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0"/>
        <w:ind w:left="709" w:hanging="709"/>
        <w:jc w:val="center"/>
        <w:rPr>
          <w:sz w:val="22"/>
        </w:rPr>
      </w:pPr>
      <w:r>
        <w:rPr>
          <w:sz w:val="22"/>
        </w:rPr>
        <w:t>СОДЕРЖАНИЕ</w:t>
      </w:r>
    </w:p>
    <w:p>
      <w:pPr>
        <w:pStyle w:val="Normal"/>
        <w:widowControl/>
        <w:spacing w:before="0" w:after="20"/>
        <w:ind w:left="709" w:hanging="709"/>
        <w:rPr>
          <w:sz w:val="20"/>
        </w:rPr>
      </w:pPr>
      <w:r>
        <w:rPr>
          <w:sz w:val="20"/>
        </w:rPr>
      </w:r>
    </w:p>
    <w:p>
      <w:pPr>
        <w:sectPr>
          <w:type w:val="nextPage"/>
          <w:pgSz w:w="11906" w:h="16820"/>
          <w:pgMar w:left="1440" w:right="985" w:gutter="0" w:header="0" w:top="1440" w:footer="0" w:bottom="720"/>
          <w:pgNumType w:fmt="decimal"/>
          <w:formProt w:val="false"/>
          <w:textDirection w:val="lrTb"/>
          <w:docGrid w:type="default" w:linePitch="360" w:charSpace="0"/>
        </w:sectPr>
      </w:pPr>
    </w:p>
    <w:p>
      <w:pPr>
        <w:pStyle w:val="Normal"/>
        <w:widowControl/>
        <w:spacing w:before="0" w:after="20"/>
        <w:ind w:left="709" w:hanging="709"/>
        <w:rPr/>
      </w:pPr>
      <w:r>
        <w:rPr>
          <w:rFonts w:cs="Courier New" w:ascii="Courier New" w:hAnsi="Courier New"/>
          <w:b/>
          <w:i/>
          <w:sz w:val="22"/>
        </w:rPr>
        <w:t>Психоанализ искусства.</w:t>
      </w:r>
      <w:r>
        <w:rPr>
          <w:sz w:val="22"/>
        </w:rPr>
        <w:t xml:space="preserve"> </w:t>
      </w:r>
      <w:r>
        <w:rPr>
          <w:i/>
          <w:sz w:val="22"/>
        </w:rPr>
        <w:t xml:space="preserve">Р. Ф. Додельцев, К. М. Долгов </w:t>
      </w:r>
    </w:p>
    <w:p>
      <w:pPr>
        <w:pStyle w:val="Normal"/>
        <w:widowControl/>
        <w:spacing w:before="0" w:after="20"/>
        <w:ind w:left="709" w:hanging="709"/>
        <w:rPr>
          <w:sz w:val="22"/>
        </w:rPr>
      </w:pPr>
      <w:r>
        <w:rPr>
          <w:rFonts w:cs="Courier New" w:ascii="Courier New" w:hAnsi="Courier New"/>
          <w:b/>
          <w:i/>
          <w:sz w:val="22"/>
        </w:rPr>
        <w:t>Царь Эдип и Гамлет</w:t>
      </w:r>
      <w:r>
        <w:rPr>
          <w:sz w:val="22"/>
        </w:rPr>
        <w:t xml:space="preserve"> (Из книги «Толкование сновидений») </w:t>
      </w:r>
      <w:r>
        <w:rPr>
          <w:i/>
          <w:sz w:val="22"/>
        </w:rPr>
        <w:t>(пер. Р. Ф. Додельцева)</w:t>
      </w:r>
    </w:p>
    <w:p>
      <w:pPr>
        <w:pStyle w:val="Normal"/>
        <w:widowControl/>
        <w:spacing w:before="0" w:after="20"/>
        <w:ind w:left="709" w:hanging="709"/>
        <w:rPr>
          <w:sz w:val="22"/>
        </w:rPr>
      </w:pPr>
      <w:r>
        <w:rPr>
          <w:rFonts w:cs="Courier New" w:ascii="Courier New" w:hAnsi="Courier New"/>
          <w:b/>
          <w:i/>
          <w:sz w:val="22"/>
        </w:rPr>
        <w:t>Остроумие и его отношение к бес</w:t>
        <w:softHyphen/>
        <w:t>сознательному</w:t>
      </w:r>
      <w:r>
        <w:rPr>
          <w:sz w:val="22"/>
        </w:rPr>
        <w:t xml:space="preserve"> </w:t>
      </w:r>
      <w:r>
        <w:rPr>
          <w:i/>
          <w:sz w:val="22"/>
        </w:rPr>
        <w:t>(пер. Р. Ф. До</w:t>
        <w:softHyphen/>
        <w:t>дельцева)</w:t>
      </w:r>
    </w:p>
    <w:p>
      <w:pPr>
        <w:pStyle w:val="Normal"/>
        <w:widowControl/>
        <w:spacing w:before="0" w:after="20"/>
        <w:ind w:left="709" w:hanging="709"/>
        <w:rPr>
          <w:sz w:val="22"/>
        </w:rPr>
      </w:pPr>
      <w:r>
        <w:rPr>
          <w:rFonts w:cs="Courier New" w:ascii="Courier New" w:hAnsi="Courier New"/>
          <w:b/>
          <w:i/>
          <w:sz w:val="22"/>
        </w:rPr>
        <w:t>Художник и фантазирование (</w:t>
      </w:r>
      <w:r>
        <w:rPr>
          <w:i/>
          <w:sz w:val="22"/>
        </w:rPr>
        <w:t>пер. Р. Ф. Додельцева)</w:t>
      </w:r>
    </w:p>
    <w:p>
      <w:pPr>
        <w:pStyle w:val="Normal"/>
        <w:widowControl/>
        <w:spacing w:before="0" w:after="20"/>
        <w:ind w:left="709" w:hanging="709"/>
        <w:rPr/>
      </w:pPr>
      <w:r>
        <w:rPr>
          <w:rFonts w:cs="Courier New" w:ascii="Courier New" w:hAnsi="Courier New"/>
          <w:b/>
          <w:i/>
          <w:sz w:val="22"/>
        </w:rPr>
        <w:t>Семейный роман невротиков</w:t>
      </w:r>
      <w:r>
        <w:rPr>
          <w:sz w:val="22"/>
        </w:rPr>
        <w:t xml:space="preserve"> </w:t>
      </w:r>
      <w:r>
        <w:rPr>
          <w:i/>
          <w:sz w:val="22"/>
        </w:rPr>
        <w:t xml:space="preserve">(пер. Р. Ф. Додельцева и А. М. Кесселя) </w:t>
      </w:r>
    </w:p>
    <w:p>
      <w:pPr>
        <w:pStyle w:val="Normal"/>
        <w:widowControl/>
        <w:spacing w:before="0" w:after="20"/>
        <w:ind w:left="709" w:hanging="709"/>
        <w:rPr>
          <w:sz w:val="22"/>
        </w:rPr>
      </w:pPr>
      <w:r>
        <w:rPr>
          <w:rFonts w:cs="Courier New" w:ascii="Courier New" w:hAnsi="Courier New"/>
          <w:b/>
          <w:i/>
          <w:sz w:val="22"/>
        </w:rPr>
        <w:t>Бред и сны в «Градиве» В. Иенсена</w:t>
      </w:r>
      <w:r>
        <w:rPr>
          <w:sz w:val="22"/>
        </w:rPr>
        <w:t xml:space="preserve"> </w:t>
      </w:r>
      <w:r>
        <w:rPr>
          <w:i/>
          <w:sz w:val="22"/>
        </w:rPr>
        <w:t xml:space="preserve">(пер. Р. Ф. Додельцева) </w:t>
      </w:r>
      <w:r>
        <w:rPr>
          <w:sz w:val="22"/>
        </w:rPr>
        <w:t xml:space="preserve">Дополнение ко второму изданию </w:t>
      </w:r>
      <w:r>
        <w:rPr>
          <w:i/>
          <w:sz w:val="22"/>
        </w:rPr>
        <w:t>(пер. Р. Ф. Додельцева)</w:t>
      </w:r>
    </w:p>
    <w:p>
      <w:pPr>
        <w:pStyle w:val="Normal"/>
        <w:widowControl/>
        <w:spacing w:before="0" w:after="20"/>
        <w:ind w:left="709" w:hanging="709"/>
        <w:rPr>
          <w:sz w:val="22"/>
        </w:rPr>
      </w:pPr>
      <w:r>
        <w:rPr>
          <w:rFonts w:cs="Courier New" w:ascii="Courier New" w:hAnsi="Courier New"/>
          <w:b/>
          <w:i/>
          <w:sz w:val="22"/>
        </w:rPr>
        <w:t>Воспоминание Леонардо да Винчи о раннем детстве</w:t>
      </w:r>
      <w:r>
        <w:rPr>
          <w:sz w:val="22"/>
        </w:rPr>
        <w:t xml:space="preserve"> </w:t>
      </w:r>
      <w:r>
        <w:rPr>
          <w:i/>
          <w:sz w:val="22"/>
        </w:rPr>
        <w:t>(пер. Р. Ф. Додельцева)</w:t>
      </w:r>
    </w:p>
    <w:p>
      <w:pPr>
        <w:pStyle w:val="Normal"/>
        <w:widowControl/>
        <w:spacing w:before="0" w:after="20"/>
        <w:ind w:left="709" w:hanging="709"/>
        <w:rPr>
          <w:sz w:val="22"/>
        </w:rPr>
      </w:pPr>
      <w:r>
        <w:rPr>
          <w:rFonts w:cs="Courier New" w:ascii="Courier New" w:hAnsi="Courier New"/>
          <w:b/>
          <w:i/>
          <w:sz w:val="22"/>
        </w:rPr>
        <w:t>Мотив выбора ларца</w:t>
      </w:r>
      <w:r>
        <w:rPr>
          <w:sz w:val="22"/>
        </w:rPr>
        <w:t xml:space="preserve"> </w:t>
      </w:r>
      <w:r>
        <w:rPr>
          <w:i/>
          <w:sz w:val="22"/>
        </w:rPr>
        <w:t>(пер. М. Н. Попова)</w:t>
      </w:r>
    </w:p>
    <w:p>
      <w:pPr>
        <w:pStyle w:val="Normal"/>
        <w:widowControl/>
        <w:spacing w:before="0" w:after="20"/>
        <w:ind w:left="709" w:hanging="709"/>
        <w:rPr>
          <w:sz w:val="22"/>
        </w:rPr>
      </w:pPr>
      <w:r>
        <w:rPr>
          <w:rFonts w:cs="Courier New" w:ascii="Courier New" w:hAnsi="Courier New"/>
          <w:b/>
          <w:i/>
          <w:sz w:val="22"/>
        </w:rPr>
        <w:t>Моисей Микеланджело</w:t>
      </w:r>
      <w:r>
        <w:rPr>
          <w:sz w:val="22"/>
        </w:rPr>
        <w:t xml:space="preserve"> </w:t>
      </w:r>
      <w:r>
        <w:rPr>
          <w:i/>
          <w:sz w:val="22"/>
        </w:rPr>
        <w:t>(пер. М. Н. Попова)</w:t>
      </w:r>
    </w:p>
    <w:p>
      <w:pPr>
        <w:pStyle w:val="Normal"/>
        <w:widowControl/>
        <w:spacing w:before="0" w:after="20"/>
        <w:ind w:left="709" w:hanging="709"/>
        <w:rPr>
          <w:sz w:val="22"/>
        </w:rPr>
      </w:pPr>
      <w:r>
        <w:rPr>
          <w:rFonts w:cs="Courier New" w:ascii="Courier New" w:hAnsi="Courier New"/>
          <w:b/>
          <w:i/>
          <w:sz w:val="22"/>
        </w:rPr>
        <w:t>Добавление к работе о Моисее Ми</w:t>
        <w:softHyphen/>
        <w:t>келанджело</w:t>
      </w:r>
      <w:r>
        <w:rPr>
          <w:sz w:val="22"/>
        </w:rPr>
        <w:t xml:space="preserve"> </w:t>
      </w:r>
      <w:r>
        <w:rPr>
          <w:i/>
          <w:sz w:val="22"/>
        </w:rPr>
        <w:t xml:space="preserve">(тр. Р. Ф. Додельцева </w:t>
      </w:r>
      <w:r>
        <w:rPr>
          <w:sz w:val="22"/>
        </w:rPr>
        <w:t xml:space="preserve">и </w:t>
      </w:r>
      <w:r>
        <w:rPr>
          <w:i/>
          <w:sz w:val="22"/>
        </w:rPr>
        <w:t>А. М.Кесселя)</w:t>
      </w:r>
    </w:p>
    <w:p>
      <w:pPr>
        <w:pStyle w:val="Normal"/>
        <w:widowControl/>
        <w:spacing w:before="0" w:after="20"/>
        <w:ind w:left="709" w:hanging="709"/>
        <w:rPr/>
      </w:pPr>
      <w:r>
        <w:rPr>
          <w:rFonts w:cs="Courier New" w:ascii="Courier New" w:hAnsi="Courier New"/>
          <w:b/>
          <w:i/>
          <w:sz w:val="22"/>
        </w:rPr>
        <w:t>Сюжеты сказок в сновидениях</w:t>
      </w:r>
      <w:r>
        <w:rPr>
          <w:sz w:val="22"/>
        </w:rPr>
        <w:t xml:space="preserve"> </w:t>
      </w:r>
      <w:r>
        <w:rPr>
          <w:i/>
          <w:sz w:val="22"/>
        </w:rPr>
        <w:t>(пер. Р. Ф. Додельцева</w:t>
      </w:r>
      <w:r>
        <w:rPr>
          <w:sz w:val="22"/>
        </w:rPr>
        <w:t xml:space="preserve"> и </w:t>
      </w:r>
      <w:r>
        <w:rPr>
          <w:i/>
          <w:sz w:val="22"/>
        </w:rPr>
        <w:t>А. М. Кесселя)</w:t>
      </w:r>
    </w:p>
    <w:p>
      <w:pPr>
        <w:pStyle w:val="Normal"/>
        <w:widowControl/>
        <w:spacing w:before="0" w:after="20"/>
        <w:ind w:left="709" w:hanging="709"/>
        <w:rPr>
          <w:sz w:val="22"/>
        </w:rPr>
      </w:pPr>
      <w:r>
        <w:rPr>
          <w:rFonts w:cs="Courier New" w:ascii="Courier New" w:hAnsi="Courier New"/>
          <w:b/>
          <w:i/>
          <w:sz w:val="22"/>
        </w:rPr>
        <w:t>Некоторые типы характеров из психоаналитической практики</w:t>
      </w:r>
      <w:r>
        <w:rPr>
          <w:sz w:val="22"/>
        </w:rPr>
        <w:t xml:space="preserve"> </w:t>
      </w:r>
      <w:r>
        <w:rPr>
          <w:i/>
          <w:sz w:val="22"/>
        </w:rPr>
        <w:t>(пер. Р. Ф. Додельцева)</w:t>
      </w:r>
    </w:p>
    <w:p>
      <w:pPr>
        <w:pStyle w:val="Normal"/>
        <w:widowControl/>
        <w:spacing w:before="0" w:after="20"/>
        <w:ind w:left="709" w:hanging="709"/>
        <w:rPr>
          <w:sz w:val="22"/>
        </w:rPr>
      </w:pPr>
      <w:r>
        <w:rPr>
          <w:rFonts w:cs="Courier New" w:ascii="Courier New" w:hAnsi="Courier New"/>
          <w:b/>
          <w:i/>
          <w:sz w:val="22"/>
        </w:rPr>
        <w:t>Мифологическая параллель пла</w:t>
        <w:softHyphen/>
        <w:t>стического навязчивого представле</w:t>
        <w:softHyphen/>
        <w:t>ния</w:t>
      </w:r>
      <w:r>
        <w:rPr>
          <w:sz w:val="22"/>
        </w:rPr>
        <w:t xml:space="preserve"> </w:t>
      </w:r>
      <w:r>
        <w:rPr>
          <w:i/>
          <w:sz w:val="22"/>
        </w:rPr>
        <w:t>(пер. Р. Ф. Додельцева</w:t>
      </w:r>
      <w:r>
        <w:rPr>
          <w:sz w:val="22"/>
        </w:rPr>
        <w:t xml:space="preserve"> и </w:t>
      </w:r>
      <w:r>
        <w:rPr>
          <w:i/>
          <w:sz w:val="22"/>
        </w:rPr>
        <w:t>А. М. Кесселя)</w:t>
      </w:r>
    </w:p>
    <w:p>
      <w:pPr>
        <w:pStyle w:val="Normal"/>
        <w:widowControl/>
        <w:spacing w:before="0" w:after="20"/>
        <w:ind w:left="709" w:hanging="709"/>
        <w:rPr>
          <w:sz w:val="22"/>
        </w:rPr>
      </w:pPr>
      <w:r>
        <w:rPr>
          <w:rFonts w:cs="Courier New" w:ascii="Courier New" w:hAnsi="Courier New"/>
          <w:b/>
          <w:i/>
          <w:sz w:val="22"/>
        </w:rPr>
        <w:t>Скорбь и меланхолия</w:t>
      </w:r>
      <w:r>
        <w:rPr>
          <w:sz w:val="22"/>
        </w:rPr>
        <w:t xml:space="preserve"> </w:t>
      </w:r>
      <w:r>
        <w:rPr>
          <w:i/>
          <w:sz w:val="22"/>
        </w:rPr>
        <w:t>(пер. Р. Ф. Додельцева и А. М. Кесселя)</w:t>
      </w:r>
    </w:p>
    <w:p>
      <w:pPr>
        <w:pStyle w:val="Normal"/>
        <w:widowControl/>
        <w:spacing w:before="0" w:after="20"/>
        <w:ind w:left="709" w:hanging="709"/>
        <w:rPr>
          <w:sz w:val="22"/>
        </w:rPr>
      </w:pPr>
      <w:r>
        <w:rPr>
          <w:rFonts w:cs="Courier New" w:ascii="Courier New" w:hAnsi="Courier New"/>
          <w:b/>
          <w:i/>
          <w:sz w:val="22"/>
        </w:rPr>
        <w:t>Детское воспоминание из «Поэзии и правды»</w:t>
      </w:r>
      <w:r>
        <w:rPr>
          <w:sz w:val="22"/>
        </w:rPr>
        <w:t xml:space="preserve"> </w:t>
      </w:r>
      <w:r>
        <w:rPr>
          <w:i/>
          <w:sz w:val="22"/>
        </w:rPr>
        <w:t>(пер. М. Н. Попова)</w:t>
      </w:r>
    </w:p>
    <w:p>
      <w:pPr>
        <w:pStyle w:val="Normal"/>
        <w:widowControl/>
        <w:spacing w:before="0" w:after="20"/>
        <w:ind w:left="709" w:hanging="709"/>
        <w:rPr>
          <w:sz w:val="22"/>
        </w:rPr>
      </w:pPr>
      <w:r>
        <w:rPr>
          <w:rFonts w:cs="Courier New" w:ascii="Courier New" w:hAnsi="Courier New"/>
          <w:b/>
          <w:i/>
          <w:sz w:val="22"/>
        </w:rPr>
        <w:t xml:space="preserve">Жуткое </w:t>
      </w:r>
      <w:r>
        <w:rPr>
          <w:i/>
          <w:sz w:val="22"/>
        </w:rPr>
        <w:t>(пер. Р. Ф. Додельцева)</w:t>
      </w:r>
    </w:p>
    <w:p>
      <w:pPr>
        <w:pStyle w:val="Normal"/>
        <w:widowControl/>
        <w:spacing w:before="0" w:after="20"/>
        <w:ind w:left="709" w:hanging="709"/>
        <w:rPr>
          <w:sz w:val="22"/>
        </w:rPr>
      </w:pPr>
      <w:r>
        <w:rPr>
          <w:rFonts w:cs="Courier New" w:ascii="Courier New" w:hAnsi="Courier New"/>
          <w:b/>
          <w:i/>
          <w:sz w:val="22"/>
        </w:rPr>
        <w:t>Юмор</w:t>
      </w:r>
      <w:r>
        <w:rPr>
          <w:sz w:val="22"/>
        </w:rPr>
        <w:t xml:space="preserve"> </w:t>
      </w:r>
      <w:r>
        <w:rPr>
          <w:i/>
          <w:sz w:val="22"/>
        </w:rPr>
        <w:t>(пер. Р. Ф. Додельцева)</w:t>
      </w:r>
    </w:p>
    <w:p>
      <w:pPr>
        <w:pStyle w:val="Normal"/>
        <w:widowControl/>
        <w:spacing w:before="0" w:after="20"/>
        <w:ind w:left="709" w:hanging="709"/>
        <w:rPr>
          <w:sz w:val="22"/>
        </w:rPr>
      </w:pPr>
      <w:r>
        <w:rPr>
          <w:rFonts w:cs="Courier New" w:ascii="Courier New" w:hAnsi="Courier New"/>
          <w:b/>
          <w:i/>
          <w:sz w:val="22"/>
        </w:rPr>
        <w:t>Достоевский и отцеубийство</w:t>
      </w:r>
      <w:r>
        <w:rPr>
          <w:sz w:val="22"/>
        </w:rPr>
        <w:t xml:space="preserve"> </w:t>
      </w:r>
      <w:r>
        <w:rPr>
          <w:i/>
          <w:sz w:val="22"/>
        </w:rPr>
        <w:t>(пер. Р. Ф. Додельцева)</w:t>
      </w:r>
    </w:p>
    <w:p>
      <w:pPr>
        <w:pStyle w:val="Normal"/>
        <w:widowControl/>
        <w:spacing w:before="0" w:after="20"/>
        <w:ind w:left="709" w:hanging="709"/>
        <w:rPr>
          <w:rFonts w:ascii="Courier New" w:hAnsi="Courier New" w:cs="Courier New"/>
          <w:b/>
          <w:b/>
          <w:i/>
          <w:i/>
          <w:sz w:val="22"/>
        </w:rPr>
      </w:pPr>
      <w:r>
        <w:rPr>
          <w:rFonts w:cs="Courier New" w:ascii="Courier New" w:hAnsi="Courier New"/>
          <w:b/>
          <w:i/>
          <w:sz w:val="22"/>
        </w:rPr>
        <w:t>Премия Гёте</w:t>
      </w:r>
    </w:p>
    <w:p>
      <w:pPr>
        <w:pStyle w:val="Normal"/>
        <w:widowControl/>
        <w:spacing w:before="0" w:after="20"/>
        <w:ind w:left="709" w:hanging="709"/>
        <w:rPr/>
      </w:pPr>
      <w:r>
        <w:rPr>
          <w:rFonts w:cs="Courier New" w:ascii="Courier New" w:hAnsi="Courier New"/>
          <w:b/>
          <w:i/>
          <w:sz w:val="22"/>
        </w:rPr>
        <w:t>Письмо д-ру Альфонсу Паке</w:t>
      </w:r>
      <w:r>
        <w:rPr>
          <w:sz w:val="22"/>
        </w:rPr>
        <w:t xml:space="preserve"> </w:t>
      </w:r>
      <w:r>
        <w:rPr>
          <w:i/>
          <w:sz w:val="22"/>
        </w:rPr>
        <w:t>(пер. Р. Ф. Додельцева и А. М. Кесселя)</w:t>
      </w:r>
      <w:r>
        <w:rPr>
          <w:sz w:val="22"/>
        </w:rPr>
        <w:t xml:space="preserve"> </w:t>
      </w:r>
    </w:p>
    <w:p>
      <w:pPr>
        <w:pStyle w:val="Normal"/>
        <w:widowControl/>
        <w:spacing w:before="0" w:after="20"/>
        <w:ind w:left="709" w:hanging="709"/>
        <w:rPr>
          <w:sz w:val="22"/>
        </w:rPr>
      </w:pPr>
      <w:r>
        <w:rPr>
          <w:rFonts w:cs="Courier New" w:ascii="Courier New" w:hAnsi="Courier New"/>
          <w:b/>
          <w:i/>
          <w:sz w:val="22"/>
        </w:rPr>
        <w:t>Приветственная речь во франкфуртс</w:t>
        <w:softHyphen/>
        <w:t>ком Доме Гёте</w:t>
      </w:r>
      <w:r>
        <w:rPr>
          <w:sz w:val="22"/>
        </w:rPr>
        <w:t xml:space="preserve"> </w:t>
      </w:r>
      <w:r>
        <w:rPr>
          <w:i/>
          <w:sz w:val="22"/>
        </w:rPr>
        <w:t xml:space="preserve">(пер. Р. Ф. Додельцева </w:t>
      </w:r>
      <w:r>
        <w:rPr>
          <w:sz w:val="22"/>
        </w:rPr>
        <w:t xml:space="preserve">и </w:t>
      </w:r>
      <w:r>
        <w:rPr>
          <w:i/>
          <w:sz w:val="22"/>
        </w:rPr>
        <w:t>А. М. Кесселя)</w:t>
      </w:r>
    </w:p>
    <w:p>
      <w:pPr>
        <w:pStyle w:val="Normal"/>
        <w:widowControl/>
        <w:spacing w:before="0" w:after="20"/>
        <w:ind w:left="709" w:hanging="709"/>
        <w:rPr>
          <w:sz w:val="22"/>
        </w:rPr>
      </w:pPr>
      <w:r>
        <w:rPr>
          <w:rFonts w:cs="Courier New" w:ascii="Courier New" w:hAnsi="Courier New"/>
          <w:b/>
          <w:i/>
          <w:sz w:val="22"/>
        </w:rPr>
        <w:t>Неудобства культуры</w:t>
      </w:r>
      <w:r>
        <w:rPr>
          <w:sz w:val="22"/>
        </w:rPr>
        <w:t xml:space="preserve"> </w:t>
      </w:r>
      <w:r>
        <w:rPr>
          <w:i/>
          <w:sz w:val="22"/>
        </w:rPr>
        <w:t>(пер. Р. Ф.Додельцева)</w:t>
      </w:r>
    </w:p>
    <w:p>
      <w:pPr>
        <w:pStyle w:val="Normal"/>
        <w:widowControl/>
        <w:spacing w:before="0" w:after="20"/>
        <w:ind w:left="709" w:hanging="709"/>
        <w:rPr>
          <w:sz w:val="22"/>
        </w:rPr>
      </w:pPr>
      <w:r>
        <w:rPr>
          <w:rFonts w:cs="Courier New" w:ascii="Courier New" w:hAnsi="Courier New"/>
          <w:b/>
          <w:i/>
          <w:sz w:val="22"/>
        </w:rPr>
        <w:t>Заключение факультета на процессе Хальсманна</w:t>
      </w:r>
      <w:r>
        <w:rPr>
          <w:sz w:val="22"/>
        </w:rPr>
        <w:t xml:space="preserve"> </w:t>
      </w:r>
      <w:r>
        <w:rPr>
          <w:i/>
          <w:sz w:val="22"/>
        </w:rPr>
        <w:t>(пер. Р. Ф. Додель</w:t>
        <w:softHyphen/>
        <w:t>цева и А. М. Кесселя)</w:t>
      </w:r>
    </w:p>
    <w:p>
      <w:pPr>
        <w:pStyle w:val="Normal"/>
        <w:widowControl/>
        <w:spacing w:before="0" w:after="20"/>
        <w:ind w:left="709" w:hanging="709"/>
        <w:rPr>
          <w:sz w:val="22"/>
        </w:rPr>
      </w:pPr>
      <w:r>
        <w:rPr>
          <w:rFonts w:cs="Courier New" w:ascii="Courier New" w:hAnsi="Courier New"/>
          <w:b/>
          <w:i/>
          <w:sz w:val="22"/>
        </w:rPr>
        <w:t xml:space="preserve">О добывании огня </w:t>
      </w:r>
      <w:r>
        <w:rPr>
          <w:i/>
          <w:sz w:val="22"/>
        </w:rPr>
        <w:t>(пер. Р. Ф. Додельцева</w:t>
      </w:r>
      <w:r>
        <w:rPr>
          <w:sz w:val="22"/>
        </w:rPr>
        <w:t xml:space="preserve"> и </w:t>
      </w:r>
      <w:r>
        <w:rPr>
          <w:i/>
          <w:sz w:val="22"/>
        </w:rPr>
        <w:t>А. М. Кесселя)</w:t>
      </w:r>
    </w:p>
    <w:p>
      <w:pPr>
        <w:pStyle w:val="Normal"/>
        <w:widowControl/>
        <w:spacing w:before="0" w:after="20"/>
        <w:ind w:left="709" w:hanging="709"/>
        <w:rPr>
          <w:sz w:val="22"/>
        </w:rPr>
      </w:pPr>
      <w:r>
        <w:rPr>
          <w:rFonts w:cs="Courier New" w:ascii="Courier New" w:hAnsi="Courier New"/>
          <w:b/>
          <w:i/>
          <w:sz w:val="22"/>
        </w:rPr>
        <w:t>Письмо к Ромену Роллану</w:t>
      </w:r>
      <w:r>
        <w:rPr>
          <w:sz w:val="22"/>
        </w:rPr>
        <w:t xml:space="preserve"> (Расстройство памяти на Акрополе) </w:t>
      </w:r>
      <w:r>
        <w:rPr>
          <w:i/>
          <w:sz w:val="22"/>
        </w:rPr>
        <w:t>(пер. Р. Ф. Додельцева</w:t>
      </w:r>
      <w:r>
        <w:rPr>
          <w:sz w:val="22"/>
        </w:rPr>
        <w:t xml:space="preserve"> и </w:t>
      </w:r>
      <w:r>
        <w:rPr>
          <w:i/>
          <w:sz w:val="22"/>
        </w:rPr>
        <w:t>А.М. Кесселя)</w:t>
      </w:r>
    </w:p>
    <w:p>
      <w:pPr>
        <w:pStyle w:val="Normal"/>
        <w:widowControl/>
        <w:spacing w:before="0" w:after="20"/>
        <w:ind w:left="709" w:hanging="709"/>
        <w:rPr>
          <w:sz w:val="22"/>
        </w:rPr>
      </w:pPr>
      <w:r>
        <w:rPr>
          <w:rFonts w:cs="Courier New" w:ascii="Courier New" w:hAnsi="Courier New"/>
          <w:b/>
          <w:i/>
          <w:sz w:val="22"/>
        </w:rPr>
        <w:t>Ромену Роллану</w:t>
      </w:r>
      <w:r>
        <w:rPr>
          <w:sz w:val="22"/>
        </w:rPr>
        <w:t xml:space="preserve"> </w:t>
      </w:r>
      <w:r>
        <w:rPr>
          <w:i/>
          <w:sz w:val="22"/>
        </w:rPr>
        <w:t>(пер. Р. Ф. Додель</w:t>
        <w:softHyphen/>
        <w:t>цева та. А. М. Кесселя)</w:t>
      </w:r>
    </w:p>
    <w:p>
      <w:pPr>
        <w:pStyle w:val="Normal"/>
        <w:widowControl/>
        <w:spacing w:before="0" w:after="20"/>
        <w:ind w:left="709" w:hanging="709"/>
        <w:rPr>
          <w:sz w:val="22"/>
        </w:rPr>
      </w:pPr>
      <w:r>
        <w:rPr>
          <w:rFonts w:cs="Courier New" w:ascii="Courier New" w:hAnsi="Courier New"/>
          <w:b/>
          <w:i/>
          <w:sz w:val="22"/>
        </w:rPr>
        <w:t>Томасу Манну к 60-летию</w:t>
      </w:r>
      <w:r>
        <w:rPr>
          <w:sz w:val="22"/>
        </w:rPr>
        <w:t xml:space="preserve"> </w:t>
      </w:r>
      <w:r>
        <w:rPr>
          <w:i/>
          <w:sz w:val="22"/>
        </w:rPr>
        <w:t>(пер. Р. Ф. Додельцева</w:t>
      </w:r>
      <w:r>
        <w:rPr>
          <w:sz w:val="22"/>
        </w:rPr>
        <w:t xml:space="preserve"> и </w:t>
      </w:r>
      <w:r>
        <w:rPr>
          <w:i/>
          <w:sz w:val="22"/>
        </w:rPr>
        <w:t>А. М. Кесселя)</w:t>
      </w:r>
    </w:p>
    <w:p>
      <w:pPr>
        <w:pStyle w:val="Normal"/>
        <w:widowControl/>
        <w:spacing w:before="0" w:after="20"/>
        <w:ind w:left="709" w:hanging="709"/>
        <w:rPr>
          <w:sz w:val="22"/>
        </w:rPr>
      </w:pPr>
      <w:r>
        <w:rPr>
          <w:rFonts w:cs="Courier New" w:ascii="Courier New" w:hAnsi="Courier New"/>
          <w:b/>
          <w:i/>
          <w:sz w:val="22"/>
        </w:rPr>
        <w:t>Памяти Лоу Андреас-Саломе</w:t>
      </w:r>
      <w:r>
        <w:rPr>
          <w:sz w:val="22"/>
        </w:rPr>
        <w:t xml:space="preserve"> </w:t>
      </w:r>
      <w:r>
        <w:rPr>
          <w:i/>
          <w:sz w:val="22"/>
        </w:rPr>
        <w:t>(пер. Р. Ф. Додельцева</w:t>
      </w:r>
      <w:r>
        <w:rPr>
          <w:sz w:val="22"/>
        </w:rPr>
        <w:t xml:space="preserve"> и </w:t>
      </w:r>
      <w:r>
        <w:rPr>
          <w:i/>
          <w:sz w:val="22"/>
        </w:rPr>
        <w:t>А. М. Кесселя)</w:t>
      </w:r>
    </w:p>
    <w:p>
      <w:pPr>
        <w:pStyle w:val="Normal"/>
        <w:widowControl/>
        <w:spacing w:before="0" w:after="20"/>
        <w:ind w:left="709" w:hanging="709"/>
        <w:rPr>
          <w:sz w:val="22"/>
        </w:rPr>
      </w:pPr>
      <w:r>
        <w:rPr>
          <w:rFonts w:cs="Courier New" w:ascii="Courier New" w:hAnsi="Courier New"/>
          <w:b/>
          <w:i/>
          <w:sz w:val="22"/>
        </w:rPr>
        <w:t>Предисловие к книге Марии Бонапарт «Эдгар По. Психоаналити</w:t>
        <w:softHyphen/>
        <w:t>ческий очерк»</w:t>
      </w:r>
      <w:r>
        <w:rPr>
          <w:sz w:val="22"/>
        </w:rPr>
        <w:t xml:space="preserve"> </w:t>
      </w:r>
      <w:r>
        <w:rPr>
          <w:i/>
          <w:sz w:val="22"/>
        </w:rPr>
        <w:t>(пер. Р. Ф. Додель</w:t>
        <w:softHyphen/>
        <w:t>цева</w:t>
      </w:r>
      <w:r>
        <w:rPr>
          <w:sz w:val="22"/>
        </w:rPr>
        <w:t xml:space="preserve"> и </w:t>
      </w:r>
      <w:r>
        <w:rPr>
          <w:i/>
          <w:sz w:val="22"/>
        </w:rPr>
        <w:t>А. М. Кесселя)</w:t>
      </w:r>
    </w:p>
    <w:p>
      <w:pPr>
        <w:pStyle w:val="Normal"/>
        <w:widowControl/>
        <w:spacing w:before="0" w:after="20"/>
        <w:ind w:left="709" w:hanging="709"/>
        <w:rPr>
          <w:sz w:val="22"/>
        </w:rPr>
      </w:pPr>
      <w:r>
        <w:rPr>
          <w:sz w:val="22"/>
        </w:rPr>
      </w:r>
    </w:p>
    <w:p>
      <w:pPr>
        <w:pStyle w:val="Normal"/>
        <w:widowControl/>
        <w:spacing w:before="0" w:after="20"/>
        <w:ind w:left="709" w:hanging="709"/>
        <w:rPr>
          <w:sz w:val="22"/>
        </w:rPr>
      </w:pPr>
      <w:r>
        <w:rPr>
          <w:sz w:val="22"/>
        </w:rPr>
        <w:t>Примечания</w:t>
      </w:r>
    </w:p>
    <w:p>
      <w:pPr>
        <w:pStyle w:val="Normal"/>
        <w:widowControl/>
        <w:spacing w:before="0" w:after="20"/>
        <w:ind w:left="709" w:hanging="709"/>
        <w:rPr>
          <w:sz w:val="22"/>
        </w:rPr>
      </w:pPr>
      <w:r>
        <w:rPr>
          <w:sz w:val="22"/>
        </w:rPr>
        <w:t xml:space="preserve">Азбука психоанализа. </w:t>
      </w:r>
      <w:r>
        <w:rPr>
          <w:i/>
          <w:sz w:val="22"/>
        </w:rPr>
        <w:t>Р. Ф. Додельцев, Т. В. Панфилова</w:t>
      </w:r>
    </w:p>
    <w:p>
      <w:pPr>
        <w:pStyle w:val="Normal"/>
        <w:widowControl/>
        <w:spacing w:before="0" w:after="20"/>
        <w:ind w:left="709" w:hanging="709"/>
        <w:rPr>
          <w:sz w:val="22"/>
        </w:rPr>
      </w:pPr>
      <w:r>
        <w:rPr>
          <w:sz w:val="22"/>
        </w:rPr>
        <w:t>Указатель имен</w:t>
      </w:r>
    </w:p>
    <w:p>
      <w:pPr>
        <w:pStyle w:val="Normal"/>
        <w:widowControl/>
        <w:spacing w:before="0" w:after="20"/>
        <w:ind w:hanging="142"/>
        <w:rPr>
          <w:rFonts w:ascii="Arial" w:hAnsi="Arial" w:cs="Arial"/>
          <w:sz w:val="22"/>
        </w:rPr>
      </w:pPr>
      <w:r>
        <w:rPr>
          <w:rFonts w:cs="Arial" w:ascii="Arial" w:hAnsi="Arial"/>
          <w:sz w:val="22"/>
        </w:rPr>
      </w:r>
    </w:p>
    <w:p>
      <w:pPr>
        <w:pStyle w:val="FR1"/>
        <w:widowControl/>
        <w:spacing w:before="0" w:after="20"/>
        <w:ind w:left="0" w:hanging="0"/>
        <w:jc w:val="both"/>
        <w:rPr>
          <w:rFonts w:ascii="Arial" w:hAnsi="Arial" w:cs="Arial"/>
          <w:sz w:val="22"/>
        </w:rPr>
      </w:pPr>
      <w:r>
        <w:rPr>
          <w:rFonts w:cs="Arial" w:ascii="Arial" w:hAnsi="Arial"/>
          <w:sz w:val="22"/>
        </w:rPr>
      </w:r>
      <w:r>
        <w:br w:type="page"/>
      </w:r>
    </w:p>
    <w:p>
      <w:pPr>
        <w:pStyle w:val="FR1"/>
        <w:widowControl/>
        <w:spacing w:before="0" w:after="20"/>
        <w:ind w:left="0" w:hanging="0"/>
        <w:jc w:val="both"/>
        <w:rPr/>
      </w:pPr>
      <w:r>
        <w:rPr/>
        <w:t>Психоанализ искусства</w:t>
      </w:r>
    </w:p>
    <w:p>
      <w:pPr>
        <w:sectPr>
          <w:type w:val="continuous"/>
          <w:pgSz w:w="11906" w:h="16820"/>
          <w:pgMar w:left="1440" w:right="985" w:gutter="0" w:header="0" w:top="1440" w:footer="0" w:bottom="720"/>
          <w:formProt w:val="false"/>
          <w:textDirection w:val="lrTb"/>
          <w:docGrid w:type="default" w:linePitch="360" w:charSpace="0"/>
        </w:sectPr>
      </w:pPr>
    </w:p>
    <w:p>
      <w:pPr>
        <w:pStyle w:val="Normal"/>
        <w:widowControl/>
        <w:spacing w:before="0" w:after="20"/>
        <w:ind w:firstLine="260"/>
        <w:rPr>
          <w:sz w:val="20"/>
        </w:rPr>
      </w:pPr>
      <w:r>
        <w:rPr>
          <w:sz w:val="20"/>
        </w:rPr>
        <w:t>Более полувека прошло после смерти Зигмунда Фрейда — австрийского психоло</w:t>
        <w:softHyphen/>
        <w:t>га и мыслителя, основоположника психо</w:t>
        <w:softHyphen/>
        <w:t>анализа. Такая историческая дистанция по</w:t>
        <w:softHyphen/>
        <w:t>зволяет объективно оценить его теорию, вызвавшую в свое время и бурю восторгов, и шквал возмущений.</w:t>
      </w:r>
    </w:p>
    <w:p>
      <w:pPr>
        <w:pStyle w:val="Normal"/>
        <w:widowControl/>
        <w:spacing w:before="0" w:after="20"/>
        <w:ind w:firstLine="280"/>
        <w:rPr>
          <w:sz w:val="20"/>
        </w:rPr>
      </w:pPr>
      <w:r>
        <w:rPr>
          <w:sz w:val="20"/>
        </w:rPr>
        <w:t>Мы не можем не воздать должное чело</w:t>
        <w:softHyphen/>
        <w:t>веку, имевшему мужество разрушать пред</w:t>
        <w:softHyphen/>
        <w:t>рассудки, стремившемуся к познанию са</w:t>
        <w:softHyphen/>
        <w:t>мых темных и, по общему мнению, самых запретных сфер человеческой психики. При изучении бессознательного Фрейд заменил гипноз методом свободных ассоциаций, по</w:t>
        <w:softHyphen/>
        <w:t>зволившим ему расшифровывать значение бессознательных мыслей и действий инди</w:t>
        <w:softHyphen/>
        <w:t>вида, раскрывать содержание фантазий и сновидений, которые, как оказалось, тес</w:t>
        <w:softHyphen/>
        <w:t>но связаны с реальной жизнью людей. Ему удалось описать функционирование бессоз</w:t>
        <w:softHyphen/>
        <w:t>нательного с помощью анализа обмолвок, ошибок, описок, ошибочных действий, а та</w:t>
        <w:softHyphen/>
        <w:t>кже таких симптомов, как страх, фобия, навязчивые идеи, которые представляют собой символические замещения желаний, подавленных, или вытесненных в бессозна</w:t>
        <w:softHyphen/>
        <w:t>тельное, вследствие их несовместимости с существующими социальными нормами и запретами. В столкновении принципа удовольствия, требующего немедленного удовлетворения влечений, с принципом ре</w:t>
        <w:softHyphen/>
        <w:t>альности, объективно ограничивающим ин</w:t>
        <w:softHyphen/>
        <w:t>дивидуальные побуждения, Фрейд увидел истоки психических неврозов и социальных конфликтов. Он констатировал драмати</w:t>
        <w:softHyphen/>
        <w:t>ческий конфликт культуры с эгоистически</w:t>
        <w:softHyphen/>
        <w:t>ми устремлениями людей и выдвинул пара</w:t>
        <w:softHyphen/>
        <w:t>доксальное и апокалипсическое положение:</w:t>
      </w:r>
    </w:p>
    <w:p>
      <w:pPr>
        <w:pStyle w:val="Normal"/>
        <w:widowControl/>
        <w:spacing w:before="0" w:after="20"/>
        <w:ind w:hanging="0"/>
        <w:rPr>
          <w:sz w:val="20"/>
        </w:rPr>
      </w:pPr>
      <w:r>
        <w:rPr>
          <w:sz w:val="20"/>
        </w:rPr>
        <w:t>с развитием культуры у ее носителей воз</w:t>
        <w:softHyphen/>
        <w:t>растает внутреннее ощущение вины, страха. Выдвинутая Фрейдом концепция либидо, а также изучение генезиса либидо позволи-</w:t>
      </w:r>
    </w:p>
    <w:p>
      <w:pPr>
        <w:pStyle w:val="Normal"/>
        <w:widowControl/>
        <w:spacing w:before="0" w:after="20"/>
        <w:ind w:hanging="0"/>
        <w:rPr>
          <w:sz w:val="20"/>
        </w:rPr>
      </w:pPr>
      <w:r>
        <w:br w:type="column"/>
      </w:r>
      <w:r>
        <w:rPr>
          <w:sz w:val="20"/>
        </w:rPr>
        <w:t>Примат интеллекта маячит в очень, очень неблизкой, но все-таки, по-видимому, не в бесконечной дали.</w:t>
      </w:r>
    </w:p>
    <w:p>
      <w:pPr>
        <w:pStyle w:val="FR2"/>
        <w:widowControl/>
        <w:spacing w:before="0" w:after="20"/>
        <w:jc w:val="both"/>
        <w:rPr>
          <w:i/>
          <w:i/>
        </w:rPr>
      </w:pPr>
      <w:r>
        <w:rPr>
          <w:i/>
        </w:rPr>
        <w:t>3. Фрейд</w:t>
      </w:r>
    </w:p>
    <w:p>
      <w:pPr>
        <w:pStyle w:val="Normal"/>
        <w:widowControl/>
        <w:spacing w:before="0" w:after="20"/>
        <w:ind w:hanging="0"/>
        <w:rPr>
          <w:sz w:val="20"/>
        </w:rPr>
      </w:pPr>
      <w:r>
        <w:rPr>
          <w:sz w:val="20"/>
        </w:rPr>
        <w:t>ли ему выстроить стройную и содержатель</w:t>
        <w:softHyphen/>
        <w:t>ную археологию личности, которая по сей день вызывает неподдельный интерес со стороны всех, кто так или иначе занимается исследованиями проблем человека.</w:t>
      </w:r>
    </w:p>
    <w:p>
      <w:pPr>
        <w:pStyle w:val="Normal"/>
        <w:widowControl/>
        <w:spacing w:before="0" w:after="20"/>
        <w:rPr>
          <w:sz w:val="20"/>
        </w:rPr>
      </w:pPr>
      <w:r>
        <w:rPr>
          <w:sz w:val="20"/>
        </w:rPr>
        <w:t>В высшей степени конструктивный ум Фрейда воздвигает, наряду с собственно на</w:t>
        <w:softHyphen/>
        <w:t>учными теориями, построения, находящие</w:t>
        <w:softHyphen/>
        <w:t>ся гораздо ближе к мифологии, искусству, художественному образу. Так, Фрейд опе</w:t>
        <w:softHyphen/>
        <w:t>рирует образами Эроса и Танатоса, проти</w:t>
        <w:softHyphen/>
        <w:t>воположных начал, олицетворяющих жизнь и смерть, находящихся в вечной борьбе друг с другом и в конечном счете уравновешива</w:t>
        <w:softHyphen/>
        <w:t>ющих живое и мертвое, бытие и ничто. Образ-конструкция психических инстанций «Оно», «Я» и «Сверх-Я» со всей сложно</w:t>
        <w:softHyphen/>
        <w:t>стью их взаимоотношений тоже способен вызвать восхищение воображением Фрейда. Психоанализ на глазах всего мира превра</w:t>
        <w:softHyphen/>
        <w:t>тился из узконаучной дисциплины, занимав</w:t>
        <w:softHyphen/>
        <w:t>шейся психическими «механизмами», «реак</w:t>
        <w:softHyphen/>
        <w:t>циями», «инстинктами» и т. п., в дисципли</w:t>
        <w:softHyphen/>
        <w:t>ну, изучающую самые фундаментальные проблемы и ценности человеческого бытия и сознания: истину, любовь, добро, разум, совесть, свободу, справедливость и другие.</w:t>
      </w:r>
    </w:p>
    <w:p>
      <w:pPr>
        <w:pStyle w:val="Normal"/>
        <w:widowControl/>
        <w:spacing w:before="0" w:after="20"/>
        <w:rPr>
          <w:sz w:val="20"/>
        </w:rPr>
      </w:pPr>
      <w:r>
        <w:rPr>
          <w:sz w:val="20"/>
        </w:rPr>
        <w:t>Человеческая душа становится главным объектом изучения психоанализа Фрейда. Думается, Эрих Фромм — один из самых известных последователей Фрейда — спра</w:t>
        <w:softHyphen/>
        <w:t>ведливо писал, что Фрейд «последний вели</w:t>
        <w:softHyphen/>
        <w:t>кий представитель рационализма Просве</w:t>
        <w:softHyphen/>
        <w:t>щения и первый, кто показал его ограни</w:t>
        <w:softHyphen/>
        <w:t>ченность. Он осмелился прервать песни триумфа, которые распевал чистый интел</w:t>
        <w:softHyphen/>
        <w:t>лект. Фрейд показал, что разум — ценней</w:t>
        <w:softHyphen/>
        <w:t>шее и человечнейшее из качеств человека — сам подвержен искажающему воздейст</w:t>
        <w:softHyphen/>
        <w:t>вию страстей и только понимание этих страстей может освободить разум и обес</w:t>
        <w:softHyphen/>
        <w:t>печить его нормальную работу. Он показал</w:t>
      </w:r>
    </w:p>
    <w:p>
      <w:pPr>
        <w:sectPr>
          <w:type w:val="nextPage"/>
          <w:pgSz w:w="11906" w:h="16820"/>
          <w:pgMar w:left="1440" w:right="2420" w:gutter="0" w:header="0" w:top="1440" w:footer="0" w:bottom="720"/>
          <w:pgNumType w:fmt="decimal"/>
          <w:cols w:num="2" w:equalWidth="false" w:sep="false">
            <w:col w:w="3840" w:space="240"/>
            <w:col w:w="3900"/>
          </w:cols>
          <w:formProt w:val="false"/>
          <w:textDirection w:val="lrTb"/>
          <w:docGrid w:type="default" w:linePitch="360" w:charSpace="0"/>
        </w:sectPr>
      </w:pPr>
    </w:p>
    <w:p>
      <w:pPr>
        <w:pStyle w:val="Normal"/>
        <w:widowControl/>
        <w:spacing w:before="0" w:after="20"/>
        <w:ind w:hanging="0"/>
        <w:rPr>
          <w:sz w:val="20"/>
        </w:rPr>
      </w:pPr>
      <w:r>
        <w:rPr>
          <w:sz w:val="20"/>
        </w:rPr>
        <w:t>Р. Ф. Додельцев, К. М. Долгов</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ак силу, так и слабость человеческого ра</w:t>
        <w:softHyphen/>
        <w:t>зума и возвел в руководящий принцип но</w:t>
        <w:softHyphen/>
        <w:t>вой терапии слова: «Истина сделает вас свободными«. С этих и только с этих пози</w:t>
        <w:softHyphen/>
        <w:t>ций следует рассматривать теоретическое наследие Зигмунда Фрейда, ибо только в этом случае раскроется все богатство его идей, которые органически включились в современную науку о человеке, в «интел</w:t>
        <w:softHyphen/>
        <w:t>лект» современного гуманизма, генерирую</w:t>
        <w:softHyphen/>
        <w:t>щего новые мысли и идеи.</w:t>
      </w:r>
    </w:p>
    <w:p>
      <w:pPr>
        <w:pStyle w:val="Normal"/>
        <w:widowControl/>
        <w:spacing w:before="0" w:after="20"/>
        <w:rPr>
          <w:sz w:val="20"/>
        </w:rPr>
      </w:pPr>
      <w:r>
        <w:rPr>
          <w:sz w:val="20"/>
        </w:rPr>
        <w:t>Великая заслуга Фрейда перед наукой и человечеством состояла в том, что он с помощью строгой науки взялся врачевать человеческую душу. А это значит научить человека смотреть на мир и на самого себя открытыми глазами, видеть мир вокруг и внутри себя такими, каковы они есть, со всеми достоинствами и недостатками, со всем тем, что в них есть хорошего и плохого, возвышенного и низменного, прекрасного и безобразного, доброго и злого, совершен</w:t>
        <w:softHyphen/>
        <w:t>ного и извращенного. Это значит сделать человека человеком, личностью, независи</w:t>
        <w:softHyphen/>
        <w:t>мой и свободной, способной внимать себе и другим, уважать и любить и себя, и других, отвечать за свои деяния, мысли и поступки, как и за деяния других людей, жить по совести, с достоинством и честью. Это зна</w:t>
        <w:softHyphen/>
        <w:t>чит научить человека видеть все то, что скрывается в глубинах его психики и естест</w:t>
        <w:softHyphen/>
        <w:t>ва, и вовсе не для того, чтобы избавиться от всего негативного, что в них содержится, но для того, чтобы учитывать это в своей жизни и деятельности: не исключать из своей жизни бессознательное, а включать его в свою жизнь, и чем в большей степени, тем лучше, ибо личность от этого становится более богатой, уникальной и разносторонней. Сло</w:t>
        <w:softHyphen/>
        <w:t>вом, Фрейд помогает нам многие беды пре</w:t>
        <w:softHyphen/>
        <w:t>вратить или обратить во благо и на благо, если мы сумеем лучше понять самих себя и других, понять, что личность есть самое ценное в существующем мире и следует делать все, чтобы тот или иной человек стал личностью яркой, глубокой и неповторимой.</w:t>
      </w:r>
    </w:p>
    <w:p>
      <w:pPr>
        <w:pStyle w:val="Normal"/>
        <w:widowControl/>
        <w:spacing w:before="0" w:after="20"/>
        <w:rPr/>
      </w:pPr>
      <w:r>
        <w:rPr>
          <w:sz w:val="20"/>
        </w:rPr>
        <w:t>Исследователи Фрейда еще и сейчас спорят, был ли он оптимистом или пес</w:t>
        <w:softHyphen/>
        <w:t>симистом. Его мировоззренческий пафос неоднозначен. Будущее для него драматич</w:t>
        <w:softHyphen/>
        <w:t>но и чревато неожиданностями — Фрейд не только готов к этому, но и верит, что оно лучше настоящего, ибо сила человека в его способности спокойно осознавать свои слабо</w:t>
        <w:softHyphen/>
        <w:t>сти. По его мнению, эта способность позволя</w:t>
        <w:softHyphen/>
        <w:t>ет ему как стоически переносить жизненные тяготы, так и преодолевать их. Его теория стремится дать нам возможность вырваться из вечного круговорота одного и того же. «Где было Оно, должно стать Я» (бессозна</w:t>
        <w:softHyphen/>
        <w:t>ние будет осознано) — вот теоретическое обоснование фрейдовских упований на буду</w:t>
        <w:softHyphen/>
        <w:t>щее. Стефан Цвейг</w:t>
      </w:r>
      <w:r>
        <w:rPr>
          <w:sz w:val="20"/>
          <w:vertAlign w:val="superscript"/>
        </w:rPr>
        <w:t>2</w:t>
      </w:r>
      <w:r>
        <w:rPr>
          <w:sz w:val="20"/>
        </w:rPr>
        <w:t>** справедливо сказал о Фрейде, что он не делает человечество счастливее, он делает его сознательнее.</w:t>
      </w:r>
    </w:p>
    <w:p>
      <w:pPr>
        <w:pStyle w:val="Normal"/>
        <w:widowControl/>
        <w:spacing w:before="0" w:after="20"/>
        <w:ind w:firstLine="360"/>
        <w:rPr>
          <w:sz w:val="20"/>
        </w:rPr>
      </w:pPr>
      <w:r>
        <w:rPr>
          <w:sz w:val="16"/>
        </w:rPr>
        <w:t xml:space="preserve"> </w:t>
      </w:r>
      <w:r>
        <w:rPr>
          <w:i/>
          <w:sz w:val="16"/>
        </w:rPr>
        <w:t>Фромм Э.</w:t>
      </w:r>
      <w:r>
        <w:rPr>
          <w:sz w:val="16"/>
        </w:rPr>
        <w:t xml:space="preserve"> Психоанализ и религия // Сумер</w:t>
        <w:softHyphen/>
        <w:t>ки богов. М., 1989. С. 147.</w:t>
      </w:r>
    </w:p>
    <w:p>
      <w:pPr>
        <w:pStyle w:val="Normal"/>
        <w:widowControl/>
        <w:spacing w:before="0" w:after="20"/>
        <w:rPr>
          <w:sz w:val="20"/>
        </w:rPr>
      </w:pPr>
      <w:r>
        <w:rPr>
          <w:sz w:val="20"/>
        </w:rPr>
      </w:r>
    </w:p>
    <w:p>
      <w:pPr>
        <w:pStyle w:val="Normal"/>
        <w:widowControl/>
        <w:spacing w:before="0" w:after="20"/>
        <w:rPr>
          <w:sz w:val="20"/>
        </w:rPr>
      </w:pPr>
      <w:r>
        <w:rPr>
          <w:sz w:val="20"/>
        </w:rPr>
        <w:t>Нет сомнений, что Фрейд оставил глубо</w:t>
        <w:softHyphen/>
        <w:t>кий след в культуре XX в., совершил своеоб</w:t>
        <w:softHyphen/>
        <w:t>разный переворот во взглядах на человека, культуру, социально-психологические меха</w:t>
        <w:softHyphen/>
        <w:t>низмы общественной жизни. Неоспоримо и другое: многие идеи и теории Фрейда видоизменялись, оспаривались и отверга</w:t>
        <w:softHyphen/>
        <w:t>лись даже его верными последователями. Мы вправе восхищаться его прозрениями и гипотезами, но не можем забывать об исторической ограниченности психологии и других научных дисциплин, на которые опирался Фрейд, на позитивистские, физика-листские моменты в мышлении конца XIX — начала XX столетия. Фрейдовское учение и сегодня открыто для развития, интерпрета</w:t>
        <w:softHyphen/>
        <w:t>ций и исправлений. Здесь мы остановимся на некоторых результатах его психоанализа ис</w:t>
        <w:softHyphen/>
        <w:t>кусства. ^</w:t>
      </w:r>
    </w:p>
    <w:p>
      <w:pPr>
        <w:pStyle w:val="Normal"/>
        <w:widowControl/>
        <w:spacing w:before="0" w:after="20"/>
        <w:rPr>
          <w:sz w:val="20"/>
        </w:rPr>
      </w:pPr>
      <w:r>
        <w:rPr>
          <w:sz w:val="20"/>
        </w:rPr>
        <w:t>Зигмунд Фрейд родился 6 мая 1856 г. в маленьком моравском городке Пршибор. Когда Зигмунду было три года, его отец в результате экономического кризиса поте</w:t>
        <w:softHyphen/>
        <w:t>рял состояние; семья переехала в Вену, и наступили долгие годы житейских труд</w:t>
        <w:softHyphen/>
        <w:t>ностей. Окончив гимназию первым учени</w:t>
        <w:softHyphen/>
        <w:t>ком, он встал перед необходимостью выбо</w:t>
        <w:softHyphen/>
        <w:t>ра профессии. Об этом моменте жизни сам Фрейд пишет: «Хотя мы жили в очень стес</w:t>
        <w:softHyphen/>
        <w:t>ненных условиях, мой отец потребовал, чтобы в выборе профессии я следовал толь</w:t>
        <w:softHyphen/>
        <w:t>ко своим склонностям. Особого предпочте</w:t>
        <w:softHyphen/>
        <w:t>ния положению и деятельности врача в те юношеские годы (как, впрочем, и позже) я не чувствовал. Скорее мною двигал вид любознательности, относящейся гораздо</w:t>
      </w:r>
    </w:p>
    <w:p>
      <w:pPr>
        <w:pStyle w:val="Normal"/>
        <w:widowControl/>
        <w:spacing w:before="0" w:after="20"/>
        <w:ind w:firstLine="340"/>
        <w:rPr>
          <w:sz w:val="16"/>
          <w:vertAlign w:val="superscript"/>
        </w:rPr>
      </w:pPr>
      <w:r>
        <w:rPr>
          <w:sz w:val="16"/>
          <w:vertAlign w:val="superscript"/>
        </w:rPr>
      </w:r>
    </w:p>
    <w:p>
      <w:pPr>
        <w:pStyle w:val="Normal"/>
        <w:widowControl/>
        <w:spacing w:before="0" w:after="20"/>
        <w:ind w:firstLine="340"/>
        <w:rPr>
          <w:sz w:val="20"/>
        </w:rPr>
      </w:pPr>
      <w:r>
        <w:rPr>
          <w:sz w:val="16"/>
          <w:vertAlign w:val="superscript"/>
        </w:rPr>
        <w:t>2</w:t>
      </w:r>
      <w:r>
        <w:rPr>
          <w:sz w:val="16"/>
        </w:rPr>
        <w:t xml:space="preserve"> *Большими звездочками в тексте обозначе</w:t>
        <w:softHyphen/>
        <w:t>ны примечания переводчика, помещенные в кон</w:t>
        <w:softHyphen/>
        <w:t>це книги. Маленькими звездочками обозначены постраничные примечания переводчика. Арабс</w:t>
        <w:softHyphen/>
        <w:t xml:space="preserve">кими цифрами — постраничные примечания 3. Фрейда. — </w:t>
      </w:r>
      <w:r>
        <w:rPr>
          <w:i/>
          <w:sz w:val="16"/>
        </w:rPr>
        <w:t>Примеч. ред.</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Психоанализ искусства</w:t>
      </w:r>
    </w:p>
    <w:p>
      <w:pPr>
        <w:sectPr>
          <w:type w:val="nextPage"/>
          <w:pgSz w:w="11906" w:h="16820"/>
          <w:pgMar w:left="1440" w:right="22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более к человеческим отношениям, чем к естественным объектам, и я даже не при</w:t>
        <w:softHyphen/>
        <w:t>знавал ценности наблюдения как основного средства ее удовлетворения». К медицине его склонили популярность учения Дарвина в работа над лекцией о статье Гёте «Приро</w:t>
        <w:softHyphen/>
        <w:t>да»*. Короче, выбор профессии не имел глубоких внутренних причин. Сам Фрейд однажды сказал, что сорок лет медицинс</w:t>
        <w:softHyphen/>
        <w:t>кой практики достаточно убедили его, что он никогда не был врачом в подлинном смысле этого слова. Видимо, это и объясня</w:t>
        <w:softHyphen/>
        <w:t>ет постоянный и нарастающий с годами интерес Фрейда к метапсихологическим и общегуманитарным проблемам.</w:t>
      </w:r>
    </w:p>
    <w:p>
      <w:pPr>
        <w:pStyle w:val="Normal"/>
        <w:widowControl/>
        <w:spacing w:before="0" w:after="20"/>
        <w:ind w:firstLine="280"/>
        <w:rPr>
          <w:sz w:val="20"/>
        </w:rPr>
      </w:pPr>
      <w:r>
        <w:rPr>
          <w:sz w:val="20"/>
        </w:rPr>
        <w:t>Итак, в 1873 г. он поступил на меди</w:t>
        <w:softHyphen/>
        <w:t>цинский факультет Венского университета, а в 1881 г. сдал выпускной экзамен. Про</w:t>
        <w:softHyphen/>
        <w:t>фессиональную деятельность Фрейд начи</w:t>
        <w:softHyphen/>
        <w:t>нает как невролог в Институте физиологии, а затем как практикующий врач в Венской общей клинике. В 1885 г. он стал доцентом невропатологии в Венском университете. В 1885—1886 гг. он полгода стажируется в Париже в клинике Шарко*, который ока</w:t>
        <w:softHyphen/>
        <w:t>зал на Фрейда значительное влияние и при</w:t>
        <w:softHyphen/>
        <w:t>влек его интерес к психологической стороне невропатологии. После этой стажировки он открывает частную практику, а полгода спустя сбывается его долгожданная мечта —- он женится на Марте Бернайс*, впослед</w:t>
        <w:softHyphen/>
        <w:t>ствии родившей ему шестерых детей.</w:t>
      </w:r>
    </w:p>
    <w:p>
      <w:pPr>
        <w:pStyle w:val="Normal"/>
        <w:widowControl/>
        <w:spacing w:before="0" w:after="20"/>
        <w:ind w:hanging="0"/>
        <w:rPr/>
      </w:pPr>
      <w:r>
        <w:rPr>
          <w:sz w:val="20"/>
        </w:rPr>
        <w:t>Поначалу в своей практике Фрейд испо</w:t>
        <w:softHyphen/>
        <w:t>льзует традиционные средства: электроте</w:t>
        <w:softHyphen/>
        <w:t>рапию, массаж и лечебные ванны. Затем обращается к гипнозу, а позднее, с подсказ</w:t>
        <w:softHyphen/>
        <w:t>ки Йозефа Брейера*, обнаруживает, что ес</w:t>
        <w:softHyphen/>
        <w:t>ли пациент в состоянии гипноза вспоминает во всех деталях исходную ситуацию, в кото</w:t>
        <w:softHyphen/>
        <w:t>рой появились признаки истерии, то соотве</w:t>
        <w:softHyphen/>
        <w:t>тствующий симптом исчезает. На этой ос</w:t>
        <w:softHyphen/>
        <w:t xml:space="preserve">тове рождается новый метод, названный Брейером и Фрейдом «катарсическим». Они публикуют книгу «Очерки по истерии» </w:t>
      </w:r>
      <w:r>
        <w:rPr>
          <w:lang w:val="en-US"/>
        </w:rPr>
        <w:t>J</w:t>
      </w:r>
      <w:r>
        <w:rPr>
          <w:sz w:val="20"/>
        </w:rPr>
        <w:t xml:space="preserve"> (1895), положившую начало их собственной ;методике, а затем и оригинальной психоло-»|гаческой теории — психоанализу. Первый шаг к психоанализу Фрейд делает, открыв, ?, что первоначальная, ведущая к невротичес</w:t>
        <w:softHyphen/>
        <w:t>ким симптомам психическая травма посто</w:t>
        <w:softHyphen/>
        <w:t xml:space="preserve">янно затрагивает сексуальную сферу и вы-Цтесняется из сознания в бессознательное. </w:t>
      </w:r>
      <w:r>
        <w:rPr>
          <w:lang w:val="en-US"/>
        </w:rPr>
        <w:t>i</w:t>
      </w:r>
      <w:r>
        <w:rPr>
          <w:sz w:val="20"/>
        </w:rPr>
        <w:t xml:space="preserve"> В 1900 г. Фрейд публикует «Толкование Цсновидений», одну из основных своих работ, ставшую поворотным пунктом в психологии, где он переходит от патологичес</w:t>
        <w:softHyphen/>
        <w:t>ких проявлений психики к ее нормальным</w:t>
      </w:r>
    </w:p>
    <w:p>
      <w:pPr>
        <w:pStyle w:val="Normal"/>
        <w:widowControl/>
        <w:spacing w:before="0" w:after="20"/>
        <w:ind w:hanging="0"/>
        <w:rPr>
          <w:sz w:val="20"/>
        </w:rPr>
      </w:pPr>
      <w:r>
        <w:br w:type="column"/>
      </w:r>
      <w:r>
        <w:rPr>
          <w:sz w:val="20"/>
        </w:rPr>
        <w:t>состояниям и тем самым превращает пси</w:t>
        <w:softHyphen/>
        <w:t>хоанализ из ответвления психопатологии в новую науку о душе, необходимую для понимания нормальных людей. С этого мо</w:t>
        <w:softHyphen/>
        <w:t>мента начинается развитие и распростране</w:t>
        <w:softHyphen/>
        <w:t>ние оригинальной психологической теории и связанного с ней психоаналитического движения.</w:t>
      </w:r>
    </w:p>
    <w:p>
      <w:pPr>
        <w:pStyle w:val="Normal"/>
        <w:widowControl/>
        <w:spacing w:before="0" w:after="20"/>
        <w:rPr>
          <w:sz w:val="20"/>
        </w:rPr>
      </w:pPr>
      <w:r>
        <w:rPr>
          <w:sz w:val="20"/>
        </w:rPr>
        <w:t>Отметим основные направления деяте</w:t>
        <w:softHyphen/>
        <w:t>льности и достижения Зигмунда Фрейда в последующие сорок лет его жизни. Работы по отдельным темам психоанализа: «Пси</w:t>
        <w:softHyphen/>
        <w:t>хопатология обыденной жизни» (1901), «За</w:t>
        <w:softHyphen/>
        <w:t>мечания об одном случае невроза навязчи</w:t>
        <w:softHyphen/>
        <w:t>вости» (1909), «Печаль и меланхолия» (1917), «Отрицание» (1925), «Торможение, симптом и страх» (1926). Работы по истории психоанализа и его теории: «К истории пси</w:t>
        <w:softHyphen/>
        <w:t>хоаналитического движения» (1914), «Лек</w:t>
        <w:softHyphen/>
        <w:t>ции по введению в психоанализ» (1917), «По ту сторону принципа удовольствия» (1919), «Я и Оно» (1923), «Продолжение лекций по введению в психоанализ» (1932). Работы о культуре, искусстве, работы по социоло</w:t>
        <w:softHyphen/>
        <w:t>гии: помимо включенных в данный сборник — «Тотем и табу» (1913), «Массовая психо</w:t>
        <w:softHyphen/>
        <w:t>логия и анализ человеческого Я» (1921), «Будущее одной иллюзии» (1927), «Моисей и монотеистическая религия» (1939).</w:t>
      </w:r>
    </w:p>
    <w:p>
      <w:pPr>
        <w:pStyle w:val="Normal"/>
        <w:widowControl/>
        <w:spacing w:before="0" w:after="20"/>
        <w:rPr>
          <w:sz w:val="20"/>
        </w:rPr>
      </w:pPr>
      <w:r>
        <w:rPr>
          <w:sz w:val="20"/>
        </w:rPr>
        <w:t>Психоаналитическаятеория постепенно расширяла сферу своего влияния: с 1902 г. четыре венских врача — Альфред Адлер*, Рудольф Райтлер, Макс Кахаве и Виль</w:t>
        <w:softHyphen/>
        <w:t>гельм Штекель* — регулярно по средам встречаются на квартире Фрейда для ди</w:t>
        <w:softHyphen/>
        <w:t>скуссий. Скоро группа вырастает до 21 че</w:t>
        <w:softHyphen/>
        <w:t>ловека, к ней присоединяются ученые из ряда других стран. В 1908 г. создается Ав</w:t>
        <w:softHyphen/>
        <w:t>стрийское психоаналитическое объедине</w:t>
        <w:softHyphen/>
        <w:t>ние, в 1910 г. — «Международное психо</w:t>
        <w:softHyphen/>
        <w:t>аналитическое объединение», существу</w:t>
        <w:softHyphen/>
        <w:t>ющее по сей день. Движение переживало периоды раздоров, взлетов, падений, но и сегодня представляет влиятельную силу.</w:t>
      </w:r>
    </w:p>
    <w:p>
      <w:pPr>
        <w:pStyle w:val="Normal"/>
        <w:widowControl/>
        <w:spacing w:before="0" w:after="20"/>
        <w:rPr>
          <w:sz w:val="20"/>
        </w:rPr>
      </w:pPr>
      <w:r>
        <w:rPr>
          <w:sz w:val="20"/>
        </w:rPr>
        <w:t>После захвата Австрии нацистами в марте 1938 г. над жизнью Фрейда нависла опасность. После усилий, предпринятых мировой демократической общественно</w:t>
        <w:softHyphen/>
        <w:t>стью, он эмигрировал в Англию, где и умер 23 сентября 1939 г.</w:t>
      </w:r>
    </w:p>
    <w:p>
      <w:pPr>
        <w:pStyle w:val="FR2"/>
        <w:widowControl/>
        <w:spacing w:before="0" w:after="20"/>
        <w:jc w:val="both"/>
        <w:rPr/>
      </w:pPr>
      <w:r>
        <w:rPr/>
        <w:t>* * *</w:t>
      </w:r>
    </w:p>
    <w:p>
      <w:pPr>
        <w:pStyle w:val="Normal"/>
        <w:widowControl/>
        <w:spacing w:before="0" w:after="20"/>
        <w:ind w:hanging="0"/>
        <w:rPr>
          <w:sz w:val="20"/>
        </w:rPr>
      </w:pPr>
      <w:r>
        <w:rPr>
          <w:sz w:val="20"/>
        </w:rPr>
        <w:t>/ Фрейд любил искусство, особенно клас</w:t>
        <w:softHyphen/>
        <w:t>сическую литературу, живопись и скульп-туру, и, естественно, в своих исследованиях ; не мог обойти искусство и процесс ху-</w:t>
      </w:r>
    </w:p>
    <w:p>
      <w:pPr>
        <w:sectPr>
          <w:type w:val="continuous"/>
          <w:pgSz w:w="11906" w:h="16820"/>
          <w:pgMar w:left="1440" w:right="2220" w:gutter="0" w:header="0" w:top="1440" w:footer="0" w:bottom="720"/>
          <w:cols w:num="2" w:equalWidth="false" w:sep="false">
            <w:col w:w="4060" w:space="140"/>
            <w:col w:w="4000"/>
          </w:cols>
          <w:formProt w:val="false"/>
          <w:textDirection w:val="lrTb"/>
          <w:docGrid w:type="default" w:linePitch="360" w:charSpace="0"/>
        </w:sectPr>
      </w:pPr>
    </w:p>
    <w:p>
      <w:pPr>
        <w:pStyle w:val="Normal"/>
        <w:widowControl/>
        <w:spacing w:before="0" w:after="20"/>
        <w:ind w:hanging="0"/>
        <w:rPr>
          <w:sz w:val="20"/>
        </w:rPr>
      </w:pPr>
      <w:r>
        <w:rPr>
          <w:sz w:val="20"/>
        </w:rPr>
        <w:t>Р. Ф. Додельцев, К. М. Долгов</w:t>
      </w:r>
    </w:p>
    <w:p>
      <w:pPr>
        <w:sectPr>
          <w:type w:val="nextPage"/>
          <w:pgSz w:w="11906" w:h="16820"/>
          <w:pgMar w:left="1440" w:right="22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дожественного творчества. Но Фрейд пре- сужают до учения о прекрасном, а когда представляют ее учением о качествах наше</w:t>
        <w:softHyphen/>
        <w:t>го чувства. Он работает в других слоях психической жизни... Все же иногда он вынужден заинтересоваться определенной областью эстетики, и в таком случае это обычно область, пренебрегаемая професси</w:t>
        <w:softHyphen/>
        <w:t>ональной эстетической литературой» (см. здесь и далее данное издание, с. 265). В этих редких экскурсах искусство берется им все</w:t>
        <w:softHyphen/>
        <w:t>гда в определенном аспекте:^оль_дскусства, в_психике_худо,жника_ ^_^рйтеляиличита^ теля^ в духовной жизни человечест1а ^дс-кусство как свидетельство бессознательных</w:t>
      </w:r>
    </w:p>
    <w:p>
      <w:pPr>
        <w:pStyle w:val="Normal"/>
        <w:spacing w:before="0" w:after="20"/>
        <w:ind w:hanging="0"/>
        <w:rPr/>
      </w:pPr>
      <w:r>
        <w:rPr>
          <w:sz w:val="20"/>
        </w:rPr>
        <w:t>Впрочем, некоторым приверженцам психо</w:t>
        <w:softHyphen/>
        <w:t>анализа такой сдержанности не хватало, их исследования страдали редукционизмом, сводили эстетические и искусствоведческие проблемы к психологическим. Не случайно Герман Гессе*, высоко ценивший Фрейда и неоднократно поддерживавший его, напи</w:t>
        <w:softHyphen/>
        <w:t>сал критическую статью «Психология недо</w:t>
        <w:softHyphen/>
        <w:t>учек«, посвященную такого рода исследо</w:t>
        <w:softHyphen/>
        <w:t>ваниям. Нельзя не согласиться с его оцен</w:t>
        <w:softHyphen/>
        <w:t>кой: «Психоаналитический метод исследо</w:t>
        <w:softHyphen/>
        <w:t>вания позволил глубоко проникнуть в ме</w:t>
        <w:softHyphen/>
        <w:t>ханизмы и закономерности проявления по</w:t>
        <w:softHyphen/>
        <w:t>этической души, но он не позволил сказать решительно ничего о том истинно важном, что таится в любом произведении искус</w:t>
        <w:softHyphen/>
        <w:t>ства: об уровне мастерства, достигнутого в нем»</w:t>
      </w:r>
      <w:r>
        <w:rPr>
          <w:sz w:val="20"/>
          <w:vertAlign w:val="superscript"/>
        </w:rPr>
        <w:t>2</w:t>
      </w:r>
      <w:r>
        <w:rPr>
          <w:sz w:val="20"/>
        </w:rPr>
        <w:t>. Безусловно, психоанализ не рас крывает тайну искусства, он способен в из-жде всего был психологом. Эстетика, как вестной мере раскрыть побудительные мо-таковая, его не увлекала. Фрейдовские ис- тивы и механизмы художественного твор-следования в области искусства направлячества (фантазирования), не больше того. ются и ограничиваются потребностями его</w:t>
      </w:r>
      <w:r>
        <w:rPr>
          <w:lang w:val="en-US"/>
        </w:rPr>
        <w:t xml:space="preserve"> </w:t>
      </w:r>
      <w:r>
        <w:rPr>
          <w:sz w:val="20"/>
        </w:rPr>
        <w:t>Вопрос о качестве результатов этой деяте-психоаналитической теории. В 1919 г. онльности находится за пределами компетен-писал: «Психоаналитик лишь изредка чув-</w:t>
      </w:r>
    </w:p>
    <w:p>
      <w:pPr>
        <w:pStyle w:val="Normal"/>
        <w:widowControl/>
        <w:spacing w:before="0" w:after="20"/>
        <w:ind w:hanging="0"/>
        <w:rPr>
          <w:sz w:val="20"/>
        </w:rPr>
      </w:pPr>
      <w:r>
        <w:rPr>
          <w:sz w:val="20"/>
        </w:rPr>
      </w:r>
    </w:p>
    <w:p>
      <w:pPr>
        <w:pStyle w:val="Normal"/>
        <w:widowControl/>
        <w:spacing w:before="0" w:after="20"/>
        <w:ind w:firstLine="340"/>
        <w:rPr>
          <w:sz w:val="20"/>
        </w:rPr>
      </w:pPr>
      <w:r>
        <w:rPr>
          <w:sz w:val="16"/>
        </w:rPr>
        <w:t xml:space="preserve">См.: </w:t>
      </w:r>
      <w:r>
        <w:rPr>
          <w:i/>
          <w:sz w:val="16"/>
        </w:rPr>
        <w:t>Гессе Г.</w:t>
      </w:r>
      <w:r>
        <w:rPr>
          <w:sz w:val="16"/>
        </w:rPr>
        <w:t xml:space="preserve"> Письма по кругу. М., 1987. С. 192—195.</w:t>
      </w:r>
    </w:p>
    <w:p>
      <w:pPr>
        <w:pStyle w:val="FR2"/>
        <w:widowControl/>
        <w:spacing w:before="0" w:after="20"/>
        <w:jc w:val="both"/>
        <w:rPr>
          <w:sz w:val="16"/>
        </w:rPr>
      </w:pPr>
      <w:r>
        <w:rPr>
          <w:sz w:val="16"/>
        </w:rPr>
        <w:t>«Там же. С. 173.</w:t>
      </w:r>
    </w:p>
    <w:p>
      <w:pPr>
        <w:pStyle w:val="Normal"/>
        <w:spacing w:before="0" w:after="20"/>
        <w:ind w:hanging="0"/>
        <w:rPr>
          <w:sz w:val="20"/>
        </w:rPr>
      </w:pPr>
      <w:r>
        <w:br w:type="column"/>
      </w:r>
      <w:r>
        <w:rPr>
          <w:sz w:val="20"/>
        </w:rPr>
        <w:t xml:space="preserve"> </w:t>
      </w:r>
      <w:r>
        <w:rPr>
          <w:sz w:val="20"/>
        </w:rPr>
        <w:t xml:space="preserve">ции психоаналитического исследования. ствует побуждения к эстетическим изыска- </w:t>
      </w:r>
    </w:p>
    <w:p>
      <w:pPr>
        <w:pStyle w:val="Normal"/>
        <w:spacing w:before="0" w:after="20"/>
        <w:ind w:hanging="0"/>
        <w:rPr>
          <w:sz w:val="20"/>
        </w:rPr>
      </w:pPr>
      <w:r>
        <w:rPr>
          <w:sz w:val="20"/>
        </w:rPr>
      </w:r>
    </w:p>
    <w:p>
      <w:pPr>
        <w:pStyle w:val="Normal"/>
        <w:widowControl/>
        <w:spacing w:before="0" w:after="20"/>
        <w:ind w:firstLine="142"/>
        <w:rPr>
          <w:sz w:val="20"/>
        </w:rPr>
      </w:pPr>
      <w:r>
        <w:rPr>
          <w:sz w:val="20"/>
        </w:rPr>
        <w:t>В данном сборнике собраны все работы ниям и уж не в том случае, когда эстетику Фрейда, посвященные непосредственно во</w:t>
        <w:softHyphen/>
        <w:t>просам художественного творчества и пси</w:t>
        <w:softHyphen/>
        <w:t>хоанализу биографий и творчества отдель</w:t>
        <w:softHyphen/>
        <w:t>ных художников. Здесь, в предисловии, мы ограничимся общей характеристикой взгля</w:t>
        <w:softHyphen/>
        <w:t>дов австрийского мыслителя на искусство, на художественное творчество в целом, на психический мир отдельных художников.</w:t>
      </w:r>
    </w:p>
    <w:p>
      <w:pPr>
        <w:pStyle w:val="Normal"/>
        <w:widowControl/>
        <w:spacing w:before="0" w:after="20"/>
        <w:rPr>
          <w:sz w:val="20"/>
        </w:rPr>
      </w:pPr>
      <w:r>
        <w:rPr>
          <w:sz w:val="20"/>
        </w:rPr>
        <w:t>Начнем с личного отношения Фрейда к искусству. Сам он описывал его так:</w:t>
      </w:r>
    </w:p>
    <w:p>
      <w:pPr>
        <w:pStyle w:val="Normal"/>
        <w:widowControl/>
        <w:spacing w:before="0" w:after="20"/>
        <w:ind w:hanging="0"/>
        <w:rPr/>
      </w:pPr>
      <w:r>
        <w:rPr>
          <w:sz w:val="20"/>
        </w:rPr>
        <w:t>«Хочу сразу же оговориться, что я</w:t>
      </w:r>
      <w:r>
        <w:rPr>
          <w:lang w:val="en-US"/>
        </w:rPr>
        <w:t xml:space="preserve"> HeJSo.-.. </w:t>
      </w:r>
      <w:r>
        <w:rPr>
          <w:sz w:val="20"/>
        </w:rPr>
        <w:t>льшой знаток искусства^ скорее дилетант.</w:t>
      </w:r>
    </w:p>
    <w:p>
      <w:pPr>
        <w:pStyle w:val="Normal"/>
        <w:widowControl/>
        <w:spacing w:before="0" w:after="20"/>
        <w:ind w:hanging="0"/>
        <w:rPr>
          <w:sz w:val="20"/>
        </w:rPr>
      </w:pPr>
      <w:r>
        <w:rPr>
          <w:sz w:val="20"/>
        </w:rPr>
        <w:t>ственного произведения притягивает меня сильнее^ чем его формальные и технические» качества, которым сам художник придает первостепенное значение. Для оценки мно</w:t>
        <w:softHyphen/>
        <w:t>гочисленных средств и некоторых воздей</w:t>
        <w:softHyphen/>
        <w:t>ствий искусства мне, собственно, недостает правильного понимания... И_все_же_про-изведения искусства оказывают на меня «сильное «воздействие, в особенности лите-</w:t>
      </w:r>
    </w:p>
    <w:p>
      <w:pPr>
        <w:pStyle w:val="Normal"/>
        <w:widowControl/>
        <w:spacing w:before="0" w:after="20"/>
        <w:ind w:hanging="0"/>
        <w:rPr/>
      </w:pPr>
      <w:r>
        <w:rPr>
          <w:sz w:val="20"/>
        </w:rPr>
        <w:t>долго пребывать, перед .ними и намерен понимать их по-своему, то есть постигать, почему они в первую очередь впечатлили меня. Там, где мне это не удается, на</w:t>
        <w:softHyphen/>
        <w:t>пример в музыке, я почти не способен испытывать наслаждение. Рационалисти</w:t>
        <w:softHyphen/>
        <w:t>ческая или, быть может, аналитическая склонность во мне противится тому, чтобы я был захвачен художественным произве</w:t>
        <w:softHyphen/>
        <w:t>дением и не сознавал, почему я захвачен и что меня захватило» (см. с. 218). Вполне объективное свидетельство, к которому сделаем несколько дополнений</w:t>
      </w:r>
      <w:r>
        <w:rPr>
          <w:sz w:val="20"/>
          <w:vertAlign w:val="superscript"/>
        </w:rPr>
        <w:t>3</w:t>
      </w:r>
      <w:r>
        <w:rPr>
          <w:sz w:val="20"/>
        </w:rPr>
        <w:t>. / В своем восприятии искусства Фрейд вполне традиционен. Такое аналитическое /отношение к искусству было широко рас</w:t>
        <w:softHyphen/>
        <w:t>пространено в пору его молодости. В худо-</w:t>
      </w:r>
    </w:p>
    <w:p>
      <w:pPr>
        <w:pStyle w:val="Normal"/>
        <w:spacing w:before="0" w:after="20"/>
        <w:rPr>
          <w:sz w:val="16"/>
        </w:rPr>
      </w:pPr>
      <w:r>
        <w:rPr>
          <w:sz w:val="16"/>
        </w:rPr>
      </w:r>
    </w:p>
    <w:p>
      <w:pPr>
        <w:pStyle w:val="Normal"/>
        <w:widowControl/>
        <w:spacing w:before="0" w:after="20"/>
        <w:ind w:firstLine="340"/>
        <w:rPr>
          <w:sz w:val="20"/>
        </w:rPr>
      </w:pPr>
      <w:r>
        <w:rPr>
          <w:sz w:val="16"/>
        </w:rPr>
        <w:t xml:space="preserve">Подробнее см.: </w:t>
      </w:r>
      <w:r>
        <w:rPr>
          <w:i/>
          <w:sz w:val="16"/>
        </w:rPr>
        <w:t>Додельцев Р. Ф.</w:t>
      </w:r>
      <w:r>
        <w:rPr>
          <w:sz w:val="16"/>
        </w:rPr>
        <w:t xml:space="preserve"> Проблема искусства в мировоззрении Зигмунда Фрейда // О современной буржуазной эстетике. Вып. 3. М., 1972.</w:t>
      </w:r>
    </w:p>
    <w:p>
      <w:pPr>
        <w:sectPr>
          <w:type w:val="continuous"/>
          <w:pgSz w:w="11906" w:h="16820"/>
          <w:pgMar w:left="1440" w:right="2240" w:gutter="0" w:header="0" w:top="1440" w:footer="0" w:bottom="720"/>
          <w:cols w:num="2" w:space="282" w:equalWidth="true" w:sep="false"/>
          <w:formProt w:val="false"/>
          <w:textDirection w:val="lrTb"/>
          <w:docGrid w:type="default" w:linePitch="360" w:charSpace="0"/>
        </w:sectPr>
      </w:pPr>
    </w:p>
    <w:p>
      <w:pPr>
        <w:pStyle w:val="Normal"/>
        <w:rPr>
          <w:sz w:val="20"/>
        </w:rPr>
      </w:pPr>
      <w:r>
        <w:rPr>
          <w:sz w:val="20"/>
        </w:rPr>
      </w:r>
    </w:p>
    <w:p>
      <w:pPr>
        <w:pStyle w:val="Normal"/>
        <w:widowControl/>
        <w:spacing w:before="0" w:after="20"/>
        <w:ind w:hanging="0"/>
        <w:rPr>
          <w:sz w:val="20"/>
        </w:rPr>
      </w:pPr>
      <w:r>
        <w:rPr>
          <w:sz w:val="20"/>
        </w:rPr>
        <w:t>Психоанализ искусства</w:t>
      </w:r>
    </w:p>
    <w:p>
      <w:pPr>
        <w:sectPr>
          <w:type w:val="nextPage"/>
          <w:pgSz w:w="11906" w:h="16820"/>
          <w:pgMar w:left="1440" w:right="21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1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жественных произведениях искали прежде всего «содержание», некоторую совокуп</w:t>
        <w:softHyphen/>
        <w:t>ность рациональных идей, причем резуль</w:t>
        <w:softHyphen/>
        <w:t>тат всегда облекался в словесную форму. Такой своеобразный литературоцентризм вполне соответствовал психоаналитической методике толкования бессознательного. «Искусство выступает в анализах Фрейда как подлежащий расшифровке символ не</w:t>
        <w:softHyphen/>
        <w:t>коего состояния психики, как выражение | аффективных переживаний, чаще всего свя</w:t>
        <w:softHyphen/>
        <w:t>занных с детской сексуальностью. Художе</w:t>
        <w:softHyphen/>
        <w:t>ственное произведение для Фрейда — пре</w:t>
        <w:softHyphen/>
        <w:t>жде всего проявление бессознательного, ко</w:t>
        <w:softHyphen/>
        <w:t>торое нужно осознать. Вместе с тем этот подход вполне соответствует и художест</w:t>
        <w:softHyphen/>
        <w:t>венному восприятию конца XIX столетия, лишь позднее среди широкой публики уста</w:t>
        <w:softHyphen/>
        <w:t>навливается более синтетический и много</w:t>
        <w:softHyphen/>
        <w:t>мерный подход к искусству, при котором учитывается не только богатство или нови</w:t>
        <w:softHyphen/>
        <w:t>зна рационального содержания художест</w:t>
        <w:softHyphen/>
        <w:t>венного произведения, но и эмоциональная мощь художника, вдохновляющие его на творчество переживания, уровень его ма</w:t>
        <w:softHyphen/>
        <w:t>стерства, усилия по обработке исходного материала, его погруженность в «злобу дня» или отрешенность от нее и т. д.</w:t>
      </w:r>
    </w:p>
    <w:p>
      <w:pPr>
        <w:pStyle w:val="Normal"/>
        <w:widowControl/>
        <w:spacing w:before="0" w:after="20"/>
        <w:ind w:hanging="0"/>
        <w:rPr/>
      </w:pPr>
      <w:r>
        <w:rPr>
          <w:sz w:val="20"/>
        </w:rPr>
        <w:t>Фрейд, оставаясь сыном своего време</w:t>
        <w:softHyphen/>
        <w:t>ни, в то же время открывает дверь новому восприятию искусства. Он пишет: «По мо</w:t>
        <w:softHyphen/>
        <w:t>ему глубокому убеждению, в наибольшей степени нас захватывает лишь замысел ху</w:t>
        <w:softHyphen/>
        <w:t>дожника, насколько ему удалось воплотить его в произведении и насколько он может быть понят нами. И понят не только рацио</w:t>
        <w:softHyphen/>
        <w:t>нальным путем; мы должны вновь почув-- ствовать те аффекты художника, особое со</w:t>
        <w:softHyphen/>
        <w:t>стояние его психики, то, что стимулирова-, ло его к творческому акту и вновь воспро-? изводится в нас. Но разве нельзя разгадать ^замысел художника, облечь его в слова, Цхак, например, другие факты душевной вйкизни? Может быть, великие творения ис-рдусства и не нуждаются в специальном анализе? И все же произведение должно до-ряускать такой анализ, коль скоро оно явля-Цйся воздействующим на нас выражением Йвамерений и душевных движений художни</w:t>
        <w:softHyphen/>
        <w:t xml:space="preserve">чка. А чтобы понять замысел, необходимо |?» первую очередь выявить </w:t>
      </w:r>
      <w:r>
        <w:rPr>
          <w:i/>
          <w:sz w:val="20"/>
        </w:rPr>
        <w:t>смысл</w:t>
      </w:r>
      <w:r>
        <w:rPr>
          <w:sz w:val="20"/>
        </w:rPr>
        <w:t xml:space="preserve"> и </w:t>
      </w:r>
      <w:r>
        <w:rPr>
          <w:i/>
          <w:sz w:val="20"/>
        </w:rPr>
        <w:t>содер-</w:t>
      </w:r>
      <w:r>
        <w:rPr>
          <w:sz w:val="20"/>
        </w:rPr>
        <w:t xml:space="preserve">раквнке того, что изображается в произведении искусства, то есть </w:t>
      </w:r>
      <w:r>
        <w:rPr>
          <w:i/>
          <w:sz w:val="20"/>
        </w:rPr>
        <w:t>истолковать</w:t>
      </w:r>
      <w:r>
        <w:rPr>
          <w:sz w:val="20"/>
        </w:rPr>
        <w:t xml:space="preserve"> его»). .Фактически Фрейд— сторон-</w:t>
      </w:r>
    </w:p>
    <w:p>
      <w:pPr>
        <w:pStyle w:val="Normal"/>
        <w:widowControl/>
        <w:spacing w:before="0" w:after="20"/>
        <w:ind w:hanging="0"/>
        <w:rPr>
          <w:sz w:val="20"/>
        </w:rPr>
      </w:pPr>
      <w:r>
        <w:br w:type="column"/>
      </w:r>
      <w:r>
        <w:rPr>
          <w:sz w:val="20"/>
        </w:rPr>
        <w:t>решено абст.рактао» а только в связи с осо</w:t>
        <w:softHyphen/>
        <w:t>бенностями художественного направления, индивидуальности художника и личных особенностей зрителя.</w:t>
      </w:r>
    </w:p>
    <w:p>
      <w:pPr>
        <w:pStyle w:val="Normal"/>
        <w:widowControl/>
        <w:spacing w:before="0" w:after="20"/>
        <w:rPr>
          <w:sz w:val="20"/>
        </w:rPr>
      </w:pPr>
      <w:r>
        <w:rPr>
          <w:sz w:val="20"/>
        </w:rPr>
        <w:t>Фрейд традипионен и в своих вкусах. Парадоксально, что человек, которого ряд направлений искусства XX в. объявил сво</w:t>
        <w:softHyphen/>
        <w:t>им предтечей или пророком (скажем, сюр</w:t>
        <w:softHyphen/>
        <w:t>реализм), был любителем классики и от</w:t>
        <w:softHyphen/>
        <w:t>крещивался от своих связей с модернистс</w:t>
        <w:softHyphen/>
        <w:t>кими направлениями. Фрейд благоговел пе</w:t>
        <w:softHyphen/>
        <w:t>ред памятниками античного искусства и ис</w:t>
        <w:softHyphen/>
        <w:t>кусства Возрождения. Среди тех, кому он «наиболее обязан», — Гомер, Софокл, Ше</w:t>
        <w:softHyphen/>
        <w:t>кспир, Сервантес, Гёте, Мильтон, Гейне. В 1907 г. в письме антиквару Хинтербер-геру он называет «десять хороших книг, которые приходят в голову без особых раз</w:t>
        <w:softHyphen/>
        <w:t>думий»: Мультатули «Письма и сочине</w:t>
        <w:softHyphen/>
        <w:t>ния», Киплинг «Книга джунглей», Анатоль Франс «На белом коне», Золя «Плодови</w:t>
        <w:softHyphen/>
        <w:t>тость», Мережковский «Леонардо да Вин</w:t>
        <w:softHyphen/>
        <w:t>чи», Г. Келлер «Люди из Селдвила», К.-Ф. Мейер «Последние дни Гуттена», Маколей «Эссе», Гомперц «Греческие мыслители», Марк Твен «Скетчи». ..—</w:t>
      </w:r>
    </w:p>
    <w:p>
      <w:pPr>
        <w:pStyle w:val="Normal"/>
        <w:widowControl/>
        <w:spacing w:before="0" w:after="20"/>
        <w:rPr>
          <w:sz w:val="20"/>
        </w:rPr>
      </w:pPr>
      <w:r>
        <w:rPr>
          <w:sz w:val="20"/>
        </w:rPr>
        <w:t>Одновременно он бескомпромиссно вы</w:t>
        <w:softHyphen/>
        <w:t>сказывался о некоторых художественных течениях XX в. В письме к одному из своих ближайших сподвижников, Карлу Абраха</w:t>
        <w:softHyphen/>
        <w:t>му*, приславшему ему экспрессионистский рисунок, Фрейд с предельной прямотой пи</w:t>
        <w:softHyphen/>
        <w:t>шет о своем отвращении к этому направле</w:t>
        <w:softHyphen/>
        <w:t>нию: «Дорогой друг, я получил рисунок, на котором якобы изображены Вы. Это ужас</w:t>
        <w:softHyphen/>
        <w:t>но. Я знаю, Вы — превосходный человек, и меня еще больше потрясает, что такой легкий порок в Вашем характере, как тер</w:t>
        <w:softHyphen/>
        <w:t>пимость или симпатия к современному «ис</w:t>
        <w:softHyphen/>
        <w:t>кусству», вероятно, захватил Вас столь глу</w:t>
        <w:softHyphen/>
        <w:t>боко. Я слышал от Лампл, что, по утверж</w:t>
        <w:softHyphen/>
        <w:t>дению художника, он таким образом видит Вас. Таких, как он, только в крайнем случае следует подпускать к кругам психоаналити</w:t>
        <w:softHyphen/>
        <w:t>ков, поскольку они являются нежелатель</w:t>
        <w:softHyphen/>
        <w:t>ной иллюстрацией теории Адлера о том, что именно люди с тяжелыми врожденны</w:t>
        <w:softHyphen/>
        <w:t>ми дефектами зрения становятся художни</w:t>
        <w:softHyphen/>
        <w:t>ками и рисовальщиками. Позвольте мне забыть об этом портрете, пожелав всего наилучшего в 1923 году».</w:t>
      </w:r>
    </w:p>
    <w:p>
      <w:pPr>
        <w:pStyle w:val="Normal"/>
        <w:widowControl/>
        <w:spacing w:before="0" w:after="20"/>
        <w:rPr>
          <w:sz w:val="20"/>
        </w:rPr>
      </w:pPr>
      <w:r>
        <w:rPr>
          <w:sz w:val="20"/>
        </w:rPr>
        <w:t>Мягче Фрейд отзывается о сюрреализ</w:t>
        <w:softHyphen/>
        <w:t>ме, хотя не дает ему художественной оцен</w:t>
        <w:softHyphen/>
        <w:t>ки. В 1938 г., после того как его посетил Сальвадор Дали, которого рекомендовал Фрейду его близкий друг Стефан Цвейг, старый ученый в письме от 20 июля сообща-</w:t>
      </w:r>
    </w:p>
    <w:p>
      <w:pPr>
        <w:sectPr>
          <w:type w:val="continuous"/>
          <w:pgSz w:w="11906" w:h="16820"/>
          <w:pgMar w:left="1440" w:right="2160" w:gutter="0" w:header="0" w:top="1440" w:footer="0" w:bottom="720"/>
          <w:cols w:num="2" w:equalWidth="false" w:sep="false">
            <w:col w:w="4120" w:space="180"/>
            <w:col w:w="3980"/>
          </w:cols>
          <w:formProt w:val="false"/>
          <w:textDirection w:val="lrTb"/>
          <w:docGrid w:type="default" w:linePitch="360" w:charSpace="0"/>
        </w:sectPr>
      </w:pPr>
    </w:p>
    <w:p>
      <w:pPr>
        <w:pStyle w:val="Normal"/>
        <w:widowControl/>
        <w:spacing w:before="0" w:after="20"/>
        <w:ind w:hanging="0"/>
        <w:rPr>
          <w:sz w:val="20"/>
        </w:rPr>
      </w:pPr>
      <w:r>
        <w:rPr>
          <w:sz w:val="20"/>
        </w:rPr>
        <w:t>Р. Ф. Додельцев, К. М. Долгов</w:t>
      </w:r>
    </w:p>
    <w:p>
      <w:pPr>
        <w:sectPr>
          <w:type w:val="nextPage"/>
          <w:pgSz w:w="11906" w:h="16820"/>
          <w:pgMar w:left="1440" w:right="22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ет писателю: «На самом деле хочу побла</w:t>
        <w:softHyphen/>
        <w:t>годарить Вас за представление вчерашнего визитера. До сих пор я был склонен считать сюрреалистов, которые вроде бы избрали меня своим патроном, обычными лунати</w:t>
        <w:softHyphen/>
        <w:t>ками или, скажем, на 95% «обыкновенны</w:t>
        <w:softHyphen/>
        <w:t>ми» алкоголиками. Однако молодой испа</w:t>
        <w:softHyphen/>
        <w:t>нец с его явно искренними и фанатичными глазами, с его превосходным техническим мастерством вызвал иную опенку. Было бы действительно интересно изучить с по</w:t>
        <w:softHyphen/>
        <w:t>зиции психоанализа происхождение такой живописи. Впрочем, в качестве критика ка</w:t>
        <w:softHyphen/>
        <w:t>ждый воден сказать, что искусство про</w:t>
        <w:softHyphen/>
        <w:t>тивится извлечению за ту гравь, где те</w:t>
        <w:softHyphen/>
        <w:t>ряются определенные количественные про</w:t>
        <w:softHyphen/>
        <w:t>порции между бессознательным материа</w:t>
        <w:softHyphen/>
        <w:t>лом и предсознательноя обработкой. Хотя в любом случае это серьезная психологи</w:t>
        <w:softHyphen/>
        <w:t>ческая проблема».</w:t>
      </w:r>
    </w:p>
    <w:p>
      <w:pPr>
        <w:pStyle w:val="Normal"/>
        <w:widowControl/>
        <w:spacing w:before="0" w:after="20"/>
        <w:rPr>
          <w:sz w:val="20"/>
        </w:rPr>
      </w:pPr>
      <w:r>
        <w:rPr>
          <w:sz w:val="20"/>
        </w:rPr>
        <w:t>Фрейд не был увлечен или даже особен</w:t>
        <w:softHyphen/>
        <w:t>но знаком с искусством XX в. Его сим</w:t>
        <w:softHyphen/>
        <w:t>патии на стороне искусства, в котором вле</w:t>
        <w:softHyphen/>
        <w:t>чения человека выступают в смягченной, завуалированной форме, и отсюда — а так</w:t>
        <w:softHyphen/>
        <w:t>же из его теории — вытекает мнение о том, что художник облекает свои скрытые пере</w:t>
        <w:softHyphen/>
        <w:t>живания в художественную форму, в об</w:t>
        <w:softHyphen/>
        <w:t>разы и символы. Современное же искусство обнажило душу человека с неизвестной до</w:t>
        <w:softHyphen/>
        <w:t>селе остротой и откровенностью. И поэто</w:t>
        <w:softHyphen/>
        <w:t>му Фрейд явился одним из апостолов этого искусства — не как его ценитель, а как мыслитель, который создал теорию, устре</w:t>
        <w:softHyphen/>
        <w:t>мленную к полной правде о природе чело</w:t>
        <w:softHyphen/>
        <w:t>века и способную предложить целительные средства, если обнаружит там обилие мер</w:t>
        <w:softHyphen/>
        <w:t>зости. Фрейд оказывал свое влияние опос</w:t>
        <w:softHyphen/>
        <w:t>редованно, предложив ряд идей, к которым искусство XX в. двигалось самостоятельно. Он оказался близок модернизму своей кри</w:t>
        <w:softHyphen/>
        <w:t>тикой современной культуры, своей попыт</w:t>
        <w:softHyphen/>
        <w:t>кой нарисовать более динамичный и много</w:t>
        <w:softHyphen/>
        <w:t>плановый портрет человека, своим обсуж</w:t>
        <w:softHyphen/>
        <w:t>дением ранее избегаемых тем (роль сексу</w:t>
        <w:softHyphen/>
        <w:t>альности, детского эмоционального опыта, душевного «подполья»). Можно обнару</w:t>
        <w:softHyphen/>
        <w:t>жить параллели между методом психичес</w:t>
        <w:softHyphen/>
        <w:t>кого автоматизма и «автоматическим пись</w:t>
        <w:softHyphen/>
        <w:t>мом» сюрреалистов, абстрактных экспрес</w:t>
        <w:softHyphen/>
        <w:t>сионистов, поэтическими экспериментами Г. Аполлинера, Л. Арагона, П. Элюара. Короче говоря, Фрейд, будучи консервато</w:t>
        <w:softHyphen/>
        <w:t>ром, «викторианнем» в своих вкусах, ока</w:t>
        <w:softHyphen/>
        <w:t>зался революционером в теории, доказывая этим, что теоретик так же мало подвержен моде или вкусу, как и художник-новатор.</w:t>
      </w:r>
    </w:p>
    <w:p>
      <w:pPr>
        <w:pStyle w:val="Normal"/>
        <w:widowControl/>
        <w:spacing w:before="0" w:after="20"/>
        <w:rPr/>
      </w:pPr>
      <w:r>
        <w:br w:type="column"/>
      </w:r>
      <w:r>
        <w:rPr>
          <w:sz w:val="20"/>
        </w:rPr>
        <w:t>Мы не принизим значение Фрейда, если скажем: подобно тому как его жизнь почти поровну распределяется между двумя сто</w:t>
        <w:softHyphen/>
        <w:t>летиями, так и в его мышлении есть следы того и другого, — он разделяет рационали</w:t>
        <w:softHyphen/>
        <w:t>стические устремления XIX в. и открывает иррациональные силы, столь бурно прорва</w:t>
        <w:softHyphen/>
        <w:t>вшиеся в войнах, революциях и националь</w:t>
        <w:softHyphen/>
        <w:t>ных конфликтах века двадцатого. Он со</w:t>
        <w:softHyphen/>
        <w:t>храняет все более утрачиваемую уверен</w:t>
        <w:softHyphen/>
        <w:t>ность и оптимизм XIX столетия и одновре</w:t>
        <w:softHyphen/>
        <w:t>менно стоит у истоков мировосприятия XX в., получившего название «кризис культу</w:t>
        <w:softHyphen/>
        <w:t>ры».</w:t>
      </w:r>
      <w:r>
        <w:rPr>
          <w:lang w:val="en-US"/>
        </w:rPr>
        <w:t xml:space="preserve"> Jny6oKoecBoeo6ga3He^peiBflaJaMeHHO </w:t>
      </w:r>
      <w:r>
        <w:rPr>
          <w:sz w:val="20"/>
        </w:rPr>
        <w:t>в этом соединении веков, и его мож1всГоб!~ наружить не только в целостности психо</w:t>
        <w:softHyphen/>
        <w:t>анализа, но и в ряде его конкретных кон</w:t>
        <w:softHyphen/>
        <w:t>цепций — механизмов остроумия, фантази</w:t>
        <w:softHyphen/>
        <w:t>рования, в конечном счете — художествен</w:t>
        <w:softHyphen/>
        <w:t>ного творчества и роди художника в обще</w:t>
        <w:softHyphen/>
        <w:t>ственной жизни.</w:t>
      </w:r>
    </w:p>
    <w:p>
      <w:pPr>
        <w:pStyle w:val="Normal"/>
        <w:widowControl/>
        <w:spacing w:before="0" w:after="20"/>
        <w:rPr>
          <w:sz w:val="20"/>
        </w:rPr>
      </w:pPr>
      <w:r>
        <w:rPr>
          <w:sz w:val="20"/>
        </w:rPr>
        <w:t>Исследование остроумия Фрейд начи</w:t>
        <w:softHyphen/>
        <w:t>нает не на пустом месте, он тщательно изучил соответствующие работы Жан-По</w:t>
        <w:softHyphen/>
        <w:t>ля, К. Фишера, Т. Липпса и других и врн-нял ряд их конкретных соображений о тех</w:t>
        <w:softHyphen/>
        <w:t>нике остроумия. Более того, он разделяет традиционный взгляд, что есть виды психи</w:t>
        <w:softHyphen/>
        <w:t>ческой деятельности, пенные сами по себе. Он пишет: Тсли мы не используем наш психический аппарат непосредственно для осуществления одного из насущных побуж</w:t>
        <w:softHyphen/>
        <w:t>дений, то мы позволяем ему работать в свое удовольствие, стараемся извлечь удовольствие из его специфической деяте</w:t>
        <w:softHyphen/>
        <w:t>льности. Предполагаю, что это всеобщее условие, которому подчинено любое эсте</w:t>
        <w:softHyphen/>
        <w:t>тическое представление, но я слишком ма</w:t>
        <w:softHyphen/>
        <w:t>ло смыслю в эстетике, чтобы доводить это положение до логического конца, однако на основе двух ранее выработанных взглядов могу утверждать относительно остроумия, что оно является деятельностью, направ</w:t>
        <w:softHyphen/>
        <w:t>ленной на получение удовольствия от пси</w:t>
        <w:softHyphen/>
        <w:t>хических процессов — интеллектуальных или иных» (с. 60).</w:t>
      </w:r>
    </w:p>
    <w:p>
      <w:pPr>
        <w:pStyle w:val="Normal"/>
        <w:widowControl/>
        <w:spacing w:before="0" w:after="20"/>
        <w:rPr>
          <w:sz w:val="20"/>
        </w:rPr>
      </w:pPr>
      <w:r>
        <w:rPr>
          <w:sz w:val="20"/>
        </w:rPr>
        <w:t>Рассматривая остроумие и художест</w:t>
        <w:softHyphen/>
        <w:t>венное творчество как свободную игру пси</w:t>
        <w:softHyphen/>
        <w:t>хических сил, он вносит в это представле</w:t>
        <w:softHyphen/>
        <w:t>ние серьезные дополнения. Для Фрейда психика первоначально подчинена принци</w:t>
        <w:softHyphen/>
        <w:t>пу удовольствия, позднее отступающему под давлением со стороны требований реа</w:t>
        <w:softHyphen/>
        <w:t>льности — остряк и художник способны</w:t>
      </w:r>
    </w:p>
    <w:p>
      <w:pPr>
        <w:pStyle w:val="Normal"/>
        <w:widowControl/>
        <w:spacing w:before="0" w:after="20"/>
        <w:ind w:hanging="0"/>
        <w:rPr>
          <w:sz w:val="20"/>
        </w:rPr>
      </w:pPr>
      <w:r>
        <w:rPr>
          <w:sz w:val="20"/>
        </w:rPr>
        <w:t>10</w:t>
      </w:r>
    </w:p>
    <w:p>
      <w:pPr>
        <w:sectPr>
          <w:type w:val="continuous"/>
          <w:pgSz w:w="11906" w:h="16820"/>
          <w:pgMar w:left="1440" w:right="2220" w:gutter="0" w:header="0" w:top="1440" w:footer="0" w:bottom="720"/>
          <w:cols w:num="2" w:equalWidth="false" w:sep="false">
            <w:col w:w="3960" w:space="240"/>
            <w:col w:w="4040"/>
          </w:cols>
          <w:formProt w:val="false"/>
          <w:textDirection w:val="lrTb"/>
          <w:docGrid w:type="default" w:linePitch="360" w:charSpace="0"/>
        </w:sectPr>
      </w:pPr>
    </w:p>
    <w:p>
      <w:pPr>
        <w:pStyle w:val="Normal"/>
        <w:widowControl/>
        <w:spacing w:before="0" w:after="20"/>
        <w:ind w:hanging="0"/>
        <w:rPr>
          <w:sz w:val="20"/>
        </w:rPr>
      </w:pPr>
      <w:r>
        <w:rPr>
          <w:sz w:val="20"/>
        </w:rPr>
        <w:t>Психоанализ искусства</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воими созданиями снять этот конфликт и обеспечить их компромисс; и художник, и отвращаются от действительно</w:t>
        <w:softHyphen/>
        <w:t>сти, принуждающей отказаться от удовлет</w:t>
        <w:softHyphen/>
        <w:t>ворения влечений, создают фантастичес</w:t>
        <w:softHyphen/>
        <w:t>кий мир, в котором эти влечения удо</w:t>
        <w:softHyphen/>
        <w:t>влетворяются: «На первом месте среди этих удовлетворении с помощью фантазии стоит наслаждение произведениями ис</w:t>
        <w:softHyphen/>
        <w:t>кусства».</w:t>
      </w:r>
    </w:p>
    <w:p>
      <w:pPr>
        <w:pStyle w:val="Normal"/>
        <w:widowControl/>
        <w:spacing w:before="0" w:after="20"/>
        <w:ind w:firstLine="300"/>
        <w:rPr>
          <w:sz w:val="20"/>
        </w:rPr>
      </w:pPr>
      <w:r>
        <w:rPr>
          <w:sz w:val="20"/>
        </w:rPr>
        <w:t>Фрейд разрабатывает свою концепцию остроумия, поскольку его не удовлетворя</w:t>
        <w:softHyphen/>
        <w:t>ют выведенные названными авторами кри</w:t>
        <w:softHyphen/>
        <w:t>терии и качества остроумия: активность, связь с содержанием мышления, особенно</w:t>
        <w:softHyphen/>
        <w:t>сти игрового суждения, сочетание несход</w:t>
        <w:softHyphen/>
        <w:t>ного, контраст представлений, «смысл в бессмыслице», последовательность изум</w:t>
        <w:softHyphen/>
        <w:t>ления и просветления, извлечение скрытого и особый вид лаконизма остроты — все они мало приближают к познанию остроумия. Фрейд проводит огромную работу по клас</w:t>
        <w:softHyphen/>
        <w:t>сификации острот, которые он заимствует у классиков литературы и искусства: Ше</w:t>
        <w:softHyphen/>
        <w:t>кспира, Гейне, Лихтенберга и других, а та</w:t>
        <w:softHyphen/>
        <w:t>кже острот анонимных, бытующих в на</w:t>
        <w:softHyphen/>
        <w:t>роде. Рассмотрение большого количества остроумных высказываний позволило Фрейду выявить различные технические приемы, благодаря которым и появляются остроты. К таким приемам он относит:</w:t>
      </w:r>
    </w:p>
    <w:p>
      <w:pPr>
        <w:pStyle w:val="Normal"/>
        <w:widowControl/>
        <w:spacing w:before="0" w:after="20"/>
        <w:ind w:hanging="0"/>
        <w:rPr>
          <w:sz w:val="20"/>
        </w:rPr>
      </w:pPr>
      <w:r>
        <w:rPr>
          <w:sz w:val="20"/>
        </w:rPr>
        <w:t>сгущение (с образованием смешанного сло</w:t>
        <w:softHyphen/>
        <w:t>ва, с модификацией), употребление одного и того же материала (целое и части, пе</w:t>
        <w:softHyphen/>
        <w:t>рестановка, небольшая модификация, одни и те же слова, полнозначные и утратившие значение), двусмысленность (обозначение личности и вещи, метафорическое и реаль</w:t>
        <w:softHyphen/>
        <w:t>ное значение, двусмысленность, как тако</w:t>
        <w:softHyphen/>
        <w:t>вая, или игра слов, язвительность, двусмы</w:t>
        <w:softHyphen/>
        <w:t>сленность с намеком). Возникает вопрос:</w:t>
      </w:r>
    </w:p>
    <w:p>
      <w:pPr>
        <w:pStyle w:val="Normal"/>
        <w:widowControl/>
        <w:spacing w:before="0" w:after="20"/>
        <w:ind w:hanging="0"/>
        <w:rPr>
          <w:sz w:val="20"/>
        </w:rPr>
      </w:pPr>
      <w:r>
        <w:rPr>
          <w:sz w:val="20"/>
        </w:rPr>
        <w:t>не излишен ли столь дотошный интерес к технике остроумия? Думается, что нет. Ведь психоанализ упрекали и по сей день еще упрекают в небрежности к анализу формы, особенно к форме художественного произведения. И для подобных упреков есть основания. Но в исследовании про</w:t>
        <w:softHyphen/>
        <w:t>блем, связанных с остроумием, Фрейд дает блестящий пример анализа техники остро</w:t>
        <w:softHyphen/>
        <w:t>умия, то есть анализа формы, выявляя самые незначительные смысловые оттенки, нюансы, значения тех или иных остроум</w:t>
        <w:softHyphen/>
        <w:t>ных афоризмов, не теряя при этом из виду</w:t>
      </w:r>
    </w:p>
    <w:p>
      <w:pPr>
        <w:pStyle w:val="Normal"/>
        <w:widowControl/>
        <w:spacing w:before="0" w:after="20"/>
        <w:ind w:firstLine="300"/>
        <w:rPr>
          <w:sz w:val="20"/>
        </w:rPr>
      </w:pPr>
      <w:r>
        <w:rPr>
          <w:i/>
          <w:lang w:val="en-US"/>
        </w:rPr>
        <w:t>Freud S.</w:t>
      </w:r>
      <w:r>
        <w:rPr>
          <w:lang w:val="en-US"/>
        </w:rPr>
        <w:t xml:space="preserve"> Das Unbcwusstc. Frankfurt a. M., 1960. S. 356—357.</w:t>
      </w:r>
    </w:p>
    <w:p>
      <w:pPr>
        <w:pStyle w:val="Normal"/>
        <w:widowControl/>
        <w:spacing w:before="0" w:after="20"/>
        <w:ind w:hanging="0"/>
        <w:rPr>
          <w:sz w:val="20"/>
        </w:rPr>
      </w:pPr>
      <w:r>
        <w:br w:type="column"/>
      </w:r>
      <w:r>
        <w:rPr>
          <w:sz w:val="20"/>
        </w:rPr>
        <w:t>целостность содержания. На этом пути Фрейд предвосхищает позднейшие исследо</w:t>
        <w:softHyphen/>
        <w:t>вания своих учеников и последователей, которые особое внимание будут уделять символу, архетипу, знаку, значению и т. п., то есть форме как таковой,</w:t>
      </w:r>
    </w:p>
    <w:p>
      <w:pPr>
        <w:pStyle w:val="Normal"/>
        <w:widowControl/>
        <w:spacing w:before="0" w:after="20"/>
        <w:rPr>
          <w:sz w:val="20"/>
        </w:rPr>
      </w:pPr>
      <w:r>
        <w:rPr>
          <w:sz w:val="20"/>
        </w:rPr>
        <w:t>Известно, что острота доставляет удо</w:t>
        <w:softHyphen/>
        <w:t>вольствие и наслаждение, которые некото</w:t>
        <w:softHyphen/>
        <w:t>рые теоретики считают чем-то «чисто эсте</w:t>
        <w:softHyphen/>
        <w:t>тическим» (Фишер), не преследующим ни</w:t>
        <w:softHyphen/>
        <w:t>каких жизненных целей. Фрейд также счи</w:t>
        <w:softHyphen/>
        <w:t>тает остроумие «деятельностью, направ</w:t>
        <w:softHyphen/>
        <w:t>ленной на получение удовольствия от пси</w:t>
        <w:softHyphen/>
        <w:t>хических процессов — интеллектуальных или иных», но остроумие, полагает он, имманентно тенденциозно, поскольку оно преследует помимо удовольствия еще и другие цели: высмеять глупость и не</w:t>
        <w:softHyphen/>
        <w:t>вежество, тупость и самомнение, разобла</w:t>
        <w:softHyphen/>
        <w:t>чить разврат и пороки, разложение обще</w:t>
        <w:softHyphen/>
        <w:t>ства и фальшивую мораль, выявить за</w:t>
        <w:softHyphen/>
        <w:t>таенные желания и интересы и т. д. и, наконец, сказать правду о человеке и об</w:t>
        <w:softHyphen/>
        <w:t>ществе. Видимо, не случайно остроумные люди буквально одной фразой привлекают на свою сторону. Острота как бы околь</w:t>
        <w:softHyphen/>
        <w:t>ными путями открывает ставшие недоступ</w:t>
        <w:softHyphen/>
        <w:t>ными источники удовольствия. Кроме то</w:t>
        <w:softHyphen/>
        <w:t>го, остроты как бы взывают к тому, чтобы желания и страсти человека обращали на себя не меньшее внимание, чем взыскатель</w:t>
        <w:softHyphen/>
        <w:t>ная мораль.</w:t>
      </w:r>
    </w:p>
    <w:p>
      <w:pPr>
        <w:pStyle w:val="Normal"/>
        <w:widowControl/>
        <w:spacing w:before="0" w:after="20"/>
        <w:rPr>
          <w:sz w:val="20"/>
        </w:rPr>
      </w:pPr>
      <w:r>
        <w:rPr>
          <w:sz w:val="20"/>
        </w:rPr>
        <w:t>Рассматривая механизм удовольствия и психогенез остроумия, Фрейд находит ис</w:t>
        <w:softHyphen/>
        <w:t>точники удовольствия в технике и в тенден</w:t>
        <w:softHyphen/>
        <w:t>ции остроумия. Он полагает, что удоволь</w:t>
        <w:softHyphen/>
        <w:t>ствие, доставляемое остроумием, соответ</w:t>
        <w:softHyphen/>
        <w:t>ствует экономной психической затрате, эко</w:t>
        <w:softHyphen/>
        <w:t>номии психических издержек. Механизм ос</w:t>
        <w:softHyphen/>
        <w:t>троумия аналогичен «короткому замыка</w:t>
        <w:softHyphen/>
        <w:t>нию», снимающему все внутренние и внеш</w:t>
        <w:softHyphen/>
        <w:t>ние преграды на пути постижения смысла, получения удовольствия, радости повтор</w:t>
        <w:softHyphen/>
        <w:t>ного узнавания. Поскольку человек — «не</w:t>
        <w:softHyphen/>
        <w:t>устанный искатель удовольствия», то не</w:t>
        <w:softHyphen/>
        <w:t>трудно понять значение остроумия в его жизни, особенно если учесть, что остроумие — процесс глубоко социальный. «Сновиде</w:t>
        <w:softHyphen/>
        <w:t>ние — это полностью асоциальный душе</w:t>
        <w:softHyphen/>
        <w:t>вный продукт; оно не может ничего сооб</w:t>
        <w:softHyphen/>
        <w:t>щить другому человеку; возникая в недрах личности как компромисс борющихся в ней психических сил, оно остается непонятным для самой этой личности и потому совер</w:t>
        <w:softHyphen/>
        <w:t>шенно неинтересно для другого человека... Напротив, остроумие является самым со</w:t>
        <w:softHyphen/>
        <w:t>циальным из всех нацеленных на получение</w:t>
      </w:r>
    </w:p>
    <w:p>
      <w:pPr>
        <w:pStyle w:val="Normal"/>
        <w:widowControl/>
        <w:spacing w:before="0" w:after="20"/>
        <w:ind w:hanging="0"/>
        <w:rPr>
          <w:sz w:val="20"/>
        </w:rPr>
      </w:pPr>
      <w:r>
        <w:rPr>
          <w:sz w:val="20"/>
        </w:rPr>
        <w:t>11</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Р. Ф. Додельцев, К. М. Долгов</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удовольствия видов душевной деятельнос</w:t>
        <w:softHyphen/>
        <w:t>ти... остроумие и сновидение выросли в со</w:t>
        <w:softHyphen/>
        <w:t>вершенно различных областях душевной жизни... Сновидение — это все-таки еще и желание, хотя и ставшее неузнаваемым;</w:t>
      </w:r>
    </w:p>
    <w:p>
      <w:pPr>
        <w:pStyle w:val="Normal"/>
        <w:widowControl/>
        <w:spacing w:before="0" w:after="20"/>
        <w:ind w:hanging="0"/>
        <w:rPr>
          <w:sz w:val="20"/>
        </w:rPr>
      </w:pPr>
      <w:r>
        <w:rPr>
          <w:sz w:val="20"/>
        </w:rPr>
        <w:t>остроумие — это развившаяся игра. Снови</w:t>
        <w:softHyphen/>
        <w:t>дение, несмотря на всю свою практическую никчемность, сохраняет связь с важными жизненными интересами... остроумие пыта</w:t>
        <w:softHyphen/>
        <w:t>ется извлечь малую толику удовольствия из одной только свободной от всяких по</w:t>
        <w:softHyphen/>
        <w:t>требностей деятельности нашего психичес</w:t>
        <w:softHyphen/>
        <w:t>кого аппарата... Сновидение преимущест</w:t>
        <w:softHyphen/>
        <w:t>венно служит сокращению неудовольствия, остроумие — приобретению удовольствия;</w:t>
      </w:r>
    </w:p>
    <w:p>
      <w:pPr>
        <w:pStyle w:val="Normal"/>
        <w:widowControl/>
        <w:spacing w:before="0" w:after="20"/>
        <w:ind w:hanging="0"/>
        <w:rPr>
          <w:sz w:val="20"/>
        </w:rPr>
      </w:pPr>
      <w:r>
        <w:rPr>
          <w:sz w:val="20"/>
        </w:rPr>
        <w:t>но на двух этих целях сходятся все виды нашей психической деятельности» (с. 100—101).</w:t>
      </w:r>
    </w:p>
    <w:p>
      <w:pPr>
        <w:pStyle w:val="Normal"/>
        <w:widowControl/>
        <w:spacing w:before="0" w:after="20"/>
        <w:rPr>
          <w:sz w:val="20"/>
        </w:rPr>
      </w:pPr>
      <w:r>
        <w:rPr>
          <w:sz w:val="20"/>
        </w:rPr>
        <w:t>Сравнение остроумия со сновидением имеет у Фрейда методологическое значение и смысл, поскольку позволяет ему исследо</w:t>
        <w:softHyphen/>
        <w:t>вать функционирование бессознательного как в случае сновидений, так и в случае остроумия — ведь процессы сгущения с об</w:t>
        <w:softHyphen/>
        <w:t>разованием замены, признанные ядром тех</w:t>
        <w:softHyphen/>
        <w:t>ники остроумия, наводят на образы снови</w:t>
        <w:softHyphen/>
        <w:t>дения, среди механизмов которого обнару</w:t>
        <w:softHyphen/>
        <w:t>живаются те же самые психические процес</w:t>
        <w:softHyphen/>
        <w:t>сы. И в работе сновидения, и в смысловых остротах Фрейд обнаруживает сдвиг, ошиб</w:t>
        <w:softHyphen/>
        <w:t>ки мышления, бессмыслицу, непрямое изо</w:t>
        <w:softHyphen/>
        <w:t>бражение, изображение через противополо</w:t>
        <w:softHyphen/>
        <w:t>жность и другие приемы, посредством ко</w:t>
        <w:softHyphen/>
        <w:t>торых осуществляется функционирование бессознательного и его воздействие на пси</w:t>
        <w:softHyphen/>
        <w:t>хику индивида. Три стадии образования сновидения: перемещение предсознательно-го дневного остатка в бессознание, деятель</w:t>
        <w:softHyphen/>
        <w:t>ность сновидения в бессознательном и ре</w:t>
        <w:softHyphen/>
        <w:t>грессия обработанного материала сновиде</w:t>
        <w:softHyphen/>
        <w:t>ния в образы восприятия, в которых осоз</w:t>
        <w:softHyphen/>
        <w:t>нается сновидение, — свидетельствуют как о сходстве, так и о различии сновидения и остроумия: если регрессия последователь</w:t>
        <w:softHyphen/>
        <w:t>ности мыслей к образам восприятия не имеет силы для остроумия, то две другие стадии образования сновидения — погру</w:t>
        <w:softHyphen/>
        <w:t>жение предсознательной мысли в бессозна</w:t>
        <w:softHyphen/>
        <w:t>тельное и бессознательная обработка — имеют место и при образовании остро</w:t>
        <w:softHyphen/>
        <w:t>ты, то есть при остроумии. Фрейд приходит к выводу, что при образовании остроты «предсознательная мысль в одно мгновение подвергается бессознательной обработке, и ее результат тотчас улавливается созна</w:t>
        <w:softHyphen/>
        <w:t>тельным восприятием». Тайна остроумия, возможно, состоит именно в том, что ост</w:t>
        <w:softHyphen/>
      </w:r>
    </w:p>
    <w:p>
      <w:pPr>
        <w:pStyle w:val="Normal"/>
        <w:widowControl/>
        <w:spacing w:before="0" w:after="20"/>
        <w:rPr>
          <w:sz w:val="20"/>
        </w:rPr>
      </w:pPr>
      <w:r>
        <w:br w:type="column"/>
      </w:r>
      <w:r>
        <w:rPr>
          <w:sz w:val="20"/>
        </w:rPr>
        <w:t>роту «не создают», а она как бы сама рож</w:t>
        <w:softHyphen/>
        <w:t>дается из внезапного разряда интеллекту</w:t>
        <w:softHyphen/>
        <w:t>ального напряжения одновременно со сво</w:t>
        <w:softHyphen/>
        <w:t>им словесным облачением или словесной формой: острота как бы «выплывает» из бессознания. А всякое открытие бессозна</w:t>
        <w:softHyphen/>
        <w:t>тельного действует на людей как комичес</w:t>
        <w:softHyphen/>
        <w:t>кое, смешное.</w:t>
      </w:r>
    </w:p>
    <w:p>
      <w:pPr>
        <w:pStyle w:val="Normal"/>
        <w:widowControl/>
        <w:spacing w:before="0" w:after="20"/>
        <w:ind w:firstLine="300"/>
        <w:rPr>
          <w:sz w:val="20"/>
        </w:rPr>
      </w:pPr>
      <w:r>
        <w:rPr>
          <w:sz w:val="20"/>
        </w:rPr>
        <w:t>Методология психоанализа позволила Фрейду провести тонкое и глубокое исследо</w:t>
        <w:softHyphen/>
        <w:t>вание остроумия, комического, юмора, уста</w:t>
        <w:softHyphen/>
        <w:t>новить их истоки, единство и различия. Из</w:t>
        <w:softHyphen/>
        <w:t>вестный психолог Л. С. Выготский так ото</w:t>
        <w:softHyphen/>
        <w:t>звался о книге «Остроумие и его отношение к бессознательному»: «Произведение это может считаться классическим образцом всякого аналитического исследования».</w:t>
      </w:r>
    </w:p>
    <w:p>
      <w:pPr>
        <w:pStyle w:val="Normal"/>
        <w:widowControl/>
        <w:spacing w:before="0" w:after="20"/>
        <w:ind w:firstLine="300"/>
        <w:rPr/>
      </w:pPr>
      <w:r>
        <w:rPr>
          <w:sz w:val="20"/>
        </w:rPr>
        <w:t>Остроумие и искусство — это игра, до</w:t>
        <w:softHyphen/>
        <w:t>ставляющая удовольствие с помощью сво</w:t>
        <w:softHyphen/>
        <w:t>бодной от ограничений психической деяте</w:t>
        <w:softHyphen/>
        <w:t>льности. Но не только игра. Ведь высшие уровни душевной деятельности, будучи са</w:t>
        <w:softHyphen/>
        <w:t>моценными, выполняют и другие жизнен</w:t>
        <w:softHyphen/>
        <w:t>ные задачи. По мнению Фрейда, искусство (и острота) вызываются глубокими бессо</w:t>
        <w:softHyphen/>
        <w:t>знательными побуждениями его создателя, а эффект художественного произведения связан с освобождением зрителя или чита</w:t>
        <w:softHyphen/>
        <w:t>теля от аналогичного душевного напряже</w:t>
        <w:softHyphen/>
        <w:t>ния. И далее Фрейд высказывает ряд нова</w:t>
        <w:softHyphen/>
        <w:t>торских, а потому и оспоримых идей. Ху</w:t>
        <w:softHyphen/>
        <w:t>дожник не довольствуется простым выра</w:t>
        <w:softHyphen/>
        <w:t>жением своего бессознательного, такая прямота способна только оттолкнуть зри</w:t>
        <w:softHyphen/>
        <w:t>теля. Свои бессознательные влечения он в процессе творчества смягчает, маскирует, а для этого «подкупает нас чисто формаль</w:t>
        <w:softHyphen/>
        <w:t>ными, то есть эстетическими, удовольстви</w:t>
        <w:softHyphen/>
        <w:t>ями». Глубокому впечатлению от художе</w:t>
        <w:softHyphen/>
        <w:t>ственного произведения должна предшест</w:t>
        <w:softHyphen/>
        <w:t>вовать «приманка», «заманивающее насла</w:t>
        <w:softHyphen/>
        <w:t>ждение» от художественной формы или (в случае остроумия) от ее техники: «Такое наслаждение, предложенное нам, такую предлагаемую нам привлекательность, де</w:t>
        <w:softHyphen/>
        <w:t>лающую возможным рождение вместе с ней большего удовольствия из глубоко залегающих психических источников, мож</w:t>
        <w:softHyphen/>
        <w:t xml:space="preserve">но назвать </w:t>
      </w:r>
      <w:r>
        <w:rPr>
          <w:i/>
          <w:sz w:val="20"/>
        </w:rPr>
        <w:t>заманивающей премией</w:t>
      </w:r>
      <w:r>
        <w:rPr>
          <w:sz w:val="20"/>
        </w:rPr>
        <w:t xml:space="preserve"> или </w:t>
      </w:r>
      <w:r>
        <w:rPr>
          <w:i/>
          <w:sz w:val="20"/>
        </w:rPr>
        <w:t>пред</w:t>
        <w:softHyphen/>
        <w:t>варительным удовольствием.</w:t>
      </w:r>
      <w:r>
        <w:rPr>
          <w:sz w:val="20"/>
        </w:rPr>
        <w:t xml:space="preserve"> По моему мнению, все эстетическое удовольствие, до</w:t>
        <w:softHyphen/>
        <w:t>ставляемое нам художником, носит харак</w:t>
        <w:softHyphen/>
        <w:t>тер такого предварительного удовольст</w:t>
        <w:softHyphen/>
        <w:t>вия, а подлинное наслаждение от художест-</w:t>
      </w:r>
    </w:p>
    <w:p>
      <w:pPr>
        <w:pStyle w:val="Normal"/>
        <w:widowControl/>
        <w:spacing w:before="0" w:after="20"/>
        <w:ind w:firstLine="340"/>
        <w:rPr>
          <w:sz w:val="20"/>
        </w:rPr>
      </w:pPr>
      <w:r>
        <w:rPr>
          <w:sz w:val="16"/>
        </w:rPr>
        <w:t xml:space="preserve"> </w:t>
      </w:r>
      <w:r>
        <w:rPr>
          <w:i/>
          <w:sz w:val="16"/>
        </w:rPr>
        <w:t>Выготский Л. С.</w:t>
      </w:r>
      <w:r>
        <w:rPr>
          <w:sz w:val="16"/>
        </w:rPr>
        <w:t xml:space="preserve"> Психология искусства. М., 1968. С. 112.</w:t>
      </w:r>
    </w:p>
    <w:p>
      <w:pPr>
        <w:pStyle w:val="Normal"/>
        <w:widowControl/>
        <w:spacing w:before="0" w:after="20"/>
        <w:ind w:hanging="0"/>
        <w:rPr>
          <w:sz w:val="20"/>
        </w:rPr>
      </w:pPr>
      <w:r>
        <w:rPr>
          <w:sz w:val="16"/>
        </w:rPr>
        <w:t>12</w:t>
      </w:r>
    </w:p>
    <w:p>
      <w:pPr>
        <w:sectPr>
          <w:type w:val="continuous"/>
          <w:pgSz w:w="11906" w:h="16820"/>
          <w:pgMar w:left="1440" w:right="2340" w:gutter="0" w:header="0" w:top="1440" w:footer="0" w:bottom="720"/>
          <w:cols w:num="2" w:equalWidth="false" w:sep="false">
            <w:col w:w="3960" w:space="240"/>
            <w:col w:w="3900"/>
          </w:cols>
          <w:formProt w:val="false"/>
          <w:textDirection w:val="lrTb"/>
          <w:docGrid w:type="default" w:linePitch="360" w:charSpace="0"/>
        </w:sectPr>
      </w:pPr>
    </w:p>
    <w:p>
      <w:pPr>
        <w:pStyle w:val="Normal"/>
        <w:widowControl/>
        <w:spacing w:before="0" w:after="20"/>
        <w:ind w:hanging="0"/>
        <w:rPr>
          <w:sz w:val="20"/>
        </w:rPr>
      </w:pPr>
      <w:r>
        <w:rPr>
          <w:sz w:val="20"/>
        </w:rPr>
        <w:t>Психоанализ искусств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енного произведения возникает из снятия напряженностей в нашей душе. Быть мо</w:t>
        <w:softHyphen/>
        <w:t>жет, именно это способствует тому, что художник приводит нас в состояние насла</w:t>
        <w:softHyphen/>
        <w:t>ждения нашими собственными фантазия</w:t>
        <w:softHyphen/>
        <w:t>ми, на этот раз без всяких упреков и без стыда» (с. 134). Снятие скрытого напряже</w:t>
        <w:softHyphen/>
        <w:t>ния может совершаться только в случае нахождения соответствующей художествен</w:t>
        <w:softHyphen/>
        <w:t>ной формы. По мнению Фрейда, анализ остроумия, механизмы которого во мно</w:t>
        <w:softHyphen/>
        <w:t>гом тождественны фантазированию, пока</w:t>
        <w:softHyphen/>
        <w:t>зывает, что с устранением техники исчезает и его эффект, что идейное содержание само по себе, которому не придана остроумная форма, не доставляет особого удовольст</w:t>
        <w:softHyphen/>
        <w:t>вия. Короче: техника не исчерпывает воз</w:t>
        <w:softHyphen/>
        <w:t>действие остроты, но и без техники острота исчезает.</w:t>
      </w:r>
    </w:p>
    <w:p>
      <w:pPr>
        <w:pStyle w:val="Normal"/>
        <w:widowControl/>
        <w:spacing w:before="0" w:after="20"/>
        <w:ind w:firstLine="300"/>
        <w:rPr/>
      </w:pPr>
      <w:r>
        <w:rPr>
          <w:sz w:val="20"/>
        </w:rPr>
        <w:t>Своеобразно Фрейд понимает и основ</w:t>
        <w:softHyphen/>
        <w:t>ную функцию искусства. В «Будущем од</w:t>
        <w:softHyphen/>
        <w:t>ной иллюзии» он утверждает: «Искусство, как мы давно уже убедились, дает эрзац удовлетворения, компенсирующий древ</w:t>
        <w:softHyphen/>
        <w:t>нейшие, до сих пор глубочайшим образом переживаемые культурные запреты, и тем самым, как ничто другое, примиряет с при</w:t>
        <w:softHyphen/>
        <w:t>несенными им жертвами. Кроме того, ху</w:t>
        <w:softHyphen/>
        <w:t>дожественные создания, давая повод к со</w:t>
        <w:softHyphen/>
        <w:t>вместному переживанию высоко ценимых ощущений, вызывают чувства идентифика</w:t>
        <w:softHyphen/>
        <w:t>ции, в которых так остро нуждается всякий культурный круг; служат они также и нар-циссическому удовлетворению, когда изо</w:t>
        <w:softHyphen/>
        <w:t>бражают достижения данной культуры, впечатляющим образом напоминают о ее идеалах»</w:t>
      </w:r>
      <w:r>
        <w:rPr>
          <w:sz w:val="20"/>
          <w:vertAlign w:val="superscript"/>
        </w:rPr>
        <w:t>1</w:t>
      </w:r>
      <w:r>
        <w:rPr>
          <w:sz w:val="20"/>
        </w:rPr>
        <w:t>. Из этого разностороннего, хотя далеко не полного описания целей искус</w:t>
        <w:softHyphen/>
        <w:t>ства в поле зрения последователей Фрейда чаще всего попадает «компенсаторная» фу</w:t>
        <w:softHyphen/>
        <w:t>нкция. И на этой основе, вопреки его соб</w:t>
        <w:softHyphen/>
        <w:t>ственным вкусам, позднее утвердилось так называемое «массовое искусство», которое в непритязательной художественной форме изображает «красивую» жизнь, наполнен</w:t>
        <w:softHyphen/>
        <w:t>ную удовольствиями, героизмом, успешны</w:t>
        <w:softHyphen/>
        <w:t>ми авантюрами, лишенную материальных проблем, всего того, что тяготит людей в повседневной жизни, «массовое искус</w:t>
        <w:softHyphen/>
        <w:t>ство», которое позволяет убежать им в мир, восполняющий реальные неудачи.</w:t>
      </w:r>
    </w:p>
    <w:p>
      <w:pPr>
        <w:pStyle w:val="Normal"/>
        <w:widowControl/>
        <w:spacing w:before="0" w:after="20"/>
        <w:rPr/>
      </w:pPr>
      <w:r>
        <w:rPr>
          <w:sz w:val="20"/>
        </w:rPr>
        <w:t xml:space="preserve"> </w:t>
      </w:r>
      <w:r>
        <w:rPr>
          <w:i/>
          <w:sz w:val="20"/>
        </w:rPr>
        <w:t>Фрейд 3.</w:t>
      </w:r>
      <w:r>
        <w:rPr>
          <w:sz w:val="20"/>
        </w:rPr>
        <w:t xml:space="preserve"> Будущее одной иллюзии // Сумер</w:t>
        <w:softHyphen/>
        <w:t>ки богов. С. 103.</w:t>
      </w:r>
    </w:p>
    <w:p>
      <w:pPr>
        <w:pStyle w:val="Normal"/>
        <w:widowControl/>
        <w:spacing w:before="0" w:after="20"/>
        <w:ind w:hanging="0"/>
        <w:rPr/>
      </w:pPr>
      <w:r>
        <w:br w:type="column"/>
      </w:r>
      <w:r>
        <w:rPr>
          <w:sz w:val="20"/>
        </w:rPr>
        <w:t>Сам Фрейд далек от такого сужения задачи художественной деятельности. Это видно и в ранее приведенной цитате, и в еще одном неоднократно повторяемом им по</w:t>
        <w:softHyphen/>
        <w:t>ложении: в знании психологии художники? оставили далеко позади себя нас, людей прозы, потому что, творя, они черпают из таких источников, каких мы еще не открыли, ли для науки (см. с. 139). Иначе говоря, художник помогает нам проникнуть в глу</w:t>
        <w:softHyphen/>
        <w:t>бины нашей души с большим успехом и</w:t>
      </w:r>
      <w:r>
        <w:rPr>
          <w:lang w:val="en-US"/>
        </w:rPr>
        <w:t xml:space="preserve"> pa-</w:t>
      </w:r>
      <w:r>
        <w:rPr>
          <w:i/>
          <w:lang w:val="en-US"/>
        </w:rPr>
        <w:t xml:space="preserve">1 </w:t>
      </w:r>
      <w:r>
        <w:rPr>
          <w:sz w:val="20"/>
        </w:rPr>
        <w:t>ньше любой научной теории. И все же Фрейд давал основания для понимания искусства как некой психологической подпорки, могающей человеку перенести тяготы своей жизни. Вероятно, это связано с теми опасностями, которые подстерегают любо</w:t>
        <w:softHyphen/>
        <w:t>го ученого, совершающего во всеоружии средств и методов своей науки экскурсы в пограничные области, где царят иные за</w:t>
        <w:softHyphen/>
        <w:t>коны и методология. Пожалуй, можно на</w:t>
        <w:softHyphen/>
        <w:t>звать и другое обстоятельство: Фрейд в первую очередь интересовался. теми худож</w:t>
        <w:softHyphen/>
        <w:t>никами, анализ которых он мог использо</w:t>
        <w:softHyphen/>
        <w:t>вать для подтверждения собственной теории. Такой прагматизм усиливал психоло</w:t>
        <w:softHyphen/>
        <w:t>гический акцент в ущерб другим сторонам исследуемого объекта.</w:t>
      </w:r>
    </w:p>
    <w:p>
      <w:pPr>
        <w:pStyle w:val="Normal"/>
        <w:widowControl/>
        <w:spacing w:before="0" w:after="20"/>
        <w:rPr>
          <w:sz w:val="20"/>
        </w:rPr>
      </w:pPr>
      <w:r>
        <w:rPr>
          <w:sz w:val="20"/>
        </w:rPr>
        <w:t>Интересны взгляды Фрейда на личность художника. В эпоху войн и наступления тоталитаризма, «дегуманизации» и опусто</w:t>
        <w:softHyphen/>
        <w:t>шения человека австрийский мыслитель пытается отстоять представление о богат</w:t>
        <w:softHyphen/>
        <w:t>стве, цельности внутреннего мира человека, а в борьбе за человека серьезную роль от</w:t>
        <w:softHyphen/>
        <w:t>водит художнику. На первый взгляд Фрейд, сравнивая художника с ребенком и невро</w:t>
        <w:softHyphen/>
        <w:t>тиком, недооценивает его место в обще</w:t>
        <w:softHyphen/>
        <w:t>стве. Но это поверхностное восприятие. Позиция психоанализа предполагает, что художник стремится к наиболее полной ре</w:t>
        <w:softHyphen/>
        <w:t>ализации внутреннего мира и его законов, он наиболее свободен от внешних ограни</w:t>
        <w:softHyphen/>
        <w:t>чений, именно поэтому он подобен ребенку. Художник отличается от обыкновенного человека силой внутренних влечений, кото</w:t>
        <w:softHyphen/>
        <w:t>рые подавляются реальностью, поэтому он, как и невротик, обращается к миру фантазии, мечты, чтобы там найти замену неудовлетворенным желаниям.</w:t>
      </w:r>
    </w:p>
    <w:p>
      <w:pPr>
        <w:pStyle w:val="Normal"/>
        <w:widowControl/>
        <w:spacing w:before="0" w:after="20"/>
        <w:rPr>
          <w:sz w:val="20"/>
        </w:rPr>
      </w:pPr>
      <w:r>
        <w:rPr>
          <w:sz w:val="20"/>
        </w:rPr>
        <w:t>Искусство, считает Фрейд, возникает в период детства человечества, когда при</w:t>
        <w:softHyphen/>
        <w:t>нцип удовольствия еще не был полностью вытеснен принципом реальности. В психике первобытного человечества преобладали внутрипсихические ориентиры или, говоря точнее, «вера во всемогущество мыслей».</w:t>
      </w:r>
    </w:p>
    <w:p>
      <w:pPr>
        <w:pStyle w:val="Normal"/>
        <w:widowControl/>
        <w:spacing w:before="0" w:after="20"/>
        <w:ind w:hanging="0"/>
        <w:rPr>
          <w:sz w:val="20"/>
        </w:rPr>
      </w:pPr>
      <w:r>
        <w:rPr>
          <w:sz w:val="20"/>
        </w:rPr>
        <w:t xml:space="preserve">13 </w:t>
      </w:r>
    </w:p>
    <w:p>
      <w:pPr>
        <w:sectPr>
          <w:type w:val="continuous"/>
          <w:pgSz w:w="11906" w:h="16820"/>
          <w:pgMar w:left="1440" w:right="2300" w:gutter="0" w:header="0" w:top="1440" w:footer="0" w:bottom="720"/>
          <w:cols w:num="2" w:equalWidth="false" w:sep="false">
            <w:col w:w="3900" w:space="240"/>
            <w:col w:w="3980"/>
          </w:cols>
          <w:formProt w:val="false"/>
          <w:textDirection w:val="lrTb"/>
          <w:docGrid w:type="default" w:linePitch="360" w:charSpace="0"/>
        </w:sectPr>
      </w:pPr>
    </w:p>
    <w:p>
      <w:pPr>
        <w:pStyle w:val="Normal"/>
        <w:widowControl/>
        <w:spacing w:before="0" w:after="20"/>
        <w:ind w:hanging="0"/>
        <w:rPr>
          <w:sz w:val="20"/>
        </w:rPr>
      </w:pPr>
      <w:r>
        <w:rPr>
          <w:sz w:val="20"/>
        </w:rPr>
        <w:t>Р. Ф. Додельцев, К. М. Долгов</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pPr>
      <w:r>
        <w:rPr>
          <w:sz w:val="20"/>
        </w:rPr>
        <w:t>Первобытный человек не видел принципи</w:t>
        <w:softHyphen/>
        <w:t>альной разницы между своими представлени</w:t>
        <w:softHyphen/>
        <w:t>ями, мыслями и объективными явлениями природы; ему казалось, что власть, которую он имеет над своими мыслями, распространя</w:t>
        <w:softHyphen/>
        <w:t>ется и на вещи. Вера во всемогущество мыслей легла в основание магии. Фрейд пишет: «У примитивного человека имеется громадное доверие к могуществу желаний. В сущности, все, что он творит магическим путем, должно произойти только потому, что он этого хочет». Развитие психики, давление природного и социального мира утвердили в человеке противоположный принцип — принцип реальности; вера во всемогущест</w:t>
        <w:softHyphen/>
        <w:t>во мысли была разрушена. «В одной только области всемогущество мысли сохранилось, это область искусства. В одном только искус</w:t>
        <w:softHyphen/>
        <w:t>стве еще бывает, что томимый желанием человек создает нечто похожее на удовлетво</w:t>
        <w:softHyphen/>
        <w:t>рение и что эта игра — благодаря художест</w:t>
        <w:softHyphen/>
        <w:t>венным иллюзиям — будит аффекты, как будто бы она представляет собой нечто реальное. С правом говорят о чарах искус</w:t>
        <w:softHyphen/>
        <w:t>ства и сравнивают искусство с чародеем, но это сравнение имеет, может быть, большее значение, чем то, которое в него вкладывают. Искусство, несомненно, не началось как</w:t>
      </w:r>
      <w:r>
        <w:rPr>
          <w:sz w:val="20"/>
          <w:lang w:val="en-US"/>
        </w:rPr>
        <w:t xml:space="preserve"> 1art pour</w:t>
      </w:r>
      <w:r>
        <w:rPr>
          <w:sz w:val="20"/>
        </w:rPr>
        <w:t xml:space="preserve"> 1art (искусство для искусства. — Фр.);</w:t>
      </w:r>
    </w:p>
    <w:p>
      <w:pPr>
        <w:pStyle w:val="Normal"/>
        <w:widowControl/>
        <w:spacing w:before="0" w:after="20"/>
        <w:ind w:hanging="0"/>
        <w:rPr/>
      </w:pPr>
      <w:r>
        <w:rPr>
          <w:sz w:val="20"/>
        </w:rPr>
        <w:t>первоначально оно служило тенденциям, большей частью уже заглохшим в настоящее время»</w:t>
      </w:r>
      <w:r>
        <w:rPr>
          <w:sz w:val="20"/>
          <w:vertAlign w:val="superscript"/>
        </w:rPr>
        <w:t>2</w:t>
      </w:r>
      <w:r>
        <w:rPr>
          <w:sz w:val="20"/>
        </w:rPr>
        <w:t>. Попутно заметим только, что выра- зительный аспект человеческой деятельности/ не единственный и даже не основной; человек, проявляя себя, одновременно осваивает, пре</w:t>
        <w:softHyphen/>
        <w:t xml:space="preserve">образует внешний мир, развивая тем самым </w:t>
      </w:r>
      <w:r>
        <w:rPr>
          <w:i/>
          <w:sz w:val="20"/>
        </w:rPr>
        <w:t xml:space="preserve">\ </w:t>
      </w:r>
      <w:r>
        <w:rPr>
          <w:sz w:val="20"/>
        </w:rPr>
        <w:t>и свой внутренний мир. И все-таки мы согла</w:t>
        <w:softHyphen/>
        <w:t>сны, что искусство — важный способ реализа</w:t>
        <w:softHyphen/>
        <w:t>ции внутренних устремлений и побуждений вопреки заедающей среде». —</w:t>
      </w:r>
    </w:p>
    <w:p>
      <w:pPr>
        <w:pStyle w:val="Normal"/>
        <w:widowControl/>
        <w:spacing w:before="0" w:after="20"/>
        <w:rPr>
          <w:sz w:val="20"/>
        </w:rPr>
      </w:pPr>
      <w:r>
        <w:rPr>
          <w:sz w:val="20"/>
        </w:rPr>
        <w:t>Не лишено смысла и сопоставление ху</w:t>
        <w:softHyphen/>
        <w:t>дожника с невротиком. Действительно, ху</w:t>
        <w:softHyphen/>
        <w:t>дожник — это особая личность, некий сейс</w:t>
        <w:softHyphen/>
        <w:t>мограф эпохи, чувствительность которого заставляет его более остро, тонко ощущать конфликты культуры и нередко приводит его не только к бегству в алкоголизм, нев</w:t>
        <w:softHyphen/>
        <w:t>роз, но даже к безумию. Однако, по мне</w:t>
        <w:softHyphen/>
        <w:t>нию Фрейда, если невротик переселяется в нереальный мир фантазий, грез в маний,</w:t>
      </w:r>
    </w:p>
    <w:p>
      <w:pPr>
        <w:pStyle w:val="Normal"/>
        <w:widowControl/>
        <w:spacing w:before="0" w:after="20"/>
        <w:ind w:firstLine="360"/>
        <w:rPr/>
      </w:pPr>
      <w:r>
        <w:rPr>
          <w:sz w:val="20"/>
        </w:rPr>
        <w:t xml:space="preserve"> </w:t>
      </w:r>
      <w:r>
        <w:rPr>
          <w:i/>
          <w:sz w:val="20"/>
        </w:rPr>
        <w:t>Фредд 3.</w:t>
      </w:r>
      <w:r>
        <w:rPr>
          <w:sz w:val="20"/>
        </w:rPr>
        <w:t xml:space="preserve"> Тотем к табу. Психология перво</w:t>
        <w:softHyphen/>
        <w:t>бытной культуры и религии. М.-Л., 1924. С. 94. Там же.</w:t>
      </w:r>
    </w:p>
    <w:p>
      <w:pPr>
        <w:pStyle w:val="Normal"/>
        <w:widowControl/>
        <w:spacing w:before="0" w:after="20"/>
        <w:ind w:hanging="0"/>
        <w:rPr>
          <w:sz w:val="20"/>
        </w:rPr>
      </w:pPr>
      <w:r>
        <w:br w:type="column"/>
      </w:r>
      <w:r>
        <w:rPr>
          <w:sz w:val="20"/>
        </w:rPr>
        <w:t>то художник благодаря своей высокоразви</w:t>
        <w:softHyphen/>
        <w:t>той способности к сублимации переключает энергию низших влечений на художествен</w:t>
        <w:softHyphen/>
        <w:t>ную деятельность и устанавливает связь мира своих фантазий-желаний с реальным миром. Тем самым, как считает Фрейд, он избегает невроза и, более того, помогает своим зрителям, читателям, слушателям ос</w:t>
        <w:softHyphen/>
        <w:t>вободиться от их внутренних напряжений. Этот взгляд Фрейда на художника нельзя универсализировать. Вряд ли античных скульпторов или живописцев итальянского Возрождения можно уложить в это прокру</w:t>
        <w:softHyphen/>
        <w:t>стово ложе, скорее их вдохновляло ощуще</w:t>
        <w:softHyphen/>
        <w:t>ние полноты жизни, гармоничности внут</w:t>
        <w:softHyphen/>
        <w:t>реннего мира и реальной действительности, чем бегство от невроза. Фрейдовский пор</w:t>
        <w:softHyphen/>
        <w:t>трет художника более типичен для XX в., когда резко возросла напряженность, конф-ликтность социального бытия, налицо отте</w:t>
        <w:softHyphen/>
        <w:t>снение художника с ведущих ролей в обще</w:t>
        <w:softHyphen/>
        <w:t>стве, превращение невроза в одно из самых распространенных заболеваний. Но обра</w:t>
        <w:softHyphen/>
        <w:t>тим внимание не на слабости фрейдовского подхода, а на его сильные стороны. Быть художником означает для Фрейда способ</w:t>
        <w:softHyphen/>
        <w:t>ность лучше большинства других людей осознавать собственные конфликты, скры</w:t>
        <w:softHyphen/>
        <w:t>тые стороны души, свои особенности, до</w:t>
        <w:softHyphen/>
        <w:t>стоинства и недостатки. Стало быть, худо</w:t>
        <w:softHyphen/>
        <w:t>жественное творчество требует известной стойкости и даже мужества. Художник</w:t>
      </w:r>
    </w:p>
    <w:p>
      <w:pPr>
        <w:pStyle w:val="Normal"/>
        <w:widowControl/>
        <w:spacing w:before="0" w:after="20"/>
        <w:ind w:hanging="0"/>
        <w:rPr>
          <w:sz w:val="20"/>
        </w:rPr>
      </w:pPr>
      <w:r>
        <w:rPr>
          <w:sz w:val="20"/>
        </w:rPr>
        <w:t xml:space="preserve">— </w:t>
      </w:r>
      <w:r>
        <w:rPr>
          <w:sz w:val="20"/>
        </w:rPr>
        <w:t>это человек, способный преодолеть авто</w:t>
        <w:softHyphen/>
        <w:t>матизм бездумного существования, почув</w:t>
        <w:softHyphen/>
        <w:t>ствовать острее и ранее других болезни, эмоциональные конфликты времени. Более того, для фрейдовского художника харак</w:t>
        <w:softHyphen/>
        <w:t>терна не только большая сила влечений, но и большее нежелание отказаться от их реа</w:t>
        <w:softHyphen/>
        <w:t>лизации. Для Фрейда быть художником</w:t>
      </w:r>
    </w:p>
    <w:p>
      <w:pPr>
        <w:pStyle w:val="Normal"/>
        <w:widowControl/>
        <w:spacing w:before="0" w:after="20"/>
        <w:ind w:hanging="0"/>
        <w:rPr>
          <w:sz w:val="20"/>
        </w:rPr>
      </w:pPr>
      <w:r>
        <w:rPr>
          <w:sz w:val="20"/>
        </w:rPr>
        <w:t xml:space="preserve">— </w:t>
      </w:r>
      <w:r>
        <w:rPr>
          <w:sz w:val="20"/>
        </w:rPr>
        <w:t>значит быть борцом за право человека на свободу, значит быть нонконформистом, стремиться к исцелению человеческих душ. Может быть, эти идеи не лежат на поверхно</w:t>
        <w:softHyphen/>
        <w:t>сти психоанализа, но они имплицитно соде</w:t>
        <w:softHyphen/>
        <w:t>ржатся во фрейдовском образе художника, и именно они привлекли к Фрейду внимание известных писателей, художников, деятелей искусства и науки на Западе.</w:t>
      </w:r>
    </w:p>
    <w:p>
      <w:pPr>
        <w:pStyle w:val="FR2"/>
        <w:widowControl/>
        <w:spacing w:before="0" w:after="20"/>
        <w:jc w:val="both"/>
        <w:rPr/>
      </w:pPr>
      <w:r>
        <w:rPr/>
        <w:t>* * *</w:t>
      </w:r>
    </w:p>
    <w:p>
      <w:pPr>
        <w:pStyle w:val="Normal"/>
        <w:widowControl/>
        <w:spacing w:before="0" w:after="20"/>
        <w:ind w:hanging="0"/>
        <w:rPr>
          <w:sz w:val="20"/>
        </w:rPr>
      </w:pPr>
      <w:r>
        <w:rPr>
          <w:sz w:val="20"/>
        </w:rPr>
        <w:t>/»Ряд статей данного сборника носит био</w:t>
        <w:softHyphen/>
        <w:t>графический (или патографический) харак</w:t>
        <w:softHyphen/>
        <w:t>тер. Статьи о Леонардо, Достоевском, Гёте впечатляют умением Фрейда из ограничен</w:t>
        <w:softHyphen/>
        <w:t>ной информации сделать немало ориги-</w:t>
      </w:r>
    </w:p>
    <w:p>
      <w:pPr>
        <w:pStyle w:val="Normal"/>
        <w:widowControl/>
        <w:spacing w:before="0" w:after="20"/>
        <w:ind w:hanging="0"/>
        <w:rPr>
          <w:sz w:val="20"/>
        </w:rPr>
      </w:pPr>
      <w:r>
        <w:rPr>
          <w:sz w:val="20"/>
        </w:rPr>
        <w:t>14</w:t>
      </w:r>
    </w:p>
    <w:p>
      <w:pPr>
        <w:sectPr>
          <w:type w:val="continuous"/>
          <w:pgSz w:w="11906" w:h="16820"/>
          <w:pgMar w:left="1440" w:right="2340" w:gutter="0" w:header="0" w:top="1440" w:footer="0" w:bottom="720"/>
          <w:cols w:num="2" w:equalWidth="false" w:sep="false">
            <w:col w:w="4040" w:space="190"/>
            <w:col w:w="3850"/>
          </w:cols>
          <w:formProt w:val="false"/>
          <w:textDirection w:val="lrTb"/>
          <w:docGrid w:type="default" w:linePitch="360" w:charSpace="0"/>
        </w:sectPr>
      </w:pPr>
    </w:p>
    <w:p>
      <w:pPr>
        <w:pStyle w:val="Normal"/>
        <w:widowControl/>
        <w:spacing w:before="0" w:after="20"/>
        <w:ind w:hanging="0"/>
        <w:rPr>
          <w:sz w:val="20"/>
        </w:rPr>
      </w:pPr>
      <w:r>
        <w:rPr>
          <w:sz w:val="20"/>
        </w:rPr>
        <w:t>Психоанализ искусств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pPr>
      <w:r>
        <w:rPr>
          <w:sz w:val="20"/>
        </w:rPr>
        <w:t>нальных в в рамках его логики убедитель</w:t>
        <w:softHyphen/>
        <w:t>ных выводов. Наиболее значителен в изве</w:t>
        <w:softHyphen/>
        <w:t>стен очерк о великом художнике и ученом Возрождения — Леонардо да Винчи. Фрейд на основе своей концепции приходит к выво</w:t>
        <w:softHyphen/>
        <w:t>ду о том, что неустанная жажда исследова</w:t>
        <w:softHyphen/>
        <w:t>ния у Леонардо — результат его необыкно</w:t>
        <w:softHyphen/>
        <w:t>венной способности к сублимации, направи</w:t>
        <w:softHyphen/>
        <w:t xml:space="preserve">вшей большую часть его либидо в это русло, </w:t>
      </w:r>
      <w:r>
        <w:rPr>
          <w:i/>
          <w:sz w:val="20"/>
        </w:rPr>
        <w:t>что</w:t>
      </w:r>
      <w:r>
        <w:rPr>
          <w:sz w:val="20"/>
        </w:rPr>
        <w:t xml:space="preserve"> особенности детства художника сфор</w:t>
        <w:softHyphen/>
        <w:t>мировали в нем гомосексуальную склон</w:t>
        <w:softHyphen/>
        <w:t>ность в рад других характеристик его лично</w:t>
        <w:softHyphen/>
        <w:t>сти и творчества. Все это занимательно, но мало что проясняет в живописи Леонардо, в происхождении его таланта. Разумеется, с помощью Фрейда мы расширяли свои представления о психологии в биографии исследуемых им художников — хотя досто</w:t>
        <w:softHyphen/>
        <w:t>верность его рассуждений заслуживает до</w:t>
        <w:softHyphen/>
        <w:t>полнительного обсуждения историками ис</w:t>
        <w:softHyphen/>
        <w:t>кусства, — мы еще раз убедились в логичес</w:t>
        <w:softHyphen/>
        <w:t>кой силе психоанализа, но возникает воп</w:t>
        <w:softHyphen/>
        <w:t>рос; психологические ситуации Леонардо, Достоевского и Гёте далеко не уникальны, в мире немало людей, избалованных в дет</w:t>
        <w:softHyphen/>
        <w:t>стве или покинутых своим» отцами, доста</w:t>
        <w:softHyphen/>
        <w:t>точно много гомосексуалистов и эпилептя-ков, которые не преодолели своей ординар</w:t>
        <w:softHyphen/>
        <w:t>ности, — что же сделало Леонардо художе</w:t>
        <w:softHyphen/>
        <w:t>ственным гением, Достоевского и Гёте — великими писателями? Здесь исследова</w:t>
        <w:softHyphen/>
        <w:t>ния Фрейда мало чем нам помогают.</w:t>
      </w:r>
    </w:p>
    <w:p>
      <w:pPr>
        <w:pStyle w:val="Normal"/>
        <w:widowControl/>
        <w:spacing w:before="0" w:after="20"/>
        <w:ind w:firstLine="300"/>
        <w:rPr/>
      </w:pPr>
      <w:r>
        <w:rPr>
          <w:sz w:val="20"/>
        </w:rPr>
        <w:t>Статья о Михелаиджело весьма далека от психоаналитических идей, Фрейд, по су</w:t>
        <w:softHyphen/>
        <w:t>ществу, руководствуется методом итальянс</w:t>
        <w:softHyphen/>
        <w:t>кого искусствоведа Мореяли, интерпретиру</w:t>
        <w:softHyphen/>
        <w:t>ющего художественные произведения по ма</w:t>
        <w:softHyphen/>
        <w:t>лозаметным деталям и мелочам, что близко к психоаналитической диагностике, во этот метод и Мореляи, и Фрейдом в указаивой статье используется без обращения к психо</w:t>
        <w:softHyphen/>
        <w:t>аналитической теории влечений. Австрийс</w:t>
        <w:softHyphen/>
        <w:t xml:space="preserve">кий психолог оригинально толкует возу </w:t>
      </w:r>
      <w:r>
        <w:rPr>
          <w:i/>
          <w:sz w:val="20"/>
        </w:rPr>
        <w:t>Мо-</w:t>
      </w:r>
      <w:r>
        <w:rPr>
          <w:sz w:val="20"/>
        </w:rPr>
        <w:t>ясея, во статья интересна не этим (Фрейд сам отмечает близость своей версии к толко</w:t>
        <w:softHyphen/>
        <w:t xml:space="preserve">ванию одного англичанина), </w:t>
      </w:r>
      <w:r>
        <w:rPr>
          <w:i/>
          <w:sz w:val="20"/>
        </w:rPr>
        <w:t>а</w:t>
      </w:r>
      <w:r>
        <w:rPr>
          <w:sz w:val="20"/>
        </w:rPr>
        <w:t xml:space="preserve"> тем, что еще раз подчеркивает сложность его взаимоот</w:t>
        <w:softHyphen/>
        <w:t>ношений с миром искусства, отношений, где традиционное восприятие искусства соеди</w:t>
        <w:softHyphen/>
        <w:t>няется с пониманием, основанным на психо</w:t>
        <w:softHyphen/>
        <w:t>аналитической теории личности.</w:t>
      </w:r>
    </w:p>
    <w:p>
      <w:pPr>
        <w:pStyle w:val="Normal"/>
        <w:widowControl/>
        <w:spacing w:before="0" w:after="20"/>
        <w:ind w:firstLine="300"/>
        <w:rPr>
          <w:sz w:val="20"/>
        </w:rPr>
      </w:pPr>
      <w:r>
        <w:rPr>
          <w:sz w:val="20"/>
        </w:rPr>
        <w:t>Статья «Неудобства культуры» (суще</w:t>
        <w:softHyphen/>
        <w:t>ствуют еще два других перевода ее назва</w:t>
        <w:softHyphen/>
        <w:t>ния: «Неудовлетворенность культурой»</w:t>
      </w:r>
    </w:p>
    <w:p>
      <w:pPr>
        <w:pStyle w:val="Normal"/>
        <w:widowControl/>
        <w:spacing w:before="0" w:after="20"/>
        <w:ind w:hanging="0"/>
        <w:rPr>
          <w:sz w:val="20"/>
        </w:rPr>
      </w:pPr>
      <w:r>
        <w:br w:type="column"/>
      </w:r>
      <w:r>
        <w:rPr>
          <w:sz w:val="20"/>
        </w:rPr>
        <w:t>и «Недовольство в культуре») — основная культурологическая работа Фрейда, при</w:t>
        <w:softHyphen/>
        <w:t>мыкающая к его очерку о религии «Буду</w:t>
        <w:softHyphen/>
        <w:t>щее одной иллюзии». Предмет ее исследо</w:t>
        <w:softHyphen/>
        <w:t>вания — самочувствие человека в среде культуры. В этом исследовании, где гума</w:t>
        <w:softHyphen/>
        <w:t>нистические ориентиры психоанализа вид</w:t>
        <w:softHyphen/>
        <w:t>ны наиболее отчетливо, Фрейд исходит из усиливающегося, по его мнению, конфлик</w:t>
        <w:softHyphen/>
        <w:t>та внутренних устремлений человека с воз</w:t>
        <w:softHyphen/>
        <w:t>растающими требованиями культуры. В результате делается вывод: человек — враг культуры, ограничивающей или да</w:t>
        <w:softHyphen/>
        <w:t>же подавляющей его изначальные влече</w:t>
        <w:softHyphen/>
        <w:t>ния. Из-за этого конфликта культура ведет постоянную борьбу за защиту своих уста</w:t>
        <w:softHyphen/>
        <w:t>новлении и норм от отдельного человека.</w:t>
      </w:r>
    </w:p>
    <w:p>
      <w:pPr>
        <w:pStyle w:val="Normal"/>
        <w:widowControl/>
        <w:spacing w:before="0" w:after="20"/>
        <w:rPr/>
      </w:pPr>
      <w:r>
        <w:rPr>
          <w:sz w:val="20"/>
        </w:rPr>
        <w:t>Вывод неожиданный, основанный на оригинальных, но весьма спорных пред</w:t>
        <w:softHyphen/>
        <w:t>ставлениях об эволюции психического и о структуре личности. Фрейд считает, что в психике ничто, однажды появившись, не может исчезнуть, все где-то сохраняется в при определенных условиях может всплыть на поверхность душевной жизни. В ходе психического развития новые элеме</w:t>
        <w:softHyphen/>
        <w:t>нты психики получаются путем видоизме</w:t>
        <w:softHyphen/>
        <w:t>нения старых при сохранении всех более ранних психических процессов и структур. Фактической основой психики являются пе</w:t>
        <w:softHyphen/>
        <w:t>рвичные влечения; из них образуются выс</w:t>
        <w:softHyphen/>
        <w:t>шие формы психической деятельности, и эти архаичные слои в конечном счете определяют последние. Между двумя час</w:t>
        <w:softHyphen/>
        <w:t>тями психики — «естественной» (первич</w:t>
        <w:softHyphen/>
        <w:t>ные влечения) и «культурной» (преобразо</w:t>
        <w:softHyphen/>
        <w:t>ванные влечения) — по мере развития пси</w:t>
        <w:softHyphen/>
        <w:t>хики нарастает конфликт. Этот конфликт внутри человека логически перерастает в антагонизм индивидуальных стремлений и целей развития культуры. Суть конфлик</w:t>
        <w:softHyphen/>
        <w:t>та в том, что одним из главных устремле</w:t>
        <w:softHyphen/>
        <w:t>ний культуры является объединение людей в большие общности, а это невозможно без ограничения сексуального влечения, упоря</w:t>
        <w:softHyphen/>
        <w:t>дочивания его в определенных формах се</w:t>
        <w:softHyphen/>
        <w:t>мьи и брака. К тому же культура отбирает у сексуальности значительное количество психической энергии для собственных на</w:t>
        <w:softHyphen/>
        <w:t>дындивидуальных пелей. Современная культура, утверждает Фрейд, не допускает «сексуальность как самостоятельный ис</w:t>
        <w:softHyphen/>
        <w:t xml:space="preserve">точник наслаждения и склонна терпеть ее только в качестве до сих пор незаменимого источника размножения» (см. с. </w:t>
      </w:r>
      <w:r>
        <w:rPr>
          <w:i/>
          <w:sz w:val="20"/>
        </w:rPr>
        <w:t>ЗЩ.</w:t>
      </w:r>
      <w:r>
        <w:rPr>
          <w:sz w:val="20"/>
        </w:rPr>
        <w:t xml:space="preserve"> По мнению Фрейда, ограничения неизбежны еще и потому, что существует второе</w:t>
      </w:r>
    </w:p>
    <w:p>
      <w:pPr>
        <w:pStyle w:val="Normal"/>
        <w:widowControl/>
        <w:spacing w:before="0" w:after="20"/>
        <w:ind w:hanging="0"/>
        <w:rPr>
          <w:sz w:val="20"/>
        </w:rPr>
      </w:pPr>
      <w:r>
        <w:rPr>
          <w:sz w:val="20"/>
        </w:rPr>
        <w:t>15</w:t>
      </w:r>
    </w:p>
    <w:p>
      <w:pPr>
        <w:sectPr>
          <w:type w:val="continuous"/>
          <w:pgSz w:w="11906" w:h="16820"/>
          <w:pgMar w:left="1440" w:right="2300" w:gutter="0" w:header="0" w:top="1440" w:footer="0" w:bottom="720"/>
          <w:cols w:num="2" w:equalWidth="false" w:sep="false">
            <w:col w:w="3980" w:space="240"/>
            <w:col w:w="3920"/>
          </w:cols>
          <w:formProt w:val="false"/>
          <w:textDirection w:val="lrTb"/>
          <w:docGrid w:type="default" w:linePitch="360" w:charSpace="0"/>
        </w:sectPr>
      </w:pPr>
    </w:p>
    <w:p>
      <w:pPr>
        <w:pStyle w:val="Normal"/>
        <w:widowControl/>
        <w:spacing w:before="0" w:after="20"/>
        <w:ind w:hanging="0"/>
        <w:rPr>
          <w:sz w:val="20"/>
        </w:rPr>
      </w:pPr>
      <w:r>
        <w:rPr>
          <w:sz w:val="20"/>
        </w:rPr>
        <w:t>Р. Ф. Додельцев, К. М. Долгов</w:t>
      </w:r>
    </w:p>
    <w:p>
      <w:pPr>
        <w:sectPr>
          <w:type w:val="nextPage"/>
          <w:pgSz w:w="11906" w:h="16820"/>
          <w:pgMar w:left="1440" w:right="22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основное влечение человека — склонность к агрессии. Фрейд справедливо разделяет индивидуальное стремление «жить согла</w:t>
        <w:softHyphen/>
        <w:t>сно собственному желанию» и социальное требование «жить согласно внешней не</w:t>
        <w:softHyphen/>
        <w:t>обходимости». Верно, что культура за</w:t>
        <w:softHyphen/>
        <w:t>частую пренебрегает отдельным человеком и подавляет его. Но Фрейд недооценивает пластичность унаследованных влечений и побуждений. Человеческие потребности в своем изначальном виде задают лишь общее направление деятельности людей;</w:t>
      </w:r>
    </w:p>
    <w:p>
      <w:pPr>
        <w:pStyle w:val="Normal"/>
        <w:widowControl/>
        <w:spacing w:before="0" w:after="20"/>
        <w:ind w:hanging="0"/>
        <w:rPr>
          <w:sz w:val="20"/>
        </w:rPr>
      </w:pPr>
      <w:r>
        <w:rPr>
          <w:sz w:val="20"/>
        </w:rPr>
        <w:t>содержание желаний, конкретные формы их реализации формируются в конкретной социальной системе и, не совпадая с об</w:t>
        <w:softHyphen/>
        <w:t>щественными требованиями и необходи-мостями полностью, в то же время вклю</w:t>
        <w:softHyphen/>
        <w:t>чают их в себя. Например, сексуальность нормальных людей учитывает требования определенной культуры и может быть удовлетворительно реализована в предпи</w:t>
        <w:softHyphen/>
        <w:t>санных ею формах. Вместе с тем мы не можем не разделить обеспокоенности венского мыслителя возможностями «де</w:t>
        <w:softHyphen/>
        <w:t>гуманизации» культуры, ее насильствен</w:t>
        <w:softHyphen/>
        <w:t>ного, дискомфортного развития в отно</w:t>
        <w:softHyphen/>
        <w:t>шении личности.</w:t>
      </w:r>
    </w:p>
    <w:p>
      <w:pPr>
        <w:pStyle w:val="Normal"/>
        <w:widowControl/>
        <w:spacing w:before="0" w:after="20"/>
        <w:rPr>
          <w:sz w:val="20"/>
        </w:rPr>
      </w:pPr>
      <w:r>
        <w:rPr>
          <w:sz w:val="20"/>
        </w:rPr>
        <w:t>Фрейд, до конца жизни исцелявший больных, не мог ограничиться констатаци</w:t>
        <w:softHyphen/>
        <w:t>ей конфликта человека с культурой. Он стремился найти психологические пути к человеческому счастью, к понижению уровня отрицательных эмоций, вьхзывае-мых «запретами культуры». Основа его на</w:t>
        <w:softHyphen/>
        <w:t>дежды на более счастливое будущее — упо</w:t>
        <w:softHyphen/>
        <w:t>вание на развитие у людей «способности к всеобъемлющей любви к человечеству и к миру». В достижении такого будущего определенную роль Фрейд отводит и искус</w:t>
        <w:softHyphen/>
        <w:t>ству, способному облегчить психические напряжения в душе человека, сближающе</w:t>
        <w:softHyphen/>
        <w:t>му людей благодаря совместному пережи-•ванию художественных произведений. Пе</w:t>
        <w:softHyphen/>
        <w:t>ред лицом подавляющей человека куль</w:t>
        <w:softHyphen/>
        <w:t>туры Фрейд ориентируется не на «давно утраченный рай», он ищет новые пути к трудному, но все-таки достижимому в этой земной жизни простому человечес</w:t>
        <w:softHyphen/>
        <w:t>кому счастью.</w:t>
      </w:r>
    </w:p>
    <w:p>
      <w:pPr>
        <w:pStyle w:val="Normal"/>
        <w:widowControl/>
        <w:spacing w:before="0" w:after="20"/>
        <w:ind w:hanging="0"/>
        <w:rPr/>
      </w:pPr>
      <w:r>
        <w:br w:type="column"/>
      </w:r>
      <w:r>
        <w:rPr>
          <w:sz w:val="20"/>
        </w:rPr>
        <w:t>у него есть свобода и дерзновение мысли». Стефан Цвейг в своем замечательном эссе о Фрейде отмечал: «Этим поворотом пси</w:t>
        <w:softHyphen/>
        <w:t>хологии в сторону отдельной человеческой личности Фрейд, сам того не сознавая, вы</w:t>
        <w:softHyphen/>
        <w:t>полнил сокровеннейшую волю эпохи. Ни</w:t>
        <w:softHyphen/>
        <w:t>когда не проявлял человек такого любопы</w:t>
        <w:softHyphen/>
        <w:t>тства к своему истинному «я», к своей лич</w:t>
        <w:softHyphen/>
        <w:t>ности, как в наш век прогрессирующей мо</w:t>
        <w:softHyphen/>
        <w:t>нотонности внешней жизни... Каждому в отдельности все более и более важной становится единственная недоступная вне</w:t>
        <w:softHyphen/>
        <w:t>шнему воздействию форма переживания — собственная, своя, неповторимая инди</w:t>
        <w:softHyphen/>
        <w:t>видуальность. Она стала высшим и почти единственным мерилом человека, и нельзя считать случайностью, что все виды искус</w:t>
        <w:softHyphen/>
        <w:t>ства и науки столь страстно увлечены эле</w:t>
        <w:softHyphen/>
        <w:t>ментами характерологии... Искусство вза</w:t>
        <w:softHyphen/>
        <w:t>имного понимания, это наиболее важное в человеческих отношениях искусство и на</w:t>
        <w:softHyphen/>
        <w:t>иболее необходимое в интересах народов, единственное искусство, которое может способствовать возникновению высшей гу</w:t>
        <w:softHyphen/>
        <w:t>манности, в развитии своем обязано уче</w:t>
        <w:softHyphen/>
        <w:t>нию Фрейда о личности много больше, чем какому-либо другому методу современно</w:t>
        <w:softHyphen/>
        <w:t>сти; лишь благодаря ему стали понятными значение индивидуума, неповторимая цен</w:t>
        <w:softHyphen/>
        <w:t>ность всякой человеческой души. Нет в Ев</w:t>
        <w:softHyphen/>
        <w:t>ропе в какой бы то ни было области искус</w:t>
        <w:softHyphen/>
        <w:t>ства, естествознания или философии — ни одного человека с именем, чьи взгляды не подверглись бы, прямо или косвенно, твор</w:t>
        <w:softHyphen/>
        <w:t>ческому воздействию круга его мыслей, в форме притяжения или отталкивания; идя своим, сторонним путем, он неизменно по</w:t>
        <w:softHyphen/>
        <w:t>падал в средоточие жизни — в область человеческого... Учение Фрейда давно уже выявилось, как непреложно истинное — ис</w:t>
        <w:softHyphen/>
        <w:t>тинное в творческом смысле, который запе</w:t>
        <w:softHyphen/>
        <w:t>чатлен в незабываемых словах Гёте: «Что плодотворно, то единственно истинно»</w:t>
      </w:r>
      <w:r>
        <w:rPr>
          <w:sz w:val="20"/>
          <w:vertAlign w:val="superscript"/>
        </w:rPr>
        <w:t>2</w:t>
      </w:r>
      <w:r>
        <w:rPr>
          <w:sz w:val="20"/>
        </w:rPr>
        <w:t>. Эти высокие оценки вполне заслужены и скорее всего совпадут с оценками тех, кто будет читать этот сборник работ Фрейда.</w:t>
      </w:r>
    </w:p>
    <w:p>
      <w:pPr>
        <w:pStyle w:val="Normal"/>
        <w:widowControl/>
        <w:spacing w:before="0" w:after="20"/>
        <w:ind w:hanging="0"/>
        <w:rPr>
          <w:sz w:val="20"/>
        </w:rPr>
      </w:pPr>
      <w:r>
        <w:rPr>
          <w:i/>
          <w:sz w:val="20"/>
        </w:rPr>
        <w:t>Р. Ф. Додельцев, К. М. Долгов</w:t>
      </w:r>
    </w:p>
    <w:p>
      <w:pPr>
        <w:sectPr>
          <w:type w:val="continuous"/>
          <w:pgSz w:w="11906" w:h="16820"/>
          <w:pgMar w:left="1440" w:right="2260" w:gutter="0" w:header="0" w:top="1440" w:footer="0" w:bottom="720"/>
          <w:cols w:num="2" w:equalWidth="false" w:sep="false">
            <w:col w:w="4000" w:space="260"/>
            <w:col w:w="3900"/>
          </w:cols>
          <w:formProt w:val="false"/>
          <w:textDirection w:val="lrTb"/>
          <w:docGrid w:type="default" w:linePitch="360" w:charSpace="0"/>
        </w:sectPr>
      </w:pPr>
    </w:p>
    <w:p>
      <w:pPr>
        <w:pStyle w:val="Normal"/>
        <w:widowControl/>
        <w:spacing w:before="0" w:after="20"/>
        <w:rPr>
          <w:sz w:val="20"/>
        </w:rPr>
      </w:pPr>
      <w:r>
        <w:rPr>
          <w:sz w:val="20"/>
        </w:rPr>
        <w:t>Пожалуй, не случайно исследования Фрейда получили высокую оценку многих выдающихся мыслителей нашего времени. Например, Н. А. Бердяев писал: «У Фрейда нет обычной психиатрической затхлости,</w:t>
      </w:r>
    </w:p>
    <w:p>
      <w:pPr>
        <w:pStyle w:val="Normal"/>
        <w:widowControl/>
        <w:spacing w:before="0" w:after="20"/>
        <w:ind w:firstLine="340"/>
        <w:rPr>
          <w:sz w:val="20"/>
        </w:rPr>
      </w:pPr>
      <w:r>
        <w:br w:type="column"/>
      </w:r>
      <w:r>
        <w:rPr>
          <w:sz w:val="16"/>
        </w:rPr>
        <w:t xml:space="preserve"> </w:t>
      </w:r>
      <w:r>
        <w:rPr>
          <w:i/>
          <w:sz w:val="16"/>
        </w:rPr>
        <w:t>Бердяев Н. А.</w:t>
      </w:r>
      <w:r>
        <w:rPr>
          <w:sz w:val="16"/>
        </w:rPr>
        <w:t xml:space="preserve"> Философия свободы. Смысл творчества. М„ 1989. С. 562—563.</w:t>
      </w:r>
    </w:p>
    <w:p>
      <w:pPr>
        <w:pStyle w:val="Normal"/>
        <w:widowControl/>
        <w:spacing w:before="0" w:after="20"/>
        <w:ind w:firstLine="340"/>
        <w:rPr>
          <w:sz w:val="20"/>
        </w:rPr>
      </w:pPr>
      <w:r>
        <w:rPr>
          <w:sz w:val="16"/>
          <w:vertAlign w:val="superscript"/>
        </w:rPr>
        <w:t>2</w:t>
      </w:r>
      <w:r>
        <w:rPr>
          <w:sz w:val="16"/>
        </w:rPr>
        <w:t xml:space="preserve"> </w:t>
      </w:r>
      <w:r>
        <w:rPr>
          <w:i/>
          <w:sz w:val="16"/>
        </w:rPr>
        <w:t>Цвейг С.</w:t>
      </w:r>
      <w:r>
        <w:rPr>
          <w:sz w:val="16"/>
        </w:rPr>
        <w:t xml:space="preserve"> Врачевание и психика. Месмер, Бекер-Эдди. Фрейд. М„ 1992. С. 307—310.</w:t>
      </w:r>
    </w:p>
    <w:p>
      <w:pPr>
        <w:sectPr>
          <w:type w:val="nextPage"/>
          <w:pgSz w:w="11906" w:h="16820"/>
          <w:pgMar w:left="1500" w:right="2260" w:gutter="0" w:header="0" w:top="1440" w:footer="0" w:bottom="720"/>
          <w:pgNumType w:fmt="decimal"/>
          <w:cols w:num="2" w:equalWidth="false" w:sep="false">
            <w:col w:w="3920" w:space="260"/>
            <w:col w:w="3900"/>
          </w:cols>
          <w:formProt w:val="false"/>
          <w:textDirection w:val="lrTb"/>
          <w:docGrid w:type="default" w:linePitch="360" w:charSpace="0"/>
        </w:sectPr>
      </w:pPr>
    </w:p>
    <w:p>
      <w:pPr>
        <w:pStyle w:val="FR1"/>
        <w:widowControl/>
        <w:spacing w:before="0" w:after="20"/>
        <w:ind w:left="0" w:hanging="0"/>
        <w:jc w:val="center"/>
        <w:rPr>
          <w:sz w:val="24"/>
        </w:rPr>
      </w:pPr>
      <w:r>
        <w:rPr>
          <w:sz w:val="24"/>
        </w:rPr>
        <w:t xml:space="preserve">Царь Эдип и Гамлет (Из книги </w:t>
      </w:r>
    </w:p>
    <w:p>
      <w:pPr>
        <w:pStyle w:val="FR1"/>
        <w:widowControl/>
        <w:spacing w:before="0" w:after="20"/>
        <w:ind w:left="0" w:hanging="0"/>
        <w:jc w:val="center"/>
        <w:rPr>
          <w:sz w:val="24"/>
        </w:rPr>
      </w:pPr>
      <w:r>
        <w:rPr>
          <w:sz w:val="24"/>
        </w:rPr>
        <w:t>«Толкование сновидений»)</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spacing w:before="0" w:after="20"/>
        <w:ind w:firstLine="300"/>
        <w:rPr>
          <w:sz w:val="20"/>
        </w:rPr>
      </w:pPr>
      <w:r>
        <w:rPr>
          <w:sz w:val="20"/>
        </w:rPr>
        <w:t>Мой обширный опыт свидетельствует, что родители играют главную роль в детс</w:t>
        <w:softHyphen/>
        <w:t>кой душевной жизни всех тех, кто позднее становятся психоневротиками, и влюблен</w:t>
        <w:softHyphen/>
        <w:t>ность в одну, ненависть к другой половине супружеской пары относятся к непременно</w:t>
        <w:softHyphen/>
        <w:t>му составу образованного в то время и для симптоматики позднейших неврозов столь важного материала психических побужде</w:t>
        <w:softHyphen/>
        <w:t>ний. Я не думаю, однако, что психонев</w:t>
        <w:softHyphen/>
        <w:t>ротики резко отличаются в этом от других детей, остающихся нормальными, что они творят здесь нечто абсолютно новое и то</w:t>
        <w:softHyphen/>
        <w:t>лько им свойственное. Гораздо вероятнее, и это подкрепляется соответствующими на</w:t>
        <w:softHyphen/>
        <w:t>блюдениями над нормальными детьми, что подобными влюбленными и враждебными желаниями по отношению к своим роди</w:t>
        <w:softHyphen/>
        <w:t>телям они лишь благодаря преувеличению дают нам знать то, что менее отчетливо и менее интенсивно происходит в душах большинства детей. В подтверждение этого вывода древность оставила нам материал преданий, решительное и общепринятое воздействие которого становится понят</w:t>
        <w:softHyphen/>
        <w:t>ным только благодаря сходной общеприня-тости обсуждаемого предположения из дет</w:t>
        <w:softHyphen/>
        <w:t>ской психологии.</w:t>
      </w:r>
    </w:p>
    <w:p>
      <w:pPr>
        <w:pStyle w:val="Normal"/>
        <w:widowControl/>
        <w:spacing w:before="0" w:after="20"/>
        <w:ind w:firstLine="300"/>
        <w:rPr/>
      </w:pPr>
      <w:r>
        <w:rPr>
          <w:sz w:val="20"/>
        </w:rPr>
        <w:t>Я имею в виду легенду о царе Эдипе и одноименную трагедию Софокла. Эдип, сын Лайя, царя Фив, и Иокасты, грудным ребенком был увезен и подкинут, потому что оракул возвестил отцу, что еще нероди</w:t>
        <w:softHyphen/>
        <w:t>вшийся сын станет его убийцей. Эдипа спа</w:t>
        <w:softHyphen/>
        <w:t>сли, и он в качестве царского сына вос</w:t>
        <w:softHyphen/>
        <w:t>питывается при другом дворе, пока из-за неуверенности в своем происхождении не вопросил оракула и не получил от него совет покинуть родину, потому что должен стать убийцей своего отца и супругом мате</w:t>
        <w:softHyphen/>
        <w:t>ри.</w:t>
      </w:r>
      <w:r>
        <w:rPr>
          <w:lang w:val="en-US"/>
        </w:rPr>
        <w:t xml:space="preserve"> Ilo</w:t>
      </w:r>
      <w:r>
        <w:rPr>
          <w:sz w:val="20"/>
        </w:rPr>
        <w:t xml:space="preserve"> дороге со своей мнимой родины он встречается с царем Лайей и убивает его</w:t>
      </w:r>
    </w:p>
    <w:p>
      <w:pPr>
        <w:pStyle w:val="Normal"/>
        <w:widowControl/>
        <w:spacing w:before="0" w:after="20"/>
        <w:ind w:hanging="0"/>
        <w:rPr>
          <w:sz w:val="20"/>
        </w:rPr>
      </w:pPr>
      <w:r>
        <w:br w:type="column"/>
      </w:r>
      <w:r>
        <w:rPr>
          <w:sz w:val="20"/>
        </w:rPr>
        <w:t>в бурно вспыхнувшей ссоре. Затем он под</w:t>
        <w:softHyphen/>
        <w:t>ходит к Фивам, где решает загадку сфинк</w:t>
        <w:softHyphen/>
        <w:t>са, преградившего ему дорогу, а в благо</w:t>
        <w:softHyphen/>
        <w:t>дарность за это избирается фиванпами ца</w:t>
        <w:softHyphen/>
        <w:t>рем и награждается рукой Иокасты. Долгое время он правит в мире и согласии, произ</w:t>
        <w:softHyphen/>
        <w:t>водит на свет со своей неведомой ему мате</w:t>
        <w:softHyphen/>
        <w:t>рью двух сыновей и двух дочерей, пока не вспыхивает эпидемия чумы, заставляющая фиванцев вновь обратиться с вопросом к оракулу. С этого момента и начинается трагедия Софокла. Гонец приносит ответ, что чума прекратится после изгнания из страны убийц Лайя. Но кто они?</w:t>
      </w:r>
    </w:p>
    <w:p>
      <w:pPr>
        <w:pStyle w:val="Normal"/>
        <w:widowControl/>
        <w:spacing w:before="0" w:after="20"/>
        <w:ind w:hanging="0"/>
        <w:rPr>
          <w:sz w:val="20"/>
        </w:rPr>
      </w:pPr>
      <w:r>
        <w:rPr>
          <w:sz w:val="20"/>
        </w:rPr>
        <w:t>Но где они? В каком краю? Где сыщешь Неясный след давнишнего злодейства?</w:t>
      </w:r>
    </w:p>
    <w:p>
      <w:pPr>
        <w:pStyle w:val="Normal"/>
        <w:widowControl/>
        <w:spacing w:before="0" w:after="20"/>
        <w:ind w:hanging="0"/>
        <w:rPr>
          <w:sz w:val="20"/>
        </w:rPr>
      </w:pPr>
      <w:r>
        <w:rPr>
          <w:i/>
          <w:sz w:val="16"/>
        </w:rPr>
        <w:t>(Пер. С. В. Шервинского*)</w:t>
      </w:r>
    </w:p>
    <w:p>
      <w:pPr>
        <w:pStyle w:val="Normal"/>
        <w:widowControl/>
        <w:spacing w:before="0" w:after="20"/>
        <w:rPr>
          <w:sz w:val="20"/>
        </w:rPr>
      </w:pPr>
      <w:r>
        <w:rPr>
          <w:sz w:val="20"/>
        </w:rPr>
        <w:t>Действие пьесы состоит теперь прежде всего в постепенно нарастающем и искусно замедленном расследовании — сравнимом с работой психоанализа — того, что сам Эдип есть убийца Лайя, а также, что он есть сын убитого и Иокасты. Потрясенный своим невольно совершенным злодеянием, Эдип ослепляет себя и покидает родину. Требование оракула исполнено.</w:t>
      </w:r>
    </w:p>
    <w:p>
      <w:pPr>
        <w:pStyle w:val="Normal"/>
        <w:widowControl/>
        <w:spacing w:before="0" w:after="20"/>
        <w:rPr>
          <w:sz w:val="20"/>
        </w:rPr>
      </w:pPr>
      <w:r>
        <w:rPr>
          <w:sz w:val="20"/>
        </w:rPr>
        <w:t>«Царь Эдип» — это так называемая трагедия рока; ее трагическое воздействие должно основываться на противоречии между неумолимой волей богов и тщетным сопротивлением людей, которым угрожает бедствие; покорность божественной воле, понимание собственного бессилия — вот чему должен научиться у трагедии глубоко захваченный ею зритель. Современные ху</w:t>
        <w:softHyphen/>
        <w:t>дожники не раз пытались достичь анало</w:t>
        <w:softHyphen/>
        <w:t>гичного трагического воздействия, исполь</w:t>
        <w:softHyphen/>
        <w:t>зуя то же противоречие в придуманной ими фабуле. Однако зрители безучастно наблю</w:t>
        <w:softHyphen/>
        <w:t>дали, как, невзирая на все сопротивление,</w:t>
      </w:r>
    </w:p>
    <w:p>
      <w:pPr>
        <w:sectPr>
          <w:type w:val="continuous"/>
          <w:pgSz w:w="11906" w:h="16820"/>
          <w:pgMar w:left="1440" w:right="2400" w:gutter="0" w:header="0" w:top="1440" w:footer="0" w:bottom="720"/>
          <w:cols w:num="2" w:space="240" w:equalWidth="true" w:sep="false"/>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20" w:gutter="0" w:header="0" w:top="1276"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276" w:footer="0" w:bottom="720"/>
          <w:formProt w:val="false"/>
          <w:textDirection w:val="lrTb"/>
          <w:docGrid w:type="default" w:linePitch="360" w:charSpace="0"/>
        </w:sectPr>
      </w:pPr>
    </w:p>
    <w:p>
      <w:pPr>
        <w:pStyle w:val="Normal"/>
        <w:widowControl/>
        <w:spacing w:before="0" w:after="20"/>
        <w:ind w:hanging="0"/>
        <w:rPr>
          <w:sz w:val="20"/>
        </w:rPr>
      </w:pPr>
      <w:r>
        <w:rPr>
          <w:sz w:val="20"/>
        </w:rPr>
        <w:t>над невинными людьми осуществлялось проклятие или требование оракула; позд</w:t>
        <w:softHyphen/>
        <w:t>нейшие трагедии рока не имели успеха.</w:t>
      </w:r>
    </w:p>
    <w:p>
      <w:pPr>
        <w:pStyle w:val="Normal"/>
        <w:widowControl/>
        <w:spacing w:before="0" w:after="20"/>
        <w:ind w:firstLine="340"/>
        <w:rPr/>
      </w:pPr>
      <w:r>
        <w:rPr>
          <w:sz w:val="20"/>
        </w:rPr>
        <w:t xml:space="preserve">Если «Царь Эдип* способен потрясти современного человека не меньше, </w:t>
      </w:r>
      <w:r>
        <w:rPr>
          <w:i/>
          <w:sz w:val="20"/>
        </w:rPr>
        <w:t>чем</w:t>
      </w:r>
      <w:r>
        <w:rPr>
          <w:sz w:val="20"/>
        </w:rPr>
        <w:t xml:space="preserve"> ан</w:t>
        <w:softHyphen/>
        <w:t>тичного грека, то разгадка этого может, видимо, заключаться только в том, что воздействие греческой трагедии покоится не на противоречии между роком и че</w:t>
        <w:softHyphen/>
        <w:t>ловеческой волей, его нужно искать в осо</w:t>
        <w:softHyphen/>
        <w:t>бенностях материала, в котором проявля</w:t>
        <w:softHyphen/>
        <w:t>ется это противоречие. В нашей душе, должно быть, существует голос, готовый признать неотвратимую власть рока в «Эдипе», тогда как в «Праматери»* или в других трагедиях рока такие повеления мы можем отклонять как произвольные. И фактически подобный момент содержит</w:t>
        <w:softHyphen/>
        <w:t>ся в истории паря Эдипа. Его судьба за</w:t>
        <w:softHyphen/>
        <w:t>хватывает нас только потому, что она мо</w:t>
        <w:softHyphen/>
        <w:t>гла бы стать и нашей судьбой, ведь оракул еще до вашего рождения наделил нас тем же проклятием, что и его. Быть может, всем нам суждено направить первое сек</w:t>
        <w:softHyphen/>
        <w:t>суальное побуждение на мать, а первую ненависть и желание употребить насилие — на отца. Царь Эдип, убивший своего отца Лайя и женившийся на своей матери Иокасте, являет собой всего лить реали</w:t>
        <w:softHyphen/>
        <w:t>зацию нашего детского желания. Но будучи счастливее, чем он, мы сумели с той поры, поскольку не стали психоневротиками, от</w:t>
        <w:softHyphen/>
        <w:t>странить наши сексуальные побуждения от своих матерей и забыть нашу ревность к ощу. От личности, которая осуществила такое изначальное детское желание, мы от</w:t>
        <w:softHyphen/>
        <w:t>шатываемся со всей мощью вытеснения, которое с той поры претерпело это желание в нашей психике. Художник, проливая свет на вину Эдипа в подобном изыскании, вы</w:t>
        <w:softHyphen/>
        <w:t>нуждает нас к познанию нашей собствен</w:t>
        <w:softHyphen/>
        <w:t>ной души, в которой все еще наличествуют такие импульсы, хотя и в подавленном состоянии. Сопоставление, с которым нас оставляет хор:</w:t>
      </w:r>
    </w:p>
    <w:p>
      <w:pPr>
        <w:pStyle w:val="Normal"/>
        <w:widowControl/>
        <w:spacing w:before="0" w:after="20"/>
        <w:ind w:hanging="0"/>
        <w:rPr>
          <w:sz w:val="20"/>
        </w:rPr>
      </w:pPr>
      <w:r>
        <w:rPr>
          <w:sz w:val="20"/>
        </w:rPr>
        <w:t>О сограждане фиванцы! Вот пример —</w:t>
      </w:r>
    </w:p>
    <w:p>
      <w:pPr>
        <w:pStyle w:val="Normal"/>
        <w:widowControl/>
        <w:spacing w:before="0" w:after="20"/>
        <w:ind w:hanging="0"/>
        <w:rPr>
          <w:sz w:val="20"/>
        </w:rPr>
      </w:pPr>
      <w:r>
        <w:rPr>
          <w:sz w:val="20"/>
        </w:rPr>
        <w:t>для вас: Эдип, И загадок разрешитель, и могущественный</w:t>
      </w:r>
    </w:p>
    <w:p>
      <w:pPr>
        <w:pStyle w:val="Normal"/>
        <w:widowControl/>
        <w:spacing w:before="0" w:after="20"/>
        <w:ind w:hanging="0"/>
        <w:rPr>
          <w:sz w:val="20"/>
        </w:rPr>
      </w:pPr>
      <w:r>
        <w:rPr>
          <w:sz w:val="20"/>
        </w:rPr>
        <w:t>царь, Тот, на чей удел, бывало, всякий с завистью</w:t>
      </w:r>
    </w:p>
    <w:p>
      <w:pPr>
        <w:pStyle w:val="Normal"/>
        <w:widowControl/>
        <w:spacing w:before="0" w:after="20"/>
        <w:ind w:hanging="0"/>
        <w:rPr>
          <w:sz w:val="20"/>
        </w:rPr>
      </w:pPr>
      <w:r>
        <w:rPr>
          <w:sz w:val="20"/>
        </w:rPr>
        <w:t>глядел,</w:t>
      </w:r>
    </w:p>
    <w:p>
      <w:pPr>
        <w:pStyle w:val="Normal"/>
        <w:widowControl/>
        <w:spacing w:before="0" w:after="20"/>
        <w:ind w:hanging="0"/>
        <w:rPr>
          <w:sz w:val="20"/>
        </w:rPr>
      </w:pPr>
      <w:r>
        <w:rPr>
          <w:sz w:val="20"/>
        </w:rPr>
        <w:t>Он низвергнут в море бедствий, в бездну страшную упал?*</w:t>
      </w:r>
    </w:p>
    <w:p>
      <w:pPr>
        <w:pStyle w:val="Normal"/>
        <w:widowControl/>
        <w:spacing w:before="0" w:after="20"/>
        <w:ind w:hanging="0"/>
        <w:rPr>
          <w:sz w:val="20"/>
        </w:rPr>
      </w:pPr>
      <w:r>
        <w:rPr>
          <w:sz w:val="20"/>
        </w:rPr>
        <w:t>это предостережение касается и вас, и на</w:t>
        <w:softHyphen/>
        <w:t>шей гордыии, которая, по нашей оценке, с тех детских лет стала такой мудрой и такой сильной. Как Эдип, мы живем, не ведая об оскорбляющих мораль желаниях, навя</w:t>
        <w:softHyphen/>
        <w:t>занных нам природой, а после их осознания мы все, видимо, хотели бы отвратить свой взгляд от эпизодов нашего детства.</w:t>
      </w:r>
    </w:p>
    <w:p>
      <w:pPr>
        <w:pStyle w:val="Normal"/>
        <w:widowControl/>
        <w:spacing w:before="0" w:after="20"/>
        <w:rPr>
          <w:sz w:val="20"/>
        </w:rPr>
      </w:pPr>
      <w:r>
        <w:rPr>
          <w:sz w:val="20"/>
        </w:rPr>
        <w:t>На то, что миф об Эдипе произошел из древнейшего материала сновидений, кото</w:t>
        <w:softHyphen/>
        <w:t>рые имели своим содержанием те тягост</w:t>
        <w:softHyphen/>
        <w:t>ные нарушения отношений с родителями из-за первых порывов сексуальности, даже в тексте трагедии Софокла имеются не вы</w:t>
        <w:softHyphen/>
        <w:t>зывающие сомнений указания. Иокаста утешает еще не прозревшего, но уже озабо</w:t>
        <w:softHyphen/>
        <w:t>ченного воспоминанием о словах оракула Эдипа, напоминая о сновидении, которое видят очень многие люди, хотя, по ее мне</w:t>
        <w:softHyphen/>
        <w:t>нию, оно ничего не означает:</w:t>
      </w:r>
    </w:p>
    <w:p>
      <w:pPr>
        <w:pStyle w:val="Normal"/>
        <w:widowControl/>
        <w:spacing w:before="0" w:after="20"/>
        <w:ind w:hanging="0"/>
        <w:rPr>
          <w:sz w:val="20"/>
        </w:rPr>
      </w:pPr>
      <w:r>
        <w:rPr>
          <w:sz w:val="20"/>
        </w:rPr>
        <w:t>Жить следует беспечно — кто как может,,. И с матерью супружества не бойся:</w:t>
      </w:r>
    </w:p>
    <w:p>
      <w:pPr>
        <w:pStyle w:val="Normal"/>
        <w:widowControl/>
        <w:spacing w:before="0" w:after="20"/>
        <w:ind w:hanging="0"/>
        <w:rPr>
          <w:sz w:val="20"/>
        </w:rPr>
      </w:pPr>
      <w:r>
        <w:rPr>
          <w:sz w:val="20"/>
        </w:rPr>
        <w:t>Во сне нередко видят люди, будто Спят с матерью, но эти сны — пустое, Потом опять живется беззаботно*.</w:t>
      </w:r>
    </w:p>
    <w:p>
      <w:pPr>
        <w:pStyle w:val="Normal"/>
        <w:widowControl/>
        <w:spacing w:before="0" w:after="20"/>
        <w:rPr>
          <w:sz w:val="20"/>
        </w:rPr>
      </w:pPr>
      <w:r>
        <w:rPr>
          <w:sz w:val="20"/>
        </w:rPr>
        <w:t>Сноввдеиия о половых отношениях с ма</w:t>
        <w:softHyphen/>
        <w:t>терью были тогда, как и теперь, уделом многих людей, рассказывающих о них возму</w:t>
        <w:softHyphen/>
        <w:t>щенна и с негодованием. Понятно, что имен</w:t>
        <w:softHyphen/>
        <w:t>но они — ключ к трагедии и дополнение к сновидениям о смерти отца. Сюжет Эдипа — реакция фантазии на эти два типичных сновидения, и подобно тому, как эти сновиде</w:t>
        <w:softHyphen/>
        <w:t>ния переживаются взрослыми людьми с чув</w:t>
        <w:softHyphen/>
        <w:t>ством отвращения, так и миф должен из-за своего содержания вызывать ужас и самоби</w:t>
        <w:softHyphen/>
        <w:t>чевание. В своем дальнейысем развитии он опять-таки подвергается приводящей к вело-ниманию вторичной обработке материала, которая пытается поставить его на службу теологизирующим устремлениям. Попытка соединить божественное всемогущество с от-</w:t>
      </w:r>
    </w:p>
    <w:p>
      <w:pPr>
        <w:pStyle w:val="Normal"/>
        <w:widowControl/>
        <w:spacing w:before="0" w:after="20"/>
        <w:ind w:firstLine="340"/>
        <w:rPr/>
      </w:pPr>
      <w:r>
        <w:rPr>
          <w:sz w:val="20"/>
        </w:rPr>
        <w:t xml:space="preserve"> </w:t>
      </w:r>
      <w:r>
        <w:rPr>
          <w:sz w:val="20"/>
        </w:rPr>
        <w:t>Ни одно открытие психоаналитического ис</w:t>
        <w:softHyphen/>
        <w:t>следования не вызвало таких гневных возраже</w:t>
        <w:softHyphen/>
        <w:t>ний, такого яростного сопротивления и столь забавных искажений, как это указание на детс</w:t>
        <w:softHyphen/>
        <w:t>кую, сохранившуюся в бессознательном склон</w:t>
        <w:softHyphen/>
        <w:t>ность к инлесту. В последнее врем* предприни</w:t>
        <w:softHyphen/>
        <w:t>мались даже попытки признавать инвест, невзи</w:t>
        <w:softHyphen/>
        <w:t>рая на все наблюдения, только» «символичес</w:t>
        <w:softHyphen/>
        <w:t>ким». Новое остроумное толкование мифа об Эдипе, опираясь на одно место из письма Шопе</w:t>
        <w:softHyphen/>
        <w:t>нгауэра, предлагает Фереиии в</w:t>
      </w:r>
      <w:r>
        <w:rPr>
          <w:lang w:val="en-US"/>
        </w:rPr>
        <w:t xml:space="preserve"> «linage» (I912. Bd.</w:t>
      </w:r>
      <w:r>
        <w:rPr>
          <w:sz w:val="20"/>
        </w:rPr>
        <w:t xml:space="preserve"> I). Первоначально здесь, в «Толковании сно</w:t>
        <w:softHyphen/>
        <w:t>видений», затронутый «Эдипов комплекс» при</w:t>
        <w:softHyphen/>
        <w:t>обрел благодаря дальнейшему изучению неожи</w:t>
        <w:softHyphen/>
        <w:t>данно огромное значение для понимания исто</w:t>
        <w:softHyphen/>
        <w:t>рии человечества, развития религии и нравствея-ности (см. «Тотем и табу»).</w:t>
      </w:r>
    </w:p>
    <w:p>
      <w:pPr>
        <w:pStyle w:val="Normal"/>
        <w:widowControl/>
        <w:spacing w:before="0" w:after="20"/>
        <w:ind w:hanging="0"/>
        <w:rPr>
          <w:sz w:val="20"/>
        </w:rPr>
      </w:pPr>
      <w:r>
        <w:rPr>
          <w:sz w:val="20"/>
        </w:rPr>
        <w:t>18</w:t>
      </w:r>
    </w:p>
    <w:p>
      <w:pPr>
        <w:sectPr>
          <w:type w:val="continuous"/>
          <w:pgSz w:w="11906" w:h="16820"/>
          <w:pgMar w:left="1440" w:right="2320" w:gutter="0" w:header="0" w:top="1276" w:footer="0" w:bottom="720"/>
          <w:cols w:num="2" w:equalWidth="false" w:sep="false">
            <w:col w:w="3940" w:space="240"/>
            <w:col w:w="3920"/>
          </w:cols>
          <w:formProt w:val="false"/>
          <w:textDirection w:val="lrTb"/>
          <w:docGrid w:type="default" w:linePitch="360" w:charSpace="0"/>
        </w:sectPr>
      </w:pPr>
    </w:p>
    <w:p>
      <w:pPr>
        <w:pStyle w:val="Normal"/>
        <w:widowControl/>
        <w:spacing w:before="0" w:after="20"/>
        <w:ind w:hanging="0"/>
        <w:rPr>
          <w:sz w:val="20"/>
        </w:rPr>
      </w:pPr>
      <w:r>
        <w:rPr>
          <w:sz w:val="20"/>
        </w:rPr>
        <w:t>Царь Эдип и Гамлет</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етственностью людей, разумеется, обязана была потерпеть неудачу как на этом, так и на любом другом материале.</w:t>
      </w:r>
    </w:p>
    <w:p>
      <w:pPr>
        <w:pStyle w:val="Normal"/>
        <w:widowControl/>
        <w:spacing w:before="0" w:after="20"/>
        <w:ind w:firstLine="300"/>
        <w:rPr>
          <w:sz w:val="20"/>
        </w:rPr>
      </w:pPr>
      <w:r>
        <w:rPr>
          <w:sz w:val="20"/>
        </w:rPr>
        <w:t>На той же почве, что в «Царь Эдип», вырастает другая великая трагедия — «Гамлет» Шекспира. Но в измененной обработке одного и того же материала об</w:t>
        <w:softHyphen/>
        <w:t>наруживается все различие в психической жизни двух далеко отстоящих друг от дру</w:t>
        <w:softHyphen/>
        <w:t>га периодов культуры, многовековое про</w:t>
        <w:softHyphen/>
        <w:t>движение в психической жизни человечест</w:t>
        <w:softHyphen/>
        <w:t>ва. В «Эдипе» лежащее в его основе жела</w:t>
        <w:softHyphen/>
        <w:t>ние-фантазия ребенка, как и в сновидении, выплывает наружу и реализуется; в «Гам</w:t>
        <w:softHyphen/>
        <w:t>лете» оно остается вытесненным, и мы уз</w:t>
        <w:softHyphen/>
        <w:t>наем о его существовании — как и об об</w:t>
        <w:softHyphen/>
        <w:t>стоятельствах дела при неврозе — только благодаря исходящему из него тормозяще</w:t>
        <w:softHyphen/>
        <w:t>му влиянию. С захватывающим воздейст</w:t>
        <w:softHyphen/>
        <w:t>вием более современной драмы оказалось своеобразным способом совместимо то, что можно остаться в полной неясности относительно характера героя. Пьеса по</w:t>
        <w:softHyphen/>
        <w:t>строена на колебаниях Гамлета в осущест</w:t>
        <w:softHyphen/>
        <w:t>влении выпавшей ему задачи — отомстить За отца; каковы основания или мотивы этих колебаний, в тексте не объяснено;</w:t>
      </w:r>
    </w:p>
    <w:p>
      <w:pPr>
        <w:pStyle w:val="Normal"/>
        <w:widowControl/>
        <w:spacing w:before="0" w:after="20"/>
        <w:ind w:hanging="0"/>
        <w:rPr>
          <w:sz w:val="20"/>
        </w:rPr>
      </w:pPr>
      <w:r>
        <w:rPr>
          <w:sz w:val="20"/>
        </w:rPr>
        <w:t>многочисленные толкования драмы не смо</w:t>
        <w:softHyphen/>
        <w:t>гли решить этого. Согласно господствую</w:t>
        <w:softHyphen/>
        <w:t>щему сегодня, обоснованному Гёте толко</w:t>
        <w:softHyphen/>
        <w:t>ванию, Гамлет представляет собой тип че</w:t>
        <w:softHyphen/>
        <w:t>ловека, чья актуальная сила воли парализо</w:t>
        <w:softHyphen/>
        <w:t>вана излишним развитием интеллекта («От мыслей бледность поразила»). Согласно другой интерпретации, художник попытал</w:t>
        <w:softHyphen/>
        <w:t>ся изобразить болезненный, нерешитель</w:t>
        <w:softHyphen/>
        <w:t>ный, склонный к неврастении характер. Од</w:t>
        <w:softHyphen/>
        <w:t>нако фабула пьесы показывает, что Гамлет ии в коем случае не должен казаться нам личностью, которая вообще неспособна действовать. Дважды мы видим его совер</w:t>
        <w:softHyphen/>
        <w:t>шающим поступки: один раз, когда под влиянием резко вспыхнувшего порыва он закалывает подслушивающего за портье</w:t>
        <w:softHyphen/>
        <w:t>рой Полония, в другой раз, когда он об</w:t>
        <w:softHyphen/>
        <w:t>думанно, даже коварно, с полной убежден</w:t>
        <w:softHyphen/>
        <w:t>ностью князя эпохи Возрождения, посыла</w:t>
        <w:softHyphen/>
        <w:t>ет на смерть, задуманную для него самого, двух царедворцев. Итак, что же сдерживает его при осуществлении задачи, поставлен</w:t>
        <w:softHyphen/>
        <w:t>ной перед ним призраком отца? Здесь опять напрашивается мысль, что сдержива</w:t>
        <w:softHyphen/>
        <w:t>ет особая природа этой задачи. Гамлет мо</w:t>
        <w:softHyphen/>
        <w:t>жет все, только не исполнить месть по от-ношению к человеку, который устранил его отца и занял место последнего возле его матери, к человеку, на деле реализовавше</w:t>
        <w:softHyphen/>
      </w:r>
    </w:p>
    <w:p>
      <w:pPr>
        <w:pStyle w:val="Normal"/>
        <w:widowControl/>
        <w:spacing w:before="0" w:after="20"/>
        <w:ind w:hanging="0"/>
        <w:rPr>
          <w:sz w:val="20"/>
        </w:rPr>
      </w:pPr>
      <w:r>
        <w:br w:type="column"/>
      </w:r>
      <w:r>
        <w:rPr>
          <w:sz w:val="20"/>
        </w:rPr>
        <w:t>му его вытесненные детские желания. Нена</w:t>
        <w:softHyphen/>
        <w:t>висть, которая должна была подвигать его на месть, заменяется у него самопопрека</w:t>
        <w:softHyphen/>
        <w:t>ми, угрызениями совести, напоминающими ему, что он сам, в буквальном смысле, ничуть не лучше грешника, которого он обязан покарать. Тем самым я перевожу в осознанную форму то, что бессознатель</w:t>
        <w:softHyphen/>
        <w:t>но таится в душе героя; если кто-нибудь назовет Гамлета истериком, я сочту это всего лишь выводом из моего толкования. Сексуальная антипатия очень соответству</w:t>
        <w:softHyphen/>
        <w:t>ет тому, что Гамлет позднее проявил в раз</w:t>
        <w:softHyphen/>
        <w:t>говоре с Офелией то самое нерасположение к сексу, которое, должно быть, все больше овладевало душой поэта в последующие годы, до своего высшего проявления в «Ти-моне Афинском». То, что предстает для нас в Гамлете, может быть, конечно, толь</w:t>
        <w:softHyphen/>
        <w:t>ко собственной душевной жизнью поэта;</w:t>
      </w:r>
    </w:p>
    <w:p>
      <w:pPr>
        <w:pStyle w:val="Normal"/>
        <w:widowControl/>
        <w:spacing w:before="0" w:after="20"/>
        <w:ind w:hanging="0"/>
        <w:rPr/>
      </w:pPr>
      <w:r>
        <w:rPr>
          <w:sz w:val="20"/>
        </w:rPr>
        <w:t>я заимствую из труда Георга Брандеса о Шекспире (1896 г.) замечание, что драма была сочинена непосредственно после сме</w:t>
        <w:softHyphen/>
        <w:t>рти отца Шекспира (1601 г.), то есть в пери</w:t>
        <w:softHyphen/>
        <w:t xml:space="preserve">од свежей скорби по нему и воскрешения — как мы можем предположить — детских ощущений, относящихся к отцу. Известно также, что рано умерший сын Шекспира носил имя </w:t>
      </w:r>
      <w:r>
        <w:rPr>
          <w:i/>
          <w:sz w:val="20"/>
        </w:rPr>
        <w:t>Гамнет</w:t>
      </w:r>
      <w:r>
        <w:rPr>
          <w:sz w:val="20"/>
        </w:rPr>
        <w:t xml:space="preserve"> (идентичное с Гамлет). Подобно тому, как «Гамлет» трактует от</w:t>
        <w:softHyphen/>
        <w:t>ношения сына к родителям, так «Макбет», близкий ему по времени создания, постро</w:t>
        <w:softHyphen/>
        <w:t>ен на теме бездетности. Впрочем, подобно тому, как любой невротический симптом и как само сновидение допускают разные толкования и даже требуют этого для пол</w:t>
        <w:softHyphen/>
        <w:t>ного понимания, так и всякое истинно по</w:t>
        <w:softHyphen/>
        <w:t>этическое творение проистекает в душе по</w:t>
        <w:softHyphen/>
        <w:t>эта из нескольких мотивов и побуждений и допускает несколько толкований. Я по</w:t>
        <w:softHyphen/>
        <w:t>пытался здесь истолковать только самый глубокий слой побуждений в душе созда</w:t>
        <w:softHyphen/>
        <w:t>ющего его художника».</w:t>
      </w:r>
    </w:p>
    <w:p>
      <w:pPr>
        <w:pStyle w:val="Normal"/>
        <w:widowControl/>
        <w:spacing w:before="0" w:after="20"/>
        <w:rPr/>
      </w:pPr>
      <w:r>
        <w:rPr>
          <w:sz w:val="20"/>
        </w:rPr>
        <w:t xml:space="preserve"> </w:t>
      </w:r>
      <w:r>
        <w:rPr>
          <w:sz w:val="20"/>
        </w:rPr>
        <w:t>Вышеприведенные наметки к аналитическо</w:t>
        <w:softHyphen/>
        <w:t>му пониманию Гамлета дополнил позднее Э. Джонс и защитил от других, сложившихся в ли</w:t>
        <w:softHyphen/>
        <w:t>тературе точек зрения</w:t>
      </w:r>
      <w:r>
        <w:rPr>
          <w:lang w:val="en-US"/>
        </w:rPr>
        <w:t xml:space="preserve"> </w:t>
      </w:r>
      <w:r>
        <w:rPr>
          <w:i/>
          <w:lang w:val="en-US"/>
        </w:rPr>
        <w:t>(Janes E.</w:t>
      </w:r>
      <w:r>
        <w:rPr>
          <w:lang w:val="en-US"/>
        </w:rPr>
        <w:t xml:space="preserve"> Das Problem des Hamlet und der Odipuskomplcx.</w:t>
      </w:r>
      <w:r>
        <w:rPr>
          <w:sz w:val="20"/>
        </w:rPr>
        <w:t xml:space="preserve"> 1911). Правда, в ранее сделанном предположении, что автором произведений Шекспира был человек из Страт-форда, я с тех пор усомнился. Дальнейшие уси</w:t>
        <w:softHyphen/>
        <w:t>лия по анализу «Макбета» отображены в моей статье «Некоторые типы характера из психоана</w:t>
        <w:softHyphen/>
        <w:t xml:space="preserve">литической практики» и </w:t>
      </w:r>
      <w:r>
        <w:rPr>
          <w:i/>
          <w:sz w:val="20"/>
        </w:rPr>
        <w:t>у</w:t>
      </w:r>
      <w:r>
        <w:rPr>
          <w:i/>
          <w:lang w:val="en-US"/>
        </w:rPr>
        <w:t xml:space="preserve"> Jekel L.</w:t>
      </w:r>
      <w:r>
        <w:rPr>
          <w:lang w:val="en-US"/>
        </w:rPr>
        <w:t xml:space="preserve"> Shakespeares Macbeth</w:t>
      </w:r>
      <w:r>
        <w:rPr>
          <w:sz w:val="20"/>
        </w:rPr>
        <w:t xml:space="preserve"> //</w:t>
      </w:r>
      <w:r>
        <w:rPr>
          <w:lang w:val="en-US"/>
        </w:rPr>
        <w:t xml:space="preserve"> Imago.</w:t>
      </w:r>
      <w:r>
        <w:rPr>
          <w:sz w:val="20"/>
        </w:rPr>
        <w:t xml:space="preserve"> 1918.</w:t>
      </w:r>
      <w:r>
        <w:rPr>
          <w:lang w:val="en-US"/>
        </w:rPr>
        <w:t xml:space="preserve"> Bd.</w:t>
      </w:r>
      <w:r>
        <w:rPr>
          <w:sz w:val="20"/>
        </w:rPr>
        <w:t xml:space="preserve"> V.</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1"/>
        <w:widowControl/>
        <w:spacing w:before="0" w:after="20"/>
        <w:ind w:left="0" w:hanging="0"/>
        <w:jc w:val="both"/>
        <w:rPr>
          <w:sz w:val="24"/>
        </w:rPr>
      </w:pPr>
      <w:r>
        <w:rPr>
          <w:sz w:val="24"/>
        </w:rPr>
        <w:t xml:space="preserve">Остроумие и его отношение к бессознательному </w:t>
      </w:r>
    </w:p>
    <w:p>
      <w:pPr>
        <w:pStyle w:val="FR1"/>
        <w:widowControl/>
        <w:spacing w:before="0" w:after="20"/>
        <w:ind w:left="0" w:hanging="0"/>
        <w:jc w:val="both"/>
        <w:rPr>
          <w:sz w:val="24"/>
        </w:rPr>
      </w:pPr>
      <w:r>
        <w:rPr>
          <w:sz w:val="24"/>
        </w:rPr>
        <w:t>А. Аналитическая часть</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ind w:hanging="0"/>
        <w:rPr>
          <w:sz w:val="20"/>
        </w:rPr>
      </w:pPr>
      <w:r>
        <w:rPr>
          <w:sz w:val="20"/>
        </w:rPr>
        <w:t>I. Введение</w:t>
      </w:r>
    </w:p>
    <w:p>
      <w:pPr>
        <w:pStyle w:val="Normal"/>
        <w:widowControl/>
        <w:spacing w:before="0" w:after="20"/>
        <w:ind w:firstLine="340"/>
        <w:rPr>
          <w:sz w:val="20"/>
        </w:rPr>
      </w:pPr>
      <w:r>
        <w:rPr>
          <w:sz w:val="20"/>
        </w:rPr>
        <w:t>У кого хоть раз был повод справиться в сочинениях эстетиков и психологов, как можно объяснить суть и взаимосвязи ост</w:t>
        <w:softHyphen/>
        <w:t>роумия, тот, скорее всего, будет вынужден признать, что философские искания за</w:t>
        <w:softHyphen/>
        <w:t>тронули остроумие далеко не в той ме</w:t>
        <w:softHyphen/>
        <w:t>ре, какую оно заслуживает благодаря сво</w:t>
        <w:softHyphen/>
        <w:t>ей роли в нашей духовной жизни. Можно назвать несколько мыслителей, основате</w:t>
        <w:softHyphen/>
        <w:t>льно занимавшихся его проблемами. Пра</w:t>
        <w:softHyphen/>
        <w:t>вда, среди писавших об остроумии встре</w:t>
        <w:softHyphen/>
        <w:t>чаются блестящие имена: писателя Жан-Поля (Ф. Рихтера), философов Т. Ви-шера, Куно Фишера и Т. Липпса; но и у них тема остроумия стоит на заднем плане, тогда как основной интерес исследования обращен к более общей и привлекательной проблеме комического.</w:t>
      </w:r>
    </w:p>
    <w:p>
      <w:pPr>
        <w:pStyle w:val="Normal"/>
        <w:widowControl/>
        <w:spacing w:before="0" w:after="20"/>
        <w:ind w:firstLine="340"/>
        <w:rPr>
          <w:sz w:val="20"/>
        </w:rPr>
      </w:pPr>
      <w:r>
        <w:rPr>
          <w:sz w:val="20"/>
        </w:rPr>
        <w:t>Из литературы прежде всего складыва</w:t>
        <w:softHyphen/>
        <w:t>ется впечатление, будто совершенно бес</w:t>
        <w:softHyphen/>
        <w:t>плодно заниматься остроумием вне его свя</w:t>
        <w:softHyphen/>
        <w:t>зи с комическим.</w:t>
      </w:r>
    </w:p>
    <w:p>
      <w:pPr>
        <w:pStyle w:val="Normal"/>
        <w:widowControl/>
        <w:spacing w:before="0" w:after="20"/>
        <w:ind w:firstLine="340"/>
        <w:rPr/>
      </w:pPr>
      <w:r>
        <w:rPr>
          <w:sz w:val="20"/>
        </w:rPr>
        <w:t>Согласно Т. Липпсу</w:t>
      </w:r>
      <w:r>
        <w:rPr>
          <w:lang w:val="en-US"/>
        </w:rPr>
        <w:t xml:space="preserve"> (Komik und </w:t>
      </w:r>
      <w:r>
        <w:rPr>
          <w:sz w:val="20"/>
        </w:rPr>
        <w:t>Humor/Комизм и юмор/. 1898), остроумие — «это безусловно субъективный комизм», то есть комизм, «который создаем мы, ко</w:t>
        <w:softHyphen/>
        <w:t>торый присущ нашим действиям как тако</w:t>
        <w:softHyphen/>
        <w:t>вым и по отношению к которому мы ведем себя всегда как стоящий над ним субъект и никогда как объект, даже объект, облада</w:t>
        <w:softHyphen/>
        <w:t>ющий свободой воли»</w:t>
      </w:r>
      <w:r>
        <w:rPr>
          <w:lang w:val="en-US"/>
        </w:rPr>
        <w:t xml:space="preserve"> (S.</w:t>
      </w:r>
      <w:r>
        <w:rPr>
          <w:sz w:val="20"/>
        </w:rPr>
        <w:t xml:space="preserve"> 80). В пояснение этого — замечание: остроумием называется вообще «любое сознательное и искусное создание комизма, будь то комизм созерца</w:t>
        <w:softHyphen/>
        <w:t>ния или комизм ситуации» (S. 78).</w:t>
      </w:r>
    </w:p>
    <w:p>
      <w:pPr>
        <w:pStyle w:val="Normal"/>
        <w:widowControl/>
        <w:spacing w:before="0" w:after="20"/>
        <w:ind w:firstLine="360"/>
        <w:rPr>
          <w:sz w:val="20"/>
        </w:rPr>
      </w:pPr>
      <w:r>
        <w:rPr>
          <w:sz w:val="16"/>
          <w:lang w:val="en-US"/>
        </w:rPr>
        <w:t xml:space="preserve"> </w:t>
      </w:r>
      <w:r>
        <w:rPr>
          <w:sz w:val="16"/>
          <w:lang w:val="en-US"/>
        </w:rPr>
        <w:t>«Beitrage zur Asthetik»,</w:t>
      </w:r>
      <w:r>
        <w:rPr>
          <w:sz w:val="16"/>
        </w:rPr>
        <w:t xml:space="preserve"> изданной Теодором Липпсом и Рихардом Мария Вернером. IV. — Книга, которой я обязан решимостью и воз</w:t>
        <w:softHyphen/>
        <w:t>можностью предпринять данную попытку.</w:t>
      </w:r>
    </w:p>
    <w:p>
      <w:pPr>
        <w:pStyle w:val="Normal"/>
        <w:widowControl/>
        <w:spacing w:before="0" w:after="20"/>
        <w:ind w:firstLine="300"/>
        <w:rPr/>
      </w:pPr>
      <w:r>
        <w:br w:type="column"/>
      </w:r>
      <w:r>
        <w:rPr>
          <w:sz w:val="20"/>
        </w:rPr>
        <w:t>К. Фишер разъясняет отношение остро</w:t>
        <w:softHyphen/>
        <w:t>умия к комическому с помощью анализа карикатуры, расположенного в. его изложе</w:t>
        <w:softHyphen/>
        <w:t>нии между первым и вторым</w:t>
      </w:r>
      <w:r>
        <w:rPr>
          <w:lang w:val="en-US"/>
        </w:rPr>
        <w:t xml:space="preserve"> (Uber der Witz </w:t>
      </w:r>
      <w:r>
        <w:rPr>
          <w:sz w:val="20"/>
        </w:rPr>
        <w:t>/Об остроумии/. 1889). Предмет комизма — безобразное в какой-либо одной из форм своего проявления: «Где оно скрыто, там его нужно открыть свету комического созе</w:t>
        <w:softHyphen/>
        <w:t>рцания, где оно мало или едва заметно, его нужно извлечь и показать так, чтобы оно проявило себя ясно и открыто... Так воз</w:t>
        <w:softHyphen/>
        <w:t>никает карикатура» (S. 45). «Наш духовный мир в целом, интеллектуальная империя наших мыслей и представлений, не развер</w:t>
        <w:softHyphen/>
        <w:t>тывается в картины внешнего созерцания, не позволяет непосредственно представить себя образно и наглядно, а содержит, кроме того, и свои трудности, недуги, искажения, массу смешного, комические контрасты. Чтобы выделить их и сделать доступными эстетическому созерцанию, потребуется си</w:t>
        <w:softHyphen/>
        <w:t>ла, способная не только непосредственно изобразить объекты, но и осмыслить эти представления, разъяснить их: сила, просве</w:t>
        <w:softHyphen/>
        <w:t>тляющая мысли. Такой единственной си</w:t>
        <w:softHyphen/>
        <w:t xml:space="preserve">лой является </w:t>
      </w:r>
      <w:r>
        <w:rPr>
          <w:i/>
          <w:sz w:val="20"/>
        </w:rPr>
        <w:t>суждение.</w:t>
      </w:r>
      <w:r>
        <w:rPr>
          <w:sz w:val="20"/>
        </w:rPr>
        <w:t xml:space="preserve"> Суждение, созда</w:t>
        <w:softHyphen/>
        <w:t xml:space="preserve">ющее комический контраст, — это </w:t>
      </w:r>
      <w:r>
        <w:rPr>
          <w:i/>
          <w:sz w:val="20"/>
        </w:rPr>
        <w:t>остро</w:t>
        <w:softHyphen/>
        <w:t>та.</w:t>
      </w:r>
      <w:r>
        <w:rPr>
          <w:sz w:val="20"/>
        </w:rPr>
        <w:t xml:space="preserve"> она втайне соучаствовала уже в созда</w:t>
        <w:softHyphen/>
        <w:t>нии карикатуры, но лишь в суждении об</w:t>
        <w:softHyphen/>
        <w:t>ретает свою специфическую форму и сво</w:t>
        <w:softHyphen/>
        <w:t>бодное пространство для расцвета» (S. 49).</w:t>
      </w:r>
    </w:p>
    <w:p>
      <w:pPr>
        <w:pStyle w:val="Normal"/>
        <w:widowControl/>
        <w:spacing w:before="0" w:after="20"/>
        <w:ind w:firstLine="300"/>
        <w:rPr>
          <w:sz w:val="20"/>
        </w:rPr>
      </w:pPr>
      <w:r>
        <w:rPr>
          <w:sz w:val="20"/>
        </w:rPr>
        <w:t>Как видно, Липпс относит особенность, выделяющую остроумие в границах коми</w:t>
        <w:softHyphen/>
        <w:t>ческого, к деятельности, к активному пове</w:t>
        <w:softHyphen/>
        <w:t>дению субъекта, тогда как К. Фишер харак</w:t>
        <w:softHyphen/>
        <w:t>теризует остроумие через отношение к сво</w:t>
        <w:softHyphen/>
        <w:t>ему предмету, каковым следует признать безобразное, скрытое в царстве мыслей. Нельзя проверить обоснованность этих оп</w:t>
        <w:softHyphen/>
        <w:t>ределений остроумия, более того, их едва можно понять, если не включать в кон</w:t>
        <w:softHyphen/>
        <w:t>текст, из которого здесь они оказываются</w:t>
      </w:r>
    </w:p>
    <w:p>
      <w:pPr>
        <w:pStyle w:val="FR2"/>
        <w:widowControl/>
        <w:spacing w:before="0" w:after="20"/>
        <w:jc w:val="both"/>
        <w:rPr/>
      </w:pPr>
      <w:r>
        <w:rPr/>
        <w:t>2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ырванными, и таким образом мы как бы встаем перед необходимостью самим пора</w:t>
        <w:softHyphen/>
        <w:t>ботать над описаниями комического у ав</w:t>
        <w:softHyphen/>
        <w:t>торов, чтобы узнать от них хоть что-ни</w:t>
        <w:softHyphen/>
        <w:t>будь об остроумии. Впрочем, в других ме</w:t>
        <w:softHyphen/>
        <w:t>стах видно, что те же авторы сумели ука</w:t>
        <w:softHyphen/>
        <w:t>зать существенные и общезначимые осо</w:t>
        <w:softHyphen/>
        <w:t>бенности остроумия, отвлекаясь при этом от его отношения к комическому.</w:t>
      </w:r>
    </w:p>
    <w:p>
      <w:pPr>
        <w:pStyle w:val="Normal"/>
        <w:widowControl/>
        <w:spacing w:before="0" w:after="20"/>
        <w:ind w:firstLine="300"/>
        <w:rPr/>
      </w:pPr>
      <w:r>
        <w:rPr>
          <w:sz w:val="20"/>
        </w:rPr>
        <w:t xml:space="preserve">Характеристика остроумия у К. Фишера, вроде бы более всего удовлетворяющая его самого, гласит: остроумие — это </w:t>
      </w:r>
      <w:r>
        <w:rPr>
          <w:i/>
          <w:sz w:val="20"/>
        </w:rPr>
        <w:t xml:space="preserve">игровое </w:t>
      </w:r>
      <w:r>
        <w:rPr>
          <w:sz w:val="20"/>
        </w:rPr>
        <w:t>суждение</w:t>
      </w:r>
      <w:r>
        <w:rPr>
          <w:lang w:val="en-US"/>
        </w:rPr>
        <w:t xml:space="preserve"> (S.</w:t>
      </w:r>
      <w:r>
        <w:rPr>
          <w:sz w:val="20"/>
        </w:rPr>
        <w:t xml:space="preserve"> 51). Для пояснения этого выра</w:t>
        <w:softHyphen/>
        <w:t>жения сошлемся на аналогию: «...равно как эстетическая свобода состоит в игровом со</w:t>
        <w:softHyphen/>
        <w:t>зерцании вещей» (S. 50). В другом месте (S. 20) эстетическое отношение к объекту характеризуется условием, что мы не тре</w:t>
        <w:softHyphen/>
        <w:t>буем от этого объекта ничего, в особенности удовлетворения наших насущных потреб</w:t>
        <w:softHyphen/>
        <w:t xml:space="preserve">ностей, а довольствуемся наслаждением от его созерцания. В противоположность труду эстетическое отношение является </w:t>
      </w:r>
      <w:r>
        <w:rPr>
          <w:i/>
          <w:sz w:val="20"/>
        </w:rPr>
        <w:t xml:space="preserve">игровым. </w:t>
      </w:r>
      <w:r>
        <w:rPr>
          <w:sz w:val="20"/>
        </w:rPr>
        <w:t>«Возможно, именно из эстетической сво</w:t>
        <w:softHyphen/>
        <w:t>боды берет начало освобожденный от обыч</w:t>
        <w:softHyphen/>
        <w:t xml:space="preserve">ных оков и правил вид суждений, который за его происхождение я назову </w:t>
      </w:r>
      <w:r>
        <w:rPr>
          <w:i/>
          <w:sz w:val="20"/>
        </w:rPr>
        <w:t>«игровое суждение»,</w:t>
      </w:r>
      <w:r>
        <w:rPr>
          <w:sz w:val="20"/>
        </w:rPr>
        <w:t xml:space="preserve"> и в этом понятии содержится главное условие, хотя и не вся формула, решающая нашу задачу. «Свобода дарует остроумие, а остроумие — свободу», — го</w:t>
        <w:softHyphen/>
        <w:t>ворит Жан-Поль. «Остроумие — это чистая игра идеями» (S. 24).</w:t>
      </w:r>
    </w:p>
    <w:p>
      <w:pPr>
        <w:pStyle w:val="Normal"/>
        <w:widowControl/>
        <w:spacing w:before="0" w:after="20"/>
        <w:ind w:firstLine="300"/>
        <w:rPr>
          <w:sz w:val="20"/>
        </w:rPr>
      </w:pPr>
      <w:r>
        <w:rPr>
          <w:sz w:val="20"/>
        </w:rPr>
        <w:t>Издавна остроумие предпочитали опре</w:t>
        <w:softHyphen/>
        <w:t>делять как умение находить сходство между несходным, то есть обнаруживать скрытое сходство. Жан-Поль эту мысль выразил так, и даже остроумно: «Остроумие — переоде</w:t>
        <w:softHyphen/>
        <w:t>тый пастор, сочетающий любую пару брач</w:t>
        <w:softHyphen/>
        <w:t>ными узами». Т. Вишер присовокупляет:</w:t>
      </w:r>
    </w:p>
    <w:p>
      <w:pPr>
        <w:pStyle w:val="Normal"/>
        <w:widowControl/>
        <w:spacing w:before="0" w:after="20"/>
        <w:ind w:hanging="0"/>
        <w:rPr>
          <w:sz w:val="20"/>
        </w:rPr>
      </w:pPr>
      <w:r>
        <w:rPr>
          <w:sz w:val="20"/>
        </w:rPr>
        <w:t>«...с особой охотой он венчает пары, соеди</w:t>
        <w:softHyphen/>
        <w:t>нения которых не хотят допустить родствен</w:t>
        <w:softHyphen/>
        <w:t>ники». Но, возражает Вишер же, существу</w:t>
        <w:softHyphen/>
        <w:t>ют остроты, в которых нет речи ни о сравне</w:t>
        <w:softHyphen/>
        <w:t>нии, ни об обнаружении сходства. Сообраз</w:t>
        <w:softHyphen/>
        <w:t>но этому, слегка отступив от Жан-Поля, он определяет остроумие как умение с порази</w:t>
        <w:softHyphen/>
        <w:t>тельной быстротой объединять в одно целое несколько представлений, собственно чуж</w:t>
        <w:softHyphen/>
        <w:t>дых друг другу по своему внутреннему соде</w:t>
        <w:softHyphen/>
        <w:t>ржанию и наличным связям. К. Фишер в свою очередь подчеркивает, что во множе</w:t>
        <w:softHyphen/>
        <w:t>стве остроумных суждений обнаруживается не сходство, а различие, а Липпс обращает внимание на то, что эти определения отно</w:t>
        <w:softHyphen/>
        <w:t xml:space="preserve">сятся к остротам, которыми </w:t>
      </w:r>
      <w:r>
        <w:rPr>
          <w:i/>
          <w:sz w:val="20"/>
        </w:rPr>
        <w:t>остряк распола</w:t>
        <w:softHyphen/>
        <w:t>гает,</w:t>
      </w:r>
      <w:r>
        <w:rPr>
          <w:sz w:val="20"/>
        </w:rPr>
        <w:t xml:space="preserve"> а не которые он </w:t>
      </w:r>
      <w:r>
        <w:rPr>
          <w:i/>
          <w:sz w:val="20"/>
        </w:rPr>
        <w:t>создает.</w:t>
      </w:r>
    </w:p>
    <w:p>
      <w:pPr>
        <w:pStyle w:val="Normal"/>
        <w:widowControl/>
        <w:spacing w:before="0" w:after="20"/>
        <w:rPr>
          <w:sz w:val="20"/>
        </w:rPr>
      </w:pPr>
      <w:r>
        <w:br w:type="column"/>
      </w:r>
      <w:r>
        <w:rPr>
          <w:sz w:val="20"/>
        </w:rPr>
        <w:t>Другие, в некотором смысле связанные друг с другом, точки зрения, привлекаемые для определения или описания остроумия:</w:t>
      </w:r>
    </w:p>
    <w:p>
      <w:pPr>
        <w:pStyle w:val="Normal"/>
        <w:widowControl/>
        <w:spacing w:before="0" w:after="20"/>
        <w:ind w:hanging="0"/>
        <w:rPr>
          <w:sz w:val="20"/>
        </w:rPr>
      </w:pPr>
      <w:r>
        <w:rPr>
          <w:i/>
          <w:sz w:val="20"/>
        </w:rPr>
        <w:t>«контраст представлений», «смысл в бес</w:t>
        <w:softHyphen/>
        <w:t>смыслице», «удивление и просветление».</w:t>
      </w:r>
    </w:p>
    <w:p>
      <w:pPr>
        <w:pStyle w:val="Normal"/>
        <w:widowControl/>
        <w:spacing w:before="0" w:after="20"/>
        <w:ind w:firstLine="300"/>
        <w:rPr>
          <w:sz w:val="20"/>
        </w:rPr>
      </w:pPr>
      <w:r>
        <w:rPr>
          <w:sz w:val="20"/>
        </w:rPr>
        <w:t>Особо контраст представлений подчер</w:t>
        <w:softHyphen/>
        <w:t>кивает, к примеру, определение Крапелина. Острота — это «произвольное соединение или объединение двух, каким-либо образом контрастирующих представлений, по боль</w:t>
        <w:softHyphen/>
        <w:t>шей части при содействии грамматической ассоциации». Такому критику, как Липпс, нетрудно обнаружить полную несостояте</w:t>
        <w:softHyphen/>
        <w:t>льность этой формулы, но и он сам не исключает фактор контраста, а только от</w:t>
        <w:softHyphen/>
        <w:t>водит ему иную роль. «Контраст существу</w:t>
        <w:softHyphen/>
        <w:t>ет, но это не выраженный тем или другим способом контраст представлений, связан</w:t>
        <w:softHyphen/>
        <w:t>ных со словами, а контраст или противоре</w:t>
        <w:softHyphen/>
        <w:t>чие значимости и незначимости слов» (S. 87). Примеры поясняют, как следует пони</w:t>
        <w:softHyphen/>
        <w:t>мать последнее. «Контраст возникает лишь благодаря тому, чт,о... мы приписываем сво</w:t>
        <w:softHyphen/>
        <w:t>им словам значение, которое позднее мы же не в состоянии снова им приписать» (S. 90).</w:t>
      </w:r>
    </w:p>
    <w:p>
      <w:pPr>
        <w:pStyle w:val="Normal"/>
        <w:widowControl/>
        <w:spacing w:before="0" w:after="20"/>
        <w:ind w:firstLine="300"/>
        <w:rPr/>
      </w:pPr>
      <w:r>
        <w:rPr>
          <w:sz w:val="20"/>
        </w:rPr>
        <w:t>При дальнейшем развитии последнего определения приобретает значение противо</w:t>
        <w:softHyphen/>
        <w:t>положность «смысла и бессмыслицы». «То, что в одном случае мы считаем осмыслен</w:t>
        <w:softHyphen/>
        <w:t>ным, позднее предстает перед нами совер</w:t>
        <w:softHyphen/>
        <w:t>шенно бессмысленным. В данном случае это и составляет комический процесс» (S. 85 и далее). «Высказывание кажется остроум</w:t>
        <w:softHyphen/>
        <w:t>ным тогда, когда мы с психологической необходимостью приписываем ему некото</w:t>
        <w:softHyphen/>
        <w:t>рое значение и, приписав ему это, тут же, с другой стороны, отрицаем приписанное. При этом термин «значение» можно пони</w:t>
        <w:softHyphen/>
        <w:t>мать по-разному. Мы придаем высказыва</w:t>
        <w:softHyphen/>
        <w:t xml:space="preserve">нию </w:t>
      </w:r>
      <w:r>
        <w:rPr>
          <w:i/>
          <w:sz w:val="20"/>
        </w:rPr>
        <w:t>смысл</w:t>
      </w:r>
      <w:r>
        <w:rPr>
          <w:sz w:val="20"/>
        </w:rPr>
        <w:t xml:space="preserve"> и знаем, что логически он не может ему принадлежать. Мы обнаружива</w:t>
        <w:softHyphen/>
        <w:t xml:space="preserve">ем в нем </w:t>
      </w:r>
      <w:r>
        <w:rPr>
          <w:i/>
          <w:sz w:val="20"/>
        </w:rPr>
        <w:t>истину,</w:t>
      </w:r>
      <w:r>
        <w:rPr>
          <w:sz w:val="20"/>
        </w:rPr>
        <w:t xml:space="preserve"> которую позднее сообразно законам опыта или общим навыкам мышле</w:t>
        <w:softHyphen/>
        <w:t>ния мы же, с другой стороны, не в состоянии в нем обнаружить. Мы приписываем ему выходящие за пределы его реального содер</w:t>
        <w:softHyphen/>
        <w:t>жания логические или практические следст</w:t>
        <w:softHyphen/>
        <w:t>вия, чтобы именно эти же следствия отри</w:t>
        <w:softHyphen/>
        <w:t>цать сразу же после рассмотрения качества высказывания. Во всяком случае психичес</w:t>
        <w:softHyphen/>
        <w:t>кий процесс, который вызывает в нас остро</w:t>
        <w:softHyphen/>
        <w:t>умное высказывание и на котором основы</w:t>
        <w:softHyphen/>
        <w:t>вается чувство комизма, состоит в непосред</w:t>
        <w:softHyphen/>
        <w:t>ственном переходе от такого придания вы</w:t>
        <w:softHyphen/>
        <w:t>сказыванию смысла, истинности, следствий к осознанию или к внешнему впечатлению его сравнительной незначительности».</w:t>
      </w:r>
    </w:p>
    <w:p>
      <w:pPr>
        <w:pStyle w:val="Normal"/>
        <w:widowControl/>
        <w:spacing w:before="0" w:after="20"/>
        <w:ind w:hanging="0"/>
        <w:rPr>
          <w:sz w:val="20"/>
        </w:rPr>
      </w:pPr>
      <w:r>
        <w:rPr>
          <w:sz w:val="20"/>
        </w:rPr>
        <w:t>21</w:t>
      </w:r>
    </w:p>
    <w:p>
      <w:pPr>
        <w:sectPr>
          <w:type w:val="continuous"/>
          <w:pgSz w:w="11906" w:h="16820"/>
          <w:pgMar w:left="1440" w:right="2400" w:gutter="0" w:header="0" w:top="1440" w:footer="0" w:bottom="720"/>
          <w:cols w:num="2" w:equalWidth="false" w:sep="false">
            <w:col w:w="3880" w:space="240"/>
            <w:col w:w="3900"/>
          </w:cols>
          <w:formProt w:val="false"/>
          <w:textDirection w:val="lrTb"/>
          <w:docGrid w:type="default" w:linePitch="360" w:charSpace="0"/>
        </w:sectPr>
      </w:pPr>
    </w:p>
    <w:p>
      <w:pPr>
        <w:pStyle w:val="FR2"/>
        <w:widowControl/>
        <w:spacing w:before="0" w:after="20"/>
        <w:jc w:val="both"/>
        <w:rPr>
          <w:sz w:val="16"/>
        </w:rPr>
      </w:pPr>
      <w:r>
        <w:rPr>
          <w:sz w:val="16"/>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Как ни убедительно звучит это объясне</w:t>
        <w:softHyphen/>
        <w:t>ние, хотелось бы все-таки задать здесь воп</w:t>
        <w:softHyphen/>
        <w:t>рос: способствует ли как-то противополож</w:t>
        <w:softHyphen/>
        <w:t>ность осмысленного и бессмысленного, на которой основывается чувство комизма, определению понятия «остроумие», коль скоро оно отличается от комического?</w:t>
      </w:r>
    </w:p>
    <w:p>
      <w:pPr>
        <w:pStyle w:val="Normal"/>
        <w:widowControl/>
        <w:spacing w:before="0" w:after="20"/>
        <w:rPr/>
      </w:pPr>
      <w:r>
        <w:rPr>
          <w:sz w:val="20"/>
        </w:rPr>
        <w:t>Фактор «удивления и просветления» в свою очередь глубоко вводит в проблему отношения остроумия к комизму. О коми</w:t>
        <w:softHyphen/>
        <w:t>ческом вообще Кант говорит: его замеча</w:t>
        <w:softHyphen/>
        <w:t>тельное качество состоит в том, что оно способно обманывать нас только мгнове</w:t>
        <w:softHyphen/>
        <w:t>нье. Хейманс</w:t>
      </w:r>
      <w:r>
        <w:rPr>
          <w:lang w:val="en-US"/>
        </w:rPr>
        <w:t xml:space="preserve"> (Zeitschr. f. Psychologie.</w:t>
      </w:r>
      <w:r>
        <w:rPr>
          <w:sz w:val="20"/>
        </w:rPr>
        <w:t xml:space="preserve"> XI. 1896) объясняет, как осуществляется воз</w:t>
        <w:softHyphen/>
        <w:t xml:space="preserve">действие остроумия посредством смены удивления просветлением. Свою позицию он иллюстрирует великолепной остротой Гейне, вложившего в уста одного из своих героев, бедного лотерейного маклера Гирш-Гиапинта, похвальбу, что крупный миллионер барон Ротшильд обращался с ним совсем как с равным, совсем </w:t>
      </w:r>
      <w:r>
        <w:rPr>
          <w:i/>
          <w:sz w:val="20"/>
        </w:rPr>
        <w:t>фамили-онерно.</w:t>
      </w:r>
      <w:r>
        <w:rPr>
          <w:sz w:val="20"/>
        </w:rPr>
        <w:t xml:space="preserve"> Здесь слово, носитель остроты, ка</w:t>
        <w:softHyphen/>
        <w:t>жется на первый взгляд всего лишь непра</w:t>
        <w:softHyphen/>
        <w:t>вильным словообразованием, чем-то непо</w:t>
        <w:softHyphen/>
        <w:t>нятным, невразумительным, загадочным. Поэтому оно удивляет. Комизм следует из разгадки изумления, из понимания смысла слова. Липпс присовокупляет, что за этой первой стадией просветления, когда удиви</w:t>
        <w:softHyphen/>
        <w:t>вшее нас слово начинает что-то означать, следует вторая, когда понимают, чем это нелепое слово удивило, а затем оказалось его подлинным смыслом. Лишь это вто</w:t>
        <w:softHyphen/>
        <w:t>ричное просветление, понимание того, что бессмысленное согласно обычному слово</w:t>
        <w:softHyphen/>
        <w:t>употреблению слово — причина всего, лишь это растекание в ничто создает ко</w:t>
        <w:softHyphen/>
        <w:t>мизм</w:t>
      </w:r>
      <w:r>
        <w:rPr>
          <w:lang w:val="en-US"/>
        </w:rPr>
        <w:t xml:space="preserve"> (S.</w:t>
      </w:r>
      <w:r>
        <w:rPr>
          <w:sz w:val="20"/>
        </w:rPr>
        <w:t xml:space="preserve"> 95).</w:t>
      </w:r>
    </w:p>
    <w:p>
      <w:pPr>
        <w:pStyle w:val="Normal"/>
        <w:widowControl/>
        <w:spacing w:before="0" w:after="20"/>
        <w:rPr/>
      </w:pPr>
      <w:r>
        <w:rPr>
          <w:sz w:val="20"/>
        </w:rPr>
        <w:t>Независимо от того, первое или второе из этих двух толкований кажется нам более понятным, мы благодаря анализу удивле</w:t>
        <w:softHyphen/>
        <w:t>ния и просветления приблизились к опреде</w:t>
        <w:softHyphen/>
        <w:t>ленному представлению, ибо если комичес</w:t>
        <w:softHyphen/>
        <w:t xml:space="preserve">кий эффект гейневского </w:t>
      </w:r>
      <w:r>
        <w:rPr>
          <w:i/>
          <w:sz w:val="20"/>
        </w:rPr>
        <w:t>фамилионерно</w:t>
      </w:r>
      <w:r>
        <w:rPr>
          <w:sz w:val="20"/>
        </w:rPr>
        <w:t xml:space="preserve"> осно</w:t>
        <w:softHyphen/>
        <w:t>вывается на разгадке якобы бессмысленно</w:t>
        <w:softHyphen/>
        <w:t>го слова, то «остроумие», вероятно, должно состоять в образовании этого слова и в осо</w:t>
        <w:softHyphen/>
        <w:t>бенностях именно так образованного слова.</w:t>
      </w:r>
    </w:p>
    <w:p>
      <w:pPr>
        <w:pStyle w:val="Normal"/>
        <w:widowControl/>
        <w:spacing w:before="0" w:after="20"/>
        <w:rPr/>
      </w:pPr>
      <w:r>
        <w:rPr>
          <w:sz w:val="20"/>
        </w:rPr>
        <w:t>Вне всякой связи с только что обсуж</w:t>
        <w:softHyphen/>
        <w:t>давшимися точками зрения всеми авто</w:t>
        <w:softHyphen/>
        <w:t>рами признается существенным другое сво</w:t>
        <w:softHyphen/>
        <w:t>еобразие остроумия. «Краткость — плоть и душа остроумия, более того — это оно само», — говорит Жан-Поль</w:t>
      </w:r>
      <w:r>
        <w:rPr>
          <w:lang w:val="en-US"/>
        </w:rPr>
        <w:t xml:space="preserve"> (Vorschule der Asthetik</w:t>
      </w:r>
      <w:r>
        <w:rPr>
          <w:sz w:val="20"/>
        </w:rPr>
        <w:t xml:space="preserve"> /Приготовительная школа эстети</w:t>
        <w:softHyphen/>
      </w:r>
    </w:p>
    <w:p>
      <w:pPr>
        <w:pStyle w:val="Normal"/>
        <w:widowControl/>
        <w:spacing w:before="0" w:after="20"/>
        <w:rPr>
          <w:sz w:val="20"/>
        </w:rPr>
      </w:pPr>
      <w:r>
        <w:br w:type="column"/>
      </w:r>
      <w:r>
        <w:rPr>
          <w:sz w:val="20"/>
        </w:rPr>
        <w:t>ки/. I. § 45) и тем самым только видоиз</w:t>
        <w:softHyphen/>
        <w:t>меняет фразу старого болтуна Полония в шекспировском «Гамлете» (акт второй, сцена вторая)*:</w:t>
      </w:r>
    </w:p>
    <w:p>
      <w:pPr>
        <w:pStyle w:val="Normal"/>
        <w:widowControl/>
        <w:spacing w:before="0" w:after="20"/>
        <w:ind w:hanging="0"/>
        <w:rPr>
          <w:sz w:val="20"/>
        </w:rPr>
      </w:pPr>
      <w:r>
        <w:rPr>
          <w:sz w:val="20"/>
        </w:rPr>
        <w:t>Итак, раз краткость есть душа ума, А многословье — тело и прикрасы, То буду сжат.</w:t>
      </w:r>
    </w:p>
    <w:p>
      <w:pPr>
        <w:pStyle w:val="Normal"/>
        <w:widowControl/>
        <w:spacing w:before="0" w:after="20"/>
        <w:rPr>
          <w:sz w:val="20"/>
        </w:rPr>
      </w:pPr>
      <w:r>
        <w:rPr>
          <w:sz w:val="20"/>
        </w:rPr>
        <w:t>В таком случае примечательно описа</w:t>
        <w:softHyphen/>
        <w:t>ние краткости остроумия у Липпса (S. 90). «Острота высказывает то, что высказывает, не всегда немногими, но всегда слишком немногими словами, т. е. словами, согласно строгой логике или обычному образу мыс</w:t>
        <w:softHyphen/>
        <w:t>ли и речи для этого недостаточными. Нако</w:t>
        <w:softHyphen/>
        <w:t>нец, она способна сказать без обиняков что-то, умалчивая об этом».</w:t>
      </w:r>
    </w:p>
    <w:p>
      <w:pPr>
        <w:pStyle w:val="Normal"/>
        <w:widowControl/>
        <w:spacing w:before="0" w:after="20"/>
        <w:rPr/>
      </w:pPr>
      <w:r>
        <w:rPr>
          <w:sz w:val="20"/>
        </w:rPr>
        <w:t xml:space="preserve">«То, что остроумие призвано извлекать нечто </w:t>
      </w:r>
      <w:r>
        <w:rPr>
          <w:i/>
          <w:sz w:val="20"/>
        </w:rPr>
        <w:t>сокровенное</w:t>
      </w:r>
      <w:r>
        <w:rPr>
          <w:sz w:val="20"/>
        </w:rPr>
        <w:t xml:space="preserve"> или </w:t>
      </w:r>
      <w:r>
        <w:rPr>
          <w:i/>
          <w:sz w:val="20"/>
        </w:rPr>
        <w:t>скрытое»</w:t>
      </w:r>
      <w:r>
        <w:rPr>
          <w:sz w:val="20"/>
        </w:rPr>
        <w:t xml:space="preserve"> (К. Фишер, S. 51), уже известно из сопоставления ост</w:t>
        <w:softHyphen/>
        <w:t>роумия с карикатурой. Я еще раз выделяю это определение, потому что и оно имеет дело скорее с сутью остроумия, чем с его принадлежностью к комизму.</w:t>
      </w:r>
    </w:p>
    <w:p>
      <w:pPr>
        <w:pStyle w:val="Normal"/>
        <w:widowControl/>
        <w:spacing w:before="0" w:after="20"/>
        <w:rPr/>
      </w:pPr>
      <w:r>
        <w:rPr>
          <w:sz w:val="20"/>
        </w:rPr>
        <w:t>Я хорошо понимаю, что предыдущие скудные выдержки из работ авторов, писа</w:t>
        <w:softHyphen/>
        <w:t>вших об остроумии, не могут дать правиль</w:t>
        <w:softHyphen/>
        <w:t>ную оценку этим работам. В связи с труд</w:t>
        <w:softHyphen/>
        <w:t>ностями, препятствующими свободному от искажений воспроизведению столь слож</w:t>
        <w:softHyphen/>
        <w:t>ных и тонко нюансированных ходов мыс</w:t>
        <w:softHyphen/>
        <w:t>лей, я не в состоянии избавить любозна</w:t>
        <w:softHyphen/>
        <w:t>тельных читателей от хлопот по извлече</w:t>
        <w:softHyphen/>
        <w:t>нию желанных знаний из первоисточников. Но не уверен, будут ли они полностью удо</w:t>
        <w:softHyphen/>
        <w:t>влетворены знакомством с ними. Указан</w:t>
        <w:softHyphen/>
        <w:t>ные авторами и упомянутые ранее крите</w:t>
        <w:softHyphen/>
        <w:t>рии и качества остроумия — активность, связь с содержанием нашего мышления, особенность игрового суждения, попарное соединение несходного, контраст представ</w:t>
        <w:softHyphen/>
        <w:t>лений, «смысл в бессмыслице», последова</w:t>
        <w:softHyphen/>
        <w:t>тельная смена удивления просветлением, извлечение скрытого и особый вид крат</w:t>
        <w:softHyphen/>
        <w:t>кости остроты — хотя на первый взгляд и кажутся нам весьма верными и столь легко подтверждаемыми на примерах, что нам не угрожает опасность недооценить значение, таких представлений, но все это —</w:t>
      </w:r>
      <w:r>
        <w:rPr>
          <w:lang w:val="en-US"/>
        </w:rPr>
        <w:t xml:space="preserve"> disiecta membra*,</w:t>
      </w:r>
      <w:r>
        <w:rPr>
          <w:sz w:val="20"/>
        </w:rPr>
        <w:t xml:space="preserve"> которые мы хотели бы</w:t>
      </w:r>
    </w:p>
    <w:p>
      <w:pPr>
        <w:pStyle w:val="Normal"/>
        <w:widowControl/>
        <w:spacing w:before="0" w:after="20"/>
        <w:ind w:hanging="0"/>
        <w:rPr>
          <w:sz w:val="20"/>
        </w:rPr>
      </w:pPr>
      <w:r>
        <w:rPr>
          <w:sz w:val="16"/>
        </w:rPr>
        <w:t xml:space="preserve">Разбросанные части </w:t>
      </w:r>
      <w:r>
        <w:rPr>
          <w:i/>
          <w:sz w:val="16"/>
        </w:rPr>
        <w:t>(лат.). — Примеч.</w:t>
      </w:r>
    </w:p>
    <w:p>
      <w:pPr>
        <w:pStyle w:val="FR2"/>
        <w:widowControl/>
        <w:spacing w:before="0" w:after="20"/>
        <w:jc w:val="both"/>
        <w:rPr>
          <w:i/>
          <w:i/>
          <w:sz w:val="16"/>
        </w:rPr>
      </w:pPr>
      <w:r>
        <w:rPr>
          <w:i/>
          <w:sz w:val="16"/>
        </w:rPr>
        <w:t>пер.</w:t>
      </w:r>
    </w:p>
    <w:p>
      <w:pPr>
        <w:pStyle w:val="FR2"/>
        <w:widowControl/>
        <w:spacing w:before="0" w:after="20"/>
        <w:jc w:val="both"/>
        <w:rPr/>
      </w:pPr>
      <w:r>
        <w:rPr/>
        <w:t>2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pPr>
      <w:r>
        <w:rPr>
          <w:sz w:val="20"/>
        </w:rPr>
        <w:t>объединить в органическое целое. В конце концов они приближают к познанию остро</w:t>
        <w:softHyphen/>
        <w:t xml:space="preserve">умия ничуть не больше, </w:t>
      </w:r>
      <w:r>
        <w:rPr>
          <w:i/>
          <w:sz w:val="20"/>
        </w:rPr>
        <w:t>чем,</w:t>
      </w:r>
      <w:r>
        <w:rPr>
          <w:sz w:val="20"/>
        </w:rPr>
        <w:t xml:space="preserve"> скажем, ряд анекдотов — к характеристике личности, биографию которой мы в силах восстано</w:t>
        <w:softHyphen/>
        <w:t>вить. У нас полностью отсутствует понима</w:t>
        <w:softHyphen/>
        <w:t>ние предполагаемой связи отдельных опре</w:t>
        <w:softHyphen/>
        <w:t>делений, например, как же соотносится краткость остроумия с его особенностью игрового суждения. И далее, нет объясне</w:t>
        <w:softHyphen/>
        <w:t>ния: должно ли остроумие удовлетворять всем этим условиям или только некоторым вз них, чтобы быть истинным остроумием, какие из них заменимы, а какие необходи</w:t>
        <w:softHyphen/>
        <w:t>мы. Мы хотели бы также сгруппировать в подразделить остроты на основе их при</w:t>
        <w:softHyphen/>
        <w:t>знанных существенными качеств. Класси</w:t>
        <w:softHyphen/>
        <w:t>фикация, которую мы находим у авторов, опирается, с одной стороны, на технические средства, с другой — на использование ост</w:t>
        <w:softHyphen/>
        <w:t>роты в разговоре (острота, возникающая в результате созвучия; игра слов; осмеива</w:t>
        <w:softHyphen/>
        <w:t>ющая, характеризующая острота; остроум-вый отпор).</w:t>
      </w:r>
    </w:p>
    <w:p>
      <w:pPr>
        <w:pStyle w:val="Normal"/>
        <w:widowControl/>
        <w:spacing w:before="0" w:after="20"/>
        <w:ind w:firstLine="300"/>
        <w:rPr>
          <w:sz w:val="20"/>
        </w:rPr>
      </w:pPr>
      <w:r>
        <w:rPr>
          <w:sz w:val="20"/>
        </w:rPr>
        <w:t>Итак, нам вроде бы нетрудно найти цедь для дальнейших усилии по исследова</w:t>
        <w:softHyphen/>
        <w:t>нию остроумия. Чтобы рассчитывать на успех, нам необходимо либо внести в эту работу новые точки зрения, либо попытать</w:t>
        <w:softHyphen/>
        <w:t>ся проникнуть дальше путем усиления на</w:t>
        <w:softHyphen/>
        <w:t>шего внимания и углубления нашего ин</w:t>
        <w:softHyphen/>
        <w:t>тереса. Можем заявить, что по крайней ме</w:t>
        <w:softHyphen/>
        <w:t>ре в последнем нет недостатка. Все же по</w:t>
        <w:softHyphen/>
        <w:t>разительно, каким малым количеством призванных остроумными примеров дово</w:t>
        <w:softHyphen/>
        <w:t>льствуются авторы в своих исследованиях, и к тому же они заимствуют одни и те же остроты у своих предшественников. Мы ве вправе избегнуть необходимости анализи</w:t>
        <w:softHyphen/>
        <w:t>ровать примеры, уже послужившие класси</w:t>
        <w:softHyphen/>
        <w:t>кам исследования остроумия, но намерены, кроме того, привлечь новый материал для получения более широкого основания для ваших выводов. В таком случае легко по</w:t>
        <w:softHyphen/>
        <w:t>ить, что объектами исследования станут примеры остроумия, которые в жизни про</w:t>
        <w:softHyphen/>
        <w:t>извели на нас самих огромнейшее впечатле</w:t>
        <w:softHyphen/>
        <w:t>ние и вызвали безудержный смех.</w:t>
      </w:r>
    </w:p>
    <w:p>
      <w:pPr>
        <w:pStyle w:val="Normal"/>
        <w:widowControl/>
        <w:spacing w:before="0" w:after="20"/>
        <w:ind w:firstLine="300"/>
        <w:rPr>
          <w:sz w:val="20"/>
        </w:rPr>
      </w:pPr>
      <w:r>
        <w:rPr>
          <w:sz w:val="20"/>
        </w:rPr>
        <w:t>Заслуживает ли тема остроумия подо</w:t>
        <w:softHyphen/>
        <w:t>бных усилий? На мой взгляд, в этом нельзя усомниться. Помимо личных мотивов, под</w:t>
        <w:softHyphen/>
        <w:t>лежащих объяснению в ходе этой работы и побуждающих меня добиваться ясности в проблеме остроумия, могу сослаться на факт тесной взаимосвязи всех душевных явлений, в результате чего психологическо</w:t>
        <w:softHyphen/>
        <w:t>му знанию даже периферийной области</w:t>
      </w:r>
    </w:p>
    <w:p>
      <w:pPr>
        <w:pStyle w:val="Normal"/>
        <w:widowControl/>
        <w:spacing w:before="0" w:after="20"/>
        <w:ind w:hanging="0"/>
        <w:rPr>
          <w:sz w:val="20"/>
        </w:rPr>
      </w:pPr>
      <w:r>
        <w:br w:type="column"/>
      </w:r>
      <w:r>
        <w:rPr>
          <w:sz w:val="20"/>
        </w:rPr>
        <w:t>обеспечено непредсказуемое значение для других областей. Нужно напомнить и о том, какой своеобразной, прямо-таки захватыва</w:t>
        <w:softHyphen/>
        <w:t>ющей привлекательностью обладает остро</w:t>
        <w:softHyphen/>
        <w:t>умие в нашем обществе. Новая острота действует подобно событию, вызвавшему широчайший интерес; она передается от од</w:t>
        <w:softHyphen/>
        <w:t>ного человека к другому, подобно самой последней победной вести. Даже знамени</w:t>
        <w:softHyphen/>
        <w:t>тости, которые считают достойными вни</w:t>
        <w:softHyphen/>
        <w:t>мания сообщения о том, как они формиро</w:t>
        <w:softHyphen/>
        <w:t>вались, какие города и страны видели, с ка</w:t>
        <w:softHyphen/>
        <w:t>кими выдающимися людьми общались, ук</w:t>
        <w:softHyphen/>
        <w:t>рашают свои жизнеописания услышанными ими где-то замечательными остротами».</w:t>
      </w:r>
    </w:p>
    <w:p>
      <w:pPr>
        <w:pStyle w:val="Normal"/>
        <w:widowControl/>
        <w:spacing w:before="0" w:after="20"/>
        <w:ind w:hanging="0"/>
        <w:rPr>
          <w:sz w:val="20"/>
        </w:rPr>
      </w:pPr>
      <w:r>
        <w:rPr>
          <w:sz w:val="20"/>
        </w:rPr>
        <w:t>Н. Техника остроумия</w:t>
      </w:r>
    </w:p>
    <w:p>
      <w:pPr>
        <w:pStyle w:val="Normal"/>
        <w:widowControl/>
        <w:spacing w:before="0" w:after="20"/>
        <w:rPr>
          <w:sz w:val="20"/>
        </w:rPr>
      </w:pPr>
      <w:r>
        <w:rPr>
          <w:sz w:val="20"/>
        </w:rPr>
        <w:t>Последуем прихоти случая и обратимся к первому примеру остроумия, встретивше</w:t>
        <w:softHyphen/>
        <w:t>муся нам в предыдущей главе. В части «Пу</w:t>
        <w:softHyphen/>
        <w:t>тевых картин», озаглавленной «Луккские воды», Г. Гейне рисует великолепный образ лотерейного маклера и мозольного опера</w:t>
        <w:softHyphen/>
        <w:t>тора Гирш-Гиапивта из Гамбурга, хваста</w:t>
        <w:softHyphen/>
        <w:t>ющего перед поэтом своими отношениями с богатым бароном Ротшильдом и сказа</w:t>
        <w:softHyphen/>
        <w:t xml:space="preserve">вшего напоследок: «И вот — пусть меня накажет бог, господии доктор, если я не сндея подле Соломоиа Ротшильда, и ов обращался со мной совсем как с равным, совсем </w:t>
      </w:r>
      <w:r>
        <w:rPr>
          <w:i/>
          <w:sz w:val="20"/>
        </w:rPr>
        <w:t>фамилианерно»*.</w:t>
      </w:r>
    </w:p>
    <w:p>
      <w:pPr>
        <w:pStyle w:val="Normal"/>
        <w:widowControl/>
        <w:spacing w:before="0" w:after="20"/>
        <w:rPr>
          <w:sz w:val="20"/>
        </w:rPr>
      </w:pPr>
      <w:r>
        <w:rPr>
          <w:sz w:val="20"/>
        </w:rPr>
        <w:t>На этом признанном превосходным и очень смешном примере Хейманс и Липпс объясняли комическое воздействие остроты как следствие «удивления и про</w:t>
        <w:softHyphen/>
        <w:t>светления» (см. выше). Но отставим этот вопрос в сторону и зададим себе другой:</w:t>
      </w:r>
    </w:p>
    <w:p>
      <w:pPr>
        <w:pStyle w:val="Normal"/>
        <w:widowControl/>
        <w:spacing w:before="0" w:after="20"/>
        <w:ind w:hanging="0"/>
        <w:rPr>
          <w:sz w:val="20"/>
        </w:rPr>
      </w:pPr>
      <w:r>
        <w:rPr>
          <w:sz w:val="20"/>
        </w:rPr>
        <w:t>что же именно превращает слова Гирш-Ги-авинта в остроту? Искомое может быть только двоякого рода: или выраженная в предложение мысль сама по себе несет черты остроумного, или остроумие прису</w:t>
        <w:softHyphen/>
        <w:t>ще форме выражения мысли в фразе. С ка</w:t>
        <w:softHyphen/>
        <w:t>кой стороны проявляется особенность ост</w:t>
        <w:softHyphen/>
        <w:t>роумия, именно на этом мы намерены со</w:t>
        <w:softHyphen/>
        <w:t>средоточиться и попытаться разобраться.</w:t>
      </w:r>
    </w:p>
    <w:p>
      <w:pPr>
        <w:pStyle w:val="Normal"/>
        <w:widowControl/>
        <w:spacing w:before="0" w:after="20"/>
        <w:rPr>
          <w:sz w:val="20"/>
        </w:rPr>
      </w:pPr>
      <w:r>
        <w:rPr>
          <w:sz w:val="20"/>
        </w:rPr>
        <w:t>Ведь в общем-то мысль можно выра</w:t>
        <w:softHyphen/>
        <w:t>зить в различных языковых формах — то есть в словах, способных передать ее одина</w:t>
        <w:softHyphen/>
        <w:t>ково точно. В речи Гирш-Гиапиита перед нами всего лишь определенная форма вы</w:t>
        <w:softHyphen/>
        <w:t>ражения мысли, и, как мы подозреваем, весьма своеобразная, а не самая доступная</w:t>
      </w:r>
    </w:p>
    <w:p>
      <w:pPr>
        <w:pStyle w:val="Normal"/>
        <w:widowControl/>
        <w:spacing w:before="0" w:after="20"/>
        <w:ind w:hanging="0"/>
        <w:rPr>
          <w:sz w:val="20"/>
        </w:rPr>
      </w:pPr>
      <w:r>
        <w:rPr>
          <w:sz w:val="20"/>
        </w:rPr>
        <w:t xml:space="preserve"> </w:t>
      </w:r>
      <w:r>
        <w:rPr>
          <w:sz w:val="20"/>
        </w:rPr>
        <w:t>См.:</w:t>
      </w:r>
      <w:r>
        <w:rPr>
          <w:lang w:val="en-US"/>
        </w:rPr>
        <w:t xml:space="preserve"> </w:t>
      </w:r>
      <w:r>
        <w:rPr>
          <w:i/>
          <w:lang w:val="en-US"/>
        </w:rPr>
        <w:t>Faike I. v.</w:t>
      </w:r>
      <w:r>
        <w:rPr>
          <w:lang w:val="en-US"/>
        </w:rPr>
        <w:t xml:space="preserve"> LebenserinneroBgen. 1897.</w:t>
      </w:r>
    </w:p>
    <w:p>
      <w:pPr>
        <w:sectPr>
          <w:type w:val="continuous"/>
          <w:pgSz w:w="11906" w:h="16820"/>
          <w:pgMar w:left="1440" w:right="2380" w:gutter="0" w:header="0" w:top="1440" w:footer="0" w:bottom="720"/>
          <w:cols w:num="2" w:equalWidth="false" w:sep="false">
            <w:col w:w="3900" w:space="240"/>
            <w:col w:w="3920"/>
          </w:cols>
          <w:formProt w:val="false"/>
          <w:textDirection w:val="lrTb"/>
          <w:docGrid w:type="default" w:linePitch="360" w:charSpace="0"/>
        </w:sectPr>
      </w:pPr>
    </w:p>
    <w:p>
      <w:pPr>
        <w:pStyle w:val="FR2"/>
        <w:widowControl/>
        <w:spacing w:before="0" w:after="20"/>
        <w:jc w:val="both"/>
        <w:rPr/>
      </w:pPr>
      <w:r>
        <w:rPr/>
        <w:t>23</w:t>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sz w:val="20"/>
        </w:rPr>
        <w:t>пониманию. Попытаемся возможно точнее выразить ту же мысль другими словами. Это уже проделал Липпс и до некоторой степени разъяснил формулировку поэта. Он говорит</w:t>
      </w:r>
      <w:r>
        <w:rPr>
          <w:lang w:val="en-US"/>
        </w:rPr>
        <w:t xml:space="preserve"> (S.</w:t>
      </w:r>
      <w:r>
        <w:rPr>
          <w:sz w:val="20"/>
        </w:rPr>
        <w:t xml:space="preserve"> 87): «Мы понимаем, что хочет сказать Гейне: обращение было фамильяр</w:t>
        <w:softHyphen/>
        <w:t>ным, то есть того известного сорта, кото</w:t>
        <w:softHyphen/>
        <w:t>рый бывает неприятен из-за привкуса ог</w:t>
        <w:softHyphen/>
        <w:t>ромного богатства». Мы ничего не изме</w:t>
        <w:softHyphen/>
        <w:t>ним в ее смысле, предложив другую форму</w:t>
        <w:softHyphen/>
        <w:t>лировку, по видимости, более привычную для речи Гирш-Гиацинта: «Ротшильд об</w:t>
        <w:softHyphen/>
        <w:t xml:space="preserve">ращался со мной совсем как с равным, совсем </w:t>
      </w:r>
      <w:r>
        <w:rPr>
          <w:i/>
          <w:sz w:val="20"/>
        </w:rPr>
        <w:t>фамильярно,</w:t>
      </w:r>
      <w:r>
        <w:rPr>
          <w:sz w:val="20"/>
        </w:rPr>
        <w:t xml:space="preserve"> то есть насколько это доступно </w:t>
      </w:r>
      <w:r>
        <w:rPr>
          <w:i/>
          <w:sz w:val="20"/>
        </w:rPr>
        <w:t>миллионеру».</w:t>
      </w:r>
      <w:r>
        <w:rPr>
          <w:sz w:val="20"/>
        </w:rPr>
        <w:t xml:space="preserve"> «Снисходитель</w:t>
        <w:softHyphen/>
        <w:t>ность богатого человека всегда чем-то не</w:t>
        <w:softHyphen/>
        <w:t>приятна для того, кто испытывает ее на себе», — могли бы прибавить мы.</w:t>
      </w:r>
    </w:p>
    <w:p>
      <w:pPr>
        <w:pStyle w:val="Normal"/>
        <w:widowControl/>
        <w:spacing w:before="0" w:after="20"/>
        <w:rPr>
          <w:sz w:val="20"/>
        </w:rPr>
      </w:pPr>
      <w:r>
        <w:rPr>
          <w:sz w:val="20"/>
        </w:rPr>
        <w:t>Остановившись теперь на одной из рав</w:t>
        <w:softHyphen/>
        <w:t>нозначных формулировок мысли, мы в лю</w:t>
        <w:softHyphen/>
        <w:t>бом случае увидим, что заданный вопрос уже решен. В данном примере особенность остроумия присуща не содержанию мысли. Гейне вкладывает в уста своего Гирш-Ги</w:t>
        <w:softHyphen/>
        <w:t>ацинта верное и проницательное замечание, замечание, отмеченное нескрываемой горе</w:t>
        <w:softHyphen/>
        <w:t>чью, так легко объяснимой у бедного че</w:t>
        <w:softHyphen/>
        <w:t>ловека перед лицом столь большого бо</w:t>
        <w:softHyphen/>
        <w:t>гатства, но мы не отважились бы назвать его остроумным. Если же кто-то при пе</w:t>
        <w:softHyphen/>
        <w:t>ресказе, будучи не в силах освободиться от воспоминания о формулировке поэта, полагает, что мысль все же остроумна сама по себе, то мы, разумеется, можем сослать</w:t>
        <w:softHyphen/>
        <w:t>ся на надежный критерий особенности ост</w:t>
        <w:softHyphen/>
        <w:t>роумия, утерянной при пересказе. Речь Гирш-Гиацинта вызывает у нас громкий смех, ее же адекватный пересказ по Липпсу или в нашем исполнении может нам нра</w:t>
        <w:softHyphen/>
        <w:t>виться, побуждать к размышлению, но он нас не рассмешит.</w:t>
      </w:r>
    </w:p>
    <w:p>
      <w:pPr>
        <w:pStyle w:val="Normal"/>
        <w:widowControl/>
        <w:spacing w:before="0" w:after="20"/>
        <w:rPr>
          <w:sz w:val="20"/>
        </w:rPr>
      </w:pPr>
      <w:r>
        <w:rPr>
          <w:sz w:val="20"/>
        </w:rPr>
        <w:t>Но коль уж в нашем примере особен</w:t>
        <w:softHyphen/>
        <w:t>ность остроумия не присуща самой мысли, то ее следует искать в форме, в точном ее выражении. Нам надобно только изучить особое качество этого способа выражения, чтобы понять, что следует назвать словес</w:t>
        <w:softHyphen/>
        <w:t>ной или выразительной техникой этой ост</w:t>
        <w:softHyphen/>
        <w:t>роты, а что нужно тесно связать с ее сутью, так как особенность и действие остроумия исчезает вместе с заменой данной техники</w:t>
      </w:r>
    </w:p>
    <w:p>
      <w:pPr>
        <w:pStyle w:val="Normal"/>
        <w:widowControl/>
        <w:spacing w:before="0" w:after="20"/>
        <w:ind w:firstLine="360"/>
        <w:rPr>
          <w:sz w:val="20"/>
        </w:rPr>
      </w:pPr>
      <w:r>
        <w:rPr>
          <w:sz w:val="16"/>
        </w:rPr>
        <w:t xml:space="preserve"> </w:t>
      </w:r>
      <w:r>
        <w:rPr>
          <w:sz w:val="16"/>
        </w:rPr>
        <w:t>Эта же острота еще привлечет нас в другом месте, и там мы найдем повод внести исправле</w:t>
        <w:softHyphen/>
        <w:t>ния в предложенное Липпсом переложение ост</w:t>
        <w:softHyphen/>
        <w:t>роты, близкое нашему варианту, но и эти исправ</w:t>
        <w:softHyphen/>
        <w:t>ления не помешают последующему анализу.</w:t>
      </w:r>
    </w:p>
    <w:p>
      <w:pPr>
        <w:pStyle w:val="Normal"/>
        <w:widowControl/>
        <w:spacing w:before="0" w:after="20"/>
        <w:ind w:hanging="0"/>
        <w:rPr>
          <w:sz w:val="20"/>
        </w:rPr>
      </w:pPr>
      <w:r>
        <w:br w:type="column"/>
      </w:r>
      <w:r>
        <w:rPr>
          <w:sz w:val="20"/>
        </w:rPr>
        <w:t>другой. Впрочем, мы полностью солидар</w:t>
        <w:softHyphen/>
        <w:t>ны с исследователями, когда придаем такое значение словесной форме остроты. Так, например, К. Фишер говорит (S. 72): «В первую очередь чистая форма превращает суждение в остроту, и здесь в голову прихо</w:t>
        <w:softHyphen/>
        <w:t>дят слова Жан-Поля, объясняющие и обо</w:t>
        <w:softHyphen/>
        <w:t>сновывающие как раз подобную природу остроумия в остроумном же изречении:</w:t>
      </w:r>
    </w:p>
    <w:p>
      <w:pPr>
        <w:pStyle w:val="Normal"/>
        <w:widowControl/>
        <w:spacing w:before="0" w:after="20"/>
        <w:ind w:hanging="0"/>
        <w:rPr>
          <w:sz w:val="20"/>
        </w:rPr>
      </w:pPr>
      <w:r>
        <w:rPr>
          <w:sz w:val="20"/>
        </w:rPr>
        <w:t>«Побеждает правильно выбранная пози</w:t>
        <w:softHyphen/>
        <w:t>ция, будь то позиция воинов, будь то пози</w:t>
        <w:softHyphen/>
        <w:t>ция суждений».</w:t>
      </w:r>
    </w:p>
    <w:p>
      <w:pPr>
        <w:pStyle w:val="Normal"/>
        <w:widowControl/>
        <w:spacing w:before="0" w:after="20"/>
        <w:rPr/>
      </w:pPr>
      <w:r>
        <w:rPr>
          <w:sz w:val="20"/>
        </w:rPr>
        <w:t>В чем же заключается «техника» этой остроты? Что произошло с мыслью в на</w:t>
        <w:softHyphen/>
        <w:t>шем переложении, до которого в ней суще</w:t>
        <w:softHyphen/>
        <w:t>ствовало остроумие, вызывавшее наш ис</w:t>
        <w:softHyphen/>
        <w:t>кренний смех? Перемены двоякого рода, как показывает сравнение нашего перело</w:t>
        <w:softHyphen/>
        <w:t>жения с текстом поэта. Во-первых, имело место значительное укорочение. Для пол</w:t>
        <w:softHyphen/>
        <w:t xml:space="preserve">ного выражения содержащейся в остроте мысли мы были вынуждены к словам: </w:t>
      </w:r>
      <w:r>
        <w:rPr>
          <w:i/>
          <w:sz w:val="20"/>
        </w:rPr>
        <w:t>«Р. обращался со мной совсем как с равным, совсем фамильярно»</w:t>
      </w:r>
      <w:r>
        <w:rPr>
          <w:sz w:val="20"/>
        </w:rPr>
        <w:t xml:space="preserve"> добавить придаточное предложение, которое в предельно сжатой форме гласило: то есть насколько это до</w:t>
        <w:softHyphen/>
        <w:t>ступно миллионеру, а затем ощутили по</w:t>
        <w:softHyphen/>
        <w:t>требность еще в одном поясняющем добав</w:t>
        <w:softHyphen/>
        <w:t>лении</w:t>
      </w:r>
      <w:r>
        <w:rPr>
          <w:sz w:val="20"/>
          <w:vertAlign w:val="superscript"/>
        </w:rPr>
        <w:t>2</w:t>
      </w:r>
      <w:r>
        <w:rPr>
          <w:sz w:val="20"/>
        </w:rPr>
        <w:t>. У поэта это выражено гораздо ко</w:t>
        <w:softHyphen/>
        <w:t xml:space="preserve">роче: </w:t>
      </w:r>
      <w:r>
        <w:rPr>
          <w:i/>
          <w:sz w:val="20"/>
        </w:rPr>
        <w:t>«Р. обращался со мной совсем как с равным, совсем фамилионерно «.</w:t>
      </w:r>
      <w:r>
        <w:rPr>
          <w:sz w:val="20"/>
        </w:rPr>
        <w:t xml:space="preserve"> Все огра</w:t>
        <w:softHyphen/>
        <w:t>ничение, которое второе предложение при</w:t>
        <w:softHyphen/>
        <w:t>бавляет к первому, констатирующему фа</w:t>
        <w:softHyphen/>
        <w:t>мильярное обращение, опущено в остроте.</w:t>
      </w:r>
    </w:p>
    <w:p>
      <w:pPr>
        <w:pStyle w:val="Normal"/>
        <w:widowControl/>
        <w:spacing w:before="0" w:after="20"/>
        <w:rPr/>
      </w:pPr>
      <w:r>
        <w:rPr>
          <w:sz w:val="20"/>
        </w:rPr>
        <w:t>Но опущено все же не без некоторой замены, по которой его можно реконстру</w:t>
        <w:softHyphen/>
        <w:t>ировать. Имело место еще и второе измене</w:t>
        <w:softHyphen/>
        <w:t xml:space="preserve">ние. Слово </w:t>
      </w:r>
      <w:r>
        <w:rPr>
          <w:i/>
          <w:sz w:val="20"/>
        </w:rPr>
        <w:t>«фамильярно»</w:t>
      </w:r>
      <w:r>
        <w:rPr>
          <w:sz w:val="20"/>
        </w:rPr>
        <w:t xml:space="preserve"> в неостроумном выражении мысли было превращено в тек</w:t>
        <w:softHyphen/>
        <w:t xml:space="preserve">сте остроты в </w:t>
      </w:r>
      <w:r>
        <w:rPr>
          <w:i/>
          <w:sz w:val="20"/>
        </w:rPr>
        <w:t>«фамилионерно»,</w:t>
      </w:r>
      <w:r>
        <w:rPr>
          <w:sz w:val="20"/>
        </w:rPr>
        <w:t xml:space="preserve"> и, несомнен</w:t>
        <w:softHyphen/>
        <w:t>но, как раз от этого словообразования за</w:t>
        <w:softHyphen/>
        <w:t>висит отличительный признак остроты и ее способность вызывать смех. Начало ново</w:t>
        <w:softHyphen/>
        <w:t>образованного слова совпадает со словом «фамильярно» первого, а его последние слоги со словом «миллионер» второго вы</w:t>
        <w:softHyphen/>
        <w:t>сказывания; оно как бы заменяет состав</w:t>
        <w:softHyphen/>
        <w:t>ную часть слова «миллионер», а вследствие этого и все второе предложение, и таким образом позволяет нам угадать второе пропущенное в тексте остроты предложе</w:t>
        <w:softHyphen/>
        <w:t>ние. Новое слово можно описать как со</w:t>
        <w:softHyphen/>
        <w:t>ставное образование из двух компонентов:</w:t>
      </w:r>
    </w:p>
    <w:p>
      <w:pPr>
        <w:pStyle w:val="Normal"/>
        <w:widowControl/>
        <w:spacing w:before="0" w:after="20"/>
        <w:ind w:hanging="0"/>
        <w:rPr>
          <w:sz w:val="20"/>
        </w:rPr>
      </w:pPr>
      <w:r>
        <w:rPr>
          <w:sz w:val="20"/>
        </w:rPr>
        <w:t>«фамильярно» и «миллионер». Попытаемся</w:t>
      </w:r>
    </w:p>
    <w:p>
      <w:pPr>
        <w:pStyle w:val="Normal"/>
        <w:widowControl/>
        <w:spacing w:before="0" w:after="20"/>
        <w:ind w:firstLine="340"/>
        <w:rPr>
          <w:sz w:val="20"/>
        </w:rPr>
      </w:pPr>
      <w:r>
        <w:rPr>
          <w:sz w:val="16"/>
          <w:vertAlign w:val="superscript"/>
        </w:rPr>
        <w:t>2</w:t>
      </w:r>
      <w:r>
        <w:rPr>
          <w:sz w:val="16"/>
        </w:rPr>
        <w:t xml:space="preserve"> То же самое относится и к переложению Липпса.</w:t>
      </w:r>
    </w:p>
    <w:p>
      <w:pPr>
        <w:pStyle w:val="FR2"/>
        <w:widowControl/>
        <w:spacing w:before="0" w:after="20"/>
        <w:jc w:val="both"/>
        <w:rPr>
          <w:sz w:val="16"/>
        </w:rPr>
      </w:pPr>
      <w:r>
        <w:rPr>
          <w:sz w:val="16"/>
        </w:rPr>
        <w:t>24</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графически изобразить еговозникновение из этих двух слов.</w:t>
      </w:r>
    </w:p>
    <w:p>
      <w:pPr>
        <w:pStyle w:val="FR2"/>
        <w:widowControl/>
        <w:spacing w:before="0" w:after="20"/>
        <w:jc w:val="both"/>
        <w:rPr>
          <w:i/>
          <w:i/>
        </w:rPr>
      </w:pPr>
      <w:r>
        <w:rPr>
          <w:i/>
        </w:rPr>
        <w:t>Фамильярно миллионер</w:t>
      </w:r>
    </w:p>
    <w:p>
      <w:pPr>
        <w:pStyle w:val="Normal"/>
        <w:widowControl/>
        <w:spacing w:before="0" w:after="20"/>
        <w:ind w:hanging="0"/>
        <w:rPr>
          <w:sz w:val="20"/>
        </w:rPr>
      </w:pPr>
      <w:r>
        <w:rPr>
          <w:i/>
          <w:sz w:val="20"/>
        </w:rPr>
        <w:t>Фамилионерно</w:t>
      </w:r>
    </w:p>
    <w:p>
      <w:pPr>
        <w:pStyle w:val="Normal"/>
        <w:widowControl/>
        <w:spacing w:before="0" w:after="20"/>
        <w:ind w:firstLine="280"/>
        <w:rPr>
          <w:sz w:val="20"/>
        </w:rPr>
      </w:pPr>
      <w:r>
        <w:rPr>
          <w:sz w:val="20"/>
        </w:rPr>
        <w:t>А процесс, превративший идею в остро</w:t>
        <w:softHyphen/>
        <w:t>ту, можно описать следующим образом, хотя на первый взгляд это и покажется совершенно фантастическим, но тем не менее в точности передает наличный результат:</w:t>
      </w:r>
    </w:p>
    <w:p>
      <w:pPr>
        <w:pStyle w:val="Normal"/>
        <w:widowControl/>
        <w:spacing w:before="0" w:after="20"/>
        <w:ind w:hanging="0"/>
        <w:rPr>
          <w:sz w:val="20"/>
        </w:rPr>
      </w:pPr>
      <w:r>
        <w:rPr>
          <w:sz w:val="20"/>
        </w:rPr>
        <w:t>«Р. обращался со мной совсем фами</w:t>
        <w:softHyphen/>
        <w:t>льярно, то есть насколько это доступно миллионеру».</w:t>
      </w:r>
    </w:p>
    <w:p>
      <w:pPr>
        <w:pStyle w:val="Normal"/>
        <w:widowControl/>
        <w:spacing w:before="0" w:after="20"/>
        <w:ind w:firstLine="280"/>
        <w:rPr>
          <w:sz w:val="20"/>
        </w:rPr>
      </w:pPr>
      <w:r>
        <w:rPr>
          <w:sz w:val="20"/>
        </w:rPr>
        <w:t>Теперь представим себе, что на эти предложения действует уплотняющая си</w:t>
        <w:softHyphen/>
        <w:t>ла*, и предположим, что придаточное пред</w:t>
        <w:softHyphen/>
        <w:t>ложение по какой-то причине более подат</w:t>
        <w:softHyphen/>
        <w:t>ливо. Тогда оно обречено на исчезновение, а его существенная часть, слово «милли</w:t>
        <w:softHyphen/>
        <w:t>онер», сумевшая противостоять давлению, как бы впрессовывается в первое предложе</w:t>
        <w:softHyphen/>
        <w:t>ние, сливается с весьма похожим на него элементом этого предложения «фамильяр</w:t>
        <w:softHyphen/>
        <w:t>но», и именно эта случайно подвернувшая</w:t>
        <w:softHyphen/>
        <w:t>ся возможность спасти главное во втором предложении будет способствовать гибели других, менее важных составных частей. Так в данном случае и возникает острота:</w:t>
      </w:r>
    </w:p>
    <w:p>
      <w:pPr>
        <w:pStyle w:val="Normal"/>
        <w:widowControl/>
        <w:spacing w:before="0" w:after="20"/>
        <w:ind w:hanging="0"/>
        <w:rPr>
          <w:sz w:val="20"/>
        </w:rPr>
      </w:pPr>
      <w:r>
        <w:rPr>
          <w:sz w:val="20"/>
        </w:rPr>
        <w:t>«Р. обращался со мной совсем фами-лионерно».</w:t>
      </w:r>
    </w:p>
    <w:p>
      <w:pPr>
        <w:pStyle w:val="Normal"/>
        <w:widowControl/>
        <w:spacing w:before="0" w:after="20"/>
        <w:ind w:hanging="0"/>
        <w:rPr/>
      </w:pPr>
      <w:r>
        <w:rPr>
          <w:sz w:val="20"/>
        </w:rPr>
        <w:t>Отвлекаясь от уплотняющей силы, ко</w:t>
        <w:softHyphen/>
        <w:t>нечно же нам неизвестной, мы вправе опи</w:t>
        <w:softHyphen/>
        <w:t xml:space="preserve">сать путь образования остроты, то есть !технику остроумия данного случая, как </w:t>
      </w:r>
      <w:r>
        <w:rPr>
          <w:i/>
          <w:sz w:val="20"/>
        </w:rPr>
        <w:t>сгу-</w:t>
      </w:r>
      <w:r>
        <w:rPr>
          <w:sz w:val="20"/>
          <w:vertAlign w:val="superscript"/>
        </w:rPr>
        <w:t>й</w:t>
      </w:r>
      <w:r>
        <w:rPr>
          <w:sz w:val="20"/>
        </w:rPr>
        <w:t xml:space="preserve"> </w:t>
      </w:r>
      <w:r>
        <w:rPr>
          <w:i/>
          <w:sz w:val="20"/>
        </w:rPr>
        <w:t>щение с образованием замены;</w:t>
      </w:r>
      <w:r>
        <w:rPr>
          <w:sz w:val="20"/>
        </w:rPr>
        <w:t xml:space="preserve"> последнее как раз и заключается в изготовлении </w:t>
      </w:r>
      <w:r>
        <w:rPr>
          <w:i/>
          <w:sz w:val="20"/>
        </w:rPr>
        <w:t>состав</w:t>
        <w:softHyphen/>
        <w:t>ного слова.</w:t>
      </w:r>
      <w:r>
        <w:rPr>
          <w:sz w:val="20"/>
        </w:rPr>
        <w:t xml:space="preserve"> Это составное слово </w:t>
      </w:r>
      <w:r>
        <w:rPr>
          <w:i/>
          <w:sz w:val="20"/>
        </w:rPr>
        <w:t>«фамили-</w:t>
      </w:r>
      <w:r>
        <w:rPr>
          <w:sz w:val="20"/>
        </w:rPr>
        <w:t xml:space="preserve">, </w:t>
      </w:r>
      <w:r>
        <w:rPr>
          <w:i/>
          <w:sz w:val="20"/>
        </w:rPr>
        <w:t>онерно»,</w:t>
      </w:r>
      <w:r>
        <w:rPr>
          <w:sz w:val="20"/>
        </w:rPr>
        <w:t xml:space="preserve"> само по себе непонятное, в данном </w:t>
      </w:r>
      <w:r>
        <w:rPr>
          <w:i/>
          <w:sz w:val="20"/>
        </w:rPr>
        <w:t>у</w:t>
      </w:r>
      <w:r>
        <w:rPr>
          <w:sz w:val="20"/>
        </w:rPr>
        <w:t xml:space="preserve"> контексте сразу же признаваемое понятным В остроумным, — носитель заставляющего ^смеяться воздействия остроты, чей меха-</w:t>
      </w:r>
      <w:r>
        <w:rPr>
          <w:i/>
          <w:sz w:val="20"/>
          <w:vertAlign w:val="superscript"/>
        </w:rPr>
        <w:t>»</w:t>
      </w:r>
      <w:r>
        <w:rPr>
          <w:sz w:val="20"/>
        </w:rPr>
        <w:t xml:space="preserve"> низм, правда, нисколько не стал нам яснее I: благодаря открытию техники остроты. Ка-</w:t>
      </w:r>
      <w:r>
        <w:rPr>
          <w:smallCaps/>
          <w:sz w:val="20"/>
        </w:rPr>
        <w:t xml:space="preserve">ухим </w:t>
      </w:r>
      <w:r>
        <w:rPr>
          <w:sz w:val="20"/>
        </w:rPr>
        <w:t>же образом процесс словесного сгуще-</w:t>
      </w:r>
      <w:r>
        <w:rPr>
          <w:lang w:val="en-US"/>
        </w:rPr>
        <w:t>j</w:t>
      </w:r>
      <w:r>
        <w:rPr>
          <w:sz w:val="20"/>
        </w:rPr>
        <w:t xml:space="preserve"> ния с образованием замены способен до-</w:t>
      </w:r>
      <w:r>
        <w:rPr>
          <w:lang w:val="en-US"/>
        </w:rPr>
        <w:t>S;</w:t>
      </w:r>
      <w:r>
        <w:rPr>
          <w:sz w:val="20"/>
        </w:rPr>
        <w:t xml:space="preserve"> ставить нам удовольствие с помощью со-</w:t>
      </w:r>
    </w:p>
    <w:p>
      <w:pPr>
        <w:pStyle w:val="Normal"/>
        <w:widowControl/>
        <w:spacing w:before="0" w:after="20"/>
        <w:ind w:firstLine="380"/>
        <w:rPr>
          <w:sz w:val="20"/>
        </w:rPr>
      </w:pPr>
      <w:r>
        <w:rPr>
          <w:sz w:val="16"/>
        </w:rPr>
        <w:t xml:space="preserve"> </w:t>
      </w:r>
      <w:r>
        <w:rPr>
          <w:sz w:val="16"/>
        </w:rPr>
        <w:t>Общие слоги двух слов напечатаны здесь _»хурсивом по контрасту с их различными состав-(ными частями. Второе «л», при произношении .едва заметное, разумеется, правомерно опу-гСтить. Напрашивается предположение, что со-..Эвучие обоих слов в нескольких слогах дало по- вод технике остроумия к созданию составного «слова.</w:t>
      </w:r>
    </w:p>
    <w:p>
      <w:pPr>
        <w:pStyle w:val="Normal"/>
        <w:widowControl/>
        <w:spacing w:before="0" w:after="20"/>
        <w:ind w:hanging="0"/>
        <w:rPr>
          <w:sz w:val="20"/>
        </w:rPr>
      </w:pPr>
      <w:r>
        <w:br w:type="column"/>
      </w:r>
      <w:r>
        <w:rPr>
          <w:sz w:val="20"/>
        </w:rPr>
        <w:t>ставного слова и вызвать наш смех? Мы замечаем, что это — другая проблема, об</w:t>
        <w:softHyphen/>
        <w:t>суждение которой правомерно отложить до того, как к ней будет найден подход. Пока же остановимся на технике остроумия.</w:t>
      </w:r>
    </w:p>
    <w:p>
      <w:pPr>
        <w:pStyle w:val="Normal"/>
        <w:widowControl/>
        <w:spacing w:before="0" w:after="20"/>
        <w:rPr/>
      </w:pPr>
      <w:r>
        <w:rPr>
          <w:sz w:val="20"/>
        </w:rPr>
        <w:t xml:space="preserve">Наш расчет, что техника остроумия, видимо, не безразлична для понимания его сути, заставляет нас прежде всего выяснить, есть ли другие примеры острот, построенных подобно гейневскому «фа-милионерно». Таковых не слишком много, но все же достаточно, чтобы составить маленькую группу, характеризующуюся образованием составных слов. Сам Гейне, словно копируя себя, извлек из слова </w:t>
      </w:r>
      <w:r>
        <w:rPr>
          <w:i/>
          <w:sz w:val="20"/>
        </w:rPr>
        <w:t>«миллиардер»</w:t>
      </w:r>
      <w:r>
        <w:rPr>
          <w:sz w:val="20"/>
        </w:rPr>
        <w:t xml:space="preserve"> остроту, сказав о ком-то:</w:t>
      </w:r>
    </w:p>
    <w:p>
      <w:pPr>
        <w:pStyle w:val="Normal"/>
        <w:widowControl/>
        <w:spacing w:before="0" w:after="20"/>
        <w:ind w:hanging="0"/>
        <w:rPr/>
      </w:pPr>
      <w:r>
        <w:rPr>
          <w:i/>
          <w:sz w:val="20"/>
        </w:rPr>
        <w:t>«миллиарду?»</w:t>
      </w:r>
      <w:r>
        <w:rPr>
          <w:sz w:val="20"/>
        </w:rPr>
        <w:t xml:space="preserve"> («Идеи», гл. XIV), что представляет собой сложение «миллиар</w:t>
        <w:softHyphen/>
        <w:t>дер» и «дурак» и в точности, как первый пример, выражает подавленную заднюю мысль.</w:t>
      </w:r>
    </w:p>
    <w:p>
      <w:pPr>
        <w:pStyle w:val="Normal"/>
        <w:widowControl/>
        <w:spacing w:before="0" w:after="20"/>
        <w:ind w:firstLine="300"/>
        <w:rPr>
          <w:sz w:val="20"/>
        </w:rPr>
      </w:pPr>
      <w:r>
        <w:rPr>
          <w:sz w:val="20"/>
        </w:rPr>
        <w:t xml:space="preserve">Другие известные мне примеры: в своем городе берлинцы называют известный </w:t>
      </w:r>
      <w:r>
        <w:rPr>
          <w:i/>
          <w:sz w:val="20"/>
        </w:rPr>
        <w:t>фон</w:t>
        <w:softHyphen/>
        <w:t>тан,</w:t>
      </w:r>
      <w:r>
        <w:rPr>
          <w:sz w:val="20"/>
        </w:rPr>
        <w:t xml:space="preserve"> сооружение которого доставило мно</w:t>
        <w:softHyphen/>
        <w:t xml:space="preserve">го хлопот бургомистру Форкенбеку, </w:t>
      </w:r>
      <w:r>
        <w:rPr>
          <w:i/>
          <w:sz w:val="20"/>
        </w:rPr>
        <w:t>Фор-кенбак,</w:t>
      </w:r>
      <w:r>
        <w:rPr>
          <w:sz w:val="20"/>
        </w:rPr>
        <w:t xml:space="preserve"> и этому названию нельзя отказать в остроумии, хотя слово фонтан должно было для совпадения с фамилией превра</w:t>
        <w:softHyphen/>
        <w:t>титься в слово «бак». Злое европейское ост</w:t>
        <w:softHyphen/>
        <w:t xml:space="preserve">роумие некогда переименовало вельможу </w:t>
      </w:r>
      <w:r>
        <w:rPr>
          <w:i/>
          <w:sz w:val="20"/>
        </w:rPr>
        <w:t>Леопольда</w:t>
      </w:r>
      <w:r>
        <w:rPr>
          <w:sz w:val="20"/>
        </w:rPr>
        <w:t xml:space="preserve"> в </w:t>
      </w:r>
      <w:r>
        <w:rPr>
          <w:i/>
          <w:sz w:val="20"/>
        </w:rPr>
        <w:t>Клеопольда из-за,</w:t>
      </w:r>
      <w:r>
        <w:rPr>
          <w:sz w:val="20"/>
        </w:rPr>
        <w:t xml:space="preserve"> его тогдаш</w:t>
        <w:softHyphen/>
        <w:t xml:space="preserve">ней связи с дамой по имени </w:t>
      </w:r>
      <w:r>
        <w:rPr>
          <w:i/>
          <w:sz w:val="20"/>
        </w:rPr>
        <w:t>Клео;</w:t>
      </w:r>
      <w:r>
        <w:rPr>
          <w:sz w:val="20"/>
        </w:rPr>
        <w:t xml:space="preserve"> это — бесспорный результат сгущения, кото</w:t>
        <w:softHyphen/>
        <w:t>рое, затратив всего одну букву, как бы со</w:t>
        <w:softHyphen/>
        <w:t>хранило в свежести неприятный намек. Со</w:t>
        <w:softHyphen/>
        <w:t>бственные имена вообще легко перерабаты</w:t>
        <w:softHyphen/>
        <w:t xml:space="preserve">ваются этим приемом остроумия: в Вене было два брата по фамилии </w:t>
      </w:r>
      <w:r>
        <w:rPr>
          <w:i/>
          <w:sz w:val="20"/>
        </w:rPr>
        <w:t xml:space="preserve">Жалингер, </w:t>
      </w:r>
      <w:r>
        <w:rPr>
          <w:sz w:val="20"/>
        </w:rPr>
        <w:t xml:space="preserve">один из них был биржевой маклер. Это позволило назвать одного брата </w:t>
      </w:r>
      <w:r>
        <w:rPr>
          <w:i/>
          <w:sz w:val="20"/>
        </w:rPr>
        <w:t>Биржали-нгер,</w:t>
      </w:r>
      <w:r>
        <w:rPr>
          <w:sz w:val="20"/>
        </w:rPr>
        <w:t xml:space="preserve"> тогда как для отличия другого в обо</w:t>
        <w:softHyphen/>
        <w:t xml:space="preserve">рот вошло нелицеприятное прозвище </w:t>
      </w:r>
      <w:r>
        <w:rPr>
          <w:i/>
          <w:sz w:val="20"/>
        </w:rPr>
        <w:t>Ро-</w:t>
      </w:r>
    </w:p>
    <w:p>
      <w:pPr>
        <w:pStyle w:val="Normal"/>
        <w:widowControl/>
        <w:spacing w:before="0" w:after="20"/>
        <w:ind w:hanging="0"/>
        <w:rPr>
          <w:sz w:val="20"/>
        </w:rPr>
      </w:pPr>
      <w:r>
        <w:rPr>
          <w:i/>
          <w:sz w:val="20"/>
        </w:rPr>
        <w:t>жалингер</w:t>
      </w:r>
      <w:r>
        <w:rPr>
          <w:i/>
          <w:sz w:val="20"/>
          <w:vertAlign w:val="superscript"/>
        </w:rPr>
        <w:t>1</w:t>
      </w:r>
      <w:r>
        <w:rPr>
          <w:i/>
          <w:sz w:val="20"/>
        </w:rPr>
        <w:t>*.</w:t>
      </w:r>
    </w:p>
    <w:p>
      <w:pPr>
        <w:pStyle w:val="Normal"/>
        <w:widowControl/>
        <w:spacing w:before="0" w:after="20"/>
        <w:ind w:hanging="0"/>
        <w:rPr>
          <w:sz w:val="20"/>
        </w:rPr>
      </w:pPr>
      <w:r>
        <w:rPr>
          <w:sz w:val="20"/>
        </w:rPr>
        <w:t>Мне рассказывали следующую остроту</w:t>
      </w:r>
    </w:p>
    <w:p>
      <w:pPr>
        <w:pStyle w:val="Normal"/>
        <w:widowControl/>
        <w:spacing w:before="0" w:after="20"/>
        <w:ind w:hanging="0"/>
        <w:rPr/>
      </w:pPr>
      <w:r>
        <w:rPr>
          <w:sz w:val="20"/>
        </w:rPr>
        <w:t>с техникой сгущения: один молодой чело</w:t>
        <w:softHyphen/>
        <w:t>век, ведший до последнего времени развесе</w:t>
        <w:softHyphen/>
        <w:t>лую жизнь на чужбине, посещает после долгого отсутствия местного приятеля, ко</w:t>
        <w:softHyphen/>
        <w:t>торый, заметив обручальное кольцо на пальце гостя, удивленно воскликнул: «Как, вы женаты?» — «Да, — услышал он в от</w:t>
        <w:softHyphen/>
        <w:t xml:space="preserve">вет. — </w:t>
      </w:r>
      <w:r>
        <w:rPr>
          <w:i/>
          <w:sz w:val="20"/>
        </w:rPr>
        <w:t>Венчально, но факт».</w:t>
      </w:r>
      <w:r>
        <w:rPr>
          <w:sz w:val="20"/>
        </w:rPr>
        <w:t xml:space="preserve"> Превосходная</w:t>
      </w:r>
    </w:p>
    <w:p>
      <w:pPr>
        <w:pStyle w:val="Normal"/>
        <w:widowControl/>
        <w:spacing w:before="0" w:after="20"/>
        <w:ind w:firstLine="340"/>
        <w:rPr>
          <w:sz w:val="20"/>
        </w:rPr>
      </w:pPr>
      <w:r>
        <w:rPr>
          <w:i/>
          <w:sz w:val="16"/>
          <w:vertAlign w:val="superscript"/>
        </w:rPr>
        <w:t>2</w:t>
      </w:r>
      <w:r>
        <w:rPr>
          <w:i/>
          <w:sz w:val="16"/>
        </w:rPr>
        <w:t xml:space="preserve"> «и</w:t>
      </w:r>
      <w:r>
        <w:rPr>
          <w:sz w:val="16"/>
        </w:rPr>
        <w:t xml:space="preserve"> немецком тексте сгущение касалось фа</w:t>
        <w:softHyphen/>
        <w:t>милии</w:t>
      </w:r>
      <w:r>
        <w:rPr>
          <w:sz w:val="16"/>
          <w:lang w:val="en-US"/>
        </w:rPr>
        <w:t xml:space="preserve"> Salinger</w:t>
      </w:r>
      <w:r>
        <w:rPr>
          <w:sz w:val="16"/>
        </w:rPr>
        <w:t xml:space="preserve"> и слова</w:t>
      </w:r>
      <w:r>
        <w:rPr>
          <w:sz w:val="16"/>
          <w:lang w:val="en-US"/>
        </w:rPr>
        <w:t xml:space="preserve"> Sensal</w:t>
      </w:r>
      <w:r>
        <w:rPr>
          <w:sz w:val="16"/>
        </w:rPr>
        <w:t xml:space="preserve"> </w:t>
      </w:r>
      <w:r>
        <w:rPr>
          <w:i/>
          <w:sz w:val="16"/>
        </w:rPr>
        <w:t>(нем. —</w:t>
      </w:r>
      <w:r>
        <w:rPr>
          <w:sz w:val="16"/>
        </w:rPr>
        <w:t xml:space="preserve"> маклер), во втором случае — фамилии и слова</w:t>
      </w:r>
      <w:r>
        <w:rPr>
          <w:sz w:val="16"/>
          <w:lang w:val="en-US"/>
        </w:rPr>
        <w:t xml:space="preserve"> Scheusal</w:t>
      </w:r>
      <w:r>
        <w:rPr>
          <w:sz w:val="16"/>
        </w:rPr>
        <w:t xml:space="preserve"> </w:t>
      </w:r>
      <w:r>
        <w:rPr>
          <w:i/>
          <w:sz w:val="16"/>
        </w:rPr>
        <w:t>(нем. —</w:t>
      </w:r>
      <w:r>
        <w:rPr>
          <w:sz w:val="16"/>
        </w:rPr>
        <w:t xml:space="preserve"> урод). — </w:t>
      </w:r>
      <w:r>
        <w:rPr>
          <w:i/>
          <w:sz w:val="16"/>
        </w:rPr>
        <w:t>Примеч. пер.</w:t>
      </w:r>
    </w:p>
    <w:p>
      <w:pPr>
        <w:pStyle w:val="FR2"/>
        <w:widowControl/>
        <w:spacing w:before="0" w:after="20"/>
        <w:jc w:val="both"/>
        <w:rPr>
          <w:i/>
          <w:i/>
        </w:rPr>
      </w:pPr>
      <w:r>
        <w:rPr>
          <w:i/>
        </w:rPr>
        <w:t>25</w:t>
      </w:r>
    </w:p>
    <w:p>
      <w:pPr>
        <w:sectPr>
          <w:type w:val="continuous"/>
          <w:pgSz w:w="11906" w:h="16820"/>
          <w:pgMar w:left="1440" w:right="2320" w:gutter="0" w:header="0" w:top="1440" w:footer="0" w:bottom="720"/>
          <w:cols w:num="2" w:equalWidth="false" w:sep="false">
            <w:col w:w="3960" w:space="260"/>
            <w:col w:w="3900"/>
          </w:cols>
          <w:formProt w:val="false"/>
          <w:textDirection w:val="lrTb"/>
          <w:docGrid w:type="default" w:linePitch="360" w:charSpace="0"/>
        </w:sectPr>
      </w:pPr>
    </w:p>
    <w:p>
      <w:pPr>
        <w:pStyle w:val="FR2"/>
        <w:widowControl/>
        <w:spacing w:before="0" w:after="20"/>
        <w:jc w:val="both"/>
        <w:rPr/>
      </w:pPr>
      <w:r>
        <w:rPr/>
        <w:t>З.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 xml:space="preserve">острота; в слово </w:t>
      </w:r>
      <w:r>
        <w:rPr>
          <w:i/>
          <w:sz w:val="20"/>
        </w:rPr>
        <w:t>венчально</w:t>
      </w:r>
      <w:r>
        <w:rPr>
          <w:sz w:val="20"/>
        </w:rPr>
        <w:t xml:space="preserve"> вошло два компонента: слово </w:t>
      </w:r>
      <w:r>
        <w:rPr>
          <w:i/>
          <w:sz w:val="20"/>
        </w:rPr>
        <w:t>«венчание»,</w:t>
      </w:r>
      <w:r>
        <w:rPr>
          <w:sz w:val="20"/>
        </w:rPr>
        <w:t xml:space="preserve"> превратив</w:t>
        <w:softHyphen/>
        <w:t xml:space="preserve">шееся в </w:t>
      </w:r>
      <w:r>
        <w:rPr>
          <w:i/>
          <w:sz w:val="20"/>
        </w:rPr>
        <w:t>«венчально»,</w:t>
      </w:r>
      <w:r>
        <w:rPr>
          <w:sz w:val="20"/>
        </w:rPr>
        <w:t xml:space="preserve"> объединилось с пред</w:t>
        <w:softHyphen/>
        <w:t xml:space="preserve">ложением: </w:t>
      </w:r>
      <w:r>
        <w:rPr>
          <w:i/>
          <w:sz w:val="20"/>
        </w:rPr>
        <w:t>«Печально, но факт».</w:t>
      </w:r>
    </w:p>
    <w:p>
      <w:pPr>
        <w:pStyle w:val="Normal"/>
        <w:widowControl/>
        <w:spacing w:before="0" w:after="20"/>
        <w:rPr>
          <w:sz w:val="20"/>
        </w:rPr>
      </w:pPr>
      <w:r>
        <w:rPr>
          <w:sz w:val="20"/>
        </w:rPr>
        <w:t>Воздействию остроты в этом случае не наносит ущерба то, что составное слово, в сущности, не является непо</w:t>
        <w:softHyphen/>
        <w:t>нятным, нежизнеспособным образованием вроде «фамилионерно», а полностью по</w:t>
        <w:softHyphen/>
        <w:t>крывается одним из двух сгущаемых элементов.</w:t>
      </w:r>
    </w:p>
    <w:p>
      <w:pPr>
        <w:pStyle w:val="Normal"/>
        <w:widowControl/>
        <w:spacing w:before="0" w:after="20"/>
        <w:rPr/>
      </w:pPr>
      <w:r>
        <w:rPr>
          <w:sz w:val="20"/>
        </w:rPr>
        <w:t>Ненароком я сам в одной беседе пред</w:t>
        <w:softHyphen/>
        <w:t>оставил материал для остроты, опять-таки совершенно аналогичной тому же «фамили</w:t>
        <w:softHyphen/>
        <w:t>онерно». Я рассказал одной даме о боль</w:t>
        <w:softHyphen/>
        <w:t>ших заслугах некоего исследователя, кото</w:t>
        <w:softHyphen/>
        <w:t>рого необоснованно считал непризнанным. «Но этот человек все же достоин монумен</w:t>
        <w:softHyphen/>
        <w:t>та», — высказалась она. «Возможно, ког</w:t>
        <w:softHyphen/>
        <w:t xml:space="preserve">да-нибудь он его и получит, — ответил я, — но в данный момент его успех очень мал». </w:t>
      </w:r>
      <w:r>
        <w:rPr>
          <w:i/>
          <w:sz w:val="20"/>
        </w:rPr>
        <w:t>«Монумент»</w:t>
      </w:r>
      <w:r>
        <w:rPr>
          <w:sz w:val="20"/>
        </w:rPr>
        <w:t xml:space="preserve"> и </w:t>
      </w:r>
      <w:r>
        <w:rPr>
          <w:i/>
          <w:sz w:val="20"/>
        </w:rPr>
        <w:t>«момент» —</w:t>
      </w:r>
      <w:r>
        <w:rPr>
          <w:sz w:val="20"/>
        </w:rPr>
        <w:t xml:space="preserve"> проти</w:t>
        <w:softHyphen/>
        <w:t>воположности. Дама же объединила проти</w:t>
        <w:softHyphen/>
        <w:t xml:space="preserve">воположности: «Значит, пожелаем ему </w:t>
      </w:r>
      <w:r>
        <w:rPr>
          <w:i/>
          <w:sz w:val="20"/>
        </w:rPr>
        <w:t>мо</w:t>
        <w:softHyphen/>
        <w:t>нументального</w:t>
      </w:r>
      <w:r>
        <w:rPr>
          <w:sz w:val="20"/>
        </w:rPr>
        <w:t xml:space="preserve"> успеха».</w:t>
      </w:r>
    </w:p>
    <w:p>
      <w:pPr>
        <w:pStyle w:val="Normal"/>
        <w:widowControl/>
        <w:spacing w:before="0" w:after="20"/>
        <w:rPr/>
      </w:pPr>
      <w:r>
        <w:rPr>
          <w:sz w:val="20"/>
        </w:rPr>
        <w:t xml:space="preserve">Превосходной разработке этой же темы на английском языке </w:t>
      </w:r>
      <w:r>
        <w:rPr>
          <w:i/>
          <w:sz w:val="20"/>
        </w:rPr>
        <w:t>(ВгШ А.А.</w:t>
      </w:r>
      <w:r>
        <w:rPr>
          <w:sz w:val="20"/>
          <w:lang w:val="en-US"/>
        </w:rPr>
        <w:t xml:space="preserve"> Freuds Theory of Wit</w:t>
      </w:r>
      <w:r>
        <w:rPr>
          <w:sz w:val="20"/>
        </w:rPr>
        <w:t xml:space="preserve"> //</w:t>
      </w:r>
      <w:r>
        <w:rPr>
          <w:sz w:val="20"/>
          <w:lang w:val="en-US"/>
        </w:rPr>
        <w:t xml:space="preserve"> Journal of abnormal Psychology.</w:t>
      </w:r>
      <w:r>
        <w:rPr>
          <w:sz w:val="20"/>
        </w:rPr>
        <w:t xml:space="preserve"> 1911) я обязан несколькими иноязычными примерами, демонстриру</w:t>
        <w:softHyphen/>
        <w:t>ющими тот же механизм сгущения, что и наше «фамилионерно».</w:t>
      </w:r>
    </w:p>
    <w:p>
      <w:pPr>
        <w:pStyle w:val="Normal"/>
        <w:widowControl/>
        <w:spacing w:before="0" w:after="20"/>
        <w:rPr/>
      </w:pPr>
      <w:r>
        <w:rPr>
          <w:sz w:val="20"/>
        </w:rPr>
        <w:t>Английский писатель де Квинси, рас</w:t>
        <w:softHyphen/>
        <w:t>сказывает Брилл*, где-то заметил, что ста</w:t>
        <w:softHyphen/>
        <w:t xml:space="preserve">рые люди склонны впадать в </w:t>
      </w:r>
      <w:r>
        <w:rPr>
          <w:i/>
          <w:sz w:val="20"/>
        </w:rPr>
        <w:t>«анекдио-тизм «.</w:t>
      </w:r>
      <w:r>
        <w:rPr>
          <w:sz w:val="20"/>
        </w:rPr>
        <w:t xml:space="preserve"> Слово образовано слиянием частич</w:t>
        <w:softHyphen/>
        <w:t>но перекрывающих друг друга слов: анек</w:t>
        <w:softHyphen/>
        <w:t>дот и идиотизм.</w:t>
      </w:r>
    </w:p>
    <w:p>
      <w:pPr>
        <w:pStyle w:val="Normal"/>
        <w:widowControl/>
        <w:spacing w:before="0" w:after="20"/>
        <w:rPr>
          <w:sz w:val="20"/>
        </w:rPr>
      </w:pPr>
      <w:r>
        <w:rPr>
          <w:sz w:val="20"/>
        </w:rPr>
        <w:t>В одном небольшом анонимном рас</w:t>
        <w:softHyphen/>
        <w:t>сказе Брилл обнаружил, что Рождество как-то назвали «рождествкнный праздник». Аналогичное слияние двух слов: «Рождест</w:t>
        <w:softHyphen/>
        <w:t>во» и «вино».</w:t>
      </w:r>
    </w:p>
    <w:p>
      <w:pPr>
        <w:pStyle w:val="Normal"/>
        <w:widowControl/>
        <w:spacing w:before="0" w:after="20"/>
        <w:rPr/>
      </w:pPr>
      <w:r>
        <w:rPr>
          <w:sz w:val="20"/>
        </w:rPr>
        <w:t>Когда Флобер опубликовал свой знаме</w:t>
        <w:softHyphen/>
        <w:t>нитый роман «Саламбо», действие которо</w:t>
        <w:softHyphen/>
        <w:t>го развертывается в древнем Карфагене, Сент-Бев с издевкой назвал его за болезнен</w:t>
        <w:softHyphen/>
        <w:t xml:space="preserve">ную склонность к деталям </w:t>
      </w:r>
      <w:r>
        <w:rPr>
          <w:i/>
          <w:sz w:val="20"/>
        </w:rPr>
        <w:t>«Карфаге-нудь»=</w:t>
      </w:r>
      <w:r>
        <w:rPr>
          <w:sz w:val="20"/>
        </w:rPr>
        <w:t xml:space="preserve"> «Карфаген» + «нудный».</w:t>
      </w:r>
    </w:p>
    <w:p>
      <w:pPr>
        <w:pStyle w:val="Normal"/>
        <w:widowControl/>
        <w:spacing w:before="0" w:after="20"/>
        <w:rPr>
          <w:sz w:val="20"/>
        </w:rPr>
      </w:pPr>
      <w:r>
        <w:rPr>
          <w:sz w:val="20"/>
        </w:rPr>
        <w:t>Автором одной из самых замечатель</w:t>
        <w:softHyphen/>
        <w:t>ных острот подобного рода был один из самых видных людей Австрии, благодаря значительной научной и общественной де</w:t>
        <w:softHyphen/>
        <w:t>ятельности занимающий теперь высшую должность в государстве. Я дерзнул испо</w:t>
        <w:softHyphen/>
        <w:t>льзовать приписываемые этой персоне и не</w:t>
        <w:softHyphen/>
        <w:t>сущие фактически один и тот же признак</w:t>
      </w:r>
    </w:p>
    <w:p>
      <w:pPr>
        <w:pStyle w:val="Normal"/>
        <w:widowControl/>
        <w:spacing w:before="0" w:after="20"/>
        <w:ind w:hanging="0"/>
        <w:rPr>
          <w:sz w:val="20"/>
        </w:rPr>
      </w:pPr>
      <w:r>
        <w:br w:type="column"/>
      </w:r>
      <w:r>
        <w:rPr>
          <w:sz w:val="20"/>
        </w:rPr>
        <w:t>остроты как материал для данного ис</w:t>
        <w:softHyphen/>
        <w:t>следования* прежде всего потому, что труд</w:t>
        <w:softHyphen/>
        <w:t>но рассчитывать на создание чего-то луч</w:t>
        <w:softHyphen/>
        <w:t>шего.</w:t>
      </w:r>
    </w:p>
    <w:p>
      <w:pPr>
        <w:pStyle w:val="Normal"/>
        <w:widowControl/>
        <w:spacing w:before="0" w:after="20"/>
        <w:rPr>
          <w:sz w:val="20"/>
        </w:rPr>
      </w:pPr>
      <w:r>
        <w:rPr>
          <w:sz w:val="20"/>
        </w:rPr>
        <w:t>Однажды господин N обратил внима</w:t>
        <w:softHyphen/>
        <w:t>ние на личность одного сочинителя, ста</w:t>
        <w:softHyphen/>
        <w:t>вшего известным благодаря ряду по насто</w:t>
        <w:softHyphen/>
        <w:t>ящему скучных статей, которые он публи</w:t>
        <w:softHyphen/>
        <w:t>ковал в одной ежедневной венской газете. Статьи без конца обсуждали мелкие эпизо</w:t>
        <w:softHyphen/>
        <w:t xml:space="preserve">ды из отношений Наполеона I к Австрии. Автор был рыжеволос. Услышав его имя, господин N спросил: </w:t>
      </w:r>
      <w:r>
        <w:rPr>
          <w:i/>
          <w:sz w:val="20"/>
        </w:rPr>
        <w:t>«Это не тот красный нипшк</w:t>
      </w:r>
      <w:r>
        <w:rPr>
          <w:i/>
          <w:sz w:val="20"/>
          <w:vertAlign w:val="superscript"/>
        </w:rPr>
        <w:t>2</w:t>
      </w:r>
      <w:r>
        <w:rPr>
          <w:i/>
          <w:sz w:val="20"/>
        </w:rPr>
        <w:t>*, который проходит через историю Наполеонидов?»</w:t>
      </w:r>
    </w:p>
    <w:p>
      <w:pPr>
        <w:pStyle w:val="Normal"/>
        <w:widowControl/>
        <w:spacing w:before="0" w:after="20"/>
        <w:rPr/>
      </w:pPr>
      <w:r>
        <w:rPr>
          <w:sz w:val="20"/>
        </w:rPr>
        <w:t>Для выявления техники этой остроты мы обязаны применить к ней тот метод редукции, который уничтожает остроту пу</w:t>
        <w:softHyphen/>
        <w:t>тем изменения формы выражения, но зато восстанавливает ее полный изначальный смысл, так как его наверняка можно расши</w:t>
        <w:softHyphen/>
        <w:t>фровать в хорошей остроте. Острота госпо</w:t>
        <w:softHyphen/>
        <w:t>дина N о красном нитике возникла из двух компонентов: из отрицательного мнения о писателе и из реминисценции об извест</w:t>
        <w:softHyphen/>
        <w:t>ном сравнении, которым Гёте начинает вы</w:t>
        <w:softHyphen/>
        <w:t>держки «Из дневника Оттилиенса» в</w:t>
      </w:r>
      <w:r>
        <w:rPr>
          <w:sz w:val="20"/>
          <w:lang w:val="en-US"/>
        </w:rPr>
        <w:t xml:space="preserve"> «Wahl-verwandtschaften»</w:t>
      </w:r>
      <w:r>
        <w:rPr>
          <w:sz w:val="20"/>
        </w:rPr>
        <w:t xml:space="preserve"> («Родственные натуры», </w:t>
      </w:r>
      <w:r>
        <w:rPr>
          <w:i/>
          <w:sz w:val="20"/>
        </w:rPr>
        <w:t>нем.)</w:t>
      </w:r>
      <w:r>
        <w:rPr>
          <w:i/>
          <w:sz w:val="20"/>
          <w:vertAlign w:val="superscript"/>
        </w:rPr>
        <w:t>3</w:t>
      </w:r>
      <w:r>
        <w:rPr>
          <w:i/>
          <w:sz w:val="20"/>
        </w:rPr>
        <w:t>».</w:t>
      </w:r>
      <w:r>
        <w:rPr>
          <w:sz w:val="20"/>
        </w:rPr>
        <w:t xml:space="preserve"> Критика вправе с негодованием во</w:t>
        <w:softHyphen/>
        <w:t>скликнуть: стало быть, это — человек, кото</w:t>
        <w:softHyphen/>
        <w:t>рый только и умеет вечно писать скучные очерки о Наполеоне в Австрии. Впрочем, эта фраза вовсе не остроумна. Не остроум</w:t>
        <w:softHyphen/>
        <w:t>но и изящное сравнение Гёте, и, уж ко</w:t>
        <w:softHyphen/>
        <w:t>нечно, оно не способно рассмешить нас. Лишь когда оба эти высказывания сое</w:t>
        <w:softHyphen/>
        <w:t>диняются друг с другом и подвергаются</w:t>
      </w:r>
    </w:p>
    <w:p>
      <w:pPr>
        <w:pStyle w:val="Normal"/>
        <w:widowControl/>
        <w:spacing w:before="0" w:after="20"/>
        <w:ind w:firstLine="340"/>
        <w:rPr>
          <w:sz w:val="20"/>
        </w:rPr>
      </w:pPr>
      <w:r>
        <w:rPr>
          <w:sz w:val="16"/>
        </w:rPr>
        <w:t xml:space="preserve"> </w:t>
      </w:r>
      <w:r>
        <w:rPr>
          <w:sz w:val="16"/>
        </w:rPr>
        <w:t>Имею ли я на это право? По крайней мере, я узнал эти остроты, известные в этом городе (Вене) всем и бывшие у всех на устах, не из сплетен. Часть из них сообщает общественности Эд. Ханслик в</w:t>
      </w:r>
      <w:r>
        <w:rPr>
          <w:sz w:val="16"/>
          <w:lang w:val="en-US"/>
        </w:rPr>
        <w:t xml:space="preserve"> «Neue Freie Presse»</w:t>
      </w:r>
      <w:r>
        <w:rPr>
          <w:sz w:val="16"/>
        </w:rPr>
        <w:t xml:space="preserve"> и в своей автобиографии. Прошу извинить за неизбежные при устной передаче и вызванные только этим искажения.</w:t>
      </w:r>
    </w:p>
    <w:p>
      <w:pPr>
        <w:pStyle w:val="Normal"/>
        <w:widowControl/>
        <w:spacing w:before="0" w:after="20"/>
        <w:ind w:firstLine="340"/>
        <w:rPr>
          <w:sz w:val="20"/>
        </w:rPr>
      </w:pPr>
      <w:r>
        <w:rPr>
          <w:sz w:val="16"/>
          <w:vertAlign w:val="superscript"/>
        </w:rPr>
        <w:t>2</w:t>
      </w:r>
      <w:r>
        <w:rPr>
          <w:sz w:val="16"/>
        </w:rPr>
        <w:t xml:space="preserve"> *Труднопереводимая игра слов:</w:t>
      </w:r>
      <w:r>
        <w:rPr>
          <w:sz w:val="16"/>
          <w:lang w:val="en-US"/>
        </w:rPr>
        <w:t xml:space="preserve"> rote Fadian </w:t>
      </w:r>
      <w:r>
        <w:rPr>
          <w:sz w:val="16"/>
        </w:rPr>
        <w:t>(красный нытик),</w:t>
      </w:r>
      <w:r>
        <w:rPr>
          <w:sz w:val="16"/>
          <w:lang w:val="en-US"/>
        </w:rPr>
        <w:t xml:space="preserve"> rote Faden</w:t>
      </w:r>
      <w:r>
        <w:rPr>
          <w:sz w:val="16"/>
        </w:rPr>
        <w:t xml:space="preserve"> (красная нить). — </w:t>
      </w:r>
      <w:r>
        <w:rPr>
          <w:i/>
          <w:sz w:val="16"/>
        </w:rPr>
        <w:t>Примеч. пер.</w:t>
      </w:r>
    </w:p>
    <w:p>
      <w:pPr>
        <w:pStyle w:val="Normal"/>
        <w:widowControl/>
        <w:spacing w:before="0" w:after="20"/>
        <w:ind w:firstLine="340"/>
        <w:rPr>
          <w:sz w:val="20"/>
        </w:rPr>
      </w:pPr>
      <w:r>
        <w:rPr>
          <w:sz w:val="16"/>
        </w:rPr>
        <w:t xml:space="preserve"> </w:t>
      </w:r>
      <w:r>
        <w:rPr>
          <w:sz w:val="16"/>
        </w:rPr>
        <w:t>*»Мы знаем об особом приеме в английс</w:t>
        <w:softHyphen/>
        <w:t>ком флоте. Все снасти королевской флотилии, от самого толстого каната до самой тонкой верев</w:t>
        <w:softHyphen/>
        <w:t>ки, сплетены так, что через них проходит красная нить, которую нельзя извлечь, не расплетая ка</w:t>
        <w:softHyphen/>
        <w:t>нат, и поэтому даже малейшие его куски несут на себе знак принадлежности короне. Равно и через дневник Оттилиенса тянется нить симпатий и привязанностей, все объединяющая и характер</w:t>
        <w:softHyphen/>
        <w:t>ная для целого».</w:t>
      </w:r>
    </w:p>
    <w:p>
      <w:pPr>
        <w:pStyle w:val="FR2"/>
        <w:widowControl/>
        <w:spacing w:before="0" w:after="20"/>
        <w:jc w:val="both"/>
        <w:rPr>
          <w:sz w:val="20"/>
        </w:rPr>
      </w:pPr>
      <w:r>
        <w:rPr>
          <w:sz w:val="20"/>
        </w:rPr>
        <w:t>26</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2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воеобразному процессу сгущения и слия</w:t>
        <w:softHyphen/>
        <w:t>ния, возникает острота, и притом перво</w:t>
        <w:softHyphen/>
        <w:t>классная.</w:t>
      </w:r>
    </w:p>
    <w:p>
      <w:pPr>
        <w:pStyle w:val="Normal"/>
        <w:widowControl/>
        <w:spacing w:before="0" w:after="20"/>
        <w:ind w:firstLine="280"/>
        <w:rPr/>
      </w:pPr>
      <w:r>
        <w:rPr>
          <w:sz w:val="20"/>
        </w:rPr>
        <w:t>Связь между оскорбительной оценкой скучного писаки-историка и изящным срав</w:t>
        <w:softHyphen/>
        <w:t>нением в</w:t>
      </w:r>
      <w:r>
        <w:rPr>
          <w:lang w:val="en-US"/>
        </w:rPr>
        <w:t xml:space="preserve"> «Wahlverwandtschaften»</w:t>
      </w:r>
      <w:r>
        <w:rPr>
          <w:sz w:val="20"/>
        </w:rPr>
        <w:t xml:space="preserve"> нужно ус</w:t>
        <w:softHyphen/>
        <w:t>танавливать более сложным, чем во многих подобных случаях, способом, по причинам, которые я пока еще не в состоянии объяс</w:t>
        <w:softHyphen/>
        <w:t>нить. Попытаюсь заменить предполагае</w:t>
        <w:softHyphen/>
        <w:t>мый реальный процесс следующим постро</w:t>
        <w:softHyphen/>
        <w:t>ением. Прежде всего факт постоянного воз</w:t>
        <w:softHyphen/>
        <w:t>вращения к одной и той же теме, видимо, пробудил у господина N едва уловимое воспоминание об известном месте в</w:t>
      </w:r>
      <w:r>
        <w:rPr>
          <w:lang w:val="en-US"/>
        </w:rPr>
        <w:t xml:space="preserve"> «Wahlverwandtschaften»,</w:t>
      </w:r>
      <w:r>
        <w:rPr>
          <w:sz w:val="20"/>
        </w:rPr>
        <w:t xml:space="preserve"> чаще всего верно цитируемое фразой: </w:t>
      </w:r>
      <w:r>
        <w:rPr>
          <w:i/>
          <w:sz w:val="20"/>
        </w:rPr>
        <w:t>«Это проходит крас</w:t>
        <w:softHyphen/>
        <w:t>ной нитью».</w:t>
      </w:r>
      <w:r>
        <w:rPr>
          <w:sz w:val="20"/>
        </w:rPr>
        <w:t xml:space="preserve"> «Красная нить» из сравнения оказывает отныне деформирующее воздей</w:t>
        <w:softHyphen/>
        <w:t>ствие на формулировку первого предложе</w:t>
        <w:softHyphen/>
        <w:t>ния, вследствие того случайного обстояте</w:t>
        <w:softHyphen/>
        <w:t xml:space="preserve">льства, что и подвергнутый хуле — </w:t>
      </w:r>
      <w:r>
        <w:rPr>
          <w:i/>
          <w:sz w:val="20"/>
        </w:rPr>
        <w:t>крас</w:t>
        <w:softHyphen/>
        <w:t>ный,</w:t>
      </w:r>
      <w:r>
        <w:rPr>
          <w:sz w:val="20"/>
        </w:rPr>
        <w:t xml:space="preserve"> то есть рыжий (букв. — красноволо-сый). Теперь фраза могла бы гласить: </w:t>
      </w:r>
      <w:r>
        <w:rPr>
          <w:i/>
          <w:sz w:val="20"/>
        </w:rPr>
        <w:t>зна</w:t>
        <w:softHyphen/>
        <w:t>чит, именно этот красный человек пишет скучные очерки о Наполеоне.</w:t>
      </w:r>
      <w:r>
        <w:rPr>
          <w:sz w:val="20"/>
        </w:rPr>
        <w:t xml:space="preserve"> И тут вступает в действие процесс, нацеленный на сгуще</w:t>
        <w:softHyphen/>
        <w:t>ние двух частей в одно целое. Под давлени</w:t>
        <w:softHyphen/>
        <w:t>ем этого процесса, нашедшего первую точ</w:t>
        <w:softHyphen/>
        <w:t xml:space="preserve">ку опоры в тождестве элемента «красный», </w:t>
      </w:r>
      <w:r>
        <w:rPr>
          <w:i/>
          <w:sz w:val="20"/>
        </w:rPr>
        <w:t>«скучный»</w:t>
      </w:r>
      <w:r>
        <w:rPr>
          <w:sz w:val="20"/>
        </w:rPr>
        <w:t xml:space="preserve"> ассимилируется с </w:t>
      </w:r>
      <w:r>
        <w:rPr>
          <w:i/>
          <w:sz w:val="20"/>
        </w:rPr>
        <w:t>«нитью»</w:t>
      </w:r>
      <w:r>
        <w:rPr>
          <w:sz w:val="20"/>
        </w:rPr>
        <w:t xml:space="preserve"> и пре</w:t>
        <w:softHyphen/>
        <w:t xml:space="preserve">вращается в </w:t>
      </w:r>
      <w:r>
        <w:rPr>
          <w:i/>
          <w:sz w:val="20"/>
        </w:rPr>
        <w:t>«нудный»,</w:t>
      </w:r>
      <w:r>
        <w:rPr>
          <w:sz w:val="20"/>
        </w:rPr>
        <w:t xml:space="preserve"> а после этого оба компонента имеют возможность слиться</w:t>
      </w:r>
    </w:p>
    <w:p>
      <w:pPr>
        <w:pStyle w:val="Normal"/>
        <w:widowControl/>
        <w:spacing w:before="0" w:after="20"/>
        <w:ind w:hanging="100"/>
        <w:rPr/>
      </w:pPr>
      <w:r>
        <w:rPr>
          <w:i/>
          <w:sz w:val="20"/>
        </w:rPr>
        <w:t>V,</w:t>
      </w:r>
      <w:r>
        <w:rPr>
          <w:sz w:val="20"/>
        </w:rPr>
        <w:t xml:space="preserve"> -в буквальном тексте остроты, в котором цитата на этот раз имеет едва ли не боль-</w:t>
      </w:r>
    </w:p>
    <w:p>
      <w:pPr>
        <w:pStyle w:val="Normal"/>
        <w:widowControl/>
        <w:spacing w:before="0" w:after="20"/>
        <w:ind w:hanging="100"/>
        <w:rPr>
          <w:sz w:val="20"/>
        </w:rPr>
      </w:pPr>
      <w:r>
        <w:rPr>
          <w:sz w:val="20"/>
        </w:rPr>
        <w:t xml:space="preserve"> </w:t>
      </w:r>
      <w:r>
        <w:rPr>
          <w:sz w:val="20"/>
        </w:rPr>
        <w:t>Шую долю, чем поначалу только и имевша-</w:t>
      </w:r>
    </w:p>
    <w:p>
      <w:pPr>
        <w:pStyle w:val="Normal"/>
        <w:widowControl/>
        <w:spacing w:before="0" w:after="20"/>
        <w:ind w:hanging="0"/>
        <w:rPr>
          <w:sz w:val="20"/>
        </w:rPr>
      </w:pPr>
      <w:r>
        <w:rPr>
          <w:sz w:val="20"/>
        </w:rPr>
        <w:t>I яся бранная опенка.</w:t>
      </w:r>
    </w:p>
    <w:p>
      <w:pPr>
        <w:pStyle w:val="Normal"/>
        <w:widowControl/>
        <w:spacing w:before="0" w:after="20"/>
        <w:ind w:hanging="0"/>
        <w:rPr>
          <w:sz w:val="20"/>
        </w:rPr>
      </w:pPr>
      <w:r>
        <w:rPr>
          <w:sz w:val="20"/>
        </w:rPr>
        <w:t xml:space="preserve">«Значит, именно этот </w:t>
      </w:r>
      <w:r>
        <w:rPr>
          <w:i/>
          <w:sz w:val="20"/>
        </w:rPr>
        <w:t>красный</w:t>
      </w:r>
      <w:r>
        <w:rPr>
          <w:sz w:val="20"/>
        </w:rPr>
        <w:t xml:space="preserve"> человек пишет нудный вздор о</w:t>
      </w:r>
      <w:r>
        <w:rPr>
          <w:lang w:val="en-US"/>
        </w:rPr>
        <w:t xml:space="preserve"> N,</w:t>
      </w:r>
    </w:p>
    <w:p>
      <w:pPr>
        <w:pStyle w:val="Normal"/>
        <w:widowControl/>
        <w:spacing w:before="0" w:after="20"/>
        <w:ind w:hanging="100"/>
        <w:rPr/>
      </w:pPr>
      <w:r>
        <w:rPr>
          <w:sz w:val="20"/>
        </w:rPr>
        <w:t xml:space="preserve">[ </w:t>
      </w:r>
      <w:r>
        <w:rPr>
          <w:i/>
          <w:sz w:val="20"/>
        </w:rPr>
        <w:t>красная</w:t>
      </w:r>
      <w:r>
        <w:rPr>
          <w:sz w:val="20"/>
        </w:rPr>
        <w:t xml:space="preserve"> нить,</w:t>
      </w:r>
    </w:p>
    <w:p>
      <w:pPr>
        <w:pStyle w:val="Normal"/>
        <w:widowControl/>
        <w:spacing w:before="0" w:after="20"/>
        <w:ind w:hanging="100"/>
        <w:rPr>
          <w:sz w:val="20"/>
        </w:rPr>
      </w:pPr>
      <w:r>
        <w:rPr>
          <w:sz w:val="20"/>
        </w:rPr>
        <w:t>| которая проходит через все.</w:t>
      </w:r>
    </w:p>
    <w:p>
      <w:pPr>
        <w:pStyle w:val="Normal"/>
        <w:widowControl/>
        <w:pBdr>
          <w:top w:val="single" w:sz="6" w:space="1" w:color="000000"/>
        </w:pBdr>
        <w:spacing w:before="0" w:after="20"/>
        <w:ind w:hanging="0"/>
        <w:rPr/>
      </w:pPr>
      <w:r>
        <w:rPr>
          <w:sz w:val="20"/>
        </w:rPr>
        <w:t xml:space="preserve">8; </w:t>
      </w:r>
      <w:r>
        <w:rPr>
          <w:i/>
          <w:sz w:val="20"/>
        </w:rPr>
        <w:t xml:space="preserve">Это не тот красный нитик, который проходит через историю Наполеонидов? </w:t>
      </w:r>
      <w:r>
        <w:rPr>
          <w:sz w:val="20"/>
        </w:rPr>
        <w:t>Обоснование, как и исправление, этого анализа я представлю в одной из последу</w:t>
        <w:softHyphen/>
        <w:t>ющих глав, когда буду анализировать эту остроту с иной, не чисто формальной точки зрения. Но даже если в ней остается что-то сомнительное, нельзя усомниться в факте сгущения. С одной стороны, результатом сгущения опять-таки является значительное</w:t>
      </w:r>
    </w:p>
    <w:p>
      <w:pPr>
        <w:pStyle w:val="Normal"/>
        <w:widowControl/>
        <w:spacing w:before="0" w:after="20"/>
        <w:ind w:hanging="0"/>
        <w:rPr>
          <w:sz w:val="20"/>
        </w:rPr>
      </w:pPr>
      <w:r>
        <w:br w:type="column"/>
      </w:r>
      <w:r>
        <w:rPr>
          <w:sz w:val="20"/>
        </w:rPr>
        <w:t>укорочение, с другой стороны, вместо об</w:t>
        <w:softHyphen/>
        <w:t>разования броского составного слова здесь, скорее, происходит взаимопроникновение составных частей обоих компонентов. «Красный нитик» был бы жизнеспособен даже как просто бранное слово; в нашем случае это явно продукт сгущения.</w:t>
      </w:r>
    </w:p>
    <w:p>
      <w:pPr>
        <w:pStyle w:val="Normal"/>
        <w:widowControl/>
        <w:spacing w:before="0" w:after="20"/>
        <w:rPr>
          <w:sz w:val="20"/>
        </w:rPr>
      </w:pPr>
      <w:r>
        <w:rPr>
          <w:sz w:val="20"/>
        </w:rPr>
        <w:t>Если же в этом месте читатель впервые вознегодует по поводу способа рассмотре</w:t>
        <w:softHyphen/>
        <w:t>ния, угрожающего лишить его удовольст</w:t>
        <w:softHyphen/>
        <w:t>вия от остроты, не будучи, однако, в состо</w:t>
        <w:softHyphen/>
        <w:t>янии объяснить источник этого удовольст</w:t>
        <w:softHyphen/>
        <w:t>вия, то я попросил бы его прежде всего о терпении. Пока мы остановились лишь на технике остроумия, исследование которой сулит нам разгадку только в том случае, если мы проведем его на достаточно об</w:t>
        <w:softHyphen/>
        <w:t>ширном материале.</w:t>
      </w:r>
    </w:p>
    <w:p>
      <w:pPr>
        <w:pStyle w:val="Normal"/>
        <w:widowControl/>
        <w:spacing w:before="0" w:after="20"/>
        <w:rPr>
          <w:sz w:val="20"/>
        </w:rPr>
      </w:pPr>
      <w:r>
        <w:rPr>
          <w:sz w:val="20"/>
        </w:rPr>
        <w:t>Благодаря анализу последнего примера мы готовы к тому, что при встрече с про</w:t>
        <w:softHyphen/>
        <w:t>цессом сгущения в других примерах замена подавленного может проходить не только путем образования составного слова, но и посредством другого преобразования формы выражения. В чем может состоять подобная замена, мы узнаем из других ост</w:t>
        <w:softHyphen/>
        <w:t>рот господина N.</w:t>
      </w:r>
    </w:p>
    <w:p>
      <w:pPr>
        <w:pStyle w:val="Normal"/>
        <w:widowControl/>
        <w:spacing w:before="0" w:after="20"/>
        <w:rPr>
          <w:sz w:val="20"/>
        </w:rPr>
      </w:pPr>
      <w:r>
        <w:rPr>
          <w:i/>
          <w:sz w:val="20"/>
        </w:rPr>
        <w:t>«Я ехал с ним</w:t>
      </w:r>
      <w:r>
        <w:rPr>
          <w:i/>
          <w:lang w:val="en-US"/>
        </w:rPr>
        <w:t xml:space="preserve"> tele-a-bete»</w:t>
      </w:r>
      <w:r>
        <w:rPr>
          <w:i/>
          <w:vertAlign w:val="superscript"/>
          <w:lang w:val="en-US"/>
        </w:rPr>
        <w:t>2</w:t>
      </w:r>
      <w:r>
        <w:rPr>
          <w:i/>
          <w:lang w:val="en-US"/>
        </w:rPr>
        <w:t>*.</w:t>
      </w:r>
      <w:r>
        <w:rPr>
          <w:sz w:val="20"/>
        </w:rPr>
        <w:t xml:space="preserve"> Очень про</w:t>
        <w:softHyphen/>
        <w:t>сто редуцировать эту остроту. Очевидно, в данном случае она может означать толь</w:t>
        <w:softHyphen/>
        <w:t xml:space="preserve">ко: </w:t>
      </w:r>
      <w:r>
        <w:rPr>
          <w:i/>
          <w:sz w:val="20"/>
        </w:rPr>
        <w:t>Я ехал</w:t>
      </w:r>
      <w:r>
        <w:rPr>
          <w:i/>
          <w:lang w:val="en-US"/>
        </w:rPr>
        <w:t xml:space="preserve"> tete-a-tete</w:t>
      </w:r>
      <w:r>
        <w:rPr>
          <w:i/>
          <w:sz w:val="20"/>
        </w:rPr>
        <w:t xml:space="preserve"> с X., а этот X. — ту</w:t>
        <w:softHyphen/>
        <w:t>пая скотина.</w:t>
      </w:r>
    </w:p>
    <w:p>
      <w:pPr>
        <w:pStyle w:val="Normal"/>
        <w:widowControl/>
        <w:spacing w:before="0" w:after="20"/>
        <w:rPr/>
      </w:pPr>
      <w:r>
        <w:rPr>
          <w:sz w:val="20"/>
        </w:rPr>
        <w:t>Ни одно из двух высказываний не ост</w:t>
        <w:softHyphen/>
        <w:t>роумно. Даже сведенные в одно предложе</w:t>
        <w:softHyphen/>
        <w:t xml:space="preserve">ние: </w:t>
      </w:r>
      <w:r>
        <w:rPr>
          <w:i/>
          <w:sz w:val="20"/>
        </w:rPr>
        <w:t>Я ехал tete-a-tete с этой тупой скоти</w:t>
        <w:softHyphen/>
        <w:t>ной X.,</w:t>
      </w:r>
      <w:r>
        <w:rPr>
          <w:sz w:val="20"/>
        </w:rPr>
        <w:t xml:space="preserve"> что и подавно не остроумно. Остро</w:t>
        <w:softHyphen/>
        <w:t>та возникает лишь тогда, когда «тупая ско</w:t>
        <w:softHyphen/>
        <w:t>тина» опускается, а взамен этого одно</w:t>
      </w:r>
      <w:r>
        <w:rPr>
          <w:lang w:val="en-US"/>
        </w:rPr>
        <w:t xml:space="preserve"> tete </w:t>
      </w:r>
      <w:r>
        <w:rPr>
          <w:sz w:val="20"/>
        </w:rPr>
        <w:t>превращает свое</w:t>
      </w:r>
      <w:r>
        <w:rPr>
          <w:lang w:val="en-US"/>
        </w:rPr>
        <w:t xml:space="preserve"> tab,</w:t>
      </w:r>
      <w:r>
        <w:rPr>
          <w:sz w:val="20"/>
        </w:rPr>
        <w:t xml:space="preserve"> посредством этого незначительного видоизменения сначала опущенное слово «скотина» вновь всплыва</w:t>
        <w:softHyphen/>
        <w:t xml:space="preserve">ет на поверхность. Технику этой группы острот можно назвать </w:t>
      </w:r>
      <w:r>
        <w:rPr>
          <w:i/>
          <w:sz w:val="20"/>
        </w:rPr>
        <w:t>сгущением с неболь</w:t>
        <w:softHyphen/>
        <w:t>шим видоизменением</w:t>
      </w:r>
      <w:r>
        <w:rPr>
          <w:sz w:val="20"/>
        </w:rPr>
        <w:t xml:space="preserve"> и предположить, что острота будет тем удачнее, чем менее заме</w:t>
        <w:softHyphen/>
        <w:t>тно изменение.</w:t>
      </w:r>
    </w:p>
    <w:p>
      <w:pPr>
        <w:pStyle w:val="Normal"/>
        <w:widowControl/>
        <w:spacing w:before="0" w:after="20"/>
        <w:rPr/>
      </w:pPr>
      <w:r>
        <w:rPr>
          <w:sz w:val="20"/>
        </w:rPr>
        <w:t>Похожа, хотя и сложнее, техника дру</w:t>
        <w:softHyphen/>
        <w:t xml:space="preserve">гой остроты. В беседе господин N сказал об одном человеке, кое в чем заслуживающем похвалы, а во многом — критики: </w:t>
      </w:r>
      <w:r>
        <w:rPr>
          <w:i/>
          <w:sz w:val="20"/>
        </w:rPr>
        <w:t>да, тщес</w:t>
        <w:softHyphen/>
        <w:t>лавие — одна из его четырех ахиллесовых пят</w:t>
      </w:r>
      <w:r>
        <w:rPr>
          <w:i/>
          <w:sz w:val="20"/>
          <w:vertAlign w:val="superscript"/>
        </w:rPr>
        <w:t>3</w:t>
      </w:r>
      <w:r>
        <w:rPr>
          <w:i/>
          <w:sz w:val="20"/>
        </w:rPr>
        <w:t>.</w:t>
      </w:r>
      <w:r>
        <w:rPr>
          <w:sz w:val="20"/>
        </w:rPr>
        <w:t xml:space="preserve"> Здесь небольшое видоизменение со-</w:t>
      </w:r>
    </w:p>
    <w:p>
      <w:pPr>
        <w:sectPr>
          <w:type w:val="continuous"/>
          <w:pgSz w:w="11906" w:h="16820"/>
          <w:pgMar w:left="1440" w:right="2260" w:gutter="0" w:header="0" w:top="1440" w:footer="0" w:bottom="720"/>
          <w:cols w:num="2" w:equalWidth="false" w:sep="false">
            <w:col w:w="4040" w:space="240"/>
            <w:col w:w="3920"/>
          </w:cols>
          <w:formProt w:val="false"/>
          <w:textDirection w:val="lrTb"/>
          <w:docGrid w:type="default" w:linePitch="360" w:charSpace="0"/>
        </w:sectPr>
      </w:pPr>
    </w:p>
    <w:p>
      <w:pPr>
        <w:pStyle w:val="Normal"/>
        <w:widowControl/>
        <w:spacing w:before="0" w:after="20"/>
        <w:rPr>
          <w:sz w:val="20"/>
        </w:rPr>
      </w:pPr>
      <w:r>
        <w:rPr>
          <w:sz w:val="16"/>
        </w:rPr>
        <w:t>Мне надобно только указать, насколько слабо это регулярно повторяющееся наблюдение согласуется с утверждением, что острота — иг</w:t>
        <w:softHyphen/>
        <w:t>ровое суждение.</w:t>
      </w:r>
    </w:p>
    <w:p>
      <w:pPr>
        <w:pStyle w:val="Normal"/>
        <w:widowControl/>
        <w:spacing w:before="0" w:after="20"/>
        <w:ind w:firstLine="340"/>
        <w:rPr>
          <w:sz w:val="20"/>
        </w:rPr>
      </w:pPr>
      <w:r>
        <w:br w:type="column"/>
      </w:r>
      <w:r>
        <w:rPr>
          <w:sz w:val="16"/>
          <w:lang w:val="en-US"/>
        </w:rPr>
        <w:t>^Bete</w:t>
      </w:r>
      <w:r>
        <w:rPr>
          <w:sz w:val="16"/>
        </w:rPr>
        <w:t xml:space="preserve"> — животное, глупый </w:t>
      </w:r>
      <w:r>
        <w:rPr>
          <w:i/>
          <w:sz w:val="16"/>
        </w:rPr>
        <w:t>(фр.). — При</w:t>
        <w:softHyphen/>
        <w:t>меч. пер.</w:t>
      </w:r>
    </w:p>
    <w:p>
      <w:pPr>
        <w:pStyle w:val="Normal"/>
        <w:widowControl/>
        <w:spacing w:before="0" w:after="20"/>
        <w:ind w:firstLine="340"/>
        <w:rPr>
          <w:sz w:val="20"/>
        </w:rPr>
      </w:pPr>
      <w:r>
        <w:rPr>
          <w:i/>
          <w:sz w:val="16"/>
          <w:vertAlign w:val="superscript"/>
        </w:rPr>
        <w:t>3</w:t>
      </w:r>
      <w:r>
        <w:rPr>
          <w:sz w:val="16"/>
        </w:rPr>
        <w:t xml:space="preserve"> Говорят, эта же острота еще ранее сказана Г. Гейне об Альфреде де Мюссе.</w:t>
      </w:r>
    </w:p>
    <w:p>
      <w:pPr>
        <w:pStyle w:val="FR2"/>
        <w:widowControl/>
        <w:spacing w:before="0" w:after="20"/>
        <w:jc w:val="both"/>
        <w:rPr/>
      </w:pPr>
      <w:r>
        <w:rPr/>
        <w:t>27</w:t>
      </w:r>
    </w:p>
    <w:p>
      <w:pPr>
        <w:sectPr>
          <w:type w:val="nextPage"/>
          <w:pgSz w:w="11906" w:h="16820"/>
          <w:pgMar w:left="1620" w:right="2260" w:gutter="0" w:header="0" w:top="1440" w:footer="0" w:bottom="720"/>
          <w:pgNumType w:fmt="decimal"/>
          <w:cols w:num="2" w:equalWidth="false" w:sep="false">
            <w:col w:w="3840" w:space="260"/>
            <w:col w:w="388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 xml:space="preserve">стоит в том, что вместо </w:t>
      </w:r>
      <w:r>
        <w:rPr>
          <w:i/>
          <w:sz w:val="20"/>
        </w:rPr>
        <w:t>одной ахиллесовой пяты,</w:t>
      </w:r>
      <w:r>
        <w:rPr>
          <w:sz w:val="20"/>
        </w:rPr>
        <w:t xml:space="preserve"> которую, безусловно, нужно при</w:t>
        <w:softHyphen/>
        <w:t xml:space="preserve">знать даже у героя, говорится о </w:t>
      </w:r>
      <w:r>
        <w:rPr>
          <w:i/>
          <w:sz w:val="20"/>
        </w:rPr>
        <w:t xml:space="preserve">четырех. </w:t>
      </w:r>
      <w:r>
        <w:rPr>
          <w:sz w:val="20"/>
        </w:rPr>
        <w:t>Но четыре пяты, то есть четыре ноги, есть только у животного. Итак, обе сконцент</w:t>
        <w:softHyphen/>
        <w:t>рированные в остроте мысли гласили:</w:t>
      </w:r>
      <w:r>
        <w:rPr>
          <w:lang w:val="en-US"/>
        </w:rPr>
        <w:t xml:space="preserve"> </w:t>
      </w:r>
      <w:r>
        <w:rPr>
          <w:i/>
          <w:lang w:val="en-US"/>
        </w:rPr>
        <w:t xml:space="preserve">«Y., </w:t>
      </w:r>
      <w:r>
        <w:rPr>
          <w:i/>
          <w:sz w:val="20"/>
        </w:rPr>
        <w:t>за исключением его тщеславия, — выдаю</w:t>
        <w:softHyphen/>
        <w:t>щийся человек, но я все же не терплю его, он скорее скотина, чем человек».</w:t>
      </w:r>
    </w:p>
    <w:p>
      <w:pPr>
        <w:pStyle w:val="Normal"/>
        <w:widowControl/>
        <w:spacing w:before="0" w:after="20"/>
        <w:ind w:firstLine="340"/>
        <w:rPr>
          <w:sz w:val="20"/>
        </w:rPr>
      </w:pPr>
      <w:r>
        <w:rPr>
          <w:sz w:val="20"/>
        </w:rPr>
        <w:t xml:space="preserve">Сходна, только много проще, другая острота, которую мне довелось услышать </w:t>
      </w:r>
      <w:r>
        <w:rPr>
          <w:lang w:val="en-US"/>
        </w:rPr>
        <w:t>in statu nascendi</w:t>
      </w:r>
      <w:r>
        <w:rPr>
          <w:vertAlign w:val="superscript"/>
          <w:lang w:val="en-US"/>
        </w:rPr>
        <w:t>2</w:t>
      </w:r>
      <w:r>
        <w:rPr>
          <w:lang w:val="en-US"/>
        </w:rPr>
        <w:t>*</w:t>
      </w:r>
      <w:r>
        <w:rPr>
          <w:sz w:val="20"/>
        </w:rPr>
        <w:t xml:space="preserve"> в кругу одной семьи. Из двух братьев-гимназистов один— от</w:t>
        <w:softHyphen/>
        <w:t>личный, другой — весьма посредственный ученик. Вот и у примерного мальчика в школе случилась неудача, о которой мать завела разговор, чтобы выразить опасение: не может ли это означать начало продолжительного ухудшения? Находив</w:t>
        <w:softHyphen/>
        <w:t xml:space="preserve">шийся до сих пор в тени своего брата мальчик с готовностью ухватился за этот повод. «Да, — сказал он, — </w:t>
      </w:r>
      <w:r>
        <w:rPr>
          <w:i/>
          <w:sz w:val="20"/>
        </w:rPr>
        <w:t>Карл опустился на все четыре».</w:t>
      </w:r>
    </w:p>
    <w:p>
      <w:pPr>
        <w:pStyle w:val="Normal"/>
        <w:widowControl/>
        <w:spacing w:before="0" w:after="20"/>
        <w:rPr>
          <w:sz w:val="20"/>
        </w:rPr>
      </w:pPr>
      <w:r>
        <w:rPr>
          <w:sz w:val="20"/>
        </w:rPr>
        <w:t>Здесь видоизменение состоит в малень</w:t>
        <w:softHyphen/>
        <w:t>ком дополнении к уверенности, что и дру</w:t>
        <w:softHyphen/>
        <w:t>гой, по его мнению, опускается. Но это видоизменение представляет и заменяет страстную защиту собственных интересов:</w:t>
      </w:r>
    </w:p>
    <w:p>
      <w:pPr>
        <w:pStyle w:val="Normal"/>
        <w:widowControl/>
        <w:spacing w:before="0" w:after="20"/>
        <w:ind w:hanging="0"/>
        <w:rPr>
          <w:sz w:val="20"/>
        </w:rPr>
      </w:pPr>
      <w:r>
        <w:rPr>
          <w:sz w:val="20"/>
        </w:rPr>
        <w:t>«Вообще матери не следует верить, что брат умнее меня из-за его лучших резуль</w:t>
        <w:softHyphen/>
        <w:t>татов в школе. Он всего лишь глупое живо</w:t>
        <w:softHyphen/>
        <w:t>тное, то есть гораздо глупее меня».</w:t>
      </w:r>
    </w:p>
    <w:p>
      <w:pPr>
        <w:pStyle w:val="Normal"/>
        <w:widowControl/>
        <w:spacing w:before="0" w:after="20"/>
        <w:ind w:firstLine="340"/>
        <w:rPr/>
      </w:pPr>
      <w:r>
        <w:rPr>
          <w:sz w:val="20"/>
        </w:rPr>
        <w:t>Прекрасный пример сгущения с неболь</w:t>
        <w:softHyphen/>
        <w:t>шим видоизменением предлагает другая очень известная острота господина</w:t>
      </w:r>
      <w:r>
        <w:rPr>
          <w:lang w:val="en-US"/>
        </w:rPr>
        <w:t xml:space="preserve"> N,</w:t>
      </w:r>
      <w:r>
        <w:rPr>
          <w:sz w:val="20"/>
        </w:rPr>
        <w:t xml:space="preserve"> ко</w:t>
        <w:softHyphen/>
        <w:t>торый заявил об одной общественно актив</w:t>
        <w:softHyphen/>
        <w:t xml:space="preserve">ной личности: </w:t>
      </w:r>
      <w:r>
        <w:rPr>
          <w:i/>
          <w:sz w:val="20"/>
        </w:rPr>
        <w:t>он имеет позади себя большое будущее.</w:t>
      </w:r>
      <w:r>
        <w:rPr>
          <w:sz w:val="20"/>
        </w:rPr>
        <w:t xml:space="preserve"> Эта острота имеет в виду более молодого мужчину, по своему происхожде</w:t>
        <w:softHyphen/>
        <w:t>нию, воспитанию и личным качествам, ка</w:t>
        <w:softHyphen/>
        <w:t>залось, призванного когда-нибудь руково</w:t>
        <w:softHyphen/>
        <w:t>дить большой партией и, возглавив ее, вой</w:t>
        <w:softHyphen/>
        <w:t>ти в правительство. Но времена измени</w:t>
        <w:softHyphen/>
        <w:t>лись, партия оказалась неспособной стать правящей, и тогда можно стало предска</w:t>
        <w:softHyphen/>
        <w:t>зать, что и человека, предназначавшегося в ее лидеры, ничего не ждет. Кратчайшая редуцированная редакция, способная заме-</w:t>
      </w:r>
    </w:p>
    <w:p>
      <w:pPr>
        <w:pStyle w:val="Normal"/>
        <w:widowControl/>
        <w:spacing w:before="0" w:after="20"/>
        <w:ind w:hanging="0"/>
        <w:rPr/>
      </w:pPr>
      <w:r>
        <w:br w:type="column"/>
      </w:r>
      <w:r>
        <w:rPr>
          <w:sz w:val="20"/>
        </w:rPr>
        <w:t xml:space="preserve">нить эту остроту, гласила бы: </w:t>
      </w:r>
      <w:r>
        <w:rPr>
          <w:i/>
          <w:sz w:val="20"/>
        </w:rPr>
        <w:t>человек имел перед собой большое будущее, которого те</w:t>
        <w:softHyphen/>
        <w:t>перь, увы, не стало.</w:t>
      </w:r>
      <w:r>
        <w:rPr>
          <w:sz w:val="20"/>
        </w:rPr>
        <w:t xml:space="preserve"> Вместо </w:t>
      </w:r>
      <w:r>
        <w:rPr>
          <w:i/>
          <w:sz w:val="20"/>
        </w:rPr>
        <w:t>«имел»</w:t>
      </w:r>
      <w:r>
        <w:rPr>
          <w:sz w:val="20"/>
        </w:rPr>
        <w:t xml:space="preserve"> и прида</w:t>
        <w:softHyphen/>
        <w:t>точного предложения в главном предложе</w:t>
        <w:softHyphen/>
        <w:t>нии произошло незначительное изменение:</w:t>
      </w:r>
    </w:p>
    <w:p>
      <w:pPr>
        <w:pStyle w:val="Normal"/>
        <w:widowControl/>
        <w:spacing w:before="0" w:after="20"/>
        <w:ind w:hanging="0"/>
        <w:rPr>
          <w:sz w:val="20"/>
        </w:rPr>
      </w:pPr>
      <w:r>
        <w:rPr>
          <w:i/>
          <w:sz w:val="20"/>
        </w:rPr>
        <w:t>«впереди»</w:t>
      </w:r>
      <w:r>
        <w:rPr>
          <w:sz w:val="20"/>
        </w:rPr>
        <w:t xml:space="preserve"> заменяется своей противополож</w:t>
        <w:softHyphen/>
        <w:t xml:space="preserve">ностью </w:t>
      </w:r>
      <w:r>
        <w:rPr>
          <w:i/>
          <w:sz w:val="20"/>
        </w:rPr>
        <w:t>«позади»^.</w:t>
      </w:r>
    </w:p>
    <w:p>
      <w:pPr>
        <w:pStyle w:val="Normal"/>
        <w:widowControl/>
        <w:spacing w:before="0" w:after="20"/>
        <w:rPr>
          <w:sz w:val="20"/>
        </w:rPr>
      </w:pPr>
      <w:r>
        <w:rPr>
          <w:sz w:val="20"/>
        </w:rPr>
        <w:t>Почти таким же видоизменением во</w:t>
        <w:softHyphen/>
        <w:t>спользовался господин N в случае с одним дворянином, ставшим министром земле</w:t>
        <w:softHyphen/>
        <w:t>делия без всяких на то прав, кроме того, что сам занимался сельским хо</w:t>
        <w:softHyphen/>
        <w:t xml:space="preserve">зяйством. Общественное мнение получило удобный случай обрести в нем самого бездарного из всех, кому доверялась эта должность. Когда же он ушел в отставку и вернулся к своим сельскохозяйственным занятиям, господин N сказал о нем: </w:t>
      </w:r>
      <w:r>
        <w:rPr>
          <w:i/>
          <w:sz w:val="20"/>
        </w:rPr>
        <w:t>«Он, как Цинциннат, вернулся на свое место перед плугом».</w:t>
      </w:r>
    </w:p>
    <w:p>
      <w:pPr>
        <w:pStyle w:val="Normal"/>
        <w:widowControl/>
        <w:spacing w:before="0" w:after="20"/>
        <w:rPr>
          <w:sz w:val="20"/>
        </w:rPr>
      </w:pPr>
      <w:r>
        <w:rPr>
          <w:sz w:val="20"/>
        </w:rPr>
        <w:t>Римлянин, которого тоже прямо от хлебопашества избрали на высокую долж</w:t>
        <w:softHyphen/>
        <w:t>ность, опять занял свое место позади плуга. Перед плугом шел — и тогда, и сейчас — вол.</w:t>
      </w:r>
    </w:p>
    <w:p>
      <w:pPr>
        <w:pStyle w:val="Normal"/>
        <w:widowControl/>
        <w:spacing w:before="0" w:after="20"/>
        <w:rPr/>
      </w:pPr>
      <w:r>
        <w:rPr>
          <w:sz w:val="20"/>
        </w:rPr>
        <w:t>Удачным сгущением с незначительным видоизменением является также высказы</w:t>
        <w:softHyphen/>
        <w:t>вание Карла Крауса об одном так называ</w:t>
        <w:softHyphen/>
        <w:t xml:space="preserve">емом «бульварном» журналисте: он ехал в одну из Балканских стран на </w:t>
      </w:r>
      <w:r>
        <w:rPr>
          <w:i/>
          <w:sz w:val="20"/>
        </w:rPr>
        <w:t>Восточном эксцессе.</w:t>
      </w:r>
      <w:r>
        <w:rPr>
          <w:sz w:val="20"/>
        </w:rPr>
        <w:t xml:space="preserve"> Несомненно, в этом слове совме</w:t>
        <w:softHyphen/>
        <w:t xml:space="preserve">щаются два другие — </w:t>
      </w:r>
      <w:r>
        <w:rPr>
          <w:i/>
          <w:sz w:val="20"/>
        </w:rPr>
        <w:t>«Восточный эксп</w:t>
        <w:softHyphen/>
        <w:t>ресс»</w:t>
      </w:r>
      <w:r>
        <w:rPr>
          <w:sz w:val="20"/>
        </w:rPr>
        <w:t xml:space="preserve"> и </w:t>
      </w:r>
      <w:r>
        <w:rPr>
          <w:i/>
          <w:sz w:val="20"/>
        </w:rPr>
        <w:t>«эксцесс»**.</w:t>
      </w:r>
      <w:r>
        <w:rPr>
          <w:sz w:val="20"/>
        </w:rPr>
        <w:t xml:space="preserve"> Вследствие их связи эле</w:t>
        <w:softHyphen/>
        <w:t>мент «эксцесс» используется только как ви</w:t>
        <w:softHyphen/>
        <w:t>доизменение требуемого глаголом слова «Восточный экспресс». Эта острота, по</w:t>
        <w:softHyphen/>
        <w:t>скольку она имитирует опечатку, представ</w:t>
        <w:softHyphen/>
        <w:t>ляет для нас и дополнительный интерес.</w:t>
      </w:r>
    </w:p>
    <w:p>
      <w:pPr>
        <w:pStyle w:val="Normal"/>
        <w:widowControl/>
        <w:spacing w:before="0" w:after="20"/>
        <w:rPr>
          <w:sz w:val="20"/>
        </w:rPr>
      </w:pPr>
      <w:r>
        <w:rPr>
          <w:sz w:val="20"/>
        </w:rPr>
        <w:t>Мы легко могли бы еще умножить ко</w:t>
        <w:softHyphen/>
        <w:t>личество примеров, но, полагаю, не нужно новых случаев, чтобы точно понять харак</w:t>
        <w:softHyphen/>
        <w:t>тер техники в этой второй группе: сгущение с видоизменением. Если теперь сравнить вторую группу с первой, техника которой состояла в сгущении с образованием сос</w:t>
        <w:softHyphen/>
        <w:t>тавного слова, то скоро убедимся, что раз</w:t>
        <w:softHyphen/>
        <w:t>личия несущественны, а переход от одной</w:t>
      </w:r>
    </w:p>
    <w:p>
      <w:pPr>
        <w:sectPr>
          <w:type w:val="continuous"/>
          <w:pgSz w:w="11906" w:h="16820"/>
          <w:pgMar w:left="1440" w:right="2340" w:gutter="0" w:header="0" w:top="1440" w:footer="0" w:bottom="720"/>
          <w:cols w:num="2" w:equalWidth="false" w:sep="false">
            <w:col w:w="3960" w:space="240"/>
            <w:col w:w="3900"/>
          </w:cols>
          <w:formProt w:val="false"/>
          <w:textDirection w:val="lrTb"/>
          <w:docGrid w:type="default" w:linePitch="360" w:charSpace="0"/>
        </w:sectPr>
      </w:pPr>
    </w:p>
    <w:p>
      <w:pPr>
        <w:pStyle w:val="Normal"/>
        <w:widowControl/>
        <w:spacing w:before="0" w:after="20"/>
        <w:ind w:firstLine="340"/>
        <w:rPr>
          <w:sz w:val="20"/>
        </w:rPr>
      </w:pPr>
      <w:r>
        <w:rPr>
          <w:sz w:val="16"/>
        </w:rPr>
        <w:t xml:space="preserve"> </w:t>
      </w:r>
      <w:r>
        <w:rPr>
          <w:sz w:val="16"/>
        </w:rPr>
        <w:t>Одно из осложнений техники этого приме</w:t>
        <w:softHyphen/>
        <w:t>ра состоит в том, что видоизменение, посред</w:t>
        <w:softHyphen/>
        <w:t>ством которого заменяется пропущенное поно</w:t>
        <w:softHyphen/>
        <w:t>шение, следует считать намеком на него, так как оно приводит к нему только путем умозаключе</w:t>
        <w:softHyphen/>
        <w:t>ния. О других факторах, усложняющих в данном случае технику, смотри ниже.</w:t>
      </w:r>
    </w:p>
    <w:p>
      <w:pPr>
        <w:pStyle w:val="Normal"/>
        <w:widowControl/>
        <w:spacing w:before="0" w:after="20"/>
        <w:ind w:firstLine="340"/>
        <w:rPr>
          <w:sz w:val="20"/>
        </w:rPr>
      </w:pPr>
      <w:r>
        <w:rPr>
          <w:sz w:val="16"/>
        </w:rPr>
        <w:t xml:space="preserve">^В состоянии зарождения </w:t>
      </w:r>
      <w:r>
        <w:rPr>
          <w:i/>
          <w:sz w:val="16"/>
        </w:rPr>
        <w:t>(лат.). — При</w:t>
        <w:softHyphen/>
        <w:t>меч. пер.</w:t>
      </w:r>
    </w:p>
    <w:p>
      <w:pPr>
        <w:pStyle w:val="Normal"/>
        <w:widowControl/>
        <w:spacing w:before="0" w:after="20"/>
        <w:ind w:firstLine="340"/>
        <w:rPr>
          <w:sz w:val="20"/>
        </w:rPr>
      </w:pPr>
      <w:r>
        <w:br w:type="column"/>
      </w:r>
      <w:r>
        <w:rPr>
          <w:sz w:val="16"/>
          <w:vertAlign w:val="superscript"/>
        </w:rPr>
        <w:t>3</w:t>
      </w:r>
      <w:r>
        <w:rPr>
          <w:sz w:val="16"/>
        </w:rPr>
        <w:t xml:space="preserve"> На технику этой остроты воздействует еще один фактор, который я приберегу для дальней</w:t>
        <w:softHyphen/>
        <w:t>шего анализа. Он касается содержательного ха</w:t>
        <w:softHyphen/>
        <w:t>рактера видоизменения (изображение через про</w:t>
        <w:softHyphen/>
        <w:t>тивоположность, через абсурд). Технике остро</w:t>
        <w:softHyphen/>
        <w:t>умия ничто не препятствует пользоваться одно</w:t>
        <w:softHyphen/>
        <w:t>временно несколькими приемами, которые мы в состоянии изучать только поэтапно.</w:t>
      </w:r>
    </w:p>
    <w:p>
      <w:pPr>
        <w:pStyle w:val="Normal"/>
        <w:widowControl/>
        <w:spacing w:before="0" w:after="20"/>
        <w:ind w:firstLine="340"/>
        <w:rPr>
          <w:sz w:val="20"/>
        </w:rPr>
      </w:pPr>
      <w:r>
        <w:rPr>
          <w:sz w:val="16"/>
        </w:rPr>
        <w:t>**В тексте</w:t>
      </w:r>
      <w:r>
        <w:rPr>
          <w:sz w:val="16"/>
          <w:lang w:val="en-US"/>
        </w:rPr>
        <w:t xml:space="preserve"> Erpressung —</w:t>
      </w:r>
      <w:r>
        <w:rPr>
          <w:sz w:val="16"/>
        </w:rPr>
        <w:t xml:space="preserve"> вымогательство, шантаж;</w:t>
      </w:r>
      <w:r>
        <w:rPr>
          <w:sz w:val="16"/>
          <w:lang w:val="en-US"/>
        </w:rPr>
        <w:t xml:space="preserve"> Expresszug</w:t>
      </w:r>
      <w:r>
        <w:rPr>
          <w:sz w:val="16"/>
        </w:rPr>
        <w:t xml:space="preserve"> — экспресс. — </w:t>
      </w:r>
      <w:r>
        <w:rPr>
          <w:i/>
          <w:sz w:val="16"/>
        </w:rPr>
        <w:t>Примеч. пер.</w:t>
      </w:r>
    </w:p>
    <w:p>
      <w:pPr>
        <w:pStyle w:val="FR2"/>
        <w:widowControl/>
        <w:spacing w:before="0" w:after="20"/>
        <w:jc w:val="both"/>
        <w:rPr/>
      </w:pPr>
      <w:r>
        <w:rPr/>
        <w:t>28</w:t>
      </w:r>
    </w:p>
    <w:p>
      <w:pPr>
        <w:sectPr>
          <w:type w:val="nextPage"/>
          <w:pgSz w:w="11906" w:h="16820"/>
          <w:pgMar w:left="1460" w:right="2340" w:gutter="0" w:header="0" w:top="1440" w:footer="0" w:bottom="720"/>
          <w:pgNumType w:fmt="decimal"/>
          <w:cols w:num="2" w:equalWidth="false" w:sep="false">
            <w:col w:w="3920" w:space="240"/>
            <w:col w:w="388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 другой плавен. Образование составного слова, как и видоизменение, объемлются понятием «замещающее образование», и, если угодно, мы можем описать обра</w:t>
        <w:softHyphen/>
        <w:t>зование составного слова как видоизме</w:t>
        <w:softHyphen/>
        <w:t>нение основного слова с помощью второго элемента.</w:t>
      </w:r>
    </w:p>
    <w:p>
      <w:pPr>
        <w:pStyle w:val="Normal"/>
        <w:widowControl/>
        <w:spacing w:before="0" w:after="20"/>
        <w:ind w:firstLine="300"/>
        <w:rPr>
          <w:sz w:val="20"/>
        </w:rPr>
      </w:pPr>
      <w:r>
        <w:rPr>
          <w:sz w:val="20"/>
        </w:rPr>
        <w:t>Однако здесь мы вправе сделать пер</w:t>
        <w:softHyphen/>
        <w:t>вую остановку и спросить себя, с каким известным из литературы фактором полно</w:t>
        <w:softHyphen/>
        <w:t>стью или частично совпадает наш первый результат. Очевидно, с фактором кратко</w:t>
        <w:softHyphen/>
        <w:t>сти, который Жан-Поль называет душою остроумия (см. выше, с. 22). Краткость же остроумна не сама по себе, в противном случае любой лаконизм был бы остротой. Краткость остроты должна быть особого рода. Мы припоминаем, что Липпс пытал</w:t>
        <w:softHyphen/>
        <w:t>ся подробно описать своеобразие кратко</w:t>
        <w:softHyphen/>
        <w:t>сти остроумия (см. выше, с. 22). Здесь же наше исследование установило и доказало, что краткость остроты — зачастую резуль</w:t>
        <w:softHyphen/>
        <w:t>тат особого процесса, который в букваль</w:t>
        <w:softHyphen/>
        <w:t>ном тексте остроты оставил второй след:</w:t>
      </w:r>
    </w:p>
    <w:p>
      <w:pPr>
        <w:pStyle w:val="Normal"/>
        <w:widowControl/>
        <w:spacing w:before="0" w:after="20"/>
        <w:ind w:hanging="0"/>
        <w:rPr>
          <w:sz w:val="20"/>
        </w:rPr>
      </w:pPr>
      <w:r>
        <w:rPr>
          <w:sz w:val="20"/>
        </w:rPr>
        <w:t>замещающее образование. Однако при при</w:t>
        <w:softHyphen/>
        <w:t>менении метода редукции, который устра</w:t>
        <w:softHyphen/>
        <w:t>няет действие специфического процесса сгу</w:t>
        <w:softHyphen/>
        <w:t>щения, мы также обнаружили, что острота зависит только от словесного выражения, создаваемого путем сгущения. Естественно, теперь все наше внимание обратится к это</w:t>
        <w:softHyphen/>
        <w:t>му странному и до сих пор почти не оценен</w:t>
        <w:softHyphen/>
        <w:t>ному процессу. Да и мы еще не вполне способны понять, как благодаря ему может возникнуть все ценное в остроумии: удово</w:t>
        <w:softHyphen/>
        <w:t>льствие, доставляемое остротой.</w:t>
      </w:r>
    </w:p>
    <w:p>
      <w:pPr>
        <w:pStyle w:val="Normal"/>
        <w:widowControl/>
        <w:spacing w:before="0" w:after="20"/>
        <w:ind w:firstLine="300"/>
        <w:rPr/>
      </w:pPr>
      <w:r>
        <w:rPr>
          <w:sz w:val="20"/>
        </w:rPr>
        <w:t>Были ли процессы, подобные описан</w:t>
        <w:softHyphen/>
        <w:t>ным здесь в качестве техники остроумия, уже известны в какой-либо другой области душевной жизни? Во всяком случае, в един</w:t>
        <w:softHyphen/>
        <w:t>ственной и, казалось бы, весьма отдален</w:t>
        <w:softHyphen/>
        <w:t>ной. В 1900 г. я опубликовал книгу, кото</w:t>
        <w:softHyphen/>
        <w:t>рая, как гласит ее заголовок («Толкование сновидений»), предпринимает попытку объ</w:t>
        <w:softHyphen/>
        <w:t>яснить загадочность сновидения и предста</w:t>
        <w:softHyphen/>
        <w:t>вить его как производное от нормальной психической деятельности. Так я нашел ос</w:t>
        <w:softHyphen/>
        <w:t xml:space="preserve">нование противопоставить </w:t>
      </w:r>
      <w:r>
        <w:rPr>
          <w:i/>
          <w:sz w:val="20"/>
        </w:rPr>
        <w:t>явное,</w:t>
      </w:r>
      <w:r>
        <w:rPr>
          <w:sz w:val="20"/>
        </w:rPr>
        <w:t xml:space="preserve"> зачастую странное, </w:t>
      </w:r>
      <w:r>
        <w:rPr>
          <w:i/>
          <w:sz w:val="20"/>
        </w:rPr>
        <w:t>содержание сновидения — скры</w:t>
        <w:softHyphen/>
        <w:t>тым,</w:t>
      </w:r>
      <w:r>
        <w:rPr>
          <w:sz w:val="20"/>
        </w:rPr>
        <w:t xml:space="preserve"> но совершенно корректным </w:t>
      </w:r>
      <w:r>
        <w:rPr>
          <w:i/>
          <w:sz w:val="20"/>
        </w:rPr>
        <w:t>идеям сновидения,</w:t>
      </w:r>
      <w:r>
        <w:rPr>
          <w:sz w:val="20"/>
        </w:rPr>
        <w:t xml:space="preserve"> его порождающим, и остано</w:t>
        <w:softHyphen/>
        <w:t>вился на исследовании процессов, создаю</w:t>
        <w:softHyphen/>
        <w:t>щих из скрытых идей само сновидение, а также на психических силах, участвующих</w:t>
      </w:r>
    </w:p>
    <w:p>
      <w:pPr>
        <w:pStyle w:val="Normal"/>
        <w:widowControl/>
        <w:spacing w:before="0" w:after="20"/>
        <w:ind w:hanging="0"/>
        <w:rPr/>
      </w:pPr>
      <w:r>
        <w:br w:type="column"/>
      </w:r>
      <w:r>
        <w:rPr>
          <w:sz w:val="20"/>
        </w:rPr>
        <w:t>в этом преобразовании. Совокупность пре</w:t>
        <w:softHyphen/>
        <w:t xml:space="preserve">образующих процессов я назвал </w:t>
      </w:r>
      <w:r>
        <w:rPr>
          <w:i/>
          <w:sz w:val="20"/>
        </w:rPr>
        <w:t>деятель</w:t>
        <w:softHyphen/>
        <w:t>ностью сновидения,</w:t>
      </w:r>
      <w:r>
        <w:rPr>
          <w:sz w:val="20"/>
        </w:rPr>
        <w:t xml:space="preserve"> и часть этой деятель</w:t>
        <w:softHyphen/>
        <w:t>ности — процесс сгущения, который обна</w:t>
        <w:softHyphen/>
        <w:t>руживает очень значительное сходство с процессом остроумия, подобно последне</w:t>
        <w:softHyphen/>
        <w:t>му, ведет к укорочению и создает замеща</w:t>
        <w:softHyphen/>
        <w:t>ющие образования сходного характера. По воспоминаниям о своих снах каждому изве</w:t>
        <w:softHyphen/>
        <w:t>стны составные образы людей, а также объ</w:t>
        <w:softHyphen/>
        <w:t>ектов, появляющихся в сновидениях; более того, сновидение образует и составные сло</w:t>
        <w:softHyphen/>
        <w:t>ва, позднее разлагаемые с помощью пси</w:t>
        <w:softHyphen/>
        <w:t>хоанализа (напр., Автодидаскер = Авто</w:t>
        <w:softHyphen/>
        <w:t>дидакт + Ласкер). В других, и даже более многочисленных, случаях сгущающее дей</w:t>
        <w:softHyphen/>
        <w:t>ствие сна создает не составные образы, а картины, совершенно сходные с объектом или человеком, за исключением некоторых аксессуаров или изменений, возникающих из другого источника, то есть из видоиз</w:t>
        <w:softHyphen/>
        <w:t>менений, в точности-сходных с видоизмене</w:t>
        <w:softHyphen/>
        <w:t>ниями в остротах господина N. Можно не сомневаться, что и в том и в другом случае перед нами один и, тот же психический про</w:t>
        <w:softHyphen/>
        <w:t>цесс, который мы узнаем по идентичным результатам. Несомненно, далеко идущая аналогия техники остроумия с деятельно</w:t>
        <w:softHyphen/>
        <w:t>стью сновидения повысит наш интерес к первой и пробудит надежду извлечь из сравнения остроты и сновидения кое-что новое для объяснения остроумия. Но мы воздержимся приступать к этой работе, по</w:t>
        <w:softHyphen/>
        <w:t>нимая, что исследовали технику лишь на очень небольшом количестве острот и, ста</w:t>
        <w:softHyphen/>
        <w:t>ло быть, не можем знать, достоверна ли аналогия, которой мы хотим руководство</w:t>
        <w:softHyphen/>
        <w:t>ваться, хотя и осторожно. Итак, уклонимся от сравнения со сновидением и вернемся к технике остроумия, завязав в этом месте нашего исследования как бы узелок на па</w:t>
        <w:softHyphen/>
        <w:t>мять, к которому в дальнейшем мы, воз</w:t>
        <w:softHyphen/>
        <w:t>можно, вновь вернемся.</w:t>
      </w:r>
    </w:p>
    <w:p>
      <w:pPr>
        <w:pStyle w:val="Normal"/>
        <w:widowControl/>
        <w:spacing w:before="0" w:after="20"/>
        <w:ind w:firstLine="300"/>
        <w:rPr>
          <w:sz w:val="20"/>
        </w:rPr>
      </w:pPr>
      <w:r>
        <w:rPr>
          <w:sz w:val="20"/>
        </w:rPr>
        <w:t>Первое, что мы намерены узнать, это — доказуемо ли наличие сгущения с об</w:t>
        <w:softHyphen/>
        <w:t>разованием замены во всех остротах, что позволило бы считать его всеобщей особен</w:t>
        <w:softHyphen/>
        <w:t>ностью техники остроумия?</w:t>
      </w:r>
    </w:p>
    <w:p>
      <w:pPr>
        <w:pStyle w:val="Normal"/>
        <w:widowControl/>
        <w:spacing w:before="0" w:after="20"/>
        <w:ind w:firstLine="300"/>
        <w:rPr>
          <w:sz w:val="20"/>
        </w:rPr>
      </w:pPr>
      <w:r>
        <w:rPr>
          <w:sz w:val="20"/>
        </w:rPr>
        <w:t>Тут вспоминаю об одной остроте, в си</w:t>
        <w:softHyphen/>
        <w:t>лу особых обстоятельств сохранившейся в моей памяти. Один из великих учителей</w:t>
      </w:r>
    </w:p>
    <w:p>
      <w:pPr>
        <w:pStyle w:val="Normal"/>
        <w:widowControl/>
        <w:spacing w:before="0" w:after="20"/>
        <w:rPr>
          <w:sz w:val="20"/>
        </w:rPr>
      </w:pPr>
      <w:r>
        <w:rPr>
          <w:i/>
          <w:sz w:val="16"/>
        </w:rPr>
        <w:t>Фрейд 3.</w:t>
      </w:r>
      <w:r>
        <w:rPr>
          <w:sz w:val="16"/>
        </w:rPr>
        <w:t xml:space="preserve"> Толкование сновидении. М., 1913. С. 249.</w:t>
      </w:r>
    </w:p>
    <w:p>
      <w:pPr>
        <w:pStyle w:val="FR2"/>
        <w:widowControl/>
        <w:spacing w:before="0" w:after="20"/>
        <w:jc w:val="both"/>
        <w:rPr>
          <w:sz w:val="16"/>
        </w:rPr>
      </w:pPr>
      <w:r>
        <w:rPr>
          <w:sz w:val="16"/>
        </w:rPr>
        <w:t>29</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sz w:val="20"/>
        </w:rPr>
        <w:t>моей молодости, которого мы считали не</w:t>
        <w:softHyphen/>
        <w:t>способным оценить остроумие, поскольку никогда не слышали от него собственных острот, как-то пришел в институт смею</w:t>
        <w:softHyphen/>
        <w:t>щимся и охотнее, чем обычно, объяснил причину своего веселого настроения: «Я тут вычитал превосходную остроту. В один парижский салон был введен молодой чело</w:t>
        <w:softHyphen/>
        <w:t>век, который, как говорили, был родствен</w:t>
        <w:softHyphen/>
        <w:t>ником великого Ж.-Ж. Руссо и носил ту же фамилию. Вдобавок он тоже был рыжим. Но он вел себя так нескладно, что хозяйка дома критически заметила господину, при</w:t>
        <w:softHyphen/>
        <w:t>ведшему его:</w:t>
      </w:r>
      <w:r>
        <w:rPr>
          <w:sz w:val="20"/>
          <w:lang w:val="en-US"/>
        </w:rPr>
        <w:t xml:space="preserve"> «Voux mavez fait connaltre un jeune homme </w:t>
      </w:r>
      <w:r>
        <w:rPr>
          <w:i/>
          <w:sz w:val="20"/>
          <w:lang w:val="en-US"/>
        </w:rPr>
        <w:t>roux et sot,</w:t>
      </w:r>
      <w:r>
        <w:rPr>
          <w:sz w:val="20"/>
          <w:lang w:val="en-US"/>
        </w:rPr>
        <w:t xml:space="preserve"> mais non pas un </w:t>
      </w:r>
      <w:r>
        <w:rPr>
          <w:i/>
          <w:sz w:val="20"/>
          <w:lang w:val="en-US"/>
        </w:rPr>
        <w:t>Rousseau»</w:t>
      </w:r>
      <w:r>
        <w:rPr>
          <w:i/>
          <w:sz w:val="20"/>
          <w:vertAlign w:val="superscript"/>
          <w:lang w:val="en-US"/>
        </w:rPr>
        <w:t>1</w:t>
      </w:r>
      <w:r>
        <w:rPr>
          <w:i/>
          <w:sz w:val="20"/>
          <w:lang w:val="en-US"/>
        </w:rPr>
        <w:t>*.</w:t>
      </w:r>
      <w:r>
        <w:rPr>
          <w:sz w:val="20"/>
        </w:rPr>
        <w:t xml:space="preserve"> И он вновь засмеялся.</w:t>
      </w:r>
    </w:p>
    <w:p>
      <w:pPr>
        <w:pStyle w:val="Normal"/>
        <w:widowControl/>
        <w:spacing w:before="0" w:after="20"/>
        <w:rPr>
          <w:sz w:val="20"/>
        </w:rPr>
      </w:pPr>
      <w:r>
        <w:rPr>
          <w:sz w:val="20"/>
        </w:rPr>
        <w:t>По классификации наших авторов, это — острота по созвучию, и притом низкого пошиба, обыгрывающая имя собственное, подобно остроте в капуцинской проповеди из «Лагеря Валлешптейна», которая, как известно, подражает манере Абрахама а Санта Клара:</w:t>
      </w:r>
    </w:p>
    <w:p>
      <w:pPr>
        <w:pStyle w:val="Normal"/>
        <w:widowControl/>
        <w:spacing w:before="0" w:after="20"/>
        <w:ind w:hanging="0"/>
        <w:rPr>
          <w:sz w:val="20"/>
        </w:rPr>
      </w:pPr>
      <w:r>
        <w:rPr>
          <w:sz w:val="16"/>
          <w:lang w:val="en-US"/>
        </w:rPr>
        <w:t xml:space="preserve">Lasst sich nennen den </w:t>
      </w:r>
      <w:r>
        <w:rPr>
          <w:i/>
          <w:sz w:val="16"/>
          <w:lang w:val="en-US"/>
        </w:rPr>
        <w:t xml:space="preserve">Wallenstein, </w:t>
      </w:r>
      <w:r>
        <w:rPr>
          <w:sz w:val="16"/>
          <w:lang w:val="en-US"/>
        </w:rPr>
        <w:t xml:space="preserve">ja freilich ist er </w:t>
      </w:r>
      <w:r>
        <w:rPr>
          <w:i/>
          <w:sz w:val="16"/>
          <w:lang w:val="en-US"/>
        </w:rPr>
        <w:t xml:space="preserve">ms.pllen ein Stein </w:t>
      </w:r>
      <w:r>
        <w:rPr>
          <w:sz w:val="16"/>
          <w:lang w:val="en-US"/>
        </w:rPr>
        <w:t>des Anstosses und Argernisses**.</w:t>
      </w:r>
    </w:p>
    <w:p>
      <w:pPr>
        <w:pStyle w:val="Normal"/>
        <w:widowControl/>
        <w:spacing w:before="0" w:after="20"/>
        <w:ind w:hanging="0"/>
        <w:rPr/>
      </w:pPr>
      <w:r>
        <w:rPr>
          <w:sz w:val="20"/>
        </w:rPr>
        <w:t>Но какова техника этой остроты? Тут-то и оказывается, что особенность, которую мы вроде бы надеялись предста</w:t>
        <w:softHyphen/>
        <w:t>вить как Всеобщую, отсутствует уже в пер</w:t>
        <w:softHyphen/>
        <w:t>вом новом примере. Здесь нет пропуска и вряд ли есть укорочение. Дама высказы</w:t>
        <w:softHyphen/>
        <w:t>вает в самой остроте почти все, что мы в состоянии обнаружить в ее мыслях: «Вы возбудили мое любопытство родственни</w:t>
        <w:softHyphen/>
        <w:t xml:space="preserve">ком Ж.-Ж. </w:t>
      </w:r>
      <w:r>
        <w:rPr>
          <w:i/>
          <w:sz w:val="20"/>
        </w:rPr>
        <w:t>Руссо,</w:t>
      </w:r>
      <w:r>
        <w:rPr>
          <w:sz w:val="20"/>
        </w:rPr>
        <w:t xml:space="preserve"> хотелось верить, его ду</w:t>
        <w:softHyphen/>
        <w:t>ховным родственником, а он оказался ры</w:t>
        <w:softHyphen/>
        <w:t>жим, глупым юнцом,</w:t>
      </w:r>
      <w:r>
        <w:rPr>
          <w:sz w:val="20"/>
          <w:lang w:val="en-US"/>
        </w:rPr>
        <w:t xml:space="preserve"> </w:t>
      </w:r>
      <w:r>
        <w:rPr>
          <w:i/>
          <w:sz w:val="20"/>
          <w:lang w:val="en-US"/>
        </w:rPr>
        <w:t>roux et sot».</w:t>
      </w:r>
      <w:r>
        <w:rPr>
          <w:sz w:val="20"/>
        </w:rPr>
        <w:t xml:space="preserve"> Правда, тут я получаю возможность сделать допол</w:t>
        <w:softHyphen/>
        <w:t>нение, вставку, но такая попытка редукции не упраздняет остроту. Она сохраняется, поскольку прочно связана с созвучием</w:t>
      </w:r>
    </w:p>
    <w:p>
      <w:pPr>
        <w:pStyle w:val="Normal"/>
        <w:widowControl/>
        <w:spacing w:before="0" w:after="20"/>
        <w:ind w:firstLine="360"/>
        <w:rPr>
          <w:sz w:val="20"/>
        </w:rPr>
      </w:pPr>
      <w:r>
        <w:rPr>
          <w:sz w:val="16"/>
        </w:rPr>
        <w:t xml:space="preserve"> •</w:t>
      </w:r>
      <w:r>
        <w:rPr>
          <w:sz w:val="16"/>
        </w:rPr>
        <w:t>»Вы меня познакомили с молодым челове</w:t>
        <w:softHyphen/>
        <w:t>ком, рыжим и глупым</w:t>
      </w:r>
      <w:r>
        <w:rPr>
          <w:sz w:val="16"/>
          <w:lang w:val="en-US"/>
        </w:rPr>
        <w:t xml:space="preserve"> (roux et sot),</w:t>
      </w:r>
      <w:r>
        <w:rPr>
          <w:sz w:val="16"/>
        </w:rPr>
        <w:t xml:space="preserve"> но это не Руссо</w:t>
      </w:r>
      <w:r>
        <w:rPr>
          <w:sz w:val="16"/>
          <w:lang w:val="en-US"/>
        </w:rPr>
        <w:t xml:space="preserve"> (Rousseau)».</w:t>
      </w:r>
      <w:r>
        <w:rPr>
          <w:sz w:val="16"/>
        </w:rPr>
        <w:t xml:space="preserve"> Сохранить игру слов можно, изменив цвет волос: «Русый, но не Руссо».</w:t>
      </w:r>
    </w:p>
    <w:p>
      <w:pPr>
        <w:pStyle w:val="Normal"/>
        <w:widowControl/>
        <w:spacing w:before="0" w:after="20"/>
        <w:ind w:hanging="0"/>
        <w:rPr>
          <w:sz w:val="20"/>
        </w:rPr>
      </w:pPr>
      <w:r>
        <w:rPr>
          <w:sz w:val="16"/>
        </w:rPr>
        <w:t xml:space="preserve">— </w:t>
      </w:r>
      <w:r>
        <w:rPr>
          <w:i/>
          <w:sz w:val="16"/>
        </w:rPr>
        <w:t>Примеч. пер.</w:t>
      </w:r>
    </w:p>
    <w:p>
      <w:pPr>
        <w:pStyle w:val="Normal"/>
        <w:widowControl/>
        <w:spacing w:before="0" w:after="20"/>
        <w:ind w:hanging="0"/>
        <w:rPr>
          <w:sz w:val="20"/>
        </w:rPr>
      </w:pPr>
      <w:r>
        <w:rPr>
          <w:i/>
          <w:sz w:val="16"/>
          <w:vertAlign w:val="superscript"/>
        </w:rPr>
        <w:t>2»</w:t>
      </w:r>
      <w:r>
        <w:rPr>
          <w:i/>
          <w:sz w:val="16"/>
        </w:rPr>
        <w:t>»У^</w:t>
      </w:r>
      <w:r>
        <w:rPr>
          <w:sz w:val="16"/>
        </w:rPr>
        <w:t xml:space="preserve"> Валленштейном ведь зваться привык:</w:t>
      </w:r>
    </w:p>
    <w:p>
      <w:pPr>
        <w:pStyle w:val="Normal"/>
        <w:widowControl/>
        <w:spacing w:before="0" w:after="20"/>
        <w:ind w:hanging="0"/>
        <w:rPr>
          <w:sz w:val="20"/>
        </w:rPr>
      </w:pPr>
      <w:r>
        <w:rPr>
          <w:sz w:val="16"/>
        </w:rPr>
        <w:t>я, дескать, камень — какой вам опоры? И именно</w:t>
      </w:r>
    </w:p>
    <w:p>
      <w:pPr>
        <w:pStyle w:val="Normal"/>
        <w:widowControl/>
        <w:spacing w:before="0" w:after="20"/>
        <w:ind w:hanging="0"/>
        <w:rPr>
          <w:sz w:val="20"/>
        </w:rPr>
      </w:pPr>
      <w:r>
        <w:rPr>
          <w:sz w:val="16"/>
        </w:rPr>
        <w:t xml:space="preserve">— </w:t>
      </w:r>
      <w:r>
        <w:rPr>
          <w:sz w:val="16"/>
        </w:rPr>
        <w:t xml:space="preserve">камень соблазна и ссоры!» </w:t>
      </w:r>
      <w:r>
        <w:rPr>
          <w:i/>
          <w:sz w:val="16"/>
        </w:rPr>
        <w:t>(Шиллер Ф.</w:t>
      </w:r>
      <w:r>
        <w:rPr>
          <w:sz w:val="16"/>
        </w:rPr>
        <w:t xml:space="preserve"> Лагерь Валленштейна / </w:t>
      </w:r>
      <w:r>
        <w:rPr>
          <w:i/>
          <w:sz w:val="16"/>
        </w:rPr>
        <w:t>Шиллер Ф.</w:t>
      </w:r>
      <w:r>
        <w:rPr>
          <w:sz w:val="16"/>
        </w:rPr>
        <w:t xml:space="preserve"> Соч. Т. II. М., 1913).</w:t>
      </w:r>
    </w:p>
    <w:p>
      <w:pPr>
        <w:pStyle w:val="Normal"/>
        <w:widowControl/>
        <w:spacing w:before="0" w:after="20"/>
        <w:ind w:hanging="0"/>
        <w:rPr>
          <w:sz w:val="20"/>
        </w:rPr>
      </w:pPr>
      <w:r>
        <w:rPr>
          <w:sz w:val="16"/>
        </w:rPr>
        <w:t xml:space="preserve">— </w:t>
      </w:r>
      <w:r>
        <w:rPr>
          <w:i/>
          <w:sz w:val="16"/>
        </w:rPr>
        <w:t>Примеч. пер.</w:t>
      </w:r>
    </w:p>
    <w:p>
      <w:pPr>
        <w:pStyle w:val="Normal"/>
        <w:widowControl/>
        <w:spacing w:before="0" w:after="20"/>
        <w:rPr>
          <w:sz w:val="20"/>
        </w:rPr>
      </w:pPr>
      <w:r>
        <w:rPr>
          <w:sz w:val="16"/>
        </w:rPr>
        <w:t>То, что эта острота все же заслуживает из-за другого фактора более высокой оценки, будет показано только в дальнейшем.</w:t>
      </w:r>
    </w:p>
    <w:p>
      <w:pPr>
        <w:pStyle w:val="Normal"/>
        <w:widowControl/>
        <w:spacing w:before="0" w:after="20"/>
        <w:ind w:hanging="0"/>
        <w:rPr/>
      </w:pPr>
      <w:r>
        <w:br w:type="column"/>
      </w:r>
      <w:r>
        <w:rPr>
          <w:sz w:val="20"/>
          <w:lang w:val="en-US"/>
        </w:rPr>
        <w:t>Rousseau == roux et sot.</w:t>
      </w:r>
      <w:r>
        <w:rPr>
          <w:sz w:val="20"/>
        </w:rPr>
        <w:t xml:space="preserve"> Тем самым дока</w:t>
        <w:softHyphen/>
        <w:t>зывается, что сгущение с образованием замены не участвует в построении этой ост</w:t>
        <w:softHyphen/>
        <w:t>роты.</w:t>
      </w:r>
    </w:p>
    <w:p>
      <w:pPr>
        <w:pStyle w:val="Normal"/>
        <w:widowControl/>
        <w:spacing w:before="0" w:after="20"/>
        <w:rPr/>
      </w:pPr>
      <w:r>
        <w:rPr>
          <w:sz w:val="20"/>
        </w:rPr>
        <w:t xml:space="preserve">Но что же участвует? Новые попытки редукции могут засвидетельствовать, что острота остается устойчивой до тех пор, пока фамилия </w:t>
      </w:r>
      <w:r>
        <w:rPr>
          <w:i/>
          <w:sz w:val="20"/>
        </w:rPr>
        <w:t>Руссо</w:t>
      </w:r>
      <w:r>
        <w:rPr>
          <w:sz w:val="20"/>
        </w:rPr>
        <w:t xml:space="preserve"> не заменяется какой-то другой. Я подставляю вместо нее, напри</w:t>
        <w:softHyphen/>
        <w:t xml:space="preserve">мер, фамилию </w:t>
      </w:r>
      <w:r>
        <w:rPr>
          <w:i/>
          <w:sz w:val="20"/>
        </w:rPr>
        <w:t>Расин,</w:t>
      </w:r>
      <w:r>
        <w:rPr>
          <w:sz w:val="20"/>
        </w:rPr>
        <w:t xml:space="preserve"> и тут же критическое замечание дамы, как и ранее, сохраняясь в целости, лишается малейшего оттенка остроумия. Теперь я знаю, где нужно ис</w:t>
        <w:softHyphen/>
        <w:t>кать технику этой остроты, однако все еще колеблюсь в определении этой на</w:t>
        <w:softHyphen/>
        <w:t>ходки; опробую следующее: техника ост</w:t>
        <w:softHyphen/>
        <w:t xml:space="preserve">роты состоит </w:t>
      </w:r>
      <w:r>
        <w:rPr>
          <w:i/>
          <w:sz w:val="20"/>
        </w:rPr>
        <w:t>в двояком употреблении</w:t>
      </w:r>
      <w:r>
        <w:rPr>
          <w:sz w:val="20"/>
        </w:rPr>
        <w:t xml:space="preserve"> од</w:t>
        <w:softHyphen/>
        <w:t>ного и того же слова (фамилии), первый раз в целом, а затем — разделенным на слоги, как в шараде.</w:t>
      </w:r>
    </w:p>
    <w:p>
      <w:pPr>
        <w:pStyle w:val="Normal"/>
        <w:widowControl/>
        <w:spacing w:before="0" w:after="20"/>
        <w:rPr>
          <w:sz w:val="20"/>
        </w:rPr>
      </w:pPr>
      <w:r>
        <w:rPr>
          <w:sz w:val="20"/>
        </w:rPr>
        <w:t>Могу привести несколько дополнитель</w:t>
        <w:softHyphen/>
        <w:t>ных примеров, идентичных с данной остро</w:t>
        <w:softHyphen/>
        <w:t>той по технике.</w:t>
      </w:r>
    </w:p>
    <w:p>
      <w:pPr>
        <w:pStyle w:val="Normal"/>
        <w:widowControl/>
        <w:spacing w:before="0" w:after="20"/>
        <w:rPr/>
      </w:pPr>
      <w:r>
        <w:rPr>
          <w:sz w:val="20"/>
        </w:rPr>
        <w:t>Рассказывают, что одна итальянка от</w:t>
        <w:softHyphen/>
        <w:t>платила Наполеону I за бестактное замеча</w:t>
        <w:softHyphen/>
        <w:t>ние остротой, основанной на такой же тех</w:t>
        <w:softHyphen/>
        <w:t>нике двоякого употребления. На придвор</w:t>
        <w:softHyphen/>
        <w:t>ном балу тот сказал ей, указывая на ее земляков:</w:t>
      </w:r>
      <w:r>
        <w:rPr>
          <w:sz w:val="20"/>
          <w:lang w:val="en-US"/>
        </w:rPr>
        <w:t xml:space="preserve"> «Tutti gli Italian! danzano si male», </w:t>
      </w:r>
      <w:r>
        <w:rPr>
          <w:sz w:val="20"/>
        </w:rPr>
        <w:t>а она метко возразила:</w:t>
      </w:r>
      <w:r>
        <w:rPr>
          <w:sz w:val="20"/>
          <w:lang w:val="en-US"/>
        </w:rPr>
        <w:t xml:space="preserve"> «Non tutti, ma </w:t>
      </w:r>
      <w:r>
        <w:rPr>
          <w:i/>
          <w:sz w:val="20"/>
          <w:lang w:val="en-US"/>
        </w:rPr>
        <w:t>buona parte»</w:t>
      </w:r>
      <w:r>
        <w:rPr>
          <w:i/>
          <w:sz w:val="20"/>
          <w:vertAlign w:val="superscript"/>
          <w:lang w:val="en-US"/>
        </w:rPr>
        <w:t>3</w:t>
      </w:r>
      <w:r>
        <w:rPr>
          <w:i/>
          <w:sz w:val="20"/>
          <w:lang w:val="en-US"/>
        </w:rPr>
        <w:t>*</w:t>
      </w:r>
      <w:r>
        <w:rPr>
          <w:sz w:val="20"/>
        </w:rPr>
        <w:t xml:space="preserve"> (Брилл, там же).</w:t>
      </w:r>
    </w:p>
    <w:p>
      <w:pPr>
        <w:pStyle w:val="Normal"/>
        <w:widowControl/>
        <w:spacing w:before="0" w:after="20"/>
        <w:rPr>
          <w:sz w:val="20"/>
        </w:rPr>
      </w:pPr>
      <w:r>
        <w:rPr>
          <w:sz w:val="20"/>
        </w:rPr>
        <w:t>(По Т. Вишеру и К. Фишеру.) Когда однажды в Берлине была поставлена «Ан</w:t>
        <w:softHyphen/>
        <w:t>тигона», критика сочла, что в постановке отсутствуют характерные черты античнос</w:t>
        <w:softHyphen/>
        <w:t xml:space="preserve">ти. Берлинское остроумие придало этой критике следующую форму: </w:t>
      </w:r>
      <w:r>
        <w:rPr>
          <w:i/>
          <w:sz w:val="20"/>
        </w:rPr>
        <w:t>«Антично? Ан-ти-гонтно»</w:t>
      </w:r>
      <w:r>
        <w:rPr>
          <w:i/>
          <w:sz w:val="20"/>
          <w:vertAlign w:val="superscript"/>
        </w:rPr>
        <w:t>4</w:t>
      </w:r>
      <w:r>
        <w:rPr>
          <w:i/>
          <w:sz w:val="20"/>
        </w:rPr>
        <w:t>*.</w:t>
      </w:r>
    </w:p>
    <w:p>
      <w:pPr>
        <w:pStyle w:val="Normal"/>
        <w:widowControl/>
        <w:spacing w:before="0" w:after="20"/>
        <w:rPr>
          <w:sz w:val="20"/>
        </w:rPr>
      </w:pPr>
      <w:r>
        <w:rPr>
          <w:sz w:val="20"/>
        </w:rPr>
        <w:t>В медицинских кругах бытует аналогич</w:t>
        <w:softHyphen/>
        <w:t>ная острота, основанная на разделении сло</w:t>
        <w:softHyphen/>
        <w:t>ва. Когда спрашивают своего юного паци</w:t>
        <w:softHyphen/>
        <w:t>ента, занимался ли он когда-нибудь она</w:t>
        <w:softHyphen/>
        <w:t xml:space="preserve">низмом, то, конечно, не услышат иного ответа, чем: </w:t>
      </w:r>
      <w:r>
        <w:rPr>
          <w:i/>
          <w:sz w:val="20"/>
        </w:rPr>
        <w:t>О, ни-ни*.</w:t>
      </w:r>
    </w:p>
    <w:p>
      <w:pPr>
        <w:pStyle w:val="Normal"/>
        <w:widowControl/>
        <w:spacing w:before="0" w:after="20"/>
        <w:rPr>
          <w:sz w:val="20"/>
        </w:rPr>
      </w:pPr>
      <w:r>
        <w:rPr>
          <w:sz w:val="20"/>
        </w:rPr>
        <w:t>Во всех трех примерах, достаточных^ пожалуй, для данного вида острот, одна и та же техника остроумия. Слово в них используется дважды, один раз — целиком, второй раз — разделенное на слоги; при</w:t>
      </w:r>
    </w:p>
    <w:p>
      <w:pPr>
        <w:pStyle w:val="Normal"/>
        <w:widowControl/>
        <w:spacing w:before="0" w:after="20"/>
        <w:ind w:firstLine="340"/>
        <w:rPr>
          <w:sz w:val="20"/>
        </w:rPr>
      </w:pPr>
      <w:r>
        <w:rPr>
          <w:sz w:val="20"/>
        </w:rPr>
        <w:t>•</w:t>
      </w:r>
      <w:r>
        <w:rPr>
          <w:sz w:val="20"/>
        </w:rPr>
        <w:t>»Все итальянцы танцуют-таки плохо». — «Не все, но добрая часть». Смысл каламбура в игре слов «buona parte» (добрая часть) и Бона</w:t>
        <w:softHyphen/>
        <w:t xml:space="preserve">парт. — </w:t>
      </w:r>
      <w:r>
        <w:rPr>
          <w:i/>
          <w:sz w:val="20"/>
        </w:rPr>
        <w:t>Примеч. пер.</w:t>
      </w:r>
    </w:p>
    <w:p>
      <w:pPr>
        <w:pStyle w:val="Normal"/>
        <w:widowControl/>
        <w:spacing w:before="0" w:after="20"/>
        <w:ind w:firstLine="340"/>
        <w:rPr>
          <w:sz w:val="20"/>
        </w:rPr>
      </w:pPr>
      <w:r>
        <w:rPr>
          <w:lang w:val="en-US"/>
        </w:rPr>
        <w:t>^»Antik?</w:t>
      </w:r>
      <w:r>
        <w:rPr>
          <w:sz w:val="20"/>
        </w:rPr>
        <w:t xml:space="preserve"> О</w:t>
      </w:r>
      <w:r>
        <w:rPr>
          <w:lang w:val="en-US"/>
        </w:rPr>
        <w:t xml:space="preserve"> nee= Antigone». —</w:t>
      </w:r>
      <w:r>
        <w:rPr>
          <w:sz w:val="20"/>
        </w:rPr>
        <w:t xml:space="preserve"> «Антично? О нет». — </w:t>
      </w:r>
      <w:r>
        <w:rPr>
          <w:i/>
          <w:sz w:val="20"/>
        </w:rPr>
        <w:t>Примеч. пер.</w:t>
      </w:r>
    </w:p>
    <w:p>
      <w:pPr>
        <w:pStyle w:val="Normal"/>
        <w:widowControl/>
        <w:spacing w:before="0" w:after="20"/>
        <w:ind w:firstLine="340"/>
        <w:rPr>
          <w:sz w:val="20"/>
        </w:rPr>
      </w:pPr>
      <w:r>
        <w:rPr>
          <w:lang w:val="en-US"/>
        </w:rPr>
        <w:t>**0nanie=0,</w:t>
      </w:r>
      <w:r>
        <w:rPr>
          <w:sz w:val="20"/>
        </w:rPr>
        <w:t xml:space="preserve"> на, ние. — </w:t>
      </w:r>
      <w:r>
        <w:rPr>
          <w:i/>
          <w:sz w:val="20"/>
        </w:rPr>
        <w:t>Примеч. пер.</w:t>
      </w:r>
    </w:p>
    <w:p>
      <w:pPr>
        <w:pStyle w:val="FR2"/>
        <w:widowControl/>
        <w:spacing w:before="0" w:after="20"/>
        <w:jc w:val="both"/>
        <w:rPr/>
      </w:pPr>
      <w:r>
        <w:rPr/>
        <w:t>30</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таком разделении его слоги приобретают совершенно ввой смысл».</w:t>
      </w:r>
    </w:p>
    <w:p>
      <w:pPr>
        <w:pStyle w:val="Normal"/>
        <w:widowControl/>
        <w:spacing w:before="0" w:after="20"/>
        <w:ind w:firstLine="300"/>
        <w:rPr>
          <w:sz w:val="20"/>
        </w:rPr>
      </w:pPr>
      <w:r>
        <w:rPr>
          <w:sz w:val="20"/>
        </w:rPr>
        <w:t>Неоднократное использование одного и того же слова один раз — в целом, а за</w:t>
        <w:softHyphen/>
        <w:t>тем — по слогам, на которые его можно разложить, — это первый встретившийся нам случай техники, отличный от сгущения. Однако после недолгого размышления мы на основании множества ставших нам из</w:t>
        <w:softHyphen/>
        <w:t>вестными примеров должны догадаться, что новая техника вряд ли может ограни</w:t>
        <w:softHyphen/>
        <w:t>читься этим приемом. Очевидно, существу</w:t>
        <w:softHyphen/>
        <w:t>ет пока еще совершенно нерассмотренное число вариантов неоднократного использо</w:t>
        <w:softHyphen/>
        <w:t>вания в одном предложении одних и тех же слов или набора слов. Следует ли нам все эти варианты выдавать за технические при</w:t>
        <w:softHyphen/>
        <w:t>емы остроумия? По видимости, да; после</w:t>
        <w:softHyphen/>
        <w:t>дующие примеры острот докажут это.</w:t>
      </w:r>
    </w:p>
    <w:p>
      <w:pPr>
        <w:pStyle w:val="Normal"/>
        <w:widowControl/>
        <w:spacing w:before="0" w:after="20"/>
        <w:ind w:firstLine="300"/>
        <w:rPr>
          <w:sz w:val="20"/>
        </w:rPr>
      </w:pPr>
      <w:r>
        <w:rPr>
          <w:sz w:val="20"/>
        </w:rPr>
        <w:t>На первый раз можно взять одинако</w:t>
        <w:softHyphen/>
        <w:t>вый набор слов и только чуть-чуть изме</w:t>
        <w:softHyphen/>
        <w:t>нить их порядок. Чем меньше изменение, тем раньше возникает впечатление, что раз</w:t>
        <w:softHyphen/>
        <w:t>личный смысл выражается одними и теми же словами, и тем лучше острота в тех</w:t>
        <w:softHyphen/>
        <w:t>ническом отношении.</w:t>
      </w:r>
    </w:p>
    <w:p>
      <w:pPr>
        <w:pStyle w:val="Normal"/>
        <w:widowControl/>
        <w:spacing w:before="0" w:after="20"/>
        <w:ind w:firstLine="300"/>
        <w:rPr/>
      </w:pPr>
      <w:r>
        <w:rPr>
          <w:sz w:val="20"/>
        </w:rPr>
        <w:t>Д. Шпитцер</w:t>
      </w:r>
      <w:r>
        <w:rPr>
          <w:sz w:val="20"/>
          <w:lang w:val="en-US"/>
        </w:rPr>
        <w:t xml:space="preserve"> («Wiener Spaziergange». Bd. </w:t>
      </w:r>
      <w:r>
        <w:rPr>
          <w:sz w:val="20"/>
        </w:rPr>
        <w:t>2.</w:t>
      </w:r>
      <w:r>
        <w:rPr>
          <w:sz w:val="20"/>
          <w:lang w:val="en-US"/>
        </w:rPr>
        <w:t xml:space="preserve"> S.</w:t>
      </w:r>
      <w:r>
        <w:rPr>
          <w:sz w:val="20"/>
        </w:rPr>
        <w:t xml:space="preserve"> 42): «Супружеская пара X живет на</w:t>
      </w:r>
    </w:p>
    <w:p>
      <w:pPr>
        <w:pStyle w:val="Normal"/>
        <w:widowControl/>
        <w:spacing w:before="0" w:after="20"/>
        <w:ind w:firstLine="300"/>
        <w:rPr>
          <w:sz w:val="20"/>
        </w:rPr>
      </w:pPr>
      <w:r>
        <w:rPr>
          <w:sz w:val="20"/>
        </w:rPr>
        <w:t xml:space="preserve"> </w:t>
      </w:r>
      <w:r>
        <w:rPr>
          <w:sz w:val="20"/>
        </w:rPr>
        <w:t>Достоинство этих острот основано на том, что одновременно используется еще одно тех</w:t>
        <w:softHyphen/>
        <w:t>ническое средство гораздо более высокого по</w:t>
        <w:softHyphen/>
        <w:t>рядка (см. ниже). Впрочем, в этом месте я могу обратить внимание на отношение остроты к за</w:t>
        <w:softHyphen/>
        <w:t>гадке. Философ Фр. Брентано* придумал вид загадок, требующих отгадки нескольких слогов, которые, объединяясь в слово или слагаясь как-либо иначе, дают в итоге новый смысл, напр.:</w:t>
      </w:r>
      <w:r>
        <w:rPr>
          <w:lang w:val="en-US"/>
        </w:rPr>
        <w:t xml:space="preserve"> ...liess mica das Platanenblatt ahnen.</w:t>
      </w:r>
      <w:r>
        <w:rPr>
          <w:sz w:val="20"/>
        </w:rPr>
        <w:t xml:space="preserve"> (Непе</w:t>
        <w:softHyphen/>
        <w:t xml:space="preserve">реводимая игра слов: дозволь мне латать лист платана. — </w:t>
      </w:r>
      <w:r>
        <w:rPr>
          <w:i/>
          <w:sz w:val="20"/>
        </w:rPr>
        <w:t>Примеч. пер.)</w:t>
      </w:r>
      <w:r>
        <w:rPr>
          <w:sz w:val="20"/>
        </w:rPr>
        <w:t xml:space="preserve"> Или:</w:t>
      </w:r>
      <w:r>
        <w:rPr>
          <w:lang w:val="en-US"/>
        </w:rPr>
        <w:t xml:space="preserve"> Wie du dem </w:t>
      </w:r>
      <w:r>
        <w:rPr>
          <w:i/>
          <w:lang w:val="en-US"/>
        </w:rPr>
        <w:t>Inder hast verschrieben, in der Hasst verschieben?</w:t>
      </w:r>
      <w:r>
        <w:rPr>
          <w:sz w:val="20"/>
        </w:rPr>
        <w:t xml:space="preserve"> (Что ты думаешь об индейце, думаешь ли ты о нем с не</w:t>
        <w:softHyphen/>
        <w:t>навистью? — В переводе Я. М. Когава приводит</w:t>
        <w:softHyphen/>
        <w:t>ся русский аналог: Кузнеп, таз куя, сказал, то</w:t>
        <w:softHyphen/>
        <w:t xml:space="preserve">скуя: «Лучше таз ковать, тем тосковать». — </w:t>
      </w:r>
      <w:r>
        <w:rPr>
          <w:i/>
          <w:sz w:val="20"/>
        </w:rPr>
        <w:t>При</w:t>
        <w:softHyphen/>
        <w:t>меч. пер.)</w:t>
      </w:r>
    </w:p>
    <w:p>
      <w:pPr>
        <w:pStyle w:val="Normal"/>
        <w:widowControl/>
        <w:spacing w:before="0" w:after="20"/>
        <w:ind w:firstLine="280"/>
        <w:rPr/>
      </w:pPr>
      <w:r>
        <w:rPr>
          <w:sz w:val="20"/>
        </w:rPr>
        <w:t>Требующие отгадки слоги заменяются в кон</w:t>
        <w:softHyphen/>
        <w:t>тексте предложения повторяющейся с той же частотой частицей</w:t>
      </w:r>
      <w:r>
        <w:rPr>
          <w:lang w:val="en-US"/>
        </w:rPr>
        <w:t xml:space="preserve"> dal.</w:t>
      </w:r>
      <w:r>
        <w:rPr>
          <w:sz w:val="20"/>
        </w:rPr>
        <w:t xml:space="preserve"> Одни коллега философа в отместку прибег к остроте; услышав о помолв</w:t>
        <w:softHyphen/>
        <w:t>ке Брентано, человека в зрелом возрасте, он спросил:</w:t>
      </w:r>
      <w:r>
        <w:rPr>
          <w:lang w:val="en-US"/>
        </w:rPr>
        <w:t xml:space="preserve"> Daldaldal daldaldal?</w:t>
      </w:r>
      <w:r>
        <w:rPr>
          <w:sz w:val="20"/>
        </w:rPr>
        <w:t xml:space="preserve"> (отгадка:</w:t>
      </w:r>
    </w:p>
    <w:p>
      <w:pPr>
        <w:pStyle w:val="Normal"/>
        <w:widowControl/>
        <w:spacing w:before="0" w:after="20"/>
        <w:ind w:hanging="0"/>
        <w:rPr/>
      </w:pPr>
      <w:r>
        <w:rPr>
          <w:sz w:val="20"/>
        </w:rPr>
        <w:t>—</w:t>
      </w:r>
      <w:r>
        <w:rPr>
          <w:lang w:val="en-US"/>
        </w:rPr>
        <w:t xml:space="preserve"> </w:t>
      </w:r>
      <w:r>
        <w:rPr>
          <w:lang w:val="en-US"/>
        </w:rPr>
        <w:t>Brentano, brennt-a-no?</w:t>
      </w:r>
      <w:r>
        <w:rPr>
          <w:sz w:val="20"/>
        </w:rPr>
        <w:t xml:space="preserve"> — Брентано, не сгорит ли он?) В чем же заключается разница между этими загадками и предложенными остротами? В том, что в первых техника задана как условие и нужно отгадать их точный текст, тогда как в остротах сообщается точный текст, а техника скрыта.</w:t>
      </w:r>
    </w:p>
    <w:p>
      <w:pPr>
        <w:pStyle w:val="Normal"/>
        <w:widowControl/>
        <w:spacing w:before="0" w:after="20"/>
        <w:ind w:hanging="0"/>
        <w:rPr>
          <w:sz w:val="20"/>
        </w:rPr>
      </w:pPr>
      <w:r>
        <w:br w:type="column"/>
      </w:r>
      <w:r>
        <w:rPr>
          <w:sz w:val="20"/>
        </w:rPr>
        <w:t>очень широкую ногу. По мнению одних</w:t>
      </w:r>
    </w:p>
    <w:p>
      <w:pPr>
        <w:pStyle w:val="Normal"/>
        <w:widowControl/>
        <w:spacing w:before="0" w:after="20"/>
        <w:ind w:hanging="0"/>
        <w:rPr/>
      </w:pPr>
      <w:r>
        <w:rPr>
          <w:sz w:val="20"/>
        </w:rPr>
        <w:t xml:space="preserve">— </w:t>
      </w:r>
      <w:r>
        <w:rPr>
          <w:sz w:val="20"/>
        </w:rPr>
        <w:t xml:space="preserve">муж, видимо, </w:t>
      </w:r>
      <w:r>
        <w:rPr>
          <w:i/>
          <w:sz w:val="20"/>
        </w:rPr>
        <w:t>много заработал</w:t>
      </w:r>
      <w:r>
        <w:rPr>
          <w:sz w:val="20"/>
        </w:rPr>
        <w:t xml:space="preserve"> и при этом </w:t>
      </w:r>
      <w:r>
        <w:rPr>
          <w:i/>
          <w:sz w:val="20"/>
        </w:rPr>
        <w:t>немного отложил,</w:t>
      </w:r>
      <w:r>
        <w:rPr>
          <w:sz w:val="20"/>
        </w:rPr>
        <w:t xml:space="preserve"> по мнению других</w:t>
      </w:r>
    </w:p>
    <w:p>
      <w:pPr>
        <w:pStyle w:val="Normal"/>
        <w:widowControl/>
        <w:spacing w:before="0" w:after="20"/>
        <w:ind w:hanging="0"/>
        <w:rPr>
          <w:sz w:val="20"/>
        </w:rPr>
      </w:pPr>
      <w:r>
        <w:rPr>
          <w:sz w:val="20"/>
        </w:rPr>
        <w:t xml:space="preserve">— </w:t>
      </w:r>
      <w:r>
        <w:rPr>
          <w:sz w:val="20"/>
        </w:rPr>
        <w:t xml:space="preserve">жена, видимо, </w:t>
      </w:r>
      <w:r>
        <w:rPr>
          <w:i/>
          <w:sz w:val="20"/>
        </w:rPr>
        <w:t>немного «прилегла»</w:t>
      </w:r>
      <w:r>
        <w:rPr>
          <w:sz w:val="20"/>
        </w:rPr>
        <w:t xml:space="preserve"> и при этом </w:t>
      </w:r>
      <w:r>
        <w:rPr>
          <w:i/>
          <w:sz w:val="20"/>
        </w:rPr>
        <w:t>много заработала»</w:t>
      </w:r>
      <w:r>
        <w:rPr>
          <w:i/>
          <w:sz w:val="20"/>
          <w:vertAlign w:val="superscript"/>
        </w:rPr>
        <w:t>2</w:t>
      </w:r>
      <w:r>
        <w:rPr>
          <w:i/>
          <w:sz w:val="20"/>
        </w:rPr>
        <w:t>*.</w:t>
      </w:r>
    </w:p>
    <w:p>
      <w:pPr>
        <w:pStyle w:val="Normal"/>
        <w:widowControl/>
        <w:spacing w:before="0" w:after="20"/>
        <w:rPr>
          <w:sz w:val="20"/>
        </w:rPr>
      </w:pPr>
      <w:r>
        <w:rPr>
          <w:sz w:val="20"/>
        </w:rPr>
        <w:t>Прямо-таки дьявольски великолепная острота! И вместе с тем какими малыми средствами она создана! Много заработал</w:t>
      </w:r>
    </w:p>
    <w:p>
      <w:pPr>
        <w:pStyle w:val="Normal"/>
        <w:widowControl/>
        <w:spacing w:before="0" w:after="20"/>
        <w:ind w:hanging="0"/>
        <w:rPr>
          <w:sz w:val="20"/>
        </w:rPr>
      </w:pPr>
      <w:r>
        <w:rPr>
          <w:sz w:val="20"/>
        </w:rPr>
        <w:t xml:space="preserve">— </w:t>
      </w:r>
      <w:r>
        <w:rPr>
          <w:sz w:val="20"/>
        </w:rPr>
        <w:t>немного отложил, немного прилегла</w:t>
      </w:r>
    </w:p>
    <w:p>
      <w:pPr>
        <w:pStyle w:val="Normal"/>
        <w:widowControl/>
        <w:spacing w:before="0" w:after="20"/>
        <w:ind w:hanging="0"/>
        <w:rPr>
          <w:sz w:val="20"/>
        </w:rPr>
      </w:pPr>
      <w:r>
        <w:rPr>
          <w:sz w:val="20"/>
        </w:rPr>
        <w:t xml:space="preserve">— </w:t>
      </w:r>
      <w:r>
        <w:rPr>
          <w:sz w:val="20"/>
        </w:rPr>
        <w:t>много заработала; собственно, перед на</w:t>
        <w:softHyphen/>
        <w:t>ми не что иное, как перестановка двух фраз, благодаря чему высказанное о муже отли</w:t>
        <w:softHyphen/>
        <w:t>чается от намека о жене. Впрочем, и здесь это опять-таки не исчерпывает всю технику этой остроты.</w:t>
      </w:r>
    </w:p>
    <w:p>
      <w:pPr>
        <w:pStyle w:val="Normal"/>
        <w:widowControl/>
        <w:spacing w:before="0" w:after="20"/>
        <w:rPr/>
      </w:pPr>
      <w:r>
        <w:rPr>
          <w:sz w:val="20"/>
        </w:rPr>
        <w:t>Широкие перспективы открываются пе</w:t>
        <w:softHyphen/>
        <w:t xml:space="preserve">ред техникой остроумия, когда </w:t>
      </w:r>
      <w:r>
        <w:rPr>
          <w:i/>
          <w:sz w:val="20"/>
        </w:rPr>
        <w:t>«неоднок</w:t>
        <w:softHyphen/>
        <w:t>ратное употребление одинакового матери</w:t>
        <w:softHyphen/>
        <w:t>ала»</w:t>
      </w:r>
      <w:r>
        <w:rPr>
          <w:sz w:val="20"/>
        </w:rPr>
        <w:t xml:space="preserve"> направлено на то, чтобы слово или слова, соль остроты, можно было бы упот</w:t>
        <w:softHyphen/>
        <w:t>ребить один раз неизменным, в другой раз с небольшим видоизменением.</w:t>
      </w:r>
    </w:p>
    <w:p>
      <w:pPr>
        <w:pStyle w:val="Normal"/>
        <w:widowControl/>
        <w:spacing w:before="0" w:after="20"/>
        <w:rPr>
          <w:sz w:val="20"/>
        </w:rPr>
      </w:pPr>
      <w:r>
        <w:rPr>
          <w:sz w:val="20"/>
        </w:rPr>
        <w:t>Например, еще одна острота господина N.</w:t>
      </w:r>
    </w:p>
    <w:p>
      <w:pPr>
        <w:pStyle w:val="Normal"/>
        <w:widowControl/>
        <w:spacing w:before="0" w:after="20"/>
        <w:rPr>
          <w:sz w:val="20"/>
        </w:rPr>
      </w:pPr>
      <w:r>
        <w:rPr>
          <w:sz w:val="20"/>
        </w:rPr>
        <w:t>Он услышал от некоего господина, ев</w:t>
        <w:softHyphen/>
        <w:t xml:space="preserve">рея по происхождению, злобные отзывы о качествах евреев. «Господин надворный советник, — сказал он. — Ваш </w:t>
      </w:r>
      <w:r>
        <w:rPr>
          <w:i/>
          <w:sz w:val="20"/>
        </w:rPr>
        <w:t>антесеми-тизм**</w:t>
      </w:r>
      <w:r>
        <w:rPr>
          <w:sz w:val="20"/>
        </w:rPr>
        <w:t xml:space="preserve"> мне известен, но ваш </w:t>
      </w:r>
      <w:r>
        <w:rPr>
          <w:i/>
          <w:sz w:val="20"/>
        </w:rPr>
        <w:t>антисемитизм</w:t>
      </w:r>
    </w:p>
    <w:p>
      <w:pPr>
        <w:pStyle w:val="Normal"/>
        <w:widowControl/>
        <w:spacing w:before="0" w:after="20"/>
        <w:ind w:hanging="0"/>
        <w:rPr/>
      </w:pPr>
      <w:r>
        <w:rPr>
          <w:i/>
          <w:sz w:val="20"/>
        </w:rPr>
        <w:t>—</w:t>
      </w:r>
      <w:r>
        <w:rPr>
          <w:sz w:val="20"/>
        </w:rPr>
        <w:t xml:space="preserve"> </w:t>
      </w:r>
      <w:r>
        <w:rPr>
          <w:sz w:val="20"/>
        </w:rPr>
        <w:t>новость для меня».</w:t>
      </w:r>
    </w:p>
    <w:p>
      <w:pPr>
        <w:pStyle w:val="Normal"/>
        <w:widowControl/>
        <w:spacing w:before="0" w:after="20"/>
        <w:ind w:hanging="0"/>
        <w:rPr>
          <w:sz w:val="20"/>
        </w:rPr>
      </w:pPr>
      <w:r>
        <w:rPr>
          <w:sz w:val="20"/>
        </w:rPr>
        <w:t>Здесь изменена одна-единственная буква, что едва заметно при небрежном произноше</w:t>
        <w:softHyphen/>
        <w:t>нии. Пример напоминает о других остротах с видоизменением господина N (см. с. 26), но, в отличие от них, в примере отсутствует сгущение; в самой остроте сказано все, что следовало сказать. «Я знаю, раньше вы сами были евреем; меня только удивляет, что именно вы поносите евреев».</w:t>
      </w:r>
    </w:p>
    <w:p>
      <w:pPr>
        <w:pStyle w:val="Normal"/>
        <w:widowControl/>
        <w:spacing w:before="0" w:after="20"/>
        <w:ind w:firstLine="340"/>
        <w:rPr>
          <w:sz w:val="20"/>
        </w:rPr>
      </w:pPr>
      <w:r>
        <w:rPr>
          <w:sz w:val="20"/>
          <w:vertAlign w:val="superscript"/>
        </w:rPr>
        <w:t>2</w:t>
      </w:r>
      <w:r>
        <w:rPr>
          <w:sz w:val="20"/>
        </w:rPr>
        <w:t>Русский перевод лишь частично передает суть приема — использование одинакового набо</w:t>
        <w:softHyphen/>
        <w:t>ра слов. Немецкий текст:</w:t>
      </w:r>
      <w:r>
        <w:rPr>
          <w:lang w:val="en-US"/>
        </w:rPr>
        <w:t xml:space="preserve"> «Nach der Ansicht der einen soil der Mann </w:t>
      </w:r>
      <w:r>
        <w:rPr>
          <w:i/>
          <w:lang w:val="en-US"/>
        </w:rPr>
        <w:t>vie! verdient</w:t>
      </w:r>
      <w:r>
        <w:rPr>
          <w:lang w:val="en-US"/>
        </w:rPr>
        <w:t xml:space="preserve"> und sich dabei </w:t>
      </w:r>
      <w:r>
        <w:rPr>
          <w:i/>
          <w:lang w:val="en-US"/>
        </w:rPr>
        <w:t>etwas zuruckgelegt</w:t>
      </w:r>
      <w:r>
        <w:rPr>
          <w:lang w:val="en-US"/>
        </w:rPr>
        <w:t xml:space="preserve"> habcn, nach anderen wieder soil sich die Frau </w:t>
      </w:r>
      <w:r>
        <w:rPr>
          <w:i/>
          <w:lang w:val="en-US"/>
        </w:rPr>
        <w:t>etwas zuruckgelegt</w:t>
      </w:r>
      <w:r>
        <w:rPr>
          <w:lang w:val="en-US"/>
        </w:rPr>
        <w:t xml:space="preserve"> und dabei </w:t>
      </w:r>
      <w:r>
        <w:rPr>
          <w:i/>
          <w:lang w:val="en-US"/>
        </w:rPr>
        <w:t>viel verdient</w:t>
      </w:r>
      <w:r>
        <w:rPr>
          <w:lang w:val="en-US"/>
        </w:rPr>
        <w:t xml:space="preserve"> haben».</w:t>
      </w:r>
      <w:r>
        <w:rPr>
          <w:sz w:val="20"/>
        </w:rPr>
        <w:t xml:space="preserve"> — </w:t>
      </w:r>
      <w:r>
        <w:rPr>
          <w:i/>
          <w:sz w:val="20"/>
        </w:rPr>
        <w:t>Примеч. пер.</w:t>
      </w:r>
    </w:p>
    <w:p>
      <w:pPr>
        <w:pStyle w:val="Normal"/>
        <w:widowControl/>
        <w:spacing w:before="0" w:after="20"/>
        <w:ind w:firstLine="340"/>
        <w:rPr/>
      </w:pPr>
      <w:r>
        <w:rPr>
          <w:sz w:val="20"/>
          <w:vertAlign w:val="superscript"/>
        </w:rPr>
        <w:t>3</w:t>
      </w:r>
      <w:r>
        <w:rPr>
          <w:sz w:val="20"/>
        </w:rPr>
        <w:t xml:space="preserve"> Не более чем в превосходной, приведенной Бриллом остроте Оливера Венделла Хомса:</w:t>
      </w:r>
      <w:r>
        <w:rPr>
          <w:lang w:val="en-US"/>
        </w:rPr>
        <w:t xml:space="preserve"> «Put </w:t>
      </w:r>
      <w:r>
        <w:rPr>
          <w:sz w:val="20"/>
        </w:rPr>
        <w:t>поп</w:t>
      </w:r>
      <w:r>
        <w:rPr>
          <w:lang w:val="en-US"/>
        </w:rPr>
        <w:t xml:space="preserve"> your </w:t>
      </w:r>
      <w:r>
        <w:rPr>
          <w:i/>
          <w:lang w:val="en-US"/>
        </w:rPr>
        <w:t>trust in money,</w:t>
      </w:r>
      <w:r>
        <w:rPr>
          <w:lang w:val="en-US"/>
        </w:rPr>
        <w:t xml:space="preserve"> but put your </w:t>
      </w:r>
      <w:r>
        <w:rPr>
          <w:i/>
          <w:lang w:val="en-US"/>
        </w:rPr>
        <w:t>money in trust».</w:t>
      </w:r>
      <w:r>
        <w:rPr>
          <w:lang w:val="en-US"/>
        </w:rPr>
        <w:t xml:space="preserve"> (He</w:t>
      </w:r>
      <w:r>
        <w:rPr>
          <w:sz w:val="20"/>
        </w:rPr>
        <w:t xml:space="preserve"> доверяйся деньгам, но доверяй день</w:t>
        <w:softHyphen/>
        <w:t>ги.) Здесь намечается противоречие, которое не исполняется. Вторая часть предложения упраз</w:t>
        <w:softHyphen/>
        <w:t>дняет противоречие. Кроме того, это хороший пример непереводимости острот с такой техни</w:t>
        <w:softHyphen/>
        <w:t>кой.</w:t>
      </w:r>
    </w:p>
    <w:p>
      <w:pPr>
        <w:pStyle w:val="Normal"/>
        <w:widowControl/>
        <w:spacing w:before="0" w:after="20"/>
        <w:ind w:firstLine="340"/>
        <w:rPr>
          <w:sz w:val="20"/>
        </w:rPr>
      </w:pPr>
      <w:r>
        <w:rPr>
          <w:i/>
          <w:sz w:val="20"/>
          <w:vertAlign w:val="superscript"/>
        </w:rPr>
        <w:t>4</w:t>
      </w:r>
      <w:r>
        <w:rPr>
          <w:i/>
          <w:sz w:val="20"/>
        </w:rPr>
        <w:t xml:space="preserve"> *</w:t>
      </w:r>
      <w:r>
        <w:rPr>
          <w:i/>
          <w:lang w:val="en-US"/>
        </w:rPr>
        <w:t xml:space="preserve"> Ante</w:t>
      </w:r>
      <w:r>
        <w:rPr>
          <w:sz w:val="20"/>
        </w:rPr>
        <w:t xml:space="preserve"> — прежде </w:t>
      </w:r>
      <w:r>
        <w:rPr>
          <w:i/>
          <w:sz w:val="20"/>
        </w:rPr>
        <w:t>(лит.);</w:t>
      </w:r>
      <w:r>
        <w:rPr>
          <w:lang w:val="en-US"/>
        </w:rPr>
        <w:t xml:space="preserve"> antesemitismus </w:t>
      </w:r>
      <w:r>
        <w:rPr>
          <w:sz w:val="20"/>
        </w:rPr>
        <w:t xml:space="preserve">— буквально — былое семитство. — </w:t>
      </w:r>
      <w:r>
        <w:rPr>
          <w:i/>
          <w:sz w:val="20"/>
        </w:rPr>
        <w:t>Примеч. пер.</w:t>
      </w:r>
    </w:p>
    <w:p>
      <w:pPr>
        <w:pStyle w:val="Normal"/>
        <w:widowControl/>
        <w:spacing w:before="0" w:after="20"/>
        <w:ind w:hanging="0"/>
        <w:rPr>
          <w:sz w:val="20"/>
        </w:rPr>
      </w:pPr>
      <w:r>
        <w:rPr>
          <w:sz w:val="20"/>
        </w:rPr>
        <w:t>31</w:t>
      </w:r>
    </w:p>
    <w:p>
      <w:pPr>
        <w:sectPr>
          <w:type w:val="continuous"/>
          <w:pgSz w:w="11906" w:h="16820"/>
          <w:pgMar w:left="1440" w:right="2360" w:gutter="0" w:header="0" w:top="1440" w:footer="0" w:bottom="720"/>
          <w:cols w:num="2" w:equalWidth="false" w:sep="false">
            <w:col w:w="3900" w:space="240"/>
            <w:col w:w="392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sz w:val="20"/>
        </w:rPr>
        <w:t>Превосходным примером такой остро</w:t>
        <w:softHyphen/>
        <w:t>ты с видоизменением является и известное восклицание:</w:t>
      </w:r>
      <w:r>
        <w:rPr>
          <w:lang w:val="en-US"/>
        </w:rPr>
        <w:t xml:space="preserve"> Traduttore — Traditore!</w:t>
      </w:r>
      <w:r>
        <w:rPr>
          <w:sz w:val="20"/>
        </w:rPr>
        <w:t xml:space="preserve"> (Пере</w:t>
        <w:softHyphen/>
        <w:t>водчик — предатель!)</w:t>
      </w:r>
    </w:p>
    <w:p>
      <w:pPr>
        <w:pStyle w:val="Normal"/>
        <w:widowControl/>
        <w:spacing w:before="0" w:after="20"/>
        <w:rPr>
          <w:sz w:val="20"/>
        </w:rPr>
      </w:pPr>
      <w:r>
        <w:rPr>
          <w:sz w:val="20"/>
        </w:rPr>
        <w:t>Сходство двух слов, доходящее почти до тождества, весьма впечатляюще свиде</w:t>
        <w:softHyphen/>
        <w:t>тельствует о необходимости, которая за</w:t>
        <w:softHyphen/>
        <w:t>ставляет переводчика своевольничать в от</w:t>
        <w:softHyphen/>
        <w:t>ношении своего автора.</w:t>
      </w:r>
    </w:p>
    <w:p>
      <w:pPr>
        <w:pStyle w:val="Normal"/>
        <w:widowControl/>
        <w:spacing w:before="0" w:after="20"/>
        <w:rPr>
          <w:sz w:val="20"/>
        </w:rPr>
      </w:pPr>
      <w:r>
        <w:rPr>
          <w:sz w:val="20"/>
        </w:rPr>
        <w:t>Разнообразие возможных малозамет</w:t>
        <w:softHyphen/>
        <w:t>ных видоизменений в таких остротах столь велико, что ни одна из них совершенно не похожа на другую.</w:t>
      </w:r>
    </w:p>
    <w:p>
      <w:pPr>
        <w:pStyle w:val="Normal"/>
        <w:widowControl/>
        <w:spacing w:before="0" w:after="20"/>
        <w:rPr/>
      </w:pPr>
      <w:r>
        <w:rPr>
          <w:sz w:val="20"/>
        </w:rPr>
        <w:t>Вот острота, которая, как говорят, име</w:t>
        <w:softHyphen/>
        <w:t xml:space="preserve">ла место на экзамене по правовым наукам. Кандидат должен перевести одно место из </w:t>
      </w:r>
      <w:r>
        <w:rPr>
          <w:lang w:val="en-US"/>
        </w:rPr>
        <w:t>Corpus juris*: «Labeo ait».</w:t>
      </w:r>
      <w:r>
        <w:rPr>
          <w:sz w:val="20"/>
        </w:rPr>
        <w:t xml:space="preserve"> </w:t>
      </w:r>
      <w:r>
        <w:rPr>
          <w:i/>
          <w:sz w:val="20"/>
        </w:rPr>
        <w:t>«...Я провалива</w:t>
        <w:softHyphen/>
        <w:t>юсь», — говорит он...» — «Вы проваливае</w:t>
        <w:softHyphen/>
        <w:t>тесь, говорю я», —</w:t>
      </w:r>
      <w:r>
        <w:rPr>
          <w:sz w:val="20"/>
        </w:rPr>
        <w:t xml:space="preserve"> возражает экзаменатор и заканчивает экзамен. Конечно, тот, кто принял имя великого юриста за слово, к то</w:t>
        <w:softHyphen/>
        <w:t>му же неправильно переведенное, не заслу</w:t>
        <w:softHyphen/>
        <w:t>живает лучшей участи. Но техника остроты заключается в употреблении почти одних и тех же слов и для свидетельства об отсут</w:t>
        <w:softHyphen/>
        <w:t>ствии знаний у экзаменующегося, и для его наказания экзаменатором. Кроме того, ост</w:t>
        <w:softHyphen/>
        <w:t>рота является примером «находчивости», техника которой, как будет показано, немно</w:t>
        <w:softHyphen/>
        <w:t>гим отличается от комментируемой здесь.</w:t>
      </w:r>
    </w:p>
    <w:p>
      <w:pPr>
        <w:pStyle w:val="Normal"/>
        <w:widowControl/>
        <w:spacing w:before="0" w:after="20"/>
        <w:rPr>
          <w:sz w:val="20"/>
        </w:rPr>
      </w:pPr>
      <w:r>
        <w:rPr>
          <w:sz w:val="20"/>
        </w:rPr>
        <w:t>Слова — это пластический материал, с которым позволительно проделывать раз</w:t>
        <w:softHyphen/>
        <w:t>ные разности. Есть слова, которые при опре</w:t>
        <w:softHyphen/>
        <w:t>деленном употреблении теряют то первона</w:t>
        <w:softHyphen/>
        <w:t>чальное прямое значение, которым они поль</w:t>
        <w:softHyphen/>
        <w:t>зуются в другом контексте. В одной остроте Лихтенберга избраны именно такие ситуации, при которых затасканные слова вновь способ</w:t>
        <w:softHyphen/>
        <w:t>ны обрести свое полное значение.</w:t>
      </w:r>
    </w:p>
    <w:p>
      <w:pPr>
        <w:pStyle w:val="Normal"/>
        <w:widowControl/>
        <w:spacing w:before="0" w:after="20"/>
        <w:rPr>
          <w:sz w:val="20"/>
        </w:rPr>
      </w:pPr>
      <w:r>
        <w:rPr>
          <w:sz w:val="20"/>
        </w:rPr>
        <w:t xml:space="preserve">«Как </w:t>
      </w:r>
      <w:r>
        <w:rPr>
          <w:i/>
          <w:sz w:val="20"/>
        </w:rPr>
        <w:t>идут</w:t>
      </w:r>
      <w:r>
        <w:rPr>
          <w:sz w:val="20"/>
        </w:rPr>
        <w:t xml:space="preserve"> дела?» — спросил слепой </w:t>
      </w:r>
      <w:r>
        <w:rPr>
          <w:i/>
          <w:sz w:val="20"/>
        </w:rPr>
        <w:t>хромого.</w:t>
      </w:r>
      <w:r>
        <w:rPr>
          <w:sz w:val="20"/>
        </w:rPr>
        <w:t xml:space="preserve"> «Как </w:t>
      </w:r>
      <w:r>
        <w:rPr>
          <w:i/>
          <w:sz w:val="20"/>
        </w:rPr>
        <w:t>видите», —</w:t>
      </w:r>
      <w:r>
        <w:rPr>
          <w:sz w:val="20"/>
        </w:rPr>
        <w:t xml:space="preserve"> ответил хромой </w:t>
      </w:r>
      <w:r>
        <w:rPr>
          <w:i/>
          <w:sz w:val="20"/>
        </w:rPr>
        <w:t>слепому.</w:t>
      </w:r>
    </w:p>
    <w:p>
      <w:pPr>
        <w:pStyle w:val="Normal"/>
        <w:widowControl/>
        <w:spacing w:before="0" w:after="20"/>
        <w:rPr/>
      </w:pPr>
      <w:r>
        <w:rPr>
          <w:sz w:val="20"/>
        </w:rPr>
        <w:t>В немецком языке существуют также слова, которые в другом смысле — и, разу</w:t>
        <w:softHyphen/>
        <w:t xml:space="preserve">меется, не в одном — можно считать </w:t>
      </w:r>
      <w:r>
        <w:rPr>
          <w:i/>
          <w:sz w:val="20"/>
        </w:rPr>
        <w:t>полно-значными</w:t>
      </w:r>
      <w:r>
        <w:rPr>
          <w:sz w:val="20"/>
        </w:rPr>
        <w:t xml:space="preserve"> или </w:t>
      </w:r>
      <w:r>
        <w:rPr>
          <w:i/>
          <w:sz w:val="20"/>
        </w:rPr>
        <w:t>лишенными значения.</w:t>
      </w:r>
      <w:r>
        <w:rPr>
          <w:sz w:val="20"/>
        </w:rPr>
        <w:t xml:space="preserve"> Дело в том, что возможны два различных произ</w:t>
        <w:softHyphen/>
        <w:t>водных от одного корня: одно развивается в полнозначное слово, второе — в утрати</w:t>
        <w:softHyphen/>
        <w:t>вшие значение начальные или конечные слоги, тем не менее оба производных зву</w:t>
        <w:softHyphen/>
        <w:t>чат совершенно одинаково. Созвучие пол-нозначного слова с утратившими значение</w:t>
      </w:r>
    </w:p>
    <w:p>
      <w:pPr>
        <w:pStyle w:val="Normal"/>
        <w:widowControl/>
        <w:spacing w:before="0" w:after="20"/>
        <w:ind w:firstLine="360"/>
        <w:rPr>
          <w:sz w:val="20"/>
        </w:rPr>
      </w:pPr>
      <w:r>
        <w:rPr>
          <w:sz w:val="16"/>
        </w:rPr>
        <w:t xml:space="preserve"> </w:t>
      </w:r>
      <w:r>
        <w:rPr>
          <w:sz w:val="16"/>
        </w:rPr>
        <w:t>Брилл цитирует совершенно аналогичную остроту с видоизменением:</w:t>
      </w:r>
      <w:r>
        <w:rPr>
          <w:sz w:val="16"/>
          <w:lang w:val="en-US"/>
        </w:rPr>
        <w:t xml:space="preserve"> Amantes</w:t>
      </w:r>
      <w:r>
        <w:rPr>
          <w:sz w:val="16"/>
        </w:rPr>
        <w:t xml:space="preserve"> —</w:t>
      </w:r>
      <w:r>
        <w:rPr>
          <w:sz w:val="16"/>
          <w:lang w:val="en-US"/>
        </w:rPr>
        <w:t xml:space="preserve"> amentes </w:t>
      </w:r>
      <w:r>
        <w:rPr>
          <w:sz w:val="16"/>
        </w:rPr>
        <w:t>(Влюбленные -- дураки).</w:t>
      </w:r>
    </w:p>
    <w:p>
      <w:pPr>
        <w:pStyle w:val="Normal"/>
        <w:widowControl/>
        <w:spacing w:before="0" w:after="20"/>
        <w:ind w:hanging="0"/>
        <w:rPr>
          <w:sz w:val="20"/>
        </w:rPr>
      </w:pPr>
      <w:r>
        <w:br w:type="column"/>
      </w:r>
      <w:r>
        <w:rPr>
          <w:sz w:val="20"/>
        </w:rPr>
        <w:t>слогами может быть и случайным. И в том, и в другом случае техника остроумия спо</w:t>
        <w:softHyphen/>
        <w:t>собна извлекать пользу из такого соотно</w:t>
        <w:softHyphen/>
        <w:t>шения словесного материала.</w:t>
      </w:r>
    </w:p>
    <w:p>
      <w:pPr>
        <w:pStyle w:val="Normal"/>
        <w:widowControl/>
        <w:spacing w:before="0" w:after="20"/>
        <w:ind w:firstLine="300"/>
        <w:rPr>
          <w:sz w:val="20"/>
        </w:rPr>
      </w:pPr>
      <w:r>
        <w:rPr>
          <w:sz w:val="20"/>
        </w:rPr>
        <w:t>Шлейермахеру приписывают, например, остроту, важную для нас как довольно чис</w:t>
        <w:softHyphen/>
        <w:t>тый пример такого технического приема:</w:t>
      </w:r>
    </w:p>
    <w:p>
      <w:pPr>
        <w:pStyle w:val="Normal"/>
        <w:widowControl/>
        <w:spacing w:before="0" w:after="20"/>
        <w:ind w:hanging="0"/>
        <w:rPr>
          <w:sz w:val="20"/>
        </w:rPr>
      </w:pPr>
      <w:r>
        <w:rPr>
          <w:i/>
          <w:sz w:val="20"/>
        </w:rPr>
        <w:t>Ревность — это страсть, которая ревностно выискивает то, что причиняет страдание*.</w:t>
      </w:r>
    </w:p>
    <w:p>
      <w:pPr>
        <w:pStyle w:val="Normal"/>
        <w:widowControl/>
        <w:spacing w:before="0" w:after="20"/>
        <w:ind w:firstLine="300"/>
        <w:rPr/>
      </w:pPr>
      <w:r>
        <w:rPr>
          <w:sz w:val="20"/>
        </w:rPr>
        <w:t>Бесспорно, это остроумно, хотя и недо</w:t>
        <w:softHyphen/>
        <w:t>статочно сильно для остроты. В этом случае отпадает множество факторов, способных вводить в заблуждение при анализе других острот до тех пор, пока мы не подвергли анализу каждый из них в отдельности. Мысль, выраженная в этой фразе, ничего не стоит; во всяком случае, она предлагает весьма неудовлетворительное определение ревности. Здесь нет и речи о «смысле в бес</w:t>
        <w:softHyphen/>
        <w:t>смыслице», о «потаенном смысле», об «уди</w:t>
        <w:softHyphen/>
        <w:t>влении и просветлении». Контраст предста</w:t>
        <w:softHyphen/>
        <w:t>влений не обнаруживается при самых боль</w:t>
        <w:softHyphen/>
        <w:t>ших усилиях, и только с большой натяжкой обнаруживается контраст между словами и тем, что они означают. Нет и следа укоро</w:t>
        <w:softHyphen/>
        <w:t>чения; напротив, текст производит впечат</w:t>
        <w:softHyphen/>
        <w:t>ление многословия. И все же это — острота, и даже очень совершенная. Ее единственная бросающаяся в глаза характерная черта — это одновременно и черта, с уничтожени</w:t>
        <w:softHyphen/>
        <w:t>ем которой исчезает острота, дело в том, что здесь одни и те же слова используются неоднократно. В таком случае появляется выбор: причислять ли эту остроту к той разновидности, в которой слова употребля</w:t>
        <w:softHyphen/>
        <w:t>ются один раз целиком, в другой — по частям (например,</w:t>
      </w:r>
      <w:r>
        <w:rPr>
          <w:lang w:val="en-US"/>
        </w:rPr>
        <w:t xml:space="preserve"> Rousseau, Antigone),</w:t>
      </w:r>
      <w:r>
        <w:rPr>
          <w:sz w:val="20"/>
        </w:rPr>
        <w:t xml:space="preserve"> ли</w:t>
        <w:softHyphen/>
        <w:t>бо к иной, которая построена на разнообра</w:t>
        <w:softHyphen/>
        <w:t>зии полнозначных и лишенных значения со</w:t>
        <w:softHyphen/>
        <w:t>ставных частей слова. Кроме того, для тех</w:t>
        <w:softHyphen/>
        <w:t>ники этой остроты примечателен еще один фактор. В ней установлена необычная вза</w:t>
        <w:softHyphen/>
        <w:t xml:space="preserve">имосвязь, применен вид </w:t>
      </w:r>
      <w:r>
        <w:rPr>
          <w:i/>
          <w:sz w:val="20"/>
        </w:rPr>
        <w:t>унификации,</w:t>
      </w:r>
      <w:r>
        <w:rPr>
          <w:sz w:val="20"/>
        </w:rPr>
        <w:t xml:space="preserve"> по</w:t>
        <w:softHyphen/>
        <w:t>скольку ревность определяется через свое собственное наименование, как бы через са</w:t>
        <w:softHyphen/>
        <w:t>мое себя. Это тоже, как мы здесь еще узна</w:t>
        <w:softHyphen/>
        <w:t>ем, — техника остроумия. Стало быть, оба этих фактора должны быть сами по себе достаточными для отыскания искомой осо</w:t>
        <w:softHyphen/>
        <w:t>бенности остроумия.</w:t>
      </w:r>
    </w:p>
    <w:p>
      <w:pPr>
        <w:pStyle w:val="Normal"/>
        <w:widowControl/>
        <w:spacing w:before="0" w:after="20"/>
        <w:ind w:firstLine="340"/>
        <w:rPr>
          <w:sz w:val="20"/>
        </w:rPr>
      </w:pPr>
      <w:r>
        <w:rPr>
          <w:sz w:val="16"/>
          <w:vertAlign w:val="superscript"/>
        </w:rPr>
        <w:t>2</w:t>
      </w:r>
      <w:r>
        <w:rPr>
          <w:sz w:val="16"/>
          <w:lang w:val="en-US"/>
        </w:rPr>
        <w:t xml:space="preserve"> </w:t>
      </w:r>
      <w:r>
        <w:rPr>
          <w:i/>
          <w:sz w:val="16"/>
          <w:lang w:val="en-US"/>
        </w:rPr>
        <w:t>*Eifersucht</w:t>
      </w:r>
      <w:r>
        <w:rPr>
          <w:sz w:val="16"/>
          <w:lang w:val="en-US"/>
        </w:rPr>
        <w:t xml:space="preserve"> ist eine </w:t>
      </w:r>
      <w:r>
        <w:rPr>
          <w:i/>
          <w:sz w:val="16"/>
          <w:lang w:val="en-US"/>
        </w:rPr>
        <w:t>Leidenschaft,</w:t>
      </w:r>
      <w:r>
        <w:rPr>
          <w:sz w:val="16"/>
          <w:lang w:val="en-US"/>
        </w:rPr>
        <w:t xml:space="preserve"> die mit </w:t>
      </w:r>
      <w:r>
        <w:rPr>
          <w:i/>
          <w:sz w:val="16"/>
          <w:lang w:val="en-US"/>
        </w:rPr>
        <w:t>Eifer sucht,</w:t>
      </w:r>
      <w:r>
        <w:rPr>
          <w:sz w:val="16"/>
          <w:lang w:val="en-US"/>
        </w:rPr>
        <w:t xml:space="preserve"> was </w:t>
      </w:r>
      <w:r>
        <w:rPr>
          <w:i/>
          <w:sz w:val="16"/>
          <w:lang w:val="en-US"/>
        </w:rPr>
        <w:t>Leiden schafft.</w:t>
      </w:r>
      <w:r>
        <w:rPr>
          <w:sz w:val="16"/>
        </w:rPr>
        <w:t xml:space="preserve"> В переводе остается то</w:t>
        <w:softHyphen/>
        <w:t xml:space="preserve">лько намек на прием: ревность — ревностно, страсть — страдание, тогда как в подлиннике суффиксы превращаются в полные смысла слова. — </w:t>
      </w:r>
      <w:r>
        <w:rPr>
          <w:i/>
          <w:sz w:val="16"/>
        </w:rPr>
        <w:t>Примеч. пер.</w:t>
      </w:r>
    </w:p>
    <w:p>
      <w:pPr>
        <w:pStyle w:val="FR2"/>
        <w:widowControl/>
        <w:spacing w:before="0" w:after="20"/>
        <w:jc w:val="both"/>
        <w:rPr>
          <w:sz w:val="16"/>
        </w:rPr>
      </w:pPr>
      <w:r>
        <w:rPr>
          <w:sz w:val="16"/>
        </w:rPr>
        <w:t>3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20"/>
        </w:rPr>
        <w:t>Если теперь мы еще дальше углубимся в многообразие «неоднократного упот</w:t>
        <w:softHyphen/>
        <w:t>ребления» одного и того же слова, то сразу заметим, что перед нами формы «двусмысленности» или «игры слов», из</w:t>
        <w:softHyphen/>
        <w:t>давна общеизвестные и оцененные как приемы остроумия. Зачем же мы тратили усилия на открытие чего-то нового, что могли позаимствовать из самой поверх</w:t>
        <w:softHyphen/>
        <w:t>ностной статьи об остроумии? Пока в свое оправдание можно сослаться на то, что, используя одни и те же слова, мы все же подчеркиваем иную сторону. То, что у авторов призвано доказывать «игровую» особенность остроумия, у нас подпадает под разряд «неоднократного употребле</w:t>
        <w:softHyphen/>
        <w:t>ния».</w:t>
      </w:r>
      <w:r>
        <mc:AlternateContent>
          <mc:Choice Requires="wps">
            <w:drawing>
              <wp:anchor behindDoc="0" distT="25400" distB="25400" distL="50800" distR="50800" simplePos="0" locked="0" layoutInCell="0" allowOverlap="1" relativeHeight="2">
                <wp:simplePos x="0" y="0"/>
                <wp:positionH relativeFrom="margin">
                  <wp:posOffset>1448435</wp:posOffset>
                </wp:positionH>
                <wp:positionV relativeFrom="paragraph">
                  <wp:posOffset>5385435</wp:posOffset>
                </wp:positionV>
                <wp:extent cx="11049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440055"/>
                        </a:xfrm>
                        <a:prstGeom prst="rect"/>
                        <a:solidFill>
                          <a:srgbClr val="FFFFFF">
                            <a:alpha val="0"/>
                          </a:srgbClr>
                        </a:solidFill>
                      </wps:spPr>
                      <wps:txbx>
                        <w:txbxContent>
                          <w:p>
                            <w:pPr>
                              <w:pStyle w:val="Normal"/>
                              <w:widowControl/>
                              <w:spacing w:before="0" w:after="20"/>
                              <w:ind w:hanging="0"/>
                              <w:rPr>
                                <w:sz w:val="20"/>
                              </w:rPr>
                            </w:pPr>
                            <w:r>
                              <w:rPr>
                                <w:sz w:val="20"/>
                              </w:rPr>
                              <w:t>отвергли Лоэнг-в минувшие вре-</w:t>
                            </w:r>
                            <w:r>
                              <w:rPr>
                                <w:i/>
                                <w:sz w:val="20"/>
                              </w:rPr>
                              <w:t>»Из-за Элъзы-с «</w:t>
                            </w:r>
                          </w:p>
                        </w:txbxContent>
                      </wps:txbx>
                      <wps:bodyPr anchor="t" lIns="0" tIns="0" rIns="0" bIns="0">
                        <a:noAutofit/>
                      </wps:bodyPr>
                    </wps:wsp>
                  </a:graphicData>
                </a:graphic>
              </wp:anchor>
            </w:drawing>
          </mc:Choice>
          <mc:Fallback>
            <w:pict>
              <v:rect fillcolor="#FFFFFF" style="position:absolute;rotation:-0;width:87pt;height:34.65pt;mso-wrap-distance-left:4pt;mso-wrap-distance-right:4pt;mso-wrap-distance-top:2pt;mso-wrap-distance-bottom:2pt;margin-top:424.05pt;mso-position-vertical-relative:text;margin-left:114.05pt;mso-position-horizontal-relative:margin">
                <v:fill opacity="0f"/>
                <v:textbox inset="0in,0in,0in,0in">
                  <w:txbxContent>
                    <w:p>
                      <w:pPr>
                        <w:pStyle w:val="Normal"/>
                        <w:widowControl/>
                        <w:spacing w:before="0" w:after="20"/>
                        <w:ind w:hanging="0"/>
                        <w:rPr>
                          <w:sz w:val="20"/>
                        </w:rPr>
                      </w:pPr>
                      <w:r>
                        <w:rPr>
                          <w:sz w:val="20"/>
                        </w:rPr>
                        <w:t>отвергли Лоэнг-в минувшие вре-</w:t>
                      </w:r>
                      <w:r>
                        <w:rPr>
                          <w:i/>
                          <w:sz w:val="20"/>
                        </w:rPr>
                        <w:t>»Из-за Элъзы-с «</w:t>
                      </w:r>
                    </w:p>
                  </w:txbxContent>
                </v:textbox>
                <w10:wrap type="square" side="largest"/>
              </v:rect>
            </w:pict>
          </mc:Fallback>
        </mc:AlternateContent>
      </w:r>
    </w:p>
    <w:p>
      <w:pPr>
        <w:pStyle w:val="Normal"/>
        <w:widowControl/>
        <w:spacing w:before="0" w:after="20"/>
        <w:ind w:firstLine="300"/>
        <w:rPr>
          <w:sz w:val="20"/>
        </w:rPr>
      </w:pPr>
      <w:r>
        <w:rPr>
          <w:sz w:val="20"/>
        </w:rPr>
        <w:t>Прочие случаи неоднократного употре</w:t>
        <w:softHyphen/>
        <w:t>бления, которые под названием «двусмыс</w:t>
        <w:softHyphen/>
        <w:t>ленность» можно объединить в новую, тре</w:t>
        <w:softHyphen/>
        <w:t>тью группу, легко отнести к разрядам, не обладающим существенными различиями, точно так же как и вся третья группа мало отличается от второй. Тут прежде всего существуют:</w:t>
      </w:r>
    </w:p>
    <w:p>
      <w:pPr>
        <w:pStyle w:val="Normal"/>
        <w:widowControl/>
        <w:spacing w:before="0" w:after="20"/>
        <w:ind w:firstLine="300"/>
        <w:rPr/>
      </w:pPr>
      <w:r>
        <w:rPr>
          <w:sz w:val="20"/>
        </w:rPr>
        <w:t xml:space="preserve">а) случаи двусмысленности </w:t>
      </w:r>
      <w:r>
        <w:rPr>
          <w:i/>
          <w:sz w:val="20"/>
        </w:rPr>
        <w:t>имени соб</w:t>
        <w:softHyphen/>
        <w:t>ственного и его вещественного значения,</w:t>
      </w:r>
      <w:r>
        <w:rPr>
          <w:sz w:val="20"/>
        </w:rPr>
        <w:t xml:space="preserve"> на</w:t>
        <w:softHyphen/>
        <w:t>пример:</w:t>
      </w:r>
      <w:r>
        <w:rPr>
          <w:lang w:val="en-US"/>
        </w:rPr>
        <w:t xml:space="preserve"> </w:t>
      </w:r>
      <w:r>
        <w:rPr>
          <w:i/>
          <w:lang w:val="en-US"/>
        </w:rPr>
        <w:t>«Druck dich aus unserer Gesellschaft ab. Pistol»</w:t>
      </w:r>
      <w:r>
        <w:rPr>
          <w:sz w:val="20"/>
        </w:rPr>
        <w:t xml:space="preserve"> (из Шекспира)*.</w:t>
      </w:r>
    </w:p>
    <w:p>
      <w:pPr>
        <w:pStyle w:val="Normal"/>
        <w:widowControl/>
        <w:spacing w:before="0" w:after="20"/>
        <w:ind w:firstLine="300"/>
        <w:rPr/>
      </w:pPr>
      <w:r>
        <w:rPr>
          <w:lang w:val="en-US"/>
        </w:rPr>
        <w:t>«Mehr Hof als Freiung»</w:t>
      </w:r>
      <w:r>
        <w:rPr>
          <w:sz w:val="20"/>
        </w:rPr>
        <w:t xml:space="preserve"> (Больше любез</w:t>
        <w:softHyphen/>
        <w:t>ностей, чем сватовства), — сказал один ост</w:t>
        <w:softHyphen/>
        <w:t>роумный юнец в отношении нескольких красивых девушек, которых много лет хва</w:t>
        <w:softHyphen/>
        <w:t>лили, а замуж все еще не взяли. «Hof и</w:t>
      </w:r>
      <w:r>
        <w:rPr>
          <w:lang w:val="en-US"/>
        </w:rPr>
        <w:t xml:space="preserve"> «Freiung» —</w:t>
      </w:r>
      <w:r>
        <w:rPr>
          <w:sz w:val="20"/>
        </w:rPr>
        <w:t xml:space="preserve"> две примыкающие друг к другу площади в центре Вены.</w:t>
      </w:r>
    </w:p>
    <w:p>
      <w:pPr>
        <w:pStyle w:val="Normal"/>
        <w:widowControl/>
        <w:spacing w:before="0" w:after="20"/>
        <w:ind w:firstLine="300"/>
        <w:rPr>
          <w:sz w:val="20"/>
        </w:rPr>
      </w:pPr>
      <w:r>
        <w:rPr>
          <w:sz w:val="20"/>
        </w:rPr>
        <w:t>Гейне: «Здесь в Гамбурге не мерзкий правит Макбет, здесь правит Банк» (Бан-ко*). Там, где неизмененное имя собствен</w:t>
        <w:softHyphen/>
        <w:t>ное не употребимо (можно было бы ска</w:t>
        <w:softHyphen/>
        <w:t>зать: незлоупотребимо), из него удается из</w:t>
        <w:softHyphen/>
        <w:t>влечь двусмысленность посредством од</w:t>
        <w:softHyphen/>
        <w:t>ного из знакомых нам незначительных</w:t>
      </w:r>
    </w:p>
    <w:p>
      <w:pPr>
        <w:pStyle w:val="Normal"/>
        <w:widowControl/>
        <w:spacing w:before="0" w:after="20"/>
        <w:ind w:hanging="0"/>
        <w:rPr>
          <w:sz w:val="20"/>
        </w:rPr>
      </w:pPr>
      <w:r>
        <w:rPr>
          <w:sz w:val="20"/>
        </w:rPr>
        <w:t>видоизменении:</w:t>
      </w:r>
    </w:p>
    <w:p>
      <w:pPr>
        <w:pStyle w:val="Normal"/>
        <w:widowControl/>
        <w:spacing w:before="0" w:after="20"/>
        <w:ind w:firstLine="300"/>
        <w:rPr>
          <w:sz w:val="20"/>
        </w:rPr>
      </w:pPr>
      <w:r>
        <w:rPr>
          <w:sz w:val="20"/>
        </w:rPr>
        <w:t>«Почему французы рина?» — спрашивали мена. Ответ гласил:</w:t>
      </w:r>
    </w:p>
    <w:p>
      <w:pPr>
        <w:pStyle w:val="Normal"/>
        <w:widowControl/>
        <w:spacing w:before="0" w:after="20"/>
        <w:ind w:hanging="0"/>
        <w:rPr/>
      </w:pPr>
      <w:r>
        <w:rPr>
          <w:sz w:val="20"/>
        </w:rPr>
        <w:t>(Эльзаса)</w:t>
      </w:r>
      <w:r>
        <w:rPr>
          <w:sz w:val="20"/>
          <w:vertAlign w:val="superscript"/>
        </w:rPr>
        <w:t>2</w:t>
      </w:r>
      <w:r>
        <w:rPr>
          <w:sz w:val="20"/>
        </w:rPr>
        <w:t>*.</w:t>
      </w:r>
    </w:p>
    <w:p>
      <w:pPr>
        <w:pStyle w:val="Normal"/>
        <w:widowControl/>
        <w:spacing w:before="0" w:after="20"/>
        <w:ind w:hanging="0"/>
        <w:rPr>
          <w:sz w:val="20"/>
        </w:rPr>
      </w:pPr>
      <w:r>
        <w:rPr>
          <w:sz w:val="16"/>
        </w:rPr>
        <w:t xml:space="preserve"> •</w:t>
      </w:r>
      <w:r>
        <w:rPr>
          <w:sz w:val="16"/>
        </w:rPr>
        <w:t>Возможны два перевода:</w:t>
      </w:r>
    </w:p>
    <w:p>
      <w:pPr>
        <w:pStyle w:val="Normal"/>
        <w:widowControl/>
        <w:spacing w:before="0" w:after="20"/>
        <w:ind w:hanging="0"/>
        <w:rPr>
          <w:sz w:val="20"/>
        </w:rPr>
      </w:pPr>
      <w:r>
        <w:rPr>
          <w:sz w:val="16"/>
        </w:rPr>
        <w:t xml:space="preserve">а) «Убирайся из нашего общества, Пистоль». 6) «Пали в нашем обществе, пистолет». — </w:t>
      </w:r>
      <w:r>
        <w:rPr>
          <w:i/>
          <w:sz w:val="16"/>
        </w:rPr>
        <w:t>При</w:t>
        <w:softHyphen/>
        <w:t>меч. пер.</w:t>
      </w:r>
      <w:r>
        <mc:AlternateContent>
          <mc:Choice Requires="wps">
            <w:drawing>
              <wp:anchor behindDoc="0" distT="25400" distB="25400" distL="50800" distR="50800" simplePos="0" locked="0" layoutInCell="0" allowOverlap="1" relativeHeight="3">
                <wp:simplePos x="0" y="0"/>
                <wp:positionH relativeFrom="column">
                  <wp:posOffset>635</wp:posOffset>
                </wp:positionH>
                <wp:positionV relativeFrom="paragraph">
                  <wp:posOffset>26035</wp:posOffset>
                </wp:positionV>
                <wp:extent cx="114300" cy="584200"/>
                <wp:effectExtent l="0" t="0" r="0" b="0"/>
                <wp:wrapSquare wrapText="largest"/>
                <wp:docPr id="2" name="Frame2"/>
                <a:graphic xmlns:a="http://schemas.openxmlformats.org/drawingml/2006/main">
                  <a:graphicData uri="http://schemas.microsoft.com/office/word/2010/wordprocessingShape">
                    <wps:wsp>
                      <wps:cNvSpPr txBox="1"/>
                      <wps:spPr>
                        <a:xfrm>
                          <a:off x="0" y="0"/>
                          <a:ext cx="114300" cy="584200"/>
                        </a:xfrm>
                        <a:prstGeom prst="rect"/>
                        <a:solidFill>
                          <a:srgbClr val="FFFFFF">
                            <a:alpha val="0"/>
                          </a:srgbClr>
                        </a:solidFill>
                      </wps:spPr>
                      <wps:txbx>
                        <w:txbxContent>
                          <w:p>
                            <w:pPr>
                              <w:pStyle w:val="FR1"/>
                              <w:widowControl/>
                              <w:spacing w:before="0" w:after="20"/>
                              <w:ind w:left="0" w:hanging="0"/>
                              <w:jc w:val="both"/>
                              <w:rPr>
                                <w:rFonts w:ascii="Arial" w:hAnsi="Arial" w:cs="Arial"/>
                                <w:sz w:val="40"/>
                                <w:lang w:val="en-US"/>
                              </w:rPr>
                            </w:pPr>
                            <w:r>
                              <w:rPr>
                                <w:rFonts w:cs="Arial" w:ascii="Arial" w:hAnsi="Arial"/>
                                <w:sz w:val="40"/>
                                <w:lang w:val="en-US"/>
                              </w:rPr>
                              <w:t>S!</w:t>
                            </w:r>
                          </w:p>
                        </w:txbxContent>
                      </wps:txbx>
                      <wps:bodyPr anchor="t" lIns="0" tIns="0" rIns="0" bIns="0">
                        <a:noAutofit/>
                      </wps:bodyPr>
                    </wps:wsp>
                  </a:graphicData>
                </a:graphic>
              </wp:anchor>
            </w:drawing>
          </mc:Choice>
          <mc:Fallback>
            <w:pict>
              <v:rect fillcolor="#FFFFFF" style="position:absolute;rotation:-0;width:9pt;height:46pt;mso-wrap-distance-left:4pt;mso-wrap-distance-right:4pt;mso-wrap-distance-top:2pt;mso-wrap-distance-bottom:2pt;margin-top:2.05pt;mso-position-vertical-relative:text;margin-left:0.05pt;mso-position-horizontal-relative:text">
                <v:fill opacity="0f"/>
                <v:textbox inset="0in,0in,0in,0in">
                  <w:txbxContent>
                    <w:p>
                      <w:pPr>
                        <w:pStyle w:val="FR1"/>
                        <w:widowControl/>
                        <w:spacing w:before="0" w:after="20"/>
                        <w:ind w:left="0" w:hanging="0"/>
                        <w:jc w:val="both"/>
                        <w:rPr>
                          <w:rFonts w:ascii="Arial" w:hAnsi="Arial" w:cs="Arial"/>
                          <w:sz w:val="40"/>
                          <w:lang w:val="en-US"/>
                        </w:rPr>
                      </w:pPr>
                      <w:r>
                        <w:rPr>
                          <w:rFonts w:cs="Arial" w:ascii="Arial" w:hAnsi="Arial"/>
                          <w:sz w:val="40"/>
                          <w:lang w:val="en-US"/>
                        </w:rPr>
                        <w:t>S!</w:t>
                      </w:r>
                    </w:p>
                  </w:txbxContent>
                </v:textbox>
                <w10:wrap type="square" side="largest"/>
              </v:rect>
            </w:pict>
          </mc:Fallback>
        </mc:AlternateContent>
      </w:r>
    </w:p>
    <w:p>
      <w:pPr>
        <w:pStyle w:val="Normal"/>
        <w:widowControl/>
        <w:spacing w:before="0" w:after="20"/>
        <w:ind w:firstLine="280"/>
        <w:rPr>
          <w:sz w:val="20"/>
        </w:rPr>
      </w:pPr>
      <w:r>
        <w:rPr>
          <w:sz w:val="16"/>
          <w:vertAlign w:val="superscript"/>
        </w:rPr>
        <w:t>2</w:t>
      </w:r>
      <w:r>
        <w:rPr>
          <w:sz w:val="16"/>
        </w:rPr>
        <w:t xml:space="preserve"> *Имя Эльза в родительном падеже созвуч</w:t>
        <w:softHyphen/>
        <w:t xml:space="preserve">но с Эльзасом, пограничной между Францией и Германией областью, занятой немцами после франко-прусской войны 1870 г. Соответственно второй перевод: «Из-за Эльзаса». — </w:t>
      </w:r>
      <w:r>
        <w:rPr>
          <w:i/>
          <w:sz w:val="16"/>
        </w:rPr>
        <w:t>Примеч. пер.</w:t>
      </w:r>
    </w:p>
    <w:p>
      <w:pPr>
        <w:pStyle w:val="Normal"/>
        <w:widowControl/>
        <w:spacing w:before="0" w:after="20"/>
        <w:ind w:hanging="0"/>
        <w:rPr>
          <w:sz w:val="20"/>
        </w:rPr>
      </w:pPr>
      <w:r>
        <w:rPr>
          <w:sz w:val="16"/>
        </w:rPr>
        <w:t>2 3. Фрейд</w:t>
      </w:r>
    </w:p>
    <w:p>
      <w:pPr>
        <w:pStyle w:val="Normal"/>
        <w:widowControl/>
        <w:spacing w:before="0" w:after="20"/>
        <w:rPr/>
      </w:pPr>
      <w:r>
        <w:br w:type="column"/>
      </w:r>
      <w:r>
        <w:rPr>
          <w:sz w:val="20"/>
        </w:rPr>
        <w:t xml:space="preserve">б) Двусмысленность </w:t>
      </w:r>
      <w:r>
        <w:rPr>
          <w:i/>
          <w:sz w:val="20"/>
        </w:rPr>
        <w:t>объективного</w:t>
      </w:r>
      <w:r>
        <w:rPr>
          <w:sz w:val="20"/>
        </w:rPr>
        <w:t xml:space="preserve"> и </w:t>
      </w:r>
      <w:r>
        <w:rPr>
          <w:i/>
          <w:sz w:val="20"/>
        </w:rPr>
        <w:t>ме</w:t>
        <w:softHyphen/>
        <w:t>тафорического</w:t>
      </w:r>
      <w:r>
        <w:rPr>
          <w:sz w:val="20"/>
        </w:rPr>
        <w:t xml:space="preserve"> значения слова — обиль</w:t>
        <w:softHyphen/>
        <w:t>ный источник техники остроумия. Приведу только один пример: однажды некий кол</w:t>
        <w:softHyphen/>
        <w:t>лега-врач, известный остряк, сказал писа</w:t>
        <w:softHyphen/>
        <w:t>телю Артуру Шницлеру*: «Не удивляюсь, что ты стал крупным художником. Ведь еще твой отец предлагал своим современ</w:t>
        <w:softHyphen/>
        <w:t xml:space="preserve">никам </w:t>
      </w:r>
      <w:r>
        <w:rPr>
          <w:i/>
          <w:sz w:val="20"/>
        </w:rPr>
        <w:t>зеркало».</w:t>
      </w:r>
      <w:r>
        <w:rPr>
          <w:sz w:val="20"/>
        </w:rPr>
        <w:t xml:space="preserve"> Зеркало, которым пользо</w:t>
        <w:softHyphen/>
        <w:t xml:space="preserve">вался отец писателя, известный врач д-р Шницлер, было </w:t>
      </w:r>
      <w:r>
        <w:rPr>
          <w:i/>
          <w:sz w:val="20"/>
        </w:rPr>
        <w:t>ларингоскопическое зерка</w:t>
        <w:softHyphen/>
        <w:t>ло;</w:t>
      </w:r>
      <w:r>
        <w:rPr>
          <w:sz w:val="20"/>
        </w:rPr>
        <w:t xml:space="preserve"> согласно известному высказыванию Га</w:t>
        <w:softHyphen/>
        <w:t>млета, цель драмы, а значит, и создавшего ее художника, «держать, так сказать, зер</w:t>
        <w:softHyphen/>
        <w:t>кало перед природой, показывать доблести ее истинное лицо и ее истинное — низости, и каждому возрасту истории его неприк</w:t>
        <w:softHyphen/>
        <w:t>рашенный облик»*.</w:t>
      </w:r>
    </w:p>
    <w:p>
      <w:pPr>
        <w:pStyle w:val="Normal"/>
        <w:widowControl/>
        <w:spacing w:before="0" w:after="20"/>
        <w:ind w:firstLine="300"/>
        <w:rPr/>
      </w:pPr>
      <w:r>
        <w:rPr>
          <w:sz w:val="20"/>
        </w:rPr>
        <w:t xml:space="preserve">в) Двусмысленность в прямом смысле слова или </w:t>
      </w:r>
      <w:r>
        <w:rPr>
          <w:i/>
          <w:sz w:val="20"/>
        </w:rPr>
        <w:t>игра слов —</w:t>
      </w:r>
      <w:r>
        <w:rPr>
          <w:sz w:val="20"/>
        </w:rPr>
        <w:t xml:space="preserve"> идеальный, так сказать, случай неоднократного употребле</w:t>
        <w:softHyphen/>
        <w:t>ния; здесь к слову не применяют насилие, его не расчленяют на составляющие слоги, его не нужно подвергать никакому видо</w:t>
        <w:softHyphen/>
        <w:t>изменению; область его применения не ну</w:t>
        <w:softHyphen/>
        <w:t>жно менять на другую, как в случае имени собственного; полностью сохраняя свой вид и местоположение в структуре пред</w:t>
        <w:softHyphen/>
        <w:t>ложения, оно может благодаря стечению определенных обстоятельств выражать двоякий смысл.</w:t>
      </w:r>
    </w:p>
    <w:p>
      <w:pPr>
        <w:pStyle w:val="Normal"/>
        <w:widowControl/>
        <w:spacing w:before="0" w:after="20"/>
        <w:ind w:firstLine="300"/>
        <w:rPr>
          <w:sz w:val="20"/>
        </w:rPr>
      </w:pPr>
      <w:r>
        <w:rPr>
          <w:sz w:val="20"/>
        </w:rPr>
        <w:t>В данном случае мы располагаем значи</w:t>
        <w:softHyphen/>
        <w:t>тельным числом примеров:</w:t>
      </w:r>
    </w:p>
    <w:p>
      <w:pPr>
        <w:pStyle w:val="Normal"/>
        <w:widowControl/>
        <w:spacing w:before="0" w:after="20"/>
        <w:ind w:firstLine="300"/>
        <w:rPr>
          <w:sz w:val="20"/>
        </w:rPr>
      </w:pPr>
      <w:r>
        <w:rPr>
          <w:sz w:val="20"/>
        </w:rPr>
        <w:t>(По К. Фишеру.) Одним из первых ре</w:t>
        <w:softHyphen/>
        <w:t>гентских деяний последнего Наполеона бы</w:t>
        <w:softHyphen/>
        <w:t>ла, как известно, конфискация имущества Орлеанского дома. Превосходная игра слов звучала в то время:</w:t>
      </w:r>
      <w:r>
        <w:rPr>
          <w:lang w:val="en-US"/>
        </w:rPr>
        <w:t xml:space="preserve"> «Cest le premier vol de 1aigle «</w:t>
      </w:r>
      <w:r>
        <w:rPr>
          <w:vertAlign w:val="superscript"/>
          <w:lang w:val="en-US"/>
        </w:rPr>
        <w:t>3</w:t>
      </w:r>
      <w:r>
        <w:rPr>
          <w:lang w:val="en-US"/>
        </w:rPr>
        <w:t>* «Vol»</w:t>
      </w:r>
      <w:r>
        <w:rPr>
          <w:sz w:val="20"/>
        </w:rPr>
        <w:t xml:space="preserve"> означает </w:t>
      </w:r>
      <w:r>
        <w:rPr>
          <w:i/>
          <w:sz w:val="20"/>
        </w:rPr>
        <w:t xml:space="preserve">полет, </w:t>
      </w:r>
      <w:r>
        <w:rPr>
          <w:sz w:val="20"/>
        </w:rPr>
        <w:t xml:space="preserve">но и </w:t>
      </w:r>
      <w:r>
        <w:rPr>
          <w:i/>
          <w:sz w:val="20"/>
        </w:rPr>
        <w:t>налет.</w:t>
      </w:r>
    </w:p>
    <w:p>
      <w:pPr>
        <w:pStyle w:val="Normal"/>
        <w:widowControl/>
        <w:spacing w:before="0" w:after="20"/>
        <w:rPr/>
      </w:pPr>
      <w:r>
        <w:rPr>
          <w:sz w:val="20"/>
        </w:rPr>
        <w:t>Говорят, Людовик XV, пожелав ис</w:t>
        <w:softHyphen/>
        <w:t>пытать остроумие одного из своих при</w:t>
        <w:softHyphen/>
        <w:t>дворных, о таланте которого ему рас</w:t>
        <w:softHyphen/>
        <w:t>сказали, при первом же удобном случае приказал придворному сострить по его собственному поводу; он сам, король, хо</w:t>
        <w:softHyphen/>
        <w:t>чет быть</w:t>
      </w:r>
      <w:r>
        <w:rPr>
          <w:lang w:val="en-US"/>
        </w:rPr>
        <w:t xml:space="preserve"> «Sujet»</w:t>
      </w:r>
      <w:r>
        <w:rPr>
          <w:sz w:val="20"/>
        </w:rPr>
        <w:t xml:space="preserve"> (сюжетом) такой остроты. Придворный ответил искусной шуткой:</w:t>
      </w:r>
    </w:p>
    <w:p>
      <w:pPr>
        <w:pStyle w:val="Normal"/>
        <w:widowControl/>
        <w:spacing w:before="0" w:after="20"/>
        <w:ind w:hanging="0"/>
        <w:rPr/>
      </w:pPr>
      <w:r>
        <w:rPr>
          <w:lang w:val="en-US"/>
        </w:rPr>
        <w:t>«Le roi nest pas sujet». «Sujet»</w:t>
      </w:r>
      <w:r>
        <w:rPr>
          <w:sz w:val="20"/>
        </w:rPr>
        <w:t xml:space="preserve"> означает также и подданный</w:t>
      </w:r>
      <w:r>
        <w:rPr>
          <w:sz w:val="20"/>
          <w:vertAlign w:val="superscript"/>
        </w:rPr>
        <w:t>4</w:t>
      </w:r>
      <w:r>
        <w:rPr>
          <w:sz w:val="20"/>
        </w:rPr>
        <w:t>*.</w:t>
      </w:r>
    </w:p>
    <w:p>
      <w:pPr>
        <w:pStyle w:val="Normal"/>
        <w:widowControl/>
        <w:spacing w:before="0" w:after="20"/>
        <w:ind w:firstLine="340"/>
        <w:rPr>
          <w:sz w:val="20"/>
        </w:rPr>
      </w:pPr>
      <w:r>
        <w:rPr>
          <w:sz w:val="16"/>
          <w:vertAlign w:val="superscript"/>
        </w:rPr>
        <w:t>3</w:t>
      </w:r>
      <w:r>
        <w:rPr>
          <w:sz w:val="16"/>
        </w:rPr>
        <w:t xml:space="preserve"> *Возможны два перевода:</w:t>
      </w:r>
    </w:p>
    <w:p>
      <w:pPr>
        <w:pStyle w:val="Normal"/>
        <w:widowControl/>
        <w:spacing w:before="0" w:after="20"/>
        <w:ind w:hanging="0"/>
        <w:rPr>
          <w:sz w:val="20"/>
        </w:rPr>
      </w:pPr>
      <w:r>
        <w:rPr>
          <w:sz w:val="16"/>
        </w:rPr>
        <w:t xml:space="preserve">а) Это первый полет орла; б) Это первый налет на орла. — </w:t>
      </w:r>
      <w:r>
        <w:rPr>
          <w:i/>
          <w:sz w:val="16"/>
        </w:rPr>
        <w:t>Примеч. пер.</w:t>
      </w:r>
    </w:p>
    <w:p>
      <w:pPr>
        <w:pStyle w:val="Normal"/>
        <w:widowControl/>
        <w:spacing w:before="0" w:after="20"/>
        <w:ind w:firstLine="340"/>
        <w:rPr>
          <w:sz w:val="20"/>
        </w:rPr>
      </w:pPr>
      <w:r>
        <w:rPr>
          <w:sz w:val="16"/>
          <w:vertAlign w:val="superscript"/>
        </w:rPr>
        <w:t>4</w:t>
      </w:r>
      <w:r>
        <w:rPr>
          <w:sz w:val="16"/>
        </w:rPr>
        <w:t xml:space="preserve"> Возможны два перевода:</w:t>
      </w:r>
    </w:p>
    <w:p>
      <w:pPr>
        <w:pStyle w:val="Normal"/>
        <w:widowControl/>
        <w:spacing w:before="0" w:after="20"/>
        <w:ind w:hanging="0"/>
        <w:rPr>
          <w:sz w:val="20"/>
        </w:rPr>
      </w:pPr>
      <w:r>
        <w:rPr>
          <w:sz w:val="16"/>
        </w:rPr>
        <w:t>а) Король — не сюжет; б) Король — не поддан</w:t>
        <w:softHyphen/>
        <w:t xml:space="preserve">ный. — </w:t>
      </w:r>
      <w:r>
        <w:rPr>
          <w:i/>
          <w:sz w:val="16"/>
        </w:rPr>
        <w:t>Примеч. пер.</w:t>
      </w:r>
    </w:p>
    <w:p>
      <w:pPr>
        <w:pStyle w:val="FR2"/>
        <w:widowControl/>
        <w:spacing w:before="0" w:after="20"/>
        <w:jc w:val="both"/>
        <w:rPr>
          <w:sz w:val="16"/>
        </w:rPr>
      </w:pPr>
      <w:r>
        <w:rPr>
          <w:sz w:val="16"/>
        </w:rPr>
        <w:t>33</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pPr>
      <w:r>
        <w:rPr>
          <w:sz w:val="20"/>
        </w:rPr>
        <w:t>Отходя от постели больной, врач, пока</w:t>
        <w:softHyphen/>
        <w:t xml:space="preserve">чивая головой, говорит сопровождающему его супругу: «Эта женщина мне </w:t>
      </w:r>
      <w:r>
        <w:rPr>
          <w:i/>
          <w:sz w:val="20"/>
        </w:rPr>
        <w:t>не нравит</w:t>
        <w:softHyphen/>
        <w:t>ся».</w:t>
      </w:r>
      <w:r>
        <w:rPr>
          <w:sz w:val="20"/>
        </w:rPr>
        <w:t xml:space="preserve"> «Она мне уже давно </w:t>
      </w:r>
      <w:r>
        <w:rPr>
          <w:i/>
          <w:sz w:val="20"/>
        </w:rPr>
        <w:t>не нравится», —</w:t>
      </w:r>
      <w:r>
        <w:rPr>
          <w:sz w:val="20"/>
        </w:rPr>
        <w:t xml:space="preserve"> поспешно согласился муж.</w:t>
      </w:r>
    </w:p>
    <w:p>
      <w:pPr>
        <w:pStyle w:val="Normal"/>
        <w:widowControl/>
        <w:spacing w:before="0" w:after="20"/>
        <w:rPr>
          <w:sz w:val="20"/>
        </w:rPr>
      </w:pPr>
      <w:r>
        <w:rPr>
          <w:sz w:val="20"/>
        </w:rPr>
        <w:t>Естественно, врач имеет в виду состоя</w:t>
        <w:softHyphen/>
        <w:t>ние женщины, но он вьфазил свою тревогу за больную такими словами, что муж су</w:t>
        <w:softHyphen/>
        <w:t>мел найти в них подтверждение своей суп</w:t>
        <w:softHyphen/>
        <w:t>ружеской антипатии.</w:t>
      </w:r>
    </w:p>
    <w:p>
      <w:pPr>
        <w:pStyle w:val="Normal"/>
        <w:widowControl/>
        <w:spacing w:before="0" w:after="20"/>
        <w:rPr/>
      </w:pPr>
      <w:r>
        <w:rPr>
          <w:sz w:val="20"/>
        </w:rPr>
        <w:t>Гейне сказал об одной сатирической ко</w:t>
        <w:softHyphen/>
        <w:t xml:space="preserve">медии: «Эта сатира не была бы такой </w:t>
      </w:r>
      <w:r>
        <w:rPr>
          <w:i/>
          <w:sz w:val="20"/>
        </w:rPr>
        <w:t xml:space="preserve">едкой, </w:t>
      </w:r>
      <w:r>
        <w:rPr>
          <w:sz w:val="20"/>
        </w:rPr>
        <w:t xml:space="preserve">будь у драматурга больше </w:t>
      </w:r>
      <w:r>
        <w:rPr>
          <w:i/>
          <w:sz w:val="20"/>
        </w:rPr>
        <w:t>еды».</w:t>
      </w:r>
      <w:r>
        <w:rPr>
          <w:sz w:val="20"/>
        </w:rPr>
        <w:t xml:space="preserve"> Эта остро</w:t>
        <w:softHyphen/>
        <w:t>та — скорее пример метафорического и обыденного двусмыслия, чем настоящая игра слов, но пристало ли устанавливать здесь четкие границы?</w:t>
      </w:r>
    </w:p>
    <w:p>
      <w:pPr>
        <w:pStyle w:val="Normal"/>
        <w:widowControl/>
        <w:spacing w:before="0" w:after="20"/>
        <w:rPr/>
      </w:pPr>
      <w:r>
        <w:rPr>
          <w:sz w:val="20"/>
        </w:rPr>
        <w:t>Другой пример хорошей игры слов при</w:t>
        <w:softHyphen/>
        <w:t>водится отдельными авторами (Хейманс, Липпс) в форме, трудной для понимания. Правильное понимание и способ выраже</w:t>
        <w:softHyphen/>
        <w:t>ния этой остроты я обнаружил совсем неда</w:t>
        <w:softHyphen/>
        <w:t>вно в одном ранее редко используемом сборнике острот</w:t>
      </w:r>
      <w:r>
        <w:rPr>
          <w:sz w:val="20"/>
          <w:vertAlign w:val="superscript"/>
        </w:rPr>
        <w:t>2</w:t>
      </w:r>
      <w:r>
        <w:rPr>
          <w:sz w:val="20"/>
        </w:rPr>
        <w:t>.</w:t>
      </w:r>
    </w:p>
    <w:p>
      <w:pPr>
        <w:pStyle w:val="Normal"/>
        <w:widowControl/>
        <w:spacing w:before="0" w:after="20"/>
        <w:rPr>
          <w:sz w:val="20"/>
        </w:rPr>
      </w:pPr>
      <w:r>
        <w:rPr>
          <w:sz w:val="20"/>
        </w:rPr>
        <w:t>«Как-то Сафир встретился с Ротшиль</w:t>
        <w:softHyphen/>
        <w:t>дом. После того как они немного побол-</w:t>
      </w:r>
    </w:p>
    <w:p>
      <w:pPr>
        <w:pStyle w:val="Normal"/>
        <w:widowControl/>
        <w:spacing w:before="0" w:after="20"/>
        <w:ind w:firstLine="360"/>
        <w:rPr>
          <w:sz w:val="20"/>
        </w:rPr>
      </w:pPr>
      <w:r>
        <w:rPr>
          <w:sz w:val="16"/>
        </w:rPr>
        <w:t xml:space="preserve"> </w:t>
      </w:r>
      <w:r>
        <w:rPr>
          <w:sz w:val="16"/>
        </w:rPr>
        <w:t>«Когда Сафир, — сообщает Хейманс, — на вопрос одного богатого кредитора, которому он нанес визит: «Вы, вероятно, пришли из-за 300 гульденов?» — отвечает: «Нет, это вы лишились 300 гульденов»</w:t>
      </w:r>
      <w:r>
        <w:rPr>
          <w:sz w:val="16"/>
          <w:lang w:val="en-US"/>
        </w:rPr>
        <w:t xml:space="preserve"> (kommen um</w:t>
      </w:r>
      <w:r>
        <w:rPr>
          <w:sz w:val="16"/>
        </w:rPr>
        <w:t xml:space="preserve"> имеет двоякое зна</w:t>
        <w:softHyphen/>
        <w:t xml:space="preserve">чение: </w:t>
      </w:r>
      <w:r>
        <w:rPr>
          <w:i/>
          <w:sz w:val="16"/>
        </w:rPr>
        <w:t>приходить из-за</w:t>
      </w:r>
      <w:r>
        <w:rPr>
          <w:sz w:val="16"/>
        </w:rPr>
        <w:t xml:space="preserve"> и </w:t>
      </w:r>
      <w:r>
        <w:rPr>
          <w:i/>
          <w:sz w:val="16"/>
        </w:rPr>
        <w:t>лишаться. — Примеч. пер.),</w:t>
      </w:r>
      <w:r>
        <w:rPr>
          <w:sz w:val="16"/>
        </w:rPr>
        <w:t xml:space="preserve"> то как раз его мысль выражена в словесно вполне корректной и уж отнюдь не в обычной форме». Это так на самом деле: ответ Сафира, взятый сам по себе, построен блестяще. Понятно и то, что он хочет сказать, а именно — что не намерен платить долг. Но Сафир употребляет те же слова, что ранее употребил кредитор. Значит, и мы вынуждены воспринимать их в том же смысле, в каком их употребил последний. «А тогда ответ Сафира уже совершенно не имеет смысла. Ведь кредитор вообще не «пришел». Он также не может прийти из-за 300 гульденов, то есть он не может прийти, чтобы принести 300 гульденов. К тому же ему, как кредитору, следу</w:t>
        <w:softHyphen/>
        <w:t>ет не приносить, а требовать. Поскольку, таким образом, слова Сафира одновременно признают</w:t>
        <w:softHyphen/>
        <w:t>ся и осмысленными и бессмысленными, возника</w:t>
        <w:softHyphen/>
        <w:t>ет комизм» (Липпс, с. 97). Согласно вышеприве</w:t>
        <w:softHyphen/>
        <w:t>денной, для ясности точно переданной цитате, техника этой остроты гораздо проще, чем пола</w:t>
        <w:softHyphen/>
        <w:t>гает Липпс. Сафир пришел не для того, чтобы принести 300 гульденов, а ради того, чтобы пре</w:t>
        <w:softHyphen/>
        <w:t>жде всего унести их от богача. Следовательно, отпадают рассуждения о «смысле и бессмысли</w:t>
        <w:softHyphen/>
        <w:t>це» в этой остроте.</w:t>
      </w:r>
    </w:p>
    <w:p>
      <w:pPr>
        <w:pStyle w:val="Normal"/>
        <w:widowControl/>
        <w:spacing w:before="0" w:after="20"/>
        <w:ind w:firstLine="360"/>
        <w:rPr>
          <w:sz w:val="20"/>
        </w:rPr>
      </w:pPr>
      <w:r>
        <w:rPr>
          <w:sz w:val="16"/>
          <w:lang w:val="en-US"/>
        </w:rPr>
        <w:t>Das grofle Buch der Witze, gesammelt und herausgegeben von Willy Hermann. Berlin,</w:t>
      </w:r>
      <w:r>
        <w:rPr>
          <w:sz w:val="16"/>
        </w:rPr>
        <w:t xml:space="preserve"> 1904.</w:t>
      </w:r>
      <w:r>
        <w:br w:type="page"/>
      </w:r>
    </w:p>
    <w:p>
      <w:pPr>
        <w:pStyle w:val="Normal"/>
        <w:widowControl/>
        <w:spacing w:before="0" w:after="20"/>
        <w:ind w:hanging="0"/>
        <w:rPr>
          <w:sz w:val="20"/>
        </w:rPr>
      </w:pPr>
      <w:r>
        <w:rPr>
          <w:sz w:val="20"/>
        </w:rPr>
        <w:t>тали, Сафир сказал: «Послушайте, Рот</w:t>
        <w:softHyphen/>
        <w:t>шильд, у меня нет денег, не могли бы вы ссудить мне 100 дукатов?» — «Пожалуй,</w:t>
      </w:r>
    </w:p>
    <w:p>
      <w:pPr>
        <w:pStyle w:val="Normal"/>
        <w:widowControl/>
        <w:spacing w:before="0" w:after="20"/>
        <w:ind w:hanging="0"/>
        <w:rPr/>
      </w:pPr>
      <w:r>
        <w:rPr>
          <w:sz w:val="20"/>
        </w:rPr>
        <w:t xml:space="preserve">— </w:t>
      </w:r>
      <w:r>
        <w:rPr>
          <w:sz w:val="20"/>
        </w:rPr>
        <w:t>ответил Ротшильд, — меня это не за</w:t>
        <w:softHyphen/>
        <w:t xml:space="preserve">труднит, но только при условии, что вы сострите». — «Пожалуй, и меня это не затруднит», — ответил Сафир. «Хорошо, тогда приходите завтра в мою контору». Сафир явился в точно назначенное время. </w:t>
      </w:r>
      <w:r>
        <w:rPr>
          <w:lang w:val="en-US"/>
        </w:rPr>
        <w:t>«Ax, —</w:t>
      </w:r>
      <w:r>
        <w:rPr>
          <w:sz w:val="20"/>
        </w:rPr>
        <w:t xml:space="preserve"> сказал Ротшильд, заметив вошед</w:t>
        <w:softHyphen/>
        <w:t xml:space="preserve">шего, — вы </w:t>
      </w:r>
      <w:r>
        <w:rPr>
          <w:i/>
          <w:sz w:val="20"/>
        </w:rPr>
        <w:t>пришли за</w:t>
      </w:r>
      <w:r>
        <w:rPr>
          <w:lang w:val="en-US"/>
        </w:rPr>
        <w:t xml:space="preserve"> (kommen um)</w:t>
      </w:r>
      <w:r>
        <w:rPr>
          <w:sz w:val="20"/>
        </w:rPr>
        <w:t xml:space="preserve"> 100 дукатов». — «Нет, — возразил тот, — это вас </w:t>
      </w:r>
      <w:r>
        <w:rPr>
          <w:i/>
          <w:sz w:val="20"/>
        </w:rPr>
        <w:t>лишили</w:t>
      </w:r>
      <w:r>
        <w:rPr>
          <w:lang w:val="en-US"/>
        </w:rPr>
        <w:t xml:space="preserve"> (kommen um)</w:t>
      </w:r>
      <w:r>
        <w:rPr>
          <w:sz w:val="20"/>
        </w:rPr>
        <w:t xml:space="preserve"> 100 дукатов, по</w:t>
        <w:softHyphen/>
        <w:t>скольку мне до конца дней не придет в го</w:t>
        <w:softHyphen/>
        <w:t>лову их вернуть».</w:t>
      </w:r>
    </w:p>
    <w:p>
      <w:pPr>
        <w:pStyle w:val="Normal"/>
        <w:widowControl/>
        <w:spacing w:before="0" w:after="20"/>
        <w:rPr>
          <w:sz w:val="20"/>
        </w:rPr>
      </w:pPr>
      <w:r>
        <w:rPr>
          <w:sz w:val="20"/>
        </w:rPr>
        <w:t>«Что представляют собой</w:t>
      </w:r>
      <w:r>
        <w:rPr>
          <w:lang w:val="en-US"/>
        </w:rPr>
        <w:t xml:space="preserve"> (stellen vor) </w:t>
      </w:r>
      <w:r>
        <w:rPr>
          <w:sz w:val="20"/>
        </w:rPr>
        <w:t>эти статуи?» — спросил приезжий у корен</w:t>
        <w:softHyphen/>
        <w:t xml:space="preserve">ного берлинца перед строем памятников на площади. «Когда что, — ответил тот, — </w:t>
      </w:r>
      <w:r>
        <w:rPr>
          <w:i/>
          <w:sz w:val="20"/>
        </w:rPr>
        <w:t>то правую, то левую ногу»</w:t>
      </w:r>
      <w:r>
        <w:rPr>
          <w:i/>
          <w:sz w:val="20"/>
          <w:vertAlign w:val="superscript"/>
        </w:rPr>
        <w:t>3</w:t>
      </w:r>
      <w:r>
        <w:rPr>
          <w:i/>
          <w:sz w:val="20"/>
        </w:rPr>
        <w:t>.</w:t>
      </w:r>
    </w:p>
    <w:p>
      <w:pPr>
        <w:pStyle w:val="Normal"/>
        <w:widowControl/>
        <w:spacing w:before="0" w:after="20"/>
        <w:rPr>
          <w:sz w:val="20"/>
        </w:rPr>
      </w:pPr>
      <w:r>
        <w:rPr>
          <w:sz w:val="20"/>
        </w:rPr>
        <w:t>Гейне в «Путешествии по Гарцу»: «К тому же в данный момент не все студенчес</w:t>
        <w:softHyphen/>
        <w:t xml:space="preserve">кие </w:t>
      </w:r>
      <w:r>
        <w:rPr>
          <w:i/>
          <w:sz w:val="20"/>
        </w:rPr>
        <w:t>имена</w:t>
      </w:r>
      <w:r>
        <w:rPr>
          <w:sz w:val="20"/>
        </w:rPr>
        <w:t xml:space="preserve"> сохранились в моей памяти, а среди профессоров есть еще и вовсе не имеющие </w:t>
      </w:r>
      <w:r>
        <w:rPr>
          <w:i/>
          <w:sz w:val="20"/>
        </w:rPr>
        <w:t>имени»*.</w:t>
      </w:r>
    </w:p>
    <w:p>
      <w:pPr>
        <w:pStyle w:val="Normal"/>
        <w:widowControl/>
        <w:spacing w:before="0" w:after="20"/>
        <w:rPr/>
      </w:pPr>
      <w:r>
        <w:rPr>
          <w:sz w:val="20"/>
        </w:rPr>
        <w:t>Видимо, мы попрактикуемся в диффе</w:t>
        <w:softHyphen/>
        <w:t>ренциальной диагностике, если добавим сюда другую общеизвестную профессорс</w:t>
        <w:softHyphen/>
        <w:t xml:space="preserve">кую остроту: «Различие между </w:t>
      </w:r>
      <w:r>
        <w:rPr>
          <w:i/>
          <w:sz w:val="20"/>
        </w:rPr>
        <w:t xml:space="preserve">ординарным </w:t>
      </w:r>
      <w:r>
        <w:rPr>
          <w:sz w:val="20"/>
        </w:rPr>
        <w:t xml:space="preserve">и </w:t>
      </w:r>
      <w:r>
        <w:rPr>
          <w:i/>
          <w:sz w:val="20"/>
        </w:rPr>
        <w:t>экстраординарным</w:t>
      </w:r>
      <w:r>
        <w:rPr>
          <w:sz w:val="20"/>
        </w:rPr>
        <w:t xml:space="preserve"> профессором заключа</w:t>
        <w:softHyphen/>
        <w:t xml:space="preserve">ется в том, что </w:t>
      </w:r>
      <w:r>
        <w:rPr>
          <w:i/>
          <w:sz w:val="20"/>
        </w:rPr>
        <w:t>ординарные</w:t>
      </w:r>
      <w:r>
        <w:rPr>
          <w:sz w:val="20"/>
        </w:rPr>
        <w:t xml:space="preserve"> не совершают ничего </w:t>
      </w:r>
      <w:r>
        <w:rPr>
          <w:i/>
          <w:sz w:val="20"/>
        </w:rPr>
        <w:t>экстраординарного,</w:t>
      </w:r>
      <w:r>
        <w:rPr>
          <w:sz w:val="20"/>
        </w:rPr>
        <w:t xml:space="preserve"> а </w:t>
      </w:r>
      <w:r>
        <w:rPr>
          <w:i/>
          <w:sz w:val="20"/>
        </w:rPr>
        <w:t>экстраорди</w:t>
        <w:softHyphen/>
        <w:t>нарные</w:t>
      </w:r>
      <w:r>
        <w:rPr>
          <w:sz w:val="20"/>
        </w:rPr>
        <w:t xml:space="preserve"> ничего </w:t>
      </w:r>
      <w:r>
        <w:rPr>
          <w:i/>
          <w:sz w:val="20"/>
        </w:rPr>
        <w:t>ординарного».</w:t>
      </w:r>
      <w:r>
        <w:rPr>
          <w:sz w:val="20"/>
        </w:rPr>
        <w:t xml:space="preserve"> Это, конечно, игра двумя значениями слов, «ординар</w:t>
        <w:softHyphen/>
        <w:t xml:space="preserve">ный» и «экстраординарный», в штате или вне штата </w:t>
      </w:r>
      <w:r>
        <w:rPr>
          <w:i/>
          <w:sz w:val="20"/>
        </w:rPr>
        <w:t>(лат.</w:t>
      </w:r>
      <w:r>
        <w:rPr>
          <w:lang w:val="en-US"/>
        </w:rPr>
        <w:t xml:space="preserve"> ordo),</w:t>
      </w:r>
      <w:r>
        <w:rPr>
          <w:sz w:val="20"/>
        </w:rPr>
        <w:t xml:space="preserve"> с одной стороны, и сведущий или выдающийся — с другой. Но сходство этой остроты с другими из</w:t>
        <w:softHyphen/>
        <w:t>вестными нам примерами напоминает о том, что здесь неоднократное употребле</w:t>
        <w:softHyphen/>
        <w:t>ние гораздо заметнее, чем двусмыслен</w:t>
        <w:softHyphen/>
        <w:t xml:space="preserve">ность. Ведь в этом предложении не звучит ничего, кроме постоянно повторяющегося слова </w:t>
      </w:r>
      <w:r>
        <w:rPr>
          <w:i/>
          <w:sz w:val="20"/>
        </w:rPr>
        <w:t>«ординарный»,</w:t>
      </w:r>
      <w:r>
        <w:rPr>
          <w:sz w:val="20"/>
        </w:rPr>
        <w:t xml:space="preserve"> то как такового, то как отрицательно видоизмененного (ср. с. 31). К тому же здесь опять намудрили: одно понятие определяется с помощью своего же дословного повторения (ср.: ревность</w:t>
      </w:r>
    </w:p>
    <w:p>
      <w:pPr>
        <w:pStyle w:val="Normal"/>
        <w:widowControl/>
        <w:spacing w:before="0" w:after="20"/>
        <w:ind w:hanging="0"/>
        <w:rPr>
          <w:sz w:val="20"/>
        </w:rPr>
      </w:pPr>
      <w:r>
        <w:rPr>
          <w:sz w:val="20"/>
        </w:rPr>
        <w:t xml:space="preserve">— </w:t>
      </w:r>
      <w:r>
        <w:rPr>
          <w:sz w:val="20"/>
        </w:rPr>
        <w:t>это страсть и т. д.), точнее говоря, два соотнесенных понятия определяются, хотя и негативно, друг через друга, что дает в итоге искусное сплетение. Наконец,</w:t>
      </w:r>
    </w:p>
    <w:p>
      <w:pPr>
        <w:pStyle w:val="Normal"/>
        <w:widowControl/>
        <w:spacing w:before="0" w:after="20"/>
        <w:ind w:firstLine="340"/>
        <w:rPr>
          <w:sz w:val="20"/>
        </w:rPr>
      </w:pPr>
      <w:r>
        <w:rPr>
          <w:sz w:val="16"/>
          <w:vertAlign w:val="superscript"/>
        </w:rPr>
        <w:t>э</w:t>
      </w:r>
      <w:r>
        <w:rPr>
          <w:sz w:val="16"/>
        </w:rPr>
        <w:t xml:space="preserve"> Дальнейший анализ этой игры слов см. ни</w:t>
        <w:softHyphen/>
        <w:t xml:space="preserve">же. (Игра слов основана на двояком значении </w:t>
      </w:r>
      <w:r>
        <w:rPr>
          <w:sz w:val="16"/>
          <w:lang w:val="en-US"/>
        </w:rPr>
        <w:t>stellen vor.</w:t>
      </w:r>
      <w:r>
        <w:rPr>
          <w:sz w:val="16"/>
        </w:rPr>
        <w:t xml:space="preserve"> Второе значение — «выставлять впе</w:t>
        <w:softHyphen/>
        <w:t xml:space="preserve">ред». — </w:t>
      </w:r>
      <w:r>
        <w:rPr>
          <w:i/>
          <w:sz w:val="16"/>
        </w:rPr>
        <w:t>Примеч. пер.)</w:t>
      </w:r>
    </w:p>
    <w:p>
      <w:pPr>
        <w:pStyle w:val="FR2"/>
        <w:widowControl/>
        <w:spacing w:before="0" w:after="20"/>
        <w:jc w:val="both"/>
        <w:rPr/>
      </w:pPr>
      <w:r>
        <w:rPr/>
        <w:t>34</w:t>
      </w:r>
    </w:p>
    <w:p>
      <w:pPr>
        <w:pStyle w:val="Normal"/>
        <w:widowControl/>
        <w:spacing w:before="0" w:after="20"/>
        <w:ind w:hanging="0"/>
        <w:rPr>
          <w:sz w:val="20"/>
        </w:rPr>
      </w:pPr>
      <w:r>
        <w:rPr>
          <w:sz w:val="20"/>
        </w:rPr>
        <w:t>Остроумие...</w:t>
      </w:r>
    </w:p>
    <w:p>
      <w:pPr>
        <w:sectPr>
          <w:type w:val="nextPage"/>
          <w:pgSz w:w="11906" w:h="16820"/>
          <w:pgMar w:left="1440" w:right="22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40" w:gutter="0" w:header="0" w:top="1440" w:footer="0" w:bottom="720"/>
          <w:formProt w:val="false"/>
          <w:textDirection w:val="lrTb"/>
          <w:docGrid w:type="default" w:linePitch="360" w:charSpace="0"/>
        </w:sectPr>
      </w:pPr>
    </w:p>
    <w:p>
      <w:pPr>
        <w:pStyle w:val="Normal"/>
        <w:widowControl/>
        <w:spacing w:before="0" w:after="20"/>
        <w:ind w:hanging="0"/>
        <w:rPr/>
      </w:pPr>
      <w:r>
        <w:rPr>
          <w:sz w:val="20"/>
        </w:rPr>
        <w:t>и здесь удается выделить принцип унифика</w:t>
        <w:softHyphen/>
        <w:t>ции, создания более тесной взаимосвязи между элементами высказывания, чем сле</w:t>
        <w:softHyphen/>
        <w:t>довало ожидать в соответствии с их приро</w:t>
        <w:softHyphen/>
        <w:t>дой. Гейне в «Путешествии по Гарцу»: «Пе</w:t>
        <w:softHyphen/>
        <w:t>дель Ш. поклонился мне вполне по-товари</w:t>
        <w:softHyphen/>
        <w:t>щески, ибо он тоже писатель и не раз упо-</w:t>
      </w:r>
      <w:r>
        <w:rPr>
          <w:i/>
          <w:lang w:val="en-US"/>
        </w:rPr>
        <w:t>wsasul</w:t>
      </w:r>
      <w:r>
        <w:rPr>
          <w:sz w:val="20"/>
        </w:rPr>
        <w:t xml:space="preserve"> обо мне в своих полугодичных писа</w:t>
        <w:softHyphen/>
        <w:t xml:space="preserve">ниях; равным образом он часто </w:t>
      </w:r>
      <w:r>
        <w:rPr>
          <w:i/>
          <w:sz w:val="20"/>
        </w:rPr>
        <w:t>вызывал меня,</w:t>
      </w:r>
      <w:r>
        <w:rPr>
          <w:sz w:val="20"/>
        </w:rPr>
        <w:t xml:space="preserve"> а когда не заставал дома, то всегда весьма любезно писал вызов мелом на две-^рях моей комнаты»*.</w:t>
      </w:r>
    </w:p>
    <w:p>
      <w:pPr>
        <w:pStyle w:val="Normal"/>
        <w:widowControl/>
        <w:spacing w:before="0" w:after="20"/>
        <w:ind w:hanging="0"/>
        <w:rPr/>
      </w:pPr>
      <w:r>
        <w:rPr>
          <w:sz w:val="20"/>
        </w:rPr>
        <w:t>В</w:t>
      </w:r>
      <w:r>
        <w:rPr>
          <w:lang w:val="en-US"/>
        </w:rPr>
        <w:t xml:space="preserve"> «Wiener Spazierganger»</w:t>
      </w:r>
      <w:r>
        <w:rPr>
          <w:sz w:val="20"/>
        </w:rPr>
        <w:t xml:space="preserve"> Даниэль Шпи-тцер нашел лаконичную, но вместе с тем |^я очень остроумную характеристику проис-^ хождения социального типа, расцветшего |?в эпоху грюндерства:</w:t>
      </w:r>
    </w:p>
    <w:p>
      <w:pPr>
        <w:pStyle w:val="Normal"/>
        <w:widowControl/>
        <w:spacing w:before="0" w:after="20"/>
        <w:ind w:hanging="0"/>
        <w:rPr/>
      </w:pPr>
      <w:r>
        <w:rPr>
          <w:lang w:val="en-US"/>
        </w:rPr>
        <w:t>tj</w:t>
      </w:r>
      <w:r>
        <w:rPr>
          <w:sz w:val="20"/>
        </w:rPr>
        <w:t xml:space="preserve"> </w:t>
      </w:r>
      <w:r>
        <w:rPr>
          <w:i/>
          <w:sz w:val="20"/>
        </w:rPr>
        <w:t>«Железный лоб</w:t>
      </w:r>
      <w:r>
        <w:rPr>
          <w:i/>
          <w:sz w:val="20"/>
          <w:vertAlign w:val="superscript"/>
        </w:rPr>
        <w:t>1</w:t>
      </w:r>
      <w:r>
        <w:rPr>
          <w:i/>
          <w:sz w:val="20"/>
        </w:rPr>
        <w:t>* — железный</w:t>
      </w:r>
      <w:r>
        <w:rPr>
          <w:sz w:val="20"/>
        </w:rPr>
        <w:t xml:space="preserve"> сейф ЦУ»^- </w:t>
      </w:r>
      <w:r>
        <w:rPr>
          <w:i/>
          <w:sz w:val="20"/>
        </w:rPr>
        <w:t>железная</w:t>
      </w:r>
      <w:r>
        <w:rPr>
          <w:sz w:val="20"/>
        </w:rPr>
        <w:t xml:space="preserve"> корона». (Последнее — орден, </w:t>
      </w:r>
      <w:r>
        <w:rPr>
          <w:i/>
          <w:sz w:val="20"/>
        </w:rPr>
        <w:t>уе</w:t>
      </w:r>
      <w:r>
        <w:rPr>
          <w:sz w:val="20"/>
        </w:rPr>
        <w:t xml:space="preserve"> награждением которым был связан пере-Дход в дворянское сословие.) Превосходней-Цдгая унификация: все словно из железа! Раз-ЦЯичные, но не очень заметно контрастиру</w:t>
        <w:softHyphen/>
        <w:t>ющие друг с другом значения эпитета «же-езный» допускают эти «неоднократные потребления».</w:t>
      </w:r>
    </w:p>
    <w:p>
      <w:pPr>
        <w:pStyle w:val="Normal"/>
        <w:widowControl/>
        <w:spacing w:before="0" w:after="20"/>
        <w:ind w:hanging="0"/>
        <w:rPr/>
      </w:pPr>
      <w:r>
        <w:rPr>
          <w:sz w:val="20"/>
        </w:rPr>
        <w:t>Другой пример игры слов, по-видимо-у, облегчит нам переход к новому подви-</w:t>
      </w:r>
      <w:r>
        <w:rPr>
          <w:i/>
          <w:lang w:val="en-US"/>
        </w:rPr>
        <w:t>f</w:t>
      </w:r>
      <w:r>
        <w:rPr>
          <w:sz w:val="20"/>
        </w:rPr>
        <w:t xml:space="preserve"> техники двусмысленности. Упомянутый с. 33 остроумный коллега во времена ела Дрейфуса» позволил себе следу-пую остроту:</w:t>
      </w:r>
    </w:p>
    <w:p>
      <w:pPr>
        <w:pStyle w:val="Normal"/>
        <w:widowControl/>
        <w:spacing w:before="0" w:after="20"/>
        <w:ind w:hanging="0"/>
        <w:rPr/>
      </w:pPr>
      <w:r>
        <w:rPr>
          <w:sz w:val="20"/>
        </w:rPr>
        <w:t xml:space="preserve">Эта девушка напоминает мне Дрейфу-Армия не верит в ее </w:t>
      </w:r>
      <w:r>
        <w:rPr>
          <w:i/>
          <w:sz w:val="20"/>
        </w:rPr>
        <w:t xml:space="preserve">невинность». </w:t>
      </w:r>
      <w:r>
        <w:rPr>
          <w:sz w:val="20"/>
        </w:rPr>
        <w:t xml:space="preserve">Слово «невинность», на двусмысленно-в которого построена острота, имеет в од-М контексте общепринятый смысл, проти-положный вине, преступлению, а в другом сексуальный смысл, противоположный юуальному опыту. Есть много примеров ВДобного рода двусмысленности, и во всех </w:t>
      </w:r>
      <w:r>
        <w:rPr>
          <w:lang w:val="en-US"/>
        </w:rPr>
        <w:t>t</w:t>
      </w:r>
      <w:r>
        <w:rPr>
          <w:sz w:val="20"/>
        </w:rPr>
        <w:t xml:space="preserve"> воздействие остроты в особенно высо-1 степени зависит от сексуального смыс-Для этой группы можно было бы, ска-и, зарезервировать название </w:t>
      </w:r>
      <w:r>
        <w:rPr>
          <w:i/>
          <w:sz w:val="20"/>
        </w:rPr>
        <w:t>«колкость». ^</w:t>
      </w:r>
      <w:r>
        <w:rPr>
          <w:sz w:val="20"/>
        </w:rPr>
        <w:t xml:space="preserve"> Отличный пример такой остроты с кол-</w:t>
      </w:r>
      <w:r>
        <w:rPr>
          <w:smallCaps/>
          <w:sz w:val="20"/>
        </w:rPr>
        <w:t xml:space="preserve">угью </w:t>
      </w:r>
      <w:r>
        <w:rPr>
          <w:sz w:val="20"/>
        </w:rPr>
        <w:t>предлагает Д. Шпитцер (с. 31):</w:t>
      </w:r>
    </w:p>
    <w:p>
      <w:pPr>
        <w:pStyle w:val="Normal"/>
        <w:widowControl/>
        <w:spacing w:before="0" w:after="20"/>
        <w:ind w:hanging="0"/>
        <w:rPr>
          <w:sz w:val="20"/>
        </w:rPr>
      </w:pPr>
      <w:r>
        <w:rPr>
          <w:sz w:val="20"/>
        </w:rPr>
        <w:t xml:space="preserve">«По мнению одних — муж, видимо, </w:t>
      </w:r>
      <w:r>
        <w:rPr>
          <w:i/>
          <w:sz w:val="20"/>
        </w:rPr>
        <w:t>заработал</w:t>
      </w:r>
      <w:r>
        <w:rPr>
          <w:sz w:val="20"/>
        </w:rPr>
        <w:t xml:space="preserve"> и </w:t>
      </w:r>
      <w:r>
        <w:rPr>
          <w:i/>
          <w:sz w:val="20"/>
        </w:rPr>
        <w:t>при этом немного</w:t>
      </w:r>
      <w:r>
        <w:rPr>
          <w:i/>
          <w:lang w:val="en-US"/>
        </w:rPr>
        <w:t xml:space="preserve"> om</w:t>
        <w:softHyphen/>
        <w:t>it.</w:t>
      </w:r>
      <w:r>
        <w:rPr>
          <w:sz w:val="20"/>
        </w:rPr>
        <w:t xml:space="preserve"> по мнению других — жена, видимо, </w:t>
      </w:r>
      <w:r>
        <w:rPr>
          <w:i/>
          <w:sz w:val="20"/>
        </w:rPr>
        <w:t>го «прилегла»</w:t>
      </w:r>
      <w:r>
        <w:rPr>
          <w:sz w:val="20"/>
        </w:rPr>
        <w:t xml:space="preserve"> и </w:t>
      </w:r>
      <w:r>
        <w:rPr>
          <w:i/>
          <w:sz w:val="20"/>
        </w:rPr>
        <w:t>при этом много за-</w:t>
      </w:r>
    </w:p>
    <w:p>
      <w:pPr>
        <w:pStyle w:val="Normal"/>
        <w:widowControl/>
        <w:spacing w:before="0" w:after="20"/>
        <w:ind w:hanging="0"/>
        <w:rPr>
          <w:sz w:val="20"/>
        </w:rPr>
      </w:pPr>
      <w:r>
        <w:rPr>
          <w:sz w:val="20"/>
        </w:rPr>
        <w:t>«Но при сравнении этого примера дву-денности с колкостью бросается в гла-</w:t>
      </w:r>
    </w:p>
    <w:p>
      <w:pPr>
        <w:pStyle w:val="Normal"/>
        <w:widowControl/>
        <w:spacing w:before="0" w:after="20"/>
        <w:ind w:hanging="0"/>
        <w:rPr>
          <w:sz w:val="20"/>
        </w:rPr>
      </w:pPr>
      <w:r>
        <w:rPr>
          <w:sz w:val="20"/>
        </w:rPr>
        <w:t xml:space="preserve"> </w:t>
      </w:r>
      <w:r>
        <w:rPr>
          <w:lang w:val="en-US"/>
        </w:rPr>
        <w:t xml:space="preserve"> </w:t>
      </w:r>
      <w:r>
        <w:rPr>
          <w:lang w:val="en-US"/>
        </w:rPr>
        <w:t>«Eiseme Stime»</w:t>
      </w:r>
      <w:r>
        <w:rPr>
          <w:sz w:val="20"/>
        </w:rPr>
        <w:t xml:space="preserve"> переводится также «боль-[ наглость». — </w:t>
      </w:r>
      <w:r>
        <w:rPr>
          <w:i/>
          <w:sz w:val="20"/>
        </w:rPr>
        <w:t>Примеч. пер.</w:t>
      </w:r>
    </w:p>
    <w:p>
      <w:pPr>
        <w:pStyle w:val="Normal"/>
        <w:widowControl/>
        <w:spacing w:before="0" w:after="20"/>
        <w:ind w:hanging="0"/>
        <w:rPr/>
      </w:pPr>
      <w:r>
        <w:br w:type="column"/>
      </w:r>
      <w:r>
        <w:rPr>
          <w:sz w:val="20"/>
        </w:rPr>
        <w:t>за различие, отнюдь не маловажное для техники. В остроте о «невинности» один смысл слова так же доступен нашему пони</w:t>
        <w:softHyphen/>
        <w:t>манию, как и другой; в самом деле, нам трудно решить: сексуальное или несексу</w:t>
        <w:softHyphen/>
        <w:t>альное значение слова более употребитель</w:t>
        <w:softHyphen/>
        <w:t>но и привычно. Иное дело в примере Д. Шпитцера; в нем один, банальный, более навязчивый, смысл слов «немного прилег</w:t>
        <w:softHyphen/>
        <w:t>ла» как бы маскирует и прячет сексуальный смысл, который может и вовсе ускользнуть от простодушного человека. Приведем из-за явного контраста другой пример дву</w:t>
        <w:softHyphen/>
        <w:t>смысленности, отказывающейся от такого сокрытия сексуального значения, например гейневскую характеристику услужливой да</w:t>
        <w:softHyphen/>
        <w:t>мы:</w:t>
      </w:r>
      <w:r>
        <w:rPr>
          <w:lang w:val="en-US"/>
        </w:rPr>
        <w:t xml:space="preserve"> «Sie konnte nichts </w:t>
      </w:r>
      <w:r>
        <w:rPr>
          <w:i/>
          <w:lang w:val="en-US"/>
        </w:rPr>
        <w:t>abschlagen</w:t>
      </w:r>
      <w:r>
        <w:rPr>
          <w:lang w:val="en-US"/>
        </w:rPr>
        <w:t xml:space="preserve"> auBer ihr Wasser»</w:t>
      </w:r>
      <w:r>
        <w:rPr>
          <w:vertAlign w:val="superscript"/>
          <w:lang w:val="en-US"/>
        </w:rPr>
        <w:t>2</w:t>
      </w:r>
      <w:r>
        <w:rPr>
          <w:lang w:val="en-US"/>
        </w:rPr>
        <w:t>*.</w:t>
      </w:r>
      <w:r>
        <w:rPr>
          <w:sz w:val="20"/>
        </w:rPr>
        <w:t xml:space="preserve"> Это звучит как сальность и едва ли создает впечатление остроты</w:t>
      </w:r>
      <w:r>
        <w:rPr>
          <w:sz w:val="20"/>
          <w:vertAlign w:val="superscript"/>
        </w:rPr>
        <w:t>3</w:t>
      </w:r>
      <w:r>
        <w:rPr>
          <w:sz w:val="20"/>
        </w:rPr>
        <w:t>. При та</w:t>
        <w:softHyphen/>
        <w:t>ких обстоятельствах особенность, что два значения двусмысленности нам не равно близки, может иметь место и в остротах, не связанных с сексуальными отношениями;</w:t>
      </w:r>
    </w:p>
    <w:p>
      <w:pPr>
        <w:pStyle w:val="Normal"/>
        <w:widowControl/>
        <w:spacing w:before="0" w:after="20"/>
        <w:ind w:hanging="0"/>
        <w:rPr>
          <w:sz w:val="20"/>
        </w:rPr>
      </w:pPr>
      <w:r>
        <w:rPr>
          <w:sz w:val="20"/>
        </w:rPr>
        <w:t>будь то остроты, в которых одно значение более употребительно само по себе, будь то остроты, в которых оно выделяется благо</w:t>
        <w:softHyphen/>
        <w:t>даря связям с другими частями предложе</w:t>
        <w:softHyphen/>
        <w:t>ния (например,</w:t>
      </w:r>
      <w:r>
        <w:rPr>
          <w:lang w:val="en-US"/>
        </w:rPr>
        <w:t xml:space="preserve"> cest le premier vol de 1aigle) </w:t>
      </w:r>
      <w:r>
        <w:rPr>
          <w:sz w:val="20"/>
        </w:rPr>
        <w:t xml:space="preserve">— эти случаи я предлагаю называть </w:t>
      </w:r>
      <w:r>
        <w:rPr>
          <w:i/>
          <w:sz w:val="20"/>
        </w:rPr>
        <w:t>дву</w:t>
        <w:softHyphen/>
        <w:t>смысленностью с намеком.</w:t>
      </w:r>
    </w:p>
    <w:p>
      <w:pPr>
        <w:pStyle w:val="Normal"/>
        <w:widowControl/>
        <w:spacing w:before="0" w:after="20"/>
        <w:rPr>
          <w:sz w:val="20"/>
        </w:rPr>
      </w:pPr>
      <w:r>
        <w:rPr>
          <w:sz w:val="20"/>
        </w:rPr>
        <w:t>К настоящему моменту мы узнали так много различных технических приемов ост</w:t>
        <w:softHyphen/>
        <w:t>роумия, что я опасаюсь, как бы мы не запутались в них. Попытаемся поэтому их классифицировать:</w:t>
      </w:r>
    </w:p>
    <w:p>
      <w:pPr>
        <w:pStyle w:val="Normal"/>
        <w:widowControl/>
        <w:spacing w:before="0" w:after="20"/>
        <w:rPr>
          <w:sz w:val="20"/>
        </w:rPr>
      </w:pPr>
      <w:r>
        <w:rPr>
          <w:sz w:val="20"/>
        </w:rPr>
        <w:t>I. Сгущение:</w:t>
      </w:r>
    </w:p>
    <w:p>
      <w:pPr>
        <w:pStyle w:val="Normal"/>
        <w:widowControl/>
        <w:spacing w:before="0" w:after="20"/>
        <w:ind w:hanging="0"/>
        <w:rPr>
          <w:sz w:val="20"/>
        </w:rPr>
      </w:pPr>
      <w:r>
        <w:rPr>
          <w:sz w:val="20"/>
        </w:rPr>
        <w:t>а) с образованием составного слова,</w:t>
      </w:r>
    </w:p>
    <w:p>
      <w:pPr>
        <w:pStyle w:val="Normal"/>
        <w:widowControl/>
        <w:spacing w:before="0" w:after="20"/>
        <w:ind w:hanging="0"/>
        <w:rPr>
          <w:sz w:val="20"/>
        </w:rPr>
      </w:pPr>
      <w:r>
        <w:rPr>
          <w:sz w:val="20"/>
        </w:rPr>
        <w:t>б) с видоизменением.</w:t>
      </w:r>
    </w:p>
    <w:p>
      <w:pPr>
        <w:pStyle w:val="Normal"/>
        <w:widowControl/>
        <w:spacing w:before="0" w:after="20"/>
        <w:rPr>
          <w:sz w:val="20"/>
        </w:rPr>
      </w:pPr>
      <w:r>
        <w:rPr>
          <w:sz w:val="20"/>
        </w:rPr>
        <w:t>II. Употребление одного и того же материала:</w:t>
      </w:r>
    </w:p>
    <w:p>
      <w:pPr>
        <w:pStyle w:val="Normal"/>
        <w:widowControl/>
        <w:spacing w:before="0" w:after="20"/>
        <w:ind w:firstLine="340"/>
        <w:rPr>
          <w:sz w:val="20"/>
        </w:rPr>
      </w:pPr>
      <w:r>
        <w:rPr>
          <w:i/>
          <w:sz w:val="16"/>
          <w:vertAlign w:val="superscript"/>
        </w:rPr>
        <w:t>2</w:t>
      </w:r>
      <w:r>
        <w:rPr>
          <w:i/>
          <w:sz w:val="16"/>
        </w:rPr>
        <w:t>*Двsi</w:t>
      </w:r>
      <w:r>
        <w:rPr>
          <w:sz w:val="16"/>
        </w:rPr>
        <w:t xml:space="preserve"> значения: 1) Отказать у нее не бьшо мочи; 2) Она не способна мочиться. — </w:t>
      </w:r>
      <w:r>
        <w:rPr>
          <w:i/>
          <w:sz w:val="16"/>
        </w:rPr>
        <w:t>Примеч. пер.</w:t>
      </w:r>
    </w:p>
    <w:p>
      <w:pPr>
        <w:pStyle w:val="Normal"/>
        <w:widowControl/>
        <w:spacing w:before="0" w:after="20"/>
        <w:ind w:firstLine="340"/>
        <w:rPr>
          <w:sz w:val="20"/>
        </w:rPr>
      </w:pPr>
      <w:r>
        <w:rPr>
          <w:sz w:val="16"/>
        </w:rPr>
        <w:t>^Сравним с этим К. Фишера</w:t>
      </w:r>
      <w:r>
        <w:rPr>
          <w:sz w:val="16"/>
          <w:lang w:val="en-US"/>
        </w:rPr>
        <w:t xml:space="preserve"> (S.</w:t>
      </w:r>
      <w:r>
        <w:rPr>
          <w:sz w:val="16"/>
        </w:rPr>
        <w:t xml:space="preserve"> 85), пред</w:t>
        <w:softHyphen/>
        <w:t>ложившего для таких двусмысленных острот, в которых оба значения не в равной мере стоят на первом плане, а располагаются одно позади другого, название «двузначность», которое я ра</w:t>
        <w:softHyphen/>
        <w:t xml:space="preserve">нее употреблял в несколько ином смысле. (Фрейд, как и Фишер, пользуется словом </w:t>
      </w:r>
      <w:r>
        <w:rPr>
          <w:sz w:val="16"/>
          <w:lang w:val="en-US"/>
        </w:rPr>
        <w:t>«Zweideutigkeit»,</w:t>
      </w:r>
      <w:r>
        <w:rPr>
          <w:sz w:val="16"/>
        </w:rPr>
        <w:t xml:space="preserve"> вкладывая в него значение «ко</w:t>
        <w:softHyphen/>
        <w:t xml:space="preserve">лкость». — </w:t>
      </w:r>
      <w:r>
        <w:rPr>
          <w:i/>
          <w:sz w:val="16"/>
        </w:rPr>
        <w:t>Примеч. пер.}</w:t>
      </w:r>
      <w:r>
        <w:rPr>
          <w:sz w:val="16"/>
        </w:rPr>
        <w:t xml:space="preserve"> Такое наименование — дело договоренности; словоупотребление не выработало однозначного решения.</w:t>
      </w:r>
    </w:p>
    <w:p>
      <w:pPr>
        <w:pStyle w:val="FR1"/>
        <w:widowControl/>
        <w:spacing w:before="0" w:after="20"/>
        <w:ind w:left="0" w:hanging="0"/>
        <w:jc w:val="both"/>
        <w:rPr>
          <w:rFonts w:ascii="Arial" w:hAnsi="Arial" w:cs="Arial"/>
        </w:rPr>
      </w:pPr>
      <w:r>
        <w:rPr>
          <w:rFonts w:cs="Arial" w:ascii="Arial" w:hAnsi="Arial"/>
          <w:i/>
          <w:sz w:val="16"/>
        </w:rPr>
        <w:t>35</w:t>
      </w:r>
    </w:p>
    <w:p>
      <w:pPr>
        <w:sectPr>
          <w:type w:val="continuous"/>
          <w:pgSz w:w="11906" w:h="16820"/>
          <w:pgMar w:left="1440" w:right="2240" w:gutter="0" w:header="0" w:top="1440" w:footer="0" w:bottom="720"/>
          <w:cols w:num="2" w:equalWidth="false" w:sep="false">
            <w:col w:w="406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i/>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а) целое и части,</w:t>
      </w:r>
    </w:p>
    <w:p>
      <w:pPr>
        <w:pStyle w:val="Normal"/>
        <w:widowControl/>
        <w:spacing w:before="0" w:after="20"/>
        <w:rPr>
          <w:sz w:val="20"/>
        </w:rPr>
      </w:pPr>
      <w:r>
        <w:rPr>
          <w:sz w:val="20"/>
        </w:rPr>
        <w:t>б) перестановка,</w:t>
      </w:r>
    </w:p>
    <w:p>
      <w:pPr>
        <w:pStyle w:val="Normal"/>
        <w:widowControl/>
        <w:spacing w:before="0" w:after="20"/>
        <w:rPr>
          <w:sz w:val="20"/>
        </w:rPr>
      </w:pPr>
      <w:r>
        <w:rPr>
          <w:sz w:val="20"/>
        </w:rPr>
        <w:t>в) небольшое видоизменение,</w:t>
      </w:r>
    </w:p>
    <w:p>
      <w:pPr>
        <w:pStyle w:val="Normal"/>
        <w:widowControl/>
        <w:spacing w:before="0" w:after="20"/>
        <w:rPr>
          <w:sz w:val="20"/>
        </w:rPr>
      </w:pPr>
      <w:r>
        <w:rPr>
          <w:sz w:val="20"/>
        </w:rPr>
        <w:t>г) одни и те же слова, полнозначные и утратившие значение. III. Двусмысленность:</w:t>
      </w:r>
    </w:p>
    <w:p>
      <w:pPr>
        <w:pStyle w:val="Normal"/>
        <w:widowControl/>
        <w:spacing w:before="0" w:after="20"/>
        <w:rPr>
          <w:sz w:val="20"/>
        </w:rPr>
      </w:pPr>
      <w:r>
        <w:rPr>
          <w:sz w:val="20"/>
        </w:rPr>
        <w:t>а) метафорическое и объективное зна</w:t>
        <w:softHyphen/>
        <w:t>чение,</w:t>
      </w:r>
    </w:p>
    <w:p>
      <w:pPr>
        <w:pStyle w:val="Normal"/>
        <w:widowControl/>
        <w:spacing w:before="0" w:after="20"/>
        <w:rPr>
          <w:sz w:val="20"/>
        </w:rPr>
      </w:pPr>
      <w:r>
        <w:rPr>
          <w:sz w:val="20"/>
        </w:rPr>
        <w:t>б) собственные имена и предметное значение,</w:t>
      </w:r>
    </w:p>
    <w:p>
      <w:pPr>
        <w:pStyle w:val="Normal"/>
        <w:widowControl/>
        <w:spacing w:before="0" w:after="20"/>
        <w:rPr>
          <w:sz w:val="20"/>
        </w:rPr>
      </w:pPr>
      <w:r>
        <w:rPr>
          <w:sz w:val="20"/>
        </w:rPr>
        <w:t>в) подлинная двусмысленность (игра слов),</w:t>
      </w:r>
    </w:p>
    <w:p>
      <w:pPr>
        <w:pStyle w:val="Normal"/>
        <w:widowControl/>
        <w:spacing w:before="0" w:after="20"/>
        <w:rPr>
          <w:sz w:val="20"/>
        </w:rPr>
      </w:pPr>
      <w:r>
        <w:rPr>
          <w:sz w:val="20"/>
        </w:rPr>
        <w:t>г) колкость,</w:t>
      </w:r>
    </w:p>
    <w:p>
      <w:pPr>
        <w:pStyle w:val="Normal"/>
        <w:widowControl/>
        <w:spacing w:before="0" w:after="20"/>
        <w:rPr>
          <w:sz w:val="20"/>
        </w:rPr>
      </w:pPr>
      <w:r>
        <w:rPr>
          <w:sz w:val="20"/>
        </w:rPr>
        <w:t>д) двусмысленность с намеком. Это многообразие смущает. Оно может вызвать у нас недовольство тем, что мы сосредоточили усилия как раз на техни</w:t>
        <w:softHyphen/>
        <w:t>ческих средствах остроумия, и заставить нас предположить, что мы все же пере</w:t>
        <w:softHyphen/>
        <w:t>оценили их значение для познания сути остроумия, не препятствуй этому допусти</w:t>
        <w:softHyphen/>
        <w:t>мому предположению один неопровержи</w:t>
        <w:softHyphen/>
        <w:t>мый факт: острота исчезает всякий раз, как только мы устраняем из высказывания результаты этой техники. Итак, нас все же отсьыают к поискам единства в этом многообразии. Именно это позволит при</w:t>
        <w:softHyphen/>
        <w:t>вести все технические приемы к одному знаменателю. Как мы уже говорили, не</w:t>
        <w:softHyphen/>
        <w:t>трудно объединить вторую и третью груп</w:t>
        <w:softHyphen/>
        <w:t>пы. Ведь двусмысленность, игра слов — лишь идеальный случай употребления одного и того же материала. При этом последнее явно более широкое понятие. Примеры разделения, перестановки одного и того же материала, неоднократного упо</w:t>
        <w:softHyphen/>
        <w:t>требления с едва заметным видоизменени</w:t>
        <w:softHyphen/>
        <w:t>ем (II. — а, б) можно было бы с некоторой натяжкой подвести под понятие двусмы</w:t>
        <w:softHyphen/>
        <w:t>сленность. Но что общего между техникой первой группы — сгущение с образованием замены — и техникой двух других групп, с неоднократным употреблением одного и того же материала?</w:t>
      </w:r>
    </w:p>
    <w:p>
      <w:pPr>
        <w:pStyle w:val="Normal"/>
        <w:widowControl/>
        <w:spacing w:before="0" w:after="20"/>
        <w:rPr>
          <w:sz w:val="20"/>
        </w:rPr>
      </w:pPr>
      <w:r>
        <w:rPr>
          <w:sz w:val="20"/>
        </w:rPr>
        <w:t>В данный момент я вынужден допу</w:t>
        <w:softHyphen/>
        <w:t>стить одно очень простое и ясное сходство. Ведь употребление одного и того же ма</w:t>
        <w:softHyphen/>
        <w:t>териала — только особый случай сгущения;</w:t>
      </w:r>
    </w:p>
    <w:p>
      <w:pPr>
        <w:pStyle w:val="Normal"/>
        <w:widowControl/>
        <w:spacing w:before="0" w:after="20"/>
        <w:ind w:hanging="0"/>
        <w:rPr/>
      </w:pPr>
      <w:r>
        <w:rPr>
          <w:sz w:val="20"/>
        </w:rPr>
        <w:t xml:space="preserve">игра слов — не что иное, как сгущение без образования замены; сгущение остается более общей категорией. Уплотняющая или, точнее говоря, </w:t>
      </w:r>
      <w:r>
        <w:rPr>
          <w:i/>
          <w:sz w:val="20"/>
        </w:rPr>
        <w:t>сберегающая</w:t>
      </w:r>
      <w:r>
        <w:rPr>
          <w:sz w:val="20"/>
        </w:rPr>
        <w:t xml:space="preserve"> тенденция правит всеми этими техническими приема</w:t>
        <w:softHyphen/>
        <w:t>ми. Как будто все дело, пользуясь словами принца Гамлета, в экономии</w:t>
      </w:r>
      <w:r>
        <w:rPr>
          <w:lang w:val="en-US"/>
        </w:rPr>
        <w:t xml:space="preserve"> (Thrift, Horatio, Thrift!</w:t>
      </w:r>
      <w:r>
        <w:rPr>
          <w:sz w:val="20"/>
        </w:rPr>
        <w:t xml:space="preserve"> — Бережливость, Горацио, бережливость!).</w:t>
      </w:r>
    </w:p>
    <w:p>
      <w:pPr>
        <w:pStyle w:val="Normal"/>
        <w:widowControl/>
        <w:spacing w:before="0" w:after="20"/>
        <w:ind w:firstLine="300"/>
        <w:rPr/>
      </w:pPr>
      <w:r>
        <w:br w:type="column"/>
      </w:r>
      <w:r>
        <w:rPr>
          <w:sz w:val="20"/>
        </w:rPr>
        <w:t>Проверим на бережливость отдельные примеры.</w:t>
      </w:r>
      <w:r>
        <w:rPr>
          <w:lang w:val="en-US"/>
        </w:rPr>
        <w:t xml:space="preserve"> «Cest le premier vol de 1aigle». </w:t>
      </w:r>
      <w:r>
        <w:rPr>
          <w:sz w:val="20"/>
        </w:rPr>
        <w:t>Это первый полет орла. Безусловно, но это и грабительский налет. «Vol», к счастью для этой остроты, означает как «полет», так и «налет». Разве при этом что-то сгу</w:t>
        <w:softHyphen/>
        <w:t>щается или сберегается? Несомненно, вся вторая мысль сгущена, и притом без за</w:t>
        <w:softHyphen/>
        <w:t>мены. Двусмысленность слова «vol» делает такую замену излишней; справедливо и другое: слово «vol» содержит замену подавленной мысли, не вынуждая поэтому к дополнению или изменению первого предложения. Именно в этом достоинство двусмысленности.</w:t>
      </w:r>
    </w:p>
    <w:p>
      <w:pPr>
        <w:pStyle w:val="Normal"/>
        <w:widowControl/>
        <w:spacing w:before="0" w:after="20"/>
        <w:rPr>
          <w:sz w:val="20"/>
        </w:rPr>
      </w:pPr>
      <w:r>
        <w:rPr>
          <w:sz w:val="20"/>
        </w:rPr>
        <w:t>Другой пример: железный лоб — желез</w:t>
        <w:softHyphen/>
        <w:t>ный сейф — железная корона. Какая необы</w:t>
        <w:softHyphen/>
        <w:t xml:space="preserve">кновенная бережливость по сравнению с высказыванием мысли без слова </w:t>
      </w:r>
      <w:r>
        <w:rPr>
          <w:i/>
          <w:sz w:val="20"/>
        </w:rPr>
        <w:t>«желез</w:t>
        <w:softHyphen/>
        <w:t>ный^.</w:t>
      </w:r>
      <w:r>
        <w:rPr>
          <w:sz w:val="20"/>
        </w:rPr>
        <w:t xml:space="preserve"> «При достаточном нахальстве и бес</w:t>
        <w:softHyphen/>
        <w:t>совестности нетрудно сколотить большое состояние, а в награду за такие заслуги, естественно, не останешься без дворянст</w:t>
        <w:softHyphen/>
        <w:t>ва». Безусловно, в этих примерах явно при</w:t>
        <w:softHyphen/>
        <w:t>сутствует сгущение, а значит, и сбережение. Но необходимо доказать его наличие во всех примерах. В чем же состоит экономия в остротах типа</w:t>
      </w:r>
      <w:r>
        <w:rPr>
          <w:lang w:val="en-US"/>
        </w:rPr>
        <w:t xml:space="preserve"> «Rousseau</w:t>
      </w:r>
      <w:r>
        <w:rPr>
          <w:sz w:val="20"/>
        </w:rPr>
        <w:t xml:space="preserve"> —</w:t>
      </w:r>
      <w:r>
        <w:rPr>
          <w:lang w:val="en-US"/>
        </w:rPr>
        <w:t xml:space="preserve"> roux et sot;</w:t>
      </w:r>
    </w:p>
    <w:p>
      <w:pPr>
        <w:pStyle w:val="Normal"/>
        <w:widowControl/>
        <w:spacing w:before="0" w:after="20"/>
        <w:ind w:hanging="0"/>
        <w:rPr/>
      </w:pPr>
      <w:r>
        <w:rPr>
          <w:lang w:val="en-US"/>
        </w:rPr>
        <w:t>Antigone</w:t>
      </w:r>
      <w:r>
        <w:rPr>
          <w:sz w:val="20"/>
        </w:rPr>
        <w:t xml:space="preserve"> —</w:t>
      </w:r>
      <w:r>
        <w:rPr>
          <w:lang w:val="en-US"/>
        </w:rPr>
        <w:t xml:space="preserve"> Antik?</w:t>
      </w:r>
      <w:r>
        <w:rPr>
          <w:sz w:val="20"/>
        </w:rPr>
        <w:t xml:space="preserve"> О, пее», в которых мы поначалу не обнаружили сгущений, кото</w:t>
        <w:softHyphen/>
        <w:t>рые и подвигли нас предположить технику неоднократного употребления одного и то</w:t>
        <w:softHyphen/>
        <w:t>го же материала? Здесь нам, правда, вроде бы не помогает понятие «сгущение», но если заменить его более широким понятием «сбережение», то дело пойдет на лад. Легко сказать, что мы сберегали в примерах с</w:t>
      </w:r>
      <w:r>
        <w:rPr>
          <w:lang w:val="en-US"/>
        </w:rPr>
        <w:t xml:space="preserve"> Rousseau, Antigone</w:t>
      </w:r>
      <w:r>
        <w:rPr>
          <w:sz w:val="20"/>
        </w:rPr>
        <w:t xml:space="preserve"> и т. д. Мы экономим на высказывании критического замечания, на формулировании оценки; и то и другое уже присутствует в самом имени. В приме</w:t>
        <w:softHyphen/>
        <w:t>ре «страсть — ревность» мы экономим на хлопотном подборе определения:</w:t>
      </w:r>
      <w:r>
        <w:rPr>
          <w:lang w:val="en-US"/>
        </w:rPr>
        <w:t xml:space="preserve"> Eifersucht </w:t>
      </w:r>
      <w:r>
        <w:rPr>
          <w:sz w:val="20"/>
        </w:rPr>
        <w:t>(ревность),</w:t>
      </w:r>
      <w:r>
        <w:rPr>
          <w:lang w:val="en-US"/>
        </w:rPr>
        <w:t xml:space="preserve"> Leidenschaft</w:t>
      </w:r>
      <w:r>
        <w:rPr>
          <w:sz w:val="20"/>
        </w:rPr>
        <w:t xml:space="preserve"> (страсть) и</w:t>
      </w:r>
      <w:r>
        <w:rPr>
          <w:lang w:val="en-US"/>
        </w:rPr>
        <w:t xml:space="preserve"> Eifer sucht</w:t>
      </w:r>
      <w:r>
        <w:rPr>
          <w:sz w:val="20"/>
        </w:rPr>
        <w:t xml:space="preserve"> (с ревностью искать),</w:t>
      </w:r>
      <w:r>
        <w:rPr>
          <w:lang w:val="en-US"/>
        </w:rPr>
        <w:t xml:space="preserve"> Leiden schafft </w:t>
      </w:r>
      <w:r>
        <w:rPr>
          <w:sz w:val="20"/>
        </w:rPr>
        <w:t>(создает страдание); к этому добавляются служебные слова, и определение готово. То же самое относится и ко всем другим ранее проанализированным примерам. Там, где сбережено менее всего, как, например, в иг</w:t>
        <w:softHyphen/>
        <w:t>ре слов у Сафира:</w:t>
      </w:r>
      <w:r>
        <w:rPr>
          <w:lang w:val="en-US"/>
        </w:rPr>
        <w:t xml:space="preserve"> «Sie kommen um Ihre</w:t>
      </w:r>
      <w:r>
        <w:rPr>
          <w:sz w:val="20"/>
        </w:rPr>
        <w:t xml:space="preserve"> 100 </w:t>
      </w:r>
      <w:r>
        <w:rPr>
          <w:lang w:val="en-US"/>
        </w:rPr>
        <w:t>Dukaten»,</w:t>
      </w:r>
      <w:r>
        <w:rPr>
          <w:sz w:val="20"/>
        </w:rPr>
        <w:t xml:space="preserve"> там, по крайней мере, сэконом</w:t>
        <w:softHyphen/>
        <w:t>лено на создании нового текста ответа;</w:t>
      </w:r>
    </w:p>
    <w:p>
      <w:pPr>
        <w:pStyle w:val="Normal"/>
        <w:widowControl/>
        <w:spacing w:before="0" w:after="20"/>
        <w:ind w:hanging="0"/>
        <w:rPr>
          <w:sz w:val="20"/>
        </w:rPr>
      </w:pPr>
      <w:r>
        <w:rPr>
          <w:sz w:val="20"/>
        </w:rPr>
        <w:t>текст обращения достаточен и для ответа. Это немного, но именно в этом немногом и заключено остроумие. Неоднократное употребление одних и тех же слов для об-</w:t>
      </w:r>
    </w:p>
    <w:p>
      <w:pPr>
        <w:pStyle w:val="FR1"/>
        <w:widowControl/>
        <w:spacing w:before="0" w:after="20"/>
        <w:ind w:left="0" w:hanging="0"/>
        <w:jc w:val="both"/>
        <w:rPr>
          <w:rFonts w:ascii="Arial" w:hAnsi="Arial" w:cs="Arial"/>
        </w:rPr>
      </w:pPr>
      <w:r>
        <w:rPr>
          <w:rFonts w:cs="Arial" w:ascii="Arial" w:hAnsi="Arial"/>
          <w:i/>
        </w:rPr>
        <w:t>36</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1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1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ращения и для ответа конечно же входит в процесс «сбережения». Точно так же Гамлет намерен понимать быструю смену смерти своего отца и бракосочетания своей матери:</w:t>
      </w:r>
    </w:p>
    <w:p>
      <w:pPr>
        <w:pStyle w:val="Normal"/>
        <w:widowControl/>
        <w:spacing w:before="0" w:after="20"/>
        <w:ind w:hanging="0"/>
        <w:rPr>
          <w:sz w:val="20"/>
        </w:rPr>
      </w:pPr>
      <w:r>
        <w:rPr>
          <w:sz w:val="20"/>
        </w:rPr>
        <w:t>С похорон На брачный стол пошел пирог поминный*.</w:t>
      </w:r>
    </w:p>
    <w:p>
      <w:pPr>
        <w:pStyle w:val="Normal"/>
        <w:widowControl/>
        <w:spacing w:before="0" w:after="20"/>
        <w:ind w:hanging="0"/>
        <w:rPr/>
      </w:pPr>
      <w:r>
        <w:rPr>
          <w:sz w:val="20"/>
        </w:rPr>
        <w:t>Но прежде чем считать «тенденцию к сбережению» всеобщей характерной чертой техники остроумия и задать вопрос, откуда она возникает, что означает и каким образом создает притягательность остро</w:t>
        <w:softHyphen/>
        <w:t>ты, предоставим место сомнению, заслужи</w:t>
        <w:softHyphen/>
        <w:t>вающему внимания. Видимо, любой тех</w:t>
        <w:softHyphen/>
        <w:t>нический прием обнаруживает тенденцию экономить на способе выражения, но это отношение не является обратимым. Поэто</w:t>
        <w:softHyphen/>
        <w:t>му не любая экономия в способе выраже</w:t>
        <w:softHyphen/>
        <w:t xml:space="preserve">ния, не всякое сокращение остроумно. Однажды мы уже останавливались на этом, когда еще надеялись найти в каждой ,;остроте процесс сгущения и когда справед-^ ливо возразили себе: лаконизм — еще не </w:t>
      </w:r>
      <w:r>
        <w:rPr>
          <w:lang w:val="en-US"/>
        </w:rPr>
        <w:t>i</w:t>
      </w:r>
      <w:r>
        <w:rPr>
          <w:sz w:val="20"/>
        </w:rPr>
        <w:t xml:space="preserve"> острота. Следовательно, должен быть </w:t>
      </w:r>
      <w:r>
        <w:rPr>
          <w:lang w:val="en-US"/>
        </w:rPr>
        <w:t>i?»</w:t>
      </w:r>
      <w:r>
        <w:rPr>
          <w:sz w:val="20"/>
        </w:rPr>
        <w:t xml:space="preserve"> общий вид укорочения и сбережения, от </w:t>
      </w:r>
      <w:r>
        <w:rPr>
          <w:i/>
          <w:sz w:val="20"/>
        </w:rPr>
        <w:t>*</w:t>
      </w:r>
      <w:r>
        <w:rPr>
          <w:sz w:val="20"/>
        </w:rPr>
        <w:t xml:space="preserve"> которого зависит своеобразие остроумия, ^; и пока мы не познакомились с этой </w:t>
      </w:r>
      <w:r>
        <w:rPr>
          <w:vertAlign w:val="superscript"/>
          <w:lang w:val="en-US"/>
        </w:rPr>
        <w:t>i;</w:t>
      </w:r>
      <w:r>
        <w:rPr>
          <w:sz w:val="20"/>
        </w:rPr>
        <w:t xml:space="preserve"> особенностью, до тех пор обнаружение </w:t>
      </w:r>
      <w:r>
        <w:rPr>
          <w:lang w:val="en-US"/>
        </w:rPr>
        <w:t>g</w:t>
      </w:r>
      <w:r>
        <w:rPr>
          <w:sz w:val="20"/>
        </w:rPr>
        <w:t xml:space="preserve"> общего в технике остроумия не приблизит ;с нас к решению задачи. Кроме того, мы ^ находим в себе мужество признать, что | уменьшение затрат, совершаемое техникой </w:t>
      </w:r>
      <w:r>
        <w:rPr>
          <w:i/>
          <w:sz w:val="20"/>
        </w:rPr>
        <w:t>К</w:t>
      </w:r>
      <w:r>
        <w:rPr>
          <w:sz w:val="20"/>
        </w:rPr>
        <w:t xml:space="preserve"> остроумия, может нам и не нравиться. Ц? Пожалуй, оно напоминает о способе |Г экономии некоторых домохозяек, тратя-</w:t>
      </w:r>
      <w:r>
        <w:rPr>
          <w:lang w:val="en-US"/>
        </w:rPr>
        <w:t>g</w:t>
      </w:r>
      <w:r>
        <w:rPr>
          <w:sz w:val="20"/>
        </w:rPr>
        <w:t xml:space="preserve"> щих время и деньги на дорогу в поисках | отдаленного рынка, потому что там овощи </w:t>
      </w:r>
      <w:r>
        <w:rPr>
          <w:i/>
          <w:lang w:val="en-US"/>
        </w:rPr>
        <w:t>f</w:t>
      </w:r>
      <w:r>
        <w:rPr>
          <w:sz w:val="20"/>
        </w:rPr>
        <w:t xml:space="preserve"> можно купить на несколько копеек дешев</w:t>
        <w:softHyphen/>
        <w:t>ле. На чем же экономит остроумие с помо</w:t>
        <w:softHyphen/>
        <w:t>щью своей техники? На добавлении не</w:t>
        <w:softHyphen/>
        <w:t>скольких новых слов, которые чаще всего 1 находятся без труда; вместо этого острота | вынуждена затрачивать силы на поиски одного слова, объемлющего обе ее мысли;</w:t>
      </w:r>
    </w:p>
    <w:p>
      <w:pPr>
        <w:pStyle w:val="Normal"/>
        <w:widowControl/>
        <w:spacing w:before="0" w:after="20"/>
        <w:ind w:hanging="0"/>
        <w:rPr>
          <w:sz w:val="20"/>
        </w:rPr>
      </w:pPr>
      <w:r>
        <w:rPr>
          <w:sz w:val="20"/>
        </w:rPr>
        <w:t>к тому же часто она должна сперва преобразовать выражение одной мысли в неупотребимую форму, которая дала бы ей опору для объединения со второй мыслью. Не проще ли, не легче ли и, собственно, не экономнее ли выразить обе мысли как раз в принятой форме, даже если при этом и не удалась общность высказы</w:t>
        <w:softHyphen/>
        <w:t>ваний? Не будет ли экономия употреблен</w:t>
        <w:softHyphen/>
        <w:t>ных слов с лихвой исчерпана затратами</w:t>
      </w:r>
      <w:r>
        <mc:AlternateContent>
          <mc:Choice Requires="wps">
            <w:drawing>
              <wp:anchor behindDoc="0" distT="25400" distB="25400" distL="50800" distR="50800" simplePos="0" locked="0" layoutInCell="0" allowOverlap="1" relativeHeight="4">
                <wp:simplePos x="0" y="0"/>
                <wp:positionH relativeFrom="column">
                  <wp:posOffset>635</wp:posOffset>
                </wp:positionH>
                <wp:positionV relativeFrom="paragraph">
                  <wp:posOffset>483235</wp:posOffset>
                </wp:positionV>
                <wp:extent cx="444500" cy="1600200"/>
                <wp:effectExtent l="0" t="0" r="0" b="0"/>
                <wp:wrapSquare wrapText="largest"/>
                <wp:docPr id="3" name="Frame3"/>
                <a:graphic xmlns:a="http://schemas.openxmlformats.org/drawingml/2006/main">
                  <a:graphicData uri="http://schemas.microsoft.com/office/word/2010/wordprocessingShape">
                    <wps:wsp>
                      <wps:cNvSpPr txBox="1"/>
                      <wps:spPr>
                        <a:xfrm>
                          <a:off x="0" y="0"/>
                          <a:ext cx="444500" cy="1600200"/>
                        </a:xfrm>
                        <a:prstGeom prst="rect"/>
                        <a:solidFill>
                          <a:srgbClr val="FFFFFF">
                            <a:alpha val="0"/>
                          </a:srgbClr>
                        </a:solidFill>
                      </wps:spPr>
                      <wps:txbx>
                        <w:txbxContent>
                          <w:p>
                            <w:pPr>
                              <w:pStyle w:val="Normal"/>
                              <w:widowControl/>
                              <w:spacing w:before="0" w:after="20"/>
                              <w:ind w:hanging="0"/>
                              <w:rPr>
                                <w:sz w:val="20"/>
                              </w:rPr>
                            </w:pPr>
                            <w:r>
                              <w:br w:type="column"/>
                            </w:r>
                            <w:r>
                              <w:rPr>
                                <w:sz w:val="20"/>
                              </w:rPr>
                              <w:drawing>
                                <wp:inline distT="0" distB="0" distL="0" distR="0">
                                  <wp:extent cx="450850" cy="1612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0" t="-22" r="-80" b="-22"/>
                                          <a:stretch>
                                            <a:fillRect/>
                                          </a:stretch>
                                        </pic:blipFill>
                                        <pic:spPr bwMode="auto">
                                          <a:xfrm>
                                            <a:off x="0" y="0"/>
                                            <a:ext cx="450850" cy="161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pt;height:126pt;mso-wrap-distance-left:4pt;mso-wrap-distance-right:4pt;mso-wrap-distance-top:2pt;mso-wrap-distance-bottom:2pt;margin-top:38.05pt;mso-position-vertical-relative:text;margin-left:0.05pt;mso-position-horizontal-relative:text">
                <v:fill opacity="0f"/>
                <v:textbox inset="0in,0in,0in,0in">
                  <w:txbxContent>
                    <w:p>
                      <w:pPr>
                        <w:pStyle w:val="Normal"/>
                        <w:widowControl/>
                        <w:spacing w:before="0" w:after="20"/>
                        <w:ind w:hanging="0"/>
                        <w:rPr>
                          <w:sz w:val="20"/>
                        </w:rPr>
                      </w:pPr>
                      <w:r>
                        <w:rPr>
                          <w:sz w:val="20"/>
                        </w:rPr>
                        <w:drawing>
                          <wp:inline distT="0" distB="0" distL="0" distR="0">
                            <wp:extent cx="450850" cy="1612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0" t="-22" r="-80" b="-22"/>
                                    <a:stretch>
                                      <a:fillRect/>
                                    </a:stretch>
                                  </pic:blipFill>
                                  <pic:spPr bwMode="auto">
                                    <a:xfrm>
                                      <a:off x="0" y="0"/>
                                      <a:ext cx="450850" cy="1612265"/>
                                    </a:xfrm>
                                    <a:prstGeom prst="rect">
                                      <a:avLst/>
                                    </a:prstGeom>
                                  </pic:spPr>
                                </pic:pic>
                              </a:graphicData>
                            </a:graphic>
                          </wp:inline>
                        </w:drawing>
                      </w:r>
                    </w:p>
                  </w:txbxContent>
                </v:textbox>
                <w10:wrap type="square" side="largest"/>
              </v:rect>
            </w:pict>
          </mc:Fallback>
        </mc:AlternateContent>
      </w:r>
    </w:p>
    <w:p>
      <w:pPr>
        <w:pStyle w:val="Normal"/>
        <w:widowControl/>
        <w:spacing w:before="0" w:after="20"/>
        <w:ind w:hanging="0"/>
        <w:rPr>
          <w:sz w:val="20"/>
        </w:rPr>
      </w:pPr>
      <w:r>
        <w:rPr>
          <w:sz w:val="20"/>
        </w:rPr>
        <w:t>интеллектуальной энергии? И кто при этом экономит, кому экономия идет на пользу?</w:t>
      </w:r>
    </w:p>
    <w:p>
      <w:pPr>
        <w:pStyle w:val="Normal"/>
        <w:widowControl/>
        <w:spacing w:before="0" w:after="20"/>
        <w:ind w:hanging="0"/>
        <w:rPr>
          <w:sz w:val="20"/>
        </w:rPr>
      </w:pPr>
      <w:r>
        <w:rPr>
          <w:sz w:val="20"/>
        </w:rPr>
        <w:t>Пока что мы можем не учитывать эти сомнения, переводя их в другую плоскость. В самом ли деле мы знакомы со всеми видами техники остроумия? Наверняка предусмотритель</w:t>
        <w:softHyphen/>
        <w:t>нее подобрать новые примеры и проана</w:t>
        <w:softHyphen/>
        <w:t>лизировать их.</w:t>
      </w:r>
    </w:p>
    <w:p>
      <w:pPr>
        <w:pStyle w:val="Normal"/>
        <w:widowControl/>
        <w:spacing w:before="0" w:after="20"/>
        <w:rPr/>
      </w:pPr>
      <w:r>
        <w:rPr>
          <w:sz w:val="20"/>
        </w:rPr>
        <w:t>Фактически мы еще не осмыслили боль</w:t>
        <w:softHyphen/>
        <w:t>шую, возможно, самую многочисленную группу острот и при этом, вероятно, оказа</w:t>
        <w:softHyphen/>
        <w:t>лись под влиянием небрежения, выпавшего на долю этих острот. Это — остроты, кото</w:t>
        <w:softHyphen/>
        <w:t xml:space="preserve">рые обычно называют каламбурами </w:t>
      </w:r>
      <w:r>
        <w:rPr>
          <w:lang w:val="en-US"/>
        </w:rPr>
        <w:t>(calembours —</w:t>
      </w:r>
      <w:r>
        <w:rPr>
          <w:sz w:val="20"/>
        </w:rPr>
        <w:t xml:space="preserve"> </w:t>
      </w:r>
      <w:r>
        <w:rPr>
          <w:i/>
          <w:sz w:val="20"/>
        </w:rPr>
        <w:t>фр.)</w:t>
      </w:r>
      <w:r>
        <w:rPr>
          <w:sz w:val="20"/>
        </w:rPr>
        <w:t xml:space="preserve"> и считают низшей раз</w:t>
        <w:softHyphen/>
        <w:t>новидностью острословия, должно быть, потому, что они — «самые дешевые» и мо</w:t>
        <w:softHyphen/>
        <w:t>гут быть созданы с наименьшими усили</w:t>
        <w:softHyphen/>
        <w:t>ями. И действительно, они — наименее притязательны к технике высказывания, ра</w:t>
        <w:softHyphen/>
        <w:t>вно как подлинная игра слов — наиболее притязательна. Если в игре слов оба значе</w:t>
        <w:softHyphen/>
        <w:t>ния должны выражаться в одном и том же и поэтому чаще всего в слове, употреблен</w:t>
        <w:softHyphen/>
        <w:t>ном только один раз, то каламбур доволь</w:t>
        <w:softHyphen/>
        <w:t>ствуется тем, что два слова, употребленных для обоих значений, напоминают друг о друге каким-то одним, но заметным сход</w:t>
        <w:softHyphen/>
        <w:t>ством, будь то общее сходство их структур, рифмованное созвучие, общность некото</w:t>
        <w:softHyphen/>
        <w:t>рых начальных букв и тому подобное. Ско</w:t>
        <w:softHyphen/>
        <w:t>пление такого рода примеров, не совсем точно названных «остроты по созвучию», содержится в проповеди капуцина в «Лаге</w:t>
        <w:softHyphen/>
        <w:t>ре Валленштейна»:</w:t>
      </w:r>
    </w:p>
    <w:p>
      <w:pPr>
        <w:pStyle w:val="Normal"/>
        <w:widowControl/>
        <w:spacing w:before="0" w:after="20"/>
        <w:ind w:hanging="0"/>
        <w:rPr>
          <w:sz w:val="20"/>
        </w:rPr>
      </w:pPr>
      <w:r>
        <w:rPr>
          <w:sz w:val="16"/>
        </w:rPr>
        <w:t xml:space="preserve">Не о </w:t>
      </w:r>
      <w:r>
        <w:rPr>
          <w:i/>
          <w:sz w:val="16"/>
        </w:rPr>
        <w:t>войне</w:t>
      </w:r>
      <w:r>
        <w:rPr>
          <w:sz w:val="16"/>
        </w:rPr>
        <w:t xml:space="preserve"> здесь речь — о </w:t>
      </w:r>
      <w:r>
        <w:rPr>
          <w:i/>
          <w:sz w:val="16"/>
        </w:rPr>
        <w:t xml:space="preserve">вине, </w:t>
      </w:r>
      <w:r>
        <w:rPr>
          <w:sz w:val="16"/>
        </w:rPr>
        <w:t xml:space="preserve">Лучше точить себе зубы — не </w:t>
      </w:r>
      <w:r>
        <w:rPr>
          <w:i/>
          <w:sz w:val="16"/>
        </w:rPr>
        <w:t>сабли;</w:t>
      </w:r>
    </w:p>
    <w:p>
      <w:pPr>
        <w:pStyle w:val="Normal"/>
        <w:widowControl/>
        <w:spacing w:before="0" w:after="20"/>
        <w:ind w:hanging="0"/>
        <w:rPr>
          <w:sz w:val="20"/>
        </w:rPr>
      </w:pPr>
      <w:r>
        <w:rPr>
          <w:sz w:val="16"/>
        </w:rPr>
        <w:t xml:space="preserve">Лучше девчонок захватывать в </w:t>
      </w:r>
      <w:r>
        <w:rPr>
          <w:i/>
          <w:sz w:val="16"/>
        </w:rPr>
        <w:t xml:space="preserve">грабли\ </w:t>
      </w:r>
      <w:r>
        <w:rPr>
          <w:sz w:val="16"/>
        </w:rPr>
        <w:t xml:space="preserve">Что Оксенштирн вам? — бычачий то лоб! Лучше, коль целую тушу загреб!.. Рейнские </w:t>
      </w:r>
      <w:r>
        <w:rPr>
          <w:i/>
          <w:sz w:val="16"/>
        </w:rPr>
        <w:t>волны</w:t>
      </w:r>
      <w:r>
        <w:rPr>
          <w:sz w:val="16"/>
        </w:rPr>
        <w:t xml:space="preserve"> погибели </w:t>
      </w:r>
      <w:r>
        <w:rPr>
          <w:i/>
          <w:sz w:val="16"/>
        </w:rPr>
        <w:t>полны;</w:t>
      </w:r>
    </w:p>
    <w:p>
      <w:pPr>
        <w:pStyle w:val="Normal"/>
        <w:widowControl/>
        <w:spacing w:before="0" w:after="20"/>
        <w:ind w:hanging="0"/>
        <w:rPr>
          <w:sz w:val="20"/>
        </w:rPr>
      </w:pPr>
      <w:r>
        <w:rPr>
          <w:i/>
          <w:sz w:val="16"/>
        </w:rPr>
        <w:t>Монастыри</w:t>
      </w:r>
      <w:r>
        <w:rPr>
          <w:sz w:val="16"/>
        </w:rPr>
        <w:t xml:space="preserve"> все теперь — </w:t>
      </w:r>
      <w:r>
        <w:rPr>
          <w:i/>
          <w:sz w:val="16"/>
        </w:rPr>
        <w:t>пустыри;</w:t>
      </w:r>
    </w:p>
    <w:p>
      <w:pPr>
        <w:pStyle w:val="Normal"/>
        <w:widowControl/>
        <w:spacing w:before="0" w:after="20"/>
        <w:ind w:hanging="0"/>
        <w:rPr>
          <w:sz w:val="20"/>
        </w:rPr>
      </w:pPr>
      <w:r>
        <w:rPr>
          <w:sz w:val="16"/>
        </w:rPr>
        <w:t xml:space="preserve">Все-то </w:t>
      </w:r>
      <w:r>
        <w:rPr>
          <w:i/>
          <w:sz w:val="16"/>
        </w:rPr>
        <w:t>аббатства</w:t>
      </w:r>
      <w:r>
        <w:rPr>
          <w:sz w:val="16"/>
        </w:rPr>
        <w:t xml:space="preserve"> и </w:t>
      </w:r>
      <w:r>
        <w:rPr>
          <w:i/>
          <w:sz w:val="16"/>
        </w:rPr>
        <w:t>пустыни</w:t>
      </w:r>
      <w:r>
        <w:rPr>
          <w:sz w:val="16"/>
        </w:rPr>
        <w:t xml:space="preserve"> ныне Стали не </w:t>
      </w:r>
      <w:r>
        <w:rPr>
          <w:i/>
          <w:sz w:val="16"/>
        </w:rPr>
        <w:t>братства —</w:t>
      </w:r>
      <w:r>
        <w:rPr>
          <w:sz w:val="16"/>
        </w:rPr>
        <w:t xml:space="preserve"> прямые </w:t>
      </w:r>
      <w:r>
        <w:rPr>
          <w:i/>
          <w:sz w:val="16"/>
        </w:rPr>
        <w:t>пустыни;</w:t>
      </w:r>
    </w:p>
    <w:p>
      <w:pPr>
        <w:pStyle w:val="Normal"/>
        <w:widowControl/>
        <w:spacing w:before="0" w:after="20"/>
        <w:ind w:hanging="0"/>
        <w:rPr>
          <w:sz w:val="20"/>
        </w:rPr>
      </w:pPr>
      <w:r>
        <w:rPr>
          <w:sz w:val="16"/>
        </w:rPr>
        <w:t xml:space="preserve">Каждый маститый епископства </w:t>
      </w:r>
      <w:r>
        <w:rPr>
          <w:i/>
          <w:sz w:val="16"/>
        </w:rPr>
        <w:t xml:space="preserve">склеп </w:t>
      </w:r>
      <w:r>
        <w:rPr>
          <w:sz w:val="16"/>
        </w:rPr>
        <w:t xml:space="preserve">Преобразился в позорный </w:t>
      </w:r>
      <w:r>
        <w:rPr>
          <w:i/>
          <w:sz w:val="16"/>
        </w:rPr>
        <w:t>вертеп*.</w:t>
      </w:r>
    </w:p>
    <w:p>
      <w:pPr>
        <w:pStyle w:val="Normal"/>
        <w:widowControl/>
        <w:spacing w:before="0" w:after="20"/>
        <w:rPr>
          <w:sz w:val="20"/>
        </w:rPr>
      </w:pPr>
      <w:r>
        <w:rPr>
          <w:sz w:val="20"/>
        </w:rPr>
        <w:t>С особой охотой остроумие видоизме</w:t>
        <w:softHyphen/>
        <w:t>няет одну из гласных слова, например об одном итальянском поэте, враждебно от</w:t>
        <w:softHyphen/>
        <w:t>носившемся к кайзеру, но позднее все же вынужденном воспевать немецкого импера</w:t>
        <w:softHyphen/>
        <w:t>тора гекзаметром, Хевеши сказал</w:t>
      </w:r>
    </w:p>
    <w:p>
      <w:pPr>
        <w:pStyle w:val="FR1"/>
        <w:widowControl/>
        <w:spacing w:before="0" w:after="20"/>
        <w:ind w:left="0" w:hanging="0"/>
        <w:jc w:val="both"/>
        <w:rPr>
          <w:rFonts w:ascii="Arial" w:hAnsi="Arial" w:cs="Arial"/>
        </w:rPr>
      </w:pPr>
      <w:r>
        <w:rPr>
          <w:rFonts w:cs="Arial" w:ascii="Arial" w:hAnsi="Arial"/>
          <w:i/>
        </w:rPr>
        <w:t>37</w:t>
      </w:r>
    </w:p>
    <w:p>
      <w:pPr>
        <w:sectPr>
          <w:type w:val="continuous"/>
          <w:pgSz w:w="11906" w:h="16820"/>
          <w:pgMar w:left="1440" w:right="2180" w:gutter="0" w:header="0" w:top="1440" w:footer="0" w:bottom="720"/>
          <w:cols w:num="2" w:equalWidth="false" w:sep="false">
            <w:col w:w="4080" w:space="240"/>
            <w:col w:w="3920"/>
          </w:cols>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180" w:gutter="0" w:header="0" w:top="1440" w:footer="0" w:bottom="720"/>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i/>
          <w:sz w:val="16"/>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i/>
          <w:sz w:val="20"/>
        </w:rPr>
        <w:t>(</w:t>
      </w:r>
      <w:r>
        <w:rPr>
          <w:i/>
          <w:lang w:val="en-US"/>
        </w:rPr>
        <w:t>«Almanaccando, Reisen in Italien». S.</w:t>
      </w:r>
      <w:r>
        <w:rPr>
          <w:i/>
          <w:sz w:val="20"/>
        </w:rPr>
        <w:t xml:space="preserve"> 87):</w:t>
      </w:r>
    </w:p>
    <w:p>
      <w:pPr>
        <w:pStyle w:val="Normal"/>
        <w:widowControl/>
        <w:spacing w:before="0" w:after="20"/>
        <w:ind w:hanging="0"/>
        <w:rPr>
          <w:sz w:val="20"/>
        </w:rPr>
      </w:pPr>
      <w:r>
        <w:rPr>
          <w:sz w:val="20"/>
        </w:rPr>
        <w:t xml:space="preserve">«Поскольку он не смог уничтожить </w:t>
      </w:r>
      <w:r>
        <w:rPr>
          <w:i/>
          <w:sz w:val="20"/>
        </w:rPr>
        <w:t xml:space="preserve">цезаря, </w:t>
      </w:r>
      <w:r>
        <w:rPr>
          <w:sz w:val="20"/>
        </w:rPr>
        <w:t xml:space="preserve">то по крайней мере устранил </w:t>
      </w:r>
      <w:r>
        <w:rPr>
          <w:i/>
          <w:sz w:val="20"/>
        </w:rPr>
        <w:t>цезуру».</w:t>
      </w:r>
    </w:p>
    <w:p>
      <w:pPr>
        <w:pStyle w:val="Normal"/>
        <w:widowControl/>
        <w:spacing w:before="0" w:after="20"/>
        <w:ind w:firstLine="300"/>
        <w:rPr/>
      </w:pPr>
      <w:r>
        <w:rPr>
          <w:sz w:val="20"/>
        </w:rPr>
        <w:t>Из множества каламбуров, которыми мы располагаем, особый интерес, вероятно, представляет один действительно плохой пример, тяготивший Гейне: долгое время изображая из себя перед своей дамой «ин</w:t>
        <w:softHyphen/>
        <w:t>дийского графа», он затем сбрасывает мас</w:t>
        <w:softHyphen/>
        <w:t xml:space="preserve">ку и признается: «Мадам! Я солгал вам... Я бывал в </w:t>
      </w:r>
      <w:r>
        <w:rPr>
          <w:i/>
          <w:sz w:val="20"/>
        </w:rPr>
        <w:t>Индии</w:t>
      </w:r>
      <w:r>
        <w:rPr>
          <w:sz w:val="20"/>
        </w:rPr>
        <w:t xml:space="preserve"> не более, чем жареная </w:t>
      </w:r>
      <w:r>
        <w:rPr>
          <w:i/>
          <w:sz w:val="20"/>
        </w:rPr>
        <w:t>индейка,</w:t>
      </w:r>
      <w:r>
        <w:rPr>
          <w:sz w:val="20"/>
        </w:rPr>
        <w:t xml:space="preserve"> съеденная мной вчера за обедом»*. Очевидно, изъян этой остроты заключается в том, что оба сходных слова не просто сходны, а, собственно, идентичны. Птица, жаркое из которой он ел, называется так потому, что она происходит или должна происходить из упомянутой Индии.</w:t>
      </w:r>
    </w:p>
    <w:p>
      <w:pPr>
        <w:pStyle w:val="Normal"/>
        <w:widowControl/>
        <w:spacing w:before="0" w:after="20"/>
        <w:ind w:firstLine="300"/>
        <w:rPr/>
      </w:pPr>
      <w:r>
        <w:rPr>
          <w:sz w:val="20"/>
        </w:rPr>
        <w:t>К. Фишер уделил этим формам остро</w:t>
        <w:softHyphen/>
        <w:t>умия большое внимание и стремился четко отделить их от «игры слов» (S. 78). «Калам</w:t>
        <w:softHyphen/>
        <w:t>бур</w:t>
      </w:r>
      <w:r>
        <w:rPr>
          <w:lang w:val="en-US"/>
        </w:rPr>
        <w:t xml:space="preserve"> (calembour) —</w:t>
      </w:r>
      <w:r>
        <w:rPr>
          <w:sz w:val="20"/>
        </w:rPr>
        <w:t xml:space="preserve"> это испорченная игра слов, ибо он играет словом не как словом, а как звуком». А игра слов «переходит от звучания слова к самому слову». С другой стороны, он причисляет и остроты типа «фамилионерно», Антигона (антично? Ан-ти-гонично) и так далее к остротам по со</w:t>
        <w:softHyphen/>
        <w:t>звучию. Не вижу необходимости согла</w:t>
        <w:softHyphen/>
        <w:t>шаться с ним в этом. И в словесной игре слово для нас только звуковой образ, с ко</w:t>
        <w:softHyphen/>
        <w:t>торым связан тот или иной смысл. Но сло</w:t>
        <w:softHyphen/>
        <w:t>воупотребление и в этом случае опять-таки не проводит четкого различия, и если оно относится к «каламбуру» с пренебрежени</w:t>
        <w:softHyphen/>
        <w:t>ем, а к «игре слов» с определенным уваже</w:t>
        <w:softHyphen/>
        <w:t>нием, то эти оценки, по-видимому, обус</w:t>
        <w:softHyphen/>
        <w:t>ловлены иной, не технической точкой зре</w:t>
        <w:softHyphen/>
        <w:t>ния. Однажды мы обратили внимание на то, какого рода остроты воспринимаются как каламбур. Есть люди, обладающие да</w:t>
        <w:softHyphen/>
        <w:t>ром, находясь в приподнятом настроении, длительное время отвечать каламбуром на обращенные к ним слова. Один из моих друзей, обычно образец скромности, когда речь шла о его серьезных достижениях в на</w:t>
        <w:softHyphen/>
        <w:t>уке, имел привычку хвастаться подобным даром. Когда общество, которому он как-то своими каламбурами не давал пе</w:t>
        <w:softHyphen/>
        <w:t>редохнуть, выразило свое удивление его выносливостью, он сказал:</w:t>
      </w:r>
      <w:r>
        <w:rPr>
          <w:lang w:val="en-US"/>
        </w:rPr>
        <w:t xml:space="preserve"> «Ja, ich liege</w:t>
      </w:r>
      <w:r>
        <w:rPr>
          <w:sz w:val="20"/>
        </w:rPr>
        <w:t xml:space="preserve"> Ыег </w:t>
      </w:r>
      <w:r>
        <w:rPr>
          <w:lang w:val="en-US"/>
        </w:rPr>
        <w:t>auf der Ka-Lauer»</w:t>
      </w:r>
      <w:r>
        <w:rPr>
          <w:sz w:val="20"/>
        </w:rPr>
        <w:t xml:space="preserve"> (Да, я здесь стою на карауле)*. А когда его в конце концов попросили прекратить, он поставил усло</w:t>
        <w:softHyphen/>
      </w:r>
    </w:p>
    <w:p>
      <w:pPr>
        <w:pStyle w:val="Normal"/>
        <w:widowControl/>
        <w:spacing w:before="0" w:after="20"/>
        <w:ind w:firstLine="300"/>
        <w:rPr/>
      </w:pPr>
      <w:r>
        <w:br w:type="column"/>
      </w:r>
      <w:r>
        <w:rPr>
          <w:sz w:val="20"/>
        </w:rPr>
        <w:t>вие, чтобы его называли</w:t>
      </w:r>
      <w:r>
        <w:rPr>
          <w:lang w:val="en-US"/>
        </w:rPr>
        <w:t xml:space="preserve"> Poeta Ka-laureatus</w:t>
      </w:r>
      <w:r>
        <w:rPr>
          <w:vertAlign w:val="superscript"/>
          <w:lang w:val="en-US"/>
        </w:rPr>
        <w:t>2</w:t>
      </w:r>
      <w:r>
        <w:rPr>
          <w:lang w:val="en-US"/>
        </w:rPr>
        <w:t>*.</w:t>
      </w:r>
      <w:r>
        <w:rPr>
          <w:sz w:val="20"/>
        </w:rPr>
        <w:t xml:space="preserve"> Впрочем, оба каламбура — отличные остроты путем сгущения с об</w:t>
        <w:softHyphen/>
        <w:t>разованием составного слова:</w:t>
      </w:r>
      <w:r>
        <w:rPr>
          <w:lang w:val="en-US"/>
        </w:rPr>
        <w:t xml:space="preserve"> Ich liege hier auf der </w:t>
      </w:r>
      <w:r>
        <w:rPr>
          <w:i/>
          <w:lang w:val="en-US"/>
        </w:rPr>
        <w:t>Lauer,</w:t>
      </w:r>
      <w:r>
        <w:rPr>
          <w:lang w:val="en-US"/>
        </w:rPr>
        <w:t xml:space="preserve"> um </w:t>
      </w:r>
      <w:r>
        <w:rPr>
          <w:i/>
          <w:lang w:val="en-US"/>
        </w:rPr>
        <w:t>Kalauer</w:t>
      </w:r>
      <w:r>
        <w:rPr>
          <w:lang w:val="en-US"/>
        </w:rPr>
        <w:t xml:space="preserve"> zu machen</w:t>
      </w:r>
      <w:r>
        <w:rPr>
          <w:sz w:val="20"/>
        </w:rPr>
        <w:t xml:space="preserve"> (Я здесь на карауле ради каламбуров).</w:t>
      </w:r>
    </w:p>
    <w:p>
      <w:pPr>
        <w:pStyle w:val="Normal"/>
        <w:widowControl/>
        <w:spacing w:before="0" w:after="20"/>
        <w:rPr>
          <w:sz w:val="20"/>
        </w:rPr>
      </w:pPr>
      <w:r>
        <w:rPr>
          <w:sz w:val="20"/>
        </w:rPr>
        <w:t>Но, во всяком случае, из споров о раз</w:t>
        <w:softHyphen/>
        <w:t>граничении каламбура и игры слов мы ви</w:t>
        <w:softHyphen/>
        <w:t>дим, что первый не в состоянии помочь нам понять совершенно новую технику остро</w:t>
        <w:softHyphen/>
        <w:t>умия. Хотя каламбур и не претендует на многозначное употребление одного и того же материала, акцент, однако, приходится на повторное открытие уже известного, на сходство обоих обслуживающих каламбур слов, и, таким образом, он — только под</w:t>
        <w:softHyphen/>
        <w:t>вид группы, достигающей своего пика в подлинной игре слов.</w:t>
      </w:r>
    </w:p>
    <w:p>
      <w:pPr>
        <w:pStyle w:val="Normal"/>
        <w:widowControl/>
        <w:spacing w:before="0" w:after="20"/>
        <w:rPr>
          <w:sz w:val="20"/>
        </w:rPr>
      </w:pPr>
      <w:r>
        <w:rPr>
          <w:sz w:val="20"/>
        </w:rPr>
        <w:t>Однако на самом деле существуют ост</w:t>
        <w:softHyphen/>
        <w:t>роты, в технике которых почти отсутствует какая-либо связь с техникой ранее рассмот</w:t>
        <w:softHyphen/>
        <w:t>ренных групп.</w:t>
      </w:r>
    </w:p>
    <w:p>
      <w:pPr>
        <w:pStyle w:val="Normal"/>
        <w:widowControl/>
        <w:spacing w:before="0" w:after="20"/>
        <w:rPr>
          <w:sz w:val="20"/>
        </w:rPr>
      </w:pPr>
      <w:r>
        <w:rPr>
          <w:sz w:val="20"/>
        </w:rPr>
        <w:t>О Гейне рассказывают, что как-то вече</w:t>
        <w:softHyphen/>
        <w:t>ром в одном парижском салоне он был вместе с поэтом Сулье и беседовал с ним;</w:t>
      </w:r>
    </w:p>
    <w:p>
      <w:pPr>
        <w:pStyle w:val="Normal"/>
        <w:widowControl/>
        <w:spacing w:before="0" w:after="20"/>
        <w:ind w:hanging="0"/>
        <w:rPr/>
      </w:pPr>
      <w:r>
        <w:rPr>
          <w:sz w:val="20"/>
        </w:rPr>
        <w:t>в это время в зал вошел один из тех парижс</w:t>
        <w:softHyphen/>
        <w:t>ких финансовых королей, которых недаром сравнивают за их богатство с Мидасом, и скоро оказался окруженным толпой, об</w:t>
        <w:softHyphen/>
        <w:t>ращавшейся к нему с величайшим почтени</w:t>
        <w:softHyphen/>
        <w:t>ем. «Посмотрите-ка, — сказал Сулье Гейне, — как девятнадцатое столетие поклоняется вон там золотому тельцу». Мельком взгля</w:t>
        <w:softHyphen/>
        <w:t xml:space="preserve">нув на предмет почитания, Гейне, словно поправляя, ответил: </w:t>
      </w:r>
      <w:r>
        <w:rPr>
          <w:i/>
          <w:sz w:val="20"/>
        </w:rPr>
        <w:t>«Да нет, он, должно быть, уже старше»</w:t>
      </w:r>
      <w:r>
        <w:rPr>
          <w:sz w:val="20"/>
        </w:rPr>
        <w:t xml:space="preserve"> (К. Фишер, S. 82).</w:t>
      </w:r>
    </w:p>
    <w:p>
      <w:pPr>
        <w:pStyle w:val="Normal"/>
        <w:widowControl/>
        <w:spacing w:before="0" w:after="20"/>
        <w:rPr>
          <w:sz w:val="20"/>
        </w:rPr>
      </w:pPr>
      <w:r>
        <w:rPr>
          <w:sz w:val="20"/>
        </w:rPr>
        <w:t>В чем же состоит техника этой отлич</w:t>
        <w:softHyphen/>
        <w:t>ной остроты? В игре слов, полагает К. Фи</w:t>
        <w:softHyphen/>
        <w:t>шер: «Так, например, слова «золотой те</w:t>
        <w:softHyphen/>
        <w:t>лец» могут означать мамону, а также идо</w:t>
        <w:softHyphen/>
        <w:t>лопоклонство, в первом случае суть в золо</w:t>
        <w:softHyphen/>
        <w:t>те, во втором — в изображении животного;</w:t>
      </w:r>
    </w:p>
    <w:p>
      <w:pPr>
        <w:pStyle w:val="Normal"/>
        <w:widowControl/>
        <w:spacing w:before="0" w:after="20"/>
        <w:ind w:hanging="0"/>
        <w:rPr>
          <w:sz w:val="20"/>
        </w:rPr>
      </w:pPr>
      <w:r>
        <w:rPr>
          <w:sz w:val="20"/>
        </w:rPr>
        <w:t>они пригодны для того, чтобы нелицепри</w:t>
        <w:softHyphen/>
        <w:t>ятно называть того, у кого очень много денег и очень мало ума» (S. 82). Если мы попробуем убрать выражение «золотой те</w:t>
        <w:softHyphen/>
        <w:t>лец», то конечно же упраздним и остроту. В таком случае Сулье должен сказать: «По</w:t>
        <w:softHyphen/>
        <w:t>смотрите, как люди вьются вокруг придур</w:t>
        <w:softHyphen/>
        <w:t>ка только потому, что он богат», а это, конечно, совсем даже неостроумно! Тогда стал бы невозможен и ответ Гейне.</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16"/>
          <w:lang w:val="en-US"/>
        </w:rPr>
        <w:t xml:space="preserve"> </w:t>
      </w:r>
      <w:r>
        <w:rPr>
          <w:sz w:val="16"/>
          <w:lang w:val="en-US"/>
        </w:rPr>
        <w:t>*Liegt auf der Lauer —</w:t>
      </w:r>
      <w:r>
        <w:rPr>
          <w:sz w:val="16"/>
        </w:rPr>
        <w:t xml:space="preserve"> стоять на карауле;</w:t>
      </w:r>
    </w:p>
    <w:p>
      <w:pPr>
        <w:pStyle w:val="Normal"/>
        <w:widowControl/>
        <w:spacing w:before="0" w:after="20"/>
        <w:ind w:hanging="0"/>
        <w:rPr>
          <w:sz w:val="20"/>
        </w:rPr>
      </w:pPr>
      <w:r>
        <w:rPr>
          <w:sz w:val="16"/>
          <w:lang w:val="en-US"/>
        </w:rPr>
        <w:t>Ka-lauer</w:t>
      </w:r>
      <w:r>
        <w:rPr>
          <w:sz w:val="16"/>
        </w:rPr>
        <w:t xml:space="preserve"> — каламбур </w:t>
      </w:r>
      <w:r>
        <w:rPr>
          <w:i/>
          <w:sz w:val="16"/>
        </w:rPr>
        <w:t>(нем.). — Примеч. пер.</w:t>
      </w:r>
    </w:p>
    <w:p>
      <w:pPr>
        <w:pStyle w:val="Normal"/>
        <w:widowControl/>
        <w:spacing w:before="0" w:after="20"/>
        <w:ind w:hanging="0"/>
        <w:rPr>
          <w:sz w:val="20"/>
        </w:rPr>
      </w:pPr>
      <w:r>
        <w:br w:type="column"/>
      </w:r>
      <w:r>
        <w:rPr>
          <w:sz w:val="16"/>
          <w:vertAlign w:val="superscript"/>
        </w:rPr>
        <w:t>2</w:t>
      </w:r>
      <w:r>
        <w:rPr>
          <w:sz w:val="16"/>
        </w:rPr>
        <w:t xml:space="preserve"> •Поэт-лауреат </w:t>
      </w:r>
      <w:r>
        <w:rPr>
          <w:i/>
          <w:sz w:val="16"/>
        </w:rPr>
        <w:t>(нем.). — Примеч. пер.</w:t>
      </w:r>
    </w:p>
    <w:p>
      <w:pPr>
        <w:sectPr>
          <w:type w:val="nextPage"/>
          <w:pgSz w:w="11906" w:h="16820"/>
          <w:pgMar w:left="1440" w:right="2760" w:gutter="0" w:header="0" w:top="1440" w:footer="0" w:bottom="720"/>
          <w:pgNumType w:fmt="decimal"/>
          <w:cols w:num="2" w:equalWidth="false" w:sep="false">
            <w:col w:w="3920" w:space="600"/>
            <w:col w:w="31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i/>
          <w:sz w:val="20"/>
        </w:rPr>
        <w:t>38</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20"/>
        </w:rPr>
        <w:t>Однако напомним, что речь-то идет во</w:t>
        <w:softHyphen/>
        <w:t>все не о довольно остроумном сравнении Сулье, а об ответе Гейне, наверняка более остроумном. Но тогда мы не вправе ка</w:t>
        <w:softHyphen/>
        <w:t>саться фразы о золотом тельце, она остает</w:t>
        <w:softHyphen/>
        <w:t>ся предпосылкой слов Гейне, и редукция может относиться только к ним. Если разъ</w:t>
        <w:softHyphen/>
        <w:t>яснять эти слова: «Да нет, он, должно быть, уже старше», то мы можем заменить их примерно так: «Да нет, это — уже не те</w:t>
        <w:softHyphen/>
        <w:t>ленок, а взрослый бык». Стало быть, для остроты Гейне не важно, что он употребля</w:t>
        <w:softHyphen/>
        <w:t>ет «золотой телец» уже не в метафоричес</w:t>
        <w:softHyphen/>
        <w:t>ком, а в прямом смысле, как бы относя эти слова к самому финансовому тузу. Не соде</w:t>
        <w:softHyphen/>
        <w:t>ржалась ли эта двусмысленность уже в мы</w:t>
        <w:softHyphen/>
        <w:t>слях Сулье?</w:t>
      </w:r>
    </w:p>
    <w:p>
      <w:pPr>
        <w:pStyle w:val="Normal"/>
        <w:widowControl/>
        <w:spacing w:before="0" w:after="20"/>
        <w:ind w:firstLine="300"/>
        <w:rPr>
          <w:sz w:val="20"/>
        </w:rPr>
      </w:pPr>
      <w:r>
        <w:rPr>
          <w:sz w:val="20"/>
        </w:rPr>
        <w:t>Но как? Здесь следует заметить, что эта редукция неполностью уничтожает остроту Гейне, напротив, оставляет ее главное соде</w:t>
        <w:softHyphen/>
        <w:t>ржание неприкосновенным. Теперь она зву</w:t>
        <w:softHyphen/>
        <w:t>чит так, словно Сулье сказал: «Посмотрите же, как девятнадцатое столетие поклоняет</w:t>
        <w:softHyphen/>
        <w:t>ся вон там золотому тельцу!», а Гейне от</w:t>
        <w:softHyphen/>
        <w:t>вечает: «О, это уже не телец, это бык». И эта редуцированная формулировка все еще остроумна. Впрочем, иная редукция слов Гейне невозможна.</w:t>
      </w:r>
    </w:p>
    <w:p>
      <w:pPr>
        <w:pStyle w:val="Normal"/>
        <w:widowControl/>
        <w:spacing w:before="0" w:after="20"/>
        <w:ind w:firstLine="300"/>
        <w:rPr>
          <w:sz w:val="20"/>
        </w:rPr>
      </w:pPr>
      <w:r>
        <w:rPr>
          <w:sz w:val="20"/>
        </w:rPr>
        <w:t>Жаль, что этот прекрасный пример содержит столь сложную технику. Мы не в состоянии его понять, поэтому оста</w:t>
        <w:softHyphen/>
        <w:t>вим его и поищем другой, в котором надеемся почувствовать внутреннее род</w:t>
        <w:softHyphen/>
        <w:t>ство с предыдущим.</w:t>
      </w:r>
    </w:p>
    <w:p>
      <w:pPr>
        <w:pStyle w:val="Normal"/>
        <w:widowControl/>
        <w:spacing w:before="0" w:after="20"/>
        <w:ind w:firstLine="300"/>
        <w:rPr>
          <w:sz w:val="20"/>
        </w:rPr>
      </w:pPr>
      <w:r>
        <w:rPr>
          <w:sz w:val="20"/>
        </w:rPr>
        <w:t>Это — одна из «банных острот», касаю</w:t>
        <w:softHyphen/>
        <w:t>щаяся страха галицийских евреев перед мы</w:t>
        <w:softHyphen/>
        <w:t>тьем. Мы ведь не требуем от наших приме</w:t>
        <w:softHyphen/>
        <w:t>ров грамоты о дворянстве, спрашиваем не об их происхождении, а только — об их способности вызывать у нас смех и удовле</w:t>
        <w:softHyphen/>
        <w:t>творять наш теоретический интерес. Но как раз еврейские остроты лучше всего соответ</w:t>
        <w:softHyphen/>
        <w:t>ствуют обоим этим требованиям.</w:t>
      </w:r>
    </w:p>
    <w:p>
      <w:pPr>
        <w:pStyle w:val="Normal"/>
        <w:widowControl/>
        <w:spacing w:before="0" w:after="20"/>
        <w:ind w:firstLine="300"/>
        <w:rPr>
          <w:sz w:val="20"/>
        </w:rPr>
      </w:pPr>
      <w:r>
        <w:rPr>
          <w:sz w:val="20"/>
        </w:rPr>
        <w:t xml:space="preserve">Два еврея встречаются возле бани. </w:t>
      </w:r>
      <w:r>
        <w:rPr>
          <w:i/>
          <w:sz w:val="20"/>
        </w:rPr>
        <w:t>«Взял ли ты уже ванну?» —</w:t>
      </w:r>
      <w:r>
        <w:rPr>
          <w:sz w:val="20"/>
        </w:rPr>
        <w:t xml:space="preserve"> спрашивает один. «Как? - спрашивает в свою очередь другой. — </w:t>
      </w:r>
      <w:r>
        <w:rPr>
          <w:i/>
          <w:sz w:val="20"/>
        </w:rPr>
        <w:t>Разве одной не хватает?»</w:t>
      </w:r>
    </w:p>
    <w:p>
      <w:pPr>
        <w:pStyle w:val="Normal"/>
        <w:widowControl/>
        <w:spacing w:before="0" w:after="20"/>
        <w:ind w:firstLine="300"/>
        <w:rPr>
          <w:sz w:val="20"/>
        </w:rPr>
      </w:pPr>
      <w:r>
        <w:rPr>
          <w:sz w:val="20"/>
        </w:rPr>
        <w:t>Когда над остротой смеются от души, именно тогда менее всего расположены ис</w:t>
        <w:softHyphen/>
        <w:t>следовать ее технику. Поэтому привыкнуть к этим анализам довольно трудно. «Это — смешное недопонимание», — напраши</w:t>
        <w:softHyphen/>
        <w:t>вается мысль. «Хорошо, но какова техника этой остроты?» — «Очевидно, двусмыслен</w:t>
        <w:softHyphen/>
        <w:t>ное употребление слова «взять». В одном случае «взять» — ставшее бесцветным вспомогательное слово, в другом — гла</w:t>
        <w:softHyphen/>
      </w:r>
    </w:p>
    <w:p>
      <w:pPr>
        <w:pStyle w:val="Normal"/>
        <w:widowControl/>
        <w:spacing w:before="0" w:after="20"/>
        <w:ind w:firstLine="300"/>
        <w:rPr>
          <w:sz w:val="20"/>
        </w:rPr>
      </w:pPr>
      <w:r>
        <w:br w:type="column"/>
      </w:r>
      <w:r>
        <w:rPr>
          <w:sz w:val="20"/>
        </w:rPr>
        <w:t>гол, не утративший своего значения. Итак, случай с одним и тем же словом, «полным» и «пустым» (группа II, г). Если мы заменим выражение «взять ванну» равноценным и более простым словом «купаться», то острота пропадает. Ответ уже не подходит. Значит, опять-таки острота тесно связана с выражением «взять ванну».</w:t>
      </w:r>
    </w:p>
    <w:p>
      <w:pPr>
        <w:pStyle w:val="Normal"/>
        <w:widowControl/>
        <w:spacing w:before="0" w:after="20"/>
        <w:rPr>
          <w:sz w:val="20"/>
        </w:rPr>
      </w:pPr>
      <w:r>
        <w:rPr>
          <w:sz w:val="20"/>
        </w:rPr>
        <w:t>Совершенно правильно. Однако кажет</w:t>
        <w:softHyphen/>
        <w:t>ся, что и в этом случае редукция проведена не в том месте. Острота заключена не в во</w:t>
        <w:softHyphen/>
        <w:t>просе, а в ответе, в контрвопросе: «Как? Разве одной не хватает?» И этот ответ не</w:t>
        <w:softHyphen/>
        <w:t>льзя лишить остроумия ни расширением, ни изменением, лишь бы последние не на</w:t>
        <w:softHyphen/>
        <w:t>рушали его смысл. У нас также сложилось впечатление, что в ответе второго еврея пропуск слова «ванна» более важен, чем недопонимание слова «взять». Но и это мы здесь еще не уяснили» поэтому поищем тре</w:t>
        <w:softHyphen/>
        <w:t>тий пример.</w:t>
      </w:r>
    </w:p>
    <w:p>
      <w:pPr>
        <w:pStyle w:val="Normal"/>
        <w:widowControl/>
        <w:spacing w:before="0" w:after="20"/>
        <w:rPr>
          <w:sz w:val="20"/>
        </w:rPr>
      </w:pPr>
      <w:r>
        <w:rPr>
          <w:sz w:val="20"/>
        </w:rPr>
        <w:t>Опять же еврейская острота, в которой, однако, еврейскими являются только ак</w:t>
        <w:softHyphen/>
        <w:t>сессуары, суть же общечеловеческая. Ко</w:t>
        <w:softHyphen/>
        <w:t>нечно, и в этом примере есть свои не</w:t>
        <w:softHyphen/>
        <w:t>желательные осложнения, но, к счастью, не те, какие до сих пор препятствовали нашему пониманию.</w:t>
      </w:r>
    </w:p>
    <w:p>
      <w:pPr>
        <w:pStyle w:val="Normal"/>
        <w:widowControl/>
        <w:spacing w:before="0" w:after="20"/>
        <w:rPr>
          <w:sz w:val="20"/>
        </w:rPr>
      </w:pPr>
      <w:r>
        <w:rPr>
          <w:sz w:val="20"/>
        </w:rPr>
        <w:t>«Один обедневший человек после до</w:t>
        <w:softHyphen/>
        <w:t>лгих заверений о своей нужде занял у за</w:t>
        <w:softHyphen/>
        <w:t>житочного знакомого 25 флоринов. И в тот же день заимодавец встретил его в ресто</w:t>
        <w:softHyphen/>
        <w:t>ране перед тарелкой семги под майонезом. Он упрекнул его: «Как же так, вы одолжили у меня деньги, а потом заказываете себе семгу под майонезом. Для чего же вам потребовались мои деньги?» — «Я не по</w:t>
        <w:softHyphen/>
        <w:t>нимаю вас, — отвечал обвиняемый, — ко</w:t>
        <w:softHyphen/>
        <w:t xml:space="preserve">гда у меня нет денег, я не </w:t>
      </w:r>
      <w:r>
        <w:rPr>
          <w:i/>
          <w:sz w:val="20"/>
        </w:rPr>
        <w:t>могу</w:t>
      </w:r>
      <w:r>
        <w:rPr>
          <w:sz w:val="20"/>
        </w:rPr>
        <w:t xml:space="preserve"> есть семгу под майонезом, когда у меня есть деньги, я не </w:t>
      </w:r>
      <w:r>
        <w:rPr>
          <w:i/>
          <w:sz w:val="20"/>
        </w:rPr>
        <w:t>смею</w:t>
      </w:r>
      <w:r>
        <w:rPr>
          <w:sz w:val="20"/>
        </w:rPr>
        <w:t xml:space="preserve"> есть семгу под майонезом. </w:t>
      </w:r>
      <w:r>
        <w:rPr>
          <w:i/>
          <w:sz w:val="20"/>
        </w:rPr>
        <w:t>Так когда же, собственно, я буду есть семгу с майонезом?»</w:t>
      </w:r>
    </w:p>
    <w:p>
      <w:pPr>
        <w:pStyle w:val="Normal"/>
        <w:widowControl/>
        <w:spacing w:before="0" w:after="20"/>
        <w:rPr>
          <w:sz w:val="20"/>
        </w:rPr>
      </w:pPr>
      <w:r>
        <w:rPr>
          <w:sz w:val="20"/>
        </w:rPr>
        <w:t>В этом случае нельзя обнаружить даже следа двусмысленности. И повторение «се</w:t>
        <w:softHyphen/>
        <w:t>мга под майонезом» не в состоянии заклю</w:t>
        <w:softHyphen/>
        <w:t>чать в себе технику остроты, так как явля</w:t>
        <w:softHyphen/>
        <w:t>ется не «неоднократным употреблением» одного и того же материала, а требуемым по смыслу самым настоящим повторением одного и того же. Мы вынуждены некото</w:t>
        <w:softHyphen/>
        <w:t>рое время оставаться беспомощными перед анализом этого случая и, быть может, захо</w:t>
        <w:softHyphen/>
        <w:t>тим прибегнуть к уловке, оспаривая за ане</w:t>
        <w:softHyphen/>
        <w:t>кдотом, вызвавшим наш смех, особенность остроумия.</w:t>
      </w:r>
    </w:p>
    <w:p>
      <w:pPr>
        <w:pStyle w:val="FR1"/>
        <w:widowControl/>
        <w:spacing w:before="0" w:after="20"/>
        <w:ind w:left="0" w:hanging="0"/>
        <w:jc w:val="both"/>
        <w:rPr>
          <w:rFonts w:ascii="Arial" w:hAnsi="Arial" w:cs="Arial"/>
        </w:rPr>
      </w:pPr>
      <w:r>
        <w:rPr>
          <w:rFonts w:cs="Arial" w:ascii="Arial" w:hAnsi="Arial"/>
          <w:i/>
        </w:rPr>
        <w:t>39</w:t>
      </w:r>
    </w:p>
    <w:p>
      <w:pPr>
        <w:sectPr>
          <w:type w:val="continuous"/>
          <w:pgSz w:w="11906" w:h="16820"/>
          <w:pgMar w:left="1440" w:right="2360" w:gutter="0" w:header="0" w:top="1440" w:footer="0" w:bottom="720"/>
          <w:cols w:num="2" w:space="26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i/>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pPr>
      <w:r>
        <w:rPr>
          <w:sz w:val="20"/>
        </w:rPr>
        <w:t>Что же еще заслуживающего внимания можно сказать об ответе бедняка? Что ему, строго говоря, странным образом придан логический характер. Но понап</w:t>
        <w:softHyphen/>
        <w:t>расну, ведь ответ нелогичен. Человек за</w:t>
        <w:softHyphen/>
        <w:t xml:space="preserve">щищается от упрека, что одолженные ему деньги он употребил на изысканное блюдо, и с чувством правоты спрашивает: </w:t>
      </w:r>
      <w:r>
        <w:rPr>
          <w:i/>
          <w:sz w:val="20"/>
        </w:rPr>
        <w:t xml:space="preserve">когда </w:t>
      </w:r>
      <w:r>
        <w:rPr>
          <w:sz w:val="20"/>
        </w:rPr>
        <w:t xml:space="preserve">же он, собственно, будет есть семгу? Но это совершенно неверный ответ; кредитор и не упрекает его в том, что он позволил себе семгу именно в тот день, когда занял деньги, а напоминает ему о том, что при его положении он </w:t>
      </w:r>
      <w:r>
        <w:rPr>
          <w:i/>
          <w:sz w:val="20"/>
        </w:rPr>
        <w:t>вообще</w:t>
      </w:r>
      <w:r>
        <w:rPr>
          <w:sz w:val="20"/>
        </w:rPr>
        <w:t xml:space="preserve"> не имеет права помышлять о таких деликатесах. Этот единственно возможный смысл уп</w:t>
        <w:softHyphen/>
        <w:t>река обедневший гурман оставляет без вни</w:t>
        <w:softHyphen/>
        <w:t>мания и отвечает на что-то другое, будто не поняв упрека.</w:t>
      </w:r>
    </w:p>
    <w:p>
      <w:pPr>
        <w:pStyle w:val="Normal"/>
        <w:widowControl/>
        <w:spacing w:before="0" w:after="20"/>
        <w:rPr>
          <w:sz w:val="20"/>
        </w:rPr>
      </w:pPr>
      <w:r>
        <w:rPr>
          <w:sz w:val="20"/>
        </w:rPr>
        <w:t>А если как раз в этом увиливании от</w:t>
        <w:softHyphen/>
        <w:t>вета от сути упрека и заключена техника этой остроты? Такое же изменение угла зрения, сдвиг психического акцента можно, вероятно, было бы затем доказать и в обо</w:t>
        <w:softHyphen/>
        <w:t>их предыдущих примерах, воспринятых на</w:t>
        <w:softHyphen/>
        <w:t>ми как родственные.</w:t>
      </w:r>
    </w:p>
    <w:p>
      <w:pPr>
        <w:pStyle w:val="Normal"/>
        <w:widowControl/>
        <w:spacing w:before="0" w:after="20"/>
        <w:rPr>
          <w:sz w:val="20"/>
        </w:rPr>
      </w:pPr>
      <w:r>
        <w:rPr>
          <w:sz w:val="20"/>
        </w:rPr>
        <w:t>И посмотрите, подобное обоснование удается очень легко и в самом деле раскры</w:t>
        <w:softHyphen/>
        <w:t>вает технику этих примеров. Сулье обраща</w:t>
        <w:softHyphen/>
        <w:t>ет внимание Гейне на то, что общество в девятнадцатом веке поклоняется «золото</w:t>
        <w:softHyphen/>
        <w:t>му тельцу», так же как некогда еврейский народ в пустыне. К этому замечанию подо</w:t>
        <w:softHyphen/>
        <w:t>шел бы ответ Гейне, к примеру, такого рода: «Что ж, такова человеческая природа, тысячелетия ничего не изменили в ней» — или что-нибудь вроде этого, соответст</w:t>
        <w:softHyphen/>
        <w:t>вующее реплике Сулье. Гейне своим отве</w:t>
        <w:softHyphen/>
        <w:t>том увильнул от навязываемой идеи, он вообще отвечает не на слова Сулье, а поль</w:t>
        <w:softHyphen/>
        <w:t>зуется двусмысленностью — словами «зо</w:t>
        <w:softHyphen/>
        <w:t>лотой телец», способными продолжить окольный путь, выхватывает из них одну составную часть «телец» и отвечает так, будто на нее падает акцент в фразе Сулье:</w:t>
      </w:r>
    </w:p>
    <w:p>
      <w:pPr>
        <w:pStyle w:val="Normal"/>
        <w:widowControl/>
        <w:spacing w:before="0" w:after="20"/>
        <w:ind w:hanging="0"/>
        <w:rPr>
          <w:sz w:val="20"/>
        </w:rPr>
      </w:pPr>
      <w:r>
        <w:rPr>
          <w:sz w:val="20"/>
        </w:rPr>
        <w:t>«О, это уже не телец» и т. д..</w:t>
      </w:r>
    </w:p>
    <w:p>
      <w:pPr>
        <w:pStyle w:val="Normal"/>
        <w:widowControl/>
        <w:spacing w:before="0" w:after="20"/>
        <w:rPr>
          <w:sz w:val="20"/>
        </w:rPr>
      </w:pPr>
      <w:r>
        <w:rPr>
          <w:sz w:val="20"/>
        </w:rPr>
        <w:t>Еще заметнее такое увиливание в «бан</w:t>
        <w:softHyphen/>
        <w:t>ной остроте». Этот пример надо описать более наглядно.</w:t>
      </w:r>
    </w:p>
    <w:p>
      <w:pPr>
        <w:pStyle w:val="Normal"/>
        <w:widowControl/>
        <w:spacing w:before="0" w:after="20"/>
        <w:rPr>
          <w:sz w:val="20"/>
        </w:rPr>
      </w:pPr>
      <w:r>
        <w:rPr>
          <w:sz w:val="20"/>
        </w:rPr>
        <w:t>Первый спрашивает: «Взял ли ты уже ванну?» Акцент приходится на слово «ванна».</w:t>
      </w:r>
    </w:p>
    <w:p>
      <w:pPr>
        <w:pStyle w:val="Normal"/>
        <w:widowControl/>
        <w:spacing w:before="0" w:after="20"/>
        <w:rPr/>
      </w:pPr>
      <w:r>
        <w:rPr>
          <w:sz w:val="20"/>
        </w:rPr>
        <w:t>Второй отвечает так, будто вопрос гла</w:t>
        <w:softHyphen/>
        <w:t xml:space="preserve">сил: </w:t>
      </w:r>
      <w:r>
        <w:rPr>
          <w:i/>
          <w:sz w:val="20"/>
        </w:rPr>
        <w:t>«Взял</w:t>
      </w:r>
      <w:r>
        <w:rPr>
          <w:sz w:val="20"/>
        </w:rPr>
        <w:t xml:space="preserve"> ли ты уже ванну?»</w:t>
      </w:r>
    </w:p>
    <w:p>
      <w:pPr>
        <w:pStyle w:val="Normal"/>
        <w:widowControl/>
        <w:spacing w:before="0" w:after="20"/>
        <w:ind w:firstLine="360"/>
        <w:rPr>
          <w:sz w:val="20"/>
        </w:rPr>
      </w:pPr>
      <w:r>
        <w:rPr>
          <w:sz w:val="16"/>
        </w:rPr>
        <w:t xml:space="preserve"> </w:t>
      </w:r>
      <w:r>
        <w:rPr>
          <w:sz w:val="16"/>
        </w:rPr>
        <w:t>В ответе Гейне сочетаются два технических приема остроумия: увиливание с намеком. Ведь он не говорит прямо: это — бык.</w:t>
      </w:r>
    </w:p>
    <w:p>
      <w:pPr>
        <w:pStyle w:val="Normal"/>
        <w:widowControl/>
        <w:spacing w:before="0" w:after="20"/>
        <w:rPr/>
      </w:pPr>
      <w:r>
        <w:br w:type="column"/>
      </w:r>
      <w:r>
        <w:rPr>
          <w:sz w:val="20"/>
        </w:rPr>
        <w:t>Выражение «взял ли ванну?» допускает только такой сдвиг акцентов. Если бы оно гласило: «Купался ли ты?», то, безусловно, подобный сдвиг был бы невозможен. Тогда неостроумный ответ звучал бы: «Купался? Что ты имеешь в виду? Я не знаю, что это такое». Однако техника остроты заключа</w:t>
        <w:softHyphen/>
        <w:t>ется в сдвиге акцента с «ванны» на «взял»</w:t>
      </w:r>
      <w:r>
        <w:rPr>
          <w:sz w:val="20"/>
          <w:vertAlign w:val="superscript"/>
        </w:rPr>
        <w:t>2</w:t>
      </w:r>
      <w:r>
        <w:rPr>
          <w:sz w:val="20"/>
        </w:rPr>
        <w:t>.</w:t>
      </w:r>
    </w:p>
    <w:p>
      <w:pPr>
        <w:pStyle w:val="Normal"/>
        <w:widowControl/>
        <w:spacing w:before="0" w:after="20"/>
        <w:rPr>
          <w:sz w:val="20"/>
        </w:rPr>
      </w:pPr>
      <w:r>
        <w:rPr>
          <w:sz w:val="20"/>
        </w:rPr>
        <w:t>Вернемся к примеру «семга под майоне</w:t>
        <w:softHyphen/>
        <w:t>зом» как к самому чистому. Его новизной нужно заниматься по разным направлени</w:t>
        <w:softHyphen/>
        <w:t>ям. Прежде всего мы обязаны как-то обо</w:t>
        <w:softHyphen/>
        <w:t xml:space="preserve">значить обнаруженную здесь технику. Я предлагаю назвать ее </w:t>
      </w:r>
      <w:r>
        <w:rPr>
          <w:i/>
          <w:sz w:val="20"/>
        </w:rPr>
        <w:t>сдвигом,</w:t>
      </w:r>
      <w:r>
        <w:rPr>
          <w:sz w:val="20"/>
        </w:rPr>
        <w:t xml:space="preserve"> потому что для нее существенно отклонение хода мыслей, сдвиг психического акцента с на</w:t>
        <w:softHyphen/>
        <w:t>чальной темы на другую. Затем игам надле</w:t>
        <w:softHyphen/>
        <w:t>жит исследовать, как соотносится техника сдвига со способом выражения остроты. Наш пример (семга под майонезом) позво</w:t>
        <w:softHyphen/>
        <w:t>ляет признать, что острота со сдвигом в значительной степени независима от сло</w:t>
        <w:softHyphen/>
        <w:t>весной формы. Она зависит не от слова, а от хода мыслей. Для ее устранения заме</w:t>
        <w:softHyphen/>
        <w:t>на слов бесполезна, если сохраняется смысл ответа. Редукция возможна только в том случае, если мы изменим ход мысли и при</w:t>
        <w:softHyphen/>
        <w:t>нудим гурмана прямо отвечать на упрек, от которого он уклоняется в данной редакции остроты. Тогда редуцированное изложение гласило бы: «Я не в состоянии отказаться от того, что мне по вкусу, и мне безразлич</w:t>
        <w:softHyphen/>
        <w:t>но, откуда я беру на это деньги. Вот объяс</w:t>
        <w:softHyphen/>
        <w:t xml:space="preserve">нение, почему я именно сегодня, после того как вы мне ссудили деньги, ем семгу под майонезом». Но это было бы не остротой, а </w:t>
      </w:r>
      <w:r>
        <w:rPr>
          <w:i/>
          <w:sz w:val="20"/>
        </w:rPr>
        <w:t>цинизмом.</w:t>
      </w:r>
    </w:p>
    <w:p>
      <w:pPr>
        <w:pStyle w:val="Normal"/>
        <w:widowControl/>
        <w:spacing w:before="0" w:after="20"/>
        <w:rPr>
          <w:sz w:val="20"/>
        </w:rPr>
      </w:pPr>
      <w:r>
        <w:rPr>
          <w:sz w:val="20"/>
        </w:rPr>
        <w:t>Поучительно сравнить эту остроту с ос</w:t>
        <w:softHyphen/>
        <w:t>тротой очень близкой ей по смыслу:</w:t>
      </w:r>
    </w:p>
    <w:p>
      <w:pPr>
        <w:pStyle w:val="Normal"/>
        <w:widowControl/>
        <w:spacing w:before="0" w:after="20"/>
        <w:rPr>
          <w:sz w:val="20"/>
        </w:rPr>
      </w:pPr>
      <w:r>
        <w:rPr>
          <w:sz w:val="20"/>
        </w:rPr>
        <w:t>В маленьком городе один человек, подве</w:t>
        <w:softHyphen/>
        <w:t>рженный пьянству, кормился за счет уроков. Но мало-помалу его порок стал известен, и в итоге он потерял большинство учеников. Одного его друга попросили призвать его к исправлению. «Поймите, вы могли бы иметь самые лучшие уроки в городе, если бы</w:t>
      </w:r>
    </w:p>
    <w:p>
      <w:pPr>
        <w:pStyle w:val="Normal"/>
        <w:widowControl/>
        <w:spacing w:before="0" w:after="20"/>
        <w:ind w:firstLine="340"/>
        <w:rPr>
          <w:sz w:val="20"/>
        </w:rPr>
      </w:pPr>
      <w:r>
        <w:rPr>
          <w:sz w:val="16"/>
          <w:vertAlign w:val="superscript"/>
        </w:rPr>
        <w:t>2</w:t>
      </w:r>
      <w:r>
        <w:rPr>
          <w:sz w:val="16"/>
        </w:rPr>
        <w:t xml:space="preserve"> Из-за своей способности к многосторонне</w:t>
        <w:softHyphen/>
        <w:t>му использованию слово «взять» особенно при</w:t>
        <w:softHyphen/>
        <w:t>годно для создания игры слов, явный пример которой в противоположность вышеприведен</w:t>
        <w:softHyphen/>
        <w:t>ной остроте, основанной на сдвиге, я расскажу:</w:t>
      </w:r>
    </w:p>
    <w:p>
      <w:pPr>
        <w:pStyle w:val="Normal"/>
        <w:widowControl/>
        <w:spacing w:before="0" w:after="20"/>
        <w:ind w:hanging="0"/>
        <w:rPr>
          <w:sz w:val="20"/>
        </w:rPr>
      </w:pPr>
      <w:r>
        <w:rPr>
          <w:sz w:val="16"/>
        </w:rPr>
        <w:t>«Известный биржевой спекулянт и директор бан</w:t>
        <w:softHyphen/>
        <w:t xml:space="preserve">ка прогуливается со своим другом по Рингшт-рассе. Перед кафе он предлагает ему: «Давай зайдем и </w:t>
      </w:r>
      <w:r>
        <w:rPr>
          <w:i/>
          <w:sz w:val="16"/>
        </w:rPr>
        <w:t>возьмем</w:t>
      </w:r>
      <w:r>
        <w:rPr>
          <w:sz w:val="16"/>
        </w:rPr>
        <w:t xml:space="preserve"> что-нибудь». Друг, однако, удерживает его: «Но, господин тайный советник, ведь там люди».</w:t>
      </w:r>
    </w:p>
    <w:p>
      <w:pPr>
        <w:pStyle w:val="FR1"/>
        <w:widowControl/>
        <w:spacing w:before="0" w:after="20"/>
        <w:ind w:left="0" w:hanging="0"/>
        <w:jc w:val="both"/>
        <w:rPr>
          <w:rFonts w:ascii="Arial" w:hAnsi="Arial" w:cs="Arial"/>
        </w:rPr>
      </w:pPr>
      <w:r>
        <w:rPr>
          <w:rFonts w:cs="Arial" w:ascii="Arial" w:hAnsi="Arial"/>
          <w:i/>
        </w:rPr>
        <w:t>40</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оизволили отказаться от пьянства. Так сде</w:t>
        <w:softHyphen/>
        <w:t>лайте это». — «Что вы мне предлагаете?</w:t>
      </w:r>
    </w:p>
    <w:p>
      <w:pPr>
        <w:pStyle w:val="Normal"/>
        <w:widowControl/>
        <w:spacing w:before="0" w:after="20"/>
        <w:ind w:firstLine="20"/>
        <w:rPr>
          <w:sz w:val="20"/>
        </w:rPr>
      </w:pPr>
      <w:r>
        <w:rPr>
          <w:sz w:val="20"/>
        </w:rPr>
        <w:t xml:space="preserve">— </w:t>
      </w:r>
      <w:r>
        <w:rPr>
          <w:sz w:val="20"/>
        </w:rPr>
        <w:t xml:space="preserve">был негодующий ответ. — </w:t>
      </w:r>
      <w:r>
        <w:rPr>
          <w:i/>
          <w:sz w:val="20"/>
        </w:rPr>
        <w:t>Я даю уроки, чтобы иметь возможность пить; разве я от</w:t>
        <w:softHyphen/>
        <w:t>кажусь от пьянства, чтобы получить уроки!»</w:t>
      </w:r>
    </w:p>
    <w:p>
      <w:pPr>
        <w:pStyle w:val="Normal"/>
        <w:widowControl/>
        <w:spacing w:before="0" w:after="20"/>
        <w:ind w:firstLine="280"/>
        <w:rPr>
          <w:sz w:val="20"/>
        </w:rPr>
      </w:pPr>
      <w:r>
        <w:rPr>
          <w:sz w:val="20"/>
        </w:rPr>
        <w:t>И эта острота по видимости логична, что удивило нас в случае «семги под майо</w:t>
        <w:softHyphen/>
        <w:t>незом», но это уже не острота со сдвигом. Ответ прямой. Цинизм, скрытый там, здесь проявляется открыто: «Ведь для меня глав</w:t>
        <w:softHyphen/>
        <w:t>ное —: пьянство». Техника этой остроты, собственно, весьма убога и не в состоянии объяснить нам ее воздействие; она всего лишь изменяет порядок одного и того же материала, строго говоря, перевертывает отношение «средство — цель» между пьян</w:t>
        <w:softHyphen/>
        <w:t>ством и репетиторством. Как только при редукции я перестану подчеркивать это об</w:t>
        <w:softHyphen/>
        <w:t>стоятельство, я уничтожу остроту, к приме</w:t>
        <w:softHyphen/>
        <w:t>ру, вот так: «Что за бессмысленное требо</w:t>
        <w:softHyphen/>
        <w:t>вание? Все-таки главное для меня пьянство, а не уроки. Ведь уроки для меня лишь средство иметь возможность продолжать пьянство». Значит, в самом деле остроумие зависит от формы выражения.</w:t>
      </w:r>
    </w:p>
    <w:p>
      <w:pPr>
        <w:pStyle w:val="Normal"/>
        <w:widowControl/>
        <w:spacing w:before="0" w:after="20"/>
        <w:ind w:hanging="0"/>
        <w:rPr/>
      </w:pPr>
      <w:r>
        <w:rPr>
          <w:sz w:val="20"/>
        </w:rPr>
        <w:t>В остроте о ванне ее зависимость («Взял ли ты ванну?») от формулировки ^несомненна, а изменение последней ведет х упразднению остроты. Конечно, техника здесь более сложная: соединение двусмыс</w:t>
        <w:softHyphen/>
        <w:t>ленности (группа II, г) и сдвига. Текст воп-</w:t>
      </w:r>
      <w:r>
        <w:rPr>
          <w:i/>
          <w:sz w:val="20"/>
        </w:rPr>
        <w:t>,</w:t>
      </w:r>
      <w:r>
        <w:rPr>
          <w:sz w:val="20"/>
        </w:rPr>
        <w:t xml:space="preserve"> роса допускает двусмысленность, и острота ^.Осуществляется благодаря тому, что ответ связан с побочным смыслом, а не с замыс-рюм вопрошающего. Соответственно мы |в состоянии найти редукцию, которая по-Ьволяет сохранить двусмысленность в вы</w:t>
        <w:softHyphen/>
        <w:t>сказывании и все же упраздняет остроту, |яопросту уничтожая сдвиг:</w:t>
      </w:r>
    </w:p>
    <w:p>
      <w:pPr>
        <w:pStyle w:val="Normal"/>
        <w:widowControl/>
        <w:spacing w:before="0" w:after="20"/>
        <w:ind w:hanging="0"/>
        <w:rPr/>
      </w:pPr>
      <w:r>
        <w:rPr>
          <w:lang w:val="en-US"/>
        </w:rPr>
        <w:t>i</w:t>
      </w:r>
      <w:r>
        <w:rPr>
          <w:sz w:val="20"/>
        </w:rPr>
        <w:t xml:space="preserve"> «Взял ли ты ванну?» — «Что я должен |был взять? Ванну? Что это такое?» Но это |уже не острота, а язвительное или шут-(Дивое преувеличение.</w:t>
      </w:r>
    </w:p>
    <w:p>
      <w:pPr>
        <w:pStyle w:val="Normal"/>
        <w:widowControl/>
        <w:spacing w:before="0" w:after="20"/>
        <w:ind w:hanging="0"/>
        <w:rPr>
          <w:sz w:val="20"/>
        </w:rPr>
      </w:pPr>
      <w:r>
        <w:rPr>
          <w:sz w:val="20"/>
        </w:rPr>
        <w:t>| Точно такую же роль играет двусмыс-рйнность в остроте Гейне о «золотом тель-|ае». Она позволяет ответу уклониться от |иавязываемого хода мыслей, что в остроте |о «семге под майонезом» делается без та-|юй опоры на текст. При редукции фраза |Сулье и ответ Гейне звучали бы, скажем, Итак: «То, как общество вьется здесь вокруг человека только из-за его богатства, живо рапоминает о поклонении золотому тель-Ду». Гейне: «То, что его так почитают за |го богатство, еще не самое страшное. Но</w:t>
      </w:r>
    </w:p>
    <w:p>
      <w:pPr>
        <w:pStyle w:val="Normal"/>
        <w:widowControl/>
        <w:spacing w:before="0" w:after="20"/>
        <w:ind w:firstLine="20"/>
        <w:rPr>
          <w:sz w:val="20"/>
        </w:rPr>
      </w:pPr>
      <w:r>
        <w:rPr>
          <w:sz w:val="20"/>
        </w:rPr>
        <w:t>•</w:t>
      </w:r>
      <w:r>
        <w:rPr>
          <w:sz w:val="20"/>
        </w:rPr>
        <w:t>ы недостаточно подчеркнули, что из-за богатства ему прощают его глу</w:t>
        <w:softHyphen/>
      </w:r>
    </w:p>
    <w:p>
      <w:pPr>
        <w:pStyle w:val="Normal"/>
        <w:widowControl/>
        <w:spacing w:before="0" w:after="20"/>
        <w:ind w:firstLine="20"/>
        <w:rPr>
          <w:sz w:val="20"/>
        </w:rPr>
      </w:pPr>
      <w:r>
        <w:br w:type="column"/>
      </w:r>
      <w:r>
        <w:rPr>
          <w:sz w:val="20"/>
        </w:rPr>
        <w:t>пость». Тем самым при сохранении дву</w:t>
        <w:softHyphen/>
        <w:t>смысленности была бы уничтожена острота со сдвигом.</w:t>
      </w:r>
    </w:p>
    <w:p>
      <w:pPr>
        <w:pStyle w:val="Normal"/>
        <w:widowControl/>
        <w:spacing w:before="0" w:after="20"/>
        <w:rPr/>
      </w:pPr>
      <w:r>
        <w:rPr>
          <w:sz w:val="20"/>
        </w:rPr>
        <w:t>В этом месте мы должны быть готовы к возражению, что нам надлежит попы</w:t>
        <w:softHyphen/>
        <w:t>таться объяснить эти тонкие различия, со</w:t>
        <w:softHyphen/>
        <w:t>хранив их связи друг с другом. Не дает ли любая двусмысленность повод к сдвигу, к уклонению хода мыслей от одного смыс</w:t>
        <w:softHyphen/>
        <w:t>ла к другому? Или мы должны согласиться с тем, что «двусмысленность» и «сдвиг» представляют собой два совершенно раз</w:t>
        <w:softHyphen/>
        <w:t>личных типа техники остроумия? Конечно, между двусмысленностью и сдвигом по меньшей мере существует связь, но она не имеет ничего общего с нашим различением технических приемов остроумия. При дву</w:t>
        <w:softHyphen/>
        <w:t>смысленности острота не содержит ничего, кроме неоднократного толкования подхо</w:t>
        <w:softHyphen/>
        <w:t>дящего для этого слова, позволяющего слу</w:t>
        <w:softHyphen/>
        <w:t>шателю найти переход от одной мысли к другой, что можно условно — с некото</w:t>
        <w:softHyphen/>
        <w:t>рой натяжкой — приравнять к сдвигу. Од</w:t>
        <w:softHyphen/>
        <w:t>нако при остроте со сдвигом сама острота содержит ход мысли, осуществляющий та</w:t>
        <w:softHyphen/>
        <w:t>кой сдвиг; сдвиг относится при этом к той деятельности, которая изготовляет остро</w:t>
        <w:softHyphen/>
        <w:t>ту, а не к той, которая необходима для ее понимания. Если нас не удовлетворит такое различение, то метод редукции безотказно позволяет сделать его наглядным. Впро</w:t>
        <w:softHyphen/>
        <w:t>чем, не будем оспаривать ценность указан</w:t>
        <w:softHyphen/>
        <w:t>ного возражения. Благодаря ему мы обра</w:t>
        <w:softHyphen/>
        <w:t>тили внимание на то, что нельзя смешивать психические процессы образования остро</w:t>
        <w:softHyphen/>
        <w:t>ты (деятельность остроумия) с психически</w:t>
        <w:softHyphen/>
        <w:t>ми процессами восприятия остроты (деяте</w:t>
        <w:softHyphen/>
        <w:t>льность понимания). Только первые соста</w:t>
        <w:softHyphen/>
        <w:t>вляют предмет данного исследования</w:t>
      </w:r>
      <w:r>
        <w:rPr>
          <w:sz w:val="20"/>
          <w:vertAlign w:val="superscript"/>
        </w:rPr>
        <w:t>2</w:t>
      </w:r>
      <w:r>
        <w:rPr>
          <w:sz w:val="20"/>
        </w:rPr>
        <w:t>.</w:t>
      </w:r>
    </w:p>
    <w:p>
      <w:pPr>
        <w:pStyle w:val="Normal"/>
        <w:widowControl/>
        <w:spacing w:before="0" w:after="20"/>
        <w:rPr>
          <w:sz w:val="20"/>
        </w:rPr>
      </w:pPr>
      <w:r>
        <w:rPr>
          <w:sz w:val="20"/>
        </w:rPr>
        <w:t>Есть ли другие примеры техники сдви</w:t>
        <w:softHyphen/>
        <w:t>га? Их нелегко найти. Весьма чистым при</w:t>
        <w:softHyphen/>
        <w:t>мером, которому также недостает столь сильно подчеркиваемой в нашем образце логичности, является, следующая острота:</w:t>
      </w:r>
    </w:p>
    <w:p>
      <w:pPr>
        <w:pStyle w:val="Normal"/>
        <w:widowControl/>
        <w:spacing w:before="0" w:after="20"/>
        <w:ind w:firstLine="300"/>
        <w:rPr>
          <w:sz w:val="20"/>
        </w:rPr>
      </w:pPr>
      <w:r>
        <w:rPr>
          <w:sz w:val="16"/>
        </w:rPr>
        <w:t xml:space="preserve"> </w:t>
      </w:r>
      <w:r>
        <w:rPr>
          <w:sz w:val="16"/>
        </w:rPr>
        <w:t>О понимании остроты см. следующие гла</w:t>
        <w:softHyphen/>
        <w:t>вы.</w:t>
      </w:r>
    </w:p>
    <w:p>
      <w:pPr>
        <w:pStyle w:val="Normal"/>
        <w:widowControl/>
        <w:spacing w:before="0" w:after="20"/>
        <w:ind w:firstLine="300"/>
        <w:rPr>
          <w:sz w:val="20"/>
        </w:rPr>
      </w:pPr>
      <w:r>
        <w:rPr>
          <w:sz w:val="16"/>
          <w:vertAlign w:val="superscript"/>
        </w:rPr>
        <w:t>2</w:t>
      </w:r>
      <w:r>
        <w:rPr>
          <w:sz w:val="16"/>
        </w:rPr>
        <w:t xml:space="preserve"> Пожалуй, здесь для большей ясности не будут лишними несколько слов: сдвиг каждый раз имеет место между обращением и ответом, развивающим ход мыслей в ином, чем начатое в обращении, направлении. Право отделять сдвиг от двусмысленности убедительнее всего вытекает из примеров, в которых соединяются оба приема, где, стало быть, текст обращения допускает двусмысленность, не входившую в на</w:t>
        <w:softHyphen/>
        <w:t>мерение говорящего, а ответ указывает путь к сдвигу (см. примеры).</w:t>
      </w:r>
    </w:p>
    <w:p>
      <w:pPr>
        <w:pStyle w:val="Normal"/>
        <w:widowControl/>
        <w:spacing w:before="0" w:after="20"/>
        <w:ind w:hanging="0"/>
        <w:rPr>
          <w:sz w:val="20"/>
        </w:rPr>
      </w:pPr>
      <w:r>
        <w:rPr>
          <w:sz w:val="20"/>
        </w:rPr>
        <w:t>41</w:t>
      </w:r>
    </w:p>
    <w:p>
      <w:pPr>
        <w:sectPr>
          <w:type w:val="continuous"/>
          <w:pgSz w:w="11906" w:h="16820"/>
          <w:pgMar w:left="1440" w:right="2340" w:gutter="0" w:header="0" w:top="1440" w:footer="0" w:bottom="720"/>
          <w:cols w:num="2" w:equalWidth="false" w:sep="false">
            <w:col w:w="3940" w:space="240"/>
            <w:col w:w="39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i/>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Торговец лошадьми рекомендует поку</w:t>
        <w:softHyphen/>
        <w:t>пателю верховую лошадь: «Если вы купите эту лошадь и сядете на нее в четыре часа утра, то в половине седьмого будете в Прессбурге». — «А что я буду делать в Прессбурге в половине седьмого?»</w:t>
      </w:r>
    </w:p>
    <w:p>
      <w:pPr>
        <w:pStyle w:val="Normal"/>
        <w:widowControl/>
        <w:spacing w:before="0" w:after="20"/>
        <w:rPr>
          <w:sz w:val="20"/>
        </w:rPr>
      </w:pPr>
      <w:r>
        <w:rPr>
          <w:sz w:val="20"/>
        </w:rPr>
        <w:t>Пожалуй, здесь сдвиг произведен бле</w:t>
        <w:softHyphen/>
        <w:t>стяще. Торговец упоминает о раннем при</w:t>
        <w:softHyphen/>
        <w:t>бытии в маленький город, явно намерева</w:t>
        <w:softHyphen/>
        <w:t>ясь доказать быстроходность лошади на примере. Покупатель отвлекается от скоро</w:t>
        <w:softHyphen/>
        <w:t>стных качеств лошади, в чем у него уже нет сомнений, и вникает только в цифры, из</w:t>
        <w:softHyphen/>
        <w:t>бранные для иллюстрации. В атом случае нетрудно осуществить редукцию остроты.</w:t>
      </w:r>
    </w:p>
    <w:p>
      <w:pPr>
        <w:pStyle w:val="Normal"/>
        <w:widowControl/>
        <w:spacing w:before="0" w:after="20"/>
        <w:rPr>
          <w:sz w:val="20"/>
        </w:rPr>
      </w:pPr>
      <w:r>
        <w:rPr>
          <w:sz w:val="20"/>
        </w:rPr>
        <w:t>Больше трудностей представляет дру</w:t>
        <w:softHyphen/>
        <w:t>гой, весьма туманный по своей технике пример, который все же можно расшифро</w:t>
        <w:softHyphen/>
        <w:t>вать как двусмысленность со сдвигом. Ост</w:t>
        <w:softHyphen/>
        <w:t>рота повествует об уловке «шадхена» (ев</w:t>
        <w:softHyphen/>
        <w:t>рейского свата) и относится к группе, кото</w:t>
        <w:softHyphen/>
        <w:t>рой нам еще не раз предстоит заниматься.</w:t>
      </w:r>
    </w:p>
    <w:p>
      <w:pPr>
        <w:pStyle w:val="Normal"/>
        <w:widowControl/>
        <w:spacing w:before="0" w:after="20"/>
        <w:rPr>
          <w:sz w:val="20"/>
        </w:rPr>
      </w:pPr>
      <w:r>
        <w:rPr>
          <w:sz w:val="20"/>
        </w:rPr>
        <w:t>Шадхен заверил жениха, что отца де</w:t>
        <w:softHyphen/>
        <w:t>вушки уже нет в живых. После помолвки выясняется, что отец еще жив и отбывает тюремное наказание. Тогда жених упрекает шадхена. «Ну, а что я вам говорил? — оп</w:t>
        <w:softHyphen/>
        <w:t>равдывается тот. — Разве это жизнь?»</w:t>
      </w:r>
    </w:p>
    <w:p>
      <w:pPr>
        <w:pStyle w:val="Normal"/>
        <w:widowControl/>
        <w:spacing w:before="0" w:after="20"/>
        <w:rPr>
          <w:sz w:val="20"/>
        </w:rPr>
      </w:pPr>
      <w:r>
        <w:rPr>
          <w:sz w:val="20"/>
        </w:rPr>
        <w:t>Двусмысленность заключена в слове «жизнь», и сдвиг состоит в том, что шадхен отбрасывает обиходный смысл слова, проти</w:t>
        <w:softHyphen/>
        <w:t>воположный «смерти», ради смысла этого слова в обороте: «Это не жизнь». При этом он задним числом объясняет свое прежнее выска</w:t>
        <w:softHyphen/>
        <w:t>зывание как двусмысленное, хотя такая неод</w:t>
        <w:softHyphen/>
        <w:t>нозначность здесь совершенно неуместна. В известной мере эта техника подобна технике в остротах о «золотом тельце» и о «ванне». Но тут следует принять во внимание еще один фактор, в силу своей актуальности меша</w:t>
        <w:softHyphen/>
        <w:t>ющий пониманию техники. Можно было бы сказать, что эта острота «характеризующая», она стремится проиллюстрировать на приме</w:t>
        <w:softHyphen/>
        <w:t>ре свойственную сватам смесь лживой дерзос</w:t>
        <w:softHyphen/>
        <w:t>ти и меткого остроумия. Мы еще узнаем, что это только показная сторона, фасад остроты:</w:t>
      </w:r>
    </w:p>
    <w:p>
      <w:pPr>
        <w:pStyle w:val="Normal"/>
        <w:widowControl/>
        <w:spacing w:before="0" w:after="20"/>
        <w:ind w:hanging="0"/>
        <w:rPr>
          <w:sz w:val="20"/>
        </w:rPr>
      </w:pPr>
      <w:r>
        <w:rPr>
          <w:sz w:val="20"/>
        </w:rPr>
        <w:t>ее смысл, то есть ее умысел, иной. Отложим пока попытку ее редукции.</w:t>
      </w:r>
    </w:p>
    <w:p>
      <w:pPr>
        <w:pStyle w:val="Normal"/>
        <w:widowControl/>
        <w:spacing w:before="0" w:after="20"/>
        <w:rPr>
          <w:sz w:val="20"/>
        </w:rPr>
      </w:pPr>
      <w:r>
        <w:rPr>
          <w:sz w:val="20"/>
        </w:rPr>
        <w:t>После этих сложных, с трудом подда</w:t>
        <w:softHyphen/>
        <w:t>ющихся анализу примеров мы почувствуем удовлетворение, если сумеем хотя бы в од</w:t>
        <w:softHyphen/>
        <w:t>ном случае распознать совершенно чистый и прозрачный образец «остроты со сдви</w:t>
        <w:softHyphen/>
        <w:t>гом». Проситель приносит богатому ба</w:t>
        <w:softHyphen/>
        <w:t>рону прошение о предоставлении пособия</w:t>
      </w:r>
    </w:p>
    <w:p>
      <w:pPr>
        <w:pStyle w:val="Normal"/>
        <w:widowControl/>
        <w:spacing w:before="0" w:after="20"/>
        <w:ind w:hanging="0"/>
        <w:rPr>
          <w:sz w:val="20"/>
        </w:rPr>
      </w:pPr>
      <w:r>
        <w:rPr>
          <w:sz w:val="16"/>
        </w:rPr>
        <w:t xml:space="preserve"> </w:t>
      </w:r>
      <w:r>
        <w:rPr>
          <w:sz w:val="16"/>
        </w:rPr>
        <w:t>См. ниже, главу III.</w:t>
      </w:r>
    </w:p>
    <w:p>
      <w:pPr>
        <w:pStyle w:val="Normal"/>
        <w:widowControl/>
        <w:spacing w:before="0" w:after="20"/>
        <w:ind w:hanging="0"/>
        <w:rPr>
          <w:sz w:val="20"/>
        </w:rPr>
      </w:pPr>
      <w:r>
        <w:br w:type="column"/>
      </w:r>
      <w:r>
        <w:rPr>
          <w:sz w:val="20"/>
        </w:rPr>
        <w:t>для поездки в Остенде; врачи рекоме</w:t>
        <w:softHyphen/>
        <w:t>ндовали ему приморский курорт для по</w:t>
        <w:softHyphen/>
        <w:t>правления здоровья. «Хорошо, я дам вам для этой цели немного денег, — по</w:t>
        <w:softHyphen/>
        <w:t>обещал богач, — но обязательно ли вам ехать именно в Остенде, в самый дорогой приморский курорт?» — «Гос</w:t>
        <w:softHyphen/>
        <w:t>подин барон, — прозвучал назидательный ответ, — для меня нет ничего дороже моего здоровья». Конечно, это правильная точка зрения, но только не для просителя. Ответ исходит из позиции богатого че</w:t>
        <w:softHyphen/>
        <w:t>ловека. Проситель ведет себя так, будто жертвует собственные деньги на свое здоровье, будто деньги и здоровье при</w:t>
        <w:softHyphen/>
        <w:t>надлежат одному и тому же лицу.</w:t>
      </w:r>
    </w:p>
    <w:p>
      <w:pPr>
        <w:pStyle w:val="Normal"/>
        <w:widowControl/>
        <w:spacing w:before="0" w:after="20"/>
        <w:rPr>
          <w:sz w:val="20"/>
        </w:rPr>
      </w:pPr>
      <w:r>
        <w:rPr>
          <w:sz w:val="20"/>
        </w:rPr>
        <w:t>Обратимся же снова к весьма поучи</w:t>
        <w:softHyphen/>
        <w:t>тельному примеру «семга под майонезом». Он точно так же обращен к нам показной стороной, в которой можно отметить пора</w:t>
        <w:softHyphen/>
        <w:t>зительное проявление логической деятель</w:t>
        <w:softHyphen/>
        <w:t>ности, а посредством анализа мы узнали, что эта логика призвана замаскировать ло</w:t>
        <w:softHyphen/>
        <w:t>гическую ошибку, а именно: сдвиг хода мы</w:t>
        <w:softHyphen/>
        <w:t>слей. Исходя из этого, мы должны, хотя бы только путем ассоциации по контрасту, вспомнить о других остротах, которые, на</w:t>
        <w:softHyphen/>
        <w:t>оборот, открыто выставляют на обозрение нечто несуразное, бессмысленное, глупое. Полюбопытствуем, в чем состоит техника таких острот.</w:t>
      </w:r>
    </w:p>
    <w:p>
      <w:pPr>
        <w:pStyle w:val="Normal"/>
        <w:widowControl/>
        <w:spacing w:before="0" w:after="20"/>
        <w:rPr>
          <w:sz w:val="20"/>
        </w:rPr>
      </w:pPr>
      <w:r>
        <w:rPr>
          <w:sz w:val="20"/>
        </w:rPr>
        <w:t>Приведу самый яркий и одновременно самый чистый пример всей группы. Опять-таки еврейская острота.</w:t>
      </w:r>
    </w:p>
    <w:p>
      <w:pPr>
        <w:pStyle w:val="Normal"/>
        <w:widowControl/>
        <w:spacing w:before="0" w:after="20"/>
        <w:rPr>
          <w:sz w:val="20"/>
        </w:rPr>
      </w:pPr>
      <w:r>
        <w:rPr>
          <w:sz w:val="20"/>
        </w:rPr>
        <w:t>Итцига призвали в артиллерию. Видно, он развитой парень, но упрямый и безраз</w:t>
        <w:softHyphen/>
        <w:t>личный к службе. Один из командиров, рас</w:t>
        <w:softHyphen/>
        <w:t xml:space="preserve">положенный к нему, отводит его в сторону и говорит: «Итциг, ты не подходишь нам. Вот тебе совет: </w:t>
      </w:r>
      <w:r>
        <w:rPr>
          <w:i/>
          <w:sz w:val="20"/>
        </w:rPr>
        <w:t>купи себе пушку и действуй самостоятельно».</w:t>
      </w:r>
    </w:p>
    <w:p>
      <w:pPr>
        <w:pStyle w:val="Normal"/>
        <w:widowControl/>
        <w:spacing w:before="0" w:after="20"/>
        <w:rPr>
          <w:sz w:val="20"/>
        </w:rPr>
      </w:pPr>
      <w:r>
        <w:rPr>
          <w:sz w:val="20"/>
        </w:rPr>
        <w:t>Совет, над которым можно от души посмеяться, — явная бессмыслица; ведь пушки не продаются, а отдельный человек не в состоянии быть самостоятельной бое</w:t>
        <w:softHyphen/>
        <w:t>вой единицей, подобно тому как может «открыть дело». Но мы ни на миг не можем усомниться, что этот совет не пустая, а ост</w:t>
        <w:softHyphen/>
        <w:t>роумная бессмыслица, превосходная остро</w:t>
        <w:softHyphen/>
        <w:t>та. Итак, что же превращает бессмыслицу в остроту?</w:t>
      </w:r>
    </w:p>
    <w:p>
      <w:pPr>
        <w:pStyle w:val="Normal"/>
        <w:widowControl/>
        <w:spacing w:before="0" w:after="20"/>
        <w:rPr>
          <w:sz w:val="20"/>
        </w:rPr>
      </w:pPr>
      <w:r>
        <w:rPr>
          <w:sz w:val="20"/>
        </w:rPr>
        <w:t>Нам не придется долго размышлять. На основании приведенного во введении обзо</w:t>
        <w:softHyphen/>
        <w:t>ра авторов мы можем догадаться, что в этой</w:t>
      </w:r>
    </w:p>
    <w:p>
      <w:pPr>
        <w:pStyle w:val="FR1"/>
        <w:widowControl/>
        <w:spacing w:before="0" w:after="20"/>
        <w:ind w:left="0" w:hanging="0"/>
        <w:jc w:val="both"/>
        <w:rPr>
          <w:rFonts w:ascii="Arial" w:hAnsi="Arial" w:cs="Arial"/>
        </w:rPr>
      </w:pPr>
      <w:r>
        <w:rPr>
          <w:rFonts w:cs="Arial" w:ascii="Arial" w:hAnsi="Arial"/>
          <w:i/>
        </w:rPr>
        <w:t>42</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2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остроумной бессмыслице скрыт смысл, и именно этот смысл в бессмыслице делает ее остротой. Смысл нашего примера легко обнаружить. Офицер, давший артиллеристу Итцигу бессмысленный совет, только при</w:t>
        <w:softHyphen/>
        <w:t>кидывается дурачком, чтобы показать тому, как глупо он себя ведет. Он копирует подчи</w:t>
        <w:softHyphen/>
        <w:t>ненного. «Сейчас я дам тебе совет точь-в-точь такой же глупый, как и ты». Он принимает на себя глупость Итцига и, войдя в его положение, делает ему предложение, которое должно соответствовать его жела</w:t>
        <w:softHyphen/>
        <w:t>ниям, потому что, будь у Итцига собствен</w:t>
        <w:softHyphen/>
        <w:t>ная пушка и промышляй он военным ремес</w:t>
        <w:softHyphen/>
        <w:t>лом на собственный счет, как пригодилась бы тогда его смекалка и честолюбие! В ка</w:t>
        <w:softHyphen/>
        <w:t>ком порядке он содержал бы пушку и знал бы ее механизм, чтобы выдержать конкуре</w:t>
        <w:softHyphen/>
        <w:t>нцию с другими владельцами пушек!</w:t>
      </w:r>
    </w:p>
    <w:p>
      <w:pPr>
        <w:pStyle w:val="Normal"/>
        <w:widowControl/>
        <w:spacing w:before="0" w:after="20"/>
        <w:rPr>
          <w:sz w:val="20"/>
        </w:rPr>
      </w:pPr>
      <w:r>
        <w:rPr>
          <w:sz w:val="20"/>
        </w:rPr>
        <w:t>Прерву анализ этого примера, чтобы продемонстрировать подобный же смысл бессмыслицы на более коротком и прос</w:t>
        <w:softHyphen/>
        <w:t>том, но менее ярком случае остроты-бес</w:t>
        <w:softHyphen/>
        <w:t>смыслицы.</w:t>
      </w:r>
    </w:p>
    <w:p>
      <w:pPr>
        <w:pStyle w:val="Normal"/>
        <w:widowControl/>
        <w:spacing w:before="0" w:after="20"/>
        <w:rPr>
          <w:sz w:val="20"/>
        </w:rPr>
      </w:pPr>
      <w:r>
        <w:rPr>
          <w:i/>
          <w:sz w:val="20"/>
        </w:rPr>
        <w:t>«Для смертных детей человеческих лу</w:t>
        <w:softHyphen/>
        <w:t>чше и вовсе не рождаться». «Но, —</w:t>
      </w:r>
      <w:r>
        <w:rPr>
          <w:sz w:val="20"/>
        </w:rPr>
        <w:t xml:space="preserve"> до</w:t>
        <w:softHyphen/>
        <w:t>бавляют мудрецы из</w:t>
      </w:r>
      <w:r>
        <w:rPr>
          <w:lang w:val="en-US"/>
        </w:rPr>
        <w:t xml:space="preserve"> «Fliegenden Blatter», </w:t>
      </w:r>
      <w:r>
        <w:rPr>
          <w:sz w:val="20"/>
        </w:rPr>
        <w:t xml:space="preserve">— </w:t>
      </w:r>
      <w:r>
        <w:rPr>
          <w:i/>
          <w:sz w:val="20"/>
        </w:rPr>
        <w:t>из 100 000 человек на это вряд ли со</w:t>
        <w:softHyphen/>
        <w:t>гласится даже один».</w:t>
      </w:r>
    </w:p>
    <w:p>
      <w:pPr>
        <w:pStyle w:val="Normal"/>
        <w:widowControl/>
        <w:spacing w:before="0" w:after="20"/>
        <w:rPr>
          <w:sz w:val="20"/>
        </w:rPr>
      </w:pPr>
      <w:r>
        <w:rPr>
          <w:sz w:val="20"/>
        </w:rPr>
        <w:t>Современная приписка к древнему муд</w:t>
        <w:softHyphen/>
        <w:t>рому изречению — явная бессмыслица, еще более глупая из-за якобы осмотрительного «вряд ли». Но с первым предложением она связана как бесспорно верное ограничение и, значит, в состоянии раскрыть нам глаза на то, что и эта воспринятая с благоговени</w:t>
        <w:softHyphen/>
        <w:t>ем мудрость не многим лучше бессмысли</w:t>
        <w:softHyphen/>
        <w:t>цы. Тот, кто вовсе не рождался, вообще не есть дитя человеческое; для него нет ни хорошего, ни лучшего. Бессмыслица в ост</w:t>
        <w:softHyphen/>
        <w:t>роте служит здесь, стало быть, для обнару</w:t>
        <w:softHyphen/>
        <w:t>жения и изображения другой бессмыслицы, как и в примере с артиллеристом Итцигом.</w:t>
      </w:r>
    </w:p>
    <w:p>
      <w:pPr>
        <w:pStyle w:val="Normal"/>
        <w:widowControl/>
        <w:spacing w:before="0" w:after="20"/>
        <w:rPr>
          <w:sz w:val="20"/>
        </w:rPr>
      </w:pPr>
      <w:r>
        <w:rPr>
          <w:sz w:val="20"/>
        </w:rPr>
        <w:t>К этому могу прибавить третий при</w:t>
        <w:softHyphen/>
        <w:t>мер, который из-за своего содержания вряд ли заслуживал бы необходимого для него пространного изложения, -но который опять-таки особенно четко поясняет испо</w:t>
        <w:softHyphen/>
        <w:t>льзование бессмыслицы для изображения другой бессмыслицы.</w:t>
      </w:r>
    </w:p>
    <w:p>
      <w:pPr>
        <w:pStyle w:val="Normal"/>
        <w:widowControl/>
        <w:spacing w:before="0" w:after="20"/>
        <w:rPr>
          <w:sz w:val="20"/>
        </w:rPr>
      </w:pPr>
      <w:r>
        <w:rPr>
          <w:sz w:val="20"/>
        </w:rPr>
        <w:t>Один мужчина перед отъездом доверил дочь другу с просьбой на время его отсут-|^ ствия оберегать ее добродетель. Вернув</w:t>
        <w:softHyphen/>
        <w:t>шись через несколько месяцев, он нашел ее беременной. Естественно, стал упрекать друга. Тот, казалось, сам не мог объяснить случившееся несчастье. «Где же она спала?»</w:t>
      </w:r>
    </w:p>
    <w:p>
      <w:pPr>
        <w:pStyle w:val="Normal"/>
        <w:widowControl/>
        <w:spacing w:before="0" w:after="20"/>
        <w:ind w:hanging="0"/>
        <w:rPr>
          <w:sz w:val="20"/>
        </w:rPr>
      </w:pPr>
      <w:r>
        <w:br w:type="column"/>
      </w:r>
      <w:r>
        <w:rPr>
          <w:sz w:val="20"/>
        </w:rPr>
        <w:t xml:space="preserve">— </w:t>
      </w:r>
      <w:r>
        <w:rPr>
          <w:sz w:val="20"/>
        </w:rPr>
        <w:t>спросил в конце концов отец. «В комнате вместе с моим сыном». — «Но как ты мог позволить ей спать в одной комнате с твоим сыном, после того как я просил тебя оберегать ее?» — «Так ведь между ними была ширма. Тут была кровать твоей дочери, там — кровать моего сына, а меж</w:t>
        <w:softHyphen/>
        <w:t xml:space="preserve">ду ними — ширма». — «А если он заходил за ширму?» — </w:t>
      </w:r>
      <w:r>
        <w:rPr>
          <w:i/>
          <w:sz w:val="20"/>
        </w:rPr>
        <w:t>«Разве только, —</w:t>
      </w:r>
      <w:r>
        <w:rPr>
          <w:sz w:val="20"/>
        </w:rPr>
        <w:t xml:space="preserve"> сказал тот задумчиво. — </w:t>
      </w:r>
      <w:r>
        <w:rPr>
          <w:i/>
          <w:sz w:val="20"/>
        </w:rPr>
        <w:t>Тогда это было бы возможно».</w:t>
      </w:r>
    </w:p>
    <w:p>
      <w:pPr>
        <w:pStyle w:val="Normal"/>
        <w:widowControl/>
        <w:spacing w:before="0" w:after="20"/>
        <w:rPr>
          <w:sz w:val="20"/>
        </w:rPr>
      </w:pPr>
      <w:r>
        <w:rPr>
          <w:sz w:val="20"/>
        </w:rPr>
        <w:t>Нам легче всего удается редукция этой, по своим прочим качествам малоудачной остроты. Она, очевидно, гласила бы: «У тебя нет права упрекать меня. Как же ты мог так сглупить, оставляя свою дочь в до</w:t>
        <w:softHyphen/>
        <w:t>ме, где она должна была жить в постоян</w:t>
        <w:softHyphen/>
        <w:t>ной компании с молодым человеком? Как при таких обстоятельствах посторонний че</w:t>
        <w:softHyphen/>
        <w:t>ловек мог отвечать за добродетель девуш</w:t>
        <w:softHyphen/>
        <w:t>ки?» Следовательно, и здесь мнимая глу</w:t>
        <w:softHyphen/>
        <w:t>пость друга всего лишь отражение глупо</w:t>
        <w:softHyphen/>
        <w:t>сти отца. Путем редукции мы устранили глупость в остроте, а вместе с ней и саму остроту. От элемента «глупость» мы не отделались; он находит иное место в соста</w:t>
        <w:softHyphen/>
        <w:t>ве предложения, редуцирующего ее смысл.</w:t>
      </w:r>
    </w:p>
    <w:p>
      <w:pPr>
        <w:pStyle w:val="Normal"/>
        <w:widowControl/>
        <w:spacing w:before="0" w:after="20"/>
        <w:rPr/>
      </w:pPr>
      <w:r>
        <w:rPr>
          <w:sz w:val="20"/>
        </w:rPr>
        <w:t>Теперь можно попытаться редуциро</w:t>
        <w:softHyphen/>
        <w:t xml:space="preserve">вать и остроту о пушке. Офицеру следовало бы сказать: «Итциг, я знаю: ты смышленый делец. Но скажу тебе: это </w:t>
      </w:r>
      <w:r>
        <w:rPr>
          <w:i/>
          <w:sz w:val="20"/>
        </w:rPr>
        <w:t>большая глу</w:t>
        <w:softHyphen/>
        <w:t>пость,</w:t>
      </w:r>
      <w:r>
        <w:rPr>
          <w:sz w:val="20"/>
        </w:rPr>
        <w:t xml:space="preserve"> если ты не убедился, что в армии нельзя вести себя как в деловой жизни, где каждый трудится на собственный риск, в борьбе с другими. Здесь нужно подчи</w:t>
        <w:softHyphen/>
        <w:t>няться и действовать сообща».</w:t>
      </w:r>
    </w:p>
    <w:p>
      <w:pPr>
        <w:pStyle w:val="Normal"/>
        <w:widowControl/>
        <w:spacing w:before="0" w:after="20"/>
        <w:rPr>
          <w:sz w:val="20"/>
        </w:rPr>
      </w:pPr>
      <w:r>
        <w:rPr>
          <w:sz w:val="20"/>
        </w:rPr>
        <w:t>Итак, техника упомянутых острот-бес</w:t>
        <w:softHyphen/>
        <w:t>смыслиц на самом деле состоит в пред</w:t>
        <w:softHyphen/>
        <w:t>ложении чего-то глупого, бессмысленного для наглядной демонстрации, для изобра</w:t>
        <w:softHyphen/>
        <w:t>жения чего-то другого глупого и нелепого.</w:t>
      </w:r>
    </w:p>
    <w:p>
      <w:pPr>
        <w:pStyle w:val="Normal"/>
        <w:widowControl/>
        <w:spacing w:before="0" w:after="20"/>
        <w:rPr>
          <w:sz w:val="20"/>
        </w:rPr>
      </w:pPr>
      <w:r>
        <w:rPr>
          <w:sz w:val="20"/>
        </w:rPr>
        <w:t>Всегда ли использованные бессмысли</w:t>
        <w:softHyphen/>
        <w:t>цы в технике остроумия обладают таким назначением? Вот еще один пример, отвеча</w:t>
        <w:softHyphen/>
        <w:t>ющий утвердительно.</w:t>
      </w:r>
    </w:p>
    <w:p>
      <w:pPr>
        <w:pStyle w:val="Normal"/>
        <w:widowControl/>
        <w:spacing w:before="0" w:after="20"/>
        <w:rPr>
          <w:sz w:val="20"/>
        </w:rPr>
      </w:pPr>
      <w:r>
        <w:rPr>
          <w:sz w:val="20"/>
        </w:rPr>
        <w:t xml:space="preserve">Когда однажды Фокиону после его речи аплодировали, он спросил, обращаясь к друзьям: </w:t>
      </w:r>
      <w:r>
        <w:rPr>
          <w:i/>
          <w:sz w:val="20"/>
        </w:rPr>
        <w:t>«Разве я сказал что-то глупое?»</w:t>
      </w:r>
    </w:p>
    <w:p>
      <w:pPr>
        <w:pStyle w:val="Normal"/>
        <w:widowControl/>
        <w:spacing w:before="0" w:after="20"/>
        <w:rPr>
          <w:sz w:val="20"/>
        </w:rPr>
      </w:pPr>
      <w:r>
        <w:rPr>
          <w:sz w:val="20"/>
        </w:rPr>
        <w:t>Этот вопрос звучит нелепо. Но мы быстро улавливаем его смысл. «Разве я ска</w:t>
        <w:softHyphen/>
        <w:t>зал что-то, что могло так понравиться этой глупой толпе? Ведь я, собственно, должен был бы стыдиться аплодисментов;</w:t>
      </w:r>
    </w:p>
    <w:p>
      <w:pPr>
        <w:pStyle w:val="Normal"/>
        <w:widowControl/>
        <w:spacing w:before="0" w:after="20"/>
        <w:ind w:hanging="0"/>
        <w:rPr>
          <w:sz w:val="20"/>
        </w:rPr>
      </w:pPr>
      <w:r>
        <w:rPr>
          <w:sz w:val="20"/>
        </w:rPr>
        <w:t>то, что понравилось глупцам, само не слишком умно».</w:t>
      </w:r>
    </w:p>
    <w:p>
      <w:pPr>
        <w:pStyle w:val="Normal"/>
        <w:widowControl/>
        <w:spacing w:before="0" w:after="20"/>
        <w:rPr>
          <w:sz w:val="20"/>
        </w:rPr>
      </w:pPr>
      <w:r>
        <w:rPr>
          <w:sz w:val="20"/>
        </w:rPr>
        <w:t>Однако другие примеры могут сооб</w:t>
        <w:softHyphen/>
        <w:t>щить нам, что нелепость часто употребля-</w:t>
      </w:r>
    </w:p>
    <w:p>
      <w:pPr>
        <w:pStyle w:val="FR1"/>
        <w:widowControl/>
        <w:spacing w:before="0" w:after="20"/>
        <w:ind w:left="0" w:hanging="0"/>
        <w:jc w:val="both"/>
        <w:rPr>
          <w:rFonts w:ascii="Arial" w:hAnsi="Arial" w:cs="Arial"/>
        </w:rPr>
      </w:pPr>
      <w:r>
        <w:rPr>
          <w:rFonts w:cs="Arial" w:ascii="Arial" w:hAnsi="Arial"/>
          <w:i/>
        </w:rPr>
        <w:t>43</w:t>
      </w:r>
    </w:p>
    <w:p>
      <w:pPr>
        <w:sectPr>
          <w:type w:val="continuous"/>
          <w:pgSz w:w="11906" w:h="16820"/>
          <w:pgMar w:left="1440" w:right="2220" w:gutter="0" w:header="0" w:top="1440" w:footer="0" w:bottom="720"/>
          <w:cols w:num="2" w:equalWidth="false" w:sep="false">
            <w:col w:w="4060" w:space="240"/>
            <w:col w:w="390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ется в технике остроумия с иной целью, нежели изображение другой бессмыслицы.</w:t>
      </w:r>
    </w:p>
    <w:p>
      <w:pPr>
        <w:pStyle w:val="Normal"/>
        <w:widowControl/>
        <w:spacing w:before="0" w:after="20"/>
        <w:rPr>
          <w:sz w:val="20"/>
        </w:rPr>
      </w:pPr>
      <w:r>
        <w:rPr>
          <w:sz w:val="20"/>
        </w:rPr>
        <w:t>Одного известного университетского преподавателя, имевшего обыкновение обильно приправлять остротами свой мало популярный специальный курс, поздравили с рождением последнего ребенка, дарован</w:t>
        <w:softHyphen/>
        <w:t>ного ему уже в почтенном возрасте. «Да,</w:t>
      </w:r>
    </w:p>
    <w:p>
      <w:pPr>
        <w:pStyle w:val="Normal"/>
        <w:widowControl/>
        <w:spacing w:before="0" w:after="20"/>
        <w:ind w:hanging="0"/>
        <w:rPr/>
      </w:pPr>
      <w:r>
        <w:rPr>
          <w:sz w:val="20"/>
        </w:rPr>
        <w:t xml:space="preserve">— </w:t>
      </w:r>
      <w:r>
        <w:rPr>
          <w:sz w:val="20"/>
        </w:rPr>
        <w:t>ответил он на пожелание счастья, — уди</w:t>
        <w:softHyphen/>
        <w:t xml:space="preserve">вительно, </w:t>
      </w:r>
      <w:r>
        <w:rPr>
          <w:i/>
          <w:sz w:val="20"/>
        </w:rPr>
        <w:t>на что способны человеческие ру</w:t>
        <w:softHyphen/>
        <w:t>ки».</w:t>
      </w:r>
      <w:r>
        <w:rPr>
          <w:sz w:val="20"/>
        </w:rPr>
        <w:t xml:space="preserve"> Этот ответ кажется крайне бессмыс</w:t>
        <w:softHyphen/>
        <w:t>ленным и неуместным. Ведь детей называ</w:t>
        <w:softHyphen/>
        <w:t>ют Божьим благословением как раз по кон</w:t>
        <w:softHyphen/>
        <w:t>трасту с творением человеческих рук. Но вскоре нам приходит в голову, что все же ответ имеет смысл, и притом скабрезный. Нет и речи о том, что счастливый отец хочет прикинуться глупым, чтобы что-то или кого-то выставить глупым. Якобы бес</w:t>
        <w:softHyphen/>
        <w:t>смысленный ответ действует на нас ошело</w:t>
        <w:softHyphen/>
        <w:t>мляюще, удивляюще, как мы скажем вме</w:t>
        <w:softHyphen/>
        <w:t>сте с авторами, писавшими об остроумии. Мы узнали, что все воздействие таких ост</w:t>
        <w:softHyphen/>
        <w:t>рот они выводили из смены «удивления и просветления». Позже мы попытаемся со</w:t>
        <w:softHyphen/>
        <w:t>ставить свое мнение об этом; пока же огра</w:t>
        <w:softHyphen/>
        <w:t>ничимся замечанием, что техника этой ост</w:t>
        <w:softHyphen/>
        <w:t>роты состоит в предложении такого же изумляющего, бессмысленного ответа.</w:t>
      </w:r>
    </w:p>
    <w:p>
      <w:pPr>
        <w:pStyle w:val="Normal"/>
        <w:widowControl/>
        <w:spacing w:before="0" w:after="20"/>
        <w:rPr>
          <w:sz w:val="20"/>
        </w:rPr>
      </w:pPr>
      <w:r>
        <w:rPr>
          <w:sz w:val="20"/>
        </w:rPr>
        <w:t>Совершенно особое положение среди этих острот-глупостей занимает одна ост</w:t>
        <w:softHyphen/>
        <w:t>рота Лихтенберга.</w:t>
      </w:r>
    </w:p>
    <w:p>
      <w:pPr>
        <w:pStyle w:val="Normal"/>
        <w:widowControl/>
        <w:spacing w:before="0" w:after="20"/>
        <w:rPr/>
      </w:pPr>
      <w:r>
        <w:rPr>
          <w:sz w:val="20"/>
        </w:rPr>
        <w:t xml:space="preserve">Он удивился, что </w:t>
      </w:r>
      <w:r>
        <w:rPr>
          <w:i/>
          <w:sz w:val="20"/>
        </w:rPr>
        <w:t>у кошек две дырочки в шкурке вырезаны как раз в том месте, где у них должны быть глаза.</w:t>
      </w:r>
      <w:r>
        <w:rPr>
          <w:sz w:val="20"/>
        </w:rPr>
        <w:t xml:space="preserve"> Ведь удивляться чему-то само собой разумеющемуся, че</w:t>
        <w:softHyphen/>
        <w:t>му-то, что, собственно, может быть объяс</w:t>
        <w:softHyphen/>
        <w:t>нено только в тех же самых словах, — коне</w:t>
        <w:softHyphen/>
        <w:t>чно, глупость. Это напоминает об одном всерьез высказанном заявлении Мишле («Женщина»), которое, насколько я помню, звучит примерно так: «Как все-таки прекра</w:t>
        <w:softHyphen/>
        <w:t>сно устроено в природе, что ребенок, толь</w:t>
        <w:softHyphen/>
        <w:t>ко появившись на свет, обнаруживает мать, готовую усыновить его!» Фраза Мишле</w:t>
      </w:r>
    </w:p>
    <w:p>
      <w:pPr>
        <w:pStyle w:val="Normal"/>
        <w:widowControl/>
        <w:spacing w:before="0" w:after="20"/>
        <w:ind w:hanging="0"/>
        <w:rPr>
          <w:sz w:val="20"/>
        </w:rPr>
      </w:pPr>
      <w:r>
        <w:rPr>
          <w:sz w:val="20"/>
        </w:rPr>
        <w:t xml:space="preserve">— </w:t>
      </w:r>
      <w:r>
        <w:rPr>
          <w:sz w:val="20"/>
        </w:rPr>
        <w:t>настоящая глупость, но лихтенберговс-кая — острота, использующая глупость то</w:t>
        <w:softHyphen/>
        <w:t>лько для некоей цели, за которой что-то скрывается. Что? В данный момент мы, правда, не можем этого объяснить.</w:t>
      </w:r>
    </w:p>
    <w:p>
      <w:pPr>
        <w:pStyle w:val="Normal"/>
        <w:widowControl/>
        <w:spacing w:before="0" w:after="20"/>
        <w:rPr/>
      </w:pPr>
      <w:r>
        <w:rPr>
          <w:sz w:val="20"/>
        </w:rPr>
        <w:t>Теперь уже из двух групп примеров мы узнали, что деятельность остроумия поль</w:t>
        <w:softHyphen/>
        <w:t>зуется отступлениями от нормального мы</w:t>
        <w:softHyphen/>
        <w:t xml:space="preserve">шления, </w:t>
      </w:r>
      <w:r>
        <w:rPr>
          <w:i/>
          <w:sz w:val="20"/>
        </w:rPr>
        <w:t>сдвигом</w:t>
      </w:r>
      <w:r>
        <w:rPr>
          <w:sz w:val="20"/>
        </w:rPr>
        <w:t xml:space="preserve"> и </w:t>
      </w:r>
      <w:r>
        <w:rPr>
          <w:i/>
          <w:sz w:val="20"/>
        </w:rPr>
        <w:t>бессмыслицей,</w:t>
      </w:r>
      <w:r>
        <w:rPr>
          <w:sz w:val="20"/>
        </w:rPr>
        <w:t xml:space="preserve"> как тех</w:t>
        <w:softHyphen/>
      </w:r>
    </w:p>
    <w:p>
      <w:pPr>
        <w:pStyle w:val="Normal"/>
        <w:widowControl/>
        <w:spacing w:before="0" w:after="20"/>
        <w:rPr/>
      </w:pPr>
      <w:r>
        <w:br w:type="column"/>
      </w:r>
      <w:r>
        <w:rPr>
          <w:sz w:val="20"/>
        </w:rPr>
        <w:t>ническими средствами для создания остро</w:t>
        <w:softHyphen/>
        <w:t xml:space="preserve">умного выражения. Конечно, правомерно ожидать, что и другие </w:t>
      </w:r>
      <w:r>
        <w:rPr>
          <w:i/>
          <w:sz w:val="20"/>
        </w:rPr>
        <w:t xml:space="preserve">ошибки мышления </w:t>
      </w:r>
      <w:r>
        <w:rPr>
          <w:sz w:val="20"/>
        </w:rPr>
        <w:t>могут найти такое же применение. В самом деле, можно указать несколько примеров такого рода.</w:t>
      </w:r>
    </w:p>
    <w:p>
      <w:pPr>
        <w:pStyle w:val="Normal"/>
        <w:widowControl/>
        <w:spacing w:before="0" w:after="20"/>
        <w:rPr>
          <w:sz w:val="20"/>
        </w:rPr>
      </w:pPr>
      <w:r>
        <w:rPr>
          <w:sz w:val="20"/>
        </w:rPr>
        <w:t>Один господин приходит в кондитерс</w:t>
        <w:softHyphen/>
        <w:t>кую и просит дать ему пирожное, но тут же возвращает его и требует взамен стаканчик ликера. Выпивает его и хочет удалиться, не заплатив. Владелец лавки задерживает его. «Что вам угодно?» — «Вы должны запла</w:t>
        <w:softHyphen/>
        <w:t xml:space="preserve">тить за ликер». — «Но ведь я за него отдал вам пирожное». — «Так и за него вы тоже не заплатили». — </w:t>
      </w:r>
      <w:r>
        <w:rPr>
          <w:i/>
          <w:sz w:val="20"/>
        </w:rPr>
        <w:t>«Но ведь я его и не съел».</w:t>
      </w:r>
    </w:p>
    <w:p>
      <w:pPr>
        <w:pStyle w:val="Normal"/>
        <w:widowControl/>
        <w:spacing w:before="0" w:after="20"/>
        <w:rPr>
          <w:sz w:val="20"/>
        </w:rPr>
      </w:pPr>
      <w:r>
        <w:rPr>
          <w:sz w:val="20"/>
        </w:rPr>
        <w:t>И этот анекдот демонстрирует види</w:t>
        <w:softHyphen/>
        <w:t>мость логики, уже известную нам как удоб</w:t>
        <w:softHyphen/>
        <w:t>ный фасад логической ошибки. Очевидно, ошибка заключается в том, что хитрый клиент создает между возвращением торта и получением вместо него ликера несущест</w:t>
        <w:softHyphen/>
        <w:t>вующую связь. Положение вещей, лучше сказать, распадается на два процесса, для продавца независимых друг от друга и то</w:t>
        <w:softHyphen/>
        <w:t>лько из-за корыстного намерения клиента оказавшихся взаимозаменяемыми. Послед</w:t>
        <w:softHyphen/>
        <w:t>ний сначала взял и вернул пирожное, за которое он, стало быть, не задолжал, а за</w:t>
        <w:softHyphen/>
        <w:t>тем выпивает ликер, за который обязан заплатить. Можно сказать, что клиент дву</w:t>
        <w:softHyphen/>
        <w:t>смысленно употребляет отношение «за это», точнее, посредством двусмысленнос</w:t>
        <w:softHyphen/>
        <w:t>ти создает незаконную связь.</w:t>
      </w:r>
    </w:p>
    <w:p>
      <w:pPr>
        <w:pStyle w:val="Normal"/>
        <w:widowControl/>
        <w:spacing w:before="0" w:after="20"/>
        <w:rPr>
          <w:sz w:val="20"/>
        </w:rPr>
      </w:pPr>
      <w:r>
        <w:rPr>
          <w:sz w:val="20"/>
        </w:rPr>
        <w:t>Теперь представляется удобный случай сделать немаловажное признание. В дан</w:t>
        <w:softHyphen/>
        <w:t>ный момент мы занимаемся исследованием техники остроумия на примерах, а значит, должны быть уверены, что выбранные на</w:t>
        <w:softHyphen/>
        <w:t>ми примеры на самом деле являются насто</w:t>
        <w:softHyphen/>
        <w:t>ящими остротами. Но дело обстоит так, что в ряде случаев мы колеблемся, вправе ли мы назвать соответствующий пример остротой или нет. Ведь к нашим услугам нет готового критерия, пока мы не получи</w:t>
        <w:softHyphen/>
        <w:t>ли таковой из исследования; словоупотреб</w:t>
        <w:softHyphen/>
        <w:t>ление ненадежно и само нуждается в про</w:t>
        <w:softHyphen/>
        <w:t>верке на прочность; при принятии решения мы не можем опереться ни на что другое,</w:t>
      </w:r>
    </w:p>
    <w:p>
      <w:pPr>
        <w:pStyle w:val="Normal"/>
        <w:widowControl/>
        <w:spacing w:before="0" w:after="20"/>
        <w:ind w:firstLine="360"/>
        <w:rPr>
          <w:sz w:val="20"/>
        </w:rPr>
      </w:pPr>
      <w:r>
        <w:rPr>
          <w:sz w:val="16"/>
        </w:rPr>
        <w:t xml:space="preserve"> </w:t>
      </w:r>
      <w:r>
        <w:rPr>
          <w:sz w:val="16"/>
        </w:rPr>
        <w:t>Подобная техника бессмыслицы появляет</w:t>
        <w:softHyphen/>
        <w:t>ся тогда, когда острота упорно хочет сохранить связь, казалось бы упраздненную особыми усло</w:t>
        <w:softHyphen/>
        <w:t xml:space="preserve">виями своего содержания. Сюда относится лих-тенберговский </w:t>
      </w:r>
      <w:r>
        <w:rPr>
          <w:i/>
          <w:sz w:val="16"/>
        </w:rPr>
        <w:t>нож без клинка с отсутствующей рукояткой.</w:t>
      </w:r>
      <w:r>
        <w:rPr>
          <w:sz w:val="16"/>
        </w:rPr>
        <w:t xml:space="preserve"> Сходна и острота, рассказанная И. Фальке: «Это то место, где граф Веллингтон сказал эти слова?» — </w:t>
      </w:r>
      <w:r>
        <w:rPr>
          <w:i/>
          <w:sz w:val="16"/>
        </w:rPr>
        <w:t>«Да, это то место, но этих слов он никогда не произносил».</w:t>
      </w:r>
    </w:p>
    <w:p>
      <w:pPr>
        <w:pStyle w:val="FR1"/>
        <w:widowControl/>
        <w:spacing w:before="0" w:after="20"/>
        <w:ind w:left="0" w:hanging="0"/>
        <w:jc w:val="both"/>
        <w:rPr>
          <w:rFonts w:ascii="Arial" w:hAnsi="Arial" w:cs="Arial"/>
        </w:rPr>
      </w:pPr>
      <w:r>
        <w:rPr>
          <w:rFonts w:cs="Arial" w:ascii="Arial" w:hAnsi="Arial"/>
          <w:i/>
          <w:sz w:val="16"/>
        </w:rPr>
        <w:t>44</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2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роме некоего чутья , которое следует по</w:t>
        <w:softHyphen/>
        <w:t>нимать в том смысле, что мы принимаем решение, основываясь на определенных критериях, еще недоступных нашему зна</w:t>
        <w:softHyphen/>
        <w:t>нию. Ссылку на это «чутье» мы не можем выдавать за достаточное основание. Теперь мы вынуждены усомниться в последнем из приведенных примеров; правомерно ли представлять его как остроту, скажем, как софистическую остроту, или это просто со</w:t>
        <w:softHyphen/>
        <w:t>физм. Пока мы не знаем, в чем заключается своеобразие остроумия.</w:t>
      </w:r>
    </w:p>
    <w:p>
      <w:pPr>
        <w:pStyle w:val="Normal"/>
        <w:widowControl/>
        <w:spacing w:before="0" w:after="20"/>
        <w:rPr>
          <w:sz w:val="20"/>
        </w:rPr>
      </w:pPr>
      <w:r>
        <w:rPr>
          <w:sz w:val="20"/>
        </w:rPr>
        <w:t>Напротив, следующий пример, показы</w:t>
        <w:softHyphen/>
        <w:t>вающий, так сказать, дополнительную ошибку мышления, — бесспорная острота. Это опять история о свате.</w:t>
      </w:r>
    </w:p>
    <w:p>
      <w:pPr>
        <w:pStyle w:val="Normal"/>
        <w:widowControl/>
        <w:spacing w:before="0" w:after="20"/>
        <w:rPr>
          <w:sz w:val="20"/>
        </w:rPr>
      </w:pPr>
      <w:r>
        <w:rPr>
          <w:sz w:val="20"/>
        </w:rPr>
        <w:t>Шадхен защищает рекомендуемую им девушку от возражений со стороны моло</w:t>
        <w:softHyphen/>
        <w:t>дого человека. «Теща мне не нравится,</w:t>
      </w:r>
    </w:p>
    <w:p>
      <w:pPr>
        <w:pStyle w:val="Normal"/>
        <w:widowControl/>
        <w:spacing w:before="0" w:after="20"/>
        <w:ind w:firstLine="80"/>
        <w:rPr>
          <w:sz w:val="20"/>
        </w:rPr>
      </w:pPr>
      <w:r>
        <w:rPr>
          <w:sz w:val="20"/>
        </w:rPr>
        <w:t xml:space="preserve">— </w:t>
      </w:r>
      <w:r>
        <w:rPr>
          <w:sz w:val="20"/>
        </w:rPr>
        <w:t>говорит тот. — Она — злобная, глупая особа». — «Вы же собираетесь жениться не на теще, а на ее дочери». — «Разумеется, но она уже не молода, а если без обиняков, к тому же и не красива». — «Это не важно, коли она не молода и не красива, тем вер</w:t>
        <w:softHyphen/>
        <w:t>нее она вам будет». — «Да и денег у них не много». — «Кто говорит о деньгах? Разве вы женитесь на деньгах? Вам же нужна жена!» — «Но ведь она еще и горбата!»</w:t>
      </w:r>
    </w:p>
    <w:p>
      <w:pPr>
        <w:pStyle w:val="Normal"/>
        <w:widowControl/>
        <w:spacing w:before="0" w:after="20"/>
        <w:ind w:firstLine="80"/>
        <w:rPr>
          <w:sz w:val="20"/>
        </w:rPr>
      </w:pPr>
      <w:r>
        <w:rPr>
          <w:sz w:val="20"/>
        </w:rPr>
        <w:t xml:space="preserve">— </w:t>
      </w:r>
      <w:r>
        <w:rPr>
          <w:sz w:val="20"/>
        </w:rPr>
        <w:t xml:space="preserve">«Ну, чего захотели! </w:t>
      </w:r>
      <w:r>
        <w:rPr>
          <w:i/>
          <w:sz w:val="20"/>
        </w:rPr>
        <w:t>Чтобы она была совсем без изъянов!»</w:t>
      </w:r>
    </w:p>
    <w:p>
      <w:pPr>
        <w:pStyle w:val="Normal"/>
        <w:widowControl/>
        <w:spacing w:before="0" w:after="20"/>
        <w:ind w:firstLine="300"/>
        <w:rPr>
          <w:sz w:val="20"/>
        </w:rPr>
      </w:pPr>
      <w:r>
        <w:rPr>
          <w:sz w:val="20"/>
        </w:rPr>
        <w:t>Итак, в самом деле, речь идет об уже немолодой, некрасивой девушке с неболь</w:t>
        <w:softHyphen/>
        <w:t>шим приданым, обладающей к тому же отвратительной матерью и серьезным уродством. Несомненно, обстоятельства не благоприятствуют заключению брака. От</w:t>
        <w:softHyphen/>
        <w:t>носительно каждого из этих недостатков в отдельности сват сумел указать угол зре</w:t>
        <w:softHyphen/>
        <w:t>ния, позволяющий с ним примириться;</w:t>
      </w:r>
    </w:p>
    <w:p>
      <w:pPr>
        <w:pStyle w:val="Normal"/>
        <w:widowControl/>
        <w:spacing w:before="0" w:after="20"/>
        <w:ind w:hanging="0"/>
        <w:rPr>
          <w:sz w:val="20"/>
        </w:rPr>
      </w:pPr>
      <w:r>
        <w:rPr>
          <w:sz w:val="20"/>
        </w:rPr>
        <w:t>горб, который невозможно оправдать, он защищает как тот единственный изъян, ко</w:t>
        <w:softHyphen/>
        <w:t>торый необходимо допустить у любого че</w:t>
        <w:softHyphen/>
        <w:t>ловека. И опять-таки перед нами види</w:t>
        <w:softHyphen/>
        <w:t>мость логики, характерная для софизма и призванная скрыть логическую ошибку. Очевидно, у девушки явные изъяны; неско</w:t>
        <w:softHyphen/>
        <w:t>лько таких, которыми можно пренебречь, и один, от которого нельзя отвернуться; на ней не следует жениться. Сват же ведет себя так, словно каждый отдельный недостаток устранен благодаря его ухищрениям, тогда как каждый недостаток, суммируясь с по-, следующим, все же в той или иной мере обесценивает брак. Он же настаивает на обсуждении каждого обстоятельства в от</w:t>
        <w:softHyphen/>
        <w:t>дельности и противится их суммированию.</w:t>
      </w:r>
    </w:p>
    <w:p>
      <w:pPr>
        <w:pStyle w:val="Normal"/>
        <w:widowControl/>
        <w:spacing w:before="0" w:after="20"/>
        <w:rPr>
          <w:sz w:val="20"/>
        </w:rPr>
      </w:pPr>
      <w:r>
        <w:br w:type="column"/>
      </w:r>
      <w:r>
        <w:rPr>
          <w:sz w:val="20"/>
        </w:rPr>
        <w:t>Та же самая ошибка образует ядро дру</w:t>
        <w:softHyphen/>
        <w:t>гого софизма, вызывающего много смеха, но можно усомниться в его праве называть</w:t>
        <w:softHyphen/>
        <w:t>ся остротой.</w:t>
      </w:r>
    </w:p>
    <w:p>
      <w:pPr>
        <w:pStyle w:val="Normal"/>
        <w:widowControl/>
        <w:spacing w:before="0" w:after="20"/>
        <w:rPr>
          <w:sz w:val="20"/>
        </w:rPr>
      </w:pPr>
      <w:r>
        <w:rPr>
          <w:sz w:val="20"/>
        </w:rPr>
        <w:t>А. позаимствовал у Б. медный котел, а после возвращения котла Б. предъявил ему иск, так как в котле появилась большая дыра, сделавшая его непригодным для упо</w:t>
        <w:softHyphen/>
        <w:t xml:space="preserve">требления. А. защищался: </w:t>
      </w:r>
      <w:r>
        <w:rPr>
          <w:i/>
          <w:sz w:val="20"/>
        </w:rPr>
        <w:t>«Во-первых, я во</w:t>
        <w:softHyphen/>
        <w:t>обще не брал взаймы никакого котла у Б.;</w:t>
      </w:r>
    </w:p>
    <w:p>
      <w:pPr>
        <w:pStyle w:val="Normal"/>
        <w:widowControl/>
        <w:spacing w:before="0" w:after="20"/>
        <w:ind w:hanging="0"/>
        <w:rPr/>
      </w:pPr>
      <w:r>
        <w:rPr>
          <w:i/>
          <w:sz w:val="20"/>
        </w:rPr>
        <w:t>во-вторых, в котле уже была дыра, когда я брал его у Б.; в-третьих, я вернул котел целым».</w:t>
      </w:r>
      <w:r>
        <w:rPr>
          <w:sz w:val="20"/>
        </w:rPr>
        <w:t xml:space="preserve"> Каждое отдельное возражение хо</w:t>
        <w:softHyphen/>
        <w:t>рошо само по себе, но вместе они ис</w:t>
        <w:softHyphen/>
        <w:t>ключают друг друга. А. приводит в свое оправдание по отдельности то, что не</w:t>
        <w:softHyphen/>
        <w:t>обходимо рассматривать во взаимосвязи. Точно так, как сват поступает с недо</w:t>
        <w:softHyphen/>
        <w:t>статками невесты. Можно также сказать:</w:t>
      </w:r>
    </w:p>
    <w:p>
      <w:pPr>
        <w:pStyle w:val="Normal"/>
        <w:widowControl/>
        <w:spacing w:before="0" w:after="20"/>
        <w:ind w:hanging="0"/>
        <w:rPr>
          <w:sz w:val="20"/>
        </w:rPr>
      </w:pPr>
      <w:r>
        <w:rPr>
          <w:sz w:val="20"/>
        </w:rPr>
        <w:t>А. ставит «и» на место, на котором воз</w:t>
        <w:softHyphen/>
        <w:t>можно только «или — или».</w:t>
      </w:r>
    </w:p>
    <w:p>
      <w:pPr>
        <w:pStyle w:val="Normal"/>
        <w:widowControl/>
        <w:spacing w:before="0" w:after="20"/>
        <w:rPr>
          <w:sz w:val="20"/>
        </w:rPr>
      </w:pPr>
      <w:r>
        <w:rPr>
          <w:sz w:val="20"/>
        </w:rPr>
        <w:t>Другой софизм встречается в следую</w:t>
        <w:softHyphen/>
        <w:t>щей истории о свате.</w:t>
      </w:r>
    </w:p>
    <w:p>
      <w:pPr>
        <w:pStyle w:val="Normal"/>
        <w:widowControl/>
        <w:spacing w:before="0" w:after="20"/>
        <w:ind w:hanging="0"/>
        <w:rPr>
          <w:sz w:val="20"/>
        </w:rPr>
      </w:pPr>
      <w:r>
        <w:rPr>
          <w:sz w:val="20"/>
        </w:rPr>
        <w:t>Жених находит у невесты недостаток:</w:t>
      </w:r>
    </w:p>
    <w:p>
      <w:pPr>
        <w:pStyle w:val="Normal"/>
        <w:widowControl/>
        <w:spacing w:before="0" w:after="20"/>
        <w:ind w:hanging="0"/>
        <w:rPr>
          <w:sz w:val="20"/>
        </w:rPr>
      </w:pPr>
      <w:r>
        <w:rPr>
          <w:sz w:val="20"/>
        </w:rPr>
        <w:t>у нее одна нога короче другой и она хрома</w:t>
        <w:softHyphen/>
        <w:t>ет. Шадхен возражает ему: «Вы не правы. Предположите: вы женитесь на женщине с одинаковыми, здоровыми конечностями. Что вам от этого? Вы ни на миг не будете уверены, что она вдруг не упадет и не сло</w:t>
        <w:softHyphen/>
        <w:t xml:space="preserve">мает себе ногу и не останется на всю жизнь хромой. А далее волнения, счета врачей! Но если вы женитесь на </w:t>
      </w:r>
      <w:r>
        <w:rPr>
          <w:i/>
          <w:sz w:val="20"/>
        </w:rPr>
        <w:t>этой</w:t>
      </w:r>
      <w:r>
        <w:rPr>
          <w:sz w:val="20"/>
        </w:rPr>
        <w:t xml:space="preserve"> девушке, вам это не будет угрожать; тут у вас </w:t>
      </w:r>
      <w:r>
        <w:rPr>
          <w:i/>
          <w:sz w:val="20"/>
        </w:rPr>
        <w:t>готовое дело».</w:t>
      </w:r>
    </w:p>
    <w:p>
      <w:pPr>
        <w:pStyle w:val="Normal"/>
        <w:widowControl/>
        <w:spacing w:before="0" w:after="20"/>
        <w:rPr>
          <w:sz w:val="20"/>
        </w:rPr>
      </w:pPr>
      <w:r>
        <w:rPr>
          <w:sz w:val="20"/>
        </w:rPr>
        <w:t>Видимость логики здесь весьма хлип</w:t>
        <w:softHyphen/>
        <w:t>кая: никто не захочет предпочесть уже «го</w:t>
        <w:softHyphen/>
        <w:t>товое» несчастье лишь предполагаемому. Содержащуюся в ходе рассуждения ошибку можно легче выявить на втором примере — истории, которую я не смогу полностью освободить от жаргона.</w:t>
      </w:r>
    </w:p>
    <w:p>
      <w:pPr>
        <w:pStyle w:val="Normal"/>
        <w:widowControl/>
        <w:spacing w:before="0" w:after="20"/>
        <w:rPr>
          <w:sz w:val="20"/>
        </w:rPr>
      </w:pPr>
      <w:r>
        <w:rPr>
          <w:sz w:val="20"/>
        </w:rPr>
        <w:t>В храме в Кракове сидит великий рав</w:t>
        <w:softHyphen/>
        <w:t>вин Н. и вместе со своими учениками мо</w:t>
        <w:softHyphen/>
        <w:t>лится. Вдруг он испускает вопль и на воп</w:t>
        <w:softHyphen/>
        <w:t>рос озабоченных учеников заявляет: «Толь</w:t>
        <w:softHyphen/>
        <w:t>ко что в Лемберге умер великий раввин Л.». Община надевает траур по покойному. После этого в течение нескольких последу</w:t>
        <w:softHyphen/>
        <w:t>ющих дней приезжих из Лемберга спраши</w:t>
        <w:softHyphen/>
        <w:t>вают, как умер раввин, чем болел, но те об этом ничего не знают, поскольку оставили его в наилучшем здравии. В конце концов совершенно определенно выяснилось, что раввин Л. в Лемберге не умер в тот мо</w:t>
        <w:softHyphen/>
        <w:t>мент, когда раввин Н. телепатически почув</w:t>
        <w:softHyphen/>
        <w:t>ствовал его смерть, так как до сих пор жив. Один иноверец воспользовался случаем</w:t>
      </w:r>
    </w:p>
    <w:p>
      <w:pPr>
        <w:pStyle w:val="FR1"/>
        <w:widowControl/>
        <w:spacing w:before="0" w:after="20"/>
        <w:ind w:left="0" w:hanging="0"/>
        <w:jc w:val="both"/>
        <w:rPr>
          <w:rFonts w:ascii="Arial" w:hAnsi="Arial" w:cs="Arial"/>
        </w:rPr>
      </w:pPr>
      <w:r>
        <w:rPr>
          <w:rFonts w:cs="Arial" w:ascii="Arial" w:hAnsi="Arial"/>
          <w:i/>
        </w:rPr>
        <w:t>45</w:t>
      </w:r>
    </w:p>
    <w:p>
      <w:pPr>
        <w:sectPr>
          <w:type w:val="continuous"/>
          <w:pgSz w:w="11906" w:h="16820"/>
          <w:pgMar w:left="1440" w:right="2240" w:gutter="0" w:header="0" w:top="1440" w:footer="0" w:bottom="720"/>
          <w:cols w:num="2" w:equalWidth="false" w:sep="false">
            <w:col w:w="4020" w:space="220"/>
            <w:col w:w="394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одразнить ученика краковского раввина этим происшествием. «Как же сильно осра</w:t>
        <w:softHyphen/>
        <w:t xml:space="preserve">мился ваш раввин, увидев раввина Л. в Лемберге мертвым. Этот человек жив и поныне». — «Не важно, — возражает ученик, — </w:t>
      </w:r>
      <w:r>
        <w:rPr>
          <w:i/>
          <w:sz w:val="20"/>
        </w:rPr>
        <w:t>взгляд от Кракова до Лемберга был все же великолепен»</w:t>
      </w:r>
      <w:r>
        <w:rPr>
          <w:i/>
          <w:sz w:val="20"/>
          <w:vertAlign w:val="superscript"/>
        </w:rPr>
        <w:t>1</w:t>
      </w:r>
      <w:r>
        <w:rPr>
          <w:i/>
          <w:sz w:val="20"/>
        </w:rPr>
        <w:t>*.</w:t>
      </w:r>
    </w:p>
    <w:p>
      <w:pPr>
        <w:pStyle w:val="Normal"/>
        <w:widowControl/>
        <w:spacing w:before="0" w:after="20"/>
        <w:rPr/>
      </w:pPr>
      <w:r>
        <w:rPr>
          <w:sz w:val="20"/>
        </w:rPr>
        <w:t>Здесь явно виновата общая для двух последних примеров логическая ошибка. Ценность воображаемого представления неоправданно превозносится по сравнению с реальностью, возможность почти урав</w:t>
        <w:softHyphen/>
        <w:t>нивается с действительностью. Дальнови</w:t>
        <w:softHyphen/>
        <w:t>дение через пространство, отделяющее Краков от Лемберга, было бы внушитель</w:t>
        <w:softHyphen/>
        <w:t>ным достижением телепатии, если бы оно подтвердилось, но это не важно для уче</w:t>
        <w:softHyphen/>
        <w:t>ника. Была же вероятность, что раввин из Лемберга умер в тот момент, когда кра</w:t>
        <w:softHyphen/>
        <w:t>ковский раввин возвестил о его смерти, и ученик сдвинул акцент с условия, при котором достижение учителя было бы до</w:t>
        <w:softHyphen/>
        <w:t>стойно восхваления, на безоговорочное во</w:t>
        <w:softHyphen/>
        <w:t>схищение самим действием.</w:t>
      </w:r>
      <w:r>
        <w:rPr>
          <w:lang w:val="en-US"/>
        </w:rPr>
        <w:t xml:space="preserve"> «In magnis rebus voluisse sat est»</w:t>
      </w:r>
      <w:r>
        <w:rPr>
          <w:vertAlign w:val="superscript"/>
          <w:lang w:val="en-US"/>
        </w:rPr>
        <w:t>2</w:t>
      </w:r>
      <w:r>
        <w:rPr>
          <w:lang w:val="en-US"/>
        </w:rPr>
        <w:t>*</w:t>
      </w:r>
      <w:r>
        <w:rPr>
          <w:sz w:val="20"/>
        </w:rPr>
        <w:t xml:space="preserve"> — подтверждает по</w:t>
        <w:softHyphen/>
        <w:t>добную точку зрения. Так же как в этом примере отвлекаются от реальности в пользу возможности, так и в предыдущем примере сват требует от жениха обратить внимание на возможность, что женщина из-за несчастного случая может стать хро</w:t>
        <w:softHyphen/>
        <w:t>мой, как на нечто гораздо более важное, по сравнению с чем вопрос, в самом ли деле она хрома или нет, отходит на задний план.</w:t>
      </w:r>
    </w:p>
    <w:p>
      <w:pPr>
        <w:pStyle w:val="Normal"/>
        <w:widowControl/>
        <w:spacing w:before="0" w:after="20"/>
        <w:rPr/>
      </w:pPr>
      <w:r>
        <w:rPr>
          <w:sz w:val="20"/>
        </w:rPr>
        <w:t xml:space="preserve">Эта группа </w:t>
      </w:r>
      <w:r>
        <w:rPr>
          <w:i/>
          <w:sz w:val="20"/>
        </w:rPr>
        <w:t>софистических</w:t>
      </w:r>
      <w:r>
        <w:rPr>
          <w:sz w:val="20"/>
        </w:rPr>
        <w:t xml:space="preserve"> ошибок мы</w:t>
        <w:softHyphen/>
        <w:t>шления примыкает к другой интересной группе, в которой логическую ошибку мо</w:t>
        <w:softHyphen/>
        <w:t xml:space="preserve">жно назвать </w:t>
      </w:r>
      <w:r>
        <w:rPr>
          <w:i/>
          <w:sz w:val="20"/>
        </w:rPr>
        <w:t>автоматической.</w:t>
      </w:r>
      <w:r>
        <w:rPr>
          <w:sz w:val="20"/>
        </w:rPr>
        <w:t xml:space="preserve"> Пожалуй, это только прихоть случая, что все при</w:t>
        <w:softHyphen/>
        <w:t>меры, которые я приведу из этой новой группы, опять-таки относятся к историям с шадхенами.</w:t>
      </w:r>
    </w:p>
    <w:p>
      <w:pPr>
        <w:pStyle w:val="Normal"/>
        <w:widowControl/>
        <w:spacing w:before="0" w:after="20"/>
        <w:rPr>
          <w:sz w:val="20"/>
        </w:rPr>
      </w:pPr>
      <w:r>
        <w:rPr>
          <w:sz w:val="20"/>
        </w:rPr>
        <w:t>«Для переговоров о невесте шадхен привел с собой помощника, который до</w:t>
        <w:softHyphen/>
        <w:t>лжен только поддакивать ему. «Она строй</w:t>
        <w:softHyphen/>
        <w:t>на как ель», — говорит шадхен. «Как ель», — повторило эхо. «А ее глаза нужно ви</w:t>
        <w:softHyphen/>
        <w:t>деть». — «Ах, какие у нее глаза!» — под</w:t>
        <w:softHyphen/>
        <w:t>твердило эхо. «А образованна она, как ни</w:t>
        <w:softHyphen/>
        <w:t>какая другая девушка». — «А как образо</w:t>
        <w:softHyphen/>
        <w:t>ванна!» — «Но одно правда, — признался</w:t>
      </w:r>
    </w:p>
    <w:p>
      <w:pPr>
        <w:pStyle w:val="Normal"/>
        <w:widowControl/>
        <w:spacing w:before="0" w:after="20"/>
        <w:ind w:firstLine="360"/>
        <w:rPr>
          <w:sz w:val="20"/>
        </w:rPr>
      </w:pPr>
      <w:r>
        <w:rPr>
          <w:sz w:val="16"/>
        </w:rPr>
        <w:t xml:space="preserve"> </w:t>
      </w:r>
      <w:r>
        <w:rPr>
          <w:sz w:val="16"/>
        </w:rPr>
        <w:t>*В немецком тексте употреблено жаргонное слово</w:t>
      </w:r>
      <w:r>
        <w:rPr>
          <w:sz w:val="16"/>
          <w:lang w:val="en-US"/>
        </w:rPr>
        <w:t xml:space="preserve"> «Kuck»</w:t>
      </w:r>
      <w:r>
        <w:rPr>
          <w:sz w:val="16"/>
        </w:rPr>
        <w:t xml:space="preserve"> от</w:t>
      </w:r>
      <w:r>
        <w:rPr>
          <w:sz w:val="16"/>
          <w:lang w:val="en-US"/>
        </w:rPr>
        <w:t xml:space="preserve"> «guken»</w:t>
      </w:r>
      <w:r>
        <w:rPr>
          <w:sz w:val="16"/>
        </w:rPr>
        <w:t xml:space="preserve"> — взгляд. — </w:t>
      </w:r>
      <w:r>
        <w:rPr>
          <w:i/>
          <w:sz w:val="16"/>
        </w:rPr>
        <w:t>Примеч. пер.</w:t>
      </w:r>
    </w:p>
    <w:p>
      <w:pPr>
        <w:pStyle w:val="Normal"/>
        <w:widowControl/>
        <w:spacing w:before="0" w:after="20"/>
        <w:ind w:firstLine="360"/>
        <w:rPr>
          <w:sz w:val="20"/>
        </w:rPr>
      </w:pPr>
      <w:r>
        <w:rPr>
          <w:sz w:val="16"/>
          <w:vertAlign w:val="superscript"/>
        </w:rPr>
        <w:t>2</w:t>
      </w:r>
      <w:r>
        <w:rPr>
          <w:sz w:val="16"/>
        </w:rPr>
        <w:t xml:space="preserve"> *В великих делах уже само желание — до</w:t>
        <w:softHyphen/>
        <w:t xml:space="preserve">статочная заслуга </w:t>
      </w:r>
      <w:r>
        <w:rPr>
          <w:i/>
          <w:sz w:val="16"/>
        </w:rPr>
        <w:t>(лат.). — Примеч. пер.</w:t>
      </w:r>
    </w:p>
    <w:p>
      <w:pPr>
        <w:pStyle w:val="Normal"/>
        <w:widowControl/>
        <w:spacing w:before="0" w:after="20"/>
        <w:ind w:hanging="0"/>
        <w:rPr>
          <w:sz w:val="20"/>
        </w:rPr>
      </w:pPr>
      <w:r>
        <w:br w:type="column"/>
      </w:r>
      <w:r>
        <w:rPr>
          <w:sz w:val="20"/>
        </w:rPr>
        <w:t>посредник, •— у нее маленький горб».</w:t>
      </w:r>
    </w:p>
    <w:p>
      <w:pPr>
        <w:pStyle w:val="Normal"/>
        <w:widowControl/>
        <w:spacing w:before="0" w:after="20"/>
        <w:ind w:hanging="0"/>
        <w:rPr/>
      </w:pPr>
      <w:r>
        <w:rPr>
          <w:sz w:val="20"/>
        </w:rPr>
        <w:t xml:space="preserve">— </w:t>
      </w:r>
      <w:r>
        <w:rPr>
          <w:i/>
          <w:sz w:val="20"/>
        </w:rPr>
        <w:t>«Но какой горб!» —</w:t>
      </w:r>
      <w:r>
        <w:rPr>
          <w:sz w:val="20"/>
        </w:rPr>
        <w:t xml:space="preserve"> снова поддакнуло эхо». Другие истории совершенно аналоги</w:t>
        <w:softHyphen/>
        <w:t>чны, хотя и более остроумны.</w:t>
      </w:r>
    </w:p>
    <w:p>
      <w:pPr>
        <w:pStyle w:val="Normal"/>
        <w:widowControl/>
        <w:spacing w:before="0" w:after="20"/>
        <w:rPr>
          <w:sz w:val="20"/>
        </w:rPr>
      </w:pPr>
      <w:r>
        <w:rPr>
          <w:sz w:val="20"/>
        </w:rPr>
        <w:t>Жених весьма обескуражен знакомством с невестой и отводит посредника в сторону, чтобы шепотом высказать свое недоумение. «Зачем вы меня сюда привели? — спрашивает он его с упреком. — Она безобразна и стара, она косит, у нее плохие зубы и слезящиеся глаза...» — «Вы можете говорить громко,</w:t>
      </w:r>
    </w:p>
    <w:p>
      <w:pPr>
        <w:pStyle w:val="Normal"/>
        <w:widowControl/>
        <w:spacing w:before="0" w:after="20"/>
        <w:ind w:hanging="0"/>
        <w:rPr>
          <w:sz w:val="20"/>
        </w:rPr>
      </w:pPr>
      <w:r>
        <w:rPr>
          <w:sz w:val="20"/>
        </w:rPr>
        <w:t>—</w:t>
      </w:r>
      <w:r>
        <w:rPr>
          <w:sz w:val="20"/>
        </w:rPr>
        <w:t xml:space="preserve">перебивает посредник, — </w:t>
      </w:r>
      <w:r>
        <w:rPr>
          <w:i/>
          <w:sz w:val="20"/>
        </w:rPr>
        <w:t>она еще и глуха».</w:t>
      </w:r>
    </w:p>
    <w:p>
      <w:pPr>
        <w:pStyle w:val="Normal"/>
        <w:widowControl/>
        <w:spacing w:before="0" w:after="20"/>
        <w:rPr>
          <w:sz w:val="20"/>
        </w:rPr>
      </w:pPr>
      <w:r>
        <w:rPr>
          <w:sz w:val="20"/>
        </w:rPr>
        <w:t>Жених вместе с посредником наносит первый визит в дом невесты. В ожидании семьи в гостиной посредник обращает его внимание на горку, где выставлена напоказ великолепная серебряная посуда. «Вот, взгляните-ка, по этим вещам вы можете судить, как богатьх эти люди». — «Но мо</w:t>
        <w:softHyphen/>
        <w:t>жет быть, — спросил недоверчивый моло</w:t>
        <w:softHyphen/>
        <w:t>дой человек, — эти прекрасные вещи взяты взаймы для того, чтобы произвести впечат</w:t>
        <w:softHyphen/>
        <w:t>ление?» — «Что это вам пришло в голову?</w:t>
      </w:r>
    </w:p>
    <w:p>
      <w:pPr>
        <w:pStyle w:val="Normal"/>
        <w:widowControl/>
        <w:spacing w:before="0" w:after="20"/>
        <w:ind w:hanging="0"/>
        <w:rPr>
          <w:sz w:val="20"/>
        </w:rPr>
      </w:pPr>
      <w:r>
        <w:rPr>
          <w:sz w:val="20"/>
        </w:rPr>
        <w:t xml:space="preserve">— </w:t>
      </w:r>
      <w:r>
        <w:rPr>
          <w:sz w:val="20"/>
        </w:rPr>
        <w:t xml:space="preserve">возражает посредник. — </w:t>
      </w:r>
      <w:r>
        <w:rPr>
          <w:i/>
          <w:sz w:val="20"/>
        </w:rPr>
        <w:t>Кто же этим людям даст что-нибудь взаймы?»</w:t>
      </w:r>
    </w:p>
    <w:p>
      <w:pPr>
        <w:pStyle w:val="Normal"/>
        <w:widowControl/>
        <w:spacing w:before="0" w:after="20"/>
        <w:ind w:firstLine="340"/>
        <w:rPr>
          <w:sz w:val="20"/>
        </w:rPr>
      </w:pPr>
      <w:r>
        <w:rPr>
          <w:sz w:val="20"/>
        </w:rPr>
        <w:t>Во всех трех случаях происходит одно и то же. Человек, несколько раз подряд реагируя одним и тем же способом, продо</w:t>
        <w:softHyphen/>
        <w:t>лжает эту манеру и в очередном случае, где она неуместна и противоречит его же наме</w:t>
        <w:softHyphen/>
        <w:t>рениям. Он, поддаваясь автоматизму при</w:t>
        <w:softHyphen/>
        <w:t>вычки, не успевает приспособиться к требо</w:t>
        <w:softHyphen/>
        <w:t>ваниям ситуации. Так, в первой истории помощник забывает, что его взяли с собой, чтобы настраивать жениха в пользу неве</w:t>
        <w:softHyphen/>
        <w:t>сты, и, поскольку до той поры он справлял</w:t>
        <w:softHyphen/>
        <w:t>ся со своей задачей, подчеркивая повторе</w:t>
        <w:softHyphen/>
        <w:t>нием указываемые преимущества невесты, то теперь он подчеркивает и ее горб, кото</w:t>
        <w:softHyphen/>
        <w:t>рый следовало бы преуменьшить. Во вто</w:t>
        <w:softHyphen/>
        <w:t>рой истории посредник так самозабвенно перечисляет недостатки и пороки невесты, что дополняет их перечень только ему из</w:t>
        <w:softHyphen/>
        <w:t>вестными сведениями, хотя, конечно же, в ущерб своей профессии и намерениям. Наконец, в третьей истории он настолько вошел в раж, убеждая молодого человека в богатстве семьи, настолько увлекся, что ради выигрыша только одного пункта до</w:t>
        <w:softHyphen/>
        <w:t>казательства высказывает нечто такое, что должно поставить под сомнение все его хлопоты. Во всех случаях автоматизм одерживает победу над целесообразным изменением мышления и способа выра</w:t>
        <w:softHyphen/>
        <w:t>жения.</w:t>
      </w:r>
    </w:p>
    <w:p>
      <w:pPr>
        <w:pStyle w:val="Normal"/>
        <w:widowControl/>
        <w:spacing w:before="0" w:after="20"/>
        <w:ind w:firstLine="340"/>
        <w:rPr>
          <w:sz w:val="20"/>
        </w:rPr>
      </w:pPr>
      <w:r>
        <w:rPr>
          <w:sz w:val="20"/>
        </w:rPr>
        <w:t>Теперь это удается легко понять, но, если обратить внимание на то, что три эти исто-</w:t>
      </w:r>
    </w:p>
    <w:p>
      <w:pPr>
        <w:pStyle w:val="FR1"/>
        <w:widowControl/>
        <w:spacing w:before="0" w:after="20"/>
        <w:ind w:left="0" w:hanging="0"/>
        <w:jc w:val="both"/>
        <w:rPr>
          <w:rFonts w:ascii="Arial" w:hAnsi="Arial" w:cs="Arial"/>
        </w:rPr>
      </w:pPr>
      <w:r>
        <w:rPr>
          <w:rFonts w:cs="Arial" w:ascii="Arial" w:hAnsi="Arial"/>
          <w:i/>
        </w:rPr>
        <w:t>46</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рии можно назвать комическими с тем же основанием, с каким мы приводили их в ка</w:t>
        <w:softHyphen/>
        <w:t>честве остроумных, это должно привести нас в замешательство. Обнаружение психи</w:t>
        <w:softHyphen/>
        <w:t>ческого автоматизма принадлежит к техни</w:t>
        <w:softHyphen/>
        <w:t>ке комического, как и всякое, разоблачение, всякое саморазоблачение. Здесь мы неожи</w:t>
        <w:softHyphen/>
        <w:t>данно оказываемся перед проблемой отно</w:t>
        <w:softHyphen/>
        <w:t>шения остроумия к комизму, которую стре</w:t>
        <w:softHyphen/>
        <w:t>мились обойти (см. «Введение»). Не являют</w:t>
        <w:softHyphen/>
        <w:t>ся ли эти истории только «комическими», а отнюдь не «остроумными»? Не пользуется ли в этих случаях комизм теми же средства</w:t>
        <w:softHyphen/>
        <w:t>ми, что и остроумие? И опять-таки, в чем состоит особый характер остроумного?</w:t>
      </w:r>
    </w:p>
    <w:p>
      <w:pPr>
        <w:pStyle w:val="Normal"/>
        <w:widowControl/>
        <w:spacing w:before="0" w:after="20"/>
        <w:ind w:firstLine="300"/>
        <w:rPr/>
      </w:pPr>
      <w:r>
        <w:rPr>
          <w:sz w:val="20"/>
        </w:rPr>
        <w:t>Мы должны помнить о том, что тех</w:t>
        <w:softHyphen/>
        <w:t>ника только что исследованной группы ост</w:t>
        <w:softHyphen/>
        <w:t xml:space="preserve">рот состоит в выявлении </w:t>
      </w:r>
      <w:r>
        <w:rPr>
          <w:i/>
          <w:sz w:val="20"/>
        </w:rPr>
        <w:t>«ошибок мышле</w:t>
        <w:softHyphen/>
        <w:t>ния»,</w:t>
      </w:r>
      <w:r>
        <w:rPr>
          <w:sz w:val="20"/>
        </w:rPr>
        <w:t xml:space="preserve"> однако вынуждены признать, что их исследование пока привело нас скорее к со</w:t>
        <w:softHyphen/>
        <w:t>мнению, чем к знанию. Однако мы не оставляем надежды с помощью более пол</w:t>
        <w:softHyphen/>
        <w:t>ного познания технических приемов остро</w:t>
        <w:softHyphen/>
        <w:t>умия добиться результата, способного стать исходным пунктом более глубокого понимания.</w:t>
      </w:r>
    </w:p>
    <w:p>
      <w:pPr>
        <w:pStyle w:val="Normal"/>
        <w:widowControl/>
        <w:spacing w:before="0" w:after="20"/>
        <w:ind w:firstLine="300"/>
        <w:rPr>
          <w:sz w:val="20"/>
        </w:rPr>
      </w:pPr>
      <w:r>
        <w:rPr>
          <w:sz w:val="20"/>
        </w:rPr>
        <w:t>Следующие остроты, на примере кото</w:t>
        <w:softHyphen/>
        <w:t>рых мы продолжим наше исследование, требуют меньше усилий. Прежде всего их техника напоминает нам нечто знакомое.</w:t>
      </w:r>
    </w:p>
    <w:p>
      <w:pPr>
        <w:pStyle w:val="Normal"/>
        <w:widowControl/>
        <w:spacing w:before="0" w:after="20"/>
        <w:ind w:firstLine="300"/>
        <w:rPr>
          <w:sz w:val="20"/>
        </w:rPr>
      </w:pPr>
      <w:r>
        <w:rPr>
          <w:sz w:val="20"/>
        </w:rPr>
        <w:t xml:space="preserve">Скажем, острота Лихтенберга: </w:t>
      </w:r>
      <w:r>
        <w:rPr>
          <w:i/>
          <w:sz w:val="20"/>
        </w:rPr>
        <w:t>«Январь</w:t>
      </w:r>
    </w:p>
    <w:p>
      <w:pPr>
        <w:pStyle w:val="Normal"/>
        <w:widowControl/>
        <w:spacing w:before="0" w:after="20"/>
        <w:ind w:hanging="0"/>
        <w:rPr>
          <w:sz w:val="20"/>
        </w:rPr>
      </w:pPr>
      <w:r>
        <w:rPr>
          <w:i/>
          <w:sz w:val="20"/>
        </w:rPr>
        <w:t xml:space="preserve">— </w:t>
      </w:r>
      <w:r>
        <w:rPr>
          <w:i/>
          <w:sz w:val="20"/>
        </w:rPr>
        <w:t>это месяц, когда своим добрым друзьям высказывают пожелания, а остальные</w:t>
      </w:r>
    </w:p>
    <w:p>
      <w:pPr>
        <w:pStyle w:val="Normal"/>
        <w:widowControl/>
        <w:spacing w:before="0" w:after="20"/>
        <w:ind w:hanging="0"/>
        <w:rPr>
          <w:sz w:val="20"/>
        </w:rPr>
      </w:pPr>
      <w:r>
        <w:rPr>
          <w:i/>
          <w:sz w:val="20"/>
        </w:rPr>
        <w:t xml:space="preserve">— </w:t>
      </w:r>
      <w:r>
        <w:rPr>
          <w:i/>
          <w:sz w:val="20"/>
        </w:rPr>
        <w:t>это месяцы, когда они не выполняются «.</w:t>
      </w:r>
    </w:p>
    <w:p>
      <w:pPr>
        <w:pStyle w:val="Normal"/>
        <w:widowControl/>
        <w:spacing w:before="0" w:after="20"/>
        <w:ind w:firstLine="340"/>
        <w:rPr>
          <w:sz w:val="20"/>
        </w:rPr>
      </w:pPr>
      <w:r>
        <w:rPr>
          <w:sz w:val="20"/>
        </w:rPr>
        <w:t>Так как эти остроты следует назвать скорее тонкими, чем первоклассными, и для их создания пользуются нена</w:t>
        <w:softHyphen/>
        <w:t>вязчивыми средствами, то мы усилим впечатление от них лишь путем их умножения.</w:t>
      </w:r>
    </w:p>
    <w:p>
      <w:pPr>
        <w:pStyle w:val="Normal"/>
        <w:widowControl/>
        <w:spacing w:before="0" w:after="20"/>
        <w:ind w:firstLine="340"/>
        <w:rPr>
          <w:sz w:val="20"/>
        </w:rPr>
      </w:pPr>
      <w:r>
        <w:rPr>
          <w:i/>
          <w:sz w:val="20"/>
        </w:rPr>
        <w:t>«Человеческая жизнь распадается на две части: в первой желают наступления второй, а во второй желают вернуться к первой «.</w:t>
      </w:r>
    </w:p>
    <w:p>
      <w:pPr>
        <w:pStyle w:val="Normal"/>
        <w:widowControl/>
        <w:spacing w:before="0" w:after="20"/>
        <w:ind w:firstLine="340"/>
        <w:rPr/>
      </w:pPr>
      <w:r>
        <w:rPr>
          <w:i/>
          <w:sz w:val="20"/>
        </w:rPr>
        <w:t>«Испытание состоит в том, что испы</w:t>
        <w:softHyphen/>
        <w:t xml:space="preserve">тывают то, чего не желали испытать» </w:t>
      </w:r>
      <w:r>
        <w:rPr>
          <w:sz w:val="20"/>
        </w:rPr>
        <w:t>(оба примера по К. Фишеру).</w:t>
      </w:r>
    </w:p>
    <w:p>
      <w:pPr>
        <w:pStyle w:val="Normal"/>
        <w:widowControl/>
        <w:spacing w:before="0" w:after="20"/>
        <w:ind w:firstLine="340"/>
        <w:rPr>
          <w:sz w:val="20"/>
        </w:rPr>
      </w:pPr>
      <w:r>
        <w:rPr>
          <w:sz w:val="20"/>
        </w:rPr>
        <w:t>Благодаря этим примерам мы непроиз</w:t>
        <w:softHyphen/>
        <w:t>вольно вспоминаем о ранее рассмотренной группе, отличающейся «неоднократным употреблением одного и того же матери</w:t>
        <w:softHyphen/>
        <w:t>ала». Последний пример в особенности по</w:t>
        <w:softHyphen/>
        <w:t>буждает нас затронуть вопрос, почему мы не включили его в ту группу, вместо того</w:t>
      </w:r>
    </w:p>
    <w:p>
      <w:pPr>
        <w:pStyle w:val="Normal"/>
        <w:widowControl/>
        <w:spacing w:before="0" w:after="20"/>
        <w:ind w:hanging="0"/>
        <w:rPr/>
      </w:pPr>
      <w:r>
        <w:br w:type="column"/>
      </w:r>
      <w:r>
        <w:rPr>
          <w:sz w:val="20"/>
        </w:rPr>
        <w:t>чтобы здесь включить в новую. «Испыта</w:t>
        <w:softHyphen/>
        <w:t>ние» опять определяется через самое себя, как ранее ревность (сравни с примером на с. 32). И я не стал бы особенно спорить с этим замечанием. Но, по моему мнению, в двух других примерах, безусловно сход</w:t>
        <w:softHyphen/>
        <w:t>ных, больше бросается в глаза и важнее другой фактор, а не прием «неоднократное употребление одного и того же слова», ко</w:t>
        <w:softHyphen/>
        <w:t>торый здесь не имеет никакого касательст</w:t>
        <w:softHyphen/>
        <w:t>ва к двусмысленности. А именно: хотел бы подчеркнуть, что тут создаются новые и не</w:t>
        <w:softHyphen/>
        <w:t>ожиданные объединения представлений, их связей друг с другом, а одно понятие опре</w:t>
        <w:softHyphen/>
        <w:t xml:space="preserve">деляется через другое или посредством ссылки на общее третье понятие. Хотел бы назвать этот процесс </w:t>
      </w:r>
      <w:r>
        <w:rPr>
          <w:i/>
          <w:sz w:val="20"/>
        </w:rPr>
        <w:t>унификацией;</w:t>
      </w:r>
      <w:r>
        <w:rPr>
          <w:sz w:val="20"/>
        </w:rPr>
        <w:t xml:space="preserve"> очевид</w:t>
        <w:softHyphen/>
        <w:t>но, он аналогичен сгущению путем уплот</w:t>
        <w:softHyphen/>
        <w:t>нения в одни и те же слова. ]Гак, две части человеческой жизни описываются с помо</w:t>
        <w:softHyphen/>
        <w:t>щью открытой между ними взаимосвязи;</w:t>
      </w:r>
    </w:p>
    <w:p>
      <w:pPr>
        <w:pStyle w:val="Normal"/>
        <w:widowControl/>
        <w:spacing w:before="0" w:after="20"/>
        <w:ind w:hanging="0"/>
        <w:rPr>
          <w:sz w:val="20"/>
        </w:rPr>
      </w:pPr>
      <w:r>
        <w:rPr>
          <w:sz w:val="20"/>
        </w:rPr>
        <w:t>в первую желают наступления второй, во вторую — вернуться к первой. Точнее гово</w:t>
        <w:softHyphen/>
        <w:t>ря, это — два очень сходных, избранных для иллюстрации отношения друг с дру</w:t>
        <w:softHyphen/>
        <w:t>гом; сходству отношений тут соответствует сходство слов, как раз и напоминающее нам о неоднократном употреблении одного и того же материала (желают наступления — желают вернуться). В остроте Лихтен</w:t>
        <w:softHyphen/>
        <w:t>берга январь и противопоставленные ему месяцы характеризуются с помощью опять-таки видоизмененного отношения к чему-то третьему; таковы же пожелания счастья, которые принимаются в один ме</w:t>
        <w:softHyphen/>
        <w:t>сяц и не выполняются в другие. Здесь перед нами совершенно явное отличие от неод</w:t>
        <w:softHyphen/>
        <w:t>нократного употребления одного и того же материала, безусловно близкого к двусмыс</w:t>
        <w:softHyphen/>
        <w:t>ленности.</w:t>
      </w:r>
    </w:p>
    <w:p>
      <w:pPr>
        <w:pStyle w:val="Normal"/>
        <w:widowControl/>
        <w:spacing w:before="0" w:after="20"/>
        <w:rPr>
          <w:sz w:val="20"/>
        </w:rPr>
      </w:pPr>
      <w:r>
        <w:rPr>
          <w:sz w:val="16"/>
        </w:rPr>
        <w:t xml:space="preserve"> </w:t>
      </w:r>
      <w:r>
        <w:rPr>
          <w:sz w:val="16"/>
        </w:rPr>
        <w:t>Ранее упомянутым своеобразным отноше</w:t>
        <w:softHyphen/>
        <w:t>нием остроты к загадке как к негативу (что скры</w:t>
        <w:softHyphen/>
        <w:t>вает загадка, выставляет напоказ острота) я хочу воспользоваться, чтобы описать «унификацию» лучше, чем позволяют приведенные выше приме</w:t>
        <w:softHyphen/>
        <w:t>ры. Многие из загадок, за составлением которых коротал время после потери зрения философ Г.-Т. Фехнер, отличаются высокой степенью уни</w:t>
        <w:softHyphen/>
        <w:t xml:space="preserve">фикации, придающей им особое очарование. Возьмем, например, прекрасную загадку № 203 </w:t>
      </w:r>
      <w:r>
        <w:rPr>
          <w:sz w:val="16"/>
          <w:lang w:val="en-US"/>
        </w:rPr>
        <w:t>(Ratselbiichlein von Dr. Mises. Vierte vermehrte Auflage.</w:t>
      </w:r>
      <w:r>
        <w:rPr>
          <w:sz w:val="16"/>
        </w:rPr>
        <w:t xml:space="preserve"> Год издания не указан):</w:t>
      </w:r>
    </w:p>
    <w:p>
      <w:pPr>
        <w:pStyle w:val="Normal"/>
        <w:widowControl/>
        <w:spacing w:before="0" w:after="20"/>
        <w:ind w:firstLine="120"/>
        <w:rPr>
          <w:sz w:val="20"/>
        </w:rPr>
      </w:pPr>
      <w:r>
        <w:rPr>
          <w:sz w:val="16"/>
        </w:rPr>
        <w:t>«Два первых слога находят себе убежище В двух других, а целое стелит им постель». О двух парах слогов, требующих отгадку, не сообщено ничего, кроме их отношения друг к другу, а о целом — только его отношение к первой паре. (Отгадка:</w:t>
      </w:r>
      <w:r>
        <w:rPr>
          <w:sz w:val="16"/>
          <w:lang w:val="en-US"/>
        </w:rPr>
        <w:t xml:space="preserve"> Totengraber</w:t>
      </w:r>
      <w:r>
        <w:rPr>
          <w:sz w:val="16"/>
        </w:rPr>
        <w:t xml:space="preserve"> — могиль-</w:t>
      </w:r>
    </w:p>
    <w:p>
      <w:pPr>
        <w:pStyle w:val="FR1"/>
        <w:widowControl/>
        <w:spacing w:before="0" w:after="20"/>
        <w:ind w:left="0" w:hanging="0"/>
        <w:jc w:val="both"/>
        <w:rPr>
          <w:rFonts w:ascii="Arial" w:hAnsi="Arial" w:cs="Arial"/>
        </w:rPr>
      </w:pPr>
      <w:r>
        <w:rPr>
          <w:rFonts w:cs="Arial" w:ascii="Arial" w:hAnsi="Arial"/>
          <w:i/>
        </w:rPr>
        <w:t>47</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Следующий прекрасный пример остро</w:t>
        <w:softHyphen/>
        <w:t>ты с унификацией не требует поясне</w:t>
        <w:softHyphen/>
        <w:t>ний:</w:t>
      </w:r>
    </w:p>
    <w:p>
      <w:pPr>
        <w:pStyle w:val="Normal"/>
        <w:widowControl/>
        <w:spacing w:before="0" w:after="20"/>
        <w:rPr/>
      </w:pPr>
      <w:r>
        <w:rPr>
          <w:sz w:val="20"/>
        </w:rPr>
        <w:t>Французский сочинитель од Ж.-Б. Рус</w:t>
        <w:softHyphen/>
        <w:t>со написал оду к потомкам</w:t>
      </w:r>
      <w:r>
        <w:rPr>
          <w:lang w:val="en-US"/>
        </w:rPr>
        <w:t xml:space="preserve"> (a la posterite). </w:t>
      </w:r>
      <w:r>
        <w:rPr>
          <w:sz w:val="20"/>
        </w:rPr>
        <w:t>Вольтер счел, что достоинства этого стихо</w:t>
        <w:softHyphen/>
        <w:t>творения не дают ему никакой надежды дойти до потомства, и остроумно заметил:</w:t>
      </w:r>
    </w:p>
    <w:p>
      <w:pPr>
        <w:pStyle w:val="Normal"/>
        <w:widowControl/>
        <w:spacing w:before="0" w:after="20"/>
        <w:ind w:hanging="0"/>
        <w:rPr/>
      </w:pPr>
      <w:r>
        <w:rPr>
          <w:i/>
          <w:sz w:val="20"/>
        </w:rPr>
        <w:t>«Это стихотворение не дойдет до своего адресата» (по К.</w:t>
      </w:r>
      <w:r>
        <w:rPr>
          <w:sz w:val="20"/>
        </w:rPr>
        <w:t xml:space="preserve"> Фишеру).</w:t>
      </w:r>
    </w:p>
    <w:p>
      <w:pPr>
        <w:pStyle w:val="Normal"/>
        <w:widowControl/>
        <w:spacing w:before="0" w:after="20"/>
        <w:rPr>
          <w:sz w:val="20"/>
        </w:rPr>
      </w:pPr>
      <w:r>
        <w:rPr>
          <w:sz w:val="20"/>
        </w:rPr>
        <w:t>Последний пример обращает наше внимание на то, что, по существу, именно унификация лежит в основе так называ</w:t>
        <w:softHyphen/>
        <w:t>емой остроумной находчивости. Ведь на</w:t>
        <w:softHyphen/>
        <w:t>ходчивость состоит в превращении защи</w:t>
        <w:softHyphen/>
        <w:t>ты в нападение, «в обращении оружия противника против него самого», в «от</w:t>
        <w:softHyphen/>
        <w:t>плате тою же монетой», то есть в созда</w:t>
        <w:softHyphen/>
        <w:t>нии неожиданного единства между атакой и контратакой.</w:t>
      </w:r>
    </w:p>
    <w:p>
      <w:pPr>
        <w:pStyle w:val="Normal"/>
        <w:widowControl/>
        <w:spacing w:before="0" w:after="20"/>
        <w:rPr/>
      </w:pPr>
      <w:r>
        <w:rPr>
          <w:sz w:val="20"/>
        </w:rPr>
        <w:t>Например, пекарь говорит трактирщи</w:t>
        <w:softHyphen/>
        <w:t xml:space="preserve">ку, у которого нарывает палец: </w:t>
      </w:r>
      <w:r>
        <w:rPr>
          <w:i/>
          <w:sz w:val="20"/>
        </w:rPr>
        <w:t>«Должно быть, палец попал в твое пиво».</w:t>
      </w:r>
      <w:r>
        <w:rPr>
          <w:sz w:val="20"/>
        </w:rPr>
        <w:t xml:space="preserve"> Трактир</w:t>
        <w:softHyphen/>
        <w:t xml:space="preserve">щик: </w:t>
      </w:r>
      <w:r>
        <w:rPr>
          <w:i/>
          <w:sz w:val="20"/>
        </w:rPr>
        <w:t>«Дело не в этом: просто мне под ноготь попала одна из твоих булочек»</w:t>
      </w:r>
      <w:r>
        <w:rPr>
          <w:sz w:val="20"/>
        </w:rPr>
        <w:t xml:space="preserve"> (по Юберхорсту,</w:t>
      </w:r>
      <w:r>
        <w:rPr>
          <w:lang w:val="en-US"/>
        </w:rPr>
        <w:t xml:space="preserve"> «Das Komische».</w:t>
      </w:r>
      <w:r>
        <w:rPr>
          <w:sz w:val="20"/>
        </w:rPr>
        <w:t xml:space="preserve"> II. 1900).</w:t>
      </w:r>
    </w:p>
    <w:p>
      <w:pPr>
        <w:pStyle w:val="Normal"/>
        <w:widowControl/>
        <w:spacing w:before="0" w:after="20"/>
        <w:rPr>
          <w:sz w:val="20"/>
        </w:rPr>
      </w:pPr>
      <w:r>
        <w:rPr>
          <w:sz w:val="20"/>
        </w:rPr>
        <w:t>Некий князь путешествует по своим владениям и в толпе замечает человека, поразительно похожего на его собственную</w:t>
      </w:r>
    </w:p>
    <w:p>
      <w:pPr>
        <w:pStyle w:val="Normal"/>
        <w:widowControl/>
        <w:spacing w:before="0" w:after="20"/>
        <w:ind w:hanging="0"/>
        <w:rPr>
          <w:sz w:val="20"/>
        </w:rPr>
      </w:pPr>
      <w:r>
        <w:rPr>
          <w:sz w:val="16"/>
        </w:rPr>
        <w:t>щик:</w:t>
      </w:r>
      <w:r>
        <w:rPr>
          <w:sz w:val="16"/>
          <w:lang w:val="en-US"/>
        </w:rPr>
        <w:t xml:space="preserve"> Tote —</w:t>
      </w:r>
      <w:r>
        <w:rPr>
          <w:sz w:val="16"/>
        </w:rPr>
        <w:t xml:space="preserve"> покойник,</w:t>
      </w:r>
      <w:r>
        <w:rPr>
          <w:sz w:val="16"/>
          <w:lang w:val="en-US"/>
        </w:rPr>
        <w:t xml:space="preserve"> Graber —</w:t>
      </w:r>
      <w:r>
        <w:rPr>
          <w:sz w:val="16"/>
        </w:rPr>
        <w:t xml:space="preserve"> могила.</w:t>
      </w:r>
    </w:p>
    <w:p>
      <w:pPr>
        <w:pStyle w:val="Normal"/>
        <w:widowControl/>
        <w:spacing w:before="0" w:after="20"/>
        <w:ind w:hanging="0"/>
        <w:rPr>
          <w:sz w:val="20"/>
        </w:rPr>
      </w:pPr>
      <w:r>
        <w:rPr>
          <w:sz w:val="16"/>
        </w:rPr>
        <w:t xml:space="preserve">— </w:t>
      </w:r>
      <w:r>
        <w:rPr>
          <w:i/>
          <w:sz w:val="16"/>
        </w:rPr>
        <w:t>Примеч. пер.).</w:t>
      </w:r>
      <w:r>
        <w:rPr>
          <w:sz w:val="16"/>
        </w:rPr>
        <w:t xml:space="preserve"> Или следующие два примера описания посредством отношения к одному и то</w:t>
        <w:softHyphen/>
        <w:t>му же или к слегка видоизмененному третьему:</w:t>
      </w:r>
    </w:p>
    <w:p>
      <w:pPr>
        <w:pStyle w:val="Normal"/>
        <w:widowControl/>
        <w:spacing w:before="0" w:after="20"/>
        <w:ind w:hanging="0"/>
        <w:rPr>
          <w:sz w:val="20"/>
        </w:rPr>
      </w:pPr>
      <w:r>
        <w:rPr>
          <w:sz w:val="16"/>
        </w:rPr>
        <w:t xml:space="preserve">№ </w:t>
      </w:r>
      <w:r>
        <w:rPr>
          <w:sz w:val="16"/>
        </w:rPr>
        <w:t>170. «У первого слога — зубы и волосы, У второго — зубья в волосах. У кого для зубьев нет волос, Тот не купит целое».</w:t>
      </w:r>
    </w:p>
    <w:p>
      <w:pPr>
        <w:pStyle w:val="Normal"/>
        <w:widowControl/>
        <w:spacing w:before="0" w:after="20"/>
        <w:ind w:hanging="0"/>
        <w:rPr>
          <w:sz w:val="20"/>
        </w:rPr>
      </w:pPr>
      <w:r>
        <w:rPr>
          <w:sz w:val="16"/>
        </w:rPr>
        <w:t>(Скребница —</w:t>
      </w:r>
      <w:r>
        <w:rPr>
          <w:sz w:val="16"/>
          <w:lang w:val="en-US"/>
        </w:rPr>
        <w:t xml:space="preserve"> RoBkamm: Ross —</w:t>
      </w:r>
      <w:r>
        <w:rPr>
          <w:sz w:val="16"/>
        </w:rPr>
        <w:t xml:space="preserve"> конь, </w:t>
      </w:r>
      <w:r>
        <w:rPr>
          <w:sz w:val="16"/>
          <w:lang w:val="en-US"/>
        </w:rPr>
        <w:t>Kamm —</w:t>
      </w:r>
      <w:r>
        <w:rPr>
          <w:sz w:val="16"/>
        </w:rPr>
        <w:t xml:space="preserve"> гребень.)</w:t>
      </w:r>
    </w:p>
    <w:p>
      <w:pPr>
        <w:pStyle w:val="Normal"/>
        <w:widowControl/>
        <w:spacing w:before="0" w:after="20"/>
        <w:ind w:hanging="0"/>
        <w:rPr>
          <w:sz w:val="20"/>
        </w:rPr>
      </w:pPr>
      <w:r>
        <w:rPr>
          <w:sz w:val="16"/>
        </w:rPr>
        <w:t xml:space="preserve">№ </w:t>
      </w:r>
      <w:r>
        <w:rPr>
          <w:sz w:val="16"/>
        </w:rPr>
        <w:t>168. «Первый слог жрет, Второй ест. Третий пожирают, А целое поедают». (Квашеная капуста —</w:t>
      </w:r>
      <w:r>
        <w:rPr>
          <w:sz w:val="16"/>
          <w:lang w:val="en-US"/>
        </w:rPr>
        <w:t xml:space="preserve"> Sauerkraut:</w:t>
      </w:r>
      <w:r>
        <w:rPr>
          <w:sz w:val="16"/>
        </w:rPr>
        <w:t xml:space="preserve"> свинья</w:t>
      </w:r>
    </w:p>
    <w:p>
      <w:pPr>
        <w:pStyle w:val="Normal"/>
        <w:widowControl/>
        <w:spacing w:before="0" w:after="20"/>
        <w:ind w:hanging="0"/>
        <w:rPr>
          <w:sz w:val="20"/>
        </w:rPr>
      </w:pPr>
      <w:r>
        <w:rPr>
          <w:sz w:val="16"/>
        </w:rPr>
        <w:t>—</w:t>
      </w:r>
      <w:r>
        <w:rPr>
          <w:sz w:val="16"/>
          <w:lang w:val="en-US"/>
        </w:rPr>
        <w:t xml:space="preserve"> </w:t>
      </w:r>
      <w:r>
        <w:rPr>
          <w:sz w:val="16"/>
          <w:lang w:val="en-US"/>
        </w:rPr>
        <w:t>Sau,</w:t>
      </w:r>
      <w:r>
        <w:rPr>
          <w:sz w:val="16"/>
        </w:rPr>
        <w:t xml:space="preserve"> он — ег, трава —</w:t>
      </w:r>
      <w:r>
        <w:rPr>
          <w:sz w:val="16"/>
          <w:lang w:val="en-US"/>
        </w:rPr>
        <w:t xml:space="preserve"> Kraut.)</w:t>
      </w:r>
    </w:p>
    <w:p>
      <w:pPr>
        <w:pStyle w:val="Normal"/>
        <w:widowControl/>
        <w:spacing w:before="0" w:after="20"/>
        <w:rPr>
          <w:sz w:val="20"/>
        </w:rPr>
      </w:pPr>
      <w:r>
        <w:rPr>
          <w:sz w:val="16"/>
        </w:rPr>
        <w:t>Самая совершенная унификация встречается в загадке Шлейермахера, которую нельзя не на</w:t>
        <w:softHyphen/>
        <w:t>звать остроумной:</w:t>
      </w:r>
    </w:p>
    <w:p>
      <w:pPr>
        <w:pStyle w:val="Normal"/>
        <w:widowControl/>
        <w:spacing w:before="0" w:after="20"/>
        <w:ind w:hanging="0"/>
        <w:rPr>
          <w:sz w:val="20"/>
        </w:rPr>
      </w:pPr>
      <w:r>
        <w:rPr>
          <w:sz w:val="16"/>
        </w:rPr>
        <w:t>«Обвитое последним слогом, Висит законченное целое На первых двух слогах».</w:t>
      </w:r>
    </w:p>
    <w:p>
      <w:pPr>
        <w:pStyle w:val="Normal"/>
        <w:widowControl/>
        <w:spacing w:before="0" w:after="20"/>
        <w:ind w:firstLine="300"/>
        <w:rPr>
          <w:sz w:val="20"/>
        </w:rPr>
      </w:pPr>
      <w:r>
        <w:rPr>
          <w:sz w:val="16"/>
        </w:rPr>
        <w:t>(Повеса —</w:t>
      </w:r>
      <w:r>
        <w:rPr>
          <w:sz w:val="16"/>
          <w:lang w:val="en-US"/>
        </w:rPr>
        <w:t xml:space="preserve"> Galgenstrick:</w:t>
      </w:r>
      <w:r>
        <w:rPr>
          <w:sz w:val="16"/>
        </w:rPr>
        <w:t xml:space="preserve"> виселица —</w:t>
      </w:r>
      <w:r>
        <w:rPr>
          <w:sz w:val="16"/>
          <w:lang w:val="en-US"/>
        </w:rPr>
        <w:t xml:space="preserve"> Galgen, </w:t>
      </w:r>
      <w:r>
        <w:rPr>
          <w:sz w:val="16"/>
        </w:rPr>
        <w:t>веревка —</w:t>
      </w:r>
      <w:r>
        <w:rPr>
          <w:sz w:val="16"/>
          <w:lang w:val="en-US"/>
        </w:rPr>
        <w:t xml:space="preserve"> Strick.)</w:t>
      </w:r>
    </w:p>
    <w:p>
      <w:pPr>
        <w:pStyle w:val="Normal"/>
        <w:widowControl/>
        <w:spacing w:before="0" w:after="20"/>
        <w:ind w:firstLine="300"/>
        <w:rPr>
          <w:sz w:val="20"/>
        </w:rPr>
      </w:pPr>
      <w:r>
        <w:rPr>
          <w:sz w:val="16"/>
        </w:rPr>
        <w:t>В подавляющем большинстве шарад отсут</w:t>
        <w:softHyphen/>
        <w:t>ствует унификация, то есть признак, по которому отгадывается один слог, совершенно независим от признака второго, третьего слогов и, с другой стороны, от точек опоры для самостоятельной разгадки целого.</w:t>
      </w:r>
    </w:p>
    <w:p>
      <w:pPr>
        <w:pStyle w:val="Normal"/>
        <w:widowControl/>
        <w:spacing w:before="0" w:after="20"/>
        <w:ind w:hanging="0"/>
        <w:rPr>
          <w:sz w:val="20"/>
        </w:rPr>
      </w:pPr>
      <w:r>
        <w:br w:type="column"/>
      </w:r>
      <w:r>
        <w:rPr>
          <w:sz w:val="20"/>
        </w:rPr>
        <w:t>высокую персону. Он подзывает его и спра</w:t>
        <w:softHyphen/>
        <w:t xml:space="preserve">шивает: </w:t>
      </w:r>
      <w:r>
        <w:rPr>
          <w:i/>
          <w:sz w:val="20"/>
        </w:rPr>
        <w:t>«Не служила ли твоя мать ког</w:t>
        <w:softHyphen/>
        <w:t>да-нибудь во дворце?» —</w:t>
      </w:r>
      <w:r>
        <w:rPr>
          <w:sz w:val="20"/>
        </w:rPr>
        <w:t xml:space="preserve"> «Нет, ваша свет</w:t>
        <w:softHyphen/>
        <w:t xml:space="preserve">лость, — гласил ответ, — </w:t>
      </w:r>
      <w:r>
        <w:rPr>
          <w:i/>
          <w:sz w:val="20"/>
        </w:rPr>
        <w:t>служил мой отец».</w:t>
      </w:r>
    </w:p>
    <w:p>
      <w:pPr>
        <w:pStyle w:val="Normal"/>
        <w:widowControl/>
        <w:spacing w:before="0" w:after="20"/>
        <w:rPr/>
      </w:pPr>
      <w:r>
        <w:rPr>
          <w:sz w:val="20"/>
        </w:rPr>
        <w:t>Герцог Карл Вюртембергский во время верховой прогулки случайно встретил кра</w:t>
        <w:softHyphen/>
        <w:t xml:space="preserve">сильщика, занятого своим ремеслом. </w:t>
      </w:r>
      <w:r>
        <w:rPr>
          <w:i/>
          <w:sz w:val="20"/>
        </w:rPr>
        <w:t>«Мо</w:t>
        <w:softHyphen/>
        <w:t>жешь ли ты покрасить в голубой цвет мою белую лошадь?» —</w:t>
      </w:r>
      <w:r>
        <w:rPr>
          <w:sz w:val="20"/>
        </w:rPr>
        <w:t xml:space="preserve"> окликнул его герцог и ус</w:t>
        <w:softHyphen/>
        <w:t>лышал в ответ: «Так точно, ваша свет</w:t>
        <w:softHyphen/>
        <w:t>лость, если она вынесет кипячение».</w:t>
      </w:r>
    </w:p>
    <w:p>
      <w:pPr>
        <w:pStyle w:val="Normal"/>
        <w:widowControl/>
        <w:spacing w:before="0" w:after="20"/>
        <w:rPr>
          <w:sz w:val="20"/>
        </w:rPr>
      </w:pPr>
      <w:r>
        <w:rPr>
          <w:sz w:val="20"/>
        </w:rPr>
        <w:t>В этом отличном «остром ответе» (букв. «езде на обратных»), где на бессмыс</w:t>
        <w:softHyphen/>
        <w:t>ленный вопрос возражают столь же бес</w:t>
        <w:softHyphen/>
        <w:t>смысленным условием, принимает участие еще один технический фактор, который от</w:t>
        <w:softHyphen/>
        <w:t>сутствовал бы, если бы ответ красильщика гласил: «Нет, ваша светлость, боюсь, ло</w:t>
        <w:softHyphen/>
        <w:t>шадь не вынесет кипячения».</w:t>
      </w:r>
    </w:p>
    <w:p>
      <w:pPr>
        <w:pStyle w:val="Normal"/>
        <w:widowControl/>
        <w:spacing w:before="0" w:after="20"/>
        <w:rPr/>
      </w:pPr>
      <w:r>
        <w:rPr>
          <w:sz w:val="20"/>
        </w:rPr>
        <w:t>Унификация располагает еще одним, в высшей степени интересным техническим приемом: присоединением с помощью со</w:t>
        <w:softHyphen/>
        <w:t xml:space="preserve">юза «и». Такое присоединение означает связь; у него нет другого смысла. Когда, например, Гейне в «Путешествии по Гар-цу» рассказывает о городе Геттингене: </w:t>
      </w:r>
      <w:r>
        <w:rPr>
          <w:i/>
          <w:sz w:val="20"/>
        </w:rPr>
        <w:t>«В общем жители Геттингена делятся на студентов, профессоров, обывателей и ско</w:t>
        <w:softHyphen/>
        <w:t>тов»,</w:t>
      </w:r>
      <w:r>
        <w:rPr>
          <w:sz w:val="20"/>
        </w:rPr>
        <w:t xml:space="preserve"> то это сопоставление мы понимаем точно в том смысле, который еще более подчеркнут добавлением Гейне: «...каковые четыре сословия, однако, далеко не строго различаются между собой»*. Или когда он рассказывает о школе, где вынужден был стерпеть </w:t>
      </w:r>
      <w:r>
        <w:rPr>
          <w:i/>
          <w:sz w:val="20"/>
        </w:rPr>
        <w:t>«столько латыни, побоев и географии»,</w:t>
      </w:r>
      <w:r>
        <w:rPr>
          <w:sz w:val="20"/>
        </w:rPr>
        <w:t xml:space="preserve"> то такое сочетание, более чем ясное из-за расположения побоев меж</w:t>
        <w:softHyphen/>
        <w:t>ду двумя учебными дисциплинами, наме</w:t>
        <w:softHyphen/>
        <w:t>рено показать нам, что мы конечно же обязаны распространить восприятие школьников, ознаменованное побоями, та</w:t>
        <w:softHyphen/>
        <w:t>кже на латынь и географию.</w:t>
      </w:r>
    </w:p>
    <w:p>
      <w:pPr>
        <w:pStyle w:val="Normal"/>
        <w:widowControl/>
        <w:spacing w:before="0" w:after="20"/>
        <w:rPr>
          <w:sz w:val="20"/>
        </w:rPr>
      </w:pPr>
      <w:r>
        <w:rPr>
          <w:sz w:val="20"/>
        </w:rPr>
        <w:t>У Липпса среди примеров «остроумно</w:t>
        <w:softHyphen/>
        <w:t>го перечисления» («причисления») мы нахо</w:t>
        <w:softHyphen/>
        <w:t>дим стихотворные строки, наиболее близ</w:t>
        <w:softHyphen/>
        <w:t>кие к словам Гейне: «студенты, профессора, обыватели и скоты».</w:t>
      </w:r>
    </w:p>
    <w:p>
      <w:pPr>
        <w:pStyle w:val="Normal"/>
        <w:widowControl/>
        <w:spacing w:before="0" w:after="20"/>
        <w:rPr/>
      </w:pPr>
      <w:r>
        <w:rPr>
          <w:i/>
          <w:sz w:val="20"/>
        </w:rPr>
        <w:t>«С помощью вилки и хлопот мать извле</w:t>
        <w:softHyphen/>
        <w:t>кла его из соуса»;</w:t>
      </w:r>
      <w:r>
        <w:rPr>
          <w:sz w:val="20"/>
        </w:rPr>
        <w:t xml:space="preserve"> словно хлопоты — инст</w:t>
        <w:softHyphen/>
        <w:t>румент, подобный вилке, добавляет Липпс для ясности. Однако у нас создается впе</w:t>
        <w:softHyphen/>
        <w:t>чатление, будто строки вовсе не остроум</w:t>
        <w:softHyphen/>
        <w:t>ны, хотя и очень смешны, тогда как гей-невское сочетание — бесспорная острота. Возможно, мы еще вспомним об этом при</w:t>
        <w:softHyphen/>
        <w:t>мере, когда нам уже не нужно будет из-</w:t>
      </w:r>
    </w:p>
    <w:p>
      <w:pPr>
        <w:pStyle w:val="FR1"/>
        <w:widowControl/>
        <w:spacing w:before="0" w:after="20"/>
        <w:ind w:left="0" w:hanging="0"/>
        <w:jc w:val="both"/>
        <w:rPr>
          <w:rFonts w:ascii="Arial" w:hAnsi="Arial" w:cs="Arial"/>
        </w:rPr>
      </w:pPr>
      <w:r>
        <w:rPr>
          <w:rFonts w:cs="Arial" w:ascii="Arial" w:hAnsi="Arial"/>
          <w:i/>
        </w:rPr>
        <w:t>48</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бегать проблемы соотношения комизма и остроумия.</w:t>
      </w:r>
    </w:p>
    <w:p>
      <w:pPr>
        <w:pStyle w:val="Normal"/>
        <w:widowControl/>
        <w:spacing w:before="0" w:after="20"/>
        <w:ind w:firstLine="300"/>
        <w:rPr>
          <w:sz w:val="20"/>
        </w:rPr>
      </w:pPr>
      <w:r>
        <w:rPr>
          <w:sz w:val="20"/>
        </w:rPr>
        <w:t>Уже в примере о герцоге и красильщике мы заметили, что острота с унификацией сохранилась бы даже при ответе красиль</w:t>
        <w:softHyphen/>
        <w:t>щика: «Нет, боюсь, лошадь не вынесет ки</w:t>
        <w:softHyphen/>
        <w:t>пячения». Однако его ответ гласил: «Да, ваша светлость, если ее прокипятить и она выживет». В замене вполне уместного «нет» на «да» заключен новый технический прием остроумия, использование которого мы проследим на других примерах.</w:t>
      </w:r>
    </w:p>
    <w:p>
      <w:pPr>
        <w:pStyle w:val="Normal"/>
        <w:widowControl/>
        <w:spacing w:before="0" w:after="20"/>
        <w:ind w:firstLine="300"/>
        <w:rPr/>
      </w:pPr>
      <w:r>
        <w:rPr>
          <w:sz w:val="20"/>
        </w:rPr>
        <w:t>Попроще одна из приведенных у К. Фи</w:t>
        <w:softHyphen/>
        <w:t>шера же сходная острота: Фридриху Вели</w:t>
        <w:softHyphen/>
        <w:t>кому рассказали об одном проповеднике из Силезии, известном своим общением с ду</w:t>
        <w:softHyphen/>
        <w:t>хами; он вызвал его к себе и встретил воп</w:t>
        <w:softHyphen/>
        <w:t xml:space="preserve">росом: </w:t>
      </w:r>
      <w:r>
        <w:rPr>
          <w:i/>
          <w:sz w:val="20"/>
        </w:rPr>
        <w:t xml:space="preserve">«Можешь ли ты вызывать духов?» </w:t>
      </w:r>
      <w:r>
        <w:rPr>
          <w:sz w:val="20"/>
        </w:rPr>
        <w:t xml:space="preserve">Последовал ответ: </w:t>
      </w:r>
      <w:r>
        <w:rPr>
          <w:i/>
          <w:sz w:val="20"/>
        </w:rPr>
        <w:t>«Так точно, ваше величе</w:t>
        <w:softHyphen/>
        <w:t>ство. но они не приходят».</w:t>
      </w:r>
      <w:r>
        <w:rPr>
          <w:sz w:val="20"/>
        </w:rPr>
        <w:t xml:space="preserve"> В этом случае бросается в глаза, что прием остроумия заключается не в чем ином, как в замене единственно возможного «нет» на его про</w:t>
        <w:softHyphen/>
        <w:t>тивоположность. Для осуществления этой замены нужно было к «да» присоединить «но» так, чтобы приравнять «да» и «но» к смыслу слова «нет».</w:t>
      </w:r>
    </w:p>
    <w:p>
      <w:pPr>
        <w:pStyle w:val="Normal"/>
        <w:widowControl/>
        <w:spacing w:before="0" w:after="20"/>
        <w:ind w:firstLine="300"/>
        <w:rPr>
          <w:sz w:val="20"/>
        </w:rPr>
      </w:pPr>
      <w:r>
        <w:rPr>
          <w:i/>
          <w:sz w:val="20"/>
        </w:rPr>
        <w:t>Это,</w:t>
      </w:r>
      <w:r>
        <w:rPr>
          <w:sz w:val="20"/>
        </w:rPr>
        <w:t xml:space="preserve"> как мы его назовем, </w:t>
      </w:r>
      <w:r>
        <w:rPr>
          <w:i/>
          <w:sz w:val="20"/>
        </w:rPr>
        <w:t>изображение через противоположность</w:t>
      </w:r>
      <w:r>
        <w:rPr>
          <w:sz w:val="20"/>
        </w:rPr>
        <w:t xml:space="preserve"> обслуживает ра</w:t>
        <w:softHyphen/>
        <w:t xml:space="preserve">боту остроумия в различных вариантах. В следующих двух примерах оно предстает почти в чистом виде. Гейне: </w:t>
      </w:r>
      <w:r>
        <w:rPr>
          <w:i/>
          <w:sz w:val="20"/>
        </w:rPr>
        <w:t>«Эта дама очень похожа на Венеру Милосскую: она так же необычайно стара, равно беззуба, и на желтоватой поверхности ее тела есть несколько белых пятен».</w:t>
      </w:r>
    </w:p>
    <w:p>
      <w:pPr>
        <w:pStyle w:val="Normal"/>
        <w:widowControl/>
        <w:spacing w:before="0" w:after="20"/>
        <w:ind w:firstLine="300"/>
        <w:rPr>
          <w:sz w:val="20"/>
        </w:rPr>
      </w:pPr>
      <w:r>
        <w:rPr>
          <w:sz w:val="20"/>
        </w:rPr>
        <w:t>Это изображение безобразного посред</w:t>
        <w:softHyphen/>
        <w:t>ством сопоставления с прекрасным; и такие сопоставления можно осуществлять, ра</w:t>
        <w:softHyphen/>
        <w:t>зумеется, только в отношении двусмы</w:t>
        <w:softHyphen/>
        <w:t>сленно выраженных качеств или второ</w:t>
        <w:softHyphen/>
        <w:t>степенных вещей. Последнее относится ко второму примеру.</w:t>
      </w:r>
    </w:p>
    <w:p>
      <w:pPr>
        <w:pStyle w:val="Normal"/>
        <w:widowControl/>
        <w:spacing w:before="0" w:after="20"/>
        <w:ind w:firstLine="300"/>
        <w:rPr>
          <w:sz w:val="20"/>
        </w:rPr>
      </w:pPr>
      <w:r>
        <w:rPr>
          <w:sz w:val="20"/>
        </w:rPr>
        <w:t>Лихтенберг: Великий дух.</w:t>
      </w:r>
    </w:p>
    <w:p>
      <w:pPr>
        <w:pStyle w:val="Normal"/>
        <w:widowControl/>
        <w:spacing w:before="0" w:after="20"/>
        <w:ind w:firstLine="300"/>
        <w:rPr>
          <w:sz w:val="20"/>
        </w:rPr>
      </w:pPr>
      <w:r>
        <w:rPr>
          <w:i/>
          <w:sz w:val="20"/>
        </w:rPr>
        <w:t>«Он соединял в себе качества великих мужей. Голову он держал криво, как Алек</w:t>
        <w:softHyphen/>
        <w:t>сандр, постоянно теребил волосы, как Це</w:t>
        <w:softHyphen/>
        <w:t>зарь, мог пить кофе, как Лейбниц, а когда однажды прочно уселся в свое кресло, то забыл о еде и питье, как Ньютон: как и того, его нужно было будить; свой парик он носил, как д-р Джонсон, а брючная пу</w:t>
        <w:softHyphen/>
        <w:t>говица была постоянно расстегнута, как у Сервантеса».</w:t>
      </w:r>
    </w:p>
    <w:p>
      <w:pPr>
        <w:pStyle w:val="Normal"/>
        <w:widowControl/>
        <w:spacing w:before="0" w:after="20"/>
        <w:ind w:firstLine="300"/>
        <w:rPr/>
      </w:pPr>
      <w:r>
        <w:br w:type="column"/>
      </w:r>
      <w:r>
        <w:rPr>
          <w:sz w:val="20"/>
        </w:rPr>
        <w:t>Особенно превосходный пример изоб</w:t>
        <w:softHyphen/>
        <w:t>ражения через противоположность, в ко</w:t>
        <w:softHyphen/>
        <w:t>тором полностью отказываются от испо</w:t>
        <w:softHyphen/>
        <w:t>льзования двусмысленных слов, привез до</w:t>
        <w:softHyphen/>
        <w:t>мой И. фон Фальке из своего путешествия в Ирландию. Место действия — музей восковых фигур, скажем, мадам Тюссо. И здесь гид, сопровождающий группу из старых и малых и комментирующий фи</w:t>
        <w:softHyphen/>
        <w:t>гуру за фигурой.</w:t>
      </w:r>
      <w:r>
        <w:rPr>
          <w:lang w:val="en-US"/>
        </w:rPr>
        <w:t xml:space="preserve"> «This is the Duke of Wellington and his horse»</w:t>
      </w:r>
      <w:r>
        <w:rPr>
          <w:sz w:val="20"/>
        </w:rPr>
        <w:t xml:space="preserve"> </w:t>
      </w:r>
      <w:r>
        <w:rPr>
          <w:i/>
          <w:sz w:val="20"/>
        </w:rPr>
        <w:t>(Это — герцог Веллингтон и его лошадь (англ.).</w:t>
      </w:r>
      <w:r>
        <w:rPr>
          <w:sz w:val="20"/>
        </w:rPr>
        <w:t xml:space="preserve"> На что молодая девушка задает вопрос:</w:t>
      </w:r>
      <w:r>
        <w:rPr>
          <w:lang w:val="en-US"/>
        </w:rPr>
        <w:t xml:space="preserve"> «Which is the Duke of Wellington and which is his horse?»</w:t>
      </w:r>
      <w:r>
        <w:rPr>
          <w:sz w:val="20"/>
        </w:rPr>
        <w:t xml:space="preserve"> </w:t>
      </w:r>
      <w:r>
        <w:rPr>
          <w:i/>
          <w:sz w:val="20"/>
        </w:rPr>
        <w:t>(Кто из них герцог Веллингтон, а кто — его лошадь? (англ.).</w:t>
      </w:r>
      <w:r>
        <w:rPr>
          <w:lang w:val="en-US"/>
        </w:rPr>
        <w:t xml:space="preserve"> «Just, as you like, my pretty child,</w:t>
      </w:r>
      <w:r>
        <w:rPr>
          <w:sz w:val="20"/>
        </w:rPr>
        <w:t xml:space="preserve"> — гласит ответ, —</w:t>
      </w:r>
      <w:r>
        <w:rPr>
          <w:lang w:val="en-US"/>
        </w:rPr>
        <w:t xml:space="preserve"> you pay the money and you have the choice»</w:t>
      </w:r>
      <w:r>
        <w:rPr>
          <w:sz w:val="20"/>
        </w:rPr>
        <w:t xml:space="preserve"> </w:t>
      </w:r>
      <w:r>
        <w:rPr>
          <w:i/>
          <w:sz w:val="20"/>
        </w:rPr>
        <w:t xml:space="preserve">(Как вам угодно, прелестное дитя, ваши деньги, вам и выбирать (англ.) </w:t>
      </w:r>
      <w:r>
        <w:rPr>
          <w:lang w:val="en-US"/>
        </w:rPr>
        <w:t>(Lebenserinnerungen. S.</w:t>
      </w:r>
      <w:r>
        <w:rPr>
          <w:sz w:val="20"/>
        </w:rPr>
        <w:t xml:space="preserve"> 271).</w:t>
      </w:r>
    </w:p>
    <w:p>
      <w:pPr>
        <w:pStyle w:val="Normal"/>
        <w:widowControl/>
        <w:spacing w:before="0" w:after="20"/>
        <w:rPr>
          <w:sz w:val="20"/>
        </w:rPr>
      </w:pPr>
      <w:r>
        <w:rPr>
          <w:sz w:val="20"/>
        </w:rPr>
        <w:t>Редукция этой ирландской остроты мо</w:t>
        <w:softHyphen/>
        <w:t>жет звучать так: «Как эти нахалы посмели выставить восковые фигуры людей на пуб</w:t>
        <w:softHyphen/>
        <w:t>лику! Лошадь и всадника нельзя отличить друг от друга. (Шутливое преувеличение.) И за это платят собственные немалые день</w:t>
        <w:softHyphen/>
        <w:t>ги!» Затем это негодование облекается в форму диалога, обрастает мелкими дета</w:t>
        <w:softHyphen/>
        <w:t>лями, от лица публики выступает одна да</w:t>
        <w:softHyphen/>
        <w:t>ма, фигура всадника индивидуализируется, это конечно же чрезвычайно популярный в Ирландии герцог Веллингтон. Нахальст</w:t>
        <w:softHyphen/>
        <w:t>во же владельца или гида, вытягивающих деньги из кармана людей и не предлага</w:t>
        <w:softHyphen/>
        <w:t>ющих ничего взамен, описывается через противоположность, с помощью ответа, в котором он превозносит себя как добро</w:t>
        <w:softHyphen/>
        <w:t>совестного дельца, пекущегося о правах, приобретенных публикой за свои деньги. К тому же мы замечаем, что техника этой остроты отнюдь не проста. Поскольку был найден способ, позволяющий мошеннику утешить свою совестливость, эта острота представляет собой изображение через про</w:t>
        <w:softHyphen/>
        <w:t>тивоположность. Но поскольку мошенник при этом воспользовался случаем, требу</w:t>
        <w:softHyphen/>
        <w:t>ющим от него совершенно иного, а именно:</w:t>
      </w:r>
    </w:p>
    <w:p>
      <w:pPr>
        <w:pStyle w:val="Normal"/>
        <w:widowControl/>
        <w:spacing w:before="0" w:after="20"/>
        <w:ind w:hanging="0"/>
        <w:rPr>
          <w:sz w:val="20"/>
        </w:rPr>
      </w:pPr>
      <w:r>
        <w:rPr>
          <w:sz w:val="20"/>
        </w:rPr>
        <w:t>чтобы он отвечал с деловитой основатель</w:t>
        <w:softHyphen/>
        <w:t>ностью, предполагающей и соответствую</w:t>
        <w:softHyphen/>
        <w:t>щий внешний вид, эта острота является примером сдвига. Техника остроты заклю</w:t>
        <w:softHyphen/>
        <w:t>чается в соединении обоих приемов.</w:t>
      </w:r>
    </w:p>
    <w:p>
      <w:pPr>
        <w:pStyle w:val="Normal"/>
        <w:widowControl/>
        <w:spacing w:before="0" w:after="20"/>
        <w:ind w:firstLine="300"/>
        <w:rPr/>
      </w:pPr>
      <w:r>
        <w:rPr>
          <w:sz w:val="20"/>
        </w:rPr>
        <w:t>От этого примера недалеко до малень</w:t>
        <w:softHyphen/>
        <w:t>кой группы, которую можно назвать «ост</w:t>
        <w:softHyphen/>
        <w:t xml:space="preserve">роты-преувеличения». В них </w:t>
      </w:r>
      <w:r>
        <w:rPr>
          <w:i/>
          <w:sz w:val="20"/>
        </w:rPr>
        <w:t>«да»,</w:t>
      </w:r>
      <w:r>
        <w:rPr>
          <w:sz w:val="20"/>
        </w:rPr>
        <w:t xml:space="preserve"> которое было бы уместно в редукции, заменено на</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i/>
        </w:rPr>
        <w:t>49</w:t>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pPr>
      <w:r>
        <w:rPr>
          <w:i/>
          <w:sz w:val="20"/>
        </w:rPr>
        <w:t>«нет»,</w:t>
      </w:r>
      <w:r>
        <w:rPr>
          <w:sz w:val="20"/>
        </w:rPr>
        <w:t xml:space="preserve"> в контексте равноценного усиленно</w:t>
        <w:softHyphen/>
        <w:t xml:space="preserve">му </w:t>
      </w:r>
      <w:r>
        <w:rPr>
          <w:i/>
          <w:sz w:val="20"/>
        </w:rPr>
        <w:t>«да»,</w:t>
      </w:r>
      <w:r>
        <w:rPr>
          <w:sz w:val="20"/>
        </w:rPr>
        <w:t xml:space="preserve"> равно как и в обратном случае. Возражение занимает место утверждения с преувеличением; как, например, в эпиг-•рамме Лессинга.</w:t>
      </w:r>
    </w:p>
    <w:p>
      <w:pPr>
        <w:pStyle w:val="Normal"/>
        <w:widowControl/>
        <w:spacing w:before="0" w:after="20"/>
        <w:rPr>
          <w:sz w:val="20"/>
        </w:rPr>
      </w:pPr>
      <w:r>
        <w:rPr>
          <w:i/>
          <w:sz w:val="20"/>
        </w:rPr>
        <w:t>«Прекрасная Галатея! Говорят, она красит волосы в черный цвет. О, нет! Они ведь уже при покупке были черными».</w:t>
      </w:r>
    </w:p>
    <w:p>
      <w:pPr>
        <w:pStyle w:val="Normal"/>
        <w:widowControl/>
        <w:spacing w:before="0" w:after="20"/>
        <w:rPr>
          <w:sz w:val="20"/>
        </w:rPr>
      </w:pPr>
      <w:r>
        <w:rPr>
          <w:sz w:val="20"/>
        </w:rPr>
        <w:t>Или притворная, ехидная защита учено</w:t>
        <w:softHyphen/>
        <w:t>сти у Лихтенберга.</w:t>
      </w:r>
    </w:p>
    <w:p>
      <w:pPr>
        <w:pStyle w:val="Normal"/>
        <w:widowControl/>
        <w:spacing w:before="0" w:after="20"/>
        <w:rPr/>
      </w:pPr>
      <w:r>
        <w:rPr>
          <w:i/>
          <w:sz w:val="20"/>
        </w:rPr>
        <w:t>«Есть многое на небе и земле, что и не снилось нашим мудрецам», —</w:t>
      </w:r>
      <w:r>
        <w:rPr>
          <w:sz w:val="20"/>
        </w:rPr>
        <w:t xml:space="preserve"> презрительно сказал принц Гамлет. Лихтенберг уверен, что такое осуждение давно уже недостаточ</w:t>
        <w:softHyphen/>
        <w:t>но остро, поскольку использует не все, что можно возразить против учености: Соот</w:t>
        <w:softHyphen/>
        <w:t xml:space="preserve">ветственно он добавляет недостающее: </w:t>
      </w:r>
      <w:r>
        <w:rPr>
          <w:i/>
          <w:sz w:val="20"/>
        </w:rPr>
        <w:t>«Но в учености есть много и такого, чего нет ни на небе, ни на земле».</w:t>
      </w:r>
      <w:r>
        <w:rPr>
          <w:sz w:val="20"/>
        </w:rPr>
        <w:t xml:space="preserve"> Его фраза хотя и под</w:t>
        <w:softHyphen/>
        <w:t>черкивает, чем вознаграждает нас ученость за порицаемый Гамлетом недостаток, но в этом вознаграждении скрыт второй, еще больший упрек.</w:t>
      </w:r>
    </w:p>
    <w:p>
      <w:pPr>
        <w:pStyle w:val="Normal"/>
        <w:widowControl/>
        <w:spacing w:before="0" w:after="20"/>
        <w:rPr>
          <w:sz w:val="20"/>
        </w:rPr>
      </w:pPr>
      <w:r>
        <w:rPr>
          <w:sz w:val="20"/>
        </w:rPr>
        <w:t>Еще яснее, поскольку свободны от вся</w:t>
        <w:softHyphen/>
        <w:t>кого следа сдвига, две еврейские остроты, впрочем, довольно низкого пошиба.</w:t>
      </w:r>
    </w:p>
    <w:p>
      <w:pPr>
        <w:pStyle w:val="Normal"/>
        <w:widowControl/>
        <w:spacing w:before="0" w:after="20"/>
        <w:rPr>
          <w:sz w:val="20"/>
        </w:rPr>
      </w:pPr>
      <w:r>
        <w:rPr>
          <w:sz w:val="20"/>
        </w:rPr>
        <w:t xml:space="preserve">Два еврея беседуют о купанье. </w:t>
      </w:r>
      <w:r>
        <w:rPr>
          <w:i/>
          <w:sz w:val="20"/>
        </w:rPr>
        <w:t>«Я принимаю ванну раз в год, —</w:t>
      </w:r>
      <w:r>
        <w:rPr>
          <w:sz w:val="20"/>
        </w:rPr>
        <w:t xml:space="preserve"> говорит один, — </w:t>
      </w:r>
      <w:r>
        <w:rPr>
          <w:i/>
          <w:sz w:val="20"/>
        </w:rPr>
        <w:t>не знаю, нужно ли это так часто или нет».</w:t>
      </w:r>
    </w:p>
    <w:p>
      <w:pPr>
        <w:pStyle w:val="Normal"/>
        <w:widowControl/>
        <w:spacing w:before="0" w:after="20"/>
        <w:rPr>
          <w:sz w:val="20"/>
        </w:rPr>
      </w:pPr>
      <w:r>
        <w:rPr>
          <w:sz w:val="20"/>
        </w:rPr>
        <w:t>Понятно, что таким хвастливым заве</w:t>
        <w:softHyphen/>
        <w:t>рением в своей чистоплотности он лишь сильнее изобличает себя в нечистоплотно</w:t>
        <w:softHyphen/>
        <w:t xml:space="preserve">сти. Один еврей замечает остатки пищи в бороде другого. </w:t>
      </w:r>
      <w:r>
        <w:rPr>
          <w:i/>
          <w:sz w:val="20"/>
        </w:rPr>
        <w:t>«Могу сказать, что ты вчера ел». — «Ну-ка, скажи, что». — «Уве</w:t>
        <w:softHyphen/>
        <w:t>рен, чечевицу». — «Вот и нет, это было позавчера!»</w:t>
      </w:r>
    </w:p>
    <w:p>
      <w:pPr>
        <w:pStyle w:val="Normal"/>
        <w:widowControl/>
        <w:spacing w:before="0" w:after="20"/>
        <w:rPr>
          <w:sz w:val="20"/>
        </w:rPr>
      </w:pPr>
      <w:r>
        <w:rPr>
          <w:sz w:val="20"/>
        </w:rPr>
        <w:t>Еще великолепная острота-преувеличе</w:t>
        <w:softHyphen/>
        <w:t>ние, которую можно легко свести к изоб</w:t>
        <w:softHyphen/>
        <w:t>ражению через противоположность.</w:t>
      </w:r>
    </w:p>
    <w:p>
      <w:pPr>
        <w:pStyle w:val="Normal"/>
        <w:widowControl/>
        <w:spacing w:before="0" w:after="20"/>
        <w:rPr/>
      </w:pPr>
      <w:r>
        <w:rPr>
          <w:sz w:val="20"/>
        </w:rPr>
        <w:t>Король соизволил посетить хирургичес</w:t>
        <w:softHyphen/>
        <w:t>кую клинику и застал профессора за опера</w:t>
        <w:softHyphen/>
        <w:t>цией по ампутации ноги, ее отдельные мо</w:t>
        <w:softHyphen/>
        <w:t>менты он по ходу дела сопровождает гром</w:t>
        <w:softHyphen/>
        <w:t>ким выражением своего королевского бла</w:t>
        <w:softHyphen/>
        <w:t xml:space="preserve">говоления: </w:t>
      </w:r>
      <w:r>
        <w:rPr>
          <w:i/>
          <w:sz w:val="20"/>
        </w:rPr>
        <w:t>«Браво, браво, мой дорогой тай</w:t>
        <w:softHyphen/>
        <w:t>ный советник».</w:t>
      </w:r>
      <w:r>
        <w:rPr>
          <w:sz w:val="20"/>
        </w:rPr>
        <w:t xml:space="preserve"> После завершения операции профессор подходит к нему и спрашивает;</w:t>
      </w:r>
    </w:p>
    <w:p>
      <w:pPr>
        <w:pStyle w:val="Normal"/>
        <w:widowControl/>
        <w:spacing w:before="0" w:after="20"/>
        <w:ind w:hanging="0"/>
        <w:rPr>
          <w:sz w:val="20"/>
        </w:rPr>
      </w:pPr>
      <w:r>
        <w:rPr>
          <w:sz w:val="20"/>
        </w:rPr>
        <w:t xml:space="preserve">низко поклонившись: </w:t>
      </w:r>
      <w:r>
        <w:rPr>
          <w:i/>
          <w:sz w:val="20"/>
        </w:rPr>
        <w:t>«Прикажете, ваше величество, отрезать и вторую ногу?»</w:t>
      </w:r>
    </w:p>
    <w:p>
      <w:pPr>
        <w:pStyle w:val="Normal"/>
        <w:widowControl/>
        <w:spacing w:before="0" w:after="20"/>
        <w:rPr>
          <w:sz w:val="20"/>
        </w:rPr>
      </w:pPr>
      <w:r>
        <w:rPr>
          <w:sz w:val="20"/>
        </w:rPr>
        <w:t>То, о чем, по-видимому, думал профес</w:t>
        <w:softHyphen/>
        <w:t>сор во время королевских восторгов, это конечно же непозволительно высказать прямо: «Наверное, возникло впечатление,</w:t>
      </w:r>
    </w:p>
    <w:p>
      <w:pPr>
        <w:pStyle w:val="Normal"/>
        <w:widowControl/>
        <w:spacing w:before="0" w:after="20"/>
        <w:ind w:hanging="0"/>
        <w:rPr>
          <w:sz w:val="20"/>
        </w:rPr>
      </w:pPr>
      <w:r>
        <w:rPr>
          <w:sz w:val="16"/>
        </w:rPr>
        <w:t xml:space="preserve"> </w:t>
      </w:r>
      <w:r>
        <w:rPr>
          <w:sz w:val="16"/>
        </w:rPr>
        <w:t>Подражание «Греческой антологии».</w:t>
      </w:r>
    </w:p>
    <w:p>
      <w:pPr>
        <w:pStyle w:val="Normal"/>
        <w:widowControl/>
        <w:spacing w:before="0" w:after="20"/>
        <w:ind w:hanging="0"/>
        <w:rPr>
          <w:sz w:val="20"/>
        </w:rPr>
      </w:pPr>
      <w:r>
        <w:br w:type="column"/>
      </w:r>
      <w:r>
        <w:rPr>
          <w:sz w:val="20"/>
        </w:rPr>
        <w:t>будто я отнимал больную ногу бедняги по королевскому указу и только ради коро</w:t>
        <w:softHyphen/>
        <w:t>левского благоволения. А на самом деле у меня другие причины для этой операции». Но затем, подойдя к королю, он говорит:</w:t>
      </w:r>
    </w:p>
    <w:p>
      <w:pPr>
        <w:pStyle w:val="Normal"/>
        <w:widowControl/>
        <w:spacing w:before="0" w:after="20"/>
        <w:ind w:hanging="0"/>
        <w:rPr>
          <w:sz w:val="20"/>
        </w:rPr>
      </w:pPr>
      <w:r>
        <w:rPr>
          <w:sz w:val="20"/>
        </w:rPr>
        <w:t>«У меня нет никаких других причин для операции, кроме указания вашего величест</w:t>
        <w:softHyphen/>
        <w:t>ва. Выраженное вами одобрение так осчаст</w:t>
        <w:softHyphen/>
        <w:t>ливило меня, что я жду только приказа вашего величества, чтобы ампутировать и здоровую ногу». Так, говоря противопо</w:t>
        <w:softHyphen/>
        <w:t>ложное тому, что он думал про себя и о чем вынужден умалчивать, ему удается дать по</w:t>
        <w:softHyphen/>
        <w:t>нять себя. Эта противоположность являет</w:t>
        <w:softHyphen/>
        <w:t>ся не заслуживающим доверия преувеличе</w:t>
        <w:softHyphen/>
        <w:t>нием. Изображение через противополож</w:t>
        <w:softHyphen/>
        <w:t>ность, как видно из этих примеров, — это часто употребимый и сильно действующий прием техники остроумия. Но мы не вправе упускать из виду еще и то, что эта техника присуща отнюдь не только остроумию. Ко</w:t>
        <w:softHyphen/>
        <w:t>гда Марк Антоний на Форуме у трупа Це</w:t>
        <w:softHyphen/>
        <w:t>заря, после длинной речи, переломившей настроение слушателей, в конце концов еще раз упоминает:</w:t>
      </w:r>
    </w:p>
    <w:p>
      <w:pPr>
        <w:pStyle w:val="Normal"/>
        <w:widowControl/>
        <w:spacing w:before="0" w:after="20"/>
        <w:rPr/>
      </w:pPr>
      <w:r>
        <w:rPr>
          <w:sz w:val="20"/>
        </w:rPr>
        <w:t xml:space="preserve">«А так как Брут </w:t>
      </w:r>
      <w:r>
        <w:rPr>
          <w:i/>
          <w:sz w:val="20"/>
        </w:rPr>
        <w:t xml:space="preserve">достойный человек»... </w:t>
      </w:r>
      <w:r>
        <w:rPr>
          <w:sz w:val="20"/>
        </w:rPr>
        <w:t>то он знает, что теперь народ в ответ ему прокричит истинный смысл его слов:</w:t>
      </w:r>
    </w:p>
    <w:p>
      <w:pPr>
        <w:pStyle w:val="Normal"/>
        <w:widowControl/>
        <w:spacing w:before="0" w:after="20"/>
        <w:ind w:hanging="0"/>
        <w:rPr/>
      </w:pPr>
      <w:r>
        <w:rPr>
          <w:sz w:val="20"/>
        </w:rPr>
        <w:t xml:space="preserve">«Они </w:t>
      </w:r>
      <w:r>
        <w:rPr>
          <w:i/>
          <w:sz w:val="20"/>
        </w:rPr>
        <w:t>изменники,</w:t>
      </w:r>
      <w:r>
        <w:rPr>
          <w:sz w:val="20"/>
        </w:rPr>
        <w:t xml:space="preserve"> эти достойные мужи!» Или когда «Симплициссимус»* препо</w:t>
        <w:softHyphen/>
        <w:t xml:space="preserve">дносит собрание неслыханных грубостей и цинизмов в качестве высказываний из </w:t>
      </w:r>
      <w:r>
        <w:rPr>
          <w:lang w:val="en-US"/>
        </w:rPr>
        <w:t>«Gemutsmenschen»</w:t>
      </w:r>
      <w:r>
        <w:rPr>
          <w:sz w:val="20"/>
        </w:rPr>
        <w:t xml:space="preserve"> («Душевные люди»), то перед нами опять изображение через про</w:t>
        <w:softHyphen/>
        <w:t>тивоположность. Впрочем, это уже назы</w:t>
        <w:softHyphen/>
        <w:t>вают «иронией», а не остроумием. Иронии несвойственна никакая иная техника, кроме техники изображения через противополо</w:t>
        <w:softHyphen/>
        <w:t xml:space="preserve">жность. Вдобавок говорят и пишут об </w:t>
      </w:r>
      <w:r>
        <w:rPr>
          <w:i/>
          <w:sz w:val="20"/>
        </w:rPr>
        <w:t>иро</w:t>
        <w:softHyphen/>
        <w:t>нической остроте.</w:t>
      </w:r>
      <w:r>
        <w:rPr>
          <w:sz w:val="20"/>
        </w:rPr>
        <w:t xml:space="preserve"> Значит, нельзя больше сомневаться, что одной техники недоста</w:t>
        <w:softHyphen/>
        <w:t>точно для характеристики остроты. Сле</w:t>
        <w:softHyphen/>
        <w:t>дует прибавить что-то еще, чего мы до сих пор не обнаружили. Но, с другой сто</w:t>
        <w:softHyphen/>
        <w:t>роны, бесспорно/что вместе с разрушением техники упраздняется и острота. Пока нам, видимо, трудно решиться на объединение в одной мысли двух установленных при</w:t>
        <w:softHyphen/>
        <w:t>нципов, полученных нами для объяснения остроумия.</w:t>
      </w:r>
    </w:p>
    <w:p>
      <w:pPr>
        <w:pStyle w:val="Normal"/>
        <w:widowControl/>
        <w:spacing w:before="0" w:after="20"/>
        <w:rPr>
          <w:sz w:val="20"/>
        </w:rPr>
      </w:pPr>
      <w:r>
        <w:rPr>
          <w:sz w:val="20"/>
        </w:rPr>
        <w:t>Если изображение через противополож</w:t>
        <w:softHyphen/>
        <w:t>ность принадлежит к техническим средст</w:t>
        <w:softHyphen/>
        <w:t>вам остроумия, то у нас пробуждается на</w:t>
        <w:softHyphen/>
        <w:t>дежда, что остроумие в состоянии исполь-</w:t>
      </w:r>
    </w:p>
    <w:p>
      <w:pPr>
        <w:pStyle w:val="FR1"/>
        <w:widowControl/>
        <w:spacing w:before="0" w:after="20"/>
        <w:ind w:left="0" w:hanging="0"/>
        <w:jc w:val="both"/>
        <w:rPr>
          <w:rFonts w:ascii="Arial" w:hAnsi="Arial" w:cs="Arial"/>
        </w:rPr>
      </w:pPr>
      <w:r>
        <w:rPr>
          <w:rFonts w:cs="Arial" w:ascii="Arial" w:hAnsi="Arial"/>
          <w:i/>
        </w:rPr>
        <w:t>50</w:t>
      </w:r>
    </w:p>
    <w:p>
      <w:pPr>
        <w:sectPr>
          <w:type w:val="continuous"/>
          <w:pgSz w:w="11906" w:h="16820"/>
          <w:pgMar w:left="1440" w:right="2280" w:gutter="0" w:header="0" w:top="1440" w:footer="0" w:bottom="720"/>
          <w:cols w:num="2" w:equalWidth="false" w:sep="false">
            <w:col w:w="402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1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120" w:gutter="0" w:header="0" w:top="1440" w:footer="0" w:bottom="720"/>
          <w:formProt w:val="false"/>
          <w:textDirection w:val="lrTb"/>
          <w:docGrid w:type="default" w:linePitch="360" w:charSpace="0"/>
        </w:sectPr>
      </w:pPr>
    </w:p>
    <w:p>
      <w:pPr>
        <w:pStyle w:val="Normal"/>
        <w:widowControl/>
        <w:spacing w:before="0" w:after="20"/>
        <w:ind w:hanging="0"/>
        <w:rPr/>
      </w:pPr>
      <w:r>
        <w:rPr>
          <w:sz w:val="20"/>
        </w:rPr>
        <w:t>зовать и его противоположность — изоб</w:t>
        <w:softHyphen/>
        <w:t xml:space="preserve">ражение через </w:t>
      </w:r>
      <w:r>
        <w:rPr>
          <w:i/>
          <w:sz w:val="20"/>
        </w:rPr>
        <w:t>сходное</w:t>
      </w:r>
      <w:r>
        <w:rPr>
          <w:sz w:val="20"/>
        </w:rPr>
        <w:t xml:space="preserve"> и родственное. Про</w:t>
        <w:softHyphen/>
        <w:t>должение нашего исследования способно на деле убедить нас, что это и есть техника новой, необычайно обширной группы смы</w:t>
        <w:softHyphen/>
        <w:t xml:space="preserve">словых острот. Мы опишем своеобразие этой техники гораздо точнее, если вместо термина «изображение через родственное» предложим: </w:t>
      </w:r>
      <w:r>
        <w:rPr>
          <w:i/>
          <w:sz w:val="20"/>
        </w:rPr>
        <w:t>через сопричастное или сопря</w:t>
        <w:softHyphen/>
        <w:t>женное.</w:t>
      </w:r>
      <w:r>
        <w:rPr>
          <w:sz w:val="20"/>
        </w:rPr>
        <w:t xml:space="preserve"> Начнем с последней особенности и тотчас поясним ее примером.</w:t>
      </w:r>
    </w:p>
    <w:p>
      <w:pPr>
        <w:pStyle w:val="Normal"/>
        <w:widowControl/>
        <w:spacing w:before="0" w:after="20"/>
        <w:ind w:firstLine="280"/>
        <w:rPr/>
      </w:pPr>
      <w:r>
        <w:rPr>
          <w:sz w:val="20"/>
        </w:rPr>
        <w:t>В одном американском анекдоте гово</w:t>
        <w:softHyphen/>
        <w:t>рится: «Двум не слишком щепетильным дельцам удалось благодаря ряду весьма рискованных предприятий сколотить боль</w:t>
        <w:softHyphen/>
        <w:t>шое состояние и после этого направить свои усилия на проникновение в высшее общество. Кроме всего прочего им пока</w:t>
        <w:softHyphen/>
        <w:t>залось целесообразным заказать свои пор</w:t>
        <w:softHyphen/>
        <w:t>треты самому известному и дорогому ху</w:t>
        <w:softHyphen/>
        <w:t>дожнику города; появление его картин все</w:t>
        <w:softHyphen/>
        <w:t>гда воспринималось как событие. На бо</w:t>
        <w:softHyphen/>
        <w:t>льшом рауте были впервые показаны эти картины. Хозяева дома подвели наиболее влиятельного критика к стене, на которой оба портрета были повешены рядом, в на</w:t>
        <w:softHyphen/>
        <w:t>дежде выудить восторженную оценку. Тот долго рассматривал портреты, потом по</w:t>
        <w:softHyphen/>
        <w:t>качал головой, словно ему чего-то недо</w:t>
        <w:softHyphen/>
        <w:t>ставало, и лишь спросил, указывая на сво</w:t>
        <w:softHyphen/>
        <w:t>бодное пространство между двумя портре</w:t>
        <w:softHyphen/>
        <w:t>тами:</w:t>
      </w:r>
      <w:r>
        <w:rPr>
          <w:lang w:val="en-US"/>
        </w:rPr>
        <w:t xml:space="preserve"> «And where is the Saviour?»</w:t>
      </w:r>
      <w:r>
        <w:rPr>
          <w:sz w:val="20"/>
        </w:rPr>
        <w:t xml:space="preserve"> </w:t>
      </w:r>
      <w:r>
        <w:rPr>
          <w:i/>
          <w:sz w:val="20"/>
        </w:rPr>
        <w:t>(А где же Спаситель?</w:t>
      </w:r>
      <w:r>
        <w:rPr>
          <w:sz w:val="20"/>
        </w:rPr>
        <w:t xml:space="preserve"> Или: Я не вижу тут образа Спасителя.)</w:t>
      </w:r>
    </w:p>
    <w:p>
      <w:pPr>
        <w:pStyle w:val="Normal"/>
        <w:widowControl/>
        <w:spacing w:before="0" w:after="20"/>
        <w:ind w:hanging="0"/>
        <w:rPr/>
      </w:pPr>
      <w:r>
        <w:rPr>
          <w:sz w:val="20"/>
        </w:rPr>
        <w:t>Смысл этой фразы ясен. Опять-таки речь идет об описании чего-то, что нельзя Р высказать прямо. Каким путем осуществ</w:t>
        <w:softHyphen/>
        <w:t xml:space="preserve">ляется это </w:t>
      </w:r>
      <w:r>
        <w:rPr>
          <w:i/>
          <w:sz w:val="20"/>
        </w:rPr>
        <w:t>«непрямое изображение»?</w:t>
      </w:r>
      <w:r>
        <w:rPr>
          <w:sz w:val="20"/>
        </w:rPr>
        <w:t xml:space="preserve"> Через ряд легко устанавливаемых ассоциаций и заключений проследуем обратным путем, начиная от появления остроты.</w:t>
      </w:r>
    </w:p>
    <w:p>
      <w:pPr>
        <w:pStyle w:val="Normal"/>
        <w:widowControl/>
        <w:spacing w:before="0" w:after="20"/>
        <w:ind w:hanging="0"/>
        <w:rPr/>
      </w:pPr>
      <w:r>
        <w:rPr>
          <w:sz w:val="20"/>
        </w:rPr>
        <w:t>Вопрос: «Где Спаситель, где его об-Ц раз?» — позволяет нам догадаться, что вид Ц двух портретов напомнил критику такой же Ц Знакомый и .ему и нам вид, на котором Ц был, однако, изображен недостающий здесь элемент — образ Спасителя посреди</w:t>
        <w:softHyphen/>
        <w:t>не двух других портретов. Существует один-единственный вариант: Христос, вися-</w:t>
      </w:r>
      <w:r>
        <w:rPr>
          <w:lang w:val="en-US"/>
        </w:rPr>
        <w:t>K</w:t>
      </w:r>
      <w:r>
        <w:rPr>
          <w:sz w:val="20"/>
        </w:rPr>
        <w:t xml:space="preserve"> щий между двумя разбойниками. На недо</w:t>
        <w:softHyphen/>
        <w:t>стающее и обращает внимание острота, ^ сходство же присуще отсутствующим в ост-роте портретам» справа и слева от Спаси</w:t>
        <w:softHyphen/>
        <w:t>теля. Оно может заключаться только в том, что и вывешенные в салоне портреты — это портреты преступников. Критик хо</w:t>
        <w:softHyphen/>
        <w:t>тел и не мог сказать следующее: «Вы — два</w:t>
      </w:r>
    </w:p>
    <w:p>
      <w:pPr>
        <w:pStyle w:val="Normal"/>
        <w:widowControl/>
        <w:spacing w:before="0" w:after="20"/>
        <w:ind w:hanging="0"/>
        <w:rPr>
          <w:sz w:val="20"/>
        </w:rPr>
      </w:pPr>
      <w:r>
        <w:br w:type="column"/>
      </w:r>
      <w:r>
        <w:rPr>
          <w:sz w:val="20"/>
        </w:rPr>
        <w:t>мерзавца»; или пространнее: «Какое мне дело до ваших портретов? Вы — два мер</w:t>
        <w:softHyphen/>
        <w:t>завца, в этом я уверен». И в конце концов с помощью нескольких ассоциаций и умо</w:t>
        <w:softHyphen/>
        <w:t>заключений он высказал это способом, ко</w:t>
        <w:softHyphen/>
        <w:t xml:space="preserve">торый мы называем </w:t>
      </w:r>
      <w:r>
        <w:rPr>
          <w:i/>
          <w:sz w:val="20"/>
        </w:rPr>
        <w:t>намеком.</w:t>
      </w:r>
    </w:p>
    <w:p>
      <w:pPr>
        <w:pStyle w:val="Normal"/>
        <w:widowControl/>
        <w:spacing w:before="0" w:after="20"/>
        <w:rPr/>
      </w:pPr>
      <w:r>
        <w:rPr>
          <w:sz w:val="20"/>
        </w:rPr>
        <w:t>Мы тут же вспоминаем, что уже встре</w:t>
        <w:softHyphen/>
        <w:t>чали намек. А именно при двусмысленно</w:t>
        <w:softHyphen/>
        <w:t>сти; когда из двух значений, заключенных в одном слове, одно, как чаще встречающе</w:t>
        <w:softHyphen/>
        <w:t>еся и употребимое, настолько выступает на передний план, что приходит нам на ум в первую очередь, тогда как другое, более отдаленное, отступает назад, то этот слу</w:t>
        <w:softHyphen/>
        <w:t xml:space="preserve">чай мы намеревались назвать </w:t>
      </w:r>
      <w:r>
        <w:rPr>
          <w:i/>
          <w:sz w:val="20"/>
        </w:rPr>
        <w:t>двусмыслен</w:t>
        <w:softHyphen/>
        <w:t>ностью с намеком.</w:t>
      </w:r>
      <w:r>
        <w:rPr>
          <w:sz w:val="20"/>
        </w:rPr>
        <w:t xml:space="preserve"> В целом ряде уже рас-смотренньк примеров мы заметили, что их техника не проста, а теперь признаем намек усложняющим их фактором. (Например, -сравним с остротой-перестановкой о жене, где она немного прилегла и при этом много заработала, или с остротой-бессмыслицей при поздравлении по случаю рождения младшего ребенка с ее изумлением по пово</w:t>
        <w:softHyphen/>
        <w:t>ду невероятных способностей человеческих рук — с. 44.)</w:t>
      </w:r>
    </w:p>
    <w:p>
      <w:pPr>
        <w:pStyle w:val="Normal"/>
        <w:widowControl/>
        <w:spacing w:before="0" w:after="20"/>
        <w:rPr>
          <w:sz w:val="20"/>
        </w:rPr>
      </w:pPr>
      <w:r>
        <w:rPr>
          <w:sz w:val="20"/>
        </w:rPr>
        <w:t>Теперь в американском анекдоте перед нами намек, свободный от двусмысленно</w:t>
        <w:softHyphen/>
        <w:t>сти, и его особенностью мы признаем заме</w:t>
        <w:softHyphen/>
        <w:t>щение посредством чего-то, находящегося в логической связи. Нетрудно догадаться, что используемые связи могут быть разно</w:t>
        <w:softHyphen/>
        <w:t>образными. Чтобы не потеряться в их из</w:t>
        <w:softHyphen/>
        <w:t>обилии, рассмотрим только наиболее ярко выраженные разновидности, да и то лишь на немногих примерах.</w:t>
      </w:r>
    </w:p>
    <w:p>
      <w:pPr>
        <w:pStyle w:val="Normal"/>
        <w:widowControl/>
        <w:spacing w:before="0" w:after="20"/>
        <w:rPr/>
      </w:pPr>
      <w:r>
        <w:rPr>
          <w:sz w:val="20"/>
        </w:rPr>
        <w:t>Применяемая для замещения связь мо</w:t>
        <w:softHyphen/>
        <w:t xml:space="preserve">жет быть простым </w:t>
      </w:r>
      <w:r>
        <w:rPr>
          <w:i/>
          <w:sz w:val="20"/>
        </w:rPr>
        <w:t>созвучием,</w:t>
      </w:r>
      <w:r>
        <w:rPr>
          <w:sz w:val="20"/>
        </w:rPr>
        <w:t xml:space="preserve"> так что этот подвид аналогичен каламбуру в словесной остроте. Это, однако, созвучие не двух слов, а целых предложений, характерных оборотов речи и т. д.</w:t>
      </w:r>
    </w:p>
    <w:p>
      <w:pPr>
        <w:pStyle w:val="Normal"/>
        <w:widowControl/>
        <w:spacing w:before="0" w:after="20"/>
        <w:rPr/>
      </w:pPr>
      <w:r>
        <w:rPr>
          <w:sz w:val="20"/>
        </w:rPr>
        <w:t>Например, Лихтенберг изрек сентен</w:t>
        <w:softHyphen/>
        <w:t xml:space="preserve">цию: </w:t>
      </w:r>
      <w:r>
        <w:rPr>
          <w:i/>
          <w:sz w:val="20"/>
        </w:rPr>
        <w:t>«Новый курорт хорошо лечит»,</w:t>
      </w:r>
      <w:r>
        <w:rPr>
          <w:sz w:val="20"/>
        </w:rPr>
        <w:t xml:space="preserve"> живо напоминающую поговорку: </w:t>
      </w:r>
      <w:r>
        <w:rPr>
          <w:i/>
          <w:sz w:val="20"/>
        </w:rPr>
        <w:t>«Новая метла хорошо метет «,</w:t>
      </w:r>
      <w:r>
        <w:rPr>
          <w:sz w:val="20"/>
        </w:rPr>
        <w:t xml:space="preserve"> с которой у нее одинаковы первое и третье слова и структура пред</w:t>
        <w:softHyphen/>
        <w:t>ложения в целом. И несомненно, она при</w:t>
        <w:softHyphen/>
        <w:t>шла в голову остроумного мыслителя как подражание известной поговорке. Сентен</w:t>
        <w:softHyphen/>
        <w:t>ция Лихтенберга, таким образом, намекает на поговорку. Посредством этого намека нам указывают на нечто не высказанное, а именно: что целительность курортов обу</w:t>
        <w:softHyphen/>
        <w:t>словлена еще и другим фактором, а не то</w:t>
        <w:softHyphen/>
        <w:t>лько действием неизменных по своим каче</w:t>
        <w:softHyphen/>
        <w:t>ствам термальных вод.</w:t>
      </w:r>
    </w:p>
    <w:p>
      <w:pPr>
        <w:pStyle w:val="Normal"/>
        <w:widowControl/>
        <w:spacing w:before="0" w:after="20"/>
        <w:ind w:hanging="0"/>
        <w:rPr>
          <w:sz w:val="20"/>
        </w:rPr>
      </w:pPr>
      <w:r>
        <w:rPr>
          <w:sz w:val="20"/>
        </w:rPr>
        <w:t>51</w:t>
      </w:r>
    </w:p>
    <w:p>
      <w:pPr>
        <w:sectPr>
          <w:type w:val="continuous"/>
          <w:pgSz w:w="11906" w:h="16820"/>
          <w:pgMar w:left="1440" w:right="2120" w:gutter="0" w:header="0" w:top="1440" w:footer="0" w:bottom="720"/>
          <w:cols w:num="2" w:equalWidth="false" w:sep="false">
            <w:col w:w="4060" w:space="240"/>
            <w:col w:w="398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i/>
          <w:sz w:val="16"/>
        </w:rPr>
        <w:t>3. Фрейд</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rPr/>
      </w:pPr>
      <w:r>
        <w:rPr>
          <w:sz w:val="20"/>
        </w:rPr>
        <w:t>Подобным образом можно проанализи</w:t>
        <w:softHyphen/>
        <w:t xml:space="preserve">ровать технику другой шутки, или остроты, Лихтенберга: </w:t>
      </w:r>
      <w:r>
        <w:rPr>
          <w:i/>
          <w:sz w:val="20"/>
        </w:rPr>
        <w:t xml:space="preserve">«Девочке почти четыре моды». </w:t>
      </w:r>
      <w:r>
        <w:rPr>
          <w:sz w:val="20"/>
        </w:rPr>
        <w:t xml:space="preserve">Фраза созвучна с определением возраста </w:t>
      </w:r>
      <w:r>
        <w:rPr>
          <w:i/>
          <w:sz w:val="20"/>
        </w:rPr>
        <w:t>«четыре года»</w:t>
      </w:r>
      <w:r>
        <w:rPr>
          <w:i/>
          <w:sz w:val="20"/>
          <w:vertAlign w:val="superscript"/>
        </w:rPr>
        <w:t>1</w:t>
      </w:r>
      <w:r>
        <w:rPr>
          <w:i/>
          <w:sz w:val="20"/>
        </w:rPr>
        <w:t>*</w:t>
      </w:r>
      <w:r>
        <w:rPr>
          <w:sz w:val="20"/>
        </w:rPr>
        <w:t xml:space="preserve"> и первоначально могла быть опиской в этом, вполне привычном определении. Но в ней есть здравая идея:</w:t>
      </w:r>
    </w:p>
    <w:p>
      <w:pPr>
        <w:pStyle w:val="Normal"/>
        <w:widowControl/>
        <w:spacing w:before="0" w:after="20"/>
        <w:ind w:hanging="0"/>
        <w:rPr>
          <w:sz w:val="20"/>
        </w:rPr>
      </w:pPr>
      <w:r>
        <w:rPr>
          <w:sz w:val="20"/>
        </w:rPr>
        <w:t>использовать для определения возраста лиц женского пола смену моды вместо смены года.</w:t>
      </w:r>
    </w:p>
    <w:p>
      <w:pPr>
        <w:pStyle w:val="Normal"/>
        <w:widowControl/>
        <w:spacing w:before="0" w:after="20"/>
        <w:rPr/>
      </w:pPr>
      <w:r>
        <w:rPr>
          <w:sz w:val="20"/>
        </w:rPr>
        <w:t xml:space="preserve">Связь может состоять в почти полном сходстве, за исключением одного </w:t>
      </w:r>
      <w:r>
        <w:rPr>
          <w:i/>
          <w:sz w:val="20"/>
        </w:rPr>
        <w:t>незначи</w:t>
        <w:softHyphen/>
        <w:t>тельного видоизменения.</w:t>
      </w:r>
      <w:r>
        <w:rPr>
          <w:sz w:val="20"/>
        </w:rPr>
        <w:t xml:space="preserve"> Значит, этот прием опять-таки параллелен словесному приему. Оба вида острот вызывают почти одинаковое впечатление, и все же их можно легко отли</w:t>
        <w:softHyphen/>
        <w:t>чить друг от друга по процессам их создания.</w:t>
      </w:r>
    </w:p>
    <w:p>
      <w:pPr>
        <w:pStyle w:val="Normal"/>
        <w:widowControl/>
        <w:spacing w:before="0" w:after="20"/>
        <w:rPr/>
      </w:pPr>
      <w:r>
        <w:rPr>
          <w:sz w:val="20"/>
        </w:rPr>
        <w:t xml:space="preserve">Как пример такой словесной остроты или каламбура: «Великая, но известная не только диапазоном своего голоса певица </w:t>
      </w:r>
      <w:r>
        <w:rPr>
          <w:i/>
          <w:sz w:val="20"/>
        </w:rPr>
        <w:t>Мария Свита</w:t>
      </w:r>
      <w:r>
        <w:rPr>
          <w:i/>
          <w:sz w:val="20"/>
          <w:vertAlign w:val="superscript"/>
        </w:rPr>
        <w:t>1</w:t>
      </w:r>
      <w:r>
        <w:rPr>
          <w:i/>
          <w:sz w:val="20"/>
        </w:rPr>
        <w:t>*</w:t>
      </w:r>
      <w:r>
        <w:rPr>
          <w:sz w:val="20"/>
        </w:rPr>
        <w:t xml:space="preserve"> почувствовала себя уязвлен</w:t>
        <w:softHyphen/>
        <w:t>ной из-за того, что заголовок пьесы, инсцени</w:t>
        <w:softHyphen/>
        <w:t>рованной по известному роману Жюля Вер</w:t>
        <w:softHyphen/>
        <w:t>на, якобы намекал на ее физический изъян:</w:t>
      </w:r>
    </w:p>
    <w:p>
      <w:pPr>
        <w:pStyle w:val="Normal"/>
        <w:widowControl/>
        <w:spacing w:before="0" w:after="20"/>
        <w:ind w:hanging="0"/>
        <w:rPr>
          <w:sz w:val="20"/>
        </w:rPr>
      </w:pPr>
      <w:r>
        <w:rPr>
          <w:i/>
          <w:sz w:val="20"/>
        </w:rPr>
        <w:t>«Путешествие вокруг Свиты за 80 дней «.</w:t>
      </w:r>
    </w:p>
    <w:p>
      <w:pPr>
        <w:pStyle w:val="Normal"/>
        <w:widowControl/>
        <w:spacing w:before="0" w:after="20"/>
        <w:rPr>
          <w:sz w:val="20"/>
        </w:rPr>
      </w:pPr>
      <w:r>
        <w:rPr>
          <w:sz w:val="20"/>
        </w:rPr>
        <w:t xml:space="preserve">Или: </w:t>
      </w:r>
      <w:r>
        <w:rPr>
          <w:i/>
          <w:sz w:val="20"/>
        </w:rPr>
        <w:t>«Что ни сажень — то королева»</w:t>
      </w:r>
    </w:p>
    <w:p>
      <w:pPr>
        <w:pStyle w:val="Normal"/>
        <w:widowControl/>
        <w:spacing w:before="0" w:after="20"/>
        <w:ind w:hanging="0"/>
        <w:rPr/>
      </w:pPr>
      <w:r>
        <w:rPr>
          <w:i/>
          <w:sz w:val="20"/>
        </w:rPr>
        <w:t>—</w:t>
      </w:r>
      <w:r>
        <w:rPr>
          <w:sz w:val="20"/>
        </w:rPr>
        <w:t xml:space="preserve"> </w:t>
      </w:r>
      <w:r>
        <w:rPr>
          <w:sz w:val="20"/>
        </w:rPr>
        <w:t xml:space="preserve">модификация известной шекспировской фразы </w:t>
      </w:r>
      <w:r>
        <w:rPr>
          <w:i/>
          <w:sz w:val="20"/>
        </w:rPr>
        <w:t>«Что ни дюйм — то король»,</w:t>
      </w:r>
      <w:r>
        <w:rPr>
          <w:sz w:val="20"/>
        </w:rPr>
        <w:t xml:space="preserve"> фраза намекает на необычайно высокий рост од</w:t>
        <w:softHyphen/>
        <w:t>ной знатной дамы. Трудно возразить про</w:t>
        <w:softHyphen/>
        <w:t>тив того, чтобы отнести эту остроту к сгу</w:t>
        <w:softHyphen/>
        <w:t>щению с видоизменением.</w:t>
      </w:r>
    </w:p>
    <w:p>
      <w:pPr>
        <w:pStyle w:val="Normal"/>
        <w:widowControl/>
        <w:spacing w:before="0" w:after="20"/>
        <w:ind w:firstLine="340"/>
        <w:rPr/>
      </w:pPr>
      <w:r>
        <w:rPr>
          <w:sz w:val="20"/>
        </w:rPr>
        <w:t>Намек с помощью видоизменения и сгу</w:t>
        <w:softHyphen/>
        <w:t>щение с образованием замены становятся почти неразличимыми, если видоизменение ограничить заменой букв, например, дихте-рит</w:t>
      </w:r>
      <w:r>
        <w:rPr>
          <w:lang w:val="en-US"/>
        </w:rPr>
        <w:t xml:space="preserve"> (Dichteritis).</w:t>
      </w:r>
      <w:r>
        <w:rPr>
          <w:sz w:val="20"/>
        </w:rPr>
        <w:t xml:space="preserve"> Игра слов связывает зараз</w:t>
        <w:softHyphen/>
        <w:t>ный дифтерит</w:t>
      </w:r>
      <w:r>
        <w:rPr>
          <w:lang w:val="en-US"/>
        </w:rPr>
        <w:t xml:space="preserve"> (Diphteritis)</w:t>
      </w:r>
      <w:r>
        <w:rPr>
          <w:sz w:val="20"/>
        </w:rPr>
        <w:t xml:space="preserve"> и бездарное сти</w:t>
        <w:softHyphen/>
        <w:t>хоплетство</w:t>
      </w:r>
      <w:r>
        <w:rPr>
          <w:lang w:val="en-US"/>
        </w:rPr>
        <w:t xml:space="preserve"> (Dichten),</w:t>
      </w:r>
      <w:r>
        <w:rPr>
          <w:sz w:val="20"/>
        </w:rPr>
        <w:t xml:space="preserve"> то есть представляет последнее как общественно опасное явление.</w:t>
      </w:r>
    </w:p>
    <w:p>
      <w:pPr>
        <w:pStyle w:val="Normal"/>
        <w:widowControl/>
        <w:spacing w:before="0" w:after="20"/>
        <w:ind w:firstLine="340"/>
        <w:rPr>
          <w:sz w:val="20"/>
        </w:rPr>
      </w:pPr>
      <w:r>
        <w:rPr>
          <w:sz w:val="20"/>
        </w:rPr>
        <w:t>Отрицательные частицы содействуют созданию прекрасных намеков за счет небо</w:t>
        <w:softHyphen/>
        <w:t>льших переделок:</w:t>
      </w:r>
    </w:p>
    <w:p>
      <w:pPr>
        <w:pStyle w:val="Normal"/>
        <w:widowControl/>
        <w:spacing w:before="0" w:after="20"/>
        <w:ind w:firstLine="340"/>
        <w:rPr/>
      </w:pPr>
      <w:r>
        <w:rPr>
          <w:sz w:val="20"/>
        </w:rPr>
        <w:t xml:space="preserve">«Мой коллега </w:t>
      </w:r>
      <w:r>
        <w:rPr>
          <w:i/>
          <w:sz w:val="20"/>
        </w:rPr>
        <w:t>по неверию</w:t>
      </w:r>
      <w:r>
        <w:rPr>
          <w:i/>
          <w:sz w:val="20"/>
          <w:vertAlign w:val="superscript"/>
        </w:rPr>
        <w:t>3</w:t>
      </w:r>
      <w:r>
        <w:rPr>
          <w:i/>
          <w:sz w:val="20"/>
        </w:rPr>
        <w:t>*</w:t>
      </w:r>
      <w:r>
        <w:rPr>
          <w:sz w:val="20"/>
        </w:rPr>
        <w:t xml:space="preserve"> Спиноза»,</w:t>
      </w:r>
    </w:p>
    <w:p>
      <w:pPr>
        <w:pStyle w:val="Normal"/>
        <w:widowControl/>
        <w:spacing w:before="0" w:after="20"/>
        <w:ind w:hanging="0"/>
        <w:rPr/>
      </w:pPr>
      <w:r>
        <w:rPr>
          <w:sz w:val="20"/>
        </w:rPr>
        <w:t xml:space="preserve">— </w:t>
      </w:r>
      <w:r>
        <w:rPr>
          <w:sz w:val="20"/>
        </w:rPr>
        <w:t xml:space="preserve">говорит Гейне. «Мы, </w:t>
      </w:r>
      <w:r>
        <w:rPr>
          <w:i/>
          <w:sz w:val="20"/>
        </w:rPr>
        <w:t>не милостью</w:t>
      </w:r>
      <w:r>
        <w:rPr>
          <w:sz w:val="20"/>
        </w:rPr>
        <w:t xml:space="preserve"> Бо</w:t>
        <w:softHyphen/>
        <w:t>жьей, поденщики, крепостные, негры, бат</w:t>
        <w:softHyphen/>
        <w:t>раки и т. д. ...«* — так начинается у Лих-</w:t>
      </w:r>
    </w:p>
    <w:p>
      <w:pPr>
        <w:pStyle w:val="Normal"/>
        <w:widowControl/>
        <w:spacing w:before="0" w:after="20"/>
        <w:ind w:firstLine="360"/>
        <w:rPr>
          <w:sz w:val="20"/>
        </w:rPr>
      </w:pPr>
      <w:r>
        <w:rPr>
          <w:sz w:val="16"/>
        </w:rPr>
        <w:t xml:space="preserve"> </w:t>
      </w:r>
      <w:r>
        <w:rPr>
          <w:sz w:val="16"/>
        </w:rPr>
        <w:t>*У Фрейда созвучие</w:t>
      </w:r>
      <w:r>
        <w:rPr>
          <w:sz w:val="16"/>
          <w:lang w:val="en-US"/>
        </w:rPr>
        <w:t xml:space="preserve"> «Moden»</w:t>
      </w:r>
      <w:r>
        <w:rPr>
          <w:sz w:val="16"/>
        </w:rPr>
        <w:t xml:space="preserve"> (моды) и</w:t>
      </w:r>
      <w:r>
        <w:rPr>
          <w:sz w:val="16"/>
          <w:lang w:val="en-US"/>
        </w:rPr>
        <w:t xml:space="preserve"> «Monden»</w:t>
      </w:r>
      <w:r>
        <w:rPr>
          <w:sz w:val="16"/>
        </w:rPr>
        <w:t xml:space="preserve"> (месяцы) подразумевает быструю смену моды у женщин. — </w:t>
      </w:r>
      <w:r>
        <w:rPr>
          <w:i/>
          <w:sz w:val="16"/>
        </w:rPr>
        <w:t>Примеч. пер.</w:t>
      </w:r>
    </w:p>
    <w:p>
      <w:pPr>
        <w:pStyle w:val="Normal"/>
        <w:widowControl/>
        <w:spacing w:before="0" w:after="20"/>
        <w:ind w:firstLine="360"/>
        <w:rPr>
          <w:sz w:val="20"/>
        </w:rPr>
      </w:pPr>
      <w:r>
        <w:rPr>
          <w:i/>
          <w:sz w:val="16"/>
        </w:rPr>
        <w:t>^*У</w:t>
      </w:r>
      <w:r>
        <w:rPr>
          <w:sz w:val="16"/>
        </w:rPr>
        <w:t xml:space="preserve"> Фрейда ее фамилия Вильт, изменение необходимо для передачи игры слов и намека на необъятную толщину певицы. — </w:t>
      </w:r>
      <w:r>
        <w:rPr>
          <w:i/>
          <w:sz w:val="16"/>
        </w:rPr>
        <w:t>Примеч. пер.</w:t>
      </w:r>
    </w:p>
    <w:p>
      <w:pPr>
        <w:pStyle w:val="Normal"/>
        <w:widowControl/>
        <w:spacing w:before="0" w:after="20"/>
        <w:ind w:firstLine="340"/>
        <w:rPr>
          <w:sz w:val="20"/>
        </w:rPr>
      </w:pPr>
      <w:r>
        <w:rPr>
          <w:sz w:val="16"/>
          <w:vertAlign w:val="superscript"/>
        </w:rPr>
        <w:t>3</w:t>
      </w:r>
      <w:r>
        <w:rPr>
          <w:sz w:val="16"/>
        </w:rPr>
        <w:t xml:space="preserve"> «Добавка «не» к обороту «коллега по вере». — </w:t>
      </w:r>
      <w:r>
        <w:rPr>
          <w:i/>
          <w:sz w:val="16"/>
        </w:rPr>
        <w:t>Примеч. пер.</w:t>
      </w:r>
    </w:p>
    <w:p>
      <w:pPr>
        <w:pStyle w:val="Normal"/>
        <w:widowControl/>
        <w:spacing w:before="0" w:after="20"/>
        <w:ind w:firstLine="340"/>
        <w:rPr>
          <w:sz w:val="20"/>
        </w:rPr>
      </w:pPr>
      <w:r>
        <w:rPr>
          <w:sz w:val="16"/>
          <w:vertAlign w:val="superscript"/>
        </w:rPr>
        <w:t>4</w:t>
      </w:r>
      <w:r>
        <w:rPr>
          <w:sz w:val="16"/>
        </w:rPr>
        <w:t xml:space="preserve"> «Добавка «не» к титулу «мы, милостью Божьей...». — </w:t>
      </w:r>
      <w:r>
        <w:rPr>
          <w:i/>
          <w:sz w:val="16"/>
        </w:rPr>
        <w:t>Примеч. пер.</w:t>
      </w:r>
    </w:p>
    <w:p>
      <w:pPr>
        <w:pStyle w:val="Normal"/>
        <w:widowControl/>
        <w:spacing w:before="0" w:after="20"/>
        <w:ind w:hanging="0"/>
        <w:rPr>
          <w:sz w:val="20"/>
        </w:rPr>
      </w:pPr>
      <w:r>
        <w:br w:type="column"/>
      </w:r>
      <w:r>
        <w:rPr>
          <w:sz w:val="20"/>
        </w:rPr>
        <w:t>тенберга незаконченный манифест этих не</w:t>
        <w:softHyphen/>
        <w:t>счастных, имеющих в любом случае боль</w:t>
        <w:softHyphen/>
        <w:t>ше права на такой титул, чем короли и кня</w:t>
        <w:softHyphen/>
        <w:t>зья на невидоизмененный.</w:t>
      </w:r>
    </w:p>
    <w:p>
      <w:pPr>
        <w:pStyle w:val="Normal"/>
        <w:widowControl/>
        <w:spacing w:before="0" w:after="20"/>
        <w:rPr/>
      </w:pPr>
      <w:r>
        <w:rPr>
          <w:sz w:val="20"/>
        </w:rPr>
        <w:t>Наконец, способом создания намека яв</w:t>
        <w:softHyphen/>
        <w:t xml:space="preserve">ляется и </w:t>
      </w:r>
      <w:r>
        <w:rPr>
          <w:i/>
          <w:sz w:val="20"/>
        </w:rPr>
        <w:t>пропуск,</w:t>
      </w:r>
      <w:r>
        <w:rPr>
          <w:sz w:val="20"/>
        </w:rPr>
        <w:t xml:space="preserve"> сопоставимый со сгуще</w:t>
        <w:softHyphen/>
        <w:t>нием без образования замены. Собственно, при создании любого намека что-то пропу</w:t>
        <w:softHyphen/>
        <w:t>скается, а именно: ведущие к намеку логи</w:t>
        <w:softHyphen/>
        <w:t>ческие ходы мысли. Дело лишь в том, что больше бросается в глаза: пробел или от</w:t>
        <w:softHyphen/>
        <w:t>части заполняющая пробел замена. Так, че</w:t>
        <w:softHyphen/>
        <w:t>рез ряд примеров мы вернулись от грубых пропусков к подлинному намеку.</w:t>
      </w:r>
    </w:p>
    <w:p>
      <w:pPr>
        <w:pStyle w:val="Normal"/>
        <w:widowControl/>
        <w:spacing w:before="0" w:after="20"/>
        <w:rPr>
          <w:sz w:val="20"/>
        </w:rPr>
      </w:pPr>
      <w:r>
        <w:rPr>
          <w:sz w:val="20"/>
        </w:rPr>
        <w:t>Пропуск без замены содержится в сле</w:t>
        <w:softHyphen/>
        <w:t>дующем примере. В Вене жил остроумный и воинственный писатель X, за язвитель</w:t>
        <w:softHyphen/>
        <w:t>ность своих обличении неоднократно би</w:t>
        <w:softHyphen/>
        <w:t>тый объектами этих обличении. Однажды обсуждалось новое преступление одного его давнего противника, и кто-то заявил:</w:t>
      </w:r>
    </w:p>
    <w:p>
      <w:pPr>
        <w:pStyle w:val="Normal"/>
        <w:widowControl/>
        <w:spacing w:before="0" w:after="20"/>
        <w:ind w:hanging="0"/>
        <w:rPr/>
      </w:pPr>
      <w:r>
        <w:rPr>
          <w:i/>
          <w:sz w:val="20"/>
        </w:rPr>
        <w:t>«Если бы это слышал X, то он опять полу</w:t>
        <w:softHyphen/>
        <w:t>чил бы пощечину».</w:t>
      </w:r>
      <w:r>
        <w:rPr>
          <w:sz w:val="20"/>
        </w:rPr>
        <w:t xml:space="preserve"> Техника этой остроты прежде всего заключается в удивлении по поводу видимой нелепости, ибо совершен</w:t>
        <w:softHyphen/>
        <w:t>но неясно, как человек может получить по</w:t>
        <w:softHyphen/>
        <w:t>щечину только из-за того, что он что-то услышал. Нелепость рассеивается после за</w:t>
        <w:softHyphen/>
        <w:t xml:space="preserve">полнения пробела: </w:t>
      </w:r>
      <w:r>
        <w:rPr>
          <w:i/>
          <w:sz w:val="20"/>
        </w:rPr>
        <w:t>услышав о преступлении, Х напишет такую ядовитую статью об упомянутом лице, что</w:t>
      </w:r>
      <w:r>
        <w:rPr>
          <w:sz w:val="20"/>
        </w:rPr>
        <w:t xml:space="preserve"> и т. д. Значит, тех</w:t>
        <w:softHyphen/>
        <w:t>нические средства этой остроты — намек с помощью пропуска и нелепость.</w:t>
      </w:r>
    </w:p>
    <w:p>
      <w:pPr>
        <w:pStyle w:val="Normal"/>
        <w:widowControl/>
        <w:spacing w:before="0" w:after="20"/>
        <w:rPr/>
      </w:pPr>
      <w:r>
        <w:rPr>
          <w:sz w:val="20"/>
        </w:rPr>
        <w:t xml:space="preserve">Гейне: </w:t>
      </w:r>
      <w:r>
        <w:rPr>
          <w:i/>
          <w:sz w:val="20"/>
        </w:rPr>
        <w:t>«Он так часто воскурял себе хва</w:t>
        <w:softHyphen/>
        <w:t>лу, что поднялись в цене курительные свеч</w:t>
        <w:softHyphen/>
        <w:t>ки».</w:t>
      </w:r>
      <w:r>
        <w:rPr>
          <w:sz w:val="20"/>
        </w:rPr>
        <w:t xml:space="preserve"> Этот пробел можно легко заполнить. Пропущенное заменено следствием, веду</w:t>
        <w:softHyphen/>
        <w:t>щим теперь в виде намека назад к пропус</w:t>
        <w:softHyphen/>
        <w:t>ку. Калина сама себя хвалила.</w:t>
      </w:r>
    </w:p>
    <w:p>
      <w:pPr>
        <w:pStyle w:val="Normal"/>
        <w:widowControl/>
        <w:spacing w:before="0" w:after="20"/>
        <w:rPr>
          <w:sz w:val="20"/>
        </w:rPr>
      </w:pPr>
      <w:r>
        <w:rPr>
          <w:sz w:val="20"/>
        </w:rPr>
        <w:t>И опять о двух евреях, встретившихся возле бани.</w:t>
      </w:r>
    </w:p>
    <w:p>
      <w:pPr>
        <w:pStyle w:val="Normal"/>
        <w:widowControl/>
        <w:spacing w:before="0" w:after="20"/>
        <w:rPr/>
      </w:pPr>
      <w:r>
        <w:rPr>
          <w:i/>
          <w:sz w:val="20"/>
        </w:rPr>
        <w:t>«Здравствуйте, вот и еще год прошел!» —</w:t>
      </w:r>
      <w:r>
        <w:rPr>
          <w:sz w:val="20"/>
        </w:rPr>
        <w:t xml:space="preserve"> сетует один из них.</w:t>
      </w:r>
    </w:p>
    <w:p>
      <w:pPr>
        <w:pStyle w:val="Normal"/>
        <w:widowControl/>
        <w:spacing w:before="0" w:after="20"/>
        <w:rPr>
          <w:sz w:val="20"/>
        </w:rPr>
      </w:pPr>
      <w:r>
        <w:rPr>
          <w:sz w:val="20"/>
        </w:rPr>
        <w:t>Эти примеры не допускают сомнения, что пропуск участвует в создании намека.</w:t>
      </w:r>
    </w:p>
    <w:p>
      <w:pPr>
        <w:pStyle w:val="Normal"/>
        <w:widowControl/>
        <w:spacing w:before="0" w:after="20"/>
        <w:rPr>
          <w:sz w:val="20"/>
        </w:rPr>
      </w:pPr>
      <w:r>
        <w:rPr>
          <w:sz w:val="20"/>
        </w:rPr>
        <w:t>Еще один странный пробел заключен в следующем примере, являющемся тем не менее неподдельной и правильной остро</w:t>
        <w:softHyphen/>
        <w:t>той-намеком. После одного художествен</w:t>
        <w:softHyphen/>
        <w:t>ного фестиваля в Вене была издана книга шуток, в которую среди прочего была включена следующая, в высшей степени ку</w:t>
        <w:softHyphen/>
        <w:t>рьезная сентенция:</w:t>
      </w:r>
    </w:p>
    <w:p>
      <w:pPr>
        <w:pStyle w:val="Normal"/>
        <w:widowControl/>
        <w:spacing w:before="0" w:after="20"/>
        <w:rPr>
          <w:sz w:val="20"/>
        </w:rPr>
      </w:pPr>
      <w:r>
        <w:rPr>
          <w:i/>
          <w:sz w:val="20"/>
        </w:rPr>
        <w:t>«Жена как зонтик. Ее все же иногда берут для собственного комфорта».</w:t>
      </w:r>
    </w:p>
    <w:p>
      <w:pPr>
        <w:pStyle w:val="Normal"/>
        <w:widowControl/>
        <w:spacing w:before="0" w:after="20"/>
        <w:rPr>
          <w:sz w:val="20"/>
        </w:rPr>
      </w:pPr>
      <w:r>
        <w:rPr>
          <w:sz w:val="20"/>
        </w:rPr>
        <w:t>Зонтик недостаточная защита от дождя. «Все же иногда» может означать одно: при</w:t>
      </w:r>
    </w:p>
    <w:p>
      <w:pPr>
        <w:pStyle w:val="FR1"/>
        <w:widowControl/>
        <w:spacing w:before="0" w:after="20"/>
        <w:ind w:left="0" w:hanging="0"/>
        <w:jc w:val="both"/>
        <w:rPr>
          <w:rFonts w:ascii="Arial" w:hAnsi="Arial" w:cs="Arial"/>
        </w:rPr>
      </w:pPr>
      <w:r>
        <w:rPr>
          <w:rFonts w:cs="Arial" w:ascii="Arial" w:hAnsi="Arial"/>
          <w:i/>
        </w:rPr>
        <w:t>52</w:t>
      </w:r>
    </w:p>
    <w:p>
      <w:pPr>
        <w:sectPr>
          <w:type w:val="continuous"/>
          <w:pgSz w:w="11906" w:h="16820"/>
          <w:pgMar w:left="1440" w:right="230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ильном дожде; а по-настоящему комфор</w:t>
        <w:softHyphen/>
        <w:t>тен общественный экипаж. Но поскольку здесь мы сталкиваемся с разновидностью метафоры, то более обстоятельное исследо</w:t>
        <w:softHyphen/>
        <w:t>вание этой остроты отложим на более по</w:t>
        <w:softHyphen/>
        <w:t>зднее время.</w:t>
      </w:r>
    </w:p>
    <w:p>
      <w:pPr>
        <w:pStyle w:val="Normal"/>
        <w:widowControl/>
        <w:spacing w:before="0" w:after="20"/>
        <w:ind w:firstLine="300"/>
        <w:rPr>
          <w:sz w:val="20"/>
        </w:rPr>
      </w:pPr>
      <w:r>
        <w:rPr>
          <w:sz w:val="20"/>
        </w:rPr>
        <w:t>Настоящее осиное гнездо самых ядови</w:t>
        <w:softHyphen/>
        <w:t>тых намеков содержат «Луккские воды» Гей</w:t>
        <w:softHyphen/>
        <w:t>не, искусно применяющего эту форму остро</w:t>
        <w:softHyphen/>
        <w:t>ты в полемических целях (против графа Платена). Задолго до того, как читатель в состоянии заподозрить ее применение, воз</w:t>
        <w:softHyphen/>
        <w:t>никает некая тема, почти непригодная для прямого изложения, загодя подготовленная с помощью намеков на самом разнообраз</w:t>
        <w:softHyphen/>
        <w:t>ном материале, например на искажении слов Гирш-Гиацинта: «Вы слишком полновесны, а я слишком худощав, у вас много воображе</w:t>
        <w:softHyphen/>
        <w:t xml:space="preserve">ния, а у меня зато больше деловой сметки, я практик, а вы </w:t>
      </w:r>
      <w:r>
        <w:rPr>
          <w:i/>
          <w:sz w:val="20"/>
        </w:rPr>
        <w:t>диарретик,</w:t>
      </w:r>
      <w:r>
        <w:rPr>
          <w:sz w:val="20"/>
        </w:rPr>
        <w:t xml:space="preserve"> короче говоря, вы мой </w:t>
      </w:r>
      <w:r>
        <w:rPr>
          <w:i/>
          <w:sz w:val="20"/>
        </w:rPr>
        <w:t>антиподекс»*. Венера-Уриния»</w:t>
      </w:r>
      <w:r>
        <w:rPr>
          <w:lang w:val="en-US"/>
        </w:rPr>
        <w:t xml:space="preserve"> (Urin</w:t>
      </w:r>
    </w:p>
    <w:p>
      <w:pPr>
        <w:pStyle w:val="Normal"/>
        <w:widowControl/>
        <w:spacing w:before="0" w:after="20"/>
        <w:ind w:hanging="0"/>
        <w:rPr>
          <w:sz w:val="20"/>
        </w:rPr>
      </w:pPr>
      <w:r>
        <w:rPr>
          <w:sz w:val="20"/>
        </w:rPr>
        <w:t>—</w:t>
      </w:r>
      <w:r>
        <w:rPr>
          <w:sz w:val="20"/>
        </w:rPr>
        <w:t xml:space="preserve">моча) и толстая Гудель из </w:t>
      </w:r>
      <w:r>
        <w:rPr>
          <w:i/>
          <w:sz w:val="20"/>
        </w:rPr>
        <w:t>Дрекваля</w:t>
      </w:r>
      <w:r>
        <w:rPr>
          <w:lang w:val="en-US"/>
        </w:rPr>
        <w:t xml:space="preserve"> (Dreck</w:t>
      </w:r>
    </w:p>
    <w:p>
      <w:pPr>
        <w:pStyle w:val="Normal"/>
        <w:widowControl/>
        <w:spacing w:before="0" w:after="20"/>
        <w:ind w:hanging="0"/>
        <w:rPr>
          <w:sz w:val="20"/>
        </w:rPr>
      </w:pPr>
      <w:r>
        <w:rPr>
          <w:sz w:val="20"/>
        </w:rPr>
        <w:t xml:space="preserve">— </w:t>
      </w:r>
      <w:r>
        <w:rPr>
          <w:sz w:val="20"/>
        </w:rPr>
        <w:t>дерьмо) в Гамбурге и тому подобное. Затем события, о которых рассказывает по</w:t>
        <w:softHyphen/>
        <w:t>эт, принимают такой оборот, который пона</w:t>
        <w:softHyphen/>
        <w:t>чалу вроде бы свидетельствует только об озорстве и насмешливости поэта, но вскоре раскрывает свою опосредованную связь с по</w:t>
        <w:softHyphen/>
        <w:t>лемическим умыслом и, следовательно, так</w:t>
        <w:softHyphen/>
        <w:t>же проявляет себя как намек. Наконец, на</w:t>
        <w:softHyphen/>
        <w:t>падки на Платена ведутся в открытую, и те</w:t>
        <w:softHyphen/>
        <w:t>перь намеки на ставшее ясным мужеложест-во графа клокочут и бьют ключом из каждой фразы, направленной Гейне против дарови</w:t>
        <w:softHyphen/>
        <w:t>тости и нрава своего оппонента, например:</w:t>
      </w:r>
    </w:p>
    <w:p>
      <w:pPr>
        <w:pStyle w:val="Normal"/>
        <w:widowControl/>
        <w:spacing w:before="0" w:after="20"/>
        <w:rPr>
          <w:sz w:val="20"/>
        </w:rPr>
      </w:pPr>
      <w:r>
        <w:rPr>
          <w:sz w:val="20"/>
        </w:rPr>
        <w:t>«Если музы и неблагосклонны к нему, то гений языка все же ему под силу, или, вернее, он умеет его насиловать, ибо по собственной воле этот гений не отдает ему своей любви, и графу упорно приходится бегать также и за этим отроком, и он умеет схватить только те внешние формы, кото</w:t>
        <w:softHyphen/>
        <w:t>рые, при всей их красивой закругленности, не отличаются благородством»**.</w:t>
      </w:r>
    </w:p>
    <w:p>
      <w:pPr>
        <w:pStyle w:val="Normal"/>
        <w:widowControl/>
        <w:spacing w:before="0" w:after="20"/>
        <w:rPr>
          <w:sz w:val="20"/>
        </w:rPr>
      </w:pPr>
      <w:r>
        <w:rPr>
          <w:sz w:val="20"/>
        </w:rPr>
        <w:t>«...Уподобляясь при этом страусу, кото</w:t>
        <w:softHyphen/>
        <w:t>рый считает себя в достаточной мере спря</w:t>
        <w:softHyphen/>
        <w:t>тавшимся, если зароет голову в песок, так что виден только зад. Наша сиятельная птица поступила бы лучше, если бы уткну</w:t>
        <w:softHyphen/>
        <w:t>ла зад в песок, а нам показала бы голо</w:t>
        <w:softHyphen/>
        <w:t>ву»***.</w:t>
      </w:r>
    </w:p>
    <w:p>
      <w:pPr>
        <w:pStyle w:val="Normal"/>
        <w:widowControl/>
        <w:spacing w:before="0" w:after="20"/>
        <w:rPr>
          <w:sz w:val="20"/>
        </w:rPr>
      </w:pPr>
      <w:r>
        <w:rPr>
          <w:sz w:val="20"/>
        </w:rPr>
        <w:t>Быть может, намек — самое распрост</w:t>
        <w:softHyphen/>
        <w:t>раненное и легко употребимое средство ос</w:t>
        <w:softHyphen/>
        <w:t>троумия, лежащее в основе большинства недолговечных его продуктов, которые мы, по обыкновению, вставляем в разговор и которые не выносят отрыва от этой пло</w:t>
        <w:softHyphen/>
      </w:r>
    </w:p>
    <w:p>
      <w:pPr>
        <w:pStyle w:val="Normal"/>
        <w:widowControl/>
        <w:spacing w:before="0" w:after="20"/>
        <w:rPr>
          <w:sz w:val="20"/>
        </w:rPr>
      </w:pPr>
      <w:r>
        <w:br w:type="column"/>
      </w:r>
      <w:r>
        <w:rPr>
          <w:sz w:val="20"/>
        </w:rPr>
        <w:t>дородной почвы и самостоятельного суще</w:t>
        <w:softHyphen/>
        <w:t>ствования. Но именно он напоминает нам вновь об отношении, вначале сбивавшем нас с толку при оценке техники остроумия. Намек не остроумен сам по себе, существу</w:t>
        <w:softHyphen/>
        <w:t>ют правильно образованные намеки, не претендующие на остроумность. Остро</w:t>
        <w:softHyphen/>
        <w:t>умен только «острый» намек, так что от</w:t>
        <w:softHyphen/>
        <w:t>личительная черта остроумия, которой мы доискивались, даже предприняв разбор его техники, теперь вновь ускользнула от нас.</w:t>
      </w:r>
    </w:p>
    <w:p>
      <w:pPr>
        <w:pStyle w:val="Normal"/>
        <w:widowControl/>
        <w:spacing w:before="0" w:after="20"/>
        <w:ind w:firstLine="340"/>
        <w:rPr/>
      </w:pPr>
      <w:r>
        <w:rPr>
          <w:sz w:val="20"/>
        </w:rPr>
        <w:t xml:space="preserve">При случае я называл намек </w:t>
      </w:r>
      <w:r>
        <w:rPr>
          <w:i/>
          <w:sz w:val="20"/>
        </w:rPr>
        <w:t>«непрямым изображением»,</w:t>
      </w:r>
      <w:r>
        <w:rPr>
          <w:sz w:val="20"/>
        </w:rPr>
        <w:t xml:space="preserve"> а теперь обращу внимание на то, что, по всей вероятности, различные виды намека можно объединить с изобра</w:t>
        <w:softHyphen/>
        <w:t>жением через противоположность и с еще не упомянутыми приемами в одну боль</w:t>
        <w:softHyphen/>
        <w:t xml:space="preserve">шую группу с самым широким названием </w:t>
      </w:r>
      <w:r>
        <w:rPr>
          <w:i/>
          <w:sz w:val="20"/>
        </w:rPr>
        <w:t>«непрямое изображение».</w:t>
      </w:r>
      <w:r>
        <w:rPr>
          <w:sz w:val="20"/>
        </w:rPr>
        <w:t xml:space="preserve"> Итак, </w:t>
      </w:r>
      <w:r>
        <w:rPr>
          <w:i/>
          <w:sz w:val="20"/>
        </w:rPr>
        <w:t>ошибки мы</w:t>
        <w:softHyphen/>
        <w:t>шления — унификация — непрямое изобра</w:t>
        <w:softHyphen/>
        <w:t>жение</w:t>
      </w:r>
      <w:r>
        <w:rPr>
          <w:sz w:val="20"/>
        </w:rPr>
        <w:t xml:space="preserve"> фиксируют аспекты, под которые можно подвести известные нам теперь при</w:t>
        <w:softHyphen/>
        <w:t>емы смысловых острот.</w:t>
      </w:r>
    </w:p>
    <w:p>
      <w:pPr>
        <w:pStyle w:val="Normal"/>
        <w:widowControl/>
        <w:spacing w:before="0" w:after="20"/>
        <w:ind w:firstLine="340"/>
        <w:rPr/>
      </w:pPr>
      <w:r>
        <w:rPr>
          <w:sz w:val="20"/>
        </w:rPr>
        <w:t>В дальнейшем при исследовании мате</w:t>
        <w:softHyphen/>
        <w:t>риала мы надеемся обнаружить новый под</w:t>
        <w:softHyphen/>
        <w:t>вид непрямого изображения, который мож</w:t>
        <w:softHyphen/>
        <w:t>но четко охарактеризовать, но удастся под</w:t>
        <w:softHyphen/>
        <w:t>твердить лишь небольшим числом приме</w:t>
        <w:softHyphen/>
        <w:t xml:space="preserve">ров. Таковым является изображение через </w:t>
      </w:r>
      <w:r>
        <w:rPr>
          <w:i/>
          <w:sz w:val="20"/>
        </w:rPr>
        <w:t>мелочь, незначительную подробность,</w:t>
      </w:r>
      <w:r>
        <w:rPr>
          <w:sz w:val="20"/>
        </w:rPr>
        <w:t xml:space="preserve"> что позволяет описать характер с помощью крохотной детали. Присоединение этой группы к намеку допускает то, что эта ме</w:t>
        <w:softHyphen/>
        <w:t>лочь связана с описываемым и выводима из него как следствие. Например:</w:t>
      </w:r>
    </w:p>
    <w:p>
      <w:pPr>
        <w:pStyle w:val="Normal"/>
        <w:widowControl/>
        <w:spacing w:before="0" w:after="20"/>
        <w:ind w:firstLine="340"/>
        <w:rPr/>
      </w:pPr>
      <w:r>
        <w:rPr>
          <w:sz w:val="20"/>
        </w:rPr>
        <w:t>«Галицийский еврей едет в поезде, очень удобно расположившись, расстегнув сюртук и положив ноги на скамейку. В ва</w:t>
        <w:softHyphen/>
        <w:t>гон входит модно одетый господин. Еврей немедленно застегивается, принимает скромную позу. Незнакомец перелистывает книгу, что-то подсчитывает, о чем-то раз</w:t>
        <w:softHyphen/>
        <w:t>мышляет и неожиданно обращается к ев</w:t>
        <w:softHyphen/>
        <w:t>рею с вопросом: «Скажите, пожалуйста, ко</w:t>
        <w:softHyphen/>
        <w:t xml:space="preserve">гда у нас иом-кипур*?» — </w:t>
      </w:r>
      <w:r>
        <w:rPr>
          <w:i/>
          <w:sz w:val="20"/>
        </w:rPr>
        <w:t>«Так вот оно что»</w:t>
      </w:r>
      <w:r>
        <w:rPr>
          <w:i/>
          <w:sz w:val="20"/>
          <w:vertAlign w:val="superscript"/>
        </w:rPr>
        <w:t>1</w:t>
      </w:r>
      <w:r>
        <w:rPr>
          <w:i/>
          <w:sz w:val="20"/>
        </w:rPr>
        <w:t>*, —</w:t>
      </w:r>
      <w:r>
        <w:rPr>
          <w:sz w:val="20"/>
        </w:rPr>
        <w:t xml:space="preserve"> говорит еврей и, прежде чем ответить, опять кладет ноги на скамью».</w:t>
      </w:r>
    </w:p>
    <w:p>
      <w:pPr>
        <w:pStyle w:val="Normal"/>
        <w:widowControl/>
        <w:spacing w:before="0" w:after="20"/>
        <w:ind w:firstLine="340"/>
        <w:rPr>
          <w:sz w:val="20"/>
        </w:rPr>
      </w:pPr>
      <w:r>
        <w:rPr>
          <w:sz w:val="20"/>
        </w:rPr>
        <w:t>Не будем отрицать, что это изобра</w:t>
        <w:softHyphen/>
        <w:t>жение через деталь связано с тенденцией к экономии, которую мы после иссле</w:t>
        <w:softHyphen/>
        <w:t>дования техники словесной остроты оста</w:t>
        <w:softHyphen/>
        <w:t>вили про запас как последний объеди</w:t>
        <w:softHyphen/>
        <w:t>няющий фактор.</w:t>
      </w:r>
    </w:p>
    <w:p>
      <w:pPr>
        <w:pStyle w:val="Normal"/>
        <w:widowControl/>
        <w:spacing w:before="0" w:after="20"/>
        <w:ind w:firstLine="340"/>
        <w:rPr>
          <w:sz w:val="20"/>
        </w:rPr>
      </w:pPr>
      <w:r>
        <w:rPr>
          <w:sz w:val="20"/>
        </w:rPr>
        <w:t>Точно таков и следующий пример.</w:t>
      </w:r>
    </w:p>
    <w:p>
      <w:pPr>
        <w:pStyle w:val="Normal"/>
        <w:widowControl/>
        <w:spacing w:before="0" w:after="20"/>
        <w:ind w:hanging="0"/>
        <w:rPr>
          <w:sz w:val="20"/>
        </w:rPr>
      </w:pPr>
      <w:r>
        <w:rPr>
          <w:sz w:val="16"/>
        </w:rPr>
        <w:t xml:space="preserve">* Фраза произносится на идиш. — </w:t>
      </w:r>
      <w:r>
        <w:rPr>
          <w:i/>
          <w:sz w:val="16"/>
        </w:rPr>
        <w:t>Примеч.</w:t>
      </w:r>
    </w:p>
    <w:p>
      <w:pPr>
        <w:pStyle w:val="Normal"/>
        <w:widowControl/>
        <w:spacing w:before="0" w:after="20"/>
        <w:ind w:hanging="0"/>
        <w:rPr/>
      </w:pPr>
      <w:r>
        <w:rPr>
          <w:i/>
          <w:sz w:val="20"/>
        </w:rPr>
        <w:t xml:space="preserve">пер. </w:t>
      </w:r>
      <w:r>
        <w:rPr>
          <w:sz w:val="20"/>
        </w:rPr>
        <w:t>53</w:t>
      </w:r>
    </w:p>
    <w:p>
      <w:pPr>
        <w:sectPr>
          <w:type w:val="continuous"/>
          <w:pgSz w:w="11906" w:h="16820"/>
          <w:pgMar w:left="1440" w:right="2380" w:gutter="0" w:header="0" w:top="1440" w:footer="0" w:bottom="720"/>
          <w:cols w:num="2" w:equalWidth="false" w:sep="false">
            <w:col w:w="3900" w:space="240"/>
            <w:col w:w="392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pPr>
      <w:r>
        <w:rPr>
          <w:sz w:val="20"/>
        </w:rPr>
        <w:t>Врач, приглашенный к жене барона для приема родов, заявляет, что время еще не подошло, и предлагает барону сыграть по</w:t>
        <w:softHyphen/>
        <w:t>ка партию в карты в соседней комнате. Немного погодя слух обоих мужчин прон</w:t>
        <w:softHyphen/>
        <w:t>зает стон баронессы.</w:t>
      </w:r>
      <w:r>
        <w:rPr>
          <w:lang w:val="en-US"/>
        </w:rPr>
        <w:t xml:space="preserve"> «Ah, mon Dieu, que je souffre!»</w:t>
      </w:r>
      <w:r>
        <w:rPr>
          <w:vertAlign w:val="superscript"/>
          <w:lang w:val="en-US"/>
        </w:rPr>
        <w:t>1</w:t>
      </w:r>
      <w:r>
        <w:rPr>
          <w:lang w:val="en-US"/>
        </w:rPr>
        <w:t>*</w:t>
      </w:r>
      <w:r>
        <w:rPr>
          <w:sz w:val="20"/>
        </w:rPr>
        <w:t xml:space="preserve"> Супруг вскакивает, но врач удер</w:t>
        <w:softHyphen/>
        <w:t>живает его: «Ничего страшного, играем дальше». Позднее слышен возглас рожени</w:t>
        <w:softHyphen/>
        <w:t xml:space="preserve">цы: </w:t>
      </w:r>
      <w:r>
        <w:rPr>
          <w:i/>
          <w:sz w:val="20"/>
        </w:rPr>
        <w:t>«Боже мой. Боже мой, как больно!»</w:t>
      </w:r>
      <w:r>
        <w:rPr>
          <w:sz w:val="20"/>
        </w:rPr>
        <w:t xml:space="preserve"> «Не пора ли вам зайти, господин профессор?» — спрашивает барон. «Нет, нет, еще не время». Наконец из соседней комнаты слы</w:t>
        <w:softHyphen/>
        <w:t xml:space="preserve">шится не оставляющее сомнений: </w:t>
      </w:r>
      <w:r>
        <w:rPr>
          <w:i/>
          <w:sz w:val="20"/>
        </w:rPr>
        <w:t>«Ай, ай, ай, это ужасно»,</w:t>
      </w:r>
      <w:r>
        <w:rPr>
          <w:sz w:val="20"/>
        </w:rPr>
        <w:t xml:space="preserve"> тут врач бросает карты и говорит: «Пора».</w:t>
      </w:r>
      <w:r>
        <mc:AlternateContent>
          <mc:Choice Requires="wps">
            <w:drawing>
              <wp:anchor behindDoc="0" distT="25400" distB="25400" distL="50800" distR="50800" simplePos="0" locked="0" layoutInCell="0" allowOverlap="1" relativeHeight="6">
                <wp:simplePos x="0" y="0"/>
                <wp:positionH relativeFrom="margin">
                  <wp:posOffset>1245235</wp:posOffset>
                </wp:positionH>
                <wp:positionV relativeFrom="paragraph">
                  <wp:posOffset>6782435</wp:posOffset>
                </wp:positionV>
                <wp:extent cx="1358900" cy="113030"/>
                <wp:effectExtent l="0" t="0" r="0" b="0"/>
                <wp:wrapSquare wrapText="largest"/>
                <wp:docPr id="6" name="Frame4"/>
                <a:graphic xmlns:a="http://schemas.openxmlformats.org/drawingml/2006/main">
                  <a:graphicData uri="http://schemas.microsoft.com/office/word/2010/wordprocessingShape">
                    <wps:wsp>
                      <wps:cNvSpPr txBox="1"/>
                      <wps:spPr>
                        <a:xfrm>
                          <a:off x="0" y="0"/>
                          <a:ext cx="1358900" cy="113030"/>
                        </a:xfrm>
                        <a:prstGeom prst="rect"/>
                        <a:solidFill>
                          <a:srgbClr val="FFFFFF">
                            <a:alpha val="0"/>
                          </a:srgbClr>
                        </a:solidFill>
                      </wps:spPr>
                      <wps:txbx>
                        <w:txbxContent>
                          <w:p>
                            <w:pPr>
                              <w:pStyle w:val="Normal"/>
                              <w:widowControl/>
                              <w:spacing w:before="0" w:after="20"/>
                              <w:ind w:hanging="0"/>
                              <w:rPr>
                                <w:sz w:val="20"/>
                              </w:rPr>
                            </w:pPr>
                            <w:r>
                              <w:rPr>
                                <w:sz w:val="16"/>
                              </w:rPr>
                              <w:t xml:space="preserve">как я страдаю! </w:t>
                            </w:r>
                            <w:r>
                              <w:rPr>
                                <w:i/>
                                <w:sz w:val="16"/>
                              </w:rPr>
                              <w:t>(фр.).</w:t>
                            </w:r>
                          </w:p>
                        </w:txbxContent>
                      </wps:txbx>
                      <wps:bodyPr anchor="t" lIns="0" tIns="0" rIns="0" bIns="0">
                        <a:noAutofit/>
                      </wps:bodyPr>
                    </wps:wsp>
                  </a:graphicData>
                </a:graphic>
              </wp:anchor>
            </w:drawing>
          </mc:Choice>
          <mc:Fallback>
            <w:pict>
              <v:rect fillcolor="#FFFFFF" style="position:absolute;rotation:-0;width:107pt;height:8.9pt;mso-wrap-distance-left:4pt;mso-wrap-distance-right:4pt;mso-wrap-distance-top:2pt;mso-wrap-distance-bottom:2pt;margin-top:534.05pt;mso-position-vertical-relative:text;margin-left:98.05pt;mso-position-horizontal-relative:margin">
                <v:fill opacity="0f"/>
                <v:textbox inset="0in,0in,0in,0in">
                  <w:txbxContent>
                    <w:p>
                      <w:pPr>
                        <w:pStyle w:val="Normal"/>
                        <w:widowControl/>
                        <w:spacing w:before="0" w:after="20"/>
                        <w:ind w:hanging="0"/>
                        <w:rPr>
                          <w:sz w:val="20"/>
                        </w:rPr>
                      </w:pPr>
                      <w:r>
                        <w:rPr>
                          <w:sz w:val="16"/>
                        </w:rPr>
                        <w:t xml:space="preserve">как я страдаю! </w:t>
                      </w:r>
                      <w:r>
                        <w:rPr>
                          <w:i/>
                          <w:sz w:val="16"/>
                        </w:rPr>
                        <w:t>(фр.).</w:t>
                      </w:r>
                    </w:p>
                  </w:txbxContent>
                </v:textbox>
                <w10:wrap type="square" side="largest"/>
              </v:rect>
            </w:pict>
          </mc:Fallback>
        </mc:AlternateContent>
      </w:r>
    </w:p>
    <w:p>
      <w:pPr>
        <w:pStyle w:val="Normal"/>
        <w:widowControl/>
        <w:spacing w:before="0" w:after="20"/>
        <w:rPr>
          <w:sz w:val="20"/>
        </w:rPr>
      </w:pPr>
      <w:r>
        <w:rPr>
          <w:sz w:val="20"/>
        </w:rPr>
        <w:t>Эта удачная острота на примере сме</w:t>
        <w:softHyphen/>
        <w:t>няющих друг друга воплей знатной роже</w:t>
        <w:softHyphen/>
        <w:t>ницы показывает, что боль позволяет есте</w:t>
        <w:softHyphen/>
        <w:t>ству прорваться через все наслоения во</w:t>
        <w:softHyphen/>
        <w:t>спитания и что принятие решения зависит иногда от незначительных на первый взгляд факторов.</w:t>
      </w:r>
    </w:p>
    <w:p>
      <w:pPr>
        <w:pStyle w:val="Normal"/>
        <w:widowControl/>
        <w:spacing w:before="0" w:after="20"/>
        <w:rPr/>
      </w:pPr>
      <w:r>
        <w:rPr>
          <w:sz w:val="20"/>
        </w:rPr>
        <w:t xml:space="preserve">Другой вид непрямого изображения, которым пользуется остроумие, — </w:t>
      </w:r>
      <w:r>
        <w:rPr>
          <w:i/>
          <w:sz w:val="20"/>
        </w:rPr>
        <w:t>мета</w:t>
        <w:softHyphen/>
        <w:t>фора;</w:t>
      </w:r>
      <w:r>
        <w:rPr>
          <w:sz w:val="20"/>
        </w:rPr>
        <w:t xml:space="preserve"> мы так долго оставляли ее про запас, потому что ее разбор наталкивается на но</w:t>
        <w:softHyphen/>
        <w:t>вые трудности или особенно ясно позволя</w:t>
        <w:softHyphen/>
        <w:t>ет осознать трудности, уже имеющие место в других случаях. Еще раньше мы поняли, что в некоторых случаях не способны от</w:t>
        <w:softHyphen/>
        <w:t>решиться от сомнений: следует ли вообще причислять их к остротам, и в этой неуве</w:t>
        <w:softHyphen/>
        <w:t>ренности усмотрели опасность потрясения основ нашего исследования. Однако ни на каком другом материале я не ощущал эту неуверенность сильнее и чаще, чем при ост</w:t>
        <w:softHyphen/>
        <w:t>ротах-метафорах. Чувство, позволяющее мне — а видимо, и большому числу людей в аналогичных условиях — еще до обнару</w:t>
        <w:softHyphen/>
        <w:t>жения скрытой существенной особенности остроумия говорить по привычке: «это — острота», «это следует признать остро</w:t>
        <w:softHyphen/>
        <w:t>той», это чувство покидает меня быстрее всего при остроумных сравнениях. Если по</w:t>
        <w:softHyphen/>
        <w:t>началу я, не раздумывая, объявляю сравне</w:t>
        <w:softHyphen/>
        <w:t>ние остротой, то минутой позже наверняка замечу, что удовольствие, которое оно мне доставляет, иного качества, чем обычно свойственное остроте, а то обстоятельство, что остроумные сравнения только изредка</w:t>
      </w:r>
    </w:p>
    <w:p>
      <w:pPr>
        <w:pStyle w:val="Normal"/>
        <w:widowControl/>
        <w:spacing w:before="0" w:after="20"/>
        <w:ind w:hanging="0"/>
        <w:rPr>
          <w:sz w:val="20"/>
        </w:rPr>
      </w:pPr>
      <w:r>
        <w:rPr>
          <w:sz w:val="16"/>
        </w:rPr>
        <w:t xml:space="preserve"> </w:t>
      </w:r>
      <w:r>
        <w:rPr>
          <w:sz w:val="16"/>
        </w:rPr>
        <w:t xml:space="preserve">*Ах, Боже мой, </w:t>
      </w:r>
      <w:r>
        <w:rPr>
          <w:i/>
          <w:sz w:val="16"/>
        </w:rPr>
        <w:t>Примеч. пер.</w:t>
      </w:r>
    </w:p>
    <w:p>
      <w:pPr>
        <w:pStyle w:val="Normal"/>
        <w:widowControl/>
        <w:spacing w:before="0" w:after="20"/>
        <w:ind w:hanging="0"/>
        <w:rPr>
          <w:sz w:val="20"/>
        </w:rPr>
      </w:pPr>
      <w:r>
        <w:br w:type="column"/>
      </w:r>
      <w:r>
        <w:rPr>
          <w:sz w:val="20"/>
        </w:rPr>
        <w:t>способны вызвать взрыв смеха, свидетель</w:t>
        <w:softHyphen/>
        <w:t>ствующего об удачной остроте, не позволя</w:t>
        <w:softHyphen/>
        <w:t>ет мне, как и ранее, избавиться от былых сомнений, несмотря на то что я ограничил</w:t>
        <w:softHyphen/>
        <w:t>ся самыми лучшими и наиболее эффект</w:t>
        <w:softHyphen/>
        <w:t>ными примерами подобного рода.</w:t>
      </w:r>
    </w:p>
    <w:p>
      <w:pPr>
        <w:pStyle w:val="Normal"/>
        <w:widowControl/>
        <w:spacing w:before="0" w:after="20"/>
        <w:rPr>
          <w:sz w:val="20"/>
        </w:rPr>
      </w:pPr>
      <w:r>
        <w:rPr>
          <w:sz w:val="20"/>
        </w:rPr>
        <w:t>Можно легко показать, что существуют блестящие и действенные метафоры, вместе с тем не производящие на нас впечатления остроты. Таково прекрасное сравнение про</w:t>
        <w:softHyphen/>
        <w:t>ходящей через дневник Оттилиенса неж</w:t>
        <w:softHyphen/>
        <w:t>ности с красной нитью в английском флоте (см. с. 26); я не могу отказать себе в удо</w:t>
        <w:softHyphen/>
        <w:t>вольствии привести сравнение, которым все еще не устаю восхищаться и которое произвело на меня неизгладимое впечат</w:t>
        <w:softHyphen/>
        <w:t>ление. Это — метафора, которой завершил одну из своих знаменитых защитительных речей Ферд. Лассаль («Наука и рабочие»):</w:t>
      </w:r>
    </w:p>
    <w:p>
      <w:pPr>
        <w:pStyle w:val="Normal"/>
        <w:widowControl/>
        <w:spacing w:before="0" w:after="20"/>
        <w:ind w:hanging="0"/>
        <w:rPr>
          <w:sz w:val="20"/>
        </w:rPr>
      </w:pPr>
      <w:r>
        <w:rPr>
          <w:sz w:val="20"/>
        </w:rPr>
        <w:t>«На человека, посвятившего, как я вам объяснил, свою жизнь девизу «Наука и ра</w:t>
        <w:softHyphen/>
        <w:t>бочие», даже осуждение, которое он встре</w:t>
        <w:softHyphen/>
        <w:t xml:space="preserve">чает на своем пути, </w:t>
      </w:r>
      <w:r>
        <w:rPr>
          <w:i/>
          <w:sz w:val="20"/>
        </w:rPr>
        <w:t>не в состоянии про</w:t>
        <w:softHyphen/>
        <w:t>извести иного впечатления, чем впечатле</w:t>
        <w:softHyphen/>
        <w:t>ние, произведенное лопнувшей ретортой на химика, углубившегося в свои научные эк</w:t>
        <w:softHyphen/>
        <w:t>сперименты. Слегка задумавшись над со</w:t>
        <w:softHyphen/>
        <w:t>противлением вещества, он спокойно про</w:t>
        <w:softHyphen/>
        <w:t>должает свои исследования и занятия, как только устранит помеху».</w:t>
      </w:r>
    </w:p>
    <w:p>
      <w:pPr>
        <w:pStyle w:val="Normal"/>
        <w:widowControl/>
        <w:spacing w:before="0" w:after="20"/>
        <w:ind w:firstLine="300"/>
        <w:rPr>
          <w:sz w:val="20"/>
        </w:rPr>
      </w:pPr>
      <w:r>
        <w:rPr>
          <w:sz w:val="20"/>
        </w:rPr>
        <w:t>Богатый выбор метких и остроумных метафор мы найдем в сочинениях Лихтен-берга (второй том геттингенского издания, 1853); оттуда я и заимствую материал для нашего исследования.</w:t>
      </w:r>
    </w:p>
    <w:p>
      <w:pPr>
        <w:pStyle w:val="Normal"/>
        <w:widowControl/>
        <w:spacing w:before="0" w:after="20"/>
        <w:ind w:firstLine="300"/>
        <w:rPr>
          <w:sz w:val="20"/>
        </w:rPr>
      </w:pPr>
      <w:r>
        <w:rPr>
          <w:i/>
          <w:sz w:val="20"/>
        </w:rPr>
        <w:t>«Почти невозможно пронести факел ис</w:t>
        <w:softHyphen/>
        <w:t>тины через толпу, не опалив кому-то бо</w:t>
        <w:softHyphen/>
        <w:t>роду «.</w:t>
      </w:r>
    </w:p>
    <w:p>
      <w:pPr>
        <w:pStyle w:val="Normal"/>
        <w:widowControl/>
        <w:spacing w:before="0" w:after="20"/>
        <w:ind w:firstLine="300"/>
        <w:rPr/>
      </w:pPr>
      <w:r>
        <w:rPr>
          <w:sz w:val="20"/>
        </w:rPr>
        <w:t>Это как будто весьма остроумно, но при ближайшем рассмотрении замечаешь, что воздействие исходит не из самого срав</w:t>
        <w:softHyphen/>
        <w:t>нения, а из его побочного качества. Соб</w:t>
        <w:softHyphen/>
        <w:t>ственно, «факел истины» — не новое, а из</w:t>
        <w:softHyphen/>
        <w:t>давна употребимое сравнение, превратив</w:t>
        <w:softHyphen/>
        <w:t>шееся в крылатую фразу, как это бывает всегда, когда сравнение имеет успех и при</w:t>
        <w:softHyphen/>
        <w:t>знано практикой языка. Тогда как в оборо</w:t>
        <w:softHyphen/>
        <w:t>те «факел истины» мы уже едва замечаем сравнение, Лихтенберг возвращает ему пер</w:t>
        <w:softHyphen/>
        <w:t>воначальный блеск, так как к сравнению теперь делается дополнение и из него выво</w:t>
        <w:softHyphen/>
        <w:t xml:space="preserve">дится заключение. Такое </w:t>
      </w:r>
      <w:r>
        <w:rPr>
          <w:i/>
          <w:sz w:val="20"/>
        </w:rPr>
        <w:t>обновление затер</w:t>
        <w:softHyphen/>
        <w:t>того оборота</w:t>
      </w:r>
      <w:r>
        <w:rPr>
          <w:sz w:val="20"/>
        </w:rPr>
        <w:t xml:space="preserve"> нам, однако, уже знакомо как прием остроумия, оно имеет место при не</w:t>
        <w:softHyphen/>
        <w:t>однократном употреблении одного и того же материала (см. с. 32). Весьма вероятно, что впечатление остроумности лихтенбер-</w:t>
      </w:r>
    </w:p>
    <w:p>
      <w:pPr>
        <w:pStyle w:val="FR1"/>
        <w:widowControl/>
        <w:spacing w:before="0" w:after="20"/>
        <w:ind w:left="0" w:hanging="0"/>
        <w:jc w:val="both"/>
        <w:rPr>
          <w:rFonts w:ascii="Arial" w:hAnsi="Arial" w:cs="Arial"/>
        </w:rPr>
      </w:pPr>
      <w:r>
        <w:rPr>
          <w:rFonts w:cs="Arial" w:ascii="Arial" w:hAnsi="Arial"/>
          <w:i/>
        </w:rPr>
        <w:t>54</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говской фразы проистекает только из под</w:t>
        <w:softHyphen/>
        <w:t>ражания этому приему остроумия.</w:t>
      </w:r>
    </w:p>
    <w:p>
      <w:pPr>
        <w:pStyle w:val="Normal"/>
        <w:widowControl/>
        <w:spacing w:before="0" w:after="20"/>
        <w:ind w:firstLine="300"/>
        <w:rPr>
          <w:sz w:val="20"/>
        </w:rPr>
      </w:pPr>
      <w:r>
        <w:rPr>
          <w:sz w:val="20"/>
        </w:rPr>
        <w:t>Конечно, это же соображение может иметь силу и для другого остроумного сра</w:t>
        <w:softHyphen/>
        <w:t>внения того же автора.</w:t>
      </w:r>
    </w:p>
    <w:p>
      <w:pPr>
        <w:pStyle w:val="Normal"/>
        <w:widowControl/>
        <w:spacing w:before="0" w:after="20"/>
        <w:ind w:firstLine="300"/>
        <w:rPr/>
      </w:pPr>
      <w:r>
        <w:rPr>
          <w:i/>
          <w:sz w:val="20"/>
        </w:rPr>
        <w:t>«Большим светилом</w:t>
      </w:r>
      <w:r>
        <w:rPr>
          <w:sz w:val="20"/>
        </w:rPr>
        <w:t xml:space="preserve"> этого человека не назовешь, а только большим </w:t>
      </w:r>
      <w:r>
        <w:rPr>
          <w:i/>
          <w:sz w:val="20"/>
        </w:rPr>
        <w:t>подсвечни</w:t>
        <w:softHyphen/>
        <w:t>ком...</w:t>
      </w:r>
      <w:r>
        <w:rPr>
          <w:sz w:val="20"/>
        </w:rPr>
        <w:t xml:space="preserve"> Он был профессором философии».</w:t>
      </w:r>
    </w:p>
    <w:p>
      <w:pPr>
        <w:pStyle w:val="Normal"/>
        <w:widowControl/>
        <w:spacing w:before="0" w:after="20"/>
        <w:ind w:firstLine="300"/>
        <w:rPr/>
      </w:pPr>
      <w:r>
        <w:rPr>
          <w:sz w:val="20"/>
        </w:rPr>
        <w:t>Называть ученого большим светилом —</w:t>
      </w:r>
      <w:r>
        <w:rPr>
          <w:lang w:val="en-US"/>
        </w:rPr>
        <w:t xml:space="preserve"> lumen mundi —</w:t>
      </w:r>
      <w:r>
        <w:rPr>
          <w:sz w:val="20"/>
        </w:rPr>
        <w:t xml:space="preserve"> уже давно не впечат</w:t>
        <w:softHyphen/>
        <w:t>ляющее сравнение, все равно, было оно или нет изначально остротой. Но сравнение ос</w:t>
        <w:softHyphen/>
        <w:t>вежают, возвращают ему блеск, видоизме</w:t>
        <w:softHyphen/>
        <w:t>няя и таким образом извлекая из него вто</w:t>
        <w:softHyphen/>
        <w:t>рое, новое сравнение. В способе возникно</w:t>
        <w:softHyphen/>
        <w:t>вения второго сравнения, видимо, содер</w:t>
        <w:softHyphen/>
        <w:t>жится предпосылка остроты, а не сами оба сравнения. Это — случай той же техники остроумия, что и в примере с факелом.</w:t>
      </w:r>
    </w:p>
    <w:p>
      <w:pPr>
        <w:pStyle w:val="Normal"/>
        <w:widowControl/>
        <w:spacing w:before="0" w:after="20"/>
        <w:ind w:firstLine="300"/>
        <w:rPr>
          <w:sz w:val="20"/>
        </w:rPr>
      </w:pPr>
      <w:r>
        <w:rPr>
          <w:sz w:val="20"/>
        </w:rPr>
        <w:t>По иным, но заслуживающим такой же оценки основаниям следующее сравнение является остроумным:</w:t>
      </w:r>
    </w:p>
    <w:p>
      <w:pPr>
        <w:pStyle w:val="Normal"/>
        <w:widowControl/>
        <w:spacing w:before="0" w:after="20"/>
        <w:ind w:firstLine="300"/>
        <w:rPr/>
      </w:pPr>
      <w:r>
        <w:rPr>
          <w:sz w:val="20"/>
        </w:rPr>
        <w:t xml:space="preserve">«Я рассматриваю </w:t>
      </w:r>
      <w:r>
        <w:rPr>
          <w:i/>
          <w:sz w:val="20"/>
        </w:rPr>
        <w:t>рецензии</w:t>
      </w:r>
      <w:r>
        <w:rPr>
          <w:sz w:val="20"/>
        </w:rPr>
        <w:t xml:space="preserve"> как вид </w:t>
      </w:r>
      <w:r>
        <w:rPr>
          <w:i/>
          <w:sz w:val="20"/>
        </w:rPr>
        <w:t>дет</w:t>
        <w:softHyphen/>
        <w:t>ской болезни,</w:t>
      </w:r>
      <w:r>
        <w:rPr>
          <w:sz w:val="20"/>
        </w:rPr>
        <w:t xml:space="preserve"> в большей или меньшей степе</w:t>
        <w:softHyphen/>
        <w:t>ни поражающей новорожденные книги. Есть примеры, что от нее умирают самые здоровые, а самые слабые зачастую попра</w:t>
        <w:softHyphen/>
        <w:t>вляются. Некоторые вовсе ею не заболева</w:t>
        <w:softHyphen/>
        <w:t>ют. Часто пытались предотвратить заболе</w:t>
        <w:softHyphen/>
        <w:t xml:space="preserve">вание </w:t>
      </w:r>
      <w:r>
        <w:rPr>
          <w:i/>
          <w:sz w:val="20"/>
        </w:rPr>
        <w:t>амулетами из предисловий и посвяще</w:t>
        <w:softHyphen/>
        <w:t>ний</w:t>
      </w:r>
      <w:r>
        <w:rPr>
          <w:sz w:val="20"/>
        </w:rPr>
        <w:t xml:space="preserve"> или даже собственным приговором; но это не всегда помогает».</w:t>
      </w:r>
    </w:p>
    <w:p>
      <w:pPr>
        <w:pStyle w:val="Normal"/>
        <w:widowControl/>
        <w:spacing w:before="0" w:after="20"/>
        <w:ind w:firstLine="300"/>
        <w:rPr>
          <w:sz w:val="20"/>
        </w:rPr>
      </w:pPr>
      <w:r>
        <w:rPr>
          <w:sz w:val="20"/>
        </w:rPr>
        <w:t>Поначалу сравнение рецензий с детски</w:t>
        <w:softHyphen/>
        <w:t>ми болезнями основано только на том, что ими заболевают сразу после появления на свет. Насколько оно остроумно, не дерзну решить. Но затем метафора развивается:</w:t>
      </w:r>
    </w:p>
    <w:p>
      <w:pPr>
        <w:pStyle w:val="Normal"/>
        <w:widowControl/>
        <w:spacing w:before="0" w:after="20"/>
        <w:ind w:hanging="0"/>
        <w:rPr/>
      </w:pPr>
      <w:r>
        <w:rPr>
          <w:sz w:val="20"/>
        </w:rPr>
        <w:t>оказывается, что дальнейшая судьба новых книг может быть изображена в рамках той же или примыкающей метафоры. Такое развитие сопоставления несомненно остро</w:t>
        <w:softHyphen/>
        <w:t>умно, но мы уже знаем, благодаря какой технике оно оказывается таковым; перед нами случай унификации, создания непред</w:t>
        <w:softHyphen/>
        <w:t xml:space="preserve">полагаемой связи. Впрочем, характер </w:t>
      </w:r>
      <w:r>
        <w:rPr>
          <w:i/>
          <w:sz w:val="20"/>
        </w:rPr>
        <w:t>уни</w:t>
        <w:softHyphen/>
        <w:t>фикации</w:t>
      </w:r>
      <w:r>
        <w:rPr>
          <w:sz w:val="20"/>
        </w:rPr>
        <w:t xml:space="preserve"> не меняется из-за того, что здесь она соединена с первой метафорой.</w:t>
      </w:r>
    </w:p>
    <w:p>
      <w:pPr>
        <w:pStyle w:val="Normal"/>
        <w:widowControl/>
        <w:spacing w:before="0" w:after="20"/>
        <w:ind w:firstLine="300"/>
        <w:rPr>
          <w:sz w:val="20"/>
        </w:rPr>
      </w:pPr>
      <w:r>
        <w:rPr>
          <w:sz w:val="20"/>
        </w:rPr>
        <w:t>В ряде других сопоставлений бесспор</w:t>
        <w:softHyphen/>
        <w:t>ное впечатление остроумности пытались возложить на другой фактор, опять-таки не имеющий ничего общего с природой мета</w:t>
        <w:softHyphen/>
        <w:t>форы как таковой. Это те сопоставления, которые содержат броские сравнения, часто абсурдно звучащие сочетания или заменя</w:t>
        <w:softHyphen/>
        <w:t>ются таковыми в результате сравнения. Бо</w:t>
        <w:softHyphen/>
        <w:t>льшинство примеров из Лихтенберга при</w:t>
        <w:softHyphen/>
        <w:t>надлежит к этой группе.</w:t>
      </w:r>
    </w:p>
    <w:p>
      <w:pPr>
        <w:pStyle w:val="Normal"/>
        <w:widowControl/>
        <w:spacing w:before="0" w:after="20"/>
        <w:ind w:firstLine="300"/>
        <w:rPr>
          <w:sz w:val="20"/>
        </w:rPr>
      </w:pPr>
      <w:r>
        <w:br w:type="column"/>
      </w:r>
      <w:r>
        <w:rPr>
          <w:sz w:val="20"/>
        </w:rPr>
        <w:t xml:space="preserve">«Жаль, что у сочинителей нельзя видеть </w:t>
      </w:r>
      <w:r>
        <w:rPr>
          <w:i/>
          <w:sz w:val="20"/>
        </w:rPr>
        <w:t>ученых потрохов,</w:t>
      </w:r>
      <w:r>
        <w:rPr>
          <w:sz w:val="20"/>
        </w:rPr>
        <w:t xml:space="preserve"> чтобы исследовать съе</w:t>
        <w:softHyphen/>
        <w:t>денное ими». «Ученые потроха» — это оше</w:t>
        <w:softHyphen/>
        <w:t>ломляющее, собственно, абсурдное опреде</w:t>
        <w:softHyphen/>
        <w:t>ление, понятное лишь благодаря сопостав</w:t>
        <w:softHyphen/>
        <w:t>лению. Каков был бы результат, если бы впечатление остроумности этого сравнения целиком и полностью вытекало из ошелом</w:t>
        <w:softHyphen/>
        <w:t>ляющего характера данного сопоставле</w:t>
        <w:softHyphen/>
        <w:t>ния? Он соответствовал бы одному из хо</w:t>
        <w:softHyphen/>
        <w:t xml:space="preserve">рошо известных нам приемов остроумия — изображению через </w:t>
      </w:r>
      <w:r>
        <w:rPr>
          <w:i/>
          <w:sz w:val="20"/>
        </w:rPr>
        <w:t>нелепость.</w:t>
      </w:r>
    </w:p>
    <w:p>
      <w:pPr>
        <w:pStyle w:val="Normal"/>
        <w:widowControl/>
        <w:spacing w:before="0" w:after="20"/>
        <w:ind w:firstLine="300"/>
        <w:rPr>
          <w:sz w:val="20"/>
        </w:rPr>
      </w:pPr>
      <w:r>
        <w:rPr>
          <w:sz w:val="20"/>
        </w:rPr>
        <w:t>Лихтенберг использовал то же сопоста</w:t>
        <w:softHyphen/>
        <w:t>вление усвоения книжного и учебного мате</w:t>
        <w:softHyphen/>
        <w:t>риала с усвоением физической пищи еще в одной остроте:</w:t>
      </w:r>
    </w:p>
    <w:p>
      <w:pPr>
        <w:pStyle w:val="Normal"/>
        <w:widowControl/>
        <w:spacing w:before="0" w:after="20"/>
        <w:ind w:firstLine="300"/>
        <w:rPr>
          <w:sz w:val="20"/>
        </w:rPr>
      </w:pPr>
      <w:r>
        <w:rPr>
          <w:sz w:val="20"/>
        </w:rPr>
        <w:t xml:space="preserve">«Он очень высоко ценил </w:t>
      </w:r>
      <w:r>
        <w:rPr>
          <w:i/>
          <w:sz w:val="20"/>
        </w:rPr>
        <w:t>обучение в классе,</w:t>
      </w:r>
      <w:r>
        <w:rPr>
          <w:sz w:val="20"/>
        </w:rPr>
        <w:t xml:space="preserve"> а значит, всецело был за кормежку образованием </w:t>
      </w:r>
      <w:r>
        <w:rPr>
          <w:i/>
          <w:sz w:val="20"/>
        </w:rPr>
        <w:t>в хлеву».</w:t>
      </w:r>
    </w:p>
    <w:p>
      <w:pPr>
        <w:pStyle w:val="Normal"/>
        <w:widowControl/>
        <w:spacing w:before="0" w:after="20"/>
        <w:ind w:firstLine="300"/>
        <w:rPr>
          <w:sz w:val="20"/>
        </w:rPr>
      </w:pPr>
      <w:r>
        <w:rPr>
          <w:sz w:val="20"/>
        </w:rPr>
        <w:t>Столь же абсурдные или по меньшей мере странные определения, являющиеся, как мы начинаем замечать, подлинными носителями остроумия, демонстрируют и другие метафоры этого автора:</w:t>
      </w:r>
    </w:p>
    <w:p>
      <w:pPr>
        <w:pStyle w:val="Normal"/>
        <w:widowControl/>
        <w:spacing w:before="0" w:after="20"/>
        <w:ind w:firstLine="300"/>
        <w:rPr/>
      </w:pPr>
      <w:r>
        <w:rPr>
          <w:i/>
          <w:sz w:val="20"/>
        </w:rPr>
        <w:t>«Это — наветренная сторона моей нра</w:t>
        <w:softHyphen/>
        <w:t>вственной конституции,</w:t>
      </w:r>
      <w:r>
        <w:rPr>
          <w:sz w:val="20"/>
        </w:rPr>
        <w:t xml:space="preserve"> тут я способен кое-что вытерпеть».</w:t>
      </w:r>
    </w:p>
    <w:p>
      <w:pPr>
        <w:pStyle w:val="Normal"/>
        <w:widowControl/>
        <w:spacing w:before="0" w:after="20"/>
        <w:ind w:firstLine="300"/>
        <w:rPr>
          <w:sz w:val="20"/>
        </w:rPr>
      </w:pPr>
      <w:r>
        <w:rPr>
          <w:sz w:val="20"/>
        </w:rPr>
        <w:t xml:space="preserve">«У каждого человека есть и </w:t>
      </w:r>
      <w:r>
        <w:rPr>
          <w:i/>
          <w:sz w:val="20"/>
        </w:rPr>
        <w:t>моральный зад,</w:t>
      </w:r>
      <w:r>
        <w:rPr>
          <w:sz w:val="20"/>
        </w:rPr>
        <w:t xml:space="preserve"> который он не показывает </w:t>
      </w:r>
      <w:r>
        <w:rPr>
          <w:i/>
          <w:sz w:val="20"/>
        </w:rPr>
        <w:t xml:space="preserve">без нужды </w:t>
      </w:r>
      <w:r>
        <w:rPr>
          <w:sz w:val="20"/>
        </w:rPr>
        <w:t xml:space="preserve">и прикрывает, пока возможно, </w:t>
      </w:r>
      <w:r>
        <w:rPr>
          <w:i/>
          <w:sz w:val="20"/>
        </w:rPr>
        <w:t>штанами хороших манер».</w:t>
      </w:r>
    </w:p>
    <w:p>
      <w:pPr>
        <w:pStyle w:val="Normal"/>
        <w:widowControl/>
        <w:spacing w:before="0" w:after="20"/>
        <w:ind w:firstLine="300"/>
        <w:rPr>
          <w:sz w:val="20"/>
        </w:rPr>
      </w:pPr>
      <w:r>
        <w:rPr>
          <w:sz w:val="20"/>
        </w:rPr>
        <w:t>«Моральный зад» — это удивительное определение, являющееся в этом случае ре</w:t>
        <w:softHyphen/>
        <w:t>зультатом сопоставления. Но к нему добав</w:t>
        <w:softHyphen/>
        <w:t>ляется сравнение, представляющее по длин</w:t>
        <w:softHyphen/>
        <w:t>ную игру слов («нужда»), и второе, еще более необычное сравнение («штаны хороших ма</w:t>
        <w:softHyphen/>
        <w:t>нер»), видимо, остроумное само по себе, ибо штаны, став штанами хороших манер, даже как будто остроумны. Тогда нам не следует удивляться, если целое мы воспринимаем как очень остроумное сравнение; мы начинаем замечать, что вообще склонны распростра</w:t>
        <w:softHyphen/>
        <w:t>нять свою оценку особенности, относящейся только к части целого, на это целое. Впрочем, «штаны хороших манер» напоминает о та</w:t>
        <w:softHyphen/>
        <w:t>ком же ошеломляющем двустишии Гейне:</w:t>
      </w:r>
    </w:p>
    <w:p>
      <w:pPr>
        <w:pStyle w:val="Normal"/>
        <w:widowControl/>
        <w:spacing w:before="0" w:after="20"/>
        <w:ind w:firstLine="300"/>
        <w:rPr>
          <w:sz w:val="20"/>
        </w:rPr>
      </w:pPr>
      <w:r>
        <w:rPr>
          <w:i/>
          <w:sz w:val="20"/>
        </w:rPr>
        <w:t>«Пока напоследок у меня не оборвались все пуговицы на штанах терпения».</w:t>
      </w:r>
    </w:p>
    <w:p>
      <w:pPr>
        <w:pStyle w:val="Normal"/>
        <w:widowControl/>
        <w:spacing w:before="0" w:after="20"/>
        <w:ind w:firstLine="300"/>
        <w:rPr>
          <w:sz w:val="20"/>
        </w:rPr>
      </w:pPr>
      <w:r>
        <w:rPr>
          <w:sz w:val="20"/>
        </w:rPr>
        <w:t>Несомненно, оба последних сопоставле</w:t>
        <w:softHyphen/>
        <w:t>ния обладают особенностью, которую мо</w:t>
        <w:softHyphen/>
        <w:t>жно найти не во всех хороших, то есть метких, метафорах. Они в высшей степени «принижающие», можно сказать, они сопо</w:t>
        <w:softHyphen/>
        <w:t>ставляют явление высокого класса, абстра</w:t>
        <w:softHyphen/>
        <w:t>кцию (в данном случае: хорошие манеры, терпение) с явлениями очень конкретной</w:t>
      </w:r>
    </w:p>
    <w:p>
      <w:pPr>
        <w:pStyle w:val="FR1"/>
        <w:widowControl/>
        <w:spacing w:before="0" w:after="20"/>
        <w:ind w:left="0" w:hanging="0"/>
        <w:jc w:val="both"/>
        <w:rPr>
          <w:rFonts w:ascii="Arial" w:hAnsi="Arial" w:cs="Arial"/>
        </w:rPr>
      </w:pPr>
      <w:r>
        <w:rPr>
          <w:rFonts w:cs="Arial" w:ascii="Arial" w:hAnsi="Arial"/>
          <w:i/>
        </w:rPr>
        <w:t>55</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i/>
          <w:sz w:val="16"/>
        </w:rPr>
        <w:t>3. Фрейд</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pPr>
      <w:r>
        <w:rPr>
          <w:sz w:val="20"/>
        </w:rPr>
        <w:t>природы и даже низменного свойства (шта</w:t>
        <w:softHyphen/>
        <w:t>ны). Имеет ли это своеобразие что-то общее с остроумием, нам еще предстоит обсудить в ином контексте. Давайте попытаемся про</w:t>
        <w:softHyphen/>
        <w:t>анализировать здесь другой пример, в кото</w:t>
        <w:softHyphen/>
        <w:t>ром эта принижающая черта особенно вид</w:t>
        <w:softHyphen/>
        <w:t>на. Приказчик Вайнберл в фарсе Нестроя «Он хочет повеселиться», воображая, как он когда-нибудь, будучи солидным старым коммерсантом, вспоминает дни своей юно</w:t>
        <w:softHyphen/>
        <w:t xml:space="preserve">сти, говорит: </w:t>
      </w:r>
      <w:r>
        <w:rPr>
          <w:i/>
          <w:sz w:val="20"/>
        </w:rPr>
        <w:t>«Когда в задушевной беседе расколется лед перед магазином воспомина</w:t>
        <w:softHyphen/>
        <w:t>ний, когда дверь магазина прошлого вновь откроется и сокровенная суть</w:t>
      </w:r>
      <w:r>
        <w:rPr>
          <w:i/>
          <w:sz w:val="20"/>
          <w:vertAlign w:val="superscript"/>
        </w:rPr>
        <w:t>1</w:t>
      </w:r>
      <w:r>
        <w:rPr>
          <w:i/>
          <w:sz w:val="20"/>
        </w:rPr>
        <w:t xml:space="preserve">* фантазии наполнится товарами прежних времен...» </w:t>
      </w:r>
      <w:r>
        <w:rPr>
          <w:sz w:val="20"/>
        </w:rPr>
        <w:t>Определенно, это — сопоставление абст</w:t>
        <w:softHyphen/>
        <w:t>рактных понятий с очень обыденными конк</w:t>
        <w:softHyphen/>
        <w:t>ретными вещами, но острота зависит — пол</w:t>
        <w:softHyphen/>
        <w:t>ностью или частично — от того обстоятель</w:t>
        <w:softHyphen/>
        <w:t>ства, что приказчик пользуется сопоставле</w:t>
        <w:softHyphen/>
        <w:t>ниями, взятыми из области его повседнев</w:t>
        <w:softHyphen/>
        <w:t>ной деятельности. Соединение же абстракт</w:t>
        <w:softHyphen/>
        <w:t>ного с обыденным, когда-то заполняющим его жизнь, означает акт унификации.</w:t>
      </w:r>
    </w:p>
    <w:p>
      <w:pPr>
        <w:pStyle w:val="Normal"/>
        <w:widowControl/>
        <w:spacing w:before="0" w:after="20"/>
        <w:ind w:firstLine="300"/>
        <w:rPr>
          <w:sz w:val="20"/>
        </w:rPr>
      </w:pPr>
      <w:r>
        <w:rPr>
          <w:sz w:val="20"/>
        </w:rPr>
        <w:t>Вернемся к сравнениям Лихтенберга:</w:t>
      </w:r>
    </w:p>
    <w:p>
      <w:pPr>
        <w:pStyle w:val="Normal"/>
        <w:widowControl/>
        <w:spacing w:before="0" w:after="20"/>
        <w:ind w:firstLine="300"/>
        <w:rPr>
          <w:sz w:val="20"/>
        </w:rPr>
      </w:pPr>
      <w:r>
        <w:rPr>
          <w:i/>
          <w:sz w:val="20"/>
        </w:rPr>
        <w:t>«Побудительные основания</w:t>
      </w:r>
      <w:r>
        <w:rPr>
          <w:i/>
          <w:sz w:val="20"/>
          <w:vertAlign w:val="superscript"/>
        </w:rPr>
        <w:t>2</w:t>
      </w:r>
      <w:r>
        <w:rPr>
          <w:i/>
          <w:sz w:val="20"/>
        </w:rPr>
        <w:t xml:space="preserve"> каких-то действий можно систематизировать так же, как и 32 ветра, и так же образовывать их названия, например, хлеб — хлеб — слава или слава — слава — хлеб».</w:t>
      </w:r>
    </w:p>
    <w:p>
      <w:pPr>
        <w:pStyle w:val="Normal"/>
        <w:widowControl/>
        <w:spacing w:before="0" w:after="20"/>
        <w:ind w:firstLine="300"/>
        <w:rPr>
          <w:sz w:val="20"/>
        </w:rPr>
      </w:pPr>
      <w:r>
        <w:rPr>
          <w:sz w:val="20"/>
        </w:rPr>
        <w:t>Как всегда в остротах Лихтенберга, так и в этом случае впечатление меткости, ост-роумности, проницательности настолько преобладает, что этим дезориентируется наше суждение об особенности остроумно</w:t>
        <w:softHyphen/>
        <w:t>го. Если к такому не слишком остроумному высказыванию примешивается глубокий смысл, то мы, пожалуй, склонны признать и целое отличной остротой. Напротив, я хотел бы отважиться на утверждение, что все по-настоящему остроумное возникает из удивления по поводу странной комбина</w:t>
        <w:softHyphen/>
        <w:t>ции «хлеб — хлеб — слава». Следователь</w:t>
        <w:softHyphen/>
        <w:t>но, техника остроты — изображение через нелепость.</w:t>
      </w:r>
    </w:p>
    <w:p>
      <w:pPr>
        <w:pStyle w:val="Normal"/>
        <w:widowControl/>
        <w:spacing w:before="0" w:after="20"/>
        <w:ind w:firstLine="300"/>
        <w:rPr>
          <w:sz w:val="20"/>
        </w:rPr>
      </w:pPr>
      <w:r>
        <w:rPr>
          <w:sz w:val="20"/>
        </w:rPr>
        <w:t>Странное сопоставление или абсурдное определение можно представить себе толь</w:t>
        <w:softHyphen/>
        <w:t>ко как результат сравнения.</w:t>
      </w:r>
    </w:p>
    <w:p>
      <w:pPr>
        <w:pStyle w:val="FR1"/>
        <w:widowControl/>
        <w:spacing w:before="0" w:after="20"/>
        <w:ind w:left="0" w:hanging="0"/>
        <w:jc w:val="both"/>
        <w:rPr>
          <w:rFonts w:ascii="Arial" w:hAnsi="Arial" w:cs="Arial"/>
        </w:rPr>
      </w:pPr>
      <w:r>
        <w:rPr>
          <w:rFonts w:cs="Arial" w:ascii="Arial" w:hAnsi="Arial"/>
          <w:i/>
        </w:rPr>
        <w:t xml:space="preserve">Лихтенберг: </w:t>
      </w:r>
      <w:r>
        <w:rPr>
          <w:rFonts w:cs="Arial" w:ascii="Arial" w:hAnsi="Arial"/>
        </w:rPr>
        <w:t>двуспальная женщина — односпальная церковная скамья.</w:t>
      </w:r>
      <w:r>
        <w:rPr>
          <w:rFonts w:cs="Arial" w:ascii="Arial" w:hAnsi="Arial"/>
          <w:i/>
        </w:rPr>
        <w:t xml:space="preserve"> И за тем,</w:t>
      </w:r>
    </w:p>
    <w:p>
      <w:pPr>
        <w:pStyle w:val="Normal"/>
        <w:widowControl/>
        <w:spacing w:before="0" w:after="20"/>
        <w:ind w:firstLine="360"/>
        <w:rPr>
          <w:sz w:val="20"/>
        </w:rPr>
      </w:pPr>
      <w:r>
        <w:rPr>
          <w:sz w:val="16"/>
        </w:rPr>
        <w:t xml:space="preserve"> </w:t>
      </w:r>
      <w:r>
        <w:rPr>
          <w:sz w:val="16"/>
        </w:rPr>
        <w:t>*В тексте</w:t>
      </w:r>
      <w:r>
        <w:rPr>
          <w:sz w:val="16"/>
          <w:lang w:val="en-US"/>
        </w:rPr>
        <w:t xml:space="preserve"> Pudel</w:t>
      </w:r>
      <w:r>
        <w:rPr>
          <w:sz w:val="16"/>
        </w:rPr>
        <w:t xml:space="preserve"> (пудель), намек на слова Гёте в «Фаусте»: «Так вот кто в пуделе сидел!» Выражение употребляется в смысле: «Так вот что здесь кроется!» — </w:t>
      </w:r>
      <w:r>
        <w:rPr>
          <w:i/>
          <w:sz w:val="16"/>
        </w:rPr>
        <w:t>Примеч. пер.</w:t>
      </w:r>
    </w:p>
    <w:p>
      <w:pPr>
        <w:pStyle w:val="Normal"/>
        <w:widowControl/>
        <w:spacing w:before="0" w:after="20"/>
        <w:ind w:firstLine="360"/>
        <w:rPr>
          <w:sz w:val="20"/>
        </w:rPr>
      </w:pPr>
      <w:r>
        <w:rPr>
          <w:sz w:val="16"/>
          <w:vertAlign w:val="superscript"/>
        </w:rPr>
        <w:t>2</w:t>
      </w:r>
      <w:r>
        <w:rPr>
          <w:sz w:val="16"/>
        </w:rPr>
        <w:t xml:space="preserve"> Сегодня мы сказали бы «побуждение», «мо-</w:t>
      </w:r>
    </w:p>
    <w:p>
      <w:pPr>
        <w:pStyle w:val="Normal"/>
        <w:widowControl/>
        <w:spacing w:before="0" w:after="20"/>
        <w:ind w:hanging="0"/>
        <w:rPr>
          <w:sz w:val="20"/>
        </w:rPr>
      </w:pPr>
      <w:r>
        <w:br w:type="column"/>
      </w:r>
      <w:r>
        <w:rPr>
          <w:sz w:val="20"/>
        </w:rPr>
        <w:t>и за другим скрыто сравнение с кроватью, кроме удивления в обоих случаях соуча</w:t>
        <w:softHyphen/>
        <w:t>ствует еще и технический фактор намека:</w:t>
      </w:r>
    </w:p>
    <w:p>
      <w:pPr>
        <w:pStyle w:val="Normal"/>
        <w:widowControl/>
        <w:spacing w:before="0" w:after="20"/>
        <w:ind w:hanging="0"/>
        <w:rPr>
          <w:sz w:val="20"/>
        </w:rPr>
      </w:pPr>
      <w:r>
        <w:rPr>
          <w:sz w:val="20"/>
        </w:rPr>
        <w:t>один раз — на усыпляющее действие про</w:t>
        <w:softHyphen/>
        <w:t>поведей, второй раз — на никогда не исчер-паемую тему половых отношений.</w:t>
      </w:r>
    </w:p>
    <w:p>
      <w:pPr>
        <w:pStyle w:val="Normal"/>
        <w:widowControl/>
        <w:spacing w:before="0" w:after="20"/>
        <w:ind w:firstLine="300"/>
        <w:rPr>
          <w:sz w:val="20"/>
        </w:rPr>
      </w:pPr>
      <w:r>
        <w:rPr>
          <w:sz w:val="20"/>
        </w:rPr>
        <w:t>Если до сих пор мы считали, что сопо</w:t>
        <w:softHyphen/>
        <w:t>ставление, так часто кажущееся нам остро</w:t>
        <w:softHyphen/>
        <w:t>умным, обязано этим впечатлением приме</w:t>
        <w:softHyphen/>
        <w:t>си одного из известных нам приемов остро</w:t>
        <w:softHyphen/>
        <w:t>умия, то наконец-то перед нами несколько других примеров, кажется, свидетельству</w:t>
        <w:softHyphen/>
        <w:t>ющих, что и сравнение само по себе может быть остроумным.</w:t>
      </w:r>
    </w:p>
    <w:p>
      <w:pPr>
        <w:pStyle w:val="Normal"/>
        <w:widowControl/>
        <w:spacing w:before="0" w:after="20"/>
        <w:ind w:firstLine="300"/>
        <w:rPr>
          <w:sz w:val="20"/>
        </w:rPr>
      </w:pPr>
      <w:r>
        <w:rPr>
          <w:sz w:val="20"/>
        </w:rPr>
        <w:t>Лихтенберговская характеристика не</w:t>
        <w:softHyphen/>
        <w:t>которых од:</w:t>
      </w:r>
    </w:p>
    <w:p>
      <w:pPr>
        <w:pStyle w:val="Normal"/>
        <w:widowControl/>
        <w:spacing w:before="0" w:after="20"/>
        <w:ind w:firstLine="300"/>
        <w:rPr>
          <w:sz w:val="20"/>
        </w:rPr>
      </w:pPr>
      <w:r>
        <w:rPr>
          <w:sz w:val="20"/>
        </w:rPr>
        <w:t xml:space="preserve">«В поэзии они являются тем же, чем в прозе бессмертные произведения Якоба Бёме, </w:t>
      </w:r>
      <w:r>
        <w:rPr>
          <w:i/>
          <w:sz w:val="20"/>
        </w:rPr>
        <w:t>разновидностью застолья, где автор предлагает слова, а читатель — смысл».</w:t>
      </w:r>
    </w:p>
    <w:p>
      <w:pPr>
        <w:pStyle w:val="Normal"/>
        <w:widowControl/>
        <w:spacing w:before="0" w:after="20"/>
        <w:ind w:firstLine="300"/>
        <w:rPr/>
      </w:pPr>
      <w:r>
        <w:rPr>
          <w:sz w:val="20"/>
        </w:rPr>
        <w:t xml:space="preserve">«Когда он </w:t>
      </w:r>
      <w:r>
        <w:rPr>
          <w:i/>
          <w:sz w:val="20"/>
        </w:rPr>
        <w:t>философствует,</w:t>
      </w:r>
      <w:r>
        <w:rPr>
          <w:sz w:val="20"/>
        </w:rPr>
        <w:t xml:space="preserve"> то обычно бросает на предметы </w:t>
      </w:r>
      <w:r>
        <w:rPr>
          <w:i/>
          <w:sz w:val="20"/>
        </w:rPr>
        <w:t>приятный лунный свет,</w:t>
      </w:r>
      <w:r>
        <w:rPr>
          <w:sz w:val="20"/>
        </w:rPr>
        <w:t xml:space="preserve"> который в общем-то нравится, но четко не освещает ни один предмет».</w:t>
      </w:r>
    </w:p>
    <w:p>
      <w:pPr>
        <w:pStyle w:val="Normal"/>
        <w:widowControl/>
        <w:spacing w:before="0" w:after="20"/>
        <w:ind w:firstLine="300"/>
        <w:rPr>
          <w:sz w:val="20"/>
        </w:rPr>
      </w:pPr>
      <w:r>
        <w:rPr>
          <w:sz w:val="20"/>
        </w:rPr>
        <w:t xml:space="preserve">Или Гейне: </w:t>
      </w:r>
      <w:r>
        <w:rPr>
          <w:i/>
          <w:sz w:val="20"/>
        </w:rPr>
        <w:t>«Ее лицо подобно</w:t>
      </w:r>
      <w:r>
        <w:rPr>
          <w:i/>
          <w:lang w:val="en-US"/>
        </w:rPr>
        <w:t xml:space="preserve"> Codex palimpsestus*.</w:t>
      </w:r>
      <w:r>
        <w:rPr>
          <w:i/>
          <w:sz w:val="20"/>
        </w:rPr>
        <w:t xml:space="preserve"> где под ярко-черными мона</w:t>
        <w:softHyphen/>
        <w:t>шескими письменами проступают наполови</w:t>
        <w:softHyphen/>
        <w:t>ну уничтоженные стихи древнегреческого любовного лирика».</w:t>
      </w:r>
    </w:p>
    <w:p>
      <w:pPr>
        <w:pStyle w:val="Normal"/>
        <w:widowControl/>
        <w:spacing w:before="0" w:after="20"/>
        <w:ind w:firstLine="300"/>
        <w:rPr>
          <w:sz w:val="20"/>
        </w:rPr>
      </w:pPr>
      <w:r>
        <w:rPr>
          <w:sz w:val="20"/>
        </w:rPr>
        <w:t>Или продолженное сопоставление с яр</w:t>
        <w:softHyphen/>
        <w:t>ко выраженной уничижающей тенденцией в «Луккских водах»**.</w:t>
      </w:r>
    </w:p>
    <w:p>
      <w:pPr>
        <w:pStyle w:val="Normal"/>
        <w:widowControl/>
        <w:spacing w:before="0" w:after="20"/>
        <w:ind w:firstLine="300"/>
        <w:rPr/>
      </w:pPr>
      <w:r>
        <w:rPr>
          <w:i/>
          <w:sz w:val="20"/>
        </w:rPr>
        <w:t>«Католический священник</w:t>
      </w:r>
      <w:r>
        <w:rPr>
          <w:sz w:val="20"/>
        </w:rPr>
        <w:t xml:space="preserve"> ведет себя скорее как приказчик, служащий в большом </w:t>
      </w:r>
      <w:r>
        <w:rPr>
          <w:i/>
          <w:sz w:val="20"/>
        </w:rPr>
        <w:t>торговом доме;</w:t>
      </w:r>
      <w:r>
        <w:rPr>
          <w:sz w:val="20"/>
        </w:rPr>
        <w:t xml:space="preserve"> церковь — это большое предприятие во главе с папой, дающим ему определенное занятие, а за него определен</w:t>
        <w:softHyphen/>
        <w:t>ное жалованье: он работает спустя рукава, как и всякий работающий не на себя, к тому же у него много сослуживцев, а в большом торговом деле легко остаться незамечен</w:t>
        <w:softHyphen/>
        <w:t xml:space="preserve">ным — он болеет душой только за кредит дома, а еще больше за его сохранение, ибо в случае банкротства он лишился бы средств к существованию. Напротив, </w:t>
      </w:r>
      <w:r>
        <w:rPr>
          <w:i/>
          <w:sz w:val="20"/>
        </w:rPr>
        <w:t>протестантс</w:t>
        <w:softHyphen/>
        <w:t>кий священник</w:t>
      </w:r>
      <w:r>
        <w:rPr>
          <w:sz w:val="20"/>
        </w:rPr>
        <w:t xml:space="preserve"> сам себе голова и ведет рели</w:t>
        <w:softHyphen/>
        <w:t>гиозные дела на собственный счет. Он зани</w:t>
        <w:softHyphen/>
        <w:t xml:space="preserve">мается не крупной, как его католический коллега, а только </w:t>
      </w:r>
      <w:r>
        <w:rPr>
          <w:i/>
          <w:sz w:val="20"/>
        </w:rPr>
        <w:t>мелочной торговлей,</w:t>
      </w:r>
      <w:r>
        <w:rPr>
          <w:sz w:val="20"/>
        </w:rPr>
        <w:t xml:space="preserve"> и, так как вынужден хозяйствовать в одиночку, он не вправе быть нерадивым, обязан нахвали</w:t>
        <w:softHyphen/>
        <w:t xml:space="preserve">вать прихожанам </w:t>
      </w:r>
      <w:r>
        <w:rPr>
          <w:i/>
          <w:sz w:val="20"/>
        </w:rPr>
        <w:t>символы своей веры,</w:t>
      </w:r>
      <w:r>
        <w:rPr>
          <w:sz w:val="20"/>
        </w:rPr>
        <w:t xml:space="preserve"> при</w:t>
        <w:softHyphen/>
        <w:t>нижать символы своих конкурентов и, как настоящий мелкий торговец, стоит в своей мелочной лавке, переполненный профессио</w:t>
        <w:softHyphen/>
        <w:t>нальной завистью ко всем большим торго</w:t>
        <w:softHyphen/>
        <w:t>вым домам, особенно к большому торгово-</w:t>
      </w:r>
    </w:p>
    <w:p>
      <w:pPr>
        <w:pStyle w:val="FR1"/>
        <w:widowControl/>
        <w:spacing w:before="0" w:after="20"/>
        <w:ind w:left="0" w:hanging="0"/>
        <w:jc w:val="both"/>
        <w:rPr>
          <w:rFonts w:ascii="Arial" w:hAnsi="Arial" w:cs="Arial"/>
        </w:rPr>
      </w:pPr>
      <w:r>
        <w:rPr>
          <w:rFonts w:cs="Arial" w:ascii="Arial" w:hAnsi="Arial"/>
          <w:i/>
        </w:rPr>
        <w:t>56</w:t>
      </w:r>
    </w:p>
    <w:p>
      <w:pPr>
        <w:sectPr>
          <w:type w:val="continuous"/>
          <w:pgSz w:w="11906" w:h="16820"/>
          <w:pgMar w:left="1440" w:right="230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му дому в Риме, содержащему многие ты</w:t>
        <w:softHyphen/>
        <w:t>сячи бухгалтеров и упаковщиков и име</w:t>
        <w:softHyphen/>
        <w:t>ющему свои фактории во всех четырех частях света».</w:t>
      </w:r>
    </w:p>
    <w:p>
      <w:pPr>
        <w:pStyle w:val="Normal"/>
        <w:widowControl/>
        <w:spacing w:before="0" w:after="20"/>
        <w:ind w:firstLine="300"/>
        <w:rPr>
          <w:sz w:val="20"/>
        </w:rPr>
      </w:pPr>
      <w:r>
        <w:rPr>
          <w:sz w:val="20"/>
        </w:rPr>
        <w:t>В свете этого и многих других примеров мы уже больше не будем оспаривать, что сравнение может быть остроумным и само по себе; это не зависит от его усложнения одним из известных нам приемов остро</w:t>
        <w:softHyphen/>
        <w:t>умия. Но тогда от нас полностью ускольза</w:t>
        <w:softHyphen/>
        <w:t>ет понимание, чем же определяется остро</w:t>
        <w:softHyphen/>
        <w:t>умный характер сравнения, так как он, коне</w:t>
        <w:softHyphen/>
        <w:t>чно же, держится не на сравнении как форме выражения мысли, не на операции сопостав</w:t>
        <w:softHyphen/>
        <w:t>ления. Нам не остается ничего другого, как причислить метафору к разновидности «не</w:t>
        <w:softHyphen/>
        <w:t>прямого изображения», которым пользует</w:t>
        <w:softHyphen/>
        <w:t>ся техника остроумия, и вынуждены оста</w:t>
        <w:softHyphen/>
        <w:t>вить нерешенной проблему, более ясную в примере с метафорой, чем с теми приема</w:t>
        <w:softHyphen/>
        <w:t>ми остроумия, которые обсуждались ранее. Пожалуй, имеет право на особое обоснова</w:t>
        <w:softHyphen/>
        <w:t>ние тот факт, что в оценке чего-то остротой больше трудностей доставляет метафора, чем другие формы выражения.</w:t>
      </w:r>
    </w:p>
    <w:p>
      <w:pPr>
        <w:pStyle w:val="Normal"/>
        <w:widowControl/>
        <w:spacing w:before="0" w:after="20"/>
        <w:ind w:firstLine="300"/>
        <w:rPr>
          <w:sz w:val="20"/>
        </w:rPr>
      </w:pPr>
      <w:r>
        <w:rPr>
          <w:sz w:val="20"/>
        </w:rPr>
        <w:t>Но оснований соболезновать нам из-за безрезультатности нашего первого иссле</w:t>
        <w:softHyphen/>
        <w:t>дования не дает даже этот пробел в нашем понимании. При той тесной взаимосвязи, которую мы должны быть готовы припи</w:t>
        <w:softHyphen/>
        <w:t>сать различным свойствам остроумия, бы</w:t>
        <w:softHyphen/>
        <w:t>ло бы наивно ожидать, что мы сумели полностью и до конца объяснить одну сто</w:t>
        <w:softHyphen/>
        <w:t>рону проблемы, прежде чем рассмотрели другие ее стороны еще раз. Теперь, по</w:t>
        <w:softHyphen/>
        <w:t>жалуй, нам надо взяться за проблему с дру</w:t>
        <w:softHyphen/>
        <w:t>гой точки зрения.</w:t>
      </w:r>
    </w:p>
    <w:p>
      <w:pPr>
        <w:pStyle w:val="Normal"/>
        <w:widowControl/>
        <w:spacing w:before="0" w:after="20"/>
        <w:ind w:firstLine="300"/>
        <w:rPr>
          <w:sz w:val="20"/>
        </w:rPr>
      </w:pPr>
      <w:r>
        <w:rPr>
          <w:sz w:val="20"/>
        </w:rPr>
        <w:t>Есть ли уверенность, что наше исследо</w:t>
        <w:softHyphen/>
        <w:t>вание не упустило ни одного из возможных приемов остроумия? Конечно, нет; но при дальнейшем рассмотрении нового матери</w:t>
        <w:softHyphen/>
        <w:t>ала мы сможем убедиться, что познакоми</w:t>
        <w:softHyphen/>
        <w:t>лись с наиболее распространенными и важ</w:t>
        <w:softHyphen/>
        <w:t>ными техническими приемами остроумия, по крайней мере в той степени, которая требуется для выработки представления о природе этого психического процесса. Та</w:t>
        <w:softHyphen/>
        <w:t>ковое в данный момент еще отсутствует;</w:t>
      </w:r>
    </w:p>
    <w:p>
      <w:pPr>
        <w:pStyle w:val="Normal"/>
        <w:widowControl/>
        <w:spacing w:before="0" w:after="20"/>
        <w:ind w:hanging="0"/>
        <w:rPr>
          <w:sz w:val="20"/>
        </w:rPr>
      </w:pPr>
      <w:r>
        <w:rPr>
          <w:sz w:val="20"/>
        </w:rPr>
        <w:t>зато мы приобрели важные указания, в ка</w:t>
        <w:softHyphen/>
        <w:t>ком направлении следует ожидать дальней</w:t>
        <w:softHyphen/>
        <w:t>шего прояснения проблемы. Интересные процессы сгущения с образованием замены, признанные нами ядром техники словесной остроты, обращают наше внимание на об</w:t>
        <w:softHyphen/>
        <w:t>разы сновидения, среди механизмов кото</w:t>
        <w:softHyphen/>
        <w:t>рого были обнаружены те же психические процессы. Но именно на это указывают</w:t>
      </w:r>
    </w:p>
    <w:p>
      <w:pPr>
        <w:pStyle w:val="Normal"/>
        <w:widowControl/>
        <w:spacing w:before="0" w:after="20"/>
        <w:ind w:hanging="0"/>
        <w:rPr>
          <w:sz w:val="20"/>
        </w:rPr>
      </w:pPr>
      <w:r>
        <w:br w:type="column"/>
      </w:r>
      <w:r>
        <w:rPr>
          <w:sz w:val="20"/>
        </w:rPr>
        <w:t>и приемы смысловых острот — сдвиг, ошибка мышления, нелепость, непрямое изображение, изображение через противо</w:t>
        <w:softHyphen/>
        <w:t>положность, — все вместе и порознь повто</w:t>
        <w:softHyphen/>
        <w:t>ряющиеся в приемах, обеспечивающих де</w:t>
        <w:softHyphen/>
        <w:t>ятельность сновидения. Сдвигу сновидение обязано своей странной личиной, мешаю</w:t>
        <w:softHyphen/>
        <w:t>щей узнать в нем продолжение наших мыс</w:t>
        <w:softHyphen/>
        <w:t>лей в состоянии бодрствования; за пользо</w:t>
        <w:softHyphen/>
        <w:t>вание нелепостью и абсурдностью сновиде</w:t>
        <w:softHyphen/>
        <w:t>ние заплатило званием продукта психики и побудило некоторых авторов предпола</w:t>
        <w:softHyphen/>
        <w:t>гать в качестве условий образования снови</w:t>
        <w:softHyphen/>
        <w:t>дений распад психической деятельности, приостановку критики, морали и логики. Изображение через противоположность столь употребительно в снах, что с ним, как правило, считаются даже популярные, аб</w:t>
        <w:softHyphen/>
        <w:t>солютно ошибочные сонники; непрямое из</w:t>
        <w:softHyphen/>
        <w:t>ображение, замена сновидческой идеи на</w:t>
        <w:softHyphen/>
        <w:t>меком, мелочью, аналогичным метафоре символом — именно это отличает сновид-ческий способ выражения от бодрствующе</w:t>
        <w:softHyphen/>
        <w:t>го мышления. Столь далеко идущее соот</w:t>
        <w:softHyphen/>
        <w:t>ветствие между средствами деятельности остроумия и сновидения едва ли случайно. Подробное обоснование этого соответст</w:t>
        <w:softHyphen/>
        <w:t>вия и поиск его оснований станет одной из наших последующих задач.</w:t>
      </w:r>
    </w:p>
    <w:p>
      <w:pPr>
        <w:pStyle w:val="Normal"/>
        <w:widowControl/>
        <w:spacing w:before="0" w:after="20"/>
        <w:ind w:hanging="0"/>
        <w:rPr>
          <w:sz w:val="20"/>
        </w:rPr>
      </w:pPr>
      <w:r>
        <w:rPr>
          <w:sz w:val="20"/>
        </w:rPr>
        <w:t>III. Тенденции остроумия</w:t>
      </w:r>
    </w:p>
    <w:p>
      <w:pPr>
        <w:pStyle w:val="Normal"/>
        <w:widowControl/>
        <w:spacing w:before="0" w:after="20"/>
        <w:rPr>
          <w:sz w:val="20"/>
        </w:rPr>
      </w:pPr>
      <w:r>
        <w:rPr>
          <w:sz w:val="20"/>
        </w:rPr>
        <w:t>Приводя в конце предыдущей главы гейневское сравнение католического свя</w:t>
        <w:softHyphen/>
        <w:t>щенника с приказчиком большого торгово</w:t>
        <w:softHyphen/>
        <w:t>го дома, а протестантского — с самосто</w:t>
        <w:softHyphen/>
        <w:t>ятельным мелким торговцем, я почувство</w:t>
        <w:softHyphen/>
        <w:t>вал сопротивление, мешающее мне исполь</w:t>
        <w:softHyphen/>
        <w:t>зовать эту метафору. Я подумал, среди мо</w:t>
        <w:softHyphen/>
        <w:t>их читателей найдутся, быть может, по</w:t>
        <w:softHyphen/>
        <w:t>читатели не только религии, но и ее ру</w:t>
        <w:softHyphen/>
        <w:t>ководства и персонала; их только возму</w:t>
        <w:softHyphen/>
        <w:t>тило бы это. сравнение, а овладевшее ими душевное волнение отбило бы у них всякий интерес к вопросу: остроумна ли метафора сама по себе или же из-за каких-то при</w:t>
        <w:softHyphen/>
        <w:t>входящих обстоятельств? При других ме</w:t>
        <w:softHyphen/>
        <w:t>тафорах, например при сходном сравнении философствования с приятным лунным све</w:t>
        <w:softHyphen/>
        <w:t>том, которым оно освещает предметы, не нужно было беспокоиться о таком, меша</w:t>
        <w:softHyphen/>
        <w:t>ющем нашему исследованию, воздействии на часть читателей. Самый набожный че-</w:t>
      </w:r>
    </w:p>
    <w:p>
      <w:pPr>
        <w:pStyle w:val="Normal"/>
        <w:widowControl/>
        <w:spacing w:before="0" w:after="20"/>
        <w:ind w:hanging="0"/>
        <w:rPr>
          <w:sz w:val="20"/>
        </w:rPr>
      </w:pPr>
      <w:r>
        <w:rPr>
          <w:sz w:val="16"/>
        </w:rPr>
        <w:t>глава</w:t>
      </w:r>
    </w:p>
    <w:p>
      <w:pPr>
        <w:pStyle w:val="Normal"/>
        <w:widowControl/>
        <w:spacing w:before="0" w:after="20"/>
        <w:ind w:firstLine="340"/>
        <w:rPr>
          <w:sz w:val="20"/>
        </w:rPr>
      </w:pPr>
      <w:r>
        <w:rPr>
          <w:sz w:val="16"/>
        </w:rPr>
        <w:t>Ср. мое «Толкование сновидений» IV. Работа сновидения.</w:t>
      </w:r>
    </w:p>
    <w:p>
      <w:pPr>
        <w:pStyle w:val="FR1"/>
        <w:widowControl/>
        <w:spacing w:before="0" w:after="20"/>
        <w:ind w:left="0" w:hanging="0"/>
        <w:jc w:val="both"/>
        <w:rPr>
          <w:rFonts w:ascii="Arial" w:hAnsi="Arial" w:cs="Arial"/>
        </w:rPr>
      </w:pPr>
      <w:r>
        <w:rPr>
          <w:rFonts w:cs="Arial" w:ascii="Arial" w:hAnsi="Arial"/>
          <w:i/>
          <w:sz w:val="16"/>
        </w:rPr>
        <w:t>57</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ловек сохранил бы желание разобраться в нашей проблеме.</w:t>
      </w:r>
      <w:r>
        <mc:AlternateContent>
          <mc:Choice Requires="wps">
            <w:drawing>
              <wp:anchor behindDoc="0" distT="25400" distB="25400" distL="50800" distR="50800" simplePos="0" locked="0" layoutInCell="0" allowOverlap="1" relativeHeight="7">
                <wp:simplePos x="0" y="0"/>
                <wp:positionH relativeFrom="margin">
                  <wp:posOffset>4242435</wp:posOffset>
                </wp:positionH>
                <wp:positionV relativeFrom="paragraph">
                  <wp:posOffset>1334135</wp:posOffset>
                </wp:positionV>
                <wp:extent cx="952500" cy="408940"/>
                <wp:effectExtent l="0" t="0" r="0" b="0"/>
                <wp:wrapSquare wrapText="largest"/>
                <wp:docPr id="7" name="Frame5"/>
                <a:graphic xmlns:a="http://schemas.openxmlformats.org/drawingml/2006/main">
                  <a:graphicData uri="http://schemas.microsoft.com/office/word/2010/wordprocessingShape">
                    <wps:wsp>
                      <wps:cNvSpPr txBox="1"/>
                      <wps:spPr>
                        <a:xfrm>
                          <a:off x="0" y="0"/>
                          <a:ext cx="952500" cy="408940"/>
                        </a:xfrm>
                        <a:prstGeom prst="rect"/>
                        <a:solidFill>
                          <a:srgbClr val="FFFFFF">
                            <a:alpha val="0"/>
                          </a:srgbClr>
                        </a:solidFill>
                      </wps:spPr>
                      <wps:txbx>
                        <w:txbxContent>
                          <w:p>
                            <w:pPr>
                              <w:pStyle w:val="FR1"/>
                              <w:widowControl/>
                              <w:spacing w:before="0" w:after="20"/>
                              <w:ind w:left="0" w:hanging="0"/>
                              <w:jc w:val="both"/>
                              <w:rPr/>
                            </w:pPr>
                            <w:r>
                              <w:rPr>
                                <w:i/>
                                <w:lang w:val="en-US"/>
                              </w:rPr>
                              <w:t>pro»</w:t>
                            </w:r>
                            <w:r>
                              <w:rPr>
                                <w:i/>
                                <w:vertAlign w:val="superscript"/>
                                <w:lang w:val="en-US"/>
                              </w:rPr>
                              <w:t>3</w:t>
                            </w:r>
                            <w:r>
                              <w:rPr>
                                <w:i/>
                                <w:lang w:val="en-US"/>
                              </w:rPr>
                              <w:t>*</w:t>
                            </w:r>
                            <w:r>
                              <w:rPr>
                                <w:rFonts w:cs="Arial" w:ascii="Arial" w:hAnsi="Arial"/>
                                <w:i/>
                              </w:rPr>
                              <w:t xml:space="preserve"> </w:t>
                            </w:r>
                            <w:r>
                              <w:rPr>
                                <w:rFonts w:cs="Arial" w:ascii="Arial" w:hAnsi="Arial"/>
                              </w:rPr>
                              <w:t>сразу же</w:t>
                            </w:r>
                          </w:p>
                        </w:txbxContent>
                      </wps:txbx>
                      <wps:bodyPr anchor="t" lIns="0" tIns="0" rIns="0" bIns="0">
                        <a:noAutofit/>
                      </wps:bodyPr>
                    </wps:wsp>
                  </a:graphicData>
                </a:graphic>
              </wp:anchor>
            </w:drawing>
          </mc:Choice>
          <mc:Fallback>
            <w:pict>
              <v:rect fillcolor="#FFFFFF" style="position:absolute;rotation:-0;width:75pt;height:32.2pt;mso-wrap-distance-left:4pt;mso-wrap-distance-right:4pt;mso-wrap-distance-top:2pt;mso-wrap-distance-bottom:2pt;margin-top:105.05pt;mso-position-vertical-relative:text;margin-left:334.05pt;mso-position-horizontal-relative:margin">
                <v:fill opacity="0f"/>
                <v:textbox inset="0in,0in,0in,0in">
                  <w:txbxContent>
                    <w:p>
                      <w:pPr>
                        <w:pStyle w:val="FR1"/>
                        <w:widowControl/>
                        <w:spacing w:before="0" w:after="20"/>
                        <w:ind w:left="0" w:hanging="0"/>
                        <w:jc w:val="both"/>
                        <w:rPr/>
                      </w:pPr>
                      <w:r>
                        <w:rPr>
                          <w:i/>
                          <w:lang w:val="en-US"/>
                        </w:rPr>
                        <w:t>pro»</w:t>
                      </w:r>
                      <w:r>
                        <w:rPr>
                          <w:i/>
                          <w:vertAlign w:val="superscript"/>
                          <w:lang w:val="en-US"/>
                        </w:rPr>
                        <w:t>3</w:t>
                      </w:r>
                      <w:r>
                        <w:rPr>
                          <w:i/>
                          <w:lang w:val="en-US"/>
                        </w:rPr>
                        <w:t>*</w:t>
                      </w:r>
                      <w:r>
                        <w:rPr>
                          <w:rFonts w:cs="Arial" w:ascii="Arial" w:hAnsi="Arial"/>
                          <w:i/>
                        </w:rPr>
                        <w:t xml:space="preserve"> </w:t>
                      </w:r>
                      <w:r>
                        <w:rPr>
                          <w:rFonts w:cs="Arial" w:ascii="Arial" w:hAnsi="Arial"/>
                        </w:rPr>
                        <w:t>сразу же</w:t>
                      </w:r>
                    </w:p>
                  </w:txbxContent>
                </v:textbox>
                <w10:wrap type="square" side="largest"/>
              </v:rect>
            </w:pict>
          </mc:Fallback>
        </mc:AlternateContent>
      </w:r>
    </w:p>
    <w:p>
      <w:pPr>
        <w:pStyle w:val="Normal"/>
        <w:widowControl/>
        <w:spacing w:before="0" w:after="20"/>
        <w:ind w:firstLine="300"/>
        <w:rPr/>
      </w:pPr>
      <w:r>
        <w:rPr>
          <w:sz w:val="20"/>
        </w:rPr>
        <w:t>Легко угадать характерную черту ост</w:t>
        <w:softHyphen/>
        <w:t>роумия, с которой связано различие в реак</w:t>
        <w:softHyphen/>
        <w:t>ции слушателя на остроту. В одном случае острота — самоцель и не обслуживает ни</w:t>
        <w:softHyphen/>
        <w:t xml:space="preserve">каких особых намерений; в другом — она ставит себя на службу таковым: она </w:t>
      </w:r>
      <w:r>
        <w:rPr>
          <w:i/>
          <w:sz w:val="20"/>
        </w:rPr>
        <w:t>тен</w:t>
        <w:softHyphen/>
        <w:t>денциозна.</w:t>
      </w:r>
      <w:r>
        <w:rPr>
          <w:sz w:val="20"/>
        </w:rPr>
        <w:t xml:space="preserve"> Только острота, содержащая в себе тенденциозность, может натолкнуть</w:t>
        <w:softHyphen/>
        <w:t>ся на лиц, которые не станут ее слушать.</w:t>
      </w:r>
    </w:p>
    <w:p>
      <w:pPr>
        <w:pStyle w:val="Normal"/>
        <w:widowControl/>
        <w:spacing w:before="0" w:after="20"/>
        <w:ind w:hanging="0"/>
        <w:rPr/>
      </w:pPr>
      <w:r>
        <w:rPr>
          <w:sz w:val="20"/>
        </w:rPr>
        <w:t xml:space="preserve">Нетенденциозная острота была названа Т. Вишером </w:t>
      </w:r>
      <w:r>
        <w:rPr>
          <w:i/>
          <w:sz w:val="20"/>
        </w:rPr>
        <w:t>«отвлеченной»</w:t>
      </w:r>
      <w:r>
        <w:rPr>
          <w:sz w:val="20"/>
        </w:rPr>
        <w:t xml:space="preserve"> остротой;</w:t>
      </w:r>
    </w:p>
    <w:p>
      <w:pPr>
        <w:pStyle w:val="Normal"/>
        <w:widowControl/>
        <w:spacing w:before="0" w:after="20"/>
        <w:ind w:hanging="0"/>
        <w:rPr>
          <w:sz w:val="20"/>
        </w:rPr>
      </w:pPr>
      <w:r>
        <w:rPr>
          <w:sz w:val="20"/>
        </w:rPr>
        <w:t xml:space="preserve">я предпочитаю называть ее </w:t>
      </w:r>
      <w:r>
        <w:rPr>
          <w:i/>
          <w:sz w:val="20"/>
        </w:rPr>
        <w:t>«безобидной».</w:t>
      </w:r>
    </w:p>
    <w:p>
      <w:pPr>
        <w:pStyle w:val="Normal"/>
        <w:widowControl/>
        <w:spacing w:before="0" w:after="20"/>
        <w:rPr>
          <w:sz w:val="20"/>
        </w:rPr>
      </w:pPr>
      <w:r>
        <w:rPr>
          <w:sz w:val="20"/>
        </w:rPr>
        <w:t>Ранее мы подразделили остроумие по обрабатываемому его техникой материалу на словесные и смысловые остроты, теперь надлежит исследовать отношение этой классификации к только что предложенной. Словесная острота и смысловая, с одной стороны, отвлеченная и тенденциозная, с другой — никак не влияют друг на друга;</w:t>
      </w:r>
    </w:p>
    <w:p>
      <w:pPr>
        <w:pStyle w:val="Normal"/>
        <w:widowControl/>
        <w:spacing w:before="0" w:after="20"/>
        <w:ind w:hanging="0"/>
        <w:rPr>
          <w:sz w:val="20"/>
        </w:rPr>
      </w:pPr>
      <w:r>
        <w:rPr>
          <w:sz w:val="20"/>
        </w:rPr>
        <w:t>это — две совершенно независимые класси</w:t>
        <w:softHyphen/>
        <w:t>фикации проявлений остроумия. У кого-то, возможно, возникло впечатление, будто бе</w:t>
        <w:softHyphen/>
        <w:t>зобидные остроты — преимущественно словесные остроты, тогда как более слож</w:t>
        <w:softHyphen/>
        <w:t>ная техника смысловых острот чаще всего обслуживает явную тенденциозность; одна</w:t>
        <w:softHyphen/>
        <w:t>ко существуют безобидные остроты, осно</w:t>
        <w:softHyphen/>
        <w:t>ванные на игре слов и созвучий, равно как и пользующиеся всеми приемами смысло</w:t>
        <w:softHyphen/>
        <w:t>вых острот. Легко показать, что техника тенденциозной остроты не применяет ниче</w:t>
        <w:softHyphen/>
        <w:t>го, кроме техники словесной остроты. Так, например, остроты, обыгрывающие имена собственные, часто стремятся обидеть и ос</w:t>
        <w:softHyphen/>
        <w:t>корбить; само собой разумеется, что они относятся к словесным остротам. Но и са</w:t>
        <w:softHyphen/>
        <w:t>мыми безобидными изо всех острот явля</w:t>
        <w:softHyphen/>
        <w:t>ются опять-таки словесные остроты, напри</w:t>
        <w:softHyphen/>
        <w:t>мер, ставшая опять популярной чередую</w:t>
        <w:softHyphen/>
        <w:t>щаяся рифма, техника которой представля</w:t>
        <w:softHyphen/>
        <w:t>ет собой неоднократное употребление од</w:t>
        <w:softHyphen/>
        <w:t>ного и того же материала с весьма своеоб</w:t>
        <w:softHyphen/>
        <w:t>разным видоизменением:</w:t>
      </w:r>
    </w:p>
    <w:p>
      <w:pPr>
        <w:pStyle w:val="Normal"/>
        <w:widowControl/>
        <w:spacing w:before="0" w:after="20"/>
        <w:ind w:hanging="0"/>
        <w:rPr>
          <w:sz w:val="20"/>
        </w:rPr>
      </w:pPr>
      <w:r>
        <w:rPr>
          <w:sz w:val="16"/>
        </w:rPr>
        <w:t>А поскольку у него была уйма денег, он все время лежал в гамаке.</w:t>
      </w:r>
    </w:p>
    <w:p>
      <w:pPr>
        <w:pStyle w:val="Normal"/>
        <w:widowControl/>
        <w:spacing w:before="0" w:after="20"/>
        <w:rPr>
          <w:sz w:val="20"/>
        </w:rPr>
      </w:pPr>
      <w:r>
        <w:rPr>
          <w:sz w:val="20"/>
        </w:rPr>
        <w:t>Надеюсь, никто не станет отрицать, что удовольствие от такого рода весьма невзы</w:t>
        <w:softHyphen/>
        <w:t>скательных рифм — того же рода, как и то, которое отличает остроумие.</w:t>
      </w:r>
    </w:p>
    <w:p>
      <w:pPr>
        <w:pStyle w:val="Normal"/>
        <w:widowControl/>
        <w:spacing w:before="0" w:after="20"/>
        <w:ind w:firstLine="360"/>
        <w:rPr>
          <w:sz w:val="20"/>
        </w:rPr>
      </w:pPr>
      <w:r>
        <w:rPr>
          <w:lang w:val="en-US"/>
        </w:rPr>
        <w:t xml:space="preserve"> </w:t>
      </w:r>
      <w:r>
        <w:rPr>
          <w:lang w:val="en-US"/>
        </w:rPr>
        <w:t>Und weil er Geld in Afenge Aatte, lag stets er in der ^ange/yiatte».</w:t>
      </w:r>
    </w:p>
    <w:p>
      <w:pPr>
        <w:pStyle w:val="Normal"/>
        <w:widowControl/>
        <w:spacing w:before="0" w:after="20"/>
        <w:rPr>
          <w:sz w:val="20"/>
        </w:rPr>
      </w:pPr>
      <w:r>
        <w:br w:type="column"/>
      </w:r>
      <w:r>
        <w:rPr>
          <w:sz w:val="20"/>
        </w:rPr>
        <w:t>Яркие примеры отвлеченных или без</w:t>
        <w:softHyphen/>
        <w:t>обидных смысловых острот в изобилии встречаются среди сравнений Лихтенберга. С некоторыми из них мы уже познакоми</w:t>
        <w:softHyphen/>
        <w:t>лись. Добавлю еще несколько:</w:t>
      </w:r>
    </w:p>
    <w:p>
      <w:pPr>
        <w:pStyle w:val="Normal"/>
        <w:widowControl/>
        <w:spacing w:before="0" w:after="20"/>
        <w:rPr>
          <w:sz w:val="20"/>
        </w:rPr>
      </w:pPr>
      <w:r>
        <w:rPr>
          <w:i/>
          <w:sz w:val="20"/>
        </w:rPr>
        <w:t>«Они отправили в Геттинген книгу в од</w:t>
        <w:softHyphen/>
        <w:t>ну восьмую листа, а получили обратно те</w:t>
        <w:softHyphen/>
        <w:t>тю размером в четверть листа»</w:t>
      </w:r>
      <w:r>
        <w:rPr>
          <w:i/>
          <w:sz w:val="20"/>
          <w:vertAlign w:val="superscript"/>
        </w:rPr>
        <w:t>1</w:t>
      </w:r>
      <w:r>
        <w:rPr>
          <w:i/>
          <w:sz w:val="20"/>
        </w:rPr>
        <w:t>*.</w:t>
      </w:r>
    </w:p>
    <w:p>
      <w:pPr>
        <w:pStyle w:val="Normal"/>
        <w:widowControl/>
        <w:spacing w:before="0" w:after="20"/>
        <w:rPr>
          <w:sz w:val="20"/>
        </w:rPr>
      </w:pPr>
      <w:r>
        <w:rPr>
          <w:i/>
          <w:sz w:val="20"/>
        </w:rPr>
        <w:t>«Чтобы воздвигнуть это здание, нужно прежде всего заложить хороший фунда</w:t>
        <w:softHyphen/>
        <w:t>мент, и тут я не знаю более прочного, чем тот, где на каждый слой</w:t>
      </w:r>
      <w:r>
        <w:rPr>
          <w:lang w:val="en-US"/>
        </w:rPr>
        <w:t xml:space="preserve"> «pro»</w:t>
      </w:r>
      <w:r>
        <w:rPr>
          <w:vertAlign w:val="superscript"/>
          <w:lang w:val="en-US"/>
        </w:rPr>
        <w:t>3</w:t>
      </w:r>
      <w:r>
        <w:rPr>
          <w:lang w:val="en-US"/>
        </w:rPr>
        <w:t>*</w:t>
      </w:r>
      <w:r>
        <w:rPr>
          <w:sz w:val="20"/>
        </w:rPr>
        <w:t xml:space="preserve"> </w:t>
      </w:r>
      <w:r>
        <w:rPr>
          <w:i/>
          <w:sz w:val="20"/>
        </w:rPr>
        <w:t>сразу же кладется слой</w:t>
      </w:r>
      <w:r>
        <w:rPr>
          <w:lang w:val="en-US"/>
        </w:rPr>
        <w:t xml:space="preserve"> «contra»</w:t>
      </w:r>
      <w:r>
        <w:rPr>
          <w:vertAlign w:val="superscript"/>
          <w:lang w:val="en-US"/>
        </w:rPr>
        <w:t>4</w:t>
      </w:r>
      <w:r>
        <w:rPr>
          <w:lang w:val="en-US"/>
        </w:rPr>
        <w:t>*.</w:t>
      </w:r>
    </w:p>
    <w:p>
      <w:pPr>
        <w:pStyle w:val="Normal"/>
        <w:widowControl/>
        <w:spacing w:before="0" w:after="20"/>
        <w:rPr/>
      </w:pPr>
      <w:r>
        <w:rPr>
          <w:i/>
          <w:sz w:val="20"/>
        </w:rPr>
        <w:t>«Один рождает мысль, другой прини</w:t>
        <w:softHyphen/>
        <w:t>мает ее из купели, третий приживает с ней детей, четвертый посещает ее на смертном одре, а пятый погребает «.</w:t>
      </w:r>
      <w:r>
        <w:rPr>
          <w:sz w:val="20"/>
        </w:rPr>
        <w:t xml:space="preserve"> (Метафора с уни</w:t>
        <w:softHyphen/>
        <w:t>фикацией.)</w:t>
      </w:r>
    </w:p>
    <w:p>
      <w:pPr>
        <w:pStyle w:val="Normal"/>
        <w:widowControl/>
        <w:spacing w:before="0" w:after="20"/>
        <w:rPr/>
      </w:pPr>
      <w:r>
        <w:rPr>
          <w:i/>
          <w:sz w:val="20"/>
        </w:rPr>
        <w:t>«Он не только не верил в привидения, но даже не пугался их».</w:t>
      </w:r>
      <w:r>
        <w:rPr>
          <w:sz w:val="20"/>
        </w:rPr>
        <w:t xml:space="preserve"> Острота в этом случае полностью зависит от нелепого описания, которое усиливает малоценное (по общему мнению), а о более важном говорит нейтра</w:t>
        <w:softHyphen/>
        <w:t>льно. При отказе от такой остроумной обо</w:t>
        <w:softHyphen/>
        <w:t>лочки выражение звучало бы: гораздо легче с помощью разума преодолеть боязнь при</w:t>
        <w:softHyphen/>
        <w:t>видений, чем отбиться от них при встрече. Это уже вовсе не остроумный, но, пожалуй, верный и недооцененный с точки зрения психологии вывод, который Лессинг выра</w:t>
        <w:softHyphen/>
        <w:t>зил известными словами:</w:t>
      </w:r>
    </w:p>
    <w:p>
      <w:pPr>
        <w:pStyle w:val="Normal"/>
        <w:widowControl/>
        <w:spacing w:before="0" w:after="20"/>
        <w:rPr>
          <w:sz w:val="20"/>
        </w:rPr>
      </w:pPr>
      <w:r>
        <w:rPr>
          <w:sz w:val="20"/>
        </w:rPr>
        <w:t>«Свободны не все, кто насмехается над своими цепями».</w:t>
      </w:r>
    </w:p>
    <w:p>
      <w:pPr>
        <w:pStyle w:val="Normal"/>
        <w:widowControl/>
        <w:spacing w:before="0" w:after="20"/>
        <w:rPr>
          <w:sz w:val="20"/>
        </w:rPr>
      </w:pPr>
      <w:r>
        <w:rPr>
          <w:sz w:val="20"/>
        </w:rPr>
        <w:t>Воспользуюсь случаем для устранения возможной ошибки. «Безобидную» или «отвлеченную» остроту, разумеется, ни в коем случае не нужно ставить на одну доску с «бессодержательной» остротой, ее следует считать всего лишь противополож</w:t>
        <w:softHyphen/>
        <w:t>ностью «тенденциозным» остротам, кото</w:t>
        <w:softHyphen/>
        <w:t>рые будут рассмотрены позднее. Как пока</w:t>
        <w:softHyphen/>
        <w:t>зывает вышеприведенный пример, безобид</w:t>
        <w:softHyphen/>
        <w:t>ная, то есть нетенденциозная, острота мо</w:t>
        <w:softHyphen/>
        <w:t>жет также быть весьма содержательной и высказывать нечто важное. Однако содер</w:t>
        <w:softHyphen/>
        <w:t>жание остроты зависит не от остроумия, а от выраженной в ней с помощью особых приемов мысли. Наподобие того, как часо</w:t>
        <w:softHyphen/>
        <w:t>вых дел мастера обычно оснащают лучшие изделия еще и дорогим корпусом, так, ви-</w:t>
      </w:r>
    </w:p>
    <w:p>
      <w:pPr>
        <w:pStyle w:val="Normal"/>
        <w:widowControl/>
        <w:spacing w:before="0" w:after="20"/>
        <w:ind w:firstLine="340"/>
        <w:rPr>
          <w:sz w:val="20"/>
        </w:rPr>
      </w:pPr>
      <w:r>
        <w:rPr>
          <w:sz w:val="16"/>
          <w:vertAlign w:val="superscript"/>
        </w:rPr>
        <w:t>2</w:t>
      </w:r>
      <w:r>
        <w:rPr>
          <w:sz w:val="16"/>
        </w:rPr>
        <w:t xml:space="preserve"> •Непереводимая игра слов:</w:t>
      </w:r>
      <w:r>
        <w:rPr>
          <w:sz w:val="16"/>
          <w:lang w:val="en-US"/>
        </w:rPr>
        <w:t xml:space="preserve"> Quartante (Quarta</w:t>
      </w:r>
      <w:r>
        <w:rPr>
          <w:sz w:val="16"/>
        </w:rPr>
        <w:t xml:space="preserve"> — </w:t>
      </w:r>
      <w:r>
        <w:rPr>
          <w:i/>
          <w:sz w:val="16"/>
        </w:rPr>
        <w:t>четверть,</w:t>
      </w:r>
      <w:r>
        <w:rPr>
          <w:sz w:val="16"/>
          <w:lang w:val="en-US"/>
        </w:rPr>
        <w:t xml:space="preserve"> Tante</w:t>
      </w:r>
      <w:r>
        <w:rPr>
          <w:sz w:val="16"/>
        </w:rPr>
        <w:t xml:space="preserve"> — тетя) переводится также — «книга в четверть листа». — </w:t>
      </w:r>
      <w:r>
        <w:rPr>
          <w:i/>
          <w:sz w:val="16"/>
        </w:rPr>
        <w:t>Примеч. пер.</w:t>
      </w:r>
    </w:p>
    <w:p>
      <w:pPr>
        <w:pStyle w:val="Normal"/>
        <w:widowControl/>
        <w:spacing w:before="0" w:after="20"/>
        <w:ind w:firstLine="340"/>
        <w:rPr>
          <w:sz w:val="20"/>
        </w:rPr>
      </w:pPr>
      <w:r>
        <w:rPr>
          <w:i/>
          <w:sz w:val="16"/>
          <w:vertAlign w:val="superscript"/>
        </w:rPr>
        <w:t>3</w:t>
      </w:r>
      <w:r>
        <w:rPr>
          <w:sz w:val="16"/>
        </w:rPr>
        <w:t xml:space="preserve"> *3а </w:t>
      </w:r>
      <w:r>
        <w:rPr>
          <w:i/>
          <w:sz w:val="16"/>
        </w:rPr>
        <w:t xml:space="preserve">(лат.). — Примеч. пер. </w:t>
      </w:r>
      <w:r>
        <w:rPr>
          <w:sz w:val="16"/>
        </w:rPr>
        <w:t xml:space="preserve">«Против </w:t>
      </w:r>
      <w:r>
        <w:rPr>
          <w:i/>
          <w:sz w:val="16"/>
        </w:rPr>
        <w:t>(лат.). — Примеч. пер.</w:t>
      </w:r>
    </w:p>
    <w:p>
      <w:pPr>
        <w:pStyle w:val="FR1"/>
        <w:widowControl/>
        <w:spacing w:before="0" w:after="20"/>
        <w:ind w:left="0" w:hanging="0"/>
        <w:jc w:val="both"/>
        <w:rPr>
          <w:rFonts w:ascii="Arial" w:hAnsi="Arial" w:cs="Arial"/>
        </w:rPr>
      </w:pPr>
      <w:r>
        <w:rPr>
          <w:rFonts w:cs="Arial" w:ascii="Arial" w:hAnsi="Arial"/>
          <w:i/>
        </w:rPr>
        <w:t>58</w:t>
      </w:r>
    </w:p>
    <w:p>
      <w:pPr>
        <w:sectPr>
          <w:type w:val="continuous"/>
          <w:pgSz w:w="11906" w:h="16820"/>
          <w:pgMar w:left="1440" w:right="234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димо, и в остроумии для изложения самых содержательных мыслей используются его лучшие достижения.</w:t>
      </w:r>
    </w:p>
    <w:p>
      <w:pPr>
        <w:pStyle w:val="Normal"/>
        <w:widowControl/>
        <w:spacing w:before="0" w:after="20"/>
        <w:ind w:firstLine="300"/>
        <w:rPr>
          <w:sz w:val="20"/>
        </w:rPr>
      </w:pPr>
      <w:r>
        <w:rPr>
          <w:sz w:val="20"/>
        </w:rPr>
        <w:t>Если теперь мы сосредоточимся на раз</w:t>
        <w:softHyphen/>
        <w:t>личии идейного содержания и остроумного выражения смысловых острот, то сумеем разрешить многие сомнительные места в нашем представлении об остроумии. Ведь, к нашему удивлению, оказывается, что наше расположение к остроте объясня</w:t>
        <w:softHyphen/>
        <w:t>ется суммарным впечатлением от содержа</w:t>
        <w:softHyphen/>
        <w:t>ния остроты и от деятельности остроумия. Из-за переоценки одного фактора мы про</w:t>
        <w:softHyphen/>
        <w:t>сто можем ошибиться в размерах другого. Лишь редукция остроты раскрывает лож</w:t>
        <w:softHyphen/>
        <w:t>ность нашей оценки.</w:t>
      </w:r>
    </w:p>
    <w:p>
      <w:pPr>
        <w:pStyle w:val="Normal"/>
        <w:widowControl/>
        <w:spacing w:before="0" w:after="20"/>
        <w:ind w:firstLine="300"/>
        <w:rPr>
          <w:sz w:val="20"/>
        </w:rPr>
      </w:pPr>
      <w:r>
        <w:rPr>
          <w:sz w:val="20"/>
        </w:rPr>
        <w:t>Впрочем, то же самое верно и для словес</w:t>
        <w:softHyphen/>
        <w:t>ных острот. Когда мы слышим: «Испытание заключается в том, что испытывают то, что не желали испытать», — мы озадаченно раздумываем, не новую ли истину мы слы</w:t>
        <w:softHyphen/>
        <w:t>шим, и пребываем в таком состоянии, пока за этим обличьем не узнаем тривиальность:</w:t>
      </w:r>
    </w:p>
    <w:p>
      <w:pPr>
        <w:pStyle w:val="Normal"/>
        <w:widowControl/>
        <w:spacing w:before="0" w:after="20"/>
        <w:ind w:hanging="0"/>
        <w:rPr>
          <w:sz w:val="20"/>
        </w:rPr>
      </w:pPr>
      <w:r>
        <w:rPr>
          <w:sz w:val="20"/>
        </w:rPr>
        <w:t>«На ошибках учатся» (К. Фишер). Отличное достижение остроумия, определяющее «ис</w:t>
        <w:softHyphen/>
        <w:t>пытание» почти исключительно путем испо</w:t>
        <w:softHyphen/>
        <w:t>льзования слова «испытать», настолько вво</w:t>
        <w:softHyphen/>
        <w:t>дит нас в заблуждение, что мы преувеличи</w:t>
        <w:softHyphen/>
        <w:t>ваем достоинства этой фразы. Так же обсто</w:t>
        <w:softHyphen/>
        <w:t>ит дело и в случае лихтенберговской остро</w:t>
        <w:softHyphen/>
        <w:t>ты — унификации об «январе» (с. 47), неспо</w:t>
        <w:softHyphen/>
        <w:t>собной сказать ничего, кроме давно извест</w:t>
        <w:softHyphen/>
        <w:t>ного: новогодние пожелания выполняются так же редко, как и другие пожелания; как и во многих подобных случаях.</w:t>
      </w:r>
    </w:p>
    <w:p>
      <w:pPr>
        <w:pStyle w:val="Normal"/>
        <w:widowControl/>
        <w:spacing w:before="0" w:after="20"/>
        <w:ind w:firstLine="300"/>
        <w:rPr>
          <w:sz w:val="20"/>
        </w:rPr>
      </w:pPr>
      <w:r>
        <w:rPr>
          <w:sz w:val="20"/>
        </w:rPr>
        <w:t>Противоположное ощущение вызыва</w:t>
        <w:softHyphen/>
        <w:t>ют другие остроты, в которых нас пленяет меткость и точность мысли. Мы называем их блестящими, тогда как блистательна только идея, а исполнение остроты зачас</w:t>
        <w:softHyphen/>
        <w:t>тую убого. Как раз у Лихтенберга смы</w:t>
        <w:softHyphen/>
        <w:t>словое ядро остроты часто гораздо важнее, чем ее облачение, на которое позднее мы неправомерно переносим оценку смысла. Так, например, замечание о «факеле ис</w:t>
        <w:softHyphen/>
        <w:t>тины» (с. 54) едва ли является остро</w:t>
        <w:softHyphen/>
        <w:t>умным сравнением, но оно столь метко, что мы хотели бы отметить фразу как особо остроумную.</w:t>
      </w:r>
    </w:p>
    <w:p>
      <w:pPr>
        <w:pStyle w:val="Normal"/>
        <w:widowControl/>
        <w:spacing w:before="0" w:after="20"/>
        <w:ind w:firstLine="300"/>
        <w:rPr>
          <w:sz w:val="20"/>
        </w:rPr>
      </w:pPr>
      <w:r>
        <w:rPr>
          <w:sz w:val="20"/>
        </w:rPr>
        <w:t>Лихтенберговские остроты ярко выде</w:t>
        <w:softHyphen/>
        <w:t>ляются прежде всего своими идейными до</w:t>
        <w:softHyphen/>
        <w:t>стоинствами и своей меткостью. Гёте спра</w:t>
        <w:softHyphen/>
        <w:t>ведливо говорил о Лихтенберге, что его остроумные и шутливые юморески пря</w:t>
        <w:softHyphen/>
        <w:t>мо-таки таят в себе проблемы, точнее гово</w:t>
        <w:softHyphen/>
        <w:t>ря: приближают к их решению. Когда, на</w:t>
        <w:softHyphen/>
        <w:t>пример, он приводит в качестве остроум</w:t>
        <w:softHyphen/>
      </w:r>
    </w:p>
    <w:p>
      <w:pPr>
        <w:pStyle w:val="Normal"/>
        <w:widowControl/>
        <w:spacing w:before="0" w:after="20"/>
        <w:ind w:firstLine="300"/>
        <w:rPr/>
      </w:pPr>
      <w:r>
        <w:br w:type="column"/>
      </w:r>
      <w:r>
        <w:rPr>
          <w:sz w:val="20"/>
        </w:rPr>
        <w:t>ной юморески Лихтенберга: «Он так начи</w:t>
        <w:softHyphen/>
        <w:t xml:space="preserve">тался Гомера, что всегда вместо </w:t>
      </w:r>
      <w:r>
        <w:rPr>
          <w:i/>
          <w:sz w:val="20"/>
        </w:rPr>
        <w:t>«прото</w:t>
        <w:softHyphen/>
        <w:t>кол»</w:t>
      </w:r>
      <w:r>
        <w:rPr>
          <w:sz w:val="20"/>
        </w:rPr>
        <w:t xml:space="preserve"> прочитывал </w:t>
      </w:r>
      <w:r>
        <w:rPr>
          <w:i/>
          <w:sz w:val="20"/>
        </w:rPr>
        <w:t>Патрокл»</w:t>
      </w:r>
      <w:r>
        <w:rPr>
          <w:i/>
          <w:sz w:val="20"/>
          <w:vertAlign w:val="superscript"/>
        </w:rPr>
        <w:t>1</w:t>
      </w:r>
      <w:r>
        <w:rPr>
          <w:i/>
          <w:sz w:val="20"/>
        </w:rPr>
        <w:t>*</w:t>
      </w:r>
      <w:r>
        <w:rPr>
          <w:sz w:val="20"/>
        </w:rPr>
        <w:t xml:space="preserve"> (эта фраза с точки зрения техники: глупость + созву</w:t>
        <w:softHyphen/>
        <w:t>чие слов), то последний открыл в ней ни много ни мало как тайну ошибки при чте</w:t>
        <w:softHyphen/>
        <w:t>нии</w:t>
      </w:r>
      <w:r>
        <w:rPr>
          <w:sz w:val="20"/>
          <w:vertAlign w:val="superscript"/>
        </w:rPr>
        <w:t>2</w:t>
      </w:r>
      <w:r>
        <w:rPr>
          <w:sz w:val="20"/>
        </w:rPr>
        <w:t>. Такова же острота, техника которой (с. 44) показалась нам, пожалуй, не слиш</w:t>
        <w:softHyphen/>
        <w:t>ком удовлетворительной:</w:t>
      </w:r>
    </w:p>
    <w:p>
      <w:pPr>
        <w:pStyle w:val="Normal"/>
        <w:widowControl/>
        <w:spacing w:before="0" w:after="20"/>
        <w:ind w:firstLine="360"/>
        <w:rPr/>
      </w:pPr>
      <w:r>
        <w:rPr>
          <w:i/>
          <w:sz w:val="20"/>
        </w:rPr>
        <w:t>«Он удивлялся, что у кошек две дырочки в шкурке вырезаны как раз в том месте, где у них должны быть глаза».</w:t>
      </w:r>
      <w:r>
        <w:rPr>
          <w:sz w:val="20"/>
        </w:rPr>
        <w:t xml:space="preserve"> Выставленная здесь напоказ глупость только мнимая; на самом деле за этим наивным замечанием скрыта важная проблема телеологии в строении животного; отнюдь не самооче</w:t>
        <w:softHyphen/>
        <w:t>видно, почему прорезь для век открывается там, где высвобождается роговая оболочка, пока история биологического развития не объяснит нам это совпадение.</w:t>
      </w:r>
    </w:p>
    <w:p>
      <w:pPr>
        <w:pStyle w:val="Normal"/>
        <w:widowControl/>
        <w:spacing w:before="0" w:after="20"/>
        <w:ind w:firstLine="360"/>
        <w:rPr>
          <w:sz w:val="20"/>
        </w:rPr>
      </w:pPr>
      <w:r>
        <w:rPr>
          <w:sz w:val="20"/>
        </w:rPr>
        <w:t>Не будем забывать, что от остроумной фразы мы получаем совокупное впечатление и не в состоянии отделить долю идейного содержания от доли, принадлежащей техни</w:t>
        <w:softHyphen/>
        <w:t>ке остроумия. Быть может, позднее к этому обнаружится еще более важная параллель.</w:t>
      </w:r>
    </w:p>
    <w:p>
      <w:pPr>
        <w:pStyle w:val="Normal"/>
        <w:widowControl/>
        <w:spacing w:before="0" w:after="20"/>
        <w:ind w:firstLine="300"/>
        <w:rPr>
          <w:sz w:val="20"/>
        </w:rPr>
      </w:pPr>
      <w:r>
        <w:rPr>
          <w:sz w:val="20"/>
        </w:rPr>
        <w:t>Для нашего теоретического объяснения сути остроумия безобидные остроты, оче</w:t>
        <w:softHyphen/>
        <w:t>видно, должны быть более важны, чем тенденциозные, малосодержательные важ</w:t>
        <w:softHyphen/>
        <w:t>нее тех, которые заставляют глубоко за</w:t>
        <w:softHyphen/>
        <w:t>думаться. Безобидная и малосодержатель</w:t>
        <w:softHyphen/>
        <w:t>ная игра слов, к примеру, высвечивает нам проблему остроумия в наиболее чистой форме, ведь в этом случае мы избегаем опасности запутаться в их направленности и переоценить их за глубокий смысл. На таком материале наше знание в состоянии добиться нового успеха.</w:t>
      </w:r>
    </w:p>
    <w:p>
      <w:pPr>
        <w:pStyle w:val="Normal"/>
        <w:widowControl/>
        <w:spacing w:before="0" w:after="20"/>
        <w:ind w:firstLine="300"/>
        <w:rPr>
          <w:sz w:val="20"/>
        </w:rPr>
      </w:pPr>
      <w:r>
        <w:rPr>
          <w:sz w:val="20"/>
        </w:rPr>
        <w:t>Я выбираю наиболее безобидный при</w:t>
        <w:softHyphen/>
        <w:t>мер словесной остроты.</w:t>
      </w:r>
    </w:p>
    <w:p>
      <w:pPr>
        <w:pStyle w:val="Normal"/>
        <w:widowControl/>
        <w:spacing w:before="0" w:after="20"/>
        <w:ind w:firstLine="300"/>
        <w:rPr>
          <w:sz w:val="20"/>
        </w:rPr>
      </w:pPr>
      <w:r>
        <w:rPr>
          <w:sz w:val="20"/>
        </w:rPr>
        <w:t xml:space="preserve">Девушка, которой во время ее туалета доложили о визите, воскликнула: «Ах, как жаль, что нельзя показаться именно тогда, когда человек </w:t>
      </w:r>
      <w:r>
        <w:rPr>
          <w:i/>
          <w:sz w:val="20"/>
        </w:rPr>
        <w:t>наиболее привлекателен</w:t>
      </w:r>
      <w:r>
        <w:rPr>
          <w:i/>
          <w:sz w:val="20"/>
          <w:vertAlign w:val="superscript"/>
        </w:rPr>
        <w:t>3</w:t>
      </w:r>
      <w:r>
        <w:rPr>
          <w:lang w:val="en-US"/>
        </w:rPr>
        <w:t xml:space="preserve"> (am anziehendsten</w:t>
      </w:r>
      <w:r>
        <w:rPr>
          <w:vertAlign w:val="superscript"/>
          <w:lang w:val="en-US"/>
        </w:rPr>
        <w:t>4</w:t>
      </w:r>
      <w:r>
        <w:rPr>
          <w:lang w:val="en-US"/>
        </w:rPr>
        <w:t>*)».</w:t>
      </w:r>
    </w:p>
    <w:p>
      <w:pPr>
        <w:pStyle w:val="Normal"/>
        <w:widowControl/>
        <w:spacing w:before="0" w:after="20"/>
        <w:ind w:hanging="0"/>
        <w:rPr>
          <w:sz w:val="20"/>
        </w:rPr>
      </w:pPr>
      <w:r>
        <w:rPr>
          <w:sz w:val="16"/>
        </w:rPr>
        <w:t xml:space="preserve"> </w:t>
      </w:r>
      <w:r>
        <w:rPr>
          <w:sz w:val="16"/>
        </w:rPr>
        <w:t>*У Фрейда:</w:t>
      </w:r>
      <w:r>
        <w:rPr>
          <w:sz w:val="16"/>
          <w:lang w:val="en-US"/>
        </w:rPr>
        <w:t xml:space="preserve"> </w:t>
      </w:r>
      <w:r>
        <w:rPr>
          <w:i/>
          <w:sz w:val="16"/>
          <w:lang w:val="en-US"/>
        </w:rPr>
        <w:t>Agamemnon</w:t>
      </w:r>
      <w:r>
        <w:rPr>
          <w:i/>
          <w:sz w:val="16"/>
        </w:rPr>
        <w:t xml:space="preserve"> —</w:t>
      </w:r>
      <w:r>
        <w:rPr>
          <w:i/>
          <w:sz w:val="16"/>
          <w:lang w:val="en-US"/>
        </w:rPr>
        <w:t xml:space="preserve"> angenommen</w:t>
      </w:r>
    </w:p>
    <w:p>
      <w:pPr>
        <w:pStyle w:val="Normal"/>
        <w:widowControl/>
        <w:spacing w:before="0" w:after="20"/>
        <w:ind w:hanging="0"/>
        <w:rPr>
          <w:sz w:val="20"/>
        </w:rPr>
      </w:pPr>
      <w:r>
        <w:rPr>
          <w:i/>
          <w:sz w:val="16"/>
        </w:rPr>
        <w:t>—</w:t>
      </w:r>
      <w:r>
        <w:rPr>
          <w:sz w:val="16"/>
        </w:rPr>
        <w:t xml:space="preserve"> </w:t>
      </w:r>
      <w:r>
        <w:rPr>
          <w:sz w:val="16"/>
        </w:rPr>
        <w:t xml:space="preserve">принятый </w:t>
      </w:r>
      <w:r>
        <w:rPr>
          <w:i/>
          <w:sz w:val="16"/>
        </w:rPr>
        <w:t>(нем.). — Примеч. пер.</w:t>
      </w:r>
    </w:p>
    <w:p>
      <w:pPr>
        <w:pStyle w:val="Normal"/>
        <w:widowControl/>
        <w:spacing w:before="0" w:after="20"/>
        <w:rPr>
          <w:sz w:val="20"/>
        </w:rPr>
      </w:pPr>
      <w:r>
        <w:rPr>
          <w:i/>
          <w:sz w:val="16"/>
          <w:vertAlign w:val="superscript"/>
        </w:rPr>
        <w:t>l</w:t>
      </w:r>
      <w:r>
        <w:rPr>
          <w:i/>
          <w:sz w:val="16"/>
        </w:rPr>
        <w:t>*C^p.</w:t>
      </w:r>
      <w:r>
        <w:rPr>
          <w:sz w:val="16"/>
        </w:rPr>
        <w:t xml:space="preserve"> мою «Психопатологию обыденной жизни».</w:t>
      </w:r>
    </w:p>
    <w:p>
      <w:pPr>
        <w:pStyle w:val="Normal"/>
        <w:widowControl/>
        <w:spacing w:before="0" w:after="20"/>
        <w:rPr>
          <w:sz w:val="20"/>
        </w:rPr>
      </w:pPr>
      <w:r>
        <w:rPr>
          <w:sz w:val="16"/>
          <w:vertAlign w:val="superscript"/>
        </w:rPr>
        <w:t>3</w:t>
      </w:r>
      <w:r>
        <w:rPr>
          <w:sz w:val="16"/>
          <w:lang w:val="en-US"/>
        </w:rPr>
        <w:t xml:space="preserve"> </w:t>
      </w:r>
      <w:r>
        <w:rPr>
          <w:i/>
          <w:sz w:val="16"/>
          <w:lang w:val="en-US"/>
        </w:rPr>
        <w:t>«Kleinpaul R.</w:t>
      </w:r>
      <w:r>
        <w:rPr>
          <w:sz w:val="16"/>
          <w:lang w:val="en-US"/>
        </w:rPr>
        <w:t xml:space="preserve"> Die Ratsel der Sprache.</w:t>
      </w:r>
      <w:r>
        <w:rPr>
          <w:sz w:val="16"/>
        </w:rPr>
        <w:t xml:space="preserve"> 1890.</w:t>
      </w:r>
    </w:p>
    <w:p>
      <w:pPr>
        <w:pStyle w:val="Normal"/>
        <w:widowControl/>
        <w:spacing w:before="0" w:after="20"/>
        <w:rPr>
          <w:sz w:val="20"/>
        </w:rPr>
      </w:pPr>
      <w:r>
        <w:rPr>
          <w:sz w:val="16"/>
          <w:vertAlign w:val="superscript"/>
        </w:rPr>
        <w:t>4</w:t>
      </w:r>
      <w:r>
        <w:rPr>
          <w:sz w:val="16"/>
        </w:rPr>
        <w:t xml:space="preserve"> «Острота по созвучию; второй перевод</w:t>
      </w:r>
      <w:r>
        <w:rPr>
          <w:sz w:val="16"/>
          <w:lang w:val="en-US"/>
        </w:rPr>
        <w:t xml:space="preserve"> «am anziehendsten» —</w:t>
      </w:r>
      <w:r>
        <w:rPr>
          <w:sz w:val="16"/>
        </w:rPr>
        <w:t xml:space="preserve"> только-только начал одеваться.</w:t>
      </w:r>
    </w:p>
    <w:p>
      <w:pPr>
        <w:pStyle w:val="Normal"/>
        <w:widowControl/>
        <w:spacing w:before="0" w:after="20"/>
        <w:ind w:hanging="0"/>
        <w:rPr>
          <w:sz w:val="20"/>
        </w:rPr>
      </w:pPr>
      <w:r>
        <w:rPr>
          <w:sz w:val="16"/>
        </w:rPr>
        <w:t xml:space="preserve">— </w:t>
      </w:r>
      <w:r>
        <w:rPr>
          <w:i/>
          <w:sz w:val="16"/>
        </w:rPr>
        <w:t>Примеч. пер.</w:t>
      </w:r>
    </w:p>
    <w:p>
      <w:pPr>
        <w:pStyle w:val="FR1"/>
        <w:widowControl/>
        <w:spacing w:before="0" w:after="20"/>
        <w:ind w:left="0" w:hanging="0"/>
        <w:jc w:val="both"/>
        <w:rPr>
          <w:rFonts w:ascii="Arial" w:hAnsi="Arial" w:cs="Arial"/>
        </w:rPr>
      </w:pPr>
      <w:r>
        <w:rPr>
          <w:rFonts w:cs="Arial" w:ascii="Arial" w:hAnsi="Arial"/>
          <w:i/>
        </w:rPr>
        <w:t>59</w:t>
      </w:r>
    </w:p>
    <w:p>
      <w:pPr>
        <w:sectPr>
          <w:type w:val="continuous"/>
          <w:pgSz w:w="11906" w:h="16820"/>
          <w:pgMar w:left="1440" w:right="2360" w:gutter="0" w:header="0" w:top="1440" w:footer="0" w:bottom="720"/>
          <w:cols w:num="2" w:equalWidth="false" w:sep="false">
            <w:col w:w="3900" w:space="240"/>
            <w:col w:w="39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i/>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Но поскольку у меня возникает сомне</w:t>
        <w:softHyphen/>
        <w:t>ние, имею ли я право считать эту остроту нетенденциозной, заменю ее другой, про</w:t>
        <w:softHyphen/>
        <w:t>стодушной до наивности, видимо, свобод</w:t>
        <w:softHyphen/>
        <w:t>ной от такого подозрения.</w:t>
      </w:r>
    </w:p>
    <w:p>
      <w:pPr>
        <w:pStyle w:val="Normal"/>
        <w:widowControl/>
        <w:spacing w:before="0" w:after="20"/>
        <w:rPr>
          <w:sz w:val="20"/>
        </w:rPr>
      </w:pPr>
      <w:r>
        <w:rPr>
          <w:sz w:val="20"/>
        </w:rPr>
        <w:t>В одном доме, куда я был приглашен в гости, к концу обеда подали мучное блю</w:t>
        <w:softHyphen/>
        <w:t>до под названием</w:t>
      </w:r>
      <w:r>
        <w:rPr>
          <w:lang w:val="en-US"/>
        </w:rPr>
        <w:t xml:space="preserve"> </w:t>
      </w:r>
      <w:r>
        <w:rPr>
          <w:i/>
          <w:lang w:val="en-US"/>
        </w:rPr>
        <w:t>Poulard,</w:t>
      </w:r>
      <w:r>
        <w:rPr>
          <w:sz w:val="20"/>
        </w:rPr>
        <w:t xml:space="preserve"> приготовление которого требует изрядного мастерства кухарки. «Приготовлено дома?» — спро</w:t>
        <w:softHyphen/>
        <w:t xml:space="preserve">сил по этой причине один из гостей, на что хозяин ответил: «Да, конечно, </w:t>
      </w:r>
      <w:r>
        <w:rPr>
          <w:i/>
          <w:lang w:val="en-US"/>
        </w:rPr>
        <w:t>Home-Roulard» (Home-Rule)*.</w:t>
      </w:r>
    </w:p>
    <w:p>
      <w:pPr>
        <w:pStyle w:val="Normal"/>
        <w:widowControl/>
        <w:spacing w:before="0" w:after="20"/>
        <w:rPr>
          <w:sz w:val="20"/>
        </w:rPr>
      </w:pPr>
      <w:r>
        <w:rPr>
          <w:sz w:val="20"/>
        </w:rPr>
        <w:t>На этот раз рассмотрим не технику ост</w:t>
        <w:softHyphen/>
        <w:t>роумия саму по себе, а обратим внимание на другой, правда, более важный фактор. Восп</w:t>
        <w:softHyphen/>
        <w:t>риятие этой импровизированной остроты позабавило присутствующих — я это ясно помню — и рассмешило нас. В этом случае, как и во многих других, чувство удовольст</w:t>
        <w:softHyphen/>
        <w:t>вия у слушателей не может проистекать из тенденции или из идейного содержания ост</w:t>
        <w:softHyphen/>
        <w:t>роты; не остается ничего другого, кроме как соединить это чувство удовольствия с ее техникой. Стало быть, описанные нами ра</w:t>
        <w:softHyphen/>
        <w:t>нее технические приемы остроумия: сгуще</w:t>
        <w:softHyphen/>
        <w:t>ние, сдвиг, непрямое изображение и т. д. — обладают способностью вызывать у слу</w:t>
        <w:softHyphen/>
        <w:t>шателей чувство удовольствия, хотя мы еще не вполне способны понять, откуда у них может взяться эта способность. Таким не</w:t>
        <w:softHyphen/>
        <w:t>сложным путем мы получаем второй тезис для объяснения остроумия; первый гласил (с. 23), что особенность остроты зависит от формы выражения. Еще нам приходит в го</w:t>
        <w:softHyphen/>
        <w:t>лову, что второй тезис, собственно, не сооб</w:t>
        <w:softHyphen/>
        <w:t>щил нам ничего нового. Он только выделяет то, что уже содержалось в сделанном ранее наблюдении. Мы ведь помним, что если удается редуцировать остроту, то есть, тща</w:t>
        <w:softHyphen/>
        <w:t>тельно сохраняя ее смысл, заменить одно выражение другим, то тем самым не только ликвидируется особенность остроты, но и ее способность вызывать смех, иначе говоря, исчезает удовольствие от остроты.</w:t>
      </w:r>
    </w:p>
    <w:p>
      <w:pPr>
        <w:pStyle w:val="Normal"/>
        <w:widowControl/>
        <w:spacing w:before="0" w:after="20"/>
        <w:rPr>
          <w:sz w:val="20"/>
        </w:rPr>
      </w:pPr>
      <w:r>
        <w:rPr>
          <w:sz w:val="20"/>
        </w:rPr>
        <w:t>Мы не в состоянии продвинуться здесь дальше, не разобравшись прежде с нашими философскими авторитетами.</w:t>
      </w:r>
    </w:p>
    <w:p>
      <w:pPr>
        <w:pStyle w:val="Normal"/>
        <w:widowControl/>
        <w:spacing w:before="0" w:after="20"/>
        <w:rPr>
          <w:sz w:val="20"/>
        </w:rPr>
      </w:pPr>
      <w:r>
        <w:rPr>
          <w:sz w:val="20"/>
        </w:rPr>
        <w:t>Философы, относящие остроту к коми</w:t>
        <w:softHyphen/>
        <w:t>ческому, а само комическое толкующие с позиций эстетики, характеризуют эстети-</w:t>
      </w:r>
    </w:p>
    <w:p>
      <w:pPr>
        <w:pStyle w:val="Normal"/>
        <w:widowControl/>
        <w:spacing w:before="0" w:after="20"/>
        <w:ind w:firstLine="360"/>
        <w:rPr>
          <w:sz w:val="20"/>
        </w:rPr>
      </w:pPr>
      <w:r>
        <w:rPr>
          <w:sz w:val="16"/>
          <w:lang w:val="en-US"/>
        </w:rPr>
        <w:t xml:space="preserve"> </w:t>
      </w:r>
      <w:r>
        <w:rPr>
          <w:i/>
          <w:sz w:val="16"/>
          <w:lang w:val="en-US"/>
        </w:rPr>
        <w:t>«Home-Rule</w:t>
      </w:r>
      <w:r>
        <w:rPr>
          <w:sz w:val="16"/>
        </w:rPr>
        <w:t xml:space="preserve"> (букв.: самоуправление) — про</w:t>
        <w:softHyphen/>
        <w:t>грамма самоуправления Ирландии в рамках Британской империи.</w:t>
      </w:r>
      <w:r>
        <w:rPr>
          <w:sz w:val="16"/>
          <w:lang w:val="en-US"/>
        </w:rPr>
        <w:t xml:space="preserve"> </w:t>
      </w:r>
      <w:r>
        <w:rPr>
          <w:i/>
          <w:sz w:val="16"/>
          <w:lang w:val="en-US"/>
        </w:rPr>
        <w:t>Roulard —</w:t>
      </w:r>
      <w:r>
        <w:rPr>
          <w:sz w:val="16"/>
        </w:rPr>
        <w:t xml:space="preserve"> производное от «рулет». Тогда</w:t>
      </w:r>
      <w:r>
        <w:rPr>
          <w:sz w:val="16"/>
          <w:lang w:val="en-US"/>
        </w:rPr>
        <w:t xml:space="preserve"> </w:t>
      </w:r>
      <w:r>
        <w:rPr>
          <w:i/>
          <w:sz w:val="16"/>
          <w:lang w:val="en-US"/>
        </w:rPr>
        <w:t>Home-Rule</w:t>
      </w:r>
      <w:r>
        <w:rPr>
          <w:sz w:val="16"/>
        </w:rPr>
        <w:t xml:space="preserve"> подразумевает «до</w:t>
        <w:softHyphen/>
        <w:t xml:space="preserve">машний рулет». — </w:t>
      </w:r>
      <w:r>
        <w:rPr>
          <w:i/>
          <w:sz w:val="16"/>
        </w:rPr>
        <w:t>Примеч. пер.</w:t>
      </w:r>
    </w:p>
    <w:p>
      <w:pPr>
        <w:pStyle w:val="Normal"/>
        <w:widowControl/>
        <w:spacing w:before="0" w:after="20"/>
        <w:ind w:hanging="0"/>
        <w:rPr/>
      </w:pPr>
      <w:r>
        <w:br w:type="column"/>
      </w:r>
      <w:r>
        <w:rPr>
          <w:sz w:val="20"/>
        </w:rPr>
        <w:t>ческое представление с помощью оговорки, что при этом мы ничего не домогаемся от объектов или через их посредство, не нуж</w:t>
        <w:softHyphen/>
        <w:t>даемся в них для удовлетворения своих на</w:t>
        <w:softHyphen/>
        <w:t>сущных жизненных потребностей, а дово</w:t>
        <w:softHyphen/>
        <w:t>льствуемся их созерцанием и наслаждаем</w:t>
        <w:softHyphen/>
        <w:t>ся, просто представляя их. «Чисто эстети</w:t>
        <w:softHyphen/>
        <w:t>ческим является то наслаждение, тот спо</w:t>
        <w:softHyphen/>
        <w:t>соб представлений, который зависит толь</w:t>
        <w:softHyphen/>
        <w:t>ко от себя, только в себе имеет свою цель и не преследует никаких других жизненно важных целей» (К. Фишер,</w:t>
      </w:r>
      <w:r>
        <w:rPr>
          <w:lang w:val="en-US"/>
        </w:rPr>
        <w:t xml:space="preserve"> S.</w:t>
      </w:r>
      <w:r>
        <w:rPr>
          <w:sz w:val="20"/>
        </w:rPr>
        <w:t xml:space="preserve"> 68).</w:t>
      </w:r>
    </w:p>
    <w:p>
      <w:pPr>
        <w:pStyle w:val="Normal"/>
        <w:widowControl/>
        <w:spacing w:before="0" w:after="20"/>
        <w:rPr>
          <w:sz w:val="20"/>
        </w:rPr>
      </w:pPr>
      <w:r>
        <w:rPr>
          <w:sz w:val="20"/>
        </w:rPr>
        <w:t>Когда мы подчеркиваем, что деятель</w:t>
        <w:softHyphen/>
        <w:t>ность остроумия все же неправильно назы</w:t>
        <w:softHyphen/>
        <w:t>вать нецелесообразной или бесцельной, так как, без сомнения, она ставила перед собой цель: доставить удовольствие слушателю, — мы едва ли оказываемся в противоречии с этими словами К. Фишера, а всего лишь переводим его идеи на наш способ выраже</w:t>
        <w:softHyphen/>
        <w:t>ния. Не уверен, способны ли мы хоть что-нибудь предпринять, не учитывая при этом цель. Если мы не используем наш психический аппарат непосредственно для осуществления одного из насущных побуж</w:t>
        <w:softHyphen/>
        <w:t>дений, то мы позволяем ему работать в свое удовольствие, стараемся извлечь удовольст</w:t>
        <w:softHyphen/>
        <w:t>вие из его специфической деятельности. Предполагаю, что это всеобщее условие, которому подчинено любое эстетическое представление, но я слишком мало смыслю в эстетике, чтобы доводить это положение до логического конца; однако на основе двух ранее выработанных взглядов могу утверж</w:t>
        <w:softHyphen/>
        <w:t>дать относительно остроумия, что оно явля</w:t>
        <w:softHyphen/>
        <w:t>ется деятельностью, направленной на полу</w:t>
        <w:softHyphen/>
        <w:t>чение удовольствия от психических процес</w:t>
        <w:softHyphen/>
        <w:t>сов — интеллектуальных или иных. Конеч</w:t>
        <w:softHyphen/>
        <w:t>но, существуют и другие виды деятельности с теми же устремлениями. Быть может, их различает то, из какой области психической деятельности они будут черпать удовольст</w:t>
        <w:softHyphen/>
        <w:t>вие, возможно — метод, которым они при этом пользуются. В настоящее время мы не в состоянии это решить, но убеждены, что и техника остроумия, и отчасти управля</w:t>
        <w:softHyphen/>
        <w:t>ющая ею тенденция к сбережению (с. 41) соучаствуют в рождении удовольствия.</w:t>
      </w:r>
    </w:p>
    <w:p>
      <w:pPr>
        <w:pStyle w:val="Normal"/>
        <w:widowControl/>
        <w:spacing w:before="0" w:after="20"/>
        <w:rPr>
          <w:sz w:val="20"/>
        </w:rPr>
      </w:pPr>
      <w:r>
        <w:rPr>
          <w:sz w:val="20"/>
        </w:rPr>
        <w:t>Но прежде чем приступить к решению загадки, как технические приемы деятель</w:t>
        <w:softHyphen/>
        <w:t>ности остроумия могут вызывать удоволь</w:t>
        <w:softHyphen/>
        <w:t>ствие у слушателя, хотим напомнить, что ради простоты и большей ясности мы сове</w:t>
        <w:softHyphen/>
        <w:t>ршенно отставили в сторону тенденциоз</w:t>
        <w:softHyphen/>
        <w:t>ные остроты. Все же мы обязаны попытать</w:t>
        <w:softHyphen/>
        <w:t>ся объяснить: каковы тенденции остроумия и как оно обслуживает эти тенденции?</w:t>
      </w:r>
    </w:p>
    <w:p>
      <w:pPr>
        <w:pStyle w:val="FR1"/>
        <w:widowControl/>
        <w:spacing w:before="0" w:after="20"/>
        <w:ind w:left="0" w:hanging="0"/>
        <w:jc w:val="both"/>
        <w:rPr>
          <w:rFonts w:ascii="Arial" w:hAnsi="Arial" w:cs="Arial"/>
        </w:rPr>
      </w:pPr>
      <w:r>
        <w:rPr>
          <w:rFonts w:cs="Arial" w:ascii="Arial" w:hAnsi="Arial"/>
          <w:i/>
        </w:rPr>
        <w:t>6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20"/>
        </w:rPr>
        <w:t>Прежде всего, одно наблюдение напо</w:t>
        <w:softHyphen/>
        <w:t>минает нам, что при исследовании проис</w:t>
        <w:softHyphen/>
        <w:t>хождения удовольствия от острот нельзя забывать о тенденциозной остроте. Радость от безобидной остроты чаще всего умерен</w:t>
        <w:softHyphen/>
        <w:t>ная; явное удовольствие, легкая усмешка</w:t>
      </w:r>
    </w:p>
    <w:p>
      <w:pPr>
        <w:pStyle w:val="Normal"/>
        <w:widowControl/>
        <w:spacing w:before="0" w:after="20"/>
        <w:ind w:hanging="0"/>
        <w:rPr>
          <w:sz w:val="20"/>
        </w:rPr>
      </w:pPr>
      <w:r>
        <w:rPr>
          <w:sz w:val="20"/>
        </w:rPr>
        <w:t xml:space="preserve">— </w:t>
      </w:r>
      <w:r>
        <w:rPr>
          <w:sz w:val="20"/>
        </w:rPr>
        <w:t>вот почти и все, что она способна до</w:t>
        <w:softHyphen/>
        <w:t>ставить слушателю, и из этого результата</w:t>
      </w:r>
    </w:p>
    <w:p>
      <w:pPr>
        <w:pStyle w:val="Normal"/>
        <w:widowControl/>
        <w:spacing w:before="0" w:after="20"/>
        <w:ind w:hanging="0"/>
        <w:rPr>
          <w:sz w:val="20"/>
        </w:rPr>
      </w:pPr>
      <w:r>
        <w:rPr>
          <w:sz w:val="20"/>
        </w:rPr>
        <w:t xml:space="preserve">— </w:t>
      </w:r>
      <w:r>
        <w:rPr>
          <w:sz w:val="20"/>
        </w:rPr>
        <w:t>как мы заметили на соответствующих примерах (с. 58) — еще некоторую толику следует отнести на счет ее идейного содер</w:t>
        <w:softHyphen/>
        <w:t>жания. Почти никогда нетенденциозная ос</w:t>
        <w:softHyphen/>
        <w:t>трота не добивается тех внезапных взрывов смеха, делающих столь неотразимой остро</w:t>
        <w:softHyphen/>
        <w:t>ту тенденциозную. Поскольку техника в обоих случаях может быть одинаковой, мы вправе предположить, что тенденциоз</w:t>
        <w:softHyphen/>
        <w:t>ная острота в силу своей предвзятости должна располагать источниками удоволь</w:t>
        <w:softHyphen/>
        <w:t>ствия, недоступными безобидной остроте.</w:t>
      </w:r>
    </w:p>
    <w:p>
      <w:pPr>
        <w:pStyle w:val="Normal"/>
        <w:widowControl/>
        <w:spacing w:before="0" w:after="20"/>
        <w:ind w:firstLine="300"/>
        <w:rPr/>
      </w:pPr>
      <w:r>
        <w:rPr>
          <w:sz w:val="20"/>
        </w:rPr>
        <w:t>Теперь можно легко понять тенденции остроумия. Там, где острота не самоцель, то есть не безобидна, она обслуживает только две тенденции, к тому же допу</w:t>
        <w:softHyphen/>
        <w:t>скающие объединение с какой-то точки зре</w:t>
        <w:softHyphen/>
        <w:t xml:space="preserve">ния; это или </w:t>
      </w:r>
      <w:r>
        <w:rPr>
          <w:i/>
          <w:sz w:val="20"/>
        </w:rPr>
        <w:t>недоброжелательная</w:t>
      </w:r>
      <w:r>
        <w:rPr>
          <w:sz w:val="20"/>
        </w:rPr>
        <w:t xml:space="preserve"> острота (обслуживающая агрессию, насмешку, обо</w:t>
        <w:softHyphen/>
        <w:t xml:space="preserve">рону), или </w:t>
      </w:r>
      <w:r>
        <w:rPr>
          <w:i/>
          <w:sz w:val="20"/>
        </w:rPr>
        <w:t>непристойная</w:t>
      </w:r>
      <w:r>
        <w:rPr>
          <w:sz w:val="20"/>
        </w:rPr>
        <w:t xml:space="preserve"> острота (обслу</w:t>
        <w:softHyphen/>
        <w:t>живающая обнажение). Сразу можно за</w:t>
        <w:softHyphen/>
        <w:t>метить, что технический вид остроумия, будь то словесная или смысловая острота, не имеет никакого отношения к этим двум тенденциям.</w:t>
      </w:r>
    </w:p>
    <w:p>
      <w:pPr>
        <w:pStyle w:val="Normal"/>
        <w:widowControl/>
        <w:spacing w:before="0" w:after="20"/>
        <w:ind w:firstLine="280"/>
        <w:rPr>
          <w:sz w:val="20"/>
        </w:rPr>
      </w:pPr>
      <w:r>
        <w:rPr>
          <w:sz w:val="20"/>
        </w:rPr>
        <w:t>Здесь следует более подробно объяс</w:t>
        <w:softHyphen/>
        <w:t>нить, каким образом остроумие обслужи</w:t>
        <w:softHyphen/>
        <w:t>вает эти тенденции. В этом исследовании я хотел бы начать не с недоброжелатель</w:t>
        <w:softHyphen/>
        <w:t>ной, а с обнажающей остроты. Правда, по</w:t>
        <w:softHyphen/>
        <w:t>следняя гораздо реже удостаивалась иссле</w:t>
        <w:softHyphen/>
        <w:t>дования, словно антипатия переносится в этом случае с материала на суть дела;</w:t>
      </w:r>
    </w:p>
    <w:p>
      <w:pPr>
        <w:pStyle w:val="Normal"/>
        <w:widowControl/>
        <w:spacing w:before="0" w:after="20"/>
        <w:ind w:hanging="0"/>
        <w:rPr>
          <w:sz w:val="20"/>
        </w:rPr>
      </w:pPr>
      <w:r>
        <w:rPr>
          <w:sz w:val="20"/>
        </w:rPr>
        <w:t>однако же мы не дадим сбить себя этим с толку, так как вскоре коснемся погранич</w:t>
        <w:softHyphen/>
        <w:t>ного случая остроумия, сулящего нам объ</w:t>
        <w:softHyphen/>
        <w:t>яснение целого ряда темных мест.</w:t>
      </w:r>
    </w:p>
    <w:p>
      <w:pPr>
        <w:pStyle w:val="Normal"/>
        <w:widowControl/>
        <w:spacing w:before="0" w:after="20"/>
        <w:ind w:firstLine="300"/>
        <w:rPr>
          <w:sz w:val="20"/>
        </w:rPr>
      </w:pPr>
      <w:r>
        <w:rPr>
          <w:sz w:val="20"/>
        </w:rPr>
        <w:t>Известно, что понимается под «сально</w:t>
        <w:softHyphen/>
        <w:t>стью»: намеренное подчеркивание в разго</w:t>
        <w:softHyphen/>
        <w:t>воре сексуальных фактов и отношений. По</w:t>
        <w:softHyphen/>
        <w:t>ка это определение не точнее других. Док</w:t>
        <w:softHyphen/>
        <w:t>лад об анатомии сексуальных органов или о физиологии совокупления вопреки этому определению не имеет никакого отношения к сальности. К этому присоединяется еще и то, что сальность направлена на опреде</w:t>
        <w:softHyphen/>
        <w:t>ленную личность, которая сексуально воз</w:t>
        <w:softHyphen/>
        <w:t>буждает и которая путем восприятия саль</w:t>
        <w:softHyphen/>
        <w:t>ности узнает о возбуждении говорящего</w:t>
      </w:r>
    </w:p>
    <w:p>
      <w:pPr>
        <w:pStyle w:val="Normal"/>
        <w:widowControl/>
        <w:spacing w:before="0" w:after="20"/>
        <w:ind w:hanging="0"/>
        <w:rPr>
          <w:sz w:val="20"/>
        </w:rPr>
      </w:pPr>
      <w:r>
        <w:br w:type="column"/>
      </w:r>
      <w:r>
        <w:rPr>
          <w:sz w:val="20"/>
        </w:rPr>
        <w:t>и из-за этого сама сексуально возбуждает</w:t>
        <w:softHyphen/>
        <w:t>ся. Вместо того чтобы возбудиться, жен</w:t>
        <w:softHyphen/>
        <w:t>щина может и засмущаться или почувство</w:t>
        <w:softHyphen/>
        <w:t>вать неловкость, что означает только со</w:t>
        <w:softHyphen/>
        <w:t>противление собственному возбуждению и таким окольным путем признание его. Стало быть, первоначально сальность на</w:t>
        <w:softHyphen/>
        <w:t>правлена на женщину и может приравни</w:t>
        <w:softHyphen/>
        <w:t>ваться к попытке совращения. Если же по</w:t>
        <w:softHyphen/>
        <w:t>рой мужчина забавляется в мужском обще</w:t>
        <w:softHyphen/>
        <w:t>стве похотливыми рассказами или выслу</w:t>
        <w:softHyphen/>
        <w:t>шиванием сальностей, то вместе с этим во</w:t>
        <w:softHyphen/>
        <w:t>ображается первоначальная ситуация, не</w:t>
        <w:softHyphen/>
        <w:t>осуществимая из-за социальных помех. Тот, кто смеется над услышанной сально</w:t>
        <w:softHyphen/>
        <w:t>стью, смеется подобно очевидцу сексуаль</w:t>
        <w:softHyphen/>
        <w:t>ного приставания.</w:t>
      </w:r>
    </w:p>
    <w:p>
      <w:pPr>
        <w:pStyle w:val="Normal"/>
        <w:widowControl/>
        <w:spacing w:before="0" w:after="20"/>
        <w:ind w:firstLine="300"/>
        <w:rPr>
          <w:sz w:val="20"/>
        </w:rPr>
      </w:pPr>
      <w:r>
        <w:rPr>
          <w:sz w:val="20"/>
        </w:rPr>
        <w:t>Заключенное в сальности сексуальное содержание объемлет не только отличи</w:t>
        <w:softHyphen/>
        <w:t>тельные признаки обоих полов, но и то общее для обоих полов, на что распрост</w:t>
        <w:softHyphen/>
        <w:t>раняется чувство стыда, то есть на экск-рементальное в полном объеме. Впрочем, именно таков объем сексуального в младе</w:t>
        <w:softHyphen/>
        <w:t>нчестве, когда в представлении существует как бы клоака, внутри которой сексуальное и экскрементальное разделены слабо или не разделены вовсе. Повсеместно в круге идей психологии неврозов сексуальное включает и экскрементальное, понимаемое в старом, инфантильном смысле.</w:t>
      </w:r>
    </w:p>
    <w:p>
      <w:pPr>
        <w:pStyle w:val="Normal"/>
        <w:widowControl/>
        <w:spacing w:before="0" w:after="20"/>
        <w:ind w:firstLine="300"/>
        <w:rPr>
          <w:sz w:val="20"/>
        </w:rPr>
      </w:pPr>
      <w:r>
        <w:rPr>
          <w:sz w:val="20"/>
        </w:rPr>
        <w:t>Сальность — это как бы обнажение че</w:t>
        <w:softHyphen/>
        <w:t>ловека противоположного пола, на которо</w:t>
        <w:softHyphen/>
        <w:t>го она направлена. Своими непристойно</w:t>
        <w:softHyphen/>
        <w:t>стями она вынуждает посягаемую персону представить затронутую в разговоре часть тела или физиологическое отправление и показывает ему, что и сам посягатель представляет себе то же самое. Нет сомне</w:t>
        <w:softHyphen/>
        <w:t>ний, что удовольствие от обнажения сексу</w:t>
        <w:softHyphen/>
        <w:t>ального является изначальным мотивом сальности.</w:t>
      </w:r>
    </w:p>
    <w:p>
      <w:pPr>
        <w:pStyle w:val="Normal"/>
        <w:widowControl/>
        <w:spacing w:before="0" w:after="20"/>
        <w:ind w:firstLine="300"/>
        <w:rPr/>
      </w:pPr>
      <w:r>
        <w:rPr>
          <w:sz w:val="20"/>
        </w:rPr>
        <w:t>Если мы обратимся к самому началу, это поможет-объяснению. Склонность рас</w:t>
        <w:softHyphen/>
        <w:t>сматривать обнаженные половые отличия — одна из первоначальных составных ча</w:t>
        <w:softHyphen/>
        <w:t>стей нашего либидо. Она сама, вероятно, уже является замещением, восходящим к предполагаемому первичному удовольст</w:t>
        <w:softHyphen/>
        <w:t>вию касаться половых органов. И здесь, как это часто бывает, рассматривание сме</w:t>
        <w:softHyphen/>
        <w:t>нило ощупывание</w:t>
      </w:r>
      <w:r>
        <w:rPr>
          <w:sz w:val="20"/>
          <w:vertAlign w:val="superscript"/>
        </w:rPr>
        <w:t>2</w:t>
      </w:r>
      <w:r>
        <w:rPr>
          <w:sz w:val="20"/>
        </w:rPr>
        <w:t>. Либидо рассматрива-</w:t>
      </w:r>
    </w:p>
    <w:p>
      <w:pPr>
        <w:pStyle w:val="Normal"/>
        <w:widowControl/>
        <w:spacing w:before="0" w:after="20"/>
        <w:ind w:firstLine="340"/>
        <w:rPr>
          <w:sz w:val="20"/>
        </w:rPr>
      </w:pPr>
      <w:r>
        <w:rPr>
          <w:sz w:val="16"/>
        </w:rPr>
        <w:t xml:space="preserve"> </w:t>
      </w:r>
      <w:r>
        <w:rPr>
          <w:sz w:val="16"/>
        </w:rPr>
        <w:t>См. мои только что опубликованные «Три статьи к теории сексуального» (1905).</w:t>
      </w:r>
    </w:p>
    <w:p>
      <w:pPr>
        <w:pStyle w:val="Normal"/>
        <w:widowControl/>
        <w:spacing w:before="0" w:after="20"/>
        <w:ind w:firstLine="340"/>
        <w:rPr>
          <w:sz w:val="20"/>
        </w:rPr>
      </w:pPr>
      <w:r>
        <w:rPr>
          <w:sz w:val="16"/>
          <w:vertAlign w:val="superscript"/>
        </w:rPr>
        <w:t>2</w:t>
      </w:r>
      <w:r>
        <w:rPr>
          <w:sz w:val="16"/>
          <w:lang w:val="en-US"/>
        </w:rPr>
        <w:t xml:space="preserve"> </w:t>
      </w:r>
      <w:r>
        <w:rPr>
          <w:i/>
          <w:sz w:val="16"/>
          <w:lang w:val="en-US"/>
        </w:rPr>
        <w:t>Moll.</w:t>
      </w:r>
      <w:r>
        <w:rPr>
          <w:sz w:val="16"/>
          <w:lang w:val="en-US"/>
        </w:rPr>
        <w:t xml:space="preserve"> Kontrektationstrieb (Untersuchungen iiber die Libido sexualis.</w:t>
      </w:r>
      <w:r>
        <w:rPr>
          <w:sz w:val="16"/>
        </w:rPr>
        <w:t xml:space="preserve"> 1898).</w:t>
      </w:r>
    </w:p>
    <w:p>
      <w:pPr>
        <w:pStyle w:val="Normal"/>
        <w:widowControl/>
        <w:spacing w:before="0" w:after="20"/>
        <w:ind w:hanging="0"/>
        <w:rPr>
          <w:sz w:val="20"/>
        </w:rPr>
      </w:pPr>
      <w:r>
        <w:rPr>
          <w:sz w:val="16"/>
        </w:rPr>
        <w:t>61</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i/>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ия или ощупывания проявляется у каж</w:t>
        <w:softHyphen/>
        <w:t>дого двояко, активно или пассивно, в мужс</w:t>
        <w:softHyphen/>
        <w:t>кой или женской разновидности, и в значи</w:t>
        <w:softHyphen/>
        <w:t>тельной мере формируется в зависимости от преобладания тех или иных половых особенностей. У младенцев легко наблюда</w:t>
        <w:softHyphen/>
        <w:t>ется склонность к самообнажению. Там, где задаток этой склонности не претерпева</w:t>
        <w:softHyphen/>
        <w:t>ет обычной судьбы наслоения или подавле</w:t>
        <w:softHyphen/>
        <w:t>ния, он развивается в позыв к эксгибици</w:t>
        <w:softHyphen/>
        <w:t>онизму, известный как извращение взрос</w:t>
        <w:softHyphen/>
        <w:t>лых мужчин. У женщин пассивная склон</w:t>
        <w:softHyphen/>
        <w:t>ность к эксгибиционизму почти всегда пре</w:t>
        <w:softHyphen/>
        <w:t>одолевается благодаря мощному противо</w:t>
        <w:softHyphen/>
        <w:t>действию сексуальной стыдливости, впро</w:t>
        <w:softHyphen/>
        <w:t>чем, с сохранением в запасе лазейки для нее в одежде. Я обязан только указать, как эластична и вариабельна в зависимости от условностей и от обстоятельств мера экс</w:t>
        <w:softHyphen/>
        <w:t>гибиционизма, дозволенная женщине. У мужчины высокая степень этого стрем</w:t>
        <w:softHyphen/>
        <w:t>ления как составная часть либидо сохраня</w:t>
        <w:softHyphen/>
        <w:t>ется и служит для приготовления к полово</w:t>
        <w:softHyphen/>
        <w:t>му акту. Если это стремление заявляет о себе при первом сближении с женщиной, оно вынуждено пользоваться речью по двум причинам. Во-первых, чтобы подать женщине знак, а во-вторых, потому, что, пробуждая с помощью разговора опреде</w:t>
        <w:softHyphen/>
        <w:t>ленное представление, можно саму жен</w:t>
        <w:softHyphen/>
        <w:t>щину соответственно возбудить и вызвать в ней склонность к пассивному эксгибици</w:t>
        <w:softHyphen/>
        <w:t>онизму. Такой навязывающий определен</w:t>
        <w:softHyphen/>
        <w:t>ное настроение разговор — еще не саль</w:t>
        <w:softHyphen/>
        <w:t>ность, но он переходит в нее. Ведь при быстром согласии женщины скабрезный разговор кратковременен, он немедля усту</w:t>
        <w:softHyphen/>
        <w:t>пает место сексуальному действию. Иное дело, когда не приходится рассчитывать на быстрое согласие женщины, а вместо него предстает ее оборонительная реакция. Тог</w:t>
        <w:softHyphen/>
        <w:t>да сексуально возбуждающий разговор в виде сальности становится самоцелью;</w:t>
      </w:r>
    </w:p>
    <w:p>
      <w:pPr>
        <w:pStyle w:val="Normal"/>
        <w:widowControl/>
        <w:spacing w:before="0" w:after="20"/>
        <w:ind w:hanging="0"/>
        <w:rPr>
          <w:sz w:val="20"/>
        </w:rPr>
      </w:pPr>
      <w:r>
        <w:rPr>
          <w:sz w:val="20"/>
        </w:rPr>
        <w:t>если движение сексуального приставания к акту задерживается, то мужчина не торо</w:t>
        <w:softHyphen/>
        <w:t>пится проявлять возбуждение и довольст</w:t>
        <w:softHyphen/>
        <w:t>вуется его признаками у женщины. При этом приставание изменяет, вероятно, и свой характер в том же духе, как и всякое либидозное побуждение, встретившее пре</w:t>
        <w:softHyphen/>
        <w:t>пятствие; оно становится открыто недо</w:t>
        <w:softHyphen/>
        <w:t>брожелательным, жестоким, то есть при</w:t>
        <w:softHyphen/>
        <w:t>зывает на помощь в преодолении препят</w:t>
        <w:softHyphen/>
        <w:t>ствия садистские компоненты полового влечения.</w:t>
      </w:r>
    </w:p>
    <w:p>
      <w:pPr>
        <w:pStyle w:val="Normal"/>
        <w:widowControl/>
        <w:spacing w:before="0" w:after="20"/>
        <w:ind w:hanging="0"/>
        <w:rPr>
          <w:sz w:val="20"/>
        </w:rPr>
      </w:pPr>
      <w:r>
        <w:rPr>
          <w:sz w:val="20"/>
        </w:rPr>
        <w:t>Следовательно, неподатливость женщи</w:t>
        <w:softHyphen/>
        <w:t>ны — первая предпосылка образования</w:t>
      </w:r>
    </w:p>
    <w:p>
      <w:pPr>
        <w:pStyle w:val="Normal"/>
        <w:widowControl/>
        <w:spacing w:before="0" w:after="20"/>
        <w:ind w:hanging="0"/>
        <w:rPr>
          <w:sz w:val="20"/>
        </w:rPr>
      </w:pPr>
      <w:r>
        <w:br w:type="column"/>
      </w:r>
      <w:r>
        <w:rPr>
          <w:sz w:val="20"/>
        </w:rPr>
        <w:t>сальности, разумеется, такая неподат</w:t>
        <w:softHyphen/>
        <w:t>ливость, которая вроде бы означает только отсрочку и не делает безнадеж</w:t>
        <w:softHyphen/>
        <w:t>ными дальнейшие домогательства. Иде</w:t>
        <w:softHyphen/>
        <w:t>альный случай подобного сопротивления женщины складывается при одновремен</w:t>
        <w:softHyphen/>
        <w:t>ном присутствии другого мужчины, тре</w:t>
        <w:softHyphen/>
        <w:t>тьего, ибо в таком случае немедленная уступчивость женщины исключена. Вскоре этот третий приобретает самую важную роль для высказывания сальности; и все же нельзя сбрасывать со счета присутствие женщины. У крестьян или в трактире для простонародья можно наблюдать, что липа подход кельнерши или трактирщицы вызывает сальность; на более высокой социальной ступени поначалу происходит совсем иное, присутствие особы женского пола обрывает сальность; мужчины прибе</w:t>
        <w:softHyphen/>
        <w:t>регают такого рода разговор, первонача</w:t>
        <w:softHyphen/>
        <w:t>льно предполагающий присутствие стыд</w:t>
        <w:softHyphen/>
        <w:t>ливой женщины, до той поры, пока они останутся «между собой». Таким образом, постепенно место женщины занимает зритель, в данный момент слушатель, инстанция, для которой предназначена сальность, а последняя в результате такого поворота уже приближается к осо</w:t>
        <w:softHyphen/>
        <w:t>бенностям остроты.</w:t>
      </w:r>
    </w:p>
    <w:p>
      <w:pPr>
        <w:pStyle w:val="Normal"/>
        <w:widowControl/>
        <w:spacing w:before="0" w:after="20"/>
        <w:ind w:firstLine="300"/>
        <w:rPr>
          <w:sz w:val="20"/>
        </w:rPr>
      </w:pPr>
      <w:r>
        <w:rPr>
          <w:sz w:val="20"/>
        </w:rPr>
        <w:t>С этого момента наше внимание могут привлечь два фактора: роль третьего, слу</w:t>
        <w:softHyphen/>
        <w:t>шателя, и содержательные предпосылки са</w:t>
        <w:softHyphen/>
        <w:t>мой сальности.</w:t>
      </w:r>
    </w:p>
    <w:p>
      <w:pPr>
        <w:pStyle w:val="Normal"/>
        <w:widowControl/>
        <w:spacing w:before="0" w:after="20"/>
        <w:ind w:firstLine="300"/>
        <w:rPr>
          <w:sz w:val="20"/>
        </w:rPr>
      </w:pPr>
      <w:r>
        <w:rPr>
          <w:sz w:val="20"/>
        </w:rPr>
        <w:t>В целом тенденциозной остроте нужны три лица: создатель остроты, кроме него второй, ставший объектом недоброжела</w:t>
        <w:softHyphen/>
        <w:t>тельного или сексуального нападения, и третий, на котором реализуется намере</w:t>
        <w:softHyphen/>
        <w:t>ние остроты — доставить удовольствие. Более глубокое обоснование их отношений мы отыщем позднее, пока же остановимся на факте, определенно свидетельствующем, что над остротой смеется, то есть наслаж</w:t>
        <w:softHyphen/>
        <w:t>дается удовольствием от нее, не создатель, а праздный слушатель. Так же соотносятся и три участника в случае сальности. Раз</w:t>
        <w:softHyphen/>
        <w:t>витие событий можно описать так: либи-дозный импульс первого участника, едва тот обнаруживает препятствие на пути к удовлетворению женщиной, обнаружива</w:t>
        <w:softHyphen/>
        <w:t>ет недоброжелательство по отношению ко второму участнику и призывает в союзники третьего, первоначально ему мешавшего. Благодаря сальным разговорам первого женщина обнажается перед этим третьим, который в этом случае подкупается как слушатель — путем удовлетворения его</w:t>
      </w:r>
    </w:p>
    <w:p>
      <w:pPr>
        <w:pStyle w:val="FR1"/>
        <w:widowControl/>
        <w:spacing w:before="0" w:after="20"/>
        <w:ind w:left="0" w:hanging="0"/>
        <w:jc w:val="both"/>
        <w:rPr>
          <w:rFonts w:ascii="Arial" w:hAnsi="Arial" w:cs="Arial"/>
        </w:rPr>
      </w:pPr>
      <w:r>
        <w:rPr>
          <w:rFonts w:cs="Arial" w:ascii="Arial" w:hAnsi="Arial"/>
          <w:i/>
        </w:rPr>
        <w:t>62</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обственного либидо без каких-либо уси</w:t>
        <w:softHyphen/>
        <w:t>лий с его стороны.</w:t>
      </w:r>
    </w:p>
    <w:p>
      <w:pPr>
        <w:pStyle w:val="Normal"/>
        <w:widowControl/>
        <w:spacing w:before="0" w:after="20"/>
        <w:ind w:firstLine="300"/>
        <w:rPr>
          <w:sz w:val="20"/>
        </w:rPr>
      </w:pPr>
      <w:r>
        <w:rPr>
          <w:sz w:val="20"/>
        </w:rPr>
        <w:t>Примечательно, что такое общение с помощью сальностей чрезвычайно попу</w:t>
        <w:softHyphen/>
        <w:t>лярно у простого люда и всегда подтверж</w:t>
        <w:softHyphen/>
        <w:t>дает их веселое настроение. Заслуживает, однако, внимания и то, что при этом слож</w:t>
        <w:softHyphen/>
        <w:t>ном процессе, несущем на себе столь много характерных черт тенденциозной остроты, к самой сальности не предъявляется ни од</w:t>
        <w:softHyphen/>
        <w:t>ного из формальных требований, отлича</w:t>
        <w:softHyphen/>
        <w:t>ющих остроту. Высказывание открытой не</w:t>
        <w:softHyphen/>
        <w:t>пристойности доставляет первому лицу удовольствие и вызывает смех третьего.</w:t>
      </w:r>
    </w:p>
    <w:p>
      <w:pPr>
        <w:pStyle w:val="Normal"/>
        <w:widowControl/>
        <w:spacing w:before="0" w:after="20"/>
        <w:ind w:firstLine="300"/>
        <w:rPr>
          <w:sz w:val="20"/>
        </w:rPr>
      </w:pPr>
      <w:r>
        <w:rPr>
          <w:sz w:val="20"/>
        </w:rPr>
        <w:t>Лишь когда мы попадаем в высоко</w:t>
        <w:softHyphen/>
        <w:t>образованное общество, прибавляется фор</w:t>
        <w:softHyphen/>
        <w:t>мальное условие остроумия. Сальность становится остроумной и терпимой только в случае, если она умна. Технический при</w:t>
        <w:softHyphen/>
        <w:t>ем, которым она чаще всего пользуется, — это намек, то есть замена мелочью, чем-то находящимся в отдаленной связи, реконструируемой слушателем в своем во</w:t>
        <w:softHyphen/>
        <w:t>ображении в полную и откровенную ска</w:t>
        <w:softHyphen/>
        <w:t>брезность. Чем больше диспропорция меж</w:t>
        <w:softHyphen/>
        <w:t>ду прямым содержанием сальности и не</w:t>
        <w:softHyphen/>
        <w:t>избежно вызываемым ею представлением слушателя, тем тоньше острота, тем выше она способна прорваться в хорошее об</w:t>
        <w:softHyphen/>
        <w:t>щество. Кроме грубого и тонкого намека остроумная сальность располагает, как мо</w:t>
        <w:softHyphen/>
        <w:t>жно легко показать на примерах, и всеми остальными приемами словесной и смы</w:t>
        <w:softHyphen/>
        <w:t>словой острот.</w:t>
      </w:r>
    </w:p>
    <w:p>
      <w:pPr>
        <w:pStyle w:val="Normal"/>
        <w:widowControl/>
        <w:spacing w:before="0" w:after="20"/>
        <w:ind w:firstLine="300"/>
        <w:rPr>
          <w:sz w:val="20"/>
        </w:rPr>
      </w:pPr>
      <w:r>
        <w:rPr>
          <w:sz w:val="20"/>
        </w:rPr>
        <w:t>Тут, наконец, становится ясно, какую услугу оказывает острота своей тенденции. Она содействует удовлетворению влечения (похотливого или враждебного) вопреки стоящему на его пути препятствию, она обходит это препятствие и таким образом черпает удовольствие из ставшего недо</w:t>
        <w:softHyphen/>
        <w:t>ступным в силу этого препятствия источ</w:t>
        <w:softHyphen/>
        <w:t>ника. Стоящее на пути препятствие — это, собственно, не что иное, как увеличиваю</w:t>
        <w:softHyphen/>
        <w:t>щаяся с ростом уровня образования и об</w:t>
        <w:softHyphen/>
        <w:t>щественного положения неспособность же</w:t>
        <w:softHyphen/>
        <w:t>нщины переносить неприкрытую сексуаль</w:t>
        <w:softHyphen/>
        <w:t>ность. Упомянутая женщина, присутствую</w:t>
        <w:softHyphen/>
        <w:t>щая в исходной ситуации, либо будет и впредь присутствовать, либо ее влияние будет сдерживать мужчин и в ее отсутствие. Можно наблюдать, как мужчинам из вы</w:t>
        <w:softHyphen/>
        <w:t>сших сословий общество девушек из низов дает повод немедленно опуститься от ост</w:t>
        <w:softHyphen/>
        <w:t>роумной сальности к простой.</w:t>
      </w:r>
    </w:p>
    <w:p>
      <w:pPr>
        <w:pStyle w:val="Normal"/>
        <w:widowControl/>
        <w:spacing w:before="0" w:after="20"/>
        <w:ind w:firstLine="300"/>
        <w:rPr>
          <w:sz w:val="20"/>
        </w:rPr>
      </w:pPr>
      <w:r>
        <w:rPr>
          <w:sz w:val="20"/>
        </w:rPr>
        <w:t>Силу, затрудняющую или делающую невозможным для женщины, а в меньшей</w:t>
      </w:r>
    </w:p>
    <w:p>
      <w:pPr>
        <w:pStyle w:val="Normal"/>
        <w:widowControl/>
        <w:spacing w:before="0" w:after="20"/>
        <w:ind w:hanging="0"/>
        <w:rPr>
          <w:sz w:val="20"/>
        </w:rPr>
      </w:pPr>
      <w:r>
        <w:br w:type="column"/>
      </w:r>
      <w:r>
        <w:rPr>
          <w:sz w:val="20"/>
        </w:rPr>
        <w:t>мере и для мужчины наслаждаться неприк</w:t>
        <w:softHyphen/>
        <w:t>рытой скабрезностью, мы называем вытес</w:t>
        <w:softHyphen/>
        <w:t>нением и признаем в ней тот же психичес</w:t>
        <w:softHyphen/>
        <w:t>кий процесс, который при серьезных забо</w:t>
        <w:softHyphen/>
        <w:t>леваниях удаляет из сознания целые комп</w:t>
        <w:softHyphen/>
        <w:t>лексы побуждений вместе с их производ</w:t>
        <w:softHyphen/>
        <w:t>ными и оказывается главным фактором по</w:t>
        <w:softHyphen/>
        <w:t>явления так называемых психоневрозов. Мы признаем за культурой и высоким вос</w:t>
        <w:softHyphen/>
        <w:t>питанием большое влияние на развитие вы</w:t>
        <w:softHyphen/>
        <w:t>теснения и предполагаем, что при этом ме</w:t>
        <w:softHyphen/>
        <w:t>няется психическая организация, что может привноситься и унаследованной предраспо</w:t>
        <w:softHyphen/>
        <w:t>ложенностью. Вследствие таких перемен обычно воспринимаемое как приятное те</w:t>
        <w:softHyphen/>
        <w:t>перь кажется неприятным и отвергается изо всех психических сил. В результате вытес</w:t>
        <w:softHyphen/>
        <w:t>няющей деятельности культуры утрачива</w:t>
        <w:softHyphen/>
        <w:t>ются первичные, но ныне отвергнутые вну</w:t>
        <w:softHyphen/>
        <w:t>тренней цензурой возможности наслажде</w:t>
        <w:softHyphen/>
        <w:t>ния. Однако для человеческой психики лю</w:t>
        <w:softHyphen/>
        <w:t>бые отречения весьма затруднительны, а следовательно, по нашему мнению, тен</w:t>
        <w:softHyphen/>
        <w:t>денциозная острота предлагает средство упразднить отречение, вновь обрести уте</w:t>
        <w:softHyphen/>
        <w:t>рянное. Когда мы смеемся над тонкой не</w:t>
        <w:softHyphen/>
        <w:t>пристойной остротой, мы смеемся над тем же, что смешит крестьянина в грубой саль</w:t>
        <w:softHyphen/>
        <w:t>ности; в обоих случаях удовольствие про</w:t>
        <w:softHyphen/>
        <w:t>истекает из одного и того же источника; но мы вроде бы не в состоянии смеяться над грубой сальностью, нам либо стьщно, либо она кажется нам отвратительной; мы мо</w:t>
        <w:softHyphen/>
        <w:t>жем смеяться лишь тогда, когда свою по</w:t>
        <w:softHyphen/>
        <w:t>мощь нам предлагает остроумие.</w:t>
      </w:r>
    </w:p>
    <w:p>
      <w:pPr>
        <w:pStyle w:val="Normal"/>
        <w:widowControl/>
        <w:spacing w:before="0" w:after="20"/>
        <w:rPr/>
      </w:pPr>
      <w:r>
        <w:rPr>
          <w:sz w:val="20"/>
        </w:rPr>
        <w:t>Итак, видимо, подтверждается наше первоначальное предположение, что тенде</w:t>
        <w:softHyphen/>
        <w:t>нциозная острота располагает иными ис</w:t>
        <w:softHyphen/>
        <w:t>точниками удовольствия, чем безобидная острота, при которой все удовольствие так или иначе зависит от техники. Также мо</w:t>
        <w:softHyphen/>
        <w:t>жем снова подчеркнуть, что при тенденци</w:t>
        <w:softHyphen/>
        <w:t>озной остроте мы не в силах посредством нашего чувства различить, какая часть удо</w:t>
        <w:softHyphen/>
        <w:t xml:space="preserve">вольствия проистекает из техники, а какая — из тенденции. </w:t>
      </w:r>
      <w:r>
        <w:rPr>
          <w:i/>
          <w:sz w:val="20"/>
        </w:rPr>
        <w:t>Значит, строго говоря, мы не знаем, над чем смеемся.</w:t>
      </w:r>
      <w:r>
        <w:rPr>
          <w:sz w:val="20"/>
        </w:rPr>
        <w:t xml:space="preserve"> При всех непри</w:t>
        <w:softHyphen/>
        <w:t>стойных остротах мы заблуждаемся в оцен</w:t>
        <w:softHyphen/>
        <w:t>ке добротности остроты, ее зависимости от формы; техника этих острот часто весьма убога, а способность смешить огромна.</w:t>
      </w:r>
    </w:p>
    <w:p>
      <w:pPr>
        <w:pStyle w:val="Normal"/>
        <w:widowControl/>
        <w:spacing w:before="0" w:after="20"/>
        <w:rPr>
          <w:sz w:val="20"/>
        </w:rPr>
      </w:pPr>
      <w:r>
        <w:rPr>
          <w:sz w:val="20"/>
        </w:rPr>
        <w:t>Теперь мы намерены исследовать, ана</w:t>
        <w:softHyphen/>
        <w:t>логична ли роль остроумия в обслужива</w:t>
        <w:softHyphen/>
        <w:t>нии недоброжелательной тенденции.</w:t>
      </w:r>
    </w:p>
    <w:p>
      <w:pPr>
        <w:pStyle w:val="FR1"/>
        <w:widowControl/>
        <w:spacing w:before="0" w:after="20"/>
        <w:ind w:left="0" w:hanging="0"/>
        <w:jc w:val="both"/>
        <w:rPr>
          <w:rFonts w:ascii="Arial" w:hAnsi="Arial" w:cs="Arial"/>
        </w:rPr>
      </w:pPr>
      <w:r>
        <w:rPr>
          <w:rFonts w:cs="Arial" w:ascii="Arial" w:hAnsi="Arial"/>
          <w:i/>
        </w:rPr>
        <w:t>63</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И здесь с самого начала мы наталкива</w:t>
        <w:softHyphen/>
        <w:t>емся на те же условия. Недоброжелательст</w:t>
        <w:softHyphen/>
        <w:t>во по отношению к близким подвергается, начиная с детства индивида, равно как и с детства человеческой культуры, тем же ограничениям, тому же прогрессирующему вытеснению, что и наши сексуальные устре</w:t>
        <w:softHyphen/>
        <w:t>мления. Мы еще не дошли до того, чтобы иметь силы любить врагов своих или под</w:t>
        <w:softHyphen/>
        <w:t>ставлять им левую щеку, после того как нас ударили по правой; и все моральные пред</w:t>
        <w:softHyphen/>
        <w:t>писания по ограничению активной ненави</w:t>
        <w:softHyphen/>
        <w:t>сти несут на себе еще и поныне отчетливей-шие признаки, что первоначально они были призваны действовать в маленьком сооб</w:t>
        <w:softHyphen/>
        <w:t>ществе соплеменников. Так как все мы вправе чувствовать себя гражданами одно</w:t>
        <w:softHyphen/>
        <w:t>го народа, мы позволяем себе отказаться от большинства этих ограничений в отно</w:t>
        <w:softHyphen/>
        <w:t>шении чужого народа. Но внутри собствен</w:t>
        <w:softHyphen/>
        <w:t>ного круга мы все же продвинулись в ук</w:t>
        <w:softHyphen/>
        <w:t>рощении недоброжелательных порывов, как это грубовато выразил Лихтенберг:</w:t>
      </w:r>
    </w:p>
    <w:p>
      <w:pPr>
        <w:pStyle w:val="Normal"/>
        <w:widowControl/>
        <w:spacing w:before="0" w:after="20"/>
        <w:ind w:hanging="0"/>
        <w:rPr/>
      </w:pPr>
      <w:r>
        <w:rPr>
          <w:sz w:val="20"/>
        </w:rPr>
        <w:t>«Где теперь говорят: «Извините», раньше давали в ухо». Враждебность с применени</w:t>
        <w:softHyphen/>
        <w:t>ем насилия, запрещенная законом, смени</w:t>
        <w:softHyphen/>
        <w:t>лась словесными поношениями, а лучшее осознание тесной взаимосвязи человеческих порывов все больше  лишает способности гневаться на близких, вставших поперек до</w:t>
        <w:softHyphen/>
        <w:t>роги, благодаря знанию твердого принци</w:t>
        <w:softHyphen/>
        <w:t>па:</w:t>
      </w:r>
      <w:r>
        <w:rPr>
          <w:lang w:val="en-US"/>
        </w:rPr>
        <w:t xml:space="preserve"> «Tout comprendre cest tout pardonner»*. </w:t>
      </w:r>
      <w:r>
        <w:rPr>
          <w:sz w:val="20"/>
        </w:rPr>
        <w:t>В детстве мы наделены сильной предрас</w:t>
        <w:softHyphen/>
        <w:t>положенностью к вражде, позднее более высокая личная культура учит нас, что не</w:t>
        <w:softHyphen/>
        <w:t>достойно употреблять бранные слова, и да</w:t>
        <w:softHyphen/>
        <w:t>же там, где дозволена дуэль, чрезвычайно возросло число предметов, которые не должны применяться как ее орудия. С того момента, как мы вынуждены отказаться от выражения неприязни на деле, чему препят</w:t>
        <w:softHyphen/>
        <w:t>ствует и беспристрастное третье лицо, за</w:t>
        <w:softHyphen/>
        <w:t>интересованное в сохранении личной безо</w:t>
        <w:softHyphen/>
        <w:t>пасности, — мы точно так, как и в случае сексуального приставания, формируем но</w:t>
        <w:softHyphen/>
        <w:t>вую технику оскорбления, нацеленную на привлечение этого человека против нашего врага. Выставляя врага мелким, низким, презренным, смешным, мы окольным пу</w:t>
        <w:softHyphen/>
        <w:t>тем наслаждаемся его низвержением, о чем свидетельствует своим смехом третий, не приложивший к этому никаких усилий.</w:t>
      </w:r>
    </w:p>
    <w:p>
      <w:pPr>
        <w:pStyle w:val="Normal"/>
        <w:widowControl/>
        <w:spacing w:before="0" w:after="20"/>
        <w:rPr>
          <w:sz w:val="20"/>
        </w:rPr>
      </w:pPr>
      <w:r>
        <w:rPr>
          <w:sz w:val="20"/>
        </w:rPr>
        <w:t>Теперь мы подготовлены к роли ост</w:t>
        <w:softHyphen/>
        <w:t>роумия при недоброжелательном нападе-</w:t>
      </w:r>
    </w:p>
    <w:p>
      <w:pPr>
        <w:pStyle w:val="Normal"/>
        <w:widowControl/>
        <w:spacing w:before="0" w:after="20"/>
        <w:ind w:firstLine="360"/>
        <w:rPr>
          <w:sz w:val="20"/>
        </w:rPr>
      </w:pPr>
      <w:r>
        <w:rPr>
          <w:sz w:val="16"/>
        </w:rPr>
        <w:t xml:space="preserve">*Все понять — значит все простить </w:t>
      </w:r>
      <w:r>
        <w:rPr>
          <w:i/>
          <w:sz w:val="16"/>
        </w:rPr>
        <w:t>(фр.). — Примеч. пер.</w:t>
      </w:r>
    </w:p>
    <w:p>
      <w:pPr>
        <w:pStyle w:val="Normal"/>
        <w:widowControl/>
        <w:spacing w:before="0" w:after="20"/>
        <w:ind w:hanging="0"/>
        <w:rPr>
          <w:sz w:val="20"/>
        </w:rPr>
      </w:pPr>
      <w:r>
        <w:br w:type="column"/>
      </w:r>
      <w:r>
        <w:rPr>
          <w:sz w:val="20"/>
        </w:rPr>
        <w:t>нии. Остроумие позволяет нам использо</w:t>
        <w:softHyphen/>
        <w:t>вать смешное в противнике, что из-за про</w:t>
        <w:softHyphen/>
        <w:t>тиводействующих препятствий мы не смо</w:t>
        <w:softHyphen/>
        <w:t>гли бы высказать вслух или осознать;</w:t>
      </w:r>
    </w:p>
    <w:p>
      <w:pPr>
        <w:pStyle w:val="Normal"/>
        <w:widowControl/>
        <w:spacing w:before="0" w:after="20"/>
        <w:ind w:hanging="0"/>
        <w:rPr/>
      </w:pPr>
      <w:r>
        <w:rPr>
          <w:sz w:val="20"/>
        </w:rPr>
        <w:t xml:space="preserve">стало быть, оно опять-таки </w:t>
      </w:r>
      <w:r>
        <w:rPr>
          <w:i/>
          <w:sz w:val="20"/>
        </w:rPr>
        <w:t>обходит огра</w:t>
        <w:softHyphen/>
        <w:t>ничения и открывает ставшие недоступ</w:t>
        <w:softHyphen/>
        <w:t>ными источники удовольствия.</w:t>
      </w:r>
      <w:r>
        <w:rPr>
          <w:sz w:val="20"/>
        </w:rPr>
        <w:t xml:space="preserve"> К тому же оно подкупает слушателя своей притяга</w:t>
        <w:softHyphen/>
        <w:t>тельностью, и тот обходится без тщатель</w:t>
        <w:softHyphen/>
        <w:t>ной проверки нашей пристрастности, как и сами мы, подкупленные безобидной ост</w:t>
        <w:softHyphen/>
        <w:t>ротой, по привычке переоцениваем порой содержательность остроумно выраженной фразы. «Насмешники склоняют на свою сторону», — гласит крылатое немецкое .выражение.</w:t>
      </w:r>
    </w:p>
    <w:p>
      <w:pPr>
        <w:pStyle w:val="Normal"/>
        <w:widowControl/>
        <w:spacing w:before="0" w:after="20"/>
        <w:rPr/>
      </w:pPr>
      <w:r>
        <w:rPr>
          <w:sz w:val="20"/>
        </w:rPr>
        <w:t>Обратим внимание на часто встречаю</w:t>
        <w:softHyphen/>
        <w:t>щиеся в предыдущей главе остроты госпо</w:t>
        <w:softHyphen/>
        <w:t>дина N. Все они — поношения. Дело обсто</w:t>
        <w:softHyphen/>
        <w:t>ит так, словно господин N хотел громко воскликнуть: «Но ведь министр земледелия сам баран! Оставьте меня в покое с</w:t>
      </w:r>
      <w:r>
        <w:rPr>
          <w:lang w:val="en-US"/>
        </w:rPr>
        <w:t xml:space="preserve"> Y, </w:t>
      </w:r>
      <w:r>
        <w:rPr>
          <w:sz w:val="20"/>
        </w:rPr>
        <w:t>который чуть не лопается от тщеславия! Ничего скучнее, чем статьи этого историка о Наполеоне в Австрии, я еще никогда не читал!» Но его высокое положение не по</w:t>
        <w:softHyphen/>
        <w:t>зволяет высказываться в такой форме. По</w:t>
        <w:softHyphen/>
        <w:t>этому он прибегает к помощи острот, обес</w:t>
        <w:softHyphen/>
        <w:t>печивающих благоприятный прием, кото</w:t>
        <w:softHyphen/>
        <w:t>рого они никогда не обрели бы в неостро</w:t>
        <w:softHyphen/>
        <w:t>умной форме, невзирая на их возможную истинность. Особенно поучительна одна из этих острот, острота о «красном нитике», быть может, самая удачная из них. Что заставляет нас смеяться и отвлекает внима</w:t>
        <w:softHyphen/>
        <w:t>ние от вопроса, справедливо ли обошлись с бедным писателем? Конечно же остроум</w:t>
        <w:softHyphen/>
        <w:t>ная форма, то есть остроумность, но над чем же мы при этом смеемся? Без сомне</w:t>
        <w:softHyphen/>
        <w:t>ния, над самим человеком, представленным нам как «красный нитик», и особенно над его рыжими волосами. Образованный чело</w:t>
        <w:softHyphen/>
        <w:t>век отучился смеяться над физическими не</w:t>
        <w:softHyphen/>
        <w:t>достатками, для него рыжие волосы даже не относятся к заслуживающим осмеяния физическим недостаткам. Но они считают</w:t>
        <w:softHyphen/>
        <w:t>ся таковыми у школьников и у простого народа, более того, еще и на уровне об</w:t>
        <w:softHyphen/>
        <w:t>разованности некоторых муниципальных и парламентских депутатов. И вот искусная острота господина N позволяет нам, взрос</w:t>
        <w:softHyphen/>
        <w:t>лым и утонченным людям, смеяться, как школьникам, над рыжими волосами исто</w:t>
        <w:softHyphen/>
        <w:t>рика X. Разумеется, это не входило в наме</w:t>
        <w:softHyphen/>
        <w:t>рения господина</w:t>
      </w:r>
      <w:r>
        <w:rPr>
          <w:lang w:val="en-US"/>
        </w:rPr>
        <w:t xml:space="preserve"> N,</w:t>
      </w:r>
      <w:r>
        <w:rPr>
          <w:sz w:val="20"/>
        </w:rPr>
        <w:t xml:space="preserve"> но неизвестно, должен ли создатель остроты знать, в чем ее истин</w:t>
        <w:softHyphen/>
        <w:t>ная ценность.</w:t>
      </w:r>
    </w:p>
    <w:p>
      <w:pPr>
        <w:pStyle w:val="FR1"/>
        <w:widowControl/>
        <w:spacing w:before="0" w:after="20"/>
        <w:ind w:left="0" w:hanging="0"/>
        <w:jc w:val="both"/>
        <w:rPr>
          <w:rFonts w:ascii="Arial" w:hAnsi="Arial" w:cs="Arial"/>
        </w:rPr>
      </w:pPr>
      <w:r>
        <w:rPr>
          <w:rFonts w:cs="Arial" w:ascii="Arial" w:hAnsi="Arial"/>
          <w:i/>
        </w:rPr>
        <w:t>64</w:t>
      </w:r>
    </w:p>
    <w:p>
      <w:pPr>
        <w:sectPr>
          <w:type w:val="continuous"/>
          <w:pgSz w:w="11906" w:h="16820"/>
          <w:pgMar w:left="1440" w:right="2340" w:gutter="0" w:header="0" w:top="1440" w:footer="0" w:bottom="720"/>
          <w:cols w:num="2" w:equalWidth="false" w:sep="false">
            <w:col w:w="3940" w:space="200"/>
            <w:col w:w="396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firstLine="280"/>
        <w:rPr>
          <w:sz w:val="20"/>
        </w:rPr>
      </w:pPr>
      <w:r>
        <w:rPr>
          <w:sz w:val="20"/>
        </w:rPr>
        <w:t>Если в этих случаях препятствие для нападения, которое помогла обойти ост</w:t>
        <w:softHyphen/>
        <w:t>рота, внутреннего происхождения — эсте</w:t>
        <w:softHyphen/>
        <w:t>тическое возмущение бранью, то в других случаях оно может быть чисто внешней природы. Таков случай, когда князь спра</w:t>
        <w:softHyphen/>
        <w:t>шивает незнакомца, похожего на него:</w:t>
      </w:r>
    </w:p>
    <w:p>
      <w:pPr>
        <w:pStyle w:val="Normal"/>
        <w:widowControl/>
        <w:spacing w:before="0" w:after="20"/>
        <w:ind w:hanging="0"/>
        <w:rPr>
          <w:sz w:val="20"/>
        </w:rPr>
      </w:pPr>
      <w:r>
        <w:rPr>
          <w:sz w:val="20"/>
        </w:rPr>
        <w:t>«Не служила ли твоя мать когда-нибудь во дворце?» А находчивый ответ гласил:</w:t>
      </w:r>
    </w:p>
    <w:p>
      <w:pPr>
        <w:pStyle w:val="Normal"/>
        <w:widowControl/>
        <w:spacing w:before="0" w:after="20"/>
        <w:ind w:hanging="0"/>
        <w:rPr>
          <w:sz w:val="20"/>
        </w:rPr>
      </w:pPr>
      <w:r>
        <w:rPr>
          <w:sz w:val="20"/>
        </w:rPr>
        <w:t>«Нет, служил мой отец». Конечно, не</w:t>
        <w:softHyphen/>
        <w:t>знакомец хотел бы осадить наглеца, осме</w:t>
        <w:softHyphen/>
        <w:t>лившегося опозорить таким намеком па</w:t>
        <w:softHyphen/>
        <w:t>мять любимой матери; но этот наглец — Его Высочество, которого не посмеешь ни осадить, ни тем более оскорбить, если за такую месть не готов заплатить со</w:t>
        <w:softHyphen/>
        <w:t>бственной жизнью. Стало быть, это зна</w:t>
        <w:softHyphen/>
        <w:t>чило бы молча стерпеть оскорбление, но, к счастью, острота указывает путь от</w:t>
        <w:softHyphen/>
        <w:t>платить за него, не подвергаясь опасности, с помощью технического приема унифи</w:t>
        <w:softHyphen/>
        <w:t>кации, используя намек и обращая его против обидчика. Здесь впечатление ост-роумности настолько определяется тенде</w:t>
        <w:softHyphen/>
        <w:t>нцией, что перед лицом остроумного воз</w:t>
        <w:softHyphen/>
        <w:t>ражения мы склонны забывать о том, что из-за намека остроумен и сам вопрос обидчика.</w:t>
      </w:r>
    </w:p>
    <w:p>
      <w:pPr>
        <w:pStyle w:val="Normal"/>
        <w:widowControl/>
        <w:spacing w:before="0" w:after="20"/>
        <w:ind w:firstLine="300"/>
        <w:rPr>
          <w:sz w:val="20"/>
        </w:rPr>
      </w:pPr>
      <w:r>
        <w:rPr>
          <w:sz w:val="20"/>
        </w:rPr>
        <w:t>Предотвращение брани или оскорби</w:t>
        <w:softHyphen/>
        <w:t>тельного возражения с помощью внешних ограничений происходит так часто, что тен</w:t>
        <w:softHyphen/>
        <w:t>денциозная острота особенно охотно испо</w:t>
        <w:softHyphen/>
        <w:t>льзуется для нападения или критики высо</w:t>
        <w:softHyphen/>
        <w:t>копоставленных персон, злоупотребляю</w:t>
        <w:softHyphen/>
        <w:t>щих властью. В таком случае острота пред</w:t>
        <w:softHyphen/>
        <w:t>ставляет собой протест против такой вла</w:t>
        <w:softHyphen/>
        <w:t>сти, освобождение от ее давления. Более того, в этом же обстоятельстве заключена и привлекательность карикатуры, над кото</w:t>
        <w:softHyphen/>
        <w:t>рой мы смеемся даже тогда, когда она не</w:t>
        <w:softHyphen/>
        <w:t>удачна, просто потому, что ставим ей в за-»слугу протест против власти.</w:t>
      </w:r>
    </w:p>
    <w:p>
      <w:pPr>
        <w:pStyle w:val="Normal"/>
        <w:widowControl/>
        <w:spacing w:before="0" w:after="20"/>
        <w:ind w:firstLine="300"/>
        <w:rPr>
          <w:sz w:val="20"/>
        </w:rPr>
      </w:pPr>
      <w:r>
        <w:rPr>
          <w:sz w:val="20"/>
        </w:rPr>
        <w:t>Если мы примем во внимание, насколь</w:t>
        <w:softHyphen/>
        <w:t>ко тенденциозная острота пригодна для по-сягновений на все великое, признанное и могущественное, защищенное от прямой агрессии внутренними препонами или внешними ограничениями, то склонимся к особому толкованию определенных групп острот, как бы предназначенных для незна</w:t>
        <w:softHyphen/>
        <w:t>чительных и слабых людей. Я подразуме</w:t>
        <w:softHyphen/>
        <w:t>ваю истории со сватами, с отдельными из этих историй мы познакомились при ис</w:t>
        <w:softHyphen/>
        <w:t>следовании многообразных приемов смыс</w:t>
        <w:softHyphen/>
        <w:t>ловых острот. В некоторых из них, напри</w:t>
        <w:softHyphen/>
        <w:t>мер в случаях: «Она еще и глуха» и «Разве этим людям можно что-то доверить!», по</w:t>
        <w:softHyphen/>
        <w:t>средник осмеивается как неосторожный и рассеянный человек, смешной из-за того, что у него вроде бы непроизвольно прорывается правда. Но согласуется ли, с одной стороны, то, что мы узнали о природе тенденциозной остроты, а с дру</w:t>
        <w:softHyphen/>
        <w:t>гой стороны, степень нашего удовлетворе</w:t>
        <w:softHyphen/>
        <w:t>ния этими историями с убожеством людей, которых, казалось бы, осмеивает острота? Достойны ли они быть объектами остро</w:t>
        <w:softHyphen/>
        <w:t>умия? Может быть, дело в том, что остроумие лишь подставляет посредника, чтобы поразить нечто более важное, что у него, как гласит пословица, на языке одно, на уме другое? Нельзя отбросить такое объяснение.</w:t>
      </w:r>
    </w:p>
    <w:p>
      <w:pPr>
        <w:pStyle w:val="Normal"/>
        <w:widowControl/>
        <w:spacing w:before="0" w:after="20"/>
        <w:ind w:firstLine="300"/>
        <w:rPr>
          <w:sz w:val="20"/>
        </w:rPr>
      </w:pPr>
      <w:r>
        <w:rPr>
          <w:sz w:val="20"/>
        </w:rPr>
        <w:t>Вышеизложенное толкование историй о посредниках может быть продолжено. Правда, мне нет нужды углубляться в них, достаточно видеть в этих историях лишь «шутки» и не признавать за ними ха</w:t>
        <w:softHyphen/>
        <w:t>рактерные черты остроумия. Стало быть, существует и такая субъективная обус</w:t>
        <w:softHyphen/>
        <w:t>ловленность остроумия; сейчас мы об</w:t>
        <w:softHyphen/>
        <w:t>ратили на нее внимание, а позднее должны будем ее исследовать. Она свидетельству</w:t>
        <w:softHyphen/>
        <w:t>ет, что остротой является лишь то, что я признаю остротой. То, что является остротой для меня, для другого может быть лишь забавной историей. Но если острота допускает такое сомнение, то это может проистекать только из того, что она имеет показную сторону, фасад — в нашем случае комический, — которым довольствуется взор одного человека, то</w:t>
        <w:softHyphen/>
        <w:t>гда как другой способен попытаться за</w:t>
        <w:softHyphen/>
        <w:t>глянуть за него. И правомерно возникает подозрение, что этот фасад предназначен для обольщения пытливого взора, то есть что такие истории вынуждены что-то скрывать.</w:t>
      </w:r>
    </w:p>
    <w:p>
      <w:pPr>
        <w:pStyle w:val="FR1"/>
        <w:widowControl/>
        <w:spacing w:before="0" w:after="20"/>
        <w:ind w:left="0" w:hanging="0"/>
        <w:jc w:val="both"/>
        <w:rPr>
          <w:rFonts w:ascii="Arial" w:hAnsi="Arial" w:cs="Arial"/>
        </w:rPr>
      </w:pPr>
      <w:r>
        <w:rPr/>
        <w:t>Во всяком случае, если наши истории со сватами — остроты, то они лучше тогда, когда с помощью своего фасада скрывают не только то, что им нужно сказать, но и то, что им нужно сказать нечто запрет</w:t>
        <w:softHyphen/>
        <w:t>ное. Однако продолжение такого толкова</w:t>
        <w:softHyphen/>
        <w:t>ния, которое обнажает эту тайну и обнару</w:t>
        <w:softHyphen/>
        <w:t>живает в этих историях с комическим фаса</w:t>
        <w:softHyphen/>
        <w:t>дом тенденциозные остроты, было бы сле</w:t>
        <w:softHyphen/>
        <w:t>дующим: «Каждый, у кого в минуту не</w:t>
        <w:softHyphen/>
        <w:t>осторожности прорывается правда, соб</w:t>
        <w:softHyphen/>
        <w:t>ственно, радуется освобождению от при</w:t>
        <w:softHyphen/>
        <w:t>творства». Это — верный и весьма плодо</w:t>
        <w:softHyphen/>
        <w:t>творный взгляд с точки зрения психологии. Без такого внутреннего одобрения никто не позволит одержать над собой верх ав</w:t>
      </w:r>
      <w:r>
        <w:rPr>
          <w:rFonts w:cs="Arial" w:ascii="Arial" w:hAnsi="Arial"/>
          <w:sz w:val="16"/>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томатизму, выводящему наружу правду Но тем самым смешной шадхен превра</w:t>
        <w:softHyphen/>
        <w:t>щается в симпатичного, заслуживающего сожаления человека. Как же должен бла</w:t>
        <w:softHyphen/>
        <w:t>женствовать человек, сумевший наконец-то сбросить бремя притворства, воспользова</w:t>
        <w:softHyphen/>
        <w:t>вшись первым же удобным случаем, чтобы высказать правду до конца! Как только сват замечает, что дело проиграно, что невеста не нравится молодому человеку, он с удовольствием раскрывает еще один ее скрытый недостаток, который жениху не бросился в глаза, либо пользуется по</w:t>
        <w:softHyphen/>
        <w:t>водом привести вместо подробностей ре</w:t>
        <w:softHyphen/>
        <w:t>шающий довод, чтобы выразить свое пре</w:t>
        <w:softHyphen/>
        <w:t>зрение к людям, которым он служит: «По</w:t>
        <w:softHyphen/>
        <w:t>милуйте, кто же этим людям даст что-нибудь взаймы!» Тут вся насмешка па</w:t>
        <w:softHyphen/>
        <w:t>дает на только вскользь упомянутых в ис</w:t>
        <w:softHyphen/>
        <w:t>тории родителей, считающих позволитель</w:t>
        <w:softHyphen/>
        <w:t>ным подобное надувательство, лишь бы сбыть с рук свою дочь, на ничтожество девушек, готовых выйти замуж с помощью таких ухищрений, на непристойность бра</w:t>
        <w:softHyphen/>
        <w:t>ков, заключаемых после таких прологов. Посредник — подходящий кандидат для высказывания подобной критики, ведь ча</w:t>
        <w:softHyphen/>
        <w:t>ще всего он знает об этих хитростях, но не смеет говорить о них вслух, так как он — бедняк, способный существовать именно за счет их. Но сходное противо</w:t>
        <w:softHyphen/>
        <w:t>речие владеет и духом народа, создавшего эти и подобные истории, ибо народ знает, что святость заключенных браков серьезно страдает от воспоминаний о событиях, со</w:t>
        <w:softHyphen/>
        <w:t>путствующих заключению брака.</w:t>
      </w:r>
    </w:p>
    <w:p>
      <w:pPr>
        <w:pStyle w:val="Normal"/>
        <w:widowControl/>
        <w:spacing w:before="0" w:after="20"/>
        <w:rPr>
          <w:sz w:val="20"/>
        </w:rPr>
      </w:pPr>
      <w:r>
        <w:rPr>
          <w:sz w:val="20"/>
        </w:rPr>
        <w:t>Вспомним и о замечании при исследо</w:t>
        <w:softHyphen/>
        <w:t>вании техники остроумия, что нелепость в остроте часто заменяет иронию и критику в мыслях, скрытых остротой, в чем, впро</w:t>
        <w:softHyphen/>
        <w:t>чем, деятельность остроумия подражает де</w:t>
        <w:softHyphen/>
        <w:t>ятельности сновидения; здесь мы вновь об</w:t>
        <w:softHyphen/>
        <w:t>наруживаем подтверждение именно такого положения вещей. То, что ирония и критика относятся не лично к посреднику, в преды</w:t>
        <w:softHyphen/>
        <w:t>дущих примерах выступавшему лишь ма</w:t>
        <w:softHyphen/>
        <w:t>льчиком для битья, доказывает множество других острот, в которых, наоборот, по</w:t>
        <w:softHyphen/>
        <w:t>средник предстает как рассудительная лич</w:t>
        <w:softHyphen/>
        <w:t>ность, полемические способности которой в силах преодолеть любое затруднение. Это — истории с логическим фасадом вме-</w:t>
      </w:r>
    </w:p>
    <w:p>
      <w:pPr>
        <w:pStyle w:val="Normal"/>
        <w:widowControl/>
        <w:spacing w:before="0" w:after="20"/>
        <w:ind w:firstLine="360"/>
        <w:rPr>
          <w:sz w:val="20"/>
        </w:rPr>
      </w:pPr>
      <w:r>
        <w:rPr>
          <w:sz w:val="16"/>
        </w:rPr>
        <w:t xml:space="preserve"> </w:t>
      </w:r>
      <w:r>
        <w:rPr>
          <w:sz w:val="16"/>
        </w:rPr>
        <w:t>Это — механизм, который управляет «ого</w:t>
        <w:softHyphen/>
        <w:t>ворками» и другими проявлениями саморазоб</w:t>
        <w:softHyphen/>
        <w:t>лачения. См.: «Психопатология обыденной жиз</w:t>
        <w:softHyphen/>
        <w:t>ни».</w:t>
      </w:r>
    </w:p>
    <w:p>
      <w:pPr>
        <w:pStyle w:val="Normal"/>
        <w:widowControl/>
        <w:spacing w:before="0" w:after="20"/>
        <w:ind w:hanging="0"/>
        <w:rPr>
          <w:sz w:val="20"/>
        </w:rPr>
      </w:pPr>
      <w:r>
        <w:br w:type="column"/>
      </w:r>
      <w:r>
        <w:rPr>
          <w:sz w:val="20"/>
        </w:rPr>
        <w:t>сто комического, софистические смысловые остроты. В одной из них (с. 45) посредник сумел оспорить изъян невесты — ее хромо</w:t>
        <w:softHyphen/>
        <w:t>ту. По крайней мере это — «готовое дело», другая женщина со здоровыми конечностя</w:t>
        <w:softHyphen/>
        <w:t>ми, напротив, находилась бы под угрозой упасть и сломать себе ногу, после чего по</w:t>
        <w:softHyphen/>
        <w:t>следует болезнь, огорчения, расходы на ле</w:t>
        <w:softHyphen/>
        <w:t>чение, которые можно сберечь женитьбой на хромоножке. Или в другой истории он сумел отразить целый ряд жениховских претензий к невесте, каждый в отдельности полновесньм аргументом, чтобы затем по поводу последней, неотразимой претензии возразить: «Что же вы хотите, чтобы у нее совсем не было изъянов?», словно от пре</w:t>
        <w:softHyphen/>
        <w:t>жних возражений не осталось и следа. В обоих примерах нетрудно указать слабые места в аргументации: мы это и сделали при исследовании техники. Но теперь нас интересует нечто иное. Если речь посред</w:t>
        <w:softHyphen/>
        <w:t>ника обладает столь убедительной видимо</w:t>
        <w:softHyphen/>
        <w:t>стью логичности, признаваемой таковой лишь после тщательной проверки, то ис</w:t>
        <w:softHyphen/>
        <w:t>тина заключается в том, что острота при</w:t>
        <w:softHyphen/>
        <w:t>знает правоту посредника; мышление не ос</w:t>
        <w:softHyphen/>
        <w:t>меливается всерьез признать его правоту, заменяет эту серьезность видимостью при</w:t>
        <w:softHyphen/>
        <w:t>знания, представленной в форме остроты, но и здесь, как и во многих других случаях, шутка выдает серьезность. Не ошибемся, допустив в отношении всех историй с логи</w:t>
        <w:softHyphen/>
        <w:t>ческим фасадом, что они в самом деле под</w:t>
        <w:softHyphen/>
        <w:t>разумевают то, что утверждают с помо</w:t>
        <w:softHyphen/>
        <w:t>щью намеренно ошибочного обоснования. Лишь такое использование софизма для за</w:t>
        <w:softHyphen/>
        <w:t>маскированного высказывания правды при</w:t>
        <w:softHyphen/>
        <w:t>дает ему характер остроты, зависящий, ста</w:t>
        <w:softHyphen/>
        <w:t>ло быть, главным образом от тенденции. Обе истории намекают именно на то, что претендент действительно выглядит смеш</w:t>
        <w:softHyphen/>
        <w:t>ным, когда он так тщательно выискивает отдельные достоинства невесты, все, одна</w:t>
        <w:softHyphen/>
        <w:t>ко, крайне шаткие, и при этом забывает, что должен быть-готов взять в жены смерт</w:t>
        <w:softHyphen/>
        <w:t>ного человека с неизбежными изъянами, тогда как единственным качеством, дела</w:t>
        <w:softHyphen/>
        <w:t>ющим сносным брак с более или менее несовершенной женщиной, явилась бы вза</w:t>
        <w:softHyphen/>
        <w:t>имная склонность и готовность с любовью приспосабливаться друг к другу, о чем нет и речи на этих торгах.</w:t>
      </w:r>
    </w:p>
    <w:p>
      <w:pPr>
        <w:pStyle w:val="Normal"/>
        <w:widowControl/>
        <w:spacing w:before="0" w:after="20"/>
        <w:rPr>
          <w:sz w:val="20"/>
        </w:rPr>
      </w:pPr>
      <w:r>
        <w:rPr>
          <w:sz w:val="20"/>
        </w:rPr>
        <w:t>Содержащаяся в этих примерах издевка над женихом, при котором посредник игра</w:t>
        <w:softHyphen/>
        <w:t>ет совершенно пассивную роль резонера, в других историях выражается гораздо от</w:t>
        <w:softHyphen/>
        <w:t>четливее. Чем яснее эти истории, тем мень-</w:t>
      </w:r>
    </w:p>
    <w:p>
      <w:pPr>
        <w:pStyle w:val="FR1"/>
        <w:widowControl/>
        <w:spacing w:before="0" w:after="20"/>
        <w:ind w:left="0" w:hanging="0"/>
        <w:jc w:val="both"/>
        <w:rPr>
          <w:rFonts w:ascii="Arial" w:hAnsi="Arial" w:cs="Arial"/>
        </w:rPr>
      </w:pPr>
      <w:r>
        <w:rPr>
          <w:rFonts w:cs="Arial" w:ascii="Arial" w:hAnsi="Arial"/>
        </w:rPr>
        <w:t>66</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ше приемов остроумия они содержат; они являются как бы пограничным случаем ост</w:t>
        <w:softHyphen/>
        <w:t>роумия, с техникой которого их объединяет всего лишь образование фасада. Но из-за все той же тенденции и ее сокрытия за фасадом им целиком присущ эффект остро</w:t>
        <w:softHyphen/>
        <w:t>умия. Кроме того, скудность технических приемов позволяет понять, что многие ост</w:t>
        <w:softHyphen/>
        <w:t>роты этого рода не могут без серьезного ущерба обойтись без комического элемента жаргона, действующего подобно приемам остроумия.</w:t>
      </w:r>
    </w:p>
    <w:p>
      <w:pPr>
        <w:pStyle w:val="Normal"/>
        <w:widowControl/>
        <w:spacing w:before="0" w:after="20"/>
        <w:ind w:firstLine="300"/>
        <w:rPr>
          <w:sz w:val="20"/>
        </w:rPr>
      </w:pPr>
      <w:r>
        <w:rPr>
          <w:sz w:val="20"/>
        </w:rPr>
        <w:t>Такова следующая история, которая, обладая всей заразительностью тенденци</w:t>
        <w:softHyphen/>
        <w:t>озной остроты, не обнаруживает ничего из ее техники. Посредник спрашивает: «Чего вы хотите от невесты?» Ответ: «Она долж</w:t>
        <w:softHyphen/>
        <w:t>на быть красива, богата и образованна».</w:t>
      </w:r>
    </w:p>
    <w:p>
      <w:pPr>
        <w:pStyle w:val="Normal"/>
        <w:widowControl/>
        <w:spacing w:before="0" w:after="20"/>
        <w:ind w:hanging="0"/>
        <w:rPr>
          <w:sz w:val="20"/>
        </w:rPr>
      </w:pPr>
      <w:r>
        <w:rPr>
          <w:sz w:val="20"/>
        </w:rPr>
        <w:t xml:space="preserve">— </w:t>
      </w:r>
      <w:r>
        <w:rPr>
          <w:sz w:val="20"/>
        </w:rPr>
        <w:t>«Недурно, — говорит посредник, — но из этого я сделаю три партии». Здесь заме</w:t>
        <w:softHyphen/>
        <w:t>чание высказано человеку прямо, без об</w:t>
        <w:softHyphen/>
        <w:t>лачения в одежды остроты.</w:t>
      </w:r>
    </w:p>
    <w:p>
      <w:pPr>
        <w:pStyle w:val="Normal"/>
        <w:widowControl/>
        <w:spacing w:before="0" w:after="20"/>
        <w:ind w:firstLine="300"/>
        <w:rPr>
          <w:sz w:val="20"/>
        </w:rPr>
      </w:pPr>
      <w:r>
        <w:rPr>
          <w:sz w:val="20"/>
        </w:rPr>
        <w:t>В прежних примерах замаскированная агрессия направлена против отдельных лиц, в остротах о посредниках — против всех сторон, участвующих в торге по за</w:t>
        <w:softHyphen/>
        <w:t>ключению брака: невесты, жениха и их родителей. Однако объектами посяга</w:t>
        <w:softHyphen/>
        <w:t>тельств остроумия могут быть в равной мере и учреждения, люди, поскольку они представляют последние, положения мора</w:t>
        <w:softHyphen/>
        <w:t>ли или религии, воззрения на жизнь, поль</w:t>
        <w:softHyphen/>
        <w:t>зующиеся таким уважением, что возражать им можно не иначе как в обличье остроты, а именно остроты, скрытой за своим фа</w:t>
        <w:softHyphen/>
        <w:t>садом. Пусть темы, на которые направлена эта тенденциозная острота, немногочислен</w:t>
        <w:softHyphen/>
        <w:t>ны, но ее формы и облачения чрезвычайно разнообразны. Полагаю, мы поступим пра</w:t>
        <w:softHyphen/>
        <w:t>вильно, дав этому виду тенденциозного остроумия особое наименование. Подходя</w:t>
        <w:softHyphen/>
        <w:t>щее название выяснится после того, как мы истолкуем некоторые примеры подо</w:t>
        <w:softHyphen/>
        <w:t>бного вида.</w:t>
      </w:r>
    </w:p>
    <w:p>
      <w:pPr>
        <w:pStyle w:val="Normal"/>
        <w:widowControl/>
        <w:spacing w:before="0" w:after="20"/>
        <w:ind w:firstLine="300"/>
        <w:rPr>
          <w:sz w:val="20"/>
        </w:rPr>
      </w:pPr>
      <w:r>
        <w:rPr>
          <w:sz w:val="20"/>
        </w:rPr>
        <w:t>Я вспоминаю о двух историях: об об</w:t>
        <w:softHyphen/>
        <w:t>нищавшем гурмане, застигнутом за «сем</w:t>
        <w:softHyphen/>
        <w:t>гой под майонезом», и о запойном учителе</w:t>
      </w:r>
    </w:p>
    <w:p>
      <w:pPr>
        <w:pStyle w:val="Normal"/>
        <w:widowControl/>
        <w:spacing w:before="0" w:after="20"/>
        <w:ind w:hanging="0"/>
        <w:rPr>
          <w:sz w:val="20"/>
        </w:rPr>
      </w:pPr>
      <w:r>
        <w:rPr>
          <w:sz w:val="20"/>
        </w:rPr>
        <w:t xml:space="preserve">— </w:t>
      </w:r>
      <w:r>
        <w:rPr>
          <w:sz w:val="20"/>
        </w:rPr>
        <w:t>историях, признанных нами софистичес</w:t>
        <w:softHyphen/>
        <w:t>кими остротами со сдвигом. Теперь продо</w:t>
        <w:softHyphen/>
        <w:t>лжу их толкование. С той поры мы узнали, что если видимость логики связана с фа</w:t>
        <w:softHyphen/>
        <w:t>садом истории, то мышление, видимо, хо</w:t>
        <w:softHyphen/>
        <w:t>тело всерьез заявить: этот человек прав, но из-за встретившегося протеста оно не осмеливается признать его правоту за ис</w:t>
        <w:softHyphen/>
        <w:t>ключением одного пункта, где можно легко доказать его неправоту. «Соль» данных ос</w:t>
        <w:softHyphen/>
      </w:r>
    </w:p>
    <w:p>
      <w:pPr>
        <w:pStyle w:val="Normal"/>
        <w:widowControl/>
        <w:spacing w:before="0" w:after="20"/>
        <w:ind w:hanging="0"/>
        <w:rPr/>
      </w:pPr>
      <w:r>
        <w:br w:type="column"/>
      </w:r>
      <w:r>
        <w:rPr>
          <w:sz w:val="20"/>
        </w:rPr>
        <w:t>трот — справедливый компромисс между его правотой и неправотой, что, разуме</w:t>
        <w:softHyphen/>
        <w:t>ется, не является решением, но, пожалуй, соответствует конфликту в нас самих. Про</w:t>
        <w:softHyphen/>
        <w:t>сто обе истории носят эпикурейский хара</w:t>
        <w:softHyphen/>
        <w:t>ктер; они утверждают: «Да, этот человек прав, нет ничего превыше наслаждения, и совершенно безразлично, каким образом его достигают». Это звучит ужасно безнра</w:t>
        <w:softHyphen/>
        <w:t xml:space="preserve">вственно и, пожалуй, ненамного лучше — хотя и не отличается по существу, — чем </w:t>
      </w:r>
      <w:r>
        <w:rPr>
          <w:lang w:val="en-US"/>
        </w:rPr>
        <w:t>Carpe diem*</w:t>
      </w:r>
      <w:r>
        <w:rPr>
          <w:sz w:val="20"/>
        </w:rPr>
        <w:t xml:space="preserve"> поэта, ссылающегося на зы</w:t>
        <w:softHyphen/>
        <w:t>бкость существования и на бесплодность добродетельного самоограничения. Если мысль, что в остроте о «семге под майо</w:t>
        <w:softHyphen/>
        <w:t>незом» человек, по-видимому, прав, дей</w:t>
        <w:softHyphen/>
        <w:t>ствует на нас отталкивающе, то это про</w:t>
        <w:softHyphen/>
        <w:t>истекает только из наглядного ее пояснения наслаждением низшего вида, которое ка</w:t>
        <w:softHyphen/>
        <w:t>жется нам совершенно излишним. В реаль</w:t>
        <w:softHyphen/>
        <w:t>ной жизни у каждого из нас были минуты и периоды, когда мы признавали правоме</w:t>
        <w:softHyphen/>
        <w:t>рность этой философии жизни и упрекали учение о нравственности в том, что оно умеет только требовать и никак не возна</w:t>
        <w:softHyphen/>
        <w:t>граждать. С тех пор как мы потеряли веру в воздаяние в потустороннем мире, в ко</w:t>
        <w:softHyphen/>
        <w:t>тором всякое ограничение должно возна</w:t>
        <w:softHyphen/>
        <w:t>граждаться удовлетворением — впрочем, если признаком веры сделать самоограни</w:t>
        <w:softHyphen/>
        <w:t>чение, окажется очень мало благочестивых людей, — с тех пор</w:t>
      </w:r>
      <w:r>
        <w:rPr>
          <w:lang w:val="en-US"/>
        </w:rPr>
        <w:t xml:space="preserve"> Carpe diem</w:t>
      </w:r>
      <w:r>
        <w:rPr>
          <w:sz w:val="20"/>
        </w:rPr>
        <w:t xml:space="preserve"> становится очень серьезным призывом. Я охотно от</w:t>
        <w:softHyphen/>
        <w:t>срочу удовлетворение, но разве мне изве</w:t>
        <w:softHyphen/>
        <w:t>стно, буду ли я завтра еще жить?</w:t>
      </w:r>
    </w:p>
    <w:p>
      <w:pPr>
        <w:pStyle w:val="Normal"/>
        <w:widowControl/>
        <w:spacing w:before="0" w:after="20"/>
        <w:rPr>
          <w:sz w:val="20"/>
        </w:rPr>
      </w:pPr>
      <w:r>
        <w:rPr>
          <w:lang w:val="en-US"/>
        </w:rPr>
        <w:t>«Di doman non ce certezza» (Lorenzo dei Medici)</w:t>
      </w:r>
      <w:r>
        <w:rPr>
          <w:vertAlign w:val="superscript"/>
          <w:lang w:val="en-US"/>
        </w:rPr>
        <w:t>2</w:t>
      </w:r>
      <w:r>
        <w:rPr>
          <w:lang w:val="en-US"/>
        </w:rPr>
        <w:t>*.</w:t>
      </w:r>
    </w:p>
    <w:p>
      <w:pPr>
        <w:pStyle w:val="Normal"/>
        <w:widowControl/>
        <w:spacing w:before="0" w:after="20"/>
        <w:rPr>
          <w:sz w:val="20"/>
        </w:rPr>
      </w:pPr>
      <w:r>
        <w:rPr>
          <w:sz w:val="20"/>
        </w:rPr>
        <w:t>Я охотно откажусь от всех осужденных обществом путей удовлетворения, но уве</w:t>
        <w:softHyphen/>
        <w:t>рен ли я, что общество вознаградит это самоотречение, открыв мне — хотя бы и с некоторой отсрочкой — один из до</w:t>
        <w:softHyphen/>
        <w:t>зволенных путей? Давайте громко выска</w:t>
        <w:softHyphen/>
        <w:t>жем то, о чем шепчут эти остроты: желания и вожделения человека имеют право быть услышанными наряду с требовательной и беспощадной моралью, а в наши дни убедительно и выразительно было доказа</w:t>
        <w:softHyphen/>
        <w:t>но, что эта мораль — всего лишь своеко</w:t>
        <w:softHyphen/>
        <w:t>рыстные предписания немногочисленных богачей и сильных мира сего, в любой мо</w:t>
        <w:softHyphen/>
        <w:t>мент без задержки имеющих возможность</w:t>
      </w:r>
    </w:p>
    <w:p>
      <w:pPr>
        <w:pStyle w:val="Normal"/>
        <w:widowControl/>
        <w:spacing w:before="0" w:after="20"/>
        <w:ind w:firstLine="340"/>
        <w:rPr>
          <w:sz w:val="20"/>
        </w:rPr>
      </w:pPr>
      <w:r>
        <w:rPr>
          <w:sz w:val="16"/>
        </w:rPr>
        <w:t xml:space="preserve"> </w:t>
      </w:r>
      <w:r>
        <w:rPr>
          <w:sz w:val="16"/>
        </w:rPr>
        <w:t xml:space="preserve">*Лови мгновенье </w:t>
      </w:r>
      <w:r>
        <w:rPr>
          <w:i/>
          <w:sz w:val="16"/>
        </w:rPr>
        <w:t>(лат.).</w:t>
      </w:r>
      <w:r>
        <w:rPr>
          <w:sz w:val="16"/>
        </w:rPr>
        <w:t xml:space="preserve"> Девиз эпикурейцев из «Оды» Горация. — </w:t>
      </w:r>
      <w:r>
        <w:rPr>
          <w:i/>
          <w:sz w:val="16"/>
        </w:rPr>
        <w:t>Примеч. пер.</w:t>
      </w:r>
    </w:p>
    <w:p>
      <w:pPr>
        <w:pStyle w:val="Normal"/>
        <w:widowControl/>
        <w:spacing w:before="0" w:after="20"/>
        <w:ind w:firstLine="340"/>
        <w:rPr>
          <w:sz w:val="20"/>
        </w:rPr>
      </w:pPr>
      <w:r>
        <w:rPr>
          <w:sz w:val="16"/>
          <w:vertAlign w:val="superscript"/>
        </w:rPr>
        <w:t>2</w:t>
      </w:r>
      <w:r>
        <w:rPr>
          <w:sz w:val="16"/>
        </w:rPr>
        <w:t xml:space="preserve"> *Нет уверенности в завтрашнем дне </w:t>
      </w:r>
      <w:r>
        <w:rPr>
          <w:i/>
          <w:sz w:val="16"/>
        </w:rPr>
        <w:t>(Лорен-цо Медичи) (ит.). — Примеч. пер.</w:t>
      </w:r>
    </w:p>
    <w:p>
      <w:pPr>
        <w:pStyle w:val="FR1"/>
        <w:widowControl/>
        <w:spacing w:before="0" w:after="20"/>
        <w:ind w:left="0" w:hanging="0"/>
        <w:jc w:val="both"/>
        <w:rPr>
          <w:rFonts w:ascii="Arial" w:hAnsi="Arial" w:cs="Arial"/>
        </w:rPr>
      </w:pPr>
      <w:r>
        <w:rPr>
          <w:rFonts w:cs="Arial" w:ascii="Arial" w:hAnsi="Arial"/>
        </w:rPr>
        <w:t>67</w:t>
      </w:r>
    </w:p>
    <w:p>
      <w:pPr>
        <w:sectPr>
          <w:type w:val="continuous"/>
          <w:pgSz w:w="11906" w:h="16820"/>
          <w:pgMar w:left="1440" w:right="234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удовлетворить свои желания. Пока враче</w:t>
        <w:softHyphen/>
        <w:t>вание не позволяет гарантировать нашу жизнь и покуда социальные учреждения ни</w:t>
        <w:softHyphen/>
        <w:t>как не содействуют тому, чтобы она скла</w:t>
        <w:softHyphen/>
        <w:t>дывалась отраднее, до тех пор в нас не может быть задушен голос, восстающий против требований морали. Всякий искрен</w:t>
        <w:softHyphen/>
        <w:t>ний человек в конце концов признает это, по крайней мере в отношении себя. Раз</w:t>
        <w:softHyphen/>
        <w:t>решение этого конфликта возможно лишь окольным путем с помощью нового пони</w:t>
        <w:softHyphen/>
        <w:t>мания. Свою жизнь необходимо так свя</w:t>
        <w:softHyphen/>
        <w:t>зать с жизнью другого человека, так глубо</w:t>
        <w:softHyphen/>
        <w:t>ко суметь себя с ним отождествить, чтобы стала преодолима кратковременность соб</w:t>
        <w:softHyphen/>
        <w:t>ственной жизни; и не следует незаконно исполнять свои потребности, а должно ос</w:t>
        <w:softHyphen/>
        <w:t>тавлять их неудовлетворенными, потому что только дальнейшее сохранение много</w:t>
        <w:softHyphen/>
        <w:t>численных неосуществленных запросов в состоянии сформировать силу, преобразу</w:t>
        <w:softHyphen/>
        <w:t>ющую общественный порядок. Но не все индивидуальные потребности допускают такого рода сдвиги и перенесение на другие области, и нет универсального и оконча</w:t>
        <w:softHyphen/>
        <w:t>тельного разрешения конфликта.</w:t>
      </w:r>
      <w:r>
        <mc:AlternateContent>
          <mc:Choice Requires="wps">
            <w:drawing>
              <wp:anchor behindDoc="0" distT="25400" distB="25400" distL="50800" distR="50800" simplePos="0" locked="0" layoutInCell="0" allowOverlap="1" relativeHeight="8">
                <wp:simplePos x="0" y="0"/>
                <wp:positionH relativeFrom="margin">
                  <wp:posOffset>4077335</wp:posOffset>
                </wp:positionH>
                <wp:positionV relativeFrom="paragraph">
                  <wp:posOffset>6782435</wp:posOffset>
                </wp:positionV>
                <wp:extent cx="1104900" cy="113030"/>
                <wp:effectExtent l="0" t="0" r="0" b="0"/>
                <wp:wrapSquare wrapText="largest"/>
                <wp:docPr id="8" name="Frame6"/>
                <a:graphic xmlns:a="http://schemas.openxmlformats.org/drawingml/2006/main">
                  <a:graphicData uri="http://schemas.microsoft.com/office/word/2010/wordprocessingShape">
                    <wps:wsp>
                      <wps:cNvSpPr txBox="1"/>
                      <wps:spPr>
                        <a:xfrm>
                          <a:off x="0" y="0"/>
                          <a:ext cx="1104900" cy="113030"/>
                        </a:xfrm>
                        <a:prstGeom prst="rect"/>
                        <a:solidFill>
                          <a:srgbClr val="FFFFFF">
                            <a:alpha val="0"/>
                          </a:srgbClr>
                        </a:solidFill>
                      </wps:spPr>
                      <wps:txbx>
                        <w:txbxContent>
                          <w:p>
                            <w:pPr>
                              <w:pStyle w:val="Normal"/>
                              <w:widowControl/>
                              <w:spacing w:before="0" w:after="20"/>
                              <w:ind w:hanging="0"/>
                              <w:rPr>
                                <w:sz w:val="20"/>
                              </w:rPr>
                            </w:pPr>
                            <w:r>
                              <w:rPr>
                                <w:sz w:val="16"/>
                                <w:lang w:val="en-US"/>
                              </w:rPr>
                              <w:t>«Politisch-anthropolo-</w:t>
                            </w:r>
                          </w:p>
                        </w:txbxContent>
                      </wps:txbx>
                      <wps:bodyPr anchor="t" lIns="0" tIns="0" rIns="0" bIns="0">
                        <a:noAutofit/>
                      </wps:bodyPr>
                    </wps:wsp>
                  </a:graphicData>
                </a:graphic>
              </wp:anchor>
            </w:drawing>
          </mc:Choice>
          <mc:Fallback>
            <w:pict>
              <v:rect fillcolor="#FFFFFF" style="position:absolute;rotation:-0;width:87pt;height:8.9pt;mso-wrap-distance-left:4pt;mso-wrap-distance-right:4pt;mso-wrap-distance-top:2pt;mso-wrap-distance-bottom:2pt;margin-top:534.05pt;mso-position-vertical-relative:text;margin-left:321.05pt;mso-position-horizontal-relative:margin">
                <v:fill opacity="0f"/>
                <v:textbox inset="0in,0in,0in,0in">
                  <w:txbxContent>
                    <w:p>
                      <w:pPr>
                        <w:pStyle w:val="Normal"/>
                        <w:widowControl/>
                        <w:spacing w:before="0" w:after="20"/>
                        <w:ind w:hanging="0"/>
                        <w:rPr>
                          <w:sz w:val="20"/>
                        </w:rPr>
                      </w:pPr>
                      <w:r>
                        <w:rPr>
                          <w:sz w:val="16"/>
                          <w:lang w:val="en-US"/>
                        </w:rPr>
                        <w:t>«Politisch-anthropolo-</w:t>
                      </w:r>
                    </w:p>
                  </w:txbxContent>
                </v:textbox>
                <w10:wrap type="square" side="largest"/>
              </v:rect>
            </w:pict>
          </mc:Fallback>
        </mc:AlternateContent>
      </w:r>
    </w:p>
    <w:p>
      <w:pPr>
        <w:pStyle w:val="Normal"/>
        <w:widowControl/>
        <w:spacing w:before="0" w:after="20"/>
        <w:rPr>
          <w:sz w:val="20"/>
        </w:rPr>
      </w:pPr>
      <w:r>
        <w:rPr>
          <w:sz w:val="20"/>
        </w:rPr>
        <w:t>Теперь мы уверены в том, как следует назвать остроты, подобные только что ис</w:t>
        <w:softHyphen/>
        <w:t xml:space="preserve">толкованным; это — </w:t>
      </w:r>
      <w:r>
        <w:rPr>
          <w:i/>
          <w:sz w:val="20"/>
        </w:rPr>
        <w:t>циничные</w:t>
      </w:r>
      <w:r>
        <w:rPr>
          <w:sz w:val="20"/>
        </w:rPr>
        <w:t xml:space="preserve"> остроты, и скрывают они </w:t>
      </w:r>
      <w:r>
        <w:rPr>
          <w:i/>
          <w:sz w:val="20"/>
        </w:rPr>
        <w:t>цинизм.</w:t>
      </w:r>
    </w:p>
    <w:p>
      <w:pPr>
        <w:pStyle w:val="Normal"/>
        <w:widowControl/>
        <w:spacing w:before="0" w:after="20"/>
        <w:rPr>
          <w:sz w:val="20"/>
        </w:rPr>
      </w:pPr>
      <w:r>
        <w:rPr>
          <w:sz w:val="20"/>
        </w:rPr>
        <w:t>Среди учреждений, на которые обычно нападает циничная острота, нет более важ</w:t>
        <w:softHyphen/>
        <w:t>ного, более упорно защищаемого мораль</w:t>
        <w:softHyphen/>
        <w:t>ными предписаниями, но при всем том привлекательного для нападок, чем инсти</w:t>
        <w:softHyphen/>
        <w:t>тут брака, к которому, следовательно, и от</w:t>
        <w:softHyphen/>
        <w:t>носится большинство циничных острот. Ведь ни одно посягательство не затраги</w:t>
        <w:softHyphen/>
        <w:t>вает личность сильнее, чем посягательство на сексуальную свободу, и нигде культура не прибегает к более сильному подавлению, чем в сексуальной области. Для доказа</w:t>
        <w:softHyphen/>
        <w:t>тельства можно удовольствоваться од-ним-единственным примером, упомянутым на с. 52 из «Записи в родовую книгу принца Карнавала»:</w:t>
      </w:r>
    </w:p>
    <w:p>
      <w:pPr>
        <w:pStyle w:val="Normal"/>
        <w:widowControl/>
        <w:spacing w:before="0" w:after="20"/>
        <w:rPr>
          <w:sz w:val="20"/>
        </w:rPr>
      </w:pPr>
      <w:r>
        <w:rPr>
          <w:sz w:val="20"/>
        </w:rPr>
        <w:t>«Жена как зонтик. Ее все же иногда берут с собой для комфорта».</w:t>
      </w:r>
    </w:p>
    <w:p>
      <w:pPr>
        <w:pStyle w:val="Normal"/>
        <w:widowControl/>
        <w:spacing w:before="0" w:after="20"/>
        <w:rPr>
          <w:sz w:val="20"/>
        </w:rPr>
      </w:pPr>
      <w:r>
        <w:rPr>
          <w:sz w:val="20"/>
        </w:rPr>
        <w:t>Мы уже рассматривали сложную тех</w:t>
        <w:softHyphen/>
        <w:t>нику этого примера: удивляющее, вроде бы недопустимое сравнение, но — как мы те</w:t>
        <w:softHyphen/>
        <w:t>перь видим — само по себе неостроумное, далее намек (комфорт — общественный экипаж) и увеличивающий неясность про</w:t>
        <w:softHyphen/>
        <w:t>пуск как самое сильное техническое средст</w:t>
        <w:softHyphen/>
        <w:t>во. Сопоставление можно было бы изло</w:t>
        <w:softHyphen/>
        <w:t>жить следующим образом: женятся для то</w:t>
        <w:softHyphen/>
      </w:r>
    </w:p>
    <w:p>
      <w:pPr>
        <w:pStyle w:val="Normal"/>
        <w:widowControl/>
        <w:spacing w:before="0" w:after="20"/>
        <w:rPr>
          <w:sz w:val="20"/>
        </w:rPr>
      </w:pPr>
      <w:r>
        <w:br w:type="column"/>
      </w:r>
      <w:r>
        <w:rPr>
          <w:sz w:val="20"/>
        </w:rPr>
        <w:t>го, чтобы обезопасить себя от искушений чувственности, а затем выясняется, что брак не удовлетворяет возрастающую по</w:t>
        <w:softHyphen/>
        <w:t>требность, совершенно так же, как, взяв с собой зонтик для защиты от дождя, по</w:t>
        <w:softHyphen/>
        <w:t>том все же намокают под ним. В обоих случаях необходимо искать более надеж</w:t>
        <w:softHyphen/>
        <w:t>ную защиту, в одном случае взять публич</w:t>
        <w:softHyphen/>
        <w:t>ный, общественный экипаж, в другом — пу</w:t>
        <w:softHyphen/>
        <w:t>бличную женщину. Теперь острота почти целиком заменена цинизмом. Никто не ре</w:t>
        <w:softHyphen/>
        <w:t>шается открыто признать, что брак не есть институт, удовлетворяющий сексуальность мужчины, разве только к этому не побуж</w:t>
        <w:softHyphen/>
        <w:t>дает любовь к истине и реформаторский пыл Христиана фон Эренфельса. Сила этой остроты в том, что она все же — окольными путями — высказала это.</w:t>
      </w:r>
    </w:p>
    <w:p>
      <w:pPr>
        <w:pStyle w:val="Normal"/>
        <w:widowControl/>
        <w:spacing w:before="0" w:after="20"/>
        <w:rPr>
          <w:sz w:val="20"/>
        </w:rPr>
      </w:pPr>
      <w:r>
        <w:rPr>
          <w:sz w:val="20"/>
        </w:rPr>
        <w:t>Особенно благоприятен для тенденци</w:t>
        <w:softHyphen/>
        <w:t>озной остроты случай, когда намеренная критика направлена на себя самого, выра</w:t>
        <w:softHyphen/>
        <w:t>жаясь осмотрительнее, на субъекта, к кото</w:t>
        <w:softHyphen/>
        <w:t>рому сопричастен остряк, то есть на соби</w:t>
        <w:softHyphen/>
        <w:t>рательный персонаж, например, на со</w:t>
        <w:softHyphen/>
        <w:t>бственный народ. Это условие самокрити</w:t>
        <w:softHyphen/>
        <w:t>ки, видимо, объясняет нам, почему именно жизнь еврейского народа стала благоприят</w:t>
        <w:softHyphen/>
        <w:t>ной почвой для множества превосходней</w:t>
        <w:softHyphen/>
        <w:t>ших острот, из числа которых мы даже здесь представили достаточно образцов. Это истории, созданные евреями и направ</w:t>
        <w:softHyphen/>
        <w:t>ленные против особых качеств евреев. Ост</w:t>
        <w:softHyphen/>
        <w:t>роты неевреев о евреях большей частью грубые шутки, в которых остроумие обес</w:t>
        <w:softHyphen/>
        <w:t>печивается за счет того, что еврей произ</w:t>
        <w:softHyphen/>
        <w:t>водит на нееврея комическое впечатление. И еврейские остроты о евреях допускают это, но их авторы знают свои подлинные изъяны, равно как и связь последних со своими достоинствами, а собственная при</w:t>
        <w:softHyphen/>
        <w:t>частность к тому, что у еврейского народа заслуживает порицания, создает в ином случае трудновоспроизводимое субъектив</w:t>
        <w:softHyphen/>
        <w:t>ное условие остроумия. Впрочем, не уверен, часто ли можно найти народ, так потеша</w:t>
        <w:softHyphen/>
        <w:t>ющийся над своей сутью.</w:t>
      </w:r>
    </w:p>
    <w:p>
      <w:pPr>
        <w:pStyle w:val="Normal"/>
        <w:widowControl/>
        <w:spacing w:before="0" w:after="20"/>
        <w:rPr>
          <w:sz w:val="20"/>
        </w:rPr>
      </w:pPr>
      <w:r>
        <w:rPr>
          <w:sz w:val="20"/>
        </w:rPr>
        <w:t>В подтверждение сошлюсь на упомяну</w:t>
        <w:softHyphen/>
        <w:t>тую на с. 53 историю о том, как еврей в вагоне немедленно отказывается от пра</w:t>
        <w:softHyphen/>
        <w:t>вил приличия, как только узнает в вошед</w:t>
        <w:softHyphen/>
        <w:t>шем единоверца. Мы знакомы с этой ост</w:t>
        <w:softHyphen/>
        <w:t>ротой как с доводом в пользу наглядного пояснения с помощью детали, изображения через мелочь; она призвана описать демо-</w:t>
      </w:r>
    </w:p>
    <w:p>
      <w:pPr>
        <w:pStyle w:val="Normal"/>
        <w:widowControl/>
        <w:spacing w:before="0" w:after="20"/>
        <w:ind w:firstLine="340"/>
        <w:rPr>
          <w:sz w:val="20"/>
        </w:rPr>
      </w:pPr>
      <w:r>
        <w:rPr>
          <w:sz w:val="16"/>
        </w:rPr>
        <w:t xml:space="preserve">См. его статьи в </w:t>
      </w:r>
      <w:r>
        <w:rPr>
          <w:sz w:val="16"/>
          <w:lang w:val="en-US"/>
        </w:rPr>
        <w:t>gischen Revue»</w:t>
      </w:r>
      <w:r>
        <w:rPr>
          <w:sz w:val="16"/>
        </w:rPr>
        <w:t xml:space="preserve"> (II. 1903).</w:t>
      </w:r>
    </w:p>
    <w:p>
      <w:pPr>
        <w:pStyle w:val="FR1"/>
        <w:widowControl/>
        <w:spacing w:before="0" w:after="20"/>
        <w:ind w:left="0" w:hanging="0"/>
        <w:jc w:val="both"/>
        <w:rPr>
          <w:rFonts w:ascii="Arial" w:hAnsi="Arial" w:cs="Arial"/>
        </w:rPr>
      </w:pPr>
      <w:r>
        <w:rPr>
          <w:rFonts w:cs="Arial" w:ascii="Arial" w:hAnsi="Arial"/>
          <w:sz w:val="16"/>
        </w:rPr>
        <w:t>68</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ратический образ мысли евреев, не при</w:t>
        <w:softHyphen/>
        <w:t>знающий разницы между господами и слу</w:t>
        <w:softHyphen/>
        <w:t>гами, но, к сожалению, нарушающий вме</w:t>
        <w:softHyphen/>
        <w:t>сте с тем дисциплину и взаимопомощь. Другой очень интересный ряд острот опи</w:t>
        <w:softHyphen/>
        <w:t>сывает взаимоотношения бедных и бога</w:t>
        <w:softHyphen/>
        <w:t>тых евреев; их герои — «попрошайка» и хлебосольный барин. Приживал, по воск</w:t>
        <w:softHyphen/>
        <w:t>ресеньям принимаемый в одном доме, од</w:t>
        <w:softHyphen/>
        <w:t>нажды является в сопровождении незнако</w:t>
        <w:softHyphen/>
        <w:t>мого молодого человека, который тоже хочет сесть за стол. «Кто это?» — спраши</w:t>
        <w:softHyphen/>
        <w:t>вает хозяин дома и слышит в ответ: «Это мой зять с прошлой недели; я обещал кормить его в течение первого года». На</w:t>
        <w:softHyphen/>
        <w:t>правленность этих историй всегда одна и та же; отчетливее всего она проступает в следующей истории. Проситель домога</w:t>
        <w:softHyphen/>
        <w:t>ется у барона денег для поездки на курорт в Остенде; врач предписал ему морские ванны. Барон находит пребывание в Осте</w:t>
        <w:softHyphen/>
        <w:t>нде слишком дорогим; более дешевый ку</w:t>
        <w:softHyphen/>
        <w:t>рорт принес бы ту же пользу. Но проси</w:t>
        <w:softHyphen/>
        <w:t>тель отклоняет это замечание словами:</w:t>
      </w:r>
    </w:p>
    <w:p>
      <w:pPr>
        <w:pStyle w:val="Normal"/>
        <w:widowControl/>
        <w:spacing w:before="0" w:after="20"/>
        <w:ind w:hanging="0"/>
        <w:rPr/>
      </w:pPr>
      <w:r>
        <w:rPr>
          <w:sz w:val="20"/>
        </w:rPr>
        <w:t>«Господин барон, для меня нет ничего дороже моего здоровья». Это великолеп</w:t>
        <w:softHyphen/>
        <w:t>ная острота со сдвигом, которую мы мог</w:t>
        <w:softHyphen/>
        <w:t xml:space="preserve">ли бы принять за образец данного вида остроумия. Барон явно хочет сберечь свои деньги, но проситель отвечает так, словно деньги барона его собственные, которые </w:t>
      </w:r>
      <w:r>
        <w:rPr>
          <w:i/>
          <w:sz w:val="20"/>
        </w:rPr>
        <w:t>\</w:t>
      </w:r>
      <w:r>
        <w:rPr>
          <w:sz w:val="20"/>
        </w:rPr>
        <w:t xml:space="preserve"> в таком случае он, разумеется, вправе це-</w:t>
      </w:r>
      <w:r>
        <w:rPr>
          <w:lang w:val="en-US"/>
        </w:rPr>
        <w:t>s</w:t>
      </w:r>
      <w:r>
        <w:rPr>
          <w:sz w:val="20"/>
        </w:rPr>
        <w:t xml:space="preserve"> нить меньше, чем свое здоровье. Здесь смех вызывает нахальство, но подобные  остроты, за редким исключением, облада</w:t>
        <w:softHyphen/>
        <w:t>ют трудным для понимания фасадом. Ис-тина заключается в том, что проситель, | мысленно распоряжающийся деньгами бо-</w:t>
      </w:r>
      <w:r>
        <w:rPr>
          <w:lang w:val="en-US"/>
        </w:rPr>
        <w:t>J</w:t>
      </w:r>
      <w:r>
        <w:rPr>
          <w:sz w:val="20"/>
        </w:rPr>
        <w:t xml:space="preserve"> гача как своими, по священным заповедям</w:t>
      </w:r>
    </w:p>
    <w:p>
      <w:pPr>
        <w:pStyle w:val="Normal"/>
        <w:widowControl/>
        <w:spacing w:before="0" w:after="20"/>
        <w:ind w:hanging="0"/>
        <w:rPr/>
      </w:pPr>
      <w:r>
        <w:rPr>
          <w:sz w:val="20"/>
        </w:rPr>
        <w:t>! иудеев действительно имеет право на та</w:t>
        <w:softHyphen/>
        <w:t xml:space="preserve">кую подмену. Возмущение, создавшее эту остроту, естественно, направлено против .правила, весьма обременительного даже </w:t>
      </w:r>
      <w:r>
        <w:rPr>
          <w:sz w:val="20"/>
          <w:vertAlign w:val="superscript"/>
        </w:rPr>
        <w:t>&gt;</w:t>
      </w:r>
      <w:r>
        <w:rPr>
          <w:sz w:val="20"/>
        </w:rPr>
        <w:t>: для набожного человека. | Другая история: проситель встречает ?ла лестнице у богача коллегу по ремеслу, |тот не советует ему идти дальше. «Не | поднимайся сегодня к барону, он не | в духе и никому не дает больше гульдена». |— «Все же поднимусь, — говорит первый проситель. — Почему я должен дарить ему гульден? Разве он мне дто-нибудь дарит?»</w:t>
      </w:r>
    </w:p>
    <w:p>
      <w:pPr>
        <w:pStyle w:val="Normal"/>
        <w:widowControl/>
        <w:spacing w:before="0" w:after="20"/>
        <w:ind w:firstLine="300"/>
        <w:rPr>
          <w:sz w:val="20"/>
        </w:rPr>
      </w:pPr>
      <w:r>
        <w:rPr>
          <w:sz w:val="20"/>
        </w:rPr>
        <w:t>Эта острота пользуется техникой неле</w:t>
        <w:softHyphen/>
        <w:t>пости, позволяя просителю утверждать, ято барон ему ничего не дарит, в ту самую минуту, когда он собирается домогаться</w:t>
      </w:r>
    </w:p>
    <w:p>
      <w:pPr>
        <w:pStyle w:val="Normal"/>
        <w:widowControl/>
        <w:spacing w:before="0" w:after="20"/>
        <w:ind w:hanging="0"/>
        <w:rPr>
          <w:sz w:val="20"/>
        </w:rPr>
      </w:pPr>
      <w:r>
        <w:br w:type="column"/>
      </w:r>
      <w:r>
        <w:rPr>
          <w:sz w:val="20"/>
        </w:rPr>
        <w:t>подарка. Но эта нелепость только мнимая;</w:t>
      </w:r>
    </w:p>
    <w:p>
      <w:pPr>
        <w:pStyle w:val="Normal"/>
        <w:widowControl/>
        <w:spacing w:before="0" w:after="20"/>
        <w:ind w:hanging="0"/>
        <w:rPr>
          <w:sz w:val="20"/>
        </w:rPr>
      </w:pPr>
      <w:r>
        <w:rPr>
          <w:sz w:val="20"/>
        </w:rPr>
        <w:t>недалеко от истины, что богач ему ничего не дарит, ибо религиозное правило обязу</w:t>
        <w:softHyphen/>
        <w:t>ет его давать бедняку подаяние, и, строго говоря, богач должен быть благодарен просителю, предоставившему удобный случай для благодеяния. Здесь обыденный мещанский взгляд на подаяние вступает в противоречие с религиозным; такой взгляд открыто восстает против религиоз</w:t>
        <w:softHyphen/>
        <w:t>ного понимания в истории, в которой ба</w:t>
        <w:softHyphen/>
        <w:t>рон, глубоко тронутый рассказом проси</w:t>
        <w:softHyphen/>
        <w:t>теля о своих невзгодах, вызывает слугу и приказывает: «Выкинь его вон, он раз</w:t>
        <w:softHyphen/>
        <w:t>рывает мне душу!» Это открытое выраже</w:t>
        <w:softHyphen/>
        <w:t>ние тенденции опять-таки представляет пограничный случай остроумия. От совсем неостроумной жалобы: «На самом деле быть богачом среди евреев не преимущест</w:t>
        <w:softHyphen/>
        <w:t>во. Чужая нищета не позволяет в одиноч</w:t>
        <w:softHyphen/>
        <w:t>ку наслаждаться собственным счастьем»</w:t>
      </w:r>
    </w:p>
    <w:p>
      <w:pPr>
        <w:pStyle w:val="Normal"/>
        <w:widowControl/>
        <w:spacing w:before="0" w:after="20"/>
        <w:ind w:hanging="0"/>
        <w:rPr>
          <w:sz w:val="20"/>
        </w:rPr>
      </w:pPr>
      <w:r>
        <w:rPr>
          <w:sz w:val="20"/>
        </w:rPr>
        <w:t xml:space="preserve">— </w:t>
      </w:r>
      <w:r>
        <w:rPr>
          <w:sz w:val="20"/>
        </w:rPr>
        <w:t>эти последние истории отличаются по</w:t>
        <w:softHyphen/>
        <w:t>чти исключительно тем, что благодаря наглядности рассматривают конкретные ситуации.</w:t>
      </w:r>
    </w:p>
    <w:p>
      <w:pPr>
        <w:pStyle w:val="Normal"/>
        <w:widowControl/>
        <w:spacing w:before="0" w:after="20"/>
        <w:ind w:firstLine="340"/>
        <w:rPr>
          <w:sz w:val="20"/>
        </w:rPr>
      </w:pPr>
      <w:r>
        <w:rPr>
          <w:sz w:val="20"/>
        </w:rPr>
        <w:t>О глубоко пессимистическом цинизме свидетельствуют другие истории, в техни</w:t>
        <w:softHyphen/>
        <w:t>ческом отношении опять-таки представля</w:t>
        <w:softHyphen/>
        <w:t>ющие пограничный случай остроумия, ска</w:t>
        <w:softHyphen/>
        <w:t>жем, нижеследующая: человек, тугой на уши, консультируется у врача, который ста</w:t>
        <w:softHyphen/>
        <w:t>вит правильный диагноз: пациент глух по</w:t>
        <w:softHyphen/>
        <w:t>тому, что, вероятно, пьет слишком много водки. Он отговаривает пациентаот пья</w:t>
        <w:softHyphen/>
        <w:t>нства, глухой обещает следовать совету. Спустя некоторое время врач встречает его на улице и громко спрашивает, как его дела. «Благодарю, — следует ответ. — Вам не нужно, господин доктор, так кричать, я бросил пить и снова слышу хорошо». Через некоторое время встреча повторя</w:t>
        <w:softHyphen/>
        <w:t>ется. Обычным голосом доктор спраши</w:t>
        <w:softHyphen/>
        <w:t>вает пациента о его самочувствии, но за</w:t>
        <w:softHyphen/>
        <w:t>мечает, что тот его не понимает. «Как? Что?» — «Кажется, вы снова пьете, — кри</w:t>
        <w:softHyphen/>
        <w:t>чит ему доктор в ухо, — и поэтому опять ничего не сльппите». — «Знаете ли, вы правы, — отвечает глухой. — Я снова начал пить, но скажу: почему? Покуда я не пил, я слышал, но все, что я слышал, не так хорошо, как водка».</w:t>
      </w:r>
    </w:p>
    <w:p>
      <w:pPr>
        <w:pStyle w:val="Normal"/>
        <w:widowControl/>
        <w:spacing w:before="0" w:after="20"/>
        <w:ind w:firstLine="340"/>
        <w:rPr>
          <w:sz w:val="20"/>
        </w:rPr>
      </w:pPr>
      <w:r>
        <w:rPr>
          <w:sz w:val="20"/>
        </w:rPr>
        <w:t>С точки зрения техники эта острота</w:t>
      </w:r>
    </w:p>
    <w:p>
      <w:pPr>
        <w:pStyle w:val="Normal"/>
        <w:widowControl/>
        <w:spacing w:before="0" w:after="20"/>
        <w:ind w:hanging="0"/>
        <w:rPr>
          <w:sz w:val="20"/>
        </w:rPr>
      </w:pPr>
      <w:r>
        <w:rPr>
          <w:sz w:val="20"/>
        </w:rPr>
        <w:t xml:space="preserve">— </w:t>
      </w:r>
      <w:r>
        <w:rPr>
          <w:sz w:val="20"/>
        </w:rPr>
        <w:t>не что иное, как наглядное объяснение;</w:t>
      </w:r>
    </w:p>
    <w:p>
      <w:pPr>
        <w:pStyle w:val="Normal"/>
        <w:widowControl/>
        <w:spacing w:before="0" w:after="20"/>
        <w:ind w:hanging="0"/>
        <w:rPr>
          <w:sz w:val="20"/>
        </w:rPr>
      </w:pPr>
      <w:r>
        <w:rPr>
          <w:sz w:val="20"/>
        </w:rPr>
        <w:t>жаргон, умение рассказывать призваны вызывать смех, но за всем этим — за</w:t>
        <w:softHyphen/>
        <w:t>таенная печаль: не прав ли этот человек в своем выборе?</w:t>
      </w:r>
    </w:p>
    <w:p>
      <w:pPr>
        <w:pStyle w:val="FR1"/>
        <w:widowControl/>
        <w:spacing w:before="0" w:after="20"/>
        <w:ind w:left="0" w:hanging="0"/>
        <w:jc w:val="both"/>
        <w:rPr>
          <w:rFonts w:ascii="Arial" w:hAnsi="Arial" w:cs="Arial"/>
        </w:rPr>
      </w:pPr>
      <w:r>
        <w:rPr>
          <w:rFonts w:cs="Arial" w:ascii="Arial" w:hAnsi="Arial"/>
        </w:rPr>
        <w:t>69</w:t>
      </w:r>
    </w:p>
    <w:p>
      <w:pPr>
        <w:sectPr>
          <w:type w:val="continuous"/>
          <w:pgSz w:w="11906" w:h="16820"/>
          <w:pgMar w:left="1440" w:right="2300" w:gutter="0" w:header="0" w:top="1440" w:footer="0" w:bottom="720"/>
          <w:cols w:num="2" w:equalWidth="false" w:sep="false">
            <w:col w:w="398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Эти грустные истории подразумевают самые разные безнадежные тяготы евреев, и в силу этого я должен причислить их к тенденциозным остротам.</w:t>
      </w:r>
    </w:p>
    <w:p>
      <w:pPr>
        <w:pStyle w:val="Normal"/>
        <w:widowControl/>
        <w:spacing w:before="0" w:after="20"/>
        <w:rPr/>
      </w:pPr>
      <w:r>
        <w:rPr>
          <w:sz w:val="20"/>
        </w:rPr>
        <w:t>Другие, сходные по смыслу циничные остроты, и не только еврейские истории, нападают на религиозные догмы и на саму веру в Бога. История о «взгляде раввина», техника которой состоит в логической ошибке уравнивания фантазии и действи</w:t>
        <w:softHyphen/>
        <w:t>тельности (обоснованно понимание этого приема и как сдвига), — это циничная или критичная острота, направленная про</w:t>
        <w:softHyphen/>
        <w:t>тив чудотворцев и, конечно, против веры в чудеса. Говорят, Гейне на смертном одре создал прямо-таки кощунственную остро</w:t>
        <w:softHyphen/>
        <w:t>ту. Когда дружелюбно настроенный пастор сослался на Божью милость и обнадежил его, что он найдет у Бога прощение своих грехов, то последний якобы ответил:</w:t>
      </w:r>
      <w:r>
        <w:rPr>
          <w:lang w:val="en-US"/>
        </w:rPr>
        <w:t xml:space="preserve"> «Bien sur, quil me pardonnera; cest son metier»</w:t>
      </w:r>
      <w:r>
        <w:rPr>
          <w:vertAlign w:val="superscript"/>
          <w:lang w:val="en-US"/>
        </w:rPr>
        <w:t>1</w:t>
      </w:r>
      <w:r>
        <w:rPr>
          <w:lang w:val="en-US"/>
        </w:rPr>
        <w:t xml:space="preserve">*. </w:t>
      </w:r>
      <w:r>
        <w:rPr>
          <w:sz w:val="20"/>
        </w:rPr>
        <w:t>Это — уничижающее сравнение, в техни</w:t>
        <w:softHyphen/>
        <w:t>ческом отношении вполне равноценное, скажем, намеку, ибо</w:t>
      </w:r>
      <w:r>
        <w:rPr>
          <w:lang w:val="en-US"/>
        </w:rPr>
        <w:t xml:space="preserve"> metier,</w:t>
      </w:r>
      <w:r>
        <w:rPr>
          <w:sz w:val="20"/>
        </w:rPr>
        <w:t xml:space="preserve"> занятием или ремеслом, обладает, к примеру, ремеслен</w:t>
        <w:softHyphen/>
        <w:t>ник или врач, и притом каждый из них имеет лишь единственное</w:t>
      </w:r>
      <w:r>
        <w:rPr>
          <w:lang w:val="en-US"/>
        </w:rPr>
        <w:t xml:space="preserve"> metier.</w:t>
      </w:r>
      <w:r>
        <w:rPr>
          <w:sz w:val="20"/>
        </w:rPr>
        <w:t xml:space="preserve"> Однако сила остроты заключена в ее тенденции. Ей не нужно говорить ничего кроме: уве</w:t>
        <w:softHyphen/>
        <w:t>рен, он меня простит, ведь для этого — ни для какой другой цели — он и существует, для этого я себе его и создал (как держат при себе собственного врача, своего ад</w:t>
        <w:softHyphen/>
        <w:t>воката). И в бессильно вытянувшемся на смертном одре человеке еще теплится со</w:t>
        <w:softHyphen/>
        <w:t>знание, что он сам сотворил Бога и наделил его властью, чтобы при удобном случае воспользоваться его услугами. Мнимое творение незадолго до своей смерти еще считает себя творцом.</w:t>
      </w:r>
    </w:p>
    <w:p>
      <w:pPr>
        <w:pStyle w:val="Normal"/>
        <w:widowControl/>
        <w:spacing w:before="0" w:after="20"/>
        <w:ind w:hanging="0"/>
        <w:rPr>
          <w:sz w:val="20"/>
        </w:rPr>
      </w:pPr>
      <w:r>
        <w:br w:type="column"/>
      </w:r>
      <w:r>
        <w:rPr>
          <w:i/>
          <w:sz w:val="20"/>
        </w:rPr>
        <w:t>едешь?» — спрашивает один. «В Краков», — следует ответ. «Вот видишь, какой ты лгун, — возмутился другой. — Когда ты говоришь, что едешь в Краков, ты ведь хочешь, чтобы я подумал, что ты едешь в Лемберг. Но теперь-то я знаю, что ты в самом деле едешь в Краков. Так почему же ты лжешь?»</w:t>
      </w:r>
    </w:p>
    <w:p>
      <w:pPr>
        <w:pStyle w:val="Normal"/>
        <w:widowControl/>
        <w:spacing w:before="0" w:after="20"/>
        <w:rPr>
          <w:sz w:val="20"/>
        </w:rPr>
      </w:pPr>
      <w:r>
        <w:rPr>
          <w:sz w:val="20"/>
        </w:rPr>
        <w:t>Эта великолепная история, производя</w:t>
        <w:softHyphen/>
        <w:t>щая впечатление чрезмерной мудрености, воздействует явно посредством техники не</w:t>
        <w:softHyphen/>
        <w:t>лепости. Второй еврей вынужден принять упрек во лжи из-за своих слов, что он едет в Краков — истинную цель его пу</w:t>
        <w:softHyphen/>
        <w:t>тешествия! Но это сильное техническое сре</w:t>
        <w:softHyphen/>
        <w:t>дство — нелепость — сопряжено здесь с другим приемом, с изображением через противоположность, так как, по безапел</w:t>
        <w:softHyphen/>
        <w:t>ляционному утверждению первого, второй лжет, когда говорит правду, и говорит правду с помощью лжи. Однако более се</w:t>
        <w:softHyphen/>
        <w:t>рьезное достоинство этой остроты заклю</w:t>
        <w:softHyphen/>
        <w:t>чено в вопросе об условиях правдивости;</w:t>
      </w:r>
    </w:p>
    <w:p>
      <w:pPr>
        <w:pStyle w:val="Normal"/>
        <w:widowControl/>
        <w:spacing w:before="0" w:after="20"/>
        <w:ind w:hanging="0"/>
        <w:rPr/>
      </w:pPr>
      <w:r>
        <w:rPr>
          <w:sz w:val="20"/>
        </w:rPr>
        <w:t>остроумие опять-таки подразумевает про</w:t>
        <w:softHyphen/>
        <w:t>блему и пользуется неопределенностью од</w:t>
        <w:softHyphen/>
        <w:t>ного из самых употребляемых нами по</w:t>
        <w:softHyphen/>
        <w:t>нятий. Правдиво ли описывать положение дел так, как оно есть, и не заботиться о том, как воспримет сказанное слушатель? Или это только иезуитская правда? И не состоит ли подлинная правдивость скорее во внимании к слушателю и в содействии ему при выработке верного понимания со</w:t>
        <w:softHyphen/>
        <w:t>бственных знаний рассказчика? Я считаю остроты такого рода достаточно отличны</w:t>
        <w:softHyphen/>
        <w:t>ми от всех других, чтобы предоставить им особое место. Они нападают не на личности или институты, а на надежность самого нашего познания, нашей способно</w:t>
        <w:softHyphen/>
        <w:t xml:space="preserve">сти созерцать. Значит, им подошло бы название </w:t>
      </w:r>
      <w:r>
        <w:rPr>
          <w:i/>
          <w:sz w:val="20"/>
        </w:rPr>
        <w:t>скептические</w:t>
      </w:r>
      <w:r>
        <w:rPr>
          <w:sz w:val="20"/>
        </w:rPr>
        <w:t xml:space="preserve"> остроты.</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rPr>
          <w:sz w:val="20"/>
        </w:rPr>
      </w:pPr>
      <w:r>
        <w:rPr>
          <w:sz w:val="20"/>
        </w:rPr>
        <w:t>К обсуждавшимся до сих пор типам тенденциозного остроумия:</w:t>
      </w:r>
    </w:p>
    <w:p>
      <w:pPr>
        <w:pStyle w:val="Normal"/>
        <w:widowControl/>
        <w:spacing w:before="0" w:after="20"/>
        <w:ind w:hanging="0"/>
        <w:rPr>
          <w:sz w:val="20"/>
        </w:rPr>
      </w:pPr>
      <w:r>
        <w:rPr>
          <w:sz w:val="20"/>
        </w:rPr>
        <w:t>обнажающему или непристойному, агрессивному (недоброжелательному), циничному (критическому, кощунству</w:t>
        <w:softHyphen/>
        <w:t>ющему), — хотел бы присовокупить в каче</w:t>
        <w:softHyphen/>
        <w:t>стве четвертого и самого редкого еще один тип, особенность которого необходимо по</w:t>
        <w:softHyphen/>
        <w:t>яснить хорошим примером.</w:t>
      </w:r>
    </w:p>
    <w:p>
      <w:pPr>
        <w:pStyle w:val="Normal"/>
        <w:widowControl/>
        <w:spacing w:before="0" w:after="20"/>
        <w:ind w:firstLine="340"/>
        <w:rPr>
          <w:sz w:val="20"/>
        </w:rPr>
      </w:pPr>
      <w:r>
        <w:rPr>
          <w:i/>
          <w:sz w:val="20"/>
        </w:rPr>
        <w:t>Два еврея встречаются в вагоне поезда на одной галицийской станции. «Куда ты</w:t>
      </w:r>
    </w:p>
    <w:p>
      <w:pPr>
        <w:pStyle w:val="Normal"/>
        <w:widowControl/>
        <w:spacing w:before="0" w:after="20"/>
        <w:ind w:firstLine="360"/>
        <w:rPr>
          <w:sz w:val="20"/>
        </w:rPr>
      </w:pPr>
      <w:r>
        <w:rPr>
          <w:sz w:val="16"/>
        </w:rPr>
        <w:t xml:space="preserve"> </w:t>
      </w:r>
      <w:r>
        <w:rPr>
          <w:sz w:val="16"/>
        </w:rPr>
        <w:t xml:space="preserve">«Разумеется, он меня простит: ведь это его ремесло» </w:t>
      </w:r>
      <w:r>
        <w:rPr>
          <w:i/>
          <w:sz w:val="16"/>
        </w:rPr>
        <w:t>(фр.). — Примеч. пер.</w:t>
      </w:r>
    </w:p>
    <w:p>
      <w:pPr>
        <w:pStyle w:val="Normal"/>
        <w:widowControl/>
        <w:spacing w:before="0" w:after="20"/>
        <w:rPr>
          <w:sz w:val="20"/>
        </w:rPr>
      </w:pPr>
      <w:r>
        <w:br w:type="column"/>
      </w:r>
      <w:r>
        <w:rPr>
          <w:sz w:val="20"/>
        </w:rPr>
        <w:t>В ходе наших, рассуждений о тенденци</w:t>
        <w:softHyphen/>
        <w:t>ях остроумия мы, пожалуй, достигли неко</w:t>
        <w:softHyphen/>
        <w:t>торой ясности и, несомненно, открыли мощные импульсы к дальнейшим исследо</w:t>
        <w:softHyphen/>
        <w:t>ваниям; но выводы этой главы вместе с ре</w:t>
        <w:softHyphen/>
        <w:t>зультатами предыдущей соединились в сложную проблему. Если верно, что удо</w:t>
        <w:softHyphen/>
        <w:t>вольствие, доставляемое остроумием, дер</w:t>
        <w:softHyphen/>
        <w:t>жится, с одной стороны, на технике, с дру</w:t>
        <w:softHyphen/>
        <w:t>гой — на тенденции, то с какой же общей точки зрения можно объединить эти два столь различных источника удовольствия от остроумия?</w:t>
      </w:r>
    </w:p>
    <w:p>
      <w:pPr>
        <w:pStyle w:val="FR1"/>
        <w:widowControl/>
        <w:spacing w:before="0" w:after="20"/>
        <w:ind w:left="0" w:hanging="0"/>
        <w:jc w:val="both"/>
        <w:rPr>
          <w:rFonts w:ascii="Arial" w:hAnsi="Arial" w:cs="Arial"/>
        </w:rPr>
      </w:pPr>
      <w:r>
        <w:rPr>
          <w:rFonts w:cs="Arial" w:ascii="Arial" w:hAnsi="Arial"/>
        </w:rPr>
        <w:t>70</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2"/>
        </w:rPr>
        <w:t>Б. Синтетическая часть</w:t>
      </w:r>
    </w:p>
    <w:p>
      <w:pPr>
        <w:pStyle w:val="Normal"/>
        <w:widowControl/>
        <w:spacing w:before="0" w:after="20"/>
        <w:ind w:hanging="0"/>
        <w:rPr>
          <w:sz w:val="20"/>
        </w:rPr>
      </w:pPr>
      <w:r>
        <w:rPr>
          <w:sz w:val="20"/>
        </w:rPr>
        <w:t>IV. Механизм удовольствия и психогенез остроумия</w:t>
      </w:r>
    </w:p>
    <w:p>
      <w:pPr>
        <w:pStyle w:val="Normal"/>
        <w:widowControl/>
        <w:spacing w:before="0" w:after="20"/>
        <w:ind w:firstLine="300"/>
        <w:rPr>
          <w:sz w:val="20"/>
        </w:rPr>
      </w:pPr>
      <w:r>
        <w:rPr>
          <w:sz w:val="20"/>
        </w:rPr>
        <w:t>Вопрос об источниках своеобразного удовольствия, доставляемого остроумием, мы уже убедительно объяснили. Мы знаем, что можем ошибиться, смешав удовлетво</w:t>
        <w:softHyphen/>
        <w:t>рение идейным содержанием фразы с под</w:t>
        <w:softHyphen/>
        <w:t>линным удовольствием от остроумия, что само оно имеет, по сути, два источника</w:t>
      </w:r>
    </w:p>
    <w:p>
      <w:pPr>
        <w:pStyle w:val="Normal"/>
        <w:widowControl/>
        <w:spacing w:before="0" w:after="20"/>
        <w:ind w:hanging="0"/>
        <w:rPr>
          <w:sz w:val="20"/>
        </w:rPr>
      </w:pPr>
      <w:r>
        <w:rPr>
          <w:sz w:val="20"/>
        </w:rPr>
        <w:t xml:space="preserve">— </w:t>
      </w:r>
      <w:r>
        <w:rPr>
          <w:sz w:val="20"/>
        </w:rPr>
        <w:t>технику и тенденции остроумия. Теперь мы хотели бы узнать, каким образом удо</w:t>
        <w:softHyphen/>
        <w:t>вольствие возникает из этих источников, механизм этого доставляющего радость воздействия.</w:t>
      </w:r>
    </w:p>
    <w:p>
      <w:pPr>
        <w:pStyle w:val="Normal"/>
        <w:widowControl/>
        <w:spacing w:before="0" w:after="20"/>
        <w:ind w:firstLine="300"/>
        <w:rPr>
          <w:sz w:val="20"/>
        </w:rPr>
      </w:pPr>
      <w:r>
        <w:rPr>
          <w:sz w:val="20"/>
        </w:rPr>
        <w:t>Нам кажется, что искомое объяснение гораздо легче достигается при тенденциоз</w:t>
        <w:softHyphen/>
        <w:t>ной остроте, чем при безобидной. Стало быть, начнем с первой.</w:t>
      </w:r>
    </w:p>
    <w:p>
      <w:pPr>
        <w:pStyle w:val="Normal"/>
        <w:widowControl/>
        <w:spacing w:before="0" w:after="20"/>
        <w:ind w:firstLine="300"/>
        <w:rPr/>
      </w:pPr>
      <w:r>
        <w:rPr>
          <w:sz w:val="20"/>
        </w:rPr>
        <w:t>При тенденциозной остроте удовольст</w:t>
        <w:softHyphen/>
        <w:t>вие удовлетворяет тенденцию, которая ина</w:t>
        <w:softHyphen/>
        <w:t>че не была бы удовлетворена. Не требует пояснения, что такое удовлетворение и что является источником удовольствия. Но способ осуществления остротой этого удов</w:t>
        <w:softHyphen/>
        <w:t>летворения связан с особыми условиями, о которых, быть может, удастся получить дополнительные сведения. При этом следу</w:t>
        <w:softHyphen/>
        <w:t>ет различать два случая. В более простом случае на пути к удовлетворению тенден</w:t>
        <w:softHyphen/>
        <w:t>ции стоит внешнее препятствие, которое обходит острота. Мы обнаружили это, на</w:t>
        <w:softHyphen/>
        <w:t>пример, в ответе князю на вопрос, не слу</w:t>
        <w:softHyphen/>
        <w:t>жила ли когда-либо мать похожего на кня</w:t>
        <w:softHyphen/>
        <w:t>зя человека во дворце, или в замечании искусствоведа, которому два богатых мо</w:t>
        <w:softHyphen/>
        <w:t>шенника показывают свои портреты:</w:t>
      </w:r>
      <w:r>
        <w:rPr>
          <w:lang w:val="en-US"/>
        </w:rPr>
        <w:t xml:space="preserve"> «And where is the Saviour?»</w:t>
      </w:r>
      <w:r>
        <w:rPr>
          <w:vertAlign w:val="superscript"/>
          <w:lang w:val="en-US"/>
        </w:rPr>
        <w:t>1</w:t>
      </w:r>
      <w:r>
        <w:rPr>
          <w:lang w:val="en-US"/>
        </w:rPr>
        <w:t>*</w:t>
      </w:r>
      <w:r>
        <w:rPr>
          <w:sz w:val="20"/>
        </w:rPr>
        <w:t xml:space="preserve"> В одном случае тен</w:t>
        <w:softHyphen/>
        <w:t>денция склонна на оскорбление ответить тем же, в другом — высказать оскорбление вместо требуемого заключения; тенденции противостоят чисто внешние факторы</w:t>
      </w:r>
    </w:p>
    <w:p>
      <w:pPr>
        <w:pStyle w:val="Normal"/>
        <w:widowControl/>
        <w:spacing w:before="0" w:after="20"/>
        <w:ind w:hanging="0"/>
        <w:rPr>
          <w:sz w:val="20"/>
        </w:rPr>
      </w:pPr>
      <w:r>
        <w:rPr>
          <w:sz w:val="20"/>
        </w:rPr>
        <w:t xml:space="preserve">— </w:t>
      </w:r>
      <w:r>
        <w:rPr>
          <w:sz w:val="20"/>
        </w:rPr>
        <w:t>высокое положение персон, затрагива</w:t>
        <w:softHyphen/>
        <w:t>емых оскорблением. При всем том нам бросается в глаза, что эти и аналогичные остроты, тенденциозные по сути, насколько бы они нас ни удовлетворяли, все же не в состоянии сильно рассмешить.</w:t>
      </w:r>
    </w:p>
    <w:p>
      <w:pPr>
        <w:pStyle w:val="Normal"/>
        <w:widowControl/>
        <w:spacing w:before="0" w:after="20"/>
        <w:ind w:firstLine="300"/>
        <w:rPr>
          <w:sz w:val="20"/>
        </w:rPr>
      </w:pPr>
      <w:r>
        <w:rPr>
          <w:sz w:val="20"/>
        </w:rPr>
        <w:t>Иное дело, когда на пути непосредст</w:t>
        <w:softHyphen/>
        <w:t>венного осуществления тенденции стоят не внешние факторы, а внутреннее препятст-</w:t>
      </w:r>
    </w:p>
    <w:p>
      <w:pPr>
        <w:pStyle w:val="Normal"/>
        <w:widowControl/>
        <w:spacing w:before="0" w:after="20"/>
        <w:ind w:hanging="0"/>
        <w:rPr>
          <w:sz w:val="20"/>
        </w:rPr>
      </w:pPr>
      <w:r>
        <w:rPr>
          <w:sz w:val="16"/>
        </w:rPr>
        <w:t xml:space="preserve">*А где же Спаситель? </w:t>
      </w:r>
      <w:r>
        <w:rPr>
          <w:i/>
          <w:sz w:val="16"/>
        </w:rPr>
        <w:t>(англ.). — Примеч.</w:t>
      </w:r>
    </w:p>
    <w:p>
      <w:pPr>
        <w:pStyle w:val="Normal"/>
        <w:widowControl/>
        <w:spacing w:before="0" w:after="20"/>
        <w:ind w:hanging="0"/>
        <w:rPr/>
      </w:pPr>
      <w:r>
        <w:br w:type="column"/>
      </w:r>
      <w:r>
        <w:rPr>
          <w:sz w:val="20"/>
        </w:rPr>
        <w:t>вие, когда тенденции противостоит внут</w:t>
        <w:softHyphen/>
        <w:t>реннее побуждение. Это обстоятельство, согласно нашему предположению, вроде бы реализовано, например, в агрессивных остротах господина</w:t>
      </w:r>
      <w:r>
        <w:rPr>
          <w:lang w:val="en-US"/>
        </w:rPr>
        <w:t xml:space="preserve"> N,</w:t>
      </w:r>
      <w:r>
        <w:rPr>
          <w:sz w:val="20"/>
        </w:rPr>
        <w:t xml:space="preserve"> чьей сильной склон</w:t>
        <w:softHyphen/>
        <w:t>ности к грубым выпадам препятствовала высокоразвитая эстетическая культура. С помощью остроумия внутреннее сопро</w:t>
        <w:softHyphen/>
        <w:t>тивление в данном случае было преодоле</w:t>
        <w:softHyphen/>
        <w:t>но, торможение снято. Благодаря этому по</w:t>
        <w:softHyphen/>
        <w:t>явилась возможность, как и в случае с внешним препятствием, удовлетворить тенденцию, избегнуть подавления и связан</w:t>
        <w:softHyphen/>
        <w:t>ного с ним «психического застоя»; похоже, механизм образования удовольствия в обо</w:t>
        <w:softHyphen/>
        <w:t>их случаях один и тот же.</w:t>
      </w:r>
    </w:p>
    <w:p>
      <w:pPr>
        <w:pStyle w:val="Normal"/>
        <w:widowControl/>
        <w:spacing w:before="0" w:after="20"/>
        <w:rPr>
          <w:sz w:val="20"/>
        </w:rPr>
      </w:pPr>
      <w:r>
        <w:rPr>
          <w:sz w:val="20"/>
        </w:rPr>
        <w:t>Тут мы, без сомнения, ощущаем потреб</w:t>
        <w:softHyphen/>
        <w:t>ность глубже вникнуть в различие психичес</w:t>
        <w:softHyphen/>
        <w:t>кой ситуации в случае внешнего и внутренне</w:t>
        <w:softHyphen/>
        <w:t>го препятствия, так как допускаем возмож</w:t>
        <w:softHyphen/>
        <w:t>ность, что из устранения внутреннего препя</w:t>
        <w:softHyphen/>
        <w:t>тствия может последовать несравненно бо</w:t>
        <w:softHyphen/>
        <w:t>лее интенсивное удовольствие. Но я намерен удовольствоваться малым и ограничиться покуда констатацией, при всем том сущест</w:t>
        <w:softHyphen/>
        <w:t>венной для нас. Случаи с внешним и с внут</w:t>
        <w:softHyphen/>
        <w:t>ренним препятствием различаются только тем, что в одном случае упраздняется уже существующее торможение, в другом — из</w:t>
        <w:softHyphen/>
        <w:t>бегают установления нового. Значит, мы не слишком злоупотребим умозрением, утвер</w:t>
        <w:softHyphen/>
        <w:t>ждая, что для создания, как и для сохране</w:t>
        <w:softHyphen/>
        <w:t>ния, психического торможения требуются «психические издержки». Если же оказыва</w:t>
        <w:softHyphen/>
        <w:t>ется, что удовольствие достигается в обоих случаях употребления тенденциозной остро</w:t>
        <w:softHyphen/>
        <w:t xml:space="preserve">ты, то напрашивается предположение, </w:t>
      </w:r>
      <w:r>
        <w:rPr>
          <w:i/>
          <w:sz w:val="20"/>
        </w:rPr>
        <w:t>что размер такого удовольствия соразмерен сэ</w:t>
        <w:softHyphen/>
        <w:t>кономленным психическим издержкам.</w:t>
      </w:r>
    </w:p>
    <w:p>
      <w:pPr>
        <w:pStyle w:val="Normal"/>
        <w:widowControl/>
        <w:spacing w:before="0" w:after="20"/>
        <w:rPr>
          <w:sz w:val="20"/>
        </w:rPr>
      </w:pPr>
      <w:r>
        <w:rPr>
          <w:sz w:val="20"/>
        </w:rPr>
        <w:t>Итак, мы вроде бы снова натолкнулись на принцип сбережения, впервые встретив</w:t>
        <w:softHyphen/>
        <w:t>шийся нам в технике словесной остроты. Но тогда как поначалу нам казалось, что экономия заключается в употреблении воз</w:t>
        <w:softHyphen/>
        <w:t>можно меньшего числа слов или даже од</w:t>
        <w:softHyphen/>
        <w:t>них и тех же слов, то теперь нам открывает</w:t>
        <w:softHyphen/>
        <w:t>ся гораздо более обширный смысл сбереже</w:t>
        <w:softHyphen/>
        <w:t>ния психических издержек вообще и мы обязаны допустить возможность посредст</w:t>
        <w:softHyphen/>
        <w:t>вом более точного определения еще весьма неясного понятия «психические издержки» приблизиться к сути остроумия.</w:t>
      </w:r>
    </w:p>
    <w:p>
      <w:pPr>
        <w:pStyle w:val="Normal"/>
        <w:widowControl/>
        <w:spacing w:before="0" w:after="20"/>
        <w:rPr>
          <w:sz w:val="20"/>
        </w:rPr>
      </w:pPr>
      <w:r>
        <w:rPr>
          <w:sz w:val="20"/>
        </w:rPr>
        <w:t>Определенную неясность, не преодолен</w:t>
        <w:softHyphen/>
        <w:t>ную при рассмотрении механизма удоволь-</w:t>
      </w:r>
    </w:p>
    <w:p>
      <w:pPr>
        <w:pStyle w:val="Normal"/>
        <w:widowControl/>
        <w:spacing w:before="0" w:after="20"/>
        <w:ind w:hanging="0"/>
        <w:rPr>
          <w:sz w:val="20"/>
        </w:rPr>
      </w:pPr>
      <w:r>
        <w:rPr>
          <w:sz w:val="20"/>
        </w:rPr>
        <w:t>71</w:t>
      </w:r>
    </w:p>
    <w:p>
      <w:pPr>
        <w:sectPr>
          <w:type w:val="continuous"/>
          <w:pgSz w:w="11906" w:h="16820"/>
          <w:pgMar w:left="1440" w:right="234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16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1620" w:gutter="0" w:header="0" w:top="1440" w:footer="0" w:bottom="720"/>
          <w:formProt w:val="false"/>
          <w:textDirection w:val="lrTb"/>
          <w:docGrid w:type="default" w:linePitch="360" w:charSpace="0"/>
        </w:sectPr>
      </w:pPr>
    </w:p>
    <w:p>
      <w:pPr>
        <w:pStyle w:val="Normal"/>
        <w:widowControl/>
        <w:spacing w:before="0" w:after="20"/>
        <w:ind w:hanging="0"/>
        <w:rPr/>
      </w:pPr>
      <w:r>
        <w:rPr>
          <w:sz w:val="20"/>
        </w:rPr>
        <w:t xml:space="preserve">ствия от тенденциозной остроты, </w:t>
      </w:r>
      <w:r>
        <w:rPr>
          <w:i/>
          <w:sz w:val="20"/>
        </w:rPr>
        <w:t>мы</w:t>
      </w:r>
      <w:r>
        <w:rPr>
          <w:sz w:val="20"/>
        </w:rPr>
        <w:t xml:space="preserve"> при</w:t>
        <w:softHyphen/>
        <w:t>нимаем как справедливое наказание за по</w:t>
        <w:softHyphen/>
        <w:t>пытку объяснить более сложное ранее про</w:t>
        <w:softHyphen/>
        <w:t>стого, тенденциозную остроту — до без</w:t>
        <w:softHyphen/>
        <w:t xml:space="preserve">обидной. Мы замечаем, что </w:t>
      </w:r>
      <w:r>
        <w:rPr>
          <w:i/>
          <w:sz w:val="20"/>
        </w:rPr>
        <w:t>сбережение из</w:t>
        <w:softHyphen/>
        <w:t xml:space="preserve">держек на торможение или подавление, </w:t>
      </w:r>
      <w:r>
        <w:rPr>
          <w:sz w:val="20"/>
        </w:rPr>
        <w:t>по-видимому, открывает секрет вызываю</w:t>
        <w:softHyphen/>
        <w:t>щего радость воздействия тенденциозной остроты, и переходим к механизму удово</w:t>
        <w:softHyphen/>
        <w:t>льствия при безобидной остроте.</w:t>
      </w:r>
    </w:p>
    <w:p>
      <w:pPr>
        <w:pStyle w:val="Normal"/>
        <w:widowControl/>
        <w:spacing w:before="0" w:after="20"/>
        <w:rPr/>
      </w:pPr>
      <w:r>
        <w:rPr>
          <w:sz w:val="20"/>
        </w:rPr>
        <w:t>Из соответствующих примеров без</w:t>
        <w:softHyphen/>
        <w:t>обидной остроты, при которой не нужно опасаться искажения нашей оценки ее соде</w:t>
        <w:softHyphen/>
        <w:t>ржанием или тенденцией, мы должны были сделать вывод, что сами технические при</w:t>
        <w:softHyphen/>
        <w:t>емы остроты являются источниками удово</w:t>
        <w:softHyphen/>
        <w:t>льствия, теперь же проверим, нельзя ли как-то свести это удовольствие к сбереже</w:t>
        <w:softHyphen/>
        <w:t>нию психических издержек. В одной группе этих острот (игре слов) техника состояла в том, чтобы направить нашу психическую установку на созвучие слов, а не на их смысл, что позволяет звучанию слова за</w:t>
        <w:softHyphen/>
        <w:t>нять место его значения, заданного отно</w:t>
        <w:softHyphen/>
        <w:t>шением к представлениям о предметах. Действительно, мы вправе предположить, что тем самым была значительно облег</w:t>
        <w:softHyphen/>
        <w:t>чена психическая деятельность и что при строгом употреблении слов требуется неко</w:t>
        <w:softHyphen/>
        <w:t>торое напряжение, чтобы удерживаться от этого удобного метода. Мы можем наблю</w:t>
        <w:softHyphen/>
        <w:t>дать, что болезненные состояния мысли</w:t>
        <w:softHyphen/>
        <w:t>тельной деятельности, при которых, по-ви</w:t>
        <w:softHyphen/>
        <w:t>димому, ограничена возможность концент</w:t>
        <w:softHyphen/>
        <w:t>рировать психические издержки на опреде</w:t>
        <w:softHyphen/>
        <w:t>ленном направлении, практически выдвига</w:t>
        <w:softHyphen/>
        <w:t>ют на передний план подобное представле</w:t>
        <w:softHyphen/>
        <w:t>ние о созвучии слов в ущерб значению слов и что такие больные в своей речи продвига</w:t>
        <w:softHyphen/>
        <w:t>ются — в соответствии с принципом — по «внешним» ассоциациям представлений о словах вместо «внутренних». И у ребенка, точно так же привыкшего обращаться со словами, как с объектами, мы замечаем склонность за одинаковым или сходным текстом искать один и тот же смысл, что становится источником многих ошибок, вызывающих смех взрослых. Если порой в остроте нам доставляет истинное удово</w:t>
        <w:softHyphen/>
        <w:t>льствие возможность путем употребления одного и того же или сходного слова пере</w:t>
        <w:softHyphen/>
        <w:t>браться из одного круга представлений в другой, отдаленный (как в случае с</w:t>
      </w:r>
      <w:r>
        <w:rPr>
          <w:lang w:val="en-US"/>
        </w:rPr>
        <w:t xml:space="preserve"> Home-Roulard —</w:t>
      </w:r>
      <w:r>
        <w:rPr>
          <w:sz w:val="20"/>
        </w:rPr>
        <w:t xml:space="preserve"> из кулинарной области в сферу политики), то это, видимо, право</w:t>
        <w:softHyphen/>
        <w:t>мерно свести к сокращению психических издержек. Удовольствие от остроумия, вы</w:t>
        <w:softHyphen/>
      </w:r>
    </w:p>
    <w:p>
      <w:pPr>
        <w:pStyle w:val="Normal"/>
        <w:widowControl/>
        <w:spacing w:before="0" w:after="20"/>
        <w:rPr>
          <w:sz w:val="20"/>
        </w:rPr>
      </w:pPr>
      <w:r>
        <w:br w:type="column"/>
      </w:r>
      <w:r>
        <w:rPr>
          <w:sz w:val="20"/>
        </w:rPr>
        <w:t>званное таким «коротким замыканием», оказывается в то же время тем большим, чем отдаленнее два соединенных одним словом круга представлений, чем дальше они отстоят друг от друга, а стало быть, чем больше удается с помощью техничес</w:t>
        <w:softHyphen/>
        <w:t>ких приемов остроумия сократить путь мы</w:t>
        <w:softHyphen/>
        <w:t>сли. Отметим, впрочем, что здесь остро</w:t>
        <w:softHyphen/>
        <w:t>умие пользуется приемом соединения, ко</w:t>
        <w:softHyphen/>
        <w:t>торый отвергается и старательно избегает</w:t>
        <w:softHyphen/>
        <w:t>ся серьезным мышлением.</w:t>
      </w:r>
    </w:p>
    <w:p>
      <w:pPr>
        <w:pStyle w:val="Normal"/>
        <w:widowControl/>
        <w:spacing w:before="0" w:after="20"/>
        <w:rPr>
          <w:sz w:val="20"/>
        </w:rPr>
      </w:pPr>
      <w:r>
        <w:rPr>
          <w:sz w:val="20"/>
        </w:rPr>
        <w:t>Вторая группа технических приемов ос</w:t>
        <w:softHyphen/>
        <w:t>троумия — унификация, созвучие, неоднок</w:t>
        <w:softHyphen/>
        <w:t>ратное употребление, видоизменение «кры</w:t>
        <w:softHyphen/>
        <w:t>латых фраз», намек на цитату — позволяет выделить в качестве характерной черты от</w:t>
        <w:softHyphen/>
        <w:t>крытие в каждом из упомянутых приемов чего-то известного, хотя вместо этого мож</w:t>
        <w:softHyphen/>
        <w:t>но было бы ожидать чего-то нового. Это повторное открытие известного забавляет, и мы опять-таки без труда способны рас</w:t>
        <w:softHyphen/>
        <w:t>познать в таком удовольствии удовольст</w:t>
        <w:softHyphen/>
        <w:t>вие от сбережения, отнести его на счет эко</w:t>
        <w:softHyphen/>
        <w:t>номии психических издержек.</w:t>
      </w:r>
    </w:p>
    <w:p>
      <w:pPr>
        <w:pStyle w:val="Normal"/>
        <w:widowControl/>
        <w:spacing w:before="0" w:after="20"/>
        <w:ind w:firstLine="360"/>
        <w:rPr>
          <w:sz w:val="20"/>
        </w:rPr>
      </w:pPr>
      <w:r>
        <w:rPr>
          <w:sz w:val="16"/>
          <w:vertAlign w:val="superscript"/>
        </w:rPr>
        <w:t>1</w:t>
      </w:r>
      <w:r>
        <w:rPr>
          <w:sz w:val="16"/>
        </w:rPr>
        <w:t xml:space="preserve"> Я позволю себе нарушить здесь последова</w:t>
        <w:softHyphen/>
        <w:t>тельность изложения и прямо сейчас могу пояс</w:t>
        <w:softHyphen/>
        <w:t>нить условие, которое как будто служит мери</w:t>
        <w:softHyphen/>
        <w:t>лом словоупотребления «хорошая» или «плохая» для оценки остроты. Если благодаря двусмыс</w:t>
        <w:softHyphen/>
        <w:t>ленному или несколько видоизмененному слову я прямиком попал из одного круга представле</w:t>
        <w:softHyphen/>
        <w:t>ний в другой, тогда как между обоими кругами представлений нет смысловой связи, то я создал «плохую» остроту. В этой плохой остроте одно слово, «соль», является единственной связью двух разнородных представлений. Таков ранее использованный пример: Home-Roulard. «Хоро</w:t>
        <w:softHyphen/>
        <w:t>шая» же острота возникает тогда, когда опра</w:t>
        <w:softHyphen/>
        <w:t>вдывается детское чаяние и вместе с подобием слов одновременно демонстрируется на деле еще и существенное сходство смысла, как в примере:</w:t>
      </w:r>
    </w:p>
    <w:p>
      <w:pPr>
        <w:pStyle w:val="Normal"/>
        <w:widowControl/>
        <w:spacing w:before="0" w:after="20"/>
        <w:ind w:hanging="0"/>
        <w:rPr>
          <w:sz w:val="20"/>
        </w:rPr>
      </w:pPr>
      <w:r>
        <w:rPr>
          <w:sz w:val="16"/>
          <w:lang w:val="en-US"/>
        </w:rPr>
        <w:t>Traduttore — Traditore.</w:t>
      </w:r>
      <w:r>
        <w:rPr>
          <w:sz w:val="16"/>
        </w:rPr>
        <w:t xml:space="preserve"> Оба разнородных пред</w:t>
        <w:softHyphen/>
        <w:t>ставления, соединенных внешней ассоциацией, находятся, кроме того, в смысловой связи, свиде</w:t>
        <w:softHyphen/>
        <w:t>тельствующей о их родстве по существу. Внеш</w:t>
        <w:softHyphen/>
        <w:t>няя ассоциация только заменяет внутреннюю связь; она служит для ее демонстрации или пояс</w:t>
        <w:softHyphen/>
        <w:t>нения. «Переводчик» не только по значению по</w:t>
        <w:softHyphen/>
        <w:t>ходит на слово «передатель», он и есть разновид</w:t>
        <w:softHyphen/>
        <w:t>ность предателя, он как бы по праву носит свое имя.</w:t>
      </w:r>
    </w:p>
    <w:p>
      <w:pPr>
        <w:pStyle w:val="Normal"/>
        <w:widowControl/>
        <w:spacing w:before="0" w:after="20"/>
        <w:ind w:firstLine="340"/>
        <w:rPr>
          <w:sz w:val="20"/>
        </w:rPr>
      </w:pPr>
      <w:r>
        <w:rPr>
          <w:sz w:val="16"/>
        </w:rPr>
        <w:t>Проявившееся здесь различие совпадает с будущим различением «шутки» и «остроты». Однако было бы неверно исключить из обсужде</w:t>
        <w:softHyphen/>
        <w:t>ния природы остроумия такие примеры, как Home-Roulard. Как только мы примем во внима</w:t>
        <w:softHyphen/>
        <w:t>ние свойственное остроумию удовольствие, об</w:t>
        <w:softHyphen/>
        <w:t>наруживается, что «плохие» остроты вовсе не плохи в качестве острот: они способны вызвать удовольствие.</w:t>
      </w:r>
    </w:p>
    <w:p>
      <w:pPr>
        <w:pStyle w:val="FR1"/>
        <w:widowControl/>
        <w:spacing w:before="0" w:after="20"/>
        <w:ind w:left="0" w:hanging="0"/>
        <w:jc w:val="both"/>
        <w:rPr>
          <w:rFonts w:ascii="Arial" w:hAnsi="Arial" w:cs="Arial"/>
        </w:rPr>
      </w:pPr>
      <w:r>
        <w:rPr>
          <w:rFonts w:cs="Arial" w:ascii="Arial" w:hAnsi="Arial"/>
        </w:rPr>
        <w:t>72</w:t>
      </w:r>
    </w:p>
    <w:p>
      <w:pPr>
        <w:sectPr>
          <w:type w:val="nextPage"/>
          <w:pgSz w:w="11906" w:h="16820"/>
          <w:pgMar w:left="1440" w:right="2320" w:gutter="0" w:header="0" w:top="1440" w:footer="0" w:bottom="720"/>
          <w:pgNumType w:fmt="decimal"/>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drawing>
          <wp:inline distT="0" distB="0" distL="0" distR="0">
            <wp:extent cx="322580" cy="5118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11" t="-70" r="-111" b="-70"/>
                    <a:stretch>
                      <a:fillRect/>
                    </a:stretch>
                  </pic:blipFill>
                  <pic:spPr bwMode="auto">
                    <a:xfrm>
                      <a:off x="0" y="0"/>
                      <a:ext cx="322580" cy="511810"/>
                    </a:xfrm>
                    <a:prstGeom prst="rect">
                      <a:avLst/>
                    </a:prstGeom>
                  </pic:spPr>
                </pic:pic>
              </a:graphicData>
            </a:graphic>
          </wp:inline>
        </w:drawing>
      </w:r>
    </w:p>
    <w:p>
      <w:pPr>
        <w:sectPr>
          <w:type w:val="nextPage"/>
          <w:pgSz w:w="11906" w:h="16820"/>
          <w:pgMar w:left="4320" w:right="1620" w:gutter="0" w:header="0" w:top="1440" w:footer="0" w:bottom="720"/>
          <w:pgNumType w:fmt="decimal"/>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20"/>
        </w:rPr>
        <w:t>То, что новое открытие известного, «повторное узнавание» забавляет, вроде бы общепризнано. Гроос говорит: «Узнавание повсеместно, где оно не страдает автома</w:t>
        <w:softHyphen/>
        <w:t>тизмом (как, например, при одевании, где...), связано с чувством удовольствия. Уже простое свойство быть знакомым ле</w:t>
        <w:softHyphen/>
        <w:t>гко сопровождается тем умиротворением, наполнившим Фауста, когда он после жут</w:t>
        <w:softHyphen/>
        <w:t>кой встречи вновь вступает в свой каби</w:t>
        <w:softHyphen/>
        <w:t>нет...» «Коли акт узнавания вызывает удо</w:t>
        <w:softHyphen/>
        <w:t>вольствие, то мы вправе ожидать, что че</w:t>
        <w:softHyphen/>
        <w:t>ловек вознамерится упражнять эту спосо</w:t>
        <w:softHyphen/>
        <w:t>бность ради нее самой, то есть экспери</w:t>
        <w:softHyphen/>
        <w:t>ментировать, забавляясь ею. В самом деле, Аристотель усматривал в радости от уз</w:t>
        <w:softHyphen/>
        <w:t>навания основу художественного наслаж</w:t>
        <w:softHyphen/>
        <w:t>дения, и следует признать, что мы не впра</w:t>
        <w:softHyphen/>
        <w:t>ве игнорировать этот принцип, хотя он и не имеет столь большого значения, как предполагает Аристотель».</w:t>
      </w:r>
    </w:p>
    <w:p>
      <w:pPr>
        <w:pStyle w:val="Normal"/>
        <w:widowControl/>
        <w:spacing w:before="0" w:after="20"/>
        <w:ind w:hanging="0"/>
        <w:rPr/>
      </w:pPr>
      <w:r>
        <w:rPr>
          <w:sz w:val="20"/>
        </w:rPr>
        <w:t>Затем Гроос рассматривает игры, хара</w:t>
        <w:softHyphen/>
        <w:t>ктерная черта которых состоит в повыше</w:t>
        <w:softHyphen/>
        <w:t>нии радости от узнавания путем помеще</w:t>
        <w:softHyphen/>
        <w:t>ния на его пути преград, то есть путем создания «психического застоя», который устраняют актом познания. Его попытка объяснения не отказывается, однако, от предположения, что узнавание само по себе доставляет радость, так как, ссылаясь на эти игры, он сводит удовольствие от позна</w:t>
        <w:softHyphen/>
        <w:t xml:space="preserve">ния </w:t>
      </w:r>
      <w:r>
        <w:rPr>
          <w:i/>
          <w:sz w:val="20"/>
        </w:rPr>
        <w:t>к радости от силы,</w:t>
      </w:r>
      <w:r>
        <w:rPr>
          <w:sz w:val="20"/>
        </w:rPr>
        <w:t xml:space="preserve"> от преодоления затруднений. Я считаю этот последний фа</w:t>
        <w:softHyphen/>
        <w:t>ктор вторичным и не вижу причины от</w:t>
        <w:softHyphen/>
        <w:t>ступать от более простого толкования, со</w:t>
        <w:softHyphen/>
        <w:t>гласно которому познание само по себе, то есть благодаря облегчению психических из</w:t>
        <w:softHyphen/>
        <w:t>держек, наполняет радостью, и что как раз ^основанные на этом удовольствии игры I; лишь используют механизм застоя для по-|вышения его величины. | Точно так же общепризнано, что риф-&amp;ма, аллитерация и другие формы повторе-вия сходных созвучий в поэзии используют |тот же источник удовольствия — повтор-|вое открытие известного. «Ощущение си-|яы» не играет заметной роли в этих при-Цемах, обнаруживающих весьма значитель-Цное сходство с «неоднократным употребле</w:t>
        <w:softHyphen/>
        <w:t>нием» в остроумии.</w:t>
      </w:r>
    </w:p>
    <w:p>
      <w:pPr>
        <w:pStyle w:val="Normal"/>
        <w:widowControl/>
        <w:spacing w:before="0" w:after="20"/>
        <w:ind w:hanging="0"/>
        <w:rPr>
          <w:sz w:val="20"/>
        </w:rPr>
      </w:pPr>
      <w:r>
        <w:rPr>
          <w:sz w:val="20"/>
        </w:rPr>
        <w:t>При близости узнавания и воспомина-я уже нет риска в предположении, что дествует и удовольствие от воспомина-я, то есть что акт воспоминания сам по сопровождается чувством удовольст-</w:t>
      </w:r>
    </w:p>
    <w:p>
      <w:pPr>
        <w:pStyle w:val="Normal"/>
        <w:widowControl/>
        <w:spacing w:before="0" w:after="20"/>
        <w:ind w:hanging="0"/>
        <w:rPr>
          <w:sz w:val="20"/>
        </w:rPr>
      </w:pPr>
      <w:r>
        <w:rPr>
          <w:i/>
          <w:sz w:val="16"/>
          <w:lang w:val="en-US"/>
        </w:rPr>
        <w:t>Groos.</w:t>
      </w:r>
      <w:r>
        <w:rPr>
          <w:sz w:val="16"/>
          <w:lang w:val="en-US"/>
        </w:rPr>
        <w:t xml:space="preserve"> Die Spiele des Menschen. 1899. S. 153.</w:t>
      </w:r>
    </w:p>
    <w:p>
      <w:pPr>
        <w:pStyle w:val="Normal"/>
        <w:widowControl/>
        <w:spacing w:before="0" w:after="20"/>
        <w:ind w:hanging="0"/>
        <w:rPr>
          <w:sz w:val="20"/>
        </w:rPr>
      </w:pPr>
      <w:r>
        <w:br w:type="column"/>
      </w:r>
      <w:r>
        <w:rPr>
          <w:sz w:val="20"/>
        </w:rPr>
        <w:t>вия подобного же происхождения. Гроос, казалось бы, не отклоняет такое предполо</w:t>
        <w:softHyphen/>
        <w:t>жение, но опять-таки сводит удовольствие от воспоминания к «ощущению силы», в котором ищет — на мой взгляд, неправо</w:t>
        <w:softHyphen/>
        <w:t>мерно — главную причину наслаждения по</w:t>
        <w:softHyphen/>
        <w:t>чти от всех игр.</w:t>
      </w:r>
    </w:p>
    <w:p>
      <w:pPr>
        <w:pStyle w:val="Normal"/>
        <w:widowControl/>
        <w:spacing w:before="0" w:after="20"/>
        <w:rPr/>
      </w:pPr>
      <w:r>
        <w:rPr>
          <w:sz w:val="20"/>
        </w:rPr>
        <w:t>На «повторном открытии известного» основано также употребление еще одного вспомогательного технического приема ос</w:t>
        <w:softHyphen/>
        <w:t xml:space="preserve">троумия, о котором доселе не было и речи. Я подразумеваю фактор </w:t>
      </w:r>
      <w:r>
        <w:rPr>
          <w:i/>
          <w:sz w:val="20"/>
        </w:rPr>
        <w:t>актуальности,</w:t>
      </w:r>
      <w:r>
        <w:rPr>
          <w:sz w:val="20"/>
        </w:rPr>
        <w:t xml:space="preserve"> ко</w:t>
        <w:softHyphen/>
        <w:t>торый представляет для очень многих ост</w:t>
        <w:softHyphen/>
        <w:t>рот обильный источник удовольствия и объясняет некоторые особенности в био</w:t>
        <w:softHyphen/>
        <w:t>графии острот. Есть остроты совершенно свободные от этого условия, и в сочинении об остроумии мы вынуждены пользоваться почти исключительно такого рода приме</w:t>
        <w:softHyphen/>
        <w:t>рами. Нам непозволительно, однако, забы</w:t>
        <w:softHyphen/>
        <w:t>вать, что, быть может, еще сильнее, чем над такими «многолетними» остротами, мы смеялись над другими, использование которых в данный момент затруднительно, потому что они требуют длинных коммен</w:t>
        <w:softHyphen/>
        <w:t>тариев и даже при их подмоге не достигают былого эффекта. Ведь эти остроты содер</w:t>
        <w:softHyphen/>
        <w:t>жат намеки на персон и на события, кото</w:t>
        <w:softHyphen/>
        <w:t>рые некогда были актуальными, вызывали всеобщий интерес и держали в напряжении. Вслед за угасанием этого интереса, после окончания соответствующих скандальных событий и эти остроты лишались части своего воздействия, и даже весьма значи</w:t>
        <w:softHyphen/>
        <w:t>тельной части. Таковой мне, например, ка</w:t>
        <w:softHyphen/>
        <w:t>жется острота, созданная моим радушным хозяином, назвавшим поданное мучное блюдо</w:t>
      </w:r>
      <w:r>
        <w:rPr>
          <w:lang w:val="en-US"/>
        </w:rPr>
        <w:t xml:space="preserve"> «Home-Roulard»,</w:t>
      </w:r>
      <w:r>
        <w:rPr>
          <w:sz w:val="20"/>
        </w:rPr>
        <w:t xml:space="preserve"> на сегодня она да</w:t>
        <w:softHyphen/>
        <w:t xml:space="preserve">вно не так удачна, как в то время, когда </w:t>
      </w:r>
      <w:r>
        <w:rPr>
          <w:lang w:val="en-US"/>
        </w:rPr>
        <w:t>Home-rule</w:t>
      </w:r>
      <w:r>
        <w:rPr>
          <w:sz w:val="20"/>
        </w:rPr>
        <w:t xml:space="preserve"> был постоянной рубрикой в по</w:t>
        <w:softHyphen/>
        <w:t>литической колонке наших газет. Попытай</w:t>
        <w:softHyphen/>
        <w:t>ся я теперь оценить достоинство этой ост</w:t>
        <w:softHyphen/>
        <w:t>роты с помощью объяснения, что одно сло</w:t>
        <w:softHyphen/>
        <w:t>во выводит — при значительном сокраще</w:t>
        <w:softHyphen/>
        <w:t>нии логического пути — из круга кулинар</w:t>
        <w:softHyphen/>
        <w:t>ных представлений в весьма отдаленный круг политики, я был бы вынужден перед</w:t>
        <w:softHyphen/>
        <w:t>елать свое объяснение: «...что это слово выводит нас из круга кулинарных представ</w:t>
        <w:softHyphen/>
        <w:t>лений в весьма отдаленный от него круг политики, которому, впрочем, обеспечен наш живой интерес, потому что, собствен</w:t>
        <w:softHyphen/>
        <w:t>но, занимает нас беспрестанно». Другая ос</w:t>
        <w:softHyphen/>
        <w:t>трота: «Эта девушка напоминает мне Дрей</w:t>
        <w:softHyphen/>
        <w:t>фуса; армия не верит в ее невинность» — се</w:t>
        <w:softHyphen/>
        <w:t>годня тоже поблекла, несмотря на то что все ее технические приемы, безусловно, ос-</w:t>
      </w:r>
    </w:p>
    <w:p>
      <w:pPr>
        <w:pStyle w:val="FR1"/>
        <w:widowControl/>
        <w:spacing w:before="0" w:after="20"/>
        <w:ind w:left="0" w:hanging="0"/>
        <w:jc w:val="both"/>
        <w:rPr>
          <w:rFonts w:ascii="Arial" w:hAnsi="Arial" w:cs="Arial"/>
        </w:rPr>
      </w:pPr>
      <w:r>
        <w:rPr>
          <w:rFonts w:cs="Arial" w:ascii="Arial" w:hAnsi="Arial"/>
        </w:rPr>
        <w:t>73</w:t>
      </w:r>
    </w:p>
    <w:p>
      <w:pPr>
        <w:sectPr>
          <w:type w:val="continuous"/>
          <w:pgSz w:w="11906" w:h="16820"/>
          <w:pgMar w:left="1440" w:right="2320" w:gutter="0" w:header="0" w:top="1440" w:footer="0" w:bottom="720"/>
          <w:cols w:num="2" w:equalWidth="false" w:sep="false">
            <w:col w:w="396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6"/>
        </w:rPr>
        <w:t>3. Фрейд</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тались неизменными. Удивление от срав</w:t>
        <w:softHyphen/>
        <w:t>нения и двузначность слова «невинность» не способны восполнить то, что намек, некогда связанный с делом, вызывавшим живейшее внимание, сегодня всего лишь напоминает об утраченном интересе. Еще одна актуальная острота, например, тако</w:t>
        <w:softHyphen/>
        <w:t>ва: «Кронпринцесса Луиза обратилась в крематорий в Готе с запросом, сколько стоит кремация. Администрация ответила:</w:t>
      </w:r>
    </w:p>
    <w:p>
      <w:pPr>
        <w:pStyle w:val="Normal"/>
        <w:widowControl/>
        <w:spacing w:before="0" w:after="20"/>
        <w:ind w:hanging="0"/>
        <w:rPr>
          <w:sz w:val="20"/>
        </w:rPr>
      </w:pPr>
      <w:r>
        <w:rPr>
          <w:sz w:val="20"/>
        </w:rPr>
        <w:t>«Обычно 5000 марок, но вам выставят счет только на 3000 марок, так как вы уже один раз погорели»; сегодня такая острота кажется неприятной; когда-то она весьма заметно упала в наших глазах, а спустя еще некоторое время, когда ее невозможно стало рассказывать, не присовокупив ком</w:t>
        <w:softHyphen/>
        <w:t>ментария, кто такая принцесса Луиза и что подразумевается под словом «погорела», она стала невыразительной невзирая на хорошую игру слов.</w:t>
      </w:r>
    </w:p>
    <w:p>
      <w:pPr>
        <w:pStyle w:val="Normal"/>
        <w:widowControl/>
        <w:spacing w:before="0" w:after="20"/>
        <w:rPr>
          <w:sz w:val="20"/>
        </w:rPr>
      </w:pPr>
      <w:r>
        <w:rPr>
          <w:sz w:val="20"/>
        </w:rPr>
        <w:t>Большое число находящихся в обраще</w:t>
        <w:softHyphen/>
        <w:t>нии острот обладают, стало быть, опреде</w:t>
        <w:softHyphen/>
        <w:t>ленной долговечностью, собственно, опре</w:t>
        <w:softHyphen/>
        <w:t>деленным сроком жизни, слагающимся из периода расцвета и периода упадка и закан</w:t>
        <w:softHyphen/>
        <w:t>чивающимся полным забвением. Потреб</w:t>
        <w:softHyphen/>
        <w:t>ность людей добывать удовольствие из процессов своего мышления создает все но</w:t>
        <w:softHyphen/>
        <w:t>вые и новые остроты, опирающиеся на зло</w:t>
        <w:softHyphen/>
        <w:t>бодневные события. Жизненность актуаль</w:t>
        <w:softHyphen/>
        <w:t>ной остроты отнюдь не ее собственная, пу</w:t>
        <w:softHyphen/>
        <w:t>тем намека она заимствует ее у любой за</w:t>
        <w:softHyphen/>
        <w:t>интересованности, истощение которой и определяет судьбу остроты. Фактор акту</w:t>
        <w:softHyphen/>
        <w:t>альности, хотя и преходящий, но особенно обильный источник удовольствия, присое</w:t>
        <w:softHyphen/>
        <w:t>диняется к специфическим источникам удо</w:t>
        <w:softHyphen/>
        <w:t>вольствия от остроумия, и его нельзя про</w:t>
        <w:softHyphen/>
        <w:t>сто приравнять к повторному открытию известного. Скорее дело в особой квалифи</w:t>
        <w:softHyphen/>
        <w:t>кации известного, которому должно при</w:t>
        <w:softHyphen/>
        <w:t>надлежать свойство свежести, современно</w:t>
        <w:softHyphen/>
        <w:t>сти, нетронутости забвением. При образо</w:t>
        <w:softHyphen/>
        <w:t>вании сновидения мы тоже встречаемся с особым предпочтением недавнего, и не</w:t>
        <w:softHyphen/>
        <w:t>льзя удержаться от предположения, что ас</w:t>
        <w:softHyphen/>
        <w:t>социация с актуальным вознаграждается своеобразной услаждающей премией, то есть облегчается.</w:t>
      </w:r>
    </w:p>
    <w:p>
      <w:pPr>
        <w:pStyle w:val="Normal"/>
        <w:widowControl/>
        <w:spacing w:before="0" w:after="20"/>
        <w:rPr/>
      </w:pPr>
      <w:r>
        <w:rPr>
          <w:sz w:val="20"/>
        </w:rPr>
        <w:t>Унификация, всего лишь повторяющая в области умозаключений материальные связи, нашла у Г.-Т. фехнера особое при</w:t>
        <w:softHyphen/>
        <w:t>знание в качестве источника удовольствия от остроумия. Фехнер заявляет</w:t>
      </w:r>
      <w:r>
        <w:rPr>
          <w:lang w:val="en-US"/>
        </w:rPr>
        <w:t xml:space="preserve"> («Vorschule der Asthetik». I.</w:t>
      </w:r>
      <w:r>
        <w:rPr>
          <w:sz w:val="20"/>
        </w:rPr>
        <w:t xml:space="preserve"> XVII): «Как мне кажется, в нашем рассмотрении главную роль игра</w:t>
        <w:softHyphen/>
      </w:r>
    </w:p>
    <w:p>
      <w:pPr>
        <w:pStyle w:val="Normal"/>
        <w:widowControl/>
        <w:spacing w:before="0" w:after="20"/>
        <w:rPr/>
      </w:pPr>
      <w:r>
        <w:br w:type="column"/>
      </w:r>
      <w:r>
        <w:rPr>
          <w:sz w:val="20"/>
        </w:rPr>
        <w:t>ет принцип объединяющего соединения разнородного материала, нуждающийся, однако, еще и в дополнительных условиях, чтобы благодаря своему специфическому характеру до предела повысить удовольст</w:t>
        <w:softHyphen/>
        <w:t>вие, которое в состоянии предоставить со</w:t>
        <w:softHyphen/>
        <w:t>ответствующие случаи»</w:t>
      </w:r>
      <w:r>
        <w:rPr>
          <w:sz w:val="20"/>
          <w:vertAlign w:val="superscript"/>
        </w:rPr>
        <w:t>1</w:t>
      </w:r>
      <w:r>
        <w:rPr>
          <w:sz w:val="20"/>
        </w:rPr>
        <w:t>.</w:t>
      </w:r>
    </w:p>
    <w:p>
      <w:pPr>
        <w:pStyle w:val="Normal"/>
        <w:widowControl/>
        <w:spacing w:before="0" w:after="20"/>
        <w:rPr>
          <w:sz w:val="20"/>
        </w:rPr>
      </w:pPr>
      <w:r>
        <w:rPr>
          <w:sz w:val="20"/>
        </w:rPr>
        <w:t>Во всех этих случаях повторения одной и той же взаимосвязи или одного и того же словесного материала, повторного откры</w:t>
        <w:softHyphen/>
        <w:t>тия известного и близкого нам не возбраня</w:t>
        <w:softHyphen/>
        <w:t>ется выводить испытываемое удовольствие из сокращения психических издержек, уж коли эта точка зрения доказала свою пло</w:t>
        <w:softHyphen/>
        <w:t>дотворность для объяснения деталей и для достижения новых обобщений. Мы знаем, что нам еще предстоит разъяснить способ осуществления экономии и смысл выраже</w:t>
        <w:softHyphen/>
        <w:t>ния «психические издержки».</w:t>
      </w:r>
    </w:p>
    <w:p>
      <w:pPr>
        <w:pStyle w:val="Normal"/>
        <w:widowControl/>
        <w:spacing w:before="0" w:after="20"/>
        <w:rPr>
          <w:sz w:val="20"/>
        </w:rPr>
      </w:pPr>
      <w:r>
        <w:rPr>
          <w:sz w:val="20"/>
        </w:rPr>
        <w:t>Третья группа технических приемов ос</w:t>
        <w:softHyphen/>
        <w:t>троумия — чаще всего смысловых острот, включающая логические ошибки, сдвиги, нелепость, изображение через противопо</w:t>
        <w:softHyphen/>
        <w:t>ложность и др., — на первый взгляд вроде бы носит особый отпечаток и не обнаружи</w:t>
        <w:softHyphen/>
        <w:t>вает сродства с приемами повторного от</w:t>
        <w:softHyphen/>
        <w:t>крытия известного или замены предметных ассоциаций словесными; и тем не менее как раз здесь очень легко обосновать точку зре</w:t>
        <w:softHyphen/>
        <w:t>ния сокращения или облегчения психичес</w:t>
        <w:softHyphen/>
        <w:t>ких издержек.</w:t>
      </w:r>
    </w:p>
    <w:p>
      <w:pPr>
        <w:pStyle w:val="Normal"/>
        <w:widowControl/>
        <w:spacing w:before="0" w:after="20"/>
        <w:rPr>
          <w:sz w:val="20"/>
        </w:rPr>
      </w:pPr>
      <w:r>
        <w:rPr>
          <w:sz w:val="20"/>
        </w:rPr>
        <w:t>То, что легче и удобнее сойти с при</w:t>
        <w:softHyphen/>
        <w:t>вычных путей мысли, чем придерживаться их, сваливать в кучу разные разности, чем противопоставлять их, и уж особенно удо</w:t>
        <w:softHyphen/>
        <w:t>бно допустить отвергнутые логикой умо</w:t>
        <w:softHyphen/>
        <w:t>заключения, наконец при соединении слов или мыслей отвлечься от условия — не</w:t>
        <w:softHyphen/>
        <w:t>обходимости сохранять и смысл, — все это действительно не подлежит сомнению, и как раз это совершают упомянутые при</w:t>
        <w:softHyphen/>
        <w:t>емы остроумия. Удивление вызовет, одна</w:t>
        <w:softHyphen/>
        <w:t>ко, констатация, что такой ход деятель</w:t>
        <w:softHyphen/>
        <w:t>ности остроумия открывает источник удо</w:t>
        <w:softHyphen/>
        <w:t>вольствия, так как за пределами остроумия в отношении подобных нарушений мысли</w:t>
        <w:softHyphen/>
        <w:t>тельной деятельности мы способны испы</w:t>
        <w:softHyphen/>
        <w:t>тывать только защищающее от них чувство отвращения.</w:t>
      </w:r>
    </w:p>
    <w:p>
      <w:pPr>
        <w:pStyle w:val="Normal"/>
        <w:widowControl/>
        <w:spacing w:before="0" w:after="20"/>
        <w:rPr>
          <w:sz w:val="20"/>
        </w:rPr>
      </w:pPr>
      <w:r>
        <w:rPr>
          <w:sz w:val="20"/>
        </w:rPr>
        <w:t>«Удовольствие от бессмыслицы», как можно кратко сказать, замаскировано в се</w:t>
        <w:softHyphen/>
        <w:t>рьезной жизни почти до полной неузнава-</w:t>
      </w:r>
    </w:p>
    <w:p>
      <w:pPr>
        <w:pStyle w:val="Normal"/>
        <w:widowControl/>
        <w:spacing w:before="0" w:after="20"/>
        <w:ind w:firstLine="360"/>
        <w:rPr>
          <w:sz w:val="20"/>
        </w:rPr>
      </w:pPr>
      <w:r>
        <w:rPr>
          <w:sz w:val="16"/>
          <w:vertAlign w:val="superscript"/>
        </w:rPr>
        <w:t>1</w:t>
      </w:r>
      <w:r>
        <w:rPr>
          <w:sz w:val="16"/>
        </w:rPr>
        <w:t xml:space="preserve"> Глава XVII озаглавлена «Об остроумных и шутливых сравнениях, игре слов и других слу</w:t>
        <w:softHyphen/>
        <w:t>чаях, которые носят характер забавный, веселый, смешной».</w:t>
      </w:r>
    </w:p>
    <w:p>
      <w:pPr>
        <w:pStyle w:val="FR1"/>
        <w:widowControl/>
        <w:spacing w:before="0" w:after="20"/>
        <w:ind w:left="0" w:hanging="0"/>
        <w:jc w:val="both"/>
        <w:rPr>
          <w:rFonts w:ascii="Arial" w:hAnsi="Arial" w:cs="Arial"/>
        </w:rPr>
      </w:pPr>
      <w:r>
        <w:rPr>
          <w:rFonts w:cs="Arial" w:ascii="Arial" w:hAnsi="Arial"/>
        </w:rPr>
        <w:t>74</w:t>
      </w:r>
    </w:p>
    <w:p>
      <w:pPr>
        <w:sectPr>
          <w:type w:val="continuous"/>
          <w:pgSz w:w="11906" w:h="16820"/>
          <w:pgMar w:left="1440" w:right="236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емости. Чтобы доказать его существова</w:t>
        <w:softHyphen/>
        <w:t>ние, нам необходимо исследовать два слу</w:t>
        <w:softHyphen/>
        <w:t>чая, в которых это удовольствие еще замет</w:t>
        <w:softHyphen/>
        <w:t>но и наблюдаемо: поведение обучающегося ребенка и поведение взрослого, чье настро</w:t>
        <w:softHyphen/>
        <w:t>ение изменено токсинами. В период, когда ребенок овладевает богатствами родного языка, ему доставляет явное удовольствие «забавляясь, экспериментировать» со сло</w:t>
        <w:softHyphen/>
        <w:t>весным материалом (Гроос), и он соединя</w:t>
        <w:softHyphen/>
        <w:t>ет слова, не заботясь об их смысловой соче</w:t>
        <w:softHyphen/>
        <w:t>таемости, чтобы получить удовольствие от их ритма или рифмы. Со временем ему такое развлечение запрещают, и в конце концов остается дозволенным лишь разум</w:t>
        <w:softHyphen/>
        <w:t>ное соединение слов. В более позднем воз</w:t>
        <w:softHyphen/>
        <w:t>расте пробивается стремление выйти за эти заученные рамки в употреблении слов, ис</w:t>
        <w:softHyphen/>
        <w:t>кажая их определенными привесками, изме</w:t>
        <w:softHyphen/>
        <w:t>няя их форму определенными преобразова</w:t>
        <w:softHyphen/>
        <w:t>ниями (редупликация, вибрирующая речь) или даже изготавливая собственный язык для использования среди сотоварищей,</w:t>
      </w:r>
    </w:p>
    <w:p>
      <w:pPr>
        <w:pStyle w:val="Normal"/>
        <w:widowControl/>
        <w:spacing w:before="0" w:after="20"/>
        <w:ind w:hanging="0"/>
        <w:rPr>
          <w:sz w:val="20"/>
        </w:rPr>
      </w:pPr>
      <w:r>
        <w:rPr>
          <w:sz w:val="20"/>
        </w:rPr>
        <w:t xml:space="preserve">— </w:t>
      </w:r>
      <w:r>
        <w:rPr>
          <w:sz w:val="20"/>
        </w:rPr>
        <w:t>все эти устремления впоследствии вновь всплывают у душевнобольных определен</w:t>
        <w:softHyphen/>
        <w:t>ных категорий.</w:t>
      </w:r>
    </w:p>
    <w:p>
      <w:pPr>
        <w:pStyle w:val="Normal"/>
        <w:widowControl/>
        <w:spacing w:before="0" w:after="20"/>
        <w:ind w:hanging="0"/>
        <w:rPr>
          <w:sz w:val="20"/>
        </w:rPr>
      </w:pPr>
      <w:r>
        <w:rPr>
          <w:sz w:val="20"/>
        </w:rPr>
        <w:t>По моему мнению, эти устремления</w:t>
      </w:r>
    </w:p>
    <w:p>
      <w:pPr>
        <w:pStyle w:val="Normal"/>
        <w:widowControl/>
        <w:spacing w:before="0" w:after="20"/>
        <w:ind w:hanging="0"/>
        <w:rPr>
          <w:sz w:val="20"/>
        </w:rPr>
      </w:pPr>
      <w:r>
        <w:rPr>
          <w:sz w:val="20"/>
        </w:rPr>
        <w:t xml:space="preserve">— </w:t>
      </w:r>
      <w:r>
        <w:rPr>
          <w:sz w:val="20"/>
        </w:rPr>
        <w:t>постоянный мотив, которому следует ребенок, затевая такие игры; в ходе даль</w:t>
        <w:softHyphen/>
        <w:t>нейшего развития он предается им, созна</w:t>
        <w:softHyphen/>
        <w:t>вая их бессмысленность, и находит удово</w:t>
        <w:softHyphen/>
        <w:t>льствие в этой прелести запретного для разума плода. Теперь он пользуется игрой для избавления от гнета критического разу</w:t>
        <w:softHyphen/>
        <w:t>ма. Гораздо мощнее, однако, ограничения, которые в процессе воспитания требуется распространить на правила мышления и на отделение истинного от ложного, а потому сопротивление против насилия в отноше</w:t>
        <w:softHyphen/>
        <w:t>нии мышления и реальности глубоко захва</w:t>
        <w:softHyphen/>
        <w:t>тывает и продолжается долго; даже проду</w:t>
        <w:softHyphen/>
        <w:t>кты фантазии подпадают под эти ограниче</w:t>
        <w:softHyphen/>
        <w:t>ния. Сила критики в более поздний отрезок детства и в период обучения, выходящий за границу наступления половой зрелости, большей частью настолько возросла, что удовольствие от «высвобожденной бессмы</w:t>
        <w:softHyphen/>
        <w:t>слицы» лишь изредка рискует проявиться прямо. Люди не дерзают высказать неле</w:t>
        <w:softHyphen/>
        <w:t>пость; но характерная для ребенка склон</w:t>
        <w:softHyphen/>
        <w:t>ность к нелепым, несообразным с целью поступкам кажется мне прямым отпрыском удовольствия От бессмыслицы. Легко заме</w:t>
        <w:softHyphen/>
        <w:t>тить, что в патологических случаях эта склонность усиливается настолько, что вновь овладевает речью и ответами школь</w:t>
        <w:softHyphen/>
        <w:t>ника; на примере некоторых заболевших</w:t>
      </w:r>
    </w:p>
    <w:p>
      <w:pPr>
        <w:pStyle w:val="Normal"/>
        <w:widowControl/>
        <w:spacing w:before="0" w:after="20"/>
        <w:ind w:hanging="0"/>
        <w:rPr>
          <w:sz w:val="20"/>
        </w:rPr>
      </w:pPr>
      <w:r>
        <w:br w:type="column"/>
      </w:r>
      <w:r>
        <w:rPr>
          <w:sz w:val="20"/>
        </w:rPr>
        <w:t>неврозом гимназистов я смог убедиться, что бессознательно действующее удоволь</w:t>
        <w:softHyphen/>
        <w:t>ствие от произведенной ими бессмыслицы соучаствовало в их промахах не меньше, чем их действительное неведение.</w:t>
      </w:r>
    </w:p>
    <w:p>
      <w:pPr>
        <w:pStyle w:val="Normal"/>
        <w:widowControl/>
        <w:spacing w:before="0" w:after="20"/>
        <w:rPr>
          <w:sz w:val="20"/>
        </w:rPr>
      </w:pPr>
      <w:r>
        <w:rPr>
          <w:sz w:val="20"/>
        </w:rPr>
        <w:t>Позднее и студент не откажется устро</w:t>
        <w:softHyphen/>
        <w:t>ить демонстрацию против насилия в от</w:t>
        <w:softHyphen/>
        <w:t>ношении мышления и реальности, чье гос</w:t>
        <w:softHyphen/>
        <w:t>подство он ощущает как все более нестер</w:t>
        <w:softHyphen/>
        <w:t>пимое и неограниченное. Добрая часть сту</w:t>
        <w:softHyphen/>
        <w:t>денческих проказ принадлежит к такого ро</w:t>
        <w:softHyphen/>
        <w:t>да противодействию. Человек — «неустан</w:t>
        <w:softHyphen/>
        <w:t>ный искатель удовольствия», уже не по</w:t>
        <w:softHyphen/>
        <w:t>мню, у какого автора я обнаружил это удачное выражение, и всякий отказ от одна</w:t>
        <w:softHyphen/>
        <w:t>жды испытанного удовольствия дается ему очень тяжело. С помощью развеселой бес</w:t>
        <w:softHyphen/>
        <w:t>смыслицы болтовни в пивной студент пы</w:t>
        <w:softHyphen/>
        <w:t>тается сохранить для себя удовольствие от свободы мышления, все более утрачивае</w:t>
        <w:softHyphen/>
        <w:t>мой им под воздействием лекционных кур</w:t>
        <w:softHyphen/>
        <w:t>сов. И даже гораздо позднее, когда он, будучи зрелым мужем, встречается на науч</w:t>
        <w:softHyphen/>
        <w:t>ном конгрессе с другими людьми и опять чувствует себя учащимся, то после оконча</w:t>
        <w:softHyphen/>
        <w:t>ния заседания «банкетная газета», шутливо доводящая новаторские представления до бессмыслицы, обязана предоставить ему вознаграждение за вновь возросшее закре</w:t>
        <w:softHyphen/>
        <w:t>пощение мышления.</w:t>
      </w:r>
    </w:p>
    <w:p>
      <w:pPr>
        <w:pStyle w:val="Normal"/>
        <w:widowControl/>
        <w:spacing w:before="0" w:after="20"/>
        <w:rPr>
          <w:sz w:val="20"/>
        </w:rPr>
      </w:pPr>
      <w:r>
        <w:rPr>
          <w:sz w:val="20"/>
        </w:rPr>
        <w:t>Сами слова «пьяная болтовня» и «бан</w:t>
        <w:softHyphen/>
        <w:t>кетная газета» свидетельствуют о том, что критика, вытеснявшая удовольствие от бес</w:t>
        <w:softHyphen/>
        <w:t>смыслицы, стала настолько сильной, что даже временно не может быть отодвинута в сторону без вспомогательных токсичес</w:t>
        <w:softHyphen/>
        <w:t>ких средств. Изменение расположения духа — это самое ценное, что алкоголь достав</w:t>
        <w:softHyphen/>
        <w:t>ляет человеку, и вот почему этот «яд» не для каждого в равной мере излишен. Весе</w:t>
        <w:softHyphen/>
        <w:t>лое настроение при любых обстоятельст</w:t>
        <w:softHyphen/>
        <w:t>вах, возникает ли оно эндогенно или вызва</w:t>
        <w:softHyphen/>
        <w:t>но токсически, укрощает тормозящие силы, включая критику, и тем самым вновь от</w:t>
        <w:softHyphen/>
        <w:t>крывает доступ к источникам удовольст</w:t>
        <w:softHyphen/>
        <w:t>вия, над которыми тяготело подавление. Чрезвычайно поучительно видеть, как с подъемом настроения снижаются претен</w:t>
        <w:softHyphen/>
        <w:t>зии на остроумие. Именно настроение за</w:t>
        <w:softHyphen/>
        <w:t>меняет остроумие, равно как и остроумию надобно стремиться заменить настроение, при котором дают о себе знать в против</w:t>
        <w:softHyphen/>
        <w:t>ном случае заторможенные возможности наслаждения, в том числе удовольствие от бессмыслицы.</w:t>
      </w:r>
    </w:p>
    <w:p>
      <w:pPr>
        <w:pStyle w:val="Normal"/>
        <w:widowControl/>
        <w:spacing w:before="0" w:after="20"/>
        <w:rPr>
          <w:sz w:val="20"/>
        </w:rPr>
      </w:pPr>
      <w:r>
        <w:rPr>
          <w:sz w:val="20"/>
        </w:rPr>
        <w:t>«Мало остроумия — много удово</w:t>
        <w:softHyphen/>
        <w:t>льствия».</w:t>
      </w:r>
    </w:p>
    <w:p>
      <w:pPr>
        <w:pStyle w:val="FR1"/>
        <w:widowControl/>
        <w:spacing w:before="0" w:after="20"/>
        <w:ind w:left="0" w:hanging="0"/>
        <w:jc w:val="both"/>
        <w:rPr>
          <w:rFonts w:ascii="Arial" w:hAnsi="Arial" w:cs="Arial"/>
        </w:rPr>
      </w:pPr>
      <w:r>
        <w:rPr>
          <w:rFonts w:cs="Arial" w:ascii="Arial" w:hAnsi="Arial"/>
        </w:rPr>
        <w:t>75</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rPr>
          <w:sz w:val="20"/>
        </w:rPr>
      </w:pPr>
      <w:r>
        <w:rPr>
          <w:sz w:val="20"/>
        </w:rPr>
        <w:t>Под влиянием алкоголя взрослый вновь становится ребенком, которому до</w:t>
        <w:softHyphen/>
        <w:t>ставляет удовольствие свободно распоря</w:t>
        <w:softHyphen/>
        <w:t>жаться ходом своих мыслей, не соблюдая логических запретов.</w:t>
      </w:r>
    </w:p>
    <w:p>
      <w:pPr>
        <w:pStyle w:val="Normal"/>
        <w:widowControl/>
        <w:spacing w:before="0" w:after="20"/>
        <w:rPr>
          <w:sz w:val="20"/>
        </w:rPr>
      </w:pPr>
      <w:r>
        <w:rPr>
          <w:sz w:val="20"/>
        </w:rPr>
        <w:t>Надеюсь, теперь мы доказали то, что технические приемы острот-нелепостей со</w:t>
        <w:softHyphen/>
        <w:t>ответствуют одному источнику удоволь</w:t>
        <w:softHyphen/>
        <w:t>ствия. Нам надо только повторить, что это удовольствие проистекает из сокра</w:t>
        <w:softHyphen/>
        <w:t>щения психических издержек, из облегчения гнета критики.</w:t>
      </w:r>
    </w:p>
    <w:p>
      <w:pPr>
        <w:pStyle w:val="Normal"/>
        <w:widowControl/>
        <w:spacing w:before="0" w:after="20"/>
        <w:rPr>
          <w:sz w:val="20"/>
        </w:rPr>
      </w:pPr>
      <w:r>
        <w:rPr>
          <w:sz w:val="20"/>
        </w:rPr>
        <w:t>При повторном взгляде на выделенные в три группы технические приемы остро</w:t>
        <w:softHyphen/>
        <w:t>умия мы замечаем, что первую и третью из этих групп, замену предметных ассо</w:t>
        <w:softHyphen/>
        <w:t>циаций словесными и употребление неле</w:t>
        <w:softHyphen/>
        <w:t>пости для воссоздания былых свобод и для снятия бремени рационального воспитания, можно объединить; и то и другое — пси</w:t>
        <w:softHyphen/>
        <w:t>хические облегчения, которые, видимо, до некоторой степени противопоставлены сбе</w:t>
        <w:softHyphen/>
        <w:t>режению, определяющему технику второй группы. К облегчению уже совершенных и к экономии еще предназначенных пси</w:t>
        <w:softHyphen/>
        <w:t>хических издержек, к этим двум принципам сводятся, стало быть, все приемы остро</w:t>
        <w:softHyphen/>
        <w:t>умия, а значит, и все удовольствия от них. Впрочем, оба вида техники и дости</w:t>
        <w:softHyphen/>
        <w:t>жения удовольствия совпадают — по мень</w:t>
        <w:softHyphen/>
        <w:t>шей мере в общем и целом — с разде</w:t>
        <w:softHyphen/>
        <w:t>лением остроумия на словесные и смыс</w:t>
        <w:softHyphen/>
        <w:t>ловые остроты.</w:t>
      </w:r>
    </w:p>
    <w:p>
      <w:pPr>
        <w:pStyle w:val="Normal"/>
        <w:widowControl/>
        <w:spacing w:before="0" w:after="20"/>
        <w:rPr/>
      </w:pPr>
      <w:r>
        <w:rPr>
          <w:sz w:val="20"/>
        </w:rPr>
        <w:t>Предшествующие изыскания нежданно привели нас к рассмотрению истории раз</w:t>
        <w:softHyphen/>
        <w:t>вития, или психогенезу, остроумия, в кото</w:t>
        <w:softHyphen/>
        <w:t>ром теперь мы хотели бы тщательнее разо</w:t>
        <w:softHyphen/>
        <w:t>браться. Мы познакомились с предвари</w:t>
        <w:softHyphen/>
        <w:t>тельными ступенями остроумия, чье раз</w:t>
        <w:softHyphen/>
        <w:t>витие до тенденциозной остроты включите</w:t>
        <w:softHyphen/>
        <w:t>льно может, видимо, раскрыть новые от</w:t>
        <w:softHyphen/>
        <w:t xml:space="preserve">ношения между различными характерными чертами остроумия. До всякого остроумия существует нечто, что мы можем назвать </w:t>
      </w:r>
      <w:r>
        <w:rPr>
          <w:i/>
          <w:sz w:val="20"/>
        </w:rPr>
        <w:t>игрой</w:t>
      </w:r>
      <w:r>
        <w:rPr>
          <w:sz w:val="20"/>
        </w:rPr>
        <w:t xml:space="preserve"> или </w:t>
      </w:r>
      <w:r>
        <w:rPr>
          <w:i/>
          <w:sz w:val="20"/>
        </w:rPr>
        <w:t>проделкой.</w:t>
      </w:r>
      <w:r>
        <w:rPr>
          <w:sz w:val="20"/>
        </w:rPr>
        <w:t xml:space="preserve"> Игра — остановимся на этом слове — появляется у ребенка в то время, когда он учится употреблять слова и соединять мысли. Эта игра подчиняется, видимо, одному из влечений, побуждающе</w:t>
        <w:softHyphen/>
        <w:t>му ребенка к упражнениям своих способ</w:t>
        <w:softHyphen/>
        <w:t>ностей (Гроос); при этом он наталкивается на чувство удовольствия, вытекающее из повторения сходного, из повторного от</w:t>
        <w:softHyphen/>
        <w:t>крытия известного, из созвучия и т. д.</w:t>
      </w:r>
    </w:p>
    <w:p>
      <w:pPr>
        <w:pStyle w:val="Normal"/>
        <w:widowControl/>
        <w:spacing w:before="0" w:after="20"/>
        <w:ind w:hanging="0"/>
        <w:rPr>
          <w:sz w:val="20"/>
        </w:rPr>
      </w:pPr>
      <w:r>
        <w:br w:type="column"/>
      </w:r>
      <w:r>
        <w:rPr>
          <w:sz w:val="20"/>
        </w:rPr>
        <w:t>и объясняемое неожиданным сокращением психических издержек. Не следует удив</w:t>
        <w:softHyphen/>
        <w:t>ляться, что воздействие этого удовольствия поощряет привьгпсу ребенка к игре и побу</w:t>
        <w:softHyphen/>
        <w:t>ждает к ее продолжению без оглядки на значение слов и связь предложений. Стало быть, игра словами и мыслями, мотивиро</w:t>
        <w:softHyphen/>
        <w:t>ванная впечатлением удовольствия от эко</w:t>
        <w:softHyphen/>
        <w:t>номии, являлась как будто первой предва</w:t>
        <w:softHyphen/>
        <w:t>рительной ступенью остроумия.</w:t>
      </w:r>
    </w:p>
    <w:p>
      <w:pPr>
        <w:pStyle w:val="Normal"/>
        <w:widowControl/>
        <w:spacing w:before="0" w:after="20"/>
        <w:rPr>
          <w:sz w:val="20"/>
        </w:rPr>
      </w:pPr>
      <w:r>
        <w:rPr>
          <w:sz w:val="20"/>
        </w:rPr>
        <w:t>Этой игре кладет конец усиление фак</w:t>
        <w:softHyphen/>
        <w:t>тора, который надлежит назвать критикой или рассудочностью. Отныне игра отверга</w:t>
        <w:softHyphen/>
        <w:t>ется как нечто бессмысленное или даже не</w:t>
        <w:softHyphen/>
        <w:t>лепое; из-за критики она становится невоз</w:t>
        <w:softHyphen/>
        <w:t>можной. Теперь также не удастся — разве только случайно — получить удовольствие из таких источников, как повторное откры</w:t>
        <w:softHyphen/>
        <w:t>тие известного и т. д., разве только юношу охватит развеселое настроение, подобно ве</w:t>
        <w:softHyphen/>
        <w:t>селью ребенка упраздняющее торможение со стороны критики. Только в этом случае былая игра вновь доставляет удовольствие, но человек не желает дожидаться этого слу</w:t>
        <w:softHyphen/>
        <w:t>чая и отказываться от знакомого ему удо</w:t>
        <w:softHyphen/>
        <w:t>вольствия. Следовательно, он ищет средст</w:t>
        <w:softHyphen/>
        <w:t>ва, делающие его независимым от веселого настроения; дальнейший путь к остроумию направляется обоими стремлениями: избе</w:t>
        <w:softHyphen/>
        <w:t>жать критики и сменить настроение.</w:t>
      </w:r>
    </w:p>
    <w:p>
      <w:pPr>
        <w:pStyle w:val="Normal"/>
        <w:widowControl/>
        <w:spacing w:before="0" w:after="20"/>
        <w:rPr/>
      </w:pPr>
      <w:r>
        <w:rPr>
          <w:sz w:val="20"/>
        </w:rPr>
        <w:t>С этого начинается вторая предвари</w:t>
        <w:softHyphen/>
        <w:t xml:space="preserve">тельная ступень остроумия — </w:t>
      </w:r>
      <w:r>
        <w:rPr>
          <w:i/>
          <w:sz w:val="20"/>
        </w:rPr>
        <w:t>шутка.</w:t>
      </w:r>
      <w:r>
        <w:rPr>
          <w:sz w:val="20"/>
        </w:rPr>
        <w:t xml:space="preserve"> Тут нужно достичь притягательных сторон иг</w:t>
        <w:softHyphen/>
        <w:t>ры и вместе с тем заставить умолкнуть протесты критики, не позволяющей возник</w:t>
        <w:softHyphen/>
        <w:t>нуть чувству удовольствия. К этой цели ведет один-единственный путь. Бессмыс</w:t>
        <w:softHyphen/>
        <w:t>ленное сочетание слов или нелепое нанизы</w:t>
        <w:softHyphen/>
        <w:t>вание мыслей все же должно иметь некото</w:t>
        <w:softHyphen/>
        <w:t>рый смысл. Все мастерство остроумия упо</w:t>
        <w:softHyphen/>
        <w:t>треблено на отыскание таких слов и такого порядка мыслей, при которых выполняется это условие. Все технические приемы остро</w:t>
        <w:softHyphen/>
        <w:t>умия применяются уже здесь, в шутке, и словоупотребление не проводит ясного различия между шуткой и остротой. Шутку отличает от остроты то, что смыслу уско-. льзнувшей от критики фразы не нужно быть ни важным, ни новым, ни даже просто удачным; она безусловно должна быть вы</w:t>
        <w:softHyphen/>
        <w:t>сказана только так, хотя бы такая фраза и была неупотребительной, многословной, бесполезной. При шутке на первом плане находится удовлетворение от осуществле</w:t>
        <w:softHyphen/>
        <w:t>ния того, что запретила критика.</w:t>
      </w:r>
    </w:p>
    <w:p>
      <w:pPr>
        <w:pStyle w:val="Normal"/>
        <w:widowControl/>
        <w:spacing w:before="0" w:after="20"/>
        <w:rPr>
          <w:sz w:val="20"/>
        </w:rPr>
      </w:pPr>
      <w:r>
        <w:rPr>
          <w:sz w:val="20"/>
        </w:rPr>
        <w:t>Когда, например, Шлейермахер опреде</w:t>
        <w:softHyphen/>
        <w:t>ляет ревность как страсть, которая ревност-</w:t>
      </w:r>
    </w:p>
    <w:p>
      <w:pPr>
        <w:pStyle w:val="FR1"/>
        <w:widowControl/>
        <w:spacing w:before="0" w:after="20"/>
        <w:ind w:left="0" w:hanging="0"/>
        <w:jc w:val="both"/>
        <w:rPr>
          <w:rFonts w:ascii="Arial" w:hAnsi="Arial" w:cs="Arial"/>
        </w:rPr>
      </w:pPr>
      <w:r>
        <w:rPr>
          <w:rFonts w:cs="Arial" w:ascii="Arial" w:hAnsi="Arial"/>
        </w:rPr>
        <w:t>76</w:t>
      </w:r>
    </w:p>
    <w:p>
      <w:pPr>
        <w:sectPr>
          <w:type w:val="continuous"/>
          <w:pgSz w:w="11906" w:h="16820"/>
          <w:pgMar w:left="1440" w:right="2280" w:gutter="0" w:header="0" w:top="1440" w:footer="0" w:bottom="720"/>
          <w:cols w:num="2" w:equalWidth="false" w:sep="false">
            <w:col w:w="3940" w:space="240"/>
            <w:col w:w="396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о ищет то, что причиняет страдание,</w:t>
      </w:r>
    </w:p>
    <w:p>
      <w:pPr>
        <w:pStyle w:val="Normal"/>
        <w:widowControl/>
        <w:spacing w:before="0" w:after="20"/>
        <w:ind w:hanging="0"/>
        <w:rPr>
          <w:sz w:val="20"/>
        </w:rPr>
      </w:pPr>
      <w:r>
        <w:rPr>
          <w:sz w:val="20"/>
        </w:rPr>
        <w:t xml:space="preserve">— </w:t>
      </w:r>
      <w:r>
        <w:rPr>
          <w:sz w:val="20"/>
        </w:rPr>
        <w:t>это просто шутка. Когда профессор Кестнер, преподававший в восемнадцатом столетии физику в Геттингене и слывший остряком, при записи студентов спросил одного из них, по фамилии Войнак**, о его возрасте и на ответ, что ему 30 лет, сказал:</w:t>
      </w:r>
    </w:p>
    <w:p>
      <w:pPr>
        <w:pStyle w:val="Normal"/>
        <w:widowControl/>
        <w:spacing w:before="0" w:after="20"/>
        <w:ind w:hanging="0"/>
        <w:rPr/>
      </w:pPr>
      <w:r>
        <w:rPr>
          <w:sz w:val="20"/>
        </w:rPr>
        <w:t>«Однако! Так мне выпала честь видеть 30-летнюю войну»</w:t>
      </w:r>
      <w:r>
        <w:rPr>
          <w:sz w:val="20"/>
          <w:vertAlign w:val="superscript"/>
        </w:rPr>
        <w:t>2</w:t>
      </w:r>
      <w:r>
        <w:rPr>
          <w:sz w:val="20"/>
        </w:rPr>
        <w:t>, — это тоже шутка. Шуткой ответил крупный специалист Ро-китанский на вопрос о профессиях, избран</w:t>
        <w:softHyphen/>
        <w:t>ных его четырьмя сыновьями: «Двое ис</w:t>
        <w:softHyphen/>
        <w:t>целяют, а двое отпевают»**</w:t>
      </w:r>
      <w:r>
        <w:rPr>
          <w:sz w:val="20"/>
          <w:vertAlign w:val="superscript"/>
        </w:rPr>
        <w:t>3</w:t>
      </w:r>
      <w:r>
        <w:rPr>
          <w:sz w:val="20"/>
        </w:rPr>
        <w:t>* (два врача и два певца). Сведения верны и потому неоспоримы; но они не добавляют ничего, чего не содержало бы выражение, заклю</w:t>
        <w:softHyphen/>
        <w:t>ченное в скобках. Очевидно, что ответ из</w:t>
        <w:softHyphen/>
        <w:t>брал иную форму только ради удоволь</w:t>
        <w:softHyphen/>
        <w:t>ствия, вытекающего из унификации и из созвучия двух слов.</w:t>
      </w:r>
    </w:p>
    <w:p>
      <w:pPr>
        <w:pStyle w:val="Normal"/>
        <w:widowControl/>
        <w:spacing w:before="0" w:after="20"/>
        <w:ind w:firstLine="300"/>
        <w:rPr>
          <w:sz w:val="20"/>
        </w:rPr>
      </w:pPr>
      <w:r>
        <w:rPr>
          <w:sz w:val="20"/>
        </w:rPr>
        <w:t>Думаю, теперь мы наконец-то достигли ясности. В оценке технических приемов ост</w:t>
        <w:softHyphen/>
        <w:t>роумия нам постоянно мешало то, что они свойственны не только остроумию, и все же существо остроумия, видимо, зависит от них, так как их устранение посредством редукции вело к утрате особенности остро</w:t>
        <w:softHyphen/>
        <w:t>ты и удовольствия от нее. Теперь мы заме</w:t>
        <w:softHyphen/>
        <w:t>чаем, что назвали — ив определенном смысле обязаны и дальше называть их так</w:t>
      </w:r>
    </w:p>
    <w:p>
      <w:pPr>
        <w:pStyle w:val="Normal"/>
        <w:widowControl/>
        <w:spacing w:before="0" w:after="20"/>
        <w:ind w:hanging="0"/>
        <w:rPr>
          <w:sz w:val="20"/>
        </w:rPr>
      </w:pPr>
      <w:r>
        <w:rPr>
          <w:sz w:val="20"/>
        </w:rPr>
        <w:t xml:space="preserve">— </w:t>
      </w:r>
      <w:r>
        <w:rPr>
          <w:sz w:val="20"/>
        </w:rPr>
        <w:t>техническими приемами остроумия то, что скорее является источниками, из кото</w:t>
        <w:softHyphen/>
        <w:t>рых остроумие черпает удовольствие, и мы не находим странным, что другие методы достижения той же цели черпают из тех же источников. А свойственная остроумию и присущая одному ему техника состоит в его методе охранять применение этого доставляющего удовольствие средства от возражений критики, которая уничтожила бы удовольствие. Об этом методе мы в со</w:t>
        <w:softHyphen/>
        <w:t>стоянии сказать кое-что обобщающее; де</w:t>
        <w:softHyphen/>
        <w:t>ятельность остроумия, как уже упомина</w:t>
        <w:softHyphen/>
        <w:t>лось, проявляется в выборе такого словес</w:t>
        <w:softHyphen/>
        <w:t>ного материала и таких мыслительных си</w:t>
        <w:softHyphen/>
        <w:t>туаций, которые позволяют былой игре словами и мыслями выдержать досмотр критики, а с этой целью необходимо ис</w:t>
        <w:softHyphen/>
        <w:t>пользовать все нюансы запаса слов и все аспекты мыслительных взаимосвязей для самой искусной игры. Быть может, позднее</w:t>
      </w:r>
    </w:p>
    <w:p>
      <w:pPr>
        <w:pStyle w:val="Normal"/>
        <w:widowControl/>
        <w:spacing w:before="0" w:after="20"/>
        <w:ind w:firstLine="340"/>
        <w:rPr>
          <w:sz w:val="20"/>
        </w:rPr>
      </w:pPr>
      <w:r>
        <w:rPr>
          <w:sz w:val="16"/>
        </w:rPr>
        <w:t xml:space="preserve"> </w:t>
      </w:r>
      <w:r>
        <w:rPr>
          <w:sz w:val="16"/>
        </w:rPr>
        <w:t>*В тексте</w:t>
      </w:r>
      <w:r>
        <w:rPr>
          <w:sz w:val="16"/>
          <w:lang w:val="en-US"/>
        </w:rPr>
        <w:t xml:space="preserve"> Kriegk (Krieg</w:t>
      </w:r>
      <w:r>
        <w:rPr>
          <w:sz w:val="16"/>
        </w:rPr>
        <w:t xml:space="preserve"> — война). </w:t>
      </w:r>
      <w:r>
        <w:rPr>
          <w:i/>
          <w:sz w:val="16"/>
        </w:rPr>
        <w:t>— При</w:t>
        <w:softHyphen/>
        <w:t>меч. пер.</w:t>
      </w:r>
    </w:p>
    <w:p>
      <w:pPr>
        <w:pStyle w:val="Normal"/>
        <w:widowControl/>
        <w:spacing w:before="0" w:after="20"/>
        <w:ind w:hanging="0"/>
        <w:rPr>
          <w:sz w:val="20"/>
        </w:rPr>
      </w:pPr>
      <w:r>
        <w:rPr>
          <w:i/>
          <w:sz w:val="16"/>
          <w:vertAlign w:val="superscript"/>
        </w:rPr>
        <w:t>l</w:t>
      </w:r>
      <w:r>
        <w:rPr>
          <w:i/>
          <w:sz w:val="16"/>
        </w:rPr>
        <w:t>Kleinpaul.</w:t>
      </w:r>
      <w:r>
        <w:rPr>
          <w:sz w:val="16"/>
          <w:lang w:val="en-US"/>
        </w:rPr>
        <w:t xml:space="preserve"> Die Ratsel der Sprache.</w:t>
      </w:r>
      <w:r>
        <w:rPr>
          <w:sz w:val="16"/>
        </w:rPr>
        <w:t xml:space="preserve"> 1890. </w:t>
      </w:r>
      <w:r>
        <w:rPr>
          <w:sz w:val="16"/>
          <w:lang w:val="en-US"/>
        </w:rPr>
        <w:t>^»Zwei heilen und zwei heulen»</w:t>
      </w:r>
      <w:r>
        <w:rPr>
          <w:sz w:val="16"/>
        </w:rPr>
        <w:t xml:space="preserve"> (букв.: «Двое</w:t>
      </w:r>
    </w:p>
    <w:p>
      <w:pPr>
        <w:pStyle w:val="Normal"/>
        <w:widowControl/>
        <w:spacing w:before="0" w:after="20"/>
        <w:ind w:hanging="300"/>
        <w:rPr>
          <w:sz w:val="20"/>
        </w:rPr>
      </w:pPr>
      <w:r>
        <w:rPr>
          <w:sz w:val="16"/>
        </w:rPr>
        <w:t xml:space="preserve">лечат, а двое вопят» </w:t>
      </w:r>
      <w:r>
        <w:rPr>
          <w:i/>
          <w:sz w:val="16"/>
        </w:rPr>
        <w:t>(нем.). — Примеч. пер.</w:t>
      </w:r>
    </w:p>
    <w:p>
      <w:pPr>
        <w:pStyle w:val="Normal"/>
        <w:widowControl/>
        <w:spacing w:before="0" w:after="20"/>
        <w:ind w:hanging="0"/>
        <w:rPr>
          <w:sz w:val="20"/>
        </w:rPr>
      </w:pPr>
      <w:r>
        <w:br w:type="column"/>
      </w:r>
      <w:r>
        <w:rPr>
          <w:sz w:val="20"/>
        </w:rPr>
        <w:t>мы еще получим возможность охарактери</w:t>
        <w:softHyphen/>
        <w:t>зовать деятельность остроумия одним оп</w:t>
        <w:softHyphen/>
        <w:t>ределенным качеством; пока же не ясно, как может быть сделан полезный для ост</w:t>
        <w:softHyphen/>
        <w:t>роумия выбор. Но тенденция и функция остроумия: защищать доставляющие удо</w:t>
        <w:softHyphen/>
        <w:t>вольствие словесные и мыслительные связи от критики — обнаруживается уже в шутке как ее существенный признак. С самого начала его функция состоит в упразднении внутренних торможений и в расширении ставших из-за них недоступными источ</w:t>
        <w:softHyphen/>
        <w:t>ников удовольствия, а позднее мы обнару</w:t>
        <w:softHyphen/>
        <w:t>жим, что оно остается верным этой харак</w:t>
        <w:softHyphen/>
        <w:t>терной черте на протяжении всего своего развития.</w:t>
      </w:r>
    </w:p>
    <w:p>
      <w:pPr>
        <w:pStyle w:val="Normal"/>
        <w:widowControl/>
        <w:spacing w:before="0" w:after="20"/>
        <w:rPr>
          <w:sz w:val="20"/>
        </w:rPr>
      </w:pPr>
      <w:r>
        <w:rPr>
          <w:sz w:val="20"/>
        </w:rPr>
        <w:t>Теперь мы в состоянии определить и подлинное место фактора, названного «смысл в бессмыслице» (ср. «Введение», с. 21), которому рассматриваемые авторы приписывают столь большое значение для характеристики остроумия и для объясне</w:t>
        <w:softHyphen/>
        <w:t>ния доставляемого им удовольствия. Два надежных пункта в предпосылках остроу</w:t>
        <w:softHyphen/>
        <w:t>мия, его стремление достичь доставляющей удовольствие игры и его старание защи</w:t>
        <w:softHyphen/>
        <w:t>тить ее от критики разума, исчерпывающе объясняют, почему отдельная острота, ка</w:t>
        <w:softHyphen/>
        <w:t>жущаяся под одним углом зрения бессмыс</w:t>
        <w:softHyphen/>
        <w:t>ленной, под другим окажется осмысленной или по меньшей мере приемлемой. Как она этого добивается — это уже забота остро</w:t>
        <w:softHyphen/>
        <w:t>умия; там, где ей это не удалось, острота отвергается именно как бессмыслица. Од</w:t>
        <w:softHyphen/>
        <w:t>нако нам тоже нет нужды выводить удов</w:t>
        <w:softHyphen/>
        <w:t>летворение от остроты из столкновения чувств, проистекающих — будь то прямо, будь то путем «удивления и просветления» — из смысла и одновременно бессмыслен</w:t>
        <w:softHyphen/>
        <w:t>ности остроты. Подавно нет надобности вникать в вопрос, как же может возникнуть удовольствие из смены признания чего-то бессмысленным признанием того же глубо-комысленшлм. Психогенез остроумия нау</w:t>
        <w:softHyphen/>
        <w:t>чил нас, что удовольствие от остроты воз</w:t>
        <w:softHyphen/>
        <w:t>никает из игры словами или из раскрепоще</w:t>
        <w:softHyphen/>
        <w:t>ния бессмыслицы, а смысл остроты опреде</w:t>
        <w:softHyphen/>
        <w:t>ляется только тем, защищено ли это удово</w:t>
        <w:softHyphen/>
        <w:t>льствие от уничтожения критикой.</w:t>
      </w:r>
    </w:p>
    <w:p>
      <w:pPr>
        <w:pStyle w:val="Normal"/>
        <w:widowControl/>
        <w:spacing w:before="0" w:after="20"/>
        <w:rPr>
          <w:sz w:val="20"/>
        </w:rPr>
      </w:pPr>
      <w:r>
        <w:rPr>
          <w:sz w:val="20"/>
        </w:rPr>
        <w:t>Итак, проблема существенной особен</w:t>
        <w:softHyphen/>
        <w:t>ности остроумия объяснена уже на уровне шутки. Мы вправе перейти к дальнейшему развитию шутки вплоть до ее пика — тен</w:t>
        <w:softHyphen/>
        <w:t>денциозной остроты. Еще шутка выдвигает на первый план стремление развлечь нас и довольствуется тем, что ее текст не ка</w:t>
        <w:softHyphen/>
        <w:t>жется бессмысленным или совершенно бес-</w:t>
      </w:r>
    </w:p>
    <w:p>
      <w:pPr>
        <w:pStyle w:val="FR1"/>
        <w:widowControl/>
        <w:spacing w:before="0" w:after="20"/>
        <w:ind w:left="0" w:hanging="0"/>
        <w:jc w:val="both"/>
        <w:rPr>
          <w:rFonts w:ascii="Arial" w:hAnsi="Arial" w:cs="Arial"/>
        </w:rPr>
      </w:pPr>
      <w:r>
        <w:rPr>
          <w:rFonts w:cs="Arial" w:ascii="Arial" w:hAnsi="Arial"/>
        </w:rPr>
        <w:t>77</w:t>
      </w:r>
    </w:p>
    <w:p>
      <w:pPr>
        <w:sectPr>
          <w:type w:val="continuous"/>
          <w:pgSz w:w="11906" w:h="16820"/>
          <w:pgMar w:left="1440" w:right="2340" w:gutter="0" w:header="0" w:top="1440" w:footer="0" w:bottom="720"/>
          <w:cols w:num="2" w:equalWidth="false" w:sep="false">
            <w:col w:w="3940" w:space="240"/>
            <w:col w:w="39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sz w:val="20"/>
        </w:rPr>
        <w:t>содержательшлм. Когда же этот текст еще и содержателен и полезен, шутка превраща</w:t>
        <w:softHyphen/>
        <w:t xml:space="preserve">ется в </w:t>
      </w:r>
      <w:r>
        <w:rPr>
          <w:i/>
          <w:sz w:val="20"/>
        </w:rPr>
        <w:t>остроту.</w:t>
      </w:r>
      <w:r>
        <w:rPr>
          <w:sz w:val="20"/>
        </w:rPr>
        <w:t xml:space="preserve"> Достойная нашего внима</w:t>
        <w:softHyphen/>
        <w:t>ния мысль, даже будучи выражена в наибо</w:t>
        <w:softHyphen/>
        <w:t>лее простой форме, теперь облекается в форму, которая сама по себе должна вы</w:t>
        <w:softHyphen/>
        <w:t>зывать у нас симпатию*. Конечно, такое соединение формы и содержания осуществ</w:t>
        <w:softHyphen/>
        <w:t>лено умышленно, нам следует подумать и постараться разгадать лежащий в основе образования остроты умысел. Сделанное ранее, как бы мимоходом, наблюдение на</w:t>
        <w:softHyphen/>
        <w:t>ведет нас на след. Выше мы заметили, что удачная острота вызывает у нас, так ска</w:t>
        <w:softHyphen/>
        <w:t>зать, общее впечатление симпатии, хотя мы и не в состоянии непосредственно разли</w:t>
        <w:softHyphen/>
        <w:t>чить, какая часть удовольствия происходит от остроумной формы, а какая — от бога</w:t>
        <w:softHyphen/>
        <w:t>того идейного содержания (с. 58). Мы бес</w:t>
        <w:softHyphen/>
        <w:t>престанно ошибаемся в определении их до</w:t>
        <w:softHyphen/>
        <w:t>ли, переоценивая достоинство остроты то из-за нашего восхищения содержащейся в ней мыслью, то, наоборот, переоцениваем ценность мысли из-за удовольствия, доста</w:t>
        <w:softHyphen/>
        <w:t>вляемого нам остроумным облачением. Мы не знаем, что нам доставляет удоволь</w:t>
        <w:softHyphen/>
        <w:t>ствие и над чем мы смеемся. Эта реально существующая неопределенность нашей оценки, по-видимому, фиксирует мотив об</w:t>
        <w:softHyphen/>
        <w:t>разования остроты в собственном смысле. Мысль ищет остроумного облачения, пото</w:t>
        <w:softHyphen/>
        <w:t>му что с его помощью она привлекает к се</w:t>
        <w:softHyphen/>
        <w:t>бе наше внимание, имеет возможность по</w:t>
        <w:softHyphen/>
        <w:t>казаться нам более значительной, более по</w:t>
        <w:softHyphen/>
        <w:t>лезной, но прежде всего потому, что этот наряд подкупает и вводит в заблуждение нашу критику. Мы склонны приписать мы</w:t>
        <w:softHyphen/>
        <w:t>сли то, что понравилось нам в остроумной форме, и уже не склонны находить ошибоч</w:t>
        <w:softHyphen/>
        <w:t>ное в том, что развлекло нас, иначе тем самым перекроем источник удовольствия. Если острота рассмешила нас, то кроме всего прочего в нас сформировалась небла-</w:t>
      </w:r>
    </w:p>
    <w:p>
      <w:pPr>
        <w:pStyle w:val="Normal"/>
        <w:widowControl/>
        <w:spacing w:before="0" w:after="20"/>
        <w:ind w:firstLine="360"/>
        <w:rPr>
          <w:sz w:val="20"/>
        </w:rPr>
      </w:pPr>
      <w:r>
        <w:rPr>
          <w:sz w:val="16"/>
        </w:rPr>
        <w:t xml:space="preserve"> </w:t>
      </w:r>
      <w:r>
        <w:rPr>
          <w:sz w:val="16"/>
        </w:rPr>
        <w:t>Примером, позволяющим осознать разли</w:t>
        <w:softHyphen/>
        <w:t>чие шутки и подлинной остроты, служит отлич</w:t>
        <w:softHyphen/>
        <w:t>ное «острое словцо», которым член «гражданс</w:t>
        <w:softHyphen/>
        <w:t xml:space="preserve">кого министерства» в Австрии ответил на вопрос о солидарности кабинета: «Как мы можем </w:t>
      </w:r>
      <w:r>
        <w:rPr>
          <w:i/>
          <w:sz w:val="16"/>
        </w:rPr>
        <w:t>вы</w:t>
        <w:softHyphen/>
        <w:t>ступать</w:t>
      </w:r>
      <w:r>
        <w:rPr>
          <w:sz w:val="16"/>
        </w:rPr>
        <w:t xml:space="preserve"> друг за друга, если не в состоянии </w:t>
      </w:r>
      <w:r>
        <w:rPr>
          <w:i/>
          <w:sz w:val="16"/>
        </w:rPr>
        <w:t>усту</w:t>
        <w:softHyphen/>
        <w:t>пать</w:t>
      </w:r>
      <w:r>
        <w:rPr>
          <w:sz w:val="16"/>
        </w:rPr>
        <w:t xml:space="preserve"> друг другу?» Техника: употребление одного и того же материала с незначительным (проти</w:t>
        <w:softHyphen/>
        <w:t>воположным) видоизменением; верная и меткая мысль: нет солидарности без личного согласия. Контрастность видоизменения (выступать — .уступать), соответствуя конкретности идеи, подтверждает несовместимость и наглядно вы</w:t>
        <w:softHyphen/>
        <w:t>ражает ее.</w:t>
      </w:r>
    </w:p>
    <w:p>
      <w:pPr>
        <w:pStyle w:val="Normal"/>
        <w:widowControl/>
        <w:spacing w:before="0" w:after="20"/>
        <w:ind w:hanging="0"/>
        <w:rPr>
          <w:sz w:val="20"/>
        </w:rPr>
      </w:pPr>
      <w:r>
        <w:br w:type="column"/>
      </w:r>
      <w:r>
        <w:rPr>
          <w:sz w:val="20"/>
        </w:rPr>
        <w:t>гоприятная для критики предрасположен</w:t>
        <w:softHyphen/>
        <w:t>ность, ибо в таком случае над нами довлеет позиция настроения, которое уже удовле</w:t>
        <w:softHyphen/>
        <w:t>творено игрой и заменить которое остро</w:t>
        <w:softHyphen/>
        <w:t>умие стремится всевозможными способа</w:t>
        <w:softHyphen/>
        <w:t>ми. Хотя ранее мы установили, что такую остроту следовало бы назвать безобидной, а вовсе не тенденциозной, мы все же не можем не видеть, что, строго говоря, то</w:t>
        <w:softHyphen/>
        <w:t>лько шутка нетенденциозна, то есть только она служит единственному намерению</w:t>
      </w:r>
    </w:p>
    <w:p>
      <w:pPr>
        <w:pStyle w:val="Normal"/>
        <w:widowControl/>
        <w:spacing w:before="0" w:after="20"/>
        <w:ind w:hanging="0"/>
        <w:rPr>
          <w:sz w:val="20"/>
        </w:rPr>
      </w:pPr>
      <w:r>
        <w:rPr>
          <w:sz w:val="20"/>
        </w:rPr>
        <w:t xml:space="preserve">— </w:t>
      </w:r>
      <w:r>
        <w:rPr>
          <w:sz w:val="20"/>
        </w:rPr>
        <w:t>породить удовольствие. Острота, пусть даже содержащаяся в ней мысль и нете</w:t>
        <w:softHyphen/>
        <w:t>нденциозна, то есть служит чисто теоре</w:t>
        <w:softHyphen/>
        <w:t>тическому интересу мышления, собственно, всегда не лишена тенденции; она пресле</w:t>
        <w:softHyphen/>
        <w:t>дует вторую цель: вывести мысль наружу путем ее усиления и обезопасить ее от критики. Здесь она опять-таки проявляет свою самобытную природу, выступая про</w:t>
        <w:softHyphen/>
        <w:t>тив сдерживающей и ограничивающей си</w:t>
        <w:softHyphen/>
        <w:t>лы, в данном случае против критической установки.</w:t>
      </w:r>
    </w:p>
    <w:p>
      <w:pPr>
        <w:pStyle w:val="Normal"/>
        <w:widowControl/>
        <w:spacing w:before="0" w:after="20"/>
        <w:rPr/>
      </w:pPr>
      <w:r>
        <w:rPr>
          <w:sz w:val="20"/>
        </w:rPr>
        <w:t>Это первое использование остроумия, идущее дальше намерения доставить удо</w:t>
        <w:softHyphen/>
        <w:t>вольствие, указывает путь и последующих. Отныне остроумие признается мощным психическим фактором, влияние которого может иметь решающее значение, склоняя чашу весов в ту или другую сторону. Важ</w:t>
        <w:softHyphen/>
        <w:t>ные тенденции и влечения психической жиз</w:t>
        <w:softHyphen/>
        <w:t>ни берут его на службу своим целям. Пер</w:t>
        <w:softHyphen/>
        <w:t>воначально нетенденциозная острота, нача</w:t>
        <w:softHyphen/>
        <w:t xml:space="preserve">вшаяся как игра, </w:t>
      </w:r>
      <w:r>
        <w:rPr>
          <w:i/>
          <w:sz w:val="20"/>
        </w:rPr>
        <w:t>во вторую очередь</w:t>
      </w:r>
      <w:r>
        <w:rPr>
          <w:sz w:val="20"/>
        </w:rPr>
        <w:t xml:space="preserve"> вступа</w:t>
        <w:softHyphen/>
        <w:t>ет в связь с тенденциями, от которых надо</w:t>
        <w:softHyphen/>
        <w:t>лго не в состоянии уклониться ни одно образование психической жизни. Мы уже знаем, что оно способно оказывать услуги обнажающей, недоброжелательной, цинич</w:t>
        <w:softHyphen/>
        <w:t>ной, скептической тенденции. При непри</w:t>
        <w:softHyphen/>
        <w:t>стойной остроте, происшедшей из сально</w:t>
        <w:softHyphen/>
        <w:t>сти, оно делает поначалу мешавшего сексу</w:t>
        <w:softHyphen/>
        <w:t>альной ситуации третьего участника союз</w:t>
        <w:softHyphen/>
        <w:t>ником, которого вынуждена стыдиться же</w:t>
        <w:softHyphen/>
        <w:t>нщина и которого-оно подкупает своей при</w:t>
        <w:softHyphen/>
        <w:t>тягательностью. При агрессивной тенден</w:t>
        <w:softHyphen/>
        <w:t>ции остроумие с помощью тех же средств превращает безразличного первоначально слушателя в сообщника по ненависти или по презрению и создает против врага це</w:t>
        <w:softHyphen/>
        <w:t>лую армию противников там, где прежде остряк был один-одинешенек. В первом случае оно преодолевает сопротивление стыда и благопристойности посредством услаждающей премии; во втором же</w:t>
      </w:r>
    </w:p>
    <w:p>
      <w:pPr>
        <w:pStyle w:val="Normal"/>
        <w:widowControl/>
        <w:spacing w:before="0" w:after="20"/>
        <w:ind w:hanging="0"/>
        <w:rPr>
          <w:sz w:val="20"/>
        </w:rPr>
      </w:pPr>
      <w:r>
        <w:rPr>
          <w:sz w:val="20"/>
        </w:rPr>
        <w:t xml:space="preserve">— </w:t>
      </w:r>
      <w:r>
        <w:rPr>
          <w:sz w:val="20"/>
        </w:rPr>
        <w:t>опрокидывает критическую установку, которая иначе выдержала бы схватку.</w:t>
      </w:r>
    </w:p>
    <w:p>
      <w:pPr>
        <w:pStyle w:val="FR1"/>
        <w:widowControl/>
        <w:spacing w:before="0" w:after="20"/>
        <w:ind w:left="0" w:hanging="0"/>
        <w:jc w:val="both"/>
        <w:rPr>
          <w:rFonts w:ascii="Arial" w:hAnsi="Arial" w:cs="Arial"/>
        </w:rPr>
      </w:pPr>
      <w:r>
        <w:rPr>
          <w:rFonts w:cs="Arial" w:ascii="Arial" w:hAnsi="Arial"/>
        </w:rPr>
        <w:t>78</w:t>
      </w:r>
    </w:p>
    <w:p>
      <w:pPr>
        <w:sectPr>
          <w:type w:val="continuous"/>
          <w:pgSz w:w="11906" w:h="16820"/>
          <w:pgMar w:left="1440" w:right="2320" w:gutter="0" w:header="0" w:top="1440" w:footer="0" w:bottom="720"/>
          <w:cols w:num="2" w:equalWidth="false" w:sep="false">
            <w:col w:w="3960" w:space="220"/>
            <w:col w:w="394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 третьем и четвертом случаях, обслуживая циничную и скептическую тенденции, оно расшатывает уважение к учреждениям и к истинам, в которые верил слушатель, с одной стороны, усиливая аргументацию, а с другой — разрабатывая новые способы нападения. Где доказательство старается привлечь на свою сторону критическую способность слушателя, там остроумие си</w:t>
        <w:softHyphen/>
        <w:t>лится оттеснить эту критику в сторону. Не</w:t>
        <w:softHyphen/>
        <w:t>сомненно, остроумие избрало психологи</w:t>
        <w:softHyphen/>
        <w:t>чески более действенный путь.</w:t>
      </w:r>
    </w:p>
    <w:p>
      <w:pPr>
        <w:pStyle w:val="Normal"/>
        <w:widowControl/>
        <w:spacing w:before="0" w:after="20"/>
        <w:ind w:firstLine="300"/>
        <w:rPr>
          <w:sz w:val="20"/>
        </w:rPr>
      </w:pPr>
      <w:r>
        <w:rPr>
          <w:sz w:val="20"/>
        </w:rPr>
        <w:t>В этом обзоре функций тенденциозной остроты на первый план для нас выдвину</w:t>
        <w:softHyphen/>
        <w:t>лось то, что можно легче понять, — воздей</w:t>
        <w:softHyphen/>
        <w:t>ствие остроты на того, кто ее слушает. Для объяснения же важнее функции, которые острота выполняет в психической жизни того, кто ее создает, или — как только и нужно говорить — того, кому она прихо</w:t>
        <w:softHyphen/>
        <w:t>дит в голову. Однажды мы уже возымели намерение — и сейчас видим повод возоб</w:t>
        <w:softHyphen/>
        <w:t>новить его — изучать психические процес</w:t>
        <w:softHyphen/>
        <w:t>сы остроумия с учетом их распределения на две персоны. Покуда выскажем предполо</w:t>
        <w:softHyphen/>
        <w:t>жение, что пробуждаемый остротой у слу</w:t>
        <w:softHyphen/>
        <w:t>шателя психический процесс в большинстве случаев копирует процесс у создателя ост</w:t>
        <w:softHyphen/>
        <w:t>роты. Внешнее препятствие, которое необ</w:t>
        <w:softHyphen/>
        <w:t>ходимо преодолеть слушателю, соответ</w:t>
        <w:softHyphen/>
        <w:t>ствует внутреннему торможению остряка. У последнего в качестве тормозящего пред</w:t>
        <w:softHyphen/>
        <w:t>ставления налицо по крайней мере ожида</w:t>
        <w:softHyphen/>
        <w:t>ние внешнего препятствия. В отдельных случаях внутреннее препятствие, преодоле</w:t>
        <w:softHyphen/>
        <w:t>ваемое тенденциозной остротой; в отноше</w:t>
        <w:softHyphen/>
        <w:t>нии острот господина N (с. 64) мы вправе, например, предположить, что с помощью оскорблений они не только способствуют чувству удовольствия слушателя от агрес</w:t>
        <w:softHyphen/>
        <w:t>сии, но прежде всего допускают ее проявле</w:t>
        <w:softHyphen/>
        <w:t>ние. Среди разновидностей внутреннего то</w:t>
        <w:softHyphen/>
        <w:t>рможения или подавления один — из-за своей широчайшей распространенности — заслуживает нашего особого внимания;</w:t>
      </w:r>
    </w:p>
    <w:p>
      <w:pPr>
        <w:pStyle w:val="Normal"/>
        <w:widowControl/>
        <w:spacing w:before="0" w:after="20"/>
        <w:ind w:hanging="0"/>
        <w:rPr>
          <w:sz w:val="20"/>
        </w:rPr>
      </w:pPr>
      <w:r>
        <w:rPr>
          <w:sz w:val="20"/>
        </w:rPr>
        <w:t>он обозначен термином «вытеснение», и его функция: исключать из сознания подверг</w:t>
        <w:softHyphen/>
        <w:t>шиеся его воздействию побуждения, как и их производные. Позднее мы узнаем, что тенденциозная острота способна извлекать удовольствие даже из этих подвергшихся вытеснению источников. Если таким — как предлагалось выше — способом удается свести преодоление внешних препятствий к преодолению внутренних торможений и вытеснении, то правомерно сказать, что тенденциозная острота яснее всех других</w:t>
      </w:r>
    </w:p>
    <w:p>
      <w:pPr>
        <w:pStyle w:val="Normal"/>
        <w:widowControl/>
        <w:spacing w:before="0" w:after="20"/>
        <w:ind w:hanging="0"/>
        <w:rPr>
          <w:sz w:val="20"/>
        </w:rPr>
      </w:pPr>
      <w:r>
        <w:br w:type="column"/>
      </w:r>
      <w:r>
        <w:rPr>
          <w:sz w:val="20"/>
        </w:rPr>
        <w:t>ступеней развития остроумия обнаружива</w:t>
        <w:softHyphen/>
        <w:t>ет главную характерную черту его деятель</w:t>
        <w:softHyphen/>
        <w:t>ности: высвободить удовольствие путем ус</w:t>
        <w:softHyphen/>
        <w:t>транения торможения. Она усиливает тен</w:t>
        <w:softHyphen/>
        <w:t>денции, на службу которым себя поставила, поддерживая их за счет подвергшихся по</w:t>
        <w:softHyphen/>
        <w:t>давлению побуждений или вообще обслу</w:t>
        <w:softHyphen/>
        <w:t>живая подавленные тенденции.</w:t>
      </w:r>
    </w:p>
    <w:p>
      <w:pPr>
        <w:pStyle w:val="Normal"/>
        <w:widowControl/>
        <w:spacing w:before="0" w:after="20"/>
        <w:rPr>
          <w:sz w:val="20"/>
        </w:rPr>
      </w:pPr>
      <w:r>
        <w:rPr>
          <w:sz w:val="20"/>
        </w:rPr>
        <w:t>Можно охотно согласиться с тем, что это и есть функция тенденциозной остроты, и, однако, следует обдумать все еще непо</w:t>
        <w:softHyphen/>
        <w:t>нятное: как она может обеспечить эту функ</w:t>
        <w:softHyphen/>
        <w:t>цию. Сила остроты заключается в удоволь</w:t>
        <w:softHyphen/>
        <w:t>ствии, извлекаемом из игры со словами и из освобожденной бессмыслицы, и если судить по впечатлению от нетенденциозных шуток, то, видимо, нельзя считать размер этого удовольствия столь большим, чтобы можно было ожидать от него способности упразднить укоренившиеся торможения и вытеснения. В самом деле, здесь перед нами не просто силовое воздействие, а бо</w:t>
        <w:softHyphen/>
        <w:t>лее сложное отношение подкупа. Вместо описания длинного окольного пути, кото</w:t>
        <w:softHyphen/>
        <w:t>рым я пришел к пониманию этого отноше</w:t>
        <w:softHyphen/>
        <w:t>ния, попытаюсь изложить его в виде крат</w:t>
        <w:softHyphen/>
        <w:t>кого резюме.</w:t>
      </w:r>
    </w:p>
    <w:p>
      <w:pPr>
        <w:pStyle w:val="Normal"/>
        <w:widowControl/>
        <w:spacing w:before="0" w:after="20"/>
        <w:rPr/>
      </w:pPr>
      <w:r>
        <w:rPr>
          <w:sz w:val="20"/>
        </w:rPr>
        <w:t>Г.-Т. Фехнер в своей</w:t>
      </w:r>
      <w:r>
        <w:rPr>
          <w:lang w:val="en-US"/>
        </w:rPr>
        <w:t xml:space="preserve"> «Vorschule der Asthetik» (I Bd,</w:t>
      </w:r>
      <w:r>
        <w:rPr>
          <w:sz w:val="20"/>
        </w:rPr>
        <w:t xml:space="preserve"> V) установил «принцип эстетического содействия или усиления», выразив его следующим образом: </w:t>
      </w:r>
      <w:r>
        <w:rPr>
          <w:i/>
          <w:sz w:val="20"/>
        </w:rPr>
        <w:t>«Из бес</w:t>
        <w:softHyphen/>
        <w:t>конфликтного стечения предпосылок удово</w:t>
        <w:softHyphen/>
        <w:t>льствия, самих по себе малоэффективных, вытекает большее, за частую гораздо боль</w:t>
        <w:softHyphen/>
        <w:t>шее удовольствие, чем от отдельной пред</w:t>
        <w:softHyphen/>
        <w:t>посылки, большее, чем. то, которое можно было бы объяснить сложением отдельных воздействий; к тому же с помощью подо</w:t>
        <w:softHyphen/>
        <w:t>бного стечения можно добиться положи</w:t>
        <w:softHyphen/>
        <w:t>тельного результата, превосходящего порог удовольствия даже в тех случаях, где для этого, видимо, слишком слабы отдельные факторы; необходимо только, чтобы они в сопоставлении с другими предпосылками были способны сделать ощутимым преиму</w:t>
        <w:softHyphen/>
        <w:t>щество удовольствия»</w:t>
      </w:r>
      <w:r>
        <w:rPr>
          <w:i/>
          <w:sz w:val="20"/>
          <w:vertAlign w:val="superscript"/>
        </w:rPr>
        <w:t>1</w:t>
      </w:r>
      <w:r>
        <w:rPr>
          <w:i/>
          <w:sz w:val="20"/>
        </w:rPr>
        <w:t>.</w:t>
      </w:r>
      <w:r>
        <w:rPr>
          <w:sz w:val="20"/>
        </w:rPr>
        <w:t xml:space="preserve"> Полагаю, тема «остроумие» редко подтверждает достовер</w:t>
        <w:softHyphen/>
        <w:t>ность этого принципа, оказавшегося вер</w:t>
        <w:softHyphen/>
        <w:t>ным в отношении других продуктов интел</w:t>
        <w:softHyphen/>
        <w:t>лекта. На примере остроумия мы узнали нечто иное, по меньшей мере близко со</w:t>
        <w:softHyphen/>
        <w:t>прикасающееся с этим принципом, — то, что при взаимодействии нескольких рожда</w:t>
        <w:softHyphen/>
        <w:t>ющих удовольствие факторов мы действи-</w:t>
      </w:r>
    </w:p>
    <w:p>
      <w:pPr>
        <w:pStyle w:val="Normal"/>
        <w:widowControl/>
        <w:spacing w:before="0" w:after="20"/>
        <w:ind w:firstLine="300"/>
        <w:rPr>
          <w:sz w:val="20"/>
        </w:rPr>
      </w:pPr>
      <w:r>
        <w:rPr>
          <w:sz w:val="16"/>
          <w:lang w:val="en-US"/>
        </w:rPr>
        <w:t>S.</w:t>
      </w:r>
      <w:r>
        <w:rPr>
          <w:sz w:val="16"/>
        </w:rPr>
        <w:t xml:space="preserve"> 51 второго издания</w:t>
      </w:r>
      <w:r>
        <w:rPr>
          <w:sz w:val="16"/>
          <w:lang w:val="en-US"/>
        </w:rPr>
        <w:t xml:space="preserve"> (Leipzig,</w:t>
      </w:r>
      <w:r>
        <w:rPr>
          <w:sz w:val="16"/>
        </w:rPr>
        <w:t xml:space="preserve">1897). — </w:t>
      </w:r>
      <w:r>
        <w:rPr>
          <w:i/>
          <w:sz w:val="16"/>
        </w:rPr>
        <w:t>Курсив Фехнера.</w:t>
      </w:r>
    </w:p>
    <w:p>
      <w:pPr>
        <w:pStyle w:val="FR1"/>
        <w:widowControl/>
        <w:spacing w:before="0" w:after="20"/>
        <w:ind w:left="0" w:hanging="0"/>
        <w:jc w:val="both"/>
        <w:rPr>
          <w:rFonts w:ascii="Arial" w:hAnsi="Arial" w:cs="Arial"/>
        </w:rPr>
      </w:pPr>
      <w:r>
        <w:rPr>
          <w:rFonts w:cs="Arial" w:ascii="Arial" w:hAnsi="Arial"/>
        </w:rPr>
        <w:t>79</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тельно не в состоянии указать причитаю</w:t>
        <w:softHyphen/>
        <w:t>щуюся каждому из них долю в конечном результате (см. с. 59). Можно, однако, ви</w:t>
        <w:softHyphen/>
        <w:t>доизменить предполагаемую принципом содействия ситуацию и поставить в связи с этими новыми обстоятельствами ряд воп</w:t>
        <w:softHyphen/>
        <w:t>росов, требующих решения. Что же вообще происходит, когда в одной ситуации стал</w:t>
        <w:softHyphen/>
        <w:t>киваются предпосылки удовольствия с предпосылками неудовольствия? От чего зависит результат и его положительный или отрицательный характер? Среди воз</w:t>
        <w:softHyphen/>
        <w:t>можных вариантов особый случай предста</w:t>
        <w:softHyphen/>
        <w:t>вляет тенденциозная острота. Налицо по</w:t>
        <w:softHyphen/>
        <w:t>рыв или стремление, которое намеревалось высвободить удовольствие из определенно</w:t>
        <w:softHyphen/>
        <w:t>го источника и даже высвободило бы его при беспрепятственной свободе действий, помимо того существует встречное стрем</w:t>
        <w:softHyphen/>
        <w:t>ление, противодействующее формирова</w:t>
        <w:softHyphen/>
        <w:t>нию этого удовольствия, оно, стало быть, препятствует или подавляет. Подавляющее течение, как показывает результат, для вер</w:t>
        <w:softHyphen/>
        <w:t>ности должно быть сильнее, чем подавля</w:t>
        <w:softHyphen/>
        <w:t>емое,. которое все же полностью не унич</w:t>
        <w:softHyphen/>
        <w:t>тожается.</w:t>
      </w:r>
    </w:p>
    <w:p>
      <w:pPr>
        <w:pStyle w:val="Normal"/>
        <w:widowControl/>
        <w:spacing w:before="0" w:after="20"/>
        <w:rPr>
          <w:sz w:val="20"/>
        </w:rPr>
      </w:pPr>
      <w:r>
        <w:rPr>
          <w:sz w:val="20"/>
        </w:rPr>
        <w:t>Тут подключается еще одно стремле</w:t>
        <w:softHyphen/>
        <w:t>ние, которое высвобождает удовольствие из того же процесса, хотя и на основе дру</w:t>
        <w:softHyphen/>
        <w:t>гих источников, а следовательно, действует тождественно с подавляемым. Каков же в таком случае результат? Один пример сориентирует нас лучше, чем схематическое объяснение. Существует стремление обру</w:t>
        <w:softHyphen/>
        <w:t>гать определенное лицо; но настолько ме</w:t>
        <w:softHyphen/>
        <w:t>шает чувство приличия, эстетическая культ</w:t>
        <w:softHyphen/>
        <w:t>ура, что брань не выходит наружу; если же она, к примеру, из-за смены аффективного состояния или настроения смогла про</w:t>
        <w:softHyphen/>
        <w:t>рваться, то этот прорыв настроенности на брань был бы воспринят в последующем с неудовольствием. Итак, брань наружу не прорвалась. Однако представляется возмо</w:t>
        <w:softHyphen/>
        <w:t>жность из собрания слов и мыслей, служа</w:t>
        <w:softHyphen/>
        <w:t>щих для ругани, извлечь удачную остроту, то есть высвободить удовольствие из дру</w:t>
        <w:softHyphen/>
        <w:t>гих источников, которым не мешает подав</w:t>
        <w:softHyphen/>
        <w:t>ление. Все-таки и это второе проявление удовольствия осталось бы нереализован</w:t>
        <w:softHyphen/>
        <w:t>ным, если бы брань так и осталась втуне;</w:t>
      </w:r>
    </w:p>
    <w:p>
      <w:pPr>
        <w:pStyle w:val="Normal"/>
        <w:widowControl/>
        <w:spacing w:before="0" w:after="20"/>
        <w:ind w:hanging="0"/>
        <w:rPr>
          <w:sz w:val="20"/>
        </w:rPr>
      </w:pPr>
      <w:r>
        <w:rPr>
          <w:sz w:val="20"/>
        </w:rPr>
        <w:t>но как только брань себе позволяют, к ней присоединяется еще новое удовольствие от освобождения. Наблюдение над тенденци</w:t>
        <w:softHyphen/>
        <w:t>озными остротами показывает, что при та</w:t>
        <w:softHyphen/>
        <w:t>ких обстоятельствах подавленная тенден</w:t>
        <w:softHyphen/>
        <w:t>ция с помощью удовольствия от остроты способна обрести силу для преодоления</w:t>
      </w:r>
    </w:p>
    <w:p>
      <w:pPr>
        <w:pStyle w:val="Normal"/>
        <w:widowControl/>
        <w:spacing w:before="0" w:after="20"/>
        <w:ind w:hanging="0"/>
        <w:rPr>
          <w:sz w:val="20"/>
        </w:rPr>
      </w:pPr>
      <w:r>
        <w:br w:type="column"/>
      </w:r>
      <w:r>
        <w:rPr>
          <w:sz w:val="20"/>
        </w:rPr>
        <w:t>в противном случае более сильного тор</w:t>
        <w:softHyphen/>
        <w:t>можения. Человек бранится, потому что это -допускает остроумие. Но достигнутое удовлетворение рождено не только удо</w:t>
        <w:softHyphen/>
        <w:t>влетворением от остроты; оно несравненно больше, настолько больше удовольствия от остроты, что мы вынуждены пред</w:t>
        <w:softHyphen/>
        <w:t>положить, что доселе подавленной тен</w:t>
        <w:softHyphen/>
        <w:t>денции удалось прорваться почти без вся</w:t>
        <w:softHyphen/>
        <w:t>кого ущерба. При таких обстоятельствах сильнее всего смеются над тенденциозной остротой.</w:t>
      </w:r>
    </w:p>
    <w:p>
      <w:pPr>
        <w:pStyle w:val="Normal"/>
        <w:widowControl/>
        <w:spacing w:before="0" w:after="20"/>
        <w:rPr>
          <w:sz w:val="20"/>
        </w:rPr>
      </w:pPr>
      <w:r>
        <w:rPr>
          <w:sz w:val="20"/>
        </w:rPr>
        <w:t>Быть может, путем исследования пред</w:t>
        <w:softHyphen/>
        <w:t>посылок смеха мы приблизимся к более наглядному представлению о процессе со</w:t>
        <w:softHyphen/>
        <w:t>действия со стороны остроумия, направ</w:t>
        <w:softHyphen/>
        <w:t>ленном против подавления. Но уже теперь мы видим, что тенденциозная острота яв</w:t>
        <w:softHyphen/>
        <w:t>ляется особым случаем принципа содейст</w:t>
        <w:softHyphen/>
        <w:t>вия. Возможность появления удовольствия подключается к ситуации, в которой забло</w:t>
        <w:softHyphen/>
        <w:t>кирована другая возможность удовольст</w:t>
        <w:softHyphen/>
        <w:t>вия, сама по себе неспособная его доста</w:t>
        <w:softHyphen/>
        <w:t>вить; в результате складывается удовольст</w:t>
        <w:softHyphen/>
        <w:t xml:space="preserve">вие, гораздо большее, чем удовольствие от подключившейся возможности. Последняя действует как </w:t>
      </w:r>
      <w:r>
        <w:rPr>
          <w:i/>
          <w:sz w:val="20"/>
        </w:rPr>
        <w:t>премия-приманка;</w:t>
      </w:r>
      <w:r>
        <w:rPr>
          <w:sz w:val="20"/>
        </w:rPr>
        <w:t xml:space="preserve"> при содей</w:t>
        <w:softHyphen/>
        <w:t>ствии небольшого количества подаренного удовольствия было выиграно очень боль</w:t>
        <w:softHyphen/>
        <w:t>шое, иным путем трудно достижимое коли</w:t>
        <w:softHyphen/>
        <w:t>чество его. У меня есть серьезные основа</w:t>
        <w:softHyphen/>
        <w:t>ния предположить, что этот принцип соот</w:t>
        <w:softHyphen/>
        <w:t>ветствует методу, оказавшемуся пригод</w:t>
        <w:softHyphen/>
        <w:t>ным для многих далеко отстоящих друг от друга областей психической жизни, и счи</w:t>
        <w:softHyphen/>
        <w:t>таю целесообразным назвать удовольст</w:t>
        <w:softHyphen/>
        <w:t>вие, служащее для подкупа большого вы</w:t>
        <w:softHyphen/>
        <w:t xml:space="preserve">свобождения удовольствия, </w:t>
      </w:r>
      <w:r>
        <w:rPr>
          <w:i/>
          <w:sz w:val="20"/>
        </w:rPr>
        <w:t>предваряющим удовольствием,</w:t>
      </w:r>
      <w:r>
        <w:rPr>
          <w:sz w:val="20"/>
        </w:rPr>
        <w:t xml:space="preserve"> а принцип — </w:t>
      </w:r>
      <w:r>
        <w:rPr>
          <w:i/>
          <w:sz w:val="20"/>
        </w:rPr>
        <w:t>принципом предваряющего удовольствия.</w:t>
      </w:r>
    </w:p>
    <w:p>
      <w:pPr>
        <w:pStyle w:val="Normal"/>
        <w:widowControl/>
        <w:spacing w:before="0" w:after="20"/>
        <w:rPr>
          <w:sz w:val="20"/>
        </w:rPr>
      </w:pPr>
      <w:r>
        <w:rPr>
          <w:sz w:val="20"/>
        </w:rPr>
        <w:t>Теперь мы в состоянии сформулиро</w:t>
        <w:softHyphen/>
        <w:t>вать способ воздействия тенденциозной ос</w:t>
        <w:softHyphen/>
        <w:t>троты: она ставит себя на службу тенденци</w:t>
        <w:softHyphen/>
        <w:t>ям, чтобы при посредстве удовольствия от остроумия как предваряющего удовольст</w:t>
        <w:softHyphen/>
        <w:t>вия произвести новое удовольствие путем упразднения подавлении и вытеснении. Ес</w:t>
        <w:softHyphen/>
        <w:t>ли мы окинем. взглядом ее развитие, то можем сказать, что остроумие оставалось верным своей сути с начала до самого кон</w:t>
        <w:softHyphen/>
        <w:t>ца. Оно начинается как игра, извлекающая удовольствие из свободного использования слов и мыслей. Когда усиление разума за</w:t>
        <w:softHyphen/>
        <w:t>прещает эту игру со словами как нелепую, а игру с мыслями как бессмысленную, оно превращается в шутку, чтобы сохранить эти источники удовольствия и иметь воз-8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можность добиться нового удовольствия за счет высвобождения бессмыслицы. Будучи первичной, еще нетенденциозной остротой, оно позднее содействует мыслям и усилива</w:t>
        <w:softHyphen/>
        <w:t>ет их, вопреки возражениям со стороны критической установки, при этом ему поле</w:t>
        <w:softHyphen/>
        <w:t>зен принцип смещения источников удоволь</w:t>
        <w:softHyphen/>
        <w:t>ствия, а напоследок оно принимает сторону важных, борющихся с подавлением тенден</w:t>
        <w:softHyphen/>
        <w:t>ций для упразднения внутреннего торможе</w:t>
        <w:softHyphen/>
        <w:t>ния в соответствии с принципом предваря</w:t>
        <w:softHyphen/>
        <w:t>ющего удовольствия. Разум — критическая установка — подавление: вот те силы, с ко</w:t>
        <w:softHyphen/>
        <w:t>торыми оно поочередно борется; острота крепко держится за первоначальные источ</w:t>
        <w:softHyphen/>
        <w:t>ники удовольствия от слов и путем упраз</w:t>
        <w:softHyphen/>
        <w:t>днения торможений открывает для себя, еще на уровне шутки, новые источники удо</w:t>
        <w:softHyphen/>
        <w:t>вольствия. Удовольствие, которое она по</w:t>
        <w:softHyphen/>
        <w:t>рождает при этом, будь то удовольствие от игры или от упразднения торможения, мы каждый раз можем объяснить сокращением психических издержек, конечно, если такое толкование не противоречит сути удоволь</w:t>
        <w:softHyphen/>
        <w:t>ствия и оказывается плодотворным еще и в других случаях.</w:t>
      </w:r>
    </w:p>
    <w:p>
      <w:pPr>
        <w:pStyle w:val="Normal"/>
        <w:widowControl/>
        <w:spacing w:before="0" w:after="20"/>
        <w:ind w:firstLine="340"/>
        <w:rPr>
          <w:sz w:val="20"/>
        </w:rPr>
      </w:pPr>
      <w:r>
        <w:rPr>
          <w:sz w:val="16"/>
        </w:rPr>
        <w:t>Краткого дополнительного внимания за</w:t>
        <w:softHyphen/>
        <w:t>служивают остроты-бессмыслицы, которые не получили в тексте заслуженного места.</w:t>
      </w:r>
    </w:p>
    <w:p>
      <w:pPr>
        <w:pStyle w:val="Normal"/>
        <w:widowControl/>
        <w:spacing w:before="0" w:after="20"/>
        <w:ind w:firstLine="340"/>
        <w:rPr>
          <w:sz w:val="20"/>
        </w:rPr>
      </w:pPr>
      <w:r>
        <w:rPr>
          <w:sz w:val="16"/>
        </w:rPr>
        <w:t>При том значении, которое наше толкование отводит фактору «смысл в бессмыслице», можно было попытаться рассматривать каждую остро</w:t>
        <w:softHyphen/>
        <w:t>ту как остроту-бессмыслицу. Но в этом нет необ</w:t>
        <w:softHyphen/>
        <w:t>ходимости, потому что только игра с мыслями неизбежно ведет к бессмыслице, другой источник удовольствия от остроумия, игра со словами, только изредка вызывает такое впечатление и не всегда подвергается критике. Двоякая — из игры словами и из игры мыслями — причина удоволь</w:t>
        <w:softHyphen/>
        <w:t>ствия от остроты, что соответствует ее разделе</w:t>
        <w:softHyphen/>
        <w:t>нию на словесные и смысловые остроты, значи</w:t>
        <w:softHyphen/>
        <w:t>тельно затрудняет краткую формулировку об</w:t>
        <w:softHyphen/>
        <w:t>щих положении об остроумии. Игра словами доставляет общеизвестное удовольствие вследст</w:t>
        <w:softHyphen/>
        <w:t>вие вышеперечисленных факторов узнавания и т. д., в результате чего только в незначитель</w:t>
        <w:softHyphen/>
        <w:t>ной степени подвержена подавлению. Игра мыс</w:t>
        <w:softHyphen/>
        <w:t>лями не может основываться на таком удоволь</w:t>
        <w:softHyphen/>
        <w:t>ствии; она подвергалась очень энергичному под</w:t>
        <w:softHyphen/>
        <w:t>авлению, а удовольствие, которое она в состоя</w:t>
        <w:softHyphen/>
        <w:t>нии доставить, — это всего лишь удовольствие от упраздненного торможения; посему можно сказать, что удовольствие от остроумия прояв</w:t>
        <w:softHyphen/>
        <w:t>ляет ядро первоначального удовольствия от иг</w:t>
        <w:softHyphen/>
        <w:t>ры и оболочку из удовольствия от упразднения. Разумеется, мы не усматриваем происхождение удовольствия от остроты-бессмыслицы в том, что нам удалось вопреки подавлению высвобо</w:t>
        <w:softHyphen/>
        <w:t>дить бессмыслицу, поскольку сразу замечаем,</w:t>
      </w:r>
    </w:p>
    <w:p>
      <w:pPr>
        <w:pStyle w:val="Normal"/>
        <w:widowControl/>
        <w:spacing w:before="0" w:after="20"/>
        <w:ind w:hanging="0"/>
        <w:rPr>
          <w:sz w:val="20"/>
        </w:rPr>
      </w:pPr>
      <w:r>
        <w:br w:type="column"/>
      </w:r>
      <w:r>
        <w:rPr>
          <w:sz w:val="20"/>
        </w:rPr>
        <w:t>V. Мотивы остроумия. Остроумие как социальный процесс</w:t>
      </w:r>
    </w:p>
    <w:p>
      <w:pPr>
        <w:pStyle w:val="Normal"/>
        <w:widowControl/>
        <w:spacing w:before="0" w:after="20"/>
        <w:ind w:firstLine="300"/>
        <w:rPr>
          <w:sz w:val="20"/>
        </w:rPr>
      </w:pPr>
      <w:r>
        <w:rPr>
          <w:sz w:val="20"/>
        </w:rPr>
        <w:t>Казалось бы, излишне говорить о мо</w:t>
        <w:softHyphen/>
        <w:t>тивах остроумия, так как достаточным мо</w:t>
        <w:softHyphen/>
        <w:t>тивом его деятельности нужно признать намерение достичь удовольствия. Но, с од</w:t>
        <w:softHyphen/>
        <w:t>ной стороны, не исключено, что в про</w:t>
        <w:softHyphen/>
        <w:t>изводстве острот соучаствуют и другие мо</w:t>
        <w:softHyphen/>
        <w:t>тивы, а, с другой стороны, принимая во внимание некоторые известные эмпиричес</w:t>
        <w:softHyphen/>
        <w:t>кие данные, необходимо вообще поставить вопрос о субъективной обусловленности ос</w:t>
        <w:softHyphen/>
        <w:t>троумия.</w:t>
      </w:r>
    </w:p>
    <w:p>
      <w:pPr>
        <w:pStyle w:val="Normal"/>
        <w:widowControl/>
        <w:spacing w:before="0" w:after="20"/>
        <w:ind w:firstLine="300"/>
        <w:rPr>
          <w:sz w:val="20"/>
        </w:rPr>
      </w:pPr>
      <w:r>
        <w:rPr>
          <w:sz w:val="20"/>
        </w:rPr>
        <w:t>Этого прежде всего требуют два факта. Хотя деятельность остроумия является превосходным способом достичь удоволь</w:t>
        <w:softHyphen/>
        <w:t>ствия от психических процессов, все же по</w:t>
        <w:softHyphen/>
        <w:t>нятно, что не все люди способны в равной мере пользоваться этим средством. Деяте</w:t>
        <w:softHyphen/>
        <w:t>льность остроумия доступна не всем,</w:t>
      </w:r>
    </w:p>
    <w:p>
      <w:pPr>
        <w:pStyle w:val="Normal"/>
        <w:widowControl/>
        <w:spacing w:before="0" w:after="20"/>
        <w:ind w:hanging="0"/>
        <w:rPr>
          <w:sz w:val="20"/>
        </w:rPr>
      </w:pPr>
      <w:r>
        <w:rPr>
          <w:sz w:val="16"/>
        </w:rPr>
        <w:t>что удовольствие доставила игра словами. Бес</w:t>
        <w:softHyphen/>
        <w:t>смыслица, сохранившаяся в смысловой остроте, во вторую очередь стремится привлечь наше внимание с помощью удивления, она служит средством усиления воздействия остроты, но то</w:t>
        <w:softHyphen/>
        <w:t>лько в том случае, если она настолько навязчива, что удивление может некоторое время опережать понимание. В примерах на с. 42 и далее было показано, что бессмыслица в остроте, кроме то</w:t>
        <w:softHyphen/>
        <w:t>го, может применяться для выражения содержа</w:t>
        <w:softHyphen/>
        <w:t>щейся в мысли оценки. Но и это не является первичным назначением бессмыслицы в остроте. К остротам-бессмыслицам примыкает ряд подо</w:t>
        <w:softHyphen/>
        <w:t>бных остроте произведений, для которых нет подходящего названия, но которые могли бы претендовать на наименование «слабоумие, ка</w:t>
        <w:softHyphen/>
        <w:t>жущееся остроумным». Их неисчислимое множе</w:t>
        <w:softHyphen/>
        <w:t>ство; на пробу приведу только два: за столом, на который подана рыба, один человек дважды со</w:t>
        <w:softHyphen/>
        <w:t>вал обе руки в майонез, а затем приглаживал ими волосы. Под удивленным взглядом соседа он как бы замечает свою ошибку и извиняется:</w:t>
      </w:r>
    </w:p>
    <w:p>
      <w:pPr>
        <w:pStyle w:val="Normal"/>
        <w:widowControl/>
        <w:spacing w:before="0" w:after="20"/>
        <w:ind w:hanging="0"/>
        <w:rPr>
          <w:sz w:val="20"/>
        </w:rPr>
      </w:pPr>
      <w:r>
        <w:rPr>
          <w:sz w:val="16"/>
          <w:lang w:val="en-US"/>
        </w:rPr>
        <w:t>«Pardon,</w:t>
      </w:r>
      <w:r>
        <w:rPr>
          <w:sz w:val="16"/>
        </w:rPr>
        <w:t xml:space="preserve"> я думал это шпинат».</w:t>
      </w:r>
    </w:p>
    <w:p>
      <w:pPr>
        <w:pStyle w:val="Normal"/>
        <w:widowControl/>
        <w:spacing w:before="0" w:after="20"/>
        <w:ind w:firstLine="300"/>
        <w:rPr>
          <w:sz w:val="20"/>
        </w:rPr>
      </w:pPr>
      <w:r>
        <w:rPr>
          <w:sz w:val="16"/>
        </w:rPr>
        <w:t>Или: «Жизнь — это цепной мост», — гово</w:t>
        <w:softHyphen/>
        <w:t>рит один. «Как так?» — спросил другой. «А разве я знаю?» — гласит ответ.</w:t>
      </w:r>
    </w:p>
    <w:p>
      <w:pPr>
        <w:pStyle w:val="Normal"/>
        <w:widowControl/>
        <w:spacing w:before="0" w:after="20"/>
        <w:ind w:firstLine="300"/>
        <w:rPr>
          <w:sz w:val="20"/>
        </w:rPr>
      </w:pPr>
      <w:r>
        <w:rPr>
          <w:sz w:val="16"/>
        </w:rPr>
        <w:t>Эти крайние примеры воздействуют благо</w:t>
        <w:softHyphen/>
        <w:t>даря тому, что они пробуждают ожидание остро</w:t>
        <w:softHyphen/>
        <w:t>ты: за бессмыслицей стремятся найти скрытый смысл. Но не находят, это — в самом деле бессмыслицы. При таком обмане на мгновенье появилась возможность высвободить удовольст</w:t>
        <w:softHyphen/>
        <w:t>вие из бессмыслицы. Эти остроты не без тенден</w:t>
        <w:softHyphen/>
        <w:t>ции; это — «подсидки», они доставляют рассказ</w:t>
        <w:softHyphen/>
        <w:t>чику определенное удовольствие, вводя слуша</w:t>
        <w:softHyphen/>
        <w:t>теля в заблуждение и досаждая ему. А он в свою очередь стремится взять реванш, намереваясь превратиться из слушателя в рассказчика.</w:t>
      </w:r>
    </w:p>
    <w:p>
      <w:pPr>
        <w:pStyle w:val="Normal"/>
        <w:widowControl/>
        <w:spacing w:before="0" w:after="20"/>
        <w:ind w:hanging="0"/>
        <w:rPr>
          <w:sz w:val="20"/>
        </w:rPr>
      </w:pPr>
      <w:r>
        <w:rPr>
          <w:sz w:val="20"/>
        </w:rPr>
        <w:t>81</w:t>
      </w:r>
    </w:p>
    <w:p>
      <w:pPr>
        <w:sectPr>
          <w:type w:val="continuous"/>
          <w:pgSz w:w="11906" w:h="16820"/>
          <w:pgMar w:left="1440" w:right="2380" w:gutter="0" w:header="0" w:top="1440" w:footer="0" w:bottom="720"/>
          <w:cols w:num="2" w:space="26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а в полной мере только немногим людям, о которых говорят: они остроумны.</w:t>
      </w:r>
    </w:p>
    <w:p>
      <w:pPr>
        <w:pStyle w:val="Normal"/>
        <w:widowControl/>
        <w:spacing w:before="0" w:after="20"/>
        <w:rPr>
          <w:sz w:val="20"/>
        </w:rPr>
      </w:pPr>
      <w:r>
        <w:rPr>
          <w:sz w:val="20"/>
        </w:rPr>
        <w:t>В этом случае «остроумность» оказыва</w:t>
        <w:softHyphen/>
        <w:t>ется особой способностью, чем-то вроде былой «душевности», а последняя проявля</w:t>
        <w:softHyphen/>
        <w:t>ется весьма независимо от других способ</w:t>
        <w:softHyphen/>
        <w:t>ностей: ума, фантазии, памяти и т. д. Стало быть, у остроумных людей следует пред</w:t>
        <w:softHyphen/>
        <w:t>положить особую предрасположенность или психические предпосылки, допуска</w:t>
        <w:softHyphen/>
        <w:t>ющие или благоприятствующие деятельно</w:t>
        <w:softHyphen/>
        <w:t>сти остроумия.</w:t>
      </w:r>
    </w:p>
    <w:p>
      <w:pPr>
        <w:pStyle w:val="Normal"/>
        <w:widowControl/>
        <w:spacing w:before="0" w:after="20"/>
        <w:rPr>
          <w:sz w:val="20"/>
        </w:rPr>
      </w:pPr>
      <w:r>
        <w:rPr>
          <w:sz w:val="20"/>
        </w:rPr>
        <w:t>Боюсь, мы не особенно преуспеем в по</w:t>
        <w:softHyphen/>
        <w:t>стижении этой темы. Из толкования от</w:t>
        <w:softHyphen/>
        <w:t>дельной остроты только иногда удается по</w:t>
        <w:softHyphen/>
        <w:t>знание субъективных предпосылок в душе создателя остроты. Совершенно случайно произошло так, что именно пример остро</w:t>
        <w:softHyphen/>
        <w:t>умия, с которого начиналось наше исследо</w:t>
        <w:softHyphen/>
        <w:t>вание его техники, позволяет заглянуть и в субъективную обусловленность остро</w:t>
        <w:softHyphen/>
        <w:t>умия. Я подразумеваю остроту Гейне, при</w:t>
        <w:softHyphen/>
        <w:t>влекшую внимание также Хейманса и Лип-пса: «...я сидел подле Соломона Ротшиль</w:t>
        <w:softHyphen/>
        <w:t>да, и он обращался со мной совсем как с равным, совсем фамилионерно» («Луккские воды»).</w:t>
      </w:r>
    </w:p>
    <w:p>
      <w:pPr>
        <w:pStyle w:val="Normal"/>
        <w:widowControl/>
        <w:spacing w:before="0" w:after="20"/>
        <w:rPr>
          <w:sz w:val="20"/>
        </w:rPr>
      </w:pPr>
      <w:r>
        <w:rPr>
          <w:sz w:val="20"/>
        </w:rPr>
        <w:t>Эту фразу Гейне вложил в уста коми</w:t>
        <w:softHyphen/>
        <w:t>ческого персонажа, Гирш-Гиацинта, «кол</w:t>
        <w:softHyphen/>
        <w:t>лектора, оператора и таксатора»* из Гам</w:t>
        <w:softHyphen/>
        <w:t>бурга, камердинера знатного барона Кри-стофоро Гумпелино (бывшего Гумпеля). Поэт явно испытывает большую симпатию к этому герою, ибо позволяет ему произ</w:t>
        <w:softHyphen/>
        <w:t>носить длинные монологи и высказывать забавнейшие и искреннейшие замечания; он наделяет его прямо-таки практической сметкой Санчо Пансы. К сожалению, Гей</w:t>
        <w:softHyphen/>
        <w:t>не, видимо не склонный к созданию драма</w:t>
        <w:softHyphen/>
        <w:t>тических образов, слишком быстро расста</w:t>
        <w:softHyphen/>
        <w:t>ется со своим героем. В нескольких местах нам кажется, словно устами Гирш-Гиацин</w:t>
        <w:softHyphen/>
        <w:t>та говорит сам поэт, спрятавшись за полу</w:t>
        <w:softHyphen/>
        <w:t>прозрачной маской, а потом мы убеждаем</w:t>
        <w:softHyphen/>
        <w:t>ся, что персона эта — всего лишь самопа</w:t>
        <w:softHyphen/>
        <w:t>родия автора. Гирш рассказывает, почему он отказался от своего прежнего имени и теперь зовется Гиацинтом. «Кроме того, здесь еще и та выгода, — продолжает он, — что на моей печати стоит уже буква Г. и мне незачем заказывать новую»*. Но так же сэкономил и сам Гейне, при крещении сменив свое имя «Гарри» на «Генрих». Те</w:t>
        <w:softHyphen/>
        <w:t>перь каждый, кому известна биография по</w:t>
        <w:softHyphen/>
        <w:t>эта, должен вспомнить, что у Гейне в Гам</w:t>
        <w:softHyphen/>
        <w:t>бурге, откуда родом и Гирш-Гиацинт, был дядя, тоже по фамилии Гейне, который,</w:t>
      </w:r>
    </w:p>
    <w:p>
      <w:pPr>
        <w:pStyle w:val="Normal"/>
        <w:widowControl/>
        <w:spacing w:before="0" w:after="20"/>
        <w:ind w:hanging="0"/>
        <w:rPr>
          <w:sz w:val="20"/>
        </w:rPr>
      </w:pPr>
      <w:r>
        <w:br w:type="column"/>
      </w:r>
      <w:r>
        <w:rPr>
          <w:sz w:val="20"/>
        </w:rPr>
        <w:t>будучи самым богатым человеком в семей</w:t>
        <w:softHyphen/>
        <w:t>стве, играл важнейшую роль в жизни поэта. Дядю звали Соломон, так же как и старого Ротшильда, столь фамильярно принимав</w:t>
        <w:softHyphen/>
        <w:t>шего бедного Гирша. То, что в устах Гир-ша-Гиацинта звучит как обычная шутка, на самом деле является скорее задним планом глубокой горечи, если приписывать эту шутку племяннику Гарри-Генриху. Ведь он — член этой семьи, более того, мы знаем о его пламенном желании жениться на до</w:t>
        <w:softHyphen/>
        <w:t>чери этого дяди, но кузина отказала ему, а дядя обращался с ним всегда несколько «фамилионерно», как с бедным родственни</w:t>
        <w:softHyphen/>
        <w:t>ком. Богатые кузены в Гамбурге никогда не принимали его как равного; я вспоминаю рассказ собственной старой тетушки, во</w:t>
        <w:softHyphen/>
        <w:t>шедшей благодаря замужеству в семью Гейне: однажды она, еще молодая красивая женщина, обнаружила за семейным столом соседа, показавшегося ей неприятным. Ос</w:t>
        <w:softHyphen/>
        <w:t>тальные обращались с ним пренебрежите</w:t>
        <w:softHyphen/>
        <w:t>льно. Она не сочла нужным быть с ним приветливой и лишь много лет спустя уз</w:t>
        <w:softHyphen/>
        <w:t>нала, что этот обделенный вниманием ку</w:t>
        <w:softHyphen/>
        <w:t>зен был поэтом Генрихом Гейне. Как же</w:t>
        <w:softHyphen/>
        <w:t>стоко страдал Гейне в годы своей молодо</w:t>
        <w:softHyphen/>
        <w:t>сти и позднее от такого небрежения со сто</w:t>
        <w:softHyphen/>
        <w:t>роны богатых родственников, можно было узнать из некоторых свидетельств. На по</w:t>
        <w:softHyphen/>
        <w:t>чве такой субъективной ущемленности по</w:t>
        <w:softHyphen/>
        <w:t>зднее выросла острота «фамилионерно».</w:t>
      </w:r>
    </w:p>
    <w:p>
      <w:pPr>
        <w:pStyle w:val="Normal"/>
        <w:widowControl/>
        <w:spacing w:before="0" w:after="20"/>
        <w:rPr>
          <w:sz w:val="20"/>
        </w:rPr>
      </w:pPr>
      <w:r>
        <w:rPr>
          <w:sz w:val="20"/>
        </w:rPr>
        <w:t>В других остротах великого насмешни</w:t>
        <w:softHyphen/>
        <w:t>ка можно также предположить подобные субъективные обстоятельства, но я не знаю ни одного примера, на котором это удалось бы сделать столь же убедительно; и потому затруднительно высказываться определен</w:t>
        <w:softHyphen/>
        <w:t>нее о природе таких личных предпосылок;</w:t>
      </w:r>
    </w:p>
    <w:p>
      <w:pPr>
        <w:pStyle w:val="Normal"/>
        <w:widowControl/>
        <w:spacing w:before="0" w:after="20"/>
        <w:ind w:hanging="0"/>
        <w:rPr>
          <w:sz w:val="20"/>
        </w:rPr>
      </w:pPr>
      <w:r>
        <w:rPr>
          <w:sz w:val="20"/>
        </w:rPr>
        <w:t>более того, мы с самого начала не были склонны учитывать подобные сложные предпосылки возникновения каждой остро</w:t>
        <w:softHyphen/>
        <w:t>ты. В продуктах остроумия других знаме</w:t>
        <w:softHyphen/>
        <w:t>нитых мужей искомое понимание достига</w:t>
        <w:softHyphen/>
        <w:t>ется отнюдь не легче; складывается первое впечатление, что предпосылки остроумия зачастую совсем не отличаются от пред- посылок невротического заболевания. На</w:t>
        <w:softHyphen/>
        <w:t>пример, о Лихтенберге известно, что он был тяжельш ипохондриком, человеком, одержимым всяческими странностями. Громадное большинство острот, особенно постоянно рождающиеся остроты на злобу дня, находится в обращении анонимно; сле</w:t>
        <w:softHyphen/>
        <w:t>довало бы полюбопытствовать, что за лю</w:t>
        <w:softHyphen/>
        <w:t>ди придумывают их. Врач, познакомив</w:t>
        <w:softHyphen/>
        <w:t>шийся при случае с одним из них (ничем</w:t>
      </w:r>
    </w:p>
    <w:p>
      <w:pPr>
        <w:pStyle w:val="FR1"/>
        <w:widowControl/>
        <w:spacing w:before="0" w:after="20"/>
        <w:ind w:left="0" w:hanging="0"/>
        <w:jc w:val="both"/>
        <w:rPr>
          <w:rFonts w:ascii="Arial" w:hAnsi="Arial" w:cs="Arial"/>
        </w:rPr>
      </w:pPr>
      <w:r>
        <w:rPr>
          <w:rFonts w:cs="Arial" w:ascii="Arial" w:hAnsi="Arial"/>
        </w:rPr>
        <w:t>82</w:t>
      </w:r>
    </w:p>
    <w:p>
      <w:pPr>
        <w:sectPr>
          <w:type w:val="continuous"/>
          <w:pgSz w:w="11906" w:h="16820"/>
          <w:pgMar w:left="1440" w:right="2280" w:gutter="0" w:header="0" w:top="1440" w:footer="0" w:bottom="720"/>
          <w:cols w:num="2" w:equalWidth="false" w:sep="false">
            <w:col w:w="3940" w:space="240"/>
            <w:col w:w="396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другим не примечательным, но известным в своем кругу как острослов и зачинатель многих популярных острот), видимо, пора</w:t>
        <w:softHyphen/>
        <w:t>зится, обнаружив, что этот остроумный че</w:t>
        <w:softHyphen/>
        <w:t>ловек — раздвоенная и предрасположенная к невротическим заболеваниям личность. Однако, поскольку документальных свиде</w:t>
        <w:softHyphen/>
        <w:t>тельств недостает, мы не имеем права объ</w:t>
        <w:softHyphen/>
        <w:t>явить подобную психоневротическую кон</w:t>
        <w:softHyphen/>
        <w:t>ституцию закономерной или необходимой предпосылкой проявления остроумия.</w:t>
      </w:r>
    </w:p>
    <w:p>
      <w:pPr>
        <w:pStyle w:val="Normal"/>
        <w:widowControl/>
        <w:spacing w:before="0" w:after="20"/>
        <w:ind w:firstLine="300"/>
        <w:rPr>
          <w:sz w:val="20"/>
        </w:rPr>
      </w:pPr>
      <w:r>
        <w:rPr>
          <w:sz w:val="20"/>
        </w:rPr>
        <w:t>Опять-таки дело обстоит яснее с остро</w:t>
        <w:softHyphen/>
        <w:t>тами о евреях, созданными почти всегда, как уже отмечалось, самими евреями, в то же время истории о евреях иного про</w:t>
        <w:softHyphen/>
        <w:t>исхождения редко поднимаются над уров</w:t>
        <w:softHyphen/>
        <w:t>нем смешной шутки или грубой насмешки (с. 68). В этом случае, как и при гейневской остроте «фамилионерно», видимо, дает о себе знать условие сопричастности, и его роль состоит в том, что оно затрудняет прямую критику или допускает ее только в форме экивоков.</w:t>
      </w:r>
    </w:p>
    <w:p>
      <w:pPr>
        <w:pStyle w:val="Normal"/>
        <w:widowControl/>
        <w:spacing w:before="0" w:after="20"/>
        <w:ind w:firstLine="300"/>
        <w:rPr>
          <w:sz w:val="20"/>
        </w:rPr>
      </w:pPr>
      <w:r>
        <w:rPr>
          <w:sz w:val="20"/>
        </w:rPr>
        <w:t>Другие субъективные предпосылки или благоприятствующие деятельности остроу</w:t>
        <w:softHyphen/>
        <w:t>мия обстоятельства менее туманны. Причи</w:t>
        <w:softHyphen/>
        <w:t>ной создания безобидных острот нередко является честолюбивое стремление проде</w:t>
        <w:softHyphen/>
        <w:t>монстрировать свой ум, выразить себя, то есть влечение, сопоставимое с эксгибици</w:t>
        <w:softHyphen/>
        <w:t>онизмом в сексуальной области. Наличие многочисленных заторможенных влечений, подавление которых сохранило некоторую степень неустойчивости, благоприятно для производства тенденциозной остроты. Сле</w:t>
        <w:softHyphen/>
        <w:t>довательно, отдельные компоненты сексу</w:t>
        <w:softHyphen/>
        <w:t>альной конституции человека способны вы</w:t>
        <w:softHyphen/>
        <w:t>ступать мотивами формирования острот. Целый ряд непристойных острот приводит к выводу о потаенной эксгибиционистской склонности их авторов; остроты с агрессив</w:t>
        <w:softHyphen/>
        <w:t>ной направленностью лучше всего удаются тем, в чьей сексуальности присутствует мощный садистский компонент, более или менее заторможенный в реальной жизни.</w:t>
      </w:r>
    </w:p>
    <w:p>
      <w:pPr>
        <w:pStyle w:val="Normal"/>
        <w:widowControl/>
        <w:spacing w:before="0" w:after="20"/>
        <w:ind w:firstLine="300"/>
        <w:rPr>
          <w:sz w:val="20"/>
        </w:rPr>
      </w:pPr>
      <w:r>
        <w:rPr>
          <w:sz w:val="20"/>
        </w:rPr>
        <w:t>Вторым фактом, побуждающим к ис</w:t>
        <w:softHyphen/>
        <w:t>следованию субъективной обусловленности остроумия, является то общеизвестное на</w:t>
        <w:softHyphen/>
        <w:t>блюдение, что никто не может удовольст</w:t>
        <w:softHyphen/>
        <w:t>воваться созданием остроты только для се</w:t>
        <w:softHyphen/>
        <w:t>бя. С деятельностью остроумия неразрыв</w:t>
        <w:softHyphen/>
        <w:t>но связано стремление к сообщению остро</w:t>
        <w:softHyphen/>
        <w:t>ты; более того, это стремление столь силь</w:t>
        <w:softHyphen/>
        <w:t>но, что довольно часто реализуется, не счи</w:t>
        <w:softHyphen/>
        <w:t>таясь с важными соображениями. И в слу</w:t>
        <w:softHyphen/>
        <w:t>чае с комическим его сообщением другому лицу доставляет наслаждение; но такой</w:t>
      </w:r>
    </w:p>
    <w:p>
      <w:pPr>
        <w:pStyle w:val="Normal"/>
        <w:widowControl/>
        <w:spacing w:before="0" w:after="20"/>
        <w:ind w:hanging="0"/>
        <w:rPr>
          <w:sz w:val="20"/>
        </w:rPr>
      </w:pPr>
      <w:r>
        <w:br w:type="column"/>
      </w:r>
      <w:r>
        <w:rPr>
          <w:sz w:val="20"/>
        </w:rPr>
        <w:t>рассказ не столь настоятелен, при встрече с комическим им можно наслаждаться в одиночку. Напротив, остроту необходимо рассказывать; психический процесс форми</w:t>
        <w:softHyphen/>
        <w:t>рования остроты, видимо, не завершается ее изобретением, остается кое-что еще, что благодаря сообщению выдумки до</w:t>
        <w:softHyphen/>
        <w:t>водит загадочный процесс образования ос</w:t>
        <w:softHyphen/>
        <w:t>троты до конца.</w:t>
      </w:r>
    </w:p>
    <w:p>
      <w:pPr>
        <w:pStyle w:val="Normal"/>
        <w:widowControl/>
        <w:spacing w:before="0" w:after="20"/>
        <w:rPr>
          <w:sz w:val="20"/>
        </w:rPr>
      </w:pPr>
      <w:r>
        <w:rPr>
          <w:sz w:val="20"/>
        </w:rPr>
        <w:t>Пока мы не в состоянии догадаться, на чем же должно быть основано влечение к пересказу остроты. Впрочем, мы замеча</w:t>
        <w:softHyphen/>
        <w:t>ем у нее еще одну особенность, с другой стороны отличающую ее от комического. При встрече с комическим сам я могу от души смеяться, и, конечно, я так же раду</w:t>
        <w:softHyphen/>
        <w:t>юсь, когда рассказом о комической ситу</w:t>
        <w:softHyphen/>
        <w:t>ации смешу другого человека. Над остро</w:t>
        <w:softHyphen/>
        <w:t>той же, внезапно пришедшей мне в голову, созданной мною, я сам смеяться не могу, несмотря на бесспорное расположение, ис</w:t>
        <w:softHyphen/>
        <w:t>пытываемое мною к ней. Возможно, моя потребность сообщить ее другому человеку как-то связана с этим смехом, в котором отказано мне, но проявляющимся у него.</w:t>
      </w:r>
    </w:p>
    <w:p>
      <w:pPr>
        <w:pStyle w:val="Normal"/>
        <w:widowControl/>
        <w:spacing w:before="0" w:after="20"/>
        <w:rPr>
          <w:sz w:val="20"/>
        </w:rPr>
      </w:pPr>
      <w:r>
        <w:rPr>
          <w:sz w:val="20"/>
        </w:rPr>
        <w:t>Почему же я не смеюсь над своей со</w:t>
        <w:softHyphen/>
        <w:t>бственной остротой? И какова здесь роль другого человека?</w:t>
      </w:r>
    </w:p>
    <w:p>
      <w:pPr>
        <w:pStyle w:val="Normal"/>
        <w:widowControl/>
        <w:spacing w:before="0" w:after="20"/>
        <w:rPr>
          <w:sz w:val="20"/>
        </w:rPr>
      </w:pPr>
      <w:r>
        <w:rPr>
          <w:sz w:val="20"/>
        </w:rPr>
        <w:t>Обратимся сначала к последнему воп</w:t>
        <w:softHyphen/>
        <w:t>росу. В целом при комическом в расчет принимаются два лица; кроме меня, то ли</w:t>
        <w:softHyphen/>
        <w:t>цо, в котором я обнаруживаю комическое;</w:t>
      </w:r>
    </w:p>
    <w:p>
      <w:pPr>
        <w:pStyle w:val="Normal"/>
        <w:widowControl/>
        <w:spacing w:before="0" w:after="20"/>
        <w:ind w:hanging="0"/>
        <w:rPr>
          <w:sz w:val="20"/>
        </w:rPr>
      </w:pPr>
      <w:r>
        <w:rPr>
          <w:sz w:val="20"/>
        </w:rPr>
        <w:t>если смешными мне кажутся предметы, то это происходит благодаря нередкому в ми</w:t>
        <w:softHyphen/>
        <w:t>ре наших представлений олицетворению. Комический процесс довольствуется этими двумя персонами: Я и личностью-объек</w:t>
        <w:softHyphen/>
        <w:t>том; третье лицо может присутствовать, но не обязательно. Остроумие как игра соб</w:t>
        <w:softHyphen/>
        <w:t>ственными словами и мыслями поначалу лишено личности-объекта, но уже на пред</w:t>
        <w:softHyphen/>
        <w:t>варительной ступени шутки, когда удалось обезопасить игру и бессмыслицу от возра</w:t>
        <w:softHyphen/>
        <w:t>жений разума, ему требуется второй чело</w:t>
        <w:softHyphen/>
        <w:t>век, которому можно сообщить ее резуль</w:t>
        <w:softHyphen/>
        <w:t>тат. Однако этот второй персонаж остро</w:t>
        <w:softHyphen/>
        <w:t>умия соответствует не личности-объекту, а третьему лицу-участнику. Кажется, что при шутке второму человеку предлагается решить, выполнила ли деятельность остро</w:t>
        <w:softHyphen/>
        <w:t>умия свою задачу, словно Я не уверено в своем суждении об этом. И безобидной, усиливающей мысли остроте надобен вто</w:t>
        <w:softHyphen/>
        <w:t>рой человек, чтобы проверить, осуществила ли она свое намерение. Если остроумие об</w:t>
        <w:softHyphen/>
        <w:t>служивает разоблачающую или неприяз</w:t>
        <w:softHyphen/>
        <w:t>ненную тенденцию, то его можно предста-</w:t>
      </w:r>
    </w:p>
    <w:p>
      <w:pPr>
        <w:pStyle w:val="FR1"/>
        <w:widowControl/>
        <w:spacing w:before="0" w:after="20"/>
        <w:ind w:left="0" w:hanging="0"/>
        <w:jc w:val="both"/>
        <w:rPr>
          <w:rFonts w:ascii="Arial" w:hAnsi="Arial" w:cs="Arial"/>
        </w:rPr>
      </w:pPr>
      <w:r>
        <w:rPr>
          <w:rFonts w:cs="Arial" w:ascii="Arial" w:hAnsi="Arial"/>
        </w:rPr>
        <w:t>83</w:t>
      </w:r>
    </w:p>
    <w:p>
      <w:pPr>
        <w:sectPr>
          <w:type w:val="continuous"/>
          <w:pgSz w:w="11906" w:h="16820"/>
          <w:pgMar w:left="1440" w:right="234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6"/>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ить как психический процесс между тремя лицами, теми же, что и при комизме, но при этом роль третьего лица иная;</w:t>
      </w:r>
    </w:p>
    <w:p>
      <w:pPr>
        <w:pStyle w:val="Normal"/>
        <w:widowControl/>
        <w:spacing w:before="0" w:after="20"/>
        <w:ind w:hanging="0"/>
        <w:rPr>
          <w:sz w:val="20"/>
        </w:rPr>
      </w:pPr>
      <w:r>
        <w:rPr>
          <w:sz w:val="20"/>
        </w:rPr>
        <w:t>психический процесс остроумия соверша</w:t>
        <w:softHyphen/>
        <w:t>ется между первым, мною, и третьим, посторонним, участниками, а не как при комическом — между Я и личностью-объектом.</w:t>
      </w:r>
    </w:p>
    <w:p>
      <w:pPr>
        <w:pStyle w:val="Normal"/>
        <w:widowControl/>
        <w:spacing w:before="0" w:after="20"/>
        <w:rPr>
          <w:sz w:val="20"/>
        </w:rPr>
      </w:pPr>
      <w:r>
        <w:rPr>
          <w:sz w:val="20"/>
        </w:rPr>
        <w:t>И у третьего участника острота натал</w:t>
        <w:softHyphen/>
        <w:t>кивается на субъективные предпосылки, способные сделать недостижимой цель вы</w:t>
        <w:softHyphen/>
        <w:t>звать удовлетворение. Как напоминает Ше</w:t>
        <w:softHyphen/>
        <w:t>кспир («Бесплодные усилия любви». V. 2):</w:t>
      </w:r>
    </w:p>
    <w:p>
      <w:pPr>
        <w:pStyle w:val="Normal"/>
        <w:widowControl/>
        <w:spacing w:before="0" w:after="20"/>
        <w:ind w:hanging="0"/>
        <w:rPr>
          <w:sz w:val="20"/>
        </w:rPr>
      </w:pPr>
      <w:r>
        <w:rPr>
          <w:lang w:val="en-US"/>
        </w:rPr>
        <w:t>«A jests prosperity lies in the ear</w:t>
      </w:r>
    </w:p>
    <w:p>
      <w:pPr>
        <w:pStyle w:val="Normal"/>
        <w:widowControl/>
        <w:spacing w:before="0" w:after="20"/>
        <w:ind w:hanging="0"/>
        <w:rPr>
          <w:sz w:val="20"/>
        </w:rPr>
      </w:pPr>
      <w:r>
        <w:rPr>
          <w:lang w:val="en-US"/>
        </w:rPr>
        <w:t>of him that hears it, never in the tongue</w:t>
      </w:r>
    </w:p>
    <w:p>
      <w:pPr>
        <w:pStyle w:val="Normal"/>
        <w:widowControl/>
        <w:spacing w:before="0" w:after="20"/>
        <w:ind w:hanging="0"/>
        <w:rPr>
          <w:sz w:val="20"/>
        </w:rPr>
      </w:pPr>
      <w:r>
        <w:rPr>
          <w:lang w:val="en-US"/>
        </w:rPr>
        <w:t>of him that makes it...»*</w:t>
      </w:r>
    </w:p>
    <w:p>
      <w:pPr>
        <w:pStyle w:val="Normal"/>
        <w:widowControl/>
        <w:spacing w:before="0" w:after="20"/>
        <w:rPr>
          <w:sz w:val="20"/>
        </w:rPr>
      </w:pPr>
      <w:r>
        <w:rPr>
          <w:sz w:val="20"/>
        </w:rPr>
        <w:t>Кем владеет глубокомысленное настро</w:t>
        <w:softHyphen/>
        <w:t>ение, тому не годится давать шутке свиде</w:t>
        <w:softHyphen/>
        <w:t>тельство, что она осчастливила его, сохра</w:t>
        <w:softHyphen/>
        <w:t>нив удовольствие от слов. Он должен пре</w:t>
        <w:softHyphen/>
        <w:t>бывать в веселом или по меньшей мере в индифферентном настроении, чтобы под</w:t>
        <w:softHyphen/>
        <w:t>шутить над третьим лицом. Та же преграда сохраняется при безобидной и тенденциоз</w:t>
        <w:softHyphen/>
        <w:t>ной остротах; в последнем случае, однако, как новое препятствие выступает антаго</w:t>
        <w:softHyphen/>
        <w:t>низм к тенденции, которую намерено об</w:t>
        <w:softHyphen/>
        <w:t>служивать остроумие. Готовность посме</w:t>
        <w:softHyphen/>
        <w:t>яться над отличной непристойной остротой не проявится, если обнажение касается ува</w:t>
        <w:softHyphen/>
        <w:t>жаемого родственника третьего персонажа;</w:t>
      </w:r>
    </w:p>
    <w:p>
      <w:pPr>
        <w:pStyle w:val="Normal"/>
        <w:widowControl/>
        <w:spacing w:before="0" w:after="20"/>
        <w:ind w:hanging="0"/>
        <w:rPr>
          <w:sz w:val="20"/>
        </w:rPr>
      </w:pPr>
      <w:r>
        <w:rPr>
          <w:sz w:val="20"/>
        </w:rPr>
        <w:t>в собрании ксендзов и пасторов никто не рискнет привести сравнение Гейне католи</w:t>
        <w:softHyphen/>
        <w:t>ческих и протестантских священников с мелкими торговцами и служащими боль</w:t>
        <w:softHyphen/>
        <w:t>шой торговой фирмы, а перед аудиторией преданных друзей моего противника самые остроумные ругательства, которые я спосо</w:t>
        <w:softHyphen/>
        <w:t>бен высказать в его адрес, воспринимались бы не как остроты, а как брань, вызывая у слушателей гнев, а не удовольствие. Сте</w:t>
        <w:softHyphen/>
        <w:t>пень благосклонности или определенная индифферентность, отсутствие каких-либо факторов, способных вызвать сильные, враждебные тенденции чувства, — это не</w:t>
        <w:softHyphen/>
        <w:t>пременное условие, при котором третье ли</w:t>
        <w:softHyphen/>
        <w:t>цо будет содействовать завершению про</w:t>
        <w:softHyphen/>
        <w:t>цесса остроумия.</w:t>
      </w:r>
    </w:p>
    <w:p>
      <w:pPr>
        <w:pStyle w:val="Normal"/>
        <w:widowControl/>
        <w:spacing w:before="0" w:after="20"/>
        <w:rPr>
          <w:sz w:val="20"/>
        </w:rPr>
      </w:pPr>
      <w:r>
        <w:rPr>
          <w:sz w:val="20"/>
        </w:rPr>
        <w:t>Где такие препятствия для действия ос</w:t>
        <w:softHyphen/>
        <w:t>троты отпадают, там появляется подлежа</w:t>
        <w:softHyphen/>
        <w:t>щий теперь нашему исследованию фено</w:t>
        <w:softHyphen/>
        <w:t>мен: удовольствие, доставленное остротой, проявляется отчетливее у третьего лица, чем у ее автора. Из-за отсутствия средства для измерения или сравнения мы вынуж</w:t>
        <w:softHyphen/>
        <w:t>дены удовольствоваться словом «отчетли</w:t>
        <w:softHyphen/>
        <w:t>вее», хотя склонны спросить: не «глубже» ли удовольствие у слушателя, чем у созда</w:t>
        <w:softHyphen/>
        <w:t>теля остроты? Впрочем, мы видим, что слушатель свидетельствует о своей радо</w:t>
        <w:softHyphen/>
        <w:t>сти взрывом смеха, тогда как первый участник чаще всего рассказывает остроту с самым серьезным выражением лица. При пересказе услышанной мной остроты, что</w:t>
        <w:softHyphen/>
        <w:t>бы не испортить ее воздействие, я обязан во время рассказа вести себя точно так, как ее создатель. Теперь возникает вопрос:</w:t>
      </w:r>
    </w:p>
    <w:p>
      <w:pPr>
        <w:pStyle w:val="Normal"/>
        <w:widowControl/>
        <w:spacing w:before="0" w:after="20"/>
        <w:ind w:hanging="0"/>
        <w:rPr>
          <w:sz w:val="20"/>
        </w:rPr>
      </w:pPr>
      <w:r>
        <w:rPr>
          <w:sz w:val="16"/>
        </w:rPr>
        <w:t xml:space="preserve"> •</w:t>
      </w:r>
      <w:r>
        <w:rPr>
          <w:sz w:val="16"/>
        </w:rPr>
        <w:t>»Остроту делают удачной уши Тех, кто внимает ей, а не язык Того, кто отпустил ее».</w:t>
      </w:r>
    </w:p>
    <w:p>
      <w:pPr>
        <w:pStyle w:val="Normal"/>
        <w:widowControl/>
        <w:spacing w:before="0" w:after="20"/>
        <w:ind w:hanging="0"/>
        <w:rPr>
          <w:sz w:val="20"/>
        </w:rPr>
      </w:pPr>
      <w:r>
        <w:rPr>
          <w:i/>
          <w:sz w:val="16"/>
        </w:rPr>
        <w:t>Пер. Ю. Корнеева*.</w:t>
      </w:r>
    </w:p>
    <w:p>
      <w:pPr>
        <w:pStyle w:val="Normal"/>
        <w:widowControl/>
        <w:spacing w:before="0" w:after="20"/>
        <w:ind w:hanging="0"/>
        <w:rPr>
          <w:sz w:val="20"/>
        </w:rPr>
      </w:pPr>
      <w:r>
        <w:br w:type="column"/>
      </w:r>
      <w:r>
        <w:rPr>
          <w:sz w:val="20"/>
        </w:rPr>
        <w:t>в состоянии ли мы сделать какие-либо выводы о психическом процессе формиро</w:t>
        <w:softHyphen/>
        <w:t>вания остроты из этой обусловленности смеха над ней?</w:t>
      </w:r>
    </w:p>
    <w:p>
      <w:pPr>
        <w:pStyle w:val="Normal"/>
        <w:widowControl/>
        <w:spacing w:before="0" w:after="20"/>
        <w:ind w:firstLine="300"/>
        <w:rPr>
          <w:sz w:val="20"/>
        </w:rPr>
      </w:pPr>
      <w:r>
        <w:rPr>
          <w:sz w:val="20"/>
        </w:rPr>
        <w:t>В наше намерение не входит рассматри</w:t>
        <w:softHyphen/>
        <w:t xml:space="preserve">вать здесь все, что было высказано или опубликовано о природе смеха. От такой затеи нас, видимо, отпугивает соображение Дюга, ученика Рибо, вынесенное в начало его книги «Психология смеха» (1902). «II </w:t>
      </w:r>
      <w:r>
        <w:rPr>
          <w:lang w:val="en-US"/>
        </w:rPr>
        <w:t>nest pas de fait plus banal et plus etudie que le rire; il nen est pas qui ait eu le don dexciter davantage la curiosite du vulgaire et celle des philosophes, il nen est pas sur lequel on ait recueilli plus dobservations et bati plus de theories, et avec cela il nen est pas qui demeure plus inexplique, on serait tente de dire avec les sceptiques quil faut etre content de rire et de ne pas chercher a savoir pourquoi on rit, dautant que peut-etre la reflexion tue le rire, et quil serait alors contradictoire quelle en decouvrit les causes» (p. I)</w:t>
      </w:r>
      <w:r>
        <w:rPr>
          <w:vertAlign w:val="superscript"/>
          <w:lang w:val="en-US"/>
        </w:rPr>
        <w:t>2</w:t>
      </w:r>
      <w:r>
        <w:rPr>
          <w:lang w:val="en-US"/>
        </w:rPr>
        <w:t>*.</w:t>
      </w:r>
    </w:p>
    <w:p>
      <w:pPr>
        <w:pStyle w:val="Normal"/>
        <w:widowControl/>
        <w:spacing w:before="0" w:after="20"/>
        <w:ind w:firstLine="300"/>
        <w:rPr>
          <w:sz w:val="20"/>
        </w:rPr>
      </w:pPr>
      <w:r>
        <w:rPr>
          <w:sz w:val="20"/>
        </w:rPr>
        <w:t>Напротив, мы не откажемся употребить для наших целей взгляд на механизм смеха, отлично вписывающийся в круг наших со</w:t>
        <w:softHyphen/>
        <w:t>бственных мыслей. Я имею в виду попытку объяснения Г. Спенсера в его статье</w:t>
      </w:r>
      <w:r>
        <w:rPr>
          <w:lang w:val="en-US"/>
        </w:rPr>
        <w:t xml:space="preserve"> «The Physiologic of Laughter»</w:t>
      </w:r>
      <w:r>
        <w:rPr>
          <w:vertAlign w:val="superscript"/>
          <w:lang w:val="en-US"/>
        </w:rPr>
        <w:t>3</w:t>
      </w:r>
      <w:r>
        <w:rPr>
          <w:lang w:val="en-US"/>
        </w:rPr>
        <w:t>.</w:t>
      </w:r>
    </w:p>
    <w:p>
      <w:pPr>
        <w:pStyle w:val="Normal"/>
        <w:widowControl/>
        <w:spacing w:before="0" w:after="20"/>
        <w:ind w:firstLine="340"/>
        <w:rPr>
          <w:sz w:val="20"/>
        </w:rPr>
      </w:pPr>
      <w:r>
        <w:rPr>
          <w:sz w:val="16"/>
        </w:rPr>
        <w:t>^»Нет ничего более обычного и более из</w:t>
        <w:softHyphen/>
        <w:t>ученного, нежели смех; ничто так искусно не возбуждало любопытства простых смертных и мыслителей; ничто не служило столь часто предметом наблюдений и теоретизирования, ос</w:t>
        <w:softHyphen/>
        <w:t>таваясь между тем столь же непостижимым; за</w:t>
        <w:softHyphen/>
        <w:t>манчиво утверждать, уподобившись скептикам, что надлежит лишь довольствоваться смехом,, не доискиваясь его причин, ибо размышление, быть может, губительно для смеха и, следовательно, по логике вещей неспособно постичь его проис</w:t>
        <w:softHyphen/>
        <w:t xml:space="preserve">хождение» </w:t>
      </w:r>
      <w:r>
        <w:rPr>
          <w:i/>
          <w:sz w:val="16"/>
        </w:rPr>
        <w:t>(фр.). — Примеч. пер.</w:t>
      </w:r>
    </w:p>
    <w:p>
      <w:pPr>
        <w:pStyle w:val="Normal"/>
        <w:widowControl/>
        <w:spacing w:before="0" w:after="20"/>
        <w:ind w:firstLine="340"/>
        <w:rPr>
          <w:sz w:val="20"/>
        </w:rPr>
      </w:pPr>
      <w:r>
        <w:rPr>
          <w:i/>
          <w:sz w:val="16"/>
          <w:lang w:val="en-US"/>
        </w:rPr>
        <w:t>Spencer H.</w:t>
      </w:r>
      <w:r>
        <w:rPr>
          <w:sz w:val="16"/>
          <w:lang w:val="en-US"/>
        </w:rPr>
        <w:t xml:space="preserve"> Essays.</w:t>
      </w:r>
      <w:r>
        <w:rPr>
          <w:sz w:val="16"/>
        </w:rPr>
        <w:t xml:space="preserve"> II</w:t>
      </w:r>
      <w:r>
        <w:rPr>
          <w:sz w:val="16"/>
          <w:lang w:val="en-US"/>
        </w:rPr>
        <w:t xml:space="preserve"> Bd.</w:t>
      </w:r>
      <w:r>
        <w:rPr>
          <w:sz w:val="16"/>
        </w:rPr>
        <w:t xml:space="preserve"> 1901.</w:t>
      </w:r>
    </w:p>
    <w:p>
      <w:pPr>
        <w:pStyle w:val="FR1"/>
        <w:widowControl/>
        <w:spacing w:before="0" w:after="20"/>
        <w:ind w:left="0" w:hanging="0"/>
        <w:jc w:val="both"/>
        <w:rPr>
          <w:rFonts w:ascii="Arial" w:hAnsi="Arial" w:cs="Arial"/>
        </w:rPr>
      </w:pPr>
      <w:r>
        <w:rPr>
          <w:rFonts w:cs="Arial" w:ascii="Arial" w:hAnsi="Arial"/>
          <w:sz w:val="16"/>
        </w:rPr>
        <w:t>8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20"/>
        </w:rPr>
        <w:t>Согласно Спенсеру, смех — это фено</w:t>
        <w:softHyphen/>
        <w:t>мен ослабления психического возбуждения и доказательство того, что психическое ис</w:t>
        <w:softHyphen/>
        <w:t>пользование этого возбуждения неожидан</w:t>
        <w:softHyphen/>
        <w:t>но натолкнулось на преграду. Психологи</w:t>
        <w:softHyphen/>
        <w:t>ческую ситуацию, завершившуюся смехом, он описывает следующими словами:</w:t>
      </w:r>
    </w:p>
    <w:p>
      <w:pPr>
        <w:pStyle w:val="Normal"/>
        <w:widowControl/>
        <w:spacing w:before="0" w:after="20"/>
        <w:ind w:hanging="0"/>
        <w:rPr>
          <w:sz w:val="20"/>
        </w:rPr>
      </w:pPr>
      <w:r>
        <w:rPr>
          <w:lang w:val="en-US"/>
        </w:rPr>
        <w:t>«Laughter naturally results only when consciousness is unawares transferred from great things to small</w:t>
      </w:r>
      <w:r>
        <w:rPr>
          <w:sz w:val="20"/>
        </w:rPr>
        <w:t xml:space="preserve"> —</w:t>
      </w:r>
      <w:r>
        <w:rPr>
          <w:lang w:val="en-US"/>
        </w:rPr>
        <w:t xml:space="preserve"> only when there is what we may call a descending incongruity».</w:t>
      </w:r>
    </w:p>
    <w:p>
      <w:pPr>
        <w:pStyle w:val="Normal"/>
        <w:widowControl/>
        <w:spacing w:before="0" w:after="20"/>
        <w:ind w:firstLine="300"/>
        <w:rPr/>
      </w:pPr>
      <w:r>
        <w:rPr>
          <w:sz w:val="20"/>
        </w:rPr>
        <w:t>Точно в таком же смысле французские авторы (Дюга) называют смех —</w:t>
      </w:r>
      <w:r>
        <w:rPr>
          <w:lang w:val="en-US"/>
        </w:rPr>
        <w:t xml:space="preserve"> «detente» </w:t>
      </w:r>
      <w:r>
        <w:rPr>
          <w:sz w:val="20"/>
        </w:rPr>
        <w:t>— проявлением разрядки, и даже формула А. Бейна:</w:t>
      </w:r>
      <w:r>
        <w:rPr>
          <w:lang w:val="en-US"/>
        </w:rPr>
        <w:t xml:space="preserve"> «Laughter is a relief from restraint»</w:t>
      </w:r>
      <w:r>
        <w:rPr>
          <w:vertAlign w:val="superscript"/>
          <w:lang w:val="en-US"/>
        </w:rPr>
        <w:t>2</w:t>
      </w:r>
      <w:r>
        <w:rPr>
          <w:lang w:val="en-US"/>
        </w:rPr>
        <w:t>*</w:t>
      </w:r>
      <w:r>
        <w:rPr>
          <w:sz w:val="20"/>
        </w:rPr>
        <w:t xml:space="preserve"> кажется мне гораздо меньше от</w:t>
        <w:softHyphen/>
        <w:t>стоящей от позиции Спенсера, чем хотят нас уверить некоторые авторы.</w:t>
      </w:r>
    </w:p>
    <w:p>
      <w:pPr>
        <w:pStyle w:val="Normal"/>
        <w:widowControl/>
        <w:spacing w:before="0" w:after="20"/>
        <w:ind w:firstLine="300"/>
        <w:rPr>
          <w:sz w:val="20"/>
        </w:rPr>
      </w:pPr>
      <w:r>
        <w:rPr>
          <w:sz w:val="20"/>
        </w:rPr>
        <w:t>Во всяком случае, мы чувствуем потре</w:t>
        <w:softHyphen/>
        <w:t>бность видоизменить мысль Спенсера и от</w:t>
        <w:softHyphen/>
        <w:t>части более точно понять содержащиеся в ней представления, отчасти переработать их. Мы сказали бы: смех возникает при неприменимости некоторого количества психической энергии, ранее используемой для заполнения определенных психических</w:t>
      </w:r>
    </w:p>
    <w:p>
      <w:pPr>
        <w:pStyle w:val="Normal"/>
        <w:widowControl/>
        <w:spacing w:before="0" w:after="20"/>
        <w:ind w:firstLine="340"/>
        <w:rPr>
          <w:sz w:val="20"/>
        </w:rPr>
      </w:pPr>
      <w:r>
        <w:rPr>
          <w:sz w:val="16"/>
        </w:rPr>
        <w:t xml:space="preserve"> </w:t>
      </w:r>
      <w:r>
        <w:rPr>
          <w:sz w:val="16"/>
        </w:rPr>
        <w:t>«Конечно, смех возникает только тогда, ко</w:t>
        <w:softHyphen/>
        <w:t>гда сознание неосознанно переходит от значи</w:t>
        <w:softHyphen/>
        <w:t xml:space="preserve">тельного к малому — только тогда, когда есть то, что можно назвать </w:t>
      </w:r>
      <w:r>
        <w:rPr>
          <w:i/>
          <w:sz w:val="16"/>
        </w:rPr>
        <w:t>преходящей</w:t>
      </w:r>
      <w:r>
        <w:rPr>
          <w:sz w:val="16"/>
        </w:rPr>
        <w:t xml:space="preserve"> несовмести</w:t>
        <w:softHyphen/>
        <w:t xml:space="preserve">мостью» </w:t>
      </w:r>
      <w:r>
        <w:rPr>
          <w:i/>
          <w:sz w:val="16"/>
        </w:rPr>
        <w:t>(англ.). — Примеч. пер.</w:t>
      </w:r>
    </w:p>
    <w:p>
      <w:pPr>
        <w:pStyle w:val="Normal"/>
        <w:widowControl/>
        <w:spacing w:before="0" w:after="20"/>
        <w:ind w:firstLine="340"/>
        <w:rPr>
          <w:sz w:val="20"/>
        </w:rPr>
      </w:pPr>
      <w:r>
        <w:rPr>
          <w:sz w:val="16"/>
        </w:rPr>
        <w:t>Различные аспекты этого определения при исследовании удовольствия от комического по</w:t>
        <w:softHyphen/>
        <w:t>требовали бы обстоятельной проверки, уже про</w:t>
        <w:softHyphen/>
        <w:t>деланной другими авторами и, во всяком случае, не соответствующей нашим целям. Мне кажется, Спенсеру не повезло с объяснением, почему осла</w:t>
        <w:softHyphen/>
        <w:t>бление находит именно те пути, возбуждение которых дает соматическую картину смеха. Я хо</w:t>
        <w:softHyphen/>
        <w:t>тел бы сделать единственное дополнение к воп</w:t>
        <w:softHyphen/>
        <w:t>росу о физиологическом объяснении смеха, то есть о происхождении или истолковании свойст</w:t>
        <w:softHyphen/>
        <w:t>венных ему мышечных движений, теме, обсто</w:t>
        <w:softHyphen/>
        <w:t>ятельно обсуждавшейся до Дарвина и самим Да-рвином, но все еще не решенной окончательно. Насколько мне известно, характерная для улыб</w:t>
        <w:softHyphen/>
        <w:t>ки гримаса растяжения уголков рта вначале по</w:t>
        <w:softHyphen/>
        <w:t>является у удовлетворенного и пресыщенного грудного младенца, когда, засыпая, он отпускает грудь. Там эта мимика — подходящее вырази</w:t>
        <w:softHyphen/>
        <w:t>тельное движение, так как соответствует намере</w:t>
        <w:softHyphen/>
        <w:t>нию не принимать больше пищу, как бы выра</w:t>
        <w:softHyphen/>
        <w:t>жая «довольство» или, скорее, «сверхдовольст</w:t>
        <w:softHyphen/>
        <w:t>во». Этот первоначальный смысл приятного пре</w:t>
        <w:softHyphen/>
        <w:t>сыщения, видимо, обеспечит улыбке, остающей</w:t>
        <w:softHyphen/>
        <w:t>ся основным проявлением смеха, последующую связь с притягательными процессами отвода.</w:t>
      </w:r>
    </w:p>
    <w:p>
      <w:pPr>
        <w:pStyle w:val="Normal"/>
        <w:widowControl/>
        <w:spacing w:before="0" w:after="20"/>
        <w:ind w:firstLine="340"/>
        <w:rPr>
          <w:sz w:val="20"/>
        </w:rPr>
      </w:pPr>
      <w:r>
        <w:rPr>
          <w:sz w:val="16"/>
          <w:vertAlign w:val="superscript"/>
        </w:rPr>
        <w:t>2</w:t>
      </w:r>
      <w:r>
        <w:rPr>
          <w:sz w:val="16"/>
        </w:rPr>
        <w:t xml:space="preserve"> * «Смех — это освобождение от сдержан</w:t>
        <w:softHyphen/>
        <w:t xml:space="preserve">ности» </w:t>
      </w:r>
      <w:r>
        <w:rPr>
          <w:i/>
          <w:sz w:val="16"/>
        </w:rPr>
        <w:t>(англ.). — Примеч. пер.</w:t>
      </w:r>
    </w:p>
    <w:p>
      <w:pPr>
        <w:pStyle w:val="Normal"/>
        <w:widowControl/>
        <w:spacing w:before="0" w:after="20"/>
        <w:ind w:hanging="0"/>
        <w:rPr/>
      </w:pPr>
      <w:r>
        <w:br w:type="column"/>
      </w:r>
      <w:r>
        <w:rPr>
          <w:sz w:val="20"/>
        </w:rPr>
        <w:t>путей, так что эту энергию можно попро</w:t>
        <w:softHyphen/>
        <w:t>бовать свободно отвести. Нам между тем ясно, какую «дурную славу» мы навлекаем на себя таким представлением, но в опра</w:t>
        <w:softHyphen/>
        <w:t>вдание отважимся процитировать прекрас</w:t>
        <w:softHyphen/>
        <w:t>ный тезис из сочинения Липпса о комизме и юморе, положения которого можно ис</w:t>
        <w:softHyphen/>
        <w:t>пользовать далеко за пределами и комизма и юмора: «В конце концов частные пси</w:t>
        <w:softHyphen/>
        <w:t>хологические проблемы всегда довольно глубоко вводят в учение о душе, так что, по сути, ни одну психологическую пробле</w:t>
        <w:softHyphen/>
        <w:t xml:space="preserve">му недопустимо обсуждать изолированно» </w:t>
      </w:r>
      <w:r>
        <w:rPr>
          <w:lang w:val="en-US"/>
        </w:rPr>
        <w:t>(S.</w:t>
      </w:r>
      <w:r>
        <w:rPr>
          <w:sz w:val="20"/>
        </w:rPr>
        <w:t xml:space="preserve"> 71). Понятия «психическая энергия», «отвод (ослабление)» и количественный подход к психической энергии стали для меня привычными, после того как я начал философски осмысливать факты психопа</w:t>
        <w:softHyphen/>
        <w:t>тологии и уже в своем «Толковании сно</w:t>
        <w:softHyphen/>
        <w:t>видений» (1900) попытался, подобно Лип-псу, представить бессознательные в своей основе психические процессы, а не соде</w:t>
        <w:softHyphen/>
        <w:t>ржание сознания «по-настоящему психичес</w:t>
        <w:softHyphen/>
        <w:t>ки дееспособным»</w:t>
      </w:r>
      <w:r>
        <w:rPr>
          <w:sz w:val="20"/>
          <w:vertAlign w:val="superscript"/>
        </w:rPr>
        <w:t>3</w:t>
      </w:r>
      <w:r>
        <w:rPr>
          <w:sz w:val="20"/>
        </w:rPr>
        <w:t>.</w:t>
      </w:r>
    </w:p>
    <w:p>
      <w:pPr>
        <w:pStyle w:val="Normal"/>
        <w:widowControl/>
        <w:spacing w:before="0" w:after="20"/>
        <w:rPr>
          <w:sz w:val="20"/>
        </w:rPr>
      </w:pPr>
      <w:r>
        <w:rPr>
          <w:sz w:val="20"/>
        </w:rPr>
        <w:t>Говоря же о «заполнении определен</w:t>
        <w:softHyphen/>
        <w:t>ных психических путей», я вроде бы от</w:t>
        <w:softHyphen/>
        <w:t>даляюсь от употребляемых Липпсом срав</w:t>
        <w:softHyphen/>
        <w:t>нений. Наблюдения над перемещаемостью психической энергии вдоль определенных ассоциативных путей и над почти неист</w:t>
        <w:softHyphen/>
        <w:t>ребимым сохранением следов психических процессов надоумили меня на деле попы</w:t>
        <w:softHyphen/>
        <w:t>таться образно представить неизвестное. Во избежание недоразумений я должен прибавить, что никогда не пытался прово</w:t>
        <w:softHyphen/>
        <w:t>згласить клетки и волокна или занявшие сегодня их место системы нейронов та</w:t>
        <w:softHyphen/>
        <w:t>кими психическими путями, хотя такие пути необходимо, правда, еще неизвестно как, описать с помощью органических эле</w:t>
        <w:softHyphen/>
        <w:t>ментов нервной системы.</w:t>
      </w:r>
    </w:p>
    <w:p>
      <w:pPr>
        <w:pStyle w:val="Normal"/>
        <w:widowControl/>
        <w:spacing w:before="0" w:after="20"/>
        <w:ind w:firstLine="340"/>
        <w:rPr>
          <w:sz w:val="20"/>
        </w:rPr>
      </w:pPr>
      <w:r>
        <w:rPr>
          <w:sz w:val="16"/>
          <w:vertAlign w:val="superscript"/>
        </w:rPr>
        <w:t>3</w:t>
      </w:r>
      <w:r>
        <w:rPr>
          <w:sz w:val="16"/>
        </w:rPr>
        <w:t xml:space="preserve"> Ср. отрывок в цитированной книге Липпса, гл. VIII «О психической силе» и т. д. (о том же «Толкование сновидений», VIII). «Итак, действу</w:t>
        <w:softHyphen/>
        <w:t>ет общее положение: факторами психической жизни является не содержимое сознания, а бес</w:t>
        <w:softHyphen/>
        <w:t>сознательные сами по себе психические процес</w:t>
        <w:softHyphen/>
        <w:t>сы. Задача психологии, в случае если она намере</w:t>
        <w:softHyphen/>
        <w:t>на не просто описывать содержание сознания, должна в таком случае состоять в открытии природы этих бессознательных процессов, исхо</w:t>
        <w:softHyphen/>
        <w:t>дя из качества содержания сознания и его прехо</w:t>
        <w:softHyphen/>
        <w:t>дящих связей. Психология обязана быть теорией этих процессов. Но такая психология очень ско</w:t>
        <w:softHyphen/>
        <w:t>ро обнаружит, что существуют очень разные свойства этих процессов, не представленные в со</w:t>
        <w:softHyphen/>
        <w:t>ответствующем содержании сознания»</w:t>
      </w:r>
      <w:r>
        <w:rPr>
          <w:sz w:val="16"/>
          <w:lang w:val="en-US"/>
        </w:rPr>
        <w:t xml:space="preserve"> </w:t>
      </w:r>
      <w:r>
        <w:rPr>
          <w:i/>
          <w:sz w:val="16"/>
          <w:lang w:val="en-US"/>
        </w:rPr>
        <w:t xml:space="preserve">(Lipps. S. </w:t>
      </w:r>
      <w:r>
        <w:rPr>
          <w:sz w:val="16"/>
        </w:rPr>
        <w:t>123).</w:t>
      </w:r>
    </w:p>
    <w:p>
      <w:pPr>
        <w:pStyle w:val="FR1"/>
        <w:widowControl/>
        <w:spacing w:before="0" w:after="20"/>
        <w:ind w:left="0" w:hanging="0"/>
        <w:jc w:val="both"/>
        <w:rPr>
          <w:rFonts w:ascii="Arial" w:hAnsi="Arial" w:cs="Arial"/>
        </w:rPr>
      </w:pPr>
      <w:r>
        <w:rPr>
          <w:rFonts w:cs="Arial" w:ascii="Arial" w:hAnsi="Arial"/>
          <w:sz w:val="20"/>
        </w:rPr>
        <w:t>85</w:t>
      </w:r>
    </w:p>
    <w:p>
      <w:pPr>
        <w:sectPr>
          <w:type w:val="continuous"/>
          <w:pgSz w:w="11906" w:h="16820"/>
          <w:pgMar w:left="1440" w:right="234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Итак, согласно нашему предположе</w:t>
        <w:softHyphen/>
        <w:t>нию, при смехе созданы условия для свободного отвода энергии, использовав</w:t>
        <w:softHyphen/>
        <w:t>шейся до сих пор для заполнения (блокиро</w:t>
        <w:softHyphen/>
        <w:t>вания) психических путей, и так как, конечно же, не всякий смех, а прежде всего смех над остротой —- признак удовольст</w:t>
        <w:softHyphen/>
        <w:t>вия, мы склонны относить это удовольст</w:t>
        <w:softHyphen/>
        <w:t>вие на счет прекращения прежней блоки</w:t>
        <w:softHyphen/>
        <w:t>ровки этих путей. Когда мы видим, что слушатель остроты смеется, а ее создатель смеяться не может, то для нас это равносильно свидетельству, что у слуша</w:t>
        <w:softHyphen/>
        <w:t>теля прекращаются и уменьшаются из</w:t>
        <w:softHyphen/>
        <w:t>держки энергии на заполнение психических путей, тогда как при создании остроты возникают помехи либо в прекращении издержек энергии, либо в возможности ее отвода. Психический процесс у слушателя, у третьего участника остроумия, едва ли можно характеризовать точнее, нежели подчеркивая, что он приобретает удоволь</w:t>
        <w:softHyphen/>
        <w:t>ствие от остроты за счет очень незначитель</w:t>
        <w:softHyphen/>
        <w:t>ных собственных издержек. Удовольствие ему, так сказать, подарено. Слова остроты, которую он слышит, неизбежно вызывают в нем такие представления или сочетания мыслей, образованию которых и у него противостояли бы весьма значительные внутренние преграды. Он был бы вынужден приложить собственные усилия, чтобы спонтанно как первое лицо создать их, по крайней мере, затратить психическую энергию, соответствующую силе торможе</w:t>
        <w:softHyphen/>
        <w:t>ния, подавления или вытеснения этих представлений и мыслей. Он же эти психические издержки сэкономил; согласно нашим более ранним рассуждениям (ср. с. 71), мы сказали бы: его удовольствие соответствует этой экономии. Согласно же нашему представлению о механизме смеха, мы, напротив, скажем: использованная для торможения блокирующая энергия теперь благодаря созданию запретного представ</w:t>
        <w:softHyphen/>
        <w:t>ления, достигшего нашего слуха, внезапно стала излишней, ее сберегли, и потому она готова к отводу с помощью смеха. По сути, оба описания исходят из одного и того же, так как сэкономленные издержки точно соответствуют ставшему излишним тор</w:t>
        <w:softHyphen/>
        <w:t>можению. Однако более наглядно послед</w:t>
        <w:softHyphen/>
        <w:t>нее описание, так как оно позволяет нам сказать: слушатель остроты смеется в соот</w:t>
        <w:softHyphen/>
        <w:t>ветствии с количеством психической энер</w:t>
        <w:softHyphen/>
        <w:t>гии, освобожденной благодаря упраздне</w:t>
        <w:softHyphen/>
        <w:t>нию тормозящей блокировки; он как бы сполна отсмеивает эту энергию.</w:t>
      </w:r>
    </w:p>
    <w:p>
      <w:pPr>
        <w:pStyle w:val="Normal"/>
        <w:widowControl/>
        <w:spacing w:before="0" w:after="20"/>
        <w:rPr>
          <w:sz w:val="20"/>
        </w:rPr>
      </w:pPr>
      <w:r>
        <w:br w:type="column"/>
      </w:r>
      <w:r>
        <w:rPr>
          <w:sz w:val="20"/>
        </w:rPr>
        <w:t>Если лицо, у которого рождается острота, не может смеяться, то это указывает, как мы только что сказали, на отличие деятельности его психики от психического процесса у третьего участ</w:t>
        <w:softHyphen/>
        <w:t>ника, которому доступно либо упразднение тормозящей блокировки, либо возмож</w:t>
        <w:softHyphen/>
        <w:t>ность отвода последней. Но первому не подходят, как мы вынуждены убедиться, оба варианта. Препятствующая блокиров</w:t>
        <w:softHyphen/>
        <w:t>ка, безусловно, упразднена и у первого, в противном случае не возникла бы острота, при образовании которой как раз требовалось преодолеть ее сопротивление. Также невозможно, чтобы первый участник не чувствовал удовольствия от остроты, которое мы обязаны выводить из упраздне</w:t>
        <w:softHyphen/>
        <w:t>ния торможения. Значит, остается только второй вариант: первый участник, хотя и ощущает удовольствие, не в состоянии смеяться, потому что нарушена возмож</w:t>
        <w:softHyphen/>
        <w:t>ность отвода энергии. Такое нарушение отвода, который является условием смеха, может вытекать из того, что высвободив</w:t>
        <w:softHyphen/>
        <w:t>шаяся энергия блокировки тут же находит другое эндопсихическое применение. Хоро</w:t>
        <w:softHyphen/>
        <w:t>шо, что мы обратили внимание на эту возможность; очень скоро она заинтересует нас еще больше. Но у первого участника остроумия может реализоваться другая предпосылка, ведущая к тому же резуль</w:t>
        <w:softHyphen/>
        <w:t>тату. Возможно, что вообще, несмотря на успешное упразднение тормозящей блоки</w:t>
        <w:softHyphen/>
        <w:t>ровки, высвободилось количество энергии, не способное проявить себя. Ведь первым участником остроумия производится де</w:t>
        <w:softHyphen/>
        <w:t>ятельность, которая должна соответство</w:t>
        <w:softHyphen/>
        <w:t>вать определенному количеству новых психических издержек. Стало быть, первый участник собирается с силами, чтобы упразднить торможение; из этого он, безусловно, извлекает удовольствие, в слу</w:t>
        <w:softHyphen/>
        <w:t>чае тенденциозной остроты даже весьма значительное, так как достигнутое деятель</w:t>
        <w:softHyphen/>
        <w:t>ностью остроумия предварительное удово</w:t>
        <w:softHyphen/>
        <w:t>льствие само берет на себя дальнейшее упразднение торможения, но в любом случае из выигрыша от упразднения тор</w:t>
        <w:softHyphen/>
        <w:t>можения вычитаются издержки деятель</w:t>
        <w:softHyphen/>
        <w:t>ности остроумия, те самые издержки, которые выпали бы слушателю остроты. В пользу вышеизложенного можно еще добавить, что и у третьего участника острота лишается своей способности вызы</w:t>
        <w:softHyphen/>
        <w:t>вать смех, как только от него требуются затраты энергии на мыслительную деятель</w:t>
        <w:softHyphen/>
        <w:t>ность. Намеки остроумия должны быть</w:t>
      </w:r>
    </w:p>
    <w:p>
      <w:pPr>
        <w:pStyle w:val="FR1"/>
        <w:widowControl/>
        <w:spacing w:before="0" w:after="20"/>
        <w:ind w:left="0" w:hanging="0"/>
        <w:jc w:val="both"/>
        <w:rPr>
          <w:rFonts w:ascii="Arial" w:hAnsi="Arial" w:cs="Arial"/>
        </w:rPr>
      </w:pPr>
      <w:r>
        <w:rPr>
          <w:rFonts w:cs="Arial" w:ascii="Arial" w:hAnsi="Arial"/>
        </w:rPr>
        <w:t>86</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броскими, пропуски — легко восстанови</w:t>
        <w:softHyphen/>
        <w:t>мыми; из-за пробуждения осознанной работы мышления воздействие остроты, как правило, становится невозможным. В этом заключается важное различие остроты и загадки. Видимо, психическая ситуация во время создания остроты вообще не благоприятна для свободного отвода выигранной энергии. Здесь мы, пожалуй, не сумеем добиться более глубо</w:t>
        <w:softHyphen/>
        <w:t>кого понимания; одну часть проблемы (почему смеется третий участник) мы в состоянии объяснить лучше, чем другую ее часть (почему не смеется первый участник).</w:t>
      </w:r>
    </w:p>
    <w:p>
      <w:pPr>
        <w:pStyle w:val="Normal"/>
        <w:widowControl/>
        <w:spacing w:before="0" w:after="20"/>
        <w:ind w:firstLine="300"/>
        <w:rPr>
          <w:sz w:val="20"/>
        </w:rPr>
      </w:pPr>
      <w:r>
        <w:rPr>
          <w:sz w:val="20"/>
        </w:rPr>
        <w:t>При всем том, придерживаясь этих воззрений на условия смеха и на психичес</w:t>
        <w:softHyphen/>
        <w:t>кий процесс у третьего участника, мы мо</w:t>
        <w:softHyphen/>
        <w:t>жем удовлетворительно объяснить целый ряд особенностей остроумия, известных нам, но оставшихся непонятными. Если у третьего участника нужно высвободить достаточное для отвода количество забло</w:t>
        <w:softHyphen/>
        <w:t>кированной энергии, то следует или со</w:t>
        <w:softHyphen/>
        <w:t>блюдать несколько условий, или желатель</w:t>
        <w:softHyphen/>
        <w:t>ны некоторые благоприятные обстоятель</w:t>
        <w:softHyphen/>
        <w:t>ства. 1) Нужно быть уверенным, что тре</w:t>
        <w:softHyphen/>
        <w:t>тий участник действительно осуществляет эти издержки на блокирование. 2) Нужно предотвратить иное психическое исполь</w:t>
        <w:softHyphen/>
        <w:t>зование высвободившихся издержек вме</w:t>
        <w:softHyphen/>
        <w:t>сто предлагаемого двигательного отвода. 3) Будет только полезно, если высвобож</w:t>
        <w:softHyphen/>
        <w:t>денная у третьего участника блокировка была перед тем усилена, поднята. Всем этим целям служат определенные приемы остроумия, которые мы способны объеди</w:t>
        <w:softHyphen/>
        <w:t>нить, к примеру, как вторичные или вспо</w:t>
        <w:softHyphen/>
        <w:t>могательные.</w:t>
      </w:r>
    </w:p>
    <w:p>
      <w:pPr>
        <w:pStyle w:val="Normal"/>
        <w:widowControl/>
        <w:spacing w:before="0" w:after="20"/>
        <w:ind w:firstLine="300"/>
        <w:rPr>
          <w:sz w:val="20"/>
        </w:rPr>
      </w:pPr>
      <w:r>
        <w:rPr>
          <w:sz w:val="20"/>
        </w:rPr>
        <w:t>Первое из этих условий определяет од</w:t>
        <w:softHyphen/>
        <w:t>ну из способностей третьего участника — слушателя остроты. Он безусловно до</w:t>
        <w:softHyphen/>
        <w:t>лжен обладать весьма значительным пси</w:t>
        <w:softHyphen/>
        <w:t>хическим сходством с первым участником, чтобы располагать теми же внутренними торможениями, которые деятельность ост</w:t>
        <w:softHyphen/>
        <w:t>роумия преодолела у первого. Кто настро</w:t>
        <w:softHyphen/>
        <w:t>ен на сальность, тому проницательные ра</w:t>
        <w:softHyphen/>
        <w:t>зоблачающие остроты не доставят никако</w:t>
        <w:softHyphen/>
        <w:t>го удовольствия; нападки господина N не найдут отклика у необразованного челове</w:t>
        <w:softHyphen/>
        <w:t>ка, привыкшего предоставлять полную сво</w:t>
        <w:softHyphen/>
        <w:t>боду своему удовольствию от брани. Лю</w:t>
        <w:softHyphen/>
        <w:t>бой остроте требуются, следовательно, свои собственные слушатели, а смех над одной и той же остротой — признак далеко идущего психического сходства. Впрочем,</w:t>
      </w:r>
    </w:p>
    <w:p>
      <w:pPr>
        <w:pStyle w:val="Normal"/>
        <w:widowControl/>
        <w:spacing w:before="0" w:after="20"/>
        <w:ind w:hanging="0"/>
        <w:rPr/>
      </w:pPr>
      <w:r>
        <w:br w:type="column"/>
      </w:r>
      <w:r>
        <w:rPr>
          <w:sz w:val="20"/>
        </w:rPr>
        <w:t>тут мы подошли к одному пункту, по</w:t>
        <w:softHyphen/>
        <w:t>зволяющему нам еще точнее раскрыть психический процесс у третьего участника. Последний обычно должен уметь вос</w:t>
        <w:softHyphen/>
        <w:t>создавать в себе то же торможение, которое остроумие преодолело у первого участника, так чтобы в нем, как только он услышит остроту, намеренно или непроизвольно пробудилась готовность к этому торможению. Эту готовность, аналогичную мобилизации в армии, я обя</w:t>
        <w:softHyphen/>
        <w:t>зан понимать как реальную затрату эне</w:t>
        <w:softHyphen/>
        <w:t>ргии, которая в то же время признается излишней или запоздалой и таким об</w:t>
        <w:softHyphen/>
        <w:t>разом</w:t>
      </w:r>
      <w:r>
        <w:rPr>
          <w:lang w:val="en-US"/>
        </w:rPr>
        <w:t xml:space="preserve"> in statu nascendi</w:t>
      </w:r>
      <w:r>
        <w:rPr>
          <w:sz w:val="20"/>
        </w:rPr>
        <w:t xml:space="preserve"> отводится с по</w:t>
        <w:softHyphen/>
        <w:t>мощью смеха.</w:t>
      </w:r>
    </w:p>
    <w:p>
      <w:pPr>
        <w:pStyle w:val="Normal"/>
        <w:widowControl/>
        <w:spacing w:before="0" w:after="20"/>
        <w:ind w:firstLine="300"/>
        <w:rPr>
          <w:sz w:val="20"/>
        </w:rPr>
      </w:pPr>
      <w:r>
        <w:rPr>
          <w:sz w:val="20"/>
        </w:rPr>
        <w:t>Второе условие свободного отвода — не допустить иного использования вы</w:t>
        <w:softHyphen/>
        <w:t>свобожденной энергии — оказывается го</w:t>
        <w:softHyphen/>
        <w:t>раздо более важным. Оно теоретически объясняет ненадежность воздействия ост</w:t>
        <w:softHyphen/>
        <w:t>роумия, если выраженные в остроте мысли пробудили у слушателя волнующие пред</w:t>
        <w:softHyphen/>
        <w:t>ставления: причем от соответствия или от противоречия между направленностью ос</w:t>
        <w:softHyphen/>
        <w:t>троты и захватившими слушателя мыс</w:t>
        <w:softHyphen/>
        <w:t>лями зависит, привлек ли процесс остро</w:t>
        <w:softHyphen/>
        <w:t>умия его внимание или оставлен без оно</w:t>
        <w:softHyphen/>
        <w:t>го. Но еще более важен для теории ряд вспомогательных приемов остроумия, ко</w:t>
        <w:softHyphen/>
        <w:t>торые явно стремятся отвлечь внимание слушателя от процесса остроумия, позво</w:t>
        <w:softHyphen/>
        <w:t>ляя последнему протекать автоматически. Я намеренно говорю «автоматически», а не «бессознательно», поскольку послед</w:t>
        <w:softHyphen/>
        <w:t>ний термин ввел бы нас в заблуждение. Здесь речь идет только о том, чтобы избежать излишнего сосредоточения вни</w:t>
        <w:softHyphen/>
        <w:t>мания к психическому процессу при восп</w:t>
        <w:softHyphen/>
        <w:t>риятии остроты, а эффективность этих вспомогательных приемов дает нам право предположить, что именно сосредоточен</w:t>
        <w:softHyphen/>
        <w:t>ность внимания в значительной мере со</w:t>
        <w:softHyphen/>
        <w:t>участвует в контролировании и в новом использовании высвободившейся заблоки</w:t>
        <w:softHyphen/>
        <w:t>рованной энергии.</w:t>
      </w:r>
    </w:p>
    <w:p>
      <w:pPr>
        <w:pStyle w:val="Normal"/>
        <w:widowControl/>
        <w:spacing w:before="0" w:after="20"/>
        <w:ind w:firstLine="300"/>
        <w:rPr>
          <w:sz w:val="20"/>
        </w:rPr>
      </w:pPr>
      <w:r>
        <w:rPr>
          <w:sz w:val="20"/>
        </w:rPr>
        <w:t>По-видимому, вообще нелегко избе</w:t>
        <w:softHyphen/>
        <w:t>жать эндопсихического использования ста</w:t>
        <w:softHyphen/>
        <w:t>вших излишними блокировок, так как в процессах нашего мышления мы постоян</w:t>
        <w:softHyphen/>
        <w:t>но практикуем передвижку их блокировок с одного пути на другой, не теряя энергии</w:t>
      </w:r>
    </w:p>
    <w:p>
      <w:pPr>
        <w:pStyle w:val="Normal"/>
        <w:widowControl/>
        <w:spacing w:before="0" w:after="20"/>
        <w:ind w:firstLine="360"/>
        <w:rPr>
          <w:sz w:val="20"/>
        </w:rPr>
      </w:pPr>
      <w:r>
        <w:rPr>
          <w:sz w:val="16"/>
        </w:rPr>
        <w:t xml:space="preserve"> </w:t>
      </w:r>
      <w:r>
        <w:rPr>
          <w:sz w:val="16"/>
        </w:rPr>
        <w:t xml:space="preserve">«В состоянии зарождения» </w:t>
      </w:r>
      <w:r>
        <w:rPr>
          <w:i/>
          <w:sz w:val="16"/>
        </w:rPr>
        <w:t>(лат.).</w:t>
      </w:r>
      <w:r>
        <w:rPr>
          <w:sz w:val="16"/>
        </w:rPr>
        <w:t xml:space="preserve"> Точка зрения</w:t>
      </w:r>
      <w:r>
        <w:rPr>
          <w:sz w:val="16"/>
          <w:lang w:val="en-US"/>
        </w:rPr>
        <w:t xml:space="preserve"> «status nascendi»</w:t>
      </w:r>
      <w:r>
        <w:rPr>
          <w:sz w:val="16"/>
        </w:rPr>
        <w:t xml:space="preserve"> обоснована Хеймансом </w:t>
      </w:r>
      <w:r>
        <w:rPr>
          <w:sz w:val="16"/>
          <w:lang w:val="en-US"/>
        </w:rPr>
        <w:t>(«Zeitschrift fur Psychol».</w:t>
      </w:r>
      <w:r>
        <w:rPr>
          <w:sz w:val="16"/>
        </w:rPr>
        <w:t xml:space="preserve"> XI) в несколько иной связи.</w:t>
      </w:r>
    </w:p>
    <w:p>
      <w:pPr>
        <w:pStyle w:val="FR1"/>
        <w:widowControl/>
        <w:spacing w:before="0" w:after="20"/>
        <w:ind w:left="0" w:hanging="0"/>
        <w:jc w:val="both"/>
        <w:rPr>
          <w:rFonts w:ascii="Arial" w:hAnsi="Arial" w:cs="Arial"/>
        </w:rPr>
      </w:pPr>
      <w:r>
        <w:rPr>
          <w:rFonts w:cs="Arial" w:ascii="Arial" w:hAnsi="Arial"/>
        </w:rPr>
        <w:t>87</w:t>
      </w:r>
    </w:p>
    <w:p>
      <w:pPr>
        <w:sectPr>
          <w:type w:val="continuous"/>
          <w:pgSz w:w="11906" w:h="16820"/>
          <w:pgMar w:left="1440" w:right="2360" w:gutter="0" w:header="0" w:top="1440" w:footer="0" w:bottom="720"/>
          <w:cols w:num="2" w:space="26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а отвод. Остроумие пользуется для этого следующими приемами. Во-первых, оно стремится к наивозможно краткой форму</w:t>
        <w:softHyphen/>
        <w:t>лировке, чтобы дать вниманию меньше возможностей для зацепки. Во-вторых, оно соблюдает условие легкости пони</w:t>
        <w:softHyphen/>
        <w:t>мания (см. выше); а так как оно пользу</w:t>
        <w:softHyphen/>
        <w:t>ется операцией мышления, призванной выбирать среди различных ходов мысли, то должно нести ущерб в своем воз</w:t>
        <w:softHyphen/>
        <w:t>действии не только из-за неизбежных издержек на мышление, но и из-за про</w:t>
        <w:softHyphen/>
        <w:t>буждения внимания. Но кроме того, ост</w:t>
        <w:softHyphen/>
        <w:t>роумие пользуется искусным приемом отвлечения внимания, предлагая в форму</w:t>
        <w:softHyphen/>
        <w:t>лировке остроты нечто, приковывающее его, чтобы тем временем с ее помощью беспрепятственно высвободить тормозя</w:t>
        <w:softHyphen/>
        <w:t>щую блокировку и осуществить отвод последней. Уже пропуски в тексте остроты реализуют эту цель; они побуждают к за</w:t>
        <w:softHyphen/>
        <w:t>полнению пробелов и таким способом успевают отвлечь внимание от процесса остроумия. Здесь на службу деятельности остроумия словно бы ставится техника загадки, притягивающая к себе внимание. Еще более действенны оформления фа</w:t>
        <w:softHyphen/>
        <w:t>садов, обнаруженные нами сразу у не</w:t>
        <w:softHyphen/>
        <w:t>скольких групп тенденциозных острот (ср. с. 65). Силлогистическим фасадам отлично удается удерживать внимание на поставленной ему задаче. Начиная обдумывать, в чем же все-таки может заключаться погрешность данного ответа, мы уже смеемся; наше внимание засти</w:t>
        <w:softHyphen/>
        <w:t>гнуто врасплох, отвод высвободившейся тормозящей блокировки осуществлен. То же относится и к остроте с комическим фасадом, когда комизм выполняет вспо</w:t>
        <w:softHyphen/>
        <w:t>могательные для техники остроумия за</w:t>
        <w:softHyphen/>
        <w:t>дачи. Комический фасад способствует дей</w:t>
        <w:softHyphen/>
        <w:t>ствию остроты более разнообразно; ско</w:t>
        <w:softHyphen/>
        <w:t>вывая внимание, он не только делает возможным автоматическое протекание остроумия, но и облегчает отвод энергии при остроте, предпосылая ему отвод эне</w:t>
        <w:softHyphen/>
        <w:t>ргии со стороны комического. Комизм действует здесь точно так же, как под</w:t>
        <w:softHyphen/>
        <w:t>купающее предварительное удовольствие, и, таким образом, мы начинаем понимать, что некоторые остроты вполне могут отказаться от предварительного удово</w:t>
        <w:softHyphen/>
        <w:t>льствия, обеспечиваемого другими при</w:t>
        <w:softHyphen/>
        <w:t>емами остроумия, и пользоваться только комическим в качестве предварительного удовольствия. Среди подлинных техни</w:t>
        <w:softHyphen/>
        <w:t>ческих приемов остроумия особняком сто</w:t>
        <w:softHyphen/>
      </w:r>
    </w:p>
    <w:p>
      <w:pPr>
        <w:pStyle w:val="Normal"/>
        <w:widowControl/>
        <w:spacing w:before="0" w:after="20"/>
        <w:ind w:hanging="0"/>
        <w:rPr>
          <w:sz w:val="20"/>
        </w:rPr>
      </w:pPr>
      <w:r>
        <w:br w:type="column"/>
      </w:r>
      <w:r>
        <w:rPr>
          <w:sz w:val="20"/>
        </w:rPr>
        <w:t>ят сдвиг и изображение посредством аб</w:t>
        <w:softHyphen/>
        <w:t>сурдного, которые, кроме прочих своих приложений, отвлекают внимание, что желательно для автоматического проте</w:t>
        <w:softHyphen/>
        <w:t>кания процесса остроумия.</w:t>
      </w:r>
    </w:p>
    <w:p>
      <w:pPr>
        <w:pStyle w:val="Normal"/>
        <w:widowControl/>
        <w:spacing w:before="0" w:after="20"/>
        <w:rPr>
          <w:sz w:val="20"/>
        </w:rPr>
      </w:pPr>
      <w:r>
        <w:rPr>
          <w:sz w:val="20"/>
        </w:rPr>
        <w:t>Мы уже догадываемся, а позднее смо</w:t>
        <w:softHyphen/>
        <w:t>жем понять еще лучше, что в условии «отвлечения внимания» мы открыли не</w:t>
        <w:softHyphen/>
        <w:t>маловажную черту психического процесса у слушателя остроты. В связи с этим мы в состоянии понять и другое. Во-пе</w:t>
        <w:softHyphen/>
        <w:t>рвых, чем объясняется, что в случае ост</w:t>
        <w:softHyphen/>
        <w:t>роты мы почти никогда не знаем, над чем смеемся, хотя и способны определить это путем анализа. Этот смех и есть ре</w:t>
        <w:softHyphen/>
        <w:t>зультат автоматического процесса, став</w:t>
        <w:softHyphen/>
        <w:t>шего возможным лишь благодаря отвле</w:t>
        <w:softHyphen/>
        <w:t>чению нашего осознанного внимания. Во-вторых, мы понимаем своеобразие ост</w:t>
        <w:softHyphen/>
        <w:t>роты, проявляющей полное воздействие на слушателя только тогда, когда она ему внове, когда она удивляет его. Это</w:t>
      </w:r>
    </w:p>
    <w:p>
      <w:pPr>
        <w:pStyle w:val="Normal"/>
        <w:widowControl/>
        <w:spacing w:before="0" w:after="20"/>
        <w:ind w:firstLine="340"/>
        <w:rPr>
          <w:sz w:val="20"/>
        </w:rPr>
      </w:pPr>
      <w:r>
        <w:rPr>
          <w:sz w:val="16"/>
        </w:rPr>
        <w:t>•</w:t>
      </w:r>
      <w:r>
        <w:rPr>
          <w:sz w:val="16"/>
        </w:rPr>
        <w:t>На одном примере остроты со сдвигом я хотел бы рассмотреть еще одну интересную особенность техники остроумия. Говорят, одна</w:t>
        <w:softHyphen/>
        <w:t>жды на неприятный вопрос о дате ее рождения гениальная актриса Гальмейер, «голосом девицы и стыдливо опустив глаза», ответила: «В Брюн-не». Перед нами образец сдвига; на вопрос о дате рождения она указала место своего рождения, предвосхитив, стало быть, следующий вопрос и давая понять: «Это единственный вопрос, кото</w:t>
        <w:softHyphen/>
        <w:t>рый я хотела бы обойти». И все-таки мы чувству</w:t>
        <w:softHyphen/>
        <w:t>ем, что здесь особенность остроты выражена не безупречно. Резкий уход от вопроса слишком явен, сдвиг слишком бросается в глаза. Наше внимание немедленно улавливает, что речь идет об умышленном сдвиге. В других аналогичных остротах сдвиг замаскирован, наше внимание сковывается усилиями установить его. В одной из острот со сдвигом (с. 42) — «Что мне делать в половине седьмого утра в Прессбурге?», воз</w:t>
        <w:softHyphen/>
        <w:t>никшей в ответ на похвалы верховой лошади, сдвиг тоже навязчив, но зато, будучи нелепым, запутывает внимание, в то время как в случае с актрисой наличие сдвига можно немедленно установить. В другую сторону от остроты от</w:t>
        <w:softHyphen/>
        <w:t xml:space="preserve">клоняются так называемые </w:t>
      </w:r>
      <w:r>
        <w:rPr>
          <w:i/>
          <w:sz w:val="16"/>
        </w:rPr>
        <w:t xml:space="preserve">«шутливые вопросы», </w:t>
      </w:r>
      <w:r>
        <w:rPr>
          <w:sz w:val="16"/>
        </w:rPr>
        <w:t>которые могут, впрочем, пользоваться самыми лучшими приемами. Вот пример шутливого воп</w:t>
        <w:softHyphen/>
        <w:t>роса со сдвигом: «Как называется людоед, со</w:t>
        <w:softHyphen/>
        <w:t xml:space="preserve">жравший своего отца и свою мать?» Ответ: </w:t>
      </w:r>
      <w:r>
        <w:rPr>
          <w:i/>
          <w:sz w:val="16"/>
        </w:rPr>
        <w:t>«Си</w:t>
        <w:softHyphen/>
        <w:t>рота». —</w:t>
      </w:r>
      <w:r>
        <w:rPr>
          <w:sz w:val="16"/>
        </w:rPr>
        <w:t xml:space="preserve"> «А если к тому же он пожрал и оста</w:t>
        <w:softHyphen/>
        <w:t xml:space="preserve">льных родственников?» — </w:t>
      </w:r>
      <w:r>
        <w:rPr>
          <w:i/>
          <w:sz w:val="16"/>
        </w:rPr>
        <w:t>«Единственный на</w:t>
        <w:softHyphen/>
        <w:t>следник». — «А</w:t>
      </w:r>
      <w:r>
        <w:rPr>
          <w:sz w:val="16"/>
        </w:rPr>
        <w:t xml:space="preserve"> где такое чудище еще встречает сочувствие?» — </w:t>
      </w:r>
      <w:r>
        <w:rPr>
          <w:i/>
          <w:sz w:val="16"/>
        </w:rPr>
        <w:t xml:space="preserve">«В энциклопедии на букву С». </w:t>
      </w:r>
      <w:r>
        <w:rPr>
          <w:sz w:val="16"/>
        </w:rPr>
        <w:t>Шутливый вопрос не является полноценной ост</w:t>
        <w:softHyphen/>
        <w:t>ротой потому, что подходящие остроумные от</w:t>
        <w:softHyphen/>
        <w:t>веты нельзя угадать, подобно намекам, пропус</w:t>
        <w:softHyphen/>
        <w:t>кам и другим приемам остроумия.</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ачество остроты, обусловливающее ее недолговечность и побуждающее к про</w:t>
        <w:softHyphen/>
        <w:t>изводству все новых и новых острот, явно вытекает из того, что удивиться или быть захваченным врасплох можно, по сути, только один раз, второго раза не бывает. При повторении остроты внимание на</w:t>
        <w:softHyphen/>
        <w:t>правляется всплывшим воспоминанием о первом случае. Кроме того, исходя из этого объясняется стремление рассказать услышанную остроту другому человеку, еще не знающему ее. Вероятно, отчасти повторяется понизившаяся из-за недостат</w:t>
        <w:softHyphen/>
        <w:t>ка новизны возможность получить удо</w:t>
        <w:softHyphen/>
        <w:t>вольствие от впечатления, которое ост</w:t>
        <w:softHyphen/>
        <w:t>рота производит на новичка. И анало</w:t>
        <w:softHyphen/>
        <w:t>гичный мотив, по-видимому, побуждает создателя остроты вообще рассказывать ее другому человеку.</w:t>
      </w:r>
    </w:p>
    <w:p>
      <w:pPr>
        <w:pStyle w:val="Normal"/>
        <w:widowControl/>
        <w:spacing w:before="0" w:after="20"/>
        <w:ind w:firstLine="300"/>
        <w:rPr>
          <w:sz w:val="20"/>
        </w:rPr>
      </w:pPr>
      <w:r>
        <w:rPr>
          <w:sz w:val="20"/>
        </w:rPr>
        <w:t>В-третьих, как благоприятствующие элементы, хотя уже и не как предпосылки, процесса остроумия я рассматриваю те его технические вспомогательные приемы, ко</w:t>
        <w:softHyphen/>
        <w:t>торые предназначены для увеличения ко</w:t>
        <w:softHyphen/>
        <w:t>личества отводимой энергии и которые тем самым усиливают воздействие остро</w:t>
        <w:softHyphen/>
        <w:t>ты. Правда, они же чаще всего усиливают и внимание, обращенное к остроте, но, с другой стороны, одновременно обез</w:t>
        <w:softHyphen/>
        <w:t>вреживают его воздействие, сковывая и ог</w:t>
        <w:softHyphen/>
        <w:t>раничивая подвижность внимания. По этим двум направлениям действует все, вызывающее интерес и удивление, то есть прежде всего бессмысленное, а также про</w:t>
        <w:softHyphen/>
        <w:t>тивоположность, «контраст представле</w:t>
        <w:softHyphen/>
        <w:t>ний», что некоторые авторы намеревались объявить существенной особенностью ост</w:t>
        <w:softHyphen/>
        <w:t>роумия, но в чем я вижу только средство усиления его воздействия. Все, что удивля</w:t>
        <w:softHyphen/>
        <w:t>ет, вызывает у слушателя то состояние энергии, которое Липпс назвал «психичес</w:t>
        <w:softHyphen/>
        <w:t>кой запрудой», и он, конечно, мог с пол</w:t>
        <w:softHyphen/>
        <w:t>ным правом предполагать, что «разрядка» протекает тем сильнее, чем выше пред</w:t>
        <w:softHyphen/>
        <w:t>шествующая запруда. Правда, описание Липпса относится не прямо к остроумию, а к комическому вообще; но с большой вероятностью можно допустить, что отвод энергии при остроте, разряжающий тор</w:t>
        <w:softHyphen/>
        <w:t>мозящую блокировку, также повышается с помощью запруды.</w:t>
      </w:r>
    </w:p>
    <w:p>
      <w:pPr>
        <w:pStyle w:val="Normal"/>
        <w:widowControl/>
        <w:spacing w:before="0" w:after="20"/>
        <w:ind w:firstLine="300"/>
        <w:rPr>
          <w:sz w:val="20"/>
        </w:rPr>
      </w:pPr>
      <w:r>
        <w:rPr>
          <w:sz w:val="20"/>
        </w:rPr>
        <w:t>Теперь нам стало ясно, что вообще тех</w:t>
        <w:softHyphen/>
        <w:t>ника остроумия определяется двоякого ро</w:t>
        <w:softHyphen/>
        <w:t>да стремлениями: такими, которые способ</w:t>
        <w:softHyphen/>
        <w:t>ствуют образованию остроты у первого участника, и другими, призванными обес</w:t>
        <w:softHyphen/>
        <w:t>печить остроте по возможности самое</w:t>
      </w:r>
    </w:p>
    <w:p>
      <w:pPr>
        <w:pStyle w:val="Normal"/>
        <w:widowControl/>
        <w:spacing w:before="0" w:after="20"/>
        <w:ind w:hanging="0"/>
        <w:rPr/>
      </w:pPr>
      <w:r>
        <w:br w:type="column"/>
      </w:r>
      <w:r>
        <w:rPr>
          <w:sz w:val="20"/>
        </w:rPr>
        <w:t>большее воздействие на третьего участни</w:t>
        <w:softHyphen/>
        <w:t>ка. Напоминающая Януса двуликость ост</w:t>
        <w:softHyphen/>
        <w:t>роты, охраняющая ее своеобразную притя</w:t>
        <w:softHyphen/>
        <w:t>гательность от возражений критического рассудка, и механизм предварительного удовольствия относятся к первому стрем</w:t>
        <w:softHyphen/>
        <w:t>лению; дальнейшее усложнение техники из</w:t>
        <w:softHyphen/>
        <w:t>ложенными в этой главе предпосылками рассчитано на третьего участника. Таким образом, острота — это, собственно, лука</w:t>
        <w:softHyphen/>
        <w:t>вая плутовка, служащая одновременно двум господам. Все, что призвано доста</w:t>
        <w:softHyphen/>
        <w:t>вить удовольствие, рассчитано в остроте на третьего участника, как будто у первого участника на пути к нему стоят внутренние, непреодолимые препятствия. Следователь</w:t>
        <w:softHyphen/>
        <w:t>но, складывается впечатление абсолютной необходимости этого третьего участника для завершения процесса остроумия. Но, сумев достаточно хорошо уразуметь при</w:t>
        <w:softHyphen/>
        <w:t>роду этого процесса у третьего участника, мы чувствуем, что соответствующий про</w:t>
        <w:softHyphen/>
        <w:t>цесс у первого участника все еще покрыт мраком. Из двух вопросов: «Почему мы не можем смеяться над собственной остро</w:t>
        <w:softHyphen/>
        <w:t>той?» и «Что нас подвигает рассказывать свою остроту другому человеку?» — пер</w:t>
        <w:softHyphen/>
        <w:t>вый до сих пор ускользает от ответа. Мож</w:t>
        <w:softHyphen/>
        <w:t xml:space="preserve">но только предположить, что существует тесная связь между двумя подлежащими объяснению событиями, и мы вынуждены сообщать нашу остроту другому человеку </w:t>
      </w:r>
      <w:r>
        <w:rPr>
          <w:i/>
          <w:sz w:val="20"/>
        </w:rPr>
        <w:t>потому, что</w:t>
      </w:r>
      <w:r>
        <w:rPr>
          <w:sz w:val="20"/>
        </w:rPr>
        <w:t xml:space="preserve"> сами не в состоянии над ней смеяться. Из наших воззрений на условия получения удовольствия и отвода энергии у третьего участника мы способны сделать вывод в отношении первого: у него отсут</w:t>
        <w:softHyphen/>
        <w:t>ствуют предпосылки для отвода энергии, а условия для получения удовольствия ре</w:t>
        <w:softHyphen/>
        <w:t>ализованы лишь частично. В таком случае нельзя отрицать, что мы дополняем наше удовольствие, достигая недоступного нам смеха окольным путем, через впечатление от третьего, смеющегося, участника. Так что мы смеемся как бы</w:t>
      </w:r>
      <w:r>
        <w:rPr>
          <w:lang w:val="en-US"/>
        </w:rPr>
        <w:t xml:space="preserve"> «par ricochet»*, no </w:t>
      </w:r>
      <w:r>
        <w:rPr>
          <w:sz w:val="20"/>
        </w:rPr>
        <w:t>выражению Дюга. Смех принадлежит к особенно заразительным проявлениям психических состояний; рассмешив расска</w:t>
        <w:softHyphen/>
        <w:t>зом своей остроты другого человека, я, со</w:t>
        <w:softHyphen/>
        <w:t>бственно, использую его для самого себя, для пробуждения собственного смеха, и, действительно, можно наблюдать, что тот, кто вначале с серьезным видом рассказы</w:t>
        <w:softHyphen/>
        <w:t>вал остроту, затем вторит хохоту дру-</w:t>
      </w:r>
    </w:p>
    <w:p>
      <w:pPr>
        <w:pStyle w:val="Normal"/>
        <w:widowControl/>
        <w:spacing w:before="0" w:after="20"/>
        <w:ind w:hanging="0"/>
        <w:rPr>
          <w:sz w:val="20"/>
        </w:rPr>
      </w:pPr>
      <w:r>
        <w:rPr>
          <w:sz w:val="16"/>
        </w:rPr>
        <w:t xml:space="preserve">Рикошетом </w:t>
      </w:r>
      <w:r>
        <w:rPr>
          <w:i/>
          <w:sz w:val="16"/>
        </w:rPr>
        <w:t>(фр.)- — Примеч. пер.</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89</w:t>
      </w:r>
    </w:p>
    <w:p>
      <w:pPr>
        <w:sectPr>
          <w:type w:val="continuous"/>
          <w:pgSz w:w="11906" w:h="16820"/>
          <w:pgMar w:left="1440" w:right="2360" w:gutter="0" w:header="0" w:top="1440" w:footer="0" w:bottom="720"/>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гого человека умеренным смехом. Стало быть, сообщение своей остроты другим людям призвано служить нескольким на</w:t>
        <w:softHyphen/>
        <w:t>мерениям: во-первых, дать мне объектив</w:t>
        <w:softHyphen/>
        <w:t>ное свидетельство успеха остроумия, во-вторых, дополнить мое собственное удо</w:t>
        <w:softHyphen/>
        <w:t>вольствие обратным воздействием на меня удовольствия другого человека, в-третьих, — при повторении чужой остроты — из</w:t>
        <w:softHyphen/>
        <w:t>бежать ущерба в удовольствии из-за утра</w:t>
        <w:softHyphen/>
        <w:t>ты новизны.</w:t>
      </w:r>
    </w:p>
    <w:p>
      <w:pPr>
        <w:pStyle w:val="Normal"/>
        <w:widowControl/>
        <w:spacing w:before="0" w:after="20"/>
        <w:rPr>
          <w:sz w:val="20"/>
        </w:rPr>
      </w:pPr>
      <w:r>
        <w:rPr>
          <w:sz w:val="20"/>
        </w:rPr>
        <w:t>В конце этих рассуждений о пси</w:t>
        <w:softHyphen/>
        <w:t>хических процессах остроумия, протека</w:t>
        <w:softHyphen/>
        <w:t>ющих в ходе взаимодействия между двумя участниками, можно вспомнить о факторе экономии, который с первого объяснения техники остроумия предста</w:t>
        <w:softHyphen/>
        <w:t>вляется нам важным для психологического понимания последней. Мы давно отошли от самого первого, да и самого наивного понимания этой экономии — в нем речь шла о предотвращении психических издержек вообще, что было бы обеспечено наибольшей сдержанностью в употреб</w:t>
        <w:softHyphen/>
        <w:t>лении слов и в установлении логических взаимосвязей. Уже тогда мы сказали себе: краткое, лаконичное — еще не остроумное. Краткость остроты — особая, именно «остроумная» краткость. Свое</w:t>
        <w:softHyphen/>
        <w:t>образная притягательность игры словами и мыслями проистекает, без сомнения, из простого сокращения издержек, но вместе с превращением игры в остроту вынуждено изменить свои цели и стре</w:t>
        <w:softHyphen/>
        <w:t>мление к экономии, так как то, что сэкономило бы употребление одних и тех же слов, или отказ от новых сочетаний мыслей, право, не идет в счет по сравнению с колоссальными издержками нашей мы</w:t>
        <w:softHyphen/>
        <w:t>слительной деятельности. Пожалуй, мы вправе позволить себе сравнить наше психическое хозяйство с предприятием. Пока его оборот очень мал, то, конечно, важно, чтобы при малых в целом расходах расходы на управленческий аппарат были крайне ограниченны. Тут бережливость распространяется на абсолютную вели</w:t>
        <w:softHyphen/>
        <w:t>чину затрат. Позднее, при расширении производства, значение расходов на упра</w:t>
        <w:softHyphen/>
        <w:t>вление отступает на второй план; теперь безразлично, до какой величины выросли издержки, лишь бы только оборот и при</w:t>
        <w:softHyphen/>
        <w:t>быль были достаточно высокими. Сде</w:t>
        <w:softHyphen/>
        <w:t>ржанность в затратах оказалась бы для предприятия мелочной и даже прямо убыточной. При всем том было бы неправильно предполагать, что при пре</w:t>
        <w:softHyphen/>
      </w:r>
    </w:p>
    <w:p>
      <w:pPr>
        <w:pStyle w:val="Normal"/>
        <w:widowControl/>
        <w:spacing w:before="0" w:after="20"/>
        <w:rPr>
          <w:sz w:val="20"/>
        </w:rPr>
      </w:pPr>
      <w:r>
        <w:br w:type="column"/>
      </w:r>
      <w:r>
        <w:rPr>
          <w:sz w:val="20"/>
        </w:rPr>
        <w:t>дельно больших затратах уже нет места для стремления к экономии. Склонный к экономии разум шефа теперь будет направлен на бережливость в деталях, и он почувствует удовлетворение, если одно и то же распоряжение, ранее, как правило, требовавшее больших расходов, теперь можно исполнить с меньшими издержками, сколь бы малой ни оказалась экономия по сравнению с совокупными затратами. Совершенно аналогично и в на</w:t>
        <w:softHyphen/>
        <w:t>шем сложном психическом хозяйстве:</w:t>
      </w:r>
    </w:p>
    <w:p>
      <w:pPr>
        <w:pStyle w:val="Normal"/>
        <w:widowControl/>
        <w:spacing w:before="0" w:after="20"/>
        <w:ind w:hanging="0"/>
        <w:rPr>
          <w:sz w:val="20"/>
        </w:rPr>
      </w:pPr>
      <w:r>
        <w:rPr>
          <w:sz w:val="20"/>
        </w:rPr>
        <w:t>экономия, направленная на детали, оста</w:t>
        <w:softHyphen/>
        <w:t>ется источником удовольствия, как нам могут продемонстрировать повседневные факты. Кто раньше зажигал в своей комнате газовую лампу, а затем обзавелся электрическим освещением, тот будет испытывать чувство удовольствия, по</w:t>
        <w:softHyphen/>
        <w:t>ворачивая электрический выключатель, пока в нем в такой момент оживают воспоминания о сложных операциях, не</w:t>
        <w:softHyphen/>
        <w:t>обходимых для разжигания газовой лампы. Точно так же для нас остается источником удовольствия незначительная в сравнении с общими психическими издержками эко</w:t>
        <w:softHyphen/>
        <w:t>номия, осуществляемая остротой, потому что с ее помощью сокращаются отдельные издержки, которые мы привыкли делать и которые были готовы сделать и на этот раз. Несомненно, на первый план выступает фактор ожидания, готовности к издержкам.</w:t>
      </w:r>
    </w:p>
    <w:p>
      <w:pPr>
        <w:pStyle w:val="Normal"/>
        <w:widowControl/>
        <w:spacing w:before="0" w:after="20"/>
        <w:rPr>
          <w:sz w:val="20"/>
        </w:rPr>
      </w:pPr>
      <w:r>
        <w:rPr>
          <w:sz w:val="20"/>
        </w:rPr>
        <w:t>Локальная экономия, подобная только что рассмотренной, не преминет доста</w:t>
        <w:softHyphen/>
        <w:t>вить нам сиюминутное удовольствие, но длительного облегчения она не обеспе</w:t>
        <w:softHyphen/>
        <w:t>чит, пока сэкономленное в одном месте можно использовать в другом. Лишь в случае возможности предотвратить та</w:t>
        <w:softHyphen/>
        <w:t>кое использование энергии в ином месте частная экономия вновь оборачивается общим уменьшением психических издер</w:t>
        <w:softHyphen/>
        <w:t>жек. Следовательно, в результате более глубокого проникновения в психические процессы остроумия фактор облегчения занимает место экономии. Первый фак</w:t>
        <w:softHyphen/>
        <w:t>тор явно доставляет большее чувство удо</w:t>
        <w:softHyphen/>
        <w:t>вольствия. Процесс у первого участника остроумия порождает удовольствие бла</w:t>
        <w:softHyphen/>
        <w:t>годаря упразднению торможения, умень</w:t>
        <w:softHyphen/>
        <w:t>шению локальных издержек; он в этом случае, видимо, не прекращается до тех пор, покуда не добьется при посредниче</w:t>
        <w:softHyphen/>
        <w:t>стве вклинившегося третьего участника общего облегчения с помощью отвода энергии.</w:t>
      </w:r>
    </w:p>
    <w:p>
      <w:pPr>
        <w:pStyle w:val="FR1"/>
        <w:widowControl/>
        <w:spacing w:before="0" w:after="20"/>
        <w:ind w:left="0" w:hanging="0"/>
        <w:jc w:val="both"/>
        <w:rPr>
          <w:rFonts w:ascii="Arial" w:hAnsi="Arial" w:cs="Arial"/>
        </w:rPr>
      </w:pPr>
      <w:r>
        <w:rPr>
          <w:rFonts w:cs="Arial" w:ascii="Arial" w:hAnsi="Arial"/>
        </w:rPr>
        <w:t>90</w:t>
      </w:r>
    </w:p>
    <w:p>
      <w:pPr>
        <w:sectPr>
          <w:type w:val="continuous"/>
          <w:pgSz w:w="11906" w:h="16820"/>
          <w:pgMar w:left="1440" w:right="230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2"/>
        </w:rPr>
        <w:t>С. Теоретическая часть</w:t>
      </w:r>
    </w:p>
    <w:p>
      <w:pPr>
        <w:pStyle w:val="Normal"/>
        <w:widowControl/>
        <w:spacing w:before="0" w:after="20"/>
        <w:ind w:hanging="0"/>
        <w:rPr>
          <w:sz w:val="20"/>
        </w:rPr>
      </w:pPr>
      <w:r>
        <w:rPr>
          <w:sz w:val="20"/>
        </w:rPr>
        <w:t>VI. Отношение остроумия к сновидению и к бессознательному</w:t>
      </w:r>
    </w:p>
    <w:p>
      <w:pPr>
        <w:pStyle w:val="Normal"/>
        <w:widowControl/>
        <w:spacing w:before="0" w:after="20"/>
        <w:ind w:firstLine="280"/>
        <w:rPr>
          <w:sz w:val="20"/>
        </w:rPr>
      </w:pPr>
      <w:r>
        <w:rPr>
          <w:sz w:val="20"/>
        </w:rPr>
        <w:t>В конце главы, посвященной раскры</w:t>
        <w:softHyphen/>
        <w:t>тию техники остроумия, мы высказали мнение (с. 57), что процессы сгущения с об</w:t>
        <w:softHyphen/>
        <w:t>разованием замены или без оного, сдвига, изображения через нелепость, через проти</w:t>
        <w:softHyphen/>
        <w:t>воположность, непрямое изображение и др., которые, как мы обнаружили, уча</w:t>
        <w:softHyphen/>
        <w:t>ствуют в изготовлении остроты, весьма сходны с процессами «деятельности снови</w:t>
        <w:softHyphen/>
        <w:t>дения», и мы оговорили себе право, с одной стороны, более тщательно изучить это схо</w:t>
        <w:softHyphen/>
        <w:t>дство, с другой — исследовать общее меж</w:t>
        <w:softHyphen/>
        <w:t>ду остроумием и сновидением, которое, ви</w:t>
        <w:softHyphen/>
        <w:t>димо, таким путем дает о себе знать. Про</w:t>
        <w:softHyphen/>
        <w:t>ведение сравнения было бы значительно облегчено, если бы мы могли считать одно из сравниваемых явлений —»деятельность сновидения» — известным. Но, быть мо</w:t>
        <w:softHyphen/>
        <w:t>жет, мы поступим лучше, не предполагая этого; у меня сложилось впечатление, буд</w:t>
        <w:softHyphen/>
        <w:t>то мое, опубликованное в 1900 г., «Тол</w:t>
        <w:softHyphen/>
        <w:t>кование сновидений» вызвало у коллег ско</w:t>
        <w:softHyphen/>
        <w:t>рее «удивление», чем «просветление», и я знаю, что широкие круги читателей удовольствовались сведением содержания книги к ходячему выражению («осуществ</w:t>
        <w:softHyphen/>
        <w:t>ление желания»), которое нетрудно запом</w:t>
        <w:softHyphen/>
        <w:t>нить и которым удобно злоупотреблять.</w:t>
      </w:r>
    </w:p>
    <w:p>
      <w:pPr>
        <w:pStyle w:val="Normal"/>
        <w:widowControl/>
        <w:spacing w:before="0" w:after="20"/>
        <w:ind w:firstLine="280"/>
        <w:rPr>
          <w:sz w:val="20"/>
        </w:rPr>
      </w:pPr>
      <w:r>
        <w:rPr>
          <w:sz w:val="20"/>
        </w:rPr>
        <w:t>В ходе продолжительной работы над обсуждавшимися там проблемами, доста</w:t>
        <w:softHyphen/>
        <w:t>точный повод к которой дает моя врачеб</w:t>
        <w:softHyphen/>
        <w:t>ная детельность психотерапевта, я не нато</w:t>
        <w:softHyphen/>
        <w:t>лкнулся, однако, ни на что, что потребо</w:t>
        <w:softHyphen/>
        <w:t>вало бы от меня изменить или исправить ход моих мыслей, и могу поэтому спокойно ждать, пока разумение читателя последует за моим или пока проницательная критика не укажет мне основные ошибки моего тол</w:t>
        <w:softHyphen/>
        <w:t>кования. Для последующего сравнения с ос</w:t>
        <w:softHyphen/>
        <w:t>троумием повторю здесь предельно кратко самое необходимое о сновидении и о де</w:t>
        <w:softHyphen/>
        <w:t>ятельности сна.</w:t>
      </w:r>
    </w:p>
    <w:p>
      <w:pPr>
        <w:pStyle w:val="Normal"/>
        <w:widowControl/>
        <w:spacing w:before="0" w:after="20"/>
        <w:ind w:firstLine="280"/>
        <w:rPr>
          <w:sz w:val="20"/>
        </w:rPr>
      </w:pPr>
      <w:r>
        <w:rPr>
          <w:sz w:val="20"/>
        </w:rPr>
        <w:t>Мы знакомы со сновидением по вос</w:t>
        <w:softHyphen/>
        <w:t>поминанию, чаще всего кажущемуся нам фрагментарным и появляющемуся после пробуждения. При этом оно является сово</w:t>
        <w:softHyphen/>
        <w:t>купностью по преимуществу визуальных (но и иных) чувственных впечатлений, кото</w:t>
        <w:softHyphen/>
        <w:t>рые подделываются под события нашей жизни и к которым, по-видимому, приме</w:t>
        <w:softHyphen/>
        <w:t>шаны некоторые мыслительные процессы</w:t>
      </w:r>
    </w:p>
    <w:p>
      <w:pPr>
        <w:pStyle w:val="Normal"/>
        <w:widowControl/>
        <w:spacing w:before="0" w:after="20"/>
        <w:ind w:hanging="0"/>
        <w:rPr/>
      </w:pPr>
      <w:r>
        <w:br w:type="column"/>
      </w:r>
      <w:r>
        <w:rPr>
          <w:sz w:val="20"/>
        </w:rPr>
        <w:t xml:space="preserve">(«знание» в сновидении) и аффекты. То, что мы вспомнили как сновидение, я называю </w:t>
      </w:r>
      <w:r>
        <w:rPr>
          <w:i/>
          <w:sz w:val="20"/>
        </w:rPr>
        <w:t>«явным содержанием сновидения».</w:t>
      </w:r>
      <w:r>
        <w:rPr>
          <w:sz w:val="20"/>
        </w:rPr>
        <w:t xml:space="preserve"> Зачас</w:t>
        <w:softHyphen/>
        <w:t>тую оно совершенно абсурдно и запутанно, в других случаях оно только абсурдно или только запутанно; но даже если оно до</w:t>
        <w:softHyphen/>
        <w:t>вольно связно, это содержание контрасти</w:t>
        <w:softHyphen/>
        <w:t>рует, как при некоторых страшных снах, с нашей психической жизнью, как нечто странное, о чьем происхождении мы не в состоянии дать себе никакого отчета. Объяснение этой особенности сновидения до сих пор искали в нем самом, рассмат</w:t>
        <w:softHyphen/>
        <w:t>ривая ее как признак беспорядочной, дис-социированной и, так сказать, «сонной» де</w:t>
        <w:softHyphen/>
        <w:t>ятельности нервной системы.</w:t>
      </w:r>
    </w:p>
    <w:p>
      <w:pPr>
        <w:pStyle w:val="Normal"/>
        <w:widowControl/>
        <w:spacing w:before="0" w:after="20"/>
        <w:ind w:firstLine="300"/>
        <w:rPr/>
      </w:pPr>
      <w:r>
        <w:rPr>
          <w:sz w:val="20"/>
        </w:rPr>
        <w:t>Я же, напротив, показал, что столь странное «явное» содержание сновидения всегда может быть понято как искаженная и измененная запись определенных кор</w:t>
        <w:softHyphen/>
        <w:t>ректных психических образований, заслу</w:t>
        <w:softHyphen/>
        <w:t xml:space="preserve">живающих названия </w:t>
      </w:r>
      <w:r>
        <w:rPr>
          <w:i/>
          <w:sz w:val="20"/>
        </w:rPr>
        <w:t>«скрытые идеи снови</w:t>
        <w:softHyphen/>
        <w:t>дения».</w:t>
      </w:r>
      <w:r>
        <w:rPr>
          <w:sz w:val="20"/>
        </w:rPr>
        <w:t xml:space="preserve"> Сведения о них добываются путем разложения явного содержания сновидения на его составные части, невзирая на его, быть может, кажущийся смысл, и путем последующего прослеживания ассоциатив</w:t>
        <w:softHyphen/>
        <w:t>ных нитей, исходящих от каждого изолиро</w:t>
        <w:softHyphen/>
        <w:t>ванного элемента. Эти нити переплетаются друг с другом и в конечном счете приводят к совокупности мыслей, не только совер</w:t>
        <w:softHyphen/>
        <w:t>шенно правильных, но и легко включаемых в известную нам взаимосвязь наших психи</w:t>
        <w:softHyphen/>
        <w:t>ческих процессов. Путем этого «анализа» содержание сновидения очищается от всех поражающих нас странностей; но чтобы анализ увенчался успехом, мы обязаны в ходе него решительно отвергать крити</w:t>
        <w:softHyphen/>
        <w:t>ческие возражения, непрерывно выдвигаю</w:t>
        <w:softHyphen/>
        <w:t>щиеся против воспроизведения отдельных промежуточных ассоциаций.</w:t>
      </w:r>
    </w:p>
    <w:p>
      <w:pPr>
        <w:pStyle w:val="Normal"/>
        <w:widowControl/>
        <w:spacing w:before="0" w:after="20"/>
        <w:ind w:firstLine="300"/>
        <w:rPr>
          <w:sz w:val="20"/>
        </w:rPr>
      </w:pPr>
      <w:r>
        <w:rPr>
          <w:sz w:val="20"/>
        </w:rPr>
        <w:t>Из сравнения всплывающего в памяти явного содержания сновидения с обнару</w:t>
        <w:softHyphen/>
        <w:t>женными таким путем скрытыми мыслями сновидения вытекает понятие «деятель</w:t>
        <w:softHyphen/>
        <w:t>ность сновидения». Деятельностью снови</w:t>
        <w:softHyphen/>
        <w:t>дения будет называться вся сумма преоб</w:t>
        <w:softHyphen/>
        <w:t>разующих процессов, которые переводят скрытые идеи сновидения в явное сновиде</w:t>
        <w:softHyphen/>
        <w:t>ние. Именно с деятельностью сновидения связано то удивление, которое ранее вызва</w:t>
        <w:softHyphen/>
        <w:t>ло в нас сновидение.</w:t>
      </w:r>
    </w:p>
    <w:p>
      <w:pPr>
        <w:pStyle w:val="Normal"/>
        <w:widowControl/>
        <w:spacing w:before="0" w:after="20"/>
        <w:ind w:firstLine="300"/>
        <w:rPr>
          <w:sz w:val="20"/>
        </w:rPr>
      </w:pPr>
      <w:r>
        <w:rPr>
          <w:sz w:val="20"/>
        </w:rPr>
        <w:t>Результат деятельности сновидения мо</w:t>
        <w:softHyphen/>
        <w:t>жет, однако, быть описан следующим об-</w:t>
      </w:r>
    </w:p>
    <w:p>
      <w:pPr>
        <w:pStyle w:val="Normal"/>
        <w:widowControl/>
        <w:spacing w:before="0" w:after="20"/>
        <w:ind w:hanging="0"/>
        <w:rPr>
          <w:sz w:val="20"/>
        </w:rPr>
      </w:pPr>
      <w:r>
        <w:rPr>
          <w:sz w:val="20"/>
        </w:rPr>
        <w:t>91</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разом: чаще всего очень сложная совокуп</w:t>
        <w:softHyphen/>
        <w:t>ность мыслей, сложившаяся и не исчер</w:t>
        <w:softHyphen/>
        <w:t>панная в течение дня — дневной остаток, — сохраняет и ночью поглощенное ею количество энергии — внимание — и угро</w:t>
        <w:softHyphen/>
        <w:t>жает нарушить сон. Этот дневной остаток в результате деятельности сновидения пре</w:t>
        <w:softHyphen/>
        <w:t>вращается в сновидение и делается без</w:t>
        <w:softHyphen/>
        <w:t>вредным для сна. Чтобы стать поводом для деятельности сновидения, дневной ос</w:t>
        <w:softHyphen/>
        <w:t>таток должен обладать способностью к об</w:t>
        <w:softHyphen/>
        <w:t>разованию желания — условие как раз легко выполнимое. Проистекающее из идей сновидения желание образует предвари</w:t>
        <w:softHyphen/>
        <w:t>тельную ступень, а позднее ядро снови</w:t>
        <w:softHyphen/>
        <w:t>дения. Полученное в ходе анализа наблю</w:t>
        <w:softHyphen/>
        <w:t>дение — не теория сновидения — свиде</w:t>
        <w:softHyphen/>
        <w:t>тельствует о том, что у ребенка любое оставшееся от бодрствования желание спо</w:t>
        <w:softHyphen/>
        <w:t>собно вызвать сновидение, порой связное и разумное, но чаще почти полностью за</w:t>
        <w:softHyphen/>
        <w:t>бытое и легко признаваемое «осуществле</w:t>
        <w:softHyphen/>
        <w:t>нием желания». У взрослого обязательным условием желания, вызывающего сновиде</w:t>
        <w:softHyphen/>
        <w:t>ние, оказывается его неприемлемость для сознательного мышления, то есть вытес-ненность желания или хотя бы наличие у него неизвестного сознанию усиления. Без допущения бессознательного в выше</w:t>
        <w:softHyphen/>
        <w:t>изложенном смысле я не сумел бы далее развивать теорию сновидения и толковать эмпирический материал проанализирован</w:t>
        <w:softHyphen/>
        <w:t>ных снов. Воздействие этого бессознатель</w:t>
        <w:softHyphen/>
        <w:t>ного желания на соответствующий созна</w:t>
        <w:softHyphen/>
        <w:t>нию материал сновиденческих идей и об</w:t>
        <w:softHyphen/>
        <w:t>разует сновидение. При этом последнее как бы нисходит в бессознательное, точнее го</w:t>
        <w:softHyphen/>
        <w:t>воря, подвергается обработке, имеющей место на уровне бессознательных процес</w:t>
        <w:softHyphen/>
        <w:t>сов мышления и характерной для него. До сих пор именно из результатов «де</w:t>
        <w:softHyphen/>
        <w:t>ятельности сновидения» мы и знаем об особенностях неосознанного мышления и о его отличии от доступного осознанию «предсознательного» мышления.</w:t>
      </w:r>
    </w:p>
    <w:p>
      <w:pPr>
        <w:pStyle w:val="Normal"/>
        <w:widowControl/>
        <w:spacing w:before="0" w:after="20"/>
        <w:rPr>
          <w:sz w:val="20"/>
        </w:rPr>
      </w:pPr>
      <w:r>
        <w:rPr>
          <w:sz w:val="20"/>
        </w:rPr>
        <w:t>Своеобразное, не простое и противоре</w:t>
        <w:softHyphen/>
        <w:t>чащее общепринятому мышлению учение вряд ли способно выиграть в ясности при кратком изложении. Этим замечанием я на</w:t>
        <w:softHyphen/>
        <w:t>мереваюсь только отослать к подробной трактовке бессознательного в моем «Тол</w:t>
        <w:softHyphen/>
        <w:t>ковании сновидений» и к кажущимся мне в высшей степени важными работам Лип-пса. Я знаю, что тот, кто лишен хорошего философского образования или несколько зависим от так называемой философской системы, противится принятию «бессозна</w:t>
        <w:softHyphen/>
      </w:r>
    </w:p>
    <w:p>
      <w:pPr>
        <w:pStyle w:val="Normal"/>
        <w:widowControl/>
        <w:spacing w:before="0" w:after="20"/>
        <w:rPr>
          <w:sz w:val="20"/>
        </w:rPr>
      </w:pPr>
      <w:r>
        <w:br w:type="column"/>
      </w:r>
      <w:r>
        <w:rPr>
          <w:sz w:val="20"/>
        </w:rPr>
        <w:t>тельной психики» в липпсовском или моем смысле и хотел бы доказать его невозмож</w:t>
        <w:softHyphen/>
        <w:t>ность охотнее всего на основании определе</w:t>
        <w:softHyphen/>
        <w:t>ния психического. Но определения конвен</w:t>
        <w:softHyphen/>
        <w:t>циональны и допускают изменения. Я часто наблюдал, что люди, отрицающие бессозна</w:t>
        <w:softHyphen/>
        <w:t>тельное как абсурдное или невозможное, черпали свои впечатления не из тех источни</w:t>
        <w:softHyphen/>
        <w:t>ков, которые, по крайней мере меня, прину</w:t>
        <w:softHyphen/>
        <w:t>ждают к признанию последнего. Эти про</w:t>
        <w:softHyphen/>
        <w:t>тивники бессознательного никогда не были свидетелями результата постгипнотического внушения, а то, что я им сообщал как образ</w:t>
        <w:softHyphen/>
        <w:t>чик моих анализов незагипнотизированных невротиков, вызывало у них сильнейшее удивление. Им никогда не приходило в го</w:t>
        <w:softHyphen/>
        <w:t>лову, что бессознательное — это нечто дей</w:t>
        <w:softHyphen/>
        <w:t>ствительно неизвестное, тогда как убеди</w:t>
        <w:softHyphen/>
        <w:t>тельные умозаключения заставляют нас вве</w:t>
        <w:softHyphen/>
        <w:t>сти это понятие, подразумевая под ним и нечто доступное осознанию, о чем прямо не думали, что не находилось «в центре внимания». Они также никогда не пытались путем анализа своего сновидения убедиться в существовании таких бессознательных идей в собственной психической жизни, а ко</w:t>
        <w:softHyphen/>
        <w:t>гда я испытывал на них такой анализ, они могли воспринимать собственные умонаст</w:t>
        <w:softHyphen/>
        <w:t>роения только с удивлением и с конфузом. У меня сложилось даже впечатление, что на пути принятия «бессознательного», в сущно</w:t>
        <w:softHyphen/>
        <w:t>сти, стоит аффективное сопротивление, ос</w:t>
        <w:softHyphen/>
        <w:t>нованное на всеобщем нежелании познавать свое бессознательное, когда удобнее всего вообще отрицать его возможность.</w:t>
      </w:r>
    </w:p>
    <w:p>
      <w:pPr>
        <w:pStyle w:val="Normal"/>
        <w:widowControl/>
        <w:spacing w:before="0" w:after="20"/>
        <w:rPr>
          <w:sz w:val="20"/>
        </w:rPr>
      </w:pPr>
      <w:r>
        <w:rPr>
          <w:sz w:val="20"/>
        </w:rPr>
        <w:t>Итак, деятельность сновидения, к кото</w:t>
        <w:softHyphen/>
        <w:t>рой я возвращаюсь после этого отступле</w:t>
        <w:softHyphen/>
        <w:t>ния, подвергает весьма своеобразной обра</w:t>
        <w:softHyphen/>
        <w:t>ботке мыслительный материал, облечен</w:t>
        <w:softHyphen/>
        <w:t>ный в форму желаний. Прежде всего она переходит от сослагательного наклонения к настоящему времени, заменяет: «О, как хотелось бы» на «это есть». Данное «это есть» подлежит изображению в виде гал</w:t>
        <w:softHyphen/>
        <w:t>люцинации, что я назвал «регрессией» де</w:t>
        <w:softHyphen/>
        <w:t>ятельности сновидения, путем от мыслей к образам восприятия, или, с учетом еще неизвестной — не в анатомическом смысле слова — топики психического аппарата, от области мыслительных образований к об</w:t>
        <w:softHyphen/>
        <w:t>ласти чувственных восприятии. Этим пу</w:t>
        <w:softHyphen/>
        <w:t>тем, противоположным формированию сложных психических образований, сновид-ческие идеи приобретают наглядность;</w:t>
      </w:r>
    </w:p>
    <w:p>
      <w:pPr>
        <w:pStyle w:val="Normal"/>
        <w:widowControl/>
        <w:spacing w:before="0" w:after="20"/>
        <w:ind w:hanging="0"/>
        <w:rPr>
          <w:sz w:val="20"/>
        </w:rPr>
      </w:pPr>
      <w:r>
        <w:rPr>
          <w:sz w:val="20"/>
        </w:rPr>
        <w:t>в конце концов складывается визуальная ситуация как ядро явной «картины сновиде</w:t>
        <w:softHyphen/>
        <w:t>ния». Для достижения такой чувственной</w:t>
      </w:r>
    </w:p>
    <w:p>
      <w:pPr>
        <w:pStyle w:val="FR1"/>
        <w:widowControl/>
        <w:spacing w:before="0" w:after="20"/>
        <w:ind w:left="0" w:hanging="0"/>
        <w:jc w:val="both"/>
        <w:rPr>
          <w:rFonts w:ascii="Arial" w:hAnsi="Arial" w:cs="Arial"/>
        </w:rPr>
      </w:pPr>
      <w:r>
        <w:rPr>
          <w:rFonts w:cs="Arial" w:ascii="Arial" w:hAnsi="Arial"/>
        </w:rPr>
        <w:t>92</w:t>
      </w:r>
    </w:p>
    <w:p>
      <w:pPr>
        <w:sectPr>
          <w:type w:val="continuous"/>
          <w:pgSz w:w="11906" w:h="16820"/>
          <w:pgMar w:left="1440" w:right="2320" w:gutter="0" w:header="0" w:top="1440" w:footer="0" w:bottom="720"/>
          <w:cols w:num="2" w:equalWidth="false" w:sep="false">
            <w:col w:w="3960" w:space="22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изобразительности сновидческие идеи должны были претерпеть самое серьезное преобразование формы выражения. Но в ходе обратного превращения идей в чу</w:t>
        <w:softHyphen/>
        <w:t>вственные образы в них осуществляются и дополнительные изменения, частью</w:t>
      </w:r>
    </w:p>
    <w:p>
      <w:pPr>
        <w:pStyle w:val="Normal"/>
        <w:widowControl/>
        <w:spacing w:before="0" w:after="20"/>
        <w:ind w:hanging="0"/>
        <w:rPr>
          <w:sz w:val="20"/>
        </w:rPr>
      </w:pPr>
      <w:r>
        <w:rPr>
          <w:sz w:val="20"/>
        </w:rPr>
        <w:t xml:space="preserve">— </w:t>
      </w:r>
      <w:r>
        <w:rPr>
          <w:sz w:val="20"/>
        </w:rPr>
        <w:t>понимаемые как необходимые, частью</w:t>
      </w:r>
    </w:p>
    <w:p>
      <w:pPr>
        <w:pStyle w:val="Normal"/>
        <w:widowControl/>
        <w:spacing w:before="0" w:after="20"/>
        <w:ind w:hanging="0"/>
        <w:rPr/>
      </w:pPr>
      <w:r>
        <w:rPr>
          <w:sz w:val="20"/>
        </w:rPr>
        <w:t xml:space="preserve">— </w:t>
      </w:r>
      <w:r>
        <w:rPr>
          <w:sz w:val="20"/>
        </w:rPr>
        <w:t>случайные. Неизбежным побочным ре</w:t>
        <w:softHyphen/>
        <w:t>зультатом регрессии считается то, что по</w:t>
        <w:softHyphen/>
        <w:t>чти все внутренние связи мыслей, расчле</w:t>
        <w:softHyphen/>
        <w:t>няемых регрессией, утрачиваются в явном сновидении. Деятельность сновидения бе</w:t>
        <w:softHyphen/>
        <w:t>рется за изображение только сырого, как говорится, материала представлений, а не скрепляющих их логических связей, или, по меньшей мере, она сохраняет для себя свободу отвлекаться от них. Напротив, другую часть деятельности сновидения мы не можем вывести из регрессии, из об</w:t>
        <w:softHyphen/>
        <w:t>ратного превращения мыслей в чувствен</w:t>
        <w:softHyphen/>
        <w:t>ные образы, а именно ту ее часть, которая важна для нас из-за ее сходства с обра</w:t>
        <w:softHyphen/>
        <w:t>зованием остроты. Материал сновидческих идей претерпевает в ходе деятельности сно</w:t>
        <w:softHyphen/>
        <w:t xml:space="preserve">видения весьма необычное сжатие, или </w:t>
      </w:r>
      <w:r>
        <w:rPr>
          <w:i/>
          <w:sz w:val="20"/>
        </w:rPr>
        <w:t>сгу</w:t>
        <w:softHyphen/>
        <w:t>щение.</w:t>
      </w:r>
      <w:r>
        <w:rPr>
          <w:sz w:val="20"/>
        </w:rPr>
        <w:t xml:space="preserve"> Его исходными точками является совместимость, случайно или в соответст</w:t>
        <w:softHyphen/>
        <w:t>вии с содержанием имеющаяся внутри сно</w:t>
        <w:softHyphen/>
        <w:t>видческих идей; поскольку такой совмести</w:t>
        <w:softHyphen/>
        <w:t>мости, как правило, недостает для эффе</w:t>
        <w:softHyphen/>
        <w:t>ктивности сгущения, деятельность снови</w:t>
        <w:softHyphen/>
        <w:t>дения создает новые, искусственные и пре</w:t>
        <w:softHyphen/>
        <w:t>ходящие, общие черты, охотно используя для этого даже слова, в звучании которых заключены разные значения. Вновь создан</w:t>
        <w:softHyphen/>
        <w:t>ные, облегчающие сгущение, общие черты входят в содержание снов в качестве пред</w:t>
        <w:softHyphen/>
        <w:t>ставителей сновидческих идей, так что один элемент сновидения соответствует узлово</w:t>
        <w:softHyphen/>
        <w:t>му пункту или скрещению сновидческих идей и с учетом этого должен быть назван «сверхдетерминированньш». Процесс сгу</w:t>
        <w:softHyphen/>
        <w:t>щения — это та часть деятельности сно</w:t>
        <w:softHyphen/>
        <w:t>видения, которую легче всего познать; до</w:t>
        <w:softHyphen/>
        <w:t>статочно сравнить записанный рассказ о сновидении с записью сновидческих идей, полученной в результате анализа, чтобы получить ясное представление об эффек</w:t>
        <w:softHyphen/>
        <w:t>тивности сновидчёского сгущения.</w:t>
      </w:r>
    </w:p>
    <w:p>
      <w:pPr>
        <w:pStyle w:val="Normal"/>
        <w:widowControl/>
        <w:spacing w:before="0" w:after="20"/>
        <w:ind w:firstLine="280"/>
        <w:rPr/>
      </w:pPr>
      <w:r>
        <w:rPr>
          <w:sz w:val="20"/>
        </w:rPr>
        <w:t xml:space="preserve">Не так легко удостовериться во втором значительном изменении, производимом деятельностью сновидения в сновидческих идеях, в том процессе, который я назвал сновидческим </w:t>
      </w:r>
      <w:r>
        <w:rPr>
          <w:i/>
          <w:sz w:val="20"/>
        </w:rPr>
        <w:t>сдвигом.</w:t>
      </w:r>
      <w:r>
        <w:rPr>
          <w:sz w:val="20"/>
        </w:rPr>
        <w:t xml:space="preserve"> Последний проявля</w:t>
        <w:softHyphen/>
        <w:t>ет себя в том, что в центр явного сновиде</w:t>
        <w:softHyphen/>
        <w:t>ния встает и сопровождается большой эмо</w:t>
        <w:softHyphen/>
        <w:t>циональной силой то, что было периферий</w:t>
        <w:softHyphen/>
      </w:r>
    </w:p>
    <w:p>
      <w:pPr>
        <w:pStyle w:val="Normal"/>
        <w:widowControl/>
        <w:spacing w:before="0" w:after="20"/>
        <w:ind w:firstLine="280"/>
        <w:rPr>
          <w:sz w:val="20"/>
        </w:rPr>
      </w:pPr>
      <w:r>
        <w:br w:type="column"/>
      </w:r>
      <w:r>
        <w:rPr>
          <w:sz w:val="20"/>
        </w:rPr>
        <w:t>ным и второстепенным в сновидческих иде</w:t>
        <w:softHyphen/>
        <w:t>ях; как и наоборот. Этим сновидение как бы сдвигается относительно сновидческих идей, и именно из-за этого сдвига сновиде</w:t>
        <w:softHyphen/>
        <w:t>ние представляется бодрствующей душев</w:t>
        <w:softHyphen/>
        <w:t>ной жизни странным и непонятным. Дабы совершить такой сдвиг, необходима возмо</w:t>
        <w:softHyphen/>
        <w:t>жность беспрепятственного перехода сосре</w:t>
        <w:softHyphen/>
        <w:t>доточенной энергии от важных представле</w:t>
        <w:softHyphen/>
        <w:t>ний к маловажным, что в нормальном, осо</w:t>
        <w:softHyphen/>
        <w:t>знаваемом мышлении может вызвать лишь впечатление «логической ошибки».</w:t>
      </w:r>
    </w:p>
    <w:p>
      <w:pPr>
        <w:pStyle w:val="Normal"/>
        <w:widowControl/>
        <w:spacing w:before="0" w:after="20"/>
        <w:rPr>
          <w:sz w:val="20"/>
        </w:rPr>
      </w:pPr>
      <w:r>
        <w:rPr>
          <w:sz w:val="20"/>
        </w:rPr>
        <w:t>Преобразование для достижения изоб</w:t>
        <w:softHyphen/>
        <w:t>разительности, сгущение и сдвиг — вот три важных процедуры, которые мы вправе приписать деятельности сновидения. Чет</w:t>
        <w:softHyphen/>
        <w:t>вертая, быть может слишком коротко рас</w:t>
        <w:softHyphen/>
        <w:t>смотренная в «Толковании сновидений», процедура* здесь не обсуждается. При по</w:t>
        <w:softHyphen/>
        <w:t>следовательном проведении идей «топики психического аппарата» и «регрессии» — а только это сделало бы полноценным данные рабочие гипотезы — следовало бы попытаться определить, на каких ступенях регрессии происходят различные преобра</w:t>
        <w:softHyphen/>
        <w:t>зования сновидческих идей. Всерьез такая попытка еще не предпринималась; но, по крайней мере, относительно сдвига можно с уверенностью заявить, что он должен применяться к мыслительному материалу, когда последний находится на ступени бес</w:t>
        <w:softHyphen/>
        <w:t>сознательных процессов. Возможно, сгуще</w:t>
        <w:softHyphen/>
        <w:t>ние следует представить себе как действу</w:t>
        <w:softHyphen/>
        <w:t>ющий на всем протяжении процесс вплоть до перехода в область восприятия, в целом же ограничимся предположением об одно</w:t>
        <w:softHyphen/>
        <w:t>временном действии всех участвующих в образовании сновидения сил. Со сдержан</w:t>
        <w:softHyphen/>
        <w:t>ностью, которую, разумеется, следует со</w:t>
        <w:softHyphen/>
        <w:t>хранять при обсуждении таких проблем, и с учетом не подлежащей здесь рассмотре</w:t>
        <w:softHyphen/>
        <w:t>нию принципиальной сомнительности дан</w:t>
        <w:softHyphen/>
        <w:t>ной постановки вопроса я хотел бы отва</w:t>
        <w:softHyphen/>
        <w:t>житься на констатацию, что подготовляю</w:t>
        <w:softHyphen/>
        <w:t>щий сновидение процесс нужно перенести в область бессознательного. Стало быть, в целом при образовании сновидения сле</w:t>
        <w:softHyphen/>
        <w:t>довало бы, грубо говоря, различать три стадии. Во-первых, перемещение предсоз-нательного дневного остатка в бессозна</w:t>
        <w:softHyphen/>
        <w:t>тельное, в чем, вероятно, соучаствовали предпосылки сонного состояния; затем, со</w:t>
        <w:softHyphen/>
        <w:t>бственно деятельность сновидения в бессоз</w:t>
        <w:softHyphen/>
        <w:t>нательном; и, в-третьих, регрессия обрабо</w:t>
        <w:softHyphen/>
        <w:t>танного таким образом сновидчёского ма</w:t>
        <w:softHyphen/>
        <w:t>териала в образы восприятия, в которых и осознается сновидение.</w:t>
      </w:r>
    </w:p>
    <w:p>
      <w:pPr>
        <w:pStyle w:val="FR1"/>
        <w:widowControl/>
        <w:spacing w:before="0" w:after="20"/>
        <w:ind w:left="0" w:hanging="0"/>
        <w:jc w:val="both"/>
        <w:rPr>
          <w:rFonts w:ascii="Arial" w:hAnsi="Arial" w:cs="Arial"/>
        </w:rPr>
      </w:pPr>
      <w:r>
        <w:rPr>
          <w:rFonts w:cs="Arial" w:ascii="Arial" w:hAnsi="Arial"/>
        </w:rPr>
        <w:t>93</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sz w:val="20"/>
        </w:rPr>
        <w:t>В образовании сновидения участвуют несколько сил: желание спать; оставшаяся после понижения из-за сонливости у днев-</w:t>
      </w:r>
      <w:r>
        <w:rPr>
          <w:lang w:val="en-US"/>
        </w:rPr>
        <w:t>Hbix</w:t>
      </w:r>
      <w:r>
        <w:rPr>
          <w:sz w:val="20"/>
        </w:rPr>
        <w:t xml:space="preserve"> остатков энергия блокировки; психи</w:t>
        <w:softHyphen/>
        <w:t>ческая энергия снообразующего, бессозна</w:t>
        <w:softHyphen/>
        <w:t>тельного желания и противоборствующая власть «цензуры», которая превалирует при бодрствовании и не исчезает полностью во время сна. Сновидение образуется в первую очередь для преодоления торможения со стороны «цензуры», и именно эта задача решается сдвигом психической энергии в рамках сновидческих идей.</w:t>
      </w:r>
    </w:p>
    <w:p>
      <w:pPr>
        <w:pStyle w:val="Normal"/>
        <w:widowControl/>
        <w:spacing w:before="0" w:after="20"/>
        <w:rPr>
          <w:sz w:val="20"/>
        </w:rPr>
      </w:pPr>
      <w:r>
        <w:rPr>
          <w:sz w:val="20"/>
        </w:rPr>
        <w:t>Теперь вспомним, по какому поводу мы, исследуя остроумие, вспомнили о сновиде</w:t>
        <w:softHyphen/>
        <w:t>нии. Это произошло, когда мы обнаружили, что особенности воздействия остроты свя</w:t>
        <w:softHyphen/>
        <w:t>заны с определенными формами выраже</w:t>
        <w:softHyphen/>
        <w:t>ния, техническими приемами, среди кото</w:t>
        <w:softHyphen/>
        <w:t>рых самыми удивительными были различ</w:t>
        <w:softHyphen/>
        <w:t>ные виды сгущения, сдвига и непрямого изображения. Но процессы, ведущие к тем же результатам, сгущение, сдвиг и непрямое изображение, признаны нами особыми каче</w:t>
        <w:softHyphen/>
        <w:t>ствами сновидческой деятельности. Не на</w:t>
        <w:softHyphen/>
        <w:t>прашивается ли благодаря этому сходству вывод, что деятельность остроумия и снови</w:t>
        <w:softHyphen/>
        <w:t>дения должна быть, по меньшей мере, в од</w:t>
        <w:softHyphen/>
        <w:t>ном существенном пункте идентична? Как я полагаю, сновидческая деятельность раз</w:t>
        <w:softHyphen/>
        <w:t>гадана нами в своих важнейших характер</w:t>
        <w:softHyphen/>
        <w:t>ных чертах; из психических процессов остро</w:t>
        <w:softHyphen/>
        <w:t>умия от нас скрыта как раз та часть, кото</w:t>
        <w:softHyphen/>
        <w:t>рую мы вправе сравнить с деятельностью сновидения; процесс образования остроты у первого лица. Не поддаться ли нам иску</w:t>
        <w:softHyphen/>
        <w:t>шению изображать этот процесс по анало</w:t>
        <w:softHyphen/>
        <w:t>гии с образованием сновидения? Некоторые черты сновидения столь чужды остроте, что мы все же не вправе переносить на образова</w:t>
        <w:softHyphen/>
        <w:t>ние остроты соответствующую ей часть сно</w:t>
        <w:softHyphen/>
        <w:t>видческой деятельности. Регрессия последо</w:t>
        <w:softHyphen/>
        <w:t>вательности мыслей к образам восприятия, правда, исчезает при остроумии; но две дру</w:t>
        <w:softHyphen/>
        <w:t>гие стадии образования сновидения, погру</w:t>
        <w:softHyphen/>
        <w:t>жение предсозцательной мысли в бессозна</w:t>
        <w:softHyphen/>
        <w:t>тельное и бессознательная обработка, обес</w:t>
        <w:softHyphen/>
        <w:t>печили бы нам, если предположить их нали</w:t>
        <w:softHyphen/>
        <w:t>чие и при образовании остроты, именно тот результат, который мы можем наблюдать в остроте. Итак, давайте решимся на пред</w:t>
        <w:softHyphen/>
        <w:t>положение, что именно таков процесс обра</w:t>
        <w:softHyphen/>
        <w:t xml:space="preserve">зования остроты у первого участника. </w:t>
      </w:r>
      <w:r>
        <w:rPr>
          <w:i/>
          <w:sz w:val="20"/>
        </w:rPr>
        <w:t>Пред-сознательная мысль на какой-то момент подвергается бессознательной обработке, и ее результат тотчас усваивается созна</w:t>
        <w:softHyphen/>
        <w:t>тельным восприятием.</w:t>
      </w:r>
    </w:p>
    <w:p>
      <w:pPr>
        <w:pStyle w:val="Normal"/>
        <w:widowControl/>
        <w:spacing w:before="0" w:after="20"/>
        <w:rPr>
          <w:sz w:val="20"/>
        </w:rPr>
      </w:pPr>
      <w:r>
        <w:br w:type="column"/>
      </w:r>
      <w:r>
        <w:rPr>
          <w:sz w:val="20"/>
        </w:rPr>
        <w:t>Но до детальной проверки этого тезиса напомним об одном возражении, способ</w:t>
        <w:softHyphen/>
        <w:t>ном поставить под сомнение наше пред</w:t>
        <w:softHyphen/>
        <w:t>положение. Мы исходим из факта, что тех</w:t>
        <w:softHyphen/>
        <w:t>нические приемы остроумия указывают на те же процессы, что и известные нам как особенности сновидческой деятельности. Тут легко могут возразить, что мы не опи</w:t>
        <w:softHyphen/>
        <w:t>сали бы технические приемы остроумия как сгущение, сдвиг и т. д. и не достигли бы столь далеко идущего сходства в изобрази</w:t>
        <w:softHyphen/>
        <w:t>тельных средствах остроты и сновидения, если бы предшествующее знание сновидчес</w:t>
        <w:softHyphen/>
        <w:t>кой деятельности не окрасило бы и наше понимание техники остроумия, так что, по сути, в остроумии подтверждаются только те ожидания, с которыми мы подошли к не</w:t>
        <w:softHyphen/>
        <w:t>му со стороны сновидения. Такое проис</w:t>
        <w:softHyphen/>
        <w:t>хождение сходства — не надежная гарантия его наличия, а лишь объяснение нашей пре</w:t>
        <w:softHyphen/>
        <w:t>дубежденности. И в самом деле принципы сгущения, сдвига, непрямого изображения не были признаны ни одним другим авто</w:t>
        <w:softHyphen/>
        <w:t>ром в качестве формы выражения остро</w:t>
        <w:softHyphen/>
        <w:t>умия. Вполне возможное возражение, но из этого не следует, что справедливое. Точно так же возможно, что направленность на</w:t>
        <w:softHyphen/>
        <w:t>шего толкования знанием сновидческой де</w:t>
        <w:softHyphen/>
        <w:t>ятельности была необходима для распоз</w:t>
        <w:softHyphen/>
        <w:t>навания реального сходства. Решение все-таки будет зависеть только от того, сможет ли скептическая критика на конк</w:t>
        <w:softHyphen/>
        <w:t>ретных примерах доказать, что такое пони</w:t>
        <w:softHyphen/>
        <w:t>мание техники остроумия навязано и ради него были сокрыты иные более понятные и глубокие трактовки, либо ей нужно со</w:t>
        <w:softHyphen/>
        <w:t>гласиться, что ожидания, ведущие от сно</w:t>
        <w:softHyphen/>
        <w:t>видения к остроумию, действительно под</w:t>
        <w:softHyphen/>
        <w:t>твердились. Я придерживаюсь того мне</w:t>
        <w:softHyphen/>
        <w:t>ния, что нам не следует бояться такой кри</w:t>
        <w:softHyphen/>
        <w:t>тики, а наш метод редукции (см. с. 26) достоверно показал нам, в каких формах выражения нужно искать технические при</w:t>
        <w:softHyphen/>
        <w:t>емы остроумия. То, что мы этим техничес</w:t>
        <w:softHyphen/>
        <w:t>ким приемам дали названия, заранее пред</w:t>
        <w:softHyphen/>
        <w:t>восхищающие вывод о сходстве деятельно</w:t>
        <w:softHyphen/>
        <w:t>сти остроумия и сновидения, это наше за</w:t>
        <w:softHyphen/>
        <w:t>конное право, собственно говоря, не что иное, как легко объяснимое упрощение.</w:t>
      </w:r>
    </w:p>
    <w:p>
      <w:pPr>
        <w:pStyle w:val="Normal"/>
        <w:widowControl/>
        <w:spacing w:before="0" w:after="20"/>
        <w:rPr>
          <w:sz w:val="20"/>
        </w:rPr>
      </w:pPr>
      <w:r>
        <w:rPr>
          <w:sz w:val="20"/>
        </w:rPr>
        <w:t>Другое возражение вроде бы не так си</w:t>
        <w:softHyphen/>
        <w:t>льно затрагивает наше исследование, да и не требует столь основательного опрове</w:t>
        <w:softHyphen/>
        <w:t>ржения. Можно было бы полагать, что столь удачно согласующиеся с нашими на</w:t>
        <w:softHyphen/>
        <w:t>мерениями технические приемы остроумия хотя и заслуживают признания, но все же не исчерпали всех возможных или исполь-</w:t>
      </w:r>
    </w:p>
    <w:p>
      <w:pPr>
        <w:pStyle w:val="FR1"/>
        <w:widowControl/>
        <w:spacing w:before="0" w:after="20"/>
        <w:ind w:left="0" w:hanging="0"/>
        <w:jc w:val="both"/>
        <w:rPr>
          <w:rFonts w:ascii="Arial" w:hAnsi="Arial" w:cs="Arial"/>
        </w:rPr>
      </w:pPr>
      <w:r>
        <w:rPr>
          <w:rFonts w:cs="Arial" w:ascii="Arial" w:hAnsi="Arial"/>
        </w:rPr>
        <w:t>94</w:t>
      </w:r>
    </w:p>
    <w:p>
      <w:pPr>
        <w:sectPr>
          <w:type w:val="continuous"/>
          <w:pgSz w:w="11906" w:h="16820"/>
          <w:pgMar w:left="1440" w:right="2340" w:gutter="0" w:header="0" w:top="1440" w:footer="0" w:bottom="720"/>
          <w:cols w:num="2" w:equalWidth="false" w:sep="false">
            <w:col w:w="396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зуемых на практике технических приемов остроумия. Именно под влиянием снови</w:t>
        <w:softHyphen/>
        <w:t>дения как прототипа мы отбирали только соответствующие ему технические приемы остроумия, тогда как другие, упущенные нами яз виду, доказали бы, что такое сход</w:t>
        <w:softHyphen/>
        <w:t>ство не абсолютно. Тут я в самом деле не решусь утверждать, что мне удалось объяснить все находящиеся в обороте ост</w:t>
        <w:softHyphen/>
        <w:t>роты с точки зрения их техники, и потому допускаю возможность, что мой перечень технических приемов остроумия может об</w:t>
        <w:softHyphen/>
        <w:t>наружить некоторую неполноту, но умы</w:t>
        <w:softHyphen/>
        <w:t>шленно я не исключаю из поля зрения ни одной понятной мне разновидности тех</w:t>
        <w:softHyphen/>
        <w:t>ники и способен защитить утверждение, что наиболее распространенные, важней</w:t>
        <w:softHyphen/>
        <w:t>шие, самые характерные технические сре</w:t>
        <w:softHyphen/>
        <w:t>дства остроумия не ускользнули от моего внимания.</w:t>
      </w:r>
    </w:p>
    <w:p>
      <w:pPr>
        <w:pStyle w:val="Normal"/>
        <w:widowControl/>
        <w:spacing w:before="0" w:after="20"/>
        <w:ind w:firstLine="300"/>
        <w:rPr>
          <w:sz w:val="20"/>
        </w:rPr>
      </w:pPr>
      <w:r>
        <w:rPr>
          <w:sz w:val="20"/>
        </w:rPr>
        <w:t>Острота обладает еще одной особенно</w:t>
        <w:softHyphen/>
        <w:t>стью, удовлетворительно сочетающейся с нашим, ведущим происхождение от сно</w:t>
        <w:softHyphen/>
        <w:t>видения, пониманием деятельности остро</w:t>
        <w:softHyphen/>
        <w:t>умия. Хотя и говорят, что остроту «дела</w:t>
        <w:softHyphen/>
        <w:t>ют», однако чувствуют, что при этом дей</w:t>
        <w:softHyphen/>
        <w:t>ствуют иначе, чем принимая решения или выдвигая возражения. Острота обладает чрезвычайно резко выраженной особенно</w:t>
        <w:softHyphen/>
        <w:t>стью невольной придумки. Еще чуть ли не за мгновенье до того не знают, какую сде</w:t>
        <w:softHyphen/>
        <w:t>лают остроту, требующую затем только облачения в слова. Скорее ощущают нечто неопределимое, что я хотел бы сравнить прежде всего с отрешенностью, с внезап</w:t>
        <w:softHyphen/>
        <w:t>ным разрядом интеллектуального напряже</w:t>
        <w:softHyphen/>
        <w:t>ния, после чего одним махом является ост</w:t>
        <w:softHyphen/>
        <w:t>рота, почти всегда одновременно со своим словесным облачением. Некоторые из при</w:t>
        <w:softHyphen/>
        <w:t>емов остроумия применяются и за его пре</w:t>
        <w:softHyphen/>
        <w:t>делами для выражения мыслей, к примеру . метафора и намек. Я способен умышленно сделать намек. При этом поначалу у меня в наличии прямое выражение моей мысли в виде ощущения (внутренний слух), я сдер</w:t>
        <w:softHyphen/>
        <w:t>живаю себя в ее высказывании из-за соот</w:t>
        <w:softHyphen/>
        <w:t>ветствующих ситуации соображений, почти намеренно заменяю прямое высказывание формой непрямого выражения и только по</w:t>
        <w:softHyphen/>
        <w:t>сле этого делаю намек; но возникающий таким путем, образованный под моим не</w:t>
        <w:softHyphen/>
        <w:t>прерывным контролем намек никогда не остроумен, как бы он ни был удачен в дру</w:t>
        <w:softHyphen/>
        <w:t>гих отношениях; напротив, остроумный на</w:t>
        <w:softHyphen/>
        <w:t>мек появляется, когда я не могу проследить эти подготовительные стадии в своем мы</w:t>
        <w:softHyphen/>
        <w:t>шлении. Не буду придавать слишком боль</w:t>
        <w:softHyphen/>
      </w:r>
    </w:p>
    <w:p>
      <w:pPr>
        <w:pStyle w:val="Normal"/>
        <w:widowControl/>
        <w:spacing w:before="0" w:after="20"/>
        <w:ind w:firstLine="300"/>
        <w:rPr>
          <w:sz w:val="20"/>
        </w:rPr>
      </w:pPr>
      <w:r>
        <w:br w:type="column"/>
      </w:r>
      <w:r>
        <w:rPr>
          <w:sz w:val="20"/>
        </w:rPr>
        <w:t>шое значение такому способу действия; хо</w:t>
        <w:softHyphen/>
        <w:t>тя он и не решающий, однако хорошо со</w:t>
        <w:softHyphen/>
        <w:t>гласуется с нашим предположением, что при образовании остроты последователь</w:t>
        <w:softHyphen/>
        <w:t>ность мыслей обрывается на мгновение, по</w:t>
        <w:softHyphen/>
        <w:t>сле чего внезапно всплывает из бессозна</w:t>
        <w:softHyphen/>
        <w:t>тельного как острота.</w:t>
      </w:r>
    </w:p>
    <w:p>
      <w:pPr>
        <w:pStyle w:val="Normal"/>
        <w:widowControl/>
        <w:spacing w:before="0" w:after="20"/>
        <w:ind w:firstLine="300"/>
        <w:rPr>
          <w:sz w:val="20"/>
        </w:rPr>
      </w:pPr>
      <w:r>
        <w:rPr>
          <w:sz w:val="20"/>
        </w:rPr>
        <w:t>И с точки зрения ассоциаций остроты демонстрируют особый образ действия. Часто, когда мы этого хотим, наша память ими не располагает, зато иной раз они по</w:t>
        <w:softHyphen/>
        <w:t>являются как бы невольно, и именно в тех местах наших рассуждений, где мы не пони</w:t>
        <w:softHyphen/>
        <w:t>маем их вторжения. Все это опять-таки лишь мелочи, но при всем том они указы</w:t>
        <w:softHyphen/>
        <w:t>вают на происхождение острот из бессоз</w:t>
        <w:softHyphen/>
        <w:t>нательного.</w:t>
      </w:r>
    </w:p>
    <w:p>
      <w:pPr>
        <w:pStyle w:val="Normal"/>
        <w:widowControl/>
        <w:spacing w:before="0" w:after="20"/>
        <w:ind w:firstLine="300"/>
        <w:rPr>
          <w:sz w:val="20"/>
        </w:rPr>
      </w:pPr>
      <w:r>
        <w:rPr>
          <w:sz w:val="20"/>
        </w:rPr>
        <w:t>Давайте теперь соберем вместе харак</w:t>
        <w:softHyphen/>
        <w:t>терные черты остроты, позволяющие отне</w:t>
        <w:softHyphen/>
        <w:t>сти ее формирование в бессознательное. Тут прежде всего налицо своеобразная кра</w:t>
        <w:softHyphen/>
        <w:t>ткость остроты, хотя и не существенный, но чрезвычайно характерный ее признак. При первой встрече с краткостью мы были склонны видеть в ней выражение сберега</w:t>
        <w:softHyphen/>
        <w:t>ющих тенденций, но сами же обесценили такое понимание недавними возражениями. Теперь она кажется нам скорее признаком бессознательной обработки, которую пре</w:t>
        <w:softHyphen/>
        <w:t>терпел замысел остроумия. Разумеется, со</w:t>
        <w:softHyphen/>
        <w:t>ответствующий ей признак сновидения, сгу</w:t>
        <w:softHyphen/>
        <w:t>щение, мы можем локализовать только в бессознательном и вынуждены предполо</w:t>
        <w:softHyphen/>
        <w:t>жить, что в бессознательном мыслитель</w:t>
        <w:softHyphen/>
        <w:t>ном процессе представлены отсутствующие в предсознательном предпосылки таких сгущений. Следует ожидать, что при про</w:t>
        <w:softHyphen/>
        <w:t>цессе сгущения утрачиваются некоторые из подвергшихся ему элементов, тогда как другие, овладевшие их зафиксированной энергией, в результате сгущения усиленно или даже чрезмерно разрастаются. То есть краткость остроумия, как и краткость сно</w:t>
        <w:softHyphen/>
        <w:t>видения, по-видимому, необходимое сопут</w:t>
        <w:softHyphen/>
        <w:t>ствующее явление, встречающееся при обо</w:t>
        <w:softHyphen/>
        <w:t>их сгущениях, оба раза она — результат</w:t>
      </w:r>
    </w:p>
    <w:p>
      <w:pPr>
        <w:pStyle w:val="Normal"/>
        <w:widowControl/>
        <w:spacing w:before="0" w:after="20"/>
        <w:ind w:firstLine="360"/>
        <w:rPr>
          <w:sz w:val="20"/>
        </w:rPr>
      </w:pPr>
      <w:r>
        <w:rPr>
          <w:sz w:val="16"/>
        </w:rPr>
        <w:t>Я сумел изобразить сгущение как постоян</w:t>
        <w:softHyphen/>
        <w:t xml:space="preserve">ный и важный процесс — помимо деятельности сновидения и техники остроумия — еще в одном психическом явлении, в механизме нормального (не тенденциозного) </w:t>
      </w:r>
      <w:r>
        <w:rPr>
          <w:i/>
          <w:sz w:val="16"/>
        </w:rPr>
        <w:t>забывания.</w:t>
      </w:r>
      <w:r>
        <w:rPr>
          <w:sz w:val="16"/>
        </w:rPr>
        <w:t xml:space="preserve"> Уникальные впе</w:t>
        <w:softHyphen/>
        <w:t>чатления значительно затрудняют забывание. Впечатления, в каком-либо отношении аналогич</w:t>
        <w:softHyphen/>
        <w:t>ные, забываются, подвергаясь сгущению со сто</w:t>
        <w:softHyphen/>
        <w:t>роны точек их соприкосновения. Смешение ана</w:t>
        <w:softHyphen/>
        <w:t>логичных впечатлений — одна из предваритель</w:t>
        <w:softHyphen/>
        <w:t>ных ступеней забывания.</w:t>
      </w:r>
    </w:p>
    <w:p>
      <w:pPr>
        <w:pStyle w:val="FR1"/>
        <w:widowControl/>
        <w:spacing w:before="0" w:after="20"/>
        <w:ind w:left="0" w:hanging="0"/>
        <w:jc w:val="both"/>
        <w:rPr>
          <w:rFonts w:ascii="Arial" w:hAnsi="Arial" w:cs="Arial"/>
        </w:rPr>
      </w:pPr>
      <w:r>
        <w:rPr>
          <w:rFonts w:cs="Arial" w:ascii="Arial" w:hAnsi="Arial"/>
          <w:sz w:val="20"/>
        </w:rPr>
        <w:t>95</w:t>
      </w:r>
    </w:p>
    <w:p>
      <w:pPr>
        <w:sectPr>
          <w:type w:val="continuous"/>
          <w:pgSz w:w="11906" w:h="16820"/>
          <w:pgMar w:left="1440" w:right="2280" w:gutter="0" w:header="0" w:top="1440" w:footer="0" w:bottom="720"/>
          <w:cols w:num="2" w:equalWidth="false" w:sep="false">
            <w:col w:w="3960" w:space="240"/>
            <w:col w:w="390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роцесса сгущения. Такому происхожде</w:t>
        <w:softHyphen/>
        <w:t>нию краткость остроумия обязана и своим особым, более неоспоримым, но удивляю</w:t>
        <w:softHyphen/>
        <w:t>щим чувства характером.</w:t>
      </w:r>
    </w:p>
    <w:p>
      <w:pPr>
        <w:pStyle w:val="Normal"/>
        <w:widowControl/>
        <w:spacing w:before="0" w:after="20"/>
        <w:rPr>
          <w:sz w:val="20"/>
        </w:rPr>
      </w:pPr>
      <w:r>
        <w:rPr>
          <w:sz w:val="20"/>
        </w:rPr>
        <w:t>Ранее (с. 74) мы представили один из результатов сгущения, неоднократное ис</w:t>
        <w:softHyphen/>
        <w:t>пользование одного и того же материала, игру слов, созвучие как локальную эконо</w:t>
        <w:softHyphen/>
        <w:t>мию, а удовольствие, вызываемое (без</w:t>
        <w:softHyphen/>
        <w:t>обидной) остротой, вывели из такой эконо</w:t>
        <w:softHyphen/>
        <w:t>мии; позднее первичной целью остроумия мы сочли достижение такого рода удоволь</w:t>
        <w:softHyphen/>
        <w:t>ствия от слов, которое не было запрещено ему на стадии игры, но в ходе интеллекту</w:t>
        <w:softHyphen/>
        <w:t>ального развития было ограничено рассу</w:t>
        <w:softHyphen/>
        <w:t>дочной критикой. Теперь мы решились предположить, что сгущения в том виде, в каком они служат технике остроумия, возникают автоматически, без специально</w:t>
        <w:softHyphen/>
        <w:t>го умысла, во время мыслительного про</w:t>
        <w:softHyphen/>
        <w:t>цесса в бессознательном. Не кроются ли тут два различных толкования одного и то</w:t>
        <w:softHyphen/>
        <w:t>го же факта, несовместимые друг с другом? Не думаю; во всяком случае, это два раз</w:t>
        <w:softHyphen/>
        <w:t>личных объяснения, и они требуют взаим</w:t>
        <w:softHyphen/>
        <w:t>ного согласования, но не противоречат друг другу. Одно просто не знает о другом, а если мы установим между ними ка</w:t>
        <w:softHyphen/>
        <w:t>кую-либо связь, то, вероятно, несколько продвинемся в познании. То, что такие сгу</w:t>
        <w:softHyphen/>
        <w:t>щения являются источниками получения удовольствия, очень хорошо уживается с гипотезой, что они легко находят в бес</w:t>
        <w:softHyphen/>
        <w:t>сознательном предпосылки для своего воз</w:t>
        <w:softHyphen/>
        <w:t>никновения; напротив, побудительные при</w:t>
        <w:softHyphen/>
        <w:t>чины для погружения в бессознательное мы видим в том обстоятельстве, что там легко осуществляется сгущение, доставляющее удовольствие, так нужное остроте. И два других фактора, на первый взгляд кажущи</w:t>
        <w:softHyphen/>
        <w:t>еся совершенно чуждыми друг другу и встречающиеся вместе вроде бы в резуль</w:t>
        <w:softHyphen/>
        <w:t>тате нелепого случая, при более глубоком подходе оказываются тесно связанными, более того, могут быть признаны единосу-щими. Я имею в виду два положения: с од</w:t>
        <w:softHyphen/>
        <w:t>ной стороны, остроумие в ходе своего раз</w:t>
        <w:softHyphen/>
        <w:t>вития на стадии игры, то есть детства разу</w:t>
        <w:softHyphen/>
        <w:t>ма, может осуществлять такие доставляю</w:t>
        <w:softHyphen/>
        <w:t>щие удовольствия сгущения, а с другой сто</w:t>
        <w:softHyphen/>
        <w:t>роны, на более высокой стадии оно добива</w:t>
        <w:softHyphen/>
        <w:t>ется того же результата, погружая мысли в бессознательное. Ведь инфантильное — источник бессознательного, в раннем де</w:t>
        <w:softHyphen/>
        <w:t>тстве не происходило ничего, кроме бессоз</w:t>
        <w:softHyphen/>
        <w:t>нательных мыслительных процессов, и не более того. Мысль, погружающаяся для об</w:t>
        <w:softHyphen/>
      </w:r>
    </w:p>
    <w:p>
      <w:pPr>
        <w:pStyle w:val="Normal"/>
        <w:widowControl/>
        <w:spacing w:before="0" w:after="20"/>
        <w:rPr/>
      </w:pPr>
      <w:r>
        <w:br w:type="column"/>
      </w:r>
      <w:r>
        <w:rPr>
          <w:sz w:val="20"/>
        </w:rPr>
        <w:t>разования остроты в бессознательное, оты</w:t>
        <w:softHyphen/>
        <w:t>скивает там старое убежище былой игры словами. Мышление на мгновенье перено</w:t>
        <w:softHyphen/>
        <w:t>сится на детскую ступень, чтобы тем са</w:t>
        <w:softHyphen/>
        <w:t>мым вновь обрести детский источник удо</w:t>
        <w:softHyphen/>
        <w:t>вольствия. Если бы это не поняли уже при исследовании психологии неврозов, то в случае остроумия следовало бы согла</w:t>
        <w:softHyphen/>
        <w:t>ситься с догадкой, что особая бессознатель</w:t>
        <w:softHyphen/>
        <w:t>ная обработка — не что иное, как инфан</w:t>
        <w:softHyphen/>
        <w:t>тильный тип мыслительной деятельности. Просто у ребенка не очень-то легко уловить это инфантильное мышление с его сохраня</w:t>
        <w:softHyphen/>
        <w:t>ющимися в бессознании взрослого особен</w:t>
        <w:softHyphen/>
        <w:t>ностями, ибо чаще всего оно исправляется, как говорится,</w:t>
      </w:r>
      <w:r>
        <w:rPr>
          <w:lang w:val="en-US"/>
        </w:rPr>
        <w:t xml:space="preserve"> in statu nascendi.</w:t>
      </w:r>
      <w:r>
        <w:rPr>
          <w:sz w:val="20"/>
        </w:rPr>
        <w:t xml:space="preserve"> Но все же в ряде случаев это удается, и тогда мы всякий раз смеемся над «детскими штуч</w:t>
        <w:softHyphen/>
        <w:t>ками». Вообще каждое открытие такого бессознательного действует на нас как «ко</w:t>
        <w:softHyphen/>
        <w:t>мическое».</w:t>
      </w:r>
    </w:p>
    <w:p>
      <w:pPr>
        <w:pStyle w:val="Normal"/>
        <w:widowControl/>
        <w:spacing w:before="0" w:after="20"/>
        <w:rPr/>
      </w:pPr>
      <w:r>
        <w:rPr>
          <w:sz w:val="20"/>
        </w:rPr>
        <w:t>Характер этих бессознательных процес</w:t>
        <w:softHyphen/>
        <w:t>сов мысли можно легче постичь по выска</w:t>
        <w:softHyphen/>
        <w:t>зываниям больных при некоторых психи</w:t>
        <w:softHyphen/>
        <w:t>ческих нарушениях. По предположению старого Гризингера</w:t>
      </w:r>
      <w:r>
        <w:rPr>
          <w:sz w:val="20"/>
          <w:vertAlign w:val="superscript"/>
        </w:rPr>
        <w:t>2</w:t>
      </w:r>
      <w:r>
        <w:rPr>
          <w:sz w:val="20"/>
        </w:rPr>
        <w:t>, весьма вероятно, что мы были бы в состоянии понять делирии душевнобольных и оценить их как инфор</w:t>
        <w:softHyphen/>
        <w:t>мацию, если бы не предъявляли к ним тех же требований, что и к осознанному мыш</w:t>
        <w:softHyphen/>
        <w:t>лению, а толковали их с помощью тех же приемов, что и сновидения</w:t>
      </w:r>
      <w:r>
        <w:rPr>
          <w:sz w:val="20"/>
          <w:vertAlign w:val="superscript"/>
        </w:rPr>
        <w:t>3</w:t>
      </w:r>
      <w:r>
        <w:rPr>
          <w:sz w:val="20"/>
        </w:rPr>
        <w:t>. Ведь в свое время мы и сновидение сочли «возвратом психической жизни на уровень эмбриона».</w:t>
      </w:r>
    </w:p>
    <w:p>
      <w:pPr>
        <w:pStyle w:val="Normal"/>
        <w:widowControl/>
        <w:spacing w:before="0" w:after="20"/>
        <w:rPr>
          <w:sz w:val="20"/>
        </w:rPr>
      </w:pPr>
      <w:r>
        <w:rPr>
          <w:sz w:val="20"/>
        </w:rPr>
        <w:t>Мы так подробно рассмотрели на про</w:t>
        <w:softHyphen/>
        <w:t>цессах сгущения важность аналогии между остроумием и сновидением, чтобы в после</w:t>
        <w:softHyphen/>
        <w:t>дующем иметь право высказываться коро</w:t>
        <w:softHyphen/>
        <w:t>че. Мы знаем, что при деятельности снови</w:t>
        <w:softHyphen/>
        <w:t>дения сдвиги указывают на влияние цен</w:t>
        <w:softHyphen/>
        <w:t>зуры сознательного мышления, и посему,</w:t>
      </w:r>
    </w:p>
    <w:p>
      <w:pPr>
        <w:pStyle w:val="Normal"/>
        <w:widowControl/>
        <w:spacing w:before="0" w:after="20"/>
        <w:ind w:firstLine="340"/>
        <w:rPr>
          <w:sz w:val="20"/>
        </w:rPr>
      </w:pPr>
      <w:r>
        <w:rPr>
          <w:sz w:val="16"/>
        </w:rPr>
        <w:t xml:space="preserve"> </w:t>
      </w:r>
      <w:r>
        <w:rPr>
          <w:sz w:val="16"/>
        </w:rPr>
        <w:t>Многие из моих пациентов-невротиков, пользующихся психоаналитическим лечением, как правило, постоянно подтверждают смехом, что удалось точно продемонстрировать скрытое бессознательное их сознательному восприятию, и они смеются даже тогда, когда обнаруженное содержание как будто не оправдывает смеха. Ко</w:t>
        <w:softHyphen/>
        <w:t>нечно, предпосылка этого — достаточно близкое приближение пациентов к своему бессознатель</w:t>
        <w:softHyphen/>
        <w:t>ному, чтобы постичь его, когда врач расшифро</w:t>
        <w:softHyphen/>
        <w:t>вал бессознательное и продемонстрировал это им.</w:t>
      </w:r>
    </w:p>
    <w:p>
      <w:pPr>
        <w:pStyle w:val="Normal"/>
        <w:widowControl/>
        <w:spacing w:before="0" w:after="20"/>
        <w:ind w:firstLine="340"/>
        <w:rPr>
          <w:sz w:val="20"/>
        </w:rPr>
      </w:pPr>
      <w:r>
        <w:rPr>
          <w:sz w:val="16"/>
          <w:vertAlign w:val="superscript"/>
        </w:rPr>
        <w:t>2</w:t>
      </w:r>
      <w:r>
        <w:rPr>
          <w:sz w:val="16"/>
        </w:rPr>
        <w:t xml:space="preserve"> При этом мы не вправе забывать об учете искажения вследствие действующей и при психо</w:t>
        <w:softHyphen/>
        <w:t>зе цензуры.</w:t>
      </w:r>
    </w:p>
    <w:p>
      <w:pPr>
        <w:pStyle w:val="Normal"/>
        <w:widowControl/>
        <w:spacing w:before="0" w:after="20"/>
        <w:ind w:firstLine="340"/>
        <w:rPr>
          <w:sz w:val="20"/>
        </w:rPr>
      </w:pPr>
      <w:r>
        <w:rPr>
          <w:sz w:val="16"/>
          <w:vertAlign w:val="superscript"/>
        </w:rPr>
        <w:t>3</w:t>
      </w:r>
      <w:r>
        <w:rPr>
          <w:sz w:val="16"/>
        </w:rPr>
        <w:t xml:space="preserve"> «Толкование сновидений».</w:t>
      </w:r>
    </w:p>
    <w:p>
      <w:pPr>
        <w:pStyle w:val="FR1"/>
        <w:widowControl/>
        <w:spacing w:before="0" w:after="20"/>
        <w:ind w:left="0" w:hanging="0"/>
        <w:jc w:val="both"/>
        <w:rPr>
          <w:rFonts w:ascii="Arial" w:hAnsi="Arial" w:cs="Arial"/>
        </w:rPr>
      </w:pPr>
      <w:r>
        <w:rPr>
          <w:rFonts w:cs="Arial" w:ascii="Arial" w:hAnsi="Arial"/>
          <w:sz w:val="20"/>
        </w:rPr>
        <w:t>96</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стретив среди технических приемов остро</w:t>
        <w:softHyphen/>
        <w:t>умия сдвиг, склоннь! предполагать, что и при образовании остроты некоторую роль играет тормозящая сила. Мы уже зна</w:t>
        <w:softHyphen/>
        <w:t>ем также, что это общее правило; стремле</w:t>
        <w:softHyphen/>
        <w:t>ние остроумия достичь былого удовольст</w:t>
        <w:softHyphen/>
        <w:t>вия от бессмыслицы или от слов в нормаль</w:t>
        <w:softHyphen/>
        <w:t>ном состоянии встречает в виде возражений критического разума препятствие, которое необходимо преодолевать в каждом конк</w:t>
        <w:softHyphen/>
        <w:t>ретном случае. Однако способ, которым деятельность остроумия решает эту задачу, обнаруживает коренное различие между ос</w:t>
        <w:softHyphen/>
        <w:t>троумием и сновидением. В деятельности сновидения разрешение этой задачи всегда осуществляется путем сдвигов, путем выбо</w:t>
        <w:softHyphen/>
        <w:t>ра представлений, достаточно далеко от</w:t>
        <w:softHyphen/>
        <w:t>стоящих от отвергнутых цензурой для на</w:t>
        <w:softHyphen/>
        <w:t>хождения лазейки через нее, и все же они являются отпрысками последних, посколь</w:t>
        <w:softHyphen/>
        <w:t>ку взяли на себя путем полного перенесения их психическую энергию. Поэтому сдвиги присутствуют во всех сновидениях и весьма многообразны; к сдвигам следует причис</w:t>
        <w:softHyphen/>
        <w:t>лить не только отклонения от логической последовательности, но и все виды непря</w:t>
        <w:softHyphen/>
        <w:t>мого изображения, в особенности замену важного, тем не менее предосудительного элемента на безразличный, однако кажу</w:t>
        <w:softHyphen/>
        <w:t>щийся цензуре безобидным и относящийся к первому элементу как отдаленнейший на</w:t>
        <w:softHyphen/>
        <w:t>мек, замену символами, метафорой, мело</w:t>
        <w:softHyphen/>
        <w:t>чью. Нельзя отрицать, что элементы этого непрямого изображения реализуются уже в предсознательных замыслах сновидения (таково, например, изображение с помо</w:t>
        <w:softHyphen/>
        <w:t>щью символики и метафоры), потому что в противном случае замысел вообще не до</w:t>
        <w:softHyphen/>
        <w:t>шел бы до ступени проявления в предсоз-нательном. Непрямые изображения такого рода и намеки, чья связь с тем, на что намекается, легко обнаруживаема, являют</w:t>
        <w:softHyphen/>
        <w:t>ся, безусловно, допустимыми и широко употребимыми средствами выражения и в нашем сознательном мышлении. Но деятельность сновидения безмерно преуве</w:t>
        <w:softHyphen/>
        <w:t>личивает применение этих средств непря</w:t>
        <w:softHyphen/>
        <w:t>мого изображения. Под давлением цензуры для замены намеком становится достаточ</w:t>
        <w:softHyphen/>
        <w:t>но хорош любой вид связи, допускается сдвиг с одного элемента на любой другой. В высшей степени необычным и характер</w:t>
        <w:softHyphen/>
        <w:t>ным для деятельности сновидения является замещение внутренних ассоциаций (сходст</w:t>
        <w:softHyphen/>
        <w:t>во, причинная связь и т. д.) так называ</w:t>
        <w:softHyphen/>
        <w:t>емыми внешними (одновременность, смеж</w:t>
        <w:softHyphen/>
        <w:t>ность в пространстве, созвучие).</w:t>
      </w:r>
      <w:r>
        <w:br w:type="page"/>
      </w:r>
    </w:p>
    <w:p>
      <w:pPr>
        <w:pStyle w:val="Normal"/>
        <w:widowControl/>
        <w:spacing w:before="0" w:after="20"/>
        <w:rPr>
          <w:sz w:val="20"/>
        </w:rPr>
      </w:pPr>
      <w:r>
        <w:rPr>
          <w:sz w:val="20"/>
        </w:rPr>
        <w:t>Все эти способы сдвига являются одно</w:t>
        <w:softHyphen/>
        <w:t>временно и техническими приемами остро</w:t>
        <w:softHyphen/>
        <w:t>умия, но, будучи таковыми, они большей частью придерживаются рамок, отведен</w:t>
        <w:softHyphen/>
        <w:t>ных им в сознательном мышлении, или во</w:t>
        <w:softHyphen/>
        <w:t>обще могут отсутствовать, хотя бы даже остроумию и предстояло постоянно решать задачи по преодолению торможения. Это отступление сдвигов в деятельности остро</w:t>
        <w:softHyphen/>
        <w:t>умия на второй план объяснимо, если вспо</w:t>
        <w:softHyphen/>
        <w:t>мнить, что вообще остроумие располагает и другим техническим приемом, которым оно защищается от торможения, тем более что мы не обнаружили ничего, что было бы более характерным для него, чем именно этот технический прием. Дело в том, что остроумие не создает, подобно сновиде</w:t>
        <w:softHyphen/>
        <w:t>нию, компромиссов, оно не избегает тор</w:t>
        <w:softHyphen/>
        <w:t>можения, а борется за сохранение в неиз</w:t>
        <w:softHyphen/>
        <w:t>менном виде игры словами или бессмысли</w:t>
        <w:softHyphen/>
        <w:t>цы, ограничиваясь, однако, выбором случа</w:t>
        <w:softHyphen/>
        <w:t>ев, в которых эта игра или эта бессмыслица может все же оказаться в то же время до</w:t>
        <w:softHyphen/>
        <w:t>зволенной (шутка) или глубокомысленной (острота) благодаря многозначности слов и многообразию логических связей. Ничто не отличает остроту от прочих психических образований лучше, чем эта ее двойствен</w:t>
        <w:softHyphen/>
        <w:t>ность и двуличность, и, по крайней мере, с этой стороны авторы, выделив «смысл в бессмыслице», ближе всего подошли к по</w:t>
        <w:softHyphen/>
        <w:t>знанию остроумия.</w:t>
      </w:r>
    </w:p>
    <w:p>
      <w:pPr>
        <w:pStyle w:val="Normal"/>
        <w:widowControl/>
        <w:spacing w:before="0" w:after="20"/>
        <w:rPr>
          <w:sz w:val="20"/>
        </w:rPr>
      </w:pPr>
      <w:r>
        <w:rPr>
          <w:sz w:val="20"/>
        </w:rPr>
        <w:t>При безоговорочном преобладании этого отличающего остроумие приема пре</w:t>
        <w:softHyphen/>
        <w:t>одоления препятствий можно было бы вообще счесть излишним использование в отдельных случаях техники сдвига; од</w:t>
        <w:softHyphen/>
        <w:t>нако же, с одной стороны, определенные виды этой техники важны для остроумия как цели и источники удовольствия, на</w:t>
        <w:softHyphen/>
        <w:t>пример сдвиг в прямом смысле слова (логическое отклонение), который, разу</w:t>
        <w:softHyphen/>
        <w:t>меется, имеет общую с бессмыслицей при</w:t>
        <w:softHyphen/>
        <w:t>роду, с другой стороны, не следует за</w:t>
        <w:softHyphen/>
        <w:t>бывать, что высшая ступень остроумия, тенденциозная острота, зачастую вынуж</w:t>
        <w:softHyphen/>
        <w:t>дена преодолевать двоякое сопротивление, противостоящее ей самой и ее тенденции (с. 63), и что намеки и сдвиги пригодны ей для осуществления последней задачи.</w:t>
      </w:r>
    </w:p>
    <w:p>
      <w:pPr>
        <w:pStyle w:val="Normal"/>
        <w:widowControl/>
        <w:spacing w:before="0" w:after="20"/>
        <w:rPr>
          <w:sz w:val="20"/>
        </w:rPr>
      </w:pPr>
      <w:r>
        <w:rPr>
          <w:sz w:val="20"/>
        </w:rPr>
        <w:t>Обильное и неумеренное использование непрямого изображения, сдвигов и особен</w:t>
        <w:softHyphen/>
        <w:t>но намеков в деятельности сновидения име</w:t>
        <w:softHyphen/>
        <w:t>ет одно последствие, о котором я упо</w:t>
        <w:softHyphen/>
        <w:t>минаю не из-за его собственного значения, а потому, что оно побудило меня заняться проблемой остроумия. Если человеку не-</w:t>
      </w: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ведущему или непривыкшему сообщить анализ сновидения, объясняющий соотве</w:t>
        <w:softHyphen/>
        <w:t>тственно странные, предосудительные для бодрствующего мышления пути намеков и сдвигов, которыми пользовалась деяте</w:t>
        <w:softHyphen/>
        <w:t>льность сновидения, то его охватывает не</w:t>
        <w:softHyphen/>
        <w:t>приятное для него желание — объявить эти толкования «остроумными», рассмат</w:t>
        <w:softHyphen/>
        <w:t>ривая их, впрочем, как откровенно неуда</w:t>
        <w:softHyphen/>
        <w:t>вшиеся остроты, натянутые и в чем-то на</w:t>
        <w:softHyphen/>
        <w:t>рушающие правила остроумия. Теперь это желание можно легко объяснить: оно про</w:t>
        <w:softHyphen/>
        <w:t>истекает из того, что деятельность сно</w:t>
        <w:softHyphen/>
        <w:t>видения пользуется теми же средствами, что и остроумие, но в их использовании переступает границы, соблюдаемые после</w:t>
        <w:softHyphen/>
        <w:t>дним. Скоро мы узнаем также, что из-за роли третьего участника острота связана с определенным условием, не касающимся сновидения.</w:t>
      </w:r>
    </w:p>
    <w:p>
      <w:pPr>
        <w:pStyle w:val="Normal"/>
        <w:widowControl/>
        <w:spacing w:before="0" w:after="20"/>
        <w:rPr/>
      </w:pPr>
      <w:r>
        <w:rPr>
          <w:sz w:val="20"/>
        </w:rPr>
        <w:t>Среди технических приемов, общих ост</w:t>
        <w:softHyphen/>
        <w:t>роумию и сновидению, заслуживают опре</w:t>
        <w:softHyphen/>
        <w:t>деленного интереса изображение через про</w:t>
        <w:softHyphen/>
        <w:t>тивоположность и употребление нелепости. Первое принадлежит к сильно действу</w:t>
        <w:softHyphen/>
        <w:t>ющим приемам остроумия, как мы, между прочим, могли увидеть на примерах «ост</w:t>
        <w:softHyphen/>
        <w:t>рот-преувеличений» (с. 50). Впрочем, изоб</w:t>
        <w:softHyphen/>
        <w:t>ражение через противоположность склонно ускользать от осознанного внимания, в от</w:t>
        <w:softHyphen/>
        <w:t>личие от большинства других технических приемов остроумия; тот, кто всевозможны</w:t>
        <w:softHyphen/>
        <w:t>ми способами пытается намеренно, подо</w:t>
        <w:softHyphen/>
        <w:t>бно записному остряку, запустить меха</w:t>
        <w:softHyphen/>
        <w:t>низм остроумия, тот, как правило, скоро обнаруживает, что легче всего остроумно возразить на какое-либо утверждение, при</w:t>
        <w:softHyphen/>
        <w:t>держиваясь противоположной позиции и предоставляя внезапно пришедшей в го</w:t>
        <w:softHyphen/>
        <w:t>лову мысли путем нового толкования ус</w:t>
        <w:softHyphen/>
        <w:t>транить возражения, опасные для такой по</w:t>
        <w:softHyphen/>
        <w:t>зиции. Быть может, изображение через про</w:t>
        <w:softHyphen/>
        <w:t>тивоположность обязано таким преимуще</w:t>
        <w:softHyphen/>
        <w:t>ством тому обстоятельству, что оно обра</w:t>
        <w:softHyphen/>
        <w:t>зует ядро другого доставляющего удоволь</w:t>
        <w:softHyphen/>
        <w:t>ствие способа выражения мысли, для пони</w:t>
        <w:softHyphen/>
        <w:t xml:space="preserve">мания которого нам не нужно привлекать бессознательное. Я имею в виду </w:t>
      </w:r>
      <w:r>
        <w:rPr>
          <w:i/>
          <w:sz w:val="20"/>
        </w:rPr>
        <w:t xml:space="preserve">иронию, </w:t>
      </w:r>
      <w:r>
        <w:rPr>
          <w:sz w:val="20"/>
        </w:rPr>
        <w:t>весьма близкую остроте и причисляемую к подвидам комизма. Ее суть состоит в вы</w:t>
        <w:softHyphen/>
        <w:t>сказывании противоположного тому, что намереваются сообщить другому человеку, но от противоречия избавляются благода</w:t>
        <w:softHyphen/>
        <w:t>ря тому, что модуляцией голоса, сопутст</w:t>
        <w:softHyphen/>
        <w:t>вующими жестами, маленькими стилисти</w:t>
        <w:softHyphen/>
        <w:t>ческими нюансами — если речь идет о пи</w:t>
        <w:softHyphen/>
        <w:t>сьменном изложении — дают понять, что</w:t>
      </w:r>
    </w:p>
    <w:p>
      <w:pPr>
        <w:pStyle w:val="Normal"/>
        <w:widowControl/>
        <w:spacing w:before="0" w:after="20"/>
        <w:ind w:hanging="0"/>
        <w:rPr>
          <w:sz w:val="20"/>
        </w:rPr>
      </w:pPr>
      <w:r>
        <w:br w:type="column"/>
      </w:r>
      <w:r>
        <w:rPr>
          <w:sz w:val="20"/>
        </w:rPr>
        <w:t>подразумевают нечто противоположное словам. Ирония применима только там, где другой человек готов услышать про</w:t>
        <w:softHyphen/>
        <w:t>тивоположное, так что его склонность воз</w:t>
        <w:softHyphen/>
        <w:t>ражать может не проявиться. Из-за этой обусловленности ирония особенно подвер</w:t>
        <w:softHyphen/>
        <w:t>жена опасности остаться непонятой. Она доставляет пользующемуся ею липу то пре</w:t>
        <w:softHyphen/>
        <w:t>имущество, что позволяет легко обходить трудности прямого высказывания, напри</w:t>
        <w:softHyphen/>
        <w:t>мер при резком выпаде; у слушателя она вызывает комическое удовольствие, веро</w:t>
        <w:softHyphen/>
        <w:t>ятно подвигая его к психическим издерж</w:t>
        <w:softHyphen/>
        <w:t>кам на возражение, тут же признаваемое излишним. Такое сравнение остроты с близким ей видом комизма может ут</w:t>
        <w:softHyphen/>
        <w:t>вердить нас в предположении, что отно</w:t>
        <w:softHyphen/>
        <w:t>шение к бессознательному — это особен</w:t>
        <w:softHyphen/>
        <w:t>ностьостроумия, которая, возможно, от</w:t>
        <w:softHyphen/>
        <w:t>личает его и от комизма.</w:t>
      </w:r>
    </w:p>
    <w:p>
      <w:pPr>
        <w:pStyle w:val="Normal"/>
        <w:widowControl/>
        <w:spacing w:before="0" w:after="20"/>
        <w:rPr/>
      </w:pPr>
      <w:r>
        <w:rPr>
          <w:sz w:val="20"/>
        </w:rPr>
        <w:t>В деятельности сновидения изображе</w:t>
        <w:softHyphen/>
        <w:t>нию через противоположность выпадает заметно большая роль, чем при остроумии. Сновидение любит не только изображать две противоположности с помощью одного и того же составного образа; оно также очень часто превращает один предмет из сновидческих идей в свою противополож</w:t>
        <w:softHyphen/>
        <w:t>ность, и из этого возникают большие труд</w:t>
        <w:softHyphen/>
        <w:t>ности для толкования. «Ни один элемент, способный найти себе прямую противопо</w:t>
        <w:softHyphen/>
        <w:t>ложность, не показывает сразу, имеет ли он в мыслях сновидения положительный или отрицательный характер»</w:t>
      </w:r>
      <w:r>
        <w:rPr>
          <w:sz w:val="20"/>
          <w:vertAlign w:val="superscript"/>
        </w:rPr>
        <w:t>2</w:t>
      </w:r>
      <w:r>
        <w:rPr>
          <w:sz w:val="20"/>
        </w:rPr>
        <w:t>.</w:t>
      </w:r>
    </w:p>
    <w:p>
      <w:pPr>
        <w:pStyle w:val="Normal"/>
        <w:widowControl/>
        <w:spacing w:before="0" w:after="20"/>
        <w:rPr/>
      </w:pPr>
      <w:r>
        <w:rPr>
          <w:sz w:val="20"/>
        </w:rPr>
        <w:t>Должен подчеркнуть, что этот факт еще никоим образом не нашел объяснения. Но он, видимо, предвещает важную особен</w:t>
        <w:softHyphen/>
        <w:t>ность бессознательного мышления, которо</w:t>
        <w:softHyphen/>
        <w:t>му, по всей вероятности, недостает процес</w:t>
        <w:softHyphen/>
        <w:t>са, сравнимого с «осуждением». На месте отвергающей оценки в бессознательном на</w:t>
        <w:softHyphen/>
        <w:t>ходят «вытеснение». Вероятно, вытеснение можно правильно описать как промежуточ</w:t>
        <w:softHyphen/>
        <w:t>ную ступень между оборонительным реф</w:t>
        <w:softHyphen/>
        <w:t>лексом и осуждением</w:t>
      </w:r>
      <w:r>
        <w:rPr>
          <w:sz w:val="20"/>
          <w:vertAlign w:val="superscript"/>
        </w:rPr>
        <w:t>3</w:t>
      </w:r>
      <w:r>
        <w:rPr>
          <w:sz w:val="20"/>
        </w:rPr>
        <w:t>.</w:t>
      </w:r>
    </w:p>
    <w:p>
      <w:pPr>
        <w:pStyle w:val="Normal"/>
        <w:widowControl/>
        <w:spacing w:before="0" w:after="20"/>
        <w:ind w:firstLine="340"/>
        <w:rPr>
          <w:sz w:val="20"/>
        </w:rPr>
      </w:pPr>
      <w:r>
        <w:rPr>
          <w:sz w:val="16"/>
        </w:rPr>
        <w:t>На разделении высказывания и сопутству</w:t>
        <w:softHyphen/>
        <w:t>ющих жестов — в самом широком смысле — ос</w:t>
        <w:softHyphen/>
        <w:t>нована и особенность комизма, названная «холо</w:t>
        <w:softHyphen/>
        <w:t>дностью».</w:t>
      </w:r>
    </w:p>
    <w:p>
      <w:pPr>
        <w:pStyle w:val="Normal"/>
        <w:widowControl/>
        <w:spacing w:before="0" w:after="20"/>
        <w:ind w:firstLine="340"/>
        <w:rPr>
          <w:sz w:val="20"/>
        </w:rPr>
      </w:pPr>
      <w:r>
        <w:rPr>
          <w:sz w:val="16"/>
          <w:vertAlign w:val="superscript"/>
        </w:rPr>
        <w:t>2</w:t>
      </w:r>
      <w:r>
        <w:rPr>
          <w:sz w:val="16"/>
        </w:rPr>
        <w:t xml:space="preserve"> </w:t>
      </w:r>
      <w:r>
        <w:rPr>
          <w:i/>
          <w:sz w:val="16"/>
        </w:rPr>
        <w:t>Фрейд 3.</w:t>
      </w:r>
      <w:r>
        <w:rPr>
          <w:sz w:val="16"/>
        </w:rPr>
        <w:t xml:space="preserve"> Толкование сновидении. М., 1913. С. 263.</w:t>
      </w:r>
    </w:p>
    <w:p>
      <w:pPr>
        <w:pStyle w:val="Normal"/>
        <w:widowControl/>
        <w:spacing w:before="0" w:after="20"/>
        <w:ind w:firstLine="340"/>
        <w:rPr>
          <w:sz w:val="20"/>
        </w:rPr>
      </w:pPr>
      <w:r>
        <w:rPr>
          <w:sz w:val="16"/>
          <w:vertAlign w:val="superscript"/>
        </w:rPr>
        <w:t>3</w:t>
      </w:r>
      <w:r>
        <w:rPr>
          <w:sz w:val="16"/>
        </w:rPr>
        <w:t xml:space="preserve"> Это в высшей степени примечательное и все еще недостаточно изученное действие отношения противоположности в бессознательном, пожа</w:t>
        <w:softHyphen/>
        <w:t>луй, не бесполезно для понимания негативизма у невротиков и у душевнобольных. Ср. две по</w:t>
        <w:softHyphen/>
        <w:t>следние работы об этом:</w:t>
      </w:r>
      <w:r>
        <w:rPr>
          <w:sz w:val="16"/>
          <w:lang w:val="en-US"/>
        </w:rPr>
        <w:t xml:space="preserve"> </w:t>
      </w:r>
      <w:r>
        <w:rPr>
          <w:i/>
          <w:sz w:val="16"/>
          <w:lang w:val="en-US"/>
        </w:rPr>
        <w:t>Binder.</w:t>
      </w:r>
      <w:r>
        <w:rPr>
          <w:sz w:val="16"/>
          <w:lang w:val="en-US"/>
        </w:rPr>
        <w:t xml:space="preserve"> fJber die negative</w:t>
      </w:r>
    </w:p>
    <w:p>
      <w:pPr>
        <w:pStyle w:val="FR1"/>
        <w:widowControl/>
        <w:spacing w:before="0" w:after="20"/>
        <w:ind w:left="0" w:hanging="0"/>
        <w:jc w:val="both"/>
        <w:rPr>
          <w:rFonts w:ascii="Arial" w:hAnsi="Arial" w:cs="Arial"/>
        </w:rPr>
      </w:pPr>
      <w:r>
        <w:rPr>
          <w:rFonts w:cs="Arial" w:ascii="Arial" w:hAnsi="Arial"/>
          <w:sz w:val="20"/>
        </w:rPr>
        <w:t>98</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20"/>
        </w:rPr>
        <w:t>Бессмыслица, нелепость, столь часто встречающиеся в сновидении и навлеките на него столько незаслуженного презрения, все же никогда не возникали случайно в резуль</w:t>
        <w:softHyphen/>
        <w:t>тате беспорядочного соединения элементов представлений, а всякий раз они намеренно допущены деятельностью сна и предназначе</w:t>
        <w:softHyphen/>
        <w:t>ны для демонстрации гневной критики и пре</w:t>
        <w:softHyphen/>
        <w:t>небрежения в рамках сновидческой идеи. Стало быть, нелепость в сновидении заменя</w:t>
        <w:softHyphen/>
        <w:t>ет суждение «Это — бессмыслица» в сновид-ческих идеях. В моем «Толковании сновиде</w:t>
        <w:softHyphen/>
        <w:t>ний» я придал особое значение этому разъяс</w:t>
        <w:softHyphen/>
        <w:t>нению, потому что таким путем надеялся наиболее убедительно преодолеть заблужде</w:t>
        <w:softHyphen/>
        <w:t>ние, препятствующее познанию бессозна</w:t>
        <w:softHyphen/>
        <w:t>тельного, согласно которому сновидение во</w:t>
        <w:softHyphen/>
        <w:t>обще не является психическим феноменом. Теперь мы уяснили (при раскрытии опреде</w:t>
        <w:softHyphen/>
        <w:t>ленных тенденциозных острот, с. 42—43), что бессмыслица в остроте призвана слу</w:t>
        <w:softHyphen/>
        <w:t>жить тем же целям. Мы знаем также, что внешняя бессмысленность остроты в высшей степени пригодна для повышения психичес</w:t>
        <w:softHyphen/>
        <w:t>ких издержек у слушателя, а тем самым и для увеличения энергии, высвободившейся для отвода посредством смеха. Но, кроме того, не будем забывать о том, что бессмыс</w:t>
        <w:softHyphen/>
        <w:t>лица в остроте — это самоцель, так как намерение снова получить былое удовольст</w:t>
        <w:softHyphen/>
        <w:t>вие от бессмыслицы принадлежит к побуди</w:t>
        <w:softHyphen/>
        <w:t>тельным мотивам деятельности остроумия. Есть другие пути вернуть себе бессмыслицу и извлечь из нее удовольствие; карикатура, преувеличение, пародия и травестия* пользу</w:t>
        <w:softHyphen/>
        <w:t>ются ими и тем самым создают «комичес</w:t>
        <w:softHyphen/>
        <w:t>кую бессмыслицу». Если эти изобразитель</w:t>
        <w:softHyphen/>
        <w:t>ные формы мы подвергнем анализу, подо</w:t>
        <w:softHyphen/>
        <w:t>бному опробованному нами на остроумии, то обнаружим, что в отношении всех них нет никакого повода привлекать для объяснения бессознательные процессы в нашей трактов</w:t>
        <w:softHyphen/>
        <w:t>ке. Теперь мы также понимаем, почему осо</w:t>
        <w:softHyphen/>
        <w:t>бенность «остроумного» может привносить</w:t>
        <w:softHyphen/>
        <w:t>ся в карикатуру, в преувеличение и в па</w:t>
        <w:softHyphen/>
        <w:t>родию; это допускает различие «психической сцены«.</w:t>
      </w:r>
    </w:p>
    <w:p>
      <w:pPr>
        <w:pStyle w:val="Normal"/>
        <w:widowControl/>
        <w:spacing w:before="0" w:after="20"/>
        <w:ind w:firstLine="300"/>
        <w:rPr>
          <w:sz w:val="20"/>
        </w:rPr>
      </w:pPr>
      <w:r>
        <w:rPr>
          <w:sz w:val="20"/>
        </w:rPr>
        <w:t>Полагаю: перемещение деятельности остроумия в систему бессознательного ста</w:t>
        <w:softHyphen/>
        <w:t>ло для нас на порядок более ценным, с тех</w:t>
      </w:r>
    </w:p>
    <w:p>
      <w:pPr>
        <w:pStyle w:val="Normal"/>
        <w:widowControl/>
        <w:spacing w:before="0" w:after="20"/>
        <w:ind w:hanging="0"/>
        <w:rPr>
          <w:sz w:val="20"/>
        </w:rPr>
      </w:pPr>
      <w:r>
        <w:rPr>
          <w:sz w:val="16"/>
          <w:lang w:val="en-US"/>
        </w:rPr>
        <w:t>Suggestibilitat</w:t>
      </w:r>
      <w:r>
        <w:rPr>
          <w:sz w:val="16"/>
        </w:rPr>
        <w:t xml:space="preserve"> //</w:t>
      </w:r>
      <w:r>
        <w:rPr>
          <w:sz w:val="16"/>
          <w:lang w:val="en-US"/>
        </w:rPr>
        <w:t xml:space="preserve"> Psych.-Neurol. Wochenschrift. </w:t>
      </w:r>
      <w:r>
        <w:rPr>
          <w:sz w:val="16"/>
        </w:rPr>
        <w:t>1904, и</w:t>
      </w:r>
      <w:r>
        <w:rPr>
          <w:sz w:val="16"/>
          <w:lang w:val="en-US"/>
        </w:rPr>
        <w:t xml:space="preserve"> </w:t>
      </w:r>
      <w:r>
        <w:rPr>
          <w:i/>
          <w:sz w:val="16"/>
          <w:lang w:val="en-US"/>
        </w:rPr>
        <w:t>Gross Otto.</w:t>
      </w:r>
      <w:r>
        <w:rPr>
          <w:sz w:val="16"/>
          <w:lang w:val="en-US"/>
        </w:rPr>
        <w:t xml:space="preserve"> Zum Diflerentialdiagnostik negativistischer Phanomene</w:t>
      </w:r>
      <w:r>
        <w:rPr>
          <w:sz w:val="16"/>
        </w:rPr>
        <w:t xml:space="preserve"> (там же); далее мой доклад</w:t>
      </w:r>
      <w:r>
        <w:rPr>
          <w:sz w:val="16"/>
          <w:lang w:val="en-US"/>
        </w:rPr>
        <w:t xml:space="preserve"> «Gegensinn der Urworte».</w:t>
      </w:r>
    </w:p>
    <w:p>
      <w:pPr>
        <w:pStyle w:val="Normal"/>
        <w:widowControl/>
        <w:spacing w:before="0" w:after="20"/>
        <w:rPr>
          <w:sz w:val="20"/>
        </w:rPr>
      </w:pPr>
      <w:r>
        <w:rPr>
          <w:sz w:val="16"/>
        </w:rPr>
        <w:t xml:space="preserve"> </w:t>
      </w:r>
      <w:r>
        <w:rPr>
          <w:sz w:val="16"/>
        </w:rPr>
        <w:t>Выражение Г.-Т. Фехнера, ставшее важным для моего толкования.</w:t>
      </w:r>
    </w:p>
    <w:p>
      <w:pPr>
        <w:pStyle w:val="Normal"/>
        <w:widowControl/>
        <w:spacing w:before="0" w:after="20"/>
        <w:ind w:hanging="0"/>
        <w:rPr>
          <w:sz w:val="20"/>
        </w:rPr>
      </w:pPr>
      <w:r>
        <w:br w:type="column"/>
      </w:r>
      <w:r>
        <w:rPr>
          <w:sz w:val="20"/>
        </w:rPr>
        <w:t>пор как оно позволило нам понять тот факт, что технические приемы, к которым тяготеет остроумие, в то же время не явля</w:t>
        <w:softHyphen/>
        <w:t>ются его исключительным достоянием. Не</w:t>
        <w:softHyphen/>
        <w:t>которые сомнения, которые мы были выну</w:t>
        <w:softHyphen/>
        <w:t>ждены отложить на будущее в ходе нашего начального исследования этих технических приемов, теперь нашли подходящее разре</w:t>
        <w:softHyphen/>
        <w:t>шение. Тем большего признания с нашей стороны заслуживает соображение, кото</w:t>
        <w:softHyphen/>
        <w:t>рое нам подсказывает, что, безусловно, су</w:t>
        <w:softHyphen/>
        <w:t>ществующая связь остроумия с бессозна</w:t>
        <w:softHyphen/>
        <w:t>тельным правомерна только для опреде</w:t>
        <w:softHyphen/>
        <w:t>ленных категорий тенденциозного остроу</w:t>
        <w:softHyphen/>
        <w:t>мия, тогда как мы готовы распространить ее на все виды и ступени развития остро</w:t>
        <w:softHyphen/>
        <w:t>умия. Мы не вправе уклониться от провер</w:t>
        <w:softHyphen/>
        <w:t>ки такого возражения.</w:t>
      </w:r>
    </w:p>
    <w:p>
      <w:pPr>
        <w:pStyle w:val="Normal"/>
        <w:widowControl/>
        <w:spacing w:before="0" w:after="20"/>
        <w:rPr>
          <w:sz w:val="20"/>
        </w:rPr>
      </w:pPr>
      <w:r>
        <w:rPr>
          <w:sz w:val="20"/>
        </w:rPr>
        <w:t>Надежным случаем образования остро</w:t>
        <w:softHyphen/>
        <w:t>ты в бессознательном следует признать тот, где речь идет об обслуживании остро</w:t>
        <w:softHyphen/>
        <w:t>умием бессознательных или усиленных бес</w:t>
        <w:softHyphen/>
        <w:t>сознательным тенденций, то есть о боль</w:t>
        <w:softHyphen/>
        <w:t>шинстве «циничных» острот. Именно тогда бессознательная тенденция увлекает пред-сознательную мысль к себе вниз в бессоз</w:t>
        <w:softHyphen/>
        <w:t>нательное, чтобы там ее преобразовать, —процесс, многочисленные аналогии кото</w:t>
        <w:softHyphen/>
        <w:t>рому известны из учения о психологии нев</w:t>
        <w:softHyphen/>
        <w:t>розов. А при тенденциозных остротах ино</w:t>
        <w:softHyphen/>
        <w:t>го рода, при безобидных остротах и при шутках, эта влекущая сила пропадает, ста</w:t>
        <w:softHyphen/>
        <w:t>вя, стало быть, под вопрос связь остроумия с бессознательным.</w:t>
      </w:r>
    </w:p>
    <w:p>
      <w:pPr>
        <w:pStyle w:val="Normal"/>
        <w:widowControl/>
        <w:spacing w:before="0" w:after="20"/>
        <w:rPr>
          <w:sz w:val="20"/>
        </w:rPr>
      </w:pPr>
      <w:r>
        <w:rPr>
          <w:sz w:val="20"/>
        </w:rPr>
        <w:t>Сосредоточим же теперь внимание на случае остроумного выражения содержа</w:t>
        <w:softHyphen/>
        <w:t>тельной мысли, всплывающей в ходе мыс</w:t>
        <w:softHyphen/>
        <w:t>лительного процесса. Чтобы эта мысль мо</w:t>
        <w:softHyphen/>
        <w:t>гла стать остротой, очевидно, необходим выбор среди возможных форм выражения, дабы была найдена именно та, которая принесет с собой удовольствие от слов. Из самонаблюдения мы знаем, что этот выбор не затрагивает осознанное внимание; но, несомненно, ему на пользу, если фиксация предсознательной мысли понижается до бессознательной, потому что в бессозна</w:t>
        <w:softHyphen/>
        <w:t>тельном с исходящими от слова ассоциа</w:t>
        <w:softHyphen/>
        <w:t>тивными связями обращаются — как мы узнали из деятельности сна — наравне с объективными связями. Бессознательная фиксация предлагает выбору выражения гораздо более благоприятные условия. Впрочем, мы можем сразу предположить, что возможность выбора выражения, до</w:t>
        <w:softHyphen/>
        <w:t>ставляющего удовольствие от слов, анало</w:t>
        <w:softHyphen/>
        <w:t>гичным образом совлекая еще не опреде-</w:t>
      </w:r>
    </w:p>
    <w:p>
      <w:pPr>
        <w:pStyle w:val="FR1"/>
        <w:widowControl/>
        <w:spacing w:before="0" w:after="20"/>
        <w:ind w:left="0" w:hanging="0"/>
        <w:jc w:val="both"/>
        <w:rPr>
          <w:rFonts w:ascii="Arial" w:hAnsi="Arial" w:cs="Arial"/>
        </w:rPr>
      </w:pPr>
      <w:r>
        <w:rPr>
          <w:rFonts w:cs="Arial" w:ascii="Arial" w:hAnsi="Arial"/>
        </w:rPr>
        <w:t>99</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лившуюся редакцию предсознательной идеи, действует как и бессознательная тен</w:t>
        <w:softHyphen/>
        <w:t>денция в первом случае. В более простом случае с шуткой мы вправе представить себе, что находящееся постоянно наготове намерение достичь удовольствия от слов пользуется поводом, заключенным именно в предсознательном, чтобы вновь по знако</w:t>
        <w:softHyphen/>
        <w:t>мой схеме процесса блокирования проник</w:t>
        <w:softHyphen/>
        <w:t>нуть в бессознательное.</w:t>
      </w:r>
    </w:p>
    <w:p>
      <w:pPr>
        <w:pStyle w:val="Normal"/>
        <w:widowControl/>
        <w:spacing w:before="0" w:after="20"/>
        <w:rPr>
          <w:sz w:val="20"/>
        </w:rPr>
      </w:pPr>
      <w:r>
        <w:rPr>
          <w:sz w:val="20"/>
        </w:rPr>
        <w:t>Я очень хотел бы иметь возможность, с одной стороны, яснее описать этот один из решающих пунктов моего понимания остроумия, с другой стороны, подкрепить его вескими доводами. Но здесь, по правде говоря, речь идет не о двоякой, а об одной и той же неудаче. Я не могу предложить более ясное описание из-за отсутствия у ме</w:t>
        <w:softHyphen/>
        <w:t>ня дополнительных доказательств моего толкования. Оно родилось у меня из изуче</w:t>
        <w:softHyphen/>
        <w:t>ния технических приемов и из их сравнения с деятельностью сновидения, и именно то</w:t>
        <w:softHyphen/>
        <w:t>лько с этой стороны; потом я сумел об</w:t>
        <w:softHyphen/>
        <w:t>наружить, что в целом оно отлично сооб</w:t>
        <w:softHyphen/>
        <w:t>разуется с особенностями остроумия. Те</w:t>
        <w:softHyphen/>
        <w:t>перь это толкование завершено; если по</w:t>
        <w:softHyphen/>
        <w:t>средством такого окончания достигают не знакомой, а, напротив, чуждой, новой для мышления области, то такой итог называ</w:t>
        <w:softHyphen/>
        <w:t>ют «гипотезой» и правомерно не считают «доказательством» отношение гипотезы к материалу, из которого она выведена. «Доказанной» она считается лишь тогда, когда, получив ее другим путем, гипотезу могут представить как узловой пункт и иных взаимосвязей. А таким доказатель</w:t>
        <w:softHyphen/>
        <w:t>ством при нашем едва лишь начавшемся познании бессознательных процессов мы не располагаем. Сознавая, что мы вообще на</w:t>
        <w:softHyphen/>
        <w:t>ходимся еще на неизведанной земле, удово</w:t>
        <w:softHyphen/>
        <w:t>льствуемся переброской с позиции нашего наблюдения единственного, узкого и. шат</w:t>
        <w:softHyphen/>
        <w:t>кого мостика в неизведанное.</w:t>
      </w:r>
    </w:p>
    <w:p>
      <w:pPr>
        <w:pStyle w:val="Normal"/>
        <w:widowControl/>
        <w:spacing w:before="0" w:after="20"/>
        <w:ind w:firstLine="180"/>
        <w:rPr/>
      </w:pPr>
      <w:r>
        <w:rPr>
          <w:sz w:val="20"/>
          <w:vertAlign w:val="superscript"/>
        </w:rPr>
        <w:t>\</w:t>
      </w:r>
      <w:r>
        <w:rPr>
          <w:sz w:val="20"/>
        </w:rPr>
        <w:t xml:space="preserve"> На таком основании мы немногого до</w:t>
        <w:softHyphen/>
        <w:t>бьемся. Если связывать различные ступени остроумия с благоприятными для них пси</w:t>
        <w:softHyphen/>
        <w:t xml:space="preserve">хическими наклонностями, то, к примеру, можно сказать: </w:t>
      </w:r>
      <w:r>
        <w:rPr>
          <w:i/>
          <w:sz w:val="20"/>
        </w:rPr>
        <w:t>шутка</w:t>
      </w:r>
      <w:r>
        <w:rPr>
          <w:sz w:val="20"/>
        </w:rPr>
        <w:t xml:space="preserve"> проистекает из весе</w:t>
        <w:softHyphen/>
        <w:t>лого настроения, которому, видимо, свой</w:t>
        <w:softHyphen/>
        <w:t>ственна склонность к понижению психичес</w:t>
        <w:softHyphen/>
        <w:t>ких фиксаций. Она уже пользуется всеми характерными приемами остроумия и осу</w:t>
        <w:softHyphen/>
        <w:t>ществляет его основную предпосылку пу</w:t>
        <w:softHyphen/>
        <w:t>тем выбора такого словесного материала или такого сочетания мыслей, который удовлетворяет как требование добиться удовольствия, так и требования рассудоч</w:t>
        <w:softHyphen/>
      </w:r>
    </w:p>
    <w:p>
      <w:pPr>
        <w:pStyle w:val="Normal"/>
        <w:widowControl/>
        <w:spacing w:before="0" w:after="20"/>
        <w:ind w:firstLine="180"/>
        <w:rPr/>
      </w:pPr>
      <w:r>
        <w:br w:type="column"/>
      </w:r>
      <w:r>
        <w:rPr>
          <w:sz w:val="20"/>
        </w:rPr>
        <w:t>ной критики. Мы делаем вывод, что пони</w:t>
        <w:softHyphen/>
        <w:t>жение фиксации мыслей до бессознатель</w:t>
        <w:softHyphen/>
        <w:t>ной ступени, облегчаемое веселым настро</w:t>
        <w:softHyphen/>
        <w:t>ением, осуществляется уже на уровне шут</w:t>
        <w:softHyphen/>
        <w:t xml:space="preserve">ки. Для </w:t>
      </w:r>
      <w:r>
        <w:rPr>
          <w:i/>
          <w:sz w:val="20"/>
        </w:rPr>
        <w:t>безобидной,</w:t>
      </w:r>
      <w:r>
        <w:rPr>
          <w:sz w:val="20"/>
        </w:rPr>
        <w:t xml:space="preserve"> но связанной с выраже</w:t>
        <w:softHyphen/>
        <w:t xml:space="preserve">нием важной мысли </w:t>
      </w:r>
      <w:r>
        <w:rPr>
          <w:i/>
          <w:sz w:val="20"/>
        </w:rPr>
        <w:t>остроты</w:t>
      </w:r>
      <w:r>
        <w:rPr>
          <w:sz w:val="20"/>
        </w:rPr>
        <w:t xml:space="preserve"> не требуется такое содействие настроения; здесь нам на</w:t>
        <w:softHyphen/>
        <w:t xml:space="preserve">добно предположить особое </w:t>
      </w:r>
      <w:r>
        <w:rPr>
          <w:i/>
          <w:sz w:val="20"/>
        </w:rPr>
        <w:t>индивидуальное качество,</w:t>
      </w:r>
      <w:r>
        <w:rPr>
          <w:sz w:val="20"/>
        </w:rPr>
        <w:t xml:space="preserve"> выражающееся в легкости, с ко</w:t>
        <w:softHyphen/>
        <w:t>торой отбрасывается предсознательная фи</w:t>
        <w:softHyphen/>
        <w:t>ксация и на миг подменяется бессознатель</w:t>
        <w:softHyphen/>
        <w:t>ной. Постоянно пребывающая наготове те</w:t>
        <w:softHyphen/>
        <w:t>нденция восстановить первоначальное удо</w:t>
        <w:softHyphen/>
        <w:t>вольствие от остроты влечет при этом в бессознательное еще не определившееся предсознательное выражение мысли. В ве</w:t>
        <w:softHyphen/>
        <w:t>селом настроении, вероятно, большинство людей способно создавать шутки; умение острить независимо от их настроения при</w:t>
        <w:softHyphen/>
        <w:t>суще только немногим людям. Наконец, как сильнейший импульс к остроумию дей</w:t>
        <w:softHyphen/>
        <w:t>ствует наличие сильных, простирающихся в бессознательное тенденций, которые про</w:t>
        <w:softHyphen/>
        <w:t>являют особую способность к производст</w:t>
        <w:softHyphen/>
        <w:t>ву острот и могут нам объяснить, что субъ</w:t>
        <w:softHyphen/>
        <w:t>ективные предпосылки остроумия очень ча</w:t>
        <w:softHyphen/>
        <w:t>сто бывают реализованы у невротиков. Под влиянием сильных тенденций остроум</w:t>
        <w:softHyphen/>
        <w:t>ными способны стать даже люди, в иных случаях к этому неспособные.</w:t>
      </w:r>
    </w:p>
    <w:p>
      <w:pPr>
        <w:pStyle w:val="Normal"/>
        <w:widowControl/>
        <w:spacing w:before="0" w:after="20"/>
        <w:rPr>
          <w:sz w:val="20"/>
        </w:rPr>
      </w:pPr>
      <w:r>
        <w:rPr>
          <w:sz w:val="20"/>
        </w:rPr>
        <w:t>Но этим последним дополнением ко все еще остающемуся гипотетическим объясне</w:t>
        <w:softHyphen/>
        <w:t>нию деятельности остроумия у первого участника исчерпан, строго говоря, наш ин</w:t>
        <w:softHyphen/>
        <w:t>терес к остроумию. Нам еще остается ко</w:t>
        <w:softHyphen/>
        <w:t>ротко сравнить остроумие с лучше извест</w:t>
        <w:softHyphen/>
        <w:t>ным сновидением; предпошлем ему ожида</w:t>
        <w:softHyphen/>
        <w:t>ние, что два столь различающихся вида психической деятельности наряду с уже рас</w:t>
        <w:softHyphen/>
        <w:t>смотренным сходством должны обнару</w:t>
        <w:softHyphen/>
        <w:t>жить и различия. Важнейшее различие за</w:t>
        <w:softHyphen/>
        <w:t>ключается в их социальном положении. Сновидение — это полностью асоциальный психический продукт; оно не может ничего сообщить другому человеку; возникая в не</w:t>
        <w:softHyphen/>
        <w:t>драх личности как компромисс борющихся в ней психических сил, оно остается непо</w:t>
        <w:softHyphen/>
        <w:t>нятным для самой этой личности и потому совершенно неинтересно для другого чело</w:t>
        <w:softHyphen/>
        <w:t>века. Дело не только в том, что оно ниско</w:t>
        <w:softHyphen/>
        <w:t>лько не дорожит своей удобопонятностью, оно обязано даже остерегаться быть понят</w:t>
        <w:softHyphen/>
        <w:t>ным, так как иначе было бы разрушено;</w:t>
      </w:r>
    </w:p>
    <w:p>
      <w:pPr>
        <w:pStyle w:val="Normal"/>
        <w:widowControl/>
        <w:spacing w:before="0" w:after="20"/>
        <w:ind w:hanging="0"/>
        <w:rPr>
          <w:sz w:val="20"/>
        </w:rPr>
      </w:pPr>
      <w:r>
        <w:rPr>
          <w:sz w:val="20"/>
        </w:rPr>
        <w:t>оно способно существовать только в зама</w:t>
        <w:softHyphen/>
        <w:t>скированном виде. Поэтому сновидение вправе беспрепятственно пользоваться ме</w:t>
        <w:softHyphen/>
        <w:t>ханизмом, управляющим бессознательны-</w:t>
      </w:r>
    </w:p>
    <w:p>
      <w:pPr>
        <w:pStyle w:val="Normal"/>
        <w:widowControl/>
        <w:spacing w:before="0" w:after="20"/>
        <w:ind w:hanging="0"/>
        <w:rPr>
          <w:sz w:val="20"/>
        </w:rPr>
      </w:pPr>
      <w:r>
        <w:rPr>
          <w:sz w:val="20"/>
        </w:rPr>
        <w:t>10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pPr>
      <w:r>
        <w:rPr>
          <w:sz w:val="20"/>
        </w:rPr>
        <w:t>ми процессами мышления, включая уже не</w:t>
        <w:softHyphen/>
        <w:t>устранимые искажения. Напротив, остроу</w:t>
        <w:softHyphen/>
        <w:t>мие является самым социальным из всех нацеленных на получение удовольствия ви</w:t>
        <w:softHyphen/>
        <w:t>дов психической деятельности. Часто оно нуждается в трех участниках и требует для своего завершения посредничества другого человека в стимулируемом ею психическом процессе. Стало быть, оно должно быть связано условием удобопонятности и долж</w:t>
        <w:softHyphen/>
        <w:t>но допускать возможное из-за сгущения и сдвига в бессознательном искажение то</w:t>
        <w:softHyphen/>
        <w:t>лько в той мере, в какой оно устранимо разумением третьего участника. Впрочем, оба они, остроумие и сновидение, выросли в совершенно различных областях психи</w:t>
        <w:softHyphen/>
        <w:t>ческой жизни, и их следует отнести к далеко отстоящим друг от друга пунктам психоло</w:t>
        <w:softHyphen/>
        <w:t>гической системы. Сновидение — это все-таки еще и желание, хотя и ставшее неузнаваемым; остроумие — это развивша</w:t>
        <w:softHyphen/>
        <w:t>яся игра. Сновидение, несмотря на всю свою практическую никчемность, сохраня</w:t>
        <w:softHyphen/>
        <w:t>ет связь с важными жизненными интереса</w:t>
        <w:softHyphen/>
        <w:t>ми; оно пытается реализовать потребности регрессивным окольным путем галлюцина</w:t>
        <w:softHyphen/>
        <w:t>ций и обязано своей сохранностью единст</w:t>
        <w:softHyphen/>
        <w:t>венной не заглохшей во время ночного со</w:t>
        <w:softHyphen/>
        <w:t>стояния потребности — потребности спать. Напротив, остроумие пытается извлечь ма</w:t>
        <w:softHyphen/>
        <w:t>лую толику удовольствия из свободной от всяких потребностей деятельности нашего психического аппарата, позднее оно пыта</w:t>
        <w:softHyphen/>
        <w:t>ется уловить такое удовольствие как побоч</w:t>
        <w:softHyphen/>
        <w:t xml:space="preserve">ный результат этой деятельности, и, таким образом, </w:t>
      </w:r>
      <w:r>
        <w:rPr>
          <w:i/>
          <w:sz w:val="20"/>
        </w:rPr>
        <w:t>во вторую</w:t>
      </w:r>
      <w:r>
        <w:rPr>
          <w:sz w:val="20"/>
        </w:rPr>
        <w:t xml:space="preserve"> очередь добивается не</w:t>
        <w:softHyphen/>
        <w:t>маловажных, обращенных к внешнему ми</w:t>
        <w:softHyphen/>
        <w:t>ру функций. Сновидение преимущественно служит сокращению неудовольствия, ост</w:t>
        <w:softHyphen/>
        <w:t>роумие — приобретению удовольствия; но на двух этих сходятся все виды нашей пси</w:t>
        <w:softHyphen/>
        <w:t>хической деятельности.</w:t>
      </w:r>
    </w:p>
    <w:p>
      <w:pPr>
        <w:pStyle w:val="Normal"/>
        <w:widowControl/>
        <w:spacing w:before="0" w:after="20"/>
        <w:ind w:hanging="0"/>
        <w:rPr>
          <w:sz w:val="20"/>
        </w:rPr>
      </w:pPr>
      <w:r>
        <w:rPr>
          <w:sz w:val="20"/>
        </w:rPr>
        <w:t>VII. Остроумие и виды комического</w:t>
      </w:r>
    </w:p>
    <w:p>
      <w:pPr>
        <w:pStyle w:val="Normal"/>
        <w:widowControl/>
        <w:spacing w:before="0" w:after="20"/>
        <w:ind w:firstLine="300"/>
        <w:rPr>
          <w:sz w:val="20"/>
        </w:rPr>
      </w:pPr>
      <w:r>
        <w:rPr>
          <w:sz w:val="20"/>
        </w:rPr>
        <w:t>Необычным способом мы подошли к проблемам комического. Нам казалось, что остроумие, некогда рассматриваемое как подвид комизма, обнаружило достато</w:t>
        <w:softHyphen/>
        <w:t>чно особенностей, чтобы начать исследова</w:t>
        <w:softHyphen/>
        <w:t>ние прямо с него, и, таким образом, мы уклонялись от его отношения к более ши</w:t>
        <w:softHyphen/>
        <w:t>рокой категории комического, пока это бы</w:t>
        <w:softHyphen/>
        <w:t>ло возможно, не избегая попутно выделять некоторые применимые к комическому по</w:t>
        <w:softHyphen/>
        <w:t>ложения. Мы без затруднений обнаружили,</w:t>
      </w:r>
    </w:p>
    <w:p>
      <w:pPr>
        <w:pStyle w:val="Normal"/>
        <w:widowControl/>
        <w:spacing w:before="0" w:after="20"/>
        <w:ind w:hanging="0"/>
        <w:rPr>
          <w:sz w:val="20"/>
        </w:rPr>
      </w:pPr>
      <w:r>
        <w:br w:type="column"/>
      </w:r>
      <w:r>
        <w:rPr>
          <w:sz w:val="20"/>
        </w:rPr>
        <w:t>что с социальной точки зрения комическое действует иначе, чем остроумие. Оно мо</w:t>
        <w:softHyphen/>
        <w:t>жет довольствоваться только двумя участ</w:t>
        <w:softHyphen/>
        <w:t>никами: одним, который обнаруживает ко</w:t>
        <w:softHyphen/>
        <w:t>мическое, и вторым, в котором оно обнару</w:t>
        <w:softHyphen/>
        <w:t>живается. Третий участник, которому сооб</w:t>
        <w:softHyphen/>
        <w:t>щают комическое, усиливает комический процесс, но не привносит в него ничего нового. При остроумии этот третий участ</w:t>
        <w:softHyphen/>
        <w:t>ник необходим для осуществления достав</w:t>
        <w:softHyphen/>
        <w:t>ляющего удовольствие процесса; напротив, второй участник может отсутствовать там, где речь идет не о тенденциозной, агрессив</w:t>
        <w:softHyphen/>
        <w:t>ной остроте. Острота создается, комизм обнаруживается, и прежде всего в людях, лишь позднее переносясь на объекты, ситу</w:t>
        <w:softHyphen/>
        <w:t>ации и тому подобное. Об остроте мы зна</w:t>
        <w:softHyphen/>
        <w:t>ем, что не посторонние лица, а процессы собственного мышления скрывают в себе источники, способствующие удовольствию. Далее мы узнали, что при случае острота способна вновь открыть ставшие недоступ</w:t>
        <w:softHyphen/>
        <w:t>ными источники комизма и что зачастую комическое служит фасадом остроты и за</w:t>
        <w:softHyphen/>
        <w:t>меняет ей создаваемое иначе с помощью известных технических приемов предвари</w:t>
        <w:softHyphen/>
        <w:t>тельное удовольствие (с. 88). Все это указы</w:t>
        <w:softHyphen/>
        <w:t>вает именно на весьма непростые отноше</w:t>
        <w:softHyphen/>
        <w:t>ния между остроумием и комизмом. С дру</w:t>
        <w:softHyphen/>
        <w:t>гой стороны, проблемы комического оказа</w:t>
        <w:softHyphen/>
        <w:t>лись, вопреки всем до сих пор безуспешным стремлениям философов решить их, столь сложными, что мы потеряли надежду овла</w:t>
        <w:softHyphen/>
        <w:t>деть ими одним махом, даже подходя к ним со стороны остроумия. При исследо</w:t>
        <w:softHyphen/>
        <w:t>вании остроумия мы также воспользова</w:t>
        <w:softHyphen/>
        <w:t>лись инструментом, еще не служившим другим ученым, — знанием деятельности сна; при познании комического в нашем распоряжении нет подобного преимущест</w:t>
        <w:softHyphen/>
        <w:t>ва, и поэтому мы вправе ожидать, что не узнаем о сути комизма ничего помимо уже выявленного нами в остроумии, поскольку последнее относится к комическому и включает определенные его черты, неиз</w:t>
        <w:softHyphen/>
        <w:t>менными или видоизмененными, в свою сущность.</w:t>
      </w:r>
    </w:p>
    <w:p>
      <w:pPr>
        <w:pStyle w:val="Normal"/>
        <w:widowControl/>
        <w:spacing w:before="0" w:after="20"/>
        <w:rPr/>
      </w:pPr>
      <w:r>
        <w:rPr>
          <w:i/>
          <w:sz w:val="20"/>
        </w:rPr>
        <w:t>Наивное —</w:t>
      </w:r>
      <w:r>
        <w:rPr>
          <w:sz w:val="20"/>
        </w:rPr>
        <w:t xml:space="preserve"> это наиболее близкая к ост</w:t>
        <w:softHyphen/>
        <w:t>роумию разновидность комического. В це</w:t>
        <w:softHyphen/>
        <w:t>лом наивное, как и комическое, обнаружи</w:t>
        <w:softHyphen/>
        <w:t>вают, а не создают, в отличие от остроты, и как раз наивное не создается вовсе, тогда как при чисто комическом допускается и создание комического, инициация комиз</w:t>
        <w:softHyphen/>
        <w:t xml:space="preserve">ма. Наивное должно без нашего соучастия вытекать из речей и действий других лиц, занимающих место </w:t>
      </w:r>
      <w:r>
        <w:rPr>
          <w:i/>
          <w:sz w:val="20"/>
        </w:rPr>
        <w:t>второго</w:t>
      </w:r>
      <w:r>
        <w:rPr>
          <w:sz w:val="20"/>
        </w:rPr>
        <w:t xml:space="preserve"> участника ко-</w:t>
      </w:r>
    </w:p>
    <w:p>
      <w:pPr>
        <w:pStyle w:val="Normal"/>
        <w:widowControl/>
        <w:spacing w:before="0" w:after="20"/>
        <w:ind w:hanging="0"/>
        <w:rPr>
          <w:sz w:val="20"/>
        </w:rPr>
      </w:pPr>
      <w:r>
        <w:rPr>
          <w:sz w:val="20"/>
        </w:rPr>
        <w:t>101</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мического или остроумия. Наивное возни</w:t>
        <w:softHyphen/>
        <w:t>кает тогда, когда кто-то полностью отвер</w:t>
        <w:softHyphen/>
        <w:t>гает торможение из-за отсутствия у него такового, когда он, следовательно, преодо</w:t>
        <w:softHyphen/>
        <w:t>левает его без видимых хлопот. Предпо</w:t>
        <w:softHyphen/>
        <w:t>сылка воздействия наивного человека — наше знание, что он не обладает этим торможением, в противном случае мы на</w:t>
        <w:softHyphen/>
        <w:t>зываем его не наивным, а дерзким, не сме</w:t>
        <w:softHyphen/>
        <w:t>емся над ним, а возмущаемся им. Воздейст</w:t>
        <w:softHyphen/>
        <w:t>вие наивного неотразимо и, казалось бы, просто для понимания. Совершаемые нами обычно издержки на торможение благода</w:t>
        <w:softHyphen/>
        <w:t>ря восприятию наивной речи неожиданно становятся ненужными и отводятся сме</w:t>
        <w:softHyphen/>
        <w:t>хом, при этом не требуется отвлечение вни</w:t>
        <w:softHyphen/>
        <w:t>мания, вероятно, потому, что упразднение торможения происходит прямо, без помо</w:t>
        <w:softHyphen/>
        <w:t>щи поощряющей операции. При этом мы ведем себя аналогично третьему участнику остроумия, которому без каких-либо уси</w:t>
        <w:softHyphen/>
        <w:t>лий с его стороны преподносится подарок в виде уменьшения торможения.</w:t>
      </w:r>
      <w:r>
        <mc:AlternateContent>
          <mc:Choice Requires="wps">
            <w:drawing>
              <wp:anchor behindDoc="0" distT="25400" distB="25400" distL="50800" distR="50800" simplePos="0" locked="0" layoutInCell="0" allowOverlap="1" relativeHeight="10">
                <wp:simplePos x="0" y="0"/>
                <wp:positionH relativeFrom="margin">
                  <wp:posOffset>1677035</wp:posOffset>
                </wp:positionH>
                <wp:positionV relativeFrom="paragraph">
                  <wp:posOffset>6782435</wp:posOffset>
                </wp:positionV>
                <wp:extent cx="927100"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927100" cy="146685"/>
                        </a:xfrm>
                        <a:prstGeom prst="rect"/>
                        <a:solidFill>
                          <a:srgbClr val="FFFFFF">
                            <a:alpha val="0"/>
                          </a:srgbClr>
                        </a:solidFill>
                      </wps:spPr>
                      <wps:txbx>
                        <w:txbxContent>
                          <w:p>
                            <w:pPr>
                              <w:pStyle w:val="Normal"/>
                              <w:widowControl/>
                              <w:spacing w:before="0" w:after="20"/>
                              <w:ind w:hanging="0"/>
                              <w:rPr>
                                <w:sz w:val="20"/>
                              </w:rPr>
                            </w:pPr>
                            <w:r>
                              <w:rPr>
                                <w:sz w:val="20"/>
                              </w:rPr>
                              <w:t xml:space="preserve">мальчик </w:t>
                            </w:r>
                            <w:r>
                              <w:rPr>
                                <w:i/>
                                <w:sz w:val="20"/>
                              </w:rPr>
                              <w:t>(мм.)..</w:t>
                            </w:r>
                          </w:p>
                        </w:txbxContent>
                      </wps:txbx>
                      <wps:bodyPr anchor="t" lIns="0" tIns="0" rIns="0" bIns="0">
                        <a:noAutofit/>
                      </wps:bodyPr>
                    </wps:wsp>
                  </a:graphicData>
                </a:graphic>
              </wp:anchor>
            </w:drawing>
          </mc:Choice>
          <mc:Fallback>
            <w:pict>
              <v:rect fillcolor="#FFFFFF" style="position:absolute;rotation:-0;width:73pt;height:11.55pt;mso-wrap-distance-left:4pt;mso-wrap-distance-right:4pt;mso-wrap-distance-top:2pt;mso-wrap-distance-bottom:2pt;margin-top:534.05pt;mso-position-vertical-relative:text;margin-left:132.05pt;mso-position-horizontal-relative:margin">
                <v:fill opacity="0f"/>
                <v:textbox inset="0in,0in,0in,0in">
                  <w:txbxContent>
                    <w:p>
                      <w:pPr>
                        <w:pStyle w:val="Normal"/>
                        <w:widowControl/>
                        <w:spacing w:before="0" w:after="20"/>
                        <w:ind w:hanging="0"/>
                        <w:rPr>
                          <w:sz w:val="20"/>
                        </w:rPr>
                      </w:pPr>
                      <w:r>
                        <w:rPr>
                          <w:sz w:val="20"/>
                        </w:rPr>
                        <w:t xml:space="preserve">мальчик </w:t>
                      </w:r>
                      <w:r>
                        <w:rPr>
                          <w:i/>
                          <w:sz w:val="20"/>
                        </w:rPr>
                        <w:t>(мм.)..</w:t>
                      </w:r>
                    </w:p>
                  </w:txbxContent>
                </v:textbox>
                <w10:wrap type="square" side="largest"/>
              </v:rect>
            </w:pict>
          </mc:Fallback>
        </mc:AlternateContent>
      </w:r>
    </w:p>
    <w:p>
      <w:pPr>
        <w:pStyle w:val="Normal"/>
        <w:widowControl/>
        <w:spacing w:before="0" w:after="20"/>
        <w:rPr>
          <w:sz w:val="20"/>
        </w:rPr>
      </w:pPr>
      <w:r>
        <w:rPr>
          <w:sz w:val="20"/>
        </w:rPr>
        <w:t>После выяснения генезиса торможения, предпринятого нами при прослеживании развития игры в остроумие, не будем удив</w:t>
        <w:softHyphen/>
        <w:t>ляться, что наивное по большей части об</w:t>
        <w:softHyphen/>
        <w:t>наруживают у ребенка, затем в более широ</w:t>
        <w:softHyphen/>
        <w:t>ком переносном смысле у необразованного взрослого, которого можно считать ребен</w:t>
        <w:softHyphen/>
        <w:t>ком в отношении его интеллектуального развития. Естественно, для сравнения с ост</w:t>
        <w:softHyphen/>
        <w:t>ротой более пригодны наивные речи, чем наивные действия, так как фразы, а не по</w:t>
        <w:softHyphen/>
        <w:t>ступки являются обычной формой выраже</w:t>
        <w:softHyphen/>
        <w:t>ния остроумия. Ведь характерно, что наив</w:t>
        <w:softHyphen/>
        <w:t>ные речи, подобные детским, можно без натяжки именовать «наивными острота</w:t>
        <w:softHyphen/>
        <w:t>ми». Сходство и обоснование различия между остротой и наивностью легко пояс</w:t>
        <w:softHyphen/>
        <w:t>нить на нескольких примерах.</w:t>
      </w:r>
    </w:p>
    <w:p>
      <w:pPr>
        <w:pStyle w:val="Normal"/>
        <w:widowControl/>
        <w:spacing w:before="0" w:after="20"/>
        <w:rPr/>
      </w:pPr>
      <w:r>
        <w:rPr>
          <w:sz w:val="20"/>
        </w:rPr>
        <w:t>Девочка трех с половиной лет предосте</w:t>
        <w:softHyphen/>
        <w:t>регает своего брата: «Не ешь много этой еды, а то заболеешь и будешь принимать бубипин</w:t>
      </w:r>
      <w:r>
        <w:rPr>
          <w:lang w:val="en-US"/>
        </w:rPr>
        <w:t xml:space="preserve"> (Bubizin)».</w:t>
      </w:r>
      <w:r>
        <w:rPr>
          <w:sz w:val="20"/>
        </w:rPr>
        <w:t xml:space="preserve"> «Бубипин? — спраши</w:t>
        <w:softHyphen/>
        <w:t xml:space="preserve">вает мать. — А что это такое?» — «Когда я болела, — объясняет ребенок, — я ведь тоже должна была принимать медицин </w:t>
      </w:r>
      <w:r>
        <w:rPr>
          <w:lang w:val="en-US"/>
        </w:rPr>
        <w:t>(Median)*.</w:t>
      </w:r>
      <w:r>
        <w:rPr>
          <w:sz w:val="20"/>
        </w:rPr>
        <w:t xml:space="preserve"> По мнению ребенка, прописан</w:t>
        <w:softHyphen/>
        <w:t xml:space="preserve">ное врачом лекарство называется меди-цин </w:t>
      </w:r>
      <w:r>
        <w:rPr>
          <w:lang w:val="en-US"/>
        </w:rPr>
        <w:t>(Madi-zin),</w:t>
      </w:r>
      <w:r>
        <w:rPr>
          <w:sz w:val="20"/>
        </w:rPr>
        <w:t xml:space="preserve"> если оно предназначено для де</w:t>
        <w:softHyphen/>
        <w:t>вочки, и делает вывод, что оно будет назы</w:t>
        <w:softHyphen/>
        <w:t>ваться буби-пин</w:t>
      </w:r>
      <w:r>
        <w:rPr>
          <w:lang w:val="en-US"/>
        </w:rPr>
        <w:t xml:space="preserve"> (Bubi-zin),</w:t>
      </w:r>
      <w:r>
        <w:rPr>
          <w:sz w:val="20"/>
        </w:rPr>
        <w:t xml:space="preserve"> если его будет принимать мальчик. Следовательно, фраза</w:t>
      </w:r>
    </w:p>
    <w:p>
      <w:pPr>
        <w:pStyle w:val="Normal"/>
        <w:widowControl/>
        <w:spacing w:before="0" w:after="20"/>
        <w:ind w:hanging="0"/>
        <w:rPr>
          <w:sz w:val="20"/>
        </w:rPr>
      </w:pPr>
      <w:r>
        <w:rPr>
          <w:sz w:val="16"/>
          <w:lang w:val="en-US"/>
        </w:rPr>
        <w:t xml:space="preserve"> </w:t>
      </w:r>
      <w:r>
        <w:rPr>
          <w:sz w:val="16"/>
          <w:lang w:val="en-US"/>
        </w:rPr>
        <w:t>*Madi</w:t>
      </w:r>
      <w:r>
        <w:rPr>
          <w:sz w:val="16"/>
        </w:rPr>
        <w:t xml:space="preserve"> — девочка;</w:t>
      </w:r>
      <w:r>
        <w:rPr>
          <w:sz w:val="16"/>
          <w:lang w:val="en-US"/>
        </w:rPr>
        <w:t xml:space="preserve"> Bubi </w:t>
      </w:r>
      <w:r>
        <w:rPr>
          <w:sz w:val="16"/>
        </w:rPr>
        <w:t xml:space="preserve">- </w:t>
      </w:r>
      <w:r>
        <w:rPr>
          <w:i/>
          <w:sz w:val="16"/>
        </w:rPr>
        <w:t>Примеч. пер.</w:t>
      </w:r>
    </w:p>
    <w:p>
      <w:pPr>
        <w:pStyle w:val="Normal"/>
        <w:widowControl/>
        <w:spacing w:before="0" w:after="20"/>
        <w:ind w:hanging="0"/>
        <w:rPr>
          <w:sz w:val="20"/>
        </w:rPr>
      </w:pPr>
      <w:r>
        <w:br w:type="column"/>
      </w:r>
      <w:r>
        <w:rPr>
          <w:sz w:val="20"/>
        </w:rPr>
        <w:t>эта сделана как словесная острота, пользу</w:t>
        <w:softHyphen/>
        <w:t>ющаяся техникой созвучия, более того, она могла бы и подаваться как настоящая ост</w:t>
        <w:softHyphen/>
        <w:t>рота, в этом случае мы с некоторой не</w:t>
        <w:softHyphen/>
        <w:t>охотой одарили бы ее улыбкой. В качестве же примера наивности она кажется нам превосходной и вызывает наш громкий смех. Но что в таком случае различает остроту и наивность? Очевидно, не текст и не техника, одинаковые для обоих ва</w:t>
        <w:softHyphen/>
        <w:t>риантов, а один, на первый взгляд весьма далеко отстоящий от того и другого фа</w:t>
        <w:softHyphen/>
        <w:t>ктор. Дело в том, предполагаем ли мы, что говорящий задумывал остроту или он</w:t>
      </w:r>
    </w:p>
    <w:p>
      <w:pPr>
        <w:pStyle w:val="Normal"/>
        <w:widowControl/>
        <w:spacing w:before="0" w:after="20"/>
        <w:ind w:hanging="0"/>
        <w:rPr>
          <w:sz w:val="20"/>
        </w:rPr>
      </w:pPr>
      <w:r>
        <w:rPr>
          <w:sz w:val="20"/>
        </w:rPr>
        <w:t xml:space="preserve">— </w:t>
      </w:r>
      <w:r>
        <w:rPr>
          <w:sz w:val="20"/>
        </w:rPr>
        <w:t>ребенок — из лучших побуждений хотел сделать серьезный вывод на основании сво</w:t>
        <w:softHyphen/>
        <w:t>его неисправимого неведения. Только в по</w:t>
        <w:softHyphen/>
        <w:t>следнем случае перед нами наивность. На такое вживание второго лица в психический процесс говорящего мы здесь впервые об</w:t>
        <w:softHyphen/>
        <w:t>ратили внимание.</w:t>
      </w:r>
    </w:p>
    <w:p>
      <w:pPr>
        <w:pStyle w:val="Normal"/>
        <w:widowControl/>
        <w:spacing w:before="0" w:after="20"/>
        <w:rPr>
          <w:sz w:val="20"/>
        </w:rPr>
      </w:pPr>
      <w:r>
        <w:rPr>
          <w:sz w:val="20"/>
        </w:rPr>
        <w:t>Изучение второго примера подтвердит это толкование. Брат и сестра, двенадца</w:t>
        <w:softHyphen/>
        <w:t>тилетняя девочка и десятилетний мальчик, исполняют сочиненную ими пьеску перед аудиторией дядюшек и тетушек. Сцена изо</w:t>
        <w:softHyphen/>
        <w:t>бражает хижину на берегу моря. В первом акте оба сочинителя-артиста, бедный ры</w:t>
        <w:softHyphen/>
        <w:t>бак и его славная жена, жалуются на тяже</w:t>
        <w:softHyphen/>
        <w:t>лые времена и плохие доходы. Муж решает уехать на своей лодке далеко за море, что</w:t>
        <w:softHyphen/>
        <w:t>бы попытаться разбогатеть в другом месте;</w:t>
      </w:r>
    </w:p>
    <w:p>
      <w:pPr>
        <w:pStyle w:val="Normal"/>
        <w:widowControl/>
        <w:spacing w:before="0" w:after="20"/>
        <w:ind w:hanging="0"/>
        <w:rPr>
          <w:sz w:val="20"/>
        </w:rPr>
      </w:pPr>
      <w:r>
        <w:rPr>
          <w:sz w:val="20"/>
        </w:rPr>
        <w:t>после нежного прощания супругов занавес закрывается. Второй акт изображает дейст</w:t>
        <w:softHyphen/>
        <w:t>вие несколько лет спустя. Вернувшись бога</w:t>
        <w:softHyphen/>
        <w:t>тым человеком, рыбак рассказывает жене, которую нашел ожидающей перед хижи</w:t>
        <w:softHyphen/>
        <w:t>ной, как здорово ему повезло на чужбине. Жена с гордостью перебивает его: «Да и я тем временем тоже не ленилась»</w:t>
      </w:r>
    </w:p>
    <w:p>
      <w:pPr>
        <w:pStyle w:val="Normal"/>
        <w:widowControl/>
        <w:spacing w:before="0" w:after="20"/>
        <w:ind w:hanging="0"/>
        <w:rPr>
          <w:sz w:val="20"/>
        </w:rPr>
      </w:pPr>
      <w:r>
        <w:rPr>
          <w:sz w:val="20"/>
        </w:rPr>
        <w:t xml:space="preserve">— </w:t>
      </w:r>
      <w:r>
        <w:rPr>
          <w:sz w:val="20"/>
        </w:rPr>
        <w:t>и распахивает перед его взором хижину, на полу которой видны двенадцать спящих больших кукол, изображающих детей... В этом месте пьесы бурный смех зрителей прервал лицедеев, который не могли его себе объяснить. Они озадаченно уставились на любимых родственников, которые до сих пор вели себя благопристойно и заин</w:t>
        <w:softHyphen/>
        <w:t>тересованно слушали. Причина этого смеха</w:t>
      </w:r>
    </w:p>
    <w:p>
      <w:pPr>
        <w:pStyle w:val="Normal"/>
        <w:widowControl/>
        <w:spacing w:before="0" w:after="20"/>
        <w:ind w:hanging="0"/>
        <w:rPr>
          <w:sz w:val="20"/>
        </w:rPr>
      </w:pPr>
      <w:r>
        <w:rPr>
          <w:sz w:val="20"/>
        </w:rPr>
        <w:t xml:space="preserve">— </w:t>
      </w:r>
      <w:r>
        <w:rPr>
          <w:sz w:val="20"/>
        </w:rPr>
        <w:t>предположение зрителей, что юные сочи</w:t>
        <w:softHyphen/>
        <w:t>нители еще ничего не знают об обстоятель</w:t>
        <w:softHyphen/>
        <w:t>ствах появления детей и поэтому могут думать, что жена стала бы похваляться по</w:t>
        <w:softHyphen/>
        <w:t>томством, рожденным во время долгого отсутствия мужа, а муж — радоваться вместе с ней. То, что сочинители произ</w:t>
        <w:softHyphen/>
        <w:t>вели на основе такого незнания, можно,</w:t>
      </w:r>
    </w:p>
    <w:p>
      <w:pPr>
        <w:pStyle w:val="Normal"/>
        <w:widowControl/>
        <w:spacing w:before="0" w:after="20"/>
        <w:ind w:hanging="0"/>
        <w:rPr>
          <w:sz w:val="20"/>
        </w:rPr>
      </w:pPr>
      <w:r>
        <w:rPr>
          <w:sz w:val="20"/>
        </w:rPr>
        <w:t>102</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прочем,. назвать бессмыслицей, абсур</w:t>
        <w:softHyphen/>
        <w:t>дом.</w:t>
      </w:r>
    </w:p>
    <w:p>
      <w:pPr>
        <w:pStyle w:val="Normal"/>
        <w:widowControl/>
        <w:spacing w:before="0" w:after="20"/>
        <w:ind w:firstLine="300"/>
        <w:rPr>
          <w:sz w:val="20"/>
        </w:rPr>
      </w:pPr>
      <w:r>
        <w:rPr>
          <w:sz w:val="20"/>
        </w:rPr>
        <w:t>Третий пример демонстрирует, как еще один известный нам по остроумию техни</w:t>
        <w:softHyphen/>
        <w:t>ческий прием обслуживает наивность. Ма</w:t>
        <w:softHyphen/>
        <w:t>ленькой девочке наняли гувернантку-фран</w:t>
        <w:softHyphen/>
        <w:t>цуженку, которая, однако, не понравилась ребенку. Как только вновь приглашенная удалилась, малютка высказалась критичес</w:t>
        <w:softHyphen/>
        <w:t>ки: «Разве это француженка! Может, ее на</w:t>
        <w:softHyphen/>
        <w:t>зывают так потому, что она когда-то лежа</w:t>
        <w:softHyphen/>
        <w:t>ла рядом с французом!» Это могло бы быть весьма сносной остротой — язвитель</w:t>
        <w:softHyphen/>
        <w:t>ная двусмысленность или двусмысленный намек, подозревай ребенок о возможности двусмысленности. На самом деле девочка всего лишь перенесла очень знакомую ей шутку о фальши на несимпатичную ей ино</w:t>
        <w:softHyphen/>
        <w:t>странку. («Разве это настоящее золото? Да оно и рядом-то с золотом не лежало!») Из-за этого неведения, очень основательно изменяющего психический процесс у понят</w:t>
        <w:softHyphen/>
        <w:t>ливых слушателей, фраза становится наив</w:t>
        <w:softHyphen/>
        <w:t>ной. Но из-за него же возникает и ложная наивность; у ребенка можно предполагать неведение, более не существующее, и дети часто имеют обыкновение представляться наивными, чтобы пользоваться свободой, которая в противном случае не была бы им дозволена.</w:t>
      </w:r>
    </w:p>
    <w:p>
      <w:pPr>
        <w:pStyle w:val="Normal"/>
        <w:widowControl/>
        <w:spacing w:before="0" w:after="20"/>
        <w:ind w:firstLine="300"/>
        <w:rPr>
          <w:sz w:val="20"/>
        </w:rPr>
      </w:pPr>
      <w:r>
        <w:rPr>
          <w:sz w:val="20"/>
        </w:rPr>
        <w:t>На этих примерах становится понятнее отношение наивного к остроумию и коми</w:t>
        <w:softHyphen/>
        <w:t>ческому. Наивное (в речи) совпадает с ост</w:t>
        <w:softHyphen/>
        <w:t>роумием по тексту и по содержанию, оно коверкает слова, используя бессмыслицу или сальность. Но здесь совершенно отсут</w:t>
        <w:softHyphen/>
        <w:t>ствует психический процесс, типичный для первого активного участника, предлага</w:t>
        <w:softHyphen/>
        <w:t>ющего при остроумии много интересного и загадочного. Наивный человек полагает, что он говорит и думает как обычно, и не догадывается о побочном эффекте; к тому же из наивности он не извлекает никакого удовольствия. Все особенности наивного заключены в толковании воспринимающе</w:t>
        <w:softHyphen/>
        <w:t>го человека, тождественного третьему участнику остроумия. Кроме того, актив</w:t>
        <w:softHyphen/>
        <w:t>ный участник создает наивное без всяких усилий; сложная техника, которая при ост</w:t>
        <w:softHyphen/>
        <w:t>роумии предназначена парализовать сопро</w:t>
        <w:softHyphen/>
        <w:t>тивление со стороны разумной критики, в этом случае отсутствует, ибо он еще не обладает этим сопротивлением, так что способен преподносить бессмыслицу и са</w:t>
        <w:softHyphen/>
        <w:t>льность прямо и без намеков. Таким об</w:t>
        <w:softHyphen/>
        <w:t>разом, наивное — пограничный случай ост</w:t>
        <w:softHyphen/>
        <w:t>роумия, который имеет место тогда, когда</w:t>
      </w:r>
    </w:p>
    <w:p>
      <w:pPr>
        <w:pStyle w:val="Normal"/>
        <w:widowControl/>
        <w:spacing w:before="0" w:after="20"/>
        <w:ind w:hanging="0"/>
        <w:rPr>
          <w:sz w:val="20"/>
        </w:rPr>
      </w:pPr>
      <w:r>
        <w:br w:type="column"/>
      </w:r>
      <w:r>
        <w:rPr>
          <w:sz w:val="20"/>
        </w:rPr>
        <w:t>в схеме образования остроты величина цен</w:t>
        <w:softHyphen/>
        <w:t>зуры сводится к нулю.</w:t>
      </w:r>
    </w:p>
    <w:p>
      <w:pPr>
        <w:pStyle w:val="Normal"/>
        <w:widowControl/>
        <w:spacing w:before="0" w:after="20"/>
        <w:rPr>
          <w:sz w:val="20"/>
        </w:rPr>
      </w:pPr>
      <w:r>
        <w:rPr>
          <w:sz w:val="20"/>
        </w:rPr>
        <w:t>Если предпосылкой действенности ост</w:t>
        <w:softHyphen/>
        <w:t>роты являлось наличие у обоих участников примерно одинаковых торможений или внутренних препятствий, то условием наив</w:t>
        <w:softHyphen/>
        <w:t>ного, следовательно, позволительно при</w:t>
        <w:softHyphen/>
        <w:t>знать наличие у одного участника торможе</w:t>
        <w:softHyphen/>
        <w:t>ний, которых лишен другой. У обладателя торможений существует понимание наив</w:t>
        <w:softHyphen/>
        <w:t>ного, и лишь у него возникает удовольствие от наивности, и мы очень близки к догадке, что это удовольствие возникает посредст</w:t>
        <w:softHyphen/>
        <w:t>вом упразднения торможения. Так как удо</w:t>
        <w:softHyphen/>
        <w:t>вольствие от остроты того же происхожде</w:t>
        <w:softHyphen/>
        <w:t>ния — ядро: удовольствие от слов и бес</w:t>
        <w:softHyphen/>
        <w:t>смыслицы, а оболочка: удовольствие от упразднения или уменьшения торможения, — то на этом сходном отношении к тор</w:t>
        <w:softHyphen/>
        <w:t>можению основано внутреннее сродство наивного с остроумием. В обоих случаях удовольствие возникает благодаря упразд</w:t>
        <w:softHyphen/>
        <w:t>нению внутреннего торможения. Но психи</w:t>
        <w:softHyphen/>
        <w:t>ческий процесс у воспринимающего челове</w:t>
        <w:softHyphen/>
        <w:t>ка (с которым при наивном мы постоянно отождествляем наше Я, тогда как при ост</w:t>
        <w:softHyphen/>
        <w:t>роумии мы способны поставить себя и на место активного участника) перед лицом наивности много сложнее, чем процесс у ак</w:t>
        <w:softHyphen/>
        <w:t>тивного участника, он упрощен в сравнении с остроумием. На воспринимающее лицо услышанная наивность должна действо</w:t>
        <w:softHyphen/>
        <w:t>вать, с одной стороны, как острота, о чем как раз могут свидетельствовать наши при</w:t>
        <w:softHyphen/>
        <w:t>меры, ибо для него — как и в случае ост</w:t>
        <w:softHyphen/>
        <w:t>роты — благодаря необременительному выслушиванию осуществилось снятие цен</w:t>
        <w:softHyphen/>
        <w:t>зуры. Но только часть удовольствия, со</w:t>
        <w:softHyphen/>
        <w:t>здаваемого наивным, допускает такое объ</w:t>
        <w:softHyphen/>
        <w:t>яснение, более того, даже в других случаях наивности, например при выслушивании наивной сальности, оно само ставится под сомнение. На наивную сальность можно было бы реагировать без всяких оговорок с тем же негодованием, с которым, к при</w:t>
        <w:softHyphen/>
        <w:t>меру, мы реагируем на настоящую саль</w:t>
        <w:softHyphen/>
        <w:t>ность, если бы другой фактор не избавлял нас от этого негодования и в то же время не доставлял более значительную долю удо</w:t>
        <w:softHyphen/>
        <w:t>вольствия от наивного.</w:t>
      </w:r>
    </w:p>
    <w:p>
      <w:pPr>
        <w:pStyle w:val="Normal"/>
        <w:widowControl/>
        <w:spacing w:before="0" w:after="20"/>
        <w:rPr>
          <w:sz w:val="20"/>
        </w:rPr>
      </w:pPr>
      <w:r>
        <w:rPr>
          <w:sz w:val="20"/>
        </w:rPr>
        <w:t>Этот другой фактор предстает в виде недавно упомянутого условия: нам для признания наивности необходимо убедить</w:t>
        <w:softHyphen/>
        <w:t>ся в отсутствии внутреннего торможения у активного лица. Только при такой уверен</w:t>
        <w:softHyphen/>
        <w:t>ности мы смеемся, вместо того чтобы него</w:t>
        <w:softHyphen/>
        <w:t>довать. Итак, мы принимаем во внимание</w:t>
      </w:r>
    </w:p>
    <w:p>
      <w:pPr>
        <w:pStyle w:val="Normal"/>
        <w:widowControl/>
        <w:spacing w:before="0" w:after="20"/>
        <w:ind w:hanging="0"/>
        <w:rPr>
          <w:sz w:val="20"/>
        </w:rPr>
      </w:pPr>
      <w:r>
        <w:rPr>
          <w:sz w:val="20"/>
        </w:rPr>
        <w:t>103</w:t>
      </w:r>
    </w:p>
    <w:p>
      <w:pPr>
        <w:sectPr>
          <w:type w:val="continuous"/>
          <w:pgSz w:w="11906" w:h="16820"/>
          <w:pgMar w:left="1440" w:right="2340" w:gutter="0" w:header="0" w:top="1440" w:footer="0" w:bottom="720"/>
          <w:cols w:num="2" w:equalWidth="false" w:sep="false">
            <w:col w:w="3940" w:space="200"/>
            <w:col w:w="396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сихическое состояние активного лица, мы</w:t>
        <w:softHyphen/>
        <w:t>сленно сливаемся с ним, пытаемся его по</w:t>
        <w:softHyphen/>
        <w:t>нять, сравнивая его состояние с нашим. Из такого вживания и сопоставления происте</w:t>
        <w:softHyphen/>
        <w:t>кает сокращение издержек, которое мы от</w:t>
        <w:softHyphen/>
        <w:t>водим в смехе.</w:t>
      </w:r>
    </w:p>
    <w:p>
      <w:pPr>
        <w:pStyle w:val="Normal"/>
        <w:widowControl/>
        <w:spacing w:before="0" w:after="20"/>
        <w:rPr/>
      </w:pPr>
      <w:r>
        <w:rPr>
          <w:sz w:val="20"/>
        </w:rPr>
        <w:t>Возможно, кто-то предпочтет более простое объяснение на основании того, что если человек не нуждается в преодолении торможения, то негодование становится из</w:t>
        <w:softHyphen/>
        <w:t>лишним; а стало быть, смех является ре</w:t>
        <w:softHyphen/>
        <w:t>зультатом сбереженного негодования. Во избежание этого, в общем-то вводящего в заблуждение толкования, я четче разделю два случая, объединенные в предшествую</w:t>
        <w:softHyphen/>
        <w:t>щем изложении. Наивное, предстающее пе</w:t>
        <w:softHyphen/>
        <w:t>ред нами, может быть по природе или ост</w:t>
        <w:softHyphen/>
        <w:t>ротой, как в наших примерах, или саль</w:t>
        <w:softHyphen/>
        <w:t>ностью, даже непристойностью, что осо</w:t>
        <w:softHyphen/>
        <w:t>бенно верно для тех случаев, когда оно выражается не как речь, а как действие. Последний случай в самом деле сбивает с толку; по его поводу следовало бы пред</w:t>
        <w:softHyphen/>
        <w:t>положить, что удовольствие возникает из сбереженного и преобразованного негодо</w:t>
        <w:softHyphen/>
        <w:t>вания. Но первый случай выводит из затру</w:t>
        <w:softHyphen/>
        <w:t>днения. Наивная фраза, например о буби-цине, сама по себе способна действовать как дешевая острота, не давая повода к не</w:t>
        <w:softHyphen/>
        <w:t>годованию; наверняка это более редкий, но более чистый и гораздо более поучитель</w:t>
        <w:softHyphen/>
        <w:t>ный случай. Ведь как только мы понимаем, что ребенок всерьез и без задней мысли счел два слога «меди»</w:t>
      </w:r>
      <w:r>
        <w:rPr>
          <w:lang w:val="en-US"/>
        </w:rPr>
        <w:t xml:space="preserve"> (Medi)</w:t>
      </w:r>
      <w:r>
        <w:rPr>
          <w:sz w:val="20"/>
        </w:rPr>
        <w:t xml:space="preserve"> в слове «меди</w:t>
        <w:softHyphen/>
        <w:t>цина» идентичным со своим собственным наименованием</w:t>
      </w:r>
      <w:r>
        <w:rPr>
          <w:lang w:val="en-US"/>
        </w:rPr>
        <w:t xml:space="preserve"> «Madi»</w:t>
      </w:r>
      <w:r>
        <w:rPr>
          <w:sz w:val="20"/>
        </w:rPr>
        <w:t xml:space="preserve"> (девочка), увеличи</w:t>
        <w:softHyphen/>
        <w:t>вается удовольствие от услышанного, а это уже не имеет ничего общего с удовольстви</w:t>
        <w:softHyphen/>
        <w:t>ем от остроты. Мы рассматриваем теперь сказанное с двоякой точки зрения, во-пер</w:t>
        <w:softHyphen/>
        <w:t>вых, как это произошло у ребенка, а во-вторых, как это произошло бы у нас, и при этом сравнении обнаруживаем, что ребенок обрел себя, преодолел границы, су</w:t>
        <w:softHyphen/>
        <w:t>ществующие для нас, а далее дело обстоит примерно так, словно мы говорим себе:</w:t>
      </w:r>
    </w:p>
    <w:p>
      <w:pPr>
        <w:pStyle w:val="Normal"/>
        <w:widowControl/>
        <w:spacing w:before="0" w:after="20"/>
        <w:ind w:hanging="0"/>
        <w:rPr>
          <w:sz w:val="20"/>
        </w:rPr>
      </w:pPr>
      <w:r>
        <w:rPr>
          <w:sz w:val="20"/>
        </w:rPr>
        <w:t>«Если ты поймешь услышанное, то смо</w:t>
        <w:softHyphen/>
        <w:t>жешь сократить издержки на соблюдение этих границ». Высвободившиеся при таком сравнении издержки и составляют источник удовольствия от наивного, они изливаются в смехе; конечно, это те же издержки, кото</w:t>
        <w:softHyphen/>
        <w:t>рые в ином случае мы превратили бы в не</w:t>
        <w:softHyphen/>
        <w:t>годование, если бы понимание активного лица, а в данном случае и природы выска</w:t>
        <w:softHyphen/>
        <w:t>занного не исключали последнее. Но если мы возьмем случай наивной остроты как</w:t>
      </w:r>
    </w:p>
    <w:p>
      <w:pPr>
        <w:pStyle w:val="Normal"/>
        <w:widowControl/>
        <w:spacing w:before="0" w:after="20"/>
        <w:ind w:hanging="0"/>
        <w:rPr>
          <w:sz w:val="20"/>
        </w:rPr>
      </w:pPr>
      <w:r>
        <w:br w:type="column"/>
      </w:r>
      <w:r>
        <w:rPr>
          <w:sz w:val="20"/>
        </w:rPr>
        <w:t>пример наивной непристойности, то уви</w:t>
        <w:softHyphen/>
        <w:t>дим, что и здесь экономия на торможении, видимо, прямо вытекает из обнаружения того, что нам не нужно беспокоиться по поводу начинающегося, а затем заглохшего негодования и что последнее всего лишь соответствует иному использованию энер</w:t>
        <w:softHyphen/>
        <w:t>гии высвободившихся издержек, против че</w:t>
        <w:softHyphen/>
        <w:t>го остроумию требуются сложные защит</w:t>
        <w:softHyphen/>
        <w:t>ные сооружения.</w:t>
      </w:r>
    </w:p>
    <w:p>
      <w:pPr>
        <w:pStyle w:val="Normal"/>
        <w:widowControl/>
        <w:spacing w:before="0" w:after="20"/>
        <w:rPr>
          <w:sz w:val="20"/>
        </w:rPr>
      </w:pPr>
      <w:r>
        <w:rPr>
          <w:sz w:val="20"/>
        </w:rPr>
        <w:t>Это сравнение, эта экономия на издерж</w:t>
        <w:softHyphen/>
        <w:t>ках при вживании в психический процесс активного лица может претендовать на не</w:t>
        <w:softHyphen/>
        <w:t>которое значение для объяснения наивного только в том случае, если они свойственны не только ему. В самом деле, у нас возника</w:t>
        <w:softHyphen/>
        <w:t>ет предположение, что этот совершенно чу</w:t>
        <w:softHyphen/>
        <w:t>ждый остроумию механизм является час</w:t>
        <w:softHyphen/>
        <w:t>тью, вероятно, существенной частью психи</w:t>
        <w:softHyphen/>
        <w:t>ческого процесса, сопровождающего коми</w:t>
        <w:softHyphen/>
        <w:t>ческое. Значит, с этой стороны — а это, несомненно, важнейший аспект наивного — оно представляет собой разновидность комического. То, что в наших примерах наивных фраз относится к удовольствию от остроты, — это удовольствие от «потеш</w:t>
        <w:softHyphen/>
        <w:t>ного». В отношении него мы пока склонны в общем-то предположить, что оно возни</w:t>
        <w:softHyphen/>
        <w:t>кает благодаря сэкономленным издержкам при сравнении поведения другого человека с нашим. Но так как здесь мы оказываемся перед далеко идущими соображениями, то сперва закончим обсуждение наивного. Итак, наивное является разновидностью комического, поскольку удовольствие от него возникает из разницы в издержках, возникающей при желании понять другого человека, и оно приближается к остроте в результате того, что сэкономленные при сравнении издержки энергии обязательно являются издержками на торможение.</w:t>
      </w:r>
    </w:p>
    <w:p>
      <w:pPr>
        <w:pStyle w:val="Normal"/>
        <w:widowControl/>
        <w:spacing w:before="0" w:after="20"/>
        <w:rPr>
          <w:sz w:val="20"/>
        </w:rPr>
      </w:pPr>
      <w:r>
        <w:rPr>
          <w:sz w:val="20"/>
        </w:rPr>
        <w:t>Давайте сразу же определим некоторые совпадения и различия между понятиями, только что введенными нами, и теми, кото</w:t>
        <w:softHyphen/>
        <w:t>рые издавна употреблялись в психологии комизма. Очевидно, вживание, желание по</w:t>
        <w:softHyphen/>
        <w:t>нять — не что иное, как «комическая ссу</w:t>
        <w:softHyphen/>
        <w:t>да», которая со времен Жан-Поля играет некоторую роль в анализе комического;</w:t>
      </w:r>
    </w:p>
    <w:p>
      <w:pPr>
        <w:pStyle w:val="Normal"/>
        <w:widowControl/>
        <w:spacing w:before="0" w:after="20"/>
        <w:ind w:firstLine="340"/>
        <w:rPr>
          <w:sz w:val="20"/>
        </w:rPr>
      </w:pPr>
      <w:r>
        <w:rPr>
          <w:sz w:val="16"/>
        </w:rPr>
        <w:t xml:space="preserve"> </w:t>
      </w:r>
      <w:r>
        <w:rPr>
          <w:sz w:val="16"/>
        </w:rPr>
        <w:t>Здесь везде я отождествлял наивное с наив</w:t>
        <w:softHyphen/>
        <w:t>ным комизмом, что, конечно, не вполне допусти</w:t>
        <w:softHyphen/>
        <w:t>мо. Но для наших целей достаточно изучить характерные черты наивного на примере «наив</w:t>
        <w:softHyphen/>
        <w:t>ной остроты» и «наивной сальности». Дальней</w:t>
        <w:softHyphen/>
        <w:t>шее рассмотрение предполагало бы стремление, исходя из этого, обосновать сущность комичес</w:t>
        <w:softHyphen/>
        <w:t>кого.</w:t>
      </w:r>
    </w:p>
    <w:p>
      <w:pPr>
        <w:pStyle w:val="Normal"/>
        <w:widowControl/>
        <w:spacing w:before="0" w:after="20"/>
        <w:ind w:hanging="0"/>
        <w:rPr>
          <w:sz w:val="20"/>
        </w:rPr>
      </w:pPr>
      <w:r>
        <w:rPr>
          <w:sz w:val="20"/>
        </w:rPr>
        <w:t>10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firstLine="80"/>
        <w:rPr>
          <w:sz w:val="20"/>
        </w:rPr>
      </w:pPr>
      <w:r>
        <w:rPr>
          <w:sz w:val="20"/>
        </w:rPr>
        <w:t>сравнение психического процесса у друго</w:t>
        <w:softHyphen/>
        <w:t>го человека со своим собственным соответ</w:t>
        <w:softHyphen/>
        <w:t>ствует «психологическому контрасту», для которого здесь мы наконец-то нашли ме</w:t>
        <w:softHyphen/>
        <w:t>сто, тогда как при остроумии мы не знали, как к нему подступиться. Однако в объясне</w:t>
        <w:softHyphen/>
        <w:t>нии комического удовольствия мы расхо</w:t>
        <w:softHyphen/>
        <w:t>димся со многими авторами, по мнению которых удовольствие должно возникать благодаря колебанию внимания между ко</w:t>
        <w:softHyphen/>
        <w:t>нтрастирующими представлениями. Мы не сумели бы нащупать такой механизм удо</w:t>
        <w:softHyphen/>
        <w:t>вольствия, если бы не обратили внимание на то, что при сравнении контрастов выяв</w:t>
        <w:softHyphen/>
        <w:t>ляется разница издержек, которая, если она не находит никакого другого применения, способна к отводу, а тем самым становится источником удовольствия.</w:t>
      </w:r>
    </w:p>
    <w:p>
      <w:pPr>
        <w:pStyle w:val="Normal"/>
        <w:widowControl/>
        <w:spacing w:before="0" w:after="20"/>
        <w:ind w:firstLine="300"/>
        <w:rPr>
          <w:sz w:val="20"/>
        </w:rPr>
      </w:pPr>
      <w:r>
        <w:rPr>
          <w:sz w:val="20"/>
        </w:rPr>
        <w:t>Все же к самой проблеме комического мы приступаем с некоторой робостью. Бы</w:t>
        <w:softHyphen/>
        <w:t>ло бы слишком самонадеянно ожидать, что наши усилия способны внести что-то окон</w:t>
        <w:softHyphen/>
        <w:t>чательное в ее решение, после того как работы большого числа превосходных мы</w:t>
        <w:softHyphen/>
        <w:t>слителей не дали универсального, полно</w:t>
        <w:softHyphen/>
        <w:t>стью удовлетворяющего объяснения. На самом деле мы не помышляем ни о чем, кроме того, чтобы продолжить в глубь об</w:t>
        <w:softHyphen/>
        <w:t>ласти комического точку зрения, доказав</w:t>
        <w:softHyphen/>
        <w:t>шую нам свою ценность при объяснении остроумия.</w:t>
      </w:r>
    </w:p>
    <w:p>
      <w:pPr>
        <w:pStyle w:val="Normal"/>
        <w:widowControl/>
        <w:spacing w:before="0" w:after="20"/>
        <w:ind w:firstLine="300"/>
        <w:rPr>
          <w:sz w:val="20"/>
        </w:rPr>
      </w:pPr>
      <w:r>
        <w:rPr>
          <w:sz w:val="20"/>
        </w:rPr>
        <w:t>Пока комическое предстает как непред</w:t>
        <w:softHyphen/>
        <w:t>намеренная находка в отношениях между людьми. Его обнаруживают в людях, точ</w:t>
        <w:softHyphen/>
        <w:t>нее, в их движениях, фигурах, поступках и чертах характера, первоначально в физи</w:t>
        <w:softHyphen/>
        <w:t>ческих, а позднее и в их душевных качест</w:t>
        <w:softHyphen/>
        <w:t>вах либо же в проявлениях последних. Да</w:t>
        <w:softHyphen/>
        <w:t>лее с помощью весьма употребительного способа персонификации комичными ста</w:t>
        <w:softHyphen/>
        <w:t>новятся также животные и неодушевленные предметы. Комическое способно, однако, отвлекаться от людей, осознав условие, при котором человек кажется смешным. Так возникает комизм ситуации, а вместе с та</w:t>
        <w:softHyphen/>
        <w:t>ким знанием появляется возможность по собственному усмотрению делать человека смешным, помещая его в ситуации, в кото-</w:t>
      </w:r>
    </w:p>
    <w:p>
      <w:pPr>
        <w:pStyle w:val="Normal"/>
        <w:widowControl/>
        <w:spacing w:before="0" w:after="20"/>
        <w:ind w:firstLine="300"/>
        <w:rPr>
          <w:sz w:val="20"/>
        </w:rPr>
      </w:pPr>
      <w:r>
        <w:rPr>
          <w:sz w:val="16"/>
        </w:rPr>
        <w:t>И Бергсон («Смех». 1904) весьма аргумен</w:t>
        <w:softHyphen/>
        <w:t>тирование отвергает (р. 99) такое происхождение удовольствия от комического, несомненно про</w:t>
        <w:softHyphen/>
        <w:t>диктованное стремлением создать аналогию со смехом от щекотки. На совершенно ином уровне находится объяснение такого удовольствия у Липпса, которое в соответствии с его понима</w:t>
        <w:softHyphen/>
        <w:t>нием комического можно было бы назвать «не</w:t>
        <w:softHyphen/>
        <w:t>ожиданная деталь».</w:t>
      </w:r>
    </w:p>
    <w:p>
      <w:pPr>
        <w:pStyle w:val="Normal"/>
        <w:widowControl/>
        <w:spacing w:before="0" w:after="20"/>
        <w:ind w:hanging="0"/>
        <w:rPr>
          <w:sz w:val="20"/>
        </w:rPr>
      </w:pPr>
      <w:r>
        <w:br w:type="column"/>
      </w:r>
      <w:r>
        <w:rPr>
          <w:sz w:val="20"/>
        </w:rPr>
        <w:t>рых к его действиям прибавляются эти ус</w:t>
        <w:softHyphen/>
        <w:t>ловия комического. Обнаружение возмож</w:t>
        <w:softHyphen/>
        <w:t>ности делать другого человека смешным открывает доступ к небывалому выигрышу удовольствия от комического и кладет на</w:t>
        <w:softHyphen/>
        <w:t>чало отлично разработанной технике. И се</w:t>
        <w:softHyphen/>
        <w:t>бя можно сделать смешным с таким же успехом, как и другого. Способы делать смешным: перемещение в комические ситу</w:t>
        <w:softHyphen/>
        <w:t>ации, подражание, переодевание, разобла</w:t>
        <w:softHyphen/>
        <w:t>чение, карикатура, пародия, травестия и др. Само собой разумеется, эти приемы спосо</w:t>
        <w:softHyphen/>
        <w:t>бны обслуживать недоброжелательные и агрессивные тенденции. Человека могут делать смешным, чтобы вызвать к нему презрение, чтобы лишить его претензии на уважение и на авторитет. Но даже если бы такое намерение постоянно лежало в ос</w:t>
        <w:softHyphen/>
        <w:t>нове осмеяния, все же не в нем смысл спон</w:t>
        <w:softHyphen/>
        <w:t>танного комизма.</w:t>
      </w:r>
    </w:p>
    <w:p>
      <w:pPr>
        <w:pStyle w:val="Normal"/>
        <w:widowControl/>
        <w:spacing w:before="0" w:after="20"/>
        <w:rPr>
          <w:sz w:val="20"/>
        </w:rPr>
      </w:pPr>
      <w:r>
        <w:rPr>
          <w:sz w:val="20"/>
        </w:rPr>
        <w:t>Уже из этого неупорядоченного обзора фактов комизма мы понимаем, что ему должна быть отведена очень обширная об</w:t>
        <w:softHyphen/>
        <w:t>ласть возникновения и что при комическом не следует ожидать столь специфических условий, как, например, при наивном. Что</w:t>
        <w:softHyphen/>
        <w:t>бы выйти на след обязательной для коми</w:t>
        <w:softHyphen/>
        <w:t>ческого предпосылки, самое главное вы</w:t>
        <w:softHyphen/>
        <w:t>брать точку отсчета; мы избираем комизм движений, памятуя, что самые примитив</w:t>
        <w:softHyphen/>
        <w:t>ные инсценировки, постановки, пантомимы пользуются этим средством, чтобы сме</w:t>
        <w:softHyphen/>
        <w:t>шить нас. Ответ на вопрос, почему мы смеемся над движениями клоунов, мог гла</w:t>
        <w:softHyphen/>
        <w:t>сить: потому что они кажутся нам чрезмер</w:t>
        <w:softHyphen/>
        <w:t>ными и не соответствующими цели. Мы смеемся над слишком большими издерж</w:t>
        <w:softHyphen/>
        <w:t>ками. Поищем это условие за пределами искусственно созданного комизма, то есть там, где комизм проявляется неумышлен</w:t>
        <w:softHyphen/>
        <w:t>но. Движения ребенка не кажутся нам смешными, даже если он вертится и прыга</w:t>
        <w:softHyphen/>
        <w:t>ет. Тем не менее смешно, когда обучаю</w:t>
        <w:softHyphen/>
        <w:t>щийся письму ребенок сопровождает дви</w:t>
        <w:softHyphen/>
        <w:t>жения перьевой ручки движениями высуну</w:t>
        <w:softHyphen/>
        <w:t>того языка; в этих сопутствующих движе</w:t>
        <w:softHyphen/>
        <w:t>ниях мы видим излишние двигательные из</w:t>
        <w:softHyphen/>
        <w:t>держки, которых при аналогичном занятии мы избегли бы. По той же причине нас смешат другие сопутствующие движения или просто чрезмерно возбужденная жести</w:t>
        <w:softHyphen/>
        <w:t>куляция даже у взрослых. Так, совершенно ясными примерами этого вида двигатель</w:t>
        <w:softHyphen/>
        <w:t>ного комизма являются движения, совер</w:t>
        <w:softHyphen/>
        <w:t>шаемые игроком в кегли, после того как он бросил шар, и, пока тот продолжает свой бег, движения, которыми он как бы стара-</w:t>
      </w:r>
    </w:p>
    <w:p>
      <w:pPr>
        <w:pStyle w:val="Normal"/>
        <w:widowControl/>
        <w:spacing w:before="0" w:after="20"/>
        <w:ind w:hanging="0"/>
        <w:rPr>
          <w:sz w:val="20"/>
        </w:rPr>
      </w:pPr>
      <w:r>
        <w:rPr>
          <w:sz w:val="20"/>
        </w:rPr>
        <w:t>105</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sz w:val="20"/>
        </w:rPr>
        <w:t>ется дополнительно управлять движением шара, так же смешны и все гримасы, пре</w:t>
        <w:softHyphen/>
        <w:t>увеличивающие нормальные проявления душевных волнений, даже если они проис</w:t>
        <w:softHyphen/>
        <w:t>ходят непроизвольно, как, например, у лю</w:t>
        <w:softHyphen/>
        <w:t xml:space="preserve">дей, страдающих пляской святого Вита </w:t>
      </w:r>
      <w:r>
        <w:rPr>
          <w:lang w:val="en-US"/>
        </w:rPr>
        <w:t>(Chorea St. Viti);</w:t>
      </w:r>
      <w:r>
        <w:rPr>
          <w:sz w:val="20"/>
        </w:rPr>
        <w:t xml:space="preserve"> эмоциональные движения современного дирижера тоже кажутся смешными любому немузыкальному чело</w:t>
        <w:softHyphen/>
        <w:t>веку, неспособному понять их необходи</w:t>
        <w:softHyphen/>
        <w:t>мость. Бесспорно, от этого комизма движе</w:t>
        <w:softHyphen/>
        <w:t>ний ответвляется комическое форм тела и черт лица, понимаемое как результат од</w:t>
        <w:softHyphen/>
        <w:t>ного, как бы слишком далеко зашедшего и бесцельного движения. Выпученные гла</w:t>
        <w:softHyphen/>
        <w:t>за, крючковатый, нависающий надо ртом нос, оттопыренные уши, горб и тому подо</w:t>
        <w:softHyphen/>
        <w:t>бное действуют комически, вероятно, толь</w:t>
        <w:softHyphen/>
        <w:t>ко постольку, поскольку представляют дви</w:t>
        <w:softHyphen/>
        <w:t>жения, которые были бы необходимы для воплощения этих черт, причем нос, уши и другие части тела представляются более подвижными, чем есть на самом деле. Ко</w:t>
        <w:softHyphen/>
        <w:t>нечно, смешно, когда кто-то способен «ше</w:t>
        <w:softHyphen/>
        <w:t>велить ушами», и наверняка было бы еще комичнее, если бы он мог поднимать или опускать нос. Добрая часть комического впечатления, оказываемого на нас живот</w:t>
        <w:softHyphen/>
        <w:t>ными, возникает из наблюдения у них та</w:t>
        <w:softHyphen/>
        <w:t>ких движений, которым мы не в состоянии подражать.</w:t>
      </w:r>
    </w:p>
    <w:p>
      <w:pPr>
        <w:pStyle w:val="Normal"/>
        <w:widowControl/>
        <w:spacing w:before="0" w:after="20"/>
        <w:rPr>
          <w:sz w:val="20"/>
        </w:rPr>
      </w:pPr>
      <w:r>
        <w:rPr>
          <w:sz w:val="20"/>
        </w:rPr>
        <w:t>Но в чем же связь между признанием движений другого человека чрезмерными, несообразными и нашим смехом? Пола</w:t>
        <w:softHyphen/>
        <w:t>гаю, в сравнении движения, наблюдаемого у другого человека, с движением, которое совершил бы я на его месте. К обеим срав</w:t>
        <w:softHyphen/>
        <w:t>ниваемым величинам нужно, естественно, предъявлять одну и ту же меру, и такой мерой являются мои иннервапионные из</w:t>
        <w:softHyphen/>
        <w:t>держки, связанные с представлением дви</w:t>
        <w:softHyphen/>
        <w:t>жения как в одном, так и в другом случае. Это утверждение требует пояснения и даль</w:t>
        <w:softHyphen/>
        <w:t>нейшего уточнения.</w:t>
      </w:r>
    </w:p>
    <w:p>
      <w:pPr>
        <w:pStyle w:val="Normal"/>
        <w:widowControl/>
        <w:spacing w:before="0" w:after="20"/>
        <w:rPr>
          <w:sz w:val="20"/>
        </w:rPr>
      </w:pPr>
      <w:r>
        <w:rPr>
          <w:sz w:val="20"/>
        </w:rPr>
        <w:t>Здесь мы соединили друг с другом, с од</w:t>
        <w:softHyphen/>
        <w:t>ной стороны, психические издержки в про</w:t>
        <w:softHyphen/>
        <w:t>цессе определенного представления, с дру</w:t>
        <w:softHyphen/>
        <w:t>гой стороны, содержание такого процесса. Наше утверждение сводится к тому, что первые не универсальны и принципиально зависимы от последнего, от содержания представления, и преимущественно к тому, что представление большого требует боль</w:t>
        <w:softHyphen/>
        <w:t>ших издержек по сравнению с представле</w:t>
        <w:softHyphen/>
        <w:t>нием малого. Покуда речь идет только о представлении различных по величине движений, теоретическое обоснование на</w:t>
        <w:softHyphen/>
      </w:r>
    </w:p>
    <w:p>
      <w:pPr>
        <w:pStyle w:val="Normal"/>
        <w:widowControl/>
        <w:spacing w:before="0" w:after="20"/>
        <w:rPr>
          <w:sz w:val="20"/>
        </w:rPr>
      </w:pPr>
      <w:r>
        <w:br w:type="column"/>
      </w:r>
      <w:r>
        <w:rPr>
          <w:sz w:val="20"/>
        </w:rPr>
        <w:t>шего тезиса и его опытное доказательство, видимо, не доставит затруднений. Окажет</w:t>
        <w:softHyphen/>
        <w:t>ся, что в этом случае качество представле</w:t>
        <w:softHyphen/>
        <w:t>ния фактически совпадает с качеством представляемого, хотя обычно психология предостерегает нас от такого смешения.</w:t>
      </w:r>
    </w:p>
    <w:p>
      <w:pPr>
        <w:pStyle w:val="Normal"/>
        <w:widowControl/>
        <w:spacing w:before="0" w:after="20"/>
        <w:rPr>
          <w:sz w:val="20"/>
        </w:rPr>
      </w:pPr>
      <w:r>
        <w:rPr>
          <w:sz w:val="20"/>
        </w:rPr>
        <w:t>Представление о движении определен</w:t>
        <w:softHyphen/>
        <w:t>ной величины я выработал, осуществляя это движение или подражая ему, и в ходе этого действия узнавал по моим иннерваци-онным ощущениям меру этого движения.</w:t>
      </w:r>
    </w:p>
    <w:p>
      <w:pPr>
        <w:pStyle w:val="Normal"/>
        <w:widowControl/>
        <w:spacing w:before="0" w:after="20"/>
        <w:rPr>
          <w:sz w:val="20"/>
        </w:rPr>
      </w:pPr>
      <w:r>
        <w:rPr>
          <w:sz w:val="20"/>
        </w:rPr>
        <w:t>Когда теперь я воспринимаю подобное, большей или меньшей величины, движение у другого человека, то вернейший путь к его пониманию — к апперцепции — будет состоять в том, чтобы путем подражания я осуществил его, а затем посредством сравнения мог решить, при каком движе</w:t>
        <w:softHyphen/>
        <w:t>нии мои издержки больше. Такая склон</w:t>
        <w:softHyphen/>
        <w:t>ность к подражанию конечно же прояв</w:t>
        <w:softHyphen/>
        <w:t>ляется при восприятии движений. В дей</w:t>
        <w:softHyphen/>
        <w:t>ствительности я не довожу, однако, под</w:t>
        <w:softHyphen/>
        <w:t>ражание до дела, ведь, научившись читать, я не читаю по слогам. Мышечное под</w:t>
        <w:softHyphen/>
        <w:t>ражание движению я заменяю представле</w:t>
        <w:softHyphen/>
        <w:t>нием, составленным из остатков воспоми</w:t>
        <w:softHyphen/>
        <w:t>наний о моих издержках при подобных движениях. «Представлять» или «мыслить» отличается от «действовать» или «осуще</w:t>
        <w:softHyphen/>
        <w:t>ствлять» прежде всего тем, что в первом случае перемещается гораздо меньшее ко</w:t>
        <w:softHyphen/>
        <w:t>личество зафиксированной энергии и не допускается расходование основных затрат энергии. Но каким образом количествен</w:t>
        <w:softHyphen/>
        <w:t>ный аспект — большая или меньшая ве</w:t>
        <w:softHyphen/>
        <w:t>личина — воспринятого движения выра</w:t>
        <w:softHyphen/>
        <w:t>жается в представлении? И если изобра</w:t>
        <w:softHyphen/>
        <w:t>жение количества как бы уничтожается в представлении, составленном из качеств, каким образом я могу отличать предста</w:t>
        <w:softHyphen/>
        <w:t>вления различных по величине движений, производить соответствующее сравнение?</w:t>
      </w:r>
    </w:p>
    <w:p>
      <w:pPr>
        <w:pStyle w:val="Normal"/>
        <w:widowControl/>
        <w:spacing w:before="0" w:after="20"/>
        <w:rPr>
          <w:sz w:val="20"/>
        </w:rPr>
      </w:pPr>
      <w:r>
        <w:rPr>
          <w:sz w:val="20"/>
        </w:rPr>
        <w:t>Здесь путь нам указывает физиология, сообщая, что и в ходе представления иннер-</w:t>
      </w:r>
    </w:p>
    <w:p>
      <w:pPr>
        <w:pStyle w:val="Normal"/>
        <w:widowControl/>
        <w:spacing w:before="0" w:after="20"/>
        <w:ind w:firstLine="340"/>
        <w:rPr>
          <w:sz w:val="20"/>
        </w:rPr>
      </w:pPr>
      <w:r>
        <w:rPr>
          <w:sz w:val="16"/>
        </w:rPr>
        <w:t xml:space="preserve"> </w:t>
      </w:r>
      <w:r>
        <w:rPr>
          <w:sz w:val="16"/>
        </w:rPr>
        <w:t>Память об этих иннервационных издерж</w:t>
        <w:softHyphen/>
        <w:t>ках останется существенной частью представле</w:t>
        <w:softHyphen/>
        <w:t>ния об этом движении, и всегда в моей психичес</w:t>
        <w:softHyphen/>
        <w:t>кой жизни будут существовать такие способы мышления, в которых представление характери</w:t>
        <w:softHyphen/>
        <w:t>зуется только этими издержками. Более того, при других обстоятельствах допустима замена этого элемента другими, например, визуальны</w:t>
        <w:softHyphen/>
        <w:t>ми представлениями цели движения, словесными представлениями, а при определенных видах аб</w:t>
        <w:softHyphen/>
        <w:t>страктного мышления будет достаточно одного признака вместо полного содержания представ</w:t>
        <w:softHyphen/>
        <w:t>ления.</w:t>
      </w:r>
    </w:p>
    <w:p>
      <w:pPr>
        <w:pStyle w:val="Normal"/>
        <w:widowControl/>
        <w:spacing w:before="0" w:after="20"/>
        <w:ind w:hanging="0"/>
        <w:rPr>
          <w:sz w:val="20"/>
        </w:rPr>
      </w:pPr>
      <w:r>
        <w:rPr>
          <w:sz w:val="20"/>
        </w:rPr>
        <w:t>106</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запри притекают к мышцам, и они конечно же соразмерны лишь скромным издерж</w:t>
        <w:softHyphen/>
        <w:t>кам. А теперь напрашивается предположе</w:t>
        <w:softHyphen/>
        <w:t>ние, что эти сопутствующие представлению издержки на иннервацию используются для изображения количественного аспекта представления, что они больше при пред</w:t>
        <w:softHyphen/>
        <w:t>ставлении большего движения, чем при ма</w:t>
        <w:softHyphen/>
        <w:t>леньком движении. Следовательно, пред</w:t>
        <w:softHyphen/>
        <w:t>ставление большего движения было бы в этом случае действительно большим, то есть сопровождающимся большими из</w:t>
        <w:softHyphen/>
        <w:t>держками.</w:t>
      </w:r>
    </w:p>
    <w:p>
      <w:pPr>
        <w:pStyle w:val="Normal"/>
        <w:widowControl/>
        <w:spacing w:before="0" w:after="20"/>
        <w:ind w:firstLine="300"/>
        <w:rPr>
          <w:sz w:val="20"/>
        </w:rPr>
      </w:pPr>
      <w:r>
        <w:rPr>
          <w:sz w:val="20"/>
        </w:rPr>
        <w:t>Ведь наблюдение непосредственно по</w:t>
        <w:softHyphen/>
        <w:t>казывает, что люди привыкли выражать большое и малое в содержании своих пред</w:t>
        <w:softHyphen/>
        <w:t xml:space="preserve">ставлений путем разнородных издержек в виде </w:t>
      </w:r>
      <w:r>
        <w:rPr>
          <w:i/>
          <w:sz w:val="20"/>
        </w:rPr>
        <w:t>мимики представлений.</w:t>
      </w:r>
    </w:p>
    <w:p>
      <w:pPr>
        <w:pStyle w:val="Normal"/>
        <w:widowControl/>
        <w:spacing w:before="0" w:after="20"/>
        <w:ind w:firstLine="300"/>
        <w:rPr>
          <w:sz w:val="20"/>
        </w:rPr>
      </w:pPr>
      <w:r>
        <w:rPr>
          <w:sz w:val="20"/>
        </w:rPr>
        <w:t>Когда ребенок, или простолюдин, или представитель известной нации что-то рас</w:t>
        <w:softHyphen/>
        <w:t>сказывает или описывает, то мы видим, что он не довольствуется пояснением своего представления с помощью выбора точных слов, но и описывает слушателю их содер</w:t>
        <w:softHyphen/>
        <w:t>жание жестами, объединяет мимическое описание со словесным. Он одновременно обозначает и величину, и интенсивность. «Высокая гора» — тут он поднимает руку над головой; «маленький карлик» — тут он держит ее близ земли. Если он сумел от</w:t>
        <w:softHyphen/>
        <w:t>выкнуть от живописания руками, то вместо жестикуляции он все же сделает это голо</w:t>
        <w:softHyphen/>
        <w:t>сом, а если подчинит себе и интонации, то можно поручиться, что при описании че</w:t>
        <w:softHyphen/>
        <w:t>го-то большого он широко раскроет глаза, а при изображении чего-то маленького — прикроет их. Так он выражает не свои аффекты, а реальное содержание представ</w:t>
        <w:softHyphen/>
        <w:t>ляемого им.</w:t>
      </w:r>
    </w:p>
    <w:p>
      <w:pPr>
        <w:pStyle w:val="Normal"/>
        <w:widowControl/>
        <w:spacing w:before="0" w:after="20"/>
        <w:ind w:firstLine="300"/>
        <w:rPr>
          <w:sz w:val="20"/>
        </w:rPr>
      </w:pPr>
      <w:r>
        <w:rPr>
          <w:sz w:val="20"/>
        </w:rPr>
        <w:t>Не обязаны ли мы теперь предполо</w:t>
        <w:softHyphen/>
        <w:t>жить, что эта потребность в мимике пона</w:t>
        <w:softHyphen/>
        <w:t>чалу вызывается требованиями пересказа, тогда как добрая часть этого способа опи</w:t>
        <w:softHyphen/>
        <w:t>сания вообще ускользает от внимания слу</w:t>
        <w:softHyphen/>
        <w:t>шателя? Напротив, я уверен, что эта мими</w:t>
        <w:softHyphen/>
        <w:t>ка, хотя и не так явно, существует помимо всякого сообщения, что она имеет место даже тогда, когда человек представляет что-то наедине, когда он думает о чем-то наглядном; я убежден, что человек в этом случае выражает величие или малость сво</w:t>
        <w:softHyphen/>
        <w:t>им телом так же, как во время речи, по меньшей мере посредством изменившихся иннерваций в чертах своего лица и в ор</w:t>
        <w:softHyphen/>
        <w:t>ганах чувств. Более того, я склонен думать, что соответствующая содержанию предста</w:t>
        <w:softHyphen/>
        <w:t>вляемого физическая иннервация была на</w:t>
        <w:softHyphen/>
      </w:r>
    </w:p>
    <w:p>
      <w:pPr>
        <w:pStyle w:val="Normal"/>
        <w:widowControl/>
        <w:spacing w:before="0" w:after="20"/>
        <w:ind w:firstLine="300"/>
        <w:rPr>
          <w:sz w:val="20"/>
        </w:rPr>
      </w:pPr>
      <w:r>
        <w:br w:type="column"/>
      </w:r>
      <w:r>
        <w:rPr>
          <w:sz w:val="20"/>
        </w:rPr>
        <w:t>чалом и причиной мимики, нацеленной на сообщение; и ей потребовалось только уси</w:t>
        <w:softHyphen/>
        <w:t>ление, чтобы быть замеченной другим че</w:t>
        <w:softHyphen/>
        <w:t>ловеком, чтобы суметь обслужить это на</w:t>
        <w:softHyphen/>
        <w:t>мерение. Если тем самым я защищаю взгляд, что к «выражению душевных волне</w:t>
        <w:softHyphen/>
        <w:t>ний», признанных побочным телесным про</w:t>
        <w:softHyphen/>
        <w:t>явлением психических процессов, должно быть добавлено и это «выражение содержа</w:t>
        <w:softHyphen/>
        <w:t>ния представления», то мне конечно же яс</w:t>
        <w:softHyphen/>
        <w:t>но, что мои относящиеся к категориям бо</w:t>
        <w:softHyphen/>
        <w:t>льшого и малого замечания не исчерпыва</w:t>
        <w:softHyphen/>
        <w:t>ют тему. Я мог бы даже добавить еще несколько замечаний, прежде чем перейти к проявлениям напряжения, с помощью ко</w:t>
        <w:softHyphen/>
        <w:t>торых человек физически обозначает сосре</w:t>
        <w:softHyphen/>
        <w:t>доточение своего внимания и уровень абст</w:t>
        <w:softHyphen/>
        <w:t>рактности своего мышления в данный мо</w:t>
        <w:softHyphen/>
        <w:t>мент. Считаю эту тему весьма важной и уверен, что исследование мимики пред</w:t>
        <w:softHyphen/>
        <w:t>ставлений, видимо, было бы также полез</w:t>
        <w:softHyphen/>
        <w:t>ным и для других областей эстетики, как здесь для понимания комического.</w:t>
      </w:r>
    </w:p>
    <w:p>
      <w:pPr>
        <w:pStyle w:val="Normal"/>
        <w:widowControl/>
        <w:spacing w:before="0" w:after="20"/>
        <w:rPr/>
      </w:pPr>
      <w:r>
        <w:rPr>
          <w:sz w:val="20"/>
        </w:rPr>
        <w:t>Чтобы теперь вернуться к комизму дви</w:t>
        <w:softHyphen/>
        <w:t>жений, повторю, что вместе с восприятием определенного движения в результате опре</w:t>
        <w:softHyphen/>
        <w:t>деленных издержек дается импульс к их представлению. Стало быть, при «желании понять», при апперцепции этого движения я совершаю определенные издержки, веду себя в этой части психического процесса так, словно помещаю себя на место наблю</w:t>
        <w:softHyphen/>
        <w:t>даемого лица. Но возможно, что одновре</w:t>
        <w:softHyphen/>
        <w:t>менно я принимаю во внимание цель этого движения и на основе предшествующего опыта способен оценить меру издержек, по</w:t>
        <w:softHyphen/>
        <w:t>требных для достижения этой цели. При этом я отвлекаюсь от наблюдаемого лица и веду себя так, будто сам намерен достичь этой цели движения. Оба этих варианта представления исходят из сравнения наблю</w:t>
        <w:softHyphen/>
        <w:t>даемого движения с моим собственным. При чрезмерном и нецелесообразном дви</w:t>
        <w:softHyphen/>
        <w:t>жении другого лица мои сверхиздержки на понимание</w:t>
      </w:r>
      <w:r>
        <w:rPr>
          <w:lang w:val="en-US"/>
        </w:rPr>
        <w:t xml:space="preserve"> in statu nascendi*</w:t>
      </w:r>
      <w:r>
        <w:rPr>
          <w:sz w:val="20"/>
        </w:rPr>
        <w:t xml:space="preserve"> как бы сковы</w:t>
        <w:softHyphen/>
        <w:t>ваются в своей подвижности, объявляются излишними и свободными для последующе</w:t>
        <w:softHyphen/>
        <w:t>го использования, при определенных обсто</w:t>
        <w:softHyphen/>
        <w:t>ятельствах для отвода в смехе. Таким спо</w:t>
        <w:softHyphen/>
        <w:t>собом возникает — при подключении дру</w:t>
        <w:softHyphen/>
        <w:t>гих благоприятных условий — удовольст</w:t>
        <w:softHyphen/>
        <w:t>вие от ^смешного движения и иннервапион-ных издержек, ставших при сравнении с соб</w:t>
        <w:softHyphen/>
        <w:t>ственным движением излишними.</w:t>
      </w:r>
    </w:p>
    <w:p>
      <w:pPr>
        <w:pStyle w:val="Normal"/>
        <w:widowControl/>
        <w:spacing w:before="0" w:after="20"/>
        <w:ind w:firstLine="340"/>
        <w:rPr>
          <w:sz w:val="20"/>
        </w:rPr>
      </w:pPr>
      <w:r>
        <w:rPr>
          <w:sz w:val="16"/>
        </w:rPr>
        <w:t xml:space="preserve">*С точки зрениявозникновения </w:t>
      </w:r>
      <w:r>
        <w:rPr>
          <w:i/>
          <w:sz w:val="16"/>
        </w:rPr>
        <w:t>(лат.). — Примеч. пер.</w:t>
      </w:r>
    </w:p>
    <w:p>
      <w:pPr>
        <w:pStyle w:val="Normal"/>
        <w:widowControl/>
        <w:spacing w:before="0" w:after="20"/>
        <w:ind w:hanging="0"/>
        <w:rPr>
          <w:sz w:val="20"/>
        </w:rPr>
      </w:pPr>
      <w:r>
        <w:rPr>
          <w:sz w:val="20"/>
        </w:rPr>
        <w:t>107</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Тут мы замечаем, что можем продол</w:t>
        <w:softHyphen/>
        <w:t>жить наши рассуждения в двух различных направлениях, во-первых, определить усло</w:t>
        <w:softHyphen/>
        <w:t>вия для отвода излишка, во-вторых, прове</w:t>
        <w:softHyphen/>
        <w:t>рить: можно ли толковать и другие случаи комического подобно комическому в дви</w:t>
        <w:softHyphen/>
        <w:t>жении. Сначала обратимся ко второй зада</w:t>
        <w:softHyphen/>
        <w:t>че и после комического в движении и в дей</w:t>
        <w:softHyphen/>
        <w:t>ствии рассмотрим комическое, обнаружи</w:t>
        <w:softHyphen/>
        <w:t>ваемое в психической деятельности и в чер</w:t>
        <w:softHyphen/>
        <w:t>тах характера других людей.</w:t>
      </w:r>
    </w:p>
    <w:p>
      <w:pPr>
        <w:pStyle w:val="Normal"/>
        <w:widowControl/>
        <w:spacing w:before="0" w:after="20"/>
        <w:rPr>
          <w:sz w:val="20"/>
        </w:rPr>
      </w:pPr>
      <w:r>
        <w:rPr>
          <w:sz w:val="20"/>
        </w:rPr>
        <w:t>Мы можем принять за образец этой разновидности комическую бессмыслицу, производимую невежественными соискателя</w:t>
        <w:softHyphen/>
        <w:t>ми на экзамене; пожалуй, сложнее привести простой пример о чертах характера. Нас не должно вводить в заблуждение, что бессмыс</w:t>
        <w:softHyphen/>
        <w:t>лица и глупость, столь часто вызывающие смех, все же не во всех случаях воспринима</w:t>
        <w:softHyphen/>
        <w:t>лись как комические, равно как одни и теже характерные черты, над которыми мы в од</w:t>
        <w:softHyphen/>
        <w:t>них случаях смеемся как над комическими, в других случаях могут казаться нам достой</w:t>
        <w:softHyphen/>
        <w:t>ными презрения или ненависти. Этот факт, с которым мы не можем не считаться, указы</w:t>
        <w:softHyphen/>
        <w:t>вает всего лишь на то, что в случае комичес</w:t>
        <w:softHyphen/>
        <w:t>кого воздействия учитываются и другие от</w:t>
        <w:softHyphen/>
        <w:t>ношения, кроме отношений, известных нам из сопоставления затрат энергии; эти условия мы сможем понять в другой связи.</w:t>
      </w:r>
    </w:p>
    <w:p>
      <w:pPr>
        <w:pStyle w:val="Normal"/>
        <w:widowControl/>
        <w:spacing w:before="0" w:after="20"/>
        <w:rPr>
          <w:sz w:val="20"/>
        </w:rPr>
      </w:pPr>
      <w:r>
        <w:rPr>
          <w:sz w:val="20"/>
        </w:rPr>
        <w:t>Комическое, обнаруживаемое в духов</w:t>
        <w:softHyphen/>
        <w:t>ных и психических качествах другого чело</w:t>
        <w:softHyphen/>
        <w:t>века, очевидно, является опять-таки резуль</w:t>
        <w:softHyphen/>
        <w:t>татом сопоставления его и моего Я, но, как ни странно, сопоставления, чаще всего при</w:t>
        <w:softHyphen/>
        <w:t>водившего к противоположному, чем в слу</w:t>
        <w:softHyphen/>
        <w:t>чае комического движения или действия, результату. В последнем случае смешно, когда другой человек обрек себя на боль</w:t>
        <w:softHyphen/>
        <w:t>шие издержки, чем я думал затратить; на</w:t>
        <w:softHyphen/>
        <w:t>против, в случае психической деятельности смешно, когда другой сокращает издержки, которые я считаю необходимыми, ибо, без</w:t>
        <w:softHyphen/>
        <w:t>условно, бессмыслица и глупость требуют мизерных усилий. В первом случае я сме</w:t>
        <w:softHyphen/>
        <w:t>юсь, поскольку другой человек слишком перенапрягся, во втором — потому что он слишком облегчил свою задачу. Следовате</w:t>
        <w:softHyphen/>
        <w:t>льно, комическое воздействие зависит, по-видимому, только от разницы двух за</w:t>
        <w:softHyphen/>
        <w:t>трат энергии — издержек «вчувствования» и собственного Я, — а не от того, в чью пользу складывается эта разница. Но эта, ранее смущающая нас странность исчезает, если принять в расчет, что наше индивиду</w:t>
        <w:softHyphen/>
        <w:t>альное развитие к более высокой ступени культуры состоит в ограничении мышечной</w:t>
      </w:r>
    </w:p>
    <w:p>
      <w:pPr>
        <w:pStyle w:val="Normal"/>
        <w:widowControl/>
        <w:spacing w:before="0" w:after="20"/>
        <w:ind w:hanging="0"/>
        <w:rPr>
          <w:sz w:val="20"/>
        </w:rPr>
      </w:pPr>
      <w:r>
        <w:br w:type="column"/>
      </w:r>
      <w:r>
        <w:rPr>
          <w:sz w:val="20"/>
        </w:rPr>
        <w:t>деятельности и в увеличении мыслительной деятельности. Путем повышения наших ум</w:t>
        <w:softHyphen/>
        <w:t>ственных издержек мы достигаем уменьше</w:t>
        <w:softHyphen/>
        <w:t>ния наших двигательных затрат в одной и той же деятельности, о подобном дости</w:t>
        <w:softHyphen/>
        <w:t>жении культуры, бесспорно, свидетельству</w:t>
        <w:softHyphen/>
        <w:t>ют наши машины.</w:t>
      </w:r>
    </w:p>
    <w:p>
      <w:pPr>
        <w:pStyle w:val="Normal"/>
        <w:widowControl/>
        <w:spacing w:before="0" w:after="20"/>
        <w:rPr/>
      </w:pPr>
      <w:r>
        <w:rPr>
          <w:sz w:val="20"/>
        </w:rPr>
        <w:t>Стало быть, в единое понимание укла</w:t>
        <w:softHyphen/>
        <w:t>дывается то, что смешным нам кажется человек, затрачивающий по сравнению с на</w:t>
        <w:softHyphen/>
        <w:t>ми слишком много на свою физическую деятельность и слишком мало на душев</w:t>
        <w:softHyphen/>
        <w:t>ную, и нельзя отрицать, что в обоих случаях наш смех выражает удовольствие от чувст</w:t>
        <w:softHyphen/>
        <w:t>ва превосходства, приписываемого себе по сравнению с ним. При обратном соотноше</w:t>
        <w:softHyphen/>
        <w:t>нии в случае, когда соматические издержки другого человека оказываются меньше на</w:t>
        <w:softHyphen/>
        <w:t>ших, а душевные больше, мы уже не смеем</w:t>
        <w:softHyphen/>
        <w:t>ся, тогда мы удивляемся и восхищаемся</w:t>
      </w:r>
      <w:r>
        <w:rPr>
          <w:sz w:val="20"/>
          <w:vertAlign w:val="superscript"/>
        </w:rPr>
        <w:t>2</w:t>
      </w:r>
      <w:r>
        <w:rPr>
          <w:sz w:val="20"/>
        </w:rPr>
        <w:t>.</w:t>
      </w:r>
    </w:p>
    <w:p>
      <w:pPr>
        <w:pStyle w:val="Normal"/>
        <w:widowControl/>
        <w:spacing w:before="0" w:after="20"/>
        <w:rPr>
          <w:sz w:val="20"/>
        </w:rPr>
      </w:pPr>
      <w:r>
        <w:rPr>
          <w:sz w:val="20"/>
        </w:rPr>
        <w:t>Рассмотренный здесь источник коми</w:t>
        <w:softHyphen/>
        <w:t>ческого удовольствия из сопоставления другого лица с собственным Я — из раз</w:t>
        <w:softHyphen/>
        <w:t>ницы издержек на вчувствование и со</w:t>
        <w:softHyphen/>
        <w:t>бственных затрат, — вероятно, с генетичес</w:t>
        <w:softHyphen/>
        <w:t>кой точки зрения самый важный. Но навер</w:t>
        <w:softHyphen/>
        <w:t>няка не единственный. Когда-то мы научи</w:t>
        <w:softHyphen/>
        <w:t>лись отвлекаться от такого сопоставления себя с другими и получать доставляющую удовольствие разницу только с одной сто</w:t>
        <w:softHyphen/>
        <w:t>роны, будь то со стороны вчувствования, будь то со стороны процессов в собствен</w:t>
        <w:softHyphen/>
        <w:t>ном Я, тем самым доказали, что чувство превосходства не имеет существенного от</w:t>
        <w:softHyphen/>
        <w:t>ношения к комическому удовольствию. Со</w:t>
        <w:softHyphen/>
        <w:t>поставление необходимо для возникнове</w:t>
        <w:softHyphen/>
        <w:t>ния такого удовольствия; мы находим, что это сопоставление совершается между дву</w:t>
        <w:softHyphen/>
        <w:t>мя быстро сменяющими друг друга и от</w:t>
        <w:softHyphen/>
        <w:t>носящимися к одной и той же деятельности издержками энергии, которые мы соверша</w:t>
        <w:softHyphen/>
        <w:t>ем либо путем вчувствования в психические процессы другого человека, либо без уста</w:t>
        <w:softHyphen/>
        <w:t>новления такой связи обнаруживаем в соб</w:t>
        <w:softHyphen/>
        <w:t>ственных психических процессах. Следова</w:t>
        <w:softHyphen/>
        <w:t>тельно, первый случай, при котором неко</w:t>
        <w:softHyphen/>
        <w:t>торую роль еще играет другое лицо (только не путем сравнения его и нашего Я), имеет место, если приносящая удовольствие раз-</w:t>
      </w:r>
    </w:p>
    <w:p>
      <w:pPr>
        <w:pStyle w:val="Normal"/>
        <w:widowControl/>
        <w:spacing w:before="0" w:after="20"/>
        <w:ind w:firstLine="360"/>
        <w:rPr>
          <w:sz w:val="20"/>
        </w:rPr>
      </w:pPr>
      <w:r>
        <w:rPr>
          <w:sz w:val="20"/>
        </w:rPr>
        <w:t>бурная голова, гласит поговорка, ногам покоя не дает.</w:t>
      </w:r>
    </w:p>
    <w:p>
      <w:pPr>
        <w:pStyle w:val="Normal"/>
        <w:widowControl/>
        <w:spacing w:before="0" w:after="20"/>
        <w:ind w:firstLine="360"/>
        <w:rPr/>
      </w:pPr>
      <w:r>
        <w:rPr>
          <w:sz w:val="20"/>
          <w:vertAlign w:val="superscript"/>
        </w:rPr>
        <w:t>2</w:t>
      </w:r>
      <w:r>
        <w:rPr>
          <w:sz w:val="20"/>
        </w:rPr>
        <w:t xml:space="preserve"> Эта типичная для комического противоре</w:t>
        <w:softHyphen/>
        <w:t>чивость, когда источником комического удово</w:t>
        <w:softHyphen/>
        <w:t>льствия оказывается то избыток, то недостаток, немало способствовала усложнению проблемы. Ср.:</w:t>
      </w:r>
      <w:r>
        <w:rPr>
          <w:lang w:val="en-US"/>
        </w:rPr>
        <w:t xml:space="preserve"> </w:t>
      </w:r>
      <w:r>
        <w:rPr>
          <w:i/>
          <w:lang w:val="en-US"/>
        </w:rPr>
        <w:t>Lipps.</w:t>
      </w:r>
      <w:r>
        <w:rPr>
          <w:lang w:val="en-US"/>
        </w:rPr>
        <w:t xml:space="preserve"> S.</w:t>
      </w:r>
      <w:r>
        <w:rPr>
          <w:sz w:val="20"/>
        </w:rPr>
        <w:t xml:space="preserve"> 47,</w:t>
      </w:r>
    </w:p>
    <w:p>
      <w:pPr>
        <w:pStyle w:val="Normal"/>
        <w:widowControl/>
        <w:spacing w:before="0" w:after="20"/>
        <w:ind w:hanging="0"/>
        <w:rPr>
          <w:sz w:val="20"/>
        </w:rPr>
      </w:pPr>
      <w:r>
        <w:rPr>
          <w:sz w:val="20"/>
        </w:rPr>
        <w:t>108</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pPr>
      <w:r>
        <w:rPr>
          <w:sz w:val="20"/>
        </w:rPr>
        <w:t>ница издержек энергии создается с помо</w:t>
        <w:softHyphen/>
        <w:t>щью внешних влияний, которые мы можем объединить под названием «ситуация», в си</w:t>
        <w:softHyphen/>
        <w:t xml:space="preserve">лу чего этот вид комизма и называется </w:t>
      </w:r>
      <w:r>
        <w:rPr>
          <w:i/>
          <w:sz w:val="20"/>
        </w:rPr>
        <w:t>ситуационным комизмом.</w:t>
      </w:r>
      <w:r>
        <w:rPr>
          <w:sz w:val="20"/>
        </w:rPr>
        <w:t xml:space="preserve"> Качества лица, производящего комическое впечатление, при этом чаще всего не учитываются; мы смеемся, если даже вынуждены признать, что в той же ситуации мы должны были бы поступать так же. В этом случае мы извлека</w:t>
        <w:softHyphen/>
        <w:t>ем комизм из отношения человека к зачас</w:t>
        <w:softHyphen/>
        <w:t>тую подавляющему его внешнему миру, в качестве которого для психических процес</w:t>
        <w:softHyphen/>
        <w:t>сов в человеке предстают также обычаи и нужды общества, более того, даже его собственные физические потребности. Ти</w:t>
        <w:softHyphen/>
        <w:t>пичный случай последнего рода тот, когда боль или экскрементальная потребность не</w:t>
        <w:softHyphen/>
        <w:t>ожиданно нарушает деятельность некоего лица, отнимая его душевные силы. Конт</w:t>
        <w:softHyphen/>
        <w:t>раст, доставляющий нам при вчувствовании комическую разницу, — это контраст между значительным интересом до помехи и мини</w:t>
        <w:softHyphen/>
        <w:t>мальным интересом, еще оставшимся в его психической деятельности после воздейст</w:t>
        <w:softHyphen/>
        <w:t>вия помехи. Человек, обеспечивший нам такую разницу, опять-таки становится для нас смешным как человек униженный; но он унижен только в сравнении со своим пре</w:t>
        <w:softHyphen/>
        <w:t>жним Я, а не в сравнении с нами, так как мы уверены, что в подобном случае не сумели бы вести себя иначе. Но примечательно, что мы можем считать это унижение человека смешным только в случае вчувствования, то есть лишь у другого человека, тогда как сами мы при таких и сходных затруднениях испытали бы только мучительные чувства. Вероятно, лишь недопущение у нас этого чувства позволяет нам наслаждаться разни</w:t>
        <w:softHyphen/>
        <w:t>цей, получающейся из сопоставления сменя</w:t>
        <w:softHyphen/>
        <w:t>ющих друг друга затрат энергии.</w:t>
      </w:r>
    </w:p>
    <w:p>
      <w:pPr>
        <w:pStyle w:val="Normal"/>
        <w:widowControl/>
        <w:spacing w:before="0" w:after="20"/>
        <w:ind w:firstLine="300"/>
        <w:rPr>
          <w:sz w:val="20"/>
        </w:rPr>
      </w:pPr>
      <w:r>
        <w:rPr>
          <w:sz w:val="20"/>
        </w:rPr>
        <w:t>Другой источник комического, который мы обнаруживаем в превращениях наших собственных энергетических издержек, за</w:t>
        <w:softHyphen/>
        <w:t>ключен в наших отношениях к будущему, которое обычно воспринимается с помо</w:t>
        <w:softHyphen/>
        <w:t>щью наших представлений-ожиданий. Я предполагаю, что количественно опреде</w:t>
        <w:softHyphen/>
        <w:t>ленные издержки лежат в основе любого нашего представления-ожидания, которые в случае разочарования соответственно не</w:t>
        <w:softHyphen/>
        <w:t>сколько уменьшаются, и здесь я опять-таки основываюсь на ранее сделанных замечани</w:t>
        <w:softHyphen/>
        <w:t>ях о «мимике представлений». Мне кажет</w:t>
        <w:softHyphen/>
        <w:t>ся, однако, что на примере ожидания легче продемонстрировать ставшую реальной мобильность энергетических издержек. Для</w:t>
      </w:r>
    </w:p>
    <w:p>
      <w:pPr>
        <w:pStyle w:val="Normal"/>
        <w:widowControl/>
        <w:spacing w:before="0" w:after="20"/>
        <w:ind w:hanging="0"/>
        <w:rPr>
          <w:sz w:val="20"/>
        </w:rPr>
      </w:pPr>
      <w:r>
        <w:br w:type="column"/>
      </w:r>
      <w:r>
        <w:rPr>
          <w:sz w:val="20"/>
        </w:rPr>
        <w:t>ряда случаев общеизвестно, что моторные приготовления формируют чувство ожида</w:t>
        <w:softHyphen/>
        <w:t>ния, в первую очередь для всех случаев, где ожидаемое событие требует моей подвиж</w:t>
        <w:softHyphen/>
        <w:t>ности, и эти приготовления немедленно поддаются количественному определению. Готовясь поймать бросаемый мне мяч, я напрягаю свое тело, чтобы сделать его способным устоять под ударом мяча, а со</w:t>
        <w:softHyphen/>
        <w:t>вершаемые мной излишние движения, если брошенный мяч оказывается слишком лег</w:t>
        <w:softHyphen/>
        <w:t>ким, делают меня смешным в глазах зри</w:t>
        <w:softHyphen/>
        <w:t>телей. В результате ожидания я оказался склонен к чрезмерным затратам движения. Точно так происходит и тогда, когда я, к примеру, вынимаю из корзины считаю</w:t>
        <w:softHyphen/>
        <w:t>щийся тяжелым плод, который, однако, к моему разочарованию, оказывается по</w:t>
        <w:softHyphen/>
        <w:t>лым, подделкой из воска. Моя рука своим быстрым подъемом выдает, что я пригото</w:t>
        <w:softHyphen/>
        <w:t>вил слишком большую для данной цели иннервацию, и за это меня осмеивают. Бо</w:t>
        <w:softHyphen/>
        <w:t>лее того, существует по крайней мере один случай, в котором издержки на ожидание могут быть с помощью физиологического эксперимента на животном прямо измере</w:t>
        <w:softHyphen/>
        <w:t>ны. В опытах Павлова над секрецией слю</w:t>
        <w:softHyphen/>
        <w:t>ны собакам со вставленной фистулой пока</w:t>
        <w:softHyphen/>
        <w:t>зывали различный корм, и выделенное ко</w:t>
        <w:softHyphen/>
        <w:t>личество слюны колеблется, смотря по то</w:t>
        <w:softHyphen/>
        <w:t>му, скармливали ли по условиям экспери</w:t>
        <w:softHyphen/>
        <w:t>мента корм, усиливая тем самым или осла</w:t>
        <w:softHyphen/>
        <w:t>бляя ожидания собаки.</w:t>
      </w:r>
    </w:p>
    <w:p>
      <w:pPr>
        <w:pStyle w:val="Normal"/>
        <w:widowControl/>
        <w:spacing w:before="0" w:after="20"/>
        <w:rPr>
          <w:sz w:val="20"/>
        </w:rPr>
      </w:pPr>
      <w:r>
        <w:rPr>
          <w:sz w:val="20"/>
        </w:rPr>
        <w:t>Даже там, где ожидаемое предъявляет требования только к моим органам чувств, а не к моей подвижности, я вправе пред</w:t>
        <w:softHyphen/>
        <w:t>положить, что ожидание проявляется в оп</w:t>
        <w:softHyphen/>
        <w:t>ределенном расходовании моторной энер</w:t>
        <w:softHyphen/>
        <w:t>гии для напряжения чувств, для задержки других неожиданных впечатлений, и вооб</w:t>
        <w:softHyphen/>
        <w:t>ще должен понимать сосредоточение вни</w:t>
        <w:softHyphen/>
        <w:t>мания как моторную деятельность, равно</w:t>
        <w:softHyphen/>
        <w:t>значную определенным издержкам. Я могу далее предположить, что подготовительная деятельность ожидания будет зависеть от величины ожидаемого впечатления и что значительность или малость последнего я, не дожидаясь его, представляю мимически посредством больших или меньших подго</w:t>
        <w:softHyphen/>
        <w:t>товительных издержек как в случае расска</w:t>
        <w:softHyphen/>
        <w:t>за, так и в случае акта мышления. Во вся</w:t>
        <w:softHyphen/>
        <w:t>ком случае, издержки будут состоять из нескольких компонентов, и даже в случае моего разочарования будут учитываться разные моменты, не только то, больше или меньше чувственно воспринятое, чем ожи</w:t>
        <w:softHyphen/>
        <w:t>даемое, но и то, достойно ли оно того</w:t>
      </w:r>
    </w:p>
    <w:p>
      <w:pPr>
        <w:pStyle w:val="Normal"/>
        <w:widowControl/>
        <w:spacing w:before="0" w:after="20"/>
        <w:ind w:hanging="0"/>
        <w:rPr>
          <w:sz w:val="20"/>
        </w:rPr>
      </w:pPr>
      <w:r>
        <w:rPr>
          <w:sz w:val="20"/>
        </w:rPr>
        <w:t>109</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sz w:val="20"/>
        </w:rPr>
        <w:t>большого внимания, которое я употребил на ожидание его. Руководствуясь таким со</w:t>
        <w:softHyphen/>
        <w:t>ображением, я приму в расчет, кроме изде</w:t>
        <w:softHyphen/>
        <w:t>ржек на изображение большого и малого (мимика представления), издержки на со</w:t>
        <w:softHyphen/>
        <w:t>средоточение внимания (издержки ожида</w:t>
        <w:softHyphen/>
        <w:t>ния), а в других случаях, сверх того, из</w:t>
        <w:softHyphen/>
        <w:t>держки на абстрагирование. Но эти виды издержек можно легко свести к издержкам на представление большого или малого, ведь более интересное, более рельефное и даже более абстрактное — всего лишь особо обозначенные специальные случаи большего. Если к этому добавим, что, со</w:t>
        <w:softHyphen/>
        <w:t xml:space="preserve">гласно Липпсу и другим авторам, </w:t>
      </w:r>
      <w:r>
        <w:rPr>
          <w:i/>
          <w:sz w:val="20"/>
        </w:rPr>
        <w:t>количе</w:t>
        <w:softHyphen/>
        <w:t>ственный —</w:t>
      </w:r>
      <w:r>
        <w:rPr>
          <w:sz w:val="20"/>
        </w:rPr>
        <w:t xml:space="preserve"> а не качественный — контраст в первую очередь рассматривается как ис</w:t>
        <w:softHyphen/>
        <w:t>точник комического удовольствия, то в це</w:t>
        <w:softHyphen/>
        <w:t>лом будем довольны тем, что избрали ко</w:t>
        <w:softHyphen/>
        <w:t>мическое в движении исходным пунктом нашего исследования.</w:t>
      </w:r>
      <w:r>
        <mc:AlternateContent>
          <mc:Choice Requires="wps">
            <w:drawing>
              <wp:anchor behindDoc="0" distT="25400" distB="25400" distL="50800" distR="50800" simplePos="0" locked="0" layoutInCell="0" allowOverlap="1" relativeHeight="11">
                <wp:simplePos x="0" y="0"/>
                <wp:positionH relativeFrom="margin">
                  <wp:posOffset>4890135</wp:posOffset>
                </wp:positionH>
                <wp:positionV relativeFrom="paragraph">
                  <wp:posOffset>5588635</wp:posOffset>
                </wp:positionV>
                <wp:extent cx="292100"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292100" cy="146685"/>
                        </a:xfrm>
                        <a:prstGeom prst="rect"/>
                        <a:solidFill>
                          <a:srgbClr val="FFFFFF">
                            <a:alpha val="0"/>
                          </a:srgbClr>
                        </a:solidFill>
                      </wps:spPr>
                      <wps:txbx>
                        <w:txbxContent>
                          <w:p>
                            <w:pPr>
                              <w:pStyle w:val="Normal"/>
                              <w:widowControl/>
                              <w:spacing w:before="0" w:after="20"/>
                              <w:ind w:hanging="0"/>
                              <w:rPr>
                                <w:sz w:val="20"/>
                              </w:rPr>
                            </w:pPr>
                            <w:r>
                              <w:rPr>
                                <w:i/>
                                <w:sz w:val="20"/>
                              </w:rPr>
                              <w:t>При-</w:t>
                            </w:r>
                          </w:p>
                        </w:txbxContent>
                      </wps:txbx>
                      <wps:bodyPr anchor="t" lIns="0" tIns="0" rIns="0" bIns="0">
                        <a:noAutofit/>
                      </wps:bodyPr>
                    </wps:wsp>
                  </a:graphicData>
                </a:graphic>
              </wp:anchor>
            </w:drawing>
          </mc:Choice>
          <mc:Fallback>
            <w:pict>
              <v:rect fillcolor="#FFFFFF" style="position:absolute;rotation:-0;width:23pt;height:11.55pt;mso-wrap-distance-left:4pt;mso-wrap-distance-right:4pt;mso-wrap-distance-top:2pt;mso-wrap-distance-bottom:2pt;margin-top:440.05pt;mso-position-vertical-relative:text;margin-left:385.05pt;mso-position-horizontal-relative:margin">
                <v:fill opacity="0f"/>
                <v:textbox inset="0in,0in,0in,0in">
                  <w:txbxContent>
                    <w:p>
                      <w:pPr>
                        <w:pStyle w:val="Normal"/>
                        <w:widowControl/>
                        <w:spacing w:before="0" w:after="20"/>
                        <w:ind w:hanging="0"/>
                        <w:rPr>
                          <w:sz w:val="20"/>
                        </w:rPr>
                      </w:pPr>
                      <w:r>
                        <w:rPr>
                          <w:i/>
                          <w:sz w:val="20"/>
                        </w:rPr>
                        <w:t>При-</w:t>
                      </w:r>
                    </w:p>
                  </w:txbxContent>
                </v:textbox>
                <w10:wrap type="square" side="largest"/>
              </v:rect>
            </w:pict>
          </mc:Fallback>
        </mc:AlternateContent>
      </w:r>
    </w:p>
    <w:p>
      <w:pPr>
        <w:pStyle w:val="Normal"/>
        <w:widowControl/>
        <w:spacing w:before="0" w:after="20"/>
        <w:ind w:hanging="0"/>
        <w:rPr>
          <w:sz w:val="20"/>
        </w:rPr>
      </w:pPr>
      <w:r>
        <w:rPr>
          <w:sz w:val="20"/>
        </w:rPr>
        <w:t>Во исполнение кантовского положения:</w:t>
      </w:r>
    </w:p>
    <w:p>
      <w:pPr>
        <w:pStyle w:val="Normal"/>
        <w:widowControl/>
        <w:spacing w:before="0" w:after="20"/>
        <w:ind w:hanging="0"/>
        <w:rPr>
          <w:sz w:val="20"/>
        </w:rPr>
      </w:pPr>
      <w:r>
        <w:rPr>
          <w:sz w:val="20"/>
        </w:rPr>
        <w:t>«Комическое — это ожидание, растворив</w:t>
        <w:softHyphen/>
        <w:t>шееся в ничто», — Липпс в своей повторно процитированной здесь книге попытался в целом вывести комическое удовольствие из ожидания. Несмотря на многие поучи</w:t>
        <w:softHyphen/>
        <w:t>тельные и ценные результаты, с которыми нас познакомила эта попытка, я хотел бы, однако, согласиться с высказанной другими авторами критикой, что Липпс слишком узко понимал область возникновения коми</w:t>
        <w:softHyphen/>
        <w:t>ческого и не смог без значительных натяжек втиснуть в свою схему все его проявления.</w:t>
      </w:r>
    </w:p>
    <w:p>
      <w:pPr>
        <w:pStyle w:val="FR1"/>
        <w:widowControl/>
        <w:spacing w:before="0" w:after="20"/>
        <w:ind w:left="0" w:hanging="0"/>
        <w:jc w:val="both"/>
        <w:rPr>
          <w:rFonts w:ascii="Arial" w:hAnsi="Arial" w:cs="Arial"/>
        </w:rPr>
      </w:pPr>
      <w:r>
        <w:rPr>
          <w:rFonts w:cs="Arial" w:ascii="Arial" w:hAnsi="Arial"/>
        </w:rPr>
        <w:t>* о *</w:t>
      </w:r>
    </w:p>
    <w:p>
      <w:pPr>
        <w:pStyle w:val="Normal"/>
        <w:widowControl/>
        <w:spacing w:before="0" w:after="20"/>
        <w:rPr>
          <w:sz w:val="20"/>
        </w:rPr>
      </w:pPr>
      <w:r>
        <w:rPr>
          <w:sz w:val="20"/>
        </w:rPr>
        <w:t>Люди не довольствуются наслаждени</w:t>
        <w:softHyphen/>
        <w:t>ем от комического, лишь случайно стал</w:t>
        <w:softHyphen/>
        <w:t>киваясь с ним в жизни, а стремятся еще и намеренно создать комическую ситуацию и о сути комического узнают больше, изу</w:t>
        <w:softHyphen/>
        <w:t>чая средства, служащие его созданию. Пре</w:t>
        <w:softHyphen/>
        <w:t>жде всего комическое обнаруживается для увеселения других людей в собственной пе</w:t>
        <w:softHyphen/>
        <w:t>рсоне, что достигается притворством, на</w:t>
        <w:softHyphen/>
        <w:t>пример: человек притворяется неуклюжим или глупым. Здесь комизм основывается на ситуации, будто человек в действительно</w:t>
        <w:softHyphen/>
        <w:t>сти таков, проводится сопоставление, кото</w:t>
        <w:softHyphen/>
        <w:t>рое ведет к разнице издержек; но в резуль</w:t>
        <w:softHyphen/>
        <w:t>тате объект не только не становитсе смеш</w:t>
        <w:softHyphen/>
        <w:t>ным или достойным презрения, а при неко</w:t>
        <w:softHyphen/>
        <w:t>торых обстоятельствах даже вызывает вос</w:t>
        <w:softHyphen/>
        <w:t>хищение. Чувство превосходства у другого человека не возникает, если он знает, что кто-то просто притворяется, и это новый</w:t>
      </w:r>
    </w:p>
    <w:p>
      <w:pPr>
        <w:pStyle w:val="Normal"/>
        <w:widowControl/>
        <w:spacing w:before="0" w:after="20"/>
        <w:ind w:hanging="0"/>
        <w:rPr>
          <w:sz w:val="20"/>
        </w:rPr>
      </w:pPr>
      <w:r>
        <w:br w:type="column"/>
      </w:r>
      <w:r>
        <w:rPr>
          <w:sz w:val="20"/>
        </w:rPr>
        <w:t>веский аргумент в пользу принципиальной независимости комизма от чувства прево</w:t>
        <w:softHyphen/>
        <w:t>сходства.</w:t>
      </w:r>
    </w:p>
    <w:p>
      <w:pPr>
        <w:pStyle w:val="Normal"/>
        <w:widowControl/>
        <w:spacing w:before="0" w:after="20"/>
        <w:rPr/>
      </w:pPr>
      <w:r>
        <w:rPr>
          <w:sz w:val="20"/>
        </w:rPr>
        <w:t>Для того чтобы другой человек стал смешон, нужно перенести его в ситуации, в которых он становится комичным в силу зависимости от внешних условий, особенно от социальных факторов, невзирая на лич</w:t>
        <w:softHyphen/>
        <w:t>ные качества, то есть используется ситуаци</w:t>
        <w:softHyphen/>
        <w:t>онный комизм. Это перенесение в комичес</w:t>
        <w:softHyphen/>
        <w:t>кую ситуацию реализуется</w:t>
      </w:r>
      <w:r>
        <w:rPr>
          <w:lang w:val="en-US"/>
        </w:rPr>
        <w:t xml:space="preserve"> (a practical joke*),</w:t>
      </w:r>
      <w:r>
        <w:rPr>
          <w:sz w:val="20"/>
        </w:rPr>
        <w:t xml:space="preserve"> когда ставят кому-то подножку и тот неуклюже падает, или когда вынуж</w:t>
        <w:softHyphen/>
        <w:t>дают кого-то казаться глупым, пользуясь его доверчивостью и пытаясь уверить его в чем-то бессмысленном и тому подобное, или такое перенесение создается фиктивно с помощью речи или игры. Это хорошее вспомогательное средство агрессии, кото</w:t>
        <w:softHyphen/>
        <w:t>рую обычно обслуживает создание коми</w:t>
        <w:softHyphen/>
        <w:t>ческого, чтобы сделать комическое удово</w:t>
        <w:softHyphen/>
        <w:t>льствие независимым от реальности коми</w:t>
        <w:softHyphen/>
        <w:t>ческой ситуации; так что каждый человек, собственно, беззащитен перед угрозой по</w:t>
        <w:softHyphen/>
        <w:t>пасть в смешное положение.</w:t>
      </w:r>
    </w:p>
    <w:p>
      <w:pPr>
        <w:pStyle w:val="Normal"/>
        <w:widowControl/>
        <w:spacing w:before="0" w:after="20"/>
        <w:rPr/>
      </w:pPr>
      <w:r>
        <w:rPr>
          <w:sz w:val="20"/>
        </w:rPr>
        <w:t>Но есть и другие средства создания ко</w:t>
        <w:softHyphen/>
        <w:t>мического, заслуживающие отдельного об</w:t>
        <w:softHyphen/>
        <w:t xml:space="preserve">суждения, а отчасти указывающие и новые истоки комического удовольствия. Сюда, например, относится </w:t>
      </w:r>
      <w:r>
        <w:rPr>
          <w:i/>
          <w:sz w:val="20"/>
        </w:rPr>
        <w:t>подражание,</w:t>
      </w:r>
      <w:r>
        <w:rPr>
          <w:sz w:val="20"/>
        </w:rPr>
        <w:t xml:space="preserve"> обеспе</w:t>
        <w:softHyphen/>
        <w:t>чивающее слушателю совершенно необык</w:t>
        <w:softHyphen/>
        <w:t>новенное удовольствие и делающее смеш</w:t>
        <w:softHyphen/>
        <w:t>ным предмет подражания, пусть даже без карикатурного преувеличения. Причину ко</w:t>
        <w:softHyphen/>
        <w:t xml:space="preserve">мического воздействия </w:t>
      </w:r>
      <w:r>
        <w:rPr>
          <w:i/>
          <w:sz w:val="20"/>
        </w:rPr>
        <w:t>карикатуры</w:t>
      </w:r>
      <w:r>
        <w:rPr>
          <w:sz w:val="20"/>
        </w:rPr>
        <w:t xml:space="preserve"> оты</w:t>
        <w:softHyphen/>
        <w:t>скать гораздо легче, чем действие простого подражания. Карикатура, пародия, траве-стия, как и их практическое подобие — ра</w:t>
        <w:softHyphen/>
        <w:t>зоблачение, — направлены против людей и объектов, претендующих на власть и на уважение, являющихся в каком-либо смыс</w:t>
        <w:softHyphen/>
        <w:t xml:space="preserve">ле </w:t>
      </w:r>
      <w:r>
        <w:rPr>
          <w:i/>
          <w:sz w:val="20"/>
        </w:rPr>
        <w:t>выдающимися.</w:t>
      </w:r>
      <w:r>
        <w:rPr>
          <w:sz w:val="20"/>
        </w:rPr>
        <w:t xml:space="preserve"> Это — методы уничиже</w:t>
        <w:softHyphen/>
        <w:t>ния, как гласит удачное немецкое выраже</w:t>
        <w:softHyphen/>
        <w:t>ние</w:t>
      </w:r>
      <w:r>
        <w:rPr>
          <w:sz w:val="20"/>
          <w:vertAlign w:val="superscript"/>
        </w:rPr>
        <w:t>2</w:t>
      </w:r>
      <w:r>
        <w:rPr>
          <w:sz w:val="20"/>
        </w:rPr>
        <w:t>. Выдающееся — это большое в пере-</w:t>
      </w:r>
    </w:p>
    <w:p>
      <w:pPr>
        <w:pStyle w:val="Normal"/>
        <w:widowControl/>
        <w:spacing w:before="0" w:after="20"/>
        <w:ind w:firstLine="360"/>
        <w:rPr>
          <w:sz w:val="20"/>
        </w:rPr>
      </w:pPr>
      <w:r>
        <w:rPr>
          <w:sz w:val="20"/>
        </w:rPr>
        <w:t xml:space="preserve"> </w:t>
      </w:r>
      <w:r>
        <w:rPr>
          <w:sz w:val="20"/>
        </w:rPr>
        <w:t xml:space="preserve">*Грубая шутка, проделка </w:t>
      </w:r>
      <w:r>
        <w:rPr>
          <w:i/>
          <w:sz w:val="20"/>
        </w:rPr>
        <w:t>(англ.). меч. пер.</w:t>
      </w:r>
    </w:p>
    <w:p>
      <w:pPr>
        <w:pStyle w:val="Normal"/>
        <w:widowControl/>
        <w:spacing w:before="0" w:after="20"/>
        <w:ind w:firstLine="360"/>
        <w:rPr/>
      </w:pPr>
      <w:r>
        <w:rPr>
          <w:sz w:val="20"/>
          <w:vertAlign w:val="superscript"/>
        </w:rPr>
        <w:t>2</w:t>
      </w:r>
      <w:r>
        <w:rPr>
          <w:lang w:val="en-US"/>
        </w:rPr>
        <w:t xml:space="preserve"> Degradation</w:t>
      </w:r>
      <w:r>
        <w:rPr>
          <w:sz w:val="20"/>
        </w:rPr>
        <w:t xml:space="preserve"> </w:t>
      </w:r>
      <w:r>
        <w:rPr>
          <w:i/>
          <w:sz w:val="20"/>
        </w:rPr>
        <w:t>(англ. —</w:t>
      </w:r>
      <w:r>
        <w:rPr>
          <w:sz w:val="20"/>
        </w:rPr>
        <w:t xml:space="preserve"> принижение, деграда</w:t>
        <w:softHyphen/>
        <w:t xml:space="preserve">ция). </w:t>
      </w:r>
      <w:r>
        <w:rPr>
          <w:i/>
          <w:sz w:val="20"/>
        </w:rPr>
        <w:t>А. Бонн (Ват</w:t>
      </w:r>
      <w:r>
        <w:rPr>
          <w:i/>
          <w:lang w:val="en-US"/>
        </w:rPr>
        <w:t xml:space="preserve"> A.</w:t>
      </w:r>
      <w:r>
        <w:rPr>
          <w:lang w:val="en-US"/>
        </w:rPr>
        <w:t xml:space="preserve"> The Emotions and the Will. 2th. ed.</w:t>
      </w:r>
      <w:r>
        <w:rPr>
          <w:sz w:val="20"/>
        </w:rPr>
        <w:t xml:space="preserve"> 1865) говорит:</w:t>
      </w:r>
      <w:r>
        <w:rPr>
          <w:lang w:val="en-US"/>
        </w:rPr>
        <w:t xml:space="preserve"> «The occasion of the Ludicrous is the degradation of some person or interest, possessing dignity, in circumstances that excite no other strong emotions» (p.</w:t>
      </w:r>
      <w:r>
        <w:rPr>
          <w:sz w:val="20"/>
        </w:rPr>
        <w:t xml:space="preserve"> 248).</w:t>
      </w:r>
    </w:p>
    <w:p>
      <w:pPr>
        <w:pStyle w:val="Normal"/>
        <w:widowControl/>
        <w:spacing w:before="0" w:after="20"/>
        <w:ind w:firstLine="360"/>
        <w:rPr>
          <w:sz w:val="20"/>
        </w:rPr>
      </w:pPr>
      <w:r>
        <w:rPr>
          <w:sz w:val="20"/>
        </w:rPr>
        <w:t>«Случай смехотворного — это принижение какой-либо личности или группы, обладающих величием, при обстоятельствах, которые не вы</w:t>
        <w:softHyphen/>
        <w:t xml:space="preserve">зывают никаких других сильных эмоций» </w:t>
      </w:r>
      <w:r>
        <w:rPr>
          <w:i/>
          <w:sz w:val="20"/>
        </w:rPr>
        <w:t>(англ.).</w:t>
      </w:r>
    </w:p>
    <w:p>
      <w:pPr>
        <w:pStyle w:val="Normal"/>
        <w:widowControl/>
        <w:spacing w:before="0" w:after="20"/>
        <w:ind w:hanging="0"/>
        <w:rPr>
          <w:sz w:val="20"/>
        </w:rPr>
      </w:pPr>
      <w:r>
        <w:rPr>
          <w:sz w:val="20"/>
        </w:rPr>
        <w:t>110</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осном, в психическом смысле слова, и я хотел бы выдвинуть или, скорее, об</w:t>
        <w:softHyphen/>
        <w:t>новить предположение, что оно, как и сома</w:t>
        <w:softHyphen/>
        <w:t>тически большое, изображается с помощью сверхиздержек. Не нужно много наблюде</w:t>
        <w:softHyphen/>
        <w:t>ний, чтобы убедиться, что, говоря о воз</w:t>
        <w:softHyphen/>
        <w:t>вышенном, я иначе иннервирую свой голос, принимаю другие выражения лица и стара</w:t>
        <w:softHyphen/>
        <w:t>юсь привести весь свой наружный облик как бы в соответствие с важностью пред</w:t>
        <w:softHyphen/>
        <w:t>ставляемого. Я возлагаю на себя бремя торжественности, не очень отличное от то</w:t>
        <w:softHyphen/>
        <w:t>го, как если бы оказался в присутствии выдающегося лица, монарха или корифея науки. Едва ли ошибусь, предположив, что эта иная иннервация мимики представле</w:t>
        <w:softHyphen/>
        <w:t>ния соответствует размеру сверхиздержек. Третий случай таких дополнительных изде</w:t>
        <w:softHyphen/>
        <w:t>ржек я обнаруживаю, когда предаюсь абст</w:t>
        <w:softHyphen/>
        <w:t>рактным рассуждениям вместо привычных конкретных и наглядных представлений. Когда обсуждаемый метод уничижения вы</w:t>
        <w:softHyphen/>
        <w:t>дающегося позволяет представить его как нечто обыденное, перед которым я не до</w:t>
        <w:softHyphen/>
        <w:t>лжен собираться с духом и в вообража</w:t>
        <w:softHyphen/>
        <w:t>емом присутствии которого могу стоять «вольно», как гласит военная команда, то это сокращает мне дополнительные из</w:t>
        <w:softHyphen/>
        <w:t>держки обременительной торжественности, а сравнение вызванного вчувствованием способа представления с привычным до сих пор способом, пытающимся действовать в то же самое время, опять-таки создает разницу в издержках, способную разря</w:t>
        <w:softHyphen/>
        <w:t>диться с помощью смеха.</w:t>
      </w:r>
    </w:p>
    <w:p>
      <w:pPr>
        <w:pStyle w:val="Normal"/>
        <w:widowControl/>
        <w:spacing w:before="0" w:after="20"/>
        <w:ind w:firstLine="300"/>
        <w:rPr>
          <w:sz w:val="20"/>
        </w:rPr>
      </w:pPr>
      <w:r>
        <w:rPr>
          <w:sz w:val="20"/>
        </w:rPr>
        <w:t>Карикатура, как известно, уничижает, извлекая из общего впечатления от выда</w:t>
        <w:softHyphen/>
        <w:t>ющегося объекта отдельную, смешную са</w:t>
        <w:softHyphen/>
        <w:t>му по себе черту, которая оставалась неза</w:t>
        <w:softHyphen/>
        <w:t>меченной, пока воспринималась в общей картине. Теперь путем ее обособления мож</w:t>
        <w:softHyphen/>
        <w:t>но достичь комического впечатления, кото</w:t>
        <w:softHyphen/>
        <w:t>рое в нашей памяти распространяется на целое. Но нужно соблюдать условие, чтобы само присутствие выдающегося не приво</w:t>
        <w:softHyphen/>
        <w:t>дило нас в настроение почтительности. В случае реального отсутствия такой мало</w:t>
        <w:softHyphen/>
        <w:t>заметной комической черты карикатура без всяких затруднений создает ее путем пре</w:t>
        <w:softHyphen/>
        <w:t>увеличения одной самой по себе не смеш</w:t>
        <w:softHyphen/>
        <w:t>ной черты. Для возникновения комического удовольствия опять-таки характерно, что такая фальсификация действительности не наносит существенного ущерба эффекту ка</w:t>
        <w:softHyphen/>
        <w:t>рикатуры.</w:t>
      </w:r>
    </w:p>
    <w:p>
      <w:pPr>
        <w:pStyle w:val="Normal"/>
        <w:widowControl/>
        <w:spacing w:before="0" w:after="20"/>
        <w:ind w:firstLine="300"/>
        <w:rPr/>
      </w:pPr>
      <w:r>
        <w:rPr>
          <w:i/>
          <w:sz w:val="20"/>
        </w:rPr>
        <w:t>Пародия</w:t>
      </w:r>
      <w:r>
        <w:rPr>
          <w:sz w:val="20"/>
        </w:rPr>
        <w:t xml:space="preserve"> и </w:t>
      </w:r>
      <w:r>
        <w:rPr>
          <w:i/>
          <w:sz w:val="20"/>
        </w:rPr>
        <w:t>травестия</w:t>
      </w:r>
      <w:r>
        <w:rPr>
          <w:sz w:val="20"/>
        </w:rPr>
        <w:t xml:space="preserve"> достигают уничи</w:t>
        <w:softHyphen/>
        <w:t>жения выдающегося иным способом, нару</w:t>
        <w:softHyphen/>
      </w:r>
    </w:p>
    <w:p>
      <w:pPr>
        <w:pStyle w:val="Normal"/>
        <w:widowControl/>
        <w:spacing w:before="0" w:after="20"/>
        <w:ind w:firstLine="300"/>
        <w:rPr/>
      </w:pPr>
      <w:r>
        <w:br w:type="column"/>
      </w:r>
      <w:r>
        <w:rPr>
          <w:sz w:val="20"/>
        </w:rPr>
        <w:t>шая единообразие известных нам характер</w:t>
        <w:softHyphen/>
        <w:t>ных черт людей и их речей и действий, заменяя либо выдающихся людей, либо их высказывания более низменными. Они от</w:t>
        <w:softHyphen/>
        <w:t>личаются от карикатуры этим приемом, но не механизмом производства комического удовольствия. Тот же самый механизм дей</w:t>
        <w:softHyphen/>
        <w:t xml:space="preserve">ствует и при </w:t>
      </w:r>
      <w:r>
        <w:rPr>
          <w:i/>
          <w:sz w:val="20"/>
        </w:rPr>
        <w:t>разоблачении,</w:t>
      </w:r>
      <w:r>
        <w:rPr>
          <w:sz w:val="20"/>
        </w:rPr>
        <w:t xml:space="preserve"> которое пускают в ход только там, где кто-то путем обмана присвоил себе достоинство и власть, кото</w:t>
        <w:softHyphen/>
        <w:t>рых его на самом деле нужно лишить. Мы познакомились с комическим разоблачени</w:t>
        <w:softHyphen/>
        <w:t>ем на нескольких примерах остроумия, на</w:t>
        <w:softHyphen/>
        <w:t>пример в той истории со знатной дамой, которая при первых родовых схватках кри</w:t>
        <w:softHyphen/>
        <w:t>чит:</w:t>
      </w:r>
      <w:r>
        <w:rPr>
          <w:lang w:val="en-US"/>
        </w:rPr>
        <w:t xml:space="preserve"> «Ah,</w:t>
      </w:r>
      <w:r>
        <w:rPr>
          <w:sz w:val="20"/>
        </w:rPr>
        <w:t xml:space="preserve"> шоп</w:t>
      </w:r>
      <w:r>
        <w:rPr>
          <w:lang w:val="en-US"/>
        </w:rPr>
        <w:t xml:space="preserve"> dieu»,</w:t>
      </w:r>
      <w:r>
        <w:rPr>
          <w:sz w:val="20"/>
        </w:rPr>
        <w:t xml:space="preserve"> но которой врач не собирается оказывать помощь до тех пор, пока она не закричала: «Ай! ай! ай!» Позна</w:t>
        <w:softHyphen/>
        <w:t>комившись теперь с особенностями коми</w:t>
        <w:softHyphen/>
        <w:t>ческого, мы уже не в состоянии оспаривать, что эта история является, собственно, при</w:t>
        <w:softHyphen/>
        <w:t>мером комического разоблачения и не вправе притязать на звание остроты. Ост</w:t>
        <w:softHyphen/>
        <w:t>роту она напоминает только обстановкой, техническим приемом «изображение по</w:t>
        <w:softHyphen/>
        <w:t>средством детали», то есть в данном случае криком, индикатором состояния роженицы. Между тем наше чувство языка, если об</w:t>
        <w:softHyphen/>
        <w:t>ратиться к нему за решением, наоборот, не противится называть такую историю ост</w:t>
        <w:softHyphen/>
        <w:t>ротой. Объяснение этому мы, видимо, най</w:t>
        <w:softHyphen/>
        <w:t>дем в том соображении, что словоупотреб</w:t>
        <w:softHyphen/>
        <w:t>ление исходит не из научного понимания сути остроты, добытого нами в этом мно</w:t>
        <w:softHyphen/>
        <w:t>готрудном исследовании. Так как одна из функций остроумия — вновь делать до</w:t>
        <w:softHyphen/>
        <w:t>ступными закрытые источники комическо</w:t>
        <w:softHyphen/>
        <w:t>го удовольствия (с. 64), то с помощью со</w:t>
        <w:softHyphen/>
        <w:t>мнительной аналогии можно любой искус</w:t>
        <w:softHyphen/>
        <w:t>ный прием, обнаруживающий еще не из</w:t>
        <w:softHyphen/>
        <w:t>вестный комизм, называть остротой. Но последнее верно преимущественно для ра</w:t>
        <w:softHyphen/>
        <w:t>зоблачения, а кроме того, и для всех других методов создания комического.</w:t>
      </w:r>
    </w:p>
    <w:p>
      <w:pPr>
        <w:pStyle w:val="Normal"/>
        <w:widowControl/>
        <w:spacing w:before="0" w:after="20"/>
        <w:rPr>
          <w:sz w:val="20"/>
        </w:rPr>
      </w:pPr>
      <w:r>
        <w:rPr>
          <w:sz w:val="20"/>
        </w:rPr>
        <w:t>К «разоблачению» можно причислить и тот, нам уже знакомый метод осмеяния, который принижает достоинство отдельно</w:t>
        <w:softHyphen/>
        <w:t>го человека, концентрируя внимание на его человеческих слабостях, а особенно — на зависимости его психических функций от</w:t>
      </w:r>
    </w:p>
    <w:p>
      <w:pPr>
        <w:pStyle w:val="Normal"/>
        <w:widowControl/>
        <w:spacing w:before="0" w:after="20"/>
        <w:ind w:firstLine="340"/>
        <w:rPr>
          <w:sz w:val="20"/>
        </w:rPr>
      </w:pPr>
      <w:r>
        <w:rPr>
          <w:sz w:val="16"/>
        </w:rPr>
        <w:t xml:space="preserve"> </w:t>
      </w:r>
      <w:r>
        <w:rPr>
          <w:sz w:val="16"/>
        </w:rPr>
        <w:t>«Таким образом, остротой вообще называ</w:t>
        <w:softHyphen/>
        <w:t>ют всякое сознательное и искусное проявление комизма, будь то комизм созерцания или ко</w:t>
        <w:softHyphen/>
        <w:t>мизм ситуации. Естественно, мы в состоянии обойтись здесь и без этого определения остро</w:t>
        <w:softHyphen/>
        <w:t>ты»</w:t>
      </w:r>
      <w:r>
        <w:rPr>
          <w:sz w:val="16"/>
          <w:lang w:val="en-US"/>
        </w:rPr>
        <w:t xml:space="preserve"> </w:t>
      </w:r>
      <w:r>
        <w:rPr>
          <w:i/>
          <w:sz w:val="16"/>
          <w:lang w:val="en-US"/>
        </w:rPr>
        <w:t>(Lipps.</w:t>
      </w:r>
      <w:r>
        <w:rPr>
          <w:sz w:val="16"/>
          <w:lang w:val="en-US"/>
        </w:rPr>
        <w:t xml:space="preserve"> S.</w:t>
      </w:r>
      <w:r>
        <w:rPr>
          <w:sz w:val="16"/>
        </w:rPr>
        <w:t xml:space="preserve"> 78).</w:t>
      </w:r>
    </w:p>
    <w:p>
      <w:pPr>
        <w:pStyle w:val="Normal"/>
        <w:widowControl/>
        <w:spacing w:before="0" w:after="20"/>
        <w:ind w:hanging="0"/>
        <w:rPr>
          <w:sz w:val="20"/>
        </w:rPr>
      </w:pPr>
      <w:r>
        <w:rPr>
          <w:sz w:val="16"/>
          <w:lang w:val="en-US"/>
        </w:rPr>
        <w:t>Ill</w:t>
      </w:r>
    </w:p>
    <w:p>
      <w:pPr>
        <w:sectPr>
          <w:type w:val="continuous"/>
          <w:pgSz w:w="11906" w:h="16820"/>
          <w:pgMar w:left="1440" w:right="234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физических потребностей. В таком случае разоблачение равнозначно напоминанию:</w:t>
      </w:r>
    </w:p>
    <w:p>
      <w:pPr>
        <w:pStyle w:val="Normal"/>
        <w:widowControl/>
        <w:spacing w:before="0" w:after="20"/>
        <w:ind w:hanging="0"/>
        <w:rPr>
          <w:sz w:val="20"/>
        </w:rPr>
      </w:pPr>
      <w:r>
        <w:rPr>
          <w:sz w:val="20"/>
        </w:rPr>
        <w:t>такой-то и такой-то, почитаемые, словно полубоги, все же только люди, как я и ты. Кроме того, сюда же относятся все стара</w:t>
        <w:softHyphen/>
        <w:t>ния открыть за богатством и кажущейся свободой психических функций рутинный психический автоматизм. Мы познакоми</w:t>
        <w:softHyphen/>
        <w:t>лись с примерами такого «разоблачения» на остротах о сватах и, пожалуй, уже тогда усомнились: правомерно ли причислять эти истории к остротам. Теперь мы с большей уверенностью способны решить, что анек</w:t>
        <w:softHyphen/>
        <w:t>дот об «эхо», которое удостоверяет все за</w:t>
        <w:softHyphen/>
        <w:t>верения свата, а в конце концов и его при</w:t>
        <w:softHyphen/>
        <w:t>знание, что невеста горбата, усиливает во</w:t>
        <w:softHyphen/>
        <w:t>склицанием: «Но какой горб!», это, по су</w:t>
        <w:softHyphen/>
        <w:t>ществу, комическая история, пример разо</w:t>
        <w:softHyphen/>
        <w:t>блачения психического автоматизма. А ко</w:t>
        <w:softHyphen/>
        <w:t>мическая история здесь служит всего лишь фасадом; для каждого, кто обратит внима</w:t>
        <w:softHyphen/>
        <w:t>ние на скрытый смысл анекдотов о сватах, целое останется отлично исполненной ост</w:t>
        <w:softHyphen/>
        <w:t>ротой. Тот же, кто не вникает столь глубо</w:t>
        <w:softHyphen/>
        <w:t>ко, считает ее смешной историей. То же самое относится к другой остроте о свате, который, чтобы опровергнуть возражение, своим восклицанием: «Помилуйте, но кто же этим людям что-нибудь доверит!» — признает истину: перед нами комическое разоблачение как фасад остроты. Все же особенность остроты в этом случае гораздо яснее, так как речь посредника является в то же время изображением через проти</w:t>
        <w:softHyphen/>
        <w:t>воположность. Желая доказать, что люди богаты, он вместе с тем доказывает, что они не богаты, а очень убоги. Здесь остро</w:t>
        <w:softHyphen/>
        <w:t>умие и комизм комбинируются и показыва</w:t>
        <w:softHyphen/>
        <w:t>ют нам, что одно и то же высказывание может быть одновременно и остроумным и комичным.</w:t>
      </w:r>
    </w:p>
    <w:p>
      <w:pPr>
        <w:pStyle w:val="Normal"/>
        <w:widowControl/>
        <w:spacing w:before="0" w:after="20"/>
        <w:ind w:firstLine="340"/>
        <w:rPr>
          <w:sz w:val="20"/>
        </w:rPr>
      </w:pPr>
      <w:r>
        <w:rPr>
          <w:sz w:val="20"/>
        </w:rPr>
        <w:t>Мы охотно воспользуемся случаем вер</w:t>
        <w:softHyphen/>
        <w:t>нуться от разоблачающего комизма к ост</w:t>
        <w:softHyphen/>
        <w:t>роумию, так как нашей истинной задачей является выяснение отношения между ост</w:t>
        <w:softHyphen/>
        <w:t>роумием и комизмом, а не определение сути комического. Поэтому мы добавляем к случаю разоблачения психического авто</w:t>
        <w:softHyphen/>
        <w:t>матизма, относительно которого нам изме</w:t>
        <w:softHyphen/>
        <w:t>нило чувство, что же считать комичным, а что остроумным, второй пример, в кото</w:t>
        <w:softHyphen/>
        <w:t>ром также перемешаны друг с другом ост</w:t>
        <w:softHyphen/>
        <w:t>роумие и комизм, случай острот-бессмыс</w:t>
        <w:softHyphen/>
        <w:t>лиц. Но в конце концов наше исследование покажет, что для этого второго случая те</w:t>
        <w:softHyphen/>
        <w:t>оретически оправдано совпадение остро</w:t>
        <w:softHyphen/>
        <w:t>умия и комизма.</w:t>
      </w:r>
    </w:p>
    <w:p>
      <w:pPr>
        <w:pStyle w:val="Normal"/>
        <w:widowControl/>
        <w:spacing w:before="0" w:after="20"/>
        <w:rPr>
          <w:sz w:val="20"/>
        </w:rPr>
      </w:pPr>
      <w:r>
        <w:br w:type="column"/>
      </w:r>
      <w:r>
        <w:rPr>
          <w:sz w:val="20"/>
        </w:rPr>
        <w:t>При рассмотрении приемов остроумия мы обнаружили, что предоставление свобо</w:t>
        <w:softHyphen/>
        <w:t>ды действий способам мышления, которые обычно имеют место в бессознательном и которые в сознании могут рассматри</w:t>
        <w:softHyphen/>
        <w:t>ваться только как «логические ошибки», является техническим приемом очень мно</w:t>
        <w:softHyphen/>
        <w:t>гих острот, в остроумности которых мы порой опять-таки могли усомниться, так что были склонны классифицировать их просто как смешные истории. Мы не в со</w:t>
        <w:softHyphen/>
        <w:t>стоянии были разрешить наши сомнения прежде всего потому, что нам была неиз</w:t>
        <w:softHyphen/>
        <w:t>вестна существенная особенность остро</w:t>
        <w:softHyphen/>
        <w:t>умия. Позднее, руководствуясь аналогией с деятельностью сновидения, мы обнаружи</w:t>
        <w:softHyphen/>
        <w:t>ли ее в обеспечении компромисса между требованиями рассудочной критики и неже</w:t>
        <w:softHyphen/>
        <w:t>ланием лишиться былого удовольствия от игры слов и от бессмыслицы. Осуществля</w:t>
        <w:softHyphen/>
        <w:t>емая как компромисс очень кратковремен</w:t>
        <w:softHyphen/>
        <w:t>ная бессознательная обработка предсозна-тельного зародыша идеи, во всяком случае, удовлетворяла и те и другие притязания, но представлялась критике в различных фор</w:t>
        <w:softHyphen/>
        <w:t>мах и должна была с ее стороны подвер</w:t>
        <w:softHyphen/>
        <w:t>гаться различным оценкам. Иной раз ост</w:t>
        <w:softHyphen/>
        <w:t>роте удавалось хитростью приобрести фор</w:t>
        <w:softHyphen/>
        <w:t>му ничего не значащего, но все же допусти</w:t>
        <w:softHyphen/>
        <w:t>мого положения, в другой раз она тайком прокрадывается в формулировку важной идеи; но в случае нужды она отбрасывает компромиссность, отказывается ублажать критику и, полагаясь на имеющиеся в ее распоряжении источники удовольствия, предстает перед ней как неприкрытая бес</w:t>
        <w:softHyphen/>
        <w:t>смыслица, не страшась вызвать ее возраже</w:t>
        <w:softHyphen/>
        <w:t>ния, потому что может рассчитывать на то, что слушатель исправит искажения ее фор</w:t>
        <w:softHyphen/>
        <w:t>мы, вызванные бессознательной обработ</w:t>
        <w:softHyphen/>
        <w:t>кой, и тем самым вернет ей смысл.</w:t>
      </w:r>
    </w:p>
    <w:p>
      <w:pPr>
        <w:pStyle w:val="Normal"/>
        <w:widowControl/>
        <w:spacing w:before="0" w:after="20"/>
        <w:rPr>
          <w:sz w:val="20"/>
        </w:rPr>
      </w:pPr>
      <w:r>
        <w:rPr>
          <w:sz w:val="20"/>
        </w:rPr>
        <w:t>В каком же случае острота кажется кри</w:t>
        <w:softHyphen/>
        <w:t>тике бессмыслицей? Преимущественно тог</w:t>
        <w:softHyphen/>
        <w:t>да, когда она пользуется способами мыш</w:t>
        <w:softHyphen/>
        <w:t>ления, обычными . для бессознательного и запретными для осознанного мышления, то есть логическими ошибками. Конечно, некоторые из способов мышления в бессоз</w:t>
        <w:softHyphen/>
        <w:t>нательном сохранились .и в сознании, на</w:t>
        <w:softHyphen/>
        <w:t>пример отдельные виды непрямого изоб</w:t>
        <w:softHyphen/>
        <w:t>ражения, намек и т. д., хотя их осознанное применение подвергается значительным ог</w:t>
        <w:softHyphen/>
        <w:t>раничениям. Такими приемами остроумие либо не будет вызывать сопротивления критики, либо вызовет незначительное со</w:t>
        <w:softHyphen/>
        <w:t>противление; препятствия с ее стороны воз</w:t>
        <w:softHyphen/>
        <w:t>никают лишь при использовании в качестве</w:t>
      </w:r>
    </w:p>
    <w:p>
      <w:pPr>
        <w:pStyle w:val="Normal"/>
        <w:widowControl/>
        <w:spacing w:before="0" w:after="20"/>
        <w:ind w:hanging="0"/>
        <w:rPr>
          <w:sz w:val="20"/>
        </w:rPr>
      </w:pPr>
      <w:r>
        <w:rPr>
          <w:sz w:val="20"/>
        </w:rPr>
        <w:t>11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технических приемов таких средств, о кото</w:t>
        <w:softHyphen/>
        <w:t>рых сознательное мышление уже не желает слышать. Остроумие все же в состоянии избежать сопротивления, маскируя исполь</w:t>
        <w:softHyphen/>
        <w:t>зованную логическую ошибку, придав ей видимость логичности, как в истории с пи</w:t>
        <w:softHyphen/>
        <w:t>рожным и ликером, с семгой под майоне</w:t>
        <w:softHyphen/>
        <w:t>зом и им подобными. Но если оно не ма</w:t>
        <w:softHyphen/>
        <w:t>скирует логическую ошибку, то возражение критики неизбежно.</w:t>
      </w:r>
    </w:p>
    <w:p>
      <w:pPr>
        <w:pStyle w:val="Normal"/>
        <w:widowControl/>
        <w:spacing w:before="0" w:after="20"/>
        <w:ind w:firstLine="300"/>
        <w:rPr>
          <w:sz w:val="20"/>
        </w:rPr>
      </w:pPr>
      <w:r>
        <w:rPr>
          <w:sz w:val="20"/>
        </w:rPr>
        <w:t>В этом случае остроумию полезно не</w:t>
        <w:softHyphen/>
        <w:t>что иное. Логические ошибки, которые оно, как и бессознательные виды мышления, использует в своей технике, кажутся кри</w:t>
        <w:softHyphen/>
        <w:t>тике — хотя и не всегда — смешными. Сознательное предоставление полной сво</w:t>
        <w:softHyphen/>
        <w:t>боды бессознательным и отвергнутым, как ошибочные, видам мышления — это спо</w:t>
        <w:softHyphen/>
        <w:t>соб породить комическое удовольствие, и это легко понять, так как для устано</w:t>
        <w:softHyphen/>
        <w:t>вления предсознательной фиксации требу</w:t>
        <w:softHyphen/>
        <w:t>ются, конечно же, большие издержки, чем для освобождения бессознательной. Выслу</w:t>
        <w:softHyphen/>
        <w:t>шав сформированную по принципам бес</w:t>
        <w:softHyphen/>
        <w:t>сознательного мысль и сравнивая после</w:t>
        <w:softHyphen/>
        <w:t>днюю с ее корректурой, мы получаем раз</w:t>
        <w:softHyphen/>
        <w:t>ницу издержек, из которой возникает ко</w:t>
        <w:softHyphen/>
        <w:t>мическое удовольствие. Острота, исполь</w:t>
        <w:softHyphen/>
        <w:t>зующая такую логическую ошибку как тех</w:t>
        <w:softHyphen/>
        <w:t>нический прием и потому кажущаяся бес</w:t>
        <w:softHyphen/>
        <w:t>смысленной, способна, таким образом, од</w:t>
        <w:softHyphen/>
        <w:t>новременно действовать комически. Если мы не находим и следа остроумия, то перед нами опять-таки только смешная ис</w:t>
        <w:softHyphen/>
        <w:t>тория, шутка.</w:t>
      </w:r>
    </w:p>
    <w:p>
      <w:pPr>
        <w:pStyle w:val="Normal"/>
        <w:widowControl/>
        <w:spacing w:before="0" w:after="20"/>
        <w:ind w:firstLine="300"/>
        <w:rPr/>
      </w:pPr>
      <w:r>
        <w:rPr>
          <w:sz w:val="20"/>
        </w:rPr>
        <w:t>История о взятом взаймы котле, оказа</w:t>
        <w:softHyphen/>
        <w:t>вшемся при возвращении дырявым, причем заемщик оправдывался: во-первых, он во</w:t>
        <w:softHyphen/>
        <w:t>обще не брал взаймы котел, во-вторых, котел был дырявым уже до этого и, в-тре</w:t>
        <w:softHyphen/>
        <w:t xml:space="preserve">тьих, он вернул его </w:t>
      </w:r>
      <w:r>
        <w:rPr>
          <w:i/>
          <w:sz w:val="20"/>
        </w:rPr>
        <w:t>-в</w:t>
      </w:r>
      <w:r>
        <w:rPr>
          <w:sz w:val="20"/>
        </w:rPr>
        <w:t xml:space="preserve"> целости, без дыры (с. 45) — превосходный пример чисто комичес</w:t>
        <w:softHyphen/>
        <w:t>кого воздействия путем предоставления полной свободы бессознательным спосо</w:t>
        <w:softHyphen/>
        <w:t>бам мышления. Именно такое взаимоиск</w:t>
        <w:softHyphen/>
        <w:t>лючение нескольких мыслей, каждая из ко</w:t>
        <w:softHyphen/>
        <w:t>торых сама по себе хорошо обоснована, отсутствует в бессознательном. Сновиде</w:t>
        <w:softHyphen/>
        <w:t>ние, в котором, бесспорно, проявляются бессознательные виды мышления, сообраз</w:t>
        <w:softHyphen/>
        <w:t>но этому также не знает «или — или», а только одновременное «одно подле дру</w:t>
        <w:softHyphen/>
        <w:t>гого». В том примере сна из моего «Тол</w:t>
        <w:softHyphen/>
        <w:t>кования сновидений», который избрал, не</w:t>
        <w:softHyphen/>
      </w:r>
    </w:p>
    <w:p>
      <w:pPr>
        <w:pStyle w:val="Normal"/>
        <w:widowControl/>
        <w:spacing w:before="0" w:after="20"/>
        <w:ind w:firstLine="300"/>
        <w:rPr/>
      </w:pPr>
      <w:r>
        <w:br w:type="column"/>
      </w:r>
      <w:r>
        <w:rPr>
          <w:sz w:val="20"/>
        </w:rPr>
        <w:t>смотря на его сложность, образцом для процесса толкования</w:t>
      </w:r>
      <w:r>
        <w:rPr>
          <w:sz w:val="20"/>
          <w:vertAlign w:val="superscript"/>
        </w:rPr>
        <w:t>2</w:t>
      </w:r>
      <w:r>
        <w:rPr>
          <w:sz w:val="20"/>
        </w:rPr>
        <w:t>, я попытался освобо</w:t>
        <w:softHyphen/>
        <w:t>диться от упрека, что боли пациентки не пропали в результате моего психиатричес</w:t>
        <w:softHyphen/>
        <w:t>кого лечения! Мои утверждения гласили: 1) она сама повинна в своей болезни, посколь</w:t>
        <w:softHyphen/>
        <w:t>ку не хотела принимать мои рекомендации;</w:t>
      </w:r>
    </w:p>
    <w:p>
      <w:pPr>
        <w:pStyle w:val="Normal"/>
        <w:widowControl/>
        <w:spacing w:before="0" w:after="20"/>
        <w:ind w:hanging="0"/>
        <w:rPr>
          <w:sz w:val="20"/>
        </w:rPr>
      </w:pPr>
      <w:r>
        <w:rPr>
          <w:sz w:val="20"/>
        </w:rPr>
        <w:t>2) ее боли — органического происхожде</w:t>
        <w:softHyphen/>
        <w:t>ния, а значит, никак меня не касаются; 3) ее боли связаны с ее вдовством, в котором я, разумеется, неповинен; 4) ее боли последо</w:t>
        <w:softHyphen/>
        <w:t>вали за инъекцией загрязненным шприцем, сделанной кем-то другим. Все эти доводы в таких обстоятельствах сосуществуют друг подле друга, не исключая один друго</w:t>
        <w:softHyphen/>
        <w:t>го. Чтобы избежать упреков в бессмыслен</w:t>
        <w:softHyphen/>
        <w:t>ности, я был вынужден «и» сновидения за</w:t>
        <w:softHyphen/>
        <w:t>менить на «или — или».</w:t>
      </w:r>
    </w:p>
    <w:p>
      <w:pPr>
        <w:pStyle w:val="Normal"/>
        <w:widowControl/>
        <w:spacing w:before="0" w:after="20"/>
        <w:ind w:hanging="0"/>
        <w:rPr>
          <w:sz w:val="20"/>
        </w:rPr>
      </w:pPr>
      <w:r>
        <w:rPr>
          <w:sz w:val="20"/>
        </w:rPr>
        <w:t>Видимо, сходная комическая история:</w:t>
      </w:r>
    </w:p>
    <w:p>
      <w:pPr>
        <w:pStyle w:val="Normal"/>
        <w:widowControl/>
        <w:spacing w:before="0" w:after="20"/>
        <w:ind w:hanging="0"/>
        <w:rPr>
          <w:sz w:val="20"/>
        </w:rPr>
      </w:pPr>
      <w:r>
        <w:rPr>
          <w:sz w:val="20"/>
        </w:rPr>
        <w:t>в венгерском селе кузнец повинен в заслу</w:t>
        <w:softHyphen/>
        <w:t>живающем смертной казни преступлении, но бургомистр постановил повесить в нака</w:t>
        <w:softHyphen/>
        <w:t>зание не кузнеца, а портного, так как в селе постоянно проживали два портных, но не бьыо второго кузнеца, а без наказания не</w:t>
        <w:softHyphen/>
        <w:t>льзя было обойтись. Такой сдвиг наказания с виновника на другого человека, естествен</w:t>
        <w:softHyphen/>
        <w:t>но, противоречит всем законам сознатель</w:t>
        <w:softHyphen/>
        <w:t>ной логики, но отнюдь не бессознательно</w:t>
        <w:softHyphen/>
        <w:t>му способу мышления. Не колеблясь, я на</w:t>
        <w:softHyphen/>
        <w:t>зову эту историю комической, а ведь ис</w:t>
        <w:softHyphen/>
        <w:t>торию с котлом упоминал среди острот. После этого я согласен, что и ее гораздо правильнее называть «комической», чем ос</w:t>
        <w:softHyphen/>
        <w:t>троумной. Но теперь-то я понимаю, как случилось, что, несмотря на мои обычно четкие впечатления, я усомнился, комична или остроумна эта история. Это как раз тот случай, в котором я не способен, руковод</w:t>
        <w:softHyphen/>
        <w:t>ствуясь чувством, решить, когда именно возникает комизм в результате проявления свойственных исключительно бессознатель</w:t>
        <w:softHyphen/>
        <w:t>ному способов мышления. Подобная исто</w:t>
        <w:softHyphen/>
        <w:t>рия может одновременно быть и комичной, и остроумной; но она производит на меня впечатление остроты, хотя всего лишь сме</w:t>
        <w:softHyphen/>
        <w:t>шна, потому что использование логических ошибок, свойственное бессознательному, напоминает мне об остроумии, так же как ранее (с. 111) приемы для обнаружения скрытого комизма.</w:t>
      </w:r>
    </w:p>
    <w:p>
      <w:pPr>
        <w:pStyle w:val="Normal"/>
        <w:widowControl/>
        <w:spacing w:before="0" w:after="20"/>
        <w:rPr>
          <w:sz w:val="20"/>
        </w:rPr>
      </w:pPr>
      <w:r>
        <w:rPr>
          <w:sz w:val="20"/>
        </w:rPr>
        <w:t>Особое значение я обязан придать выяс</w:t>
        <w:softHyphen/>
        <w:t>нению этого самого деликатного пункта моего изложения — отношения остроумия</w:t>
      </w:r>
    </w:p>
    <w:p>
      <w:pPr>
        <w:sectPr>
          <w:type w:val="continuous"/>
          <w:pgSz w:w="11906" w:h="16820"/>
          <w:pgMar w:left="1440" w:right="2380" w:gutter="0" w:header="0" w:top="1440" w:footer="0" w:bottom="720"/>
          <w:cols w:num="2" w:equalWidth="false" w:sep="false">
            <w:col w:w="3920" w:space="240"/>
            <w:col w:w="3900"/>
          </w:cols>
          <w:formProt w:val="false"/>
          <w:textDirection w:val="lrTb"/>
          <w:docGrid w:type="default" w:linePitch="360" w:charSpace="0"/>
        </w:sectPr>
      </w:pPr>
    </w:p>
    <w:p>
      <w:pPr>
        <w:pStyle w:val="Normal"/>
        <w:widowControl/>
        <w:spacing w:before="0" w:after="20"/>
        <w:ind w:firstLine="300"/>
        <w:rPr>
          <w:sz w:val="20"/>
        </w:rPr>
      </w:pPr>
      <w:r>
        <w:rPr>
          <w:sz w:val="20"/>
        </w:rPr>
        <w:t>В крайнем случае оно вводится рассказчи</w:t>
        <w:softHyphen/>
        <w:t>ком как объяснение.</w:t>
      </w:r>
    </w:p>
    <w:p>
      <w:pPr>
        <w:pStyle w:val="Normal"/>
        <w:widowControl/>
        <w:spacing w:before="0" w:after="20"/>
        <w:ind w:firstLine="340"/>
        <w:rPr/>
      </w:pPr>
      <w:r>
        <w:br w:type="column"/>
      </w:r>
      <w:r>
        <w:rPr>
          <w:sz w:val="20"/>
          <w:vertAlign w:val="superscript"/>
        </w:rPr>
        <w:t>2</w:t>
      </w:r>
      <w:r>
        <w:rPr>
          <w:sz w:val="20"/>
        </w:rPr>
        <w:t xml:space="preserve"> </w:t>
      </w:r>
      <w:r>
        <w:rPr>
          <w:i/>
          <w:sz w:val="20"/>
        </w:rPr>
        <w:t>Фрейд 3.</w:t>
      </w:r>
      <w:r>
        <w:rPr>
          <w:sz w:val="20"/>
        </w:rPr>
        <w:t xml:space="preserve"> Толкование сновидений. М., 1913. С. 88.</w:t>
      </w:r>
    </w:p>
    <w:p>
      <w:pPr>
        <w:sectPr>
          <w:type w:val="nextPage"/>
          <w:pgSz w:w="11906" w:h="16820"/>
          <w:pgMar w:left="1460" w:right="2380" w:gutter="0" w:header="0" w:top="1440" w:footer="0" w:bottom="720"/>
          <w:pgNumType w:fmt="decimal"/>
          <w:cols w:num="2" w:equalWidth="false" w:sep="false">
            <w:col w:w="3860" w:space="260"/>
            <w:col w:w="3880"/>
          </w:cols>
          <w:formProt w:val="false"/>
          <w:textDirection w:val="lrTb"/>
          <w:docGrid w:type="default" w:linePitch="360" w:charSpace="0"/>
        </w:sectPr>
      </w:pPr>
    </w:p>
    <w:p>
      <w:pPr>
        <w:pStyle w:val="Normal"/>
        <w:widowControl/>
        <w:spacing w:before="0" w:after="20"/>
        <w:ind w:hanging="0"/>
        <w:rPr>
          <w:sz w:val="20"/>
        </w:rPr>
      </w:pPr>
      <w:r>
        <w:rPr>
          <w:sz w:val="20"/>
        </w:rPr>
        <w:t>113</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 комизму и потому дополню сказанное несколькими негативными положениями. Прежде всего обращу внимание на то, что обсуждавшийся здесь случай совпадения остроумия и комизма не равнозначен пре</w:t>
        <w:softHyphen/>
        <w:t>дыдущему (с. 112). Хотя это и более тонкое различие, но его можно провести убедите</w:t>
        <w:softHyphen/>
        <w:t>льно. В предыдущем случае комизм воз</w:t>
        <w:softHyphen/>
        <w:t>никал из раскрытия психического автома</w:t>
        <w:softHyphen/>
        <w:t>тизма. Последнее же свойственно отнюдь не только бессознательному и никакой за</w:t>
        <w:softHyphen/>
        <w:t>метной роли среди технических приемов остроумия не играет. Разоблачение только случайно вступает в связь с остроумием, обслуживая другой его технический прием, например изображение через противополо</w:t>
        <w:softHyphen/>
        <w:t>жность. В случае предоставления полной свободы бессознательным видам мышле</w:t>
        <w:softHyphen/>
        <w:t>ния совпадение остроумия и комизма необ</w:t>
        <w:softHyphen/>
        <w:t>ходимо, потому что тот же прием, который первый участник остроумия применяет как средство высвобождения удовольствия, до</w:t>
        <w:softHyphen/>
        <w:t>ставляет комическое по своей природе удо</w:t>
        <w:softHyphen/>
        <w:t>вольствие третьему участнику.</w:t>
      </w:r>
    </w:p>
    <w:p>
      <w:pPr>
        <w:pStyle w:val="Normal"/>
        <w:widowControl/>
        <w:spacing w:before="0" w:after="20"/>
        <w:rPr>
          <w:sz w:val="20"/>
        </w:rPr>
      </w:pPr>
      <w:r>
        <w:rPr>
          <w:sz w:val="20"/>
        </w:rPr>
        <w:t>Можно было бы поддаться искушению обобщить этот последний случай и искать связь остроумия с комизмом в том, что воздействие остроты на третьего участника осуществляется по механизму комического удовольствия. Но об этом нет и речи, связь с комическим имеет место далеко не во всех и даже не в большинстве острот; напротив, в большинстве случаев остроумие и комизм можно полностью разделить. Коль скоро остроте удается избавиться от видимости бессмыслицы — то есть в большинстве ост</w:t>
        <w:softHyphen/>
        <w:t>рот с двусмысленностью и намеком, — то у слушателя нельзя обнаружить ничего по</w:t>
        <w:softHyphen/>
        <w:t>добного комическому воздействию. Прове</w:t>
        <w:softHyphen/>
        <w:t>рим это на ранее приведенных или несколь</w:t>
        <w:softHyphen/>
        <w:t>ких новых примерах, на которые я могу сослаться.</w:t>
      </w:r>
    </w:p>
    <w:p>
      <w:pPr>
        <w:pStyle w:val="Normal"/>
        <w:widowControl/>
        <w:spacing w:before="0" w:after="20"/>
        <w:rPr>
          <w:sz w:val="20"/>
        </w:rPr>
      </w:pPr>
      <w:r>
        <w:rPr>
          <w:sz w:val="20"/>
        </w:rPr>
        <w:t>Поздравительная телеграмма к 70-ле</w:t>
        <w:softHyphen/>
        <w:t>тию одного игрока: «Тридцать и сорок»* (разделение слов с намеком).</w:t>
      </w:r>
    </w:p>
    <w:p>
      <w:pPr>
        <w:pStyle w:val="Normal"/>
        <w:widowControl/>
        <w:spacing w:before="0" w:after="20"/>
        <w:rPr/>
      </w:pPr>
      <w:r>
        <w:rPr>
          <w:sz w:val="20"/>
        </w:rPr>
        <w:t>Хевеши однажды описывает процесс производства табака:</w:t>
      </w:r>
      <w:r>
        <w:rPr>
          <w:lang w:val="en-US"/>
        </w:rPr>
        <w:t xml:space="preserve"> «Die hellgelben Blatter... wurden da in eine </w:t>
      </w:r>
      <w:r>
        <w:rPr>
          <w:i/>
          <w:lang w:val="en-US"/>
        </w:rPr>
        <w:t xml:space="preserve">Beize getunkt </w:t>
      </w:r>
      <w:r>
        <w:rPr>
          <w:lang w:val="en-US"/>
        </w:rPr>
        <w:t xml:space="preserve">und in dieser </w:t>
      </w:r>
      <w:r>
        <w:rPr>
          <w:i/>
          <w:lang w:val="en-US"/>
        </w:rPr>
        <w:t>Tunke gebeizt»</w:t>
      </w:r>
      <w:r>
        <w:rPr>
          <w:i/>
          <w:vertAlign w:val="superscript"/>
          <w:lang w:val="en-US"/>
        </w:rPr>
        <w:t>1</w:t>
      </w:r>
      <w:r>
        <w:rPr>
          <w:i/>
          <w:lang w:val="en-US"/>
        </w:rPr>
        <w:t>*.</w:t>
      </w:r>
      <w:r>
        <w:rPr>
          <w:sz w:val="20"/>
        </w:rPr>
        <w:t xml:space="preserve"> (Неоднок</w:t>
        <w:softHyphen/>
        <w:t>ратное использование одного и того же материала.)</w:t>
      </w:r>
    </w:p>
    <w:p>
      <w:pPr>
        <w:pStyle w:val="Normal"/>
        <w:widowControl/>
        <w:spacing w:before="0" w:after="20"/>
        <w:rPr/>
      </w:pPr>
      <w:r>
        <w:br w:type="column"/>
      </w:r>
      <w:r>
        <w:rPr>
          <w:sz w:val="20"/>
        </w:rPr>
        <w:t>Мадам Водите назвали мадемуазель Что-изволите</w:t>
      </w:r>
      <w:r>
        <w:rPr>
          <w:sz w:val="20"/>
          <w:vertAlign w:val="superscript"/>
        </w:rPr>
        <w:t>3</w:t>
      </w:r>
      <w:r>
        <w:rPr>
          <w:sz w:val="20"/>
        </w:rPr>
        <w:t>* (модификация имени).</w:t>
      </w:r>
    </w:p>
    <w:p>
      <w:pPr>
        <w:pStyle w:val="Normal"/>
        <w:widowControl/>
        <w:spacing w:before="0" w:after="20"/>
        <w:rPr>
          <w:sz w:val="20"/>
        </w:rPr>
      </w:pPr>
      <w:r>
        <w:rPr>
          <w:sz w:val="20"/>
        </w:rPr>
        <w:t>Проф. Кестнер сказал принцу, вставше</w:t>
        <w:softHyphen/>
        <w:t>му во время демонстрации перед подзор</w:t>
        <w:softHyphen/>
        <w:t xml:space="preserve">ной трубой: «Дорогой принц, я, конечно, знаю, что вы </w:t>
      </w:r>
      <w:r>
        <w:rPr>
          <w:i/>
          <w:sz w:val="20"/>
        </w:rPr>
        <w:t>светлейший,</w:t>
      </w:r>
      <w:r>
        <w:rPr>
          <w:sz w:val="20"/>
        </w:rPr>
        <w:t xml:space="preserve"> но вы не </w:t>
      </w:r>
      <w:r>
        <w:rPr>
          <w:i/>
          <w:sz w:val="20"/>
        </w:rPr>
        <w:t>просве</w:t>
        <w:softHyphen/>
        <w:t>чиваете».</w:t>
      </w:r>
    </w:p>
    <w:p>
      <w:pPr>
        <w:pStyle w:val="Normal"/>
        <w:widowControl/>
        <w:spacing w:before="0" w:after="20"/>
        <w:rPr>
          <w:sz w:val="20"/>
        </w:rPr>
      </w:pPr>
      <w:r>
        <w:rPr>
          <w:sz w:val="20"/>
        </w:rPr>
        <w:t xml:space="preserve">Графа Андраши называли </w:t>
      </w:r>
      <w:r>
        <w:rPr>
          <w:i/>
          <w:sz w:val="20"/>
        </w:rPr>
        <w:t>министром красивой внешности**.</w:t>
      </w:r>
    </w:p>
    <w:p>
      <w:pPr>
        <w:pStyle w:val="Normal"/>
        <w:widowControl/>
        <w:spacing w:before="0" w:after="20"/>
        <w:rPr>
          <w:sz w:val="20"/>
        </w:rPr>
      </w:pPr>
      <w:r>
        <w:rPr>
          <w:sz w:val="20"/>
        </w:rPr>
        <w:t>К тому же можно было бы считать, что по крайней мере все остроты с бес</w:t>
        <w:softHyphen/>
        <w:t>смысленным фасадом оказываются ко</w:t>
        <w:softHyphen/>
        <w:t>мическими и соответственно должны дей</w:t>
        <w:softHyphen/>
        <w:t>ствовать. Однако же тут я вспоминаю о том, что такие остроты очень часто оказывают на слушателя иное воздействие, вызывают удивление и склонность к их отвержению (см. с. 81). Значит, дело, очевидно, в том, является ли бессмы</w:t>
        <w:softHyphen/>
        <w:t>сленность остроты комической или обыч</w:t>
        <w:softHyphen/>
        <w:t>ной, неприкрытой бессмыслицей, пред</w:t>
        <w:softHyphen/>
        <w:t>посылки чего мы еще не изучили. Со</w:t>
        <w:softHyphen/>
        <w:t>ответственно мы останавливаемся на вы</w:t>
        <w:softHyphen/>
        <w:t>воде, что по своей природе остроумие следует отличать от комического и что оно совпадает с ним, с одной стороны, только в некоторых частных случаях, с другой стороны, в стремлении добывать удовольствие из интеллектуальных ис</w:t>
        <w:softHyphen/>
        <w:t>точников.</w:t>
      </w:r>
    </w:p>
    <w:p>
      <w:pPr>
        <w:pStyle w:val="Normal"/>
        <w:widowControl/>
        <w:spacing w:before="0" w:after="20"/>
        <w:rPr>
          <w:sz w:val="20"/>
        </w:rPr>
      </w:pPr>
      <w:r>
        <w:rPr>
          <w:sz w:val="20"/>
        </w:rPr>
        <w:t>Во время этих исследований отношения остроумия и комизма перед нами откры</w:t>
        <w:softHyphen/>
        <w:t>лось такое различие, которое мы обязаны выделить как самое важное и которое одно</w:t>
        <w:softHyphen/>
        <w:t>временно указывает на главную психологи</w:t>
        <w:softHyphen/>
        <w:t>ческую особенность комизма. Источник удовольствия от остроты мы были вынуж</w:t>
        <w:softHyphen/>
        <w:t>дены переместить в бессознательное; отсут</w:t>
        <w:softHyphen/>
        <w:t>ствует какая-либо причина для такой лока</w:t>
        <w:softHyphen/>
        <w:t>лизации комического. Напротив, все анали</w:t>
        <w:softHyphen/>
        <w:t>зы, проделанные нами до сих пор, указыва</w:t>
        <w:softHyphen/>
        <w:t>ют на то, что источником комического удо</w:t>
        <w:softHyphen/>
        <w:t>вольствия является сопоставление двух из</w:t>
        <w:softHyphen/>
        <w:t>держек, и ту и другую мы обязаны вклю</w:t>
        <w:softHyphen/>
        <w:t>чить в предсознательное. Остроумие и ко</w:t>
        <w:softHyphen/>
        <w:t>мизм различаются прежде всего психичес</w:t>
        <w:softHyphen/>
        <w:t xml:space="preserve">кой локализацией; </w:t>
      </w:r>
      <w:r>
        <w:rPr>
          <w:i/>
          <w:sz w:val="20"/>
        </w:rPr>
        <w:t>остроумие — это, так сказать, содействие комизму из области бессознательного.</w:t>
      </w:r>
    </w:p>
    <w:p>
      <w:pPr>
        <w:sectPr>
          <w:type w:val="continuous"/>
          <w:pgSz w:w="11906" w:h="16820"/>
          <w:pgMar w:left="1440" w:right="236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firstLine="340"/>
        <w:rPr>
          <w:sz w:val="20"/>
        </w:rPr>
      </w:pPr>
      <w:r>
        <w:rPr>
          <w:sz w:val="16"/>
        </w:rPr>
        <w:t>*В тексте</w:t>
      </w:r>
      <w:r>
        <w:rPr>
          <w:sz w:val="16"/>
          <w:lang w:val="en-US"/>
        </w:rPr>
        <w:t xml:space="preserve"> «Trente. et quarante» </w:t>
      </w:r>
      <w:r>
        <w:rPr>
          <w:i/>
          <w:sz w:val="16"/>
          <w:lang w:val="en-US"/>
        </w:rPr>
        <w:t xml:space="preserve">(um.). </w:t>
      </w:r>
      <w:r>
        <w:rPr>
          <w:i/>
          <w:sz w:val="16"/>
        </w:rPr>
        <w:t>— Примеч. пер.</w:t>
      </w:r>
    </w:p>
    <w:p>
      <w:pPr>
        <w:pStyle w:val="Normal"/>
        <w:widowControl/>
        <w:spacing w:before="0" w:after="20"/>
        <w:ind w:firstLine="340"/>
        <w:rPr>
          <w:sz w:val="20"/>
        </w:rPr>
      </w:pPr>
      <w:r>
        <w:rPr>
          <w:i/>
          <w:sz w:val="16"/>
          <w:vertAlign w:val="superscript"/>
        </w:rPr>
        <w:t>1</w:t>
      </w:r>
      <w:r>
        <w:rPr>
          <w:sz w:val="16"/>
        </w:rPr>
        <w:t xml:space="preserve"> *Игра слов, исчезающая при переводе: «Тут светло-желтые листья </w:t>
      </w:r>
      <w:r>
        <w:rPr>
          <w:i/>
          <w:sz w:val="16"/>
        </w:rPr>
        <w:t xml:space="preserve">окунались в раствор, </w:t>
      </w:r>
      <w:r>
        <w:rPr>
          <w:sz w:val="16"/>
        </w:rPr>
        <w:t xml:space="preserve">и в этом растворе </w:t>
      </w:r>
      <w:r>
        <w:rPr>
          <w:i/>
          <w:sz w:val="16"/>
        </w:rPr>
        <w:t>вымачивались». — Примеч. пер.</w:t>
      </w:r>
    </w:p>
    <w:p>
      <w:pPr>
        <w:pStyle w:val="Normal"/>
        <w:widowControl/>
        <w:spacing w:before="0" w:after="20"/>
        <w:ind w:firstLine="340"/>
        <w:rPr>
          <w:sz w:val="20"/>
        </w:rPr>
      </w:pPr>
      <w:r>
        <w:br w:type="column"/>
      </w:r>
      <w:r>
        <w:rPr>
          <w:i/>
          <w:sz w:val="16"/>
          <w:vertAlign w:val="superscript"/>
        </w:rPr>
        <w:t>3</w:t>
      </w:r>
      <w:r>
        <w:rPr>
          <w:sz w:val="16"/>
        </w:rPr>
        <w:t xml:space="preserve"> *В тексте</w:t>
      </w:r>
      <w:r>
        <w:rPr>
          <w:sz w:val="16"/>
          <w:lang w:val="en-US"/>
        </w:rPr>
        <w:t xml:space="preserve"> «de Maintenant» —</w:t>
      </w:r>
      <w:r>
        <w:rPr>
          <w:sz w:val="16"/>
        </w:rPr>
        <w:t xml:space="preserve"> К вашим услу</w:t>
        <w:softHyphen/>
        <w:t>гам</w:t>
      </w:r>
      <w:r>
        <w:rPr>
          <w:sz w:val="16"/>
          <w:lang w:val="en-US"/>
        </w:rPr>
        <w:t xml:space="preserve"> </w:t>
      </w:r>
      <w:r>
        <w:rPr>
          <w:i/>
          <w:sz w:val="16"/>
          <w:lang w:val="en-US"/>
        </w:rPr>
        <w:t>(fpp.). —</w:t>
      </w:r>
      <w:r>
        <w:rPr>
          <w:i/>
          <w:sz w:val="16"/>
        </w:rPr>
        <w:t xml:space="preserve"> Примеч. пер.</w:t>
      </w:r>
    </w:p>
    <w:p>
      <w:pPr>
        <w:pStyle w:val="Normal"/>
        <w:widowControl/>
        <w:spacing w:before="0" w:after="20"/>
        <w:ind w:firstLine="340"/>
        <w:rPr>
          <w:sz w:val="20"/>
        </w:rPr>
      </w:pPr>
      <w:r>
        <w:rPr>
          <w:i/>
          <w:sz w:val="16"/>
          <w:vertAlign w:val="superscript"/>
        </w:rPr>
        <w:t>4</w:t>
      </w:r>
      <w:r>
        <w:rPr>
          <w:sz w:val="16"/>
        </w:rPr>
        <w:t xml:space="preserve"> *В тексте</w:t>
      </w:r>
      <w:r>
        <w:rPr>
          <w:sz w:val="16"/>
          <w:lang w:val="en-US"/>
        </w:rPr>
        <w:t xml:space="preserve"> «der </w:t>
      </w:r>
      <w:r>
        <w:rPr>
          <w:i/>
          <w:sz w:val="16"/>
          <w:lang w:val="en-US"/>
        </w:rPr>
        <w:t>Minister des schonen</w:t>
      </w:r>
      <w:r>
        <w:rPr>
          <w:i/>
          <w:sz w:val="16"/>
        </w:rPr>
        <w:t xml:space="preserve"> Ац/Зегеп» —</w:t>
      </w:r>
      <w:r>
        <w:rPr>
          <w:sz w:val="16"/>
        </w:rPr>
        <w:t xml:space="preserve"> непереводимая игра слов с намеком на </w:t>
      </w:r>
      <w:r>
        <w:rPr>
          <w:sz w:val="16"/>
          <w:lang w:val="en-US"/>
        </w:rPr>
        <w:t>Minister der Ausseren</w:t>
      </w:r>
      <w:r>
        <w:rPr>
          <w:sz w:val="16"/>
        </w:rPr>
        <w:t xml:space="preserve"> (министр иностранных дел). Возможный русский аналог: «Министр инопрек-расных дел». — </w:t>
      </w:r>
      <w:r>
        <w:rPr>
          <w:i/>
          <w:sz w:val="16"/>
        </w:rPr>
        <w:t>Примеч. пер.</w:t>
      </w:r>
    </w:p>
    <w:p>
      <w:pPr>
        <w:pStyle w:val="Normal"/>
        <w:widowControl/>
        <w:spacing w:before="0" w:after="20"/>
        <w:ind w:hanging="0"/>
        <w:rPr>
          <w:sz w:val="20"/>
        </w:rPr>
      </w:pPr>
      <w:r>
        <w:rPr>
          <w:sz w:val="20"/>
        </w:rPr>
        <w:t>114</w:t>
      </w:r>
    </w:p>
    <w:p>
      <w:pPr>
        <w:sectPr>
          <w:type w:val="continuous"/>
          <w:pgSz w:w="11906" w:h="16820"/>
          <w:pgMar w:left="1440" w:right="2360" w:gutter="0" w:header="0" w:top="1440" w:footer="0" w:bottom="720"/>
          <w:cols w:num="2" w:equalWidth="false" w:sep="false">
            <w:col w:w="3920" w:space="26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firstLine="300"/>
        <w:rPr/>
      </w:pPr>
      <w:r>
        <w:rPr>
          <w:sz w:val="20"/>
        </w:rPr>
        <w:t>Нам не надо винить себя в отклонении от темы, так как именно отношение остро</w:t>
        <w:softHyphen/>
        <w:t>умия к комизму является поводом, побуди</w:t>
        <w:softHyphen/>
        <w:t>вшим нас к исследованию комического. Но, пожалуй, теперь самое время вернуться к нашей нынешней теме, к обсуждению средств, служащих созданию комического. Мы предпослали этому рассмотрение кари</w:t>
        <w:softHyphen/>
        <w:t xml:space="preserve">катуры и разоблачения, потому что смогли из них почерпнуть несколько завязок для анализа комизма </w:t>
      </w:r>
      <w:r>
        <w:rPr>
          <w:i/>
          <w:sz w:val="20"/>
        </w:rPr>
        <w:t>подражания.</w:t>
      </w:r>
      <w:r>
        <w:rPr>
          <w:sz w:val="20"/>
        </w:rPr>
        <w:t xml:space="preserve"> По большей части подражание, видимо, заменяется ка</w:t>
        <w:softHyphen/>
        <w:t>рикатурой, преувеличением некоторых, в ином случае незаметных, черт и несет на себе характерные черты уничижения как та</w:t>
        <w:softHyphen/>
        <w:t>кового. Видимо, этим все-таки не исчерпы</w:t>
        <w:softHyphen/>
        <w:t>вается его суть; более того, оно представля</w:t>
        <w:softHyphen/>
        <w:t>ет само по себе чрезвычайно обильный ис</w:t>
        <w:softHyphen/>
        <w:t>точник комического удовольствия, ибо нас как раз особенно смешит точность подра</w:t>
        <w:softHyphen/>
        <w:t>жания. Нелегко дать удовлетворительное объяснение этого, если не присоединиться к позиции Бергсона, согласно которой ко</w:t>
        <w:softHyphen/>
        <w:t>мизм подражания очень близок комизму, раскрывающему психический автоматизм. По мнению Бергсона, комически действует все то, что у живого существа напоминает о неодушевленных механизмах. Его форм</w:t>
        <w:softHyphen/>
        <w:t>ула этого положения гласит:</w:t>
      </w:r>
      <w:r>
        <w:rPr>
          <w:lang w:val="en-US"/>
        </w:rPr>
        <w:t xml:space="preserve"> «Mecanisation de la vie»</w:t>
      </w:r>
      <w:r>
        <w:rPr>
          <w:vertAlign w:val="superscript"/>
          <w:lang w:val="en-US"/>
        </w:rPr>
        <w:t>2</w:t>
      </w:r>
      <w:r>
        <w:rPr>
          <w:lang w:val="en-US"/>
        </w:rPr>
        <w:t>*.</w:t>
      </w:r>
      <w:r>
        <w:rPr>
          <w:sz w:val="20"/>
        </w:rPr>
        <w:t xml:space="preserve"> Он объясняет комизм подража</w:t>
        <w:softHyphen/>
        <w:t>ния, исходя из проблемы, поставленной Паскалем в своих</w:t>
      </w:r>
      <w:r>
        <w:rPr>
          <w:lang w:val="en-US"/>
        </w:rPr>
        <w:t xml:space="preserve"> «Pensees»</w:t>
      </w:r>
      <w:r>
        <w:rPr>
          <w:vertAlign w:val="superscript"/>
          <w:lang w:val="en-US"/>
        </w:rPr>
        <w:t>3</w:t>
      </w:r>
      <w:r>
        <w:rPr>
          <w:lang w:val="en-US"/>
        </w:rPr>
        <w:t>*:</w:t>
      </w:r>
      <w:r>
        <w:rPr>
          <w:sz w:val="20"/>
        </w:rPr>
        <w:t xml:space="preserve"> почему сме</w:t>
        <w:softHyphen/>
        <w:t>ются при сопоставлении двух похожих лиц, из которых ни одно в отдельности не воз</w:t>
        <w:softHyphen/>
        <w:t>действует комически? «Согласно нашим ожиданиям, живое никогда не должно по</w:t>
        <w:softHyphen/>
        <w:t>вторяться абсолютно точно. Обнаружив такое повторение, мы всякий раз предпола</w:t>
        <w:softHyphen/>
        <w:t>гаем наличие механизма, скрытого за этим живым». При виде двух поразительно похо</w:t>
        <w:softHyphen/>
        <w:t>жих лиц думают о двух оттисках одной и той же формы или об одинаковом методе механического изготовления. Короче, при</w:t>
        <w:softHyphen/>
        <w:t>чина смеха в этих случаях — отличие живо</w:t>
        <w:softHyphen/>
        <w:t>го от неживого (там же, р. 35). Если мы согласимся с этими привлекательными вы</w:t>
        <w:softHyphen/>
        <w:t>водами Бергсона, то нам без труда удастся включить его взгляд в нашу собственную схему. Наученные на опыте, что каждое</w:t>
      </w:r>
    </w:p>
    <w:p>
      <w:pPr>
        <w:pStyle w:val="Normal"/>
        <w:widowControl/>
        <w:spacing w:before="0" w:after="20"/>
        <w:ind w:firstLine="340"/>
        <w:rPr>
          <w:sz w:val="20"/>
        </w:rPr>
      </w:pPr>
      <w:r>
        <w:rPr>
          <w:lang w:val="en-US"/>
        </w:rPr>
        <w:t xml:space="preserve"> </w:t>
      </w:r>
      <w:r>
        <w:rPr>
          <w:i/>
          <w:lang w:val="en-US"/>
        </w:rPr>
        <w:t>Bergson H.</w:t>
      </w:r>
      <w:r>
        <w:rPr>
          <w:lang w:val="en-US"/>
        </w:rPr>
        <w:t xml:space="preserve"> Le rire, essai sur la signification du comique. Paris, 1904.</w:t>
      </w:r>
    </w:p>
    <w:p>
      <w:pPr>
        <w:pStyle w:val="Normal"/>
        <w:widowControl/>
        <w:spacing w:before="0" w:after="20"/>
        <w:ind w:firstLine="340"/>
        <w:rPr>
          <w:sz w:val="20"/>
        </w:rPr>
      </w:pPr>
      <w:r>
        <w:rPr>
          <w:vertAlign w:val="superscript"/>
          <w:lang w:val="en-US"/>
        </w:rPr>
        <w:t>2</w:t>
      </w:r>
      <w:r>
        <w:rPr>
          <w:lang w:val="en-US"/>
        </w:rPr>
        <w:t xml:space="preserve"> </w:t>
      </w:r>
      <w:r>
        <w:rPr>
          <w:sz w:val="20"/>
        </w:rPr>
        <w:t xml:space="preserve">Механизированно жизни </w:t>
      </w:r>
      <w:r>
        <w:rPr>
          <w:i/>
          <w:sz w:val="20"/>
        </w:rPr>
        <w:t>(фр.).</w:t>
      </w:r>
      <w:r>
        <w:rPr>
          <w:i/>
          <w:lang w:val="en-US"/>
        </w:rPr>
        <w:t xml:space="preserve"> —</w:t>
      </w:r>
      <w:r>
        <w:rPr>
          <w:i/>
          <w:sz w:val="20"/>
        </w:rPr>
        <w:t xml:space="preserve"> Примеч. пер.</w:t>
      </w:r>
    </w:p>
    <w:p>
      <w:pPr>
        <w:pStyle w:val="Normal"/>
        <w:widowControl/>
        <w:spacing w:before="0" w:after="20"/>
        <w:ind w:firstLine="340"/>
        <w:rPr>
          <w:sz w:val="20"/>
        </w:rPr>
      </w:pPr>
      <w:r>
        <w:rPr>
          <w:sz w:val="20"/>
        </w:rPr>
        <w:t xml:space="preserve">««Мысли» </w:t>
      </w:r>
      <w:r>
        <w:rPr>
          <w:i/>
          <w:sz w:val="20"/>
        </w:rPr>
        <w:t>(фр.).</w:t>
      </w:r>
      <w:r>
        <w:rPr>
          <w:i/>
          <w:lang w:val="en-US"/>
        </w:rPr>
        <w:t xml:space="preserve"> —</w:t>
      </w:r>
      <w:r>
        <w:rPr>
          <w:i/>
          <w:sz w:val="20"/>
        </w:rPr>
        <w:t xml:space="preserve"> Примеч. пер.</w:t>
      </w:r>
    </w:p>
    <w:p>
      <w:pPr>
        <w:pStyle w:val="Normal"/>
        <w:widowControl/>
        <w:spacing w:before="0" w:after="20"/>
        <w:ind w:hanging="0"/>
        <w:rPr/>
      </w:pPr>
      <w:r>
        <w:br w:type="column"/>
      </w:r>
      <w:r>
        <w:rPr>
          <w:sz w:val="20"/>
        </w:rPr>
        <w:t>живое существо является иным и требует от нашего ума некоторого рода издержек, мы чувствуем себя разочарованными, если из-за полного сходства или обманчивого подражания не нужны новые издержки. Впрочем, наше разочарование дает нам чу</w:t>
        <w:softHyphen/>
        <w:t>вство облегчения, и мы отводим ставшие излишними издержки ожидания с помо</w:t>
        <w:softHyphen/>
        <w:t>щью смеха. Одна и та же схема объяла как будто все удостоенные внимания Бергсона случаи комического оцепенения</w:t>
      </w:r>
      <w:r>
        <w:rPr>
          <w:lang w:val="en-US"/>
        </w:rPr>
        <w:t xml:space="preserve"> (raideur</w:t>
      </w:r>
      <w:r>
        <w:rPr>
          <w:vertAlign w:val="superscript"/>
          <w:lang w:val="en-US"/>
        </w:rPr>
        <w:t>4</w:t>
      </w:r>
      <w:r>
        <w:rPr>
          <w:lang w:val="en-US"/>
        </w:rPr>
        <w:t xml:space="preserve">*), </w:t>
      </w:r>
      <w:r>
        <w:rPr>
          <w:sz w:val="20"/>
        </w:rPr>
        <w:t>профессиональных навыков, навязчивых идей и повторяемых по каждому поводу оборотов речи. Похоже, все эти случаи ис</w:t>
        <w:softHyphen/>
        <w:t>ходили из сравнения издержек на ожидание с издержками на понимание остающегося самим собой объекта, при этом большее ожидание опирается на наблюдение инди</w:t>
        <w:softHyphen/>
        <w:t>видуального многообразия и пластичности всего живого. Итак, при подражании источ</w:t>
        <w:softHyphen/>
        <w:t>ником комического удовольствия является не комизм ситуации, а комизм ожидания.</w:t>
      </w:r>
    </w:p>
    <w:p>
      <w:pPr>
        <w:pStyle w:val="Normal"/>
        <w:widowControl/>
        <w:spacing w:before="0" w:after="20"/>
        <w:rPr>
          <w:sz w:val="20"/>
        </w:rPr>
      </w:pPr>
      <w:r>
        <w:rPr>
          <w:sz w:val="20"/>
        </w:rPr>
        <w:t>Так как мы выводим комическое удово</w:t>
        <w:softHyphen/>
        <w:t>льствие вообще из сопоставления, нам над</w:t>
        <w:softHyphen/>
        <w:t>лежит исследовать и комическое в сравне</w:t>
        <w:softHyphen/>
        <w:t>нии, которое вместе с тем, бесспорно, слу</w:t>
        <w:softHyphen/>
        <w:t>жит средством создания комизма. Наше внимание к этому вопросу повысится, если вспомним, что и в случае метафоры нас также часто покидало «чутье», называть ли нечто остротой или просто комическим (см. с. 54).</w:t>
      </w:r>
    </w:p>
    <w:p>
      <w:pPr>
        <w:pStyle w:val="Normal"/>
        <w:widowControl/>
        <w:spacing w:before="0" w:after="20"/>
        <w:rPr>
          <w:sz w:val="20"/>
        </w:rPr>
      </w:pPr>
      <w:r>
        <w:rPr>
          <w:sz w:val="20"/>
        </w:rPr>
        <w:t>Конечно, эта тема заслуживает боль</w:t>
        <w:softHyphen/>
        <w:t>ших усилий, чем мы ей можем уделить, исходя из наших интересов. Главное каче</w:t>
        <w:softHyphen/>
        <w:t>ство, которое мы требуем от метафоры:</w:t>
      </w:r>
    </w:p>
    <w:p>
      <w:pPr>
        <w:pStyle w:val="Normal"/>
        <w:widowControl/>
        <w:spacing w:before="0" w:after="20"/>
        <w:ind w:hanging="0"/>
        <w:rPr/>
      </w:pPr>
      <w:r>
        <w:rPr>
          <w:sz w:val="20"/>
        </w:rPr>
        <w:t>является ли она меткой, то есть обращает ли она внимание на реальное соответствие двух различных объектов. Первичное удо</w:t>
        <w:softHyphen/>
        <w:t>вольствие от повторного нахождения тож</w:t>
        <w:softHyphen/>
        <w:t>дества</w:t>
      </w:r>
      <w:r>
        <w:rPr>
          <w:lang w:val="en-US"/>
        </w:rPr>
        <w:t xml:space="preserve"> (Groos. S.</w:t>
      </w:r>
      <w:r>
        <w:rPr>
          <w:sz w:val="20"/>
        </w:rPr>
        <w:t xml:space="preserve"> 103) — не единственный мотив, благоприятствующий использова</w:t>
        <w:softHyphen/>
        <w:t>нию сопоставления; к этому добавляется и способность метафоры к применению, не</w:t>
        <w:softHyphen/>
        <w:t>сущему с собой облегчение умственной де</w:t>
        <w:softHyphen/>
        <w:t>ятельности, когда сравнивают, как боль</w:t>
        <w:softHyphen/>
        <w:t>шей частью и водится, более неизвестное с более известным, абстрактное с конкрет</w:t>
        <w:softHyphen/>
        <w:t>ным и посредством этого сравнения объяс</w:t>
        <w:softHyphen/>
        <w:t>няют более незнакомое и сложное. Каждое такое сопоставление, в особенности отвле</w:t>
        <w:softHyphen/>
        <w:t>ченного с вещественным, связано с некото</w:t>
        <w:softHyphen/>
        <w:t>рым принижением и с определенным со</w:t>
        <w:softHyphen/>
        <w:t>кращением издержек на абстрагирование (с</w:t>
      </w:r>
    </w:p>
    <w:p>
      <w:pPr>
        <w:pStyle w:val="Normal"/>
        <w:widowControl/>
        <w:spacing w:before="0" w:after="20"/>
        <w:rPr>
          <w:sz w:val="20"/>
        </w:rPr>
      </w:pPr>
      <w:r>
        <w:rPr>
          <w:sz w:val="16"/>
          <w:vertAlign w:val="superscript"/>
        </w:rPr>
        <w:t>4</w:t>
      </w:r>
      <w:r>
        <w:rPr>
          <w:sz w:val="16"/>
        </w:rPr>
        <w:t xml:space="preserve"> Отсутствие гибкости, напряженность </w:t>
      </w:r>
      <w:r>
        <w:rPr>
          <w:i/>
          <w:sz w:val="16"/>
        </w:rPr>
        <w:t>(фр.). — Примеч. пер.</w:t>
      </w:r>
    </w:p>
    <w:p>
      <w:pPr>
        <w:pStyle w:val="Normal"/>
        <w:widowControl/>
        <w:spacing w:before="0" w:after="20"/>
        <w:ind w:hanging="0"/>
        <w:rPr>
          <w:sz w:val="20"/>
        </w:rPr>
      </w:pPr>
      <w:r>
        <w:rPr>
          <w:sz w:val="20"/>
        </w:rPr>
        <w:t>115</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точки зрения мимики представлений); од</w:t>
        <w:softHyphen/>
        <w:t>нако этого, естественно, недостаточно для четкого выявления особенности комичес</w:t>
        <w:softHyphen/>
        <w:t>кого. Эта особенность всплывает не вдруг, а постепенно, из удовольствия от обле</w:t>
        <w:softHyphen/>
        <w:t>гчения в результате сопоставления; доста</w:t>
        <w:softHyphen/>
        <w:t>точно случаев, лишь слегка похожих на комическое, в отношении которых можно усомниться, демонстрируют ли они хара</w:t>
        <w:softHyphen/>
        <w:t>ктерные черты комического. Без сомнения, сопоставление смешно, когда повышается разность уровня издержек на абстрагиро</w:t>
        <w:softHyphen/>
        <w:t>вание между двумя сравниваемыми сто</w:t>
        <w:softHyphen/>
        <w:t>ронами, когда нечто серьезное и непри</w:t>
        <w:softHyphen/>
        <w:t>вычное, особенно интеллектуальной или нравственной природы, сравнивается с чем-то банальным и низменным. Пред</w:t>
        <w:softHyphen/>
        <w:t>шествующее удовольствие от облегчения и содействие со стороны мимики пред</w:t>
        <w:softHyphen/>
        <w:t>ставлений при сопоставлении, видимо, по</w:t>
        <w:softHyphen/>
        <w:t>чти объясняет постепенное, определяемое количественными пропорциями, превраще</w:t>
        <w:softHyphen/>
        <w:t>ние общей привлекательности в комическое удовольствие. Я, быть может, избегну не</w:t>
        <w:softHyphen/>
        <w:t>доразумений, подчеркнув, что вывожу ко</w:t>
        <w:softHyphen/>
        <w:t>мическое удовольствие при метафоре не из контраста двух сравниваемых сторон, а из разницы двух издержек на абстра</w:t>
        <w:softHyphen/>
        <w:t>гирование. Непривычное, воспринимаемое с трудом, абстрактное, строго говоря, ду</w:t>
        <w:softHyphen/>
        <w:t>ховно возвышенное, в результате утвер</w:t>
        <w:softHyphen/>
        <w:t>ждаемого соответствия со знакомым низ</w:t>
        <w:softHyphen/>
        <w:t>менным теперь сами оказываются чем-то столь же низменным, при представлении которого пропадают все издержки на аб</w:t>
        <w:softHyphen/>
        <w:t>страгирование. Так, комизм сравнения сво</w:t>
        <w:softHyphen/>
        <w:t>дится к случаю понижения в ранге.</w:t>
      </w:r>
    </w:p>
    <w:p>
      <w:pPr>
        <w:pStyle w:val="Normal"/>
        <w:widowControl/>
        <w:spacing w:before="0" w:after="20"/>
        <w:rPr>
          <w:sz w:val="20"/>
        </w:rPr>
      </w:pPr>
      <w:r>
        <w:rPr>
          <w:sz w:val="20"/>
        </w:rPr>
        <w:t>При таких обстоятельствах сравнение может быть, как мы ранее поняли, остро</w:t>
        <w:softHyphen/>
        <w:t>умным без всякого признака комической примеси, и именно тогда, когда оно как раз избегает принижения. Так, сравнение исти</w:t>
        <w:softHyphen/>
        <w:t>ны с факелом, который нельзя пронести через толпу, не опалив кому-нибудь боро</w:t>
        <w:softHyphen/>
        <w:t>ду, вполне остроумно, потому что оно вос</w:t>
        <w:softHyphen/>
        <w:t>принимает затертый оборот речи как ре</w:t>
        <w:softHyphen/>
        <w:t>альный («факел истины»), а отнюдь не ко</w:t>
        <w:softHyphen/>
        <w:t>мичный, поскольку факел как объект не лишен определенного благородства, хотя и является конкретным предметом. Но сра</w:t>
        <w:softHyphen/>
        <w:t>внение легко может быть как остроумным, так и комичным, хотя одно независимо от другого, тем самым сопоставление стано</w:t>
        <w:softHyphen/>
        <w:t>вится вспомогательным средством для не</w:t>
        <w:softHyphen/>
        <w:t>которых технических приемов остроумия, например для унификации или намека. Так, сравнение Нестроем воспоминания с «мага</w:t>
        <w:softHyphen/>
      </w:r>
    </w:p>
    <w:p>
      <w:pPr>
        <w:pStyle w:val="Normal"/>
        <w:widowControl/>
        <w:spacing w:before="0" w:after="20"/>
        <w:rPr>
          <w:sz w:val="20"/>
        </w:rPr>
      </w:pPr>
      <w:r>
        <w:br w:type="column"/>
      </w:r>
      <w:r>
        <w:rPr>
          <w:sz w:val="20"/>
        </w:rPr>
        <w:t>зином» (с. 56) является одновременно и ко</w:t>
        <w:softHyphen/>
        <w:t>мичным, и остроумным, первым в силу необычного принижения, сравнивающего понятия психологии с «магазином», а вто</w:t>
        <w:softHyphen/>
        <w:t>рым, потому что употребивший сравнение — приказчик, создающий, следовательно, этим сопоставлением совершенно неожи</w:t>
        <w:softHyphen/>
        <w:t>данное сходство между психологией и сво</w:t>
        <w:softHyphen/>
        <w:t>ей службой. Строка Гейне «Пока у меня в конце концов не оборвались все пуговицы на штанах терпения» на первый взгляд кажется всего лишь отличным примером комически унижающего сравнения; но при ближайшем рассмотрении за ней нужно признать и характерные черты остроумно</w:t>
        <w:softHyphen/>
        <w:t>го, так как это сравнение, как способ на</w:t>
        <w:softHyphen/>
        <w:t>мека, принадлежит к области непристой</w:t>
        <w:softHyphen/>
        <w:t>ного и, таким образом, в состоянии вы</w:t>
        <w:softHyphen/>
        <w:t>свободить удовольствие от непристойнос</w:t>
        <w:softHyphen/>
        <w:t>ти. Из одного и того же материала в ре</w:t>
        <w:softHyphen/>
        <w:t>зультате конечно же не совсем случайного совпадения у нас одновременно возникает удовольствие от комического и остроум</w:t>
        <w:softHyphen/>
        <w:t>ного. Если по видимости одно способству</w:t>
        <w:softHyphen/>
        <w:t>ет возникновению другого, то «чутье», при</w:t>
        <w:softHyphen/>
        <w:t>званное подсказать нам, острота перед на</w:t>
        <w:softHyphen/>
        <w:t>ми или комизм, такое соединение запуты</w:t>
        <w:softHyphen/>
        <w:t>вает, и лишь тщательное, ставшее неза</w:t>
        <w:softHyphen/>
        <w:t>висимым от распределения удовольствия исследование в состоянии добиться опре</w:t>
        <w:softHyphen/>
        <w:t>деленности.</w:t>
      </w:r>
    </w:p>
    <w:p>
      <w:pPr>
        <w:pStyle w:val="Normal"/>
        <w:widowControl/>
        <w:spacing w:before="0" w:after="20"/>
        <w:ind w:firstLine="300"/>
        <w:rPr>
          <w:sz w:val="20"/>
        </w:rPr>
      </w:pPr>
      <w:r>
        <w:rPr>
          <w:sz w:val="20"/>
        </w:rPr>
        <w:t>Как ни соблазнительно было бы дои</w:t>
        <w:softHyphen/>
        <w:t>скаться тончайших предпосылок получения удовольствия от комического, все же автор обязан помнить, что ни его подготовка, ни его каждодневные занятия не дают ему пра</w:t>
        <w:softHyphen/>
        <w:t>ва выйти в своих исследованиях далеко за пределы сферы остроумного, и нужно при</w:t>
        <w:softHyphen/>
        <w:t>знаться, что как раз тема комического со</w:t>
        <w:softHyphen/>
        <w:t>поставления заставила его почувствовать собственную некомпетентность.</w:t>
      </w:r>
    </w:p>
    <w:p>
      <w:pPr>
        <w:pStyle w:val="Normal"/>
        <w:widowControl/>
        <w:spacing w:before="0" w:after="20"/>
        <w:ind w:firstLine="300"/>
        <w:rPr>
          <w:sz w:val="20"/>
        </w:rPr>
      </w:pPr>
      <w:r>
        <w:rPr>
          <w:sz w:val="20"/>
        </w:rPr>
        <w:t>Итак, мы охотно позволим себе напом</w:t>
        <w:softHyphen/>
        <w:t>нить о том, что многие авторы не призна</w:t>
        <w:softHyphen/>
        <w:t>ют резкой понятийной и предметной раз</w:t>
        <w:softHyphen/>
        <w:t>ницы между остроумием и комизмом, ко</w:t>
        <w:softHyphen/>
        <w:t>торую склонны видеть мы, и что они выде</w:t>
        <w:softHyphen/>
        <w:t>ляют остроту всего лишь как «комизм ре</w:t>
        <w:softHyphen/>
        <w:t>чи» или «комизм слов». Для проверки этого взгляда мы выберем для сравнения с остро</w:t>
        <w:softHyphen/>
        <w:t>умием всего лишь по одному примеру умы</w:t>
        <w:softHyphen/>
        <w:t>шленного и невольного комизма речи. Вы</w:t>
        <w:softHyphen/>
        <w:t>ше уже отмечалось, что мы, по всей вероят</w:t>
        <w:softHyphen/>
        <w:t>ности, чувствуем себя уверенными в отли-чении комической речи от остроумной.</w:t>
      </w:r>
    </w:p>
    <w:p>
      <w:pPr>
        <w:pStyle w:val="Normal"/>
        <w:widowControl/>
        <w:spacing w:before="0" w:after="20"/>
        <w:ind w:hanging="0"/>
        <w:rPr>
          <w:sz w:val="20"/>
        </w:rPr>
      </w:pPr>
      <w:r>
        <w:rPr>
          <w:sz w:val="20"/>
        </w:rPr>
        <w:t>«С помощью вилхи и хлопот мать извлекла его из соуса» —</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116</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это просто смешно; но слова Гейне о четы</w:t>
        <w:softHyphen/>
        <w:t>рех сословиях населения Геттингена: «Про</w:t>
        <w:softHyphen/>
        <w:t>фессора, студенты, обыватели и скоты»</w:t>
      </w:r>
    </w:p>
    <w:p>
      <w:pPr>
        <w:pStyle w:val="Normal"/>
        <w:widowControl/>
        <w:spacing w:before="0" w:after="20"/>
        <w:ind w:hanging="0"/>
        <w:rPr>
          <w:sz w:val="20"/>
        </w:rPr>
      </w:pPr>
      <w:r>
        <w:rPr>
          <w:sz w:val="20"/>
        </w:rPr>
        <w:t xml:space="preserve">— </w:t>
      </w:r>
      <w:r>
        <w:rPr>
          <w:sz w:val="20"/>
        </w:rPr>
        <w:t>изысканно остроумно.</w:t>
      </w:r>
    </w:p>
    <w:p>
      <w:pPr>
        <w:pStyle w:val="Normal"/>
        <w:widowControl/>
        <w:spacing w:before="0" w:after="20"/>
        <w:ind w:firstLine="300"/>
        <w:rPr>
          <w:sz w:val="20"/>
        </w:rPr>
      </w:pPr>
      <w:r>
        <w:rPr>
          <w:sz w:val="20"/>
        </w:rPr>
        <w:t>За образец умышленного комизма речи я принимаю «Виппхен» Штеттенхайма. Этого автора считают остроумным, пото</w:t>
        <w:softHyphen/>
        <w:t>му что он обладает незаурядной способ</w:t>
        <w:softHyphen/>
        <w:t>ностью создавать комическое. Острота, ко</w:t>
        <w:softHyphen/>
        <w:t>торую «имеют», в противоположность ост</w:t>
        <w:softHyphen/>
        <w:t>роте, которую «делают», на самом деле верно определяется этой способностью. Бесспорно, письма бернского корреспонде</w:t>
        <w:softHyphen/>
        <w:t>нта Виппхена тоже остроумны, поскольку они в изобилии содержат остроты любого рода, среди них вкраплены серьезные удачи («торжественно раздетые» — о параде у ди</w:t>
        <w:softHyphen/>
        <w:t>карей); но этим произведениям придают только им присущую особенность не эти отдельные остроты, а его почти непрерыв</w:t>
        <w:softHyphen/>
        <w:t>но струящийся комизм речи. «Виппхен»</w:t>
      </w:r>
    </w:p>
    <w:p>
      <w:pPr>
        <w:pStyle w:val="Normal"/>
        <w:widowControl/>
        <w:spacing w:before="0" w:after="20"/>
        <w:ind w:hanging="0"/>
        <w:rPr>
          <w:sz w:val="20"/>
        </w:rPr>
      </w:pPr>
      <w:r>
        <w:rPr>
          <w:sz w:val="20"/>
        </w:rPr>
        <w:t xml:space="preserve">— </w:t>
      </w:r>
      <w:r>
        <w:rPr>
          <w:sz w:val="20"/>
        </w:rPr>
        <w:t>это конечно же первоначально сатири</w:t>
        <w:softHyphen/>
        <w:t>чески задуманный герой, модификация ге</w:t>
        <w:softHyphen/>
        <w:t>роя Г. Фрейтага Шмока, одного из невежд, торгующих и злоупотребляющих культур</w:t>
        <w:softHyphen/>
        <w:t>ным достоянием нации, но удовольствие от доставляемых его описаниями комических впечатлений явно шаг за шагом вытесняет сатирическую направленность автора на за</w:t>
        <w:softHyphen/>
        <w:t>дний план. Продукция Виппхена — боль</w:t>
        <w:softHyphen/>
        <w:t>шей частью «комические бессмыслицы»; ав</w:t>
        <w:softHyphen/>
        <w:t>тор пользуется — впрочем, не без основа</w:t>
        <w:softHyphen/>
        <w:t>ний — достигнутым за счет умножения та</w:t>
        <w:softHyphen/>
        <w:t>ких результатов настроением удовольст</w:t>
        <w:softHyphen/>
        <w:t>вия, чтобы наряду с вполне допустимыми шутками высказать различные пошлости, каждую по отдельности как будто невыно</w:t>
        <w:softHyphen/>
        <w:t>симую. В таких условиях вздор Виппхена кажется специфическим только из-за своей особой техники. Если приглядеться к этим «остротам», то в глаза особенно бросаются некоторые разновидности, накладывающие свой отпечаток на всю продукцию. Виппхен пользуется главным образом сочетаниями (смешениями), видоизменениями известных фраз и цитат и заменой отдельных баналь</w:t>
        <w:softHyphen/>
        <w:t>ных элементов в них на более притязатель</w:t>
        <w:softHyphen/>
        <w:t>ные и ценные выразительные средства. Впрочем, это близко примыкает к техничес</w:t>
        <w:softHyphen/>
        <w:t>ким приемам остроумия.</w:t>
      </w:r>
    </w:p>
    <w:p>
      <w:pPr>
        <w:pStyle w:val="Normal"/>
        <w:widowControl/>
        <w:spacing w:before="0" w:after="20"/>
        <w:ind w:firstLine="300"/>
        <w:rPr>
          <w:sz w:val="20"/>
        </w:rPr>
      </w:pPr>
      <w:r>
        <w:rPr>
          <w:sz w:val="20"/>
        </w:rPr>
        <w:t>Смешениями, например, являются (ото</w:t>
        <w:softHyphen/>
        <w:t>браны из предисловия и из ряда начальных страниц):</w:t>
      </w:r>
    </w:p>
    <w:p>
      <w:pPr>
        <w:pStyle w:val="Normal"/>
        <w:widowControl/>
        <w:spacing w:before="0" w:after="20"/>
        <w:ind w:firstLine="300"/>
        <w:rPr>
          <w:sz w:val="20"/>
        </w:rPr>
      </w:pPr>
      <w:r>
        <w:rPr>
          <w:sz w:val="20"/>
        </w:rPr>
        <w:t>«В Турции денег как песку в море»; что составлено из двух фраз:</w:t>
      </w:r>
    </w:p>
    <w:p>
      <w:pPr>
        <w:pStyle w:val="Normal"/>
        <w:widowControl/>
        <w:spacing w:before="0" w:after="20"/>
        <w:ind w:firstLine="300"/>
        <w:rPr>
          <w:sz w:val="20"/>
        </w:rPr>
      </w:pPr>
      <w:r>
        <w:rPr>
          <w:sz w:val="20"/>
        </w:rPr>
        <w:t>«В Турции все есть».</w:t>
      </w:r>
    </w:p>
    <w:p>
      <w:pPr>
        <w:pStyle w:val="Normal"/>
        <w:widowControl/>
        <w:spacing w:before="0" w:after="20"/>
        <w:ind w:firstLine="300"/>
        <w:rPr>
          <w:sz w:val="20"/>
        </w:rPr>
      </w:pPr>
      <w:r>
        <w:rPr>
          <w:sz w:val="20"/>
        </w:rPr>
        <w:t>«Денег как песку морского».</w:t>
      </w:r>
    </w:p>
    <w:p>
      <w:pPr>
        <w:pStyle w:val="Normal"/>
        <w:widowControl/>
        <w:spacing w:before="0" w:after="20"/>
        <w:rPr>
          <w:sz w:val="20"/>
        </w:rPr>
      </w:pPr>
      <w:r>
        <w:br w:type="column"/>
      </w:r>
      <w:r>
        <w:rPr>
          <w:sz w:val="20"/>
        </w:rPr>
        <w:t>Или: «Я всего лишь засохший столп, свидетельствующий о былом великоле</w:t>
        <w:softHyphen/>
        <w:t>пии», концентрирующее «засохший ствол» и «столп, который и т. д.». Или: «Где нить Ариадны, которая выведет из Спиллы этой авгиевой конюшни?», соединяющее элемен</w:t>
        <w:softHyphen/>
        <w:t>ты трех греческих легенд.</w:t>
      </w:r>
    </w:p>
    <w:p>
      <w:pPr>
        <w:pStyle w:val="Normal"/>
        <w:widowControl/>
        <w:spacing w:before="0" w:after="20"/>
        <w:rPr>
          <w:sz w:val="20"/>
        </w:rPr>
      </w:pPr>
      <w:r>
        <w:rPr>
          <w:sz w:val="20"/>
        </w:rPr>
        <w:t>Видоизменения и замены можно без особой натяжки объединить; их характер</w:t>
        <w:softHyphen/>
        <w:t>ная черта явствует из последующих, свой</w:t>
        <w:softHyphen/>
        <w:t>ственных Виппхену примеров, в которых постоянно проглядывает другой, обыден^-ный, чаще всего банальный, превративший</w:t>
        <w:softHyphen/>
        <w:t>ся в общее место текст:</w:t>
      </w:r>
    </w:p>
    <w:p>
      <w:pPr>
        <w:pStyle w:val="Normal"/>
        <w:widowControl/>
        <w:spacing w:before="0" w:after="20"/>
        <w:rPr>
          <w:sz w:val="20"/>
        </w:rPr>
      </w:pPr>
      <w:r>
        <w:rPr>
          <w:sz w:val="20"/>
        </w:rPr>
        <w:t>«Подтяните потуже бумагу и чернила».</w:t>
      </w:r>
    </w:p>
    <w:p>
      <w:pPr>
        <w:pStyle w:val="Normal"/>
        <w:widowControl/>
        <w:spacing w:before="0" w:after="20"/>
        <w:rPr>
          <w:sz w:val="20"/>
        </w:rPr>
      </w:pPr>
      <w:r>
        <w:rPr>
          <w:sz w:val="20"/>
        </w:rPr>
        <w:t>Образно говорят: «Подтяните потуже пояса» вместо: «при затруднительных об</w:t>
        <w:softHyphen/>
        <w:t>стоятельствах». Почему этот образ нельзя распространить на другой Материал?</w:t>
      </w:r>
    </w:p>
    <w:p>
      <w:pPr>
        <w:pStyle w:val="Normal"/>
        <w:widowControl/>
        <w:spacing w:before="0" w:after="20"/>
        <w:rPr>
          <w:sz w:val="20"/>
        </w:rPr>
      </w:pPr>
      <w:r>
        <w:rPr>
          <w:sz w:val="20"/>
        </w:rPr>
        <w:t>«Битвы, в которых русские оказывались то в дураках, то в умниках». Как известно, употребим только первый оборот; как производное от него было бы недурно ввести в оборот и второе.</w:t>
      </w:r>
    </w:p>
    <w:p>
      <w:pPr>
        <w:pStyle w:val="Normal"/>
        <w:widowControl/>
        <w:spacing w:before="0" w:after="20"/>
        <w:rPr>
          <w:sz w:val="20"/>
        </w:rPr>
      </w:pPr>
      <w:r>
        <w:rPr>
          <w:sz w:val="20"/>
        </w:rPr>
        <w:t>«Во мне очень рано проснулся Пегас». С обратной заменой слова «поэт» это становится автобиографическим выражени</w:t>
        <w:softHyphen/>
        <w:t>ем, уже обесцененным из-за частого упо</w:t>
        <w:softHyphen/>
        <w:t>требления. Хотя слово «Пегас», разуме</w:t>
        <w:softHyphen/>
        <w:t>ется, не подходит для замены слова «поэт», но связано с ним по смыслу и является звучным словом.</w:t>
      </w:r>
    </w:p>
    <w:p>
      <w:pPr>
        <w:pStyle w:val="Normal"/>
        <w:widowControl/>
        <w:spacing w:before="0" w:after="20"/>
        <w:rPr>
          <w:sz w:val="20"/>
        </w:rPr>
      </w:pPr>
      <w:r>
        <w:rPr>
          <w:sz w:val="20"/>
        </w:rPr>
        <w:t>«Так я вышел из тернистых пеленок». Безусловно, это — метафора вместо обыч</w:t>
        <w:softHyphen/>
        <w:t>ного слова. «Выйти из пеленок» — одно из наглядных описаний, связанных с понима</w:t>
        <w:softHyphen/>
        <w:t>нием детства.</w:t>
      </w:r>
    </w:p>
    <w:p>
      <w:pPr>
        <w:pStyle w:val="Normal"/>
        <w:widowControl/>
        <w:spacing w:before="0" w:after="20"/>
        <w:rPr/>
      </w:pPr>
      <w:r>
        <w:rPr>
          <w:sz w:val="20"/>
        </w:rPr>
        <w:t>Из множества других творений Виппхе</w:t>
        <w:softHyphen/>
        <w:t>на некоторые можно выделить как приме</w:t>
        <w:softHyphen/>
        <w:t>ры чистого комизма, скажем, пример коми</w:t>
        <w:softHyphen/>
        <w:t>ческого разочарования: «Несколько часов битва шла с переменным успехом, наконец она окончилась вничью»; или комического разоблачения, (невежество): «Клио, Медуза истории»; цитата:</w:t>
      </w:r>
      <w:r>
        <w:rPr>
          <w:lang w:val="en-US"/>
        </w:rPr>
        <w:t xml:space="preserve"> «Habent sua fata morgana»*.</w:t>
      </w:r>
      <w:r>
        <w:rPr>
          <w:sz w:val="20"/>
        </w:rPr>
        <w:t xml:space="preserve"> Но наше внимание скорее при</w:t>
        <w:softHyphen/>
        <w:t>влекают смешения и видоизменения, пото</w:t>
        <w:softHyphen/>
        <w:t>му что они воспроизводят известные тех</w:t>
        <w:softHyphen/>
        <w:t>нические приемы остроумия. Эти видоиз</w:t>
        <w:softHyphen/>
        <w:t>менения сравнимы, например, с остротами:</w:t>
      </w:r>
    </w:p>
    <w:p>
      <w:pPr>
        <w:pStyle w:val="Normal"/>
        <w:widowControl/>
        <w:spacing w:before="0" w:after="20"/>
        <w:ind w:hanging="0"/>
        <w:rPr>
          <w:sz w:val="20"/>
        </w:rPr>
      </w:pPr>
      <w:r>
        <w:rPr>
          <w:sz w:val="20"/>
        </w:rPr>
        <w:t>«Он имел большое будущее позади себя»</w:t>
      </w:r>
    </w:p>
    <w:p>
      <w:pPr>
        <w:pStyle w:val="Normal"/>
        <w:widowControl/>
        <w:spacing w:before="0" w:after="20"/>
        <w:ind w:firstLine="360"/>
        <w:rPr>
          <w:sz w:val="20"/>
        </w:rPr>
      </w:pPr>
      <w:r>
        <w:rPr>
          <w:sz w:val="16"/>
        </w:rPr>
        <w:t xml:space="preserve"> •</w:t>
      </w:r>
      <w:r>
        <w:rPr>
          <w:sz w:val="16"/>
        </w:rPr>
        <w:t>Непереводимая игра слов:</w:t>
      </w:r>
      <w:r>
        <w:rPr>
          <w:sz w:val="16"/>
          <w:lang w:val="en-US"/>
        </w:rPr>
        <w:t xml:space="preserve"> «Habent sua fata libelli»</w:t>
      </w:r>
      <w:r>
        <w:rPr>
          <w:sz w:val="16"/>
        </w:rPr>
        <w:t xml:space="preserve"> (Книги имеют свою судьбу </w:t>
      </w:r>
      <w:r>
        <w:rPr>
          <w:i/>
          <w:sz w:val="16"/>
        </w:rPr>
        <w:t>(лат.)</w:t>
      </w:r>
      <w:r>
        <w:rPr>
          <w:sz w:val="16"/>
        </w:rPr>
        <w:t xml:space="preserve"> и</w:t>
      </w:r>
      <w:r>
        <w:rPr>
          <w:sz w:val="16"/>
          <w:lang w:val="en-US"/>
        </w:rPr>
        <w:t xml:space="preserve"> «Fata morgana»</w:t>
      </w:r>
      <w:r>
        <w:rPr>
          <w:sz w:val="16"/>
        </w:rPr>
        <w:t xml:space="preserve"> (фата-моргана — мираж </w:t>
      </w:r>
      <w:r>
        <w:rPr>
          <w:i/>
          <w:sz w:val="16"/>
        </w:rPr>
        <w:t>(лат.)).</w:t>
      </w:r>
      <w:r>
        <w:rPr>
          <w:sz w:val="16"/>
        </w:rPr>
        <w:t xml:space="preserve"> Воз</w:t>
        <w:softHyphen/>
        <w:t xml:space="preserve">можен русский перевод: «И фата-моргана имеет свою судьбу». — </w:t>
      </w:r>
      <w:r>
        <w:rPr>
          <w:i/>
          <w:sz w:val="16"/>
        </w:rPr>
        <w:t>Примеч. пер.</w:t>
      </w:r>
    </w:p>
    <w:p>
      <w:pPr>
        <w:pStyle w:val="Normal"/>
        <w:widowControl/>
        <w:spacing w:before="0" w:after="20"/>
        <w:ind w:hanging="0"/>
        <w:rPr>
          <w:sz w:val="20"/>
        </w:rPr>
      </w:pPr>
      <w:r>
        <w:rPr>
          <w:sz w:val="16"/>
        </w:rPr>
        <w:t>117</w:t>
      </w:r>
    </w:p>
    <w:p>
      <w:pPr>
        <w:sectPr>
          <w:type w:val="continuous"/>
          <w:pgSz w:w="11906" w:h="16820"/>
          <w:pgMar w:left="1440" w:right="2360" w:gutter="0" w:header="0" w:top="1440" w:footer="0" w:bottom="720"/>
          <w:cols w:num="2" w:space="26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 xml:space="preserve">— </w:t>
      </w:r>
      <w:r>
        <w:rPr>
          <w:sz w:val="20"/>
        </w:rPr>
        <w:t>«он набитый идеалист»; лихтенберговс-кие остроты с видоизменением: «Новые ку</w:t>
        <w:softHyphen/>
        <w:t>рорты хорошо лечат» — и т. п. Следует ли все же продукцию Виппхена с такой же техникой называть остротами? Или: чем же она отличается от последних?</w:t>
      </w:r>
    </w:p>
    <w:p>
      <w:pPr>
        <w:pStyle w:val="Normal"/>
        <w:widowControl/>
        <w:spacing w:before="0" w:after="20"/>
        <w:rPr>
          <w:sz w:val="20"/>
        </w:rPr>
      </w:pPr>
      <w:r>
        <w:rPr>
          <w:sz w:val="20"/>
        </w:rPr>
        <w:t>На это, конечно, нетрудно ответить. Вспомним: острота показывает слушателю два лика, вынуждает его к двум различным толкованиям. При остротах-бессмыслицах, вроде только что упомянутых, одно тол</w:t>
        <w:softHyphen/>
        <w:t>кование, сообразующееся только с текстом, говорит: он бессмыслен; другое вслед за намеками проложило у слушателя путь че</w:t>
        <w:softHyphen/>
        <w:t>рез бессознательное и обнаружило глубо</w:t>
        <w:softHyphen/>
        <w:t>кий смысл. У подобных острот продукции Виппхена один из ликов пуст, он как бы неразвит; голова Януса, но только с одним сформировавшимся лицом. Остаются ни с чем, если позволяют себе соблазниться техническими приемами в бессознатель</w:t>
        <w:softHyphen/>
        <w:t>ном. Из примеров смешения мы не приве</w:t>
        <w:softHyphen/>
        <w:t>дем ни одного случая, в котором обе слив</w:t>
        <w:softHyphen/>
        <w:t>шиеся части на самом деле приобретают новый смысл; при попытке анализа они полностью распадаются. Видоизменения и замены приводят, как и при остроумии, к общеупотребительным и знакомым тек</w:t>
        <w:softHyphen/>
        <w:t>стам, а само видоизменение или замена ничего не добавляют, как правило, даже чего-то допустимого или общеупотребимо-го. Значит, для этих «острот» осталось то</w:t>
        <w:softHyphen/>
        <w:t>лько одно толкование: они бессмысленны. Теперь, если угодно, можно решить вопрос:</w:t>
      </w:r>
    </w:p>
    <w:p>
      <w:pPr>
        <w:pStyle w:val="Normal"/>
        <w:widowControl/>
        <w:spacing w:before="0" w:after="20"/>
        <w:ind w:hanging="0"/>
        <w:rPr>
          <w:sz w:val="20"/>
        </w:rPr>
      </w:pPr>
      <w:r>
        <w:rPr>
          <w:sz w:val="20"/>
        </w:rPr>
        <w:t>называть ли такие произведения, освободи</w:t>
        <w:softHyphen/>
        <w:t>вшиеся от одной из существенных особен</w:t>
        <w:softHyphen/>
        <w:t>ностей остроумия, «плохими» остротами или не называть их остротами вообще?</w:t>
      </w:r>
    </w:p>
    <w:p>
      <w:pPr>
        <w:pStyle w:val="Normal"/>
        <w:widowControl/>
        <w:spacing w:before="0" w:after="20"/>
        <w:rPr>
          <w:sz w:val="20"/>
        </w:rPr>
      </w:pPr>
      <w:r>
        <w:rPr>
          <w:sz w:val="20"/>
        </w:rPr>
        <w:t>Несомненно, такие недоразвитые ост</w:t>
        <w:softHyphen/>
        <w:t>роты производят комическое впечатление, которое мы можем объяснять по-разному. Комизм возникает либо из раскрытия бес</w:t>
        <w:softHyphen/>
        <w:t>сознательных способов мышления, как в ранее рассмотренных случаях, либо из сравнения с полноценной остротой, поро</w:t>
        <w:softHyphen/>
        <w:t>ждающей удовольствие. Нам ничто не ме</w:t>
        <w:softHyphen/>
        <w:t>шает предположить, что в этом случае сходятся оба способа возникновения коми</w:t>
        <w:softHyphen/>
        <w:t>ческого удовольствия. Нельзя отрицать, что здесь именно это неполное подражание остроте делает бессмыслицу комической бессмыслицей.</w:t>
      </w:r>
    </w:p>
    <w:p>
      <w:pPr>
        <w:pStyle w:val="Normal"/>
        <w:widowControl/>
        <w:spacing w:before="0" w:after="20"/>
        <w:rPr>
          <w:sz w:val="20"/>
        </w:rPr>
      </w:pPr>
      <w:r>
        <w:rPr>
          <w:sz w:val="20"/>
        </w:rPr>
        <w:t>Ибо есть другие легко расшифровыва</w:t>
        <w:softHyphen/>
        <w:t>емые случаи, в которых такая неполнота из-за сравнения с тем, что требуется раз</w:t>
        <w:softHyphen/>
        <w:t>гадать, делает бессмыслицу неотразимо ко</w:t>
        <w:softHyphen/>
        <w:t>мичной. Подобие остроты загадка, вероят</w:t>
        <w:softHyphen/>
      </w:r>
    </w:p>
    <w:p>
      <w:pPr>
        <w:pStyle w:val="Normal"/>
        <w:widowControl/>
        <w:spacing w:before="0" w:after="20"/>
        <w:rPr>
          <w:sz w:val="20"/>
        </w:rPr>
      </w:pPr>
      <w:r>
        <w:br w:type="column"/>
      </w:r>
      <w:r>
        <w:rPr>
          <w:sz w:val="20"/>
        </w:rPr>
        <w:t>но, в состоянии предложить нам более яр</w:t>
        <w:softHyphen/>
        <w:t>кие и подходящие примеры, чем сама ост</w:t>
        <w:softHyphen/>
        <w:t>рота. К примеру, шутливый вопрос гласит:</w:t>
      </w:r>
    </w:p>
    <w:p>
      <w:pPr>
        <w:pStyle w:val="Normal"/>
        <w:widowControl/>
        <w:spacing w:before="0" w:after="20"/>
        <w:ind w:hanging="0"/>
        <w:rPr>
          <w:sz w:val="20"/>
        </w:rPr>
      </w:pPr>
      <w:r>
        <w:rPr>
          <w:sz w:val="20"/>
        </w:rPr>
        <w:t>«Что это: висит на стене и им можно выте</w:t>
        <w:softHyphen/>
        <w:t>реть руки?» Загадка была бы глупой, если бы ответ гласил: полотенце. Напротив, этот ответ отклоняют. «Нет, селедка». — «Но помилуйте, — возражают тогда с изумлением, — селедка же не висит на стене». — «Ты же можешь ее туда пове</w:t>
        <w:softHyphen/>
        <w:t>сить». — «Но кто вытирает о селедку ру</w:t>
        <w:softHyphen/>
        <w:t>ки?» — «Тебя, — звучит успокаивающий ответ, — и не заставляют». Такое пред</w:t>
        <w:softHyphen/>
        <w:t>ложенное с помощью двух типичных сдви</w:t>
        <w:softHyphen/>
        <w:t>гов объяснение показывает, насколько на</w:t>
        <w:softHyphen/>
        <w:t>чальный вопрос неподходящ для настоя</w:t>
        <w:softHyphen/>
        <w:t>щей загадки, а из-за своей полной неприго</w:t>
        <w:softHyphen/>
        <w:t>дности он, вместо того чтобы быть просто непроходимо глупым, оказывается неотра</w:t>
        <w:softHyphen/>
        <w:t>зимо комичным. Таким образом, из-за не</w:t>
        <w:softHyphen/>
        <w:t>соблюдения существенных условий остро</w:t>
        <w:softHyphen/>
        <w:t>та, загадка и прочее, сами по себе не до</w:t>
        <w:softHyphen/>
        <w:t>ставляющие комического удовольствия, способны стать его источником.</w:t>
      </w:r>
    </w:p>
    <w:p>
      <w:pPr>
        <w:pStyle w:val="Normal"/>
        <w:widowControl/>
        <w:spacing w:before="0" w:after="20"/>
        <w:rPr>
          <w:sz w:val="20"/>
        </w:rPr>
      </w:pPr>
      <w:r>
        <w:rPr>
          <w:sz w:val="20"/>
        </w:rPr>
        <w:t>Еще меньше трудностей для понимания представляет случай непроизвольного ко</w:t>
        <w:softHyphen/>
        <w:t>мизма речи, который мы найдем повторя</w:t>
        <w:softHyphen/>
        <w:t>ющимся с привлекающей нас частотой на примере стихотворений поэтессы Фридери-ке Кемпнер.</w:t>
      </w:r>
    </w:p>
    <w:p>
      <w:pPr>
        <w:pStyle w:val="Normal"/>
        <w:widowControl/>
        <w:spacing w:before="0" w:after="20"/>
        <w:ind w:hanging="0"/>
        <w:rPr>
          <w:sz w:val="20"/>
        </w:rPr>
      </w:pPr>
      <w:r>
        <w:rPr>
          <w:i/>
          <w:sz w:val="20"/>
        </w:rPr>
        <w:t>Против вивисекции</w:t>
      </w:r>
    </w:p>
    <w:p>
      <w:pPr>
        <w:pStyle w:val="Normal"/>
        <w:widowControl/>
        <w:spacing w:before="0" w:after="20"/>
        <w:ind w:hanging="0"/>
        <w:rPr>
          <w:sz w:val="20"/>
        </w:rPr>
      </w:pPr>
      <w:r>
        <w:rPr>
          <w:sz w:val="20"/>
        </w:rPr>
        <w:t>Неведомые душевные оковы связывают</w:t>
      </w:r>
    </w:p>
    <w:p>
      <w:pPr>
        <w:pStyle w:val="Normal"/>
        <w:widowControl/>
        <w:spacing w:before="0" w:after="20"/>
        <w:ind w:hanging="0"/>
        <w:rPr>
          <w:sz w:val="20"/>
        </w:rPr>
      </w:pPr>
      <w:r>
        <w:rPr>
          <w:sz w:val="20"/>
        </w:rPr>
        <w:t>человека с бедным животным.</w:t>
      </w:r>
    </w:p>
    <w:p>
      <w:pPr>
        <w:pStyle w:val="Normal"/>
        <w:widowControl/>
        <w:spacing w:before="0" w:after="20"/>
        <w:ind w:hanging="0"/>
        <w:rPr>
          <w:sz w:val="20"/>
        </w:rPr>
      </w:pPr>
      <w:r>
        <w:rPr>
          <w:sz w:val="20"/>
        </w:rPr>
        <w:t>Животное обладает волей, а следовательно,</w:t>
      </w:r>
    </w:p>
    <w:p>
      <w:pPr>
        <w:pStyle w:val="Normal"/>
        <w:widowControl/>
        <w:spacing w:before="0" w:after="20"/>
        <w:ind w:hanging="0"/>
        <w:rPr>
          <w:sz w:val="20"/>
        </w:rPr>
      </w:pPr>
      <w:r>
        <w:rPr>
          <w:sz w:val="20"/>
        </w:rPr>
        <w:t>и душой — хотя и меньшей, чем мы.</w:t>
      </w:r>
    </w:p>
    <w:p>
      <w:pPr>
        <w:pStyle w:val="Normal"/>
        <w:widowControl/>
        <w:spacing w:before="0" w:after="20"/>
        <w:ind w:hanging="0"/>
        <w:rPr>
          <w:sz w:val="20"/>
        </w:rPr>
      </w:pPr>
      <w:r>
        <w:rPr>
          <w:sz w:val="20"/>
        </w:rPr>
        <w:t>Или разговор нежных супругов:</w:t>
      </w:r>
    </w:p>
    <w:p>
      <w:pPr>
        <w:pStyle w:val="FR1"/>
        <w:widowControl/>
        <w:spacing w:before="0" w:after="20"/>
        <w:ind w:left="0" w:hanging="0"/>
        <w:jc w:val="both"/>
        <w:rPr>
          <w:rFonts w:ascii="Arial" w:hAnsi="Arial" w:cs="Arial"/>
        </w:rPr>
      </w:pPr>
      <w:r>
        <w:rPr>
          <w:rFonts w:cs="Arial" w:ascii="Arial" w:hAnsi="Arial"/>
          <w:i/>
        </w:rPr>
        <w:t>Контраст</w:t>
      </w:r>
    </w:p>
    <w:p>
      <w:pPr>
        <w:pStyle w:val="Normal"/>
        <w:widowControl/>
        <w:spacing w:before="0" w:after="20"/>
        <w:ind w:hanging="0"/>
        <w:rPr>
          <w:sz w:val="20"/>
        </w:rPr>
      </w:pPr>
      <w:r>
        <w:rPr>
          <w:sz w:val="20"/>
        </w:rPr>
        <w:t>«Как счастлива я», — обращается она тихо. «И я, — громче говорит ее супруг. — Твои качества и манеры заставляют меня гордиться своим удачным выбором!»</w:t>
      </w:r>
    </w:p>
    <w:p>
      <w:pPr>
        <w:pStyle w:val="Normal"/>
        <w:widowControl/>
        <w:spacing w:before="0" w:after="20"/>
        <w:rPr>
          <w:sz w:val="20"/>
        </w:rPr>
      </w:pPr>
      <w:r>
        <w:rPr>
          <w:sz w:val="20"/>
        </w:rPr>
        <w:t>Здесь нет ничего напоминающего ост</w:t>
        <w:softHyphen/>
        <w:t>роту. Но, несомненно, эти «стихотворения» делают комичными именно их недостатки:</w:t>
      </w:r>
    </w:p>
    <w:p>
      <w:pPr>
        <w:pStyle w:val="Normal"/>
        <w:widowControl/>
        <w:spacing w:before="0" w:after="20"/>
        <w:ind w:hanging="0"/>
        <w:rPr>
          <w:sz w:val="20"/>
        </w:rPr>
      </w:pPr>
      <w:r>
        <w:rPr>
          <w:sz w:val="20"/>
        </w:rPr>
        <w:t>весьма необычайная тяжеловесность их способа выражения, связанная с заимство</w:t>
        <w:softHyphen/>
        <w:t>ванными из обихода и газет речевыми обо</w:t>
        <w:softHyphen/>
        <w:t>ротами, простодушная ограниченность мы</w:t>
        <w:softHyphen/>
        <w:t>слей, отсутствие какого-либо следа поэти</w:t>
        <w:softHyphen/>
        <w:t>ческого мышления или строя речи. При</w:t>
      </w:r>
    </w:p>
    <w:p>
      <w:pPr>
        <w:pStyle w:val="Normal"/>
        <w:widowControl/>
        <w:spacing w:before="0" w:after="20"/>
        <w:ind w:hanging="0"/>
        <w:rPr>
          <w:sz w:val="20"/>
        </w:rPr>
      </w:pPr>
      <w:r>
        <w:rPr>
          <w:lang w:val="en-US"/>
        </w:rPr>
        <w:t xml:space="preserve"> </w:t>
      </w:r>
      <w:r>
        <w:rPr>
          <w:lang w:val="en-US"/>
        </w:rPr>
        <w:t>Sechste Auflage. Berlin, 1891.</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118</w:t>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сем том не самоочевидно, почему мы на</w:t>
        <w:softHyphen/>
        <w:t>ходим стихи Кемпнер комичными; многие произведения подобного рода мы считаем просто-напросто крайне плохими, не сме</w:t>
        <w:softHyphen/>
        <w:t>емся над ними, а возмущаемся. Однако именно степень удаленности от наших при</w:t>
        <w:softHyphen/>
        <w:t>тязаний к поэзии побуждает нас к комичес</w:t>
        <w:softHyphen/>
        <w:t>кому восприятию; там, где эта разница ока</w:t>
        <w:softHyphen/>
        <w:t>зывается меньше, мы скорее склонны к кри</w:t>
        <w:softHyphen/>
        <w:t>тике, чем к смеху. Кроме того, комическое воздействие стихов Кемпнер обеспечено другими побочными обстоятельствами: не</w:t>
        <w:softHyphen/>
        <w:t>оспоримыми добрыми намерениями по</w:t>
        <w:softHyphen/>
        <w:t>этессы и некоторой обезоруживающей на</w:t>
        <w:softHyphen/>
        <w:t>шу иронию и возмущение сентиментально</w:t>
        <w:softHyphen/>
        <w:t>стью, ощутимой за ее беспомощными фра</w:t>
        <w:softHyphen/>
        <w:t>зами. Здесь мы вспоминаем о проблеме, обсуждение которой на время отложили. Разница в издержках, конечно, является ос</w:t>
        <w:softHyphen/>
        <w:t>новным условием комического удовольст</w:t>
        <w:softHyphen/>
        <w:t>вия, но опыт показывает, что из такой раз</w:t>
        <w:softHyphen/>
        <w:t>ницы не всегда возникает удовольствие. Какие же предпосылки должны присоеди</w:t>
        <w:softHyphen/>
        <w:t>ниться или какие нарушения не должны иметь место, чтобы на самом деле из раз</w:t>
        <w:softHyphen/>
        <w:t>ницы издержек могло последовать коми</w:t>
        <w:softHyphen/>
        <w:t>ческое удовольствие? Но прежде чем искать ответ на этот вопрос, подведем итог пред</w:t>
        <w:softHyphen/>
        <w:t>шествующему рассмотрению: комическое в речи не совпадает с остротой, значит, острота обязана быть чем-то иным, чем комическое в речи.</w:t>
      </w:r>
    </w:p>
    <w:p>
      <w:pPr>
        <w:pStyle w:val="Normal"/>
        <w:widowControl/>
        <w:spacing w:before="0" w:after="20"/>
        <w:ind w:firstLine="300"/>
        <w:rPr>
          <w:sz w:val="20"/>
        </w:rPr>
      </w:pPr>
      <w:r>
        <w:rPr>
          <w:sz w:val="20"/>
        </w:rPr>
        <w:t>Намереваясь теперь приступить к отве</w:t>
        <w:softHyphen/>
        <w:t>ту на только что поставленный вопрос об условиях возникновения комического удо</w:t>
        <w:softHyphen/>
        <w:t>вольствия из разницы издержек, мы вправе несколько облегчить себе задачу, что не может доставить нам самим ничего, кроме удовольствия. Полный ответ на этот воп</w:t>
        <w:softHyphen/>
        <w:t>рос был бы равнозначен исчерпывающему описанию природы комического, для чего мы, возможно, не наделены ни способно</w:t>
        <w:softHyphen/>
        <w:t>стями, ни правами. Опять-таки ограничим</w:t>
        <w:softHyphen/>
        <w:t>ся рассмотрением проблемы комического только до того места, где она явно отлича</w:t>
        <w:softHyphen/>
        <w:t>ется от проблемы остроумия.</w:t>
      </w:r>
    </w:p>
    <w:p>
      <w:pPr>
        <w:pStyle w:val="Normal"/>
        <w:widowControl/>
        <w:spacing w:before="0" w:after="20"/>
        <w:ind w:firstLine="300"/>
        <w:rPr>
          <w:sz w:val="20"/>
        </w:rPr>
      </w:pPr>
      <w:r>
        <w:rPr>
          <w:sz w:val="20"/>
        </w:rPr>
        <w:t>Все теории комического критики упре</w:t>
        <w:softHyphen/>
        <w:t>кали за то, что их определения упускают из вида существенное в комизме. Комическое основано на контрасте представлений; не</w:t>
        <w:softHyphen/>
        <w:t>сомненно, в той мере, в какой этот конт</w:t>
        <w:softHyphen/>
        <w:t>раст действует комически, а не иначе. Чув</w:t>
        <w:softHyphen/>
        <w:t>ство комизма проистекает из утраты ожи</w:t>
        <w:softHyphen/>
        <w:t>дания; конечно, если только это разочаро</w:t>
        <w:softHyphen/>
      </w:r>
    </w:p>
    <w:p>
      <w:pPr>
        <w:pStyle w:val="Normal"/>
        <w:widowControl/>
        <w:spacing w:before="0" w:after="20"/>
        <w:ind w:firstLine="300"/>
        <w:rPr>
          <w:sz w:val="20"/>
        </w:rPr>
      </w:pPr>
      <w:r>
        <w:br w:type="column"/>
      </w:r>
      <w:r>
        <w:rPr>
          <w:sz w:val="20"/>
        </w:rPr>
        <w:t>вание не мучительно. Возражения, без сомнения, правомерны, но их переоценива</w:t>
        <w:softHyphen/>
        <w:t>ют, когда на их основании приходят к выводу, что до сих пор существенные признаки комического ускользнули от по</w:t>
        <w:softHyphen/>
        <w:t>нимания. Общезначимости этих определе</w:t>
        <w:softHyphen/>
        <w:t>ний наносят ущерб условия, которые необходимы для возникновения комичес</w:t>
        <w:softHyphen/>
        <w:t>кого удовольствия, но в которых не нужно искать суть комизма. Отклонение возраже</w:t>
        <w:softHyphen/>
        <w:t>ний и объяснение противоречий в дефини</w:t>
        <w:softHyphen/>
        <w:t>циях комического не затруднит нас, впро</w:t>
        <w:softHyphen/>
        <w:t>чем, только тогда, когда мы выводим комическое удовольствие из сравнительной разницы двух издержек. Комическое удово</w:t>
        <w:softHyphen/>
        <w:t>льствие и результат, по которому его опознают, — смех, могут возникать лишь в том случае, когда эта разница непримени</w:t>
        <w:softHyphen/>
        <w:t>ма для других целей и способна к отводу. Мы достигаем не чувства глубокого удово</w:t>
        <w:softHyphen/>
        <w:t>льствия, а в лучшем случае мимолетного ощущения удовольствия, в котором отсут</w:t>
        <w:softHyphen/>
        <w:t>ствуют характерные черты комического, если разница, как только она обнаружива</w:t>
        <w:softHyphen/>
        <w:t>ется, применяется иначе. Как при остроте требуются особые приготовления для пред</w:t>
        <w:softHyphen/>
        <w:t>отвращения иного применения признанных излишними издержек энергии, так и коми</w:t>
        <w:softHyphen/>
        <w:t>ческое удовольствие может возникнуть только при обстоятельствах, выполняющих это последнее условие. Поэтому случаи, при которых в жизни наших представлений возникают такие различия в издержках, чрезвычайно многочисленны; случаи, при которых из них вытекает комическое, по сравнению с первыми весьма редки.</w:t>
      </w:r>
    </w:p>
    <w:p>
      <w:pPr>
        <w:pStyle w:val="Normal"/>
        <w:widowControl/>
        <w:spacing w:before="0" w:after="20"/>
        <w:rPr>
          <w:sz w:val="20"/>
        </w:rPr>
      </w:pPr>
      <w:r>
        <w:rPr>
          <w:sz w:val="20"/>
        </w:rPr>
        <w:t>У наблюдателя, который — хотя бы и бегло — бросит взгляд на условия воз</w:t>
        <w:softHyphen/>
        <w:t>никновения комического из разницы издер</w:t>
        <w:softHyphen/>
        <w:t>жек, напрашиваются два замечания: во-пер</w:t>
        <w:softHyphen/>
        <w:t>вых, что есть случаи, в которых комизм проявляется постоянно и как бы неизбежно, а в противоположность им другие, в кото</w:t>
        <w:softHyphen/>
        <w:t>рых комизм оказывается в высшей степени зависимым от обстоятельств и от точки зрения наблюдателя; во-вторых, что слиш</w:t>
        <w:softHyphen/>
        <w:t>ком большие различия в издержках очень часто сокрушают неблагоприятные усло</w:t>
        <w:softHyphen/>
        <w:t>вия, так что комическое чувство возникает вопреки им. В соответствии с первой пози</w:t>
        <w:softHyphen/>
        <w:t>цией можно выделить два класса: класс бесспорно комического и класс комическо</w:t>
        <w:softHyphen/>
        <w:t>го по случаю, хотя с самого начала нужно отказаться считать неизбежность комичес</w:t>
        <w:softHyphen/>
        <w:t>кого в первом классе свободной от исклю</w:t>
        <w:softHyphen/>
        <w:t>чений. Было бы заманчиво проследить предпосылки, определяющие оба класса.</w:t>
      </w:r>
    </w:p>
    <w:p>
      <w:pPr>
        <w:pStyle w:val="Normal"/>
        <w:widowControl/>
        <w:spacing w:before="0" w:after="20"/>
        <w:ind w:hanging="0"/>
        <w:rPr>
          <w:sz w:val="20"/>
        </w:rPr>
      </w:pPr>
      <w:r>
        <w:rPr>
          <w:sz w:val="20"/>
        </w:rPr>
        <w:t>119</w:t>
      </w:r>
    </w:p>
    <w:p>
      <w:pPr>
        <w:sectPr>
          <w:type w:val="continuous"/>
          <w:pgSz w:w="11906" w:h="16820"/>
          <w:pgMar w:left="1440" w:right="2360" w:gutter="0" w:header="0" w:top="1440" w:footer="0" w:bottom="720"/>
          <w:cols w:num="2" w:space="26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Для второго класса существенны усло</w:t>
        <w:softHyphen/>
        <w:t>вия, часть которых объединена термином «обособление» комического случая. Более подробное разделение описывает следу</w:t>
        <w:softHyphen/>
        <w:t>ющие ситуации:</w:t>
      </w:r>
    </w:p>
    <w:p>
      <w:pPr>
        <w:pStyle w:val="Normal"/>
        <w:widowControl/>
        <w:spacing w:before="0" w:after="20"/>
        <w:rPr>
          <w:sz w:val="20"/>
        </w:rPr>
      </w:pPr>
      <w:r>
        <w:rPr>
          <w:sz w:val="20"/>
        </w:rPr>
        <w:t>а) Самым благоприятным условием возникновения комического удовольствия оказывается веселое настроение в целом, когда человек «расположен посмеяться». При веселом настроении, вызванном ток</w:t>
        <w:softHyphen/>
        <w:t>сически, почти все кажется комичным, быть может, благодаря сравнению с издержками в нормальном состоянии. Остроумие, ко</w:t>
        <w:softHyphen/>
        <w:t>мизм и прочие подобные методы получе</w:t>
        <w:softHyphen/>
        <w:t>ния удовольствия от психической деятель</w:t>
        <w:softHyphen/>
        <w:t>ности — это, безусловно, всего лишь пути воссоздания этого веселого настроения — эйфории, когда оно возникает не из об</w:t>
        <w:softHyphen/>
        <w:t>щего состояния психики, а из какой-то од</w:t>
        <w:softHyphen/>
        <w:t>ной ее стороны.</w:t>
      </w:r>
    </w:p>
    <w:p>
      <w:pPr>
        <w:pStyle w:val="Normal"/>
        <w:widowControl/>
        <w:spacing w:before="0" w:after="20"/>
        <w:rPr>
          <w:sz w:val="20"/>
        </w:rPr>
      </w:pPr>
      <w:r>
        <w:rPr>
          <w:sz w:val="20"/>
        </w:rPr>
        <w:t>б) Так же благоприятно влияет и ожи</w:t>
        <w:softHyphen/>
        <w:t>дание комического, установка на комичес</w:t>
        <w:softHyphen/>
        <w:t>кое удовольствие. Поэтому при намерении, разделяемом другим человеком, создать комизм достаточно столь небольших раз</w:t>
        <w:softHyphen/>
        <w:t>личий в издержках, что они, верно, были бы не замечены, не имей места предваритель</w:t>
        <w:softHyphen/>
        <w:t>ная настроенность. Тот, кто принимается за чтение смешной книги или идет в театр на фарс, обязан этому намерению тем, что тогда он смеется над вещами, в повседнев</w:t>
        <w:softHyphen/>
        <w:t>ной жизни вряд ли показавшимися бы ему смешными. Наконец, он смеется при вос</w:t>
        <w:softHyphen/>
        <w:t>поминании о своем смехе, при ожидании смеха, едва завидев артиста-комика, рань</w:t>
        <w:softHyphen/>
        <w:t>ше, чем тот успел попытаться рассмешить его. Поэтому люди признаются даже, что впоследствии они стыдятся того, над чем смеялись в театре.</w:t>
      </w:r>
    </w:p>
    <w:p>
      <w:pPr>
        <w:pStyle w:val="Normal"/>
        <w:widowControl/>
        <w:spacing w:before="0" w:after="20"/>
        <w:rPr>
          <w:sz w:val="20"/>
        </w:rPr>
      </w:pPr>
      <w:r>
        <w:rPr>
          <w:sz w:val="20"/>
        </w:rPr>
        <w:t>в) Неблагоприятные условия комизма следуют из того вида психической деятель</w:t>
        <w:softHyphen/>
        <w:t>ности, которой индивид занят в данный момент. Работа воображения или мышле</w:t>
        <w:softHyphen/>
        <w:t>ния, преследующая серьезные цели, нару</w:t>
        <w:softHyphen/>
        <w:t>шает способность отводить энергию, бес</w:t>
        <w:softHyphen/>
        <w:t>спорно необходимую этой работе для сво</w:t>
        <w:softHyphen/>
        <w:t>их сдвигов, так что только неожиданно большие различия в издержках способны проложить дорогу к комическому удоволь</w:t>
        <w:softHyphen/>
        <w:t>ствию. Исключительно неблагоприятны для комизма все виды мыслительной де</w:t>
        <w:softHyphen/>
        <w:t>ятельности, настолько отдалившейся от на</w:t>
        <w:softHyphen/>
        <w:t>глядного, что не вызывают мимики пред</w:t>
        <w:softHyphen/>
        <w:t>ставлений; при абстрактном размышлении не остается вообще места для комизма, разве только этот способ мышления вне</w:t>
        <w:softHyphen/>
        <w:t>запно прерывается.</w:t>
      </w:r>
    </w:p>
    <w:p>
      <w:pPr>
        <w:pStyle w:val="Normal"/>
        <w:widowControl/>
        <w:spacing w:before="0" w:after="20"/>
        <w:rPr>
          <w:sz w:val="20"/>
        </w:rPr>
      </w:pPr>
      <w:r>
        <w:br w:type="column"/>
      </w:r>
      <w:r>
        <w:rPr>
          <w:sz w:val="20"/>
        </w:rPr>
        <w:t>г) Возможность высвобождения коми</w:t>
        <w:softHyphen/>
        <w:t>ческого удовольствия исчезает и при со</w:t>
        <w:softHyphen/>
        <w:t>средоточении внимания именно на том со</w:t>
        <w:softHyphen/>
        <w:t>поставлении, из которого может возник</w:t>
        <w:softHyphen/>
        <w:t>нуть комизм. При таких обстоятельствах то, что некогда безусловно смешило, утра</w:t>
        <w:softHyphen/>
        <w:t>чивает свою комическую силу. Движение или духовная деятельность не могут стать смешными для того, чьи интересы напра</w:t>
        <w:softHyphen/>
        <w:t>влены именно на сравнение их с предста</w:t>
        <w:softHyphen/>
        <w:t>вляющейся ему очевидной мерой. Так, эк</w:t>
        <w:softHyphen/>
        <w:t>заменатор не находит смешной бессмыс</w:t>
        <w:softHyphen/>
        <w:t>лицу, по своему неведению изрекаемую эк</w:t>
        <w:softHyphen/>
        <w:t>заменуемым, он сердится на него, тогда как коллеги экзаменуемого, гораздо боль</w:t>
        <w:softHyphen/>
        <w:t>ше заинтересованные в его участи, чем в объеме его знаний, от души смеются над этой бессмыслицей. Учитель гимнасти</w:t>
        <w:softHyphen/>
        <w:t>ки или танцев очень редко замечает ко</w:t>
        <w:softHyphen/>
        <w:t>мическое в движениях своих учеников, а от пастора совершенно ускользает комическое в недостатках характера людей, которые умеет так успешно отыскивать сочинитель комедий. Комический процесс не переносит чрезмерного сосредоточения внимания, он должен иметь возможность протекать со</w:t>
        <w:softHyphen/>
        <w:t>вершенно незаметно, впрочем, в этом он в точности похож на остроумие. Но пе</w:t>
        <w:softHyphen/>
        <w:t>речню «сознательных процессов», которым я с полным основанием пользовался в «То</w:t>
        <w:softHyphen/>
        <w:t>лковании сновидений», противоречило бы желание обязательно назвать его бессоз</w:t>
        <w:softHyphen/>
        <w:t>нательным. Скорее, комический процесс от</w:t>
        <w:softHyphen/>
        <w:t>носится к предсознательному, а процессы, происходящие в предсознательном и не ну</w:t>
        <w:softHyphen/>
        <w:t>ждающиеся в фиксации внимания, с ко</w:t>
        <w:softHyphen/>
        <w:t>торым связано сознание, уместно называть «автоматические». Процесс сопоставле</w:t>
        <w:softHyphen/>
        <w:t>ния издержек должен, чтобы вызвать комическое удовольствие, оставаться ав</w:t>
        <w:softHyphen/>
        <w:t>томатическим.</w:t>
      </w:r>
    </w:p>
    <w:p>
      <w:pPr>
        <w:pStyle w:val="Normal"/>
        <w:widowControl/>
        <w:spacing w:before="0" w:after="20"/>
        <w:rPr>
          <w:sz w:val="20"/>
        </w:rPr>
      </w:pPr>
      <w:r>
        <w:rPr>
          <w:sz w:val="20"/>
        </w:rPr>
        <w:t>д) Если случай, из которого должен воз</w:t>
        <w:softHyphen/>
        <w:t>никнуть комизм, дает одновременно повод к высвобождению сильного волнения, то это весьма его сковывает. Тогда, как прави</w:t>
        <w:softHyphen/>
        <w:t>ло, исключен отвод полезной разницы. Аф</w:t>
        <w:softHyphen/>
        <w:t>фекты, наклонности и установки индивида позволяют в соответствующих случаях по</w:t>
        <w:softHyphen/>
        <w:t>нять, что комическое всплывает или исчеза</w:t>
        <w:softHyphen/>
        <w:t>ет только с позиции отдельной личности, что абсолютно комическое существует то</w:t>
        <w:softHyphen/>
        <w:t>лько в исключительных случаях. Поэтому зависимость или относительность .комичес</w:t>
        <w:softHyphen/>
        <w:t>кого гораздо больше подобных свойств остроты, которая никогда не получается сама собой, которая постоянно создается, а при ее изготовлении уже можно обратить</w:t>
      </w:r>
    </w:p>
    <w:p>
      <w:pPr>
        <w:pStyle w:val="Normal"/>
        <w:widowControl/>
        <w:spacing w:before="0" w:after="20"/>
        <w:ind w:hanging="0"/>
        <w:rPr>
          <w:sz w:val="20"/>
        </w:rPr>
      </w:pPr>
      <w:r>
        <w:rPr>
          <w:sz w:val="20"/>
        </w:rPr>
        <w:t>12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нимание на условия ее принятия. Развитие аффекта является, однако, самой мощной помехой комизму, и это его значение неос</w:t>
        <w:softHyphen/>
        <w:t>поримо ни с одной стороны. Поэтому го</w:t>
        <w:softHyphen/>
        <w:t>ворят, что комическое чувство возникает, скорее всего, в полубезразличных ситуаци</w:t>
        <w:softHyphen/>
        <w:t>ях, без соучастия более сильных чувств или интересов. Несмотря на это, можно видеть, что именно в случаях с высвобождением аффекта особенно большую разницу в из</w:t>
        <w:softHyphen/>
        <w:t>держках производит автоматизм отвода. Когда полковник Бутлер на напоминание Октавио о долге, «горько смеясь», отвечает возгласом: «Спасибо австрийской дина</w:t>
        <w:softHyphen/>
        <w:t>стии!», то его ожесточение не препятствова</w:t>
        <w:softHyphen/>
        <w:t>ло смеху, относящемуся к воспоминанию о разочаровании, которое, по его мнению, он испытал, а с другой стороны, поэт не мог выразительнее описать силу этого раз</w:t>
        <w:softHyphen/>
        <w:t>очарования, не показав его способность за</w:t>
        <w:softHyphen/>
        <w:t>ставить смеяться посреди бури необуздан</w:t>
        <w:softHyphen/>
        <w:t>ных страстей. Я полагал бы, что это объяс</w:t>
        <w:softHyphen/>
        <w:t>нение применимо ко всем случаям, при ко</w:t>
        <w:softHyphen/>
        <w:t>торых смех звучит у других людей и по поводу радующих событий, и вместе с сильными мучительными и напряженны</w:t>
        <w:softHyphen/>
        <w:t>ми страстями.</w:t>
      </w:r>
    </w:p>
    <w:p>
      <w:pPr>
        <w:pStyle w:val="Normal"/>
        <w:widowControl/>
        <w:spacing w:before="0" w:after="20"/>
        <w:ind w:firstLine="300"/>
        <w:rPr>
          <w:sz w:val="20"/>
        </w:rPr>
      </w:pPr>
      <w:r>
        <w:rPr>
          <w:sz w:val="20"/>
        </w:rPr>
        <w:t>е) Если присовокупить, что формиро</w:t>
        <w:softHyphen/>
        <w:t>ванию комического удовольствия может содействовать всякая приятная добавка, скажем, определенный способ влияния ко</w:t>
        <w:softHyphen/>
        <w:t>нтакта (по способу принципа предваритель</w:t>
        <w:softHyphen/>
        <w:t>ного удовольствия при тенденциозных ост</w:t>
        <w:softHyphen/>
        <w:t>ротах), то тем самым мы рассмотрели условия комического удовольствия, хотя и не полностью, но все же достаточно с точки зрения наших намерений. Теперь мы видим, что эти условия, равно как непостоянство и зависимость комического впечатления, легче всего объясняются пред</w:t>
        <w:softHyphen/>
        <w:t>положением, выводящим комическое удо</w:t>
        <w:softHyphen/>
        <w:t>вольствие из отвода энергетической раз</w:t>
        <w:softHyphen/>
        <w:t>ницы, которая при изменившихся обсто</w:t>
        <w:softHyphen/>
        <w:t>ятельствах может использоваться не толь</w:t>
        <w:softHyphen/>
        <w:t>ко через отвод.</w:t>
      </w:r>
    </w:p>
    <w:p>
      <w:pPr>
        <w:pStyle w:val="Normal"/>
        <w:widowControl/>
        <w:spacing w:before="0" w:after="20"/>
        <w:ind w:firstLine="280"/>
        <w:rPr>
          <w:sz w:val="20"/>
        </w:rPr>
      </w:pPr>
      <w:r>
        <w:rPr>
          <w:sz w:val="20"/>
        </w:rPr>
        <w:t>Более подробного обсуждения заслужи</w:t>
        <w:softHyphen/>
        <w:t>вает также комизм сексуального и непри</w:t>
        <w:softHyphen/>
        <w:t>стойного, которого мы, однако, коснемся здесь только вкратце. И тут исходный пункт образует, видимо, обнажение. Слу</w:t>
        <w:softHyphen/>
        <w:t>чайное обнажение смешит нас, ибо мы сра</w:t>
        <w:softHyphen/>
        <w:t>вниваем легкость, с которой наслаждаемся</w:t>
      </w:r>
    </w:p>
    <w:p>
      <w:pPr>
        <w:pStyle w:val="Normal"/>
        <w:widowControl/>
        <w:spacing w:before="0" w:after="20"/>
        <w:ind w:hanging="0"/>
        <w:rPr>
          <w:sz w:val="20"/>
        </w:rPr>
      </w:pPr>
      <w:r>
        <w:br w:type="column"/>
      </w:r>
      <w:r>
        <w:rPr>
          <w:sz w:val="20"/>
        </w:rPr>
        <w:t>зрелищем, с теми большими издержками, необходимыми в ином случае для достиже</w:t>
        <w:softHyphen/>
        <w:t>ния этой цели. Такой случай близок соот</w:t>
        <w:softHyphen/>
        <w:t>ветственно наивно-комическому, но проще последнего. Всякое обнажение, зрителями которого — или слушателями в случае са</w:t>
        <w:softHyphen/>
        <w:t>льности — мы становимся с позиции тре</w:t>
        <w:softHyphen/>
        <w:t>тьего участника, равнозначно созданию ко</w:t>
        <w:softHyphen/>
        <w:t>мического обнажившейся личностью. Мы уже знаем, что задача остроумия заключа</w:t>
        <w:softHyphen/>
        <w:t>ется в замене сальности и тем самым в пов</w:t>
        <w:softHyphen/>
        <w:t>торном открытии утраченного источника комического удовольствия. Напротив, под</w:t>
        <w:softHyphen/>
        <w:t>глядывание за обнажением не является слу</w:t>
        <w:softHyphen/>
        <w:t>чаем комизма для подсматривающего, по</w:t>
        <w:softHyphen/>
        <w:t>скольку его напряжение упраздняет при этом условие комического удовольствия;</w:t>
      </w:r>
    </w:p>
    <w:p>
      <w:pPr>
        <w:pStyle w:val="Normal"/>
        <w:widowControl/>
        <w:spacing w:before="0" w:after="20"/>
        <w:ind w:hanging="0"/>
        <w:rPr>
          <w:sz w:val="20"/>
        </w:rPr>
      </w:pPr>
      <w:r>
        <w:rPr>
          <w:sz w:val="20"/>
        </w:rPr>
        <w:t>здесь сохраняется только сексуальное удо</w:t>
        <w:softHyphen/>
        <w:t>вольствие от увиденного. В рассказе под</w:t>
        <w:softHyphen/>
        <w:t>сматривавшего человек, за которым под</w:t>
        <w:softHyphen/>
        <w:t>сматривали, опять-таки становится смеш</w:t>
        <w:softHyphen/>
        <w:t>ным, поскольку перевешивает взгляд, что он не производит издержек, необходимых для сокрытия потаенных частей тела. Обы</w:t>
        <w:softHyphen/>
        <w:t>чно сфера сексуального и непристойного в избытке предоставляет возможности для достижения комического удовольствия на</w:t>
        <w:softHyphen/>
        <w:t>ряду с приятным сексуальным волнением, если человек позволяет проявить свою за</w:t>
        <w:softHyphen/>
        <w:t>висимость от физических потребностей (принижение) или обнаружить за притяза</w:t>
        <w:softHyphen/>
        <w:t>ниями на духовную любовь физическую по</w:t>
        <w:softHyphen/>
        <w:t>требность (разоблачение).</w:t>
      </w:r>
    </w:p>
    <w:p>
      <w:pPr>
        <w:pStyle w:val="Normal"/>
        <w:widowControl/>
        <w:spacing w:before="0" w:after="20"/>
        <w:rPr>
          <w:sz w:val="20"/>
        </w:rPr>
      </w:pPr>
      <w:r>
        <w:rPr>
          <w:sz w:val="20"/>
        </w:rPr>
        <w:t>Прекрасная и вдохновляющая книга Бе</w:t>
        <w:softHyphen/>
        <w:t>ргсона</w:t>
      </w:r>
      <w:r>
        <w:rPr>
          <w:lang w:val="en-US"/>
        </w:rPr>
        <w:t xml:space="preserve"> («Le rire»</w:t>
      </w:r>
      <w:r>
        <w:rPr>
          <w:sz w:val="20"/>
        </w:rPr>
        <w:t xml:space="preserve"> /»Смех»/) неожиданно по</w:t>
        <w:softHyphen/>
        <w:t>будила нас искать объяснение комического в его психогенезе. Бергсон, чьи формулы истолкования особенностей комизма нам уже известны —</w:t>
      </w:r>
      <w:r>
        <w:rPr>
          <w:lang w:val="en-US"/>
        </w:rPr>
        <w:t xml:space="preserve"> «mecanisation de la vie», «substitution quelconque de 1artificiel au naturel»</w:t>
      </w:r>
      <w:r>
        <w:rPr>
          <w:vertAlign w:val="superscript"/>
          <w:lang w:val="en-US"/>
        </w:rPr>
        <w:t>2</w:t>
      </w:r>
      <w:r>
        <w:rPr>
          <w:lang w:val="en-US"/>
        </w:rPr>
        <w:t>*,</w:t>
      </w:r>
      <w:r>
        <w:rPr>
          <w:sz w:val="20"/>
        </w:rPr>
        <w:t xml:space="preserve"> — посредством легко понятных логических связок переходит от автоматиз-мов к автоматам и старается свести целый ряд комических впечатлений к померкшему воспоминанию о детской игрушке. В этой связи он приходит в конце концов к точке зрения, от которой, впрочем, вскоре отка</w:t>
        <w:softHyphen/>
        <w:t xml:space="preserve">зывается; он старается вывести комическое из остаточного действия детских радостей. </w:t>
      </w:r>
      <w:r>
        <w:rPr>
          <w:lang w:val="en-US"/>
        </w:rPr>
        <w:t>«Peut-etre meme devrions-nous pousser la simplification plus loin encore, remonter a nos</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16"/>
        </w:rPr>
        <w:t xml:space="preserve"> </w:t>
      </w:r>
      <w:r>
        <w:rPr>
          <w:sz w:val="16"/>
        </w:rPr>
        <w:t>«Тебе легко смеяться, тебя это не касается».</w:t>
      </w:r>
    </w:p>
    <w:p>
      <w:pPr>
        <w:pStyle w:val="Normal"/>
        <w:widowControl/>
        <w:spacing w:before="0" w:after="20"/>
        <w:ind w:firstLine="340"/>
        <w:rPr>
          <w:sz w:val="20"/>
        </w:rPr>
      </w:pPr>
      <w:r>
        <w:br w:type="column"/>
      </w:r>
      <w:r>
        <w:rPr>
          <w:sz w:val="16"/>
          <w:vertAlign w:val="superscript"/>
        </w:rPr>
        <w:t>2</w:t>
      </w:r>
      <w:r>
        <w:rPr>
          <w:sz w:val="16"/>
        </w:rPr>
        <w:t xml:space="preserve"> «Механизация жизни», «некая замена есте</w:t>
        <w:softHyphen/>
        <w:t xml:space="preserve">ственного искусственным» </w:t>
      </w:r>
      <w:r>
        <w:rPr>
          <w:i/>
          <w:sz w:val="16"/>
        </w:rPr>
        <w:t>(фр.). — Примеч. пер.</w:t>
      </w:r>
    </w:p>
    <w:p>
      <w:pPr>
        <w:pStyle w:val="Normal"/>
        <w:widowControl/>
        <w:spacing w:before="0" w:after="20"/>
        <w:ind w:hanging="0"/>
        <w:rPr>
          <w:sz w:val="20"/>
        </w:rPr>
      </w:pPr>
      <w:r>
        <w:rPr>
          <w:sz w:val="20"/>
        </w:rPr>
        <w:t>121</w:t>
      </w:r>
    </w:p>
    <w:p>
      <w:pPr>
        <w:sectPr>
          <w:type w:val="nextPage"/>
          <w:pgSz w:w="11906" w:h="16820"/>
          <w:pgMar w:left="1780" w:right="2360" w:gutter="0" w:header="0" w:top="1440" w:footer="0" w:bottom="720"/>
          <w:pgNumType w:fmt="decimal"/>
          <w:cols w:num="2" w:equalWidth="false" w:sep="false">
            <w:col w:w="3520" w:space="260"/>
            <w:col w:w="388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lang w:val="en-US"/>
        </w:rPr>
        <w:t>souvenirs les plus anciens, chercher dans les jeux qui amuserent 1enfant, la premiere ebauche des combinaisons qui font rire 1homme... Trop souvent surtout nous meconnaissons ce quil</w:t>
      </w:r>
      <w:r>
        <w:rPr>
          <w:sz w:val="20"/>
        </w:rPr>
        <w:t xml:space="preserve"> у</w:t>
      </w:r>
      <w:r>
        <w:rPr>
          <w:lang w:val="en-US"/>
        </w:rPr>
        <w:t xml:space="preserve"> a dencore enfantin, pour ainsi dire, dans la plupart de nos emotions joyeuses» (p.</w:t>
      </w:r>
      <w:r>
        <w:rPr>
          <w:sz w:val="20"/>
        </w:rPr>
        <w:t xml:space="preserve"> 68</w:t>
      </w:r>
      <w:r>
        <w:rPr>
          <w:lang w:val="en-US"/>
        </w:rPr>
        <w:t xml:space="preserve"> ff)</w:t>
      </w:r>
      <w:r>
        <w:rPr>
          <w:vertAlign w:val="superscript"/>
          <w:lang w:val="en-US"/>
        </w:rPr>
        <w:t>1</w:t>
      </w:r>
      <w:r>
        <w:rPr>
          <w:lang w:val="en-US"/>
        </w:rPr>
        <w:t>*.</w:t>
      </w:r>
      <w:r>
        <w:rPr>
          <w:sz w:val="20"/>
        </w:rPr>
        <w:t xml:space="preserve"> Так как мы уже проследовали за остроумием назад вплоть до запрещенной рассудочной крити</w:t>
        <w:softHyphen/>
        <w:t>кой детской игры словами и мыслями, нам должно быть заманчиво доискаться и до этих предполагаемых Бергсоном инфан</w:t>
        <w:softHyphen/>
        <w:t>тильных корней комического.</w:t>
      </w:r>
    </w:p>
    <w:p>
      <w:pPr>
        <w:pStyle w:val="Normal"/>
        <w:widowControl/>
        <w:spacing w:before="0" w:after="20"/>
        <w:rPr>
          <w:sz w:val="20"/>
        </w:rPr>
      </w:pPr>
      <w:r>
        <w:rPr>
          <w:sz w:val="20"/>
        </w:rPr>
        <w:t>Действительно, мы наталкиваемся на целый ряд связей, которые кажутся нам многообещающими для исследования от</w:t>
        <w:softHyphen/>
        <w:t>ношения комизма к ребенку. Сам ребенок вовсе не представляется нам смешным, хо</w:t>
        <w:softHyphen/>
        <w:t>тя его существо во всем соответствует усло</w:t>
        <w:softHyphen/>
        <w:t>виям, дающим по сравнению с нами коми</w:t>
        <w:softHyphen/>
        <w:t>ческую разницу: чрезмерные двигательные, равно как и незначительные духовные из</w:t>
        <w:softHyphen/>
        <w:t>держки, господство физических функций над духовной деятельностью и другие чер</w:t>
        <w:softHyphen/>
        <w:t>ты. Ребенок смешит нас только тогда, ког</w:t>
        <w:softHyphen/>
        <w:t>да он держит себя не как дитя, а как серьез</w:t>
        <w:softHyphen/>
        <w:t>ный взрослый человек, и при этом тем же способом, как и другие маскирующие себя люди; но, пока он, по существу, остается ребенком, восприятие его доставляет нам чистое, быть может, напоминающее коми</w:t>
        <w:softHyphen/>
        <w:t>ческое, удовольствие. Мы называем его на</w:t>
        <w:softHyphen/>
        <w:t>ивным, поскольку он демонстрирует нам свою расторможенность, и наивно-комич</w:t>
        <w:softHyphen/>
        <w:t>ными те его проявления, которые у других людей мы оценили бы как непристойные или как остроумные.</w:t>
      </w:r>
    </w:p>
    <w:p>
      <w:pPr>
        <w:pStyle w:val="Normal"/>
        <w:widowControl/>
        <w:spacing w:before="0" w:after="20"/>
        <w:rPr>
          <w:sz w:val="20"/>
        </w:rPr>
      </w:pPr>
      <w:r>
        <w:rPr>
          <w:sz w:val="20"/>
        </w:rPr>
        <w:t>С другой стороны, ребенок лишен чув</w:t>
        <w:softHyphen/>
        <w:t>ства комизма. Это положение, видимо, не означает ничего, кроме того, что чувство комического устанавливается как-то разом в ходе душевного развития, подобно неко</w:t>
        <w:softHyphen/>
        <w:t>торым другим чувствам; а после этого от</w:t>
        <w:softHyphen/>
        <w:t>нюдь не странно — более того, тут необ</w:t>
        <w:softHyphen/>
        <w:t>ходимо согласиться, — что оно отчетливо проявляется в возрасте, который нужно от</w:t>
        <w:softHyphen/>
        <w:t>носить к детству. Но все же оказывается, что утверждение об отсутствии у ребенка</w:t>
      </w:r>
    </w:p>
    <w:p>
      <w:pPr>
        <w:pStyle w:val="Normal"/>
        <w:widowControl/>
        <w:spacing w:before="0" w:after="20"/>
        <w:ind w:firstLine="360"/>
        <w:rPr>
          <w:sz w:val="20"/>
        </w:rPr>
      </w:pPr>
      <w:r>
        <w:rPr>
          <w:sz w:val="16"/>
        </w:rPr>
        <w:t xml:space="preserve"> •</w:t>
      </w:r>
      <w:r>
        <w:rPr>
          <w:sz w:val="16"/>
        </w:rPr>
        <w:t>Быть может, нам следовало бы пойти по пути еще большего упрощения, вернуться к на</w:t>
        <w:softHyphen/>
        <w:t>шим самым давним воспоминаниям и искать в детских забавах первые зачатки тех постро</w:t>
        <w:softHyphen/>
        <w:t>ений, которые вызывают смех у взрослого чело</w:t>
        <w:softHyphen/>
        <w:t>века... Очень часто мы не улавливаем следов инфантильности, еще сохранившихся в большин</w:t>
        <w:softHyphen/>
        <w:t xml:space="preserve">стве наших переживаний </w:t>
      </w:r>
      <w:r>
        <w:rPr>
          <w:i/>
          <w:sz w:val="16"/>
        </w:rPr>
        <w:t>радости (фр.). — При</w:t>
        <w:softHyphen/>
        <w:t>меч. пер.</w:t>
      </w:r>
    </w:p>
    <w:p>
      <w:pPr>
        <w:pStyle w:val="Normal"/>
        <w:widowControl/>
        <w:spacing w:before="0" w:after="20"/>
        <w:ind w:hanging="0"/>
        <w:rPr>
          <w:sz w:val="20"/>
        </w:rPr>
      </w:pPr>
      <w:r>
        <w:br w:type="column"/>
      </w:r>
      <w:r>
        <w:rPr>
          <w:sz w:val="20"/>
        </w:rPr>
        <w:t>чувства комического не так уж самоочевид</w:t>
        <w:softHyphen/>
        <w:t>но. Прежде всего легко убедиться, что ина</w:t>
        <w:softHyphen/>
        <w:t>че и быть не могло, коли верно наше тол</w:t>
        <w:softHyphen/>
        <w:t>кование, выводящее комическое чувство из разницы издержек, следующей из понима</w:t>
        <w:softHyphen/>
        <w:t>ния другого человека. Выберем в качестве примера опять-таки комизм движения. Сравнение, доставляющее разницу издер</w:t>
        <w:softHyphen/>
        <w:t>жек и сформулированное осознанно, гла</w:t>
        <w:softHyphen/>
        <w:t>сит: «Так это делает другой» — и: «Если бы это делал я, то делал бы следующим об</w:t>
        <w:softHyphen/>
        <w:t>разом». Но ребенку недостает содержаще</w:t>
        <w:softHyphen/>
        <w:t>гося во втором предложении масштаба, он понимает только посредством подражания, делая что-то точно так же, как другой чело</w:t>
        <w:softHyphen/>
        <w:t>век. Воспитание наделяет ребенка стандар</w:t>
        <w:softHyphen/>
        <w:t>том: ты обязан делать это следующим об</w:t>
        <w:softHyphen/>
        <w:t>разом; если же он пользуется этим стандар</w:t>
        <w:softHyphen/>
        <w:t>том при сопоставлении, то у него напраши</w:t>
        <w:softHyphen/>
        <w:t>вается вывод: «Другой сделал это неправи</w:t>
        <w:softHyphen/>
        <w:t>льно» — или: «Я могу сделать это лучше». В этом случае он высмеивает другого чело</w:t>
        <w:softHyphen/>
        <w:t>века, он осмеивает его из чувства собствен</w:t>
        <w:softHyphen/>
        <w:t>ного превосходства. Ничто не мешает вы</w:t>
        <w:softHyphen/>
        <w:t>вести и этот смех из разницы издержек, но по аналогии с известными нам случаями высмеивания мы должны заключить, что в смехе ребенка, вызванном собственным превосходством, нет и следа чувства коми</w:t>
        <w:softHyphen/>
        <w:t>ческого, результатом которого является смех чистого удовольствия. При установле</w:t>
        <w:softHyphen/>
        <w:t>нии у нас четкого мнения о собственном превосходстве мы просто улыбаемся, вме</w:t>
        <w:softHyphen/>
        <w:t>сто того чтобы смеяться, или, если уж сме</w:t>
        <w:softHyphen/>
        <w:t>емся, то можем все-таки четко отделить это осознание нашего превосходства от коми</w:t>
        <w:softHyphen/>
        <w:t>ческого, рассмешившего нас.</w:t>
      </w:r>
    </w:p>
    <w:p>
      <w:pPr>
        <w:pStyle w:val="Normal"/>
        <w:widowControl/>
        <w:spacing w:before="0" w:after="20"/>
        <w:ind w:hanging="0"/>
        <w:rPr>
          <w:sz w:val="20"/>
        </w:rPr>
      </w:pPr>
      <w:r>
        <w:rPr>
          <w:sz w:val="20"/>
        </w:rPr>
        <w:t>Вероятно, правильно было бы сказать:</w:t>
      </w:r>
    </w:p>
    <w:p>
      <w:pPr>
        <w:pStyle w:val="Normal"/>
        <w:widowControl/>
        <w:spacing w:before="0" w:after="20"/>
        <w:ind w:hanging="0"/>
        <w:rPr>
          <w:sz w:val="20"/>
        </w:rPr>
      </w:pPr>
      <w:r>
        <w:rPr>
          <w:sz w:val="20"/>
        </w:rPr>
        <w:t>ребенок смеется из чистого удовольствия при различных обстоятельствах, которые мы воспринимаем как «потешные» и не умеем мотивировать, в то же время моти</w:t>
        <w:softHyphen/>
        <w:t>вы ребенка ясны и объяснимы. Если, к при</w:t>
        <w:softHyphen/>
        <w:t>меру, на улице кто-то поскользнется и упа</w:t>
        <w:softHyphen/>
        <w:t>дет, мы смеемся,, потому что это произ</w:t>
        <w:softHyphen/>
        <w:t>водит — неизвестно почему — комическое впечатление. Ребенок в подобном случае смеется из чувства превосходства или из злорадства: «Ты упал, а я нет». Определен</w:t>
        <w:softHyphen/>
        <w:t>ные мотивы удовольствия ребенка оказы</w:t>
        <w:softHyphen/>
        <w:t>ваются утерянными для нас, взрослых, вза</w:t>
        <w:softHyphen/>
        <w:t>мен чего мы при подобных обстоятельст</w:t>
        <w:softHyphen/>
        <w:t>вах испытываем чувство «потехи» как заме</w:t>
        <w:softHyphen/>
        <w:t>ну утраты.</w:t>
      </w:r>
    </w:p>
    <w:p>
      <w:pPr>
        <w:pStyle w:val="Normal"/>
        <w:widowControl/>
        <w:spacing w:before="0" w:after="20"/>
        <w:rPr>
          <w:sz w:val="20"/>
        </w:rPr>
      </w:pPr>
      <w:r>
        <w:rPr>
          <w:sz w:val="20"/>
        </w:rPr>
        <w:t>Если бы это удалось обобщить, то представляется весьма заманчивым переме</w:t>
        <w:softHyphen/>
        <w:t>стить искомую специфику комического</w:t>
      </w:r>
    </w:p>
    <w:p>
      <w:pPr>
        <w:pStyle w:val="Normal"/>
        <w:widowControl/>
        <w:spacing w:before="0" w:after="20"/>
        <w:ind w:hanging="0"/>
        <w:rPr>
          <w:sz w:val="20"/>
        </w:rPr>
      </w:pPr>
      <w:r>
        <w:rPr>
          <w:sz w:val="20"/>
        </w:rPr>
        <w:t>122</w:t>
      </w:r>
    </w:p>
    <w:p>
      <w:pPr>
        <w:sectPr>
          <w:type w:val="continuous"/>
          <w:pgSz w:w="11906" w:h="16820"/>
          <w:pgMar w:left="1440" w:right="2320" w:gutter="0" w:header="0" w:top="1440" w:footer="0" w:bottom="720"/>
          <w:cols w:num="2" w:equalWidth="false" w:sep="false">
            <w:col w:w="396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 пробуждение инфантильного и понимать комическое как вновь обретенный «утра</w:t>
        <w:softHyphen/>
        <w:t>ченный детский смех». Тогда можно было бы сказать, что над разницей в издержках у другого человека и у меня я смеюсь вся</w:t>
        <w:softHyphen/>
        <w:t>кий раз, когда снова открываю в другом ребенка. Или, выражаясь точнее, полное сравнение, которое приводит к комическо</w:t>
        <w:softHyphen/>
        <w:t>му, гласило бы:</w:t>
      </w:r>
    </w:p>
    <w:p>
      <w:pPr>
        <w:pStyle w:val="Normal"/>
        <w:widowControl/>
        <w:spacing w:before="0" w:after="20"/>
        <w:ind w:firstLine="300"/>
        <w:rPr>
          <w:sz w:val="20"/>
        </w:rPr>
      </w:pPr>
      <w:r>
        <w:rPr>
          <w:sz w:val="20"/>
        </w:rPr>
        <w:t>«Так это делает он — Я сделал бы это иначе —</w:t>
      </w:r>
    </w:p>
    <w:p>
      <w:pPr>
        <w:pStyle w:val="Normal"/>
        <w:widowControl/>
        <w:spacing w:before="0" w:after="20"/>
        <w:ind w:firstLine="300"/>
        <w:rPr>
          <w:sz w:val="20"/>
        </w:rPr>
      </w:pPr>
      <w:r>
        <w:rPr>
          <w:sz w:val="20"/>
        </w:rPr>
        <w:t>Он делает это так же, как я, будучи ребенком».</w:t>
      </w:r>
    </w:p>
    <w:p>
      <w:pPr>
        <w:pStyle w:val="Normal"/>
        <w:widowControl/>
        <w:spacing w:before="0" w:after="20"/>
        <w:ind w:firstLine="300"/>
        <w:rPr>
          <w:sz w:val="20"/>
        </w:rPr>
      </w:pPr>
      <w:r>
        <w:rPr>
          <w:sz w:val="20"/>
        </w:rPr>
        <w:t>Значит, этот смех означает, видимо, ка</w:t>
        <w:softHyphen/>
        <w:t>ждый раз сравнение взрослого Я и Я ребен</w:t>
        <w:softHyphen/>
        <w:t>ка. Даже неравнозначность комической раз</w:t>
        <w:softHyphen/>
        <w:t>ницы, в силу которой мне кажутся смеш</w:t>
        <w:softHyphen/>
        <w:t>ными то избыток, то недостаток издержек, соответствует условию инфантильности;</w:t>
      </w:r>
    </w:p>
    <w:p>
      <w:pPr>
        <w:pStyle w:val="Normal"/>
        <w:widowControl/>
        <w:spacing w:before="0" w:after="20"/>
        <w:ind w:hanging="0"/>
        <w:rPr>
          <w:sz w:val="20"/>
        </w:rPr>
      </w:pPr>
      <w:r>
        <w:rPr>
          <w:sz w:val="20"/>
        </w:rPr>
        <w:t>при этом практически комическое всегда на стороне инфантильного.</w:t>
      </w:r>
    </w:p>
    <w:p>
      <w:pPr>
        <w:pStyle w:val="Normal"/>
        <w:widowControl/>
        <w:spacing w:before="0" w:after="20"/>
        <w:ind w:firstLine="300"/>
        <w:rPr>
          <w:sz w:val="20"/>
        </w:rPr>
      </w:pPr>
      <w:r>
        <w:rPr>
          <w:sz w:val="20"/>
        </w:rPr>
        <w:t>Этому не противоречит то, что сам ре</w:t>
        <w:softHyphen/>
        <w:t>бенок, будучи объектом сопоставления, производит на меня не комическое, а лишь приятное впечатление, как не противоречит и тому, что это сравнение с инфантильным смешит только при исключении других ис</w:t>
        <w:softHyphen/>
        <w:t>пользовании разницы. Потому что и при этом учитываются условия отвода. Все, включающее психический процесс в ка</w:t>
        <w:softHyphen/>
        <w:t>кую-либо взаимосвязь, противодействует отводу излишней энергии и подталкивает ее к иному применению; то, что обособляет некий психический акт, благоприятствует отводу. Поэтому сознательная установка на ребенка как объект сравнения делает невозможным отвод, необходимый для ко</w:t>
        <w:softHyphen/>
        <w:t>мического удовольствия; только при пред-сознательной фиксации получается подо</w:t>
        <w:softHyphen/>
        <w:t>бное приближение к обособлению, подо</w:t>
        <w:softHyphen/>
        <w:t>бное, впрочем, тому, какое мы вправе при</w:t>
        <w:softHyphen/>
        <w:t>писать и психическим процессам у ребенка. Добавление к сравнению: «Я делал бы это так же, будучи ребенком», от которого ис</w:t>
        <w:softHyphen/>
        <w:t>ходит комическое воздействие, учитыва</w:t>
        <w:softHyphen/>
        <w:t>лось бы для усредненных различий, если никакая другая взаимосвязь не может за</w:t>
        <w:softHyphen/>
        <w:t>владеть освободившимся излишком энер</w:t>
        <w:softHyphen/>
        <w:t>гии.</w:t>
      </w:r>
    </w:p>
    <w:p>
      <w:pPr>
        <w:pStyle w:val="Normal"/>
        <w:widowControl/>
        <w:spacing w:before="0" w:after="20"/>
        <w:ind w:firstLine="300"/>
        <w:rPr>
          <w:sz w:val="20"/>
        </w:rPr>
      </w:pPr>
      <w:r>
        <w:rPr>
          <w:sz w:val="20"/>
        </w:rPr>
        <w:t>Пытаясь по-прежнему обнаружить суть комического в предсознательной связи с инфантильным, мы обязаны сделать сле</w:t>
        <w:softHyphen/>
        <w:t>дующий по сравнению с Бергсоном шаг и допустить, что сравнение, образующее комическое, не обязано пробуждать преж</w:t>
        <w:softHyphen/>
        <w:t>нее детское удовольствие и детскую игру, но что достаточно, если оно затронуло дет</w:t>
        <w:softHyphen/>
      </w:r>
    </w:p>
    <w:p>
      <w:pPr>
        <w:pStyle w:val="Normal"/>
        <w:widowControl/>
        <w:spacing w:before="0" w:after="20"/>
        <w:ind w:firstLine="300"/>
        <w:rPr>
          <w:sz w:val="20"/>
        </w:rPr>
      </w:pPr>
      <w:r>
        <w:br w:type="column"/>
      </w:r>
      <w:r>
        <w:rPr>
          <w:sz w:val="20"/>
        </w:rPr>
        <w:t>скую суть вообще, быть может, даже дет</w:t>
        <w:softHyphen/>
        <w:t>ское страдание. В этом мы расходимся с Бергсоном, но остаемся в согласии с са</w:t>
        <w:softHyphen/>
        <w:t>мими собою, соотнося комическое удово</w:t>
        <w:softHyphen/>
        <w:t>льствие не с воспоминанием об удовольст</w:t>
        <w:softHyphen/>
        <w:t>вии, а всегда только со сравнением. Воз</w:t>
        <w:softHyphen/>
        <w:t>можно, случаи первого рода до некоторой степени совпадают с постоянным и неот</w:t>
        <w:softHyphen/>
        <w:t>разимым комизмом. Присовокупим сюда ранее приводимую схему вариантов коми</w:t>
        <w:softHyphen/>
        <w:t>ческого. Мы говорили, что комическая раз</w:t>
        <w:softHyphen/>
        <w:t>ница обнаруживалась или: а) посредством сравнения другого человека и себя; или: б) посредством сравнения только внутри дру</w:t>
        <w:softHyphen/>
        <w:t>гого; или: в) посредством сравнения только внутри себя.</w:t>
      </w:r>
    </w:p>
    <w:p>
      <w:pPr>
        <w:pStyle w:val="Normal"/>
        <w:widowControl/>
        <w:spacing w:before="0" w:after="20"/>
        <w:rPr>
          <w:sz w:val="20"/>
        </w:rPr>
      </w:pPr>
      <w:r>
        <w:rPr>
          <w:sz w:val="20"/>
        </w:rPr>
        <w:t>В первом случае другой человек кажет</w:t>
        <w:softHyphen/>
        <w:t>ся мне ребенком, во втором — он сам опускается на уровень ребенка, в третьем</w:t>
      </w:r>
    </w:p>
    <w:p>
      <w:pPr>
        <w:pStyle w:val="Normal"/>
        <w:widowControl/>
        <w:spacing w:before="0" w:after="20"/>
        <w:ind w:hanging="0"/>
        <w:rPr>
          <w:sz w:val="20"/>
        </w:rPr>
      </w:pPr>
      <w:r>
        <w:rPr>
          <w:sz w:val="20"/>
        </w:rPr>
        <w:t xml:space="preserve">— </w:t>
      </w:r>
      <w:r>
        <w:rPr>
          <w:sz w:val="20"/>
        </w:rPr>
        <w:t>я открываю ребенка в самом себе. В пер</w:t>
        <w:softHyphen/>
        <w:t>вом случае комическое касается движения и форм, духовной деятельности и харак</w:t>
        <w:softHyphen/>
        <w:t>тера; инфантильному соответствует жажда движений и духовная и нравственная нераз</w:t>
        <w:softHyphen/>
        <w:t>витость ребенка, так что, к примеру, глу</w:t>
        <w:softHyphen/>
        <w:t>пый кажется мне комичным, поскольку на</w:t>
        <w:softHyphen/>
        <w:t>поминает о ленивом ребенке, а злой</w:t>
      </w:r>
    </w:p>
    <w:p>
      <w:pPr>
        <w:pStyle w:val="Normal"/>
        <w:widowControl/>
        <w:spacing w:before="0" w:after="20"/>
        <w:ind w:hanging="0"/>
        <w:rPr>
          <w:sz w:val="20"/>
        </w:rPr>
      </w:pPr>
      <w:r>
        <w:rPr>
          <w:sz w:val="20"/>
        </w:rPr>
        <w:t xml:space="preserve">— </w:t>
      </w:r>
      <w:r>
        <w:rPr>
          <w:sz w:val="20"/>
        </w:rPr>
        <w:t>о дурном.</w:t>
      </w:r>
    </w:p>
    <w:p>
      <w:pPr>
        <w:pStyle w:val="Normal"/>
        <w:widowControl/>
        <w:spacing w:before="0" w:after="20"/>
        <w:rPr>
          <w:sz w:val="20"/>
        </w:rPr>
      </w:pPr>
      <w:r>
        <w:rPr>
          <w:sz w:val="20"/>
        </w:rPr>
        <w:t>Второй случай, когда комизм целиком основывается на «вчувствовании», охваты</w:t>
        <w:softHyphen/>
        <w:t>вает самые многочисленные варианты: ко</w:t>
        <w:softHyphen/>
        <w:t>мизм ситуации, преувеличение (карикату</w:t>
        <w:softHyphen/>
        <w:t>ра), подражание, принижение и разоблаче</w:t>
        <w:softHyphen/>
        <w:t>ние. Именно здесь чаще всего уместно вве</w:t>
        <w:softHyphen/>
        <w:t>сти инфантильную точку зрения. Ибо ситу</w:t>
        <w:softHyphen/>
        <w:t>ационный комизм основывается большей частью на затруднениях, при которых мы вновь ощущаем беспомощность ребенка;</w:t>
      </w:r>
    </w:p>
    <w:p>
      <w:pPr>
        <w:pStyle w:val="Normal"/>
        <w:widowControl/>
        <w:spacing w:before="0" w:after="20"/>
        <w:ind w:hanging="0"/>
        <w:rPr>
          <w:sz w:val="20"/>
        </w:rPr>
      </w:pPr>
      <w:r>
        <w:rPr>
          <w:sz w:val="20"/>
        </w:rPr>
        <w:t>самому коварному из этих затруднений, на</w:t>
        <w:softHyphen/>
        <w:t>рушению других видов деятельности на</w:t>
        <w:softHyphen/>
        <w:t>сущными требованиями естественных по</w:t>
        <w:softHyphen/>
        <w:t>требностей, соответствует еще недостаточ</w:t>
        <w:softHyphen/>
        <w:t>ное овладение ребенком физическими функ</w:t>
        <w:softHyphen/>
        <w:t>циями. Там, где ситуационный комизм воз</w:t>
        <w:softHyphen/>
        <w:t>действует путем повторений, он опирается на свойственное ребенку удовольствие от длительного повторения (вопросы, расска</w:t>
        <w:softHyphen/>
        <w:t>зы историй), чем он докучает взрослому. Преувеличение, доставляющее удовольст</w:t>
        <w:softHyphen/>
        <w:t>вие также и взрослому, поскольку оно уме</w:t>
        <w:softHyphen/>
        <w:t>ет оправдываться перед его критикой, свя</w:t>
        <w:softHyphen/>
        <w:t>зано со свойственным ребенку отсутствием чувства размерности, с его незнанием каких бы то ни бььло количественных отношений, позднее признаваемых им качественными. Соблюдение меры, умеренность даже в до</w:t>
        <w:softHyphen/>
        <w:t>зволенных побуждениях — поздний плод</w:t>
      </w:r>
    </w:p>
    <w:p>
      <w:pPr>
        <w:pStyle w:val="Normal"/>
        <w:widowControl/>
        <w:spacing w:before="0" w:after="20"/>
        <w:ind w:hanging="0"/>
        <w:rPr>
          <w:sz w:val="20"/>
        </w:rPr>
      </w:pPr>
      <w:r>
        <w:rPr>
          <w:sz w:val="20"/>
        </w:rPr>
        <w:t>123</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оспитания и достигается путем взаимного торможения оказавшихся в некоторой свя</w:t>
        <w:softHyphen/>
        <w:t>зи видов психической деятельности. Там, где эта связь ослабляется, в бессознатель</w:t>
        <w:softHyphen/>
        <w:t>ном сновидения, при моноидейности психо</w:t>
        <w:softHyphen/>
        <w:t>неврозов, вновь выходит вперед неумерен</w:t>
        <w:softHyphen/>
        <w:t>ность детей.</w:t>
      </w:r>
    </w:p>
    <w:p>
      <w:pPr>
        <w:pStyle w:val="Normal"/>
        <w:widowControl/>
        <w:spacing w:before="0" w:after="20"/>
        <w:rPr>
          <w:sz w:val="20"/>
        </w:rPr>
      </w:pPr>
      <w:r>
        <w:rPr>
          <w:sz w:val="20"/>
        </w:rPr>
        <w:t>Комизм подражания доставлял нашему объяснению относительно большие труд</w:t>
        <w:softHyphen/>
        <w:t>ности до тех пор, пока мы оставляли без внимания инфантильный фактор. Однако подражание — самое совершенное умение детей и побудительный мотив большинства их игр. Честолюбие ребенка гораздо мень</w:t>
        <w:softHyphen/>
        <w:t>ше направлено на отличие от равных себе, чем на подражание взрослым. От отноше</w:t>
        <w:softHyphen/>
        <w:t>ния ребенка к ним зависит и комизм уничи</w:t>
        <w:softHyphen/>
        <w:t>жения, соответствующий нисхождению взрослого к жизни детей. Ничто другое не в состоянии доставить ребенку большее удовольствие, чем нисхождение к нему взрослого, его отказ от подавляющего пре</w:t>
        <w:softHyphen/>
        <w:t>восходства и игра с ним как с равным. Облегчение, доставляющее ребенку чистое удовольствие, у взрослого становится в ви</w:t>
        <w:softHyphen/>
        <w:t>де нисхождения средством создания коми</w:t>
        <w:softHyphen/>
        <w:t>ческого и источником комического удово</w:t>
        <w:softHyphen/>
        <w:t>льствия. О разоблачении мы знаем, что оно производно от принижения.</w:t>
      </w:r>
    </w:p>
    <w:p>
      <w:pPr>
        <w:pStyle w:val="Normal"/>
        <w:widowControl/>
        <w:spacing w:before="0" w:after="20"/>
        <w:rPr>
          <w:sz w:val="20"/>
        </w:rPr>
      </w:pPr>
      <w:r>
        <w:rPr>
          <w:sz w:val="20"/>
        </w:rPr>
        <w:t>На наибольшие трудности наталкивает</w:t>
        <w:softHyphen/>
        <w:t>ся обоснование инфантильности третьего случая, комизма ожиданий, чем, видимо, объясняется тот факт, что авторы, выдвига</w:t>
        <w:softHyphen/>
        <w:t>вшие этот случай на передний план в пони</w:t>
        <w:softHyphen/>
        <w:t>мании комического, не нашли случая об</w:t>
        <w:softHyphen/>
        <w:t>ратить внимание на инфантильный фактор в комизме. Комизм ожидания, пожалуй, наиболее чужд ребенку, способность пони</w:t>
        <w:softHyphen/>
        <w:t>мать его появляется у него гораздо позд</w:t>
        <w:softHyphen/>
        <w:t>нее. Большинство такого рода случаев, ко</w:t>
        <w:softHyphen/>
        <w:t>торые взрослому кажутся комическими, ре</w:t>
        <w:softHyphen/>
        <w:t>бенок воспринимает, вероятно, только с ра</w:t>
        <w:softHyphen/>
        <w:t>зочарованием. Но можно было бы, исходя из надежд ребенка на блаженство и его легковерия, понять, что человек представ</w:t>
        <w:softHyphen/>
        <w:t>ляется смешным «как дитя», когда поддает</w:t>
        <w:softHyphen/>
        <w:t>ся комическому разочарованию.</w:t>
      </w:r>
    </w:p>
    <w:p>
      <w:pPr>
        <w:pStyle w:val="Normal"/>
        <w:widowControl/>
        <w:spacing w:before="0" w:after="20"/>
        <w:rPr>
          <w:sz w:val="20"/>
        </w:rPr>
      </w:pPr>
      <w:r>
        <w:rPr>
          <w:sz w:val="20"/>
        </w:rPr>
        <w:t>Если бы теперь из вышесказанного по</w:t>
        <w:softHyphen/>
        <w:t>следовала и некоторая вероятность перело</w:t>
        <w:softHyphen/>
        <w:t>жения чувства комического, которое гласи</w:t>
        <w:softHyphen/>
        <w:t>ло бы, скажем, так: «Комично то, что не устраивает взрослого», то я все же не по</w:t>
        <w:softHyphen/>
        <w:t>чувствовал бы себя — в силу моего общего отношения к проблеме комического — до</w:t>
        <w:softHyphen/>
        <w:t>статочно смелым, чтобы защищать послед</w:t>
        <w:softHyphen/>
        <w:t>нее положение так же серьезно, как и все ранее выдвинутое. Я не вправе решить, яв</w:t>
        <w:softHyphen/>
      </w:r>
    </w:p>
    <w:p>
      <w:pPr>
        <w:pStyle w:val="Normal"/>
        <w:widowControl/>
        <w:spacing w:before="0" w:after="20"/>
        <w:rPr>
          <w:sz w:val="20"/>
        </w:rPr>
      </w:pPr>
      <w:r>
        <w:br w:type="column"/>
      </w:r>
      <w:r>
        <w:rPr>
          <w:sz w:val="20"/>
        </w:rPr>
        <w:t>ляется ли нисхождение на уровень ребенка только частным случаем комического уни</w:t>
        <w:softHyphen/>
        <w:t>чижения или любой комизм, в сущности, основывается на нисхождении к ребенку.</w:t>
      </w:r>
    </w:p>
    <w:p>
      <w:pPr>
        <w:pStyle w:val="FR1"/>
        <w:widowControl/>
        <w:spacing w:before="0" w:after="20"/>
        <w:ind w:left="0" w:hanging="0"/>
        <w:jc w:val="both"/>
        <w:rPr>
          <w:rFonts w:ascii="Arial" w:hAnsi="Arial" w:cs="Arial"/>
        </w:rPr>
      </w:pPr>
      <w:r>
        <w:rPr>
          <w:rFonts w:cs="Arial" w:ascii="Arial" w:hAnsi="Arial"/>
        </w:rPr>
        <w:t>* * *</w:t>
      </w:r>
    </w:p>
    <w:p>
      <w:pPr>
        <w:pStyle w:val="Normal"/>
        <w:widowControl/>
        <w:spacing w:before="0" w:after="20"/>
        <w:rPr/>
      </w:pPr>
      <w:r>
        <w:rPr>
          <w:sz w:val="20"/>
        </w:rPr>
        <w:t>Исследование комического, даже такое беглое, было бы удручающе неполным, ес</w:t>
        <w:softHyphen/>
        <w:t>ли бы не уделило, по крайней мере, неско</w:t>
        <w:softHyphen/>
        <w:t xml:space="preserve">лько замечаний </w:t>
      </w:r>
      <w:r>
        <w:rPr>
          <w:i/>
          <w:sz w:val="20"/>
        </w:rPr>
        <w:t>юмору.</w:t>
      </w:r>
      <w:r>
        <w:rPr>
          <w:sz w:val="20"/>
        </w:rPr>
        <w:t xml:space="preserve"> Глубокое сродство комизма с юмором вызывает столь мало сомнений, что попытка объяснения коми</w:t>
        <w:softHyphen/>
        <w:t>ческого должна дать хоть один компонент для понимания юмора. Хотя в честь юмора и было высказано столько верного и вдох</w:t>
        <w:softHyphen/>
        <w:t>новенного, того самого юмора, который, будучи одним из высших психических до</w:t>
        <w:softHyphen/>
        <w:t>стижений, пользуется особым благоволени</w:t>
        <w:softHyphen/>
        <w:t>ем мыслителей, мы все же не в состоянии уклониться от попытки выразить его суть путем сближения с формулой остроумия и комического.</w:t>
      </w:r>
    </w:p>
    <w:p>
      <w:pPr>
        <w:pStyle w:val="Normal"/>
        <w:widowControl/>
        <w:spacing w:before="0" w:after="20"/>
        <w:rPr/>
      </w:pPr>
      <w:r>
        <w:rPr>
          <w:sz w:val="20"/>
        </w:rPr>
        <w:t>Мы узнали, что освобождение мучи</w:t>
        <w:softHyphen/>
        <w:t>тельных аффектов является сильнейшим препятствием комического воздействия. Так как бесцельное движение причиняет вред, глупость приводит к беде, разочаро</w:t>
        <w:softHyphen/>
        <w:t>вание доставляет боль, то это исключает возможность комического впечатления, по меньшей мере для того, кто не способен защититься от такого рода неудовольст</w:t>
        <w:softHyphen/>
        <w:t>вия, кто сам захвачен им или кто должен в нем соучаствовать, тогда как поведение непричастного к нему человека свидетель</w:t>
        <w:softHyphen/>
        <w:t>ствует о наличии в данной ситуации всего необходимого для комического воздейст</w:t>
        <w:softHyphen/>
        <w:t>вия. Стало быть, юмор — средство достиг</w:t>
        <w:softHyphen/>
        <w:t>нуть удовольствия вопреки мешающим ему мучительным аффектам; он включается в такое развитие аффекта, занимая его ме</w:t>
        <w:softHyphen/>
        <w:t>сто. Условие его появления налицо при оп</w:t>
        <w:softHyphen/>
        <w:t>ределенной ситуации, когда мы соответст</w:t>
        <w:softHyphen/>
        <w:t>венно нашим привычкам пытаемся освобо</w:t>
        <w:softHyphen/>
        <w:t>диться от мучительного аффекта и когда на нас воздействуют стремления пода</w:t>
        <w:softHyphen/>
        <w:t>вить этот аффект</w:t>
      </w:r>
      <w:r>
        <w:rPr>
          <w:lang w:val="en-US"/>
        </w:rPr>
        <w:t xml:space="preserve"> in statu nascendi.</w:t>
      </w:r>
      <w:r>
        <w:rPr>
          <w:sz w:val="20"/>
        </w:rPr>
        <w:t xml:space="preserve"> Следова</w:t>
        <w:softHyphen/>
        <w:t>тельно, в только что рассмотренных случа</w:t>
        <w:softHyphen/>
        <w:t>ях личность, пострадавшая, опечаленная</w:t>
      </w:r>
    </w:p>
    <w:p>
      <w:pPr>
        <w:pStyle w:val="Normal"/>
        <w:widowControl/>
        <w:spacing w:before="0" w:after="20"/>
        <w:ind w:firstLine="360"/>
        <w:rPr>
          <w:sz w:val="20"/>
        </w:rPr>
      </w:pPr>
      <w:r>
        <w:rPr>
          <w:sz w:val="16"/>
        </w:rPr>
        <w:t xml:space="preserve"> </w:t>
      </w:r>
      <w:r>
        <w:rPr>
          <w:sz w:val="16"/>
        </w:rPr>
        <w:t>То, что источник комического удовольст</w:t>
        <w:softHyphen/>
        <w:t>вия в «количественном контрасте», в сравнении малого и большого, в конечном счете выража</w:t>
        <w:softHyphen/>
        <w:t>ющем и существенное отношение ребенка к взрослому, это было бы на самом деле редким совпадением, не имей комическое ничего общего с инфантильным.</w:t>
      </w:r>
    </w:p>
    <w:p>
      <w:pPr>
        <w:pStyle w:val="Normal"/>
        <w:widowControl/>
        <w:spacing w:before="0" w:after="20"/>
        <w:ind w:hanging="0"/>
        <w:rPr>
          <w:sz w:val="20"/>
        </w:rPr>
      </w:pPr>
      <w:r>
        <w:rPr>
          <w:sz w:val="20"/>
        </w:rPr>
        <w:t>124</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и т. д., способна добиться юмористичес</w:t>
        <w:softHyphen/>
        <w:t>кого удовольствия, тогда как непричастный к таким переживаниям человек смеется от комического удовольствия. Удовольствие от юмора возникает при этом — мы не в состоянии сказать ничего другого — за счет этого неосуществившегося освобожде</w:t>
        <w:softHyphen/>
        <w:t>ния от аффекта, оно проистекает из сэконо</w:t>
        <w:softHyphen/>
        <w:t>мленных издержек на него.</w:t>
      </w:r>
    </w:p>
    <w:p>
      <w:pPr>
        <w:pStyle w:val="Normal"/>
        <w:widowControl/>
        <w:spacing w:before="0" w:after="20"/>
        <w:ind w:firstLine="300"/>
        <w:rPr/>
      </w:pPr>
      <w:r>
        <w:rPr>
          <w:sz w:val="20"/>
        </w:rPr>
        <w:t>Юмор наименее взыскателен среди ви</w:t>
        <w:softHyphen/>
        <w:t>дов комического; его процесс завершается даже в одном-единственном человеке, уча</w:t>
        <w:softHyphen/>
        <w:t>стие другого не привносит в него ничего нового. Я в состоянии сам наслаждаться возникающим во мне юмористическим удовольствием, не чувствуя позыва расска</w:t>
        <w:softHyphen/>
        <w:t>зать о нем. Нелегко сказать, что проис</w:t>
        <w:softHyphen/>
        <w:t>ходит в этом одном человеке при рождении юмористического удовольствия; однако оп</w:t>
        <w:softHyphen/>
        <w:t>ределенного понимания достигают при ис</w:t>
        <w:softHyphen/>
        <w:t>следовании тех случаев сообщенного или пережитого юмора, когда я благодаря по</w:t>
        <w:softHyphen/>
        <w:t>ниманию юмориста получаю то же удово</w:t>
        <w:softHyphen/>
        <w:t>льствие, что и он. Самый грубый случай юмора, так называемый «юмор висельни</w:t>
        <w:softHyphen/>
        <w:t>ка», видимо, даст нам ясное понятие об этом. Вор, которого в понедельник ведут на публичную казнь, говорит: «Ну, вроде эта неделя начинается хорошо». Собственно, это — острота, ибо реплика весьма удачна сама по себе, но, с другой стороны, до бессмысленного неуместна, так как даль</w:t>
        <w:softHyphen/>
        <w:t>нейших событий на этой неделе для него не будет. Требуется, однако, чувство юмора, чтобы создать такую остроту, то есть что</w:t>
        <w:softHyphen/>
        <w:t>бы пренебречь всем, отличающим начало этой недели от другой, чтобы отвергнуть различие, из которого могло бы последо</w:t>
        <w:softHyphen/>
        <w:t>вать стремление к совершенно особым чув</w:t>
        <w:softHyphen/>
        <w:t>ственным переживаниям. В том же случае, по дороге на казнь, он выпрашивает шарф для своей обнаженной шеи, чтобы не про</w:t>
        <w:softHyphen/>
        <w:t>студиться; предосторожность, весьма по</w:t>
        <w:softHyphen/>
        <w:t>хвальная в ином случае, но на редкость излишняя и беспечная перед лицом пред</w:t>
        <w:softHyphen/>
        <w:t>стоящей участи этой шеи. Нужно сказать, что нечто похожее на душевное величие скрыто в этом</w:t>
      </w:r>
      <w:r>
        <w:rPr>
          <w:lang w:val="en-US"/>
        </w:rPr>
        <w:t xml:space="preserve"> blague*,</w:t>
      </w:r>
      <w:r>
        <w:rPr>
          <w:sz w:val="20"/>
        </w:rPr>
        <w:t xml:space="preserve"> в таком сохранении своей обычной сущности, в отвержении то</w:t>
        <w:softHyphen/>
        <w:t>го, что должно опрокинуть это существо и довести его до отчаяния. Несомненно, этот вид величия юмора выступает вперед в тех случаях, когда наше восхищение не сдерживается обстоятельствами юмористи-» ческой персоны.</w:t>
      </w:r>
    </w:p>
    <w:p>
      <w:pPr>
        <w:pStyle w:val="Normal"/>
        <w:widowControl/>
        <w:spacing w:before="0" w:after="20"/>
        <w:rPr>
          <w:sz w:val="20"/>
        </w:rPr>
      </w:pPr>
      <w:r>
        <w:br w:type="column"/>
      </w:r>
      <w:r>
        <w:rPr>
          <w:sz w:val="20"/>
        </w:rPr>
        <w:t>В «Эрнани» Виктора Гюго разбойник, участвовавший в заговоре против своего короля. Карла I Испанского (немецкого кайзера Карла V), попал в руки своего мо</w:t>
        <w:softHyphen/>
        <w:t>гущественного врага; изобличенный госу</w:t>
        <w:softHyphen/>
        <w:t>дарственный преступник, он предвидит свою участь — ему отрубят голову. Но это предвосхищение не мешает ему напомнить о себе как потомственном гранде Испании и заявить, что он не намерен отказаться ни от одного из соответствующих преиму</w:t>
        <w:softHyphen/>
        <w:t>ществ. Гранды Испании были вправе в при</w:t>
        <w:softHyphen/>
        <w:t>сутствии короля носить свою шляпу. Итак:</w:t>
      </w:r>
    </w:p>
    <w:p>
      <w:pPr>
        <w:pStyle w:val="Normal"/>
        <w:widowControl/>
        <w:spacing w:before="0" w:after="20"/>
        <w:ind w:hanging="0"/>
        <w:rPr>
          <w:sz w:val="20"/>
        </w:rPr>
      </w:pPr>
      <w:r>
        <w:rPr>
          <w:lang w:val="en-US"/>
        </w:rPr>
        <w:t>Nos tetes ont le droit De tomber couvertes devant de toi</w:t>
      </w:r>
      <w:r>
        <w:rPr>
          <w:vertAlign w:val="superscript"/>
          <w:lang w:val="en-US"/>
        </w:rPr>
        <w:t>2</w:t>
      </w:r>
      <w:r>
        <w:rPr>
          <w:lang w:val="en-US"/>
        </w:rPr>
        <w:t>*.</w:t>
      </w:r>
    </w:p>
    <w:p>
      <w:pPr>
        <w:pStyle w:val="Normal"/>
        <w:widowControl/>
        <w:spacing w:before="0" w:after="20"/>
        <w:rPr>
          <w:sz w:val="20"/>
        </w:rPr>
      </w:pPr>
      <w:r>
        <w:rPr>
          <w:sz w:val="20"/>
        </w:rPr>
        <w:t>Это — величественный юмор, и если мы, услышав его, не смеемся, то из-за того, что наше восхищение заслоняет собой юмористическое удовольствие. В примере с преступником, вором, не желающим по дороге на виселицу простудиться, мы хо</w:t>
        <w:softHyphen/>
        <w:t>хочем во все горло. Ситуация, должная привести преступника в отчаяние, могла бы вызвать у нас глубокое сострадание;</w:t>
      </w:r>
    </w:p>
    <w:p>
      <w:pPr>
        <w:pStyle w:val="Normal"/>
        <w:widowControl/>
        <w:spacing w:before="0" w:after="20"/>
        <w:ind w:hanging="0"/>
        <w:rPr>
          <w:sz w:val="20"/>
        </w:rPr>
      </w:pPr>
      <w:r>
        <w:rPr>
          <w:sz w:val="20"/>
        </w:rPr>
        <w:t>но это сострадание сдерживается понима</w:t>
        <w:softHyphen/>
        <w:t>нием, что тот, кого это ближе всего ка</w:t>
        <w:softHyphen/>
        <w:t>сается, ничего не способен сделать в своем положении. В Силу этого издержки на со</w:t>
        <w:softHyphen/>
        <w:t>страдание, к которым мы уже приготови</w:t>
        <w:softHyphen/>
        <w:t>лись, неприменимы для данной цели, и мы реализуем их в смехе. Спокойствие вора, стоившее ему, как мы, впрочем, замечаем, больших затрат психической энергии, сло</w:t>
        <w:softHyphen/>
        <w:t>вно заражает и нас.</w:t>
      </w:r>
    </w:p>
    <w:p>
      <w:pPr>
        <w:pStyle w:val="Normal"/>
        <w:widowControl/>
        <w:spacing w:before="0" w:after="20"/>
        <w:rPr>
          <w:sz w:val="20"/>
        </w:rPr>
      </w:pPr>
      <w:r>
        <w:rPr>
          <w:sz w:val="20"/>
        </w:rPr>
        <w:t>Сэкономленное сострадание — один из самых распространенных источников юмо</w:t>
        <w:softHyphen/>
        <w:t>ристического удовольствия. Юмор Марка Твена обычно использует этот механизм. Когда он рассказывает нам о случае из жизни своего брата, как тот, будучи служа</w:t>
        <w:softHyphen/>
        <w:t>щим большой организации по прокладке железных дорог, взлетел на воздух из-за преждевременного взрыва мины и опять упал на землю далеко от своего рабочего места, в нас неизбежно пробуждается чув</w:t>
        <w:softHyphen/>
        <w:t>ство сострадания к несчастливцу, мы хо</w:t>
        <w:softHyphen/>
        <w:t>тели бы спросить, не пострадал ли он при этом несчастном случае; но продолжение истории, когда у брата удержали половину дневного заработка «за отлучку с рабочего места», целиком освобождает нас от со</w:t>
        <w:softHyphen/>
        <w:t>страдания и делает почти такими же черст-</w:t>
      </w:r>
    </w:p>
    <w:p>
      <w:pPr>
        <w:sectPr>
          <w:type w:val="continuous"/>
          <w:pgSz w:w="11906" w:h="16820"/>
          <w:pgMar w:left="1440" w:right="2300" w:gutter="0" w:header="0" w:top="1440" w:footer="0" w:bottom="720"/>
          <w:cols w:num="2" w:equalWidth="false" w:sep="false">
            <w:col w:w="3980" w:space="240"/>
            <w:col w:w="3900"/>
          </w:cols>
          <w:formProt w:val="false"/>
          <w:textDirection w:val="lrTb"/>
          <w:docGrid w:type="default" w:linePitch="360" w:charSpace="0"/>
        </w:sectPr>
      </w:pPr>
    </w:p>
    <w:p>
      <w:pPr>
        <w:pStyle w:val="Normal"/>
        <w:widowControl/>
        <w:spacing w:before="0" w:after="20"/>
        <w:ind w:hanging="0"/>
        <w:rPr>
          <w:sz w:val="10"/>
        </w:rPr>
      </w:pPr>
      <w:r>
        <w:rPr>
          <w:sz w:val="10"/>
        </w:rPr>
      </w:r>
      <w:r>
        <mc:AlternateContent>
          <mc:Choice Requires="wps">
            <w:drawing>
              <wp:anchor behindDoc="0" distT="25400" distB="25400" distL="6400800" distR="6400800" simplePos="0" locked="0" layoutInCell="0" allowOverlap="1" relativeHeight="12">
                <wp:simplePos x="0" y="0"/>
                <wp:positionH relativeFrom="margin">
                  <wp:posOffset>241935</wp:posOffset>
                </wp:positionH>
                <wp:positionV relativeFrom="paragraph">
                  <wp:posOffset>102235</wp:posOffset>
                </wp:positionV>
                <wp:extent cx="2171700" cy="116205"/>
                <wp:effectExtent l="0" t="0" r="0" b="0"/>
                <wp:wrapTopAndBottom/>
                <wp:docPr id="12" name="Frame9"/>
                <a:graphic xmlns:a="http://schemas.openxmlformats.org/drawingml/2006/main">
                  <a:graphicData uri="http://schemas.microsoft.com/office/word/2010/wordprocessingShape">
                    <wps:wsp>
                      <wps:cNvSpPr txBox="1"/>
                      <wps:spPr>
                        <a:xfrm>
                          <a:off x="0" y="0"/>
                          <a:ext cx="2171700" cy="116205"/>
                        </a:xfrm>
                        <a:prstGeom prst="rect"/>
                        <a:solidFill>
                          <a:srgbClr val="FFFFFF">
                            <a:alpha val="0"/>
                          </a:srgbClr>
                        </a:solidFill>
                      </wps:spPr>
                      <wps:txbx>
                        <w:txbxContent>
                          <w:p>
                            <w:pPr>
                              <w:pStyle w:val="FR1"/>
                              <w:widowControl/>
                              <w:spacing w:before="0" w:after="20"/>
                              <w:ind w:left="0" w:hanging="0"/>
                              <w:jc w:val="both"/>
                              <w:rPr>
                                <w:rFonts w:ascii="Arial" w:hAnsi="Arial" w:cs="Arial"/>
                              </w:rPr>
                            </w:pPr>
                            <w:r>
                              <w:rPr>
                                <w:rFonts w:cs="Arial" w:ascii="Arial" w:hAnsi="Arial"/>
                                <w:sz w:val="16"/>
                              </w:rPr>
                              <w:t xml:space="preserve">Бахвальство </w:t>
                            </w:r>
                            <w:r>
                              <w:rPr>
                                <w:rFonts w:cs="Arial" w:ascii="Arial" w:hAnsi="Arial"/>
                                <w:i/>
                                <w:sz w:val="16"/>
                              </w:rPr>
                              <w:t>(фр.). — Примеч. пер.</w:t>
                            </w:r>
                          </w:p>
                        </w:txbxContent>
                      </wps:txbx>
                      <wps:bodyPr anchor="t" lIns="0" tIns="0" rIns="0" bIns="0">
                        <a:noAutofit/>
                      </wps:bodyPr>
                    </wps:wsp>
                  </a:graphicData>
                </a:graphic>
              </wp:anchor>
            </w:drawing>
          </mc:Choice>
          <mc:Fallback>
            <w:pict>
              <v:rect fillcolor="#FFFFFF" style="position:absolute;rotation:-0;width:171pt;height:9.15pt;mso-wrap-distance-left:504pt;mso-wrap-distance-right:504pt;mso-wrap-distance-top:2pt;mso-wrap-distance-bottom:2pt;margin-top:8.05pt;mso-position-vertical-relative:text;margin-left:19.05pt;mso-position-horizontal-relative:margin">
                <v:fill opacity="0f"/>
                <v:textbox inset="0in,0in,0in,0in">
                  <w:txbxContent>
                    <w:p>
                      <w:pPr>
                        <w:pStyle w:val="FR1"/>
                        <w:widowControl/>
                        <w:spacing w:before="0" w:after="20"/>
                        <w:ind w:left="0" w:hanging="0"/>
                        <w:jc w:val="both"/>
                        <w:rPr>
                          <w:rFonts w:ascii="Arial" w:hAnsi="Arial" w:cs="Arial"/>
                        </w:rPr>
                      </w:pPr>
                      <w:r>
                        <w:rPr>
                          <w:rFonts w:cs="Arial" w:ascii="Arial" w:hAnsi="Arial"/>
                          <w:sz w:val="16"/>
                        </w:rPr>
                        <w:t xml:space="preserve">Бахвальство </w:t>
                      </w:r>
                      <w:r>
                        <w:rPr>
                          <w:rFonts w:cs="Arial" w:ascii="Arial" w:hAnsi="Arial"/>
                          <w:i/>
                          <w:sz w:val="16"/>
                        </w:rPr>
                        <w:t>(фр.). — Примеч. пе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2667635</wp:posOffset>
                </wp:positionH>
                <wp:positionV relativeFrom="paragraph">
                  <wp:posOffset>26035</wp:posOffset>
                </wp:positionV>
                <wp:extent cx="2527300" cy="385445"/>
                <wp:effectExtent l="0" t="0" r="0" b="0"/>
                <wp:wrapTopAndBottom/>
                <wp:docPr id="13" name="Frame10"/>
                <a:graphic xmlns:a="http://schemas.openxmlformats.org/drawingml/2006/main">
                  <a:graphicData uri="http://schemas.microsoft.com/office/word/2010/wordprocessingShape">
                    <wps:wsp>
                      <wps:cNvSpPr txBox="1"/>
                      <wps:spPr>
                        <a:xfrm>
                          <a:off x="0" y="0"/>
                          <a:ext cx="2527300" cy="385445"/>
                        </a:xfrm>
                        <a:prstGeom prst="rect"/>
                        <a:solidFill>
                          <a:srgbClr val="FFFFFF">
                            <a:alpha val="0"/>
                          </a:srgbClr>
                        </a:solidFill>
                      </wps:spPr>
                      <wps:txbx>
                        <w:txbxContent>
                          <w:p>
                            <w:pPr>
                              <w:pStyle w:val="Normal"/>
                              <w:widowControl/>
                              <w:spacing w:before="0" w:after="20"/>
                              <w:ind w:firstLine="340"/>
                              <w:rPr>
                                <w:sz w:val="20"/>
                              </w:rPr>
                            </w:pPr>
                            <w:r>
                              <w:rPr>
                                <w:i/>
                                <w:sz w:val="16"/>
                                <w:vertAlign w:val="superscript"/>
                              </w:rPr>
                              <w:t>2</w:t>
                            </w:r>
                            <w:r>
                              <w:rPr>
                                <w:i/>
                                <w:sz w:val="16"/>
                              </w:rPr>
                              <w:t>*liaшя</w:t>
                            </w:r>
                            <w:r>
                              <w:rPr>
                                <w:sz w:val="16"/>
                              </w:rPr>
                              <w:t xml:space="preserve"> головы имеют право пасть покры</w:t>
                              <w:softHyphen/>
                              <w:t xml:space="preserve">тыми перед тобой </w:t>
                            </w:r>
                            <w:r>
                              <w:rPr>
                                <w:i/>
                                <w:sz w:val="16"/>
                              </w:rPr>
                              <w:t>(фр.). — Примеч. пер.</w:t>
                            </w:r>
                          </w:p>
                          <w:p>
                            <w:pPr>
                              <w:pStyle w:val="Normal"/>
                              <w:widowControl/>
                              <w:spacing w:before="0" w:after="20"/>
                              <w:ind w:hanging="0"/>
                              <w:rPr>
                                <w:sz w:val="20"/>
                              </w:rPr>
                            </w:pPr>
                            <w:r>
                              <w:rPr>
                                <w:sz w:val="20"/>
                              </w:rPr>
                              <w:t>125</w:t>
                            </w:r>
                          </w:p>
                        </w:txbxContent>
                      </wps:txbx>
                      <wps:bodyPr anchor="t" lIns="0" tIns="0" rIns="0" bIns="0">
                        <a:noAutofit/>
                      </wps:bodyPr>
                    </wps:wsp>
                  </a:graphicData>
                </a:graphic>
              </wp:anchor>
            </w:drawing>
          </mc:Choice>
          <mc:Fallback>
            <w:pict>
              <v:rect fillcolor="#FFFFFF" style="position:absolute;rotation:-0;width:199pt;height:30.35pt;mso-wrap-distance-left:504pt;mso-wrap-distance-right:504pt;mso-wrap-distance-top:2pt;mso-wrap-distance-bottom:2pt;margin-top:2.05pt;mso-position-vertical-relative:text;margin-left:210.05pt;mso-position-horizontal-relative:margin">
                <v:fill opacity="0f"/>
                <v:textbox inset="0in,0in,0in,0in">
                  <w:txbxContent>
                    <w:p>
                      <w:pPr>
                        <w:pStyle w:val="Normal"/>
                        <w:widowControl/>
                        <w:spacing w:before="0" w:after="20"/>
                        <w:ind w:firstLine="340"/>
                        <w:rPr>
                          <w:sz w:val="20"/>
                        </w:rPr>
                      </w:pPr>
                      <w:r>
                        <w:rPr>
                          <w:i/>
                          <w:sz w:val="16"/>
                          <w:vertAlign w:val="superscript"/>
                        </w:rPr>
                        <w:t>2</w:t>
                      </w:r>
                      <w:r>
                        <w:rPr>
                          <w:i/>
                          <w:sz w:val="16"/>
                        </w:rPr>
                        <w:t>*liaшя</w:t>
                      </w:r>
                      <w:r>
                        <w:rPr>
                          <w:sz w:val="16"/>
                        </w:rPr>
                        <w:t xml:space="preserve"> головы имеют право пасть покры</w:t>
                        <w:softHyphen/>
                        <w:t xml:space="preserve">тыми перед тобой </w:t>
                      </w:r>
                      <w:r>
                        <w:rPr>
                          <w:i/>
                          <w:sz w:val="16"/>
                        </w:rPr>
                        <w:t>(фр.). — Примеч. пер.</w:t>
                      </w:r>
                    </w:p>
                    <w:p>
                      <w:pPr>
                        <w:pStyle w:val="Normal"/>
                        <w:widowControl/>
                        <w:spacing w:before="0" w:after="20"/>
                        <w:ind w:hanging="0"/>
                        <w:rPr>
                          <w:sz w:val="20"/>
                        </w:rPr>
                      </w:pPr>
                      <w:r>
                        <w:rPr>
                          <w:sz w:val="20"/>
                        </w:rPr>
                        <w:t>125</w:t>
                      </w:r>
                    </w:p>
                  </w:txbxContent>
                </v:textbox>
                <w10:wrap type="topAndBottom"/>
              </v:rect>
            </w:pict>
          </mc:Fallback>
        </mc:AlternateContent>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ыми, как и его предприниматель, столь же безразличными к возможным травмам бра</w:t>
        <w:softHyphen/>
        <w:t>та. В другой раз Марк Твен представляет свою родословную, восходящую чуть ли не к одному из спутников Колумба. Но после описания характера этого предка, весь ба</w:t>
        <w:softHyphen/>
        <w:t>гаж которого состоял из нескольких пар белья, причем каждая носила новую метку, мы можем смеяться только за счет сбере</w:t>
        <w:softHyphen/>
        <w:t>женного пиетета, к которому чувствовали склонность в начале этой семейной исто</w:t>
        <w:softHyphen/>
        <w:t>рии. При этом механизм юмористического удовольствия не уничтожает наше знание, что эта история о предке вымышлена и что эта выдумка служит сатирической тенден</w:t>
        <w:softHyphen/>
        <w:t>ции, раскрывающей приукрашивание, кото</w:t>
        <w:softHyphen/>
        <w:t>рое обнаруживается в подобных сообщени</w:t>
        <w:softHyphen/>
        <w:t>ях других людей; он равно независим от условий реальности, как и в случае созда</w:t>
        <w:softHyphen/>
        <w:t>ния комического. Другая история Марка Твена рассказывает, как его брат соорудил себе подземную квартиру, в которую при</w:t>
        <w:softHyphen/>
        <w:t>нес кровать, стол и лампу, а крышей слу</w:t>
        <w:softHyphen/>
        <w:t>жил большой, продырявленный в середине кусок парусины; и как ночью, после того как комната была готова, корова, которую гнали домой, упала через отверстие в по</w:t>
        <w:softHyphen/>
        <w:t>толке на стол и погасила лампу; как брат терпеливо помогал вытаскивать животное и опять привел все в порядок; как он сделал то же самое, когда в следующую же ночь, а затем и в каждую последующую повторя</w:t>
        <w:softHyphen/>
        <w:t>лось то же самое безобразие; эта история смешна из-за этого повторения. Марк Твен завершает ее сообщением, что брат напос</w:t>
        <w:softHyphen/>
        <w:t>ледок, в сорок шестую ночь, когда корова снова упала вниз, заметил: «Дело начинает становиться однообразным», и тут мы не можем сдержать наше юмористическое удовольствие, ибо уже очень давно ожида</w:t>
        <w:softHyphen/>
        <w:t>ли услышать, как же брат выразит досаду по поводу затянувшегося несчастья. Тот небольшой юмор, добываемьш нами сами</w:t>
        <w:softHyphen/>
        <w:t>ми в нашей жизни, мы создаем, как прави</w:t>
        <w:softHyphen/>
        <w:t>ло, за счет гнева, заменяющего досаду.</w:t>
      </w:r>
    </w:p>
    <w:p>
      <w:pPr>
        <w:pStyle w:val="Normal"/>
        <w:widowControl/>
        <w:spacing w:before="0" w:after="20"/>
        <w:ind w:firstLine="360"/>
        <w:rPr>
          <w:sz w:val="20"/>
        </w:rPr>
      </w:pPr>
      <w:r>
        <w:rPr>
          <w:sz w:val="16"/>
        </w:rPr>
        <w:t xml:space="preserve"> </w:t>
      </w:r>
      <w:r>
        <w:rPr>
          <w:sz w:val="16"/>
        </w:rPr>
        <w:t>Огромное юмористическое воздействие об</w:t>
        <w:softHyphen/>
        <w:t>раза, например, толстого кавалера — сэра Джо</w:t>
        <w:softHyphen/>
        <w:t>на Фальстафа, основывается на экономии пре</w:t>
        <w:softHyphen/>
        <w:t>зрения и негодования. Хотя мы и считаем его недостойным гулякой и мошенником, но наше осуждение обезоружено целым рядом факторов. Мы понимаем, что он осознает себя так же, как мы его оцениваем; он импонирует нам своим остроумием, а кроме того, его физическое безоб</w:t>
        <w:softHyphen/>
        <w:t>разие способствует при общении с ним комичес</w:t>
        <w:softHyphen/>
        <w:t>кому, а не серьезному восприятию его персоны, как будто наши требования морали и чести</w:t>
      </w:r>
    </w:p>
    <w:p>
      <w:pPr>
        <w:pStyle w:val="Normal"/>
        <w:widowControl/>
        <w:spacing w:before="0" w:after="20"/>
        <w:rPr>
          <w:sz w:val="20"/>
        </w:rPr>
      </w:pPr>
      <w:r>
        <w:br w:type="column"/>
      </w:r>
      <w:r>
        <w:rPr>
          <w:sz w:val="20"/>
        </w:rPr>
        <w:t>Виды юмора чрезвычайно многооб</w:t>
        <w:softHyphen/>
        <w:t>разны в зависимости от природы эмо</w:t>
        <w:softHyphen/>
        <w:t>ционального волнения, сберегаемого в его пользу: сострадание, досада, огорчение, умиление и т. д. Этот ряд вроде бы неисчерпаем, поскольку империя юмора постоянно расширяется, когда художнику или писателю удается юмористически об-. уздать доселе не покоренные эмоцио</w:t>
        <w:softHyphen/>
        <w:t>нальные волнения, делая их с помощью тех же, что и в предыдущих примерах, мастерских приемов источником юмори</w:t>
        <w:softHyphen/>
        <w:t>стического удовольствия. Например, со</w:t>
        <w:softHyphen/>
        <w:t>здатели «Симплициссимуса» добились удивительных результатов в получении юмора за счет жестокого и отврати</w:t>
        <w:softHyphen/>
        <w:t>тельного. Впрочем, формы проявления</w:t>
      </w:r>
    </w:p>
    <w:p>
      <w:pPr>
        <w:pStyle w:val="Normal"/>
        <w:widowControl/>
        <w:spacing w:before="0" w:after="20"/>
        <w:ind w:hanging="0"/>
        <w:rPr>
          <w:sz w:val="20"/>
        </w:rPr>
      </w:pPr>
      <w:r>
        <w:rPr>
          <w:sz w:val="16"/>
        </w:rPr>
        <w:t>должны отскакивать от такого толстого брюха. В целом его поступки безобидны и почти извини</w:t>
        <w:softHyphen/>
        <w:t>тельны из-за вызывающей смех низости обману</w:t>
        <w:softHyphen/>
        <w:t>тых им людей. Добавим, этот бедняга вправе стремиться жить и наслаждаться, как и любой другой, и мы почти сострадаем ему, потому что в основных ситуациях считаем его игрушкой в руках кого-то гораздо более сильного. Поэто</w:t>
        <w:softHyphen/>
        <w:t>му мы не можем не быть расположенными к не</w:t>
        <w:softHyphen/>
        <w:t>му и присоединяем все, сэкономленное за счет негодования к нему, к комическому удовольст</w:t>
        <w:softHyphen/>
        <w:t>вию, которое он обыкновенно доставляет. Со</w:t>
        <w:softHyphen/>
        <w:t>бственный юмор сэра Джона проистекает, со</w:t>
        <w:softHyphen/>
        <w:t>бственно, из чувства превосходства собственного Я, которое не в состоянии лишить веселости и уверенности ни его физические, ни моральные изъяны.</w:t>
      </w:r>
    </w:p>
    <w:p>
      <w:pPr>
        <w:pStyle w:val="Normal"/>
        <w:widowControl/>
        <w:spacing w:before="0" w:after="20"/>
        <w:rPr>
          <w:sz w:val="20"/>
        </w:rPr>
      </w:pPr>
      <w:r>
        <w:rPr>
          <w:sz w:val="16"/>
        </w:rPr>
        <w:t>Напротив, благородный рыцарь Дон Кихот Ламанчский — фигура, сама по себе не облада</w:t>
        <w:softHyphen/>
        <w:t>ющая чувством юмора и в силу своей серьез</w:t>
        <w:softHyphen/>
        <w:t>ности доставляющая нам удовольствие, которое можно назвать юмористическим, хотя его меха</w:t>
        <w:softHyphen/>
        <w:t>низм обнаруживает важное отличие от механиз</w:t>
        <w:softHyphen/>
        <w:t>ма юмора. Дон Кихот — изначально сугубо комический образ, большой ребенок, которому фантазии рыцарских романов вскружили голову. Известно, что вначале писатель не хотел этим образом сказать ничего, кроме этого, и что тво</w:t>
        <w:softHyphen/>
        <w:t>рение мало-помалу значительно переросло пер</w:t>
        <w:softHyphen/>
        <w:t>вые намерения творца. Но после того как писа</w:t>
        <w:softHyphen/>
        <w:t>тель наделил эту смешную персону глубочайшей мудростью и самыми благородными намерени</w:t>
        <w:softHyphen/>
        <w:t>ями и сделал его символическим воплощением идеализма, верящего в осуществимость своих це</w:t>
        <w:softHyphen/>
        <w:t>лей, всерьез воспринимающего обязательства и сдерживающего свое слово, эта личность пере</w:t>
        <w:softHyphen/>
        <w:t>стала действовать комически. Точно так же, как прежде юмористическое удовольствие возникало путем недопущения эмоционального волнения, здесь оно возникает путем нарушения комичес</w:t>
        <w:softHyphen/>
        <w:t>кого удовольствия. Впрочем, с помощью этих примеров мы уже заметно удалились от простых случаев юмора.</w:t>
      </w:r>
    </w:p>
    <w:p>
      <w:pPr>
        <w:pStyle w:val="Normal"/>
        <w:widowControl/>
        <w:spacing w:before="0" w:after="20"/>
        <w:ind w:hanging="0"/>
        <w:rPr>
          <w:sz w:val="20"/>
        </w:rPr>
      </w:pPr>
      <w:r>
        <w:rPr>
          <w:sz w:val="20"/>
        </w:rPr>
        <w:t>126</w:t>
      </w:r>
    </w:p>
    <w:p>
      <w:pPr>
        <w:sectPr>
          <w:type w:val="continuous"/>
          <w:pgSz w:w="11906" w:h="16820"/>
          <w:pgMar w:left="1440" w:right="2340" w:gutter="0" w:header="0" w:top="1440" w:footer="0" w:bottom="720"/>
          <w:cols w:num="2" w:equalWidth="false" w:sep="false">
            <w:col w:w="3940" w:space="180"/>
            <w:col w:w="3960"/>
          </w:cols>
          <w:formProt w:val="false"/>
          <w:textDirection w:val="lrTb"/>
          <w:docGrid w:type="default" w:linePitch="360" w:charSpace="0"/>
        </w:sectPr>
      </w:pPr>
    </w:p>
    <w:p>
      <w:pPr>
        <w:pStyle w:val="Normal"/>
        <w:widowControl/>
        <w:spacing w:before="0" w:after="20"/>
        <w:ind w:hanging="0"/>
        <w:rPr>
          <w:sz w:val="20"/>
        </w:rPr>
      </w:pPr>
      <w:r>
        <w:rPr>
          <w:sz w:val="20"/>
        </w:rPr>
        <w:t>Остроумие...</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юмора определяются двумя особенностя</w:t>
        <w:softHyphen/>
        <w:t>ми, связанными с условиями их возни</w:t>
        <w:softHyphen/>
        <w:t>кновения. Во-первых, юмор способен сли</w:t>
        <w:softHyphen/>
        <w:t>ваться с остротой или с другими видами комического, при этом ему выпадает за</w:t>
        <w:softHyphen/>
        <w:t>дача устранить одну, заключенную в си</w:t>
        <w:softHyphen/>
        <w:t>туации, возможность развития аффекта, которая явилась бы Препятствием для чу</w:t>
        <w:softHyphen/>
        <w:t>вства удовольствия. Во-вторых, он в со</w:t>
        <w:softHyphen/>
        <w:t>стоянии прекратить это развитие аффекта полностью или только частично, что слу</w:t>
        <w:softHyphen/>
        <w:t>чается гораздо чаще, потому что легче достижимо, и появляются различные фор</w:t>
        <w:softHyphen/>
        <w:t>мы «мрачного» юмора, позволяющего улыбаться сквозь слезы. Он лишает аффект части его энергии и взамен придает ему юмористический оттенок.</w:t>
      </w:r>
    </w:p>
    <w:p>
      <w:pPr>
        <w:pStyle w:val="Normal"/>
        <w:widowControl/>
        <w:spacing w:before="0" w:after="20"/>
        <w:ind w:firstLine="300"/>
        <w:rPr>
          <w:sz w:val="20"/>
        </w:rPr>
      </w:pPr>
      <w:r>
        <w:rPr>
          <w:sz w:val="20"/>
        </w:rPr>
        <w:t>Юмористическое удовольствие, достав</w:t>
        <w:softHyphen/>
        <w:t>ляемое вчувствованием, проистекает — как удалось заметить на вышеупомянутых при</w:t>
        <w:softHyphen/>
        <w:t>мерах — из особой, сравнимой со сдвигом техники, посредством которой уже загото</w:t>
        <w:softHyphen/>
        <w:t>вленное высвобождение аффекта наруша</w:t>
        <w:softHyphen/>
        <w:t>ется и энергия направляется на что-то дру</w:t>
        <w:softHyphen/>
        <w:t>гое, нередко второстепенное. Но для по</w:t>
        <w:softHyphen/>
        <w:t>нимания процесса, посредством которого в самой личности юмориста сдерживается развитие аффекта, это ничего не приба</w:t>
        <w:softHyphen/>
        <w:t>вляет. Мы видим, что воспринимающий в своих психических процессах подражает создателю юмора, но при этом не узнаем ничего о силах, допускающих этот процесс у последнего.</w:t>
      </w:r>
    </w:p>
    <w:p>
      <w:pPr>
        <w:pStyle w:val="Normal"/>
        <w:widowControl/>
        <w:spacing w:before="0" w:after="20"/>
        <w:ind w:firstLine="300"/>
        <w:rPr>
          <w:sz w:val="20"/>
        </w:rPr>
      </w:pPr>
      <w:r>
        <w:rPr>
          <w:sz w:val="20"/>
        </w:rPr>
        <w:t>Можно только сказать, что если ко</w:t>
        <w:softHyphen/>
        <w:t>му-то удается не обращать внимания, к примеру, на мучительный аффект, пред</w:t>
        <w:softHyphen/>
        <w:t>почитая грандиозность мировых интересов в противоположность собственной мало</w:t>
        <w:softHyphen/>
        <w:t>сти, то в этом мы видим проявление не юмора, а философского мышления и не получаем никакого удовольствия при включении в процесс мышления этого чело</w:t>
        <w:softHyphen/>
        <w:t>века. Следовательно, юмористический сдвиг при свете осознанного внимания так же невозможен, как и комическое сопостав</w:t>
        <w:softHyphen/>
        <w:t>ление; он, подобно последнему, связан с ус</w:t>
        <w:softHyphen/>
        <w:t>ловием: оставаться предсознательным или автоматическим.</w:t>
      </w:r>
    </w:p>
    <w:p>
      <w:pPr>
        <w:pStyle w:val="Normal"/>
        <w:widowControl/>
        <w:spacing w:before="0" w:after="20"/>
        <w:ind w:firstLine="300"/>
        <w:rPr>
          <w:sz w:val="20"/>
        </w:rPr>
      </w:pPr>
      <w:r>
        <w:rPr>
          <w:sz w:val="20"/>
        </w:rPr>
        <w:t>Некоторые сведения о юмористическом , сдвиге достигаются при его рассмотрении через призму процесса защиты. Такие про</w:t>
        <w:softHyphen/>
        <w:t>цессы —психические корреляты рефлекса бегства — призваны предотвратить возник</w:t>
        <w:softHyphen/>
        <w:t>новение неудовольствия из внутренних ис-</w:t>
      </w:r>
    </w:p>
    <w:p>
      <w:pPr>
        <w:pStyle w:val="Normal"/>
        <w:widowControl/>
        <w:spacing w:before="0" w:after="20"/>
        <w:rPr>
          <w:sz w:val="20"/>
        </w:rPr>
      </w:pPr>
      <w:r>
        <w:rPr>
          <w:sz w:val="20"/>
        </w:rPr>
        <w:t xml:space="preserve"> </w:t>
      </w:r>
      <w:r>
        <w:rPr>
          <w:sz w:val="20"/>
        </w:rPr>
        <w:t>Термин, в эстетике Ф.-Т. Вишера употреб</w:t>
        <w:softHyphen/>
        <w:t>ляемый в совершенно ином смысле.</w:t>
      </w:r>
    </w:p>
    <w:p>
      <w:pPr>
        <w:pStyle w:val="Normal"/>
        <w:widowControl/>
        <w:spacing w:before="0" w:after="20"/>
        <w:ind w:hanging="0"/>
        <w:rPr>
          <w:sz w:val="20"/>
        </w:rPr>
      </w:pPr>
      <w:r>
        <w:br w:type="column"/>
      </w:r>
      <w:r>
        <w:rPr>
          <w:sz w:val="20"/>
        </w:rPr>
        <w:t>точников; выполняя эту задачу, они служат душевной жизни автоматическим регулято</w:t>
        <w:softHyphen/>
        <w:t>ром, который, без сомнения, в конце кон</w:t>
        <w:softHyphen/>
        <w:t>цов оказывается вредным и поэтому до</w:t>
        <w:softHyphen/>
        <w:t>лжен подвергнуться преодолению со сторо</w:t>
        <w:softHyphen/>
        <w:t>ны сознательного мышления. Определен</w:t>
        <w:softHyphen/>
        <w:t>ный вид этой защиты, неудавшееся вытес</w:t>
        <w:softHyphen/>
        <w:t>нение, я приводил в качестве побудитель</w:t>
        <w:softHyphen/>
        <w:t>ного механизма возникновения психонев</w:t>
        <w:softHyphen/>
        <w:t>розов. Теперь юмор может быть понят как высшее из этих защитных действий. Он пре</w:t>
        <w:softHyphen/>
        <w:t>небрегает сокрытием от осознанного вни</w:t>
        <w:softHyphen/>
        <w:t>мания содержания представлений, связан</w:t>
        <w:softHyphen/>
        <w:t>ных с мучительным аффектом, как это де</w:t>
        <w:softHyphen/>
        <w:t>лает вытеснение, и тем самым преодолева</w:t>
        <w:softHyphen/>
        <w:t>ет защитный автоматизм; он осуществляет это, находя средства лишить уже подготов</w:t>
        <w:softHyphen/>
        <w:t>ленное проявление неудовольствия его эне</w:t>
        <w:softHyphen/>
        <w:t>ргии и преобразовать его путем отвода в удовольствие. Допустимо даже, что опять-таки связь с инфантильным предо</w:t>
        <w:softHyphen/>
        <w:t>ставляет ему средства для этой деятельно</w:t>
        <w:softHyphen/>
        <w:t>сти. Однако в детстве были сильные мучи</w:t>
        <w:softHyphen/>
        <w:t>тельные аффекты, над которыми теперь улыбнулся бы взрослый, подобно тому как, будучи в юмористическом настроении, он смеется над своими нынешними мучитель</w:t>
        <w:softHyphen/>
        <w:t>ными волнениями. Пожалуй, возвышение своего Я, о котором свидетельствует коми</w:t>
        <w:softHyphen/>
        <w:t>ческий сдвиг — чей перевод на язык созна</w:t>
        <w:softHyphen/>
        <w:t>ния гласил бы: я слишком велик(олепен), чтобы эти причины заставили меня мучить</w:t>
        <w:softHyphen/>
        <w:t>ся, — взрослый мог позаимствовать из со</w:t>
        <w:softHyphen/>
        <w:t>поставления своего теперешнего Я со сво</w:t>
        <w:softHyphen/>
        <w:t>им детским Я. До некоторой степени это толкование подтверждает роль, выпавшую инфантильному в невротических процессах вытеснения.</w:t>
      </w:r>
    </w:p>
    <w:p>
      <w:pPr>
        <w:pStyle w:val="Normal"/>
        <w:widowControl/>
        <w:spacing w:before="0" w:after="20"/>
        <w:rPr/>
      </w:pPr>
      <w:r>
        <w:rPr>
          <w:sz w:val="20"/>
        </w:rPr>
        <w:t>В целом юмор ближе к комизму, чем к остроумию. У него общая с комизмом психическая локализация в предсознатель-ном, тогда как остроумие, что мы должны были предположить, образуется в качестве компромисса между бессознательным и предсознательным. Поэтому у юмора нет своеобразной черты, свойственной и остроумию, и комизму, которую мы до сих пор, возможно, недостаточно твердо подчеркивали. Речь идет об условии возникновения комического, побуждаю</w:t>
        <w:softHyphen/>
        <w:t xml:space="preserve">щем нас применять </w:t>
      </w:r>
      <w:r>
        <w:rPr>
          <w:i/>
          <w:sz w:val="20"/>
        </w:rPr>
        <w:t>одновременно или быстро сменяя друг друга для</w:t>
      </w:r>
      <w:r>
        <w:rPr>
          <w:sz w:val="20"/>
        </w:rPr>
        <w:t xml:space="preserve"> одного и того же акта представления способы двоякого рода, между которыми далее происходит «сопоставление» и возникает комическая разница. Такие различия изде</w:t>
        <w:softHyphen/>
        <w:t>ржек возникают между чужим и своим,</w:t>
      </w:r>
    </w:p>
    <w:p>
      <w:pPr>
        <w:pStyle w:val="Normal"/>
        <w:widowControl/>
        <w:spacing w:before="0" w:after="20"/>
        <w:ind w:hanging="0"/>
        <w:rPr>
          <w:sz w:val="20"/>
        </w:rPr>
      </w:pPr>
      <w:r>
        <w:rPr>
          <w:sz w:val="20"/>
        </w:rPr>
        <w:t>127</w:t>
      </w:r>
    </w:p>
    <w:p>
      <w:pPr>
        <w:sectPr>
          <w:type w:val="continuous"/>
          <w:pgSz w:w="11906" w:h="16820"/>
          <w:pgMar w:left="1440" w:right="2300" w:gutter="0" w:header="0" w:top="1440" w:footer="0" w:bottom="720"/>
          <w:cols w:num="2" w:equalWidth="false" w:sep="false">
            <w:col w:w="3980" w:space="240"/>
            <w:col w:w="392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ривычным и измененным, ожидаемым и свершившимся.</w:t>
      </w:r>
    </w:p>
    <w:p>
      <w:pPr>
        <w:pStyle w:val="Normal"/>
        <w:widowControl/>
        <w:spacing w:before="0" w:after="20"/>
        <w:rPr/>
      </w:pPr>
      <w:r>
        <w:rPr>
          <w:sz w:val="20"/>
        </w:rPr>
        <w:t>При остроумии разница между двумя одновременно совершающимися способа</w:t>
        <w:softHyphen/>
        <w:t>ми понимания, действующими с различны</w:t>
        <w:softHyphen/>
        <w:t>ми издержками, важна для психического процесса у слушателя остроты. Одно из этих двух понимании, следуя содержащим</w:t>
        <w:softHyphen/>
        <w:t>ся в остроте намекам, прокладывает путь мысли через бессознательное, другое оста</w:t>
        <w:softHyphen/>
        <w:t>ется на поверхности и представляет себе остроту как иной осознанный на основе предсознательного текст. Видимо, было бы справедливо выводить удовольствие от ус</w:t>
        <w:softHyphen/>
        <w:t>лышанной остроты из разницы этих двух способов представления</w:t>
      </w:r>
      <w:r>
        <w:rPr>
          <w:sz w:val="20"/>
          <w:vertAlign w:val="superscript"/>
        </w:rPr>
        <w:t>2</w:t>
      </w:r>
      <w:r>
        <w:rPr>
          <w:sz w:val="20"/>
        </w:rPr>
        <w:t>.</w:t>
      </w:r>
    </w:p>
    <w:p>
      <w:pPr>
        <w:pStyle w:val="Normal"/>
        <w:widowControl/>
        <w:spacing w:before="0" w:after="20"/>
        <w:rPr/>
      </w:pPr>
      <w:r>
        <w:rPr>
          <w:sz w:val="20"/>
        </w:rPr>
        <w:t>Здесь мы высказываем об остроте то же самое, что и при сравнении ее с головой Януса и пока отношение между остроуми</w:t>
        <w:softHyphen/>
        <w:t>ем и комизмом нам казалось еще невы</w:t>
        <w:softHyphen/>
        <w:t>ясненным</w:t>
      </w:r>
      <w:r>
        <w:rPr>
          <w:sz w:val="20"/>
          <w:vertAlign w:val="superscript"/>
        </w:rPr>
        <w:t>3</w:t>
      </w:r>
      <w:r>
        <w:rPr>
          <w:sz w:val="20"/>
        </w:rPr>
        <w:t>.</w:t>
      </w:r>
    </w:p>
    <w:p>
      <w:pPr>
        <w:pStyle w:val="Normal"/>
        <w:widowControl/>
        <w:spacing w:before="0" w:after="20"/>
        <w:ind w:firstLine="360"/>
        <w:rPr>
          <w:sz w:val="20"/>
        </w:rPr>
      </w:pPr>
      <w:r>
        <w:rPr>
          <w:sz w:val="16"/>
        </w:rPr>
        <w:t xml:space="preserve"> </w:t>
      </w:r>
      <w:r>
        <w:rPr>
          <w:sz w:val="16"/>
        </w:rPr>
        <w:t>Если не бояться несколько расширить по</w:t>
        <w:softHyphen/>
        <w:t>нятие ожидания, то можно, по примеру Липпса,  причислить к комизму ожидания очень большую область комического, но как раз самые, быть может, оригинальные случаи комизма, возника</w:t>
        <w:softHyphen/>
        <w:t>ющие из сравнения своих и чужих издержек, меньше всего укладываются в такое обобщение.</w:t>
      </w:r>
    </w:p>
    <w:p>
      <w:pPr>
        <w:pStyle w:val="Normal"/>
        <w:widowControl/>
        <w:spacing w:before="0" w:after="20"/>
        <w:ind w:firstLine="360"/>
        <w:rPr>
          <w:sz w:val="20"/>
        </w:rPr>
      </w:pPr>
      <w:r>
        <w:rPr>
          <w:sz w:val="16"/>
          <w:vertAlign w:val="superscript"/>
        </w:rPr>
        <w:t>2</w:t>
      </w:r>
      <w:r>
        <w:rPr>
          <w:sz w:val="16"/>
        </w:rPr>
        <w:t xml:space="preserve"> На этой формуле следует остановиться сра</w:t>
        <w:softHyphen/>
        <w:t>зу же, так как из нее не вытекает ничего проти</w:t>
        <w:softHyphen/>
        <w:t>воречащего прежним рассуждениям. Разница между двумя затратами должна, по сути, сво</w:t>
        <w:softHyphen/>
        <w:t>диться к сбереженным издержкам на торможе</w:t>
        <w:softHyphen/>
        <w:t>ние. Отсутствие такой экономии при комическом и исчезновение количественного контраста при остроумии (при всем сходстве в характере двух родов деятельности представления) обусловли</w:t>
        <w:softHyphen/>
        <w:t>вают отличие чувства комического от впечатле</w:t>
        <w:softHyphen/>
        <w:t>ния, производимого остроумием.</w:t>
      </w:r>
    </w:p>
    <w:p>
      <w:pPr>
        <w:pStyle w:val="Normal"/>
        <w:widowControl/>
        <w:spacing w:before="0" w:after="20"/>
        <w:ind w:firstLine="340"/>
        <w:rPr>
          <w:sz w:val="20"/>
        </w:rPr>
      </w:pPr>
      <w:r>
        <w:rPr>
          <w:sz w:val="16"/>
        </w:rPr>
        <w:t>Особое качество</w:t>
      </w:r>
      <w:r>
        <w:rPr>
          <w:sz w:val="16"/>
          <w:lang w:val="en-US"/>
        </w:rPr>
        <w:t xml:space="preserve"> «double face»</w:t>
      </w:r>
      <w:r>
        <w:rPr>
          <w:sz w:val="16"/>
        </w:rPr>
        <w:t xml:space="preserve"> (двуликость </w:t>
      </w:r>
      <w:r>
        <w:rPr>
          <w:i/>
          <w:sz w:val="16"/>
        </w:rPr>
        <w:t>(англ.)),</w:t>
      </w:r>
      <w:r>
        <w:rPr>
          <w:sz w:val="16"/>
        </w:rPr>
        <w:t xml:space="preserve"> естественно, не укрылось от исследова</w:t>
        <w:softHyphen/>
        <w:t>телей. Мельно, у которого я позаимствовал вы</w:t>
        <w:softHyphen/>
        <w:t>шеупомянутое выражение</w:t>
      </w:r>
      <w:r>
        <w:rPr>
          <w:sz w:val="16"/>
          <w:lang w:val="en-US"/>
        </w:rPr>
        <w:t xml:space="preserve"> «Pourquoi rit-on?» (Revue des deux mondes. Februar.</w:t>
      </w:r>
      <w:r>
        <w:rPr>
          <w:sz w:val="16"/>
        </w:rPr>
        <w:t xml:space="preserve"> 1895), обобщает условия смеха следующей формулой: «Се</w:t>
      </w:r>
      <w:r>
        <w:rPr>
          <w:sz w:val="16"/>
          <w:lang w:val="en-US"/>
        </w:rPr>
        <w:t xml:space="preserve"> qui fait rire, cest ce qui est a la fois dun cote, absurde et de 1antre, familier».</w:t>
      </w:r>
      <w:r>
        <w:rPr>
          <w:sz w:val="16"/>
        </w:rPr>
        <w:t xml:space="preserve"> (Смешит то, что является, с од</w:t>
        <w:softHyphen/>
        <w:t>ной стороны, абсурдным, а с другой стороны, фамильярным.) Формула подходит к остроумию лучше, чем к комическому, но и первое объясняет не полностью. Бергсон (р. 98) определяет коми</w:t>
        <w:softHyphen/>
        <w:t>ческую ситуацию через</w:t>
      </w:r>
      <w:r>
        <w:rPr>
          <w:sz w:val="16"/>
          <w:lang w:val="en-US"/>
        </w:rPr>
        <w:t xml:space="preserve"> «interference des series»:</w:t>
      </w:r>
    </w:p>
    <w:p>
      <w:pPr>
        <w:pStyle w:val="Normal"/>
        <w:widowControl/>
        <w:spacing w:before="0" w:after="20"/>
        <w:ind w:hanging="0"/>
        <w:rPr>
          <w:sz w:val="20"/>
        </w:rPr>
      </w:pPr>
      <w:r>
        <w:rPr>
          <w:sz w:val="16"/>
          <w:lang w:val="en-US"/>
        </w:rPr>
        <w:t>«Une situation est toujours comique quand elle appartient en meme temps a deux series devenements absolument independantes, et quelle pent sinterpreter la fois dans deux senstout differents»</w:t>
      </w:r>
      <w:r>
        <w:rPr>
          <w:sz w:val="16"/>
        </w:rPr>
        <w:t xml:space="preserve"> («Наложение рядов»: «Любое положе</w:t>
        <w:softHyphen/>
        <w:t>ние вещей всегда будет комическим, если оно одновременно связано с двумя рядами событий, полностью независимых друг от друга, и если</w:t>
      </w:r>
      <w:r>
        <w:br w:type="page"/>
      </w:r>
    </w:p>
    <w:p>
      <w:pPr>
        <w:pStyle w:val="Normal"/>
        <w:widowControl/>
        <w:spacing w:before="0" w:after="20"/>
        <w:rPr>
          <w:sz w:val="20"/>
        </w:rPr>
      </w:pPr>
      <w:r>
        <w:rPr>
          <w:sz w:val="20"/>
        </w:rPr>
        <w:t>В юморе эта особенность, выдвинутая здесь на передний план, стирается. Мы ощущаем, правда, юмористическое удово</w:t>
        <w:softHyphen/>
        <w:t>льствие там, где избегли эмоционального волнения, по привычке ожидаемого нами как свойственное для одной из ситуаций, и в этом отношении юмор тоже подпадает под расширенное понятие «комизм ожида</w:t>
        <w:softHyphen/>
        <w:t>ния». Но что касается юмора, речь уже идет не о двух различных способах представле</w:t>
        <w:softHyphen/>
        <w:t>ния одного и того же материала; преоб</w:t>
        <w:softHyphen/>
        <w:t>ладание в ситуации эмоционального воз</w:t>
        <w:softHyphen/>
        <w:t>буждения с оттенком неудовольствия, тре</w:t>
        <w:softHyphen/>
        <w:t>бующего устранения, кладет конец сопоста</w:t>
        <w:softHyphen/>
        <w:t>вимости характерных черт комического и остроумия. Собственно, юмористический сдвиг — это случай подобного употребле</w:t>
        <w:softHyphen/>
        <w:t>ния высвободившихся издержек, представ</w:t>
        <w:softHyphen/>
        <w:t>ляющий особую опасность для комическо</w:t>
        <w:softHyphen/>
        <w:t>го впечатления.</w:t>
      </w:r>
    </w:p>
    <w:p>
      <w:pPr>
        <w:pStyle w:val="FR1"/>
        <w:widowControl/>
        <w:spacing w:before="0" w:after="20"/>
        <w:ind w:left="0" w:hanging="0"/>
        <w:jc w:val="both"/>
        <w:rPr>
          <w:rFonts w:ascii="Arial" w:hAnsi="Arial" w:cs="Arial"/>
        </w:rPr>
      </w:pPr>
      <w:r>
        <w:rPr>
          <w:rFonts w:cs="Arial" w:ascii="Arial" w:hAnsi="Arial"/>
        </w:rPr>
        <w:t>* * *</w:t>
      </w:r>
    </w:p>
    <w:p>
      <w:pPr>
        <w:pStyle w:val="Normal"/>
        <w:widowControl/>
        <w:spacing w:before="0" w:after="20"/>
        <w:rPr/>
      </w:pPr>
      <w:r>
        <w:rPr>
          <w:sz w:val="20"/>
        </w:rPr>
        <w:t>Сведя механизм юмористического удо</w:t>
        <w:softHyphen/>
        <w:t>вольствия к формуле, аналогичной форму</w:t>
        <w:softHyphen/>
        <w:t xml:space="preserve">ле комического удовольствия и остроумия, мы подошли к завершению нашей задачи. Удовольствие от остроумия вытекает для нас из </w:t>
      </w:r>
      <w:r>
        <w:rPr>
          <w:i/>
          <w:sz w:val="20"/>
        </w:rPr>
        <w:t>сэкономленных издержек на тормо</w:t>
        <w:softHyphen/>
        <w:t>жение,</w:t>
      </w:r>
      <w:r>
        <w:rPr>
          <w:sz w:val="20"/>
        </w:rPr>
        <w:t xml:space="preserve"> комизм — из </w:t>
      </w:r>
      <w:r>
        <w:rPr>
          <w:i/>
          <w:sz w:val="20"/>
        </w:rPr>
        <w:t>сэкономленных издер</w:t>
        <w:softHyphen/>
        <w:t>жек на представление</w:t>
      </w:r>
      <w:r>
        <w:rPr>
          <w:sz w:val="20"/>
        </w:rPr>
        <w:t xml:space="preserve"> (фиксацию), а удово</w:t>
        <w:softHyphen/>
        <w:t xml:space="preserve">льствие от юмора — из </w:t>
      </w:r>
      <w:r>
        <w:rPr>
          <w:i/>
          <w:sz w:val="20"/>
        </w:rPr>
        <w:t>сэкономленных эмо</w:t>
        <w:softHyphen/>
        <w:t>циональных издержек.</w:t>
      </w:r>
      <w:r>
        <w:rPr>
          <w:sz w:val="20"/>
        </w:rPr>
        <w:t xml:space="preserve"> Во всех трех спосо</w:t>
        <w:softHyphen/>
        <w:t>бах деятельности нашего психического ап</w:t>
        <w:softHyphen/>
        <w:t>парата удовольствие происходит из эконо</w:t>
        <w:softHyphen/>
        <w:t>мии; все три сходятся в том, что представ</w:t>
        <w:softHyphen/>
        <w:t>ляют собой методы воссоздания удоволь</w:t>
        <w:softHyphen/>
        <w:t>ствия от психической деятельности, утра</w:t>
        <w:softHyphen/>
        <w:t>ченные, собственно, лишь в результате раз</w:t>
        <w:softHyphen/>
        <w:t>вития этой деятельности. Ибо эйфория, ко</w:t>
        <w:softHyphen/>
        <w:t>торую мы стремимся достигнуть этими пу</w:t>
        <w:softHyphen/>
        <w:t>тями, — не что иное, как настроение неко</w:t>
        <w:softHyphen/>
        <w:t>торого периода жизни, когда нам вообще было свойственно управлять работой на</w:t>
        <w:softHyphen/>
        <w:t>шей психики с помощью малых издержек, настроение детства, когда мы не были зна</w:t>
        <w:softHyphen/>
        <w:t>комы с комическим, не были способны к ос</w:t>
        <w:softHyphen/>
        <w:t>троумию и не нуждались в юморе, чтобы чувствовать себя в жизни счастливыми.</w:t>
      </w:r>
    </w:p>
    <w:p>
      <w:pPr>
        <w:pStyle w:val="Normal"/>
        <w:widowControl/>
        <w:spacing w:before="0" w:after="20"/>
        <w:ind w:hanging="0"/>
        <w:rPr>
          <w:sz w:val="20"/>
        </w:rPr>
      </w:pPr>
      <w:r>
        <w:rPr>
          <w:sz w:val="16"/>
        </w:rPr>
        <w:t>оно может истолковываться сразу в двух совер</w:t>
        <w:softHyphen/>
        <w:t>шенно противоположных смыслах»). Для Лип</w:t>
        <w:softHyphen/>
        <w:t>пса комизм — это «величие и мизерность одного и того же».</w:t>
      </w:r>
    </w:p>
    <w:p>
      <w:pPr>
        <w:pStyle w:val="FR2"/>
        <w:widowControl/>
        <w:spacing w:before="0" w:after="20"/>
        <w:jc w:val="both"/>
        <w:rPr>
          <w:rFonts w:ascii="Times New Roman" w:hAnsi="Times New Roman" w:cs="Times New Roman"/>
          <w:sz w:val="20"/>
        </w:rPr>
      </w:pPr>
      <w:r>
        <w:rPr>
          <w:rFonts w:cs="Times New Roman" w:ascii="Times New Roman" w:hAnsi="Times New Roman"/>
          <w:sz w:val="20"/>
        </w:rPr>
        <w:t>Художник и фантазирован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spacing w:before="0" w:after="20"/>
        <w:ind w:firstLine="300"/>
        <w:rPr>
          <w:sz w:val="20"/>
        </w:rPr>
      </w:pPr>
      <w:r>
        <w:rPr>
          <w:sz w:val="20"/>
        </w:rPr>
        <w:t>Мы, дилетанты, постоянно жаждем уз</w:t>
        <w:softHyphen/>
        <w:t>нать, откуда художник, эта удивительная личность, черпает свои темы, — что-то вро</w:t>
        <w:softHyphen/>
        <w:t>де вопроса, обращенного неким кардина</w:t>
        <w:softHyphen/>
        <w:t>лом к Ариосто, — и как ему удается так увлечь ими нас, вызвать в нас такое волне</w:t>
        <w:softHyphen/>
        <w:t>ние, на которое мы не считали, пожалуй, себя способными. Наш интерес к этому лишь усиливает тот факт, что сам худож</w:t>
        <w:softHyphen/>
        <w:t>ник, если мы справимся у него, не сообщит нам ничего или ничего удовлетворительно</w:t>
        <w:softHyphen/>
        <w:t>го; этой заинтересованности не помешает даже наше знание, что ни лучшее проник</w:t>
        <w:softHyphen/>
        <w:t>новение в условия выбора литературного материала, ни в суть литературного формо</w:t>
        <w:softHyphen/>
        <w:t>творчества — ничто не поможет превраще</w:t>
        <w:softHyphen/>
        <w:t>нию нас самих в художников.</w:t>
      </w:r>
    </w:p>
    <w:p>
      <w:pPr>
        <w:pStyle w:val="Normal"/>
        <w:widowControl/>
        <w:spacing w:before="0" w:after="20"/>
        <w:ind w:firstLine="300"/>
        <w:rPr>
          <w:sz w:val="20"/>
        </w:rPr>
      </w:pPr>
      <w:r>
        <w:rPr>
          <w:sz w:val="20"/>
        </w:rPr>
        <w:t>Если бы нам удалось отыскать у себя или у себе подобных по крайней мере что-нибудь родственное литературной де</w:t>
        <w:softHyphen/>
        <w:t>ятельности! Изучение ее позволило бы нам надеяться на достижение начального объяс</w:t>
        <w:softHyphen/>
        <w:t>нения литературного творчества. И в са</w:t>
        <w:softHyphen/>
        <w:t>мом деле, налицо надежда на это, — ведь сами художники любят уменьшать разницу между своим своеобразием и естеством обыкновенного человека; они так часто за</w:t>
        <w:softHyphen/>
        <w:t>веряют нас, что в каждом скрыт поэт и что последний поэт умрет лишь вместе с после</w:t>
        <w:softHyphen/>
        <w:t>дним человеком.</w:t>
      </w:r>
    </w:p>
    <w:p>
      <w:pPr>
        <w:pStyle w:val="Normal"/>
        <w:widowControl/>
        <w:spacing w:before="0" w:after="20"/>
        <w:ind w:firstLine="300"/>
        <w:rPr>
          <w:sz w:val="20"/>
        </w:rPr>
      </w:pPr>
      <w:r>
        <w:rPr>
          <w:sz w:val="20"/>
        </w:rPr>
        <w:t>Не следует ли нам поискать первые сле</w:t>
        <w:softHyphen/>
        <w:t>ды художественной деятельности еще у ди</w:t>
        <w:softHyphen/>
        <w:t>тяти? Самое любимое и интенсивное заня</w:t>
        <w:softHyphen/>
        <w:t>тие ребенка — игра. Видимо, мы вправе сказать: каждый играющий ребенок ведет себя подобно поэту, созидая для себя со</w:t>
        <w:softHyphen/>
        <w:t>бственный мир или, точнее говоря, приводя предметы своего мира в новый, угодный ему порядок. В таком случае было бы не</w:t>
        <w:softHyphen/>
        <w:t>справедливо считать, что он не принимает этот мир всерьез; напротив, он очень серье</w:t>
        <w:softHyphen/>
        <w:t>зно воспринимает свою игру, затрачивая на</w:t>
      </w:r>
    </w:p>
    <w:p>
      <w:pPr>
        <w:pStyle w:val="Normal"/>
        <w:widowControl/>
        <w:spacing w:before="0" w:after="20"/>
        <w:rPr>
          <w:sz w:val="20"/>
        </w:rPr>
      </w:pPr>
      <w:r>
        <w:br w:type="column"/>
      </w:r>
      <w:r>
        <w:rPr>
          <w:sz w:val="20"/>
        </w:rPr>
        <w:t>нее большую долю страсти. Игре проти</w:t>
        <w:softHyphen/>
        <w:t>воположна не серьезность, а действитель</w:t>
        <w:softHyphen/>
        <w:t>ность. Вопреки всей увлеченности, ребенок очень хорошо отличает мир своей игры от действительности и с охотою подкре</w:t>
        <w:softHyphen/>
        <w:t>пляет свои воображаемые объекты и си</w:t>
        <w:softHyphen/>
        <w:t>туации осязаемыми и видимыми предме</w:t>
        <w:softHyphen/>
        <w:t>тами реального мира. Что-то иное, чем эта опора, отличает «игру» ребенка от «фа</w:t>
        <w:softHyphen/>
        <w:t>нтазирования».</w:t>
      </w:r>
    </w:p>
    <w:p>
      <w:pPr>
        <w:pStyle w:val="Normal"/>
        <w:widowControl/>
        <w:spacing w:before="0" w:after="20"/>
        <w:rPr/>
      </w:pPr>
      <w:r>
        <w:rPr>
          <w:sz w:val="20"/>
        </w:rPr>
        <w:t>Ведь и поэт, подобно играющему ре</w:t>
        <w:softHyphen/>
        <w:t>бенку, делает то же: он создает фантасти</w:t>
        <w:softHyphen/>
        <w:t>ческий мир, воспринимаемый им очень се</w:t>
        <w:softHyphen/>
        <w:t>рьезно, то есть затрачивая на него много страсти, в то же время четко отделяя его от действительности. И язык закрепил это родство детской игры</w:t>
      </w:r>
      <w:r>
        <w:rPr>
          <w:lang w:val="en-US"/>
        </w:rPr>
        <w:t xml:space="preserve"> (Spiel)</w:t>
      </w:r>
      <w:r>
        <w:rPr>
          <w:sz w:val="20"/>
        </w:rPr>
        <w:t xml:space="preserve"> и литератур</w:t>
        <w:softHyphen/>
        <w:t>ного творчества, назвав такие произведения писателя, имеющие надобность в опоре на осязаемые объекты и способные быть пред</w:t>
        <w:softHyphen/>
        <w:t xml:space="preserve">ставленными </w:t>
      </w:r>
      <w:r>
        <w:rPr>
          <w:i/>
          <w:sz w:val="20"/>
        </w:rPr>
        <w:t>зрелищем</w:t>
      </w:r>
      <w:r>
        <w:rPr>
          <w:lang w:val="en-US"/>
        </w:rPr>
        <w:t xml:space="preserve"> (Spiel),</w:t>
      </w:r>
      <w:r>
        <w:rPr>
          <w:sz w:val="20"/>
        </w:rPr>
        <w:t xml:space="preserve"> </w:t>
      </w:r>
      <w:r>
        <w:rPr>
          <w:i/>
          <w:sz w:val="20"/>
        </w:rPr>
        <w:t xml:space="preserve">комедией </w:t>
      </w:r>
      <w:r>
        <w:rPr>
          <w:lang w:val="en-US"/>
        </w:rPr>
        <w:t>(Lustspiel)</w:t>
      </w:r>
      <w:r>
        <w:rPr>
          <w:sz w:val="20"/>
        </w:rPr>
        <w:t xml:space="preserve"> и </w:t>
      </w:r>
      <w:r>
        <w:rPr>
          <w:i/>
          <w:sz w:val="20"/>
        </w:rPr>
        <w:t>трагедией</w:t>
      </w:r>
      <w:r>
        <w:rPr>
          <w:lang w:val="en-US"/>
        </w:rPr>
        <w:t xml:space="preserve"> (Trauerspiel), </w:t>
      </w:r>
      <w:r>
        <w:rPr>
          <w:sz w:val="20"/>
        </w:rPr>
        <w:t xml:space="preserve">— а лиц, которые их изображают, — </w:t>
      </w:r>
      <w:r>
        <w:rPr>
          <w:i/>
          <w:sz w:val="20"/>
        </w:rPr>
        <w:t>ак</w:t>
        <w:softHyphen/>
        <w:t>терами</w:t>
      </w:r>
      <w:r>
        <w:rPr>
          <w:lang w:val="en-US"/>
        </w:rPr>
        <w:t xml:space="preserve"> (Schauspiel).</w:t>
      </w:r>
      <w:r>
        <w:rPr>
          <w:sz w:val="20"/>
        </w:rPr>
        <w:t xml:space="preserve"> Из кажимости поэти</w:t>
        <w:softHyphen/>
        <w:t>ческого мира проистекают, однако, очень важные последствия для художественной техники, ибо многое, что, будучи реаль</w:t>
        <w:softHyphen/>
        <w:t>ным, не смогло бы доставить наслаждение, все же достигает этого в игре фантазии, многие, собственно, мучительные сами по себе переживания способны стать источни</w:t>
        <w:softHyphen/>
        <w:t>ком удовольствия для человека, слушаю</w:t>
        <w:softHyphen/>
        <w:t>щего или наблюдающего художника.</w:t>
      </w:r>
    </w:p>
    <w:p>
      <w:pPr>
        <w:pStyle w:val="Normal"/>
        <w:widowControl/>
        <w:spacing w:before="0" w:after="20"/>
        <w:rPr>
          <w:sz w:val="20"/>
        </w:rPr>
      </w:pPr>
      <w:r>
        <w:rPr>
          <w:sz w:val="20"/>
        </w:rPr>
        <w:t>Задержимся еще на момент в другой связи на противоположности действитель</w:t>
        <w:softHyphen/>
        <w:t>ности и игры! Когда ребенок подрос и пере</w:t>
        <w:softHyphen/>
        <w:t>стал играть, когда он многие годы от души стремится с должной серьезностью воспри</w:t>
        <w:softHyphen/>
        <w:t>нимать реалии жизни, то в один прекрас</w:t>
        <w:softHyphen/>
        <w:t>ный день он может оказаться в некоем душевном расположении, которое опять-таки воздвигает антагонизм между</w:t>
      </w:r>
    </w:p>
    <w:p>
      <w:pPr>
        <w:sectPr>
          <w:type w:val="continuous"/>
          <w:pgSz w:w="11906" w:h="16820"/>
          <w:pgMar w:left="1440" w:right="2360" w:gutter="0" w:header="0" w:top="1440" w:footer="0" w:bottom="720"/>
          <w:cols w:num="2" w:equalWidth="false" w:sep="false">
            <w:col w:w="3900" w:space="240"/>
            <w:col w:w="3920"/>
          </w:cols>
          <w:formProt w:val="false"/>
          <w:textDirection w:val="lrTb"/>
          <w:docGrid w:type="default" w:linePitch="360" w:charSpace="0"/>
        </w:sectPr>
      </w:pPr>
    </w:p>
    <w:p>
      <w:pPr>
        <w:pStyle w:val="Normal"/>
        <w:widowControl/>
        <w:spacing w:before="0" w:after="20"/>
        <w:rPr>
          <w:sz w:val="10"/>
        </w:rPr>
      </w:pPr>
      <w:r>
        <w:rPr>
          <w:sz w:val="10"/>
        </w:rPr>
      </w:r>
      <w:r>
        <mc:AlternateContent>
          <mc:Choice Requires="wps">
            <w:drawing>
              <wp:anchor behindDoc="0" distT="25400" distB="25400" distL="6400800" distR="6400800" simplePos="0" locked="0" layoutInCell="0" allowOverlap="1" relativeHeight="14">
                <wp:simplePos x="0" y="0"/>
                <wp:positionH relativeFrom="margin">
                  <wp:posOffset>191135</wp:posOffset>
                </wp:positionH>
                <wp:positionV relativeFrom="paragraph">
                  <wp:posOffset>26035</wp:posOffset>
                </wp:positionV>
                <wp:extent cx="723900" cy="146685"/>
                <wp:effectExtent l="0" t="0" r="0" b="0"/>
                <wp:wrapTopAndBottom/>
                <wp:docPr id="14" name="Frame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Normal"/>
                              <w:widowControl/>
                              <w:spacing w:before="0" w:after="20"/>
                              <w:rPr>
                                <w:sz w:val="20"/>
                              </w:rPr>
                            </w:pPr>
                            <w:r>
                              <w:rPr>
                                <w:sz w:val="20"/>
                              </w:rPr>
                              <w:t>з. Фрейд</w:t>
                            </w:r>
                          </w:p>
                        </w:txbxContent>
                      </wps:txbx>
                      <wps:bodyPr anchor="t" lIns="0" tIns="0" rIns="0" bIns="0">
                        <a:noAutofit/>
                      </wps:bodyPr>
                    </wps:wsp>
                  </a:graphicData>
                </a:graphic>
              </wp:anchor>
            </w:drawing>
          </mc:Choice>
          <mc:Fallback>
            <w:pict>
              <v:rect fillcolor="#FFFFFF" style="position:absolute;rotation:-0;width:57pt;height:11.55pt;mso-wrap-distance-left:504pt;mso-wrap-distance-right:504pt;mso-wrap-distance-top:2pt;mso-wrap-distance-bottom:2pt;margin-top:2.05pt;mso-position-vertical-relative:text;margin-left:15.05pt;mso-position-horizontal-relative:margin">
                <v:fill opacity="0f"/>
                <v:textbox inset="0in,0in,0in,0in">
                  <w:txbxContent>
                    <w:p>
                      <w:pPr>
                        <w:pStyle w:val="Normal"/>
                        <w:widowControl/>
                        <w:spacing w:before="0" w:after="20"/>
                        <w:rPr>
                          <w:sz w:val="20"/>
                        </w:rPr>
                      </w:pPr>
                      <w:r>
                        <w:rPr>
                          <w:sz w:val="20"/>
                        </w:rPr>
                        <w:t>з. Фрей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2629535</wp:posOffset>
                </wp:positionH>
                <wp:positionV relativeFrom="paragraph">
                  <wp:posOffset>26035</wp:posOffset>
                </wp:positionV>
                <wp:extent cx="520700" cy="146685"/>
                <wp:effectExtent l="0" t="0" r="0" b="0"/>
                <wp:wrapTopAndBottom/>
                <wp:docPr id="15" name="Frame12"/>
                <a:graphic xmlns:a="http://schemas.openxmlformats.org/drawingml/2006/main">
                  <a:graphicData uri="http://schemas.microsoft.com/office/word/2010/wordprocessingShape">
                    <wps:wsp>
                      <wps:cNvSpPr txBox="1"/>
                      <wps:spPr>
                        <a:xfrm>
                          <a:off x="0" y="0"/>
                          <a:ext cx="520700" cy="146685"/>
                        </a:xfrm>
                        <a:prstGeom prst="rect"/>
                        <a:solidFill>
                          <a:srgbClr val="FFFFFF">
                            <a:alpha val="0"/>
                          </a:srgbClr>
                        </a:solidFill>
                      </wps:spPr>
                      <wps:txbx>
                        <w:txbxContent>
                          <w:p>
                            <w:pPr>
                              <w:pStyle w:val="Normal"/>
                              <w:widowControl/>
                              <w:spacing w:before="0" w:after="20"/>
                              <w:rPr>
                                <w:sz w:val="20"/>
                              </w:rPr>
                            </w:pPr>
                            <w:r>
                              <w:rPr>
                                <w:sz w:val="20"/>
                              </w:rPr>
                              <w:t>129</w:t>
                            </w:r>
                          </w:p>
                        </w:txbxContent>
                      </wps:txbx>
                      <wps:bodyPr anchor="t" lIns="0" tIns="0" rIns="0" bIns="0">
                        <a:noAutofit/>
                      </wps:bodyPr>
                    </wps:wsp>
                  </a:graphicData>
                </a:graphic>
              </wp:anchor>
            </w:drawing>
          </mc:Choice>
          <mc:Fallback>
            <w:pict>
              <v:rect fillcolor="#FFFFFF" style="position:absolute;rotation:-0;width:41pt;height:11.55pt;mso-wrap-distance-left:504pt;mso-wrap-distance-right:504pt;mso-wrap-distance-top:2pt;mso-wrap-distance-bottom:2pt;margin-top:2.05pt;mso-position-vertical-relative:text;margin-left:207.05pt;mso-position-horizontal-relative:margin">
                <v:fill opacity="0f"/>
                <v:textbox inset="0in,0in,0in,0in">
                  <w:txbxContent>
                    <w:p>
                      <w:pPr>
                        <w:pStyle w:val="Normal"/>
                        <w:widowControl/>
                        <w:spacing w:before="0" w:after="20"/>
                        <w:rPr>
                          <w:sz w:val="20"/>
                        </w:rPr>
                      </w:pPr>
                      <w:r>
                        <w:rPr>
                          <w:sz w:val="20"/>
                        </w:rPr>
                        <w:t>129</w:t>
                      </w:r>
                    </w:p>
                  </w:txbxContent>
                </v:textbox>
                <w10:wrap type="topAndBottom"/>
              </v:rect>
            </w:pict>
          </mc:Fallback>
        </mc:AlternateContent>
      </w:r>
    </w:p>
    <w:p>
      <w:pPr>
        <w:sectPr>
          <w:type w:val="continuous"/>
          <w:pgSz w:w="11906" w:h="16820"/>
          <w:pgMar w:left="1440" w:right="2360" w:gutter="0" w:header="0" w:top="1440" w:footer="0" w:bottom="720"/>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игрой и действительностью. Взрослый в со</w:t>
        <w:softHyphen/>
        <w:t>стоянии вспомнить о том, с какой глубокой серьезностью он когда-то отдавался своим детским играм, и, сопоставляя теперь свои мнимосерьезные занятия с теми детскими играми, он сбрасывает слишком тяжелый гнет жизни и домогается глубокой притя</w:t>
        <w:softHyphen/>
        <w:t xml:space="preserve">гательности </w:t>
      </w:r>
      <w:r>
        <w:rPr>
          <w:i/>
          <w:sz w:val="20"/>
        </w:rPr>
        <w:t>юмора.</w:t>
      </w:r>
    </w:p>
    <w:p>
      <w:pPr>
        <w:pStyle w:val="Normal"/>
        <w:widowControl/>
        <w:spacing w:before="0" w:after="20"/>
        <w:rPr/>
      </w:pPr>
      <w:r>
        <w:rPr>
          <w:sz w:val="20"/>
        </w:rPr>
        <w:t>Стало быть, юноша, прекращая игры, по видимости отказывается от удовольст</w:t>
        <w:softHyphen/>
        <w:t>вия, которое он получает от игры. Но кто знаком с психической жизнью человека, тот знает, что едва ли что-нибудь другое дается ему столь трудно, как отречение от однаж</w:t>
        <w:softHyphen/>
        <w:t>ды изведанного удовольствия. Собственно, мы и не способны от чего-либо отказаться, а лишь заменяем одно другим; то, что ка</w:t>
        <w:softHyphen/>
        <w:t>жется отречением, в самом деле есть об</w:t>
        <w:softHyphen/>
        <w:t>разование замены или суррогата. Так и юноша, когда он прекращает играть, от</w:t>
        <w:softHyphen/>
        <w:t>казывается всего лишь от опоры на реаль</w:t>
        <w:softHyphen/>
        <w:t xml:space="preserve">ные объекты; теперь он </w:t>
      </w:r>
      <w:r>
        <w:rPr>
          <w:i/>
          <w:sz w:val="20"/>
        </w:rPr>
        <w:t>фантазирует,</w:t>
      </w:r>
      <w:r>
        <w:rPr>
          <w:sz w:val="20"/>
        </w:rPr>
        <w:t xml:space="preserve"> вме</w:t>
        <w:softHyphen/>
        <w:t xml:space="preserve">сто того чтобы </w:t>
      </w:r>
      <w:r>
        <w:rPr>
          <w:i/>
          <w:sz w:val="20"/>
        </w:rPr>
        <w:t>играть.</w:t>
      </w:r>
      <w:r>
        <w:rPr>
          <w:sz w:val="20"/>
        </w:rPr>
        <w:t xml:space="preserve"> Он строит воздуш</w:t>
        <w:softHyphen/>
        <w:t>ные замки, творит то, что называют «сны наяву». Полагаю, что большинство людей в разные периоды своей жизни творят фан</w:t>
        <w:softHyphen/>
        <w:t>тазии. Именно этот факт долгое время упу</w:t>
        <w:softHyphen/>
        <w:t>скали из виду и потому достойно не оцени</w:t>
        <w:softHyphen/>
        <w:t>ли его значение.</w:t>
      </w:r>
    </w:p>
    <w:p>
      <w:pPr>
        <w:pStyle w:val="Normal"/>
        <w:widowControl/>
        <w:spacing w:before="0" w:after="20"/>
        <w:rPr>
          <w:sz w:val="20"/>
        </w:rPr>
      </w:pPr>
      <w:r>
        <w:rPr>
          <w:sz w:val="20"/>
        </w:rPr>
        <w:t>Фантазирование взрослых наблюдать труднее, чем игры детей. Ребенок играет, даже оставаясь один, или образует психи</w:t>
        <w:softHyphen/>
        <w:t>чески замкнутый кружок для удобств игры, но, хотя он ничего и не демонстрирует взрослым, оц ведь и не скрывает от них свои игры. Взрослый, однако, стыдится своих фантазий и скрывает их от других людей, он оберегает их, как свою самую задушевную тайну, и почти всегда охотнее, видимо, признается в своих проступках, чем поделится своими мечтами. Быть мо</w:t>
        <w:softHyphen/>
        <w:t>жет, поэтому ему кажется, что он остался единственным человеком, который творит такие мечты, и вовсе не подозревает о все</w:t>
        <w:softHyphen/>
        <w:t>общем распространении таких же в точ</w:t>
        <w:softHyphen/>
        <w:t>ности творений среди других людей. Это различие в поведении играющего и фан</w:t>
        <w:softHyphen/>
        <w:t>тазирующего находит свое достоверное обоснование в мотивах каждого из двух видов деятельности, все же продолжающих друг друга.</w:t>
      </w:r>
    </w:p>
    <w:p>
      <w:pPr>
        <w:pStyle w:val="Normal"/>
        <w:widowControl/>
        <w:spacing w:before="0" w:after="20"/>
        <w:rPr>
          <w:sz w:val="20"/>
        </w:rPr>
      </w:pPr>
      <w:r>
        <w:rPr>
          <w:sz w:val="20"/>
        </w:rPr>
        <w:t>Игрой детей управляют желания, соб</w:t>
        <w:softHyphen/>
        <w:t>ственно, одно желание, помогающее вос</w:t>
        <w:softHyphen/>
        <w:t>питывать ребенка, — желание быть «боль</w:t>
        <w:softHyphen/>
        <w:t>шим» и взрослым. Он постоянно играет в «большого», имитирует в игре то, что стало ему известным о жизни взрослых.</w:t>
      </w:r>
    </w:p>
    <w:p>
      <w:pPr>
        <w:pStyle w:val="Normal"/>
        <w:widowControl/>
        <w:spacing w:before="0" w:after="20"/>
        <w:rPr>
          <w:sz w:val="20"/>
        </w:rPr>
      </w:pPr>
      <w:r>
        <w:br w:type="column"/>
      </w:r>
      <w:r>
        <w:rPr>
          <w:sz w:val="20"/>
        </w:rPr>
        <w:t>У него, следовательно, нет оснований скры</w:t>
        <w:softHyphen/>
        <w:t>вать это желание. Иное дело со взрослым;</w:t>
      </w:r>
    </w:p>
    <w:p>
      <w:pPr>
        <w:pStyle w:val="Normal"/>
        <w:widowControl/>
        <w:spacing w:before="0" w:after="20"/>
        <w:rPr>
          <w:sz w:val="20"/>
        </w:rPr>
      </w:pPr>
      <w:r>
        <w:rPr>
          <w:sz w:val="20"/>
        </w:rPr>
        <w:t>последний, с одной стороны, знает, что от него ждут уже не игр или фантазий, а дейст</w:t>
        <w:softHyphen/>
        <w:t>вий в реальном мире, а с другой стороны, среди вызывающих его фантазии желаний есть такие, которые он вообще вынужден скрывать; поэтому он стыдится своего фан</w:t>
        <w:softHyphen/>
        <w:t>тазирования как ребяческого и запретного.</w:t>
      </w:r>
    </w:p>
    <w:p>
      <w:pPr>
        <w:pStyle w:val="Normal"/>
        <w:widowControl/>
        <w:spacing w:before="0" w:after="20"/>
        <w:rPr>
          <w:sz w:val="20"/>
        </w:rPr>
      </w:pPr>
      <w:r>
        <w:rPr>
          <w:sz w:val="20"/>
        </w:rPr>
        <w:t>Вы можете спросить, откуда же столь точная осведомленность о фантазировании людей, если они окружают его такой таин</w:t>
        <w:softHyphen/>
        <w:t>ственностью. Что ж, есть разновидность людей, которым хотя и не бог, а суровая богиня — необходимость — навязывает по</w:t>
        <w:softHyphen/>
        <w:t>ручение сказать, от чего они страдают и че</w:t>
        <w:softHyphen/>
        <w:t>му радуются. Это — невротики, которые врачу, от психического лечения которого они ожидают своего исцеления, обязаны признаться и в своих фантазиях; из этого источника проистекают наши самые досто</w:t>
        <w:softHyphen/>
        <w:t>верные сведения, и здесь мы приходим к хо</w:t>
        <w:softHyphen/>
        <w:t>рошо обоснованному предположению, что наши больные не могут сообщить нам ни</w:t>
        <w:softHyphen/>
        <w:t>чего, кроме того, что мы могли бы узнать и от здоровых.</w:t>
      </w:r>
    </w:p>
    <w:p>
      <w:pPr>
        <w:pStyle w:val="Normal"/>
        <w:widowControl/>
        <w:spacing w:before="0" w:after="20"/>
        <w:rPr>
          <w:sz w:val="20"/>
        </w:rPr>
      </w:pPr>
      <w:r>
        <w:rPr>
          <w:sz w:val="20"/>
        </w:rPr>
        <w:t>Приступим же к знакомству с некото</w:t>
        <w:softHyphen/>
        <w:t>рыми из особенностей фантазирования. Ну</w:t>
        <w:softHyphen/>
        <w:t>жно сказать: никогда не фантазирует сча</w:t>
        <w:softHyphen/>
        <w:t>стливый, а только неудовлетворенный. Не</w:t>
        <w:softHyphen/>
        <w:t>удовлетворенные желания — движущие си</w:t>
        <w:softHyphen/>
        <w:t>лы мечтаний, а каждая фантазия по отде</w:t>
        <w:softHyphen/>
        <w:t>льности — это осуществление желания, ис</w:t>
        <w:softHyphen/>
        <w:t>правление неудовлетворяющей действите</w:t>
        <w:softHyphen/>
        <w:t>льности. Побудительные желания различа</w:t>
        <w:softHyphen/>
        <w:t>ются зависимо от пола, характера и от условий жизни фантазирующей личности;</w:t>
      </w:r>
    </w:p>
    <w:p>
      <w:pPr>
        <w:pStyle w:val="Normal"/>
        <w:widowControl/>
        <w:spacing w:before="0" w:after="20"/>
        <w:rPr>
          <w:sz w:val="20"/>
        </w:rPr>
      </w:pPr>
      <w:r>
        <w:rPr>
          <w:sz w:val="20"/>
        </w:rPr>
        <w:t>однако без натяжки их можно сгруппиро</w:t>
        <w:softHyphen/>
        <w:t>вать по двум главным направлениям. Это либо честолюбивые желания, служащие возвеличиванию личности, либо эротичес</w:t>
        <w:softHyphen/>
        <w:t>кие. У молодых женщин почти без исклю</w:t>
        <w:softHyphen/>
        <w:t>чений господствуют эротические желания, ибо их честолюбие, как правило, поглоща</w:t>
        <w:softHyphen/>
        <w:t>ется стремлением к любви; у молодых муж</w:t>
        <w:softHyphen/>
        <w:t>чин, наряду с эротическими, довольно ва</w:t>
        <w:softHyphen/>
        <w:t>жны себялюбивые и честолюбивые жела</w:t>
        <w:softHyphen/>
        <w:t>ния. Несмотря на это, мы намерены под</w:t>
        <w:softHyphen/>
        <w:t>черкивать не противоположность двух на</w:t>
        <w:softHyphen/>
        <w:t>правлений, а, напротив, их частое единение;</w:t>
      </w:r>
    </w:p>
    <w:p>
      <w:pPr>
        <w:pStyle w:val="Normal"/>
        <w:widowControl/>
        <w:spacing w:before="0" w:after="20"/>
        <w:rPr>
          <w:sz w:val="20"/>
        </w:rPr>
      </w:pPr>
      <w:r>
        <w:rPr>
          <w:sz w:val="20"/>
        </w:rPr>
        <w:t>как на многих надпрестольных образах в углу видно изображение дарителя, так и в большинстве честолюбивых мечтаний мы в состоянии обнаружить в каком-ни</w:t>
        <w:softHyphen/>
        <w:t>будь закутке даму, ради которой мечтатель совершает все эти героические деяния, к но</w:t>
        <w:softHyphen/>
        <w:t>гам которой он складывает их результаты.</w:t>
      </w:r>
    </w:p>
    <w:p>
      <w:pPr>
        <w:pStyle w:val="Normal"/>
        <w:widowControl/>
        <w:spacing w:before="0" w:after="20"/>
        <w:rPr>
          <w:sz w:val="20"/>
        </w:rPr>
      </w:pPr>
      <w:r>
        <w:rPr>
          <w:sz w:val="20"/>
        </w:rPr>
        <w:t>130</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Вы видите, здесь достаточно важных мо</w:t>
        <w:softHyphen/>
        <w:t>тивов для сокрытия; к тому же благово</w:t>
        <w:softHyphen/>
        <w:t>спитанной женщине вообще дозволен то</w:t>
        <w:softHyphen/>
        <w:t>лько минимум эротической потребности, а молодой человек обязан научиться под</w:t>
        <w:softHyphen/>
        <w:t>авлять избыток чувства собственного до</w:t>
        <w:softHyphen/>
        <w:t>стоинства, привнесенного детской избало</w:t>
        <w:softHyphen/>
        <w:t>ванностью, ради включения в общество, столь богатое такими же претенциозными индивидами.</w:t>
      </w:r>
    </w:p>
    <w:p>
      <w:pPr>
        <w:pStyle w:val="Normal"/>
        <w:widowControl/>
        <w:spacing w:before="0" w:after="20"/>
        <w:rPr>
          <w:sz w:val="20"/>
        </w:rPr>
      </w:pPr>
      <w:r>
        <w:rPr>
          <w:sz w:val="20"/>
        </w:rPr>
        <w:t>Продукты этой фантазирующей деяте</w:t>
        <w:softHyphen/>
        <w:t>льности, отдельные фантазии, воздушные замки или дневные грезы мы не вправе представлять себе закостеневшими и неиз</w:t>
        <w:softHyphen/>
        <w:t>менными. Напротив, они приноравливают</w:t>
        <w:softHyphen/>
        <w:t>ся к переменчивым житейским потрясени</w:t>
        <w:softHyphen/>
        <w:t>ям, меняются с каждой сменой жизненных обстоятельств, воспринимают от каждого действующего по-новому впечатления так называемую «печать времени». Вообще связь фантазии с временем очень значите</w:t>
        <w:softHyphen/>
        <w:t>льна. Позволительно сказать: фантазия как бы витает между тремя временами, тремя временными моментами нашего представ</w:t>
        <w:softHyphen/>
        <w:t>ления. Психическая деятельность начинает</w:t>
        <w:softHyphen/>
        <w:t>ся с живого впечатления, с сиюминутного повода, способного пробудить одно из важ</w:t>
        <w:softHyphen/>
        <w:t>ных желаний личности, исходя из этого вер</w:t>
        <w:softHyphen/>
        <w:t>нуться к воспоминанию о раннем, чаще всего инфантильном переживании, в кото</w:t>
        <w:softHyphen/>
        <w:t>ром было исполнено такое желание, а после этого создает относящуюся к будущему си</w:t>
        <w:softHyphen/>
        <w:t>туацию, представляющую собой осуществ</w:t>
        <w:softHyphen/>
        <w:t>ление такого желания, те самые дневные грезы или фантазии, которые теперь как бы несут на себе следы своего происхождения от сиюминутного повода и от детского вос</w:t>
        <w:softHyphen/>
        <w:t>поминания. Итак, прошедшее, настоящее и будущее словно нанизаны на нить про</w:t>
        <w:softHyphen/>
        <w:t>двигающегося желания.</w:t>
      </w:r>
    </w:p>
    <w:p>
      <w:pPr>
        <w:pStyle w:val="Normal"/>
        <w:widowControl/>
        <w:spacing w:before="0" w:after="20"/>
        <w:rPr>
          <w:sz w:val="20"/>
        </w:rPr>
      </w:pPr>
      <w:r>
        <w:rPr>
          <w:sz w:val="20"/>
        </w:rPr>
        <w:t>Пусть простейший пример разъяснит вам мое построение. Вообразите случай с бедным и осиротевшим юношей, которо</w:t>
        <w:softHyphen/>
        <w:t>му вы сообщили адрес работодателя, у ко</w:t>
        <w:softHyphen/>
        <w:t>торого он, вероятно, сможет получить должность. По дороге туда он, скорее все</w:t>
        <w:softHyphen/>
        <w:t>го, погрузится в грезы соответственно свое</w:t>
        <w:softHyphen/>
        <w:t>му положению. Содержание этой фантазии может выглядеть примерно так: он получа</w:t>
        <w:softHyphen/>
        <w:t>ет должность, приходится по душе своему новому начальнику, становится необходи</w:t>
        <w:softHyphen/>
        <w:t>мым для дела, входит в семью хозяина, женится на его пленительной дочке, а по</w:t>
        <w:softHyphen/>
        <w:t>зднее сам становится во главе как совла</w:t>
        <w:softHyphen/>
        <w:t>делец, а потом и как наследник дела. И сверх того мечтатель восполняет себе то, чем обладал в счастливом детстве: хра</w:t>
        <w:softHyphen/>
      </w:r>
    </w:p>
    <w:p>
      <w:pPr>
        <w:pStyle w:val="Normal"/>
        <w:widowControl/>
        <w:spacing w:before="0" w:after="20"/>
        <w:rPr>
          <w:sz w:val="20"/>
        </w:rPr>
      </w:pPr>
      <w:r>
        <w:br w:type="column"/>
      </w:r>
      <w:r>
        <w:rPr>
          <w:sz w:val="20"/>
        </w:rPr>
        <w:t>нительный кров, любящих родителей и пе</w:t>
        <w:softHyphen/>
        <w:t>рвые объекты своей сердечной привязанно</w:t>
        <w:softHyphen/>
        <w:t>сти. На этом примере вы видите, как же</w:t>
        <w:softHyphen/>
        <w:t>лание использует сиюминутный повод, что</w:t>
        <w:softHyphen/>
        <w:t>бы по образцу прошлого начертать эскиз будущего.</w:t>
      </w:r>
    </w:p>
    <w:p>
      <w:pPr>
        <w:pStyle w:val="Normal"/>
        <w:widowControl/>
        <w:spacing w:before="0" w:after="20"/>
        <w:rPr>
          <w:sz w:val="20"/>
        </w:rPr>
      </w:pPr>
      <w:r>
        <w:rPr>
          <w:sz w:val="20"/>
        </w:rPr>
        <w:t>Следовало бы еще многое сказать о фа</w:t>
        <w:softHyphen/>
        <w:t>нтазиях, но ограничусь самыми краткими указаниями. Преобладание фантазий и до</w:t>
        <w:softHyphen/>
        <w:t>стижение ими всемогущества создают усло</w:t>
        <w:softHyphen/>
        <w:t>вия для погружения в невроз или в психоз;</w:t>
      </w:r>
    </w:p>
    <w:p>
      <w:pPr>
        <w:pStyle w:val="Normal"/>
        <w:widowControl/>
        <w:spacing w:before="0" w:after="20"/>
        <w:rPr>
          <w:sz w:val="20"/>
        </w:rPr>
      </w:pPr>
      <w:r>
        <w:rPr>
          <w:sz w:val="20"/>
        </w:rPr>
        <w:t>мечтания же являются ближайшими душе</w:t>
        <w:softHyphen/>
        <w:t>вными предшественниками симптомов не</w:t>
        <w:softHyphen/>
        <w:t>дуга, на который жалуются наши больные. Здесь разветвляется широкая окольная до</w:t>
        <w:softHyphen/>
        <w:t>рога к патологии.</w:t>
      </w:r>
    </w:p>
    <w:p>
      <w:pPr>
        <w:pStyle w:val="Normal"/>
        <w:widowControl/>
        <w:spacing w:before="0" w:after="20"/>
        <w:ind w:firstLine="300"/>
        <w:rPr/>
      </w:pPr>
      <w:r>
        <w:rPr>
          <w:sz w:val="20"/>
        </w:rPr>
        <w:t>Никак не могу все же пройти мимо отношения мечтаний к сновидению. Также и наши ночные сны есть не что иное, как эти же мечты, подобные тем, которые мы в состоянии сделать явными путем толко</w:t>
        <w:softHyphen/>
        <w:t>вания сновидений. Язык в своей бесподоб</w:t>
        <w:softHyphen/>
        <w:t xml:space="preserve">ной мудрости издавна решил вопрос о сути сновидения, назвав воздушные творения фантазеров </w:t>
      </w:r>
      <w:r>
        <w:rPr>
          <w:i/>
          <w:sz w:val="20"/>
        </w:rPr>
        <w:t>«снами наяву».</w:t>
      </w:r>
      <w:r>
        <w:rPr>
          <w:sz w:val="20"/>
        </w:rPr>
        <w:t xml:space="preserve"> И если вопреки этому указующему персту смысл наших сновидений чаще всего остается для нас невнятным, то это — результат того обсто</w:t>
        <w:softHyphen/>
        <w:t>ятельства, что и ночью в нас пробуждаются такие желания, которых мы стыдимся и вы</w:t>
        <w:softHyphen/>
        <w:t>нуждены скрывать от самих себя, которые именно поэтому вытесняются, сдвигаются в бессознательное. Значит, таким вытеснен</w:t>
        <w:softHyphen/>
        <w:t>ным желаниям и их отпрыскам не может быть дозволено ничего другого, кроме вы</w:t>
        <w:softHyphen/>
        <w:t xml:space="preserve">ражения в сильно обезображенном виде. После того как исследовательской работе удалось объяснить </w:t>
      </w:r>
      <w:r>
        <w:rPr>
          <w:i/>
          <w:sz w:val="20"/>
        </w:rPr>
        <w:t>искажения сна,</w:t>
      </w:r>
      <w:r>
        <w:rPr>
          <w:sz w:val="20"/>
        </w:rPr>
        <w:t xml:space="preserve"> уже не</w:t>
        <w:softHyphen/>
        <w:t>трудно осознать, что ночные сновидения точно так же являются осуществлением же</w:t>
        <w:softHyphen/>
        <w:t>ланий, как и сны наяву, как всем нам столь знакомые мечты.</w:t>
      </w:r>
    </w:p>
    <w:p>
      <w:pPr>
        <w:pStyle w:val="Normal"/>
        <w:widowControl/>
        <w:spacing w:before="0" w:after="20"/>
        <w:ind w:firstLine="300"/>
        <w:rPr>
          <w:sz w:val="20"/>
        </w:rPr>
      </w:pPr>
      <w:r>
        <w:rPr>
          <w:sz w:val="20"/>
        </w:rPr>
        <w:t>Так много о фантазиях, а теперь к ху</w:t>
        <w:softHyphen/>
        <w:t>дожнику! На самом ли деле мы должны пытаться сравнивать художника со «снови</w:t>
        <w:softHyphen/>
        <w:t>дцем при свете дня», а его творения со снами наяву? Тут, верно, напрашивается первое различие; мы обязаны отделять ху</w:t>
        <w:softHyphen/>
        <w:t>дожников, берущих готовые темы, подобно древним творцам эпоса и трагикам, от тех, кто, казалось бы, создает свои темы само</w:t>
        <w:softHyphen/>
        <w:t>стоятельно. Давайте остановимся на по</w:t>
        <w:softHyphen/>
        <w:t>следних и изберем для нашего сравнения как раз не тех поэтов, которые наиболее высоко оцениваются критикой, а непритя</w:t>
        <w:softHyphen/>
        <w:t>зательных писателей романов, новелл и ис</w:t>
        <w:softHyphen/>
        <w:t>торий, нашедших взамен того самых мно-</w:t>
      </w:r>
    </w:p>
    <w:p>
      <w:pPr>
        <w:pStyle w:val="Normal"/>
        <w:widowControl/>
        <w:spacing w:before="0" w:after="20"/>
        <w:rPr>
          <w:sz w:val="20"/>
        </w:rPr>
      </w:pPr>
      <w:r>
        <w:rPr>
          <w:sz w:val="20"/>
        </w:rPr>
        <w:t>13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Художник и фантазирование</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гочисленных и прилежных читателей и чи</w:t>
        <w:softHyphen/>
        <w:t>тательниц. В творениях этих писателей нам должна прежде всего броситься в глаза одна черта: все они имеют одного героя, средоточие заинтересованности, к которо</w:t>
        <w:softHyphen/>
        <w:t>му поэт, не жалея средств, пытается при</w:t>
        <w:softHyphen/>
        <w:t>влечь нашу симпатию и которого он обе</w:t>
        <w:softHyphen/>
        <w:t>регает, казалось бы, с особой предусмо</w:t>
        <w:softHyphen/>
        <w:t>трительностью. Если в конце одной главы романа я оставил героя без сознания, ис</w:t>
        <w:softHyphen/>
        <w:t>текающим кровью от тяжелых ран, то на</w:t>
        <w:softHyphen/>
        <w:t>верняка в начале следующей я найду его окруженным самым заботливым уходом, на пути к исцелению, а если первый том закончился гибелью в бушующем море су</w:t>
        <w:softHyphen/>
        <w:t>дна, на котором находился наш герой, то я уверен, что в начале второго тома про</w:t>
        <w:softHyphen/>
        <w:t>читаю о его чудесном спасении, ведь иначе бы роман закончился. Чувство уверенно</w:t>
        <w:softHyphen/>
        <w:t>сти, с которым я сопровождал героя через все превратности его судьбы, — это то же чувство, с которым настоящий герой бросается в воду для спасения утопающего или навлекает на себя вражеский огонь при штурме батареи, то чувство подлин</w:t>
        <w:softHyphen/>
        <w:t>ного героизма, которое наш лучший пи</w:t>
        <w:softHyphen/>
        <w:t>сатель удостоил прекрасным выражением:</w:t>
      </w:r>
    </w:p>
    <w:p>
      <w:pPr>
        <w:pStyle w:val="Normal"/>
        <w:widowControl/>
        <w:spacing w:before="0" w:after="20"/>
        <w:rPr>
          <w:sz w:val="20"/>
        </w:rPr>
      </w:pPr>
      <w:r>
        <w:rPr>
          <w:sz w:val="20"/>
        </w:rPr>
        <w:t>«Ничего с тобой не может случиться» (Ан-ценгрубер). Я, однако, думаю: в этом предательском признаке неуязвимости без труда узнается Его Величество Я — герой всех снов наяву, как и всех романов.</w:t>
      </w:r>
    </w:p>
    <w:p>
      <w:pPr>
        <w:pStyle w:val="Normal"/>
        <w:widowControl/>
        <w:spacing w:before="0" w:after="20"/>
        <w:ind w:firstLine="300"/>
        <w:rPr>
          <w:sz w:val="20"/>
        </w:rPr>
      </w:pPr>
      <w:r>
        <w:rPr>
          <w:sz w:val="20"/>
        </w:rPr>
        <w:t>И другие типичные черты этих эгоцент</w:t>
        <w:softHyphen/>
        <w:t>рических повествований указуют на то же родство. Если все женщины романа посто</w:t>
        <w:softHyphen/>
        <w:t>янно влюбляются в главное действующее лицо, то это вряд ли следует представлять как реальное изображение, но легко понять как необходимую составную часть грезы. Равно как и жесткое разделение оставшихся персонажей на добрых и злых, вопреки на</w:t>
        <w:softHyphen/>
        <w:t>блюдаемой в реальности пестроте челове</w:t>
        <w:softHyphen/>
        <w:t>ческих характеров; «добрые» — всегда по</w:t>
        <w:softHyphen/>
        <w:t>мощники, а «злые» — враги и конкуренты Я, превратившегося в героя.</w:t>
      </w:r>
    </w:p>
    <w:p>
      <w:pPr>
        <w:pStyle w:val="Normal"/>
        <w:widowControl/>
        <w:spacing w:before="0" w:after="20"/>
        <w:ind w:firstLine="300"/>
        <w:rPr>
          <w:sz w:val="20"/>
        </w:rPr>
      </w:pPr>
      <w:r>
        <w:rPr>
          <w:sz w:val="20"/>
        </w:rPr>
        <w:t>Мы все же никоим образом не заблуж</w:t>
        <w:softHyphen/>
        <w:t>даемся, что очень многие художественные творения весьма далеко отстоят от такого прототипа наивной грезы, но все-таки я не в силах отделаться от предположения, что даже самые крайние отклонения могли бы быть путем непрерывного ряда переходов связаны с этой моделью. Еще во многих так называемых психологических романах мне бросилось в глаза, что только один персонаж, все тот же герой, описан изнут</w:t>
        <w:softHyphen/>
        <w:t>ри, художник как бы находится в его душе</w:t>
      </w:r>
    </w:p>
    <w:p>
      <w:pPr>
        <w:pStyle w:val="Normal"/>
        <w:widowControl/>
        <w:spacing w:before="0" w:after="20"/>
        <w:rPr>
          <w:sz w:val="20"/>
        </w:rPr>
      </w:pPr>
      <w:r>
        <w:br w:type="column"/>
      </w:r>
      <w:r>
        <w:rPr>
          <w:sz w:val="20"/>
        </w:rPr>
        <w:t>и извне наблюдает за другими людьми. Психологический роман в целом обязан, видимо, своим своеобразием склонности современного писателя расчленять свое Я на части и, как результат, персонифици</w:t>
        <w:softHyphen/>
        <w:t>ровать конфликтующие устремления своей душевной жизни в нескольких героях. В со</w:t>
        <w:softHyphen/>
        <w:t>вершенно ином противоречии с образом грез, казалось бы, стоят романы, которые позволительно назвать «эксцентрическими» и в которых персонаж, представленный как герой, играет минимально активную роль, а скорее выглядит наблюдателем поступ</w:t>
        <w:softHyphen/>
        <w:t>ков и мучений других людей, посторонних ему. Таковы многие из поздних романов Золя. Все же я обязан заметить, что психо</w:t>
        <w:softHyphen/>
        <w:t>логический анализ не художников, а людей, несколько отклоняющихся от так называ</w:t>
        <w:softHyphen/>
        <w:t>емой нормы, предложил нам знание анало</w:t>
        <w:softHyphen/>
        <w:t>гичных вариаций снов наяву, наделяющих Я ролью зрителя.</w:t>
      </w:r>
    </w:p>
    <w:p>
      <w:pPr>
        <w:pStyle w:val="Normal"/>
        <w:widowControl/>
        <w:spacing w:before="0" w:after="20"/>
        <w:rPr>
          <w:sz w:val="20"/>
        </w:rPr>
      </w:pPr>
      <w:r>
        <w:rPr>
          <w:sz w:val="20"/>
        </w:rPr>
        <w:t>Чтобы наше уравнение художника с грезовидцем, художественного творения с грезой оказалось ценным, оно должно прежде всего доказать хоть как-то свою плодотворность. Попробуем, к примеру, использовать наше ранее выдвинутое поло</w:t>
        <w:softHyphen/>
        <w:t>жение об отношении фантазии к трем вре</w:t>
        <w:softHyphen/>
        <w:t>менам и к продвигающимся желаниям — к произведениям писателя и через его посредство изучить отношения между жиз</w:t>
        <w:softHyphen/>
        <w:t>нью писателя и его творениями. Обычно не знали, на что следует надеяться, берясь за эту проблему; часто это отношение пред</w:t>
        <w:softHyphen/>
        <w:t>ставляли слишком упрощенно. Исходя из достигнутого понимания фантазии, мы должны были бы ожидать следующего по</w:t>
        <w:softHyphen/>
        <w:t>ложения: сильное живое переживание про</w:t>
        <w:softHyphen/>
        <w:t>буждает в художнике воспоминание о ран</w:t>
        <w:softHyphen/>
        <w:t>нем, чаще всего относящемся к детству пе</w:t>
        <w:softHyphen/>
        <w:t>реживании, истоку нынешнего желания, ко</w:t>
        <w:softHyphen/>
        <w:t>торое создает свое осуществление в произ</w:t>
        <w:softHyphen/>
        <w:t>ведении; само произведение обнаруживает элементы как свежего повода, так и старого воспоминания.</w:t>
      </w:r>
    </w:p>
    <w:p>
      <w:pPr>
        <w:pStyle w:val="Normal"/>
        <w:widowControl/>
        <w:spacing w:before="0" w:after="20"/>
        <w:rPr>
          <w:sz w:val="20"/>
        </w:rPr>
      </w:pPr>
      <w:r>
        <w:rPr>
          <w:sz w:val="20"/>
        </w:rPr>
        <w:t>Не пугайтесь сложностью этой форму</w:t>
        <w:softHyphen/>
        <w:t>лы; я полагаю, что в действительности она окажется слишком легковесной схемой, но в ней все же, возможно, содержится первый шаг к реальному положению вещей, и по</w:t>
        <w:softHyphen/>
        <w:t>сле нескольких мной предпринятых попы</w:t>
        <w:softHyphen/>
        <w:t>ток я вынужден считать, что такой способ рассмотрения поэтических произведений не окажется бесплодным. Не забывайте, что, быть может, пугающий акцент на детские воспоминания в жизни художника в послед</w:t>
        <w:softHyphen/>
        <w:t>нюю очередь вытекает из предпосылки, что</w:t>
      </w:r>
    </w:p>
    <w:p>
      <w:pPr>
        <w:pStyle w:val="Normal"/>
        <w:widowControl/>
        <w:spacing w:before="0" w:after="20"/>
        <w:rPr>
          <w:sz w:val="20"/>
        </w:rPr>
      </w:pPr>
      <w:r>
        <w:rPr>
          <w:sz w:val="20"/>
        </w:rPr>
        <w:t>133</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3"/>
        <w:widowControl/>
        <w:spacing w:before="0" w:after="20"/>
        <w:ind w:left="0" w:hanging="0"/>
        <w:jc w:val="both"/>
        <w:rPr>
          <w:sz w:val="16"/>
        </w:rPr>
      </w:pPr>
      <w:r>
        <w:rPr>
          <w:sz w:val="16"/>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художественное произведение, как и греза, является продолжением и заменой былых детских игр.</w:t>
      </w:r>
    </w:p>
    <w:p>
      <w:pPr>
        <w:pStyle w:val="Normal"/>
        <w:widowControl/>
        <w:spacing w:before="0" w:after="20"/>
        <w:rPr/>
      </w:pPr>
      <w:r>
        <w:rPr>
          <w:sz w:val="20"/>
        </w:rPr>
        <w:t>Давайте не забудем вернуться к тому классу литературных произведений, в кото</w:t>
        <w:softHyphen/>
        <w:t>рых мы вынуждены видеть не самостоя</w:t>
        <w:softHyphen/>
        <w:t>тельные творения, а обработку готовых и известных тем. Даже при этом у худож</w:t>
        <w:softHyphen/>
        <w:t>ника остается некоторая доля самостояте</w:t>
        <w:softHyphen/>
        <w:t>льности, которая будет выражаться в выбо</w:t>
        <w:softHyphen/>
        <w:t>ре материала и в изменении, зачастую дале</w:t>
        <w:softHyphen/>
        <w:t>ко идущем, последнего. Но уж если матери</w:t>
        <w:softHyphen/>
        <w:t>ал задан, он рождается из народной со</w:t>
        <w:softHyphen/>
        <w:t>кровищницы мифов, саг и сказок. Исследо</w:t>
        <w:softHyphen/>
        <w:t>вание этих образований народной психоло</w:t>
        <w:softHyphen/>
        <w:t>гии ныне еще нельзя считать завершенным, но из анализа мифов, например, с большой вероятностью следует, что это — всего лишь искаженные остатки желаний-грез це</w:t>
        <w:softHyphen/>
        <w:t xml:space="preserve">лых народов, </w:t>
      </w:r>
      <w:r>
        <w:rPr>
          <w:i/>
          <w:sz w:val="20"/>
        </w:rPr>
        <w:t>вековые мечтания</w:t>
      </w:r>
      <w:r>
        <w:rPr>
          <w:sz w:val="20"/>
        </w:rPr>
        <w:t xml:space="preserve"> юного че</w:t>
        <w:softHyphen/>
        <w:t>ловечества.</w:t>
      </w:r>
    </w:p>
    <w:p>
      <w:pPr>
        <w:pStyle w:val="Normal"/>
        <w:widowControl/>
        <w:spacing w:before="0" w:after="20"/>
        <w:rPr>
          <w:sz w:val="20"/>
        </w:rPr>
      </w:pPr>
      <w:r>
        <w:rPr>
          <w:sz w:val="20"/>
        </w:rPr>
        <w:t>Вы можете сказать, что я вам гораздо больше сказал о фантазиях, чем о худож</w:t>
        <w:softHyphen/>
        <w:t>нике, которого все-таки вынес в заголовок своей лекции. Сознаю это и попытаюсь оп</w:t>
        <w:softHyphen/>
        <w:t>равдаться ссылкой на современное состоя</w:t>
        <w:softHyphen/>
        <w:t>ние нашего знания. Я был в силах пред</w:t>
        <w:softHyphen/>
        <w:t>ложить вам только побуждения и позывы, которые из изучения фантазий вторгаются в проблему выбора художественных тем. Другой проблемы: какими средствами ху</w:t>
        <w:softHyphen/>
        <w:t>дожник аффективно воздействует на нас своим творчеством — мы вообще не кос</w:t>
        <w:softHyphen/>
        <w:t>нулись. Хотел бы, по меньшей мере, еще показать, какой путь ведет от нашего рас</w:t>
        <w:softHyphen/>
        <w:t>смотрения фантазий к проблемам художе</w:t>
        <w:softHyphen/>
        <w:t>ственного воздействия.</w:t>
      </w:r>
    </w:p>
    <w:p>
      <w:pPr>
        <w:pStyle w:val="Normal"/>
        <w:widowControl/>
        <w:spacing w:before="0" w:after="20"/>
        <w:rPr>
          <w:sz w:val="20"/>
        </w:rPr>
      </w:pPr>
      <w:r>
        <w:rPr>
          <w:sz w:val="20"/>
        </w:rPr>
        <w:t>Помните, мы говорили, что мечтатель тщательно скрывает свои фантазии от дру</w:t>
        <w:softHyphen/>
        <w:t>гих, потому что ощущает основания сты</w:t>
        <w:softHyphen/>
        <w:t>диться их. Теперь добавлю: даже если бы</w:t>
      </w:r>
    </w:p>
    <w:p>
      <w:pPr>
        <w:pStyle w:val="Normal"/>
        <w:widowControl/>
        <w:spacing w:before="0" w:after="20"/>
        <w:rPr/>
      </w:pPr>
      <w:r>
        <w:br w:type="column"/>
      </w:r>
      <w:r>
        <w:rPr>
          <w:sz w:val="20"/>
        </w:rPr>
        <w:t>он сообщил их нам, он не смог бы до</w:t>
        <w:softHyphen/>
        <w:t>ставить нам такой откровенностью ника</w:t>
        <w:softHyphen/>
        <w:t>кой радости. Нас, если мы узнаем такие фантазии, они оттолкнут и оставят в вы</w:t>
        <w:softHyphen/>
        <w:t>сшей степени равнодушными. Но когда ху</w:t>
        <w:softHyphen/>
        <w:t>дожник разыгрывает перед нами свою пье</w:t>
        <w:softHyphen/>
        <w:t>су или рассказывает нам то, что мы склон-ны объявить его личными грезами, мы чув</w:t>
        <w:softHyphen/>
        <w:t>ствуем глубокое, вероятно, стекающееся из многих источников удовольствие. Как это писателю удается его сокровеннейшая тай</w:t>
        <w:softHyphen/>
        <w:t>на; в технике преодоления упомянутого от</w:t>
        <w:softHyphen/>
        <w:t>торжения, которое, конечно же, имеет дело с границами, поднимающимися между от</w:t>
        <w:softHyphen/>
        <w:t>дельными Я, заключена подлинная</w:t>
      </w:r>
      <w:r>
        <w:rPr>
          <w:lang w:val="en-US"/>
        </w:rPr>
        <w:t xml:space="preserve"> Ars poetica*.</w:t>
      </w:r>
      <w:r>
        <w:rPr>
          <w:sz w:val="20"/>
        </w:rPr>
        <w:t xml:space="preserve"> Мы способны расшифровать дво</w:t>
        <w:softHyphen/>
        <w:t>який способ такой техники: художник с по</w:t>
        <w:softHyphen/>
        <w:t>мощью изменений и сокрытий смягчает ха</w:t>
        <w:softHyphen/>
        <w:t>рактер эгоистических грез и подкупает нас чисто формальной, то .есть эстетической, привлекательностью, предлагаемой нам при изображении своих фантазий. Такую привлекательность, делающую возможной вместе с ней рождение большего удовольст</w:t>
        <w:softHyphen/>
        <w:t>вия из глубоко залегающих психических ис</w:t>
        <w:softHyphen/>
        <w:t xml:space="preserve">точников, можно назвать </w:t>
      </w:r>
      <w:r>
        <w:rPr>
          <w:i/>
          <w:sz w:val="20"/>
        </w:rPr>
        <w:t>заманивающей премией</w:t>
      </w:r>
      <w:r>
        <w:rPr>
          <w:sz w:val="20"/>
        </w:rPr>
        <w:t xml:space="preserve"> или </w:t>
      </w:r>
      <w:r>
        <w:rPr>
          <w:i/>
          <w:sz w:val="20"/>
        </w:rPr>
        <w:t>предварительным удовольстви</w:t>
        <w:softHyphen/>
        <w:t>ем.</w:t>
      </w:r>
      <w:r>
        <w:rPr>
          <w:sz w:val="20"/>
        </w:rPr>
        <w:t xml:space="preserve"> По моему мнению, .все эстетическое удовольствие, доставляемое нам художни</w:t>
        <w:softHyphen/>
        <w:t>ком, носит характер такого предваритель</w:t>
        <w:softHyphen/>
        <w:t>ного удовольствия, а подлинное наслажде</w:t>
        <w:softHyphen/>
        <w:t>ние от художественного произведения воз</w:t>
        <w:softHyphen/>
        <w:t>никает из снятия напряженностей в нашей душе. Быть может, именно это способству</w:t>
        <w:softHyphen/>
        <w:t>ет тому, что художник приводит нас в со</w:t>
        <w:softHyphen/>
        <w:t>стояние наслаждения нашими собственны</w:t>
        <w:softHyphen/>
        <w:t>ми фантазиями, на этот раз без всяких уп</w:t>
        <w:softHyphen/>
        <w:t>реков и без стыда. Здесь мы как бы стоим перед входом к новым, интересным и слож</w:t>
        <w:softHyphen/>
        <w:t>ным изысканиям, но, по меньшей мере на этот раз, у конца нашего изложения.</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rPr>
          <w:sz w:val="20"/>
        </w:rPr>
      </w:pPr>
      <w:r>
        <w:rPr>
          <w:sz w:val="16"/>
        </w:rPr>
        <w:t xml:space="preserve"> </w:t>
      </w:r>
      <w:r>
        <w:rPr>
          <w:sz w:val="16"/>
        </w:rPr>
        <w:t xml:space="preserve">Поэтическое искусство </w:t>
      </w:r>
      <w:r>
        <w:rPr>
          <w:i/>
          <w:sz w:val="16"/>
        </w:rPr>
        <w:t>(лат.). — Примеч.</w:t>
      </w:r>
      <w:r>
        <mc:AlternateContent>
          <mc:Choice Requires="wps">
            <w:drawing>
              <wp:anchor behindDoc="0" distT="25400" distB="25400" distL="6400800" distR="6400800" simplePos="0" locked="0" layoutInCell="0" allowOverlap="1" relativeHeight="16">
                <wp:simplePos x="0" y="0"/>
                <wp:positionH relativeFrom="margin">
                  <wp:posOffset>-253365</wp:posOffset>
                </wp:positionH>
                <wp:positionV relativeFrom="paragraph">
                  <wp:posOffset>1905635</wp:posOffset>
                </wp:positionV>
                <wp:extent cx="508000" cy="146685"/>
                <wp:effectExtent l="0" t="0" r="0" b="0"/>
                <wp:wrapTopAndBottom/>
                <wp:docPr id="16" name="Frame13"/>
                <a:graphic xmlns:a="http://schemas.openxmlformats.org/drawingml/2006/main">
                  <a:graphicData uri="http://schemas.microsoft.com/office/word/2010/wordprocessingShape">
                    <wps:wsp>
                      <wps:cNvSpPr txBox="1"/>
                      <wps:spPr>
                        <a:xfrm>
                          <a:off x="0" y="0"/>
                          <a:ext cx="508000" cy="146685"/>
                        </a:xfrm>
                        <a:prstGeom prst="rect"/>
                        <a:solidFill>
                          <a:srgbClr val="FFFFFF">
                            <a:alpha val="0"/>
                          </a:srgbClr>
                        </a:solidFill>
                      </wps:spPr>
                      <wps:txbx>
                        <w:txbxContent>
                          <w:p>
                            <w:pPr>
                              <w:pStyle w:val="Normal"/>
                              <w:widowControl/>
                              <w:spacing w:before="0" w:after="20"/>
                              <w:rPr>
                                <w:sz w:val="20"/>
                              </w:rPr>
                            </w:pPr>
                            <w:r>
                              <w:rPr>
                                <w:i/>
                                <w:sz w:val="20"/>
                              </w:rPr>
                              <w:t>пер.</w:t>
                            </w:r>
                          </w:p>
                        </w:txbxContent>
                      </wps:txbx>
                      <wps:bodyPr anchor="t" lIns="0" tIns="0" rIns="0" bIns="0">
                        <a:noAutofit/>
                      </wps:bodyPr>
                    </wps:wsp>
                  </a:graphicData>
                </a:graphic>
              </wp:anchor>
            </w:drawing>
          </mc:Choice>
          <mc:Fallback>
            <w:pict>
              <v:rect fillcolor="#FFFFFF" style="position:absolute;rotation:-0;width:40pt;height:11.55pt;mso-wrap-distance-left:504pt;mso-wrap-distance-right:504pt;mso-wrap-distance-top:2pt;mso-wrap-distance-bottom:2pt;margin-top:150.05pt;mso-position-vertical-relative:text;margin-left:-19.95pt;mso-position-horizontal-relative:margin">
                <v:fill opacity="0f"/>
                <v:textbox inset="0in,0in,0in,0in">
                  <w:txbxContent>
                    <w:p>
                      <w:pPr>
                        <w:pStyle w:val="Normal"/>
                        <w:widowControl/>
                        <w:spacing w:before="0" w:after="20"/>
                        <w:rPr>
                          <w:sz w:val="20"/>
                        </w:rPr>
                      </w:pPr>
                      <w:r>
                        <w:rPr>
                          <w:i/>
                          <w:sz w:val="20"/>
                        </w:rPr>
                        <w:t>пер.</w:t>
                      </w:r>
                    </w:p>
                  </w:txbxContent>
                </v:textbox>
                <w10:wrap type="topAndBottom"/>
              </v:rect>
            </w:pict>
          </mc:Fallback>
        </mc:AlternateContent>
      </w:r>
    </w:p>
    <w:p>
      <w:pPr>
        <w:sectPr>
          <w:type w:val="nextPage"/>
          <w:pgSz w:w="11906" w:h="16820"/>
          <w:pgMar w:left="6000" w:right="2320" w:gutter="0" w:header="0" w:top="1440" w:footer="0" w:bottom="720"/>
          <w:pgNumType w:fmt="decimal"/>
          <w:formProt w:val="false"/>
          <w:textDirection w:val="lrTb"/>
          <w:docGrid w:type="default" w:linePitch="360" w:charSpace="0"/>
        </w:sectPr>
      </w:pPr>
    </w:p>
    <w:p>
      <w:pPr>
        <w:pStyle w:val="FR2"/>
        <w:widowControl/>
        <w:spacing w:before="0" w:after="20"/>
        <w:jc w:val="both"/>
        <w:rPr>
          <w:rFonts w:ascii="Times New Roman" w:hAnsi="Times New Roman" w:cs="Times New Roman"/>
          <w:sz w:val="20"/>
        </w:rPr>
      </w:pPr>
      <w:r>
        <w:rPr>
          <w:rFonts w:cs="Times New Roman" w:ascii="Times New Roman" w:hAnsi="Times New Roman"/>
          <w:sz w:val="20"/>
        </w:rPr>
        <w:t>Семейный роман невротиков</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spacing w:before="0" w:after="20"/>
        <w:ind w:firstLine="300"/>
        <w:rPr>
          <w:sz w:val="20"/>
        </w:rPr>
      </w:pPr>
      <w:r>
        <w:rPr>
          <w:sz w:val="20"/>
        </w:rPr>
        <w:t>Отделение подрастающего индивида от авторитета родителей — один из самых необходимых, но и самых болезненных ре</w:t>
        <w:softHyphen/>
        <w:t>зультатов развития. Совершенно необходи</w:t>
        <w:softHyphen/>
        <w:t>мо, чтобы это отделение произошло, и мо</w:t>
        <w:softHyphen/>
        <w:t>жно предположить, что каждый нормально сформировавшийся человек в известной ме</w:t>
        <w:softHyphen/>
        <w:t>ре осуществил его. Да, общественный про</w:t>
        <w:softHyphen/>
        <w:t>гресс вообще основывается на этом антаго</w:t>
        <w:softHyphen/>
        <w:t>низме двух поколений. С другой стороны, существует разновидность невротиков, в состоянии которых распознается обуслов</w:t>
        <w:softHyphen/>
        <w:t>ленность тем, что они потерпели неудачу в осуществлении этой задачи.</w:t>
      </w:r>
    </w:p>
    <w:p>
      <w:pPr>
        <w:pStyle w:val="Normal"/>
        <w:widowControl/>
        <w:spacing w:before="0" w:after="20"/>
        <w:ind w:firstLine="300"/>
        <w:rPr>
          <w:sz w:val="20"/>
        </w:rPr>
      </w:pPr>
      <w:r>
        <w:rPr>
          <w:sz w:val="20"/>
        </w:rPr>
        <w:t>Для маленького ребенка родители пре</w:t>
        <w:softHyphen/>
        <w:t>жде всего являются единственным автори</w:t>
        <w:softHyphen/>
        <w:t>тетом и источником всяческого доверия. Самое сильное и чреватое последствиями желание этого возраста — стремление стать такими же, как родители (соответст</w:t>
        <w:softHyphen/>
        <w:t>венно полу ребенка и одного из родителей), такими же большими, как отец и мать. Однако по мере интеллектуального разви</w:t>
        <w:softHyphen/>
        <w:t>тия ребенок с необходимостью постепенно узнает, к какой категории относятся его родители. Он знакомится с другими роди</w:t>
        <w:softHyphen/>
        <w:t>телями, сравнивает их с собственными и так получает право сомневаться в припи</w:t>
        <w:softHyphen/>
        <w:t>сываемой им бесподобности и неповтори</w:t>
        <w:softHyphen/>
        <w:t>мости. Незначительные события в жизни ребенка, которые вызывают его недоволь</w:t>
        <w:softHyphen/>
        <w:t>ство, дают ему повод критиковать роди</w:t>
        <w:softHyphen/>
        <w:t>телей, а полученное знание о том, что дру</w:t>
        <w:softHyphen/>
        <w:t>гие родители в некотором отношении пред</w:t>
        <w:softHyphen/>
        <w:t>почтительнее, использовать в ущерб своим родителям. Из психологии неврозов мы знаем, что при этом, помимо прочего, дей</w:t>
        <w:softHyphen/>
        <w:t>ствуют также сильнейшие побуждения сек</w:t>
        <w:softHyphen/>
        <w:t>суального соперничества. Основа такого рода поводов, очевидно, чувство обиды. Слишком часто возникают ситуации, когда ребенок обижен или, по меньшей мере, чув</w:t>
        <w:softHyphen/>
      </w:r>
    </w:p>
    <w:p>
      <w:pPr>
        <w:pStyle w:val="Normal"/>
        <w:widowControl/>
        <w:spacing w:before="0" w:after="20"/>
        <w:ind w:firstLine="300"/>
        <w:rPr>
          <w:sz w:val="20"/>
        </w:rPr>
      </w:pPr>
      <w:r>
        <w:br w:type="column"/>
      </w:r>
      <w:r>
        <w:rPr>
          <w:sz w:val="20"/>
        </w:rPr>
        <w:t>ствует себя обиженным, когда ему недоста</w:t>
        <w:softHyphen/>
        <w:t>ет полноценной родительской любви или, особенно, когда он сожалеет о том, что должен делить эту любовь со своими бра</w:t>
        <w:softHyphen/>
        <w:t>тьями и сестрами. Чувство того, что со</w:t>
        <w:softHyphen/>
        <w:t>бственные симпатии не встречают полной взаимности, затем находит выход в идее из раннего детства, часто сознательно всплы</w:t>
        <w:softHyphen/>
        <w:t>вающей в памяти, о том, что являешься пасынком, падчерицей или приемышем. Многие не ставшие невротиками люди очень часто припоминают такие ситуации, когда они, главным образом под влиянием литературы, подобным образом восприни</w:t>
        <w:softHyphen/>
        <w:t>мали неприязненное поведение родителей и отвечали на него. Впрочем, здесь уже проявляется влияние пола, потому что мальчик позднее демонстрирует большую расположенность к враждебным порывам против отца, чем против матери, и намного более сильную склонность избавиться от него, чем от нее. Фантазии девочки, види</w:t>
        <w:softHyphen/>
        <w:t>мо, оказываются в этом вопросе значитель</w:t>
        <w:softHyphen/>
        <w:t>но слабее. В этих порывах души, сознатель</w:t>
        <w:softHyphen/>
        <w:t>но вызываемых в памяти из детских лет, мы обнаруживаем обстоятельство, дающее нам возможность понимать миф.</w:t>
      </w:r>
    </w:p>
    <w:p>
      <w:pPr>
        <w:pStyle w:val="Normal"/>
        <w:widowControl/>
        <w:spacing w:before="0" w:after="20"/>
        <w:rPr/>
      </w:pPr>
      <w:r>
        <w:rPr>
          <w:sz w:val="20"/>
        </w:rPr>
        <w:t>Следующая ступень развития этого на</w:t>
        <w:softHyphen/>
        <w:t>чинающегося отчуждения от родителей, ре</w:t>
        <w:softHyphen/>
        <w:t>дко вспоминаемая осознанно, но почти все</w:t>
        <w:softHyphen/>
        <w:t>гда демонстрируемая психоанализом, мо</w:t>
        <w:softHyphen/>
        <w:t xml:space="preserve">жет быть названа </w:t>
      </w:r>
      <w:r>
        <w:rPr>
          <w:i/>
          <w:sz w:val="20"/>
        </w:rPr>
        <w:t>семейным романом нев</w:t>
        <w:softHyphen/>
        <w:t>ротиков.</w:t>
      </w:r>
      <w:r>
        <w:rPr>
          <w:sz w:val="20"/>
        </w:rPr>
        <w:t xml:space="preserve"> Ибо непосредственно к сущности невроза, а также к любому высокому даро</w:t>
        <w:softHyphen/>
        <w:t>ванию относится совершенно особая рабо</w:t>
        <w:softHyphen/>
        <w:t>та фантазии, которая проявляется прежде всего в детских играх и которая теперь, начиная приблизительно с периода, пред</w:t>
        <w:softHyphen/>
        <w:t>шествующего половому созреванию, овла</w:t>
        <w:softHyphen/>
        <w:t>девает темой семейных отношений. Ха</w:t>
        <w:softHyphen/>
        <w:t>рактерным примером этой особой работы фантазии является известный «сон на-</w:t>
      </w:r>
    </w:p>
    <w:p>
      <w:pPr>
        <w:pStyle w:val="Normal"/>
        <w:widowControl/>
        <w:spacing w:before="0" w:after="20"/>
        <w:rPr>
          <w:sz w:val="20"/>
        </w:rPr>
      </w:pPr>
      <w:r>
        <w:rPr>
          <w:sz w:val="20"/>
        </w:rPr>
        <w:t>135</w:t>
      </w:r>
    </w:p>
    <w:p>
      <w:pPr>
        <w:sectPr>
          <w:type w:val="continuous"/>
          <w:pgSz w:w="11906" w:h="16820"/>
          <w:pgMar w:left="1440" w:right="2400" w:gutter="0" w:header="0" w:top="1440" w:footer="0" w:bottom="720"/>
          <w:cols w:num="2" w:space="240" w:equalWidth="true" w:sep="false"/>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яву«, который долго сохраняется и после достижения половой зрелости. Точное на</w:t>
        <w:softHyphen/>
        <w:t>блюдение этих снов наяву показывает, что они служат осуществлению желаний, ис</w:t>
        <w:softHyphen/>
        <w:t>правлению жизни и преследуют главным образом две цели: эротическую и честолю</w:t>
        <w:softHyphen/>
        <w:t>бивую (за которой, однако, в основном то</w:t>
        <w:softHyphen/>
        <w:t>же стоит эротическая). Фантазия ребенка в указанное время занята задачей избавить</w:t>
        <w:softHyphen/>
        <w:t>ся от презираемых родителей и заменить их, как правило, на таких, которые занима</w:t>
        <w:softHyphen/>
        <w:t>ли бы более высокое социальное положе</w:t>
        <w:softHyphen/>
        <w:t>ние. При этом используется случайное со</w:t>
        <w:softHyphen/>
        <w:t>впадение с реальными событиями (знаком</w:t>
        <w:softHyphen/>
        <w:t>ство с хозяином замка или владельцем по</w:t>
        <w:softHyphen/>
        <w:t>местья в сельской местности, с князьями в городе). Эти случайные события пробуж</w:t>
        <w:softHyphen/>
        <w:t>дают зависть ребенка, которая затем нахо</w:t>
        <w:softHyphen/>
        <w:t>дит выражение в фантазии, заменяющей обоих родителей более знатными. Техника разработки таких фантазий, которые, разу</w:t>
        <w:softHyphen/>
        <w:t>меется, в это время осознаны, определяют</w:t>
        <w:softHyphen/>
        <w:t>ся способностями ребенка и материалом, находящимся в его распоряжении. Речь идет и о том, были ли эти фантазии выра</w:t>
        <w:softHyphen/>
        <w:t>ботаны с большим или с меньшим старани</w:t>
        <w:softHyphen/>
        <w:t>ем смягчить реальность. Эта фаза достига</w:t>
        <w:softHyphen/>
        <w:t>ется в период, когда ребенок еще не облада</w:t>
        <w:softHyphen/>
        <w:t>ет знанием сексуальных предпосылок свое</w:t>
        <w:softHyphen/>
        <w:t>го происхождения.</w:t>
      </w:r>
    </w:p>
    <w:p>
      <w:pPr>
        <w:pStyle w:val="Normal"/>
        <w:widowControl/>
        <w:spacing w:before="0" w:after="20"/>
        <w:rPr/>
      </w:pPr>
      <w:r>
        <w:rPr>
          <w:sz w:val="20"/>
        </w:rPr>
        <w:t>Когда затем появляется знание о разноо</w:t>
        <w:softHyphen/>
        <w:t>бразных сексуальных отношениях матери и отца, когда ребенок постигает, что</w:t>
      </w:r>
      <w:r>
        <w:rPr>
          <w:lang w:val="en-US"/>
        </w:rPr>
        <w:t xml:space="preserve"> pater semper incertus est</w:t>
      </w:r>
      <w:r>
        <w:rPr>
          <w:vertAlign w:val="superscript"/>
          <w:lang w:val="en-US"/>
        </w:rPr>
        <w:t>2</w:t>
      </w:r>
      <w:r>
        <w:rPr>
          <w:lang w:val="en-US"/>
        </w:rPr>
        <w:t>*,</w:t>
      </w:r>
      <w:r>
        <w:rPr>
          <w:sz w:val="20"/>
        </w:rPr>
        <w:t xml:space="preserve"> в то время как мать —</w:t>
      </w:r>
      <w:r>
        <w:rPr>
          <w:lang w:val="en-US"/>
        </w:rPr>
        <w:t>certissima</w:t>
      </w:r>
      <w:r>
        <w:rPr>
          <w:vertAlign w:val="superscript"/>
          <w:lang w:val="en-US"/>
        </w:rPr>
        <w:t>3</w:t>
      </w:r>
      <w:r>
        <w:rPr>
          <w:lang w:val="en-US"/>
        </w:rPr>
        <w:t>*,</w:t>
      </w:r>
      <w:r>
        <w:rPr>
          <w:sz w:val="20"/>
        </w:rPr>
        <w:t xml:space="preserve"> тогда семейный роман претер</w:t>
        <w:softHyphen/>
        <w:t>певает своеобразное ограничение: ребенок довольствуется тем, что возвышает отца, но и не ставит более под сомнение свое происхо</w:t>
        <w:softHyphen/>
        <w:t>ждение от матери как нечто решенное раз и навсегда. Эта вторая (сексуальная) фаза семейного романа несет в себе еще один мотив, который в первой (несексуальной) фазе отсутствует. С познанием половых про</w:t>
        <w:softHyphen/>
        <w:t>цессов возникает склонность рисовать себе эротические ситуации и отношения, движу</w:t>
        <w:softHyphen/>
        <w:t>щей силой чего выступает желание поместить мать, предмет высшего сексуального любо</w:t>
        <w:softHyphen/>
        <w:t>пытства, в ситуацию тайной измены и тайных</w:t>
      </w:r>
    </w:p>
    <w:p>
      <w:pPr>
        <w:pStyle w:val="Normal"/>
        <w:widowControl/>
        <w:spacing w:before="0" w:after="20"/>
        <w:ind w:firstLine="360"/>
        <w:rPr>
          <w:sz w:val="20"/>
        </w:rPr>
      </w:pPr>
      <w:r>
        <w:rPr>
          <w:sz w:val="16"/>
        </w:rPr>
        <w:t xml:space="preserve"> </w:t>
      </w:r>
      <w:r>
        <w:rPr>
          <w:sz w:val="16"/>
        </w:rPr>
        <w:t>Ср. об этом:</w:t>
      </w:r>
      <w:r>
        <w:rPr>
          <w:sz w:val="16"/>
          <w:lang w:val="en-US"/>
        </w:rPr>
        <w:t xml:space="preserve"> </w:t>
      </w:r>
      <w:r>
        <w:rPr>
          <w:i/>
          <w:sz w:val="16"/>
          <w:lang w:val="en-US"/>
        </w:rPr>
        <w:t>Freud S.</w:t>
      </w:r>
      <w:r>
        <w:rPr>
          <w:sz w:val="16"/>
          <w:lang w:val="en-US"/>
        </w:rPr>
        <w:t xml:space="preserve"> Hysterische Phantasien und ihre Beriehung zur Bisexualitat</w:t>
      </w:r>
      <w:r>
        <w:rPr>
          <w:sz w:val="16"/>
        </w:rPr>
        <w:t xml:space="preserve"> (Истерические фантазии и их отношение к бисексуальности), где есть ссьшки на литературу к этой теме</w:t>
      </w:r>
      <w:r>
        <w:rPr>
          <w:sz w:val="16"/>
          <w:lang w:val="en-US"/>
        </w:rPr>
        <w:t xml:space="preserve"> (Ges. Werke. Bd.</w:t>
      </w:r>
      <w:r>
        <w:rPr>
          <w:sz w:val="16"/>
        </w:rPr>
        <w:t xml:space="preserve"> VII).</w:t>
      </w:r>
    </w:p>
    <w:p>
      <w:pPr>
        <w:pStyle w:val="Normal"/>
        <w:widowControl/>
        <w:spacing w:before="0" w:after="20"/>
        <w:ind w:firstLine="360"/>
        <w:rPr>
          <w:sz w:val="20"/>
        </w:rPr>
      </w:pPr>
      <w:r>
        <w:rPr>
          <w:sz w:val="16"/>
        </w:rPr>
        <w:t>•</w:t>
      </w:r>
      <w:r>
        <w:rPr>
          <w:sz w:val="16"/>
        </w:rPr>
        <w:t xml:space="preserve">Отец всегда сомнителен </w:t>
      </w:r>
      <w:r>
        <w:rPr>
          <w:i/>
          <w:sz w:val="16"/>
        </w:rPr>
        <w:t>(лат.). — При</w:t>
        <w:softHyphen/>
        <w:t>меч. пер.</w:t>
      </w:r>
    </w:p>
    <w:p>
      <w:pPr>
        <w:pStyle w:val="Normal"/>
        <w:widowControl/>
        <w:spacing w:before="0" w:after="20"/>
        <w:ind w:firstLine="360"/>
        <w:rPr>
          <w:sz w:val="20"/>
        </w:rPr>
      </w:pPr>
      <w:r>
        <w:rPr>
          <w:sz w:val="16"/>
        </w:rPr>
        <w:t>•</w:t>
      </w:r>
      <w:r>
        <w:rPr>
          <w:sz w:val="16"/>
        </w:rPr>
        <w:t xml:space="preserve">В высшей степени достоверна </w:t>
      </w:r>
      <w:r>
        <w:rPr>
          <w:i/>
          <w:sz w:val="16"/>
        </w:rPr>
        <w:t>(лат.). — Примеч. пер.</w:t>
      </w:r>
    </w:p>
    <w:p>
      <w:pPr>
        <w:pStyle w:val="Normal"/>
        <w:widowControl/>
        <w:spacing w:before="0" w:after="20"/>
        <w:rPr>
          <w:sz w:val="20"/>
        </w:rPr>
      </w:pPr>
      <w:r>
        <w:br w:type="column"/>
      </w:r>
      <w:r>
        <w:rPr>
          <w:sz w:val="20"/>
        </w:rPr>
        <w:t>любовных отношений. Таким образом, те первые, вроде бы несексуальные фантазии поднимаются теперь на высоту осознания.</w:t>
      </w:r>
    </w:p>
    <w:p>
      <w:pPr>
        <w:pStyle w:val="Normal"/>
        <w:widowControl/>
        <w:spacing w:before="0" w:after="20"/>
        <w:ind w:firstLine="300"/>
        <w:rPr>
          <w:sz w:val="20"/>
        </w:rPr>
      </w:pPr>
      <w:r>
        <w:rPr>
          <w:sz w:val="20"/>
        </w:rPr>
        <w:t>Впрочем, здесь также проявляется мо</w:t>
        <w:softHyphen/>
        <w:t>тив мести и возмездия, стоявший ранее на переднем плане. Эти невротичные дети большей частью те, кого родители наказы</w:t>
        <w:softHyphen/>
        <w:t>вали, отучая от дурных сексуальных привы</w:t>
        <w:softHyphen/>
        <w:t>чек, и кто теперь посредством таких фан</w:t>
        <w:softHyphen/>
        <w:t>тазий мстит своим родителям.</w:t>
      </w:r>
    </w:p>
    <w:p>
      <w:pPr>
        <w:pStyle w:val="Normal"/>
        <w:widowControl/>
        <w:spacing w:before="0" w:after="20"/>
        <w:ind w:firstLine="300"/>
        <w:rPr>
          <w:sz w:val="20"/>
        </w:rPr>
      </w:pPr>
      <w:r>
        <w:rPr>
          <w:sz w:val="20"/>
        </w:rPr>
        <w:t>Совершенно своеобразно развиваются дети, родившиеся поздно, которые с помо</w:t>
        <w:softHyphen/>
        <w:t>щью подобных выдумок (совсем как в исто</w:t>
        <w:softHyphen/>
        <w:t>рических интригах) прежде всего лишают своих предшественников их превосходства и часто не боятся приписать матери столько любовных отношений, сколько имеется кон</w:t>
        <w:softHyphen/>
        <w:t>курентов. Интересен тот вариант этого се</w:t>
        <w:softHyphen/>
        <w:t>мейного романа, когда герой-сочинитель возвращает легитимность для самого себя, устраняя в фантазии братьев и сестер как незаконных. При этом семейным романом может управлять еще один интерес, который своей многосторонностью и разнообразным применением идет навстречу разнообразным устремлениям. Так, например, маленький фантазер отрицает родственную связь с сест</w:t>
        <w:softHyphen/>
        <w:t>рой, если она привлекла его сексуально.</w:t>
      </w:r>
    </w:p>
    <w:p>
      <w:pPr>
        <w:pStyle w:val="Normal"/>
        <w:widowControl/>
        <w:spacing w:before="0" w:after="20"/>
        <w:ind w:firstLine="300"/>
        <w:rPr>
          <w:sz w:val="20"/>
        </w:rPr>
      </w:pPr>
      <w:r>
        <w:rPr>
          <w:sz w:val="20"/>
        </w:rPr>
        <w:t>Тому, кто с дрожью отворачивается от этой порочности детской души, более того, оспаривает даже возможность подобных вещей, следует заметить, что все эти кажу</w:t>
        <w:softHyphen/>
        <w:t>щиеся недоброжелательными выдумки де</w:t>
        <w:softHyphen/>
        <w:t>тей, собственно, не имеют в виду ничего плохого и, слегка маскируясь, сохраняют оставшуюся изначальную нежность ребен</w:t>
        <w:softHyphen/>
        <w:t>ка к своим родителям. Это только кажущи</w:t>
        <w:softHyphen/>
        <w:t>еся вероломство и неблагодарность; подро</w:t>
        <w:softHyphen/>
        <w:t>бно рассматривая наиболее частую из этих фантазий (замену обоих родителей или то</w:t>
        <w:softHyphen/>
        <w:t>лько отца более замечательными людьми), мы открываем, что эти новые и знатные родители сплошь наделены чертами, про</w:t>
        <w:softHyphen/>
        <w:t>истекающими из реальных воспоминаний о настоящих низкородных родителях, так что ребенок, собственно говоря, не устраня</w:t>
        <w:softHyphen/>
        <w:t>ет, а возвышает отца. Да, все стремление заменить настоящего отца более знатным есть лишь выражение тоски ребенка по ут</w:t>
        <w:softHyphen/>
        <w:t>раченным счастливым временам, когда его отец казался ему самым благородным и са</w:t>
        <w:softHyphen/>
        <w:t>мым сильным мужчиной, а мать — самой милой и самой красивой женщиной. Он отворачивается от отца, которого знает те</w:t>
        <w:softHyphen/>
        <w:t>перь, к тому, в которого верил в раннем детстве, и фантазия — это, собственно, лишь выражение сожаления о том, что то</w:t>
      </w:r>
    </w:p>
    <w:p>
      <w:pPr>
        <w:pStyle w:val="Normal"/>
        <w:widowControl/>
        <w:spacing w:before="0" w:after="20"/>
        <w:rPr>
          <w:sz w:val="20"/>
        </w:rPr>
      </w:pPr>
      <w:r>
        <w:rPr>
          <w:sz w:val="20"/>
        </w:rPr>
        <w:t>136</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счастливое время прошло. Таким образом,и императрице эти светлейшие особы оз-</w:t>
      </w:r>
    </w:p>
    <w:p>
      <w:pPr>
        <w:pStyle w:val="Normal"/>
        <w:widowControl/>
        <w:spacing w:before="0" w:after="20"/>
        <w:rPr>
          <w:sz w:val="20"/>
        </w:rPr>
      </w:pPr>
      <w:r>
        <w:rPr>
          <w:sz w:val="20"/>
        </w:rPr>
        <w:t>переоценка ранних детских лет в этих фан-начают отца и мать. Детская переоценка</w:t>
      </w:r>
    </w:p>
    <w:p>
      <w:pPr>
        <w:pStyle w:val="Normal"/>
        <w:widowControl/>
        <w:spacing w:before="0" w:after="20"/>
        <w:rPr>
          <w:sz w:val="20"/>
        </w:rPr>
      </w:pPr>
      <w:r>
        <w:rPr>
          <w:sz w:val="20"/>
        </w:rPr>
        <w:t>тазиях вновь вступает в свои полные права,родителей сохраняется, таким образом,</w:t>
      </w:r>
    </w:p>
    <w:p>
      <w:pPr>
        <w:pStyle w:val="Normal"/>
        <w:widowControl/>
        <w:spacing w:before="0" w:after="20"/>
        <w:rPr>
          <w:sz w:val="20"/>
        </w:rPr>
      </w:pPr>
      <w:r>
        <w:rPr>
          <w:sz w:val="20"/>
        </w:rPr>
        <w:t>Интересный материал к этой теме дает изу-и в сновидении нормального взрослого.</w:t>
      </w:r>
    </w:p>
    <w:p>
      <w:pPr>
        <w:pStyle w:val="Normal"/>
        <w:widowControl/>
        <w:spacing w:before="0" w:after="20"/>
        <w:rPr>
          <w:sz w:val="20"/>
        </w:rPr>
      </w:pPr>
      <w:r>
        <w:rPr>
          <w:sz w:val="20"/>
        </w:rPr>
        <w:t>чение сновидений. Ведь толкование снови-_______</w:t>
      </w:r>
    </w:p>
    <w:p>
      <w:pPr>
        <w:pStyle w:val="Normal"/>
        <w:widowControl/>
        <w:spacing w:before="0" w:after="20"/>
        <w:rPr>
          <w:sz w:val="20"/>
        </w:rPr>
      </w:pPr>
      <w:r>
        <w:rPr>
          <w:sz w:val="20"/>
        </w:rPr>
        <w:t>дений показывает, что еще и в более по-.</w:t>
      </w:r>
      <w:r>
        <w:rPr>
          <w:lang w:val="en-US"/>
        </w:rPr>
        <w:t xml:space="preserve"> «Traumdeutung».</w:t>
      </w:r>
      <w:r>
        <w:rPr>
          <w:sz w:val="20"/>
        </w:rPr>
        <w:t xml:space="preserve"> 8. АиП.</w:t>
      </w:r>
      <w:r>
        <w:rPr>
          <w:lang w:val="en-US"/>
        </w:rPr>
        <w:t xml:space="preserve"> S.</w:t>
      </w:r>
      <w:r>
        <w:rPr>
          <w:sz w:val="20"/>
        </w:rPr>
        <w:t xml:space="preserve"> 242</w:t>
      </w:r>
      <w:r>
        <w:rPr>
          <w:lang w:val="en-US"/>
        </w:rPr>
        <w:t xml:space="preserve"> (Ges. Werke.</w:t>
      </w:r>
    </w:p>
    <w:p>
      <w:pPr>
        <w:sectPr>
          <w:type w:val="nextPage"/>
          <w:pgSz w:w="11906" w:h="16820"/>
          <w:pgMar w:left="1440" w:right="2400" w:gutter="0" w:header="0" w:top="1440" w:footer="0" w:bottom="720"/>
          <w:pgNumType w:fmt="decimal"/>
          <w:formProt w:val="false"/>
          <w:textDirection w:val="lrTb"/>
          <w:docGrid w:type="default" w:linePitch="360" w:charSpace="0"/>
        </w:sectPr>
        <w:pStyle w:val="Normal"/>
        <w:widowControl/>
        <w:spacing w:before="0" w:after="20"/>
        <w:rPr>
          <w:sz w:val="20"/>
        </w:rPr>
      </w:pPr>
      <w:r>
        <w:rPr>
          <w:sz w:val="20"/>
        </w:rPr>
        <w:t>здние годы в сновидениях об императоревд. п_III).</w:t>
      </w:r>
    </w:p>
    <w:p>
      <w:pPr>
        <w:pStyle w:val="FR1"/>
        <w:widowControl/>
        <w:spacing w:before="0" w:after="20"/>
        <w:ind w:left="0" w:hanging="0"/>
        <w:jc w:val="both"/>
        <w:rPr/>
      </w:pPr>
      <w:r>
        <w:rPr/>
        <w:t>Бред и сны в «Градиве» В. Иенсен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spacing w:before="0" w:after="20"/>
        <w:rPr/>
      </w:pPr>
      <w:r>
        <w:rPr>
          <w:sz w:val="20"/>
        </w:rPr>
        <w:t>В кругу людей, которые считают бес</w:t>
        <w:softHyphen/>
        <w:t>спорным, что наиболее существенные загад</w:t>
        <w:softHyphen/>
        <w:t>ки сновидения были решены стараниями автора, однажды возник интерес обратить</w:t>
        <w:softHyphen/>
        <w:t>ся к тем сновидениям, которые вообще ник</w:t>
        <w:softHyphen/>
        <w:t>то никогда не видел во сне, а которые созданы художниками и внесены в ткань повествования вымышленными лицами. Предложение подвергнуть исследованию такую разновидность сновидений могло бы показаться ненужным и странным; но, с од</w:t>
        <w:softHyphen/>
        <w:t>ной стороны, его можно считать оправдан</w:t>
        <w:softHyphen/>
        <w:t>ным. Ведь далеко не общепризнано, что сновидение что-то означает и поддается то</w:t>
        <w:softHyphen/>
        <w:t>лкованию. Наука и большинство образо</w:t>
        <w:softHyphen/>
        <w:t>ванных людей улыбаются, когда им предла</w:t>
        <w:softHyphen/>
        <w:t>гают истолковать сон; только склонный к суевериям простой народ, продолжающий в этом средневековые воззрения, не намерен отказываться от толкуемости сновидений, и автор «Толкования сновидений» рискнул, вопреки возражениям строгой науки, при</w:t>
        <w:softHyphen/>
        <w:t>нять сторону старины и суеверий. Конечно же, он далеко отошел от того, чтобы при</w:t>
        <w:softHyphen/>
        <w:t>знавать сновидения предзнаменованием бу</w:t>
        <w:softHyphen/>
        <w:t>дущего, к раскрытию которого человек из</w:t>
        <w:softHyphen/>
        <w:t>давна тщетно стремится любыми, в том числе и непозволительными, способами. Но даже он не сумел отбросить связь сновиде</w:t>
        <w:softHyphen/>
        <w:t>ния с будущим, ибо по окончании утоми</w:t>
        <w:softHyphen/>
        <w:t xml:space="preserve">тельной переводческой работы сновидение предстало перед ним как </w:t>
      </w:r>
      <w:r>
        <w:rPr>
          <w:i/>
          <w:sz w:val="20"/>
        </w:rPr>
        <w:t>желание</w:t>
      </w:r>
      <w:r>
        <w:rPr>
          <w:sz w:val="20"/>
        </w:rPr>
        <w:t xml:space="preserve"> сновидца, изображенное в </w:t>
      </w:r>
      <w:r>
        <w:rPr>
          <w:i/>
          <w:sz w:val="20"/>
        </w:rPr>
        <w:t>осуществленном</w:t>
      </w:r>
      <w:r>
        <w:rPr>
          <w:sz w:val="20"/>
        </w:rPr>
        <w:t xml:space="preserve"> виде, а кто смог бы оспорить, что желания обычно обращены более всего в будущее.</w:t>
      </w:r>
    </w:p>
    <w:p>
      <w:pPr>
        <w:pStyle w:val="Normal"/>
        <w:widowControl/>
        <w:spacing w:before="0" w:after="20"/>
        <w:rPr>
          <w:sz w:val="20"/>
        </w:rPr>
      </w:pPr>
      <w:r>
        <w:rPr>
          <w:sz w:val="20"/>
        </w:rPr>
        <w:t>Я сказал только что: сновидение — это осуществленное желание. Тот, кто не боит-</w:t>
      </w:r>
    </w:p>
    <w:p>
      <w:pPr>
        <w:pStyle w:val="Normal"/>
        <w:widowControl/>
        <w:spacing w:before="0" w:after="20"/>
        <w:ind w:firstLine="340"/>
        <w:rPr>
          <w:sz w:val="20"/>
        </w:rPr>
      </w:pPr>
      <w:r>
        <w:rPr>
          <w:sz w:val="16"/>
          <w:lang w:val="en-US"/>
        </w:rPr>
        <w:t xml:space="preserve"> </w:t>
      </w:r>
      <w:r>
        <w:rPr>
          <w:i/>
          <w:sz w:val="16"/>
          <w:lang w:val="en-US"/>
        </w:rPr>
        <w:t>Freud.</w:t>
      </w:r>
      <w:r>
        <w:rPr>
          <w:sz w:val="16"/>
          <w:lang w:val="en-US"/>
        </w:rPr>
        <w:t xml:space="preserve"> Die Traumdeutung. 1900 (Ges. Werke. Bd. II—III).</w:t>
      </w:r>
    </w:p>
    <w:p>
      <w:pPr>
        <w:pStyle w:val="Normal"/>
        <w:widowControl/>
        <w:spacing w:before="0" w:after="20"/>
        <w:rPr>
          <w:sz w:val="20"/>
        </w:rPr>
      </w:pPr>
      <w:r>
        <w:br w:type="column"/>
      </w:r>
      <w:r>
        <w:rPr>
          <w:sz w:val="20"/>
        </w:rPr>
        <w:t>ся проработать трудную книгу, кто не тре</w:t>
        <w:softHyphen/>
        <w:t>бует, чтобы сложная проблема ради сбе</w:t>
        <w:softHyphen/>
        <w:t>режения его усилий, ценой точности и ис</w:t>
        <w:softHyphen/>
        <w:t>тинности была представлена ему как про</w:t>
        <w:softHyphen/>
        <w:t>стая и легкая, тот может отыскать в упо</w:t>
        <w:softHyphen/>
        <w:t>мянутом «Толковании сновидений» под</w:t>
        <w:softHyphen/>
        <w:t>робное доказательство этого тезиса, а до. тех пор должен отставить в сторону воз</w:t>
        <w:softHyphen/>
        <w:t>никающие у него, наверное, возражения против приравнивания сновидения к осу</w:t>
        <w:softHyphen/>
        <w:t>ществлению желаний.</w:t>
      </w:r>
    </w:p>
    <w:p>
      <w:pPr>
        <w:pStyle w:val="Normal"/>
        <w:widowControl/>
        <w:spacing w:before="0" w:after="20"/>
        <w:rPr>
          <w:sz w:val="20"/>
        </w:rPr>
      </w:pPr>
      <w:r>
        <w:rPr>
          <w:sz w:val="20"/>
        </w:rPr>
        <w:t>Но мы забежали далеко вперед. Дело ведь даже не в том, чтобы установить, сводится ли смысл сновидения в каждом случае к осуществленному желанию, или — хотя и не так часто — к беспокойному ожиданию, предположению или соображе</w:t>
        <w:softHyphen/>
        <w:t>нию и т. д. Скорее перед нами сначала возникает вопрос, есть ли вообще у сно</w:t>
        <w:softHyphen/>
        <w:t>видения смысл и нужно ли признавать за ним значение психического процесса. Наука отвечает «нет», она объявляет сновидение чисто физиологическим процессом, за ко</w:t>
        <w:softHyphen/>
        <w:t>торым, стало быть, не нужно искать смысл, значение, намерение. Во время сна физи</w:t>
        <w:softHyphen/>
        <w:t>ческие раздражения играют на клавиатуре психики и поставляют в сознание то те, то другие представления, лишенные како</w:t>
        <w:softHyphen/>
        <w:t>го-то бы ни было психического содержа</w:t>
        <w:softHyphen/>
        <w:t>ния. Сновидения— всего лишь конвульсии, несопоставимые с выразительными прояв</w:t>
        <w:softHyphen/>
        <w:t>лениями психики.</w:t>
      </w:r>
    </w:p>
    <w:p>
      <w:pPr>
        <w:pStyle w:val="Normal"/>
        <w:widowControl/>
        <w:spacing w:before="0" w:after="20"/>
        <w:rPr>
          <w:sz w:val="20"/>
        </w:rPr>
      </w:pPr>
      <w:r>
        <w:rPr>
          <w:sz w:val="20"/>
        </w:rPr>
        <w:t>В этом споре об оценке сновидения ху</w:t>
        <w:softHyphen/>
        <w:t>дожники, видимо, стоят теперь на той же стороне, что и древние люди, что и суевер</w:t>
        <w:softHyphen/>
        <w:t>ные массы, что и автор «Толкования снови</w:t>
        <w:softHyphen/>
        <w:t>дений». Ибо когда они позволяют видеть сны созданным их фантазией персонам, то придерживаются повседневного опыта, со</w:t>
        <w:softHyphen/>
        <w:t>гласно которому мышление и чувствования людей- продолжаются во время сна, и с по</w:t>
        <w:softHyphen/>
        <w:t>мощью сновидений своих героев они стре-</w:t>
      </w:r>
    </w:p>
    <w:p>
      <w:pPr>
        <w:pStyle w:val="Normal"/>
        <w:widowControl/>
        <w:spacing w:before="0" w:after="20"/>
        <w:rPr>
          <w:sz w:val="20"/>
        </w:rPr>
      </w:pPr>
      <w:r>
        <w:rPr>
          <w:sz w:val="20"/>
        </w:rPr>
        <w:t>138</w:t>
      </w:r>
    </w:p>
    <w:p>
      <w:pPr>
        <w:sectPr>
          <w:type w:val="continuous"/>
          <w:pgSz w:w="11906" w:h="16820"/>
          <w:pgMar w:left="1440" w:right="230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20"/>
        </w:rPr>
      </w:pPr>
      <w:r>
        <w:rPr>
          <w:sz w:val="20"/>
        </w:rPr>
        <w:t>Бред и сны в «Градиве» В. Иенсена</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мятся не к чему иному, как дать описание их душевного состояния. Однако худож</w:t>
        <w:softHyphen/>
        <w:t>ники — ценные союзники, а их свиде</w:t>
        <w:softHyphen/>
        <w:t>тельства следует высоко ценить, так как обычно они знают множество вещей меж небом и землей, которые еще и не снились нашей школьной учености. Даже в знании психологии обычного человека они далеко впереди, поскольку черпают при этом из источников, которые мы еще не от</w:t>
        <w:softHyphen/>
        <w:t>крыли для науки. Не была бы только эта солидарность художников двусмыс</w:t>
        <w:softHyphen/>
        <w:t>ленной в отношении смысловой природы сновидений! Ведь более острая критика могла бы возразить, что художник не выступает ни «за», ни «против» психи</w:t>
        <w:softHyphen/>
        <w:t>ческого смысла отдельного сновидения:</w:t>
      </w:r>
    </w:p>
    <w:p>
      <w:pPr>
        <w:pStyle w:val="Normal"/>
        <w:widowControl/>
        <w:spacing w:before="0" w:after="20"/>
        <w:rPr>
          <w:sz w:val="20"/>
        </w:rPr>
      </w:pPr>
      <w:r>
        <w:rPr>
          <w:sz w:val="20"/>
        </w:rPr>
        <w:t>он довольствуется показом того, как спя</w:t>
        <w:softHyphen/>
        <w:t>щая душа конвульсирует от раздражении, которые в ней сохранились как следы бодрственной жизни.</w:t>
      </w:r>
    </w:p>
    <w:p>
      <w:pPr>
        <w:pStyle w:val="Normal"/>
        <w:widowControl/>
        <w:spacing w:before="0" w:after="20"/>
        <w:ind w:firstLine="300"/>
        <w:rPr>
          <w:sz w:val="20"/>
        </w:rPr>
      </w:pPr>
      <w:r>
        <w:rPr>
          <w:sz w:val="20"/>
        </w:rPr>
        <w:t>Впрочем, наш интерес к способу, каким художник использует сновидение, не умень</w:t>
        <w:softHyphen/>
        <w:t>шило даже это отрезвляющее замечание. Если даже такой анализ не сообщит нам ничего нового о сущности сновидений, он, возможно, дозволит нам под этим углом зрения взглянуть, хотя бы краем глаза, на природу художественного производства. Если реальные сновидения оцениваются как беспричинные и нерегулируемые обра</w:t>
        <w:softHyphen/>
        <w:t>зования, то что говорить об их вольных копиях! Однако в психике гораздо меньше свободы и произвола, чем мы склонны предполагать; возможно, их вообще в ней нет. То, что во внешнем мире мы называем случайностью, разлагается, как известно, на законы; то, что в психическом мире мы называем произволом, опирается на зако</w:t>
        <w:softHyphen/>
        <w:t>ны — в настоящее время лишь смутно уга</w:t>
        <w:softHyphen/>
        <w:t>дываемые! Итак, давайте посмотрим!</w:t>
      </w:r>
    </w:p>
    <w:p>
      <w:pPr>
        <w:pStyle w:val="Normal"/>
        <w:widowControl/>
        <w:spacing w:before="0" w:after="20"/>
        <w:ind w:firstLine="300"/>
        <w:rPr>
          <w:sz w:val="20"/>
        </w:rPr>
      </w:pPr>
      <w:r>
        <w:rPr>
          <w:sz w:val="20"/>
        </w:rPr>
        <w:t>Для данного исследования как будто бы имеются два пути. Один — углубление в особый случай, в сновидение, созданное неким художником в одном из его произ</w:t>
        <w:softHyphen/>
        <w:t>ведений. Другой мог бы состоять в подборе и в сравнении всех примеров использования снов, которые можно обнаружить в произ</w:t>
        <w:softHyphen/>
        <w:t>ведениях различных художников. Второй путь кажется гораздо более привлекатель</w:t>
        <w:softHyphen/>
        <w:t>ным, может статься, единственно опра</w:t>
        <w:softHyphen/>
        <w:t>вданным, так как сразу освобождает нас от потерь, связанных с принятием искусствен</w:t>
        <w:softHyphen/>
        <w:t>ного единого понятия «художник». Такое единство в ходе исследования распадается на художественные индивидуальности весь</w:t>
        <w:softHyphen/>
        <w:t>ма различной ценности, среди которых,</w:t>
      </w:r>
    </w:p>
    <w:p>
      <w:pPr>
        <w:pStyle w:val="Normal"/>
        <w:widowControl/>
        <w:spacing w:before="0" w:after="20"/>
        <w:rPr>
          <w:sz w:val="20"/>
        </w:rPr>
      </w:pPr>
      <w:r>
        <w:br w:type="column"/>
      </w:r>
      <w:r>
        <w:rPr>
          <w:sz w:val="20"/>
        </w:rPr>
        <w:t>в частности, мы привыкли чествовать глу</w:t>
        <w:softHyphen/>
        <w:t>бочайших знатоков человеческой душевной жизни. Но все-таки эти страницы будут заполнены исследованием первого рода. В вышеупомянутом круге людей, среди ко</w:t>
        <w:softHyphen/>
        <w:t>торых возникла инициатива, случилось так, что кто-то вспомнил, что в одном художе</w:t>
        <w:softHyphen/>
        <w:t>ственном произведении, которое в конеч</w:t>
        <w:softHyphen/>
        <w:t>ном счете доставило ему удовольствие, со</w:t>
        <w:softHyphen/>
        <w:t>держалось несколько сновидений, в кото</w:t>
        <w:softHyphen/>
        <w:t>рых как бы просматривались знакомые чер</w:t>
        <w:softHyphen/>
        <w:t>ты и которые как бы приглашали его опро</w:t>
        <w:softHyphen/>
        <w:t>бовать на них метод «Толкования сновиде</w:t>
        <w:softHyphen/>
        <w:t>ний». Этот некто решил, что, видимо, мате</w:t>
        <w:softHyphen/>
        <w:t>риал и место действия небольшого художе</w:t>
        <w:softHyphen/>
        <w:t>ственного произведения в решающей степе</w:t>
        <w:softHyphen/>
        <w:t>ни соучаствовали в возникновении его удо</w:t>
        <w:softHyphen/>
        <w:t>вольствия, ибо история происходит на зем</w:t>
        <w:softHyphen/>
        <w:t>ле Помпеи и повествует об одном молодом археологе, который променял интерес к жизни на интерес к остаткам классичес</w:t>
        <w:softHyphen/>
        <w:t>кого прошлого, а затем странным, но впол</w:t>
        <w:softHyphen/>
        <w:t>не корректным окольным путем вернулся к жизни. Во время изложения этого по-на</w:t>
        <w:softHyphen/>
        <w:t>стоящему поэтического материала у чита</w:t>
        <w:softHyphen/>
        <w:t>теля пробуждается много родственного и созвучного, а подразумеваемое художест</w:t>
        <w:softHyphen/>
        <w:t>венное произведение — небольшая новелла Вильгельма Иенсена «Градива», которую сам автор называет «фантастическое проис</w:t>
        <w:softHyphen/>
        <w:t>шествие в Помпее».</w:t>
      </w:r>
    </w:p>
    <w:p>
      <w:pPr>
        <w:pStyle w:val="Normal"/>
        <w:widowControl/>
        <w:spacing w:before="0" w:after="20"/>
        <w:rPr>
          <w:sz w:val="20"/>
        </w:rPr>
      </w:pPr>
      <w:r>
        <w:rPr>
          <w:sz w:val="20"/>
        </w:rPr>
        <w:t>А теперь, собственно говоря, я вынуж</w:t>
        <w:softHyphen/>
        <w:t>ден просить всех моих читателей отложить эту книгу и на некоторое время заменить ее «Градивой», появившейся в книжной тор</w:t>
        <w:softHyphen/>
        <w:t>говле в 1903 г., чтобы в дальнейшем я мог ссылаться на уже известное читателям. У тех же, кто прочитал «Градиву», я хотел бы с помощью короткого конспекта вос</w:t>
        <w:softHyphen/>
        <w:t>становить в памяти содержание повести и рассчитываю на то, что их память полно</w:t>
        <w:softHyphen/>
        <w:t>стью оживит забытое очарование, испытан</w:t>
        <w:softHyphen/>
        <w:t>ное ими лично.</w:t>
      </w:r>
    </w:p>
    <w:p>
      <w:pPr>
        <w:pStyle w:val="Normal"/>
        <w:widowControl/>
        <w:spacing w:before="0" w:after="20"/>
        <w:rPr>
          <w:sz w:val="20"/>
        </w:rPr>
      </w:pPr>
      <w:r>
        <w:rPr>
          <w:sz w:val="20"/>
        </w:rPr>
        <w:t>Молодой археолог Норберт Ханольд обнаружил в  Римском собрании антиков рельефное изображение, которое его насто</w:t>
        <w:softHyphen/>
        <w:t>лько пленило, что он был чрезвычайно до</w:t>
        <w:softHyphen/>
        <w:t>волен, когда сумел получить превосходный гипсовый слепок рельефа, который мог по</w:t>
        <w:softHyphen/>
        <w:t>весить в своем кабинете в немецком универ</w:t>
        <w:softHyphen/>
        <w:t>ситетском городе и с интересом изучать. Рельеф изображал зрелую девушку в дви</w:t>
        <w:softHyphen/>
        <w:t>жении, которое несколько приподняло ее одеяние с большим количеством складок, так что стали видны ноги в сандалиях. Од</w:t>
        <w:softHyphen/>
        <w:t>на ее ступня полностью покоится на земле, вторая по инерции приподнялась над зем-</w:t>
      </w:r>
    </w:p>
    <w:p>
      <w:pPr>
        <w:pStyle w:val="Normal"/>
        <w:widowControl/>
        <w:spacing w:before="0" w:after="20"/>
        <w:rPr>
          <w:sz w:val="20"/>
        </w:rPr>
      </w:pPr>
      <w:r>
        <w:rPr>
          <w:sz w:val="20"/>
        </w:rPr>
        <w:t>139</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3"/>
        <w:widowControl/>
        <w:spacing w:before="0" w:after="20"/>
        <w:ind w:left="0" w:hanging="0"/>
        <w:jc w:val="both"/>
        <w:rPr>
          <w:sz w:val="16"/>
        </w:rPr>
      </w:pPr>
      <w:r>
        <w:rPr>
          <w:sz w:val="16"/>
        </w:rPr>
        <w:t>3. Фрейд</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лей и касается ее только носком, тогда как подошва и пятка подняты почти ве</w:t>
        <w:softHyphen/>
        <w:t>ртикально. Изображенная здесь необычная и по-особому прелестная походка когда-то, вероятно, привлекла внимание художника, а теперь, спустя много столетий, приковала взгляд нашего зрителя-археолога.</w:t>
      </w:r>
    </w:p>
    <w:p>
      <w:pPr>
        <w:pStyle w:val="Normal"/>
        <w:widowControl/>
        <w:spacing w:before="0" w:after="20"/>
        <w:rPr/>
      </w:pPr>
      <w:r>
        <w:rPr>
          <w:sz w:val="20"/>
        </w:rPr>
        <w:t>Этот интерес героя повести к описан</w:t>
        <w:softHyphen/>
        <w:t>ному изображению на рельефе — основное психологическое событие нашего произве</w:t>
        <w:softHyphen/>
        <w:t>дения. Пока он необъясним. «Доктор Но-рберт Ханольд, доцент археологии, со</w:t>
        <w:softHyphen/>
        <w:t>бственно говоря, не находил в рельефе ничего особенно интересного для своей на</w:t>
        <w:softHyphen/>
        <w:t>уки»</w:t>
      </w:r>
      <w:r>
        <w:rPr>
          <w:lang w:val="en-US"/>
        </w:rPr>
        <w:t xml:space="preserve"> (Gradiva. P.</w:t>
      </w:r>
      <w:r>
        <w:rPr>
          <w:sz w:val="20"/>
        </w:rPr>
        <w:t xml:space="preserve"> 3). «Он не мог прояснить себе, что в нем привлекает его внимание, а только понимал, что его что-то притя</w:t>
        <w:softHyphen/>
        <w:t>гивает, и такое воздействие с той поры неизменно сохранялось». Но его фантазия не переставала заниматься изображением. Он находил в нем что-то «сегодняшнее», словно художник остановил свой взгляд на улице «на натуре». Он наделяет изоб</w:t>
        <w:softHyphen/>
        <w:t>раженную в движении девушку именем «Градива» — «идущая вперед»; он при</w:t>
        <w:softHyphen/>
        <w:t>думывает, будто она конечно же дочь знат</w:t>
        <w:softHyphen/>
        <w:t>ной семьи, быть может, «патрицианского рода, который священнодействовал от име</w:t>
        <w:softHyphen/>
        <w:t>ни Геры», и находится на пути к храму богини. Затем ему стало неприятно вклю</w:t>
        <w:softHyphen/>
        <w:t>чать ее спокойный, тихий образ в суету большого города, и он приходит к убе</w:t>
        <w:softHyphen/>
        <w:t>ждению, что она перемещается по Помпее и где-то там шагает по извлеченным из земли, своеобразным переходным камням, которые в дождливую погоду позволяют пешеходам посуху перейти с одной сто</w:t>
        <w:softHyphen/>
        <w:t xml:space="preserve">роны улицы на другую и одновременно пропускают колесницы. В ее овале лица ему мнится что-то </w:t>
      </w:r>
      <w:r>
        <w:rPr>
          <w:i/>
          <w:sz w:val="20"/>
        </w:rPr>
        <w:t>греческое,</w:t>
      </w:r>
      <w:r>
        <w:rPr>
          <w:sz w:val="20"/>
        </w:rPr>
        <w:t xml:space="preserve"> греческое про</w:t>
        <w:softHyphen/>
        <w:t>исхождение не вызывает сомнений; всю свою науку о древности он мало-помалу ставит на службу этой и другим фантазиям, относящимся к прообразу рельефа.</w:t>
      </w:r>
    </w:p>
    <w:p>
      <w:pPr>
        <w:pStyle w:val="Normal"/>
        <w:widowControl/>
        <w:spacing w:before="0" w:after="20"/>
        <w:rPr>
          <w:sz w:val="20"/>
        </w:rPr>
      </w:pPr>
      <w:r>
        <w:rPr>
          <w:sz w:val="20"/>
        </w:rPr>
        <w:t>Но затем ему в голову приходит якобы научная проблема, требующая разрешения. Речь для него идет о вынесении критичес</w:t>
        <w:softHyphen/>
        <w:t>кой оценки относительно того, «передал ли художник походку Градивы сообразно жиз</w:t>
        <w:softHyphen/>
        <w:t>ни». Сам он оказался не в состоянии восп</w:t>
        <w:softHyphen/>
        <w:t>роизвести ее в таком виде; в поисках «ре</w:t>
        <w:softHyphen/>
        <w:t>альности» этой походки он пришел к тому, что «прояснить дело позволит наблюдение над жизнью» (р. 9). Разумеется, это заста</w:t>
        <w:softHyphen/>
        <w:t>вило его заниматься совершенно незнако</w:t>
        <w:softHyphen/>
        <w:t>мым делом. «До сих пор женский пол был для него только понятием из мрамора или</w:t>
      </w:r>
    </w:p>
    <w:p>
      <w:pPr>
        <w:pStyle w:val="Normal"/>
        <w:widowControl/>
        <w:spacing w:before="0" w:after="20"/>
        <w:rPr>
          <w:sz w:val="20"/>
        </w:rPr>
      </w:pPr>
      <w:r>
        <w:br w:type="column"/>
      </w:r>
      <w:r>
        <w:rPr>
          <w:sz w:val="20"/>
        </w:rPr>
        <w:t>бронзы, а его современным представитель</w:t>
        <w:softHyphen/>
        <w:t>ницам он никогда не уделял даже малей</w:t>
        <w:softHyphen/>
        <w:t>шего внимания». Пребывание в обществе казалось ему неизбежным мучением; на мо</w:t>
        <w:softHyphen/>
        <w:t>лодых дам, с которыми он там встречался, он так мало смотрел и так мало их слушал, что при следующей встрече проходил мимо них, не поздоровавшись, что, естественно, выставляло его в их глазах в неблагоприят</w:t>
        <w:softHyphen/>
        <w:t>ном свете. Но теперь научная задача, кото</w:t>
        <w:softHyphen/>
        <w:t>рую он перед собой поставил, вынудила его при сухой, а особенно при мокрой погоде усердно наблюдать на улице за открыва</w:t>
        <w:softHyphen/>
        <w:t>ющимися ногами женщин и девушек; подо</w:t>
        <w:softHyphen/>
        <w:t>бная деятельность принесла ему несколько недовольных и несколько ободряющих взглядов со стороны наблюдаемых; «одна</w:t>
        <w:softHyphen/>
        <w:t>ко он так же мало понимал первые, как и вторые» (р. 10). В результате тщатель</w:t>
        <w:softHyphen/>
        <w:t>ного наблюдения он вынужден бьы при</w:t>
        <w:softHyphen/>
        <w:t>знать, что в действительной жизни нельзя найти походку Градивы, и это преиспол</w:t>
        <w:softHyphen/>
        <w:t>нило его сожалением и огорчением.</w:t>
      </w:r>
    </w:p>
    <w:p>
      <w:pPr>
        <w:pStyle w:val="Normal"/>
        <w:widowControl/>
        <w:spacing w:before="0" w:after="20"/>
        <w:ind w:firstLine="300"/>
        <w:rPr/>
      </w:pPr>
      <w:r>
        <w:rPr>
          <w:sz w:val="20"/>
        </w:rPr>
        <w:t>Вскоре после этого он увидел ужасно пугающий сон, который перенес его в древ</w:t>
        <w:softHyphen/>
        <w:t>нюю Помпею в дни извержения Везувия и сделал свидетелем гибели города. «Когда он стоял на краю форума рядом с храмом Юпитера, то неожиданно на небольшом расстоянии перед собой увидел Градиву; до этого момента ему не приходила в голову мысль о ее присутствии здесь, но теперь ему разом и естественно открылось, что так как она помпеянка, то живет в своем род</w:t>
        <w:softHyphen/>
        <w:t xml:space="preserve">ном городе и, </w:t>
      </w:r>
      <w:r>
        <w:rPr>
          <w:i/>
          <w:sz w:val="20"/>
        </w:rPr>
        <w:t>чего он даже не подозревал, одновременно с ним» (р.</w:t>
      </w:r>
      <w:r>
        <w:rPr>
          <w:sz w:val="20"/>
        </w:rPr>
        <w:t xml:space="preserve"> 12). Страх за пред</w:t>
        <w:softHyphen/>
        <w:t>стоящую ей судьбу исторг из него крик ужаса, на который безучастно шагающее видение обернуло к нему свое лицо. Но затем оно беспечно продолжило свой путь до портика храма, там село на ступеньку лестницы и медленно положило на нее го</w:t>
        <w:softHyphen/>
        <w:t>лову, тогда как ее лицо становилось все бледнее, словно превращалось в белый мрамор. Добежав до портика, он нашел ее простертой со спокойным выражением, словно во сне, на широкой ступени, пока дождь из пепла не похоронил ее фигуру.</w:t>
      </w:r>
    </w:p>
    <w:p>
      <w:pPr>
        <w:pStyle w:val="Normal"/>
        <w:widowControl/>
        <w:spacing w:before="0" w:after="20"/>
        <w:ind w:firstLine="300"/>
        <w:rPr>
          <w:sz w:val="20"/>
        </w:rPr>
      </w:pPr>
      <w:r>
        <w:rPr>
          <w:sz w:val="20"/>
        </w:rPr>
        <w:t>Когда он проснулся, ему показалось, что в ушах еще звучат сливающиеся крики ищущих спасения жителей Помпеи и при</w:t>
        <w:softHyphen/>
        <w:t>глушенно грохочущий прибой волнующе</w:t>
        <w:softHyphen/>
        <w:t>гося моря. Но даже после того, как вернув</w:t>
        <w:softHyphen/>
        <w:t>шаяся память объяснила эти звуки как про</w:t>
        <w:softHyphen/>
        <w:t>явление ожившего большого, шумного го</w:t>
        <w:softHyphen/>
        <w:t>рода, он еще долго сохраняет веру в реаль</w:t>
        <w:softHyphen/>
        <w:t>ность увиденного во сне; когда же нако-</w:t>
      </w:r>
    </w:p>
    <w:p>
      <w:pPr>
        <w:pStyle w:val="Normal"/>
        <w:widowControl/>
        <w:spacing w:before="0" w:after="20"/>
        <w:rPr>
          <w:sz w:val="20"/>
        </w:rPr>
      </w:pPr>
      <w:r>
        <w:rPr>
          <w:sz w:val="20"/>
        </w:rPr>
        <w:t>140</w:t>
      </w:r>
    </w:p>
    <w:p>
      <w:pPr>
        <w:sectPr>
          <w:type w:val="continuous"/>
          <w:pgSz w:w="11906" w:h="16820"/>
          <w:pgMar w:left="1440" w:right="236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нец он отделался от мысли, что жил чуть ли не два тысячелетия назад при гибели Помпеи, у него все же осталось искреннее убеждение, что Градива жила в Помпее и была там засыпана пеплом в 79 году. Под воздействием этого сновидения его фанта</w:t>
        <w:softHyphen/>
        <w:t>зии о Градиве нашли такое продолжение, что теперь он оплакивал ее как навсегда потерянную.</w:t>
      </w:r>
    </w:p>
    <w:p>
      <w:pPr>
        <w:pStyle w:val="Normal"/>
        <w:widowControl/>
        <w:spacing w:before="0" w:after="20"/>
        <w:rPr>
          <w:sz w:val="20"/>
        </w:rPr>
      </w:pPr>
      <w:r>
        <w:rPr>
          <w:sz w:val="20"/>
        </w:rPr>
        <w:t>Когда он, обуреваемый этой мыслью, высунулся из окна, его внимание привлекла канарейка, которая громко пела в своей клетке на открытом окне в доме напротив. Неожиданно, как показалось едва проснув</w:t>
        <w:softHyphen/>
        <w:t>шемуся Ханольду, его что-то пронизало, вроде толчка. Ему показалось, что он уви</w:t>
        <w:softHyphen/>
        <w:t>дел на улице фигуру, похожую на его Гра-диву, и даже узнал ее характерную походку;</w:t>
      </w:r>
    </w:p>
    <w:p>
      <w:pPr>
        <w:pStyle w:val="Normal"/>
        <w:widowControl/>
        <w:spacing w:before="0" w:after="20"/>
        <w:rPr>
          <w:sz w:val="20"/>
        </w:rPr>
      </w:pPr>
      <w:r>
        <w:rPr>
          <w:sz w:val="20"/>
        </w:rPr>
        <w:t>не раздумывая, он помчался на улицу, что</w:t>
        <w:softHyphen/>
        <w:t>бы ее догнать, и только хохот и насмешки людей над его неприличной утренней одеж</w:t>
        <w:softHyphen/>
        <w:t>дой заставили его быстро вернуться назад в свою квартиру. В своей комнате снова была поющая канарейка в клетке, которая его занимала и принуждала к сравнению с самим собой. И он тоже как бы сидел в клетке, подумалось ему, однако ему легче ее покинуть. Под дальнейшим воздействи</w:t>
        <w:softHyphen/>
        <w:t>ем сна, а быть может, и под влиянием мягкого весеннего воздуха в нем сложилось решение предпринять весеннее путешествие в Италию, для которого вскоре был найден научный предлог, хотя «импульс к этому путешествию возник у него из невыразимо</w:t>
        <w:softHyphen/>
        <w:t>го чувства» (р. 24).</w:t>
      </w:r>
    </w:p>
    <w:p>
      <w:pPr>
        <w:pStyle w:val="Normal"/>
        <w:widowControl/>
        <w:spacing w:before="0" w:after="20"/>
        <w:rPr>
          <w:sz w:val="20"/>
        </w:rPr>
      </w:pPr>
      <w:r>
        <w:rPr>
          <w:sz w:val="20"/>
        </w:rPr>
        <w:t>На этом удивительно шатко мотивиро</w:t>
        <w:softHyphen/>
        <w:t>ванном путешествии ,мы на момент остано</w:t>
        <w:softHyphen/>
        <w:t>вимся и обратим все внимание на личность, да и на побуждения нашего героя. Он все еще кажется нам непонятным и безрассуд</w:t>
        <w:softHyphen/>
        <w:t>ным; мы не догадываемся, каким образом его своеобразное безрассудство можно свя</w:t>
        <w:softHyphen/>
        <w:t>зать с человеческими слабостями, чтобы вызвать наше сопереживание.</w:t>
      </w:r>
    </w:p>
    <w:p>
      <w:pPr>
        <w:pStyle w:val="Normal"/>
        <w:widowControl/>
        <w:spacing w:before="0" w:after="20"/>
        <w:rPr>
          <w:sz w:val="20"/>
        </w:rPr>
      </w:pPr>
      <w:r>
        <w:rPr>
          <w:sz w:val="20"/>
        </w:rPr>
        <w:t>Оставлять нас в такой неопределенно</w:t>
        <w:softHyphen/>
        <w:t>сти — привилегия художника; красотой своего языка, прелестью своих озарений он заведомо окупает доверие, которое мы ему даруем, и симпатии, которые мы, еще неза</w:t>
        <w:softHyphen/>
        <w:t>служенно, приготавливаем для его героев. О последнем он еще сообщает нам, что уже семейная традиция предназначает его стать исследователем древности, что из-за своего последующего одиночества и независимо</w:t>
        <w:softHyphen/>
        <w:t>сти он полностью погружается в свою на</w:t>
        <w:softHyphen/>
        <w:t>уку и совершенно отворачивается от жизни и ее утех. Для его чувств мрамор и бронза</w:t>
      </w:r>
    </w:p>
    <w:p>
      <w:pPr>
        <w:pStyle w:val="Normal"/>
        <w:widowControl/>
        <w:spacing w:before="0" w:after="20"/>
        <w:rPr>
          <w:sz w:val="20"/>
        </w:rPr>
      </w:pPr>
      <w:r>
        <w:br w:type="column"/>
      </w:r>
      <w:r>
        <w:rPr>
          <w:sz w:val="20"/>
        </w:rPr>
        <w:t>были единственной настоящей жизнью, вы</w:t>
        <w:softHyphen/>
        <w:t>ражающей цель и ценность человеческого бытия. Но, может быть, с доброжелатель</w:t>
        <w:softHyphen/>
        <w:t>ным умыслом природа заложила в его кровь как коррективу совершенно ненауч</w:t>
        <w:softHyphen/>
        <w:t>ное свойство — крайне живую фантазию, заявлявшую о себе не только в сновиде</w:t>
        <w:softHyphen/>
        <w:t>ниях, но часто и при бодрствовании. Всле</w:t>
        <w:softHyphen/>
        <w:t>дствие такого обособления фантазии от способностей мышления ему, видимо, было предназначено стать поэтом или невроти</w:t>
        <w:softHyphen/>
        <w:t>ком, он принадлежал к тем людям, им</w:t>
        <w:softHyphen/>
        <w:t>перия которых не от мира сего. Поэтому с ним и могло произойти так, что его интересы были отданы рельефу с изобра</w:t>
        <w:softHyphen/>
        <w:t>жением девушки со своеобразной поход</w:t>
        <w:softHyphen/>
        <w:t>кой; последнюю он трансформировал в своей фантазии, придумал ей имя и про</w:t>
        <w:softHyphen/>
        <w:t>исхождение, переместил созданную им пе</w:t>
        <w:softHyphen/>
        <w:t>рсону в погребенную более чем 1800 лет назад Помпею; в конце концов после стран</w:t>
        <w:softHyphen/>
        <w:t>ного и страшного сновидения фантазия о существовании и гибели девушки, назван</w:t>
        <w:softHyphen/>
        <w:t>ной им Градива, достигла у него уровня мании, влияющей на его поступки. Такое воздействие фантазии показалось бы нам странным и туманным, если бы мы встре</w:t>
        <w:softHyphen/>
        <w:t>тили его у реального человека. Поскольку же наш герой Норберт Ханольд — созда</w:t>
        <w:softHyphen/>
        <w:t>ние художника, мы хотели бы адресовать последнему робкий вопрос, определяли ли его фантазию иные силы, кроме ее соб</w:t>
        <w:softHyphen/>
        <w:t>ственного произвола.</w:t>
      </w:r>
    </w:p>
    <w:p>
      <w:pPr>
        <w:pStyle w:val="Normal"/>
        <w:widowControl/>
        <w:spacing w:before="0" w:after="20"/>
        <w:rPr>
          <w:sz w:val="20"/>
        </w:rPr>
      </w:pPr>
      <w:r>
        <w:rPr>
          <w:sz w:val="20"/>
        </w:rPr>
        <w:t>Мы оставили нашего героя, когда он, видимо, вследствие пения канарейки был подвигнут к путешествию в Италию, мотив которого ему, очевидно, не был ясен. Далее мы узнаем, что и цель и необходимость этого путешествия также не были для него установлены. Внутреннее беспокойство и неудовлетворенность гонят его из Рима в Неаполь, а оттуда дальше. Он оказывает</w:t>
        <w:softHyphen/>
        <w:t>ся в группе путешественников-новобрачных и вынужден иметь дело с ласковыми «Ав</w:t>
        <w:softHyphen/>
        <w:t>густом» и «Гретой», чувствует себя с ними совершенно посторонним и не может по</w:t>
        <w:softHyphen/>
        <w:t>нять ни дел, ни побуждений этих пар. Он приходит к выводу, что среди всех сума</w:t>
        <w:softHyphen/>
        <w:t>сбродств людей «женитьба, во всяком слу</w:t>
        <w:softHyphen/>
        <w:t>чае, самое большое и непонятное, сума</w:t>
        <w:softHyphen/>
        <w:t>сбродство высшего порядка, а их бессмыс</w:t>
        <w:softHyphen/>
        <w:t>ленное свадебное путешествие в Италию в некотором роде венчает эту глупость» (р. 27). В Риме из-за соседства нежной пароч</w:t>
        <w:softHyphen/>
        <w:t>ки, нарушившей его сон, он немедленно сбегает в Неаполь, только для того, чтобы найти там новых «Августа и Грету». По-</w:t>
      </w:r>
    </w:p>
    <w:p>
      <w:pPr>
        <w:pStyle w:val="Normal"/>
        <w:widowControl/>
        <w:spacing w:before="0" w:after="20"/>
        <w:rPr>
          <w:sz w:val="20"/>
        </w:rPr>
      </w:pPr>
      <w:r>
        <w:rPr>
          <w:sz w:val="20"/>
        </w:rPr>
        <w:t>14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Бред и сны в «Градиве» В. Иенсена</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скольку из их разговоров он заключает, что большинство этих перелетных пар и не думает вить гнезда в щебне Помпеи, а направляют свой полет на Капри, он сразу решает сделать то, чего не делают они, и «нежданно-негаданно» через неско</w:t>
        <w:softHyphen/>
        <w:t>лько дней после своего отъезда оказы</w:t>
        <w:softHyphen/>
        <w:t>вается в Помпее.</w:t>
      </w:r>
    </w:p>
    <w:p>
      <w:pPr>
        <w:pStyle w:val="Normal"/>
        <w:widowControl/>
        <w:spacing w:before="0" w:after="20"/>
        <w:ind w:firstLine="300"/>
        <w:rPr>
          <w:sz w:val="20"/>
        </w:rPr>
      </w:pPr>
      <w:r>
        <w:rPr>
          <w:sz w:val="20"/>
        </w:rPr>
        <w:t>Но и там он не обретает желанного покоя. Роль, которую доселе играли брач</w:t>
        <w:softHyphen/>
        <w:t>ные пары, беспокоившие его душу и об</w:t>
        <w:softHyphen/>
        <w:t>ременявшие чувства, теперь берут на себя комнатные мухи, в которых он склонен ви</w:t>
        <w:softHyphen/>
        <w:t>деть олицетворение абсолютного зла и из</w:t>
        <w:softHyphen/>
        <w:t>лишеств. Мучители и того и другого рода сливаются воедино; некоторые пары мух напоминают ему свадебных путешествен</w:t>
        <w:softHyphen/>
        <w:t>ников, тоже говорящих, по всей видимости, друг другу на своем языке «мой единствен</w:t>
        <w:softHyphen/>
        <w:t>ный Август» или «моя сладкая Грета». В конце концов он не может не признать, «что его неудовлетворенность вызвана не только его окружением, но что-то в своем происхождении черпает из него самого» (р. 42). Он чувствует, «что недоволен, так как ему чего-то не хватает, хотя не может по</w:t>
        <w:softHyphen/>
        <w:t>нять, чего же».</w:t>
      </w:r>
    </w:p>
    <w:p>
      <w:pPr>
        <w:pStyle w:val="Normal"/>
        <w:widowControl/>
        <w:spacing w:before="0" w:after="20"/>
        <w:ind w:firstLine="300"/>
        <w:rPr/>
      </w:pPr>
      <w:r>
        <w:rPr>
          <w:sz w:val="20"/>
        </w:rPr>
        <w:t xml:space="preserve">На следующее утро с помощью </w:t>
      </w:r>
      <w:r>
        <w:rPr>
          <w:lang w:val="en-US"/>
        </w:rPr>
        <w:t>«Ingresso»*</w:t>
      </w:r>
      <w:r>
        <w:rPr>
          <w:sz w:val="20"/>
        </w:rPr>
        <w:t xml:space="preserve"> он отправляется осматривать Помпею, а после ухода гида бесцельно бро</w:t>
        <w:softHyphen/>
        <w:t>дит по городу, странным образом не вспо</w:t>
        <w:softHyphen/>
        <w:t>миная при этом, что некоторое время назад он присутствовал во сне при его погребении под пеплом. Когда же в «жаркий, священ</w:t>
        <w:softHyphen/>
        <w:t>ный» полуденный час, который древние считали часом духов, туристы скрылись, а груды развалин опустели и, залитые луча</w:t>
        <w:softHyphen/>
        <w:t>ми солнца, лежали перед ним, в нем опять пробудилась способность перенестись в ис</w:t>
        <w:softHyphen/>
        <w:t>чезнувшую жизнь, но без помощи науки. «То, чему учила наука, было безжизненным археологическим созерцанием, то, что она вещала, — мертвым, искусственным язы</w:t>
        <w:softHyphen/>
        <w:t>ком. Она никак не помогала постигнуть душу, характер, сердце, а кто жаждет этого, тот обязан как последний оставшийся в жи</w:t>
        <w:softHyphen/>
        <w:t>вых человек стоять здесь в жарком полу</w:t>
        <w:softHyphen/>
        <w:t>денном безмолвии между развалинами прошлого и не смотреть физическими гла</w:t>
        <w:softHyphen/>
        <w:t>зами и не слышать телесными ушами. Тог</w:t>
        <w:softHyphen/>
        <w:t>да... восстанут мертвые и Помпея вновь оживет» (р. 55).</w:t>
      </w:r>
    </w:p>
    <w:p>
      <w:pPr>
        <w:pStyle w:val="Normal"/>
        <w:widowControl/>
        <w:spacing w:before="0" w:after="20"/>
        <w:ind w:firstLine="300"/>
        <w:rPr>
          <w:sz w:val="20"/>
        </w:rPr>
      </w:pPr>
      <w:r>
        <w:rPr>
          <w:sz w:val="20"/>
        </w:rPr>
        <w:t>В то время как он вот так оживлял прошлое с помощью своей фантазии, он неожиданно увидел бесспорную Градиву со своего рельефа, выходящую из дома, быст</w:t>
        <w:softHyphen/>
        <w:t>ро и ловко переходящую по камням из</w:t>
      </w:r>
    </w:p>
    <w:p>
      <w:pPr>
        <w:pStyle w:val="Normal"/>
        <w:widowControl/>
        <w:spacing w:before="0" w:after="20"/>
        <w:rPr>
          <w:sz w:val="20"/>
        </w:rPr>
      </w:pPr>
      <w:r>
        <w:br w:type="column"/>
      </w:r>
      <w:r>
        <w:rPr>
          <w:sz w:val="20"/>
        </w:rPr>
        <w:t>лавы на другую сторону улицы, точно так, как во сне, когда она легла спать на ступени храма Аполлона. «И вместе с этим воспоминанием ему впервые при</w:t>
        <w:softHyphen/>
        <w:t>ходит в голову еще нечто другое: он — да</w:t>
        <w:softHyphen/>
        <w:t>же не зная о своих внутренних побуждениях — приехал в Италию и, не задерживаясь в Риме и Неаполе, прибыл в Помпею для того, чтобы выяснить, нельзя ли здесь найти ее следы. И притом следы в бу</w:t>
        <w:softHyphen/>
        <w:t>квальном смысле, ибо при ее своеобразной походке она должна бьыа оставить в пепле отличающийся от всех отпечаток пальцев ноги» (р. 58).</w:t>
      </w:r>
    </w:p>
    <w:p>
      <w:pPr>
        <w:pStyle w:val="Normal"/>
        <w:widowControl/>
        <w:spacing w:before="0" w:after="20"/>
        <w:ind w:firstLine="360"/>
        <w:rPr>
          <w:sz w:val="20"/>
        </w:rPr>
      </w:pPr>
      <w:r>
        <w:rPr>
          <w:sz w:val="20"/>
        </w:rPr>
        <w:t>Напряжение, в котором до сих пор дер</w:t>
        <w:softHyphen/>
        <w:t>жал нас художник, на мгновение перераста</w:t>
        <w:softHyphen/>
        <w:t>ет в этом месте в неприятное замешатель</w:t>
        <w:softHyphen/>
        <w:t>ство. Не только потому, что наш герой явно вышел из равновесия, но и потому, что мы оказались лицом к лицу с видением Градивы, которая до сих пор была изоб</w:t>
        <w:softHyphen/>
        <w:t>ражением из камня, а потом образом фан</w:t>
        <w:softHyphen/>
        <w:t>тазии. Является ли галлюцинация нашего ослепленного бредом героя «настоящим» призраком или физическим лицом? Нет, нам не нужно верить в привидения, чтобы установить в вопросе такую последователь</w:t>
        <w:softHyphen/>
        <w:t>ность. Ведь художник, назвавший свою по</w:t>
        <w:softHyphen/>
        <w:t>весть «фантастическим происшествием», еще ни разу не нашел повода объяснить нам, оставляет ли он нас в нашем, извест</w:t>
        <w:softHyphen/>
        <w:t>ном своей будничностью, подчиненном за</w:t>
        <w:softHyphen/>
        <w:t>конам науки мире или хочет увести нас в иной, фантастический мир, в котором духам и привидениям приписывается реа</w:t>
        <w:softHyphen/>
        <w:t>льность. Как доказывают примеры Гамле</w:t>
        <w:softHyphen/>
        <w:t>та, Макбета, мы без колебаний готовы по</w:t>
        <w:softHyphen/>
        <w:t>следовать за ним в такой мир. Бред меч</w:t>
        <w:softHyphen/>
        <w:t>тательного археолога надо было бы мерить в таком случае другой меркой. Более того, если мы поразмыслим, насколько невероят</w:t>
        <w:softHyphen/>
        <w:t>ным должно быть существование человека, который абсолютно повторяет античное изображение на камне, то наш вопрос све</w:t>
        <w:softHyphen/>
        <w:t>дется к альтернативе: галлюцинация или полуденный призрак. Небольшая деталь описания зачеркивает вскоре первый вари</w:t>
        <w:softHyphen/>
        <w:t>ант. Большая ящерица недвижно лежит, распростершись под лучами солнца, и она убегает от приближающихся ног Градивы, ускользая в лавовые плиты улицы. Итак, не галлюцинация, а что-то за пределами разу</w:t>
        <w:softHyphen/>
        <w:t>ма нашего мечтателя. Но должна ли реаль</w:t>
        <w:softHyphen/>
        <w:t>ность воскресшего тревожить ящерицу?</w:t>
      </w:r>
    </w:p>
    <w:p>
      <w:pPr>
        <w:pStyle w:val="Normal"/>
        <w:widowControl/>
        <w:spacing w:before="0" w:after="20"/>
        <w:ind w:firstLine="360"/>
        <w:rPr>
          <w:sz w:val="20"/>
        </w:rPr>
      </w:pPr>
      <w:r>
        <w:rPr>
          <w:sz w:val="20"/>
        </w:rPr>
        <w:t>Перед домом Мелеагра Градива исчеза</w:t>
        <w:softHyphen/>
        <w:t>ет. Мы не удивляемся, что Норберт Ха-нольд продолжает свой бред в том направ-</w:t>
      </w:r>
    </w:p>
    <w:p>
      <w:pPr>
        <w:pStyle w:val="Normal"/>
        <w:widowControl/>
        <w:spacing w:before="0" w:after="20"/>
        <w:rPr>
          <w:sz w:val="20"/>
        </w:rPr>
      </w:pPr>
      <w:r>
        <w:rPr>
          <w:sz w:val="20"/>
        </w:rPr>
        <w:t>143</w:t>
      </w:r>
    </w:p>
    <w:p>
      <w:pPr>
        <w:sectPr>
          <w:type w:val="continuous"/>
          <w:pgSz w:w="11906" w:h="16820"/>
          <w:pgMar w:left="1440" w:right="2340" w:gutter="0" w:header="0" w:top="1440" w:footer="0" w:bottom="720"/>
          <w:cols w:num="2" w:space="220" w:equalWidth="true" w:sep="false"/>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лении, что в часы полуденных призраков Помпея вокруг него вновь начинает жить, а потому ожила и Градива и пришла в дом, где обитала до злосчастного августовского дня 79 года. В его голове промелькнули остроумные предположения о личности владельца, по имени которого, видимо, на</w:t>
        <w:softHyphen/>
        <w:t>зван дом, и об отношении Градивы к нему;</w:t>
      </w:r>
    </w:p>
    <w:p>
      <w:pPr>
        <w:pStyle w:val="Normal"/>
        <w:widowControl/>
        <w:spacing w:before="0" w:after="20"/>
        <w:rPr>
          <w:sz w:val="20"/>
        </w:rPr>
      </w:pPr>
      <w:r>
        <w:rPr>
          <w:sz w:val="20"/>
        </w:rPr>
        <w:t>они доказывают, что теперь его наука пол</w:t>
        <w:softHyphen/>
        <w:t>ностью подчинена его фантазии. Войдя внутрь дома, он неожиданно опять обна</w:t>
        <w:softHyphen/>
        <w:t>ружил видение сидящим на низких ступень</w:t>
        <w:softHyphen/>
        <w:t>ках между двумя желтыми колоннами. «На ее коленях было разостлано что-то белое, что именно, его глаз не мог ясно различить;</w:t>
      </w:r>
    </w:p>
    <w:p>
      <w:pPr>
        <w:pStyle w:val="Normal"/>
        <w:widowControl/>
        <w:spacing w:before="0" w:after="20"/>
        <w:rPr>
          <w:sz w:val="20"/>
        </w:rPr>
      </w:pPr>
      <w:r>
        <w:rPr>
          <w:sz w:val="20"/>
        </w:rPr>
        <w:t>видимо, это был лист папируса»... Имея в виду последний вариант гипотезы о ее происхождении, он заговаривает с ней по-гречески, робко ожидая приговора: до</w:t>
        <w:softHyphen/>
        <w:t>ступна ли ей, призрачному существу, спо</w:t>
        <w:softHyphen/>
        <w:t>собность говорить. Так как она не отвечает, он переходит на латинский. Тут улыбну</w:t>
        <w:softHyphen/>
        <w:t>вшиеся губы произносят: «Если вы хотите со мной разговаривать, то делайте это по-немецки».</w:t>
      </w:r>
    </w:p>
    <w:p>
      <w:pPr>
        <w:pStyle w:val="Normal"/>
        <w:widowControl/>
        <w:spacing w:before="0" w:after="20"/>
        <w:rPr>
          <w:sz w:val="20"/>
        </w:rPr>
      </w:pPr>
      <w:r>
        <w:rPr>
          <w:sz w:val="20"/>
        </w:rPr>
        <w:t>Какой стыд для нас, читатель! Итак, писатель над нами насмехался и с помо</w:t>
        <w:softHyphen/>
        <w:t>щью отблесков солнечного пекла Помпеи завлек нас в небольшой бред, дабы мы тех бедных, кто действительно сгорал на полу</w:t>
        <w:softHyphen/>
        <w:t>денном солнце, судили осторожнее. Но те</w:t>
        <w:softHyphen/>
        <w:t>перь-то, оправившись от короткого заме</w:t>
        <w:softHyphen/>
        <w:t>шательства, мы знаем, что Градива — жи</w:t>
        <w:softHyphen/>
        <w:t>вая молодая немка, а именно это мы хо</w:t>
        <w:softHyphen/>
        <w:t>тели отвергнуть как самое невероятное. Те</w:t>
        <w:softHyphen/>
        <w:t>перь мы можем спокойно и хладнокровно ждать, пока не узнаем, какие отношения существуют между девушкой и ее изобра</w:t>
        <w:softHyphen/>
        <w:t>жением в камне и как нашему молодому археологу удалась фантазия, указывающая на реальную личность.</w:t>
      </w:r>
    </w:p>
    <w:p>
      <w:pPr>
        <w:pStyle w:val="Normal"/>
        <w:widowControl/>
        <w:spacing w:before="0" w:after="20"/>
        <w:rPr>
          <w:sz w:val="20"/>
        </w:rPr>
      </w:pPr>
      <w:r>
        <w:rPr>
          <w:sz w:val="20"/>
        </w:rPr>
        <w:t>Не так быстро как мы, но наш герой тоже вырывается из своего бреда, ибо «ког</w:t>
        <w:softHyphen/>
        <w:t>да вера спасала, — говорит писатель, — она всегда мирилась со значительным количеством непостижимого» (р. 121), а кроме того, этот бред, вероятно, имел корни в его внутреннем мире, о котором мы ничего не знаем и которым мы не об</w:t>
        <w:softHyphen/>
        <w:t>ладаем. Видимо, бред нуждался в действен</w:t>
        <w:softHyphen/>
        <w:t>ном лечении, чтобы вернуть Ханольда к ре</w:t>
        <w:softHyphen/>
        <w:t>альности. В данный момент он не мог сде</w:t>
        <w:softHyphen/>
        <w:t>лать ничего, кроме того, чтобы приспосо</w:t>
        <w:softHyphen/>
        <w:t>бить свой бред к только что обнаружен</w:t>
        <w:softHyphen/>
        <w:t>ному чудесному наблюдению. Градива, по</w:t>
        <w:softHyphen/>
        <w:t>гибшая в засыпанной пеплом Помпее, мог</w:t>
        <w:softHyphen/>
        <w:t>ла быть только полуденным призраком,</w:t>
      </w:r>
    </w:p>
    <w:p>
      <w:pPr>
        <w:pStyle w:val="Normal"/>
        <w:widowControl/>
        <w:spacing w:before="0" w:after="20"/>
        <w:rPr>
          <w:sz w:val="20"/>
        </w:rPr>
      </w:pPr>
      <w:r>
        <w:br w:type="column"/>
      </w:r>
      <w:r>
        <w:rPr>
          <w:sz w:val="20"/>
        </w:rPr>
        <w:t>вернувшимся к жизни на короткий час ду</w:t>
        <w:softHyphen/>
        <w:t>хов. Но почему у него после данного на немецком языке ответа вырывается воз</w:t>
        <w:softHyphen/>
        <w:t>глас: «Я знал, что так звучит твой голос!» Не только мы, но и сама девушка обязана спросить, а Ханольд признать, что он нико</w:t>
        <w:softHyphen/>
        <w:t>гда еще не слышал ее голос, но она могла услышать его голос тогда, в сновидении, когда он ее окрикнул, а она легла спать на ступеньках храма. Он попросил ее опять сделать то же самое, но тут она поднимает</w:t>
        <w:softHyphen/>
        <w:t>ся, бросает на него удивленный взгляд и, сделав несколько шагов, исчезает между колоннами дворика. Перед этим ее неско</w:t>
        <w:softHyphen/>
        <w:t>лько раз облетела прекрасная бабочка; по его толкованию, это был посланец Аида, обязанный напомнить усопшей о возвраще</w:t>
        <w:softHyphen/>
        <w:t>нии, так как час полуденных духов истекал. Ханольд еще успел крикнуть вдогонку ис</w:t>
        <w:softHyphen/>
        <w:t>чезающей Градиве: «Ты вернешься завтра в полдень снова сюда?» Впрочем, нам, склонным теперь к более трезвым толкова</w:t>
        <w:softHyphen/>
        <w:t>ниям, показалось, словно в приглашении, адресованном к ней Ханольдом, молодая дама увидела что-то неприличное и поэто</w:t>
        <w:softHyphen/>
        <w:t>му покинула его с обидой, поскольку ниче</w:t>
        <w:softHyphen/>
        <w:t>го не могла знать о его сновидении. Не была ли ее деликатность задета эротичес</w:t>
        <w:softHyphen/>
        <w:t>кой природой желания, которое для Хано</w:t>
        <w:softHyphen/>
        <w:t>льда было мотивировано связью с его сно</w:t>
        <w:softHyphen/>
        <w:t>видением?</w:t>
      </w:r>
    </w:p>
    <w:p>
      <w:pPr>
        <w:pStyle w:val="Normal"/>
        <w:widowControl/>
        <w:spacing w:before="0" w:after="20"/>
        <w:ind w:firstLine="300"/>
        <w:rPr/>
      </w:pPr>
      <w:r>
        <w:rPr>
          <w:sz w:val="20"/>
        </w:rPr>
        <w:t>После исчезновения Градивы наш герой просматривает целиком списки проживаю</w:t>
        <w:softHyphen/>
        <w:t>щих в отеле</w:t>
      </w:r>
      <w:r>
        <w:rPr>
          <w:lang w:val="en-US"/>
        </w:rPr>
        <w:t xml:space="preserve"> «Diomede»*,</w:t>
      </w:r>
      <w:r>
        <w:rPr>
          <w:sz w:val="20"/>
        </w:rPr>
        <w:t xml:space="preserve"> а также списки постояльцев отеля</w:t>
      </w:r>
      <w:r>
        <w:rPr>
          <w:lang w:val="en-US"/>
        </w:rPr>
        <w:t xml:space="preserve"> «Suisse»</w:t>
      </w:r>
      <w:r>
        <w:rPr>
          <w:vertAlign w:val="superscript"/>
          <w:lang w:val="en-US"/>
        </w:rPr>
        <w:t>2</w:t>
      </w:r>
      <w:r>
        <w:rPr>
          <w:lang w:val="en-US"/>
        </w:rPr>
        <w:t>*</w:t>
      </w:r>
      <w:r>
        <w:rPr>
          <w:sz w:val="20"/>
        </w:rPr>
        <w:t xml:space="preserve"> и может те</w:t>
        <w:softHyphen/>
        <w:t>перь сказать себе, что ни в одном из двух известных ему мест проживания в Помпее нет человека, обладающего хотя бы самым отдаленным сходством с Градивой. Само собой разумеется, он отбросил как абсурд</w:t>
        <w:softHyphen/>
        <w:t>ную надежду на самом деле встретить Гра-диву в одном из этих двух заведений. Затем подаренное горячей почвой Везувия вино помогло усилить опьянение, в котором он провел день.</w:t>
      </w:r>
    </w:p>
    <w:p>
      <w:pPr>
        <w:pStyle w:val="Normal"/>
        <w:widowControl/>
        <w:spacing w:before="0" w:after="20"/>
        <w:ind w:firstLine="300"/>
        <w:rPr>
          <w:sz w:val="20"/>
        </w:rPr>
      </w:pPr>
      <w:r>
        <w:rPr>
          <w:sz w:val="20"/>
        </w:rPr>
        <w:t>На следующий день было несомненно, что Ханольд опять должен быть около по</w:t>
        <w:softHyphen/>
        <w:t>лудня в доме Мелеагра и, дожидаясь этого времени, он проник в Помпею необычным путем — через старую городскую стену. Куст асфоделуса, усыпанный белыми воро-нковидными цветами, показался ему доста</w:t>
        <w:softHyphen/>
        <w:t>точно многозначительным в качестве цвет</w:t>
        <w:softHyphen/>
        <w:t>ка загробного мира, чтобы сорвать его вет-</w:t>
      </w:r>
    </w:p>
    <w:p>
      <w:pPr>
        <w:pStyle w:val="Normal"/>
        <w:widowControl/>
        <w:spacing w:before="0" w:after="20"/>
        <w:rPr>
          <w:sz w:val="20"/>
        </w:rPr>
      </w:pPr>
      <w:r>
        <w:rPr>
          <w:sz w:val="16"/>
        </w:rPr>
        <w:t xml:space="preserve"> </w:t>
      </w:r>
      <w:r>
        <w:rPr>
          <w:sz w:val="16"/>
        </w:rPr>
        <w:t xml:space="preserve">*Диомед </w:t>
      </w:r>
      <w:r>
        <w:rPr>
          <w:i/>
          <w:sz w:val="16"/>
        </w:rPr>
        <w:t xml:space="preserve">(фр.). —Примеч. пер. </w:t>
      </w:r>
      <w:r>
        <w:rPr>
          <w:i/>
          <w:sz w:val="16"/>
          <w:vertAlign w:val="superscript"/>
        </w:rPr>
        <w:t>1</w:t>
      </w:r>
      <w:r>
        <w:rPr>
          <w:sz w:val="16"/>
        </w:rPr>
        <w:t xml:space="preserve"> -Швейцарец </w:t>
      </w:r>
      <w:r>
        <w:rPr>
          <w:i/>
          <w:sz w:val="16"/>
        </w:rPr>
        <w:t>(фр.). — Примеч. пер.</w:t>
      </w:r>
    </w:p>
    <w:p>
      <w:pPr>
        <w:sectPr>
          <w:type w:val="continuous"/>
          <w:pgSz w:w="11906" w:h="16820"/>
          <w:pgMar w:left="1440" w:right="2360" w:gutter="0" w:header="0" w:top="1440" w:footer="0" w:bottom="720"/>
          <w:cols w:num="2" w:equalWidth="false" w:sep="false">
            <w:col w:w="3940" w:space="260"/>
            <w:col w:w="3900"/>
          </w:cols>
          <w:formProt w:val="false"/>
          <w:textDirection w:val="lrTb"/>
          <w:docGrid w:type="default" w:linePitch="360" w:charSpace="0"/>
        </w:sectPr>
      </w:pPr>
    </w:p>
    <w:p>
      <w:pPr>
        <w:pStyle w:val="Normal"/>
        <w:widowControl/>
        <w:spacing w:before="0" w:after="20"/>
        <w:rPr>
          <w:sz w:val="20"/>
        </w:rPr>
      </w:pPr>
      <w:r>
        <w:rPr>
          <w:sz w:val="20"/>
        </w:rPr>
        <w:t>144</w:t>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Бред и сны в «Градиве» В. Иенсена</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rPr/>
      </w:pPr>
      <w:r>
        <w:rPr>
          <w:sz w:val="20"/>
        </w:rPr>
        <w:t>ку и взять с собой. Вся наука о древности представилась ему во время этого ожида</w:t>
        <w:softHyphen/>
        <w:t>ния совершенно бесцельной и безразличной к жизни, так как его захватил иной интерес — проблема, «какими качествами физичес</w:t>
        <w:softHyphen/>
        <w:t>кого явления обладает существо, подобное Градиве, одновременно и мертвое и живое, хотя лишь в час полуденных духов» (р. 80). Еще он опасается не встретить сегодня ту, которую он ищет, потому что, видимо, воз</w:t>
        <w:softHyphen/>
        <w:t>вращение дозволено ей только через продо</w:t>
        <w:softHyphen/>
        <w:t>лжительное время, и Ханольд считает ее появление, которого он вновь ожидал меж</w:t>
        <w:softHyphen/>
        <w:t>ду колоннами, проделкой своей фантазии, что вырвало у него полное боли восклица</w:t>
        <w:softHyphen/>
        <w:t>ние: «О, чтобы ты еще существовала и жи</w:t>
        <w:softHyphen/>
        <w:t>ла!» Однако на этот раз он явно стал более критичным, так как видение располагает голосом, который спрашивает его, не ей ли он хочет преподнести белые цветы, и со смущением начинает длинную беседу. Нам, читателям, которых Градива уже интересу</w:t>
        <w:softHyphen/>
        <w:t>ет как живая личность, писатель сообщает, что недовольство и возмущение, которые выражались в ее взгляде день назад, усту</w:t>
        <w:softHyphen/>
        <w:t>пили место пытливому любопытству и лю</w:t>
        <w:softHyphen/>
        <w:t>бознательности. Она в самом деле стала выпытывать у него, требовать объяснения его реплики предыдущего дня, когда он настаивал, чтобы она ложилась спать; так она узнала о сновидении, в котором поги</w:t>
        <w:softHyphen/>
        <w:t>бала вместе со своим родным городом, а затем о рельефном изображении и о поло</w:t>
        <w:softHyphen/>
        <w:t>жении ножки, так привлекшей археолога. Теперь она готова продемонстрировать свою походку, при этом единственное от</w:t>
        <w:softHyphen/>
        <w:t>личие от прообраза — замена сандалий светло-песочными ботинками из тонкой ко</w:t>
        <w:softHyphen/>
        <w:t>жи, которую она объясняет приспособлени</w:t>
        <w:softHyphen/>
        <w:t>ем к современности. Она явно принимает во внимание его бред, границы которого она выведала, никак не возражая. Один-едииственный раз показалось, что из-за собственных эмоций она выходит из роли, когда он, мысленно сосредоточив</w:t>
        <w:softHyphen/>
        <w:t>шись на ее рельефном изображении, стал утверждать, что узнал ее с первого взгляда. Так как в этот момент беседы она еще ничего не знала о рельефе, то не поняла слов Ханольда, но вскоре она опять взяла себя в руки, и, видимо, только мы улавли</w:t>
        <w:softHyphen/>
        <w:t>ваем, что некоторые ее фразы звучат дву</w:t>
        <w:softHyphen/>
        <w:t xml:space="preserve">смысленно: кроме их значения в контексте бреда они подразумевают что-то реальное и современное, </w:t>
      </w:r>
      <w:r>
        <w:rPr>
          <w:i/>
          <w:sz w:val="20"/>
        </w:rPr>
        <w:t>—</w:t>
      </w:r>
      <w:r>
        <w:rPr>
          <w:sz w:val="20"/>
        </w:rPr>
        <w:t xml:space="preserve"> например, когда она со</w:t>
        <w:softHyphen/>
        <w:t>жалеет, что ему не удалось обнаружить походку Градивы на улице. «Как жаль, те</w:t>
        <w:softHyphen/>
      </w:r>
    </w:p>
    <w:p>
      <w:pPr>
        <w:pStyle w:val="Normal"/>
        <w:widowControl/>
        <w:spacing w:before="0" w:after="20"/>
        <w:rPr>
          <w:sz w:val="20"/>
        </w:rPr>
      </w:pPr>
      <w:r>
        <w:br w:type="column"/>
      </w:r>
      <w:r>
        <w:rPr>
          <w:sz w:val="20"/>
        </w:rPr>
        <w:t>бе, пожалуй, не пришлось бы совершать такое дальнее путешествие» (р. 89). Она узнает и то, что ее рельефное изображение он назвал «Градиврй», и сообщает ему свое настоящее имя — Цоё. «Имя тебе прекрас</w:t>
        <w:softHyphen/>
        <w:t>но подходит, но звучит для меня как горь</w:t>
        <w:softHyphen/>
        <w:t>кая насмешка, ибо Цоё означает Жизнь».</w:t>
      </w:r>
    </w:p>
    <w:p>
      <w:pPr>
        <w:pStyle w:val="Normal"/>
        <w:widowControl/>
        <w:spacing w:before="0" w:after="20"/>
        <w:rPr>
          <w:sz w:val="20"/>
        </w:rPr>
      </w:pPr>
      <w:r>
        <w:rPr>
          <w:sz w:val="20"/>
        </w:rPr>
        <w:t xml:space="preserve">— </w:t>
      </w:r>
      <w:r>
        <w:rPr>
          <w:sz w:val="20"/>
        </w:rPr>
        <w:t>«Нужно мириться с неизбежным, — воз</w:t>
        <w:softHyphen/>
        <w:t>ражает она, — а я уже давно привыкла быть мертвой». После обещания появиться завтра в то же время и на том же самом месте, она прощается с ним, попросив еще у него ветку асфоделуса. «Тем, кому боль</w:t>
        <w:softHyphen/>
        <w:t>ше повезло, дарят весной розы, впрочем для меня цветы забвения из твоих рук са</w:t>
        <w:softHyphen/>
        <w:t>мые подходящие» (р. 90). Грусть, пожалуй, пристойна давно умершим, которые воз</w:t>
        <w:softHyphen/>
        <w:t>вращены к жизни только на краткие часы.</w:t>
      </w:r>
    </w:p>
    <w:p>
      <w:pPr>
        <w:pStyle w:val="Normal"/>
        <w:widowControl/>
        <w:spacing w:before="0" w:after="20"/>
        <w:rPr>
          <w:sz w:val="20"/>
        </w:rPr>
      </w:pPr>
      <w:r>
        <w:rPr>
          <w:sz w:val="20"/>
        </w:rPr>
        <w:t>Теперь мы начинаем что-то понимать и ощущать надежду. Если молодая дама, в которой ожил образ Градивы, так полно воспринимает бред Ханольда, то делает она это, вероятно, для того, чтобы из</w:t>
        <w:softHyphen/>
        <w:t>бавить его от бреда. Для этого нет другого пути; возражения закрывают такую воз</w:t>
        <w:softHyphen/>
        <w:t>можность. И серьезно лечить такие реаль</w:t>
        <w:softHyphen/>
        <w:t>ные заболевания нельзя иначе, как в первую очередь встав на почву бредового постро</w:t>
        <w:softHyphen/>
        <w:t>ения, а затем по возможности полно его изучив. Если Цоё подходит для этого, то мы узнаем, как исцеляется бред, подобный бреду нашего героя. Мы тоже охотно уз</w:t>
        <w:softHyphen/>
        <w:t>нали бы, как возникает такой бред. Было бы странно, и тому нашлись бы примеры и контраргументы, если бы лечение и из</w:t>
        <w:softHyphen/>
        <w:t>учение бреда совпали, а выяснение истории возникновения последнего удавалось имен</w:t>
        <w:softHyphen/>
        <w:t>но во время его разложения. Конечно, нам приходит в голову, что позднее наш случай болезни может закончиться «обычной» лю</w:t>
        <w:softHyphen/>
        <w:t>бовной историей, но вправе ли кто-нибудь пренебрегать любовью как целительной си</w:t>
        <w:softHyphen/>
        <w:t>лой против бреда, да и не бьыо ли го</w:t>
        <w:softHyphen/>
        <w:t>ловокружение нашего героя от своего об</w:t>
        <w:softHyphen/>
        <w:t>раза Градивы настоящей влюбленностью,  правда, ориентированной на прошедшее и неживое?</w:t>
      </w:r>
    </w:p>
    <w:p>
      <w:pPr>
        <w:pStyle w:val="Normal"/>
        <w:widowControl/>
        <w:spacing w:before="0" w:after="20"/>
        <w:rPr>
          <w:sz w:val="20"/>
        </w:rPr>
      </w:pPr>
      <w:r>
        <w:rPr>
          <w:sz w:val="20"/>
        </w:rPr>
        <w:t>После исчезновения Градивы только еще раз в отдалении раздается хохочущий крик пролетающей над руинами города птицы. Оставшись один, Ханольд поднима</w:t>
        <w:softHyphen/>
        <w:t>ет нечто белое, оставленное Градивой, это не лист папируса, а альбом для эскизов с карандашными рисунками различных мест Помпеи. Мы сказали бы, что это</w:t>
      </w:r>
    </w:p>
    <w:p>
      <w:pPr>
        <w:pStyle w:val="Normal"/>
        <w:widowControl/>
        <w:spacing w:before="0" w:after="20"/>
        <w:ind w:firstLine="40"/>
        <w:rPr>
          <w:sz w:val="20"/>
        </w:rPr>
      </w:pPr>
      <w:r>
        <w:rPr>
          <w:sz w:val="20"/>
        </w:rPr>
        <w:t xml:space="preserve">— </w:t>
      </w:r>
      <w:r>
        <w:rPr>
          <w:sz w:val="20"/>
        </w:rPr>
        <w:t>залог ее возвращения, что она забыла маленький альбом на этом месте, ибо</w:t>
      </w:r>
    </w:p>
    <w:p>
      <w:pPr>
        <w:sectPr>
          <w:type w:val="continuous"/>
          <w:pgSz w:w="11906" w:h="16820"/>
          <w:pgMar w:left="1440" w:right="2380" w:gutter="0" w:header="0" w:top="1440" w:footer="0" w:bottom="720"/>
          <w:cols w:num="2" w:equalWidth="false" w:sep="false">
            <w:col w:w="3900" w:space="180"/>
            <w:col w:w="3980"/>
          </w:cols>
          <w:formProt w:val="false"/>
          <w:textDirection w:val="lrTb"/>
          <w:docGrid w:type="default" w:linePitch="360" w:charSpace="0"/>
        </w:sectPr>
      </w:pPr>
    </w:p>
    <w:p>
      <w:pPr>
        <w:pStyle w:val="Normal"/>
        <w:widowControl/>
        <w:spacing w:before="0" w:after="20"/>
        <w:rPr>
          <w:sz w:val="20"/>
        </w:rPr>
      </w:pPr>
      <w:r>
        <w:rPr>
          <w:sz w:val="20"/>
        </w:rPr>
        <w:t>145</w:t>
      </w:r>
    </w:p>
    <w:p>
      <w:pPr>
        <w:sectPr>
          <w:type w:val="continuous"/>
          <w:pgSz w:w="11906" w:h="16820"/>
          <w:pgMar w:left="1440" w:right="2380" w:gutter="0" w:header="0" w:top="1440" w:footer="0" w:bottom="720"/>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мы утверждаем, что люди ничего не за</w:t>
        <w:softHyphen/>
        <w:t>бывают без тайной подоплеки или скры</w:t>
        <w:softHyphen/>
        <w:t>того мотива.</w:t>
      </w:r>
    </w:p>
    <w:p>
      <w:pPr>
        <w:pStyle w:val="Normal"/>
        <w:widowControl/>
        <w:spacing w:before="0" w:after="20"/>
        <w:rPr>
          <w:sz w:val="20"/>
        </w:rPr>
      </w:pPr>
      <w:r>
        <w:rPr>
          <w:sz w:val="20"/>
        </w:rPr>
        <w:t>Остаток дня принес нашему герою раз</w:t>
        <w:softHyphen/>
        <w:t>личные странные открытия и констатации, которые он не позаботился свести в одно целое. В стене портика, где исчезала Гради-ва, он замечает сегодня узкую щель, впро</w:t>
        <w:softHyphen/>
        <w:t>чем, достаточно широкую, чтобы пропус</w:t>
        <w:softHyphen/>
        <w:t>тить необычайно стройного человека. Он сознает: Цоё — Градиве нет надобности погружаться здесь в землю и это к тому же столь противно разуму, что он стыдится этой теперь отброшенной веры; она пользу</w:t>
        <w:softHyphen/>
        <w:t>ется этим путем, чтобы попасть в свой склеп. Ему показалось, что легкая тень рас</w:t>
        <w:softHyphen/>
        <w:t>творилась в конце улицы могил перед так называемой виллой Диомеда. В опьянении, как накануне, и занятый теми же проблема</w:t>
        <w:softHyphen/>
        <w:t>ми, он бредет обратно в окрестностях По</w:t>
        <w:softHyphen/>
        <w:t>мпеи. Его мысли заняты тем, какими телес</w:t>
        <w:softHyphen/>
        <w:t>ными качествами может обладать Цоё</w:t>
      </w:r>
    </w:p>
    <w:p>
      <w:pPr>
        <w:pStyle w:val="Normal"/>
        <w:widowControl/>
        <w:spacing w:before="0" w:after="20"/>
        <w:rPr>
          <w:sz w:val="20"/>
        </w:rPr>
      </w:pPr>
      <w:r>
        <w:rPr>
          <w:sz w:val="20"/>
        </w:rPr>
        <w:t xml:space="preserve">— </w:t>
      </w:r>
      <w:r>
        <w:rPr>
          <w:sz w:val="20"/>
        </w:rPr>
        <w:t>Градива и почувствуешь ли что-нибудь, если коснешься ее руки. Странное влечение вызывает у него намерение поставить такой эксперимент и все-таки столь же сильное опасение удерживает его — даже в мыслях</w:t>
      </w:r>
    </w:p>
    <w:p>
      <w:pPr>
        <w:pStyle w:val="Normal"/>
        <w:widowControl/>
        <w:spacing w:before="0" w:after="20"/>
        <w:rPr/>
      </w:pPr>
      <w:r>
        <w:rPr>
          <w:sz w:val="20"/>
        </w:rPr>
        <w:t xml:space="preserve">— </w:t>
      </w:r>
      <w:r>
        <w:rPr>
          <w:sz w:val="20"/>
        </w:rPr>
        <w:t>от этого. На пропеченном солнцем скло</w:t>
        <w:softHyphen/>
        <w:t>не он встретил пожилого господина, кото</w:t>
        <w:softHyphen/>
        <w:t>рый, судя по снаряжению, был, видимо, ботаником или зоологом и, кажется, ко</w:t>
        <w:softHyphen/>
        <w:t xml:space="preserve">го-то ловил. Он повернулся к Ханольду, а затем сказал: «И Вы интересуетесь </w:t>
      </w:r>
      <w:r>
        <w:rPr>
          <w:lang w:val="en-US"/>
        </w:rPr>
        <w:t>Faraglionensis?*</w:t>
      </w:r>
      <w:r>
        <w:rPr>
          <w:sz w:val="20"/>
        </w:rPr>
        <w:t xml:space="preserve"> Этого я не мог бы пред</w:t>
        <w:softHyphen/>
        <w:t>положить, однако, по-моему, весьма веро</w:t>
        <w:softHyphen/>
        <w:t>ятно, что она обитает не только на Капри, но, приложив усилия, ее можно найти и на континенте. Способ, предложенный колле</w:t>
        <w:softHyphen/>
        <w:t>гой Аймером, действительно хорош; я уже не раз использовал его с блестящим резуль</w:t>
        <w:softHyphen/>
        <w:t>татом. Прошу вас, замрите» (р. 96). Затем оратор прервался и стал держать петлю, изготовленную из длинной соломины, пе</w:t>
        <w:softHyphen/>
        <w:t>ред трещиной в скале, откуда выглядывала отливающая голубым головка ящерицы. Ханольд покинул охотника за ящерицами с критической мыслью: просто трудно по</w:t>
        <w:softHyphen/>
        <w:t>верить, какие сумасбродые планы могут побуждать людей предпринимать дальнюю поездку в Помпею — исключив, естествен</w:t>
        <w:softHyphen/>
        <w:t>но, из этой критики себя и свое намерение отыскать в ее пепле отпечаток ноги Гради-вы. Впрочем, лицо господина показалось ему знакомым, словно он мельком приме</w:t>
        <w:softHyphen/>
        <w:t>тил его в одной из гостиниц, и тот даже обращался к нему как к знакомому. Даль</w:t>
        <w:softHyphen/>
        <w:t>нейшие блуждания привели его окольным</w:t>
      </w:r>
    </w:p>
    <w:p>
      <w:pPr>
        <w:pStyle w:val="Normal"/>
        <w:widowControl/>
        <w:spacing w:before="0" w:after="20"/>
        <w:rPr/>
      </w:pPr>
      <w:r>
        <w:br w:type="column"/>
      </w:r>
      <w:r>
        <w:rPr>
          <w:sz w:val="20"/>
        </w:rPr>
        <w:t>путем к до тех пор не обнаруженному им дому, который оказался третьей гостини</w:t>
        <w:softHyphen/>
        <w:t>цей,</w:t>
      </w:r>
      <w:r>
        <w:rPr>
          <w:lang w:val="en-US"/>
        </w:rPr>
        <w:t xml:space="preserve"> «Albergo del Sole»*.</w:t>
      </w:r>
      <w:r>
        <w:rPr>
          <w:sz w:val="20"/>
        </w:rPr>
        <w:t xml:space="preserve"> Праздный хозяин использовал удобный случай, чтобы рас</w:t>
        <w:softHyphen/>
        <w:t>хвалить свой дом и содержащиеся в нем ценности, найденные в земле Помпеи. Он утверждал, что в его личном присутствии в районе форума откопали молодую пару влюбленных, которые, сознавая неизбеж</w:t>
        <w:softHyphen/>
        <w:t>ную гибель, крепко обнялись и так встрети</w:t>
        <w:softHyphen/>
        <w:t>ли смерть. Об этой истории Ханольд слы</w:t>
        <w:softHyphen/>
        <w:t>шал уже раньше, он пожимал плечами по ее поводу, видя в ней выдумку фантазера-рас</w:t>
        <w:softHyphen/>
        <w:t>сказчика, но сегодня слова хозяина вызвали у него доверие, которое сохранилось и даль</w:t>
        <w:softHyphen/>
        <w:t>ше. Когда тот принес покрытую зеленой патиной металлическую застежку, якобы подобранную в свое время из пепла рядом с останками девушки, он приобрел ее, ниско</w:t>
        <w:softHyphen/>
        <w:t>лько не сомневаясь, а когда, покидая гости</w:t>
        <w:softHyphen/>
        <w:t>ницу, увидел в открытом окне склонившую</w:t>
        <w:softHyphen/>
        <w:t>ся ветку асфоделуса, усыпанную белыми цветами, вид ноготков</w:t>
      </w:r>
      <w:r>
        <w:rPr>
          <w:sz w:val="20"/>
          <w:vertAlign w:val="superscript"/>
        </w:rPr>
        <w:t>2</w:t>
      </w:r>
      <w:r>
        <w:rPr>
          <w:sz w:val="20"/>
        </w:rPr>
        <w:t>* наполнил его дове</w:t>
        <w:softHyphen/>
        <w:t>рием к подлинности нового приобретения.</w:t>
      </w:r>
    </w:p>
    <w:p>
      <w:pPr>
        <w:pStyle w:val="Normal"/>
        <w:widowControl/>
        <w:spacing w:before="0" w:after="20"/>
        <w:rPr/>
      </w:pPr>
      <w:r>
        <w:rPr>
          <w:sz w:val="20"/>
        </w:rPr>
        <w:t>Впрочем, благодаря этой застежке им овладел новый бред или, скорее, частичное продолжение старого — пожалуй, нехоро</w:t>
        <w:softHyphen/>
        <w:t>ший симптом для начавшейся терапии. Не</w:t>
        <w:softHyphen/>
        <w:t>далеко от форума извлекли из пепла моло</w:t>
        <w:softHyphen/>
        <w:t>дую чету крепко обнявшихся влюбленных, а во сне он видел Градиву как раз в этом районе, ложащейся спать у храма Апол</w:t>
        <w:softHyphen/>
        <w:t>лона. Не могло ли случиться так, что на самом деле она прошла за форум, чтобы встретиться с тем, с кем позднее вместе погибла? Это предположение вызвало му</w:t>
        <w:softHyphen/>
        <w:t>чительное чувство, которое мы могли бы, видимо, сравнить с ревностью. Ханольд усыпил ее, обратив внимание на сомнитель</w:t>
        <w:softHyphen/>
        <w:t>ность такого предположения, и настолько пришел в норму, что сумел поужинать в отеле</w:t>
      </w:r>
      <w:r>
        <w:rPr>
          <w:lang w:val="en-US"/>
        </w:rPr>
        <w:t xml:space="preserve"> «Diomede».</w:t>
      </w:r>
      <w:r>
        <w:rPr>
          <w:sz w:val="20"/>
        </w:rPr>
        <w:t xml:space="preserve"> Там его внимание при</w:t>
        <w:softHyphen/>
        <w:t>влекли два вновь прибывших гостя — Он и Она, — которых Ханольд из-за опреде</w:t>
        <w:softHyphen/>
        <w:t>ленного сходства. — несмотря на разный цвет волос — принял за брата и сестру. Они были первыми из встретившихся ему во время путешествия людей, к которым у не</w:t>
        <w:softHyphen/>
        <w:t>го пробудилась симпатия. Красная соррен-тийская роза на молодой девушке вызвала у него какое-то воспоминание, но он не смог сообразить какое. Наконец он пошел</w:t>
      </w:r>
    </w:p>
    <w:p>
      <w:pPr>
        <w:pStyle w:val="Normal"/>
        <w:widowControl/>
        <w:spacing w:before="0" w:after="20"/>
        <w:ind w:firstLine="340"/>
        <w:rPr>
          <w:sz w:val="20"/>
        </w:rPr>
      </w:pPr>
      <w:r>
        <w:rPr>
          <w:sz w:val="16"/>
          <w:vertAlign w:val="superscript"/>
          <w:lang w:val="en-US"/>
        </w:rPr>
        <w:t>t</w:t>
      </w:r>
      <w:r>
        <w:rPr>
          <w:sz w:val="16"/>
        </w:rPr>
        <w:t xml:space="preserve"> •»Гостиница Солнца» </w:t>
      </w:r>
      <w:r>
        <w:rPr>
          <w:i/>
          <w:sz w:val="16"/>
        </w:rPr>
        <w:t>(ит.). — Примеч. пер.</w:t>
      </w:r>
    </w:p>
    <w:p>
      <w:pPr>
        <w:pStyle w:val="Normal"/>
        <w:widowControl/>
        <w:spacing w:before="0" w:after="20"/>
        <w:ind w:firstLine="340"/>
        <w:rPr>
          <w:sz w:val="20"/>
        </w:rPr>
      </w:pPr>
      <w:r>
        <w:rPr>
          <w:sz w:val="16"/>
          <w:vertAlign w:val="superscript"/>
        </w:rPr>
        <w:t>2</w:t>
      </w:r>
      <w:r>
        <w:rPr>
          <w:sz w:val="16"/>
          <w:lang w:val="en-US"/>
        </w:rPr>
        <w:t xml:space="preserve"> «Totenblume —</w:t>
      </w:r>
      <w:r>
        <w:rPr>
          <w:sz w:val="16"/>
        </w:rPr>
        <w:t xml:space="preserve"> буквально: цветок мертвых </w:t>
      </w:r>
      <w:r>
        <w:rPr>
          <w:i/>
          <w:sz w:val="16"/>
        </w:rPr>
        <w:t>(нем.). — Примеч. пер.</w:t>
      </w:r>
    </w:p>
    <w:p>
      <w:pPr>
        <w:pStyle w:val="Normal"/>
        <w:widowControl/>
        <w:spacing w:before="0" w:after="20"/>
        <w:rPr>
          <w:sz w:val="20"/>
        </w:rPr>
      </w:pPr>
      <w:r>
        <w:rPr>
          <w:sz w:val="20"/>
        </w:rPr>
        <w:t>146</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Бред и сны в «Градиве» В. Иенсена</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спать и увидел сон; это был странный и бес</w:t>
        <w:softHyphen/>
        <w:t>смысленный вздор, явно изготовленный из событий этого дня. Где-то на солнце сидела Градива и делала из соломины петлю, что</w:t>
        <w:softHyphen/>
        <w:t>бы ею ловить ящерицу, при этом она сказа</w:t>
        <w:softHyphen/>
        <w:t>ла: «Пожалуйста, замрите, — коллега пра</w:t>
        <w:softHyphen/>
        <w:t>ва, способ действительно хорош, и она при</w:t>
        <w:softHyphen/>
        <w:t>меняла его с большим успехом». От этого сновидения он еще во сне защитился с по</w:t>
        <w:softHyphen/>
        <w:t>мощью критического замечания: ведь это абсолютное помешательство; и ему уда</w:t>
        <w:softHyphen/>
        <w:t>лось избавиться от сна благодаря невиди</w:t>
        <w:softHyphen/>
        <w:t>мой птице, которая издала короткий хохо</w:t>
        <w:softHyphen/>
        <w:t>чущий крик и унесла ящерицу в клюве.</w:t>
      </w:r>
    </w:p>
    <w:p>
      <w:pPr>
        <w:pStyle w:val="Normal"/>
        <w:widowControl/>
        <w:spacing w:before="0" w:after="20"/>
        <w:ind w:firstLine="300"/>
        <w:rPr/>
      </w:pPr>
      <w:r>
        <w:rPr>
          <w:sz w:val="20"/>
        </w:rPr>
        <w:t>Несмотря на весь этот кавардак, он проснулся просветленным и окрепшим. Ро</w:t>
        <w:softHyphen/>
        <w:t>зовый куст, на котором рос тот вид цветов, который он заметил на груди молодой да</w:t>
        <w:softHyphen/>
        <w:t>мы, напомнил ему, что ночью кто-то ска</w:t>
        <w:softHyphen/>
        <w:t>зал: весной дарят розы. Он непроизвольно сорвал несколько цветов, а к ним, видимо, добавилось что-то, раскрепостившее его ум. Избавившись от своей боязни людей, он отправился привычной дорогой в По</w:t>
        <w:softHyphen/>
        <w:t>мпею, обремененный розами, металличес</w:t>
        <w:softHyphen/>
        <w:t>кой застежкой и альбомом для эскизов, а также занятый различными проблемами, касающимися Градивы. Старый бред дал трещину, он уже сомневался, не может ли она находиться в Помпее не только попо</w:t>
        <w:softHyphen/>
        <w:t>лудни, но и в другие часы. В результате акцент сместился на ту часть сновидения, которая присоединилась последней, а вы</w:t>
        <w:softHyphen/>
        <w:t>званная ею ревность терзала его в разных обличьях. Он почти желал, чтобы видение оставалось доступным только для его глаз и ускользало от восприятия других людей, тогда он мог бы считать его своей исклю</w:t>
        <w:softHyphen/>
        <w:t>чительной собственностью. Во время про</w:t>
        <w:softHyphen/>
        <w:t>гулки в ожидании полудня у него состо</w:t>
        <w:softHyphen/>
        <w:t>ялась неожиданная встреча. В</w:t>
      </w:r>
      <w:r>
        <w:rPr>
          <w:lang w:val="en-US"/>
        </w:rPr>
        <w:t xml:space="preserve"> «Casa del fauno»*</w:t>
      </w:r>
      <w:r>
        <w:rPr>
          <w:sz w:val="20"/>
        </w:rPr>
        <w:t xml:space="preserve"> он наткнулся на две фигуры, кото</w:t>
        <w:softHyphen/>
        <w:t>рые, видимо, считали, что находятся в ук</w:t>
        <w:softHyphen/>
        <w:t>ромном местечке, ибо крепко обнимались, а их губы соединились в поцелуе. С удивле</w:t>
        <w:softHyphen/>
        <w:t>нием он признал в них вчерашнюю сим</w:t>
        <w:softHyphen/>
        <w:t>патичную пару. Но ему показалось, что для брата и сестры их сегодняшнее поведение чрезмерно, объятья и поцелуи слишком продолжительны; итак, это все же любов</w:t>
        <w:softHyphen/>
        <w:t>ная пара, по всей вероятности, молодые новобрачные, опять Август и Грета. Как ни странно, но их вид на этот раз не вызвал у него ничего, кроме симпатии, и робко, словно он нарушил тайный молебен, он</w:t>
      </w:r>
    </w:p>
    <w:p>
      <w:pPr>
        <w:pStyle w:val="Normal"/>
        <w:widowControl/>
        <w:spacing w:before="0" w:after="20"/>
        <w:rPr>
          <w:sz w:val="20"/>
        </w:rPr>
      </w:pPr>
      <w:r>
        <w:rPr>
          <w:sz w:val="16"/>
        </w:rPr>
        <w:t xml:space="preserve">*»Дом фавна» </w:t>
      </w:r>
      <w:r>
        <w:rPr>
          <w:i/>
          <w:sz w:val="16"/>
        </w:rPr>
        <w:t>(ит.). — Примеч. пер.</w:t>
      </w:r>
    </w:p>
    <w:p>
      <w:pPr>
        <w:pStyle w:val="Normal"/>
        <w:widowControl/>
        <w:spacing w:before="0" w:after="20"/>
        <w:rPr>
          <w:sz w:val="20"/>
        </w:rPr>
      </w:pPr>
      <w:r>
        <w:br w:type="column"/>
      </w:r>
      <w:r>
        <w:rPr>
          <w:sz w:val="20"/>
        </w:rPr>
        <w:t>незамеченным удалился. Уважение к дру</w:t>
        <w:softHyphen/>
        <w:t>гим, которого ему долго не хватало, вос</w:t>
        <w:softHyphen/>
        <w:t>становилось в нем.</w:t>
      </w:r>
    </w:p>
    <w:p>
      <w:pPr>
        <w:pStyle w:val="Normal"/>
        <w:widowControl/>
        <w:spacing w:before="0" w:after="20"/>
        <w:rPr>
          <w:sz w:val="20"/>
        </w:rPr>
      </w:pPr>
      <w:r>
        <w:rPr>
          <w:sz w:val="20"/>
        </w:rPr>
        <w:t>При подходе к дому Мелеагра его охва</w:t>
        <w:softHyphen/>
        <w:t>тил страх, не встретит ли он Градиву в об</w:t>
        <w:softHyphen/>
        <w:t>ществе другого мужчины, страх настолько сильный, что он не нашел ничего лучшего, как приветствовать свое видение вопросом:</w:t>
      </w:r>
    </w:p>
    <w:p>
      <w:pPr>
        <w:pStyle w:val="Normal"/>
        <w:widowControl/>
        <w:spacing w:before="0" w:after="20"/>
        <w:rPr/>
      </w:pPr>
      <w:r>
        <w:rPr>
          <w:sz w:val="20"/>
        </w:rPr>
        <w:t>«Ты одна?» С трудом заставив себя вспом</w:t>
        <w:softHyphen/>
        <w:t>нить, что он сорвал для нее розы, он при</w:t>
        <w:softHyphen/>
        <w:t>знается ей в последнем бреде: будто она была девушкой, которую нашли на форуме в любовных объятиях и которой принад</w:t>
        <w:softHyphen/>
        <w:t xml:space="preserve">лежала зеленая застежка. Не без иронии она спрашивает его, не нашел ли он эту штуку на Солнце. Эта ирония — </w:t>
      </w:r>
      <w:r>
        <w:rPr>
          <w:i/>
          <w:sz w:val="20"/>
        </w:rPr>
        <w:t>здесь был назван</w:t>
      </w:r>
      <w:r>
        <w:rPr>
          <w:i/>
          <w:lang w:val="en-US"/>
        </w:rPr>
        <w:t xml:space="preserve"> «Sole</w:t>
      </w:r>
      <w:r>
        <w:rPr>
          <w:i/>
          <w:sz w:val="20"/>
        </w:rPr>
        <w:t xml:space="preserve"> « —</w:t>
      </w:r>
      <w:r>
        <w:rPr>
          <w:sz w:val="20"/>
        </w:rPr>
        <w:t xml:space="preserve"> до некоторой степени под</w:t>
        <w:softHyphen/>
        <w:t>твердилась. Чтобы покончить с путаницей в его голове, она предложила разделить с ней ее маленький завтрак и протянула ему половину булки, завернутой в папиросную бумагу, вторую половину булки она с яв</w:t>
        <w:softHyphen/>
        <w:t>ным аппетитом съела сама. При этом меж</w:t>
        <w:softHyphen/>
        <w:t>ду ее губами блестели безупречные зубы, вызывавшие при разжевывании корки сла</w:t>
        <w:softHyphen/>
        <w:t>бый хрустящий звук. На ее слова: «Мне это напоминает, как две тысячи лет назад мы однажды уже ели хлеб. Ты не можешь это</w:t>
        <w:softHyphen/>
        <w:t>го вспомнить?» (р. 118) — он не знал от</w:t>
        <w:softHyphen/>
        <w:t>вета, но укрепление его умственных способ</w:t>
        <w:softHyphen/>
        <w:t>ностей благодаря пище и всем признакам реальности происходящего, предоставлен</w:t>
        <w:softHyphen/>
        <w:t>ным ею, оказало свое воздействие. Разум пробуждался в нем и подвергал сомнению тот бред, что Градива — всего лишь полу</w:t>
        <w:softHyphen/>
        <w:t>денный призрак; правда, можно было воз</w:t>
        <w:softHyphen/>
        <w:t>разить, ведь она только что сказала, что две тысячи лет назад уже делила с ним завтрак. При таком противоречии напра</w:t>
        <w:softHyphen/>
        <w:t>шивается мысль прибегнуть к эксперименту как средству его разрешения, его-то он и проделал с ловкостью и вернувшимся мужеством. Ее левая рука с длинными пальцами спокойно лежала на колене, а ко</w:t>
        <w:softHyphen/>
        <w:t>мнатная муха, нахальством и бесполезно</w:t>
        <w:softHyphen/>
        <w:t>стью которой он раньше так возмущался, села на нее. Внезапно рука Ханольда взмет</w:t>
        <w:softHyphen/>
        <w:t>нулась вверх и далеко не слабо ударила по мухе и руке Градивы.</w:t>
      </w:r>
    </w:p>
    <w:p>
      <w:pPr>
        <w:pStyle w:val="Normal"/>
        <w:widowControl/>
        <w:spacing w:before="0" w:after="20"/>
        <w:rPr>
          <w:sz w:val="20"/>
        </w:rPr>
      </w:pPr>
      <w:r>
        <w:rPr>
          <w:sz w:val="20"/>
        </w:rPr>
        <w:t>Эта смелая попытка принесла ему двой</w:t>
        <w:softHyphen/>
        <w:t>ной результат: прежде всего приятное убе</w:t>
        <w:softHyphen/>
        <w:t>ждение, что он коснулся несомненно реаль</w:t>
        <w:softHyphen/>
        <w:t>ной, живой и теплой человеческой руки, да еще и выговор, от которого он в испуге вскочил со своего места на ступени, ибо с губ Градивы, после того как она оправи</w:t>
        <w:softHyphen/>
        <w:t>лась от удивления, сорвалось: «Ты все же</w:t>
      </w:r>
    </w:p>
    <w:p>
      <w:pPr>
        <w:pStyle w:val="Normal"/>
        <w:widowControl/>
        <w:spacing w:before="0" w:after="20"/>
        <w:rPr>
          <w:sz w:val="20"/>
        </w:rPr>
      </w:pPr>
      <w:r>
        <w:rPr>
          <w:sz w:val="20"/>
        </w:rPr>
        <w:t>147</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pPr>
      <w:r>
        <w:rPr>
          <w:sz w:val="20"/>
        </w:rPr>
        <w:t>явно сошел с ума, Норберт Ханольд». Об</w:t>
        <w:softHyphen/>
        <w:t>ращение по имени, как известно, лучший способ разбудить спящего или лунатика. Как подействовало на Норберта Ханольда его имя, произнесенное Традивой, хотя в Помпее он никому его не сообщал, к со</w:t>
        <w:softHyphen/>
        <w:t>жалению, наблюдать не пришлось. Ибо в этот критический момент появилась сим</w:t>
        <w:softHyphen/>
        <w:t>патичная пара влюбленных из</w:t>
      </w:r>
      <w:r>
        <w:rPr>
          <w:lang w:val="en-US"/>
        </w:rPr>
        <w:t xml:space="preserve"> «Casa del fauno»</w:t>
      </w:r>
      <w:r>
        <w:rPr>
          <w:sz w:val="20"/>
        </w:rPr>
        <w:t xml:space="preserve"> и молодая дама с радостным удив</w:t>
        <w:softHyphen/>
        <w:t>лением воскликнула: «Цоё! И ты здесь? И тоже в свадебном путешествии? Ты ведь мне об этом не писала ни слова!» От этого нового доказательства реальности Гради-вы Ханольд обратился в бегство.</w:t>
      </w:r>
    </w:p>
    <w:p>
      <w:pPr>
        <w:pStyle w:val="Normal"/>
        <w:widowControl/>
        <w:spacing w:before="0" w:after="20"/>
        <w:rPr/>
      </w:pPr>
      <w:r>
        <w:rPr>
          <w:sz w:val="20"/>
        </w:rPr>
        <w:t>Цоё — Градива тоже была не самым приятным образом смущена этим непред</w:t>
        <w:softHyphen/>
        <w:t>виденным вторжением, помешавшим ей в важной, как казалось, работе. Но скоро она взяла себя в руки, лаконично ответила на вопросы, сообщив подруге, но еще боль</w:t>
        <w:softHyphen/>
        <w:t>ше нам сведения о сложившейся ситуации, и благодаря этому сумела избавиться от молодой пары. Она поздравляет их, но са</w:t>
        <w:softHyphen/>
        <w:t>ма она не в свадебном путешествии. «Толь</w:t>
        <w:softHyphen/>
        <w:t>ко что удалившийся молодой господин пы</w:t>
        <w:softHyphen/>
        <w:t>тается справиться со странной игрой вооб</w:t>
        <w:softHyphen/>
        <w:t>ражения: мне кажется, он думает, что у не</w:t>
        <w:softHyphen/>
        <w:t>го в голове жужжит муха; во всяком случае, в ней находится какая-то разновидность на</w:t>
        <w:softHyphen/>
        <w:t>секомых. По роду своей работы я кое-что понимаю в энтомологии и поэтому могу быть до некоторой степени полезной при таких состояниях. Мой отец и я живем в</w:t>
      </w:r>
      <w:r>
        <w:rPr>
          <w:lang w:val="en-US"/>
        </w:rPr>
        <w:t xml:space="preserve"> «Sole»,</w:t>
      </w:r>
      <w:r>
        <w:rPr>
          <w:sz w:val="20"/>
        </w:rPr>
        <w:t xml:space="preserve"> он неожиданно получил наследст</w:t>
        <w:softHyphen/>
        <w:t>во, к тому же ему пришла хорошая мысль взять меня сюда, хотя я была намерена совершить путешествие в Помпею за свой счет и не предъявляла ему никаких претен</w:t>
        <w:softHyphen/>
        <w:t>зий. Я сказала себе: хоть что-нибудь ин</w:t>
        <w:softHyphen/>
        <w:t>тересное я, видимо, смогу откопать только здесь. Правда, на находку, которую я сде</w:t>
        <w:softHyphen/>
        <w:t>лала — я имею в виду встречу с тобой, Гиза, я никак не рассчитывала» (р. 124). А теперь она должна спешно уйти, чтобы составить своему отцу компанию за столом в</w:t>
      </w:r>
      <w:r>
        <w:rPr>
          <w:lang w:val="en-US"/>
        </w:rPr>
        <w:t xml:space="preserve"> «Sole».</w:t>
      </w:r>
      <w:r>
        <w:rPr>
          <w:sz w:val="20"/>
        </w:rPr>
        <w:t xml:space="preserve"> И она удалилась, до этого пред</w:t>
        <w:softHyphen/>
        <w:t>ставившись нам как дочь зоолога, ловца ящериц, и в несколько двусмысленных ре</w:t>
        <w:softHyphen/>
        <w:t>чах познакомив со своими терапевтически</w:t>
        <w:softHyphen/>
        <w:t>ми замыслами и другими тайными намере</w:t>
        <w:softHyphen/>
        <w:t>ниями. Но направление, которое она вы</w:t>
        <w:softHyphen/>
        <w:t>брала, не было дорогой к гостинице</w:t>
      </w:r>
      <w:r>
        <w:rPr>
          <w:lang w:val="en-US"/>
        </w:rPr>
        <w:t xml:space="preserve"> «Sole», </w:t>
      </w:r>
      <w:r>
        <w:rPr>
          <w:sz w:val="20"/>
        </w:rPr>
        <w:t>в которой ее ждал отец; впрочем и ей пока</w:t>
        <w:softHyphen/>
        <w:t>залось, будто в окрестностях виллы Диоме</w:t>
        <w:softHyphen/>
        <w:t>да появился силуэт ее Тумулуса и исчез за одним из надгробных памятников, и поэто</w:t>
        <w:softHyphen/>
      </w:r>
    </w:p>
    <w:p>
      <w:pPr>
        <w:pStyle w:val="Normal"/>
        <w:widowControl/>
        <w:spacing w:before="0" w:after="20"/>
        <w:rPr>
          <w:sz w:val="20"/>
        </w:rPr>
      </w:pPr>
      <w:r>
        <w:br w:type="column"/>
      </w:r>
      <w:r>
        <w:rPr>
          <w:sz w:val="20"/>
        </w:rPr>
        <w:t>му она направила свои шаги, каждый раз почти вертикально ставя ступню, к улице могил. Туда пристыженный и смятенный бежал Ханольд и неутомимо прохаживался в портике сада, занятый напряженными раздумьями над решением оставшейся ча</w:t>
        <w:softHyphen/>
        <w:t>сти своей проблемы. Ему стало безусловно ясно одно: он совершенно потерял и чувст</w:t>
        <w:softHyphen/>
        <w:t>во, и рассудок, считая, что познакомился с более или менее телесной, вновь ожившей молодой помпеянкой, а это четкое понима</w:t>
        <w:softHyphen/>
        <w:t>ние своего помешательства, бесспорно, го</w:t>
        <w:softHyphen/>
        <w:t>товило существенное продвижение на пути восстановления здравого рассудка. С дру</w:t>
        <w:softHyphen/>
        <w:t>гой стороны, эта живая женщина, с которой остальные люди общаются как с телесно таким же человеком, была Градивой, зна</w:t>
        <w:softHyphen/>
        <w:t>вшей его имя, но решить эту загадку его едва пробудившемуся разуму еще недоста</w:t>
        <w:softHyphen/>
        <w:t>вало сил. Да и его чувства не вполне ус</w:t>
        <w:softHyphen/>
        <w:t>покоились, чтобы справиться с такой труд</w:t>
        <w:softHyphen/>
        <w:t>ной задачей, потому что он охотнее позво</w:t>
        <w:softHyphen/>
        <w:t>лил бы засыпать себя пеплом в вилле Ди</w:t>
        <w:softHyphen/>
        <w:t>омеда две тысячи лет назад, лишь бы быть уверенным, что не встретит снова Цоё — Градиву.</w:t>
      </w:r>
    </w:p>
    <w:p>
      <w:pPr>
        <w:pStyle w:val="Normal"/>
        <w:widowControl/>
        <w:spacing w:before="0" w:after="20"/>
        <w:rPr>
          <w:sz w:val="20"/>
        </w:rPr>
      </w:pPr>
      <w:r>
        <w:rPr>
          <w:sz w:val="20"/>
        </w:rPr>
        <w:t>Тем временем горячее желание вновь ее увидеть боролось в нем с сохранившейся склонностью к бегству.</w:t>
      </w:r>
    </w:p>
    <w:p>
      <w:pPr>
        <w:pStyle w:val="Normal"/>
        <w:widowControl/>
        <w:spacing w:before="0" w:after="20"/>
        <w:rPr>
          <w:sz w:val="20"/>
        </w:rPr>
      </w:pPr>
      <w:r>
        <w:rPr>
          <w:sz w:val="20"/>
        </w:rPr>
        <w:t>Обогнув один из четырех углов пилона, он неожиданно отпрянул назад. На сохра</w:t>
        <w:softHyphen/>
        <w:t>нившейся части стены сидела одна из деву</w:t>
        <w:softHyphen/>
        <w:t>шек, нашедших смерть здесь, на вилле Ди</w:t>
        <w:softHyphen/>
        <w:t>омеда. Впрочем, это была последняя, вско</w:t>
        <w:softHyphen/>
        <w:t>ре отвергнутая попытка скрыться в царстве бреда; нет, это была Градива, которая явно пришла для того, чтобы предложить ему заключительную часть своего лечения. Она совершенно правильно интерпретировала его первое инстинктивное движение как по</w:t>
        <w:softHyphen/>
        <w:t>пытку покинуть данное место и убедила его, что он не может улизнуть, так как снаружи начался страшный ливень. Безжа</w:t>
        <w:softHyphen/>
        <w:t>лостная девушка начала экзамен с вопроса, что он хотел сделать с помощью мухи на ее руке. Он не нашел мужества воспользовать</w:t>
        <w:softHyphen/>
        <w:t>ся местоимением «ты», но задал более важ</w:t>
        <w:softHyphen/>
        <w:t>ный, решающий вопрос:</w:t>
      </w:r>
    </w:p>
    <w:p>
      <w:pPr>
        <w:pStyle w:val="Normal"/>
        <w:widowControl/>
        <w:spacing w:before="0" w:after="20"/>
        <w:rPr/>
      </w:pPr>
      <w:r>
        <w:rPr>
          <w:sz w:val="20"/>
        </w:rPr>
        <w:t xml:space="preserve">«Я был </w:t>
      </w:r>
      <w:r>
        <w:rPr>
          <w:i/>
          <w:sz w:val="20"/>
        </w:rPr>
        <w:t>—</w:t>
      </w:r>
      <w:r>
        <w:rPr>
          <w:sz w:val="20"/>
        </w:rPr>
        <w:t xml:space="preserve"> как кто-то сказал — несколь</w:t>
        <w:softHyphen/>
        <w:t>ко помешан и прошу извинить за мое дей</w:t>
        <w:softHyphen/>
        <w:t>ствие рукой — не понимаю, как я мог быть столь безрассуден, — впрочем, я так же не в состоянии понять, как ее обладательница, выговаривая за мое безрассудство, могла упомянуть мое имя» (р. 134).</w:t>
      </w:r>
    </w:p>
    <w:p>
      <w:pPr>
        <w:pStyle w:val="Normal"/>
        <w:widowControl/>
        <w:spacing w:before="0" w:after="20"/>
        <w:rPr>
          <w:sz w:val="20"/>
        </w:rPr>
      </w:pPr>
      <w:r>
        <w:rPr>
          <w:sz w:val="20"/>
        </w:rPr>
        <w:t>«Стало быть, твое понимание так дале</w:t>
        <w:softHyphen/>
        <w:t>ко еще не заходит, Норман Ханольд. Впро-</w:t>
      </w:r>
    </w:p>
    <w:p>
      <w:pPr>
        <w:pStyle w:val="Normal"/>
        <w:widowControl/>
        <w:spacing w:before="0" w:after="20"/>
        <w:rPr>
          <w:sz w:val="20"/>
        </w:rPr>
      </w:pPr>
      <w:r>
        <w:rPr>
          <w:sz w:val="20"/>
        </w:rPr>
        <w:t>148</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rPr>
          <w:sz w:val="20"/>
        </w:rPr>
      </w:pPr>
      <w:r>
        <w:rPr>
          <w:sz w:val="20"/>
        </w:rPr>
        <w:t>Бред и сны в «Градиве» В. Иенсена</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чем, здесь нет ничего удивительного, так как ты давно приучил меня к этому. Чтобы снова наблюдать твое безрассудство, мне не нужно было ехать в Помпею, и ты мог бы подтвердить его на добрую сотню миль ближе».</w:t>
      </w:r>
    </w:p>
    <w:p>
      <w:pPr>
        <w:pStyle w:val="Normal"/>
        <w:widowControl/>
        <w:spacing w:before="0" w:after="20"/>
        <w:ind w:firstLine="300"/>
        <w:rPr>
          <w:sz w:val="20"/>
        </w:rPr>
      </w:pPr>
      <w:r>
        <w:rPr>
          <w:sz w:val="20"/>
        </w:rPr>
        <w:t>«На сто миль ближе; твоя квартира на</w:t>
        <w:softHyphen/>
        <w:t>искось на противоположной стороне ули</w:t>
        <w:softHyphen/>
        <w:t>цы, в угловом доме; на моем окне клетка с канарейкой!» — сообщила она все еще не понимающему Норману.</w:t>
      </w:r>
    </w:p>
    <w:p>
      <w:pPr>
        <w:pStyle w:val="Normal"/>
        <w:widowControl/>
        <w:spacing w:before="0" w:after="20"/>
        <w:ind w:firstLine="300"/>
        <w:rPr>
          <w:sz w:val="20"/>
        </w:rPr>
      </w:pPr>
      <w:r>
        <w:rPr>
          <w:sz w:val="20"/>
        </w:rPr>
        <w:t>Эти последние слова задевают ее слу</w:t>
        <w:softHyphen/>
        <w:t>шателя как далекое воспоминание. Ведь это та самая птичка, чье пение подсказало ему решение отправиться в Италию.</w:t>
      </w:r>
    </w:p>
    <w:p>
      <w:pPr>
        <w:pStyle w:val="Normal"/>
        <w:widowControl/>
        <w:spacing w:before="0" w:after="20"/>
        <w:ind w:firstLine="300"/>
        <w:rPr>
          <w:sz w:val="20"/>
        </w:rPr>
      </w:pPr>
      <w:r>
        <w:rPr>
          <w:sz w:val="20"/>
        </w:rPr>
        <w:t>«В доме живет мой отец, профессор зоологии Рихард Бертганг».</w:t>
      </w:r>
    </w:p>
    <w:p>
      <w:pPr>
        <w:pStyle w:val="Normal"/>
        <w:widowControl/>
        <w:spacing w:before="0" w:after="20"/>
        <w:ind w:firstLine="300"/>
        <w:rPr>
          <w:sz w:val="20"/>
        </w:rPr>
      </w:pPr>
      <w:r>
        <w:rPr>
          <w:sz w:val="20"/>
        </w:rPr>
        <w:t>Итак, будучи его соседкой, она знала его самого и его имя. Это простое решение, недостойное наших ожиданий, сильно раз</w:t>
        <w:softHyphen/>
        <w:t>очаровывает нас.</w:t>
      </w:r>
    </w:p>
    <w:p>
      <w:pPr>
        <w:pStyle w:val="Normal"/>
        <w:widowControl/>
        <w:spacing w:before="0" w:after="20"/>
        <w:ind w:firstLine="300"/>
        <w:rPr>
          <w:sz w:val="20"/>
        </w:rPr>
      </w:pPr>
      <w:r>
        <w:rPr>
          <w:sz w:val="20"/>
        </w:rPr>
        <w:t>Норберт Ханольд еще не демонстриру</w:t>
        <w:softHyphen/>
        <w:t>ет вновь обретенной самостоятельности мысли, когда повторяет: «Так вы — вы фрейлейн Цоё Бертганг? Но тогда все вы</w:t>
        <w:softHyphen/>
        <w:t>глядит совершенно иначе...»</w:t>
      </w:r>
    </w:p>
    <w:p>
      <w:pPr>
        <w:pStyle w:val="Normal"/>
        <w:widowControl/>
        <w:spacing w:before="0" w:after="20"/>
        <w:ind w:firstLine="300"/>
        <w:rPr>
          <w:sz w:val="20"/>
        </w:rPr>
      </w:pPr>
      <w:r>
        <w:rPr>
          <w:sz w:val="20"/>
        </w:rPr>
        <w:t>Ответ фрейлейн Бертганг показывает далее, что между ними существовали не только соседские отношения. Она знает, как заступиться за дружеское «ты», с кото</w:t>
        <w:softHyphen/>
        <w:t>рым он непринужденно обращался к полу</w:t>
        <w:softHyphen/>
        <w:t>денному призраку, но перед живым суще</w:t>
        <w:softHyphen/>
        <w:t>ством опять отменил; впрочем, на первое обращение она предъявляет старые права. «Если ты находишь такую форму обраще</w:t>
        <w:softHyphen/>
        <w:t>ния между нами более уместной, то и я бу</w:t>
        <w:softHyphen/>
        <w:t>ду ее использовать, хотя для меня более естественна другая. Уж не знаю, выглядела ли я иначе раньше, когда мы каждый день дружески бегали друг с другом и, развлека</w:t>
        <w:softHyphen/>
        <w:t>ясь, иногда пихались и тузили друг друга. Но если бы вы в последние годы хоть раз обратили на меня свое внимание, то у вас, быть может, открылись бы глаза, что я уже давно так выгляжу».</w:t>
      </w:r>
    </w:p>
    <w:p>
      <w:pPr>
        <w:pStyle w:val="Normal"/>
        <w:widowControl/>
        <w:spacing w:before="0" w:after="20"/>
        <w:ind w:firstLine="300"/>
        <w:rPr>
          <w:sz w:val="20"/>
        </w:rPr>
      </w:pPr>
      <w:r>
        <w:rPr>
          <w:sz w:val="20"/>
        </w:rPr>
        <w:t>Итак, их связывала детская дружба, возможно, детская любовь, из чего вытека</w:t>
        <w:softHyphen/>
        <w:t>ла оправданность «ты». Но, возможно, по</w:t>
        <w:softHyphen/>
        <w:t>добное решение так же поверхностно, как и прежнее предположение? Впрочем, оно, по существу, способствует более глубокому пониманию: нам приходит в голову, что неожиданно эти детские отношения объяс</w:t>
        <w:softHyphen/>
        <w:t>няют некоторые детали, имевшие место в их нынешнем общении. Тот удар по руке Цоё — Градивы, который Норберт Ха</w:t>
        <w:softHyphen/>
        <w:t>нольд так превосходно объяснял необходи</w:t>
        <w:softHyphen/>
      </w:r>
    </w:p>
    <w:p>
      <w:pPr>
        <w:pStyle w:val="Normal"/>
        <w:widowControl/>
        <w:spacing w:before="0" w:after="20"/>
        <w:ind w:firstLine="300"/>
        <w:rPr/>
      </w:pPr>
      <w:r>
        <w:br w:type="column"/>
      </w:r>
      <w:r>
        <w:rPr>
          <w:sz w:val="20"/>
        </w:rPr>
        <w:t>мостью экспериментально решить вопрос о телесности видения, не выглядит ли он, с другой стороны, удивительно похожим на восстановление желания «пихаться и тузить друг друга», об истоке которого в детстве свидетельствовали слова Цоё. А когда Гра-дива обращается к нашему археологу с воп</w:t>
        <w:softHyphen/>
        <w:t>росом, не было ли так, что когда-то, две тысячи лет назад, они уже делили завтрак, не становится ли этот вопрос внезапно ос</w:t>
        <w:softHyphen/>
        <w:t>мысленным, если вместо исторического прошлого поставить личное прошлое, опять-таки время детства, живо сохранив</w:t>
        <w:softHyphen/>
        <w:t>шееся в памяти девушки и вроде бы забы</w:t>
        <w:softHyphen/>
        <w:t>тое молодым человеком? Не начинаем ли мы неожиданно догадываться, что фанта</w:t>
        <w:softHyphen/>
        <w:t>зии молодого археолога о своей Градиве могли быть отзвуками забытых воспоми</w:t>
        <w:softHyphen/>
        <w:t>наний о детстве? Тогда они соответственно были не произвольными созданиями его фантазии, а определенным материалом детских впечатлений, о чем он не знал, ма</w:t>
        <w:softHyphen/>
        <w:t>териалом, им забытым, но на самом деле в нем еще присутствующим. Мы должны будем доказать подобное происхождение фантазий по частям, хотя бы только в виде предположений. Если, скажем, Градива не</w:t>
        <w:softHyphen/>
        <w:t xml:space="preserve">пременно должна быть </w:t>
      </w:r>
      <w:r>
        <w:rPr>
          <w:i/>
          <w:sz w:val="20"/>
        </w:rPr>
        <w:t>греческого</w:t>
      </w:r>
      <w:r>
        <w:rPr>
          <w:sz w:val="20"/>
        </w:rPr>
        <w:t xml:space="preserve"> проис</w:t>
        <w:softHyphen/>
        <w:t>хождения, дочерью уважаемого человека, быть может, священнослужителя Геры, то это не только следствие знания ее гречес</w:t>
        <w:softHyphen/>
        <w:t xml:space="preserve">кого имени </w:t>
      </w:r>
      <w:r>
        <w:rPr>
          <w:i/>
          <w:sz w:val="20"/>
        </w:rPr>
        <w:t>Цоё</w:t>
      </w:r>
      <w:r>
        <w:rPr>
          <w:sz w:val="20"/>
        </w:rPr>
        <w:t xml:space="preserve"> и принадлежности к семье профессора зоологии. Однако если фанта</w:t>
        <w:softHyphen/>
        <w:t>зии Ханольда — это видоизмененные вос</w:t>
        <w:softHyphen/>
        <w:t>поминания, то мы можем надеяться найти в рассказах Цоё Бертганг указания на ис</w:t>
        <w:softHyphen/>
        <w:t>точники этих фантазий. Давайте внимате</w:t>
        <w:softHyphen/>
        <w:t>льно вслушаемся; она рассказала нам о тес</w:t>
        <w:softHyphen/>
        <w:t>ной дружбе детских лет, теперь же мы узна</w:t>
        <w:softHyphen/>
        <w:t>ем, как развивались эти детские отношения у них обоих.</w:t>
      </w:r>
    </w:p>
    <w:p>
      <w:pPr>
        <w:pStyle w:val="Normal"/>
        <w:widowControl/>
        <w:spacing w:before="0" w:after="20"/>
        <w:rPr>
          <w:sz w:val="20"/>
        </w:rPr>
      </w:pPr>
      <w:r>
        <w:rPr>
          <w:sz w:val="20"/>
        </w:rPr>
        <w:t>«Тогда, примерно в то время, когда нас, не знаю почему, называют «жареной ры</w:t>
        <w:softHyphen/>
        <w:t>бой»*, я, собственно, привыкла к странной привязанности-к вам и верила, что никогда не сумею найти в жизни более приятного друга. Ведь у меня не было ни матери, ни сестры, ни брата, моему отцу заспиртован</w:t>
        <w:softHyphen/>
        <w:t>ная медянка была интереснее меня, и мне нужно было иметь друзей — к ним я отно</w:t>
        <w:softHyphen/>
        <w:t>шу и девушек, — которым я могла бы доверить свои мысли и все, что с ними связано. Итак, другом тогда были вы; од</w:t>
        <w:softHyphen/>
        <w:t>нако когда вас захватила археология, я сде-</w:t>
      </w:r>
    </w:p>
    <w:p>
      <w:pPr>
        <w:pStyle w:val="Normal"/>
        <w:widowControl/>
        <w:spacing w:before="0" w:after="20"/>
        <w:ind w:firstLine="360"/>
        <w:rPr>
          <w:sz w:val="20"/>
        </w:rPr>
      </w:pPr>
      <w:r>
        <w:rPr>
          <w:sz w:val="16"/>
        </w:rPr>
        <w:t xml:space="preserve"> •</w:t>
      </w:r>
      <w:r>
        <w:rPr>
          <w:sz w:val="16"/>
        </w:rPr>
        <w:t>Другой перевод</w:t>
      </w:r>
      <w:r>
        <w:rPr>
          <w:sz w:val="16"/>
          <w:lang w:val="en-US"/>
        </w:rPr>
        <w:t xml:space="preserve"> «Backfisch» —</w:t>
      </w:r>
      <w:r>
        <w:rPr>
          <w:sz w:val="16"/>
        </w:rPr>
        <w:t xml:space="preserve"> </w:t>
      </w:r>
      <w:r>
        <w:rPr>
          <w:i/>
          <w:sz w:val="16"/>
        </w:rPr>
        <w:t>девушка-подросток. — Примеч. пер.</w:t>
      </w:r>
    </w:p>
    <w:p>
      <w:pPr>
        <w:pStyle w:val="Normal"/>
        <w:widowControl/>
        <w:spacing w:before="0" w:after="20"/>
        <w:rPr/>
      </w:pPr>
      <w:r>
        <w:rPr>
          <w:sz w:val="20"/>
        </w:rPr>
        <w:t>149</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pPr>
      <w:r>
        <w:rPr>
          <w:sz w:val="20"/>
        </w:rPr>
        <w:t>лала открытие, что из тебя — извините, но ваша новая форма вежливости звучит для меня слишком безвкусно и вовсе не подхо</w:t>
        <w:softHyphen/>
        <w:t>дит к тому ,х что я хочу выразить, — я хоте</w:t>
        <w:softHyphen/>
        <w:t>ла сказать, тут выяснилось, что ты стал несносным человеком, у которого, по край</w:t>
        <w:softHyphen/>
        <w:t>ней мере для меня, не осталось глаз на голове, языка во рту, не сохранилось вос</w:t>
        <w:softHyphen/>
        <w:t>поминаний там, где у меня осталась про</w:t>
        <w:softHyphen/>
        <w:t>чная память о нашей детской дружбе. По</w:t>
        <w:softHyphen/>
        <w:t>жалуй, поэтому я стала выглядеть иначе, так как при встрече с тобой где-нибудь в обществе, один раз последней зимой, ты не замечал меня, еще меньше мне удава</w:t>
        <w:softHyphen/>
        <w:t>лось слышать твой голос, в котором, впро</w:t>
        <w:softHyphen/>
        <w:t>чем, не было никакого отличия по отноше</w:t>
        <w:softHyphen/>
        <w:t>нию ко мне, потому что ты так же вел себя и со всеми остальными. Для тебя я была ничем, и ты со своей белокурой шевелю</w:t>
        <w:softHyphen/>
        <w:t xml:space="preserve">рой, которую я раньше трепала, стал таким же скучным, черствым и неразговорчивым, как чучело какаду, и при этом столь же важным, как </w:t>
      </w:r>
      <w:r>
        <w:rPr>
          <w:i/>
          <w:sz w:val="20"/>
        </w:rPr>
        <w:t>археоптерикс,</w:t>
      </w:r>
      <w:r>
        <w:rPr>
          <w:sz w:val="20"/>
        </w:rPr>
        <w:t xml:space="preserve"> так вроде бы называют допотопную птицу-чудовище, найденную в раскопках. Только того, что твоя голова приютила величественную фа</w:t>
        <w:softHyphen/>
        <w:t>нтазию: здесь, в Помпее, принимать меня за нечто погребенное и опять ожившее — этого я у тебя не предполагала, и, когда ты в первый раз совершенно неожиданно оказался передо мной, мне вначале стоило изрядных усилий понять, какую невероят</w:t>
        <w:softHyphen/>
        <w:t>ную химеру выработало твое воображение. Потом это меня стало забавлять и даже не так уж не нравилось мне, несмотря на все свое безрассудство. Ведь, как уже было ска</w:t>
        <w:softHyphen/>
        <w:t>зано, этого я у тебя не предполагала».</w:t>
      </w:r>
    </w:p>
    <w:p>
      <w:pPr>
        <w:pStyle w:val="Normal"/>
        <w:widowControl/>
        <w:spacing w:before="0" w:after="20"/>
        <w:rPr>
          <w:sz w:val="20"/>
        </w:rPr>
      </w:pPr>
      <w:r>
        <w:rPr>
          <w:sz w:val="20"/>
        </w:rPr>
        <w:t>Итак, она достаточно ясно рассказыва</w:t>
        <w:softHyphen/>
        <w:t>ет нам, что с годами сталось у них обоих с детской дружбой. У нее она переросла в сердечную привязанность, ведь нужно ко</w:t>
        <w:softHyphen/>
        <w:t>го-то иметь, кому девушка предается всей душой. Фрейлейн Цоё, олицетворение ума и ясности, делает нам совершенно прозрач</w:t>
        <w:softHyphen/>
        <w:t>ной и свою душевную жизнь. Если почти всегда нормально развитая девушка обра</w:t>
        <w:softHyphen/>
        <w:t>щает свою симпатию в первую очередь на отца, то Цоё была к этому особенно склон-на, не находя в своей семье никого другого, кроме отца. Однако у отца для нее ничего не оставалось, все его интересы поглотили объекты его науки. Таким образом она бы</w:t>
        <w:softHyphen/>
        <w:t>ла вынуждена искать другое лицо и особен</w:t>
        <w:softHyphen/>
        <w:t>но душевно привязалась к своему другу юности. Когда и он перестал ее замечать, ее любовь не исчезла, напротив — она усили</w:t>
        <w:softHyphen/>
        <w:t>лась, потому что Норберт сравнялся с ее</w:t>
      </w:r>
    </w:p>
    <w:p>
      <w:pPr>
        <w:pStyle w:val="Normal"/>
        <w:widowControl/>
        <w:spacing w:before="0" w:after="20"/>
        <w:rPr>
          <w:sz w:val="20"/>
        </w:rPr>
      </w:pPr>
      <w:r>
        <w:br w:type="column"/>
      </w:r>
      <w:r>
        <w:rPr>
          <w:sz w:val="20"/>
        </w:rPr>
        <w:t>отцом: подобно ему был целиком погло</w:t>
        <w:softHyphen/>
        <w:t>щен наукой и из-за нее стал избегать жизни и Цоё. Это позволило ей в неверности сохранить верность, в возлюбленном вновь обрести отца, объединять их в одном и том же чувстве или, как можно сказать, иде</w:t>
        <w:softHyphen/>
        <w:t>нтифицировать их в своих чувствах. Что же подтверждает обоснованность этого ма</w:t>
        <w:softHyphen/>
        <w:t>ленького психологического анализа, кото</w:t>
        <w:softHyphen/>
        <w:t>рый легко может повиснуть в воздухе? Од</w:t>
        <w:softHyphen/>
        <w:t>ной, но крайне характерной деталью сам писатель предложил нам это обоснование. Когда Цоё описывает так огорчившее ее превращение друга юности, то обижает его сравнением с археоптериксом, с птицей-чу</w:t>
        <w:softHyphen/>
        <w:t>довищем из области археологической зоо</w:t>
        <w:softHyphen/>
        <w:t>логии. Тем самым она нашла единственное конкретное выражение для идентификации обоих людей; ее негодование поражает од</w:t>
        <w:softHyphen/>
        <w:t>ним и тем же словом и возлюбленного, и отца. Археоптерикс, так сказать, ком</w:t>
        <w:softHyphen/>
        <w:t>промиссное, или среднее, представление, в котором мысль о глупости ее возлю</w:t>
        <w:softHyphen/>
        <w:t>бленного соединяется с аналогичной мы</w:t>
        <w:softHyphen/>
        <w:t>слью об отце.</w:t>
      </w:r>
    </w:p>
    <w:p>
      <w:pPr>
        <w:pStyle w:val="Normal"/>
        <w:widowControl/>
        <w:spacing w:before="0" w:after="20"/>
        <w:rPr>
          <w:sz w:val="20"/>
        </w:rPr>
      </w:pPr>
      <w:r>
        <w:rPr>
          <w:sz w:val="20"/>
        </w:rPr>
        <w:t>У молодого человека дружба перемени</w:t>
        <w:softHyphen/>
        <w:t>лась иначе. Наука о древности захватила его и оставила интерес к женщинам только из камня и бронзы. Детская дружба погиб</w:t>
        <w:softHyphen/>
        <w:t>ла, вместо того чтобы перерасти в страсть, а воспоминания о ней оказались так глубо</w:t>
        <w:softHyphen/>
        <w:t>ко забыты, что он не узнавал подругу своей юности и не обращал на нее внимания, встречая в обществе. Разумеется, если про</w:t>
        <w:softHyphen/>
        <w:t>должать анализ, то мы вправе усомниться, является ли «забывание» точным психоло</w:t>
        <w:softHyphen/>
        <w:t>гическим термином для описания судьбы этих воспоминаний у нашего археолога. Есть разновидность забывания, при кото</w:t>
        <w:softHyphen/>
        <w:t>ром память просыпается с большим тру</w:t>
        <w:softHyphen/>
        <w:t>дом даже при мощных внешних призывах, будто ее оживлению изо всех сил мешает внутреннее сопротивление. Такое забыва</w:t>
        <w:softHyphen/>
        <w:t>ние получило в психопатологии название «вытеснение»; случай, предлагаемый нам писателем, по-видимому, является приме</w:t>
        <w:softHyphen/>
        <w:t>ром такого вытеснения. Теперь мы вообще не знаем, связано ли забывание впечатле</w:t>
        <w:softHyphen/>
        <w:t>ния с утратой следов воспоминаний о нем в душевной жизни; однако о «вытеснении» мы можем определенно утверждать, что оно не совпадает с гибелью, изглаживанием воспоминания. Конечно, вытесненное, как правило, не может пробиться сразу, подо</w:t>
        <w:softHyphen/>
        <w:t>бно воспоминанию, но остается работо-и дееспособным: в один прекрасный день под влиянием внешнего воздействия оно</w:t>
      </w:r>
    </w:p>
    <w:p>
      <w:pPr>
        <w:pStyle w:val="Normal"/>
        <w:widowControl/>
        <w:spacing w:before="0" w:after="20"/>
        <w:rPr>
          <w:sz w:val="20"/>
        </w:rPr>
      </w:pPr>
      <w:r>
        <w:rPr>
          <w:sz w:val="20"/>
        </w:rPr>
        <w:t>150</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rPr>
          <w:sz w:val="20"/>
        </w:rPr>
      </w:pPr>
      <w:r>
        <w:rPr>
          <w:sz w:val="20"/>
        </w:rPr>
        <w:t>Бред и снь1 в «Градиве» В. Иенсена</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pPr>
      <w:r>
        <w:rPr>
          <w:sz w:val="20"/>
        </w:rPr>
        <w:t>способно вызвать психические последствия, которые можно понимать как продукты преобразования и отпрыски забытого во</w:t>
        <w:softHyphen/>
        <w:t>споминания, при неправильном толковании остающиеся непонятными. Думается, что в фантазиях Норберта Ханольда о Градиве мы уже признали потомков его вытеснен</w:t>
        <w:softHyphen/>
        <w:t>ных воспоминаний о детской дружбе с Цоё Бертганг. Возвращения вытесненного чаще всего можно ожидать в том случае, если к вытесненным впечатлениям присоединя</w:t>
        <w:softHyphen/>
        <w:t>ются эротические чувства человека, если его любовная жизнь подвергается вытес</w:t>
        <w:softHyphen/>
        <w:t>нению. В таком случае справедливо старое латинское изречение, изначально, видимо, нацеленное на изгнание с помощью внеш</w:t>
        <w:softHyphen/>
        <w:t>них влияний, а не на внутренние конф</w:t>
        <w:softHyphen/>
        <w:t>ликты:</w:t>
      </w:r>
      <w:r>
        <w:rPr>
          <w:lang w:val="en-US"/>
        </w:rPr>
        <w:t xml:space="preserve"> Naturam furca expellas, semper redibit*.</w:t>
      </w:r>
      <w:r>
        <w:rPr>
          <w:sz w:val="20"/>
        </w:rPr>
        <w:t xml:space="preserve"> Но оно говорит не о всем, а о воз</w:t>
        <w:softHyphen/>
        <w:t>вращении только части вытесненной при</w:t>
        <w:softHyphen/>
        <w:t>роды и не описывает крайне примечатель</w:t>
        <w:softHyphen/>
        <w:t>ный вид этого возвращения, которое осу</w:t>
        <w:softHyphen/>
        <w:t>ществляется подобно коварной измене. Как раз такого, когда то, что избрано сред</w:t>
        <w:softHyphen/>
        <w:t>ством вытеснения, — как furca</w:t>
      </w:r>
      <w:r>
        <w:rPr>
          <w:sz w:val="20"/>
          <w:vertAlign w:val="superscript"/>
        </w:rPr>
        <w:t>2</w:t>
      </w:r>
      <w:r>
        <w:rPr>
          <w:sz w:val="20"/>
        </w:rPr>
        <w:t>* изречения — становится носителем возвращаемого;</w:t>
      </w:r>
    </w:p>
    <w:p>
      <w:pPr>
        <w:pStyle w:val="Normal"/>
        <w:widowControl/>
        <w:spacing w:before="0" w:after="20"/>
        <w:rPr>
          <w:sz w:val="20"/>
        </w:rPr>
      </w:pPr>
      <w:r>
        <w:rPr>
          <w:sz w:val="20"/>
        </w:rPr>
        <w:t>внутри и позади вытесняющего в конце концов победоносно заявляет о себе вы</w:t>
        <w:softHyphen/>
        <w:t>тесненное. Известный офорт Фелисьена Ро-пса иллюстрирует этот редко принимаемый во внимание и все же весьма заслужива</w:t>
        <w:softHyphen/>
        <w:t>ющий признания факт выразительнее, чем длинные комментарии, на типичном случае вытеснения из жизни кающегося святого. Аскет-монах спасается бегством — разу</w:t>
        <w:softHyphen/>
        <w:t>меется, от мирских искушений — к образу распятого Спасителя. Тут крест, подобно призраку, блекнет и на его месте, заменяя его и лучась, возникает образ пышнотелой, обнаженной, тоже распятой женщины. Дру</w:t>
        <w:softHyphen/>
        <w:t>гие художники, меньшей психологической проницательности, на похожих картинах изображали греховное искушение, дерзкое и торжествующее в каком-то месте рядом со Спасителем на кресте. Только Ропс по</w:t>
        <w:softHyphen/>
        <w:t>зволил ему занять место самого Спасителя на кресте; он, видимо, сознавал, что при своем возвращении вытесненное появляет</w:t>
        <w:softHyphen/>
        <w:t>ся из самого вытесняющего.</w:t>
      </w:r>
    </w:p>
    <w:p>
      <w:pPr>
        <w:pStyle w:val="Normal"/>
        <w:widowControl/>
        <w:spacing w:before="0" w:after="20"/>
        <w:ind w:firstLine="300"/>
        <w:rPr>
          <w:sz w:val="20"/>
        </w:rPr>
      </w:pPr>
      <w:r>
        <w:rPr>
          <w:sz w:val="20"/>
        </w:rPr>
        <w:t>Здесь важно остановиться, чтобы на примерах заболеваний убедиться, как чув</w:t>
        <w:softHyphen/>
        <w:t>ствительна душевная жизнь человека в со</w:t>
        <w:softHyphen/>
        <w:t>стоянии вытеснения к приближению вытес</w:t>
        <w:softHyphen/>
      </w:r>
    </w:p>
    <w:p>
      <w:pPr>
        <w:pStyle w:val="Normal"/>
        <w:widowControl/>
        <w:spacing w:before="0" w:after="20"/>
        <w:ind w:firstLine="300"/>
        <w:rPr/>
      </w:pPr>
      <w:r>
        <w:br w:type="column"/>
      </w:r>
      <w:r>
        <w:rPr>
          <w:sz w:val="20"/>
        </w:rPr>
        <w:t>ненного, и достаточно едва заметного и ни</w:t>
        <w:softHyphen/>
        <w:t>чтожного сходства, чтобы вытесненное мо</w:t>
        <w:softHyphen/>
        <w:t>гло действовать за спиной и с помощью вытесняющего. Однажды в качестве врача мне пришлось иметь дело с молодым человеком, почти мальчиком, которьш по</w:t>
        <w:softHyphen/>
        <w:t>сле первого неприятного знакомства с се</w:t>
        <w:softHyphen/>
        <w:t>ксуальными отношениями обратился в бе</w:t>
        <w:softHyphen/>
        <w:t>гство от зародившейся в нем похоти и пользовался самыми разнообразными средствами вытеснения, чтобы повысить свое усердие в учебе, преувеличить детскую привязанность к матери и в целом перенять сущность ребенка. Не буду здесь объяснять, как именно вновь пробилась вытесненная сексуальность в отношении к матери, а опи</w:t>
        <w:softHyphen/>
        <w:t>шу более редкий и необычный случай, как его очередная опора рухнула по едва ли достаточному поводу. Математика как способ отвлечения от сексуального пользу</w:t>
        <w:softHyphen/>
        <w:t>ется огромной славой; уже Ж.-Ж. Руссо должен был посоветовать одной недоволь</w:t>
        <w:softHyphen/>
        <w:t>ной им даме:</w:t>
      </w:r>
      <w:r>
        <w:rPr>
          <w:lang w:val="en-US"/>
        </w:rPr>
        <w:t xml:space="preserve"> Lascia le donne e studiale matematiche</w:t>
      </w:r>
      <w:r>
        <w:rPr>
          <w:vertAlign w:val="superscript"/>
          <w:lang w:val="en-US"/>
        </w:rPr>
        <w:t>3</w:t>
      </w:r>
      <w:r>
        <w:rPr>
          <w:lang w:val="en-US"/>
        </w:rPr>
        <w:t>*.</w:t>
      </w:r>
      <w:r>
        <w:rPr>
          <w:sz w:val="20"/>
        </w:rPr>
        <w:t xml:space="preserve"> Так и наш беглец с особым усердием набросился на изучаемые в школе математику и геометрию, пока однажды его сообразительность не была парали</w:t>
        <w:softHyphen/>
        <w:t>зована несколькими безобидными задача</w:t>
        <w:softHyphen/>
        <w:t>ми. В них дословно говорилось следующее:</w:t>
      </w:r>
    </w:p>
    <w:p>
      <w:pPr>
        <w:pStyle w:val="Normal"/>
        <w:widowControl/>
        <w:spacing w:before="0" w:after="20"/>
        <w:rPr>
          <w:sz w:val="20"/>
        </w:rPr>
      </w:pPr>
      <w:r>
        <w:rPr>
          <w:sz w:val="20"/>
        </w:rPr>
        <w:t>Столкнулись два тела, одно со скоростью... и т. д. И: В цилиндр с диаметром основания 1 м нужно вписать конус... и т. д. При этих не бросающихся, конечно же, другим в глаза намеках на сексуальные отношения он решил изменить математике и сбежал от нее.</w:t>
      </w:r>
    </w:p>
    <w:p>
      <w:pPr>
        <w:pStyle w:val="Normal"/>
        <w:widowControl/>
        <w:spacing w:before="0" w:after="20"/>
        <w:ind w:firstLine="340"/>
        <w:rPr>
          <w:sz w:val="20"/>
        </w:rPr>
      </w:pPr>
      <w:r>
        <w:rPr>
          <w:sz w:val="20"/>
        </w:rPr>
        <w:t>Будь Норберт Ханольд взятой из жизни личностью, с помощью археологии изгна</w:t>
        <w:softHyphen/>
        <w:t>вшей любовь и воспоминания о детской дружбе, было бы закономерно и правиль</w:t>
        <w:softHyphen/>
        <w:t>но, что именно античный рельеф пробудил в нем забытое воспоминание о любимой по-детски подруге; его заслуженной судь</w:t>
        <w:softHyphen/>
        <w:t>бой стала бы влюбленность в каменное изображение- Градивы, за которым могло оказывать влияние невыясненное сходство с живой и пренебрегаемой им Цоё.</w:t>
      </w:r>
    </w:p>
    <w:p>
      <w:pPr>
        <w:pStyle w:val="Normal"/>
        <w:widowControl/>
        <w:spacing w:before="0" w:after="20"/>
        <w:ind w:firstLine="340"/>
        <w:rPr>
          <w:sz w:val="20"/>
        </w:rPr>
      </w:pPr>
      <w:r>
        <w:rPr>
          <w:sz w:val="20"/>
        </w:rPr>
        <w:t>Видимо, сама Цоё разделяет наше восп</w:t>
        <w:softHyphen/>
        <w:t>риятие бреда молодого археолога, так как симпатию, которой она дала проявиться в конце своего «откровенного, обстоятель</w:t>
        <w:softHyphen/>
        <w:t>ного и назидательного обличения», вряд ли можно понять иначе как готовность с само</w:t>
        <w:softHyphen/>
        <w:t>го начала перенести интерес Ханольда</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10"/>
        </w:rPr>
      </w:pPr>
      <w:r>
        <w:rPr>
          <w:sz w:val="10"/>
        </w:rPr>
      </w:r>
      <w:r>
        <mc:AlternateContent>
          <mc:Choice Requires="wps">
            <w:drawing>
              <wp:anchor behindDoc="0" distT="25400" distB="25400" distL="6400800" distR="6400800" simplePos="0" locked="0" layoutInCell="0" allowOverlap="1" relativeHeight="17">
                <wp:simplePos x="0" y="0"/>
                <wp:positionH relativeFrom="margin">
                  <wp:posOffset>635</wp:posOffset>
                </wp:positionH>
                <wp:positionV relativeFrom="paragraph">
                  <wp:posOffset>26035</wp:posOffset>
                </wp:positionV>
                <wp:extent cx="2552700" cy="339090"/>
                <wp:effectExtent l="0" t="0" r="0" b="0"/>
                <wp:wrapTopAndBottom/>
                <wp:docPr id="17" name="Frame14"/>
                <a:graphic xmlns:a="http://schemas.openxmlformats.org/drawingml/2006/main">
                  <a:graphicData uri="http://schemas.microsoft.com/office/word/2010/wordprocessingShape">
                    <wps:wsp>
                      <wps:cNvSpPr txBox="1"/>
                      <wps:spPr>
                        <a:xfrm>
                          <a:off x="0" y="0"/>
                          <a:ext cx="2552700" cy="339090"/>
                        </a:xfrm>
                        <a:prstGeom prst="rect"/>
                        <a:solidFill>
                          <a:srgbClr val="FFFFFF">
                            <a:alpha val="0"/>
                          </a:srgbClr>
                        </a:solidFill>
                      </wps:spPr>
                      <wps:txbx>
                        <w:txbxContent>
                          <w:p>
                            <w:pPr>
                              <w:pStyle w:val="Normal"/>
                              <w:widowControl/>
                              <w:spacing w:before="0" w:after="20"/>
                              <w:ind w:firstLine="340"/>
                              <w:rPr>
                                <w:sz w:val="20"/>
                              </w:rPr>
                            </w:pPr>
                            <w:r>
                              <w:rPr>
                                <w:sz w:val="16"/>
                              </w:rPr>
                              <w:t xml:space="preserve"> </w:t>
                            </w:r>
                            <w:r>
                              <w:rPr>
                                <w:sz w:val="16"/>
                              </w:rPr>
                              <w:t xml:space="preserve">*Можешь природу хоть вилами гнать, она все равно вернется </w:t>
                            </w:r>
                            <w:r>
                              <w:rPr>
                                <w:i/>
                                <w:sz w:val="16"/>
                              </w:rPr>
                              <w:t xml:space="preserve">(лат.). — Примеч. пер. </w:t>
                            </w:r>
                            <w:r>
                              <w:rPr>
                                <w:sz w:val="16"/>
                                <w:vertAlign w:val="superscript"/>
                              </w:rPr>
                              <w:t>2</w:t>
                            </w:r>
                            <w:r>
                              <w:rPr>
                                <w:sz w:val="16"/>
                              </w:rPr>
                              <w:t xml:space="preserve"> *Вилы </w:t>
                            </w:r>
                            <w:r>
                              <w:rPr>
                                <w:i/>
                                <w:sz w:val="16"/>
                              </w:rPr>
                              <w:t>(лат.). — Примеч. пер.</w:t>
                            </w:r>
                          </w:p>
                        </w:txbxContent>
                      </wps:txbx>
                      <wps:bodyPr anchor="t" lIns="0" tIns="0" rIns="0" bIns="0">
                        <a:noAutofit/>
                      </wps:bodyPr>
                    </wps:wsp>
                  </a:graphicData>
                </a:graphic>
              </wp:anchor>
            </w:drawing>
          </mc:Choice>
          <mc:Fallback>
            <w:pict>
              <v:rect fillcolor="#FFFFFF" style="position:absolute;rotation:-0;width:201pt;height:26.7pt;mso-wrap-distance-left:504pt;mso-wrap-distance-right:504pt;mso-wrap-distance-top:2pt;mso-wrap-distance-bottom:2pt;margin-top:2.05pt;mso-position-vertical-relative:text;margin-left:0.05pt;mso-position-horizontal-relative:margin">
                <v:fill opacity="0f"/>
                <v:textbox inset="0in,0in,0in,0in">
                  <w:txbxContent>
                    <w:p>
                      <w:pPr>
                        <w:pStyle w:val="Normal"/>
                        <w:widowControl/>
                        <w:spacing w:before="0" w:after="20"/>
                        <w:ind w:firstLine="340"/>
                        <w:rPr>
                          <w:sz w:val="20"/>
                        </w:rPr>
                      </w:pPr>
                      <w:r>
                        <w:rPr>
                          <w:sz w:val="16"/>
                        </w:rPr>
                        <w:t xml:space="preserve"> </w:t>
                      </w:r>
                      <w:r>
                        <w:rPr>
                          <w:sz w:val="16"/>
                        </w:rPr>
                        <w:t xml:space="preserve">*Можешь природу хоть вилами гнать, она все равно вернется </w:t>
                      </w:r>
                      <w:r>
                        <w:rPr>
                          <w:i/>
                          <w:sz w:val="16"/>
                        </w:rPr>
                        <w:t xml:space="preserve">(лат.). — Примеч. пер. </w:t>
                      </w:r>
                      <w:r>
                        <w:rPr>
                          <w:sz w:val="16"/>
                          <w:vertAlign w:val="superscript"/>
                        </w:rPr>
                        <w:t>2</w:t>
                      </w:r>
                      <w:r>
                        <w:rPr>
                          <w:sz w:val="16"/>
                        </w:rPr>
                        <w:t xml:space="preserve"> *Вилы </w:t>
                      </w:r>
                      <w:r>
                        <w:rPr>
                          <w:i/>
                          <w:sz w:val="16"/>
                        </w:rPr>
                        <w:t>(лат.). — Примеч. пе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2642235</wp:posOffset>
                </wp:positionH>
                <wp:positionV relativeFrom="paragraph">
                  <wp:posOffset>102235</wp:posOffset>
                </wp:positionV>
                <wp:extent cx="1320800" cy="368300"/>
                <wp:effectExtent l="0" t="0" r="0" b="0"/>
                <wp:wrapTopAndBottom/>
                <wp:docPr id="18" name="Frame15"/>
                <a:graphic xmlns:a="http://schemas.openxmlformats.org/drawingml/2006/main">
                  <a:graphicData uri="http://schemas.microsoft.com/office/word/2010/wordprocessingShape">
                    <wps:wsp>
                      <wps:cNvSpPr txBox="1"/>
                      <wps:spPr>
                        <a:xfrm>
                          <a:off x="0" y="0"/>
                          <a:ext cx="1320800" cy="368300"/>
                        </a:xfrm>
                        <a:prstGeom prst="rect"/>
                        <a:solidFill>
                          <a:srgbClr val="FFFFFF">
                            <a:alpha val="0"/>
                          </a:srgbClr>
                        </a:solidFill>
                      </wps:spPr>
                      <wps:txbx>
                        <w:txbxContent>
                          <w:p>
                            <w:pPr>
                              <w:pStyle w:val="Normal"/>
                              <w:widowControl/>
                              <w:spacing w:before="0" w:after="20"/>
                              <w:ind w:firstLine="340"/>
                              <w:rPr>
                                <w:sz w:val="20"/>
                              </w:rPr>
                            </w:pPr>
                            <w:r>
                              <w:rPr>
                                <w:sz w:val="16"/>
                                <w:vertAlign w:val="superscript"/>
                              </w:rPr>
                              <w:t>э</w:t>
                            </w:r>
                            <w:r>
                              <w:rPr>
                                <w:sz w:val="16"/>
                              </w:rPr>
                              <w:t xml:space="preserve"> «Оставь женщине — </w:t>
                            </w:r>
                            <w:r>
                              <w:rPr>
                                <w:i/>
                                <w:sz w:val="16"/>
                              </w:rPr>
                              <w:t>Примеч. пер.</w:t>
                            </w:r>
                          </w:p>
                          <w:p>
                            <w:pPr>
                              <w:pStyle w:val="Normal"/>
                              <w:widowControl/>
                              <w:spacing w:before="0" w:after="20"/>
                              <w:rPr>
                                <w:sz w:val="20"/>
                              </w:rPr>
                            </w:pPr>
                            <w:r>
                              <w:rPr>
                                <w:sz w:val="16"/>
                              </w:rPr>
                              <w:t>151</w:t>
                            </w:r>
                          </w:p>
                        </w:txbxContent>
                      </wps:txbx>
                      <wps:bodyPr anchor="t" lIns="0" tIns="0" rIns="0" bIns="0">
                        <a:noAutofit/>
                      </wps:bodyPr>
                    </wps:wsp>
                  </a:graphicData>
                </a:graphic>
              </wp:anchor>
            </w:drawing>
          </mc:Choice>
          <mc:Fallback>
            <w:pict>
              <v:rect fillcolor="#FFFFFF" style="position:absolute;rotation:-0;width:104pt;height:29pt;mso-wrap-distance-left:504pt;mso-wrap-distance-right:504pt;mso-wrap-distance-top:2pt;mso-wrap-distance-bottom:2pt;margin-top:8.05pt;mso-position-vertical-relative:text;margin-left:208.05pt;mso-position-horizontal-relative:margin">
                <v:fill opacity="0f"/>
                <v:textbox inset="0in,0in,0in,0in">
                  <w:txbxContent>
                    <w:p>
                      <w:pPr>
                        <w:pStyle w:val="Normal"/>
                        <w:widowControl/>
                        <w:spacing w:before="0" w:after="20"/>
                        <w:ind w:firstLine="340"/>
                        <w:rPr>
                          <w:sz w:val="20"/>
                        </w:rPr>
                      </w:pPr>
                      <w:r>
                        <w:rPr>
                          <w:sz w:val="16"/>
                          <w:vertAlign w:val="superscript"/>
                        </w:rPr>
                        <w:t>э</w:t>
                      </w:r>
                      <w:r>
                        <w:rPr>
                          <w:sz w:val="16"/>
                        </w:rPr>
                        <w:t xml:space="preserve"> «Оставь женщине — </w:t>
                      </w:r>
                      <w:r>
                        <w:rPr>
                          <w:i/>
                          <w:sz w:val="16"/>
                        </w:rPr>
                        <w:t>Примеч. пер.</w:t>
                      </w:r>
                    </w:p>
                    <w:p>
                      <w:pPr>
                        <w:pStyle w:val="Normal"/>
                        <w:widowControl/>
                        <w:spacing w:before="0" w:after="20"/>
                        <w:rPr>
                          <w:sz w:val="20"/>
                        </w:rPr>
                      </w:pPr>
                      <w:r>
                        <w:rPr>
                          <w:sz w:val="16"/>
                        </w:rPr>
                        <w:t>15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4026535</wp:posOffset>
                </wp:positionH>
                <wp:positionV relativeFrom="paragraph">
                  <wp:posOffset>114935</wp:posOffset>
                </wp:positionV>
                <wp:extent cx="1155700" cy="113030"/>
                <wp:effectExtent l="0" t="0" r="0" b="0"/>
                <wp:wrapTopAndBottom/>
                <wp:docPr id="19" name="Frame16"/>
                <a:graphic xmlns:a="http://schemas.openxmlformats.org/drawingml/2006/main">
                  <a:graphicData uri="http://schemas.microsoft.com/office/word/2010/wordprocessingShape">
                    <wps:wsp>
                      <wps:cNvSpPr txBox="1"/>
                      <wps:spPr>
                        <a:xfrm>
                          <a:off x="0" y="0"/>
                          <a:ext cx="1155700" cy="113030"/>
                        </a:xfrm>
                        <a:prstGeom prst="rect"/>
                        <a:solidFill>
                          <a:srgbClr val="FFFFFF">
                            <a:alpha val="0"/>
                          </a:srgbClr>
                        </a:solidFill>
                      </wps:spPr>
                      <wps:txbx>
                        <w:txbxContent>
                          <w:p>
                            <w:pPr>
                              <w:pStyle w:val="Normal"/>
                              <w:widowControl/>
                              <w:spacing w:before="0" w:after="20"/>
                              <w:rPr>
                                <w:sz w:val="20"/>
                              </w:rPr>
                            </w:pPr>
                            <w:r>
                              <w:rPr>
                                <w:sz w:val="16"/>
                              </w:rPr>
                              <w:t>изучать математику</w:t>
                            </w:r>
                          </w:p>
                        </w:txbxContent>
                      </wps:txbx>
                      <wps:bodyPr anchor="t" lIns="0" tIns="0" rIns="0" bIns="0">
                        <a:noAutofit/>
                      </wps:bodyPr>
                    </wps:wsp>
                  </a:graphicData>
                </a:graphic>
              </wp:anchor>
            </w:drawing>
          </mc:Choice>
          <mc:Fallback>
            <w:pict>
              <v:rect fillcolor="#FFFFFF" style="position:absolute;rotation:-0;width:91pt;height:8.9pt;mso-wrap-distance-left:504pt;mso-wrap-distance-right:504pt;mso-wrap-distance-top:2pt;mso-wrap-distance-bottom:2pt;margin-top:9.05pt;mso-position-vertical-relative:text;margin-left:317.05pt;mso-position-horizontal-relative:margin">
                <v:fill opacity="0f"/>
                <v:textbox inset="0in,0in,0in,0in">
                  <w:txbxContent>
                    <w:p>
                      <w:pPr>
                        <w:pStyle w:val="Normal"/>
                        <w:widowControl/>
                        <w:spacing w:before="0" w:after="20"/>
                        <w:rPr>
                          <w:sz w:val="20"/>
                        </w:rPr>
                      </w:pPr>
                      <w:r>
                        <w:rPr>
                          <w:sz w:val="16"/>
                        </w:rPr>
                        <w:t>изучать математику</w:t>
                      </w:r>
                    </w:p>
                  </w:txbxContent>
                </v:textbox>
                <w10:wrap type="topAndBottom"/>
              </v:rect>
            </w:pict>
          </mc:Fallback>
        </mc:AlternateContent>
      </w:r>
    </w:p>
    <w:p>
      <w:pPr>
        <w:sectPr>
          <w:type w:val="continuous"/>
          <w:pgSz w:w="11906" w:h="16820"/>
          <w:pgMar w:left="1440" w:right="2360" w:gutter="0" w:header="0" w:top="1440" w:footer="0" w:bottom="720"/>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к Градиве на собственную персону. Именно на это она считала его не способным, и все же, несмотря на бредовое обличье, призна</w:t>
        <w:softHyphen/>
        <w:t>ла его отношение таковым. Но тут ее пси</w:t>
        <w:softHyphen/>
        <w:t>хическое лечение оказало на него благо</w:t>
        <w:softHyphen/>
        <w:t>творное воздействие; он почувствовал себя свободным, так как бред был заменен тем, о чем у него могло быть только искаженное и неудовлетворительное представление. Те</w:t>
        <w:softHyphen/>
        <w:t>перь он без колебаний вспоминает и узнает в ней хорошего, веселого, мудрого товари</w:t>
        <w:softHyphen/>
        <w:t>ща, который по существу совсем не изме</w:t>
        <w:softHyphen/>
        <w:t>нился. Но нечто другое он нашел в высшей степени странным.</w:t>
      </w:r>
    </w:p>
    <w:p>
      <w:pPr>
        <w:pStyle w:val="Normal"/>
        <w:widowControl/>
        <w:spacing w:before="0" w:after="20"/>
        <w:rPr>
          <w:sz w:val="20"/>
        </w:rPr>
      </w:pPr>
      <w:r>
        <w:rPr>
          <w:sz w:val="20"/>
        </w:rPr>
        <w:t>«Кто-то должен вначале умереть, что</w:t>
        <w:softHyphen/>
        <w:t>бы стать живым», — подумала девушка. «Но ведь для археологов это необходимо» (р. 141). Она явно еще не простила ему окольный путь, который он проложил от детской дружбы через археологию ко вновь завязывающимся отношениям.</w:t>
      </w:r>
    </w:p>
    <w:p>
      <w:pPr>
        <w:pStyle w:val="Normal"/>
        <w:widowControl/>
        <w:spacing w:before="0" w:after="20"/>
        <w:rPr>
          <w:sz w:val="20"/>
        </w:rPr>
      </w:pPr>
      <w:r>
        <w:rPr>
          <w:sz w:val="20"/>
        </w:rPr>
        <w:t>«Нет, я имею в виду твое имя... Потому что Бертганг равнозначно с Градивой и оз</w:t>
        <w:softHyphen/>
        <w:t>начает «блистающая походкой» (р. 142).</w:t>
      </w:r>
    </w:p>
    <w:p>
      <w:pPr>
        <w:pStyle w:val="Normal"/>
        <w:widowControl/>
        <w:spacing w:before="0" w:after="20"/>
        <w:rPr>
          <w:sz w:val="20"/>
        </w:rPr>
      </w:pPr>
      <w:r>
        <w:rPr>
          <w:sz w:val="20"/>
        </w:rPr>
        <w:t>К этому даже мы еще не были готовы. Наш герой начинает выбираться из своего жалкого состояния и играть активную роль. Он явно полностью исцелился от сво</w:t>
        <w:softHyphen/>
        <w:t>его бреда, поднялся над ним и доказывает это, самостоятельно обрывая последнюю нить его паутины. Точно так же ведут себя и больные, которые ослабляют давление своих бредовых идей посредством обнару</w:t>
        <w:softHyphen/>
        <w:t>жения скрытого за ними вытесненного. Ес</w:t>
        <w:softHyphen/>
        <w:t>ли они коснулись его, то для последней и самой важной загадки своего странного состояния они находят самостоятельное ре</w:t>
        <w:softHyphen/>
        <w:t>шение в виде внезапно возникающего оза</w:t>
        <w:softHyphen/>
        <w:t>рения. Ведь мы уже предполагали, что гре</w:t>
        <w:softHyphen/>
        <w:t>ческое происхождение вымышленной Гра-дивы является смутным отблеском гречес</w:t>
        <w:softHyphen/>
        <w:t>кого имени Цоё, но за само имя Градива мы не рисковали браться, его мы считали свободным творением фантазии Норберта Хаиольда. А тут видно, что именно это имя оказывается всего лишь отпрыском, более того, собственно, переводом вытесненной фамилии мнимо забытой возлюбленной из его детства!</w:t>
      </w:r>
    </w:p>
    <w:p>
      <w:pPr>
        <w:pStyle w:val="Normal"/>
        <w:widowControl/>
        <w:spacing w:before="0" w:after="20"/>
        <w:rPr>
          <w:sz w:val="20"/>
        </w:rPr>
      </w:pPr>
      <w:r>
        <w:rPr>
          <w:sz w:val="20"/>
        </w:rPr>
        <w:t>Выведение и разложение бреда теперь завершилось. Дальнейшее изложение писа</w:t>
        <w:softHyphen/>
        <w:t>теля, видимо, служит гармоничному завер</w:t>
        <w:softHyphen/>
        <w:t>шению повести. Применительно к будуще</w:t>
        <w:softHyphen/>
        <w:t>му оно приятно трогает нас, когда реабили</w:t>
        <w:softHyphen/>
        <w:t>тация мужчины, ранее вынужденного иг</w:t>
        <w:softHyphen/>
        <w:t>рать столь жалкую роль человека, нужда</w:t>
        <w:softHyphen/>
        <w:t>ющегося в лечении, продолжается и теперь</w:t>
      </w:r>
    </w:p>
    <w:p>
      <w:pPr>
        <w:pStyle w:val="Normal"/>
        <w:widowControl/>
        <w:spacing w:before="0" w:after="20"/>
        <w:rPr/>
      </w:pPr>
      <w:r>
        <w:br w:type="column"/>
      </w:r>
      <w:r>
        <w:rPr>
          <w:sz w:val="20"/>
        </w:rPr>
        <w:t>ему удается пробудить у нее некоторые эмоции, которые до сих пор мучали его. Получилось так, что он заставил ее ревно</w:t>
        <w:softHyphen/>
        <w:t>вать, упомянув о симпатичной молодой да</w:t>
        <w:softHyphen/>
        <w:t>ме, которая недавно помешала их встрече в доме Мелеагра, и признавшись, что она была первой, кто ему весьма понравился. Когда же Цоё захотела холодно простить</w:t>
        <w:softHyphen/>
        <w:t>ся, заметив: теперь все снова в здравом уме, она не меньше других, и он может искать Гизу Хартлебен, или как там ее теперь называют, чтобы в научном отноше</w:t>
        <w:softHyphen/>
        <w:t>нии помочь ей при посещении Помпеи; она же теперь должна быть в</w:t>
      </w:r>
      <w:r>
        <w:rPr>
          <w:lang w:val="en-US"/>
        </w:rPr>
        <w:t xml:space="preserve"> «Albergo del Sole», </w:t>
      </w:r>
      <w:r>
        <w:rPr>
          <w:sz w:val="20"/>
        </w:rPr>
        <w:t>где отец ждет ее обедать; быть может, они еще увидятся в каком-нибудь обществе в Германии или на Луне — ему опять при</w:t>
        <w:softHyphen/>
        <w:t>шлось сделать назойливую муху предло</w:t>
        <w:softHyphen/>
        <w:t>гом, чтобы овладеть сначала ее щекой, а за</w:t>
        <w:softHyphen/>
        <w:t>тем губами и пустить в ход агрессию, явля</w:t>
        <w:softHyphen/>
        <w:t>ющуюся обязанностью только мужчины в любовной игре. Еще раз показалось, что тень падает на ее счастье, когда Цоё напом</w:t>
        <w:softHyphen/>
        <w:t>нила, что теперь она в самом деле должна идти к своему отцу, который иначе умрет от голода в</w:t>
      </w:r>
      <w:r>
        <w:rPr>
          <w:lang w:val="en-US"/>
        </w:rPr>
        <w:t xml:space="preserve"> «Sole».</w:t>
      </w:r>
      <w:r>
        <w:rPr>
          <w:sz w:val="20"/>
        </w:rPr>
        <w:t xml:space="preserve"> «Твой отец, что с ним станется?» (р. 147). Но умная девушка суме</w:t>
        <w:softHyphen/>
        <w:t>ла быстро унять внутреннее возмущение. «Вероятно, ничего, я вовсе не незаменимая вещь в его зоологической коллекции; будь я незаменимой, я вряд ли так глупо привя</w:t>
        <w:softHyphen/>
        <w:t>залась бы к тебе всей душой». Но если отец в порядке исключения хочет быть иного мнения, чем она, то есть надежное средст</w:t>
        <w:softHyphen/>
        <w:t>во. Ханольду нужно только переехать на Капри, там поймать ящерицу</w:t>
      </w:r>
      <w:r>
        <w:rPr>
          <w:lang w:val="en-US"/>
        </w:rPr>
        <w:t xml:space="preserve"> Farag-lionensis,</w:t>
      </w:r>
      <w:r>
        <w:rPr>
          <w:sz w:val="20"/>
        </w:rPr>
        <w:t xml:space="preserve"> технику лова которой он может отработать на ее мизинце, затем здесь ос</w:t>
        <w:softHyphen/>
        <w:t>вободить животное, снова поймать его на глазах зоолога и оставить ему выбор меж</w:t>
        <w:softHyphen/>
        <w:t>ду</w:t>
      </w:r>
      <w:r>
        <w:rPr>
          <w:lang w:val="en-US"/>
        </w:rPr>
        <w:t xml:space="preserve"> Faraglionensis</w:t>
      </w:r>
      <w:r>
        <w:rPr>
          <w:sz w:val="20"/>
        </w:rPr>
        <w:t xml:space="preserve"> на континенте и дочерью. Предложение, в котором ирония, как легко заметить, смешана с досадой, — одновре</w:t>
        <w:softHyphen/>
        <w:t>менно предостережение жениху не слишком точно придерживаться образца, по которо</w:t>
        <w:softHyphen/>
        <w:t>му его выбирала возлюбленная. Норберт Ханольд тоже смиренно выслушал это, так как происшедшую с ним большую переме</w:t>
        <w:softHyphen/>
        <w:t>ну он проявлял в разнообразных, кажущих</w:t>
        <w:softHyphen/>
        <w:t>ся мелкими признаках. Он высказал пред</w:t>
        <w:softHyphen/>
        <w:t>ложение совершить свадебное путешествие с Цоё в Италию и в Помпею, словно никог</w:t>
        <w:softHyphen/>
        <w:t>да не возмущался свадебными путешест</w:t>
        <w:softHyphen/>
        <w:t>венниками Августом и Гретой. У него со</w:t>
        <w:softHyphen/>
        <w:t>вершенно выпало из памяти, что он чув</w:t>
        <w:softHyphen/>
        <w:t>ствовал в отношении счастливой пары, ко</w:t>
        <w:softHyphen/>
        <w:t>торая без всякой нужды удалилась на более</w:t>
      </w:r>
    </w:p>
    <w:p>
      <w:pPr>
        <w:pStyle w:val="Normal"/>
        <w:widowControl/>
        <w:spacing w:before="0" w:after="20"/>
        <w:rPr>
          <w:sz w:val="20"/>
        </w:rPr>
      </w:pPr>
      <w:r>
        <w:rPr>
          <w:sz w:val="20"/>
        </w:rPr>
        <w:t>152</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Бред и сны в «Градиве» В. Иенсена</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rPr/>
      </w:pPr>
      <w:r>
        <w:rPr>
          <w:sz w:val="20"/>
        </w:rPr>
        <w:t>чем сто миль от своего немецкого отечест</w:t>
        <w:softHyphen/>
        <w:t>ва. Конечно, художник имеет право пока</w:t>
        <w:softHyphen/>
        <w:t>зать такое ослабление памяти как самый важный признак изменения сознания. Цоё съязвила по поводу высказанной цели путе</w:t>
        <w:softHyphen/>
        <w:t xml:space="preserve">шествия — </w:t>
      </w:r>
      <w:r>
        <w:rPr>
          <w:i/>
          <w:sz w:val="20"/>
        </w:rPr>
        <w:t>«как бы вновь извлечь из погребе</w:t>
        <w:softHyphen/>
        <w:t>ния их детскую дружбу»</w:t>
      </w:r>
      <w:r>
        <w:rPr>
          <w:sz w:val="20"/>
        </w:rPr>
        <w:t xml:space="preserve"> (р. 150), — что для такого места поездки она еще не вполне ожила.</w:t>
      </w:r>
    </w:p>
    <w:p>
      <w:pPr>
        <w:pStyle w:val="Normal"/>
        <w:widowControl/>
        <w:spacing w:before="0" w:after="20"/>
        <w:ind w:firstLine="300"/>
        <w:rPr/>
      </w:pPr>
      <w:r>
        <w:rPr>
          <w:sz w:val="20"/>
        </w:rPr>
        <w:t>Прекрасная действительность победила бред, однако, прежде чем наши герои поки</w:t>
        <w:softHyphen/>
        <w:t>нули Помпею, последнюю его часть еще ожидала почесть. Подходя к воротам Гер</w:t>
        <w:softHyphen/>
        <w:t>кулеса, где начало</w:t>
      </w:r>
      <w:r>
        <w:rPr>
          <w:lang w:val="en-US"/>
        </w:rPr>
        <w:t xml:space="preserve"> Strada consolare*</w:t>
      </w:r>
      <w:r>
        <w:rPr>
          <w:sz w:val="20"/>
        </w:rPr>
        <w:t xml:space="preserve"> пересе</w:t>
        <w:softHyphen/>
        <w:t>кает старая улица из лавовых камней, Нор-берт Ханольд остановился и попросил де</w:t>
        <w:softHyphen/>
        <w:t>вушку пройти вперед. Она поняла его, «и немного подобрав левой рукой платье, Гра-дива, воскресшая Цоё Бертганг, под его устремленным в упоении взглядом уверен</w:t>
        <w:softHyphen/>
        <w:t>ной и быстрой походкой под солнцепеком перешла по камням на другую сторону ули</w:t>
        <w:softHyphen/>
        <w:t>цы». Вместе с триумфом эротики теперь приходит знание того, что в бреду было прекрасным и ценным.</w:t>
      </w:r>
    </w:p>
    <w:p>
      <w:pPr>
        <w:pStyle w:val="Normal"/>
        <w:widowControl/>
        <w:spacing w:before="0" w:after="20"/>
        <w:ind w:firstLine="300"/>
        <w:rPr>
          <w:sz w:val="20"/>
        </w:rPr>
      </w:pPr>
      <w:r>
        <w:rPr>
          <w:sz w:val="20"/>
        </w:rPr>
        <w:t>Последней метафорой «извлечь из по</w:t>
        <w:softHyphen/>
        <w:t>гребения детскую дружбу» писатель дает нам в руки ключ к символике, которой пользуется бред героя для облачения выте</w:t>
        <w:softHyphen/>
        <w:t>сненных воспоминаний. В самом деле, для вытеснения, которое делает недоступным и одновременно консервирует нечто психи</w:t>
        <w:softHyphen/>
        <w:t>ческое, нет лучшей аналогии, чем погребе</w:t>
        <w:softHyphen/>
        <w:t>ние, ставшее судьбой Помпеи, и откуда го</w:t>
        <w:softHyphen/>
        <w:t>род с помощью заступа и лопаты опять восстал. Поэтому молодой археолог дол</w:t>
        <w:softHyphen/>
        <w:t>жен был переместить в своей фантазии про</w:t>
        <w:softHyphen/>
        <w:t>образ рельефа, напоминавший ему о забы</w:t>
        <w:softHyphen/>
        <w:t>той возлюбленной детства, в Помпею. Од</w:t>
        <w:softHyphen/>
        <w:t>нако писатель имел полное право задер</w:t>
        <w:softHyphen/>
        <w:t>жаться на важном сходстве, которое его тонкое чутье обнаружило между частью психического процесса у отдельного чело</w:t>
        <w:softHyphen/>
        <w:t>века и отдельным периодом в истории че</w:t>
        <w:softHyphen/>
        <w:t>ловечества.</w:t>
      </w:r>
    </w:p>
    <w:p>
      <w:pPr>
        <w:pStyle w:val="Normal"/>
        <w:widowControl/>
        <w:spacing w:before="0" w:after="20"/>
        <w:rPr>
          <w:sz w:val="20"/>
        </w:rPr>
      </w:pPr>
      <w:r>
        <w:rPr>
          <w:sz w:val="20"/>
        </w:rPr>
        <w:t>II</w:t>
      </w:r>
    </w:p>
    <w:p>
      <w:pPr>
        <w:pStyle w:val="Normal"/>
        <w:widowControl/>
        <w:spacing w:before="0" w:after="20"/>
        <w:ind w:firstLine="300"/>
        <w:rPr>
          <w:sz w:val="20"/>
        </w:rPr>
      </w:pPr>
      <w:r>
        <w:rPr>
          <w:sz w:val="20"/>
        </w:rPr>
        <w:t>Мы всего лишь намеревались с помо</w:t>
        <w:softHyphen/>
        <w:t>щью определенных аналитических методов исследовать два или три сновидения, встро</w:t>
        <w:softHyphen/>
        <w:t>енные в повествование «Градивы». Как же случилось, что мы позволили себе увлечься разбором всей истории и исследованием психических процессов у обоих главных ге-</w:t>
      </w:r>
    </w:p>
    <w:p>
      <w:pPr>
        <w:pStyle w:val="Normal"/>
        <w:widowControl/>
        <w:spacing w:before="0" w:after="20"/>
        <w:rPr>
          <w:sz w:val="20"/>
        </w:rPr>
      </w:pPr>
      <w:r>
        <w:rPr>
          <w:sz w:val="16"/>
        </w:rPr>
        <w:t xml:space="preserve"> •</w:t>
      </w:r>
      <w:r>
        <w:rPr>
          <w:sz w:val="16"/>
        </w:rPr>
        <w:t xml:space="preserve">Консульская дорога </w:t>
      </w:r>
      <w:r>
        <w:rPr>
          <w:i/>
          <w:sz w:val="16"/>
        </w:rPr>
        <w:t>(ит.).</w:t>
      </w:r>
      <w:r>
        <w:rPr>
          <w:sz w:val="16"/>
        </w:rPr>
        <w:t xml:space="preserve"> — </w:t>
      </w:r>
      <w:r>
        <w:rPr>
          <w:i/>
          <w:sz w:val="16"/>
        </w:rPr>
        <w:t>Примеч. пер.</w:t>
      </w:r>
    </w:p>
    <w:p>
      <w:pPr>
        <w:pStyle w:val="Normal"/>
        <w:widowControl/>
        <w:spacing w:before="0" w:after="20"/>
        <w:rPr>
          <w:sz w:val="20"/>
        </w:rPr>
      </w:pPr>
      <w:r>
        <w:br w:type="column"/>
      </w:r>
      <w:r>
        <w:rPr>
          <w:sz w:val="20"/>
        </w:rPr>
        <w:t>роев? Что ж, это не лишняя, а необходимая предварительная работа. Если мы хотим понять действительные сновидения реаль</w:t>
        <w:softHyphen/>
        <w:t>ных людей, нам необходимо тщательно вникнуть в их характер и судьбу, в их пере</w:t>
        <w:softHyphen/>
        <w:t>живания не только накануне сновидения, но и получить соответствующие сведения об их отдаленном прошлом. Я думаю даже, что мы все еще не готовы обратиться к на</w:t>
        <w:softHyphen/>
        <w:t>шей собственной задаче и должны еще не</w:t>
        <w:softHyphen/>
        <w:t>которое время задержаться на художест</w:t>
        <w:softHyphen/>
        <w:t>венном вымысле, продолжая предваритель</w:t>
        <w:softHyphen/>
        <w:t>ную работу.</w:t>
      </w:r>
    </w:p>
    <w:p>
      <w:pPr>
        <w:pStyle w:val="Normal"/>
        <w:widowControl/>
        <w:spacing w:before="0" w:after="20"/>
        <w:rPr>
          <w:sz w:val="20"/>
        </w:rPr>
      </w:pPr>
      <w:r>
        <w:rPr>
          <w:sz w:val="20"/>
        </w:rPr>
        <w:t>Конечно, наш читатель с недоумением заметил, что до сих пор мы обсуждали все психические проявления и поступки Норбе-рта Ханольда и Цоё Бертганг так, словно они были не творением художника, а реаль</w:t>
        <w:softHyphen/>
        <w:t>ными индивидами, словно чувства худож</w:t>
        <w:softHyphen/>
        <w:t>ника — совершенно прозрачный, не прело</w:t>
        <w:softHyphen/>
        <w:t>мляющий или замутняющий посредник. Наш образ действий должен казаться тем удивительней, что художник категорически отказывается от реалистического описания, называя свою повесть «фантастическим происшествием». Но мы находим все его описания настолько верно отражающими действительность, что не вступим в проти</w:t>
        <w:softHyphen/>
        <w:t>воречие, если назовем «Градиву» не фан</w:t>
        <w:softHyphen/>
        <w:t>тастическим происшествием, а психиатри</w:t>
        <w:softHyphen/>
        <w:t>ческим этюдом. Только в двух местах ху</w:t>
        <w:softHyphen/>
        <w:t>дожник пользуется дозволенной ему свобо</w:t>
        <w:softHyphen/>
        <w:t>дой, чтобы создать условия, которые по видимости не имеют корней на почве ре</w:t>
        <w:softHyphen/>
        <w:t>альных закономерностей. В первый раз, по</w:t>
        <w:softHyphen/>
        <w:t>зволяя молодому археологу найти подлин</w:t>
        <w:softHyphen/>
        <w:t>ный античный рельеф, который не только в особенностях постановки ноги, но и во всех деталях облика и осанки настолько следует гораздо позже живущей личности, что археолог принимает привлекательное видение этой персоны за ожившее каменное изображение. Во второй раз, позволяя ему встретить живую девушку именно в По</w:t>
        <w:softHyphen/>
        <w:t>мпее, куда его фантазия переместила умер</w:t>
        <w:softHyphen/>
        <w:t>шую, тогда как в результате путешествия он удалился от живой персоны, которую заметил на улице возле своего жилища. Однако это второе решение художника при</w:t>
        <w:softHyphen/>
        <w:t>нципиально не отклоняется от реальных возможностей; оно только призывает на помощь случай, бесспорно, соучаствующий во многих человеческих судьбах, и, кроме того, наделяет его хорошим чутьем, ибо этот случай отображает судьбу, которая предопределяет посредством бегства обре</w:t>
        <w:softHyphen/>
        <w:t>сти того, от кого убегают. Более фантасти-</w:t>
      </w:r>
    </w:p>
    <w:p>
      <w:pPr>
        <w:pStyle w:val="Normal"/>
        <w:widowControl/>
        <w:spacing w:before="0" w:after="20"/>
        <w:rPr>
          <w:sz w:val="20"/>
        </w:rPr>
      </w:pPr>
      <w:r>
        <w:rPr>
          <w:sz w:val="20"/>
        </w:rPr>
        <w:t>153</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sz w:val="20"/>
        </w:rPr>
        <w:t>ческой и целиком возникшей вследствие произвола художника кажется первая пред</w:t>
        <w:softHyphen/>
        <w:t>посылка, на которой держатся все дальней</w:t>
        <w:softHyphen/>
        <w:t>шие события — полное сходство каменного изображения с живой девушкой, которое трезвый подход предпочел бы ограничить постановкой ноги при ходьбе. Позволим здесь, не отрываясь от реальности, разыг</w:t>
        <w:softHyphen/>
        <w:t>раться собственной фантазии. Фамилия Бе-ртганг могла бы указывать на то, что жен</w:t>
        <w:softHyphen/>
        <w:t>щины этого рода уже в давние времена отличались своеобразной красивой поход</w:t>
        <w:softHyphen/>
        <w:t xml:space="preserve">кой, а благодаря смене поколений немецкие </w:t>
      </w:r>
      <w:r>
        <w:rPr>
          <w:i/>
          <w:sz w:val="20"/>
        </w:rPr>
        <w:t>Бертганги</w:t>
      </w:r>
      <w:r>
        <w:rPr>
          <w:sz w:val="20"/>
        </w:rPr>
        <w:t xml:space="preserve"> оказались связанными с теми греками, и одна из женщин этого рода вдо</w:t>
        <w:softHyphen/>
        <w:t>хновила античного художника запечатлеть своеобразие ее походки в камне. Но так как отдельные вариации человеческого облика зависимы один от другого и фактически даже в нашей среде постоянно всплывают античные типы, то вполне возможно, что современная Бертганг повторила внеш</w:t>
        <w:softHyphen/>
        <w:t>ность своей античной прапрабабушки во всех чертах ее телесного строения. Разумнее подобной спекуляции было бы, пожалуй, справиться у самого писателя об источни</w:t>
        <w:softHyphen/>
        <w:t>ках, из которых возникла эта часть его творения; тогда у нас были бы хорошие шансы опять разложить часть мнимого произвола на закономерности. Но так как доступ к источникам в психике художника нам закрыт, то мы сохраняем за ним пол</w:t>
        <w:softHyphen/>
        <w:t>ное право строить совершенно реальное развитие событий на невероятной предпо</w:t>
        <w:softHyphen/>
        <w:t>сылке, право, которым воспользовался, на</w:t>
        <w:softHyphen/>
        <w:t>пример, Шекспир в «Короле Лире».</w:t>
      </w:r>
    </w:p>
    <w:p>
      <w:pPr>
        <w:pStyle w:val="Normal"/>
        <w:widowControl/>
        <w:spacing w:before="0" w:after="20"/>
        <w:rPr>
          <w:sz w:val="20"/>
        </w:rPr>
      </w:pPr>
      <w:r>
        <w:rPr>
          <w:sz w:val="20"/>
        </w:rPr>
        <w:t>А кроме того, повторим еще раз, писа</w:t>
        <w:softHyphen/>
        <w:t>тель представил нам совершенно коррект</w:t>
        <w:softHyphen/>
        <w:t>ный психиатрический этюд, с которым мы можем соизмерять наше понимание психи</w:t>
        <w:softHyphen/>
        <w:t>ки, истории болезни и излечения, призван</w:t>
        <w:softHyphen/>
        <w:t>ные подтвердить некоторые фундаменталь</w:t>
        <w:softHyphen/>
        <w:t>ные теории медицинской психологии. До</w:t>
        <w:softHyphen/>
        <w:t>вольно странно, что это должен был сде</w:t>
        <w:softHyphen/>
        <w:t>лать художник. Как быть, если на вопрос о наличии у него такого намерения он от</w:t>
        <w:softHyphen/>
        <w:t>ветит сугубо отрицательно? К такому от</w:t>
        <w:softHyphen/>
        <w:t>вету можно легко приноровиться и его лег</w:t>
        <w:softHyphen/>
        <w:t>ко интерпретировать; не лучше ли сказать, что как раз мы незаметно вложили в пре</w:t>
        <w:softHyphen/>
        <w:t>красную поэтическую повесть смысл, весь</w:t>
        <w:softHyphen/>
        <w:t>ма далекий от намерений художника? Воз</w:t>
        <w:softHyphen/>
        <w:t>можно, позднее мы еще к этому вернемся. Но предварительно попытаемся защитить</w:t>
        <w:softHyphen/>
        <w:t>ся от обвинения в тенденциозном толкова</w:t>
        <w:softHyphen/>
        <w:t>нии тем, что мы ведь пересказывали по</w:t>
        <w:softHyphen/>
        <w:t>весть почти исключительно с помощью</w:t>
      </w:r>
    </w:p>
    <w:p>
      <w:pPr>
        <w:pStyle w:val="Normal"/>
        <w:widowControl/>
        <w:spacing w:before="0" w:after="20"/>
        <w:rPr>
          <w:sz w:val="20"/>
        </w:rPr>
      </w:pPr>
      <w:r>
        <w:br w:type="column"/>
      </w:r>
      <w:r>
        <w:rPr>
          <w:sz w:val="20"/>
        </w:rPr>
        <w:t>собственных слов писателя, пытались восп</w:t>
        <w:softHyphen/>
        <w:t>роизвести текст как его собственный ком</w:t>
        <w:softHyphen/>
        <w:t>ментарий. Тот, кто сравнит наше воспроиз</w:t>
        <w:softHyphen/>
        <w:t>ведение с дословным текстом «Градивы», должен это признать.</w:t>
      </w:r>
    </w:p>
    <w:p>
      <w:pPr>
        <w:pStyle w:val="Normal"/>
        <w:widowControl/>
        <w:spacing w:before="0" w:after="20"/>
        <w:rPr>
          <w:sz w:val="20"/>
        </w:rPr>
      </w:pPr>
      <w:r>
        <w:rPr>
          <w:sz w:val="20"/>
        </w:rPr>
        <w:t>Возможно, мы оказываем нашему писа</w:t>
        <w:softHyphen/>
        <w:t>телю плохую услугу, оценивая его произ</w:t>
        <w:softHyphen/>
        <w:t>ведения в целом как психиатрический этюд. Мы слышим, как нам говорят, что писатель должен избегать соприкосновения с психи</w:t>
        <w:softHyphen/>
        <w:t>атрией и оставить описание болезненных состояний психики врачам. На самом деле ни один настоящий писатель не обращал внимания на этот запрет. Ведь описание человеческой психики его самая важная вотчина; он всегда был предшественником науки, а также и научной психологии. Впро</w:t>
        <w:softHyphen/>
        <w:t>чем, граница между так называемыми нор</w:t>
        <w:softHyphen/>
        <w:t>мальными и болезненными состояниями души отчасти условна, отчасти настолько расплывчата, что, вероятно, каждый из нас в течение дня неоднократно переступает че</w:t>
        <w:softHyphen/>
        <w:t>рез нее. С другой стороны, психиатрия по</w:t>
        <w:softHyphen/>
        <w:t>ступила бы неправильно, если бы захотела ограничиться изучением только тяжелых и сумеречных заболеваний, возникающих при грубых повреждениях тонкого психи</w:t>
        <w:softHyphen/>
        <w:t>ческого аппарата. Легкие, способные к ком</w:t>
        <w:softHyphen/>
        <w:t>пенсации отклонения от нормы, которые в данный момент мы можем объяснить только как расстройство в соотношении психических сил, интересуют нас не мень</w:t>
        <w:softHyphen/>
        <w:t>ше; более того, лишь с их помощью можно понять и здоровье, и симптомы тяжелой болезни. Таким образом, писатель вправе не избегать встречи с психиатром, психиатр — с писателем, а художественная трактовка психиатрической темы может быть очень точной без утраты красоты.</w:t>
      </w:r>
    </w:p>
    <w:p>
      <w:pPr>
        <w:pStyle w:val="Normal"/>
        <w:widowControl/>
        <w:spacing w:before="0" w:after="20"/>
        <w:rPr>
          <w:sz w:val="20"/>
        </w:rPr>
      </w:pPr>
      <w:r>
        <w:rPr>
          <w:sz w:val="20"/>
        </w:rPr>
        <w:t>Итак, это художественное описание ис</w:t>
        <w:softHyphen/>
        <w:t>тории болезни и излечения действительно корректно, описание, которое после окон</w:t>
        <w:softHyphen/>
        <w:t>чания повести и снятия напряжения мы мо</w:t>
        <w:softHyphen/>
        <w:t>жем лучше окинуть взглядом и теперь на</w:t>
        <w:softHyphen/>
        <w:t>мерены воспроизвести в технических тер</w:t>
        <w:softHyphen/>
        <w:t>минах нашей науки, причем нам не должна мешать необходимость в повторении ранее сказанного.</w:t>
      </w:r>
    </w:p>
    <w:p>
      <w:pPr>
        <w:pStyle w:val="Normal"/>
        <w:widowControl/>
        <w:spacing w:before="0" w:after="20"/>
        <w:rPr>
          <w:sz w:val="20"/>
        </w:rPr>
      </w:pPr>
      <w:r>
        <w:rPr>
          <w:sz w:val="20"/>
        </w:rPr>
        <w:t>Состояние Норберта Ханольда писа</w:t>
        <w:softHyphen/>
        <w:t>тель довольно часто называет «бредом», и у нас нет никаких оснований отбрасывать подобную характеристику. В «бреде» мы можем выделить две основные особенно</w:t>
        <w:softHyphen/>
        <w:t>сти, с помощью которых он, разумеется, не описывается исчерпьшающе, но все же явно отделяется от других расстройств. Во-пер</w:t>
        <w:softHyphen/>
        <w:t>вых, он относится к той группе болезнен-</w:t>
      </w:r>
    </w:p>
    <w:p>
      <w:pPr>
        <w:pStyle w:val="Normal"/>
        <w:widowControl/>
        <w:spacing w:before="0" w:after="20"/>
        <w:rPr>
          <w:sz w:val="20"/>
        </w:rPr>
      </w:pPr>
      <w:r>
        <w:rPr>
          <w:sz w:val="20"/>
        </w:rPr>
        <w:t>15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Бред и сны в «Градине» В. Иенсена</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ных состояний, которым несвойственно не</w:t>
        <w:softHyphen/>
        <w:t>посредственное воздействие на плоть и ко</w:t>
        <w:softHyphen/>
        <w:t>торые выражаются только посредством психических признаков, а во-вторых, его отличает тот факт, что при нем устанав</w:t>
        <w:softHyphen/>
        <w:t>ливается господство «фантазии», то есть приобретается убежденность, влияющая на поступки. Если мы вспомним о путешест</w:t>
        <w:softHyphen/>
        <w:t>вии в Помпею с целью отыскать в пепле своеобразный отпечаток ноги Градивы, то найдем в нем великолепный пример дейст</w:t>
        <w:softHyphen/>
        <w:t>вия под властью бреда. Психиатр, видимо, отнесет бред Норберта Ханольда к боль</w:t>
        <w:softHyphen/>
        <w:t>шой группе паранойи и определит его, ска</w:t>
        <w:softHyphen/>
        <w:t>жем, как «фетишистскую эротоманию», по</w:t>
        <w:softHyphen/>
        <w:t>тому что ему больше всего бросилась бы в глаза влюбленность в каменное изобра</w:t>
        <w:softHyphen/>
        <w:t>жение и потому что его упрощающему тол</w:t>
        <w:softHyphen/>
        <w:t>кованию интерес молодого археолога к ножкам и постановке ноги женщины до</w:t>
        <w:softHyphen/>
        <w:t>лжен подозрительно напоминать «фети</w:t>
        <w:softHyphen/>
        <w:t>шизм». Впрочем, все подобные наименова</w:t>
        <w:softHyphen/>
        <w:t>ния и классификации различных видов бре</w:t>
        <w:softHyphen/>
        <w:t>да несут в своем содержании что-то сомни</w:t>
        <w:softHyphen/>
        <w:t>тельное и неплодотворное.</w:t>
      </w:r>
    </w:p>
    <w:p>
      <w:pPr>
        <w:pStyle w:val="Normal"/>
        <w:widowControl/>
        <w:spacing w:before="0" w:after="20"/>
        <w:ind w:firstLine="300"/>
        <w:rPr/>
      </w:pPr>
      <w:r>
        <w:rPr>
          <w:sz w:val="20"/>
        </w:rPr>
        <w:t>Далее строгий психиатр заклеймил бы нашего героя как персону, способную раз</w:t>
        <w:softHyphen/>
        <w:t xml:space="preserve">вивать бред на основе столь странного предпочтения, тотчас заклеймил бы его как </w:t>
      </w:r>
      <w:r>
        <w:rPr>
          <w:lang w:val="en-US"/>
        </w:rPr>
        <w:t>degenere</w:t>
      </w:r>
      <w:r>
        <w:rPr>
          <w:sz w:val="20"/>
        </w:rPr>
        <w:t xml:space="preserve"> и стал бы исследовать его наслед</w:t>
        <w:softHyphen/>
        <w:t>ственность, которая неумолимо подталки</w:t>
        <w:softHyphen/>
        <w:t>вала его к такой судьбе. Но в этом писатель не следует за ним — и с достаточным ос</w:t>
        <w:softHyphen/>
        <w:t>нованием. Ведь он хочет приблизить нас к герою, облегчить нам «вчувствование»;</w:t>
      </w:r>
    </w:p>
    <w:p>
      <w:pPr>
        <w:pStyle w:val="Normal"/>
        <w:widowControl/>
        <w:spacing w:before="0" w:after="20"/>
        <w:rPr/>
      </w:pPr>
      <w:r>
        <w:rPr>
          <w:sz w:val="20"/>
        </w:rPr>
        <w:t>вслед за диагнозом</w:t>
      </w:r>
      <w:r>
        <w:rPr>
          <w:lang w:val="en-US"/>
        </w:rPr>
        <w:t xml:space="preserve"> degenere —</w:t>
      </w:r>
      <w:r>
        <w:rPr>
          <w:sz w:val="20"/>
        </w:rPr>
        <w:t xml:space="preserve"> будь он оправдан с позиций науки или нет — моло</w:t>
        <w:softHyphen/>
        <w:t>дой археолог немедленно далеко отодвига</w:t>
        <w:softHyphen/>
        <w:t>ется от нас; потому что ведь мы, читатели, являемся нормальными людьми. Наследст</w:t>
        <w:softHyphen/>
        <w:t>венные и конституционные предпосылки состояния героя, тоже мало заботят писа</w:t>
        <w:softHyphen/>
        <w:t>теля; вместо этого он углубляется в его психическое состояние, которое может объ</w:t>
        <w:softHyphen/>
        <w:t>яснить происхождение такого бреда.</w:t>
      </w:r>
    </w:p>
    <w:p>
      <w:pPr>
        <w:pStyle w:val="Normal"/>
        <w:widowControl/>
        <w:spacing w:before="0" w:after="20"/>
        <w:ind w:firstLine="300"/>
        <w:rPr>
          <w:sz w:val="20"/>
        </w:rPr>
      </w:pPr>
      <w:r>
        <w:rPr>
          <w:sz w:val="20"/>
        </w:rPr>
        <w:t>В некоторых важных моментах Нор-берт Ханольд ведет себя иначе, чем обыч</w:t>
        <w:softHyphen/>
        <w:t>ный человек. Его не интересуют живые жен</w:t>
        <w:softHyphen/>
        <w:t>щины; наука, которой он служит, захватила этот интерес и сдвинула его на женщин из камня и бронзы. Не считайте это за незна</w:t>
        <w:softHyphen/>
        <w:t>чительную странность; напротив, она об</w:t>
        <w:softHyphen/>
        <w:t>разует основную предпосылку описанных</w:t>
      </w:r>
    </w:p>
    <w:p>
      <w:pPr>
        <w:pStyle w:val="Normal"/>
        <w:widowControl/>
        <w:spacing w:before="0" w:after="20"/>
        <w:rPr>
          <w:sz w:val="20"/>
        </w:rPr>
      </w:pPr>
      <w:r>
        <w:rPr>
          <w:sz w:val="16"/>
        </w:rPr>
        <w:t xml:space="preserve"> </w:t>
      </w:r>
      <w:r>
        <w:rPr>
          <w:sz w:val="16"/>
        </w:rPr>
        <w:t>На самом деле случай Н, X. должен опреде</w:t>
        <w:softHyphen/>
        <w:t>ляться как истерический, а не параноидальный бред. Признаки паранойи здесь не наблюдаются.</w:t>
      </w:r>
    </w:p>
    <w:p>
      <w:pPr>
        <w:pStyle w:val="Normal"/>
        <w:widowControl/>
        <w:spacing w:before="0" w:after="20"/>
        <w:rPr>
          <w:sz w:val="20"/>
        </w:rPr>
      </w:pPr>
      <w:r>
        <w:br w:type="column"/>
      </w:r>
      <w:r>
        <w:rPr>
          <w:sz w:val="20"/>
        </w:rPr>
        <w:t>событий, потому что однажды происходит так, что одно подобное каменное изобра</w:t>
        <w:softHyphen/>
        <w:t>жение притягивает к себе все интересы, подобающие обычно только живой жен</w:t>
        <w:softHyphen/>
        <w:t>щине, и тем самым вызывает бред. Затем перед нашими глазами разворачивается ис</w:t>
        <w:softHyphen/>
        <w:t>тория, как этот бред излечивается благо</w:t>
        <w:softHyphen/>
        <w:t>даря счастливому стечению обстоятельств, сдвигающему интерес с каменной женщины назад на живую. В результате какого воз</w:t>
        <w:softHyphen/>
        <w:t>действия наш герой оказался в состоянии отвращения к женщине, писатель не дает возможности проследить. Он только обо</w:t>
        <w:softHyphen/>
        <w:t>значает, что такое поведение нельзя объ</w:t>
        <w:softHyphen/>
        <w:t>яснить его конституцией, скорее оно вклю</w:t>
        <w:softHyphen/>
        <w:t>чает в себя частичку фантастической — мы можем добавить эротической, — потреб</w:t>
        <w:softHyphen/>
        <w:t>ности. Позднее мы увидим, что в детстве он не избегал других детей, поддерживал дружбу с маленькой девочкой, был нера</w:t>
        <w:softHyphen/>
        <w:t>злучен с ней, делил с ней еду, давал ей тумаков и позволял трепать себя за во</w:t>
        <w:softHyphen/>
        <w:t>лосы. В такой привязанности, в таком со</w:t>
        <w:softHyphen/>
        <w:t>единении нежности и агрессии выражается незрелая эротика детского возраста, воз</w:t>
        <w:softHyphen/>
        <w:t>действие которой обнаруживается лишь по</w:t>
        <w:softHyphen/>
        <w:t>зднее, но зато неотразимо, и которую как эротику периода детства обычно признают только врачи и художники. Наш писатель дает нам ясно понять, что и он не думает иначе, так как допускает, чтобы при под</w:t>
        <w:softHyphen/>
        <w:t>ходящем поводе у его героя неожиданно пробудился живой интерес к походке и по</w:t>
        <w:softHyphen/>
        <w:t>становке ноги женщин. Это должно было ославить его и в науке, и среди женщин своего городка как фетишиста ножек, что с необходимостью вытекает из его воспо</w:t>
        <w:softHyphen/>
        <w:t>минаний о подруге детства. Разумеется, эта девочка, еще будучи ребенком, демо</w:t>
        <w:softHyphen/>
        <w:t>нстрировала прекрасную своеобразную по</w:t>
        <w:softHyphen/>
        <w:t>ходку с почти вертикально поставленной при ходьбе стопой, и благодаря изобра</w:t>
        <w:softHyphen/>
        <w:t>жению именно такой походки античный каменный рельеф приобрел для Норберта Ханольда такое важное значение. Впрочем, сразу же прибавим, что художник при вы</w:t>
        <w:softHyphen/>
        <w:t>ведении странного проявления фетишизма оказывается в полном согласии с наукой. Со времен А. Бине мы действительно пы</w:t>
        <w:softHyphen/>
        <w:t>таемся свести фетишизм к эротическим впе</w:t>
        <w:softHyphen/>
        <w:t>чатлениям детства.</w:t>
      </w:r>
    </w:p>
    <w:p>
      <w:pPr>
        <w:pStyle w:val="Normal"/>
        <w:widowControl/>
        <w:spacing w:before="0" w:after="20"/>
        <w:rPr>
          <w:sz w:val="20"/>
        </w:rPr>
      </w:pPr>
      <w:r>
        <w:rPr>
          <w:sz w:val="20"/>
        </w:rPr>
        <w:t>Состояние продолжительного отвраще</w:t>
        <w:softHyphen/>
        <w:t>ния к женщинам вытекает из индивидуаль</w:t>
        <w:softHyphen/>
        <w:t>ной способности или, как мы обычно гово</w:t>
        <w:softHyphen/>
        <w:t>рим, из предрасположенности к образова</w:t>
        <w:softHyphen/>
        <w:t>нию бреда. Развитие психического рас</w:t>
        <w:softHyphen/>
        <w:t>стройства начинается с того момента, ког-</w:t>
      </w:r>
    </w:p>
    <w:p>
      <w:pPr>
        <w:pStyle w:val="Normal"/>
        <w:widowControl/>
        <w:spacing w:before="0" w:after="20"/>
        <w:rPr>
          <w:sz w:val="20"/>
        </w:rPr>
      </w:pPr>
      <w:r>
        <w:rPr>
          <w:sz w:val="20"/>
        </w:rPr>
        <w:t>155</w:t>
      </w:r>
    </w:p>
    <w:p>
      <w:pPr>
        <w:sectPr>
          <w:type w:val="continuous"/>
          <w:pgSz w:w="11906" w:h="16820"/>
          <w:pgMar w:left="1440" w:right="2360" w:gutter="0" w:header="0" w:top="1440" w:footer="0" w:bottom="720"/>
          <w:cols w:num="2" w:space="220" w:equalWidth="true" w:sep="false"/>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sz w:val="20"/>
        </w:rPr>
        <w:t>да случайное впечатление пробуждает за</w:t>
        <w:softHyphen/>
        <w:t>бытое и по крайней мере местами эротичес</w:t>
        <w:softHyphen/>
        <w:t>ки окрашенное переживание детства. При</w:t>
        <w:softHyphen/>
        <w:t>мем во внимание — это дальше подтвер</w:t>
        <w:softHyphen/>
        <w:t>дится, — что воспоминание пробуждается конечно же не в адекватном виде. Верное описание художника мы должны искусно воспроизвести в психологической манере выражения. При виде рельефа Норберт Ха-нольд не вспоминает, что такую постанов</w:t>
        <w:softHyphen/>
        <w:t>ку ноги он уже видел у своей подруги детст</w:t>
        <w:softHyphen/>
        <w:t>ва; он вообще не вспоминает, и, однако, все воздействие рельефа происходит от такой связи с детским Впечатлением. Итак, впеча</w:t>
        <w:softHyphen/>
        <w:t>тление детства приходит в движение, стано</w:t>
        <w:softHyphen/>
        <w:t>вится активным, так что начинает оказы</w:t>
        <w:softHyphen/>
        <w:t xml:space="preserve">вать воздействие, не доходя, однако, до сознания, оставаясь </w:t>
      </w:r>
      <w:r>
        <w:rPr>
          <w:i/>
          <w:sz w:val="20"/>
        </w:rPr>
        <w:t xml:space="preserve">«бессознательным «, </w:t>
      </w:r>
      <w:r>
        <w:rPr>
          <w:sz w:val="20"/>
        </w:rPr>
        <w:t>как мы сегодня привыкли выражаться с по</w:t>
        <w:softHyphen/>
        <w:t>мощью термина, ставшего необходимым в психопатологии. Это «бессознательное» мы хотели бы видеть лишенным всех воз</w:t>
        <w:softHyphen/>
        <w:t>ражений философов и натурфилософов, ко</w:t>
        <w:softHyphen/>
        <w:t>торые часто обращают внимание только на этимологическое значение термина. Для психических процессов, которые ведут себя активно и все же не доходят при этом до сознания соответствующей личности, у нас пока нет лучшего названия, и ничего друго</w:t>
        <w:softHyphen/>
        <w:t>го мы под «бессознательным» не подразу</w:t>
        <w:softHyphen/>
        <w:t>меваем. Если некоторые мыслители жела</w:t>
        <w:softHyphen/>
        <w:t>ют оспаривать существование такого бес</w:t>
        <w:softHyphen/>
        <w:t>сознательного как нелепость, то мы пола</w:t>
        <w:softHyphen/>
        <w:t>гаем, что они никогда не занимались соот</w:t>
        <w:softHyphen/>
        <w:t>ветствующими психическими феноменами, находятся в плену обычного опыта, что все психическое, которое проявляется активно и мощно, становится одновременно и осоз</w:t>
        <w:softHyphen/>
        <w:t>нанным, и должны были бы понять, что наш писатель очень хорошо знает о сущест</w:t>
        <w:softHyphen/>
        <w:t>вовании психических процессов, которые остаются вдали от сознания, несмотря на свою мощь и проявляемое энергетическое воздействие.</w:t>
      </w:r>
    </w:p>
    <w:p>
      <w:pPr>
        <w:pStyle w:val="Normal"/>
        <w:widowControl/>
        <w:spacing w:before="0" w:after="20"/>
        <w:rPr>
          <w:sz w:val="20"/>
        </w:rPr>
      </w:pPr>
      <w:r>
        <w:rPr>
          <w:sz w:val="20"/>
        </w:rPr>
        <w:t>Мы однажды уже говорили, что вос</w:t>
        <w:softHyphen/>
        <w:t>поминания о детском общении с Цоё нахо</w:t>
        <w:softHyphen/>
        <w:t>дились у Норберта Ханольда в состоянии «вытеснения»; теперь мы называем их «бес</w:t>
        <w:softHyphen/>
        <w:t>сознательными» воспоминаниями. Тут мы, пожалуй, обязаны уделить некоторое вни</w:t>
        <w:softHyphen/>
        <w:t>мание соотношению обоих искусственных слов, которые кажутся совпадающими по смыслу. Пояснить это несложно. Все вытес</w:t>
        <w:softHyphen/>
        <w:t>ненное бессознательно; но мы не можем утверждать в отношении всего бессозна</w:t>
        <w:softHyphen/>
        <w:t>тельного, что оно вытеснено. Если бы Ха-нольд при виде рельефа вспомнил о поход</w:t>
        <w:softHyphen/>
      </w:r>
    </w:p>
    <w:p>
      <w:pPr>
        <w:pStyle w:val="Normal"/>
        <w:widowControl/>
        <w:spacing w:before="0" w:after="20"/>
        <w:rPr>
          <w:sz w:val="20"/>
        </w:rPr>
      </w:pPr>
      <w:r>
        <w:br w:type="column"/>
      </w:r>
      <w:r>
        <w:rPr>
          <w:sz w:val="20"/>
        </w:rPr>
        <w:t>ке своей Цоё, то ранее бессознательное вос</w:t>
        <w:softHyphen/>
        <w:t>поминание стало бы у него одновременно и активным и осознанным и, таким обра</w:t>
        <w:softHyphen/>
        <w:t>зом, было бы доказано, что ранее оно не было вытеснено. «Бессознательное» — чи</w:t>
        <w:softHyphen/>
        <w:t>сто описательный, в некоторых отношени</w:t>
        <w:softHyphen/>
        <w:t>ях неопределенный, так сказать, статичный термин; «вытесненное» — динамическое слово, которое принимает в расчет игру психических сил и свидетельствует, что есть стремление проявить все психические воз</w:t>
        <w:softHyphen/>
        <w:t>действия, среди них и стремление стать осо</w:t>
        <w:softHyphen/>
        <w:t>знанным, но есть и противоположная сила, сопротивление, способное сдержать часть подобных психических действий, среди них и действие по осознанию. Признаком выте</w:t>
        <w:softHyphen/>
        <w:t>сненного остается то, что, несмотря на свою мощь, оно не способно стать осознан</w:t>
        <w:softHyphen/>
        <w:t>ным. Стало быть, в случае Ханольда речь идет, начиная с появления рельефа, о вытес</w:t>
        <w:softHyphen/>
        <w:t>ненном бессознательном, короче говоря, о вытесненном.</w:t>
      </w:r>
    </w:p>
    <w:p>
      <w:pPr>
        <w:pStyle w:val="Normal"/>
        <w:widowControl/>
        <w:spacing w:before="0" w:after="20"/>
        <w:rPr>
          <w:sz w:val="20"/>
        </w:rPr>
      </w:pPr>
      <w:r>
        <w:rPr>
          <w:sz w:val="20"/>
        </w:rPr>
        <w:t>У Норберта Ханольда вытеснены вос</w:t>
        <w:softHyphen/>
        <w:t>поминания о детском общении с красиво двигающейся девочкой, но это еще не окон</w:t>
        <w:softHyphen/>
        <w:t>чательное рассмотрение психологического положения дел. Мы остаемся на поверх</w:t>
        <w:softHyphen/>
        <w:t>ности, пока имеем дело исключительно с воспоминаниями и представлениями. На</w:t>
        <w:softHyphen/>
        <w:t>против, единственно ценным в психике яв</w:t>
        <w:softHyphen/>
        <w:t>ляются чувства. Все психические силы важ</w:t>
        <w:softHyphen/>
        <w:t>ны только благодаря своей способности пробуждать чувства. Представления вытес</w:t>
        <w:softHyphen/>
        <w:t>няются только потому, что они связаны с освобождением чувств, которое не долж</w:t>
        <w:softHyphen/>
        <w:t>но иметь места; правильнее было бы ска</w:t>
        <w:softHyphen/>
        <w:t>зать — вытеснение затрагивает только те чувства, которые неуловимы вне связи с представлениями. Стало быть, у Норбер</w:t>
        <w:softHyphen/>
        <w:t>та Ханольда вытеснены эротические чувст</w:t>
        <w:softHyphen/>
        <w:t>ва, а так как его эротика не знает или не знала в детстве никакого другого объекта, кроме Цоё Бертганг, то воспоминания о ней были забыты. Античное изображение на рельефе пробуждает в нем дремлющую эротику и активизирует детские воспомина</w:t>
        <w:softHyphen/>
        <w:t>ния. Из-за внутреннего сопротивления про</w:t>
        <w:softHyphen/>
        <w:t>тив эротики эти воспоминания могут дей</w:t>
        <w:softHyphen/>
        <w:t>ствовать только бессознательно. Далее в нем происходит борьба между мощью эротики и вытесняющими ее силами; эта борьба выражается в бреде.</w:t>
      </w:r>
    </w:p>
    <w:p>
      <w:pPr>
        <w:pStyle w:val="Normal"/>
        <w:widowControl/>
        <w:spacing w:before="0" w:after="20"/>
        <w:rPr>
          <w:sz w:val="20"/>
        </w:rPr>
      </w:pPr>
      <w:r>
        <w:rPr>
          <w:sz w:val="20"/>
        </w:rPr>
        <w:t>Наш писатель забываем объяснить, по какой причине у его героя происходит выте</w:t>
        <w:softHyphen/>
        <w:t>снение любовной жизни; ведь занятия на</w:t>
        <w:softHyphen/>
        <w:t>укой — только средство, которым пользу</w:t>
        <w:softHyphen/>
        <w:t>ется вытеснение; врач обязан здесь ссы-</w:t>
      </w:r>
    </w:p>
    <w:p>
      <w:pPr>
        <w:pStyle w:val="Normal"/>
        <w:widowControl/>
        <w:spacing w:before="0" w:after="20"/>
        <w:rPr>
          <w:sz w:val="20"/>
        </w:rPr>
      </w:pPr>
      <w:r>
        <w:rPr>
          <w:sz w:val="20"/>
        </w:rPr>
        <w:t>156</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Бред и сны в «Градиве» В. Иенсена</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pPr>
      <w:r>
        <w:rPr>
          <w:sz w:val="20"/>
        </w:rPr>
        <w:t xml:space="preserve">латься на более глубокие основания, хотя в данном случае, возможно, добраться до них не удастся. Но, похоже, писатель, как </w:t>
      </w:r>
      <w:r>
        <w:rPr>
          <w:i/>
          <w:sz w:val="20"/>
        </w:rPr>
        <w:t>мы с</w:t>
      </w:r>
      <w:r>
        <w:rPr>
          <w:sz w:val="20"/>
        </w:rPr>
        <w:t xml:space="preserve"> удивлением подчеркивали, не забыл описать, как именно из круга используемых для вытеснения средств пробуждается вы</w:t>
        <w:softHyphen/>
        <w:t>тесненная эротика. Это по праву антик, каменное изображение женщины, благода</w:t>
        <w:softHyphen/>
        <w:t>ря которому наш археолог порывает со своим отвращением к любви и которое на</w:t>
        <w:softHyphen/>
        <w:t>поминает ему о долге перед жизнью, об</w:t>
        <w:softHyphen/>
        <w:t>ременяющем нас с самого рождения.</w:t>
      </w:r>
    </w:p>
    <w:p>
      <w:pPr>
        <w:pStyle w:val="Normal"/>
        <w:widowControl/>
        <w:spacing w:before="0" w:after="20"/>
        <w:ind w:firstLine="300"/>
        <w:rPr/>
      </w:pPr>
      <w:r>
        <w:rPr>
          <w:sz w:val="20"/>
        </w:rPr>
        <w:t>Первым проявлением пробужденного рельефом процесса в Ханольде стали фан</w:t>
        <w:softHyphen/>
        <w:t xml:space="preserve">тазии, манипулировавшие изображенной на нем персоной. Модель представляется ему чем-то </w:t>
      </w:r>
      <w:r>
        <w:rPr>
          <w:i/>
          <w:sz w:val="20"/>
        </w:rPr>
        <w:t>«сегодняшним « в</w:t>
      </w:r>
      <w:r>
        <w:rPr>
          <w:sz w:val="20"/>
        </w:rPr>
        <w:t xml:space="preserve"> лучшем смыс</w:t>
        <w:softHyphen/>
        <w:t xml:space="preserve">ле этого слова: как будто бы художник изображал шагающую по улице женщину «с натуры». Он наделяет античную девушку именем </w:t>
      </w:r>
      <w:r>
        <w:rPr>
          <w:i/>
          <w:sz w:val="20"/>
        </w:rPr>
        <w:t>«Градива»,</w:t>
      </w:r>
      <w:r>
        <w:rPr>
          <w:sz w:val="20"/>
        </w:rPr>
        <w:t xml:space="preserve"> которое образовал из эпитета шагающего на бой бога войны Ма</w:t>
        <w:softHyphen/>
        <w:t xml:space="preserve">рса Градивуса, и придает ее личности все большую определенность. Видимо, она дочь знатного человека, быть может, </w:t>
      </w:r>
      <w:r>
        <w:rPr>
          <w:i/>
          <w:sz w:val="20"/>
        </w:rPr>
        <w:t>пат</w:t>
        <w:softHyphen/>
        <w:t>риция,</w:t>
      </w:r>
      <w:r>
        <w:rPr>
          <w:sz w:val="20"/>
        </w:rPr>
        <w:t xml:space="preserve"> связанного с </w:t>
      </w:r>
      <w:r>
        <w:rPr>
          <w:i/>
          <w:sz w:val="20"/>
        </w:rPr>
        <w:t>храмовой службой</w:t>
      </w:r>
      <w:r>
        <w:rPr>
          <w:sz w:val="20"/>
        </w:rPr>
        <w:t xml:space="preserve"> не</w:t>
        <w:softHyphen/>
        <w:t xml:space="preserve">коему божеству; по его мнению, в ее чертах проглядывает </w:t>
      </w:r>
      <w:r>
        <w:rPr>
          <w:i/>
          <w:sz w:val="20"/>
        </w:rPr>
        <w:t>греческое</w:t>
      </w:r>
      <w:r>
        <w:rPr>
          <w:sz w:val="20"/>
        </w:rPr>
        <w:t xml:space="preserve"> происхождение, и в конце концов это подвигает его переме</w:t>
        <w:softHyphen/>
        <w:t xml:space="preserve">стить ее из суеты большого города в тихую </w:t>
      </w:r>
      <w:r>
        <w:rPr>
          <w:i/>
          <w:sz w:val="20"/>
        </w:rPr>
        <w:t>Помпею,</w:t>
      </w:r>
      <w:r>
        <w:rPr>
          <w:sz w:val="20"/>
        </w:rPr>
        <w:t xml:space="preserve"> где он заставил ее шагать по кам</w:t>
        <w:softHyphen/>
        <w:t>ням из лавы, служившим переходом с од</w:t>
        <w:softHyphen/>
        <w:t>ной стороны улицы на другую. Такие про</w:t>
        <w:softHyphen/>
        <w:t>дукты фантазии кажутся довольно произ</w:t>
        <w:softHyphen/>
        <w:t>вольными и все же безвредными и внуша</w:t>
        <w:softHyphen/>
        <w:t>ющими доверие. Более того, даже тогда, когда из них в первый раз следует импульс к действию, когда археолога обременяет проблема реальности такой постановки но</w:t>
        <w:softHyphen/>
        <w:t>ги и он начинает проводить наблюдения на натуре, посматривая на ноги современных женщин и девушек, эти действия осознанно прикрываются научным мотивом: будто бы весь интерес к каменному изображению Градивы происходит из его профессиональ</w:t>
        <w:softHyphen/>
        <w:t>ных занятий археологией. Женщины и де</w:t>
        <w:softHyphen/>
        <w:t>вушки на улице, которых он выбирает объ</w:t>
        <w:softHyphen/>
        <w:t>ектами своего исследования, конечно, пред</w:t>
        <w:softHyphen/>
        <w:t>почтут другое, грубо эротическое понима</w:t>
        <w:softHyphen/>
        <w:t>ние его действий, и мы должны считать их правыми. Для нас несомненно, что Ха-нольд не знает мотивов своего исследова</w:t>
        <w:softHyphen/>
        <w:t>ния, как и происхождения своих фантазий о Градиве. Последние являются, как мы узнаем позднее, отзвуками его воспомина</w:t>
        <w:softHyphen/>
        <w:t>ний о возлюбленной детства, отпрысками этих воспоминаний, их преобразованием</w:t>
      </w:r>
    </w:p>
    <w:p>
      <w:pPr>
        <w:pStyle w:val="Normal"/>
        <w:widowControl/>
        <w:spacing w:before="0" w:after="20"/>
        <w:rPr/>
      </w:pPr>
      <w:r>
        <w:br w:type="column"/>
      </w:r>
      <w:r>
        <w:rPr>
          <w:sz w:val="20"/>
        </w:rPr>
        <w:t>и искажением, после того как не удается осознать их в неизменной форме. Мнимо эстетическое решение: каменный портрет изображает что-то «сегодняшнее» — заме</w:t>
        <w:softHyphen/>
        <w:t>няет знание, что такая походка принадле</w:t>
        <w:softHyphen/>
        <w:t xml:space="preserve">жит знакомой ему, шагающей по </w:t>
      </w:r>
      <w:r>
        <w:rPr>
          <w:i/>
          <w:sz w:val="20"/>
        </w:rPr>
        <w:t>современ</w:t>
        <w:softHyphen/>
        <w:t>ным</w:t>
      </w:r>
      <w:r>
        <w:rPr>
          <w:sz w:val="20"/>
        </w:rPr>
        <w:t xml:space="preserve"> улицам девушке; за впечатлением «с натуры» и фантазией о ее греческом проис</w:t>
        <w:softHyphen/>
        <w:t xml:space="preserve">хождении скрывается воспоминание о ее имени </w:t>
      </w:r>
      <w:r>
        <w:rPr>
          <w:i/>
          <w:sz w:val="20"/>
        </w:rPr>
        <w:t>Цоё,</w:t>
      </w:r>
      <w:r>
        <w:rPr>
          <w:sz w:val="20"/>
        </w:rPr>
        <w:t xml:space="preserve"> которое по-гречески означает </w:t>
      </w:r>
      <w:r>
        <w:rPr>
          <w:i/>
          <w:sz w:val="20"/>
        </w:rPr>
        <w:t>жизнь;</w:t>
      </w:r>
      <w:r>
        <w:rPr>
          <w:sz w:val="20"/>
        </w:rPr>
        <w:t xml:space="preserve"> Градива, как нам объясняет в конце своего бреда исцеленный, — это добротный перевод ее фамилии </w:t>
      </w:r>
      <w:r>
        <w:rPr>
          <w:i/>
          <w:sz w:val="20"/>
        </w:rPr>
        <w:t>Бертганг,</w:t>
      </w:r>
      <w:r>
        <w:rPr>
          <w:sz w:val="20"/>
        </w:rPr>
        <w:t xml:space="preserve"> которая оз</w:t>
        <w:softHyphen/>
        <w:t>начает «блистающая, или славная, поход</w:t>
        <w:softHyphen/>
        <w:t>кой»; определения ее отца возникают из знания: Цоё Бертганг — дочь уважаемого профессора университета, что можно, по</w:t>
        <w:softHyphen/>
        <w:t>жалуй, уподобить храмовой службе в древ</w:t>
        <w:softHyphen/>
        <w:t>ности. Наконец, его фантазия перемещает ее в Помпею не «потому, что этого требует ее спокойный, кроткий нрав», а потому, что в своей науке он не может найти иной и лучшей аналогии со странным состояни</w:t>
        <w:softHyphen/>
        <w:t>ем, в котором благодаря смутной догадке он находил воспоминание о детской друж</w:t>
        <w:softHyphen/>
        <w:t>бе. Если однажды он прикрыл классичес</w:t>
        <w:softHyphen/>
        <w:t>ким прошлым собственное детство, то по</w:t>
        <w:softHyphen/>
        <w:t>гребение Помпеи, это исчезновение с со</w:t>
        <w:softHyphen/>
        <w:t>хранением прошлого, превосходно напоми</w:t>
        <w:softHyphen/>
        <w:t xml:space="preserve">нает </w:t>
      </w:r>
      <w:r>
        <w:rPr>
          <w:i/>
          <w:sz w:val="20"/>
        </w:rPr>
        <w:t>вытеснение, о</w:t>
      </w:r>
      <w:r>
        <w:rPr>
          <w:sz w:val="20"/>
        </w:rPr>
        <w:t xml:space="preserve"> котором он знает благо</w:t>
        <w:softHyphen/>
        <w:t>даря так называемому «эндопсихическому» восприятию. При этом в нем действует та же символика, которую в конце повести писатель заставляет сознательно употреб</w:t>
        <w:softHyphen/>
        <w:t>лять девушку.</w:t>
      </w:r>
    </w:p>
    <w:p>
      <w:pPr>
        <w:pStyle w:val="Normal"/>
        <w:widowControl/>
        <w:spacing w:before="0" w:after="20"/>
        <w:rPr>
          <w:sz w:val="20"/>
        </w:rPr>
      </w:pPr>
      <w:r>
        <w:rPr>
          <w:sz w:val="20"/>
        </w:rPr>
        <w:t>«Я сказала себе, что хоть что-то ин</w:t>
        <w:softHyphen/>
        <w:t>тересное смогла бы откопать, пожалуй, то</w:t>
        <w:softHyphen/>
        <w:t>лько здесь. Конечно, на находку, которую я сделала, я никак не рассчитывала» (р. 124). В конце (р. 150) девушка отвечает в отношении желательной цели путешест</w:t>
        <w:softHyphen/>
        <w:t>вия: «известным образом точно так же вновь извлечь из погребения их детскую дружбу».</w:t>
      </w:r>
    </w:p>
    <w:p>
      <w:pPr>
        <w:pStyle w:val="Normal"/>
        <w:widowControl/>
        <w:spacing w:before="0" w:after="20"/>
        <w:rPr>
          <w:sz w:val="20"/>
        </w:rPr>
      </w:pPr>
      <w:r>
        <w:rPr>
          <w:sz w:val="20"/>
        </w:rPr>
        <w:t>Итак, по первым результатам бредовых фантазий и действий Ханольда мы обнару</w:t>
        <w:softHyphen/>
        <w:t>живаем их двойную детерминацию, произ-водность из двух различных источников. Одна детерминация та, которая представ</w:t>
        <w:softHyphen/>
        <w:t>ляется самому Ханольду, вторая та, кото</w:t>
        <w:softHyphen/>
        <w:t>рая открывается нам после обследования его психических процессов. Одна, относя</w:t>
        <w:softHyphen/>
        <w:t>щаяся к личности Ханольда, им осознается, другая — полностью бессознательна. Одна целиком возникает из круга представлений археологической науки, другая происходит из пришедших в движение вытесненных во-</w:t>
      </w:r>
    </w:p>
    <w:p>
      <w:pPr>
        <w:pStyle w:val="Normal"/>
        <w:widowControl/>
        <w:spacing w:before="0" w:after="20"/>
        <w:rPr>
          <w:sz w:val="20"/>
        </w:rPr>
      </w:pPr>
      <w:r>
        <w:rPr>
          <w:sz w:val="20"/>
        </w:rPr>
        <w:t>157</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споминаний детства и прилегающих к ним эмоциональных устремлений. Одна поверх</w:t>
        <w:softHyphen/>
        <w:t>ностная и покрыта другой, как бы скрытой за ней. Можно было бы сказать, что науч</w:t>
        <w:softHyphen/>
        <w:t>ная мотивация служит предлогом для бес</w:t>
        <w:softHyphen/>
        <w:t>сознательной эротической мотивации, а на</w:t>
        <w:softHyphen/>
        <w:t>ука полностью поставлена на службу бре</w:t>
        <w:softHyphen/>
        <w:t>ду. Но нельзя также забывать, что бессоз</w:t>
        <w:softHyphen/>
        <w:t>нательная мотивация способна добиться только того, что удовлетворит одновре</w:t>
        <w:softHyphen/>
        <w:t>менно и сознательную научную. Симптомы бреда — как фантазии, так и действия — это результаты компромисса между дву</w:t>
        <w:softHyphen/>
        <w:t>мя психическими течениями, а при комп</w:t>
        <w:softHyphen/>
        <w:t>ромиссе учитывались притязания каждой из двух сторон; но каждая сторона должна была также отказаться от некоторой толи</w:t>
        <w:softHyphen/>
        <w:t>ки того, что хотела реализовать. Там, где компромисс осуществился, имела место бо</w:t>
        <w:softHyphen/>
        <w:t>рьба, в данном случае предполагаемый на</w:t>
        <w:softHyphen/>
        <w:t>ми конфликт между подавленной эротикой и силами, удерживающими ее в состоянии вытеснения. При образовании бреда эта бо</w:t>
        <w:softHyphen/>
        <w:t>рьба, собственно, никогда не завершается. Натиск и сопротивление обновляются по</w:t>
        <w:softHyphen/>
        <w:t>сле каждого компромиссного образования, которое никогда, как говорится, полностью не удовлетворяет. Это знает и наш писа</w:t>
        <w:softHyphen/>
        <w:t>тель и потому позволяет на этой стадии расстройства овладеть своим героем чувст</w:t>
        <w:softHyphen/>
        <w:t>ву неудовлетворенности, своеобразного беспокойства в качестве предвестника и га</w:t>
        <w:softHyphen/>
        <w:t>рантии дальнейшего развития.</w:t>
      </w:r>
    </w:p>
    <w:p>
      <w:pPr>
        <w:pStyle w:val="Normal"/>
        <w:widowControl/>
        <w:spacing w:before="0" w:after="20"/>
        <w:rPr>
          <w:sz w:val="20"/>
        </w:rPr>
      </w:pPr>
      <w:r>
        <w:rPr>
          <w:sz w:val="20"/>
        </w:rPr>
        <w:t>Эти важные особенности двоякой де</w:t>
        <w:softHyphen/>
        <w:t>терминации фантазий и решений, образо</w:t>
        <w:softHyphen/>
        <w:t>вания осознанных предлогов для действий, в мотивацию которых большой вклад вно</w:t>
        <w:softHyphen/>
        <w:t>сит вытесненное, в дальнейшем ходе по</w:t>
        <w:softHyphen/>
        <w:t>вести предстают перед нами еще чаще, возможно, еще отчетливее. И это очень правильно, ибо тем самым писатель ула</w:t>
        <w:softHyphen/>
        <w:t>вливает и изображает основную постоян</w:t>
        <w:softHyphen/>
        <w:t>ную характеристику болезненных психичес</w:t>
        <w:softHyphen/>
        <w:t>ких процессов.</w:t>
      </w:r>
    </w:p>
    <w:p>
      <w:pPr>
        <w:pStyle w:val="Normal"/>
        <w:widowControl/>
        <w:spacing w:before="0" w:after="20"/>
        <w:rPr>
          <w:sz w:val="20"/>
        </w:rPr>
      </w:pPr>
      <w:r>
        <w:rPr>
          <w:sz w:val="20"/>
        </w:rPr>
        <w:t>Развитие бреда Норберта Ханольда продвигается благодаря сновидению, кото</w:t>
        <w:softHyphen/>
        <w:t>рое, не будучи вызванным никаким новым событием, видимо, полностью проистекает из его заполненной конфликтом психики. Давайте все же остановимся, прежде чем проверять, оправдывает ли писатель наши ожидания его более глубокого понимания и при создании сновидений. Ранее спросим, что говорят психиатрические гипотезы о возникновении бреда, как психиатрия от</w:t>
        <w:softHyphen/>
        <w:t>носится к роли вытеснения и бессознатель</w:t>
        <w:softHyphen/>
        <w:t>ного, к конфликту и к компромиссному</w:t>
      </w:r>
    </w:p>
    <w:p>
      <w:pPr>
        <w:pStyle w:val="Normal"/>
        <w:widowControl/>
        <w:spacing w:before="0" w:after="20"/>
        <w:rPr>
          <w:sz w:val="20"/>
        </w:rPr>
      </w:pPr>
      <w:r>
        <w:br w:type="column"/>
      </w:r>
      <w:r>
        <w:rPr>
          <w:sz w:val="20"/>
        </w:rPr>
        <w:t>образованию? Короче, может ли художест</w:t>
        <w:softHyphen/>
        <w:t>венное описание генезиса бреда устоять пе</w:t>
        <w:softHyphen/>
        <w:t>ред приговором науки?</w:t>
      </w:r>
    </w:p>
    <w:p>
      <w:pPr>
        <w:pStyle w:val="Normal"/>
        <w:widowControl/>
        <w:spacing w:before="0" w:after="20"/>
        <w:rPr>
          <w:sz w:val="20"/>
        </w:rPr>
      </w:pPr>
      <w:r>
        <w:rPr>
          <w:sz w:val="20"/>
        </w:rPr>
        <w:t>И тут мы должны дать, видимо, неожи</w:t>
        <w:softHyphen/>
        <w:t>данный ответ, что в действительности, к со</w:t>
        <w:softHyphen/>
        <w:t>жалению, дело обстоит совсем наоборот:</w:t>
      </w:r>
    </w:p>
    <w:p>
      <w:pPr>
        <w:pStyle w:val="Normal"/>
        <w:widowControl/>
        <w:spacing w:before="0" w:after="20"/>
        <w:rPr>
          <w:sz w:val="20"/>
        </w:rPr>
      </w:pPr>
      <w:r>
        <w:rPr>
          <w:sz w:val="20"/>
        </w:rPr>
        <w:t>наука не устоит перед достижениями ху</w:t>
        <w:softHyphen/>
        <w:t>дожника. Между наследственно-конститу</w:t>
        <w:softHyphen/>
        <w:t>ционными предпосылками и появляющи</w:t>
        <w:softHyphen/>
        <w:t>мися уже готовыми творениями бреда она позволяет зиять провалу, который у писа</w:t>
        <w:softHyphen/>
        <w:t>теля мы видим заполненным. Она еще не догадывается о значении вытеснения, не признает, что для объяснения мира психо</w:t>
        <w:softHyphen/>
        <w:t>патологических явлений ей совершенно не</w:t>
        <w:softHyphen/>
        <w:t>обходимо бессознательное, не ищет основа</w:t>
        <w:softHyphen/>
        <w:t>ние бреда в психическом конфликте и не понимает симптомы последнего как комп</w:t>
        <w:softHyphen/>
        <w:t>ромиссные образования. Так устоял ли по</w:t>
        <w:softHyphen/>
        <w:t>эт в одиночестве перед целой наукой? Нет, уже нет — если автор может причислить к науке и свои работы. Ибо он сам ряд лет</w:t>
      </w:r>
    </w:p>
    <w:p>
      <w:pPr>
        <w:pStyle w:val="Normal"/>
        <w:widowControl/>
        <w:spacing w:before="0" w:after="20"/>
        <w:rPr/>
      </w:pPr>
      <w:r>
        <w:rPr>
          <w:sz w:val="20"/>
        </w:rPr>
        <w:t xml:space="preserve">— </w:t>
      </w:r>
      <w:r>
        <w:rPr>
          <w:sz w:val="20"/>
        </w:rPr>
        <w:t>и вплоть до последнего времени в пол</w:t>
        <w:softHyphen/>
        <w:t>ном одиночестве — защищает все те воз</w:t>
        <w:softHyphen/>
        <w:t>зрения, которые он здесь извлек из «Гради-вы» В. Иенсена и изложил на професси</w:t>
        <w:softHyphen/>
        <w:t>ональном языке. Он показал — наиболее подробно на состояниях, известных как ис</w:t>
        <w:softHyphen/>
        <w:t>терия и навязчивые представления, — пода</w:t>
        <w:softHyphen/>
        <w:t>вление части влечений и вытеснение пред</w:t>
        <w:softHyphen/>
        <w:t>ставлений, выражающих подавленное вле</w:t>
        <w:softHyphen/>
        <w:t>чение, как индивидуальное условие психи</w:t>
        <w:softHyphen/>
        <w:t>ческого расстройства, и подобное понима</w:t>
        <w:softHyphen/>
        <w:t>ние вскоре подтвердилось и в отношении некоторых форм бреда</w:t>
      </w:r>
      <w:r>
        <w:rPr>
          <w:sz w:val="20"/>
          <w:vertAlign w:val="superscript"/>
        </w:rPr>
        <w:t>2</w:t>
      </w:r>
      <w:r>
        <w:rPr>
          <w:sz w:val="20"/>
        </w:rPr>
        <w:t>. Всегда ли по этой причине принимаемые во внимание влече</w:t>
        <w:softHyphen/>
        <w:t>ния являются компонентами сексуального влечения, или они могут быть иного рода</w:t>
      </w:r>
    </w:p>
    <w:p>
      <w:pPr>
        <w:pStyle w:val="Normal"/>
        <w:widowControl/>
        <w:spacing w:before="0" w:after="20"/>
        <w:rPr>
          <w:sz w:val="20"/>
        </w:rPr>
      </w:pPr>
      <w:r>
        <w:rPr>
          <w:sz w:val="20"/>
        </w:rPr>
        <w:t xml:space="preserve">— </w:t>
      </w:r>
      <w:r>
        <w:rPr>
          <w:sz w:val="20"/>
        </w:rPr>
        <w:t>это проблема совершенно нейтральная именно для анализа «Градивы», ибо в из</w:t>
        <w:softHyphen/>
        <w:t>бранном писателем случае речь определен</w:t>
        <w:softHyphen/>
        <w:t>но идет о подавлении эротического чувства. Подход с позиции психического конфликта и образования симптомов путем компро</w:t>
        <w:softHyphen/>
        <w:t>мисса между двумя борющимися друг с другом течениями психики автор доказал на реально наблюдаемых и подвергшихся</w:t>
      </w:r>
    </w:p>
    <w:p>
      <w:pPr>
        <w:pStyle w:val="Normal"/>
        <w:widowControl/>
        <w:spacing w:before="0" w:after="20"/>
        <w:ind w:firstLine="340"/>
        <w:rPr>
          <w:sz w:val="20"/>
        </w:rPr>
      </w:pPr>
      <w:r>
        <w:rPr>
          <w:sz w:val="16"/>
        </w:rPr>
        <w:t xml:space="preserve">См. важные работы Е. Блейлера* </w:t>
      </w:r>
      <w:r>
        <w:rPr>
          <w:sz w:val="16"/>
          <w:lang w:val="en-US"/>
        </w:rPr>
        <w:t>«Affektivitat, Suggestibilitat, Paranoja»</w:t>
      </w:r>
      <w:r>
        <w:rPr>
          <w:sz w:val="16"/>
        </w:rPr>
        <w:t xml:space="preserve"> и К.-Г. Юнга**</w:t>
      </w:r>
      <w:r>
        <w:rPr>
          <w:sz w:val="16"/>
          <w:lang w:val="en-US"/>
        </w:rPr>
        <w:t xml:space="preserve"> «Diagnostischen Assoziatinsstudien»</w:t>
      </w:r>
      <w:r>
        <w:rPr>
          <w:sz w:val="16"/>
        </w:rPr>
        <w:t xml:space="preserve"> (обе —</w:t>
      </w:r>
      <w:r>
        <w:rPr>
          <w:sz w:val="16"/>
          <w:lang w:val="en-US"/>
        </w:rPr>
        <w:t xml:space="preserve"> Zurich,</w:t>
      </w:r>
      <w:r>
        <w:rPr>
          <w:sz w:val="16"/>
        </w:rPr>
        <w:t xml:space="preserve"> 1906). — (Автор вправе сегодня — 1912 г. — отказаться от этой реплики. Пробужденное им «психоаналитическое движение» с тех пор широко распространилось и все еще находится на подъеме.)</w:t>
      </w:r>
    </w:p>
    <w:p>
      <w:pPr>
        <w:pStyle w:val="Normal"/>
        <w:widowControl/>
        <w:spacing w:before="0" w:after="20"/>
        <w:ind w:firstLine="340"/>
        <w:rPr>
          <w:sz w:val="20"/>
        </w:rPr>
      </w:pPr>
      <w:r>
        <w:rPr>
          <w:sz w:val="16"/>
          <w:vertAlign w:val="superscript"/>
        </w:rPr>
        <w:t>2</w:t>
      </w:r>
      <w:r>
        <w:rPr>
          <w:sz w:val="16"/>
        </w:rPr>
        <w:t xml:space="preserve"> См.:</w:t>
      </w:r>
      <w:r>
        <w:rPr>
          <w:sz w:val="16"/>
          <w:lang w:val="en-US"/>
        </w:rPr>
        <w:t xml:space="preserve"> </w:t>
      </w:r>
      <w:r>
        <w:rPr>
          <w:i/>
          <w:sz w:val="16"/>
          <w:lang w:val="en-US"/>
        </w:rPr>
        <w:t>Freud S.</w:t>
      </w:r>
      <w:r>
        <w:rPr>
          <w:sz w:val="16"/>
          <w:lang w:val="en-US"/>
        </w:rPr>
        <w:t xml:space="preserve"> Samml. kleiner Schrift. z. Neurosenlehre</w:t>
      </w:r>
      <w:r>
        <w:rPr>
          <w:sz w:val="16"/>
        </w:rPr>
        <w:t xml:space="preserve"> 1893—1906</w:t>
      </w:r>
      <w:r>
        <w:rPr>
          <w:sz w:val="16"/>
          <w:lang w:val="en-US"/>
        </w:rPr>
        <w:t xml:space="preserve"> (Ges. Werke. Bd.</w:t>
      </w:r>
      <w:r>
        <w:rPr>
          <w:sz w:val="16"/>
        </w:rPr>
        <w:t xml:space="preserve"> 1).</w:t>
      </w:r>
    </w:p>
    <w:p>
      <w:pPr>
        <w:pStyle w:val="Normal"/>
        <w:widowControl/>
        <w:spacing w:before="0" w:after="20"/>
        <w:rPr>
          <w:sz w:val="20"/>
        </w:rPr>
      </w:pPr>
      <w:r>
        <w:rPr>
          <w:sz w:val="16"/>
        </w:rPr>
        <w:t>158</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Бред и сны в «Градиве» В. Иенсена</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pPr>
      <w:r>
        <w:rPr>
          <w:sz w:val="20"/>
        </w:rPr>
        <w:t>лечению случаях болезни совершенно тем же способом, каким он смог это сделать на примере выдуманного писателем Норберта Ханольда. Сведение невротических, осо</w:t>
        <w:softHyphen/>
        <w:t>бенно истерических продуктов болезни к влиянию бессознательных идей еще до автора предпринял П. Жане, ученик вели</w:t>
        <w:softHyphen/>
        <w:t>кого Шарко, и в соавторстве со мной Йозеф Брейер в Вене</w:t>
      </w:r>
      <w:r>
        <w:rPr>
          <w:sz w:val="20"/>
          <w:vertAlign w:val="superscript"/>
        </w:rPr>
        <w:t>2</w:t>
      </w:r>
      <w:r>
        <w:rPr>
          <w:sz w:val="20"/>
        </w:rPr>
        <w:t>.</w:t>
      </w:r>
    </w:p>
    <w:p>
      <w:pPr>
        <w:pStyle w:val="Normal"/>
        <w:widowControl/>
        <w:spacing w:before="0" w:after="20"/>
        <w:ind w:firstLine="300"/>
        <w:rPr>
          <w:sz w:val="20"/>
        </w:rPr>
      </w:pPr>
      <w:r>
        <w:rPr>
          <w:sz w:val="20"/>
        </w:rPr>
        <w:t>Автору, когда он в последующий за 1893 г. период углубленно исследовал воз</w:t>
        <w:softHyphen/>
        <w:t>никновение психических расстройств, по</w:t>
        <w:softHyphen/>
        <w:t>истине не пришло в голову искать подтвер</w:t>
        <w:softHyphen/>
        <w:t>ждение своих результатов у художников, и поэтому он был немало удивлен, когда в опубликованной в 1903 г. «Градиве» заме</w:t>
        <w:softHyphen/>
        <w:t>тил, что писатель в основу своего творения положил то же самое, что он полагал новы</w:t>
        <w:softHyphen/>
        <w:t>ми идеями, почерпнутыми из врачебной практики. Как же художник пришел к тем же знаниям, что и врач, или по крайней мере к такому образу действий, словно он знал то же самое?</w:t>
      </w:r>
    </w:p>
    <w:p>
      <w:pPr>
        <w:pStyle w:val="Normal"/>
        <w:widowControl/>
        <w:spacing w:before="0" w:after="20"/>
        <w:ind w:firstLine="300"/>
        <w:rPr>
          <w:sz w:val="20"/>
        </w:rPr>
      </w:pPr>
      <w:r>
        <w:rPr>
          <w:sz w:val="20"/>
        </w:rPr>
        <w:t>Бред Норберта Ханольда, говорили мы, претерпевает дальнейшее развитие бла</w:t>
        <w:softHyphen/>
        <w:t>годаря сновидению, приснившемуся ему в разгар его стараний удостовериться на улицах родного города в существовании походки, подобной походке Градивы. Соде</w:t>
        <w:softHyphen/>
        <w:t>ржание этого сновидения нам нетрудно ко</w:t>
        <w:softHyphen/>
        <w:t>ротко изложить. Сновидец находится в По</w:t>
        <w:softHyphen/>
        <w:t>мпее в тот день, когда несчастный город погиб, соучаствует в этом ужасе, оставаясь в безопасности, неожиданно видит там иду</w:t>
        <w:softHyphen/>
        <w:t>щую Градиву и сразу воспринимает это как что-то совершенно естественное: она ведь помпеянка, живет в своем родном городе и, «хотя он этого не подозревал, в одно время с ним». Его охватывает страх за нее, он окликает ее, и она мельком поворачивает к нему свое лицо. И все же она продолжает идти дальше, не обращая на него внимания, ложится на ступени храма Аполлона и ее засыпает дождь из пепла, потом ее лицо бледнеет, будто превращаясь в белый мра</w:t>
        <w:softHyphen/>
        <w:t>мор, пока не становится совершенно похо</w:t>
        <w:softHyphen/>
        <w:t>жим на каменное изображение. Пробужда</w:t>
        <w:softHyphen/>
        <w:t>ясь, он перетолковывает шум большого го</w:t>
        <w:softHyphen/>
        <w:t>рода, доносящийся в его постель, в крики о помощи отчаявшихся жителей Помпеи и в гул неистово бушующего моря. Чувство того, что увиденное во сне с ним дейст-</w:t>
      </w:r>
    </w:p>
    <w:p>
      <w:pPr>
        <w:pStyle w:val="Normal"/>
        <w:widowControl/>
        <w:spacing w:before="0" w:after="20"/>
        <w:rPr>
          <w:sz w:val="20"/>
        </w:rPr>
      </w:pPr>
      <w:r>
        <w:rPr>
          <w:lang w:val="en-US"/>
        </w:rPr>
        <w:t>einer</w:t>
      </w:r>
    </w:p>
    <w:p>
      <w:pPr>
        <w:pStyle w:val="Normal"/>
        <w:widowControl/>
        <w:spacing w:before="0" w:after="20"/>
        <w:ind w:firstLine="300"/>
        <w:rPr>
          <w:sz w:val="20"/>
        </w:rPr>
      </w:pPr>
      <w:r>
        <w:rPr>
          <w:sz w:val="16"/>
        </w:rPr>
        <w:t>См.:</w:t>
      </w:r>
      <w:r>
        <w:rPr>
          <w:sz w:val="16"/>
          <w:lang w:val="en-US"/>
        </w:rPr>
        <w:t xml:space="preserve"> </w:t>
      </w:r>
      <w:r>
        <w:rPr>
          <w:i/>
          <w:sz w:val="16"/>
          <w:lang w:val="en-US"/>
        </w:rPr>
        <w:t>Freud S.</w:t>
      </w:r>
      <w:r>
        <w:rPr>
          <w:sz w:val="16"/>
          <w:lang w:val="en-US"/>
        </w:rPr>
        <w:t xml:space="preserve"> Bruchstuck Hysteric-Analyse. 1905 (Ges. Werke. Bd. V).</w:t>
      </w:r>
    </w:p>
    <w:p>
      <w:pPr>
        <w:pStyle w:val="Normal"/>
        <w:widowControl/>
        <w:spacing w:before="0" w:after="20"/>
        <w:ind w:firstLine="300"/>
        <w:rPr>
          <w:sz w:val="20"/>
        </w:rPr>
      </w:pPr>
      <w:r>
        <w:rPr>
          <w:sz w:val="16"/>
        </w:rPr>
        <w:t>См.:</w:t>
      </w:r>
      <w:r>
        <w:rPr>
          <w:sz w:val="16"/>
          <w:lang w:val="en-US"/>
        </w:rPr>
        <w:t xml:space="preserve"> </w:t>
      </w:r>
      <w:r>
        <w:rPr>
          <w:i/>
          <w:sz w:val="16"/>
          <w:lang w:val="en-US"/>
        </w:rPr>
        <w:t>Breuer</w:t>
      </w:r>
      <w:r>
        <w:rPr>
          <w:sz w:val="16"/>
          <w:lang w:val="en-US"/>
        </w:rPr>
        <w:t xml:space="preserve"> und </w:t>
      </w:r>
      <w:r>
        <w:rPr>
          <w:i/>
          <w:sz w:val="16"/>
          <w:lang w:val="en-US"/>
        </w:rPr>
        <w:t>Freud.</w:t>
      </w:r>
      <w:r>
        <w:rPr>
          <w:sz w:val="16"/>
          <w:lang w:val="en-US"/>
        </w:rPr>
        <w:t xml:space="preserve"> Studien uber Hysterie. 1895 (Ges. Werke. Bd.1).</w:t>
      </w:r>
    </w:p>
    <w:p>
      <w:pPr>
        <w:pStyle w:val="Normal"/>
        <w:widowControl/>
        <w:spacing w:before="0" w:after="20"/>
        <w:rPr>
          <w:sz w:val="20"/>
        </w:rPr>
      </w:pPr>
      <w:r>
        <w:br w:type="column"/>
      </w:r>
      <w:r>
        <w:rPr>
          <w:sz w:val="20"/>
        </w:rPr>
        <w:t>вительно произошло, еще долго не покида</w:t>
        <w:softHyphen/>
        <w:t>ет его после пробуждения, а уверенность, что Градива жила в Помпее и умерла в тот несчастный день, остается от этого снови</w:t>
        <w:softHyphen/>
        <w:t>дения как новая прибавка к его бреду.</w:t>
      </w:r>
    </w:p>
    <w:p>
      <w:pPr>
        <w:pStyle w:val="Normal"/>
        <w:widowControl/>
        <w:spacing w:before="0" w:after="20"/>
        <w:ind w:firstLine="300"/>
        <w:rPr/>
      </w:pPr>
      <w:r>
        <w:rPr>
          <w:sz w:val="20"/>
        </w:rPr>
        <w:t>Труднее объяснить, что писатель хотел сказать этим сновидением и что его побу</w:t>
        <w:softHyphen/>
        <w:t>дило развитие бреда связать именно со сно</w:t>
        <w:softHyphen/>
        <w:t>видением. Прилежные исследователи снов собрали, правда, достаточно примеров, как сновидение примыкает к душевным рас</w:t>
        <w:softHyphen/>
        <w:t>стройствам и происходит из них</w:t>
      </w:r>
      <w:r>
        <w:rPr>
          <w:sz w:val="20"/>
          <w:vertAlign w:val="superscript"/>
        </w:rPr>
        <w:t>3</w:t>
      </w:r>
      <w:r>
        <w:rPr>
          <w:sz w:val="20"/>
        </w:rPr>
        <w:t>, а в жиз</w:t>
        <w:softHyphen/>
        <w:t>неописаниях отдельных выдающихся лю</w:t>
        <w:softHyphen/>
        <w:t>дей импульсы к важным действиям и реше</w:t>
        <w:softHyphen/>
        <w:t>ниям, должно быть, производились снови</w:t>
        <w:softHyphen/>
        <w:t>дениями. Но с помощью этих аналогий на</w:t>
        <w:softHyphen/>
        <w:t>ше понимание приобретает не много; по</w:t>
        <w:softHyphen/>
        <w:t>этому остановимся на нашем случае, на выдуманном писателем случае с археоло</w:t>
        <w:softHyphen/>
        <w:t>гом Норбертом Ханольдом. За какой конец такого сновидения нужно взяться, чтобы включить его в контекст и оно не осталось ненужным украшением повествования?</w:t>
      </w:r>
    </w:p>
    <w:p>
      <w:pPr>
        <w:pStyle w:val="Normal"/>
        <w:widowControl/>
        <w:spacing w:before="0" w:after="20"/>
        <w:ind w:firstLine="300"/>
        <w:rPr>
          <w:sz w:val="20"/>
        </w:rPr>
      </w:pPr>
      <w:r>
        <w:rPr>
          <w:sz w:val="20"/>
        </w:rPr>
        <w:t>Могу представить себе, что в этом ме</w:t>
        <w:softHyphen/>
        <w:t>сте читатель воскликнет: ведь это сновиде</w:t>
        <w:softHyphen/>
        <w:t>ние можно легко объяснить. Обыкновен</w:t>
        <w:softHyphen/>
        <w:t>ный страшный сон, вызванный шумом бо</w:t>
        <w:softHyphen/>
        <w:t>льшого города, который занятый своей по-мпеянкой археолог переиначивает в гибель Помпеи! При повсеместно господствующей недооценке деятельности сновидения прете</w:t>
        <w:softHyphen/>
        <w:t>нзию на объяснение сновидения ограничи</w:t>
        <w:softHyphen/>
        <w:t>вают тем, что для части увиденного во сне находят внешний раздражитель, примерно сходный с этой частью. Скажем, этот внеш</w:t>
        <w:softHyphen/>
        <w:t>ний толчок к сновидению произведен шу</w:t>
        <w:softHyphen/>
        <w:t>мом, который будит спящего; тем самым исчерпывается интерес к данному сновиде</w:t>
        <w:softHyphen/>
        <w:t>нию. Если бы теперь мы должны были предположить причину, по которой боль</w:t>
        <w:softHyphen/>
        <w:t>шой город шумел больше, чем обычно, то писатель не преминул бы нам сообщить, например, что вопреки своему обыкнове</w:t>
        <w:softHyphen/>
        <w:t>нию Ханольд в эту ночь спал с открытым окном. Жаль, что писатель не взял на себя этот труд! И если бы страшный сон в са</w:t>
        <w:softHyphen/>
        <w:t>мом деле был таким простым! Нет, так просто интерес к нему не исчерпывается.</w:t>
      </w:r>
    </w:p>
    <w:p>
      <w:pPr>
        <w:pStyle w:val="Normal"/>
        <w:widowControl/>
        <w:spacing w:before="0" w:after="20"/>
        <w:ind w:firstLine="300"/>
        <w:rPr>
          <w:sz w:val="20"/>
        </w:rPr>
      </w:pPr>
      <w:r>
        <w:rPr>
          <w:sz w:val="20"/>
        </w:rPr>
        <w:t>Увязка с внешним чувственным раздра</w:t>
        <w:softHyphen/>
        <w:t>жителем нисколько не существенна для формирования сновидения. Спящий в со</w:t>
        <w:softHyphen/>
        <w:t>стоянии пренебречь этим раздражителем из внешнего мира, он способен формировать сновидение без его помощи, а проснувшись, включить и его в свой сон (как произошло</w:t>
      </w:r>
    </w:p>
    <w:p>
      <w:pPr>
        <w:pStyle w:val="Normal"/>
        <w:widowControl/>
        <w:spacing w:before="0" w:after="20"/>
        <w:rPr>
          <w:sz w:val="20"/>
        </w:rPr>
      </w:pPr>
      <w:r>
        <w:rPr>
          <w:i/>
          <w:sz w:val="16"/>
          <w:lang w:val="en-US"/>
        </w:rPr>
        <w:t>Sante de Sanctis.</w:t>
      </w:r>
      <w:r>
        <w:rPr>
          <w:sz w:val="16"/>
          <w:lang w:val="en-US"/>
        </w:rPr>
        <w:t xml:space="preserve"> Die Traume. 1901.</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20"/>
        </w:rPr>
      </w:pPr>
      <w:r>
        <w:rPr>
          <w:sz w:val="20"/>
        </w:rPr>
        <w:t>159</w:t>
      </w:r>
    </w:p>
    <w:p>
      <w:pPr>
        <w:sectPr>
          <w:type w:val="continuous"/>
          <w:pgSz w:w="11906" w:h="16820"/>
          <w:pgMar w:left="1440" w:right="2360" w:gutter="0" w:header="0" w:top="1440" w:footer="0" w:bottom="720"/>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в данном случае), если оно ему по каким-то другим мотивам подходит, и имеется до</w:t>
        <w:softHyphen/>
        <w:t>статочно сновидений, в содержании кото</w:t>
        <w:softHyphen/>
        <w:t>рых нельзя показать детерминацию посред</w:t>
        <w:softHyphen/>
        <w:t>ством раздражения, достигшего чувств спя</w:t>
        <w:softHyphen/>
        <w:t>щего. Нет, мы попытаемся объяснить его иным путем.</w:t>
      </w:r>
    </w:p>
    <w:p>
      <w:pPr>
        <w:pStyle w:val="Normal"/>
        <w:widowControl/>
        <w:spacing w:before="0" w:after="20"/>
        <w:rPr>
          <w:sz w:val="20"/>
        </w:rPr>
      </w:pPr>
      <w:r>
        <w:rPr>
          <w:sz w:val="20"/>
        </w:rPr>
        <w:t>Пожалуй, мы начнем с осадка, который сновидение оставило в бодрствующем Ха-нольде. До сих пор для него было фантази</w:t>
        <w:softHyphen/>
        <w:t>ей, что Градива была помпеянкой. Теперь это предположение стало для него истин</w:t>
        <w:softHyphen/>
        <w:t>ным, а вторая истина заключается в том, что в 79 году она была засыпана там пеп</w:t>
        <w:softHyphen/>
        <w:t>лом. Такое развитие бредового образова</w:t>
        <w:softHyphen/>
        <w:t>ния сопровождают грустные чувства, как отзвук страха, наполнявшего сон. Эта но</w:t>
        <w:softHyphen/>
        <w:t>вая боль за Градиву кажется нам не вполне понятной; ведь на сегодняшний день Гра</w:t>
        <w:softHyphen/>
        <w:t>дива много столетий мертва, даже если в 79 году она спаслась от погибели — по этому поводу нет нужды спорить ни с Норбертом Ханольдом, ни с самим писателем. Но здесь, видимо, ни одна дорога не ведет к объяснению. И все же мы хотим заме</w:t>
        <w:softHyphen/>
        <w:t>тить, что добавке, которую бред заимство</w:t>
        <w:softHyphen/>
        <w:t>вал из сновидения, присуща весьма болез</w:t>
        <w:softHyphen/>
        <w:t>ненная эмоциональная окраска.</w:t>
      </w:r>
    </w:p>
    <w:p>
      <w:pPr>
        <w:pStyle w:val="Normal"/>
        <w:widowControl/>
        <w:spacing w:before="0" w:after="20"/>
        <w:rPr>
          <w:sz w:val="20"/>
        </w:rPr>
      </w:pPr>
      <w:r>
        <w:rPr>
          <w:sz w:val="20"/>
        </w:rPr>
        <w:t>Кроме того, в нашей беспомощности ничего не улучшилось. Это сновидение не толкуется само по себе; мы должны ре</w:t>
        <w:softHyphen/>
        <w:t>шиться сделать заем у автора «Толкования сновидений» и использовать здесь некото</w:t>
        <w:softHyphen/>
        <w:t>рые из предложенных там правил разгадки сновидения.</w:t>
      </w:r>
    </w:p>
    <w:p>
      <w:pPr>
        <w:pStyle w:val="Normal"/>
        <w:widowControl/>
        <w:spacing w:before="0" w:after="20"/>
        <w:rPr>
          <w:sz w:val="20"/>
        </w:rPr>
      </w:pPr>
      <w:r>
        <w:rPr>
          <w:sz w:val="20"/>
        </w:rPr>
        <w:t>Так, одно из этих правил гласит, что сновидение постоянно связано с дневной деятельностью накануне сна. Писатель, ви</w:t>
        <w:softHyphen/>
        <w:t>димо, хочет намекнуть, что следовал этому правилу, поскольку непосредственно связы</w:t>
        <w:softHyphen/>
        <w:t>вает сновидение с «прозаическими провер</w:t>
        <w:softHyphen/>
        <w:t>ками» Ханольда. Тогда последние означа</w:t>
        <w:softHyphen/>
        <w:t>ют всего лишь поиски Градивы, которую он хочет узнать по характерной походке. Стало быть, сновидение должно было со</w:t>
        <w:softHyphen/>
        <w:t>держать указание на то, где можно найти Градиву. И оно его действительно содер</w:t>
        <w:softHyphen/>
        <w:t>жит, так как показывает ее в Помпее, но это уже не новость для нас.</w:t>
      </w:r>
    </w:p>
    <w:p>
      <w:pPr>
        <w:pStyle w:val="Normal"/>
        <w:widowControl/>
        <w:spacing w:before="0" w:after="20"/>
        <w:rPr>
          <w:sz w:val="20"/>
        </w:rPr>
      </w:pPr>
      <w:r>
        <w:rPr>
          <w:sz w:val="20"/>
        </w:rPr>
        <w:t>Другое правило говорит: если после сновидения необычно долго сохраняется ве</w:t>
        <w:softHyphen/>
        <w:t>ра в реальность его картин, так что от них не могут отделаться, то это не ошибка в рассуждении, вызванная жизненностью картин сновидения, а психический акт сам</w:t>
      </w:r>
    </w:p>
    <w:p>
      <w:pPr>
        <w:pStyle w:val="Normal"/>
        <w:widowControl/>
        <w:spacing w:before="0" w:after="20"/>
        <w:rPr>
          <w:sz w:val="20"/>
        </w:rPr>
      </w:pPr>
      <w:r>
        <w:rPr>
          <w:sz w:val="16"/>
        </w:rPr>
        <w:t>См. текст</w:t>
      </w:r>
      <w:r>
        <w:rPr>
          <w:sz w:val="16"/>
          <w:lang w:val="en-US"/>
        </w:rPr>
        <w:t xml:space="preserve"> «Gradiva». P.</w:t>
      </w:r>
      <w:r>
        <w:rPr>
          <w:sz w:val="16"/>
        </w:rPr>
        <w:t xml:space="preserve"> 15.</w:t>
      </w:r>
    </w:p>
    <w:p>
      <w:pPr>
        <w:pStyle w:val="Normal"/>
        <w:widowControl/>
        <w:spacing w:before="0" w:after="20"/>
        <w:rPr>
          <w:sz w:val="20"/>
        </w:rPr>
      </w:pPr>
      <w:r>
        <w:br w:type="column"/>
      </w:r>
      <w:r>
        <w:rPr>
          <w:sz w:val="20"/>
        </w:rPr>
        <w:t>по себе, убежденность, которая относится к содержанию сновидения и согласно кото</w:t>
        <w:softHyphen/>
        <w:t>рой нечто в нем действительно таково, ка</w:t>
        <w:softHyphen/>
        <w:t>ким его видели во сне, и правильно посту</w:t>
        <w:softHyphen/>
        <w:t>пают те, кто наделяет эту убежденность силой веры. Если мы придерживаемся обо</w:t>
        <w:softHyphen/>
        <w:t>их этих правил, то обязаны сделать вывод, что сновидение сообщает сведения о место</w:t>
        <w:softHyphen/>
        <w:t>нахождении разыскиваемой Градивы, кото</w:t>
        <w:softHyphen/>
        <w:t>рые соответствуют действительности. Те</w:t>
        <w:softHyphen/>
        <w:t>перь мы понимаем сновидение Ханольда, но подводит ли применение к нему обоих правил к какому-то разумному смыслу?</w:t>
      </w:r>
    </w:p>
    <w:p>
      <w:pPr>
        <w:pStyle w:val="Normal"/>
        <w:widowControl/>
        <w:spacing w:before="0" w:after="20"/>
        <w:rPr/>
      </w:pPr>
      <w:r>
        <w:rPr>
          <w:sz w:val="20"/>
        </w:rPr>
        <w:t>Как ни странно, да. Только этот смысл одет на особый манер, так что его не сразу угадаешь. Ханольд узнает во сне, что разыскиваемая Градива в городе и жи</w:t>
        <w:softHyphen/>
        <w:t>вет в одно время с ним. Ведь это верно в отношении Цоё Бертганг, только этот город в сновидении не немецкий универ</w:t>
        <w:softHyphen/>
        <w:t>ситетский городок, а Помпея, время — не сегодняшний день, а 79 год нашего ле-тосчисления. Это похоже на искажение в ре</w:t>
        <w:softHyphen/>
        <w:t>зультате сдвига: не Градива присутствует в настоящем времени, а сновидец перено</w:t>
        <w:softHyphen/>
        <w:t>сится в прошлое; но сказано также и су</w:t>
        <w:softHyphen/>
        <w:t xml:space="preserve">щественное и новое, что он </w:t>
      </w:r>
      <w:r>
        <w:rPr>
          <w:i/>
          <w:sz w:val="20"/>
        </w:rPr>
        <w:t>разделяет с ра</w:t>
        <w:softHyphen/>
        <w:t>зыскиваемой место и время.</w:t>
      </w:r>
      <w:r>
        <w:rPr>
          <w:sz w:val="20"/>
        </w:rPr>
        <w:t xml:space="preserve"> Откуда эти перестановки и переодевания, которые нас, как и самого сновидца, должны вводить в заблуждение относительно подлинного смысла и содержания сновидения? Теперь у нас в руках уже есть средство дать удо</w:t>
        <w:softHyphen/>
        <w:t>влетворительный ответ на этот вопрос.</w:t>
      </w:r>
    </w:p>
    <w:p>
      <w:pPr>
        <w:pStyle w:val="Normal"/>
        <w:widowControl/>
        <w:spacing w:before="0" w:after="20"/>
        <w:rPr>
          <w:sz w:val="20"/>
        </w:rPr>
      </w:pPr>
      <w:r>
        <w:rPr>
          <w:sz w:val="20"/>
        </w:rPr>
        <w:t>Вспомним о всем том, что мы слышали о природе и происхождении фантазий, этих предшественников бреда. Что они — заме</w:t>
        <w:softHyphen/>
        <w:t>на и отпрыски вытесненных воспоминаний, которым сопротивление не позволяет в не</w:t>
        <w:softHyphen/>
        <w:t>измененном виде достигать сознания, но которые приобретают осознанность за счет того, что с помощью изменений и искаже</w:t>
        <w:softHyphen/>
        <w:t>ний принимают в расчет сопротивление це</w:t>
        <w:softHyphen/>
        <w:t>нзуры. После осуществления этого комп</w:t>
        <w:softHyphen/>
        <w:t>ромисса такие воспоминания становятся фантазиями, которые легко вводят в заблу</w:t>
        <w:softHyphen/>
        <w:t>ждение сознание человека, то есть могут быть поняты в духе господствующего пси</w:t>
        <w:softHyphen/>
        <w:t>хического течения. Теперь представим себе, что картины сновидения являются, так ска</w:t>
        <w:softHyphen/>
        <w:t>зать, физиологическими бредовыми творе</w:t>
        <w:softHyphen/>
        <w:t>ниями, результатом компромисса в той бо</w:t>
        <w:softHyphen/>
        <w:t>рьбе между вытесненным и господствую</w:t>
        <w:softHyphen/>
        <w:t>щим, которая, наверное, происходит в каж</w:t>
        <w:softHyphen/>
        <w:t>дом, в том числе совершенно психически здоровом, человеке. Тогда понятно, что ка</w:t>
        <w:softHyphen/>
        <w:t>ртины сновидения следует рассматривать</w:t>
      </w:r>
    </w:p>
    <w:p>
      <w:pPr>
        <w:pStyle w:val="Normal"/>
        <w:widowControl/>
        <w:spacing w:before="0" w:after="20"/>
        <w:rPr>
          <w:sz w:val="20"/>
        </w:rPr>
      </w:pPr>
      <w:r>
        <w:rPr>
          <w:sz w:val="20"/>
        </w:rPr>
        <w:t>16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Бред и сны в «Градиве» В. Иенсена</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sz w:val="20"/>
        </w:rPr>
        <w:t>как нечто искаженное, за чем нужно искать что-то другое, неискаженное, но в опреде</w:t>
        <w:softHyphen/>
        <w:t>ленном смысле неприличное, подобно вы</w:t>
        <w:softHyphen/>
        <w:t>тесненным воспоминаниям Ханольда, скрытым за его фантазиями. Указанному противоречию будет придана форма выра</w:t>
        <w:softHyphen/>
        <w:t xml:space="preserve">жения, благодаря чему то, что сновидец вспоминает при пробуждении, в качестве </w:t>
      </w:r>
      <w:r>
        <w:rPr>
          <w:i/>
          <w:sz w:val="20"/>
        </w:rPr>
        <w:t>явного содержания сновидения</w:t>
      </w:r>
      <w:r>
        <w:rPr>
          <w:sz w:val="20"/>
        </w:rPr>
        <w:t xml:space="preserve"> отличается от того, что основа сновидения представи</w:t>
        <w:softHyphen/>
        <w:t xml:space="preserve">ла искажающей цензуре — </w:t>
      </w:r>
      <w:r>
        <w:rPr>
          <w:i/>
          <w:sz w:val="20"/>
        </w:rPr>
        <w:t>скрытых идей сновидения.</w:t>
      </w:r>
      <w:r>
        <w:rPr>
          <w:sz w:val="20"/>
        </w:rPr>
        <w:t xml:space="preserve"> В таком случае толковать сно</w:t>
        <w:softHyphen/>
        <w:t>видение значит перевести его явное содер</w:t>
        <w:softHyphen/>
        <w:t>жание на язык его скрытых идей и устра</w:t>
        <w:softHyphen/>
        <w:t>нить искажения, которые последние долж</w:t>
        <w:softHyphen/>
        <w:t>ны были понести от противодействующей цензуры. Если эти соображения мы приме</w:t>
        <w:softHyphen/>
        <w:t>ним к занимающему нас сновидению, то найдем, что его скрытые идеи могут гла</w:t>
        <w:softHyphen/>
        <w:t>сить: девушка с такой прекрасной поход</w:t>
        <w:softHyphen/>
        <w:t>кой, по которой ты ее разыскиваешь, дейст</w:t>
        <w:softHyphen/>
        <w:t>вительно живет в этом городе вместе с то</w:t>
        <w:softHyphen/>
        <w:t>бой. Но в такой форме идея не могла быть осознана; ведь на ее пути стояло то, что констатировала фантазия в результате бо</w:t>
        <w:softHyphen/>
        <w:t>лее раннего компромисса: Градива — по-мпеянка, значит, не остается ничего друго</w:t>
        <w:softHyphen/>
        <w:t>го, если нужно защищать реальность жизни в одном и том же месте и времени, как предпринять искажение: да, ты живешь в Помпее во времена Градивы, и именно эту идею реализует явное содержание сно</w:t>
        <w:softHyphen/>
        <w:t>видения, когда изображает переживаемое настоящее время.</w:t>
      </w:r>
    </w:p>
    <w:p>
      <w:pPr>
        <w:pStyle w:val="Normal"/>
        <w:widowControl/>
        <w:spacing w:before="0" w:after="20"/>
        <w:ind w:firstLine="300"/>
        <w:rPr>
          <w:sz w:val="20"/>
        </w:rPr>
      </w:pPr>
      <w:r>
        <w:rPr>
          <w:sz w:val="20"/>
        </w:rPr>
        <w:t>Лишь изредка сновидение — это изоб</w:t>
        <w:softHyphen/>
        <w:t>ражение, о котором можно было бы ска</w:t>
        <w:softHyphen/>
        <w:t>зать: обыгрывается одна-единственная мысль; чаще всего в нем ряд таковых, сеть идей. Из сновидения Ханольда можно вы</w:t>
        <w:softHyphen/>
        <w:t>делить и другую составную часть содержа</w:t>
        <w:softHyphen/>
        <w:t>ния, искажение которой легко устранимо, так что становится известной представлен</w:t>
        <w:softHyphen/>
        <w:t>ная ею скрытая идея. Это та часть сновиде</w:t>
        <w:softHyphen/>
        <w:t>ния, на которую также распространяется убежденность в ее реальности и которой оно заканчивается. А именно, в сновидении движущаяся Градива превращается в ка</w:t>
        <w:softHyphen/>
        <w:t>менное изображение. Ведь это не что иное, как остроумное и поэтическое описание ре</w:t>
        <w:softHyphen/>
        <w:t>ального события. Ханольд на самом деле перенес свой интерес с живой женщины на каменное изображение; возлюбленная пре</w:t>
        <w:softHyphen/>
        <w:t>вратилась у него в каменный рельеф. Скры</w:t>
        <w:softHyphen/>
        <w:t>тые идеи сновидения, вынужденные оста</w:t>
        <w:softHyphen/>
        <w:t>ваться бессознательными, хотят опять пре</w:t>
        <w:softHyphen/>
        <w:t>вратить это изображение в живую женщи</w:t>
        <w:softHyphen/>
        <w:t>ну; они говорят ему в связи с прошлым</w:t>
      </w:r>
    </w:p>
    <w:p>
      <w:pPr>
        <w:pStyle w:val="Normal"/>
        <w:widowControl/>
        <w:spacing w:before="0" w:after="20"/>
        <w:rPr>
          <w:sz w:val="20"/>
        </w:rPr>
      </w:pPr>
      <w:r>
        <w:br w:type="column"/>
      </w:r>
      <w:r>
        <w:rPr>
          <w:sz w:val="20"/>
        </w:rPr>
        <w:t>примерно так: ты ведь интересуешься толь</w:t>
        <w:softHyphen/>
        <w:t>ко рельефом Градивы, потому что он напо</w:t>
        <w:softHyphen/>
        <w:t>минает тебе о современной, живущей здесь Цоё. Но такое понимание, если бы оно могло стать осознанным, означало бы ко</w:t>
        <w:softHyphen/>
        <w:t>нец бреда.</w:t>
      </w:r>
    </w:p>
    <w:p>
      <w:pPr>
        <w:pStyle w:val="Normal"/>
        <w:widowControl/>
        <w:spacing w:before="0" w:after="20"/>
        <w:rPr>
          <w:sz w:val="20"/>
        </w:rPr>
      </w:pPr>
      <w:r>
        <w:rPr>
          <w:sz w:val="20"/>
        </w:rPr>
        <w:t>Обязаны ли мы каждую отдельную часть явного содержания сновидения по</w:t>
        <w:softHyphen/>
        <w:t>добным образом заменять бессознательны</w:t>
        <w:softHyphen/>
        <w:t>ми идеями? Строго говоря, да; при тол</w:t>
        <w:softHyphen/>
        <w:t>ковании реально увиденных снов мы не вправе уклоняться от этой обязанности. Сновидец обязан тогда отвечать нам са</w:t>
        <w:softHyphen/>
        <w:t>мым подробным образом. Понятно, что подобные требования мы не можем осу</w:t>
        <w:softHyphen/>
        <w:t>ществить в отношении творения художни</w:t>
        <w:softHyphen/>
        <w:t>ка; но все же мы не хотели бы упускать из виду, что пока не подвергли толкованию или переложению основное содержание этого сновидения.</w:t>
      </w:r>
    </w:p>
    <w:p>
      <w:pPr>
        <w:pStyle w:val="Normal"/>
        <w:widowControl/>
        <w:spacing w:before="0" w:after="20"/>
        <w:rPr>
          <w:sz w:val="20"/>
        </w:rPr>
      </w:pPr>
      <w:r>
        <w:rPr>
          <w:sz w:val="20"/>
        </w:rPr>
        <w:t>Да, сновидение Ханольда — страшный сон. Его содержание пугает, во сне снови</w:t>
        <w:softHyphen/>
        <w:t>дец чувствует страх, а болезненные ощуще</w:t>
        <w:softHyphen/>
        <w:t>ния сохраняются после него. Это весьма неблагоприятно для нашей попытки объяс</w:t>
        <w:softHyphen/>
        <w:t>нения; мы вынуждены опять многое заим</w:t>
        <w:softHyphen/>
        <w:t>ствовать из учения о толковании сновиде</w:t>
        <w:softHyphen/>
        <w:t>ний. Оно напоминает нам: не впадайте в ошибку, страх, ощущаемый во сне, произ</w:t>
        <w:softHyphen/>
        <w:t>веден от содержания сновидения, ведь соде</w:t>
        <w:softHyphen/>
        <w:t>ржание сновидений трактуется иначе, чем содержание представлений в состоянии бо</w:t>
        <w:softHyphen/>
        <w:t>дрствования. Оно обращает наше внимание на то, как часто во сне мы видим самые ужасные вещи, не ощущая даже признаков страха. Истинное положение дел совершен</w:t>
        <w:softHyphen/>
        <w:t>но иное, его трудно разгадать, но навер</w:t>
        <w:softHyphen/>
        <w:t>няка можно прояснить. Страх в страшном сне, как вообще любой нервический страх, соответствует сексуальному аффекту, либи-дозному чувству и возникает в результате вытеснения из либидо. Следовательно, при толковании сновидений страх нужно заме</w:t>
        <w:softHyphen/>
        <w:t>нять сексуальным возбуждением. Возник</w:t>
        <w:softHyphen/>
        <w:t>ший страх оказывает теперь — не всегда, но часто — сильнейшее влияние на содер</w:t>
        <w:softHyphen/>
        <w:t>жание сновидения и приносит в него пред</w:t>
        <w:softHyphen/>
        <w:t>ставления, кажущиеся осознанному и оши</w:t>
        <w:softHyphen/>
        <w:t>бочному пониманию сновидения соответ</w:t>
        <w:softHyphen/>
        <w:t>ствующими аффекту страха. Это, так ска</w:t>
        <w:softHyphen/>
        <w:t>зать, отнюдь не типичный случай, ибо до-</w:t>
      </w:r>
    </w:p>
    <w:p>
      <w:pPr>
        <w:pStyle w:val="Normal"/>
        <w:widowControl/>
        <w:spacing w:before="0" w:after="20"/>
        <w:rPr>
          <w:sz w:val="20"/>
        </w:rPr>
      </w:pPr>
      <w:r>
        <w:rPr>
          <w:sz w:val="16"/>
          <w:lang w:val="en-US"/>
        </w:rPr>
        <w:t xml:space="preserve"> </w:t>
      </w:r>
      <w:r>
        <w:rPr>
          <w:i/>
          <w:sz w:val="16"/>
          <w:lang w:val="en-US"/>
        </w:rPr>
        <w:t>Freud S.</w:t>
      </w:r>
      <w:r>
        <w:rPr>
          <w:sz w:val="16"/>
          <w:lang w:val="en-US"/>
        </w:rPr>
        <w:t xml:space="preserve"> Uber die Berechtigung von der Neurasthenic einen bestimmten Komplex als «Angstneurose» abzutrennen. 1895 (Ges. Werke, Bd. 1).</w:t>
      </w:r>
      <w:r>
        <w:rPr>
          <w:sz w:val="16"/>
        </w:rPr>
        <w:t xml:space="preserve"> Ср.:</w:t>
      </w:r>
      <w:r>
        <w:rPr>
          <w:sz w:val="16"/>
          <w:lang w:val="en-US"/>
        </w:rPr>
        <w:t xml:space="preserve"> «Traumdeutung». 1. Aufl. S. 344 (8. Aufl., S. 398).</w:t>
      </w:r>
    </w:p>
    <w:p>
      <w:pPr>
        <w:sectPr>
          <w:type w:val="continuous"/>
          <w:pgSz w:w="11906" w:h="16820"/>
          <w:pgMar w:left="1440" w:right="234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10"/>
        </w:rPr>
      </w:pPr>
      <w:r>
        <w:rPr>
          <w:sz w:val="10"/>
        </w:rPr>
      </w:r>
      <w:r>
        <mc:AlternateContent>
          <mc:Choice Requires="wps">
            <w:drawing>
              <wp:anchor behindDoc="0" distT="25400" distB="25400" distL="6400800" distR="6400800" simplePos="0" locked="0" layoutInCell="0" allowOverlap="1" relativeHeight="20">
                <wp:simplePos x="0" y="0"/>
                <wp:positionH relativeFrom="margin">
                  <wp:posOffset>203835</wp:posOffset>
                </wp:positionH>
                <wp:positionV relativeFrom="paragraph">
                  <wp:posOffset>26035</wp:posOffset>
                </wp:positionV>
                <wp:extent cx="635000" cy="113030"/>
                <wp:effectExtent l="0" t="0" r="0" b="0"/>
                <wp:wrapTopAndBottom/>
                <wp:docPr id="20" name="Frame17"/>
                <a:graphic xmlns:a="http://schemas.openxmlformats.org/drawingml/2006/main">
                  <a:graphicData uri="http://schemas.microsoft.com/office/word/2010/wordprocessingShape">
                    <wps:wsp>
                      <wps:cNvSpPr txBox="1"/>
                      <wps:spPr>
                        <a:xfrm>
                          <a:off x="0" y="0"/>
                          <a:ext cx="635000" cy="113030"/>
                        </a:xfrm>
                        <a:prstGeom prst="rect"/>
                        <a:solidFill>
                          <a:srgbClr val="FFFFFF">
                            <a:alpha val="0"/>
                          </a:srgbClr>
                        </a:solidFill>
                      </wps:spPr>
                      <wps:txbx>
                        <w:txbxContent>
                          <w:p>
                            <w:pPr>
                              <w:pStyle w:val="Normal"/>
                              <w:widowControl/>
                              <w:spacing w:before="0" w:after="20"/>
                              <w:rPr>
                                <w:sz w:val="20"/>
                              </w:rPr>
                            </w:pPr>
                            <w:r>
                              <w:rPr>
                                <w:sz w:val="16"/>
                              </w:rPr>
                              <w:t>3. Фрейд</w:t>
                            </w:r>
                          </w:p>
                        </w:txbxContent>
                      </wps:txbx>
                      <wps:bodyPr anchor="t" lIns="0" tIns="0" rIns="0" bIns="0">
                        <a:noAutofit/>
                      </wps:bodyPr>
                    </wps:wsp>
                  </a:graphicData>
                </a:graphic>
              </wp:anchor>
            </w:drawing>
          </mc:Choice>
          <mc:Fallback>
            <w:pict>
              <v:rect fillcolor="#FFFFFF" style="position:absolute;rotation:-0;width:50pt;height:8.9pt;mso-wrap-distance-left:504pt;mso-wrap-distance-right:504pt;mso-wrap-distance-top:2pt;mso-wrap-distance-bottom:2pt;margin-top:2.05pt;mso-position-vertical-relative:text;margin-left:16.05pt;mso-position-horizontal-relative:margin">
                <v:fill opacity="0f"/>
                <v:textbox inset="0in,0in,0in,0in">
                  <w:txbxContent>
                    <w:p>
                      <w:pPr>
                        <w:pStyle w:val="Normal"/>
                        <w:widowControl/>
                        <w:spacing w:before="0" w:after="20"/>
                        <w:rPr>
                          <w:sz w:val="20"/>
                        </w:rPr>
                      </w:pPr>
                      <w:r>
                        <w:rPr>
                          <w:sz w:val="16"/>
                        </w:rPr>
                        <w:t>3. Фрей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2654935</wp:posOffset>
                </wp:positionH>
                <wp:positionV relativeFrom="paragraph">
                  <wp:posOffset>26035</wp:posOffset>
                </wp:positionV>
                <wp:extent cx="431800" cy="113030"/>
                <wp:effectExtent l="0" t="0" r="0" b="0"/>
                <wp:wrapTopAndBottom/>
                <wp:docPr id="21" name="Frame18"/>
                <a:graphic xmlns:a="http://schemas.openxmlformats.org/drawingml/2006/main">
                  <a:graphicData uri="http://schemas.microsoft.com/office/word/2010/wordprocessingShape">
                    <wps:wsp>
                      <wps:cNvSpPr txBox="1"/>
                      <wps:spPr>
                        <a:xfrm>
                          <a:off x="0" y="0"/>
                          <a:ext cx="431800" cy="113030"/>
                        </a:xfrm>
                        <a:prstGeom prst="rect"/>
                        <a:solidFill>
                          <a:srgbClr val="FFFFFF">
                            <a:alpha val="0"/>
                          </a:srgbClr>
                        </a:solidFill>
                      </wps:spPr>
                      <wps:txbx>
                        <w:txbxContent>
                          <w:p>
                            <w:pPr>
                              <w:pStyle w:val="Normal"/>
                              <w:widowControl/>
                              <w:spacing w:before="0" w:after="20"/>
                              <w:rPr>
                                <w:sz w:val="20"/>
                              </w:rPr>
                            </w:pPr>
                            <w:r>
                              <w:rPr>
                                <w:sz w:val="16"/>
                              </w:rPr>
                              <w:t>161</w:t>
                            </w:r>
                          </w:p>
                        </w:txbxContent>
                      </wps:txbx>
                      <wps:bodyPr anchor="t" lIns="0" tIns="0" rIns="0" bIns="0">
                        <a:noAutofit/>
                      </wps:bodyPr>
                    </wps:wsp>
                  </a:graphicData>
                </a:graphic>
              </wp:anchor>
            </w:drawing>
          </mc:Choice>
          <mc:Fallback>
            <w:pict>
              <v:rect fillcolor="#FFFFFF" style="position:absolute;rotation:-0;width:34pt;height:8.9pt;mso-wrap-distance-left:504pt;mso-wrap-distance-right:504pt;mso-wrap-distance-top:2pt;mso-wrap-distance-bottom:2pt;margin-top:2.05pt;mso-position-vertical-relative:text;margin-left:209.05pt;mso-position-horizontal-relative:margin">
                <v:fill opacity="0f"/>
                <v:textbox inset="0in,0in,0in,0in">
                  <w:txbxContent>
                    <w:p>
                      <w:pPr>
                        <w:pStyle w:val="Normal"/>
                        <w:widowControl/>
                        <w:spacing w:before="0" w:after="20"/>
                        <w:rPr>
                          <w:sz w:val="20"/>
                        </w:rPr>
                      </w:pPr>
                      <w:r>
                        <w:rPr>
                          <w:sz w:val="16"/>
                        </w:rPr>
                        <w:t>161</w:t>
                      </w:r>
                    </w:p>
                  </w:txbxContent>
                </v:textbox>
                <w10:wrap type="topAndBottom"/>
              </v:rect>
            </w:pict>
          </mc:Fallback>
        </mc:AlternateContent>
      </w:r>
    </w:p>
    <w:p>
      <w:pPr>
        <w:sectPr>
          <w:type w:val="nextPage"/>
          <w:pgSz w:w="11906" w:h="16820"/>
          <w:pgMar w:left="1440" w:right="2360" w:gutter="0" w:header="0" w:top="1440" w:footer="0" w:bottom="720"/>
          <w:pgNumType w:fmt="decimal"/>
          <w:cols w:num="2" w:space="240" w:equalWidth="true" w:sep="false"/>
          <w:formProt w:val="false"/>
          <w:textDirection w:val="lrTb"/>
          <w:docGrid w:type="default" w:linePitch="360" w:charSpace="0"/>
        </w:sectPr>
      </w:pPr>
    </w:p>
    <w:p>
      <w:pPr>
        <w:pStyle w:val="Normal"/>
        <w:widowControl/>
        <w:spacing w:before="0" w:after="20"/>
        <w:ind w:hanging="0"/>
        <w:rPr>
          <w:sz w:val="10"/>
        </w:rPr>
      </w:pPr>
      <w:r>
        <w:rPr>
          <w:sz w:val="10"/>
        </w:rPr>
      </w: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таточно страшных снов, содержание кото</w:t>
        <w:softHyphen/>
        <w:t>рых совсем не пугает, где соответственно ощущаемый страх нельзя объяснить на языке сознания.</w:t>
      </w:r>
    </w:p>
    <w:p>
      <w:pPr>
        <w:pStyle w:val="Normal"/>
        <w:widowControl/>
        <w:spacing w:before="0" w:after="20"/>
        <w:rPr>
          <w:sz w:val="20"/>
        </w:rPr>
      </w:pPr>
      <w:r>
        <w:rPr>
          <w:sz w:val="20"/>
        </w:rPr>
        <w:t>Я знаю, что такое объяснение страха в сновидении звучит очень странно и с тру</w:t>
        <w:softHyphen/>
        <w:t>дом вызывает доверие; но я могу только посоветовать привыкнуть к нему. Впрочем, было бы весьма полезно соединить сно</w:t>
        <w:softHyphen/>
        <w:t>видение Норберта Ханольда с этим по</w:t>
        <w:softHyphen/>
        <w:t>ниманием страха и на этой основе попро</w:t>
        <w:softHyphen/>
        <w:t>бовать объяснить его. В таком случае мы сказали бы, что тогда ночью у сновидца пробудилась любовная страсть, сильно подтолкнувшая его к осознанному воспо</w:t>
        <w:softHyphen/>
        <w:t>минанию о возлюбленной и к выходу из бреда, но она испытывает новое неприятие и преобразуется в страх, который теперь со своей стороны вводит в содержание сновидения страшные картины из школь</w:t>
        <w:softHyphen/>
        <w:t>ных воспоминаний сновидца. Таким обра</w:t>
        <w:softHyphen/>
        <w:t>зом, подлинное бессознательное содержа</w:t>
        <w:softHyphen/>
        <w:t>ние сновидения — любовная тоска по зна</w:t>
        <w:softHyphen/>
        <w:t>комой когда-то Цоё — преобразовывается в его явное содержание о гибели Помпеи и утрате Градивы.</w:t>
      </w:r>
    </w:p>
    <w:p>
      <w:pPr>
        <w:pStyle w:val="Normal"/>
        <w:widowControl/>
        <w:spacing w:before="0" w:after="20"/>
        <w:rPr>
          <w:sz w:val="20"/>
        </w:rPr>
      </w:pPr>
      <w:r>
        <w:rPr>
          <w:sz w:val="20"/>
        </w:rPr>
        <w:t>Я полагаю, до сих пор это звучало сове</w:t>
        <w:softHyphen/>
        <w:t>ршенно правдоподобно. Но, видимо, пра</w:t>
        <w:softHyphen/>
        <w:t>вомерно предъявить требование: раз эроти</w:t>
        <w:softHyphen/>
        <w:t>ческие желания образуют неискаженное со</w:t>
        <w:softHyphen/>
        <w:t>держание этого сновидения, то нужно и в видоизмененном сновидении суметь по</w:t>
        <w:softHyphen/>
        <w:t>казать скрытые где-то, но по крайней мере заметные остатки последних. Что же, это, возможно, и удастся с помощью ссылки на последнюю часть повести. При первой встрече с мнимой Градивой Хавольд вспо</w:t>
        <w:softHyphen/>
        <w:t>минает свое сновидение и обращается к ви</w:t>
        <w:softHyphen/>
        <w:t>дению с просьбой снова прилечь так, как он видел это во сне. Однако в ответ молодая дама в негодовании поднимается и покида</w:t>
        <w:softHyphen/>
        <w:t>ет своего странного партнера, из его управ</w:t>
        <w:softHyphen/>
        <w:t>ляемых бредом слов она извлекла непри</w:t>
        <w:softHyphen/>
        <w:t>стойное эротическое желание. Думаю, мы вправе присоединиться к толкованию Гра</w:t>
        <w:softHyphen/>
        <w:t>дивы; большей определенности в описании эротического желания не всегда можно тре</w:t>
        <w:softHyphen/>
        <w:t>бовать даже от реального сна.</w:t>
      </w:r>
    </w:p>
    <w:p>
      <w:pPr>
        <w:pStyle w:val="Normal"/>
        <w:widowControl/>
        <w:spacing w:before="0" w:after="20"/>
        <w:rPr>
          <w:sz w:val="20"/>
        </w:rPr>
      </w:pPr>
      <w:r>
        <w:rPr>
          <w:sz w:val="20"/>
        </w:rPr>
        <w:t>Итак, применение некоторых правил толкования сновидений к первому сну Ха</w:t>
        <w:softHyphen/>
        <w:t>нольда оказалось успешным, сделав нам</w:t>
      </w:r>
    </w:p>
    <w:p>
      <w:pPr>
        <w:pStyle w:val="Normal"/>
        <w:widowControl/>
        <w:spacing w:before="0" w:after="20"/>
        <w:ind w:firstLine="360"/>
        <w:rPr>
          <w:sz w:val="20"/>
        </w:rPr>
      </w:pPr>
      <w:r>
        <w:rPr>
          <w:sz w:val="16"/>
          <w:lang w:val="en-US"/>
        </w:rPr>
        <w:t xml:space="preserve"> </w:t>
      </w:r>
      <w:r>
        <w:rPr>
          <w:sz w:val="16"/>
          <w:lang w:val="en-US"/>
        </w:rPr>
        <w:t>Gradiva. P.</w:t>
      </w:r>
      <w:r>
        <w:rPr>
          <w:sz w:val="16"/>
        </w:rPr>
        <w:t xml:space="preserve"> 70: «Нет, не говорили. Но я ок</w:t>
        <w:softHyphen/>
        <w:t>ликнул тебя, когда ты ложилась спать, потом встал возле тебя — твое лицо было умирот</w:t>
        <w:softHyphen/>
        <w:t>воренно-прекрасно, как мрамор. Могу я тебя попросить: приляг еще раз так же на ступени».</w:t>
      </w:r>
    </w:p>
    <w:p>
      <w:pPr>
        <w:pStyle w:val="Normal"/>
        <w:widowControl/>
        <w:spacing w:before="0" w:after="20"/>
        <w:ind w:hanging="0"/>
        <w:rPr>
          <w:sz w:val="20"/>
        </w:rPr>
      </w:pPr>
      <w:r>
        <w:br w:type="column"/>
      </w:r>
      <w:r>
        <w:rPr>
          <w:sz w:val="20"/>
        </w:rPr>
        <w:t>понятными его основные черты и включив его в контекст повести. Должен ли был писатель, создавая данное сновидение, со</w:t>
        <w:softHyphen/>
        <w:t>блюдать эти правила? Можно подбросить еще один вопрос: почему вообще писатель вводит сновидение ради дальнейшего раз</w:t>
        <w:softHyphen/>
        <w:t>вития бреда? Что ж, по моему мнению, это придумано очень остроумно и опять-таки точно соответствует реальности. Мы уже слышали, что в случаях реальных заболева</w:t>
        <w:softHyphen/>
        <w:t>ний бредовое образование очень часто при</w:t>
        <w:softHyphen/>
        <w:t>мыкает к сновидению, но после наших объ</w:t>
        <w:softHyphen/>
        <w:t>яснений сущности сновидения в таком по</w:t>
        <w:softHyphen/>
        <w:t>ложении дел не надо искать новую загадку. Сновидение и бред возникают из одного и того же источника, из вытесненного; сно</w:t>
        <w:softHyphen/>
        <w:t>видение — это, так сказать, физиологичес</w:t>
        <w:softHyphen/>
        <w:t>кий бред нормального человека. Прежде чем вытесненное окажется достаточно сильным, чтобы проскочить в состояние бодрствования в виде бреда, оно легко мо</w:t>
        <w:softHyphen/>
        <w:t>жет добиться своего первого успеха, воспо</w:t>
        <w:softHyphen/>
        <w:t>льзовавшись благоприятными условиями сна, в форме продолжительно действующе</w:t>
        <w:softHyphen/>
        <w:t>го сновидения. Дело в том, что во время сна с сокращением психической деятельно</w:t>
        <w:softHyphen/>
        <w:t>сти вообще наступает и спад в силе сопро</w:t>
        <w:softHyphen/>
        <w:t>тивления, которое господствующие психи</w:t>
        <w:softHyphen/>
        <w:t>ческие силы противопоставляют вытеснен</w:t>
        <w:softHyphen/>
        <w:t>ному. Именно этот спад делает возможным формирование сновидения, и потому для нас оно становится лучшим доступом к по</w:t>
        <w:softHyphen/>
        <w:t>знанию бессознательной психики. Но толь</w:t>
        <w:softHyphen/>
        <w:t>ко обычно с установлением психического состояния бодрствования сновидение уле</w:t>
        <w:softHyphen/>
        <w:t>тучивается, а основа, обретенная от бессоз</w:t>
        <w:softHyphen/>
        <w:t>нательного, опять устраняется.</w:t>
      </w:r>
    </w:p>
    <w:p>
      <w:pPr>
        <w:pStyle w:val="Normal"/>
        <w:widowControl/>
        <w:spacing w:before="0" w:after="20"/>
        <w:ind w:hanging="0"/>
        <w:rPr>
          <w:sz w:val="20"/>
        </w:rPr>
      </w:pPr>
      <w:r>
        <w:rPr>
          <w:sz w:val="20"/>
        </w:rPr>
        <w:t>III</w:t>
      </w:r>
    </w:p>
    <w:p>
      <w:pPr>
        <w:pStyle w:val="Normal"/>
        <w:widowControl/>
        <w:spacing w:before="0" w:after="20"/>
        <w:rPr>
          <w:sz w:val="20"/>
        </w:rPr>
      </w:pPr>
      <w:r>
        <w:rPr>
          <w:sz w:val="20"/>
        </w:rPr>
        <w:t>Дальнейшее продолжение повести включает еще одно сновидение, которое, возможно, даже больше, чем первое, может соблазнить нас попытаться перевести его и включить в общую связь того, что проис</w:t>
        <w:softHyphen/>
        <w:t>ходит в психике героя. Но мы мало выигра</w:t>
        <w:softHyphen/>
        <w:t>ем, если отставим сейчас изложение писате</w:t>
        <w:softHyphen/>
        <w:t>ля, чтобы прямо поспешить к этому второ</w:t>
        <w:softHyphen/>
        <w:t>му сновидению, ибо желающий толковать сновидение другого не преминет как можно подробнее выспросить все, что сновидец пережил во внешнем и во внутреннем мире. Итак, пожалуй, лучше всего, если мы будем придерживаться нити и материала повести и снабдим их нашими комментариями.</w:t>
      </w:r>
    </w:p>
    <w:p>
      <w:pPr>
        <w:pStyle w:val="Normal"/>
        <w:widowControl/>
        <w:spacing w:before="0" w:after="20"/>
        <w:rPr>
          <w:sz w:val="20"/>
        </w:rPr>
      </w:pPr>
      <w:r>
        <w:rPr>
          <w:sz w:val="20"/>
        </w:rPr>
        <w:t>Преобразование бреда о смерти Гради</w:t>
        <w:softHyphen/>
        <w:t>вы при гибели Помпеи в 79 году — не</w:t>
      </w:r>
    </w:p>
    <w:p>
      <w:pPr>
        <w:pStyle w:val="Normal"/>
        <w:widowControl/>
        <w:spacing w:before="0" w:after="20"/>
        <w:ind w:hanging="0"/>
        <w:rPr>
          <w:sz w:val="20"/>
        </w:rPr>
      </w:pPr>
      <w:r>
        <w:rPr>
          <w:sz w:val="20"/>
        </w:rPr>
        <w:t>16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Бред и сны в «Градиве» В. Иенсена</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единственное последствие первого, проанали</w:t>
        <w:softHyphen/>
        <w:t>зированного сновидения. Непосредственно после него Ханольд решает отправиться в Италию, что в конце концов приводит его в Помпею. Но до этого с ним приключается еще кое-что; когда он выглянул из окна, ему показалось, что он заметил на улице фигуру с осанкой и походкой Градивы; он поспешил за ней, несмотря на недостаток одежды, но не догнал ее и убежал назад из-за насмешек людей на улице. После того как он вернулся в свою комнату, пение канарейки, чья клетка висела на окне дома напротив, вызвало у него такое настроение, словно и он хотел бы освободиться из плена, и решение о весеннем путешествии было так же быстро принято, как и исполнено.</w:t>
      </w:r>
    </w:p>
    <w:p>
      <w:pPr>
        <w:pStyle w:val="Normal"/>
        <w:widowControl/>
        <w:spacing w:before="0" w:after="20"/>
        <w:ind w:firstLine="300"/>
        <w:rPr>
          <w:sz w:val="20"/>
        </w:rPr>
      </w:pPr>
      <w:r>
        <w:rPr>
          <w:sz w:val="20"/>
        </w:rPr>
        <w:t>Писатель изобразил это путешествие Ханольда в особенно резком свете и отчасти даже ему прояснил его внутренние процес</w:t>
        <w:softHyphen/>
        <w:t>сы. Разумеется, Ханольд выставил научный предлог для своего путешествия, но этого хватает ненадолго. Ведь он, собственно го</w:t>
        <w:softHyphen/>
        <w:t>воря, знает, «что его импульс к путешествию возник из невыразимого чувства». Странное беспокойство заставляет его быть недоволь</w:t>
        <w:softHyphen/>
        <w:t>ным всем, что ему встречается, и движет его из Рима в Неаполь, оттуда в Помпею, но даже на этой последней остановке он не справляется со своим настроением. Его сер</w:t>
        <w:softHyphen/>
        <w:t>дит глупость путешествующих новобрач</w:t>
        <w:softHyphen/>
        <w:t>ных и возмущает наглость комнатных мух, населяющих гостиницы Помпеи. Но в конце концов он не обманывается, что его «неудов</w:t>
        <w:softHyphen/>
        <w:t>летворенность вызвана, пожалуй, не только окружением, но имеет свои истоки и в нем самом». Он держится излишне раздражен</w:t>
        <w:softHyphen/>
        <w:t>но, чувствует себя «в плохом расположении духа, потому что ему чего-то недостает, хотя он и не может понять чего». И это дурное настроение он несет с собой повсюду. В таком состоянии он восстает даже против своей повелительницы — науки; когда он в первый раз в полуденное пекло бродил по Помпее, «вся его наука не только покинула его, но и не оставила даже желания вновь ее искать; он вспоминал о ней только как о чем-то весьма отдаленном, по его ощуще</w:t>
        <w:softHyphen/>
        <w:t>нию она была старой, засушенной, скучной тетушкой, самым тоскливым и ненужным творением на свете» (р. 55).</w:t>
      </w:r>
    </w:p>
    <w:p>
      <w:pPr>
        <w:pStyle w:val="Normal"/>
        <w:widowControl/>
        <w:spacing w:before="0" w:after="20"/>
        <w:ind w:firstLine="300"/>
        <w:rPr>
          <w:sz w:val="20"/>
        </w:rPr>
      </w:pPr>
      <w:r>
        <w:rPr>
          <w:sz w:val="20"/>
        </w:rPr>
        <w:t>В таком расслабленном и запутанном состоянии духа, в тот момент, когда он в первый раз видит Градиву идущей по Помпее, ему раскрывается одна из загадок, связанных с этим путешествием. Впервые он «четко осознает: даже не зная об им</w:t>
        <w:softHyphen/>
      </w:r>
    </w:p>
    <w:p>
      <w:pPr>
        <w:pStyle w:val="Normal"/>
        <w:widowControl/>
        <w:spacing w:before="0" w:after="20"/>
        <w:ind w:firstLine="300"/>
        <w:rPr>
          <w:sz w:val="20"/>
        </w:rPr>
      </w:pPr>
      <w:r>
        <w:br w:type="column"/>
      </w:r>
      <w:r>
        <w:rPr>
          <w:sz w:val="20"/>
        </w:rPr>
        <w:t>пульсах в своем внутреннем мире, он при</w:t>
        <w:softHyphen/>
        <w:t>был в Италию и, не останавливаясь в Риме и Неаполе, проехал в Помпею для того, чтобы выяснить, нельзя ли здесь отыскать ее следы. И именно в буквальном смысле, так как присвоей необычной походке она должна была оставить в пепле отпечаток пальцев своей ноги, отличающийся от всех остальных» (р. 58).</w:t>
      </w:r>
    </w:p>
    <w:p>
      <w:pPr>
        <w:pStyle w:val="Normal"/>
        <w:widowControl/>
        <w:spacing w:before="0" w:after="20"/>
        <w:rPr>
          <w:sz w:val="20"/>
        </w:rPr>
      </w:pPr>
      <w:r>
        <w:rPr>
          <w:sz w:val="20"/>
        </w:rPr>
        <w:t>Так как писатель прикладывает столько усилий для описания данного путешествия, то и нам нужно постараться объяснить отно</w:t>
        <w:softHyphen/>
        <w:t>шение этой поездки к бреду Ханольда и ее место в цепи событий. Путешествие пред</w:t>
        <w:softHyphen/>
        <w:t>принято по мотивам, которые поначалу не</w:t>
        <w:softHyphen/>
        <w:t>известны нашему герою и проясняются лишь позднее, по мотивам, прямо назван</w:t>
        <w:softHyphen/>
        <w:t>ным писателем «бессознательными». Они, конечно, заимствованы у жизни; не надо быть в бреду, чтобы так себя вести, напро</w:t>
        <w:softHyphen/>
        <w:t>тив, даже для здоровых людей обычно, что они обманываются относительно мотивов своих поступков и осознают их лишь впосле</w:t>
        <w:softHyphen/>
        <w:t>дствии, если условие этой путаницы создает конфликт нескольких эмоциональных тече</w:t>
        <w:softHyphen/>
        <w:t>ний. Итак, с самого начала путешествие Ханольда было нацелено на обслуживание бреда и должно было привести его в По</w:t>
        <w:softHyphen/>
        <w:t>мпею, чтобы там продолжить розыски Гра</w:t>
        <w:softHyphen/>
        <w:t>дивы. Мы вспоминаем, что эти розыски занимали его перед сновидением и непосред</w:t>
        <w:softHyphen/>
        <w:t>ственно после него, а сам сон — всего лишь притупленный его сознанием ответ на воп</w:t>
        <w:softHyphen/>
        <w:t>рос о местопребывании Градивы. Но ка</w:t>
        <w:softHyphen/>
        <w:t>кая-то неизвестная нам сила поначалу тор</w:t>
        <w:softHyphen/>
        <w:t>мозит осознание воображаемого намерения, так что для сознательной мотивировки путе</w:t>
        <w:softHyphen/>
        <w:t>шествия она оставляет только неудовлетво</w:t>
        <w:softHyphen/>
        <w:t>рительные, то и дело требующие обновления предлоги. Писатель задает нам другую за</w:t>
        <w:softHyphen/>
        <w:t>гадку, так как сновидение, обнаруживающее мнимую Градиву на улице, и решение путе</w:t>
        <w:softHyphen/>
        <w:t>шествовать, принятое под влиянием поющей канарейки, следуют друг за другом как бы случайно, без всякой внутренней связи.</w:t>
      </w:r>
    </w:p>
    <w:p>
      <w:pPr>
        <w:pStyle w:val="Normal"/>
        <w:widowControl/>
        <w:spacing w:before="0" w:after="20"/>
        <w:rPr>
          <w:sz w:val="20"/>
        </w:rPr>
      </w:pPr>
      <w:r>
        <w:rPr>
          <w:sz w:val="20"/>
        </w:rPr>
        <w:t>С помощью объяснений, которые мы получаем из последующих слов Цоё Берт-ганг, эта темная часть повести проясняется для нашего понимания. Ханольд в самом деле видит из своего окна идущий по улице прообраз Градивы, фрейлейн Цоё (р. 89), и он вскоре встретил бы ее. Сообщение сна:</w:t>
      </w:r>
    </w:p>
    <w:p>
      <w:pPr>
        <w:pStyle w:val="Normal"/>
        <w:widowControl/>
        <w:spacing w:before="0" w:after="20"/>
        <w:ind w:hanging="0"/>
        <w:rPr>
          <w:sz w:val="20"/>
        </w:rPr>
      </w:pPr>
      <w:r>
        <w:rPr>
          <w:sz w:val="20"/>
        </w:rPr>
        <w:t>да, она живет в настоящие дни в том же городе, что и ты, — благодаря счастливой случайности получило бы бесспорное под</w:t>
        <w:softHyphen/>
        <w:t>тверждение, перед которым рухнуло бы его внутреннее сопротивление. Ведь канарейка,</w:t>
      </w:r>
    </w:p>
    <w:p>
      <w:pPr>
        <w:pStyle w:val="Normal"/>
        <w:widowControl/>
        <w:spacing w:before="0" w:after="20"/>
        <w:ind w:hanging="0"/>
        <w:rPr>
          <w:sz w:val="20"/>
        </w:rPr>
      </w:pPr>
      <w:r>
        <w:rPr>
          <w:sz w:val="20"/>
        </w:rPr>
        <w:t>163</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ение которой подвигло Ханольда на дале</w:t>
        <w:softHyphen/>
        <w:t>кое путешествие, принадлежала Цоё, а клетка стояла на ее окне, напротив дома Ханольда (р. 135). Ханольд, который согла</w:t>
        <w:softHyphen/>
        <w:t>сно жалобе девушки, обладал даром «нега</w:t>
        <w:softHyphen/>
        <w:t>тивной галлюцинации», под чем подразу</w:t>
        <w:softHyphen/>
        <w:t>мевалось искусство не видеть и не узнавать современных людей, должен был изначаль</w:t>
        <w:softHyphen/>
        <w:t>но располагать знанием, полученным нами лишь позднее. Признаки присутствия Цоё, ее появление на улице и пение ее птицы вблизи окна Ханольда усиливают действие сновидения, и в этой ситуации, столь опас</w:t>
        <w:softHyphen/>
        <w:t>ной из-за его сопротивления эротике, он обращается в бегство. Решение путешество</w:t>
        <w:softHyphen/>
        <w:t>вать проистекает из подъема сопротивле</w:t>
        <w:softHyphen/>
        <w:t>ния после взлета любовной страсти в сно</w:t>
        <w:softHyphen/>
        <w:t>видении, это попытка бегства от живой, современной возлюбленной. Практически оно означает победу вытеснения, которое на этот раз сохраняет в бреде перевес, как при его более раннем деянии, «при прозаи</w:t>
        <w:softHyphen/>
        <w:t>ческом обследовании» женщин и девушек, победу торжествовала эротика. Но всегда в этих превратностях борьбы усматривает</w:t>
        <w:softHyphen/>
        <w:t>ся компромиссная природа решений; путе</w:t>
        <w:softHyphen/>
        <w:t>шествие в Помпею, которое должно уво</w:t>
        <w:softHyphen/>
        <w:t>дить от живой Цоё, приводит по крайней мере к ее замене, к Градиве. Путешествие, предпринятое вопреки скрытым идеям сно</w:t>
        <w:softHyphen/>
        <w:t>видения, следует предписанию явного соде</w:t>
        <w:softHyphen/>
        <w:t>ржания сновидения о Помпее. Таким обра</w:t>
        <w:softHyphen/>
        <w:t>зом, всякий раз, когда снова вступают в спор эротика и сопротивление ей, вновь торжествует бред.</w:t>
      </w:r>
    </w:p>
    <w:p>
      <w:pPr>
        <w:pStyle w:val="Normal"/>
        <w:widowControl/>
        <w:spacing w:before="0" w:after="20"/>
        <w:rPr>
          <w:sz w:val="20"/>
        </w:rPr>
      </w:pPr>
      <w:r>
        <w:rPr>
          <w:sz w:val="20"/>
        </w:rPr>
        <w:t>Понимание путешествия Ханольда как бегства от проснувшейся в нем любовной страсти по столь близкой возлюбленной гармонирует с описанным состоянием его души во время пребывания в Италии. Овла</w:t>
        <w:softHyphen/>
        <w:t>девшее им неприятие эротики выражается там в отвращении к путешествующим ново</w:t>
        <w:softHyphen/>
        <w:t>брачным. Небольшая травма в римской го</w:t>
        <w:softHyphen/>
        <w:t>стинице, нанесенная соседством немецкой влюбленной четы, «Августом и Гретой», чей вечерний разговор он, должно быть, услы</w:t>
        <w:softHyphen/>
        <w:t>шал благодаря тонкой перегородке, бросает как бы дополнительный свет на эротические тенденции его первого большого сновиде</w:t>
        <w:softHyphen/>
        <w:t>ния. Новый сон переносит его опять в Пом</w:t>
        <w:softHyphen/>
        <w:t>пею, где как раз снова извергается Везувий, и, таким образом, присоединяется к снови</w:t>
        <w:softHyphen/>
        <w:t>дению, продолжающему действовать во время путешествия. Но на этот раз среди находящихся в опасности персон он видит не себя и Градиву, как раньше, а Аполлона Бельведерского и Венеру Капитолийскую,</w:t>
      </w:r>
    </w:p>
    <w:p>
      <w:pPr>
        <w:pStyle w:val="Normal"/>
        <w:widowControl/>
        <w:spacing w:before="0" w:after="20"/>
        <w:ind w:hanging="0"/>
        <w:rPr>
          <w:sz w:val="20"/>
        </w:rPr>
      </w:pPr>
      <w:r>
        <w:br w:type="column"/>
      </w:r>
      <w:r>
        <w:rPr>
          <w:sz w:val="20"/>
        </w:rPr>
        <w:t>видимо, в порядке иронического возвыше</w:t>
        <w:softHyphen/>
        <w:t>ния соседней парочки. Аполлон поднимает Венеру, уносит ее и кладет в темноте на какой-то предмет — видимо, на повозку или тележку, ибо от него раздавался «скри</w:t>
        <w:softHyphen/>
        <w:t>пучий звук». Впрочем, для толкования это</w:t>
        <w:softHyphen/>
        <w:t>го сновидения не требуется особого искус</w:t>
        <w:softHyphen/>
        <w:t>ства (р. 31).</w:t>
      </w:r>
    </w:p>
    <w:p>
      <w:pPr>
        <w:pStyle w:val="Normal"/>
        <w:widowControl/>
        <w:spacing w:before="0" w:after="20"/>
        <w:rPr>
          <w:sz w:val="20"/>
        </w:rPr>
      </w:pPr>
      <w:r>
        <w:rPr>
          <w:sz w:val="20"/>
        </w:rPr>
        <w:t>Наш писатель, которому мы давно ве</w:t>
        <w:softHyphen/>
        <w:t>рим в том отношении, что в свое описание он не внесет без дела и без цели ни одной детали, предлагает нам и другое свидетель</w:t>
        <w:softHyphen/>
        <w:t>ство овладевшего Ханольдом сексуального стремления. Во время многочасовой про</w:t>
        <w:softHyphen/>
        <w:t>гулки в окрестностях Помпеи «он, как ни странно, ни разу не вспоминает, что неко</w:t>
        <w:softHyphen/>
        <w:t>торое время тому назад видел во сне, как присутствовал при погребении Помпеи в результате извержения вулкана в 79 году» (р. 47). Лишь при виде Градивы он неожи</w:t>
        <w:softHyphen/>
        <w:t>данно припоминает этот сон и в то же самое время осознает воображаемый мотив своего загадочного путешествия. Нельзя ли в таком случае интерпретировать это забы</w:t>
        <w:softHyphen/>
        <w:t>вание сна, эту границу вытеснения между сновидением и душевным состоянием в хо</w:t>
        <w:softHyphen/>
        <w:t>де поездки следующим образом: путешест</w:t>
        <w:softHyphen/>
        <w:t>вие совершается не по прямой инициативе сновидения, а из-за неприятия последнего, как результат действия психической силы, не желающей ничего знать о тайном смыс</w:t>
        <w:softHyphen/>
        <w:t>ле сновидения?</w:t>
      </w:r>
    </w:p>
    <w:p>
      <w:pPr>
        <w:pStyle w:val="Normal"/>
        <w:widowControl/>
        <w:spacing w:before="0" w:after="20"/>
        <w:rPr>
          <w:sz w:val="20"/>
        </w:rPr>
      </w:pPr>
      <w:r>
        <w:rPr>
          <w:sz w:val="20"/>
        </w:rPr>
        <w:t>Но, с другой стороны, Ханольд не рад этой победе над своей эротикой. Подавлен</w:t>
        <w:softHyphen/>
        <w:t>ное психическое возбуждение остается до</w:t>
        <w:softHyphen/>
        <w:t>статочно сильньпл, чтобы с помощью не</w:t>
        <w:softHyphen/>
        <w:t>удовольствия и торможения мстить подав</w:t>
        <w:softHyphen/>
        <w:t>ляющему. Его страстное желание преврати</w:t>
        <w:softHyphen/>
        <w:t>лось в беспокойство и неудовлетворенность, которые заставляли считать его путешест</w:t>
        <w:softHyphen/>
        <w:t>вие бессмысленным, мешали понять бредо</w:t>
        <w:softHyphen/>
        <w:t>вые мотивы путешествия, нарушили его от</w:t>
        <w:softHyphen/>
        <w:t>ношение к науке, которая в данном случае должна была бы направлять все его интере</w:t>
        <w:softHyphen/>
        <w:t>сы. Следовательно, писатель показывает нам своего героя после его бегства от любви в состоянии кризиса, в совершенно запутан</w:t>
        <w:softHyphen/>
        <w:t>ном и раздавленном состоянии, в расстрой</w:t>
        <w:softHyphen/>
        <w:t>стве, какое обычно встречается в момент пика болезни, хотя ни одна из двух конкури</w:t>
        <w:softHyphen/>
        <w:t>рующих сил уже не настолько сильнее дру</w:t>
        <w:softHyphen/>
        <w:t>гой, чтобы можно было установить разницу с психически здоровым режимом жизни. Затем писатель помогает ему и успокаивает, так как в этом месте он выводит на сцену Градиву, которая предпринимает лечение бреда. Благодаря своей власти направлять</w:t>
      </w:r>
    </w:p>
    <w:p>
      <w:pPr>
        <w:pStyle w:val="Normal"/>
        <w:widowControl/>
        <w:spacing w:before="0" w:after="20"/>
        <w:ind w:hanging="0"/>
        <w:rPr>
          <w:sz w:val="20"/>
        </w:rPr>
      </w:pPr>
      <w:r>
        <w:rPr>
          <w:sz w:val="20"/>
        </w:rPr>
        <w:t>164</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Бред и сны в «Градине» В. Иенсена</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 счастью судьбу созданных им людей воп</w:t>
        <w:softHyphen/>
        <w:t>реки всему необходимому, чему они вынуж</w:t>
        <w:softHyphen/>
        <w:t>дены повиноваться, он перемещает девуш</w:t>
        <w:softHyphen/>
        <w:t>ку, от которой Ханольд убежал в Помпею, туда же и таким образом исправляет глу</w:t>
        <w:softHyphen/>
        <w:t>пость, сделанную молодым героем под вли</w:t>
        <w:softHyphen/>
        <w:t>янием бреда, который отправил его от ме</w:t>
        <w:softHyphen/>
        <w:t>стопребывания телесной возлюбленной к месту смерти женщины, заменившей ее в фантазии.</w:t>
      </w:r>
    </w:p>
    <w:p>
      <w:pPr>
        <w:pStyle w:val="Normal"/>
        <w:widowControl/>
        <w:spacing w:before="0" w:after="20"/>
        <w:ind w:firstLine="300"/>
        <w:rPr>
          <w:sz w:val="20"/>
        </w:rPr>
      </w:pPr>
      <w:r>
        <w:rPr>
          <w:sz w:val="20"/>
        </w:rPr>
        <w:t>С появлением Цоё Бертганг в качестве Градивы, что обозначает высший пункт на</w:t>
        <w:softHyphen/>
        <w:t>пряжения в повести, вскоре наступает пере</w:t>
        <w:softHyphen/>
        <w:t>мена в нашем интересе. Если до сих пор мы сопереживали развитие бреда, то теперь мы становимся свидетелями его лечения и мо</w:t>
        <w:softHyphen/>
        <w:t>жем спросить себя, выдумал ли писатель ход этого лечения или же изобразил его в соответствии с реально имеющимися воз</w:t>
        <w:softHyphen/>
        <w:t>можностями. Из слов самой Цоё в беседе со своей подругой мы, несомненно, имели пра</w:t>
        <w:softHyphen/>
        <w:t>во приписать ей такое намерение вылечить Ханольда (р. 124). Но как она приступает к этому? Смирив негодование, вызванное у нее требованием снова прилечь, как «тог</w:t>
        <w:softHyphen/>
        <w:t>да», спать, она приходит на следующий день в те же часы на то же самое место и теперь выведывает у Ханольда все потаен</w:t>
        <w:softHyphen/>
        <w:t>ные сведения, которых ей недоставало для понимания его поведения накануне. Она уз</w:t>
        <w:softHyphen/>
        <w:t>нает о его сновидении, о рельефном изобра</w:t>
        <w:softHyphen/>
        <w:t>жении Градивы и об особенностях походки, одинаковой у нее и у этого изображения. Она берет на себя роль ожившего на корот</w:t>
        <w:softHyphen/>
        <w:t>кий час призрака, которой, как она замеча</w:t>
        <w:softHyphen/>
        <w:t>ет, ее наделяет его бред, и мягко, двусмыс</w:t>
        <w:softHyphen/>
        <w:t>ленными фразами навязывает ему новую ситуацию, приняв от него могильные цве</w:t>
        <w:softHyphen/>
        <w:t>ты, собранные им без сознательного умыс</w:t>
        <w:softHyphen/>
        <w:t>ла, и высказывая сожаление, что он не пода</w:t>
        <w:softHyphen/>
        <w:t>рил ей розы (р. 90).</w:t>
      </w:r>
    </w:p>
    <w:p>
      <w:pPr>
        <w:pStyle w:val="Normal"/>
        <w:widowControl/>
        <w:spacing w:before="0" w:after="20"/>
        <w:ind w:firstLine="300"/>
        <w:rPr>
          <w:sz w:val="20"/>
        </w:rPr>
      </w:pPr>
      <w:r>
        <w:rPr>
          <w:sz w:val="20"/>
        </w:rPr>
        <w:t>Однако наш интерес к поведению очень сильной, умной девушки, решившей взять возлюбленного своего детства в мужья, по</w:t>
        <w:softHyphen/>
        <w:t>сле того, как она признала любовь движу</w:t>
        <w:softHyphen/>
        <w:t>щей силой его бреда, в этом месте отод</w:t>
        <w:softHyphen/>
        <w:t>вигается на задний план, вероятно, из-за удивления, которое у нас может вызвать сам этот бред. Его последний вариант: Гра-дива, засыпанная пеплом в 79 году, теперь, будучи полуденным призраком, в течение одного часа имеет возможность беседовать с ним, а по истечении его погружается в зе</w:t>
        <w:softHyphen/>
        <w:t>млю или отыскивает свой склеп; эта игра воображения, которая не рассеивается ни из-за вида ее современной обуви, ни из-за незнания ею древних языков, ни из-за того,</w:t>
      </w:r>
    </w:p>
    <w:p>
      <w:pPr>
        <w:pStyle w:val="Normal"/>
        <w:widowControl/>
        <w:spacing w:before="0" w:after="20"/>
        <w:ind w:hanging="0"/>
        <w:rPr>
          <w:sz w:val="20"/>
        </w:rPr>
      </w:pPr>
      <w:r>
        <w:br w:type="column"/>
      </w:r>
      <w:r>
        <w:rPr>
          <w:sz w:val="20"/>
        </w:rPr>
        <w:t>что она владеет несуществующим тогда не</w:t>
        <w:softHyphen/>
        <w:t>мецким, видимо, оправдывает подзаголо</w:t>
        <w:softHyphen/>
        <w:t>вок «Фантастическое происшествие в По</w:t>
        <w:softHyphen/>
        <w:t>мпее», однако исключает любое сравнение с клинической реальностью. И все же мне кажется, что при ближайшем рассмотрении невероятность этого бреда в большей своей части рассеивается. Ведь часть вины взял на себя писатель, привнеся в предпосьыку по</w:t>
        <w:softHyphen/>
        <w:t>вести, будто Цоё во всех чертах похожа на каменный рельеф. Итак, следует остере</w:t>
        <w:softHyphen/>
        <w:t>гаться сдвигать невероятность этой предпо</w:t>
        <w:softHyphen/>
        <w:t>сылки на ее следствие, в соответствии с ко</w:t>
        <w:softHyphen/>
        <w:t>торым Ханольд счел девушку ожившей Градивой. В данном случае бредовое объяс</w:t>
        <w:softHyphen/>
        <w:t>нение поднимается в цене, потому что и пи</w:t>
        <w:softHyphen/>
        <w:t>сатель не в состоянии предоставить нам рациональное объяснение. Далее писатель привлек солнечную жару Кампаньи и пья</w:t>
        <w:softHyphen/>
        <w:t>нящую волшебную силу винограда, кото</w:t>
        <w:softHyphen/>
        <w:t>рый растет на Везувии, в качестве того, что способствовало и оправдывало выходки ге</w:t>
        <w:softHyphen/>
        <w:t>роя. Но важнейшим из всех объясняющих и извиняющих моментов остается легкость, с которой наша мыслительная способность решается принять абсурдное содержание, если при этом удовлетворяются аффектив</w:t>
        <w:softHyphen/>
        <w:t>но окрашенные побуждения. Удивляет и ча</w:t>
        <w:softHyphen/>
        <w:t>ще всего недостаточно учитывается то, как легко и часто даже люди с сильным интел</w:t>
        <w:softHyphen/>
        <w:t>лектом обнаруживают при таком стечении обстоятельств частичное слабоумие, а кто не слишком самолюбив, может довольно часто наблюдать это на самом себе. И именно тогда, когда часть принимаемых во внимание мыслительных процессов тяго</w:t>
        <w:softHyphen/>
        <w:t>теет к бессознательным или вытесненным мотивам! При этом я охотно цитирую сло</w:t>
        <w:softHyphen/>
        <w:t>ва одного философа, писавшего мне: «Я также начал записывать мною самим пере</w:t>
        <w:softHyphen/>
        <w:t>житые случаи поразительных ошибок, без</w:t>
        <w:softHyphen/>
        <w:t>думных поступков, которые мотивируются задним числом (и очень неразумно). Ужас</w:t>
        <w:softHyphen/>
        <w:t>но, но типично, сколько глупости выпадает на день». А теперь добавим, что вера в ду</w:t>
        <w:softHyphen/>
        <w:t>хов и призраков, в возвращающиеся души, которая так сильно примыкает к религиям, к которым все мы были привязаны по край</w:t>
        <w:softHyphen/>
        <w:t>ней мере детьми, отнюдь не исчезает у всех образованных людей; очень многие в иных случаях вполне разумные люди находят за</w:t>
        <w:softHyphen/>
        <w:t>нятия спиритизмом совместимыми с разу</w:t>
        <w:softHyphen/>
        <w:t>мом. Ведь даже рассудительный и ставший неверующим человек может со смущением заметить, как легко в одно мгновенье он обращается к вере в духов, если при нем случается что-то волнующее и в то же вре-</w:t>
      </w:r>
    </w:p>
    <w:p>
      <w:pPr>
        <w:pStyle w:val="Normal"/>
        <w:widowControl/>
        <w:spacing w:before="0" w:after="20"/>
        <w:ind w:hanging="0"/>
        <w:rPr>
          <w:sz w:val="20"/>
        </w:rPr>
      </w:pPr>
      <w:r>
        <w:rPr>
          <w:sz w:val="20"/>
        </w:rPr>
        <w:t>165</w:t>
      </w:r>
    </w:p>
    <w:p>
      <w:pPr>
        <w:sectPr>
          <w:type w:val="continuous"/>
          <w:pgSz w:w="11906" w:h="16820"/>
          <w:pgMar w:left="1440" w:right="2380" w:gutter="0" w:header="0" w:top="1440" w:footer="0" w:bottom="720"/>
          <w:cols w:num="2" w:space="26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6"/>
        </w:rPr>
        <w:t>3. Фрейд</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мя загадочное. Я знал одного врача, кото</w:t>
        <w:softHyphen/>
        <w:t>рый однажды потерял свою пациентку от базедовой болезни и не сумел освободиться от слабого подозрения, что это он, быть может, неосторожным назначением ле</w:t>
        <w:softHyphen/>
        <w:t>карств способствовал несчастью. Однажды, много лет спустя, в его рабочий кабинет вошла девушка, в которой, несмотря на все сопротивление, он был вынужден признать умершую. Ему пришла в голову только одна мысль: ясно ведь, что мертвые могут возвращаться, — а его дрожь уступила ме</w:t>
        <w:softHyphen/>
        <w:t>сто стыду лишь тогда, когда посетительни</w:t>
        <w:softHyphen/>
        <w:t>ца представилась как сестра той умершей от такой же болезни пациентки. Базедова болезнь часто придает пораженным ею лю</w:t>
        <w:softHyphen/>
        <w:t>дям заметное, далеко идущее сходство черт лица, а в данном случае типичное болезнен</w:t>
        <w:softHyphen/>
        <w:t>ное сходство подкреплялось сестринским. Впрочем, врачом, с которым это произош</w:t>
        <w:softHyphen/>
        <w:t>ло, был я сам, и поэтому именно я не склонен оспаривать клиническую возмож</w:t>
        <w:softHyphen/>
        <w:t>ность появления у Норберта Ханольда его короткого бреда о вернувшейся к жизни Градиве. В конце концов, любому психиат</w:t>
        <w:softHyphen/>
        <w:t>ру хорошо известно, что в серьезных случа</w:t>
        <w:softHyphen/>
        <w:t>ях хронического образования бреда (пара</w:t>
        <w:softHyphen/>
        <w:t>нойя) самые крайние проявления выража</w:t>
        <w:softHyphen/>
        <w:t>ются в замысловато придуманном и хоро</w:t>
        <w:softHyphen/>
        <w:t>шо защищенном абсурде.</w:t>
      </w:r>
    </w:p>
    <w:p>
      <w:pPr>
        <w:pStyle w:val="Normal"/>
        <w:widowControl/>
        <w:spacing w:before="0" w:after="20"/>
        <w:ind w:firstLine="340"/>
        <w:rPr>
          <w:sz w:val="20"/>
        </w:rPr>
      </w:pPr>
      <w:r>
        <w:rPr>
          <w:sz w:val="20"/>
        </w:rPr>
        <w:t>После первой встречи с Градивой Нор-берт Ханольд выпил вина сначала в одном, а затем в другом из известных ему рестора</w:t>
        <w:softHyphen/>
        <w:t>нов Помпеи, тогда как другие посетители были заняты обедом. «Само собой разуме</w:t>
        <w:softHyphen/>
        <w:t>ется, что ему не приходило в голову неле</w:t>
        <w:softHyphen/>
        <w:t>пое предположение», будто он поступал так, чтобы узнать, в какой гостинице живет Градива и в какое время она обедает, но трудно сказать, какой же еще другой смысл мог иметь его поступок. Днем, после вто</w:t>
        <w:softHyphen/>
        <w:t>рого совместного пребывания в доме Меле-агра, он пережил различные курьезные и по видимости не связанные между собой вещи:</w:t>
      </w:r>
    </w:p>
    <w:p>
      <w:pPr>
        <w:pStyle w:val="Normal"/>
        <w:widowControl/>
        <w:spacing w:before="0" w:after="20"/>
        <w:ind w:firstLine="40"/>
        <w:rPr/>
      </w:pPr>
      <w:r>
        <w:rPr>
          <w:sz w:val="20"/>
        </w:rPr>
        <w:t>нашел узкую щель в стене портика, где .исчезала Градива, встретил забавного лов</w:t>
        <w:softHyphen/>
        <w:t>ца ящериц, который обратился к нему как к знакомому, обнаружил третью, скрытно расположенную гостиницу</w:t>
      </w:r>
      <w:r>
        <w:rPr>
          <w:lang w:val="en-US"/>
        </w:rPr>
        <w:t xml:space="preserve"> «Albergo del Sole»,</w:t>
      </w:r>
      <w:r>
        <w:rPr>
          <w:sz w:val="20"/>
        </w:rPr>
        <w:t xml:space="preserve"> владелец которой навязал ему зеле</w:t>
        <w:softHyphen/>
        <w:t>ную, покрытую патиной металлическую за</w:t>
        <w:softHyphen/>
        <w:t>стежку, выдавая ее за предмет, найденный возле останков помпеянки и, наконец, в со</w:t>
        <w:softHyphen/>
        <w:t>бственной гостинице обратил внимание на вновь прибывшую молодую пару, кото</w:t>
        <w:softHyphen/>
        <w:t>рую он определил как брата и сестру и одарил своей симпатией. Затем все эти</w:t>
      </w:r>
    </w:p>
    <w:p>
      <w:pPr>
        <w:pStyle w:val="Normal"/>
        <w:widowControl/>
        <w:spacing w:before="0" w:after="20"/>
        <w:ind w:hanging="0"/>
        <w:rPr>
          <w:sz w:val="20"/>
        </w:rPr>
      </w:pPr>
      <w:r>
        <w:br w:type="column"/>
      </w:r>
      <w:r>
        <w:rPr>
          <w:sz w:val="20"/>
        </w:rPr>
        <w:t>впечатления сплетаются в «бессмысленное и странное» сновидение, описанное бук</w:t>
        <w:softHyphen/>
        <w:t>вально так:</w:t>
      </w:r>
    </w:p>
    <w:p>
      <w:pPr>
        <w:pStyle w:val="Normal"/>
        <w:widowControl/>
        <w:spacing w:before="0" w:after="20"/>
        <w:rPr>
          <w:sz w:val="20"/>
        </w:rPr>
      </w:pPr>
      <w:r>
        <w:rPr>
          <w:sz w:val="20"/>
        </w:rPr>
        <w:t>«Где-то на солнце сидит Градива, дела</w:t>
        <w:softHyphen/>
        <w:t>ет из травы силок, чтобы ловить ящериц, и говорит при этом: «Пожалуйста, замрите — сослуживица права, средство действите</w:t>
        <w:softHyphen/>
        <w:t>льно хорошее, и она весьма успешно при</w:t>
        <w:softHyphen/>
        <w:t>меняет его».</w:t>
      </w:r>
    </w:p>
    <w:p>
      <w:pPr>
        <w:pStyle w:val="Normal"/>
        <w:widowControl/>
        <w:spacing w:before="0" w:after="20"/>
        <w:rPr>
          <w:sz w:val="20"/>
        </w:rPr>
      </w:pPr>
      <w:r>
        <w:rPr>
          <w:sz w:val="20"/>
        </w:rPr>
        <w:t>Против этого сновидения он уже во сне защищается критическим замечанием, что это в самом деле полное помешате</w:t>
        <w:softHyphen/>
        <w:t>льство, и резко поворачивается, чтобы от</w:t>
        <w:softHyphen/>
        <w:t>делаться от него. Последнее ему удается еще и с помощью невидимой птицы, ко</w:t>
        <w:softHyphen/>
        <w:t>торая издает короткий хохочущий крик и уносит в клюве ящерицу.</w:t>
      </w:r>
    </w:p>
    <w:p>
      <w:pPr>
        <w:pStyle w:val="Normal"/>
        <w:widowControl/>
        <w:spacing w:before="0" w:after="20"/>
        <w:rPr>
          <w:sz w:val="20"/>
        </w:rPr>
      </w:pPr>
      <w:r>
        <w:rPr>
          <w:sz w:val="20"/>
        </w:rPr>
        <w:t>Если мы решимся толковать и этот сон, то есть заменить его скрытыми идеями, то из каких искажений он происходит? Снови</w:t>
        <w:softHyphen/>
        <w:t>дение настолько бессмысленно, насколько этого можно ожидать только от сновиде</w:t>
        <w:softHyphen/>
        <w:t>ния, а ведь эта его абсурдность — главная опора воззрения, которое отказывает ему в звании полноценного психического акта и заставляет выводить его из хаотического возбуждения психических элементов.</w:t>
      </w:r>
    </w:p>
    <w:p>
      <w:pPr>
        <w:pStyle w:val="Normal"/>
        <w:widowControl/>
        <w:spacing w:before="0" w:after="20"/>
        <w:rPr>
          <w:sz w:val="20"/>
        </w:rPr>
      </w:pPr>
      <w:r>
        <w:rPr>
          <w:sz w:val="20"/>
        </w:rPr>
        <w:t>К этому сновидению мы можем приме</w:t>
        <w:softHyphen/>
        <w:t>нить технику, которую можно назвать по</w:t>
        <w:softHyphen/>
        <w:t>стоянным методом толкования снов. Он состоит в том, чтобы не беспокоиться о ви</w:t>
        <w:softHyphen/>
        <w:t>димых связях в явном сновидении, а рас</w:t>
        <w:softHyphen/>
        <w:t>сматривать каждый кусок сновидения сам по себе и искать его истоки во впечатлени</w:t>
        <w:softHyphen/>
        <w:t>ях, воспоминаниях и в свободных ассоци</w:t>
        <w:softHyphen/>
        <w:t>ациях сновидца. Но тут мы не можем про</w:t>
        <w:softHyphen/>
        <w:t>верить Ханольда, вынуждены будем дово</w:t>
        <w:softHyphen/>
        <w:t>льствоваться ссылкой на его впечатления и вправе только с большой осторожностью ставить наши собственные ассоциации на место его ассоциаций.</w:t>
      </w:r>
    </w:p>
    <w:p>
      <w:pPr>
        <w:pStyle w:val="Normal"/>
        <w:widowControl/>
        <w:spacing w:before="0" w:after="20"/>
        <w:rPr>
          <w:sz w:val="20"/>
        </w:rPr>
      </w:pPr>
      <w:r>
        <w:rPr>
          <w:sz w:val="20"/>
        </w:rPr>
        <w:t>«Где-то на солнце сидит Градива, ловит ящериц и говорит при этом...» — какому впечатлению дня созвучна эта часть снови</w:t>
        <w:softHyphen/>
        <w:t>дения? Несомненно, встрече с пожилым господином, ловцом ящериц, который в сновидении соответственно заменен Гра</w:t>
        <w:softHyphen/>
        <w:t>дивой. Тот сидел или лежал на «опаленном солнцем» склоне и обращался к Ханольду. И слова Градивы в сновидении копируют слова того мужчины. Сравните: «Предло</w:t>
        <w:softHyphen/>
        <w:t>женное коллегой Аймером средство в са</w:t>
        <w:softHyphen/>
        <w:t>мом деле хорошее, я уже неоднократно применял его с наилучшим результатом. Прошу, замрите». Совершенно то же самое говорит в сновидении Градива, разве толь</w:t>
        <w:softHyphen/>
        <w:t>ко коллега Аймер заменен неизвестной со-</w:t>
      </w:r>
    </w:p>
    <w:p>
      <w:pPr>
        <w:pStyle w:val="Normal"/>
        <w:widowControl/>
        <w:spacing w:before="0" w:after="20"/>
        <w:ind w:hanging="0"/>
        <w:rPr>
          <w:sz w:val="20"/>
        </w:rPr>
      </w:pPr>
      <w:r>
        <w:rPr>
          <w:sz w:val="20"/>
        </w:rPr>
        <w:t>166</w:t>
      </w:r>
    </w:p>
    <w:p>
      <w:pPr>
        <w:sectPr>
          <w:type w:val="continuous"/>
          <w:pgSz w:w="11906" w:h="16820"/>
          <w:pgMar w:left="1440" w:right="2280" w:gutter="0" w:header="0" w:top="1440" w:footer="0" w:bottom="720"/>
          <w:cols w:num="2" w:equalWidth="false" w:sep="false">
            <w:col w:w="3980" w:space="240"/>
            <w:col w:w="3900"/>
          </w:cols>
          <w:formProt w:val="false"/>
          <w:textDirection w:val="lrTb"/>
          <w:docGrid w:type="default" w:linePitch="360" w:charSpace="0"/>
        </w:sectPr>
      </w:pPr>
    </w:p>
    <w:p>
      <w:pPr>
        <w:pStyle w:val="Normal"/>
        <w:widowControl/>
        <w:spacing w:before="0" w:after="20"/>
        <w:ind w:hanging="0"/>
        <w:rPr>
          <w:sz w:val="20"/>
        </w:rPr>
      </w:pPr>
      <w:r>
        <w:rPr>
          <w:sz w:val="20"/>
        </w:rPr>
        <w:t>Бред и сны в «Градиве» В. Иенсена</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луживицей; из обращения зоолога в снови</w:t>
        <w:softHyphen/>
        <w:t>дении пропущено также слово «нeoднoкpa^ тно» и несколько изменены связи предло</w:t>
        <w:softHyphen/>
        <w:t>жений. Итак, оказывается, что это дневное событие посредством нескольких измене</w:t>
        <w:softHyphen/>
        <w:t>ний и искажений преобразовывается в сно</w:t>
        <w:softHyphen/>
        <w:t>видение. Почему именно оно и что означа</w:t>
        <w:softHyphen/>
        <w:t>ют искажения, заменяющие пожилого гос</w:t>
        <w:softHyphen/>
        <w:t>подина Градивой и вводящие загадочную «сослуживицу»?</w:t>
      </w:r>
    </w:p>
    <w:p>
      <w:pPr>
        <w:pStyle w:val="Normal"/>
        <w:widowControl/>
        <w:spacing w:before="0" w:after="20"/>
        <w:ind w:firstLine="300"/>
        <w:rPr>
          <w:sz w:val="20"/>
        </w:rPr>
      </w:pPr>
      <w:r>
        <w:rPr>
          <w:sz w:val="20"/>
        </w:rPr>
        <w:t>Есть правило толкования сновидений, которое гласит: услышанные во сне речи всегда заимствованы из речей, услышанных или произнесенных сновидцем в состоянии бодрствования. Что ж, это правило здесь реализовано, речь Градивы — всего лишь модификация услышанной днем речи по</w:t>
        <w:softHyphen/>
        <w:t>жилого зоолога. Другое правило говорит:</w:t>
      </w:r>
    </w:p>
    <w:p>
      <w:pPr>
        <w:pStyle w:val="Normal"/>
        <w:widowControl/>
        <w:spacing w:before="0" w:after="20"/>
        <w:ind w:hanging="0"/>
        <w:rPr>
          <w:sz w:val="20"/>
        </w:rPr>
      </w:pPr>
      <w:r>
        <w:rPr>
          <w:sz w:val="20"/>
        </w:rPr>
        <w:t>замены одного лица другим или смешение двух лиц, в результате чего одно лицо оказывается в ситуации, характерной для другого, означает уравнивание обоих пе</w:t>
        <w:softHyphen/>
        <w:t>рсон, сходство между ними. Если мы риск</w:t>
        <w:softHyphen/>
        <w:t>нем применить к нашему сновидению и это правило, то получится перевод: Градива ловит ящериц, как тот старик, преуспевает в их ловле, как и он. Понятно, что этот результат еще не окончательный, но перед нами ведь стоит и еще одна загадка. К ка</w:t>
        <w:softHyphen/>
        <w:t>кому впечатлению дня мы должны отнести «сослуживицу», заменяющую в сновидении известного зоолога Аймера? К счастью, здесь у нас нет особого выбора, в качестве коллеги может предполагаться только дру</w:t>
        <w:softHyphen/>
        <w:t>гая девушка, следовательно, та симпатич</w:t>
        <w:softHyphen/>
        <w:t>ная молодая дама, в которой Ханольд признал сестру, путешествующую в обще</w:t>
        <w:softHyphen/>
        <w:t>стве своего брата. «На ее платье была красная соррентийская роза, вид которой вызвал что-то в памяти человека, смот</w:t>
        <w:softHyphen/>
        <w:t>рящего из своего угла комнаты, но так и не вспомнившего, что же это». Пожалуй, это замечание писателя дает нам право принять ее за «сослуживицу» в сновидении. То, чего Ханольд не сумел вспомнить, бы</w:t>
        <w:softHyphen/>
        <w:t>ли, несомненно, слова мнимой Градивы, что более счастливым девушкам весной приносят розы, тогда как она попросила у него белые могильные цветы. Но в этих словах заключено скрытое предложение. А в таком случае, что может означать ловля ящериц, так хорошо удавшаяся более счастливой коллеге?</w:t>
      </w:r>
    </w:p>
    <w:p>
      <w:pPr>
        <w:pStyle w:val="Normal"/>
        <w:widowControl/>
        <w:spacing w:before="0" w:after="20"/>
        <w:rPr>
          <w:sz w:val="20"/>
        </w:rPr>
      </w:pPr>
      <w:r>
        <w:rPr>
          <w:sz w:val="20"/>
        </w:rPr>
        <w:t>На следующий день Ханольд застал мнимых брата и сестру в нежных объятьях и сумел тем самым исправить ошибку пре</w:t>
        <w:softHyphen/>
        <w:t>дыдущего дня. На самом деле это — лю</w:t>
        <w:softHyphen/>
      </w:r>
    </w:p>
    <w:p>
      <w:pPr>
        <w:pStyle w:val="Normal"/>
        <w:widowControl/>
        <w:spacing w:before="0" w:after="20"/>
        <w:rPr>
          <w:sz w:val="20"/>
        </w:rPr>
      </w:pPr>
      <w:r>
        <w:br w:type="column"/>
      </w:r>
      <w:r>
        <w:rPr>
          <w:sz w:val="20"/>
        </w:rPr>
        <w:t>бовная пара, и конечно же находящаяся в свадебном путешествии, как мы узнаем позднее, когда она нечаянно помешала тре</w:t>
        <w:softHyphen/>
        <w:t>тьей встрече Ханольда с Цоё. Если мы те</w:t>
        <w:softHyphen/>
        <w:t>перь предположим, что Ханольд, который осознанно принимал их за брата с сестрой, но одновременно в своем бессознательном понимал их подлинные отношения, кото</w:t>
        <w:softHyphen/>
        <w:t>рые так недвусмысленно раскрылись на следующий день, то, конечно, в словах Гра</w:t>
        <w:softHyphen/>
        <w:t>дивы из сновидения откроется полновесный смысл. Тогда красная роза становится сим</w:t>
        <w:softHyphen/>
        <w:t>волом любовных отношений; Ханольд по</w:t>
        <w:softHyphen/>
        <w:t>нимает, что парочка представляет собой то, чем они с Градивой еще должны стать;</w:t>
      </w:r>
    </w:p>
    <w:p>
      <w:pPr>
        <w:pStyle w:val="Normal"/>
        <w:widowControl/>
        <w:spacing w:before="0" w:after="20"/>
        <w:ind w:hanging="0"/>
        <w:rPr>
          <w:sz w:val="20"/>
        </w:rPr>
      </w:pPr>
      <w:r>
        <w:rPr>
          <w:sz w:val="20"/>
        </w:rPr>
        <w:t>ловля ящериц приобретает значение ловли мужа, а слова Градивы означают примерно следующее: позволь же мне — я могу это сделать так же хорошо — приобрести му</w:t>
        <w:softHyphen/>
        <w:t>жа, как это удалось другой девушке.</w:t>
      </w:r>
    </w:p>
    <w:p>
      <w:pPr>
        <w:pStyle w:val="Normal"/>
        <w:widowControl/>
        <w:spacing w:before="0" w:after="20"/>
        <w:rPr>
          <w:sz w:val="20"/>
        </w:rPr>
      </w:pPr>
      <w:r>
        <w:rPr>
          <w:sz w:val="20"/>
        </w:rPr>
        <w:t>Но почему эта разгадка намерений Цоё должна была в сновидении облекаться в слова старого зоолога? Почему мастерст</w:t>
        <w:softHyphen/>
        <w:t>во Цоё в ловле мужа изображается посред</w:t>
        <w:softHyphen/>
        <w:t>ством ловкости пожилого господина в лов</w:t>
        <w:softHyphen/>
        <w:t>ле ящериц? Теперь нам легко ответить на эти вопросы; мы уже давно догадались, что ловец бабочек — не кто иной, как профес</w:t>
        <w:softHyphen/>
        <w:t>сор зоологии Бертганг, отец Цоё, которого Ханольд тоже должен был знать, вот поче</w:t>
        <w:softHyphen/>
        <w:t>му тот обратился к нему, как к знакомому. Если мы теперь снова предположим, что в бессознательном Ханольд тотчас узнал профессора («Смутно он ощутил, что лицо ловца за ящерицей уже проходило перед его взором, вероятно, в одной из двух го</w:t>
        <w:softHyphen/>
        <w:t>стиниц»), то мы объясним странное облаче</w:t>
        <w:softHyphen/>
        <w:t>ние приписанного Цоё намерения. Она дочь ловца ящериц, ее мастерство — от него.</w:t>
      </w:r>
    </w:p>
    <w:p>
      <w:pPr>
        <w:pStyle w:val="Normal"/>
        <w:widowControl/>
        <w:spacing w:before="0" w:after="20"/>
        <w:rPr>
          <w:sz w:val="20"/>
        </w:rPr>
      </w:pPr>
      <w:r>
        <w:rPr>
          <w:sz w:val="20"/>
        </w:rPr>
        <w:t>Следовательно, замена в сновидении ловца ящериц Градивой изображает извест</w:t>
        <w:softHyphen/>
        <w:t>ное бессознательному отношение двух этих людей; введение «сослуживицы» вместо коллеги Аймера позволяет сновидению вы</w:t>
        <w:softHyphen/>
        <w:t>разить понимание ее притязаний на заму</w:t>
        <w:softHyphen/>
        <w:t>жество. До сих пор сновидение сплавляло, «сгущало», как мы выражаемся, в одной ситуации два дневных события, чтобы обес</w:t>
        <w:softHyphen/>
        <w:t>печить очень трудно понимаемое выраже</w:t>
        <w:softHyphen/>
        <w:t>ние двум представлениям, которые не мог</w:t>
        <w:softHyphen/>
        <w:t>ли стать осознанными. Но мы в состоянии еще больше уменьшить странность снови</w:t>
        <w:softHyphen/>
        <w:t>дения и показать влияние других событий дня на формирование его явного со</w:t>
        <w:softHyphen/>
        <w:t>держания.</w:t>
      </w:r>
    </w:p>
    <w:p>
      <w:pPr>
        <w:pStyle w:val="Normal"/>
        <w:widowControl/>
        <w:spacing w:before="0" w:after="20"/>
        <w:rPr>
          <w:sz w:val="20"/>
        </w:rPr>
      </w:pPr>
      <w:r>
        <w:rPr>
          <w:sz w:val="20"/>
        </w:rPr>
        <w:t>С помощью имеющихся сведений мы не смогли удовлетворительно объяснить, по-</w:t>
      </w:r>
    </w:p>
    <w:p>
      <w:pPr>
        <w:pStyle w:val="Normal"/>
        <w:widowControl/>
        <w:spacing w:before="0" w:after="20"/>
        <w:ind w:hanging="0"/>
        <w:rPr>
          <w:sz w:val="20"/>
        </w:rPr>
      </w:pPr>
      <w:r>
        <w:rPr>
          <w:sz w:val="20"/>
        </w:rPr>
        <w:t>167</w:t>
      </w:r>
    </w:p>
    <w:p>
      <w:pPr>
        <w:sectPr>
          <w:type w:val="continuous"/>
          <w:pgSz w:w="11906" w:h="16820"/>
          <w:pgMar w:left="1440" w:right="2340" w:gutter="0" w:header="0" w:top="1440" w:footer="0" w:bottom="720"/>
          <w:cols w:num="2" w:space="24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6"/>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чему ядром сновидения сделана именно сцена ловли ящериц, и предположили, что на отличие «ящерицы» в явном содержании сновидения повлияли и другие элементы сновидческих идей. Это действительно впо</w:t>
        <w:softHyphen/>
        <w:t>лне могло иметь место. Вспомним, что Ха-нольд обнаружил щель в стене в том месте, где, как ему показалось, исчезала Градива, щель, которая «была все же достаточно широкой, чтобы фигура редкой стройнос</w:t>
        <w:softHyphen/>
        <w:t>ти» могла проскользнуть через нее. Такое соображение побудило его днем изменить свой бред: Градива не погружается в зем</w:t>
        <w:softHyphen/>
        <w:t>лю, когда исчезает из поля его зрения, а уходит этой дорогой назад в свой склеп. В своем бессознательном мышлении он хо</w:t>
        <w:softHyphen/>
        <w:t>тел бы сказать: теперь я нашел естествен</w:t>
        <w:softHyphen/>
        <w:t>ное объяснение загадочного исчезновения девушки. Но не должно ли протискивание через узкую щель и исчезновение в ней на</w:t>
        <w:softHyphen/>
        <w:t>поминать о поведении ящерицы? Не ведет ли себя Градива при этом как тонкая яще</w:t>
        <w:softHyphen/>
        <w:t>рица? Итак, по нашему мнению, открытие щели в стене решающим образом подей</w:t>
        <w:softHyphen/>
        <w:t>ствовало на выбор элемента «ящерица» для явного содержания сновидения, сновидчес-кая ситуация с ящерицей так же представ</w:t>
        <w:softHyphen/>
        <w:t>ляет впечатления этого дня, как и встреча с зоологом, отцом Цоё.</w:t>
      </w:r>
    </w:p>
    <w:p>
      <w:pPr>
        <w:pStyle w:val="Normal"/>
        <w:widowControl/>
        <w:spacing w:before="0" w:after="20"/>
        <w:rPr/>
      </w:pPr>
      <w:r>
        <w:rPr>
          <w:sz w:val="20"/>
        </w:rPr>
        <w:t>А если теперь, осмелев, мы попытаемся найти замену в содержании сновидения для еще одного, пока не оцененного события дня — обнаружения третьей гостиницы</w:t>
      </w:r>
      <w:r>
        <w:rPr>
          <w:lang w:val="en-US"/>
        </w:rPr>
        <w:t xml:space="preserve"> «del Sole»?</w:t>
      </w:r>
      <w:r>
        <w:rPr>
          <w:sz w:val="20"/>
        </w:rPr>
        <w:t xml:space="preserve"> Писатель обсуждал этот эпизод так подробно и столь многое связал с ним, что было бы удивительно, если бы он не внес никакого вклада в формирование сновиде</w:t>
        <w:softHyphen/>
        <w:t>ния. Ханольд зашел в эту гостиницу, кото</w:t>
        <w:softHyphen/>
        <w:t>рая осталась неизвестной для него из-за своего уединенного положения и удаленно</w:t>
        <w:softHyphen/>
        <w:t>сти от вокзала, чтобы попросить себе бу</w:t>
        <w:softHyphen/>
        <w:t>тылку содовой от прилива крови. Хозяин воспользовался этим удобным случаем, чтобы похвалиться своими древностями, и показал ему застежку, якобы принадлежа</w:t>
        <w:softHyphen/>
        <w:t>вшую помпейской девушке, найденной воз</w:t>
        <w:softHyphen/>
        <w:t>ле форума крепко обнявшейся со своим возлюбленным. Ханольд, который до сих пор никогда не верил в этот часто повторя</w:t>
        <w:softHyphen/>
        <w:t>емый рассказ, принуждается теперь неведо</w:t>
        <w:softHyphen/>
        <w:t>мой ему силой поверить в правдивость этой трогательной истории и в подлин</w:t>
        <w:softHyphen/>
        <w:t>ность находки, приобретает застежку и со своим приобретением покидает гостиницу. Уходя, он видит в одном из окон усыпан</w:t>
        <w:softHyphen/>
        <w:t>ный белыми цветами асфоделус, поставлен</w:t>
        <w:softHyphen/>
        <w:t>ный в стакан, и воспринимает его вид как</w:t>
      </w:r>
    </w:p>
    <w:p>
      <w:pPr>
        <w:pStyle w:val="Normal"/>
        <w:widowControl/>
        <w:spacing w:before="0" w:after="20"/>
        <w:ind w:hanging="0"/>
        <w:rPr>
          <w:sz w:val="20"/>
        </w:rPr>
      </w:pPr>
      <w:r>
        <w:br w:type="column"/>
      </w:r>
      <w:r>
        <w:rPr>
          <w:sz w:val="20"/>
        </w:rPr>
        <w:t>свидетельство подлинности своей новой со</w:t>
        <w:softHyphen/>
        <w:t>бственности. Теперь его пронизывает бредо</w:t>
        <w:softHyphen/>
        <w:t>вое убеждение, что зеленая застежка принад</w:t>
        <w:softHyphen/>
        <w:t>лежала Градиве и что она была той девушкой, которая умерла в объятиях своего возлюблен</w:t>
        <w:softHyphen/>
        <w:t>ного. Мучительную страсть, которая его при этом охватила, он усмирил намерением на следующий день получить у самой Градивы гарантии от своих подозрений, продемонст</w:t>
        <w:softHyphen/>
        <w:t>рировав ей застежку. Это — особая часть нового бредового образования, и разве от нее не должно было остаться никакого следа в сновидении последующей ночи!</w:t>
      </w:r>
    </w:p>
    <w:p>
      <w:pPr>
        <w:pStyle w:val="Normal"/>
        <w:widowControl/>
        <w:spacing w:before="0" w:after="20"/>
        <w:rPr/>
      </w:pPr>
      <w:r>
        <w:rPr>
          <w:sz w:val="20"/>
        </w:rPr>
        <w:t>Пожалуй, нам стоит постараться понять возникновение этого дополнения к бреду и отыскать новую часть -бессознательного представления, которая заменяется новой частью бреда. Бред возникает под влиянием хозяина гостиницы</w:t>
      </w:r>
      <w:r>
        <w:rPr>
          <w:lang w:val="en-US"/>
        </w:rPr>
        <w:t xml:space="preserve"> «del Sole»,</w:t>
      </w:r>
      <w:r>
        <w:rPr>
          <w:sz w:val="20"/>
        </w:rPr>
        <w:t xml:space="preserve"> по отноше</w:t>
        <w:softHyphen/>
        <w:t>нию к которому Ханольд ведет себя удиви</w:t>
        <w:softHyphen/>
        <w:t>тельно легковерно, словно поддается его внушению. Хозяин демонстрирует ему ме</w:t>
        <w:softHyphen/>
        <w:t>таллическую застежку для одежды как под</w:t>
        <w:softHyphen/>
        <w:t>линную и как собственность той девушки, которую нашли засыпанной пеплом в объ</w:t>
        <w:softHyphen/>
        <w:t>ятиях возлюбленного, а Ханольд, способ</w:t>
        <w:softHyphen/>
        <w:t>ный быть достаточно критичным, чтобы усомниться в достоверности этой истории и в подлинности застежки, теперь доверчиво попадается и приобретает вещь более чем сомнительной древности. Совершенно непо</w:t>
        <w:softHyphen/>
        <w:t>нятно, почему он должен был так себя вести, и ничто не указывает на то, что эту загадку нам могла бы разрешить личность самого хозяина. Но возникает еще одна загадка, а две загадки лучше решаются вместе. Поки</w:t>
        <w:softHyphen/>
        <w:t>дая гостиницу, он приметил асфоделус в ста</w:t>
        <w:softHyphen/>
        <w:t>кане на окне и нашел в этом свидетельство подлинности металлической застежки. Как это могло произойти? К счастью, последняя деталь легко поддается разгадке. Видимо, белые цветы те самые, которые в полдень он подарил Градиве, и совершенно верно, что их вид на одном из окон гостиницы кое-что удостоверяет. Конечно, не подлинность за</w:t>
        <w:softHyphen/>
        <w:t>стежки, но что-то другое, что ему стало ясно еще до обнаружения этой, до сих пор незаме</w:t>
        <w:softHyphen/>
        <w:t>ченной им гостиницы. Уже за день до того он стал вести себя так, словно искал в двух гостиницах Помпеи, где живет персона, ко</w:t>
        <w:softHyphen/>
        <w:t>торая окажется Градивой. Теперь, неожи</w:t>
        <w:softHyphen/>
        <w:t>данно натолкнувшись на третью гостиницу, он должен был сказать себе в бессознатель</w:t>
        <w:softHyphen/>
        <w:t>ном: «Стало быть, она живет здесь»; и затем при уходе: «Правильно, ведь тут цветы ас-фоделуса, которые я ей подарил; значит, это ее окно». Следовательно, это и было то</w:t>
      </w:r>
    </w:p>
    <w:p>
      <w:pPr>
        <w:pStyle w:val="Normal"/>
        <w:widowControl/>
        <w:spacing w:before="0" w:after="20"/>
        <w:ind w:hanging="0"/>
        <w:rPr>
          <w:sz w:val="20"/>
        </w:rPr>
      </w:pPr>
      <w:r>
        <w:rPr>
          <w:sz w:val="20"/>
        </w:rPr>
        <w:t>168</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Бред и сны в «Градиве» В. Иенсена</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овое представление, которое заменяется бредом; оно не может быть осознано, пото</w:t>
        <w:softHyphen/>
        <w:t>му что не может быть осознана его предпо</w:t>
        <w:softHyphen/>
        <w:t>сылка, будто Градива — живая женщина, одна из когда-то знакомых ему персон.</w:t>
      </w:r>
    </w:p>
    <w:p>
      <w:pPr>
        <w:pStyle w:val="Normal"/>
        <w:widowControl/>
        <w:spacing w:before="0" w:after="20"/>
        <w:ind w:firstLine="300"/>
        <w:rPr>
          <w:sz w:val="20"/>
        </w:rPr>
      </w:pPr>
      <w:r>
        <w:rPr>
          <w:sz w:val="20"/>
        </w:rPr>
        <w:t>Но как же должна была происходить замена нового представления бредом? По</w:t>
        <w:softHyphen/>
        <w:t>лагаю так, что чувство убежденности, кото</w:t>
        <w:softHyphen/>
        <w:t>рое присуще представлению, могло укре</w:t>
        <w:softHyphen/>
        <w:t>питься и остаться в сохранности, тогда как само представление, способное стать осоз</w:t>
        <w:softHyphen/>
        <w:t>нанным, заменяется другим представлени</w:t>
        <w:softHyphen/>
        <w:t>ем, связанным с ним логически. Таким об</w:t>
        <w:softHyphen/>
        <w:t>разом, чувство убежденности переносится, собственно говоря, на чуждое ему содержа</w:t>
        <w:softHyphen/>
        <w:t>ние, а это последнее в виде бреда достигает не свойственного ему признания. Ханольд переносит свое убеждение, что Градива жи</w:t>
        <w:softHyphen/>
        <w:t>вет в этом доме, на другие впечатления, которые он получил в нем, и, таким обра</w:t>
        <w:softHyphen/>
        <w:t>зом, становится доверчивым к словам хозя</w:t>
        <w:softHyphen/>
        <w:t>ина, к подлинности металлической застежки и к достоверности истории о любовной па</w:t>
        <w:softHyphen/>
        <w:t>ре, найденной в объятиях друг друга, но только благодаря тому, что все услышанное в доме он соотносит с Градивой. Страсть, держащаяся в нем наготове, усиливается этим материалом, и даже вопреки его пер</w:t>
        <w:softHyphen/>
        <w:t>вому сновидению возникает бред, будто Градива и была той девушкой, умершей в объятьях своего любовника, и будто ей принадлежала приобретенная им застежка.</w:t>
      </w:r>
    </w:p>
    <w:p>
      <w:pPr>
        <w:pStyle w:val="Normal"/>
        <w:widowControl/>
        <w:spacing w:before="0" w:after="20"/>
        <w:ind w:firstLine="300"/>
        <w:rPr>
          <w:sz w:val="20"/>
        </w:rPr>
      </w:pPr>
      <w:r>
        <w:rPr>
          <w:sz w:val="20"/>
        </w:rPr>
        <w:t>Обратим внимание на то, что разговор с Градивой и ее мягкое домогательство «с помощью цветов» вызвали у Ханольд а важные изменения. В нем пробудились при</w:t>
        <w:softHyphen/>
        <w:t>знаки мужского вожделения, компоненты либидо, которые, конечно, еще не могут обойтись без укрытия в виде сознательных предлогов. Но проблема «телесного качест</w:t>
        <w:softHyphen/>
        <w:t>ва» Градивы, преследовавшая его на протя</w:t>
        <w:softHyphen/>
        <w:t>жении всего дня, не может все же отрицать своего происхождения от эротической лю</w:t>
        <w:softHyphen/>
        <w:t>бознательности юноши к телу женщины, даже если она подделывается под науку с помощью сознательного акцента на свое</w:t>
        <w:softHyphen/>
        <w:t>образном промежуточном положении Гра</w:t>
        <w:softHyphen/>
        <w:t>дивы между жизнью и смертью. Ревность — следующий признак пробудившейся у Ханольда активности в любви; он прояв</w:t>
        <w:softHyphen/>
        <w:t>ляет эту ревность, приступая к беседе на следующий день, а затем посредством но</w:t>
        <w:softHyphen/>
        <w:t>вого предлога ему удается коснуться тела девушки и хлопнуть ее по руке, как в давние времена.</w:t>
      </w:r>
    </w:p>
    <w:p>
      <w:pPr>
        <w:pStyle w:val="Normal"/>
        <w:widowControl/>
        <w:spacing w:before="0" w:after="20"/>
        <w:ind w:firstLine="300"/>
        <w:rPr>
          <w:sz w:val="20"/>
        </w:rPr>
      </w:pPr>
      <w:r>
        <w:rPr>
          <w:sz w:val="20"/>
        </w:rPr>
        <w:t>Но теперь пора спросить себя, является ли путь формирования бреда, который мы</w:t>
      </w:r>
    </w:p>
    <w:p>
      <w:pPr>
        <w:pStyle w:val="Normal"/>
        <w:widowControl/>
        <w:spacing w:before="0" w:after="20"/>
        <w:ind w:hanging="0"/>
        <w:rPr>
          <w:sz w:val="20"/>
        </w:rPr>
      </w:pPr>
      <w:r>
        <w:br w:type="column"/>
      </w:r>
      <w:r>
        <w:rPr>
          <w:sz w:val="20"/>
        </w:rPr>
        <w:t>открыли в описании художника, общепри</w:t>
        <w:softHyphen/>
        <w:t>нятым или только возможным? На осно</w:t>
        <w:softHyphen/>
        <w:t>вании наших медицинских познаний мы можем ответить так: конечно же, это пра</w:t>
        <w:softHyphen/>
        <w:t>вильный, быть может, единственный путь, на котором бред вообще достигает полного признания, которое относится к его кли</w:t>
        <w:softHyphen/>
        <w:t>ническим характеристикам. Если больной очень сильно верит в свой бред, то про</w:t>
        <w:softHyphen/>
        <w:t>исходит это не в результате искажения его способности рассуждать и имеет ис</w:t>
        <w:softHyphen/>
        <w:t>точником не то, что в бреде ложно. Однако в любом бреде спрятано зернышко истины, в нем есть нечто, что действительно за</w:t>
        <w:softHyphen/>
        <w:t>служивает веры, и именно здесь источник глубоко оправданной убежденности боль</w:t>
        <w:softHyphen/>
        <w:t>ного. Но эта истина долгое время была вытесненной; если же в конце концов ей удается, пусть в искаженной форме, про</w:t>
        <w:softHyphen/>
        <w:t>никнуть в сознание, то присущее ей чувство убежденности, как бы повышая вознагра</w:t>
        <w:softHyphen/>
        <w:t>ждение, держится теперь за искаженную замену вытесненной истины и защищает ее от любого критического возражения. Одновременно убежденность сдвигается с бессознательной истины на связанную с ней осознанную ложь и именно в ре</w:t>
        <w:softHyphen/>
        <w:t>зультате такого сдвига закрепляется в ней. Процесс формирования бреда, каким он выглядит в первом сновидении Ханольда, — это как раз сходный, хотя и не иде</w:t>
        <w:softHyphen/>
        <w:t>нтичный пример подобного сдвига. Более того, описанный способ возникновения убе</w:t>
        <w:softHyphen/>
        <w:t>жденности при бредовых состояниях при</w:t>
        <w:softHyphen/>
        <w:t>нципиально не отличается от способа об</w:t>
        <w:softHyphen/>
        <w:t>разования убежденности при норме, когда вытеснение отсутствует. Мы все связываем нашу убежденность с содержанием мысли, в которой истинное соединено с ложным, и позволяем ей простираться с первого на последнее. Наша убежденность словно диффундирует от истинного до ассоции</w:t>
        <w:softHyphen/>
        <w:t>рованного ложного и защищает последнее, хотя не так неизменно, как при бреде, от заслуженной критики. Подобно протек</w:t>
        <w:softHyphen/>
        <w:t>ции, связи могут и при нормальной пси</w:t>
        <w:softHyphen/>
        <w:t>хологии заменять собственную цену.</w:t>
      </w:r>
    </w:p>
    <w:p>
      <w:pPr>
        <w:pStyle w:val="Normal"/>
        <w:widowControl/>
        <w:spacing w:before="0" w:after="20"/>
        <w:rPr/>
      </w:pPr>
      <w:r>
        <w:rPr>
          <w:sz w:val="20"/>
        </w:rPr>
        <w:t>Теперь я хочу вернуться к сновидению и подчеркнуть маленькую, но небезынте</w:t>
        <w:softHyphen/>
        <w:t>ресную деталь, связывающую два его пово</w:t>
        <w:softHyphen/>
        <w:t>да. Градива обнаружила определенное про</w:t>
        <w:softHyphen/>
        <w:t>тиворечие между белыми цветами асфоде-луса и красными розами; обнаружение ас-фоделуса на окне</w:t>
      </w:r>
      <w:r>
        <w:rPr>
          <w:lang w:val="en-US"/>
        </w:rPr>
        <w:t xml:space="preserve"> «Albergo del Sole»</w:t>
      </w:r>
      <w:r>
        <w:rPr>
          <w:sz w:val="20"/>
        </w:rPr>
        <w:t xml:space="preserve"> стано</w:t>
        <w:softHyphen/>
        <w:t>вится важной частью доказательства для бессознательной проницательности Хано</w:t>
        <w:softHyphen/>
        <w:t>льда, которая выражается в новом бреде,</w:t>
      </w:r>
    </w:p>
    <w:p>
      <w:pPr>
        <w:pStyle w:val="Normal"/>
        <w:widowControl/>
        <w:spacing w:before="0" w:after="20"/>
        <w:ind w:hanging="0"/>
        <w:rPr>
          <w:sz w:val="20"/>
        </w:rPr>
      </w:pPr>
      <w:r>
        <w:rPr>
          <w:sz w:val="20"/>
        </w:rPr>
        <w:t>169</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а к последнему присоединяется то, что красная роза на платье симпатичной моло</w:t>
        <w:softHyphen/>
        <w:t>дой девушки помогает Ханольду правиль</w:t>
        <w:softHyphen/>
        <w:t>но оценить в бессознательном ее отноше</w:t>
        <w:softHyphen/>
        <w:t>ние к своему спутнику, так что в сновиде</w:t>
        <w:softHyphen/>
        <w:t>нии он в состоянии поставить ее на роль «коллеги».</w:t>
      </w:r>
    </w:p>
    <w:p>
      <w:pPr>
        <w:pStyle w:val="Normal"/>
        <w:widowControl/>
        <w:spacing w:before="0" w:after="20"/>
        <w:rPr/>
      </w:pPr>
      <w:r>
        <w:rPr>
          <w:sz w:val="20"/>
        </w:rPr>
        <w:t>Но где же в явном содержании сновиде</w:t>
        <w:softHyphen/>
        <w:t>ния находится след и заместитель того открытия Ханольда, которое Мы обнару</w:t>
        <w:softHyphen/>
        <w:t>жили замененным новым бредом, откры</w:t>
        <w:softHyphen/>
        <w:t>тие, что Градива со своим отцом живут в третьей, запрятавшейся гостинице По</w:t>
        <w:softHyphen/>
        <w:t>мпеи, в</w:t>
      </w:r>
      <w:r>
        <w:rPr>
          <w:sz w:val="20"/>
          <w:lang w:val="en-US"/>
        </w:rPr>
        <w:t xml:space="preserve"> «Albergo del Sole».</w:t>
      </w:r>
      <w:r>
        <w:rPr>
          <w:sz w:val="20"/>
        </w:rPr>
        <w:t xml:space="preserve"> Теперь это цели</w:t>
        <w:softHyphen/>
        <w:t>ком и даже не очень искаженно вставляется в сновидение; боюсь только указать на это, ибо знаю, что даже у читателей, терпение которых так долго меня выдерживало, воз</w:t>
        <w:softHyphen/>
        <w:t>никнет сильное сопротивление против моей попытки толкования. Открытие Ханольда полностью передано, повторяю, в содержа</w:t>
        <w:softHyphen/>
        <w:t>нии сновидения, но так ловко спрятано, что его непременно должны просмотреть. Оно скрыто за игрой словами, в двусмыслен</w:t>
        <w:softHyphen/>
        <w:t>ности. «Где-тО на солнце сидит Градива», у нас есть право отнести это к местности, где Ханольд встретил зоолога, ее отца. Но не может ли это значить: на «солнце», то есть в</w:t>
      </w:r>
      <w:r>
        <w:rPr>
          <w:sz w:val="20"/>
          <w:lang w:val="en-US"/>
        </w:rPr>
        <w:t xml:space="preserve"> «Albergo del Sole»,</w:t>
      </w:r>
      <w:r>
        <w:rPr>
          <w:sz w:val="20"/>
        </w:rPr>
        <w:t xml:space="preserve"> в гостинице Со» лнца, живет Градива? И не звучит ли «где-то», не имеющее никакого отношения к встрече с отцом, так притворно неопреде</w:t>
        <w:softHyphen/>
        <w:t>ленно потому, что сообщает определенные сведения о местопребывании Градивы. В соответствии с моим прежним опытом я уверен в таком понимании двусмыслен</w:t>
        <w:softHyphen/>
        <w:t>ности при толковании реального сновиде</w:t>
        <w:softHyphen/>
        <w:t>ния, но на самом деле я не отважился бы предложить эту часть толкования моим чи</w:t>
        <w:softHyphen/>
        <w:t>тателям, если бы здесь свою помощь мне не предложил сам писатель, На следующий день он вложил в уста девушки, увидевшей металлическую застежку, ту же игру слов, которую мы принимаем за толкование оп</w:t>
        <w:softHyphen/>
        <w:t>ределенного места в содержании сновиде</w:t>
        <w:softHyphen/>
        <w:t xml:space="preserve">ния. «Может быть, ты нашел это в </w:t>
      </w:r>
      <w:r>
        <w:rPr>
          <w:i/>
          <w:sz w:val="20"/>
        </w:rPr>
        <w:t xml:space="preserve">Солнце, </w:t>
      </w:r>
      <w:r>
        <w:rPr>
          <w:sz w:val="20"/>
        </w:rPr>
        <w:t>где делают такие щтук:и». И так как Ха-нодьд не понимает этих слов, она поясняет, что подразумевает гостиницу «Со-</w:t>
      </w:r>
      <w:r>
        <w:rPr>
          <w:i/>
          <w:sz w:val="20"/>
        </w:rPr>
        <w:t>лнце»^</w:t>
      </w:r>
      <w:r>
        <w:rPr>
          <w:sz w:val="20"/>
        </w:rPr>
        <w:t xml:space="preserve"> которую называют здесь</w:t>
      </w:r>
      <w:r>
        <w:rPr>
          <w:sz w:val="20"/>
          <w:lang w:val="en-US"/>
        </w:rPr>
        <w:t xml:space="preserve"> «Sole»,</w:t>
      </w:r>
      <w:r>
        <w:rPr>
          <w:sz w:val="20"/>
        </w:rPr>
        <w:t xml:space="preserve"> от</w:t>
        <w:softHyphen/>
        <w:t>куда ей знакома и эта мнимая находка.</w:t>
      </w:r>
    </w:p>
    <w:p>
      <w:pPr>
        <w:pStyle w:val="Normal"/>
        <w:widowControl/>
        <w:spacing w:before="0" w:after="20"/>
        <w:rPr>
          <w:sz w:val="20"/>
        </w:rPr>
      </w:pPr>
      <w:r>
        <w:rPr>
          <w:sz w:val="20"/>
        </w:rPr>
        <w:t>А тенер-ь мы хотели бы осмелиться на попытку заменить «удивительно бессмыс</w:t>
        <w:softHyphen/>
        <w:t>ленное» сновидение Ханольда скрытыми за ним, совершенно на него непохожими, бес</w:t>
        <w:softHyphen/>
        <w:t>сознательными идеями. Скажем» так: «Води она живет в «Содице» со своим отцом, то</w:t>
      </w:r>
    </w:p>
    <w:p>
      <w:pPr>
        <w:pStyle w:val="Normal"/>
        <w:widowControl/>
        <w:spacing w:before="0" w:after="20"/>
        <w:ind w:hanging="0"/>
        <w:rPr>
          <w:sz w:val="20"/>
        </w:rPr>
      </w:pPr>
      <w:r>
        <w:br w:type="column"/>
      </w:r>
      <w:r>
        <w:rPr>
          <w:sz w:val="20"/>
        </w:rPr>
        <w:t>почему она разыгрывает со мной такие юры? Она намерена издеваться надо мной? Или, может быть, это должно означать, что она любит меня и хочет взять в мужья?» На эту последнюю возможность еще во сне следует отрицательный ответ: ведь это — чистейшее сумасшествие, направленное, по видимости, против всего явного содержания сна.</w:t>
      </w:r>
    </w:p>
    <w:p>
      <w:pPr>
        <w:pStyle w:val="Normal"/>
        <w:widowControl/>
        <w:spacing w:before="0" w:after="20"/>
        <w:rPr>
          <w:sz w:val="20"/>
        </w:rPr>
      </w:pPr>
      <w:r>
        <w:rPr>
          <w:sz w:val="20"/>
        </w:rPr>
        <w:t>У критичного читателя есть теперь пра</w:t>
        <w:softHyphen/>
        <w:t>во спросить о происхождении той до сих пор не обоснованной вставки, которая относит</w:t>
        <w:softHyphen/>
        <w:t>ся к насмешкам Градивы. Ответ на это дает «Толкование сновидений»: если в идеях сно</w:t>
        <w:softHyphen/>
        <w:t>видения встречаются насмешка, издевка, резкое возражение, то это выражается с по</w:t>
        <w:softHyphen/>
        <w:t>мощью бессмысленных образов явного сно</w:t>
        <w:softHyphen/>
        <w:t>видения, через абсурдность во сне. Стало быть, бессмысленность не означает ослабле</w:t>
        <w:softHyphen/>
        <w:t>ния психической деятельности, а является одним из изобразительных средств, обслу</w:t>
        <w:softHyphen/>
        <w:t>живающих работу сновидения. Как всегда в особенно сложных местах, и здесь нам на помощь приходит художник. У бессмыслен</w:t>
        <w:softHyphen/>
        <w:t>ного сновидения есть еще короткий эпилог, в котором птица издает хохочущий крик и уносит в клюве ящерицу. Но такой же хохочущий звук Ханольд услышал после исчезновения Градивы, На самом деле он исходил от Цоё, которая этим смехом от</w:t>
        <w:softHyphen/>
        <w:t>брасывала от себя унылость своей загроб</w:t>
        <w:softHyphen/>
        <w:t>ной роли. Действительно, Градива его осме</w:t>
        <w:softHyphen/>
        <w:t>яла. Но образ этого сновидения (птица уно</w:t>
        <w:softHyphen/>
        <w:t>сит ящерицу) может напомнить кое-что в бо</w:t>
        <w:softHyphen/>
        <w:t>лее раннем сне, в котором Аполлон Бельве-дерский уносил Венеру Капитолийскую,</w:t>
      </w:r>
    </w:p>
    <w:p>
      <w:pPr>
        <w:pStyle w:val="Normal"/>
        <w:widowControl/>
        <w:spacing w:before="0" w:after="20"/>
        <w:rPr>
          <w:sz w:val="20"/>
        </w:rPr>
      </w:pPr>
      <w:r>
        <w:rPr>
          <w:sz w:val="20"/>
        </w:rPr>
        <w:t>Возможно, у некоторых читателей скла</w:t>
        <w:softHyphen/>
        <w:t>дывается впечатление, что переложение си</w:t>
        <w:softHyphen/>
        <w:t>туации с ловлей ящериц с помощью идеи любовного домогательства недостаточно подтверждено. Тут может послужить под</w:t>
        <w:softHyphen/>
        <w:t>держкой ссылка на то, что Цоё в разговоре с сослуживицей призвала в отношении себя то же, что предполагают идеи Ханольда:</w:t>
      </w:r>
    </w:p>
    <w:p>
      <w:pPr>
        <w:pStyle w:val="Normal"/>
        <w:widowControl/>
        <w:spacing w:before="0" w:after="20"/>
        <w:ind w:hanging="0"/>
        <w:rPr>
          <w:sz w:val="20"/>
        </w:rPr>
      </w:pPr>
      <w:r>
        <w:rPr>
          <w:sz w:val="20"/>
        </w:rPr>
        <w:t>она была уверена, что «откопает» в Помпее что-то интересное». При этом она неоользу-ет археологический круг представлений, то</w:t>
        <w:softHyphen/>
        <w:t>гда как он в своем сравнении с довлей ящериц — зоологический, словно они ус</w:t>
        <w:softHyphen/>
        <w:t>тремились навстречу друг другу и каждый хотел воспринять своеобразие другого.</w:t>
      </w:r>
    </w:p>
    <w:p>
      <w:pPr>
        <w:pStyle w:val="Normal"/>
        <w:widowControl/>
        <w:spacing w:before="0" w:after="20"/>
        <w:rPr>
          <w:sz w:val="20"/>
        </w:rPr>
      </w:pPr>
      <w:r>
        <w:rPr>
          <w:sz w:val="20"/>
        </w:rPr>
        <w:t>Таким образом, мы вроде бы закончили толкование второго сновидения. Оба стали доступными нащему разумению при той предпосылке, что сновидец в. сдоем бессоз</w:t>
        <w:softHyphen/>
        <w:t>нательном мышлении знает все то, что за</w:t>
        <w:softHyphen/>
        <w:t>был в сознательном» оценивает там правил льно то, что здесь признает бредовым,</w:t>
      </w:r>
    </w:p>
    <w:p>
      <w:pPr>
        <w:pStyle w:val="FR1"/>
        <w:widowControl/>
        <w:spacing w:before="0" w:after="20"/>
        <w:ind w:left="0" w:hanging="0"/>
        <w:jc w:val="both"/>
        <w:rPr>
          <w:rFonts w:ascii="Arial" w:hAnsi="Arial" w:cs="Arial"/>
        </w:rPr>
      </w:pPr>
      <w:r>
        <w:rPr>
          <w:rFonts w:cs="Arial" w:ascii="Arial" w:hAnsi="Arial"/>
        </w:rPr>
        <w:t>ПО</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Бред и сны в «Градиве» В. Иенсена</w:t>
      </w:r>
    </w:p>
    <w:p>
      <w:pPr>
        <w:sectPr>
          <w:type w:val="nextPage"/>
          <w:pgSz w:w="11906" w:h="16820"/>
          <w:pgMar w:left="1440" w:right="22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20" w:gutter="0" w:header="0" w:top="1440" w:footer="0" w:bottom="720"/>
          <w:formProt w:val="false"/>
          <w:textDirection w:val="lrTb"/>
          <w:docGrid w:type="default" w:linePitch="360" w:charSpace="0"/>
        </w:sectPr>
      </w:pPr>
    </w:p>
    <w:p>
      <w:pPr>
        <w:pStyle w:val="Normal"/>
        <w:widowControl/>
        <w:spacing w:before="0" w:after="20"/>
        <w:ind w:hanging="0"/>
        <w:rPr/>
      </w:pPr>
      <w:r>
        <w:rPr>
          <w:sz w:val="20"/>
        </w:rPr>
        <w:t>Правда, при этом мы должны были выдви</w:t>
        <w:softHyphen/>
        <w:t>нуть некоторые утверждения, которые, бу</w:t>
        <w:softHyphen/>
        <w:t>дучи незнакомыми читателю, звучат для него странно и, вероятно, часто вызывают подозрение, что мы выдаем за идею писа</w:t>
        <w:softHyphen/>
        <w:t xml:space="preserve">теля то, что является всего лишь нашей собственной идеей. Мы готовы сделать все, чтобы рассеять это подозрение, и поэтому намерены подробнее рассмотреть один из самых щекотливых моментов — я имею в виду использование двусмысленных слов и фраз, как в примере: «Где-то на </w:t>
      </w:r>
      <w:r>
        <w:rPr>
          <w:i/>
          <w:sz w:val="20"/>
        </w:rPr>
        <w:t xml:space="preserve">«Солнце» </w:t>
      </w:r>
      <w:r>
        <w:rPr>
          <w:sz w:val="20"/>
        </w:rPr>
        <w:t>сидит Градива».</w:t>
      </w:r>
    </w:p>
    <w:p>
      <w:pPr>
        <w:pStyle w:val="Normal"/>
        <w:widowControl/>
        <w:spacing w:before="0" w:after="20"/>
        <w:ind w:firstLine="300"/>
        <w:rPr>
          <w:sz w:val="20"/>
        </w:rPr>
      </w:pPr>
      <w:r>
        <w:rPr>
          <w:sz w:val="20"/>
        </w:rPr>
        <w:t>Каждому читателю «Градивы» должно бросаться в глаза, как часто писатель вкла</w:t>
        <w:softHyphen/>
        <w:t>дывает в уста двух главных героев речи, которые обладают двояким смыслом. У Ха-нольда эти речи предполагали однознач</w:t>
        <w:softHyphen/>
        <w:t>ность, и только его партнерша, Градива, улавливает в них иной смысл. Так, напри</w:t>
        <w:softHyphen/>
        <w:t>мер, когда он после ее первого ответа воск</w:t>
        <w:softHyphen/>
        <w:t>ликнул: «Я знал, именно так звучал твой голос», и еще не понимающая Цоё вынужде</w:t>
        <w:softHyphen/>
        <w:t>на спросить, как это возможно, ведь он еще не слышал ее. Во второй беседе девушка на минуту запуталась в его бреде, поскольку он уверял, что сразу узнал ее. Она должна была понимать эти слова в том смысле, который верен для его бессознательного как призна</w:t>
        <w:softHyphen/>
        <w:t>ние их восходящего к детству знакомства, хотя, естественно, он ничего не знает об этом значении своих слов и оно объяснимо только посредством соотнесения с овладевшим им бредом. Напротив, слова девушки, в лично</w:t>
        <w:softHyphen/>
        <w:t>сти которой ярчайшая духовная ясность противопоставляется бреду, намеренно дву</w:t>
        <w:softHyphen/>
        <w:t>смысленны. Один их смысл приноравлива</w:t>
        <w:softHyphen/>
        <w:t>ется к бреду Ханольда, другой поднимается над бредом и предлагает нам, как правило, его переложение, перевод в представленную в нем бессознательную истину. Это можно описать как триумф остроумия, бреда и ис</w:t>
        <w:softHyphen/>
        <w:t>тины в одной и той же форме выражения.</w:t>
      </w:r>
    </w:p>
    <w:p>
      <w:pPr>
        <w:pStyle w:val="Normal"/>
        <w:widowControl/>
        <w:spacing w:before="0" w:after="20"/>
        <w:ind w:firstLine="300"/>
        <w:rPr/>
      </w:pPr>
      <w:r>
        <w:rPr>
          <w:sz w:val="20"/>
        </w:rPr>
        <w:t>Торжеством такой двусмысленности яв</w:t>
        <w:softHyphen/>
        <w:t>ляются слова Цоё, в которых она объясняет ситуацию подруге и вместе с тем освобож</w:t>
        <w:softHyphen/>
        <w:t>дается от мешающего ей общества; со-;бственно, она говорила в интересах пове</w:t>
        <w:softHyphen/>
        <w:t>сти, рассчитывая скорее на нас, читателей, чем на счастливую сослуживицу. В разгово</w:t>
        <w:softHyphen/>
        <w:t>рах с Ханольдом двойной смысл чаще все</w:t>
        <w:softHyphen/>
        <w:t>го создавался из-за того, что Цоё пользует</w:t>
        <w:softHyphen/>
        <w:t>ся символикой, которую мы обнаружили в первых сновидениях Ханольда, символи</w:t>
        <w:softHyphen/>
        <w:t xml:space="preserve">кой, уравнивающей то, что </w:t>
      </w:r>
      <w:r>
        <w:rPr>
          <w:i/>
          <w:sz w:val="20"/>
        </w:rPr>
        <w:t>засыпано</w:t>
      </w:r>
      <w:r>
        <w:rPr>
          <w:sz w:val="20"/>
        </w:rPr>
        <w:t xml:space="preserve"> и </w:t>
      </w:r>
      <w:r>
        <w:rPr>
          <w:i/>
          <w:sz w:val="20"/>
        </w:rPr>
        <w:t>вы-теснено,</w:t>
      </w:r>
      <w:r>
        <w:rPr>
          <w:sz w:val="20"/>
        </w:rPr>
        <w:t xml:space="preserve"> Помпею и детство. Таким обра</w:t>
        <w:softHyphen/>
        <w:t>зом, она может со своими речами, с одной</w:t>
      </w:r>
    </w:p>
    <w:p>
      <w:pPr>
        <w:pStyle w:val="Normal"/>
        <w:widowControl/>
        <w:spacing w:before="0" w:after="20"/>
        <w:ind w:hanging="0"/>
        <w:rPr>
          <w:sz w:val="20"/>
        </w:rPr>
      </w:pPr>
      <w:r>
        <w:br w:type="column"/>
      </w:r>
      <w:r>
        <w:rPr>
          <w:sz w:val="20"/>
        </w:rPr>
        <w:t>стороны, оставаться в той роли, которую ей отводит бред Ханольда, с другой сторо</w:t>
        <w:softHyphen/>
        <w:t>ны, затрагивать ими реальные отношения и пробуждать в бессознательном Ханольда понимание последних.</w:t>
      </w:r>
    </w:p>
    <w:p>
      <w:pPr>
        <w:pStyle w:val="Normal"/>
        <w:widowControl/>
        <w:spacing w:before="0" w:after="20"/>
        <w:rPr>
          <w:sz w:val="20"/>
        </w:rPr>
      </w:pPr>
      <w:r>
        <w:rPr>
          <w:sz w:val="20"/>
        </w:rPr>
        <w:t>«Я уже давно привыкла быть мертвой» — «Для меня подходят цветы забвения из твоих рук» (р. 90). В этих фразах она мягко выражает упрек, который затем проявляет</w:t>
        <w:softHyphen/>
        <w:t>ся довольно отчетливо в ее последнем наго</w:t>
        <w:softHyphen/>
        <w:t>няе, где она сравнивает его с археоптерик</w:t>
        <w:softHyphen/>
        <w:t>сом. «Кому-то еще надо умереть, чтобы стать живым. Но археоптериксу это вряд ли нужно» (р. 141), — добавляет она после исчезновения бреда, как бы давая ключ к своим двусмысленным речам. Но самое лучшее использование символики удается ей в вопросе: «Для меня это выглядит так, словно мы уже две тысячи лет тому назад так же вместе ели наш хлеб. Не можешь ли ты об этом вспомнить?» (р. 118). Здесь сове</w:t>
        <w:softHyphen/>
        <w:t>ршенно очевидна замена детства истори</w:t>
        <w:softHyphen/>
        <w:t>ческим прошлым и стремление пробудить в Ханольде воспоминания.</w:t>
      </w:r>
    </w:p>
    <w:p>
      <w:pPr>
        <w:pStyle w:val="Normal"/>
        <w:widowControl/>
        <w:spacing w:before="0" w:after="20"/>
        <w:rPr>
          <w:sz w:val="20"/>
        </w:rPr>
      </w:pPr>
      <w:r>
        <w:rPr>
          <w:sz w:val="20"/>
        </w:rPr>
        <w:t>Откуда же в «Градиве» такое бросающе</w:t>
        <w:softHyphen/>
        <w:t>еся в глаза предпочтение двусмысленной речи? Оно не кажется нам случайным, а с не</w:t>
        <w:softHyphen/>
        <w:t>обходимостью следует из предпосылок пове</w:t>
        <w:softHyphen/>
        <w:t>сти. Это — не что иное, как побочная часть двойной детерминации симптома в той мере, в какой сама речь является симптомом и, подобно им, возникает из компромисса меж</w:t>
        <w:softHyphen/>
        <w:t>ду осознанным и бессознательным. Только это двойственное происхождение речи легче заметить, чем такое же происхождение дей</w:t>
        <w:softHyphen/>
        <w:t>ствий, и если удается — что гибкость словес</w:t>
        <w:softHyphen/>
        <w:t>ного материала часто допускает — в одном и том же порядке слов хорошо выразить оба намерения речи, то перед нами налицо то, что мы называем «двусмысленностью».</w:t>
      </w:r>
    </w:p>
    <w:p>
      <w:pPr>
        <w:pStyle w:val="Normal"/>
        <w:widowControl/>
        <w:spacing w:before="0" w:after="20"/>
        <w:rPr>
          <w:sz w:val="20"/>
        </w:rPr>
      </w:pPr>
      <w:r>
        <w:rPr>
          <w:sz w:val="20"/>
        </w:rPr>
        <w:t>Во время терапевтического лечения бре</w:t>
        <w:softHyphen/>
        <w:t>да или аналогичных расстройств такие дву</w:t>
        <w:softHyphen/>
        <w:t>смысленные фразы часто проявляются у больного в качестве новых, весьма измен</w:t>
        <w:softHyphen/>
        <w:t>чивых симптомов, и они могут быть ис</w:t>
        <w:softHyphen/>
        <w:t>пользованы в ходе лечения, нередко дейст</w:t>
        <w:softHyphen/>
        <w:t>вительно пробуждая вместе с определенным для сознания больного смыслом понимание смысла, скрытого в бессознательном. По опыту я знаю, что обычно эта роль двусмыс</w:t>
        <w:softHyphen/>
        <w:t>ленности вызывает у непосвященных самое большое сомнение и чаще всего приводит к грубейшим недоразумениям, но худож</w:t>
        <w:softHyphen/>
        <w:t>ник, безусловно, вправе изображать в своих творениях и эти характерные черты процес</w:t>
        <w:softHyphen/>
        <w:t>сов при образовании сновидения и бреда.</w:t>
      </w:r>
    </w:p>
    <w:p>
      <w:pPr>
        <w:pStyle w:val="Normal"/>
        <w:widowControl/>
        <w:spacing w:before="0" w:after="20"/>
        <w:ind w:hanging="0"/>
        <w:rPr>
          <w:sz w:val="20"/>
        </w:rPr>
      </w:pPr>
      <w:r>
        <w:rPr>
          <w:sz w:val="20"/>
        </w:rPr>
        <w:t>171</w:t>
      </w:r>
    </w:p>
    <w:p>
      <w:pPr>
        <w:sectPr>
          <w:type w:val="continuous"/>
          <w:pgSz w:w="11906" w:h="16820"/>
          <w:pgMar w:left="1440" w:right="2220" w:gutter="0" w:header="0" w:top="1440" w:footer="0" w:bottom="720"/>
          <w:cols w:num="2" w:equalWidth="false" w:sep="false">
            <w:col w:w="4040" w:space="240"/>
            <w:col w:w="39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IV</w:t>
      </w:r>
    </w:p>
    <w:p>
      <w:pPr>
        <w:pStyle w:val="Normal"/>
        <w:widowControl/>
        <w:spacing w:before="0" w:after="20"/>
        <w:rPr>
          <w:sz w:val="20"/>
        </w:rPr>
      </w:pPr>
      <w:r>
        <w:rPr>
          <w:sz w:val="20"/>
        </w:rPr>
        <w:t>С появлением Цоё в качестве врача у нас пробудился, как мы уже говорили, новый интерес. Мы с нетерпением стреми</w:t>
        <w:softHyphen/>
        <w:t>лись узнать, понятно ли нам, вообще до</w:t>
        <w:softHyphen/>
        <w:t>пустимо ли то лечение, которому она под</w:t>
        <w:softHyphen/>
        <w:t>вергла Ханольда, и увидел ли писатель ус</w:t>
        <w:softHyphen/>
        <w:t>ловия уничтожения бреда так же верно, как и условия его возникновения.</w:t>
      </w:r>
    </w:p>
    <w:p>
      <w:pPr>
        <w:pStyle w:val="Normal"/>
        <w:widowControl/>
        <w:spacing w:before="0" w:after="20"/>
        <w:rPr>
          <w:sz w:val="20"/>
        </w:rPr>
      </w:pPr>
      <w:r>
        <w:rPr>
          <w:sz w:val="20"/>
        </w:rPr>
        <w:t>Несомненно, здесь нам противостоит воззрение, которое считает, что случаи, опи</w:t>
        <w:softHyphen/>
        <w:t>сываемые художником, не заслуживают та</w:t>
        <w:softHyphen/>
        <w:t>кого интереса, и не признает его объяснений соответствующей проблемы. Впрочем, Ха-нольду не остается ничего другого, как изба</w:t>
        <w:softHyphen/>
        <w:t>виться от своего бреда, после того как объ</w:t>
        <w:softHyphen/>
        <w:t>ект последнего, сама мнимая Градива, убе</w:t>
        <w:softHyphen/>
        <w:t>дила его в неправильности всех его постро</w:t>
        <w:softHyphen/>
        <w:t>ений и предложила самые естественные объ</w:t>
        <w:softHyphen/>
        <w:t>яснения всех загадок, например того, откуда она знает его имя. Тем самым дело было логически вроде бы закончено; но так как в этой связи девушка призналась ему в люб</w:t>
        <w:softHyphen/>
        <w:t>ви, то писатель, конечно же для удовлетво</w:t>
        <w:softHyphen/>
        <w:t>рения своих читательниц, завершает от</w:t>
        <w:softHyphen/>
        <w:t>нюдь не безынтересную повесть обычным счастливым концом — женитьбой. Но более последовательным и столь же возможным было бы другое окончание: молодой ученый после объяснения его ошибки, вежливо по</w:t>
        <w:softHyphen/>
        <w:t>благодарив, прощается с молодой дамой и мотивирует непринятие ее любви тем, что он мог бы испытывать сильный интерес к античным женщинам из бронзы или камня и к их прототипам, если бы они были досту</w:t>
        <w:softHyphen/>
        <w:t>пны для общения, но ничего не умеет делать с современной девушкой из плоти и крови. Археологическое фантастическое происше</w:t>
        <w:softHyphen/>
        <w:t>ствие писатель совершенно произвольно со</w:t>
        <w:softHyphen/>
        <w:t>единяет с любовной историей.</w:t>
      </w:r>
    </w:p>
    <w:p>
      <w:pPr>
        <w:pStyle w:val="Normal"/>
        <w:widowControl/>
        <w:spacing w:before="0" w:after="20"/>
        <w:rPr>
          <w:sz w:val="20"/>
        </w:rPr>
      </w:pPr>
      <w:r>
        <w:rPr>
          <w:sz w:val="20"/>
        </w:rPr>
        <w:t>Поскольку мы отвергаем такое толко</w:t>
        <w:softHyphen/>
        <w:t>вание как невозможное, то подчеркнем сна</w:t>
        <w:softHyphen/>
        <w:t>чала, что происходящие в Ханольде пере</w:t>
        <w:softHyphen/>
        <w:t>мены мы должны видеть не только в его отказе от бреда. Одновременно, более того, до исчезновения последнего, у него несом</w:t>
        <w:softHyphen/>
        <w:t>ненно пробуждается потребность в любви, которая позднее выражается, само собой разумеется, в стремлении обладать девуш</w:t>
        <w:softHyphen/>
        <w:t>кой, освободившей его от бреда. Мы уже подчеркивали, под какими предлогами и в каком обличье в разгар бреда у него проявилось любопытство относительно ее телесных физических свойств, ревность и грубое мужское стремление к обладанию, с тех пор как вытесненная любовная</w:t>
      </w:r>
    </w:p>
    <w:p>
      <w:pPr>
        <w:pStyle w:val="Normal"/>
        <w:widowControl/>
        <w:spacing w:before="0" w:after="20"/>
        <w:ind w:hanging="0"/>
        <w:rPr>
          <w:sz w:val="20"/>
        </w:rPr>
      </w:pPr>
      <w:r>
        <w:br w:type="column"/>
      </w:r>
      <w:r>
        <w:rPr>
          <w:sz w:val="20"/>
        </w:rPr>
        <w:t>страсть внушила ему первое сновидение. В качестве дополнительного свидетельства добавим, что вечером, после второй беседы с Градивой, ему впервые показалось симпа</w:t>
        <w:softHyphen/>
        <w:t>тичным живое существо женского пола, хо</w:t>
        <w:softHyphen/>
        <w:t>тя он еще не делал уступки своему более раннему отвращению к путешествующим новобрачным и не считал их симпатичны</w:t>
        <w:softHyphen/>
        <w:t>ми. Однако на следующий день до полудня случай делает его свидетелем взаимной нежности между этой девушкой и ее мни</w:t>
        <w:softHyphen/>
        <w:t>мым братом, и тут он в испуге ретируется, словно мешает священнодействию. Пренеб</w:t>
        <w:softHyphen/>
        <w:t>режение «Августом и Гретой» было забыто, у него восстановилось уважение к любви.</w:t>
      </w:r>
    </w:p>
    <w:p>
      <w:pPr>
        <w:pStyle w:val="Normal"/>
        <w:widowControl/>
        <w:spacing w:before="0" w:after="20"/>
        <w:rPr>
          <w:sz w:val="20"/>
        </w:rPr>
      </w:pPr>
      <w:r>
        <w:rPr>
          <w:sz w:val="20"/>
        </w:rPr>
        <w:t>Стало быть, художник самым тесным образом связывает друг с другом исчезно</w:t>
        <w:softHyphen/>
        <w:t>вение бреда и проявление потребности в любви, что неизбежно подготавливает ис</w:t>
        <w:softHyphen/>
        <w:t>ход в виде обретения любви. Он знаком с существом бреда даже лучше своих крити</w:t>
        <w:softHyphen/>
        <w:t>ков, он знает, что компоненты страстной влюбленности были соединены с компонен</w:t>
        <w:softHyphen/>
        <w:t>тами склонности к возникновению бреда, и заставляет девушку, предпринявшую ле</w:t>
        <w:softHyphen/>
        <w:t>чение, почувствовать подходящие ей ком</w:t>
        <w:softHyphen/>
        <w:t>поненты в бреде Ханольда. Только такое чувство, понимание позволяет ей решиться посвятить себя лечению, только уверенное знание, что она любима им, подвигает ее признаться в своей любви к нему. Лечение состоит в том, чтобы извне вернуть ему вытесненные воспоминания, которые он не в состоянии высвободить изнутри; но оно не оказало бы никакого воздействия, если бы целительница не уважала при этом чув</w:t>
        <w:softHyphen/>
        <w:t>ства, а перевод бреда в конце концов не гласил бы: «Пойми, ведь все это означает только одно — что ты любишь меня».</w:t>
      </w:r>
    </w:p>
    <w:p>
      <w:pPr>
        <w:pStyle w:val="Normal"/>
        <w:widowControl/>
        <w:spacing w:before="0" w:after="20"/>
        <w:rPr>
          <w:sz w:val="20"/>
        </w:rPr>
      </w:pPr>
      <w:r>
        <w:rPr>
          <w:sz w:val="20"/>
        </w:rPr>
        <w:t>Метод, который писатель заставляет свою Цоё избрать для лечения бреда у ее друга детства, обнаруживает далеко иду</w:t>
        <w:softHyphen/>
        <w:t>щее сходство, нет, по существу, полное со</w:t>
        <w:softHyphen/>
        <w:t>гласие с терапевтическим методом, кото</w:t>
        <w:softHyphen/>
        <w:t>рый И. Брейер и-автор ввели в медицину в 1895 г. и усовершенствованию которого автор с той поры посвятил себя. Этот ме</w:t>
        <w:softHyphen/>
        <w:t>тод лечения, названный Брейером поначалу «катарсическим», автор предпочитает на</w:t>
        <w:softHyphen/>
        <w:t>зывать «психоаналитическим». Он состоит в том, что до сознания больных, страда</w:t>
        <w:softHyphen/>
        <w:t>ющих от расстройств, аналогичных бреду Ханольда, в известной мере насильно до</w:t>
        <w:softHyphen/>
        <w:t>водят бессознательное, от вытеснения кото</w:t>
        <w:softHyphen/>
        <w:t>рого они заболели, совершенно так же, как это делает Градива с вытесненными вос</w:t>
        <w:softHyphen/>
        <w:t>поминаниями Ханольда об их детских от-</w:t>
      </w:r>
    </w:p>
    <w:p>
      <w:pPr>
        <w:pStyle w:val="Normal"/>
        <w:widowControl/>
        <w:spacing w:before="0" w:after="20"/>
        <w:ind w:hanging="0"/>
        <w:rPr>
          <w:sz w:val="20"/>
        </w:rPr>
      </w:pPr>
      <w:r>
        <w:rPr>
          <w:sz w:val="20"/>
        </w:rPr>
        <w:t>172</w:t>
      </w:r>
    </w:p>
    <w:p>
      <w:pPr>
        <w:sectPr>
          <w:type w:val="continuous"/>
          <w:pgSz w:w="11906" w:h="16820"/>
          <w:pgMar w:left="1440" w:right="230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Бред и сны в «Градиве» В. Иенсена</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ошениях. Разумеется, выполнение этой задачи ей дается легче, чем врачу, она находится в положении, которое в некото</w:t>
        <w:softHyphen/>
        <w:t>рых отношениях следует считать идеаль</w:t>
        <w:softHyphen/>
        <w:t>ным. Врач наблюдает больного не с нача</w:t>
        <w:softHyphen/>
        <w:t>ла болезни и не имеет осознанных вос</w:t>
        <w:softHyphen/>
        <w:t>поминаний о том, как в нем работает бессознательное, и поэтому вынужден при</w:t>
        <w:softHyphen/>
        <w:t>бегать к помощи сложной техники, чтобы восполнить этот изъян. Он должен нау</w:t>
        <w:softHyphen/>
        <w:t>читься по осознанным мыслям и расска</w:t>
        <w:softHyphen/>
        <w:t>зам больного с высокой степенью достове</w:t>
        <w:softHyphen/>
        <w:t>рности делать вывод о том, что вытеснено в нем, расшифровывать бессознательное, там, где оно проступает за осознанными высказываниями и действиями больного. Затем он устанавливает сходство, подобно тому как в конце повести это понимает сам Норберт Ханольд, переводя имя «Гра-дива» обратно в «Бертганг». Расстройство исчезает тогда, когда его сводят к его источнику; анализ одновременно обеспечи</w:t>
        <w:softHyphen/>
        <w:t>вает излечение.</w:t>
      </w:r>
    </w:p>
    <w:p>
      <w:pPr>
        <w:pStyle w:val="Normal"/>
        <w:widowControl/>
        <w:spacing w:before="0" w:after="20"/>
        <w:ind w:firstLine="300"/>
        <w:rPr>
          <w:sz w:val="20"/>
        </w:rPr>
      </w:pPr>
      <w:r>
        <w:rPr>
          <w:sz w:val="20"/>
        </w:rPr>
        <w:t>Однако сходство метода Градивы с ана</w:t>
        <w:softHyphen/>
        <w:t>литическим методом психотерапии не огра</w:t>
        <w:softHyphen/>
        <w:t>ничивается этими двумя моментами: осоз</w:t>
        <w:softHyphen/>
        <w:t>нанием вытесненного и совпадением объяс</w:t>
        <w:softHyphen/>
        <w:t>нения и излечения. Оно распространяется также и на то, что оказывается существом изменения в целом, — на пробуждение чувств. Любое аналогичное бреду Ханоль-да расстройство, которое в науке обычно называют психоневрозом, имеет своей предпосылкой вытеснение части влечений, безусловно сексуальных влечений, и при любой попытке ввести в сознание бессоз</w:t>
        <w:softHyphen/>
        <w:t>нательные и вытесненные причины болезни соответствующие компоненты влечения не</w:t>
        <w:softHyphen/>
        <w:t>избежно поднимаются на новую борьбу с вытесняющими их силами, чтобы окон</w:t>
        <w:softHyphen/>
        <w:t>чательно сравнять себя с ними, и это зачас</w:t>
        <w:softHyphen/>
        <w:t>тую сопровождается проявлениями бурных реакций. При возврате любви, если мы объ</w:t>
        <w:softHyphen/>
        <w:t>единяем словом «любовь» все многообраз</w:t>
        <w:softHyphen/>
        <w:t>ные компоненты сексуального влечения, происходит выздоровление, и этот возврат необходим, ибо симптомы, из-за которых было предпринято лечение, — не что иное, как остаток более ранней борьбы за вытес</w:t>
        <w:softHyphen/>
        <w:t>нение или за возвращение, и они могут быть уничтожены или смыты только но</w:t>
        <w:softHyphen/>
        <w:t>вым приливом тех же страстей. Любое пси</w:t>
        <w:softHyphen/>
        <w:t>хоаналитическое лечение — это попытка освободить вытесненную любовь, которая нашла жалкий, компромиссный выход в си</w:t>
        <w:softHyphen/>
        <w:t>мптоме. Более того, совпадение с процес</w:t>
        <w:softHyphen/>
        <w:t>сом излечения, описанным художником</w:t>
      </w:r>
    </w:p>
    <w:p>
      <w:pPr>
        <w:pStyle w:val="Normal"/>
        <w:widowControl/>
        <w:spacing w:before="0" w:after="20"/>
        <w:ind w:hanging="0"/>
        <w:rPr>
          <w:sz w:val="20"/>
        </w:rPr>
      </w:pPr>
      <w:r>
        <w:br w:type="column"/>
      </w:r>
      <w:r>
        <w:rPr>
          <w:sz w:val="20"/>
        </w:rPr>
        <w:t>в «Градиве», достигает пика, если мы до</w:t>
        <w:softHyphen/>
        <w:t>бавим, что и при аналитической психотера</w:t>
        <w:softHyphen/>
        <w:t>пии вновь пробудившаяся страсть — будь то любовь или ненависть — всегда избира</w:t>
        <w:softHyphen/>
        <w:t>ет своим объектом персону врача.</w:t>
      </w:r>
    </w:p>
    <w:p>
      <w:pPr>
        <w:pStyle w:val="Normal"/>
        <w:widowControl/>
        <w:spacing w:before="0" w:after="20"/>
        <w:rPr>
          <w:sz w:val="20"/>
        </w:rPr>
      </w:pPr>
      <w:r>
        <w:rPr>
          <w:sz w:val="20"/>
        </w:rPr>
        <w:t>Затем, правда, обнаруживаются разли</w:t>
        <w:softHyphen/>
        <w:t>чия, которые делают случай Градивы иде</w:t>
        <w:softHyphen/>
        <w:t>альным, чего не в состоянии достичь вра</w:t>
        <w:softHyphen/>
        <w:t>чебная техника. Градива может ответить на любовь, проникающую из бессознательно</w:t>
        <w:softHyphen/>
        <w:t>го в сознание, а врач этого не может; Гра</w:t>
        <w:softHyphen/>
        <w:t>дива уже была объектом былой, вытеснен</w:t>
        <w:softHyphen/>
        <w:t>ной любви, ее персона сразу же предлагает желанную цель освобожденному стремле</w:t>
        <w:softHyphen/>
        <w:t>нию к любви. Врач — посторонний человек и обязан стремиться после излечения опять стать посторонним; он часто не умеет посо</w:t>
        <w:softHyphen/>
        <w:t>ветовать исцеленному, как ему использо</w:t>
        <w:softHyphen/>
        <w:t>вать в жизни вновь обретенную способ</w:t>
        <w:softHyphen/>
        <w:t>ность любить. Обсуждение того, какими средствами получения сведений и суррога</w:t>
        <w:softHyphen/>
        <w:t>тами довольствуется врач, чтобы с боль</w:t>
        <w:softHyphen/>
        <w:t>шим или меньшим успехом приблизиться к тому образцу исцеления любовью, кото</w:t>
        <w:softHyphen/>
        <w:t>рый рисует нам художник, увело бы нас слишком далеко от нашей задачи.</w:t>
      </w:r>
    </w:p>
    <w:p>
      <w:pPr>
        <w:pStyle w:val="Normal"/>
        <w:widowControl/>
        <w:spacing w:before="0" w:after="20"/>
        <w:rPr>
          <w:sz w:val="20"/>
        </w:rPr>
      </w:pPr>
      <w:r>
        <w:rPr>
          <w:sz w:val="20"/>
        </w:rPr>
        <w:t>А теперь последний вопрос, от ответа на который мы уже несколько раз уклоня</w:t>
        <w:softHyphen/>
        <w:t>лись. Наши взгляды на вытеснение, возник</w:t>
        <w:softHyphen/>
        <w:t>новение бреда и родственных расстройств, на формирование и разгадку сновидений, на роль любовной жизни и на способ изле</w:t>
        <w:softHyphen/>
        <w:t>чения таких расстройств — отнюдь не об</w:t>
        <w:softHyphen/>
        <w:t>щее достояние науки, я не рискну назвать их даже полезным достоянием образован</w:t>
        <w:softHyphen/>
        <w:t>ных людей. Если прозорливость, которая делает художника способным творить свое «фантастическое происшествие» так, что мы можем разлагать его как реальную ис</w:t>
        <w:softHyphen/>
        <w:t>торию болезни, является разновидностью знания, то мы жаждали бы познакомиться с источниками этого знания. Один человек из того круга, который, как говорилось выше, заинтересовался сновидениями в «Градиве» и их возможным толкованием, обратился к писателю с прямым вопросом, было ли ему что-нибудь известно о похо</w:t>
        <w:softHyphen/>
        <w:t>жих теориях в науке. Писатель, как и мож</w:t>
        <w:softHyphen/>
        <w:t>но было предположить, ответил отрицате</w:t>
        <w:softHyphen/>
        <w:t>льно и даже несколько сердито. «Градиву» ему внушила его фантазия, в ней он обрел своего друга; кому она не нравится, тот может ее забыть. Он не предчувствовал, насколько сильно она может понравиться читателям.</w:t>
      </w:r>
    </w:p>
    <w:p>
      <w:pPr>
        <w:pStyle w:val="Normal"/>
        <w:widowControl/>
        <w:spacing w:before="0" w:after="20"/>
        <w:rPr>
          <w:sz w:val="20"/>
        </w:rPr>
      </w:pPr>
      <w:r>
        <w:rPr>
          <w:sz w:val="20"/>
        </w:rPr>
        <w:t>Весьма возможно, что отрицание писа</w:t>
        <w:softHyphen/>
        <w:t>теля не останавливается на этом. Возможно,</w:t>
      </w:r>
    </w:p>
    <w:p>
      <w:pPr>
        <w:pStyle w:val="Normal"/>
        <w:widowControl/>
        <w:spacing w:before="0" w:after="20"/>
        <w:ind w:hanging="0"/>
        <w:rPr>
          <w:sz w:val="20"/>
        </w:rPr>
      </w:pPr>
      <w:r>
        <w:rPr>
          <w:sz w:val="20"/>
        </w:rPr>
        <w:t>173</w:t>
      </w:r>
    </w:p>
    <w:p>
      <w:pPr>
        <w:sectPr>
          <w:type w:val="continuous"/>
          <w:pgSz w:w="11906" w:h="16820"/>
          <w:pgMar w:left="1440" w:right="2360" w:gutter="0" w:header="0" w:top="1440" w:footer="0" w:bottom="720"/>
          <w:cols w:num="2" w:equalWidth="false" w:sep="false">
            <w:col w:w="3900" w:space="240"/>
            <w:col w:w="39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он вообще отрицает знание правил, следо</w:t>
        <w:softHyphen/>
        <w:t>вание которым мы у него продемонстриро</w:t>
        <w:softHyphen/>
        <w:t>вали, и отвергает все намерения, которые мы обнаружили в его творении. Я не счи</w:t>
        <w:softHyphen/>
        <w:t>таю это невероятным; но тогда возможны только два варианта. Либо мы предложи</w:t>
        <w:softHyphen/>
        <w:t>ли всего лишь карикатуру на интерпрета</w:t>
        <w:softHyphen/>
        <w:t>цию, поскольку заложили в невинное худо</w:t>
        <w:softHyphen/>
        <w:t>жественное произведение тенденции, о ко</w:t>
        <w:softHyphen/>
        <w:t>торых и не подозревал его создатель, и тем самым еще раз доказали, как легко найти то, что ищешь и чем сам наполнен — воз</w:t>
        <w:softHyphen/>
        <w:t>можность, которая в истории литературы представлена причудливейшими примера</w:t>
        <w:softHyphen/>
        <w:t>ми. Пусть теперь каждый читатель оста</w:t>
        <w:softHyphen/>
        <w:t>нется наедине с собой и решит: склоняется ли он к такому объяснению; естественно, мы придерживаемся иного, еще остающе</w:t>
        <w:softHyphen/>
        <w:t>гося мнения. Мы считаем, что художнику не нужно ничего знать о таких правилах и замыслах, так что он может отрицать их с полной уверенностью, и что мы в его художественном творении не нашли ниче</w:t>
        <w:softHyphen/>
        <w:t>го, что бы в нем не содержалось. Вероятно, мы черпаем из одного и того же источ</w:t>
        <w:softHyphen/>
        <w:t>ника, обрабатывая один и тот же объект, каждый из нас разными методами, а со</w:t>
        <w:softHyphen/>
        <w:t>впадение результатов, видимо, порука то</w:t>
        <w:softHyphen/>
        <w:t>му, что и мы, и художник работали прави</w:t>
        <w:softHyphen/>
        <w:t>льно. Наш метод состоит в сознательном наблюдении анормальных психических процессов у других людей, для того чтобы уметь разгадывать и формулировать их законы. Художник, видимо, продвигается иначе; он направляет свое внимание на бессознательное в собственной душе, при</w:t>
        <w:softHyphen/>
        <w:t>слушивается к возможностям его развития и выражает их в художественной форме, вместо того чтобы подавлять средствами осознанной критики. Так он узнает по себе то, чему мы научились у других, — каким законам следует деятельность бессозна</w:t>
        <w:softHyphen/>
        <w:t>тельного, но он не обязан формулировать эти законы, даже не обязан их четко пони</w:t>
        <w:softHyphen/>
        <w:t>мать; благодаря гибкости его интеллекта они содержатся в его творениях в олицет</w:t>
        <w:softHyphen/>
        <w:t>воренном виде. Мы излагаем эти законы, анализируя его поэтические вымыслы, сло</w:t>
        <w:softHyphen/>
        <w:t>вно открываем их на основе реальных за</w:t>
        <w:softHyphen/>
        <w:t>болеваний, но, видимо, неизбежен вывод:</w:t>
      </w:r>
    </w:p>
    <w:p>
      <w:pPr>
        <w:pStyle w:val="Normal"/>
        <w:widowControl/>
        <w:spacing w:before="0" w:after="20"/>
        <w:ind w:hanging="0"/>
        <w:rPr>
          <w:sz w:val="20"/>
        </w:rPr>
      </w:pPr>
      <w:r>
        <w:rPr>
          <w:sz w:val="20"/>
        </w:rPr>
        <w:t>либо оба, художник и врач, равным об</w:t>
        <w:softHyphen/>
        <w:t>разом не понимают бессознательного, ли</w:t>
        <w:softHyphen/>
        <w:t>бо оба понимают его правильно. Такой вывод для нас очень важен, ради него стоило исследовать описание формирова</w:t>
        <w:softHyphen/>
        <w:t>ния и исцеления бреда, а также сновидения в «Градиве» Иенсена.</w:t>
      </w:r>
    </w:p>
    <w:p>
      <w:pPr>
        <w:pStyle w:val="Normal"/>
        <w:widowControl/>
        <w:spacing w:before="0" w:after="20"/>
        <w:rPr>
          <w:sz w:val="20"/>
        </w:rPr>
      </w:pPr>
      <w:r>
        <w:br w:type="column"/>
      </w:r>
      <w:r>
        <w:rPr>
          <w:sz w:val="20"/>
        </w:rPr>
        <w:t>Мы вроде бы подошли к концу. Внима</w:t>
        <w:softHyphen/>
        <w:t>тельный читатель мог бы напомнить нам о том, что вначале мы упомянули, будто сновидения изображают исполненные жела</w:t>
        <w:softHyphen/>
        <w:t>ния, а потом остались в долгу, не доказав этого. Теперь мы отвечаем: наше изложение могло бы, пожалуй, продемонстрировать, как неоправданно желание объединить объ</w:t>
        <w:softHyphen/>
        <w:t>яснения, которые мы должны дать сновиде</w:t>
        <w:softHyphen/>
        <w:t>нию, одной формулой: сновидение — это исполнение желания. Но такое утверждение сохраняет силу, и это можно легко доказать даже на примере снов в «Градиве». Скрытые идеи сновидения — мы теперь знаем, что под этим имеется в виду, — могут быть самыми разными; в «Градиве» это «дневные оста</w:t>
        <w:softHyphen/>
        <w:t>тки», то есть идеи, которые, будучи незаме</w:t>
        <w:softHyphen/>
        <w:t>ченными или неиспользованными, остались от психических побуждений в состоянии бо</w:t>
        <w:softHyphen/>
        <w:t>дрствования. Но чтобы из них возникло сновидение, требуется содействие — чаще всего бессознательное — желания; послед</w:t>
        <w:softHyphen/>
        <w:t>нее составляет движущую силу сновидения, для которого дневной остаток предлагает материал. В первом сне Ханольда при форм</w:t>
        <w:softHyphen/>
        <w:t>ировании сновидения друг с другом конку</w:t>
        <w:softHyphen/>
        <w:t>рируют два желания: одно само по себе способно к осознанию, но другое принадле</w:t>
        <w:softHyphen/>
        <w:t>жит бессознательному и действует из вытес</w:t>
        <w:softHyphen/>
        <w:t>ненного. Первое — это понятное для любого археолога желание стать очевидцем катаст</w:t>
        <w:softHyphen/>
        <w:t>рофы 79 года. Никакие жертвы не были бы для исследователя древности чрезмерными, если бы это желание можно было осущест</w:t>
        <w:softHyphen/>
        <w:t>вить еще как-то иначе, чем с помощью сновидения! Другое желание и творец снови</w:t>
        <w:softHyphen/>
        <w:t>дения — эротической природы; в грубова</w:t>
        <w:softHyphen/>
        <w:t>той, да и неполной форме его можно выра</w:t>
        <w:softHyphen/>
        <w:t>зить так: присутствовать при том, как воз</w:t>
        <w:softHyphen/>
        <w:t>любленная укладывается спать. Именно от</w:t>
        <w:softHyphen/>
        <w:t>клонение этого желания превратило снови</w:t>
        <w:softHyphen/>
        <w:t>дение в страшный сон. Видимо, меньше бросаются в глаза желания, движущие вто</w:t>
        <w:softHyphen/>
        <w:t>рым сновидением, но если мы вспомним об их переложении, переводе, то без колебания сочтем их также эротическими. Желание быть пойманным возлюбленной, соеди</w:t>
        <w:softHyphen/>
        <w:t>ниться с ней и покориться ей, как оно прогля</w:t>
        <w:softHyphen/>
        <w:t>дывает за ситуацией ловли ящериц, облада</w:t>
        <w:softHyphen/>
        <w:t>ет, собственно говоря, пассивным, мазо-хистским характером. На следующий день сновидец стукнул возлюбленную, как бы под властью противоположного эротичес</w:t>
        <w:softHyphen/>
        <w:t>кого стремления. Но здесь мы должны оста</w:t>
        <w:softHyphen/>
        <w:t>новиться, иначе в самом деле забудем, что Ханольд и Градива — всего лишь творения художника.</w:t>
      </w:r>
    </w:p>
    <w:p>
      <w:pPr>
        <w:pStyle w:val="Normal"/>
        <w:widowControl/>
        <w:spacing w:before="0" w:after="20"/>
        <w:ind w:hanging="0"/>
        <w:rPr>
          <w:sz w:val="20"/>
        </w:rPr>
      </w:pPr>
      <w:r>
        <w:rPr>
          <w:sz w:val="20"/>
        </w:rPr>
        <w:t>174</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Бред и сны в «Градиве» В. Иенсена</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2"/>
        </w:rPr>
        <w:t>Дополнение ко второму изданию</w:t>
      </w:r>
    </w:p>
    <w:p>
      <w:pPr>
        <w:pStyle w:val="Normal"/>
        <w:widowControl/>
        <w:spacing w:before="0" w:after="20"/>
        <w:ind w:firstLine="300"/>
        <w:rPr>
          <w:sz w:val="20"/>
        </w:rPr>
      </w:pPr>
      <w:r>
        <w:rPr>
          <w:sz w:val="20"/>
        </w:rPr>
        <w:t>За пять лет, прошедших после написа</w:t>
        <w:softHyphen/>
        <w:t>ния этого этюда, психоаналитическое ис</w:t>
        <w:softHyphen/>
        <w:t>следование решилось приблизиться к тво</w:t>
        <w:softHyphen/>
        <w:t>рениям художников еще и с другими наме</w:t>
        <w:softHyphen/>
        <w:t>рениями. Оно не искало в них простого подтверждения своих открытий, сделанных на прозаических, невротических людях, а желало знать, из каких впечатлений и вос</w:t>
        <w:softHyphen/>
        <w:t>поминаний художник формировал свое произведение и каким образом, с помощью каких процессов этот материал превратил</w:t>
        <w:softHyphen/>
        <w:t>ся в поэтическое творение.</w:t>
      </w:r>
    </w:p>
    <w:p>
      <w:pPr>
        <w:pStyle w:val="Normal"/>
        <w:widowControl/>
        <w:spacing w:before="0" w:after="20"/>
        <w:ind w:firstLine="300"/>
        <w:rPr>
          <w:sz w:val="20"/>
        </w:rPr>
      </w:pPr>
      <w:r>
        <w:rPr>
          <w:sz w:val="20"/>
        </w:rPr>
        <w:t>Получилось так, что на эти вопросы раньше всего можно было получить ответы у тех писателей, которые в наивной радости творчества имели обыкновение отдаваться напору своей фантазии, как наш В. Иенсен (ум. в 1911 г.). Вскоре после появления моего аналитического разбора «Градивы» я попытался заинтересовать старого писа</w:t>
        <w:softHyphen/>
        <w:t>теля этими новыми задачами психоанали</w:t>
        <w:softHyphen/>
        <w:t>тического исследования; но он отказал в своем содействии.</w:t>
      </w:r>
    </w:p>
    <w:p>
      <w:pPr>
        <w:pStyle w:val="Normal"/>
        <w:widowControl/>
        <w:spacing w:before="0" w:after="20"/>
        <w:ind w:firstLine="300"/>
        <w:rPr/>
      </w:pPr>
      <w:r>
        <w:rPr>
          <w:sz w:val="20"/>
        </w:rPr>
        <w:t>После того один друг обратил мое внима</w:t>
        <w:softHyphen/>
        <w:t>ние на две другие новеллы писателя, которые, видимо, находились в генетической связи с «Градивой» в качестве заготовок или более ранних усилий разрешить поэтически удовле</w:t>
        <w:softHyphen/>
        <w:t>творительным образом ту же самую пробле</w:t>
        <w:softHyphen/>
        <w:t>му любовной жизни. Первая из этих новелл, озаглавленная «Красная ширма», напомина</w:t>
        <w:softHyphen/>
        <w:t>ет о «Градиве» благодаря повторению много</w:t>
        <w:softHyphen/>
        <w:t>численных мелких деталей, например: белые ноготки</w:t>
      </w:r>
      <w:r>
        <w:rPr>
          <w:lang w:val="en-US"/>
        </w:rPr>
        <w:t xml:space="preserve"> (Totenbliime),</w:t>
      </w:r>
      <w:r>
        <w:rPr>
          <w:sz w:val="20"/>
        </w:rPr>
        <w:t xml:space="preserve"> забытый предмет (аль</w:t>
        <w:softHyphen/>
        <w:t>бом для эскизов в «Градиве»), важные для новеллы маленькие зверьки (бабочка и яще</w:t>
        <w:softHyphen/>
        <w:t>рица в «Градиве»), но прежде всего благода</w:t>
        <w:softHyphen/>
        <w:t>ря повторению главной ситуации — появле</w:t>
        <w:softHyphen/>
        <w:t>нию умершей или считавшейся мертвой де</w:t>
        <w:softHyphen/>
        <w:t>вушки в летнюю полуденную жару. Место действия привидения в рассказе «Красная ширма» — осыпающиеся руины замка, а в «Градиве» — развалины раскопанной Помпеи.</w:t>
      </w:r>
    </w:p>
    <w:p>
      <w:pPr>
        <w:pStyle w:val="Normal"/>
        <w:widowControl/>
        <w:spacing w:before="0" w:after="20"/>
        <w:rPr/>
      </w:pPr>
      <w:r>
        <w:br w:type="column"/>
      </w:r>
      <w:r>
        <w:rPr>
          <w:sz w:val="20"/>
        </w:rPr>
        <w:t>Другая новелла — «В готическом доме» в своем явном содержании не обнаружива</w:t>
        <w:softHyphen/>
        <w:t>ет подобного совпадения ни с «Градивой», ни с «Красной ширмой», но ее скрытый смысл указывает на их близкое родство, так что с последним рассказом она оказа</w:t>
        <w:softHyphen/>
        <w:t>лась связанной внешним единством благо</w:t>
        <w:softHyphen/>
        <w:t>даря общему ^заголовку книги: «Превосхо</w:t>
        <w:softHyphen/>
        <w:t>дящие силы</w:t>
      </w:r>
      <w:r>
        <w:rPr>
          <w:lang w:val="en-US"/>
        </w:rPr>
        <w:t xml:space="preserve"> (Obermachte).</w:t>
      </w:r>
      <w:r>
        <w:rPr>
          <w:sz w:val="20"/>
        </w:rPr>
        <w:t xml:space="preserve"> Две новеллы Ви</w:t>
        <w:softHyphen/>
        <w:t>льгельма Иенсена»</w:t>
      </w:r>
      <w:r>
        <w:rPr>
          <w:lang w:val="en-US"/>
        </w:rPr>
        <w:t xml:space="preserve"> (Berlin, Emil Felber, </w:t>
      </w:r>
      <w:r>
        <w:rPr>
          <w:sz w:val="20"/>
        </w:rPr>
        <w:t>1892). Можно легко увидеть, что все три повести обсуждают одну и ту же тему</w:t>
      </w:r>
    </w:p>
    <w:p>
      <w:pPr>
        <w:pStyle w:val="Normal"/>
        <w:widowControl/>
        <w:spacing w:before="0" w:after="20"/>
        <w:ind w:hanging="0"/>
        <w:rPr/>
      </w:pPr>
      <w:r>
        <w:rPr>
          <w:sz w:val="20"/>
        </w:rPr>
        <w:t xml:space="preserve">— </w:t>
      </w:r>
      <w:r>
        <w:rPr>
          <w:sz w:val="20"/>
        </w:rPr>
        <w:t>развитие любви (в «Красной ширме» задержка любви) в результате задушевного общения, похожего на отношения брата и сестры в детские годы. Из реферата Евы Грэфин Баудиссин (в венской ежедневной газете</w:t>
      </w:r>
      <w:r>
        <w:rPr>
          <w:lang w:val="en-US"/>
        </w:rPr>
        <w:t xml:space="preserve"> «Die Zeit»</w:t>
      </w:r>
      <w:r>
        <w:rPr>
          <w:sz w:val="20"/>
        </w:rPr>
        <w:t xml:space="preserve"> от 11 февраля 1912 г.) я почерпнул также, что последний роман Иенсена («Пришельцы среди людей»), куда вошло многое из юности самого писателя, описывает судьбу мужчины, который «в возлюбленной узнал сестру».</w:t>
      </w:r>
    </w:p>
    <w:p>
      <w:pPr>
        <w:pStyle w:val="Normal"/>
        <w:widowControl/>
        <w:spacing w:before="0" w:after="20"/>
        <w:ind w:hanging="0"/>
        <w:rPr>
          <w:sz w:val="20"/>
        </w:rPr>
      </w:pPr>
      <w:r>
        <w:rPr>
          <w:sz w:val="20"/>
        </w:rPr>
        <w:t>В обеих более ранних новеллах нет и следа основного мотива «Градивы»</w:t>
      </w:r>
    </w:p>
    <w:p>
      <w:pPr>
        <w:pStyle w:val="Normal"/>
        <w:widowControl/>
        <w:spacing w:before="0" w:after="20"/>
        <w:ind w:hanging="0"/>
        <w:rPr>
          <w:sz w:val="20"/>
        </w:rPr>
      </w:pPr>
      <w:r>
        <w:rPr>
          <w:sz w:val="20"/>
        </w:rPr>
        <w:t xml:space="preserve">— </w:t>
      </w:r>
      <w:r>
        <w:rPr>
          <w:sz w:val="20"/>
        </w:rPr>
        <w:t>по-особому красивой походки с круто поставленной стопой.</w:t>
      </w:r>
    </w:p>
    <w:p>
      <w:pPr>
        <w:pStyle w:val="Normal"/>
        <w:widowControl/>
        <w:spacing w:before="0" w:after="20"/>
        <w:rPr>
          <w:sz w:val="20"/>
        </w:rPr>
      </w:pPr>
      <w:r>
        <w:rPr>
          <w:sz w:val="20"/>
        </w:rPr>
        <w:t>Рельеф с изображением именно так ша</w:t>
        <w:softHyphen/>
        <w:t>гающей девушки, который Иенсен выдавал за римский и который он назвал «Гради-ва», в действительности принадлежит к пе</w:t>
        <w:softHyphen/>
        <w:t>риоду расцвета греческого искусства. Он находится в ватиканском</w:t>
      </w:r>
      <w:r>
        <w:rPr>
          <w:lang w:val="en-US"/>
        </w:rPr>
        <w:t xml:space="preserve"> Museo Chiaramonti</w:t>
      </w:r>
      <w:r>
        <w:rPr>
          <w:sz w:val="20"/>
        </w:rPr>
        <w:t xml:space="preserve"> под номером 644 и обязан Ф. Хаузеру комментариями и толкованием </w:t>
      </w:r>
      <w:r>
        <w:rPr>
          <w:lang w:val="en-US"/>
        </w:rPr>
        <w:t>(«Disiecta membra neuattischer Reliefs». In:</w:t>
      </w:r>
    </w:p>
    <w:p>
      <w:pPr>
        <w:pStyle w:val="Normal"/>
        <w:widowControl/>
        <w:spacing w:before="0" w:after="20"/>
        <w:ind w:hanging="0"/>
        <w:rPr/>
      </w:pPr>
      <w:r>
        <w:rPr>
          <w:lang w:val="en-US"/>
        </w:rPr>
        <w:t xml:space="preserve">Jahreshefte der osterr. archaol. Instituts. Bd. </w:t>
      </w:r>
      <w:r>
        <w:rPr>
          <w:sz w:val="20"/>
        </w:rPr>
        <w:t>VI.</w:t>
      </w:r>
      <w:r>
        <w:rPr>
          <w:lang w:val="en-US"/>
        </w:rPr>
        <w:t xml:space="preserve"> Heft</w:t>
      </w:r>
      <w:r>
        <w:rPr>
          <w:sz w:val="20"/>
        </w:rPr>
        <w:t xml:space="preserve"> I). В результате соединения «Гра</w:t>
        <w:softHyphen/>
        <w:t>дивы» с другими фрагментами, находивши</w:t>
        <w:softHyphen/>
        <w:t>мися во Флоренции и Мюнхене, получились две рельефные плиты с тремя фигурами, в которых можно узнать Хор, богинь рас</w:t>
        <w:softHyphen/>
        <w:t>тительности, или родственных им богинь оплодотворяющей росы.</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4"/>
        </w:rPr>
        <w:t>Воспоминание Леонардо да Винчи о раннем детств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20"/>
        </w:rPr>
        <w:t>Когда психиатрическое исследование, обычно довольствующееся сведениями, по</w:t>
        <w:softHyphen/>
        <w:t>черпнутыми у больных людей, обращается к одному из гигантов рода человеческого, то при этом оно руководствуется не теми соображениями, которые очень часто при</w:t>
        <w:softHyphen/>
        <w:t>писывают ему дилетанты. Оно не стремит</w:t>
        <w:softHyphen/>
        <w:t>ся «очернить сиятельное и втоптать в грязь возвышенное»; ему не доставляет никакого удовольствия уменьшать дистанцию между их совершенством и убогостью своих обыч</w:t>
        <w:softHyphen/>
        <w:t>ных объектов. Но оно не может не считать достойным разумения все, что удается уз</w:t>
        <w:softHyphen/>
        <w:t>нать из таких примеров, и полагает, что никто не велик настолько, чтобы ему было зазорно подчиняться законам, с равной строгостью управляющим и нормальным, и болезненным поведением.</w:t>
      </w:r>
    </w:p>
    <w:p>
      <w:pPr>
        <w:pStyle w:val="Normal"/>
        <w:widowControl/>
        <w:spacing w:before="0" w:after="20"/>
        <w:rPr>
          <w:sz w:val="20"/>
        </w:rPr>
      </w:pPr>
      <w:r>
        <w:rPr>
          <w:sz w:val="20"/>
        </w:rPr>
        <w:t>Будучи одним из величайших мужей итальянского Ренессанса, Леонардо да Ви</w:t>
        <w:softHyphen/>
        <w:t>нчи (1452—1519) восхищал еще современ</w:t>
        <w:softHyphen/>
        <w:t>ников и, несмотря на это, уже им, как и нам сегодня, казался загадкой. Всесто</w:t>
        <w:softHyphen/>
        <w:t>ронний гений, «об очертаниях которого можно только догадываться — никогда не постигнуть«, как художник он пользо</w:t>
        <w:softHyphen/>
        <w:t>вался определяющим влиянием на свое вре</w:t>
        <w:softHyphen/>
        <w:t>мя; нам осталась лишь возможность осо</w:t>
        <w:softHyphen/>
        <w:t>знать величие естествоиспытателя (и ин</w:t>
        <w:softHyphen/>
        <w:t>женера), соединенного в нем с художником. Хотя он оставил после себя шедевры жи</w:t>
        <w:softHyphen/>
        <w:t>вописи, тогда как его научные открытия не были опубликованы и использованы, все же в его развитии исследователь всегда</w:t>
      </w:r>
    </w:p>
    <w:p>
      <w:pPr>
        <w:pStyle w:val="Normal"/>
        <w:widowControl/>
        <w:spacing w:before="0" w:after="20"/>
        <w:ind w:firstLine="360"/>
        <w:rPr>
          <w:sz w:val="20"/>
        </w:rPr>
      </w:pPr>
      <w:r>
        <w:rPr>
          <w:sz w:val="16"/>
        </w:rPr>
        <w:t xml:space="preserve"> </w:t>
      </w:r>
      <w:r>
        <w:rPr>
          <w:sz w:val="16"/>
        </w:rPr>
        <w:t>По словам Якоба Буркхардта, процитиро</w:t>
        <w:softHyphen/>
        <w:t>ванным у Александры Константиновой:</w:t>
      </w:r>
      <w:r>
        <w:rPr>
          <w:sz w:val="16"/>
          <w:lang w:val="en-US"/>
        </w:rPr>
        <w:t xml:space="preserve"> «Die Entwicklung des Madonnentypus bei Leonardo da Vinci». Strasbwg, 1907 (Zur Kunstgeschichte des Auslandes. Heft 54).</w:t>
      </w:r>
    </w:p>
    <w:p>
      <w:pPr>
        <w:pStyle w:val="Normal"/>
        <w:widowControl/>
        <w:spacing w:before="0" w:after="20"/>
        <w:ind w:hanging="0"/>
        <w:rPr/>
      </w:pPr>
      <w:r>
        <w:br w:type="column"/>
      </w:r>
      <w:r>
        <w:rPr>
          <w:sz w:val="20"/>
        </w:rPr>
        <w:t>несколько сковывал художника. Вазари вложил в его уста самоукоризну предсмерт</w:t>
        <w:softHyphen/>
        <w:t>ного часа, что он обидел и Бога, и людей, не выполнив своим искусством своего до</w:t>
        <w:softHyphen/>
        <w:t>лга</w:t>
      </w:r>
      <w:r>
        <w:rPr>
          <w:sz w:val="20"/>
          <w:vertAlign w:val="superscript"/>
        </w:rPr>
        <w:t>2</w:t>
      </w:r>
      <w:r>
        <w:rPr>
          <w:sz w:val="20"/>
        </w:rPr>
        <w:t>. И даже если этот рассказ Вазари не обладает ни внешним, ни тем более внутренним правдоподобием, а принадле</w:t>
        <w:softHyphen/>
        <w:t>жит легенде, начавшей складываться во</w:t>
        <w:softHyphen/>
        <w:t>круг таинственного мастера уже при его жизни, он все-таки сохраняет неоспоримую ценность документа для суждения о тех людях и о тех временах.</w:t>
      </w:r>
    </w:p>
    <w:p>
      <w:pPr>
        <w:pStyle w:val="Normal"/>
        <w:widowControl/>
        <w:spacing w:before="0" w:after="20"/>
        <w:rPr>
          <w:sz w:val="20"/>
        </w:rPr>
      </w:pPr>
      <w:r>
        <w:rPr>
          <w:sz w:val="20"/>
        </w:rPr>
        <w:t>Что же именно личность Леонардо скрывала от взгляда современников? Коне</w:t>
        <w:softHyphen/>
        <w:t>чно же не многосторонность дарований и познаний, позволявшую ему представ</w:t>
        <w:softHyphen/>
        <w:t>ляться при дворе Лодовико Сфорца, по прозванию иль Моро, герцога миланского, лютнистом, играющим на сделанном им новом инструменте, или писать примеча</w:t>
        <w:softHyphen/>
        <w:t>тельное письмо все к тому же герцогу, в ко</w:t>
        <w:softHyphen/>
        <w:t>тором он похваляется своими достижени</w:t>
        <w:softHyphen/>
        <w:t>ями в строительной и военной инженерии. Ибо такое соединение разносторонних уме</w:t>
        <w:softHyphen/>
        <w:t>ний в одном лице было, пожалуй, привычно для эпохи Ренессанса; впрочем, сам Леона</w:t>
        <w:softHyphen/>
        <w:t>рдо был одним из наиболее блестящих при</w:t>
        <w:softHyphen/>
        <w:t>меров этого. Он также не принадлежал к тому типу гениальных людей, которые, будучи внешне скромно одарены природой,</w:t>
      </w:r>
    </w:p>
    <w:p>
      <w:pPr>
        <w:pStyle w:val="Normal"/>
        <w:widowControl/>
        <w:spacing w:before="0" w:after="20"/>
        <w:ind w:firstLine="340"/>
        <w:rPr>
          <w:sz w:val="20"/>
        </w:rPr>
      </w:pPr>
      <w:r>
        <w:rPr>
          <w:sz w:val="16"/>
          <w:lang w:val="en-US"/>
        </w:rPr>
        <w:t xml:space="preserve">«Egli per reverenzi, rizzatosi a sedere sul letto, constando il mal suo egli accident! di quello, mostrave tuttavia, quanto aveva offeso, Dio egli nomini del mondo, non avendo operate dell arte come si conventia» </w:t>
      </w:r>
      <w:r>
        <w:rPr>
          <w:i/>
          <w:sz w:val="16"/>
          <w:lang w:val="en-US"/>
        </w:rPr>
        <w:t>(Vasari.</w:t>
      </w:r>
      <w:r>
        <w:rPr>
          <w:sz w:val="16"/>
          <w:lang w:val="en-US"/>
        </w:rPr>
        <w:t xml:space="preserve"> «Vite etc.». LXXXIII. </w:t>
      </w:r>
      <w:r>
        <w:rPr>
          <w:sz w:val="16"/>
        </w:rPr>
        <w:t>1550—1584). («Из уважения приподнявшись в по</w:t>
        <w:softHyphen/>
        <w:t xml:space="preserve">стели, он принялся рассказывать о своей болезни и перипетиях, с ней связанных, стараясь, однако, подчеркнуть, что он очень обидел Бога и людей в этом мире тем, что не исполнил в искусстве все так, как подобало». — </w:t>
      </w:r>
      <w:r>
        <w:rPr>
          <w:i/>
          <w:sz w:val="16"/>
        </w:rPr>
        <w:t>Перевод с ит. здесь и далее Дмитренко В. А. — Примеч. пер)</w:t>
      </w:r>
    </w:p>
    <w:p>
      <w:pPr>
        <w:pStyle w:val="Normal"/>
        <w:widowControl/>
        <w:spacing w:before="0" w:after="20"/>
        <w:ind w:hanging="0"/>
        <w:rPr>
          <w:sz w:val="20"/>
        </w:rPr>
      </w:pPr>
      <w:r>
        <w:rPr>
          <w:sz w:val="16"/>
        </w:rPr>
        <w:t>176</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 свою очередь не придавали никакой цен</w:t>
        <w:softHyphen/>
        <w:t>ности внешним формам жизни и из-за бо</w:t>
        <w:softHyphen/>
        <w:t>лезненной угрюмости своего настроения избегали общения с людьми. Напротив, он был крепким и соответственно рослым человеком, с лицом совершенной красоты, наделенным необыкновенной физической силой, очаровывающим формами своего обхождения, блестящим собеседником, ве</w:t>
        <w:softHyphen/>
        <w:t>селым и любезным со всеми; он любил красоту и в окружавших его вещах, с удо</w:t>
        <w:softHyphen/>
        <w:t>вольствием носил роскошные наряды и це</w:t>
        <w:softHyphen/>
        <w:t>нил любой комфорт. В одном месте «Тра</w:t>
        <w:softHyphen/>
        <w:t>ктата о живописи«, знаменательном для его безоблачной способности наслаждать</w:t>
        <w:softHyphen/>
        <w:t>ся, он сравнивал живопись с родственными искусствами и описывал тяготы работы скульптора: «Тут он совсем замарал лицо и запудрился мелкой мраморной пылью, так что стал выглядеть как пекарь, с ног до головы его покрывает мелкая мрамор</w:t>
        <w:softHyphen/>
        <w:t>ная крошка, словно ему высыпали ее на спину, а дом его полон кусков камня и пы</w:t>
        <w:softHyphen/>
        <w:t>ли. Совсем наоборот все это выглядит у ху</w:t>
        <w:softHyphen/>
        <w:t>дожника — ...ибо художник с большими удобствами сидит, изящно одетый, перед своей работой и водит почти невесомой кистью с приятными красками. Он наряжен в то платье, которое ему нравится. И дом у него полон великолепных картин и до блеска чист. У него нередко общество, му</w:t>
        <w:softHyphen/>
        <w:t>зыка или декламация различных прекрас</w:t>
        <w:softHyphen/>
        <w:t>ных произведений, и их с большим удовольствием выслушивают без стука молотка или иного шума».</w:t>
      </w:r>
    </w:p>
    <w:p>
      <w:pPr>
        <w:pStyle w:val="Normal"/>
        <w:widowControl/>
        <w:spacing w:before="0" w:after="20"/>
        <w:ind w:firstLine="300"/>
        <w:rPr>
          <w:sz w:val="20"/>
        </w:rPr>
      </w:pPr>
      <w:r>
        <w:rPr>
          <w:sz w:val="20"/>
        </w:rPr>
        <w:t>Конечно, более чем вероятно, что пред</w:t>
        <w:softHyphen/>
        <w:t>ставление об излучающем веселье и пере</w:t>
        <w:softHyphen/>
        <w:t>полненном радостью Леонардо справедли</w:t>
        <w:softHyphen/>
        <w:t>во только для первого, более длительного периода жизни мастера. С тех пор как паде</w:t>
        <w:softHyphen/>
        <w:t>ние владычества Лодовико Моро принуди</w:t>
        <w:softHyphen/>
        <w:t>ло его оставить Милан, свои занятия и на</w:t>
        <w:softHyphen/>
        <w:t>дежное положение и, вместо того, вести беспокойную, не богатую внешними успе</w:t>
        <w:softHyphen/>
        <w:t>хами жизнь вплоть до последнего приста</w:t>
        <w:softHyphen/>
        <w:t>нища во Франции, блеск его состояния ду</w:t>
        <w:softHyphen/>
        <w:t>ха, видимо, поблек и сильнее проступили некоторые странные черты его существа. Растущий с годами поворот его интересов от искусства к науке также должен был способствовать расширению пропасти между ним и современниками. Все те опы</w:t>
        <w:softHyphen/>
        <w:t>ты, на которые он, по их мнению, перево</w:t>
        <w:softHyphen/>
        <w:t>дил время, вместо того чтобы прилежно</w:t>
      </w:r>
    </w:p>
    <w:p>
      <w:pPr>
        <w:pStyle w:val="Normal"/>
        <w:widowControl/>
        <w:spacing w:before="0" w:after="20"/>
        <w:rPr/>
      </w:pPr>
      <w:r>
        <w:rPr>
          <w:lang w:val="en-US"/>
        </w:rPr>
        <w:t>«Traktat von der Malerei»,</w:t>
      </w:r>
      <w:r>
        <w:rPr>
          <w:sz w:val="20"/>
        </w:rPr>
        <w:t xml:space="preserve"> переизданный Марией Херцфельд с ее введением</w:t>
      </w:r>
      <w:r>
        <w:rPr>
          <w:lang w:val="en-US"/>
        </w:rPr>
        <w:t xml:space="preserve"> (Jena,</w:t>
      </w:r>
      <w:r>
        <w:rPr>
          <w:sz w:val="20"/>
        </w:rPr>
        <w:t xml:space="preserve"> 1909).</w:t>
      </w:r>
    </w:p>
    <w:p>
      <w:pPr>
        <w:pStyle w:val="Normal"/>
        <w:widowControl/>
        <w:spacing w:before="0" w:after="20"/>
        <w:ind w:hanging="0"/>
        <w:rPr>
          <w:sz w:val="20"/>
        </w:rPr>
      </w:pPr>
      <w:r>
        <w:br w:type="column"/>
      </w:r>
      <w:r>
        <w:rPr>
          <w:sz w:val="20"/>
        </w:rPr>
        <w:t>писать по заказам и обогащаться, как, скажем, его прежний соученик Перуджино, казались им вздорными забавами или навлекали на него подозрение в службе «черной магии». На этом основании мы лучше понимаем то, что знаем из записок, мастерство которых он оттачивал. В пери</w:t>
        <w:softHyphen/>
        <w:t>од, когда авторитет церкви начал заме</w:t>
        <w:softHyphen/>
        <w:t>няться авторитетом античности, а бес</w:t>
        <w:softHyphen/>
        <w:t>пристрастное исследование еще не было известно, он — предшественник, более того — достойный соперник Бэкона и Ко</w:t>
        <w:softHyphen/>
        <w:t>перника — поневоле замыкается. Анатоми</w:t>
        <w:softHyphen/>
        <w:t>руя трупы лошадей и людей, строя лета</w:t>
        <w:softHyphen/>
        <w:t>тельные аппараты, изучая питание расте</w:t>
        <w:softHyphen/>
        <w:t>ний и их действие против ядов, он, без сомнения, далеко отошел от комментато</w:t>
        <w:softHyphen/>
        <w:t>ров Аристотеля и приблизился к презира</w:t>
        <w:softHyphen/>
        <w:t>емым алхимикам, в чьих лабораториях экспериментальное исследование в эти не</w:t>
        <w:softHyphen/>
        <w:t>благоприятные времена нашло по меньшей мере убежище.</w:t>
      </w:r>
    </w:p>
    <w:p>
      <w:pPr>
        <w:pStyle w:val="Normal"/>
        <w:widowControl/>
        <w:spacing w:before="0" w:after="20"/>
        <w:rPr>
          <w:sz w:val="20"/>
        </w:rPr>
      </w:pPr>
      <w:r>
        <w:rPr>
          <w:sz w:val="20"/>
        </w:rPr>
        <w:t>Для его живописи из этого следовало, что он с неохотою брал в руки кисть, писал все меньше и реже, начатое чаще всего ос</w:t>
        <w:softHyphen/>
        <w:t>тавлял незавершенным и мало заботился о дальнейшей судьбе своих творений. И за это его также упрекали современники, для которых оставалось загадкой его отноше</w:t>
        <w:softHyphen/>
        <w:t>ние к искусству.</w:t>
      </w:r>
    </w:p>
    <w:p>
      <w:pPr>
        <w:pStyle w:val="Normal"/>
        <w:widowControl/>
        <w:spacing w:before="0" w:after="20"/>
        <w:rPr>
          <w:sz w:val="20"/>
        </w:rPr>
      </w:pPr>
      <w:r>
        <w:rPr>
          <w:sz w:val="20"/>
        </w:rPr>
        <w:t>Многие из более поздних поклонников Леонардо пытались оправдать этот порок непостоянством его характера. Они до</w:t>
        <w:softHyphen/>
        <w:t>казывали, что осуждаемое в Леонардо — это вообще особенность больших ху</w:t>
        <w:softHyphen/>
        <w:t>дожников. Даже энергичный, увлекающий</w:t>
        <w:softHyphen/>
        <w:t>ся работой Микеланджело оставил неокон</w:t>
        <w:softHyphen/>
        <w:t>ченными много своих работ и так же мало был в этом повинен, как в аналогичном случае Леонардо. Пусть даже некоторые картины и остались не вполне завершен</w:t>
        <w:softHyphen/>
        <w:t>ными, можно ли его за это упрекать? То, что любителю кажется уже шедевром, творцу художественного произведения ви</w:t>
        <w:softHyphen/>
        <w:t>дится все еще неудовлетворительным воп</w:t>
        <w:softHyphen/>
        <w:t>лощением его замыслов; перед ним витает совершенство, которое он каждый раз ро</w:t>
        <w:softHyphen/>
        <w:t>беет отобразить. Но меньше всего это позволяет делать художника ответствен</w:t>
        <w:softHyphen/>
        <w:t>ным за окончательную судьбу, ожидаю</w:t>
        <w:softHyphen/>
        <w:t>щую его творения.</w:t>
      </w:r>
    </w:p>
    <w:p>
      <w:pPr>
        <w:pStyle w:val="Normal"/>
        <w:widowControl/>
        <w:spacing w:before="0" w:after="20"/>
        <w:rPr>
          <w:sz w:val="20"/>
        </w:rPr>
      </w:pPr>
      <w:r>
        <w:rPr>
          <w:sz w:val="20"/>
        </w:rPr>
        <w:t>Как ни основательны по видимости некоторые из таких оправданий, все же они не покрывают всех обстоятельств, ко</w:t>
        <w:softHyphen/>
        <w:t>торые мы встречаем у Леонардо. Мучи</w:t>
        <w:softHyphen/>
        <w:t>тельная борьба с творением, конечное бег</w:t>
        <w:softHyphen/>
        <w:t>ство от него и равнодушие к его даль-</w:t>
      </w:r>
    </w:p>
    <w:p>
      <w:pPr>
        <w:pStyle w:val="Normal"/>
        <w:widowControl/>
        <w:spacing w:before="0" w:after="20"/>
        <w:ind w:hanging="0"/>
        <w:rPr>
          <w:sz w:val="20"/>
        </w:rPr>
      </w:pPr>
      <w:r>
        <w:rPr>
          <w:sz w:val="20"/>
        </w:rPr>
        <w:t>177</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sz w:val="20"/>
        </w:rPr>
        <w:t>нейшей судьбе, видимо, повторяется у мно</w:t>
        <w:softHyphen/>
        <w:t>гих других художников; но, несомненно, Леонардо демонстрирует такое поведение в крайней степени. Эдм. Сольми цитирует (р. 12) высказывание одного из его уче</w:t>
        <w:softHyphen/>
        <w:t>ников:</w:t>
      </w:r>
      <w:r>
        <w:rPr>
          <w:lang w:val="en-US"/>
        </w:rPr>
        <w:t xml:space="preserve"> «Pareva, che ad ogni oratremasse, quando si poneva a dipendere, e pero non diede mai fine ad alcuna cosa cominciata, considerando la grandezza dellarte, tal che egli scorgeva errori in quelle cose, che adaltri parevano miracoli»</w:t>
      </w:r>
      <w:r>
        <w:rPr>
          <w:vertAlign w:val="superscript"/>
          <w:lang w:val="en-US"/>
        </w:rPr>
        <w:t>1</w:t>
      </w:r>
      <w:r>
        <w:rPr>
          <w:lang w:val="en-US"/>
        </w:rPr>
        <w:t>.</w:t>
      </w:r>
      <w:r>
        <w:rPr>
          <w:sz w:val="20"/>
        </w:rPr>
        <w:t xml:space="preserve"> Его последние картины — «Леда», «Мадонна да Сант-Онофрио», «Бахус» и «Сан Джиованни Баттиста Джи-оване» — остались вроде бы незавершен</w:t>
        <w:softHyphen/>
        <w:t>ными,</w:t>
      </w:r>
      <w:r>
        <w:rPr>
          <w:lang w:val="en-US"/>
        </w:rPr>
        <w:t xml:space="preserve"> «come quasi intervenne di tutte le cose sue...»</w:t>
      </w:r>
      <w:r>
        <w:rPr>
          <w:sz w:val="20"/>
        </w:rPr>
        <w:t xml:space="preserve"> (как случилось почти со всеми его вещами...).</w:t>
      </w:r>
    </w:p>
    <w:p>
      <w:pPr>
        <w:pStyle w:val="Normal"/>
        <w:widowControl/>
        <w:spacing w:before="0" w:after="20"/>
        <w:rPr/>
      </w:pPr>
      <w:r>
        <w:rPr>
          <w:sz w:val="20"/>
        </w:rPr>
        <w:t>Ломаццо</w:t>
      </w:r>
      <w:r>
        <w:rPr>
          <w:sz w:val="20"/>
          <w:vertAlign w:val="superscript"/>
        </w:rPr>
        <w:t>2</w:t>
      </w:r>
      <w:r>
        <w:rPr>
          <w:sz w:val="20"/>
        </w:rPr>
        <w:t>, изготовивший копию «Тай</w:t>
        <w:softHyphen/>
        <w:t>ной вечери», ссылается на известную неспо</w:t>
        <w:softHyphen/>
        <w:t>собность Леонардо написать что-то завер</w:t>
        <w:softHyphen/>
        <w:t>шенное в сонете:</w:t>
      </w:r>
    </w:p>
    <w:p>
      <w:pPr>
        <w:pStyle w:val="Normal"/>
        <w:widowControl/>
        <w:spacing w:before="0" w:after="20"/>
        <w:ind w:hanging="0"/>
        <w:rPr>
          <w:sz w:val="20"/>
        </w:rPr>
      </w:pPr>
      <w:r>
        <w:rPr>
          <w:lang w:val="en-US"/>
        </w:rPr>
        <w:t>Protogen che il penel di sue pitture Non levava, agguaglio il Vinci Divo, Di ogni opera non</w:t>
      </w:r>
      <w:r>
        <w:rPr>
          <w:sz w:val="20"/>
        </w:rPr>
        <w:t xml:space="preserve"> ё</w:t>
      </w:r>
      <w:r>
        <w:rPr>
          <w:lang w:val="en-US"/>
        </w:rPr>
        <w:t xml:space="preserve"> finita pure</w:t>
      </w:r>
      <w:r>
        <w:rPr>
          <w:vertAlign w:val="superscript"/>
          <w:lang w:val="en-US"/>
        </w:rPr>
        <w:t>3</w:t>
      </w:r>
      <w:r>
        <w:rPr>
          <w:lang w:val="en-US"/>
        </w:rPr>
        <w:t>.</w:t>
      </w:r>
    </w:p>
    <w:p>
      <w:pPr>
        <w:pStyle w:val="Normal"/>
        <w:widowControl/>
        <w:spacing w:before="0" w:after="20"/>
        <w:rPr>
          <w:sz w:val="20"/>
        </w:rPr>
      </w:pPr>
      <w:r>
        <w:rPr>
          <w:sz w:val="20"/>
        </w:rPr>
        <w:t>Медлительность, с которой работал Леонардо, вошла в поговорку. «Тайную вечерю» в монастыре Санта-Мария делле Грацие в Милане он после самых ос</w:t>
        <w:softHyphen/>
        <w:t>новательных предварительных работ пи</w:t>
        <w:softHyphen/>
        <w:t>сал три долгих года. Современник, новел</w:t>
        <w:softHyphen/>
        <w:t>лист Маттео Банделло, бывший тогда молодым монахом монастыря, рассказы</w:t>
        <w:softHyphen/>
        <w:t>вает, что Леонардо часто поднимался на леса уже ранним утром, чтобы не выпу</w:t>
        <w:softHyphen/>
        <w:t>скать из рук кисть до самой темноты, не вспоминая о еде и питье. Потом проходи</w:t>
        <w:softHyphen/>
        <w:t>ли дни, когда он не притрагивался к ней. Иногда он часами пребывал перед карти</w:t>
        <w:softHyphen/>
        <w:t>ной и довольствовался ее внутренним созерцанием. В других случаях он приез</w:t>
        <w:softHyphen/>
        <w:t>жал из дворца миланского замка, где</w:t>
      </w:r>
    </w:p>
    <w:p>
      <w:pPr>
        <w:pStyle w:val="Normal"/>
        <w:widowControl/>
        <w:spacing w:before="0" w:after="20"/>
        <w:ind w:firstLine="360"/>
        <w:rPr>
          <w:sz w:val="20"/>
        </w:rPr>
      </w:pPr>
      <w:r>
        <w:rPr>
          <w:sz w:val="16"/>
        </w:rPr>
        <w:t xml:space="preserve"> </w:t>
      </w:r>
      <w:r>
        <w:rPr>
          <w:sz w:val="16"/>
        </w:rPr>
        <w:t>«Казалось, что всякий раз, принимаясь пи</w:t>
        <w:softHyphen/>
        <w:t>сать, он»Дрожал от нетерпения, не считая никог</w:t>
        <w:softHyphen/>
        <w:t>да завершенной какую-либо начатую вещь, так как понимал величие искусства столь глубоко, что замечал ошибки в тех вещах, которые дру</w:t>
        <w:softHyphen/>
        <w:t>гим представлялись чудом»</w:t>
      </w:r>
      <w:r>
        <w:rPr>
          <w:sz w:val="16"/>
          <w:lang w:val="en-US"/>
        </w:rPr>
        <w:t xml:space="preserve"> </w:t>
      </w:r>
      <w:r>
        <w:rPr>
          <w:i/>
          <w:sz w:val="16"/>
          <w:lang w:val="en-US"/>
        </w:rPr>
        <w:t>(Sobni E.</w:t>
      </w:r>
      <w:r>
        <w:rPr>
          <w:sz w:val="16"/>
          <w:lang w:val="en-US"/>
        </w:rPr>
        <w:t xml:space="preserve"> La resurreaoni dellopera de Leonardo</w:t>
      </w:r>
      <w:r>
        <w:rPr>
          <w:sz w:val="16"/>
        </w:rPr>
        <w:t xml:space="preserve"> //</w:t>
      </w:r>
      <w:r>
        <w:rPr>
          <w:sz w:val="16"/>
          <w:lang w:val="en-US"/>
        </w:rPr>
        <w:t xml:space="preserve"> Leonardo da Vinci. Conferenze Florentine. Milano,</w:t>
      </w:r>
      <w:r>
        <w:rPr>
          <w:sz w:val="16"/>
        </w:rPr>
        <w:t xml:space="preserve"> 1910).</w:t>
      </w:r>
    </w:p>
    <w:p>
      <w:pPr>
        <w:pStyle w:val="Normal"/>
        <w:widowControl/>
        <w:spacing w:before="0" w:after="20"/>
        <w:ind w:firstLine="340"/>
        <w:rPr>
          <w:sz w:val="20"/>
        </w:rPr>
      </w:pPr>
      <w:r>
        <w:rPr>
          <w:sz w:val="16"/>
          <w:vertAlign w:val="superscript"/>
        </w:rPr>
        <w:t>2</w:t>
      </w:r>
      <w:r>
        <w:rPr>
          <w:sz w:val="16"/>
        </w:rPr>
        <w:t xml:space="preserve"> В кн.:</w:t>
      </w:r>
      <w:r>
        <w:rPr>
          <w:sz w:val="16"/>
          <w:lang w:val="en-US"/>
        </w:rPr>
        <w:t xml:space="preserve"> </w:t>
      </w:r>
      <w:r>
        <w:rPr>
          <w:i/>
          <w:sz w:val="16"/>
          <w:lang w:val="en-US"/>
        </w:rPr>
        <w:t>Scognamiglio.</w:t>
      </w:r>
      <w:r>
        <w:rPr>
          <w:sz w:val="16"/>
          <w:lang w:val="en-US"/>
        </w:rPr>
        <w:t xml:space="preserve"> «Ricerche e Dokumenti sulla giovinezza di Leonardo da Vinci» (Napoli, </w:t>
      </w:r>
      <w:r>
        <w:rPr>
          <w:sz w:val="16"/>
        </w:rPr>
        <w:t>1900).</w:t>
      </w:r>
    </w:p>
    <w:p>
      <w:pPr>
        <w:pStyle w:val="Normal"/>
        <w:widowControl/>
        <w:spacing w:before="0" w:after="20"/>
        <w:ind w:firstLine="340"/>
        <w:rPr>
          <w:sz w:val="20"/>
        </w:rPr>
      </w:pPr>
      <w:r>
        <w:rPr>
          <w:sz w:val="16"/>
          <w:vertAlign w:val="superscript"/>
        </w:rPr>
        <w:t>3</w:t>
      </w:r>
      <w:r>
        <w:rPr>
          <w:sz w:val="16"/>
        </w:rPr>
        <w:t xml:space="preserve"> Протогена, который кисть от своих картин Не отрывал, сравниваю я с божественным</w:t>
      </w:r>
    </w:p>
    <w:p>
      <w:pPr>
        <w:pStyle w:val="Normal"/>
        <w:widowControl/>
        <w:spacing w:before="0" w:after="20"/>
        <w:ind w:hanging="0"/>
        <w:rPr>
          <w:sz w:val="20"/>
        </w:rPr>
      </w:pPr>
      <w:r>
        <w:rPr>
          <w:sz w:val="16"/>
        </w:rPr>
        <w:t>Винчи, Труды которого не завершены тоже.</w:t>
      </w:r>
    </w:p>
    <w:p>
      <w:pPr>
        <w:pStyle w:val="Normal"/>
        <w:widowControl/>
        <w:spacing w:before="0" w:after="20"/>
        <w:ind w:hanging="0"/>
        <w:rPr/>
      </w:pPr>
      <w:r>
        <w:br w:type="column"/>
      </w:r>
      <w:r>
        <w:rPr>
          <w:sz w:val="20"/>
        </w:rPr>
        <w:t>формовал модель конной статуи Фран-ческо Сфорца, прямиком в монастырь, чтобы сделать пару мазков кисти на фигуре, и потом отправлялся назад*. Пор</w:t>
        <w:softHyphen/>
        <w:t>трет Моны Лизы, супруги флорентийца Франческо дель Джоконде, он писал, по сведениям Вазари, целых четыре года, так и не сумев довести его до полного завер</w:t>
        <w:softHyphen/>
        <w:t>шения, с чем, видимо, согласуется и то обстоятельство, что картина не была передана заказчику, а осталась у Леонар</w:t>
        <w:softHyphen/>
        <w:t>до, взявшего ее с собой во Францию</w:t>
      </w:r>
      <w:r>
        <w:rPr>
          <w:sz w:val="20"/>
          <w:vertAlign w:val="superscript"/>
        </w:rPr>
        <w:t>5</w:t>
      </w:r>
      <w:r>
        <w:rPr>
          <w:sz w:val="20"/>
        </w:rPr>
        <w:t>. Купленная королем Франциском I, она составляет сегодня одно из величайших сокровищ Лувра.</w:t>
      </w:r>
    </w:p>
    <w:p>
      <w:pPr>
        <w:pStyle w:val="Normal"/>
        <w:widowControl/>
        <w:spacing w:before="0" w:after="20"/>
        <w:rPr/>
      </w:pPr>
      <w:r>
        <w:rPr>
          <w:sz w:val="20"/>
        </w:rPr>
        <w:t>Если эти сведения о методе работы Леонардо сопоставить со свидетельствами чрезвычайно многочисленных сохранив</w:t>
        <w:softHyphen/>
        <w:t>шихся очерков и исследований о нем, варьирующих на самые разные лады лю</w:t>
        <w:softHyphen/>
        <w:t>бой встречающийся в его картинах мотив, то нужно решительно отвергнуть мнение, будто черты небрежности и непостоянства оказали на отношение Леонардо к своему искусству хотя бы малейшее влияние. Напротив, отмечают совершенно не</w:t>
        <w:softHyphen/>
        <w:t>обычную углубленность, богатство вари</w:t>
        <w:softHyphen/>
        <w:t>антов, между которыми неторопливо совершался выбор, притязания, едва ли осуществимые, и препятствия при ис</w:t>
        <w:softHyphen/>
        <w:t>полнении, необъяснимые, собственно, да</w:t>
        <w:softHyphen/>
        <w:t>же неизбежным отставанием художника от своего идеального прототипа. Мед</w:t>
        <w:softHyphen/>
        <w:t>лительность в работе Леонардо, издавна привлекавшая внимание, оказывается сим</w:t>
        <w:softHyphen/>
        <w:t>птомом этого препятствия, предвестни</w:t>
        <w:softHyphen/>
        <w:t>ком наступившего позднее удаления от живописи*. В то же время именно она определила незаслуженную судьбу «Тай</w:t>
        <w:softHyphen/>
        <w:t>ной вечери». Леонардо не сумел осво</w:t>
        <w:softHyphen/>
        <w:t>ить живопись</w:t>
      </w:r>
      <w:r>
        <w:rPr>
          <w:lang w:val="en-US"/>
        </w:rPr>
        <w:t xml:space="preserve"> al fresco,</w:t>
      </w:r>
      <w:r>
        <w:rPr>
          <w:sz w:val="20"/>
        </w:rPr>
        <w:t xml:space="preserve"> требующую быст</w:t>
        <w:softHyphen/>
        <w:t>рой работы, пока еще не высохла основа для живописи; поэтому он как будто и выбрал масляные краски, вы</w:t>
        <w:softHyphen/>
        <w:t>сыхание которы-х позволяло ему затяги</w:t>
        <w:softHyphen/>
        <w:t>вать завершение картины в соответствии с настроением и свободным временем. Однако эти краски отслаивались от ос</w:t>
        <w:softHyphen/>
        <w:t>новы, на которую были положены, и они отделялись от стены; изъяны этой стены</w:t>
      </w:r>
    </w:p>
    <w:p>
      <w:pPr>
        <w:pStyle w:val="Normal"/>
        <w:widowControl/>
        <w:spacing w:before="0" w:after="20"/>
        <w:ind w:firstLine="340"/>
        <w:rPr>
          <w:sz w:val="20"/>
        </w:rPr>
      </w:pPr>
      <w:r>
        <w:rPr>
          <w:i/>
          <w:sz w:val="16"/>
          <w:lang w:val="en-US"/>
        </w:rPr>
        <w:t>«Seidlitz W.</w:t>
      </w:r>
      <w:r>
        <w:rPr>
          <w:i/>
          <w:sz w:val="16"/>
        </w:rPr>
        <w:t xml:space="preserve"> V.</w:t>
      </w:r>
      <w:r>
        <w:rPr>
          <w:sz w:val="16"/>
          <w:lang w:val="en-US"/>
        </w:rPr>
        <w:t xml:space="preserve"> Leonardo da Vinci,der Wendepunkt der Renaissance.</w:t>
      </w:r>
      <w:r>
        <w:rPr>
          <w:sz w:val="16"/>
        </w:rPr>
        <w:t xml:space="preserve"> 1909.</w:t>
      </w:r>
    </w:p>
    <w:p>
      <w:pPr>
        <w:pStyle w:val="FR1"/>
        <w:widowControl/>
        <w:spacing w:before="0" w:after="20"/>
        <w:ind w:left="0" w:firstLine="340"/>
        <w:jc w:val="both"/>
        <w:rPr>
          <w:rFonts w:ascii="Arial" w:hAnsi="Arial" w:cs="Arial"/>
        </w:rPr>
      </w:pPr>
      <w:r>
        <w:rPr>
          <w:rFonts w:cs="Arial" w:ascii="Arial" w:hAnsi="Arial"/>
          <w:i/>
          <w:sz w:val="16"/>
          <w:vertAlign w:val="superscript"/>
        </w:rPr>
        <w:t>5</w:t>
      </w:r>
      <w:r>
        <w:rPr>
          <w:i/>
          <w:sz w:val="16"/>
          <w:lang w:val="en-US"/>
        </w:rPr>
        <w:t>Ibid.,</w:t>
      </w:r>
      <w:r>
        <w:rPr>
          <w:rFonts w:cs="Arial" w:ascii="Arial" w:hAnsi="Arial"/>
          <w:i/>
          <w:sz w:val="16"/>
        </w:rPr>
        <w:t xml:space="preserve"> Ы.</w:t>
      </w:r>
      <w:r>
        <w:rPr>
          <w:i/>
          <w:sz w:val="16"/>
          <w:lang w:val="en-US"/>
        </w:rPr>
        <w:t xml:space="preserve"> U.S.</w:t>
      </w:r>
      <w:r>
        <w:rPr>
          <w:rFonts w:cs="Arial" w:ascii="Arial" w:hAnsi="Arial"/>
          <w:i/>
          <w:sz w:val="16"/>
        </w:rPr>
        <w:t xml:space="preserve"> 4%.</w:t>
      </w:r>
    </w:p>
    <w:p>
      <w:pPr>
        <w:pStyle w:val="Normal"/>
        <w:widowControl/>
        <w:spacing w:before="0" w:after="20"/>
        <w:ind w:firstLine="340"/>
        <w:rPr>
          <w:sz w:val="20"/>
        </w:rPr>
      </w:pPr>
      <w:r>
        <w:rPr>
          <w:sz w:val="16"/>
        </w:rPr>
        <w:t>*См.:</w:t>
      </w:r>
      <w:r>
        <w:rPr>
          <w:sz w:val="16"/>
          <w:lang w:val="en-US"/>
        </w:rPr>
        <w:t xml:space="preserve"> </w:t>
      </w:r>
      <w:r>
        <w:rPr>
          <w:i/>
          <w:sz w:val="16"/>
          <w:lang w:val="en-US"/>
        </w:rPr>
        <w:t>Pater W. Die</w:t>
      </w:r>
      <w:r>
        <w:rPr>
          <w:sz w:val="16"/>
          <w:lang w:val="en-US"/>
        </w:rPr>
        <w:t xml:space="preserve"> Renaissance.</w:t>
      </w:r>
      <w:r>
        <w:rPr>
          <w:sz w:val="16"/>
        </w:rPr>
        <w:t xml:space="preserve"> 1906: «Все же я уверен, что в определенный отрезок своей жиз</w:t>
        <w:softHyphen/>
        <w:t>ни он почти перестал быть художником».</w:t>
      </w:r>
    </w:p>
    <w:p>
      <w:pPr>
        <w:pStyle w:val="Normal"/>
        <w:widowControl/>
        <w:spacing w:before="0" w:after="20"/>
        <w:ind w:hanging="0"/>
        <w:rPr>
          <w:sz w:val="20"/>
        </w:rPr>
      </w:pPr>
      <w:r>
        <w:rPr>
          <w:sz w:val="20"/>
        </w:rPr>
        <w:t>178</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и судьбы помещения добавились, чтобы предрешить неминуемую, казалось бы, гибель картины.</w:t>
      </w:r>
    </w:p>
    <w:p>
      <w:pPr>
        <w:pStyle w:val="Normal"/>
        <w:widowControl/>
        <w:spacing w:before="0" w:after="20"/>
        <w:ind w:firstLine="300"/>
        <w:rPr/>
      </w:pPr>
      <w:r>
        <w:rPr>
          <w:sz w:val="20"/>
        </w:rPr>
        <w:t>Из-за неудачи сходного технического эксперимента, видимо, приходит в упадок картина «Битва при Ангиари», которую он позднее в соперничестве с Микеланджело начал писать на стене Зала Совета</w:t>
      </w:r>
      <w:r>
        <w:rPr>
          <w:lang w:val="en-US"/>
        </w:rPr>
        <w:t xml:space="preserve"> (Sala del Consiglio)</w:t>
      </w:r>
      <w:r>
        <w:rPr>
          <w:sz w:val="20"/>
        </w:rPr>
        <w:t xml:space="preserve"> во Флоренции и даже в виде гра</w:t>
        <w:softHyphen/>
        <w:t>вюры оставил в незавершенном состоянии. И здесь как будто посторонний интерес, интерес экспериментатора, усилил понача</w:t>
        <w:softHyphen/>
        <w:t>лу заинтересованность художника, чтобы затем нанести урон художественному про</w:t>
        <w:softHyphen/>
        <w:t>изведению.</w:t>
      </w:r>
    </w:p>
    <w:p>
      <w:pPr>
        <w:pStyle w:val="Normal"/>
        <w:widowControl/>
        <w:spacing w:before="0" w:after="20"/>
        <w:ind w:firstLine="300"/>
        <w:rPr/>
      </w:pPr>
      <w:r>
        <w:rPr>
          <w:sz w:val="20"/>
        </w:rPr>
        <w:t>Характер Леонардо как человека де</w:t>
        <w:softHyphen/>
        <w:t>монстрирует и некоторые другие не</w:t>
        <w:softHyphen/>
        <w:t>обычные черты и мнимые противоречия. В нем, казалось бы, неоспоримо не</w:t>
        <w:softHyphen/>
        <w:t>которое бездействие и безразличие. В по</w:t>
        <w:softHyphen/>
        <w:t>ру, когда любой индивид пытался до</w:t>
        <w:softHyphen/>
        <w:t>биться широчайшего простора для своей деятельности, для чего нельзя обойтись без развертывания решительного насту</w:t>
        <w:softHyphen/>
        <w:t>пления на других людей, он поражает спокойным миролюбием, уклонением от всякого соперничества и споров. Мягкий и любезный со всеми, он отказывался, как говорят, от мясной пиши, потому что считал несправедливым лишать жи</w:t>
        <w:softHyphen/>
        <w:t>вотных жизни, и извлекал особое удо</w:t>
        <w:softHyphen/>
        <w:t>вольствие, даруя свободу птицам, ку</w:t>
        <w:softHyphen/>
        <w:t>пленным на рынке</w:t>
      </w:r>
      <w:r>
        <w:rPr>
          <w:sz w:val="20"/>
          <w:vertAlign w:val="superscript"/>
        </w:rPr>
        <w:t>2</w:t>
      </w:r>
      <w:r>
        <w:rPr>
          <w:sz w:val="20"/>
        </w:rPr>
        <w:t>. Он осуждал войну и кровопролитие и считал человека не столько царем животного мира, сколько самой злобной из диких зверюг</w:t>
      </w:r>
      <w:r>
        <w:rPr>
          <w:sz w:val="20"/>
          <w:vertAlign w:val="superscript"/>
        </w:rPr>
        <w:t>3</w:t>
      </w:r>
      <w:r>
        <w:rPr>
          <w:sz w:val="20"/>
        </w:rPr>
        <w:t>. Но эта женская деликатность чувств не по</w:t>
        <w:softHyphen/>
        <w:t>мешала ему сопровождать осужденного преступника по дороге на казнь, чтобы изучать искаженные страхом выражения его лица и зарисовать их в свой аль</w:t>
        <w:softHyphen/>
        <w:t>бом, не препятствовала ему делать эски</w:t>
        <w:softHyphen/>
        <w:t>зы самого жестокого наступательного оружия и поступить на службу к Че-заре Борджа главным военным инже</w:t>
        <w:softHyphen/>
        <w:t>нером. Часто он кажется безразлич</w:t>
        <w:softHyphen/>
        <w:t>ным к добру и злу, но его желатель</w:t>
        <w:softHyphen/>
        <w:t>но мерить особой меркой. Во влиятель</w:t>
        <w:softHyphen/>
        <w:t>ной должности он участвовал в походе</w:t>
      </w:r>
    </w:p>
    <w:p>
      <w:pPr>
        <w:pStyle w:val="Normal"/>
        <w:widowControl/>
        <w:spacing w:before="0" w:after="20"/>
        <w:ind w:hanging="0"/>
        <w:rPr>
          <w:sz w:val="20"/>
        </w:rPr>
      </w:pPr>
      <w:r>
        <w:br w:type="column"/>
      </w:r>
      <w:r>
        <w:rPr>
          <w:sz w:val="20"/>
        </w:rPr>
        <w:t>Чезаре, приобретшего в результате са</w:t>
        <w:softHyphen/>
        <w:t>мых беспощадных и вероломных врагов в Романье. Ни одна строчка из записок Леонардо не обнаружила критики или со</w:t>
        <w:softHyphen/>
        <w:t>чувствия к событиям тех дней. Сравне</w:t>
        <w:softHyphen/>
        <w:t>нием с Гёте во время французской кам</w:t>
        <w:softHyphen/>
        <w:t>пании здесь нельзя полностью пренебречь.</w:t>
      </w:r>
    </w:p>
    <w:p>
      <w:pPr>
        <w:pStyle w:val="Normal"/>
        <w:widowControl/>
        <w:spacing w:before="0" w:after="20"/>
        <w:rPr/>
      </w:pPr>
      <w:r>
        <w:rPr>
          <w:sz w:val="20"/>
        </w:rPr>
        <w:t>Если биографическое исследование дей</w:t>
        <w:softHyphen/>
        <w:t>ствительно намерено достичь понимания душевной жизни своего героя, оно не впра</w:t>
        <w:softHyphen/>
        <w:t>ве, как это произошло в большинстве био</w:t>
        <w:softHyphen/>
        <w:t>графий из скромности или из щепетиль</w:t>
        <w:softHyphen/>
        <w:t>ности, обходить молчанием сексуальную деятельность, половое своеобразие иссле</w:t>
        <w:softHyphen/>
        <w:t>дуемого. Мало что известно об этой сто</w:t>
        <w:softHyphen/>
        <w:t>роне Леонардо, но это малое важно. В пе</w:t>
        <w:softHyphen/>
        <w:t>риод, как известно, борьбы необузданной чувственности с суровой аскезой Леонардо был примером умеренного неприятия сек</w:t>
        <w:softHyphen/>
        <w:t>суального, вроде бы неожиданного у ху</w:t>
        <w:softHyphen/>
        <w:t>дожника и певца женской красоты. Сольми</w:t>
      </w:r>
      <w:r>
        <w:rPr>
          <w:sz w:val="20"/>
          <w:vertAlign w:val="superscript"/>
        </w:rPr>
        <w:t xml:space="preserve">4 </w:t>
      </w:r>
      <w:r>
        <w:rPr>
          <w:sz w:val="20"/>
        </w:rPr>
        <w:t>цитирует следующее его положение, кото</w:t>
        <w:softHyphen/>
        <w:t>рое характеризует его фригидность: «Со</w:t>
        <w:softHyphen/>
        <w:t>вокупление и все с ним связанное настолько отвратительны, что люди скоро вымерли бы, если бы это не было давним обычаем, если бы к тому же не существовало пре</w:t>
        <w:softHyphen/>
        <w:t>лестных лиц и чувственных предрасполо</w:t>
        <w:softHyphen/>
        <w:t>жений». Его оставшиеся по смерти сочи</w:t>
        <w:softHyphen/>
        <w:t>нения, которые обсуждают, разумеется, не только высочайшие научные проблемы, но и содержат невинные забавы, кажущиеся нам едва ли достойными столь великого духа (аллегорическую историю природы, басни о животных, шуточные истории, про</w:t>
        <w:softHyphen/>
        <w:t>рочества</w:t>
      </w:r>
      <w:r>
        <w:rPr>
          <w:sz w:val="20"/>
          <w:vertAlign w:val="superscript"/>
        </w:rPr>
        <w:t>5</w:t>
      </w:r>
      <w:r>
        <w:rPr>
          <w:sz w:val="20"/>
        </w:rPr>
        <w:t>), в такой степени целомудренны, — хотелось бы сказать: воздержанны, что были бы чудом среди произведений худо</w:t>
        <w:softHyphen/>
        <w:t>жественной литературы даже сегодня. Они столь решительно избегают всего сексуального, словно только Эрос, пи</w:t>
        <w:softHyphen/>
        <w:t>тающий все живое, недостойная тема для тяги исследователя к знанию</w:t>
      </w:r>
      <w:r>
        <w:rPr>
          <w:sz w:val="20"/>
          <w:vertAlign w:val="superscript"/>
        </w:rPr>
        <w:t>6</w:t>
      </w:r>
      <w:r>
        <w:rPr>
          <w:sz w:val="20"/>
        </w:rPr>
        <w:t>. Из</w:t>
        <w:softHyphen/>
        <w:t>вестно, как часто большие художники находят удовольствие изливать свою фан</w:t>
        <w:softHyphen/>
        <w:t>тазию в эротических и даже в грубо непристойных изображениях; напротив, от Леонардо осталось только несколько анатомических рисунков внутренних гени-</w:t>
      </w:r>
    </w:p>
    <w:p>
      <w:pPr>
        <w:sectPr>
          <w:type w:val="continuous"/>
          <w:pgSz w:w="11906" w:h="16820"/>
          <w:pgMar w:left="1440" w:right="2380" w:gutter="0" w:header="0" w:top="1440" w:footer="0" w:bottom="720"/>
          <w:cols w:num="2" w:equalWidth="false" w:sep="false">
            <w:col w:w="3880" w:space="240"/>
            <w:col w:w="3900"/>
          </w:cols>
          <w:formProt w:val="false"/>
          <w:textDirection w:val="lrTb"/>
          <w:docGrid w:type="default" w:linePitch="360" w:charSpace="0"/>
        </w:sectPr>
      </w:pPr>
    </w:p>
    <w:p>
      <w:pPr>
        <w:pStyle w:val="Normal"/>
        <w:widowControl/>
        <w:spacing w:before="0" w:after="20"/>
        <w:ind w:firstLine="280"/>
        <w:rPr>
          <w:sz w:val="20"/>
        </w:rPr>
      </w:pPr>
      <w:r>
        <w:rPr>
          <w:sz w:val="16"/>
        </w:rPr>
        <w:t>См.:</w:t>
      </w:r>
      <w:r>
        <w:rPr>
          <w:sz w:val="16"/>
          <w:lang w:val="en-US"/>
        </w:rPr>
        <w:t xml:space="preserve"> </w:t>
      </w:r>
      <w:r>
        <w:rPr>
          <w:i/>
          <w:sz w:val="16"/>
          <w:lang w:val="en-US"/>
        </w:rPr>
        <w:t>Seidlitz W. V.</w:t>
      </w:r>
      <w:r>
        <w:rPr>
          <w:sz w:val="16"/>
          <w:lang w:val="en-US"/>
        </w:rPr>
        <w:t xml:space="preserve"> Bd. I: Die Geschichte der Restaurations- und Rettungsversuche.</w:t>
      </w:r>
    </w:p>
    <w:p>
      <w:pPr>
        <w:pStyle w:val="Normal"/>
        <w:widowControl/>
        <w:spacing w:before="0" w:after="20"/>
        <w:ind w:firstLine="280"/>
        <w:rPr>
          <w:sz w:val="20"/>
        </w:rPr>
      </w:pPr>
      <w:r>
        <w:rPr>
          <w:i/>
          <w:sz w:val="16"/>
          <w:vertAlign w:val="superscript"/>
          <w:lang w:val="en-US"/>
        </w:rPr>
        <w:t>2</w:t>
      </w:r>
      <w:r>
        <w:rPr>
          <w:i/>
          <w:sz w:val="16"/>
          <w:lang w:val="en-US"/>
        </w:rPr>
        <w:t>A^йnzt E.</w:t>
      </w:r>
      <w:r>
        <w:rPr>
          <w:sz w:val="16"/>
          <w:lang w:val="en-US"/>
        </w:rPr>
        <w:t xml:space="preserve"> Leonardo da Vinci. Paris, 1899. P. 18</w:t>
      </w:r>
      <w:r>
        <w:rPr>
          <w:sz w:val="16"/>
        </w:rPr>
        <w:t xml:space="preserve"> (письмо одного современника из Индии к Ме</w:t>
        <w:softHyphen/>
        <w:t>дичи намекает на это своеобразие Леонардо. По:</w:t>
      </w:r>
    </w:p>
    <w:p>
      <w:pPr>
        <w:pStyle w:val="Normal"/>
        <w:widowControl/>
        <w:spacing w:before="0" w:after="20"/>
        <w:ind w:hanging="0"/>
        <w:rPr>
          <w:sz w:val="20"/>
        </w:rPr>
      </w:pPr>
      <w:r>
        <w:rPr>
          <w:i/>
          <w:sz w:val="16"/>
          <w:lang w:val="en-US"/>
        </w:rPr>
        <w:t>Rkhter.</w:t>
      </w:r>
      <w:r>
        <w:rPr>
          <w:sz w:val="16"/>
          <w:lang w:val="en-US"/>
        </w:rPr>
        <w:t xml:space="preserve"> The Literary Works of L. d. V.).</w:t>
      </w:r>
    </w:p>
    <w:p>
      <w:pPr>
        <w:pStyle w:val="Normal"/>
        <w:widowControl/>
        <w:spacing w:before="0" w:after="20"/>
        <w:ind w:firstLine="280"/>
        <w:rPr>
          <w:sz w:val="20"/>
        </w:rPr>
      </w:pPr>
      <w:r>
        <w:rPr>
          <w:i/>
          <w:sz w:val="16"/>
          <w:lang w:val="en-US"/>
        </w:rPr>
        <w:t>Botazzi F.</w:t>
      </w:r>
      <w:r>
        <w:rPr>
          <w:sz w:val="16"/>
          <w:lang w:val="en-US"/>
        </w:rPr>
        <w:t xml:space="preserve"> Leonardo biologo e anatomico // Conferenze Fiorentine. 1910. P. 186.</w:t>
      </w:r>
    </w:p>
    <w:p>
      <w:pPr>
        <w:pStyle w:val="Normal"/>
        <w:widowControl/>
        <w:spacing w:before="0" w:after="20"/>
        <w:ind w:hanging="0"/>
        <w:rPr>
          <w:sz w:val="20"/>
        </w:rPr>
      </w:pPr>
      <w:r>
        <w:br w:type="column"/>
      </w:r>
      <w:r>
        <w:rPr>
          <w:i/>
          <w:sz w:val="16"/>
          <w:lang w:val="en-US"/>
        </w:rPr>
        <w:t>*Solmi E.</w:t>
      </w:r>
      <w:r>
        <w:rPr>
          <w:sz w:val="16"/>
          <w:lang w:val="en-US"/>
        </w:rPr>
        <w:t xml:space="preserve"> Leonardo da Vinci. Berlin, 1908.</w:t>
      </w:r>
    </w:p>
    <w:p>
      <w:pPr>
        <w:pStyle w:val="Normal"/>
        <w:widowControl/>
        <w:spacing w:before="0" w:after="20"/>
        <w:ind w:firstLine="340"/>
        <w:rPr>
          <w:sz w:val="20"/>
        </w:rPr>
      </w:pPr>
      <w:r>
        <w:rPr>
          <w:sz w:val="16"/>
          <w:vertAlign w:val="superscript"/>
          <w:lang w:val="en-US"/>
        </w:rPr>
        <w:t>5</w:t>
      </w:r>
      <w:r>
        <w:rPr>
          <w:sz w:val="16"/>
          <w:lang w:val="en-US"/>
        </w:rPr>
        <w:t xml:space="preserve"> </w:t>
      </w:r>
      <w:r>
        <w:rPr>
          <w:i/>
          <w:sz w:val="16"/>
          <w:lang w:val="en-US"/>
        </w:rPr>
        <w:t>Herzfeld Af.</w:t>
      </w:r>
      <w:r>
        <w:rPr>
          <w:sz w:val="16"/>
          <w:lang w:val="en-US"/>
        </w:rPr>
        <w:t xml:space="preserve"> Leonardo da Vinci, der Denker, Forscher und Poet. Jena, 1906.</w:t>
      </w:r>
    </w:p>
    <w:p>
      <w:pPr>
        <w:pStyle w:val="Normal"/>
        <w:widowControl/>
        <w:spacing w:before="0" w:after="20"/>
        <w:ind w:firstLine="340"/>
        <w:rPr>
          <w:sz w:val="20"/>
        </w:rPr>
      </w:pPr>
      <w:r>
        <w:rPr>
          <w:sz w:val="16"/>
          <w:vertAlign w:val="superscript"/>
          <w:lang w:val="en-US"/>
        </w:rPr>
        <w:t>6</w:t>
      </w:r>
      <w:r>
        <w:rPr>
          <w:sz w:val="16"/>
        </w:rPr>
        <w:t xml:space="preserve"> Быть может, в этом случае одним, впрочем, незначительным исключением среди собранных им шуток является</w:t>
      </w:r>
      <w:r>
        <w:rPr>
          <w:sz w:val="16"/>
          <w:lang w:val="en-US"/>
        </w:rPr>
        <w:t xml:space="preserve"> «belle facerie»</w:t>
      </w:r>
      <w:r>
        <w:rPr>
          <w:sz w:val="16"/>
        </w:rPr>
        <w:t xml:space="preserve"> (прелестные делишки), которая не переводится. Ср.:</w:t>
      </w:r>
      <w:r>
        <w:rPr>
          <w:sz w:val="16"/>
          <w:lang w:val="en-US"/>
        </w:rPr>
        <w:t xml:space="preserve"> </w:t>
      </w:r>
      <w:r>
        <w:rPr>
          <w:i/>
          <w:sz w:val="16"/>
          <w:lang w:val="en-US"/>
        </w:rPr>
        <w:t xml:space="preserve">Herzfeld. </w:t>
      </w:r>
      <w:r>
        <w:rPr>
          <w:sz w:val="16"/>
          <w:lang w:val="en-US"/>
        </w:rPr>
        <w:t>L. d. V. S. CLI.</w:t>
      </w:r>
    </w:p>
    <w:p>
      <w:pPr>
        <w:pStyle w:val="Normal"/>
        <w:widowControl/>
        <w:spacing w:before="0" w:after="20"/>
        <w:ind w:hanging="0"/>
        <w:rPr>
          <w:sz w:val="20"/>
        </w:rPr>
      </w:pPr>
      <w:r>
        <w:rPr>
          <w:sz w:val="16"/>
          <w:lang w:val="en-US"/>
        </w:rPr>
        <w:t>179</w:t>
      </w:r>
    </w:p>
    <w:p>
      <w:pPr>
        <w:sectPr>
          <w:type w:val="continuous"/>
          <w:pgSz w:w="11906" w:h="16820"/>
          <w:pgMar w:left="1440" w:right="2380" w:gutter="0" w:header="0" w:top="1440" w:footer="0" w:bottom="720"/>
          <w:cols w:num="2" w:equalWidth="false" w:sep="false">
            <w:col w:w="3860" w:space="260"/>
            <w:col w:w="390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талий женщины, положения плода в мате</w:t>
        <w:softHyphen/>
        <w:t>ринском чреве.</w:t>
      </w:r>
    </w:p>
    <w:p>
      <w:pPr>
        <w:pStyle w:val="Normal"/>
        <w:widowControl/>
        <w:spacing w:before="0" w:after="20"/>
        <w:rPr>
          <w:sz w:val="20"/>
        </w:rPr>
      </w:pPr>
      <w:r>
        <w:rPr>
          <w:sz w:val="20"/>
        </w:rPr>
        <w:t>Сомнительно, обнимал ли хоть раз Ле</w:t>
        <w:softHyphen/>
        <w:t>онардо страстно женщину; ничего не из</w:t>
        <w:softHyphen/>
        <w:t>вестно и о его интимной душевной связи с какой-либо женщиной, подоб</w:t>
        <w:softHyphen/>
      </w:r>
    </w:p>
    <w:p>
      <w:pPr>
        <w:pStyle w:val="Normal"/>
        <w:widowControl/>
        <w:spacing w:before="0" w:after="20"/>
        <w:rPr>
          <w:sz w:val="20"/>
        </w:rPr>
      </w:pPr>
      <w:r>
        <w:br w:type="column"/>
      </w:r>
      <w:r>
        <w:rPr>
          <w:sz w:val="20"/>
        </w:rPr>
        <w:t>ной связи Микеланджело с Витторией Колонна. Когда, еще будучи учеником, он жил в доме своего учителя Веррок-кьо, на него вместе с другими молоды</w:t>
        <w:softHyphen/>
        <w:t>ми людьми поступил донос о запрет</w:t>
        <w:softHyphen/>
        <w:t>ных гомосексуальных отношениях, закон-</w:t>
      </w:r>
    </w:p>
    <w:p>
      <w:pPr>
        <w:sectPr>
          <w:type w:val="continuous"/>
          <w:pgSz w:w="11906" w:h="16820"/>
          <w:pgMar w:left="1440" w:right="2300" w:gutter="0" w:header="0" w:top="1440" w:footer="0" w:bottom="720"/>
          <w:cols w:num="2" w:equalWidth="false" w:sep="false">
            <w:col w:w="3940" w:space="260"/>
            <w:col w:w="3900"/>
          </w:cols>
          <w:formProt w:val="false"/>
          <w:textDirection w:val="lrTb"/>
          <w:docGrid w:type="default" w:linePitch="360" w:charSpace="0"/>
        </w:sectPr>
      </w:pPr>
    </w:p>
    <w:p>
      <w:pPr>
        <w:pStyle w:val="Normal"/>
        <w:widowControl/>
        <w:spacing w:before="0" w:after="20"/>
        <w:ind w:firstLine="340"/>
        <w:rPr>
          <w:sz w:val="20"/>
        </w:rPr>
      </w:pPr>
      <w:r>
        <w:rPr>
          <w:sz w:val="16"/>
        </w:rPr>
        <w:t xml:space="preserve"> </w:t>
      </w:r>
      <w:r>
        <w:rPr>
          <w:sz w:val="16"/>
        </w:rPr>
        <w:t>Рисунок Леонардо, изображающий поло</w:t>
        <w:softHyphen/>
        <w:t>вой акт при продольном разрезе тела и не могу</w:t>
        <w:softHyphen/>
        <w:t>щий, разумеется, называться непристойным, по</w:t>
        <w:softHyphen/>
        <w:t>зволяет понять несколько курьезных погрешно</w:t>
        <w:softHyphen/>
        <w:t>стей, открытых доктором Р. Райтлером</w:t>
      </w:r>
      <w:r>
        <w:rPr>
          <w:sz w:val="16"/>
          <w:lang w:val="en-US"/>
        </w:rPr>
        <w:t xml:space="preserve"> (Internal Zeitschrift fur Psychoanalyse.</w:t>
      </w:r>
      <w:r>
        <w:rPr>
          <w:sz w:val="16"/>
        </w:rPr>
        <w:t xml:space="preserve"> 1916/17. IV) и рас</w:t>
        <w:softHyphen/>
        <w:t>смотренных в духе данной здесь характеристики Леонардо:</w:t>
      </w:r>
    </w:p>
    <w:p>
      <w:pPr>
        <w:pStyle w:val="Normal"/>
        <w:widowControl/>
        <w:spacing w:before="0" w:after="20"/>
        <w:ind w:firstLine="340"/>
        <w:rPr>
          <w:sz w:val="20"/>
        </w:rPr>
      </w:pPr>
      <w:r>
        <w:rPr>
          <w:sz w:val="16"/>
        </w:rPr>
        <w:t>«И это чрезмерное исследовательское влече</w:t>
        <w:softHyphen/>
        <w:t>ние полностью отказало ему при изображении совокупления — само собой разумеется, только из-за его еще большего сексуального вытеснения. Фигура мужчины нарисована в полный рост, женская — только частично. Если беспристраст</w:t>
        <w:softHyphen/>
        <w:t>ному наблюдателю показать воспроизведенный здесь рисунок так, чтобы за исключением головы были закрыты все ниже находящиеся части тела, то можно с уверенностью предположить, что голову сочтут за женскую. Волнистые локоны, спадающие как на чело, так и вдоль спины почти до четвертого или пятого спинного позвонка, явно отличают голову скорее женскую, чем муж</w:t>
        <w:softHyphen/>
        <w:t>скую. Женская грудь обнаруживает два недо</w:t>
        <w:softHyphen/>
        <w:t>статка, а именно: во-первых, в художественном отношении, так как ее контур предлагает вид некрасиво свисающей мягкой груди, а во-вторых, в анатомическом отношении, так как исследова</w:t>
        <w:softHyphen/>
        <w:t>телю Леонардо его механизм сексуальной защи</w:t>
        <w:softHyphen/>
        <w:t>ты явно препятствовал — хотя бы раз — тщате</w:t>
        <w:softHyphen/>
        <w:t>льно рассматривать грудные соски кормящей женщины. Если бы он это сделал, то наверняка заметил бы, что молоко выделяется из различ</w:t>
        <w:softHyphen/>
        <w:t>ных, отделенных друг от друга выводящих кана</w:t>
        <w:softHyphen/>
        <w:t>лов. Леонардо, однако, нарисовал только один канал, глубоко уходящий в брюшную полость, и, вероятно, по мнению Леонардо, молоко поступа</w:t>
        <w:softHyphen/>
        <w:t>ет из</w:t>
      </w:r>
      <w:r>
        <w:rPr>
          <w:sz w:val="16"/>
          <w:lang w:val="en-US"/>
        </w:rPr>
        <w:t xml:space="preserve"> </w:t>
      </w:r>
      <w:r>
        <w:rPr>
          <w:i/>
          <w:sz w:val="16"/>
          <w:lang w:val="en-US"/>
        </w:rPr>
        <w:t>Cysterna Chyli,</w:t>
      </w:r>
      <w:r>
        <w:rPr>
          <w:sz w:val="16"/>
        </w:rPr>
        <w:t xml:space="preserve"> быть может, даже как-то связано с сексуальными органами. Конечно, нуж</w:t>
        <w:softHyphen/>
        <w:t>но принимать во внимание, что изучение внут</w:t>
        <w:softHyphen/>
        <w:t>ренних органов человеческого тела в те времена было чрезвычайно затруднено, потому что вскрытие покойников рассматривалось как ос</w:t>
        <w:softHyphen/>
        <w:t>квернение трупов и строжайше каралось. Было ли вообще известно Леонардо, бесспорно рас</w:t>
        <w:softHyphen/>
        <w:t>полагавшему очень небольшим материалом вскрытии, что-нибудь о существовании лимфати</w:t>
        <w:softHyphen/>
        <w:t>ческого резервуара в брюшной полости, это, со</w:t>
        <w:softHyphen/>
        <w:t>бственно, большой вопрос, хотя в своем рисунке он, несомненно, изображал подобную, как мож</w:t>
        <w:softHyphen/>
        <w:t>но догадаться, полость. Но то, что молочный канал он нарисовал уходящим гораздо глубже вниз, вплоть до внутренних сексуальных орга</w:t>
        <w:softHyphen/>
        <w:t>нов, заставляет предположить, что он пытался изобразить совпадение во времени начала выде</w:t>
        <w:softHyphen/>
        <w:t>ления молока с окончанием беременности еще и с помощью наглядной анатомической связи.</w:t>
      </w:r>
    </w:p>
    <w:p>
      <w:pPr>
        <w:pStyle w:val="Normal"/>
        <w:widowControl/>
        <w:spacing w:before="0" w:after="20"/>
        <w:ind w:hanging="0"/>
        <w:rPr>
          <w:sz w:val="20"/>
        </w:rPr>
      </w:pPr>
      <w:r>
        <w:br w:type="column"/>
      </w:r>
      <w:r>
        <w:rPr>
          <w:sz w:val="16"/>
        </w:rPr>
        <w:t>Если и после этого, принимая во внимание ситу</w:t>
        <w:softHyphen/>
        <w:t>ацию его времени, мы пожелаем оправдать ху</w:t>
        <w:softHyphen/>
        <w:t>дожника за недостаточные знания анатомии, то все же удивительно, что Леонардо так небреж</w:t>
        <w:softHyphen/>
        <w:t>но обращается именно с женскими половыми органами. Пожалуй, можно опознать влага</w:t>
        <w:softHyphen/>
        <w:t>лище и признаки</w:t>
      </w:r>
      <w:r>
        <w:rPr>
          <w:sz w:val="16"/>
          <w:lang w:val="en-US"/>
        </w:rPr>
        <w:t xml:space="preserve"> Portio uteri,</w:t>
      </w:r>
      <w:r>
        <w:rPr>
          <w:sz w:val="16"/>
        </w:rPr>
        <w:t xml:space="preserve"> однако сама матка прорисована весьма неуверенными штри</w:t>
        <w:softHyphen/>
        <w:t>хами.</w:t>
      </w:r>
    </w:p>
    <w:p>
      <w:pPr>
        <w:pStyle w:val="Normal"/>
        <w:widowControl/>
        <w:spacing w:before="0" w:after="20"/>
        <w:ind w:firstLine="300"/>
        <w:rPr>
          <w:sz w:val="20"/>
        </w:rPr>
      </w:pPr>
      <w:r>
        <w:rPr>
          <w:sz w:val="16"/>
        </w:rPr>
        <w:t>Напротив, мужские гениталии Леонардо изо</w:t>
        <w:softHyphen/>
        <w:t>бразил гораздо точнее. Так, например, он не удо</w:t>
        <w:softHyphen/>
        <w:t>вольствовался рисунком яичек, но даже в эскизе совершенно правильно рисовал</w:t>
      </w:r>
      <w:r>
        <w:rPr>
          <w:sz w:val="16"/>
          <w:lang w:val="en-US"/>
        </w:rPr>
        <w:t xml:space="preserve"> Epididymis.</w:t>
      </w:r>
    </w:p>
    <w:p>
      <w:pPr>
        <w:pStyle w:val="Normal"/>
        <w:widowControl/>
        <w:spacing w:before="0" w:after="20"/>
        <w:ind w:firstLine="300"/>
        <w:rPr>
          <w:sz w:val="20"/>
        </w:rPr>
      </w:pPr>
      <w:r>
        <w:rPr>
          <w:sz w:val="16"/>
        </w:rPr>
        <w:t>Весьма примечательно положение, в кото</w:t>
        <w:softHyphen/>
        <w:t>ром Леонардо допускает акт совокупления. Есть картины и рисунки выдающихся художников, изображающие</w:t>
      </w:r>
      <w:r>
        <w:rPr>
          <w:sz w:val="16"/>
          <w:lang w:val="en-US"/>
        </w:rPr>
        <w:t xml:space="preserve"> coitus a tergo</w:t>
      </w:r>
      <w:r>
        <w:rPr>
          <w:sz w:val="16"/>
        </w:rPr>
        <w:t xml:space="preserve"> (совокупление сза</w:t>
        <w:softHyphen/>
        <w:t>ди),</w:t>
      </w:r>
      <w:r>
        <w:rPr>
          <w:sz w:val="16"/>
          <w:lang w:val="en-US"/>
        </w:rPr>
        <w:t xml:space="preserve"> a latere</w:t>
      </w:r>
      <w:r>
        <w:rPr>
          <w:sz w:val="16"/>
        </w:rPr>
        <w:t xml:space="preserve"> (боком), но рисунок полового акта в положении стоя, видимо, заставляет предполо</w:t>
        <w:softHyphen/>
        <w:t>жить особенно сильное сексуальное вытеснение как причину этого единственного в своем роде, почти гротескного изображения. Когда хотят на</w:t>
        <w:softHyphen/>
        <w:t>сладиться, то это обычно делают с наибольшими удобствами. Естественно, это относится к обоим первичным влечениям: к голоду и к любви. Боль</w:t>
        <w:softHyphen/>
        <w:t>шинство народов древнего мира за пиршеством принимали лежачее положение, а в наше время при совокуплении обычно ложатся так же удоб</w:t>
        <w:softHyphen/>
        <w:t>но, как это делали наши предки. Посредством такого положения некоторым образом выража</w:t>
        <w:softHyphen/>
        <w:t>ется намерение пребывать в желанном состоянии длительное время.</w:t>
      </w:r>
    </w:p>
    <w:p>
      <w:pPr>
        <w:pStyle w:val="Normal"/>
        <w:widowControl/>
        <w:spacing w:before="0" w:after="20"/>
        <w:ind w:firstLine="300"/>
        <w:rPr>
          <w:sz w:val="20"/>
        </w:rPr>
      </w:pPr>
      <w:r>
        <w:rPr>
          <w:sz w:val="16"/>
        </w:rPr>
        <w:t>Черты лица женоподобной головы мужчины обнаруживают прямо-таки нескрываемое отвра</w:t>
        <w:softHyphen/>
        <w:t>щение. Брови нахмурены, взгляд с выражением негодования направлен в сторону, губы плотно сжаты, а их уголки опущены вниз. В этом лице попросту нельзя опознать ни удовольствия даро</w:t>
        <w:softHyphen/>
        <w:t>вать любовь, ни блаженства любовной самоот</w:t>
        <w:softHyphen/>
        <w:t>дачи; оно выражает только негодование и от</w:t>
        <w:softHyphen/>
        <w:t>вращение.</w:t>
      </w:r>
    </w:p>
    <w:p>
      <w:pPr>
        <w:pStyle w:val="Normal"/>
        <w:widowControl/>
        <w:spacing w:before="0" w:after="20"/>
        <w:rPr>
          <w:sz w:val="20"/>
        </w:rPr>
      </w:pPr>
      <w:r>
        <w:rPr>
          <w:sz w:val="16"/>
        </w:rPr>
        <w:t>Но грубейший промах Леонардо допустил при изображении двух нижних конечностей. Дело в том, что нога мужчины должна быть правой;</w:t>
      </w:r>
    </w:p>
    <w:p>
      <w:pPr>
        <w:pStyle w:val="Normal"/>
        <w:widowControl/>
        <w:spacing w:before="0" w:after="20"/>
        <w:ind w:hanging="0"/>
        <w:rPr>
          <w:sz w:val="20"/>
        </w:rPr>
      </w:pPr>
      <w:r>
        <w:rPr>
          <w:sz w:val="16"/>
        </w:rPr>
        <w:t>так как на рисунке Леонардо изображал совокуп</w:t>
        <w:softHyphen/>
        <w:t>ление в виде анатомического продольного раз</w:t>
        <w:softHyphen/>
        <w:t>реза, то, бесспорно, левая мужская нога должна помещаться поверх плоскости изображения и, наоборот, по этой же причине женскую ногу нужно было изобразить с левой стороны. Но фактически Леонардо подменил женскую и муж</w:t>
        <w:softHyphen/>
        <w:t>скую ноги. Фигура мужчины обладает левой, женщины — правой ногой. В отношении этой подмены легче всего сориентироваться, обратив внимание на то, что большой палец ноги принад</w:t>
        <w:softHyphen/>
        <w:t>лежит ее внутренней стороне.</w:t>
      </w:r>
    </w:p>
    <w:p>
      <w:pPr>
        <w:pStyle w:val="Normal"/>
        <w:widowControl/>
        <w:spacing w:before="0" w:after="20"/>
        <w:ind w:hanging="0"/>
        <w:rPr>
          <w:sz w:val="20"/>
        </w:rPr>
      </w:pPr>
      <w:r>
        <w:rPr>
          <w:sz w:val="16"/>
        </w:rPr>
        <w:t>180</w:t>
      </w:r>
    </w:p>
    <w:p>
      <w:pPr>
        <w:sectPr>
          <w:type w:val="continuous"/>
          <w:pgSz w:w="11906" w:h="16820"/>
          <w:pgMar w:left="1440" w:right="230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pStyle w:val="Normal"/>
        <w:widowControl/>
        <w:spacing w:before="0" w:after="20"/>
        <w:ind w:hanging="0"/>
        <w:rPr>
          <w:sz w:val="20"/>
        </w:rPr>
      </w:pPr>
      <w:r>
        <w:rPr>
          <w:sz w:val="20"/>
        </w:rPr>
        <w:t>дель одного пользующегося дурной сла</w:t>
        <w:softHyphen/>
        <w:t>вой мальчика». В качестве учителя он окру</w:t>
        <w:softHyphen/>
        <w:t>жал себя красивыми мальчиками и юно</w:t>
        <w:softHyphen/>
        <w:t>шами, принятыми им в ученики. Последний из этих учеников, Франческо Мельци, со</w:t>
        <w:softHyphen/>
        <w:t>провождал его во Францию, оставался с ним вплоть до его смерти и был введен им в наследование. Не разделяя уверен</w:t>
        <w:softHyphen/>
        <w:t>ность современных ему биографов, есте</w:t>
        <w:softHyphen/>
        <w:t>ственно, отвергающих возможность сексу</w:t>
        <w:softHyphen/>
        <w:t>альных отношений между ним и его уче</w:t>
        <w:softHyphen/>
        <w:t>никами как безосновательное посрамление великого мужа, следует считать весьма ве</w:t>
        <w:softHyphen/>
        <w:t>роятным, что сердечные отношения Лео</w:t>
        <w:softHyphen/>
        <w:t>нардо с молодыми людьми, жившими по тогдашней методе обучения вместе с ним, не выливались в половые действия. Будет наверняка несправедливым приписы</w:t>
        <w:softHyphen/>
        <w:t>вать ему и высокий уровень сексуальной активности.</w:t>
      </w:r>
    </w:p>
    <w:p>
      <w:pPr>
        <w:pStyle w:val="Normal"/>
        <w:widowControl/>
        <w:spacing w:before="0" w:after="20"/>
        <w:rPr/>
      </w:pPr>
      <w:r>
        <w:rPr>
          <w:sz w:val="20"/>
        </w:rPr>
        <w:t>Своеобразие этой чувственной и поло</w:t>
        <w:softHyphen/>
        <w:t>вой жизни можно понять соответственно двойственной натуре Леонардо — худож</w:t>
        <w:softHyphen/>
        <w:t>ника и исследователя — одним-единствен-ным способом. Из биографов, которые за</w:t>
        <w:softHyphen/>
        <w:t>частую очень далеки от психологической точки зрения, как мне известно, лишь один, Эдм. Сольми, приблизился к решению за</w:t>
        <w:softHyphen/>
        <w:t>гадки; впрочем, один художник, избравший Леонардо героем большого исторического романа, Дмитрий Сергеевич Мережковс</w:t>
        <w:softHyphen/>
        <w:t>кий, построил свое описание на таком по</w:t>
        <w:softHyphen/>
        <w:t>нимании необыкновенного человека и, более того, выразил свое толкование хо</w:t>
        <w:softHyphen/>
        <w:t>тя и не напрямую, но все же художест</w:t>
        <w:softHyphen/>
        <w:t>венным способом в гибких выражениях</w:t>
      </w:r>
      <w:r>
        <w:rPr>
          <w:sz w:val="20"/>
          <w:vertAlign w:val="superscript"/>
        </w:rPr>
        <w:t>2</w:t>
      </w:r>
      <w:r>
        <w:rPr>
          <w:sz w:val="20"/>
        </w:rPr>
        <w:t>. Сольми рассуждал о Леонардо: «Однако неутолимое желание познать все окрест себя и с трезвым превосходством про</w:t>
        <w:softHyphen/>
        <w:t>никнуть в глубочайшую тайну любого совершенства постоянно обрекало творе</w:t>
        <w:softHyphen/>
        <w:t>ния Леонардо оставаться незавершенны-</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spacing w:before="0" w:after="20"/>
        <w:ind w:hanging="0"/>
        <w:rPr>
          <w:sz w:val="20"/>
        </w:rPr>
      </w:pPr>
      <w:r>
        <w:rPr>
          <w:sz w:val="16"/>
        </w:rPr>
        <w:t>чившийся его оправданием. По-видимо</w:t>
        <w:softHyphen/>
        <w:t>му, он оказался под этим подозрени</w:t>
        <w:softHyphen/>
        <w:t>ем, потому что использовал как мо-</w:t>
      </w:r>
    </w:p>
    <w:p>
      <w:pPr>
        <w:pStyle w:val="Normal"/>
        <w:widowControl/>
        <w:spacing w:before="0" w:after="20"/>
        <w:ind w:firstLine="280"/>
        <w:rPr>
          <w:sz w:val="20"/>
        </w:rPr>
      </w:pPr>
      <w:r>
        <w:rPr>
          <w:sz w:val="16"/>
        </w:rPr>
        <w:t>Уже исходя из этого анатомического рисун</w:t>
        <w:softHyphen/>
        <w:t>ка, можно было бы обнаружить почти запута</w:t>
        <w:softHyphen/>
        <w:t>вшее великого художника и исследователя вытес</w:t>
        <w:softHyphen/>
        <w:t>нение либидо».</w:t>
      </w:r>
    </w:p>
    <w:p>
      <w:pPr>
        <w:pStyle w:val="Normal"/>
        <w:widowControl/>
        <w:spacing w:before="0" w:after="20"/>
        <w:ind w:firstLine="280"/>
        <w:rPr>
          <w:sz w:val="20"/>
        </w:rPr>
      </w:pPr>
      <w:r>
        <w:rPr>
          <w:sz w:val="16"/>
        </w:rPr>
        <w:t>Впрочем, это описание Райтлера было подве</w:t>
        <w:softHyphen/>
        <w:t>ргнуто критике: недопустимо из небрежного ри</w:t>
        <w:softHyphen/>
        <w:t>сунка извлекать такие серьезные выводы и еще не установлено, действительно ли части рисунка принадлежат друг другу.</w:t>
      </w:r>
    </w:p>
    <w:p>
      <w:pPr>
        <w:pStyle w:val="Normal"/>
        <w:widowControl/>
        <w:spacing w:before="0" w:after="20"/>
        <w:ind w:firstLine="300"/>
        <w:rPr>
          <w:sz w:val="20"/>
        </w:rPr>
      </w:pPr>
      <w:r>
        <w:br w:type="column"/>
      </w:r>
      <w:r>
        <w:rPr>
          <w:sz w:val="16"/>
        </w:rPr>
        <w:t xml:space="preserve"> </w:t>
      </w:r>
      <w:r>
        <w:rPr>
          <w:sz w:val="16"/>
        </w:rPr>
        <w:t>К этому инциденту относится, согласно Сконьямильо (там же, р. 49), темное и даже различно интерпретируемое место из</w:t>
      </w:r>
      <w:r>
        <w:rPr>
          <w:sz w:val="16"/>
          <w:lang w:val="en-US"/>
        </w:rPr>
        <w:t xml:space="preserve"> «Codex Atlanticus»: «Quanto io feci Domeneddio putto voi mi metteste in prigione, ora sio lo fo grande, voi mi farete peggio»</w:t>
      </w:r>
      <w:r>
        <w:rPr>
          <w:sz w:val="16"/>
        </w:rPr>
        <w:t xml:space="preserve"> («Когда я написал Доменеддио мальчиком, вы посадили меня в тюрьму, сейчас же, если я изображу его большим, вы поступите со мной еще хуже»).</w:t>
      </w:r>
    </w:p>
    <w:p>
      <w:pPr>
        <w:pStyle w:val="Normal"/>
        <w:widowControl/>
        <w:spacing w:before="0" w:after="20"/>
        <w:ind w:firstLine="300"/>
        <w:rPr>
          <w:sz w:val="20"/>
        </w:rPr>
      </w:pPr>
      <w:r>
        <w:rPr>
          <w:i/>
          <w:sz w:val="16"/>
          <w:vertAlign w:val="superscript"/>
        </w:rPr>
        <w:t>2</w:t>
      </w:r>
      <w:r>
        <w:rPr>
          <w:i/>
          <w:sz w:val="16"/>
        </w:rPr>
        <w:t xml:space="preserve"> Мережковский Д. С.</w:t>
      </w:r>
      <w:r>
        <w:rPr>
          <w:sz w:val="16"/>
        </w:rPr>
        <w:t xml:space="preserve"> Леонардо да Винчи. Биографический роман конца XV столетия. Цен</w:t>
        <w:softHyphen/>
        <w:t>тральная часть большого романа-трилогии, оза</w:t>
        <w:softHyphen/>
        <w:t>главленного «Христос и Антихрист». Две другие части называются «Юлиан Отступник» и «Петр Великий и Алексей».</w:t>
      </w:r>
    </w:p>
    <w:p>
      <w:pPr>
        <w:pStyle w:val="Normal"/>
        <w:widowControl/>
        <w:spacing w:before="0" w:after="20"/>
        <w:ind w:hanging="0"/>
        <w:rPr>
          <w:sz w:val="20"/>
        </w:rPr>
      </w:pPr>
      <w:r>
        <w:rPr>
          <w:sz w:val="20"/>
        </w:rPr>
        <w:t>181</w:t>
      </w:r>
    </w:p>
    <w:p>
      <w:pPr>
        <w:sectPr>
          <w:type w:val="continuous"/>
          <w:pgSz w:w="11906" w:h="16820"/>
          <w:pgMar w:left="1440" w:right="2360" w:gutter="0" w:header="0" w:top="1440" w:footer="0" w:bottom="720"/>
          <w:cols w:num="2" w:equalWidth="false" w:sep="false">
            <w:col w:w="3880" w:space="26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pPr>
      <w:r>
        <w:rPr>
          <w:sz w:val="20"/>
        </w:rPr>
        <w:t>ми«. В одной статье —</w:t>
      </w:r>
      <w:r>
        <w:rPr>
          <w:lang w:val="en-US"/>
        </w:rPr>
        <w:t xml:space="preserve"> «Conferenze Florentine»</w:t>
      </w:r>
      <w:r>
        <w:rPr>
          <w:sz w:val="20"/>
        </w:rPr>
        <w:t xml:space="preserve"> («Флорентийские лекции») — ци</w:t>
        <w:softHyphen/>
        <w:t>тируется высказывание Леонардо, раскры</w:t>
        <w:softHyphen/>
        <w:t>вающее его символ веры и ключ к его суще</w:t>
        <w:softHyphen/>
        <w:t>ству:</w:t>
      </w:r>
      <w:r>
        <w:rPr>
          <w:lang w:val="en-US"/>
        </w:rPr>
        <w:t xml:space="preserve"> «Nessuna cosa si puo amare ne odiare, se prima non si ha cognition di quella»</w:t>
      </w:r>
      <w:r>
        <w:rPr>
          <w:vertAlign w:val="superscript"/>
          <w:lang w:val="en-US"/>
        </w:rPr>
        <w:t>2</w:t>
      </w:r>
      <w:r>
        <w:rPr>
          <w:lang w:val="en-US"/>
        </w:rPr>
        <w:t>.</w:t>
      </w:r>
      <w:r>
        <w:rPr>
          <w:sz w:val="20"/>
        </w:rPr>
        <w:t xml:space="preserve"> («Нельзя любить или ненавидеть нечто, если прежде это нечто не познано».)</w:t>
      </w:r>
    </w:p>
    <w:p>
      <w:pPr>
        <w:pStyle w:val="Normal"/>
        <w:widowControl/>
        <w:spacing w:before="0" w:after="20"/>
        <w:rPr>
          <w:sz w:val="20"/>
        </w:rPr>
      </w:pPr>
      <w:r>
        <w:rPr>
          <w:sz w:val="20"/>
        </w:rPr>
        <w:t>Итак, никто не вправе что-то любить или ненавидеть, не постигнув основательно его сути. И то же самое Леонардо повторя</w:t>
        <w:softHyphen/>
        <w:t>ет в одном месте «Трактата о живописи», где он как бы защищается от упрека в нере</w:t>
        <w:softHyphen/>
        <w:t>лигиозности:</w:t>
      </w:r>
    </w:p>
    <w:p>
      <w:pPr>
        <w:pStyle w:val="Normal"/>
        <w:widowControl/>
        <w:spacing w:before="0" w:after="20"/>
        <w:rPr>
          <w:sz w:val="20"/>
        </w:rPr>
      </w:pPr>
      <w:r>
        <w:rPr>
          <w:sz w:val="20"/>
        </w:rPr>
        <w:t>«Такому хулителю нужно бы, впрочем, помолчать. Ибо такое (действие) — это способ познать творца такого множества удивительных вещей, а сие — путем по</w:t>
        <w:softHyphen/>
        <w:t>любить столь великого выдумщика. Ибо воистину великая любовь проистекает из великого знания любимого предмета; если же ты его мало знаешь, то сумеешь по</w:t>
        <w:softHyphen/>
        <w:t>любить слишком мало или вовсе не по</w:t>
        <w:softHyphen/>
        <w:t>любить...»</w:t>
      </w:r>
      <w:r>
        <w:rPr>
          <w:sz w:val="20"/>
          <w:vertAlign w:val="superscript"/>
        </w:rPr>
        <w:t>3</w:t>
      </w:r>
    </w:p>
    <w:p>
      <w:pPr>
        <w:pStyle w:val="Normal"/>
        <w:widowControl/>
        <w:spacing w:before="0" w:after="20"/>
        <w:rPr>
          <w:sz w:val="20"/>
        </w:rPr>
      </w:pPr>
      <w:r>
        <w:rPr>
          <w:sz w:val="20"/>
        </w:rPr>
        <w:t>Ценность этого высказывания Леонар</w:t>
        <w:softHyphen/>
        <w:t>до следует искать не в том, что оно со</w:t>
        <w:softHyphen/>
        <w:t>общает важный психологический факт, так как то, что оно утверждает, явная фальшь, и Леонардо должен был это знать так же хорошо, как и мы. Неправда, что люди выжидают со своей любовью или со своей ненавистью, пока не изучат предмет, к ко</w:t>
        <w:softHyphen/>
        <w:t>торому относится эта страсть, и не раз</w:t>
        <w:softHyphen/>
        <w:t>берутся в его существе, скорее они влю</w:t>
        <w:softHyphen/>
        <w:t>бляются импульсивно, руководствуясь эмо</w:t>
        <w:softHyphen/>
        <w:t>цией, не имеющей ничего общего с по</w:t>
        <w:softHyphen/>
        <w:t>знанием, действие этой эмоции крайне ос</w:t>
        <w:softHyphen/>
        <w:t>лабляется рассудочностью и размышлени</w:t>
        <w:softHyphen/>
        <w:t>ями. Стало быть, Леонардо мог подра</w:t>
        <w:softHyphen/>
        <w:t>зумевать только одно: люди привыкли, что это вроде бы не настоящая, не безупречная любовь, если нужно любить так; страсти мешают, подчиняя ее работе мышления и предоставляя ей полную свободу лишь после того, как она выдержала испытание мышлением. А в таком случае мы пони</w:t>
        <w:softHyphen/>
        <w:t>маем, что он намерен сказать: так дело обстоит у него, было бы желательно, если бы люди относились к любви и ненависти так же, как он сам.</w:t>
      </w:r>
    </w:p>
    <w:p>
      <w:pPr>
        <w:pStyle w:val="Normal"/>
        <w:widowControl/>
        <w:spacing w:before="0" w:after="20"/>
        <w:rPr/>
      </w:pPr>
      <w:r>
        <w:br w:type="column"/>
      </w:r>
      <w:r>
        <w:rPr>
          <w:sz w:val="20"/>
        </w:rPr>
        <w:t>И вроде бы у него так было на самом деле. Его страсти были обузданы, подчине</w:t>
        <w:softHyphen/>
        <w:t>ны жажде исследования; он не любил и не ненавидел, а спрашивал себя, откуда же возникает неизбежность его любви или не</w:t>
        <w:softHyphen/>
        <w:t>нависти и что это означает, а следователь</w:t>
        <w:softHyphen/>
        <w:t>но, он должен был казаться особенно без</w:t>
        <w:softHyphen/>
        <w:t>различным к добру и злу, к прекрасному и безобразному. На время эта исследова</w:t>
        <w:softHyphen/>
        <w:t>тельская работа сбрасывала с любви или ненависти их акценты и преобразовывалась соответственно в разумный интерес. В жиз</w:t>
        <w:softHyphen/>
        <w:t>ни Леонардо не был бесстрастен, ему не требовалась искра Божья, прямая или опос</w:t>
        <w:softHyphen/>
        <w:t>редованная побудительная сила —</w:t>
      </w:r>
      <w:r>
        <w:rPr>
          <w:lang w:val="en-US"/>
        </w:rPr>
        <w:t xml:space="preserve"> il primo motore</w:t>
      </w:r>
      <w:r>
        <w:rPr>
          <w:sz w:val="20"/>
        </w:rPr>
        <w:t xml:space="preserve"> (перводвигатель) — всех человечес</w:t>
        <w:softHyphen/>
        <w:t>ких деяний. Он только превращал страсть в жажду знания, ведь предавался исследо</w:t>
        <w:softHyphen/>
        <w:t>ванию с той настойчивостью, постоян</w:t>
        <w:softHyphen/>
        <w:t>ством, основательностью, которые произ-водны от страсти, а на вершине духовной деятельности, в соответствии с достигну</w:t>
        <w:softHyphen/>
        <w:t>тым знанием, позволял — после того как его (Леонардо) побудили к работе — долго сдерживаемой страсти разряжаться, низве</w:t>
        <w:softHyphen/>
        <w:t>ргаться свободно, подобно отклонившему</w:t>
        <w:softHyphen/>
        <w:t>ся от потока ручью. На вершине познания, когда он мог окинуть взором большую часть целого, его охватывает воодушевле</w:t>
        <w:softHyphen/>
        <w:t>ние, и он восторженно прославляет велико</w:t>
        <w:softHyphen/>
        <w:t>лепие той части творения, которую он из</w:t>
        <w:softHyphen/>
        <w:t>учил, или — выражаясь языком религии</w:t>
      </w:r>
    </w:p>
    <w:p>
      <w:pPr>
        <w:pStyle w:val="Normal"/>
        <w:widowControl/>
        <w:spacing w:before="0" w:after="20"/>
        <w:ind w:hanging="0"/>
        <w:rPr>
          <w:sz w:val="20"/>
        </w:rPr>
      </w:pPr>
      <w:r>
        <w:rPr>
          <w:sz w:val="20"/>
        </w:rPr>
        <w:t xml:space="preserve">— </w:t>
      </w:r>
      <w:r>
        <w:rPr>
          <w:sz w:val="20"/>
        </w:rPr>
        <w:t>величие ее творца. Сольми верно понял этот процесс преобразования у Леонардо. Цитируя Одно такое место, в котором Ле</w:t>
        <w:softHyphen/>
        <w:t>онардо чествовал величественное принуж</w:t>
        <w:softHyphen/>
        <w:t>дение природы («О</w:t>
      </w:r>
      <w:r>
        <w:rPr>
          <w:lang w:val="en-US"/>
        </w:rPr>
        <w:t xml:space="preserve"> mirabile necessita...»</w:t>
      </w:r>
    </w:p>
    <w:p>
      <w:pPr>
        <w:pStyle w:val="Normal"/>
        <w:widowControl/>
        <w:spacing w:before="0" w:after="20"/>
        <w:ind w:hanging="0"/>
        <w:rPr>
          <w:sz w:val="20"/>
        </w:rPr>
      </w:pPr>
      <w:r>
        <w:rPr>
          <w:sz w:val="20"/>
        </w:rPr>
        <w:t xml:space="preserve">— </w:t>
      </w:r>
      <w:r>
        <w:rPr>
          <w:sz w:val="20"/>
        </w:rPr>
        <w:t>«О восхитительная необходимость...»), он говорит:</w:t>
      </w:r>
      <w:r>
        <w:rPr>
          <w:lang w:val="en-US"/>
        </w:rPr>
        <w:t xml:space="preserve"> «Tale trasfigurazione della sdenza della natura in emozione, quasi direi, religiosa,</w:t>
      </w:r>
      <w:r>
        <w:rPr>
          <w:sz w:val="20"/>
        </w:rPr>
        <w:t xml:space="preserve"> ё</w:t>
      </w:r>
      <w:r>
        <w:rPr>
          <w:lang w:val="en-US"/>
        </w:rPr>
        <w:t xml:space="preserve"> uno dei tratti caratteristici demanoscritti vinciani, e si trova cento volte espressa...»</w:t>
      </w:r>
      <w:r>
        <w:rPr>
          <w:vertAlign w:val="superscript"/>
          <w:lang w:val="en-US"/>
        </w:rPr>
        <w:t>4</w:t>
      </w:r>
    </w:p>
    <w:p>
      <w:pPr>
        <w:pStyle w:val="Normal"/>
        <w:widowControl/>
        <w:spacing w:before="0" w:after="20"/>
        <w:rPr>
          <w:sz w:val="20"/>
        </w:rPr>
      </w:pPr>
      <w:r>
        <w:rPr>
          <w:sz w:val="20"/>
        </w:rPr>
        <w:t>Леонардо за его ненасытную и неустан</w:t>
        <w:softHyphen/>
        <w:t>ную жажду исследования называли италь</w:t>
        <w:softHyphen/>
        <w:t>янским Фаустом. Но отвлекаясь от всех рассуждений по поводу возможного обрат</w:t>
        <w:softHyphen/>
        <w:t>ного превращения исследовательского рве</w:t>
        <w:softHyphen/>
        <w:t>ния в жизнелюбие, что мы обязаны принять за предпосылку трагедии Фауста, хотелось бы отважиться на замечание, что развитие</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16"/>
          <w:lang w:val="en-US"/>
        </w:rPr>
        <w:t xml:space="preserve"> </w:t>
      </w:r>
      <w:r>
        <w:rPr>
          <w:i/>
          <w:sz w:val="16"/>
          <w:lang w:val="en-US"/>
        </w:rPr>
        <w:t>Solmi E.</w:t>
      </w:r>
      <w:r>
        <w:rPr>
          <w:sz w:val="16"/>
          <w:lang w:val="en-US"/>
        </w:rPr>
        <w:t xml:space="preserve"> Leonardo da Vinci. Berlin, 1908. S.</w:t>
      </w:r>
    </w:p>
    <w:p>
      <w:pPr>
        <w:sectPr>
          <w:type w:val="continuous"/>
          <w:pgSz w:w="11906" w:h="16820"/>
          <w:pgMar w:left="1440" w:right="2340" w:gutter="0" w:header="0" w:top="1440" w:footer="0" w:bottom="720"/>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6"/>
        </w:rPr>
        <w:t>46.</w:t>
      </w:r>
      <w:r>
        <mc:AlternateContent>
          <mc:Choice Requires="wps">
            <w:drawing>
              <wp:anchor behindDoc="0" distT="25400" distB="25400" distL="50800" distR="50800" simplePos="0" locked="0" layoutInCell="0" allowOverlap="1" relativeHeight="22">
                <wp:simplePos x="0" y="0"/>
                <wp:positionH relativeFrom="margin">
                  <wp:posOffset>1423035</wp:posOffset>
                </wp:positionH>
                <wp:positionV relativeFrom="paragraph">
                  <wp:posOffset>102235</wp:posOffset>
                </wp:positionV>
                <wp:extent cx="1181100" cy="134620"/>
                <wp:effectExtent l="0" t="0" r="0" b="0"/>
                <wp:wrapSquare wrapText="largest"/>
                <wp:docPr id="22" name="Frame19"/>
                <a:graphic xmlns:a="http://schemas.openxmlformats.org/drawingml/2006/main">
                  <a:graphicData uri="http://schemas.microsoft.com/office/word/2010/wordprocessingShape">
                    <wps:wsp>
                      <wps:cNvSpPr txBox="1"/>
                      <wps:spPr>
                        <a:xfrm>
                          <a:off x="0" y="0"/>
                          <a:ext cx="1181100" cy="134620"/>
                        </a:xfrm>
                        <a:prstGeom prst="rect"/>
                        <a:solidFill>
                          <a:srgbClr val="FFFFFF">
                            <a:alpha val="0"/>
                          </a:srgbClr>
                        </a:solidFill>
                      </wps:spPr>
                      <wps:txbx>
                        <w:txbxContent>
                          <w:p>
                            <w:pPr>
                              <w:pStyle w:val="Normal"/>
                              <w:widowControl/>
                              <w:spacing w:before="0" w:after="20"/>
                              <w:ind w:hanging="0"/>
                              <w:rPr>
                                <w:sz w:val="20"/>
                              </w:rPr>
                            </w:pPr>
                            <w:r>
                              <w:rPr>
                                <w:lang w:val="en-US"/>
                              </w:rPr>
                              <w:t>Leonardo biologo</w:t>
                            </w:r>
                          </w:p>
                        </w:txbxContent>
                      </wps:txbx>
                      <wps:bodyPr anchor="t" lIns="0" tIns="0" rIns="0" bIns="0">
                        <a:noAutofit/>
                      </wps:bodyPr>
                    </wps:wsp>
                  </a:graphicData>
                </a:graphic>
              </wp:anchor>
            </w:drawing>
          </mc:Choice>
          <mc:Fallback>
            <w:pict>
              <v:rect fillcolor="#FFFFFF" style="position:absolute;rotation:-0;width:93pt;height:10.6pt;mso-wrap-distance-left:4pt;mso-wrap-distance-right:4pt;mso-wrap-distance-top:2pt;mso-wrap-distance-bottom:2pt;margin-top:8.05pt;mso-position-vertical-relative:text;margin-left:112.05pt;mso-position-horizontal-relative:margin">
                <v:fill opacity="0f"/>
                <v:textbox inset="0in,0in,0in,0in">
                  <w:txbxContent>
                    <w:p>
                      <w:pPr>
                        <w:pStyle w:val="Normal"/>
                        <w:widowControl/>
                        <w:spacing w:before="0" w:after="20"/>
                        <w:ind w:hanging="0"/>
                        <w:rPr>
                          <w:sz w:val="20"/>
                        </w:rPr>
                      </w:pPr>
                      <w:r>
                        <w:rPr>
                          <w:lang w:val="en-US"/>
                        </w:rPr>
                        <w:t>Leonardo biologo</w:t>
                      </w:r>
                    </w:p>
                  </w:txbxContent>
                </v:textbox>
                <w10:wrap type="square" side="largest"/>
              </v:rect>
            </w:pict>
          </mc:Fallback>
        </mc:AlternateContent>
      </w:r>
    </w:p>
    <w:p>
      <w:pPr>
        <w:pStyle w:val="Normal"/>
        <w:widowControl/>
        <w:spacing w:before="0" w:after="20"/>
        <w:ind w:firstLine="340"/>
        <w:rPr>
          <w:sz w:val="20"/>
        </w:rPr>
      </w:pPr>
      <w:r>
        <w:rPr>
          <w:i/>
          <w:sz w:val="16"/>
          <w:vertAlign w:val="superscript"/>
          <w:lang w:val="en-US"/>
        </w:rPr>
        <w:t>1</w:t>
      </w:r>
      <w:r>
        <w:rPr>
          <w:i/>
          <w:sz w:val="16"/>
          <w:lang w:val="en-US"/>
        </w:rPr>
        <w:t xml:space="preserve"> Botazzi Filippo. e</w:t>
      </w:r>
      <w:r>
        <w:rPr>
          <w:sz w:val="16"/>
          <w:lang w:val="en-US"/>
        </w:rPr>
        <w:t xml:space="preserve"> anatomico. P. 193.</w:t>
      </w:r>
    </w:p>
    <w:p>
      <w:pPr>
        <w:pStyle w:val="Normal"/>
        <w:widowControl/>
        <w:spacing w:before="0" w:after="20"/>
        <w:ind w:firstLine="340"/>
        <w:rPr>
          <w:sz w:val="20"/>
        </w:rPr>
      </w:pPr>
      <w:r>
        <w:rPr>
          <w:i/>
          <w:sz w:val="16"/>
          <w:lang w:val="en-US"/>
        </w:rPr>
        <w:t>Da Vinci Leonardo.</w:t>
      </w:r>
      <w:r>
        <w:rPr>
          <w:sz w:val="16"/>
          <w:lang w:val="en-US"/>
        </w:rPr>
        <w:t xml:space="preserve"> Traktat von der Malerei. Jena, 1909 (Abschnitt I. 64. S. 54).</w:t>
      </w:r>
    </w:p>
    <w:p>
      <w:pPr>
        <w:pStyle w:val="Normal"/>
        <w:widowControl/>
        <w:spacing w:before="0" w:after="20"/>
        <w:ind w:firstLine="340"/>
        <w:rPr/>
      </w:pPr>
      <w:r>
        <w:br w:type="column"/>
      </w:r>
      <w:r>
        <w:rPr>
          <w:sz w:val="20"/>
          <w:vertAlign w:val="superscript"/>
        </w:rPr>
        <w:t>4</w:t>
      </w:r>
      <w:r>
        <w:rPr>
          <w:lang w:val="en-US"/>
        </w:rPr>
        <w:t xml:space="preserve"> </w:t>
      </w:r>
      <w:r>
        <w:rPr>
          <w:i/>
          <w:lang w:val="en-US"/>
        </w:rPr>
        <w:t>Solmi E.</w:t>
      </w:r>
      <w:r>
        <w:rPr>
          <w:lang w:val="en-US"/>
        </w:rPr>
        <w:t xml:space="preserve"> La resurrezione etc. P.</w:t>
      </w:r>
      <w:r>
        <w:rPr>
          <w:sz w:val="20"/>
        </w:rPr>
        <w:t xml:space="preserve"> 11. («Подоб</w:t>
        <w:softHyphen/>
        <w:t>ное, я бы сказал — религиозное превращение науки о природе в эмоции является одной из характерных черт леонардовских рукописей, где это сотни раз четко и ясно выражено...»)</w:t>
      </w:r>
    </w:p>
    <w:p>
      <w:pPr>
        <w:pStyle w:val="Normal"/>
        <w:widowControl/>
        <w:spacing w:before="0" w:after="20"/>
        <w:ind w:hanging="0"/>
        <w:rPr>
          <w:sz w:val="20"/>
        </w:rPr>
      </w:pPr>
      <w:r>
        <w:rPr>
          <w:sz w:val="20"/>
        </w:rPr>
        <w:t>182</w:t>
      </w:r>
    </w:p>
    <w:p>
      <w:pPr>
        <w:sectPr>
          <w:type w:val="continuous"/>
          <w:pgSz w:w="11906" w:h="16820"/>
          <w:pgMar w:left="1440" w:right="2340" w:gutter="0" w:header="0" w:top="1440" w:footer="0" w:bottom="720"/>
          <w:cols w:num="2" w:equalWidth="false" w:sep="false">
            <w:col w:w="3940" w:space="26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Леонардо примыкает к спинозистскому способу мышления.</w:t>
      </w:r>
    </w:p>
    <w:p>
      <w:pPr>
        <w:pStyle w:val="Normal"/>
        <w:widowControl/>
        <w:spacing w:before="0" w:after="20"/>
        <w:ind w:firstLine="280"/>
        <w:rPr>
          <w:sz w:val="20"/>
        </w:rPr>
      </w:pPr>
      <w:r>
        <w:rPr>
          <w:sz w:val="20"/>
        </w:rPr>
        <w:t>Превращение психической движущей силы в различные формы деятельности, ве</w:t>
        <w:softHyphen/>
        <w:t>роятно, может так же мало преобразовы</w:t>
        <w:softHyphen/>
        <w:t>ваться без потерь, как и превращение физи</w:t>
        <w:softHyphen/>
        <w:t>ческих энергий. Пример Леонардо учит, что к этим процессам нужно подходить совер</w:t>
        <w:softHyphen/>
        <w:t>шенно иначе. Из отсрочки (любить лишь после того, как познали) возникает вознаг</w:t>
        <w:softHyphen/>
        <w:t>раждение. Больше не нужно любить или ненавидеть, коли к познанию принуждают:</w:t>
      </w:r>
    </w:p>
    <w:p>
      <w:pPr>
        <w:pStyle w:val="Normal"/>
        <w:widowControl/>
        <w:spacing w:before="0" w:after="20"/>
        <w:ind w:hanging="0"/>
        <w:rPr>
          <w:sz w:val="20"/>
        </w:rPr>
      </w:pPr>
      <w:r>
        <w:rPr>
          <w:sz w:val="20"/>
        </w:rPr>
        <w:t>человек остается по ту сторону любви и не</w:t>
        <w:softHyphen/>
        <w:t>нависти. Вместо того чтобы любить, ис</w:t>
        <w:softHyphen/>
        <w:t>следуют. И поэтому, быть может, жизнь Леонардо была много беднее любовью, чем жизнь других великих людей и других художников. Бурные страсти возвышенной и испепеляющей природы, в которых дру</w:t>
        <w:softHyphen/>
        <w:t>гие переживали свои лучшие минуты, как будто не затронули его.</w:t>
      </w:r>
    </w:p>
    <w:p>
      <w:pPr>
        <w:pStyle w:val="Normal"/>
        <w:widowControl/>
        <w:spacing w:before="0" w:after="20"/>
        <w:ind w:firstLine="300"/>
        <w:rPr>
          <w:sz w:val="20"/>
        </w:rPr>
      </w:pPr>
      <w:r>
        <w:rPr>
          <w:sz w:val="20"/>
        </w:rPr>
        <w:t>И еще один вывод. Исследованием также заменяют действие, творчество. Кто начал предчувствовать великолепие мира в целом и его необходимости, тот легко утрачивает свое собственное маленькое Я. Погрузив</w:t>
        <w:softHyphen/>
        <w:t>шись в восхищение, воистину смирившись, слишком легко забывают, что сами являют</w:t>
        <w:softHyphen/>
        <w:t>ся частью этих действующих сил и что нужно пытаться в меру своей индивидуаль</w:t>
        <w:softHyphen/>
        <w:t>ной мощи изменить частичку необходимого течения мира, мира, в котором малое все же не менее удивительно и важно, чем великое.</w:t>
      </w:r>
    </w:p>
    <w:p>
      <w:pPr>
        <w:pStyle w:val="Normal"/>
        <w:widowControl/>
        <w:spacing w:before="0" w:after="20"/>
        <w:ind w:firstLine="300"/>
        <w:rPr>
          <w:sz w:val="20"/>
        </w:rPr>
      </w:pPr>
      <w:r>
        <w:rPr>
          <w:sz w:val="20"/>
        </w:rPr>
        <w:t>Как полагает Сольми, Леонардо, види</w:t>
        <w:softHyphen/>
        <w:t>мо, поначалу занимался исследованием ра</w:t>
        <w:softHyphen/>
        <w:t>ди своего искусства, он трудился над свой</w:t>
        <w:softHyphen/>
        <w:t>ствами и законами света, цветов, теней, перспективы, чтобы добиться мастерства 8 подражании природе и указать такой же яуть другим. Видимо, уже тогда он преуве</w:t>
        <w:softHyphen/>
        <w:t>личил ценность этих знаний для художника. Затем это подвигло его, все еще в угоду потребности живописи, к исследованию ее объектов, животных и растений, пропорции человеческого тела, к переходу от его нару</w:t>
        <w:softHyphen/>
        <w:t>жности к знанию внутреннего строения в жизненных отправлений, которые, бсс-</w:t>
      </w:r>
    </w:p>
    <w:p>
      <w:pPr>
        <w:pStyle w:val="Normal"/>
        <w:widowControl/>
        <w:spacing w:before="0" w:after="20"/>
        <w:rPr/>
      </w:pPr>
      <w:r>
        <w:rPr>
          <w:lang w:val="en-US"/>
        </w:rPr>
        <w:t xml:space="preserve"> </w:t>
      </w:r>
      <w:r>
        <w:rPr>
          <w:lang w:val="en-US"/>
        </w:rPr>
        <w:t>«La reswrrezione etc.», p. 8, «Leonardo aveva pesto,</w:t>
      </w:r>
      <w:r>
        <w:rPr>
          <w:sz w:val="20"/>
        </w:rPr>
        <w:t xml:space="preserve"> сотое</w:t>
      </w:r>
      <w:r>
        <w:rPr>
          <w:lang w:val="en-US"/>
        </w:rPr>
        <w:t xml:space="preserve"> regola at pittore, lo studio della nature,,. poi la pasaone dello studio era divenuta doroinante, egl» aveva volute acquistare non fin la scienza per 1arte, ma la scienza per la scienza» </w:t>
      </w:r>
      <w:r>
        <w:rPr>
          <w:sz w:val="20"/>
        </w:rPr>
        <w:t>(«Сначала Леонардо предписывал художнику в качестве правила изучение природы... затем страсть к изучению стала преобладающей: он решцл заниматься наукой не для искусства, но дня самой науки»).</w:t>
      </w:r>
    </w:p>
    <w:p>
      <w:pPr>
        <w:pStyle w:val="Normal"/>
        <w:widowControl/>
        <w:spacing w:before="0" w:after="20"/>
        <w:ind w:hanging="0"/>
        <w:rPr/>
      </w:pPr>
      <w:r>
        <w:br w:type="column"/>
      </w:r>
      <w:r>
        <w:rPr>
          <w:sz w:val="20"/>
        </w:rPr>
        <w:t>спорно, выражаются и в его внешнем виде и требуют отображения в искусстве. И в конце концов его захватило непреодоли</w:t>
        <w:softHyphen/>
        <w:t>мое влечение, приведшее к разрыву с притя</w:t>
        <w:softHyphen/>
        <w:t>заниями своего искусства, так что он от</w:t>
        <w:softHyphen/>
        <w:t>крыл общие законы механики, разгадал ис</w:t>
        <w:softHyphen/>
        <w:t>торию отложений и окаменении в Арнотале, вплоть до того, что сумел вписать больши</w:t>
        <w:softHyphen/>
        <w:t>ми буквами в свою книгу приговор: II</w:t>
      </w:r>
      <w:r>
        <w:rPr>
          <w:sz w:val="20"/>
          <w:lang w:val="en-US"/>
        </w:rPr>
        <w:t xml:space="preserve"> sole non si move</w:t>
      </w:r>
      <w:r>
        <w:rPr>
          <w:sz w:val="20"/>
        </w:rPr>
        <w:t xml:space="preserve"> (Солнце неподвижно). Он рас</w:t>
        <w:softHyphen/>
        <w:t>пространил свое исследование почти на все области естествознания, будучи в некото</w:t>
        <w:softHyphen/>
        <w:t>рых из них первооткрывателем или по мень</w:t>
        <w:softHyphen/>
        <w:t>шей мере провозвестником и разведчиком</w:t>
      </w:r>
      <w:r>
        <w:rPr>
          <w:sz w:val="20"/>
          <w:vertAlign w:val="superscript"/>
        </w:rPr>
        <w:t>2</w:t>
      </w:r>
      <w:r>
        <w:rPr>
          <w:sz w:val="20"/>
        </w:rPr>
        <w:t>. Однако его жажда знаний осталась направ</w:t>
        <w:softHyphen/>
        <w:t>ленной на внешний мир, почти не подпуская его к исследованию душевной жизни людей;</w:t>
      </w:r>
    </w:p>
    <w:p>
      <w:pPr>
        <w:pStyle w:val="Normal"/>
        <w:widowControl/>
        <w:spacing w:before="0" w:after="20"/>
        <w:ind w:hanging="0"/>
        <w:rPr/>
      </w:pPr>
      <w:r>
        <w:rPr>
          <w:sz w:val="20"/>
        </w:rPr>
        <w:t>в</w:t>
      </w:r>
      <w:r>
        <w:rPr>
          <w:sz w:val="20"/>
          <w:lang w:val="en-US"/>
        </w:rPr>
        <w:t xml:space="preserve"> «Academia Vinciana»,</w:t>
      </w:r>
      <w:r>
        <w:rPr>
          <w:sz w:val="20"/>
        </w:rPr>
        <w:t xml:space="preserve"> для которой он рисо</w:t>
        <w:softHyphen/>
        <w:t>вал искусно выписанные вязью эмблемы, было мало места для психологии.</w:t>
      </w:r>
    </w:p>
    <w:p>
      <w:pPr>
        <w:pStyle w:val="Normal"/>
        <w:widowControl/>
        <w:spacing w:before="0" w:after="20"/>
        <w:rPr>
          <w:sz w:val="20"/>
        </w:rPr>
      </w:pPr>
      <w:r>
        <w:rPr>
          <w:sz w:val="20"/>
        </w:rPr>
        <w:t>Если затем он пытался от исследования вернуться к художественным занятиям, от которых отправлялся, то испытывал бес</w:t>
        <w:softHyphen/>
        <w:t>покойство из-за новой установки своих ин</w:t>
        <w:softHyphen/>
        <w:t>тересов и изменившейся природы своей психической деятельности. В картине его прежде всего интересовала проблема, а за первой он видел появление других неисчис</w:t>
        <w:softHyphen/>
        <w:t>лимых проблем, как это было ему привыч</w:t>
        <w:softHyphen/>
        <w:t>но в бесконечном и нескончаемом постиже</w:t>
        <w:softHyphen/>
        <w:t>нии природы. Он уже не заставлял себя ограничить свои притязания, обособить ху</w:t>
        <w:softHyphen/>
        <w:t>дожественное произведение, вырвать его из огромной целостности, к которой оно, как ему было известно, принадлежит. После изнурительных усилий выразить в нем все, связанное с ним в его мыслях, он был выну</w:t>
        <w:softHyphen/>
        <w:t>жден бросить его на произвол судьбы неза</w:t>
        <w:softHyphen/>
        <w:t>вершенным или объявить неоконченным.</w:t>
      </w:r>
    </w:p>
    <w:p>
      <w:pPr>
        <w:pStyle w:val="Normal"/>
        <w:widowControl/>
        <w:spacing w:before="0" w:after="20"/>
        <w:rPr>
          <w:sz w:val="20"/>
        </w:rPr>
      </w:pPr>
      <w:r>
        <w:rPr>
          <w:sz w:val="20"/>
        </w:rPr>
        <w:t>Некогда художник использовал иссле</w:t>
        <w:softHyphen/>
        <w:t>дователя как подручного, только слуга стал сильнее и подчинил себе господина.</w:t>
      </w:r>
    </w:p>
    <w:p>
      <w:pPr>
        <w:pStyle w:val="Normal"/>
        <w:widowControl/>
        <w:spacing w:before="0" w:after="20"/>
        <w:rPr>
          <w:sz w:val="20"/>
        </w:rPr>
      </w:pPr>
      <w:r>
        <w:rPr>
          <w:sz w:val="20"/>
        </w:rPr>
        <w:t>Бели в характере некоей личности мы обнаруживаем чрезмерно сформированным одно-единственное влечение, как у Леонар</w:t>
        <w:softHyphen/>
        <w:t>до — любознательность, то при его объяс</w:t>
        <w:softHyphen/>
        <w:t>нении мы ссылаемся на особую предрас</w:t>
        <w:softHyphen/>
        <w:t>положенность, об органической, по-види</w:t>
        <w:softHyphen/>
        <w:t>мому, обусловленности которой чаще всего не известно ничего более конкретного. Бла</w:t>
        <w:softHyphen/>
        <w:t>годаря нашему психоаналитическому ис</w:t>
        <w:softHyphen/>
        <w:t>следованию неврозов мы склонны, однако,</w:t>
      </w:r>
    </w:p>
    <w:p>
      <w:pPr>
        <w:pStyle w:val="Normal"/>
        <w:widowControl/>
        <w:spacing w:before="0" w:after="20"/>
        <w:ind w:firstLine="340"/>
        <w:rPr/>
      </w:pPr>
      <w:r>
        <w:rPr>
          <w:sz w:val="20"/>
        </w:rPr>
        <w:t>^Смотри перечень его научных достижений в прекрасном биографическом введении Марии Херцфельд</w:t>
      </w:r>
      <w:r>
        <w:rPr>
          <w:lang w:val="en-US"/>
        </w:rPr>
        <w:t xml:space="preserve"> (Jena,</w:t>
      </w:r>
      <w:r>
        <w:rPr>
          <w:sz w:val="20"/>
        </w:rPr>
        <w:t xml:space="preserve"> 1906), « отдельных эссе </w:t>
      </w:r>
      <w:r>
        <w:rPr>
          <w:lang w:val="en-US"/>
        </w:rPr>
        <w:t>«Conferonze Florentine,</w:t>
      </w:r>
      <w:r>
        <w:rPr>
          <w:sz w:val="20"/>
        </w:rPr>
        <w:t xml:space="preserve"> 1910» и в других местах.</w:t>
      </w:r>
    </w:p>
    <w:p>
      <w:pPr>
        <w:pStyle w:val="Normal"/>
        <w:widowControl/>
        <w:spacing w:before="0" w:after="20"/>
        <w:ind w:hanging="0"/>
        <w:rPr>
          <w:sz w:val="20"/>
        </w:rPr>
      </w:pPr>
      <w:r>
        <w:rPr>
          <w:sz w:val="20"/>
        </w:rPr>
        <w:t>183</w:t>
      </w:r>
    </w:p>
    <w:p>
      <w:pPr>
        <w:sectPr>
          <w:type w:val="continuous"/>
          <w:pgSz w:w="11906" w:h="16820"/>
          <w:pgMar w:left="1440" w:right="2360" w:gutter="0" w:header="0" w:top="1440" w:footer="0" w:bottom="720"/>
          <w:cols w:num="2" w:equalWidth="false" w:sep="false">
            <w:col w:w="3900" w:space="240"/>
            <w:col w:w="392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 двум следующим предположениям, ко</w:t>
        <w:softHyphen/>
        <w:t>торые с удовольствием хотели бы найти подтвержденными в каждом конкретном случае. Мы считаем правдоподобным, что такое чрезмерное влечение заявило о себе уже в самом раннем детстве человека и его верховенство установилось благодаря впе</w:t>
        <w:softHyphen/>
        <w:t>чатлениям детства, а далее предполагаем, что оно поначалу привлекало для своего усиления сексуальную движущую энергию, так что позднее приобрело способность представлять часть сексуальной жизни. То есть, к примеру, такой человек занимался бы исследованием с той страстной само</w:t>
        <w:softHyphen/>
        <w:t>отдачей, какую другой человек дарует сво</w:t>
        <w:softHyphen/>
        <w:t>ей любовной жизни, и, кроме того, он способен заменить любовь исследовательс</w:t>
        <w:softHyphen/>
        <w:t>кой работой. Не только при жажде ис</w:t>
        <w:softHyphen/>
        <w:t>следования, но и в большинстве других случаев преобладания одного влечения мы рискнули бы сделать вывод о сексуальном усилении последнего.</w:t>
      </w:r>
    </w:p>
    <w:p>
      <w:pPr>
        <w:pStyle w:val="Normal"/>
        <w:widowControl/>
        <w:spacing w:before="0" w:after="20"/>
        <w:rPr>
          <w:sz w:val="20"/>
        </w:rPr>
      </w:pPr>
      <w:r>
        <w:rPr>
          <w:sz w:val="20"/>
        </w:rPr>
        <w:t>Наблюдение за повседневной жизнью людей показывает нам, что большинству удается направить очень значительную часть своей сексуальной движущей энергии на профессиональную деятельность. Сексу</w:t>
        <w:softHyphen/>
        <w:t>альное влечение в особенно высокой сте</w:t>
        <w:softHyphen/>
        <w:t>пени пригодно для оказания такого содей</w:t>
        <w:softHyphen/>
        <w:t>ствия, потому что наделено способностью к сублимации, то есть способностью ме</w:t>
        <w:softHyphen/>
        <w:t>нять свою ближайшую цель на другие, при определенных обстоятельствах более высоко оцениваемые и несексуальные цели. Мы считаем такой процесс доказанным, если история детства, то есть история пси</w:t>
        <w:softHyphen/>
        <w:t>хического развития некоего человека, по</w:t>
        <w:softHyphen/>
        <w:t>казывает, что в детстве чрезмерное вле</w:t>
        <w:softHyphen/>
        <w:t>чение обслуживало сексуальные интересы. Дальнейшее подтверждение мы находим в том случае, когда сексуальная жизнь зре</w:t>
        <w:softHyphen/>
        <w:t>лого возраста демонстрирует заметное за</w:t>
        <w:softHyphen/>
        <w:t>тухание, словно часть сексуальной деяте</w:t>
        <w:softHyphen/>
        <w:t>льности заменена деятельностью чрезмер</w:t>
        <w:softHyphen/>
        <w:t>ного влечения.</w:t>
      </w:r>
    </w:p>
    <w:p>
      <w:pPr>
        <w:pStyle w:val="Normal"/>
        <w:widowControl/>
        <w:spacing w:before="0" w:after="20"/>
        <w:rPr>
          <w:sz w:val="20"/>
        </w:rPr>
      </w:pPr>
      <w:r>
        <w:rPr>
          <w:sz w:val="20"/>
        </w:rPr>
        <w:t>Применение этих предположений к не</w:t>
        <w:softHyphen/>
        <w:t>насытной жажде исследования, видимо, подвержено особым трудностям, потому что как раз детей не хотелось бы считать способными ни на это серьезное влечение, ни на заметные сексуальные интересы. Впрочем, эти трудности можно легко пре</w:t>
        <w:softHyphen/>
        <w:t>одолеть. О любознательности маленьких детей свидетельствует их неустанное жела</w:t>
        <w:softHyphen/>
        <w:t>ние задавать вопросы, загадочные для взрослого, пока он не поймет, что все эти вопросы только околичности и что они не</w:t>
      </w:r>
    </w:p>
    <w:p>
      <w:pPr>
        <w:pStyle w:val="Normal"/>
        <w:widowControl/>
        <w:spacing w:before="0" w:after="20"/>
        <w:ind w:hanging="0"/>
        <w:rPr/>
      </w:pPr>
      <w:r>
        <w:br w:type="column"/>
      </w:r>
      <w:r>
        <w:rPr>
          <w:sz w:val="20"/>
        </w:rPr>
        <w:t>могут закончиться, поскольку ребенок хо</w:t>
        <w:softHyphen/>
        <w:t>чет заменить ими только один, так и не заданный, вопрос. Когда ребенок стал бо</w:t>
        <w:softHyphen/>
        <w:t>льше и рассудительнее, то зачастую это проявление любознательности неожиданно обрывается. Однако психоаналитическое исследование предлагает нам обстоятель</w:t>
        <w:softHyphen/>
        <w:t>ное объяснение этого, указывая, что мно</w:t>
        <w:softHyphen/>
        <w:t>гие, быть может, большинство, во всяком случае, наиболее одаренные дети в воз</w:t>
        <w:softHyphen/>
        <w:t>расте примерно трех лет переживают пе</w:t>
        <w:softHyphen/>
        <w:t>риод, который позволительно назвать пе</w:t>
        <w:softHyphen/>
        <w:t xml:space="preserve">риодом </w:t>
      </w:r>
      <w:r>
        <w:rPr>
          <w:i/>
          <w:sz w:val="20"/>
        </w:rPr>
        <w:t>сексуального инфантильного иссле</w:t>
        <w:softHyphen/>
        <w:t>дования.</w:t>
      </w:r>
      <w:r>
        <w:rPr>
          <w:sz w:val="20"/>
        </w:rPr>
        <w:t xml:space="preserve"> Насколько мы знаем, любознате</w:t>
        <w:softHyphen/>
        <w:t>льность пробуждается у детей этого воз</w:t>
        <w:softHyphen/>
        <w:t>раста не самопроизвольно, а под впечатле</w:t>
        <w:softHyphen/>
        <w:t>нием одного важного события, под влия</w:t>
        <w:softHyphen/>
        <w:t>нием совершившегося или предстоящего наблюдения за пугающим рождением бра</w:t>
        <w:softHyphen/>
        <w:t>та или сестры, в которых ребенок видит угрозу своим эгоистическим интересам. Исследование направлено на вопрос, поче</w:t>
        <w:softHyphen/>
        <w:t>му рождаются дети, как будто ребенок ищет средства и пути предотвратить столь нежелательное событие. Так мы с удивле</w:t>
        <w:softHyphen/>
        <w:t>нием обнаружили, что ребенок не прини</w:t>
        <w:softHyphen/>
        <w:t>мает на веру предложенные ему сведения, например, решительно отвергает по-ска</w:t>
        <w:softHyphen/>
        <w:t>зочному хитроумный сюжет об аисте, что этим актом неверия он обозначает свою духовную самостоятельность, чувствуя за</w:t>
        <w:softHyphen/>
        <w:t>частую серьезные противоречия со взрос</w:t>
        <w:softHyphen/>
        <w:t>лыми и, собственно, никогда уже не про</w:t>
        <w:softHyphen/>
        <w:t>щая им того, что по их вине был лишен истины. Ребенок проводит собственное ис</w:t>
        <w:softHyphen/>
        <w:t>следование, догадывается о наличии ре</w:t>
        <w:softHyphen/>
        <w:t>бенка в материнском чреве и, руководству</w:t>
        <w:softHyphen/>
        <w:t>ясь побуждениями собственной сексуаль</w:t>
        <w:softHyphen/>
        <w:t>ности, создает представление о происхож</w:t>
        <w:softHyphen/>
        <w:t>дении ребенка из пищи, о его рождении через кишечник, о трудно постигаемой ро</w:t>
        <w:softHyphen/>
        <w:t>ли отца, и уже тогда он догадывается о существовании полового акта, представ</w:t>
        <w:softHyphen/>
        <w:t>ляющегося ему чем-то ненавистным и на</w:t>
        <w:softHyphen/>
        <w:t>сильственным. Но поскольку его собствен</w:t>
        <w:softHyphen/>
        <w:t>ная сексуальная конституция еще не со</w:t>
        <w:softHyphen/>
        <w:t>зрела для детопроизводства, то и его ис</w:t>
        <w:softHyphen/>
        <w:t>следование происхождения детей должно пройти бесследно и остаться незакончен</w:t>
        <w:softHyphen/>
        <w:t>ным. Переживание этой неудачи при пер</w:t>
        <w:softHyphen/>
        <w:t>вом испытании интеллектуальной само</w:t>
        <w:softHyphen/>
        <w:t>стоятельности оказывается продолжитель</w:t>
        <w:softHyphen/>
        <w:t>ным и глубоко удручающим.</w:t>
      </w:r>
    </w:p>
    <w:p>
      <w:pPr>
        <w:pStyle w:val="Normal"/>
        <w:widowControl/>
        <w:spacing w:before="0" w:after="20"/>
        <w:ind w:firstLine="340"/>
        <w:rPr>
          <w:sz w:val="20"/>
        </w:rPr>
      </w:pPr>
      <w:r>
        <w:rPr>
          <w:sz w:val="16"/>
        </w:rPr>
        <w:t xml:space="preserve"> </w:t>
      </w:r>
      <w:r>
        <w:rPr>
          <w:sz w:val="16"/>
        </w:rPr>
        <w:t>Для подтверждения этих невероятно звуча</w:t>
        <w:softHyphen/>
        <w:t xml:space="preserve">щих утверждений возьмем представление из </w:t>
      </w:r>
      <w:r>
        <w:rPr>
          <w:sz w:val="16"/>
          <w:lang w:val="en-US"/>
        </w:rPr>
        <w:t>«Analyse der Phobie eines funfjahrigen Knaben»,</w:t>
      </w:r>
    </w:p>
    <w:p>
      <w:pPr>
        <w:pStyle w:val="Normal"/>
        <w:widowControl/>
        <w:spacing w:before="0" w:after="20"/>
        <w:ind w:hanging="0"/>
        <w:rPr>
          <w:sz w:val="20"/>
        </w:rPr>
      </w:pPr>
      <w:r>
        <w:rPr>
          <w:sz w:val="16"/>
        </w:rPr>
        <w:t>18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1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18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20"/>
        </w:rPr>
        <w:t>Если период инфантильного сексуаль</w:t>
        <w:softHyphen/>
        <w:t>ного исследования заканчивается в резуль</w:t>
        <w:softHyphen/>
        <w:t>тате сильного сексуального вытеснения, то для дальнейшей судьбы жажды исследова</w:t>
        <w:softHyphen/>
        <w:t>ния, из-за предшествующей связи с сексу</w:t>
        <w:softHyphen/>
        <w:t>альными интересами, вытекают три раз</w:t>
        <w:softHyphen/>
        <w:t>личных возможности. В одном случае ис</w:t>
        <w:softHyphen/>
        <w:t>следование разделяет судьбу сексуально</w:t>
        <w:softHyphen/>
        <w:t>сти, любознательность с этого момента ос</w:t>
        <w:softHyphen/>
        <w:t>тается заторможенной, а свободная деяте</w:t>
        <w:softHyphen/>
        <w:t>льность ума некоторое время ограничен</w:t>
        <w:softHyphen/>
        <w:t>ной, особенно то короткое время, когда в процессе воспитания обретает силу мощ</w:t>
        <w:softHyphen/>
        <w:t>ное религиозное сдерживание мысли. Это — тип невротического торможения. Мы очень хорошо понимаем, что приобретен</w:t>
        <w:softHyphen/>
        <w:t>ная таким образом слабость мышления энергично подталкивает к появлению нев</w:t>
        <w:softHyphen/>
        <w:t>ротического заболевания. При втором типе интеллектуальное развитие достаточно мо</w:t>
        <w:softHyphen/>
        <w:t>щно, чтобы противостоять уродующему его сексуальному вытеснению. Некоторое время после крушения инфантильного сек</w:t>
        <w:softHyphen/>
        <w:t>суального исследования, когда усиливается разум, оно, памятуя о старой связи, пред</w:t>
        <w:softHyphen/>
        <w:t>лагает свою помощь для обхода сексуаль</w:t>
        <w:softHyphen/>
        <w:t>ного вытеснения, и подавленное сексуаль</w:t>
        <w:softHyphen/>
        <w:t>ное исследование возвращается из бессоз</w:t>
        <w:softHyphen/>
        <w:t>нательного как тяготение к умствованиям, конечно же извращенное и несвободное, но достаточно мощное, чтобы сексуализиро-вать само мышление и окрасить умствен</w:t>
        <w:softHyphen/>
        <w:t>ные действия удовольствием и страхом пе</w:t>
        <w:softHyphen/>
        <w:t>ред собственными сексуальными процесса</w:t>
        <w:softHyphen/>
        <w:t>ми. В этом случае исследование становится сексуальной деятельностью, часто единст</w:t>
        <w:softHyphen/>
        <w:t>венной; чувство освобождения в мыслях, просветление занимает место сексуально</w:t>
        <w:softHyphen/>
        <w:t>го удовлетворения; впрочем, нескончае</w:t>
        <w:softHyphen/>
        <w:t>мый характер детского исследования вос</w:t>
        <w:softHyphen/>
        <w:t>производится еще и в том, что это умствование никогда не заканчивается, и в том, что искомое интеллектуальное чувство разрешения все сильнее отодвига</w:t>
        <w:softHyphen/>
        <w:t>ется вдаль.</w:t>
      </w:r>
      <w:r>
        <mc:AlternateContent>
          <mc:Choice Requires="wps">
            <w:drawing>
              <wp:anchor behindDoc="0" distT="25400" distB="25400" distL="50800" distR="50800" simplePos="0" locked="0" layoutInCell="0" allowOverlap="1" relativeHeight="23">
                <wp:simplePos x="0" y="0"/>
                <wp:positionH relativeFrom="margin">
                  <wp:posOffset>-113665</wp:posOffset>
                </wp:positionH>
                <wp:positionV relativeFrom="paragraph">
                  <wp:posOffset>6134735</wp:posOffset>
                </wp:positionV>
                <wp:extent cx="2641600" cy="904240"/>
                <wp:effectExtent l="0" t="0" r="0" b="0"/>
                <wp:wrapTopAndBottom/>
                <wp:docPr id="23" name="Frame20"/>
                <a:graphic xmlns:a="http://schemas.openxmlformats.org/drawingml/2006/main">
                  <a:graphicData uri="http://schemas.microsoft.com/office/word/2010/wordprocessingShape">
                    <wps:wsp>
                      <wps:cNvSpPr txBox="1"/>
                      <wps:spPr>
                        <a:xfrm>
                          <a:off x="0" y="0"/>
                          <a:ext cx="2641600" cy="904240"/>
                        </a:xfrm>
                        <a:prstGeom prst="rect"/>
                        <a:solidFill>
                          <a:srgbClr val="FFFFFF">
                            <a:alpha val="0"/>
                          </a:srgbClr>
                        </a:solidFill>
                      </wps:spPr>
                      <wps:txbx>
                        <w:txbxContent>
                          <w:p>
                            <w:pPr>
                              <w:pStyle w:val="Normal"/>
                              <w:widowControl/>
                              <w:spacing w:before="0" w:after="20"/>
                              <w:ind w:hanging="0"/>
                              <w:rPr>
                                <w:sz w:val="20"/>
                              </w:rPr>
                            </w:pPr>
                            <w:r>
                              <w:rPr>
                                <w:sz w:val="16"/>
                              </w:rPr>
                              <w:t xml:space="preserve">1909 (русский перевод в кн.: </w:t>
                            </w:r>
                            <w:r>
                              <w:rPr>
                                <w:i/>
                                <w:sz w:val="16"/>
                              </w:rPr>
                              <w:t>Фрейд 3.</w:t>
                            </w:r>
                            <w:r>
                              <w:rPr>
                                <w:sz w:val="16"/>
                              </w:rPr>
                              <w:t xml:space="preserve"> Психология бессознательного. М., Просвещение. 1989. С. 38—121) и из аналогичных наблюдений в статье </w:t>
                            </w:r>
                            <w:r>
                              <w:rPr>
                                <w:sz w:val="16"/>
                                <w:lang w:val="en-US"/>
                              </w:rPr>
                              <w:t>«Infantilen Sexualtheorien»,</w:t>
                            </w:r>
                            <w:r>
                              <w:rPr>
                                <w:sz w:val="16"/>
                              </w:rPr>
                              <w:t xml:space="preserve"> 1908; я писал: «Эти умствования и сомнения становятся, впрочем, прототипом всей более поздней работы мышле</w:t>
                              <w:softHyphen/>
                              <w:t>ния над проблемами, а первая неудача действует В парализующе на все последующие времена».</w:t>
                            </w:r>
                          </w:p>
                        </w:txbxContent>
                      </wps:txbx>
                      <wps:bodyPr anchor="t" lIns="0" tIns="0" rIns="0" bIns="0">
                        <a:noAutofit/>
                      </wps:bodyPr>
                    </wps:wsp>
                  </a:graphicData>
                </a:graphic>
              </wp:anchor>
            </w:drawing>
          </mc:Choice>
          <mc:Fallback>
            <w:pict>
              <v:rect fillcolor="#FFFFFF" style="position:absolute;rotation:-0;width:208pt;height:71.2pt;mso-wrap-distance-left:4pt;mso-wrap-distance-right:4pt;mso-wrap-distance-top:2pt;mso-wrap-distance-bottom:2pt;margin-top:483.05pt;mso-position-vertical-relative:text;margin-left:-8.95pt;mso-position-horizontal-relative:margin">
                <v:fill opacity="0f"/>
                <v:textbox inset="0in,0in,0in,0in">
                  <w:txbxContent>
                    <w:p>
                      <w:pPr>
                        <w:pStyle w:val="Normal"/>
                        <w:widowControl/>
                        <w:spacing w:before="0" w:after="20"/>
                        <w:ind w:hanging="0"/>
                        <w:rPr>
                          <w:sz w:val="20"/>
                        </w:rPr>
                      </w:pPr>
                      <w:r>
                        <w:rPr>
                          <w:sz w:val="16"/>
                        </w:rPr>
                        <w:t xml:space="preserve">1909 (русский перевод в кн.: </w:t>
                      </w:r>
                      <w:r>
                        <w:rPr>
                          <w:i/>
                          <w:sz w:val="16"/>
                        </w:rPr>
                        <w:t>Фрейд 3.</w:t>
                      </w:r>
                      <w:r>
                        <w:rPr>
                          <w:sz w:val="16"/>
                        </w:rPr>
                        <w:t xml:space="preserve"> Психология бессознательного. М., Просвещение. 1989. С. 38—121) и из аналогичных наблюдений в статье </w:t>
                      </w:r>
                      <w:r>
                        <w:rPr>
                          <w:sz w:val="16"/>
                          <w:lang w:val="en-US"/>
                        </w:rPr>
                        <w:t>«Infantilen Sexualtheorien»,</w:t>
                      </w:r>
                      <w:r>
                        <w:rPr>
                          <w:sz w:val="16"/>
                        </w:rPr>
                        <w:t xml:space="preserve"> 1908; я писал: «Эти умствования и сомнения становятся, впрочем, прототипом всей более поздней работы мышле</w:t>
                        <w:softHyphen/>
                        <w:t>ния над проблемами, а первая неудача действует В парализующе на все последующие времена».</w:t>
                      </w:r>
                    </w:p>
                  </w:txbxContent>
                </v:textbox>
                <w10:wrap type="topAndBottom"/>
              </v:rect>
            </w:pict>
          </mc:Fallback>
        </mc:AlternateContent>
      </w:r>
    </w:p>
    <w:p>
      <w:pPr>
        <w:pStyle w:val="Normal"/>
        <w:widowControl/>
        <w:spacing w:before="0" w:after="20"/>
        <w:ind w:firstLine="300"/>
        <w:rPr>
          <w:sz w:val="20"/>
        </w:rPr>
      </w:pPr>
      <w:r>
        <w:rPr>
          <w:sz w:val="20"/>
        </w:rPr>
        <w:t>Третий, самый редкий и совершенный, тип избегает в силу особой предрасполо</w:t>
        <w:softHyphen/>
        <w:t>женности задержки мышления, как и нев</w:t>
        <w:softHyphen/>
        <w:t>ротического насилия над ним. Хотя сексу-</w:t>
      </w:r>
    </w:p>
    <w:p>
      <w:pPr>
        <w:pStyle w:val="Normal"/>
        <w:widowControl/>
        <w:spacing w:before="0" w:after="20"/>
        <w:ind w:hanging="0"/>
        <w:rPr>
          <w:sz w:val="20"/>
        </w:rPr>
      </w:pPr>
      <w:r>
        <w:br w:type="column"/>
      </w:r>
      <w:r>
        <w:rPr>
          <w:sz w:val="20"/>
        </w:rPr>
        <w:t>альное вытеснение оставляет глубокие сле</w:t>
        <w:softHyphen/>
        <w:t>ды и здесь, но ему не удается спровадить в бессознательное влечение к сексуальному удовольствию, а либидо избавить от судь</w:t>
        <w:softHyphen/>
        <w:t>бы вытеснения, сублимируя его поначалу в любознательность и хватаясь за мощное влечение к исследованию как за средство усиления. Даже в этом случае исследова</w:t>
        <w:softHyphen/>
        <w:t>ние становится принудительным и заменя</w:t>
        <w:softHyphen/>
        <w:t>ет сексуальную деятельность, но из-за полного различия лежащих в основе пси</w:t>
        <w:softHyphen/>
        <w:t>хических процессов (сублимация вместо прорыва из бессознательного) не проявля</w:t>
        <w:softHyphen/>
        <w:t>ет характерные черты невроза, теряет скованность начальным комплексом ин</w:t>
        <w:softHyphen/>
        <w:t>фантильного сексуального исследования, и влечение способно свободно обслужи</w:t>
        <w:softHyphen/>
        <w:t>вать интеллектуальный интерес. Сексуаль</w:t>
        <w:softHyphen/>
        <w:t>ное вытеснение, так усилившее его путем добавления сублимированного либидо, обязывает его избегать занятия сексуаль</w:t>
        <w:softHyphen/>
        <w:t>ными темами.</w:t>
      </w:r>
    </w:p>
    <w:p>
      <w:pPr>
        <w:pStyle w:val="Normal"/>
        <w:widowControl/>
        <w:spacing w:before="0" w:after="20"/>
        <w:rPr>
          <w:sz w:val="20"/>
        </w:rPr>
      </w:pPr>
      <w:r>
        <w:rPr>
          <w:sz w:val="20"/>
        </w:rPr>
        <w:t>Если мы осмыслим это совпадение чре</w:t>
        <w:softHyphen/>
        <w:t>змерной жажды исследования у Леонардо с убожеством его сексуальной жизни, огра</w:t>
        <w:softHyphen/>
        <w:t>ничивающейся так называемой идеальной гомосексуальностью, то обнаружим склон</w:t>
        <w:softHyphen/>
        <w:t>ность объявить его образцовым случаем третьего типа умственного развития. Похо</w:t>
        <w:softHyphen/>
        <w:t>же, что сутью и тайной натуры Леонардо было то, что ему удалось, после того как в детстве его любознательность обслужи</w:t>
        <w:softHyphen/>
        <w:t>вала сексуальные интересы, сублимировать большую часть своего либидо в жажду ис</w:t>
        <w:softHyphen/>
        <w:t>следования. Но, конечно же, будет нелегко подтвердить такое толкование. Для этого нам необходимо понять его психическое развитие в первые детские годы, и, видимо, глупо рассчитывать на соответствующий материал, если известия о его жизни очень скудны и сомнительны и если вдобавок речь идет о знании событий, скрытых от внимания наблюдателя даже в отношении людей собственного поколения. --</w:t>
      </w:r>
    </w:p>
    <w:p>
      <w:pPr>
        <w:pStyle w:val="Normal"/>
        <w:widowControl/>
        <w:spacing w:before="0" w:after="20"/>
        <w:rPr>
          <w:sz w:val="20"/>
        </w:rPr>
      </w:pPr>
      <w:r>
        <w:rPr>
          <w:sz w:val="20"/>
        </w:rPr>
        <w:t>Мы очень мало знаем о первых годах жизни Леонардо. Он родился в 1452 г. в ма</w:t>
        <w:softHyphen/>
        <w:t>леньком городке Винчи между Флоренцией и Эмполи и был незаконнорожденным ре</w:t>
        <w:softHyphen/>
        <w:t>бенком, что в то время, впрочем, не рас</w:t>
        <w:softHyphen/>
        <w:t>сматривалось как серьезный гражданский изъян; его отец — сэр Пьеро да Винчи, нотариус и отпрыск семейства нотариусов и землевладельцев, ведущего свое имя от местечка Винчи; его мать — Катарина, скорее всего, крестьянская девушка, по</w:t>
        <w:softHyphen/>
        <w:t>зднее вышедшая замуж за другого жителя Винчи. Эта мать недолго пребывала</w:t>
      </w:r>
    </w:p>
    <w:p>
      <w:pPr>
        <w:pStyle w:val="Normal"/>
        <w:widowControl/>
        <w:spacing w:before="0" w:after="20"/>
        <w:ind w:hanging="0"/>
        <w:rPr>
          <w:sz w:val="20"/>
        </w:rPr>
      </w:pPr>
      <w:r>
        <w:rPr>
          <w:sz w:val="20"/>
        </w:rPr>
        <w:t>185</w:t>
      </w:r>
    </w:p>
    <w:p>
      <w:pPr>
        <w:sectPr>
          <w:type w:val="nextPage"/>
          <w:pgSz w:w="11906" w:h="16820"/>
          <w:pgMar w:left="1620" w:right="2180" w:gutter="0" w:header="0" w:top="1440" w:footer="0" w:bottom="720"/>
          <w:pgNumType w:fmt="decimal"/>
          <w:cols w:num="2" w:equalWidth="false" w:sep="false">
            <w:col w:w="388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sz w:val="20"/>
        </w:rPr>
        <w:t>в жизни Леонардов только писателю Ме</w:t>
        <w:softHyphen/>
        <w:t>режковскому казалось, что он в состоянии обнаружить ее след. Единственное надеж</w:t>
        <w:softHyphen/>
        <w:t>ное свидетельство о детстве Леонардо предлагает официальный документ 1457 г., флорентийский податный кадастр, в ко</w:t>
        <w:softHyphen/>
        <w:t>тором среди домочадцев семьи Винчи упо</w:t>
        <w:softHyphen/>
        <w:t>мянут и Леонардо как внебрачный пя</w:t>
        <w:softHyphen/>
        <w:t>тилетний ребенок сэра Пьеро. Брак сэра Пьеро с донной Альбиера остался без</w:t>
        <w:softHyphen/>
        <w:t>детным, поэтому маленький Леонардо смог воспитываться в доме своего отца. Этот отцовский дом он покинул, лишь поступив, неизвестно в каком возрасте, учеником в мастерскую Андреа дель Вер-роккьо. В 1472 г. имя Леонардо уже зна</w:t>
        <w:softHyphen/>
        <w:t>чится в списке членов</w:t>
      </w:r>
      <w:r>
        <w:rPr>
          <w:lang w:val="en-US"/>
        </w:rPr>
        <w:t xml:space="preserve"> «Compagnia dei Pittore».</w:t>
      </w:r>
      <w:r>
        <w:rPr>
          <w:sz w:val="20"/>
        </w:rPr>
        <w:t xml:space="preserve"> И это все. ~^-</w:t>
      </w:r>
    </w:p>
    <w:p>
      <w:pPr>
        <w:pStyle w:val="Normal"/>
        <w:widowControl/>
        <w:spacing w:before="0" w:after="20"/>
        <w:ind w:hanging="0"/>
        <w:rPr>
          <w:sz w:val="20"/>
        </w:rPr>
      </w:pPr>
      <w:r>
        <w:rPr>
          <w:sz w:val="20"/>
        </w:rPr>
        <w:t>II</w:t>
      </w:r>
    </w:p>
    <w:p>
      <w:pPr>
        <w:pStyle w:val="Normal"/>
        <w:widowControl/>
        <w:spacing w:before="0" w:after="20"/>
        <w:ind w:firstLine="340"/>
        <w:rPr>
          <w:sz w:val="20"/>
        </w:rPr>
      </w:pPr>
      <w:r>
        <w:rPr>
          <w:sz w:val="20"/>
        </w:rPr>
        <w:t>Насколько мне известно, один-единст-венный раз Леонардо включил в свои науч</w:t>
        <w:softHyphen/>
        <w:t>ные записи рассказ о своем раннем детстве. В одном месте, рассуждая о полете кор</w:t>
        <w:softHyphen/>
        <w:t>шуна, он неожиданно прерывается, чтобы последовать за всплывшим у него воспоми</w:t>
        <w:softHyphen/>
        <w:t>нанием об очень раннем детстве.</w:t>
      </w:r>
    </w:p>
    <w:p>
      <w:pPr>
        <w:pStyle w:val="Normal"/>
        <w:widowControl/>
        <w:spacing w:before="0" w:after="20"/>
        <w:ind w:firstLine="340"/>
        <w:rPr/>
      </w:pPr>
      <w:r>
        <w:rPr>
          <w:sz w:val="20"/>
        </w:rPr>
        <w:t>«Должно быть, мне на роду было на</w:t>
        <w:softHyphen/>
        <w:t>значено так основательно заниматься кор</w:t>
        <w:softHyphen/>
        <w:t>шуном, ибо на ум приходит самое раннее воспоминание детства, будто я лежал в ко</w:t>
        <w:softHyphen/>
        <w:t>лыбели, а ко мне спустился коршун, открыл мне уста своим хвостом и много раз толк</w:t>
        <w:softHyphen/>
        <w:t>нул им мои губы»</w:t>
      </w:r>
      <w:r>
        <w:rPr>
          <w:sz w:val="20"/>
          <w:vertAlign w:val="superscript"/>
        </w:rPr>
        <w:t>2</w:t>
      </w:r>
      <w:r>
        <w:rPr>
          <w:sz w:val="20"/>
        </w:rPr>
        <w:t>.</w:t>
      </w:r>
    </w:p>
    <w:p>
      <w:pPr>
        <w:pStyle w:val="Normal"/>
        <w:widowControl/>
        <w:spacing w:before="0" w:after="20"/>
        <w:ind w:firstLine="340"/>
        <w:rPr>
          <w:sz w:val="20"/>
        </w:rPr>
      </w:pPr>
      <w:r>
        <w:rPr>
          <w:sz w:val="20"/>
        </w:rPr>
        <w:t>Итак, одно воспоминание детства, и притом престраннейшего рода. Странно</w:t>
        <w:softHyphen/>
        <w:t>го из-за своего содержания и из-за, периода, жизни, к которому он относится. ^Способ</w:t>
        <w:softHyphen/>
        <w:t>ность человека сохранить воспоминание младенческого возраста, пожалуй, допусти</w:t>
        <w:softHyphen/>
        <w:t>ма, но ее отнюдь нельзя считать достовер</w:t>
        <w:softHyphen/>
        <w:t>ной. Однако же утверждение этого воспо</w:t>
        <w:softHyphen/>
        <w:t>минания Леонардо, что коршун раскрыл ребенку рот своим хвостом, звучит столь невероятно, столь баснословно, что лучше предложить на наш суд иное объяснение, одним махом разрешающее обе трудности. Эта сцена с коршуном — не воспоминание</w:t>
      </w:r>
    </w:p>
    <w:p>
      <w:pPr>
        <w:pStyle w:val="Normal"/>
        <w:widowControl/>
        <w:spacing w:before="0" w:after="20"/>
        <w:ind w:firstLine="340"/>
        <w:rPr>
          <w:sz w:val="20"/>
        </w:rPr>
      </w:pPr>
      <w:r>
        <w:rPr>
          <w:sz w:val="16"/>
          <w:lang w:val="en-US"/>
        </w:rPr>
        <w:t xml:space="preserve"> </w:t>
      </w:r>
      <w:r>
        <w:rPr>
          <w:i/>
          <w:sz w:val="16"/>
          <w:lang w:val="en-US"/>
        </w:rPr>
        <w:t>Scognamiglio.</w:t>
      </w:r>
      <w:r>
        <w:rPr>
          <w:sz w:val="16"/>
          <w:lang w:val="en-US"/>
        </w:rPr>
        <w:t xml:space="preserve"> Ibid.P. 15.</w:t>
      </w:r>
    </w:p>
    <w:p>
      <w:pPr>
        <w:pStyle w:val="Normal"/>
        <w:widowControl/>
        <w:spacing w:before="0" w:after="20"/>
        <w:ind w:firstLine="340"/>
        <w:rPr>
          <w:sz w:val="20"/>
        </w:rPr>
      </w:pPr>
      <w:r>
        <w:rPr>
          <w:sz w:val="16"/>
          <w:lang w:val="en-US"/>
        </w:rPr>
        <w:t>^Questi seriver si distintamente del nibio par che sia mio distino, perche nella mia prima ricordatione della mia infantia e mi parea che essendo io in culla, che un nibio venissi a me e mi aprissi la bocca colla sua coda e molte volte mi percuotesse con tal coda dentro alle labbra» (Cod. atlant. F. 65 V).</w:t>
      </w:r>
    </w:p>
    <w:p>
      <w:pPr>
        <w:pStyle w:val="Normal"/>
        <w:widowControl/>
        <w:spacing w:before="0" w:after="20"/>
        <w:ind w:hanging="0"/>
        <w:rPr/>
      </w:pPr>
      <w:r>
        <w:br w:type="column"/>
      </w:r>
      <w:r>
        <w:rPr>
          <w:sz w:val="20"/>
        </w:rPr>
        <w:t>Леонардо, а фантазия, образованная позд</w:t>
        <w:softHyphen/>
        <w:t>нее и перемещенная в его детство</w:t>
      </w:r>
      <w:r>
        <w:rPr>
          <w:sz w:val="20"/>
          <w:vertAlign w:val="superscript"/>
        </w:rPr>
        <w:t>3</w:t>
      </w:r>
      <w:r>
        <w:rPr>
          <w:sz w:val="20"/>
        </w:rPr>
        <w:t>. Вос</w:t>
        <w:softHyphen/>
        <w:t>поминания людей о детстве зачастую воз-</w:t>
      </w:r>
      <w:r>
        <w:rPr>
          <w:lang w:val="en-US"/>
        </w:rPr>
        <w:t>j</w:t>
      </w:r>
      <w:r>
        <w:rPr>
          <w:sz w:val="20"/>
        </w:rPr>
        <w:t xml:space="preserve"> никают именно так; они вообще, в отличие от осознанных воспоминаний зрелости, ни-, чего не запечатлевают и не воспроизводят,  а лишь гораздо позднее окончания детства | извлекаются для обслуживания более по-</w:t>
      </w:r>
      <w:r>
        <w:rPr>
          <w:lang w:val="en-US"/>
        </w:rPr>
        <w:t>i</w:t>
      </w:r>
      <w:r>
        <w:rPr>
          <w:sz w:val="20"/>
        </w:rPr>
        <w:t xml:space="preserve"> здних устремлений, при этом изменяются, фальсифицируются, так что, как правило, </w:t>
      </w:r>
      <w:r>
        <w:rPr>
          <w:i/>
          <w:lang w:val="en-US"/>
        </w:rPr>
        <w:t>\sx</w:t>
      </w:r>
      <w:r>
        <w:rPr>
          <w:sz w:val="20"/>
        </w:rPr>
        <w:t xml:space="preserve"> нельзя строго отделить от фантазий. </w:t>
      </w:r>
      <w:r>
        <w:rPr>
          <w:i/>
          <w:sz w:val="20"/>
        </w:rPr>
        <w:t>\</w:t>
      </w:r>
      <w:r>
        <w:rPr>
          <w:sz w:val="20"/>
        </w:rPr>
        <w:t xml:space="preserve"> Пожалуй, их природу лучше всего выяснять </w:t>
      </w:r>
      <w:r>
        <w:rPr>
          <w:lang w:val="en-US"/>
        </w:rPr>
        <w:t>i</w:t>
      </w:r>
      <w:r>
        <w:rPr>
          <w:sz w:val="20"/>
        </w:rPr>
        <w:t xml:space="preserve"> путем размышления о способе возникнове</w:t>
        <w:softHyphen/>
        <w:t>ния историографии у древних народов. По</w:t>
        <w:softHyphen/>
        <w:t>ка народ немногочислен и слаб, он не по</w:t>
        <w:softHyphen/>
        <w:t>мышлял о написании своей истории; люди обрабатывали участки земли, защищали свою жизнь от соседей, пытались прихва</w:t>
        <w:softHyphen/>
        <w:t>тить их землю и превратиться в империю. Это была героическая и неисторическая эпоха. Затем наступает другой период, ког</w:t>
        <w:softHyphen/>
        <w:t>да обретают память, ощущают себя бога</w:t>
        <w:softHyphen/>
        <w:t>тыми и могущественными, и тут возникает потребность узнать, откуда они пришли и как развивались. Историография, кото</w:t>
        <w:softHyphen/>
        <w:t>рая началась с описания текущих событий, бросала взгляд и назад в прошлое, собира</w:t>
        <w:softHyphen/>
        <w:t>ла предания и саги, толковала пережитки былых времен в обычаях и нравах и тем самым создавала историю древности.</w:t>
      </w:r>
    </w:p>
    <w:p>
      <w:pPr>
        <w:pStyle w:val="Normal"/>
        <w:widowControl/>
        <w:spacing w:before="0" w:after="20"/>
        <w:rPr>
          <w:sz w:val="20"/>
        </w:rPr>
      </w:pPr>
      <w:r>
        <w:rPr>
          <w:sz w:val="20"/>
        </w:rPr>
        <w:t>Неизбежно это предысторическое зна</w:t>
        <w:softHyphen/>
        <w:t>ние было скорее выражением мнений и же</w:t>
        <w:softHyphen/>
        <w:t>ланий современности, чем копией прошло-</w:t>
      </w:r>
    </w:p>
    <w:p>
      <w:pPr>
        <w:pStyle w:val="Normal"/>
        <w:widowControl/>
        <w:spacing w:before="0" w:after="20"/>
        <w:ind w:firstLine="340"/>
        <w:rPr>
          <w:sz w:val="20"/>
        </w:rPr>
      </w:pPr>
      <w:r>
        <w:rPr>
          <w:sz w:val="16"/>
        </w:rPr>
        <w:t>Хавелок Эллис* в доброжелательной ре</w:t>
        <w:softHyphen/>
        <w:t>цензии на данное сочинение в</w:t>
      </w:r>
      <w:r>
        <w:rPr>
          <w:sz w:val="16"/>
          <w:lang w:val="en-US"/>
        </w:rPr>
        <w:t xml:space="preserve"> «Journal of mental science» (July,</w:t>
      </w:r>
      <w:r>
        <w:rPr>
          <w:sz w:val="16"/>
        </w:rPr>
        <w:t xml:space="preserve"> 1910) возражает против вышеиз</w:t>
        <w:softHyphen/>
        <w:t>ложенного объяснения: весьма вероятно, это вос</w:t>
        <w:softHyphen/>
        <w:t>поминание Леонардо имеет реальные основания, так как воспоминания детства очень часто про</w:t>
        <w:softHyphen/>
        <w:t>стираются гораздо дальше, чем обычно полага</w:t>
        <w:softHyphen/>
        <w:t>ют. Разумеется, большая птица не обязательно должна быть именно коршуном. Я охотно с этим соглашусь и для уменьшения затруднения добав</w:t>
        <w:softHyphen/>
        <w:t>лю предположение: мать наблюдала прилет бо</w:t>
        <w:softHyphen/>
        <w:t>льшой птицы к своему ребенку, который она легко могла счесть за важное предзнаменование, и позже неоднократно рассказывала об этом ре</w:t>
        <w:softHyphen/>
        <w:t>бенку, так что младенец запомнил рассказ, а по</w:t>
        <w:softHyphen/>
        <w:t>зднее, как очень часто бывает, мог спутать его с воспоминанием о собственном переживании. И все же такое изменение не наносит ущерба достоверности моего описания. Позднее создан</w:t>
        <w:softHyphen/>
        <w:t>ные фантазии людей о своем детстве опираются, как раз чаще всего, на мелкие реальности такого обычного забытого прошлого. Поэтому все же необходим потаенный мотив, чтобы извлечь его из реального небытия и переработать, как это произошло у Леонардо с птицей, названной кор</w:t>
        <w:softHyphen/>
        <w:t>шуном, и с ее странным действием.</w:t>
      </w:r>
    </w:p>
    <w:p>
      <w:pPr>
        <w:pStyle w:val="Normal"/>
        <w:widowControl/>
        <w:spacing w:before="0" w:after="20"/>
        <w:ind w:hanging="0"/>
        <w:rPr>
          <w:sz w:val="20"/>
        </w:rPr>
      </w:pPr>
      <w:r>
        <w:rPr>
          <w:sz w:val="16"/>
        </w:rPr>
        <w:t>186</w:t>
      </w:r>
    </w:p>
    <w:p>
      <w:pPr>
        <w:sectPr>
          <w:type w:val="continuous"/>
          <w:pgSz w:w="11906" w:h="16820"/>
          <w:pgMar w:left="1440" w:right="2320" w:gutter="0" w:header="0" w:top="1440" w:footer="0" w:bottom="720"/>
          <w:cols w:num="2" w:equalWidth="false" w:sep="false">
            <w:col w:w="3980" w:space="60"/>
            <w:col w:w="404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1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1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го, ибо многое выпало из памяти народа, иное было извращейо, многие следы про</w:t>
        <w:softHyphen/>
        <w:t>шлого были интерпретированы ошибочно в духе современности, и более того, исто</w:t>
        <w:softHyphen/>
        <w:t>рия писалась не из побуждений любви х объективной истине, а ради ее воздейст</w:t>
        <w:softHyphen/>
        <w:t>вия на современников, она намеревалась подбодрить, возвысить или укорить их. При таких обстоятельствах осознанные во</w:t>
        <w:softHyphen/>
        <w:t>споминания человека о переживаниях своей зрелости вполне можно сравнить с такой историографией, а его детские воспомина</w:t>
        <w:softHyphen/>
        <w:t>ния по своему происхождению и достовер</w:t>
        <w:softHyphen/>
        <w:t>ности действительно соответствуют изго</w:t>
        <w:softHyphen/>
        <w:t>товленной позднее и тенденциозно истории первобытного времени народа.</w:t>
      </w:r>
      <w:r>
        <mc:AlternateContent>
          <mc:Choice Requires="wps">
            <w:drawing>
              <wp:anchor behindDoc="0" distT="25400" distB="25400" distL="50800" distR="50800" simplePos="0" locked="0" layoutInCell="0" allowOverlap="1" relativeHeight="24">
                <wp:simplePos x="0" y="0"/>
                <wp:positionH relativeFrom="margin">
                  <wp:posOffset>-100965</wp:posOffset>
                </wp:positionH>
                <wp:positionV relativeFrom="paragraph">
                  <wp:posOffset>6020435</wp:posOffset>
                </wp:positionV>
                <wp:extent cx="2628900" cy="965200"/>
                <wp:effectExtent l="0" t="0" r="0" b="0"/>
                <wp:wrapTopAndBottom/>
                <wp:docPr id="24" name="Frame21"/>
                <a:graphic xmlns:a="http://schemas.openxmlformats.org/drawingml/2006/main">
                  <a:graphicData uri="http://schemas.microsoft.com/office/word/2010/wordprocessingShape">
                    <wps:wsp>
                      <wps:cNvSpPr txBox="1"/>
                      <wps:spPr>
                        <a:xfrm>
                          <a:off x="0" y="0"/>
                          <a:ext cx="2628900" cy="965200"/>
                        </a:xfrm>
                        <a:prstGeom prst="rect"/>
                        <a:solidFill>
                          <a:srgbClr val="FFFFFF">
                            <a:alpha val="0"/>
                          </a:srgbClr>
                        </a:solidFill>
                      </wps:spPr>
                      <wps:txbx>
                        <w:txbxContent>
                          <w:p>
                            <w:pPr>
                              <w:pStyle w:val="Normal"/>
                              <w:widowControl/>
                              <w:spacing w:before="0" w:after="20"/>
                              <w:ind w:hanging="0"/>
                              <w:rPr>
                                <w:sz w:val="20"/>
                              </w:rPr>
                            </w:pPr>
                            <w:r>
                              <w:rPr>
                                <w:sz w:val="16"/>
                              </w:rPr>
                              <w:t>С той поры я опробовал такое же исполь-</w:t>
                            </w:r>
                            <w:r>
                              <w:rPr>
                                <w:i/>
                                <w:sz w:val="16"/>
                              </w:rPr>
                              <w:t>К</w:t>
                            </w:r>
                            <w:r>
                              <w:rPr>
                                <w:sz w:val="16"/>
                              </w:rPr>
                              <w:t xml:space="preserve"> зование непонятного воспоминания о своем дет-Ц стве еще одного великого человека. В написан-</w:t>
                            </w:r>
                            <w:r>
                              <w:rPr>
                                <w:i/>
                                <w:sz w:val="16"/>
                              </w:rPr>
                              <w:t>у.</w:t>
                            </w:r>
                            <w:r>
                              <w:rPr>
                                <w:sz w:val="16"/>
                              </w:rPr>
                              <w:t xml:space="preserve"> ион Гёте биографии («Поэзия и правда») на пер-|; вьк страницах рассказывается, как он в возрасте ^примерно шести лет по наущению соседей вы</w:t>
                              <w:softHyphen/>
                              <w:t>бросил в окно на улицу игрушечную глиняную | посуду, так что она разлетелась на куски, и имен-</w:t>
                            </w:r>
                            <w:r>
                              <w:rPr>
                                <w:sz w:val="16"/>
                                <w:lang w:val="en-US"/>
                              </w:rPr>
                              <w:t>jmo</w:t>
                            </w:r>
                            <w:r>
                              <w:rPr>
                                <w:sz w:val="16"/>
                              </w:rPr>
                              <w:t xml:space="preserve"> такова единственная сцена, запомнившаяся</w:t>
                            </w:r>
                          </w:p>
                        </w:txbxContent>
                      </wps:txbx>
                      <wps:bodyPr anchor="t" lIns="0" tIns="0" rIns="0" bIns="0">
                        <a:noAutofit/>
                      </wps:bodyPr>
                    </wps:wsp>
                  </a:graphicData>
                </a:graphic>
              </wp:anchor>
            </w:drawing>
          </mc:Choice>
          <mc:Fallback>
            <w:pict>
              <v:rect fillcolor="#FFFFFF" style="position:absolute;rotation:-0;width:207pt;height:76pt;mso-wrap-distance-left:4pt;mso-wrap-distance-right:4pt;mso-wrap-distance-top:2pt;mso-wrap-distance-bottom:2pt;margin-top:474.05pt;mso-position-vertical-relative:text;margin-left:-7.95pt;mso-position-horizontal-relative:margin">
                <v:fill opacity="0f"/>
                <v:textbox inset="0in,0in,0in,0in">
                  <w:txbxContent>
                    <w:p>
                      <w:pPr>
                        <w:pStyle w:val="Normal"/>
                        <w:widowControl/>
                        <w:spacing w:before="0" w:after="20"/>
                        <w:ind w:hanging="0"/>
                        <w:rPr>
                          <w:sz w:val="20"/>
                        </w:rPr>
                      </w:pPr>
                      <w:r>
                        <w:rPr>
                          <w:sz w:val="16"/>
                        </w:rPr>
                        <w:t>С той поры я опробовал такое же исполь-</w:t>
                      </w:r>
                      <w:r>
                        <w:rPr>
                          <w:i/>
                          <w:sz w:val="16"/>
                        </w:rPr>
                        <w:t>К</w:t>
                      </w:r>
                      <w:r>
                        <w:rPr>
                          <w:sz w:val="16"/>
                        </w:rPr>
                        <w:t xml:space="preserve"> зование непонятного воспоминания о своем дет-Ц стве еще одного великого человека. В написан-</w:t>
                      </w:r>
                      <w:r>
                        <w:rPr>
                          <w:i/>
                          <w:sz w:val="16"/>
                        </w:rPr>
                        <w:t>у.</w:t>
                      </w:r>
                      <w:r>
                        <w:rPr>
                          <w:sz w:val="16"/>
                        </w:rPr>
                        <w:t xml:space="preserve"> ион Гёте биографии («Поэзия и правда») на пер-|; вьк страницах рассказывается, как он в возрасте ^примерно шести лет по наущению соседей вы</w:t>
                        <w:softHyphen/>
                        <w:t>бросил в окно на улицу игрушечную глиняную | посуду, так что она разлетелась на куски, и имен-</w:t>
                      </w:r>
                      <w:r>
                        <w:rPr>
                          <w:sz w:val="16"/>
                          <w:lang w:val="en-US"/>
                        </w:rPr>
                        <w:t>jmo</w:t>
                      </w:r>
                      <w:r>
                        <w:rPr>
                          <w:sz w:val="16"/>
                        </w:rPr>
                        <w:t xml:space="preserve"> такова единственная сцена, запомнившаяся</w:t>
                      </w:r>
                    </w:p>
                  </w:txbxContent>
                </v:textbox>
                <w10:wrap type="topAndBottom"/>
              </v:rect>
            </w:pict>
          </mc:Fallback>
        </mc:AlternateContent>
      </w:r>
    </w:p>
    <w:p>
      <w:pPr>
        <w:pStyle w:val="Normal"/>
        <w:widowControl/>
        <w:spacing w:before="0" w:after="20"/>
        <w:ind w:firstLine="280"/>
        <w:rPr/>
      </w:pPr>
      <w:r>
        <w:rPr>
          <w:sz w:val="20"/>
        </w:rPr>
        <w:t>Стало быть, если рассказ Леонардо о коршуне, прилетевшем к его колыбели, — это всего лишь родившаяся позднее фан</w:t>
        <w:softHyphen/>
        <w:t>тазия, то вряд ли стоит труда далее остана</w:t>
        <w:softHyphen/>
        <w:t>вливаться на ней. Ведь для ее объяснения можно было бы ограничиться ссылкой на открыто высказанное стремление освятить предопределенность своих занятий пробле</w:t>
        <w:softHyphen/>
        <w:t>мой птичьего полета. Однако в результате такой недооценки допускали несправедли</w:t>
        <w:softHyphen/>
        <w:t>вость, подобную той, когда пренебрежите</w:t>
        <w:softHyphen/>
        <w:t>льно отбрасывали материал</w:t>
      </w:r>
      <w:r>
        <w:rPr>
          <w:lang w:val="en-US"/>
        </w:rPr>
        <w:t xml:space="preserve"> car,</w:t>
      </w:r>
      <w:r>
        <w:rPr>
          <w:sz w:val="20"/>
        </w:rPr>
        <w:t xml:space="preserve"> преданий и толкований в предысторическом знании некоего народа. Вопреки всем искажениям и несоответствиям с их помощью все же предстает реальность прошлого; они суть то, что народ сформировал из переживаний своих первобытных времен под давлением некогда могучих и все еще действенных мо</w:t>
        <w:softHyphen/>
        <w:t>тивов, и если только благодаря познанию всех действующих сил человек сумел упраз</w:t>
        <w:softHyphen/>
        <w:t>днить эти искажения, то за этим мифичес</w:t>
        <w:softHyphen/>
        <w:t>ким материалом ему обязательно удастся открыть историческую истину. То же самое относится и к воспоминаниям детства или фантазиям отдельного человека. Немало? важно, что же человек считает воспомина</w:t>
        <w:softHyphen/>
        <w:t>нием своего детства; как правило, за оста</w:t>
        <w:softHyphen/>
        <w:t>тками воспоминаний, непонятных ему са</w:t>
        <w:softHyphen/>
        <w:t>мому, скрыты бесценные свидетельства о важнейших чертах его психического раз</w:t>
        <w:softHyphen/>
        <w:t>вития. Так как в виде психоаналитических</w:t>
      </w:r>
    </w:p>
    <w:p>
      <w:pPr>
        <w:pStyle w:val="Normal"/>
        <w:widowControl/>
        <w:spacing w:before="0" w:after="20"/>
        <w:ind w:hanging="0"/>
        <w:rPr>
          <w:sz w:val="20"/>
        </w:rPr>
      </w:pPr>
      <w:r>
        <w:br w:type="column"/>
      </w:r>
      <w:r>
        <w:rPr>
          <w:sz w:val="20"/>
        </w:rPr>
        <w:t>приемов мы обладаем теперь отличным вспомогательным средством извлечения потаенного на свет, нам позволительно по</w:t>
        <w:softHyphen/>
        <w:t>пытаться заполнить пустоты в биографии Леонардо с помощью анализа его фантазии о детстве. Если при этом мы не достигнем удовлетворительной степени надежности, то должны утешаться тем, что и многочис</w:t>
        <w:softHyphen/>
        <w:t>ленным иным исследованиям великого и загадочного человека была уготована не лучшая участь. /-—^</w:t>
      </w:r>
    </w:p>
    <w:p>
      <w:pPr>
        <w:pStyle w:val="Normal"/>
        <w:widowControl/>
        <w:spacing w:before="0" w:after="20"/>
        <w:rPr/>
      </w:pPr>
      <w:r>
        <w:rPr>
          <w:sz w:val="20"/>
        </w:rPr>
        <w:t>Впрочем, если мы посмотрим на фан</w:t>
        <w:softHyphen/>
        <w:t>тазию Леонардо о коршуне глазами пси-i хоаналитика, то она покажется нам отнюдь] не странной; мы помним, что неоднокра- тно, к примеру в сновидениях, мы обна</w:t>
        <w:softHyphen/>
        <w:t>руживали подобное, так что можем отва</w:t>
        <w:softHyphen/>
        <w:t>житься на перевод этой фантазии с ее свое</w:t>
        <w:softHyphen/>
        <w:t>образного языка на общепонятный. В та</w:t>
        <w:softHyphen/>
        <w:t>ком случае перевод намекает на эротичес</w:t>
        <w:softHyphen/>
        <w:t>кое. Хвост,</w:t>
      </w:r>
      <w:r>
        <w:rPr>
          <w:lang w:val="en-US"/>
        </w:rPr>
        <w:t xml:space="preserve"> «coda», —</w:t>
      </w:r>
      <w:r>
        <w:rPr>
          <w:sz w:val="20"/>
        </w:rPr>
        <w:t xml:space="preserve"> это один из из</w:t>
        <w:softHyphen/>
        <w:t>вестнейших символов и замещающих обо</w:t>
        <w:softHyphen/>
        <w:t>значений мужского члена как в итальянс</w:t>
        <w:softHyphen/>
        <w:t>ком, так и в других языках; фантастическая ситуация: коршун открывает ребенку рот и проворно двигает в нем хвостом — со</w:t>
        <w:softHyphen/>
        <w:t>ответствует представлению о поцелуе по</w:t>
        <w:softHyphen/>
        <w:t>лового органа, о половом акте, при ко-  тором член вводится в рот человека, ко-  торый его принимает. Довольно странно, что эта фантазия сама по себе носит со-</w:t>
      </w:r>
    </w:p>
    <w:p>
      <w:pPr>
        <w:pStyle w:val="Normal"/>
        <w:widowControl/>
        <w:spacing w:before="0" w:after="20"/>
        <w:ind w:hanging="0"/>
        <w:rPr>
          <w:sz w:val="20"/>
        </w:rPr>
      </w:pPr>
      <w:r>
        <w:rPr>
          <w:sz w:val="16"/>
        </w:rPr>
        <w:t>ему о самом раннем детстве. Полная безотноси</w:t>
        <w:softHyphen/>
        <w:t>тельность ее содержания, ее совпадение с вос</w:t>
        <w:softHyphen/>
        <w:t>поминаниями детства некоторых других людей, ничем особым не выделявшихся, как и то обсто</w:t>
        <w:softHyphen/>
        <w:t>ятельство, что в этом месте Гёте не вспоминает о братце, при рождении которого ему было три года и девять месяцев, а при его смерти без малого десять лет, побудило меня предпринять анализ этого воспоминания. (Впрочем, Гёте упо</w:t>
        <w:softHyphen/>
        <w:t>минает об этом ребенке позже, когда останав</w:t>
        <w:softHyphen/>
        <w:t>ливается на многочисленных заболеваниях дет</w:t>
        <w:softHyphen/>
        <w:t>ства.) При этом я надеялся, что мне удастся заменить его чем-то другим, что лучше включа</w:t>
        <w:softHyphen/>
        <w:t>ется в целостность гётевского описания и из-за своего содержания было бы достойно как запо</w:t>
        <w:softHyphen/>
        <w:t>минания, так и надлежащего места в биографии. Небольшой анализ</w:t>
      </w:r>
      <w:r>
        <w:rPr>
          <w:sz w:val="16"/>
          <w:lang w:val="en-US"/>
        </w:rPr>
        <w:t xml:space="preserve"> (Eine Kindheitserinnerung aus «Dichtung und Wahrheit».</w:t>
      </w:r>
      <w:r>
        <w:rPr>
          <w:sz w:val="16"/>
        </w:rPr>
        <w:t xml:space="preserve"> 1917) позволил тогда признать выбрасывание глиняной посуды маги</w:t>
        <w:softHyphen/>
        <w:t>ческим действием, направленным против досаж</w:t>
        <w:softHyphen/>
        <w:t>дающего пришельца, а в том месте, где сооб</w:t>
        <w:softHyphen/>
        <w:t>щалось о происшествии, оно должно было оз</w:t>
        <w:softHyphen/>
        <w:t>начать триумф по поводу того, что второй сын не имел права долго мешать задушевной связи Гёте с матерью. Что же удивительного в том, что самое раннее, сохранившееся в таком облаче</w:t>
        <w:softHyphen/>
        <w:t>нии воспоминание детства касается матери — у Гёте, как и у Леонардо?</w:t>
      </w:r>
    </w:p>
    <w:p>
      <w:pPr>
        <w:pStyle w:val="Normal"/>
        <w:widowControl/>
        <w:spacing w:before="0" w:after="20"/>
        <w:ind w:hanging="0"/>
        <w:rPr>
          <w:sz w:val="20"/>
        </w:rPr>
      </w:pPr>
      <w:r>
        <w:rPr>
          <w:sz w:val="16"/>
        </w:rPr>
        <w:t>187</w:t>
      </w:r>
    </w:p>
    <w:p>
      <w:pPr>
        <w:sectPr>
          <w:type w:val="nextPage"/>
          <w:pgSz w:w="11906" w:h="16820"/>
          <w:pgMar w:left="1600" w:right="2120" w:gutter="0" w:header="0" w:top="1440" w:footer="0" w:bottom="720"/>
          <w:pgNumType w:fmt="decimal"/>
          <w:cols w:num="2" w:equalWidth="false" w:sep="false">
            <w:col w:w="3880" w:space="240"/>
            <w:col w:w="402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2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ершенно пассивный характер; она походит также на некоторые сновидения и фантазии женщин или пассивных гомосексуалистов (исполняющих при сексуальном общении женскую роль).</w:t>
      </w:r>
    </w:p>
    <w:p>
      <w:pPr>
        <w:pStyle w:val="Normal"/>
        <w:widowControl/>
        <w:spacing w:before="0" w:after="20"/>
        <w:rPr>
          <w:sz w:val="20"/>
        </w:rPr>
      </w:pPr>
      <w:r>
        <w:rPr>
          <w:sz w:val="20"/>
        </w:rPr>
        <w:t>Пусть читатель теперь сдержится и из-за вспыхнувшего гнева не откажется от психоанализа лишь потому, что якобы уже первые его приложения непроститель</w:t>
        <w:softHyphen/>
        <w:t>но клевещут на память великого и чистого человека. Ведь очевидно, что этот гнев никогда не сможет сказать нам, что оз</w:t>
        <w:softHyphen/>
        <w:t>начает фантазия Леонардо о детстве; с дру</w:t>
        <w:softHyphen/>
        <w:t>гой стороны, Леонардо совершенно недву</w:t>
        <w:softHyphen/>
        <w:t>смысленно признается в этой фантазии, и мы не откажемся от предположения — ес</w:t>
        <w:softHyphen/>
        <w:t>ли хотите, от предрассудка, — что такая фантазия, как и любое проявление психики, как сновидение, видение, бред, должна иметь какой-то смысл. Поэтому доверимся лучше на некоторое время психоанализу, безусловно, не сказавшему своего после</w:t>
        <w:softHyphen/>
        <w:t>днего слова.</w:t>
      </w:r>
    </w:p>
    <w:p>
      <w:pPr>
        <w:pStyle w:val="Normal"/>
        <w:widowControl/>
        <w:spacing w:before="0" w:after="20"/>
        <w:rPr/>
      </w:pPr>
      <w:r>
        <w:rPr>
          <w:sz w:val="20"/>
        </w:rPr>
        <w:t>Склонность брать в рот член мужчины, сосать его, считавшаяся в благопристойном обществе отвратительным сексуальным из</w:t>
        <w:softHyphen/>
        <w:t>вращением, тем не менее очень часто встре</w:t>
        <w:softHyphen/>
        <w:t>чается у современных женщин — а как до</w:t>
        <w:softHyphen/>
        <w:t>казывают старые скульптурные произведе</w:t>
        <w:softHyphen/>
        <w:t>ния, даже в более ранние времена, — и при влюбленности, видимо, полностью теряет свой предосудительный характер. Врач ста</w:t>
        <w:softHyphen/>
        <w:t>лкивается с фантазиями, основанными на этой склонности, у женщин, которые узна</w:t>
        <w:softHyphen/>
        <w:t>ли о возможности подобного сексуального удовлетворения не из лекций</w:t>
      </w:r>
      <w:r>
        <w:rPr>
          <w:lang w:val="en-US"/>
        </w:rPr>
        <w:t xml:space="preserve"> «Psychopathia sexualis»</w:t>
      </w:r>
      <w:r>
        <w:rPr>
          <w:sz w:val="20"/>
        </w:rPr>
        <w:t xml:space="preserve"> Крафт-Эбинга* или из иного рас</w:t>
        <w:softHyphen/>
        <w:t>сказа. По всей видимости, женщины без труда создают из собственного опыта та</w:t>
        <w:softHyphen/>
        <w:t>кие желания-фантазии</w:t>
      </w:r>
      <w:r>
        <w:rPr>
          <w:sz w:val="20"/>
          <w:vertAlign w:val="superscript"/>
        </w:rPr>
        <w:t>1</w:t>
      </w:r>
      <w:r>
        <w:rPr>
          <w:sz w:val="20"/>
        </w:rPr>
        <w:t>. Все же исследова</w:t>
        <w:softHyphen/>
        <w:t>ние сообщило нам, что это так сильно пре</w:t>
        <w:softHyphen/>
        <w:t>следуемое обычаями действие может воз^ никать самым безобидным образом. Оно всего лишь переработка иной ситуации, в которой все мы некогда чувствовали себя уютно, когда в грудном возрасте</w:t>
      </w:r>
      <w:r>
        <w:rPr>
          <w:lang w:val="en-US"/>
        </w:rPr>
        <w:t xml:space="preserve"> (essendo io in culla)</w:t>
      </w:r>
      <w:r>
        <w:rPr>
          <w:sz w:val="20"/>
        </w:rPr>
        <w:t xml:space="preserve"> брали в рот сосок материнской груди или кормилицы и сосали его. Ор</w:t>
        <w:softHyphen/>
        <w:t>ганическое действие этого первого наслаж</w:t>
        <w:softHyphen/>
        <w:t>дения, вероятно, запечатлелось неизглади</w:t>
        <w:softHyphen/>
        <w:t>мо: знакомясь позднее с выменем коровы, равнозначным по своей функции с груд</w:t>
        <w:softHyphen/>
        <w:t>ным соском, а по своей форме и рас</w:t>
        <w:softHyphen/>
        <w:t>положению под брюхом — с пенисом, ре</w:t>
        <w:softHyphen/>
        <w:t>бенок делал первый шаг к последующему образованию такой непристойной сексуаль</w:t>
        <w:softHyphen/>
        <w:t>ной фантазии.</w:t>
      </w:r>
    </w:p>
    <w:p>
      <w:pPr>
        <w:pStyle w:val="Normal"/>
        <w:widowControl/>
        <w:spacing w:before="0" w:after="20"/>
        <w:ind w:hanging="0"/>
        <w:rPr>
          <w:sz w:val="20"/>
        </w:rPr>
      </w:pPr>
      <w:r>
        <w:rPr>
          <w:sz w:val="16"/>
        </w:rPr>
        <w:t>Ср. мою</w:t>
      </w:r>
      <w:r>
        <w:rPr>
          <w:sz w:val="16"/>
          <w:lang w:val="en-US"/>
        </w:rPr>
        <w:t xml:space="preserve"> «Bruchstuck einer Hysterieanalyse»</w:t>
      </w:r>
    </w:p>
    <w:p>
      <w:pPr>
        <w:pStyle w:val="Normal"/>
        <w:widowControl/>
        <w:spacing w:before="0" w:after="20"/>
        <w:ind w:hanging="0"/>
        <w:rPr>
          <w:sz w:val="20"/>
        </w:rPr>
      </w:pPr>
      <w:r>
        <w:rPr>
          <w:sz w:val="20"/>
        </w:rPr>
        <w:t>(1905).</w:t>
      </w:r>
    </w:p>
    <w:p>
      <w:pPr>
        <w:pStyle w:val="Normal"/>
        <w:widowControl/>
        <w:spacing w:before="0" w:after="20"/>
        <w:ind w:hanging="0"/>
        <w:rPr/>
      </w:pPr>
      <w:r>
        <w:br w:type="column"/>
      </w:r>
      <w:r>
        <w:rPr>
          <w:sz w:val="20"/>
          <w:vertAlign w:val="superscript"/>
        </w:rPr>
        <w:t>та</w:t>
      </w:r>
      <w:r>
        <w:rPr>
          <w:sz w:val="20"/>
        </w:rPr>
        <w:t xml:space="preserve"> Теперь мы понимаем, почему Леонардо перемещает воспоминание о мнимом про</w:t>
        <w:softHyphen/>
        <w:t>исшествии с коршуном в период кормления грудью. Ведь за этой фантазией скрывается не что иное, как реминисценция о сосании</w:t>
      </w:r>
    </w:p>
    <w:p>
      <w:pPr>
        <w:pStyle w:val="Normal"/>
        <w:widowControl/>
        <w:spacing w:before="0" w:after="20"/>
        <w:ind w:hanging="0"/>
        <w:rPr>
          <w:sz w:val="20"/>
        </w:rPr>
      </w:pPr>
      <w:r>
        <w:rPr>
          <w:sz w:val="20"/>
        </w:rPr>
        <w:t xml:space="preserve">— </w:t>
      </w:r>
      <w:r>
        <w:rPr>
          <w:sz w:val="20"/>
        </w:rPr>
        <w:t>или кормлении — материнской груди, которую он — подобно многим другим художникам — решился изобразить кистью в прекрасной человеколюбивой сцене Бого</w:t>
        <w:softHyphen/>
        <w:t>матери с младенцем. Впрочем, мы не наме</w:t>
        <w:softHyphen/>
        <w:t>чены отказаться от понимания того, поче</w:t>
        <w:softHyphen/>
        <w:t>му эта равнозначная для обоих полов реми</w:t>
        <w:softHyphen/>
        <w:t>нисценция была переработана взрослым Леонардо в пассивную гомосексуальную фантазию. Временно отложим в сторону вопрос, что соединяет, скажем, гомосексу</w:t>
        <w:softHyphen/>
        <w:t>альность с сосанием материнской груди, и только напомним, что на самом деле традиция характеризует Леонардо как че</w:t>
        <w:softHyphen/>
        <w:t>ловека с гомосексуальными чувствами. Причем нам безразлично, справедливы или нет соответствующие обвинения юного Ле</w:t>
        <w:softHyphen/>
        <w:t>онардо; не реальная деятельность, а эмо</w:t>
        <w:softHyphen/>
        <w:t>циональная установка определяет, должны ли мы чью-то странность признать инве</w:t>
        <w:softHyphen/>
        <w:t>рсией или нет.</w:t>
      </w:r>
    </w:p>
    <w:p>
      <w:pPr>
        <w:pStyle w:val="Normal"/>
        <w:widowControl/>
        <w:spacing w:before="0" w:after="20"/>
        <w:ind w:hanging="0"/>
        <w:rPr/>
      </w:pPr>
      <w:r>
        <w:rPr>
          <w:sz w:val="20"/>
        </w:rPr>
        <w:t>-»«« Нас в первую очередь интересует дру</w:t>
        <w:softHyphen/>
        <w:t>гая непонятная черта детской фантазии Ле</w:t>
        <w:softHyphen/>
        <w:t>онардо. Мы толкуем фантазию как кормле</w:t>
        <w:softHyphen/>
        <w:t>ние грудью матери и считаем, что мать заменена коршуном. Откуда взялся этот коршун и как он попал на это место? Тут напрашивается неожиданная мысль, так да</w:t>
        <w:softHyphen/>
        <w:t>леко уводящая в сторону, что вроде бы желательно отказаться от нее. Во всяком случае, в священных иероглифах древних египтян мать писалась в виде рисунка кор</w:t>
        <w:softHyphen/>
        <w:t>шуна</w:t>
      </w:r>
      <w:r>
        <w:rPr>
          <w:sz w:val="20"/>
          <w:vertAlign w:val="superscript"/>
        </w:rPr>
        <w:t>2</w:t>
      </w:r>
      <w:r>
        <w:rPr>
          <w:sz w:val="20"/>
        </w:rPr>
        <w:t>. Эти египтяне почитали также боже</w:t>
        <w:softHyphen/>
        <w:t>ство-мать, изображаемое с головой коршу</w:t>
        <w:softHyphen/>
        <w:t>на или с несколькими головами, из которых по крайней мере одна была головой кор</w:t>
        <w:softHyphen/>
        <w:t>шуна</w:t>
      </w:r>
      <w:r>
        <w:rPr>
          <w:sz w:val="20"/>
          <w:vertAlign w:val="superscript"/>
        </w:rPr>
        <w:t>3</w:t>
      </w:r>
      <w:r>
        <w:rPr>
          <w:sz w:val="20"/>
        </w:rPr>
        <w:t>. Имя этой богини произносилось как «Мут»; так ли уж случайно фонетическое сходство с нашим словом «мать»</w:t>
      </w:r>
      <w:r>
        <w:rPr>
          <w:lang w:val="en-US"/>
        </w:rPr>
        <w:t xml:space="preserve"> (Mutter)? </w:t>
      </w:r>
      <w:r>
        <w:rPr>
          <w:sz w:val="20"/>
        </w:rPr>
        <w:t>Тем самым коршун на самом деле соот</w:t>
        <w:softHyphen/>
        <w:t>несен с матерью, но чем это может нам ^помочь? Разве вправе мы предполагать Леонардо знание этого, ведь прочитать</w:t>
      </w:r>
    </w:p>
    <w:p>
      <w:pPr>
        <w:pStyle w:val="Normal"/>
        <w:widowControl/>
        <w:spacing w:before="0" w:after="20"/>
        <w:ind w:firstLine="340"/>
        <w:rPr>
          <w:sz w:val="20"/>
        </w:rPr>
      </w:pPr>
      <w:r>
        <w:rPr>
          <w:sz w:val="16"/>
          <w:vertAlign w:val="superscript"/>
          <w:lang w:val="en-US"/>
        </w:rPr>
        <w:t>2</w:t>
      </w:r>
      <w:r>
        <w:rPr>
          <w:sz w:val="16"/>
          <w:lang w:val="en-US"/>
        </w:rPr>
        <w:t xml:space="preserve"> </w:t>
      </w:r>
      <w:r>
        <w:rPr>
          <w:i/>
          <w:sz w:val="16"/>
          <w:lang w:val="en-US"/>
        </w:rPr>
        <w:t>Horapollo.</w:t>
      </w:r>
      <w:r>
        <w:rPr>
          <w:sz w:val="16"/>
          <w:lang w:val="en-US"/>
        </w:rPr>
        <w:t xml:space="preserve"> Hieroglyphica. 1.11.</w:t>
      </w:r>
    </w:p>
    <w:p>
      <w:pPr>
        <w:pStyle w:val="Normal"/>
        <w:widowControl/>
        <w:spacing w:before="0" w:after="20"/>
        <w:ind w:firstLine="340"/>
        <w:rPr>
          <w:sz w:val="20"/>
        </w:rPr>
      </w:pPr>
      <w:r>
        <w:rPr>
          <w:i/>
          <w:sz w:val="16"/>
          <w:lang w:val="en-US"/>
        </w:rPr>
        <w:t>Roscher.</w:t>
      </w:r>
      <w:r>
        <w:rPr>
          <w:sz w:val="16"/>
          <w:lang w:val="en-US"/>
        </w:rPr>
        <w:t xml:space="preserve"> Lexikon der griechischen und romischer Mythologie. Artikel «Mut». Bd. II. 1894—</w:t>
      </w:r>
      <w:r>
        <w:rPr>
          <w:i/>
          <w:sz w:val="16"/>
          <w:lang w:val="en-US"/>
        </w:rPr>
        <w:t>WJ;Lanzone.</w:t>
      </w:r>
      <w:r>
        <w:rPr>
          <w:sz w:val="16"/>
          <w:lang w:val="en-US"/>
        </w:rPr>
        <w:t xml:space="preserve"> Dizionario di mitologia egizia. Torino, 1882.</w:t>
      </w:r>
    </w:p>
    <w:p>
      <w:pPr>
        <w:pStyle w:val="Normal"/>
        <w:widowControl/>
        <w:spacing w:before="0" w:after="20"/>
        <w:ind w:hanging="0"/>
        <w:rPr>
          <w:sz w:val="20"/>
        </w:rPr>
      </w:pPr>
      <w:r>
        <w:rPr>
          <w:sz w:val="16"/>
          <w:lang w:val="en-US"/>
        </w:rPr>
        <w:t>188</w:t>
      </w:r>
    </w:p>
    <w:p>
      <w:pPr>
        <w:sectPr>
          <w:type w:val="continuous"/>
          <w:pgSz w:w="11906" w:h="16820"/>
          <w:pgMar w:left="1440" w:right="2240" w:gutter="0" w:header="0" w:top="1440" w:footer="0" w:bottom="720"/>
          <w:cols w:num="2" w:equalWidth="false" w:sep="false">
            <w:col w:w="4060" w:space="180"/>
            <w:col w:w="394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0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080" w:gutter="0" w:header="0" w:top="1440" w:footer="0" w:bottom="720"/>
          <w:formProt w:val="false"/>
          <w:textDirection w:val="lrTb"/>
          <w:docGrid w:type="default" w:linePitch="360" w:charSpace="0"/>
        </w:sectPr>
      </w:pPr>
    </w:p>
    <w:p>
      <w:pPr>
        <w:pStyle w:val="Normal"/>
        <w:widowControl/>
        <w:spacing w:before="0" w:after="20"/>
        <w:ind w:hanging="0"/>
        <w:rPr/>
      </w:pPr>
      <w:r>
        <w:rPr>
          <w:sz w:val="20"/>
        </w:rPr>
        <w:t xml:space="preserve">иероглифы удалось лишь Франсуа Шампо-дьону (1790—1832)?« / «« Хотелось бы выяснить, каким же путем </w:t>
      </w:r>
      <w:r>
        <w:rPr>
          <w:lang w:val="en-US"/>
        </w:rPr>
        <w:t>J</w:t>
      </w:r>
      <w:r>
        <w:rPr>
          <w:sz w:val="20"/>
        </w:rPr>
        <w:t xml:space="preserve"> древние египтяне пришли к выбору коршуна символом материнства. Впрочем, египетс</w:t>
        <w:softHyphen/>
        <w:t>кая религия и культура были предметом научной любознательности уже греков и ри</w:t>
        <w:softHyphen/>
        <w:t>млян, и задолго до того, как мы сами сумели прочитать памятники Египта, в нашем рас</w:t>
        <w:softHyphen/>
        <w:t>поряжении были отдельные сведения о них . |из сохранившихся трудов классической дре-</w:t>
      </w:r>
      <w:r>
        <w:rPr>
          <w:lang w:val="en-US"/>
        </w:rPr>
        <w:t>J^iBHOcra,</w:t>
      </w:r>
      <w:r>
        <w:rPr>
          <w:sz w:val="20"/>
        </w:rPr>
        <w:t xml:space="preserve"> трудов, частью принадлежавших из</w:t>
        <w:softHyphen/>
        <w:t>вестным авторам, вроде Страбона, Плутар</w:t>
        <w:softHyphen/>
        <w:t>ха, Аммиана Марцеллина, частью написан</w:t>
        <w:softHyphen/>
        <w:t>ных неизвестными авторами, или сомни</w:t>
        <w:softHyphen/>
        <w:t>тельного происхождения и времени написа</w:t>
        <w:softHyphen/>
        <w:t>ния, как, например,</w:t>
      </w:r>
      <w:r>
        <w:rPr>
          <w:lang w:val="en-US"/>
        </w:rPr>
        <w:t xml:space="preserve"> «Hieroglyphica» Xopa-</w:t>
      </w:r>
      <w:r>
        <w:rPr>
          <w:sz w:val="20"/>
        </w:rPr>
        <w:t>полло Нилуса и книга восточной жреческой мудрости, засвидетельствовавшая имя бога Гермеса Трисмегиста. Из этих источников мы узнали, что коршун слыл символом материнства, поскольку верили, будто су</w:t>
        <w:softHyphen/>
        <w:t>ществуют только коршуны-самки и у этого вида птиц нет самцов</w:t>
      </w:r>
      <w:r>
        <w:rPr>
          <w:sz w:val="20"/>
          <w:vertAlign w:val="superscript"/>
        </w:rPr>
        <w:t>2</w:t>
      </w:r>
      <w:r>
        <w:rPr>
          <w:sz w:val="20"/>
        </w:rPr>
        <w:t>. Естественная исто</w:t>
        <w:softHyphen/>
        <w:t>рия древних знала противоположное огра^_ ничение: у скарабеев, жуков, почитаемых египтянами за священных, по их мнению, были только самцы</w:t>
      </w:r>
      <w:r>
        <w:rPr>
          <w:sz w:val="20"/>
          <w:vertAlign w:val="superscript"/>
        </w:rPr>
        <w:t>3</w:t>
      </w:r>
      <w:r>
        <w:rPr>
          <w:sz w:val="20"/>
        </w:rPr>
        <w:t>.</w:t>
      </w:r>
    </w:p>
    <w:p>
      <w:pPr>
        <w:pStyle w:val="Normal"/>
        <w:widowControl/>
        <w:spacing w:before="0" w:after="20"/>
        <w:ind w:firstLine="280"/>
        <w:rPr>
          <w:sz w:val="20"/>
        </w:rPr>
      </w:pPr>
      <w:r>
        <w:rPr>
          <w:sz w:val="20"/>
        </w:rPr>
        <w:t>Как же должно было протекать оплодо</w:t>
        <w:softHyphen/>
        <w:t>творение у коршунов, коли все они без ис</w:t>
        <w:softHyphen/>
        <w:t>ключения самки? Достоверное разъяснение предлагает выдержка из Хораполло</w:t>
      </w:r>
      <w:r>
        <w:rPr>
          <w:sz w:val="20"/>
          <w:vertAlign w:val="superscript"/>
        </w:rPr>
        <w:t>4</w:t>
      </w:r>
      <w:r>
        <w:rPr>
          <w:sz w:val="20"/>
        </w:rPr>
        <w:t>. В оп-, ределенное время эти птицы начинают па-f рить в воздухе, раскрывают свои влагали-j ща и зачинают от ветра,</w:t>
      </w:r>
      <w:r>
        <w:rPr>
          <w:lang w:val="en-US"/>
        </w:rPr>
        <w:t xml:space="preserve"> j</w:t>
      </w:r>
    </w:p>
    <w:p>
      <w:pPr>
        <w:pStyle w:val="Normal"/>
        <w:widowControl/>
        <w:spacing w:before="0" w:after="20"/>
        <w:ind w:hanging="0"/>
        <w:rPr/>
      </w:pPr>
      <w:r>
        <w:rPr>
          <w:sz w:val="20"/>
        </w:rPr>
        <w:t>Неожиданно мы вынуждены теперь счи-1 тать весьма правдоподобным то, что</w:t>
      </w:r>
      <w:r>
        <w:rPr>
          <w:lang w:val="en-US"/>
        </w:rPr>
        <w:t xml:space="preserve"> enid </w:t>
      </w:r>
      <w:r>
        <w:rPr>
          <w:sz w:val="20"/>
        </w:rPr>
        <w:t>недавно отклоняли как нелепость. Почти наверняка Леонардо мог знать эту псевдо</w:t>
        <w:softHyphen/>
        <w:t>научную выдумку, которой коршун обязан тем, что египтяне писали с помощью его. изображения понятие «мать». Он был кни</w:t>
        <w:softHyphen/>
        <w:t>гочеем, чьи интересы охватывали все об-»ласти литературы и знания. В</w:t>
      </w:r>
      <w:r>
        <w:rPr>
          <w:lang w:val="en-US"/>
        </w:rPr>
        <w:t xml:space="preserve"> </w:t>
      </w:r>
      <w:r>
        <w:rPr>
          <w:i/>
          <w:lang w:val="en-US"/>
        </w:rPr>
        <w:t>«Codex athlanticus»</w:t>
      </w:r>
      <w:r>
        <w:rPr>
          <w:sz w:val="20"/>
        </w:rPr>
        <w:t xml:space="preserve"> мы располагаем перечнем всех~  шит, которыми он владел когда-либо</w:t>
      </w:r>
      <w:r>
        <w:rPr>
          <w:sz w:val="20"/>
          <w:vertAlign w:val="superscript"/>
        </w:rPr>
        <w:t>5</w:t>
      </w:r>
      <w:r>
        <w:rPr>
          <w:sz w:val="20"/>
        </w:rPr>
        <w:t>, 1 кроме того, по многочисленным заметкам . о других книгах, заимствованных им у дру-</w:t>
      </w:r>
    </w:p>
    <w:p>
      <w:pPr>
        <w:pStyle w:val="Normal"/>
        <w:widowControl/>
        <w:spacing w:before="0" w:after="20"/>
        <w:ind w:firstLine="380"/>
        <w:rPr>
          <w:sz w:val="20"/>
        </w:rPr>
      </w:pPr>
      <w:r>
        <w:rPr>
          <w:sz w:val="16"/>
          <w:lang w:val="en-US"/>
        </w:rPr>
        <w:t xml:space="preserve"> </w:t>
      </w:r>
      <w:r>
        <w:rPr>
          <w:i/>
          <w:sz w:val="16"/>
          <w:lang w:val="en-US"/>
        </w:rPr>
        <w:t>Hartleben H.</w:t>
      </w:r>
      <w:r>
        <w:rPr>
          <w:sz w:val="16"/>
          <w:lang w:val="en-US"/>
        </w:rPr>
        <w:t xml:space="preserve"> Champollion. Sein Leben und ? sein Werk. 1906.</w:t>
      </w:r>
    </w:p>
    <w:p>
      <w:pPr>
        <w:pStyle w:val="Normal"/>
        <w:widowControl/>
        <w:spacing w:before="0" w:after="20"/>
        <w:ind w:hanging="80"/>
        <w:rPr>
          <w:sz w:val="20"/>
        </w:rPr>
      </w:pPr>
      <w:r>
        <w:rPr>
          <w:i/>
          <w:sz w:val="16"/>
          <w:vertAlign w:val="superscript"/>
          <w:lang w:val="en-US"/>
        </w:rPr>
        <w:t>l</w:t>
      </w:r>
      <w:r>
        <w:rPr>
          <w:i/>
          <w:sz w:val="16"/>
          <w:lang w:val="en-US"/>
        </w:rPr>
        <w:t>C^л.•.</w:t>
      </w:r>
      <w:r>
        <w:rPr>
          <w:sz w:val="16"/>
          <w:lang w:val="en-US"/>
        </w:rPr>
        <w:t xml:space="preserve"> fJber die androgynische Idee des Lebens //Jahrb. f. sexuelle Zwischenstufen. V. 1903. S. 732.</w:t>
      </w:r>
    </w:p>
    <w:p>
      <w:pPr>
        <w:pStyle w:val="Normal"/>
        <w:widowControl/>
        <w:spacing w:before="0" w:after="20"/>
        <w:ind w:hanging="0"/>
        <w:rPr>
          <w:sz w:val="20"/>
        </w:rPr>
      </w:pPr>
      <w:r>
        <w:rPr>
          <w:i/>
          <w:sz w:val="16"/>
          <w:vertAlign w:val="superscript"/>
          <w:lang w:val="en-US"/>
        </w:rPr>
        <w:t>3</w:t>
      </w:r>
      <w:r>
        <w:rPr>
          <w:sz w:val="16"/>
        </w:rPr>
        <w:t xml:space="preserve"> Свидетельствует Плутарх.</w:t>
      </w:r>
    </w:p>
    <w:p>
      <w:pPr>
        <w:pStyle w:val="Normal"/>
        <w:widowControl/>
        <w:spacing w:before="0" w:after="20"/>
        <w:ind w:hanging="60"/>
        <w:rPr>
          <w:sz w:val="20"/>
        </w:rPr>
      </w:pPr>
      <w:r>
        <w:rPr>
          <w:sz w:val="16"/>
          <w:lang w:val="en-US"/>
        </w:rPr>
        <w:t>;</w:t>
      </w:r>
      <w:r>
        <w:rPr>
          <w:sz w:val="16"/>
        </w:rPr>
        <w:t xml:space="preserve"> </w:t>
      </w:r>
      <w:r>
        <w:rPr>
          <w:sz w:val="16"/>
          <w:vertAlign w:val="superscript"/>
        </w:rPr>
        <w:t>4</w:t>
      </w:r>
      <w:r>
        <w:rPr>
          <w:sz w:val="16"/>
          <w:lang w:val="en-US"/>
        </w:rPr>
        <w:t xml:space="preserve"> </w:t>
      </w:r>
      <w:r>
        <w:rPr>
          <w:i/>
          <w:sz w:val="16"/>
          <w:lang w:val="en-US"/>
        </w:rPr>
        <w:t>Horapollinis Niloj Hieroglyphica.</w:t>
      </w:r>
      <w:r>
        <w:rPr>
          <w:sz w:val="16"/>
          <w:lang w:val="en-US"/>
        </w:rPr>
        <w:t xml:space="preserve"> Ed. Conradus Leemans Amstelodami. 1835.</w:t>
      </w:r>
    </w:p>
    <w:p>
      <w:pPr>
        <w:pStyle w:val="Normal"/>
        <w:widowControl/>
        <w:spacing w:before="0" w:after="20"/>
        <w:ind w:firstLine="380"/>
        <w:rPr>
          <w:sz w:val="20"/>
        </w:rPr>
      </w:pPr>
      <w:r>
        <w:rPr>
          <w:i/>
          <w:sz w:val="16"/>
          <w:lang w:val="en-US"/>
        </w:rPr>
        <w:t>Munzt E.</w:t>
      </w:r>
      <w:r>
        <w:rPr>
          <w:sz w:val="16"/>
          <w:lang w:val="en-US"/>
        </w:rPr>
        <w:t xml:space="preserve"> Leonardo da Vinci. Paris, 1899. P. &lt;282.</w:t>
      </w:r>
    </w:p>
    <w:p>
      <w:pPr>
        <w:pStyle w:val="Normal"/>
        <w:widowControl/>
        <w:spacing w:before="0" w:after="20"/>
        <w:ind w:hanging="0"/>
        <w:rPr>
          <w:sz w:val="20"/>
        </w:rPr>
      </w:pPr>
      <w:r>
        <w:br w:type="column"/>
      </w:r>
      <w:r>
        <w:rPr>
          <w:sz w:val="20"/>
        </w:rPr>
        <w:t>зей, и на основании выписок, сведенных Фр. Рихтером по его заметкам, нам вряд ли удастся преувеличить объем его чтения. В этом изобилии попадаются и произведе</w:t>
        <w:softHyphen/>
        <w:t>ния естественно-научного содержания, как древние, так и современные. Все эти книги были напечатаны уже в то время, и как раз Милан был центром молодого итальянс</w:t>
        <w:softHyphen/>
        <w:t>кого книгопечатания.</w:t>
      </w:r>
    </w:p>
    <w:p>
      <w:pPr>
        <w:pStyle w:val="Normal"/>
        <w:widowControl/>
        <w:spacing w:before="0" w:after="20"/>
        <w:rPr>
          <w:sz w:val="20"/>
        </w:rPr>
      </w:pPr>
      <w:r>
        <w:rPr>
          <w:sz w:val="20"/>
        </w:rPr>
        <w:t>Если же теперь мы пойдем дальше, то натолкнемся на известие, способное пре</w:t>
        <w:softHyphen/>
        <w:t>вратить вероятность того, что Леонардо знал небылицу о коршуне, в уверенность. Ученый издатель и комментатор Хорапол-ло отмечает ее в уже цитированном тексте.</w:t>
      </w:r>
    </w:p>
    <w:p>
      <w:pPr>
        <w:pStyle w:val="Normal"/>
        <w:widowControl/>
        <w:spacing w:before="0" w:after="20"/>
        <w:rPr>
          <w:sz w:val="20"/>
        </w:rPr>
      </w:pPr>
      <w:r>
        <w:rPr>
          <w:sz w:val="20"/>
        </w:rPr>
        <w:t>Стало быть, басня об однополовости и о зачатии коршунов отнюдь не была без</w:t>
        <w:softHyphen/>
        <w:t>обидной историей, как аналогичная басня о скарабеях. Отцы церкви взяли ее на во</w:t>
        <w:softHyphen/>
        <w:t>оружение, чтобы иметь под рукой естест</w:t>
        <w:softHyphen/>
        <w:t>венно-исторический аргумент в пользу Свя</w:t>
        <w:softHyphen/>
        <w:t>щенного писания против скептиков. Если самые надежные источники древнего мира считали коршуна способным оплодотво</w:t>
        <w:softHyphen/>
        <w:t>ряться ветром, то почему бы то же самое не могло произойти с женщиной? Из-за воз</w:t>
        <w:softHyphen/>
        <w:t>можности такого использования чуть ли не все отцы церкви имели обыкновение рас</w:t>
        <w:softHyphen/>
        <w:t>сказывать басню о коршуне, и тут уж вряд ли можно усомниться, что в результате столь мощного покровительства она стала известна и Леонардо.</w:t>
      </w:r>
    </w:p>
    <w:p>
      <w:pPr>
        <w:pStyle w:val="Normal"/>
        <w:widowControl/>
        <w:spacing w:before="0" w:after="20"/>
        <w:rPr>
          <w:sz w:val="20"/>
        </w:rPr>
      </w:pPr>
      <w:r>
        <w:rPr>
          <w:sz w:val="20"/>
        </w:rPr>
        <w:t>Теперь возникновение фантазии Лео</w:t>
        <w:softHyphen/>
        <w:t>нардо о коршуне можно представить так. Прочитав однажды у одного из отцов це</w:t>
        <w:softHyphen/>
        <w:t>ркви или в какой-либо книге по естество</w:t>
        <w:softHyphen/>
        <w:t>знанию, что все коршуны — самки и спо</w:t>
        <w:softHyphen/>
        <w:t>собны размножаться без содействия сам</w:t>
        <w:softHyphen/>
        <w:t>цов, в нем всплыло воспоминание, преоб</w:t>
        <w:softHyphen/>
        <w:t>разовавшееся в упомянутую фантазию, ко</w:t>
        <w:softHyphen/>
        <w:t>торая еще раз хотела засвидетельствовать, что ведь и он детеныш коршуна, имевший мать, но не имевший отца, и к этому под видом только так и способного проявиться старого впечатления присоединяется отзвук наслаждения, выпавшего ему от материнс</w:t>
        <w:softHyphen/>
        <w:t>кой груди. Выдвигаемые намеки на дорогое всякому художнику представление о Пре</w:t>
        <w:softHyphen/>
        <w:t>чистой Деве с младенцем должны были подвигать его к представлению о ценности и важности этой фантазии. Это же подви-;</w:t>
      </w:r>
    </w:p>
    <w:p>
      <w:pPr>
        <w:pStyle w:val="Normal"/>
        <w:widowControl/>
        <w:spacing w:before="0" w:after="20"/>
        <w:ind w:hanging="0"/>
        <w:rPr>
          <w:sz w:val="20"/>
        </w:rPr>
      </w:pPr>
      <w:r>
        <w:rPr>
          <w:sz w:val="20"/>
        </w:rPr>
        <w:t>гало его к идентификации себя с младенцем Христом, утешителем и спасителем далеко не одной женщины.</w:t>
      </w:r>
    </w:p>
    <w:p>
      <w:pPr>
        <w:pStyle w:val="Normal"/>
        <w:widowControl/>
        <w:spacing w:before="0" w:after="20"/>
        <w:rPr>
          <w:sz w:val="20"/>
        </w:rPr>
      </w:pPr>
      <w:r>
        <w:rPr>
          <w:sz w:val="20"/>
        </w:rPr>
        <w:t>При переводе детской фантазии мы стремимся отделить реальное содержание воспоминания от более поздних, видоизме-</w:t>
      </w:r>
    </w:p>
    <w:p>
      <w:pPr>
        <w:pStyle w:val="Normal"/>
        <w:widowControl/>
        <w:spacing w:before="0" w:after="20"/>
        <w:ind w:hanging="0"/>
        <w:rPr>
          <w:sz w:val="20"/>
        </w:rPr>
      </w:pPr>
      <w:r>
        <w:rPr>
          <w:sz w:val="20"/>
        </w:rPr>
        <w:t>189</w:t>
      </w:r>
    </w:p>
    <w:p>
      <w:pPr>
        <w:sectPr>
          <w:type w:val="continuous"/>
          <w:pgSz w:w="11906" w:h="16820"/>
          <w:pgMar w:left="1440" w:right="2080" w:gutter="0" w:header="0" w:top="1440" w:footer="0" w:bottom="720"/>
          <w:cols w:num="2" w:equalWidth="false" w:sep="false">
            <w:col w:w="4160" w:space="180"/>
            <w:col w:w="40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2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220" w:gutter="0" w:header="0" w:top="1440" w:footer="0" w:bottom="720"/>
          <w:formProt w:val="false"/>
          <w:textDirection w:val="lrTb"/>
          <w:docGrid w:type="default" w:linePitch="360" w:charSpace="0"/>
        </w:sectPr>
      </w:pPr>
    </w:p>
    <w:p>
      <w:pPr>
        <w:pStyle w:val="Normal"/>
        <w:widowControl/>
        <w:spacing w:before="0" w:after="20"/>
        <w:ind w:hanging="0"/>
        <w:rPr/>
      </w:pPr>
      <w:r>
        <w:rPr>
          <w:sz w:val="20"/>
        </w:rPr>
        <w:t>нивших и исказивших его мотивов. Теперь в случае Леонардо мы уверены в знании реального содержания фантазии; замена матери коршуном указывает, что ребенок тосковал об отце и чувствовал себя один на один с матерью. Факт незаконного происхождения располагает Леонардо к фа-</w:t>
      </w:r>
      <w:r>
        <w:rPr>
          <w:lang w:val="en-US"/>
        </w:rPr>
        <w:t>f</w:t>
      </w:r>
      <w:r>
        <w:rPr>
          <w:sz w:val="20"/>
        </w:rPr>
        <w:t xml:space="preserve"> нтазии о коршуне; только поэтому он ^может сравнить себя с птенцом коршуна. Но в качестве первого достоверного факта его раннего детства нам известно, что в возрасте пяти лет он был принят в се</w:t>
        <w:softHyphen/>
        <w:t>мейство своего отца; нам точно неизвестно, случилось ли это несколькими месяцами после рождения или за несколько недель до составления упомянутого кадастра. Тут уже в дело вступает толкование о коршуне, и оно свидетельствует, что первые важ</w:t>
        <w:softHyphen/>
        <w:t>нейшие годы Леонардо провел не у отца и мачехи, а у настоящей, бедной и по</w:t>
        <w:softHyphen/>
        <w:t>кинутой матери, так что у него было время тосковать об отце. Это вроде бы скудный, к тому же рискованный результат психо</w:t>
        <w:softHyphen/>
        <w:t>аналитических исканий, обретающий зна</w:t>
        <w:softHyphen/>
        <w:t>чение лишь при дальнейшем основатель</w:t>
        <w:softHyphen/>
        <w:t>ном исследовании. Дополнительную уве</w:t>
        <w:softHyphen/>
        <w:t>ренность прибавляет обсуждение фактичес</w:t>
        <w:softHyphen/>
        <w:t>кой ситуации в детстве Леонардо. Сооб</w:t>
        <w:softHyphen/>
        <w:t>щают: его отец сэр Пьеро да Винчи же</w:t>
        <w:softHyphen/>
        <w:t>нился на знатной донне Альбиере уже в год рождения Леонардо; бездетности этого брака мальчик обязан своим доку</w:t>
        <w:softHyphen/>
        <w:t>ментально подтвержденным в пятилетнем возрасте приемом в отцовский или, скорее, в дедушкин дом. Тогда не было принято, чтобы ради благополучия ребенка моло</w:t>
        <w:softHyphen/>
        <w:t>дой женщине, которая еще рассчитывает на благословение детьми, с самого начала передавали на воспитание незаконнорож</w:t>
        <w:softHyphen/>
        <w:t>денного отпрыска. Должно быть, сначала прошли годы разочарования, прежде чем решились принять прелестного внебрачно</w:t>
        <w:softHyphen/>
        <w:t>го ребенка ради предоставления ему более надежного законного детства. С таким толкованием фантазии о коршуне очень хорошо согласуется предположение, что прошло по меньшей мере три года, а быть может, и пять лет жизни Леонардо, прежде чем он смог поменять свою одинокую мать на двух родителей. Однако было уже слишком поздно. В первые три или четыре года жизни сложились эмоциональ</w:t>
        <w:softHyphen/>
        <w:t>ные и интеллектуальные образы, были за</w:t>
        <w:softHyphen/>
        <w:t>ложены основные способы реагирования на внешний мир, значение которых уже не способно поколебать никакое более по</w:t>
        <w:softHyphen/>
        <w:t>зднее переживание.</w:t>
      </w:r>
    </w:p>
    <w:p>
      <w:pPr>
        <w:pStyle w:val="Normal"/>
        <w:widowControl/>
        <w:spacing w:before="0" w:after="20"/>
        <w:rPr>
          <w:sz w:val="20"/>
        </w:rPr>
      </w:pPr>
      <w:r>
        <w:br w:type="column"/>
      </w:r>
      <w:r>
        <w:rPr>
          <w:sz w:val="20"/>
        </w:rPr>
        <w:t>Если верно, что непонятные воспоми</w:t>
        <w:softHyphen/>
        <w:t>нания детства и основанные на них фан</w:t>
        <w:softHyphen/>
        <w:t>тазии человека всегда подчеркивают на</w:t>
        <w:softHyphen/>
        <w:t>иболее важное в его психическом разви</w:t>
        <w:softHyphen/>
        <w:t>тии, то подтвержденный фантазией о кор</w:t>
        <w:softHyphen/>
        <w:t>шуне факт, что Леонардо провел свои пер</w:t>
        <w:softHyphen/>
        <w:t>вые годы жизни наедине с матерью, до</w:t>
        <w:softHyphen/>
        <w:t>лжен был иметь решающее влияние на формирование его внутренней жизни. Под влиянием такого положения ребенок, име</w:t>
        <w:softHyphen/>
        <w:t>вший в младенчестве на одну проблему больше, чем другие дети, должен был на</w:t>
        <w:softHyphen/>
        <w:t>чать с особым пылом ломать голову над этой загадкой и ранее других стать ис</w:t>
        <w:softHyphen/>
        <w:t>следователем, терзаемым важными вопро</w:t>
        <w:softHyphen/>
        <w:t>сами, почему появляются дети и что обще</w:t>
        <w:softHyphen/>
        <w:t>го у отца с его появлением на свет. Догад</w:t>
        <w:softHyphen/>
        <w:t>ка о такой связи между его исследованием и историей детства возвестила ему позднее о его назначении: ему издавна предопреде</w:t>
        <w:softHyphen/>
        <w:t>лено углубиться в проблему птичьего по</w:t>
        <w:softHyphen/>
        <w:t>лета, поскольку уже в колыбели его посе</w:t>
        <w:softHyphen/>
        <w:t>тил коршун. Вывести любознательность к полету птиц из детского сексуального исследования станет далее легко выпол</w:t>
        <w:softHyphen/>
        <w:t>нимой задачей.</w:t>
      </w:r>
    </w:p>
    <w:p>
      <w:pPr>
        <w:pStyle w:val="Normal"/>
        <w:widowControl/>
        <w:spacing w:before="0" w:after="20"/>
        <w:ind w:hanging="0"/>
        <w:rPr>
          <w:sz w:val="20"/>
        </w:rPr>
      </w:pPr>
      <w:r>
        <w:rPr>
          <w:sz w:val="20"/>
        </w:rPr>
        <w:t>III</w:t>
      </w:r>
    </w:p>
    <w:p>
      <w:pPr>
        <w:pStyle w:val="Normal"/>
        <w:widowControl/>
        <w:spacing w:before="0" w:after="20"/>
        <w:rPr/>
      </w:pPr>
      <w:r>
        <w:rPr>
          <w:sz w:val="20"/>
        </w:rPr>
        <w:t>Появление в фантазии Леонардо кор</w:t>
        <w:softHyphen/>
        <w:t>шуна представляло реальное содержание воспоминания; контекст, куда сам Леона</w:t>
        <w:softHyphen/>
        <w:t>рдо поместил свою фантазию, проливал яркий свет на значение этого содержания для его последующей жизни. Продолжая толкование, мы натолкнулись теперь на странную проблему: почему это запомни</w:t>
        <w:softHyphen/>
        <w:t>вшееся содержание было переработано в гомосексуальную ситуацию. Мать, кото</w:t>
        <w:softHyphen/>
        <w:t>рую сосет ребенок — точнее, у которой сосет ребенок, — превращается в коршуна, всунувшего в рот ребенка свой хвост. Мы утверждаем, что</w:t>
      </w:r>
      <w:r>
        <w:rPr>
          <w:lang w:val="en-US"/>
        </w:rPr>
        <w:t xml:space="preserve"> </w:t>
      </w:r>
      <w:r>
        <w:rPr>
          <w:i/>
          <w:lang w:val="en-US"/>
        </w:rPr>
        <w:t>«coda»</w:t>
      </w:r>
      <w:r>
        <w:rPr>
          <w:i/>
          <w:sz w:val="20"/>
        </w:rPr>
        <w:t xml:space="preserve"> коршуна,</w:t>
      </w:r>
      <w:r>
        <w:rPr>
          <w:sz w:val="20"/>
        </w:rPr>
        <w:t xml:space="preserve"> согласно принятому замещению слов, не может оз</w:t>
        <w:softHyphen/>
        <w:t>начать решительно ничего, кроме мужского полового органа, пениса. Но мы не по</w:t>
        <w:softHyphen/>
        <w:t>нимаем, как деятельности фантазии уда</w:t>
        <w:softHyphen/>
        <w:t>лось наделить признаками мужественности именно птицу-мать и ввиду этой нелепости значительно затруднить возможность све</w:t>
        <w:softHyphen/>
        <w:t>дения этой фантастической картины к ра</w:t>
        <w:softHyphen/>
        <w:t>зумному смыслу.</w:t>
      </w:r>
    </w:p>
    <w:p>
      <w:pPr>
        <w:pStyle w:val="Normal"/>
        <w:widowControl/>
        <w:spacing w:before="0" w:after="20"/>
        <w:rPr>
          <w:sz w:val="20"/>
        </w:rPr>
      </w:pPr>
      <w:r>
        <w:rPr>
          <w:sz w:val="20"/>
        </w:rPr>
        <w:t>Впрочем, не будем унывать. Скольким якобы нелепым сновидениям мы уже были вынуждены отказывать в смысле! Почему в случае фантазии о детстве это должно быть иначе, чем при сновидении!</w:t>
      </w:r>
    </w:p>
    <w:p>
      <w:pPr>
        <w:pStyle w:val="Normal"/>
        <w:widowControl/>
        <w:spacing w:before="0" w:after="20"/>
        <w:ind w:hanging="0"/>
        <w:rPr>
          <w:sz w:val="20"/>
        </w:rPr>
      </w:pPr>
      <w:r>
        <w:rPr>
          <w:sz w:val="20"/>
        </w:rPr>
        <w:t>190</w:t>
      </w:r>
    </w:p>
    <w:p>
      <w:pPr>
        <w:sectPr>
          <w:type w:val="continuous"/>
          <w:pgSz w:w="11906" w:h="16820"/>
          <w:pgMar w:left="1440" w:right="2220" w:gutter="0" w:header="0" w:top="1440" w:footer="0" w:bottom="720"/>
          <w:cols w:num="2" w:equalWidth="false" w:sep="false">
            <w:col w:w="4060" w:space="24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firstLine="280"/>
        <w:rPr/>
      </w:pPr>
      <w:r>
        <w:rPr>
          <w:sz w:val="20"/>
        </w:rPr>
        <w:t>Вспомним, что плохо оставлять обосо</w:t>
        <w:softHyphen/>
        <w:t>бленной одну странность, и поторопимся прибавить к ней вторую, еще более удиви</w:t>
        <w:softHyphen/>
        <w:t>тельную. Изображаемая с головой коршу</w:t>
        <w:softHyphen/>
        <w:t>на египетская богиня Мут, образ совершен</w:t>
        <w:softHyphen/>
        <w:t>но обезличенный, по мнению Дрекслера в</w:t>
      </w:r>
      <w:r>
        <w:rPr>
          <w:lang w:val="en-US"/>
        </w:rPr>
        <w:t xml:space="preserve"> </w:t>
      </w:r>
      <w:r>
        <w:rPr>
          <w:i/>
          <w:lang w:val="en-US"/>
        </w:rPr>
        <w:t>Roscher-cnossipe,</w:t>
      </w:r>
      <w:r>
        <w:rPr>
          <w:sz w:val="20"/>
        </w:rPr>
        <w:t xml:space="preserve"> часто смешивалась с другими божествами-матерями более яр</w:t>
        <w:softHyphen/>
        <w:t>кой индивидуальности, подобных Исиде и Хатор, но вместе с тем сохраняла свое обособленное существование и почитание. Особое своеобразие египетского пантеона состояло в том, что отдельные боги не тонули в синкретизме. Наряду со смешени</w:t>
        <w:softHyphen/>
        <w:t>ем богов сохраняют самостоятельность и их простые образы. Мут, богиня-мать с головой коршуна, в большинстве изоб</w:t>
        <w:softHyphen/>
        <w:t>ражений наделялась египтянами фалло</w:t>
        <w:softHyphen/>
        <w:t>сом:*ее тело, означенное с помощью гру</w:t>
        <w:softHyphen/>
        <w:t>дей как женское, обладало и мужским чле</w:t>
        <w:softHyphen/>
        <w:t>ном в состоянии эрекции.</w:t>
      </w:r>
    </w:p>
    <w:p>
      <w:pPr>
        <w:pStyle w:val="Normal"/>
        <w:widowControl/>
        <w:spacing w:before="0" w:after="20"/>
        <w:ind w:firstLine="280"/>
        <w:rPr>
          <w:sz w:val="20"/>
        </w:rPr>
      </w:pPr>
      <w:r>
        <w:rPr>
          <w:sz w:val="20"/>
        </w:rPr>
        <w:t>Итак, у богини Мут то же соединение материнских и отцовских черт, что и в фан</w:t>
        <w:softHyphen/>
        <w:t>тазии Леонардо о коршуне! Нужно ли нам объяснять такое совпадение гипотезой, что Леонардо на основании изучения книг знал о двуполой природе коршуна-матери? Та</w:t>
        <w:softHyphen/>
        <w:t>кая возможность более чем сомнительна;</w:t>
      </w:r>
    </w:p>
    <w:p>
      <w:pPr>
        <w:pStyle w:val="Normal"/>
        <w:widowControl/>
        <w:spacing w:before="0" w:after="20"/>
        <w:ind w:hanging="0"/>
        <w:rPr>
          <w:sz w:val="20"/>
        </w:rPr>
      </w:pPr>
      <w:r>
        <w:rPr>
          <w:sz w:val="20"/>
        </w:rPr>
        <w:t>думается, что доступные ему источники не содержали ничего о таком странном пред</w:t>
        <w:softHyphen/>
        <w:t>назначении. Пожалуй, понятнее объяснить это совпадение общей, действующей в обо</w:t>
        <w:softHyphen/>
        <w:t>их случаях и еще не известной причиной.</w:t>
      </w:r>
    </w:p>
    <w:p>
      <w:pPr>
        <w:pStyle w:val="Normal"/>
        <w:widowControl/>
        <w:spacing w:before="0" w:after="20"/>
        <w:ind w:hanging="0"/>
        <w:rPr/>
      </w:pPr>
      <w:r>
        <w:rPr>
          <w:sz w:val="20"/>
        </w:rPr>
        <w:t>Мифология может сообщить нам, что андрогинный внешний вид, соединение мужских и женских половых особенностей, приписывали не только Мут, но и другим богиням, к примеру Исиде и Хатор, однако последним только постольку, поскольку они также обладали материнской природой и были слиты с Мут</w:t>
      </w:r>
      <w:r>
        <w:rPr>
          <w:sz w:val="20"/>
          <w:vertAlign w:val="superscript"/>
        </w:rPr>
        <w:t>2</w:t>
      </w:r>
      <w:r>
        <w:rPr>
          <w:sz w:val="20"/>
        </w:rPr>
        <w:t>. Кроме того, она показывает нам, что и другие божества Египта, как, например, Нейт из Сакса, из которой позднее возникла греческая Афи</w:t>
        <w:softHyphen/>
        <w:t xml:space="preserve">на, первоначально понимались как андро-, гины, то есть гермафродиты, и то же самое . можно сказать и о многих </w:t>
      </w:r>
      <w:r>
        <w:rPr>
          <w:i/>
          <w:sz w:val="20"/>
        </w:rPr>
        <w:t>греческих</w:t>
      </w:r>
      <w:r>
        <w:rPr>
          <w:sz w:val="20"/>
        </w:rPr>
        <w:t xml:space="preserve"> богах, </w:t>
      </w:r>
      <w:r>
        <w:rPr>
          <w:i/>
          <w:sz w:val="20"/>
        </w:rPr>
        <w:t>:</w:t>
      </w:r>
      <w:r>
        <w:rPr>
          <w:sz w:val="20"/>
        </w:rPr>
        <w:t xml:space="preserve"> в особенности из круга Диониса, да и об Афродите, позднее ставшей всего лишь бо-: гиней любви женского пола. В таком случае ? мифология, видимо, попытается объяс-; нить, что присоединенный к женскому телу «фаллос, по всей вероятности, означает тво-^рческую первосилу природы, а любой из</w:t>
      </w:r>
    </w:p>
    <w:p>
      <w:pPr>
        <w:pStyle w:val="Normal"/>
        <w:widowControl/>
        <w:spacing w:before="0" w:after="20"/>
        <w:ind w:hanging="0"/>
        <w:rPr>
          <w:sz w:val="20"/>
        </w:rPr>
      </w:pPr>
      <w:r>
        <w:rPr>
          <w:sz w:val="16"/>
        </w:rPr>
        <w:t>-VIII.</w:t>
      </w:r>
    </w:p>
    <w:p>
      <w:pPr>
        <w:pStyle w:val="Normal"/>
        <w:widowControl/>
        <w:spacing w:before="0" w:after="20"/>
        <w:ind w:hanging="0"/>
        <w:rPr>
          <w:sz w:val="20"/>
        </w:rPr>
      </w:pPr>
      <w:r>
        <w:rPr>
          <w:sz w:val="16"/>
        </w:rPr>
        <w:t xml:space="preserve"> </w:t>
      </w:r>
      <w:r>
        <w:rPr>
          <w:sz w:val="16"/>
        </w:rPr>
        <w:t>См. рисунки в</w:t>
      </w:r>
      <w:r>
        <w:rPr>
          <w:sz w:val="16"/>
          <w:lang w:val="en-US"/>
        </w:rPr>
        <w:t xml:space="preserve"> </w:t>
      </w:r>
      <w:r>
        <w:rPr>
          <w:i/>
          <w:sz w:val="16"/>
          <w:lang w:val="en-US"/>
        </w:rPr>
        <w:t>Lanzone.</w:t>
      </w:r>
      <w:r>
        <w:rPr>
          <w:sz w:val="16"/>
          <w:lang w:val="en-US"/>
        </w:rPr>
        <w:t xml:space="preserve"> P. CXXXVI-</w:t>
      </w:r>
      <w:r>
        <w:rPr>
          <w:i/>
          <w:sz w:val="16"/>
          <w:vertAlign w:val="superscript"/>
        </w:rPr>
        <w:t>l</w:t>
      </w:r>
      <w:r>
        <w:rPr>
          <w:i/>
          <w:sz w:val="16"/>
        </w:rPr>
        <w:t>Romer V.</w:t>
      </w:r>
      <w:r>
        <w:rPr>
          <w:sz w:val="16"/>
        </w:rPr>
        <w:t xml:space="preserve"> Ор.</w:t>
      </w:r>
      <w:r>
        <w:rPr>
          <w:sz w:val="16"/>
          <w:lang w:val="en-US"/>
        </w:rPr>
        <w:t xml:space="preserve"> cit.</w:t>
      </w:r>
    </w:p>
    <w:p>
      <w:pPr>
        <w:pStyle w:val="Normal"/>
        <w:widowControl/>
        <w:spacing w:before="0" w:after="20"/>
        <w:ind w:hanging="0"/>
        <w:rPr>
          <w:sz w:val="20"/>
        </w:rPr>
      </w:pPr>
      <w:r>
        <w:br w:type="column"/>
      </w:r>
      <w:r>
        <w:rPr>
          <w:sz w:val="20"/>
        </w:rPr>
        <w:t>этих богов-гермафродитов выражает идею:</w:t>
      </w:r>
    </w:p>
    <w:p>
      <w:pPr>
        <w:pStyle w:val="Normal"/>
        <w:widowControl/>
        <w:spacing w:before="0" w:after="20"/>
        <w:ind w:hanging="0"/>
        <w:rPr>
          <w:sz w:val="20"/>
        </w:rPr>
      </w:pPr>
      <w:r>
        <w:rPr>
          <w:sz w:val="20"/>
        </w:rPr>
        <w:t>лишь соединение мужественности и женст</w:t>
        <w:softHyphen/>
        <w:t>венности способно предложить удовлетво</w:t>
        <w:softHyphen/>
        <w:t>рительное отображение божественного со</w:t>
        <w:softHyphen/>
        <w:t>вершенства. Однако и эти наблюдения не прояснят нам ту психологическую загадку, что фантазия людей не считает неприлич</w:t>
        <w:softHyphen/>
        <w:t>ным наделять образ, призванный олицет</w:t>
        <w:softHyphen/>
        <w:t>ворять суть матери, противоположными материнству признаками мужской силы.</w:t>
      </w:r>
    </w:p>
    <w:p>
      <w:pPr>
        <w:pStyle w:val="Normal"/>
        <w:widowControl/>
        <w:spacing w:before="0" w:after="20"/>
        <w:rPr/>
      </w:pPr>
      <w:r>
        <w:rPr>
          <w:sz w:val="20"/>
        </w:rPr>
        <w:t>Понимание приходит со стороны тео</w:t>
        <w:softHyphen/>
        <w:t>рии инфантильной сексуальности. Действи</w:t>
        <w:softHyphen/>
        <w:t>тельно, был период, когда мужские генита</w:t>
        <w:softHyphen/>
        <w:t>лии считались совместимыми с изображе</w:t>
        <w:softHyphen/>
        <w:t>нием матери. Когда мальчик в первый раз направлял свою любознательность на за</w:t>
        <w:softHyphen/>
        <w:t>гадку половой жизни, то он руководство</w:t>
        <w:softHyphen/>
        <w:t>вался интересом к собственным генитали</w:t>
        <w:softHyphen/>
        <w:t>ям. Он находит эту часть своего тела слиш</w:t>
        <w:softHyphen/>
        <w:t>ком ценной и слишком важной, чтобы мож</w:t>
        <w:softHyphen/>
        <w:t>но было допустить ее отсутствие у других людей, сходство с которыми он чувствует Так как ребенок не в состоянии догадаться. что есть еще один, равноценный тип ус</w:t>
        <w:softHyphen/>
        <w:t>тройства половых органов, то он вынужден ухватиться за предположение, что все лю</w:t>
        <w:softHyphen/>
        <w:t>ди, включая женщин, обладают таким ж». членом, как и он. Этот предрассудок таь утверждается у малолетнего исследователя, что его не разрушает даже первое наблюде</w:t>
        <w:softHyphen/>
        <w:t>ние над половыми органами маленькой де</w:t>
        <w:softHyphen/>
        <w:t>вочки. Органы чувства говорят ему, что у нее есть что-то иное, чем у него, но он не в состоянии признать тот факт, что ему не удается найти у девочки член. Сама воз</w:t>
        <w:softHyphen/>
        <w:t>можность отсутствия члена представляется ему жуткой, невыносимой, поэтому он ищет компромиссное решение: член есть и у девочки, но еще очень маленький; по</w:t>
        <w:softHyphen/>
        <w:t>зднее он вырастет</w:t>
      </w:r>
      <w:r>
        <w:rPr>
          <w:sz w:val="20"/>
          <w:vertAlign w:val="superscript"/>
        </w:rPr>
        <w:t>3</w:t>
      </w:r>
      <w:r>
        <w:rPr>
          <w:sz w:val="20"/>
        </w:rPr>
        <w:t>. Когда последующее на</w:t>
        <w:softHyphen/>
        <w:t>блюдение не подтверждает такого предпо</w:t>
        <w:softHyphen/>
        <w:t>ложения, он представляет себе иной выход. Член был и у девочки, но его отрезали, а на его месте осталась рана. Это усовершенст</w:t>
        <w:softHyphen/>
        <w:t>вование теорий уже использует собствен</w:t>
        <w:softHyphen/>
        <w:t>ные неприятные наблюдения; мальчика во</w:t>
        <w:softHyphen/>
        <w:t>лнует угроза, что его лишат драгоценного органа, если он будет проявлять к нему излишнее внимание. Под влиянием этой уг</w:t>
        <w:softHyphen/>
        <w:t>розы кастрации он теперь переиначивает свое толкование женского полового органа;</w:t>
      </w:r>
    </w:p>
    <w:p>
      <w:pPr>
        <w:pStyle w:val="Normal"/>
        <w:widowControl/>
        <w:spacing w:before="0" w:after="20"/>
        <w:ind w:hanging="0"/>
        <w:rPr>
          <w:sz w:val="20"/>
        </w:rPr>
      </w:pPr>
      <w:r>
        <w:rPr>
          <w:sz w:val="20"/>
        </w:rPr>
        <w:t>отныне он будет трепетать за свои мужские</w:t>
      </w:r>
    </w:p>
    <w:p>
      <w:pPr>
        <w:pStyle w:val="Normal"/>
        <w:widowControl/>
        <w:spacing w:before="0" w:after="20"/>
        <w:ind w:firstLine="340"/>
        <w:rPr>
          <w:sz w:val="20"/>
        </w:rPr>
      </w:pPr>
      <w:r>
        <w:rPr>
          <w:sz w:val="16"/>
        </w:rPr>
        <w:t>Ср. наблюдения в</w:t>
      </w:r>
      <w:r>
        <w:rPr>
          <w:sz w:val="16"/>
          <w:lang w:val="en-US"/>
        </w:rPr>
        <w:t xml:space="preserve"> «Jahrbuch fur psychoanalyt. und psychopat. Forschung», </w:t>
      </w:r>
      <w:r>
        <w:rPr>
          <w:sz w:val="16"/>
        </w:rPr>
        <w:t>в</w:t>
      </w:r>
      <w:r>
        <w:rPr>
          <w:sz w:val="16"/>
          <w:lang w:val="en-US"/>
        </w:rPr>
        <w:t xml:space="preserve"> «Internal. Zeitschrift fur arztl. Psychoanalyse» </w:t>
      </w:r>
      <w:r>
        <w:rPr>
          <w:sz w:val="16"/>
        </w:rPr>
        <w:t>и в</w:t>
      </w:r>
      <w:r>
        <w:rPr>
          <w:sz w:val="16"/>
          <w:lang w:val="en-US"/>
        </w:rPr>
        <w:t xml:space="preserve"> «Imago».</w:t>
      </w:r>
    </w:p>
    <w:p>
      <w:pPr>
        <w:pStyle w:val="Normal"/>
        <w:widowControl/>
        <w:spacing w:before="0" w:after="20"/>
        <w:ind w:hanging="0"/>
        <w:rPr>
          <w:sz w:val="20"/>
        </w:rPr>
      </w:pPr>
      <w:r>
        <w:rPr>
          <w:sz w:val="20"/>
          <w:lang w:val="en-US"/>
        </w:rPr>
        <w:t>191</w:t>
      </w:r>
    </w:p>
    <w:p>
      <w:pPr>
        <w:sectPr>
          <w:type w:val="continuous"/>
          <w:pgSz w:w="11906" w:h="16820"/>
          <w:pgMar w:left="1440" w:right="2300" w:gutter="0" w:header="0" w:top="1440" w:footer="0" w:bottom="720"/>
          <w:cols w:num="2" w:equalWidth="false" w:sep="false">
            <w:col w:w="3960" w:space="240"/>
            <w:col w:w="390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особенности и при этом пренебрегать не</w:t>
        <w:softHyphen/>
        <w:t>счастными созданиями, в отношении кото</w:t>
        <w:softHyphen/>
        <w:t>рых, по его мнению, уже было осуществ</w:t>
        <w:softHyphen/>
        <w:t>лено жестокое наказание.</w:t>
      </w:r>
    </w:p>
    <w:p>
      <w:pPr>
        <w:pStyle w:val="Normal"/>
        <w:widowControl/>
        <w:spacing w:before="0" w:after="20"/>
        <w:rPr>
          <w:sz w:val="20"/>
        </w:rPr>
      </w:pPr>
      <w:r>
        <w:rPr>
          <w:sz w:val="20"/>
        </w:rPr>
        <w:t>Прежде чем ребенок оказался под вла</w:t>
        <w:softHyphen/>
        <w:t>стью комплекса кастрации, в период, когда он еще считал женщину полноценной, у не</w:t>
        <w:softHyphen/>
        <w:t>го начинает обнаруживаться сильное любо</w:t>
        <w:softHyphen/>
        <w:t>пытство как проявление эротического вле</w:t>
        <w:softHyphen/>
        <w:t>чения. Ему хочется видеть гениталии дру</w:t>
        <w:softHyphen/>
        <w:t>гих людей, поначалу, вероятно, для сравне</w:t>
        <w:softHyphen/>
        <w:t>ния их со своими. Эротическая притягате</w:t>
        <w:softHyphen/>
        <w:t>льность, исходящая от матери, скоро пере</w:t>
        <w:softHyphen/>
        <w:t>растает в томление по ее предназначенным для пениса гениталиям. Вместе с позднее приобретенным знанием, что женщина не обладает пенисом, это томление часто пре</w:t>
        <w:softHyphen/>
        <w:t>вращается в свою противоположность, ус</w:t>
        <w:softHyphen/>
        <w:t>тупает место отвращению, способному стать в годы половой зрелости причиной психической импотенции, женоненавистни</w:t>
        <w:softHyphen/>
        <w:t>чества, стойкой гомосексуальности. Но фи</w:t>
        <w:softHyphen/>
        <w:t>ксация на некогда вожделенном объекте, на пенисе женщины, оставляет неизгладимые следы в психической жизни ребенка, пере</w:t>
        <w:softHyphen/>
        <w:t>живающего эту часть инфантильного сексу</w:t>
        <w:softHyphen/>
        <w:t>ального исследования с особой глубиной. Видимо, фетишизация женской ножки и ту</w:t>
        <w:softHyphen/>
        <w:t>фельки воспринимает ножку всего лишь как замещающий символ некогда обожаемого, с той поры утраченного члена женщины;</w:t>
      </w:r>
    </w:p>
    <w:p>
      <w:pPr>
        <w:pStyle w:val="Normal"/>
        <w:widowControl/>
        <w:spacing w:before="0" w:after="20"/>
        <w:ind w:hanging="0"/>
        <w:rPr>
          <w:sz w:val="20"/>
        </w:rPr>
      </w:pPr>
      <w:r>
        <w:rPr>
          <w:sz w:val="20"/>
        </w:rPr>
        <w:t>человек, освобождающий от этого предрас</w:t>
        <w:softHyphen/>
        <w:t>судка, играет, не подозревая об этом, роль личности, исполняющей акт кастрации над женским половым органом.</w:t>
      </w:r>
    </w:p>
    <w:p>
      <w:pPr>
        <w:pStyle w:val="Normal"/>
        <w:widowControl/>
        <w:spacing w:before="0" w:after="20"/>
        <w:rPr>
          <w:sz w:val="20"/>
        </w:rPr>
      </w:pPr>
      <w:r>
        <w:rPr>
          <w:sz w:val="20"/>
        </w:rPr>
        <w:t>Мы не достигнем правильного отноше</w:t>
        <w:softHyphen/>
        <w:t>ния к проявлениям детской сексуальности и, вероятно, попытаемся объявить подо</w:t>
        <w:softHyphen/>
        <w:t>бные сведения недостоверными, пока не от</w:t>
        <w:softHyphen/>
        <w:t>бросим точку зрения нашей культуры, пре</w:t>
        <w:softHyphen/>
        <w:t>небрегающей половыми органами и поло</w:t>
        <w:softHyphen/>
        <w:t>выми функциями вообще. Для понимания психической жизни ребенка необходимы аналогии с первобытной эпохой. Для нас половые органы на протяжении уже длин</w:t>
        <w:softHyphen/>
        <w:t>ного ряда поколений — это срамные части, предметы стыда, а при успешном сексуаль-</w:t>
      </w:r>
    </w:p>
    <w:p>
      <w:pPr>
        <w:pStyle w:val="Normal"/>
        <w:widowControl/>
        <w:spacing w:before="0" w:after="20"/>
        <w:ind w:firstLine="360"/>
        <w:rPr>
          <w:sz w:val="20"/>
        </w:rPr>
      </w:pPr>
      <w:r>
        <w:rPr>
          <w:sz w:val="16"/>
        </w:rPr>
        <w:t xml:space="preserve"> </w:t>
      </w:r>
      <w:r>
        <w:rPr>
          <w:sz w:val="16"/>
        </w:rPr>
        <w:t>Мне кажется бесспорным предположение, что здесь же следует искать корни ненависти к евреям, стихийно проявляющейся у западноев</w:t>
        <w:softHyphen/>
        <w:t>ропейских народов и выражающейся весьма ир</w:t>
        <w:softHyphen/>
        <w:t>рационально. Обрезание бессознательно прирав</w:t>
        <w:softHyphen/>
        <w:t>нивается к кастрации. Если мы рискнем перене</w:t>
        <w:softHyphen/>
        <w:t>сти наше предположение в первобытные времена рода человеческого, то сумеем догадаться, что первоначально обрезание должно было явиться смягчающей заменой, отсрочкой кастрации.</w:t>
      </w:r>
    </w:p>
    <w:p>
      <w:pPr>
        <w:pStyle w:val="Normal"/>
        <w:widowControl/>
        <w:spacing w:before="0" w:after="20"/>
        <w:ind w:hanging="0"/>
        <w:rPr>
          <w:sz w:val="20"/>
        </w:rPr>
      </w:pPr>
      <w:r>
        <w:br w:type="column"/>
      </w:r>
      <w:r>
        <w:rPr>
          <w:sz w:val="20"/>
        </w:rPr>
        <w:t>ном вытеснении — даже отвращения. Если бросить широкий взгляд на сексуальную жизнь нашей эпохи, в особенности на сексу</w:t>
        <w:softHyphen/>
        <w:t>альную жизнь слоев — носителей человечес</w:t>
        <w:softHyphen/>
        <w:t>кой культуры, то следовало бы сказать:</w:t>
      </w:r>
    </w:p>
    <w:p>
      <w:pPr>
        <w:pStyle w:val="Normal"/>
        <w:widowControl/>
        <w:spacing w:before="0" w:after="20"/>
        <w:ind w:hanging="0"/>
        <w:rPr/>
      </w:pPr>
      <w:r>
        <w:rPr>
          <w:sz w:val="20"/>
        </w:rPr>
        <w:t>только против своей воли большинство со</w:t>
        <w:softHyphen/>
        <w:t>временных людей покоряется заповеди «раз</w:t>
        <w:softHyphen/>
        <w:t>множайтесь» и при этом чувствуют себя оскорбленными и униженными в своем чело</w:t>
        <w:softHyphen/>
        <w:t>веческом достоинстве. Иное толкование по</w:t>
        <w:softHyphen/>
        <w:t>ловой жизни стало уделом невежественных, низших слоев, а у высших и утонченных слоев оно затаилось как недостойное культу</w:t>
        <w:softHyphen/>
        <w:t>ры и рискует обнаружить себя только вместе с отравляющими жизнь терзаниями нечис</w:t>
        <w:softHyphen/>
        <w:t>той совести. Иначе обстояло дело в перво</w:t>
        <w:softHyphen/>
        <w:t>бытные времена человечества. Из добытых с большими трудами коллекций исследова</w:t>
        <w:softHyphen/>
        <w:t>телей культуры можно вынести убеждение, что первоначально половые органы состав</w:t>
        <w:softHyphen/>
        <w:t>ляли гордость и надежду людей, почитались подобно божествам, божественность их фун</w:t>
        <w:softHyphen/>
        <w:t>кций переносилась на все вновь осваиваемые виды деятельности. Неисчислимые образы богов возникали путем сублимации из их сути, а в период, когда связь официальных религий с половой деятельностью была уже скрыта от обыденного сознания, тайные культы старались сохранить ее живой у не</w:t>
        <w:softHyphen/>
        <w:t>которого числа посвященных. Наконец в хо</w:t>
        <w:softHyphen/>
        <w:t>де развития культуры из сексуального было извлечено столько божественного и святого, что оскудевший остаток стал презираться. Но при естественной неискоренимое™ всех психических черт не следует удивляться, что даже примитивнейшие формы поклонения гениталиям можно обнаружить вплоть до самого последнего времени и что словоупот</w:t>
        <w:softHyphen/>
        <w:t>ребление, обычаи и суеверия современного человечества хранят пережитки всех фаз это</w:t>
        <w:softHyphen/>
        <w:t>го процесса развития</w:t>
      </w:r>
      <w:r>
        <w:rPr>
          <w:sz w:val="20"/>
          <w:vertAlign w:val="superscript"/>
        </w:rPr>
        <w:t>2</w:t>
      </w:r>
      <w:r>
        <w:rPr>
          <w:sz w:val="20"/>
        </w:rPr>
        <w:t>.</w:t>
      </w:r>
    </w:p>
    <w:p>
      <w:pPr>
        <w:pStyle w:val="Normal"/>
        <w:widowControl/>
        <w:spacing w:before="0" w:after="20"/>
        <w:rPr/>
      </w:pPr>
      <w:r>
        <w:rPr>
          <w:sz w:val="20"/>
        </w:rPr>
        <w:t>Благодаря важным биологическим ана</w:t>
        <w:softHyphen/>
        <w:t>логиям мы подготовлены к тому, что пси</w:t>
        <w:softHyphen/>
        <w:t>хическое развитие индивида в сокращенном виде повторяет, ход развития человечества, и потому не сочтем невероятным то, что психоаналитическое исследование детской души открыло в инфантильной оценке по</w:t>
        <w:softHyphen/>
        <w:t>ловых органов. Предположение ребенка о материнском пенисе и есть тот общий источник, из которого возникает андрогин-ная конституция богов-матерей, подобных египетской Мут и</w:t>
      </w:r>
      <w:r>
        <w:rPr>
          <w:lang w:val="en-US"/>
        </w:rPr>
        <w:t xml:space="preserve"> «coda»</w:t>
      </w:r>
      <w:r>
        <w:rPr>
          <w:sz w:val="20"/>
        </w:rPr>
        <w:t xml:space="preserve"> коршуна и фан</w:t>
        <w:softHyphen/>
        <w:t>тазии Леонардо о своем детстве. Более того,</w:t>
      </w:r>
    </w:p>
    <w:p>
      <w:pPr>
        <w:pStyle w:val="Normal"/>
        <w:widowControl/>
        <w:spacing w:before="0" w:after="20"/>
        <w:rPr>
          <w:sz w:val="20"/>
        </w:rPr>
      </w:pPr>
      <w:r>
        <w:rPr>
          <w:sz w:val="16"/>
          <w:vertAlign w:val="superscript"/>
          <w:lang w:val="en-US"/>
        </w:rPr>
        <w:t>2</w:t>
      </w:r>
      <w:r>
        <w:rPr>
          <w:sz w:val="16"/>
        </w:rPr>
        <w:t xml:space="preserve"> Ср.:</w:t>
      </w:r>
      <w:r>
        <w:rPr>
          <w:sz w:val="16"/>
          <w:lang w:val="en-US"/>
        </w:rPr>
        <w:t xml:space="preserve"> </w:t>
      </w:r>
      <w:r>
        <w:rPr>
          <w:i/>
          <w:sz w:val="16"/>
          <w:lang w:val="en-US"/>
        </w:rPr>
        <w:t>Knight Richard Payne.</w:t>
      </w:r>
      <w:r>
        <w:rPr>
          <w:sz w:val="16"/>
          <w:lang w:val="en-US"/>
        </w:rPr>
        <w:t xml:space="preserve"> Le culte du Priape Bruxelles. 1883.</w:t>
      </w:r>
    </w:p>
    <w:p>
      <w:pPr>
        <w:pStyle w:val="Normal"/>
        <w:widowControl/>
        <w:spacing w:before="0" w:after="20"/>
        <w:ind w:hanging="0"/>
        <w:rPr>
          <w:sz w:val="20"/>
        </w:rPr>
      </w:pPr>
      <w:r>
        <w:rPr>
          <w:lang w:val="en-US"/>
        </w:rPr>
        <w:t>19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2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такое изображение богов мы только по не</w:t>
        <w:softHyphen/>
        <w:t>доразумению называем гермафродитским в медицинском смысле олова. Ни один из них не соединяет реальные половые органы обоих полов, как они объединены при неко</w:t>
        <w:softHyphen/>
        <w:t>торых уродствах, вызывающих отвращение любого человеческого взгляда; они лишь соединяют мужской член с грудями — при</w:t>
        <w:softHyphen/>
        <w:t>знаком материнства, подобно тому как это имело место в первых представлениях ре</w:t>
        <w:softHyphen/>
        <w:t>бенка о теле матери. Мифология сохранила эту достойную уважения, первоначально фантастическую конституцию матери для верующих. Теперь мы можем истолковать появление хвоста коршуна в фантазии Лео</w:t>
        <w:softHyphen/>
        <w:t>нардо следующим образом: когда мое ду</w:t>
        <w:softHyphen/>
        <w:t>шевное влечение было направлено на мать, я приписывал ей половой орган, подобный моему собственному. Очередное подтверж</w:t>
        <w:softHyphen/>
        <w:t>дение раннего сексуального искания Леона</w:t>
        <w:softHyphen/>
        <w:t>рдо, бывшего, по нашему мнению, реша</w:t>
        <w:softHyphen/>
        <w:t>ющим для всей его последующей жизни.</w:t>
      </w:r>
    </w:p>
    <w:p>
      <w:pPr>
        <w:pStyle w:val="Normal"/>
        <w:widowControl/>
        <w:spacing w:before="0" w:after="20"/>
        <w:ind w:firstLine="280"/>
        <w:rPr/>
      </w:pPr>
      <w:r>
        <w:rPr>
          <w:sz w:val="20"/>
        </w:rPr>
        <w:t>Короткое рассуждение напоминает нам теперь, что мы не должны ограничиваться объяснением хвоста коршуна в детской фантазии Леонардо. В ней, видимо, содер</w:t>
        <w:softHyphen/>
        <w:t>жится многое, чего мы еще не понимаем. Самой заметной чертой фантазии было все же то, что она превращала сосание материнс</w:t>
        <w:softHyphen/>
        <w:t>кой груди в кормление, то есть в пассивность и тем самым в ситуацию несомненно гомосе-^-, ксуального характера. Памятуя о реальной ( возможности, что Леонардо в жизни вел себя как гомосексуально чувствующий человек, напрашивается вопрос: не указывает ли эта фантазия на причинную связь между детским отношением Леонардо к своей матери и его проявившейся позднее, пусть всего лишь и идеальной, гомосексуальностью. Мы не отваживались бы делать такой вывод на основании искаженной реминисценции Лео-; нардо, если бы из психоаналитических иссле-</w:t>
      </w:r>
      <w:r>
        <w:rPr>
          <w:sz w:val="20"/>
          <w:vertAlign w:val="superscript"/>
        </w:rPr>
        <w:t>?</w:t>
      </w:r>
      <w:r>
        <w:rPr>
          <w:sz w:val="20"/>
        </w:rPr>
        <w:t xml:space="preserve"> дований пациентов-гомосексуалистов не зна</w:t>
        <w:softHyphen/>
        <w:t xml:space="preserve">ли, что таковая существует, более того, она </w:t>
      </w:r>
      <w:r>
        <w:rPr>
          <w:i/>
          <w:sz w:val="20"/>
        </w:rPr>
        <w:t xml:space="preserve">\ </w:t>
      </w:r>
      <w:r>
        <w:rPr>
          <w:sz w:val="20"/>
        </w:rPr>
        <w:t>глубока и причинно обусловлена. -</w:t>
      </w:r>
    </w:p>
    <w:p>
      <w:pPr>
        <w:pStyle w:val="Normal"/>
        <w:widowControl/>
        <w:spacing w:before="0" w:after="20"/>
        <w:ind w:hanging="0"/>
        <w:rPr/>
      </w:pPr>
      <w:r>
        <w:rPr>
          <w:sz w:val="20"/>
        </w:rPr>
        <w:t>Гомосексуалисты, предпринявшие в на-</w:t>
      </w:r>
      <w:r>
        <w:rPr>
          <w:i/>
          <w:sz w:val="20"/>
        </w:rPr>
        <w:t>-</w:t>
      </w:r>
      <w:r>
        <w:rPr>
          <w:sz w:val="20"/>
        </w:rPr>
        <w:t>ши дни энергичные действия против огра- ничений их сексуальной деятельности со ? стороны закона, любят через посредство своих теоретизирующих защитников выда</w:t>
        <w:softHyphen/>
        <w:t>вать себя за изначально обособленный по-; ловой подвид, за промежуточную сексуаль-</w:t>
      </w:r>
      <w:r>
        <w:rPr>
          <w:lang w:val="en-US"/>
        </w:rPr>
        <w:t>!i</w:t>
      </w:r>
      <w:r>
        <w:rPr>
          <w:sz w:val="20"/>
        </w:rPr>
        <w:t xml:space="preserve"> ную ступень, за «третий пол». Будто бы I они люди, чьи врожденные органические </w:t>
      </w:r>
      <w:r>
        <w:rPr>
          <w:i/>
          <w:lang w:val="en-US"/>
        </w:rPr>
        <w:t>f.</w:t>
      </w:r>
      <w:r>
        <w:rPr>
          <w:sz w:val="20"/>
        </w:rPr>
        <w:t xml:space="preserve"> предпосылки принуждали их к благосклон</w:t>
        <w:softHyphen/>
        <w:t>ности к мужчине, к отказу от женщины. При таких обстоятельствах чем охотнее из</w:t>
      </w:r>
    </w:p>
    <w:p>
      <w:pPr>
        <w:pStyle w:val="Normal"/>
        <w:widowControl/>
        <w:spacing w:before="0" w:after="20"/>
        <w:ind w:hanging="0"/>
        <w:rPr/>
      </w:pPr>
      <w:r>
        <w:br w:type="column"/>
      </w:r>
      <w:r>
        <w:rPr>
          <w:sz w:val="20"/>
        </w:rPr>
        <w:t>гуманных соображений поддерживают их требования, тем сдержаннее нужно отно</w:t>
        <w:softHyphen/>
        <w:t>ситься к их теориям, выдвигаемым без уче</w:t>
        <w:softHyphen/>
        <w:t>та психического генезиса гомосексуально</w:t>
        <w:softHyphen/>
        <w:t>сти. Психоанализ предлагает средство за</w:t>
        <w:softHyphen/>
        <w:t>полнить этот пробел и подвергнуть провер</w:t>
        <w:softHyphen/>
        <w:t>ке подобные утверждения гомосексуали</w:t>
        <w:softHyphen/>
        <w:t>стов. Для этого ему достаточно ограни</w:t>
        <w:softHyphen/>
        <w:t>читься лишь небольшим числом людей, но все до сих пор проведенные исследования дают один и тот же неожиданный резуль</w:t>
        <w:softHyphen/>
        <w:t>тат. У всех наших гомосексуалистов в пер*^ вую пору детства, позднее забытую инди</w:t>
        <w:softHyphen/>
        <w:t>видом, существует очень сильная эротичес</w:t>
        <w:softHyphen/>
        <w:t>кая привязанность к особе женского пола, как правило к матери, вызванная или под</w:t>
        <w:softHyphen/>
        <w:t>держанная излишней нежностью самой ма</w:t>
        <w:softHyphen/>
        <w:t>тери, позднее подкрепленная устранением отца из жизни ребенка. Саджер подчеркива</w:t>
        <w:softHyphen/>
        <w:t>ет, что матери его пациентов-гомосексуали</w:t>
        <w:softHyphen/>
        <w:t>стов — это часто женщины с мужскими ухватками, с энергичными чертами харак</w:t>
        <w:softHyphen/>
        <w:t>тера, сумевшие вытеснить отца с подоба</w:t>
        <w:softHyphen/>
        <w:t>ющего ему места; у меня был случай на</w:t>
        <w:softHyphen/>
        <w:t>блюдать подобное, но более яркое впечат</w:t>
        <w:softHyphen/>
        <w:t>ление вызвали у меня те случаи, когда отца не было с самого начала или он очень рано исчез, так что мальчик был предоставлен женскому влиянию. Похоже даже, что на</w:t>
        <w:softHyphen/>
        <w:t>личие сильного отца гарантировало бы сы</w:t>
        <w:softHyphen/>
        <w:t>ну правильное решение в выборе партнера, в пользу лица противоположного пола</w:t>
      </w:r>
      <w:r>
        <w:rPr>
          <w:sz w:val="20"/>
          <w:vertAlign w:val="superscript"/>
        </w:rPr>
        <w:t>2</w:t>
      </w:r>
      <w:r>
        <w:rPr>
          <w:sz w:val="20"/>
        </w:rPr>
        <w:t>.</w:t>
      </w:r>
    </w:p>
    <w:p>
      <w:pPr>
        <w:pStyle w:val="Normal"/>
        <w:widowControl/>
        <w:spacing w:before="0" w:after="20"/>
        <w:ind w:firstLine="340"/>
        <w:rPr>
          <w:sz w:val="20"/>
        </w:rPr>
      </w:pPr>
      <w:r>
        <w:rPr>
          <w:sz w:val="16"/>
        </w:rPr>
        <w:t xml:space="preserve"> </w:t>
      </w:r>
      <w:r>
        <w:rPr>
          <w:sz w:val="16"/>
        </w:rPr>
        <w:t>Прежде всего это исследования И. Саджера, которые я могу в существенных моментах под</w:t>
        <w:softHyphen/>
        <w:t>твердить на собственном опыте. Вдобавок мне известно, что В. Штекель в Вене и Ш. Ференци* в Будапеште пришли к сходным результатам.</w:t>
      </w:r>
    </w:p>
    <w:p>
      <w:pPr>
        <w:pStyle w:val="Normal"/>
        <w:widowControl/>
        <w:spacing w:before="0" w:after="20"/>
        <w:ind w:firstLine="340"/>
        <w:rPr>
          <w:sz w:val="20"/>
        </w:rPr>
      </w:pPr>
      <w:r>
        <w:rPr>
          <w:sz w:val="16"/>
          <w:vertAlign w:val="superscript"/>
        </w:rPr>
        <w:t>2</w:t>
      </w:r>
      <w:r>
        <w:rPr>
          <w:sz w:val="16"/>
        </w:rPr>
        <w:t xml:space="preserve"> Психоаналитическое исследование предло</w:t>
        <w:softHyphen/>
        <w:t>жило для понимания гомосексуальности два, не вызывающих никакого сомнения, факта, хотя и не надеясь исчерпать ими причины этого сексу</w:t>
        <w:softHyphen/>
        <w:t>ального отклонения. Первый факт — вышеупо</w:t>
        <w:softHyphen/>
        <w:t>мянутая фиксация потребности в любви на мате» ри, второй выражается в утверждении, что каж</w:t>
        <w:softHyphen/>
        <w:t>дый, даже самый нормальный человек способен на гомосексуальный выбор партнера, хоть раз в жизни совершал его и либо сохранял его в сво</w:t>
        <w:softHyphen/>
        <w:t>ем бессознательном, либо защищался от него с помощью сильной противоположной установ</w:t>
        <w:softHyphen/>
        <w:t>ки. Две эти констатации заставляют отрицать как притязания гомосексуалистов представлять «третий пол», так и кладут конец считающемуся важным различению врожденной и приобретен</w:t>
        <w:softHyphen/>
        <w:t>ной гомосексуальности. Наличие соматических признаков другого пола (размер физического ге</w:t>
        <w:softHyphen/>
        <w:t>рмафродитизма) заметно способствует проявле</w:t>
        <w:softHyphen/>
        <w:t>нию гомосексуального выбора партнера, но не является для него решающим.</w:t>
      </w:r>
    </w:p>
    <w:p>
      <w:pPr>
        <w:sectPr>
          <w:type w:val="continuous"/>
          <w:pgSz w:w="11906" w:h="16820"/>
          <w:pgMar w:left="1440" w:right="2260" w:gutter="0" w:header="0" w:top="1440" w:footer="0" w:bottom="720"/>
          <w:cols w:num="2" w:equalWidth="false" w:sep="false">
            <w:col w:w="4140" w:space="100"/>
            <w:col w:w="3940"/>
          </w:cols>
          <w:formProt w:val="false"/>
          <w:textDirection w:val="lrTb"/>
          <w:docGrid w:type="default" w:linePitch="360" w:charSpace="0"/>
        </w:sectPr>
      </w:pPr>
    </w:p>
    <w:p>
      <w:pPr>
        <w:pStyle w:val="Normal"/>
        <w:widowControl/>
        <w:spacing w:before="0" w:after="20"/>
        <w:ind w:hanging="0"/>
        <w:rPr>
          <w:sz w:val="10"/>
        </w:rPr>
      </w:pPr>
      <w:r>
        <w:rPr>
          <w:sz w:val="10"/>
        </w:rPr>
      </w:r>
      <w:r>
        <mc:AlternateContent>
          <mc:Choice Requires="wps">
            <w:drawing>
              <wp:anchor behindDoc="0" distT="25400" distB="25400" distL="6400800" distR="6400800" simplePos="0" locked="0" layoutInCell="0" allowOverlap="1" relativeHeight="25">
                <wp:simplePos x="0" y="0"/>
                <wp:positionH relativeFrom="margin">
                  <wp:posOffset>305435</wp:posOffset>
                </wp:positionH>
                <wp:positionV relativeFrom="paragraph">
                  <wp:posOffset>26035</wp:posOffset>
                </wp:positionV>
                <wp:extent cx="647700" cy="113030"/>
                <wp:effectExtent l="0" t="0" r="0" b="0"/>
                <wp:wrapTopAndBottom/>
                <wp:docPr id="25" name="Frame22"/>
                <a:graphic xmlns:a="http://schemas.openxmlformats.org/drawingml/2006/main">
                  <a:graphicData uri="http://schemas.microsoft.com/office/word/2010/wordprocessingShape">
                    <wps:wsp>
                      <wps:cNvSpPr txBox="1"/>
                      <wps:spPr>
                        <a:xfrm>
                          <a:off x="0" y="0"/>
                          <a:ext cx="647700" cy="113030"/>
                        </a:xfrm>
                        <a:prstGeom prst="rect"/>
                        <a:solidFill>
                          <a:srgbClr val="FFFFFF">
                            <a:alpha val="0"/>
                          </a:srgbClr>
                        </a:solidFill>
                      </wps:spPr>
                      <wps:txbx>
                        <w:txbxContent>
                          <w:p>
                            <w:pPr>
                              <w:pStyle w:val="Normal"/>
                              <w:widowControl/>
                              <w:spacing w:before="0" w:after="20"/>
                              <w:ind w:hanging="0"/>
                              <w:rPr>
                                <w:sz w:val="20"/>
                              </w:rPr>
                            </w:pPr>
                            <w:r>
                              <w:rPr>
                                <w:sz w:val="16"/>
                              </w:rPr>
                              <w:t>З.Фрейд</w:t>
                            </w:r>
                          </w:p>
                        </w:txbxContent>
                      </wps:txbx>
                      <wps:bodyPr anchor="t" lIns="0" tIns="0" rIns="0" bIns="0">
                        <a:noAutofit/>
                      </wps:bodyPr>
                    </wps:wsp>
                  </a:graphicData>
                </a:graphic>
              </wp:anchor>
            </w:drawing>
          </mc:Choice>
          <mc:Fallback>
            <w:pict>
              <v:rect fillcolor="#FFFFFF" style="position:absolute;rotation:-0;width:51pt;height:8.9pt;mso-wrap-distance-left:504pt;mso-wrap-distance-right:504pt;mso-wrap-distance-top:2pt;mso-wrap-distance-bottom:2pt;margin-top:2.05pt;mso-position-vertical-relative:text;margin-left:24.05pt;mso-position-horizontal-relative:margin">
                <v:fill opacity="0f"/>
                <v:textbox inset="0in,0in,0in,0in">
                  <w:txbxContent>
                    <w:p>
                      <w:pPr>
                        <w:pStyle w:val="Normal"/>
                        <w:widowControl/>
                        <w:spacing w:before="0" w:after="20"/>
                        <w:ind w:hanging="0"/>
                        <w:rPr>
                          <w:sz w:val="20"/>
                        </w:rPr>
                      </w:pPr>
                      <w:r>
                        <w:rPr>
                          <w:sz w:val="16"/>
                        </w:rPr>
                        <w:t>З.Фрей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2693035</wp:posOffset>
                </wp:positionH>
                <wp:positionV relativeFrom="paragraph">
                  <wp:posOffset>26035</wp:posOffset>
                </wp:positionV>
                <wp:extent cx="457200" cy="113030"/>
                <wp:effectExtent l="0" t="0" r="0" b="0"/>
                <wp:wrapTopAndBottom/>
                <wp:docPr id="26" name="Frame23"/>
                <a:graphic xmlns:a="http://schemas.openxmlformats.org/drawingml/2006/main">
                  <a:graphicData uri="http://schemas.microsoft.com/office/word/2010/wordprocessingShape">
                    <wps:wsp>
                      <wps:cNvSpPr txBox="1"/>
                      <wps:spPr>
                        <a:xfrm>
                          <a:off x="0" y="0"/>
                          <a:ext cx="457200" cy="113030"/>
                        </a:xfrm>
                        <a:prstGeom prst="rect"/>
                        <a:solidFill>
                          <a:srgbClr val="FFFFFF">
                            <a:alpha val="0"/>
                          </a:srgbClr>
                        </a:solidFill>
                      </wps:spPr>
                      <wps:txbx>
                        <w:txbxContent>
                          <w:p>
                            <w:pPr>
                              <w:pStyle w:val="Normal"/>
                              <w:widowControl/>
                              <w:spacing w:before="0" w:after="20"/>
                              <w:ind w:hanging="0"/>
                              <w:rPr>
                                <w:sz w:val="20"/>
                              </w:rPr>
                            </w:pPr>
                            <w:r>
                              <w:rPr>
                                <w:sz w:val="16"/>
                              </w:rPr>
                              <w:t>193</w:t>
                            </w:r>
                          </w:p>
                        </w:txbxContent>
                      </wps:txbx>
                      <wps:bodyPr anchor="t" lIns="0" tIns="0" rIns="0" bIns="0">
                        <a:noAutofit/>
                      </wps:bodyPr>
                    </wps:wsp>
                  </a:graphicData>
                </a:graphic>
              </wp:anchor>
            </w:drawing>
          </mc:Choice>
          <mc:Fallback>
            <w:pict>
              <v:rect fillcolor="#FFFFFF" style="position:absolute;rotation:-0;width:36pt;height:8.9pt;mso-wrap-distance-left:504pt;mso-wrap-distance-right:504pt;mso-wrap-distance-top:2pt;mso-wrap-distance-bottom:2pt;margin-top:2.05pt;mso-position-vertical-relative:text;margin-left:212.05pt;mso-position-horizontal-relative:margin">
                <v:fill opacity="0f"/>
                <v:textbox inset="0in,0in,0in,0in">
                  <w:txbxContent>
                    <w:p>
                      <w:pPr>
                        <w:pStyle w:val="Normal"/>
                        <w:widowControl/>
                        <w:spacing w:before="0" w:after="20"/>
                        <w:ind w:hanging="0"/>
                        <w:rPr>
                          <w:sz w:val="20"/>
                        </w:rPr>
                      </w:pPr>
                      <w:r>
                        <w:rPr>
                          <w:sz w:val="16"/>
                        </w:rPr>
                        <w:t>193</w:t>
                      </w:r>
                    </w:p>
                  </w:txbxContent>
                </v:textbox>
                <w10:wrap type="topAndBottom"/>
              </v:rect>
            </w:pict>
          </mc:Fallback>
        </mc:AlternateContent>
      </w:r>
    </w:p>
    <w:p>
      <w:pPr>
        <w:pStyle w:val="FR1"/>
        <w:widowControl/>
        <w:spacing w:before="0" w:after="20"/>
        <w:ind w:left="0" w:hanging="0"/>
        <w:jc w:val="both"/>
        <w:rPr>
          <w:rFonts w:ascii="Arial" w:hAnsi="Arial" w:cs="Arial"/>
        </w:rPr>
      </w:pPr>
      <w:r>
        <w:rPr>
          <w:rFonts w:cs="Arial" w:ascii="Arial" w:hAnsi="Arial"/>
          <w:sz w:val="18"/>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sz w:val="20"/>
        </w:rPr>
        <w:t>После этой предварительной стадии происходит преобразование, механизм ко</w:t>
        <w:softHyphen/>
        <w:t>торого нам известен, а движущие силы еще не понятны. Любовь к матери не может сохраниться при дальнейшем развитии, она подвергается вытеснению. Мальчик вытес</w:t>
        <w:softHyphen/>
        <w:t>няет любовь к матери, ставя себя самого на ее место, идентифицируя себя с матерью и принимая за образец свою собственную персону, по подобию с чем он избирает свой новый объект любви. Так он становится гомосексуалистом; собственно, он склоня</w:t>
        <w:softHyphen/>
        <w:t xml:space="preserve">ется к автоэротизму, потому что мальчики, которых теперь он любит в подростковом возрасте, всего лишь замещающие персоны и воспроизводят его самого в детстве; этих мальчиков он любит подобно тому, как мать любила его ребенком. Мы говорим: он находит объект своей любви на пути </w:t>
      </w:r>
      <w:r>
        <w:rPr>
          <w:i/>
          <w:sz w:val="20"/>
        </w:rPr>
        <w:t>нарцис</w:t>
        <w:softHyphen/>
        <w:t>сизма,</w:t>
      </w:r>
      <w:r>
        <w:rPr>
          <w:sz w:val="20"/>
        </w:rPr>
        <w:t xml:space="preserve"> поскольку греческая легенда называ</w:t>
        <w:softHyphen/>
        <w:t xml:space="preserve">ет </w:t>
      </w:r>
      <w:r>
        <w:rPr>
          <w:i/>
          <w:sz w:val="20"/>
        </w:rPr>
        <w:t>Нарциссом</w:t>
      </w:r>
      <w:r>
        <w:rPr>
          <w:sz w:val="20"/>
        </w:rPr>
        <w:t xml:space="preserve"> юношу, которому ничто не нравилось так сильно, как собственное от</w:t>
        <w:softHyphen/>
        <w:t>ражение, и который превратился в прекрас</w:t>
        <w:softHyphen/>
        <w:t>ный цветок с таким же названием.</w:t>
      </w:r>
    </w:p>
    <w:p>
      <w:pPr>
        <w:pStyle w:val="Normal"/>
        <w:widowControl/>
        <w:spacing w:before="0" w:after="20"/>
        <w:rPr>
          <w:sz w:val="20"/>
        </w:rPr>
      </w:pPr>
      <w:r>
        <w:rPr>
          <w:sz w:val="20"/>
        </w:rPr>
        <w:t>Идущие глубже психологические сооб</w:t>
        <w:softHyphen/>
        <w:t>ражения обосновывают утверждение, что у человека, ставшего гомосексуалистом, в бессознательном фиксируется запомнив</w:t>
        <w:softHyphen/>
        <w:t>шийся образ матери. Из-за вытеснения лю</w:t>
        <w:softHyphen/>
        <w:t>бви к матери он консервирует этот образ в своем бессознательном и отныне хранит ей верность. Когда он с любовным пылом вроде бы преследует мальчиков, то на са</w:t>
        <w:softHyphen/>
        <w:t>мом деле он убегает от других женщин, способных нарушить его верность. Мы мо</w:t>
        <w:softHyphen/>
        <w:t>жем с помощью конкретного наблюдения доказать, что человек, восприимчивый, ка</w:t>
        <w:softHyphen/>
        <w:t>залось бы, только к мужским прелестям, право же, подвержен притягательности, ис</w:t>
        <w:softHyphen/>
        <w:t>ходящей от женщины, подобно нормаль</w:t>
        <w:softHyphen/>
        <w:t>ному человеку; но всякий раз он торопится переадресовать возбуждение, ощущаемое от женщины, партнеру-мужчине и, таким образом, снова и снова воспроизводит ме</w:t>
        <w:softHyphen/>
        <w:t>ханизм, с помощью которого он приобрел свою гомосексуальность.</w:t>
      </w:r>
    </w:p>
    <w:p>
      <w:pPr>
        <w:pStyle w:val="Normal"/>
        <w:widowControl/>
        <w:spacing w:before="0" w:after="20"/>
        <w:rPr>
          <w:sz w:val="20"/>
        </w:rPr>
      </w:pPr>
      <w:r>
        <w:rPr>
          <w:sz w:val="20"/>
        </w:rPr>
        <w:t>Далее нам следует выйти за пределы этих объяснений психического генезиса го</w:t>
        <w:softHyphen/>
        <w:t>мосексуальности. Совершенно очевидно, что они резко противоречат официальным теориям защитников гомосексуализма, но мы уверены, что они недостаточно широки,</w:t>
      </w:r>
    </w:p>
    <w:p>
      <w:pPr>
        <w:pStyle w:val="Normal"/>
        <w:widowControl/>
        <w:spacing w:before="0" w:after="20"/>
        <w:ind w:hanging="0"/>
        <w:rPr>
          <w:sz w:val="20"/>
        </w:rPr>
      </w:pPr>
      <w:r>
        <w:rPr>
          <w:sz w:val="20"/>
        </w:rPr>
        <w:t>Нужно с сожалением отметить, что предста</w:t>
        <w:softHyphen/>
        <w:t>вители гомосексуалистов в науке ничему не сумели научиться на доказательных открытиях психоанализа.</w:t>
      </w:r>
    </w:p>
    <w:p>
      <w:pPr>
        <w:pStyle w:val="Normal"/>
        <w:widowControl/>
        <w:spacing w:before="0" w:after="20"/>
        <w:ind w:hanging="0"/>
        <w:rPr>
          <w:sz w:val="20"/>
        </w:rPr>
      </w:pPr>
      <w:r>
        <w:br w:type="column"/>
      </w:r>
      <w:r>
        <w:rPr>
          <w:sz w:val="20"/>
        </w:rPr>
        <w:t>чтобы окончательно выяснить проблему. То, что по практическим основаниям назы</w:t>
        <w:softHyphen/>
        <w:t>вают гомосексуальностью, видимо, возни</w:t>
        <w:softHyphen/>
        <w:t>кает из многообразных процессов психосек</w:t>
        <w:softHyphen/>
        <w:t>суального торможения, и изученный нами случай, быть может, только один из многих и относится только к одному типу «гомосе</w:t>
        <w:softHyphen/>
        <w:t>ксуальности». Мы вынуждены также согла</w:t>
        <w:softHyphen/>
        <w:t>ситься с тем, что при данном типе гомосек</w:t>
        <w:softHyphen/>
        <w:t>суальности количество случаев с выявлен</w:t>
        <w:softHyphen/>
        <w:t>ными нами предпосылками заметно превы</w:t>
        <w:softHyphen/>
        <w:t>шает число тех случаев, в которых дейст</w:t>
        <w:softHyphen/>
        <w:t>вительно встречается побочный эффект, так что мы не можем не допустить воздействия неизвестных конституционных факторов, из которых обычно выводят гомосексуаль</w:t>
        <w:softHyphen/>
        <w:t>ность в целом. У нас не было бы повода углубляться в психический генезис изуча</w:t>
        <w:softHyphen/>
        <w:t>емой нами формы гомосексуальности, если бы к этому не подталкивало сильное подо</w:t>
        <w:softHyphen/>
        <w:t>зрение, что как раз Леонардо, от чьей фан</w:t>
        <w:softHyphen/>
        <w:t>тазии о коршуне мы отправлялись, принад</w:t>
        <w:softHyphen/>
        <w:t>лежит к подобному типу гомосексуалистов.</w:t>
      </w:r>
    </w:p>
    <w:p>
      <w:pPr>
        <w:pStyle w:val="Normal"/>
        <w:widowControl/>
        <w:spacing w:before="0" w:after="20"/>
        <w:rPr>
          <w:sz w:val="20"/>
        </w:rPr>
      </w:pPr>
      <w:r>
        <w:rPr>
          <w:sz w:val="20"/>
        </w:rPr>
        <w:t>Как ни скудны знания деталей половой жизни великого художника и исследовате</w:t>
        <w:softHyphen/>
        <w:t>ля, все же нужно допустить возможность, что показания его современников в глав</w:t>
        <w:softHyphen/>
        <w:t>ном не ошибаются. Стало быть, в свете традиции он предстает перед нами челове</w:t>
        <w:softHyphen/>
        <w:t>ком, чья сексуальная потребность и актив</w:t>
        <w:softHyphen/>
        <w:t>ность были чрезвычайно умеренны, словно какое-то более высокое стремление подни</w:t>
        <w:softHyphen/>
        <w:t>мало его над обычной животной нуждой людей. Видимо, останется нерешенным, до</w:t>
        <w:softHyphen/>
        <w:t>могался ли он когда-нибудь и каким путем прямого сексуального удовлетворения или сумел полностью обойтись без него. Но мы вправе и у него провести разыскания по тем устремлениям чувств, которые настоятель</w:t>
        <w:softHyphen/>
        <w:t>но понуждают других людей к сексуальным действиям, ибо не способны вообразить ду</w:t>
        <w:softHyphen/>
        <w:t>шевную жизнь человека, в развитии кото</w:t>
        <w:softHyphen/>
        <w:t>рой не соучаствовало бы сексуальное вож</w:t>
        <w:softHyphen/>
        <w:t>деление в самом широком смысле, либидо, пусть даже и .отклонившееся от первона</w:t>
        <w:softHyphen/>
        <w:t>чальной цели или не приведенное в дей</w:t>
        <w:softHyphen/>
        <w:t>ствие.</w:t>
      </w:r>
    </w:p>
    <w:p>
      <w:pPr>
        <w:pStyle w:val="Normal"/>
        <w:widowControl/>
        <w:spacing w:before="0" w:after="20"/>
        <w:rPr>
          <w:sz w:val="20"/>
        </w:rPr>
      </w:pPr>
      <w:r>
        <w:rPr>
          <w:sz w:val="20"/>
        </w:rPr>
        <w:t>Мы не вправе предполагать у Леонардо ничего, кроме остатков непреобразованной сексуальной склонности. Но последние ус</w:t>
        <w:softHyphen/>
        <w:t>тремляются в ином направлении и позволя</w:t>
        <w:softHyphen/>
        <w:t>ют причислить его к гомосексуалистам. Из</w:t>
        <w:softHyphen/>
        <w:t>давна отмечалось, что он брал к себе в уче</w:t>
        <w:softHyphen/>
        <w:t>ники только удивительно красивых маль</w:t>
        <w:softHyphen/>
        <w:t>чиков и юношей. Он был ласков и снис</w:t>
        <w:softHyphen/>
        <w:t>ходителен к ним, заботился о них и обычно в случае их болезни ухаживал за ними, как</w:t>
      </w:r>
    </w:p>
    <w:p>
      <w:pPr>
        <w:pStyle w:val="Normal"/>
        <w:widowControl/>
        <w:spacing w:before="0" w:after="20"/>
        <w:ind w:hanging="0"/>
        <w:rPr>
          <w:sz w:val="20"/>
        </w:rPr>
      </w:pPr>
      <w:r>
        <w:rPr>
          <w:sz w:val="20"/>
        </w:rPr>
        <w:t>19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1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1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мать за своими детьми, как, наверное, забо</w:t>
        <w:softHyphen/>
        <w:t>тилась о нем его собственная мать. Так как он отбирал их за красоту, а не за талант, то ни один из них: Чезаре да Сесто, Д. Боль-траффио, Андреа Салаино, Франческо Ме-льци и другие — не стал значительным художником. Кроме того, большинству из них не удалось обрести самостоятельность от учителя, они сгинули после его смерти, так и не оставив истории искусств чего-то своего. Других же, которых за их творчест</w:t>
        <w:softHyphen/>
        <w:t>во нужно по праву, подобно Луини и Вацпи по прозванию Содома, назвать его учени</w:t>
        <w:softHyphen/>
        <w:t>ками, он, вероятно, лично не знал.</w:t>
      </w:r>
    </w:p>
    <w:p>
      <w:pPr>
        <w:pStyle w:val="Normal"/>
        <w:widowControl/>
        <w:spacing w:before="0" w:after="20"/>
        <w:ind w:firstLine="300"/>
        <w:rPr>
          <w:sz w:val="20"/>
        </w:rPr>
      </w:pPr>
      <w:r>
        <w:rPr>
          <w:sz w:val="20"/>
        </w:rPr>
        <w:t>Уверен, что нам могут возразить: от</w:t>
        <w:softHyphen/>
        <w:t>ношение Леонардо к своим ученикам не имело ничего общего с половыми мотива</w:t>
        <w:softHyphen/>
        <w:t>ми и не позволяет делать выводы о его сексуальном своеобразии. В ответ мы пред</w:t>
        <w:softHyphen/>
        <w:t>усмотрительно намерены заявить, что наше толкование объясняет некоторые странные черты в поведении мастера, в противном случае обреченные остаться неразгаданны</w:t>
        <w:softHyphen/>
        <w:t>ми. Леонардо вел дневник; своим мелким, справа налево направленным почерком он делал записи, предназначенные только для него. В этом дневнике он обращается к се</w:t>
        <w:softHyphen/>
        <w:t>бе, что примечательно, на «ты»: «Учись | у мастера Луки умножению корней».</w:t>
      </w:r>
    </w:p>
    <w:p>
      <w:pPr>
        <w:pStyle w:val="Normal"/>
        <w:widowControl/>
        <w:spacing w:before="0" w:after="20"/>
        <w:ind w:firstLine="300"/>
        <w:rPr/>
      </w:pPr>
      <w:r>
        <w:rPr>
          <w:sz w:val="20"/>
        </w:rPr>
        <w:t>«Позволь показать тебе квадратуру круга мастера дАбако»</w:t>
      </w:r>
      <w:r>
        <w:rPr>
          <w:sz w:val="20"/>
          <w:vertAlign w:val="superscript"/>
        </w:rPr>
        <w:t>3</w:t>
      </w:r>
      <w:r>
        <w:rPr>
          <w:sz w:val="20"/>
        </w:rPr>
        <w:t>. Или по поводу одного путешествия</w:t>
      </w:r>
      <w:r>
        <w:rPr>
          <w:sz w:val="20"/>
          <w:vertAlign w:val="superscript"/>
        </w:rPr>
        <w:t>3</w:t>
      </w:r>
      <w:r>
        <w:rPr>
          <w:sz w:val="20"/>
        </w:rPr>
        <w:t>: «Из-за своих дел по саду я пошел в Милан... Вели взять два вещевых мешка. Вели показать тебе токар</w:t>
        <w:softHyphen/>
        <w:t>ный станок Больтраффио и обработать на нем камень. — Оставь книгу для мастера Андреа иль Тодеско»</w:t>
      </w:r>
      <w:r>
        <w:rPr>
          <w:sz w:val="20"/>
          <w:vertAlign w:val="superscript"/>
        </w:rPr>
        <w:t>4</w:t>
      </w:r>
      <w:r>
        <w:rPr>
          <w:sz w:val="20"/>
        </w:rPr>
        <w:t>. Или вставка совер</w:t>
        <w:softHyphen/>
        <w:t>шенно иного рода: «Ты должен в своем сочинении показать, что земля — это звез</w:t>
        <w:softHyphen/>
        <w:t>да, подобная луне или вроде того, и тем доказать благородство нашего мира»</w:t>
      </w:r>
      <w:r>
        <w:rPr>
          <w:sz w:val="20"/>
          <w:vertAlign w:val="superscript"/>
        </w:rPr>
        <w:t>5</w:t>
      </w:r>
      <w:r>
        <w:rPr>
          <w:sz w:val="20"/>
        </w:rPr>
        <w:t>.</w:t>
      </w:r>
    </w:p>
    <w:p>
      <w:pPr>
        <w:pStyle w:val="Normal"/>
        <w:widowControl/>
        <w:spacing w:before="0" w:after="20"/>
        <w:ind w:firstLine="300"/>
        <w:rPr>
          <w:sz w:val="20"/>
        </w:rPr>
      </w:pPr>
      <w:r>
        <w:rPr>
          <w:sz w:val="20"/>
        </w:rPr>
        <w:t>В этом дневнике, который, впрочем, как дневники и других смертных, часто касает-ся важнейших событий дня только в не</w:t>
        <w:softHyphen/>
        <w:t>скольких словах или совершенно их замал</w:t>
        <w:softHyphen/>
        <w:t>чивает, встречается несколько записей, за свою странность цитируемых всеми био-</w:t>
      </w:r>
    </w:p>
    <w:p>
      <w:pPr>
        <w:pStyle w:val="Normal"/>
        <w:widowControl/>
        <w:spacing w:before="0" w:after="20"/>
        <w:ind w:hanging="0"/>
        <w:rPr/>
      </w:pPr>
      <w:r>
        <w:rPr>
          <w:i/>
          <w:lang w:val="en-US"/>
        </w:rPr>
        <w:t>Solmi</w:t>
      </w:r>
      <w:r>
        <w:rPr>
          <w:i/>
          <w:sz w:val="20"/>
        </w:rPr>
        <w:t xml:space="preserve"> Е.</w:t>
      </w:r>
      <w:r>
        <w:rPr>
          <w:lang w:val="en-US"/>
        </w:rPr>
        <w:t xml:space="preserve"> Leonardo da Vinci.</w:t>
      </w:r>
      <w:r>
        <w:rPr>
          <w:sz w:val="20"/>
        </w:rPr>
        <w:t xml:space="preserve"> 1908. Р. 152.</w:t>
      </w:r>
    </w:p>
    <w:p>
      <w:pPr>
        <w:pStyle w:val="Normal"/>
        <w:widowControl/>
        <w:spacing w:before="0" w:after="20"/>
        <w:ind w:firstLine="480"/>
        <w:rPr/>
      </w:pPr>
      <w:r>
        <w:rPr>
          <w:sz w:val="20"/>
          <w:vertAlign w:val="superscript"/>
        </w:rPr>
        <w:t>2</w:t>
      </w:r>
      <w:r>
        <w:rPr>
          <w:sz w:val="20"/>
        </w:rPr>
        <w:t xml:space="preserve"> См. примечание на с. 445.</w:t>
      </w:r>
    </w:p>
    <w:p>
      <w:pPr>
        <w:pStyle w:val="Normal"/>
        <w:widowControl/>
        <w:spacing w:before="0" w:after="20"/>
        <w:ind w:firstLine="480"/>
        <w:rPr/>
      </w:pPr>
      <w:r>
        <w:rPr>
          <w:sz w:val="20"/>
          <w:vertAlign w:val="superscript"/>
        </w:rPr>
        <w:t>3</w:t>
      </w:r>
      <w:r>
        <w:rPr>
          <w:lang w:val="en-US"/>
        </w:rPr>
        <w:t xml:space="preserve"> </w:t>
      </w:r>
      <w:r>
        <w:rPr>
          <w:i/>
          <w:lang w:val="en-US"/>
        </w:rPr>
        <w:t>Solmi</w:t>
      </w:r>
      <w:r>
        <w:rPr>
          <w:i/>
          <w:sz w:val="20"/>
        </w:rPr>
        <w:t xml:space="preserve"> Е.</w:t>
      </w:r>
      <w:r>
        <w:rPr>
          <w:lang w:val="en-US"/>
        </w:rPr>
        <w:t xml:space="preserve"> Leonardo da Vinci. P.</w:t>
      </w:r>
      <w:r>
        <w:rPr>
          <w:sz w:val="20"/>
        </w:rPr>
        <w:t xml:space="preserve"> 203. Леонардо ведет себя при этом как некто, В привыкший каждодневно исповедоваться переддругим лицом и заменивший теперь его дневни</w:t>
        <w:softHyphen/>
        <w:t>ком. Предположение о том, кто это мог быть, смотри у Мережковского, с. 282.</w:t>
      </w:r>
    </w:p>
    <w:p>
      <w:pPr>
        <w:pStyle w:val="Normal"/>
        <w:widowControl/>
        <w:spacing w:before="0" w:after="20"/>
        <w:ind w:hanging="0"/>
        <w:rPr>
          <w:sz w:val="20"/>
        </w:rPr>
      </w:pPr>
      <w:r>
        <w:rPr>
          <w:i/>
          <w:lang w:val="en-US"/>
        </w:rPr>
        <w:t>Herzfeld M.</w:t>
      </w:r>
      <w:r>
        <w:rPr>
          <w:lang w:val="en-US"/>
        </w:rPr>
        <w:t xml:space="preserve"> Leonardo da Vinci.</w:t>
      </w:r>
      <w:r>
        <w:rPr>
          <w:sz w:val="20"/>
        </w:rPr>
        <w:t xml:space="preserve"> 1906.</w:t>
      </w:r>
      <w:r>
        <w:rPr>
          <w:lang w:val="en-US"/>
        </w:rPr>
        <w:t xml:space="preserve"> S. CXLI.</w:t>
      </w:r>
    </w:p>
    <w:p>
      <w:pPr>
        <w:pStyle w:val="Normal"/>
        <w:widowControl/>
        <w:spacing w:before="0" w:after="20"/>
        <w:ind w:hanging="0"/>
        <w:rPr>
          <w:sz w:val="20"/>
        </w:rPr>
      </w:pPr>
      <w:r>
        <w:br w:type="column"/>
      </w:r>
      <w:r>
        <w:rPr>
          <w:sz w:val="20"/>
        </w:rPr>
        <w:t>графами Леонардо. Это — записи о мелких расходах мастера, столь педантично точ</w:t>
        <w:softHyphen/>
        <w:t>ные, словно вышли из-под пера мелочно строгого и бережливого отца семейства, то</w:t>
        <w:softHyphen/>
        <w:t>гда как отсутствуют пометки об исполь</w:t>
        <w:softHyphen/>
        <w:t>зовании более крупных сумм, и это говорит только о том, как художник понимал со</w:t>
        <w:softHyphen/>
        <w:t>держание дома. Одна из этих записей каса</w:t>
        <w:softHyphen/>
        <w:t>ется нового плаща, купленного им ученику Андреа Салаино*:</w:t>
      </w:r>
    </w:p>
    <w:p>
      <w:pPr>
        <w:pStyle w:val="Normal"/>
        <w:widowControl/>
        <w:spacing w:before="0" w:after="20"/>
        <w:ind w:hanging="0"/>
        <w:rPr>
          <w:sz w:val="20"/>
        </w:rPr>
      </w:pPr>
      <w:r>
        <w:rPr>
          <w:sz w:val="20"/>
        </w:rPr>
        <w:t>Серебряной парчи. ...... .15 лир 4 сольди</w:t>
      </w:r>
    </w:p>
    <w:p>
      <w:pPr>
        <w:pStyle w:val="Normal"/>
        <w:widowControl/>
        <w:spacing w:before="0" w:after="20"/>
        <w:ind w:hanging="0"/>
        <w:rPr>
          <w:sz w:val="20"/>
        </w:rPr>
      </w:pPr>
      <w:r>
        <w:rPr>
          <w:sz w:val="20"/>
        </w:rPr>
        <w:t>Алого бархата на отделку . .9 « — -Шнурков.......,......,,— 9сольди</w:t>
      </w:r>
    </w:p>
    <w:p>
      <w:pPr>
        <w:pStyle w:val="Normal"/>
        <w:widowControl/>
        <w:spacing w:before="0" w:after="20"/>
        <w:ind w:hanging="0"/>
        <w:rPr>
          <w:sz w:val="20"/>
        </w:rPr>
      </w:pPr>
      <w:r>
        <w:rPr>
          <w:sz w:val="20"/>
        </w:rPr>
        <w:t>Пуговиц .................— 12 сольди</w:t>
      </w:r>
    </w:p>
    <w:p>
      <w:pPr>
        <w:pStyle w:val="Normal"/>
        <w:widowControl/>
        <w:spacing w:before="0" w:after="20"/>
        <w:rPr/>
      </w:pPr>
      <w:r>
        <w:rPr>
          <w:sz w:val="20"/>
        </w:rPr>
        <w:t>Другая очень подробная запись сводит воедино все расходы, в которые его ввел другой ученик</w:t>
      </w:r>
      <w:r>
        <w:rPr>
          <w:sz w:val="20"/>
          <w:vertAlign w:val="superscript"/>
        </w:rPr>
        <w:t>7</w:t>
      </w:r>
      <w:r>
        <w:rPr>
          <w:sz w:val="20"/>
        </w:rPr>
        <w:t xml:space="preserve"> из-за своих плохих качеств и склонности к воровству: «В день 21 апреля 1490 я начал эту счетную книгу и снова начал Лошадь</w:t>
      </w:r>
      <w:r>
        <w:rPr>
          <w:sz w:val="20"/>
          <w:vertAlign w:val="superscript"/>
        </w:rPr>
        <w:t>8</w:t>
      </w:r>
      <w:r>
        <w:rPr>
          <w:sz w:val="20"/>
        </w:rPr>
        <w:t>. Джакомо пришел ко мне в день Магдалены тысяча 490 в возрасте 10 лет. (Заметка на полях: склонный к воровст</w:t>
        <w:softHyphen/>
        <w:t>ву; лживый, упрямый, прожорливый.) На второй день я велел сшить ему две рубашки, пару штанов и камзол, а когда я отложил деньги для оплаты названных вещей, он украл их у меня из бумажника, и было никак невозможно заставить его это признать, хо</w:t>
        <w:softHyphen/>
        <w:t>тя я был в этом совершенно уверен. (Заметка на полях: 4 лиры...)» Повествование о злоде</w:t>
        <w:softHyphen/>
        <w:t>яниях мальца продолжается и завершается подсчетом расходов: «На первом году:</w:t>
      </w:r>
    </w:p>
    <w:p>
      <w:pPr>
        <w:pStyle w:val="Normal"/>
        <w:widowControl/>
        <w:spacing w:before="0" w:after="20"/>
        <w:ind w:hanging="0"/>
        <w:rPr>
          <w:sz w:val="20"/>
        </w:rPr>
      </w:pPr>
      <w:r>
        <w:rPr>
          <w:sz w:val="20"/>
        </w:rPr>
        <w:t>плащ, 2 лиры; 6 рубашек, 4 лиры; 3 штанов, 6 лир; 4 пары чулок, 7 лир и т. д.».</w:t>
      </w:r>
    </w:p>
    <w:p>
      <w:pPr>
        <w:pStyle w:val="Normal"/>
        <w:widowControl/>
        <w:spacing w:before="0" w:after="20"/>
        <w:rPr>
          <w:sz w:val="20"/>
        </w:rPr>
      </w:pPr>
      <w:r>
        <w:rPr>
          <w:sz w:val="20"/>
        </w:rPr>
        <w:t>Биографы Леонардо, более чем далекие от намерения постигнуть загадки душевной жизни своего героя по его мелким слабо</w:t>
        <w:softHyphen/>
        <w:t>стям и причудам, имеют обыкновение при</w:t>
        <w:softHyphen/>
        <w:t>соединять к этим странным счетам приме</w:t>
        <w:softHyphen/>
        <w:t>чание, которое подчеркивает доброту и снисходительность учителя к своим уче</w:t>
        <w:softHyphen/>
        <w:t>никам. Они забывают о том, что необходи</w:t>
        <w:softHyphen/>
        <w:t>мо объяснить не поведение Леонардо, а тот факт, что он оставил нам эти свидетельст</w:t>
        <w:softHyphen/>
        <w:t>ва. Так как ему вряд ли можно приписать желание подбросить нам доказательства в пользу своего добродушия, то мы вынуж</w:t>
        <w:softHyphen/>
        <w:t>дены предположить, что к этим записям его побудил иной, аффективный мотив. Трудно догадаться какой, и мы не сумели бы ниче</w:t>
        <w:softHyphen/>
        <w:t>го объяснить, если бы другие найденные</w:t>
      </w:r>
    </w:p>
    <w:p>
      <w:pPr>
        <w:pStyle w:val="Normal"/>
        <w:widowControl/>
        <w:spacing w:before="0" w:after="20"/>
        <w:ind w:hanging="0"/>
        <w:rPr/>
      </w:pPr>
      <w:r>
        <w:rPr>
          <w:sz w:val="20"/>
        </w:rPr>
        <w:t xml:space="preserve">Текст по Мережковскому*. </w:t>
      </w:r>
      <w:r>
        <w:rPr>
          <w:sz w:val="20"/>
          <w:vertAlign w:val="superscript"/>
        </w:rPr>
        <w:t>7</w:t>
      </w:r>
      <w:r>
        <w:rPr>
          <w:sz w:val="20"/>
        </w:rPr>
        <w:t xml:space="preserve"> Или натурщик.</w:t>
      </w:r>
    </w:p>
    <w:p>
      <w:pPr>
        <w:pStyle w:val="Normal"/>
        <w:widowControl/>
        <w:spacing w:before="0" w:after="20"/>
        <w:ind w:hanging="0"/>
        <w:rPr>
          <w:sz w:val="20"/>
        </w:rPr>
      </w:pPr>
      <w:r>
        <w:rPr>
          <w:sz w:val="20"/>
        </w:rPr>
        <w:t xml:space="preserve"> </w:t>
      </w:r>
      <w:r>
        <w:rPr>
          <w:sz w:val="20"/>
        </w:rPr>
        <w:t xml:space="preserve">О конном памятнике Франческо Сфорца, </w:t>
      </w:r>
      <w:r>
        <w:rPr>
          <w:sz w:val="20"/>
          <w:vertAlign w:val="superscript"/>
        </w:rPr>
        <w:t>9</w:t>
      </w:r>
      <w:r>
        <w:rPr>
          <w:sz w:val="20"/>
        </w:rPr>
        <w:t xml:space="preserve"> Полный текст в</w:t>
      </w:r>
      <w:r>
        <w:rPr>
          <w:lang w:val="en-US"/>
        </w:rPr>
        <w:t xml:space="preserve"> </w:t>
      </w:r>
      <w:r>
        <w:rPr>
          <w:i/>
          <w:lang w:val="en-US"/>
        </w:rPr>
        <w:t>Herzfeld M. L. d.</w:t>
      </w:r>
      <w:r>
        <w:rPr>
          <w:sz w:val="20"/>
        </w:rPr>
        <w:t xml:space="preserve"> V.</w:t>
      </w:r>
      <w:r>
        <w:rPr>
          <w:lang w:val="en-US"/>
        </w:rPr>
        <w:t xml:space="preserve"> S. XLV.</w:t>
      </w:r>
    </w:p>
    <w:p>
      <w:pPr>
        <w:sectPr>
          <w:type w:val="continuous"/>
          <w:pgSz w:w="11906" w:h="16820"/>
          <w:pgMar w:left="1440" w:right="2180" w:gutter="0" w:header="0" w:top="1440" w:footer="0" w:bottom="720"/>
          <w:cols w:num="2" w:equalWidth="false" w:sep="false">
            <w:col w:w="4100" w:space="240"/>
            <w:col w:w="3900"/>
          </w:cols>
          <w:formProt w:val="false"/>
          <w:textDirection w:val="lrTb"/>
          <w:docGrid w:type="default" w:linePitch="360" w:charSpace="0"/>
        </w:sectPr>
      </w:pPr>
    </w:p>
    <w:p>
      <w:pPr>
        <w:pStyle w:val="Normal"/>
        <w:widowControl/>
        <w:spacing w:before="0" w:after="20"/>
        <w:ind w:hanging="0"/>
        <w:rPr>
          <w:sz w:val="20"/>
        </w:rPr>
      </w:pPr>
      <w:r>
        <w:rPr>
          <w:sz w:val="20"/>
        </w:rPr>
        <w:t>195</w:t>
      </w:r>
    </w:p>
    <w:p>
      <w:pPr>
        <w:sectPr>
          <w:type w:val="continuous"/>
          <w:pgSz w:w="11906" w:h="16820"/>
          <w:pgMar w:left="1440" w:right="21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реди бумаг Леонардо счета не проливали яркий свет на эти необычайно маленькие записи об одежде учеников и т. п.:</w:t>
      </w:r>
    </w:p>
    <w:p>
      <w:pPr>
        <w:pStyle w:val="Normal"/>
        <w:widowControl/>
        <w:spacing w:before="0" w:after="20"/>
        <w:ind w:hanging="0"/>
        <w:rPr>
          <w:sz w:val="20"/>
        </w:rPr>
      </w:pPr>
      <w:r>
        <w:rPr>
          <w:sz w:val="20"/>
        </w:rPr>
        <w:t>«Расходы на погребение</w:t>
      </w:r>
    </w:p>
    <w:p>
      <w:pPr>
        <w:pStyle w:val="Normal"/>
        <w:widowControl/>
        <w:spacing w:before="0" w:after="20"/>
        <w:ind w:hanging="0"/>
        <w:rPr>
          <w:sz w:val="20"/>
        </w:rPr>
      </w:pPr>
      <w:r>
        <w:rPr>
          <w:sz w:val="20"/>
        </w:rPr>
        <w:t>Катарины .............. .27 флоринов</w:t>
      </w:r>
    </w:p>
    <w:p>
      <w:pPr>
        <w:pStyle w:val="Normal"/>
        <w:widowControl/>
        <w:spacing w:before="0" w:after="20"/>
        <w:ind w:hanging="0"/>
        <w:rPr>
          <w:sz w:val="20"/>
        </w:rPr>
      </w:pPr>
      <w:r>
        <w:rPr>
          <w:sz w:val="20"/>
        </w:rPr>
        <w:t>2 фунта воска ........... .18 «</w:t>
      </w:r>
    </w:p>
    <w:p>
      <w:pPr>
        <w:pStyle w:val="Normal"/>
        <w:widowControl/>
        <w:spacing w:before="0" w:after="20"/>
        <w:ind w:hanging="0"/>
        <w:rPr>
          <w:sz w:val="20"/>
        </w:rPr>
      </w:pPr>
      <w:r>
        <w:rPr>
          <w:sz w:val="20"/>
        </w:rPr>
        <w:t>На перенесение</w:t>
      </w:r>
    </w:p>
    <w:p>
      <w:pPr>
        <w:pStyle w:val="Normal"/>
        <w:widowControl/>
        <w:spacing w:before="0" w:after="20"/>
        <w:ind w:hanging="0"/>
        <w:rPr>
          <w:sz w:val="20"/>
        </w:rPr>
      </w:pPr>
      <w:r>
        <w:rPr>
          <w:sz w:val="20"/>
        </w:rPr>
        <w:t>и воздвижение креста . . . . . .12 «</w:t>
      </w:r>
    </w:p>
    <w:p>
      <w:pPr>
        <w:pStyle w:val="Normal"/>
        <w:widowControl/>
        <w:spacing w:before="0" w:after="20"/>
        <w:ind w:hanging="0"/>
        <w:rPr>
          <w:sz w:val="20"/>
        </w:rPr>
      </w:pPr>
      <w:r>
        <w:rPr>
          <w:sz w:val="20"/>
        </w:rPr>
        <w:t>Катафалк ............... .4 «</w:t>
      </w:r>
    </w:p>
    <w:p>
      <w:pPr>
        <w:pStyle w:val="Normal"/>
        <w:widowControl/>
        <w:spacing w:before="0" w:after="20"/>
        <w:ind w:hanging="0"/>
        <w:rPr>
          <w:sz w:val="20"/>
        </w:rPr>
      </w:pPr>
      <w:r>
        <w:rPr>
          <w:sz w:val="20"/>
        </w:rPr>
        <w:t>Людям, несшим тело ...... .8 «</w:t>
      </w:r>
    </w:p>
    <w:p>
      <w:pPr>
        <w:pStyle w:val="Normal"/>
        <w:widowControl/>
        <w:spacing w:before="0" w:after="20"/>
        <w:ind w:hanging="0"/>
        <w:rPr>
          <w:sz w:val="20"/>
        </w:rPr>
      </w:pPr>
      <w:r>
        <w:rPr>
          <w:sz w:val="20"/>
        </w:rPr>
        <w:t>4 священникам</w:t>
      </w:r>
    </w:p>
    <w:p>
      <w:pPr>
        <w:pStyle w:val="Normal"/>
        <w:widowControl/>
        <w:spacing w:before="0" w:after="20"/>
        <w:ind w:hanging="0"/>
        <w:rPr>
          <w:sz w:val="20"/>
        </w:rPr>
      </w:pPr>
      <w:r>
        <w:rPr>
          <w:sz w:val="20"/>
        </w:rPr>
        <w:t>и 4 клирикам ............ .28 «</w:t>
      </w:r>
    </w:p>
    <w:p>
      <w:pPr>
        <w:pStyle w:val="Normal"/>
        <w:widowControl/>
        <w:spacing w:before="0" w:after="20"/>
        <w:ind w:hanging="0"/>
        <w:rPr>
          <w:sz w:val="20"/>
        </w:rPr>
      </w:pPr>
      <w:r>
        <w:rPr>
          <w:sz w:val="20"/>
        </w:rPr>
        <w:t>Колокольный звон ......... «</w:t>
      </w:r>
    </w:p>
    <w:p>
      <w:pPr>
        <w:pStyle w:val="Normal"/>
        <w:widowControl/>
        <w:spacing w:before="0" w:after="20"/>
        <w:ind w:hanging="0"/>
        <w:rPr>
          <w:sz w:val="20"/>
        </w:rPr>
      </w:pPr>
      <w:r>
        <w:rPr>
          <w:sz w:val="20"/>
        </w:rPr>
        <w:t>Могильщикам ........... .16</w:t>
      </w:r>
    </w:p>
    <w:p>
      <w:pPr>
        <w:pStyle w:val="Normal"/>
        <w:widowControl/>
        <w:spacing w:before="0" w:after="20"/>
        <w:ind w:hanging="0"/>
        <w:rPr>
          <w:sz w:val="20"/>
        </w:rPr>
      </w:pPr>
      <w:r>
        <w:rPr>
          <w:sz w:val="20"/>
        </w:rPr>
        <w:t>За разрешение — чинов</w:t>
        <w:softHyphen/>
        <w:t>никам 1 «</w:t>
      </w:r>
    </w:p>
    <w:p>
      <w:pPr>
        <w:pStyle w:val="Normal"/>
        <w:widowControl/>
        <w:spacing w:before="0" w:after="20"/>
        <w:ind w:hanging="0"/>
        <w:rPr>
          <w:sz w:val="20"/>
        </w:rPr>
      </w:pPr>
      <w:r>
        <w:rPr>
          <w:sz w:val="16"/>
        </w:rPr>
        <w:t xml:space="preserve">Сумма... 108 флоринов </w:t>
      </w:r>
      <w:r>
        <w:rPr>
          <w:i/>
          <w:sz w:val="16"/>
        </w:rPr>
        <w:t xml:space="preserve">Прежние расходы </w:t>
      </w:r>
      <w:r>
        <w:rPr>
          <w:sz w:val="16"/>
        </w:rPr>
        <w:t>Врачу ................... 4 флорина</w:t>
      </w:r>
    </w:p>
    <w:p>
      <w:pPr>
        <w:pStyle w:val="Normal"/>
        <w:widowControl/>
        <w:spacing w:before="0" w:after="20"/>
        <w:ind w:hanging="0"/>
        <w:rPr>
          <w:sz w:val="20"/>
        </w:rPr>
      </w:pPr>
      <w:r>
        <w:rPr>
          <w:sz w:val="16"/>
        </w:rPr>
        <w:t>За сахар и свечи .......... 12</w:t>
      </w:r>
    </w:p>
    <w:p>
      <w:pPr>
        <w:pStyle w:val="Normal"/>
        <w:widowControl/>
        <w:pBdr>
          <w:top w:val="single" w:sz="6" w:space="1" w:color="000000"/>
        </w:pBdr>
        <w:spacing w:before="0" w:after="20"/>
        <w:ind w:hanging="0"/>
        <w:rPr>
          <w:sz w:val="20"/>
        </w:rPr>
      </w:pPr>
      <w:r>
        <w:rPr>
          <w:sz w:val="16"/>
          <w:lang w:val="en-US"/>
        </w:rPr>
        <w:t>Summa summarium*</w:t>
      </w:r>
      <w:r>
        <w:rPr>
          <w:sz w:val="16"/>
        </w:rPr>
        <w:t xml:space="preserve"> 124 флорина</w:t>
      </w:r>
      <w:r>
        <w:rPr>
          <w:sz w:val="16"/>
          <w:vertAlign w:val="superscript"/>
        </w:rPr>
        <w:t>2</w:t>
      </w:r>
    </w:p>
    <w:p>
      <w:pPr>
        <w:pStyle w:val="Normal"/>
        <w:widowControl/>
        <w:spacing w:before="0" w:after="20"/>
        <w:rPr/>
      </w:pPr>
      <w:r>
        <w:rPr>
          <w:sz w:val="20"/>
        </w:rPr>
        <w:t>Писатель Мережковский — единствен</w:t>
        <w:softHyphen/>
        <w:t>ный, кто сумел нам сказать, кем же была эта Катарина. На основании двух других корот</w:t>
        <w:softHyphen/>
        <w:t>ких записей он заключает, что мать Леонардо, бедная крестьянка из Винчи, в 1493 г. приехала в Милан навестить своего тогда уже 41-летне</w:t>
        <w:softHyphen/>
        <w:t>го сына; там она заболела, была помещена Леонардо в госпитатгь и, когда умерла, была погребена им со столь почетной роскошью</w:t>
      </w:r>
      <w:r>
        <w:rPr>
          <w:sz w:val="20"/>
          <w:vertAlign w:val="superscript"/>
        </w:rPr>
        <w:t>3</w:t>
      </w:r>
      <w:r>
        <w:rPr>
          <w:sz w:val="20"/>
        </w:rPr>
        <w:t>.</w:t>
      </w:r>
    </w:p>
    <w:p>
      <w:pPr>
        <w:pStyle w:val="Normal"/>
        <w:widowControl/>
        <w:spacing w:before="0" w:after="20"/>
        <w:rPr>
          <w:sz w:val="20"/>
        </w:rPr>
      </w:pPr>
      <w:r>
        <w:rPr>
          <w:sz w:val="20"/>
        </w:rPr>
        <w:t>Хотя это толкование романиста-психо</w:t>
        <w:softHyphen/>
        <w:t>лога не доказано, оно в состоянии претендо</w:t>
        <w:softHyphen/>
        <w:t>вать на столь значительное внутреннее пра</w:t>
        <w:softHyphen/>
        <w:t>вдоподобие, так хорошо согласуется со всем известным нам о проявлениях чувств Леонардо, что я склонен признать его пра</w:t>
        <w:softHyphen/>
        <w:t>вильным. Художник сумел подчинить свои чувства жажде исследования и обуздал их беспрепятственное проявление; но и у него были случаи, когда подавленное прорыва</w:t>
        <w:softHyphen/>
        <w:t>лось наружу, и смерть некогда горячо лю-</w:t>
      </w:r>
    </w:p>
    <w:p>
      <w:pPr>
        <w:pStyle w:val="Normal"/>
        <w:widowControl/>
        <w:spacing w:before="0" w:after="20"/>
        <w:ind w:hanging="0"/>
        <w:rPr>
          <w:sz w:val="20"/>
        </w:rPr>
      </w:pPr>
      <w:r>
        <w:rPr>
          <w:sz w:val="16"/>
        </w:rPr>
        <w:t xml:space="preserve"> </w:t>
      </w:r>
      <w:r>
        <w:rPr>
          <w:sz w:val="16"/>
        </w:rPr>
        <w:t xml:space="preserve">«Общий итог </w:t>
      </w:r>
      <w:r>
        <w:rPr>
          <w:i/>
          <w:sz w:val="16"/>
        </w:rPr>
        <w:t xml:space="preserve">(лат.). — Примеч. пер. </w:t>
      </w:r>
      <w:r>
        <w:rPr>
          <w:sz w:val="16"/>
          <w:vertAlign w:val="superscript"/>
        </w:rPr>
        <w:t>2</w:t>
      </w:r>
      <w:r>
        <w:rPr>
          <w:sz w:val="16"/>
        </w:rPr>
        <w:t xml:space="preserve"> Как прискорбное доказательство ненадеж</w:t>
        <w:softHyphen/>
        <w:t>ности и без того скудных сведений о личной жизни Леонардо я упомянул бы, что тот же счет у Сольми (р. 194) воспроизводится со значитель</w:t>
        <w:softHyphen/>
        <w:t>ными изменениями. Следует предположить, что в этом счете флорин означает не старый «золо</w:t>
        <w:softHyphen/>
        <w:t xml:space="preserve">той гульден», а употребимую позднее единицу счета, равную 1 </w:t>
      </w:r>
      <w:r>
        <w:rPr>
          <w:i/>
          <w:sz w:val="16"/>
          <w:vertAlign w:val="superscript"/>
        </w:rPr>
        <w:t>2</w:t>
      </w:r>
      <w:r>
        <w:rPr>
          <w:i/>
          <w:sz w:val="16"/>
        </w:rPr>
        <w:t>/з,</w:t>
      </w:r>
      <w:r>
        <w:rPr>
          <w:sz w:val="16"/>
        </w:rPr>
        <w:t xml:space="preserve"> лиры или 33 /э сольди. Сольми считает Катарину служанкой, ведшей некоторое время домашнее хозяйство Леонардо. Источник, из которого почерпнуты оба описания этого счета, мне не доступен.</w:t>
      </w:r>
    </w:p>
    <w:p>
      <w:pPr>
        <w:pStyle w:val="Normal"/>
        <w:widowControl/>
        <w:spacing w:before="0" w:after="20"/>
        <w:ind w:firstLine="340"/>
        <w:rPr>
          <w:sz w:val="20"/>
        </w:rPr>
      </w:pPr>
      <w:r>
        <w:rPr>
          <w:sz w:val="16"/>
        </w:rPr>
        <w:t>«Катарина прибыла 16 июля 1493 г.». «Джиованнина — сказочное лицо —.спроси о Ка</w:t>
        <w:softHyphen/>
        <w:t>тарине в лечебнице».</w:t>
      </w:r>
    </w:p>
    <w:p>
      <w:pPr>
        <w:pStyle w:val="Normal"/>
        <w:widowControl/>
        <w:spacing w:before="0" w:after="20"/>
        <w:ind w:hanging="0"/>
        <w:rPr/>
      </w:pPr>
      <w:r>
        <w:br w:type="column"/>
      </w:r>
      <w:r>
        <w:rPr>
          <w:sz w:val="20"/>
        </w:rPr>
        <w:t>бимой матери была в их числе. В этом счете погребальных издержек перед нами иска</w:t>
        <w:softHyphen/>
        <w:t>женное почти до неузнаваемости выражение скорби по матери. Мы поражаемся, как могло произойти такое искажение, и не в со</w:t>
        <w:softHyphen/>
        <w:t>стоянии понять это с точки зрения нормаль</w:t>
        <w:softHyphen/>
        <w:t>ных психических процессов. Но при ненор</w:t>
        <w:softHyphen/>
        <w:t>мальных условиях неврозов, и в особенно</w:t>
        <w:softHyphen/>
        <w:t xml:space="preserve">сти при так называемых </w:t>
      </w:r>
      <w:r>
        <w:rPr>
          <w:i/>
          <w:sz w:val="20"/>
        </w:rPr>
        <w:t>навязчивых невро</w:t>
        <w:softHyphen/>
        <w:t>зах,</w:t>
      </w:r>
      <w:r>
        <w:rPr>
          <w:sz w:val="20"/>
        </w:rPr>
        <w:t xml:space="preserve"> нам хорошо знакомо подобное. Там мы видим проявление мощных, но из-за вытес</w:t>
        <w:softHyphen/>
        <w:t>нения ставших бессознательными чувств, перемещенных на незначительные, более то</w:t>
        <w:softHyphen/>
        <w:t>го, нелепые дела. Противостоящим силам удалось настолько уменьшить проявление этих вытесненных чувств, что их интенсив</w:t>
        <w:softHyphen/>
        <w:t>ность следовало бы оценить как в высшей степени незначительную; но во властном напоре, с которым пробивается это пустяко</w:t>
        <w:softHyphen/>
        <w:t>вое действие, угадывается реальная, кореня</w:t>
        <w:softHyphen/>
        <w:t>щаяся в бессознательном власть порывов, от которых хотело бы отречься сознание. Только сходство с происходящим при навяз</w:t>
        <w:softHyphen/>
        <w:t>чивом неврозе способно объяснить счет Лео</w:t>
        <w:softHyphen/>
        <w:t>нардо на похоронные издержки после смер</w:t>
        <w:softHyphen/>
        <w:t>ти его матери. В бессознательном он был, как и во времена детства, все еще связан с ней эротически окрашенным поклонением; по</w:t>
        <w:softHyphen/>
        <w:t>зднее появившееся вытеснение выступило против этой детской любви и не позволило, чтобы в дневнике ей был воздвигнут иной, достойный памятник, но компромиссное разрешение этого невротического конфлик</w:t>
        <w:softHyphen/>
        <w:t>та было необходимо, а в результате появил</w:t>
        <w:softHyphen/>
        <w:t>ся счет, оставшийся непонятным потомкам.</w:t>
      </w:r>
    </w:p>
    <w:p>
      <w:pPr>
        <w:pStyle w:val="Normal"/>
        <w:widowControl/>
        <w:spacing w:before="0" w:after="20"/>
        <w:rPr>
          <w:sz w:val="20"/>
        </w:rPr>
      </w:pPr>
      <w:r>
        <w:rPr>
          <w:sz w:val="20"/>
        </w:rPr>
        <w:t>Видимо, полученное с помощью погре</w:t>
        <w:softHyphen/>
        <w:t>бального счета понимание без опаски мож</w:t>
        <w:softHyphen/>
        <w:t>но перенести и на счета по расходам на учеников. Соответственно и они тоже пред</w:t>
        <w:softHyphen/>
        <w:t>ставляют случай, когда скудный остаток либидозных порывов у Леонардо против его воли проявился искаженно. Мать и уче</w:t>
        <w:softHyphen/>
        <w:t>ники, подобие .его собственной отроческой красоты, стали как бы его сексуальными партнерами (насколько овладевшее его су</w:t>
        <w:softHyphen/>
        <w:t>ществом сексуальное вытеснение допускает такую характеристику), а принуждение с пе</w:t>
        <w:softHyphen/>
        <w:t>дантичной точностью отмечать понесенные издержки — странное проявление этого ру</w:t>
        <w:softHyphen/>
        <w:t>диментарного конфликта. Похоже, что лю</w:t>
        <w:softHyphen/>
        <w:t>бовная жизнь Леонардо действительно при</w:t>
        <w:softHyphen/>
        <w:t>надлежит к тому типу гомосексуальности, чье психическое формирование мы сумели объяснить, а появление гомосексуальной ситуации в его фантазии о коршуне стало нам понятным, ибо не означает ничего, кроме того, что мы прежде утверждали</w:t>
      </w:r>
    </w:p>
    <w:p>
      <w:pPr>
        <w:pStyle w:val="Normal"/>
        <w:widowControl/>
        <w:spacing w:before="0" w:after="20"/>
        <w:ind w:hanging="0"/>
        <w:rPr>
          <w:sz w:val="20"/>
        </w:rPr>
      </w:pPr>
      <w:r>
        <w:rPr>
          <w:sz w:val="20"/>
        </w:rPr>
        <w:t>196</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о таком типе. Вот соответствующий пере</w:t>
        <w:softHyphen/>
        <w:t>вод: из-за своего эротического отношения к матери я стал гомосексуалистом.</w:t>
      </w:r>
    </w:p>
    <w:p>
      <w:pPr>
        <w:pStyle w:val="Normal"/>
        <w:widowControl/>
        <w:spacing w:before="0" w:after="20"/>
        <w:ind w:hanging="0"/>
        <w:rPr>
          <w:sz w:val="20"/>
        </w:rPr>
      </w:pPr>
      <w:r>
        <w:rPr>
          <w:sz w:val="20"/>
        </w:rPr>
        <w:t>IV</w:t>
      </w:r>
    </w:p>
    <w:p>
      <w:pPr>
        <w:pStyle w:val="Normal"/>
        <w:widowControl/>
        <w:spacing w:before="0" w:after="20"/>
        <w:ind w:hanging="0"/>
        <w:rPr>
          <w:sz w:val="20"/>
        </w:rPr>
      </w:pPr>
      <w:r>
        <w:rPr>
          <w:sz w:val="20"/>
        </w:rPr>
        <w:t>Фантазия Леонардо о коршуне все еще , приковывает наше внимание. В словах, уж I слишком явно напоминающих описание поло-^вого акта («и много раз толкнул своим хвостом в мои губы»), Леонардо подчеркивает силу эротических отношений между матерью и ребенком. Из этого соединения активности матери (коршун) с упоминанием оральной зоны легко извлечь второй запомнившийся элемент фантазии. Мы можем его перевести:</w:t>
      </w:r>
    </w:p>
    <w:p>
      <w:pPr>
        <w:pStyle w:val="Normal"/>
        <w:widowControl/>
        <w:spacing w:before="0" w:after="20"/>
        <w:ind w:hanging="0"/>
        <w:rPr>
          <w:sz w:val="20"/>
        </w:rPr>
      </w:pPr>
      <w:r>
        <w:rPr>
          <w:sz w:val="20"/>
        </w:rPr>
        <w:t>мать бесчисленное число раз страстно целова</w:t>
        <w:softHyphen/>
        <w:t>ла мои уста. Фантазия составлена из воспоми</w:t>
        <w:softHyphen/>
        <w:t>нания о кормлении и о поцелуях матери.</w:t>
      </w:r>
    </w:p>
    <w:p>
      <w:pPr>
        <w:pStyle w:val="Normal"/>
        <w:widowControl/>
        <w:spacing w:before="0" w:after="20"/>
        <w:ind w:firstLine="300"/>
        <w:rPr>
          <w:sz w:val="20"/>
        </w:rPr>
      </w:pPr>
      <w:r>
        <w:rPr>
          <w:sz w:val="20"/>
        </w:rPr>
        <w:t>Благосклонная природа наделила ху</w:t>
        <w:softHyphen/>
        <w:t>дожника даром выражать свои самые со</w:t>
        <w:softHyphen/>
        <w:t>кровенные, скрываемые даже от себя душе</w:t>
        <w:softHyphen/>
        <w:t>вные порывы с помощью творений, сильно волнующих людей, посторонних художни</w:t>
        <w:softHyphen/>
        <w:t>ку, хотя сами они и не умели объяснить, откуда происходит их волнение. Не свиде</w:t>
        <w:softHyphen/>
        <w:t>тельствует ли Леонардо всей своей жизнью, что его воспоминание сохранилось как са</w:t>
        <w:softHyphen/>
        <w:t>мое яркое впечатление детства? Этого сле</w:t>
        <w:softHyphen/>
        <w:t>довало бы ожидать. Но если обдумать, как глубоко должны были преобразоваться впечатления художника, прежде чем он су</w:t>
        <w:softHyphen/>
        <w:t>мел сделать свой вклад в художественное творчество, то именно в отношении Леона</w:t>
        <w:softHyphen/>
        <w:t>рдо нужно будет значительно умерить пре</w:t>
        <w:softHyphen/>
        <w:t>тензии на достоверность такой надежды.</w:t>
      </w:r>
    </w:p>
    <w:p>
      <w:pPr>
        <w:pStyle w:val="Normal"/>
        <w:widowControl/>
        <w:spacing w:before="0" w:after="20"/>
        <w:ind w:firstLine="280"/>
        <w:rPr/>
      </w:pPr>
      <w:r>
        <w:rPr>
          <w:sz w:val="20"/>
        </w:rPr>
        <w:t>Кто представляет картины Леонардо, у того всплывает воспоминание о странной, пленительной и загадочной улыбке, затаив</w:t>
        <w:softHyphen/>
        <w:t>шейся на губах его женских образов. Улыб</w:t>
        <w:softHyphen/>
        <w:t>ка, застывшая на вытянутых, трепетных гу</w:t>
        <w:softHyphen/>
        <w:t>бах, стала характерной для него и чаще всего называется «леонардовской»</w:t>
      </w:r>
      <w:r>
        <w:rPr>
          <w:sz w:val="20"/>
          <w:vertAlign w:val="superscript"/>
        </w:rPr>
        <w:t>2</w:t>
      </w:r>
      <w:r>
        <w:rPr>
          <w:sz w:val="20"/>
        </w:rPr>
        <w:t>. В свое</w:t>
        <w:softHyphen/>
      </w:r>
    </w:p>
    <w:p>
      <w:pPr>
        <w:pStyle w:val="Normal"/>
        <w:widowControl/>
        <w:spacing w:before="0" w:after="20"/>
        <w:ind w:firstLine="280"/>
        <w:rPr>
          <w:sz w:val="20"/>
        </w:rPr>
      </w:pPr>
      <w:r>
        <w:br w:type="column"/>
      </w:r>
      <w:r>
        <w:rPr>
          <w:sz w:val="20"/>
        </w:rPr>
        <w:t>образно прекрасном облике флорентийки Моны Лизы делъ Джоконды она сильнее всего захватывает и повергает в замешате</w:t>
        <w:softHyphen/>
        <w:t>льство зрителя. Эта улыбка требовала од</w:t>
        <w:softHyphen/>
        <w:t>ного толкования, а нашла самые разнооб</w:t>
        <w:softHyphen/>
        <w:t>разные, из которых ни одно не удовлетво</w:t>
        <w:softHyphen/>
        <w:t>ряет.</w:t>
      </w:r>
      <w:r>
        <w:rPr>
          <w:lang w:val="en-US"/>
        </w:rPr>
        <w:t xml:space="preserve"> «Voila quatre siecles bientot que Monna Lisa fait perdre la tete a tous ceux qui parient delle, apres 1avoir longtemps regardee»</w:t>
      </w:r>
      <w:r>
        <w:rPr>
          <w:vertAlign w:val="superscript"/>
          <w:lang w:val="en-US"/>
        </w:rPr>
        <w:t>3</w:t>
      </w:r>
      <w:r>
        <w:rPr>
          <w:lang w:val="en-US"/>
        </w:rPr>
        <w:t>.</w:t>
      </w:r>
    </w:p>
    <w:p>
      <w:pPr>
        <w:pStyle w:val="Normal"/>
        <w:widowControl/>
        <w:spacing w:before="0" w:after="20"/>
        <w:ind w:firstLine="300"/>
        <w:rPr/>
      </w:pPr>
      <w:r>
        <w:rPr>
          <w:sz w:val="20"/>
        </w:rPr>
        <w:t>Мутер: «Особенно завораживает зрите</w:t>
        <w:softHyphen/>
        <w:t>ля демоническая обворожительность этой улыбки. Сотни поэтов и писателей писали об этой женщине, которая кажется то обо</w:t>
        <w:softHyphen/>
        <w:t>льстительно улыбающейся, то застывшей, холодно и бездушно смотрящей в простра</w:t>
        <w:softHyphen/>
        <w:t>нство, и никто не разгадал ее улыбку, никто не истолковал ее мысли. Все, даже пейзаж, таинственны, подобно сновидению, трепетны, как предгрозовое марево чувст</w:t>
        <w:softHyphen/>
        <w:t>венности»</w:t>
      </w:r>
      <w:r>
        <w:rPr>
          <w:sz w:val="20"/>
          <w:vertAlign w:val="superscript"/>
        </w:rPr>
        <w:t>4</w:t>
      </w:r>
      <w:r>
        <w:rPr>
          <w:sz w:val="20"/>
        </w:rPr>
        <w:t>.</w:t>
      </w:r>
    </w:p>
    <w:p>
      <w:pPr>
        <w:pStyle w:val="Normal"/>
        <w:widowControl/>
        <w:spacing w:before="0" w:after="20"/>
        <w:rPr>
          <w:sz w:val="20"/>
        </w:rPr>
      </w:pPr>
      <w:r>
        <w:rPr>
          <w:sz w:val="20"/>
        </w:rPr>
        <w:t>Догадка, что в улыбке Моны Лизы со</w:t>
        <w:softHyphen/>
        <w:t>единились два различных элемента, рожда</w:t>
        <w:softHyphen/>
        <w:t>лась у многих критиков. Поэтому в выра</w:t>
        <w:softHyphen/>
        <w:t>жении лица прекрасной флорентийки они усматривали самое совершенное изображе</w:t>
        <w:softHyphen/>
        <w:t>ние антагонизма, управляющего любовной жизнью женщины, сдержанности и обо</w:t>
        <w:softHyphen/>
        <w:t>льщения, жертвенной нежности и безогляд</w:t>
        <w:softHyphen/>
        <w:t>но-требовательной чувственности, погло</w:t>
        <w:softHyphen/>
        <w:t>щающей мужчину как нечто постороннее. Так, Мюнц заявляет:</w:t>
      </w:r>
      <w:r>
        <w:rPr>
          <w:lang w:val="en-US"/>
        </w:rPr>
        <w:t xml:space="preserve"> «On sait quelle enigme indechiffrable et passionnante Monna Lisa Gioconda ne cesse depuis bientot quatre siecles, de proposer aux admirateurs presses devant elle. Jamais artiste (jemprunte la plume de delicat ecrivain qui se cache sous le pseudonyme de Pierre de Corlay) «a-t-il traduit ainsi 1essence meme de la feminite:</w:t>
      </w:r>
    </w:p>
    <w:p>
      <w:pPr>
        <w:pStyle w:val="Normal"/>
        <w:widowControl/>
        <w:spacing w:before="0" w:after="20"/>
        <w:ind w:hanging="0"/>
        <w:rPr>
          <w:sz w:val="20"/>
        </w:rPr>
      </w:pPr>
      <w:r>
        <w:rPr>
          <w:lang w:val="en-US"/>
        </w:rPr>
        <w:t>tendresse et coquetterie, pudeur et sourde volupte, tout le mystere dun coeur qui se reserve, dun cerveau qui reflechit, dune personnslite qui se garde et ne livre delle-meme que son rayonnement...»</w:t>
      </w:r>
      <w:r>
        <w:rPr>
          <w:vertAlign w:val="superscript"/>
          <w:lang w:val="en-US"/>
        </w:rPr>
        <w:t>5</w:t>
      </w:r>
    </w:p>
    <w:p>
      <w:pPr>
        <w:sectPr>
          <w:type w:val="continuous"/>
          <w:pgSz w:w="11906" w:h="16820"/>
          <w:pgMar w:left="1440" w:right="2300" w:gutter="0" w:header="0" w:top="1440" w:footer="0" w:bottom="720"/>
          <w:cols w:num="2" w:equalWidth="false" w:sep="false">
            <w:col w:w="3960" w:space="240"/>
            <w:col w:w="3900"/>
          </w:cols>
          <w:formProt w:val="false"/>
          <w:textDirection w:val="lrTb"/>
          <w:docGrid w:type="default" w:linePitch="360" w:charSpace="0"/>
        </w:sectPr>
      </w:pPr>
    </w:p>
    <w:p>
      <w:pPr>
        <w:pStyle w:val="Normal"/>
        <w:widowControl/>
        <w:spacing w:before="0" w:after="20"/>
        <w:ind w:firstLine="300"/>
        <w:rPr>
          <w:sz w:val="20"/>
        </w:rPr>
      </w:pPr>
      <w:r>
        <w:rPr>
          <w:sz w:val="16"/>
        </w:rPr>
        <w:t>Формы выражения, в которых вынуждено проявляться у Леонардо вытесненное либидо, склонность к деталям и интерес к деньгам, от</w:t>
        <w:softHyphen/>
        <w:t>носятся к чертам характера, возникающим из анальной эротики. Ср.:</w:t>
      </w:r>
      <w:r>
        <w:rPr>
          <w:sz w:val="16"/>
          <w:lang w:val="en-US"/>
        </w:rPr>
        <w:t xml:space="preserve"> Charakter und Analerotik. </w:t>
      </w:r>
      <w:r>
        <w:rPr>
          <w:sz w:val="16"/>
        </w:rPr>
        <w:t>1908.</w:t>
      </w:r>
    </w:p>
    <w:p>
      <w:pPr>
        <w:pStyle w:val="Normal"/>
        <w:widowControl/>
        <w:spacing w:before="0" w:after="20"/>
        <w:ind w:firstLine="300"/>
        <w:rPr>
          <w:sz w:val="20"/>
        </w:rPr>
      </w:pPr>
      <w:r>
        <w:rPr>
          <w:sz w:val="16"/>
          <w:vertAlign w:val="superscript"/>
        </w:rPr>
        <w:t>2</w:t>
      </w:r>
      <w:r>
        <w:rPr>
          <w:sz w:val="16"/>
        </w:rPr>
        <w:t xml:space="preserve"> Здесь искусствовед вспомнит о своеобраз</w:t>
        <w:softHyphen/>
        <w:t>ной неподвижной улыбке, демонстрируемой пла</w:t>
        <w:softHyphen/>
        <w:t>стическими произведениями архаического гре</w:t>
        <w:softHyphen/>
        <w:t>ческого искусства, например эгинские скульпту</w:t>
        <w:softHyphen/>
        <w:t>ры; вероятно, что-то подобное обнаруживается и в образах учителя Леонардо Верроккьо, и по</w:t>
        <w:softHyphen/>
        <w:t>этому последующее изложение потребует размы</w:t>
        <w:softHyphen/>
        <w:t>шлений.</w:t>
      </w:r>
    </w:p>
    <w:p>
      <w:pPr>
        <w:pStyle w:val="Normal"/>
        <w:widowControl/>
        <w:spacing w:before="0" w:after="20"/>
        <w:ind w:firstLine="340"/>
        <w:rPr>
          <w:sz w:val="20"/>
        </w:rPr>
      </w:pPr>
      <w:r>
        <w:br w:type="column"/>
      </w:r>
      <w:r>
        <w:rPr>
          <w:sz w:val="16"/>
          <w:lang w:val="en-US"/>
        </w:rPr>
        <w:t>Gruyer.</w:t>
      </w:r>
      <w:r>
        <w:rPr>
          <w:sz w:val="16"/>
        </w:rPr>
        <w:t xml:space="preserve"> —</w:t>
      </w:r>
      <w:r>
        <w:rPr>
          <w:sz w:val="16"/>
          <w:lang w:val="en-US"/>
        </w:rPr>
        <w:t xml:space="preserve"> In: </w:t>
      </w:r>
      <w:r>
        <w:rPr>
          <w:i/>
          <w:sz w:val="16"/>
          <w:lang w:val="en-US"/>
        </w:rPr>
        <w:t>Seidlitz.</w:t>
      </w:r>
      <w:r>
        <w:rPr>
          <w:sz w:val="16"/>
          <w:lang w:val="en-US"/>
        </w:rPr>
        <w:t xml:space="preserve"> L. d:</w:t>
      </w:r>
      <w:r>
        <w:rPr>
          <w:sz w:val="16"/>
        </w:rPr>
        <w:t xml:space="preserve"> V.</w:t>
      </w:r>
      <w:r>
        <w:rPr>
          <w:sz w:val="16"/>
          <w:lang w:val="en-US"/>
        </w:rPr>
        <w:t xml:space="preserve"> Bd.</w:t>
      </w:r>
      <w:r>
        <w:rPr>
          <w:sz w:val="16"/>
        </w:rPr>
        <w:t xml:space="preserve"> II.</w:t>
      </w:r>
      <w:r>
        <w:rPr>
          <w:sz w:val="16"/>
          <w:lang w:val="en-US"/>
        </w:rPr>
        <w:t xml:space="preserve"> S.</w:t>
      </w:r>
      <w:r>
        <w:rPr>
          <w:sz w:val="16"/>
        </w:rPr>
        <w:t xml:space="preserve"> 280. «Скоро уж четыре столетия, как Мона Лиза ли</w:t>
        <w:softHyphen/>
        <w:t>шает здравого рассудка всех, кто, вдоволь на</w:t>
        <w:softHyphen/>
        <w:t xml:space="preserve">смотревшись, начинает толковать о ней» </w:t>
      </w:r>
      <w:r>
        <w:rPr>
          <w:i/>
          <w:sz w:val="16"/>
        </w:rPr>
        <w:t xml:space="preserve">(фр.). </w:t>
      </w:r>
      <w:r>
        <w:rPr>
          <w:sz w:val="16"/>
          <w:lang w:val="en-US"/>
        </w:rPr>
        <w:t>«Geschichte der Malerei. Bd. I. S.</w:t>
      </w:r>
      <w:r>
        <w:rPr>
          <w:sz w:val="16"/>
        </w:rPr>
        <w:t xml:space="preserve"> 314. «Все знают, какую неразрешимую загадку вот уже скоро четыреста лет загадывает Мона Лиза поклонникам, толпящимся перед образом ее. Никогда дотоле художник не выразил сущ</w:t>
        <w:softHyphen/>
        <w:t>ность женственности (я привожу строки, запи</w:t>
        <w:softHyphen/>
        <w:t>санные утонченным писателем, скрывающимся за псевдонимом Пьера Корле): «Нежность и ско</w:t>
        <w:softHyphen/>
        <w:t>тство, стыдливость и затаенное сладострастие, великая тайна сердца, обуздывающего себя, ума</w:t>
      </w:r>
    </w:p>
    <w:p>
      <w:pPr>
        <w:pStyle w:val="Normal"/>
        <w:widowControl/>
        <w:spacing w:before="0" w:after="20"/>
        <w:ind w:hanging="0"/>
        <w:rPr>
          <w:sz w:val="20"/>
        </w:rPr>
      </w:pPr>
      <w:r>
        <w:rPr>
          <w:sz w:val="20"/>
        </w:rPr>
        <w:t>197</w:t>
      </w:r>
    </w:p>
    <w:p>
      <w:pPr>
        <w:sectPr>
          <w:type w:val="nextPage"/>
          <w:pgSz w:w="11906" w:h="16820"/>
          <w:pgMar w:left="1520" w:right="2300" w:gutter="0" w:header="0" w:top="1440" w:footer="0" w:bottom="720"/>
          <w:pgNumType w:fmt="decimal"/>
          <w:cols w:num="2" w:equalWidth="false" w:sep="false">
            <w:col w:w="3880" w:space="26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8"/>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Итальянец Анджело Конти видел кар</w:t>
        <w:softHyphen/>
        <w:t>тину в Лувре ожившей под лучом солнца:</w:t>
      </w:r>
    </w:p>
    <w:p>
      <w:pPr>
        <w:pStyle w:val="Normal"/>
        <w:widowControl/>
        <w:spacing w:before="0" w:after="20"/>
        <w:ind w:hanging="0"/>
        <w:rPr>
          <w:sz w:val="20"/>
        </w:rPr>
      </w:pPr>
      <w:r>
        <w:rPr>
          <w:lang w:val="en-US"/>
        </w:rPr>
        <w:t>«La donna sorideva in una calma regale: i suoi instinti di conquista, di ferocia, tutta 1eredita della specie, la volonta della seduzione e dell agguato, la grazia del inganno, la bonta che cela un proposito crudele, tutto cio appariva altemativamente e scompariva dietro il velo ridente e si fondeva nel poema del suo sorriso... Bouna e malvaggia, crudele e compassionevole, graziosa e fellina, ella rideva...«</w:t>
      </w:r>
    </w:p>
    <w:p>
      <w:pPr>
        <w:pStyle w:val="Normal"/>
        <w:widowControl/>
        <w:spacing w:before="0" w:after="20"/>
        <w:ind w:firstLine="100"/>
        <w:rPr/>
      </w:pPr>
      <w:r>
        <w:rPr>
          <w:vertAlign w:val="superscript"/>
          <w:lang w:val="en-US"/>
        </w:rPr>
        <w:t>-</w:t>
      </w:r>
      <w:r>
        <w:rPr>
          <w:sz w:val="20"/>
        </w:rPr>
        <w:t xml:space="preserve"> Леонардо писал эту картину четыре го</w:t>
        <w:softHyphen/>
        <w:t>да, вероятно, с 1503 года по 1507 год, во время своего второго пребывания во Флоре</w:t>
        <w:softHyphen/>
        <w:t>нции, в возрасте уже более пятидесяти лет. По сообщению Вазари, он использовал са</w:t>
        <w:softHyphen/>
        <w:t>мые изысканные приемы, чтобы в ходе сеан</w:t>
        <w:softHyphen/>
        <w:t>са развлечь даму и вызвать на ее лице такую улыбку. Из всех ухищрений, запечатленных его кистью в то время на холсте, в нынеш</w:t>
        <w:softHyphen/>
        <w:t>нем состоянии картина сохранила только немногое; в момент рождения она считалась вершиной того, что способно достичь искус</w:t>
        <w:softHyphen/>
        <w:t>ство; достоверно, однако, что она не удовле</w:t>
        <w:softHyphen/>
        <w:t>творила самого Леонардо, что он объявил ее незаконченной, не отдал заказчику и взял с собой во Францию, где его покровитель Франциск I приобрел ее у него для Лувра.</w:t>
      </w:r>
    </w:p>
    <w:p>
      <w:pPr>
        <w:pStyle w:val="Normal"/>
        <w:widowControl/>
        <w:spacing w:before="0" w:after="20"/>
        <w:rPr>
          <w:sz w:val="20"/>
        </w:rPr>
      </w:pPr>
      <w:r>
        <w:rPr>
          <w:sz w:val="20"/>
        </w:rPr>
        <w:t>Оставим физиогномическую загадку Моны Лизы нерешенной и отметим несом</w:t>
        <w:softHyphen/>
        <w:t>ненный факт, что ее улыбка на протяжении 400 лет не меньше очаровывала художни</w:t>
        <w:softHyphen/>
        <w:t>ков, чем любого из зрителей. С той поры эта завораживающая улыбка повторяется во всех его картинах и в картинах его учени</w:t>
        <w:softHyphen/>
        <w:t>ков. Так как «Мона Лиза» Леонардо — пор</w:t>
        <w:softHyphen/>
        <w:t>трет, то мы отказываемся от предположе</w:t>
        <w:softHyphen/>
        <w:t>ния, что эту столь трудновыразимую улыб</w:t>
        <w:softHyphen/>
        <w:t>ку он придал ее лицу и что ее у нее не было. Видимо, мы можем полагать только одно:</w:t>
      </w:r>
    </w:p>
    <w:p>
      <w:pPr>
        <w:pStyle w:val="Normal"/>
        <w:widowControl/>
        <w:spacing w:before="0" w:after="20"/>
        <w:ind w:hanging="0"/>
        <w:rPr>
          <w:sz w:val="20"/>
        </w:rPr>
      </w:pPr>
      <w:r>
        <w:rPr>
          <w:sz w:val="20"/>
        </w:rPr>
        <w:t>он обнаружил эту улыбку у своей модели и настолько подпал под ее чары, что с тех пор стал наделять ею свободные творения</w:t>
      </w:r>
    </w:p>
    <w:p>
      <w:pPr>
        <w:pStyle w:val="Normal"/>
        <w:widowControl/>
        <w:spacing w:before="0" w:after="20"/>
        <w:ind w:hanging="0"/>
        <w:rPr>
          <w:sz w:val="20"/>
        </w:rPr>
      </w:pPr>
      <w:r>
        <w:rPr>
          <w:sz w:val="16"/>
        </w:rPr>
        <w:t>рассуждающего, личность, замкнутая в себе, ос</w:t>
        <w:softHyphen/>
        <w:t>тавляющая другим созерцать лишь блеск ее»</w:t>
      </w:r>
    </w:p>
    <w:p>
      <w:pPr>
        <w:pStyle w:val="FR1"/>
        <w:widowControl/>
        <w:spacing w:before="0" w:after="20"/>
        <w:ind w:left="0" w:hanging="0"/>
        <w:jc w:val="both"/>
        <w:rPr>
          <w:rFonts w:ascii="Arial" w:hAnsi="Arial" w:cs="Arial"/>
        </w:rPr>
      </w:pPr>
      <w:r>
        <w:rPr>
          <w:rFonts w:cs="Arial" w:ascii="Arial" w:hAnsi="Arial"/>
          <w:i/>
          <w:smallCaps/>
        </w:rPr>
        <w:t>(фр-).</w:t>
      </w:r>
    </w:p>
    <w:p>
      <w:pPr>
        <w:pStyle w:val="Normal"/>
        <w:widowControl/>
        <w:spacing w:before="0" w:after="20"/>
        <w:ind w:firstLine="360"/>
        <w:rPr>
          <w:sz w:val="20"/>
        </w:rPr>
      </w:pPr>
      <w:r>
        <w:rPr>
          <w:sz w:val="16"/>
        </w:rPr>
        <w:t xml:space="preserve"> </w:t>
      </w:r>
      <w:r>
        <w:rPr>
          <w:sz w:val="16"/>
        </w:rPr>
        <w:t>«Женщина улыбалась в царственном спо</w:t>
        <w:softHyphen/>
        <w:t>койствии: ее завоевательские, звериные инстинк</w:t>
        <w:softHyphen/>
        <w:t>ты, все наследие биологического вида, стремле</w:t>
        <w:softHyphen/>
        <w:t>ние соблазнить, заманить в ловушку, тонкость обмана, доброта, скрывающая жестокое намере</w:t>
        <w:softHyphen/>
        <w:t xml:space="preserve">ние, — все это то появлялось, то ичезало под покровом улыбки, смешивалось и растворялось в поэме ее улыбки... Добрая и злая, жестокая и сострадающая, изящная и по-кошачьи хищная, она смеялась...» </w:t>
      </w:r>
      <w:r>
        <w:rPr>
          <w:i/>
          <w:sz w:val="16"/>
        </w:rPr>
        <w:t>(ит.).</w:t>
      </w:r>
    </w:p>
    <w:p>
      <w:pPr>
        <w:pStyle w:val="Normal"/>
        <w:widowControl/>
        <w:spacing w:before="0" w:after="20"/>
        <w:ind w:hanging="0"/>
        <w:rPr/>
      </w:pPr>
      <w:r>
        <w:br w:type="column"/>
      </w:r>
      <w:r>
        <w:rPr>
          <w:sz w:val="20"/>
        </w:rPr>
        <w:t>своей фантазии. Такое напрашивающееся объяснение предлагает, к примеру, А. Кон</w:t>
        <w:softHyphen/>
        <w:t>стантинова: «В течение долгой работы ма</w:t>
        <w:softHyphen/>
        <w:t>стера над портретом Моны Лизы дель Джоконды он настолько сроднился с фи</w:t>
        <w:softHyphen/>
        <w:t>зиогномической утонченностью этого женс</w:t>
        <w:softHyphen/>
        <w:t>кого облика, что его черты — в особенности таинственную улыбку и необыкновенный взгляд — переносил на все написанные или нарисованные им впоследствии лица; ми</w:t>
        <w:softHyphen/>
        <w:t>мическое своеобразие Джоконды можно ус-. мотреть даже в изображении Иоанна Кре-стителя в Лувре; но прежде всего оно отчет</w:t>
        <w:softHyphen/>
        <w:t>ливо заметно в чертах лица Марии на кар</w:t>
        <w:softHyphen/>
        <w:t>тине «Анна сам-третья»</w:t>
      </w:r>
      <w:r>
        <w:rPr>
          <w:sz w:val="20"/>
          <w:vertAlign w:val="superscript"/>
        </w:rPr>
        <w:t>2</w:t>
      </w:r>
      <w:r>
        <w:rPr>
          <w:sz w:val="20"/>
        </w:rPr>
        <w:t>*.</w:t>
      </w:r>
    </w:p>
    <w:p>
      <w:pPr>
        <w:pStyle w:val="Normal"/>
        <w:widowControl/>
        <w:spacing w:before="0" w:after="20"/>
        <w:rPr>
          <w:sz w:val="20"/>
        </w:rPr>
      </w:pPr>
      <w:r>
        <w:rPr>
          <w:sz w:val="20"/>
        </w:rPr>
        <w:t>Конечно, могло быть и иначе. Потре</w:t>
        <w:softHyphen/>
        <w:t>бность в более глубоком постижении той притягательности, с которой улыбка Джо</w:t>
        <w:softHyphen/>
        <w:t>конды захватила художника, чтобы больше его не покидать, рождалась не у одного из его биографов. У. Патер, увидевший в изображении Моны Лизы «воплощение всего любовного опыта культурного че</w:t>
        <w:softHyphen/>
        <w:t>ловечества» и очень тонко трактовавший «ту непостижимую улыбку, которая у Ле</w:t>
        <w:softHyphen/>
        <w:t>онардо постоянно кажется связанной с чем-то зловещим», наводит нас на другой след,заявляя:</w:t>
      </w:r>
    </w:p>
    <w:p>
      <w:pPr>
        <w:pStyle w:val="Normal"/>
        <w:widowControl/>
        <w:spacing w:before="0" w:after="20"/>
        <w:ind w:hanging="0"/>
        <w:rPr>
          <w:sz w:val="20"/>
        </w:rPr>
      </w:pPr>
      <w:r>
        <w:rPr>
          <w:sz w:val="20"/>
        </w:rPr>
        <w:t>«Впрочем, эта картина — портрет. Мы можем проследить, как с детства в ткань его сновидений вплетается то, что, хотелось бы думать, — не оспоривая явные свидетельст</w:t>
        <w:softHyphen/>
        <w:t>ва — и является его наконец-то найденным и олицетворенным идеалом женщины...»</w:t>
      </w:r>
      <w:r>
        <w:rPr>
          <w:sz w:val="20"/>
          <w:vertAlign w:val="superscript"/>
        </w:rPr>
        <w:t>3</w:t>
      </w:r>
    </w:p>
    <w:p>
      <w:pPr>
        <w:pStyle w:val="Normal"/>
        <w:widowControl/>
        <w:spacing w:before="0" w:after="20"/>
        <w:ind w:hanging="0"/>
        <w:rPr/>
      </w:pPr>
      <w:r>
        <w:rPr>
          <w:sz w:val="20"/>
        </w:rPr>
        <w:t>Пожалуй, что-то весьма сходное по смыслу высказывает М. Херцфельд: в «Мо-не Лизе» Леонардо встретил самого себя, поэтому ему удалось внести очень много из своего собственного существа в образ, «чьи черты издавна пользовались загадочной си</w:t>
        <w:softHyphen/>
        <w:t>мпатией в душе Леонардо»</w:t>
      </w:r>
      <w:r>
        <w:rPr>
          <w:sz w:val="20"/>
          <w:vertAlign w:val="superscript"/>
        </w:rPr>
        <w:t xml:space="preserve">4 </w:t>
      </w:r>
      <w:r>
        <w:rPr>
          <w:sz w:val="20"/>
        </w:rPr>
        <w:t>i Попробуем эти намеки довести до ясно</w:t>
        <w:softHyphen/>
        <w:t xml:space="preserve">сти. Видимо, дело обстояло так: Леонардо </w:t>
      </w:r>
      <w:r>
        <w:rPr>
          <w:sz w:val="20"/>
          <w:vertAlign w:val="superscript"/>
        </w:rPr>
        <w:t>]</w:t>
      </w:r>
      <w:r>
        <w:rPr>
          <w:sz w:val="20"/>
        </w:rPr>
        <w:t xml:space="preserve"> рыл пленен улыбкой Джоконды, потому что она пробудила в нем нечто, что с давних пор дремало в его душе, быть может, какое-то </w:t>
      </w:r>
      <w:r>
        <w:rPr>
          <w:lang w:val="en-US"/>
        </w:rPr>
        <w:t>Icrapoe</w:t>
      </w:r>
      <w:r>
        <w:rPr>
          <w:sz w:val="20"/>
        </w:rPr>
        <w:t xml:space="preserve"> воспоминание. Это воспоминание, /всплыв однажды, оказалось достаточно </w:t>
      </w:r>
      <w:r>
        <w:rPr>
          <w:lang w:val="en-US"/>
        </w:rPr>
        <w:t>j</w:t>
      </w:r>
      <w:r>
        <w:rPr>
          <w:sz w:val="20"/>
        </w:rPr>
        <w:t xml:space="preserve"> важным, чтобы более не покидать художни</w:t>
        <w:softHyphen/>
        <w:t>ка; он был вынужден снова и снова изобра</w:t>
        <w:softHyphen/>
        <w:t>жать его. Уверение Патера, что мы можем проследить, как лицо, подобное лицу Моны Лизы, с детства вплеталось в ткань его</w:t>
      </w:r>
    </w:p>
    <w:p>
      <w:pPr>
        <w:pStyle w:val="Normal"/>
        <w:widowControl/>
        <w:spacing w:before="0" w:after="20"/>
        <w:ind w:hanging="0"/>
        <w:rPr>
          <w:sz w:val="20"/>
        </w:rPr>
      </w:pPr>
      <w:r>
        <w:rPr>
          <w:sz w:val="16"/>
          <w:vertAlign w:val="superscript"/>
          <w:lang w:val="en-US"/>
        </w:rPr>
        <w:t>2</w:t>
      </w:r>
      <w:r>
        <w:rPr>
          <w:sz w:val="16"/>
          <w:lang w:val="en-US"/>
        </w:rPr>
        <w:t xml:space="preserve"> </w:t>
      </w:r>
      <w:r>
        <w:rPr>
          <w:i/>
          <w:sz w:val="16"/>
          <w:lang w:val="en-US"/>
        </w:rPr>
        <w:t>Konstantinova</w:t>
      </w:r>
      <w:r>
        <w:rPr>
          <w:i/>
          <w:sz w:val="16"/>
        </w:rPr>
        <w:t xml:space="preserve"> А.</w:t>
      </w:r>
      <w:r>
        <w:rPr>
          <w:sz w:val="16"/>
        </w:rPr>
        <w:t xml:space="preserve"> Ор.</w:t>
      </w:r>
      <w:r>
        <w:rPr>
          <w:sz w:val="16"/>
          <w:lang w:val="en-US"/>
        </w:rPr>
        <w:t xml:space="preserve"> rit. S. 45.</w:t>
      </w:r>
    </w:p>
    <w:p>
      <w:pPr>
        <w:pStyle w:val="Normal"/>
        <w:widowControl/>
        <w:spacing w:before="0" w:after="20"/>
        <w:ind w:hanging="0"/>
        <w:rPr>
          <w:sz w:val="20"/>
        </w:rPr>
      </w:pPr>
      <w:r>
        <w:rPr>
          <w:i/>
          <w:sz w:val="16"/>
          <w:vertAlign w:val="superscript"/>
          <w:lang w:val="en-US"/>
        </w:rPr>
        <w:t>3</w:t>
      </w:r>
      <w:r>
        <w:rPr>
          <w:i/>
          <w:sz w:val="16"/>
          <w:lang w:val="en-US"/>
        </w:rPr>
        <w:t xml:space="preserve"> Pater W.</w:t>
      </w:r>
      <w:r>
        <w:rPr>
          <w:sz w:val="16"/>
          <w:lang w:val="en-US"/>
        </w:rPr>
        <w:t xml:space="preserve"> Die Renaissance. 1906. S. 157.</w:t>
      </w:r>
    </w:p>
    <w:p>
      <w:pPr>
        <w:pStyle w:val="Normal"/>
        <w:widowControl/>
        <w:spacing w:before="0" w:after="20"/>
        <w:ind w:hanging="0"/>
        <w:rPr>
          <w:sz w:val="20"/>
        </w:rPr>
      </w:pPr>
      <w:r>
        <w:rPr>
          <w:sz w:val="16"/>
          <w:vertAlign w:val="superscript"/>
          <w:lang w:val="en-US"/>
        </w:rPr>
        <w:t>4</w:t>
      </w:r>
      <w:r>
        <w:rPr>
          <w:sz w:val="16"/>
          <w:lang w:val="en-US"/>
        </w:rPr>
        <w:t xml:space="preserve"> </w:t>
      </w:r>
      <w:r>
        <w:rPr>
          <w:i/>
          <w:sz w:val="16"/>
          <w:lang w:val="en-US"/>
        </w:rPr>
        <w:t>Herzfeld М.</w:t>
      </w:r>
      <w:r>
        <w:rPr>
          <w:sz w:val="16"/>
          <w:lang w:val="en-US"/>
        </w:rPr>
        <w:t xml:space="preserve"> L. d. V. S. LXXXIII.</w:t>
      </w:r>
    </w:p>
    <w:p>
      <w:pPr>
        <w:sectPr>
          <w:type w:val="continuous"/>
          <w:pgSz w:w="11906" w:h="16820"/>
          <w:pgMar w:left="1440" w:right="2320" w:gutter="0" w:header="0" w:top="1440" w:footer="0" w:bottom="720"/>
          <w:cols w:num="2" w:equalWidth="false" w:sep="false">
            <w:col w:w="3940" w:space="140"/>
            <w:col w:w="4000"/>
          </w:cols>
          <w:formProt w:val="false"/>
          <w:textDirection w:val="lrTb"/>
          <w:docGrid w:type="default" w:linePitch="360" w:charSpace="0"/>
        </w:sectPr>
      </w:pPr>
    </w:p>
    <w:p>
      <w:pPr>
        <w:pStyle w:val="Normal"/>
        <w:widowControl/>
        <w:spacing w:before="0" w:after="20"/>
        <w:ind w:hanging="0"/>
        <w:rPr>
          <w:sz w:val="20"/>
        </w:rPr>
      </w:pPr>
      <w:r>
        <w:rPr>
          <w:sz w:val="16"/>
        </w:rPr>
        <w:t>198</w:t>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2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новидений, кажется достоверным и заслу</w:t>
        <w:softHyphen/>
        <w:t>живает буквального понимания.</w:t>
      </w:r>
    </w:p>
    <w:p>
      <w:pPr>
        <w:pStyle w:val="Normal"/>
        <w:widowControl/>
        <w:spacing w:before="0" w:after="20"/>
        <w:ind w:firstLine="260"/>
        <w:rPr/>
      </w:pPr>
      <w:r>
        <w:rPr>
          <w:sz w:val="20"/>
        </w:rPr>
        <w:t>Как его первый художественный опыт Вазари упоминает</w:t>
      </w:r>
      <w:r>
        <w:rPr>
          <w:lang w:val="en-US"/>
        </w:rPr>
        <w:t xml:space="preserve"> «teste di feminine, che ridono»</w:t>
      </w:r>
      <w:r>
        <w:rPr>
          <w:sz w:val="20"/>
        </w:rPr>
        <w:t xml:space="preserve"> («головы улыбающихся женщин»). Цитата, не вызывающая подозрений, пото</w:t>
        <w:softHyphen/>
        <w:t>му что она не намерена ничего доказывать, в полном немецком переводе гласит: «Ког</w:t>
        <w:softHyphen/>
        <w:t>да он в юности отформовал из глины не</w:t>
        <w:softHyphen/>
        <w:t>сколько улыбающихся женских голов для «копирования в гипсе и несколько детских голов, столь прекрасных, словно они были созданы рукою мастера»</w:t>
      </w:r>
      <w:r>
        <w:rPr>
          <w:sz w:val="20"/>
          <w:vertAlign w:val="superscript"/>
        </w:rPr>
        <w:t>2</w:t>
      </w:r>
      <w:r>
        <w:rPr>
          <w:sz w:val="20"/>
        </w:rPr>
        <w:t>.</w:t>
      </w:r>
    </w:p>
    <w:p>
      <w:pPr>
        <w:pStyle w:val="Normal"/>
        <w:widowControl/>
        <w:spacing w:before="0" w:after="20"/>
        <w:ind w:hanging="0"/>
        <w:rPr/>
      </w:pPr>
      <w:r>
        <w:rPr>
          <w:sz w:val="20"/>
        </w:rPr>
        <w:t>Итак, мы знаем, что его занятия искус</w:t>
        <w:softHyphen/>
        <w:t>ством начались с изображения двояких объектов, которые должны напомнить нам о двоякого рода сексуальных объектах, от</w:t>
        <w:softHyphen/>
        <w:t>крытых нами путем анализа его фантазии о коршуне. Если прекрасные детские голов</w:t>
        <w:softHyphen/>
        <w:t>ки были умножением его самого в детстве, то улыбающиеся женщины всего лишь по</w:t>
        <w:softHyphen/>
        <w:t>вторяют Катарину, его мать, и мы начинаем догадываться, что она, вероятно, обладала таинственной улыбкой, которую он утерял и которая так его пленила, когда он вновь обнаружил ее у флорентийской дамы</w:t>
      </w:r>
      <w:r>
        <w:rPr>
          <w:sz w:val="20"/>
          <w:vertAlign w:val="superscript"/>
        </w:rPr>
        <w:t>3</w:t>
      </w:r>
      <w:r>
        <w:rPr>
          <w:sz w:val="20"/>
        </w:rPr>
        <w:t xml:space="preserve">. / Картина, следующая за «Моной Лизой» </w:t>
      </w:r>
      <w:r>
        <w:rPr>
          <w:sz w:val="20"/>
          <w:vertAlign w:val="superscript"/>
        </w:rPr>
        <w:t>!</w:t>
      </w:r>
      <w:r>
        <w:rPr>
          <w:sz w:val="20"/>
        </w:rPr>
        <w:t xml:space="preserve"> | по времени, — это так называемая «Святая </w:t>
      </w:r>
      <w:r>
        <w:rPr>
          <w:i/>
          <w:sz w:val="20"/>
        </w:rPr>
        <w:t>..</w:t>
      </w:r>
      <w:r>
        <w:rPr>
          <w:sz w:val="20"/>
        </w:rPr>
        <w:t xml:space="preserve"> Анна сам-третья»*. Она демонстрирует ле-I онардовскую улыбку на лицах обеих жен-; щин в прекраснейшем исполнении. Нет ну-»жды доискиваться, насколько раньше или позже, чем портрет Моны Лизы, Леонардо начал писать ее. Поскольку обе работы за</w:t>
        <w:softHyphen/>
        <w:t>тянулись на годы, нужно предположить, что мастер работал над ними в одно и то же время. С нашим предположением лучше всего согласовалось, если бы именно углу</w:t>
        <w:softHyphen/>
        <w:t>бление в черты Моны Лизы побудило Лео</w:t>
        <w:softHyphen/>
        <w:t>нардо сформировать в своей фантазии ком</w:t>
        <w:softHyphen/>
        <w:t>позицию «Св. Анны». Если именно улыбка Джоконды вызвала в нем воспоминание о матери, то мы понимаем, что это подви</w:t>
        <w:softHyphen/>
        <w:t>гло его прежде всего к прославлению мате</w:t>
        <w:softHyphen/>
        <w:t>ринства, а улыбка, обнаруженная им у знат</w:t>
        <w:softHyphen/>
        <w:t>ной дамы, — к воспроизведению матери. Следовательно, мы имеем право перенести наше внимание с портрета Моны Лизы на</w:t>
      </w:r>
    </w:p>
    <w:p>
      <w:pPr>
        <w:pStyle w:val="Normal"/>
        <w:widowControl/>
        <w:spacing w:before="0" w:after="20"/>
        <w:ind w:hanging="0"/>
        <w:rPr>
          <w:sz w:val="20"/>
        </w:rPr>
      </w:pPr>
      <w:r>
        <w:rPr>
          <w:sz w:val="16"/>
        </w:rPr>
        <w:t>•</w:t>
      </w:r>
      <w:r>
        <w:rPr>
          <w:sz w:val="16"/>
        </w:rPr>
        <w:t>В кн.:</w:t>
      </w:r>
      <w:r>
        <w:rPr>
          <w:sz w:val="16"/>
          <w:lang w:val="en-US"/>
        </w:rPr>
        <w:t xml:space="preserve"> </w:t>
      </w:r>
      <w:r>
        <w:rPr>
          <w:i/>
          <w:sz w:val="16"/>
          <w:lang w:val="en-US"/>
        </w:rPr>
        <w:t>Scognamiglio.</w:t>
      </w:r>
      <w:r>
        <w:rPr>
          <w:sz w:val="16"/>
          <w:lang w:val="en-US"/>
        </w:rPr>
        <w:t xml:space="preserve"> P.</w:t>
      </w:r>
      <w:r>
        <w:rPr>
          <w:sz w:val="16"/>
        </w:rPr>
        <w:t xml:space="preserve"> 32. В кн.:</w:t>
      </w:r>
      <w:r>
        <w:rPr>
          <w:sz w:val="16"/>
          <w:lang w:val="en-US"/>
        </w:rPr>
        <w:t xml:space="preserve"> </w:t>
      </w:r>
      <w:r>
        <w:rPr>
          <w:i/>
          <w:sz w:val="16"/>
          <w:lang w:val="en-US"/>
        </w:rPr>
        <w:t>Schorn L.</w:t>
      </w:r>
      <w:r>
        <w:rPr>
          <w:sz w:val="16"/>
          <w:lang w:val="en-US"/>
        </w:rPr>
        <w:t xml:space="preserve"> Ill Bd.</w:t>
      </w:r>
      <w:r>
        <w:rPr>
          <w:sz w:val="16"/>
        </w:rPr>
        <w:t xml:space="preserve"> 1843.</w:t>
      </w:r>
      <w:r>
        <w:rPr>
          <w:sz w:val="16"/>
          <w:lang w:val="en-US"/>
        </w:rPr>
        <w:t xml:space="preserve"> S.</w:t>
      </w:r>
      <w:r>
        <w:rPr>
          <w:sz w:val="16"/>
        </w:rPr>
        <w:t xml:space="preserve"> 6. То же самое предполагает Мережковский, хотя он и выдумал историю детства Леонардо, в существенных моментах отклоняющуюся от наших, почерпнутых из фантазии о коршуне, ре</w:t>
        <w:softHyphen/>
        <w:t>зультатов. Если бы Леонардо сам обладал такой улыбкой, то предание едва ли забыло бы сооб</w:t>
        <w:softHyphen/>
        <w:t>щить нам об этом совпадении.</w:t>
      </w:r>
    </w:p>
    <w:p>
      <w:pPr>
        <w:pStyle w:val="Normal"/>
        <w:widowControl/>
        <w:spacing w:before="0" w:after="20"/>
        <w:ind w:hanging="0"/>
        <w:rPr>
          <w:sz w:val="20"/>
        </w:rPr>
      </w:pPr>
      <w:r>
        <w:br w:type="column"/>
      </w:r>
      <w:r>
        <w:rPr>
          <w:sz w:val="20"/>
        </w:rPr>
        <w:t>эту едва ли менее прекрасную картину, на</w:t>
        <w:softHyphen/>
        <w:t>ходящуюся теперь тоже в Лувре.</w:t>
      </w:r>
    </w:p>
    <w:p>
      <w:pPr>
        <w:pStyle w:val="Normal"/>
        <w:widowControl/>
        <w:spacing w:before="0" w:after="20"/>
        <w:rPr>
          <w:sz w:val="20"/>
        </w:rPr>
      </w:pPr>
      <w:r>
        <w:rPr>
          <w:sz w:val="20"/>
        </w:rPr>
        <w:t>Святая Анна с дочерью и внуком — те</w:t>
        <w:softHyphen/>
        <w:t>ма, редко разрабатывавшаяся в итальянс</w:t>
        <w:softHyphen/>
        <w:t>кой живописи; во всяком случае, изображе</w:t>
        <w:softHyphen/>
        <w:t>ние Леонардо заметно отличается от всех известных. Мутер говорит:</w:t>
      </w:r>
    </w:p>
    <w:p>
      <w:pPr>
        <w:pStyle w:val="Normal"/>
        <w:widowControl/>
        <w:spacing w:before="0" w:after="20"/>
        <w:rPr/>
      </w:pPr>
      <w:r>
        <w:rPr>
          <w:sz w:val="20"/>
        </w:rPr>
        <w:t>«Некоторые мастера, как, например, Ганс Фрис, Гольбейн-старший и Джирола-мо дай Либри, сажали Анну рядом с Мари</w:t>
        <w:softHyphen/>
        <w:t>ей, а между ними помещали ребенка. Дру</w:t>
        <w:softHyphen/>
        <w:t>гие, к примеру Якоб Корнелиус в своей берлинской картине, в буквальном смысле писали «Святую Анну сам-третью», то есть изображали ее с маленькой фигуркой Ма</w:t>
        <w:softHyphen/>
        <w:t>рии на руках, а на ее коленях располагался еще меньший по размеру младенец Хри</w:t>
        <w:softHyphen/>
        <w:t>стос»</w:t>
      </w:r>
      <w:r>
        <w:rPr>
          <w:sz w:val="20"/>
          <w:vertAlign w:val="superscript"/>
        </w:rPr>
        <w:t>4</w:t>
      </w:r>
      <w:r>
        <w:rPr>
          <w:sz w:val="20"/>
        </w:rPr>
        <w:t>. У Леонардо Мария сидит на коле</w:t>
        <w:softHyphen/>
        <w:t>нях своей матери наклонившись и обеими руками придерживая ребенка, играющего с овечкой, которую он, видимо, слегка оби</w:t>
        <w:softHyphen/>
        <w:t>жает. Бабушка оперлась одной видимой ру</w:t>
        <w:softHyphen/>
        <w:t>кой на бедро и взирает с блаженной улыб</w:t>
        <w:softHyphen/>
        <w:t>кой на обоих. Несомненно, композиция не</w:t>
        <w:softHyphen/>
        <w:t>сколько натянутая. Но улыбка, играющая на губах обеих женщин, потеряла, хотя она, очевидно, та же, что и в изображении Мо</w:t>
        <w:softHyphen/>
        <w:t>ны Лизы, свой тревожащий и загадочный характер; она выражает нежность и спокой</w:t>
        <w:softHyphen/>
        <w:t>ное блаженство</w:t>
      </w:r>
      <w:r>
        <w:rPr>
          <w:sz w:val="20"/>
          <w:vertAlign w:val="superscript"/>
        </w:rPr>
        <w:t>5</w:t>
      </w:r>
      <w:r>
        <w:rPr>
          <w:sz w:val="20"/>
        </w:rPr>
        <w:t>.</w:t>
      </w:r>
    </w:p>
    <w:p>
      <w:pPr>
        <w:pStyle w:val="Normal"/>
        <w:widowControl/>
        <w:spacing w:before="0" w:after="20"/>
        <w:rPr>
          <w:sz w:val="20"/>
        </w:rPr>
      </w:pPr>
      <w:r>
        <w:rPr>
          <w:sz w:val="20"/>
        </w:rPr>
        <w:t>При некотором углублении в эту кар</w:t>
        <w:softHyphen/>
        <w:t>тину зритель как бы вдруг понимает: толь</w:t>
        <w:softHyphen/>
        <w:t>ко Леонардо мог написать ее, равно как только он способен вообразить фантазию о коршуне. В этой картине заключен синтез истории его детства; ее детали объяснимы, исходя из самых интимных впечатлений Леонардо. В доме своего отца он нашел не только добрую мачеху донну Альбиеру, но и бабушку, мать своего отца, Мону Лучию, которая, как мы склонны предполагать, не была с ним суровее обычных бабушек. Это обстоятельство, видимо, подтолкнуло его к изображению детства, охраняемого мате-рвю и бабушкой. Другая удивительная чер</w:t>
        <w:softHyphen/>
        <w:t>та картины еще более важна. Святая Анна, мать Марии и бабушка младенца, которой следовало быть пожилой женщиной, здесь выглядит, быть может, несколько более зрелой и важной, чем святая Мария, но все</w:t>
      </w:r>
    </w:p>
    <w:p>
      <w:pPr>
        <w:pStyle w:val="Normal"/>
        <w:widowControl/>
        <w:spacing w:before="0" w:after="20"/>
        <w:ind w:firstLine="340"/>
        <w:rPr>
          <w:sz w:val="20"/>
        </w:rPr>
      </w:pPr>
      <w:r>
        <w:rPr>
          <w:sz w:val="16"/>
          <w:vertAlign w:val="superscript"/>
        </w:rPr>
        <w:t>4</w:t>
      </w:r>
      <w:r>
        <w:rPr>
          <w:sz w:val="16"/>
          <w:lang w:val="en-US"/>
        </w:rPr>
        <w:t xml:space="preserve"> </w:t>
      </w:r>
      <w:r>
        <w:rPr>
          <w:i/>
          <w:sz w:val="16"/>
          <w:lang w:val="en-US"/>
        </w:rPr>
        <w:t>Muter.</w:t>
      </w:r>
      <w:r>
        <w:rPr>
          <w:sz w:val="16"/>
          <w:lang w:val="en-US"/>
        </w:rPr>
        <w:t xml:space="preserve"> S.</w:t>
      </w:r>
      <w:r>
        <w:rPr>
          <w:sz w:val="16"/>
        </w:rPr>
        <w:t xml:space="preserve"> 309.</w:t>
      </w:r>
    </w:p>
    <w:p>
      <w:pPr>
        <w:pStyle w:val="Normal"/>
        <w:widowControl/>
        <w:spacing w:before="0" w:after="20"/>
        <w:ind w:firstLine="340"/>
        <w:rPr>
          <w:sz w:val="20"/>
        </w:rPr>
      </w:pPr>
      <w:r>
        <w:rPr>
          <w:sz w:val="16"/>
          <w:vertAlign w:val="superscript"/>
        </w:rPr>
        <w:t>5</w:t>
      </w:r>
      <w:r>
        <w:rPr>
          <w:sz w:val="16"/>
          <w:lang w:val="en-US"/>
        </w:rPr>
        <w:t xml:space="preserve"> </w:t>
      </w:r>
      <w:r>
        <w:rPr>
          <w:i/>
          <w:sz w:val="16"/>
          <w:lang w:val="en-US"/>
        </w:rPr>
        <w:t>Konstantinova A.</w:t>
      </w:r>
      <w:r>
        <w:rPr>
          <w:sz w:val="16"/>
          <w:lang w:val="en-US"/>
        </w:rPr>
        <w:t xml:space="preserve"> Op. cit.:</w:t>
      </w:r>
      <w:r>
        <w:rPr>
          <w:sz w:val="16"/>
        </w:rPr>
        <w:t xml:space="preserve"> «Полная нежности Мария взирает на своего любимца с улыбкой, напоминающей о загадочной улыбке Джокон</w:t>
        <w:softHyphen/>
        <w:t>ды», и в другом месте о Марии: «Во всех ее чертах царит улыбка Джоконды».</w:t>
      </w:r>
    </w:p>
    <w:p>
      <w:pPr>
        <w:pStyle w:val="Normal"/>
        <w:widowControl/>
        <w:spacing w:before="0" w:after="20"/>
        <w:ind w:hanging="0"/>
        <w:rPr>
          <w:sz w:val="20"/>
        </w:rPr>
      </w:pPr>
      <w:r>
        <w:rPr>
          <w:sz w:val="20"/>
        </w:rPr>
        <w:t>199</w:t>
      </w:r>
    </w:p>
    <w:p>
      <w:pPr>
        <w:sectPr>
          <w:type w:val="continuous"/>
          <w:pgSz w:w="11906" w:h="16820"/>
          <w:pgMar w:left="1440" w:right="2220" w:gutter="0" w:header="0" w:top="1440" w:footer="0" w:bottom="720"/>
          <w:cols w:num="2" w:equalWidth="false" w:sep="false">
            <w:col w:w="4040" w:space="240"/>
            <w:col w:w="392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еще молодой женщиной с неувядшей красо</w:t>
        <w:softHyphen/>
        <w:t>той. Действительно, Леонардо наделил мальчика двумя матерями, одной, простер</w:t>
        <w:softHyphen/>
        <w:t>шей х нему объятия, и второй, находящейся на втором плане; обе они наделены блажен</w:t>
        <w:softHyphen/>
        <w:t>ными улыбками материнского счастья. Это своеобразие картины не преминуло вызвать удивление у авторов, писавших о ней; Мутер, например, полагает, что Леонардо не мог решиться писать старость и изборожденное морщинами лицо, а потому сделал и Анну ослепительно красивой. Можно ли удовлет</w:t>
        <w:softHyphen/>
        <w:t>вориться этим объяснением? Другие авторы вообще склонялись к отрицанию того, что «мать и дочь выглядят как ровесницы«. Но мутеровское объяснение, пожалуй, удовлет</w:t>
        <w:softHyphen/>
        <w:t>ворительно доказывает, что впечатление мо</w:t>
        <w:softHyphen/>
        <w:t>ложавости святой Анны почерпнуто из кар</w:t>
        <w:softHyphen/>
        <w:t>тины, это — не результат пристрастия.</w:t>
      </w:r>
    </w:p>
    <w:p>
      <w:pPr>
        <w:pStyle w:val="Normal"/>
        <w:widowControl/>
        <w:spacing w:before="0" w:after="20"/>
        <w:rPr/>
      </w:pPr>
      <w:r>
        <w:rPr>
          <w:sz w:val="20"/>
        </w:rPr>
        <w:t>Детство Леонардо отличает то же, что и эту картину. У него было две матери: одна — его настоящая мать, Катарина, которой он лишился в возрасте от трех до пяти лет, и юная ласковая мачеха, жена его отца, донна Альбиера. Художник соединил этот факт детства с вышеупомянутым, наличием матери и бабушки, тем самым матери сли</w:t>
        <w:softHyphen/>
        <w:t>лись в составное единство, сформировав композицию «Святой Анны сам-третьей». Материнское лицо подальше от младенца, принадлежащее бабушке, по своему виду и пространственному отношению к младен</w:t>
        <w:softHyphen/>
        <w:t>цу соответствует подлинной, более ранней матери, Катарине. Блаженной улыбкой свя</w:t>
        <w:softHyphen/>
        <w:t>той Анны художник, казалось бы, отвергал и маскировал зависть, испытываемую этой несчастной, вынужденной уступить знатной сопернице ранее мужа, а теперь и сына</w:t>
      </w:r>
      <w:r>
        <w:rPr>
          <w:sz w:val="20"/>
          <w:vertAlign w:val="superscript"/>
        </w:rPr>
        <w:t>2</w:t>
      </w:r>
      <w:r>
        <w:rPr>
          <w:sz w:val="20"/>
        </w:rPr>
        <w:t>.</w:t>
      </w:r>
    </w:p>
    <w:p>
      <w:pPr>
        <w:pStyle w:val="Normal"/>
        <w:widowControl/>
        <w:spacing w:before="0" w:after="20"/>
        <w:ind w:firstLine="300"/>
        <w:rPr>
          <w:sz w:val="20"/>
        </w:rPr>
      </w:pPr>
      <w:r>
        <w:rPr>
          <w:i/>
          <w:sz w:val="16"/>
          <w:lang w:val="en-US"/>
        </w:rPr>
        <w:t>Seidlitz W.</w:t>
      </w:r>
      <w:r>
        <w:rPr>
          <w:i/>
          <w:sz w:val="16"/>
        </w:rPr>
        <w:t xml:space="preserve"> V.</w:t>
      </w:r>
      <w:r>
        <w:rPr>
          <w:sz w:val="16"/>
          <w:lang w:val="en-US"/>
        </w:rPr>
        <w:t xml:space="preserve"> L. d.</w:t>
      </w:r>
      <w:r>
        <w:rPr>
          <w:sz w:val="16"/>
        </w:rPr>
        <w:t xml:space="preserve"> V. II.</w:t>
      </w:r>
      <w:r>
        <w:rPr>
          <w:sz w:val="16"/>
          <w:lang w:val="en-US"/>
        </w:rPr>
        <w:t xml:space="preserve"> Bd. S.</w:t>
      </w:r>
      <w:r>
        <w:rPr>
          <w:sz w:val="16"/>
        </w:rPr>
        <w:t xml:space="preserve"> 274 (примеча</w:t>
        <w:softHyphen/>
        <w:t>ние).</w:t>
      </w:r>
    </w:p>
    <w:p>
      <w:pPr>
        <w:pStyle w:val="Normal"/>
        <w:widowControl/>
        <w:spacing w:before="0" w:after="20"/>
        <w:ind w:firstLine="300"/>
        <w:rPr>
          <w:sz w:val="20"/>
        </w:rPr>
      </w:pPr>
      <w:r>
        <w:rPr>
          <w:sz w:val="16"/>
          <w:vertAlign w:val="superscript"/>
        </w:rPr>
        <w:t>2</w:t>
      </w:r>
      <w:r>
        <w:rPr>
          <w:sz w:val="16"/>
        </w:rPr>
        <w:t xml:space="preserve"> При попытке отграничить на этой картине фигуры Анны и Марии одну от другой это удается не без труда. Хотелось бы сказать, что они сплавлены друг с другом, подобно плохо сконцентрированным образам сновиде</w:t>
        <w:softHyphen/>
        <w:t>ния, так что в некоторых местах трудно сказать, где кончается Анна, а где начинается Мария. То, что крити</w:t>
        <w:softHyphen/>
        <w:t>ческому взгляду представляется промахом, недостатком композиции, анализ объявляет правомерным с помощью отсылки к ее скрытому смыслу. Двух матерей своего детства художник вынужден был слить в один образ.</w:t>
      </w:r>
    </w:p>
    <w:p>
      <w:pPr>
        <w:pStyle w:val="Normal"/>
        <w:widowControl/>
        <w:spacing w:before="0" w:after="20"/>
        <w:ind w:firstLine="300"/>
        <w:rPr>
          <w:sz w:val="20"/>
        </w:rPr>
      </w:pPr>
      <w:r>
        <w:rPr>
          <w:sz w:val="16"/>
        </w:rPr>
        <w:t>Теперь особенно соблазнительно сравнить святую Анну из Лувра с известным лондонским картоном, демо</w:t>
        <w:softHyphen/>
        <w:t>нстрирующим иную композицию той же самой темы. На нем две материнские фигуры слиты друг с другом еще теснее, их границы еще более сомнительны, так что судия, которому чуждо всякое стремление интерпретации, обя</w:t>
        <w:softHyphen/>
        <w:t>зан сказать: вроде бы «две головы вырастают из одного туловища».</w:t>
      </w:r>
    </w:p>
    <w:p>
      <w:pPr>
        <w:pStyle w:val="Normal"/>
        <w:widowControl/>
        <w:spacing w:before="0" w:after="20"/>
        <w:ind w:firstLine="300"/>
        <w:rPr>
          <w:sz w:val="20"/>
        </w:rPr>
      </w:pPr>
      <w:r>
        <w:rPr>
          <w:sz w:val="16"/>
        </w:rPr>
        <w:t>Большинство авторов .согласны считать этот лон</w:t>
        <w:softHyphen/>
        <w:t>донский картон более ранней работой и относят его</w:t>
      </w:r>
    </w:p>
    <w:p>
      <w:pPr>
        <w:pStyle w:val="Normal"/>
        <w:widowControl/>
        <w:spacing w:before="0" w:after="20"/>
        <w:rPr>
          <w:sz w:val="20"/>
        </w:rPr>
      </w:pPr>
      <w:r>
        <w:br w:type="column"/>
      </w:r>
      <w:r>
        <w:rPr>
          <w:sz w:val="20"/>
        </w:rPr>
        <w:t>Таким образом, на основе другого тво</w:t>
        <w:softHyphen/>
        <w:t>рения Леонардо мы пришли к подтверж</w:t>
        <w:softHyphen/>
        <w:t>дению догадки, что улыбка Моны Лизы дель Джоконды пробудила в зрелом чело</w:t>
        <w:softHyphen/>
        <w:t>веке воспоминание о матери своего раннего детства. Отныне мадонны и знатные дамы предстают у художников Италии со сми-</w:t>
      </w:r>
    </w:p>
    <w:p>
      <w:pPr>
        <w:pStyle w:val="Normal"/>
        <w:widowControl/>
        <w:spacing w:before="0" w:after="20"/>
        <w:ind w:hanging="0"/>
        <w:rPr>
          <w:sz w:val="20"/>
        </w:rPr>
      </w:pPr>
      <w:r>
        <w:rPr>
          <w:sz w:val="16"/>
        </w:rPr>
        <w:t>создание к первому миланскому периоду Леонардо (до 1500 г.). Адольф Розенберг (монография 1898 г.), напро</w:t>
        <w:softHyphen/>
        <w:t>тив, видит в композиции картона более позднее — и бо</w:t>
        <w:softHyphen/>
        <w:t>лее удачное — решение того же самого сюжета и счита</w:t>
        <w:softHyphen/>
        <w:t>ет — по примеру Антона Шпрингера, — что он создан после «Моны Лизы». Для нашего исследования абсолю</w:t>
        <w:softHyphen/>
        <w:t>тно неприемлемо, чтобы картон был более поздним произведением. Нетрудно себе представить возникнове</w:t>
        <w:softHyphen/>
        <w:t>ние луврской картины из картона, тогда как проти</w:t>
        <w:softHyphen/>
        <w:t>воположное превращение представить невозможно. Ис</w:t>
        <w:softHyphen/>
        <w:t>ходя из композиции картона кажется, что Леонардо чувствовал потребность избавиться от сноподобного смешения двух женщин, которое соответствует его детс</w:t>
        <w:softHyphen/>
        <w:t>кому воспоминанию, и пространственно разделить две головы. Это было осуществимо путем отделения голо</w:t>
        <w:softHyphen/>
        <w:t>вы и верхней части туловища Марии от фигуры матери и наклона дочери вниз. Для обоснования этого смеще</w:t>
        <w:softHyphen/>
        <w:t>ния младенец Христос должен был спуститься с колен на землю, и теперь не осталось места для маленького Иоанна, замененного овечкой.</w:t>
      </w:r>
    </w:p>
    <w:p>
      <w:pPr>
        <w:pStyle w:val="Normal"/>
        <w:widowControl/>
        <w:spacing w:before="0" w:after="20"/>
        <w:rPr>
          <w:sz w:val="20"/>
        </w:rPr>
      </w:pPr>
      <w:r>
        <w:rPr>
          <w:sz w:val="16"/>
        </w:rPr>
        <w:t>На луврской картине Оскар Пфистер* сделал при</w:t>
        <w:softHyphen/>
        <w:t>мечательное открытие, которое ни при каких обсто</w:t>
        <w:softHyphen/>
        <w:t>ятельствах не теряет своего значения, хотя и нет необ</w:t>
        <w:softHyphen/>
        <w:t>ходимости склоняться к его безоговорочному призна</w:t>
        <w:softHyphen/>
        <w:t>нию. Он обнаружил в своеобразном и не очень понят</w:t>
        <w:softHyphen/>
        <w:t xml:space="preserve">ном одеянии Марии </w:t>
      </w:r>
      <w:r>
        <w:rPr>
          <w:i/>
          <w:sz w:val="16"/>
        </w:rPr>
        <w:t>контур коршуна</w:t>
      </w:r>
      <w:r>
        <w:rPr>
          <w:sz w:val="16"/>
        </w:rPr>
        <w:t xml:space="preserve"> и толкует его как </w:t>
      </w:r>
      <w:r>
        <w:rPr>
          <w:i/>
          <w:sz w:val="16"/>
        </w:rPr>
        <w:t>бессознательную загадочную картинку.</w:t>
      </w:r>
    </w:p>
    <w:p>
      <w:pPr>
        <w:pStyle w:val="Normal"/>
        <w:widowControl/>
        <w:spacing w:before="0" w:after="20"/>
        <w:rPr>
          <w:sz w:val="20"/>
        </w:rPr>
      </w:pPr>
      <w:r>
        <w:rPr>
          <w:sz w:val="16"/>
        </w:rPr>
        <w:t xml:space="preserve">«Дело в том, что на картине, изображающей мать художника, совершенно отчетливо виден </w:t>
      </w:r>
      <w:r>
        <w:rPr>
          <w:i/>
          <w:sz w:val="16"/>
        </w:rPr>
        <w:t>коршун, сим</w:t>
        <w:softHyphen/>
        <w:t>вол материнства.</w:t>
      </w:r>
    </w:p>
    <w:p>
      <w:pPr>
        <w:pStyle w:val="Normal"/>
        <w:widowControl/>
        <w:spacing w:before="0" w:after="20"/>
        <w:rPr>
          <w:sz w:val="20"/>
        </w:rPr>
      </w:pPr>
      <w:r>
        <w:rPr>
          <w:sz w:val="16"/>
        </w:rPr>
        <w:t>Чрезвычайно характерная голова коршуна, шея, крутая дуга его грудки видны в очертаниях голубого платка, оказавшегося на бедрах передней женщины, вдоль нижней части ее живота и правого колена. Почти ни один зритель, которому я демонстрировал это ма</w:t>
        <w:softHyphen/>
        <w:t>ленькое открытие, не сумел отвергнуть очевидность этой загадочной картинки»</w:t>
      </w:r>
      <w:r>
        <w:rPr>
          <w:sz w:val="16"/>
          <w:lang w:val="en-US"/>
        </w:rPr>
        <w:t xml:space="preserve"> (Kriptolalie, Kriptographie und unbewusstes Vexierbild bei Nonnalen</w:t>
      </w:r>
      <w:r>
        <w:rPr>
          <w:sz w:val="16"/>
        </w:rPr>
        <w:t xml:space="preserve"> //</w:t>
      </w:r>
      <w:r>
        <w:rPr>
          <w:sz w:val="16"/>
          <w:lang w:val="en-US"/>
        </w:rPr>
        <w:t xml:space="preserve"> Jahrb. f. psychoanalyt. und psychopath. Forschungen.</w:t>
      </w:r>
      <w:r>
        <w:rPr>
          <w:sz w:val="16"/>
        </w:rPr>
        <w:t xml:space="preserve"> 1913. V).</w:t>
      </w:r>
    </w:p>
    <w:p>
      <w:pPr>
        <w:pStyle w:val="Normal"/>
        <w:widowControl/>
        <w:spacing w:before="0" w:after="20"/>
        <w:rPr>
          <w:sz w:val="20"/>
        </w:rPr>
      </w:pPr>
      <w:r>
        <w:rPr>
          <w:sz w:val="16"/>
        </w:rPr>
        <w:t>В этом месте читатель, конечно, не пожалеет труда и рассмотрит сопровождающее эту цитату графическое приложение, чтобы отыскать контуры увиденного Пфи-стером коршуна. Голубой платок, чьи края очерчивают загадочную картинку, выделяется на репродукции как темно-серая часть светлого одеяния.</w:t>
      </w:r>
    </w:p>
    <w:p>
      <w:pPr>
        <w:pStyle w:val="Normal"/>
        <w:widowControl/>
        <w:spacing w:before="0" w:after="20"/>
        <w:rPr>
          <w:sz w:val="20"/>
        </w:rPr>
      </w:pPr>
      <w:r>
        <w:rPr>
          <w:sz w:val="16"/>
        </w:rPr>
        <w:t>Пфистер продолжает</w:t>
      </w:r>
      <w:r>
        <w:rPr>
          <w:sz w:val="16"/>
          <w:lang w:val="en-US"/>
        </w:rPr>
        <w:t xml:space="preserve"> (ibid., S. 147):</w:t>
      </w:r>
      <w:r>
        <w:rPr>
          <w:sz w:val="16"/>
        </w:rPr>
        <w:t xml:space="preserve"> «Однако тут возникает важный вопрос: до коих пределов доходит загадочная картинка? Если мы проследим за очертани</w:t>
        <w:softHyphen/>
        <w:t>ями платка, так четко отличающегося от своего окруже</w:t>
        <w:softHyphen/>
        <w:t>ния, далее, начиная с середины крыла, то заметим, что с одной стороны он опускается до ступни женщины, а с другой стороны продолжается вдоль ее плеча и туло</w:t>
        <w:softHyphen/>
        <w:t>вища младенца. Первая часть образует в общих чертах крыло и дугообразную голову коршуна, вторая — ост</w:t>
        <w:softHyphen/>
        <w:t xml:space="preserve">рое брюшко и, если мы учтем стреловидные, подобные перьям линии, прежде всего распущенный хвост птицы, правая конечность хвоста направлена </w:t>
      </w:r>
      <w:r>
        <w:rPr>
          <w:i/>
          <w:sz w:val="16"/>
        </w:rPr>
        <w:t>точно, как и в су</w:t>
        <w:softHyphen/>
        <w:t>дьбоносном детском видении художника, в рот младен</w:t>
        <w:softHyphen/>
        <w:t>ца, то есть самого Леонардо».</w:t>
      </w:r>
    </w:p>
    <w:p>
      <w:pPr>
        <w:pStyle w:val="Normal"/>
        <w:widowControl/>
        <w:spacing w:before="0" w:after="20"/>
        <w:rPr>
          <w:sz w:val="20"/>
        </w:rPr>
      </w:pPr>
      <w:r>
        <w:rPr>
          <w:sz w:val="16"/>
        </w:rPr>
        <w:t>Затем автор предпринимает дальнейшее толкова</w:t>
        <w:softHyphen/>
        <w:t>ние деталей и обсуждает возникающие при этом труд</w:t>
        <w:softHyphen/>
        <w:t>ности.</w:t>
      </w:r>
    </w:p>
    <w:p>
      <w:pPr>
        <w:pStyle w:val="FR1"/>
        <w:widowControl/>
        <w:spacing w:before="0" w:after="20"/>
        <w:ind w:left="0" w:hanging="0"/>
        <w:jc w:val="both"/>
        <w:rPr>
          <w:rFonts w:ascii="Arial" w:hAnsi="Arial" w:cs="Arial"/>
        </w:rPr>
      </w:pPr>
      <w:r>
        <w:rPr>
          <w:rFonts w:cs="Arial" w:ascii="Arial" w:hAnsi="Arial"/>
          <w:sz w:val="18"/>
        </w:rPr>
        <w:t>20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ренно склоненной головой и с по-особомуКогда Леонардо в лице Моны Лизы</w:t>
      </w:r>
    </w:p>
    <w:p>
      <w:pPr>
        <w:pStyle w:val="Normal"/>
        <w:widowControl/>
        <w:spacing w:before="0" w:after="20"/>
        <w:ind w:hanging="0"/>
        <w:rPr>
          <w:sz w:val="20"/>
        </w:rPr>
      </w:pPr>
      <w:r>
        <w:rPr>
          <w:sz w:val="20"/>
        </w:rPr>
        <w:t>блаженной улыбкой бедной крестьянскойудалось воспроизвести двоякий смысл</w:t>
      </w:r>
    </w:p>
    <w:p>
      <w:pPr>
        <w:pStyle w:val="Normal"/>
        <w:widowControl/>
        <w:spacing w:before="0" w:after="20"/>
        <w:ind w:hanging="0"/>
        <w:rPr>
          <w:sz w:val="20"/>
        </w:rPr>
      </w:pPr>
      <w:r>
        <w:rPr>
          <w:sz w:val="20"/>
        </w:rPr>
        <w:t>•</w:t>
      </w:r>
      <w:r>
        <w:rPr>
          <w:sz w:val="20"/>
        </w:rPr>
        <w:t>девушки Катарины, давшей миру блиста-ее улыбки, обещание безграничной неж-</w:t>
      </w:r>
    </w:p>
    <w:p>
      <w:pPr>
        <w:pStyle w:val="Normal"/>
        <w:widowControl/>
        <w:spacing w:before="0" w:after="20"/>
        <w:ind w:hanging="0"/>
        <w:rPr>
          <w:sz w:val="20"/>
        </w:rPr>
      </w:pPr>
      <w:r>
        <w:rPr>
          <w:sz w:val="20"/>
        </w:rPr>
        <w:t>тельного сына, предназначенного для жи-ности и зловещей угрозы (по словам Па-</w:t>
      </w:r>
    </w:p>
    <w:p>
      <w:pPr>
        <w:pStyle w:val="Normal"/>
        <w:widowControl/>
        <w:spacing w:before="0" w:after="20"/>
        <w:ind w:hanging="0"/>
        <w:rPr>
          <w:sz w:val="20"/>
        </w:rPr>
      </w:pPr>
      <w:r>
        <w:rPr>
          <w:sz w:val="20"/>
        </w:rPr>
        <w:t>вописи, исследования и терпения,тера), то тем самым он сохранял верность</w:t>
      </w:r>
    </w:p>
    <w:p>
      <w:pPr>
        <w:sectPr>
          <w:type w:val="nextPage"/>
          <w:pgSz w:w="11906" w:h="16820"/>
          <w:pgMar w:left="1440" w:right="2400" w:gutter="0" w:header="0" w:top="1440" w:footer="0" w:bottom="720"/>
          <w:pgNumType w:fmt="decimal"/>
          <w:formProt w:val="false"/>
          <w:textDirection w:val="lrTb"/>
          <w:docGrid w:type="default" w:linePitch="360" w:charSpace="0"/>
        </w:sectPr>
        <w:pStyle w:val="Normal"/>
        <w:widowControl/>
        <w:spacing w:before="0" w:after="20"/>
        <w:ind w:hanging="0"/>
        <w:rPr>
          <w:sz w:val="20"/>
        </w:rPr>
      </w:pPr>
      <w:r>
        <w:rPr>
          <w:sz w:val="20"/>
        </w:rPr>
        <w:t>201</w:t>
      </w:r>
    </w:p>
    <w:p>
      <w:pPr>
        <w:pStyle w:val="Normal"/>
        <w:widowControl/>
        <w:spacing w:before="0" w:after="20"/>
        <w:ind w:hanging="0"/>
        <w:rPr>
          <w:sz w:val="20"/>
        </w:rPr>
      </w:pPr>
      <w:r>
        <w:rPr>
          <w:sz w:val="20"/>
        </w:rPr>
        <w:t>содержанию своего самого раннего вос</w:t>
        <w:softHyphen/>
        <w:t>поминания.</w:t>
      </w:r>
    </w:p>
    <w:p>
      <w:pPr>
        <w:pStyle w:val="Normal"/>
        <w:widowControl/>
        <w:spacing w:before="0" w:after="20"/>
        <w:rPr>
          <w:sz w:val="20"/>
        </w:rPr>
      </w:pPr>
      <w:r>
        <w:rPr>
          <w:sz w:val="20"/>
        </w:rPr>
        <w:t>Ибо нежность матери стала для него роком, предопределившим его участь и бу</w:t>
        <w:softHyphen/>
        <w:t>дущие лишения. Пылкость ласк, что подра</w:t>
        <w:softHyphen/>
        <w:t>зумевает его фантазия о коршуне, была более чем естественной; бедная покинутая мать вынуждена бьыа заново вложить в ма</w:t>
        <w:softHyphen/>
        <w:t>теринскую любовь все свои воспоминания о пережитых ласках, как и свою тоску; кро-, ме того, она торопилась вознаградить не только себя, оставшуюся без мужа, но и ре</w:t>
        <w:softHyphen/>
        <w:t>бенка, оставшегося без отца, готового его ласкать. Стало быть, подобно всем неудов</w:t>
        <w:softHyphen/>
        <w:t>летворенным матерям, она поместила ма</w:t>
        <w:softHyphen/>
        <w:t>ленького сына на место своего мужа и из-за слишком раннего пробуждения его эротики лишила его части мужских черт. Любовь матери к грудному младенцу, которого она кормит и лелеет, — это нечто более захва</w:t>
        <w:softHyphen/>
        <w:t>тывающее, чем ее более позднее расположе</w:t>
        <w:softHyphen/>
        <w:t>ние к подрастающему ребенку. По своей природе она представляет собой полностью удовлетворяющую любовную связь, кото</w:t>
        <w:softHyphen/>
        <w:t>рая реализует не только все психические желания, но и все физические потребности. А когда такая любовь становится одной из форм достижимого человеком счастья, то не в последнюю очередь это проистекает из возможности без укоров удовлетворить и давно вытесненные и называемые извра</w:t>
        <w:softHyphen/>
        <w:t>щенными порывы души. В раннюю, самую счастливую пору брака отец чувствует, что ребенок, в особенности маленький сын, стал его соперником, а отсюда берет свое начало глубоко укоренившееся в бессознательном соперничество с тем, кого предпочли. Когда Леонардо на вершине жизни снова встретил ту блаженно восторженную улыбку, подо</w:t>
        <w:softHyphen/>
        <w:t>бную некогда игравшей на устах его матери во время ее ласк, он надолго подпал под власть торможения, запрещающего ему ко</w:t>
        <w:softHyphen/>
        <w:t>гда-либо впредь домогаться таких нежно</w:t>
        <w:softHyphen/>
        <w:t>стей от женских губ. Но он стал художни</w:t>
        <w:softHyphen/>
        <w:t>ком и соответственно стремился воссоздать эту улыбку кистью; он наделяет ею все свои картины, независимо от того, исполняет ли он их сам или позволяет исполнять их под своим руководством ученикам («Леда», «Иоанн» и «Вакх»). Две последние являются видоизменением того же образца. Мутер говорит: «Из библейской истории о про</w:t>
        <w:softHyphen/>
        <w:t>жорливой саранче Леонардо заимствует Вакха, притворяющегося разновидностью Аполлона, с загадочной улыбкой на губах,</w:t>
      </w:r>
    </w:p>
    <w:p>
      <w:pPr>
        <w:sectPr>
          <w:type w:val="nextPage"/>
          <w:pgSz w:w="11906" w:h="16820"/>
          <w:pgMar w:left="1440" w:right="6460" w:gutter="0" w:header="0" w:top="1440" w:footer="0" w:bottom="720"/>
          <w:pgNumType w:fmt="decimal"/>
          <w:formProt w:val="false"/>
          <w:textDirection w:val="lrTb"/>
          <w:docGrid w:type="default" w:linePitch="360" w:charSpace="0"/>
        </w:sectPr>
        <w:pStyle w:val="Normal"/>
        <w:widowControl/>
        <w:spacing w:before="0" w:after="20"/>
        <w:ind w:firstLine="360"/>
        <w:rPr/>
      </w:pPr>
      <w:r>
        <w:rPr>
          <w:sz w:val="20"/>
        </w:rPr>
        <w:t>Ср.:</w:t>
      </w:r>
      <w:r>
        <w:rPr>
          <w:lang w:val="en-US"/>
        </w:rPr>
        <w:t xml:space="preserve"> «Drei Abhandlungen zur Sexualtheorie». </w:t>
      </w:r>
      <w:r>
        <w:rPr>
          <w:sz w:val="20"/>
        </w:rPr>
        <w:t>202</w:t>
      </w: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крестившего свои мокрые ляжки, рассмат</w:t>
        <w:softHyphen/>
        <w:t>ривающего нас обворожительным взором». Эта картина дышит мистикой, в чью тайну не рискуют вторгнуться, в лучшем случае пытаются сблизить ее с ранними творения</w:t>
        <w:softHyphen/>
        <w:t>ми Леонардо. И снова фигуры женствен</w:t>
        <w:softHyphen/>
        <w:t>но-мужские, но уже не в духе фантазии о коршуне, это — прекрасные юноши с женс</w:t>
        <w:softHyphen/>
        <w:t>кими формами и по-женски нежные; они не опускают взгляд, а смотрят таинственно и победоносно, словно уверены в грядущем большом счастье, о котором нужно мол</w:t>
        <w:softHyphen/>
        <w:t>чать; знакомая обольстительная улыбка по</w:t>
        <w:softHyphen/>
        <w:t>зволяет догадаться, что речь идет о любов</w:t>
        <w:softHyphen/>
        <w:t>ной тайне. Возможно, Леонардо этими об</w:t>
        <w:softHyphen/>
        <w:t>разами отвергал и искусно преодолевал зло</w:t>
        <w:softHyphen/>
        <w:t>счастие своей любовной жизни, так как в счастливом соединении мужского и женс</w:t>
        <w:softHyphen/>
        <w:t>кого начал изображал осуществление жела</w:t>
        <w:softHyphen/>
        <w:t>ния мальчика, завороженного матерью.</w:t>
      </w:r>
    </w:p>
    <w:p>
      <w:pPr>
        <w:pStyle w:val="FR1"/>
        <w:widowControl/>
        <w:spacing w:before="0" w:after="20"/>
        <w:ind w:left="0" w:hanging="0"/>
        <w:jc w:val="both"/>
        <w:rPr>
          <w:rFonts w:ascii="Arial" w:hAnsi="Arial" w:cs="Arial"/>
        </w:rPr>
      </w:pPr>
      <w:r>
        <w:rPr>
          <w:rFonts w:cs="Arial" w:ascii="Arial" w:hAnsi="Arial"/>
          <w:sz w:val="18"/>
        </w:rPr>
        <w:t>V</w:t>
      </w:r>
    </w:p>
    <w:p>
      <w:pPr>
        <w:pStyle w:val="Normal"/>
        <w:widowControl/>
        <w:spacing w:before="0" w:after="20"/>
        <w:ind w:firstLine="300"/>
        <w:rPr>
          <w:sz w:val="20"/>
        </w:rPr>
      </w:pPr>
      <w:r>
        <w:rPr>
          <w:sz w:val="20"/>
        </w:rPr>
        <w:t>Среди записей в дневниках Леонардо находится одна. которая из-за своего важ</w:t>
        <w:softHyphen/>
        <w:t>ного содержания и крошечной формальной ошибки задерживает внимание читателя. Он пишет в июле 1504 г. :</w:t>
      </w:r>
      <w:r>
        <w:rPr>
          <w:lang w:val="en-US"/>
        </w:rPr>
        <w:t xml:space="preserve"> «Ad</w:t>
      </w:r>
      <w:r>
        <w:rPr>
          <w:sz w:val="20"/>
        </w:rPr>
        <w:t xml:space="preserve"> 9</w:t>
      </w:r>
      <w:r>
        <w:rPr>
          <w:lang w:val="en-US"/>
        </w:rPr>
        <w:t xml:space="preserve"> di luglio </w:t>
      </w:r>
      <w:r>
        <w:rPr>
          <w:sz w:val="20"/>
        </w:rPr>
        <w:t>1504</w:t>
      </w:r>
      <w:r>
        <w:rPr>
          <w:lang w:val="en-US"/>
        </w:rPr>
        <w:t xml:space="preserve"> mercoledi a ore</w:t>
      </w:r>
      <w:r>
        <w:rPr>
          <w:sz w:val="20"/>
        </w:rPr>
        <w:t xml:space="preserve"> 7</w:t>
      </w:r>
      <w:r>
        <w:rPr>
          <w:lang w:val="en-US"/>
        </w:rPr>
        <w:t xml:space="preserve"> mori Ser Piero da Vinci, notaio, al palazzo de Potesta, mio padre, a ore</w:t>
      </w:r>
      <w:r>
        <w:rPr>
          <w:sz w:val="20"/>
        </w:rPr>
        <w:t xml:space="preserve"> 7.</w:t>
      </w:r>
      <w:r>
        <w:rPr>
          <w:lang w:val="en-US"/>
        </w:rPr>
        <w:t xml:space="preserve"> Era deta danoi</w:t>
      </w:r>
      <w:r>
        <w:rPr>
          <w:sz w:val="20"/>
        </w:rPr>
        <w:t xml:space="preserve"> 80,</w:t>
      </w:r>
      <w:r>
        <w:rPr>
          <w:lang w:val="en-US"/>
        </w:rPr>
        <w:t xml:space="preserve"> lascio</w:t>
      </w:r>
      <w:r>
        <w:rPr>
          <w:sz w:val="20"/>
        </w:rPr>
        <w:t xml:space="preserve"> 10 </w:t>
      </w:r>
      <w:r>
        <w:rPr>
          <w:lang w:val="en-US"/>
        </w:rPr>
        <w:t>figlio maschi e</w:t>
      </w:r>
      <w:r>
        <w:rPr>
          <w:sz w:val="20"/>
        </w:rPr>
        <w:t xml:space="preserve"> 2</w:t>
      </w:r>
      <w:r>
        <w:rPr>
          <w:lang w:val="en-US"/>
        </w:rPr>
        <w:t xml:space="preserve"> femmine»</w:t>
      </w:r>
      <w:r>
        <w:rPr>
          <w:vertAlign w:val="superscript"/>
          <w:lang w:val="en-US"/>
        </w:rPr>
        <w:t>1</w:t>
      </w:r>
      <w:r>
        <w:rPr>
          <w:lang w:val="en-US"/>
        </w:rPr>
        <w:t>.</w:t>
      </w:r>
    </w:p>
    <w:p>
      <w:pPr>
        <w:pStyle w:val="Normal"/>
        <w:widowControl/>
        <w:spacing w:before="0" w:after="20"/>
        <w:ind w:firstLine="300"/>
        <w:rPr>
          <w:sz w:val="20"/>
        </w:rPr>
      </w:pPr>
      <w:r>
        <w:rPr>
          <w:sz w:val="20"/>
        </w:rPr>
        <w:t>«9-го июля 1504 г., в среду, в седьмом часу ночи скончался отец мой, сер Пьеро да Винчи, нотариус во дворце Подеста, в седь</w:t>
        <w:softHyphen/>
        <w:t>мом часу. Ему было восемьдесят лет. Он оставил десять человек детей мужского и двух женского пола».</w:t>
      </w:r>
    </w:p>
    <w:p>
      <w:pPr>
        <w:pStyle w:val="Normal"/>
        <w:widowControl/>
        <w:spacing w:before="0" w:after="20"/>
        <w:ind w:firstLine="300"/>
        <w:rPr/>
      </w:pPr>
      <w:r>
        <w:rPr>
          <w:sz w:val="20"/>
        </w:rPr>
        <w:t>Стало быть, запись сообщает о смерти отца Леонардо. Маленькое недоразумение в ее форме состоит в двойном повторении времени смерти</w:t>
      </w:r>
      <w:r>
        <w:rPr>
          <w:lang w:val="en-US"/>
        </w:rPr>
        <w:t xml:space="preserve"> </w:t>
      </w:r>
      <w:r>
        <w:rPr>
          <w:i/>
          <w:lang w:val="en-US"/>
        </w:rPr>
        <w:t>(a ore</w:t>
      </w:r>
      <w:r>
        <w:rPr>
          <w:i/>
          <w:sz w:val="20"/>
        </w:rPr>
        <w:t xml:space="preserve"> 7),</w:t>
      </w:r>
      <w:r>
        <w:rPr>
          <w:sz w:val="20"/>
        </w:rPr>
        <w:t xml:space="preserve"> словно в конце фразы Леонардо забыл, что уже написал ее вначале. Это всего лишь мелочь, из кото</w:t>
        <w:softHyphen/>
        <w:t>рой никто, кроме психоаналитика, ничего бы не извлек. Может статься, никто ее во</w:t>
        <w:softHyphen/>
        <w:t>обще не заметил бы, а обратив на нее вни</w:t>
        <w:softHyphen/>
        <w:t>мание, сказал бы: это может произойти с каждым в состоянии рассеянности или волнения и не имеет иного значения.</w:t>
      </w:r>
    </w:p>
    <w:p>
      <w:pPr>
        <w:pStyle w:val="Normal"/>
        <w:widowControl/>
        <w:spacing w:before="0" w:after="20"/>
        <w:ind w:firstLine="300"/>
        <w:rPr>
          <w:sz w:val="20"/>
        </w:rPr>
      </w:pPr>
      <w:r>
        <w:rPr>
          <w:sz w:val="20"/>
        </w:rPr>
        <w:t>Психоаналитик мыслит иначе; для него даже малость выражает скрытые психичес</w:t>
        <w:softHyphen/>
        <w:t>кие процессы; он давно узнал, что такое забывание или повторение знаменательно</w:t>
      </w:r>
    </w:p>
    <w:p>
      <w:pPr>
        <w:pStyle w:val="Normal"/>
        <w:widowControl/>
        <w:spacing w:before="0" w:after="20"/>
        <w:ind w:hanging="0"/>
        <w:rPr/>
      </w:pPr>
      <w:r>
        <w:rPr>
          <w:sz w:val="20"/>
        </w:rPr>
        <w:t>Согласно</w:t>
      </w:r>
      <w:r>
        <w:rPr>
          <w:lang w:val="en-US"/>
        </w:rPr>
        <w:t xml:space="preserve"> E. Munzt (Op. </w:t>
      </w:r>
      <w:r>
        <w:rPr>
          <w:i/>
          <w:lang w:val="en-US"/>
        </w:rPr>
        <w:t>dt. S.</w:t>
      </w:r>
      <w:r>
        <w:rPr>
          <w:lang w:val="en-US"/>
        </w:rPr>
        <w:t xml:space="preserve"> 13.</w:t>
      </w:r>
      <w:r>
        <w:rPr>
          <w:sz w:val="20"/>
        </w:rPr>
        <w:t xml:space="preserve"> Примеча-</w:t>
      </w:r>
    </w:p>
    <w:p>
      <w:pPr>
        <w:pStyle w:val="FR1"/>
        <w:widowControl/>
        <w:spacing w:before="0" w:after="20"/>
        <w:ind w:left="0" w:hanging="0"/>
        <w:jc w:val="both"/>
        <w:rPr>
          <w:rFonts w:ascii="Arial" w:hAnsi="Arial" w:cs="Arial"/>
        </w:rPr>
      </w:pPr>
      <w:r>
        <w:rPr>
          <w:rFonts w:cs="Arial" w:ascii="Arial" w:hAnsi="Arial"/>
          <w:sz w:val="18"/>
        </w:rPr>
        <w:t>вие).</w:t>
      </w:r>
    </w:p>
    <w:p>
      <w:pPr>
        <w:pStyle w:val="Normal"/>
        <w:widowControl/>
        <w:spacing w:before="0" w:after="20"/>
        <w:ind w:hanging="0"/>
        <w:rPr>
          <w:sz w:val="20"/>
        </w:rPr>
      </w:pPr>
      <w:r>
        <w:br w:type="column"/>
      </w:r>
      <w:r>
        <w:rPr>
          <w:sz w:val="20"/>
        </w:rPr>
        <w:t>и что нужно благодарить «рассеянность», если она выдает скрытые в противном слу</w:t>
        <w:softHyphen/>
        <w:t>чае порывы.</w:t>
      </w:r>
    </w:p>
    <w:p>
      <w:pPr>
        <w:pStyle w:val="Normal"/>
        <w:widowControl/>
        <w:spacing w:before="0" w:after="20"/>
        <w:rPr/>
      </w:pPr>
      <w:r>
        <w:rPr>
          <w:sz w:val="20"/>
        </w:rPr>
        <w:t>Мы скажем: и эта запись, подобно счету на похороны Катарины, счетам затрат на учеников, соответствует одному случаю, когда Леонардо не сумел подавить свои аффекты и был вынужден в искаженной форме выразить долго скрываемое. Даже форма сходна, та же скрупулезная пункту</w:t>
        <w:softHyphen/>
        <w:t>альность, такая же навязчивость чисел</w:t>
      </w:r>
      <w:r>
        <w:rPr>
          <w:sz w:val="20"/>
          <w:vertAlign w:val="superscript"/>
        </w:rPr>
        <w:t>2</w:t>
      </w:r>
      <w:r>
        <w:rPr>
          <w:sz w:val="20"/>
        </w:rPr>
        <w:t>.</w:t>
      </w:r>
    </w:p>
    <w:p>
      <w:pPr>
        <w:pStyle w:val="Normal"/>
        <w:widowControl/>
        <w:spacing w:before="0" w:after="20"/>
        <w:rPr>
          <w:sz w:val="20"/>
        </w:rPr>
      </w:pPr>
      <w:r>
        <w:rPr>
          <w:sz w:val="20"/>
        </w:rPr>
        <w:t>Мы называем такое повторение инерци</w:t>
        <w:softHyphen/>
        <w:t>онностью. Это отменное вспомогательное средство для обозначения аффективного акцента. Вспомним, например, о пламен</w:t>
        <w:softHyphen/>
        <w:t>ной речи святого Петра против его нечести</w:t>
        <w:softHyphen/>
        <w:t>вых представителей на земле в «Рае» Данте:</w:t>
      </w:r>
    </w:p>
    <w:p>
      <w:pPr>
        <w:pStyle w:val="Normal"/>
        <w:widowControl/>
        <w:spacing w:before="0" w:after="20"/>
        <w:ind w:hanging="0"/>
        <w:rPr>
          <w:sz w:val="20"/>
        </w:rPr>
      </w:pPr>
      <w:r>
        <w:rPr>
          <w:lang w:val="en-US"/>
        </w:rPr>
        <w:t xml:space="preserve">Quelgi chusurpa in terra il luogo mio </w:t>
      </w:r>
      <w:r>
        <w:rPr>
          <w:sz w:val="20"/>
        </w:rPr>
        <w:t>II</w:t>
      </w:r>
      <w:r>
        <w:rPr>
          <w:lang w:val="en-US"/>
        </w:rPr>
        <w:t xml:space="preserve"> luogo mio, il luogo mio, che vaca Nella presenza del Figliol di Dio, Fatto fa del cimiterio mio cloaca»</w:t>
      </w:r>
    </w:p>
    <w:p>
      <w:pPr>
        <w:pStyle w:val="Normal"/>
        <w:widowControl/>
        <w:spacing w:before="0" w:after="20"/>
        <w:rPr>
          <w:sz w:val="20"/>
        </w:rPr>
      </w:pPr>
      <w:r>
        <w:rPr>
          <w:sz w:val="20"/>
        </w:rPr>
        <w:t>В отсутствие у Леонардо эмоциональ</w:t>
        <w:softHyphen/>
        <w:t>ного торможения запись в дневнике могла бы звучать, скажем, так: «Сегодня в 7 часов умер мой отец, сер Пьеро да Винчи, мой бедный отец!» Но сдвиг инерционности на самую безразличную часть сообщения о смерти, на момент смерти, лишает запись всякого пафоса и позволяет нам еще раз понять, что здесь было что-то скрыто или подавлено.</w:t>
      </w:r>
    </w:p>
    <w:p>
      <w:pPr>
        <w:pStyle w:val="Normal"/>
        <w:widowControl/>
        <w:spacing w:before="0" w:after="20"/>
        <w:rPr/>
      </w:pPr>
      <w:r>
        <w:rPr>
          <w:sz w:val="20"/>
        </w:rPr>
        <w:t>Сер Пьеро да Винчи, нотариус и от</w:t>
        <w:softHyphen/>
        <w:t>прыск нотариусов, был человеком огром</w:t>
        <w:softHyphen/>
        <w:t>ной жизненной силы, добившимся уваже</w:t>
        <w:softHyphen/>
        <w:t>ния и благосостояния. Он был четырежды женат, две первые жены умерли бездет</w:t>
        <w:softHyphen/>
        <w:t>ными, лишь третья родила ему в 1476 г. первого законного сына, когда Леонардо было уже 24 года и он давно поменял отчий дом на мастерскую своего учителя Верроккьо; с четвертой, и последней, же</w:t>
        <w:softHyphen/>
        <w:t>ной, на которой женился уже пятидесяти</w:t>
        <w:softHyphen/>
        <w:t>летним, он произвел на свет еще девять сыновей и двух дочерей</w:t>
      </w:r>
      <w:r>
        <w:rPr>
          <w:sz w:val="20"/>
          <w:vertAlign w:val="superscript"/>
        </w:rPr>
        <w:t>4</w:t>
      </w:r>
      <w:r>
        <w:rPr>
          <w:sz w:val="20"/>
        </w:rPr>
        <w:t>.</w:t>
      </w:r>
    </w:p>
    <w:p>
      <w:pPr>
        <w:pStyle w:val="Normal"/>
        <w:widowControl/>
        <w:spacing w:before="0" w:after="20"/>
        <w:ind w:firstLine="340"/>
        <w:rPr/>
      </w:pPr>
      <w:r>
        <w:rPr>
          <w:sz w:val="20"/>
          <w:vertAlign w:val="superscript"/>
        </w:rPr>
        <w:t>2</w:t>
      </w:r>
      <w:r>
        <w:rPr>
          <w:sz w:val="20"/>
        </w:rPr>
        <w:t xml:space="preserve"> Более крупной погрешности, допущенной Леонардо в этой записи, поскольку он 77-лет</w:t>
        <w:softHyphen/>
        <w:t>нему отцу дал 80 лет, я еще коснусь.</w:t>
      </w:r>
    </w:p>
    <w:p>
      <w:pPr>
        <w:pStyle w:val="Normal"/>
        <w:widowControl/>
        <w:spacing w:before="0" w:after="20"/>
        <w:ind w:hanging="160"/>
        <w:rPr>
          <w:sz w:val="20"/>
        </w:rPr>
      </w:pPr>
      <w:r>
        <w:rPr>
          <w:i/>
          <w:sz w:val="20"/>
        </w:rPr>
        <w:t xml:space="preserve"> </w:t>
      </w:r>
      <w:r>
        <w:rPr>
          <w:i/>
          <w:sz w:val="20"/>
        </w:rPr>
        <w:t>«Тот, кто,</w:t>
      </w:r>
      <w:r>
        <w:rPr>
          <w:sz w:val="20"/>
        </w:rPr>
        <w:t xml:space="preserve"> как вор, воссел на мой престол, На мой престол, на мой престол, который Пуст перед сыном Божяим. возвел На кладбище моем сплошные горы Кровавой </w:t>
      </w:r>
      <w:r>
        <w:rPr>
          <w:i/>
          <w:sz w:val="20"/>
        </w:rPr>
        <w:t>грязи...»</w:t>
      </w:r>
    </w:p>
    <w:p>
      <w:pPr>
        <w:pStyle w:val="Normal"/>
        <w:widowControl/>
        <w:spacing w:before="0" w:after="20"/>
        <w:ind w:firstLine="1220"/>
        <w:rPr/>
      </w:pPr>
      <w:r>
        <w:rPr>
          <w:i/>
          <w:sz w:val="20"/>
        </w:rPr>
        <w:t xml:space="preserve">(Перевод Al. Лозинского} </w:t>
      </w:r>
      <w:r>
        <w:rPr>
          <w:i/>
          <w:sz w:val="20"/>
          <w:vertAlign w:val="superscript"/>
        </w:rPr>
        <w:t>4</w:t>
      </w:r>
      <w:r>
        <w:rPr>
          <w:i/>
          <w:sz w:val="20"/>
        </w:rPr>
        <w:t xml:space="preserve"> Кажется,</w:t>
      </w:r>
      <w:r>
        <w:rPr>
          <w:sz w:val="20"/>
        </w:rPr>
        <w:t xml:space="preserve"> в том же месте дневника Леонар</w:t>
        <w:softHyphen/>
        <w:t xml:space="preserve">до ошибся и в количестве своих </w:t>
      </w:r>
      <w:r>
        <w:rPr>
          <w:i/>
          <w:sz w:val="20"/>
        </w:rPr>
        <w:t>братьев</w:t>
      </w:r>
      <w:r>
        <w:rPr>
          <w:sz w:val="20"/>
        </w:rPr>
        <w:t xml:space="preserve"> и сестер, что находится в странном противоречии с его мнимой точностью.</w:t>
      </w:r>
    </w:p>
    <w:p>
      <w:pPr>
        <w:pStyle w:val="FR1"/>
        <w:widowControl/>
        <w:spacing w:before="0" w:after="20"/>
        <w:ind w:left="0" w:hanging="0"/>
        <w:jc w:val="both"/>
        <w:rPr>
          <w:rFonts w:ascii="Arial" w:hAnsi="Arial" w:cs="Arial"/>
        </w:rPr>
      </w:pPr>
      <w:r>
        <w:rPr>
          <w:rFonts w:cs="Arial" w:ascii="Arial" w:hAnsi="Arial"/>
          <w:sz w:val="20"/>
        </w:rPr>
        <w:t>203</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8"/>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sz w:val="20"/>
        </w:rPr>
        <w:t>Верно, даже этот отец был важен для психосексуального развития Леонардо, и, конечно, не только негативно из-за своего отсутствия в первые детские годы маль</w:t>
        <w:softHyphen/>
        <w:t>чика, но и непосредственно благодаря свое</w:t>
        <w:softHyphen/>
        <w:t>му присутствию в его последующем дет</w:t>
        <w:softHyphen/>
        <w:t>стве. Кто ребенком возжелал мать, тот не сможет уклониться от желания поста</w:t>
        <w:softHyphen/>
        <w:t>вить себя на место отца, идентифицировать себя с ним в своем воображении, а позднее сделать целью жизни его преодоление. Ко</w:t>
        <w:softHyphen/>
        <w:t>гда Леонардо в возрасте до 5 лет был принят в дом дедушки, то, безусловно, молодая мачеха Альбиера заняла в его чувствах место матери, а он вступил в то соперничество с отцом, которое следует называть нормальным. Гомосексуальный финал наступает, как известно, лишь при приближении к периоду зрелости. Когда он выпал Леонардо, идентификация с от</w:t>
        <w:softHyphen/>
        <w:t>цом потеряла всякое значение для его по</w:t>
        <w:softHyphen/>
        <w:t>ловой жизни, однако отодвинулась в дру</w:t>
        <w:softHyphen/>
        <w:t>гие области неэротической деятельности. Мы слышали, что он любил роскошь и пре</w:t>
        <w:softHyphen/>
        <w:t>красную одежду, держал слуг и лошадей, хотя, по словам Вазари, «почти ничем не владел и мало работал»; мы возложим ответственность за эту наклонность не то</w:t>
        <w:softHyphen/>
        <w:t>лько на его чувство красоты, а признаем в ней повелительную необходимость под</w:t>
        <w:softHyphen/>
        <w:t>ражать отцу и превзойти его. Отец был по сравнению с бедной крестьянской де</w:t>
        <w:softHyphen/>
        <w:t>вушкой важным господином, поэтому в сы</w:t>
        <w:softHyphen/>
        <w:t>не сохранился стимул тоже играть роль важного господина, стремление</w:t>
      </w:r>
      <w:r>
        <w:rPr>
          <w:lang w:val="en-US"/>
        </w:rPr>
        <w:t xml:space="preserve"> «to out-herod Herod«*,</w:t>
      </w:r>
      <w:r>
        <w:rPr>
          <w:sz w:val="20"/>
        </w:rPr>
        <w:t xml:space="preserve"> напоминать отца, име</w:t>
        <w:softHyphen/>
        <w:t>ющего вид настоящего аристократа.</w:t>
      </w:r>
    </w:p>
    <w:p>
      <w:pPr>
        <w:pStyle w:val="Normal"/>
        <w:widowControl/>
        <w:spacing w:before="0" w:after="20"/>
        <w:rPr>
          <w:sz w:val="20"/>
        </w:rPr>
      </w:pPr>
      <w:r>
        <w:rPr>
          <w:sz w:val="20"/>
        </w:rPr>
        <w:t>Кто творит как художник, тот чувству</w:t>
        <w:softHyphen/>
        <w:t>ет себя по отношению к своим произведе</w:t>
        <w:softHyphen/>
        <w:t>ниям точно как отец. Для творений Ле</w:t>
        <w:softHyphen/>
        <w:t>онардо-художника идентификация с отцом имела роковые последствия. Он создавал их и больше не заботился о них, как его отец не заботился о нем. Последующее по</w:t>
        <w:softHyphen/>
        <w:t>печение отца не смогло ничего изменить в этом стремлении, ибо оно вытекало из впечатлений первых детских лет, а то, что вытеснено и остается бессознательным, не исправляется более поздним опытом.</w:t>
      </w:r>
    </w:p>
    <w:p>
      <w:pPr>
        <w:pStyle w:val="Normal"/>
        <w:widowControl/>
        <w:spacing w:before="0" w:after="20"/>
        <w:rPr/>
      </w:pPr>
      <w:r>
        <w:rPr>
          <w:sz w:val="20"/>
        </w:rPr>
        <w:t>В эпоху Ренессанса — как и гораздо позже — каждому художнику требовался знатный властитель и покровитель. Пат</w:t>
        <w:softHyphen/>
        <w:t>рон, который давал ему поручения и в чьих руках находилась его судьба. Леонардо на</w:t>
        <w:softHyphen/>
        <w:t>шел себе патрона в честолюбивом, склон</w:t>
        <w:softHyphen/>
        <w:t xml:space="preserve">ном к роскоши, дипломатически ловком, но непостоянном и ненадежном </w:t>
      </w:r>
      <w:r>
        <w:rPr>
          <w:i/>
          <w:sz w:val="20"/>
        </w:rPr>
        <w:t>Лодовико Сфорца,</w:t>
      </w:r>
      <w:r>
        <w:rPr>
          <w:sz w:val="20"/>
        </w:rPr>
        <w:t xml:space="preserve"> по прозванию </w:t>
      </w:r>
      <w:r>
        <w:rPr>
          <w:i/>
          <w:sz w:val="20"/>
        </w:rPr>
        <w:t>иль Моро.</w:t>
      </w:r>
      <w:r>
        <w:rPr>
          <w:sz w:val="20"/>
        </w:rPr>
        <w:t xml:space="preserve"> При его дворе в Милане он провел самую бли</w:t>
        <w:softHyphen/>
        <w:t>стательную пору жизни, на службе Сфорца беспрепятственно раскрылась его творчес</w:t>
        <w:softHyphen/>
        <w:t>кая мощь, о чем свидетельствует «Тайная вечеря» и конная статуя Франческо Сфорца. Он покинул Милан, прежде чем разрази</w:t>
        <w:softHyphen/>
        <w:t>лась катастрофа над Лодовико Сфорца, умершим в заключении во французской темнице. Когда известие о судьбе покро</w:t>
        <w:softHyphen/>
        <w:t>вителя достигло Леонардо, он записал в дневник: «Герцог потерял свои владения, свое имущество, свою свободу и не довел до конца ни одного из предпринятых им дел»</w:t>
      </w:r>
      <w:r>
        <w:rPr>
          <w:sz w:val="20"/>
          <w:vertAlign w:val="superscript"/>
        </w:rPr>
        <w:t>2</w:t>
      </w:r>
      <w:r>
        <w:rPr>
          <w:sz w:val="20"/>
        </w:rPr>
        <w:t>. Примечательно и, конечно, немало</w:t>
        <w:softHyphen/>
        <w:t>важно, что здесь он бросает своему парт</w:t>
        <w:softHyphen/>
        <w:t>неру тот же упрек, который потомки были вынуждены обращать к нему, словно имел намерение личность из отцовского ряда сделать ответственной за то, что сам оста</w:t>
        <w:softHyphen/>
        <w:t>влял свои дела незавершенными. В реаль</w:t>
        <w:softHyphen/>
        <w:t>ной жизни он не был несправедлив и в от</w:t>
        <w:softHyphen/>
        <w:t>ношении герцога.</w:t>
      </w:r>
    </w:p>
    <w:p>
      <w:pPr>
        <w:pStyle w:val="Normal"/>
        <w:widowControl/>
        <w:spacing w:before="0" w:after="20"/>
        <w:ind w:hanging="0"/>
        <w:rPr>
          <w:sz w:val="20"/>
        </w:rPr>
      </w:pPr>
      <w:r>
        <w:rPr>
          <w:sz w:val="16"/>
        </w:rPr>
        <w:t xml:space="preserve"> </w:t>
      </w:r>
      <w:r>
        <w:rPr>
          <w:sz w:val="16"/>
        </w:rPr>
        <w:t xml:space="preserve">*»Переиродить Ирода» </w:t>
      </w:r>
      <w:r>
        <w:rPr>
          <w:i/>
          <w:sz w:val="16"/>
        </w:rPr>
        <w:t>(англ.). —Примеч.</w:t>
      </w:r>
    </w:p>
    <w:p>
      <w:pPr>
        <w:pStyle w:val="Normal"/>
        <w:widowControl/>
        <w:spacing w:before="0" w:after="20"/>
        <w:ind w:hanging="0"/>
        <w:rPr>
          <w:sz w:val="20"/>
        </w:rPr>
      </w:pPr>
      <w:r>
        <w:rPr>
          <w:i/>
          <w:sz w:val="20"/>
        </w:rPr>
        <w:t>пер.</w:t>
      </w:r>
    </w:p>
    <w:p>
      <w:pPr>
        <w:pStyle w:val="Normal"/>
        <w:widowControl/>
        <w:spacing w:before="0" w:after="20"/>
        <w:rPr/>
      </w:pPr>
      <w:r>
        <w:br w:type="column"/>
      </w:r>
      <w:r>
        <w:rPr>
          <w:sz w:val="20"/>
        </w:rPr>
        <w:t>Но если подражание отцу вредило ему как художнику, то возмущение отцом яви</w:t>
        <w:softHyphen/>
        <w:t>лось инфантильной предпосылкой его, быть может, столь же великолепных до</w:t>
        <w:softHyphen/>
        <w:t>стижений как исследователя. Он сравним, согласно прекрасной метафоре Мережковс</w:t>
        <w:softHyphen/>
        <w:t>кого, с человеком, проснувшимся в ночи слишком рано, когда все остальные еще спали</w:t>
      </w:r>
      <w:r>
        <w:rPr>
          <w:sz w:val="20"/>
          <w:vertAlign w:val="superscript"/>
        </w:rPr>
        <w:t>3</w:t>
      </w:r>
      <w:r>
        <w:rPr>
          <w:sz w:val="20"/>
        </w:rPr>
        <w:t>. Он рискнул высказать смелое поло</w:t>
        <w:softHyphen/>
        <w:t>жение, содержавшее оправдание любого не</w:t>
        <w:softHyphen/>
        <w:t>зависимого исследования: ссылающийся в столкновении мнений на авторитет поль</w:t>
        <w:softHyphen/>
        <w:t>зуется своей памятью вместо ума</w:t>
      </w:r>
      <w:r>
        <w:rPr>
          <w:sz w:val="20"/>
          <w:vertAlign w:val="superscript"/>
        </w:rPr>
        <w:t>4</w:t>
      </w:r>
      <w:r>
        <w:rPr>
          <w:sz w:val="20"/>
        </w:rPr>
        <w:t>. Следо</w:t>
        <w:softHyphen/>
        <w:t>вательно, он стал первым современным ес</w:t>
        <w:softHyphen/>
        <w:t>тествоиспытателем, а изобилие знаний и догадок вознаградило его решимость прикоснуться к тайнам природы, опираясь первым со времен греков только на наблю</w:t>
        <w:softHyphen/>
        <w:t>дение и собственное мнение. Но когда он учил пренебрегать авторитетом и отбро-</w:t>
      </w:r>
    </w:p>
    <w:p>
      <w:pPr>
        <w:pStyle w:val="Normal"/>
        <w:widowControl/>
        <w:spacing w:before="0" w:after="20"/>
        <w:ind w:firstLine="340"/>
        <w:rPr>
          <w:sz w:val="20"/>
        </w:rPr>
      </w:pPr>
      <w:r>
        <w:rPr>
          <w:i/>
          <w:sz w:val="16"/>
          <w:vertAlign w:val="superscript"/>
          <w:lang w:val="en-US"/>
        </w:rPr>
        <w:t>2</w:t>
      </w:r>
      <w:r>
        <w:rPr>
          <w:sz w:val="16"/>
        </w:rPr>
        <w:t xml:space="preserve"> «Ц</w:t>
      </w:r>
      <w:r>
        <w:rPr>
          <w:sz w:val="16"/>
          <w:lang w:val="en-US"/>
        </w:rPr>
        <w:t xml:space="preserve"> duca perse lo stato e la roba e liberta e nessuna sua opera si fini per lui» </w:t>
      </w:r>
      <w:r>
        <w:rPr>
          <w:i/>
          <w:sz w:val="16"/>
          <w:lang w:val="en-US"/>
        </w:rPr>
        <w:t>(Seidlitz.</w:t>
      </w:r>
      <w:r>
        <w:rPr>
          <w:sz w:val="16"/>
          <w:lang w:val="en-US"/>
        </w:rPr>
        <w:t xml:space="preserve"> L. d. V. S. 270).</w:t>
      </w:r>
      <w:r>
        <w:rPr>
          <w:sz w:val="16"/>
        </w:rPr>
        <w:t xml:space="preserve"> («Герцог потерял свое положение, свое имущество, свою свободу и не довел до конца ни одного из предпринятых им дел».)</w:t>
      </w:r>
    </w:p>
    <w:p>
      <w:pPr>
        <w:pStyle w:val="Normal"/>
        <w:widowControl/>
        <w:spacing w:before="0" w:after="20"/>
        <w:ind w:firstLine="340"/>
        <w:rPr>
          <w:sz w:val="20"/>
        </w:rPr>
      </w:pPr>
      <w:r>
        <w:rPr>
          <w:i/>
          <w:sz w:val="16"/>
          <w:vertAlign w:val="superscript"/>
          <w:lang w:val="en-US"/>
        </w:rPr>
        <w:t>3</w:t>
      </w:r>
      <w:r>
        <w:rPr>
          <w:i/>
          <w:sz w:val="16"/>
          <w:lang w:val="en-US"/>
        </w:rPr>
        <w:t xml:space="preserve"> Seidlitz. Ъ-d.V.S.</w:t>
      </w:r>
      <w:r>
        <w:rPr>
          <w:sz w:val="16"/>
          <w:lang w:val="en-US"/>
        </w:rPr>
        <w:t xml:space="preserve"> 348.</w:t>
      </w:r>
    </w:p>
    <w:p>
      <w:pPr>
        <w:pStyle w:val="Normal"/>
        <w:widowControl/>
        <w:spacing w:before="0" w:after="20"/>
        <w:ind w:firstLine="340"/>
        <w:rPr>
          <w:sz w:val="20"/>
        </w:rPr>
      </w:pPr>
      <w:r>
        <w:rPr>
          <w:sz w:val="16"/>
          <w:lang w:val="en-US"/>
        </w:rPr>
        <w:t>•</w:t>
      </w:r>
      <w:r>
        <w:rPr>
          <w:sz w:val="16"/>
          <w:lang w:val="en-US"/>
        </w:rPr>
        <w:t xml:space="preserve">*»Chi disputa allegando Iaatorita non adopra 1ingegno ma piutosto la memoria». </w:t>
      </w:r>
      <w:r>
        <w:rPr>
          <w:i/>
          <w:sz w:val="16"/>
          <w:lang w:val="en-US"/>
        </w:rPr>
        <w:t>(Solmi.</w:t>
      </w:r>
      <w:r>
        <w:rPr>
          <w:sz w:val="16"/>
          <w:lang w:val="en-US"/>
        </w:rPr>
        <w:t xml:space="preserve"> Conf. fior. P. 13).</w:t>
      </w:r>
      <w:r>
        <w:rPr>
          <w:sz w:val="16"/>
        </w:rPr>
        <w:t xml:space="preserve"> («Тот, кто в споре ссылается на авторитет, использует скорее свою память, но не ум».)</w:t>
      </w:r>
    </w:p>
    <w:p>
      <w:pPr>
        <w:pStyle w:val="FR1"/>
        <w:widowControl/>
        <w:spacing w:before="0" w:after="20"/>
        <w:ind w:left="0" w:hanging="0"/>
        <w:jc w:val="both"/>
        <w:rPr>
          <w:rFonts w:ascii="Arial" w:hAnsi="Arial" w:cs="Arial"/>
        </w:rPr>
      </w:pPr>
      <w:r>
        <w:rPr>
          <w:sz w:val="18"/>
          <w:lang w:val="en-US"/>
        </w:rPr>
        <w:t>20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ить подражание древним и снова и сно</w:t>
        <w:softHyphen/>
        <w:t>ва указывал на изучение природы как на источник всякой истины, то Своей высшей из достижимых человеком сублимацией он только подтвердил пристрастность, овла</w:t>
        <w:softHyphen/>
        <w:t>девшую уже маленьким, с удивлением вгля</w:t>
        <w:softHyphen/>
        <w:t>дывающимся в мир ребенком. Переводя научную абстракцию на язык конкретного индивидуального опыта, древние и автори</w:t>
        <w:softHyphen/>
        <w:t>тет всего лишь соразмерны отцу, а природа опять стала нежной, доброй матерью, кор</w:t>
        <w:softHyphen/>
        <w:t>мящей ребенка. Тогда как у большинства других людей — сегодня, как и в первобыт</w:t>
        <w:softHyphen/>
        <w:t>ные времена, — потребность в опоре на какой-либо авторитет столь настоятельна, что для них колеблется мир, когда этот авторитет оказывается под угрозой, один Леонардо мог обходиться без такой под</w:t>
        <w:softHyphen/>
        <w:t>порки; он был бы не способен на это, если бы в первые годы жизни не научился об</w:t>
        <w:softHyphen/>
        <w:t>ходиться без отца. Смелость и независи</w:t>
        <w:softHyphen/>
        <w:t>мость его более позднего научного исследо</w:t>
        <w:softHyphen/>
        <w:t>вания предвосхищается не обуздываемым со стороны отца инфантильным сексуаль</w:t>
        <w:softHyphen/>
        <w:t>ным исследованием и продолжается после отхода от сексуального.</w:t>
      </w:r>
    </w:p>
    <w:p>
      <w:pPr>
        <w:pStyle w:val="Normal"/>
        <w:widowControl/>
        <w:spacing w:before="0" w:after="20"/>
        <w:ind w:firstLine="280"/>
        <w:rPr>
          <w:sz w:val="20"/>
        </w:rPr>
      </w:pPr>
      <w:r>
        <w:rPr>
          <w:sz w:val="20"/>
        </w:rPr>
        <w:t>Когда кто-то, подобно Леонардо, в ран</w:t>
        <w:softHyphen/>
        <w:t>нем детстве избежал запугивания отцом и в своих исканиях отбросил оковы авто</w:t>
        <w:softHyphen/>
        <w:t>ритета, то нашему предположению решите</w:t>
        <w:softHyphen/>
        <w:t>льно противоречило бы открытие, что тот же самый человек остался верующим и не сумел избавиться от догматической рели</w:t>
        <w:softHyphen/>
        <w:t>гии. Психоанализ познакомил нас с тесной связью между комплексом отца и верой в Бога, показал, что личный Бог — не что иное, как возвеличенный отец, и каждод</w:t>
        <w:softHyphen/>
        <w:t>невно демонстрировал нам, что молодые люди утрачивают религиозную веру, как только у них рушится авторитет отца. Сле</w:t>
        <w:softHyphen/>
        <w:t>довательно, в комплексе родителей мы ус</w:t>
        <w:softHyphen/>
        <w:t>матриваем корни религиозной потребнос</w:t>
        <w:softHyphen/>
        <w:t>ти; всемогущий, справедливый Бог и мило</w:t>
        <w:softHyphen/>
        <w:t>стивая природа представляются нам вели</w:t>
        <w:softHyphen/>
        <w:t>чественными сублимациями отца и матери, лучше сказать, обновлением и воссоздани</w:t>
        <w:softHyphen/>
        <w:t>ем представлений раннего детства о них обоих. С позиции биологии религиозность восходит к длительной беспомощности и к нужде в помощи у маленького человека, который, позднее осознав свою реальную покинутость и слабость по отношению к могучим силам действительности, восп</w:t>
        <w:softHyphen/>
        <w:t>ринимает свое положение аналогично поло</w:t>
        <w:softHyphen/>
        <w:t>жению ребенка, а его безутешность пыта</w:t>
        <w:softHyphen/>
        <w:t>ются развеять регрессивным обновлением мощных инфантильных покровителей. За</w:t>
        <w:softHyphen/>
      </w:r>
    </w:p>
    <w:p>
      <w:pPr>
        <w:pStyle w:val="Normal"/>
        <w:widowControl/>
        <w:spacing w:before="0" w:after="20"/>
        <w:ind w:firstLine="280"/>
        <w:rPr>
          <w:sz w:val="20"/>
        </w:rPr>
      </w:pPr>
      <w:r>
        <w:br w:type="column"/>
      </w:r>
      <w:r>
        <w:rPr>
          <w:sz w:val="20"/>
        </w:rPr>
        <w:t>щиту от невротического заболевания, кото</w:t>
        <w:softHyphen/>
        <w:t>рую религия предоставляет верующим, лег</w:t>
        <w:softHyphen/>
        <w:t>ко объяснить тем, что она лишает их комп</w:t>
        <w:softHyphen/>
        <w:t>лекса родителей, от которого зависит со</w:t>
        <w:softHyphen/>
        <w:t>знание вины как индивида, так и всего чело</w:t>
        <w:softHyphen/>
        <w:t>вечества, и уничтожает его у них, тогда как неверующий вынужден в одиночку справ</w:t>
        <w:softHyphen/>
        <w:t>ляться с этой задачей.</w:t>
      </w:r>
    </w:p>
    <w:p>
      <w:pPr>
        <w:pStyle w:val="Normal"/>
        <w:widowControl/>
        <w:spacing w:before="0" w:after="20"/>
        <w:rPr>
          <w:sz w:val="20"/>
        </w:rPr>
      </w:pPr>
      <w:r>
        <w:rPr>
          <w:sz w:val="20"/>
        </w:rPr>
        <w:t>Не похоже, что пример Леонардо мог уличить это толкование религиозной веры в ошибке. Обвинения его в неверии или</w:t>
      </w:r>
    </w:p>
    <w:p>
      <w:pPr>
        <w:pStyle w:val="Normal"/>
        <w:widowControl/>
        <w:spacing w:before="0" w:after="20"/>
        <w:ind w:hanging="0"/>
        <w:rPr>
          <w:sz w:val="20"/>
        </w:rPr>
      </w:pPr>
      <w:r>
        <w:rPr>
          <w:sz w:val="20"/>
        </w:rPr>
        <w:t xml:space="preserve">— </w:t>
      </w:r>
      <w:r>
        <w:rPr>
          <w:sz w:val="20"/>
        </w:rPr>
        <w:t>что в ту эпоху означало то же самое</w:t>
      </w:r>
    </w:p>
    <w:p>
      <w:pPr>
        <w:pStyle w:val="Normal"/>
        <w:widowControl/>
        <w:spacing w:before="0" w:after="20"/>
        <w:ind w:hanging="0"/>
        <w:rPr/>
      </w:pPr>
      <w:r>
        <w:rPr>
          <w:sz w:val="20"/>
        </w:rPr>
        <w:t xml:space="preserve">— </w:t>
      </w:r>
      <w:r>
        <w:rPr>
          <w:sz w:val="20"/>
        </w:rPr>
        <w:t>в отречении от христианской веры воз</w:t>
        <w:softHyphen/>
        <w:t>никли уже при его жизни и были открыто выражены уже в его первой биографии, на</w:t>
        <w:softHyphen/>
        <w:t>писанной Вазари</w:t>
      </w:r>
      <w:r>
        <w:rPr>
          <w:sz w:val="20"/>
          <w:vertAlign w:val="superscript"/>
        </w:rPr>
        <w:t>1</w:t>
      </w:r>
      <w:r>
        <w:rPr>
          <w:sz w:val="20"/>
        </w:rPr>
        <w:t>. Во втором издании свое</w:t>
        <w:softHyphen/>
        <w:t>го «Жизнеописания...» (1568) Вазари опу</w:t>
        <w:softHyphen/>
        <w:t>стил такие замечания. И это вполне понят</w:t>
        <w:softHyphen/>
        <w:t>но, коли сам Леонардо ввиду чрезвычайной чувствительности своих современников к религиозным проблемам воздерживался от прямых изъявлений отношения к христи</w:t>
        <w:softHyphen/>
        <w:t>анству даже в своих заметках. Как исследо</w:t>
        <w:softHyphen/>
        <w:t>ватель он нимало не позволял сбивать себя с толку сообщениям о творении из Священ</w:t>
        <w:softHyphen/>
        <w:t>ного писания; к примеру, он оспаривал воз</w:t>
        <w:softHyphen/>
        <w:t>можность всеобщего потопа и без всяких сомнений, как и сегодня, в геологии вел счет сотнями тысячелетий.</w:t>
      </w:r>
    </w:p>
    <w:p>
      <w:pPr>
        <w:pStyle w:val="Normal"/>
        <w:widowControl/>
        <w:spacing w:before="0" w:after="20"/>
        <w:rPr>
          <w:sz w:val="20"/>
        </w:rPr>
      </w:pPr>
      <w:r>
        <w:rPr>
          <w:sz w:val="20"/>
        </w:rPr>
        <w:t>Среди его «пророчеств» есть несколько таких, которые должны были бы оскорб</w:t>
        <w:softHyphen/>
        <w:t>лять чувствительность верующих христиан, например:</w:t>
      </w:r>
    </w:p>
    <w:p>
      <w:pPr>
        <w:pStyle w:val="Normal"/>
        <w:widowControl/>
        <w:spacing w:before="0" w:after="20"/>
        <w:rPr>
          <w:sz w:val="20"/>
        </w:rPr>
      </w:pPr>
      <w:r>
        <w:rPr>
          <w:i/>
          <w:sz w:val="20"/>
        </w:rPr>
        <w:t>Изображения молящихся святых:</w:t>
      </w:r>
    </w:p>
    <w:p>
      <w:pPr>
        <w:pStyle w:val="Normal"/>
        <w:widowControl/>
        <w:spacing w:before="0" w:after="20"/>
        <w:rPr/>
      </w:pPr>
      <w:r>
        <w:rPr>
          <w:sz w:val="20"/>
        </w:rPr>
        <w:t>«Говорить будут с людьми, которые ничего не слышат, у которых глаза откры</w:t>
        <w:softHyphen/>
        <w:t>ты, а не видят; они готовы с ними говорить и не получать ответа; они собираются ис</w:t>
        <w:softHyphen/>
        <w:t>прашивать милости у того, кто имеет уши, а не слышит; они хотят воскурить свечи тому, кто слеп»</w:t>
      </w:r>
      <w:r>
        <w:rPr>
          <w:sz w:val="20"/>
          <w:vertAlign w:val="superscript"/>
        </w:rPr>
        <w:t>2</w:t>
      </w:r>
      <w:r>
        <w:rPr>
          <w:sz w:val="20"/>
        </w:rPr>
        <w:t>.</w:t>
      </w:r>
    </w:p>
    <w:p>
      <w:pPr>
        <w:pStyle w:val="Normal"/>
        <w:widowControl/>
        <w:spacing w:before="0" w:after="20"/>
        <w:rPr/>
      </w:pPr>
      <w:r>
        <w:rPr>
          <w:sz w:val="20"/>
        </w:rPr>
        <w:t xml:space="preserve">Или: </w:t>
      </w:r>
      <w:r>
        <w:rPr>
          <w:i/>
          <w:sz w:val="20"/>
        </w:rPr>
        <w:t xml:space="preserve">о плачах в страстную пятницу </w:t>
      </w:r>
      <w:r>
        <w:rPr>
          <w:sz w:val="20"/>
        </w:rPr>
        <w:t>(Р. 297):</w:t>
      </w:r>
    </w:p>
    <w:p>
      <w:pPr>
        <w:pStyle w:val="Normal"/>
        <w:widowControl/>
        <w:spacing w:before="0" w:after="20"/>
        <w:rPr>
          <w:sz w:val="20"/>
        </w:rPr>
      </w:pPr>
      <w:r>
        <w:rPr>
          <w:sz w:val="20"/>
        </w:rPr>
        <w:t>«Во всех концах Европы большие наро</w:t>
        <w:softHyphen/>
        <w:t>ды будут оплакивать смерть одного челове</w:t>
        <w:softHyphen/>
        <w:t>ка, умершего на Востоке».</w:t>
      </w:r>
    </w:p>
    <w:p>
      <w:pPr>
        <w:pStyle w:val="Normal"/>
        <w:widowControl/>
        <w:spacing w:before="0" w:after="20"/>
        <w:rPr>
          <w:sz w:val="20"/>
        </w:rPr>
      </w:pPr>
      <w:r>
        <w:rPr>
          <w:sz w:val="20"/>
        </w:rPr>
        <w:t>Искусство Леонардо осуждали за то, что он лишил святые образы последней частички церковной ограниченности и вов</w:t>
        <w:softHyphen/>
        <w:t>лек их в область человеческого, чтобы из</w:t>
        <w:softHyphen/>
        <w:t>образить в них великие и прекрасные чувст</w:t>
        <w:softHyphen/>
        <w:t>ва людей. Мутер же прославляет его за то, что он преодолел упаднические настроения и восстановил право людей на чувствен-</w:t>
      </w:r>
    </w:p>
    <w:p>
      <w:pPr>
        <w:pStyle w:val="Normal"/>
        <w:widowControl/>
        <w:spacing w:before="0" w:after="20"/>
        <w:ind w:hanging="0"/>
        <w:rPr>
          <w:sz w:val="20"/>
        </w:rPr>
      </w:pPr>
      <w:r>
        <w:rPr>
          <w:sz w:val="16"/>
          <w:lang w:val="en-US"/>
        </w:rPr>
        <w:t xml:space="preserve"> </w:t>
      </w:r>
      <w:r>
        <w:rPr>
          <w:i/>
          <w:sz w:val="16"/>
          <w:lang w:val="en-US"/>
        </w:rPr>
        <w:t>Munzt.</w:t>
      </w:r>
      <w:r>
        <w:rPr>
          <w:sz w:val="16"/>
          <w:lang w:val="en-US"/>
        </w:rPr>
        <w:t xml:space="preserve"> Op. cit. P. 292 ff. </w:t>
      </w:r>
      <w:r>
        <w:rPr>
          <w:sz w:val="16"/>
          <w:vertAlign w:val="superscript"/>
          <w:lang w:val="en-US"/>
        </w:rPr>
        <w:t>2</w:t>
      </w:r>
      <w:r>
        <w:rPr>
          <w:sz w:val="16"/>
        </w:rPr>
        <w:t xml:space="preserve"> См.:</w:t>
      </w:r>
      <w:r>
        <w:rPr>
          <w:sz w:val="16"/>
          <w:lang w:val="en-US"/>
        </w:rPr>
        <w:t xml:space="preserve"> </w:t>
      </w:r>
      <w:r>
        <w:rPr>
          <w:i/>
          <w:sz w:val="16"/>
          <w:lang w:val="en-US"/>
        </w:rPr>
        <w:t>Herzfeld.</w:t>
      </w:r>
      <w:r>
        <w:rPr>
          <w:sz w:val="16"/>
          <w:lang w:val="en-US"/>
        </w:rPr>
        <w:t xml:space="preserve"> S. 292.</w:t>
      </w:r>
    </w:p>
    <w:p>
      <w:pPr>
        <w:sectPr>
          <w:type w:val="continuous"/>
          <w:pgSz w:w="11906" w:h="16820"/>
          <w:pgMar w:left="1440" w:right="2360" w:gutter="0" w:header="0" w:top="1440" w:footer="0" w:bottom="720"/>
          <w:cols w:num="2" w:equalWidth="false" w:sep="false">
            <w:col w:w="3900" w:space="220"/>
            <w:col w:w="39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8"/>
        </w:rPr>
        <w:t>205</w:t>
      </w:r>
    </w:p>
    <w:p>
      <w:pPr>
        <w:sectPr>
          <w:type w:val="continuous"/>
          <w:pgSz w:w="11906" w:h="16820"/>
          <w:pgMar w:left="1440" w:right="2360" w:gutter="0" w:header="0" w:top="1440" w:footer="0" w:bottom="720"/>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ость и радостное наслаждение жизнью. Записи, показывающие углубленность Ле</w:t>
        <w:softHyphen/>
        <w:t>онардо в исследование великих загадок природы, полны восхищения Творцом, по</w:t>
        <w:softHyphen/>
        <w:t>следним основанием всех этих величествен</w:t>
        <w:softHyphen/>
        <w:t>ных тайн, однако ничто не указывает на то, что он придерживался личного отношения к этой божественной силе. Положения, в которые он вложил глубокую мудрость своих последних лет жизни, дышат смире</w:t>
        <w:softHyphen/>
        <w:t>нием человека, который подчинил себя «Ананке», законам природы, и «е ожидает никаких послаблений от благости или ми</w:t>
        <w:softHyphen/>
        <w:t>лосердия Бога. Едва ли вызывает сомнение, что Леонардо преодолел догматическую религию как личное верование и благодаря своей исследовательской работе изрядно отошел от мировоззрения верующего хри</w:t>
        <w:softHyphen/>
        <w:t>стианина.</w:t>
      </w:r>
    </w:p>
    <w:p>
      <w:pPr>
        <w:pStyle w:val="Normal"/>
        <w:widowControl/>
        <w:spacing w:before="0" w:after="20"/>
        <w:rPr>
          <w:sz w:val="20"/>
        </w:rPr>
      </w:pPr>
      <w:r>
        <w:rPr>
          <w:sz w:val="20"/>
        </w:rPr>
        <w:t>На основании наших недавно упомяну</w:t>
        <w:softHyphen/>
        <w:t>тых представлений о развитии душевной жизни ребенка напрашивается предположе</w:t>
        <w:softHyphen/>
        <w:t>ние, что и Леонардо в детском возрасте был занят в своих первых изысканиях про</w:t>
        <w:softHyphen/>
        <w:t>блемами сексуальности. Впрочем, он выда</w:t>
        <w:softHyphen/>
        <w:t>ет себя сам, незатейливо связывая свое стремление к исследованию с фантазией о коршуне и выделяя проблему птичьего полета как выпавшую ему для разработки якобы из-за особого рокового стечения об</w:t>
        <w:softHyphen/>
        <w:t>стоятельств. Очень темное, пророчески зву</w:t>
        <w:softHyphen/>
        <w:t>чащее место в его записках, посвященных птичьему полету, превосходно свидетель</w:t>
        <w:softHyphen/>
        <w:t>ствует, насколько он связан — наряду с другими эмоциональными стимулами — желанием самому научиться искусству полета: «С Большого Лебедя свой первый полет предпримет большая птица, напол</w:t>
        <w:softHyphen/>
        <w:t>няя вселенную изумлением, все писания своей славой, и вечное сияние есть то гнез</w:t>
        <w:softHyphen/>
        <w:t>до, где оаа рождена». Вероятно, он сам надеялся когда-нибудь полететь, и мы зна</w:t>
        <w:softHyphen/>
        <w:t>ем из сновидений, реализующих желания, какого блаженства ожидают от исполнения этого чаяния.</w:t>
      </w:r>
    </w:p>
    <w:p>
      <w:pPr>
        <w:pStyle w:val="Normal"/>
        <w:widowControl/>
        <w:spacing w:before="0" w:after="20"/>
        <w:ind w:hanging="0"/>
        <w:rPr>
          <w:sz w:val="20"/>
        </w:rPr>
      </w:pPr>
      <w:r>
        <w:rPr>
          <w:sz w:val="20"/>
        </w:rPr>
        <w:t>Но почему очень мйогим людям снит</w:t>
        <w:softHyphen/>
        <w:t>ся, что они летают? Психоанализ отвечает:</w:t>
      </w:r>
    </w:p>
    <w:p>
      <w:pPr>
        <w:pStyle w:val="Normal"/>
        <w:widowControl/>
        <w:spacing w:before="0" w:after="20"/>
        <w:ind w:hanging="0"/>
        <w:rPr/>
      </w:pPr>
      <w:r>
        <w:rPr>
          <w:sz w:val="20"/>
        </w:rPr>
        <w:t>потому что полет</w:t>
      </w:r>
      <w:r>
        <w:rPr>
          <w:sz w:val="20"/>
          <w:lang w:val="en-US"/>
        </w:rPr>
        <w:t xml:space="preserve"> </w:t>
      </w:r>
      <w:r>
        <w:rPr>
          <w:i/>
          <w:sz w:val="20"/>
          <w:lang w:val="en-US"/>
        </w:rPr>
        <w:t>aim</w:t>
      </w:r>
      <w:r>
        <w:rPr>
          <w:sz w:val="20"/>
        </w:rPr>
        <w:t xml:space="preserve"> птица — это всего лишь оболочка другого желания, познать которое помогает не только языковая али предметная ассоциация. Когда любозна</w:t>
        <w:softHyphen/>
        <w:t>тельным малышам рассказывают, что ма</w:t>
        <w:softHyphen/>
        <w:t>леньких детей приносит большая птица,</w:t>
      </w:r>
    </w:p>
    <w:p>
      <w:pPr>
        <w:pStyle w:val="FR1"/>
        <w:widowControl/>
        <w:spacing w:before="0" w:after="20"/>
        <w:ind w:left="0" w:hanging="0"/>
        <w:jc w:val="both"/>
        <w:rPr/>
      </w:pPr>
      <w:r>
        <w:rPr>
          <w:rFonts w:cs="Arial" w:ascii="Arial" w:hAnsi="Arial"/>
          <w:vertAlign w:val="superscript"/>
        </w:rPr>
        <w:t>l</w:t>
      </w:r>
      <w:r>
        <w:rPr>
          <w:rFonts w:cs="Arial" w:ascii="Arial" w:hAnsi="Arial"/>
        </w:rPr>
        <w:t>Cм.;</w:t>
      </w:r>
      <w:r>
        <w:rPr>
          <w:lang w:val="en-US"/>
        </w:rPr>
        <w:t xml:space="preserve"> </w:t>
      </w:r>
      <w:r>
        <w:rPr>
          <w:i/>
          <w:lang w:val="en-US"/>
        </w:rPr>
        <w:t>Hefifeid M.</w:t>
      </w:r>
      <w:r>
        <w:rPr>
          <w:lang w:val="en-US"/>
        </w:rPr>
        <w:t xml:space="preserve"> L. d.</w:t>
      </w:r>
      <w:r>
        <w:rPr>
          <w:rFonts w:cs="Arial" w:ascii="Arial" w:hAnsi="Arial"/>
        </w:rPr>
        <w:t xml:space="preserve"> V.</w:t>
      </w:r>
      <w:r>
        <w:rPr>
          <w:lang w:val="en-US"/>
        </w:rPr>
        <w:t xml:space="preserve"> S.</w:t>
      </w:r>
      <w:r>
        <w:rPr>
          <w:rFonts w:cs="Arial" w:ascii="Arial" w:hAnsi="Arial"/>
        </w:rPr>
        <w:t xml:space="preserve"> 32. «Большой лебедь» должен означать холм,</w:t>
      </w:r>
      <w:r>
        <w:rPr>
          <w:lang w:val="en-US"/>
        </w:rPr>
        <w:t xml:space="preserve"> «Monte</w:t>
      </w:r>
      <w:r>
        <w:rPr>
          <w:rFonts w:cs="Arial" w:ascii="Arial" w:hAnsi="Arial"/>
        </w:rPr>
        <w:t xml:space="preserve"> Своего», во Флоренции.</w:t>
      </w:r>
    </w:p>
    <w:p>
      <w:pPr>
        <w:pStyle w:val="Normal"/>
        <w:widowControl/>
        <w:spacing w:before="0" w:after="20"/>
        <w:ind w:hanging="0"/>
        <w:rPr/>
      </w:pPr>
      <w:r>
        <w:br w:type="column"/>
      </w:r>
      <w:r>
        <w:rPr>
          <w:sz w:val="20"/>
        </w:rPr>
        <w:t>аист, когда древние наделяли фаллос кры</w:t>
        <w:softHyphen/>
        <w:t>льями, когда самое употребительное обо</w:t>
        <w:softHyphen/>
        <w:t>значение половой деятельности мужчины на немецком языке</w:t>
      </w:r>
      <w:r>
        <w:rPr>
          <w:sz w:val="20"/>
          <w:lang w:val="en-US"/>
        </w:rPr>
        <w:t xml:space="preserve"> «vogein»</w:t>
      </w:r>
      <w:r>
        <w:rPr>
          <w:sz w:val="20"/>
          <w:vertAlign w:val="superscript"/>
          <w:lang w:val="en-US"/>
        </w:rPr>
        <w:t>2</w:t>
      </w:r>
      <w:r>
        <w:rPr>
          <w:sz w:val="20"/>
          <w:lang w:val="en-US"/>
        </w:rPr>
        <w:t>*,</w:t>
      </w:r>
      <w:r>
        <w:rPr>
          <w:sz w:val="20"/>
        </w:rPr>
        <w:t xml:space="preserve"> а член муж</w:t>
        <w:softHyphen/>
        <w:t>чины у итальянцев прямо называют</w:t>
      </w:r>
      <w:r>
        <w:rPr>
          <w:sz w:val="20"/>
          <w:lang w:val="en-US"/>
        </w:rPr>
        <w:t xml:space="preserve"> 1ucello </w:t>
      </w:r>
      <w:r>
        <w:rPr>
          <w:sz w:val="20"/>
        </w:rPr>
        <w:t>(птица), — то это всего лишь маленькие обрывки одной большой цепи, наводящей нас на мысль, что желание летать пред</w:t>
        <w:softHyphen/>
        <w:t>вещает в сновидении как раз стремление обрести способность к половым действи</w:t>
        <w:softHyphen/>
        <w:t>ям</w:t>
      </w:r>
      <w:r>
        <w:rPr>
          <w:sz w:val="20"/>
          <w:vertAlign w:val="superscript"/>
        </w:rPr>
        <w:t>3</w:t>
      </w:r>
      <w:r>
        <w:rPr>
          <w:sz w:val="20"/>
        </w:rPr>
        <w:t>. Именно таково раннеинфантильное желание. Если взрослый вспоминает свое детство, оно кажется ему счастливым вре</w:t>
        <w:softHyphen/>
        <w:t>менем, когда радуются мгновению и безмя</w:t>
        <w:softHyphen/>
        <w:t>тежно встречают будущее, а поэтому он завидует детям. Но сами дети, если бы они были способны ранее рассказывать о себе, вероятно, сообщили бы другое. Видимо, детство — это не та блаженная идиллия, в которую мы его превращаем позже, что, напротив, ребенок на протяжении всего де</w:t>
        <w:softHyphen/>
        <w:t>тства обуреваем одним желанием: стать большим, поступать подобно взрослому. Это желание вызывает все его игры. Когда дети в ходе своих сексуальных изысканий догадываются, что в таинственной и все же очень важной области взрослому дозволе</w:t>
        <w:softHyphen/>
        <w:t>но нечто великолепное, а им отказано знать об этом и делать это, то у них пробуждает</w:t>
        <w:softHyphen/>
        <w:t>ся неотступное желание уметь то же самое и они видят это во сне в форме полета или готовят такой способ выражения желания для своих более поздних снов-полетов. Сле</w:t>
        <w:softHyphen/>
        <w:t>довательно, и у авиации, достигшей нако</w:t>
        <w:softHyphen/>
        <w:t>нец-то в наше время своей цели, есть свои инфантильные эротические корни.</w:t>
      </w:r>
    </w:p>
    <w:p>
      <w:pPr>
        <w:pStyle w:val="Normal"/>
        <w:widowControl/>
        <w:spacing w:before="0" w:after="20"/>
        <w:rPr>
          <w:sz w:val="20"/>
        </w:rPr>
      </w:pPr>
      <w:r>
        <w:rPr>
          <w:sz w:val="20"/>
        </w:rPr>
        <w:t>Леонардо своим признанием, что он с детства чувствовал особое личное отно</w:t>
        <w:softHyphen/>
        <w:t>шение к проблеме полета, подтверждает, что его детские искания были направлены на сексуальное, как и следовало предпола</w:t>
        <w:softHyphen/>
        <w:t>гать в соответствии с нашими исследовани</w:t>
        <w:softHyphen/>
        <w:t>ями современных детей. По крайней мере эта единственная проблема избежала выте</w:t>
        <w:softHyphen/>
        <w:t>снения, которое позднее отдаляло его от сексуальности; начиная с детских лет вплоть до поры полнейшей интеллектуаль</w:t>
        <w:softHyphen/>
        <w:t>ной зрелости его интересовало — хотя и с небольшим изменением смысла — одно а то же, и весьма вероятно, что желанное умение ае давалось ему ни в первичном</w:t>
      </w:r>
    </w:p>
    <w:p>
      <w:pPr>
        <w:pStyle w:val="Normal"/>
        <w:widowControl/>
        <w:spacing w:before="0" w:after="20"/>
        <w:ind w:firstLine="340"/>
        <w:rPr>
          <w:sz w:val="20"/>
        </w:rPr>
      </w:pPr>
      <w:r>
        <w:rPr>
          <w:sz w:val="20"/>
          <w:vertAlign w:val="superscript"/>
        </w:rPr>
        <w:t>1</w:t>
      </w:r>
      <w:r>
        <w:rPr>
          <w:sz w:val="20"/>
        </w:rPr>
        <w:t xml:space="preserve"> •Смягченный перевод — «имел. женщину». — </w:t>
      </w:r>
      <w:r>
        <w:rPr>
          <w:i/>
          <w:sz w:val="20"/>
        </w:rPr>
        <w:t>Примеч. пер.</w:t>
      </w:r>
    </w:p>
    <w:p>
      <w:pPr>
        <w:pStyle w:val="Normal"/>
        <w:widowControl/>
        <w:spacing w:before="0" w:after="20"/>
        <w:ind w:firstLine="340"/>
        <w:rPr>
          <w:sz w:val="20"/>
        </w:rPr>
      </w:pPr>
      <w:r>
        <w:rPr>
          <w:sz w:val="20"/>
        </w:rPr>
        <w:t>«Согласно исследованиям Пауля Федерка и Моурли Волда (1912), аораежсхого исследова</w:t>
        <w:softHyphen/>
        <w:t>теля, далекого от психоаяаляза.</w:t>
      </w:r>
    </w:p>
    <w:p>
      <w:pPr>
        <w:pStyle w:val="FR1"/>
        <w:widowControl/>
        <w:spacing w:before="0" w:after="20"/>
        <w:ind w:left="0" w:hanging="0"/>
        <w:jc w:val="both"/>
        <w:rPr>
          <w:rFonts w:ascii="Arial" w:hAnsi="Arial" w:cs="Arial"/>
        </w:rPr>
      </w:pPr>
      <w:r>
        <w:rPr>
          <w:rFonts w:cs="Arial" w:ascii="Arial" w:hAnsi="Arial"/>
          <w:sz w:val="20"/>
        </w:rPr>
        <w:t>206</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ексуальном смысле, ни в механическом, что и первое, и второе остались для него недоступными желаниями.</w:t>
      </w:r>
    </w:p>
    <w:p>
      <w:pPr>
        <w:pStyle w:val="Normal"/>
        <w:widowControl/>
        <w:spacing w:before="0" w:after="20"/>
        <w:ind w:firstLine="300"/>
        <w:rPr/>
      </w:pPr>
      <w:r>
        <w:rPr>
          <w:sz w:val="20"/>
        </w:rPr>
        <w:t>Великий Леонардо вообще всю жизнь был в некотором отношении ребенком; го</w:t>
        <w:softHyphen/>
        <w:t>ворят, что все великие люди должны сохра</w:t>
        <w:softHyphen/>
        <w:t>нять что-то инфантильное. Он играл, даже будучи взрослым, и еще из-за этого казался иногда своим современникам зловещим и непонятным. Когда к дворцовым праздне</w:t>
        <w:softHyphen/>
        <w:t>ствам или к торжественным приемам он изготовлял искуснейшие механические иг</w:t>
        <w:softHyphen/>
        <w:t>рушки, то мы недовольны только тем, что мастер — как нам кажется — без пользы тратит свои силы на такой вздор; сам же он, видимо, охотно занимался такими вещами, потому что Вазари сообщает, что он делал аналогичное, даже когда его не понуждало к этому поручение: «Там (в Риме) он изгото</w:t>
        <w:softHyphen/>
        <w:t>вил массу из воска и, когда она бьыа мяг</w:t>
        <w:softHyphen/>
        <w:t>кой, сформовал из нее очень хрупких полых зверушек; пока они были наполнены теп</w:t>
        <w:softHyphen/>
        <w:t>лым воздухом, они летали, как только воз</w:t>
        <w:softHyphen/>
        <w:t>дух выходил, они падали на землю. Одной редкой ящерице, которую виноградарь на</w:t>
        <w:softHyphen/>
        <w:t>шел в саду Бельведера, он приделал крылья из содранной кожи других ящериц, напол</w:t>
        <w:softHyphen/>
        <w:t>нил их ртутью, так что они шевелились и трепетали при движении ящерицы; затем приделал ей глаза, бородку и рога, приру</w:t>
        <w:softHyphen/>
        <w:t>чил ее, поместил в ящик и ею пугал всех своих друзей». Часто такие игрушки служи</w:t>
        <w:softHyphen/>
        <w:t>ли ему для выражения своих мыслей: «Не</w:t>
        <w:softHyphen/>
        <w:t>однократно он столь тонко выскабливал кишки барана, что они могли уместиться в пясти; он уносил их в большую комнату, в смежную комнатку приносил кузнечные мехи, закреплял на них кишки и надувал их, пока они не занимали всю комнату и нужно было искать убежище в каком-нибудь углу. Так он демонстрировал, как они постепенно становились прозрачными и наполненными воздухом, а из-за того, что вначале они довольствовались небольшим местом, по</w:t>
        <w:softHyphen/>
        <w:t>зднее все больше и больше расширяясь вширь, он сравнивал их с гением»</w:t>
      </w:r>
      <w:r>
        <w:rPr>
          <w:sz w:val="20"/>
          <w:vertAlign w:val="superscript"/>
        </w:rPr>
        <w:t>2</w:t>
      </w:r>
      <w:r>
        <w:rPr>
          <w:sz w:val="20"/>
        </w:rPr>
        <w:t>. Такое же легкое удовольствие от безобидных утаива</w:t>
        <w:softHyphen/>
        <w:t>ний и искусных способов Изложения обнару</w:t>
        <w:softHyphen/>
        <w:t>живают его басни и загадки, последние об</w:t>
        <w:softHyphen/>
        <w:t>лечены в форму «пророчеств», почти все они богаты мыслями и — что примечатель</w:t>
        <w:softHyphen/>
        <w:t>но — лишены остроумия.</w:t>
      </w:r>
    </w:p>
    <w:p>
      <w:pPr>
        <w:pStyle w:val="Normal"/>
        <w:widowControl/>
        <w:spacing w:before="0" w:after="20"/>
        <w:ind w:firstLine="300"/>
        <w:rPr/>
      </w:pPr>
      <w:r>
        <w:rPr>
          <w:sz w:val="20"/>
        </w:rPr>
        <w:t>Игры и хитрости, которые Леонардо дозволял своей фантазии, приводили в не</w:t>
        <w:softHyphen/>
        <w:t>которых случаях к крупным ошибкам его биографов, упускавших из виду эти особен</w:t>
        <w:softHyphen/>
        <w:t>ности. В «Миланских рукописях» Леонардо находятся, к примеру, наброски письма к «Диодарию Сорио (Сирия), наместнику священного султаната Вавилонского», в ко</w:t>
        <w:softHyphen/>
        <w:t>торых Леонардо представляет себя инжене</w:t>
        <w:softHyphen/>
        <w:t>ром, посланным в эти области Востока для проведения некоторых работ, защищает се</w:t>
        <w:softHyphen/>
        <w:t>бя от упреков в лености, представляет гео</w:t>
        <w:softHyphen/>
        <w:t>графические описания городов и гор и в ко</w:t>
        <w:softHyphen/>
        <w:t>нечном итоге описывает крупное стихийное событие, которое происходило там в его присутствии</w:t>
      </w:r>
      <w:r>
        <w:rPr>
          <w:sz w:val="20"/>
          <w:vertAlign w:val="superscript"/>
        </w:rPr>
        <w:t>3</w:t>
      </w:r>
      <w:r>
        <w:rPr>
          <w:sz w:val="20"/>
        </w:rPr>
        <w:t>.</w:t>
      </w:r>
    </w:p>
    <w:p>
      <w:pPr>
        <w:pStyle w:val="Normal"/>
        <w:widowControl/>
        <w:spacing w:before="0" w:after="20"/>
        <w:ind w:hanging="0"/>
        <w:rPr>
          <w:sz w:val="20"/>
        </w:rPr>
      </w:pPr>
      <w:r>
        <w:rPr>
          <w:sz w:val="16"/>
        </w:rPr>
        <w:t xml:space="preserve">Вазари в переводе Шорна (1843). </w:t>
      </w:r>
      <w:r>
        <w:rPr>
          <w:sz w:val="16"/>
          <w:vertAlign w:val="superscript"/>
        </w:rPr>
        <w:t>2</w:t>
      </w:r>
      <w:r>
        <w:rPr>
          <w:sz w:val="16"/>
        </w:rPr>
        <w:t xml:space="preserve"> Там же.</w:t>
      </w:r>
      <w:r>
        <w:rPr>
          <w:sz w:val="16"/>
          <w:lang w:val="en-US"/>
        </w:rPr>
        <w:t xml:space="preserve"> S.</w:t>
      </w:r>
      <w:r>
        <w:rPr>
          <w:sz w:val="16"/>
        </w:rPr>
        <w:t xml:space="preserve"> 39.</w:t>
      </w:r>
    </w:p>
    <w:p>
      <w:pPr>
        <w:pStyle w:val="Normal"/>
        <w:widowControl/>
        <w:spacing w:before="0" w:after="20"/>
        <w:rPr>
          <w:sz w:val="20"/>
        </w:rPr>
      </w:pPr>
      <w:r>
        <w:br w:type="column"/>
      </w:r>
      <w:r>
        <w:rPr>
          <w:sz w:val="20"/>
        </w:rPr>
        <w:t>Ж.-П. Рихтер в 1881 г. пытался на ос</w:t>
        <w:softHyphen/>
        <w:t>новании этих отрывков письма доказать, что Леонардо в самом деле проводил эти путевые наблюдения на службе египетского султана и даже принял на Востоке магоме</w:t>
        <w:softHyphen/>
        <w:t>танскую религию. Это пребывание выпада</w:t>
        <w:softHyphen/>
        <w:t>ло на период до 1483 г., то есть до переселе</w:t>
        <w:softHyphen/>
        <w:t>ния ко двору герцога Милана. Однако же критике других авторов легко удалось при</w:t>
        <w:softHyphen/>
        <w:t>знать свидетельства мнимого путешествия Леонардо на Восток продуктом фантазиро</w:t>
        <w:softHyphen/>
        <w:t>вания — чем они в самом деле и были — юного художника, которые он создал для собственной забавы и в которых выра</w:t>
        <w:softHyphen/>
        <w:t>зил, быть может, свои желания повидать мир и пережить приключения.</w:t>
      </w:r>
    </w:p>
    <w:p>
      <w:pPr>
        <w:pStyle w:val="Normal"/>
        <w:widowControl/>
        <w:spacing w:before="0" w:after="20"/>
        <w:rPr/>
      </w:pPr>
      <w:r>
        <w:rPr>
          <w:sz w:val="20"/>
        </w:rPr>
        <w:t>Вымыслом, вероятно, является и «Ака</w:t>
        <w:softHyphen/>
        <w:t>демия Винчиано», существование которой основывается на наличии пяти или шести искуснейше сплетенных эмблем с надписью «Академия». Вазари упоминает об этих ри</w:t>
        <w:softHyphen/>
        <w:t>сунках, но не об академии</w:t>
      </w:r>
      <w:r>
        <w:rPr>
          <w:sz w:val="20"/>
          <w:vertAlign w:val="superscript"/>
        </w:rPr>
        <w:t>4</w:t>
      </w:r>
      <w:r>
        <w:rPr>
          <w:sz w:val="20"/>
        </w:rPr>
        <w:t>. Мюнцт, поме</w:t>
        <w:softHyphen/>
        <w:t>стивший такой орнамент на обложку свое</w:t>
        <w:softHyphen/>
        <w:t>го большого труда о Леонардо, принадле</w:t>
        <w:softHyphen/>
        <w:t>жит к тем немногим, кто верил в реаль</w:t>
        <w:softHyphen/>
        <w:t>ность «Академии Винчиано».</w:t>
      </w:r>
    </w:p>
    <w:p>
      <w:pPr>
        <w:pStyle w:val="Normal"/>
        <w:widowControl/>
        <w:spacing w:before="0" w:after="20"/>
        <w:rPr>
          <w:sz w:val="20"/>
        </w:rPr>
      </w:pPr>
      <w:r>
        <w:rPr>
          <w:sz w:val="20"/>
        </w:rPr>
        <w:t>Вероятно, что эта игривость Леонардо исчезла в зрелости, что и она влилась в ис</w:t>
        <w:softHyphen/>
        <w:t>следовательскую деятельность, ознамено</w:t>
        <w:softHyphen/>
        <w:t>вавшую последний, и высший, расцвет его личности. Но ее длительная сохранность показывает нам, как медленно отрывается</w:t>
      </w:r>
    </w:p>
    <w:p>
      <w:pPr>
        <w:pStyle w:val="Normal"/>
        <w:widowControl/>
        <w:spacing w:before="0" w:after="20"/>
        <w:ind w:firstLine="340"/>
        <w:rPr>
          <w:sz w:val="20"/>
        </w:rPr>
      </w:pPr>
      <w:r>
        <w:rPr>
          <w:sz w:val="16"/>
        </w:rPr>
        <w:t>Об этом письме и о связанных с ним рас</w:t>
        <w:softHyphen/>
        <w:t>четах см.:</w:t>
      </w:r>
      <w:r>
        <w:rPr>
          <w:sz w:val="16"/>
          <w:lang w:val="en-US"/>
        </w:rPr>
        <w:t xml:space="preserve"> </w:t>
      </w:r>
      <w:r>
        <w:rPr>
          <w:i/>
          <w:sz w:val="16"/>
          <w:lang w:val="en-US"/>
        </w:rPr>
        <w:t>Munzt.</w:t>
      </w:r>
      <w:r>
        <w:rPr>
          <w:sz w:val="16"/>
          <w:lang w:val="en-US"/>
        </w:rPr>
        <w:t xml:space="preserve"> Op. cit. P.</w:t>
      </w:r>
      <w:r>
        <w:rPr>
          <w:sz w:val="16"/>
        </w:rPr>
        <w:t xml:space="preserve"> 82</w:t>
      </w:r>
      <w:r>
        <w:rPr>
          <w:sz w:val="16"/>
          <w:lang w:val="en-US"/>
        </w:rPr>
        <w:t xml:space="preserve"> ff.;</w:t>
      </w:r>
      <w:r>
        <w:rPr>
          <w:sz w:val="16"/>
        </w:rPr>
        <w:t xml:space="preserve"> текст послед</w:t>
        <w:softHyphen/>
        <w:t>него и других примыкающих к нему записок в кн.:</w:t>
      </w:r>
      <w:r>
        <w:rPr>
          <w:sz w:val="16"/>
          <w:lang w:val="en-US"/>
        </w:rPr>
        <w:t xml:space="preserve"> </w:t>
      </w:r>
      <w:r>
        <w:rPr>
          <w:i/>
          <w:sz w:val="16"/>
          <w:lang w:val="en-US"/>
        </w:rPr>
        <w:t>Herzfeld.</w:t>
      </w:r>
      <w:r>
        <w:rPr>
          <w:sz w:val="16"/>
          <w:lang w:val="en-US"/>
        </w:rPr>
        <w:t xml:space="preserve"> Op. cit. S.</w:t>
      </w:r>
      <w:r>
        <w:rPr>
          <w:sz w:val="16"/>
        </w:rPr>
        <w:t xml:space="preserve"> 223</w:t>
      </w:r>
      <w:r>
        <w:rPr>
          <w:sz w:val="16"/>
          <w:lang w:val="en-US"/>
        </w:rPr>
        <w:t xml:space="preserve"> ff.</w:t>
      </w:r>
    </w:p>
    <w:p>
      <w:pPr>
        <w:pStyle w:val="Normal"/>
        <w:widowControl/>
        <w:spacing w:before="0" w:after="20"/>
        <w:ind w:firstLine="340"/>
        <w:rPr>
          <w:sz w:val="20"/>
        </w:rPr>
      </w:pPr>
      <w:r>
        <w:rPr>
          <w:sz w:val="16"/>
          <w:vertAlign w:val="superscript"/>
        </w:rPr>
        <w:t>4</w:t>
      </w:r>
      <w:r>
        <w:rPr>
          <w:sz w:val="16"/>
        </w:rPr>
        <w:t xml:space="preserve"> «Кроме того, он потерял некоторое время, вырисовывая даже шнуровое плетение, в кото</w:t>
        <w:softHyphen/>
        <w:t>ром можно было проследить нить от одного конца до другого, пока она не описывала полный круг; очень сложный и красивый рисунок, как бы вырезанный на меди, в центре которого написа</w:t>
        <w:softHyphen/>
        <w:t>ны слова:</w:t>
      </w:r>
      <w:r>
        <w:rPr>
          <w:sz w:val="16"/>
          <w:lang w:val="en-US"/>
        </w:rPr>
        <w:t xml:space="preserve"> </w:t>
      </w:r>
      <w:r>
        <w:rPr>
          <w:i/>
          <w:sz w:val="16"/>
          <w:lang w:val="en-US"/>
        </w:rPr>
        <w:t>«Leonardus Vinci Academia» (p.</w:t>
      </w:r>
      <w:r>
        <w:rPr>
          <w:i/>
          <w:sz w:val="16"/>
        </w:rPr>
        <w:t xml:space="preserve"> 8).</w:t>
      </w:r>
    </w:p>
    <w:p>
      <w:pPr>
        <w:pStyle w:val="FR1"/>
        <w:widowControl/>
        <w:spacing w:before="0" w:after="20"/>
        <w:ind w:left="0" w:hanging="0"/>
        <w:jc w:val="both"/>
        <w:rPr>
          <w:rFonts w:ascii="Arial" w:hAnsi="Arial" w:cs="Arial"/>
        </w:rPr>
      </w:pPr>
      <w:r>
        <w:rPr>
          <w:rFonts w:cs="Arial" w:ascii="Arial" w:hAnsi="Arial"/>
          <w:sz w:val="18"/>
        </w:rPr>
        <w:t>207</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pPr>
      <w:r>
        <w:rPr>
          <w:sz w:val="20"/>
        </w:rPr>
        <w:t xml:space="preserve">от своего детства тот, кто в детские годы вкусил высшее, позднее </w:t>
      </w:r>
      <w:r>
        <w:rPr>
          <w:i/>
          <w:sz w:val="20"/>
        </w:rPr>
        <w:t>уже</w:t>
      </w:r>
      <w:r>
        <w:rPr>
          <w:sz w:val="20"/>
        </w:rPr>
        <w:t xml:space="preserve"> недостижимое эротическое блаженство.</w:t>
      </w:r>
    </w:p>
    <w:p>
      <w:pPr>
        <w:pStyle w:val="Normal"/>
        <w:widowControl/>
        <w:spacing w:before="0" w:after="20"/>
        <w:ind w:hanging="0"/>
        <w:rPr>
          <w:sz w:val="20"/>
        </w:rPr>
      </w:pPr>
      <w:r>
        <w:rPr>
          <w:sz w:val="20"/>
        </w:rPr>
        <w:t>VI</w:t>
      </w:r>
    </w:p>
    <w:p>
      <w:pPr>
        <w:pStyle w:val="Normal"/>
        <w:widowControl/>
        <w:spacing w:before="0" w:after="20"/>
        <w:rPr>
          <w:sz w:val="20"/>
        </w:rPr>
      </w:pPr>
      <w:r>
        <w:rPr>
          <w:sz w:val="20"/>
        </w:rPr>
        <w:t>Нелепо обманывать себя по поводу то</w:t>
        <w:softHyphen/>
        <w:t>го, что сегодня читатель находит безвкус</w:t>
        <w:softHyphen/>
        <w:t>ной любую патографию. Такое неприятие облекается в форму упрека, что патографи-ческое исследование великого человека ни</w:t>
        <w:softHyphen/>
        <w:t>когда не способно понять его значение и ус</w:t>
        <w:softHyphen/>
        <w:t>пехи; поэтому напрасный труд изучать его в рамках обстоятельств, которые точно так же можно обнаружить у первого же встреч</w:t>
        <w:softHyphen/>
        <w:t>ного. Однако такая критика столь явно не</w:t>
        <w:softHyphen/>
        <w:t>справедлива, что ее следует понимать толь</w:t>
        <w:softHyphen/>
        <w:t>ко как предлог и маскировку. Патография вообще не стремится понять достижения великого человека; ведь никого нельзя уп</w:t>
        <w:softHyphen/>
        <w:t>рекать в том, что он не совершил того, чего никогда не обещал. Подлинная причина не</w:t>
        <w:softHyphen/>
        <w:t>приятия иная. Ее открывают, если прини</w:t>
        <w:softHyphen/>
        <w:t>мают в расчет, что биографы совершенно своеобразным способом зафиксированы на своем герое. Зачастую они избирали его объектом ученых занятий, потому что на основе своей личной эмоциональной жизни с самого начала оказывали ему особое предпочтение. Далее они посвящают себя работе по идеализации, которая стремится включить великого человека в ряд своих инфантильных образцов, скажем, воскре</w:t>
        <w:softHyphen/>
        <w:t>сить в нем детское представление об отце. Они утоляют это желание, принося в жерт</w:t>
        <w:softHyphen/>
        <w:t>ву индивидуальные черты его облика, сгла</w:t>
        <w:softHyphen/>
        <w:t>живая следы его жизненных борений с внут</w:t>
        <w:softHyphen/>
        <w:t>ренними и внешними противоречиями, не допуская в нем никаких остатков человечес</w:t>
        <w:softHyphen/>
        <w:t>ких слабостей или несовершенства, а в та</w:t>
        <w:softHyphen/>
        <w:t>ком случае действительно предлагают нам холодный, чуждьш образ-идеал вместо че</w:t>
        <w:softHyphen/>
        <w:t>ловека, которого мы могли бы восприни</w:t>
        <w:softHyphen/>
        <w:t>мать как дальнего родственника. Следует сожалеть, что они это делают, ибо тем самым жертвуют истиной ради иллюзии и отказываются в пользу своих инфантиль</w:t>
        <w:softHyphen/>
        <w:t>ных желаний от возможности проникнуть в самые притягательные тайны человечес</w:t>
        <w:softHyphen/>
        <w:t>кой природы.</w:t>
      </w:r>
    </w:p>
    <w:p>
      <w:pPr>
        <w:pStyle w:val="Normal"/>
        <w:widowControl/>
        <w:spacing w:before="0" w:after="20"/>
        <w:rPr>
          <w:sz w:val="20"/>
        </w:rPr>
      </w:pPr>
      <w:r>
        <w:rPr>
          <w:sz w:val="20"/>
        </w:rPr>
        <w:t>Сам Леонардо в своей любви к истине и в своей жажде знания не отверг бы попыт-</w:t>
      </w:r>
    </w:p>
    <w:p>
      <w:pPr>
        <w:pStyle w:val="Normal"/>
        <w:widowControl/>
        <w:spacing w:before="0" w:after="20"/>
        <w:ind w:firstLine="360"/>
        <w:rPr>
          <w:sz w:val="20"/>
        </w:rPr>
      </w:pPr>
      <w:r>
        <w:rPr>
          <w:sz w:val="16"/>
        </w:rPr>
        <w:t xml:space="preserve"> </w:t>
      </w:r>
      <w:r>
        <w:rPr>
          <w:sz w:val="16"/>
        </w:rPr>
        <w:t>Это критическое замечание нужно рассмат</w:t>
        <w:softHyphen/>
        <w:t>ривать в целом, оно вовсе не нацелено особо на</w:t>
      </w:r>
      <w:r>
        <w:rPr>
          <w:sz w:val="16"/>
          <w:lang w:val="en-US"/>
        </w:rPr>
        <w:t xml:space="preserve"> i </w:t>
      </w:r>
      <w:r>
        <w:rPr>
          <w:sz w:val="16"/>
        </w:rPr>
        <w:t>биографов Леонардо.</w:t>
      </w:r>
    </w:p>
    <w:p>
      <w:pPr>
        <w:pStyle w:val="Normal"/>
        <w:widowControl/>
        <w:spacing w:before="0" w:after="20"/>
        <w:ind w:hanging="0"/>
        <w:rPr>
          <w:sz w:val="20"/>
        </w:rPr>
      </w:pPr>
      <w:r>
        <w:br w:type="column"/>
      </w:r>
      <w:r>
        <w:rPr>
          <w:sz w:val="20"/>
        </w:rPr>
        <w:t>ку разгадать, исходя из мелких странностей и загадок своего существа, предпосылки своего психического и интеллектуального развития. Мы почитаем его, учась у него. Изучая жертвы, которые должно было по</w:t>
        <w:softHyphen/>
        <w:t>нести его развитие из ребенка, мы не ума</w:t>
        <w:softHyphen/>
        <w:t>ляем его величия, а выбираем факторы, запечатлевшие в его личности трагические черты неудачи.</w:t>
      </w:r>
    </w:p>
    <w:p>
      <w:pPr>
        <w:pStyle w:val="Normal"/>
        <w:widowControl/>
        <w:spacing w:before="0" w:after="20"/>
        <w:rPr>
          <w:sz w:val="20"/>
        </w:rPr>
      </w:pPr>
      <w:r>
        <w:rPr>
          <w:sz w:val="20"/>
        </w:rPr>
        <w:t>Особо подчеркнем, что мы никогда не причисляли Леонардо к невротикам или к «нервнобольным», как гласит неуклюжее слово. Кто сетует на то, что мы вообще отважились применить к нему добытую из патологии точку зрения, тот цепляется за предрассудки, сегодня справедливо от</w:t>
        <w:softHyphen/>
        <w:t>вергнутые нами. Мы уже не считаем, что здоровье и болезнь, норму и невроз можно резко отделить друг от друга и что нев</w:t>
        <w:softHyphen/>
        <w:t>ротические черты нужно рассматривать как свидетельство общей неполноценности. Се</w:t>
        <w:softHyphen/>
        <w:t>годня мы уверены, что невротические си</w:t>
        <w:softHyphen/>
        <w:t>мптомы — это замещающие образования определенных результатов вытеснения, ко</w:t>
        <w:softHyphen/>
        <w:t>торое мы обязаны осуществить в ходе раз</w:t>
        <w:softHyphen/>
        <w:t>вития от ребенка к человеку культуры, что мы все создаем такие образования и то</w:t>
        <w:softHyphen/>
        <w:t>лько их количество, интенсивность и рас</w:t>
        <w:softHyphen/>
        <w:t>пределение обосновывают практическое со</w:t>
        <w:softHyphen/>
        <w:t>держание нездоровья и вывод о консти</w:t>
        <w:softHyphen/>
        <w:t>туционной неполноценности. В соответст</w:t>
        <w:softHyphen/>
        <w:t>вии с мелкими признаками в личности Ле</w:t>
        <w:softHyphen/>
        <w:t>онардо мы имеем право сблизить его с нев</w:t>
        <w:softHyphen/>
        <w:t>ротическим типом, названным нами «ти</w:t>
        <w:softHyphen/>
        <w:t>пом навязчивости», его искания — с «на</w:t>
        <w:softHyphen/>
        <w:t>вязчивым умствованием» невротиков, а его торможения сравнимы с так называемыми абулиями последних.</w:t>
      </w:r>
    </w:p>
    <w:p>
      <w:pPr>
        <w:pStyle w:val="Normal"/>
        <w:widowControl/>
        <w:spacing w:before="0" w:after="20"/>
        <w:rPr>
          <w:sz w:val="20"/>
        </w:rPr>
      </w:pPr>
      <w:r>
        <w:rPr>
          <w:sz w:val="20"/>
        </w:rPr>
        <w:t>Целью нашей работы было объяснение торможений в сексуальной жизни Леонардо и в его художественной деятельности. Это позволило нам сосредоточить вокруг этой цели все, что мы сумели понять в ходе его психического развития.</w:t>
      </w:r>
    </w:p>
    <w:p>
      <w:pPr>
        <w:pStyle w:val="Normal"/>
        <w:widowControl/>
        <w:spacing w:before="0" w:after="20"/>
        <w:rPr>
          <w:sz w:val="20"/>
        </w:rPr>
      </w:pPr>
      <w:r>
        <w:rPr>
          <w:sz w:val="20"/>
        </w:rPr>
        <w:t>Нам не дано знать его наследствен</w:t>
        <w:softHyphen/>
        <w:t>ность, напротив, мы сознаем, что случай</w:t>
        <w:softHyphen/>
        <w:t>ные обстоятельства его детства оказали глубокое сдерживающее воздействие. Неза</w:t>
        <w:softHyphen/>
        <w:t>конное рождение Леонардо лишило его, быть может, до пятилетнего возраста влия</w:t>
        <w:softHyphen/>
        <w:t>ния отца и отдало в руки нежной соврати</w:t>
        <w:softHyphen/>
        <w:t>тельницы-матери, единственным утешени</w:t>
        <w:softHyphen/>
        <w:t>ем которой он был. Подвигнутый ее поце</w:t>
        <w:softHyphen/>
        <w:t>луями к раннему сексуальному созреванию, он, безусловно, вступил в фазу инфантиль</w:t>
        <w:softHyphen/>
        <w:t>ной сексуальной деятельности, о которой надежно свидетельствует только одно-</w:t>
      </w:r>
    </w:p>
    <w:p>
      <w:pPr>
        <w:pStyle w:val="FR1"/>
        <w:widowControl/>
        <w:spacing w:before="0" w:after="20"/>
        <w:ind w:left="0" w:hanging="0"/>
        <w:jc w:val="both"/>
        <w:rPr>
          <w:rFonts w:ascii="Arial" w:hAnsi="Arial" w:cs="Arial"/>
        </w:rPr>
      </w:pPr>
      <w:r>
        <w:rPr>
          <w:rFonts w:cs="Arial" w:ascii="Arial" w:hAnsi="Arial"/>
          <w:sz w:val="18"/>
        </w:rPr>
        <w:t>208</w:t>
      </w:r>
    </w:p>
    <w:p>
      <w:pPr>
        <w:sectPr>
          <w:type w:val="continuous"/>
          <w:pgSz w:w="11906" w:h="16820"/>
          <w:pgMar w:left="1440" w:right="2340" w:gutter="0" w:header="0" w:top="1440" w:footer="0" w:bottom="720"/>
          <w:cols w:num="2" w:equalWidth="false" w:sep="false">
            <w:col w:w="4020" w:space="18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единственное проявление — интенсивность его инфантильных сексуальных исканий. Жажда наблюдать и знать сильнее всего вызывается впечатлениями его раннего де</w:t>
        <w:softHyphen/>
        <w:t>тства; эрогенная зона рта обращает на себя особое внимание и уже никогда его не теряет. На основании более позднего противоположного поведения, как, напри</w:t>
        <w:softHyphen/>
        <w:t>мер, чрезмерного сострадания к животным, мы можем сделать вывод, что в этот пе</w:t>
        <w:softHyphen/>
        <w:t>риод детства ему не хватало сильных са</w:t>
        <w:softHyphen/>
        <w:t>дистских черт.</w:t>
      </w:r>
    </w:p>
    <w:p>
      <w:pPr>
        <w:pStyle w:val="Normal"/>
        <w:widowControl/>
        <w:spacing w:before="0" w:after="20"/>
        <w:ind w:firstLine="300"/>
        <w:rPr>
          <w:sz w:val="20"/>
        </w:rPr>
      </w:pPr>
      <w:r>
        <w:rPr>
          <w:sz w:val="20"/>
        </w:rPr>
        <w:t>Мощные толчки вытеснения кладут ко</w:t>
        <w:softHyphen/>
        <w:t>нец этой детской чрезмерности и устанавли</w:t>
        <w:softHyphen/>
        <w:t>вают предрасположенность, которая про</w:t>
        <w:softHyphen/>
        <w:t>явится в период половой зрелости. Отвра</w:t>
        <w:softHyphen/>
        <w:t>щение к любой грубой чувственной деяте</w:t>
        <w:softHyphen/>
        <w:t>льности станет самым заметным результа</w:t>
        <w:softHyphen/>
        <w:t>том этого поворота; Леонардо обретет спо</w:t>
        <w:softHyphen/>
        <w:t>собность жить воздержанно и производить впечатление несексуального человека. Ког</w:t>
        <w:softHyphen/>
        <w:t>да потоки зрелого возбуждения проходят через ребенка, они не делают, однако, его больным, так как принуждают его к созда</w:t>
        <w:softHyphen/>
        <w:t>нию разорительных и вредных замещаю</w:t>
        <w:softHyphen/>
        <w:t>щих образований; большая часть притяза</w:t>
        <w:softHyphen/>
        <w:t>ний полового влечения может быть субли</w:t>
        <w:softHyphen/>
        <w:t>мирована благодаря раннему предпочте</w:t>
        <w:softHyphen/>
        <w:t>нию сексуальной любознательности в жаж</w:t>
        <w:softHyphen/>
        <w:t>ду знаний вообще и тем самым избегает вытеснения. Гораздо меньшая доля либидо остается обращенной на сексуальные цели и представляет неразвившуюся половую жизнь взрослого. Вследствие вытеснения любви к матери этой части будет навязана гомосексуальная ориентация, и она проявит себя как идеальная любовь к мальчикам. В бессознательном прочно сохраняется фи</w:t>
        <w:softHyphen/>
        <w:t>ксация на матери и на благостных воспоми</w:t>
        <w:softHyphen/>
        <w:t>наниях об общении с ней; однако до поры до времени она остается в пассивном состо</w:t>
        <w:softHyphen/>
        <w:t>янии. Таким способом разделяется вытесне</w:t>
        <w:softHyphen/>
        <w:t>ние, фиксация и сублимация в распоряже</w:t>
        <w:softHyphen/>
        <w:t>нии частями сексуального влечения, форми</w:t>
        <w:softHyphen/>
        <w:t>рующего психическую жизнь Леонардо.</w:t>
      </w:r>
    </w:p>
    <w:p>
      <w:pPr>
        <w:pStyle w:val="Normal"/>
        <w:widowControl/>
        <w:spacing w:before="0" w:after="20"/>
        <w:ind w:firstLine="300"/>
        <w:rPr>
          <w:sz w:val="20"/>
        </w:rPr>
      </w:pPr>
      <w:r>
        <w:rPr>
          <w:sz w:val="20"/>
        </w:rPr>
        <w:t>Из неведомого отрочества Леонардо всплывает как художник, живописец и вая</w:t>
        <w:softHyphen/>
        <w:t>тель благодаря специфическому дарова</w:t>
        <w:softHyphen/>
        <w:t>нию, которое, видимо, обязано усилением раннему — в первые годы детства — пробу</w:t>
        <w:softHyphen/>
        <w:t>ждению склонности наблюдать. Мы охот</w:t>
        <w:softHyphen/>
        <w:t>но объяснили бы, каким образом художест</w:t>
        <w:softHyphen/>
        <w:t>венная деятельность сводится к первичным психологическим влечениям, если бы имен</w:t>
        <w:softHyphen/>
        <w:t>но здесь не отказали наши средства. Удово</w:t>
        <w:softHyphen/>
        <w:t>льствуемся констатацией уже безусловного факта, что творчество художника произво-</w:t>
      </w:r>
    </w:p>
    <w:p>
      <w:pPr>
        <w:pStyle w:val="Normal"/>
        <w:widowControl/>
        <w:spacing w:before="0" w:after="20"/>
        <w:ind w:hanging="0"/>
        <w:rPr/>
      </w:pPr>
      <w:r>
        <w:br w:type="column"/>
      </w:r>
      <w:r>
        <w:rPr>
          <w:sz w:val="20"/>
        </w:rPr>
        <w:t>дно и от его сексуального желания, а в от</w:t>
        <w:softHyphen/>
        <w:t>ношении Леонардо — указанием на перед</w:t>
        <w:softHyphen/>
        <w:t>анное Вазари сообщение, что головы улы</w:t>
        <w:softHyphen/>
        <w:t>бающихся женщин и красивых мальчиков, то есть изображения его сексуальных объ</w:t>
        <w:softHyphen/>
        <w:t>ектов, обратили на себя внимание уже при его первых художественных опытах. Кажет</w:t>
        <w:softHyphen/>
        <w:t>ся, в расцвете юности Леонардо работает на первых порах беспрепятственно. Когда образцом его поведения становится отец, в период расцвета мужских достоинств и художественной продуктивности, он жи</w:t>
        <w:softHyphen/>
        <w:t>вет в Милане, где его отыскала благосклон</w:t>
        <w:softHyphen/>
        <w:t>ная судьба в лице герцога Лодовика Моро, замены отца. Но скоро опыт доказывает ему, что почти полное подавление реальной сексуальной жизни сказывается неблагоп</w:t>
        <w:softHyphen/>
        <w:t>риятно на деятельности сублимированных сексуальных стремлений. Такой характер сексуальной жизни начал проявляться в ос</w:t>
        <w:softHyphen/>
        <w:t>лаблении активности и способности к быст</w:t>
        <w:softHyphen/>
        <w:t>рому решению, уже в «Тайной вечере» склонность взвешивать и медлить заметно мешает и выбором техники предопределяет судьбу этого великолепного произведения. После чего у него шаг за шагом развивает</w:t>
        <w:softHyphen/>
        <w:t>ся процесс, который можно сопоставить то</w:t>
        <w:softHyphen/>
        <w:t>лько с регрессиями у невротиков. Созрева</w:t>
        <w:softHyphen/>
        <w:t>ние его как художника обгоняется его ран-неинфантильно обусловленным созревани</w:t>
        <w:softHyphen/>
        <w:t>ем исследователя, вторая сублимация его эротического влечения отступает перед пер</w:t>
        <w:softHyphen/>
        <w:t>воначальной, подготовленной первым вы</w:t>
        <w:softHyphen/>
        <w:t>теснением. Он становится исследователем, вначале еще ради своего искусства, позднее независимо и в стороне от него. С утратой покровителя, заменяющего отца, и с воз</w:t>
        <w:softHyphen/>
        <w:t>растающей безнадежностью его жизни это регрессивное замещение все более усилива</w:t>
        <w:softHyphen/>
        <w:t>ется. Он становится</w:t>
      </w:r>
      <w:r>
        <w:rPr>
          <w:lang w:val="en-US"/>
        </w:rPr>
        <w:t xml:space="preserve"> «impacientissimo al pennello»</w:t>
      </w:r>
      <w:r>
        <w:rPr>
          <w:sz w:val="20"/>
        </w:rPr>
        <w:t xml:space="preserve"> (человеком, которого не насыща</w:t>
        <w:softHyphen/>
        <w:t>ет живопись), как сообщает корреспондент маркграфини Изабеллы дЭсте, решитель</w:t>
        <w:softHyphen/>
        <w:t>но настроенной стать обладательницей еще одной картины кисти Леонардо. Его детс</w:t>
        <w:softHyphen/>
        <w:t>кое прошлое завладело им. Впрочем, ка</w:t>
        <w:softHyphen/>
        <w:t>жется, что исследование, заменившее ему теперь художественное творчество, несет на себе некоторые черты, характерные для де</w:t>
        <w:softHyphen/>
        <w:t>ятельности бессознательных влечений: не</w:t>
        <w:softHyphen/>
        <w:t>насытность, безудержное упрямство, недо</w:t>
        <w:softHyphen/>
        <w:t>статок умения приспосабливаться к реаль</w:t>
        <w:softHyphen/>
        <w:t>ным ситуациям.</w:t>
      </w:r>
    </w:p>
    <w:p>
      <w:pPr>
        <w:pStyle w:val="Normal"/>
        <w:widowControl/>
        <w:spacing w:before="0" w:after="20"/>
        <w:ind w:hanging="0"/>
        <w:rPr>
          <w:sz w:val="20"/>
        </w:rPr>
      </w:pPr>
      <w:r>
        <w:rPr>
          <w:sz w:val="20"/>
        </w:rPr>
        <w:t>На вершине жизни, в первое пятидеся</w:t>
        <w:softHyphen/>
        <w:t>тилетие, в период, когда у женщины уже</w:t>
      </w:r>
    </w:p>
    <w:p>
      <w:pPr>
        <w:pStyle w:val="Normal"/>
        <w:widowControl/>
        <w:spacing w:before="0" w:after="20"/>
        <w:ind w:hanging="0"/>
        <w:rPr>
          <w:sz w:val="20"/>
        </w:rPr>
      </w:pPr>
      <w:r>
        <w:rPr>
          <w:sz w:val="16"/>
        </w:rPr>
        <w:t>•</w:t>
      </w:r>
      <w:r>
        <w:rPr>
          <w:sz w:val="16"/>
        </w:rPr>
        <w:t>См.:</w:t>
      </w:r>
      <w:r>
        <w:rPr>
          <w:sz w:val="16"/>
          <w:lang w:val="en-US"/>
        </w:rPr>
        <w:t xml:space="preserve"> </w:t>
      </w:r>
      <w:r>
        <w:rPr>
          <w:i/>
          <w:sz w:val="16"/>
          <w:lang w:val="en-US"/>
        </w:rPr>
        <w:t>Seidlitz.</w:t>
      </w:r>
      <w:r>
        <w:rPr>
          <w:sz w:val="16"/>
          <w:lang w:val="en-US"/>
        </w:rPr>
        <w:t xml:space="preserve"> Qp. cit. Bd. II. S. 271.</w:t>
      </w:r>
    </w:p>
    <w:p>
      <w:pPr>
        <w:sectPr>
          <w:type w:val="continuous"/>
          <w:pgSz w:w="11906" w:h="16820"/>
          <w:pgMar w:left="1440" w:right="2380" w:gutter="0" w:header="0" w:top="1440" w:footer="0" w:bottom="720"/>
          <w:cols w:num="2" w:equalWidth="false" w:sep="false">
            <w:col w:w="3880" w:space="240"/>
            <w:col w:w="39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209</w:t>
      </w:r>
    </w:p>
    <w:p>
      <w:pPr>
        <w:sectPr>
          <w:type w:val="continuous"/>
          <w:pgSz w:w="11906" w:h="16820"/>
          <w:pgMar w:left="1440" w:right="2380" w:gutter="0" w:header="0" w:top="1440" w:footer="0" w:bottom="720"/>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ришли в упадок характерные черты пола, у мужчин нередко либидо еще отважится на мощное проявление, в нем происходит новая перемена. Еще более глубокие слои его психики снова активизируются; однако эта дальнейшая регрессия идет на пользу его искусству, пришедшему было в упадок. Он встречает женщину, которая пробудила в нем воспоминание о счастливой и эмо</w:t>
        <w:softHyphen/>
        <w:t>ционально восторженной улыбке матери, а под влиянием этого он вновь обретает импульс, приведший к началу его худо</w:t>
        <w:softHyphen/>
        <w:t>жественных опытов, когда он рисовал улы</w:t>
        <w:softHyphen/>
        <w:t>бающихся женщин. Он пишет «Мону Ли</w:t>
        <w:softHyphen/>
        <w:t>зу», «Святую Анну сам-третью» и ряд та</w:t>
        <w:softHyphen/>
        <w:t>инственных, отличающихся загадочными улыбками картин. При поддержке своих самых давних эротических порывов он пра</w:t>
        <w:softHyphen/>
        <w:t>зднует триумф, еще раз преодолев зато-рможенность своего искусства. Этот пос</w:t>
        <w:softHyphen/>
        <w:t>ледний взлет тонет для нас во тьме при</w:t>
        <w:softHyphen/>
        <w:t>ближающейся старости. Его интеллект еще раньше вознесся до высочайших достиже</w:t>
        <w:softHyphen/>
        <w:t>ний его эпохи, оставив далеко позади ее миросозерцание.</w:t>
      </w:r>
    </w:p>
    <w:p>
      <w:pPr>
        <w:pStyle w:val="Normal"/>
        <w:widowControl/>
        <w:spacing w:before="0" w:after="20"/>
        <w:rPr>
          <w:sz w:val="20"/>
        </w:rPr>
      </w:pPr>
      <w:r>
        <w:rPr>
          <w:sz w:val="20"/>
        </w:rPr>
        <w:t>В предыдущих разделах я упоминал, что может оправдать такое описание раз</w:t>
        <w:softHyphen/>
        <w:t>вития Леонардо, подобное разделение его жизни и объяснение колебаний между ис</w:t>
        <w:softHyphen/>
        <w:t>кусством и наукой. Если этими описаниями я вызываю, должно быть, даже у сторон</w:t>
        <w:softHyphen/>
        <w:t>ников и знатоков психоанализа мнение, что мною написан просто психоаналитический роман, то отвечу, что конечно же не пере</w:t>
        <w:softHyphen/>
        <w:t>оцениваю надежность этих результатов. Как и другие авторы, я подвержен обая</w:t>
        <w:softHyphen/>
        <w:t>нию, исходящему от этого великого и зага</w:t>
        <w:softHyphen/>
        <w:t>дочного мужа, в чьем существе наверняка ощущаются мощные побудительные стра</w:t>
        <w:softHyphen/>
        <w:t>сти, способные проявиться только столь странно смягченным путем.</w:t>
      </w:r>
    </w:p>
    <w:p>
      <w:pPr>
        <w:pStyle w:val="Normal"/>
        <w:widowControl/>
        <w:spacing w:before="0" w:after="20"/>
        <w:rPr>
          <w:sz w:val="20"/>
        </w:rPr>
      </w:pPr>
      <w:r>
        <w:rPr>
          <w:sz w:val="20"/>
        </w:rPr>
        <w:t>Но какова бы ни была правда о жизни Леонардо, мы не можем отказаться от на</w:t>
        <w:softHyphen/>
        <w:t>шей попытки обосновать ее с позиций пси</w:t>
        <w:softHyphen/>
        <w:t>хоанализа раньше, чем решили другие за</w:t>
        <w:softHyphen/>
        <w:t>дачи. Нам нужно в целом установить гра</w:t>
        <w:softHyphen/>
        <w:t>ницы результативности психоанализа в жизнеописаниях, дабы не всякое незавер</w:t>
        <w:softHyphen/>
        <w:t>шенное объяснение толковалось как неуда</w:t>
        <w:softHyphen/>
        <w:t>ча. Психоаналитическое исследование рас</w:t>
        <w:softHyphen/>
        <w:t>полагает в качестве биографического мате</w:t>
        <w:softHyphen/>
        <w:t>риала, с одной стороны, случайными влия</w:t>
        <w:softHyphen/>
        <w:t>ниями отдельных событий и среды, с дру</w:t>
        <w:softHyphen/>
        <w:t>гой стороны, известными реакциями инди</w:t>
        <w:softHyphen/>
        <w:t>вида на них. После этого, опираясь на свое знание психических механизмов, оно пыта</w:t>
        <w:softHyphen/>
        <w:t>ется динамически постигнуть суть индиви</w:t>
        <w:softHyphen/>
      </w:r>
    </w:p>
    <w:p>
      <w:pPr>
        <w:pStyle w:val="Normal"/>
        <w:widowControl/>
        <w:spacing w:before="0" w:after="20"/>
        <w:rPr>
          <w:sz w:val="20"/>
        </w:rPr>
      </w:pPr>
      <w:r>
        <w:br w:type="column"/>
      </w:r>
      <w:r>
        <w:rPr>
          <w:sz w:val="20"/>
        </w:rPr>
        <w:t>да по его реакциям, обнаружить исходные движущие силы его психики, как и их после</w:t>
        <w:softHyphen/>
        <w:t>дующие преобразования и состояния. Если это удается, то образ жизни личности объ</w:t>
        <w:softHyphen/>
        <w:t>ясняется взаимодействием конституции и судьбы, внутренних влияний и внешних сил. Если такая попытка не дает, как скорее всего в случае Леонардо, надежных резуль</w:t>
        <w:softHyphen/>
        <w:t>татов, то вина за это лежит не на ошибоч</w:t>
        <w:softHyphen/>
        <w:t>ной или неудовлетворительной методике психоанализа, а на ненадежности и непо</w:t>
        <w:softHyphen/>
        <w:t>лноте сохраненных традицией данных об этой личности. Стало быть, за неудачи до</w:t>
        <w:softHyphen/>
        <w:t>лжен отвечать только автор, которого пси</w:t>
        <w:softHyphen/>
        <w:t>хоанализ побудил высказывать свое мнение на основе весьма ограниченного материала.</w:t>
      </w:r>
    </w:p>
    <w:p>
      <w:pPr>
        <w:pStyle w:val="Normal"/>
        <w:widowControl/>
        <w:spacing w:before="0" w:after="20"/>
        <w:rPr>
          <w:sz w:val="20"/>
        </w:rPr>
      </w:pPr>
      <w:r>
        <w:rPr>
          <w:sz w:val="20"/>
        </w:rPr>
        <w:t>Но даже располагая достаточным исто</w:t>
        <w:softHyphen/>
        <w:t>рическим материалом и применяя самые надежные психические механизмы, психоа</w:t>
        <w:softHyphen/>
        <w:t>налитическое исследование в двух важных пунктах не способно постигнуть необходи</w:t>
        <w:softHyphen/>
        <w:t>мость, почему индивид сумел стать именно таким, а не другим. В отношении Леонардо мы должны высказать мнение, что случай</w:t>
        <w:softHyphen/>
        <w:t>ность незаконного рождения и излишняя нежность матери оказали решающее влия</w:t>
        <w:softHyphen/>
        <w:t>ние на формирование его характера и на последующую судьбу, побудив его наступа</w:t>
        <w:softHyphen/>
        <w:t>ющее после этой фазы детства сексуальное вытеснение к сублимации либидо в жажду знаний и утвердив на всю последующую жизнь его сексуальную инертность. Но это вытеснение после первых эротических удов</w:t>
        <w:softHyphen/>
        <w:t>летворении детства не должно было оста</w:t>
        <w:softHyphen/>
        <w:t>вить глубокие следы; оно, возможно, не оставило бы следа у какого-то другого инди</w:t>
        <w:softHyphen/>
        <w:t>вида или проявилось бы у него гораздо слабее. Мы вынуждены признать здесь неко</w:t>
        <w:softHyphen/>
        <w:t>торую степень свободы, которую уже нельзя разгадать с позиций психоанализа. Столь же неправомерно выдавать исход этого сдвига вытеснения за единственно возможный. Ве</w:t>
        <w:softHyphen/>
        <w:t>роятно, никому другому не удалось бы изба</w:t>
        <w:softHyphen/>
        <w:t>вить основную часть либидо от вытеснения с помощью сублимации в любознатель</w:t>
        <w:softHyphen/>
        <w:t>ность; при тех же воздействиях, что и у Лео</w:t>
        <w:softHyphen/>
        <w:t>нардо, у другого человека надолго была бы ограничена мыслительная деятельность или он приобрел бы непреодолимую располо</w:t>
        <w:softHyphen/>
        <w:t>женность к неврозу навязчивости. Итак, эти две особенности Леонардо остаются непо</w:t>
        <w:softHyphen/>
        <w:t>нятными, невзирая на усилия психоанализа:</w:t>
      </w:r>
    </w:p>
    <w:p>
      <w:pPr>
        <w:pStyle w:val="Normal"/>
        <w:widowControl/>
        <w:spacing w:before="0" w:after="20"/>
        <w:ind w:hanging="0"/>
        <w:rPr>
          <w:sz w:val="20"/>
        </w:rPr>
      </w:pPr>
      <w:r>
        <w:rPr>
          <w:sz w:val="20"/>
        </w:rPr>
        <w:t>его совершено особая склонность к вытесне</w:t>
        <w:softHyphen/>
        <w:t>нию влечений и его необыкновенная способ</w:t>
        <w:softHyphen/>
        <w:t>ность к сублимации примитивных влечений.</w:t>
      </w:r>
    </w:p>
    <w:p>
      <w:pPr>
        <w:pStyle w:val="Normal"/>
        <w:widowControl/>
        <w:spacing w:before="0" w:after="20"/>
        <w:ind w:firstLine="300"/>
        <w:rPr>
          <w:sz w:val="20"/>
        </w:rPr>
      </w:pPr>
      <w:r>
        <w:rPr>
          <w:sz w:val="20"/>
        </w:rPr>
        <w:t>Влечения и их преобразования — это то низшее, что в состоянии познать психоана-</w:t>
      </w:r>
    </w:p>
    <w:p>
      <w:pPr>
        <w:pStyle w:val="Normal"/>
        <w:widowControl/>
        <w:spacing w:before="0" w:after="20"/>
        <w:ind w:hanging="0"/>
        <w:rPr>
          <w:sz w:val="20"/>
        </w:rPr>
      </w:pPr>
      <w:r>
        <w:rPr>
          <w:sz w:val="20"/>
        </w:rPr>
        <w:t>21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Воспоминание Леонардо да Винчи...</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лиз. Далее он уступает место биологичес</w:t>
        <w:softHyphen/>
        <w:t>кому исследованию. Склонность к вытесне</w:t>
        <w:softHyphen/>
        <w:t>нию, как и способность к сублимации, мы вынуждены сводить к органическим осно</w:t>
        <w:softHyphen/>
        <w:t>вам характера, над которыми как раз и воз</w:t>
        <w:softHyphen/>
        <w:t>вышается здание психики. Так как художе</w:t>
        <w:softHyphen/>
        <w:t>ственное дарование и продуктивность тесно связаны с сублимацией, мы вынуждены признать, что и существо художественных достижений недоступно психоанализу. Со</w:t>
        <w:softHyphen/>
        <w:t>временное биологическое исследование склонно объяснять основные черты органи</w:t>
        <w:softHyphen/>
        <w:t>ческой конституции человека смешением мужских и женских склонностей в матери</w:t>
        <w:softHyphen/>
        <w:t>альном смысле; физическая красота, как и леворукость Леонардо, предлагает здесь некоторую опору. Однако мы не намерены покидать почву чисто психологического ис</w:t>
        <w:softHyphen/>
        <w:t>следования. Нашей целью остается разъяс</w:t>
        <w:softHyphen/>
        <w:t>нение связи между внешними событиями и реакциями на них человека посредством деятельности влечений. Хотя психоанализ и не объясняет нам художественное дарова</w:t>
        <w:softHyphen/>
        <w:t>ние Леонардо, все-таки он делает понят</w:t>
        <w:softHyphen/>
        <w:t>ным его проявления и ограниченности. Ведь, по всей видимости, только один-еди-нственный человек написал бы с детских переживаний Леонардо «Мону Лизу» и «Святую Анну сам-третью», уготовил бы своим произведениям их печальную судьбу и сумел осуществить неслыханный скачок как естествоиспытатель, словно ключ ко всем его достижениям и всем его напастям скрыт в его детской фантазии о коршуне.</w:t>
      </w:r>
    </w:p>
    <w:p>
      <w:pPr>
        <w:pStyle w:val="Normal"/>
        <w:widowControl/>
        <w:spacing w:before="0" w:after="20"/>
        <w:ind w:firstLine="300"/>
        <w:rPr>
          <w:sz w:val="20"/>
        </w:rPr>
      </w:pPr>
      <w:r>
        <w:rPr>
          <w:sz w:val="20"/>
        </w:rPr>
        <w:t>Но не вправе ли считать странными результаты исследования, которые прида</w:t>
        <w:softHyphen/>
        <w:t>ют случайной ситуации с родителями реша</w:t>
        <w:softHyphen/>
      </w:r>
    </w:p>
    <w:p>
      <w:pPr>
        <w:pStyle w:val="Normal"/>
        <w:widowControl/>
        <w:spacing w:before="0" w:after="20"/>
        <w:ind w:firstLine="300"/>
        <w:rPr>
          <w:sz w:val="20"/>
        </w:rPr>
      </w:pPr>
      <w:r>
        <w:br w:type="column"/>
      </w:r>
      <w:r>
        <w:rPr>
          <w:sz w:val="20"/>
        </w:rPr>
        <w:t>ющее значение в судьбе некоего человека, к примеру, делают судьбу Леонардо зави</w:t>
        <w:softHyphen/>
        <w:t>симой от его незаконного рождения и от бесплодия его первой мачехи, донны Аль-биеры? Полагаю, это неправомерно; когда случай считают недостойным определять нашу судьбу, то это всего лишь рецидив богобоязненного мировоззрения, преодоле</w:t>
        <w:softHyphen/>
        <w:t>ние которого подготовил сам Леонардо, когда записал: солнце не движется. Естест</w:t>
        <w:softHyphen/>
        <w:t>венно, нас огорчало то, что справедливый Бог и милостивое провидение не оберегают нас лучше от такого вмешательства в са</w:t>
        <w:softHyphen/>
        <w:t>мый беззащитный период нашей жизни. При этом мы охотно забываем, что, со</w:t>
        <w:softHyphen/>
        <w:t>бственно, все в нашей жизни — случай, начиная с нашего возникновения путем встречи сперматозоида и яйцеклетки, слу</w:t>
        <w:softHyphen/>
        <w:t>чай, который по этой причине все-таки со</w:t>
        <w:softHyphen/>
        <w:t>участвует в закономерности и необходимо</w:t>
        <w:softHyphen/>
        <w:t>сти природы, обходясь, впрочем, без связи с нашими желаниями и иллюзиями. Рас</w:t>
        <w:softHyphen/>
        <w:t>пределение детерминант нашей жизни меж</w:t>
        <w:softHyphen/>
        <w:t>ду «необходимостями» нашей конституции и «случайностями» нашего детства, види</w:t>
        <w:softHyphen/>
        <w:t>мо, еще не определено конкретно, однако в целом важность именно наших первых лет детства уже не вызывает сомнений.</w:t>
      </w:r>
    </w:p>
    <w:p>
      <w:pPr>
        <w:pStyle w:val="Normal"/>
        <w:widowControl/>
        <w:spacing w:before="0" w:after="20"/>
        <w:rPr/>
      </w:pPr>
      <w:r>
        <w:rPr>
          <w:sz w:val="20"/>
        </w:rPr>
        <w:t>Мы проявляем все еще слишком мало уважения к природе, которая, согласно ту</w:t>
        <w:softHyphen/>
        <w:t>манным словам Леонардо, напоминающим речь Гамлета, «полна бесчисленных при</w:t>
        <w:softHyphen/>
        <w:t>чин, никогда не попадающих в границы опыта». Каждый из нас, людей, соответ</w:t>
        <w:softHyphen/>
        <w:t>ствует одному из бесчисленных экспери</w:t>
        <w:softHyphen/>
        <w:t>ментов, в которых это</w:t>
      </w:r>
      <w:r>
        <w:rPr>
          <w:lang w:val="en-US"/>
        </w:rPr>
        <w:t xml:space="preserve"> ragione</w:t>
      </w:r>
      <w:r>
        <w:rPr>
          <w:sz w:val="20"/>
        </w:rPr>
        <w:t xml:space="preserve"> (причина) природы прорывается в реальность.</w:t>
      </w:r>
    </w:p>
    <w:p>
      <w:pPr>
        <w:sectPr>
          <w:type w:val="continuous"/>
          <w:pgSz w:w="11906" w:h="16820"/>
          <w:pgMar w:left="1440" w:right="2380" w:gutter="0" w:header="0" w:top="1440" w:footer="0" w:bottom="720"/>
          <w:cols w:num="2" w:equalWidth="false" w:sep="false">
            <w:col w:w="3880" w:space="240"/>
            <w:col w:w="3900"/>
          </w:cols>
          <w:formProt w:val="false"/>
          <w:textDirection w:val="lrTb"/>
          <w:docGrid w:type="default" w:linePitch="360" w:charSpace="0"/>
        </w:sectPr>
      </w:pPr>
    </w:p>
    <w:p>
      <w:pPr>
        <w:pStyle w:val="Normal"/>
        <w:widowControl/>
        <w:spacing w:before="0" w:after="20"/>
        <w:ind w:firstLine="340"/>
        <w:rPr>
          <w:sz w:val="20"/>
        </w:rPr>
      </w:pPr>
      <w:r>
        <w:rPr>
          <w:sz w:val="16"/>
          <w:lang w:val="en-US"/>
        </w:rPr>
        <w:t xml:space="preserve"> </w:t>
      </w:r>
      <w:r>
        <w:rPr>
          <w:sz w:val="16"/>
          <w:lang w:val="en-US"/>
        </w:rPr>
        <w:t xml:space="preserve">«La natura e piena dinfinite ragione che non furono mai in insperienae» </w:t>
      </w:r>
      <w:r>
        <w:rPr>
          <w:i/>
          <w:sz w:val="16"/>
          <w:lang w:val="en-US"/>
        </w:rPr>
        <w:t>(Herzfeld M.</w:t>
      </w:r>
      <w:r>
        <w:rPr>
          <w:sz w:val="16"/>
          <w:lang w:val="en-US"/>
        </w:rPr>
        <w:t xml:space="preserve"> Op. tit. S. 11).</w:t>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4"/>
        </w:rPr>
        <w:t>Мотив выбора ларца</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20"/>
        </w:rPr>
        <w:t>Две сцены из Шекспира, одна веселая, а другая трагическая, стали для меня недав</w:t>
        <w:softHyphen/>
        <w:t>но поводом для постановки и решения од</w:t>
        <w:softHyphen/>
        <w:t>ной небольшой проблемы.</w:t>
      </w:r>
    </w:p>
    <w:p>
      <w:pPr>
        <w:pStyle w:val="Normal"/>
        <w:widowControl/>
        <w:spacing w:before="0" w:after="20"/>
        <w:rPr>
          <w:sz w:val="20"/>
        </w:rPr>
      </w:pPr>
      <w:r>
        <w:rPr>
          <w:sz w:val="20"/>
        </w:rPr>
        <w:t>Веселая сцена — это выбор женихами одного из трех ларцов в пьесе «Венецианс</w:t>
        <w:softHyphen/>
        <w:t>кий купец». Красивая и умная Порция связа</w:t>
        <w:softHyphen/>
        <w:t>на волей отца: лишь тот из трех претенден</w:t>
        <w:softHyphen/>
        <w:t>тов должен стать ее мужем, кто из трех предложенных ему ларцов выберет пра</w:t>
        <w:softHyphen/>
        <w:t>вильный. Ларцы сделаны из разных метал</w:t>
        <w:softHyphen/>
        <w:t>лов: золота, серебра и свинца; правильным является тот ларец, в котором спрятан пор</w:t>
        <w:softHyphen/>
        <w:t>трет девушки. Двое претендентов ушли ни с чем, они выбрали золотой и серебряный ларцы. Третий, Бассанио, остановил свой выбор на ларце из свинца; он и получает невесту, чья благосклонность принадлежала ему еще до испытания судьбы. Каждый же</w:t>
        <w:softHyphen/>
        <w:t>них мотивировал свой выбор в речи, восхва</w:t>
        <w:softHyphen/>
        <w:t>ляющей предпочитаемый металл и умаля</w:t>
        <w:softHyphen/>
        <w:t>ющей достоинства двух других. Самая труд</w:t>
        <w:softHyphen/>
        <w:t>ная задача пришлась на долю счастливца, третьего жениха; его слова в пользу свинца, в противовес золоту и серебру, звучат неубе</w:t>
        <w:softHyphen/>
        <w:t>дительно и вынужденно. Если бы в психоа</w:t>
        <w:softHyphen/>
        <w:t>налитической практике мы столкнулись с такой речью, то могли бы предположить, что за такой неудовлетворительной мотиви</w:t>
        <w:softHyphen/>
        <w:t>ровкой скрыты какие-то иные мотивы.</w:t>
      </w:r>
    </w:p>
    <w:p>
      <w:pPr>
        <w:pStyle w:val="Normal"/>
        <w:widowControl/>
        <w:spacing w:before="0" w:after="20"/>
        <w:rPr/>
      </w:pPr>
      <w:r>
        <w:rPr>
          <w:sz w:val="20"/>
        </w:rPr>
        <w:t>Шекспир не сам придумал мотив выбо</w:t>
        <w:softHyphen/>
        <w:t>ра ларца как загадочное предсказание, он заимствовал его из рассказа, помещенного в сборнике</w:t>
      </w:r>
      <w:r>
        <w:rPr>
          <w:lang w:val="en-US"/>
        </w:rPr>
        <w:t xml:space="preserve"> «Gesta Romanorum»</w:t>
      </w:r>
      <w:r>
        <w:rPr>
          <w:vertAlign w:val="superscript"/>
          <w:lang w:val="en-US"/>
        </w:rPr>
        <w:t>1</w:t>
      </w:r>
      <w:r>
        <w:rPr>
          <w:lang w:val="en-US"/>
        </w:rPr>
        <w:t>*,</w:t>
      </w:r>
      <w:r>
        <w:rPr>
          <w:sz w:val="20"/>
        </w:rPr>
        <w:t xml:space="preserve"> в кото</w:t>
        <w:softHyphen/>
        <w:t>ром девушка должна сделать аналогичный выбор для того, чтобы снискать благо</w:t>
        <w:softHyphen/>
        <w:t>склонность сына кайзера</w:t>
      </w:r>
      <w:r>
        <w:rPr>
          <w:sz w:val="20"/>
          <w:vertAlign w:val="superscript"/>
        </w:rPr>
        <w:t>2</w:t>
      </w:r>
      <w:r>
        <w:rPr>
          <w:sz w:val="20"/>
        </w:rPr>
        <w:t>. В этом рассказе</w:t>
      </w:r>
    </w:p>
    <w:p>
      <w:pPr>
        <w:pStyle w:val="Normal"/>
        <w:widowControl/>
        <w:spacing w:before="0" w:after="20"/>
        <w:ind w:hanging="0"/>
        <w:rPr>
          <w:sz w:val="20"/>
        </w:rPr>
      </w:pPr>
      <w:r>
        <w:rPr>
          <w:sz w:val="16"/>
        </w:rPr>
        <w:t xml:space="preserve"> </w:t>
      </w:r>
      <w:r>
        <w:rPr>
          <w:sz w:val="16"/>
        </w:rPr>
        <w:t xml:space="preserve">*»Деяния римлян» </w:t>
      </w:r>
      <w:r>
        <w:rPr>
          <w:i/>
          <w:sz w:val="16"/>
        </w:rPr>
        <w:t xml:space="preserve">(ит.). — Примеч. пер. </w:t>
      </w:r>
      <w:r>
        <w:rPr>
          <w:i/>
          <w:sz w:val="16"/>
          <w:vertAlign w:val="superscript"/>
        </w:rPr>
        <w:t>г</w:t>
      </w:r>
      <w:r>
        <w:rPr>
          <w:i/>
          <w:sz w:val="16"/>
        </w:rPr>
        <w:t>Brwuies</w:t>
      </w:r>
      <w:r>
        <w:rPr>
          <w:i/>
          <w:sz w:val="16"/>
          <w:lang w:val="en-US"/>
        </w:rPr>
        <w:t xml:space="preserve"> G.</w:t>
      </w:r>
      <w:r>
        <w:rPr>
          <w:sz w:val="16"/>
          <w:lang w:val="en-US"/>
        </w:rPr>
        <w:t xml:space="preserve"> William Shakespeare.</w:t>
      </w:r>
      <w:r>
        <w:rPr>
          <w:sz w:val="16"/>
        </w:rPr>
        <w:t xml:space="preserve"> 1896.</w:t>
      </w:r>
    </w:p>
    <w:p>
      <w:pPr>
        <w:pStyle w:val="Normal"/>
        <w:widowControl/>
        <w:spacing w:before="0" w:after="20"/>
        <w:ind w:hanging="0"/>
        <w:rPr/>
      </w:pPr>
      <w:r>
        <w:br w:type="column"/>
      </w:r>
      <w:r>
        <w:rPr>
          <w:sz w:val="20"/>
        </w:rPr>
        <w:t>металлом, приносящим счастье, также яв</w:t>
        <w:softHyphen/>
        <w:t>ляется свинец. Нетрудно догадаться, что здесь присутствует старинный мотив, тре</w:t>
        <w:softHyphen/>
        <w:t>бующий интерпретации, развития и пости</w:t>
        <w:softHyphen/>
        <w:t>жения первоначального смысла. Начальное предположение о том, что может обозна</w:t>
        <w:softHyphen/>
        <w:t>чать выбор между золотом, серебром и свинцом, быстро находит свое подтверж</w:t>
        <w:softHyphen/>
        <w:t>дение в высказывании Эд. Штуккена</w:t>
      </w:r>
      <w:r>
        <w:rPr>
          <w:sz w:val="20"/>
          <w:vertAlign w:val="superscript"/>
        </w:rPr>
        <w:t>3</w:t>
      </w:r>
      <w:r>
        <w:rPr>
          <w:sz w:val="20"/>
        </w:rPr>
        <w:t>, ис</w:t>
        <w:softHyphen/>
        <w:t>следующего эту тематику в широком кон</w:t>
        <w:softHyphen/>
        <w:t>тексте. Он говорит: «Суть каждого из жени</w:t>
        <w:softHyphen/>
        <w:t>хов Порции мотивирована их выбором:</w:t>
      </w:r>
    </w:p>
    <w:p>
      <w:pPr>
        <w:pStyle w:val="Normal"/>
        <w:widowControl/>
        <w:spacing w:before="0" w:after="20"/>
        <w:ind w:hanging="0"/>
        <w:rPr>
          <w:sz w:val="20"/>
        </w:rPr>
      </w:pPr>
      <w:r>
        <w:rPr>
          <w:sz w:val="20"/>
        </w:rPr>
        <w:t>принц из Марокко выбирает золотой ла</w:t>
        <w:softHyphen/>
        <w:t>рец: он олицетворяет солнце; принц из Ара</w:t>
        <w:softHyphen/>
        <w:t>гона предпочитает серебряный ларец, оли</w:t>
        <w:softHyphen/>
        <w:t>цетворяющий луну; Бассанио выбирает свинцовый ларец: он — звездный мальчик»^ В подтверждение этого толкования приво</w:t>
        <w:softHyphen/>
        <w:t>дится эпизод из эстонского народного эпо</w:t>
        <w:softHyphen/>
        <w:t>са «Калевипоэг», в котором также выступа</w:t>
        <w:softHyphen/>
        <w:t>ют три жениха — три обнаженных юноши, солнечный, лунный и звездный (последний из них является сыном Полярной звезды), и невеста также достается третьему. Таким образом, эта небольшая проблема приво</w:t>
        <w:softHyphen/>
        <w:t>дит нас к астральному мифу! Жаль только, что мы не до конца прошли по пути этого толкования. Однако вопросы остаются, так как мы не разделяем точку зрения некото</w:t>
        <w:softHyphen/>
        <w:t>рых исследователей-мифологов о том, что мифы спускаются с небес, мы скорее соли</w:t>
        <w:softHyphen/>
        <w:t>даризируемся с О. Ранком» *, согласно кон</w:t>
        <w:softHyphen/>
        <w:t>цепции которого мифы были проецированы в небеса, возникнув в чисто человеческих условиях в каким-то другом месте. Именно к этому человеческому содержанию и про</w:t>
        <w:softHyphen/>
        <w:t>являем мы интерес.</w:t>
      </w:r>
    </w:p>
    <w:p>
      <w:pPr>
        <w:pStyle w:val="Normal"/>
        <w:widowControl/>
        <w:spacing w:before="0" w:after="20"/>
        <w:ind w:firstLine="340"/>
        <w:rPr>
          <w:sz w:val="20"/>
        </w:rPr>
      </w:pPr>
      <w:r>
        <w:rPr>
          <w:i/>
          <w:sz w:val="16"/>
          <w:lang w:val="en-US"/>
        </w:rPr>
        <w:t>Stucken Ed.</w:t>
      </w:r>
      <w:r>
        <w:rPr>
          <w:sz w:val="16"/>
          <w:lang w:val="en-US"/>
        </w:rPr>
        <w:t xml:space="preserve"> Astralmythen. Leipzig, 1907. S. 655.</w:t>
      </w:r>
    </w:p>
    <w:p>
      <w:pPr>
        <w:pStyle w:val="Normal"/>
        <w:widowControl/>
        <w:spacing w:before="0" w:after="20"/>
        <w:ind w:firstLine="340"/>
        <w:rPr>
          <w:sz w:val="20"/>
        </w:rPr>
      </w:pPr>
      <w:r>
        <w:rPr>
          <w:sz w:val="16"/>
          <w:vertAlign w:val="superscript"/>
          <w:lang w:val="en-US"/>
        </w:rPr>
        <w:t>4</w:t>
      </w:r>
      <w:r>
        <w:rPr>
          <w:sz w:val="16"/>
          <w:lang w:val="en-US"/>
        </w:rPr>
        <w:t xml:space="preserve"> </w:t>
      </w:r>
      <w:r>
        <w:rPr>
          <w:i/>
          <w:sz w:val="16"/>
          <w:lang w:val="en-US"/>
        </w:rPr>
        <w:t>Rank 0.</w:t>
      </w:r>
      <w:r>
        <w:rPr>
          <w:sz w:val="16"/>
          <w:lang w:val="en-US"/>
        </w:rPr>
        <w:t xml:space="preserve"> Der Mythus von der Geburt des Helden. 1909. S. 8ff.</w:t>
      </w:r>
    </w:p>
    <w:p>
      <w:pPr>
        <w:pStyle w:val="Normal"/>
        <w:widowControl/>
        <w:spacing w:before="0" w:after="20"/>
        <w:ind w:hanging="0"/>
        <w:rPr>
          <w:sz w:val="20"/>
        </w:rPr>
      </w:pPr>
      <w:r>
        <w:rPr>
          <w:sz w:val="16"/>
          <w:lang w:val="en-US"/>
        </w:rPr>
        <w:t>212</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Мотив выбора ларца</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20"/>
        </w:rPr>
        <w:t>Вернемся еще раз к нашему материалу. И в эстонском эпосе, и в рассказе из сбор</w:t>
        <w:softHyphen/>
        <w:t>ника</w:t>
      </w:r>
      <w:r>
        <w:rPr>
          <w:lang w:val="en-US"/>
        </w:rPr>
        <w:t xml:space="preserve"> «Gesta Romanorum»</w:t>
      </w:r>
      <w:r>
        <w:rPr>
          <w:sz w:val="20"/>
        </w:rPr>
        <w:t xml:space="preserve"> девушка должна выбрать одного из трех женихов, в сцене из «Венецианского купца» речь идет якобы о том же самом, однако здесь мы наблю</w:t>
        <w:softHyphen/>
        <w:t>даем то, что можно было бы обозначить как превращение мотива в свою противо</w:t>
        <w:softHyphen/>
        <w:t>положность: мужчина должен выбрать один из трех — но ларцов. Имей мы дело с толкованием снов, мы тотчас бы под</w:t>
        <w:softHyphen/>
        <w:t>умали, что ларцы —- это женщины, символ женской сути и, следовательно, сами же</w:t>
        <w:softHyphen/>
        <w:t>нщины, как, например, жестяные и кон</w:t>
        <w:softHyphen/>
        <w:t>сервные банки, ящики, корзины и т. д. Если подобную символическую подстанов</w:t>
        <w:softHyphen/>
        <w:t>ку предпринять по отношению- к мифу, то, как мы и предполагали, сцена с ларцами в «Венецианском купце» представляет со</w:t>
        <w:softHyphen/>
        <w:t>бой превращение данного мотива в его противоположность. Одним махом, как это может быть лишь в сказках, мы сорвали с нашей темы астральные одежды и видим теперь, что она разрабатывает чисто че</w:t>
        <w:softHyphen/>
        <w:t xml:space="preserve">ловеческий мотив — </w:t>
      </w:r>
      <w:r>
        <w:rPr>
          <w:i/>
          <w:sz w:val="20"/>
        </w:rPr>
        <w:t>выбор мужчиной одной из трех женщин.</w:t>
      </w:r>
    </w:p>
    <w:p>
      <w:pPr>
        <w:pStyle w:val="Normal"/>
        <w:widowControl/>
        <w:spacing w:before="0" w:after="20"/>
        <w:ind w:firstLine="300"/>
        <w:rPr>
          <w:sz w:val="20"/>
        </w:rPr>
      </w:pPr>
      <w:r>
        <w:rPr>
          <w:sz w:val="20"/>
        </w:rPr>
        <w:t>Тот же мотив составляет содержание известной сцены в одной из самых волну</w:t>
        <w:softHyphen/>
        <w:t>ющих драм Шекспира. Правда, на сей раз речь не идет о выборе невесты, однако мно</w:t>
        <w:softHyphen/>
        <w:t>гими скрытыми аналогиями она связана с мотивом выбора ларца из «Венецианс</w:t>
        <w:softHyphen/>
        <w:t>кого купца». Старый король Лир решает еще при жизни поделить свое королевство между тремя дочерьми, сообразно силе их любви к нему. Обе старшие дочери, Гоне-рилья и Регана, изощряются в изъявлениях своей любви, третья дочь, Корделия, от</w:t>
        <w:softHyphen/>
        <w:t>казывается делать это. Ему бы следовало разглядеть и вознаградить эту безмолвную преданность, он же, не осознавая этого, отталкивает ее и делит королевство между двумя старшими дочерьми — к своему и всеобщему несчастью. Разве это не сцена выбора одной из трех женщин, самая юная из которых является, безусловно, лучшей и самой совершенной?</w:t>
      </w:r>
    </w:p>
    <w:p>
      <w:pPr>
        <w:pStyle w:val="Normal"/>
        <w:widowControl/>
        <w:spacing w:before="0" w:after="20"/>
        <w:ind w:firstLine="300"/>
        <w:rPr>
          <w:sz w:val="20"/>
        </w:rPr>
      </w:pPr>
      <w:r>
        <w:rPr>
          <w:sz w:val="20"/>
        </w:rPr>
        <w:t>Тотчас же перед нашим взором возни</w:t>
        <w:softHyphen/>
        <w:t>кают другие сцены из мифов, поэзии и ска</w:t>
        <w:softHyphen/>
        <w:t>зок, содержанием которых является анало</w:t>
        <w:softHyphen/>
        <w:t>гичная ситуация: пастух Парис должен сде</w:t>
        <w:softHyphen/>
        <w:t>лать выбор между тремя богинями, третью из которых он объявляет .прекраснейшей. Принц выбирает Золушку, также самую юную из сестер, предпочтя ее старшим, в сказке Апулея самой юной и прекрасной из трех сестер является Психея, которую,</w:t>
      </w:r>
    </w:p>
    <w:p>
      <w:pPr>
        <w:pStyle w:val="Normal"/>
        <w:widowControl/>
        <w:spacing w:before="0" w:after="20"/>
        <w:ind w:hanging="0"/>
        <w:rPr>
          <w:sz w:val="20"/>
        </w:rPr>
      </w:pPr>
      <w:r>
        <w:br w:type="column"/>
      </w:r>
      <w:r>
        <w:rPr>
          <w:sz w:val="20"/>
        </w:rPr>
        <w:t>с одной стороны, почитают как принявшую человеческий облик Афродиту и к которой одновременно сама богиня относится как мачеха к Золушке, заставляя ее отделять зерна от сора, что она и делает с помощью муравьев (Золушке помогают голуби). Кто хотел бы и дальше углубиться в этот мате</w:t>
        <w:softHyphen/>
        <w:t>риал, тот мог бы, конечно, обнаружить и другие воплощения этого мотива, сохра</w:t>
        <w:softHyphen/>
        <w:t>няющие его существенные черты.</w:t>
      </w:r>
    </w:p>
    <w:p>
      <w:pPr>
        <w:pStyle w:val="Normal"/>
        <w:widowControl/>
        <w:spacing w:before="0" w:after="20"/>
        <w:rPr>
          <w:sz w:val="20"/>
        </w:rPr>
      </w:pPr>
      <w:r>
        <w:rPr>
          <w:sz w:val="20"/>
        </w:rPr>
        <w:t>Однако ограничимся образами Корде-лии, Афродиты, Золушки и Психеи! Трех женщин, третья из которых самая сове</w:t>
        <w:softHyphen/>
        <w:t>ршенная, следует воспринимать в какой-то мере однородными, если они предстают перед нами как сестры. Нас не должно сбить с толку то, что у короля Лира три дочери, — по всей вероятности, это оз</w:t>
        <w:softHyphen/>
        <w:t>начает не что иное, как то, что Лир должен быть изображен стариком. Старика не так-то легко заставить сделать выбор меж</w:t>
        <w:softHyphen/>
        <w:t>ду тремя женщинами, поэтому они и ста</w:t>
        <w:softHyphen/>
        <w:t>новятся его дочерьми.</w:t>
      </w:r>
    </w:p>
    <w:p>
      <w:pPr>
        <w:pStyle w:val="Normal"/>
        <w:widowControl/>
        <w:spacing w:before="0" w:after="20"/>
        <w:rPr>
          <w:sz w:val="20"/>
        </w:rPr>
      </w:pPr>
      <w:r>
        <w:rPr>
          <w:sz w:val="20"/>
        </w:rPr>
        <w:t>Однако кто же эти сестры и почему выбор должен пасть на третью? Если мы сможем ответить на этот вопрос, то найдем искомое объяснение. Однажды мы уже при</w:t>
        <w:softHyphen/>
        <w:t>бегали к методу психоаналитической тех</w:t>
        <w:softHyphen/>
        <w:t>ники, символически уподобляя три ларца трем женщинам. Если мы найдем в себе мужество и далее следовать этому методу, то пойдем по пути, который сначала приве</w:t>
        <w:softHyphen/>
        <w:t>дет нас в непредсказуемое, непостижимое, а затем обходными путями, возможно, к какой-либо цели.</w:t>
      </w:r>
    </w:p>
    <w:p>
      <w:pPr>
        <w:pStyle w:val="Normal"/>
        <w:widowControl/>
        <w:spacing w:before="0" w:after="20"/>
        <w:rPr>
          <w:sz w:val="20"/>
        </w:rPr>
      </w:pPr>
      <w:r>
        <w:rPr>
          <w:sz w:val="20"/>
        </w:rPr>
        <w:t>Бросается в глаза, что та предпочита</w:t>
        <w:softHyphen/>
        <w:t>емая избранница помимо красоты в боль</w:t>
        <w:softHyphen/>
        <w:t>шинстве случаев обнаруживает и некоторые другие особенности. Это такие особенно</w:t>
        <w:softHyphen/>
        <w:t>сти, которые, видимо, устремлены к дости</w:t>
        <w:softHyphen/>
        <w:t>жению некоего единства. Не следует ожи</w:t>
        <w:softHyphen/>
        <w:t>дать, что во всех примерах оно будет выра</w:t>
        <w:softHyphen/>
        <w:t>жено с одинаковой полнотой. Корделия старается держаться неприметно, подобно свинцу, она остается молчаливой, она «лю</w:t>
        <w:softHyphen/>
        <w:t>бит и молчит». Золушка прячется, так что невозможно ее отыскать. Ее исчезновение, вероятно, нам следует уподобить молча</w:t>
        <w:softHyphen/>
        <w:t>нию. Впрочем, это относится лишь к двум случаям из пяти, которые нам удалось об</w:t>
        <w:softHyphen/>
        <w:t>наружить. Однако косвенные признаки это</w:t>
        <w:softHyphen/>
        <w:t>го странным образом обнаруживаются так</w:t>
        <w:softHyphen/>
        <w:t>же и в двух других случаях. Мы ведь реши</w:t>
        <w:softHyphen/>
        <w:t>лись Корделию с ее упрямым отказом при</w:t>
      </w:r>
    </w:p>
    <w:p>
      <w:pPr>
        <w:pStyle w:val="Normal"/>
        <w:widowControl/>
        <w:spacing w:before="0" w:after="20"/>
        <w:ind w:firstLine="340"/>
        <w:rPr>
          <w:sz w:val="20"/>
        </w:rPr>
      </w:pPr>
      <w:r>
        <w:rPr>
          <w:sz w:val="16"/>
        </w:rPr>
        <w:t>Указанием на это соответствие яобязан доктору О. Ранку.</w:t>
      </w:r>
    </w:p>
    <w:p>
      <w:pPr>
        <w:pStyle w:val="Normal"/>
        <w:widowControl/>
        <w:spacing w:before="0" w:after="20"/>
        <w:ind w:hanging="0"/>
        <w:rPr>
          <w:sz w:val="20"/>
        </w:rPr>
      </w:pPr>
      <w:r>
        <w:rPr>
          <w:sz w:val="20"/>
        </w:rPr>
        <w:t>213</w:t>
      </w:r>
    </w:p>
    <w:p>
      <w:pPr>
        <w:sectPr>
          <w:type w:val="continuous"/>
          <w:pgSz w:w="11906" w:h="16820"/>
          <w:pgMar w:left="1440" w:right="2380" w:gutter="0" w:header="0" w:top="1440" w:footer="0" w:bottom="720"/>
          <w:cols w:num="2" w:equalWidth="false" w:sep="false">
            <w:col w:w="388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ять условия отца уподобить свинцу. Тот же мотив неожиданно возникает в кратком монологе Бассанио во время выбора ларца:</w:t>
      </w:r>
    </w:p>
    <w:p>
      <w:pPr>
        <w:pStyle w:val="Normal"/>
        <w:widowControl/>
        <w:spacing w:before="0" w:after="20"/>
        <w:ind w:hanging="0"/>
        <w:rPr>
          <w:sz w:val="20"/>
        </w:rPr>
      </w:pPr>
      <w:r>
        <w:rPr>
          <w:sz w:val="16"/>
          <w:lang w:val="en-US"/>
        </w:rPr>
        <w:t>Thy paleness moves me more than eloquence (plainness</w:t>
      </w:r>
      <w:r>
        <w:rPr>
          <w:sz w:val="16"/>
        </w:rPr>
        <w:t xml:space="preserve"> в другом варианте).</w:t>
      </w:r>
    </w:p>
    <w:p>
      <w:pPr>
        <w:pStyle w:val="Normal"/>
        <w:widowControl/>
        <w:spacing w:before="0" w:after="20"/>
        <w:ind w:hanging="0"/>
        <w:rPr>
          <w:sz w:val="20"/>
        </w:rPr>
      </w:pPr>
      <w:r>
        <w:rPr>
          <w:sz w:val="20"/>
        </w:rPr>
        <w:t>Итак, это звучит следующим образом:</w:t>
      </w:r>
    </w:p>
    <w:p>
      <w:pPr>
        <w:pStyle w:val="Normal"/>
        <w:widowControl/>
        <w:spacing w:before="0" w:after="20"/>
        <w:ind w:hanging="0"/>
        <w:rPr>
          <w:sz w:val="20"/>
        </w:rPr>
      </w:pPr>
      <w:r>
        <w:rPr>
          <w:sz w:val="20"/>
        </w:rPr>
        <w:t>твоя простота мне ближе, чем крикливость двух других. Золото и серебро — «гром</w:t>
        <w:softHyphen/>
        <w:t>кие», свинец нем, подобно Корделии, кото</w:t>
        <w:softHyphen/>
        <w:t>рая «любит и молчит».</w:t>
      </w:r>
    </w:p>
    <w:p>
      <w:pPr>
        <w:pStyle w:val="Normal"/>
        <w:widowControl/>
        <w:spacing w:before="0" w:after="20"/>
        <w:rPr>
          <w:sz w:val="20"/>
        </w:rPr>
      </w:pPr>
      <w:r>
        <w:rPr>
          <w:sz w:val="20"/>
        </w:rPr>
        <w:t>В древнегреческих легендах о суде Па</w:t>
        <w:softHyphen/>
        <w:t>риса ничего не говорится о такой сдержан</w:t>
        <w:softHyphen/>
        <w:t>ности Афродиты. Каждая из трех богинь, разговаривая с юношей, стремится обеща</w:t>
        <w:softHyphen/>
        <w:t>ниями завоевать его благосклонность. Од</w:t>
        <w:softHyphen/>
        <w:t>нако в новой обработке данной сцены эта бросившаяся нам в глаза черта третьей бо</w:t>
        <w:softHyphen/>
        <w:t>гини странным образом обнаруживается вновь. В либретто оперетты «Прекрасная Елена» Парис, рассказав, что две богини пытались перетянуть его на свою сторону, сообщает, как в этом поединке за приз, предназначенный самой прекрасной из трех богинь, вела себя Афродита:</w:t>
      </w:r>
    </w:p>
    <w:p>
      <w:pPr>
        <w:pStyle w:val="Normal"/>
        <w:widowControl/>
        <w:spacing w:before="0" w:after="20"/>
        <w:ind w:hanging="0"/>
        <w:rPr>
          <w:sz w:val="20"/>
        </w:rPr>
      </w:pPr>
      <w:r>
        <w:rPr>
          <w:sz w:val="16"/>
        </w:rPr>
        <w:t>Ну а третья — да, третья—</w:t>
      </w:r>
    </w:p>
    <w:p>
      <w:pPr>
        <w:pStyle w:val="Normal"/>
        <w:widowControl/>
        <w:spacing w:before="0" w:after="20"/>
        <w:ind w:hanging="0"/>
        <w:rPr>
          <w:sz w:val="20"/>
        </w:rPr>
      </w:pPr>
      <w:r>
        <w:rPr>
          <w:sz w:val="16"/>
        </w:rPr>
        <w:t xml:space="preserve">Стояла рядом и оставалась </w:t>
      </w:r>
      <w:r>
        <w:rPr>
          <w:i/>
          <w:sz w:val="16"/>
        </w:rPr>
        <w:t>безмолвной.</w:t>
      </w:r>
    </w:p>
    <w:p>
      <w:pPr>
        <w:pStyle w:val="Normal"/>
        <w:widowControl/>
        <w:spacing w:before="0" w:after="20"/>
        <w:ind w:hanging="0"/>
        <w:rPr>
          <w:sz w:val="20"/>
        </w:rPr>
      </w:pPr>
      <w:r>
        <w:rPr>
          <w:sz w:val="16"/>
        </w:rPr>
        <w:t>Ей-то я и отдал яблоко и т. д.</w:t>
      </w:r>
    </w:p>
    <w:p>
      <w:pPr>
        <w:pStyle w:val="Normal"/>
        <w:widowControl/>
        <w:spacing w:before="0" w:after="20"/>
        <w:ind w:firstLine="340"/>
        <w:rPr/>
      </w:pPr>
      <w:r>
        <w:rPr>
          <w:sz w:val="20"/>
        </w:rPr>
        <w:t>Если мы решимся увидеть своеобразие третьей богини в ее «немоте», то психо</w:t>
        <w:softHyphen/>
        <w:t>анализ нам скажет: немота в сновидениях часто становится изображением смерти</w:t>
      </w:r>
      <w:r>
        <w:rPr>
          <w:sz w:val="20"/>
          <w:vertAlign w:val="superscript"/>
        </w:rPr>
        <w:t>2</w:t>
      </w:r>
      <w:r>
        <w:rPr>
          <w:sz w:val="20"/>
        </w:rPr>
        <w:t>.</w:t>
      </w:r>
    </w:p>
    <w:p>
      <w:pPr>
        <w:pStyle w:val="Normal"/>
        <w:widowControl/>
        <w:spacing w:before="0" w:after="20"/>
        <w:ind w:firstLine="340"/>
        <w:rPr>
          <w:sz w:val="20"/>
        </w:rPr>
      </w:pPr>
      <w:r>
        <w:rPr>
          <w:sz w:val="20"/>
        </w:rPr>
        <w:t>Более десяти лет тому назад один высо</w:t>
        <w:softHyphen/>
        <w:t>коинтеллигентный человек поведал мне об одном из своих снов, в котором он усмот</w:t>
        <w:softHyphen/>
        <w:t>рел доказательство телепатической приро</w:t>
        <w:softHyphen/>
        <w:t>ды сновидений. Ему приснился друг, от которого очень долгое время не было ника</w:t>
        <w:softHyphen/>
        <w:t>ких вестей и которого он не переставал упрекать за молчание. В ответ на его упре</w:t>
        <w:softHyphen/>
        <w:t>ки друг хранил молчание. Позднее обнару</w:t>
        <w:softHyphen/>
        <w:t>жилось, что примерно в это самое время он покончил жизнь самоубийством. Оставим в стороне проблему телепатии. Сомнений не вызывает то, что молчание становится здесь знаком смерти; как, впрочем, и стрем-</w:t>
      </w:r>
    </w:p>
    <w:p>
      <w:pPr>
        <w:pStyle w:val="Normal"/>
        <w:widowControl/>
        <w:spacing w:before="0" w:after="20"/>
        <w:ind w:firstLine="360"/>
        <w:rPr>
          <w:sz w:val="20"/>
        </w:rPr>
      </w:pPr>
      <w:r>
        <w:rPr>
          <w:sz w:val="16"/>
        </w:rPr>
        <w:t xml:space="preserve"> </w:t>
      </w:r>
      <w:r>
        <w:rPr>
          <w:sz w:val="16"/>
        </w:rPr>
        <w:t>В переводе Шлегеля этот намек совсем уте</w:t>
        <w:softHyphen/>
        <w:t>рян, более того, он передает противоположный смысл:</w:t>
      </w:r>
      <w:r>
        <w:rPr>
          <w:sz w:val="16"/>
          <w:lang w:val="en-US"/>
        </w:rPr>
        <w:t xml:space="preserve"> «Dcin schlichtes Wesen spricht beredt rnicb an»</w:t>
      </w:r>
      <w:r>
        <w:rPr>
          <w:sz w:val="16"/>
        </w:rPr>
        <w:t xml:space="preserve"> («Твое простодушие красноречиво обращает</w:t>
        <w:softHyphen/>
        <w:t>ся ко мне»).</w:t>
      </w:r>
    </w:p>
    <w:p>
      <w:pPr>
        <w:pStyle w:val="Normal"/>
        <w:widowControl/>
        <w:spacing w:before="0" w:after="20"/>
        <w:ind w:firstLine="360"/>
        <w:rPr>
          <w:sz w:val="20"/>
        </w:rPr>
      </w:pPr>
      <w:r>
        <w:rPr>
          <w:sz w:val="16"/>
        </w:rPr>
        <w:t>В работе Штекеля «Язык пространства» (1911) немота также приводится в числе сим</w:t>
        <w:softHyphen/>
        <w:t>волов смерти.</w:t>
      </w:r>
    </w:p>
    <w:p>
      <w:pPr>
        <w:pStyle w:val="Normal"/>
        <w:widowControl/>
        <w:spacing w:before="0" w:after="20"/>
        <w:ind w:hanging="0"/>
        <w:rPr/>
      </w:pPr>
      <w:r>
        <w:br w:type="column"/>
      </w:r>
      <w:r>
        <w:rPr>
          <w:sz w:val="20"/>
        </w:rPr>
        <w:t>ление Золушки трижды исчезнуть, стать не</w:t>
        <w:softHyphen/>
        <w:t>видимой для принца, во сне однозначно означало бы символ смерти; то же самое относится и к заметной бледности, о кото</w:t>
        <w:softHyphen/>
        <w:t>рой напоминает</w:t>
      </w:r>
      <w:r>
        <w:rPr>
          <w:lang w:val="en-US"/>
        </w:rPr>
        <w:t xml:space="preserve"> palenes</w:t>
      </w:r>
      <w:r>
        <w:rPr>
          <w:sz w:val="20"/>
        </w:rPr>
        <w:t xml:space="preserve"> свинца в одном из вариантов шекспировского текста</w:t>
      </w:r>
      <w:r>
        <w:rPr>
          <w:sz w:val="20"/>
          <w:vertAlign w:val="superscript"/>
        </w:rPr>
        <w:t>3</w:t>
      </w:r>
      <w:r>
        <w:rPr>
          <w:sz w:val="20"/>
        </w:rPr>
        <w:t>. Однако перенос этих толкований с языка сновиде</w:t>
        <w:softHyphen/>
        <w:t>ний на художественный язык интересующе</w:t>
        <w:softHyphen/>
        <w:t>го нас мифа не оказался бы для нас столь трудным, если бы мы исходили из того, что немоту не только в сновидениях, но и в дру</w:t>
        <w:softHyphen/>
        <w:t>гих сферах человеческого духа можно ис</w:t>
        <w:softHyphen/>
        <w:t>толковать как знак смерти.</w:t>
      </w:r>
    </w:p>
    <w:p>
      <w:pPr>
        <w:pStyle w:val="Normal"/>
        <w:widowControl/>
        <w:spacing w:before="0" w:after="20"/>
        <w:rPr>
          <w:sz w:val="20"/>
        </w:rPr>
      </w:pPr>
      <w:r>
        <w:rPr>
          <w:sz w:val="20"/>
        </w:rPr>
        <w:t>Приведу здесь в качестве примера «Две</w:t>
        <w:softHyphen/>
        <w:t>надцать братьев», девятую сказку из собра</w:t>
        <w:softHyphen/>
        <w:t>ния народных сказок братьев Гримм. У од</w:t>
        <w:softHyphen/>
        <w:t>ного короля с королевой было двенадцать детей, все до единого мальчики. И вот ко</w:t>
        <w:softHyphen/>
        <w:t>роль говорит: если тринадцатым ребенком станет девочка, мальчикам следует уме</w:t>
        <w:softHyphen/>
        <w:t>реть. В ожидании рождения ребенка пове</w:t>
        <w:softHyphen/>
        <w:t>лел король сделать двенадцать гробов. С помощью матери сыновьям удалось убе</w:t>
        <w:softHyphen/>
        <w:t>жать и укрыться в лесной чаще, и они по</w:t>
        <w:softHyphen/>
        <w:t>клялись убивать каждую девушку, которая встретится на их пути.</w:t>
      </w:r>
    </w:p>
    <w:p>
      <w:pPr>
        <w:pStyle w:val="Normal"/>
        <w:widowControl/>
        <w:spacing w:before="0" w:after="20"/>
        <w:rPr>
          <w:sz w:val="20"/>
        </w:rPr>
      </w:pPr>
      <w:r>
        <w:rPr>
          <w:sz w:val="20"/>
        </w:rPr>
        <w:t>Рождается девочка, подрастает. Однаж</w:t>
        <w:softHyphen/>
        <w:t>ды она узнает от матери, что у нее было двенадцать братьев. Она решается разыс</w:t>
        <w:softHyphen/>
        <w:t>кать их и находит в лесу самого младшего. Он узнал ее, но, помня клятву братьев, хочет ее спрятать. Сестра говорит: «Я предпочла бы умереть, если бы своей смертью смогла спасти своих братьев». Однако братья сер</w:t>
        <w:softHyphen/>
        <w:t>дечно ее принимают, она остается с ними и помогает им вести домашнее хозяйство.</w:t>
      </w:r>
    </w:p>
    <w:p>
      <w:pPr>
        <w:pStyle w:val="Normal"/>
        <w:widowControl/>
        <w:spacing w:before="0" w:after="20"/>
        <w:ind w:firstLine="340"/>
        <w:rPr>
          <w:sz w:val="20"/>
        </w:rPr>
      </w:pPr>
      <w:r>
        <w:rPr>
          <w:sz w:val="20"/>
        </w:rPr>
        <w:t>В маленьком садике возле дома растут двенадцать лилий; девушка срывает их, чтобы подарить по лилии каждому брату. В это мгновение братья превращаются в воронов и исчезают вместе с домом и са</w:t>
        <w:softHyphen/>
        <w:t>дом. Вороны олицетворяют души братьев;</w:t>
      </w:r>
    </w:p>
    <w:p>
      <w:pPr>
        <w:pStyle w:val="Normal"/>
        <w:widowControl/>
        <w:spacing w:before="0" w:after="20"/>
        <w:ind w:hanging="0"/>
        <w:rPr>
          <w:sz w:val="20"/>
        </w:rPr>
      </w:pPr>
      <w:r>
        <w:rPr>
          <w:sz w:val="20"/>
        </w:rPr>
        <w:t>мотив смерти братьев воплощается на сей раз сорванными цветами (вначале это были гробы) и исчезновением братьев.</w:t>
      </w:r>
    </w:p>
    <w:p>
      <w:pPr>
        <w:pStyle w:val="Normal"/>
        <w:widowControl/>
        <w:spacing w:before="0" w:after="20"/>
        <w:rPr>
          <w:sz w:val="20"/>
        </w:rPr>
      </w:pPr>
      <w:r>
        <w:rPr>
          <w:sz w:val="20"/>
        </w:rPr>
        <w:t>Девушка вновь готова спасти братьев от смерти, однако для этого она должна подчиниться условию семь лет хранить обет молчания, не произнести ни единого слова. Она принимает на себя это испыта</w:t>
        <w:softHyphen/>
        <w:t>ние, подвергая себя при этом смертельной опасности, то есть умирает ради спасения братьев, как и поклялась до встречи с ними. Сдержав обет молчания, она, наконец, су</w:t>
        <w:softHyphen/>
        <w:t>мела вернуть им человеческий облик.</w:t>
      </w:r>
    </w:p>
    <w:p>
      <w:pPr>
        <w:pStyle w:val="Normal"/>
        <w:widowControl/>
        <w:spacing w:before="0" w:after="20"/>
        <w:ind w:hanging="0"/>
        <w:rPr>
          <w:sz w:val="20"/>
        </w:rPr>
      </w:pPr>
      <w:r>
        <w:rPr>
          <w:sz w:val="20"/>
        </w:rPr>
        <w:t>См. там;</w:t>
      </w:r>
    </w:p>
    <w:p>
      <w:pPr>
        <w:sectPr>
          <w:type w:val="continuous"/>
          <w:pgSz w:w="11906" w:h="16820"/>
          <w:pgMar w:left="1440" w:right="234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ind w:hanging="0"/>
        <w:rPr>
          <w:sz w:val="20"/>
        </w:rPr>
      </w:pPr>
      <w:r>
        <w:rPr>
          <w:sz w:val="20"/>
        </w:rPr>
        <w:t>214</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Мотив выбора ларца</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20"/>
        </w:rPr>
        <w:t>Большое сходство с этим мотивом об</w:t>
        <w:softHyphen/>
        <w:t>наруживается в сказке о шести лебедях, в которой сестра своим молчанием спасает братьев, с помощью колдовских чар пре</w:t>
        <w:softHyphen/>
        <w:t>вращенных в птиц. Девушка твердо решила спасти братьев даже ценой собственной жизни. Став женой короля, она вновь под</w:t>
        <w:softHyphen/>
        <w:t>вергает свою жизнь опасности, так как, не</w:t>
        <w:softHyphen/>
        <w:t>смотря на злые наветы, не нарушает обет молчания.</w:t>
      </w:r>
    </w:p>
    <w:p>
      <w:pPr>
        <w:pStyle w:val="Normal"/>
        <w:widowControl/>
        <w:spacing w:before="0" w:after="20"/>
        <w:ind w:firstLine="300"/>
        <w:rPr>
          <w:sz w:val="20"/>
        </w:rPr>
      </w:pPr>
      <w:r>
        <w:rPr>
          <w:sz w:val="20"/>
        </w:rPr>
        <w:t>В сказках мы, несомненно, смогли бы обнаружить и другие подтверждения того, что немоту можно интерпретировать как символ смерти. Если основываться на этих приметах, то следует признать, что именно третья из выбираемых сестер и должна по</w:t>
        <w:softHyphen/>
        <w:t>гибнуть. Однако немоту можно воспринять и по-другому, а именно — как олицетворе</w:t>
        <w:softHyphen/>
        <w:t>ние самой смерти, как богиню смерти. Вследствие часто производимых трансфор</w:t>
        <w:softHyphen/>
        <w:t>маций, свойства, которыми божество наде</w:t>
        <w:softHyphen/>
        <w:t>ляет людей, приписываются ему самому. Такая трансформация в случае с богиней смерти нисколько не кажется нам странной, поскольку в современных трактовках, при</w:t>
        <w:softHyphen/>
        <w:t>веденных здесь, смерть идентифицируется с мертвым.</w:t>
      </w:r>
    </w:p>
    <w:p>
      <w:pPr>
        <w:pStyle w:val="Normal"/>
        <w:widowControl/>
        <w:spacing w:before="0" w:after="20"/>
        <w:ind w:firstLine="300"/>
        <w:rPr>
          <w:sz w:val="20"/>
        </w:rPr>
      </w:pPr>
      <w:r>
        <w:rPr>
          <w:sz w:val="20"/>
        </w:rPr>
        <w:t>Зная, что третья сестра — богиня смер</w:t>
        <w:softHyphen/>
        <w:t>ти, мы без труда определим и роль ее се</w:t>
        <w:softHyphen/>
        <w:t>стер. Это — богини судьбы, называемые мойрами, парками или норнами, третья из которых носит имя: Неотвратимая.</w:t>
      </w:r>
    </w:p>
    <w:p>
      <w:pPr>
        <w:pStyle w:val="Normal"/>
        <w:widowControl/>
        <w:spacing w:before="0" w:after="20"/>
        <w:ind w:hanging="0"/>
        <w:rPr>
          <w:sz w:val="20"/>
        </w:rPr>
      </w:pPr>
      <w:r>
        <w:rPr>
          <w:sz w:val="20"/>
        </w:rPr>
        <w:t>II</w:t>
      </w:r>
    </w:p>
    <w:p>
      <w:pPr>
        <w:pStyle w:val="Normal"/>
        <w:widowControl/>
        <w:spacing w:before="0" w:after="20"/>
        <w:ind w:firstLine="300"/>
        <w:rPr>
          <w:sz w:val="20"/>
        </w:rPr>
      </w:pPr>
      <w:r>
        <w:rPr>
          <w:sz w:val="20"/>
        </w:rPr>
        <w:t>Оставим на некоторое время в стороне проблему, как соотнести данное толкова</w:t>
        <w:softHyphen/>
        <w:t>ние с нашим мифом, и обратимся к уче</w:t>
        <w:softHyphen/>
        <w:t>ным-мифологам за разъяснением роли и происхождения богинь судьбы.</w:t>
      </w:r>
    </w:p>
    <w:p>
      <w:pPr>
        <w:pStyle w:val="Normal"/>
        <w:widowControl/>
        <w:spacing w:before="0" w:after="20"/>
        <w:ind w:firstLine="300"/>
        <w:rPr/>
      </w:pPr>
      <w:r>
        <w:rPr>
          <w:sz w:val="20"/>
        </w:rPr>
        <w:t>В древнейшей греческой мифологии за</w:t>
        <w:softHyphen/>
        <w:t>фиксирована лишь одна Мойра</w:t>
      </w:r>
      <w:r>
        <w:rPr>
          <w:lang w:val="en-US"/>
        </w:rPr>
        <w:t xml:space="preserve"> (Moira), </w:t>
      </w:r>
      <w:r>
        <w:rPr>
          <w:sz w:val="20"/>
        </w:rPr>
        <w:t>олицетворяющая неотвратимость судьбы (у Гомера). Создание же в дальнейшем со</w:t>
        <w:softHyphen/>
        <w:t>общества сестер-мойр, состоящего из трех (реже двух) божеств, связано, вероятнее всего, с другими, близкими Мойрам боже</w:t>
        <w:softHyphen/>
        <w:t>ствами, а именно — Харитами и Орами. Первоначально Оры являлись богинями не</w:t>
        <w:softHyphen/>
        <w:t>бесных вод, дающими дождь и росу, боги</w:t>
        <w:softHyphen/>
        <w:t>нями облаков, из которых проливается дождь, а поскольку облака часто бывают похожими на пряжу, то и Оры стали пря-</w:t>
      </w:r>
    </w:p>
    <w:p>
      <w:pPr>
        <w:pStyle w:val="Normal"/>
        <w:widowControl/>
        <w:spacing w:before="0" w:after="20"/>
        <w:rPr>
          <w:sz w:val="20"/>
        </w:rPr>
      </w:pPr>
      <w:r>
        <w:rPr>
          <w:sz w:val="20"/>
        </w:rPr>
        <w:t xml:space="preserve"> </w:t>
      </w:r>
      <w:r>
        <w:rPr>
          <w:sz w:val="20"/>
        </w:rPr>
        <w:t>В дальнейшем используется материал из словаря греческой и римской мифологии Роше-ра.</w:t>
      </w:r>
    </w:p>
    <w:p>
      <w:pPr>
        <w:pStyle w:val="Normal"/>
        <w:widowControl/>
        <w:spacing w:before="0" w:after="20"/>
        <w:ind w:hanging="0"/>
        <w:rPr>
          <w:sz w:val="20"/>
        </w:rPr>
      </w:pPr>
      <w:r>
        <w:br w:type="column"/>
      </w:r>
      <w:r>
        <w:rPr>
          <w:sz w:val="20"/>
        </w:rPr>
        <w:t>дильщицами; это свойство закрепилось в дальнейшем и за Мойрами. В избало</w:t>
        <w:softHyphen/>
        <w:t>ванных солнцем странах Средиземноморья именно от дождя зависит плодородье зе</w:t>
        <w:softHyphen/>
        <w:t>мли, поэтому Оры превращаются в богинь растительного мира. Им возносится бла</w:t>
        <w:softHyphen/>
        <w:t>годарность за красоту цветов и обилие плодов, их с избытком наделяют чертами привлекательности и очарования. Они ста</w:t>
        <w:softHyphen/>
        <w:t>новятся божествами — представительница</w:t>
        <w:softHyphen/>
        <w:t>ми времен года, и этим, по-видимому, объ</w:t>
        <w:softHyphen/>
        <w:t>ясняется их количество (три), если священ</w:t>
        <w:softHyphen/>
        <w:t>ная природа числа три не будет доста</w:t>
        <w:softHyphen/>
        <w:t>точной для объяснения этого феномена. Ведь древние народы этой земли вначале различали лишь три времени года — зиму, весну и лето. Осень обозначилась лишь в более поздний греко-римский период, в искусстве того времени нередко изоб</w:t>
        <w:softHyphen/>
        <w:t>ражаются четыре Оры.</w:t>
      </w:r>
    </w:p>
    <w:p>
      <w:pPr>
        <w:pStyle w:val="Normal"/>
        <w:widowControl/>
        <w:spacing w:before="0" w:after="20"/>
        <w:rPr/>
      </w:pPr>
      <w:r>
        <w:rPr>
          <w:sz w:val="20"/>
        </w:rPr>
        <w:t>Это отношение ко времени так и закре</w:t>
        <w:softHyphen/>
        <w:t>пилось за Орами; позднее они становятся охранительницами времени суток, а не то</w:t>
        <w:softHyphen/>
        <w:t>лько времен года. Наконец, их имя перено</w:t>
        <w:softHyphen/>
        <w:t>сится на обозначение часа</w:t>
      </w:r>
      <w:r>
        <w:rPr>
          <w:lang w:val="en-US"/>
        </w:rPr>
        <w:t xml:space="preserve"> (heure, ora).</w:t>
      </w:r>
      <w:r>
        <w:rPr>
          <w:sz w:val="20"/>
        </w:rPr>
        <w:t xml:space="preserve"> Нор-ны из германской мифологии, близкие по функции Орам и Мойрам, также запечат</w:t>
        <w:softHyphen/>
        <w:t>лели в себе значение времени. Вполне есте</w:t>
        <w:softHyphen/>
        <w:t>ственно, что со временем стали глубже по</w:t>
        <w:softHyphen/>
        <w:t>стигать суть этих божеств и соотносить их с закономерностями чередования времен года; Оры превратились в охранительниц законов природы и божественного порядка, благодаря которому с неизменной последо</w:t>
        <w:softHyphen/>
        <w:t>вательностью в природе происходит посто</w:t>
        <w:softHyphen/>
        <w:t>янная повторяемость.</w:t>
      </w:r>
    </w:p>
    <w:p>
      <w:pPr>
        <w:pStyle w:val="Normal"/>
        <w:widowControl/>
        <w:spacing w:before="0" w:after="20"/>
        <w:rPr>
          <w:sz w:val="20"/>
        </w:rPr>
      </w:pPr>
      <w:r>
        <w:rPr>
          <w:sz w:val="20"/>
        </w:rPr>
        <w:t>Такое познание природы оказало свое влияние и на восприятие человеческой жизни. Миф о природе превратился в миф о человеке; богини погоды стали богинями судьбы. Однако эта особенность Ор во</w:t>
        <w:softHyphen/>
        <w:t>плотилась лишь в Мойрах, которые так же неумолимо следят за порядком в жизни человека, как Оры за закономерностями в природе. Неумолимая строгость закона, отношение к смерти и гибели, несоот</w:t>
        <w:softHyphen/>
        <w:t>носимые ранее с образами миловидных Ор, теперь воплощаются в Мойрах, как будто человек лишь тогда испытывает всю строгость закона, когда он должен подчиниться ему сам.</w:t>
      </w:r>
    </w:p>
    <w:p>
      <w:pPr>
        <w:pStyle w:val="Normal"/>
        <w:widowControl/>
        <w:spacing w:before="0" w:after="20"/>
        <w:rPr>
          <w:sz w:val="20"/>
        </w:rPr>
      </w:pPr>
      <w:r>
        <w:rPr>
          <w:sz w:val="20"/>
        </w:rPr>
        <w:t>Имена трех богинь-прядильщиц нашли понимание также и у ученых-мифологов. Вторая богиня, имя которой Лахесис, по-видимому, обозначает «превратности судьбы», то, что мы назвали бы пережива</w:t>
        <w:softHyphen/>
        <w:t>нием, испытанием; Атропа олицетворяет</w:t>
      </w:r>
    </w:p>
    <w:p>
      <w:pPr>
        <w:pStyle w:val="Normal"/>
        <w:widowControl/>
        <w:spacing w:before="0" w:after="20"/>
        <w:ind w:hanging="0"/>
        <w:rPr>
          <w:sz w:val="20"/>
        </w:rPr>
      </w:pPr>
      <w:r>
        <w:rPr>
          <w:sz w:val="20"/>
        </w:rPr>
        <w:t>215</w:t>
      </w:r>
    </w:p>
    <w:p>
      <w:pPr>
        <w:sectPr>
          <w:type w:val="continuous"/>
          <w:pgSz w:w="11906" w:h="16820"/>
          <w:pgMar w:left="1440" w:right="2400" w:gutter="0" w:header="0" w:top="1440" w:footer="0" w:bottom="720"/>
          <w:cols w:num="2" w:equalWidth="false" w:sep="false">
            <w:col w:w="3880" w:space="240"/>
            <w:col w:w="39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онятия неотвратимости смерти, а за Кло-то закрепилось значение рокового замысла.</w:t>
      </w:r>
    </w:p>
    <w:p>
      <w:pPr>
        <w:pStyle w:val="Normal"/>
        <w:widowControl/>
        <w:spacing w:before="0" w:after="20"/>
        <w:rPr>
          <w:sz w:val="20"/>
        </w:rPr>
      </w:pPr>
      <w:r>
        <w:rPr>
          <w:sz w:val="20"/>
        </w:rPr>
        <w:t>Настал момент вернуться к мотиву вы</w:t>
        <w:softHyphen/>
        <w:t>бора одной из трех сестер. Приходится с досадой отмечать, как запутываются рас</w:t>
        <w:softHyphen/>
        <w:t>сматриваемые нами ситуации, каким про</w:t>
        <w:softHyphen/>
        <w:t>тиворечивым становится их содержание, ес</w:t>
        <w:softHyphen/>
        <w:t>ли при их толковании использовать данный выше материал. Именно третья из сестер становится тогда богиней смерти, олицет</w:t>
        <w:softHyphen/>
        <w:t>воряющей саму смерть, а ведь в суде Пари</w:t>
        <w:softHyphen/>
        <w:t>са это богиня любви, в сказке Апулея</w:t>
      </w:r>
    </w:p>
    <w:p>
      <w:pPr>
        <w:pStyle w:val="Normal"/>
        <w:widowControl/>
        <w:spacing w:before="0" w:after="20"/>
        <w:ind w:hanging="0"/>
        <w:rPr>
          <w:sz w:val="20"/>
        </w:rPr>
      </w:pPr>
      <w:r>
        <w:rPr>
          <w:sz w:val="20"/>
        </w:rPr>
        <w:t xml:space="preserve">— </w:t>
      </w:r>
      <w:r>
        <w:rPr>
          <w:sz w:val="20"/>
        </w:rPr>
        <w:t>сравнимая с ней красавица, в «Купце»</w:t>
      </w:r>
    </w:p>
    <w:p>
      <w:pPr>
        <w:pStyle w:val="Normal"/>
        <w:widowControl/>
        <w:spacing w:before="0" w:after="20"/>
        <w:ind w:hanging="0"/>
        <w:rPr>
          <w:sz w:val="20"/>
        </w:rPr>
      </w:pPr>
      <w:r>
        <w:rPr>
          <w:sz w:val="20"/>
        </w:rPr>
        <w:t xml:space="preserve">— </w:t>
      </w:r>
      <w:r>
        <w:rPr>
          <w:sz w:val="20"/>
        </w:rPr>
        <w:t>одна из самых прекрасных и умных жен</w:t>
        <w:softHyphen/>
        <w:t>щин, в «Лире» — единственная верная дочь. Можно ли представить себе более явное противоречие? Однако это преувеличение может быть уж и не таким неправдоподоб</w:t>
        <w:softHyphen/>
        <w:t>ным. Все встанет на свои места, если до</w:t>
        <w:softHyphen/>
        <w:t>пустить, что выбор соответствующей жен</w:t>
        <w:softHyphen/>
        <w:t>щины должен быть свободным и что при этом нужно выбрать смерть, которую, как известно, не выбирают, ее жертвой стано</w:t>
        <w:softHyphen/>
        <w:t>вятся по воле рока.</w:t>
      </w:r>
    </w:p>
    <w:p>
      <w:pPr>
        <w:pStyle w:val="Normal"/>
        <w:widowControl/>
        <w:spacing w:before="0" w:after="20"/>
        <w:rPr>
          <w:sz w:val="20"/>
        </w:rPr>
      </w:pPr>
      <w:r>
        <w:rPr>
          <w:sz w:val="20"/>
        </w:rPr>
        <w:t>Однако известного рода противоречия, а именно — контрадикторные замены не сопряжены в толкованиях с серьезными трудностями. Не будем здесь ссылаться на то, что противоположности в способах вы</w:t>
        <w:softHyphen/>
        <w:t>ражения подсознательного, как, впрочем, и сновидений, нередко запечатлеваются с помощью одних и тех же элементов. Но следует иметь в виду, что в душевной жиз</w:t>
        <w:softHyphen/>
        <w:t>ни существуют мотивы, в которых замена на противоположность связана с формиро</w:t>
        <w:softHyphen/>
        <w:t>ванием реакций, а ценность нашей работы мы как раз и видим в обнаружении таких скрытых мотивов. Создание Мойр помогло человеку осознать, что он также является частью природы и, следовательно, подчи</w:t>
        <w:softHyphen/>
        <w:t>нен неумолимым законам смерти. Однако человек, не желающий потерять свое ис</w:t>
        <w:softHyphen/>
        <w:t>ключительное положение в мире, не прием-лет этой зависимости. Известно, что свою фантазию человек направляет на удовлет</w:t>
        <w:softHyphen/>
        <w:t>ворение неосуществленных желаний. И вот, отбросив заключенный в мифах о Мойрах смысл, фантазия человека создает на его основе новый миф, в котором на смену богине смерти приходит богиня любви и ее земные воплощения. Теперь третья из се</w:t>
        <w:softHyphen/>
        <w:t>стер не является более олицетворением сме</w:t>
        <w:softHyphen/>
        <w:t>рти, это самая прекрасная, самая желанная и обаятельная из трех женщин. Технически осуществить такую замену было совсем не сложно, в ее основе лежит давно известное понятие амбивалентности. Ведь богиня</w:t>
      </w:r>
    </w:p>
    <w:p>
      <w:pPr>
        <w:pStyle w:val="Normal"/>
        <w:widowControl/>
        <w:spacing w:before="0" w:after="20"/>
        <w:ind w:hanging="0"/>
        <w:rPr>
          <w:sz w:val="20"/>
        </w:rPr>
      </w:pPr>
      <w:r>
        <w:br w:type="column"/>
      </w:r>
      <w:r>
        <w:rPr>
          <w:sz w:val="20"/>
        </w:rPr>
        <w:t>любви, пришедшая на смену богине сме</w:t>
        <w:softHyphen/>
        <w:t>рти, когда-то с ней идентифицировалась. Еще греческая Афродита не полностью разорвала связь с преисподней, хотя давно уже уступила свою хтоническую* роль дру</w:t>
        <w:softHyphen/>
        <w:t>гим божествам — Персефоне, триединой Артемиде-Гекате. По-видимому, и у на</w:t>
        <w:softHyphen/>
        <w:t>родов Востока великие божества, олице</w:t>
        <w:softHyphen/>
        <w:t>творяющие материнское начало, одновре</w:t>
        <w:softHyphen/>
        <w:t>менно были дающими жизнь и уничто</w:t>
        <w:softHyphen/>
        <w:t>жающими ее, богинями оплодотворения и смерти. Таким образом, замена на про</w:t>
        <w:softHyphen/>
        <w:t>тивоположность, осуществляемая в нашем толковании, возвращает нас к старинному тождеству.</w:t>
      </w:r>
    </w:p>
    <w:p>
      <w:pPr>
        <w:pStyle w:val="Normal"/>
        <w:widowControl/>
        <w:spacing w:before="0" w:after="20"/>
        <w:rPr>
          <w:sz w:val="20"/>
        </w:rPr>
      </w:pPr>
      <w:r>
        <w:rPr>
          <w:sz w:val="20"/>
        </w:rPr>
        <w:t>Данные соображения дают ответ на во</w:t>
        <w:softHyphen/>
        <w:t>прос, почему мотив выбора сказался в ми</w:t>
        <w:softHyphen/>
        <w:t>фе о трех сестрах. Здесь мы вновь наблюда</w:t>
        <w:softHyphen/>
        <w:t>ем подмену желания, выбор становится за</w:t>
        <w:softHyphen/>
        <w:t>меной таких понятий, как неизбежность, рок. Таким способом человек стремится преодолеть смерть, которую мысленно он уже осознал. Более яркого торжества ис</w:t>
        <w:softHyphen/>
        <w:t>полненного желания невозможно себе даже представить. Ведь выбор несовместим с принуждением, и выбирают — не безоб</w:t>
        <w:softHyphen/>
        <w:t>разную, а самую прекрасную и желанную.</w:t>
      </w:r>
    </w:p>
    <w:p>
      <w:pPr>
        <w:pStyle w:val="Normal"/>
        <w:widowControl/>
        <w:spacing w:before="0" w:after="20"/>
        <w:rPr>
          <w:sz w:val="20"/>
        </w:rPr>
      </w:pPr>
      <w:r>
        <w:rPr>
          <w:sz w:val="20"/>
        </w:rPr>
        <w:t>Правда, при более внимательном рас</w:t>
        <w:softHyphen/>
        <w:t>смотрении мы заметим, что изменения, произошедшие с первоначальным мифом, не настолько существенны, чтобы не об</w:t>
        <w:softHyphen/>
        <w:t>наружить себя в некоторых остаточных яв</w:t>
        <w:softHyphen/>
        <w:t>лениях. Свобода выбора одной из трех се</w:t>
        <w:softHyphen/>
        <w:t>стер, по сути дела, не является свободой, поскольку выбор неизбежно ограничен тре</w:t>
        <w:softHyphen/>
        <w:t>тьей сестрой, а если выбирают других, как в случае с Лиром, то это приводит к беде. Самая прекрасная и достойная, замени</w:t>
        <w:softHyphen/>
        <w:t>вшая богиню смерти, сохраняет черты зло</w:t>
        <w:softHyphen/>
        <w:t>вещего, жуткого, по которым можно уга</w:t>
        <w:softHyphen/>
        <w:t>дать ее истинные намерения.</w:t>
      </w:r>
    </w:p>
    <w:p>
      <w:pPr>
        <w:pStyle w:val="Normal"/>
        <w:widowControl/>
        <w:spacing w:before="0" w:after="20"/>
        <w:ind w:firstLine="300"/>
        <w:rPr>
          <w:sz w:val="20"/>
        </w:rPr>
      </w:pPr>
      <w:r>
        <w:rPr>
          <w:sz w:val="16"/>
        </w:rPr>
        <w:t xml:space="preserve"> </w:t>
      </w:r>
      <w:r>
        <w:rPr>
          <w:sz w:val="16"/>
        </w:rPr>
        <w:t>Психея (Апулей) сохранила также немало черт, указывающих на ее отношение к смерти. Ее свадьба скорее напоминает поминки, она вынуж</w:t>
        <w:softHyphen/>
        <w:t>дена спуститься в преисподнюю и после этого впадает в подобный смерти сон (О. Ранк).</w:t>
      </w:r>
    </w:p>
    <w:p>
      <w:pPr>
        <w:pStyle w:val="Normal"/>
        <w:widowControl/>
        <w:spacing w:before="0" w:after="20"/>
        <w:ind w:firstLine="300"/>
        <w:rPr>
          <w:sz w:val="20"/>
        </w:rPr>
      </w:pPr>
      <w:r>
        <w:rPr>
          <w:sz w:val="16"/>
        </w:rPr>
        <w:t>О значении Психеи как божества весны и «не</w:t>
        <w:softHyphen/>
        <w:t xml:space="preserve">весты смерти» см.: </w:t>
      </w:r>
      <w:r>
        <w:rPr>
          <w:i/>
          <w:sz w:val="16"/>
        </w:rPr>
        <w:t>Цинцов А.</w:t>
      </w:r>
      <w:r>
        <w:rPr>
          <w:sz w:val="16"/>
        </w:rPr>
        <w:t xml:space="preserve"> Психея и Эрос. Галле, 1881.</w:t>
      </w:r>
    </w:p>
    <w:p>
      <w:pPr>
        <w:pStyle w:val="Normal"/>
        <w:widowControl/>
        <w:spacing w:before="0" w:after="20"/>
        <w:ind w:firstLine="300"/>
        <w:rPr>
          <w:sz w:val="20"/>
        </w:rPr>
      </w:pPr>
      <w:r>
        <w:rPr>
          <w:sz w:val="16"/>
        </w:rPr>
        <w:t>В другой сказке братьев Гримм (№ 179, «Гу</w:t>
        <w:softHyphen/>
        <w:t>сятница у колодца»), как и в «Золушке», говорит</w:t>
        <w:softHyphen/>
        <w:t>ся о двойном превращении третьей дочери из красавицы в дурнушку; здесь также как бы содер</w:t>
        <w:softHyphen/>
        <w:t>жится намек на двойственность природы, до и после перемены. После предложенного отцом испытания, очень похожего на испытание в «Ко</w:t>
        <w:softHyphen/>
        <w:t>роле Лире», ее изгоняют из дома. Вынужденная вместе с сестрами продемонстрировать степень</w:t>
      </w:r>
    </w:p>
    <w:p>
      <w:pPr>
        <w:pStyle w:val="Normal"/>
        <w:widowControl/>
        <w:spacing w:before="0" w:after="20"/>
        <w:ind w:hanging="0"/>
        <w:rPr>
          <w:sz w:val="20"/>
        </w:rPr>
      </w:pPr>
      <w:r>
        <w:rPr>
          <w:sz w:val="20"/>
        </w:rPr>
        <w:t>216</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Мотив выбора ларца</w:t>
      </w:r>
    </w:p>
    <w:p>
      <w:pPr>
        <w:sectPr>
          <w:type w:val="nextPage"/>
          <w:pgSz w:w="11906" w:h="16820"/>
          <w:pgMar w:left="1440" w:right="24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20" w:gutter="0" w:header="0" w:top="1440" w:footer="0" w:bottom="720"/>
          <w:formProt w:val="false"/>
          <w:textDirection w:val="lrTb"/>
          <w:docGrid w:type="default" w:linePitch="360" w:charSpace="0"/>
        </w:sectPr>
      </w:pPr>
    </w:p>
    <w:p>
      <w:pPr>
        <w:pStyle w:val="Normal"/>
        <w:widowControl/>
        <w:spacing w:before="0" w:after="20"/>
        <w:ind w:firstLine="260"/>
        <w:rPr>
          <w:sz w:val="20"/>
        </w:rPr>
      </w:pPr>
      <w:r>
        <w:rPr>
          <w:sz w:val="20"/>
        </w:rPr>
        <w:t>Выше мы рассказали о мифе и его эво</w:t>
        <w:softHyphen/>
        <w:t>люции и надеемся, что нам удалось пока</w:t>
        <w:softHyphen/>
        <w:t>зать скрытые причины этой эволюции. А сейчас посмотрим, какое претворение по</w:t>
        <w:softHyphen/>
        <w:t>лучает этот мотив у Шекспира. Складыва</w:t>
        <w:softHyphen/>
        <w:t>ется впечатление, что он редуцирует мотив до первоначального мифа, заставляя нас с новой силой постигать его захватываю</w:t>
        <w:softHyphen/>
        <w:t>щий смысл, впоследствии ослабленный. Вследствие частичного возвращения к пер</w:t>
        <w:softHyphen/>
        <w:t>воначальному мифу поэт добивается более глубокого воздействия на читателя.</w:t>
      </w:r>
    </w:p>
    <w:p>
      <w:pPr>
        <w:pStyle w:val="Normal"/>
        <w:widowControl/>
        <w:spacing w:before="0" w:after="20"/>
        <w:ind w:firstLine="260"/>
        <w:rPr>
          <w:sz w:val="20"/>
        </w:rPr>
      </w:pPr>
      <w:r>
        <w:rPr>
          <w:sz w:val="20"/>
        </w:rPr>
        <w:t>Чтобы избежать недоразумений, сразу же оговорюсь: я не буду оспаривать того, что драма короля Лира призвана внушить нам две мудрые истины — пока жив, не отказы</w:t>
        <w:softHyphen/>
        <w:t>вайся от своего состояния и прав, и еще — не принимай лесть за чистую монету. Действи</w:t>
        <w:softHyphen/>
        <w:t>тельно, эти и подобные им предостережения вытекают из содержания пьесы, однако мне представляется невозможным объяснить ог</w:t>
        <w:softHyphen/>
        <w:t>ромную силу воздействия пьесы, исходя из впечатления от содержания этих мыслей, или допустить, что личные мотивы художника исчерпываются намерением продемонстри</w:t>
        <w:softHyphen/>
        <w:t>ровать нам эти истины. Сведения о том, что драматургу хотелось развернуть перед нами трагедию неблагодарности, укусы которой он, по-видимому, испытал на себе, и что воздействие пьесы основано на чисто фор</w:t>
        <w:softHyphen/>
        <w:t>мальных моментах художественного облаче</w:t>
        <w:softHyphen/>
        <w:t>ния, также, на мой взгляд, не могут компен</w:t>
        <w:softHyphen/>
        <w:t>сировать той глубины постижения пьесы, которая открывается нам благодаря призна</w:t>
        <w:softHyphen/>
        <w:t>нию мотива выбора одной из трех сестер.</w:t>
      </w:r>
    </w:p>
    <w:p>
      <w:pPr>
        <w:pStyle w:val="Normal"/>
        <w:widowControl/>
        <w:spacing w:before="0" w:after="20"/>
        <w:ind w:firstLine="260"/>
        <w:rPr>
          <w:sz w:val="20"/>
        </w:rPr>
      </w:pPr>
      <w:r>
        <w:rPr>
          <w:sz w:val="20"/>
        </w:rPr>
        <w:t>Лир — старик. Именно поэтому, как уже было сказано выше, три сестры пред</w:t>
        <w:softHyphen/>
        <w:t>стают перед ним в облике дочерей. Мотив отношения к отцу, который мог бы способ</w:t>
        <w:softHyphen/>
        <w:t>ствовать развитию многих плодотворных драматических коллизий, остается в драме нереализованным. Однако в Лире мы ви</w:t>
        <w:softHyphen/>
        <w:t>дим не только старого человека, перед на</w:t>
        <w:softHyphen/>
      </w:r>
    </w:p>
    <w:p>
      <w:pPr>
        <w:pStyle w:val="Normal"/>
        <w:widowControl/>
        <w:spacing w:before="0" w:after="20"/>
        <w:ind w:firstLine="260"/>
        <w:rPr>
          <w:sz w:val="20"/>
        </w:rPr>
      </w:pPr>
      <w:r>
        <w:br w:type="column"/>
      </w:r>
      <w:r>
        <w:rPr>
          <w:sz w:val="20"/>
        </w:rPr>
        <w:t>ми предстает обреченный на смерть. Странная предпосылка, мотивирующая раздел имущества, теряет в этом случае всю свою необычность. Но обреченный на смерть Лир не хочет отказаться от любви женщины, он хочет знать, сколь сильна лю</w:t>
        <w:softHyphen/>
        <w:t>бовь к нему. Вспомним теперь потрясаю</w:t>
        <w:softHyphen/>
        <w:t>щую по силе воздействия финальную сце</w:t>
        <w:softHyphen/>
        <w:t>ну, одно из высших достижений современ</w:t>
        <w:softHyphen/>
        <w:t>ной драматургии: Лир выносит на сцену мертвое тело Корделии. Корделия олицет</w:t>
        <w:softHyphen/>
        <w:t>воряет смерть. Если переиначить эту ситу</w:t>
        <w:softHyphen/>
        <w:t>ацию, она станет нам понятнее и ближе. Ведь это же богиня смерти, выносящая павшего в бою героя с поля битвы, как Валькирия в германской мифологии. Веч</w:t>
        <w:softHyphen/>
        <w:t>ная мудрость в облачении древнего мифа советует старику отказаться от любви, вы</w:t>
        <w:softHyphen/>
        <w:t>брать смерть, примириться с неизбежно</w:t>
        <w:softHyphen/>
        <w:t>стью ухода.</w:t>
      </w:r>
    </w:p>
    <w:p>
      <w:pPr>
        <w:pStyle w:val="Normal"/>
        <w:widowControl/>
        <w:spacing w:before="0" w:after="20"/>
        <w:rPr>
          <w:sz w:val="20"/>
        </w:rPr>
      </w:pPr>
      <w:r>
        <w:rPr>
          <w:sz w:val="20"/>
        </w:rPr>
        <w:t>Драматург приближает к нам древний мотив, показывая выбор старым, умираю</w:t>
        <w:softHyphen/>
        <w:t>щим человеком одной из трех сестер. Ре</w:t>
        <w:softHyphen/>
        <w:t>грессивная обработка древнего мифологи</w:t>
        <w:softHyphen/>
        <w:t>ческого сюжета позволяет так глубоко вы</w:t>
        <w:softHyphen/>
        <w:t>светить его первоначальный смысл, что де</w:t>
        <w:softHyphen/>
        <w:t>лает возможным двумерное, аллегоричес</w:t>
        <w:softHyphen/>
        <w:t>кое толкование трех женских образов этого мотива. Можно было бы сформулировать это следующим образом: изображаются три неизбежных для любого мужчины типа отношения к женщине: женщина — роже</w:t>
        <w:softHyphen/>
        <w:t>ница, друг и губительница. Или три формы, в которых предстает перед ним образ мате</w:t>
        <w:softHyphen/>
        <w:t>ри в разные периоды ее жизни — собствен</w:t>
        <w:softHyphen/>
        <w:t>но мать, возлюбленная, которую мужчина выбирает по образу и подобию матери, и, наконец, мать-земля, берущая его в свое лоно. Однако напрасно старик добивается любви женщины в том виде, в каком он получил ее от матери; лишь третья из оли</w:t>
        <w:softHyphen/>
        <w:t>цетворяющих судьбу женщин, молчаливая богиня смерти, примет его в свои объятия.</w:t>
      </w:r>
    </w:p>
    <w:p>
      <w:pPr>
        <w:sectPr>
          <w:type w:val="continuous"/>
          <w:pgSz w:w="11906" w:h="16820"/>
          <w:pgMar w:left="1440" w:right="2420" w:gutter="0" w:header="0" w:top="1440" w:footer="0" w:bottom="720"/>
          <w:cols w:num="2" w:equalWidth="false" w:sep="false">
            <w:col w:w="3860" w:space="240"/>
            <w:col w:w="3900"/>
          </w:cols>
          <w:formProt w:val="false"/>
          <w:textDirection w:val="lrTb"/>
          <w:docGrid w:type="default" w:linePitch="360" w:charSpace="0"/>
        </w:sectPr>
      </w:pPr>
    </w:p>
    <w:p>
      <w:pPr>
        <w:pStyle w:val="Normal"/>
        <w:widowControl/>
        <w:spacing w:before="0" w:after="20"/>
        <w:ind w:hanging="0"/>
        <w:rPr>
          <w:sz w:val="20"/>
        </w:rPr>
      </w:pPr>
      <w:r>
        <w:rPr>
          <w:sz w:val="16"/>
        </w:rPr>
        <w:t>своей любви к отцу, она не находит иного спосо</w:t>
        <w:softHyphen/>
        <w:t>ба выражения своего чувства к нему, кроме срав</w:t>
        <w:softHyphen/>
        <w:t>нения с солью. (Сообщение, любезно предостав</w:t>
        <w:softHyphen/>
        <w:t>ленное нам доктором Гансом Заксом.)</w:t>
      </w:r>
    </w:p>
    <w:p>
      <w:pPr>
        <w:sectPr>
          <w:type w:val="continuous"/>
          <w:pgSz w:w="11906" w:h="16820"/>
          <w:pgMar w:left="1440" w:right="24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4"/>
        </w:rPr>
        <w:t>Моисей Микеланджело</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20"/>
        </w:rPr>
        <w:t>Хочу сразу же оговориться, что я не большой знаток искусства, скорее диле</w:t>
        <w:softHyphen/>
        <w:t>тант. Часто я замечал, что содержание художественного произведения притягива</w:t>
        <w:softHyphen/>
        <w:t>ет меня сильнее, чем его формальные и тех</w:t>
        <w:softHyphen/>
        <w:t>нические качества, которым сам художник придает первостепенное значение. Для оценки многочисленных средств и неко</w:t>
        <w:softHyphen/>
        <w:t>торых воздействий искусства мне, со</w:t>
        <w:softHyphen/>
        <w:t>бственно, недостает правильного понима</w:t>
        <w:softHyphen/>
        <w:t>ния. Я должен сказать это, чтобы обес</w:t>
        <w:softHyphen/>
        <w:t>печить себе снисходительность читателя в оценке предпринятого в данной работе опыта анализа.</w:t>
      </w:r>
    </w:p>
    <w:p>
      <w:pPr>
        <w:pStyle w:val="Normal"/>
        <w:widowControl/>
        <w:spacing w:before="0" w:after="20"/>
        <w:rPr>
          <w:sz w:val="20"/>
        </w:rPr>
      </w:pPr>
      <w:r>
        <w:rPr>
          <w:sz w:val="20"/>
        </w:rPr>
        <w:t>И все же произведения искусства ока</w:t>
        <w:softHyphen/>
        <w:t>зывают на меня сильное воздействие, в осо</w:t>
        <w:softHyphen/>
        <w:t>бенности литература и скульптура, в мень</w:t>
        <w:softHyphen/>
        <w:t>шей степени живопись. Я склонен, когда это уместно, долго пребывать перед ними и намерен понимать их по-своему, то есть постигать, почему они в первую очередь впечатлили меня. Там, где мне это не уда</w:t>
        <w:softHyphen/>
        <w:t>ется, например в музыке, я почти не спо</w:t>
        <w:softHyphen/>
        <w:t>собен испытывать наслаждение. Рациона</w:t>
        <w:softHyphen/>
        <w:t>листическая или, быть может, аналитичес</w:t>
        <w:softHyphen/>
        <w:t>кая склонность во мне противится тому, чтобы я был захвачен художественным про</w:t>
        <w:softHyphen/>
        <w:t>изведением и не сознавал, почему я за</w:t>
        <w:softHyphen/>
        <w:t>хвачен и что меня захватило.</w:t>
      </w:r>
    </w:p>
    <w:p>
      <w:pPr>
        <w:pStyle w:val="Normal"/>
        <w:widowControl/>
        <w:spacing w:before="0" w:after="20"/>
        <w:rPr>
          <w:sz w:val="20"/>
        </w:rPr>
      </w:pPr>
      <w:r>
        <w:rPr>
          <w:sz w:val="20"/>
        </w:rPr>
        <w:t>При этом я обратил внимание на кажу</w:t>
        <w:softHyphen/>
        <w:t>щийся парадоксальный факт, что именно некоторые из великолепнейших, потрясаю</w:t>
        <w:softHyphen/>
        <w:t>щих любителей искусства творений и оста</w:t>
        <w:softHyphen/>
        <w:t>ются темными для нашего сознания. Они вызывают восхищение, перед ними чувству</w:t>
        <w:softHyphen/>
        <w:t>ешь себя поверженным и при этом не веда</w:t>
        <w:softHyphen/>
        <w:t>ешь, в чем же состоит их притягательная сила. Я не настолько осведомлен в данной области, чтобы знать, заметил ли кто-ни</w:t>
        <w:softHyphen/>
        <w:t>будь, кроме меня, эту особенность и не утверждалось ли ранее каким-либо специ</w:t>
        <w:softHyphen/>
        <w:t>алистом по эстетике, что именно эта бес</w:t>
        <w:softHyphen/>
      </w:r>
    </w:p>
    <w:p>
      <w:pPr>
        <w:pStyle w:val="Normal"/>
        <w:widowControl/>
        <w:spacing w:before="0" w:after="20"/>
        <w:rPr>
          <w:sz w:val="20"/>
        </w:rPr>
      </w:pPr>
      <w:r>
        <w:br w:type="column"/>
      </w:r>
      <w:r>
        <w:rPr>
          <w:sz w:val="20"/>
        </w:rPr>
        <w:t>помощность нашего сознания и обусловли</w:t>
        <w:softHyphen/>
        <w:t>вает наивысшую степень воздействия тво</w:t>
        <w:softHyphen/>
        <w:t>рений искусства на человека. Я с трудом допускаю необходимость такого условия.</w:t>
      </w:r>
    </w:p>
    <w:p>
      <w:pPr>
        <w:pStyle w:val="Normal"/>
        <w:widowControl/>
        <w:spacing w:before="0" w:after="20"/>
        <w:rPr>
          <w:sz w:val="20"/>
        </w:rPr>
      </w:pPr>
      <w:r>
        <w:rPr>
          <w:sz w:val="20"/>
        </w:rPr>
        <w:t>И не потому, что у знатоков или люби</w:t>
        <w:softHyphen/>
        <w:t>телей искусства могло не найтись соответ</w:t>
        <w:softHyphen/>
        <w:t>ствующих слов, чтобы восславить такое произведение искусства. У них таких слов более чем достаточно. Но, как правило, перед таким шедевром мастерства каждый из них говорит что-то свое, и, уж конечно, никто из них не поможет простому смерт</w:t>
        <w:softHyphen/>
        <w:t>ному постичь тайну этого шедевра. По мо</w:t>
        <w:softHyphen/>
        <w:t>ему глубокому убеждению, в наибольшей степени нас захватывает лишь замысел ху</w:t>
        <w:softHyphen/>
        <w:t>дожника, насколько ему удалось воплотить его в произведении и насколько он может быть понят нами. И понят не только рацио</w:t>
        <w:softHyphen/>
        <w:t>нальным путем; мы должны вновь почув</w:t>
        <w:softHyphen/>
        <w:t>ствовать те аффекты художника, особое со</w:t>
        <w:softHyphen/>
        <w:t>стояние его психики, то, что стимулирова</w:t>
        <w:softHyphen/>
        <w:t>ло его к творческому акту и вновь воспро</w:t>
        <w:softHyphen/>
        <w:t>изводится в нас. Но разве нельзя разгадать замысел художника, облечь его в слова, как, например, другие факты душевной жизни? Может быть, великие творения ис</w:t>
        <w:softHyphen/>
        <w:t>кусства и не нуждаются в специальном ана</w:t>
        <w:softHyphen/>
        <w:t>лизе? И все же произведение должно до</w:t>
        <w:softHyphen/>
        <w:t>пускать такой анализ, коль скоро оно явля</w:t>
        <w:softHyphen/>
        <w:t>ется воздействующим на нас выражением намерений и душевных движений художни</w:t>
        <w:softHyphen/>
        <w:t>ка. А чтобы понять замысел, необходимо в первую очередь выявить смысл и содер</w:t>
        <w:softHyphen/>
        <w:t>жание того, что изображается в произведе</w:t>
        <w:softHyphen/>
        <w:t>нии искусства, то есть истолковать его. Та</w:t>
        <w:softHyphen/>
        <w:t>ким образом, я допускаю, что такое произ</w:t>
        <w:softHyphen/>
        <w:t>ведение нуждается в анализе и лишь после этого становится понятным, почему я ис</w:t>
        <w:softHyphen/>
        <w:t>пытываю столь сильное впечатление. Я та</w:t>
        <w:softHyphen/>
        <w:t>кже надеюсь, что аналитическая работа не ослабит нашего впечатления, получаемого от творения искусства.</w:t>
      </w:r>
    </w:p>
    <w:p>
      <w:pPr>
        <w:pStyle w:val="Normal"/>
        <w:widowControl/>
        <w:spacing w:before="0" w:after="20"/>
        <w:ind w:hanging="0"/>
        <w:rPr>
          <w:sz w:val="20"/>
        </w:rPr>
      </w:pPr>
      <w:r>
        <w:rPr>
          <w:sz w:val="20"/>
        </w:rPr>
        <w:t>218</w:t>
      </w:r>
    </w:p>
    <w:p>
      <w:pPr>
        <w:sectPr>
          <w:type w:val="continuous"/>
          <w:pgSz w:w="11906" w:h="16820"/>
          <w:pgMar w:left="1440" w:right="236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Моисей Микеланджело</w:t>
      </w:r>
    </w:p>
    <w:p>
      <w:pPr>
        <w:sectPr>
          <w:type w:val="nextPage"/>
          <w:pgSz w:w="11906" w:h="16820"/>
          <w:pgMar w:left="1440" w:right="22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60" w:gutter="0" w:header="0" w:top="1440" w:footer="0" w:bottom="720"/>
          <w:formProt w:val="false"/>
          <w:textDirection w:val="lrTb"/>
          <w:docGrid w:type="default" w:linePitch="360" w:charSpace="0"/>
        </w:sectPr>
      </w:pPr>
    </w:p>
    <w:p>
      <w:pPr>
        <w:pStyle w:val="Normal"/>
        <w:widowControl/>
        <w:spacing w:before="0" w:after="20"/>
        <w:ind w:hanging="0"/>
        <w:rPr/>
      </w:pPr>
      <w:r>
        <w:rPr>
          <w:sz w:val="20"/>
        </w:rPr>
        <w:t>Вспомним «Гамлета», шедевр Шекспи</w:t>
        <w:softHyphen/>
        <w:t>ра, написанный более 300 лет тому назад</w:t>
      </w:r>
      <w:r>
        <w:rPr>
          <w:sz w:val="20"/>
          <w:vertAlign w:val="superscript"/>
        </w:rPr>
        <w:t>1</w:t>
      </w:r>
      <w:r>
        <w:rPr>
          <w:sz w:val="20"/>
        </w:rPr>
        <w:t>. | Я слежу за публикациями по психоанализу : и присоединяюсь к точке зрения, что лишь ^ психоанализу с его комплексом Эдипа уда- лось в полной мере раскрыть тайну воздей- ствия этой трагедии на зрителя. А сколько ^•существовало до этого различных, часто взаимоисключающих друг друга попыток его толкования, какое многообразие мне</w:t>
        <w:softHyphen/>
        <w:t>ний о характере героя и замысле автора! Какому герою заставляет нас сострадать Шекспир — больному или, может быть, ; страдающему комплексом неполноценнос</w:t>
        <w:softHyphen/>
        <w:t>ти, а может быть, это один из идеалистов, слишком чистый для этого мира? И какое 1| количество попыток толкования оставляет ^нас совершенно холодными, не объясняя нам причины воздействия поэтических тво-</w:t>
      </w:r>
      <w:r>
        <w:rPr>
          <w:lang w:val="en-US"/>
        </w:rPr>
        <w:t>s</w:t>
      </w:r>
      <w:r>
        <w:rPr>
          <w:sz w:val="20"/>
        </w:rPr>
        <w:t xml:space="preserve"> рений! Они скорее призваны убедить нас в том, что чары поэтического шедевра сво</w:t>
        <w:softHyphen/>
        <w:t>дятся лишь к глубине мыслей и блеску язы-ка. И однако — не являются ли эти опыты ртолкования свидетельством того, что суще-; ствует насущная потребность искать другие источники этого воздействия?</w:t>
      </w:r>
    </w:p>
    <w:p>
      <w:pPr>
        <w:pStyle w:val="Normal"/>
        <w:widowControl/>
        <w:spacing w:before="0" w:after="20"/>
        <w:ind w:hanging="0"/>
        <w:rPr/>
      </w:pPr>
      <w:r>
        <w:rPr>
          <w:sz w:val="20"/>
        </w:rPr>
        <w:t>Еще одним из загадочных и великолеп-, ных произведений искусства- является мра</w:t>
        <w:softHyphen/>
        <w:t>морная статуя Моисея, изваянная Микела</w:t>
        <w:softHyphen/>
        <w:t>нджело и установленная им в церкви Свя</w:t>
        <w:softHyphen/>
        <w:t>того Петра в Риме, собственно, лишь часть гигантского надгробия, которое скульптор должен был воздвигнуть для всесильного папы Юлия II</w:t>
      </w:r>
      <w:r>
        <w:rPr>
          <w:sz w:val="20"/>
          <w:vertAlign w:val="superscript"/>
        </w:rPr>
        <w:t>2</w:t>
      </w:r>
      <w:r>
        <w:rPr>
          <w:sz w:val="20"/>
        </w:rPr>
        <w:t>. Всякий раз, читая о статуе Моисея такие слова, как: «Это вершина .современной скульптуры» (Герман Гримм), я испытываю радость. Ведь более сильного |~ впечатления я не испытывал ни от одного другого произведения зодчества. Как часто , поднимался я по крутой лестнице с неброс</w:t>
        <w:softHyphen/>
        <w:t>кой Корсо-Кавоур к безлюдной площади, на которой затерялась заброшенная цер</w:t>
        <w:softHyphen/>
        <w:t>ковь, сколько раз пытался выдержать пре-зрительно-гневньш взгляд героя! Украдкой выскальзывал я иногда из полутьмы внут</w:t>
        <w:softHyphen/>
        <w:t>реннего помещения, чувствуя себя частью того сброда, на который устремлен его взгляд, сброда, который не может отстоять свои убеждения, не желая ждать и доверять, | и который возликовал, лишь вновь обретя I иллюзию золотого тельца. ! Однако почему я называю эту статую I загадочной? Ведь ни у кого не возникает ни</w:t>
      </w:r>
    </w:p>
    <w:p>
      <w:pPr>
        <w:pStyle w:val="Normal"/>
        <w:widowControl/>
        <w:spacing w:before="0" w:after="20"/>
        <w:ind w:hanging="0"/>
        <w:rPr>
          <w:sz w:val="20"/>
        </w:rPr>
      </w:pPr>
      <w:r>
        <w:rPr>
          <w:sz w:val="16"/>
        </w:rPr>
        <w:t xml:space="preserve">Впервые поставлен, по-видимому, в 1602 г. </w:t>
      </w:r>
      <w:r>
        <w:rPr>
          <w:sz w:val="16"/>
          <w:vertAlign w:val="superscript"/>
        </w:rPr>
        <w:t>2</w:t>
      </w:r>
      <w:r>
        <w:rPr>
          <w:sz w:val="16"/>
        </w:rPr>
        <w:t xml:space="preserve"> Как пишет Генри Тоде, работа над статуей | продолжалась с 1512 по 1516 г.</w:t>
      </w:r>
    </w:p>
    <w:p>
      <w:pPr>
        <w:pStyle w:val="Normal"/>
        <w:widowControl/>
        <w:spacing w:before="0" w:after="20"/>
        <w:ind w:hanging="0"/>
        <w:rPr>
          <w:sz w:val="20"/>
        </w:rPr>
      </w:pPr>
      <w:r>
        <w:br w:type="column"/>
      </w:r>
      <w:r>
        <w:rPr>
          <w:sz w:val="20"/>
        </w:rPr>
        <w:t>малейшего сомнения, что изображенный — это Моисей, законоположник иудеев, де</w:t>
        <w:softHyphen/>
        <w:t>ржащий в руке скрижали со священными заповедями. Сомнения начинаются дальше. Еще совсем недавно (в 1912 г.) писатель Макс Зауерландт отметил: «Ни о каком другом произведении мирового искусства не было высказано таких противоречивых мнений, как об этом Моисее с головой Па</w:t>
        <w:softHyphen/>
        <w:t>на. Даже несложный анализ фигуры вызы</w:t>
        <w:softHyphen/>
        <w:t>вает крайние точки зрения...» На основании сопоставления различных исследований, опубликованных пять лет тому назад, я из</w:t>
        <w:softHyphen/>
        <w:t>ложу, какие сомнения вызывает анализ фи</w:t>
        <w:softHyphen/>
        <w:t>гуры Моисея. Нетрудно будет показать, что за ними скрывается самое существен</w:t>
        <w:softHyphen/>
        <w:t>ное для понимания этого произведения.</w:t>
      </w:r>
    </w:p>
    <w:p>
      <w:pPr>
        <w:pStyle w:val="Normal"/>
        <w:widowControl/>
        <w:spacing w:before="0" w:after="20"/>
        <w:rPr>
          <w:sz w:val="20"/>
        </w:rPr>
      </w:pPr>
      <w:r>
        <w:rPr>
          <w:sz w:val="20"/>
        </w:rPr>
        <w:t>Микеланджело изобразил Моисея сидя</w:t>
        <w:softHyphen/>
        <w:t>щим, с устремленным вперед туловищем, обращенной влево головой и мощной боро</w:t>
        <w:softHyphen/>
        <w:t>дой. Правая его нога твердо стоит на зем</w:t>
        <w:softHyphen/>
        <w:t>ле, левую ногу он держит так, что она лишь пальцами соприкасается с землей, правой рукой он придерживает скрижали и часть бороды, а левая рука покоится на коленях. Если бы я стремился дать здесь более точ</w:t>
        <w:softHyphen/>
        <w:t>ное описание, то мне пришлось бы забе</w:t>
        <w:softHyphen/>
        <w:t>жать вперед, предвосхищая то, что я наме</w:t>
        <w:softHyphen/>
        <w:t>реваюсь сделать позднее. Описание фигуры Моисея грешит у некоторых авторов неточ</w:t>
        <w:softHyphen/>
        <w:t>ностью. То, что было непонятным, восп</w:t>
        <w:softHyphen/>
        <w:t>ринималось или передавалось неточно. Г. Гримм говорит, что «пальцы правой руки, поддерживающей скрижали, ухватили бо</w:t>
        <w:softHyphen/>
        <w:t>роду». У В. Любке мы находим: «Потря</w:t>
        <w:softHyphen/>
        <w:t>сенный, держит он правую руку в великоле</w:t>
        <w:softHyphen/>
        <w:t>пно ниспадающей вниз бороде...» Шприн-гер отмечает: «Одну (левую) руку Моисей прижимает к телу, другой он бессознатель</w:t>
        <w:softHyphen/>
        <w:t>но поддерживает мощную, волнообразно ниспадающую бороду*. К. Юсти находит, что пальцы правой руки играют с бородой, «подобно тому как цивилизованный чело</w:t>
        <w:softHyphen/>
        <w:t>век в состоянии возбуждения играет с це</w:t>
        <w:softHyphen/>
        <w:t>почкой часов». Эту деталь (игра руки с бо</w:t>
        <w:softHyphen/>
        <w:t>родой) подчеркивает также Мюнц. Г. Тоде говорит о «спокойно-твердом положении правой руки, подпирающей скрижали». Да</w:t>
        <w:softHyphen/>
        <w:t>же в положении левой руки он не видит игры возбуждения, в отличие от Юсти и Бойто. «Рука сохраняет то же положение, в каком она и пребывала до соприкоснове</w:t>
        <w:softHyphen/>
        <w:t>ния с бородой, еще до того, как титан повернул голову в сторону». По свидетель-</w:t>
      </w:r>
    </w:p>
    <w:p>
      <w:pPr>
        <w:pStyle w:val="Normal"/>
        <w:widowControl/>
        <w:spacing w:before="0" w:after="20"/>
        <w:ind w:hanging="0"/>
        <w:rPr>
          <w:sz w:val="20"/>
        </w:rPr>
      </w:pPr>
      <w:r>
        <w:rPr>
          <w:sz w:val="20"/>
        </w:rPr>
        <w:t>219</w:t>
      </w:r>
    </w:p>
    <w:p>
      <w:pPr>
        <w:sectPr>
          <w:type w:val="continuous"/>
          <w:pgSz w:w="11906" w:h="16820"/>
          <w:pgMar w:left="1440" w:right="2260" w:gutter="0" w:header="0" w:top="1440" w:footer="0" w:bottom="720"/>
          <w:cols w:num="2" w:equalWidth="false" w:sep="false">
            <w:col w:w="4020" w:space="240"/>
            <w:col w:w="3900"/>
          </w:cols>
          <w:formProt w:val="false"/>
          <w:textDirection w:val="lrTb"/>
          <w:docGrid w:type="default" w:linePitch="360" w:charSpace="0"/>
        </w:sectPr>
      </w:pPr>
    </w:p>
    <w:p>
      <w:pPr>
        <w:pStyle w:val="Normal"/>
        <w:widowControl/>
        <w:spacing w:before="0" w:after="20"/>
        <w:ind w:hanging="0"/>
        <w:rPr>
          <w:sz w:val="20"/>
        </w:rPr>
      </w:pPr>
      <w:r>
        <w:rPr>
          <w:sz w:val="20"/>
        </w:rPr>
        <w:t>Моисей Микеланджело</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тву Якоба Буркхардта, «единственное на</w:t>
        <w:softHyphen/>
        <w:t>значение приобретшей такую известность левой руки заключается, в сущности, в том, чтобы прижимать эту бороду к телу».</w:t>
      </w:r>
    </w:p>
    <w:p>
      <w:pPr>
        <w:pStyle w:val="Normal"/>
        <w:widowControl/>
        <w:spacing w:before="0" w:after="20"/>
        <w:ind w:firstLine="280"/>
        <w:rPr/>
      </w:pPr>
      <w:r>
        <w:rPr>
          <w:sz w:val="20"/>
        </w:rPr>
        <w:t>Если не совпадают описания, то не сто</w:t>
        <w:softHyphen/>
        <w:t>ит удивляться, что различные точки зрения представлены и в толковании отдельных деталей фигуры. Мне кажется, что никому не удастся более точно охарактеризовать выражение лица Моисея, чем это сделал Тоде, увидевший в нем «сочетание гнева, боли и презрения», «гнева в угрожающе сдвинутых бровях, боли, затаенной во взгляде, презрения в выпяченной вперед нижней губе и опущенных вниз уголках рта». Другие исследователи, по-видимому, смотрят на статую другими глазами. Так, Дюпати высказывается следующим обра</w:t>
        <w:softHyphen/>
        <w:t>зом: «Се</w:t>
      </w:r>
      <w:r>
        <w:rPr>
          <w:lang w:val="en-US"/>
        </w:rPr>
        <w:t xml:space="preserve"> front auguste semble netre quun voile transparent, qui couvre apeine un esprit immense»*.</w:t>
      </w:r>
      <w:r>
        <w:rPr>
          <w:sz w:val="20"/>
        </w:rPr>
        <w:t xml:space="preserve"> Напротив, Любке считает: «На</w:t>
        <w:softHyphen/>
        <w:t>прасно искать следы высокого интеллекта в чертах его лица, ничего, кроме чудовищ</w:t>
        <w:softHyphen/>
        <w:t>ного гнева и всепронизывающей энергии, не запечатлелось на высоком его челе». Еще более крайняя точка зрения в толкова</w:t>
        <w:softHyphen/>
        <w:t>нии выражения лица Моисея представлена у Гийома (1875 г.), который не находит в нем следов возбуждения, а видит «лишь гордую простоту, одухотворенное достоин</w:t>
        <w:softHyphen/>
        <w:t>ство, энергию веры. Взгляд Моисея устре</w:t>
        <w:softHyphen/>
        <w:t>млен в будущее, он как бы видит наперед долгий путь, которым суждено пройти его народу, незыблемость дарованных им зако</w:t>
        <w:softHyphen/>
        <w:t>нов». У Мюнца взгляд Моисея также «вы</w:t>
        <w:softHyphen/>
        <w:t>соко устремлен над родом человеческим;</w:t>
      </w:r>
    </w:p>
    <w:p>
      <w:pPr>
        <w:pStyle w:val="Normal"/>
        <w:widowControl/>
        <w:spacing w:before="0" w:after="20"/>
        <w:ind w:hanging="0"/>
        <w:rPr>
          <w:sz w:val="20"/>
        </w:rPr>
      </w:pPr>
      <w:r>
        <w:rPr>
          <w:sz w:val="20"/>
        </w:rPr>
        <w:t>он. направлен на таинства, ведомые лишь ему одному». У Штейнманна, напротив, Моисей «не застывший в мраморе законо-положник, не грозный противник греха, во</w:t>
        <w:softHyphen/>
        <w:t>оруженный праведным гневом Иеговы (бо</w:t>
        <w:softHyphen/>
        <w:t>га Яхве), а неподвластный законам време</w:t>
        <w:softHyphen/>
        <w:t>ни, царственно-величавый жрец, которьга, с отблеском вечности на челе, пророчествуя и благословляя, навсегда прощается со сво</w:t>
        <w:softHyphen/>
        <w:t>им народом».</w:t>
      </w:r>
    </w:p>
    <w:p>
      <w:pPr>
        <w:pStyle w:val="Normal"/>
        <w:widowControl/>
        <w:spacing w:before="0" w:after="20"/>
        <w:ind w:firstLine="300"/>
        <w:rPr>
          <w:sz w:val="20"/>
        </w:rPr>
      </w:pPr>
      <w:r>
        <w:rPr>
          <w:sz w:val="20"/>
        </w:rPr>
        <w:t>Были и другие исследователи, которым Моисей Микеланджело вообще ничего не говорит, и они оказались достаточно чест</w:t>
        <w:softHyphen/>
        <w:t>ными, чтобы этого не скрывать. Так, на</w:t>
        <w:softHyphen/>
        <w:t>пример, один из рецензентов из</w:t>
      </w:r>
      <w:r>
        <w:rPr>
          <w:lang w:val="en-US"/>
        </w:rPr>
        <w:t xml:space="preserve"> «Quarterly Review»</w:t>
      </w:r>
      <w:r>
        <w:rPr>
          <w:sz w:val="20"/>
        </w:rPr>
        <w:t xml:space="preserve"> за 1858 г. писал:</w:t>
      </w:r>
      <w:r>
        <w:rPr>
          <w:lang w:val="en-US"/>
        </w:rPr>
        <w:t xml:space="preserve"> «There is an absence of meaning in the general conception</w:t>
      </w:r>
    </w:p>
    <w:p>
      <w:pPr>
        <w:pStyle w:val="Normal"/>
        <w:widowControl/>
        <w:spacing w:before="0" w:after="20"/>
        <w:ind w:hanging="0"/>
        <w:rPr/>
      </w:pPr>
      <w:r>
        <w:br w:type="column"/>
      </w:r>
      <w:r>
        <w:rPr>
          <w:lang w:val="en-US"/>
        </w:rPr>
        <w:t>which precludes the idea of a self-sufficing whole...»</w:t>
      </w:r>
      <w:r>
        <w:rPr>
          <w:vertAlign w:val="superscript"/>
          <w:lang w:val="en-US"/>
        </w:rPr>
        <w:t>2</w:t>
      </w:r>
      <w:r>
        <w:rPr>
          <w:lang w:val="en-US"/>
        </w:rPr>
        <w:t>*.</w:t>
      </w:r>
      <w:r>
        <w:rPr>
          <w:sz w:val="20"/>
        </w:rPr>
        <w:t xml:space="preserve"> Немалое удивление вызывает то, что и другие исследователи не только не находили в Моисее ничего примечательно</w:t>
        <w:softHyphen/>
        <w:t>го, но, наоборот, обрушивали на него кри</w:t>
        <w:softHyphen/>
        <w:t>тические обвинения в брутальности, сходст</w:t>
        <w:softHyphen/>
        <w:t>ве головы с диким зверем.</w:t>
      </w:r>
    </w:p>
    <w:p>
      <w:pPr>
        <w:pStyle w:val="Normal"/>
        <w:widowControl/>
        <w:spacing w:before="0" w:after="20"/>
        <w:rPr>
          <w:sz w:val="20"/>
        </w:rPr>
      </w:pPr>
      <w:r>
        <w:rPr>
          <w:sz w:val="20"/>
        </w:rPr>
        <w:t>В самом деле, вложил ли великий ма</w:t>
        <w:softHyphen/>
        <w:t>стер столько неопределенности и двусмы</w:t>
        <w:softHyphen/>
        <w:t>сленности в камень, что стал возможным такой широкий спектр разнообразных то</w:t>
        <w:softHyphen/>
        <w:t>лкований?</w:t>
      </w:r>
    </w:p>
    <w:p>
      <w:pPr>
        <w:pStyle w:val="Normal"/>
        <w:widowControl/>
        <w:spacing w:before="0" w:after="20"/>
        <w:rPr>
          <w:sz w:val="20"/>
        </w:rPr>
      </w:pPr>
      <w:r>
        <w:rPr>
          <w:sz w:val="20"/>
        </w:rPr>
        <w:t>Но вот возникает еще один вопрос, с легкостью подчиняющий себе всю не</w:t>
        <w:softHyphen/>
        <w:t>определенность предшествующих тракто</w:t>
        <w:softHyphen/>
        <w:t>вок. Хотел ли Микеланджело воплотить в герое «вневременные характер и настро</w:t>
        <w:softHyphen/>
        <w:t>ение», или, наоборот, он стремился изоб</w:t>
        <w:softHyphen/>
        <w:t>разить Моисея в определенный, очень важ</w:t>
        <w:softHyphen/>
        <w:t>ный момент его жизни? Большинство ав</w:t>
        <w:softHyphen/>
        <w:t>торов склоняется к последнему и даже под</w:t>
        <w:softHyphen/>
        <w:t>крепляет эту точку зрения сценой из жизни Моисея, запечатленной художником для ве</w:t>
        <w:softHyphen/>
        <w:t>чности. Сцена эта рассказывает о схож</w:t>
        <w:softHyphen/>
        <w:t>дении Моисея с Синая, где он принял от Бога скрижали с заповедями, и об известии, что во время его отсутствия евреи сделали золотого тельца и с ликованием пляшут вокруг него. Туда-то и направлен его взгляд; вид этого зрелища вызывает то ощущение, которое выражается его взгля</w:t>
        <w:softHyphen/>
        <w:t>дом и всей мощной фигурой, вот-вот го</w:t>
        <w:softHyphen/>
        <w:t>товой прийти в неистовое движение. Ми</w:t>
        <w:softHyphen/>
        <w:t>келанджело изобразил последний момент колебаний героя, как бы затишье перед бурей, в следующее мгновение Моисей стремительно поднимется с места — левая нога уже оторвалась от земли, — бросит наземь скрижали и обрушит всю свою ярость на неверных.</w:t>
      </w:r>
    </w:p>
    <w:p>
      <w:pPr>
        <w:pStyle w:val="Normal"/>
        <w:widowControl/>
        <w:spacing w:before="0" w:after="20"/>
        <w:rPr>
          <w:sz w:val="20"/>
        </w:rPr>
      </w:pPr>
      <w:r>
        <w:rPr>
          <w:sz w:val="20"/>
        </w:rPr>
        <w:t>В деталях этого толкования обнаружи</w:t>
        <w:softHyphen/>
        <w:t>ваются у авторов разночтения.</w:t>
      </w:r>
    </w:p>
    <w:p>
      <w:pPr>
        <w:pStyle w:val="Normal"/>
        <w:widowControl/>
        <w:spacing w:before="0" w:after="20"/>
        <w:rPr>
          <w:sz w:val="20"/>
        </w:rPr>
      </w:pPr>
      <w:r>
        <w:rPr>
          <w:sz w:val="20"/>
        </w:rPr>
        <w:t>Як. Буркхардт: «Моисей изображен, по-видимому, в тот момент, когда он видит свой пляшущий вокруг золотого тельца народ и хочет вскочить с места. В облике его ощущается готовность к стремитель</w:t>
        <w:softHyphen/>
        <w:t>ному движению, которое, учитывая его фи</w:t>
        <w:softHyphen/>
        <w:t>зическую мощь, любого может повергнуть в трепет».</w:t>
      </w:r>
    </w:p>
    <w:p>
      <w:pPr>
        <w:pStyle w:val="Normal"/>
        <w:widowControl/>
        <w:spacing w:before="0" w:after="20"/>
        <w:rPr>
          <w:sz w:val="20"/>
        </w:rPr>
      </w:pPr>
      <w:r>
        <w:rPr>
          <w:sz w:val="20"/>
        </w:rPr>
        <w:t>В. Любке: «Внутреннее движение с та</w:t>
        <w:softHyphen/>
        <w:t>кой неистовой силой пронизывает все его существо, как будто его сверкающий гне-</w:t>
      </w:r>
    </w:p>
    <w:p>
      <w:pPr>
        <w:sectPr>
          <w:type w:val="continuous"/>
          <w:pgSz w:w="11906" w:h="16820"/>
          <w:pgMar w:left="1440" w:right="2340" w:gutter="0" w:header="0" w:top="1440" w:footer="0" w:bottom="720"/>
          <w:cols w:num="2" w:space="220" w:equalWidth="true" w:sep="false"/>
          <w:formProt w:val="false"/>
          <w:textDirection w:val="lrTb"/>
          <w:docGrid w:type="default" w:linePitch="360" w:charSpace="0"/>
        </w:sectPr>
      </w:pPr>
    </w:p>
    <w:p>
      <w:pPr>
        <w:pStyle w:val="Normal"/>
        <w:widowControl/>
        <w:spacing w:before="0" w:after="20"/>
        <w:rPr>
          <w:sz w:val="20"/>
        </w:rPr>
      </w:pPr>
      <w:r>
        <w:rPr>
          <w:sz w:val="16"/>
        </w:rPr>
        <w:t xml:space="preserve"> </w:t>
      </w:r>
      <w:r>
        <w:rPr>
          <w:sz w:val="16"/>
        </w:rPr>
        <w:t xml:space="preserve">Величавый лоб кажется лишь прозрачной вуалью, которая слегка прикрывает мощнейший ум </w:t>
      </w:r>
      <w:r>
        <w:rPr>
          <w:i/>
          <w:sz w:val="16"/>
        </w:rPr>
        <w:t>(фр.). — Примеч. пер.</w:t>
      </w:r>
    </w:p>
    <w:p>
      <w:pPr>
        <w:pStyle w:val="Normal"/>
        <w:widowControl/>
        <w:spacing w:before="0" w:after="20"/>
        <w:ind w:firstLine="340"/>
        <w:rPr>
          <w:sz w:val="20"/>
        </w:rPr>
      </w:pPr>
      <w:r>
        <w:br w:type="column"/>
      </w:r>
      <w:r>
        <w:rPr>
          <w:sz w:val="16"/>
          <w:vertAlign w:val="superscript"/>
        </w:rPr>
        <w:t>2</w:t>
      </w:r>
      <w:r>
        <w:rPr>
          <w:sz w:val="16"/>
        </w:rPr>
        <w:t xml:space="preserve"> •Примечательно отсутствие значения в об</w:t>
        <w:softHyphen/>
        <w:t>щей концепции, что исключает идею о независи</w:t>
        <w:softHyphen/>
        <w:t xml:space="preserve">мой целостности </w:t>
      </w:r>
      <w:r>
        <w:rPr>
          <w:i/>
          <w:sz w:val="16"/>
        </w:rPr>
        <w:t>(англ.). — Примеч. пер.</w:t>
      </w:r>
    </w:p>
    <w:p>
      <w:pPr>
        <w:pStyle w:val="Normal"/>
        <w:widowControl/>
        <w:spacing w:before="0" w:after="20"/>
        <w:ind w:hanging="0"/>
        <w:rPr>
          <w:sz w:val="20"/>
        </w:rPr>
      </w:pPr>
      <w:r>
        <w:rPr>
          <w:sz w:val="20"/>
        </w:rPr>
        <w:t>221</w:t>
      </w:r>
    </w:p>
    <w:p>
      <w:pPr>
        <w:sectPr>
          <w:type w:val="nextPage"/>
          <w:pgSz w:w="11906" w:h="16820"/>
          <w:pgMar w:left="1460" w:right="2340" w:gutter="0" w:header="0" w:top="1440" w:footer="0" w:bottom="720"/>
          <w:pgNumType w:fmt="decimal"/>
          <w:cols w:num="2" w:space="260" w:equalWidth="true" w:sep="false"/>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8"/>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ом взгляд только что остановился на толпе богоотступников. Потрясенный, правой ру</w:t>
        <w:softHyphen/>
        <w:t>кой он схватился за свою великолепную, волнами ниспадающую вниз бороду, как будто этим движением хочет хотя бы еще на мгновение сохранить самообладание, что</w:t>
        <w:softHyphen/>
        <w:t>бы потом еще более неистово обрушить на неверных свой праведный гнев».</w:t>
      </w:r>
    </w:p>
    <w:p>
      <w:pPr>
        <w:pStyle w:val="Normal"/>
        <w:widowControl/>
        <w:spacing w:before="0" w:after="20"/>
        <w:rPr>
          <w:sz w:val="20"/>
        </w:rPr>
      </w:pPr>
      <w:r>
        <w:rPr>
          <w:sz w:val="20"/>
        </w:rPr>
        <w:t>Шпрингер присоединяется к этому тол</w:t>
        <w:softHyphen/>
        <w:t>кованию, при этом высказывает, однако, сомнения, которые мы также не оставим без внимания: «Преисполненный силы, в пылу гнева, герой с величайшим трудом преодо</w:t>
        <w:softHyphen/>
        <w:t>левает волнение... Невольно представляешь себе весь драматизм сцены, и кажется, что Моисей изображен в тот момент, когда он, увидев почитающего золотого тельца на</w:t>
        <w:softHyphen/>
        <w:t>род, охваченный гневом, вот-вот должен вскочить с места. Однако такое предполо</w:t>
        <w:softHyphen/>
        <w:t>жение едва ли отражает истинное намерение художника, поскольку Моисей, подобно пя</w:t>
        <w:softHyphen/>
        <w:t>ти другим сидящим фигурам верхней части надгробия, призван в первую очередь выпол</w:t>
        <w:softHyphen/>
        <w:t>нять чисто декоративную функцию; однако статуя Моисея одновременно должна стать блестящим свидетельством всей полноты жизни и внутренней сущности героя».</w:t>
      </w:r>
    </w:p>
    <w:p>
      <w:pPr>
        <w:pStyle w:val="Normal"/>
        <w:widowControl/>
        <w:spacing w:before="0" w:after="20"/>
        <w:rPr>
          <w:sz w:val="20"/>
        </w:rPr>
      </w:pPr>
      <w:r>
        <w:rPr>
          <w:sz w:val="20"/>
        </w:rPr>
        <w:t>Некоторые авторы, хотя прямо и не вводят сцену с золотым тельцом в спектр своего анализа, однако сходятся с этой точ</w:t>
        <w:softHyphen/>
        <w:t>кой зрения в том существенном пункте, что Моисей действительно готов вскочить и пе</w:t>
        <w:softHyphen/>
        <w:t>рейти к действию.</w:t>
      </w:r>
    </w:p>
    <w:p>
      <w:pPr>
        <w:pStyle w:val="Normal"/>
        <w:widowControl/>
        <w:spacing w:before="0" w:after="20"/>
        <w:rPr>
          <w:sz w:val="20"/>
        </w:rPr>
      </w:pPr>
      <w:r>
        <w:rPr>
          <w:sz w:val="20"/>
        </w:rPr>
        <w:t>Герман Гримм: «Величие охватывает его (этот образ), самосознание, чувство то</w:t>
        <w:softHyphen/>
        <w:t>го, словно в руках его сконцентрировались все небесные силы грома; однако он пыта</w:t>
        <w:softHyphen/>
        <w:t>ется обуздать свой гнев и ждет, не отважат</w:t>
        <w:softHyphen/>
        <w:t>ся ли враги, которых он хочет уничтожить, первыми поднять на него руку. И вот он сидит, готовый к прыжку, с гордо устре</w:t>
        <w:softHyphen/>
        <w:t>мленной вверх головой, ухватив пальцами правой руки, прислонившей скрижали, бо</w:t>
        <w:softHyphen/>
        <w:t>роду, мощный поток которой струится по груди, ноздри его широко раздулись, а с дрожащих губ, кажется, вот-вот сорвет</w:t>
        <w:softHyphen/>
        <w:t>ся гневное слово».</w:t>
      </w:r>
    </w:p>
    <w:p>
      <w:pPr>
        <w:pStyle w:val="Normal"/>
        <w:widowControl/>
        <w:spacing w:before="0" w:after="20"/>
        <w:rPr>
          <w:sz w:val="20"/>
        </w:rPr>
      </w:pPr>
      <w:r>
        <w:rPr>
          <w:sz w:val="20"/>
        </w:rPr>
        <w:t>Хит Уилсон пишет: «Внимание его чем-то возбуждено, он готов вскочить, но еще колеблется. Взгляд его, сочетающий в себе негодование и презрение, еще может выражать сострадание».</w:t>
      </w:r>
    </w:p>
    <w:p>
      <w:pPr>
        <w:pStyle w:val="Normal"/>
        <w:widowControl/>
        <w:spacing w:before="0" w:after="20"/>
        <w:rPr>
          <w:sz w:val="20"/>
        </w:rPr>
      </w:pPr>
      <w:r>
        <w:rPr>
          <w:sz w:val="20"/>
        </w:rPr>
        <w:t>Вельфлин подчеркивает «скованность, стесненность его позы». Причина этого в волевом акте самого героя, ведь это по</w:t>
        <w:softHyphen/>
        <w:t>следнее мгновение, когда ему удается сдер</w:t>
        <w:softHyphen/>
        <w:t>живать себя перед мощным прыжком.</w:t>
      </w:r>
    </w:p>
    <w:p>
      <w:pPr>
        <w:pStyle w:val="Normal"/>
        <w:widowControl/>
        <w:spacing w:before="0" w:after="20"/>
        <w:rPr>
          <w:sz w:val="20"/>
        </w:rPr>
      </w:pPr>
      <w:r>
        <w:br w:type="column"/>
      </w:r>
      <w:r>
        <w:rPr>
          <w:sz w:val="20"/>
        </w:rPr>
        <w:t>Обстоятельнее всего тема золотого тельца отражена в работе К. Юсти, кото</w:t>
        <w:softHyphen/>
        <w:t>рый обнаруживает ее взаимосвязь с некото</w:t>
        <w:softHyphen/>
        <w:t>рыми ранее не отмеченными деталями ста</w:t>
        <w:softHyphen/>
        <w:t>туи. Он направляет наш взгляд на положе</w:t>
        <w:softHyphen/>
        <w:t>ние обеих скрижалей, готовых сорваться и соскользнуть вниз, на каменное сиденье:</w:t>
      </w:r>
    </w:p>
    <w:p>
      <w:pPr>
        <w:pStyle w:val="Normal"/>
        <w:widowControl/>
        <w:spacing w:before="0" w:after="20"/>
        <w:ind w:hanging="0"/>
        <w:rPr>
          <w:sz w:val="20"/>
        </w:rPr>
      </w:pPr>
      <w:r>
        <w:rPr>
          <w:sz w:val="20"/>
        </w:rPr>
        <w:t>«По-видимому, он (Моисей) устремляет свой взор в сторону, откуда слышен шум, с недобрым предчувствием, или же само зрелище ужаса, как удар, поражает его. Дрожа от отвращения и боли, опускается он на сиденье. Сорок дней и ночей провел он на горе, им овладела усталость. На какое-то мгновение ему кажется, что дело всей его жизни пропало зря, он разуверился в своем народе. Обьгано в такие мгновения душе</w:t>
        <w:softHyphen/>
        <w:t>вные бури выдают себя в невольных мелких движениях. Обе скрижали, которые он дер</w:t>
        <w:softHyphen/>
        <w:t>жал в правой руке, скользя, опускаются на каменное сиденье; прижатые нижней частью предплечья к боковой части туловища, они становятся на ребро. А рука тем временем движется в направлении груди и бороды, при повороте шеи в правую сторону она должна, по-видимому, потянуть бороду на</w:t>
        <w:softHyphen/>
        <w:t>лево за собой, нарушив, таким образом, симметрию этой красы и гордости мужчи</w:t>
        <w:softHyphen/>
        <w:t>ны; создается впечатление, будто пальцы играют с бородой, подобно тому как циви</w:t>
        <w:softHyphen/>
        <w:t>лизованный человек в состоянии возбужде</w:t>
        <w:softHyphen/>
        <w:t>ния играет с цепочкой часов. Левая рука прикрыта складками одежды на животе (как известно, согласно преданиям Ветхого заве</w:t>
        <w:softHyphen/>
        <w:t>та внутренности человека являются приста</w:t>
        <w:softHyphen/>
        <w:t>нищем аффектов). Но левая нога уже отве</w:t>
        <w:softHyphen/>
        <w:t>дена назад, а правая слегка выставлена впе</w:t>
        <w:softHyphen/>
        <w:t>ред; еще мгновенье, и стремительным дви</w:t>
        <w:softHyphen/>
        <w:t>жением он поднимется с сиденья, психичес</w:t>
        <w:softHyphen/>
        <w:t>кий импульс от восприятия воплотится в во</w:t>
        <w:softHyphen/>
        <w:t>левом акте, правая рука придет в движение, скрижали падут наземь, и потоком крови смоется позор отступничества... Это еще пока не момент высшего напряжения, пред</w:t>
        <w:softHyphen/>
        <w:t>шествующий самому действию. Еще дей</w:t>
        <w:softHyphen/>
        <w:t>ствует наркоз душевных мук».</w:t>
      </w:r>
    </w:p>
    <w:p>
      <w:pPr>
        <w:pStyle w:val="Normal"/>
        <w:widowControl/>
        <w:spacing w:before="0" w:after="20"/>
        <w:rPr>
          <w:sz w:val="20"/>
        </w:rPr>
      </w:pPr>
      <w:r>
        <w:rPr>
          <w:sz w:val="20"/>
        </w:rPr>
        <w:t>Сходную мысль мы находим у Фритца Кнаппа, однако в его трактовке мы не об</w:t>
        <w:softHyphen/>
        <w:t>наружим высказанных сомнений по поводу исходной ситуации, к тому же он более конкретно анализирует движение скрижа</w:t>
        <w:softHyphen/>
        <w:t>лей. «Его (Моисея), который только что оставался наедине с самим Богом, внезапно отвлекли земные звуки. Он слышит шум;</w:t>
      </w:r>
    </w:p>
    <w:p>
      <w:pPr>
        <w:pStyle w:val="Normal"/>
        <w:widowControl/>
        <w:spacing w:before="0" w:after="20"/>
        <w:ind w:hanging="0"/>
        <w:rPr>
          <w:sz w:val="20"/>
        </w:rPr>
      </w:pPr>
      <w:r>
        <w:rPr>
          <w:sz w:val="20"/>
        </w:rPr>
        <w:t>крики и песнопения пляшущего хоровода вырывают его из состояния погруженности в себя. Взглядом, поворотом головы он</w:t>
      </w:r>
    </w:p>
    <w:p>
      <w:pPr>
        <w:pStyle w:val="FR1"/>
        <w:widowControl/>
        <w:spacing w:before="0" w:after="20"/>
        <w:ind w:left="0" w:hanging="0"/>
        <w:jc w:val="both"/>
        <w:rPr>
          <w:rFonts w:ascii="Arial" w:hAnsi="Arial" w:cs="Arial"/>
        </w:rPr>
      </w:pPr>
      <w:r>
        <w:rPr>
          <w:rFonts w:cs="Arial" w:ascii="Arial" w:hAnsi="Arial"/>
          <w:sz w:val="18"/>
        </w:rPr>
        <w:t>22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Моисей Микеланджело</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обращен в сторону, откуда доносится шум. Ужас, гнев, фурии диких страстей пронза</w:t>
        <w:softHyphen/>
        <w:t>ют в этот момент его гигантскую фигуру. Скрижали начинают скользить вниз, они упадут наземь и разобьются в тот момент, когда Моисей неистовым движением под</w:t>
        <w:softHyphen/>
        <w:t>нимется с места, чтобы гневно бросить в предательскую толпу громоподобные слова... Мы видим его в момент наивыс</w:t>
        <w:softHyphen/>
        <w:t>шего напряжения всех его сил...»</w:t>
      </w:r>
    </w:p>
    <w:p>
      <w:pPr>
        <w:pStyle w:val="Normal"/>
        <w:widowControl/>
        <w:spacing w:before="0" w:after="20"/>
        <w:ind w:firstLine="300"/>
        <w:rPr>
          <w:sz w:val="20"/>
        </w:rPr>
      </w:pPr>
      <w:r>
        <w:rPr>
          <w:sz w:val="20"/>
        </w:rPr>
        <w:t>Таким образом, у Кнаппа акцент де</w:t>
        <w:softHyphen/>
        <w:t>лается на процессе, предшествующем са</w:t>
        <w:softHyphen/>
        <w:t>мому действию, он не признает, что изо</w:t>
        <w:softHyphen/>
        <w:t>бражен момент первоначального колеба</w:t>
        <w:softHyphen/>
        <w:t>ния, вызванного состоянием чрезмерного возбуждения.</w:t>
      </w:r>
    </w:p>
    <w:p>
      <w:pPr>
        <w:pStyle w:val="Normal"/>
        <w:widowControl/>
        <w:spacing w:before="0" w:after="20"/>
        <w:ind w:firstLine="300"/>
        <w:rPr>
          <w:sz w:val="20"/>
        </w:rPr>
      </w:pPr>
      <w:r>
        <w:rPr>
          <w:sz w:val="20"/>
        </w:rPr>
        <w:t>Не будем отрицать, попытки толкова</w:t>
        <w:softHyphen/>
        <w:t>ния Юсти и Кнаппа чрезвычайно привлека</w:t>
        <w:softHyphen/>
        <w:t>тельны. В первую очередь это обусловлено тем обстоятельством, что они не ограничи</w:t>
        <w:softHyphen/>
        <w:t>ваются описанием общего впечатления от фигуры Моисея, а содержат оценку отдель</w:t>
        <w:softHyphen/>
        <w:t>ных деталей, которые обычно не попадают в поле зрения исследователей, захваченных и ошеломленных целостным воздействием скульптуры. Решительный поворот головы при застывшей в прежней позе фигуре, об</w:t>
        <w:softHyphen/>
        <w:t>ращенный в сторону взгляд позволяют предположить, что там находится нечто та</w:t>
        <w:softHyphen/>
        <w:t>кое, что приковывает к себе взгляд сидяще</w:t>
        <w:softHyphen/>
        <w:t>го. Положение приподнятой над землей но</w:t>
        <w:softHyphen/>
        <w:t>ги может быть истолковано только желани</w:t>
        <w:softHyphen/>
        <w:t>ем моментально подняться, а чрезвычайно странное место, на котором очутились скрижали, которые настолько священны, что не должны располагаться в пространст</w:t>
        <w:softHyphen/>
        <w:t>ве, как любые другие аксессуары, наводят на мысль, что вследствие возбужденного состояния Моисея они должны соскольз</w:t>
        <w:softHyphen/>
        <w:t>нуть вниз и упасть на землю. Таким об</w:t>
        <w:softHyphen/>
        <w:t>разом, становится ясным, что статуя Мо</w:t>
        <w:softHyphen/>
        <w:t>исея изображает поворотный момент его жизни, который невозможно не заметить.</w:t>
      </w:r>
    </w:p>
    <w:p>
      <w:pPr>
        <w:pStyle w:val="Normal"/>
        <w:widowControl/>
        <w:spacing w:before="0" w:after="20"/>
        <w:ind w:firstLine="300"/>
        <w:rPr>
          <w:sz w:val="20"/>
        </w:rPr>
      </w:pPr>
      <w:r>
        <w:rPr>
          <w:sz w:val="20"/>
        </w:rPr>
        <w:t>Два замечания Тоде ставят, однако, под сомнение весь ход наших рассуждений. Ав</w:t>
        <w:softHyphen/>
        <w:t>тор этот считает, что скрижали не соскаль</w:t>
        <w:softHyphen/>
        <w:t>зывают вниз, а находятся «в твердо фик</w:t>
        <w:softHyphen/>
        <w:t>сированном положении». Он отмечает, пра</w:t>
        <w:softHyphen/>
        <w:t>вая рука спокойно и твердо лежит, облоко</w:t>
        <w:softHyphen/>
        <w:t>тившись на скрижали.</w:t>
      </w:r>
    </w:p>
    <w:p>
      <w:pPr>
        <w:pStyle w:val="Normal"/>
        <w:widowControl/>
        <w:spacing w:before="0" w:after="20"/>
        <w:ind w:firstLine="300"/>
        <w:rPr>
          <w:sz w:val="20"/>
        </w:rPr>
      </w:pPr>
      <w:r>
        <w:rPr>
          <w:sz w:val="20"/>
        </w:rPr>
        <w:t>Действительно, внимательно присмот</w:t>
        <w:softHyphen/>
        <w:t>ревшись к скульптуре, мы должны будем безоговорочно признать правильность дан</w:t>
        <w:softHyphen/>
        <w:t>ного замечания. Скрижали твердо зафик</w:t>
        <w:softHyphen/>
        <w:t>сированы, и им не грозит опасность со</w:t>
        <w:softHyphen/>
        <w:t>скользнуть вниз. Правая рука подпирает их или сама опирается на них. Такое описание</w:t>
      </w:r>
    </w:p>
    <w:p>
      <w:pPr>
        <w:pStyle w:val="Normal"/>
        <w:widowControl/>
        <w:spacing w:before="0" w:after="20"/>
        <w:ind w:hanging="0"/>
        <w:rPr>
          <w:sz w:val="20"/>
        </w:rPr>
      </w:pPr>
      <w:r>
        <w:br w:type="column"/>
      </w:r>
      <w:r>
        <w:rPr>
          <w:sz w:val="20"/>
        </w:rPr>
        <w:t>не объясняет положение скрижалей, но для толкования Юсти и других авторов это не является существенным.</w:t>
      </w:r>
    </w:p>
    <w:p>
      <w:pPr>
        <w:pStyle w:val="Normal"/>
        <w:widowControl/>
        <w:spacing w:before="0" w:after="20"/>
        <w:rPr/>
      </w:pPr>
      <w:r>
        <w:rPr>
          <w:sz w:val="20"/>
        </w:rPr>
        <w:t>Второе замечание еще более точно по</w:t>
        <w:softHyphen/>
        <w:t>падает в цель. Тоде напоминает нам о том, что «статуя Моисея была задумана как од</w:t>
        <w:softHyphen/>
        <w:t>на из шести фигур и что он изображен в сидячей позе. Это противоречит предпо</w:t>
        <w:softHyphen/>
        <w:t>ложению, что Микеланджело стремился за</w:t>
        <w:softHyphen/>
        <w:t>печатлеть определенный исторический мо</w:t>
        <w:softHyphen/>
        <w:t>мент. Во-первых, замысел художника изоб</w:t>
        <w:softHyphen/>
        <w:t>разить несколько сидящих фигур как олице</w:t>
        <w:softHyphen/>
        <w:t>творение человеческой сущности</w:t>
      </w:r>
      <w:r>
        <w:rPr>
          <w:lang w:val="en-US"/>
        </w:rPr>
        <w:t xml:space="preserve"> (Vita activa; Vita contemplativa*)</w:t>
      </w:r>
      <w:r>
        <w:rPr>
          <w:sz w:val="20"/>
        </w:rPr>
        <w:t xml:space="preserve"> исключает изоб</w:t>
        <w:softHyphen/>
        <w:t>ражение какого-то конкретного историчес</w:t>
        <w:softHyphen/>
        <w:t>кого события. И во-вторых, поза сидящего человека, обусловленная общей художест</w:t>
        <w:softHyphen/>
        <w:t>венной концепцией статуи, противоречит самому характеру сцены, так как в этом эпизоде Моисей должен спускаться с горы Синай в свой лагерь».</w:t>
      </w:r>
    </w:p>
    <w:p>
      <w:pPr>
        <w:pStyle w:val="Normal"/>
        <w:widowControl/>
        <w:spacing w:before="0" w:after="20"/>
        <w:ind w:hanging="0"/>
        <w:rPr>
          <w:sz w:val="20"/>
        </w:rPr>
      </w:pPr>
      <w:r>
        <w:rPr>
          <w:sz w:val="20"/>
        </w:rPr>
        <w:t>Согласимся с этими сомнениями Тоде;</w:t>
      </w:r>
    </w:p>
    <w:p>
      <w:pPr>
        <w:pStyle w:val="Normal"/>
        <w:widowControl/>
        <w:spacing w:before="0" w:after="20"/>
        <w:ind w:hanging="0"/>
        <w:rPr/>
      </w:pPr>
      <w:r>
        <w:rPr>
          <w:sz w:val="20"/>
        </w:rPr>
        <w:t>думается, для них имеются все основания. В самом деле, статуя Моисея была призва</w:t>
        <w:softHyphen/>
        <w:t>на наряду с пятью другими фигурами (с тремя фигурами по более позднему проек</w:t>
        <w:softHyphen/>
        <w:t>ту) украсить постамент гробницы. Против него должна была стоять фигура Павла. Две другие фигуры</w:t>
      </w:r>
      <w:r>
        <w:rPr>
          <w:lang w:val="en-US"/>
        </w:rPr>
        <w:t xml:space="preserve"> (Vita activa </w:t>
      </w:r>
      <w:r>
        <w:rPr>
          <w:sz w:val="20"/>
        </w:rPr>
        <w:t>и</w:t>
      </w:r>
      <w:r>
        <w:rPr>
          <w:lang w:val="en-US"/>
        </w:rPr>
        <w:t xml:space="preserve"> contemplativa) —</w:t>
      </w:r>
      <w:r>
        <w:rPr>
          <w:sz w:val="20"/>
        </w:rPr>
        <w:t xml:space="preserve"> это изображенные стоя фигуры Лии и Рахили, расположенные на сохранившемся до наших дней, хотя и в плачевном состоянии, монументе. То, что Моисей представлен в ансамбле, ис</w:t>
        <w:softHyphen/>
        <w:t>ключает возможность предположить, что его фигура призвана породить в зрителе ощущение, будто в следующее мгновение он должен вскочить, умчаться прочь и по собственному почину трубить тревогу. Ес</w:t>
        <w:softHyphen/>
        <w:t>ли другие фигуры были изображены не как готовящиеся к последующему бурному дей</w:t>
        <w:softHyphen/>
        <w:t>ствию — а это представляется нам крайне невероятным, — то самое скверное впечат</w:t>
        <w:softHyphen/>
        <w:t>ление произвело бы то, что лишь одна из фигур могла бы оставить место и друзей, то есть уклониться от своей миссии в об</w:t>
        <w:softHyphen/>
        <w:t>щей композиции памятника. Это привело бы к грубому несоответствию, в котором трудно заподозрить великого художника, если его не побуждают к этому особые причины. Одна из устремляющихся прочь фигур абсолютно не гармонировала бы с общим настроением, которое призван вы</w:t>
        <w:softHyphen/>
        <w:t>звать ансамбль надгробия.</w:t>
      </w:r>
    </w:p>
    <w:p>
      <w:pPr>
        <w:pStyle w:val="Normal"/>
        <w:widowControl/>
        <w:spacing w:before="0" w:after="20"/>
        <w:ind w:firstLine="340"/>
        <w:rPr>
          <w:sz w:val="20"/>
        </w:rPr>
      </w:pPr>
      <w:r>
        <w:rPr>
          <w:sz w:val="16"/>
        </w:rPr>
        <w:t xml:space="preserve"> </w:t>
      </w:r>
      <w:r>
        <w:rPr>
          <w:sz w:val="16"/>
        </w:rPr>
        <w:t xml:space="preserve">*Жизнь активная; Жизньсозерцательная </w:t>
      </w:r>
      <w:r>
        <w:rPr>
          <w:i/>
          <w:sz w:val="16"/>
        </w:rPr>
        <w:t>(лат.). — Примеч. пер.</w:t>
      </w:r>
    </w:p>
    <w:p>
      <w:pPr>
        <w:pStyle w:val="FR1"/>
        <w:widowControl/>
        <w:spacing w:before="0" w:after="20"/>
        <w:ind w:left="0" w:hanging="0"/>
        <w:jc w:val="both"/>
        <w:rPr>
          <w:rFonts w:ascii="Arial" w:hAnsi="Arial" w:cs="Arial"/>
        </w:rPr>
      </w:pPr>
      <w:r>
        <w:rPr>
          <w:rFonts w:cs="Arial" w:ascii="Arial" w:hAnsi="Arial"/>
          <w:sz w:val="20"/>
        </w:rPr>
        <w:t>223</w:t>
      </w:r>
    </w:p>
    <w:p>
      <w:pPr>
        <w:sectPr>
          <w:type w:val="continuous"/>
          <w:pgSz w:w="11906" w:h="16820"/>
          <w:pgMar w:left="1440" w:right="2400" w:gutter="0" w:header="0" w:top="1440" w:footer="0" w:bottom="720"/>
          <w:cols w:num="2" w:equalWidth="false" w:sep="false">
            <w:col w:w="3860" w:space="240"/>
            <w:col w:w="39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8"/>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Arial" w:hAnsi="Arial" w:cs="Arial"/>
          <w:sz w:val="10"/>
        </w:rPr>
      </w:pPr>
      <w:r>
        <w:rPr>
          <w:rFonts w:cs="Arial" w:ascii="Arial" w:hAnsi="Arial"/>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Итак, этот Моисей не сорвется с места, он должен застыть в позе спокойного ве</w:t>
        <w:softHyphen/>
        <w:t>личия, как и другие фигуры, как и пла</w:t>
        <w:softHyphen/>
        <w:t>нируемая, хотя и не изваянная, фигура са</w:t>
        <w:softHyphen/>
        <w:t>мого папы. Но в этом случае Моисей, которого мы видим, не может быть охва</w:t>
        <w:softHyphen/>
        <w:t>ченным гневом мужчиной, который, спу</w:t>
        <w:softHyphen/>
        <w:t>скаясь с Синая и видя богоотступничество своего народа, разбивает священные скри</w:t>
        <w:softHyphen/>
        <w:t>жали. И в самом деле, я вспоминаю о том разочаровании, когда я, посещая ранее це</w:t>
        <w:softHyphen/>
        <w:t>рковь Святого Петра в Винколи, садился возле статуи и напряженно ждал, когда фигура стремительно взмоет вверх, швы</w:t>
        <w:softHyphen/>
        <w:t>рнет скрижали наземь и разразится неисто</w:t>
        <w:softHyphen/>
        <w:t>вой яростью. Однако ничего подобного ни разу не случилось; наоборот, казалось, фигура еще более окаменела; от Моисея исходила такая мощная волна священного покоя, что я невольно начинал чувствовать — это изображение останется незыблемым, этот Моисей так и застынет в веках в своем праведном гневе.</w:t>
      </w:r>
    </w:p>
    <w:p>
      <w:pPr>
        <w:pStyle w:val="Normal"/>
        <w:widowControl/>
        <w:spacing w:before="0" w:after="20"/>
        <w:rPr>
          <w:sz w:val="20"/>
        </w:rPr>
      </w:pPr>
      <w:r>
        <w:rPr>
          <w:sz w:val="20"/>
        </w:rPr>
        <w:t>Однако если мы будем вынуждены от</w:t>
        <w:softHyphen/>
        <w:t>казаться от того толкования, что Моисей изображен в последний момент перед тем, как при виде зрелища золотого тельца раз</w:t>
        <w:softHyphen/>
        <w:t>разиться гневом, то нам не остается ничего другого, как принять одну из версий, со</w:t>
        <w:softHyphen/>
        <w:t>гласно которой Моисей представляет собой обобщенный образ. Тогда точка зрения То-де представляется нам наиболее свободной от субъективистских крайностей, в ней на</w:t>
        <w:softHyphen/>
        <w:t>ходит отражение также и характер побуди</w:t>
        <w:softHyphen/>
        <w:t>тельных мотивов героя: «Здесь, впрочем, как и всегда, Микеланджело стремится к созданию обобщенного характера. Он со</w:t>
        <w:softHyphen/>
        <w:t>здает образ пламенного вождя человечест</w:t>
        <w:softHyphen/>
        <w:t>ва, который сознает свое божественное предназначение законоположника, однако наталкивается на непонятное ему сопротив</w:t>
        <w:softHyphen/>
        <w:t>ление людей. Чтобы изобразить человека такого деятельного духа, нужно было воп</w:t>
        <w:softHyphen/>
        <w:t>лотить в камне энергию его воли; для этого скульптор прибегает к изображению движе</w:t>
        <w:softHyphen/>
        <w:t>ния, которое пронизывает кажущуюся не</w:t>
        <w:softHyphen/>
        <w:t>подвижной фигуру Моисея и обнаружива</w:t>
        <w:softHyphen/>
        <w:t>ется в повороте головы, во всем напряже</w:t>
        <w:softHyphen/>
        <w:t>нии мышц и в постановке левой ноги. По</w:t>
        <w:softHyphen/>
        <w:t>добные тенденции обнаруживаются также и в изображении фигуры Джулио из капел</w:t>
        <w:softHyphen/>
        <w:t>лы Медичи. Эту общую характеристику можно углубить, подчеркнув характер кон</w:t>
        <w:softHyphen/>
        <w:t>фликта, поднимающего такого героя на уровень всеобщности: аффекты гнева, пре</w:t>
        <w:softHyphen/>
        <w:t>зрения и боли становятся выражением об</w:t>
        <w:softHyphen/>
        <w:t>щего. Без этого невозможно было бы пе</w:t>
        <w:softHyphen/>
      </w:r>
    </w:p>
    <w:p>
      <w:pPr>
        <w:pStyle w:val="Normal"/>
        <w:widowControl/>
        <w:spacing w:before="0" w:after="20"/>
        <w:rPr>
          <w:sz w:val="20"/>
        </w:rPr>
      </w:pPr>
      <w:r>
        <w:br w:type="column"/>
      </w:r>
      <w:r>
        <w:rPr>
          <w:sz w:val="20"/>
        </w:rPr>
        <w:t>редать сущность такого сверхчеловека. Микеланджело создал не исторический образ, а обобщенный тип неотвратимой энергии, которая призвана обуздать со</w:t>
        <w:softHyphen/>
        <w:t>противление мира, наделил его заимст</w:t>
        <w:softHyphen/>
        <w:t>вованными из Библии чертами, своими внутренними ощущениями, впечатлениями от личности папы Юлия и, как мне кажется, некоторыми свойствами борца, присущими Савонароле».</w:t>
      </w:r>
    </w:p>
    <w:p>
      <w:pPr>
        <w:pStyle w:val="Normal"/>
        <w:widowControl/>
        <w:spacing w:before="0" w:after="20"/>
        <w:rPr>
          <w:sz w:val="20"/>
        </w:rPr>
      </w:pPr>
      <w:r>
        <w:rPr>
          <w:sz w:val="20"/>
        </w:rPr>
        <w:t>В один ряд с этими высказываниями можно поставить замечание Кнакфуса: ос</w:t>
        <w:softHyphen/>
        <w:t>новная тайна воздействия Моисея заклю</w:t>
        <w:softHyphen/>
        <w:t>чена в художественном противопоставле</w:t>
        <w:softHyphen/>
        <w:t>нии внутреннего огня и внешней неподви</w:t>
        <w:softHyphen/>
        <w:t>жности позы.</w:t>
      </w:r>
    </w:p>
    <w:p>
      <w:pPr>
        <w:pStyle w:val="Normal"/>
        <w:widowControl/>
        <w:spacing w:before="0" w:after="20"/>
        <w:rPr>
          <w:sz w:val="20"/>
        </w:rPr>
      </w:pPr>
      <w:r>
        <w:rPr>
          <w:sz w:val="20"/>
        </w:rPr>
        <w:t>У меня нет оснований не принимать концепции Тоде, однако в его толковании мне чего-то недостает. Возможно, я испы</w:t>
        <w:softHyphen/>
        <w:t>тываю потребность в обнаружении более глубоких связей между душевным состоя</w:t>
        <w:softHyphen/>
        <w:t>нием героя и запечатленным в его позе контрастом между «кажущейся неподвиж</w:t>
        <w:softHyphen/>
        <w:t>ностью» и «внутренним движением».</w:t>
      </w:r>
    </w:p>
    <w:p>
      <w:pPr>
        <w:pStyle w:val="Normal"/>
        <w:widowControl/>
        <w:spacing w:before="0" w:after="20"/>
        <w:ind w:hanging="0"/>
        <w:rPr>
          <w:sz w:val="20"/>
        </w:rPr>
      </w:pPr>
      <w:r>
        <w:rPr>
          <w:sz w:val="20"/>
        </w:rPr>
        <w:t>II</w:t>
      </w:r>
    </w:p>
    <w:p>
      <w:pPr>
        <w:pStyle w:val="Normal"/>
        <w:widowControl/>
        <w:spacing w:before="0" w:after="20"/>
        <w:rPr>
          <w:sz w:val="20"/>
        </w:rPr>
      </w:pPr>
      <w:r>
        <w:rPr>
          <w:sz w:val="20"/>
        </w:rPr>
        <w:t>Задолго до первого своего знакомства с методом психоанализа я узнал, что Иван Лермолиев, знаток искусства из России, пе</w:t>
        <w:softHyphen/>
        <w:t>рвые статьи которого были опубликованы на немецком языке в 1874—1876 годах, в буквальном смысле произвел переворот в картинных галереях Европы. Он пересмо</w:t>
        <w:softHyphen/>
        <w:t>трел авторство многих картин, уверенно учил, как отличать копии от оригиналов, и обнаружил на основе своей теории новые художественные индивидуальности. Для этого он отказался от толкования общего впечатления и анализа крупных деталей ка</w:t>
        <w:softHyphen/>
        <w:t>ртины и направил внимание на изучение характерных подчиненных деталей, на та</w:t>
        <w:softHyphen/>
        <w:t>кие частные вещи, как, например, ногти руки, мочки ушей, нимб вокруг головы и другие малозначительные детали, кото</w:t>
        <w:softHyphen/>
        <w:t>рыми, как правило, пренебрегают при ко</w:t>
        <w:softHyphen/>
        <w:t>пировании картины, но которые у каждого художника наделены значительным своеоб</w:t>
        <w:softHyphen/>
        <w:t>разием. Интересно было позднее узнать, что за русским псевдонимом скрывался итальянский врач Морелли. Скончался он в 1891 г., будучи сенатором Итальянского королевства. Мне кажется, что в основе его метода анализа лежит техника психоанали</w:t>
        <w:softHyphen/>
        <w:t>за, применяемого в медицине. Здесь уже стало традиционным использовать наблю-</w:t>
      </w:r>
    </w:p>
    <w:p>
      <w:pPr>
        <w:sectPr>
          <w:type w:val="continuous"/>
          <w:pgSz w:w="11906" w:h="16820"/>
          <w:pgMar w:left="1440" w:right="2340" w:gutter="0" w:header="0" w:top="1440" w:footer="0" w:bottom="720"/>
          <w:cols w:num="2" w:equalWidth="false" w:sep="false">
            <w:col w:w="3940" w:space="240"/>
            <w:col w:w="392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8"/>
        </w:rPr>
        <w:t>224</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Моисей Микеланджело</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pPr>
      <w:r>
        <w:rPr>
          <w:sz w:val="20"/>
        </w:rPr>
        <w:t>дения над незначительной деталью, так на</w:t>
        <w:softHyphen/>
        <w:t>зываемыми остатками</w:t>
      </w:r>
      <w:r>
        <w:rPr>
          <w:lang w:val="en-US"/>
        </w:rPr>
        <w:t xml:space="preserve"> («refuse»)</w:t>
      </w:r>
      <w:r>
        <w:rPr>
          <w:sz w:val="20"/>
        </w:rPr>
        <w:t xml:space="preserve"> для обна</w:t>
        <w:softHyphen/>
        <w:t>ружения скрытого, тайного смысла.</w:t>
      </w:r>
    </w:p>
    <w:p>
      <w:pPr>
        <w:pStyle w:val="Normal"/>
        <w:widowControl/>
        <w:spacing w:before="0" w:after="20"/>
        <w:ind w:firstLine="300"/>
        <w:rPr>
          <w:sz w:val="20"/>
        </w:rPr>
      </w:pPr>
      <w:r>
        <w:rPr>
          <w:sz w:val="20"/>
        </w:rPr>
        <w:t>До сих пор никто не обратил внимания на две детали фигуры Моисея, собственно, они еще как следует не описаны. Это по</w:t>
        <w:softHyphen/>
        <w:t>ложение правой руки и обеих скрижалей. Пожалуй, можно сказать, что рука эта странным, требующим разъяснения обра</w:t>
        <w:softHyphen/>
        <w:t>зом вынуждена стать посредником между скрижалями и бородой разгневанного ге</w:t>
        <w:softHyphen/>
        <w:t>роя. Уже упоминалось, что пальцы как бы зарываются в бороду, играют ее пря</w:t>
        <w:softHyphen/>
        <w:t>дями, а мизинец в это же время опирается на скрижали. Однако на самом деле это совсем не так. Представляется целесооб</w:t>
        <w:softHyphen/>
        <w:t>разным тщательнее проверить, чем заняты пальцы этой правой руки, и точнее описать саму бороду, с которой они приходят в со</w:t>
        <w:softHyphen/>
        <w:t>прикосновение.</w:t>
      </w:r>
    </w:p>
    <w:p>
      <w:pPr>
        <w:pStyle w:val="Normal"/>
        <w:widowControl/>
        <w:spacing w:before="0" w:after="20"/>
        <w:ind w:firstLine="300"/>
        <w:rPr>
          <w:sz w:val="20"/>
        </w:rPr>
      </w:pPr>
      <w:r>
        <w:rPr>
          <w:sz w:val="20"/>
        </w:rPr>
        <w:t>И тогда станет очевидным: большой палец этой руки спрятан и лишь один ука</w:t>
        <w:softHyphen/>
        <w:t>зательный палец соприкасается с бородой. Он так глубоко входит в волнистую массу волос, что расположенные сверху и снизу от него волосы (по направлению к голове и животу) приподнимаются над его поверх</w:t>
        <w:softHyphen/>
        <w:t>ностью. Три других пальца, слегка согну</w:t>
        <w:softHyphen/>
        <w:t>тые в суставах, опираются на грудь. Они лишь соприкасаются с крайней правой пря</w:t>
        <w:softHyphen/>
        <w:t>дью бороды, которая как бы переливается через них. Можно сказать, что им удалось избежать соприкосновения с бородой. Та</w:t>
        <w:softHyphen/>
        <w:t>ким образом, было бы неверным утверж</w:t>
        <w:softHyphen/>
        <w:t>дать, что правая рука играет с бородой или что она зарыта в ней, корректным будет лишь тот вариант, что лишь один указа</w:t>
        <w:softHyphen/>
        <w:t>тельный палец расположен поверх части бороды и образует на ней при этом глубо</w:t>
        <w:softHyphen/>
        <w:t>кую щель. Разумеется, нажимать лишь од</w:t>
        <w:softHyphen/>
        <w:t>ним пальцем бороду — странный и труд</w:t>
        <w:softHyphen/>
        <w:t>ный для понимания жест.</w:t>
      </w:r>
    </w:p>
    <w:p>
      <w:pPr>
        <w:pStyle w:val="Normal"/>
        <w:widowControl/>
        <w:spacing w:before="0" w:after="20"/>
        <w:ind w:firstLine="300"/>
        <w:rPr>
          <w:sz w:val="20"/>
        </w:rPr>
      </w:pPr>
      <w:r>
        <w:rPr>
          <w:sz w:val="20"/>
        </w:rPr>
        <w:t>Столь часто вызывающая восхищение борода Моисея ниспадает от щек, верхней губы и подбородка несколькими прядями, которые не сливаются в своем течении вниз. Правая, ниспадающая с внешней сто</w:t>
        <w:softHyphen/>
        <w:t>роны прядь начинается от щеки, проходит под кончиком указательного пальца, кото</w:t>
        <w:softHyphen/>
        <w:t>рый ее придерживает. Можно предполо</w:t>
        <w:softHyphen/>
        <w:t>жить, что она продолжает скользить даль</w:t>
        <w:softHyphen/>
        <w:t>ше вниз между ним и прикрытым бородой большим пальцем. Соответствующая этой пряди крайняя прядь левой стороны без сопротивления, почти прямо ниспадает на</w:t>
      </w:r>
    </w:p>
    <w:p>
      <w:pPr>
        <w:pStyle w:val="Normal"/>
        <w:widowControl/>
        <w:spacing w:before="0" w:after="20"/>
        <w:ind w:firstLine="300"/>
        <w:rPr>
          <w:sz w:val="20"/>
        </w:rPr>
      </w:pPr>
      <w:r>
        <w:rPr>
          <w:sz w:val="16"/>
        </w:rPr>
        <w:t>«См. приложение. « 3. Фрейд</w:t>
      </w:r>
    </w:p>
    <w:p>
      <w:pPr>
        <w:pStyle w:val="Normal"/>
        <w:widowControl/>
        <w:spacing w:before="0" w:after="20"/>
        <w:ind w:hanging="0"/>
        <w:rPr>
          <w:sz w:val="20"/>
        </w:rPr>
      </w:pPr>
      <w:r>
        <w:br w:type="column"/>
      </w:r>
      <w:r>
        <w:rPr>
          <w:sz w:val="20"/>
        </w:rPr>
        <w:t>грудь. Наиболее примечательная судьба ожидает расположенную справа от этой пряди густую массу волос, доходящую вме</w:t>
        <w:softHyphen/>
        <w:t>сте с ней до средней линии. Она не может следовать за поворотом головы влево и по</w:t>
        <w:softHyphen/>
        <w:t>этому вынуждена образовать мягкий изгиб, своего рода гирлянду, которая пересекает внутренние пряди правой стороны. Хотя эти пряди и начинают свое движение от средней линии слева и представляют собой главный массив левой половины бороды, их удерживает правый указательный палец. Основной массив бороды обнаруживает движение в правую сторону, хотя голова сделала резкий поворот налево. На месте, где указательный палец правой руки удер</w:t>
        <w:softHyphen/>
        <w:t>живает бороду, образуется нечто похожее на завихрение волос — здесь потоки справа и слева сходятся, сжатые силой указатель</w:t>
        <w:softHyphen/>
        <w:t>ного пальца. И лишь по другую сторону от этого места пряди, отклонившиеся от свое</w:t>
        <w:softHyphen/>
        <w:t>го первоначального направления, свободно вырываясь, устремляются вниз в спокойно лежащую на коленях кисть левой руки.</w:t>
      </w:r>
    </w:p>
    <w:p>
      <w:pPr>
        <w:pStyle w:val="Normal"/>
        <w:widowControl/>
        <w:spacing w:before="0" w:after="20"/>
        <w:rPr>
          <w:sz w:val="20"/>
        </w:rPr>
      </w:pPr>
      <w:r>
        <w:rPr>
          <w:sz w:val="20"/>
        </w:rPr>
        <w:t>Не хочу обольщаться в отношении про</w:t>
        <w:softHyphen/>
        <w:t>ницательности моего толкования и воздер</w:t>
        <w:softHyphen/>
        <w:t>жусь от суждения о том, действительно ли художник помог нам распутать этот узел. Однако сомнений не вызывает тот факт, что указательный палец правой руки зажи</w:t>
        <w:softHyphen/>
        <w:t>мает в основном пряди левой стороны бо</w:t>
        <w:softHyphen/>
        <w:t>роды, благодаря чему она не может после</w:t>
        <w:softHyphen/>
        <w:t>довать за движением головы и взгляда в ле</w:t>
        <w:softHyphen/>
        <w:t>вую сторону. Теперь позволительно было бы спросить, что означает такое располо</w:t>
        <w:softHyphen/>
        <w:t>жение и чем оно вызвано. Если соображе</w:t>
        <w:softHyphen/>
        <w:t>ния линейной и пространственной перспек</w:t>
        <w:softHyphen/>
        <w:t>тивы действительно побудили художника повернуть направо бороду устремившего свой взгляд в левую сторону Моисея, то каким странным несоответствием этому жесту становится используемый в качестве средства для этого один лишь палец? И кто же, по каким-либо соображениям оттесняя бороду на другую сторону, додумается лишь с помощью одного пальца фиксиро</w:t>
        <w:softHyphen/>
        <w:t>вать одну половину бороды над другой? А может быть, эти, в сущности, незначи</w:t>
        <w:softHyphen/>
        <w:t>тельные детали не так уж важны и мы напрасно ломаем голову над тем, что для художника не представляло ни малейшего интереса?</w:t>
      </w:r>
    </w:p>
    <w:p>
      <w:pPr>
        <w:pStyle w:val="Normal"/>
        <w:widowControl/>
        <w:spacing w:before="0" w:after="20"/>
        <w:rPr>
          <w:sz w:val="20"/>
        </w:rPr>
      </w:pPr>
      <w:r>
        <w:rPr>
          <w:sz w:val="20"/>
        </w:rPr>
        <w:t>Однако продолжим анализ при усло</w:t>
        <w:softHyphen/>
        <w:t>вии, что и эти детали играли для него опре</w:t>
        <w:softHyphen/>
        <w:t>деленную роль. Тогда мы найдем решение, которое поможет нам устранить трудности и уловить новый смысл. Так как левые</w:t>
      </w:r>
    </w:p>
    <w:p>
      <w:pPr>
        <w:pStyle w:val="FR1"/>
        <w:widowControl/>
        <w:spacing w:before="0" w:after="20"/>
        <w:ind w:left="0" w:hanging="0"/>
        <w:jc w:val="both"/>
        <w:rPr>
          <w:rFonts w:ascii="Arial" w:hAnsi="Arial" w:cs="Arial"/>
        </w:rPr>
      </w:pPr>
      <w:r>
        <w:rPr>
          <w:rFonts w:cs="Arial" w:ascii="Arial" w:hAnsi="Arial"/>
          <w:sz w:val="18"/>
        </w:rPr>
        <w:t>225</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Моисей Микеланджело</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ряди бороды Моисея зажаты указатель</w:t>
        <w:softHyphen/>
        <w:t>ным пальцем правой руки, можно предпо</w:t>
        <w:softHyphen/>
        <w:t>ложить, что этому зафиксированному в скульптуре положению предшествовал более близкий контакт между правой рукой и левой частью бороды. Вероятно, правая рука крепче держала бороду, вплоть до са</w:t>
        <w:softHyphen/>
        <w:t>мого левого ее края, и, когда она наконец приняла свое теперешнее положение, то по</w:t>
        <w:softHyphen/>
        <w:t>тянула за собой часть бороды и теперь свидетельствует об имевшем здесь место движении. Гирлянда из прядей бороды об</w:t>
        <w:softHyphen/>
        <w:t>разует след пройденного рукой пути. Вот мы и пронаблюдали движение правой руки вспять. Однако из одного этого пред</w:t>
        <w:softHyphen/>
        <w:t>положения с неизбежностью вытекает дру</w:t>
        <w:softHyphen/>
        <w:t>гое. Воображение дорисовывает нам весь процесс, в который вовлекается и борода, и помогает понять то, что заставило спо</w:t>
        <w:softHyphen/>
        <w:t>койно сидящего Моисея встрепенуться, ког</w:t>
        <w:softHyphen/>
        <w:t>да он услышал шум от пляшущего вокруг золотого тельца народа.</w:t>
      </w:r>
    </w:p>
    <w:p>
      <w:pPr>
        <w:pStyle w:val="Normal"/>
        <w:widowControl/>
        <w:spacing w:before="0" w:after="20"/>
        <w:ind w:firstLine="300"/>
        <w:rPr>
          <w:sz w:val="20"/>
        </w:rPr>
      </w:pPr>
      <w:r>
        <w:rPr>
          <w:sz w:val="20"/>
        </w:rPr>
        <w:t>Спокойно сидел он, слегка наклонив вперед голову, с волнообразно спадающей вниз бородой; рука, вероятнее всего, и не касалась бороды. Но вот шум достигает его ушей, он поворачивает голову и бросает взгляд в направлении, откуда доносится этот шум, теперь он видит всю сцену и по</w:t>
        <w:softHyphen/>
        <w:t>нимает, в чем дело. Гнев и возмущение тотчас охватывают его, ему хочется вско</w:t>
        <w:softHyphen/>
        <w:t>чить, наказать богоотступников, уничто</w:t>
        <w:softHyphen/>
        <w:t>жить их. Еще не вполне сознавая причину, он всю свою ярость обрушивает на соб</w:t>
        <w:softHyphen/>
        <w:t>ственное тело. Нетерпеливой, готовой сей</w:t>
        <w:softHyphen/>
        <w:t>час же прийти в движение рукой впивается он спереди в бороду, метнувшуюся вслед за поворотом головы, сжимает ее в железных тисках остальными пальцами, смыкающи</w:t>
        <w:softHyphen/>
        <w:t>мися между ладонью и большим пальцем, — жест, символизирующий силу и порыви</w:t>
        <w:softHyphen/>
        <w:t>стость, вызывающий в памяти другие тво</w:t>
        <w:softHyphen/>
        <w:t>рения Микеланджело.</w:t>
      </w:r>
    </w:p>
    <w:p>
      <w:pPr>
        <w:pStyle w:val="Normal"/>
        <w:widowControl/>
        <w:spacing w:before="0" w:after="20"/>
        <w:ind w:firstLine="300"/>
        <w:rPr>
          <w:sz w:val="20"/>
        </w:rPr>
      </w:pPr>
      <w:r>
        <w:rPr>
          <w:sz w:val="20"/>
        </w:rPr>
        <w:t>А затем происходит (мы еще не знаем, как и почему) перемена — выдвинутая впе</w:t>
        <w:softHyphen/>
        <w:t>ред и потонувшая в бороде рука стремитель</w:t>
        <w:softHyphen/>
        <w:t>ным движением оттягивается назад и отры</w:t>
        <w:softHyphen/>
        <w:t>вается от нее, пальцы разжимаются, однако они так глубоко потонули в волосах, что при обратном движении потянули за собой мощ</w:t>
        <w:softHyphen/>
        <w:t>ную прядь волос направо, где происходит контакт с прядями правой стороны бороды, осуществляемый с помощью одного, самого длинного пальца. И это новое положение бороды и руки, понятное только из контек</w:t>
        <w:softHyphen/>
        <w:t>ста всего предшествующего движения, зафи</w:t>
        <w:softHyphen/>
        <w:t>ксировано в скульптуре.</w:t>
      </w:r>
    </w:p>
    <w:p>
      <w:pPr>
        <w:pStyle w:val="Normal"/>
        <w:widowControl/>
        <w:spacing w:before="0" w:after="20"/>
        <w:rPr>
          <w:sz w:val="20"/>
        </w:rPr>
      </w:pPr>
      <w:r>
        <w:br w:type="column"/>
      </w:r>
      <w:r>
        <w:rPr>
          <w:sz w:val="20"/>
        </w:rPr>
        <w:t>Подошло время подвести некоторые итоги. Мы предположили, что правая рука вначале не соприкасалась с бородой и что затем под влиянием сильного аффекта она проделала движение в левую сторону, стре</w:t>
        <w:softHyphen/>
        <w:t>мясь ухватить бороду, и что в конце концов она вернулась в прежнее положение, при</w:t>
        <w:softHyphen/>
        <w:t>хватив при этом часть бороды с собой. Мы достаточно свободно распорядились пра</w:t>
        <w:softHyphen/>
        <w:t>вой рукой. Но имеем ли мы на это право? Свободна ли на самом деле эта рука? Не предназначена ли она для того, чтобы дер</w:t>
        <w:softHyphen/>
        <w:t>жать или носить священные скрижали? По</w:t>
        <w:softHyphen/>
        <w:t>зволяет ли ей эта важная миссия совершить такую мимическую экскурсию? И далее, что должно послужить стимулом к обрат</w:t>
        <w:softHyphen/>
        <w:t>ному движению, если первоначальное дви</w:t>
        <w:softHyphen/>
        <w:t>жение было обусловлено очень вескими причинами?</w:t>
      </w:r>
    </w:p>
    <w:p>
      <w:pPr>
        <w:pStyle w:val="Normal"/>
        <w:widowControl/>
        <w:spacing w:before="0" w:after="20"/>
        <w:rPr>
          <w:sz w:val="20"/>
        </w:rPr>
      </w:pPr>
      <w:r>
        <w:rPr>
          <w:sz w:val="20"/>
        </w:rPr>
        <w:t>И вот мы стоим перед новыми трудно</w:t>
        <w:softHyphen/>
        <w:t>стями. Конечно, правая рука должна дер</w:t>
        <w:softHyphen/>
        <w:t>жать скрижали. Не будем здесь также ос</w:t>
        <w:softHyphen/>
        <w:t>паривать то, что мы не находим мотива</w:t>
        <w:softHyphen/>
        <w:t>ции, согласно которой правая рука должна вернуться на прежнее место. А что, если обе трудности свести воедино и на основе этого реконструировать весь ход движения? Если бы что-то в самих скрижалях объяснило нам причины движения этой руки?</w:t>
      </w:r>
    </w:p>
    <w:p>
      <w:pPr>
        <w:pStyle w:val="Normal"/>
        <w:widowControl/>
        <w:spacing w:before="0" w:after="20"/>
        <w:rPr>
          <w:sz w:val="20"/>
        </w:rPr>
      </w:pPr>
      <w:r>
        <w:rPr>
          <w:sz w:val="20"/>
        </w:rPr>
        <w:t>В положении скрижалей можно заме</w:t>
        <w:softHyphen/>
        <w:t>тить то, что ранее явно недооценивали. Обычно писали: рука опирается на скрижа</w:t>
        <w:softHyphen/>
        <w:t>ли или рука подпирает скрижали. Однако мы видим, что обе прямоугольные, прижа</w:t>
        <w:softHyphen/>
        <w:t>тые друг к другу скрижали стоят ребром. Если присмотреться повнимательнее, то станет очевидным, что нижняя кромка скрижалей выглядит иначе, чем верхняя, с косым наклоном вперед. Верхняя кромка ограничена прямой линией, нижняя же име</w:t>
        <w:softHyphen/>
        <w:t>ет в своей передней части выступ, напоми</w:t>
        <w:softHyphen/>
        <w:t>нающий рог, и как раз этим выступом скри</w:t>
        <w:softHyphen/>
        <w:t>жали соприкасаются с каменным сиденьем. Каково же значение этой детали, кстати говоря, неверно воссозданной в большой гипсовой копии из собрания Венской акаде</w:t>
        <w:softHyphen/>
        <w:t>мии? Не подлежит сомнению, что этот рог должен находиться на верхней кромке скри</w:t>
        <w:softHyphen/>
        <w:t>жалей. Ведь только верхний край таких прямоугольных досок имеет, как правило, слегка округлую или вырезанную полукру</w:t>
        <w:softHyphen/>
        <w:t>гом форму. Таким образом, скрижали на</w:t>
        <w:softHyphen/>
        <w:t>ходятся в перевернутом виде. Довольно странное обращение со священными пред</w:t>
        <w:softHyphen/>
        <w:t>метами. Они перевернуты и сохраняют рав-</w:t>
      </w:r>
    </w:p>
    <w:p>
      <w:pPr>
        <w:pStyle w:val="Normal"/>
        <w:widowControl/>
        <w:spacing w:before="0" w:after="20"/>
        <w:ind w:hanging="0"/>
        <w:rPr>
          <w:sz w:val="20"/>
        </w:rPr>
      </w:pPr>
      <w:r>
        <w:rPr>
          <w:sz w:val="20"/>
        </w:rPr>
        <w:t xml:space="preserve"> </w:t>
      </w:r>
      <w:r>
        <w:rPr>
          <w:sz w:val="20"/>
        </w:rPr>
        <w:t>См. деталь фигуры</w:t>
      </w:r>
      <w:r>
        <w:rPr>
          <w:lang w:val="en-US"/>
        </w:rPr>
        <w:t xml:space="preserve"> D.</w:t>
      </w:r>
    </w:p>
    <w:p>
      <w:pPr>
        <w:sectPr>
          <w:type w:val="continuous"/>
          <w:pgSz w:w="11906" w:h="16820"/>
          <w:pgMar w:left="1440" w:right="2400" w:gutter="0" w:header="0" w:top="1440" w:footer="0" w:bottom="720"/>
          <w:cols w:num="2" w:equalWidth="false" w:sep="false">
            <w:col w:w="3860" w:space="240"/>
            <w:col w:w="3900"/>
          </w:cols>
          <w:formProt w:val="false"/>
          <w:textDirection w:val="lrTb"/>
          <w:docGrid w:type="default" w:linePitch="360" w:charSpace="0"/>
        </w:sectPr>
      </w:pPr>
    </w:p>
    <w:p>
      <w:pPr>
        <w:pStyle w:val="FR1"/>
        <w:widowControl/>
        <w:spacing w:before="0" w:after="20"/>
        <w:ind w:left="0" w:hanging="0"/>
        <w:jc w:val="both"/>
        <w:rPr>
          <w:rFonts w:ascii="Arial" w:hAnsi="Arial" w:cs="Arial"/>
        </w:rPr>
      </w:pPr>
      <w:r>
        <w:rPr>
          <w:rFonts w:cs="Arial" w:ascii="Arial" w:hAnsi="Arial"/>
          <w:sz w:val="18"/>
        </w:rPr>
        <w:t>227</w:t>
      </w:r>
    </w:p>
    <w:p>
      <w:pPr>
        <w:pStyle w:val="FR3"/>
        <w:widowControl/>
        <w:spacing w:before="0" w:after="20"/>
        <w:ind w:left="0" w:hanging="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овесие, зафиксированное почти лишь на одном острие. Но какое значение в общем замысле может иметь этот формальный момент? Или и эта деталь также была пол</w:t>
        <w:softHyphen/>
        <w:t>ностью безразлична скульптору?</w:t>
      </w:r>
    </w:p>
    <w:p>
      <w:pPr>
        <w:pStyle w:val="Normal"/>
        <w:widowControl/>
        <w:spacing w:before="0" w:after="20"/>
        <w:rPr>
          <w:sz w:val="20"/>
        </w:rPr>
      </w:pPr>
      <w:r>
        <w:rPr>
          <w:sz w:val="20"/>
        </w:rPr>
        <w:t>Напрашивается вывод, что скрижали попали в это положение в результате опре</w:t>
        <w:softHyphen/>
        <w:t>деленного движения, и что движение это связано с перемещением правой руки, и что оно, в свою очередь, в дальнейшем стиму</w:t>
        <w:softHyphen/>
        <w:t>лировало обратное движение этой руки. Движение руки и скрижалей можно свести воедино следующим образом: вначале спо</w:t>
        <w:softHyphen/>
        <w:t>койно восседающий Моисей держал скри</w:t>
        <w:softHyphen/>
        <w:t>жали в прямом положении, прижимая их к туловищу всей рукой. Пальцы этой руки сжимали нижние края скрижалей, опору они находили при этом в выступающем вперед утолщении. То, что скрижали нахо</w:t>
        <w:softHyphen/>
        <w:t>дятся в перевернутом виде, легко объясня</w:t>
        <w:softHyphen/>
        <w:t>ется тем, что так их легче носить. Внезапно возникает шум. Голова Моисея тотчас по</w:t>
        <w:softHyphen/>
        <w:t>вернулась в ту сторону, нога оттянулась назад, приготовившись к прыжку, рука ото</w:t>
        <w:softHyphen/>
        <w:t>рвалась от скрижалей и устремилась нале</w:t>
        <w:softHyphen/>
        <w:t>во, выше к бороде, приводя в действие не</w:t>
        <w:softHyphen/>
        <w:t>истовство собственного тела. Лишь верх</w:t>
        <w:softHyphen/>
        <w:t>няя часть руки поддерживала в этот мо</w:t>
        <w:softHyphen/>
        <w:t>мент скрижали, подпирая их к груди. Одна</w:t>
        <w:softHyphen/>
        <w:t>ко этого оказалось недостаточно, чтобы удержать их в прежнем положении, и они начали скользить вперед вниз. Верхняя грань, которая несколько мгновений назад находилась в горизонтальном положении, тоже подалась в том же направлении, в свою очередь, лишенный опоры нижний край скрижалей передней гранью прибли</w:t>
        <w:softHyphen/>
        <w:t>зился вплотную к сиденью. Еще мгновение, и скрижали начали бы вращение вокруг вновь обретенной опоры, верхний конец до</w:t>
        <w:softHyphen/>
        <w:t>стиг бы земли, и скрижали разбились бы. Чтобы этого не допустить, правая рука ус</w:t>
        <w:softHyphen/>
        <w:t>тремляется назад и освобождает бороду, невольно прихватив при этом за собой ее часть; она успевает удержать край скрижа</w:t>
        <w:softHyphen/>
        <w:t>лей и прижимает их задний, оказавшийся в результате этого движения наверху угол. Таким образом, этот странный, спонтанно образовавшийся ансамбль, состоящий из бороды, руки и удерживающихся на кон</w:t>
        <w:softHyphen/>
        <w:t>чике скрижалей, обязан своим возникнове</w:t>
        <w:softHyphen/>
        <w:t>нием стремительному движению руки и всему, что было вызвано этим движени</w:t>
        <w:softHyphen/>
        <w:t>ем. Чтобы вернуть фигуру в прежнюю по</w:t>
        <w:softHyphen/>
        <w:t>зу, нужно приподнять передний верхний край скрижалей, оттянуть их назад, тогда нижний передний край (с выступом) ото</w:t>
        <w:softHyphen/>
      </w:r>
    </w:p>
    <w:p>
      <w:pPr>
        <w:pStyle w:val="Normal"/>
        <w:widowControl/>
        <w:spacing w:before="0" w:after="20"/>
        <w:rPr>
          <w:sz w:val="20"/>
        </w:rPr>
      </w:pPr>
      <w:r>
        <w:br w:type="column"/>
      </w:r>
      <w:r>
        <w:rPr>
          <w:sz w:val="20"/>
        </w:rPr>
        <w:t>рвется от сиденья, рука опустится и об</w:t>
        <w:softHyphen/>
        <w:t>хватит нижнюю грань горизонтально рас</w:t>
        <w:softHyphen/>
        <w:t>положенных теперь скрижалей.</w:t>
      </w:r>
    </w:p>
    <w:p>
      <w:pPr>
        <w:pStyle w:val="Normal"/>
        <w:widowControl/>
        <w:spacing w:before="0" w:after="20"/>
        <w:rPr>
          <w:sz w:val="20"/>
        </w:rPr>
      </w:pPr>
      <w:r>
        <w:rPr>
          <w:sz w:val="20"/>
        </w:rPr>
        <w:t>Для наглядности я поручил художнику сделать три рисунка. На третьем изображе</w:t>
        <w:softHyphen/>
        <w:t>на статуя в том виде, в каком мы ее видим;</w:t>
      </w:r>
    </w:p>
    <w:p>
      <w:pPr>
        <w:pStyle w:val="Normal"/>
        <w:widowControl/>
        <w:spacing w:before="0" w:after="20"/>
        <w:ind w:hanging="0"/>
        <w:rPr>
          <w:sz w:val="20"/>
        </w:rPr>
      </w:pPr>
      <w:r>
        <w:rPr>
          <w:sz w:val="20"/>
        </w:rPr>
        <w:t>два других представляют собой предшест</w:t>
        <w:softHyphen/>
        <w:t>вующие стадии, постулируемые в моих рас</w:t>
        <w:softHyphen/>
        <w:t>суждениях, на первом — состояние покоя, на втором — стадия наивысшего напряже</w:t>
        <w:softHyphen/>
        <w:t>ния, последний миг перед вставанием, в по</w:t>
        <w:softHyphen/>
        <w:t>ложении отведенной от скрижалей руки, скольжение скрижалей вниз. Примечатель</w:t>
        <w:softHyphen/>
        <w:t>но, как оба рисунка реабилитируют сделан</w:t>
        <w:softHyphen/>
        <w:t>ные ранее неудачные описания некоторых авторов. Современник Микеланджело Кон-диви писал: «Моисей, князь и предводитель иудеев, сидит в позе задумавшегося мудре</w:t>
        <w:softHyphen/>
        <w:t>ца, в правой руке он держит скрижали, а левой подпирает подбородок (!), как и всякий усталый, полный забот человек». Это описание не соответствует изображен</w:t>
        <w:softHyphen/>
        <w:t>ной Микеланджело фигуре, однако оно по</w:t>
        <w:softHyphen/>
        <w:t>чти полностью соответствует предположе</w:t>
        <w:softHyphen/>
        <w:t>нию, лежащему в основе первого рисунка. В. Любке, как, впрочем, и другие исследо</w:t>
        <w:softHyphen/>
        <w:t>ватели, писал: «Потрясенный, правой рукой впивается он в свою великолепную, волно</w:t>
        <w:softHyphen/>
        <w:t>образно спускающуюся вниз бороду...» Ес</w:t>
        <w:softHyphen/>
        <w:t>ли соотнести это описание с самой статуей, то оно не будет верным, однако оно со</w:t>
        <w:softHyphen/>
        <w:t>впадает со вторым нашим рисунком. Как уже говорилось выше, Юсти и Кнапп от</w:t>
        <w:softHyphen/>
        <w:t>мечают, что скрижали скользят вниз и что им грозит опасность разбиться. Их опрове</w:t>
        <w:softHyphen/>
        <w:t>ргает Тоде, заявляя, что скрижали плотно зафиксированы правой рукой. Бесспорно, авторы оказались бы правы, если бы опи</w:t>
        <w:softHyphen/>
        <w:t>сывали не саму статую, а лило» среднюю стадию по нашей интерпретации. Можно почти с уверенностью сказать, что авторы отошли от толкования лица статуи и нево</w:t>
        <w:softHyphen/>
        <w:t>льно занялись исследованием побудитель</w:t>
        <w:softHyphen/>
        <w:t>ных мотивов, которые привели их к анало</w:t>
        <w:softHyphen/>
        <w:t>гичным посылкам, которые были выдвину</w:t>
        <w:softHyphen/>
        <w:t>ты и нами, однако более осмысленно и оп</w:t>
        <w:softHyphen/>
        <w:t>ределенно.</w:t>
      </w:r>
    </w:p>
    <w:p>
      <w:pPr>
        <w:pStyle w:val="Normal"/>
        <w:widowControl/>
        <w:spacing w:before="0" w:after="20"/>
        <w:ind w:hanging="0"/>
        <w:rPr>
          <w:sz w:val="20"/>
        </w:rPr>
      </w:pPr>
      <w:r>
        <w:rPr>
          <w:sz w:val="20"/>
        </w:rPr>
        <w:t>III</w:t>
      </w:r>
    </w:p>
    <w:p>
      <w:pPr>
        <w:pStyle w:val="Normal"/>
        <w:widowControl/>
        <w:spacing w:before="0" w:after="20"/>
        <w:rPr>
          <w:sz w:val="20"/>
        </w:rPr>
      </w:pPr>
      <w:r>
        <w:rPr>
          <w:sz w:val="20"/>
        </w:rPr>
        <w:t>Если я на правильном пути, то подо</w:t>
        <w:softHyphen/>
        <w:t>шло время увидеть результаты наших уси</w:t>
        <w:softHyphen/>
        <w:t>лий. Мы слышали, как многим людям, на</w:t>
        <w:softHyphen/>
        <w:t>ходившимся под впечатлением статуи, бы</w:t>
        <w:softHyphen/>
        <w:t>ло навязано такое толкование: статуя изоб</w:t>
        <w:softHyphen/>
        <w:t>ражает Моисея, потрясенного зрелищем предавшего веру и танцующего вокруг зо-</w:t>
      </w:r>
    </w:p>
    <w:p>
      <w:pPr>
        <w:pStyle w:val="FR3"/>
        <w:widowControl/>
        <w:spacing w:before="0" w:after="20"/>
        <w:ind w:left="0" w:hanging="0"/>
        <w:jc w:val="both"/>
        <w:rPr/>
      </w:pPr>
      <w:r>
        <w:rPr/>
        <w:t>228</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ind w:hanging="0"/>
        <w:rPr>
          <w:sz w:val="20"/>
        </w:rPr>
      </w:pPr>
      <w:r>
        <w:rPr>
          <w:sz w:val="20"/>
        </w:rPr>
        <w:t>Моисей Микеланджело</w:t>
      </w:r>
    </w:p>
    <w:p>
      <w:pPr>
        <w:sectPr>
          <w:type w:val="nextPage"/>
          <w:pgSz w:w="11906" w:h="16820"/>
          <w:pgMar w:left="1440" w:right="21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1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лотого тельца народа. Однако это толкова</w:t>
        <w:softHyphen/>
        <w:t>ние надлежит отвергнуть, поскольку логи</w:t>
        <w:softHyphen/>
        <w:t>ческим следствием этого был бы очевид</w:t>
        <w:softHyphen/>
        <w:t>ный ход действий: в следующий момент Моисей вскочит, разобьет скрижали и сове</w:t>
        <w:softHyphen/>
        <w:t>ршит акт мести. А это противоречит назна</w:t>
        <w:softHyphen/>
        <w:t>чению статуи, которая должна была стать лишь частью надгробия папы Юлия II вме</w:t>
        <w:softHyphen/>
        <w:t>сте с еще тремя или пятью сидящими женс-кими фигурами.</w:t>
      </w:r>
    </w:p>
    <w:p>
      <w:pPr>
        <w:pStyle w:val="Normal"/>
        <w:widowControl/>
        <w:spacing w:before="0" w:after="20"/>
        <w:ind w:firstLine="260"/>
        <w:rPr>
          <w:sz w:val="20"/>
        </w:rPr>
      </w:pPr>
      <w:r>
        <w:rPr>
          <w:sz w:val="20"/>
        </w:rPr>
        <w:t>Теперь нам вновь следует вернуться к этому толкованию, так как наш Моисей не будет соскакивать с места и отбрасывать от себя скрижали. В его фигуре угадывается не начало действия, а последняя фаза завер</w:t>
        <w:softHyphen/>
        <w:t>шенного движения. Вначале, в пароксизме бешенства, он действительно хотел вско</w:t>
        <w:softHyphen/>
        <w:t>чить с места, осуществить акт мести, забыв при этом свои скрижали. Однако он пре</w:t>
        <w:softHyphen/>
        <w:t>одолел искушение: так он и останется СИ-1, деть теперь, укротив свой гнев, с выражени</w:t>
        <w:softHyphen/>
        <w:t>ем боли и презрения на лице. Он не бросит скрижали наземь, и они не разобьются о камни, ведь именно ради них и обуздал он свой праведный гнев, ради их спасения усмирил свой пламень. Снедаемый возму</w:t>
        <w:softHyphen/>
        <w:t>щением, он, по-видимому, на какое-то мгновение забыл о скрижалях и оттянул руку, которая их придерживала. Они сразу же соскользнули вниз, грозя разбиться. Это как бы послужило ему предостережением. Он вспомнил о своем предназначении и ра</w:t>
        <w:softHyphen/>
        <w:t>ди этого отказался от удовлетворения аф</w:t>
        <w:softHyphen/>
        <w:t>фекта. Отведя руку назад, он спас начина</w:t>
        <w:softHyphen/>
        <w:t>ющие уже спускаться вниз скрижали, не дав им разбиться. В такой позе он и застыл, таким и изобразил его Микеланджело — стражем надгробия.</w:t>
      </w:r>
    </w:p>
    <w:p>
      <w:pPr>
        <w:pStyle w:val="Normal"/>
        <w:widowControl/>
        <w:spacing w:before="0" w:after="20"/>
        <w:ind w:firstLine="260"/>
        <w:rPr>
          <w:sz w:val="20"/>
        </w:rPr>
      </w:pPr>
      <w:r>
        <w:rPr>
          <w:sz w:val="20"/>
        </w:rPr>
        <w:t>Вертикальный план фигуры как бы де</w:t>
        <w:softHyphen/>
        <w:t>лится на три части. В выражении лица от</w:t>
        <w:softHyphen/>
        <w:t>ражаются аффекты, средняя часть фигуры выдает следы подавленного движения, в постановке ноги угадывается неосуществ</w:t>
        <w:softHyphen/>
        <w:t>ленное намерение — можно предположить, что процесс самоукрощения идет как бы сверху вниз.</w:t>
      </w:r>
    </w:p>
    <w:p>
      <w:pPr>
        <w:pStyle w:val="Normal"/>
        <w:widowControl/>
        <w:spacing w:before="0" w:after="20"/>
        <w:ind w:firstLine="260"/>
        <w:rPr>
          <w:sz w:val="20"/>
        </w:rPr>
      </w:pPr>
      <w:r>
        <w:rPr>
          <w:sz w:val="20"/>
        </w:rPr>
        <w:t>Левая рука, о которой еще не шла речь, также заслуживает нашего внимания. Ее кисть мягко покоится на коленях и, как бы лаская, придерживает самый кончик ниспа</w:t>
        <w:softHyphen/>
        <w:t>дающей вниз бороды. Создается впечатле</w:t>
        <w:softHyphen/>
        <w:t>ние, что рука эта хочет устранить следы ; насилия, которое за несколько мгновений до этого причинила бороде другая рука.</w:t>
      </w:r>
    </w:p>
    <w:p>
      <w:pPr>
        <w:pStyle w:val="Normal"/>
        <w:widowControl/>
        <w:spacing w:before="0" w:after="20"/>
        <w:ind w:firstLine="260"/>
        <w:rPr>
          <w:sz w:val="20"/>
        </w:rPr>
      </w:pPr>
      <w:r>
        <w:rPr>
          <w:sz w:val="20"/>
        </w:rPr>
        <w:t>Нам могут, однако, возразить: ведь это же не тот Моисей, которого мы знаем по Библии, который в действительности восп</w:t>
        <w:softHyphen/>
      </w:r>
    </w:p>
    <w:p>
      <w:pPr>
        <w:pStyle w:val="Normal"/>
        <w:widowControl/>
        <w:spacing w:before="0" w:after="20"/>
        <w:ind w:hanging="0"/>
        <w:rPr>
          <w:sz w:val="20"/>
        </w:rPr>
      </w:pPr>
      <w:r>
        <w:br w:type="column"/>
      </w:r>
      <w:r>
        <w:rPr>
          <w:sz w:val="20"/>
        </w:rPr>
        <w:t>ламенился гневом и разбил скрижали, бро</w:t>
        <w:softHyphen/>
        <w:t>сив их наземь.</w:t>
      </w:r>
    </w:p>
    <w:p>
      <w:pPr>
        <w:pStyle w:val="Normal"/>
        <w:widowControl/>
        <w:spacing w:before="0" w:after="20"/>
        <w:ind w:firstLine="300"/>
        <w:rPr>
          <w:sz w:val="20"/>
        </w:rPr>
      </w:pPr>
      <w:r>
        <w:rPr>
          <w:sz w:val="20"/>
        </w:rPr>
        <w:t>Этот Моисей вызван к жизни ощущени</w:t>
        <w:softHyphen/>
        <w:t>ями художника, позволившего себе изме</w:t>
        <w:softHyphen/>
        <w:t>нить текст Священного писания и исказить характер Божьего человека. Однако можем ли мы обвинять Микеланджело в такой вольности, весьма близкой к богохульству?</w:t>
      </w:r>
    </w:p>
    <w:p>
      <w:pPr>
        <w:pStyle w:val="Normal"/>
        <w:widowControl/>
        <w:spacing w:before="0" w:after="20"/>
        <w:ind w:firstLine="300"/>
        <w:rPr>
          <w:sz w:val="20"/>
        </w:rPr>
      </w:pPr>
      <w:r>
        <w:rPr>
          <w:sz w:val="20"/>
        </w:rPr>
        <w:t>Напомню вам место из Священного пи</w:t>
        <w:softHyphen/>
        <w:t>сания, где говорится о поведении Моисея в сцене с золотым тельцом (прошу изви</w:t>
        <w:softHyphen/>
        <w:t>нить меня за то, что пользуюсь старым переводом Лютера):</w:t>
      </w:r>
    </w:p>
    <w:p>
      <w:pPr>
        <w:pStyle w:val="Normal"/>
        <w:widowControl/>
        <w:spacing w:before="0" w:after="20"/>
        <w:ind w:firstLine="300"/>
        <w:rPr>
          <w:sz w:val="20"/>
        </w:rPr>
      </w:pPr>
      <w:r>
        <w:rPr>
          <w:sz w:val="20"/>
        </w:rPr>
        <w:t>Вторая Книга Моисеева, глава 32.</w:t>
      </w:r>
    </w:p>
    <w:p>
      <w:pPr>
        <w:pStyle w:val="Normal"/>
        <w:widowControl/>
        <w:spacing w:before="0" w:after="20"/>
        <w:ind w:firstLine="300"/>
        <w:rPr>
          <w:sz w:val="20"/>
        </w:rPr>
      </w:pPr>
      <w:r>
        <w:rPr>
          <w:sz w:val="20"/>
        </w:rPr>
        <w:t>«7) И сказал Господь Моисею: поспеши сойти (отсюда), ибо развратился народ твой, который ты вывел из земли Египетс</w:t>
        <w:softHyphen/>
        <w:t>кой;</w:t>
      </w:r>
    </w:p>
    <w:p>
      <w:pPr>
        <w:pStyle w:val="Normal"/>
        <w:widowControl/>
        <w:spacing w:before="0" w:after="20"/>
        <w:rPr>
          <w:sz w:val="20"/>
        </w:rPr>
      </w:pPr>
      <w:r>
        <w:rPr>
          <w:sz w:val="20"/>
        </w:rPr>
        <w:t>8) скоро уклонились они от пути, кото</w:t>
        <w:softHyphen/>
        <w:t>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w:t>
      </w:r>
    </w:p>
    <w:p>
      <w:pPr>
        <w:pStyle w:val="Normal"/>
        <w:widowControl/>
        <w:spacing w:before="0" w:after="20"/>
        <w:rPr>
          <w:sz w:val="20"/>
        </w:rPr>
      </w:pPr>
      <w:r>
        <w:rPr>
          <w:sz w:val="20"/>
        </w:rPr>
        <w:t>9) И сказал Господь Моисею: Я вижу народ сей, и вот, народ он — жесто-ковыйный;</w:t>
      </w:r>
    </w:p>
    <w:p>
      <w:pPr>
        <w:pStyle w:val="Normal"/>
        <w:widowControl/>
        <w:spacing w:before="0" w:after="20"/>
        <w:rPr>
          <w:sz w:val="20"/>
        </w:rPr>
      </w:pPr>
      <w:r>
        <w:rPr>
          <w:sz w:val="20"/>
        </w:rPr>
        <w:t>10) итак, оставь Меня, да воспламенит</w:t>
        <w:softHyphen/>
        <w:t>ся гнев Мой на них, и истреблю их, и произ</w:t>
        <w:softHyphen/>
        <w:t>веду многочисленный народ от тебя.</w:t>
      </w:r>
    </w:p>
    <w:p>
      <w:pPr>
        <w:pStyle w:val="Normal"/>
        <w:widowControl/>
        <w:spacing w:before="0" w:after="20"/>
        <w:rPr>
          <w:sz w:val="20"/>
        </w:rPr>
      </w:pPr>
      <w:r>
        <w:rPr>
          <w:sz w:val="20"/>
        </w:rPr>
        <w:t>11) Но Моисей стал умолять Господа, Бога своего, и сказал: да не воспламеняет</w:t>
        <w:softHyphen/>
        <w:t>ся, Господи, гнев Твой на народ Твой, ко</w:t>
        <w:softHyphen/>
        <w:t>торый Ты вывел из земли Египетской си</w:t>
        <w:softHyphen/>
        <w:t>лою великою и рукою крепкою...</w:t>
      </w:r>
    </w:p>
    <w:p>
      <w:pPr>
        <w:pStyle w:val="Normal"/>
        <w:widowControl/>
        <w:spacing w:before="0" w:after="20"/>
        <w:rPr>
          <w:sz w:val="20"/>
        </w:rPr>
      </w:pPr>
      <w:r>
        <w:rPr>
          <w:sz w:val="20"/>
        </w:rPr>
        <w:t>14) И отменил Господь зло, о котором сказал, что наведет его на народ Свой.</w:t>
      </w:r>
    </w:p>
    <w:p>
      <w:pPr>
        <w:pStyle w:val="Normal"/>
        <w:widowControl/>
        <w:spacing w:before="0" w:after="20"/>
        <w:rPr/>
      </w:pPr>
      <w:r>
        <w:rPr>
          <w:sz w:val="20"/>
        </w:rPr>
        <w:t>15) И обратился и сошел Моисей с го</w:t>
        <w:softHyphen/>
        <w:t xml:space="preserve">ры; в руке его </w:t>
      </w:r>
      <w:r>
        <w:rPr>
          <w:i/>
          <w:sz w:val="20"/>
        </w:rPr>
        <w:t>были</w:t>
      </w:r>
      <w:r>
        <w:rPr>
          <w:sz w:val="20"/>
        </w:rPr>
        <w:t xml:space="preserve"> две скрижали открове</w:t>
        <w:softHyphen/>
        <w:t>ния (каменные)... и на той и на другой стороне написано было;</w:t>
      </w:r>
    </w:p>
    <w:p>
      <w:pPr>
        <w:pStyle w:val="Normal"/>
        <w:widowControl/>
        <w:spacing w:before="0" w:after="20"/>
        <w:rPr>
          <w:sz w:val="20"/>
        </w:rPr>
      </w:pPr>
      <w:r>
        <w:rPr>
          <w:sz w:val="20"/>
        </w:rPr>
        <w:t>16) скрижали были дело Божие, и пись</w:t>
        <w:softHyphen/>
        <w:t>мена, начертанные на скрижалях, были письмена Божий.</w:t>
      </w:r>
    </w:p>
    <w:p>
      <w:pPr>
        <w:pStyle w:val="Normal"/>
        <w:widowControl/>
        <w:spacing w:before="0" w:after="20"/>
        <w:rPr>
          <w:sz w:val="20"/>
        </w:rPr>
      </w:pPr>
      <w:r>
        <w:rPr>
          <w:sz w:val="20"/>
        </w:rPr>
        <w:t>17) И услышал Иисус голос народа шумящего и - сказал Моисею: военный крик в стане.</w:t>
      </w:r>
    </w:p>
    <w:p>
      <w:pPr>
        <w:pStyle w:val="Normal"/>
        <w:widowControl/>
        <w:spacing w:before="0" w:after="20"/>
        <w:rPr>
          <w:sz w:val="20"/>
        </w:rPr>
      </w:pPr>
      <w:r>
        <w:rPr>
          <w:sz w:val="20"/>
        </w:rPr>
        <w:t>18) Но (Моисей) сказал: это не крик побеждающих и не вопль поражаемых;</w:t>
      </w:r>
    </w:p>
    <w:p>
      <w:pPr>
        <w:pStyle w:val="Normal"/>
        <w:widowControl/>
        <w:spacing w:before="0" w:after="20"/>
        <w:ind w:hanging="0"/>
        <w:rPr>
          <w:sz w:val="20"/>
        </w:rPr>
      </w:pPr>
      <w:r>
        <w:rPr>
          <w:sz w:val="20"/>
        </w:rPr>
        <w:t>я слышу голос поющих.</w:t>
      </w:r>
    </w:p>
    <w:p>
      <w:pPr>
        <w:pStyle w:val="Normal"/>
        <w:widowControl/>
        <w:spacing w:before="0" w:after="20"/>
        <w:rPr>
          <w:sz w:val="20"/>
        </w:rPr>
      </w:pPr>
      <w:r>
        <w:rPr>
          <w:sz w:val="20"/>
        </w:rPr>
        <w:t>19) Когда же он приблизился к стану и увидел тельца и пляски, тогда он восп</w:t>
        <w:softHyphen/>
        <w:t>ламенился гневом и бросил из рук своих скрижали и разбил их под горою...</w:t>
      </w:r>
    </w:p>
    <w:p>
      <w:pPr>
        <w:pStyle w:val="Normal"/>
        <w:widowControl/>
        <w:spacing w:before="0" w:after="20"/>
        <w:rPr>
          <w:sz w:val="20"/>
        </w:rPr>
      </w:pPr>
      <w:r>
        <w:rPr>
          <w:sz w:val="20"/>
        </w:rPr>
        <w:t>20) и взял тельца, которого они сдела</w:t>
        <w:softHyphen/>
        <w:t>ли, и сжег его в огне, и стер в прах, и рас</w:t>
        <w:softHyphen/>
        <w:t>сыпал по воде, и дал ее пить сынам Изра-илевым...</w:t>
      </w:r>
    </w:p>
    <w:p>
      <w:pPr>
        <w:pStyle w:val="FR3"/>
        <w:widowControl/>
        <w:spacing w:before="0" w:after="20"/>
        <w:ind w:left="0" w:hanging="0"/>
        <w:jc w:val="both"/>
        <w:rPr/>
      </w:pPr>
      <w:r>
        <w:rPr/>
        <w:t>229</w:t>
      </w:r>
    </w:p>
    <w:p>
      <w:pPr>
        <w:sectPr>
          <w:type w:val="continuous"/>
          <w:pgSz w:w="11906" w:h="16820"/>
          <w:pgMar w:left="1440" w:right="2160" w:gutter="0" w:header="0" w:top="1440" w:footer="0" w:bottom="720"/>
          <w:cols w:num="2" w:equalWidth="false" w:sep="false">
            <w:col w:w="4100" w:space="240"/>
            <w:col w:w="390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30) На другой день сказал Моисей народу: вы сделали великий грех; итак я взойду к Господу, не заглажу ли греха вашего.</w:t>
      </w:r>
    </w:p>
    <w:p>
      <w:pPr>
        <w:pStyle w:val="Normal"/>
        <w:widowControl/>
        <w:spacing w:before="0" w:after="20"/>
        <w:rPr>
          <w:sz w:val="20"/>
        </w:rPr>
      </w:pPr>
      <w:r>
        <w:rPr>
          <w:sz w:val="20"/>
        </w:rPr>
        <w:t>31) И возвратился Моисей к Господу и сказал: о, (Господи!) народ сей сделал великий грех: сделал себе золотого бога.</w:t>
      </w:r>
    </w:p>
    <w:p>
      <w:pPr>
        <w:pStyle w:val="Normal"/>
        <w:widowControl/>
        <w:spacing w:before="0" w:after="20"/>
        <w:rPr>
          <w:sz w:val="20"/>
        </w:rPr>
      </w:pPr>
      <w:r>
        <w:rPr>
          <w:sz w:val="20"/>
        </w:rPr>
        <w:t>32) прости им грех их, а если нет, то изгладь и меня из книги Твоей, в которую Ты вписал.</w:t>
      </w:r>
    </w:p>
    <w:p>
      <w:pPr>
        <w:pStyle w:val="Normal"/>
        <w:widowControl/>
        <w:spacing w:before="0" w:after="20"/>
        <w:rPr>
          <w:sz w:val="20"/>
        </w:rPr>
      </w:pPr>
      <w:r>
        <w:rPr>
          <w:sz w:val="20"/>
        </w:rPr>
        <w:t>33) Господь сказал Моисею: того, кто согрешил предо Мною, изглажу из книги Моей.</w:t>
      </w:r>
    </w:p>
    <w:p>
      <w:pPr>
        <w:pStyle w:val="Normal"/>
        <w:widowControl/>
        <w:spacing w:before="0" w:after="20"/>
        <w:rPr>
          <w:sz w:val="20"/>
        </w:rPr>
      </w:pPr>
      <w:r>
        <w:rPr>
          <w:sz w:val="20"/>
        </w:rPr>
        <w:t>34) итак, иди (сойди), веди народ сей, куда Я сказал тебе; вот, Ангел Мой пойдет пред тобою, и в день посещения Моего Я посещу их за грех их.</w:t>
      </w:r>
    </w:p>
    <w:p>
      <w:pPr>
        <w:pStyle w:val="Normal"/>
        <w:widowControl/>
        <w:spacing w:before="0" w:after="20"/>
        <w:rPr>
          <w:sz w:val="20"/>
        </w:rPr>
      </w:pPr>
      <w:r>
        <w:rPr>
          <w:sz w:val="20"/>
        </w:rPr>
        <w:t>35) И поразил Господь народ за сделан</w:t>
        <w:softHyphen/>
        <w:t>ного тельца, которого сделал Аарон».</w:t>
      </w:r>
    </w:p>
    <w:p>
      <w:pPr>
        <w:pStyle w:val="Normal"/>
        <w:widowControl/>
        <w:spacing w:before="0" w:after="20"/>
        <w:rPr>
          <w:sz w:val="20"/>
        </w:rPr>
      </w:pPr>
      <w:r>
        <w:rPr>
          <w:sz w:val="20"/>
        </w:rPr>
        <w:t>Под воздействием современной критики Библии становится практически невозмож</w:t>
        <w:softHyphen/>
        <w:t>ным читать это место и при этом не видеть в нем знаков неумелой компиляции из раз</w:t>
        <w:softHyphen/>
        <w:t>ных источников. В 8-м стихе Библии сам Господь сообщает Моисею, что народ от</w:t>
        <w:softHyphen/>
        <w:t>рекся от Бога и сделал себе золотого тельца. Моисей просит не карать грешников. Одна</w:t>
        <w:softHyphen/>
        <w:t>ко в 18-м стихе он ведет себя так, как будто ему ничего не известно, и, видя сцену покло</w:t>
        <w:softHyphen/>
        <w:t>нения золотому тельцу, внезапно воспламе</w:t>
        <w:softHyphen/>
        <w:t>няется гневом (стих 19). В стихе 14 он уже получил у Бога прощение для своего греш</w:t>
        <w:softHyphen/>
        <w:t>ного народа, однако в стихе 31 и далее он вновь отправляется на гору (Синай), чтобы вымолить это прощение, сообщает Богу о предательстве народа и получает от него подтверждение об отсрочке наказания. В стихе 35 говорится о наказании народа Богом, однако о самом наказании ничего не говорится, в то время как в стихах с 20-го по 30-й уже было показано, как Моисей сам совершил это наказание. Известно, что ис</w:t>
        <w:softHyphen/>
        <w:t>торические эпизоды книги, в которых пове</w:t>
        <w:softHyphen/>
        <w:t>ствуется о выводе израильтян из Египта, еще в большей степени грешат непоследова</w:t>
        <w:softHyphen/>
        <w:t>тельностью и пронизаны противоречиями.</w:t>
      </w:r>
    </w:p>
    <w:p>
      <w:pPr>
        <w:pStyle w:val="Normal"/>
        <w:widowControl/>
        <w:spacing w:before="0" w:after="20"/>
        <w:rPr>
          <w:sz w:val="20"/>
        </w:rPr>
      </w:pPr>
      <w:r>
        <w:rPr>
          <w:sz w:val="20"/>
        </w:rPr>
        <w:t>У людей эпохи Ренессанса не было, ко</w:t>
        <w:softHyphen/>
        <w:t>нечно, такого критического отношения к тексту Библии, вероятно, они восприни</w:t>
        <w:softHyphen/>
        <w:t>мали его как органическое целое и считали неподходящим для воплощения в изобрази</w:t>
        <w:softHyphen/>
        <w:t>тельном искусстве. Библейский Моисей уже знал о поклонении народа золотому тель</w:t>
        <w:softHyphen/>
        <w:t>цу, он уже смягчился и простил народу этот грех, и затем вид золотого тельца и пляшу</w:t>
        <w:softHyphen/>
        <w:t>щей вокруг него толпы все же вызвали в нем внезапный приступ гнева. Мы бы не</w:t>
      </w:r>
    </w:p>
    <w:p>
      <w:pPr>
        <w:pStyle w:val="Normal"/>
        <w:widowControl/>
        <w:spacing w:before="0" w:after="20"/>
        <w:ind w:hanging="0"/>
        <w:rPr>
          <w:sz w:val="20"/>
        </w:rPr>
      </w:pPr>
      <w:r>
        <w:br w:type="column"/>
      </w:r>
      <w:r>
        <w:rPr>
          <w:sz w:val="20"/>
        </w:rPr>
        <w:t>удивились, если бы художник, стремясь из</w:t>
        <w:softHyphen/>
        <w:t>образить реакцию героя на эту болезнен</w:t>
        <w:softHyphen/>
        <w:t>ную для него неожиданность, из внутрен</w:t>
        <w:softHyphen/>
        <w:t>них побуждений освободился от библейс</w:t>
        <w:softHyphen/>
        <w:t>кого канона. И менее значительные причи</w:t>
        <w:softHyphen/>
        <w:t>ны могли бы привести к более свободному толкованию текста Священного писания. На известной картине Пармиджанино в его родном городе изображен Моисей, когда он сидит на вершине горы и бросает скри</w:t>
        <w:softHyphen/>
        <w:t>жали наземь, хотя в Библии четко сказано:</w:t>
      </w:r>
    </w:p>
    <w:p>
      <w:pPr>
        <w:pStyle w:val="Normal"/>
        <w:widowControl/>
        <w:spacing w:before="0" w:after="20"/>
        <w:ind w:hanging="0"/>
        <w:rPr>
          <w:sz w:val="20"/>
        </w:rPr>
      </w:pPr>
      <w:r>
        <w:rPr>
          <w:sz w:val="20"/>
        </w:rPr>
        <w:t>он разбил их у подножья горы. Уже само изображение Моисея сидящим не находит подтверждения в Библии, оно скорее под</w:t>
        <w:softHyphen/>
        <w:t>тверждает правоту тех трактовок, где вы</w:t>
        <w:softHyphen/>
        <w:t>сказывается предположение о том, что ста</w:t>
        <w:softHyphen/>
        <w:t>туя Микеланджело не стремится запечат</w:t>
        <w:softHyphen/>
        <w:t>леть определенный момент жизни героя.</w:t>
      </w:r>
    </w:p>
    <w:p>
      <w:pPr>
        <w:pStyle w:val="Normal"/>
        <w:widowControl/>
        <w:spacing w:before="0" w:after="20"/>
        <w:rPr>
          <w:sz w:val="20"/>
        </w:rPr>
      </w:pPr>
      <w:r>
        <w:rPr>
          <w:sz w:val="20"/>
        </w:rPr>
        <w:t>Более существенным, чем нарушение священного текста, представляется нам то превращение, которое согласно нашей трактовке претерпел характер Моисея. В библейской традиции Моисей предстает перед нами человеком вспыльчивым, склонным к бурному проявлению страстей. Так, в приступе праведного гнева он зако</w:t>
        <w:softHyphen/>
        <w:t>лол мечом одного египтянина, который из</w:t>
        <w:softHyphen/>
        <w:t>девался над израильтянином, и поэтому был вынужден бежать в пустыню. Всостоя-нии аффекта он также разбил вдребезги обе скрижали, текст которых был написан ру</w:t>
        <w:softHyphen/>
        <w:t>кой самого Бога. Если в традиции зафик</w:t>
        <w:softHyphen/>
        <w:t>сированы эти черты характера, то это сви</w:t>
        <w:softHyphen/>
        <w:t>детельствует о ее нетенденциозности и о том, что она сохранила нам впечатле</w:t>
        <w:softHyphen/>
        <w:t>ние от великой личности, некогда жившей на самом деле. Микеланджело установил, однако, на гробнице папы совсем другого Моисея, который во многом превосходит как Моисея Библии, так и Моисея — реаль</w:t>
        <w:softHyphen/>
        <w:t>ное историческое лицо. Он переработал мо</w:t>
        <w:softHyphen/>
        <w:t>тив разбитых скрижалей, разгневанный Моисей не разбивает скрижалей, наоборот, видя, что скрижали могут разбиться, он обуздывает свой гнев. Этим Микеланджело вложил в фигуру Моисея нечто новое, воз</w:t>
        <w:softHyphen/>
        <w:t>вышающее его над людьми: мощное тело, наделенная исполинской силой фигура ста</w:t>
        <w:softHyphen/>
        <w:t>новятся воплощением высокого духовного подвига, на который способен человек, — подвига подавления своих страстей, по</w:t>
        <w:softHyphen/>
        <w:t>винуясь голосу высокого предназначения.</w:t>
      </w:r>
    </w:p>
    <w:p>
      <w:pPr>
        <w:pStyle w:val="Normal"/>
        <w:widowControl/>
        <w:spacing w:before="0" w:after="20"/>
        <w:rPr>
          <w:sz w:val="20"/>
        </w:rPr>
      </w:pPr>
      <w:r>
        <w:rPr>
          <w:sz w:val="20"/>
        </w:rPr>
        <w:t>Здесь в нашей трактовке статуи Моисея можно поставить точку. Стоило бы еще поставить вопрос о том, что побудило ху</w:t>
        <w:softHyphen/>
        <w:t>дожника установить на гробнице папы Юлия II именно такого, нетрадиционного</w:t>
      </w:r>
    </w:p>
    <w:p>
      <w:pPr>
        <w:pStyle w:val="FR3"/>
        <w:widowControl/>
        <w:spacing w:before="0" w:after="20"/>
        <w:ind w:left="0" w:hanging="0"/>
        <w:jc w:val="both"/>
        <w:rPr/>
      </w:pPr>
      <w:r>
        <w:rPr/>
        <w:t>23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Моисей Микеланджело</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20"/>
        <w:rPr>
          <w:sz w:val="20"/>
        </w:rPr>
      </w:pPr>
      <w:r>
        <w:rPr>
          <w:sz w:val="20"/>
        </w:rPr>
        <w:t>|^ Моисея. Во многих источниках указывается ва то, что причины этого кроются в самом характере папы и в отношении к нему ху</w:t>
        <w:softHyphen/>
        <w:t>дожника. Юлий II был близок Микеланд</w:t>
        <w:softHyphen/>
        <w:t>жело в том, что он старался претворить в жизнь величие и могущество, особенно величие размеров. Он был человеком дей</w:t>
        <w:softHyphen/>
        <w:t>ствия с четко сформулированными целями, он стремился к единению Италии под эги</w:t>
        <w:softHyphen/>
        <w:t>дой папства. То, что будет осуществлено благодаря взаимодействию других держав через несколько столетий, он стремился до</w:t>
        <w:softHyphen/>
        <w:t>стичь собственными силами, одиночка в те</w:t>
        <w:softHyphen/>
        <w:t>чение краткого, отмеренного ему периода жизни и правления, нетерпеливо и жестоко. Он ценил Микеланджело как человека близких ему взглядов, однако часто застав</w:t>
        <w:softHyphen/>
        <w:t>лял его страдать от свойственных ему вспыльчивости и бесцеремонности. Худож</w:t>
        <w:softHyphen/>
        <w:t>ник был обуреваем такой же неистовостью в своих порывах, однако, будучи более дальновидным мечтателем, он сознавал об</w:t>
        <w:softHyphen/>
        <w:t>реченность этих планов. Поэтому он и уста</w:t>
        <w:softHyphen/>
        <w:t>новил своего Моисея в гробнице папы как упрек умершему и предостережение самому себе, благодаря критике возвышаясь над собственной природой.</w:t>
      </w:r>
    </w:p>
    <w:p>
      <w:pPr>
        <w:pStyle w:val="Normal"/>
        <w:widowControl/>
        <w:spacing w:before="0" w:after="20"/>
        <w:ind w:hanging="0"/>
        <w:rPr>
          <w:sz w:val="20"/>
        </w:rPr>
      </w:pPr>
      <w:r>
        <w:rPr>
          <w:sz w:val="20"/>
        </w:rPr>
        <w:t>IV</w:t>
      </w:r>
    </w:p>
    <w:p>
      <w:pPr>
        <w:pStyle w:val="Normal"/>
        <w:widowControl/>
        <w:spacing w:before="0" w:after="20"/>
        <w:ind w:firstLine="300"/>
        <w:rPr>
          <w:sz w:val="20"/>
        </w:rPr>
      </w:pPr>
      <w:r>
        <w:rPr>
          <w:sz w:val="20"/>
        </w:rPr>
        <w:t>В 1863 г. англичанин У. Ллойд посвятил Моисею Микеланджело небольшую книж</w:t>
        <w:softHyphen/>
        <w:t>ку, объем которой не превышает сорока шести страниц. Когда я прочел ее, содержа</w:t>
        <w:softHyphen/>
        <w:t>ние вызвало во мне смешанные чувства. Мне представилась возможность вновь убе</w:t>
        <w:softHyphen/>
        <w:t>диться, какие недостойные инфантильные мотивы способствуют решению больших задач. Сначала я сожалел, что он во мно</w:t>
        <w:softHyphen/>
        <w:t>гом предвосхитил то, к чему привели меня собственные раздумья и чем я дорожил, и лишь при повторном чтении я обрадовал</w:t>
        <w:softHyphen/>
        <w:t>ся, найдя в этой книге подтверждение неко</w:t>
        <w:softHyphen/>
        <w:t>торым своим мыслям. Однако в самом су</w:t>
        <w:softHyphen/>
        <w:t>щественном пункте пути наши разошлись.</w:t>
      </w:r>
    </w:p>
    <w:p>
      <w:pPr>
        <w:pStyle w:val="Normal"/>
        <w:widowControl/>
        <w:spacing w:before="0" w:after="20"/>
        <w:ind w:firstLine="300"/>
        <w:rPr>
          <w:sz w:val="20"/>
        </w:rPr>
      </w:pPr>
      <w:r>
        <w:rPr>
          <w:sz w:val="20"/>
        </w:rPr>
        <w:t>Вначале Ллойд замечает, что традици</w:t>
        <w:softHyphen/>
        <w:t>онное описание фигуры Моисея неверно, Моисей не готовится встать, правая его рука не ухватила бороду, ее поддерживает лишь один указательный палец. Он также пришел к выводу, и это наиболее интерес</w:t>
        <w:softHyphen/>
        <w:t>ный момент в его работе, что позу Моисея можно понять, лишь принимая во внима</w:t>
        <w:softHyphen/>
        <w:t>ние предшествующий, не запечатленный</w:t>
      </w:r>
    </w:p>
    <w:p>
      <w:pPr>
        <w:pStyle w:val="FR3"/>
        <w:widowControl/>
        <w:spacing w:before="0" w:after="20"/>
        <w:ind w:left="0" w:hanging="0"/>
        <w:jc w:val="both"/>
        <w:rPr>
          <w:sz w:val="16"/>
          <w:lang w:val="en-US"/>
        </w:rPr>
      </w:pPr>
      <w:r>
        <w:rPr>
          <w:sz w:val="16"/>
          <w:lang w:val="en-US"/>
        </w:rPr>
        <w:t>of</w:t>
      </w:r>
    </w:p>
    <w:p>
      <w:pPr>
        <w:pStyle w:val="Normal"/>
        <w:widowControl/>
        <w:spacing w:before="0" w:after="20"/>
        <w:ind w:firstLine="300"/>
        <w:rPr>
          <w:sz w:val="20"/>
        </w:rPr>
      </w:pPr>
      <w:r>
        <w:rPr>
          <w:lang w:val="en-US"/>
        </w:rPr>
        <w:t xml:space="preserve"> </w:t>
      </w:r>
      <w:r>
        <w:rPr>
          <w:i/>
          <w:lang w:val="en-US"/>
        </w:rPr>
        <w:t>Lloyd W. Watkins.</w:t>
      </w:r>
      <w:r>
        <w:rPr>
          <w:lang w:val="en-US"/>
        </w:rPr>
        <w:t xml:space="preserve"> The Moses Michelangelo. L., Williams and Norgate, 1863.</w:t>
      </w:r>
    </w:p>
    <w:p>
      <w:pPr>
        <w:pStyle w:val="Normal"/>
        <w:widowControl/>
        <w:spacing w:before="0" w:after="20"/>
        <w:ind w:hanging="0"/>
        <w:rPr>
          <w:sz w:val="20"/>
        </w:rPr>
      </w:pPr>
      <w:r>
        <w:br w:type="column"/>
      </w:r>
      <w:r>
        <w:rPr>
          <w:sz w:val="20"/>
        </w:rPr>
        <w:t>в скульптуре момент, а тот факт, что рас</w:t>
        <w:softHyphen/>
        <w:t>положенные слева пряди оказываются на правой стороне, свидетельствует о том, что между правой рукой и левой частью бо</w:t>
        <w:softHyphen/>
        <w:t>роды ранее существовал более глубокий контакт. Однако для того, чтобы устано</w:t>
        <w:softHyphen/>
        <w:t>вить эту взаимосвязь, он избирает другой путь. По его мнению, не рука впилась в бороду, а сама борода оказалась возле руки. Он поясняет: представьте себе, что за несколько мгновений до начала дви</w:t>
        <w:softHyphen/>
        <w:t>жения голова Моисея повернулась направо, а рука, как и сейчас, держала скрижали». «За счет давления скрижалей на ладонь пальцы под ниспадающими прядями раз</w:t>
        <w:softHyphen/>
        <w:t>жимаются, а внезапный поворот головы в другую сторону приводит к тому, что какая-то часть прядей на мгновение уде</w:t>
        <w:softHyphen/>
        <w:t>рживается неподвижной рукой, образуя при этом гирлянду из волос, своего рода следы проделанного пути».</w:t>
      </w:r>
    </w:p>
    <w:p>
      <w:pPr>
        <w:pStyle w:val="Normal"/>
        <w:widowControl/>
        <w:spacing w:before="0" w:after="20"/>
        <w:rPr>
          <w:sz w:val="20"/>
        </w:rPr>
      </w:pPr>
      <w:r>
        <w:rPr>
          <w:sz w:val="20"/>
        </w:rPr>
        <w:t>Другую возможность имевшего ранее место взаимодействия правой руки с левой частью бороды Ллойд отвергает по сооб</w:t>
        <w:softHyphen/>
        <w:t>ражениям, близким к нашей концепции. Не</w:t>
        <w:softHyphen/>
        <w:t>возможно представить себе, чтобы пророк, даже не будучи в состоянии особого напря</w:t>
        <w:softHyphen/>
        <w:t>жения, мог выдвинуть руку вперед и потя</w:t>
        <w:softHyphen/>
        <w:t>нуть бороду в сторону. Это привело бы к изменению положения пальцев, и, уж ко</w:t>
        <w:softHyphen/>
        <w:t>нечно, вследствие этого движения скрижа</w:t>
        <w:softHyphen/>
        <w:t>ли, удерживаемые лишь тяжестью правой руки, упали бы на землю, если, конечно, не предположить, что для того, чтобы удер</w:t>
        <w:softHyphen/>
        <w:t>жать скрижали, Моисей не сделает нелов</w:t>
        <w:softHyphen/>
        <w:t>кое движение, что означало бы оскорбление достоинства. Нетрудно определить, в чем состоит упущение автора. Он правильно оценивает необычное положение бороды как знак всего предшествующего движения, однако затем отказывается использовать тот же метод в отношении столь же не</w:t>
        <w:softHyphen/>
        <w:t>обычных деталей, связанных с местополо</w:t>
        <w:softHyphen/>
        <w:t>жением скрижалей. Он исследует лишь дви</w:t>
        <w:softHyphen/>
        <w:t>жение бороды, выпуская из виду движение скрижалей, так как считает их положение неизменным. Таким образом, он вплотную подходит к нашей точке зрения, когда на основе анализа некоторых второстепенных деталей мы приходим к поразительному результату — толкованию всей фигуры и ее намерений.</w:t>
      </w:r>
    </w:p>
    <w:p>
      <w:pPr>
        <w:pStyle w:val="Normal"/>
        <w:widowControl/>
        <w:spacing w:before="0" w:after="20"/>
        <w:rPr>
          <w:sz w:val="20"/>
        </w:rPr>
      </w:pPr>
      <w:r>
        <w:rPr>
          <w:sz w:val="20"/>
        </w:rPr>
        <w:t>А что, если мы оба на ложном пути? Если мы пытаемся придать значительность и весомость тем деталям, которые для ху</w:t>
        <w:softHyphen/>
        <w:t>дожника ничего не значили и которыми он распоряжался либо чисто произвольно, ли-</w:t>
      </w:r>
    </w:p>
    <w:p>
      <w:pPr>
        <w:pStyle w:val="Normal"/>
        <w:widowControl/>
        <w:spacing w:before="0" w:after="20"/>
        <w:ind w:hanging="0"/>
        <w:rPr>
          <w:sz w:val="20"/>
        </w:rPr>
      </w:pPr>
      <w:r>
        <w:rPr>
          <w:sz w:val="20"/>
        </w:rPr>
        <w:t>231</w:t>
      </w:r>
    </w:p>
    <w:p>
      <w:pPr>
        <w:sectPr>
          <w:type w:val="continuous"/>
          <w:pgSz w:w="11906" w:h="16820"/>
          <w:pgMar w:left="1440" w:right="2340" w:gutter="0" w:header="0" w:top="1440" w:footer="0" w:bottom="720"/>
          <w:cols w:num="2" w:equalWidth="false" w:sep="false">
            <w:col w:w="3960" w:space="220"/>
            <w:col w:w="3920"/>
          </w:cols>
          <w:formProt w:val="false"/>
          <w:textDirection w:val="lrTb"/>
          <w:docGrid w:type="default" w:linePitch="360" w:charSpace="0"/>
        </w:sectPr>
      </w:pPr>
    </w:p>
    <w:p>
      <w:pPr>
        <w:pStyle w:val="Normal"/>
        <w:widowControl/>
        <w:spacing w:before="0" w:after="20"/>
        <w:ind w:hanging="0"/>
        <w:rPr>
          <w:sz w:val="20"/>
        </w:rPr>
      </w:pPr>
      <w:r>
        <w:rPr>
          <w:sz w:val="20"/>
        </w:rPr>
        <w:t>Моисей Микеланджело</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бо по формальному поводу, не вкладывая в них ничего загадочного? И если мы в са</w:t>
        <w:softHyphen/>
        <w:t>мом деле поддались участи многих иссле</w:t>
        <w:softHyphen/>
        <w:t>дователей, которые абсолютно уверены в том, что же в конце концов хотел создать художник, сознательно или бессознатель</w:t>
        <w:softHyphen/>
        <w:t>но? Этого мне не дано знать. Не знаю, уместно ли у художника уровня Микеланд</w:t>
        <w:softHyphen/>
        <w:t>жело, в произведениях которого такое бо</w:t>
        <w:softHyphen/>
        <w:t>гатство содержания стремится обрести форму, предполагать эту наивную неопре</w:t>
        <w:softHyphen/>
        <w:t>деленность и приемлемо ли наше толкова-нис именно в отношении необычных и свое</w:t>
        <w:softHyphen/>
      </w:r>
    </w:p>
    <w:p>
      <w:pPr>
        <w:pStyle w:val="Normal"/>
        <w:widowControl/>
        <w:spacing w:before="0" w:after="20"/>
        <w:ind w:hanging="0"/>
        <w:rPr>
          <w:sz w:val="20"/>
        </w:rPr>
      </w:pPr>
      <w:r>
        <w:br w:type="column"/>
      </w:r>
      <w:r>
        <w:rPr>
          <w:sz w:val="20"/>
        </w:rPr>
        <w:t>образных деталей статуи Моисея. В заклю</w:t>
        <w:softHyphen/>
        <w:t>чение можно робко добавить, что вину за эту неуверенность художник должен поде</w:t>
        <w:softHyphen/>
        <w:t>лить с исследователем. Как часто в своих творениях Микеланджело доходил до край</w:t>
        <w:softHyphen/>
        <w:t>него предела того, что доступно выразить искусством; возможно, что и в статуе Мо</w:t>
        <w:softHyphen/>
        <w:t>исея ему в полной мере не удалось, если, конечно, так было задумано, заставить нас почувствовать высшую степень эмоцио</w:t>
        <w:softHyphen/>
        <w:t>нального волнения по тем деталям, кото</w:t>
        <w:softHyphen/>
        <w:t>рые предстают перед нами в застывшей неподвижности.</w:t>
      </w:r>
    </w:p>
    <w:p>
      <w:pPr>
        <w:sectPr>
          <w:type w:val="nextPage"/>
          <w:pgSz w:w="11906" w:h="16820"/>
          <w:pgMar w:left="1520" w:right="2340" w:gutter="0" w:header="0" w:top="1440" w:footer="0" w:bottom="720"/>
          <w:pgNumType w:fmt="decimal"/>
          <w:cols w:num="2" w:equalWidth="false" w:sep="false">
            <w:col w:w="3840" w:space="240"/>
            <w:col w:w="3900"/>
          </w:cols>
          <w:formProt w:val="false"/>
          <w:textDirection w:val="lrTb"/>
          <w:docGrid w:type="default" w:linePitch="360" w:charSpace="0"/>
        </w:sectPr>
      </w:pPr>
    </w:p>
    <w:p>
      <w:pPr>
        <w:pStyle w:val="Normal"/>
        <w:widowControl/>
        <w:spacing w:before="0" w:after="20"/>
        <w:ind w:hanging="0"/>
        <w:rPr>
          <w:sz w:val="20"/>
        </w:rPr>
      </w:pPr>
      <w:r>
        <w:rPr>
          <w:sz w:val="22"/>
        </w:rPr>
        <w:t>Добавление к работе о Моисее Микеланджело</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ind w:firstLine="280"/>
        <w:rPr/>
      </w:pPr>
      <w:r>
        <w:rPr>
          <w:sz w:val="20"/>
        </w:rPr>
        <w:t xml:space="preserve">Спустя несколько лет после появления моей работы «Моисей Микеланджело», опубликованной в 1914 г. в журнале </w:t>
      </w:r>
      <w:r>
        <w:rPr>
          <w:lang w:val="en-US"/>
        </w:rPr>
        <w:t>«Imago»</w:t>
      </w:r>
      <w:r>
        <w:rPr>
          <w:sz w:val="20"/>
        </w:rPr>
        <w:t xml:space="preserve"> без упоминания моего имени, мне в руки, благодаря Э. Джонсу*, попал номер </w:t>
      </w:r>
      <w:r>
        <w:rPr>
          <w:lang w:val="en-US"/>
        </w:rPr>
        <w:t>«Burlington Magazine for Connoisseurs» (Nr. CCXVII. Vol.</w:t>
      </w:r>
      <w:r>
        <w:rPr>
          <w:sz w:val="20"/>
        </w:rPr>
        <w:t xml:space="preserve"> XXXVIII.</w:t>
      </w:r>
      <w:r>
        <w:rPr>
          <w:lang w:val="en-US"/>
        </w:rPr>
        <w:t xml:space="preserve"> April</w:t>
      </w:r>
      <w:r>
        <w:rPr>
          <w:sz w:val="20"/>
        </w:rPr>
        <w:t xml:space="preserve"> 1921), кото</w:t>
        <w:softHyphen/>
        <w:t>рый вновь обратил мой интерес к интерпре</w:t>
        <w:softHyphen/>
        <w:t>тации статуи. В этом номере помещена не</w:t>
        <w:softHyphen/>
        <w:t>большая статья X. П. Митчелла о двух бронзовых статуэтках XII века, хранящихся в настоящее время в Эшмолинском музее в Оксфорде и приписываемых выдающему</w:t>
        <w:softHyphen/>
        <w:t>ся художнику того времени Николасу фон Вердуну. Другие его творения находятся также в Торнае, Аррасе и Клостернойбурге под Веной; его шедевром считается средняя часть триптиха трех святых королей в Кё</w:t>
        <w:softHyphen/>
        <w:t>льне.</w:t>
      </w:r>
    </w:p>
    <w:p>
      <w:pPr>
        <w:pStyle w:val="Normal"/>
        <w:widowControl/>
        <w:spacing w:before="0" w:after="20"/>
        <w:ind w:hanging="0"/>
        <w:rPr>
          <w:sz w:val="20"/>
        </w:rPr>
      </w:pPr>
      <w:r>
        <w:rPr>
          <w:sz w:val="20"/>
        </w:rPr>
        <w:t>Одна из двух упомянутых Митчеллом статуэток, вне всякого сомнения, — судя по скрижалям — Моисей (более 23 см в высо</w:t>
        <w:softHyphen/>
        <w:t>ту). Этот Моисей изображен сидящим, оку</w:t>
        <w:softHyphen/>
        <w:t>танным плащом со складками, на лице его очень взволнованное, возможно, грустное выражение, а его правая рука, словно кле</w:t>
        <w:softHyphen/>
        <w:t>щи, держит длинную бороду, прижимает ее ^ пряди к ладони большим пальцем и переда</w:t>
        <w:softHyphen/>
      </w:r>
    </w:p>
    <w:p>
      <w:pPr>
        <w:pStyle w:val="Normal"/>
        <w:widowControl/>
        <w:spacing w:before="0" w:after="20"/>
        <w:ind w:hanging="0"/>
        <w:rPr>
          <w:sz w:val="20"/>
        </w:rPr>
      </w:pPr>
      <w:r>
        <w:br w:type="column"/>
      </w:r>
      <w:r>
        <w:rPr>
          <w:sz w:val="20"/>
        </w:rPr>
        <w:t>ет то самое движение, которое рассматри</w:t>
        <w:softHyphen/>
        <w:t>вается на втором рисунке моей статьи как первый шаг к позе, в которой мы видим застывшим Моисея Микеланджело.</w:t>
      </w:r>
    </w:p>
    <w:p>
      <w:pPr>
        <w:pStyle w:val="Normal"/>
        <w:widowControl/>
        <w:spacing w:before="0" w:after="20"/>
        <w:rPr>
          <w:sz w:val="20"/>
        </w:rPr>
      </w:pPr>
      <w:r>
        <w:rPr>
          <w:sz w:val="20"/>
        </w:rPr>
        <w:t>Один взгляд на соответствующую ре</w:t>
        <w:softHyphen/>
        <w:t>продукцию позволяет обнаружить основ</w:t>
        <w:softHyphen/>
        <w:t>ное различие между двумя, разделенными более чем тремя столетиями, произведени</w:t>
        <w:softHyphen/>
        <w:t>ями — Моисей лотарингского художника держит скрижали левой рукой за верхний край, подпирая коленом; если перенести скрижали на другую сторону и доверить их правой руке, то получится исходное поло</w:t>
        <w:softHyphen/>
        <w:t>жение Моисея Микеланджело. Если мое по</w:t>
        <w:softHyphen/>
        <w:t>нимание жеста «захвата бороды» допусти</w:t>
        <w:softHyphen/>
        <w:t>мо, то Моисей 1180 г. передает нам момент бури страстей, тогда как статуя в соборе Св. Петра — спокойствие после этой бури.</w:t>
      </w:r>
    </w:p>
    <w:p>
      <w:pPr>
        <w:pStyle w:val="Normal"/>
        <w:widowControl/>
        <w:spacing w:before="0" w:after="20"/>
        <w:rPr>
          <w:sz w:val="20"/>
        </w:rPr>
      </w:pPr>
      <w:r>
        <w:rPr>
          <w:sz w:val="20"/>
        </w:rPr>
        <w:t>Я полагаю, что находка, о которой здесь говорится, усиливает правдоподоб</w:t>
        <w:softHyphen/>
        <w:t>ность интерпретации, которую я провел в своей работе 1914 г. Возможно, знаток искусства в состоянии заполнить времен</w:t>
        <w:softHyphen/>
        <w:t>ной разрыв между Моисеем Николаев фон Вердуна и Моисея выдающегося мастера итальянского Возрождения с помощью других его изображений, созданных в пери</w:t>
        <w:softHyphen/>
        <w:t>од между ними.</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FR1"/>
        <w:widowControl/>
        <w:spacing w:before="0" w:after="20"/>
        <w:ind w:left="0" w:hanging="0"/>
        <w:jc w:val="both"/>
        <w:rPr>
          <w:sz w:val="24"/>
        </w:rPr>
      </w:pPr>
      <w:r>
        <w:rPr>
          <w:sz w:val="24"/>
        </w:rPr>
        <w:t>Сюжеты сказок в сновидениях</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20"/>
        </w:rPr>
        <w:t>Ни для кого не секрет, и психоанализ в этом случае не делает открытия, какое значение народные сказки сыграли в душе</w:t>
        <w:softHyphen/>
        <w:t>вной жизни наших детей. У некоторых лю</w:t>
        <w:softHyphen/>
        <w:t>дей память об их любимых сказках заняла место их собственных воспоминаний о дет</w:t>
        <w:softHyphen/>
        <w:t>стве; они возвели эти сказки в ранг осново</w:t>
        <w:softHyphen/>
        <w:t>полагающих воспоминаний.</w:t>
      </w:r>
    </w:p>
    <w:p>
      <w:pPr>
        <w:pStyle w:val="Normal"/>
        <w:widowControl/>
        <w:spacing w:before="0" w:after="20"/>
        <w:rPr>
          <w:sz w:val="20"/>
        </w:rPr>
      </w:pPr>
      <w:r>
        <w:rPr>
          <w:sz w:val="20"/>
        </w:rPr>
        <w:t>Элементы и ситуации, заимствованные из этих сказок, часто встречаются и в сно</w:t>
        <w:softHyphen/>
        <w:t>видениях. При толковании соответствую</w:t>
        <w:softHyphen/>
        <w:t>щих мест в голову анализируемому прихо</w:t>
        <w:softHyphen/>
        <w:t>дит важная для него сказка. Здесь я приведу два примера такого довольно распростра</w:t>
        <w:softHyphen/>
        <w:t>ненного случая. Однако связи сказок с ис</w:t>
        <w:softHyphen/>
        <w:t>торией детства и с неврозом сновидцев мо</w:t>
        <w:softHyphen/>
        <w:t>гут быть обрисованы лишь в общих чертах, с риском разорвать драгоценнейшую для психоаналитика взаимосвязь.</w:t>
      </w:r>
    </w:p>
    <w:p>
      <w:pPr>
        <w:pStyle w:val="Normal"/>
        <w:widowControl/>
        <w:spacing w:before="0" w:after="20"/>
        <w:rPr>
          <w:sz w:val="20"/>
        </w:rPr>
      </w:pPr>
      <w:r>
        <w:rPr>
          <w:sz w:val="20"/>
        </w:rPr>
        <w:t>Сновидение молодой женщины, кото</w:t>
        <w:softHyphen/>
        <w:t xml:space="preserve">рую за несколько дней до этого посетил ее муж. </w:t>
      </w:r>
      <w:r>
        <w:rPr>
          <w:i/>
          <w:sz w:val="20"/>
        </w:rPr>
        <w:t>Она в совершенно коричневой комнате:</w:t>
      </w:r>
    </w:p>
    <w:p>
      <w:pPr>
        <w:pStyle w:val="Normal"/>
        <w:widowControl/>
        <w:spacing w:before="0" w:after="20"/>
        <w:ind w:hanging="0"/>
        <w:rPr>
          <w:sz w:val="20"/>
        </w:rPr>
      </w:pPr>
      <w:r>
        <w:rPr>
          <w:i/>
          <w:sz w:val="20"/>
        </w:rPr>
        <w:t>Через маленькую дверь — выход на узкую крутую лестницу, и по этой лестнице в ком</w:t>
        <w:softHyphen/>
        <w:t>нату входит чудаковатый человечек, ма</w:t>
        <w:softHyphen/>
        <w:t xml:space="preserve">ленький, с белесыми волосами, с лысиной и красным носом, он вытанцовывает перед ней, ведет себя довольно смешно, а затем опять спускается по лестнице. На нем серое одеяние, которое выдает все его формы. </w:t>
      </w:r>
      <w:r>
        <w:rPr>
          <w:sz w:val="20"/>
        </w:rPr>
        <w:t xml:space="preserve">(Поправка: </w:t>
      </w:r>
      <w:r>
        <w:rPr>
          <w:i/>
          <w:sz w:val="20"/>
        </w:rPr>
        <w:t>он одет в длинный черный пид</w:t>
        <w:softHyphen/>
        <w:t>жак и серые штаны.)</w:t>
      </w:r>
    </w:p>
    <w:p>
      <w:pPr>
        <w:pStyle w:val="Normal"/>
        <w:widowControl/>
        <w:spacing w:before="0" w:after="20"/>
        <w:rPr>
          <w:sz w:val="20"/>
        </w:rPr>
      </w:pPr>
      <w:r>
        <w:rPr>
          <w:sz w:val="20"/>
        </w:rPr>
        <w:t>Анализ: Описание человечка незначите</w:t>
        <w:softHyphen/>
        <w:t>льно отличается от внешности ее свекра. Потом ей на ум неожиданно приходит сказ</w:t>
        <w:softHyphen/>
        <w:t>ка про гнома Румпельштильцхена, который</w:t>
      </w:r>
    </w:p>
    <w:p>
      <w:pPr>
        <w:pStyle w:val="Normal"/>
        <w:widowControl/>
        <w:spacing w:before="0" w:after="20"/>
        <w:ind w:firstLine="360"/>
        <w:rPr>
          <w:sz w:val="20"/>
        </w:rPr>
      </w:pPr>
      <w:r>
        <w:rPr>
          <w:i/>
          <w:sz w:val="16"/>
          <w:vertAlign w:val="superscript"/>
        </w:rPr>
        <w:t>1</w:t>
      </w:r>
      <w:r>
        <w:rPr>
          <w:sz w:val="16"/>
        </w:rPr>
        <w:t xml:space="preserve"> За исключением такой детали, как короткая стрижка, тогда как свекр носит длинные волосы.</w:t>
      </w:r>
    </w:p>
    <w:p>
      <w:pPr>
        <w:pStyle w:val="Normal"/>
        <w:widowControl/>
        <w:spacing w:before="0" w:after="20"/>
        <w:ind w:hanging="0"/>
        <w:rPr>
          <w:sz w:val="20"/>
        </w:rPr>
      </w:pPr>
      <w:r>
        <w:br w:type="column"/>
      </w:r>
      <w:r>
        <w:rPr>
          <w:sz w:val="20"/>
        </w:rPr>
        <w:t>так же смешно приплясывает; как и чело</w:t>
        <w:softHyphen/>
        <w:t>вечек во сне, и при этом выдает королеве свое имя. Однако из-за этого он лишился своих притязаний на первого ребенка ко</w:t>
        <w:softHyphen/>
        <w:t>ролевы и от злости разорвался пополам. В день сновидения она сама была в ярости на мужа и высказалась так: «Я могла бы разорвать его пополам».</w:t>
      </w:r>
    </w:p>
    <w:p>
      <w:pPr>
        <w:pStyle w:val="Normal"/>
        <w:widowControl/>
        <w:spacing w:before="0" w:after="20"/>
        <w:rPr>
          <w:sz w:val="20"/>
        </w:rPr>
      </w:pPr>
      <w:r>
        <w:rPr>
          <w:sz w:val="20"/>
        </w:rPr>
        <w:t>Трудности доставляет, прежде всего, коричневая комната. Ей в голову приходит только столовая ее родителей, именно так и обшитая — коричневым деревом, а по</w:t>
        <w:softHyphen/>
        <w:t>том она рассказывает истории о кроватях, на которых так неудобно спать вдвоем. За несколько дней до этого При разговоре о кроватях в других странах она сказала нечто очень неловкое — по ее мнению, без злого умысла, — над чем ее компания ужа</w:t>
        <w:softHyphen/>
        <w:t>сно смеялась.</w:t>
      </w:r>
    </w:p>
    <w:p>
      <w:pPr>
        <w:pStyle w:val="Normal"/>
        <w:widowControl/>
        <w:spacing w:before="0" w:after="20"/>
        <w:rPr/>
      </w:pPr>
      <w:r>
        <w:rPr>
          <w:sz w:val="20"/>
        </w:rPr>
        <w:t>В таком случае этот сон понятен. Ком</w:t>
        <w:softHyphen/>
        <w:t>ната, обшитая коричневым деревом</w:t>
      </w:r>
      <w:r>
        <w:rPr>
          <w:sz w:val="20"/>
          <w:vertAlign w:val="superscript"/>
        </w:rPr>
        <w:t>2</w:t>
      </w:r>
      <w:r>
        <w:rPr>
          <w:sz w:val="20"/>
        </w:rPr>
        <w:t>, — это прежде всего кровать, а благодаря отноше</w:t>
        <w:softHyphen/>
        <w:t>нию к столовой — супружеская кровать</w:t>
      </w:r>
      <w:r>
        <w:rPr>
          <w:sz w:val="20"/>
          <w:vertAlign w:val="superscript"/>
        </w:rPr>
        <w:t>3</w:t>
      </w:r>
      <w:r>
        <w:rPr>
          <w:sz w:val="20"/>
        </w:rPr>
        <w:t>. Таким образом, она находится в супружес</w:t>
        <w:softHyphen/>
        <w:t>кой постели. Визитер, должно быть, ее мо</w:t>
        <w:softHyphen/>
        <w:t>лодой муж, который пришел к ней после многомесячного отсутствия, чтобы испол</w:t>
        <w:softHyphen/>
        <w:t>нить свой долг в супружеской постели. Но, скорее всего, эт.о отец мужа, свекр. За этим первым толкованием видится более глубо</w:t>
        <w:softHyphen/>
        <w:t>ко лежащее, сугубо сексуальное содержа</w:t>
        <w:softHyphen/>
        <w:t>ние. В данном случае комната — это ваги-на (комната находится в ней, во сне — на</w:t>
        <w:softHyphen/>
        <w:t>оборот). Маленький человек, строящий гримасы и так смешно ведущий себя, — это пенис; узкая дверь и крутая лестница</w:t>
      </w:r>
    </w:p>
    <w:p>
      <w:pPr>
        <w:pStyle w:val="Normal"/>
        <w:widowControl/>
        <w:spacing w:before="0" w:after="20"/>
        <w:ind w:hanging="0"/>
        <w:rPr>
          <w:sz w:val="10"/>
        </w:rPr>
      </w:pPr>
      <w:r>
        <w:rPr>
          <w:sz w:val="10"/>
        </w:rPr>
      </w:r>
    </w:p>
    <w:p>
      <w:pPr>
        <w:pStyle w:val="Normal"/>
        <w:widowControl/>
        <w:spacing w:before="0" w:after="20"/>
        <w:ind w:firstLine="340"/>
        <w:rPr>
          <w:sz w:val="20"/>
        </w:rPr>
      </w:pPr>
      <w:r>
        <w:rPr>
          <w:sz w:val="16"/>
          <w:vertAlign w:val="superscript"/>
        </w:rPr>
        <w:t>2</w:t>
      </w:r>
      <w:r>
        <w:rPr>
          <w:sz w:val="16"/>
        </w:rPr>
        <w:t xml:space="preserve"> Древесина, рует женское, </w:t>
      </w:r>
      <w:r>
        <w:rPr>
          <w:i/>
          <w:sz w:val="16"/>
          <w:lang w:val="en-US"/>
        </w:rPr>
        <w:t>Madeira</w:t>
      </w:r>
      <w:r>
        <w:rPr>
          <w:sz w:val="16"/>
        </w:rPr>
        <w:t xml:space="preserve"> и т. д.).</w:t>
      </w:r>
      <w:r>
        <mc:AlternateContent>
          <mc:Choice Requires="wps">
            <w:drawing>
              <wp:anchor behindDoc="0" distT="25400" distB="25400" distL="50800" distR="50800" simplePos="0" locked="0" layoutInCell="0" allowOverlap="1" relativeHeight="27">
                <wp:simplePos x="0" y="0"/>
                <wp:positionH relativeFrom="column">
                  <wp:posOffset>851535</wp:posOffset>
                </wp:positionH>
                <wp:positionV relativeFrom="paragraph">
                  <wp:posOffset>26035</wp:posOffset>
                </wp:positionV>
                <wp:extent cx="1625600" cy="215900"/>
                <wp:effectExtent l="0" t="0" r="0" b="0"/>
                <wp:wrapSquare wrapText="largest"/>
                <wp:docPr id="27" name="Frame24"/>
                <a:graphic xmlns:a="http://schemas.openxmlformats.org/drawingml/2006/main">
                  <a:graphicData uri="http://schemas.microsoft.com/office/word/2010/wordprocessingShape">
                    <wps:wsp>
                      <wps:cNvSpPr txBox="1"/>
                      <wps:spPr>
                        <a:xfrm>
                          <a:off x="0" y="0"/>
                          <a:ext cx="1625600" cy="215900"/>
                        </a:xfrm>
                        <a:prstGeom prst="rect"/>
                        <a:solidFill>
                          <a:srgbClr val="FFFFFF">
                            <a:alpha val="0"/>
                          </a:srgbClr>
                        </a:solidFill>
                      </wps:spPr>
                      <wps:txbx>
                        <w:txbxContent>
                          <w:p>
                            <w:pPr>
                              <w:pStyle w:val="Normal"/>
                              <w:widowControl/>
                              <w:spacing w:before="0" w:after="20"/>
                              <w:ind w:hanging="0"/>
                              <w:rPr>
                                <w:sz w:val="20"/>
                              </w:rPr>
                            </w:pPr>
                            <w:r>
                              <w:rPr>
                                <w:sz w:val="16"/>
                              </w:rPr>
                              <w:t>как известно, часто символизи-материнское начало</w:t>
                            </w:r>
                            <w:r>
                              <w:rPr>
                                <w:sz w:val="16"/>
                                <w:lang w:val="en-US"/>
                              </w:rPr>
                              <w:t xml:space="preserve"> </w:t>
                            </w:r>
                            <w:r>
                              <w:rPr>
                                <w:i/>
                                <w:sz w:val="16"/>
                                <w:lang w:val="en-US"/>
                              </w:rPr>
                              <w:t>(materia,</w:t>
                            </w:r>
                          </w:p>
                        </w:txbxContent>
                      </wps:txbx>
                      <wps:bodyPr anchor="t" lIns="0" tIns="0" rIns="0" bIns="0">
                        <a:noAutofit/>
                      </wps:bodyPr>
                    </wps:wsp>
                  </a:graphicData>
                </a:graphic>
              </wp:anchor>
            </w:drawing>
          </mc:Choice>
          <mc:Fallback>
            <w:pict>
              <v:rect fillcolor="#FFFFFF" style="position:absolute;rotation:-0;width:128pt;height:17pt;mso-wrap-distance-left:4pt;mso-wrap-distance-right:4pt;mso-wrap-distance-top:2pt;mso-wrap-distance-bottom:2pt;margin-top:2.05pt;mso-position-vertical-relative:text;margin-left:67.05pt;mso-position-horizontal-relative:text">
                <v:fill opacity="0f"/>
                <v:textbox inset="0in,0in,0in,0in">
                  <w:txbxContent>
                    <w:p>
                      <w:pPr>
                        <w:pStyle w:val="Normal"/>
                        <w:widowControl/>
                        <w:spacing w:before="0" w:after="20"/>
                        <w:ind w:hanging="0"/>
                        <w:rPr>
                          <w:sz w:val="20"/>
                        </w:rPr>
                      </w:pPr>
                      <w:r>
                        <w:rPr>
                          <w:sz w:val="16"/>
                        </w:rPr>
                        <w:t>как известно, часто символизи-материнское начало</w:t>
                      </w:r>
                      <w:r>
                        <w:rPr>
                          <w:sz w:val="16"/>
                          <w:lang w:val="en-US"/>
                        </w:rPr>
                        <w:t xml:space="preserve"> </w:t>
                      </w:r>
                      <w:r>
                        <w:rPr>
                          <w:i/>
                          <w:sz w:val="16"/>
                          <w:lang w:val="en-US"/>
                        </w:rPr>
                        <w:t>(materia,</w:t>
                      </w:r>
                    </w:p>
                  </w:txbxContent>
                </v:textbox>
                <w10:wrap type="square" side="largest"/>
              </v:rect>
            </w:pict>
          </mc:Fallback>
        </mc:AlternateContent>
      </w:r>
    </w:p>
    <w:p>
      <w:pPr>
        <w:pStyle w:val="Normal"/>
        <w:widowControl/>
        <w:spacing w:before="0" w:after="20"/>
        <w:ind w:firstLine="340"/>
        <w:rPr>
          <w:sz w:val="20"/>
        </w:rPr>
      </w:pPr>
      <w:r>
        <w:rPr>
          <w:sz w:val="16"/>
          <w:vertAlign w:val="superscript"/>
        </w:rPr>
        <w:t>3</w:t>
      </w:r>
      <w:r>
        <w:rPr>
          <w:sz w:val="16"/>
        </w:rPr>
        <w:t xml:space="preserve"> Ведь стол и кровать символизируют суп</w:t>
        <w:softHyphen/>
        <w:t>ружество.</w:t>
      </w:r>
    </w:p>
    <w:p>
      <w:pPr>
        <w:pStyle w:val="FR3"/>
        <w:widowControl/>
        <w:spacing w:before="0" w:after="20"/>
        <w:ind w:left="0" w:hanging="0"/>
        <w:jc w:val="both"/>
        <w:rPr>
          <w:sz w:val="20"/>
        </w:rPr>
      </w:pPr>
      <w:r>
        <w:rPr>
          <w:sz w:val="20"/>
        </w:rPr>
        <w:t>234</w:t>
      </w:r>
    </w:p>
    <w:p>
      <w:pPr>
        <w:sectPr>
          <w:type w:val="continuous"/>
          <w:pgSz w:w="11906" w:h="16820"/>
          <w:pgMar w:left="1440" w:right="2380" w:gutter="0" w:header="0" w:top="1440" w:footer="0" w:bottom="720"/>
          <w:cols w:num="2" w:equalWidth="false" w:sep="false">
            <w:col w:w="3940" w:space="240"/>
            <w:col w:w="3880"/>
          </w:cols>
          <w:formProt w:val="false"/>
          <w:textDirection w:val="lrTb"/>
          <w:docGrid w:type="default" w:linePitch="360" w:charSpace="0"/>
        </w:sectPr>
      </w:pPr>
    </w:p>
    <w:p>
      <w:pPr>
        <w:pStyle w:val="Normal"/>
        <w:widowControl/>
        <w:spacing w:before="0" w:after="20"/>
        <w:ind w:hanging="0"/>
        <w:rPr>
          <w:sz w:val="20"/>
        </w:rPr>
      </w:pPr>
      <w:r>
        <w:rPr>
          <w:sz w:val="20"/>
        </w:rPr>
        <w:t>Сюжеты сказок в сновидениях</w:t>
      </w:r>
    </w:p>
    <w:p>
      <w:pPr>
        <w:sectPr>
          <w:type w:val="nextPage"/>
          <w:pgSz w:w="11906" w:h="16820"/>
          <w:pgMar w:left="1440" w:right="22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00" w:gutter="0" w:header="0" w:top="1440" w:footer="0" w:bottom="720"/>
          <w:formProt w:val="false"/>
          <w:textDirection w:val="lrTb"/>
          <w:docGrid w:type="default" w:linePitch="360" w:charSpace="0"/>
        </w:sectPr>
      </w:pPr>
    </w:p>
    <w:p>
      <w:pPr>
        <w:pStyle w:val="Normal"/>
        <w:widowControl/>
        <w:spacing w:before="0" w:after="20"/>
        <w:ind w:hanging="0"/>
        <w:rPr/>
      </w:pPr>
      <w:r>
        <w:rPr>
          <w:sz w:val="20"/>
        </w:rPr>
        <w:t>| подтверждают понимание ситуации как | изображение коитуса. Мы уже привыкли, Цдго обычно пенис символизируется ребен-</w:t>
      </w:r>
      <w:r>
        <w:rPr>
          <w:sz w:val="20"/>
          <w:lang w:val="en-US"/>
        </w:rPr>
        <w:t>ItOM,</w:t>
      </w:r>
      <w:r>
        <w:rPr>
          <w:sz w:val="20"/>
        </w:rPr>
        <w:t xml:space="preserve"> но затем поймем, что использование §|втца как представителя пениса тоже не ^лишено смысла.</w:t>
      </w:r>
    </w:p>
    <w:p>
      <w:pPr>
        <w:pStyle w:val="Normal"/>
        <w:widowControl/>
        <w:spacing w:before="0" w:after="20"/>
        <w:ind w:hanging="0"/>
        <w:rPr>
          <w:sz w:val="20"/>
        </w:rPr>
      </w:pPr>
      <w:r>
        <w:rPr>
          <w:sz w:val="20"/>
        </w:rPr>
        <w:t>|) Разгадка еще сохраняющегося остатка | сновидения сделает нас полностью уверен</w:t>
        <w:softHyphen/>
        <w:t>ными в нашем толковании. Просвечива</w:t>
        <w:softHyphen/>
        <w:t>ющееся серое одеяние сама она интерпре</w:t>
        <w:softHyphen/>
        <w:t>тирует как презерватив. Мы можем до-гадаться, что к стимуляторам этого сно-видения относится заинтересованность Ц» предохранении от беременности, опасе-)ние, не приведет ли этот визит мужа к за</w:t>
        <w:softHyphen/>
        <w:t>чатию второго ребенка.</w:t>
      </w:r>
    </w:p>
    <w:p>
      <w:pPr>
        <w:pStyle w:val="Normal"/>
        <w:widowControl/>
        <w:spacing w:before="0" w:after="20"/>
        <w:ind w:hanging="0"/>
        <w:rPr/>
      </w:pPr>
      <w:r>
        <w:rPr>
          <w:sz w:val="20"/>
        </w:rPr>
        <w:t xml:space="preserve">Черный пиджак: именно такой очень | вдет ее мужу. Она старается повлиять на |иего, чтобы он всегда носил его вместо | обычной одежды. Таким образом, муж | в черном пиджаке выглядит таким, каким </w:t>
      </w:r>
      <w:r>
        <w:rPr>
          <w:sz w:val="20"/>
          <w:lang w:val="en-US"/>
        </w:rPr>
        <w:t>Js</w:t>
      </w:r>
      <w:r>
        <w:rPr>
          <w:sz w:val="20"/>
        </w:rPr>
        <w:t xml:space="preserve"> ей приятно его видеть. Черный пиджак и</w:t>
      </w:r>
      <w:r>
        <w:rPr>
          <w:sz w:val="20"/>
          <w:lang w:val="en-US"/>
        </w:rPr>
        <w:t xml:space="preserve"> ce</w:t>
        <w:softHyphen/>
        <w:t>ll</w:t>
      </w:r>
      <w:r>
        <w:rPr>
          <w:sz w:val="20"/>
        </w:rPr>
        <w:t xml:space="preserve"> рые брюки: они из двух различных, накла</w:t>
        <w:softHyphen/>
        <w:t>дывающихся друг на друга пластов и оз</w:t>
        <w:softHyphen/>
        <w:t>начают: «Я хочу быть с тобой, когда ты так одет. Таким ты мне нравишься».</w:t>
      </w:r>
    </w:p>
    <w:p>
      <w:pPr>
        <w:pStyle w:val="Normal"/>
        <w:widowControl/>
        <w:spacing w:before="0" w:after="20"/>
        <w:ind w:firstLine="280"/>
        <w:rPr/>
      </w:pPr>
      <w:r>
        <w:rPr>
          <w:sz w:val="20"/>
        </w:rPr>
        <w:t>Гном Румпельштильцхен соединен с ак</w:t>
        <w:softHyphen/>
        <w:t>туальными идеями сновидения — с днев</w:t>
        <w:softHyphen/>
        <w:t>ным остатком — благодаря прекрасной связи по контрасту. В сказке он является для того, чтобы забрать у королевы ее первого ребенка; человечек во сне является как отец, поскольку, по всей вероятности, принес второго ребенка. Впрочем, гном Ру</w:t>
        <w:softHyphen/>
        <w:t>мпельштильцхен способствует также досту</w:t>
        <w:softHyphen/>
        <w:t>пу к более глубокому инфантильному пла</w:t>
        <w:softHyphen/>
        <w:t>сту сновидческих идей. Забавный малый, даже имени которого не знают, чью тайну хотели бы узнать и который способен на удивительные фокусы (в сказке он превра</w:t>
        <w:softHyphen/>
        <w:t>щает солому в золото), гнев, который он вызывает (собственно говоря, вызывает как обладатель, которому из-за этого облада-</w:t>
      </w:r>
      <w:r>
        <w:rPr>
          <w:sz w:val="20"/>
          <w:lang w:val="en-US"/>
        </w:rPr>
        <w:t>gs</w:t>
      </w:r>
      <w:r>
        <w:rPr>
          <w:sz w:val="20"/>
        </w:rPr>
        <w:t xml:space="preserve"> няя завидуют — это зависть девочек в от-1| ношении пениса), — все это элементы, чья связь с причинами невроза, как уже сказа</w:t>
        <w:softHyphen/>
        <w:t>но, лишь слегка затрагивается здесь. К те</w:t>
        <w:softHyphen/>
        <w:t>ме кастрации, пожалуй, относятся также и остриженные волосы человечка из сно</w:t>
        <w:softHyphen/>
        <w:t>видения.</w:t>
      </w:r>
    </w:p>
    <w:p>
      <w:pPr>
        <w:pStyle w:val="Normal"/>
        <w:widowControl/>
        <w:spacing w:before="0" w:after="20"/>
        <w:ind w:firstLine="280"/>
        <w:rPr>
          <w:sz w:val="20"/>
        </w:rPr>
      </w:pPr>
      <w:r>
        <w:rPr>
          <w:sz w:val="20"/>
        </w:rPr>
        <w:t>Если на ясных примерах обратить вни</w:t>
        <w:softHyphen/>
        <w:t>мание на то, что сновидец делает со сказ</w:t>
        <w:softHyphen/>
        <w:t>кой, на какое место он ее помещает, то, возможно, это обеспечит отправные точки для еще отсутствующего толкования самой этой сказки.</w:t>
      </w:r>
    </w:p>
    <w:p>
      <w:pPr>
        <w:pStyle w:val="Normal"/>
        <w:widowControl/>
        <w:spacing w:before="0" w:after="20"/>
        <w:ind w:hanging="0"/>
        <w:rPr>
          <w:sz w:val="20"/>
        </w:rPr>
      </w:pPr>
      <w:r>
        <w:br w:type="column"/>
      </w:r>
      <w:r>
        <w:rPr>
          <w:sz w:val="20"/>
        </w:rPr>
        <w:t>II</w:t>
      </w:r>
    </w:p>
    <w:p>
      <w:pPr>
        <w:pStyle w:val="Normal"/>
        <w:widowControl/>
        <w:spacing w:before="0" w:after="20"/>
        <w:rPr>
          <w:sz w:val="20"/>
        </w:rPr>
      </w:pPr>
      <w:r>
        <w:rPr>
          <w:sz w:val="20"/>
        </w:rPr>
        <w:t>Молодой человек, который видит пред</w:t>
        <w:softHyphen/>
        <w:t>лог для своих воспоминаний о детстве в том, что его родители сменили свое пре</w:t>
        <w:softHyphen/>
        <w:t>жнее поместье на другое, когда ему не было еще пяти лет, рассказывает как свой самый ранний сон, приснившийся ему еще в пер</w:t>
        <w:softHyphen/>
        <w:t>вом именин, следующее:</w:t>
      </w:r>
    </w:p>
    <w:p>
      <w:pPr>
        <w:pStyle w:val="Normal"/>
        <w:widowControl/>
        <w:spacing w:before="0" w:after="20"/>
        <w:rPr/>
      </w:pPr>
      <w:r>
        <w:rPr>
          <w:i/>
          <w:sz w:val="20"/>
        </w:rPr>
        <w:t>«Мне приснилось, что ночью я лежу в своей постели (моя кровать стояла изно-жьем к окну, перед окном росли старые ореховые деревья; я знаю, что снилось мне это зимой ц была ночь). Вдруг окно само собой открывается, и я в полном ужасе вижу, что на большом ореховом дереве пе</w:t>
        <w:softHyphen/>
        <w:t>ред окном сидят несколько белых волков. Их было шесть или семь. Волки совершенно бе</w:t>
        <w:softHyphen/>
        <w:t>лые, а выглядели они скорее как лисы или овчарки, так как у них были большие хво</w:t>
        <w:softHyphen/>
        <w:t xml:space="preserve">сты, как у лисиц, а уши насторожены, как у собак, когда они за чем-нибудь следят. От охватившего меня страха, очевидно, от страха быть съеденным волками, я закричал </w:t>
      </w:r>
      <w:r>
        <w:rPr>
          <w:sz w:val="20"/>
        </w:rPr>
        <w:t>и проснулся. Моя няня поспешила к моей постели справиться, что со мною случи</w:t>
        <w:softHyphen/>
        <w:t>лось. Прошло некоторое время, пока меня убедили, что это был всего лишь сон, на</w:t>
        <w:softHyphen/>
        <w:t>столько естественным и отчетливым пока</w:t>
        <w:softHyphen/>
        <w:t>залась мне картинка, как открывается окно и как на дереве сидят волки. В конечном итоге я успокоился, но чувствовал себя из</w:t>
        <w:softHyphen/>
        <w:t>бежавшим опасности и вновь уснул».</w:t>
      </w:r>
    </w:p>
    <w:p>
      <w:pPr>
        <w:pStyle w:val="Normal"/>
        <w:widowControl/>
        <w:spacing w:before="0" w:after="20"/>
        <w:rPr>
          <w:sz w:val="20"/>
        </w:rPr>
      </w:pPr>
      <w:r>
        <w:rPr>
          <w:sz w:val="20"/>
        </w:rPr>
        <w:t>«Единственным действием во сне было открывание окна, так как волки сидели на ветвях дерева справа и слева от ствола совершенно спокойно, без единого движе</w:t>
        <w:softHyphen/>
        <w:t>ния и глядели на меня. Выглядело это так, будто все свое внимание они направляли на меня. Думаю, это был мой первый страш</w:t>
        <w:softHyphen/>
        <w:t>ный сон. Мне было тогда три, четыре, са</w:t>
        <w:softHyphen/>
        <w:t>мое большее пять лет. До десяти или один</w:t>
        <w:softHyphen/>
        <w:t>надцати лет я с тех пор всегда боялся уви</w:t>
        <w:softHyphen/>
        <w:t>деть во сне что-нибудь ужасное».</w:t>
      </w:r>
    </w:p>
    <w:p>
      <w:pPr>
        <w:pStyle w:val="Normal"/>
        <w:widowControl/>
        <w:spacing w:before="0" w:after="20"/>
        <w:rPr>
          <w:sz w:val="20"/>
        </w:rPr>
      </w:pPr>
      <w:r>
        <w:rPr>
          <w:sz w:val="20"/>
        </w:rPr>
        <w:t>Затем он рисует дерево с волками, кото</w:t>
        <w:softHyphen/>
        <w:t>рое подтверждает его описание. Анализ сновидения обнаруживает нижеследу</w:t>
        <w:softHyphen/>
        <w:t>ющее.</w:t>
      </w:r>
    </w:p>
    <w:p>
      <w:pPr>
        <w:pStyle w:val="Normal"/>
        <w:widowControl/>
        <w:spacing w:before="0" w:after="20"/>
        <w:rPr>
          <w:sz w:val="20"/>
        </w:rPr>
      </w:pPr>
      <w:r>
        <w:rPr>
          <w:sz w:val="20"/>
        </w:rPr>
        <w:t>Он всегда связывал этот сон с воспо</w:t>
        <w:softHyphen/>
        <w:t>минанием, что в те детские годы он ис</w:t>
        <w:softHyphen/>
        <w:t>пытывал чудовищный страх перед картин</w:t>
        <w:softHyphen/>
        <w:t>кой, изображающей волка, в книжке со сказками. Старшая, гораздо более развитая сестра имела обыкновение подтрунивать над ним, под каким-либо предлогом по</w:t>
        <w:softHyphen/>
        <w:t>казывая ему именно эту картинку, после чего он от ужаса начинал кричать. На</w:t>
      </w:r>
    </w:p>
    <w:p>
      <w:pPr>
        <w:pStyle w:val="FR3"/>
        <w:widowControl/>
        <w:spacing w:before="0" w:after="20"/>
        <w:ind w:left="0" w:hanging="0"/>
        <w:jc w:val="both"/>
        <w:rPr/>
      </w:pPr>
      <w:r>
        <w:rPr/>
        <w:t>235</w:t>
      </w:r>
    </w:p>
    <w:p>
      <w:pPr>
        <w:sectPr>
          <w:type w:val="continuous"/>
          <w:pgSz w:w="11906" w:h="16820"/>
          <w:pgMar w:left="1440" w:right="2200" w:gutter="0" w:header="0" w:top="1440" w:footer="0" w:bottom="720"/>
          <w:cols w:num="2" w:equalWidth="false" w:sep="false">
            <w:col w:w="4080" w:space="240"/>
            <w:col w:w="3900"/>
          </w:cols>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артинке волк стоял прямо, вертикально, одна нога находилась в движении, лапы раздвинуты, уши настороже. По его мне</w:t>
        <w:softHyphen/>
        <w:t>нию, эта картинка являлась иллюстрацией к сказке о Красной Шапочке.</w:t>
      </w:r>
    </w:p>
    <w:p>
      <w:pPr>
        <w:pStyle w:val="Normal"/>
        <w:widowControl/>
        <w:spacing w:before="0" w:after="20"/>
        <w:rPr>
          <w:sz w:val="20"/>
        </w:rPr>
      </w:pPr>
      <w:r>
        <w:rPr>
          <w:sz w:val="20"/>
        </w:rPr>
        <w:t>Почему волки белые? Это наталкивает его на мысль об овцах, большие стада ко</w:t>
        <w:softHyphen/>
        <w:t>торых располагались вблизи имения. Отец при случае брал его с собой посмотреть на эти стада, и тогда он бывал всякий раз горд и беспредельно счастлив. Позднее — наве</w:t>
        <w:softHyphen/>
        <w:t>денные справки говорят, что это вполне могло быть незадолго до этого сновидения, — среди овец разразилась эпидемия. Отец пригласил ученика Пастера, который сде</w:t>
        <w:softHyphen/>
        <w:t>лал животным прививки, но после вакцина</w:t>
        <w:softHyphen/>
        <w:t>ции они умирали в еще большем количест</w:t>
        <w:softHyphen/>
        <w:t>ве, чем до нее.</w:t>
      </w:r>
    </w:p>
    <w:p>
      <w:pPr>
        <w:pStyle w:val="Normal"/>
        <w:widowControl/>
        <w:spacing w:before="0" w:after="20"/>
        <w:rPr>
          <w:sz w:val="20"/>
        </w:rPr>
      </w:pPr>
      <w:r>
        <w:rPr>
          <w:sz w:val="20"/>
        </w:rPr>
        <w:t>Как волки оказываются на дереве? В этой связи ему на ум приходит история, которую он слышал от деда. Он не может вспомнить, было ли это до или после снови</w:t>
        <w:softHyphen/>
        <w:t>дения, но ее содержание несомненно говорит в пользу первого варианта. История такая. Портной сидит в своей комнате за работой, тут открывается окно и впрыгивает волк. Портной бьет его локтем — нет, поправля</w:t>
        <w:softHyphen/>
        <w:t>ется он, — хватает волка за хвост и отрывает его; так что волк в страхе бежит прочь. Через некоторое время портной идет в лес и вдруг видит приближающуюся стаю волков, от которых он спасается, влезая на дерево. Волки поначалу растерялись, но находив</w:t>
        <w:softHyphen/>
        <w:t>шийся среди них и желавший отомстить портному изувеченный волк предлагает им взбираться друг на друга до тех пор, пока последний не достанет портного. Сам он, мощный старый волк, хочет встать в основа</w:t>
        <w:softHyphen/>
        <w:t>ние пирамиды. Волки так и делают, но портной узнал наказанного им визитера и неожиданно закричал, как в прошлый раз:</w:t>
      </w:r>
    </w:p>
    <w:p>
      <w:pPr>
        <w:pStyle w:val="Normal"/>
        <w:widowControl/>
        <w:spacing w:before="0" w:after="20"/>
        <w:ind w:hanging="0"/>
        <w:rPr>
          <w:sz w:val="20"/>
        </w:rPr>
      </w:pPr>
      <w:r>
        <w:rPr>
          <w:sz w:val="20"/>
        </w:rPr>
        <w:t>«Хватайте серого за хвост!» Бесхвостый волк пугается при этом напоминании, бежит прочь, а остальные волки валятся кувырком.</w:t>
      </w:r>
    </w:p>
    <w:p>
      <w:pPr>
        <w:pStyle w:val="Normal"/>
        <w:widowControl/>
        <w:spacing w:before="0" w:after="20"/>
        <w:rPr/>
      </w:pPr>
      <w:r>
        <w:rPr>
          <w:sz w:val="20"/>
        </w:rPr>
        <w:t>В этом рассказе встречается дерево, на котором в сновидении сидят волки. Впро</w:t>
        <w:softHyphen/>
        <w:t>чем, он содержит и недвусмысленный на</w:t>
        <w:softHyphen/>
        <w:t>мек на комплекс кастрации. Портной ли</w:t>
        <w:softHyphen/>
        <w:t xml:space="preserve">шил </w:t>
      </w:r>
      <w:r>
        <w:rPr>
          <w:i/>
          <w:sz w:val="20"/>
        </w:rPr>
        <w:t>старого</w:t>
      </w:r>
      <w:r>
        <w:rPr>
          <w:sz w:val="20"/>
        </w:rPr>
        <w:t xml:space="preserve"> волка хвоста. Лисьи хвосты волков в сновидении, вероятно, компенси</w:t>
        <w:softHyphen/>
        <w:t>руют эту бесхвостость.</w:t>
      </w:r>
    </w:p>
    <w:p>
      <w:pPr>
        <w:pStyle w:val="Normal"/>
        <w:widowControl/>
        <w:spacing w:before="0" w:after="20"/>
        <w:rPr>
          <w:sz w:val="20"/>
        </w:rPr>
      </w:pPr>
      <w:r>
        <w:rPr>
          <w:sz w:val="20"/>
        </w:rPr>
        <w:t>Почему волков шесть или семь? На этот вопрос, казалось, не найти ответа, пока я не засомневался, может ли его страшная кар</w:t>
        <w:softHyphen/>
        <w:t>тинка относиться к сказке о Красной Ша</w:t>
        <w:softHyphen/>
        <w:t>почке. Эта сказка дает основание лишь для двух иллюстраций: к встрече Красной Ша</w:t>
        <w:softHyphen/>
      </w:r>
    </w:p>
    <w:p>
      <w:pPr>
        <w:pStyle w:val="Normal"/>
        <w:widowControl/>
        <w:spacing w:before="0" w:after="20"/>
        <w:rPr/>
      </w:pPr>
      <w:r>
        <w:br w:type="column"/>
      </w:r>
      <w:r>
        <w:rPr>
          <w:sz w:val="20"/>
        </w:rPr>
        <w:t>почки с волком в лесу и к сцене, где волк лежит в постели в бабушкином чепце. Зна</w:t>
        <w:softHyphen/>
        <w:t xml:space="preserve">чит, за воспоминанием о картинке должна скрываться другая сказка. Тогда он вскоре обнаружил, что это могла быть только ис-. тория о </w:t>
      </w:r>
      <w:r>
        <w:rPr>
          <w:i/>
          <w:sz w:val="20"/>
        </w:rPr>
        <w:t>волке и семерых козлятах.</w:t>
      </w:r>
      <w:r>
        <w:rPr>
          <w:sz w:val="20"/>
        </w:rPr>
        <w:t xml:space="preserve"> Здесь присутствует число «семь», но также и чис</w:t>
        <w:softHyphen/>
        <w:t>ло «шесть», ведь волк съедает только шесть козлят, а седьмой прячется в корпусе часов. Белый цвет тоже встречается в этой исто</w:t>
        <w:softHyphen/>
        <w:t>рии, ведь пекарь по желанию волка белит ему лапу после того, как козлята узнали его при первом визите по серой лапе. У обеих сказок, впрочем, много общего. И там, и там имеют место пожирание, вспарьвва-ние живота, вызволение съеденных персо</w:t>
        <w:softHyphen/>
        <w:t>нажей, их замена тяжелыми камнями, и, в конце концов, в обеих сказках волк поги</w:t>
        <w:softHyphen/>
        <w:t>бает. В сказке про козлят встречается также и дерево. Волк ложится после обеда под деревом и храпит.</w:t>
      </w:r>
    </w:p>
    <w:p>
      <w:pPr>
        <w:pStyle w:val="Normal"/>
        <w:widowControl/>
        <w:spacing w:before="0" w:after="20"/>
        <w:rPr>
          <w:sz w:val="20"/>
        </w:rPr>
      </w:pPr>
      <w:r>
        <w:rPr>
          <w:sz w:val="20"/>
        </w:rPr>
        <w:t>Из-за одного особого обстоятельства я буду вынужден заняться этим сновидени</w:t>
        <w:softHyphen/>
        <w:t>ем еще раз и тогда обстоятельнее истолкую и оценю его. Ведь это первый, запомнив</w:t>
        <w:softHyphen/>
        <w:t>шийся с детства страшный сон, содержание которого в связке с другими, вскоре после этого увиденными снами и с некими собы</w:t>
        <w:softHyphen/>
        <w:t>тиями детства вызывает совершенно осо</w:t>
        <w:softHyphen/>
        <w:t>бый интерес. Здесь мы ограничимся отно</w:t>
        <w:softHyphen/>
        <w:t>шением данного сновидения к двум сказ</w:t>
        <w:softHyphen/>
        <w:t>кам: «Красная Шапочка» и «Волк и семеро козлят». Воздействие этих сказок у малень</w:t>
        <w:softHyphen/>
        <w:t>кого сновидца выразилось в зверофобии, которая отличалась от других похожих слу</w:t>
        <w:softHyphen/>
        <w:t>чаев лишь тем, что животное, вызывающее страх, не было легко воспринимаемым объ</w:t>
        <w:softHyphen/>
        <w:t>ектом (как, например, лошадь или собака), а известно только по рассказу и книжке с картинками.</w:t>
      </w:r>
    </w:p>
    <w:p>
      <w:pPr>
        <w:pStyle w:val="Normal"/>
        <w:widowControl/>
        <w:spacing w:before="0" w:after="20"/>
        <w:rPr>
          <w:sz w:val="20"/>
        </w:rPr>
      </w:pPr>
      <w:r>
        <w:rPr>
          <w:sz w:val="20"/>
        </w:rPr>
        <w:t>В следующий раз я изложу толкование этих зверофобии и присущее им значение. Предварительно я только замечу, что это объяснение в значительной степени соот</w:t>
        <w:softHyphen/>
        <w:t>ветствует главной особенности характера сновидца, которая позволяет осознать нев</w:t>
        <w:softHyphen/>
        <w:t>розы его последующей жизни. Сильнейшим мотивом его заболевания был страх перед отцом, а амбивалентная установка к любо</w:t>
        <w:softHyphen/>
        <w:t>му заместителю отца господствовала в его жизни, так же как и в его поведении во время лечения.</w:t>
      </w:r>
    </w:p>
    <w:p>
      <w:pPr>
        <w:pStyle w:val="Normal"/>
        <w:widowControl/>
        <w:spacing w:before="0" w:after="20"/>
        <w:rPr>
          <w:sz w:val="20"/>
        </w:rPr>
      </w:pPr>
      <w:r>
        <w:rPr>
          <w:sz w:val="20"/>
        </w:rPr>
        <w:t>Если волк был у моего пациента пер</w:t>
        <w:softHyphen/>
        <w:t>вым заместителем отца, то спрашивается,</w:t>
      </w:r>
    </w:p>
    <w:p>
      <w:pPr>
        <w:pStyle w:val="Normal"/>
        <w:widowControl/>
        <w:spacing w:before="0" w:after="20"/>
        <w:ind w:firstLine="360"/>
        <w:rPr>
          <w:sz w:val="20"/>
        </w:rPr>
      </w:pPr>
      <w:r>
        <w:rPr>
          <w:sz w:val="20"/>
        </w:rPr>
        <w:t>См.:</w:t>
      </w:r>
      <w:r>
        <w:rPr>
          <w:lang w:val="en-US"/>
        </w:rPr>
        <w:t xml:space="preserve"> </w:t>
      </w:r>
      <w:r>
        <w:rPr>
          <w:i/>
          <w:lang w:val="en-US"/>
        </w:rPr>
        <w:t>Freud S.</w:t>
      </w:r>
      <w:r>
        <w:rPr>
          <w:lang w:val="en-US"/>
        </w:rPr>
        <w:t xml:space="preserve"> Aus der Gcschichte riner infantilen Neurose // Ges. Werke. Bd. XII.</w:t>
      </w:r>
    </w:p>
    <w:p>
      <w:pPr>
        <w:pStyle w:val="FR3"/>
        <w:widowControl/>
        <w:spacing w:before="0" w:after="20"/>
        <w:ind w:left="0" w:hanging="0"/>
        <w:jc w:val="both"/>
        <w:rPr>
          <w:sz w:val="16"/>
          <w:lang w:val="en-US"/>
        </w:rPr>
      </w:pPr>
      <w:r>
        <w:rPr>
          <w:sz w:val="16"/>
          <w:lang w:val="en-US"/>
        </w:rPr>
        <w:t>236</w:t>
      </w:r>
    </w:p>
    <w:p>
      <w:pPr>
        <w:sectPr>
          <w:type w:val="continuous"/>
          <w:pgSz w:w="11906" w:h="16820"/>
          <w:pgMar w:left="1440" w:right="230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Сюжеты сказок в сновидениях</w:t>
      </w:r>
    </w:p>
    <w:p>
      <w:pPr>
        <w:pStyle w:val="Normal"/>
        <w:widowControl/>
        <w:spacing w:before="0" w:after="20"/>
        <w:ind w:hanging="0"/>
        <w:rPr>
          <w:sz w:val="20"/>
        </w:rPr>
      </w:pPr>
      <w:r>
        <w:rPr>
          <w:sz w:val="20"/>
        </w:rPr>
        <w:t>есть ли в сказках о волке, съедающем коз-съем!», видимо, звучала в первые годы, ког-</w:t>
      </w:r>
    </w:p>
    <w:p>
      <w:pPr>
        <w:pStyle w:val="Normal"/>
        <w:widowControl/>
        <w:spacing w:before="0" w:after="20"/>
        <w:ind w:hanging="0"/>
        <w:rPr>
          <w:sz w:val="20"/>
        </w:rPr>
      </w:pPr>
      <w:r>
        <w:rPr>
          <w:sz w:val="20"/>
        </w:rPr>
        <w:t>лят, и о Красной Шапочке что-либо ещеда позднее ставший строгим отец имел</w:t>
      </w:r>
    </w:p>
    <w:p>
      <w:pPr>
        <w:pStyle w:val="Normal"/>
        <w:widowControl/>
        <w:spacing w:before="0" w:after="20"/>
        <w:ind w:hanging="0"/>
        <w:rPr>
          <w:sz w:val="20"/>
        </w:rPr>
      </w:pPr>
      <w:r>
        <w:rPr>
          <w:sz w:val="20"/>
        </w:rPr>
        <w:t>в скрытом содержании, кроме инфантиль-обыкновение играть с сыном и ласкать его.</w:t>
      </w:r>
    </w:p>
    <w:p>
      <w:pPr>
        <w:pStyle w:val="Normal"/>
        <w:widowControl/>
        <w:spacing w:before="0" w:after="20"/>
        <w:ind w:hanging="0"/>
        <w:rPr>
          <w:sz w:val="20"/>
        </w:rPr>
      </w:pPr>
      <w:r>
        <w:rPr>
          <w:sz w:val="20"/>
        </w:rPr>
        <w:t>ного страха перед отцом. ОсобенностьюОдна из моих пациенток рассказывала мне,</w:t>
      </w:r>
    </w:p>
    <w:p>
      <w:pPr>
        <w:pStyle w:val="Normal"/>
        <w:widowControl/>
        <w:spacing w:before="0" w:after="20"/>
        <w:ind w:hanging="0"/>
        <w:rPr>
          <w:sz w:val="20"/>
        </w:rPr>
      </w:pPr>
      <w:r>
        <w:rPr>
          <w:sz w:val="20"/>
        </w:rPr>
        <w:t>отца моего пациента было использованиечто оба ее ребенка не могли полюбить де-</w:t>
      </w:r>
    </w:p>
    <w:p>
      <w:pPr>
        <w:pStyle w:val="Normal"/>
        <w:widowControl/>
        <w:spacing w:before="0" w:after="20"/>
        <w:ind w:hanging="0"/>
        <w:rPr/>
      </w:pPr>
      <w:r>
        <w:rPr>
          <w:i/>
          <w:sz w:val="20"/>
        </w:rPr>
        <w:t>«ласковой браны»,</w:t>
      </w:r>
      <w:r>
        <w:rPr>
          <w:sz w:val="20"/>
        </w:rPr>
        <w:t xml:space="preserve"> которую очень многиедушку, потому что он имел обыкновение,</w:t>
      </w:r>
    </w:p>
    <w:p>
      <w:pPr>
        <w:pStyle w:val="Normal"/>
        <w:widowControl/>
        <w:spacing w:before="0" w:after="20"/>
        <w:ind w:hanging="0"/>
        <w:rPr>
          <w:sz w:val="20"/>
        </w:rPr>
      </w:pPr>
      <w:r>
        <w:rPr>
          <w:sz w:val="20"/>
        </w:rPr>
        <w:t>люди демонстрируют в обхождении со сво-ласково играя с ними, пугать их тем, что</w:t>
      </w:r>
    </w:p>
    <w:p>
      <w:pPr>
        <w:pStyle w:val="Normal"/>
        <w:widowControl/>
        <w:spacing w:before="0" w:after="20"/>
        <w:ind w:hanging="0"/>
        <w:rPr>
          <w:sz w:val="20"/>
        </w:rPr>
      </w:pPr>
      <w:r>
        <w:rPr>
          <w:sz w:val="20"/>
        </w:rPr>
        <w:t>ими детьми; а шутливая угроза «Я тебявспорет им живот.</w:t>
      </w:r>
    </w:p>
    <w:p>
      <w:pPr>
        <w:sectPr>
          <w:type w:val="nextPage"/>
          <w:pgSz w:w="11906" w:h="16820"/>
          <w:pgMar w:left="1440" w:right="2440" w:gutter="0" w:header="0" w:top="1440" w:footer="0" w:bottom="720"/>
          <w:pgNumType w:fmt="decimal"/>
          <w:formProt w:val="false"/>
          <w:textDirection w:val="lrTb"/>
          <w:docGrid w:type="default" w:linePitch="360" w:charSpace="0"/>
        </w:sectPr>
        <w:pStyle w:val="Normal"/>
        <w:widowControl/>
        <w:spacing w:before="0" w:after="20"/>
        <w:rPr/>
      </w:pPr>
      <w:r>
        <w:rPr>
          <w:sz w:val="20"/>
        </w:rPr>
        <w:t xml:space="preserve"> </w:t>
      </w:r>
      <w:r>
        <w:rPr>
          <w:sz w:val="20"/>
        </w:rPr>
        <w:t>Ср. подчеркнутое О. Рантом сходство этих двух сказок с мифом о Кроносе</w:t>
      </w:r>
      <w:r>
        <w:rPr>
          <w:lang w:val="en-US"/>
        </w:rPr>
        <w:t xml:space="preserve"> </w:t>
      </w:r>
      <w:r>
        <w:rPr>
          <w:i/>
          <w:lang w:val="en-US"/>
        </w:rPr>
        <w:t>(Rank</w:t>
      </w:r>
      <w:r>
        <w:rPr>
          <w:i/>
          <w:sz w:val="20"/>
        </w:rPr>
        <w:t xml:space="preserve"> О. </w:t>
      </w:r>
      <w:r>
        <w:rPr>
          <w:lang w:val="en-US"/>
        </w:rPr>
        <w:t>VoUccrpsychologische Parallelen zu den infantilen Scxualthcorien</w:t>
      </w:r>
      <w:r>
        <w:rPr>
          <w:sz w:val="20"/>
        </w:rPr>
        <w:t xml:space="preserve"> //</w:t>
      </w:r>
      <w:r>
        <w:rPr>
          <w:lang w:val="en-US"/>
        </w:rPr>
        <w:t xml:space="preserve"> Zcntralblatt fur Psychoanalyse. </w:t>
      </w:r>
      <w:r>
        <w:rPr>
          <w:sz w:val="20"/>
        </w:rPr>
        <w:t>1912. № 2).</w:t>
      </w:r>
    </w:p>
    <w:p>
      <w:pPr>
        <w:pStyle w:val="FR1"/>
        <w:widowControl/>
        <w:spacing w:before="0" w:after="20"/>
        <w:ind w:left="0" w:hanging="0"/>
        <w:jc w:val="both"/>
        <w:rPr/>
      </w:pPr>
      <w:r>
        <w:rPr/>
        <w:t>Некоторые типы характеров из психоаналитической практики</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20"/>
        </w:rPr>
        <w:t>При психоаналитическом лечении нев</w:t>
        <w:softHyphen/>
        <w:t>ротика интерес врача направлен на его ха</w:t>
        <w:softHyphen/>
        <w:t>рактер далеко не в первую очередь. Гораз</w:t>
        <w:softHyphen/>
        <w:t>до раньше ему хотелось бы знать, что оз</w:t>
        <w:softHyphen/>
        <w:t>начают его симптомы, какие движения вле</w:t>
        <w:softHyphen/>
        <w:t>чений скрываются за ними и ими удовлет</w:t>
        <w:softHyphen/>
        <w:t>воряются, а также через какие остановки проходит таинственный путь от инстинк</w:t>
        <w:softHyphen/>
        <w:t>тивных желаний к этим симптомам. Впро</w:t>
        <w:softHyphen/>
        <w:t>чем, техника, которой врач обязан руковод</w:t>
        <w:softHyphen/>
        <w:t>ствоваться, скоро вынуждает его направить любознательность и на другие объекты. Он замечает, что его исследованию угрожают разного рода препятствия, выставленные против него больным, и он вправе причис</w:t>
        <w:softHyphen/>
        <w:t>лить их к его характеру. Тут-то последний впервые заявляет претензии на интерес со стороны врача.</w:t>
      </w:r>
    </w:p>
    <w:p>
      <w:pPr>
        <w:pStyle w:val="Normal"/>
        <w:widowControl/>
        <w:spacing w:before="0" w:after="20"/>
        <w:rPr>
          <w:sz w:val="20"/>
        </w:rPr>
      </w:pPr>
      <w:r>
        <w:rPr>
          <w:sz w:val="20"/>
        </w:rPr>
        <w:t>Не всегда усилиям врача сопротив</w:t>
        <w:softHyphen/>
        <w:t>ляются те черты характера, которые боль</w:t>
        <w:softHyphen/>
        <w:t>ной признает у себя или которые при</w:t>
        <w:softHyphen/>
        <w:t>писывают ему близкие. Часто оказывается, что особенности больного, присущие ему, видимо, только в умеренной степени, не</w:t>
        <w:softHyphen/>
        <w:t>имоверно увеличиваются; или же у него проявляются установки, не обнаружива</w:t>
        <w:softHyphen/>
        <w:t>ющие себя в других условиях. Последу</w:t>
        <w:softHyphen/>
        <w:t>ющие страницы будут посвящены описа</w:t>
        <w:softHyphen/>
        <w:t>нию и поискам истоков некоторых уди</w:t>
        <w:softHyphen/>
        <w:t>вительных черт характера.</w:t>
      </w:r>
    </w:p>
    <w:p>
      <w:pPr>
        <w:pStyle w:val="Normal"/>
        <w:widowControl/>
        <w:spacing w:before="0" w:after="20"/>
        <w:ind w:hanging="0"/>
        <w:rPr>
          <w:sz w:val="20"/>
        </w:rPr>
      </w:pPr>
      <w:r>
        <w:rPr>
          <w:sz w:val="22"/>
        </w:rPr>
        <w:t>Исключения</w:t>
      </w:r>
    </w:p>
    <w:p>
      <w:pPr>
        <w:pStyle w:val="Normal"/>
        <w:widowControl/>
        <w:spacing w:before="0" w:after="20"/>
        <w:rPr>
          <w:sz w:val="20"/>
        </w:rPr>
      </w:pPr>
      <w:r>
        <w:rPr>
          <w:sz w:val="20"/>
        </w:rPr>
        <w:t>Нетрудно увидеть, что перед психоана</w:t>
        <w:softHyphen/>
        <w:t>литической практикой постоянно стоит за</w:t>
        <w:softHyphen/>
        <w:t>дача побудить больного отказаться от по</w:t>
        <w:softHyphen/>
        <w:t>лучения насущного и непосредственного удовольствия. Он не должен вообще отка</w:t>
        <w:softHyphen/>
        <w:t>заться от удовольствия; этого, видимо, не</w:t>
        <w:softHyphen/>
        <w:t>льзя требовать ни от одного человека, и да</w:t>
        <w:softHyphen/>
        <w:t>же религия вынуждена свое требование от</w:t>
        <w:softHyphen/>
      </w:r>
    </w:p>
    <w:p>
      <w:pPr>
        <w:pStyle w:val="Normal"/>
        <w:widowControl/>
        <w:spacing w:before="0" w:after="20"/>
        <w:rPr/>
      </w:pPr>
      <w:r>
        <w:br w:type="column"/>
      </w:r>
      <w:r>
        <w:rPr>
          <w:sz w:val="20"/>
        </w:rPr>
        <w:t>речься от земных утех подкреплять обе</w:t>
        <w:softHyphen/>
        <w:t>щанием предоставить взамен несравненно более высокую меру более ценных удово</w:t>
        <w:softHyphen/>
        <w:t>льствий в потустороннем мире. Нет, боль</w:t>
        <w:softHyphen/>
        <w:t>ному необходимо отказаться только от удовлетворения того, что неизбежно при</w:t>
        <w:softHyphen/>
        <w:t>чиняет ущерб; он только временно должен подвергнуть себя лишениям и научиться заменять непосредственное достижение удовольствия другим, более надежным, хо</w:t>
        <w:softHyphen/>
        <w:t>тя и отсроченным. Или, другими словами, под руководством врача он должен про</w:t>
        <w:softHyphen/>
        <w:t xml:space="preserve">делать ту </w:t>
      </w:r>
      <w:r>
        <w:rPr>
          <w:i/>
          <w:sz w:val="20"/>
        </w:rPr>
        <w:t>эволюцию от принципа удоволь</w:t>
        <w:softHyphen/>
        <w:t>ствия к принципу реальности,</w:t>
      </w:r>
      <w:r>
        <w:rPr>
          <w:sz w:val="20"/>
        </w:rPr>
        <w:t xml:space="preserve"> благодаря которой зрелый человек отличается от ре</w:t>
        <w:softHyphen/>
        <w:t>бенка. При подобной воспитательной де</w:t>
        <w:softHyphen/>
        <w:t>ятельности хорошее взаимопонимание иг</w:t>
        <w:softHyphen/>
        <w:t>рает едва ли не решающую роль, ведь врач, как правило, не в состоянии сказать больному ничего, кроме того, что после</w:t>
        <w:softHyphen/>
        <w:t>днему подсказывает его собственный ра</w:t>
        <w:softHyphen/>
        <w:t>зум. Но не одно и то же знать что-то о себе и это же услышать со стороны;</w:t>
      </w:r>
    </w:p>
    <w:p>
      <w:pPr>
        <w:pStyle w:val="Normal"/>
        <w:widowControl/>
        <w:spacing w:before="0" w:after="20"/>
        <w:ind w:hanging="0"/>
        <w:rPr/>
      </w:pPr>
      <w:r>
        <w:rPr>
          <w:sz w:val="20"/>
        </w:rPr>
        <w:t>врач берет на себя роль этого активного человека, он использует то влияние, ко</w:t>
        <w:softHyphen/>
        <w:t>торое один человек оказывает на другого. Или: вспомним о том, что в психоанализе принято на место производного и смяг</w:t>
        <w:softHyphen/>
        <w:t>ченного ставить первоначальное и корен</w:t>
        <w:softHyphen/>
        <w:t>ное; и добавим: в своей воспитательной деятельности врач использует какой-то эле</w:t>
        <w:softHyphen/>
        <w:t xml:space="preserve">мент </w:t>
      </w:r>
      <w:r>
        <w:rPr>
          <w:i/>
          <w:sz w:val="20"/>
        </w:rPr>
        <w:t>любви.</w:t>
      </w:r>
      <w:r>
        <w:rPr>
          <w:sz w:val="20"/>
        </w:rPr>
        <w:t xml:space="preserve"> При таком довоспитании он, видимо, всего лишь повторяет процесс, ко</w:t>
        <w:softHyphen/>
        <w:t>торый делает возможным и первоначаль</w:t>
        <w:softHyphen/>
        <w:t>ное воспитание. Наряду с реальной необ</w:t>
        <w:softHyphen/>
        <w:t>ходимостью любовь является великой во</w:t>
        <w:softHyphen/>
        <w:t>спитательницей; любовь самых близких по</w:t>
        <w:softHyphen/>
        <w:t>буждает недовоспитанного человека обра</w:t>
        <w:softHyphen/>
        <w:t>щать внимание на веления необходимости и избегать наказаний за их нарушение.</w:t>
      </w:r>
    </w:p>
    <w:p>
      <w:pPr>
        <w:pStyle w:val="Normal"/>
        <w:widowControl/>
        <w:spacing w:before="0" w:after="20"/>
        <w:ind w:hanging="0"/>
        <w:rPr>
          <w:sz w:val="20"/>
        </w:rPr>
      </w:pPr>
      <w:r>
        <w:rPr>
          <w:sz w:val="20"/>
        </w:rPr>
        <w:t>Если же от больного требуют времен</w:t>
        <w:softHyphen/>
        <w:t>ного отказа от удовлетворения того или</w:t>
      </w:r>
    </w:p>
    <w:p>
      <w:pPr>
        <w:pStyle w:val="FR3"/>
        <w:widowControl/>
        <w:spacing w:before="0" w:after="20"/>
        <w:ind w:left="0" w:hanging="0"/>
        <w:jc w:val="both"/>
        <w:rPr/>
      </w:pPr>
      <w:r>
        <w:rPr/>
        <w:t>238</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Некоторые типы характеров...</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hanging="0"/>
        <w:rPr/>
      </w:pPr>
      <w:r>
        <w:rPr>
          <w:sz w:val="20"/>
        </w:rPr>
        <w:t>иного желания, жертвы, готовности на вре</w:t>
        <w:softHyphen/>
        <w:t>мя перенести страдания ради лучшего буду</w:t>
        <w:softHyphen/>
        <w:t>щего или даже требуют простого решения подчиниться признаваемой всеми необхо</w:t>
        <w:softHyphen/>
        <w:t>димости, то наталкиваются на отдельных людей, которые противятся подобным тре</w:t>
        <w:softHyphen/>
        <w:t>бованиям, исходя из своеобразной мотиви</w:t>
        <w:softHyphen/>
        <w:t>ровки. Они говорят, что достаточно на</w:t>
        <w:softHyphen/>
        <w:t>страдались и натерпелись, и теперь претен</w:t>
        <w:softHyphen/>
        <w:t>дуют на то, чтобы избавиться от дальней</w:t>
        <w:softHyphen/>
        <w:t>ших требований, больше не желают подчи</w:t>
        <w:softHyphen/>
        <w:t xml:space="preserve">няться неприятной необходимости, так как они являются </w:t>
      </w:r>
      <w:r>
        <w:rPr>
          <w:i/>
          <w:sz w:val="20"/>
        </w:rPr>
        <w:t>исключением</w:t>
      </w:r>
      <w:r>
        <w:rPr>
          <w:sz w:val="20"/>
        </w:rPr>
        <w:t xml:space="preserve"> и намерены та</w:t>
        <w:softHyphen/>
        <w:t>ковыми оставаться. У одного из подобных больных эта претензия переросла в убежде</w:t>
        <w:softHyphen/>
        <w:t>ние, что о нем печется особое провидение, которое охраняет его от такого рода мучи</w:t>
        <w:softHyphen/>
        <w:t>тельных жертв. Против внутренней уверен</w:t>
        <w:softHyphen/>
        <w:t>ности, проявляющейся с подобной силой, аргументы врача бессильны, да и его влия</w:t>
        <w:softHyphen/>
        <w:t>ние поначалу дает осечку, поэтому он об</w:t>
        <w:softHyphen/>
        <w:t>ращается к поиску источников, питающих это вредное предубеждение.</w:t>
      </w:r>
    </w:p>
    <w:p>
      <w:pPr>
        <w:pStyle w:val="Normal"/>
        <w:widowControl/>
        <w:spacing w:before="0" w:after="20"/>
        <w:ind w:firstLine="280"/>
        <w:rPr>
          <w:sz w:val="20"/>
        </w:rPr>
      </w:pPr>
      <w:r>
        <w:rPr>
          <w:sz w:val="20"/>
        </w:rPr>
        <w:t>Тут, пожалуй, не вызывает сомнений, что каждому хотелось бы считать себя «ис</w:t>
        <w:softHyphen/>
        <w:t>ключением» и претендовать на преимуще</w:t>
        <w:softHyphen/>
        <w:t>ства перед другими людьми. Но именно поэтому необходимо особое, не всегда име</w:t>
        <w:softHyphen/>
        <w:t>ющееся обоснование, если больной в самом деле объявляет себя исключением и соот</w:t>
        <w:softHyphen/>
        <w:t>ветственно ведет себя. Видимо, существует ряд таких обоснований; в исследованных мною случаях удалось показать общую особенность прежней судьбы больных: их неврозы происходят из относящихся к пе</w:t>
        <w:softHyphen/>
        <w:t>рвым годам детства переживаний или не</w:t>
        <w:softHyphen/>
        <w:t>дугов, которые они считали незаслуженны</w:t>
        <w:softHyphen/>
        <w:t>ми и могли расценивать как несправедли</w:t>
        <w:softHyphen/>
        <w:t>вый ущерб их персоне. Преимущества, ко</w:t>
        <w:softHyphen/>
        <w:t>торые они выводили из этой несправед</w:t>
        <w:softHyphen/>
        <w:t>ливости, и следующее отсюда непослуша</w:t>
        <w:softHyphen/>
        <w:t>ние немало содействовали обострению ко</w:t>
        <w:softHyphen/>
        <w:t>нфликта, позднее приводящего к возник</w:t>
        <w:softHyphen/>
        <w:t>новению невроза. У одной из подобных пациенток данная жизненная установка возникла, когда она узнала, что мучитель</w:t>
        <w:softHyphen/>
        <w:t>ное заболевание организма, мешавшее ей достигнуть цели в жизни, наследственного происхождения. Она терпеливо переносила болезнь, пока считала ее случайным и по</w:t>
        <w:softHyphen/>
        <w:t>здним приобретением. После выяснения ее врожденного характера она взбунтовалась. Молодой человек, считавший, что его хра</w:t>
        <w:softHyphen/>
        <w:t>нит особое провидение, будучи грудным младенцем, стал жертвой случайной инфе</w:t>
        <w:softHyphen/>
        <w:t>кции, занесенной ему кормилицей; и всю последующую жизнь он питался претен</w:t>
        <w:softHyphen/>
      </w:r>
    </w:p>
    <w:p>
      <w:pPr>
        <w:pStyle w:val="Normal"/>
        <w:widowControl/>
        <w:spacing w:before="0" w:after="20"/>
        <w:ind w:firstLine="280"/>
        <w:rPr>
          <w:sz w:val="20"/>
        </w:rPr>
      </w:pPr>
      <w:r>
        <w:br w:type="column"/>
      </w:r>
      <w:r>
        <w:rPr>
          <w:sz w:val="20"/>
        </w:rPr>
        <w:t>зиями на вознаграждение и оплату за этот несчастный случай, не подозревая, на чем основываются его претензии. В данном случае психоанализ, реконструировавший такой вывод по смутным остаткам вос</w:t>
        <w:softHyphen/>
        <w:t>поминаний и путем толкования симптомов, был объективно подтвержден рассказами членов его семьи.</w:t>
      </w:r>
    </w:p>
    <w:p>
      <w:pPr>
        <w:pStyle w:val="Normal"/>
        <w:widowControl/>
        <w:spacing w:before="0" w:after="20"/>
        <w:rPr>
          <w:sz w:val="20"/>
        </w:rPr>
      </w:pPr>
      <w:r>
        <w:rPr>
          <w:sz w:val="20"/>
        </w:rPr>
        <w:t>По вполне понятным причинам не могу здесь подробнее рассказывать об этой и не</w:t>
        <w:softHyphen/>
        <w:t>которых других историях болезни, я не бу</w:t>
        <w:softHyphen/>
        <w:t>ду также вдаваться в напрашивающуюся аналогию между аномалиями характера после многолетней детской болезненности и поведением целых народов с мучитель</w:t>
        <w:softHyphen/>
        <w:t>ным прошлым. И, напротив, я не могу отказать себе в желании сослаться здесь на образ, созданный величайшим художни</w:t>
        <w:softHyphen/>
        <w:t>ком, образ, в характере которого претензии на исключительность очень тесно связаны с моментом врожденной ущербности и мо</w:t>
        <w:softHyphen/>
        <w:t>тивированы им.</w:t>
      </w:r>
    </w:p>
    <w:p>
      <w:pPr>
        <w:pStyle w:val="Normal"/>
        <w:widowControl/>
        <w:spacing w:before="0" w:after="20"/>
        <w:rPr>
          <w:sz w:val="20"/>
        </w:rPr>
      </w:pPr>
      <w:r>
        <w:rPr>
          <w:sz w:val="20"/>
        </w:rPr>
        <w:t>Глостер, будущий король, говорит во вступительном монологе к «Ричарду III» Шекспира:</w:t>
      </w:r>
    </w:p>
    <w:p>
      <w:pPr>
        <w:pStyle w:val="Normal"/>
        <w:widowControl/>
        <w:spacing w:before="0" w:after="20"/>
        <w:ind w:hanging="0"/>
        <w:rPr>
          <w:sz w:val="20"/>
        </w:rPr>
      </w:pPr>
      <w:r>
        <w:rPr>
          <w:sz w:val="16"/>
        </w:rPr>
        <w:t>Я, сделанный небрежно, кое-как И в мир живых отправленный до срока Таким уродливым, таким увечным, Что лают псы, когда я прохожу, — Чем я займусь в столь сладостное время, На что досуг свой мирный буду тратить? Стоять на солнце, любоваться тейью Да о своем уродстве рассуждать? Нет! ...Раз не вышел из меня любовник, Достойный сих времен благословенных, То надлежит мне сделаться злодеем, Прокляв забавы наших праздных дней. Я сплел силки: умелым толкованьем Снов, вздорных слухов, пьяной болтовни Я ненависть смертельную разжег Меж братом Кларенсом и королем.</w:t>
      </w:r>
    </w:p>
    <w:p>
      <w:pPr>
        <w:pStyle w:val="Normal"/>
        <w:widowControl/>
        <w:spacing w:before="0" w:after="20"/>
        <w:ind w:hanging="0"/>
        <w:rPr>
          <w:sz w:val="20"/>
        </w:rPr>
      </w:pPr>
      <w:r>
        <w:rPr>
          <w:sz w:val="16"/>
        </w:rPr>
        <w:t xml:space="preserve">(Пер. </w:t>
      </w:r>
      <w:r>
        <w:rPr>
          <w:i/>
          <w:sz w:val="16"/>
        </w:rPr>
        <w:t>М. Донского )*</w:t>
      </w:r>
    </w:p>
    <w:p>
      <w:pPr>
        <w:pStyle w:val="Normal"/>
        <w:widowControl/>
        <w:spacing w:before="0" w:after="20"/>
        <w:rPr>
          <w:sz w:val="20"/>
        </w:rPr>
      </w:pPr>
      <w:r>
        <w:rPr>
          <w:sz w:val="20"/>
        </w:rPr>
        <w:t>Возможно, на первый взгляд связь этой программной речи с нашей темой незамет</w:t>
        <w:softHyphen/>
        <w:t>на. Кажется, Ричард всего лишь говорит:</w:t>
      </w:r>
    </w:p>
    <w:p>
      <w:pPr>
        <w:pStyle w:val="Normal"/>
        <w:widowControl/>
        <w:spacing w:before="0" w:after="20"/>
        <w:ind w:hanging="0"/>
        <w:rPr>
          <w:sz w:val="20"/>
        </w:rPr>
      </w:pPr>
      <w:r>
        <w:rPr>
          <w:sz w:val="20"/>
        </w:rPr>
        <w:t>мне скучно в это праздное время, и я хочу развлекаться; но так как из-за моего урод</w:t>
        <w:softHyphen/>
        <w:t>ства я не могу заниматься любовью, то стану злодеем, буду интриговать, убивать и делать все, что придет в голову. Но столь легкомысленная мотивировка должна была бы задушить малейшие признаки сочувст</w:t>
        <w:softHyphen/>
        <w:t>вия в зрителе, не скрывайся за ней нечто более серьезное. Но тогда и вся пьеса была бы психологически несостоятельной, так как художник обязан создать у нас скры</w:t>
        <w:softHyphen/>
        <w:t>тую подоснову для симпатии к своему ге-</w:t>
      </w:r>
    </w:p>
    <w:p>
      <w:pPr>
        <w:pStyle w:val="FR3"/>
        <w:widowControl/>
        <w:spacing w:before="0" w:after="20"/>
        <w:ind w:left="0" w:hanging="0"/>
        <w:jc w:val="both"/>
        <w:rPr/>
      </w:pPr>
      <w:r>
        <w:rPr/>
        <w:t>239</w:t>
      </w:r>
    </w:p>
    <w:p>
      <w:pPr>
        <w:sectPr>
          <w:type w:val="continuous"/>
          <w:pgSz w:w="11906" w:h="16820"/>
          <w:pgMar w:left="1440" w:right="2400" w:gutter="0" w:header="0" w:top="1440" w:footer="0" w:bottom="720"/>
          <w:cols w:num="2" w:equalWidth="false" w:sep="false">
            <w:col w:w="3880" w:space="240"/>
            <w:col w:w="3900"/>
          </w:cols>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рою, чтобы вынудить нас без внутреннего протеста воздать должное его смелости и искусности, а такая симпатия может основываться только на понимании, на ощущении допустимой внутренней общно</w:t>
        <w:softHyphen/>
        <w:t>сти с героем.</w:t>
      </w:r>
    </w:p>
    <w:p>
      <w:pPr>
        <w:pStyle w:val="Normal"/>
        <w:widowControl/>
        <w:spacing w:before="0" w:after="20"/>
        <w:rPr>
          <w:sz w:val="20"/>
        </w:rPr>
      </w:pPr>
      <w:r>
        <w:rPr>
          <w:sz w:val="20"/>
        </w:rPr>
        <w:t>Поэтому я думаю, что в монологе Ри</w:t>
        <w:softHyphen/>
        <w:t>чарда высказано не все; он лишь намекает и предоставляет нам возможность разга</w:t>
        <w:softHyphen/>
        <w:t>дать эти намеки. Но когда мы совершим такое восполнение, то оттенок легкомыс</w:t>
        <w:softHyphen/>
        <w:t>лия исчезает и вступают в свои права го</w:t>
        <w:softHyphen/>
        <w:t>речь и обстоятельность, с которыми Ри</w:t>
        <w:softHyphen/>
        <w:t>чард описывал собственную уродливость, и проясняется общность, заставляющая нас симпатизировать даже злодею. Тогда его монолог означает: природа учинила жесто</w:t>
        <w:softHyphen/>
        <w:t>кую несправедливость по отношению ко мне, отказав в благообразии, которое обес</w:t>
        <w:softHyphen/>
        <w:t>печивает человеческую любовь. Жизнь обя</w:t>
        <w:softHyphen/>
        <w:t>зана мне за это вознаграждением, которое я возьму сам. Я претендую на то, чтобы быть исключением и не обращать внима</w:t>
        <w:softHyphen/>
        <w:t>ния на опасения, стесняющие других лю</w:t>
        <w:softHyphen/>
        <w:t>дей. Я вправе творить даже несправедли</w:t>
        <w:softHyphen/>
        <w:t>вость, ибо несправедливость была соверше</w:t>
        <w:softHyphen/>
        <w:t>на со мною, — и тут мы чувствуем, что сами могли бы стать похожими на Ричар</w:t>
        <w:softHyphen/>
        <w:t>да, более того, мы уже и стали им, только в уменьшенном виде. Ричард — гигантское преувеличение этой одной черты, которую мы находим и в себе. По нашему мнению, у нас есть полное основание возненавидеть природу и судьбу за нанесенные от рожде</w:t>
        <w:softHyphen/>
        <w:t>ния или в детстве обиды, мы требуем пол</w:t>
        <w:softHyphen/>
        <w:t>ного вознаграждения за давние оскорбле</w:t>
        <w:softHyphen/>
        <w:t>ния нашего нарциссизма, нашего себялю</w:t>
        <w:softHyphen/>
        <w:t>бия. Почему природа не подарила нам зо</w:t>
        <w:softHyphen/>
        <w:t>лотых кудрей Бальдера или силы Зигфрида, высокого чела гения или благородного про</w:t>
        <w:softHyphen/>
        <w:t>филя аристократа? Почему мы вместо ко</w:t>
        <w:softHyphen/>
        <w:t>ролевского замка родились в мещанском жилище? Нам превосходно удалось бы быть красивыми и знатными, как все те, кому теперь мы вынуждены завидовать.</w:t>
      </w:r>
    </w:p>
    <w:p>
      <w:pPr>
        <w:pStyle w:val="Normal"/>
        <w:widowControl/>
        <w:spacing w:before="0" w:after="20"/>
        <w:rPr>
          <w:sz w:val="20"/>
        </w:rPr>
      </w:pPr>
      <w:r>
        <w:rPr>
          <w:sz w:val="20"/>
        </w:rPr>
        <w:t>Но в том и состоит тонкое психоэконо</w:t>
        <w:softHyphen/>
        <w:t>мическое искусство художника, что он не позволяет своему герою громко и откро</w:t>
        <w:softHyphen/>
        <w:t>венно высказывать все тайны своего реше</w:t>
        <w:softHyphen/>
        <w:t>ния. Тем самым он вынуждает нас допол</w:t>
        <w:softHyphen/>
        <w:t>нять его, дает пищу нашей умственной де</w:t>
        <w:softHyphen/>
        <w:t>ятельности, отвлекает ее от критицизма и заставляет идентифицировать себя с геро</w:t>
        <w:softHyphen/>
        <w:t>ем. На его месте писака выложил бы все, что он хочет сообщить нам в обдуманных словах, а затем обнаружил бы перед собой наш холодный, свободно двигающийся ин</w:t>
        <w:softHyphen/>
      </w:r>
    </w:p>
    <w:p>
      <w:pPr>
        <w:pStyle w:val="Normal"/>
        <w:widowControl/>
        <w:spacing w:before="0" w:after="20"/>
        <w:ind w:hanging="0"/>
        <w:rPr>
          <w:sz w:val="20"/>
        </w:rPr>
      </w:pPr>
      <w:r>
        <w:br w:type="column"/>
      </w:r>
      <w:r>
        <w:rPr>
          <w:sz w:val="20"/>
        </w:rPr>
        <w:t>теллект, не желающий углубляться в его иллюзии.</w:t>
      </w:r>
    </w:p>
    <w:p>
      <w:pPr>
        <w:pStyle w:val="Normal"/>
        <w:widowControl/>
        <w:spacing w:before="0" w:after="20"/>
        <w:rPr>
          <w:sz w:val="20"/>
        </w:rPr>
      </w:pPr>
      <w:r>
        <w:rPr>
          <w:sz w:val="20"/>
        </w:rPr>
        <w:t>Но мы не хотим закончить с «исклю</w:t>
        <w:softHyphen/>
        <w:t>чениями», не приняв в расчет, что пре</w:t>
        <w:softHyphen/>
        <w:t>тензии женщин на привилегии и на осво</w:t>
        <w:softHyphen/>
        <w:t>бождение от многочисленных тягот жизни покоятся на том же основании. Как мы знаем из психоаналитической практики, же</w:t>
        <w:softHyphen/>
        <w:t>нщины считают себя с детства пострада</w:t>
        <w:softHyphen/>
        <w:t>вшими, безвинно укороченными на одну часть и пренебрегаемыми, а последнее ос</w:t>
        <w:softHyphen/>
        <w:t>нование ожесточения многих дочерей в от</w:t>
        <w:softHyphen/>
        <w:t>ношении своих матерей состоит в упреке, что они произвели их на свет не мужчиной, а женщиной.</w:t>
      </w:r>
    </w:p>
    <w:p>
      <w:pPr>
        <w:pStyle w:val="Normal"/>
        <w:widowControl/>
        <w:spacing w:before="0" w:after="20"/>
        <w:ind w:hanging="0"/>
        <w:rPr>
          <w:sz w:val="20"/>
        </w:rPr>
      </w:pPr>
      <w:r>
        <w:rPr>
          <w:sz w:val="20"/>
        </w:rPr>
        <w:t>II Крах от успеха</w:t>
      </w:r>
    </w:p>
    <w:p>
      <w:pPr>
        <w:pStyle w:val="Normal"/>
        <w:widowControl/>
        <w:spacing w:before="0" w:after="20"/>
        <w:rPr/>
      </w:pPr>
      <w:r>
        <w:rPr>
          <w:sz w:val="20"/>
        </w:rPr>
        <w:t>Психоаналитическая практика подари</w:t>
        <w:softHyphen/>
        <w:t>ла нам тезис: люди становятся невротика</w:t>
        <w:softHyphen/>
        <w:t xml:space="preserve">ми вследствие </w:t>
      </w:r>
      <w:r>
        <w:rPr>
          <w:i/>
          <w:sz w:val="20"/>
        </w:rPr>
        <w:t>отказа.</w:t>
      </w:r>
      <w:r>
        <w:rPr>
          <w:sz w:val="20"/>
        </w:rPr>
        <w:t xml:space="preserve"> Подразумевается от</w:t>
        <w:softHyphen/>
        <w:t>каз от удовлетворения либидозных жела</w:t>
        <w:softHyphen/>
        <w:t>ний, а чтобы понять тезис целиком, необ</w:t>
        <w:softHyphen/>
        <w:t>ходим более длинный окольный путь. Ибо для возникновения невроза требуется конф</w:t>
        <w:softHyphen/>
        <w:t>ликт между либидозными желаниями чело</w:t>
        <w:softHyphen/>
        <w:t>века и той частью его существа, которую мы называем «Я», являющемся выражени</w:t>
        <w:softHyphen/>
        <w:t>ем его инстинкта самосохранения и вклю</w:t>
        <w:softHyphen/>
        <w:t>чающем идеальные представления о соб</w:t>
        <w:softHyphen/>
        <w:t>ственной сущности. Такой патогенный кон</w:t>
        <w:softHyphen/>
        <w:t>фликт имеет место только тогда, когда ли</w:t>
        <w:softHyphen/>
        <w:t>бидо намерено устремиться по таким пу</w:t>
        <w:softHyphen/>
        <w:t>тям и к таким целям, которые давно пре</w:t>
        <w:softHyphen/>
        <w:t>одолены и отвергнуты «Я», которые, стало быть, запрещены и впредь; а либидо дей</w:t>
        <w:softHyphen/>
        <w:t>ствует так лишь в том случае, если оно лишено возможности достичь идеального с точки зрения «Я» удовлетворения. Тем самым лишение реального удовлетворения или отказ от него становится первым — хо</w:t>
        <w:softHyphen/>
        <w:t>тя далеко не единственным — условием возникновения невроза.</w:t>
      </w:r>
    </w:p>
    <w:p>
      <w:pPr>
        <w:pStyle w:val="Normal"/>
        <w:widowControl/>
        <w:spacing w:before="0" w:after="20"/>
        <w:rPr>
          <w:sz w:val="20"/>
        </w:rPr>
      </w:pPr>
      <w:r>
        <w:rPr>
          <w:sz w:val="20"/>
        </w:rPr>
        <w:t>Тем более должно удивлять и даже вы</w:t>
        <w:softHyphen/>
        <w:t>зывать замешательство, когда наблюдаешь в качестве врача, что время от времени люди заболевают как раз в тот момент, когда сбывается их глубоко обоснованное и давно хранимое желание. В таком случае это выглядит так, будто они не в состоянии перенести своего счастья, ибо нельзя усом</w:t>
        <w:softHyphen/>
        <w:t>ниться в причинной связи между успехом и заболеванием. У меня была возможность познакомиться с судьбой одной женщины, которую я и опишу в качестве типичного примера подобной трагической перемены.</w:t>
      </w:r>
    </w:p>
    <w:p>
      <w:pPr>
        <w:pStyle w:val="FR3"/>
        <w:widowControl/>
        <w:spacing w:before="0" w:after="20"/>
        <w:ind w:left="0" w:hanging="0"/>
        <w:jc w:val="both"/>
        <w:rPr/>
      </w:pPr>
      <w:r>
        <w:rPr/>
        <w:t>24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Некоторые типы характеров...</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firstLine="260"/>
        <w:rPr>
          <w:sz w:val="20"/>
        </w:rPr>
      </w:pPr>
      <w:r>
        <w:rPr>
          <w:sz w:val="20"/>
        </w:rPr>
        <w:t>Будучи хорошего происхождения и вос</w:t>
        <w:softHyphen/>
        <w:t>питания, она еще совсем юной девушкой не сумела обуздать своего жизнелюбия, поки</w:t>
        <w:softHyphen/>
        <w:t>нула родительский дом и с приключениями моталась по миру, пока не познакомилась с неким художником, сумевшим оценить ее женскую привлекательность и тонкие на</w:t>
        <w:softHyphen/>
        <w:t>клонности даже в ее приниженном состоя</w:t>
        <w:softHyphen/>
        <w:t>нии. Он взял ее к себе в дом и обрел в ней верную спутницу жизни, которой для пол</w:t>
        <w:softHyphen/>
        <w:t>ного счастья недоставало, видимо, только восстановления доброго имени. После мно</w:t>
        <w:softHyphen/>
        <w:t>голетней совместной жизни он добился, что его семья подружилась с ней, и был уже готов сделать ее своей законной женой. В этот момент она начала сдавать: запусти</w:t>
        <w:softHyphen/>
        <w:t>ла дом, полноправной хозяйкой которого должна была стать; считала себя преследу</w:t>
        <w:softHyphen/>
        <w:t>емой родственниками, которые намерева</w:t>
        <w:softHyphen/>
        <w:t>лись принять ее в семью, бессмысленно ревновала по поводу каждого общения му</w:t>
        <w:softHyphen/>
        <w:t>жа, мешала ему в его творческой работе и вскоре очень тяжело психически заболела.</w:t>
      </w:r>
    </w:p>
    <w:p>
      <w:pPr>
        <w:pStyle w:val="Normal"/>
        <w:widowControl/>
        <w:spacing w:before="0" w:after="20"/>
        <w:ind w:firstLine="260"/>
        <w:rPr>
          <w:sz w:val="20"/>
        </w:rPr>
      </w:pPr>
      <w:r>
        <w:rPr>
          <w:sz w:val="20"/>
        </w:rPr>
        <w:t>Второе наблюдение касается случая с одним весьма уважаемым человеком, ко</w:t>
        <w:softHyphen/>
        <w:t>торый в качестве университетского препо</w:t>
        <w:softHyphen/>
        <w:t>давателя на протяжении многих лет питал вполне понятное желание стать преемни</w:t>
        <w:softHyphen/>
        <w:t>ком своего учителя, который ввел его в на</w:t>
        <w:softHyphen/>
        <w:t>уку. Но когда после ухода старого ученого коллеги сообщили ему, что в преемники предполагается не кто другой, как он, по</w:t>
        <w:softHyphen/>
        <w:t>следний заробел, стал умалять свои заслу</w:t>
        <w:softHyphen/>
        <w:t>ги, счел себя недостойным принять пред</w:t>
        <w:softHyphen/>
        <w:t>лагаемую должность и впал в меланхолию, исключившую для него на ближайшие годы любую работу.</w:t>
      </w:r>
    </w:p>
    <w:p>
      <w:pPr>
        <w:pStyle w:val="Normal"/>
        <w:widowControl/>
        <w:spacing w:before="0" w:after="20"/>
        <w:ind w:firstLine="260"/>
        <w:rPr>
          <w:sz w:val="20"/>
        </w:rPr>
      </w:pPr>
      <w:r>
        <w:rPr>
          <w:sz w:val="20"/>
        </w:rPr>
        <w:t>Как ни различны эти случаи, они все-таки совпадают в одном: заболевание наступает после исполнения желания и де</w:t>
        <w:softHyphen/>
        <w:t>лает невозможным насладиться последним.</w:t>
      </w:r>
    </w:p>
    <w:p>
      <w:pPr>
        <w:pStyle w:val="Normal"/>
        <w:widowControl/>
        <w:spacing w:before="0" w:after="20"/>
        <w:ind w:firstLine="260"/>
        <w:rPr/>
      </w:pPr>
      <w:r>
        <w:rPr>
          <w:sz w:val="20"/>
        </w:rPr>
        <w:t>Противоречие между этими наблюде</w:t>
        <w:softHyphen/>
        <w:t>ниями и тезисом, что человек заболевает в результате отказа от удовлетворения вле</w:t>
        <w:softHyphen/>
        <w:t>чений, разрешимо. Его устраняет различе</w:t>
        <w:softHyphen/>
        <w:t xml:space="preserve">ние </w:t>
      </w:r>
      <w:r>
        <w:rPr>
          <w:i/>
          <w:sz w:val="20"/>
        </w:rPr>
        <w:t>внешнего</w:t>
      </w:r>
      <w:r>
        <w:rPr>
          <w:sz w:val="20"/>
        </w:rPr>
        <w:t xml:space="preserve"> и </w:t>
      </w:r>
      <w:r>
        <w:rPr>
          <w:i/>
          <w:sz w:val="20"/>
        </w:rPr>
        <w:t>внутреннего</w:t>
      </w:r>
      <w:r>
        <w:rPr>
          <w:sz w:val="20"/>
        </w:rPr>
        <w:t xml:space="preserve"> отказа. Если отпадает реальный объект, в котором ли</w:t>
        <w:softHyphen/>
        <w:t>бидо могло обрести удовлетворение, то пе</w:t>
        <w:softHyphen/>
        <w:t>ред нами отказ по внешней причине. Сам по себе такой отказ не оказывает воздейст</w:t>
        <w:softHyphen/>
        <w:t>вия и не патогенен до тех пор, пока к нему не присоединяется отказ по внутренней причине. Последний должен исходить из «Я» и оспаривать у либидо другие объекты, которыми оно хотело бы теперь овладеть. Лишь в этом случае возникает конфликт и возможность невротического заболева</w:t>
        <w:softHyphen/>
      </w:r>
    </w:p>
    <w:p>
      <w:pPr>
        <w:pStyle w:val="Normal"/>
        <w:widowControl/>
        <w:spacing w:before="0" w:after="20"/>
        <w:ind w:firstLine="260"/>
        <w:rPr>
          <w:sz w:val="20"/>
        </w:rPr>
      </w:pPr>
      <w:r>
        <w:br w:type="column"/>
      </w:r>
      <w:r>
        <w:rPr>
          <w:sz w:val="20"/>
        </w:rPr>
        <w:t>ния, т. е. замещающего удовлетворения окольным путем через вытесненное бессоз</w:t>
        <w:softHyphen/>
        <w:t>нательное. Стало быть, внутренний отказ учитывается во всех случаях, но он начина</w:t>
        <w:softHyphen/>
        <w:t>ет действовать не раньше, чем для него будет подготовлена почва внешним, вы</w:t>
        <w:softHyphen/>
        <w:t>званным реальностью отказом. В тех ис</w:t>
        <w:softHyphen/>
        <w:t>ключительных случаях, когда люди заболе</w:t>
        <w:softHyphen/>
        <w:t>вали в момент успеха, действовал только внутренний отказ, более того, он проявлял</w:t>
        <w:softHyphen/>
        <w:t>ся лишь после того, как отказ извне уступал место исполнению желания. На первый взгляд в этом есть что-то странное, но при ближайшем рассмотрении мы все же пони</w:t>
        <w:softHyphen/>
        <w:t>маем: нет ничего необычного в том, что «Я» терпит некое желание как безобидное, пока оно существует в виде фантазии и ка</w:t>
        <w:softHyphen/>
        <w:t>жется далеким от исполнения; в то же вре</w:t>
        <w:softHyphen/>
        <w:t>мя «Я» резко выступает против него, как только приближается его исполнение, и оно грозит воплотиться в жизнь. Разница по сравнению с хорошо известными ситуаци</w:t>
        <w:softHyphen/>
        <w:t>ями возникновения невроза состоит только в том, что до тех пор презренная фантазия, которую терпят, теперь в результате внут</w:t>
        <w:softHyphen/>
        <w:t>реннего подъема либидозной энергии ста</w:t>
        <w:softHyphen/>
        <w:t>новится опасным противником, тогда как в наших случаях сигнал к началу конфликта вызывает изменение внешней реальности.</w:t>
      </w:r>
    </w:p>
    <w:p>
      <w:pPr>
        <w:pStyle w:val="Normal"/>
        <w:widowControl/>
        <w:spacing w:before="0" w:after="20"/>
        <w:rPr/>
      </w:pPr>
      <w:r>
        <w:rPr>
          <w:sz w:val="20"/>
        </w:rPr>
        <w:t>Аналитическая работа легко демо</w:t>
        <w:softHyphen/>
        <w:t xml:space="preserve">нстрирует нам, что дело здесь в </w:t>
      </w:r>
      <w:r>
        <w:rPr>
          <w:i/>
          <w:sz w:val="20"/>
        </w:rPr>
        <w:t>силах совести,</w:t>
      </w:r>
      <w:r>
        <w:rPr>
          <w:sz w:val="20"/>
        </w:rPr>
        <w:t xml:space="preserve"> которая запрещает персоне из</w:t>
        <w:softHyphen/>
        <w:t>влечь долгожданную выгоду из удачного изменения реальности. Но выяснение су</w:t>
        <w:softHyphen/>
        <w:t>щности и происхождения этих осуждающих и карающих тенденций является сложной задачей; часто, к нашему удивлению, мы обнаруживаем их там, где вовсе не пред</w:t>
        <w:softHyphen/>
        <w:t>полагали найти. Наши познания или ги</w:t>
        <w:softHyphen/>
        <w:t>потезы по данному поводу я буду излагать, по известным причинам, не на случаях вра</w:t>
        <w:softHyphen/>
        <w:t>чебного наблюдения, а с помощью обра</w:t>
        <w:softHyphen/>
        <w:t>зов, созданных великими художниками, располагавшими изобильными знаниями человеческой души.</w:t>
      </w:r>
    </w:p>
    <w:p>
      <w:pPr>
        <w:pStyle w:val="Normal"/>
        <w:widowControl/>
        <w:spacing w:before="0" w:after="20"/>
        <w:rPr>
          <w:sz w:val="20"/>
        </w:rPr>
      </w:pPr>
      <w:r>
        <w:rPr>
          <w:sz w:val="20"/>
        </w:rPr>
        <w:t>Личность, потерпевшая крах после до</w:t>
        <w:softHyphen/>
        <w:t>стигнутого успеха, за который она боро</w:t>
        <w:softHyphen/>
        <w:t>лась с неукротимой энергией, — это леди Макбет Шекспира. До того никаких колеба</w:t>
        <w:softHyphen/>
        <w:t>ний и признаков внутренних борений, ника</w:t>
        <w:softHyphen/>
        <w:t>ких других стремлений, кроме преодоления сомнений своего честолюбивого, но мягко</w:t>
        <w:softHyphen/>
        <w:t>го мужа. Во имя преступного замысла она готова пожертвовать своей женственно</w:t>
        <w:softHyphen/>
        <w:t>стью, не учитывая того, какая важная роль выпадет на долю этой женственности, ко</w:t>
        <w:softHyphen/>
        <w:t>гда дело дойдет до утверждения ее че-</w:t>
      </w:r>
    </w:p>
    <w:p>
      <w:pPr>
        <w:sectPr>
          <w:type w:val="continuous"/>
          <w:pgSz w:w="11906" w:h="16820"/>
          <w:pgMar w:left="1440" w:right="2400" w:gutter="0" w:header="0" w:top="1440" w:footer="0" w:bottom="720"/>
          <w:cols w:num="2" w:equalWidth="false" w:sep="false">
            <w:col w:w="3900" w:space="240"/>
            <w:col w:w="3920"/>
          </w:cols>
          <w:formProt w:val="false"/>
          <w:textDirection w:val="lrTb"/>
          <w:docGrid w:type="default" w:linePitch="360" w:charSpace="0"/>
        </w:sectPr>
      </w:pPr>
    </w:p>
    <w:p>
      <w:pPr>
        <w:pStyle w:val="Normal"/>
        <w:widowControl/>
        <w:spacing w:before="0" w:after="20"/>
        <w:ind w:hanging="0"/>
        <w:rPr>
          <w:sz w:val="20"/>
        </w:rPr>
      </w:pPr>
      <w:r>
        <w:rPr>
          <w:sz w:val="20"/>
        </w:rPr>
        <w:t>241</w:t>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екоторые типы характеров...</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толюбивой мечты, достигнутой преступ</w:t>
        <w:softHyphen/>
        <w:t>ным путем.</w:t>
      </w:r>
    </w:p>
    <w:p>
      <w:pPr>
        <w:pStyle w:val="Normal"/>
        <w:widowControl/>
        <w:spacing w:before="0" w:after="20"/>
        <w:ind w:hanging="0"/>
        <w:rPr>
          <w:sz w:val="20"/>
        </w:rPr>
      </w:pPr>
      <w:r>
        <w:rPr>
          <w:sz w:val="20"/>
        </w:rPr>
        <w:t>(Акт I, сцена 5)</w:t>
      </w:r>
    </w:p>
    <w:p>
      <w:pPr>
        <w:pStyle w:val="Normal"/>
        <w:widowControl/>
        <w:spacing w:before="0" w:after="20"/>
        <w:ind w:hanging="0"/>
        <w:rPr>
          <w:sz w:val="20"/>
        </w:rPr>
      </w:pPr>
      <w:r>
        <w:rPr>
          <w:sz w:val="20"/>
        </w:rPr>
        <w:t>В меня вселитесь, бесы, духи тьмы! Пусть женщина умрет во мне. Пусть буду Я лютою жестокостью полна.</w:t>
      </w:r>
    </w:p>
    <w:p>
      <w:pPr>
        <w:pStyle w:val="Normal"/>
        <w:widowControl/>
        <w:spacing w:before="0" w:after="20"/>
        <w:ind w:firstLine="340"/>
        <w:rPr>
          <w:sz w:val="20"/>
        </w:rPr>
      </w:pPr>
      <w:r>
        <w:rPr>
          <w:sz w:val="20"/>
        </w:rPr>
        <w:t>...Сюда, ко мне, Невидимые гении убийства, И вместо молока мне желчью грудь Наполните.</w:t>
      </w:r>
    </w:p>
    <w:p>
      <w:pPr>
        <w:pStyle w:val="Normal"/>
        <w:widowControl/>
        <w:spacing w:before="0" w:after="20"/>
        <w:ind w:hanging="0"/>
        <w:rPr>
          <w:sz w:val="20"/>
        </w:rPr>
      </w:pPr>
      <w:r>
        <w:rPr>
          <w:sz w:val="20"/>
        </w:rPr>
        <w:t>(Перевод</w:t>
      </w:r>
      <w:r>
        <w:rPr>
          <w:lang w:val="en-US"/>
        </w:rPr>
        <w:t xml:space="preserve"> </w:t>
      </w:r>
      <w:r>
        <w:rPr>
          <w:i/>
          <w:lang w:val="en-US"/>
        </w:rPr>
        <w:t>S.</w:t>
      </w:r>
      <w:r>
        <w:rPr>
          <w:i/>
          <w:sz w:val="20"/>
        </w:rPr>
        <w:t xml:space="preserve"> Л. Пастернака)*</w:t>
      </w:r>
    </w:p>
    <w:p>
      <w:pPr>
        <w:pStyle w:val="Normal"/>
        <w:widowControl/>
        <w:spacing w:before="0" w:after="20"/>
        <w:ind w:hanging="0"/>
        <w:rPr>
          <w:sz w:val="20"/>
        </w:rPr>
      </w:pPr>
      <w:r>
        <w:rPr>
          <w:sz w:val="20"/>
        </w:rPr>
        <w:t>(Акт I, сцена 7)</w:t>
      </w:r>
    </w:p>
    <w:p>
      <w:pPr>
        <w:pStyle w:val="Normal"/>
        <w:widowControl/>
        <w:spacing w:before="0" w:after="20"/>
        <w:ind w:hanging="0"/>
        <w:rPr>
          <w:sz w:val="20"/>
        </w:rPr>
      </w:pPr>
      <w:r>
        <w:rPr>
          <w:sz w:val="20"/>
        </w:rPr>
        <w:t>Кормила я и знаю, что за счастье</w:t>
      </w:r>
    </w:p>
    <w:p>
      <w:pPr>
        <w:pStyle w:val="Normal"/>
        <w:widowControl/>
        <w:spacing w:before="0" w:after="20"/>
        <w:ind w:hanging="0"/>
        <w:rPr>
          <w:sz w:val="20"/>
        </w:rPr>
      </w:pPr>
      <w:r>
        <w:rPr>
          <w:sz w:val="20"/>
        </w:rPr>
        <w:t>Держать в руках сосущее дитя.</w:t>
      </w:r>
    </w:p>
    <w:p>
      <w:pPr>
        <w:pStyle w:val="Normal"/>
        <w:widowControl/>
        <w:spacing w:before="0" w:after="20"/>
        <w:ind w:hanging="0"/>
        <w:rPr>
          <w:sz w:val="20"/>
        </w:rPr>
      </w:pPr>
      <w:r>
        <w:rPr>
          <w:sz w:val="20"/>
        </w:rPr>
        <w:t>Но если б я дала такое слово,</w:t>
      </w:r>
    </w:p>
    <w:p>
      <w:pPr>
        <w:pStyle w:val="Normal"/>
        <w:widowControl/>
        <w:spacing w:before="0" w:after="20"/>
        <w:ind w:hanging="0"/>
        <w:rPr>
          <w:sz w:val="20"/>
        </w:rPr>
      </w:pPr>
      <w:r>
        <w:rPr>
          <w:sz w:val="20"/>
        </w:rPr>
        <w:t>Как ты, — клянусь, я вырвала б сосок</w:t>
      </w:r>
    </w:p>
    <w:p>
      <w:pPr>
        <w:pStyle w:val="Normal"/>
        <w:widowControl/>
        <w:spacing w:before="0" w:after="20"/>
        <w:ind w:hanging="0"/>
        <w:rPr>
          <w:sz w:val="20"/>
        </w:rPr>
      </w:pPr>
      <w:r>
        <w:rPr>
          <w:sz w:val="20"/>
        </w:rPr>
        <w:t>Из мягких десен и нашла бы силы</w:t>
      </w:r>
    </w:p>
    <w:p>
      <w:pPr>
        <w:pStyle w:val="Normal"/>
        <w:widowControl/>
        <w:spacing w:before="0" w:after="20"/>
        <w:ind w:hanging="0"/>
        <w:rPr>
          <w:sz w:val="20"/>
        </w:rPr>
      </w:pPr>
      <w:r>
        <w:rPr>
          <w:sz w:val="20"/>
        </w:rPr>
        <w:t>Я, мать, ребенку череп размозжить!*</w:t>
      </w:r>
    </w:p>
    <w:p>
      <w:pPr>
        <w:pStyle w:val="Normal"/>
        <w:widowControl/>
        <w:spacing w:before="0" w:after="20"/>
        <w:ind w:firstLine="280"/>
        <w:rPr>
          <w:sz w:val="20"/>
        </w:rPr>
      </w:pPr>
      <w:r>
        <w:rPr>
          <w:sz w:val="20"/>
        </w:rPr>
        <w:t>Перед самим преступлением ее охваты</w:t>
        <w:softHyphen/>
        <w:t>вает слабое сопротивление:</w:t>
      </w:r>
    </w:p>
    <w:p>
      <w:pPr>
        <w:pStyle w:val="Normal"/>
        <w:widowControl/>
        <w:spacing w:before="0" w:after="20"/>
        <w:ind w:hanging="0"/>
        <w:rPr>
          <w:sz w:val="20"/>
        </w:rPr>
      </w:pPr>
      <w:r>
        <w:rPr>
          <w:sz w:val="20"/>
        </w:rPr>
        <w:t>(акт II, сцена 2)</w:t>
      </w:r>
    </w:p>
    <w:p>
      <w:pPr>
        <w:pStyle w:val="Normal"/>
        <w:widowControl/>
        <w:spacing w:before="0" w:after="20"/>
        <w:ind w:hanging="0"/>
        <w:rPr>
          <w:sz w:val="20"/>
        </w:rPr>
      </w:pPr>
      <w:r>
        <w:rPr>
          <w:sz w:val="20"/>
        </w:rPr>
        <w:t>Когда б так не был схож Дункан во сне</w:t>
      </w:r>
    </w:p>
    <w:p>
      <w:pPr>
        <w:pStyle w:val="Normal"/>
        <w:widowControl/>
        <w:spacing w:before="0" w:after="20"/>
        <w:ind w:hanging="0"/>
        <w:rPr>
          <w:sz w:val="20"/>
        </w:rPr>
      </w:pPr>
      <w:r>
        <w:rPr>
          <w:sz w:val="20"/>
        </w:rPr>
        <w:t>С моим отцом, я сладила сама бы*.</w:t>
      </w:r>
    </w:p>
    <w:p>
      <w:pPr>
        <w:pStyle w:val="Normal"/>
        <w:widowControl/>
        <w:spacing w:before="0" w:after="20"/>
        <w:ind w:firstLine="280"/>
        <w:rPr>
          <w:sz w:val="20"/>
        </w:rPr>
      </w:pPr>
      <w:r>
        <w:rPr>
          <w:sz w:val="20"/>
        </w:rPr>
        <w:t>Теперь, когда с помощью убийства Дункана она стала королевой, временами проявляется нечто вроде разочарования, пресыщения.</w:t>
      </w:r>
    </w:p>
    <w:p>
      <w:pPr>
        <w:pStyle w:val="Normal"/>
        <w:widowControl/>
        <w:spacing w:before="0" w:after="20"/>
        <w:ind w:hanging="0"/>
        <w:rPr>
          <w:sz w:val="20"/>
        </w:rPr>
      </w:pPr>
      <w:r>
        <w:rPr>
          <w:sz w:val="20"/>
        </w:rPr>
        <w:t>(Акт III, сцена 2)</w:t>
      </w:r>
    </w:p>
    <w:p>
      <w:pPr>
        <w:pStyle w:val="Normal"/>
        <w:widowControl/>
        <w:spacing w:before="0" w:after="20"/>
        <w:ind w:hanging="0"/>
        <w:rPr>
          <w:sz w:val="20"/>
        </w:rPr>
      </w:pPr>
      <w:r>
        <w:rPr>
          <w:sz w:val="20"/>
        </w:rPr>
        <w:t>Конца нет жертвам, и они не впрок!</w:t>
      </w:r>
    </w:p>
    <w:p>
      <w:pPr>
        <w:pStyle w:val="Normal"/>
        <w:widowControl/>
        <w:spacing w:before="0" w:after="20"/>
        <w:ind w:hanging="0"/>
        <w:rPr>
          <w:sz w:val="20"/>
        </w:rPr>
      </w:pPr>
      <w:r>
        <w:rPr>
          <w:sz w:val="20"/>
        </w:rPr>
        <w:t>Чем больше их, тем более тревог.</w:t>
      </w:r>
    </w:p>
    <w:p>
      <w:pPr>
        <w:pStyle w:val="Normal"/>
        <w:widowControl/>
        <w:spacing w:before="0" w:after="20"/>
        <w:ind w:hanging="0"/>
        <w:rPr>
          <w:sz w:val="20"/>
        </w:rPr>
      </w:pPr>
      <w:r>
        <w:rPr>
          <w:sz w:val="20"/>
        </w:rPr>
        <w:t>Завидней жертвою убийства пасть,</w:t>
      </w:r>
    </w:p>
    <w:p>
      <w:pPr>
        <w:pStyle w:val="Normal"/>
        <w:widowControl/>
        <w:spacing w:before="0" w:after="20"/>
        <w:ind w:hanging="0"/>
        <w:rPr>
          <w:sz w:val="20"/>
        </w:rPr>
      </w:pPr>
      <w:r>
        <w:rPr>
          <w:sz w:val="20"/>
        </w:rPr>
        <w:t>Чем покупать убийством жизнь и власть*.</w:t>
      </w:r>
    </w:p>
    <w:p>
      <w:pPr>
        <w:pStyle w:val="Normal"/>
        <w:widowControl/>
        <w:spacing w:before="0" w:after="20"/>
        <w:ind w:firstLine="280"/>
        <w:rPr/>
      </w:pPr>
      <w:r>
        <w:rPr>
          <w:sz w:val="20"/>
        </w:rPr>
        <w:t>И все-таки она не падает духом. В сле</w:t>
        <w:softHyphen/>
        <w:t>дующей за этими словами сцене пира она одна сохраняет присутствие духа, прикры</w:t>
        <w:softHyphen/>
        <w:t xml:space="preserve">вает замешательство своего мужа, находит предлог удалить гостей. А затем исчезает </w:t>
      </w:r>
      <w:r>
        <w:rPr>
          <w:i/>
          <w:sz w:val="20"/>
        </w:rPr>
        <w:t>S3</w:t>
      </w:r>
      <w:r>
        <w:rPr>
          <w:sz w:val="20"/>
        </w:rPr>
        <w:t xml:space="preserve"> нашего поля зрения. Снова мы ее видим (в первой сцене пятого акта) уже в облике сомнамбулы, зацикленной на впечатлениях той ночи убийства. Она призывает своего мужа быть мужественным, как и тогда.</w:t>
      </w:r>
    </w:p>
    <w:p>
      <w:pPr>
        <w:pStyle w:val="Normal"/>
        <w:widowControl/>
        <w:spacing w:before="0" w:after="20"/>
        <w:ind w:hanging="0"/>
        <w:rPr/>
      </w:pPr>
      <w:r>
        <w:rPr>
          <w:sz w:val="20"/>
        </w:rPr>
        <w:t xml:space="preserve">^У&gt; </w:t>
      </w:r>
      <w:r>
        <w:rPr>
          <w:smallCaps/>
          <w:sz w:val="20"/>
        </w:rPr>
        <w:t xml:space="preserve">фу&gt; </w:t>
      </w:r>
      <w:r>
        <w:rPr>
          <w:sz w:val="20"/>
        </w:rPr>
        <w:t>солдат, а какой трус! Кого бояться?*</w:t>
      </w:r>
    </w:p>
    <w:p>
      <w:pPr>
        <w:pStyle w:val="Normal"/>
        <w:widowControl/>
        <w:spacing w:before="0" w:after="20"/>
        <w:ind w:firstLine="280"/>
        <w:rPr>
          <w:sz w:val="20"/>
        </w:rPr>
      </w:pPr>
      <w:r>
        <w:rPr>
          <w:sz w:val="20"/>
        </w:rPr>
        <w:t>Ей слышится стук в ворота, напугавший ее мужа после злодеяния. Но наряду с этим она пытается «сделать несовершившимся преступление, которое уже совершено». Она моет свои руки, запятнанные кровью и пахнущие ею, и понимает тщетность этих усилий. Видимо, ее охватило раскаяние, ее, казавшуюся чуждой раскаяния. Когда она</w:t>
      </w:r>
    </w:p>
    <w:p>
      <w:pPr>
        <w:pStyle w:val="Normal"/>
        <w:widowControl/>
        <w:spacing w:before="0" w:after="20"/>
        <w:ind w:hanging="0"/>
        <w:rPr>
          <w:sz w:val="20"/>
        </w:rPr>
      </w:pPr>
      <w:r>
        <w:br w:type="column"/>
      </w:r>
      <w:r>
        <w:rPr>
          <w:sz w:val="20"/>
        </w:rPr>
        <w:t>умирает, Макбет, ставший тем временем таким же неумолимым, каким она казалась вначале, находит для нее только одну ко</w:t>
        <w:softHyphen/>
        <w:t>роткую эпитафию:</w:t>
      </w:r>
    </w:p>
    <w:p>
      <w:pPr>
        <w:pStyle w:val="Normal"/>
        <w:widowControl/>
        <w:spacing w:before="0" w:after="20"/>
        <w:ind w:hanging="0"/>
        <w:rPr>
          <w:sz w:val="20"/>
        </w:rPr>
      </w:pPr>
      <w:r>
        <w:rPr>
          <w:sz w:val="20"/>
        </w:rPr>
        <w:t>(акт V, сцена 5)</w:t>
      </w:r>
    </w:p>
    <w:p>
      <w:pPr>
        <w:pStyle w:val="Normal"/>
        <w:widowControl/>
        <w:spacing w:before="0" w:after="20"/>
        <w:ind w:hanging="0"/>
        <w:rPr>
          <w:sz w:val="20"/>
        </w:rPr>
      </w:pPr>
      <w:r>
        <w:rPr>
          <w:sz w:val="20"/>
        </w:rPr>
        <w:t>Не догадалась умереть попозже,</w:t>
      </w:r>
    </w:p>
    <w:p>
      <w:pPr>
        <w:pStyle w:val="Normal"/>
        <w:widowControl/>
        <w:spacing w:before="0" w:after="20"/>
        <w:ind w:hanging="0"/>
        <w:rPr>
          <w:sz w:val="20"/>
        </w:rPr>
      </w:pPr>
      <w:r>
        <w:rPr>
          <w:sz w:val="20"/>
        </w:rPr>
        <w:t>Когда б я был свободней, чем сейчас!*</w:t>
      </w:r>
    </w:p>
    <w:p>
      <w:pPr>
        <w:pStyle w:val="Normal"/>
        <w:widowControl/>
        <w:spacing w:before="0" w:after="20"/>
        <w:rPr>
          <w:sz w:val="20"/>
        </w:rPr>
      </w:pPr>
      <w:r>
        <w:rPr>
          <w:sz w:val="20"/>
        </w:rPr>
        <w:t>И тут спрашиваешь себя, что сломило этот характер, казавшийся выкованным из самого твердого металла? Только ли раз</w:t>
        <w:softHyphen/>
        <w:t>очарование, второй лик совершенного пре</w:t>
        <w:softHyphen/>
        <w:t>ступления, и не должны ли мы сделать вывод, что в леди Макбет изначально тон</w:t>
        <w:softHyphen/>
        <w:t>кая и по-женски мягкая психика достигла такой концентрации и степени напряжения, которые нельзя выдержать долго, или нам надо заняться признаками, которые сдела-. ют нам по-человечески ближе более глубо</w:t>
        <w:softHyphen/>
        <w:t>кую мотивировку этого краха?</w:t>
      </w:r>
    </w:p>
    <w:p>
      <w:pPr>
        <w:pStyle w:val="Normal"/>
        <w:widowControl/>
        <w:spacing w:before="0" w:after="20"/>
        <w:rPr>
          <w:sz w:val="20"/>
        </w:rPr>
      </w:pPr>
      <w:r>
        <w:rPr>
          <w:sz w:val="20"/>
        </w:rPr>
        <w:t>Я считаю невозможным достичь здесь разгадки. Шекспировский «Макбет» — пье</w:t>
        <w:softHyphen/>
        <w:t>са по случаю, сочиненная к вступлению на престол Джемса, бывшего до тех пор коро</w:t>
        <w:softHyphen/>
        <w:t>лем Шотландии. Материал пьесы уже имелся в наличии и одновременно разраба</w:t>
        <w:softHyphen/>
        <w:t>тывался другими авторами, работой кото</w:t>
        <w:softHyphen/>
        <w:t>рых Шекспир, как было принято, скорее всего воспользовался. Он предложил любо</w:t>
        <w:softHyphen/>
        <w:t>пытные намеки на современную ситуацию. «Девственная» Елизавета, о которой молва будто бы знала, что она бесплодна, кото</w:t>
        <w:softHyphen/>
        <w:t>рая некогда при известии о рождении Дже</w:t>
        <w:softHyphen/>
        <w:t>мса в болезненном восклицании назвала себя «бесплодным стволом», именно из-за своего бесплодия была вынуждена сделать своим преемником шотландского короля. Но он был сыном той самой Марии, кото</w:t>
        <w:softHyphen/>
        <w:t>рую она, хотя и неохотно, приказала каз</w:t>
        <w:softHyphen/>
        <w:t>нить и которая, невзирая на все омрача</w:t>
        <w:softHyphen/>
        <w:t>вшие их отношения политические расчеты, все же могла называться ее родственницей по крови и ее гостьей.</w:t>
      </w:r>
    </w:p>
    <w:p>
      <w:pPr>
        <w:pStyle w:val="Normal"/>
        <w:widowControl/>
        <w:spacing w:before="0" w:after="20"/>
        <w:rPr>
          <w:sz w:val="20"/>
        </w:rPr>
      </w:pPr>
      <w:r>
        <w:rPr>
          <w:sz w:val="20"/>
        </w:rPr>
        <w:t>Вступление на трон Иакова I было как бы демонстрацией, проклинающей беспло</w:t>
        <w:softHyphen/>
        <w:t>дие и благословляющей новое поколение. И на том же самом противоречии основано развитие в шекспировском «Макбете». Парки предсказали Макбету, что он сам станет королем, а Банко предсказали, что корона перейдет к его детям. Макбет воз-</w:t>
      </w:r>
    </w:p>
    <w:p>
      <w:pPr>
        <w:pStyle w:val="Normal"/>
        <w:widowControl/>
        <w:spacing w:before="0" w:after="20"/>
        <w:ind w:firstLine="360"/>
        <w:rPr>
          <w:sz w:val="20"/>
        </w:rPr>
      </w:pPr>
      <w:r>
        <w:rPr>
          <w:sz w:val="20"/>
        </w:rPr>
        <w:t>•</w:t>
      </w:r>
      <w:r>
        <w:rPr>
          <w:sz w:val="20"/>
        </w:rPr>
        <w:t>Ср.: «Макбет» (акт II, сцена I): «На моей главе она лежит бесполезным златом, бесплод</w:t>
        <w:softHyphen/>
        <w:t>ный скипетр венчает сам себя, чтоб выпасть да</w:t>
        <w:softHyphen/>
        <w:t>лее в чужие руки, поскольку никогда мне не наследует мой сын»*.</w:t>
      </w:r>
    </w:p>
    <w:p>
      <w:pPr>
        <w:pStyle w:val="FR3"/>
        <w:widowControl/>
        <w:spacing w:before="0" w:after="20"/>
        <w:ind w:left="0" w:hanging="0"/>
        <w:jc w:val="both"/>
        <w:rPr/>
      </w:pPr>
      <w:r>
        <w:rPr/>
        <w:t>243</w:t>
      </w:r>
    </w:p>
    <w:p>
      <w:pPr>
        <w:sectPr>
          <w:type w:val="continuous"/>
          <w:pgSz w:w="11906" w:h="16820"/>
          <w:pgMar w:left="1440" w:right="2360" w:gutter="0" w:header="0" w:top="1440" w:footer="0" w:bottom="720"/>
          <w:cols w:num="2" w:equalWidth="false" w:sep="false">
            <w:col w:w="3860" w:space="240"/>
            <w:col w:w="3980"/>
          </w:cols>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мущен этим приговором судьбы, он не до</w:t>
        <w:softHyphen/>
        <w:t>вольствуется удовлетворением собственно</w:t>
        <w:softHyphen/>
        <w:t>го честолюбия, хочет стать основателем династии, он убивал не ради выгоды посто</w:t>
        <w:softHyphen/>
        <w:t>ронних. Этот момент обычно упускают из виду, когда рассматривают пьесу Шекспира только как трагедию честолюбия. Ясно, что поскольку Макбет не способен жить вечно, то у него только один путь унич</w:t>
        <w:softHyphen/>
        <w:t>тожить ту часть пророчества, которая про</w:t>
        <w:softHyphen/>
        <w:t>тивостоит ему, а именно — самому завести детей, способных ему наследовать. Видимо, он и ждет их от своей крепкой жены:</w:t>
      </w:r>
    </w:p>
    <w:p>
      <w:pPr>
        <w:pStyle w:val="Normal"/>
        <w:widowControl/>
        <w:spacing w:before="0" w:after="20"/>
        <w:ind w:hanging="0"/>
        <w:rPr>
          <w:sz w:val="20"/>
        </w:rPr>
      </w:pPr>
      <w:r>
        <w:rPr>
          <w:sz w:val="20"/>
        </w:rPr>
        <w:t>(акт I, сцена 7)</w:t>
      </w:r>
    </w:p>
    <w:p>
      <w:pPr>
        <w:pStyle w:val="Normal"/>
        <w:widowControl/>
        <w:spacing w:before="0" w:after="20"/>
        <w:ind w:hanging="0"/>
        <w:rPr>
          <w:sz w:val="20"/>
        </w:rPr>
      </w:pPr>
      <w:r>
        <w:rPr>
          <w:sz w:val="20"/>
        </w:rPr>
        <w:t>Рожай мне только сыновей. Твой дух</w:t>
      </w:r>
    </w:p>
    <w:p>
      <w:pPr>
        <w:pStyle w:val="Normal"/>
        <w:widowControl/>
        <w:spacing w:before="0" w:after="20"/>
        <w:ind w:hanging="0"/>
        <w:rPr>
          <w:sz w:val="20"/>
        </w:rPr>
      </w:pPr>
      <w:r>
        <w:rPr>
          <w:sz w:val="20"/>
        </w:rPr>
        <w:t>Так создан, чтобы жизнь давать мужчинам!*</w:t>
      </w:r>
    </w:p>
    <w:p>
      <w:pPr>
        <w:pStyle w:val="Normal"/>
        <w:widowControl/>
        <w:spacing w:before="0" w:after="20"/>
        <w:rPr>
          <w:sz w:val="20"/>
        </w:rPr>
      </w:pPr>
      <w:r>
        <w:rPr>
          <w:sz w:val="20"/>
        </w:rPr>
        <w:t>И так же ясно, что, обманываясь в этих ожиданиях, он должен подчиниться судьбе, или его действия теряют смысл и цель и превращаются в слепое бешенство приго</w:t>
        <w:softHyphen/>
        <w:t>воренного к смерти, который заранее наме</w:t>
        <w:softHyphen/>
        <w:t>рен уничтожить все, что ему доступно. Мы видим, что Макбет проделывает такую эво</w:t>
        <w:softHyphen/>
        <w:t>люцию, и в апогее трагедии мы находим потрясающее, очень часто признаваемое многозначным восклицание Макдуфа, ко</w:t>
        <w:softHyphen/>
        <w:t>торое, видимо, содержит ключ к происшед</w:t>
        <w:softHyphen/>
        <w:t>шей с Макбетом перемене:</w:t>
      </w:r>
    </w:p>
    <w:p>
      <w:pPr>
        <w:pStyle w:val="Normal"/>
        <w:widowControl/>
        <w:spacing w:before="0" w:after="20"/>
        <w:ind w:hanging="0"/>
        <w:rPr>
          <w:sz w:val="20"/>
        </w:rPr>
      </w:pPr>
      <w:r>
        <w:rPr>
          <w:sz w:val="20"/>
        </w:rPr>
        <w:t>(акт IV, сцена 3) Но Макбет бездетен*.</w:t>
      </w:r>
    </w:p>
    <w:p>
      <w:pPr>
        <w:pStyle w:val="Normal"/>
        <w:widowControl/>
        <w:spacing w:before="0" w:after="20"/>
        <w:rPr>
          <w:sz w:val="20"/>
        </w:rPr>
      </w:pPr>
      <w:r>
        <w:rPr>
          <w:sz w:val="20"/>
        </w:rPr>
        <w:t>Разумеется, это означает: только пото</w:t>
        <w:softHyphen/>
        <w:t>му, что он сам бездетен, он мог убить моих детей, но фраза может заключать в себе и дополнительный смысл. И прежде всего эти слова, видимо, вскрывают самый глу</w:t>
        <w:softHyphen/>
        <w:t>бокий мотив, который касается как Мак</w:t>
        <w:softHyphen/>
        <w:t>бета, заставляя его переступить через свою натуру, так и характера его твердой жены в ее единственной слабости. Но если всю пьесу обозреть с вершины, обозначенной этими словами Макдуфа, то она выглядит пронизанной темой отношений отец — ре</w:t>
        <w:softHyphen/>
        <w:t>бенок. Убийство доброго Дункана — нечто иное, как отцеубийство; убивая Банко, Ма</w:t>
        <w:softHyphen/>
        <w:t>кбет умертвил отца, тогда как сын от него ускользает; у Макдуфа он убивает детей, потому что отец бежал от него. В сцене заклинания Парки являют ему окровавлен</w:t>
        <w:softHyphen/>
        <w:t>ного и увенчанного короной ребенка; голо</w:t>
        <w:softHyphen/>
        <w:t>ва в боевом уборе, показавшаяся до того, видимо, принадлежит самому Макбету. На заднем же плане вздымается мрачная фигу</w:t>
        <w:softHyphen/>
        <w:t>ра мстителя Макдуфа, который сам яв</w:t>
        <w:softHyphen/>
        <w:t>ляется исключением из законов рождения,</w:t>
      </w:r>
    </w:p>
    <w:p>
      <w:pPr>
        <w:pStyle w:val="Normal"/>
        <w:widowControl/>
        <w:spacing w:before="0" w:after="20"/>
        <w:ind w:hanging="0"/>
        <w:rPr>
          <w:sz w:val="20"/>
        </w:rPr>
      </w:pPr>
      <w:r>
        <w:br w:type="column"/>
      </w:r>
      <w:r>
        <w:rPr>
          <w:sz w:val="20"/>
        </w:rPr>
        <w:t>ибо не был рожден своей матерью, а вы</w:t>
        <w:softHyphen/>
        <w:t>резан из ее лона.</w:t>
      </w:r>
    </w:p>
    <w:p>
      <w:pPr>
        <w:pStyle w:val="Normal"/>
        <w:widowControl/>
        <w:spacing w:before="0" w:after="20"/>
        <w:rPr>
          <w:sz w:val="20"/>
        </w:rPr>
      </w:pPr>
      <w:r>
        <w:rPr>
          <w:sz w:val="20"/>
        </w:rPr>
        <w:t>Вполне в духе поэтической справедли</w:t>
        <w:softHyphen/>
        <w:t>вости, основанной на законе талиона*, без</w:t>
        <w:softHyphen/>
        <w:t>детность Макбета и бесплодие леди — это как бы кара за их преступление против святости рождения: Макбет не может стать отцом, потому что лишил детей отца, а от</w:t>
        <w:softHyphen/>
        <w:t>ца детей, бесплодие же леди Макбет следст</w:t>
        <w:softHyphen/>
        <w:t>вие того святотатства, к которому она при</w:t>
        <w:softHyphen/>
        <w:t>звала духов убийства. По моему мнению, в данном случае сразу понятно, что заболе</w:t>
        <w:softHyphen/>
        <w:t>вание леди, превращение ее нечестивой гор</w:t>
        <w:softHyphen/>
        <w:t>дыни в раскаяние — это реакция на ее бездетность, которая убеждает ее в бесси</w:t>
        <w:softHyphen/>
        <w:t>лии перед законами природы и в то же время предостерегает, что из-за вины за свои преступления она лишится лучшей ча</w:t>
        <w:softHyphen/>
        <w:t>сти своей добычи.</w:t>
      </w:r>
    </w:p>
    <w:p>
      <w:pPr>
        <w:pStyle w:val="Normal"/>
        <w:widowControl/>
        <w:spacing w:before="0" w:after="20"/>
        <w:rPr/>
      </w:pPr>
      <w:r>
        <w:rPr>
          <w:sz w:val="20"/>
        </w:rPr>
        <w:t>В хронике Голиншеда (1577 г.), из кото</w:t>
        <w:softHyphen/>
        <w:t>рой Шекспир черпал материал для «Мак</w:t>
        <w:softHyphen/>
        <w:t>бета», леди только раз упоминается как честолюбица, подстрекающая мужа к убий</w:t>
        <w:softHyphen/>
        <w:t>ству, чтобы самой стать королевой. О ее дальнейшей судьбе и об эволюции ее харак</w:t>
        <w:softHyphen/>
        <w:t>тера нет и речи. Что же касается перемены в характере Макбета, превращения его в кровавого изверга, то, напротив, кажется, что это мотивируется там очень похоже на то, как только что попытались сделать мы. Ибо у Голиншеда между убийством Дун</w:t>
        <w:softHyphen/>
        <w:t>кана, благодаря которому Макбет стано</w:t>
        <w:softHyphen/>
        <w:t>вится королем, и его последующими злоде</w:t>
        <w:softHyphen/>
        <w:t xml:space="preserve">яниями проходит </w:t>
      </w:r>
      <w:r>
        <w:rPr>
          <w:i/>
          <w:sz w:val="20"/>
        </w:rPr>
        <w:t>десять лет.</w:t>
      </w:r>
      <w:r>
        <w:rPr>
          <w:sz w:val="20"/>
        </w:rPr>
        <w:t xml:space="preserve"> на протяже</w:t>
        <w:softHyphen/>
        <w:t>нии которых он показал себя строгим, но справедливым государем. Лишь после это</w:t>
        <w:softHyphen/>
        <w:t>го с ним происходит перемена под влияни</w:t>
        <w:softHyphen/>
        <w:t>ем мучительной боязни, что может испол</w:t>
        <w:softHyphen/>
        <w:t>ниться пророчество в отношении Банко, как оно свершилось в отношении его со</w:t>
        <w:softHyphen/>
        <w:t>бственной судьбы. Лишь теперь он велит убить Банко и переходит от одного престу</w:t>
        <w:softHyphen/>
        <w:t>пления к другому, как и у Шекспира. У Го</w:t>
        <w:softHyphen/>
        <w:t>линшеда также прямо не сказано, что на этот путь его толкает именно бездетность, но остается время и пространство для та</w:t>
        <w:softHyphen/>
        <w:t>кой напрашивающейся мотивировки. Ина</w:t>
        <w:softHyphen/>
        <w:t>че у Шекспира. В трагедии события развер</w:t>
        <w:softHyphen/>
        <w:t>тываются перед нами с захватывающей ды</w:t>
        <w:softHyphen/>
        <w:t>хание стремительностью, так что, согласно репликам персонажей пьесы, продолжите</w:t>
        <w:softHyphen/>
        <w:t>льность ее действия может составлять при</w:t>
        <w:softHyphen/>
        <w:t xml:space="preserve">мерно </w:t>
      </w:r>
      <w:r>
        <w:rPr>
          <w:i/>
          <w:sz w:val="20"/>
        </w:rPr>
        <w:t>одну неделю</w:t>
      </w:r>
      <w:r>
        <w:rPr>
          <w:i/>
          <w:sz w:val="20"/>
          <w:vertAlign w:val="superscript"/>
        </w:rPr>
        <w:t>1</w:t>
      </w:r>
      <w:r>
        <w:rPr>
          <w:i/>
          <w:sz w:val="20"/>
        </w:rPr>
        <w:t>.</w:t>
      </w:r>
      <w:r>
        <w:rPr>
          <w:sz w:val="20"/>
        </w:rPr>
        <w:t xml:space="preserve"> Из-за такого ускорения событий все наши построения о мотивиров-</w:t>
      </w:r>
    </w:p>
    <w:p>
      <w:pPr>
        <w:pStyle w:val="Normal"/>
        <w:widowControl/>
        <w:spacing w:before="0" w:after="20"/>
        <w:ind w:hanging="0"/>
        <w:rPr>
          <w:sz w:val="20"/>
        </w:rPr>
      </w:pPr>
      <w:r>
        <w:rPr>
          <w:i/>
          <w:vertAlign w:val="superscript"/>
          <w:lang w:val="en-US"/>
        </w:rPr>
        <w:t>1</w:t>
      </w:r>
      <w:r>
        <w:rPr>
          <w:i/>
          <w:lang w:val="en-US"/>
        </w:rPr>
        <w:t xml:space="preserve"> Darmstetter J.</w:t>
      </w:r>
      <w:r>
        <w:rPr>
          <w:lang w:val="en-US"/>
        </w:rPr>
        <w:t xml:space="preserve"> Macbeth. Edition classque.</w:t>
      </w:r>
    </w:p>
    <w:p>
      <w:pPr>
        <w:pStyle w:val="FR5"/>
        <w:widowControl/>
        <w:spacing w:before="0" w:after="20"/>
        <w:ind w:left="0" w:hanging="0"/>
        <w:jc w:val="both"/>
        <w:rPr>
          <w:b w:val="false"/>
          <w:b w:val="false"/>
        </w:rPr>
      </w:pPr>
      <w:r>
        <w:rPr>
          <w:b w:val="false"/>
        </w:rPr>
        <w:t xml:space="preserve">- 100*7 A I </w:t>
      </w:r>
      <w:r>
        <w:rPr>
          <w:b w:val="false"/>
          <w:i/>
        </w:rPr>
        <w:t>VV\r</w:t>
      </w:r>
    </w:p>
    <w:p>
      <w:pPr>
        <w:pStyle w:val="Normal"/>
        <w:widowControl/>
        <w:spacing w:before="0" w:after="20"/>
        <w:ind w:hanging="0"/>
        <w:rPr>
          <w:sz w:val="20"/>
        </w:rPr>
      </w:pPr>
      <w:r>
        <w:rPr>
          <w:sz w:val="20"/>
          <w:lang w:val="en-US"/>
        </w:rPr>
        <w:t>Paris, 1887. P. LXXV. 24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Некоторые типы характеров...</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е переворота в характерах Макбета и его супруги лишаются почвы. Недостает вре</w:t>
        <w:softHyphen/>
        <w:t>мени, в рамках которого хроническое раз</w:t>
        <w:softHyphen/>
        <w:t>очарование в надежде иметь детей могло бы размягчить жену, а мужа ввергнуть в безрассудное бешенство; сохраняется и противоречие: с одной стороны, очень многие тонкие взаимосвязи внутри пьесы, а также между ней и поводом к ее написа</w:t>
        <w:softHyphen/>
        <w:t>нию стремятся объединиться в мотиве без</w:t>
        <w:softHyphen/>
        <w:t>детности, с другой стороны, необходимая для трагедии экономия времени определен</w:t>
        <w:softHyphen/>
        <w:t>но отвергает другие мотивы эволюции ха</w:t>
        <w:softHyphen/>
        <w:t>рактеров помимо самых интимных.</w:t>
      </w:r>
    </w:p>
    <w:p>
      <w:pPr>
        <w:pStyle w:val="Normal"/>
        <w:widowControl/>
        <w:spacing w:before="0" w:after="20"/>
        <w:ind w:firstLine="300"/>
        <w:rPr>
          <w:sz w:val="20"/>
        </w:rPr>
      </w:pPr>
      <w:r>
        <w:rPr>
          <w:sz w:val="20"/>
        </w:rPr>
        <w:t>Но какие же мотивы способны в столь короткое время сделать из робкого често</w:t>
        <w:softHyphen/>
        <w:t>любца безудержного тирана, а из твердой, как сталь, подстрекательницы раздавлен</w:t>
        <w:softHyphen/>
        <w:t>ную раскаянием больную — на этот воп</w:t>
        <w:softHyphen/>
        <w:t>рос, по-моему, нельзя ответить. Думаю, мы должны отказаться от попытки проник</w:t>
        <w:softHyphen/>
        <w:t>нуть сквозь трехслойную завесу, которую образуют плохая сохранность текста, неиз</w:t>
        <w:softHyphen/>
        <w:t>вестные устремления художника и сокро</w:t>
        <w:softHyphen/>
        <w:t>венный смысл опоэтизированной здесь ле</w:t>
        <w:softHyphen/>
        <w:t>генды. Я не хотел бы также допустить, чтобы кто-нибудь возразил, что такие ис</w:t>
        <w:softHyphen/>
        <w:t>следования — праздная затея перед лицом того огромного воздействия, которое тра</w:t>
        <w:softHyphen/>
        <w:t>гедия оказывает на зрителя. Правда, поэт способен захватить нас во время представ</w:t>
        <w:softHyphen/>
        <w:t>ления своим искусством и при этом парали</w:t>
        <w:softHyphen/>
        <w:t>зовать наше мышление, но он не в состоя</w:t>
        <w:softHyphen/>
        <w:t>нии воспрепятствовать нам попытаться по</w:t>
        <w:softHyphen/>
        <w:t>зднее понять это воздействие, исходя из его психологического механизма. Неуместным мне кажется и замечание, что художнику позволительно как угодно сокращать есте</w:t>
        <w:softHyphen/>
        <w:t>ственную последовательность представляе</w:t>
        <w:softHyphen/>
        <w:t>мых им событий, если он, жертвуя пошлой правдоподобностью, способен добиться усиления драматического эффекта. Ибо по</w:t>
        <w:softHyphen/>
        <w:t>добную жертву можно оправдать только там, где нарушается лишь правдоподобие, но не там, где разрушаются причинные свя</w:t>
        <w:softHyphen/>
        <w:t>зи, а драматический эффект вряд ли понес бы ущерб, если бы продолжительность со</w:t>
        <w:softHyphen/>
        <w:t>бытий была оставлена неопределенной, вместо того чтобы точные высказывания сужали ее до нескольких дней.</w:t>
      </w:r>
    </w:p>
    <w:p>
      <w:pPr>
        <w:pStyle w:val="Normal"/>
        <w:widowControl/>
        <w:spacing w:before="0" w:after="20"/>
        <w:ind w:firstLine="300"/>
        <w:rPr>
          <w:sz w:val="20"/>
        </w:rPr>
      </w:pPr>
      <w:r>
        <w:rPr>
          <w:sz w:val="20"/>
        </w:rPr>
        <w:t>Но оставить в качестве неразрешимой такую проблему, как проблема Макбета, настолько трудно, что я рискну еще на</w:t>
      </w:r>
    </w:p>
    <w:p>
      <w:pPr>
        <w:pStyle w:val="Normal"/>
        <w:widowControl/>
        <w:spacing w:before="0" w:after="20"/>
        <w:ind w:firstLine="340"/>
        <w:rPr>
          <w:sz w:val="20"/>
        </w:rPr>
      </w:pPr>
      <w:r>
        <w:rPr>
          <w:sz w:val="20"/>
        </w:rPr>
        <w:t xml:space="preserve"> </w:t>
      </w:r>
      <w:r>
        <w:rPr>
          <w:sz w:val="20"/>
        </w:rPr>
        <w:t>Как, например, в предложении, которое Ри</w:t>
        <w:softHyphen/>
        <w:t>чард III делает Анне у катафалка убитого им короля.</w:t>
      </w:r>
    </w:p>
    <w:p>
      <w:pPr>
        <w:pStyle w:val="Normal"/>
        <w:widowControl/>
        <w:spacing w:before="0" w:after="20"/>
        <w:ind w:hanging="0"/>
        <w:rPr/>
      </w:pPr>
      <w:r>
        <w:br w:type="column"/>
      </w:r>
      <w:r>
        <w:rPr>
          <w:sz w:val="20"/>
        </w:rPr>
        <w:t>попытку добавить замечание, указывающее новый выход. Недавно Людвиг Джекель* в одной из своих работ о Шекспире посчи</w:t>
        <w:softHyphen/>
        <w:t>тал, что разгадал часть техники художника, и это можно использовать для «Макбета». По его мнению. Шекспир часто один харак</w:t>
        <w:softHyphen/>
        <w:t>тер разделяет на два персонажа, каждый из которых оказывается не вполне понятным, пока они друг с другом не соединяются. Так могло бы обстоять дело, в частности, с Макбетом и с леди, и тогда, естественно, нельзя добиться успеха, если рассматри</w:t>
        <w:softHyphen/>
        <w:t>вать ее как самостоятельную личность и ис</w:t>
        <w:softHyphen/>
        <w:t>следовать ее превращение, не принимая в расчет дополняющего ее Макбета. Я не лойду дальше по этому следу, но все-таки упомяну о том, что весьма выразительно поддерживает данное понимание: зерна страха, пробивающиеся у Макбета в ночь убийства, в дальнейшем развиваются не у него, а у леди</w:t>
      </w:r>
      <w:r>
        <w:rPr>
          <w:sz w:val="20"/>
          <w:vertAlign w:val="superscript"/>
        </w:rPr>
        <w:t>2</w:t>
      </w:r>
      <w:r>
        <w:rPr>
          <w:sz w:val="20"/>
        </w:rPr>
        <w:t>. Именно у него накануне преступления появилась галлюцинация ки</w:t>
        <w:softHyphen/>
        <w:t>нжала, но именно леди впала позднее в пси</w:t>
        <w:softHyphen/>
        <w:t>хическое расстройство; после убийства он слышал в доме крики: «Не надо больше спать! Рукой Макбета зарезан сон!» — и, стало быть, Макбет не должен больше спать, но мы не замечаем, чтобы у короля Макбета была бессонница, в то же время мы видим, что королева встает, не преры</w:t>
        <w:softHyphen/>
        <w:t>вая своего сна, и в сомнамбулическом со</w:t>
        <w:softHyphen/>
        <w:t>стоянии выдает свою вину; он стоял бес</w:t>
        <w:softHyphen/>
        <w:t>помощный, с окровавленными руками и кричал, что целый океан не отмоет его руки; тогда она утешала его: немного воды, и преступление будет смыто, — но потом именно она четверть часа моет свои руки и не может отмыть пятна крови. «Никакие ароматы Аравии не отобьют этого запаха у этой маленькой ручки!» (акт V, сцена 1). Таким образом на ней исполняется то, чего Макбет боялся, испытывая угрызения сове</w:t>
        <w:softHyphen/>
        <w:t>сти; после преступления ею овладевает рас</w:t>
        <w:softHyphen/>
        <w:t>каяние, а он сохраняет упорство; вдвоем они исчерпывают варианты реакции на пре</w:t>
        <w:softHyphen/>
        <w:t>ступление, подобно двум независимым ча</w:t>
        <w:softHyphen/>
        <w:t>стям единой психической индивидуальнос</w:t>
        <w:softHyphen/>
        <w:t>ти или, быть может, подобно разным копи</w:t>
        <w:softHyphen/>
        <w:t>ям одного оригинала.</w:t>
      </w:r>
    </w:p>
    <w:p>
      <w:pPr>
        <w:pStyle w:val="Normal"/>
        <w:widowControl/>
        <w:spacing w:before="0" w:after="20"/>
        <w:rPr>
          <w:sz w:val="20"/>
        </w:rPr>
      </w:pPr>
      <w:r>
        <w:rPr>
          <w:sz w:val="20"/>
        </w:rPr>
        <w:t>Если относительно образа леди Макбет мы не смогли ответить на вопрос, почему она заболевает после успеха, то, возможно, наши шансы окажутся лучше, если мы об</w:t>
        <w:softHyphen/>
        <w:t>ратимся к творению другого великого дра</w:t>
        <w:softHyphen/>
        <w:t>матурга, который любил с неуклонной по-</w:t>
      </w:r>
    </w:p>
    <w:p>
      <w:pPr>
        <w:pStyle w:val="Normal"/>
        <w:widowControl/>
        <w:spacing w:before="0" w:after="20"/>
        <w:ind w:hanging="0"/>
        <w:rPr/>
      </w:pPr>
      <w:r>
        <w:rPr>
          <w:sz w:val="20"/>
          <w:vertAlign w:val="superscript"/>
        </w:rPr>
        <w:t>2</w:t>
      </w:r>
      <w:r>
        <w:rPr>
          <w:sz w:val="20"/>
        </w:rPr>
        <w:t xml:space="preserve"> Ср.:</w:t>
      </w:r>
      <w:r>
        <w:rPr>
          <w:lang w:val="en-US"/>
        </w:rPr>
        <w:t xml:space="preserve"> </w:t>
      </w:r>
      <w:r>
        <w:rPr>
          <w:i/>
          <w:lang w:val="en-US"/>
        </w:rPr>
        <w:t>Darmsteller.</w:t>
      </w:r>
      <w:r>
        <w:rPr>
          <w:sz w:val="20"/>
        </w:rPr>
        <w:t xml:space="preserve"> Там же.</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FR3"/>
        <w:widowControl/>
        <w:spacing w:before="0" w:after="20"/>
        <w:ind w:left="0" w:hanging="0"/>
        <w:jc w:val="both"/>
        <w:rPr>
          <w:sz w:val="16"/>
        </w:rPr>
      </w:pPr>
      <w:r>
        <w:rPr>
          <w:sz w:val="16"/>
        </w:rPr>
        <w:t>245</w:t>
      </w:r>
    </w:p>
    <w:p>
      <w:pPr>
        <w:sectPr>
          <w:type w:val="continuous"/>
          <w:pgSz w:w="11906" w:h="16820"/>
          <w:pgMar w:left="1440" w:right="2380" w:gutter="0" w:header="0" w:top="1440" w:footer="0" w:bottom="720"/>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ледовательностью реализовывать психо</w:t>
        <w:softHyphen/>
        <w:t>логические задачи.</w:t>
      </w:r>
    </w:p>
    <w:p>
      <w:pPr>
        <w:pStyle w:val="Normal"/>
        <w:widowControl/>
        <w:spacing w:before="0" w:after="20"/>
        <w:rPr>
          <w:sz w:val="20"/>
        </w:rPr>
      </w:pPr>
      <w:r>
        <w:rPr>
          <w:sz w:val="20"/>
        </w:rPr>
        <w:t>Ребекка Гамвик, дочь повивальной баб</w:t>
        <w:softHyphen/>
        <w:t>ки, била воспитана своим приемным отцом доктором Вестом в духе вольнодумства и презрения к тем путам, которые нравст</w:t>
        <w:softHyphen/>
        <w:t>венность, основанная на религиозной вере, хотела бы наложить на посюсторонние же</w:t>
        <w:softHyphen/>
        <w:t>лания. После смерти доктора она добилась службы в Росмерсхольме, родовом имении старинного рода, члены которого не знают смеха и жертвуют земными радостями в пользу твердого исполнения долга. В Рос</w:t>
        <w:softHyphen/>
        <w:t>мерсхольме проживают пастор Иоганнес Росмер и его болезненная, бездетная жена Беата. Охваченная «дикой, непреодолимой жаждой любви» к этому благородному че</w:t>
        <w:softHyphen/>
        <w:t>ловеку, Ребекка решает устранить жену, стоящую на ее пути, и использует при этом свою «мужественную, рожденную свобод</w:t>
        <w:softHyphen/>
        <w:t>ной», не стесненную никакими рассуждени</w:t>
        <w:softHyphen/>
        <w:t>ями волю. Она подкладывает Беате меди</w:t>
        <w:softHyphen/>
        <w:t>цинскую книгу, в которой рождение детей объявляется целью брака, чтобы бедная же</w:t>
        <w:softHyphen/>
        <w:t>нщина усомнилась в оправданности своего супружества; она заставляет ее догадаться, что Росмер, круг чтения и размышления которого она разделяет, освобождается от былой веры и принимает стороны Просве</w:t>
        <w:softHyphen/>
        <w:t>щения. А после того как она таким образом поколебала доверие жены к нравственной надежности мужа, она в конце концов дает ей понять, что она, Ребекка, вскоре покинет дом, чтобы скрыть плоды недозволенного общения с Роемером. Преступный план удается. Бедная женщина, слывшая мелан</w:t>
        <w:softHyphen/>
        <w:t>холичной и невменяемой, охваченная чув</w:t>
        <w:softHyphen/>
        <w:t>ством собственного ничтожества и не же</w:t>
        <w:softHyphen/>
        <w:t>лая мешать счастью любимого человека, бросается в воду с мельничной плотины.</w:t>
      </w:r>
    </w:p>
    <w:p>
      <w:pPr>
        <w:pStyle w:val="Normal"/>
        <w:widowControl/>
        <w:spacing w:before="0" w:after="20"/>
        <w:rPr>
          <w:sz w:val="20"/>
        </w:rPr>
      </w:pPr>
      <w:r>
        <w:rPr>
          <w:sz w:val="20"/>
        </w:rPr>
        <w:t>С тех пор Ребекка и Росмер живут одни в Росмерсхольме в отношениях, которые последний хочет считать чисто духовной и идеальной дружбой. Но когда извне на эти отношения начинают падать первые тени пересудов и одновременно у Росмера возникают мучительные со</w:t>
        <w:softHyphen/>
        <w:t>мнения, по каким мотивам пошла на смерть его жена, он просит Ребекку стать его второй женой, чтобы иметь возможность противопоставить печально</w:t>
        <w:softHyphen/>
        <w:t>му прошлому новую жизненную реаль</w:t>
        <w:softHyphen/>
        <w:t>ность (акт II). При этом предложении она на миг торжествует, но уже в сле</w:t>
        <w:softHyphen/>
        <w:t>дующий момент заявляет, что это не</w:t>
        <w:softHyphen/>
        <w:t>возможно и, если он будет настаивать, она «пойдет путем, которым пошла Беата».</w:t>
      </w:r>
    </w:p>
    <w:p>
      <w:pPr>
        <w:pStyle w:val="Normal"/>
        <w:widowControl/>
        <w:spacing w:before="0" w:after="20"/>
        <w:ind w:hanging="0"/>
        <w:rPr>
          <w:sz w:val="20"/>
        </w:rPr>
      </w:pPr>
      <w:r>
        <w:br w:type="column"/>
      </w:r>
      <w:r>
        <w:rPr>
          <w:sz w:val="20"/>
        </w:rPr>
        <w:t>Росмер выслушивает этот отказ, ничего не понимая, но еще непонятнее отказ для нас, больше знающих о поступках и намерениях Ребекки. Мы просто не вправе сомневаться, что ее «нет» серьезно обдумано.</w:t>
      </w:r>
    </w:p>
    <w:p>
      <w:pPr>
        <w:pStyle w:val="Normal"/>
        <w:widowControl/>
        <w:spacing w:before="0" w:after="20"/>
        <w:ind w:firstLine="300"/>
        <w:rPr>
          <w:sz w:val="20"/>
        </w:rPr>
      </w:pPr>
      <w:r>
        <w:rPr>
          <w:sz w:val="20"/>
        </w:rPr>
        <w:t>Как же могло случиться, что авантю</w:t>
        <w:softHyphen/>
        <w:t>ристка с мужественной, от рождения сво</w:t>
        <w:softHyphen/>
        <w:t>бодной волей, без всяких колебаний проло</w:t>
        <w:softHyphen/>
        <w:t>жившая дорогу к реализации своих жела</w:t>
        <w:softHyphen/>
        <w:t>ний, не хочет теперь пожать плоды успеха? Она сама в четвертом акте объясняет: «Да, видишь, — вот в этом-то весь и ужас: те</w:t>
        <w:softHyphen/>
        <w:t>перь, когда жизнь подносит мне полную чашу счастья... я стала такой, что мое со</w:t>
        <w:softHyphen/>
        <w:t>бственное прошлое становится мне поперек дороги...»* Стало быть, тем временем она переменилась, пробудилась ее совесть, у нее появилось чувство вины, которое лишает ее удовольствия.</w:t>
      </w:r>
    </w:p>
    <w:p>
      <w:pPr>
        <w:pStyle w:val="Normal"/>
        <w:widowControl/>
        <w:spacing w:before="0" w:after="20"/>
        <w:ind w:firstLine="300"/>
        <w:rPr>
          <w:sz w:val="20"/>
        </w:rPr>
      </w:pPr>
      <w:r>
        <w:rPr>
          <w:sz w:val="20"/>
        </w:rPr>
        <w:t>А что же пробудило ее совесть? Послу</w:t>
        <w:softHyphen/>
        <w:t>шаем ее саму, а потом поразмыслим, мо</w:t>
        <w:softHyphen/>
        <w:t>жем ли мы ей вполне верить: «Это родовое росмеровское мировоззрение или, во вся</w:t>
        <w:softHyphen/>
        <w:t>ком случае, твое мировоззрение заразило мою волю... И заставило ее захиреть. По</w:t>
        <w:softHyphen/>
        <w:t>работило ее законами, о которых я прежде и знать не хотела... Общение с тобой об</w:t>
        <w:softHyphen/>
        <w:t>лагородило мою душу...»*</w:t>
      </w:r>
    </w:p>
    <w:p>
      <w:pPr>
        <w:pStyle w:val="Normal"/>
        <w:widowControl/>
        <w:spacing w:before="0" w:after="20"/>
        <w:ind w:firstLine="300"/>
        <w:rPr>
          <w:sz w:val="20"/>
        </w:rPr>
      </w:pPr>
      <w:r>
        <w:rPr>
          <w:sz w:val="20"/>
        </w:rPr>
        <w:t>Надо полагать, это влияние сказалось лишь после того, как она смогла проживать одна с Роемером: «В тишине... в уеди</w:t>
        <w:softHyphen/>
        <w:t>нении... когда ты стал безраздельно от</w:t>
        <w:softHyphen/>
        <w:t>давать мне все свои мысли, делиться со мной каждым настроением своей мягкой, нежной души, — во мне совершился круп</w:t>
        <w:softHyphen/>
        <w:t>ный перелом»*.</w:t>
      </w:r>
    </w:p>
    <w:p>
      <w:pPr>
        <w:pStyle w:val="Normal"/>
        <w:widowControl/>
        <w:spacing w:before="0" w:after="20"/>
        <w:ind w:firstLine="300"/>
        <w:rPr>
          <w:sz w:val="20"/>
        </w:rPr>
      </w:pPr>
      <w:r>
        <w:rPr>
          <w:sz w:val="20"/>
        </w:rPr>
        <w:t>Незадолго до этого она жаловалась на другую сторону своей перемены: «...Росме-рсхольм отнял у меня всякую силу. Здесь были подрезаны крылья моей смелой воли. Здесь ее искалечили. Прошло для меня то время, когда я могла дерзать на что бы то ни было. Я лишилась способности действо</w:t>
        <w:softHyphen/>
        <w:t>вать, Росмер»*..</w:t>
      </w:r>
    </w:p>
    <w:p>
      <w:pPr>
        <w:pStyle w:val="Normal"/>
        <w:widowControl/>
        <w:spacing w:before="0" w:after="20"/>
        <w:ind w:firstLine="300"/>
        <w:rPr>
          <w:sz w:val="20"/>
        </w:rPr>
      </w:pPr>
      <w:r>
        <w:rPr>
          <w:sz w:val="20"/>
        </w:rPr>
        <w:t>Эти объяснения Ребекка дает после то</w:t>
        <w:softHyphen/>
        <w:t>го, как путем добровольного признания она разоблачила себя как преступницу пе</w:t>
        <w:softHyphen/>
        <w:t>ред Роемером и ректором Кролем, братом устраненной ею женщины. С помощью ма</w:t>
        <w:softHyphen/>
        <w:t>леньких деталей Ибсен с мастерской тонко</w:t>
        <w:softHyphen/>
        <w:t>стью подчеркнул, что эта Ребекка не лжет, но и никогда не бывает вполне откровен</w:t>
        <w:softHyphen/>
        <w:t>ной. Несмотря на всю свою свободу от предрассудков, она убавила свой возраст на один год, а ее признание двум мужчинам оказалось неполным и под напором Крол-</w:t>
      </w:r>
    </w:p>
    <w:p>
      <w:pPr>
        <w:pStyle w:val="FR3"/>
        <w:widowControl/>
        <w:spacing w:before="0" w:after="20"/>
        <w:ind w:left="0" w:hanging="0"/>
        <w:jc w:val="both"/>
        <w:rPr/>
      </w:pPr>
      <w:r>
        <w:rPr/>
        <w:t>246</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Некоторые типы характеров...</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ла дополняется в некоторых важных моме</w:t>
        <w:softHyphen/>
        <w:t>нтах. Поэтому мы вольны предположить, что, разъясняя свои недоговорки, она выда</w:t>
        <w:softHyphen/>
        <w:t>ет их только для того, чтобы умолчать о чем-то другом.</w:t>
      </w:r>
    </w:p>
    <w:p>
      <w:pPr>
        <w:pStyle w:val="Normal"/>
        <w:widowControl/>
        <w:spacing w:before="0" w:after="20"/>
        <w:ind w:firstLine="300"/>
        <w:rPr>
          <w:sz w:val="20"/>
        </w:rPr>
      </w:pPr>
      <w:r>
        <w:rPr>
          <w:sz w:val="20"/>
        </w:rPr>
        <w:t>Конечно, у нас нет оснований не до</w:t>
        <w:softHyphen/>
        <w:t>верять словам, что атмосфера Росмерсхо-льма, общение с благородным Росмером подействовали на нее облагораживающе и парализующе. Тем самым она высказыва</w:t>
        <w:softHyphen/>
        <w:t>ет то, что знала и чувствовала. Но это, разумеется, не все, что в ней произошло, и вовсе не обязательно, чтобы она могла во всем отдавать себе отчет. Влияние Росмера могло быть только предлогом, за которым скрывается другое воздействие, и на это другое направление указывает одна приме</w:t>
        <w:softHyphen/>
        <w:t>чательная деталь.</w:t>
      </w:r>
    </w:p>
    <w:p>
      <w:pPr>
        <w:pStyle w:val="Normal"/>
        <w:widowControl/>
        <w:spacing w:before="0" w:after="20"/>
        <w:ind w:firstLine="300"/>
        <w:rPr>
          <w:sz w:val="20"/>
        </w:rPr>
      </w:pPr>
      <w:r>
        <w:rPr>
          <w:sz w:val="20"/>
        </w:rPr>
        <w:t>Уже после ее признания, в последнем разговоре, которым заканчивается пьеса, Росмер еще раз просит ее стать его женой. Он прощает ей преступление, совершенное из любви к нему. И тут она не говорит того, что должна была бы сказать: никакое прощение не в силах освободить ее от чув</w:t>
        <w:softHyphen/>
        <w:t>ства вины, охватившего ее после коварного обмана бедной Беаты; она обременяет себя новым обвинением, которое должно ка</w:t>
        <w:softHyphen/>
        <w:t>заться нам странным в устах вольнодумки, во всяком случае не заслуживающим места, отведенного ему Ребеккой: «Милый... нико</w:t>
        <w:softHyphen/>
        <w:t>гда больше не заговаривай об этом. Это невозможно!.. Потому что... — да надо те</w:t>
        <w:softHyphen/>
        <w:t>бе узнать и это» Росмер, — потому что... у меня есть прошлое»*. Она, конечно же, намекает, что имела сексуальные отноше</w:t>
        <w:softHyphen/>
        <w:t>ния с другим мужчиной, и заметим себе, что эти отношения во времена, когда она была свободной и ни перед кем не ответст</w:t>
        <w:softHyphen/>
        <w:t>венной, кажутся ей большим препятствием для соединения с Росмером, чем ее по-на</w:t>
        <w:softHyphen/>
        <w:t>стоящему преступное поведение в отноше</w:t>
        <w:softHyphen/>
        <w:t>нии его жены.</w:t>
      </w:r>
    </w:p>
    <w:p>
      <w:pPr>
        <w:pStyle w:val="Normal"/>
        <w:widowControl/>
        <w:spacing w:before="0" w:after="20"/>
        <w:ind w:firstLine="300"/>
        <w:rPr>
          <w:sz w:val="20"/>
        </w:rPr>
      </w:pPr>
      <w:r>
        <w:rPr>
          <w:sz w:val="20"/>
        </w:rPr>
        <w:t>Росмер и слушать не желает об этом прошлом. Мы можем его разгадать, хотя все, что на него указывает, остается в пьесе, как говорится, под спудом и должно выво</w:t>
        <w:softHyphen/>
        <w:t>диться из намеков. Правда, из намеков, выведенных с таким искусством, что их невозможно неправильно понять.</w:t>
      </w:r>
    </w:p>
    <w:p>
      <w:pPr>
        <w:pStyle w:val="Normal"/>
        <w:widowControl/>
        <w:spacing w:before="0" w:after="20"/>
        <w:ind w:firstLine="300"/>
        <w:rPr>
          <w:sz w:val="20"/>
        </w:rPr>
      </w:pPr>
      <w:r>
        <w:rPr>
          <w:sz w:val="20"/>
        </w:rPr>
        <w:t>Между первым отказом Ребекки и ее признанием происходит нечто, сыгравшее решающую роль в ее дальнейшей судьбе. Ее посещает ректор Кролл, чтобы унизить известием, что она, по его сведениям, неза</w:t>
        <w:softHyphen/>
        <w:t>коннорожденный ребенок, дочь того само</w:t>
        <w:softHyphen/>
        <w:t>го доктора Веста, который удочерил ее по</w:t>
        <w:softHyphen/>
      </w:r>
    </w:p>
    <w:p>
      <w:pPr>
        <w:pStyle w:val="Normal"/>
        <w:widowControl/>
        <w:spacing w:before="0" w:after="20"/>
        <w:ind w:firstLine="300"/>
        <w:rPr>
          <w:sz w:val="20"/>
        </w:rPr>
      </w:pPr>
      <w:r>
        <w:br w:type="column"/>
      </w:r>
      <w:r>
        <w:rPr>
          <w:sz w:val="20"/>
        </w:rPr>
        <w:t>сле смерти матери. Ненависть обострила его чутье, но он не надеялся сказать ей что-то новое. «Право же, я думал, что вы и так все это знали. Иначе было бы очень странно, что вы позволили д-ру Весту удо</w:t>
        <w:softHyphen/>
        <w:t>черить вас... И вот он берет вас к себе, как только мать ваша умирает. Обходится с вами сурово. И все-таки вы остаетесь у него. Вы знаете, что он не оставит вам ни гроша. Вам и достался от него все</w:t>
        <w:softHyphen/>
        <w:t>го-навсего ящик с книгами. И все-таки вы терпеливо переносите все. Жалеете его, уха</w:t>
        <w:softHyphen/>
        <w:t>живаете за ним до конца... Все, что вы делали для доктора, я отношу на счет не</w:t>
        <w:softHyphen/>
        <w:t>вольного дочернего чувства. В остальном же вашем поведении я усматриваю отпе</w:t>
        <w:softHyphen/>
        <w:t>чаток вашего происхождения»*.</w:t>
      </w:r>
    </w:p>
    <w:p>
      <w:pPr>
        <w:pStyle w:val="Normal"/>
        <w:widowControl/>
        <w:spacing w:before="0" w:after="20"/>
        <w:rPr>
          <w:sz w:val="20"/>
        </w:rPr>
      </w:pPr>
      <w:r>
        <w:rPr>
          <w:sz w:val="20"/>
        </w:rPr>
        <w:t>Но Кролл заблуждался. Ребекка ничего не знала о том, что она, видимо, дочь д-ра Веста. Когда Кролл стал туманно намекать на ее прошлое, она должна была предположить, что он имеет в виду нечто другое. После того как она поняла, на что он ссылается, она некоторое время еще способна сохранять присутствие духа, так как может думать, что ее врач положил в основу своих расчетов тот возраст, ко-торьш она неправильно назвала в один из его прежних визитов. Но Кролл по</w:t>
        <w:softHyphen/>
        <w:t>бедоносно отражает и это возражение:</w:t>
      </w:r>
    </w:p>
    <w:p>
      <w:pPr>
        <w:pStyle w:val="Normal"/>
        <w:widowControl/>
        <w:spacing w:before="0" w:after="20"/>
        <w:ind w:hanging="0"/>
        <w:rPr>
          <w:sz w:val="20"/>
        </w:rPr>
      </w:pPr>
      <w:r>
        <w:rPr>
          <w:sz w:val="20"/>
        </w:rPr>
        <w:t>«Пусть так. Но расчет мой все-таки может оказаться верным. Доктор Вест приезжал туда на короткое время за год до своего назначения»*. После этого сообщения она совершенно теряет самообладание. «Это неправда». Она ходит взад и вперед и ло</w:t>
        <w:softHyphen/>
        <w:t>мает руки. «Быть не может. Вы просто хотите мне это внушить. Это неправда! Никогда в жизни не может быть правдой! Не может быть! Никогда в жизни!»* Ее волнение столь сильно, что Кролл не в со</w:t>
        <w:softHyphen/>
        <w:t>стоянии объяснить его своим известием.</w:t>
      </w:r>
    </w:p>
    <w:p>
      <w:pPr>
        <w:pStyle w:val="Normal"/>
        <w:widowControl/>
        <w:spacing w:before="0" w:after="20"/>
        <w:ind w:firstLine="340"/>
        <w:rPr>
          <w:sz w:val="20"/>
        </w:rPr>
      </w:pPr>
      <w:r>
        <w:rPr>
          <w:i/>
          <w:sz w:val="16"/>
        </w:rPr>
        <w:t>«Кролл:</w:t>
      </w:r>
      <w:r>
        <w:rPr>
          <w:sz w:val="16"/>
        </w:rPr>
        <w:t xml:space="preserve"> Но, любезнейшая фрекен Вест... ради бога... почему вы так горячитесь? Вы пряма пугаете меня! Что мне думать, пред</w:t>
        <w:softHyphen/>
        <w:t>полагать...</w:t>
      </w:r>
    </w:p>
    <w:p>
      <w:pPr>
        <w:pStyle w:val="Normal"/>
        <w:widowControl/>
        <w:spacing w:before="0" w:after="20"/>
        <w:ind w:firstLine="340"/>
        <w:rPr>
          <w:sz w:val="20"/>
        </w:rPr>
      </w:pPr>
      <w:r>
        <w:rPr>
          <w:i/>
          <w:sz w:val="16"/>
        </w:rPr>
        <w:t>Ребекка:</w:t>
      </w:r>
      <w:r>
        <w:rPr>
          <w:sz w:val="16"/>
        </w:rPr>
        <w:t xml:space="preserve"> Ничего. Ничего вам ни думать, ни предполагать.</w:t>
      </w:r>
    </w:p>
    <w:p>
      <w:pPr>
        <w:pStyle w:val="Normal"/>
        <w:widowControl/>
        <w:spacing w:before="0" w:after="20"/>
        <w:ind w:firstLine="340"/>
        <w:rPr>
          <w:sz w:val="20"/>
        </w:rPr>
      </w:pPr>
      <w:r>
        <w:rPr>
          <w:i/>
          <w:sz w:val="16"/>
        </w:rPr>
        <w:t>Кролл:</w:t>
      </w:r>
      <w:r>
        <w:rPr>
          <w:sz w:val="16"/>
        </w:rPr>
        <w:t xml:space="preserve"> Ну, так объясните же мне, почему вы в самом деле принимаете это дело... одну эту возможность так близко к сердцу?</w:t>
      </w:r>
    </w:p>
    <w:p>
      <w:pPr>
        <w:pStyle w:val="Normal"/>
        <w:widowControl/>
        <w:spacing w:before="0" w:after="20"/>
        <w:ind w:firstLine="340"/>
        <w:rPr>
          <w:sz w:val="20"/>
        </w:rPr>
      </w:pPr>
      <w:r>
        <w:rPr>
          <w:i/>
          <w:sz w:val="16"/>
        </w:rPr>
        <w:t>Ребекка</w:t>
      </w:r>
      <w:r>
        <w:rPr>
          <w:sz w:val="16"/>
        </w:rPr>
        <w:t xml:space="preserve"> (овладев собой): Очень просто, ректор Кролл. Какая же мне охота слыть незаконнорожденной?» *</w:t>
      </w:r>
    </w:p>
    <w:p>
      <w:pPr>
        <w:pStyle w:val="Normal"/>
        <w:widowControl/>
        <w:spacing w:before="0" w:after="20"/>
        <w:rPr>
          <w:sz w:val="20"/>
        </w:rPr>
      </w:pPr>
      <w:r>
        <w:rPr>
          <w:sz w:val="20"/>
        </w:rPr>
        <w:t>Загадочность поведения Ребекки допу</w:t>
        <w:softHyphen/>
        <w:t>скает только одно решение. Известие, что доктор Вест мог быть ее отцом, — это</w:t>
      </w:r>
    </w:p>
    <w:p>
      <w:pPr>
        <w:pStyle w:val="FR3"/>
        <w:widowControl/>
        <w:spacing w:before="0" w:after="20"/>
        <w:ind w:left="0" w:hanging="0"/>
        <w:jc w:val="both"/>
        <w:rPr/>
      </w:pPr>
      <w:r>
        <w:rPr/>
        <w:t>247</w:t>
      </w:r>
    </w:p>
    <w:p>
      <w:pPr>
        <w:sectPr>
          <w:type w:val="continuous"/>
          <w:pgSz w:w="11906" w:h="16820"/>
          <w:pgMar w:left="1440" w:right="2400" w:gutter="0" w:header="0" w:top="1440" w:footer="0" w:bottom="720"/>
          <w:cols w:num="2" w:equalWidth="false" w:sep="false">
            <w:col w:w="3880" w:space="240"/>
            <w:col w:w="3900"/>
          </w:cols>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амый тяжелый удар, который мог ее по</w:t>
        <w:softHyphen/>
        <w:t>разить, так как она была не только при</w:t>
        <w:softHyphen/>
        <w:t>емной дочерью, но и любовницей этого человека. Когда Кролл начал свой разго</w:t>
        <w:softHyphen/>
        <w:t>вор, она подумала, что он хочет намекнуть на эти отношения, которые она, по всей вероятности, и признала бы, сославшись на свою свободу. Но ректор далек от этого;</w:t>
      </w:r>
    </w:p>
    <w:p>
      <w:pPr>
        <w:pStyle w:val="Normal"/>
        <w:widowControl/>
        <w:spacing w:before="0" w:after="20"/>
        <w:ind w:hanging="0"/>
        <w:rPr>
          <w:sz w:val="20"/>
        </w:rPr>
      </w:pPr>
      <w:r>
        <w:rPr>
          <w:sz w:val="20"/>
        </w:rPr>
        <w:t>он ничего не знал о ее любовной связи с доктором Вестом, она же ничего не знала о его отцовстве. Ничего, кроме этой лю</w:t>
        <w:softHyphen/>
        <w:t>бовной связи, она не может подразумевать, когда при последнем отказе Росмеру опра</w:t>
        <w:softHyphen/>
        <w:t>вдывается тем, что у нее есть прошлое, делающее ее недостойной стать его женой. Если бы Росмер пожелал, она, вероятно, и здесь рассказала бы только одну по</w:t>
        <w:softHyphen/>
        <w:t>ловину своей тайны и умолчала бы о ее самой тяжелой части.</w:t>
      </w:r>
    </w:p>
    <w:p>
      <w:pPr>
        <w:pStyle w:val="Normal"/>
        <w:widowControl/>
        <w:spacing w:before="0" w:after="20"/>
        <w:rPr>
          <w:sz w:val="20"/>
        </w:rPr>
      </w:pPr>
      <w:r>
        <w:rPr>
          <w:sz w:val="20"/>
        </w:rPr>
        <w:t>Теперь мы конечно же понимаем, что это прошлое кажется ей более трудным препятствием для заключения брака, более тяжелым преступлением.</w:t>
      </w:r>
    </w:p>
    <w:p>
      <w:pPr>
        <w:pStyle w:val="Normal"/>
        <w:widowControl/>
        <w:spacing w:before="0" w:after="20"/>
        <w:rPr>
          <w:sz w:val="20"/>
        </w:rPr>
      </w:pPr>
      <w:r>
        <w:rPr>
          <w:sz w:val="20"/>
        </w:rPr>
        <w:t>После того как она узнала, что была любовницей своего собственного отца, ее охватывает чрезмерно развившееся чувст</w:t>
        <w:softHyphen/>
        <w:t>во вины. Она делает признание Росмеру и Кроллу, которым клеймит себя как убийцу, окончательно отказывается от счастья, путь к которому проложила пре</w:t>
        <w:softHyphen/>
        <w:t>ступлением, и готовится к отъезду. Но подлинный мотив чувства вины, которое заставляет ее потерпеть крах в момент успеха, остается скрытым. Мы видели, есть еще нечто совершенно иное, чем атмосфера Росмерсхольма и нравственное влияние Росмера.</w:t>
      </w:r>
    </w:p>
    <w:p>
      <w:pPr>
        <w:pStyle w:val="Normal"/>
        <w:widowControl/>
        <w:spacing w:before="0" w:after="20"/>
        <w:rPr>
          <w:sz w:val="20"/>
        </w:rPr>
      </w:pPr>
      <w:r>
        <w:rPr>
          <w:sz w:val="20"/>
        </w:rPr>
        <w:t>Тот, кто последовал за нами так да</w:t>
        <w:softHyphen/>
        <w:t>леко, не преминет теперь выдвинуть воз</w:t>
        <w:softHyphen/>
        <w:t>ражение, которое может оправдать неко</w:t>
        <w:softHyphen/>
        <w:t>торые сомнения. Первый отказ Ребекки Росмеру происходит до второго визита Кролла, то есть до его открытия ее не</w:t>
        <w:softHyphen/>
        <w:t>законного рождения, и в то время, когда она еще не знает о своем инцесте, — если мы правильно поняли художника. И все же этот отказ высказан энергично и се</w:t>
        <w:softHyphen/>
        <w:t>рьезно. Стало быть, чувство вины, побу</w:t>
        <w:softHyphen/>
        <w:t>ждающее ее отказаться от плодов своего деяния, действует в ней и до того, как она узнает о своем главном преступлении;</w:t>
      </w:r>
    </w:p>
    <w:p>
      <w:pPr>
        <w:pStyle w:val="Normal"/>
        <w:widowControl/>
        <w:spacing w:before="0" w:after="20"/>
        <w:ind w:hanging="0"/>
        <w:rPr>
          <w:sz w:val="20"/>
        </w:rPr>
      </w:pPr>
      <w:r>
        <w:rPr>
          <w:sz w:val="20"/>
        </w:rPr>
        <w:t>а если мы допустим это, то, пожалуй, можно вообще вычеркнуть инцест в ка</w:t>
        <w:softHyphen/>
        <w:t>честве источника чувства вины.</w:t>
      </w:r>
    </w:p>
    <w:p>
      <w:pPr>
        <w:pStyle w:val="Normal"/>
        <w:widowControl/>
        <w:spacing w:before="0" w:after="20"/>
        <w:rPr>
          <w:sz w:val="20"/>
        </w:rPr>
      </w:pPr>
      <w:r>
        <w:rPr>
          <w:sz w:val="20"/>
        </w:rPr>
        <w:t>До сих пор мы анализировали Ребекку так, как если бы она была живым лицом, а не творением фантазии писателя Ибсена»</w:t>
      </w:r>
    </w:p>
    <w:p>
      <w:pPr>
        <w:pStyle w:val="Normal"/>
        <w:widowControl/>
        <w:spacing w:before="0" w:after="20"/>
        <w:ind w:hanging="0"/>
        <w:rPr>
          <w:sz w:val="20"/>
        </w:rPr>
      </w:pPr>
      <w:r>
        <w:br w:type="column"/>
      </w:r>
      <w:r>
        <w:rPr>
          <w:sz w:val="20"/>
        </w:rPr>
        <w:t>направляемой критичнейшим умом. Мы вправе попытаться остаться на той же са</w:t>
        <w:softHyphen/>
        <w:t>мой точке зрения, сняв это возражение. Возражение справедливо: часть совести проснулась у Ребекки еще до знания об инцесте. Ничто не препятствует сделать ответственным за эту перемену то влияние, которое признает сама Ребекка и на ко</w:t>
        <w:softHyphen/>
        <w:t>торое она жалуется. Но тем самым мы не освобождаемся от признания второго мотива. Поведение Ребекки во время со</w:t>
        <w:softHyphen/>
        <w:t>общения ректора, ее тотчас же последо</w:t>
        <w:softHyphen/>
        <w:t>вавшая реакция в виде признания не оста</w:t>
        <w:softHyphen/>
        <w:t>вляют сомнения в том, что только теперь вступает в действие решающий мотив ее отказа. Перед нами случай сложной мо</w:t>
        <w:softHyphen/>
        <w:t>тивации, где за более поверхностным мо</w:t>
        <w:softHyphen/>
        <w:t>тивом проявляется более глубокий. Тре</w:t>
        <w:softHyphen/>
        <w:t>бования поэтической экономии заставляют изображать данный случай так, поскольку более глубокий мотив не должен обсуж</w:t>
        <w:softHyphen/>
        <w:t>даться вслух, а обязан оставаться скрытым, ускользающим от поверхностного воспри</w:t>
        <w:softHyphen/>
        <w:t>ятия театрального зрителя или читателя, иначе поднялось бы сильное сопротивле</w:t>
        <w:softHyphen/>
        <w:t>ние, основанное на неприятнейших чувст</w:t>
        <w:softHyphen/>
        <w:t>вах, которые могли бы поставить под во</w:t>
        <w:softHyphen/>
        <w:t>прос воздействие спектакля.</w:t>
      </w:r>
    </w:p>
    <w:p>
      <w:pPr>
        <w:pStyle w:val="Normal"/>
        <w:widowControl/>
        <w:spacing w:before="0" w:after="20"/>
        <w:rPr>
          <w:sz w:val="20"/>
        </w:rPr>
      </w:pPr>
      <w:r>
        <w:rPr>
          <w:sz w:val="20"/>
        </w:rPr>
        <w:t>Впрочем, мы имеем право требовать, чтобы находящийся на переднем плане мо</w:t>
        <w:softHyphen/>
        <w:t>тив обладал внутренней связью с мотивом второго плана и проявлял себя как ослабле</w:t>
        <w:softHyphen/>
        <w:t>ние и производное от последнего. И если мы можем доверять художнику в том, что его осознанная художественная комбина</w:t>
        <w:softHyphen/>
        <w:t>ция последовательно выросла из бессозна</w:t>
        <w:softHyphen/>
        <w:t>тельных предпосылок, то мы в состоянии попытаться показать, что он выполнил по</w:t>
        <w:softHyphen/>
        <w:t>добное требование. Источник чувства вины — упрек в инцесте — существовал у Ребек</w:t>
        <w:softHyphen/>
        <w:t>ки до того, как ректор с аналитической остротой довел ей его до сознания. Если мы подробнее и с дополнениями реконстру</w:t>
        <w:softHyphen/>
        <w:t>ируем ее подразумеваемое писателем про</w:t>
        <w:softHyphen/>
        <w:t>шлое, то скажем, что она не могла не подо</w:t>
        <w:softHyphen/>
        <w:t>зревать об интимных отношениях между своей матерью и доктором Вестом. Види</w:t>
        <w:softHyphen/>
        <w:t>мо, на нее произвело большое впечатление, когда она стала преемницей матери у этого мужчины и оказалась под властью Эдипова комплекса, хотя и не зная, что эта универ</w:t>
        <w:softHyphen/>
        <w:t>сальная фантазия стала в ее случае реаль</w:t>
        <w:softHyphen/>
        <w:t>ностью. Когда она приехала в Росмерс-хольм, то внутренняя сила первого подо</w:t>
        <w:softHyphen/>
        <w:t>бного переживания побудила ее к энергич</w:t>
        <w:softHyphen/>
        <w:t>ным действиям, которые привели к такой же ситуации, которая впервые реализова-</w:t>
      </w:r>
    </w:p>
    <w:p>
      <w:pPr>
        <w:pStyle w:val="FR3"/>
        <w:widowControl/>
        <w:spacing w:before="0" w:after="20"/>
        <w:ind w:left="0" w:hanging="0"/>
        <w:jc w:val="both"/>
        <w:rPr/>
      </w:pPr>
      <w:r>
        <w:rPr/>
        <w:t>248</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Некоторые типы характеров...</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firstLine="100"/>
        <w:rPr/>
      </w:pPr>
      <w:r>
        <w:rPr>
          <w:sz w:val="20"/>
        </w:rPr>
        <w:t xml:space="preserve">лась без ее соучастия, — устранению Жены </w:t>
      </w:r>
      <w:r>
        <w:rPr>
          <w:sz w:val="20"/>
          <w:vertAlign w:val="superscript"/>
        </w:rPr>
        <w:t>;</w:t>
      </w:r>
      <w:r>
        <w:rPr>
          <w:sz w:val="20"/>
        </w:rPr>
        <w:t xml:space="preserve"> и матери, чтобы занять ее место при муже и отце. С проникновенной убедительно</w:t>
        <w:softHyphen/>
        <w:t>стью она описывает, как против своей воли была вынуждена шаг за шагом бороться за устранение Беаты.</w:t>
      </w:r>
    </w:p>
    <w:p>
      <w:pPr>
        <w:pStyle w:val="Normal"/>
        <w:widowControl/>
        <w:spacing w:before="0" w:after="20"/>
        <w:ind w:firstLine="300"/>
        <w:rPr>
          <w:sz w:val="20"/>
        </w:rPr>
      </w:pPr>
      <w:r>
        <w:rPr>
          <w:sz w:val="20"/>
        </w:rPr>
        <w:t>«Да неужели вы думаете, что я тут рас</w:t>
        <w:softHyphen/>
        <w:t>суждала, действовала хладнокровно! Тогда я ведь была не такою, как теперь вот, когда стою тут и рассказываю об этом. И кроме того, в человеке всегда действуют как бы две воли, я полагаю. Я хотела устранить Беату. Так или иначе. Но я никогда не думала, что дело все-таки дойдет до этого. При каждом новом шаге, на который я отваживалась, мне слышался внутри меня голос: ни шагу даль</w:t>
        <w:softHyphen/>
        <w:t>ше! ни единого шага!.. И все-таки я не могла остановиться. Так и тянуло рискнуть еще ; чуть-чуть... еще немножко. Еще и еще... И наконец свершилось... Вот каким образом происходят подобные вещи»*.</w:t>
      </w:r>
    </w:p>
    <w:p>
      <w:pPr>
        <w:pStyle w:val="Normal"/>
        <w:widowControl/>
        <w:spacing w:before="0" w:after="20"/>
        <w:ind w:firstLine="300"/>
        <w:rPr>
          <w:sz w:val="20"/>
        </w:rPr>
      </w:pPr>
      <w:r>
        <w:rPr>
          <w:sz w:val="20"/>
        </w:rPr>
        <w:t>Здесь нет приукрашивания, это правди</w:t>
        <w:softHyphen/>
        <w:t>вый рассказ. Все происшедшее с ней в Рос-мерсхольме — влюбленность в Росмера и враждебность к его жене — было заведо</w:t>
        <w:softHyphen/>
        <w:t>мым результатом Эдипова комплекса, вы</w:t>
        <w:softHyphen/>
        <w:t>нужденным повторением ее отношений к своей матери и к д-ру Весту.</w:t>
      </w:r>
    </w:p>
    <w:p>
      <w:pPr>
        <w:pStyle w:val="Normal"/>
        <w:widowControl/>
        <w:spacing w:before="0" w:after="20"/>
        <w:ind w:firstLine="280"/>
        <w:rPr>
          <w:sz w:val="20"/>
        </w:rPr>
      </w:pPr>
      <w:r>
        <w:rPr>
          <w:sz w:val="20"/>
        </w:rPr>
        <w:t>И поэтому чувство вины, которое заста</w:t>
        <w:softHyphen/>
        <w:t>вило ее в первый раз отвергнуть предложе</w:t>
        <w:softHyphen/>
        <w:t>ние Росмера, не отличается по существу от того более сильного чувства, которое после известия Кролла вынуждает ее к призна</w:t>
        <w:softHyphen/>
        <w:t>нию. Впрочем, как под влиянием д-ра Веста она стала вольнодумкой, презирающей ре</w:t>
        <w:softHyphen/>
        <w:t>лигиозную мораль, так благодаря новой любви к Росмеру она превратилась в сове</w:t>
        <w:softHyphen/>
        <w:t>стливого и благородного человека. Именно так она поняла свои внутренние перемены;</w:t>
      </w:r>
    </w:p>
    <w:p>
      <w:pPr>
        <w:pStyle w:val="Normal"/>
        <w:widowControl/>
        <w:spacing w:before="0" w:after="20"/>
        <w:ind w:hanging="0"/>
        <w:rPr>
          <w:sz w:val="20"/>
        </w:rPr>
      </w:pPr>
      <w:r>
        <w:rPr>
          <w:sz w:val="20"/>
        </w:rPr>
        <w:t>и поэтому вполне справедливо могла хара</w:t>
        <w:softHyphen/>
        <w:t>ктеризовать влияние Росмера как ставший ей понятным мотив произошедшей в ней перемены.</w:t>
      </w:r>
    </w:p>
    <w:p>
      <w:pPr>
        <w:pStyle w:val="Normal"/>
        <w:widowControl/>
        <w:spacing w:before="0" w:after="20"/>
        <w:ind w:firstLine="300"/>
        <w:rPr>
          <w:sz w:val="20"/>
        </w:rPr>
      </w:pPr>
      <w:r>
        <w:rPr>
          <w:sz w:val="20"/>
        </w:rPr>
        <w:t>Врач-психоаналитик знает, как часто или как регулярно девушки, попадающие в дом в качестве служанок, компаньонок или гувернанток, погружаются в мечтания, содержание которых почерпнуто из ком</w:t>
        <w:softHyphen/>
        <w:t>плекса Эдипа, в осознанные или бессоз</w:t>
        <w:softHyphen/>
        <w:t>нательные грезы, что хозяйка дома куда-то исчезает, а хозяин вместо нее женится на них. «Росмерсхольм» — самое блистатель</w:t>
        <w:softHyphen/>
        <w:t>ное художественное произведение, повест</w:t>
        <w:softHyphen/>
        <w:t>вующее об этой обычной девичьей фан</w:t>
        <w:softHyphen/>
        <w:t>тазии. Оно становится трагическим худо</w:t>
        <w:softHyphen/>
        <w:t>жественным произведением благодаря до</w:t>
        <w:softHyphen/>
        <w:t>полнению, согласно которому грезам ге</w:t>
        <w:softHyphen/>
      </w:r>
    </w:p>
    <w:p>
      <w:pPr>
        <w:pStyle w:val="Normal"/>
        <w:widowControl/>
        <w:spacing w:before="0" w:after="20"/>
        <w:ind w:firstLine="300"/>
        <w:rPr>
          <w:sz w:val="20"/>
        </w:rPr>
      </w:pPr>
      <w:r>
        <w:br w:type="column"/>
      </w:r>
      <w:r>
        <w:rPr>
          <w:sz w:val="20"/>
        </w:rPr>
        <w:t>роини предшествовала абсолютно такая же реальность.</w:t>
      </w:r>
    </w:p>
    <w:p>
      <w:pPr>
        <w:pStyle w:val="Normal"/>
        <w:widowControl/>
        <w:spacing w:before="0" w:after="20"/>
        <w:rPr>
          <w:sz w:val="20"/>
        </w:rPr>
      </w:pPr>
      <w:r>
        <w:rPr>
          <w:sz w:val="20"/>
        </w:rPr>
        <w:t>После длительной задержки на художе</w:t>
        <w:softHyphen/>
        <w:t>ственных произведениях вернемся теперь к медицинскому опыту. Впрочем, только для того, чтобы сжато установить полное соответствие. Психоаналитическая практи</w:t>
        <w:softHyphen/>
        <w:t>ка показывает, что власть совести, застав</w:t>
        <w:softHyphen/>
        <w:t>ляющая заболевать в момент успеха вме</w:t>
        <w:softHyphen/>
        <w:t>сто того, чтобы сделать это в момент не</w:t>
        <w:softHyphen/>
        <w:t>удачи, самым тесным образом связана с Эдиповым комплексом, с отношением к отцу и матери, как, возможно, и наше чувство вины вообще.</w:t>
      </w:r>
    </w:p>
    <w:p>
      <w:pPr>
        <w:pStyle w:val="Normal"/>
        <w:widowControl/>
        <w:spacing w:before="0" w:after="20"/>
        <w:ind w:hanging="0"/>
        <w:rPr>
          <w:sz w:val="20"/>
        </w:rPr>
      </w:pPr>
      <w:r>
        <w:rPr>
          <w:sz w:val="20"/>
        </w:rPr>
        <w:t>III Преступники из чувства вины</w:t>
      </w:r>
    </w:p>
    <w:p>
      <w:pPr>
        <w:pStyle w:val="Normal"/>
        <w:widowControl/>
        <w:spacing w:before="0" w:after="20"/>
        <w:rPr>
          <w:sz w:val="20"/>
        </w:rPr>
      </w:pPr>
      <w:r>
        <w:rPr>
          <w:sz w:val="20"/>
        </w:rPr>
        <w:t>В рассказах о своей юности, особенно о периоде до наступления половой зрело</w:t>
        <w:softHyphen/>
        <w:t>сти, люди, часто весьма порядочные, сооб</w:t>
        <w:softHyphen/>
        <w:t>щали мне о непозволительных поступках, в которых они тогда провинились, о кра</w:t>
        <w:softHyphen/>
        <w:t>жах, подлогах и даже поджогах. От таких сведений я обычно отделывался, ссылаясь на то, что известна слабость моральных торможений в этом возрасте, и не пытался включить их в какие-то более важные свя</w:t>
        <w:softHyphen/>
        <w:t>зи. Но в конце концов благодаря ярким и более удобным для рассмотрения случа</w:t>
        <w:softHyphen/>
        <w:t>ям, когда подобные поступки совершали во время лечения у меня люди, перешедшие через такую временную черту, я был подви</w:t>
        <w:softHyphen/>
        <w:t>гнут к более основательному изучению по</w:t>
        <w:softHyphen/>
        <w:t>добного рода инцидентов. Аналитическая работа привела в данном случае к порази</w:t>
        <w:softHyphen/>
        <w:t>тельному результату — такие проступки совершаются прежде всего потому, что они были запретными, и потому, что с их совер</w:t>
        <w:softHyphen/>
        <w:t>шением было связано душевное облегчение у виновника. Он мучался давящим чув</w:t>
        <w:softHyphen/>
        <w:t>ством вины неизвестного происхождения, а после совершения проступка это давление уменьшалось. По крайней мере чувство ви</w:t>
        <w:softHyphen/>
        <w:t>ны как-то устраивалось.</w:t>
      </w:r>
    </w:p>
    <w:p>
      <w:pPr>
        <w:pStyle w:val="Normal"/>
        <w:widowControl/>
        <w:spacing w:before="0" w:after="20"/>
        <w:rPr>
          <w:sz w:val="20"/>
        </w:rPr>
      </w:pPr>
      <w:r>
        <w:rPr>
          <w:sz w:val="20"/>
        </w:rPr>
        <w:t>Как бы парадоксально это ни звучало, я готов утверждать, что чувство вины воз</w:t>
        <w:softHyphen/>
        <w:t>никает до проступка и не оно является его причиной, а, напротив, проступок соверша</w:t>
        <w:softHyphen/>
        <w:t>ется вследствие чувства вины. Таких людей можно было бы по праву назвать преступ-</w:t>
      </w:r>
    </w:p>
    <w:p>
      <w:pPr>
        <w:pStyle w:val="Normal"/>
        <w:widowControl/>
        <w:spacing w:before="0" w:after="20"/>
        <w:ind w:firstLine="340"/>
        <w:rPr/>
      </w:pPr>
      <w:r>
        <w:rPr>
          <w:sz w:val="20"/>
        </w:rPr>
        <w:t xml:space="preserve"> </w:t>
      </w:r>
      <w:r>
        <w:rPr>
          <w:sz w:val="20"/>
        </w:rPr>
        <w:t>Обоснование темы инцеста в «Росмерсхо-льме» было уже проделано аналогичными сред</w:t>
        <w:softHyphen/>
        <w:t xml:space="preserve">ствами в весьма содержательной книге О. Ранка </w:t>
      </w:r>
      <w:r>
        <w:rPr>
          <w:lang w:val="en-US"/>
        </w:rPr>
        <w:t xml:space="preserve">«Das Inzestmotiv in Dichtung und Sage»/»MoraB </w:t>
      </w:r>
      <w:r>
        <w:rPr>
          <w:sz w:val="20"/>
        </w:rPr>
        <w:t>инцеста в поэзии и саге»/ (1912).</w:t>
      </w:r>
    </w:p>
    <w:p>
      <w:pPr>
        <w:pStyle w:val="FR3"/>
        <w:widowControl/>
        <w:spacing w:before="0" w:after="20"/>
        <w:ind w:left="0" w:hanging="0"/>
        <w:jc w:val="both"/>
        <w:rPr/>
      </w:pPr>
      <w:r>
        <w:rPr/>
        <w:t>249</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никами из чувства вины. Разумеется, пред</w:t>
        <w:softHyphen/>
        <w:t>варительное существование такого чувства могло бы быть доказано посредством це</w:t>
        <w:softHyphen/>
        <w:t>лого рада других проявлений и действий.</w:t>
      </w:r>
    </w:p>
    <w:p>
      <w:pPr>
        <w:pStyle w:val="Normal"/>
        <w:widowControl/>
        <w:spacing w:before="0" w:after="20"/>
        <w:rPr>
          <w:sz w:val="20"/>
        </w:rPr>
      </w:pPr>
      <w:r>
        <w:rPr>
          <w:sz w:val="20"/>
        </w:rPr>
        <w:t>Впрочем, обнаружение курьеза не явля</w:t>
        <w:softHyphen/>
        <w:t>ется целью научного исследования. Необ</w:t>
        <w:softHyphen/>
        <w:t>ходимо ответить на два последующих во</w:t>
        <w:softHyphen/>
        <w:t>проса: откуда возникает смутное чувство вины до совершения проступка и возможно ли, что причина подобного рода играет более значительную роль в преступлениях людей?</w:t>
      </w:r>
    </w:p>
    <w:p>
      <w:pPr>
        <w:sectPr>
          <w:type w:val="nextPage"/>
          <w:pgSz w:w="11906" w:h="16820"/>
          <w:pgMar w:left="1440" w:right="6540" w:gutter="0" w:header="0" w:top="1440" w:footer="0" w:bottom="720"/>
          <w:pgNumType w:fmt="decimal"/>
          <w:formProt w:val="false"/>
          <w:textDirection w:val="lrTb"/>
          <w:docGrid w:type="default" w:linePitch="360" w:charSpace="0"/>
        </w:sectPr>
        <w:pStyle w:val="Normal"/>
        <w:widowControl/>
        <w:spacing w:before="0" w:after="20"/>
        <w:rPr/>
      </w:pPr>
      <w:r>
        <w:rPr>
          <w:sz w:val="20"/>
        </w:rPr>
        <w:t>Поиски ответа на первый вопрос до</w:t>
        <w:softHyphen/>
        <w:t>ставляют сведения о происхождении чело</w:t>
        <w:softHyphen/>
        <w:t>веческого чувства вины вообще. Закономер-ньй вывод аналитической работы гласил, что это смутное чувство вины возникло из Эдипова комплекса и является реакцией на два великих преступных намерения: убить отца и вступить в сексуальные отношения с матерью. По сравнению с этими двумя намерениями преступления, начинающиеся с обнаружения чувства вины, являлись, без сомнения, облегчением для людей, которые их совершали. Здесь необходимо вспом</w:t>
        <w:softHyphen/>
        <w:t>нить о том, что отцеубийство и инцест с матерью — два великих преступления людей, единственные, которые преследова</w:t>
        <w:softHyphen/>
        <w:t>лись и осуждались еще в первобытных об</w:t>
        <w:softHyphen/>
        <w:t>ществах. Вспомним и о том, как близко мы благодаря другим исследованиям подошли к предположению, что человечество заим</w:t>
        <w:softHyphen/>
        <w:t xml:space="preserve">ствовало из </w:t>
      </w:r>
      <w:r>
        <w:rPr>
          <w:i/>
          <w:sz w:val="20"/>
        </w:rPr>
        <w:t>комплекса Эдипа</w:t>
      </w:r>
      <w:r>
        <w:rPr>
          <w:sz w:val="20"/>
        </w:rPr>
        <w:t xml:space="preserve"> свою совесть,</w:t>
      </w:r>
    </w:p>
    <w:p>
      <w:pPr>
        <w:pStyle w:val="Normal"/>
        <w:widowControl/>
        <w:spacing w:before="0" w:after="20"/>
        <w:ind w:hanging="0"/>
        <w:rPr>
          <w:sz w:val="20"/>
        </w:rPr>
      </w:pPr>
      <w:r>
        <w:rPr>
          <w:sz w:val="20"/>
        </w:rPr>
        <w:t>3. Фрейд</w:t>
      </w:r>
    </w:p>
    <w:p>
      <w:pPr>
        <w:pStyle w:val="Normal"/>
        <w:widowControl/>
        <w:spacing w:before="0" w:after="20"/>
        <w:ind w:hanging="0"/>
        <w:rPr>
          <w:sz w:val="20"/>
        </w:rPr>
      </w:pPr>
      <w:r>
        <w:rPr>
          <w:sz w:val="20"/>
        </w:rPr>
        <w:t>выступающую теперь в качестве унаследо</w:t>
        <w:softHyphen/>
        <w:t>ванной психической силы.</w:t>
      </w:r>
    </w:p>
    <w:p>
      <w:pPr>
        <w:pStyle w:val="Normal"/>
        <w:widowControl/>
        <w:spacing w:before="0" w:after="20"/>
        <w:rPr>
          <w:sz w:val="20"/>
        </w:rPr>
      </w:pPr>
      <w:r>
        <w:rPr>
          <w:sz w:val="20"/>
        </w:rPr>
        <w:t>Ответ на второй вопрос выходит за гра</w:t>
        <w:softHyphen/>
        <w:t>ницы психоаналитической практики. У де</w:t>
        <w:softHyphen/>
        <w:t>тей можно четко наблюдать, что они стано</w:t>
        <w:softHyphen/>
        <w:t>вятся «плохими», чтобы спровоцировать наказание, а после него успокаиваются и удовлетворяются. Последующий анализ часто приводит к следам чувства вины, за</w:t>
        <w:softHyphen/>
        <w:t>ставляющего их искать наказание. Из числа взрослых преступников необходимо, пожа</w:t>
        <w:softHyphen/>
        <w:t>луй, отбросить всех тех, кто совершает пре</w:t>
        <w:softHyphen/>
        <w:t>ступления, не испытывая чувства вины, тех, кто либо не выработал моральных сдер</w:t>
        <w:softHyphen/>
        <w:t>живающих начал, либо считает свои дейст</w:t>
        <w:softHyphen/>
        <w:t>вия оправданными в борьбе с обществом. Но у большинства других преступников, для которых, собственно, и создан уголов</w:t>
        <w:softHyphen/>
        <w:t>ный кодекс, возможность отмеченной нами мотивации могла бы приниматься в расчет, освещая некоторые темные места в психо</w:t>
        <w:softHyphen/>
        <w:t>логии преступника и обеспечивая новое психологическое обоснование наказанию.</w:t>
      </w:r>
    </w:p>
    <w:p>
      <w:pPr>
        <w:sectPr>
          <w:type w:val="nextPage"/>
          <w:pgSz w:w="11906" w:h="16820"/>
          <w:pgMar w:left="1440" w:right="6540" w:gutter="0" w:header="0" w:top="1440" w:footer="0" w:bottom="720"/>
          <w:pgNumType w:fmt="decimal"/>
          <w:formProt w:val="false"/>
          <w:textDirection w:val="lrTb"/>
          <w:docGrid w:type="default" w:linePitch="360" w:charSpace="0"/>
        </w:sectPr>
        <w:pStyle w:val="Normal"/>
        <w:widowControl/>
        <w:spacing w:before="0" w:after="20"/>
        <w:rPr>
          <w:sz w:val="20"/>
        </w:rPr>
      </w:pPr>
      <w:r>
        <w:rPr>
          <w:sz w:val="20"/>
        </w:rPr>
        <w:t>Один друг обратил позднее мое внима</w:t>
        <w:softHyphen/>
        <w:t>ние на то, что и Ницше был известен «пре</w:t>
        <w:softHyphen/>
        <w:t>ступник из чувства вины». Предваритель</w:t>
        <w:softHyphen/>
        <w:t>ное существование чувства вины и исполь</w:t>
        <w:softHyphen/>
        <w:t>зование преступления для рационализиро-вания последнего обсуждается в речи Зара-тустры «О бледном преступнике». Предо</w:t>
        <w:softHyphen/>
        <w:t>ставим будущему исследованию решить, скольких преступников можно причислить к этим «бледным».</w:t>
      </w:r>
    </w:p>
    <w:p>
      <w:pPr>
        <w:pStyle w:val="FR1"/>
        <w:widowControl/>
        <w:spacing w:before="0" w:after="20"/>
        <w:ind w:left="0" w:hanging="0"/>
        <w:jc w:val="both"/>
        <w:rPr/>
      </w:pPr>
      <w:r>
        <w:rPr/>
        <w:t>Мифологическая параллель пластического навязчивого представления</w:t>
      </w:r>
    </w:p>
    <w:p>
      <w:pPr>
        <w:sectPr>
          <w:type w:val="nextPage"/>
          <w:pgSz w:w="11906" w:h="16820"/>
          <w:pgMar w:left="1440" w:right="2240" w:gutter="0" w:header="0" w:top="1440" w:footer="0" w:bottom="720"/>
          <w:pgNumType w:fmt="decimal"/>
          <w:formProt w:val="false"/>
          <w:textDirection w:val="lrTb"/>
          <w:docGrid w:type="default" w:linePitch="360" w:charSpace="0"/>
        </w:sectPr>
      </w:pPr>
    </w:p>
    <w:p>
      <w:pPr>
        <w:pStyle w:val="Normal"/>
        <w:widowControl/>
        <w:spacing w:before="0" w:after="20"/>
        <w:ind w:hanging="0"/>
        <w:rPr/>
      </w:pPr>
      <w:r>
        <w:rPr>
          <w:sz w:val="20"/>
        </w:rPr>
        <w:t xml:space="preserve">У одного больного, которому около 21 ;года, продукты бессознательной умствен-|ной деятельности проявляются не только как навязчивая идея, но и как </w:t>
      </w:r>
      <w:r>
        <w:rPr>
          <w:i/>
          <w:sz w:val="20"/>
        </w:rPr>
        <w:t xml:space="preserve">навязчивая </w:t>
      </w:r>
      <w:r>
        <w:rPr>
          <w:sz w:val="20"/>
        </w:rPr>
        <w:t xml:space="preserve">? </w:t>
      </w:r>
      <w:r>
        <w:rPr>
          <w:i/>
          <w:sz w:val="20"/>
        </w:rPr>
        <w:t>картинка.</w:t>
      </w:r>
      <w:r>
        <w:rPr>
          <w:sz w:val="20"/>
        </w:rPr>
        <w:t xml:space="preserve"> И та, и другая могут сопровож-|дать друг друга или возникать независимо !друг от друга. К определенному времени ^у него установилась тесная связь между | навязчивым словом и навязчивой картин-1 кой, если он видел входящим в комнату своего отца. Слово это</w:t>
      </w:r>
      <w:r>
        <w:rPr>
          <w:sz w:val="20"/>
          <w:lang w:val="en-US"/>
        </w:rPr>
        <w:t xml:space="preserve"> «Vaterarsch»</w:t>
      </w:r>
      <w:r>
        <w:rPr>
          <w:sz w:val="20"/>
        </w:rPr>
        <w:t xml:space="preserve"> (отцовс</w:t>
        <w:softHyphen/>
        <w:t xml:space="preserve">кая задница), а соответствующая картинка  изображала отца в виде обнаженной нижней : части тела с руками и ногами, верхняя часть |[туловища и голова отсутствовали. Половые органы не были обозначены, черты лица </w:t>
      </w:r>
      <w:r>
        <w:rPr>
          <w:i/>
          <w:sz w:val="20"/>
        </w:rPr>
        <w:t>.</w:t>
      </w:r>
      <w:r>
        <w:rPr>
          <w:sz w:val="20"/>
        </w:rPr>
        <w:t xml:space="preserve"> нарисованы на животе. При объяснении это</w:t>
        <w:softHyphen/>
        <w:t>го весьма безумного симптомообразования |; следует заметить, что наш интеллектуально I. развитый мужчина с высокими этическими устремлениями вплоть до десятилетнего возраста очень активно занимался анальной эротикой в различных формах. После того К как он преодолел ее, его сексуальная I жизнь вследствие происходившей позд</w:t>
        <w:softHyphen/>
        <w:t>нее борьбы с генитальной эротикой была оттеснена назад на анальный этап. Он очень любил и уважал своего отца, хотя и не-</w:t>
      </w:r>
      <w:r>
        <w:rPr>
          <w:sz w:val="20"/>
          <w:lang w:val="en-US"/>
        </w:rPr>
        <w:t>J,</w:t>
      </w:r>
      <w:r>
        <w:rPr>
          <w:sz w:val="20"/>
        </w:rPr>
        <w:t xml:space="preserve"> мало боялся его; но с точки зрения его | высоких требований к подавлению инстинк-|; тов и аскетизму отец казался ему представи</w:t>
        <w:softHyphen/>
        <w:t>телем</w:t>
      </w:r>
      <w:r>
        <w:rPr>
          <w:sz w:val="20"/>
          <w:lang w:val="en-US"/>
        </w:rPr>
        <w:t xml:space="preserve"> «Vollerei»</w:t>
      </w:r>
      <w:r>
        <w:rPr>
          <w:sz w:val="20"/>
        </w:rPr>
        <w:t xml:space="preserve"> («бражников»), ориентиро</w:t>
        <w:softHyphen/>
        <w:t>ванных на материальное.</w:t>
      </w:r>
    </w:p>
    <w:p>
      <w:pPr>
        <w:pStyle w:val="Normal"/>
        <w:widowControl/>
        <w:spacing w:before="0" w:after="20"/>
        <w:ind w:hanging="0"/>
        <w:rPr/>
      </w:pPr>
      <w:r>
        <w:rPr>
          <w:sz w:val="20"/>
        </w:rPr>
        <w:t>Слово</w:t>
      </w:r>
      <w:r>
        <w:rPr>
          <w:sz w:val="20"/>
          <w:lang w:val="en-US"/>
        </w:rPr>
        <w:t xml:space="preserve"> «Vaterarsch»</w:t>
      </w:r>
      <w:r>
        <w:rPr>
          <w:sz w:val="20"/>
        </w:rPr>
        <w:t xml:space="preserve"> объяснилось вскоре как озорное «онемечивание» почетного зва</w:t>
        <w:softHyphen/>
        <w:t>ния</w:t>
      </w:r>
      <w:r>
        <w:rPr>
          <w:sz w:val="20"/>
          <w:lang w:val="en-US"/>
        </w:rPr>
        <w:t xml:space="preserve"> «Patriarch».</w:t>
      </w:r>
      <w:r>
        <w:rPr>
          <w:sz w:val="20"/>
        </w:rPr>
        <w:t xml:space="preserve"> Навязчивая картинка — об-I щеизвестная карикатура. Она напоминает о других изображениях, которые с целью умаления, унижения заменяют всю персону одним-единственным органом, например ее гениталиями, о бессознательных фантази-ях, которые отождествляют половые орга</w:t>
        <w:softHyphen/>
      </w:r>
    </w:p>
    <w:p>
      <w:pPr>
        <w:pStyle w:val="Normal"/>
        <w:widowControl/>
        <w:spacing w:before="0" w:after="20"/>
        <w:ind w:hanging="0"/>
        <w:rPr>
          <w:sz w:val="20"/>
        </w:rPr>
      </w:pPr>
      <w:r>
        <w:br w:type="column"/>
      </w:r>
      <w:r>
        <w:rPr>
          <w:sz w:val="20"/>
        </w:rPr>
        <w:t>ны с человеком в целом, и о шутливых выражениях типа:</w:t>
      </w:r>
      <w:r>
        <w:rPr>
          <w:sz w:val="20"/>
          <w:lang w:val="en-US"/>
        </w:rPr>
        <w:t xml:space="preserve"> «Ich bin ganz Ohr</w:t>
      </w:r>
      <w:r>
        <w:rPr>
          <w:sz w:val="20"/>
          <w:vertAlign w:val="superscript"/>
          <w:lang w:val="en-US"/>
        </w:rPr>
        <w:t>4</w:t>
      </w:r>
      <w:r>
        <w:rPr>
          <w:sz w:val="20"/>
          <w:lang w:val="en-US"/>
        </w:rPr>
        <w:t>*.</w:t>
      </w:r>
    </w:p>
    <w:p>
      <w:pPr>
        <w:pStyle w:val="Normal"/>
        <w:widowControl/>
        <w:spacing w:before="0" w:after="20"/>
        <w:rPr/>
      </w:pPr>
      <w:r>
        <w:rPr>
          <w:sz w:val="20"/>
          <w:lang w:val="en-US"/>
        </w:rPr>
        <w:t>To,</w:t>
      </w:r>
      <w:r>
        <w:rPr>
          <w:sz w:val="20"/>
        </w:rPr>
        <w:t xml:space="preserve"> что животу объекта насмешки при</w:t>
        <w:softHyphen/>
        <w:t>даются черты лица, поначалу показалось мне очень странным. Но скоро я вспомнил, что видел подобное на французских карика</w:t>
        <w:softHyphen/>
        <w:t>турах</w:t>
      </w:r>
      <w:r>
        <w:rPr>
          <w:sz w:val="20"/>
          <w:vertAlign w:val="superscript"/>
        </w:rPr>
        <w:t>2</w:t>
      </w:r>
      <w:r>
        <w:rPr>
          <w:sz w:val="20"/>
        </w:rPr>
        <w:t>. Потом случай познакомил меня с древним изображением, которое полно</w:t>
        <w:softHyphen/>
        <w:t>стью соответствует навязчивой тсартинке моего пациента.</w:t>
      </w:r>
    </w:p>
    <w:p>
      <w:pPr>
        <w:pStyle w:val="Normal"/>
        <w:widowControl/>
        <w:spacing w:before="0" w:after="20"/>
        <w:rPr>
          <w:sz w:val="20"/>
        </w:rPr>
      </w:pPr>
      <w:r>
        <w:rPr>
          <w:sz w:val="20"/>
        </w:rPr>
        <w:t>Согласно греческой легенде, Деметра в поисках своей похищенной дочери пришла к Гелиосу, была принята Дисавлом и его женой Баубо, но в своей глубокой печали отказалась притронуться к пище и напит</w:t>
        <w:softHyphen/>
        <w:t>кам. Однако хозяйка Баубо рассмешила ее, внезапно подняв кверху свои одежды и обна</w:t>
        <w:softHyphen/>
        <w:t>жив живот. Обсуждение этой забавной исто</w:t>
        <w:softHyphen/>
        <w:t>рии, которая, вероятно, должна объяснять какой-то не более понятный магический це</w:t>
        <w:softHyphen/>
        <w:t>ремониал, находится в четвертом томе рабо</w:t>
        <w:softHyphen/>
        <w:t>ты Соломона Рейнаха «Культы, мифы и ре</w:t>
        <w:softHyphen/>
        <w:t>лигии» (1912 г.). Там же упоминается, что при раскопках малоазийского Приена были найдены терракотовые изображения Баубо. Они демонстрируют женское туловище без головы и груди, на животе нарисовано лицо;</w:t>
      </w:r>
    </w:p>
    <w:p>
      <w:pPr>
        <w:pStyle w:val="Normal"/>
        <w:widowControl/>
        <w:spacing w:before="0" w:after="20"/>
        <w:ind w:hanging="0"/>
        <w:rPr/>
      </w:pPr>
      <w:r>
        <w:rPr>
          <w:sz w:val="20"/>
        </w:rPr>
        <w:t>поднятая вверх юбка обрамляет это лицо, словно копна волос</w:t>
      </w:r>
      <w:r>
        <w:rPr>
          <w:sz w:val="20"/>
          <w:lang w:val="en-US"/>
        </w:rPr>
        <w:t xml:space="preserve"> </w:t>
      </w:r>
      <w:r>
        <w:rPr>
          <w:i/>
          <w:sz w:val="20"/>
          <w:lang w:val="en-US"/>
        </w:rPr>
        <w:t>(Reinach S.</w:t>
      </w:r>
      <w:r>
        <w:rPr>
          <w:sz w:val="20"/>
        </w:rPr>
        <w:t xml:space="preserve"> Р. 117).</w:t>
      </w:r>
    </w:p>
    <w:p>
      <w:pPr>
        <w:pStyle w:val="Normal"/>
        <w:widowControl/>
        <w:spacing w:before="0" w:after="20"/>
        <w:ind w:hanging="0"/>
        <w:rPr>
          <w:sz w:val="20"/>
        </w:rPr>
      </w:pPr>
      <w:r>
        <w:rPr>
          <w:sz w:val="20"/>
        </w:rPr>
        <w:drawing>
          <wp:inline distT="0" distB="0" distL="0" distR="0">
            <wp:extent cx="444500" cy="6457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81" t="-56" r="-81" b="-56"/>
                    <a:stretch>
                      <a:fillRect/>
                    </a:stretch>
                  </pic:blipFill>
                  <pic:spPr bwMode="auto">
                    <a:xfrm>
                      <a:off x="0" y="0"/>
                      <a:ext cx="444500" cy="645795"/>
                    </a:xfrm>
                    <a:prstGeom prst="rect">
                      <a:avLst/>
                    </a:prstGeom>
                  </pic:spPr>
                </pic:pic>
              </a:graphicData>
            </a:graphic>
          </wp:inline>
        </w:drawing>
      </w:r>
    </w:p>
    <w:p>
      <w:pPr>
        <w:pStyle w:val="Normal"/>
        <w:widowControl/>
        <w:spacing w:before="0" w:after="20"/>
        <w:ind w:firstLine="340"/>
        <w:rPr>
          <w:sz w:val="20"/>
        </w:rPr>
      </w:pPr>
      <w:r>
        <w:rPr>
          <w:sz w:val="20"/>
        </w:rPr>
        <w:t xml:space="preserve"> </w:t>
      </w:r>
      <w:r>
        <w:rPr>
          <w:sz w:val="20"/>
        </w:rPr>
        <w:t xml:space="preserve">Дословно: «Я весь ухо» </w:t>
      </w:r>
      <w:r>
        <w:rPr>
          <w:i/>
          <w:sz w:val="20"/>
        </w:rPr>
        <w:t>(нем.).</w:t>
      </w:r>
      <w:r>
        <w:rPr>
          <w:sz w:val="20"/>
        </w:rPr>
        <w:t xml:space="preserve"> Близко рус</w:t>
        <w:softHyphen/>
        <w:t xml:space="preserve">скому: «Я весь внимание». — </w:t>
      </w:r>
      <w:r>
        <w:rPr>
          <w:i/>
          <w:sz w:val="20"/>
        </w:rPr>
        <w:t>Примеч. пер.</w:t>
      </w:r>
    </w:p>
    <w:p>
      <w:pPr>
        <w:pStyle w:val="Normal"/>
        <w:widowControl/>
        <w:spacing w:before="0" w:after="20"/>
        <w:ind w:firstLine="340"/>
        <w:rPr>
          <w:sz w:val="20"/>
        </w:rPr>
      </w:pPr>
      <w:r>
        <w:rPr>
          <w:sz w:val="20"/>
        </w:rPr>
        <w:t>Ср.: «Неприличный Альбион», карикатура Жана Вебера 1901 г. в книге Эдуарда Фукса «Эротический элемент в карикатуре» (1904).</w:t>
      </w:r>
    </w:p>
    <w:p>
      <w:pPr>
        <w:sectPr>
          <w:type w:val="continuous"/>
          <w:pgSz w:w="11906" w:h="16820"/>
          <w:pgMar w:left="1440" w:right="2240" w:gutter="0" w:header="0" w:top="1440" w:footer="0" w:bottom="720"/>
          <w:cols w:num="2" w:equalWidth="false" w:sep="false">
            <w:col w:w="4060" w:space="240"/>
            <w:col w:w="3900"/>
          </w:cols>
          <w:formProt w:val="false"/>
          <w:textDirection w:val="lrTb"/>
          <w:docGrid w:type="default" w:linePitch="360" w:charSpace="0"/>
        </w:sectPr>
      </w:pPr>
    </w:p>
    <w:p>
      <w:pPr>
        <w:pStyle w:val="FR2"/>
        <w:widowControl/>
        <w:spacing w:before="0" w:after="20"/>
        <w:jc w:val="both"/>
        <w:rPr>
          <w:rFonts w:ascii="Courier New" w:hAnsi="Courier New" w:cs="Courier New"/>
          <w:b/>
          <w:b/>
          <w:i/>
          <w:i/>
        </w:rPr>
      </w:pPr>
      <w:r>
        <w:rPr>
          <w:rFonts w:cs="Courier New" w:ascii="Courier New" w:hAnsi="Courier New"/>
          <w:b/>
          <w:i/>
        </w:rPr>
        <w:t>Скорбь и меланхолия</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rPr/>
      </w:pPr>
      <w:r>
        <w:rPr>
          <w:sz w:val="20"/>
        </w:rPr>
        <w:t>После того как сновидение послужило нам нормальным образцом нарписсическо-го душевного расстройства, мы постараем</w:t>
        <w:softHyphen/>
        <w:t>ся прояснить сущность меланхолии, срав</w:t>
        <w:softHyphen/>
        <w:t>нивая ее с нормальной эмоцией скорби. Но на этот раз мы должны заранее сделать признание, которое должно предотвратить переоценку результата. Меланхолия, поня</w:t>
        <w:softHyphen/>
        <w:t>тийное определение которой шатко и в опи</w:t>
        <w:softHyphen/>
        <w:t>сательной психиатрии, встречается в разно</w:t>
        <w:softHyphen/>
        <w:t>образных клинических формах, сведение которых в единое целое кажется необосно</w:t>
        <w:softHyphen/>
        <w:t>ванным, а некоторые из них напоминают скорее соматические, чем психогенные по</w:t>
        <w:softHyphen/>
        <w:t>ражения. Помимо впечатлений, имеющихся в распоряжении любого наблюдателя, наш материал ограничивается небольшим чис</w:t>
        <w:softHyphen/>
        <w:t>лом случаев, психогенная природа которых не подлежит никакому сомнению. Таким образом, мы с самого начала отказываемся от притязаний на универсальность наших результатов и утешаем себя тем соображе</w:t>
        <w:softHyphen/>
        <w:t>нием, что с помощью современных иссле</w:t>
        <w:softHyphen/>
        <w:t xml:space="preserve">довательских средств мы едва ли сможем обнаружить что-нибудь, что было бы </w:t>
      </w:r>
      <w:r>
        <w:rPr>
          <w:i/>
          <w:sz w:val="20"/>
        </w:rPr>
        <w:t>нетипично</w:t>
      </w:r>
      <w:r>
        <w:rPr>
          <w:sz w:val="20"/>
        </w:rPr>
        <w:t xml:space="preserve"> если не для целого класса пора</w:t>
        <w:softHyphen/>
        <w:t>жений, то уж хотя бы для маленькой их группы.</w:t>
      </w:r>
    </w:p>
    <w:p>
      <w:pPr>
        <w:pStyle w:val="Normal"/>
        <w:widowControl/>
        <w:spacing w:before="0" w:after="20"/>
        <w:rPr>
          <w:sz w:val="20"/>
        </w:rPr>
      </w:pPr>
      <w:r>
        <w:rPr>
          <w:sz w:val="20"/>
        </w:rPr>
        <w:t>Сопоставление меланхолии и скорби кажется оправданнее, если исходить из об</w:t>
        <w:softHyphen/>
        <w:t>щей картины двух состоянии. Поводы для возникновения обоих под влиянием жиз</w:t>
        <w:softHyphen/>
        <w:t>ненных обстоятельств тоже совпадают там, где они вообще ясны. Скорбь, как правило, является реакцией на утрату любимого че</w:t>
        <w:softHyphen/>
        <w:t>ловека или какой-либо помещенной на его</w:t>
      </w:r>
    </w:p>
    <w:p>
      <w:pPr>
        <w:pStyle w:val="Normal"/>
        <w:widowControl/>
        <w:spacing w:before="0" w:after="20"/>
        <w:ind w:firstLine="360"/>
        <w:rPr/>
      </w:pPr>
      <w:r>
        <w:rPr>
          <w:sz w:val="20"/>
        </w:rPr>
        <w:t>Абрахам, которому мы обязаны самым значительным из немногих аналитических иссле</w:t>
        <w:softHyphen/>
        <w:t>дований по данному предмету, также исходил из этого сравнения</w:t>
      </w:r>
      <w:r>
        <w:rPr>
          <w:lang w:val="en-US"/>
        </w:rPr>
        <w:t xml:space="preserve"> (Zentralblatt fur Psychoanalyse. </w:t>
      </w:r>
      <w:r>
        <w:rPr>
          <w:sz w:val="20"/>
        </w:rPr>
        <w:t>II. 6. 1912).</w:t>
      </w:r>
    </w:p>
    <w:p>
      <w:pPr>
        <w:pStyle w:val="Normal"/>
        <w:widowControl/>
        <w:spacing w:before="0" w:after="20"/>
        <w:ind w:hanging="0"/>
        <w:rPr>
          <w:sz w:val="20"/>
        </w:rPr>
      </w:pPr>
      <w:r>
        <w:br w:type="column"/>
      </w:r>
      <w:r>
        <w:rPr>
          <w:sz w:val="20"/>
        </w:rPr>
        <w:t>место абстракции, например Родины, сво</w:t>
        <w:softHyphen/>
        <w:t>боды, идеала и т. д. При одном и том же воздействии у некоторых людей, которых мы поэтому подозреваем в патологической предрасположенности, вместо скорби про</w:t>
        <w:softHyphen/>
        <w:t>является меланхолия. В высшей степени примечательно также то, что нам никогда не приходит в голову рассматривать скорбь как патологическое состояние и обращать</w:t>
        <w:softHyphen/>
        <w:t>ся к врачу для ее лечения, хотя она прино</w:t>
        <w:softHyphen/>
        <w:t>сит с собой тяжелые отклонения от нор</w:t>
        <w:softHyphen/>
        <w:t>мального образа жизни. Мы полагаемся на то, что по истечении некоторого времени она будет преодолена, и считаем беспокой</w:t>
        <w:softHyphen/>
        <w:t>ство по ее поводу напрасным, себе во вред.</w:t>
      </w:r>
    </w:p>
    <w:p>
      <w:pPr>
        <w:pStyle w:val="Normal"/>
        <w:widowControl/>
        <w:spacing w:before="0" w:after="20"/>
        <w:rPr>
          <w:sz w:val="20"/>
        </w:rPr>
      </w:pPr>
      <w:r>
        <w:rPr>
          <w:sz w:val="20"/>
        </w:rPr>
        <w:t>На психическом уровне меланхолия от</w:t>
        <w:softHyphen/>
        <w:t>личается глубоко болезненным дурным на</w:t>
        <w:softHyphen/>
        <w:t>строением, потерей интереса к внешнему миру, утратой способности любить, затор-моженностью всякой продуктивности и по</w:t>
        <w:softHyphen/>
        <w:t>нижением чувства собственного достоинст</w:t>
        <w:softHyphen/>
        <w:t>ва, что выражается в упреках самому себе, поношениях в свой адрес и перерастает в бредовое ожидание наказания. Эта кар</w:t>
        <w:softHyphen/>
        <w:t>тина станет более понятной, если мы при</w:t>
        <w:softHyphen/>
        <w:t>мем в расчет, что скорбь обнаруживает те же самые черты, кроме одной-единствен-ной; расстройство чувства собственного до</w:t>
        <w:softHyphen/>
        <w:t>стоинства в этом случае отсутствует. А иначе это одно и то же. Тяжелая скорбь, реакция на утрату любимого человека, со</w:t>
        <w:softHyphen/>
        <w:t>держит упомянутое болезненное настро</w:t>
        <w:softHyphen/>
        <w:t>ение, потерю интереса к внешнему миру — поскольку он не напоминает об умер</w:t>
        <w:softHyphen/>
        <w:t>шем, — потерю способности выбрать ка</w:t>
        <w:softHyphen/>
        <w:t>кой-либо новый объект любви — что оз</w:t>
        <w:softHyphen/>
        <w:t>начало бы замену оплакиваемого, — отход от всякой продуктивной деятельности, ко</w:t>
        <w:softHyphen/>
        <w:t>торая не связана с воспоминаниями об умершем. Мы легко поймем, что эти затор-моженность и ограниченность «Я» являют</w:t>
        <w:softHyphen/>
        <w:t>ся выражением исключительного предания</w:t>
      </w:r>
    </w:p>
    <w:p>
      <w:pPr>
        <w:pStyle w:val="FR3"/>
        <w:widowControl/>
        <w:spacing w:before="0" w:after="20"/>
        <w:ind w:left="0" w:hanging="0"/>
        <w:jc w:val="both"/>
        <w:rPr/>
      </w:pPr>
      <w:r>
        <w:rPr/>
        <w:t>25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FR4"/>
        <w:widowControl/>
        <w:spacing w:before="0" w:after="20"/>
        <w:ind w:left="0" w:hanging="0"/>
        <w:jc w:val="both"/>
        <w:rPr/>
      </w:pPr>
      <w:r>
        <w:rPr/>
        <w:t>Скорбь и меланхолия</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pPr>
      <w:r>
        <w:rPr>
          <w:sz w:val="20"/>
        </w:rPr>
        <w:t xml:space="preserve">|себя скорби, при этом для других намере-» ней и интересов ничего больше не остается. </w:t>
      </w:r>
      <w:r>
        <w:rPr>
          <w:sz w:val="20"/>
          <w:lang w:val="en-US"/>
        </w:rPr>
        <w:t>tTatoe</w:t>
      </w:r>
      <w:r>
        <w:rPr>
          <w:sz w:val="20"/>
        </w:rPr>
        <w:t xml:space="preserve"> поведение не кажется нам патологи-(ческим, собственно, только потому, что мы ; так хорошо умеем его объяснять. « Мы также одобряем сравнение, имену</w:t>
        <w:softHyphen/>
        <w:t>ющее скорбное настроение «болезненным». ^ Его правомочность, вероятно, станет для вас очевидной, если мы в состоянии охарак</w:t>
        <w:softHyphen/>
        <w:t>теризовать боль психоэкономически.</w:t>
      </w:r>
    </w:p>
    <w:p>
      <w:pPr>
        <w:pStyle w:val="Normal"/>
        <w:widowControl/>
        <w:spacing w:before="0" w:after="20"/>
        <w:ind w:firstLine="260"/>
        <w:rPr>
          <w:sz w:val="20"/>
        </w:rPr>
      </w:pPr>
      <w:r>
        <w:rPr>
          <w:sz w:val="20"/>
        </w:rPr>
        <w:t>Как же работает скорбь? Я считаю, что не будет никакой натяжки, если изобразить ее следующим образом: критерий реально</w:t>
        <w:softHyphen/>
        <w:t>сти показал, что любимого объекта больше не существует, и теперь требуется отвлечь все либидо от связей с этим объектом. Про</w:t>
        <w:softHyphen/>
        <w:t>тив этого возникает понятный протест — везде и всюду можно наблюдать, что человек неохотно покидает позицию либи</w:t>
        <w:softHyphen/>
        <w:t>до, даже тогда, когда маячит замена. Про</w:t>
        <w:softHyphen/>
        <w:t>тест может быть таким интенсивным, что происходит отрыв от реальности и сохране</w:t>
        <w:softHyphen/>
        <w:t>ние объекта с помощью психоза галлюци</w:t>
        <w:softHyphen/>
        <w:t>наторных видений. Нормой является ситу</w:t>
        <w:softHyphen/>
        <w:t>ация, когда принцип реальности одержива</w:t>
        <w:softHyphen/>
        <w:t>ет победу. Но все же он не может сразу выполнить свою задачу. Его реализация проводится, в частности, с большими за</w:t>
        <w:softHyphen/>
        <w:t>тратами времени и накопленной энергии;</w:t>
      </w:r>
    </w:p>
    <w:p>
      <w:pPr>
        <w:pStyle w:val="Normal"/>
        <w:widowControl/>
        <w:spacing w:before="0" w:after="20"/>
        <w:ind w:hanging="0"/>
        <w:rPr>
          <w:sz w:val="20"/>
        </w:rPr>
      </w:pPr>
      <w:r>
        <w:rPr>
          <w:sz w:val="20"/>
        </w:rPr>
        <w:t>при этом в психике продолжает существо</w:t>
        <w:softHyphen/>
        <w:t>вать утраченный объект. Любое отдельное воспоминание или ожидание, в которых ли</w:t>
        <w:softHyphen/>
        <w:t>бидо прочно связано с объектом, прекра</w:t>
        <w:softHyphen/>
        <w:t>щается, перезамещается, и в нем происхо</w:t>
        <w:softHyphen/>
        <w:t>дит ослабление либидо. Почему этот комп</w:t>
        <w:softHyphen/>
        <w:t>ромиссный результат разового исполнения принципа реальности так чрезвычайно бо</w:t>
        <w:softHyphen/>
        <w:t>лезнен, совсем не легко экономически обо</w:t>
        <w:softHyphen/>
        <w:t>сновать. Примечательно, что эта боль ка</w:t>
        <w:softHyphen/>
        <w:t>жется нам само собой разумеющейся. Фак</w:t>
        <w:softHyphen/>
        <w:t>тически же «Я» после завершения работы скорби вновь становится свободным и без</w:t>
        <w:softHyphen/>
        <w:t>удержным.</w:t>
      </w:r>
    </w:p>
    <w:p>
      <w:pPr>
        <w:pStyle w:val="Normal"/>
        <w:widowControl/>
        <w:spacing w:before="0" w:after="20"/>
        <w:ind w:firstLine="280"/>
        <w:rPr>
          <w:sz w:val="20"/>
        </w:rPr>
      </w:pPr>
      <w:r>
        <w:rPr>
          <w:sz w:val="20"/>
        </w:rPr>
        <w:t>Теперь применим к меланхолии то, что мы узнали о скорби. В ряде случаев очевид</w:t>
        <w:softHyphen/>
        <w:t>но, что она тоже может быть реакцией на утрату любимого объекта; при иных пово</w:t>
        <w:softHyphen/>
        <w:t>дах можно обнаружить, что природа утра</w:t>
        <w:softHyphen/>
        <w:t>ты более идеальная. Скажем, объект умер не по-настоящему, но он потерян как объ</w:t>
        <w:softHyphen/>
        <w:t>ект любви (например, в случае покинутой невесты). Еще бывают случаи, когда счита</w:t>
        <w:softHyphen/>
        <w:t>ют, что нужно признавать такую утрату, но при этом не могут четко распознать, что именно утрачено, и тем скорее следует предположить, что и больной тоже не спо</w:t>
        <w:softHyphen/>
        <w:t>собен постичь умом, что именно он поте</w:t>
        <w:softHyphen/>
      </w:r>
    </w:p>
    <w:p>
      <w:pPr>
        <w:pStyle w:val="Normal"/>
        <w:widowControl/>
        <w:spacing w:before="0" w:after="20"/>
        <w:ind w:firstLine="280"/>
        <w:rPr/>
      </w:pPr>
      <w:r>
        <w:br w:type="column"/>
      </w:r>
      <w:r>
        <w:rPr>
          <w:sz w:val="20"/>
        </w:rPr>
        <w:t xml:space="preserve">рял. Да, такой случай мог бы еще иметь место тогда, когда вызвавшая меланхолию утрата известна больному, когда он знает, </w:t>
      </w:r>
      <w:r>
        <w:rPr>
          <w:i/>
          <w:sz w:val="20"/>
        </w:rPr>
        <w:t>кого</w:t>
      </w:r>
      <w:r>
        <w:rPr>
          <w:sz w:val="20"/>
        </w:rPr>
        <w:t xml:space="preserve"> он потерял, но не знает, </w:t>
      </w:r>
      <w:r>
        <w:rPr>
          <w:i/>
          <w:sz w:val="20"/>
        </w:rPr>
        <w:t>что</w:t>
      </w:r>
      <w:r>
        <w:rPr>
          <w:sz w:val="20"/>
        </w:rPr>
        <w:t xml:space="preserve"> он при этом утратил. Таким образом нам было бы удобнее как-то связать меланхолию с не</w:t>
        <w:softHyphen/>
        <w:t>осознанной утратой объекта, в отличие от скорби, при которой в утраченном нет ни</w:t>
        <w:softHyphen/>
        <w:t>чего бессознательного.</w:t>
      </w:r>
    </w:p>
    <w:p>
      <w:pPr>
        <w:pStyle w:val="Normal"/>
        <w:widowControl/>
        <w:spacing w:before="0" w:after="20"/>
        <w:rPr>
          <w:sz w:val="20"/>
        </w:rPr>
      </w:pPr>
      <w:r>
        <w:rPr>
          <w:sz w:val="20"/>
        </w:rPr>
        <w:t>Мы обнаружили, что заторможенность и потеря интереса при скорби полностью объясняются поглощающей «Я» работой скорби. Сходная внутренняя работа будет следствием также и неизвестной утраты при меланхолии, и поэтому она будет ответст</w:t>
        <w:softHyphen/>
        <w:t>венной за заторможенность при меланхо</w:t>
        <w:softHyphen/>
        <w:t>лии. Меланхолическая заторможенность производит на нас загадочное впечатление лишь потому, что мы не в состоянии понять, что же в столь полной мере поглощает больных. Меланхолик демонстрирует нам еще кое-что, отсутствующее при скорби, — чрезвычайное понижение чувства со</w:t>
        <w:softHyphen/>
        <w:t>бственного «Я», величественное оскудение «Я». При скорби мир становится бедным и пустым, при меланхолии же таким стано</w:t>
        <w:softHyphen/>
        <w:t>вится само «Я». Больной изображает свое «Я» мерзким, ни на что не способным, амо</w:t>
        <w:softHyphen/>
        <w:t>ральным, он упрекает, ругает себя и ожидает изгнания и наказания. Он унижается перед любым человеком, жалеет каждого из свое</w:t>
        <w:softHyphen/>
        <w:t>го окружения за то, что тот связан с таким недостойным человеком, как он. Он не пони</w:t>
        <w:softHyphen/>
        <w:t>мает перемены, которая в нем произошла, но распространяет свою самокритику и на прошлое, утверждая, что никогда не был лучше. Картина такого — преимущественно морального — тихого помешательства до</w:t>
        <w:softHyphen/>
        <w:t>полняется бессонницей, отказом от пищи и психологически в высшей степени приме</w:t>
        <w:softHyphen/>
        <w:t>чательным преодолением влечения, благо</w:t>
        <w:softHyphen/>
        <w:t>даря которому все живое продолжает жить.</w:t>
      </w:r>
    </w:p>
    <w:p>
      <w:pPr>
        <w:pStyle w:val="Normal"/>
        <w:widowControl/>
        <w:spacing w:before="0" w:after="20"/>
        <w:rPr>
          <w:sz w:val="20"/>
        </w:rPr>
      </w:pPr>
      <w:r>
        <w:rPr>
          <w:sz w:val="20"/>
        </w:rPr>
        <w:t>Было бы бесполезно с позиций науки, да и терапии противоречить больному, вы</w:t>
        <w:softHyphen/>
        <w:t>двигающему такие обвинения в адрес со</w:t>
        <w:softHyphen/>
        <w:t>бственного «Я». Должно быть, по-своему он все же прав и выражает что-то сложив</w:t>
        <w:softHyphen/>
        <w:t>шееся, что обстоит так, как ему кажется. С некоторыми из его наговоров мы долж</w:t>
        <w:softHyphen/>
        <w:t>ны без оговорок сразу же согласиться. Он действительно так равнодушен, так неспосо</w:t>
        <w:softHyphen/>
        <w:t>бен на любовь и на продуктивную деятель</w:t>
        <w:softHyphen/>
        <w:t>ность, как и говорит. Но это, как мы знаем, вторично, это следствие внутренней, неизвест</w:t>
        <w:softHyphen/>
        <w:t>ной нам, сопоставимой со скорбью работы, которая изнуряет его «Я». В некоторых других самообвинениях он тоже кажется правым,</w:t>
      </w:r>
    </w:p>
    <w:p>
      <w:pPr>
        <w:pStyle w:val="FR3"/>
        <w:widowControl/>
        <w:spacing w:before="0" w:after="20"/>
        <w:ind w:left="0" w:hanging="0"/>
        <w:jc w:val="both"/>
        <w:rPr/>
      </w:pPr>
      <w:r>
        <w:rPr/>
        <w:t>253</w:t>
      </w:r>
    </w:p>
    <w:p>
      <w:pPr>
        <w:sectPr>
          <w:type w:val="continuous"/>
          <w:pgSz w:w="11906" w:h="16820"/>
          <w:pgMar w:left="1440" w:right="230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только воспринимает истину острее оста</w:t>
        <w:softHyphen/>
        <w:t>льных, немеланхоликов. Когда он с по</w:t>
        <w:softHyphen/>
        <w:t>вышенной самокритикой изображает себя мелочным, эгоистичным, неискренним, не</w:t>
        <w:softHyphen/>
        <w:t>самостоятельным человеком, всегда стре</w:t>
        <w:softHyphen/>
        <w:t>мившимся только к тому, чтобы скрыть слабости своего характера, он, вероятно, достаточно близок к тому, что нам известно о самопознании, и мы лишь спрашиваем себя, почему нужно сначала заболеть, чтобы подобная истина стала доступной. Ведь не вызывает сомнения, что тот, кто сфо</w:t>
        <w:softHyphen/>
        <w:t>рмировал такую самооценку и выражает ее перед другими — оценку, которую ис</w:t>
        <w:softHyphen/>
        <w:t>пользует по отношению к себе и к другим принц Гамлет, — тот болен, независимо от того, говорит ли он правду или поступает по отношению к себе более или менее несправедливо. Нетрудно также заметить, что между масштабами самоуничижения и его реальными основаниями, на наш взгляд, нет соответствия. Порядочная, при</w:t>
        <w:softHyphen/>
        <w:t>лежная и верная жена при меланхолии будет говорить о себе не лучше, чем и в самом деле никчемная; и у первой, возможно, большая вероятность заболеть меланхолией, чем у второй, о которой и мы не могли бы сказать ничего хорошего. В конце концов, нам должно бросаться в глаза, что ме</w:t>
        <w:softHyphen/>
        <w:t>ланхолик ведет себя не совсем так, как обычный, терзаемый раскаянием и само</w:t>
        <w:softHyphen/>
        <w:t>упреками человек. У него отсутствует или, по крайней мере, незначительно проявляется стыд перед другими, который прежде всего характеризовал бы это второе состояние. У меланхолика можно было бы выделить почти противоположную черту — навяз</w:t>
        <w:softHyphen/>
        <w:t>чивую общительность, которая находит удо</w:t>
        <w:softHyphen/>
        <w:t>влетворение в самокомпрометации.</w:t>
      </w:r>
    </w:p>
    <w:p>
      <w:pPr>
        <w:pStyle w:val="Normal"/>
        <w:widowControl/>
        <w:spacing w:before="0" w:after="20"/>
        <w:rPr>
          <w:sz w:val="20"/>
        </w:rPr>
      </w:pPr>
      <w:r>
        <w:rPr>
          <w:sz w:val="20"/>
        </w:rPr>
        <w:t>Значит, не суть важно, прав ли мелан</w:t>
        <w:softHyphen/>
        <w:t>холик в своем болезненном самоуничиже</w:t>
        <w:softHyphen/>
        <w:t>нии, когда его критика совпадает с оценкой других. Речь скорее должна идти о том, что он верно описывает свою психологическую ситуацию. Он утратил самоуважение и до</w:t>
        <w:softHyphen/>
        <w:t>лжен иметь для этого достаточное основа</w:t>
        <w:softHyphen/>
        <w:t>ние. Тогда мы в любом случае оказываемся перед противоречием, которое задает нам трудноразрешимую загадку. По аналогии со скорбью мы обязаны заключить, что он претерпевает утрату объекта; из его выска</w:t>
        <w:softHyphen/>
        <w:t>зываний следует утрата собственного «Я».</w:t>
      </w:r>
    </w:p>
    <w:p>
      <w:pPr>
        <w:pStyle w:val="Normal"/>
        <w:widowControl/>
        <w:spacing w:before="0" w:after="20"/>
        <w:ind w:firstLine="360"/>
        <w:rPr>
          <w:sz w:val="20"/>
        </w:rPr>
      </w:pPr>
      <w:r>
        <w:rPr>
          <w:sz w:val="16"/>
          <w:lang w:val="en-US"/>
        </w:rPr>
        <w:t xml:space="preserve">Use every man after </w:t>
      </w:r>
      <w:r>
        <w:rPr>
          <w:i/>
          <w:sz w:val="16"/>
          <w:lang w:val="en-US"/>
        </w:rPr>
        <w:t>his</w:t>
      </w:r>
      <w:r>
        <w:rPr>
          <w:sz w:val="16"/>
          <w:lang w:val="en-US"/>
        </w:rPr>
        <w:t xml:space="preserve"> desert, and who should scape whipping? (Hamlet.</w:t>
      </w:r>
      <w:r>
        <w:rPr>
          <w:sz w:val="16"/>
        </w:rPr>
        <w:t xml:space="preserve"> II. 2). — Если с каждым обходиться по заслугам, кто уйдет от порки? (Пер. </w:t>
      </w:r>
      <w:r>
        <w:rPr>
          <w:i/>
          <w:sz w:val="16"/>
        </w:rPr>
        <w:t>Б. Л. Пастернака.)*</w:t>
      </w:r>
    </w:p>
    <w:p>
      <w:pPr>
        <w:pStyle w:val="Normal"/>
        <w:widowControl/>
        <w:spacing w:before="0" w:after="20"/>
        <w:ind w:firstLine="300"/>
        <w:rPr/>
      </w:pPr>
      <w:r>
        <w:br w:type="column"/>
      </w:r>
      <w:r>
        <w:rPr>
          <w:sz w:val="20"/>
        </w:rPr>
        <w:t>Прежде чем мы займемся этим противо</w:t>
        <w:softHyphen/>
        <w:t>речием, на минутку задержимся на том, с чем лас знакомит психическое состояние мелан</w:t>
        <w:softHyphen/>
        <w:t>холика в строении человеческого «Я». Мы видим, что у него одна часть «Я» противопо</w:t>
        <w:softHyphen/>
        <w:t>ставляет себя другой, критически оценивает ее и как бы принимает в качестве объекта. Наше подозрение, что критическая инстан</w:t>
        <w:softHyphen/>
        <w:t>ция, отделившаяся при этом от «Я», при других обстоятельствах тоже может доказать свою самостоятельность, подтверждают все дальнейшие наблюдения. Мы действительно найдем основание отделить эту инстанцию от остального «Я». То, с чем мы здесь познакомились, это инстанция, обычно назы</w:t>
        <w:softHyphen/>
        <w:t xml:space="preserve">ваемая </w:t>
      </w:r>
      <w:r>
        <w:rPr>
          <w:i/>
          <w:sz w:val="20"/>
        </w:rPr>
        <w:t>совестью;</w:t>
      </w:r>
      <w:r>
        <w:rPr>
          <w:sz w:val="20"/>
        </w:rPr>
        <w:t xml:space="preserve"> наряду с цензурой сознания и принципом реальности мы причисляем ее к важным институтам «Я» и когда-нибудь найдем доказательства того, что она может заболеть сама по себе. Картина болезни при меланхолии характеризуется моральным не</w:t>
        <w:softHyphen/>
        <w:t>довольством собственным «Я»; физический недостаток, уродство, бессилие, социальная неполноценность значительно реже становят</w:t>
        <w:softHyphen/>
        <w:t>ся предметом самооценки; лишь обеднение «Я» занимает преимущественное место в опасениях и утверждениях больного.</w:t>
      </w:r>
    </w:p>
    <w:p>
      <w:pPr>
        <w:pStyle w:val="Normal"/>
        <w:widowControl/>
        <w:spacing w:before="0" w:after="20"/>
        <w:ind w:firstLine="300"/>
        <w:rPr>
          <w:sz w:val="20"/>
        </w:rPr>
      </w:pPr>
      <w:r>
        <w:rPr>
          <w:sz w:val="20"/>
        </w:rPr>
        <w:t>К разъяснению только что обнаружен</w:t>
        <w:softHyphen/>
        <w:t>ного противоречия приводит наблюдение, которое совсем легко осуществить. Если терпеливо выслушивать различные самооб</w:t>
        <w:softHyphen/>
        <w:t>винения меланхолика, то в конце концов нельзя отделаться от впечатления, что са</w:t>
        <w:softHyphen/>
        <w:t>мые сильные из них зачастую очень мало подходят к его личности, но с незначитель</w:t>
        <w:softHyphen/>
        <w:t>ными изменениями могут подойти другому человеку, которого больной любит, любил или должен был бы любить. Сколько раз исследуешь положение дел, столько и убеж</w:t>
        <w:softHyphen/>
        <w:t>даешься в этом предположении. Таким об</w:t>
        <w:softHyphen/>
        <w:t>разом, признавая самоупреки упреками в адрес объекта любви, которые тут же перекладываются с него на собственное «Я», приобретаешь ключ к картине болезни.</w:t>
      </w:r>
    </w:p>
    <w:p>
      <w:pPr>
        <w:pStyle w:val="Normal"/>
        <w:widowControl/>
        <w:spacing w:before="0" w:after="20"/>
        <w:ind w:firstLine="300"/>
        <w:rPr>
          <w:sz w:val="20"/>
        </w:rPr>
      </w:pPr>
      <w:r>
        <w:rPr>
          <w:sz w:val="20"/>
        </w:rPr>
        <w:t>Жена, вслух, жалеющая своего мужа за то, что он связался с такой ни на что не способной женщиной, собственно говоря, хочет обвинить в несостоятельности мужа, в каком бы смысле это ни подразумева</w:t>
        <w:softHyphen/>
        <w:t>лось. Не нужно слишком удивляться тому, что справедливые упреки в свой адрес пере</w:t>
        <w:softHyphen/>
        <w:t>мешаны здесь с переадресованными; они могут выделяться, потому что они содей</w:t>
        <w:softHyphen/>
        <w:t>ствуют тому, чтобы скрывать другие и де</w:t>
        <w:softHyphen/>
        <w:t>лать невозможным познание истинного по</w:t>
        <w:softHyphen/>
        <w:t>ложения вещей, ведь они происходят из тех «за» и «против» любовной ссоры, которая</w:t>
      </w:r>
    </w:p>
    <w:p>
      <w:pPr>
        <w:pStyle w:val="FR3"/>
        <w:widowControl/>
        <w:spacing w:before="0" w:after="20"/>
        <w:ind w:left="0" w:hanging="0"/>
        <w:jc w:val="both"/>
        <w:rPr/>
      </w:pPr>
      <w:r>
        <w:rPr/>
        <w:t>254</w:t>
      </w:r>
    </w:p>
    <w:p>
      <w:pPr>
        <w:sectPr>
          <w:type w:val="continuous"/>
          <w:pgSz w:w="11906" w:h="16820"/>
          <w:pgMar w:left="1440" w:right="2340" w:gutter="0" w:header="0" w:top="1440" w:footer="0" w:bottom="720"/>
          <w:cols w:num="2" w:equalWidth="false" w:sep="false">
            <w:col w:w="3940" w:space="220"/>
            <w:col w:w="3920"/>
          </w:cols>
          <w:formProt w:val="false"/>
          <w:textDirection w:val="lrTb"/>
          <w:docGrid w:type="default" w:linePitch="360" w:charSpace="0"/>
        </w:sectPr>
      </w:pPr>
    </w:p>
    <w:p>
      <w:pPr>
        <w:pStyle w:val="FR4"/>
        <w:widowControl/>
        <w:spacing w:before="0" w:after="20"/>
        <w:ind w:left="0" w:hanging="0"/>
        <w:jc w:val="both"/>
        <w:rPr/>
      </w:pPr>
      <w:r>
        <w:rPr/>
        <w:t>Скорбь и меланхолия</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pPr>
      <w:r>
        <w:rPr>
          <w:sz w:val="20"/>
        </w:rPr>
        <w:t>привела к утрате любви. Теперь и поведе</w:t>
        <w:softHyphen/>
        <w:t xml:space="preserve">ние больных становится гораздо понятнее. Их </w:t>
      </w:r>
      <w:r>
        <w:rPr>
          <w:i/>
          <w:sz w:val="20"/>
        </w:rPr>
        <w:t>жалобы на себя —</w:t>
      </w:r>
      <w:r>
        <w:rPr>
          <w:sz w:val="20"/>
        </w:rPr>
        <w:t xml:space="preserve"> это </w:t>
      </w:r>
      <w:r>
        <w:rPr>
          <w:i/>
          <w:sz w:val="20"/>
        </w:rPr>
        <w:t>жалобы на кого-то,</w:t>
      </w:r>
      <w:r>
        <w:rPr>
          <w:sz w:val="20"/>
        </w:rPr>
        <w:t xml:space="preserve"> в соответствии со старым смыс</w:t>
        <w:softHyphen/>
        <w:t>лом слов</w:t>
      </w:r>
      <w:r>
        <w:rPr>
          <w:sz w:val="20"/>
          <w:lang w:val="en-US"/>
        </w:rPr>
        <w:t xml:space="preserve"> (Klagen — Anklagen);</w:t>
      </w:r>
      <w:r>
        <w:rPr>
          <w:sz w:val="20"/>
        </w:rPr>
        <w:t xml:space="preserve"> они не стыдятся и не скрываются, потому что все уничижительное, сказанное ими, в об</w:t>
        <w:softHyphen/>
        <w:t>щем-то высказывается о другом человеке;</w:t>
      </w:r>
    </w:p>
    <w:p>
      <w:pPr>
        <w:pStyle w:val="Normal"/>
        <w:widowControl/>
        <w:spacing w:before="0" w:after="20"/>
        <w:ind w:hanging="0"/>
        <w:rPr>
          <w:sz w:val="20"/>
        </w:rPr>
      </w:pPr>
      <w:r>
        <w:rPr>
          <w:sz w:val="20"/>
        </w:rPr>
        <w:t>и они далеки от того, чтобы засвидетель</w:t>
        <w:softHyphen/>
        <w:t>ствовать своему окружению собственное смирение и покорность, которые подобали бы столь недостойным личностям, напро</w:t>
        <w:softHyphen/>
        <w:t>тив, они в высшей степени измучены, всегда как бы обижены и как будто бы испытыва</w:t>
        <w:softHyphen/>
        <w:t>ют большую несправедливость. Все это возможно только потому, что эти реакции их поведения проистекают из душевного протеста, переходящего затем посредством некоего процесса в меланхолическую по</w:t>
        <w:softHyphen/>
        <w:t>давленность.</w:t>
      </w:r>
    </w:p>
    <w:p>
      <w:pPr>
        <w:pStyle w:val="Normal"/>
        <w:widowControl/>
        <w:spacing w:before="0" w:after="20"/>
        <w:ind w:firstLine="300"/>
        <w:rPr>
          <w:sz w:val="20"/>
        </w:rPr>
      </w:pPr>
      <w:r>
        <w:rPr>
          <w:sz w:val="20"/>
        </w:rPr>
        <w:t>Далее совсем нетрудно воссоздать этот процесс. Выбор объекта, привязка либидо к определенной личности осуществились;</w:t>
      </w:r>
    </w:p>
    <w:p>
      <w:pPr>
        <w:pStyle w:val="Normal"/>
        <w:widowControl/>
        <w:spacing w:before="0" w:after="20"/>
        <w:ind w:hanging="0"/>
        <w:rPr/>
      </w:pPr>
      <w:r>
        <w:rPr>
          <w:sz w:val="20"/>
        </w:rPr>
        <w:t>под влиянием реальной обиды или разоча</w:t>
        <w:softHyphen/>
        <w:t>рования в возлюбленном отношение к объ</w:t>
        <w:softHyphen/>
        <w:t>екту терпит крах. Итогом был не нормаль</w:t>
        <w:softHyphen/>
        <w:t>ный отрыв либидо от этого объекта и его перенос на новый объект, а иной, требую</w:t>
        <w:softHyphen/>
        <w:t>щий, видимо, больших усилий для своего осуществления. Занятие объекта оказалось неспособным к сопротивлению, оно пре</w:t>
        <w:softHyphen/>
        <w:t xml:space="preserve">кратилось, но свободное либидо не было перенесено на другой объект, а отступило в «Я». Но там оно не нашло никакого применения, а способствовало </w:t>
      </w:r>
      <w:r>
        <w:rPr>
          <w:i/>
          <w:sz w:val="20"/>
        </w:rPr>
        <w:t>отождеств</w:t>
        <w:softHyphen/>
        <w:t>лению</w:t>
      </w:r>
      <w:r>
        <w:rPr>
          <w:sz w:val="20"/>
        </w:rPr>
        <w:t xml:space="preserve"> «Я» с покинутым объектом. Так тень объекта падает на «Я», которое теперь мо</w:t>
        <w:softHyphen/>
        <w:t>жет быть расценено особой инстанцией как объект, как покинутый объект. Таким об</w:t>
        <w:softHyphen/>
        <w:t>разом, утрата объекта превратилась в утра</w:t>
        <w:softHyphen/>
        <w:t>ту «Я», а конфликт между «Я» и любимым человеком — в раздор между критической способностью «Я» и «Я», изменившимся в результате отождествления.</w:t>
      </w:r>
    </w:p>
    <w:p>
      <w:pPr>
        <w:pStyle w:val="Normal"/>
        <w:widowControl/>
        <w:spacing w:before="0" w:after="20"/>
        <w:ind w:firstLine="300"/>
        <w:rPr>
          <w:sz w:val="20"/>
        </w:rPr>
      </w:pPr>
      <w:r>
        <w:rPr>
          <w:sz w:val="20"/>
        </w:rPr>
        <w:t>О некоторых предпосылках и результа</w:t>
        <w:softHyphen/>
        <w:t>тах такого процесса можно сразу догадать</w:t>
        <w:softHyphen/>
        <w:t>ся. С одной стороны, должна существовать сильная фиксация на объекте любви, но с другой, в противоречии с этим, малая степень концентрации энергии на объекте. Видимо, это противоречие, по меткому за</w:t>
        <w:softHyphen/>
        <w:t>мечанию О. Ранка, требует, чтобы выбор объекта осуществлялся на нарциссической основе, так что концентрация на объекте при возникновении трудностей может ре</w:t>
        <w:softHyphen/>
        <w:t>грессировать к нарциссизму. Нарциссичес-кое отождествление с объектом заменяет</w:t>
      </w:r>
    </w:p>
    <w:p>
      <w:pPr>
        <w:pStyle w:val="Normal"/>
        <w:widowControl/>
        <w:spacing w:before="0" w:after="20"/>
        <w:ind w:hanging="0"/>
        <w:rPr/>
      </w:pPr>
      <w:r>
        <w:br w:type="column"/>
      </w:r>
      <w:r>
        <w:rPr>
          <w:sz w:val="20"/>
        </w:rPr>
        <w:t>любовную концентрацию, в результате че</w:t>
        <w:softHyphen/>
        <w:t>го любовные отношения, несмотря на кон</w:t>
        <w:softHyphen/>
        <w:t>фликт с любимым человеком, не должны прекращаться. Такая замена любви к объ</w:t>
        <w:softHyphen/>
        <w:t>екту отождествлением является важным механизмом при проявлениях нарциссизма. К. Ландауер смог это недавно обнаружить в процессе лечения шизофрении. Он, ес</w:t>
        <w:softHyphen/>
        <w:t xml:space="preserve">тественно, соответствует </w:t>
      </w:r>
      <w:r>
        <w:rPr>
          <w:i/>
          <w:sz w:val="20"/>
        </w:rPr>
        <w:t>регрессии</w:t>
      </w:r>
      <w:r>
        <w:rPr>
          <w:sz w:val="20"/>
        </w:rPr>
        <w:t xml:space="preserve"> от неко</w:t>
        <w:softHyphen/>
        <w:t>торого типа выбора к первоначальному на</w:t>
        <w:softHyphen/>
        <w:t>рциссизму. В другом месте мы выяснили, что отождествление является предвари</w:t>
        <w:softHyphen/>
        <w:t>тельной ступенью выбора объекта и пер</w:t>
        <w:softHyphen/>
        <w:t>вым, амбивалентным в своем выражении, способом, каким «Я» выделяет объект. Оно хотело бы поглотить этот объект, соответ</w:t>
        <w:softHyphen/>
        <w:t>ственно оральной или каннибальской фазе в развитии либидо. К этой взаимозависи</w:t>
        <w:softHyphen/>
        <w:t>мости Абрахам по праву сводит отказ от приема пищи, который проявляется при тяжелой форме меланхолического состояния.</w:t>
      </w:r>
    </w:p>
    <w:p>
      <w:pPr>
        <w:pStyle w:val="Normal"/>
        <w:widowControl/>
        <w:spacing w:before="0" w:after="20"/>
        <w:rPr>
          <w:sz w:val="20"/>
        </w:rPr>
      </w:pPr>
      <w:r>
        <w:rPr>
          <w:sz w:val="20"/>
        </w:rPr>
        <w:t>К сожалению, требуемый теорией вы</w:t>
        <w:softHyphen/>
        <w:t>вод, согласно которому расположенность к меланхолическому заболеванию или часть его переходят в господство нарцис-сического типа выбора объекта, еще нужда</w:t>
        <w:softHyphen/>
        <w:t>ется в подтверждении с помощью допол</w:t>
        <w:softHyphen/>
        <w:t>нительного исследования. Во вступитель</w:t>
        <w:softHyphen/>
        <w:t>ной части этого сочинения я признал, что эмпирический материал, на котором стро</w:t>
        <w:softHyphen/>
        <w:t>ится данное исследование, недостаточен для удовлетворения наших притязаний. Ес</w:t>
        <w:softHyphen/>
        <w:t>ли бы мы могли допустить соответствие наблюдений с нашими выводами, то не ко</w:t>
        <w:softHyphen/>
        <w:t>леблясь включили бы регрессию от концен</w:t>
        <w:softHyphen/>
        <w:t>трации на объекте к нарциссической ораль</w:t>
        <w:softHyphen/>
        <w:t>ной фазе либидо в характеристику мелан</w:t>
        <w:softHyphen/>
        <w:t>холии. Отождествления с объектом отнюдь не редки, и при неврозах перенесения, на</w:t>
        <w:softHyphen/>
        <w:t>против, это известный механизм образова</w:t>
        <w:softHyphen/>
        <w:t>ния симптомов, особенно при истерии. Мы могли бы усмотреть различие между на-рписсическим и истерическим отождествле</w:t>
        <w:softHyphen/>
        <w:t>нием в том, что в первом случае концент</w:t>
        <w:softHyphen/>
        <w:t>рация на объекте ликвидируется, тогда как во втором она продолжает существовать и оказывает воздействие, которое обычно ограничивается единичными действиями и возбуждениями нервной системы. Тем не менее отождествление и при неврозах пере</w:t>
        <w:softHyphen/>
        <w:t>несения выражает общность, которая мо</w:t>
        <w:softHyphen/>
        <w:t>жет означать любовь. Нарписсическое ото</w:t>
        <w:softHyphen/>
        <w:t>ждествление — более изначальное и откры</w:t>
      </w:r>
    </w:p>
    <w:p>
      <w:pPr>
        <w:pStyle w:val="Normal"/>
        <w:widowControl/>
        <w:spacing w:before="0" w:after="20"/>
        <w:ind w:hanging="0"/>
        <w:rPr>
          <w:sz w:val="20"/>
        </w:rPr>
      </w:pPr>
      <w:r>
        <w:rPr>
          <w:lang w:val="en-US"/>
        </w:rPr>
        <w:t>•</w:t>
      </w:r>
      <w:r>
        <w:rPr>
          <w:lang w:val="en-US"/>
        </w:rPr>
        <w:t>Intern. Zeitschr. fur arztl. Psychoanalyse. II.</w:t>
      </w:r>
    </w:p>
    <w:p>
      <w:pPr>
        <w:pStyle w:val="Normal"/>
        <w:widowControl/>
        <w:spacing w:before="0" w:after="20"/>
        <w:ind w:hanging="0"/>
        <w:rPr>
          <w:sz w:val="20"/>
        </w:rPr>
      </w:pPr>
      <w:r>
        <w:rPr>
          <w:sz w:val="20"/>
        </w:rPr>
        <w:t>1914.</w:t>
      </w:r>
    </w:p>
    <w:p>
      <w:pPr>
        <w:sectPr>
          <w:type w:val="continuous"/>
          <w:pgSz w:w="11906" w:h="16820"/>
          <w:pgMar w:left="1440" w:right="2380" w:gutter="0" w:header="0" w:top="1440" w:footer="0" w:bottom="720"/>
          <w:cols w:num="2" w:equalWidth="false" w:sep="false">
            <w:col w:w="3880" w:space="240"/>
            <w:col w:w="3900"/>
          </w:cols>
          <w:formProt w:val="false"/>
          <w:textDirection w:val="lrTb"/>
          <w:docGrid w:type="default" w:linePitch="360" w:charSpace="0"/>
        </w:sectPr>
      </w:pPr>
    </w:p>
    <w:p>
      <w:pPr>
        <w:pStyle w:val="FR3"/>
        <w:widowControl/>
        <w:spacing w:before="0" w:after="20"/>
        <w:ind w:left="0" w:hanging="0"/>
        <w:jc w:val="both"/>
        <w:rPr>
          <w:sz w:val="20"/>
        </w:rPr>
      </w:pPr>
      <w:r>
        <w:rPr>
          <w:sz w:val="20"/>
        </w:rPr>
        <w:t>255</w:t>
      </w:r>
    </w:p>
    <w:p>
      <w:pPr>
        <w:sectPr>
          <w:type w:val="continuous"/>
          <w:pgSz w:w="11906" w:h="16820"/>
          <w:pgMar w:left="1440" w:right="2380" w:gutter="0" w:header="0" w:top="1440" w:footer="0" w:bottom="720"/>
          <w:formProt w:val="false"/>
          <w:textDirection w:val="lrTb"/>
          <w:docGrid w:type="default" w:linePitch="360" w:charSpace="0"/>
        </w:sectPr>
      </w:pPr>
    </w:p>
    <w:p>
      <w:pPr>
        <w:pStyle w:val="FR3"/>
        <w:widowControl/>
        <w:spacing w:before="0" w:after="20"/>
        <w:ind w:left="0" w:hanging="0"/>
        <w:jc w:val="both"/>
        <w:rPr/>
      </w:pPr>
      <w:r>
        <w:rPr/>
        <w:t>3. Фрейд</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ает нам доступ к пониманию менее из</w:t>
        <w:softHyphen/>
        <w:t>ученного истерического отождествления.</w:t>
      </w:r>
    </w:p>
    <w:p>
      <w:pPr>
        <w:pStyle w:val="Normal"/>
        <w:widowControl/>
        <w:spacing w:before="0" w:after="20"/>
        <w:rPr>
          <w:sz w:val="20"/>
        </w:rPr>
      </w:pPr>
      <w:r>
        <w:rPr>
          <w:sz w:val="20"/>
        </w:rPr>
        <w:t>Меланхолия, таким образом, заимству</w:t>
        <w:softHyphen/>
        <w:t>ет одну часть своих характерных свойств у скорби, а другую часть — у процесса регрессии от нарциссического выбора объ</w:t>
        <w:softHyphen/>
        <w:t>екта к нарциссизму. С одной стороны, она, как скорбь, является реакцией на реальную утрату объекта любви, но, кроме того, она обременена условием, которое отсутствует при нормальной скорби или — в том слу</w:t>
        <w:softHyphen/>
        <w:t>чае, если они присоединяются, — преоб</w:t>
        <w:softHyphen/>
        <w:t>разовано в патологическое проявление. Ут</w:t>
        <w:softHyphen/>
        <w:t>рата объекта любви — отличный повод обнаружить и продемонстрировать амби</w:t>
        <w:softHyphen/>
        <w:t>валентность любовных отношений. Там, где имеется расположенность к неврозу на</w:t>
        <w:softHyphen/>
        <w:t>вязчивых состояний, амбивалентный конф</w:t>
        <w:softHyphen/>
        <w:t>ликт придает скорби патологическую фор</w:t>
        <w:softHyphen/>
        <w:t>му и заставляет ее выразиться в форме упреков в свой адрес, что, мол, сам был виноват в утрате объекта любви, т. е. хотел этого. На таких депрессиях при неврозе навязчивых состояний после смерти люби</w:t>
        <w:softHyphen/>
        <w:t>мого человека мы видим, к чему приводит амбивалентный конфликт сам по себе, если при этом отсутствует регрессивное втягива-ние, убирание либидо. Случаи меланхолии чаще всего выходят за пределы простой утраты в результате смерти, и все содержат ситуации обиды, оскорбления и разочаро</w:t>
        <w:softHyphen/>
        <w:t>вания, которые могут вносить в отношения противоположность любви и ненависти или усиливать имеющуюся амбивалентность. Этим амбивалентным конфликтом, то бо</w:t>
        <w:softHyphen/>
        <w:t>лее реального, то более конститутивного происхождения, нельзя пренебрегать как одним из условий меланхолии. Если лю</w:t>
        <w:softHyphen/>
        <w:t>бовь к объекту, которая не может прекра</w:t>
        <w:softHyphen/>
        <w:t>титься, тогда как сам объект покинут, на</w:t>
        <w:softHyphen/>
        <w:t>шла спасение в нарциссическом отождеств</w:t>
        <w:softHyphen/>
        <w:t>лении, то по отношению к этому эр</w:t>
        <w:softHyphen/>
        <w:t>зац-объекту обнаруживается ненависть, об</w:t>
        <w:softHyphen/>
        <w:t>наруживается в том, что его бранят, унижа</w:t>
        <w:softHyphen/>
        <w:t>ют, заставляют страдать и находят в этом страдании садистское удовлетворение. Не</w:t>
        <w:softHyphen/>
        <w:t>сомненно, доставляющее удовольствие са</w:t>
        <w:softHyphen/>
        <w:t>моистязание при меланхолии означает, как и соответствующий феномен невроза навяз</w:t>
        <w:softHyphen/>
        <w:t>чивых состояний, удовлетворение садистс</w:t>
        <w:softHyphen/>
        <w:t>ких тенденций и тенденций ненависти, ко</w:t>
        <w:softHyphen/>
        <w:t>торые направлены на объект и на этом пути повернулись в сторону собственной лично</w:t>
        <w:softHyphen/>
        <w:t>сти. В обоих случаях больным, как прави-</w:t>
      </w:r>
    </w:p>
    <w:p>
      <w:pPr>
        <w:pStyle w:val="Normal"/>
        <w:widowControl/>
        <w:spacing w:before="0" w:after="20"/>
        <w:ind w:firstLine="360"/>
        <w:rPr>
          <w:sz w:val="20"/>
        </w:rPr>
      </w:pPr>
      <w:r>
        <w:rPr>
          <w:sz w:val="20"/>
        </w:rPr>
        <w:t>06 их различии см. в моей работе</w:t>
      </w:r>
      <w:r>
        <w:rPr>
          <w:lang w:val="en-US"/>
        </w:rPr>
        <w:t xml:space="preserve"> «Triebe und Triebschicksale».</w:t>
      </w:r>
    </w:p>
    <w:p>
      <w:pPr>
        <w:pStyle w:val="Normal"/>
        <w:widowControl/>
        <w:spacing w:before="0" w:after="20"/>
        <w:ind w:hanging="0"/>
        <w:rPr>
          <w:sz w:val="20"/>
        </w:rPr>
      </w:pPr>
      <w:r>
        <w:br w:type="column"/>
      </w:r>
      <w:r>
        <w:rPr>
          <w:sz w:val="20"/>
        </w:rPr>
        <w:t>ло, еще удается отомстить изначальному объекту обходным путем через самонаказа</w:t>
        <w:softHyphen/>
        <w:t>ние и мучить свою любовь посредством болезни, впадая в заболевание, чтобы не показывать свою враждебность прямо. Че</w:t>
        <w:softHyphen/>
        <w:t>ловек, который вызывает у больного рас</w:t>
        <w:softHyphen/>
        <w:t>стройство чувств и на которого ориентиро</w:t>
        <w:softHyphen/>
        <w:t>вана его болезнь, обычно находится в бли</w:t>
        <w:softHyphen/>
        <w:t>жайшем окружении больного. Итак, лю</w:t>
        <w:softHyphen/>
        <w:t>бовную концентрацию меланхолика на сво</w:t>
        <w:softHyphen/>
        <w:t>ем объекте постигла двоякая участь; отча</w:t>
        <w:softHyphen/>
        <w:t>сти она регрессировала к отождествлению, а другая ее часть под влиянием амбива</w:t>
        <w:softHyphen/>
        <w:t>лентного конфликта вернулась на близкую к ней ступень садизма.</w:t>
      </w:r>
    </w:p>
    <w:p>
      <w:pPr>
        <w:pStyle w:val="Normal"/>
        <w:widowControl/>
        <w:spacing w:before="0" w:after="20"/>
        <w:rPr/>
      </w:pPr>
      <w:r>
        <w:rPr>
          <w:sz w:val="20"/>
        </w:rPr>
        <w:t>Лишь этот садизм раскрывает нам за</w:t>
        <w:softHyphen/>
        <w:t>гадку склонности к самоубийству, которая делает меланхолию столь интересной и столь опасной. Мы признаем изначаль</w:t>
        <w:softHyphen/>
        <w:t>ным состоянием, из которого происходит влечение, грандиозную самовлюбленность «Я», мы видим, что в страхе, возникающем при угрозе жизни, освобождается такой ко</w:t>
        <w:softHyphen/>
        <w:t>лоссальный объем нарциссического либидо, что не понимаем, как может «Я» согласить</w:t>
        <w:softHyphen/>
        <w:t>ся на самоуничтожение. Мы давно знаем, что ни один невротик, который не обращает на себя импульс к убийству другого, не испытывает самоубийственных намерений, но оставалось неясным, посредством игры каких сил этот импульс может проявиться в поступке. Теперь анализ меланхолии по</w:t>
        <w:softHyphen/>
        <w:t>казывает, что «Я» только тогда может убить себя, когда в результате возвраще</w:t>
        <w:softHyphen/>
        <w:t>ния, обращения концентрации на объекте оно может рассматривать как объект само себя, когда оно может направить на себя враждебность, которая относится к объекту и которая представляет собой изначальную реакцию «Я» на объекты внешнего мира. (См.</w:t>
      </w:r>
      <w:r>
        <w:rPr>
          <w:lang w:val="en-US"/>
        </w:rPr>
        <w:t xml:space="preserve"> «Triebe und Triebschicksale».)</w:t>
      </w:r>
      <w:r>
        <w:rPr>
          <w:sz w:val="20"/>
        </w:rPr>
        <w:t xml:space="preserve"> Так, хотя при регрессии от нарциссического выбора объекта объект бывает уничтожен, но он оказывается мощнее, чем само «Я». В двух противоположных ситуациях — исключи</w:t>
        <w:softHyphen/>
        <w:t>тельной влюбленности и самоубийства — объект берет верх над «Я», пусть даже и совершенно различными путями.</w:t>
      </w:r>
    </w:p>
    <w:p>
      <w:pPr>
        <w:pStyle w:val="Normal"/>
        <w:widowControl/>
        <w:spacing w:before="0" w:after="20"/>
        <w:rPr>
          <w:sz w:val="20"/>
        </w:rPr>
      </w:pPr>
      <w:r>
        <w:rPr>
          <w:sz w:val="20"/>
        </w:rPr>
        <w:t>Напрашивается желание вывести одно необычное свойство меланхолии, проявле</w:t>
        <w:softHyphen/>
        <w:t>ние страха перед обеднением «Я», из утра</w:t>
        <w:softHyphen/>
        <w:t>тившей свои связи и регрессивно преобра</w:t>
        <w:softHyphen/>
        <w:t>зованной анальной эротики.</w:t>
      </w:r>
    </w:p>
    <w:p>
      <w:pPr>
        <w:pStyle w:val="Normal"/>
        <w:widowControl/>
        <w:spacing w:before="0" w:after="20"/>
        <w:rPr>
          <w:sz w:val="20"/>
        </w:rPr>
      </w:pPr>
      <w:r>
        <w:rPr>
          <w:sz w:val="20"/>
        </w:rPr>
        <w:t>Меланхолия ставит нас и перед дру</w:t>
        <w:softHyphen/>
        <w:t>гими вопросами, ответы на которые ча</w:t>
        <w:softHyphen/>
        <w:t>стично от нас ускользают. Характерное свойство прекращаться по прошествии не-</w:t>
      </w:r>
    </w:p>
    <w:p>
      <w:pPr>
        <w:pStyle w:val="FR3"/>
        <w:widowControl/>
        <w:spacing w:before="0" w:after="20"/>
        <w:ind w:left="0" w:hanging="0"/>
        <w:jc w:val="both"/>
        <w:rPr/>
      </w:pPr>
      <w:r>
        <w:rPr/>
        <w:t>256</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FR4"/>
        <w:widowControl/>
        <w:spacing w:before="0" w:after="20"/>
        <w:ind w:left="0" w:hanging="0"/>
        <w:jc w:val="both"/>
        <w:rPr/>
      </w:pPr>
      <w:r>
        <w:rPr/>
        <w:t>Скорбь и меланхолия</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которого времени, не оставляя после себя серьезных видимых изменений, она разде</w:t>
        <w:softHyphen/>
        <w:t>ляет со скорбью. Там мы обнаружили, что для детального осуществления принци</w:t>
        <w:softHyphen/>
        <w:t>па реальности необходимо время, после чего «Я» получает свое либидо свободным от утраченного объекта. Мы могли бы предположить, что во время меланхолии «Я» совершает аналогичную работу; пси</w:t>
        <w:softHyphen/>
        <w:t>хоэкономическое понимание процесса здесь, как и там, отсутствует. Бессонница при меланхолии, вероятно, подтверждает закостенелость состояния, невозможность осуществить необходимое для сна общее устранение концентраций. Меланхоличес</w:t>
        <w:softHyphen/>
        <w:t>кий комплекс ведет себя как открытая рана, со всех сторон притягивает к себе энергию концентрации (которую мы при неврозах перенесения назвали «ответная концентра</w:t>
        <w:softHyphen/>
        <w:t>ция») и опустошает «Я» до полного оску</w:t>
        <w:softHyphen/>
        <w:t>дения; он может легко сопротивляться же</w:t>
        <w:softHyphen/>
        <w:t>ланию сна со стороны «Я». Вероятно, со</w:t>
        <w:softHyphen/>
        <w:t>матическое, психогенно необъяснимое об</w:t>
        <w:softHyphen/>
        <w:t>стоятельство проявляется в регулярных об</w:t>
        <w:softHyphen/>
        <w:t>легчениях состояния в вечернее время. К этим рассуждениям примыкает вопрос, не является ли утрата «Я» без внимания к объекту (чисто нарциссическое заболева</w:t>
        <w:softHyphen/>
        <w:t>ние «Я») достаточной, чтобы создать ка</w:t>
        <w:softHyphen/>
        <w:t>ртину меланхолии, и не может ли прямое токсическое оскудение либидо «Я» приво</w:t>
        <w:softHyphen/>
        <w:t>дить к известным формам заболевания.</w:t>
      </w:r>
    </w:p>
    <w:p>
      <w:pPr>
        <w:pStyle w:val="Normal"/>
        <w:widowControl/>
        <w:spacing w:before="0" w:after="20"/>
        <w:ind w:firstLine="260"/>
        <w:rPr>
          <w:sz w:val="20"/>
        </w:rPr>
      </w:pPr>
      <w:r>
        <w:rPr>
          <w:sz w:val="20"/>
        </w:rPr>
        <w:t>Наиболее примечательное, требующее Объяснения своеобразие меланхолии состо</w:t>
        <w:softHyphen/>
        <w:t>ит в ее склонности превращаться в симпто</w:t>
        <w:softHyphen/>
        <w:t>матически противоположное состояние ма</w:t>
        <w:softHyphen/>
        <w:t>нии. Как известно, это участь не всякой меланхолии. Некоторые случаи протекают с периодическими рецидивами, интервалы между которыми несут либо очень незначи</w:t>
        <w:softHyphen/>
        <w:t>тельный оттенок мании, либо вообще лише</w:t>
        <w:softHyphen/>
        <w:t>ны их. В других случаях происходит регу</w:t>
        <w:softHyphen/>
        <w:t>лярное чередование меланхолических и ма</w:t>
        <w:softHyphen/>
        <w:t>ниакальных фаз, выражающееся в форми</w:t>
        <w:softHyphen/>
        <w:t>ровании циклического помешательства. Эти случаи попытались бы исключить из психогенного толкования, если бы психоа</w:t>
        <w:softHyphen/>
        <w:t>налитическая практика не достигала как раз в большинстве подобных заболеваний изле</w:t>
        <w:softHyphen/>
        <w:t>чения посредством терапевтического воз</w:t>
        <w:softHyphen/>
        <w:t>действия. Таким образом, не только мо</w:t>
        <w:softHyphen/>
        <w:t>жно, но даже нужно распространить аналитическое объяснение меланхолии и на манию.</w:t>
      </w:r>
    </w:p>
    <w:p>
      <w:pPr>
        <w:pStyle w:val="Normal"/>
        <w:widowControl/>
        <w:spacing w:before="0" w:after="20"/>
        <w:ind w:firstLine="260"/>
        <w:rPr>
          <w:sz w:val="20"/>
        </w:rPr>
      </w:pPr>
      <w:r>
        <w:rPr>
          <w:sz w:val="20"/>
        </w:rPr>
        <w:t>Я не могу обещать, что результат этой попытки будет во всем удовлетворитель</w:t>
        <w:softHyphen/>
        <w:t>ным. Скорее, речь идет всего лишь о воз</w:t>
        <w:softHyphen/>
      </w:r>
    </w:p>
    <w:p>
      <w:pPr>
        <w:pStyle w:val="Normal"/>
        <w:widowControl/>
        <w:spacing w:before="0" w:after="20"/>
        <w:ind w:firstLine="260"/>
        <w:rPr>
          <w:sz w:val="20"/>
        </w:rPr>
      </w:pPr>
      <w:r>
        <w:br w:type="column"/>
      </w:r>
      <w:r>
        <w:rPr>
          <w:sz w:val="20"/>
        </w:rPr>
        <w:t>можности некоторой первичной ориента</w:t>
        <w:softHyphen/>
        <w:t>ции. Здесь в нашем распоряжении две от</w:t>
        <w:softHyphen/>
        <w:t>правные точки, первая — психоаналитичес</w:t>
        <w:softHyphen/>
        <w:t>кое воздействие, вторая — можно, пожа</w:t>
        <w:softHyphen/>
        <w:t>луй, сказать — всеобщий психоэкономичес</w:t>
        <w:softHyphen/>
        <w:t>кий опыт. Впечатление, о котором уже мно</w:t>
        <w:softHyphen/>
        <w:t>го сказано другими психоаналитиками, та</w:t>
        <w:softHyphen/>
        <w:t>кое, что содержание мании ни в чем не отличается от содержания меланхолии, что оба эти состояния борются с одним и тем же «комплексом», который, вероятно, при меланхолии уничтожает «Я», тогда как при мании «Я» преодолевает либо устраняет его. Опыт предлагает другое основание: во всех состояниях радости, восторга, триум</w:t>
        <w:softHyphen/>
        <w:t>фа, которые демонстрирует нам пример мании, можно распознать указанную пси</w:t>
        <w:softHyphen/>
        <w:t>хоэкономическую обусловленность. В этих случаях речь идет о воздействии, в резуль</w:t>
        <w:softHyphen/>
        <w:t>тате которого большие, долго сохранявши</w:t>
        <w:softHyphen/>
        <w:t>еся или обычно производимые психические затраты в конечном счете становятся чрез</w:t>
        <w:softHyphen/>
        <w:t>мерными, так что они готовы к разнооб</w:t>
        <w:softHyphen/>
        <w:t>разному применению и к возможному ос</w:t>
        <w:softHyphen/>
        <w:t>лаблению. Например: когда какой-нибудь бедняга, выиграв большую сумму денег, внезапно избавляется от хронической забо</w:t>
        <w:softHyphen/>
        <w:t>ты о хлебе насущном, когда продолжитель</w:t>
        <w:softHyphen/>
        <w:t>ная и тяжелая борьба в конце концов закан</w:t>
        <w:softHyphen/>
        <w:t>чивается успехом, когда попадаешь в поло</w:t>
        <w:softHyphen/>
        <w:t>жение, которое одним ударом кончает с гнетущей неизбежностью, долго продол</w:t>
        <w:softHyphen/>
        <w:t>жавшимися изменениями и т. д. Все подо</w:t>
        <w:softHyphen/>
        <w:t>бные ситуации отличаются приподнятым настроением, признаками расслабления благодаря радостному возбуждению и по</w:t>
        <w:softHyphen/>
        <w:t>вышенной готовности к различным дейст</w:t>
        <w:softHyphen/>
        <w:t>виям, совсем как при мании и в полную противоположность к депрессии и затормо-женности при меланхолии. Можно осме</w:t>
        <w:softHyphen/>
        <w:t>литься сказать, что мания есть не что иное, как такой триумф, только от «Я» опять же остается скрыто, что оно победило и по какому поводу имеет место триумф. Ал</w:t>
        <w:softHyphen/>
        <w:t>когольное опьянение, относящееся к этому же ряду состояний, поскольку оно радост</w:t>
        <w:softHyphen/>
        <w:t>но, можно объяснить так же; в данном случае речь, вероятно, идет о токсически достигнутом сокращении затрат на вытес</w:t>
        <w:softHyphen/>
        <w:t>нение. Дилетант с готовностью предполо</w:t>
        <w:softHyphen/>
        <w:t>жит, что причиной такой подвижности и предприимчивости в подобном маниа</w:t>
        <w:softHyphen/>
        <w:t>кальном состоянии является «хорошее на</w:t>
        <w:softHyphen/>
        <w:t>строение». Эту ошибочную связь необходи</w:t>
        <w:softHyphen/>
        <w:t>мо, естественно, исключить. То упомянутое психоэкономическое условие в душевной жизни выполнено, и поэтому возникают,</w:t>
      </w:r>
    </w:p>
    <w:p>
      <w:pPr>
        <w:sectPr>
          <w:type w:val="continuous"/>
          <w:pgSz w:w="11906" w:h="16820"/>
          <w:pgMar w:left="1440" w:right="2380" w:gutter="0" w:header="0" w:top="1440" w:footer="0" w:bottom="720"/>
          <w:cols w:num="2" w:equalWidth="false" w:sep="false">
            <w:col w:w="3880" w:space="240"/>
            <w:col w:w="3920"/>
          </w:cols>
          <w:formProt w:val="false"/>
          <w:textDirection w:val="lrTb"/>
          <w:docGrid w:type="default" w:linePitch="360" w:charSpace="0"/>
        </w:sectPr>
      </w:pPr>
    </w:p>
    <w:p>
      <w:pPr>
        <w:pStyle w:val="Normal"/>
        <w:widowControl/>
        <w:spacing w:before="0" w:after="20"/>
        <w:ind w:hanging="0"/>
        <w:rPr>
          <w:sz w:val="10"/>
        </w:rPr>
      </w:pPr>
      <w:r>
        <w:rPr>
          <w:sz w:val="10"/>
        </w:rPr>
      </w:r>
      <w:r>
        <mc:AlternateContent>
          <mc:Choice Requires="wps">
            <w:drawing>
              <wp:anchor behindDoc="0" distT="25400" distB="25400" distL="6400800" distR="6400800" simplePos="0" locked="0" layoutInCell="0" allowOverlap="1" relativeHeight="29">
                <wp:simplePos x="0" y="0"/>
                <wp:positionH relativeFrom="margin">
                  <wp:posOffset>635</wp:posOffset>
                </wp:positionH>
                <wp:positionV relativeFrom="paragraph">
                  <wp:posOffset>26035</wp:posOffset>
                </wp:positionV>
                <wp:extent cx="863600" cy="113030"/>
                <wp:effectExtent l="0" t="0" r="0" b="0"/>
                <wp:wrapTopAndBottom/>
                <wp:docPr id="29" name="Frame25"/>
                <a:graphic xmlns:a="http://schemas.openxmlformats.org/drawingml/2006/main">
                  <a:graphicData uri="http://schemas.microsoft.com/office/word/2010/wordprocessingShape">
                    <wps:wsp>
                      <wps:cNvSpPr txBox="1"/>
                      <wps:spPr>
                        <a:xfrm>
                          <a:off x="0" y="0"/>
                          <a:ext cx="863600" cy="113030"/>
                        </a:xfrm>
                        <a:prstGeom prst="rect"/>
                        <a:solidFill>
                          <a:srgbClr val="FFFFFF">
                            <a:alpha val="0"/>
                          </a:srgbClr>
                        </a:solidFill>
                      </wps:spPr>
                      <wps:txbx>
                        <w:txbxContent>
                          <w:p>
                            <w:pPr>
                              <w:pStyle w:val="Normal"/>
                              <w:widowControl/>
                              <w:spacing w:before="0" w:after="20"/>
                              <w:ind w:hanging="0"/>
                              <w:rPr>
                                <w:sz w:val="20"/>
                              </w:rPr>
                            </w:pPr>
                            <w:r>
                              <w:rPr>
                                <w:sz w:val="16"/>
                              </w:rPr>
                              <w:t>9 3. Фрейд</w:t>
                            </w:r>
                          </w:p>
                        </w:txbxContent>
                      </wps:txbx>
                      <wps:bodyPr anchor="t" lIns="0" tIns="0" rIns="0" bIns="0">
                        <a:noAutofit/>
                      </wps:bodyPr>
                    </wps:wsp>
                  </a:graphicData>
                </a:graphic>
              </wp:anchor>
            </w:drawing>
          </mc:Choice>
          <mc:Fallback>
            <w:pict>
              <v:rect fillcolor="#FFFFFF" style="position:absolute;rotation:-0;width:68pt;height:8.9pt;mso-wrap-distance-left:504pt;mso-wrap-distance-right:504pt;mso-wrap-distance-top:2pt;mso-wrap-distance-bottom:2pt;margin-top:2.05pt;mso-position-vertical-relative:text;margin-left:0.05pt;mso-position-horizontal-relative:margin">
                <v:fill opacity="0f"/>
                <v:textbox inset="0in,0in,0in,0in">
                  <w:txbxContent>
                    <w:p>
                      <w:pPr>
                        <w:pStyle w:val="Normal"/>
                        <w:widowControl/>
                        <w:spacing w:before="0" w:after="20"/>
                        <w:ind w:hanging="0"/>
                        <w:rPr>
                          <w:sz w:val="20"/>
                        </w:rPr>
                      </w:pPr>
                      <w:r>
                        <w:rPr>
                          <w:sz w:val="16"/>
                        </w:rPr>
                        <w:t>9 3. Фрей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
                <wp:simplePos x="0" y="0"/>
                <wp:positionH relativeFrom="margin">
                  <wp:posOffset>2604135</wp:posOffset>
                </wp:positionH>
                <wp:positionV relativeFrom="paragraph">
                  <wp:posOffset>26035</wp:posOffset>
                </wp:positionV>
                <wp:extent cx="457200" cy="116205"/>
                <wp:effectExtent l="0" t="0" r="0" b="0"/>
                <wp:wrapTopAndBottom/>
                <wp:docPr id="30" name="Frame26"/>
                <a:graphic xmlns:a="http://schemas.openxmlformats.org/drawingml/2006/main">
                  <a:graphicData uri="http://schemas.microsoft.com/office/word/2010/wordprocessingShape">
                    <wps:wsp>
                      <wps:cNvSpPr txBox="1"/>
                      <wps:spPr>
                        <a:xfrm>
                          <a:off x="0" y="0"/>
                          <a:ext cx="457200" cy="116205"/>
                        </a:xfrm>
                        <a:prstGeom prst="rect"/>
                        <a:solidFill>
                          <a:srgbClr val="FFFFFF">
                            <a:alpha val="0"/>
                          </a:srgbClr>
                        </a:solidFill>
                      </wps:spPr>
                      <wps:txbx>
                        <w:txbxContent>
                          <w:p>
                            <w:pPr>
                              <w:pStyle w:val="FR3"/>
                              <w:widowControl/>
                              <w:spacing w:before="0" w:after="20"/>
                              <w:ind w:left="0" w:hanging="0"/>
                              <w:jc w:val="both"/>
                              <w:rPr>
                                <w:sz w:val="16"/>
                              </w:rPr>
                            </w:pPr>
                            <w:r>
                              <w:rPr>
                                <w:sz w:val="16"/>
                              </w:rPr>
                              <w:t>257</w:t>
                            </w:r>
                          </w:p>
                        </w:txbxContent>
                      </wps:txbx>
                      <wps:bodyPr anchor="t" lIns="0" tIns="0" rIns="0" bIns="0">
                        <a:noAutofit/>
                      </wps:bodyPr>
                    </wps:wsp>
                  </a:graphicData>
                </a:graphic>
              </wp:anchor>
            </w:drawing>
          </mc:Choice>
          <mc:Fallback>
            <w:pict>
              <v:rect fillcolor="#FFFFFF" style="position:absolute;rotation:-0;width:36pt;height:9.15pt;mso-wrap-distance-left:504pt;mso-wrap-distance-right:504pt;mso-wrap-distance-top:2pt;mso-wrap-distance-bottom:2pt;margin-top:2.05pt;mso-position-vertical-relative:text;margin-left:205.05pt;mso-position-horizontal-relative:margin">
                <v:fill opacity="0f"/>
                <v:textbox inset="0in,0in,0in,0in">
                  <w:txbxContent>
                    <w:p>
                      <w:pPr>
                        <w:pStyle w:val="FR3"/>
                        <w:widowControl/>
                        <w:spacing w:before="0" w:after="20"/>
                        <w:ind w:left="0" w:hanging="0"/>
                        <w:jc w:val="both"/>
                        <w:rPr>
                          <w:sz w:val="16"/>
                        </w:rPr>
                      </w:pPr>
                      <w:r>
                        <w:rPr>
                          <w:sz w:val="16"/>
                        </w:rPr>
                        <w:t>257</w:t>
                      </w:r>
                    </w:p>
                  </w:txbxContent>
                </v:textbox>
                <w10:wrap type="topAndBottom"/>
              </v:rect>
            </w:pict>
          </mc:Fallback>
        </mc:AlternateContent>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 одной стороны, веселость в настроении, а с другой — безудержность в действиях.</w:t>
      </w:r>
    </w:p>
    <w:p>
      <w:pPr>
        <w:pStyle w:val="Normal"/>
        <w:widowControl/>
        <w:spacing w:before="0" w:after="20"/>
        <w:rPr>
          <w:sz w:val="20"/>
        </w:rPr>
      </w:pPr>
      <w:r>
        <w:rPr>
          <w:sz w:val="20"/>
        </w:rPr>
        <w:t>Если мы совместим оба признака, то получится следующее: при мании «Я» должно было преодолеть утрату объекта (или скорбь по утрате, или сам объект) и теперь получило в свое распоряжение весь объем ответной концентрации, который бо</w:t>
        <w:softHyphen/>
        <w:t>лезненное страдание при меланхолии пере</w:t>
        <w:softHyphen/>
        <w:t>несло с «Я» на себя и привязало к себе. Одержимый манией человек тоже явно де</w:t>
        <w:softHyphen/>
        <w:t>монстрирует нам свое освобождение от объекта, от которого он страдал, с волчьим аппетитом набрасываясь на новый объект.</w:t>
      </w:r>
    </w:p>
    <w:p>
      <w:pPr>
        <w:pStyle w:val="Normal"/>
        <w:widowControl/>
        <w:spacing w:before="0" w:after="20"/>
        <w:rPr>
          <w:sz w:val="20"/>
        </w:rPr>
      </w:pPr>
      <w:r>
        <w:rPr>
          <w:sz w:val="20"/>
        </w:rPr>
        <w:t>Это объяснение звучит убедительно, но оно, во-первых, еще не слишком определен</w:t>
        <w:softHyphen/>
        <w:t>но, а во-вторых, порождает больше новых вопросов и сомнений, чем мы способны разрешить. Мы не будем избегать их об</w:t>
        <w:softHyphen/>
        <w:t>суждения, даже если не можем надеяться с его помощью обрести ясность.</w:t>
      </w:r>
    </w:p>
    <w:p>
      <w:pPr>
        <w:pStyle w:val="Normal"/>
        <w:widowControl/>
        <w:spacing w:before="0" w:after="20"/>
        <w:rPr>
          <w:sz w:val="20"/>
        </w:rPr>
      </w:pPr>
      <w:r>
        <w:rPr>
          <w:sz w:val="20"/>
        </w:rPr>
        <w:t>Пока установлено: нормальная скорбь преодолевает утрату объекта и точно так же во время своего существования погло</w:t>
        <w:softHyphen/>
        <w:t>щает всю энергию «Я». Почему при ней даже приблизительно не воспроизводится психоэкономическое условие для фазы три</w:t>
        <w:softHyphen/>
        <w:t>умфа после ее окончания? Я нахожу невоз</w:t>
        <w:softHyphen/>
        <w:t>можным ответить на это возражение на скорую руку. Оно обращает наше внимание на то, что мы не можем сказать, какими психоэкономическими средствами скорбь решает свою задачу; но здесь, возможно, поможет одна догадка. По каждому от</w:t>
        <w:softHyphen/>
        <w:t>дельному случаю воспоминаний и надежд, которые показывают, что либидо привяза</w:t>
        <w:softHyphen/>
        <w:t>но к утраченному объекту, реальность вы</w:t>
        <w:softHyphen/>
        <w:t>носит свой вердикт, согласно которому объект больше не существует, а «Я», как бы поставленное перед вопросом, хочет ли оно разделить эту участь, благодаря сумме на-рциссических удовлетворении решает «ос</w:t>
        <w:softHyphen/>
        <w:t>таться в живых» и расторгнуть свою связь с уничтоженным объектом. Можно пред</w:t>
        <w:softHyphen/>
        <w:t>ставить себе, что это расторжение происхо</w:t>
        <w:softHyphen/>
        <w:t>дит медленно и постепенно, а по окончании работы необходимые для него затраты рас</w:t>
        <w:softHyphen/>
        <w:t>пыляются.</w:t>
      </w:r>
    </w:p>
    <w:p>
      <w:pPr>
        <w:pStyle w:val="Normal"/>
        <w:widowControl/>
        <w:spacing w:before="0" w:after="20"/>
        <w:rPr>
          <w:sz w:val="20"/>
        </w:rPr>
      </w:pPr>
      <w:r>
        <w:rPr>
          <w:sz w:val="20"/>
        </w:rPr>
        <w:t>Представляется заманчивым поискать путь от догадки о работе скорби к описанию</w:t>
      </w:r>
    </w:p>
    <w:p>
      <w:pPr>
        <w:pStyle w:val="Normal"/>
        <w:widowControl/>
        <w:spacing w:before="0" w:after="20"/>
        <w:ind w:firstLine="360"/>
        <w:rPr/>
      </w:pPr>
      <w:r>
        <w:rPr>
          <w:sz w:val="20"/>
        </w:rPr>
        <w:t>Психоэкономическая точка зрения до сих пор мало принималась во внимание в психоана</w:t>
        <w:softHyphen/>
        <w:t>литических работах. Исключением является со</w:t>
        <w:softHyphen/>
        <w:t>чинение:</w:t>
      </w:r>
      <w:r>
        <w:rPr>
          <w:lang w:val="en-US"/>
        </w:rPr>
        <w:t xml:space="preserve"> </w:t>
      </w:r>
      <w:r>
        <w:rPr>
          <w:i/>
          <w:lang w:val="en-US"/>
        </w:rPr>
        <w:t>Tausk V.</w:t>
      </w:r>
      <w:r>
        <w:rPr>
          <w:lang w:val="en-US"/>
        </w:rPr>
        <w:t xml:space="preserve"> Entwertung des Verdran-gungsmotives durch Rekompense</w:t>
      </w:r>
      <w:r>
        <w:rPr>
          <w:sz w:val="20"/>
        </w:rPr>
        <w:t xml:space="preserve"> //</w:t>
      </w:r>
      <w:r>
        <w:rPr>
          <w:lang w:val="en-US"/>
        </w:rPr>
        <w:t xml:space="preserve"> Intern. Zeitschr. fur arztl. Psychoanalyse. I.</w:t>
      </w:r>
      <w:r>
        <w:rPr>
          <w:sz w:val="20"/>
        </w:rPr>
        <w:t xml:space="preserve"> 1913.</w:t>
      </w:r>
    </w:p>
    <w:p>
      <w:pPr>
        <w:pStyle w:val="Normal"/>
        <w:widowControl/>
        <w:spacing w:before="0" w:after="20"/>
        <w:ind w:hanging="0"/>
        <w:rPr>
          <w:sz w:val="20"/>
        </w:rPr>
      </w:pPr>
      <w:r>
        <w:br w:type="column"/>
      </w:r>
      <w:r>
        <w:rPr>
          <w:sz w:val="20"/>
        </w:rPr>
        <w:t>меланхолической работы. Прежде всего нам мешает здесь неуверенность. До сих пор мы не принимали во внимание топическую точ</w:t>
        <w:softHyphen/>
        <w:t>ку зрения и не затронули вопроса о том, в каких и между какими психическими систе</w:t>
        <w:softHyphen/>
        <w:t>мами происходит работа меланхолии. Ка</w:t>
        <w:softHyphen/>
        <w:t>кие психические процессы заболевания про</w:t>
        <w:softHyphen/>
        <w:t>исходят на пройденном этапе бессознатель</w:t>
        <w:softHyphen/>
        <w:t>ных концентраций на объекте, а какие на этапе его замены отождествлением в «Я»?</w:t>
      </w:r>
    </w:p>
    <w:p>
      <w:pPr>
        <w:pStyle w:val="Normal"/>
        <w:widowControl/>
        <w:spacing w:before="0" w:after="20"/>
        <w:rPr>
          <w:sz w:val="20"/>
        </w:rPr>
      </w:pPr>
      <w:r>
        <w:rPr>
          <w:sz w:val="20"/>
        </w:rPr>
        <w:t>Быстро выговаривается и легко записы</w:t>
        <w:softHyphen/>
        <w:t>вается на бумаге, что «бессознательное (вещное) представление объекта покидается либидо». Но в действительности это пред</w:t>
        <w:softHyphen/>
        <w:t>ставление выглядит как сумма несчетных отрывочных впечатлений (их бессознатель</w:t>
        <w:softHyphen/>
        <w:t>ных следов), и отвод этого либидо не мо</w:t>
        <w:softHyphen/>
        <w:t>жет быть кратковременным процессом, а определенно является процессом длитель</w:t>
        <w:softHyphen/>
        <w:t>ным, постепенно развивающимся, как при скорби. Нелегко определить, начинается ли он во многих местах одновременно или содержит какую-то определенную последо</w:t>
        <w:softHyphen/>
        <w:t>вательность; при анализе можно часто кон</w:t>
        <w:softHyphen/>
        <w:t>статировать, что активизированы то те, то другие воспоминания и что идентичные, утомляющие своей монотонностью жало</w:t>
        <w:softHyphen/>
        <w:t>бы проистекают все же всякий раз из ново</w:t>
        <w:softHyphen/>
        <w:t>го бессознательного обоснования. Если объект не имеет для «Я» такого большого, усиленного тысячекратными связями значе</w:t>
        <w:softHyphen/>
        <w:t>ния, то его утрата тоже не способна вы</w:t>
        <w:softHyphen/>
        <w:t>звать скорбь или меланхолию. Таким об</w:t>
        <w:softHyphen/>
        <w:t>разом, свойство разового освобождения либидо может быть приписано в равной мере и меланхолии и скорби, оно основыва</w:t>
        <w:softHyphen/>
        <w:t>ется, вероятно, на одинаковых психоэконо</w:t>
        <w:softHyphen/>
        <w:t>мических соотношениях и содействует од</w:t>
        <w:softHyphen/>
        <w:t>ним и тем же тенденциям.</w:t>
      </w:r>
    </w:p>
    <w:p>
      <w:pPr>
        <w:pStyle w:val="Normal"/>
        <w:widowControl/>
        <w:spacing w:before="0" w:after="20"/>
        <w:rPr>
          <w:sz w:val="20"/>
        </w:rPr>
      </w:pPr>
      <w:r>
        <w:rPr>
          <w:sz w:val="20"/>
        </w:rPr>
        <w:t>Но в меланхолии, как мы узнали, содер</w:t>
        <w:softHyphen/>
        <w:t>жится несколько больше содержания, чем в простой скорби. Отношение к объекту при меланхолии не простое, оно усложняет</w:t>
        <w:softHyphen/>
        <w:t>ся амбивалентным конфликтом. Амбивале</w:t>
        <w:softHyphen/>
        <w:t>нтность бывает либо конституциональная, т. е. когда зависит от каждой любовной связи этого «Я», либо происходит из тех переживаний, которые приносят с собой уг</w:t>
        <w:softHyphen/>
        <w:t>розу утраты объекта. Поэтому по своим побудительным мотивам меланхолия мо</w:t>
        <w:softHyphen/>
        <w:t>жет значительно выходить за пределы ско</w:t>
        <w:softHyphen/>
        <w:t>рби, которую вызывает, как правило, толь</w:t>
        <w:softHyphen/>
        <w:t>ко реальная утрата, смерть объекта. При меланхолии завязывается множество по</w:t>
        <w:softHyphen/>
        <w:t>единков за объект, в которых борются друг с другом ненависть и любовь, первая, чтобы освободить либидо от объекта, вторая, что-</w:t>
      </w:r>
    </w:p>
    <w:p>
      <w:pPr>
        <w:pStyle w:val="FR3"/>
        <w:widowControl/>
        <w:spacing w:before="0" w:after="20"/>
        <w:ind w:left="0" w:hanging="0"/>
        <w:jc w:val="both"/>
        <w:rPr/>
      </w:pPr>
      <w:r>
        <w:rPr/>
        <w:t>258</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FR4"/>
        <w:widowControl/>
        <w:spacing w:before="0" w:after="20"/>
        <w:ind w:left="0" w:hanging="0"/>
        <w:jc w:val="both"/>
        <w:rPr/>
      </w:pPr>
      <w:r>
        <w:rPr/>
        <w:t>Скорбь и меланхолия</w:t>
      </w:r>
    </w:p>
    <w:p>
      <w:pPr>
        <w:sectPr>
          <w:type w:val="nextPage"/>
          <w:pgSz w:w="11906" w:h="16820"/>
          <w:pgMar w:left="1440" w:right="24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20" w:gutter="0" w:header="0" w:top="1440" w:footer="0" w:bottom="720"/>
          <w:formProt w:val="false"/>
          <w:textDirection w:val="lrTb"/>
          <w:docGrid w:type="default" w:linePitch="360" w:charSpace="0"/>
        </w:sectPr>
      </w:pPr>
    </w:p>
    <w:p>
      <w:pPr>
        <w:pStyle w:val="Normal"/>
        <w:widowControl/>
        <w:spacing w:before="0" w:after="20"/>
        <w:ind w:hanging="0"/>
        <w:rPr/>
      </w:pPr>
      <w:r>
        <w:rPr>
          <w:sz w:val="20"/>
        </w:rPr>
        <w:t>бы под натиском сохранить позицию либи</w:t>
        <w:softHyphen/>
        <w:t xml:space="preserve">до. Эти поединки мы не можем перенести ни в какую другую систему, кроме как в </w:t>
      </w:r>
      <w:r>
        <w:rPr>
          <w:i/>
          <w:sz w:val="20"/>
        </w:rPr>
        <w:t>бессоз</w:t>
        <w:softHyphen/>
        <w:t>нательное,</w:t>
      </w:r>
      <w:r>
        <w:rPr>
          <w:sz w:val="20"/>
        </w:rPr>
        <w:t xml:space="preserve"> в империю запечатленных, мате</w:t>
        <w:softHyphen/>
        <w:t>риальных следов воспоминаний (в противо</w:t>
        <w:softHyphen/>
        <w:t>положность владению словом). Там же про</w:t>
        <w:softHyphen/>
        <w:t>исходят попытки избавления от скорби, но в данном случае ничто не препятствует про</w:t>
        <w:softHyphen/>
        <w:t xml:space="preserve">должению этих процессов обычным путем к сознанию через </w:t>
      </w:r>
      <w:r>
        <w:rPr>
          <w:i/>
          <w:sz w:val="20"/>
        </w:rPr>
        <w:t>подсознание.</w:t>
      </w:r>
      <w:r>
        <w:rPr>
          <w:sz w:val="20"/>
        </w:rPr>
        <w:t xml:space="preserve"> Для работы меланхолии этот путь блокирован, возмож</w:t>
        <w:softHyphen/>
        <w:t>но, из-за огромного количества ее первопри</w:t>
        <w:softHyphen/>
        <w:t>чин или их взаимодействия. Конститутив</w:t>
        <w:softHyphen/>
        <w:t>ная амбивалентность как таковая входит в состав вытесненного, травматические пе</w:t>
        <w:softHyphen/>
        <w:t>реживания, связанные ообъектом, активизи</w:t>
        <w:softHyphen/>
        <w:t>ровали, видимо, другое вытесненное. Таким образом, все в этих амбивалентных поедин</w:t>
        <w:softHyphen/>
        <w:t>ках исключено из сознания, пока не наступа</w:t>
        <w:softHyphen/>
        <w:t>ет характерный для меланхолии исход. Он, насколько нам известно, состоит в том, что находящееся под угрозой концентрации ли</w:t>
        <w:softHyphen/>
        <w:t>бидо в конце концов покидает объект, но только затем, чтобы вернуться на место «Я», из которого оно вышло. Так благодаря своему бегству в «Я» любовь избежала унич</w:t>
        <w:softHyphen/>
        <w:t>тожения. После этой регрессии либидо про</w:t>
        <w:softHyphen/>
        <w:t>цесс может стать осознанным и представля</w:t>
        <w:softHyphen/>
        <w:t>ется сознанию как конфликт между частью «Я» и критической инстанцией.</w:t>
      </w:r>
    </w:p>
    <w:p>
      <w:pPr>
        <w:pStyle w:val="Normal"/>
        <w:widowControl/>
        <w:spacing w:before="0" w:after="20"/>
        <w:ind w:firstLine="280"/>
        <w:rPr>
          <w:sz w:val="20"/>
        </w:rPr>
      </w:pPr>
      <w:r>
        <w:rPr>
          <w:sz w:val="20"/>
        </w:rPr>
        <w:t>Следовательно, то, что сознание узнает о работе меланхолии, не является ее суще</w:t>
        <w:softHyphen/>
        <w:t>ственной частью, как и тем, от чего мы можем ожидать влияния на исцеление бо</w:t>
        <w:softHyphen/>
        <w:t>лезни. Мы видим, что «Я» унижает себя и набрасывается на себя, и так же мало, как и больной, понимаем, к чему это может привести и как это может измениться. Мы можем скорее приписать такую заслугу бес</w:t>
        <w:softHyphen/>
        <w:t>сознательной части работы, потому что можно без труда выявить существенную аналогию между работой меланхолии и ра</w:t>
        <w:softHyphen/>
        <w:t>ботой скорби. Как скорбь побуждает «Я» отказаться от объекта, объявив его мерт</w:t>
        <w:softHyphen/>
        <w:t>вым и предлагая «Я» в качестве награды остаться в живых, так каждый единичный амбивалентный конфликт ослабляет фикса</w:t>
        <w:softHyphen/>
        <w:t>цию либидо на объекте, обесценивая его, унижая, как бы убивая. Существует вероят</w:t>
        <w:softHyphen/>
        <w:t>ность, что процесс заканчивается в бессоз</w:t>
        <w:softHyphen/>
        <w:t>нательном, будь то после того, как унялся гнев, или после того, как объект брошен</w:t>
      </w:r>
    </w:p>
    <w:p>
      <w:pPr>
        <w:pStyle w:val="Normal"/>
        <w:widowControl/>
        <w:spacing w:before="0" w:after="20"/>
        <w:ind w:hanging="0"/>
        <w:rPr>
          <w:sz w:val="20"/>
        </w:rPr>
      </w:pPr>
      <w:r>
        <w:br w:type="column"/>
      </w:r>
      <w:r>
        <w:rPr>
          <w:sz w:val="20"/>
        </w:rPr>
        <w:t>как потерявший ценность. У нас нет пред</w:t>
        <w:softHyphen/>
        <w:t>ставления о том, какая из этих двух воз</w:t>
        <w:softHyphen/>
        <w:t>можностей регулярно или преимуществен</w:t>
        <w:softHyphen/>
        <w:t>но кладет конец меланхолии и как это завершение влияет на дальнейший ход со</w:t>
        <w:softHyphen/>
        <w:t>бытий. Возможно, «Я» испытывает удов</w:t>
        <w:softHyphen/>
        <w:t>летворение от того, что может признать в качестве лучшего, в качестве того, что превосходит объект.</w:t>
      </w:r>
    </w:p>
    <w:p>
      <w:pPr>
        <w:pStyle w:val="Normal"/>
        <w:widowControl/>
        <w:spacing w:before="0" w:after="20"/>
        <w:rPr/>
      </w:pPr>
      <w:r>
        <w:rPr>
          <w:sz w:val="20"/>
        </w:rPr>
        <w:t>Даже если бы мы могли принять такое понимание работы меланхолии, оно не мо</w:t>
        <w:softHyphen/>
        <w:t>жет доставить нам того, на объяснение чего мы решились. Наша надежда вывести пси</w:t>
        <w:softHyphen/>
        <w:t>хоэкономические условия для осуществле</w:t>
        <w:softHyphen/>
        <w:t>ния мании после окончания меланхолии из амбивалентности, которая господствует над этими заболеваниями, могла бы осно</w:t>
        <w:softHyphen/>
        <w:t>вываться на аналогиях из различных дру</w:t>
        <w:softHyphen/>
        <w:t>гих областей; но есть один факт, с которым мы обязаны считаться. Из трех условий меланхолии (утрата объекта, амбивалент</w:t>
        <w:softHyphen/>
        <w:t>ность и регрессия либидо в «Я») два первых мы вновь встречаем при навязчивых упре</w:t>
        <w:softHyphen/>
        <w:t>ках после смертных случаев. Там амбивале</w:t>
        <w:softHyphen/>
        <w:t>нтность, несомненно, представляет побуди</w:t>
        <w:softHyphen/>
        <w:t>тельную причину конфликта, и наблюдение показывает, что по его истечении не остает</w:t>
        <w:softHyphen/>
        <w:t>ся ничего от триумфа, свойственного мани</w:t>
        <w:softHyphen/>
        <w:t>акальному состоянию. Теперь обратим внимание на третье обстоятельство, как на единственное активно действующее. То на</w:t>
        <w:softHyphen/>
        <w:t>копление поначалу связанной энергии, ко</w:t>
        <w:softHyphen/>
        <w:t>торая освобождается по завершении дейст</w:t>
        <w:softHyphen/>
        <w:t>вия меланхолии и делает возможным воз</w:t>
        <w:softHyphen/>
        <w:t>никновение мании, должно находиться во взаимосвязи с регрессией либидо к нарцис</w:t>
        <w:softHyphen/>
        <w:t>сизму. Конфликт в «Я», который мелан</w:t>
        <w:softHyphen/>
        <w:t>холия превращает в борьбу за объект, до</w:t>
        <w:softHyphen/>
        <w:t>лжен действовать подобно болезненной ра</w:t>
        <w:softHyphen/>
        <w:t>не, которая требует чрезвычайно высокой ответной концентрации. Но здесь опять бу</w:t>
        <w:softHyphen/>
        <w:t>дет целесообразно остановиться и отло</w:t>
        <w:softHyphen/>
        <w:t>жить дальнейшее объяснение мании до тех пор, пока мы не придем к пониманию пси</w:t>
        <w:softHyphen/>
        <w:t>хоэкономической природы прежде всего физической, а затем и аналогичной ей ду</w:t>
        <w:softHyphen/>
        <w:t xml:space="preserve">шевной </w:t>
      </w:r>
      <w:r>
        <w:rPr>
          <w:i/>
          <w:sz w:val="20"/>
        </w:rPr>
        <w:t>боли.</w:t>
      </w:r>
      <w:r>
        <w:rPr>
          <w:sz w:val="20"/>
        </w:rPr>
        <w:t xml:space="preserve"> Мы ведь уже знаем, что вза</w:t>
        <w:softHyphen/>
        <w:t>имосвязь запутанных психических проблем вынуждает нас прерывать, не закончив, лю</w:t>
        <w:softHyphen/>
        <w:t>бое исследование до тех пор, пока на по</w:t>
        <w:softHyphen/>
        <w:t>мощь ему не смогут прийти результаты другого исследования.</w:t>
      </w:r>
    </w:p>
    <w:p>
      <w:pPr>
        <w:sectPr>
          <w:type w:val="continuous"/>
          <w:pgSz w:w="11906" w:h="16820"/>
          <w:pgMar w:left="1440" w:right="2420" w:gutter="0" w:header="0" w:top="1440" w:footer="0" w:bottom="720"/>
          <w:cols w:num="2" w:equalWidth="false" w:sep="false">
            <w:col w:w="3860" w:space="240"/>
            <w:col w:w="3900"/>
          </w:cols>
          <w:formProt w:val="false"/>
          <w:textDirection w:val="lrTb"/>
          <w:docGrid w:type="default" w:linePitch="360" w:charSpace="0"/>
        </w:sectPr>
      </w:pPr>
    </w:p>
    <w:p>
      <w:pPr>
        <w:pStyle w:val="Normal"/>
        <w:widowControl/>
        <w:spacing w:before="0" w:after="20"/>
        <w:ind w:hanging="0"/>
        <w:rPr>
          <w:sz w:val="20"/>
        </w:rPr>
      </w:pPr>
      <w:r>
        <w:rPr>
          <w:sz w:val="20"/>
        </w:rPr>
        <w:t xml:space="preserve"> </w:t>
      </w:r>
      <w:r>
        <w:rPr>
          <w:sz w:val="20"/>
        </w:rPr>
        <w:t>См. продолжение о проблеме мании в:</w:t>
      </w:r>
    </w:p>
    <w:p>
      <w:pPr>
        <w:pStyle w:val="Normal"/>
        <w:widowControl/>
        <w:spacing w:before="0" w:after="20"/>
        <w:ind w:hanging="0"/>
        <w:rPr/>
      </w:pPr>
      <w:r>
        <w:rPr>
          <w:lang w:val="en-US"/>
        </w:rPr>
        <w:t>«Massenpsychologie und Ich-Analyse» (Ges. Werke. Bd.</w:t>
      </w:r>
      <w:r>
        <w:rPr>
          <w:sz w:val="20"/>
        </w:rPr>
        <w:t xml:space="preserve"> XIII).</w:t>
      </w:r>
    </w:p>
    <w:p>
      <w:pPr>
        <w:sectPr>
          <w:type w:val="continuous"/>
          <w:pgSz w:w="11906" w:h="16820"/>
          <w:pgMar w:left="1440" w:right="2420" w:gutter="0" w:header="0" w:top="1440" w:footer="0" w:bottom="720"/>
          <w:formProt w:val="false"/>
          <w:textDirection w:val="lrTb"/>
          <w:docGrid w:type="default" w:linePitch="360" w:charSpace="0"/>
        </w:sectPr>
      </w:pPr>
    </w:p>
    <w:p>
      <w:pPr>
        <w:pStyle w:val="FR1"/>
        <w:widowControl/>
        <w:spacing w:before="0" w:after="20"/>
        <w:ind w:left="0" w:hanging="0"/>
        <w:jc w:val="both"/>
        <w:rPr>
          <w:sz w:val="24"/>
        </w:rPr>
      </w:pPr>
      <w:r>
        <w:rPr>
          <w:sz w:val="24"/>
        </w:rPr>
        <w:t>Детское воспоминание из «Поэзии и правды</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20"/>
        </w:rPr>
        <w:t>«Вспоминая младенческие годы, мы не</w:t>
        <w:softHyphen/>
        <w:t>редко смешиваем слышанное от других с тем, что было воспринято нами непосред</w:t>
        <w:softHyphen/>
        <w:t>ственно».</w:t>
      </w:r>
    </w:p>
    <w:p>
      <w:pPr>
        <w:pStyle w:val="Normal"/>
        <w:widowControl/>
        <w:spacing w:before="0" w:after="20"/>
        <w:rPr>
          <w:sz w:val="20"/>
        </w:rPr>
      </w:pPr>
      <w:r>
        <w:rPr>
          <w:sz w:val="20"/>
        </w:rPr>
        <w:t>Это наблюдение Гёте приводит в самом начале своего жизнеописания, работу над которым он начал в шестидесятилетнем возрасте. До этого сообщается лишь о том, что «28 августа 1749 года, в полдень, с две</w:t>
        <w:softHyphen/>
        <w:t>надцатым ударом колокола»* он появился на свет. Расположение созвездий благопри</w:t>
        <w:softHyphen/>
        <w:t>ятствовало ему, и это доброе предзнамено</w:t>
        <w:softHyphen/>
        <w:t>вание, по-видимому, сохранило ему жизнь, поскольку уже при рождении его считали «обреченным» и лишь благодаря чрезвы</w:t>
        <w:softHyphen/>
        <w:t>чайным усилиям ему удалось увидеть свет. Вслед за этим наблюдением дается краткое описание дома и комнат, наиболее люби</w:t>
        <w:softHyphen/>
        <w:t>мых детьми — самим Гёте и его младшей сестренкой. А затем Гёте приводит тот еди</w:t>
        <w:softHyphen/>
        <w:t>нственный эпизод, который произошел с ним в самом раннем младенчестве (до четырехлетнего возраста) и сохранился, по-видимому, в его собственной памяти.</w:t>
      </w:r>
    </w:p>
    <w:p>
      <w:pPr>
        <w:pStyle w:val="Normal"/>
        <w:widowControl/>
        <w:spacing w:before="0" w:after="20"/>
        <w:rPr>
          <w:sz w:val="20"/>
        </w:rPr>
      </w:pPr>
      <w:r>
        <w:rPr>
          <w:sz w:val="20"/>
        </w:rPr>
        <w:t>Вот как он изобразил этот случай: «Ме</w:t>
        <w:softHyphen/>
        <w:t>ня очень полюбили жившие насупротив три брата фон Оксенштейн, сыновья покойного шультгейса*. Они всячески забавлялись мною и иной раз меня поддразнивали.</w:t>
      </w:r>
    </w:p>
    <w:p>
      <w:pPr>
        <w:pStyle w:val="Normal"/>
        <w:widowControl/>
        <w:spacing w:before="0" w:after="20"/>
        <w:rPr>
          <w:sz w:val="20"/>
        </w:rPr>
      </w:pPr>
      <w:r>
        <w:rPr>
          <w:sz w:val="20"/>
        </w:rPr>
        <w:t>Мои родные любили рассказывать о разных проделках, на которые меня под</w:t>
        <w:softHyphen/>
        <w:t>бивали эти вообще-то степенные и замкну</w:t>
        <w:softHyphen/>
        <w:t>тые люди. Упомяну лишь об одной из них. В городе недавно отошел горшечный торг, и у нас не только запаслись этим товаром для кухни, но и накупили разной игрушеч</w:t>
        <w:softHyphen/>
        <w:t>ной посуды для детей. Однажды, в послепо</w:t>
        <w:softHyphen/>
        <w:t>луденное время, когда в доме стояла тиши</w:t>
        <w:softHyphen/>
        <w:t>на, я возился в «садке» со своими мисоч</w:t>
        <w:softHyphen/>
        <w:t>ками и горшочками, но так как это не сулило мне ничего интересного, я швырнул один из горшочков на улицу и пришел в во</w:t>
        <w:softHyphen/>
      </w:r>
    </w:p>
    <w:p>
      <w:pPr>
        <w:pStyle w:val="Normal"/>
        <w:widowControl/>
        <w:spacing w:before="0" w:after="20"/>
        <w:rPr>
          <w:sz w:val="20"/>
        </w:rPr>
      </w:pPr>
      <w:r>
        <w:br w:type="column"/>
      </w:r>
      <w:r>
        <w:rPr>
          <w:sz w:val="20"/>
        </w:rPr>
        <w:t>сторг от того, как весело он разлетелся на куски. Братья Оксенштейн, видя, какое мне это доставляет удовольствие, — я даже захло</w:t>
        <w:softHyphen/>
        <w:t>пал в ладоши от радости, — крикнули: «А ну еще!» Нимало не медля, я кинул еще один горшок и, под непрерывные поощрения:</w:t>
      </w:r>
    </w:p>
    <w:p>
      <w:pPr>
        <w:pStyle w:val="Normal"/>
        <w:widowControl/>
        <w:spacing w:before="0" w:after="20"/>
        <w:ind w:hanging="0"/>
        <w:rPr>
          <w:sz w:val="20"/>
        </w:rPr>
      </w:pPr>
      <w:r>
        <w:rPr>
          <w:sz w:val="20"/>
        </w:rPr>
        <w:t>«Еще, а ну еще!» — расколотил о мостовую решительно все мисочки, кастрюлечки и кув</w:t>
        <w:softHyphen/>
        <w:t>шинчики. Соседи продолжали подзадоривать меня, я же был рад стараться. Но мой запас быстро истощился, а они все восклицали:</w:t>
      </w:r>
    </w:p>
    <w:p>
      <w:pPr>
        <w:pStyle w:val="Normal"/>
        <w:widowControl/>
        <w:spacing w:before="0" w:after="20"/>
        <w:ind w:hanging="0"/>
        <w:rPr>
          <w:sz w:val="20"/>
        </w:rPr>
      </w:pPr>
      <w:r>
        <w:rPr>
          <w:sz w:val="20"/>
        </w:rPr>
        <w:t>«Еще! Еще!» Не долго думая, я помчался на кухню и притащил глиняных тарелок, кото</w:t>
        <w:softHyphen/>
        <w:t>рые бились даже еще веселее. Я бегал взад и вперед, хватая одну тарелку за другой, покуда не перетаскал все, что стояли на нижней полке, но так как соседям и этого было мало, я перебил всю посуду, до которой мог дотянуться. Наконец пришел кто-то из старших и пресек мои забавы. Но беда уже стряслась, и взамен разбитых горшков оста</w:t>
        <w:softHyphen/>
        <w:t>лась всего лишь веселая история, до конца дней забавлявшая ее коварных зачинщиков»*.</w:t>
      </w:r>
    </w:p>
    <w:p>
      <w:pPr>
        <w:pStyle w:val="Normal"/>
        <w:widowControl/>
        <w:spacing w:before="0" w:after="20"/>
        <w:ind w:firstLine="300"/>
        <w:rPr>
          <w:sz w:val="20"/>
        </w:rPr>
      </w:pPr>
      <w:r>
        <w:rPr>
          <w:sz w:val="20"/>
        </w:rPr>
        <w:t>До разработки метода психоанализа фра</w:t>
        <w:softHyphen/>
        <w:t>гмент этот не дал бы повода к раздумьям, однако позднее уже невозможно было оста</w:t>
        <w:softHyphen/>
        <w:t>вить его без внимания. В отношении воспоми</w:t>
        <w:softHyphen/>
        <w:t>наний раннего детства сформировались опре</w:t>
        <w:softHyphen/>
        <w:t>деленные точки зрения и концепции, охотно использующие обобщенные идеи. Не безраз</w:t>
        <w:softHyphen/>
        <w:t>личным стало, какие подробности детских лет запечатлелись в забывающей многое детской памяти. Более того, возможным стало предположить, что удержавшееся в па</w:t>
        <w:softHyphen/>
        <w:t>мяти и есть самое значительное в жизни, либо уже в период младенчества, либо под влияни</w:t>
        <w:softHyphen/>
        <w:t>ем более поздних переживаний.</w:t>
      </w:r>
    </w:p>
    <w:p>
      <w:pPr>
        <w:pStyle w:val="Normal"/>
        <w:widowControl/>
        <w:spacing w:before="0" w:after="20"/>
        <w:ind w:firstLine="300"/>
        <w:rPr>
          <w:sz w:val="20"/>
        </w:rPr>
      </w:pPr>
      <w:r>
        <w:rPr>
          <w:sz w:val="20"/>
        </w:rPr>
        <w:t>Впрочем, особая ценность таких воспо</w:t>
        <w:softHyphen/>
        <w:t>минаний лишь в редких случаях была оче</w:t>
        <w:softHyphen/>
        <w:t>видной. Чаще всего это были малозначи</w:t>
        <w:softHyphen/>
        <w:t>тельные, даже незначительные эпизоды, и сначала было вообще непонятно, что</w:t>
      </w:r>
    </w:p>
    <w:p>
      <w:pPr>
        <w:pStyle w:val="FR3"/>
        <w:widowControl/>
        <w:spacing w:before="0" w:after="20"/>
        <w:ind w:left="0" w:hanging="0"/>
        <w:jc w:val="both"/>
        <w:rPr/>
      </w:pPr>
      <w:r>
        <w:rPr/>
        <w:t>260</w:t>
      </w:r>
    </w:p>
    <w:p>
      <w:pPr>
        <w:sectPr>
          <w:type w:val="continuous"/>
          <w:pgSz w:w="11906" w:h="16820"/>
          <w:pgMar w:left="1440" w:right="2320" w:gutter="0" w:header="0" w:top="1440" w:footer="0" w:bottom="720"/>
          <w:cols w:num="2" w:equalWidth="false" w:sep="false">
            <w:col w:w="3940" w:space="260"/>
            <w:col w:w="3900"/>
          </w:cols>
          <w:formProt w:val="false"/>
          <w:textDirection w:val="lrTb"/>
          <w:docGrid w:type="default" w:linePitch="360" w:charSpace="0"/>
        </w:sectPr>
      </w:pPr>
    </w:p>
    <w:p>
      <w:pPr>
        <w:pStyle w:val="Normal"/>
        <w:widowControl/>
        <w:spacing w:before="0" w:after="20"/>
        <w:ind w:hanging="0"/>
        <w:rPr>
          <w:sz w:val="20"/>
        </w:rPr>
      </w:pPr>
      <w:r>
        <w:rPr>
          <w:sz w:val="20"/>
        </w:rPr>
        <w:t>Детское воспоминание...</w:t>
      </w:r>
    </w:p>
    <w:p>
      <w:pPr>
        <w:sectPr>
          <w:type w:val="nextPage"/>
          <w:pgSz w:w="11906" w:h="16820"/>
          <w:pgMar w:left="1440" w:right="16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16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им-то и удалось избежать амнезии. Ни те, кто в течение долгих лет сохранили их в сво</w:t>
        <w:softHyphen/>
        <w:t>ей памяти, ни те, кому о них было рассказа</w:t>
        <w:softHyphen/>
        <w:t>но, не относились к ним с достаточной серьезностью. Осознание их значимости требует известных усилии анализа, призван</w:t>
        <w:softHyphen/>
        <w:t>ного либо доказать, как заменить их содер</w:t>
        <w:softHyphen/>
        <w:t>жание другим, либо показать связь с други</w:t>
        <w:softHyphen/>
        <w:t>ми, в самом деле значительными пережива</w:t>
        <w:softHyphen/>
        <w:t>ниями, для которых они служат в качестве так называемых воспоминаний-прикрытий.</w:t>
      </w:r>
    </w:p>
    <w:p>
      <w:pPr>
        <w:pStyle w:val="Normal"/>
        <w:widowControl/>
        <w:spacing w:before="0" w:after="20"/>
        <w:ind w:firstLine="260"/>
        <w:rPr>
          <w:sz w:val="20"/>
        </w:rPr>
      </w:pPr>
      <w:r>
        <w:rPr>
          <w:sz w:val="20"/>
        </w:rPr>
        <w:t>Таким способом удается в любом психо</w:t>
        <w:softHyphen/>
        <w:t>аналитическом толковании какого-либо жизнеописания обнаружить значение самых ранних воспоминаний детства. В самом де</w:t>
        <w:softHyphen/>
        <w:t>ле, как правило, то воспоминание, которому рассказывающий отводит решающую роль, с которого он начинает исповедь своей жиз</w:t>
        <w:softHyphen/>
        <w:t>ни, и оказывается самым существенным, таящим в себе ключи к тайникам его душе</w:t>
        <w:softHyphen/>
        <w:t>вной жизни. Однако для интерпретации рас</w:t>
        <w:softHyphen/>
        <w:t>сказанного в «Поэзии и правде» незначи</w:t>
        <w:softHyphen/>
        <w:t>тельного происшествия такая закономер</w:t>
        <w:softHyphen/>
        <w:t>ность едва ли приложима. Средства и мето</w:t>
        <w:softHyphen/>
        <w:t>ды, применяемые в случае с нашими пациен</w:t>
        <w:softHyphen/>
        <w:t>тами, в данном случае попросту неприемле</w:t>
        <w:softHyphen/>
        <w:t>мы. Само по себе происшествие это, по-видимому, не смогло оказать сколь-либо серьезного воздействия на более поздние жизнеощущения Гёте. Злая шутка, причини</w:t>
        <w:softHyphen/>
        <w:t>вшая лишь ущерб в доме и совершенная под чужим влиянием, не может служить подхо</w:t>
        <w:softHyphen/>
        <w:t>дящей виньеткой того, что смог бы пове</w:t>
        <w:softHyphen/>
        <w:t>дать нам Гёте из своей жизни, столь богатой разными событиями. Складывается впечат</w:t>
        <w:softHyphen/>
        <w:t>ление полной безотносительности и незна</w:t>
        <w:softHyphen/>
        <w:t>чительности этого воспоминания, и мы вправе принять на свой счет упрек в чрез</w:t>
        <w:softHyphen/>
        <w:t>мерной эксплуатации метода психоанализа, а также в универсальном его использовании.</w:t>
      </w:r>
    </w:p>
    <w:p>
      <w:pPr>
        <w:pStyle w:val="Normal"/>
        <w:widowControl/>
        <w:spacing w:before="0" w:after="20"/>
        <w:ind w:firstLine="260"/>
        <w:rPr>
          <w:sz w:val="20"/>
        </w:rPr>
      </w:pPr>
      <w:r>
        <w:rPr>
          <w:sz w:val="20"/>
        </w:rPr>
        <w:t>Я уже давно перестал думать об этой незначительной проблеме, когда случай свел меня с одним пациентом, в детских воспоминаниях которого, сходных с выше</w:t>
        <w:softHyphen/>
        <w:t>описанным эпизодом, более отчетливо про</w:t>
        <w:softHyphen/>
        <w:t>ступали причинно-следственные связи. Это был двадцатисемилетний, чрезвычайно об</w:t>
        <w:softHyphen/>
        <w:t>разованный и способный молодой человек, жизнь которого была до конца заполнена конфликтом с матерью. Конфликт этот проникал почти во все сферы его интересов, оказывая негативное влияние на его спосо</w:t>
        <w:softHyphen/>
        <w:t>бность любить и вести самостоятельную жизнь. Конфликт восходит к раннему дет</w:t>
        <w:softHyphen/>
        <w:t>ству, точнее говоря — к четырехлетнему возрасту моего пациента. И хотя до этого времени он был хилым, чрезвычайно болез</w:t>
        <w:softHyphen/>
      </w:r>
    </w:p>
    <w:p>
      <w:pPr>
        <w:pStyle w:val="Normal"/>
        <w:widowControl/>
        <w:spacing w:before="0" w:after="20"/>
        <w:ind w:firstLine="260"/>
        <w:rPr>
          <w:sz w:val="20"/>
        </w:rPr>
      </w:pPr>
      <w:r>
        <w:br w:type="column"/>
      </w:r>
      <w:r>
        <w:rPr>
          <w:sz w:val="20"/>
        </w:rPr>
        <w:t>ненным ребенком, в его памяти это тяже</w:t>
        <w:softHyphen/>
        <w:t>лое время превратилось в настоящий рай, ибо тогда материнская нежность единолич</w:t>
        <w:softHyphen/>
        <w:t>но и всецело принадлежала ему. Когда ему не исполнилось еще и четырех лет, родился (и поныне здравствующий) брат, и эта по</w:t>
        <w:softHyphen/>
        <w:t>меха сделала из него своевольного, непо</w:t>
        <w:softHyphen/>
        <w:t>корного сына, вынуждающего мать посто</w:t>
        <w:softHyphen/>
        <w:t>янно прибегать к строгости по отношению к нему. Позднее ему так и не удалось войти в обычную колею.</w:t>
      </w:r>
    </w:p>
    <w:p>
      <w:pPr>
        <w:pStyle w:val="Normal"/>
        <w:widowControl/>
        <w:spacing w:before="0" w:after="20"/>
        <w:ind w:firstLine="300"/>
        <w:rPr>
          <w:sz w:val="20"/>
        </w:rPr>
      </w:pPr>
      <w:r>
        <w:rPr>
          <w:sz w:val="20"/>
        </w:rPr>
        <w:t>Когда он стал моим пациентом — в не</w:t>
        <w:softHyphen/>
        <w:t>малой степени благодаря тому, что крайне фанатичная мать с отвращением относи</w:t>
        <w:softHyphen/>
        <w:t>лась к психоанализу, — ревность к млад</w:t>
        <w:softHyphen/>
        <w:t>шему брату, которая в свое время привела его к покушению на спящего в колыбели младенца, была давно забыта. Он стал чут</w:t>
        <w:softHyphen/>
        <w:t>ким по отношению к младшему брату, и лишь странное, немотивированное пове</w:t>
        <w:softHyphen/>
        <w:t>дение, жертвами которого становились обожаемые им животные, например люби</w:t>
        <w:softHyphen/>
        <w:t>мая охотничья собака или тщательно обе</w:t>
        <w:softHyphen/>
        <w:t>регаемые им птички, по-видимому, можно Объяснить отголосками тех враждебных импульсов, вызванных отношением к ма</w:t>
        <w:softHyphen/>
        <w:t>ленькому брату.</w:t>
      </w:r>
    </w:p>
    <w:p>
      <w:pPr>
        <w:pStyle w:val="Normal"/>
        <w:widowControl/>
        <w:spacing w:before="0" w:after="20"/>
        <w:ind w:firstLine="300"/>
        <w:rPr>
          <w:sz w:val="20"/>
        </w:rPr>
      </w:pPr>
      <w:r>
        <w:rPr>
          <w:sz w:val="20"/>
        </w:rPr>
        <w:t>И вот пациент этот рассказывает, что, когда замышлялось покушение на нена</w:t>
        <w:softHyphen/>
        <w:t>вистного малыша, он побросал из окна на улицу всю попавшуюся под руку посуду. Итак, мы видим тот же мотив, что и в «По</w:t>
        <w:softHyphen/>
        <w:t>эзии и правде» у Гёте. Попутно замечу, что мой пациент — иностранец, образо</w:t>
        <w:softHyphen/>
        <w:t>вание получил не в Германии; жизнеопи</w:t>
        <w:softHyphen/>
        <w:t>сание Гёте он никогда не читал.</w:t>
      </w:r>
    </w:p>
    <w:p>
      <w:pPr>
        <w:pStyle w:val="Normal"/>
        <w:widowControl/>
        <w:spacing w:before="0" w:after="20"/>
        <w:ind w:firstLine="300"/>
        <w:rPr>
          <w:sz w:val="20"/>
        </w:rPr>
      </w:pPr>
      <w:r>
        <w:rPr>
          <w:sz w:val="20"/>
        </w:rPr>
        <w:t>Это сообщение дало мне основания по</w:t>
        <w:softHyphen/>
        <w:t>пытаться найти такое толкование детского воспоминания Гёте, правильность которо</w:t>
        <w:softHyphen/>
        <w:t>го благодаря истории моего пациента не</w:t>
        <w:softHyphen/>
        <w:t>возможно было бы опровергнуть. Но мо</w:t>
        <w:softHyphen/>
        <w:t>жно ли обнаружить в детстве поэта усло</w:t>
        <w:softHyphen/>
        <w:t>вия, необходимые для такого толкования? Сам Гёте считает, что на эту детскую ша</w:t>
        <w:softHyphen/>
        <w:t>лость его подбили господа фон Оксенш-тейн. Однако повествование позволяет предположить, что взрослые соседи лишь поощряли малыша к продолжению его за</w:t>
        <w:softHyphen/>
        <w:t>нятия. Он начал его спонтанно, и моти</w:t>
        <w:softHyphen/>
        <w:t>вировка, которая дается для объяснения этого: «Так как дальше при этом (во время игры) ничего не происходило», позволяет безошибочно считать признанным то, что истинный мотив его поведения был ему неведом ни в период работы над жизне</w:t>
        <w:softHyphen/>
        <w:t>описанием, ни, по всей вероятности, за</w:t>
        <w:softHyphen/>
        <w:t>долго до этого.</w:t>
      </w:r>
    </w:p>
    <w:p>
      <w:pPr>
        <w:pStyle w:val="Normal"/>
        <w:widowControl/>
        <w:spacing w:before="0" w:after="20"/>
        <w:ind w:hanging="0"/>
        <w:rPr>
          <w:sz w:val="20"/>
        </w:rPr>
      </w:pPr>
      <w:r>
        <w:rPr>
          <w:sz w:val="20"/>
        </w:rPr>
        <w:t>261</w:t>
      </w:r>
    </w:p>
    <w:p>
      <w:pPr>
        <w:sectPr>
          <w:type w:val="nextPage"/>
          <w:pgSz w:w="11906" w:h="16820"/>
          <w:pgMar w:left="2240" w:right="1600" w:gutter="0" w:header="0" w:top="1440" w:footer="0" w:bottom="720"/>
          <w:pgNumType w:fmt="decimal"/>
          <w:cols w:num="2" w:equalWidth="false" w:sep="false">
            <w:col w:w="3860" w:space="220"/>
            <w:col w:w="3940"/>
          </w:cols>
          <w:formProt w:val="false"/>
          <w:textDirection w:val="lrTb"/>
          <w:docGrid w:type="default" w:linePitch="360" w:charSpace="0"/>
        </w:sectPr>
      </w:pPr>
    </w:p>
    <w:p>
      <w:pPr>
        <w:pStyle w:val="Normal"/>
        <w:widowControl/>
        <w:spacing w:before="0" w:after="20"/>
        <w:ind w:hanging="0"/>
        <w:rPr>
          <w:sz w:val="20"/>
        </w:rPr>
      </w:pPr>
      <w:r>
        <w:rPr>
          <w:sz w:val="20"/>
        </w:rPr>
        <w:drawing>
          <wp:inline distT="0" distB="0" distL="0" distR="0">
            <wp:extent cx="438785" cy="40830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
                    <a:srcRect l="-82" t="-88" r="-82" b="-88"/>
                    <a:stretch>
                      <a:fillRect/>
                    </a:stretch>
                  </pic:blipFill>
                  <pic:spPr bwMode="auto">
                    <a:xfrm>
                      <a:off x="0" y="0"/>
                      <a:ext cx="438785" cy="408305"/>
                    </a:xfrm>
                    <a:prstGeom prst="rect">
                      <a:avLst/>
                    </a:prstGeom>
                  </pic:spPr>
                </pic:pic>
              </a:graphicData>
            </a:graphic>
          </wp:inline>
        </w:drawing>
      </w:r>
    </w:p>
    <w:p>
      <w:pPr>
        <w:sectPr>
          <w:type w:val="nextPage"/>
          <w:pgSz w:w="11906" w:h="16820"/>
          <w:pgMar w:left="1440" w:right="1600" w:gutter="0" w:header="0" w:top="1440" w:footer="0" w:bottom="720"/>
          <w:pgNumType w:fmt="decimal"/>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Известно, что Иоганн Вольфганг и его сестра Корнелия были старшими из оста</w:t>
        <w:softHyphen/>
        <w:t>вшихся в живых в длинном ряду боле</w:t>
        <w:softHyphen/>
        <w:t>зненных, нежизнеспособных детей. Доктор Ганс Закс любезно предоставил мне данные относительно братьев и сестер Гёте, рано ушедших из жизни.</w:t>
      </w:r>
    </w:p>
    <w:p>
      <w:pPr>
        <w:pStyle w:val="Normal"/>
        <w:widowControl/>
        <w:spacing w:before="0" w:after="20"/>
        <w:rPr>
          <w:sz w:val="20"/>
        </w:rPr>
      </w:pPr>
      <w:r>
        <w:rPr>
          <w:sz w:val="20"/>
        </w:rPr>
        <w:t>Братья и сестры Гёте:</w:t>
      </w:r>
    </w:p>
    <w:p>
      <w:pPr>
        <w:pStyle w:val="Normal"/>
        <w:widowControl/>
        <w:spacing w:before="0" w:after="20"/>
        <w:rPr>
          <w:sz w:val="20"/>
        </w:rPr>
      </w:pPr>
      <w:r>
        <w:rPr>
          <w:sz w:val="20"/>
        </w:rPr>
        <w:t>а) Герман Якоб, крещен в понедельник 27 ноября 1752 г., достиг возраста шести лет и шести недель, похоронен 13 января 1759 г.;</w:t>
      </w:r>
    </w:p>
    <w:p>
      <w:pPr>
        <w:pStyle w:val="Normal"/>
        <w:widowControl/>
        <w:spacing w:before="0" w:after="20"/>
        <w:rPr>
          <w:sz w:val="20"/>
        </w:rPr>
      </w:pPr>
      <w:r>
        <w:rPr>
          <w:sz w:val="20"/>
        </w:rPr>
        <w:t>б) Катарина Элизабета, крещена в поне</w:t>
        <w:softHyphen/>
        <w:t>дельник 9 сентября 1754 г., похоронена в че</w:t>
        <w:softHyphen/>
        <w:t>тверг 22 декабря 1755 г. (в возрасте год и четыре месяца);</w:t>
      </w:r>
    </w:p>
    <w:p>
      <w:pPr>
        <w:pStyle w:val="Normal"/>
        <w:widowControl/>
        <w:spacing w:before="0" w:after="20"/>
        <w:rPr>
          <w:sz w:val="20"/>
        </w:rPr>
      </w:pPr>
      <w:r>
        <w:rPr>
          <w:sz w:val="20"/>
        </w:rPr>
        <w:t>в) Иоганна Мария, крещена во вторник 29 марта 1757 года и похоронена в субботу 11 августа 1759 года (в возрасте двух лет и четырех месяцев). (Она была лю</w:t>
        <w:softHyphen/>
        <w:t>бимой братом, очень красивой и приятной девочкой.);</w:t>
      </w:r>
    </w:p>
    <w:p>
      <w:pPr>
        <w:pStyle w:val="Normal"/>
        <w:widowControl/>
        <w:spacing w:before="0" w:after="20"/>
        <w:rPr>
          <w:sz w:val="20"/>
        </w:rPr>
      </w:pPr>
      <w:r>
        <w:rPr>
          <w:sz w:val="20"/>
        </w:rPr>
        <w:t>г) Георг Адольф, крещен в воскресенье 15 июня 1760 г., похоронен в восьмимесяч</w:t>
        <w:softHyphen/>
        <w:t>ном возрасте, в среду 18 февраля 1761 г.</w:t>
      </w:r>
    </w:p>
    <w:p>
      <w:pPr>
        <w:pStyle w:val="Normal"/>
        <w:widowControl/>
        <w:spacing w:before="0" w:after="20"/>
        <w:rPr>
          <w:sz w:val="20"/>
        </w:rPr>
      </w:pPr>
      <w:r>
        <w:rPr>
          <w:sz w:val="20"/>
        </w:rPr>
        <w:t>Следующая сестра Гёте — Корнелия Фридерика Кристиана — родилась 7 декаб</w:t>
        <w:softHyphen/>
        <w:t>ря 1750 г., когда ему исполнился год с чет</w:t>
        <w:softHyphen/>
        <w:t>вертью. Благодаря незначительной разнице в возрасте она не может считаться объект</w:t>
        <w:softHyphen/>
        <w:t>ом ревности. Известно, что дети в период пробуждения чувств не обнаруживают рез</w:t>
        <w:softHyphen/>
        <w:t>ких реакций по отношению к родившимся до них братьям и сестрам, но испытывают антипатию к увидевшим свет после их рож</w:t>
        <w:softHyphen/>
        <w:t>дения. Интересующий нас эпизод несовме</w:t>
        <w:softHyphen/>
        <w:t>стим с юным возрастом Гёте при рождении и после рождения Корнелии.</w:t>
      </w:r>
    </w:p>
    <w:p>
      <w:pPr>
        <w:pStyle w:val="Normal"/>
        <w:widowControl/>
        <w:spacing w:before="0" w:after="20"/>
        <w:rPr>
          <w:sz w:val="20"/>
        </w:rPr>
      </w:pPr>
      <w:r>
        <w:rPr>
          <w:sz w:val="20"/>
        </w:rPr>
        <w:t>Когда родился первый брат Гёте — Ге</w:t>
        <w:softHyphen/>
        <w:t>рман Якоб, Иоганну Вольфгангу было три года и три месяца. Примерно два года спустя, когда ему было уже около пяти лет, родилась вторая сестра. В обоих слу</w:t>
        <w:softHyphen/>
        <w:t>чаях разница в возрасте соответствует да</w:t>
        <w:softHyphen/>
        <w:t>тировке описываемого события; однако пе</w:t>
        <w:softHyphen/>
        <w:t>рвый случай обладает несомненным пре</w:t>
        <w:softHyphen/>
        <w:t>имуществом, поскольку ближе к рассказу моего пациента, которому в момент ро</w:t>
        <w:softHyphen/>
        <w:t>ждения брата было примерно три года и девять месяцев.</w:t>
      </w:r>
    </w:p>
    <w:p>
      <w:pPr>
        <w:pStyle w:val="Normal"/>
        <w:widowControl/>
        <w:spacing w:before="0" w:after="20"/>
        <w:rPr>
          <w:sz w:val="20"/>
        </w:rPr>
      </w:pPr>
      <w:r>
        <w:rPr>
          <w:sz w:val="20"/>
        </w:rPr>
        <w:t>Герман Якоб, а на него сейчас направ</w:t>
        <w:softHyphen/>
        <w:t>лен наш интерес, не был, впрочем, столь мимолетным гостем в детской комнате Гё</w:t>
        <w:softHyphen/>
        <w:t>те, как родившиеся позднее братья и сест</w:t>
        <w:softHyphen/>
        <w:t>ры. Удивительно, что в жизнеописании об</w:t>
        <w:softHyphen/>
        <w:t>ретшего славу брата не нашлось места для того, чтобы хоть словом почтить его па</w:t>
        <w:softHyphen/>
      </w:r>
    </w:p>
    <w:p>
      <w:pPr>
        <w:pStyle w:val="Normal"/>
        <w:widowControl/>
        <w:spacing w:before="0" w:after="20"/>
        <w:rPr>
          <w:sz w:val="20"/>
        </w:rPr>
      </w:pPr>
      <w:r>
        <w:br w:type="column"/>
      </w:r>
      <w:r>
        <w:rPr>
          <w:sz w:val="20"/>
        </w:rPr>
        <w:t>мять. Герману Якобу было немногим бо</w:t>
        <w:softHyphen/>
        <w:t>лее шести лет, а Иоганн Вольфганг прибли</w:t>
        <w:softHyphen/>
        <w:t>жался к десятилетнему возрасту, когда первый умер. Доктор Эд. Хичманн, любез</w:t>
        <w:softHyphen/>
        <w:t>но предоставивший мне заметки к этому материалу, пишет:</w:t>
      </w:r>
    </w:p>
    <w:p>
      <w:pPr>
        <w:pStyle w:val="Normal"/>
        <w:widowControl/>
        <w:spacing w:before="0" w:after="20"/>
        <w:ind w:firstLine="340"/>
        <w:rPr>
          <w:sz w:val="20"/>
        </w:rPr>
      </w:pPr>
      <w:r>
        <w:rPr>
          <w:sz w:val="20"/>
        </w:rPr>
        <w:t>«Смерть младшего брата юный Гёте воспринял не без удовольствия. Вот как воспроизводится рассказ матери Гёте Бег-тиной Брентано: «Матери показалось странным, что смерть младшего брата Якоба, постоянного спутника детских игр Иоганна Вольфганга, не вызвала у него слез, казалось, он даже испытывает досаду на сетования родителей, братьев и сестер. Когда же позднее мать спросила упрямца, любил ли он брата, Иоганн Вольфганг убе</w:t>
        <w:softHyphen/>
        <w:t>жал в свою каморку, извлек из-под кровати кипу бумаг, исписанных уроками и разны</w:t>
        <w:softHyphen/>
        <w:t>ми историями, и заявил ей, что все это сделано, чтобы обучать брата. «Таким об</w:t>
        <w:softHyphen/>
        <w:t>разом, старший брат играл все-таки по от</w:t>
        <w:softHyphen/>
        <w:t>ношению к младшему роль отца и демо</w:t>
        <w:softHyphen/>
        <w:t>нстрировал ему свое превосходство».</w:t>
      </w:r>
    </w:p>
    <w:p>
      <w:pPr>
        <w:pStyle w:val="Normal"/>
        <w:widowControl/>
        <w:spacing w:before="0" w:after="20"/>
        <w:ind w:firstLine="340"/>
        <w:rPr>
          <w:sz w:val="20"/>
        </w:rPr>
      </w:pPr>
      <w:r>
        <w:rPr>
          <w:sz w:val="20"/>
        </w:rPr>
        <w:t>Можно прийти к мнению, что случай с посудой является символическим или, выра</w:t>
        <w:softHyphen/>
        <w:t>жаясь точнее, магическим действием, с помо</w:t>
        <w:softHyphen/>
        <w:t>щью которого реализуется желание ребенка устранить служащего ему помехой непроше</w:t>
        <w:softHyphen/>
        <w:t>ного гостя. Не будем оспаривать то, что разрушение предметов само по себе уже доставляет ребенку удовольствие; если дейст</w:t>
        <w:softHyphen/>
        <w:t>вие само по себе доставляет удовольствие, то повтор его с другими намерениями не будет препятствием, это скорее соблазн. Но нам не думается, что именно удовольствие от разби</w:t>
        <w:softHyphen/>
        <w:t>вания посуды смогло обеспечить этому эпизо</w:t>
        <w:softHyphen/>
        <w:t>ду столь заметное место в воспоминаниях взрослого. Не будем отказываться также усложнить мотивировку действия следующим соображением. По всей вероятности, ребенок, разбивающий посуду, знает, что совершает таким образом что-то скверное, за что будет наказан взрослыми, и если даже это не удерживает его.от такого поступка, то, види</w:t>
        <w:softHyphen/>
        <w:t>мо, им движет желание удовлетворить чувст-</w:t>
      </w:r>
    </w:p>
    <w:p>
      <w:pPr>
        <w:pStyle w:val="Normal"/>
        <w:widowControl/>
        <w:spacing w:before="0" w:after="20"/>
        <w:ind w:firstLine="360"/>
        <w:rPr>
          <w:sz w:val="20"/>
        </w:rPr>
      </w:pPr>
      <w:r>
        <w:rPr>
          <w:sz w:val="16"/>
        </w:rPr>
        <w:t xml:space="preserve"> </w:t>
      </w:r>
      <w:r>
        <w:rPr>
          <w:i/>
          <w:sz w:val="16"/>
        </w:rPr>
        <w:t>(Добавление 1924 г.)</w:t>
      </w:r>
      <w:r>
        <w:rPr>
          <w:sz w:val="16"/>
        </w:rPr>
        <w:t xml:space="preserve"> Пользуюсь случаем, чтобы исключить появившееся здесь ложное ут</w:t>
        <w:softHyphen/>
        <w:t>верждение. В одной из последующих глав первой книги младший брат все же упомянут. Это упо</w:t>
        <w:softHyphen/>
        <w:t>минание связано с воспоминанием о тягостных детских болезнях, которые его также «немало мучили». «По своей природе это был нежный мальчик, тихий и своеобразный, и между нами так и не сложились нормальные взаимоотноше</w:t>
        <w:softHyphen/>
        <w:t>ния. Ему так и не довелось пережить детский возраст».</w:t>
      </w:r>
    </w:p>
    <w:p>
      <w:pPr>
        <w:pStyle w:val="FR3"/>
        <w:widowControl/>
        <w:spacing w:before="0" w:after="20"/>
        <w:ind w:left="0" w:hanging="0"/>
        <w:jc w:val="both"/>
        <w:rPr/>
      </w:pPr>
      <w:r>
        <w:rPr/>
        <w:t>26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Детское воспоминани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120"/>
        <w:rPr/>
      </w:pPr>
      <w:r>
        <w:rPr>
          <w:lang w:val="en-US"/>
        </w:rPr>
        <w:t>i</w:t>
      </w:r>
      <w:r>
        <w:rPr>
          <w:sz w:val="20"/>
        </w:rPr>
        <w:t xml:space="preserve"> во злобы по отношению к родителям; ему хочется показаться злым.</w:t>
      </w:r>
    </w:p>
    <w:p>
      <w:pPr>
        <w:pStyle w:val="Normal"/>
        <w:widowControl/>
        <w:spacing w:before="0" w:after="20"/>
        <w:ind w:firstLine="260"/>
        <w:rPr/>
      </w:pPr>
      <w:r>
        <w:rPr>
          <w:sz w:val="20"/>
        </w:rPr>
        <w:t>Однако испытать удовольствие от раз</w:t>
        <w:softHyphen/>
        <w:t>битых хрупких предметов можно было бы, бросая их просто на пол. Но как в таком случае объяснить то, что ребенок выбрасы</w:t>
        <w:softHyphen/>
        <w:t>вает их через окно? Именно это «через» и представляется существенным моментом магического действия, в нем-то и заключен его скрытый смысл. Вновь родившегося ре</w:t>
        <w:softHyphen/>
        <w:t xml:space="preserve">бенка нужно </w:t>
      </w:r>
      <w:r>
        <w:rPr>
          <w:i/>
          <w:sz w:val="20"/>
        </w:rPr>
        <w:t>устранить,</w:t>
      </w:r>
      <w:r>
        <w:rPr>
          <w:sz w:val="20"/>
        </w:rPr>
        <w:t xml:space="preserve"> избавиться от не</w:t>
        <w:softHyphen/>
        <w:t>го, выбросив в окно, скорее всего потому, . что через окно он и пришел. В этом случае действие будет соответствовать известной вербальной реакции ребенка, вызванной со</w:t>
        <w:softHyphen/>
        <w:t>общением, что маленького братца принес аист. В ответ на это произносится: «Пусть он его снова заберет».</w:t>
      </w:r>
    </w:p>
    <w:p>
      <w:pPr>
        <w:pStyle w:val="Normal"/>
        <w:widowControl/>
        <w:spacing w:before="0" w:after="20"/>
        <w:ind w:firstLine="260"/>
        <w:rPr>
          <w:sz w:val="20"/>
        </w:rPr>
      </w:pPr>
      <w:r>
        <w:rPr>
          <w:sz w:val="20"/>
        </w:rPr>
        <w:t>Не будем скрывать, сколь рискованно (несмотря на всякого рода внутреннюю не</w:t>
        <w:softHyphen/>
        <w:t>уверенность) обосновывать толкование со</w:t>
        <w:softHyphen/>
        <w:t>вершенного в детском возрасте поступка на основе одной-единственной аналогии. По</w:t>
        <w:softHyphen/>
        <w:t>этому-то я и медлил в течение длительного времени с обнародованием своего толкова</w:t>
        <w:softHyphen/>
        <w:t>ния этого небольшого эпизода из «Поэзии и правды». Но в один прекрасный день на прием ко мне попал больной, рассказ кото</w:t>
        <w:softHyphen/>
        <w:t>рого, зафиксированный с предельной точ</w:t>
        <w:softHyphen/>
        <w:t>ностью, я воспроизвожу ниже:</w:t>
      </w:r>
    </w:p>
    <w:p>
      <w:pPr>
        <w:pStyle w:val="Normal"/>
        <w:widowControl/>
        <w:spacing w:before="0" w:after="20"/>
        <w:ind w:firstLine="260"/>
        <w:rPr/>
      </w:pPr>
      <w:r>
        <w:rPr>
          <w:sz w:val="20"/>
        </w:rPr>
        <w:t>«Из своих восьми или девяти братьев и сестер я самый старший. Одним из самых ранних моих воспоминаний является то, как отец, сидя на постели в ночной пижаме, со смехом рассказывает мне, что у меня по</w:t>
        <w:softHyphen/>
        <w:t>явился брат. Было мне тогда три года и де</w:t>
        <w:softHyphen/>
        <w:t>вять месяцев; такова разница в возрасте между мной и ближайшим по возрасту бра</w:t>
        <w:softHyphen/>
        <w:t>том. Вспоминаю, что вскоре после этого (а может быть, за год до этого</w:t>
      </w:r>
      <w:r>
        <w:rPr>
          <w:sz w:val="20"/>
          <w:vertAlign w:val="superscript"/>
        </w:rPr>
        <w:t>2</w:t>
      </w:r>
      <w:r>
        <w:rPr>
          <w:sz w:val="20"/>
        </w:rPr>
        <w:t>?) я побросал из окна на улицу разные предметы, щетки, — хотя, может быть, одну щетку? — баш</w:t>
        <w:softHyphen/>
        <w:t>маки и что-то в этом роде. А вот еще одно, более раннее воспоминание. Когда мне бы</w:t>
        <w:softHyphen/>
        <w:t>ло два года, мы вместе с родителями на пути в Зальпкаммергут сняли на ночь ком</w:t>
        <w:softHyphen/>
        <w:t>натку в отеле Линца. Ночью я был в таком беспокойстве и так громко кричал, что отец вынужден был побить меня».</w:t>
      </w:r>
    </w:p>
    <w:p>
      <w:pPr>
        <w:pStyle w:val="Normal"/>
        <w:widowControl/>
        <w:spacing w:before="0" w:after="20"/>
        <w:rPr>
          <w:sz w:val="20"/>
        </w:rPr>
      </w:pPr>
      <w:r>
        <w:br w:type="column"/>
      </w:r>
      <w:r>
        <w:rPr>
          <w:sz w:val="20"/>
        </w:rPr>
        <w:t>Этот рассказ рассеял все мои сомнения. Если при аналитическом подходе две вещи произносятся сразу одна за другой, на од</w:t>
        <w:softHyphen/>
        <w:t>ном дыхании, эта близость должна восп</w:t>
        <w:softHyphen/>
        <w:t>риниматься как взаимосвязь. Таким обра</w:t>
        <w:softHyphen/>
        <w:t>зом, рассказ пациента можно истолковать так: когда я узнал о появлении брата, вско</w:t>
        <w:softHyphen/>
        <w:t>ре после этого я выбросил на улицу те предметы. Выбрасывание щеток, башмаков и тому подобное воспринимается как реак</w:t>
        <w:softHyphen/>
        <w:t>ция на рождение брата.</w:t>
      </w:r>
    </w:p>
    <w:p>
      <w:pPr>
        <w:pStyle w:val="Normal"/>
        <w:widowControl/>
        <w:spacing w:before="0" w:after="20"/>
        <w:rPr>
          <w:sz w:val="20"/>
        </w:rPr>
      </w:pPr>
      <w:r>
        <w:rPr>
          <w:sz w:val="20"/>
        </w:rPr>
        <w:t>Интерес представляет и то, что в числе выброшенных предметов на сей раз ока</w:t>
        <w:softHyphen/>
        <w:t>залась не посуда, а другие вещи, — ве</w:t>
        <w:softHyphen/>
        <w:t>роятнее всего, такие, которые могли быть доступны ребенку... Существенным стано</w:t>
        <w:softHyphen/>
        <w:t>вится сам процесс выбрасывания (через ок</w:t>
        <w:softHyphen/>
        <w:t>но на улицу), случайным и несущественным — удовольствие от разбиваемых предме</w:t>
        <w:softHyphen/>
        <w:t>тов, а также сами предметы, «подверга</w:t>
        <w:softHyphen/>
        <w:t>емые экзекуции».</w:t>
      </w:r>
    </w:p>
    <w:p>
      <w:pPr>
        <w:pStyle w:val="Normal"/>
        <w:widowControl/>
        <w:spacing w:before="0" w:after="20"/>
        <w:rPr>
          <w:sz w:val="20"/>
        </w:rPr>
      </w:pPr>
      <w:r>
        <w:rPr>
          <w:sz w:val="20"/>
        </w:rPr>
        <w:t>Само собой разумеется, что требование взаимосвязи должно распространяться и на третье воспоминание детства, которое хотя и является самым ранним из приведенных выше, однако изложено в конце этого небо</w:t>
        <w:softHyphen/>
        <w:t>льшого ряда. Выполнить это требование не представляется сложным. Мы понимаем, что двухлетний ребенок был так обеспоко</w:t>
        <w:softHyphen/>
        <w:t>ен вследствие того, что не желал видеть отца и мать, лежащих вместе в одной по</w:t>
        <w:softHyphen/>
        <w:t>стели. По-видимому, во время путешествия не представлялось возможным изолиро</w:t>
        <w:softHyphen/>
        <w:t>вать его на ночь. Из тех чувств, которые всколыхнулись в ту ночь в маленьком рев</w:t>
        <w:softHyphen/>
        <w:t>нивце, осталось чувство ожесточенности по отношению к женщине вообще, и вследст</w:t>
        <w:softHyphen/>
        <w:t>вие этого ожесточения возникло хроничес</w:t>
        <w:softHyphen/>
        <w:t>кое расстройство его эротической сферы.</w:t>
      </w:r>
    </w:p>
    <w:p>
      <w:pPr>
        <w:pStyle w:val="Normal"/>
        <w:widowControl/>
        <w:spacing w:before="0" w:after="20"/>
        <w:rPr>
          <w:sz w:val="20"/>
        </w:rPr>
      </w:pPr>
      <w:r>
        <w:rPr>
          <w:sz w:val="20"/>
        </w:rPr>
        <w:t>Когда на основе данных наблюдений на одном из заседаний общества психоанали</w:t>
        <w:softHyphen/>
        <w:t>тиков я высказал предположение, что подо</w:t>
        <w:softHyphen/>
        <w:t>бные случаи не являются редкостью у ма</w:t>
        <w:softHyphen/>
        <w:t>леньких детей, фрау доктор фон Худ-Хель-мут представила в мое распоряжение мате</w:t>
        <w:softHyphen/>
        <w:t>риал еще двух случаев, который я привожу ниже.</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firstLine="300"/>
        <w:rPr/>
      </w:pPr>
      <w:r>
        <w:rPr>
          <w:sz w:val="20"/>
        </w:rPr>
        <w:t>Показательная небрежность. Несомненно, что она уже индуцирована стремлением устра</w:t>
        <w:softHyphen/>
        <w:t xml:space="preserve">нить брата. (Ср.: </w:t>
      </w:r>
      <w:r>
        <w:rPr>
          <w:i/>
          <w:sz w:val="20"/>
        </w:rPr>
        <w:t>Ференцы. О</w:t>
      </w:r>
      <w:r>
        <w:rPr>
          <w:sz w:val="20"/>
        </w:rPr>
        <w:t xml:space="preserve"> временных форми</w:t>
        <w:softHyphen/>
        <w:t>рованиях симптомов при анализе //</w:t>
      </w:r>
      <w:r>
        <w:rPr>
          <w:lang w:val="en-US"/>
        </w:rPr>
        <w:t xml:space="preserve"> Zentralbl. f. Psychoanalyse.</w:t>
      </w:r>
      <w:r>
        <w:rPr>
          <w:sz w:val="20"/>
        </w:rPr>
        <w:t xml:space="preserve"> II. 1912.)</w:t>
      </w:r>
    </w:p>
    <w:p>
      <w:pPr>
        <w:pStyle w:val="Normal"/>
        <w:widowControl/>
        <w:spacing w:before="0" w:after="20"/>
        <w:ind w:firstLine="300"/>
        <w:rPr>
          <w:sz w:val="20"/>
        </w:rPr>
      </w:pPr>
      <w:r>
        <w:rPr>
          <w:sz w:val="20"/>
        </w:rPr>
        <w:t>В дальнейшем пациент отбросил свои со</w:t>
        <w:softHyphen/>
        <w:t>мнения.</w:t>
      </w:r>
    </w:p>
    <w:p>
      <w:pPr>
        <w:pStyle w:val="Normal"/>
        <w:widowControl/>
        <w:spacing w:before="0" w:after="20"/>
        <w:rPr>
          <w:sz w:val="20"/>
        </w:rPr>
      </w:pPr>
      <w:r>
        <w:br w:type="column"/>
      </w:r>
      <w:r>
        <w:rPr>
          <w:sz w:val="20"/>
        </w:rPr>
        <w:t>В возрасте примерно трех с половиной лет у маленького Эриха «неожиданно» по</w:t>
        <w:softHyphen/>
        <w:t>явилась привычка выбрасывать из окна все, что ему не нравилось. Но он выбрасывал также и те предметы, которые не были у него под рукой и, следовательно, не могли вызвать его интереса. Так, в день</w:t>
      </w:r>
    </w:p>
    <w:p>
      <w:pPr>
        <w:pStyle w:val="FR3"/>
        <w:widowControl/>
        <w:spacing w:before="0" w:after="20"/>
        <w:ind w:left="0" w:hanging="0"/>
        <w:jc w:val="both"/>
        <w:rPr/>
      </w:pPr>
      <w:r>
        <w:rPr/>
        <w:t>263</w:t>
      </w:r>
    </w:p>
    <w:p>
      <w:pPr>
        <w:sectPr>
          <w:type w:val="nextPage"/>
          <w:pgSz w:w="11906" w:h="16820"/>
          <w:pgMar w:left="1520" w:right="2340" w:gutter="0" w:header="0" w:top="1440" w:footer="0" w:bottom="720"/>
          <w:pgNumType w:fmt="decimal"/>
          <w:cols w:num="2" w:equalWidth="false" w:sep="false">
            <w:col w:w="3840" w:space="260"/>
            <w:col w:w="390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рождения отца — ребенку было в то время три года и четыре с половиной месяца — он выбросил из расположенной на третьем этаже квартиры на улицу тяжелую скалку, которую вмиг приво</w:t>
        <w:softHyphen/>
        <w:t>лок в комнату из кухни. Через несколь</w:t>
        <w:softHyphen/>
        <w:t>ко дней сцена эта повторилась — снача</w:t>
        <w:softHyphen/>
        <w:t>ла с пестиком ступки, а затем с парой тяжелых горных ботинок отца, которые нужно было еще и вытащить из ящика.</w:t>
      </w:r>
    </w:p>
    <w:p>
      <w:pPr>
        <w:pStyle w:val="Normal"/>
        <w:widowControl/>
        <w:spacing w:before="0" w:after="20"/>
        <w:rPr/>
      </w:pPr>
      <w:r>
        <w:rPr>
          <w:sz w:val="20"/>
        </w:rPr>
        <w:t xml:space="preserve">В то время у матери на седьмом или восьмом месяце беременности произошел </w:t>
      </w:r>
      <w:r>
        <w:rPr>
          <w:lang w:val="en-US"/>
        </w:rPr>
        <w:t>«fausse couche»*</w:t>
      </w:r>
      <w:r>
        <w:rPr>
          <w:vertAlign w:val="superscript"/>
          <w:lang w:val="en-US"/>
        </w:rPr>
        <w:t>2</w:t>
      </w:r>
      <w:r>
        <w:rPr>
          <w:lang w:val="en-US"/>
        </w:rPr>
        <w:t>*,</w:t>
      </w:r>
      <w:r>
        <w:rPr>
          <w:sz w:val="20"/>
        </w:rPr>
        <w:t xml:space="preserve"> после чего Эриха бьыо не узнать, настолько он стал послушным, тихим и ласковым. Когда мать была на пятом-шестом месяце беременности, он не переставал повторять: «Мамочка, я прыгну тебе на живот», а незадолго до</w:t>
      </w:r>
      <w:r>
        <w:rPr>
          <w:lang w:val="en-US"/>
        </w:rPr>
        <w:t xml:space="preserve"> «fausse couche»,</w:t>
      </w:r>
      <w:r>
        <w:rPr>
          <w:sz w:val="20"/>
        </w:rPr>
        <w:t xml:space="preserve"> в октябре: «Если уж у меня будет братец, то пускай хотя бы после Рождества Христова».</w:t>
      </w:r>
    </w:p>
    <w:p>
      <w:pPr>
        <w:pStyle w:val="Normal"/>
        <w:widowControl/>
        <w:spacing w:before="0" w:after="20"/>
        <w:ind w:hanging="0"/>
        <w:rPr>
          <w:sz w:val="20"/>
        </w:rPr>
      </w:pPr>
      <w:r>
        <w:rPr>
          <w:sz w:val="20"/>
        </w:rPr>
        <w:t>II</w:t>
      </w:r>
    </w:p>
    <w:p>
      <w:pPr>
        <w:pStyle w:val="Normal"/>
        <w:widowControl/>
        <w:spacing w:before="0" w:after="20"/>
        <w:ind w:firstLine="300"/>
        <w:rPr>
          <w:sz w:val="20"/>
        </w:rPr>
      </w:pPr>
      <w:r>
        <w:rPr>
          <w:sz w:val="20"/>
        </w:rPr>
        <w:t>А вот рассказ молодой девятнадцати</w:t>
        <w:softHyphen/>
        <w:t>летней дамы:</w:t>
      </w:r>
    </w:p>
    <w:p>
      <w:pPr>
        <w:pStyle w:val="Normal"/>
        <w:widowControl/>
        <w:spacing w:before="0" w:after="20"/>
        <w:ind w:firstLine="300"/>
        <w:rPr>
          <w:sz w:val="20"/>
        </w:rPr>
      </w:pPr>
      <w:r>
        <w:rPr>
          <w:sz w:val="20"/>
        </w:rPr>
        <w:t>«Вспоминаю, как я сижу в столовой под столом, хочу выползти наружу и страшно капризничаю. На столе стоит моя кофейная чашка — и сейчас отчетливо вижу перед собой рисунок на фарфоре — чашка, кото</w:t>
        <w:softHyphen/>
        <w:t>рую в тот момент, когда в комнату входит бабушка, я как раз хочу выбросить в окно.</w:t>
      </w:r>
    </w:p>
    <w:p>
      <w:pPr>
        <w:pStyle w:val="Normal"/>
        <w:widowControl/>
        <w:spacing w:before="0" w:after="20"/>
        <w:ind w:firstLine="300"/>
        <w:rPr>
          <w:sz w:val="20"/>
        </w:rPr>
      </w:pPr>
      <w:r>
        <w:rPr>
          <w:sz w:val="20"/>
        </w:rPr>
        <w:t>Никто не обращал на меня ни малейше</w:t>
        <w:softHyphen/>
        <w:t>го внимания, а между тем на остывающем кофе образовалась «пенка», что всегда меня приводило в ужас, как, впрочем, и сейчас.</w:t>
      </w:r>
    </w:p>
    <w:p>
      <w:pPr>
        <w:pStyle w:val="Normal"/>
        <w:widowControl/>
        <w:spacing w:before="0" w:after="20"/>
        <w:ind w:firstLine="300"/>
        <w:rPr>
          <w:sz w:val="20"/>
        </w:rPr>
      </w:pPr>
      <w:r>
        <w:rPr>
          <w:sz w:val="20"/>
        </w:rPr>
        <w:t>В этот день родился мой брат (он млад</w:t>
        <w:softHyphen/>
        <w:t>ше меня на два с половиной года), и поэто</w:t>
        <w:softHyphen/>
        <w:t>му про меня все забыли.</w:t>
      </w:r>
    </w:p>
    <w:p>
      <w:pPr>
        <w:pStyle w:val="Normal"/>
        <w:widowControl/>
        <w:spacing w:before="0" w:after="20"/>
        <w:ind w:firstLine="300"/>
        <w:rPr>
          <w:sz w:val="20"/>
        </w:rPr>
      </w:pPr>
      <w:r>
        <w:rPr>
          <w:sz w:val="20"/>
        </w:rPr>
        <w:t>Еще долго после этого мне рассказы</w:t>
        <w:softHyphen/>
        <w:t>вали, какой несносной была я в тот день: за обеденным столом я сбросила на пол лю</w:t>
        <w:softHyphen/>
        <w:t>бимую рюмку папы, несколько раз в тече</w:t>
        <w:softHyphen/>
        <w:t>ние дня пачкала платьице и пребывала в на</w:t>
        <w:softHyphen/>
        <w:t>исквернейшем настроении вплоть до само</w:t>
        <w:softHyphen/>
        <w:t>го вечера. В гневе я даже сломала резино</w:t>
        <w:softHyphen/>
        <w:t>вую куклу.</w:t>
      </w:r>
    </w:p>
    <w:p>
      <w:pPr>
        <w:pStyle w:val="Normal"/>
        <w:widowControl/>
        <w:spacing w:before="0" w:after="20"/>
        <w:ind w:firstLine="300"/>
        <w:rPr/>
      </w:pPr>
      <w:r>
        <w:rPr>
          <w:sz w:val="20"/>
        </w:rPr>
        <w:t>Оба эти случая едва ли нуждаются в комментарии. Они служат подтверждени</w:t>
        <w:softHyphen/>
        <w:t>ем того, что ожесточенность ребенка по отношению к ожидаемому или реальному конкуренту находит свое выражение в вы</w:t>
        <w:softHyphen/>
        <w:t>брасывании предметов в окно, как, впро</w:t>
        <w:softHyphen/>
        <w:t>чем, и в других дурных поступках, а также в мании разрушения. Согласно первому наблюдению, «тяжелые предметы» симво</w:t>
        <w:softHyphen/>
        <w:t>лизируют, по всей вероятности, мать, на которую направлен гнев ребенка до ро</w:t>
        <w:softHyphen/>
        <w:t>ждения конкурента. Мальчик трех с по</w:t>
        <w:softHyphen/>
        <w:t>ловиной лет уже знает о беременности ма</w:t>
        <w:softHyphen/>
        <w:t>тери и не сомневается в том, что в ее теле заключен ребенок. Здесь следует вспо</w:t>
        <w:softHyphen/>
        <w:t>мнить о «маленьком Гансе»</w:t>
      </w:r>
      <w:r>
        <w:rPr>
          <w:sz w:val="20"/>
          <w:vertAlign w:val="superscript"/>
        </w:rPr>
        <w:t>3</w:t>
      </w:r>
      <w:r>
        <w:rPr>
          <w:sz w:val="20"/>
        </w:rPr>
        <w:t>, испытавшем панический страх, видя тяжело нагружен</w:t>
        <w:softHyphen/>
        <w:t>ные повозки». Во втором эпизоде приме</w:t>
        <w:softHyphen/>
        <w:t>чательным является ранний возраст ребен</w:t>
        <w:softHyphen/>
        <w:t>ка, которому к этому времени исполнилось два с половиной года.</w:t>
      </w:r>
    </w:p>
    <w:p>
      <w:pPr>
        <w:pStyle w:val="Normal"/>
        <w:widowControl/>
        <w:spacing w:before="0" w:after="20"/>
        <w:ind w:hanging="0"/>
        <w:rPr>
          <w:sz w:val="20"/>
        </w:rPr>
      </w:pPr>
      <w:r>
        <w:rPr>
          <w:sz w:val="16"/>
        </w:rPr>
        <w:t xml:space="preserve"> </w:t>
      </w:r>
      <w:r>
        <w:rPr>
          <w:sz w:val="16"/>
        </w:rPr>
        <w:t xml:space="preserve">Он всегда выбирал тяжелые предметы. </w:t>
      </w:r>
      <w:r>
        <w:rPr>
          <w:i/>
          <w:sz w:val="16"/>
          <w:vertAlign w:val="superscript"/>
        </w:rPr>
        <w:t>1</w:t>
      </w:r>
      <w:r>
        <w:rPr>
          <w:sz w:val="16"/>
        </w:rPr>
        <w:t xml:space="preserve"> Выкидыш </w:t>
      </w:r>
      <w:r>
        <w:rPr>
          <w:i/>
          <w:sz w:val="16"/>
        </w:rPr>
        <w:t>(фр.). — Примеч. пер.</w:t>
      </w:r>
      <w:r>
        <w:br w:type="page"/>
      </w:r>
    </w:p>
    <w:p>
      <w:pPr>
        <w:pStyle w:val="Normal"/>
        <w:widowControl/>
        <w:spacing w:before="0" w:after="20"/>
        <w:ind w:firstLine="300"/>
        <w:rPr>
          <w:sz w:val="20"/>
        </w:rPr>
      </w:pPr>
      <w:r>
        <w:rPr>
          <w:sz w:val="20"/>
        </w:rPr>
        <w:t>Если мы сейчас вновь вернемся к детс</w:t>
        <w:softHyphen/>
        <w:t>ким воспоминаниям Гёте и воспользуемся при анализе соответствующего эпизода из «Поэзии и правды» теми данными, которые мы извлекли, наблюдая поведение других детей, то обнаруживается не отмеченная нами ранее зависимость, которую можно сформулировать следующим образом:</w:t>
      </w:r>
    </w:p>
    <w:p>
      <w:pPr>
        <w:pStyle w:val="Normal"/>
        <w:widowControl/>
        <w:spacing w:before="0" w:after="20"/>
        <w:ind w:firstLine="300"/>
        <w:rPr>
          <w:sz w:val="20"/>
        </w:rPr>
      </w:pPr>
      <w:r>
        <w:rPr>
          <w:sz w:val="20"/>
        </w:rPr>
        <w:t>«Я был счастливчиком, судьба дарова</w:t>
        <w:softHyphen/>
        <w:t>ла мне жизнь, хотя я и родился почти мерт</w:t>
        <w:softHyphen/>
        <w:t>вым. А моего брата она убрала с дороги, так что мне не пришлось делить с ним любовь матери». Затем взор его устремля</w:t>
        <w:softHyphen/>
        <w:t>ется к другой женщине, умершей в период его младенчества, — бабушке, подобно лю</w:t>
        <w:softHyphen/>
        <w:t>безному, тайному духу, обитавшему в дру</w:t>
        <w:softHyphen/>
        <w:t>гих помещениях.</w:t>
      </w:r>
    </w:p>
    <w:p>
      <w:pPr>
        <w:pStyle w:val="Normal"/>
        <w:widowControl/>
        <w:spacing w:before="0" w:after="20"/>
        <w:ind w:hanging="0"/>
        <w:rPr>
          <w:sz w:val="20"/>
        </w:rPr>
      </w:pPr>
      <w:r>
        <w:rPr>
          <w:sz w:val="20"/>
        </w:rPr>
        <w:t>А в другом месте я ведь уже говорил:</w:t>
      </w:r>
    </w:p>
    <w:p>
      <w:pPr>
        <w:pStyle w:val="Normal"/>
        <w:widowControl/>
        <w:spacing w:before="0" w:after="20"/>
        <w:ind w:hanging="0"/>
        <w:rPr>
          <w:sz w:val="20"/>
        </w:rPr>
      </w:pPr>
      <w:r>
        <w:rPr>
          <w:sz w:val="20"/>
        </w:rPr>
        <w:t>если ты неоспоримый любимец матери, на всю жизнь ты сохранишь то чувство побе</w:t>
        <w:softHyphen/>
        <w:t>дителя, ту уверенность в успехе, которым нередко сопутствует и сам успех. А замеча</w:t>
        <w:softHyphen/>
        <w:t>ние типа: сила моя заключена в моем от</w:t>
        <w:softHyphen/>
        <w:t>ношении к матери — Гёте мог бы по праву предпослать описанию своей жизни.</w:t>
      </w:r>
    </w:p>
    <w:p>
      <w:pPr>
        <w:pStyle w:val="Normal"/>
        <w:widowControl/>
        <w:spacing w:before="0" w:after="20"/>
        <w:ind w:firstLine="340"/>
        <w:rPr>
          <w:sz w:val="20"/>
        </w:rPr>
      </w:pPr>
      <w:r>
        <w:rPr>
          <w:sz w:val="16"/>
        </w:rPr>
        <w:t xml:space="preserve">См.: </w:t>
      </w:r>
      <w:r>
        <w:rPr>
          <w:i/>
          <w:sz w:val="16"/>
        </w:rPr>
        <w:t>Фрейд 3.</w:t>
      </w:r>
      <w:r>
        <w:rPr>
          <w:sz w:val="16"/>
        </w:rPr>
        <w:t xml:space="preserve"> Анализ фобии пятилетнего мальчика.</w:t>
      </w:r>
    </w:p>
    <w:p>
      <w:pPr>
        <w:pStyle w:val="Normal"/>
        <w:widowControl/>
        <w:spacing w:before="0" w:after="20"/>
        <w:ind w:firstLine="340"/>
        <w:rPr>
          <w:sz w:val="20"/>
        </w:rPr>
      </w:pPr>
      <w:r>
        <w:rPr>
          <w:sz w:val="16"/>
          <w:vertAlign w:val="superscript"/>
        </w:rPr>
        <w:t>4</w:t>
      </w:r>
      <w:r>
        <w:rPr>
          <w:sz w:val="16"/>
        </w:rPr>
        <w:t xml:space="preserve"> Подтверждение этой символике беременно</w:t>
        <w:softHyphen/>
        <w:t>сти я нашел в рассказе одной пятидесятилетней дамы. Ей частенько повторяли, что в раннем детстве, едва умея говорить, она имела обык</w:t>
        <w:softHyphen/>
        <w:t>новение, когда по улице проезжал тяжелый фур</w:t>
        <w:softHyphen/>
        <w:t>гон с мебелью, возбужденно тянуть отца к окну. Принимая во внимание ее воспоминание о квар</w:t>
        <w:softHyphen/>
        <w:t>тире, можно установить, что в то время ей еще не было двух лет и девяти месяцев. В этот период родился ее младший брат, и вследствие увеличе</w:t>
        <w:softHyphen/>
        <w:t>ния семьи они поменяли квартиру. Почти одно</w:t>
        <w:softHyphen/>
        <w:t>временно с этим событием перед сном она стала испытывать страх перед появлением чего-то жут</w:t>
        <w:softHyphen/>
        <w:t>ко большого, надвигающегося на нее, и при этом «ее руки становились такими толстыми».</w:t>
      </w:r>
    </w:p>
    <w:p>
      <w:pPr>
        <w:pStyle w:val="FR1"/>
        <w:widowControl/>
        <w:spacing w:before="0" w:after="20"/>
        <w:ind w:left="0" w:hanging="0"/>
        <w:jc w:val="both"/>
        <w:rPr/>
      </w:pPr>
      <w:r>
        <w:rPr/>
        <w:t>Жуткое</w:t>
      </w:r>
    </w:p>
    <w:p>
      <w:pPr>
        <w:sectPr>
          <w:type w:val="nextPage"/>
          <w:pgSz w:w="11906" w:h="16820"/>
          <w:pgMar w:left="1440" w:right="2420" w:gutter="0" w:header="0" w:top="1440" w:footer="0" w:bottom="720"/>
          <w:pgNumType w:fmt="decimal"/>
          <w:formProt w:val="false"/>
          <w:textDirection w:val="lrTb"/>
          <w:docGrid w:type="default" w:linePitch="360" w:charSpace="0"/>
        </w:sectPr>
      </w:pPr>
    </w:p>
    <w:p>
      <w:pPr>
        <w:pStyle w:val="Normal"/>
        <w:widowControl/>
        <w:spacing w:before="0" w:after="20"/>
        <w:ind w:firstLine="260"/>
        <w:rPr>
          <w:sz w:val="20"/>
        </w:rPr>
      </w:pPr>
      <w:r>
        <w:rPr>
          <w:sz w:val="20"/>
        </w:rPr>
        <w:t>Психоаналитик лишь изредка чувствует побуждение к эстетическим изысканиям и не в том случае, когда эстетику сужают до учения о прекрасном, а когда представ</w:t>
        <w:softHyphen/>
        <w:t>ляют ее учением о качествах нашего чувст</w:t>
        <w:softHyphen/>
        <w:t>ва. Он работает в других пластах душе</w:t>
        <w:softHyphen/>
        <w:t>вной жизни и имеет мало дела с оттеснен</w:t>
        <w:softHyphen/>
        <w:t>ными от цели, смягченными, зависимыми от столь многих сопутствующих обсто</w:t>
        <w:softHyphen/>
        <w:t>ятельств эмоциональными порывами, чаще всего и являющимися предметом эстетики. Все же иногда он вынужден заинтересо</w:t>
        <w:softHyphen/>
        <w:t>ваться определенной областью эстетики, и в таком случае это обычно область, лежащая в стороне, пренебрегаемая про</w:t>
        <w:softHyphen/>
        <w:t>фессиональной эстетической литературой.</w:t>
      </w:r>
    </w:p>
    <w:p>
      <w:pPr>
        <w:pStyle w:val="Normal"/>
        <w:widowControl/>
        <w:spacing w:before="0" w:after="20"/>
        <w:ind w:firstLine="260"/>
        <w:rPr>
          <w:sz w:val="20"/>
        </w:rPr>
      </w:pPr>
      <w:r>
        <w:rPr>
          <w:sz w:val="20"/>
        </w:rPr>
        <w:t>Таково «жуткое». Нет сомнений, что оно относится к тому, что вызывает испуг, страх или ужас, так же верно и то, что это слово не всегда употребляется в четко определенном смысле, так что вообще чаще всего совпадает именно с вызывающим страх. Но все же мы вправе надеяться, что существует своеобразное ядро, опра</w:t>
        <w:softHyphen/>
        <w:t>вдывающее .употребление особого слова-понятия. Хотелось бы знать, что яв</w:t>
        <w:softHyphen/>
        <w:t>ляется таким общим ядром, которое, воз</w:t>
        <w:softHyphen/>
        <w:t>можно, позволит распознать «жуткое» в рамках вызывающего страх.</w:t>
      </w:r>
    </w:p>
    <w:p>
      <w:pPr>
        <w:pStyle w:val="Normal"/>
        <w:widowControl/>
        <w:spacing w:before="0" w:after="20"/>
        <w:ind w:firstLine="260"/>
        <w:rPr>
          <w:sz w:val="20"/>
        </w:rPr>
      </w:pPr>
      <w:r>
        <w:rPr>
          <w:sz w:val="20"/>
        </w:rPr>
        <w:t>По этому поводу не найдешь почти ни</w:t>
        <w:softHyphen/>
        <w:t>чего в пространных писаниях эстетики, во</w:t>
        <w:softHyphen/>
        <w:t>обще охотнее занимающейся чувством пре</w:t>
        <w:softHyphen/>
        <w:t>красного, величественного, привлекатель</w:t>
        <w:softHyphen/>
        <w:t>ного, то есть положительными видами эмо</w:t>
        <w:softHyphen/>
        <w:t>ций, их предпосылками и предметами, ко</w:t>
        <w:softHyphen/>
        <w:t>торые их вызывают, чем с чувством непри</w:t>
        <w:softHyphen/>
        <w:t>ятного, отталкивающего, мучительного. Со стороны медицинско-психологической литературы я знаю только одну, содержа</w:t>
        <w:softHyphen/>
        <w:t>тельную, но не исчерпывающую статью Э.</w:t>
      </w:r>
    </w:p>
    <w:p>
      <w:pPr>
        <w:pStyle w:val="Normal"/>
        <w:widowControl/>
        <w:spacing w:before="0" w:after="20"/>
        <w:ind w:hanging="0"/>
        <w:rPr>
          <w:sz w:val="20"/>
        </w:rPr>
      </w:pPr>
      <w:r>
        <w:br w:type="column"/>
      </w:r>
      <w:r>
        <w:rPr>
          <w:sz w:val="20"/>
        </w:rPr>
        <w:t>Йенча. Во всяком случае должен признать, что согласно легко обнаруживаемым, свя</w:t>
        <w:softHyphen/>
        <w:t>занным со временем причинам литература к этому небольшому докладу, в особенно</w:t>
        <w:softHyphen/>
        <w:t>сти иноязычная, не была основательно ото</w:t>
        <w:softHyphen/>
        <w:t>брана, вот почему он и предстает перед читателем без каких-либо притязаний на приоритет.</w:t>
      </w:r>
    </w:p>
    <w:p>
      <w:pPr>
        <w:pStyle w:val="Normal"/>
        <w:widowControl/>
        <w:spacing w:before="0" w:after="20"/>
        <w:rPr>
          <w:sz w:val="20"/>
        </w:rPr>
      </w:pPr>
      <w:r>
        <w:rPr>
          <w:sz w:val="20"/>
        </w:rPr>
        <w:t>В качестве трудности при изучении жут</w:t>
        <w:softHyphen/>
        <w:t>кого Йенч справедливо подчеркивает, что восприимчивость к эмоциям такого качест</w:t>
        <w:softHyphen/>
        <w:t>ва различается у разных людей. Более того, автор этой новой попытки вынужден об</w:t>
        <w:softHyphen/>
        <w:t>винить себя в нечувствительности в деле, где, напротив, была бы уместна значитель</w:t>
        <w:softHyphen/>
        <w:t>ная утонченность. Он уже давно не испыты</w:t>
        <w:softHyphen/>
        <w:t>вал или не сталкивался ни с чем, что вызва</w:t>
        <w:softHyphen/>
        <w:t>ло бы у него впечатление жуткого, сначала он вынужден вживаться в это чувство, вы</w:t>
        <w:softHyphen/>
        <w:t>зывать в своей памяти возможные случаи последнего. Впрочем, трудности такого ро</w:t>
        <w:softHyphen/>
        <w:t>да велики и во многих других областях эстетики; не следует из-за этого терять на</w:t>
        <w:softHyphen/>
        <w:t>дежду, что удастся отобрать случаи, соот</w:t>
        <w:softHyphen/>
        <w:t>ветствующий характер большинства кото</w:t>
        <w:softHyphen/>
        <w:t>рых признается беспрекословно.</w:t>
      </w:r>
    </w:p>
    <w:p>
      <w:pPr>
        <w:pStyle w:val="Normal"/>
        <w:widowControl/>
        <w:spacing w:before="0" w:after="20"/>
        <w:rPr>
          <w:sz w:val="20"/>
        </w:rPr>
      </w:pPr>
      <w:r>
        <w:rPr>
          <w:sz w:val="20"/>
        </w:rPr>
        <w:t>Теперь можно избрать два пути: посмо</w:t>
        <w:softHyphen/>
        <w:t>треть, какое значение вложило в слово «жуткое» развитие языка, или отобрать то, что в людях и в предметах, в чувственных впечатлениях, в переживаниях и в ситуаци</w:t>
        <w:softHyphen/>
        <w:t>ях вызывает в нас чувство «жуткого», или сделать вывод о скрытом характере жут</w:t>
        <w:softHyphen/>
        <w:t>кого на основе общего для всех случаев. Сейчас я намерен показать, что оба пути ведут к одному и тому же результату: жут</w:t>
        <w:softHyphen/>
        <w:t>кое — это та разновидность пугающего, которое имеет начало в давно известном,</w:t>
      </w:r>
    </w:p>
    <w:p>
      <w:pPr>
        <w:pStyle w:val="Normal"/>
        <w:widowControl/>
        <w:spacing w:before="0" w:after="20"/>
        <w:rPr>
          <w:sz w:val="20"/>
        </w:rPr>
      </w:pPr>
      <w:r>
        <w:rPr>
          <w:sz w:val="16"/>
          <w:lang w:val="en-US"/>
        </w:rPr>
        <w:t xml:space="preserve"> </w:t>
      </w:r>
      <w:r>
        <w:rPr>
          <w:sz w:val="16"/>
          <w:lang w:val="en-US"/>
        </w:rPr>
        <w:t>Zur Psychologie des Unheimlichen//</w:t>
      </w:r>
    </w:p>
    <w:p>
      <w:pPr>
        <w:pStyle w:val="Normal"/>
        <w:widowControl/>
        <w:spacing w:before="0" w:after="20"/>
        <w:rPr>
          <w:sz w:val="20"/>
        </w:rPr>
      </w:pPr>
      <w:r>
        <w:rPr>
          <w:sz w:val="16"/>
          <w:lang w:val="en-US"/>
        </w:rPr>
        <w:t>Psychiatr.-neurolog. Wochenschrift. 1906. №22, 23.</w:t>
      </w:r>
    </w:p>
    <w:p>
      <w:pPr>
        <w:pStyle w:val="FR2"/>
        <w:widowControl/>
        <w:spacing w:before="0" w:after="20"/>
        <w:jc w:val="both"/>
        <w:rPr>
          <w:lang w:val="en-US"/>
        </w:rPr>
      </w:pPr>
      <w:r>
        <w:rPr>
          <w:lang w:val="en-US"/>
        </w:rPr>
        <w:t>265</w:t>
      </w:r>
    </w:p>
    <w:p>
      <w:pPr>
        <w:sectPr>
          <w:type w:val="continuous"/>
          <w:pgSz w:w="11906" w:h="16820"/>
          <w:pgMar w:left="1440" w:right="2420" w:gutter="0" w:header="0" w:top="1440" w:footer="0" w:bottom="720"/>
          <w:cols w:num="2" w:equalWidth="false" w:sep="false">
            <w:col w:w="3860" w:space="240"/>
            <w:col w:w="390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 издавна привычном. Как это возможно, при каких условиях привычное может стать жутким, пугающим, станет ясным из даль</w:t>
        <w:softHyphen/>
        <w:t>нейшего. Еще я отмечаю, что это исследо</w:t>
        <w:softHyphen/>
        <w:t>вание на самом деле избрало путь собира</w:t>
        <w:softHyphen/>
        <w:t>ния отдельных фактов и лишь позднее на</w:t>
        <w:softHyphen/>
        <w:t>шло подтверждение благодаря свидетельст</w:t>
        <w:softHyphen/>
        <w:t>вам словоупотребления. В своем изложении я, однако, пойду противоположным путем.</w:t>
      </w:r>
    </w:p>
    <w:p>
      <w:pPr>
        <w:pStyle w:val="Normal"/>
        <w:widowControl/>
        <w:spacing w:before="0" w:after="20"/>
        <w:rPr/>
      </w:pPr>
      <w:r>
        <w:rPr>
          <w:sz w:val="20"/>
        </w:rPr>
        <w:t>Немецкое слово «жуткое»</w:t>
      </w:r>
      <w:r>
        <w:rPr>
          <w:lang w:val="en-US"/>
        </w:rPr>
        <w:t xml:space="preserve"> (unheimlich) </w:t>
      </w:r>
      <w:r>
        <w:rPr>
          <w:sz w:val="20"/>
        </w:rPr>
        <w:t xml:space="preserve">явно противоположно* словам «уютное» </w:t>
      </w:r>
      <w:r>
        <w:rPr>
          <w:lang w:val="en-US"/>
        </w:rPr>
        <w:t>(heimlich),</w:t>
      </w:r>
      <w:r>
        <w:rPr>
          <w:sz w:val="20"/>
        </w:rPr>
        <w:t xml:space="preserve"> «родное»</w:t>
      </w:r>
      <w:r>
        <w:rPr>
          <w:lang w:val="en-US"/>
        </w:rPr>
        <w:t xml:space="preserve"> (heimisch),</w:t>
      </w:r>
      <w:r>
        <w:rPr>
          <w:sz w:val="20"/>
        </w:rPr>
        <w:t xml:space="preserve"> «привыч</w:t>
        <w:softHyphen/>
        <w:t>ное»</w:t>
      </w:r>
      <w:r>
        <w:rPr>
          <w:lang w:val="en-US"/>
        </w:rPr>
        <w:t xml:space="preserve"> (vertraut),</w:t>
      </w:r>
      <w:r>
        <w:rPr>
          <w:sz w:val="20"/>
        </w:rPr>
        <w:t xml:space="preserve"> и напрашивается вывод:</w:t>
      </w:r>
    </w:p>
    <w:p>
      <w:pPr>
        <w:pStyle w:val="Normal"/>
        <w:widowControl/>
        <w:spacing w:before="0" w:after="20"/>
        <w:ind w:hanging="0"/>
        <w:rPr/>
      </w:pPr>
      <w:r>
        <w:rPr>
          <w:sz w:val="20"/>
        </w:rPr>
        <w:t xml:space="preserve">это то, что вызывает испуг, именно потому, что оно </w:t>
      </w:r>
      <w:r>
        <w:rPr>
          <w:i/>
          <w:sz w:val="20"/>
        </w:rPr>
        <w:t>не</w:t>
      </w:r>
      <w:r>
        <w:rPr>
          <w:sz w:val="20"/>
        </w:rPr>
        <w:t xml:space="preserve"> знакомо и </w:t>
      </w:r>
      <w:r>
        <w:rPr>
          <w:i/>
          <w:sz w:val="20"/>
        </w:rPr>
        <w:t>не</w:t>
      </w:r>
      <w:r>
        <w:rPr>
          <w:sz w:val="20"/>
        </w:rPr>
        <w:t xml:space="preserve"> привычно. Но, разумеется, пугает не все новое и не</w:t>
        <w:softHyphen/>
        <w:t xml:space="preserve">привычное; отношение </w:t>
      </w:r>
      <w:r>
        <w:rPr>
          <w:i/>
          <w:sz w:val="20"/>
        </w:rPr>
        <w:t>не</w:t>
      </w:r>
      <w:r>
        <w:rPr>
          <w:sz w:val="20"/>
        </w:rPr>
        <w:t xml:space="preserve"> обратимо. Мо</w:t>
        <w:softHyphen/>
        <w:t>жно только сказать, что своеобразное легко становится пугающим и жутким; но пугает только определенное своеобразие, а далеко не всякое. К новому и непривычному нужно прежде кое-что добавить, чтобы оно стало жутким.</w:t>
      </w:r>
    </w:p>
    <w:p>
      <w:pPr>
        <w:pStyle w:val="Normal"/>
        <w:widowControl/>
        <w:spacing w:before="0" w:after="20"/>
        <w:ind w:firstLine="300"/>
        <w:rPr>
          <w:sz w:val="20"/>
        </w:rPr>
      </w:pPr>
      <w:r>
        <w:rPr>
          <w:sz w:val="20"/>
        </w:rPr>
        <w:t>Йенч в общем остановился на этом от</w:t>
        <w:softHyphen/>
        <w:t>ношении жуткого к своеобразному, непри</w:t>
        <w:softHyphen/>
        <w:t>вычному. Существенное условие для появ</w:t>
        <w:softHyphen/>
        <w:t>ления чувства жуткого он обнаруживает в интеллектуальной неуверенности. Жут</w:t>
        <w:softHyphen/>
        <w:t>ким, собственно, всегда становится нечто, в чем до некоторой степени не разбираются. Чем лучше человек ориентирован в окружа</w:t>
        <w:softHyphen/>
        <w:t>ющей среде, тем труднее ему испытать впе</w:t>
        <w:softHyphen/>
        <w:t>чатление жути от вещей или событий в ней.</w:t>
      </w:r>
    </w:p>
    <w:p>
      <w:pPr>
        <w:pStyle w:val="Normal"/>
        <w:widowControl/>
        <w:spacing w:before="0" w:after="20"/>
        <w:ind w:firstLine="300"/>
        <w:rPr/>
      </w:pPr>
      <w:r>
        <w:rPr>
          <w:sz w:val="20"/>
        </w:rPr>
        <w:t>Мы можем без труда решить, что эта характеристика не является исчерпыва</w:t>
        <w:softHyphen/>
        <w:t>ющей, и поэтому попытаемся выйти за пределы равенства: жуткое = непривычное. Обратимся прежде всего к другим языкам. Однако словари, в которых мы наводили справки, не говорят нам ничего нового, и, быть может, не только потому, что мы сами иноязычны. Более того, у нас склады</w:t>
        <w:softHyphen/>
        <w:t>вается впечатление, что многим языкам не</w:t>
        <w:softHyphen/>
        <w:t>достает одного слова для этого особого оттенка пугающего</w:t>
      </w:r>
      <w:r>
        <w:rPr>
          <w:sz w:val="20"/>
          <w:vertAlign w:val="superscript"/>
        </w:rPr>
        <w:t>2</w:t>
      </w:r>
      <w:r>
        <w:rPr>
          <w:sz w:val="20"/>
        </w:rPr>
        <w:t>.</w:t>
      </w:r>
    </w:p>
    <w:p>
      <w:pPr>
        <w:pStyle w:val="Normal"/>
        <w:widowControl/>
        <w:spacing w:before="0" w:after="20"/>
        <w:ind w:firstLine="300"/>
        <w:rPr>
          <w:sz w:val="20"/>
        </w:rPr>
      </w:pPr>
      <w:r>
        <w:rPr>
          <w:i/>
          <w:sz w:val="20"/>
        </w:rPr>
        <w:t>Латинский язык</w:t>
      </w:r>
      <w:r>
        <w:rPr>
          <w:sz w:val="20"/>
        </w:rPr>
        <w:t xml:space="preserve"> (по К. Е.</w:t>
      </w:r>
      <w:r>
        <w:rPr>
          <w:lang w:val="en-US"/>
        </w:rPr>
        <w:t xml:space="preserve"> Georges «K.1. Deutsch-latein Worterbuch», 1898):</w:t>
      </w:r>
      <w:r>
        <w:rPr>
          <w:sz w:val="20"/>
        </w:rPr>
        <w:t xml:space="preserve"> жуткое место —</w:t>
      </w:r>
      <w:r>
        <w:rPr>
          <w:lang w:val="en-US"/>
        </w:rPr>
        <w:t xml:space="preserve"> lokus suspectus,</w:t>
      </w:r>
      <w:r>
        <w:rPr>
          <w:sz w:val="20"/>
        </w:rPr>
        <w:t xml:space="preserve"> в жуткое время ночи —</w:t>
      </w:r>
      <w:r>
        <w:rPr>
          <w:lang w:val="en-US"/>
        </w:rPr>
        <w:t xml:space="preserve"> intempesta nocte.</w:t>
      </w:r>
    </w:p>
    <w:p>
      <w:pPr>
        <w:pStyle w:val="Normal"/>
        <w:widowControl/>
        <w:spacing w:before="0" w:after="20"/>
        <w:ind w:firstLine="300"/>
        <w:rPr/>
      </w:pPr>
      <w:r>
        <w:rPr>
          <w:i/>
          <w:sz w:val="20"/>
        </w:rPr>
        <w:t>Греческий язык</w:t>
      </w:r>
      <w:r>
        <w:rPr>
          <w:lang w:val="en-US"/>
        </w:rPr>
        <w:t xml:space="preserve"> (Worterbucher von Rost und von Schenki): </w:t>
      </w:r>
      <w:r>
        <w:rPr>
          <w:i/>
          <w:smallCaps/>
          <w:lang w:val="en-US"/>
        </w:rPr>
        <w:t>^euoc,</w:t>
      </w:r>
      <w:r>
        <w:rPr>
          <w:i/>
          <w:smallCaps/>
          <w:sz w:val="20"/>
        </w:rPr>
        <w:t xml:space="preserve"> </w:t>
      </w:r>
      <w:r>
        <w:rPr>
          <w:i/>
          <w:sz w:val="20"/>
        </w:rPr>
        <w:t>—</w:t>
      </w:r>
      <w:r>
        <w:rPr>
          <w:sz w:val="20"/>
        </w:rPr>
        <w:t xml:space="preserve"> то есть чуждый, чужеродный.</w:t>
      </w:r>
    </w:p>
    <w:p>
      <w:pPr>
        <w:pStyle w:val="Normal"/>
        <w:widowControl/>
        <w:spacing w:before="0" w:after="20"/>
        <w:rPr>
          <w:sz w:val="20"/>
        </w:rPr>
      </w:pPr>
      <w:r>
        <w:br w:type="column"/>
      </w:r>
      <w:r>
        <w:rPr>
          <w:i/>
          <w:sz w:val="20"/>
        </w:rPr>
        <w:t>Английский язык</w:t>
      </w:r>
      <w:r>
        <w:rPr>
          <w:sz w:val="20"/>
        </w:rPr>
        <w:t xml:space="preserve"> (из словарей Лукаса, Беллоу, Флюгеля, Мюре-Сандерса):</w:t>
      </w:r>
      <w:r>
        <w:rPr>
          <w:lang w:val="en-US"/>
        </w:rPr>
        <w:t xml:space="preserve"> un</w:t>
        <w:softHyphen/>
        <w:t>comfortable, uneasy, gloomy, dismal, uncanny, ghastly,</w:t>
      </w:r>
      <w:r>
        <w:rPr>
          <w:sz w:val="20"/>
        </w:rPr>
        <w:t xml:space="preserve"> о доме:</w:t>
      </w:r>
      <w:r>
        <w:rPr>
          <w:lang w:val="en-US"/>
        </w:rPr>
        <w:t xml:space="preserve"> haunted,</w:t>
      </w:r>
      <w:r>
        <w:rPr>
          <w:sz w:val="20"/>
        </w:rPr>
        <w:t xml:space="preserve"> о челове</w:t>
        <w:softHyphen/>
        <w:t>ке:</w:t>
      </w:r>
      <w:r>
        <w:rPr>
          <w:lang w:val="en-US"/>
        </w:rPr>
        <w:t xml:space="preserve"> a repulsive fellow.</w:t>
      </w:r>
    </w:p>
    <w:p>
      <w:pPr>
        <w:pStyle w:val="Normal"/>
        <w:widowControl/>
        <w:spacing w:before="0" w:after="20"/>
        <w:ind w:hanging="0"/>
        <w:rPr>
          <w:sz w:val="20"/>
        </w:rPr>
      </w:pPr>
      <w:r>
        <w:rPr>
          <w:i/>
          <w:sz w:val="20"/>
        </w:rPr>
        <w:t>Французский язык</w:t>
      </w:r>
      <w:r>
        <w:rPr>
          <w:lang w:val="en-US"/>
        </w:rPr>
        <w:t xml:space="preserve"> (Sachs</w:t>
      </w:r>
      <w:r>
        <w:rPr>
          <w:sz w:val="20"/>
        </w:rPr>
        <w:t xml:space="preserve"> —</w:t>
      </w:r>
      <w:r>
        <w:rPr>
          <w:lang w:val="en-US"/>
        </w:rPr>
        <w:t xml:space="preserve"> Villatte):</w:t>
      </w:r>
    </w:p>
    <w:p>
      <w:pPr>
        <w:pStyle w:val="Normal"/>
        <w:widowControl/>
        <w:spacing w:before="0" w:after="20"/>
        <w:ind w:hanging="0"/>
        <w:rPr>
          <w:sz w:val="20"/>
        </w:rPr>
      </w:pPr>
      <w:r>
        <w:rPr>
          <w:lang w:val="en-US"/>
        </w:rPr>
        <w:t>inquietant, sinistre, lugubre, mal a son aise.</w:t>
      </w:r>
    </w:p>
    <w:p>
      <w:pPr>
        <w:pStyle w:val="Normal"/>
        <w:widowControl/>
        <w:spacing w:before="0" w:after="20"/>
        <w:ind w:hanging="0"/>
        <w:rPr>
          <w:sz w:val="20"/>
        </w:rPr>
      </w:pPr>
      <w:r>
        <w:rPr>
          <w:i/>
          <w:sz w:val="20"/>
        </w:rPr>
        <w:t>Испанский язык</w:t>
      </w:r>
      <w:r>
        <w:rPr>
          <w:lang w:val="en-US"/>
        </w:rPr>
        <w:t xml:space="preserve"> (Tollhausen, 1889):</w:t>
      </w:r>
    </w:p>
    <w:p>
      <w:pPr>
        <w:pStyle w:val="Normal"/>
        <w:widowControl/>
        <w:spacing w:before="0" w:after="20"/>
        <w:ind w:hanging="0"/>
        <w:rPr>
          <w:sz w:val="20"/>
        </w:rPr>
      </w:pPr>
      <w:r>
        <w:rPr>
          <w:lang w:val="en-US"/>
        </w:rPr>
        <w:t>sospechoso, de mal aguero, lugubre, siniestro.</w:t>
      </w:r>
    </w:p>
    <w:p>
      <w:pPr>
        <w:pStyle w:val="Normal"/>
        <w:widowControl/>
        <w:spacing w:before="0" w:after="20"/>
        <w:rPr>
          <w:sz w:val="20"/>
        </w:rPr>
      </w:pPr>
      <w:r>
        <w:rPr>
          <w:sz w:val="20"/>
        </w:rPr>
        <w:t>Кажется, что испанский и португальс</w:t>
        <w:softHyphen/>
        <w:t>кий языки довольствуются словами, кото</w:t>
        <w:softHyphen/>
        <w:t>рые мы назвали бы перифразами. В арабс</w:t>
        <w:softHyphen/>
        <w:t>ком и в еврейском языке «жуткое» совпада</w:t>
        <w:softHyphen/>
        <w:t>ет с демоническим, ужасающим.</w:t>
      </w:r>
    </w:p>
    <w:p>
      <w:pPr>
        <w:pStyle w:val="Normal"/>
        <w:widowControl/>
        <w:spacing w:before="0" w:after="20"/>
        <w:rPr>
          <w:sz w:val="20"/>
        </w:rPr>
      </w:pPr>
      <w:r>
        <w:rPr>
          <w:sz w:val="20"/>
        </w:rPr>
        <w:t>Вернемся поэтому к немецкому языку.</w:t>
      </w:r>
    </w:p>
    <w:p>
      <w:pPr>
        <w:pStyle w:val="Normal"/>
        <w:widowControl/>
        <w:spacing w:before="0" w:after="20"/>
        <w:rPr>
          <w:sz w:val="20"/>
        </w:rPr>
      </w:pPr>
      <w:r>
        <w:rPr>
          <w:sz w:val="20"/>
        </w:rPr>
        <w:t>В</w:t>
      </w:r>
      <w:r>
        <w:rPr>
          <w:lang w:val="en-US"/>
        </w:rPr>
        <w:t xml:space="preserve"> «Worterbuch der Deutschen Sprache», </w:t>
      </w:r>
      <w:r>
        <w:rPr>
          <w:sz w:val="20"/>
        </w:rPr>
        <w:t>1860, Даниеля Зандерса содержатся следу</w:t>
        <w:softHyphen/>
        <w:t xml:space="preserve">ющие сведения о слове «уютный» </w:t>
      </w:r>
      <w:r>
        <w:rPr>
          <w:lang w:val="en-US"/>
        </w:rPr>
        <w:t>(heimlich),</w:t>
      </w:r>
      <w:r>
        <w:rPr>
          <w:sz w:val="20"/>
        </w:rPr>
        <w:t xml:space="preserve"> которые здесь выписаны мною в сокращенном виде и из которых я буду выделять отдельные места путем подчер</w:t>
        <w:softHyphen/>
        <w:t>кивания</w:t>
      </w:r>
      <w:r>
        <w:rPr>
          <w:lang w:val="en-US"/>
        </w:rPr>
        <w:t xml:space="preserve"> (I Bd. S. 729)</w:t>
      </w:r>
      <w:r>
        <w:rPr>
          <w:vertAlign w:val="superscript"/>
          <w:lang w:val="en-US"/>
        </w:rPr>
        <w:t>3</w:t>
      </w:r>
      <w:r>
        <w:rPr>
          <w:lang w:val="en-US"/>
        </w:rPr>
        <w:t>*:</w:t>
      </w:r>
    </w:p>
    <w:p>
      <w:pPr>
        <w:pStyle w:val="Normal"/>
        <w:widowControl/>
        <w:spacing w:before="0" w:after="20"/>
        <w:rPr>
          <w:sz w:val="20"/>
        </w:rPr>
      </w:pPr>
      <w:r>
        <w:rPr>
          <w:sz w:val="16"/>
          <w:lang w:val="en-US"/>
        </w:rPr>
        <w:t>«Heimlich, a. (-keit, f. -en).</w:t>
      </w:r>
      <w:r>
        <w:rPr>
          <w:sz w:val="16"/>
        </w:rPr>
        <w:t xml:space="preserve"> 1. Также </w:t>
      </w:r>
      <w:r>
        <w:rPr>
          <w:sz w:val="16"/>
          <w:lang w:val="en-US"/>
        </w:rPr>
        <w:t>Heimelich, heimelig,</w:t>
      </w:r>
      <w:r>
        <w:rPr>
          <w:sz w:val="16"/>
        </w:rPr>
        <w:t xml:space="preserve"> относящийся к дому, не чужой, привычный, ручной, милый и друже</w:t>
        <w:softHyphen/>
        <w:t>ственный, родной и т. д. — А) (устар.) от</w:t>
        <w:softHyphen/>
        <w:t>носящийся к дому, к семье, или: рассмат</w:t>
        <w:softHyphen/>
        <w:t>риваемый как относящийся к ним, ср. лат.—</w:t>
      </w:r>
      <w:r>
        <w:rPr>
          <w:sz w:val="16"/>
          <w:lang w:val="en-US"/>
        </w:rPr>
        <w:t>familiaris —</w:t>
      </w:r>
      <w:r>
        <w:rPr>
          <w:sz w:val="16"/>
        </w:rPr>
        <w:t xml:space="preserve"> привычный. Уютное, до</w:t>
        <w:softHyphen/>
        <w:t>машнее. Дружеский совет, принять дружес</w:t>
        <w:softHyphen/>
        <w:t>кий совет. -</w:t>
      </w:r>
      <w:r>
        <w:rPr>
          <w:sz w:val="16"/>
          <w:vertAlign w:val="superscript"/>
        </w:rPr>
        <w:t>г</w:t>
      </w:r>
      <w:r>
        <w:rPr>
          <w:sz w:val="16"/>
        </w:rPr>
        <w:t>- Б) одомашнивать животных, делать их доверчивыми к людям. Противо-пол.: дикий, напр., не одичавший, не домаш</w:t>
        <w:softHyphen/>
        <w:t>ний зверь и т. д. Дикие животные, воспитан</w:t>
        <w:softHyphen/>
        <w:t>ные домашними и прирученные людьми. Так как эти животные росли у людей, то они стали совершенно домашними, ласковыми и т. д. Кроме того: она (овца) стала домаш</w:t>
        <w:softHyphen/>
        <w:t>ней и ела из моих рук. При всем том аист остается красивой, домашней птицей. — В) уютный, напоминающий об уюте; вызыва</w:t>
        <w:softHyphen/>
        <w:t>ющий чувство спокойного благополучия, кроме того, успокаивающей тишины и на</w:t>
        <w:softHyphen/>
        <w:t>дежной защиты, подобно закрытому уютно</w:t>
        <w:softHyphen/>
        <w:t>му дому. Ср. безопасный: Уютно ли тебе в краю, где чужаки корчуют твои леса? Ему было у него не особенно уютно. По откры</w:t>
        <w:softHyphen/>
        <w:t>той уютной тропе усопших... вдоль лесного ручья, текущего и плещущегося с журчанием. С трудом я нашел такое интимное и уютное местечко. Мы представляли это таким удоб</w:t>
        <w:softHyphen/>
        <w:t>ным, таким благопристойным, таким прият</w:t>
        <w:softHyphen/>
        <w:t>ным и уютным. В спокойной домашней об</w:t>
        <w:softHyphen/>
        <w:t>становке, отвлекаясь от узких рамок прили</w:t>
        <w:softHyphen/>
        <w:t>чия. Рачительная домохозяйка, умеющая с минимальными затратами вести домашнее</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ind w:hanging="0"/>
        <w:rPr>
          <w:sz w:val="20"/>
        </w:rPr>
      </w:pPr>
      <w:r>
        <w:rPr>
          <w:sz w:val="16"/>
          <w:lang w:val="en-US"/>
        </w:rPr>
        <w:t>un</w:t>
      </w:r>
    </w:p>
    <w:p>
      <w:pPr>
        <w:pStyle w:val="Normal"/>
        <w:widowControl/>
        <w:spacing w:before="0" w:after="20"/>
        <w:ind w:firstLine="340"/>
        <w:rPr>
          <w:sz w:val="20"/>
        </w:rPr>
      </w:pPr>
      <w:r>
        <w:rPr>
          <w:sz w:val="16"/>
        </w:rPr>
        <w:t xml:space="preserve"> </w:t>
      </w:r>
      <w:r>
        <w:rPr>
          <w:sz w:val="16"/>
        </w:rPr>
        <w:t xml:space="preserve">*3а счет отрицательной приставки (не). — </w:t>
      </w:r>
      <w:r>
        <w:rPr>
          <w:i/>
          <w:sz w:val="16"/>
        </w:rPr>
        <w:t>Примеч. пер.</w:t>
      </w:r>
    </w:p>
    <w:p>
      <w:pPr>
        <w:pStyle w:val="Normal"/>
        <w:widowControl/>
        <w:spacing w:before="0" w:after="20"/>
        <w:ind w:firstLine="340"/>
        <w:rPr>
          <w:sz w:val="20"/>
        </w:rPr>
      </w:pPr>
      <w:r>
        <w:rPr>
          <w:sz w:val="16"/>
          <w:vertAlign w:val="superscript"/>
        </w:rPr>
        <w:t>2</w:t>
      </w:r>
      <w:r>
        <w:rPr>
          <w:sz w:val="16"/>
        </w:rPr>
        <w:t xml:space="preserve"> Последующими выписками я обязан благо</w:t>
        <w:softHyphen/>
        <w:t>дарностью господину д-ру Т. Рейку.</w:t>
      </w:r>
    </w:p>
    <w:p>
      <w:pPr>
        <w:pStyle w:val="Normal"/>
        <w:widowControl/>
        <w:spacing w:before="0" w:after="20"/>
        <w:ind w:firstLine="340"/>
        <w:rPr>
          <w:sz w:val="20"/>
        </w:rPr>
      </w:pPr>
      <w:r>
        <w:br w:type="column"/>
      </w:r>
      <w:r>
        <w:rPr>
          <w:sz w:val="16"/>
          <w:vertAlign w:val="superscript"/>
        </w:rPr>
        <w:t>3</w:t>
      </w:r>
      <w:r>
        <w:rPr>
          <w:sz w:val="16"/>
        </w:rPr>
        <w:t xml:space="preserve"> *В цитате из словаря при переводе опуще</w:t>
        <w:softHyphen/>
        <w:t xml:space="preserve">ны не существенные для читателя детали. — </w:t>
      </w:r>
      <w:r>
        <w:rPr>
          <w:i/>
          <w:sz w:val="16"/>
        </w:rPr>
        <w:t>Примеч. пер.</w:t>
      </w:r>
    </w:p>
    <w:p>
      <w:pPr>
        <w:pStyle w:val="FR2"/>
        <w:widowControl/>
        <w:spacing w:before="0" w:after="20"/>
        <w:jc w:val="both"/>
        <w:rPr/>
      </w:pPr>
      <w:r>
        <w:rPr/>
        <w:t>266</w:t>
      </w:r>
    </w:p>
    <w:p>
      <w:pPr>
        <w:sectPr>
          <w:type w:val="continuous"/>
          <w:pgSz w:w="11906" w:h="16820"/>
          <w:pgMar w:left="1440" w:right="2320" w:gutter="0" w:header="0" w:top="1440" w:footer="0" w:bottom="720"/>
          <w:cols w:num="2" w:equalWidth="false" w:sep="false">
            <w:col w:w="3920" w:space="260"/>
            <w:col w:w="3900"/>
          </w:cols>
          <w:formProt w:val="false"/>
          <w:textDirection w:val="lrTb"/>
          <w:docGrid w:type="default" w:linePitch="360" w:charSpace="0"/>
        </w:sectPr>
      </w:pPr>
    </w:p>
    <w:p>
      <w:pPr>
        <w:pStyle w:val="Normal"/>
        <w:widowControl/>
        <w:spacing w:before="0" w:after="20"/>
        <w:ind w:hanging="0"/>
        <w:rPr>
          <w:sz w:val="20"/>
        </w:rPr>
      </w:pPr>
      <w:r>
        <w:rPr>
          <w:sz w:val="20"/>
        </w:rPr>
        <w:t>Жуткое</w:t>
      </w:r>
    </w:p>
    <w:p>
      <w:pPr>
        <w:sectPr>
          <w:type w:val="nextPage"/>
          <w:pgSz w:w="11906" w:h="16820"/>
          <w:pgMar w:left="1440" w:right="26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6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16"/>
        </w:rPr>
        <w:t>хозяйство, приносящее радость. Тем ближе ему казался этот еще совсем недавно по</w:t>
        <w:softHyphen/>
        <w:t>сторонний ему человек. Властитель-протес</w:t>
        <w:softHyphen/>
        <w:t>тант чувствовал себя неуютно среди своих католических подданных. Когда стало ую</w:t>
        <w:softHyphen/>
        <w:t>тно и только еле слышно звучал вечерний покой в твоей келье... И тихо, и мило, и уютно, как они могли только мечтать о месте отдыха. Ему при этом было вовсе не уютно. — Также: место было таким ти</w:t>
        <w:softHyphen/>
        <w:t>хим, таким уединенным, таким затенен-но-уютным. Низвергающаяся и разрушаю</w:t>
        <w:softHyphen/>
        <w:t>щая волна, украдкой калечащая и убаюки</w:t>
        <w:softHyphen/>
        <w:t>вающая. — Ср., особенно</w:t>
      </w:r>
      <w:r>
        <w:rPr>
          <w:sz w:val="16"/>
          <w:lang w:val="en-US"/>
        </w:rPr>
        <w:t xml:space="preserve"> Unheimlich</w:t>
      </w:r>
      <w:r>
        <w:rPr>
          <w:sz w:val="16"/>
        </w:rPr>
        <w:t xml:space="preserve"> (не</w:t>
        <w:softHyphen/>
        <w:t>уютный). — Очень часто у швабских, шва-рцвальдских писателей пишется в три слога:</w:t>
      </w:r>
    </w:p>
    <w:p>
      <w:pPr>
        <w:pStyle w:val="Normal"/>
        <w:widowControl/>
        <w:spacing w:before="0" w:after="20"/>
        <w:ind w:hanging="0"/>
        <w:rPr>
          <w:sz w:val="20"/>
        </w:rPr>
      </w:pPr>
      <w:r>
        <w:rPr>
          <w:sz w:val="16"/>
        </w:rPr>
        <w:t>Как уютно</w:t>
      </w:r>
      <w:r>
        <w:rPr>
          <w:sz w:val="16"/>
          <w:lang w:val="en-US"/>
        </w:rPr>
        <w:t xml:space="preserve"> (heimelich)</w:t>
      </w:r>
      <w:r>
        <w:rPr>
          <w:sz w:val="16"/>
        </w:rPr>
        <w:t xml:space="preserve"> было Иво опять ве</w:t>
        <w:softHyphen/>
        <w:t>чером, когда он лежал дома. В этом доме мне было совсем по-домашнему. Жаркая горница, уютное послеобеденное время. Это действительно приятно, когда человек от всего сердца чувствует, как мелок он сам и как велик Господь. Мало-помалу им стало очень приятно и душевно друг с другом. Дружеский уют. Пожалуй, мне нигде не бу</w:t>
        <w:softHyphen/>
        <w:t>дет уютнее, чем здесь. Занесенное издалека обычно не очень радушно (по-родственному, добрососедски) сосуществует с людьми. Хи</w:t>
        <w:softHyphen/>
        <w:t>жина, где обычно он так по-домашнему, с таким удовольствием сидел в кругу своих. Поскольку рожок караульного звучит с баш</w:t>
        <w:softHyphen/>
        <w:t>ни тах по-домашнему, его звук как бы при</w:t>
        <w:softHyphen/>
        <w:t>глашает в гости. Она спит здесь так уми</w:t>
        <w:softHyphen/>
        <w:t>лительно и покойно, так удивительно при</w:t>
        <w:softHyphen/>
        <w:t xml:space="preserve">ятно. — </w:t>
      </w:r>
      <w:r>
        <w:rPr>
          <w:i/>
          <w:sz w:val="16"/>
        </w:rPr>
        <w:t>Этот вариант стал привычным. ч его не следует смешивать с напрашива</w:t>
        <w:softHyphen/>
        <w:t>ющимся 2) значением: Все клещи скрытны (2). Приятны? Что вы под этим понимаете? В этом случае у меня с вами получилось. как с засыпанным колодцем или с высохшим прудом,</w:t>
      </w:r>
      <w:r>
        <w:rPr>
          <w:i/>
          <w:sz w:val="16"/>
          <w:lang w:val="en-US"/>
        </w:rPr>
        <w:t xml:space="preserve"> ffe</w:t>
      </w:r>
      <w:r>
        <w:rPr>
          <w:i/>
          <w:sz w:val="16"/>
        </w:rPr>
        <w:t xml:space="preserve"> может быть и речи, чтобы они опять могли наполниться водой. Мы называем их неприятными: вы называете их скрытными. Почему вы находите, что у это</w:t>
        <w:softHyphen/>
        <w:t>го семейства есть что-то скрытое и со</w:t>
        <w:softHyphen/>
        <w:t>мнительное.</w:t>
      </w:r>
      <w:r>
        <w:rPr>
          <w:i/>
          <w:sz w:val="16"/>
          <w:lang w:val="en-US"/>
        </w:rPr>
        <w:t xml:space="preserve"> Gutzkow R.</w:t>
      </w:r>
      <w:r>
        <w:rPr>
          <w:i/>
          <w:sz w:val="16"/>
        </w:rPr>
        <w:t xml:space="preserve"> —</w:t>
      </w:r>
      <w:r>
        <w:rPr>
          <w:sz w:val="16"/>
        </w:rPr>
        <w:t xml:space="preserve"> Г) (см. В) осо</w:t>
        <w:softHyphen/>
        <w:t>бенно в Силсзии: радостный, ясный, — то же о погоде.</w:t>
      </w:r>
    </w:p>
    <w:p>
      <w:pPr>
        <w:pStyle w:val="Normal"/>
        <w:widowControl/>
        <w:spacing w:before="0" w:after="20"/>
        <w:ind w:firstLine="300"/>
        <w:rPr>
          <w:sz w:val="20"/>
        </w:rPr>
      </w:pPr>
      <w:r>
        <w:rPr>
          <w:sz w:val="16"/>
        </w:rPr>
        <w:t xml:space="preserve">— </w:t>
      </w:r>
      <w:r>
        <w:rPr>
          <w:sz w:val="16"/>
        </w:rPr>
        <w:t>2. Оставаться скрытым, так что дру</w:t>
        <w:softHyphen/>
        <w:t>гим об этом или из-за этого непозволитель</w:t>
        <w:softHyphen/>
        <w:t xml:space="preserve">но знать: это от них хотят скрыть. Ср. </w:t>
      </w:r>
      <w:r>
        <w:rPr>
          <w:sz w:val="16"/>
          <w:lang w:val="en-US"/>
        </w:rPr>
        <w:t>Geheim</w:t>
      </w:r>
      <w:r>
        <w:rPr>
          <w:sz w:val="16"/>
        </w:rPr>
        <w:t xml:space="preserve"> (потаенное) прежде всего в нововсрх-ненемецком диалекте, а особенно в староне</w:t>
        <w:softHyphen/>
        <w:t xml:space="preserve">мецком, напр., в Библии, а также </w:t>
      </w:r>
      <w:r>
        <w:rPr>
          <w:sz w:val="16"/>
          <w:lang w:val="en-US"/>
        </w:rPr>
        <w:t>Heimehgkcit</w:t>
      </w:r>
      <w:r>
        <w:rPr>
          <w:sz w:val="16"/>
        </w:rPr>
        <w:t xml:space="preserve"> вместо</w:t>
      </w:r>
      <w:r>
        <w:rPr>
          <w:sz w:val="16"/>
          <w:lang w:val="en-US"/>
        </w:rPr>
        <w:t xml:space="preserve"> Geheimnis</w:t>
      </w:r>
      <w:r>
        <w:rPr>
          <w:sz w:val="16"/>
        </w:rPr>
        <w:t xml:space="preserve"> (тайна). Не всегда точно разделяются: скрытно (за чьей-то спиной) делать что-то, подвигать;</w:t>
      </w:r>
    </w:p>
    <w:p>
      <w:pPr>
        <w:pStyle w:val="Normal"/>
        <w:widowControl/>
        <w:spacing w:before="0" w:after="20"/>
        <w:ind w:hanging="0"/>
        <w:rPr>
          <w:sz w:val="20"/>
        </w:rPr>
      </w:pPr>
      <w:r>
        <w:rPr>
          <w:sz w:val="16"/>
        </w:rPr>
        <w:t>тайком уйти от кого-то; тайные связи, тай</w:t>
        <w:softHyphen/>
        <w:t>ные соглашения; смотреть со скрытым зло</w:t>
        <w:softHyphen/>
        <w:t>радством; тайно вздыхать, плакать тайком;</w:t>
      </w:r>
    </w:p>
    <w:p>
      <w:pPr>
        <w:pStyle w:val="Normal"/>
        <w:widowControl/>
        <w:spacing w:before="0" w:after="20"/>
        <w:ind w:hanging="0"/>
        <w:rPr>
          <w:sz w:val="20"/>
        </w:rPr>
      </w:pPr>
      <w:r>
        <w:rPr>
          <w:sz w:val="16"/>
        </w:rPr>
        <w:t>делать тайком, словно надо было что-то скрывать. Тайная любовь, любовная связь.</w:t>
      </w:r>
    </w:p>
    <w:p>
      <w:pPr>
        <w:pStyle w:val="Normal"/>
        <w:widowControl/>
        <w:spacing w:before="0" w:after="20"/>
        <w:ind w:hanging="0"/>
        <w:rPr>
          <w:sz w:val="20"/>
        </w:rPr>
      </w:pPr>
      <w:r>
        <w:rPr>
          <w:sz w:val="16"/>
        </w:rPr>
        <w:t xml:space="preserve"> </w:t>
      </w:r>
      <w:r>
        <w:rPr>
          <w:sz w:val="16"/>
        </w:rPr>
        <w:t>Курсив (как и в последующем) референта.</w:t>
      </w:r>
    </w:p>
    <w:p>
      <w:pPr>
        <w:pStyle w:val="Normal"/>
        <w:widowControl/>
        <w:spacing w:before="0" w:after="20"/>
        <w:ind w:hanging="0"/>
        <w:rPr>
          <w:sz w:val="20"/>
        </w:rPr>
      </w:pPr>
      <w:r>
        <w:br w:type="column"/>
      </w:r>
      <w:r>
        <w:rPr>
          <w:sz w:val="16"/>
        </w:rPr>
        <w:t>Тайный грех. Потаенные места (в которые прячут имущество). Отхожее место (убор</w:t>
        <w:softHyphen/>
        <w:t>ная). —Также: судно. Опускать в гроб, в без</w:t>
        <w:softHyphen/>
        <w:t>вестность. Тайком от Лаомедонта вывести кобылиц. — Также: скрытно, потаенно, с ко</w:t>
        <w:softHyphen/>
        <w:t>варством и злобой против лютых господ, открыто, непринужденно, сочувственно и ус</w:t>
        <w:softHyphen/>
        <w:t>лужливо по отношению к страдающему дру</w:t>
        <w:softHyphen/>
        <w:t>гу. Ты еще узнаешь мои тайные святыни. Тайное искусство (колдовство). Там, где вы</w:t>
        <w:softHyphen/>
        <w:t>нуждены прислушиваться к общественному мнению, начинаются тайные махинации. Свобода — это тихий пароль тайных заго</w:t>
        <w:softHyphen/>
        <w:t>ворщиков, громкий отзыв общественных ни</w:t>
        <w:softHyphen/>
        <w:t>спровергателей. Тайное священнодействие. Мои корни, в том числе и. тайные, я скрыл глубоко в почве. Мои тайные козни (ср. ко</w:t>
        <w:softHyphen/>
        <w:t>варство). Если он не получал это явно и по совести, то мог брать тайком и вопреки сове</w:t>
        <w:softHyphen/>
        <w:t>сти. Давайте тайком и секретно соберем ах</w:t>
        <w:softHyphen/>
        <w:t>роматический телескоп. Отныне я не намерен больше допускать что-то тайное между на</w:t>
        <w:softHyphen/>
        <w:t>ми. Некто открыл, обнаружил, разгадал по</w:t>
        <w:softHyphen/>
        <w:t>таённое. Строить тайны за моей спиной. В наше время стараются сохранить таинст</w:t>
        <w:softHyphen/>
        <w:t>венность. Таинственно шушукаться за спи</w:t>
        <w:softHyphen/>
        <w:t>ной. Таинственность отлучения можно со</w:t>
        <w:softHyphen/>
        <w:t>крушить только силой разума. Скажи: где ты ее скрываешь, в каком месте умалчиваемой тайны. Ее пчелы, которые слепили ей таинст</w:t>
        <w:softHyphen/>
        <w:t>венности замок (воск для печати). Проник</w:t>
        <w:softHyphen/>
        <w:t xml:space="preserve">нуть в дивные тайны (чародейство). Ср. </w:t>
      </w:r>
      <w:r>
        <w:rPr>
          <w:sz w:val="16"/>
          <w:lang w:val="en-US"/>
        </w:rPr>
        <w:t>Geheimnis.</w:t>
      </w:r>
      <w:r>
        <w:rPr>
          <w:sz w:val="16"/>
        </w:rPr>
        <w:t xml:space="preserve"> Сопоставимое, см. I В), а также противоположное:</w:t>
      </w:r>
      <w:r>
        <w:rPr>
          <w:sz w:val="16"/>
          <w:lang w:val="en-US"/>
        </w:rPr>
        <w:t xml:space="preserve"> Unheimlich;</w:t>
      </w:r>
      <w:r>
        <w:rPr>
          <w:sz w:val="16"/>
        </w:rPr>
        <w:t xml:space="preserve"> сумерки, вы</w:t>
        <w:softHyphen/>
        <w:t>зывающие чувство неприятного страха. Тот показался ему жутким, призрачным. Ночь жутких, пугающих часов. На душе у меня давно уже было неприятно, даже жутко. Мне сделалось жутко. Жуткое и недвижное, как каменная статуя. Жуткий туман, называе</w:t>
        <w:softHyphen/>
        <w:t xml:space="preserve">мый сухим. Эти бледные юнцы были жутки, и бог знает, что они натворят. </w:t>
      </w:r>
      <w:r>
        <w:rPr>
          <w:i/>
          <w:sz w:val="16"/>
        </w:rPr>
        <w:t>Жутким назы</w:t>
        <w:softHyphen/>
        <w:t xml:space="preserve">вают все то, что должно было оставаться тайным, скрытым и вышло наружу. </w:t>
      </w:r>
      <w:r>
        <w:rPr>
          <w:i/>
          <w:sz w:val="16"/>
          <w:lang w:val="en-US"/>
        </w:rPr>
        <w:t>Schilling, —</w:t>
      </w:r>
      <w:r>
        <w:rPr>
          <w:i/>
          <w:sz w:val="16"/>
        </w:rPr>
        <w:t xml:space="preserve"> я</w:t>
      </w:r>
      <w:r>
        <w:rPr>
          <w:sz w:val="16"/>
        </w:rPr>
        <w:t xml:space="preserve"> далее: скрывать, окружать бо</w:t>
        <w:softHyphen/>
        <w:t>жественное некоторой таинственностью. Не</w:t>
        <w:softHyphen/>
        <w:t>употребительно противоположное».</w:t>
      </w:r>
    </w:p>
    <w:p>
      <w:pPr>
        <w:pStyle w:val="Normal"/>
        <w:widowControl/>
        <w:spacing w:before="0" w:after="20"/>
        <w:rPr/>
      </w:pPr>
      <w:r>
        <w:rPr>
          <w:sz w:val="20"/>
        </w:rPr>
        <w:t>Из этой длинной выдержки для нас ин</w:t>
        <w:softHyphen/>
        <w:t>тереснее всего то, что слово</w:t>
      </w:r>
      <w:r>
        <w:rPr>
          <w:lang w:val="en-US"/>
        </w:rPr>
        <w:t xml:space="preserve"> (heimlich)</w:t>
      </w:r>
      <w:r>
        <w:rPr>
          <w:sz w:val="20"/>
        </w:rPr>
        <w:t xml:space="preserve"> среди многочисленных оттенков своего значения демонстрирует одно, в котором совпадает со своей противоположностью</w:t>
      </w:r>
      <w:r>
        <w:rPr>
          <w:lang w:val="en-US"/>
        </w:rPr>
        <w:t xml:space="preserve"> (unheimlich). Heimlich</w:t>
      </w:r>
      <w:r>
        <w:rPr>
          <w:sz w:val="20"/>
        </w:rPr>
        <w:t xml:space="preserve"> тогда становится</w:t>
      </w:r>
      <w:r>
        <w:rPr>
          <w:lang w:val="en-US"/>
        </w:rPr>
        <w:t xml:space="preserve"> Unheimlich;</w:t>
      </w:r>
      <w:r>
        <w:rPr>
          <w:sz w:val="20"/>
        </w:rPr>
        <w:t xml:space="preserve"> срав</w:t>
        <w:softHyphen/>
        <w:t xml:space="preserve">ните пример Гуцкова: «Мы называем это приятным, вы называете это жутким». Мы вообще вспоминаем о том, что слово </w:t>
      </w:r>
      <w:r>
        <w:rPr>
          <w:lang w:val="en-US"/>
        </w:rPr>
        <w:t>«heimlich»</w:t>
      </w:r>
      <w:r>
        <w:rPr>
          <w:sz w:val="20"/>
        </w:rPr>
        <w:t xml:space="preserve"> не однозначно, а относится к двум кругам представлений, которые, не будучи противоположными, все же весьма далеки друг от друга: представлению о при</w:t>
        <w:softHyphen/>
        <w:t>вычном, приятном и представлению</w:t>
      </w:r>
    </w:p>
    <w:p>
      <w:pPr>
        <w:pStyle w:val="FR2"/>
        <w:widowControl/>
        <w:spacing w:before="0" w:after="20"/>
        <w:jc w:val="both"/>
        <w:rPr/>
      </w:pPr>
      <w:r>
        <w:rPr/>
        <w:t>267</w:t>
      </w:r>
    </w:p>
    <w:p>
      <w:pPr>
        <w:sectPr>
          <w:type w:val="continuous"/>
          <w:pgSz w:w="11906" w:h="16820"/>
          <w:pgMar w:left="1440" w:right="2680" w:gutter="0" w:header="0" w:top="1440" w:footer="0" w:bottom="720"/>
          <w:cols w:num="2" w:equalWidth="false" w:sep="false">
            <w:col w:w="3600" w:space="240"/>
            <w:col w:w="390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16"/>
        </w:rPr>
        <w:t>о скрытом, остающемся потаенным. Жут</w:t>
        <w:softHyphen/>
        <w:t>кое</w:t>
      </w:r>
      <w:r>
        <w:rPr>
          <w:sz w:val="16"/>
          <w:lang w:val="en-US"/>
        </w:rPr>
        <w:t xml:space="preserve"> (unheimlich)</w:t>
      </w:r>
      <w:r>
        <w:rPr>
          <w:sz w:val="16"/>
        </w:rPr>
        <w:t xml:space="preserve"> как бы употребительно в качестве противоположности только к первому значению, а не ко второму. Мы ничего не узнаем у Зандерса о том, нельзя ли все-таки предположить генети</w:t>
        <w:softHyphen/>
        <w:t>ческую связь между этими двумя значе</w:t>
        <w:softHyphen/>
        <w:t>ниями. Зато обращаем внимание на заме</w:t>
        <w:softHyphen/>
        <w:t>чание Шеллинга, высказавшего нечто со</w:t>
        <w:softHyphen/>
        <w:t>вершенно новое о содержании понятия «жуткое», разумеется, не подделываясь под наши ожидания. Жуткое — это все, что должно было оставаться тайным, сокро</w:t>
        <w:softHyphen/>
        <w:t>венным и выдало себя.</w:t>
      </w:r>
    </w:p>
    <w:p>
      <w:pPr>
        <w:pStyle w:val="Normal"/>
        <w:widowControl/>
        <w:spacing w:before="0" w:after="20"/>
        <w:rPr>
          <w:sz w:val="20"/>
        </w:rPr>
      </w:pPr>
      <w:r>
        <w:rPr>
          <w:sz w:val="16"/>
        </w:rPr>
        <w:t>Часть упомянутого сомнения объясня</w:t>
        <w:softHyphen/>
        <w:t>ется сведениями из</w:t>
      </w:r>
      <w:r>
        <w:rPr>
          <w:sz w:val="16"/>
          <w:lang w:val="en-US"/>
        </w:rPr>
        <w:t xml:space="preserve"> «Deutsches Worterbuch», Leipzig,</w:t>
      </w:r>
      <w:r>
        <w:rPr>
          <w:sz w:val="16"/>
        </w:rPr>
        <w:t xml:space="preserve"> 1877</w:t>
      </w:r>
      <w:r>
        <w:rPr>
          <w:sz w:val="16"/>
          <w:lang w:val="en-US"/>
        </w:rPr>
        <w:t xml:space="preserve"> (IV/2. S.</w:t>
      </w:r>
      <w:r>
        <w:rPr>
          <w:sz w:val="16"/>
        </w:rPr>
        <w:t xml:space="preserve"> 874 и далее) Якоба и Вильгельма Гриммов:</w:t>
      </w:r>
    </w:p>
    <w:p>
      <w:pPr>
        <w:pStyle w:val="Normal"/>
        <w:widowControl/>
        <w:spacing w:before="0" w:after="20"/>
        <w:ind w:firstLine="340"/>
        <w:rPr>
          <w:sz w:val="20"/>
        </w:rPr>
      </w:pPr>
      <w:r>
        <w:rPr>
          <w:sz w:val="16"/>
          <w:lang w:val="en-US"/>
        </w:rPr>
        <w:t>«Heimlich; adj. und adv. vemaculus,</w:t>
      </w:r>
      <w:r>
        <w:rPr>
          <w:sz w:val="16"/>
        </w:rPr>
        <w:t xml:space="preserve">  </w:t>
      </w:r>
      <w:r>
        <w:rPr>
          <w:sz w:val="16"/>
          <w:lang w:val="en-US"/>
        </w:rPr>
        <w:t>occultus;</w:t>
      </w:r>
      <w:r>
        <w:rPr>
          <w:sz w:val="16"/>
        </w:rPr>
        <w:t xml:space="preserve"> средневерхненемецкий:</w:t>
      </w:r>
      <w:r>
        <w:rPr>
          <w:sz w:val="16"/>
          <w:lang w:val="en-US"/>
        </w:rPr>
        <w:t xml:space="preserve"> heimelich, heimlich.</w:t>
      </w:r>
    </w:p>
    <w:p>
      <w:pPr>
        <w:pStyle w:val="Normal"/>
        <w:widowControl/>
        <w:spacing w:before="0" w:after="20"/>
        <w:ind w:firstLine="340"/>
        <w:rPr>
          <w:sz w:val="20"/>
        </w:rPr>
      </w:pPr>
      <w:r>
        <w:rPr>
          <w:sz w:val="16"/>
          <w:lang w:val="en-US"/>
        </w:rPr>
        <w:t>S.</w:t>
      </w:r>
      <w:r>
        <w:rPr>
          <w:sz w:val="16"/>
        </w:rPr>
        <w:t xml:space="preserve"> 874: В несколько ином смысле: это мне приятно, пригодно, не пугает меня...</w:t>
      </w:r>
    </w:p>
    <w:p>
      <w:pPr>
        <w:pStyle w:val="Normal"/>
        <w:widowControl/>
        <w:spacing w:before="0" w:after="20"/>
        <w:ind w:firstLine="340"/>
        <w:rPr>
          <w:sz w:val="20"/>
        </w:rPr>
      </w:pPr>
      <w:r>
        <w:rPr>
          <w:sz w:val="16"/>
        </w:rPr>
        <w:t>в)</w:t>
      </w:r>
      <w:r>
        <w:rPr>
          <w:sz w:val="16"/>
          <w:lang w:val="en-US"/>
        </w:rPr>
        <w:t xml:space="preserve"> heimlich —</w:t>
      </w:r>
      <w:r>
        <w:rPr>
          <w:sz w:val="16"/>
        </w:rPr>
        <w:t xml:space="preserve"> также место, свободное от призрачного...</w:t>
      </w:r>
    </w:p>
    <w:p>
      <w:pPr>
        <w:pStyle w:val="Normal"/>
        <w:widowControl/>
        <w:spacing w:before="0" w:after="20"/>
        <w:ind w:firstLine="340"/>
        <w:rPr>
          <w:sz w:val="20"/>
        </w:rPr>
      </w:pPr>
      <w:r>
        <w:rPr>
          <w:sz w:val="16"/>
        </w:rPr>
        <w:t>S. 875: Б) привычное, дружественное, вы</w:t>
        <w:softHyphen/>
        <w:t>зывающее доверие.</w:t>
      </w:r>
    </w:p>
    <w:p>
      <w:pPr>
        <w:pStyle w:val="Normal"/>
        <w:widowControl/>
        <w:spacing w:before="0" w:after="20"/>
        <w:ind w:firstLine="340"/>
        <w:rPr>
          <w:sz w:val="20"/>
        </w:rPr>
      </w:pPr>
      <w:r>
        <w:rPr>
          <w:sz w:val="16"/>
        </w:rPr>
        <w:t xml:space="preserve">4. </w:t>
      </w:r>
      <w:r>
        <w:rPr>
          <w:i/>
          <w:sz w:val="16"/>
        </w:rPr>
        <w:t>Из родного, домашнего далее развива</w:t>
        <w:softHyphen/>
        <w:t>ется понятие скрытое от чужого взгляда, сокровенное, тайное, последнее развивается и в другом отношении...</w:t>
      </w:r>
    </w:p>
    <w:p>
      <w:pPr>
        <w:pStyle w:val="Normal"/>
        <w:widowControl/>
        <w:spacing w:before="0" w:after="20"/>
        <w:ind w:firstLine="340"/>
        <w:rPr>
          <w:sz w:val="20"/>
        </w:rPr>
      </w:pPr>
      <w:r>
        <w:rPr>
          <w:sz w:val="16"/>
        </w:rPr>
        <w:t>5. 876: «слева от моря располагался луг, скрытый лесом»</w:t>
      </w:r>
      <w:r>
        <w:rPr>
          <w:sz w:val="16"/>
          <w:lang w:val="en-US"/>
        </w:rPr>
        <w:t xml:space="preserve"> (Schiller, Tell I,</w:t>
      </w:r>
      <w:r>
        <w:rPr>
          <w:sz w:val="16"/>
        </w:rPr>
        <w:t xml:space="preserve"> 4).</w:t>
      </w:r>
    </w:p>
    <w:p>
      <w:pPr>
        <w:pStyle w:val="Normal"/>
        <w:widowControl/>
        <w:spacing w:before="0" w:after="20"/>
        <w:ind w:firstLine="340"/>
        <w:rPr>
          <w:sz w:val="20"/>
        </w:rPr>
      </w:pPr>
      <w:r>
        <w:rPr>
          <w:sz w:val="16"/>
        </w:rPr>
        <w:t>...Вольно и для современного слово</w:t>
        <w:softHyphen/>
        <w:t>употребления непривычно...</w:t>
      </w:r>
      <w:r>
        <w:rPr>
          <w:sz w:val="16"/>
          <w:lang w:val="en-US"/>
        </w:rPr>
        <w:t xml:space="preserve"> heimlich</w:t>
      </w:r>
      <w:r>
        <w:rPr>
          <w:sz w:val="16"/>
        </w:rPr>
        <w:t xml:space="preserve"> при</w:t>
        <w:softHyphen/>
        <w:t>соединяется к глаголу «скрывать»: он тай</w:t>
        <w:softHyphen/>
        <w:t>ком</w:t>
      </w:r>
      <w:r>
        <w:rPr>
          <w:sz w:val="16"/>
          <w:lang w:val="en-US"/>
        </w:rPr>
        <w:t xml:space="preserve"> (heimlich)</w:t>
      </w:r>
      <w:r>
        <w:rPr>
          <w:sz w:val="16"/>
        </w:rPr>
        <w:t xml:space="preserve"> скрыл меня в своей палатке. ...Потаенные</w:t>
      </w:r>
      <w:r>
        <w:rPr>
          <w:sz w:val="16"/>
          <w:lang w:val="en-US"/>
        </w:rPr>
        <w:t xml:space="preserve"> (heimliche)</w:t>
      </w:r>
      <w:r>
        <w:rPr>
          <w:sz w:val="16"/>
        </w:rPr>
        <w:t xml:space="preserve"> места человеческого тела, половые органы... то, что людей не убивает, а тянет к родным</w:t>
      </w:r>
      <w:r>
        <w:rPr>
          <w:sz w:val="16"/>
          <w:lang w:val="en-US"/>
        </w:rPr>
        <w:t xml:space="preserve"> (heimlichen) </w:t>
      </w:r>
      <w:r>
        <w:rPr>
          <w:sz w:val="16"/>
        </w:rPr>
        <w:t>местам.</w:t>
      </w:r>
    </w:p>
    <w:p>
      <w:pPr>
        <w:pStyle w:val="Normal"/>
        <w:widowControl/>
        <w:spacing w:before="0" w:after="20"/>
        <w:ind w:firstLine="340"/>
        <w:rPr>
          <w:sz w:val="20"/>
        </w:rPr>
      </w:pPr>
      <w:r>
        <w:rPr>
          <w:sz w:val="16"/>
        </w:rPr>
        <w:t>В) Важные и остающиеся тайными Сове</w:t>
        <w:softHyphen/>
        <w:t>ты, отдающие приказы в государственных делах, требующих тайных советов; прилага</w:t>
        <w:softHyphen/>
        <w:t>тельное заменяется — по современным нор</w:t>
        <w:softHyphen/>
        <w:t>мам словоупотребления —</w:t>
      </w:r>
      <w:r>
        <w:rPr>
          <w:sz w:val="16"/>
          <w:lang w:val="en-US"/>
        </w:rPr>
        <w:t xml:space="preserve"> «geheirn»</w:t>
      </w:r>
      <w:r>
        <w:rPr>
          <w:sz w:val="16"/>
        </w:rPr>
        <w:t xml:space="preserve"> (тай</w:t>
        <w:softHyphen/>
        <w:t>ный): ...(Фараон) называет его (Иосифа) тай</w:t>
        <w:softHyphen/>
        <w:t>ным советом.</w:t>
      </w:r>
    </w:p>
    <w:p>
      <w:pPr>
        <w:pStyle w:val="Normal"/>
        <w:widowControl/>
        <w:spacing w:before="0" w:after="20"/>
        <w:ind w:firstLine="340"/>
        <w:rPr>
          <w:sz w:val="20"/>
        </w:rPr>
      </w:pPr>
      <w:r>
        <w:rPr>
          <w:sz w:val="16"/>
        </w:rPr>
        <w:t>S. 878:</w:t>
      </w:r>
      <w:r>
        <w:rPr>
          <w:sz w:val="16"/>
          <w:lang w:val="en-US"/>
        </w:rPr>
        <w:t xml:space="preserve"> heimlich</w:t>
      </w:r>
      <w:r>
        <w:rPr>
          <w:sz w:val="16"/>
        </w:rPr>
        <w:t xml:space="preserve"> (скрытое) от познания, мистическое, аллегорическое: скрытое значе</w:t>
        <w:softHyphen/>
        <w:t>ние,</w:t>
      </w:r>
      <w:r>
        <w:rPr>
          <w:sz w:val="16"/>
          <w:lang w:val="en-US"/>
        </w:rPr>
        <w:t xml:space="preserve"> mysticus, divinus, occultus, figuratus.</w:t>
      </w:r>
    </w:p>
    <w:p>
      <w:pPr>
        <w:pStyle w:val="Normal"/>
        <w:widowControl/>
        <w:spacing w:before="0" w:after="20"/>
        <w:ind w:firstLine="340"/>
        <w:rPr>
          <w:sz w:val="20"/>
        </w:rPr>
      </w:pPr>
      <w:r>
        <w:rPr>
          <w:sz w:val="16"/>
          <w:lang w:val="en-US"/>
        </w:rPr>
        <w:t>S.</w:t>
      </w:r>
      <w:r>
        <w:rPr>
          <w:sz w:val="16"/>
        </w:rPr>
        <w:t xml:space="preserve"> 878: кроме того,</w:t>
      </w:r>
      <w:r>
        <w:rPr>
          <w:sz w:val="16"/>
          <w:lang w:val="en-US"/>
        </w:rPr>
        <w:t xml:space="preserve"> «heimlich»,</w:t>
      </w:r>
      <w:r>
        <w:rPr>
          <w:sz w:val="16"/>
        </w:rPr>
        <w:t xml:space="preserve"> непознан</w:t>
        <w:softHyphen/>
        <w:t>ное, неосознанное; также сокрытое, непрони</w:t>
        <w:softHyphen/>
        <w:t>цаемое для исследования»: ...»ты, видимо, заметил? они мне не доверяют, они скрытно боятся Фридляндца»</w:t>
      </w:r>
    </w:p>
    <w:p>
      <w:pPr>
        <w:pStyle w:val="Normal"/>
        <w:widowControl/>
        <w:spacing w:before="0" w:after="20"/>
        <w:ind w:firstLine="340"/>
        <w:rPr>
          <w:sz w:val="20"/>
        </w:rPr>
      </w:pPr>
      <w:r>
        <w:rPr>
          <w:sz w:val="16"/>
        </w:rPr>
        <w:t>«Лагерь Валленштейна».</w:t>
      </w:r>
    </w:p>
    <w:p>
      <w:pPr>
        <w:pStyle w:val="Normal"/>
        <w:widowControl/>
        <w:spacing w:before="0" w:after="20"/>
        <w:ind w:firstLine="340"/>
        <w:rPr>
          <w:sz w:val="20"/>
        </w:rPr>
      </w:pPr>
      <w:r>
        <w:rPr>
          <w:sz w:val="16"/>
        </w:rPr>
        <w:t xml:space="preserve">9. </w:t>
      </w:r>
      <w:r>
        <w:rPr>
          <w:i/>
          <w:sz w:val="16"/>
        </w:rPr>
        <w:t>Значение скрытного, опасного, подчерк</w:t>
        <w:softHyphen/>
        <w:t>нутое в предыдущем пункте, развивается еще дальше, так что</w:t>
      </w:r>
      <w:r>
        <w:rPr>
          <w:i/>
          <w:sz w:val="16"/>
          <w:lang w:val="en-US"/>
        </w:rPr>
        <w:t xml:space="preserve"> heimlich</w:t>
      </w:r>
      <w:r>
        <w:rPr>
          <w:i/>
          <w:sz w:val="16"/>
        </w:rPr>
        <w:t xml:space="preserve"> приобретает смысл, который в ином случае принадлежит</w:t>
      </w:r>
    </w:p>
    <w:p>
      <w:pPr>
        <w:pStyle w:val="Normal"/>
        <w:widowControl/>
        <w:spacing w:before="0" w:after="20"/>
        <w:ind w:hanging="0"/>
        <w:rPr>
          <w:sz w:val="20"/>
        </w:rPr>
      </w:pPr>
      <w:r>
        <w:br w:type="column"/>
      </w:r>
      <w:r>
        <w:rPr>
          <w:i/>
          <w:sz w:val="16"/>
          <w:lang w:val="en-US"/>
        </w:rPr>
        <w:t>unheimlich</w:t>
      </w:r>
      <w:r>
        <w:rPr>
          <w:i/>
          <w:sz w:val="16"/>
        </w:rPr>
        <w:t xml:space="preserve"> (образованное от</w:t>
      </w:r>
      <w:r>
        <w:rPr>
          <w:i/>
          <w:sz w:val="16"/>
          <w:lang w:val="en-US"/>
        </w:rPr>
        <w:t xml:space="preserve"> heimlich. S. 874):</w:t>
      </w:r>
    </w:p>
    <w:p>
      <w:pPr>
        <w:pStyle w:val="Normal"/>
        <w:widowControl/>
        <w:spacing w:before="0" w:after="20"/>
        <w:ind w:hanging="0"/>
        <w:rPr>
          <w:sz w:val="20"/>
        </w:rPr>
      </w:pPr>
      <w:r>
        <w:rPr>
          <w:sz w:val="16"/>
        </w:rPr>
        <w:t>для меня это слишком поздно, как для чело</w:t>
        <w:softHyphen/>
        <w:t>века, который бродит в ночи и верит в при</w:t>
        <w:softHyphen/>
        <w:t>видения, за каждым углом ему чудится что-то скрытое и ужасное».</w:t>
      </w:r>
    </w:p>
    <w:p>
      <w:pPr>
        <w:pStyle w:val="Normal"/>
        <w:widowControl/>
        <w:spacing w:before="0" w:after="20"/>
        <w:rPr/>
      </w:pPr>
      <w:r>
        <w:rPr>
          <w:sz w:val="20"/>
        </w:rPr>
        <w:t>Итак,</w:t>
      </w:r>
      <w:r>
        <w:rPr>
          <w:lang w:val="en-US"/>
        </w:rPr>
        <w:t xml:space="preserve"> «heimlich» —</w:t>
      </w:r>
      <w:r>
        <w:rPr>
          <w:sz w:val="20"/>
        </w:rPr>
        <w:t xml:space="preserve"> это слово, развер</w:t>
        <w:softHyphen/>
        <w:t>тывающее свое значение в амбивалентных направлениях, вплоть до совпадения со сво</w:t>
        <w:softHyphen/>
        <w:t>ей противоположностью</w:t>
      </w:r>
      <w:r>
        <w:rPr>
          <w:lang w:val="en-US"/>
        </w:rPr>
        <w:t xml:space="preserve"> «unheimlich». </w:t>
      </w:r>
      <w:r>
        <w:rPr>
          <w:sz w:val="20"/>
        </w:rPr>
        <w:t>В некоторых случаях</w:t>
      </w:r>
      <w:r>
        <w:rPr>
          <w:lang w:val="en-US"/>
        </w:rPr>
        <w:t xml:space="preserve"> «unheimlich»</w:t>
      </w:r>
      <w:r>
        <w:rPr>
          <w:sz w:val="20"/>
        </w:rPr>
        <w:t xml:space="preserve"> разно</w:t>
        <w:softHyphen/>
        <w:t>видность</w:t>
      </w:r>
      <w:r>
        <w:rPr>
          <w:lang w:val="en-US"/>
        </w:rPr>
        <w:t xml:space="preserve"> «heimlich».</w:t>
      </w:r>
      <w:r>
        <w:rPr>
          <w:sz w:val="20"/>
        </w:rPr>
        <w:t xml:space="preserve"> Сопоставим этот еще не вполне объясненный вывод с определе</w:t>
        <w:softHyphen/>
        <w:t>нием «жуткого» Шеллингом. Исследование отдельных случаев жуткого сделает для нас понятным эти предположения.</w:t>
      </w:r>
    </w:p>
    <w:p>
      <w:pPr>
        <w:pStyle w:val="Normal"/>
        <w:widowControl/>
        <w:spacing w:before="0" w:after="20"/>
        <w:ind w:hanging="0"/>
        <w:rPr>
          <w:sz w:val="20"/>
        </w:rPr>
      </w:pPr>
      <w:r>
        <w:rPr>
          <w:sz w:val="20"/>
        </w:rPr>
        <w:t>П</w:t>
      </w:r>
    </w:p>
    <w:p>
      <w:pPr>
        <w:pStyle w:val="Normal"/>
        <w:widowControl/>
        <w:spacing w:before="0" w:after="20"/>
        <w:ind w:firstLine="300"/>
        <w:rPr>
          <w:sz w:val="20"/>
        </w:rPr>
      </w:pPr>
      <w:r>
        <w:rPr>
          <w:sz w:val="20"/>
        </w:rPr>
        <w:t>Если теперь мы перейдем к предвари</w:t>
        <w:softHyphen/>
        <w:t>тельному разбору людей и предметов, впе</w:t>
        <w:softHyphen/>
        <w:t>чатлений, процессов и ситуаций, способных с особой силой и отчетливостью пробудить в нас чувство жуткого, то, пожалуй, на</w:t>
        <w:softHyphen/>
        <w:t>стоятельной необходимостью является вы</w:t>
        <w:softHyphen/>
        <w:t>бор удачного первого примера. Э. Йенч выделяет как превосходный случай «сомне</w:t>
        <w:softHyphen/>
        <w:t>ние в одушевленности кажущегося живым существа, и наоборот: не одушевлена ли случайно безжизненная вещь» и при этом ссылается на впечатление от восковых фи</w:t>
        <w:softHyphen/>
        <w:t>гур, искусно изготовленных кукол и ав</w:t>
        <w:softHyphen/>
        <w:t>томатов. Он добавляет впечатление жут</w:t>
        <w:softHyphen/>
        <w:t>кого от эпилептического припадка и про</w:t>
        <w:softHyphen/>
        <w:t>явлений безумия, потому что с их помо</w:t>
        <w:softHyphen/>
        <w:t>щью в зрителе пробуждаются догадки об автоматических — механических — про</w:t>
        <w:softHyphen/>
        <w:t>цессах, видимо, скрытых за привычным образом одушевленного. Не будучи пока полностью убежденными этим выводом ав</w:t>
        <w:softHyphen/>
        <w:t>тора, мы добавим к нему наше собственное исследование, ибо в дальнейшем оно на</w:t>
        <w:softHyphen/>
        <w:t>помнит нам о писателе, которому удава</w:t>
        <w:softHyphen/>
        <w:t>лось создание жуткого впечатления лучше, чем кому-либо другому.</w:t>
      </w:r>
    </w:p>
    <w:p>
      <w:pPr>
        <w:pStyle w:val="Normal"/>
        <w:widowControl/>
        <w:spacing w:before="0" w:after="20"/>
        <w:ind w:firstLine="300"/>
        <w:rPr>
          <w:sz w:val="20"/>
        </w:rPr>
      </w:pPr>
      <w:r>
        <w:rPr>
          <w:sz w:val="20"/>
        </w:rPr>
        <w:t>«Один из самых надежных приемов без труда вызвать впечатление жуткого с помо</w:t>
        <w:softHyphen/>
        <w:t>щью повествований, — пишет Йенч, — при этом основывается на том, чтобы оставить читателя в неведении: является ли некото</w:t>
        <w:softHyphen/>
        <w:t>рая фигура человеком или, допустим, авто</w:t>
        <w:softHyphen/>
        <w:t>матом, и именно так, чтобы эта неуверен</w:t>
        <w:softHyphen/>
        <w:t>ность не оказалась непосредственно в фоку</w:t>
        <w:softHyphen/>
        <w:t>се его внимания и не побуждала его тем самым немедленно исследовать и выяснять суть дела, так как из-за этого, как утверж</w:t>
        <w:softHyphen/>
        <w:t>дают, легко исчезает особое эмоциональ</w:t>
        <w:softHyphen/>
        <w:t>ное воздействие. Э. Т. А. Гофман с успехом</w:t>
      </w:r>
    </w:p>
    <w:p>
      <w:pPr>
        <w:pStyle w:val="FR2"/>
        <w:widowControl/>
        <w:spacing w:before="0" w:after="20"/>
        <w:jc w:val="both"/>
        <w:rPr/>
      </w:pPr>
      <w:r>
        <w:rPr/>
        <w:t>268</w:t>
      </w:r>
    </w:p>
    <w:p>
      <w:pPr>
        <w:sectPr>
          <w:type w:val="continuous"/>
          <w:pgSz w:w="11906" w:h="16820"/>
          <w:pgMar w:left="1440" w:right="2320" w:gutter="0" w:header="0" w:top="1440" w:footer="0" w:bottom="720"/>
          <w:cols w:num="2" w:equalWidth="false" w:sep="false">
            <w:col w:w="3980" w:space="200"/>
            <w:col w:w="3900"/>
          </w:cols>
          <w:formProt w:val="false"/>
          <w:textDirection w:val="lrTb"/>
          <w:docGrid w:type="default" w:linePitch="360" w:charSpace="0"/>
        </w:sectPr>
      </w:pPr>
    </w:p>
    <w:p>
      <w:pPr>
        <w:pStyle w:val="Normal"/>
        <w:widowControl/>
        <w:spacing w:before="0" w:after="20"/>
        <w:ind w:hanging="0"/>
        <w:rPr>
          <w:sz w:val="20"/>
        </w:rPr>
      </w:pPr>
      <w:r>
        <w:rPr>
          <w:sz w:val="20"/>
        </w:rPr>
        <w:t>Жуткое</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еоднократно демонстрировал в своих фан</w:t>
        <w:softHyphen/>
        <w:t>тастических повестях данный психологичес</w:t>
        <w:softHyphen/>
        <w:t>кий прием».</w:t>
      </w:r>
    </w:p>
    <w:p>
      <w:pPr>
        <w:pStyle w:val="Normal"/>
        <w:widowControl/>
        <w:spacing w:before="0" w:after="20"/>
        <w:ind w:firstLine="300"/>
        <w:rPr>
          <w:sz w:val="20"/>
        </w:rPr>
      </w:pPr>
      <w:r>
        <w:rPr>
          <w:sz w:val="20"/>
        </w:rPr>
        <w:t>Это конечно же верное замечание наме</w:t>
        <w:softHyphen/>
        <w:t>кает прежде всего на рассказ «Песочный человек» в «Ночных повестях» (третий том гризебаховского издания Полного собра</w:t>
        <w:softHyphen/>
        <w:t>ния сочинений Гофмана), из которого воз</w:t>
        <w:softHyphen/>
        <w:t>ник удачный образ куклы Олимпии в пер</w:t>
        <w:softHyphen/>
        <w:t>вом акте оперы Оффенбаха «Сказки Гоф</w:t>
        <w:softHyphen/>
        <w:t>мана». Я вынужден, однако, сказать — и надеюсь, большинство читателей этой истории со мной согласятся, — что мотив кажущейся одушевленной куклы Олимпии отнюдь не единственный, который ответст</w:t>
        <w:softHyphen/>
        <w:t>вен за бесподобное впечатление жути от рассказа, более того, даже не тот, которому в первую очередь следовало бы приписать такое воздействие. Этому воздействию так</w:t>
        <w:softHyphen/>
        <w:t>же не подходит то, что самим поэтом эпи</w:t>
        <w:softHyphen/>
        <w:t>зод с Олимпией воспринимается с легким сатирическим уклоном и используется им как насмешка над любовной переоценкой со стороны молодого человека. Напротив, в центре рассказа находится другой мо</w:t>
        <w:softHyphen/>
        <w:t>мент, по которому он и получил название и который обыгрывается снова и снова в решающих моментах: мотив Песочного человека, ослепляющего детей.</w:t>
      </w:r>
    </w:p>
    <w:p>
      <w:pPr>
        <w:pStyle w:val="Normal"/>
        <w:widowControl/>
        <w:spacing w:before="0" w:after="20"/>
        <w:ind w:firstLine="300"/>
        <w:rPr>
          <w:sz w:val="20"/>
        </w:rPr>
      </w:pPr>
      <w:r>
        <w:rPr>
          <w:sz w:val="20"/>
        </w:rPr>
        <w:t>Студент Натанаэль, с детских воспоми</w:t>
        <w:softHyphen/>
        <w:t>наний которого начинается фантастическая повесть, не в состоянии — несмотря на свое нынешнее благополучие — отрешиться от воспоминаний, связанных у него с загадоч</w:t>
        <w:softHyphen/>
        <w:t>но ужасной смертью любимого отца. Ино</w:t>
        <w:softHyphen/>
        <w:t>гда вечерами мать имела обыкновение от</w:t>
        <w:softHyphen/>
        <w:t>правлять детей рано в постель с предосте</w:t>
        <w:softHyphen/>
        <w:t>режением: «Придет Песочный человек», и в самом деле, потом ребенок каждый раз слышал тяжелые шаги какого-то посетите</w:t>
        <w:softHyphen/>
        <w:t>ля, который занимал отца на этот вечер. Мать на вопрос о Песочнике, правда, по</w:t>
        <w:softHyphen/>
        <w:t>том отрицала, что таковой существует, это всего лишь простое слово, а няня сумела дать весомую справку: «Это такой злой человек, который приходит за детьми, ког</w:t>
        <w:softHyphen/>
        <w:t>да они упрямятся и не хотят идти спать, швыряет им в глаза пригоршню песку, так что они заливаются кровью и лезут на лоб, а потом кладет ребят в мешок и относит на луну на прокорм своим детушкам, что си</w:t>
        <w:softHyphen/>
        <w:t>дят там в гнезде, а клювы у них кривые, как у сов, и ими они выклевывают глаза непо</w:t>
        <w:softHyphen/>
        <w:t>слушным деткам»*.</w:t>
      </w:r>
    </w:p>
    <w:p>
      <w:pPr>
        <w:pStyle w:val="Normal"/>
        <w:widowControl/>
        <w:spacing w:before="0" w:after="20"/>
        <w:ind w:firstLine="300"/>
        <w:rPr>
          <w:sz w:val="20"/>
        </w:rPr>
      </w:pPr>
      <w:r>
        <w:rPr>
          <w:sz w:val="20"/>
        </w:rPr>
        <w:t>Хотя маленький Натанаэль был доста</w:t>
        <w:softHyphen/>
        <w:t>точно взрослым и смышленым, чтобы пре</w:t>
        <w:softHyphen/>
        <w:t>небречь столь ужасающими подробностя</w:t>
        <w:softHyphen/>
      </w:r>
    </w:p>
    <w:p>
      <w:pPr>
        <w:pStyle w:val="Normal"/>
        <w:widowControl/>
        <w:spacing w:before="0" w:after="20"/>
        <w:ind w:firstLine="300"/>
        <w:rPr>
          <w:sz w:val="20"/>
        </w:rPr>
      </w:pPr>
      <w:r>
        <w:br w:type="column"/>
      </w:r>
      <w:r>
        <w:rPr>
          <w:sz w:val="20"/>
        </w:rPr>
        <w:t>ми в фигуре Песочного человека, все же в нем угнездился страх перед самим Пе</w:t>
        <w:softHyphen/>
        <w:t>сочником. Он решил выведать, как выгля</w:t>
        <w:softHyphen/>
        <w:t>дит Песочный человек, и однажды вечером, когда его опять ожидали, спрятался в ка</w:t>
        <w:softHyphen/>
        <w:t>бинете отца. Тут в посетителе он признал адвоката Коппелиуса, отвратительную лич</w:t>
        <w:softHyphen/>
        <w:t>ность, обычно пугавшую детей, когда он при случае появлялся за обедом как гость, и теперь отождествил этого Коппелиуса со вселяющим страх Песочником. В даль</w:t>
        <w:softHyphen/>
        <w:t>нейшем развитии этой сцены поэт уже в со</w:t>
        <w:softHyphen/>
        <w:t>мнении: имеем ли мы дело с первым бре</w:t>
        <w:softHyphen/>
        <w:t>дом объятого страхом мальчика или с по</w:t>
        <w:softHyphen/>
        <w:t>вествованием, которое следует понимать как реальное в изобразительном мире рас</w:t>
        <w:softHyphen/>
        <w:t>сказа. Отец и гость хлопочут над очагом с раскаленными углями. Маленький сыщик слышит крик Коппелиуса: «Глаза сюда! Глаза!», выдает себя своим возгласом, его хватает Коппелиус, вознамерившийся бро</w:t>
        <w:softHyphen/>
        <w:t>сить ему в глаза горсть пылающих уго</w:t>
        <w:softHyphen/>
        <w:t>льков, чтобы затем швырнуть его в очаг. Отец умоляет сохранить ребенку глаза. Приключение заканчивается глубоким об</w:t>
        <w:softHyphen/>
        <w:t>мороком и длительной болезнью. Человек, склонный к рационалистическому толкова</w:t>
        <w:softHyphen/>
        <w:t>нию Песочного человека, признает в этой фантазии ребенка сохранившееся воздейст</w:t>
        <w:softHyphen/>
        <w:t>вие рассказа нянюшки. Место песчинок за</w:t>
        <w:softHyphen/>
        <w:t>няли раскаленные угли, которые должны быть брошены ребенку в глаза в обоих случаях, чтобы глаза вылезли из орбит. При следующем визите Песочного чело</w:t>
        <w:softHyphen/>
        <w:t>века, годом позже, отец был убит взрывом в кабинете; адвокат Коппелиус бесследно исчез из города.</w:t>
      </w:r>
    </w:p>
    <w:p>
      <w:pPr>
        <w:pStyle w:val="Normal"/>
        <w:widowControl/>
        <w:spacing w:before="0" w:after="20"/>
        <w:rPr>
          <w:sz w:val="20"/>
        </w:rPr>
      </w:pPr>
      <w:r>
        <w:rPr>
          <w:sz w:val="20"/>
        </w:rPr>
        <w:t>Теперь этот ужасающий образ своего детства студент Натанаэль, как он считает, признал в бродячем итальянском оптике Джузеппе Коппола, предложившем ему в университетском городе купить баро</w:t>
        <w:softHyphen/>
        <w:t>метр, а после его отказа добавил: «Э, ни барометр, ни барометр! — есть и короши глаз, короши глаз!» Ужас студента спал, так как предлагаемые глаза оказались без</w:t>
        <w:softHyphen/>
        <w:t>обидными очками; он купил у Коппола ка</w:t>
        <w:softHyphen/>
        <w:t>рманную подзорную трубку и с ее помо</w:t>
        <w:softHyphen/>
        <w:t>щью заглянул в расположенную напротив квартиру профессора Спаланцани, где уз</w:t>
        <w:softHyphen/>
        <w:t>рел его прекрасную, но загадочно молчали</w:t>
        <w:softHyphen/>
        <w:t>вую и недвижную дочь Олимпию. Скоро он влюбился в нее так горячо, что из-за нее забыл о своей умной и рассудительной не</w:t>
        <w:softHyphen/>
        <w:t>весте. Но Олимпия — автомат, к которому Спаланцани приделал заводной механизм, а Коппола — Песочный человек — вставил</w:t>
      </w:r>
    </w:p>
    <w:p>
      <w:pPr>
        <w:pStyle w:val="FR2"/>
        <w:widowControl/>
        <w:spacing w:before="0" w:after="20"/>
        <w:jc w:val="both"/>
        <w:rPr/>
      </w:pPr>
      <w:r>
        <w:rPr/>
        <w:t>269</w:t>
      </w:r>
    </w:p>
    <w:p>
      <w:pPr>
        <w:sectPr>
          <w:type w:val="continuous"/>
          <w:pgSz w:w="11906" w:h="16820"/>
          <w:pgMar w:left="1440" w:right="2340" w:gutter="0" w:header="0" w:top="1440" w:footer="0" w:bottom="720"/>
          <w:cols w:num="2" w:equalWidth="false" w:sep="false">
            <w:col w:w="3900" w:space="240"/>
            <w:col w:w="392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глаза. Студент пришел в эту квартиру, когда оба мастера ссорились из-за своего творения; оптик уносил деревянную, без</w:t>
        <w:softHyphen/>
        <w:t>глазую куклу, а механик Спаланцани бро</w:t>
        <w:softHyphen/>
        <w:t>сил в грудь Натанаэля лежащие на полу окровавленные глаза Олимпии и сказал, что Коппола похитил их у Натанаэля. Последнего настиг новый припадок без</w:t>
        <w:softHyphen/>
        <w:t>умия, в бреде которого соединились вос</w:t>
        <w:softHyphen/>
        <w:t>поминания о смерти отца со свежим впе</w:t>
        <w:softHyphen/>
        <w:t>чатлением: «Живей-живей-живей! Огнен</w:t>
        <w:softHyphen/>
        <w:t>ный круг — огненный круг! Кружись, ог</w:t>
        <w:softHyphen/>
        <w:t>ненный круг. — веселей-веселей! Деревян</w:t>
        <w:softHyphen/>
        <w:t>ная куколка, живей — прекрасная куколка, кружись!» Затем он бросился на про</w:t>
        <w:softHyphen/>
        <w:t>фессора, мнимого отца Олимпии, и на</w:t>
        <w:softHyphen/>
        <w:t>чал его душить.</w:t>
      </w:r>
    </w:p>
    <w:p>
      <w:pPr>
        <w:pStyle w:val="Normal"/>
        <w:widowControl/>
        <w:spacing w:before="0" w:after="20"/>
        <w:rPr/>
      </w:pPr>
      <w:r>
        <w:rPr>
          <w:sz w:val="20"/>
        </w:rPr>
        <w:t>Оправившись от долгой, тяжелой бо</w:t>
        <w:softHyphen/>
        <w:t>лезни, Натаназль, казалось, наконец-то вы</w:t>
        <w:softHyphen/>
        <w:t>здоровел. Он думает жениться на своей вновь обретенной невесте. Однажды они вдвоем гуляли по городу, высокая башня ратуши которого бросала на рынок испо</w:t>
        <w:softHyphen/>
        <w:t>линскую тень. Девушка предложила жениху подняться на башню, тогда как сопровож</w:t>
        <w:softHyphen/>
        <w:t>дающий парочку брат невесты остался вни</w:t>
        <w:softHyphen/>
        <w:t>зу. Наверху внимание Клары привлекло ка</w:t>
        <w:softHyphen/>
        <w:t>кое-то странное видение, приближающееся по улице. Натанаэль посмотрел на этот предмет в подзорную трубку Коппола, ко</w:t>
        <w:softHyphen/>
        <w:t>торую он нашел в своем кармане, и вновь его охватило безумие. Со словами: «Дере</w:t>
        <w:softHyphen/>
        <w:t>вянная куколка, кружись!» — он вознаме</w:t>
        <w:softHyphen/>
        <w:t>рился сбросить девушку с высоты. Привле</w:t>
        <w:softHyphen/>
        <w:t>ченный криком брат спас ее и поспешил с ней вниз. Безумный метался наверху и вы</w:t>
        <w:softHyphen/>
        <w:t>крикивал: «Огненный круг, кружись!», про</w:t>
        <w:softHyphen/>
        <w:t>исхождение чего мы, безусловно, уже поня</w:t>
        <w:softHyphen/>
        <w:t>ли. Среди людей, собравшихся внизу, воз</w:t>
        <w:softHyphen/>
        <w:t>вышался неожиданно появившийся вновь адвокат Коппелиус. Мы вправе предполо</w:t>
        <w:softHyphen/>
        <w:t>жить, что именно зрелище его приближения привело к вспышке безумия у Натанаэля. Кое-кто собрался подняться наверх, чтобы связать безумца, но Коппелиус</w:t>
      </w:r>
      <w:r>
        <w:rPr>
          <w:sz w:val="20"/>
          <w:vertAlign w:val="superscript"/>
        </w:rPr>
        <w:t>1</w:t>
      </w:r>
      <w:r>
        <w:rPr>
          <w:sz w:val="20"/>
        </w:rPr>
        <w:t xml:space="preserve"> рассмеялся:</w:t>
      </w:r>
    </w:p>
    <w:p>
      <w:pPr>
        <w:pStyle w:val="Normal"/>
        <w:widowControl/>
        <w:spacing w:before="0" w:after="20"/>
        <w:ind w:hanging="0"/>
        <w:rPr>
          <w:sz w:val="20"/>
        </w:rPr>
      </w:pPr>
      <w:r>
        <w:rPr>
          <w:sz w:val="20"/>
        </w:rPr>
        <w:t>«Повремените малость, он скоро спустится сам». Внезапно Натанаэль остановился, уз</w:t>
        <w:softHyphen/>
        <w:t>нал Коппелиуса и с пронзительным воплем:</w:t>
      </w:r>
    </w:p>
    <w:p>
      <w:pPr>
        <w:pStyle w:val="Normal"/>
        <w:widowControl/>
        <w:spacing w:before="0" w:after="20"/>
        <w:ind w:hanging="0"/>
        <w:rPr>
          <w:sz w:val="20"/>
        </w:rPr>
      </w:pPr>
      <w:r>
        <w:rPr>
          <w:sz w:val="20"/>
        </w:rPr>
        <w:t>«А! Короши глаз — короши глаз!» — бро</w:t>
        <w:softHyphen/>
        <w:t>сился через перила. Как только Натанаэль размозжил себе голову о мостовую. Песоч</w:t>
        <w:softHyphen/>
        <w:t>ный человек исчез в толпе.</w:t>
      </w:r>
    </w:p>
    <w:p>
      <w:pPr>
        <w:pStyle w:val="Normal"/>
        <w:widowControl/>
        <w:spacing w:before="0" w:after="20"/>
        <w:ind w:firstLine="360"/>
        <w:rPr/>
      </w:pPr>
      <w:r>
        <w:rPr>
          <w:sz w:val="20"/>
        </w:rPr>
        <w:t xml:space="preserve"> </w:t>
      </w:r>
      <w:r>
        <w:rPr>
          <w:sz w:val="20"/>
        </w:rPr>
        <w:t>О происхождении имени:</w:t>
      </w:r>
      <w:r>
        <w:rPr>
          <w:lang w:val="en-US"/>
        </w:rPr>
        <w:t xml:space="preserve"> Coppella</w:t>
      </w:r>
      <w:r>
        <w:rPr>
          <w:sz w:val="20"/>
        </w:rPr>
        <w:t xml:space="preserve"> = тигель (при химических операциях с которыми погиб отец); сорро =«= глазница (по замечанию мадам д-р Ранк).</w:t>
      </w:r>
    </w:p>
    <w:p>
      <w:pPr>
        <w:pStyle w:val="Normal"/>
        <w:widowControl/>
        <w:spacing w:before="0" w:after="20"/>
        <w:rPr>
          <w:sz w:val="20"/>
        </w:rPr>
      </w:pPr>
      <w:r>
        <w:br w:type="column"/>
      </w:r>
      <w:r>
        <w:rPr>
          <w:sz w:val="20"/>
        </w:rPr>
        <w:t>Видимо, этот короткий пересказ не по</w:t>
        <w:softHyphen/>
        <w:t>зволит сохраниться хотя бы малейшему сомнению в том, что чувство жуткого пря</w:t>
        <w:softHyphen/>
        <w:t>мо связано с образом Песочного человека, то есть с представлением о похищении глаз, и что интеллектуальная неуверенность в смысле Йенча не имеет ничего общего с этим впечатлением. Сомнение в одушев</w:t>
        <w:softHyphen/>
        <w:t>ленности, которое мы были обязаны до</w:t>
        <w:softHyphen/>
        <w:t>пустить в отношении куклы Олимпии, во</w:t>
        <w:softHyphen/>
        <w:t>обще не принимается во внимание в этом впечатляющем примере жуткого. Правда, поначалу писатель вызывает в нас раз</w:t>
        <w:softHyphen/>
        <w:t>новидность неуверенности, не позволяя нам — конечно же, не без умысла — до поры до времени догадаться, вводит ли он нас в ре</w:t>
        <w:softHyphen/>
        <w:t>альный мир или в угодный ему фантасти</w:t>
        <w:softHyphen/>
        <w:t>ческий мир. Более того, он, как известно, имеет право создавать тот или другой миры, и если, например, он избрал мир, в котором действуют духи, демоны и при</w:t>
        <w:softHyphen/>
        <w:t>видения, как сцену для своего описания подобно Шекспиру в «Гамлете», в «Мак</w:t>
        <w:softHyphen/>
        <w:t>бете» и в другом смысле в «Буре» и во «Сне в летнюю ночь», мы в этом должны ему потворствовать и рассматривать этот пред</w:t>
        <w:softHyphen/>
        <w:t>лагаемый им мир как реальность. Но по ходу повести Гофмана это сомнение исчеза</w:t>
        <w:softHyphen/>
        <w:t>ет, мы замечаем, что художник хочет до</w:t>
        <w:softHyphen/>
        <w:t>зволить нам самим посмотреть через очки или подзорную трубу коварного оптика, более того, что он, быть может, самолично смотрел через такой инструмент. Оконча</w:t>
        <w:softHyphen/>
        <w:t>ние рассказа делает бесспорным, что оптик Коппола в самом деле адвокат Коппелиус, а следовательно, и Песочный человек.</w:t>
      </w:r>
    </w:p>
    <w:p>
      <w:pPr>
        <w:pStyle w:val="Normal"/>
        <w:widowControl/>
        <w:spacing w:before="0" w:after="20"/>
        <w:rPr>
          <w:sz w:val="20"/>
        </w:rPr>
      </w:pPr>
      <w:r>
        <w:rPr>
          <w:sz w:val="20"/>
        </w:rPr>
        <w:t>Об «интеллектуальной неуверенности» здесь уже не может быть и речи: теперь мы уверены, что нам нужно рассматривать не фантастическое видение безумца, за кото</w:t>
        <w:softHyphen/>
        <w:t>рым мы при рационалистическом рассуж</w:t>
        <w:softHyphen/>
        <w:t>дении обязаны признать объективное поло</w:t>
        <w:softHyphen/>
        <w:t>жение дел, а впечатление жуткого, которое из-за этого объяснения ни в малейшей сте</w:t>
        <w:softHyphen/>
        <w:t>пени не уменьшилось. Сгало быть, интел</w:t>
        <w:softHyphen/>
        <w:t>лектуальная неуверенность не предлагает нам ничего для понимания этого жуткого впечатления.</w:t>
      </w:r>
    </w:p>
    <w:p>
      <w:pPr>
        <w:pStyle w:val="Normal"/>
        <w:widowControl/>
        <w:spacing w:before="0" w:after="20"/>
        <w:rPr>
          <w:sz w:val="20"/>
        </w:rPr>
      </w:pPr>
      <w:r>
        <w:rPr>
          <w:sz w:val="20"/>
        </w:rPr>
        <w:t>Напротив, психоаналитический опыт напоминает нам о том, что детей ужасает страх повредить глаза или лишиться их. У многих взрослых сохранилась эта бо</w:t>
        <w:softHyphen/>
        <w:t>язнь, и они не опасаются утраты никакого другого органа так сильно, как органов зрения. Ведь по привычке можно сказать:</w:t>
      </w:r>
    </w:p>
    <w:p>
      <w:pPr>
        <w:pStyle w:val="Normal"/>
        <w:widowControl/>
        <w:spacing w:before="0" w:after="20"/>
        <w:ind w:hanging="0"/>
        <w:rPr>
          <w:sz w:val="20"/>
        </w:rPr>
      </w:pPr>
      <w:r>
        <w:rPr>
          <w:sz w:val="20"/>
        </w:rPr>
        <w:t>нечто хранят как зеницу ока. Изучение сно</w:t>
        <w:softHyphen/>
        <w:t>видений, фантазий и мифов сообщило нам</w:t>
      </w:r>
    </w:p>
    <w:p>
      <w:pPr>
        <w:pStyle w:val="FR2"/>
        <w:widowControl/>
        <w:spacing w:before="0" w:after="20"/>
        <w:jc w:val="both"/>
        <w:rPr/>
      </w:pPr>
      <w:r>
        <w:rPr/>
        <w:t>270</w:t>
      </w:r>
    </w:p>
    <w:p>
      <w:pPr>
        <w:sectPr>
          <w:type w:val="continuous"/>
          <w:pgSz w:w="11906" w:h="16820"/>
          <w:pgMar w:left="1440" w:right="230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ind w:hanging="0"/>
        <w:rPr>
          <w:sz w:val="20"/>
        </w:rPr>
      </w:pPr>
      <w:r>
        <w:rPr>
          <w:sz w:val="20"/>
        </w:rPr>
        <w:t>Жуткое</w:t>
      </w:r>
    </w:p>
    <w:p>
      <w:pPr>
        <w:sectPr>
          <w:type w:val="nextPage"/>
          <w:pgSz w:w="11906" w:h="16820"/>
          <w:pgMar w:left="1260" w:right="12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260" w:right="12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озднее, что боязнь за глаза, страх перед слепотой достаточно часто является заме</w:t>
        <w:softHyphen/>
        <w:t>ной страха кастрации. И самоослепление мифического преступника Эдипа является только уменьшением наказания в виде ка</w:t>
        <w:softHyphen/>
        <w:t>страции, которое и было бы ему уготовано по принципу талиона. Правомерно попы</w:t>
        <w:softHyphen/>
        <w:t>таться в духе рационалистического способа мышления отвергнуть сведение боязни ос</w:t>
        <w:softHyphen/>
        <w:t>лепления к страху кастрации; считают по</w:t>
        <w:softHyphen/>
        <w:t>нятным, что столь ценный орган, как зре</w:t>
        <w:softHyphen/>
        <w:t>ние, охраняется соответствующим значи</w:t>
        <w:softHyphen/>
        <w:t>тельным страхом; более того, могу далее утверждать, что за страхом кастрации не скрывается никакая более глубокая тайна и никакой иной смысл. Но этим все же не воздают должного замещающей связи между зрением и мужским членом, обнару</w:t>
        <w:softHyphen/>
        <w:t>женной в сновидении, в фантазии и в мифе, и не способны оспорить впечатление, что особо сильное и смутное чувство возникает как раз из-за угрозы лишиться полового члена и что это чувство лишь заменяет представление об утрате другого органа. Всякое последующее сомнение исчезает то</w:t>
        <w:softHyphen/>
        <w:t>гда, когда из анализа невротика узнают детали «комплекса кастрации» и замечают его огромную роль в душевной жизни по</w:t>
        <w:softHyphen/>
        <w:t>следнего.</w:t>
      </w:r>
      <w:r>
        <mc:AlternateContent>
          <mc:Choice Requires="wps">
            <w:drawing>
              <wp:anchor behindDoc="0" distT="25400" distB="25400" distL="50800" distR="50800" simplePos="0" locked="0" layoutInCell="0" allowOverlap="1" relativeHeight="32">
                <wp:simplePos x="0" y="0"/>
                <wp:positionH relativeFrom="margin">
                  <wp:posOffset>-824865</wp:posOffset>
                </wp:positionH>
                <wp:positionV relativeFrom="paragraph">
                  <wp:posOffset>7036435</wp:posOffset>
                </wp:positionV>
                <wp:extent cx="660400" cy="787400"/>
                <wp:effectExtent l="0" t="0" r="0" b="0"/>
                <wp:wrapTopAndBottom/>
                <wp:docPr id="32" name="Frame27"/>
                <a:graphic xmlns:a="http://schemas.openxmlformats.org/drawingml/2006/main">
                  <a:graphicData uri="http://schemas.microsoft.com/office/word/2010/wordprocessingShape">
                    <wps:wsp>
                      <wps:cNvSpPr txBox="1"/>
                      <wps:spPr>
                        <a:xfrm>
                          <a:off x="0" y="0"/>
                          <a:ext cx="660400" cy="787400"/>
                        </a:xfrm>
                        <a:prstGeom prst="rect"/>
                        <a:solidFill>
                          <a:srgbClr val="FFFFFF">
                            <a:alpha val="0"/>
                          </a:srgbClr>
                        </a:solidFill>
                      </wps:spPr>
                      <wps:txbx>
                        <w:txbxContent>
                          <w:p>
                            <w:pPr>
                              <w:pStyle w:val="Normal"/>
                              <w:widowControl/>
                              <w:spacing w:before="0" w:after="20"/>
                              <w:ind w:hanging="0"/>
                              <w:rPr>
                                <w:sz w:val="10"/>
                              </w:rPr>
                            </w:pPr>
                            <w:r>
                              <w:rPr>
                                <w:sz w:val="20"/>
                              </w:rPr>
                              <w:drawing>
                                <wp:inline distT="0" distB="0" distL="0" distR="0">
                                  <wp:extent cx="670560" cy="79248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7"/>
                                          <a:srcRect l="-54" t="-45" r="-54" b="-45"/>
                                          <a:stretch>
                                            <a:fillRect/>
                                          </a:stretch>
                                        </pic:blipFill>
                                        <pic:spPr bwMode="auto">
                                          <a:xfrm>
                                            <a:off x="0" y="0"/>
                                            <a:ext cx="670560"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pt;height:62pt;mso-wrap-distance-left:4pt;mso-wrap-distance-right:4pt;mso-wrap-distance-top:2pt;mso-wrap-distance-bottom:2pt;margin-top:554.05pt;mso-position-vertical-relative:text;margin-left:-64.95pt;mso-position-horizontal-relative:margin">
                <v:fill opacity="0f"/>
                <v:textbox inset="0in,0in,0in,0in">
                  <w:txbxContent>
                    <w:p>
                      <w:pPr>
                        <w:pStyle w:val="Normal"/>
                        <w:widowControl/>
                        <w:spacing w:before="0" w:after="20"/>
                        <w:ind w:hanging="0"/>
                        <w:rPr>
                          <w:sz w:val="10"/>
                        </w:rPr>
                      </w:pPr>
                      <w:r>
                        <w:rPr>
                          <w:sz w:val="20"/>
                        </w:rPr>
                        <w:drawing>
                          <wp:inline distT="0" distB="0" distL="0" distR="0">
                            <wp:extent cx="670560" cy="79248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
                                    <a:srcRect l="-54" t="-45" r="-54" b="-45"/>
                                    <a:stretch>
                                      <a:fillRect/>
                                    </a:stretch>
                                  </pic:blipFill>
                                  <pic:spPr bwMode="auto">
                                    <a:xfrm>
                                      <a:off x="0" y="0"/>
                                      <a:ext cx="670560" cy="792480"/>
                                    </a:xfrm>
                                    <a:prstGeom prst="rect">
                                      <a:avLst/>
                                    </a:prstGeom>
                                  </pic:spPr>
                                </pic:pic>
                              </a:graphicData>
                            </a:graphic>
                          </wp:inline>
                        </w:drawing>
                      </w:r>
                    </w:p>
                  </w:txbxContent>
                </v:textbox>
                <w10:wrap type="topAndBottom"/>
              </v:rect>
            </w:pict>
          </mc:Fallback>
        </mc:AlternateContent>
      </w:r>
    </w:p>
    <w:p>
      <w:pPr>
        <w:pStyle w:val="Normal"/>
        <w:widowControl/>
        <w:spacing w:before="0" w:after="20"/>
        <w:ind w:firstLine="280"/>
        <w:rPr>
          <w:sz w:val="20"/>
        </w:rPr>
      </w:pPr>
      <w:r>
        <w:rPr>
          <w:sz w:val="20"/>
        </w:rPr>
        <w:t>Я также не посоветовал бы ни одному противнику психоаналитического толкова</w:t>
        <w:softHyphen/>
        <w:t>ния ссылаться в пользу утверждения, будто страх перед ослеплением независим от ком</w:t>
        <w:softHyphen/>
        <w:t>плекса кастрации, именно на гофмановс-кую повесть о «Песочном человеке». Ибо почему здесь боязнь слепоты оказалась в теснейшей связи со смертью отца? Поче</w:t>
        <w:softHyphen/>
        <w:t>му Песочник каждый раз появляется как разрушитель любви? Он ссорит несчастно</w:t>
        <w:softHyphen/>
        <w:t>го студента с его невестой и с ее братом, его лучшим другом, он уничтожает второй объект его любви, прекрасную куклу Олим</w:t>
        <w:softHyphen/>
        <w:t>пию, и принуждает его самого к самоубий</w:t>
        <w:softHyphen/>
        <w:t>ству накануне его счастливого соединения со вновь обретенной Кларой. Данные, а та</w:t>
        <w:softHyphen/>
        <w:t>кже многие другие черты повести кажутся произвольными и маловажными, если от</w:t>
        <w:softHyphen/>
        <w:t>вергают связь страха за зрение с кастраци</w:t>
        <w:softHyphen/>
        <w:t>ей, и становятся разумными, как только Песочного человека заменяют страшным отцом, от которого ожидают кастрацию.</w:t>
      </w:r>
    </w:p>
    <w:p>
      <w:pPr>
        <w:pStyle w:val="Normal"/>
        <w:widowControl/>
        <w:spacing w:before="0" w:after="20"/>
        <w:rPr>
          <w:sz w:val="20"/>
        </w:rPr>
      </w:pPr>
      <w:r>
        <w:rPr>
          <w:sz w:val="20"/>
        </w:rPr>
        <w:t xml:space="preserve"> </w:t>
      </w:r>
      <w:r>
        <w:rPr>
          <w:sz w:val="20"/>
        </w:rPr>
        <w:t>На деле переработка материала фантазией поэта не так буйно развернулась, чтобы не уда</w:t>
        <w:softHyphen/>
        <w:t>лось воссоздать его первоначальный порядок. В детской истории отец и Коппелиус представля</w:t>
        <w:softHyphen/>
        <w:t>ют образ отца, разделенный в результате ам</w:t>
        <w:softHyphen/>
      </w:r>
    </w:p>
    <w:p>
      <w:pPr>
        <w:pStyle w:val="Normal"/>
        <w:widowControl/>
        <w:spacing w:before="0" w:after="20"/>
        <w:rPr>
          <w:sz w:val="20"/>
        </w:rPr>
      </w:pPr>
      <w:r>
        <w:br w:type="column"/>
      </w:r>
      <w:r>
        <w:rPr>
          <w:sz w:val="20"/>
        </w:rPr>
        <w:t>Мы рискнули бы, следовательно, свести чувство жуткого от Песочника к страху дет</w:t>
        <w:softHyphen/>
        <w:t>ского комплекса кастрации. Но как только всплывает мысль принять во внимание для</w:t>
      </w:r>
    </w:p>
    <w:p>
      <w:pPr>
        <w:pStyle w:val="Normal"/>
        <w:widowControl/>
        <w:spacing w:before="0" w:after="20"/>
        <w:ind w:hanging="0"/>
        <w:rPr>
          <w:sz w:val="20"/>
        </w:rPr>
      </w:pPr>
      <w:r>
        <w:rPr>
          <w:sz w:val="20"/>
        </w:rPr>
        <w:t>бивалентности на две крайности: один угрожает ослеплением (кастрацией), другой, добрый отец, умоляет сохранить ребенку глаза. Сильнее всего затронутая вытеснением часть комплекса, жела</w:t>
        <w:softHyphen/>
        <w:t>ние смерти злого отца, изображается смертью хорошего отца, в которой обвиняется Коппели</w:t>
        <w:softHyphen/>
        <w:t>ус. Этой паре отцов в более поздней истории жизни студента соответствует профессор Спала-нцани и оптик Коппола, профессор сам по себе признается фигурой из отцовского ряда, а Коп</w:t>
        <w:softHyphen/>
        <w:t>пола — идентичен с адвокатом Коппелиусом. Как и в то время они работали вместе над таин</w:t>
        <w:softHyphen/>
        <w:t>ственным очагом, так и теперь они сообща изго</w:t>
        <w:softHyphen/>
        <w:t>товили куклу Олимпию, а профессора называют еще и ее отцом. Из-за этой двукратной общности они расшифровываются как разветвление образа отца, то есть как механик, так и оптик являются отцами и Олимпии, и Натанаэля. В сцене ужаса из детских времен Коппелиус, после отказа от ослепления малыша, выкручивал ему в виде опы</w:t>
        <w:softHyphen/>
        <w:t>та руки и ноги, то есть действовал с ним как механик с куклой. Эта странная черта, целиком выходящая за рамки представления о Песочнике, вводит в игру новый эквивалент кастрации; она указывает, однако, на внутреннюю идентичность Коппелиуса со своим более поздним антагонис</w:t>
        <w:softHyphen/>
        <w:t>том, механиком Спаланцани, и подготовляет нас к толкованию Олимпии. Эта автоматическая ку</w:t>
        <w:softHyphen/>
        <w:t>кла не может быть ничем другим, кроме как материализацией феминистской установки Ната</w:t>
        <w:softHyphen/>
        <w:t>наэля к своему отцу в раннем детстве. Ее отцы — Спаланцани и Коппола — являются только новым изданием, перевоплощением отцовской пары Натанаэля; в ином случае непонятное сооб</w:t>
        <w:softHyphen/>
        <w:t>щение Спаланцани, что оптик похищает глаза Натанаэля (см. выше), чтобы их вставить кукле, обретает, таким образом, смысл как доказатель</w:t>
        <w:softHyphen/>
        <w:t>ство идентичности Олимпии и Натанаэля. Олим</w:t>
        <w:softHyphen/>
        <w:t>пия — это, так сказать, отделившийся от Ната</w:t>
        <w:softHyphen/>
        <w:t>наэля комплекс, противостоящий ему в виде лич</w:t>
        <w:softHyphen/>
        <w:t>ности. Господство этого комплекса выражается в безрассудно навязчивой любви к Олимпии. У нас есть право назвать эту любовь нарцис-сической, и мы понимаем, что подпавший под ее чары отчуждается от реального объекта любви. Но насколько психологически верно, что зафик</w:t>
        <w:softHyphen/>
        <w:t>сированный из-за комплекса кастрации на отце юноша оказывается неспособным любить жен</w:t>
        <w:softHyphen/>
        <w:t>щину, демонстрируют многочисленные анализы болезней, хотя их содержание и менее фантастич</w:t>
        <w:softHyphen/>
        <w:t>но, но едва ли менее прискорбно, чем история студента Натанаэля.</w:t>
      </w:r>
    </w:p>
    <w:p>
      <w:pPr>
        <w:pStyle w:val="Normal"/>
        <w:widowControl/>
        <w:spacing w:before="0" w:after="20"/>
        <w:rPr>
          <w:sz w:val="20"/>
        </w:rPr>
      </w:pPr>
      <w:r>
        <w:rPr>
          <w:sz w:val="20"/>
        </w:rPr>
        <w:t>Э. Т. А. Гофман был дитя несчастливого брака. Когда ему было три года, отец разошелся со своей маленькой семьей и никогда больше не жил с ними вместе. Согласно документам, приве</w:t>
        <w:softHyphen/>
        <w:t>денным Е. Гризебахом в биографическом введе</w:t>
        <w:softHyphen/>
        <w:t>нии к сочинениям Гофмана, отношение к отцу</w:t>
      </w:r>
    </w:p>
    <w:p>
      <w:pPr>
        <w:pStyle w:val="Normal"/>
        <w:widowControl/>
        <w:spacing w:before="0" w:after="20"/>
        <w:ind w:hanging="0"/>
        <w:rPr>
          <w:sz w:val="20"/>
        </w:rPr>
      </w:pPr>
      <w:r>
        <w:rPr>
          <w:sz w:val="20"/>
        </w:rPr>
        <w:t>271</w:t>
      </w:r>
    </w:p>
    <w:p>
      <w:pPr>
        <w:sectPr>
          <w:type w:val="nextPage"/>
          <w:pgSz w:w="11906" w:h="16820"/>
          <w:pgMar w:left="2560" w:right="1260" w:gutter="0" w:header="0" w:top="1440" w:footer="0" w:bottom="720"/>
          <w:pgNumType w:fmt="decimal"/>
          <w:cols w:num="2" w:equalWidth="false" w:sep="false">
            <w:col w:w="3880" w:space="240"/>
            <w:col w:w="392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озникновения чувства жуткого такой ин</w:t>
        <w:softHyphen/>
        <w:t>фантильный фактор, это подталкивает нас к попытке этот же вывод учесть и для дру</w:t>
        <w:softHyphen/>
        <w:t>гих примеров жуткого. В «Песочном чело</w:t>
        <w:softHyphen/>
        <w:t>веке» содержится мотив кажущейся живой куклы, который выделил Йенч. Согласно этому автору, особенно благоприятным ус</w:t>
        <w:softHyphen/>
        <w:t>ловием рождения чувства жуткого является пробуждение интеллектуальной неуверен</w:t>
        <w:softHyphen/>
        <w:t>ности: является ли что-то живым или ли</w:t>
        <w:softHyphen/>
        <w:t>шенным жизни и когда безжизненное про</w:t>
        <w:softHyphen/>
        <w:t>являет далеко идущее сходство с живым. Конечно, как раз в случае с куклой мы недалеко удалились от инфантильного. Мы вспоминаем, что ребенок в ранней стадии игры вообще резко не различает одушев</w:t>
        <w:softHyphen/>
        <w:t>ленное и неодушевленное и с особой охотой обращается со своей куклой как с живым существом. Более того, от одной пациентки удалось услышать рассказ, что в возрасте восьми лет у нее еще оставалось убеждение, что если бы она глядела на свою куклу определенным образом, возможно более убедительно, то та должна была бы ожить. Стало быть, и здесь можно легко продемо</w:t>
        <w:softHyphen/>
        <w:t>нстрировать инфантильный фактор, но примечательно, что в случае с Песочником речь идет о пробуждении старого детского страха, а в случае с живой куклой о страхе нет и речи, ребенок не испытывал страха перед оживлением своей куклы, быть мо</w:t>
        <w:softHyphen/>
        <w:t>жет, даже желал этого. Итак, здесь источ</w:t>
        <w:softHyphen/>
        <w:t>ником чувства жуткого является не детский страх, а детское желание или даже только детская вера. Это вроде бы противоречие. Но, может быть, это только разнообразие, которое позднее может оказаться полез</w:t>
        <w:softHyphen/>
        <w:t>ным для нашего понимания.</w:t>
      </w:r>
    </w:p>
    <w:p>
      <w:pPr>
        <w:pStyle w:val="Normal"/>
        <w:widowControl/>
        <w:spacing w:before="0" w:after="20"/>
        <w:rPr>
          <w:sz w:val="20"/>
        </w:rPr>
      </w:pPr>
      <w:r>
        <w:rPr>
          <w:sz w:val="20"/>
        </w:rPr>
        <w:t>Э. Т. А. Гофман — недосягаемый ма</w:t>
        <w:softHyphen/>
        <w:t>стер изображения жуткого в литературе. Его роман «Эликсир дьявола» показывает целый букет мотивов, которые могли бы укрепить впечатление жуткого от приведен</w:t>
        <w:softHyphen/>
        <w:t>ной в нем истории. Содержание романа слишком богато и запутанно, чтобы можно было рискнуть на резюме из него. В конце книги, когда прибавляются обстоятельства действия романа, до сих пор скрывавшиеся от читателя, результатом является не про</w:t>
        <w:softHyphen/>
        <w:t>свещение читателя, а его полное замешате</w:t>
        <w:softHyphen/>
        <w:t>льство. Художник нагромоздил слишком много однородного; видимо, от этого стра</w:t>
        <w:softHyphen/>
        <w:t>дает не впечатление целостности, а только его уразумение. Мы ограничиваемся здесь</w:t>
      </w:r>
    </w:p>
    <w:p>
      <w:pPr>
        <w:pStyle w:val="Normal"/>
        <w:widowControl/>
        <w:spacing w:before="0" w:after="20"/>
        <w:ind w:hanging="0"/>
        <w:rPr>
          <w:sz w:val="20"/>
        </w:rPr>
      </w:pPr>
      <w:r>
        <w:br w:type="column"/>
      </w:r>
      <w:r>
        <w:rPr>
          <w:sz w:val="20"/>
        </w:rPr>
        <w:t>упоминанием наиболее примечательных из мотивов, производящих впечатление жут</w:t>
        <w:softHyphen/>
        <w:t>кого, чтобы исследовать, позволительно ли и их выводить из инфантильных источни</w:t>
        <w:softHyphen/>
        <w:t>ков? Таковым является проблема двойни</w:t>
        <w:softHyphen/>
        <w:t>ков во всех оттенках и вариантах, то есть появление людей, которые из-за своей оди</w:t>
        <w:softHyphen/>
        <w:t>наковой наружности должны считаться идентичными, усиление данной ситуации благодаря скачку душевных процессов от одной из персон к другой — что мы назва</w:t>
        <w:softHyphen/>
        <w:t>ли бы телепатией, — так что один персонаж овладевает знаниями, чувствами и пережи</w:t>
        <w:softHyphen/>
        <w:t>ваниями другого, отождествляется с дру</w:t>
        <w:softHyphen/>
        <w:t>гим лицом, герои произведения плутают в своем Я или перемещают чужое Я на место собственного, то есть происходит уд</w:t>
        <w:softHyphen/>
        <w:t>воение Я, разделение Я, подмена Я — и, наконец, постоянное возвращение одного и того же, повторение тех же самых черт лица, характеров, судеб, преступных дея</w:t>
        <w:softHyphen/>
        <w:t>ний, даже имен на протяжении нескольких сменяющих друг друга поколений.</w:t>
      </w:r>
    </w:p>
    <w:p>
      <w:pPr>
        <w:pStyle w:val="Normal"/>
        <w:widowControl/>
        <w:spacing w:before="0" w:after="20"/>
        <w:rPr>
          <w:sz w:val="20"/>
        </w:rPr>
      </w:pPr>
      <w:r>
        <w:rPr>
          <w:sz w:val="20"/>
        </w:rPr>
        <w:t>Мотив двойника нашел обстоятельную оценку в одноименной работе О. Ранка. Там исследуются отношения двойника к зе</w:t>
        <w:softHyphen/>
        <w:t>ркальному и теневому изображению, к ан</w:t>
        <w:softHyphen/>
        <w:t>гелу-хранителю, к учению о душе и к стра</w:t>
        <w:softHyphen/>
        <w:t>ху смерти, но это бросает яркий свет и на поразительную историю развития мотива. Так как первоначально двойник был стра</w:t>
        <w:softHyphen/>
        <w:t>ховкой от гибели Я, «решительным опро</w:t>
        <w:softHyphen/>
        <w:t>вержением власти смерти» (О. Ранк) и, ве</w:t>
        <w:softHyphen/>
        <w:t>роятно, «бессмертная душа» была первым двойником тела. Создание такого удвоения для защиты от уничтожения имеет свое подобие в описании на языке сновидения, предпочитающего изображать кастрацию путем удвоения или умножения символов гениталий; в культуре древних египтян оно стало толчком для искусства придавать об</w:t>
        <w:softHyphen/>
        <w:t>разу умершего форму постоянной темы. Но эти представления возникли на почве неограниченного себялюбия, первичного нарциссизма, господствующего над душе</w:t>
        <w:softHyphen/>
        <w:t>вной жизнью как детей, так и первобытных людей, а вместе с преодолением этой фазы изменяются признаки двойника, из гаран</w:t>
        <w:softHyphen/>
        <w:t>тии загробной жизни он становится жутким предвестником смерти.</w:t>
      </w:r>
    </w:p>
    <w:p>
      <w:pPr>
        <w:pStyle w:val="Normal"/>
        <w:widowControl/>
        <w:spacing w:before="0" w:after="20"/>
        <w:rPr>
          <w:sz w:val="20"/>
        </w:rPr>
      </w:pPr>
      <w:r>
        <w:rPr>
          <w:sz w:val="20"/>
        </w:rPr>
        <w:t>Представлению о двойнике не нужно исчезать вместе с этим первобытным нар</w:t>
        <w:softHyphen/>
        <w:t>циссизмом, поскольку оно в состоянии по</w:t>
        <w:softHyphen/>
        <w:t>черпнуть новое содержание из более поз-</w:t>
      </w:r>
    </w:p>
    <w:p>
      <w:pPr>
        <w:sectPr>
          <w:type w:val="continuous"/>
          <w:pgSz w:w="11906" w:h="16820"/>
          <w:pgMar w:left="1440" w:right="2340" w:gutter="0" w:header="0" w:top="1440" w:footer="0" w:bottom="720"/>
          <w:cols w:num="2" w:equalWidth="false" w:sep="false">
            <w:col w:w="3920" w:space="260"/>
            <w:col w:w="3900"/>
          </w:cols>
          <w:formProt w:val="false"/>
          <w:textDirection w:val="lrTb"/>
          <w:docGrid w:type="default" w:linePitch="360" w:charSpace="0"/>
        </w:sectPr>
      </w:pPr>
    </w:p>
    <w:p>
      <w:pPr>
        <w:pStyle w:val="Normal"/>
        <w:widowControl/>
        <w:spacing w:before="0" w:after="20"/>
        <w:ind w:hanging="0"/>
        <w:rPr>
          <w:sz w:val="10"/>
        </w:rPr>
      </w:pPr>
      <w:r>
        <w:rPr>
          <w:sz w:val="10"/>
        </w:rPr>
      </w:r>
      <w:r>
        <mc:AlternateContent>
          <mc:Choice Requires="wps">
            <w:drawing>
              <wp:anchor behindDoc="0" distT="25400" distB="25400" distL="6400800" distR="6400800" simplePos="0" locked="0" layoutInCell="0" allowOverlap="1" relativeHeight="34">
                <wp:simplePos x="0" y="0"/>
                <wp:positionH relativeFrom="margin">
                  <wp:posOffset>-12065</wp:posOffset>
                </wp:positionH>
                <wp:positionV relativeFrom="paragraph">
                  <wp:posOffset>26035</wp:posOffset>
                </wp:positionV>
                <wp:extent cx="2578100" cy="226060"/>
                <wp:effectExtent l="0" t="0" r="0" b="0"/>
                <wp:wrapTopAndBottom/>
                <wp:docPr id="35" name="Frame28"/>
                <a:graphic xmlns:a="http://schemas.openxmlformats.org/drawingml/2006/main">
                  <a:graphicData uri="http://schemas.microsoft.com/office/word/2010/wordprocessingShape">
                    <wps:wsp>
                      <wps:cNvSpPr txBox="1"/>
                      <wps:spPr>
                        <a:xfrm>
                          <a:off x="0" y="0"/>
                          <a:ext cx="2578100" cy="226060"/>
                        </a:xfrm>
                        <a:prstGeom prst="rect"/>
                        <a:solidFill>
                          <a:srgbClr val="FFFFFF">
                            <a:alpha val="0"/>
                          </a:srgbClr>
                        </a:solidFill>
                      </wps:spPr>
                      <wps:txbx>
                        <w:txbxContent>
                          <w:p>
                            <w:pPr>
                              <w:pStyle w:val="Normal"/>
                              <w:widowControl/>
                              <w:spacing w:before="0" w:after="20"/>
                              <w:ind w:hanging="0"/>
                              <w:rPr>
                                <w:sz w:val="20"/>
                              </w:rPr>
                            </w:pPr>
                            <w:r>
                              <w:rPr>
                                <w:sz w:val="16"/>
                              </w:rPr>
                              <w:t>было постоянно одним из самых больных мест в эмоциональной жизни поэта.</w:t>
                            </w:r>
                          </w:p>
                        </w:txbxContent>
                      </wps:txbx>
                      <wps:bodyPr anchor="t" lIns="0" tIns="0" rIns="0" bIns="0">
                        <a:noAutofit/>
                      </wps:bodyPr>
                    </wps:wsp>
                  </a:graphicData>
                </a:graphic>
              </wp:anchor>
            </w:drawing>
          </mc:Choice>
          <mc:Fallback>
            <w:pict>
              <v:rect fillcolor="#FFFFFF" style="position:absolute;rotation:-0;width:203pt;height:17.8pt;mso-wrap-distance-left:504pt;mso-wrap-distance-right:504pt;mso-wrap-distance-top:2pt;mso-wrap-distance-bottom:2pt;margin-top:2.05pt;mso-position-vertical-relative:text;margin-left:-0.95pt;mso-position-horizontal-relative:margin">
                <v:fill opacity="0f"/>
                <v:textbox inset="0in,0in,0in,0in">
                  <w:txbxContent>
                    <w:p>
                      <w:pPr>
                        <w:pStyle w:val="Normal"/>
                        <w:widowControl/>
                        <w:spacing w:before="0" w:after="20"/>
                        <w:ind w:hanging="0"/>
                        <w:rPr>
                          <w:sz w:val="20"/>
                        </w:rPr>
                      </w:pPr>
                      <w:r>
                        <w:rPr>
                          <w:sz w:val="16"/>
                        </w:rPr>
                        <w:t>было постоянно одним из самых больных мест в эмоциональной жизни поэ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2642235</wp:posOffset>
                </wp:positionH>
                <wp:positionV relativeFrom="paragraph">
                  <wp:posOffset>26035</wp:posOffset>
                </wp:positionV>
                <wp:extent cx="584200" cy="393700"/>
                <wp:effectExtent l="0" t="0" r="0" b="0"/>
                <wp:wrapTopAndBottom/>
                <wp:docPr id="36" name="Frame29"/>
                <a:graphic xmlns:a="http://schemas.openxmlformats.org/drawingml/2006/main">
                  <a:graphicData uri="http://schemas.microsoft.com/office/word/2010/wordprocessingShape">
                    <wps:wsp>
                      <wps:cNvSpPr txBox="1"/>
                      <wps:spPr>
                        <a:xfrm>
                          <a:off x="0" y="0"/>
                          <a:ext cx="584200" cy="393700"/>
                        </a:xfrm>
                        <a:prstGeom prst="rect"/>
                        <a:solidFill>
                          <a:srgbClr val="FFFFFF">
                            <a:alpha val="0"/>
                          </a:srgbClr>
                        </a:solidFill>
                      </wps:spPr>
                      <wps:txbx>
                        <w:txbxContent>
                          <w:p>
                            <w:pPr>
                              <w:pStyle w:val="Normal"/>
                              <w:widowControl/>
                              <w:spacing w:before="0" w:after="20"/>
                              <w:rPr>
                                <w:sz w:val="20"/>
                              </w:rPr>
                            </w:pPr>
                            <w:r>
                              <w:rPr>
                                <w:sz w:val="16"/>
                              </w:rPr>
                              <w:t>Лот*-III. 1914.</w:t>
                            </w:r>
                          </w:p>
                          <w:p>
                            <w:pPr>
                              <w:pStyle w:val="FR2"/>
                              <w:widowControl/>
                              <w:spacing w:before="0" w:after="20"/>
                              <w:jc w:val="both"/>
                              <w:rPr/>
                            </w:pPr>
                            <w:r>
                              <w:rPr/>
                              <w:t>272 .</w:t>
                            </w:r>
                          </w:p>
                        </w:txbxContent>
                      </wps:txbx>
                      <wps:bodyPr anchor="t" lIns="0" tIns="0" rIns="0" bIns="0">
                        <a:noAutofit/>
                      </wps:bodyPr>
                    </wps:wsp>
                  </a:graphicData>
                </a:graphic>
              </wp:anchor>
            </w:drawing>
          </mc:Choice>
          <mc:Fallback>
            <w:pict>
              <v:rect fillcolor="#FFFFFF" style="position:absolute;rotation:-0;width:46pt;height:31pt;mso-wrap-distance-left:504pt;mso-wrap-distance-right:504pt;mso-wrap-distance-top:2pt;mso-wrap-distance-bottom:2pt;margin-top:2.05pt;mso-position-vertical-relative:text;margin-left:208.05pt;mso-position-horizontal-relative:margin">
                <v:fill opacity="0f"/>
                <v:textbox inset="0in,0in,0in,0in">
                  <w:txbxContent>
                    <w:p>
                      <w:pPr>
                        <w:pStyle w:val="Normal"/>
                        <w:widowControl/>
                        <w:spacing w:before="0" w:after="20"/>
                        <w:rPr>
                          <w:sz w:val="20"/>
                        </w:rPr>
                      </w:pPr>
                      <w:r>
                        <w:rPr>
                          <w:sz w:val="16"/>
                        </w:rPr>
                        <w:t>Лот*-III. 1914.</w:t>
                      </w:r>
                    </w:p>
                    <w:p>
                      <w:pPr>
                        <w:pStyle w:val="FR2"/>
                        <w:widowControl/>
                        <w:spacing w:before="0" w:after="20"/>
                        <w:jc w:val="both"/>
                        <w:rPr/>
                      </w:pPr>
                      <w:r>
                        <w:rPr/>
                        <w:t>272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3277235</wp:posOffset>
                </wp:positionH>
                <wp:positionV relativeFrom="paragraph">
                  <wp:posOffset>26035</wp:posOffset>
                </wp:positionV>
                <wp:extent cx="1905000" cy="113030"/>
                <wp:effectExtent l="0" t="0" r="0" b="0"/>
                <wp:wrapTopAndBottom/>
                <wp:docPr id="37" name="Frame30"/>
                <a:graphic xmlns:a="http://schemas.openxmlformats.org/drawingml/2006/main">
                  <a:graphicData uri="http://schemas.microsoft.com/office/word/2010/wordprocessingShape">
                    <wps:wsp>
                      <wps:cNvSpPr txBox="1"/>
                      <wps:spPr>
                        <a:xfrm>
                          <a:off x="0" y="0"/>
                          <a:ext cx="1905000" cy="113030"/>
                        </a:xfrm>
                        <a:prstGeom prst="rect"/>
                        <a:solidFill>
                          <a:srgbClr val="FFFFFF">
                            <a:alpha val="0"/>
                          </a:srgbClr>
                        </a:solidFill>
                      </wps:spPr>
                      <wps:txbx>
                        <w:txbxContent>
                          <w:p>
                            <w:pPr>
                              <w:pStyle w:val="Normal"/>
                              <w:widowControl/>
                              <w:spacing w:before="0" w:after="20"/>
                              <w:ind w:hanging="0"/>
                              <w:rPr>
                                <w:sz w:val="20"/>
                              </w:rPr>
                            </w:pPr>
                            <w:r>
                              <w:rPr>
                                <w:i/>
                                <w:sz w:val="16"/>
                              </w:rPr>
                              <w:t>О.</w:t>
                            </w:r>
                            <w:r>
                              <w:rPr>
                                <w:sz w:val="16"/>
                                <w:lang w:val="en-US"/>
                              </w:rPr>
                              <w:t xml:space="preserve"> Der Doppelganger. // Imago.</w:t>
                            </w:r>
                          </w:p>
                        </w:txbxContent>
                      </wps:txbx>
                      <wps:bodyPr anchor="t" lIns="0" tIns="0" rIns="0" bIns="0">
                        <a:noAutofit/>
                      </wps:bodyPr>
                    </wps:wsp>
                  </a:graphicData>
                </a:graphic>
              </wp:anchor>
            </w:drawing>
          </mc:Choice>
          <mc:Fallback>
            <w:pict>
              <v:rect fillcolor="#FFFFFF" style="position:absolute;rotation:-0;width:150pt;height:8.9pt;mso-wrap-distance-left:504pt;mso-wrap-distance-right:504pt;mso-wrap-distance-top:2pt;mso-wrap-distance-bottom:2pt;margin-top:2.05pt;mso-position-vertical-relative:text;margin-left:258.05pt;mso-position-horizontal-relative:margin">
                <v:fill opacity="0f"/>
                <v:textbox inset="0in,0in,0in,0in">
                  <w:txbxContent>
                    <w:p>
                      <w:pPr>
                        <w:pStyle w:val="Normal"/>
                        <w:widowControl/>
                        <w:spacing w:before="0" w:after="20"/>
                        <w:ind w:hanging="0"/>
                        <w:rPr>
                          <w:sz w:val="20"/>
                        </w:rPr>
                      </w:pPr>
                      <w:r>
                        <w:rPr>
                          <w:i/>
                          <w:sz w:val="16"/>
                        </w:rPr>
                        <w:t>О.</w:t>
                      </w:r>
                      <w:r>
                        <w:rPr>
                          <w:sz w:val="16"/>
                          <w:lang w:val="en-US"/>
                        </w:rPr>
                        <w:t xml:space="preserve"> Der Doppelganger. // Imago.</w:t>
                      </w:r>
                    </w:p>
                  </w:txbxContent>
                </v:textbox>
                <w10:wrap type="topAndBottom"/>
              </v:rect>
            </w:pict>
          </mc:Fallback>
        </mc:AlternateConten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Жуткое</w:t>
      </w:r>
    </w:p>
    <w:p>
      <w:pPr>
        <w:sectPr>
          <w:type w:val="nextPage"/>
          <w:pgSz w:w="11906" w:h="16820"/>
          <w:pgMar w:left="1440" w:right="24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дних ступеней развития Я. В Я медленно выделяется особая инстанция, способная противопоставить себя прочему Я, служа</w:t>
        <w:softHyphen/>
        <w:t>щая самонаблюдению и самокритике, про</w:t>
        <w:softHyphen/>
        <w:t>изводящая работу психической цензуры и известная нашему сознанию как «со</w:t>
        <w:softHyphen/>
        <w:t>весть». В патологическом случае грезовиде-ния она обособляется, откалывается от Я, что замечает врач. Факт наличия такой ин</w:t>
        <w:softHyphen/>
        <w:t>станции, способной рассматривать прочее Я как объект, то есть способность человека к самонаблюдению, делает возможным на</w:t>
        <w:softHyphen/>
        <w:t>полнить старое представление о двойнике новым содержанием и предоставить ему всякого рода прибавки, прежде всего все то, что кажется самокритике принадлежащим к давно преодоленному нарциссизму перво</w:t>
        <w:softHyphen/>
        <w:t>бытных времен.</w:t>
      </w:r>
    </w:p>
    <w:p>
      <w:pPr>
        <w:pStyle w:val="Normal"/>
        <w:widowControl/>
        <w:spacing w:before="0" w:after="20"/>
        <w:ind w:firstLine="260"/>
        <w:rPr/>
      </w:pPr>
      <w:r>
        <w:rPr>
          <w:sz w:val="20"/>
        </w:rPr>
        <w:t>Однако в двойника может включаться не только предосудительное для Я-критики содержание, но равно и все оставшиеся ва</w:t>
        <w:softHyphen/>
        <w:t>рианты формирования судьбы, на которых еще будет задерживаться фантазия, и все «стремления Я», которые не смогли до</w:t>
        <w:softHyphen/>
        <w:t>биться успеха в результате внешних небла</w:t>
        <w:softHyphen/>
        <w:t>гоприятных условий, как и все подавленные волеизъявления, доказывающие иллюзор</w:t>
        <w:softHyphen/>
        <w:t>ность свободы воли</w:t>
      </w:r>
      <w:r>
        <w:rPr>
          <w:sz w:val="20"/>
          <w:vertAlign w:val="superscript"/>
        </w:rPr>
        <w:t>2</w:t>
      </w:r>
      <w:r>
        <w:rPr>
          <w:sz w:val="20"/>
        </w:rPr>
        <w:t>.</w:t>
      </w:r>
    </w:p>
    <w:p>
      <w:pPr>
        <w:pStyle w:val="Normal"/>
        <w:widowControl/>
        <w:spacing w:before="0" w:after="20"/>
        <w:ind w:firstLine="260"/>
        <w:rPr>
          <w:sz w:val="20"/>
        </w:rPr>
      </w:pPr>
      <w:r>
        <w:rPr>
          <w:sz w:val="20"/>
        </w:rPr>
        <w:t>Однако после такого рассмотрения яв</w:t>
        <w:softHyphen/>
        <w:t>ной подоплеки образа двойника мы вынуж</w:t>
        <w:softHyphen/>
        <w:t>дены сказать себе: ничто из всего этого не объясняет нам чрезвычайно высокую сте</w:t>
        <w:softHyphen/>
        <w:t>пень жуткого, присущую ему, а на основе нашего знания патологических душевных процессов мы вправе установить: ничто из этого содержания не могло бы объяснить защитное стремление, которое проецирует его вне Я как нечто постороннее. Особен</w:t>
        <w:softHyphen/>
        <w:t>ность жуткого может происходить только из того, что двойник — это относящееся</w:t>
      </w:r>
    </w:p>
    <w:p>
      <w:pPr>
        <w:pStyle w:val="Normal"/>
        <w:widowControl/>
        <w:spacing w:before="0" w:after="20"/>
        <w:ind w:firstLine="300"/>
        <w:rPr>
          <w:sz w:val="20"/>
        </w:rPr>
      </w:pPr>
      <w:r>
        <w:rPr>
          <w:sz w:val="16"/>
        </w:rPr>
        <w:t xml:space="preserve"> </w:t>
      </w:r>
      <w:r>
        <w:rPr>
          <w:sz w:val="16"/>
        </w:rPr>
        <w:t>Полагаю, когда поэт жалуется, что в чело</w:t>
        <w:softHyphen/>
        <w:t>веческой груди обитают две души, и когда попу</w:t>
        <w:softHyphen/>
        <w:t>ляризаторы-психологи ведут речь о расколе Я в человеке, то у них намечается раздвоение, относящееся к психологии Я, между критической инстанцией и оставшейся частью Я, а не откры</w:t>
        <w:softHyphen/>
        <w:t>тая психоанализом противоположность Я и бес</w:t>
        <w:softHyphen/>
        <w:t>сознательного вытесненного психического мате</w:t>
        <w:softHyphen/>
        <w:t>риала. Во всяком случае, разница сглаживается благодаря тому, что среди отвергнутого крити</w:t>
        <w:softHyphen/>
        <w:t>кой Сверх-Я находятся прежде всего отпрыски вытесненного.</w:t>
      </w:r>
    </w:p>
    <w:p>
      <w:pPr>
        <w:pStyle w:val="Normal"/>
        <w:widowControl/>
        <w:spacing w:before="0" w:after="20"/>
        <w:ind w:firstLine="300"/>
        <w:rPr>
          <w:sz w:val="20"/>
        </w:rPr>
      </w:pPr>
      <w:r>
        <w:rPr>
          <w:sz w:val="16"/>
        </w:rPr>
        <w:t>В поэме Г.-Г. Эверса «Студент из Праги», из которой исходит исследование Ранка о двой</w:t>
        <w:softHyphen/>
        <w:t>никах, герой пообещал возлюбленной не убивать своего противника на дуэли. По дороге к месту дуэли ему, однако, встречается двойник, прикон</w:t>
        <w:softHyphen/>
        <w:t>чивший соперника.</w:t>
      </w:r>
    </w:p>
    <w:p>
      <w:pPr>
        <w:pStyle w:val="Normal"/>
        <w:widowControl/>
        <w:spacing w:before="0" w:after="20"/>
        <w:ind w:hanging="0"/>
        <w:rPr>
          <w:sz w:val="20"/>
        </w:rPr>
      </w:pPr>
      <w:r>
        <w:br w:type="column"/>
      </w:r>
      <w:r>
        <w:rPr>
          <w:sz w:val="20"/>
        </w:rPr>
        <w:t>к преодоленным первобытным временам психики образование, впрочем имевшее то</w:t>
        <w:softHyphen/>
        <w:t>гда более приятный смысл. Двойник стал образом ужаса, подобно тому как боги по</w:t>
        <w:softHyphen/>
        <w:t>сле падения их религий стали демонами (Гейне, «Боги в изгнании»).</w:t>
      </w:r>
    </w:p>
    <w:p>
      <w:pPr>
        <w:pStyle w:val="Normal"/>
        <w:widowControl/>
        <w:spacing w:before="0" w:after="20"/>
        <w:rPr>
          <w:sz w:val="20"/>
        </w:rPr>
      </w:pPr>
      <w:r>
        <w:rPr>
          <w:sz w:val="20"/>
        </w:rPr>
        <w:t>Другие использованные у Гофмана рас</w:t>
        <w:softHyphen/>
        <w:t>стройства Я можно легко оценить по об</w:t>
        <w:softHyphen/>
        <w:t>разцу мотива двойника. В случае с ними речь идет об откате к отдельным фазам в истории развития чувства Я, о регрессии во времена, когда Я еще не было жестко отграничено от внешнего мира и от друго</w:t>
        <w:softHyphen/>
        <w:t>го человека. Полагаю, что эти побудитель</w:t>
        <w:softHyphen/>
        <w:t>ные силы повинны во впечатлении жуткого, хотя и нелегко по отдельности выделить их долю в этом впечатлении.</w:t>
      </w:r>
    </w:p>
    <w:p>
      <w:pPr>
        <w:pStyle w:val="Normal"/>
        <w:widowControl/>
        <w:spacing w:before="0" w:after="20"/>
        <w:rPr>
          <w:sz w:val="20"/>
        </w:rPr>
      </w:pPr>
      <w:r>
        <w:rPr>
          <w:sz w:val="20"/>
        </w:rPr>
        <w:t>Фактор повторения одного и того же, видимо, найдет признание как источник чувства жуткого не у каждого. По моим наблюдениям, при определенных условиях и в сочетании с определенными обстоятель</w:t>
        <w:softHyphen/>
        <w:t>ствами несомненно появляется такое чувст</w:t>
        <w:softHyphen/>
        <w:t>во, напоминающее к тому же о беспомощ</w:t>
        <w:softHyphen/>
        <w:t>ности некоторых состояний мечтательнос</w:t>
        <w:softHyphen/>
        <w:t>ти. Когда я однажды в жаркий солнечный полдень бродил по незнакомым мне, без</w:t>
        <w:softHyphen/>
        <w:t>людным улицам маленького итальянского городка, я оказался в месте, в характере которого не мог долго сомневаться. В ок</w:t>
        <w:softHyphen/>
        <w:t>нах маленьких домов можно было увидеть только накрашенных женщин, и я поспе</w:t>
        <w:softHyphen/>
        <w:t>шил покинуть узкую улицу через ближай</w:t>
        <w:softHyphen/>
        <w:t>ший закоулок. Но после того как какое-то время, не зная дороги, проскитался, я не</w:t>
        <w:softHyphen/>
        <w:t>ожиданно обнаружил себя снова на той же улице, где уже начал привлекать внимание, а мое поспешное бегство привело только к тому, что по новой окольной дороге в третий раз оказался там же. Тогда-то меня охватило чувство, которое я могу на</w:t>
        <w:softHyphen/>
        <w:t>звать только чувством жути, и я бьы рад, когда, отказавшись от дальнейших пеше</w:t>
        <w:softHyphen/>
        <w:t>ходных изысканий, нашел дорогу на недав</w:t>
        <w:softHyphen/>
        <w:t>но покинутую мной площадь. Другие ситу</w:t>
        <w:softHyphen/>
        <w:t>ации, сходные с только что описанной ситу</w:t>
        <w:softHyphen/>
        <w:t>ацией случайного возвращения и основате</w:t>
        <w:softHyphen/>
        <w:t>льно отличающиеся от нее в других от</w:t>
        <w:softHyphen/>
        <w:t>ношениях, сопровождались тем же чув</w:t>
        <w:softHyphen/>
        <w:t>ством беспомощности и жути. Например, когда блуждают в дремучем лесу, скажем, окутанном туманом, и все же, несмотря на все старания найти заметную или знако</w:t>
        <w:softHyphen/>
        <w:t>мую дорогу, возвращаются повторно к од</w:t>
        <w:softHyphen/>
        <w:t>ному и тому же, отмеченному определен</w:t>
        <w:softHyphen/>
        <w:t>ными признаками месту. Или когда плута</w:t>
        <w:softHyphen/>
        <w:t>ют в незнакомой темной комнате в поисках</w:t>
      </w:r>
    </w:p>
    <w:p>
      <w:pPr>
        <w:pStyle w:val="FR2"/>
        <w:widowControl/>
        <w:spacing w:before="0" w:after="20"/>
        <w:jc w:val="both"/>
        <w:rPr/>
      </w:pPr>
      <w:r>
        <w:rPr/>
        <w:t>273</w:t>
      </w:r>
    </w:p>
    <w:p>
      <w:pPr>
        <w:sectPr>
          <w:type w:val="continuous"/>
          <w:pgSz w:w="11906" w:h="16820"/>
          <w:pgMar w:left="1440" w:right="2420" w:gutter="0" w:header="0" w:top="1440" w:footer="0" w:bottom="720"/>
          <w:cols w:num="2" w:equalWidth="false" w:sep="false">
            <w:col w:w="3860" w:space="240"/>
            <w:col w:w="392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двери или выключателя и при этом неод</w:t>
        <w:softHyphen/>
        <w:t>нократно сталкиваются с теми же самыми предметами мебели, ситуация, которую Марк Твен, правда, с помощью гротеск</w:t>
        <w:softHyphen/>
        <w:t>ного преувеличения преобразовал в неот</w:t>
        <w:softHyphen/>
        <w:t>разимо комическую.</w:t>
      </w:r>
    </w:p>
    <w:p>
      <w:pPr>
        <w:pStyle w:val="Normal"/>
        <w:widowControl/>
        <w:spacing w:before="0" w:after="20"/>
        <w:rPr>
          <w:sz w:val="20"/>
        </w:rPr>
      </w:pPr>
      <w:r>
        <w:rPr>
          <w:sz w:val="20"/>
        </w:rPr>
        <w:t>В другой серии наблюдений мы также без труда узнаем, что именно фактор не</w:t>
        <w:softHyphen/>
        <w:t>умышленного повторения делает жутким то, что в ином случае является безобидным, и навязывает нам идею рокового, неизбеж</w:t>
        <w:softHyphen/>
        <w:t>ного там, где иначе мы сказали бы только о «случае». Так, наверняка, когда, напри</w:t>
        <w:softHyphen/>
        <w:t>мер, за свою, сданную в гардероб одежду получают номерок с определенным числом</w:t>
      </w:r>
    </w:p>
    <w:p>
      <w:pPr>
        <w:pStyle w:val="Normal"/>
        <w:widowControl/>
        <w:spacing w:before="0" w:after="20"/>
        <w:ind w:hanging="0"/>
        <w:rPr>
          <w:sz w:val="20"/>
        </w:rPr>
      </w:pPr>
      <w:r>
        <w:rPr>
          <w:sz w:val="20"/>
        </w:rPr>
        <w:t xml:space="preserve">— </w:t>
      </w:r>
      <w:r>
        <w:rPr>
          <w:sz w:val="20"/>
        </w:rPr>
        <w:t>скажем, 62 — и когда обнаруживают, что полученная каюта носит тот же номер, то это — незначительное событие. Но такое впечатление меняется, когда два индиффе</w:t>
        <w:softHyphen/>
        <w:t>рентных самих по себе события близко схо</w:t>
        <w:softHyphen/>
        <w:t>дятся друг с другом, так что кто-то в один день неоднократно сталкивается с числом 62, и когда при таких обстоятельствах этот кто-то случайно вынужден наблюдать, что все, носящее номер — адреса, гостиничные комнаты, вагоны железной дороги и т. д.</w:t>
      </w:r>
    </w:p>
    <w:p>
      <w:pPr>
        <w:pStyle w:val="Normal"/>
        <w:widowControl/>
        <w:spacing w:before="0" w:after="20"/>
        <w:ind w:hanging="0"/>
        <w:rPr>
          <w:sz w:val="20"/>
        </w:rPr>
      </w:pPr>
      <w:r>
        <w:rPr>
          <w:sz w:val="20"/>
        </w:rPr>
        <w:t xml:space="preserve">— </w:t>
      </w:r>
      <w:r>
        <w:rPr>
          <w:sz w:val="20"/>
        </w:rPr>
        <w:t>снова и снова повторяет тот же номер, по крайней мере в качестве составной ча</w:t>
        <w:softHyphen/>
        <w:t>сти. Это считается «жутким», а тот, кто уязвим и чувствителен к искусам суеверий, обнаружит склонность приписать это на</w:t>
        <w:softHyphen/>
        <w:t>зойливое возвращение одного и того же числа тайному смыслу, скажем, увидит здесь указание на предопределенную ему продолжительность жизни. Или если, на</w:t>
        <w:softHyphen/>
        <w:t>пример, кто-нибудь только что занимался изучением трудов великого физиолога Э. Геринга, а несколько дней спустя получил одно за другим письма от двух людей с той же фамилией из различных краев, тогда как доселе никогда не вступал в отношения с людьми с таким именем. Недавно один умный естествоиспытатель попытался под</w:t>
        <w:softHyphen/>
        <w:t>чинить события такого рода определенным законам, благодаря чему должно было бы быть упразднено впечатление жуткого. Не рискну определить, удалось ли это ему.</w:t>
      </w:r>
    </w:p>
    <w:p>
      <w:pPr>
        <w:pStyle w:val="Normal"/>
        <w:widowControl/>
        <w:spacing w:before="0" w:after="20"/>
        <w:rPr>
          <w:sz w:val="20"/>
        </w:rPr>
      </w:pPr>
      <w:r>
        <w:rPr>
          <w:sz w:val="20"/>
        </w:rPr>
        <w:t>Каким образом ужас от возвращения одного и того же можно вывести из инфан</w:t>
        <w:softHyphen/>
        <w:t>тильной душевной жизни, я могу здесь то</w:t>
        <w:softHyphen/>
        <w:t>лько наметить и для этого обязан отослать к созданному в другой связи уже готовому обстоятельному описанию. То есть в психи</w:t>
        <w:softHyphen/>
        <w:t>ческом бессознательном следует, конечно</w:t>
      </w:r>
    </w:p>
    <w:p>
      <w:pPr>
        <w:pStyle w:val="Normal"/>
        <w:widowControl/>
        <w:spacing w:before="0" w:after="20"/>
        <w:ind w:hanging="0"/>
        <w:rPr>
          <w:sz w:val="20"/>
        </w:rPr>
      </w:pPr>
      <w:r>
        <w:br w:type="column"/>
      </w:r>
      <w:r>
        <w:rPr>
          <w:sz w:val="20"/>
        </w:rPr>
        <w:t>же, признать власть «навязчивого повторе</w:t>
        <w:softHyphen/>
        <w:t>ния», исходящего от побуждений и, види</w:t>
        <w:softHyphen/>
        <w:t>мо, зависящего от внутренней природы са</w:t>
        <w:softHyphen/>
        <w:t>мого влечения, достаточно сильного для возвышения над принципом удовольствия, наделяющего определенные стороны душе</w:t>
        <w:softHyphen/>
        <w:t>вной жизни чертами злобности, еще очень отчетливо проявляющегося в стремлениях маленького ребенка и частично изученного в ходе психоанализа невротика. В резуль</w:t>
        <w:softHyphen/>
        <w:t>тате всех предшествующих исследований мы подготовлены к тому, что как жуткое будет восприниматься то, что сумеет напо</w:t>
        <w:softHyphen/>
        <w:t>мнить об этом внутренне навязанном по</w:t>
        <w:softHyphen/>
        <w:t>вторении.</w:t>
      </w:r>
    </w:p>
    <w:p>
      <w:pPr>
        <w:pStyle w:val="Normal"/>
        <w:widowControl/>
        <w:spacing w:before="0" w:after="20"/>
        <w:rPr>
          <w:sz w:val="20"/>
        </w:rPr>
      </w:pPr>
      <w:r>
        <w:rPr>
          <w:sz w:val="20"/>
        </w:rPr>
        <w:t>Однако теперь, по моему мнению, са</w:t>
        <w:softHyphen/>
        <w:t>мое время оставить эти все же трудно оце</w:t>
        <w:softHyphen/>
        <w:t>ниваемые ситуации и отыскать бесспорные случаи жуткого, от анализа которых мы вправе ожидать окончательного решения о ценности нашего предположения.</w:t>
      </w:r>
    </w:p>
    <w:p>
      <w:pPr>
        <w:pStyle w:val="Normal"/>
        <w:widowControl/>
        <w:spacing w:before="0" w:after="20"/>
        <w:rPr/>
      </w:pPr>
      <w:r>
        <w:rPr>
          <w:sz w:val="20"/>
        </w:rPr>
        <w:t>В «Поликратовом перстне»* гость при</w:t>
        <w:softHyphen/>
        <w:t>ходит в ужас, потому что замечает, что любое желание друга незамедлительно ис</w:t>
        <w:softHyphen/>
        <w:t>полняется, что все его тревоги безотлагате</w:t>
        <w:softHyphen/>
        <w:t>льно снимаются судьбой. Этот друг стал для него «жутким». Сам он сообщает, что слишком счастливые должны опасаться за</w:t>
        <w:softHyphen/>
        <w:t>висти богов, это сообщение кажется нам пока неясным, его смысл мифологически замаскирован. Изберем поэтому другой пример из более простых ситуаций. В ис</w:t>
        <w:softHyphen/>
        <w:t>тории болезни одного больного с неврозом навязчивости</w:t>
      </w:r>
      <w:r>
        <w:rPr>
          <w:sz w:val="20"/>
          <w:vertAlign w:val="superscript"/>
        </w:rPr>
        <w:t>2</w:t>
      </w:r>
      <w:r>
        <w:rPr>
          <w:sz w:val="20"/>
        </w:rPr>
        <w:t xml:space="preserve"> я записал, что однажды этот больной побывал в водолечебнице, которая принесла ему значительное облегчение. Но он был достаточно умен, чтобы приписать этот результат не целительной силе вод, а положению своей комнаты, непосредст</w:t>
        <w:softHyphen/>
        <w:t>венно соседствующей с комнаткой одной любезной санитарки. Позднее, вторично приехав в заведение, он снова потребовал ту же комнату, но вынужден был услы</w:t>
        <w:softHyphen/>
        <w:t>шать, что она уже занята одним старым господином; свое. недовольство он выразил в следующих словах: «За это его еще разо</w:t>
        <w:softHyphen/>
        <w:t>бьет паралич». Двумя неделями позже со старым господином на самом деле случил</w:t>
        <w:softHyphen/>
        <w:t>ся апоплексический удар. Для моего паци</w:t>
        <w:softHyphen/>
        <w:t>ента это было «жутким» событием. Впечат</w:t>
        <w:softHyphen/>
        <w:t>ление жути было бы еще сильнее, если бы между высказыванием и несчастьем был более короткий промежуток или если бы пациент мог знать о неоднократных, очень</w:t>
      </w:r>
    </w:p>
    <w:p>
      <w:pPr>
        <w:sectPr>
          <w:type w:val="continuous"/>
          <w:pgSz w:w="11906" w:h="16820"/>
          <w:pgMar w:left="1440" w:right="230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10"/>
        </w:rPr>
      </w:pPr>
      <w:r>
        <w:rPr>
          <w:sz w:val="10"/>
        </w:rPr>
      </w:r>
      <w:r>
        <mc:AlternateContent>
          <mc:Choice Requires="wps">
            <w:drawing>
              <wp:anchor behindDoc="0" distT="25400" distB="25400" distL="6400800" distR="6400800" simplePos="0" locked="0" layoutInCell="0" allowOverlap="1" relativeHeight="37">
                <wp:simplePos x="0" y="0"/>
                <wp:positionH relativeFrom="margin">
                  <wp:posOffset>635</wp:posOffset>
                </wp:positionH>
                <wp:positionV relativeFrom="paragraph">
                  <wp:posOffset>26035</wp:posOffset>
                </wp:positionV>
                <wp:extent cx="2565400" cy="272415"/>
                <wp:effectExtent l="0" t="0" r="0" b="0"/>
                <wp:wrapTopAndBottom/>
                <wp:docPr id="38" name="Frame31"/>
                <a:graphic xmlns:a="http://schemas.openxmlformats.org/drawingml/2006/main">
                  <a:graphicData uri="http://schemas.microsoft.com/office/word/2010/wordprocessingShape">
                    <wps:wsp>
                      <wps:cNvSpPr txBox="1"/>
                      <wps:spPr>
                        <a:xfrm>
                          <a:off x="0" y="0"/>
                          <a:ext cx="2565400" cy="272415"/>
                        </a:xfrm>
                        <a:prstGeom prst="rect"/>
                        <a:solidFill>
                          <a:srgbClr val="FFFFFF">
                            <a:alpha val="0"/>
                          </a:srgbClr>
                        </a:solidFill>
                      </wps:spPr>
                      <wps:txbx>
                        <w:txbxContent>
                          <w:p>
                            <w:pPr>
                              <w:pStyle w:val="Normal"/>
                              <w:widowControl/>
                              <w:spacing w:before="0" w:after="20"/>
                              <w:ind w:hanging="0"/>
                              <w:rPr>
                                <w:sz w:val="20"/>
                              </w:rPr>
                            </w:pPr>
                            <w:r>
                              <w:rPr>
                                <w:sz w:val="20"/>
                              </w:rPr>
                              <w:t>1919.</w:t>
                            </w:r>
                          </w:p>
                          <w:p>
                            <w:pPr>
                              <w:pStyle w:val="Normal"/>
                              <w:widowControl/>
                              <w:spacing w:before="0" w:after="20"/>
                              <w:ind w:hanging="0"/>
                              <w:rPr>
                                <w:sz w:val="20"/>
                              </w:rPr>
                            </w:pPr>
                            <w:r>
                              <w:rPr>
                                <w:sz w:val="16"/>
                              </w:rPr>
                              <w:t xml:space="preserve"> </w:t>
                            </w:r>
                            <w:r>
                              <w:rPr>
                                <w:sz w:val="16"/>
                              </w:rPr>
                              <w:t>См.:</w:t>
                            </w:r>
                            <w:r>
                              <w:rPr>
                                <w:sz w:val="16"/>
                                <w:lang w:val="en-US"/>
                              </w:rPr>
                              <w:t xml:space="preserve"> </w:t>
                            </w:r>
                            <w:r>
                              <w:rPr>
                                <w:i/>
                                <w:sz w:val="16"/>
                                <w:lang w:val="en-US"/>
                              </w:rPr>
                              <w:t>Kammerer P.</w:t>
                            </w:r>
                            <w:r>
                              <w:rPr>
                                <w:sz w:val="16"/>
                                <w:lang w:val="en-US"/>
                              </w:rPr>
                              <w:t xml:space="preserve"> Das Gesetz der Serie. Wien,</w:t>
                            </w:r>
                          </w:p>
                        </w:txbxContent>
                      </wps:txbx>
                      <wps:bodyPr anchor="t" lIns="0" tIns="0" rIns="0" bIns="0">
                        <a:noAutofit/>
                      </wps:bodyPr>
                    </wps:wsp>
                  </a:graphicData>
                </a:graphic>
              </wp:anchor>
            </w:drawing>
          </mc:Choice>
          <mc:Fallback>
            <w:pict>
              <v:rect fillcolor="#FFFFFF" style="position:absolute;rotation:-0;width:202pt;height:21.45pt;mso-wrap-distance-left:504pt;mso-wrap-distance-right:504pt;mso-wrap-distance-top:2pt;mso-wrap-distance-bottom:2pt;margin-top:2.05pt;mso-position-vertical-relative:text;margin-left:0.05pt;mso-position-horizontal-relative:margin">
                <v:fill opacity="0f"/>
                <v:textbox inset="0in,0in,0in,0in">
                  <w:txbxContent>
                    <w:p>
                      <w:pPr>
                        <w:pStyle w:val="Normal"/>
                        <w:widowControl/>
                        <w:spacing w:before="0" w:after="20"/>
                        <w:ind w:hanging="0"/>
                        <w:rPr>
                          <w:sz w:val="20"/>
                        </w:rPr>
                      </w:pPr>
                      <w:r>
                        <w:rPr>
                          <w:sz w:val="20"/>
                        </w:rPr>
                        <w:t>1919.</w:t>
                      </w:r>
                    </w:p>
                    <w:p>
                      <w:pPr>
                        <w:pStyle w:val="Normal"/>
                        <w:widowControl/>
                        <w:spacing w:before="0" w:after="20"/>
                        <w:ind w:hanging="0"/>
                        <w:rPr>
                          <w:sz w:val="20"/>
                        </w:rPr>
                      </w:pPr>
                      <w:r>
                        <w:rPr>
                          <w:sz w:val="16"/>
                        </w:rPr>
                        <w:t xml:space="preserve"> </w:t>
                      </w:r>
                      <w:r>
                        <w:rPr>
                          <w:sz w:val="16"/>
                        </w:rPr>
                        <w:t>См.:</w:t>
                      </w:r>
                      <w:r>
                        <w:rPr>
                          <w:sz w:val="16"/>
                          <w:lang w:val="en-US"/>
                        </w:rPr>
                        <w:t xml:space="preserve"> </w:t>
                      </w:r>
                      <w:r>
                        <w:rPr>
                          <w:i/>
                          <w:sz w:val="16"/>
                          <w:lang w:val="en-US"/>
                        </w:rPr>
                        <w:t>Kammerer P.</w:t>
                      </w:r>
                      <w:r>
                        <w:rPr>
                          <w:sz w:val="16"/>
                          <w:lang w:val="en-US"/>
                        </w:rPr>
                        <w:t xml:space="preserve"> Das Gesetz der Serie. Wie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2654935</wp:posOffset>
                </wp:positionH>
                <wp:positionV relativeFrom="paragraph">
                  <wp:posOffset>26035</wp:posOffset>
                </wp:positionV>
                <wp:extent cx="1930400" cy="381000"/>
                <wp:effectExtent l="0" t="0" r="0" b="0"/>
                <wp:wrapTopAndBottom/>
                <wp:docPr id="39" name="Frame32"/>
                <a:graphic xmlns:a="http://schemas.openxmlformats.org/drawingml/2006/main">
                  <a:graphicData uri="http://schemas.microsoft.com/office/word/2010/wordprocessingShape">
                    <wps:wsp>
                      <wps:cNvSpPr txBox="1"/>
                      <wps:spPr>
                        <a:xfrm>
                          <a:off x="0" y="0"/>
                          <a:ext cx="1930400" cy="381000"/>
                        </a:xfrm>
                        <a:prstGeom prst="rect"/>
                        <a:solidFill>
                          <a:srgbClr val="FFFFFF">
                            <a:alpha val="0"/>
                          </a:srgbClr>
                        </a:solidFill>
                      </wps:spPr>
                      <wps:txbx>
                        <w:txbxContent>
                          <w:p>
                            <w:pPr>
                              <w:pStyle w:val="Normal"/>
                              <w:widowControl/>
                              <w:spacing w:before="0" w:after="20"/>
                              <w:ind w:hanging="0"/>
                              <w:rPr>
                                <w:sz w:val="20"/>
                              </w:rPr>
                            </w:pPr>
                            <w:r>
                              <w:rPr>
                                <w:sz w:val="16"/>
                                <w:vertAlign w:val="superscript"/>
                                <w:lang w:val="en-US"/>
                              </w:rPr>
                              <w:t>2</w:t>
                            </w:r>
                            <w:r>
                              <w:rPr>
                                <w:sz w:val="16"/>
                                <w:lang w:val="en-US"/>
                              </w:rPr>
                              <w:t xml:space="preserve"> «Bemerkungen uber einen Zwangsneurose» (Jes. Werke. Bd. VII).</w:t>
                            </w:r>
                          </w:p>
                          <w:p>
                            <w:pPr>
                              <w:pStyle w:val="FR2"/>
                              <w:widowControl/>
                              <w:spacing w:before="0" w:after="20"/>
                              <w:jc w:val="both"/>
                              <w:rPr>
                                <w:lang w:val="en-US"/>
                              </w:rPr>
                            </w:pPr>
                            <w:r>
                              <w:rPr>
                                <w:lang w:val="en-US"/>
                              </w:rPr>
                              <w:t>274</w:t>
                            </w:r>
                          </w:p>
                        </w:txbxContent>
                      </wps:txbx>
                      <wps:bodyPr anchor="t" lIns="0" tIns="0" rIns="0" bIns="0">
                        <a:noAutofit/>
                      </wps:bodyPr>
                    </wps:wsp>
                  </a:graphicData>
                </a:graphic>
              </wp:anchor>
            </w:drawing>
          </mc:Choice>
          <mc:Fallback>
            <w:pict>
              <v:rect fillcolor="#FFFFFF" style="position:absolute;rotation:-0;width:152pt;height:30pt;mso-wrap-distance-left:504pt;mso-wrap-distance-right:504pt;mso-wrap-distance-top:2pt;mso-wrap-distance-bottom:2pt;margin-top:2.05pt;mso-position-vertical-relative:text;margin-left:209.05pt;mso-position-horizontal-relative:margin">
                <v:fill opacity="0f"/>
                <v:textbox inset="0in,0in,0in,0in">
                  <w:txbxContent>
                    <w:p>
                      <w:pPr>
                        <w:pStyle w:val="Normal"/>
                        <w:widowControl/>
                        <w:spacing w:before="0" w:after="20"/>
                        <w:ind w:hanging="0"/>
                        <w:rPr>
                          <w:sz w:val="20"/>
                        </w:rPr>
                      </w:pPr>
                      <w:r>
                        <w:rPr>
                          <w:sz w:val="16"/>
                          <w:vertAlign w:val="superscript"/>
                          <w:lang w:val="en-US"/>
                        </w:rPr>
                        <w:t>2</w:t>
                      </w:r>
                      <w:r>
                        <w:rPr>
                          <w:sz w:val="16"/>
                          <w:lang w:val="en-US"/>
                        </w:rPr>
                        <w:t xml:space="preserve"> «Bemerkungen uber einen Zwangsneurose» (Jes. Werke. Bd. VII).</w:t>
                      </w:r>
                    </w:p>
                    <w:p>
                      <w:pPr>
                        <w:pStyle w:val="FR2"/>
                        <w:widowControl/>
                        <w:spacing w:before="0" w:after="20"/>
                        <w:jc w:val="both"/>
                        <w:rPr>
                          <w:lang w:val="en-US"/>
                        </w:rPr>
                      </w:pPr>
                      <w:r>
                        <w:rPr>
                          <w:lang w:val="en-US"/>
                        </w:rPr>
                        <w:t>27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4623435</wp:posOffset>
                </wp:positionH>
                <wp:positionV relativeFrom="paragraph">
                  <wp:posOffset>26035</wp:posOffset>
                </wp:positionV>
                <wp:extent cx="292100" cy="113030"/>
                <wp:effectExtent l="0" t="0" r="0" b="0"/>
                <wp:wrapTopAndBottom/>
                <wp:docPr id="40" name="Frame33"/>
                <a:graphic xmlns:a="http://schemas.openxmlformats.org/drawingml/2006/main">
                  <a:graphicData uri="http://schemas.microsoft.com/office/word/2010/wordprocessingShape">
                    <wps:wsp>
                      <wps:cNvSpPr txBox="1"/>
                      <wps:spPr>
                        <a:xfrm>
                          <a:off x="0" y="0"/>
                          <a:ext cx="292100" cy="113030"/>
                        </a:xfrm>
                        <a:prstGeom prst="rect"/>
                        <a:solidFill>
                          <a:srgbClr val="FFFFFF">
                            <a:alpha val="0"/>
                          </a:srgbClr>
                        </a:solidFill>
                      </wps:spPr>
                      <wps:txbx>
                        <w:txbxContent>
                          <w:p>
                            <w:pPr>
                              <w:pStyle w:val="Normal"/>
                              <w:widowControl/>
                              <w:spacing w:before="0" w:after="20"/>
                              <w:ind w:hanging="0"/>
                              <w:rPr>
                                <w:sz w:val="20"/>
                              </w:rPr>
                            </w:pPr>
                            <w:r>
                              <w:rPr>
                                <w:sz w:val="16"/>
                                <w:lang w:val="en-US"/>
                              </w:rPr>
                              <w:t>Fall</w:t>
                            </w:r>
                          </w:p>
                        </w:txbxContent>
                      </wps:txbx>
                      <wps:bodyPr anchor="t" lIns="0" tIns="0" rIns="0" bIns="0">
                        <a:noAutofit/>
                      </wps:bodyPr>
                    </wps:wsp>
                  </a:graphicData>
                </a:graphic>
              </wp:anchor>
            </w:drawing>
          </mc:Choice>
          <mc:Fallback>
            <w:pict>
              <v:rect fillcolor="#FFFFFF" style="position:absolute;rotation:-0;width:23pt;height:8.9pt;mso-wrap-distance-left:504pt;mso-wrap-distance-right:504pt;mso-wrap-distance-top:2pt;mso-wrap-distance-bottom:2pt;margin-top:2.05pt;mso-position-vertical-relative:text;margin-left:364.05pt;mso-position-horizontal-relative:margin">
                <v:fill opacity="0f"/>
                <v:textbox inset="0in,0in,0in,0in">
                  <w:txbxContent>
                    <w:p>
                      <w:pPr>
                        <w:pStyle w:val="Normal"/>
                        <w:widowControl/>
                        <w:spacing w:before="0" w:after="20"/>
                        <w:ind w:hanging="0"/>
                        <w:rPr>
                          <w:sz w:val="20"/>
                        </w:rPr>
                      </w:pPr>
                      <w:r>
                        <w:rPr>
                          <w:sz w:val="16"/>
                          <w:lang w:val="en-US"/>
                        </w:rPr>
                        <w:t>Fall</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
                <wp:simplePos x="0" y="0"/>
                <wp:positionH relativeFrom="margin">
                  <wp:posOffset>4953635</wp:posOffset>
                </wp:positionH>
                <wp:positionV relativeFrom="paragraph">
                  <wp:posOffset>26035</wp:posOffset>
                </wp:positionV>
                <wp:extent cx="228600" cy="113030"/>
                <wp:effectExtent l="0" t="0" r="0" b="0"/>
                <wp:wrapTopAndBottom/>
                <wp:docPr id="41" name="Frame34"/>
                <a:graphic xmlns:a="http://schemas.openxmlformats.org/drawingml/2006/main">
                  <a:graphicData uri="http://schemas.microsoft.com/office/word/2010/wordprocessingShape">
                    <wps:wsp>
                      <wps:cNvSpPr txBox="1"/>
                      <wps:spPr>
                        <a:xfrm>
                          <a:off x="0" y="0"/>
                          <a:ext cx="228600" cy="113030"/>
                        </a:xfrm>
                        <a:prstGeom prst="rect"/>
                        <a:solidFill>
                          <a:srgbClr val="FFFFFF">
                            <a:alpha val="0"/>
                          </a:srgbClr>
                        </a:solidFill>
                      </wps:spPr>
                      <wps:txbx>
                        <w:txbxContent>
                          <w:p>
                            <w:pPr>
                              <w:pStyle w:val="Normal"/>
                              <w:widowControl/>
                              <w:spacing w:before="0" w:after="20"/>
                              <w:ind w:hanging="0"/>
                              <w:rPr>
                                <w:sz w:val="20"/>
                              </w:rPr>
                            </w:pPr>
                            <w:r>
                              <w:rPr>
                                <w:sz w:val="16"/>
                                <w:lang w:val="en-US"/>
                              </w:rPr>
                              <w:t>von</w:t>
                            </w:r>
                          </w:p>
                        </w:txbxContent>
                      </wps:txbx>
                      <wps:bodyPr anchor="t" lIns="0" tIns="0" rIns="0" bIns="0">
                        <a:noAutofit/>
                      </wps:bodyPr>
                    </wps:wsp>
                  </a:graphicData>
                </a:graphic>
              </wp:anchor>
            </w:drawing>
          </mc:Choice>
          <mc:Fallback>
            <w:pict>
              <v:rect fillcolor="#FFFFFF" style="position:absolute;rotation:-0;width:18pt;height:8.9pt;mso-wrap-distance-left:504pt;mso-wrap-distance-right:504pt;mso-wrap-distance-top:2pt;mso-wrap-distance-bottom:2pt;margin-top:2.05pt;mso-position-vertical-relative:text;margin-left:390.05pt;mso-position-horizontal-relative:margin">
                <v:fill opacity="0f"/>
                <v:textbox inset="0in,0in,0in,0in">
                  <w:txbxContent>
                    <w:p>
                      <w:pPr>
                        <w:pStyle w:val="Normal"/>
                        <w:widowControl/>
                        <w:spacing w:before="0" w:after="20"/>
                        <w:ind w:hanging="0"/>
                        <w:rPr>
                          <w:sz w:val="20"/>
                        </w:rPr>
                      </w:pPr>
                      <w:r>
                        <w:rPr>
                          <w:sz w:val="16"/>
                          <w:lang w:val="en-US"/>
                        </w:rPr>
                        <w:t>von</w:t>
                      </w:r>
                    </w:p>
                  </w:txbxContent>
                </v:textbox>
                <w10:wrap type="topAndBottom"/>
              </v:rect>
            </w:pict>
          </mc:Fallback>
        </mc:AlternateContent>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Жуткое</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охожих случаях. Правда, у него были на</w:t>
        <w:softHyphen/>
        <w:t>готове такие подтверждения, но не он один, а все больные неврозом навязчивости, ко</w:t>
        <w:softHyphen/>
        <w:t>торых я изучал, могли рассказать о себе аналогичное. Они совсем не удивлялись, постоянно встречая лицо, о котором они только что — быть может, после долгого перерыва — подумали; они привыкли по</w:t>
        <w:softHyphen/>
        <w:t>стоянно утром получать письмо от кого-то из друзей, если накануне вечером заявляли:</w:t>
      </w:r>
    </w:p>
    <w:p>
      <w:pPr>
        <w:pStyle w:val="Normal"/>
        <w:widowControl/>
        <w:spacing w:before="0" w:after="20"/>
        <w:ind w:hanging="0"/>
        <w:rPr>
          <w:sz w:val="20"/>
        </w:rPr>
      </w:pPr>
      <w:r>
        <w:rPr>
          <w:sz w:val="20"/>
        </w:rPr>
        <w:t>«О нем уже давно ничего не слышно», а уж случаи несчастья или смерти происходили редко, не будучи даже чуть-чуть предварен</w:t>
        <w:softHyphen/>
        <w:t>ными их мыслями. Они имели обыкновение это обстоятельство выражать утверждени</w:t>
        <w:softHyphen/>
        <w:t>ем, что они имели «предчувствия», «почти всегда» сбывающиеся.</w:t>
      </w:r>
    </w:p>
    <w:p>
      <w:pPr>
        <w:pStyle w:val="Normal"/>
        <w:widowControl/>
        <w:spacing w:before="0" w:after="20"/>
        <w:ind w:firstLine="260"/>
        <w:rPr>
          <w:sz w:val="20"/>
        </w:rPr>
      </w:pPr>
      <w:r>
        <w:rPr>
          <w:sz w:val="20"/>
        </w:rPr>
        <w:t>Одна из самых страшных и распрост</w:t>
        <w:softHyphen/>
        <w:t>раненных форм суеверия — страх перед «дурным глазом», подробно рассмотрен</w:t>
        <w:softHyphen/>
        <w:t>ный гамбургским окулистом С. Селигма-ном. Источники, из которых черпается этот страх, вроде бы никогда не были по</w:t>
        <w:softHyphen/>
        <w:t>знаны. Тот, кто владеет чем-то ценным — пусть даже обветшалым, — опасается зависти других людей, так как проецирует на них ту зависть, которую он сам чув</w:t>
        <w:softHyphen/>
        <w:t>ствовал бы в ином случае. Такие побужде</w:t>
        <w:softHyphen/>
        <w:t>ния, даже если кто-то решился их открыто проявить перед другими людьми, объясня</w:t>
        <w:softHyphen/>
        <w:t>ются с помощью мнения, считающего дру</w:t>
        <w:softHyphen/>
        <w:t>гого способным достигнуть особой силы зависти, а затем изменить направление ее действия. Следовательно, опасаются поне</w:t>
        <w:softHyphen/>
        <w:t>сти ущерб из-за тайного намерения и в со-ответствии с определенными признаками предполагают, что такое намерение обла</w:t>
        <w:softHyphen/>
        <w:t>дает и силой.</w:t>
      </w:r>
    </w:p>
    <w:p>
      <w:pPr>
        <w:pStyle w:val="Normal"/>
        <w:widowControl/>
        <w:spacing w:before="0" w:after="20"/>
        <w:ind w:firstLine="260"/>
        <w:rPr/>
      </w:pPr>
      <w:r>
        <w:rPr>
          <w:sz w:val="20"/>
        </w:rPr>
        <w:t>Вышеупомянутый пример жуткого за</w:t>
        <w:softHyphen/>
        <w:t>висит от принципа, который я, по иници</w:t>
        <w:softHyphen/>
        <w:t>ативе одного пациента, назвал «всевластие мыслей». Теперь мы уж&lt; не можем оши</w:t>
        <w:softHyphen/>
        <w:t>биться, на какой почве находимся. Анализ случаев жуткого вернул нас к старому ани</w:t>
        <w:softHyphen/>
        <w:t>мистическому миропониманию, которое отличает заполнение мира человекоподоб</w:t>
        <w:softHyphen/>
        <w:t>ными духами, нарциссическая переоценка собственных душевных процессов, всевла</w:t>
        <w:softHyphen/>
        <w:t>стие мыслей и основанная на этом техника магии, придание тщательно иерархизиро-ванных магических сил посторонним лю</w:t>
        <w:softHyphen/>
        <w:t>дям и вещам (Ману*), как и воем образам, с помощью которых неограниченный на</w:t>
        <w:softHyphen/>
        <w:t>рциссизм того периода развития защищает</w:t>
        <w:softHyphen/>
        <w:t>ся от очевидных возражений реальности. Видимо, все мы в своем индивидуальном развитии пережили фазу, соответству</w:t>
        <w:softHyphen/>
        <w:t>ющую этому анимизму первобытных наро</w:t>
        <w:softHyphen/>
        <w:t>дов, никто из нас не миновал ее, не со</w:t>
        <w:softHyphen/>
        <w:t>хранив способных к проявлению остатков и следов, а все, что нам сегодня кажется «жутким», затрагивает эти остатки аними</w:t>
        <w:softHyphen/>
        <w:t>стической душевной деятельности или по</w:t>
        <w:softHyphen/>
        <w:t>буждает их к проявлению</w:t>
      </w:r>
      <w:r>
        <w:rPr>
          <w:sz w:val="20"/>
          <w:vertAlign w:val="superscript"/>
        </w:rPr>
        <w:t>2</w:t>
      </w:r>
      <w:r>
        <w:rPr>
          <w:sz w:val="20"/>
        </w:rPr>
        <w:t>.</w:t>
      </w:r>
    </w:p>
    <w:p>
      <w:pPr>
        <w:pStyle w:val="Normal"/>
        <w:widowControl/>
        <w:spacing w:before="0" w:after="20"/>
        <w:ind w:firstLine="300"/>
        <w:rPr>
          <w:sz w:val="20"/>
        </w:rPr>
      </w:pPr>
      <w:r>
        <w:rPr>
          <w:lang w:val="en-US"/>
        </w:rPr>
        <w:t xml:space="preserve">« </w:t>
      </w:r>
      <w:r>
        <w:rPr>
          <w:i/>
          <w:lang w:val="en-US"/>
        </w:rPr>
        <w:t>Seligman S.</w:t>
      </w:r>
      <w:r>
        <w:rPr>
          <w:lang w:val="en-US"/>
        </w:rPr>
        <w:t xml:space="preserve"> Dcr bose Blick und Verwandtes. 2 Bd. Berlin, 191&amp;—1911.</w:t>
      </w:r>
    </w:p>
    <w:p>
      <w:pPr>
        <w:pStyle w:val="Normal"/>
        <w:widowControl/>
        <w:spacing w:before="0" w:after="20"/>
        <w:rPr>
          <w:sz w:val="20"/>
        </w:rPr>
      </w:pPr>
      <w:r>
        <w:br w:type="column"/>
      </w:r>
      <w:r>
        <w:rPr>
          <w:sz w:val="20"/>
        </w:rPr>
        <w:t>Теперь уместны два замечания, в кото</w:t>
        <w:softHyphen/>
        <w:t>рых я хотел бы изложить основное содер</w:t>
        <w:softHyphen/>
        <w:t>жание этого небольшого исследования. Во-первых, если психоаналитическая тео</w:t>
        <w:softHyphen/>
        <w:t>рия права, что всякий всплеск эмоциональ</w:t>
        <w:softHyphen/>
        <w:t>ного побуждения, безразлично какого рода, путем вытеснения превращается в страх, то среди случаев пугающего нужно выделить группу, в которой можно показать, что это пугающее является, видимо, возвратив</w:t>
        <w:softHyphen/>
        <w:t>шимся вытесненным. Как раз этот вид пу</w:t>
        <w:softHyphen/>
        <w:t>гающего и был бы жутким, и при этом безразлично, было ли это пугающим с са</w:t>
        <w:softHyphen/>
        <w:t>мого начала или оно вызвано другим аф</w:t>
        <w:softHyphen/>
        <w:t>фектом. Во-вторых, если это действительно является скрытой природой жуткого, то мы понимаем, что словоупотребление превра</w:t>
        <w:softHyphen/>
        <w:t>тило слово «скрытое» в свою противополо</w:t>
        <w:softHyphen/>
        <w:t>жность «жуткое», ибо это жуткое в самом деле не является чем-то новым или посто</w:t>
        <w:softHyphen/>
        <w:t>ронним, а чем-то издревле привычным для душевной жизни, что было отчуждено от нее только в результате процесса вытесне</w:t>
        <w:softHyphen/>
        <w:t>ния. Ссылка на вытеснение разъясняет нам теперь и определение Шеллинга: жуткое — это нечто, что должно было бы оста</w:t>
        <w:softHyphen/>
        <w:t>ваться в скрытом виде, но проявилось.</w:t>
      </w:r>
    </w:p>
    <w:p>
      <w:pPr>
        <w:pStyle w:val="Normal"/>
        <w:widowControl/>
        <w:spacing w:before="0" w:after="20"/>
        <w:rPr>
          <w:sz w:val="20"/>
        </w:rPr>
      </w:pPr>
      <w:r>
        <w:rPr>
          <w:sz w:val="20"/>
        </w:rPr>
        <w:t>Нам еще остается для объяснения неко</w:t>
        <w:softHyphen/>
        <w:t>торых других случаев жуткого опробовать уже обретенное понимание.</w:t>
      </w:r>
    </w:p>
    <w:p>
      <w:pPr>
        <w:pStyle w:val="Normal"/>
        <w:widowControl/>
        <w:spacing w:before="0" w:after="20"/>
        <w:rPr>
          <w:sz w:val="20"/>
        </w:rPr>
      </w:pPr>
      <w:r>
        <w:rPr>
          <w:sz w:val="20"/>
        </w:rPr>
        <w:t>Самым жутким кажется многим людям то, что связано со смертью, покойниками, с возвращением мертвых, с духами и с при</w:t>
        <w:softHyphen/>
        <w:t>видениями. Более того, мы узнали, что не</w:t>
        <w:softHyphen/>
        <w:t>которые современные языки наше выраже</w:t>
        <w:softHyphen/>
        <w:t>ние «жуткий дом» могут передать нс иначе как с помощью описания «дом, в котором нечисто». Собственно, мы могли бы начать наше исследование с этого, быть может,</w:t>
      </w:r>
    </w:p>
    <w:p>
      <w:pPr>
        <w:pStyle w:val="Normal"/>
        <w:widowControl/>
        <w:spacing w:before="0" w:after="20"/>
        <w:ind w:firstLine="340"/>
        <w:rPr/>
      </w:pPr>
      <w:r>
        <w:rPr>
          <w:sz w:val="20"/>
          <w:vertAlign w:val="superscript"/>
        </w:rPr>
        <w:t>2</w:t>
      </w:r>
      <w:r>
        <w:rPr>
          <w:sz w:val="20"/>
        </w:rPr>
        <w:t xml:space="preserve"> Ср. с этим главу</w:t>
      </w:r>
      <w:r>
        <w:rPr>
          <w:lang w:val="en-US"/>
        </w:rPr>
        <w:t xml:space="preserve"> III</w:t>
      </w:r>
      <w:r>
        <w:rPr>
          <w:sz w:val="20"/>
        </w:rPr>
        <w:t xml:space="preserve"> «Анимизм, магия и все</w:t>
        <w:softHyphen/>
        <w:t>властие мыслей» в моей книге «Тотем и табу». Там же замечание: «Видимо, мы характером «жуткого» наделяем такие впечатления, которые будут утверждать всевластие мыслей и аними</w:t>
        <w:softHyphen/>
        <w:t>стический способ мышления вообще, тогда как в мыслях уже отказались от него».</w:t>
      </w:r>
    </w:p>
    <w:p>
      <w:pPr>
        <w:pStyle w:val="FR2"/>
        <w:widowControl/>
        <w:spacing w:before="0" w:after="20"/>
        <w:jc w:val="both"/>
        <w:rPr/>
      </w:pPr>
      <w:r>
        <w:rPr/>
        <w:t>275</w:t>
      </w:r>
    </w:p>
    <w:p>
      <w:pPr>
        <w:sectPr>
          <w:type w:val="continuous"/>
          <w:pgSz w:w="11906" w:h="16820"/>
          <w:pgMar w:left="1440" w:right="2400" w:gutter="0" w:header="0" w:top="1440" w:footer="0" w:bottom="720"/>
          <w:cols w:num="2" w:equalWidth="false" w:sep="false">
            <w:col w:w="3860" w:space="240"/>
            <w:col w:w="392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самого яркого примера жути, но мы этого не сделали, потому что в этом случае жут</w:t>
        <w:softHyphen/>
        <w:t>кое слишком перемешано с ужасным, а ча</w:t>
        <w:softHyphen/>
        <w:t>стично покрывается им. Но едва ли в какой другой области наше мышление и чувст</w:t>
        <w:softHyphen/>
        <w:t>вование так мало изменились с первобыт</w:t>
        <w:softHyphen/>
        <w:t>ных времен, былое так хорошо оставалось в сохранности под тонким покрывалом, как наше отношение к смерти. Два главных факта сообщают добротные сведения об этом застое: сила наших первобытных эмо</w:t>
        <w:softHyphen/>
        <w:t>циональных реакций и ненадежность наше</w:t>
        <w:softHyphen/>
        <w:t>го научного познания. Современная биоло</w:t>
        <w:softHyphen/>
        <w:t>гия все еще не смогла решить: является ли смерть неизбежной участью всех живых су</w:t>
        <w:softHyphen/>
        <w:t>ществ или только постоянным, но, быть может, устранимым событием. Хотя тезис « Все люди должны умереть» и выдвигается в учебнике логики как образец всеобщего утверждения, но ни одному человеку он не очевиден, а в нашем бессознательном се</w:t>
        <w:softHyphen/>
        <w:t>годня так же мало места для представления о собственной смертности, как и прежде. Религии все еще оспаривают факт безуслов</w:t>
        <w:softHyphen/>
        <w:t>ной предопределенности индивидуальной смерти и продлевают существование чело</w:t>
        <w:softHyphen/>
        <w:t>века за пределы жизни; государственные власти думают, что не смогут строго под</w:t>
        <w:softHyphen/>
        <w:t>держивать нравственный порядок среди живых, если откажутся от исправления зем</w:t>
        <w:softHyphen/>
        <w:t>ной жизни с помощью лучшей потусторон</w:t>
        <w:softHyphen/>
        <w:t>ней жизни; на колоннах для объявлений наших больших городов сообщается о лек</w:t>
        <w:softHyphen/>
        <w:t>циях, готовых дать совет, как можно всту</w:t>
        <w:softHyphen/>
        <w:t>пить в связь с душами умерших, и бесспор</w:t>
        <w:softHyphen/>
        <w:t>но, что многие из самых проницательных умов и острых мыслителей, особенно к кон</w:t>
        <w:softHyphen/>
        <w:t>цу собственной жизни, высказывали мне</w:t>
        <w:softHyphen/>
        <w:t>ние, что не исключена вероятность такого общения. Поскольку в этом пункте почти все мы думаем еще как дикари, то не следу</w:t>
        <w:softHyphen/>
        <w:t>ет удивляться, что первобытный страх пе</w:t>
        <w:softHyphen/>
        <w:t>ред мертвецом у нас так же силен и готов себя проявить, как только что-нибудь даст ему повод. Правдоподобно, что он тоже сохраняет старый смысл: покойник стал врагом живого и замышляет взять его с со</w:t>
        <w:softHyphen/>
        <w:t>бой в качестве спутника в своем новом существовании. Скорее при такой незыбле</w:t>
        <w:softHyphen/>
        <w:t>мости установки к смерти можно было бы спросить: где сохраняется условие вытесне</w:t>
        <w:softHyphen/>
        <w:t>ния, которое требует, чтобы примитивное смогло вернуться как нечто жуткое. Но все же эта незыблемость тоже преодолима; так называемые образованные люди формаль</w:t>
        <w:softHyphen/>
        <w:t>но уже не верят в появление умерших в виде душ и связывают их появление с отдален</w:t>
        <w:softHyphen/>
      </w:r>
    </w:p>
    <w:p>
      <w:pPr>
        <w:pStyle w:val="Normal"/>
        <w:widowControl/>
        <w:spacing w:before="0" w:after="20"/>
        <w:ind w:hanging="0"/>
        <w:rPr>
          <w:sz w:val="20"/>
        </w:rPr>
      </w:pPr>
      <w:r>
        <w:br w:type="column"/>
      </w:r>
      <w:r>
        <w:rPr>
          <w:sz w:val="20"/>
        </w:rPr>
        <w:t>ными и редко осуществимыми обстоятель</w:t>
        <w:softHyphen/>
        <w:t>ствами, а первоначально в высшей степени двусмысленная, амбивалентная эмоцио</w:t>
        <w:softHyphen/>
        <w:t>нальная установка к покойникам для вы</w:t>
        <w:softHyphen/>
        <w:t>сших слоев душевной жизни смягчилась до однозначного пиетета.</w:t>
      </w:r>
    </w:p>
    <w:p>
      <w:pPr>
        <w:pStyle w:val="Normal"/>
        <w:widowControl/>
        <w:spacing w:before="0" w:after="20"/>
        <w:rPr>
          <w:sz w:val="20"/>
        </w:rPr>
      </w:pPr>
      <w:r>
        <w:rPr>
          <w:sz w:val="20"/>
        </w:rPr>
        <w:t>Теперь необходимо только несколько дополнений, ибо вместе с анимизмом, ма</w:t>
        <w:softHyphen/>
        <w:t>гией и колдовством, всевластием мыслей, отношением к смерти, неумышленным по</w:t>
        <w:softHyphen/>
        <w:t>вторением и комплексом кастрации мы из</w:t>
        <w:softHyphen/>
        <w:t>рядно исчерпали объем факторов, превра</w:t>
        <w:softHyphen/>
        <w:t>щающих пугающее в жуткое.</w:t>
      </w:r>
    </w:p>
    <w:p>
      <w:pPr>
        <w:pStyle w:val="Normal"/>
        <w:widowControl/>
        <w:spacing w:before="0" w:after="20"/>
        <w:rPr/>
      </w:pPr>
      <w:r>
        <w:rPr>
          <w:sz w:val="20"/>
        </w:rPr>
        <w:t>Мы называем жуткими и живых людей, а именно в том случае, когда считаем их способными к злым намерениям. Но этого недостаточно, мы обязаны еще учесть, что эти намерения навредить нам будут осуществляться с помощью особых сил.</w:t>
      </w:r>
      <w:r>
        <w:rPr>
          <w:lang w:val="en-US"/>
        </w:rPr>
        <w:t xml:space="preserve"> «Gettatore»</w:t>
      </w:r>
      <w:r>
        <w:rPr>
          <w:sz w:val="20"/>
        </w:rPr>
        <w:t xml:space="preserve"> (человек с дурным глазом) — хороший пример, это жуткий образ ро</w:t>
        <w:softHyphen/>
        <w:t>манского суеверия, которого Албрехт Шеф-фер в книге</w:t>
      </w:r>
      <w:r>
        <w:rPr>
          <w:lang w:val="en-US"/>
        </w:rPr>
        <w:t xml:space="preserve"> «Josef Montfort»</w:t>
      </w:r>
      <w:r>
        <w:rPr>
          <w:sz w:val="20"/>
        </w:rPr>
        <w:t xml:space="preserve"> с художе</w:t>
        <w:softHyphen/>
        <w:t>ственной интуицией и с глубоким психо</w:t>
        <w:softHyphen/>
        <w:t>аналитическим пониманием преобразовал в симпатичную фигуру. Но вместе с этими скрытыми силами мы снова оказались на почве анимизма. Именно предчувствие та</w:t>
        <w:softHyphen/>
        <w:t>ких тайных сил делает Мефистофеля столь жутким для Гретхен: «Она смекнула, что я почти наверняка гений, а может быть, даже дьявол».</w:t>
      </w:r>
    </w:p>
    <w:p>
      <w:pPr>
        <w:pStyle w:val="Normal"/>
        <w:widowControl/>
        <w:spacing w:before="0" w:after="20"/>
        <w:rPr>
          <w:sz w:val="20"/>
        </w:rPr>
      </w:pPr>
      <w:r>
        <w:rPr>
          <w:sz w:val="20"/>
        </w:rPr>
        <w:t>Жуть от падучей болезни, сумасшест</w:t>
        <w:softHyphen/>
        <w:t>вия — того же происхождения. Здесь диле</w:t>
        <w:softHyphen/>
        <w:t>тант видит перед собой проявление не пред</w:t>
        <w:softHyphen/>
        <w:t>полагаемых им в ближнем сил, чье присут</w:t>
        <w:softHyphen/>
        <w:t>ствие он может еще смутно ощущать в от</w:t>
        <w:softHyphen/>
        <w:t>даленных уголках собственной личности. Средневековье последовательно и психоло</w:t>
        <w:softHyphen/>
        <w:t>гически почти корректно приписывало все болезни влиянию демонов. Более того, я бы не удивился, услышав, что психоана</w:t>
        <w:softHyphen/>
        <w:t>лиз, который занимается обнаружением этих тайных сил, сам стал по этой причине для многих людей жутким. В одном случае, когда мне удалось — хотя и не очень быст</w:t>
        <w:softHyphen/>
        <w:t>ро — излечение одной, многие годы боле</w:t>
        <w:softHyphen/>
        <w:t>вшей девушки, я услышал это от ее матери.</w:t>
      </w:r>
    </w:p>
    <w:p>
      <w:pPr>
        <w:pStyle w:val="Normal"/>
        <w:widowControl/>
        <w:spacing w:before="0" w:after="20"/>
        <w:rPr>
          <w:sz w:val="20"/>
        </w:rPr>
      </w:pPr>
      <w:r>
        <w:rPr>
          <w:sz w:val="20"/>
        </w:rPr>
        <w:t>Оторванные члены, отрубленная голо</w:t>
        <w:softHyphen/>
        <w:t>ва, отделенная от плеча рука, как в сказках Хауфа, ноги, танцующие сами по себе, как в упомянутой книге А. Шеффера, содержат в себе что-то чрезвычайно жуткое, особен</w:t>
        <w:softHyphen/>
        <w:t>но если им, как в последнем примере, еще</w:t>
      </w:r>
    </w:p>
    <w:p>
      <w:pPr>
        <w:pStyle w:val="Normal"/>
        <w:widowControl/>
        <w:spacing w:before="0" w:after="20"/>
        <w:ind w:hanging="0"/>
        <w:rPr>
          <w:sz w:val="20"/>
        </w:rPr>
      </w:pPr>
      <w:r>
        <w:rPr>
          <w:sz w:val="16"/>
        </w:rPr>
        <w:t>Тотем</w:t>
      </w:r>
    </w:p>
    <w:p>
      <w:pPr>
        <w:pStyle w:val="Normal"/>
        <w:widowControl/>
        <w:spacing w:before="0" w:after="20"/>
        <w:ind w:firstLine="360"/>
        <w:rPr>
          <w:sz w:val="20"/>
        </w:rPr>
      </w:pPr>
      <w:r>
        <w:rPr>
          <w:sz w:val="16"/>
        </w:rPr>
        <w:t>Ср. «Табу и амбивалентность» в и табу».</w:t>
      </w:r>
    </w:p>
    <w:p>
      <w:pPr>
        <w:pStyle w:val="FR2"/>
        <w:widowControl/>
        <w:spacing w:before="0" w:after="20"/>
        <w:jc w:val="both"/>
        <w:rPr/>
      </w:pPr>
      <w:r>
        <w:rPr/>
        <w:t>276</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ind w:hanging="0"/>
        <w:rPr>
          <w:sz w:val="20"/>
        </w:rPr>
      </w:pPr>
      <w:r>
        <w:rPr>
          <w:sz w:val="20"/>
        </w:rPr>
        <w:t>Жуткое</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ридается самостоятельная деятельность. Мы уже знаем, что эта жуть происходит из сближения с комплексом кастрации. Неко</w:t>
        <w:softHyphen/>
        <w:t>торые люди отдали бы пальму первенства в жутком представлению о погребении его, мнимоумершего. Только психоанализ нау</w:t>
        <w:softHyphen/>
        <w:t>чил нас, что эта ужасающая фантазия — всего лишь преобразование другой, по</w:t>
        <w:softHyphen/>
        <w:t>началу вовсе не пугающей, а вызванной определенным жгучим желанием, мечтой о жизни в материнской утробе.</w:t>
      </w:r>
    </w:p>
    <w:p>
      <w:pPr>
        <w:pStyle w:val="Normal"/>
        <w:widowControl/>
        <w:spacing w:before="0" w:after="20"/>
        <w:ind w:firstLine="300"/>
        <w:rPr/>
      </w:pPr>
      <w:r>
        <w:rPr>
          <w:sz w:val="20"/>
        </w:rPr>
        <w:t>Прибавим кое-что общеизвестное, что, строго говоря, уже содержалось в наших предыдущих утверждениях об анимизме и о преодоленных способах работы психи</w:t>
        <w:softHyphen/>
        <w:t>ческого аппарата, но все же достойное осо</w:t>
        <w:softHyphen/>
        <w:t>бого упоминания: дело в том, что часто и легко впечатление жуткого возникает, ко</w:t>
        <w:softHyphen/>
        <w:t>гда стирается грань между фантазией и дей</w:t>
        <w:softHyphen/>
        <w:t>ствительностью, когда перед нами предста</w:t>
        <w:softHyphen/>
        <w:t>ет нечто реальное, что до сих пор мы счита</w:t>
        <w:softHyphen/>
        <w:t>ли фантастическим, когда символ принима</w:t>
        <w:softHyphen/>
        <w:t>ет на себя полностью функцию и значение символизируемого и даже больше того. На этом же основывается добрая часть жут</w:t>
        <w:softHyphen/>
        <w:t>кого, присущего магической практике. Ин</w:t>
        <w:softHyphen/>
        <w:t>фантильность, владеющая и душевной жиз</w:t>
        <w:softHyphen/>
        <w:t>нью невротика, состоит в чрезмерном под</w:t>
        <w:softHyphen/>
        <w:t>черкивании психической реальности по сра</w:t>
        <w:softHyphen/>
        <w:t>внению с материальной, черта, смыкающа</w:t>
        <w:softHyphen/>
        <w:t>яся с всевластием мыслей. В разгар военной блокады мне в руки попал номер английс</w:t>
        <w:softHyphen/>
        <w:t>кого журнала</w:t>
      </w:r>
      <w:r>
        <w:rPr>
          <w:lang w:val="en-US"/>
        </w:rPr>
        <w:t xml:space="preserve"> «Strand»,</w:t>
      </w:r>
      <w:r>
        <w:rPr>
          <w:sz w:val="20"/>
        </w:rPr>
        <w:t xml:space="preserve"> в котором среди других довольно ненужных произведений я прочитал рассказ о снятии одной юной парой меблированной квартиры, в которой находился диковинно оформленный стол с вырезанными из дерева крокодилами. Обычно под вечер в квартире иногда рас</w:t>
        <w:softHyphen/>
        <w:t>пространялось невыносимое, характерное зловоние, в темноте о что-то спотыкались, чудилось, что видят, как нечто неопреде</w:t>
        <w:softHyphen/>
        <w:t>ленное снует по лестнице, короче, скоро догадываются, что из-за присутствия этого стола в доме водятся призрачные крокоди</w:t>
        <w:softHyphen/>
        <w:t>лы или что в темноте оживают деревянные чудовища либо что-то подобное. Это очень простая история, но ее наводящее жуть воз</w:t>
        <w:softHyphen/>
        <w:t>действие ощущалось как совершенно ис</w:t>
        <w:softHyphen/>
        <w:t>ключительное.</w:t>
      </w:r>
    </w:p>
    <w:p>
      <w:pPr>
        <w:pStyle w:val="Normal"/>
        <w:widowControl/>
        <w:spacing w:before="0" w:after="20"/>
        <w:ind w:firstLine="300"/>
        <w:rPr>
          <w:sz w:val="20"/>
        </w:rPr>
      </w:pPr>
      <w:r>
        <w:rPr>
          <w:sz w:val="20"/>
        </w:rPr>
        <w:t>В заключение этого конечно же непо</w:t>
        <w:softHyphen/>
        <w:t>лного собрания примеров необходимо упо</w:t>
        <w:softHyphen/>
        <w:t>мянуть об одном наблюдении из психоана</w:t>
        <w:softHyphen/>
        <w:t>литической практики, являющемся, если</w:t>
      </w:r>
    </w:p>
    <w:p>
      <w:pPr>
        <w:pStyle w:val="Normal"/>
        <w:widowControl/>
        <w:spacing w:before="0" w:after="20"/>
        <w:ind w:hanging="0"/>
        <w:rPr/>
      </w:pPr>
      <w:r>
        <w:br w:type="column"/>
      </w:r>
      <w:r>
        <w:rPr>
          <w:sz w:val="20"/>
        </w:rPr>
        <w:t>оно не основывается на случайном совпаде</w:t>
        <w:softHyphen/>
        <w:t>нии, наилучшим подтверждением нашего понимания жуткого. Часто случается, что невротики признаются, что женские гени</w:t>
        <w:softHyphen/>
        <w:t>талии являются для них чем-то жутким. Но это жуткое — дверь в былое отечество детей человеческих, место, в котором ка</w:t>
        <w:softHyphen/>
        <w:t>ждый некогда и сначала пребывал. «Лю</w:t>
        <w:softHyphen/>
        <w:t>бовь — это тоска по родине» — утверждает шутливая фраза, и когда сновидец во сне думает о местности или пейзаже: «Это мне знакомо, тут я однажды уже был», то толкование вправе заменить это гени</w:t>
        <w:softHyphen/>
        <w:t>талиями или телом матери. Значит, и здесь жуткое</w:t>
      </w:r>
      <w:r>
        <w:rPr>
          <w:lang w:val="en-US"/>
        </w:rPr>
        <w:t xml:space="preserve"> (unheimlich) —</w:t>
      </w:r>
      <w:r>
        <w:rPr>
          <w:sz w:val="20"/>
        </w:rPr>
        <w:t xml:space="preserve"> это в прежние вре</w:t>
        <w:softHyphen/>
        <w:t>мена родное, давно привычное. Приставка «не»</w:t>
      </w:r>
      <w:r>
        <w:rPr>
          <w:lang w:val="en-US"/>
        </w:rPr>
        <w:t xml:space="preserve"> (un)</w:t>
      </w:r>
      <w:r>
        <w:rPr>
          <w:sz w:val="20"/>
        </w:rPr>
        <w:t xml:space="preserve"> в этом слове — опять-таки клеймо вытеснения.</w:t>
      </w:r>
    </w:p>
    <w:p>
      <w:pPr>
        <w:pStyle w:val="Normal"/>
        <w:widowControl/>
        <w:spacing w:before="0" w:after="20"/>
        <w:ind w:hanging="0"/>
        <w:rPr>
          <w:sz w:val="20"/>
        </w:rPr>
      </w:pPr>
      <w:r>
        <w:rPr>
          <w:sz w:val="20"/>
        </w:rPr>
        <w:t>Ш</w:t>
      </w:r>
    </w:p>
    <w:p>
      <w:pPr>
        <w:pStyle w:val="Normal"/>
        <w:widowControl/>
        <w:spacing w:before="0" w:after="20"/>
        <w:rPr>
          <w:sz w:val="20"/>
        </w:rPr>
      </w:pPr>
      <w:r>
        <w:rPr>
          <w:sz w:val="20"/>
        </w:rPr>
        <w:t>Уже во время чтения предыдущих рас</w:t>
        <w:softHyphen/>
        <w:t>суждений у читателя могли возникнуть со</w:t>
        <w:softHyphen/>
        <w:t>мнения, которые теперь, должно быть, на</w:t>
        <w:softHyphen/>
        <w:t>копились и вопиют.</w:t>
      </w:r>
    </w:p>
    <w:p>
      <w:pPr>
        <w:pStyle w:val="Normal"/>
        <w:widowControl/>
        <w:spacing w:before="0" w:after="20"/>
        <w:rPr>
          <w:sz w:val="20"/>
        </w:rPr>
      </w:pPr>
      <w:r>
        <w:rPr>
          <w:sz w:val="20"/>
        </w:rPr>
        <w:t>Пусть верно, что жуткое — это скры</w:t>
        <w:softHyphen/>
        <w:t>тое, привычное, претерпевшееся вытеснение и вновь из него возвернувшееся и что все жуткое соблюдает это условие. Но кажется, что таким выбором материала загадка жуткого не решена. Наш тезис явно не вы</w:t>
        <w:softHyphen/>
        <w:t>держивает обратного толкования. Не все, что напоминает о вытесненных порывах желаний и преодоленных способах мышле</w:t>
        <w:softHyphen/>
        <w:t>ния индивидуального прошлого и перво</w:t>
        <w:softHyphen/>
        <w:t>бытных времен народов является по этой причине жутким.</w:t>
      </w:r>
    </w:p>
    <w:p>
      <w:pPr>
        <w:pStyle w:val="Normal"/>
        <w:widowControl/>
        <w:spacing w:before="0" w:after="20"/>
        <w:rPr>
          <w:sz w:val="20"/>
        </w:rPr>
      </w:pPr>
      <w:r>
        <w:rPr>
          <w:sz w:val="20"/>
        </w:rPr>
        <w:t>И мы не умолчим, что почти к каждому примеру, призванному доказывать наш те</w:t>
        <w:softHyphen/>
        <w:t>зис, можно найти аналогичный, ему проти</w:t>
        <w:softHyphen/>
        <w:t>воречащий. К примеру, отрубленная рука в сказке Хауфа «История с отрубленной рукой» воздействует, разумеется, жутко, и это мы сводим к комплексу кастрации. Но в повестовании Геродота о сокровище Рампсенита ворюга, которого принцесса хочет задержать за руку, оставляет ей от</w:t>
        <w:softHyphen/>
        <w:t>рубленную руку своего брата, а другие лю</w:t>
        <w:softHyphen/>
        <w:t>ди, вероятно, как и я, полагают, что такой оборот не вызывает впечатления жуткого. Безотлагательное осуществление желания в «Поликратовом перстне» производит на нас, право же, такое же жуткое впечатление, как и на самого короля Египта. Но в нашей сказке кишат немедленно исполняемые же</w:t>
        <w:softHyphen/>
        <w:t>лания, а чувство жути при этом не возника</w:t>
        <w:softHyphen/>
        <w:t>ет. В сказке о трех желаниях женщина, со-</w:t>
      </w:r>
    </w:p>
    <w:p>
      <w:pPr>
        <w:pStyle w:val="FR2"/>
        <w:widowControl/>
        <w:spacing w:before="0" w:after="20"/>
        <w:jc w:val="both"/>
        <w:rPr>
          <w:sz w:val="20"/>
        </w:rPr>
      </w:pPr>
      <w:r>
        <w:rPr>
          <w:sz w:val="20"/>
        </w:rPr>
        <w:t>277</w:t>
      </w:r>
    </w:p>
    <w:p>
      <w:pPr>
        <w:sectPr>
          <w:type w:val="continuous"/>
          <w:pgSz w:w="11906" w:h="16820"/>
          <w:pgMar w:left="1440" w:right="2380" w:gutter="0" w:header="0" w:top="1440" w:footer="0" w:bottom="720"/>
          <w:cols w:num="2" w:equalWidth="false" w:sep="false">
            <w:col w:w="3900" w:space="240"/>
            <w:col w:w="392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блазненная приятным запахом сосисок, по</w:t>
        <w:softHyphen/>
        <w:t>зволяет себе сказать, что она соответствен</w:t>
        <w:softHyphen/>
        <w:t>но хотела бы колбасок. Они тотчас оказы</w:t>
        <w:softHyphen/>
        <w:t>ваются перед ней на тарелке. С досады муж пожелал: «Пусть они повиснут на носу су</w:t>
        <w:softHyphen/>
        <w:t>нувшейся не в свое дело». Немедленно со</w:t>
        <w:softHyphen/>
        <w:t>сиски повисают на ее носу. Это весьма впе</w:t>
        <w:softHyphen/>
        <w:t>чатляюще, но ни в малейшей мере не жут</w:t>
        <w:softHyphen/>
        <w:t>ко. Вообще сказка стоит совершенно от</w:t>
        <w:softHyphen/>
        <w:t>крыто на анимистической точке зрения все</w:t>
        <w:softHyphen/>
        <w:t>властия мыслей и желаний, а я все же не уверен: называть ли ее сказкой, в которой происходило что-то жуткое. Мы уже знаем, что наиболее жуткое впечатление возника</w:t>
        <w:softHyphen/>
        <w:t>ет, когда оживают неодушевленные вещи, изображения, куклы, но в сказках Андер</w:t>
        <w:softHyphen/>
        <w:t>сена оживает домашняя утварь, мебель, оловянный солдатик, и все же нет ничего более далекого от жуткого. Даже оживле</w:t>
        <w:softHyphen/>
        <w:t>ние прекрасной статуи Пигмалиона едва ли будет воспринято как жуткое.</w:t>
      </w:r>
    </w:p>
    <w:p>
      <w:pPr>
        <w:pStyle w:val="Normal"/>
        <w:widowControl/>
        <w:spacing w:before="0" w:after="20"/>
        <w:ind w:firstLine="300"/>
        <w:rPr>
          <w:sz w:val="20"/>
        </w:rPr>
      </w:pPr>
      <w:r>
        <w:rPr>
          <w:sz w:val="20"/>
        </w:rPr>
        <w:t>Кажущуюся смерть и оживление покой</w:t>
        <w:softHyphen/>
        <w:t>ников мы уже оценили как очень жуткое впечатление. Но это опять-таки очень рас</w:t>
        <w:softHyphen/>
        <w:t>пространено в сказках: кто-нибудь рискнет назвать жутким, когда, например, просыпа</w:t>
        <w:softHyphen/>
        <w:t>ется Снегурочка? И воскресение мертвых в повествованиях о чудесах, например в Новом завете, вызывает чувства, нс име</w:t>
        <w:softHyphen/>
        <w:t>ющие ничего общего с жутким. Ненамерен</w:t>
        <w:softHyphen/>
        <w:t>ное возвращение одного и того же, без всякого сомнения вызывающее жуткое впе</w:t>
        <w:softHyphen/>
        <w:t>чатление, находится все же в ряду случаев других, хотя и очень различных впечатле</w:t>
        <w:softHyphen/>
        <w:t>ний. Мы уже познакомились со случаем, в котором оно употребляется как средство возбуждения чувства комического, и приме</w:t>
        <w:softHyphen/>
        <w:t>ры такого рода можно умножить. В другом случае оно действует как средство усиления и т. п., далее: отчего возникает жуть от тишины, от одиночества, от темноты? Не объяснить ли эти обстоятельства ролью опасности при возникновении жуткого, хо</w:t>
        <w:softHyphen/>
        <w:t>тя эти же обстоятельства, как мы видим у детей, чаще всего вызывают страх? И мо</w:t>
        <w:softHyphen/>
        <w:t>жем ли мы совершенно пренебречь факто</w:t>
        <w:softHyphen/>
        <w:t>ром интеллектуальной неуверенности, по</w:t>
        <w:softHyphen/>
        <w:t>скольку мы ведь признали его значение для жуткого впечатления от смерти?</w:t>
      </w:r>
    </w:p>
    <w:p>
      <w:pPr>
        <w:pStyle w:val="Normal"/>
        <w:widowControl/>
        <w:spacing w:before="0" w:after="20"/>
        <w:ind w:firstLine="300"/>
        <w:rPr>
          <w:sz w:val="20"/>
        </w:rPr>
      </w:pPr>
      <w:r>
        <w:rPr>
          <w:sz w:val="20"/>
        </w:rPr>
        <w:t>Таким образом, мы, видимо, должны быть готовы к предположению, что появле</w:t>
        <w:softHyphen/>
        <w:t>ние чувства жуткого обусловлено и други</w:t>
        <w:softHyphen/>
        <w:t>ми, чем представленные нами, материаль</w:t>
        <w:softHyphen/>
        <w:t>ными условиями. Правда, можно было бы сказать: с того первого установления ин</w:t>
        <w:softHyphen/>
        <w:t>терес психоанализа к проблеме жуткого ис</w:t>
        <w:softHyphen/>
        <w:t>сяк, остаток, вероятно, требует эстетичес</w:t>
        <w:softHyphen/>
      </w:r>
    </w:p>
    <w:p>
      <w:pPr>
        <w:pStyle w:val="Normal"/>
        <w:widowControl/>
        <w:spacing w:before="0" w:after="20"/>
        <w:ind w:firstLine="300"/>
        <w:rPr>
          <w:sz w:val="20"/>
        </w:rPr>
      </w:pPr>
      <w:r>
        <w:br w:type="column"/>
      </w:r>
      <w:r>
        <w:rPr>
          <w:sz w:val="20"/>
        </w:rPr>
        <w:t>кого исследования. Но тем самым мы как бы дали повод сомнению, на какое же зна</w:t>
        <w:softHyphen/>
        <w:t>чение вправе, собственно, претендовать на</w:t>
        <w:softHyphen/>
        <w:t>ше понимание происхождения жуткого из вытесненного привычного.</w:t>
      </w:r>
    </w:p>
    <w:p>
      <w:pPr>
        <w:pStyle w:val="Normal"/>
        <w:widowControl/>
        <w:spacing w:before="0" w:after="20"/>
        <w:rPr>
          <w:sz w:val="20"/>
        </w:rPr>
      </w:pPr>
      <w:r>
        <w:rPr>
          <w:sz w:val="20"/>
        </w:rPr>
        <w:t>Одно наблюдение может указать нам путь к освобождению от этой неуверенно</w:t>
        <w:softHyphen/>
        <w:t>сти. Почти все примеры, противоречащие нашим предположениям, были заимствова</w:t>
        <w:softHyphen/>
        <w:t>ны из области вымысла, поэзии. Следова</w:t>
        <w:softHyphen/>
        <w:t>тельно, нас подталкивают провести разли</w:t>
        <w:softHyphen/>
        <w:t>чие между жутким, которое переживают, и жутким, которое всего лишь представля</w:t>
        <w:softHyphen/>
        <w:t>ют или о котором читают.</w:t>
      </w:r>
    </w:p>
    <w:p>
      <w:pPr>
        <w:pStyle w:val="Normal"/>
        <w:widowControl/>
        <w:spacing w:before="0" w:after="20"/>
        <w:rPr>
          <w:sz w:val="20"/>
        </w:rPr>
      </w:pPr>
      <w:r>
        <w:rPr>
          <w:sz w:val="20"/>
        </w:rPr>
        <w:t>Переживаемое жуткое имеет гораздо более простые предпосылки, но охватывает менее многочисленные случаи. Полагаю, это касается безоговорочно нашей попытки объяснения, всякий раз допускающей сведе</w:t>
        <w:softHyphen/>
        <w:t>ние к давно привычному вытесненному. Все-таки и здесь следует проводить важное и психологически значимое разграничение материала, которое мы лучше всего осозна</w:t>
        <w:softHyphen/>
        <w:t>ем на соответствующих примерах.</w:t>
      </w:r>
    </w:p>
    <w:p>
      <w:pPr>
        <w:pStyle w:val="Normal"/>
        <w:widowControl/>
        <w:spacing w:before="0" w:after="20"/>
        <w:rPr/>
      </w:pPr>
      <w:r>
        <w:rPr>
          <w:sz w:val="20"/>
        </w:rPr>
        <w:t>Возьмем жуткое от всевластия мыслей, от безотлагательного исполнения желаний, от скрытых вредоносных сил, от возвраще</w:t>
        <w:softHyphen/>
        <w:t>ния покойников. Нельзя ошибиться в усло</w:t>
        <w:softHyphen/>
        <w:t>вии, при котором в этом случае возникает чувство жуткого. Мы — или наши перво</w:t>
        <w:softHyphen/>
        <w:t>бытные прародители — некогда считали такие возможности действительностью, были убеждены в реальности этих процес</w:t>
        <w:softHyphen/>
        <w:t xml:space="preserve">сов. Сегодня мы больше нс верим в это, мы </w:t>
      </w:r>
      <w:r>
        <w:rPr>
          <w:i/>
          <w:sz w:val="20"/>
        </w:rPr>
        <w:t>преодолели</w:t>
      </w:r>
      <w:r>
        <w:rPr>
          <w:sz w:val="20"/>
        </w:rPr>
        <w:t xml:space="preserve"> этот способ мышления, но чув</w:t>
        <w:softHyphen/>
        <w:t>ствуем себя не совсем уверенно в этом но</w:t>
        <w:softHyphen/>
        <w:t>вом убеждении, в нас еще продолжают жить и ждут подтверждения старые пред</w:t>
        <w:softHyphen/>
        <w:t>ставления. Теперь, как только в нашей жиз</w:t>
        <w:softHyphen/>
        <w:t xml:space="preserve">ни </w:t>
      </w:r>
      <w:r>
        <w:rPr>
          <w:i/>
          <w:sz w:val="20"/>
        </w:rPr>
        <w:t>случается</w:t>
      </w:r>
      <w:r>
        <w:rPr>
          <w:sz w:val="20"/>
        </w:rPr>
        <w:t xml:space="preserve"> что-то, что, казалось бы, под</w:t>
        <w:softHyphen/>
        <w:t>тверждает эти старые, периферийные убеж</w:t>
        <w:softHyphen/>
        <w:t>дения, у нас появляется чувство жуткого, к которому можно добавить суждение:</w:t>
      </w:r>
    </w:p>
    <w:p>
      <w:pPr>
        <w:pStyle w:val="Normal"/>
        <w:widowControl/>
        <w:spacing w:before="0" w:after="20"/>
        <w:ind w:hanging="0"/>
        <w:rPr>
          <w:sz w:val="20"/>
        </w:rPr>
      </w:pPr>
      <w:r>
        <w:rPr>
          <w:sz w:val="20"/>
        </w:rPr>
        <w:t>итак, все же верно, что можно умертвить другого человека посредством простого же</w:t>
        <w:softHyphen/>
        <w:t>лания, что покойники оживают и появля</w:t>
        <w:softHyphen/>
        <w:t>ются на месте своих прежних занятий и т. д.! У того, кто, напротив, основательно и окончательно изжил у себя это анимисти</w:t>
        <w:softHyphen/>
        <w:t>ческое убеждение, отпадает жуткое данного рода. Самые странные совпадения желания и его исполнения, самые загадочные повто</w:t>
        <w:softHyphen/>
        <w:t>рения сходных переживаний в одном и том же месте или в одни и те же числа месяца, самые обманчивые зрительные восприятия и самые подозрительные шорохи не собьют его с толка, не пробудят в нем страх, кото-</w:t>
      </w:r>
    </w:p>
    <w:p>
      <w:pPr>
        <w:pStyle w:val="FR2"/>
        <w:widowControl/>
        <w:spacing w:before="0" w:after="20"/>
        <w:jc w:val="both"/>
        <w:rPr/>
      </w:pPr>
      <w:r>
        <w:rPr/>
        <w:t>278</w:t>
      </w:r>
    </w:p>
    <w:p>
      <w:pPr>
        <w:sectPr>
          <w:type w:val="continuous"/>
          <w:pgSz w:w="11906" w:h="16820"/>
          <w:pgMar w:left="1440" w:right="234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Жуткое</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рый можно назвать страхом перед «жут</w:t>
        <w:softHyphen/>
        <w:t>ким». Следовательно, речь здесь только об усилениях критерия реальности, о пробле</w:t>
        <w:softHyphen/>
        <w:t>ме материальной реальности.</w:t>
      </w:r>
    </w:p>
    <w:p>
      <w:pPr>
        <w:pStyle w:val="Normal"/>
        <w:widowControl/>
        <w:spacing w:before="0" w:after="20"/>
        <w:ind w:firstLine="280"/>
        <w:rPr/>
      </w:pPr>
      <w:r>
        <w:rPr>
          <w:sz w:val="20"/>
        </w:rPr>
        <w:t>Иначе обстоит дело с жутким, возник</w:t>
        <w:softHyphen/>
        <w:t>шим из вытесненных инфантильных комп</w:t>
        <w:softHyphen/>
        <w:t>лексов, из комплекса кастрации, мечты о материнском теле и т. д., возможно толь</w:t>
        <w:softHyphen/>
        <w:t>ко, что реальные события, которые вызыва</w:t>
        <w:softHyphen/>
        <w:t>ют этот вид жуткого, не слишком часты. Жуткое переживание относится большей частью к предыдущей группе, но для те</w:t>
        <w:softHyphen/>
        <w:t>ории очень важно различие обеих. В случае жуткого, исходящего из инфантильных ко</w:t>
        <w:softHyphen/>
        <w:t>мплексов, вопросы материальной реально</w:t>
        <w:softHyphen/>
        <w:t>сти вовсе не принимаются во внимание, ее место занимает психическая реальность. Речь идет о действительном вытеснении не</w:t>
        <w:softHyphen/>
        <w:t>коего содержания и о возврате вытеснен</w:t>
        <w:softHyphen/>
        <w:t xml:space="preserve">ного, а не об исчезновении </w:t>
      </w:r>
      <w:r>
        <w:rPr>
          <w:i/>
          <w:sz w:val="20"/>
        </w:rPr>
        <w:t>веры в реаль</w:t>
        <w:softHyphen/>
        <w:t>ность</w:t>
      </w:r>
      <w:r>
        <w:rPr>
          <w:sz w:val="20"/>
        </w:rPr>
        <w:t xml:space="preserve"> этого содержания. Можно было бы сказать: в одном случае вытесняется содер</w:t>
        <w:softHyphen/>
        <w:t>жание определенных представлений, в дру</w:t>
        <w:softHyphen/>
        <w:t>гом — вера в его (материальную) реаль</w:t>
        <w:softHyphen/>
        <w:t>ность. Но последний способ выражения, ве</w:t>
        <w:softHyphen/>
        <w:t>роятно, расширяет употребление термина «вытеснение» за пределы его законных гра</w:t>
        <w:softHyphen/>
        <w:t>ниц. Правильнее, если мы учтем ощутимую здесь психологическую разницу и назовем состояние, в котором находятся анимисти-</w:t>
      </w:r>
    </w:p>
    <w:p>
      <w:pPr>
        <w:pStyle w:val="Normal"/>
        <w:widowControl/>
        <w:spacing w:before="0" w:after="20"/>
        <w:rPr>
          <w:sz w:val="20"/>
        </w:rPr>
      </w:pPr>
      <w:r>
        <w:rPr>
          <w:sz w:val="16"/>
        </w:rPr>
        <w:t xml:space="preserve"> </w:t>
      </w:r>
      <w:r>
        <w:rPr>
          <w:sz w:val="16"/>
        </w:rPr>
        <w:t>Так как и жуткое двойников того же сорта, то интересно испытать на опыте впечатление, когда однажды перед вами нежданно и негадан</w:t>
        <w:softHyphen/>
        <w:t>но возникает собственная фигура. Э. Мах в «Анализе ощущений» (1900.</w:t>
      </w:r>
      <w:r>
        <w:rPr>
          <w:sz w:val="16"/>
          <w:lang w:val="en-US"/>
        </w:rPr>
        <w:t xml:space="preserve"> S.</w:t>
      </w:r>
      <w:r>
        <w:rPr>
          <w:sz w:val="16"/>
        </w:rPr>
        <w:t xml:space="preserve"> 3) сообщает о двух таких наблюдениях. Один раз его сильно напугало, когда он понял, что увиденное лицо вроде бы его собственное, в другой раз он выска</w:t>
        <w:softHyphen/>
        <w:t>зал очень неблагоприятное мнение о мнимом незнакомце, который поднимался в его омнибус:</w:t>
      </w:r>
    </w:p>
    <w:p>
      <w:pPr>
        <w:pStyle w:val="Normal"/>
        <w:widowControl/>
        <w:spacing w:before="0" w:after="20"/>
        <w:ind w:hanging="0"/>
        <w:rPr>
          <w:sz w:val="20"/>
        </w:rPr>
      </w:pPr>
      <w:r>
        <w:rPr>
          <w:sz w:val="16"/>
        </w:rPr>
        <w:t>«Что за опустившийся педант поднимается сю</w:t>
        <w:softHyphen/>
        <w:t>да?» Могу рассказать о сходном приключении:</w:t>
      </w:r>
    </w:p>
    <w:p>
      <w:pPr>
        <w:pStyle w:val="Normal"/>
        <w:widowControl/>
        <w:spacing w:before="0" w:after="20"/>
        <w:ind w:hanging="0"/>
        <w:rPr>
          <w:sz w:val="20"/>
        </w:rPr>
      </w:pPr>
      <w:r>
        <w:rPr>
          <w:sz w:val="16"/>
        </w:rPr>
        <w:t>я сидел один в купе спального вагона, когда при резком ускорении поезда дверь, ведущая в сосед</w:t>
        <w:softHyphen/>
        <w:t>ний туалет, распахнулась и передо мной пред</w:t>
        <w:softHyphen/>
        <w:t>стал старый господин в шлафроке и в дорожной шапке на голове. Я предположил, что он, поки</w:t>
        <w:softHyphen/>
        <w:t>нув находящуюся между двумя купе кабину, спу</w:t>
        <w:softHyphen/>
        <w:t>тал направление и по ошибке зашел в мое купе, вскочил, чтобы объяснить ему, но скоро с заме</w:t>
        <w:softHyphen/>
        <w:t>шательством понял, что нежданный пришелец — это мое собственное, отраженное зеркалом в соединительной двери изображение. Еще я по</w:t>
        <w:softHyphen/>
        <w:t>чувствовал, что мне глубоко не понравилось это появление. Итак, вместо того чтобы испугаться двойника, мы оба — Мах и я — его просто не опознали. Но при этом все же не было ли неудо</w:t>
        <w:softHyphen/>
        <w:t>вольствие остатком тех архаических реакций, ко</w:t>
        <w:softHyphen/>
        <w:t>торые воспринимают двойника как жуткое?</w:t>
      </w:r>
    </w:p>
    <w:p>
      <w:pPr>
        <w:pStyle w:val="Normal"/>
        <w:widowControl/>
        <w:spacing w:before="0" w:after="20"/>
        <w:ind w:hanging="0"/>
        <w:rPr>
          <w:sz w:val="20"/>
        </w:rPr>
      </w:pPr>
      <w:r>
        <w:br w:type="column"/>
      </w:r>
      <w:r>
        <w:rPr>
          <w:sz w:val="20"/>
        </w:rPr>
        <w:t xml:space="preserve">ческие убеждения культурных людей, </w:t>
      </w:r>
      <w:r>
        <w:rPr>
          <w:i/>
          <w:sz w:val="20"/>
        </w:rPr>
        <w:t>быть</w:t>
      </w:r>
    </w:p>
    <w:p>
      <w:pPr>
        <w:pStyle w:val="Normal"/>
        <w:widowControl/>
        <w:spacing w:before="0" w:after="20"/>
        <w:ind w:hanging="0"/>
        <w:rPr/>
      </w:pPr>
      <w:r>
        <w:rPr>
          <w:i/>
          <w:sz w:val="20"/>
        </w:rPr>
        <w:t>—</w:t>
      </w:r>
      <w:r>
        <w:rPr>
          <w:sz w:val="20"/>
        </w:rPr>
        <w:t xml:space="preserve"> </w:t>
      </w:r>
      <w:r>
        <w:rPr>
          <w:sz w:val="20"/>
        </w:rPr>
        <w:t xml:space="preserve">более или менее полностью — </w:t>
      </w:r>
      <w:r>
        <w:rPr>
          <w:i/>
          <w:sz w:val="20"/>
        </w:rPr>
        <w:t>преодолен</w:t>
        <w:softHyphen/>
        <w:t>ным.</w:t>
      </w:r>
      <w:r>
        <w:rPr>
          <w:sz w:val="20"/>
        </w:rPr>
        <w:t xml:space="preserve"> Тогда наш вывод гласит: жуткое пере</w:t>
        <w:softHyphen/>
        <w:t xml:space="preserve">живание имеет место, когда </w:t>
      </w:r>
      <w:r>
        <w:rPr>
          <w:i/>
          <w:sz w:val="20"/>
        </w:rPr>
        <w:t xml:space="preserve">вытесненный </w:t>
      </w:r>
      <w:r>
        <w:rPr>
          <w:sz w:val="20"/>
        </w:rPr>
        <w:t>инфантильный комплекс опять оживляется неким впечатлением или если опять кажут</w:t>
        <w:softHyphen/>
        <w:t xml:space="preserve">ся подтвержденными </w:t>
      </w:r>
      <w:r>
        <w:rPr>
          <w:i/>
          <w:sz w:val="20"/>
        </w:rPr>
        <w:t>преодоленные</w:t>
      </w:r>
      <w:r>
        <w:rPr>
          <w:sz w:val="20"/>
        </w:rPr>
        <w:t xml:space="preserve"> прими</w:t>
        <w:softHyphen/>
        <w:t>тивные убеждения. Наконец, из-за пристра</w:t>
        <w:softHyphen/>
        <w:t>стия к точному выводу и к ясному изложе</w:t>
        <w:softHyphen/>
        <w:t>нию не следует отклонять признание, что оба представленных здесь вида жуткого в переживании не всегда можно твердо раз</w:t>
        <w:softHyphen/>
        <w:t>делить. Если принять во внимание, что примитивные убеждения связаны самым тесным образом с инфантильными комп</w:t>
        <w:softHyphen/>
        <w:t>лексами и, собственно, коренятся в них, то это стирание границ не очень удивит.</w:t>
      </w:r>
    </w:p>
    <w:p>
      <w:pPr>
        <w:pStyle w:val="Normal"/>
        <w:widowControl/>
        <w:spacing w:before="0" w:after="20"/>
        <w:ind w:hanging="0"/>
        <w:rPr>
          <w:sz w:val="20"/>
        </w:rPr>
      </w:pPr>
      <w:r>
        <w:rPr>
          <w:sz w:val="20"/>
        </w:rPr>
        <w:t>Жуткое вымысла —мечтаний, поэзии</w:t>
      </w:r>
    </w:p>
    <w:p>
      <w:pPr>
        <w:pStyle w:val="Normal"/>
        <w:widowControl/>
        <w:spacing w:before="0" w:after="20"/>
        <w:ind w:hanging="0"/>
        <w:rPr>
          <w:sz w:val="20"/>
        </w:rPr>
      </w:pPr>
      <w:r>
        <w:rPr>
          <w:sz w:val="20"/>
        </w:rPr>
        <w:t xml:space="preserve">— </w:t>
      </w:r>
      <w:r>
        <w:rPr>
          <w:sz w:val="20"/>
        </w:rPr>
        <w:t>в самом деле заслуживает особого рас</w:t>
        <w:softHyphen/>
        <w:t>смотрения. Прежде всего оно гораздо ши</w:t>
        <w:softHyphen/>
        <w:t>ре, чем переживание жуткого, оно объемлет всю его совокупность и, кроме того, дру</w:t>
        <w:softHyphen/>
        <w:t>гое, что не допускают условия пережива</w:t>
        <w:softHyphen/>
        <w:t>ния. Противоположность между вытеснен</w:t>
        <w:softHyphen/>
        <w:t>ным и преодоленным не может быть пе</w:t>
        <w:softHyphen/>
        <w:t>ренесена на жуткое в поэзии без глубоких видоизменений, ибо царство фантазии без</w:t>
        <w:softHyphen/>
        <w:t>условно имеет предпосылкой своего дей</w:t>
        <w:softHyphen/>
        <w:t xml:space="preserve">ствия то, что его содержание освободилось от критерия реальности. Парадоксально звучащий вывод таков: </w:t>
      </w:r>
      <w:r>
        <w:rPr>
          <w:i/>
          <w:sz w:val="20"/>
        </w:rPr>
        <w:t>в поэзии не является жутким многое из того, что было бы жутким, если бы случилось в жизни, и что в поэзии существует много возможностей достигнуть впечатления жути, недоступ</w:t>
        <w:softHyphen/>
        <w:t>ных в жизни.</w:t>
      </w:r>
    </w:p>
    <w:p>
      <w:pPr>
        <w:pStyle w:val="Normal"/>
        <w:widowControl/>
        <w:spacing w:before="0" w:after="20"/>
        <w:rPr>
          <w:sz w:val="20"/>
        </w:rPr>
      </w:pPr>
      <w:r>
        <w:rPr>
          <w:sz w:val="20"/>
        </w:rPr>
        <w:t>Ко многим вольностям поэта относит</w:t>
        <w:softHyphen/>
        <w:t>ся и свобода выбрать по своему усмотре</w:t>
        <w:softHyphen/>
        <w:t>нию описываемый мир так, чтобы он со</w:t>
        <w:softHyphen/>
        <w:t>впадал с привычной нам реальностью или как-то от него отдалялся. В любом случае мы следуем за ним. К примеру, мир сказки с самого начала покидает почву реальности и открыто склоняется к принятию аними</w:t>
        <w:softHyphen/>
        <w:t>стических убеждений. Исполнение желаний, тайные силы, всевластие мыслей, оживле</w:t>
        <w:softHyphen/>
        <w:t>ние неживого, весьма обычное для сказки, может здесь не вызывать впечатлений жут</w:t>
        <w:softHyphen/>
        <w:t>кого, так как для возникновения чувства жуткого необходимо — как мы уже говори</w:t>
        <w:softHyphen/>
        <w:t>ли — столкновение мнений: может ли все-таки быть реальным преодоленное не</w:t>
        <w:softHyphen/>
        <w:t>вероятное или нет, вопрос, который вооб</w:t>
        <w:softHyphen/>
        <w:t>ще устранен предпосылками сказочного мира. Таким образом, сказка реализует то, что предлагало нам большинство приме</w:t>
        <w:softHyphen/>
        <w:t>ров, противоречащих нашему решению</w:t>
      </w:r>
    </w:p>
    <w:p>
      <w:pPr>
        <w:pStyle w:val="FR2"/>
        <w:widowControl/>
        <w:spacing w:before="0" w:after="20"/>
        <w:jc w:val="both"/>
        <w:rPr/>
      </w:pPr>
      <w:r>
        <w:rPr/>
        <w:t>279</w:t>
      </w:r>
    </w:p>
    <w:p>
      <w:pPr>
        <w:sectPr>
          <w:type w:val="continuous"/>
          <w:pgSz w:w="11906" w:h="16820"/>
          <w:pgMar w:left="1440" w:right="2380" w:gutter="0" w:header="0" w:top="1440" w:footer="0" w:bottom="720"/>
          <w:cols w:num="2" w:equalWidth="false" w:sep="false">
            <w:col w:w="3880" w:space="240"/>
            <w:col w:w="394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о жутком — упомянутый первым случай:</w:t>
      </w:r>
    </w:p>
    <w:p>
      <w:pPr>
        <w:pStyle w:val="Normal"/>
        <w:widowControl/>
        <w:spacing w:before="0" w:after="20"/>
        <w:ind w:hanging="0"/>
        <w:rPr>
          <w:sz w:val="20"/>
        </w:rPr>
      </w:pPr>
      <w:r>
        <w:rPr>
          <w:sz w:val="20"/>
        </w:rPr>
        <w:t>в царстве воображения не является жутким многое то, что должно было бы вызывать впечатление жуткого, если бы случилось в жизни. Кроме того, к сказке относятся и другие факторы, которые позже будут коротко затронуты.</w:t>
      </w:r>
    </w:p>
    <w:p>
      <w:pPr>
        <w:pStyle w:val="Normal"/>
        <w:widowControl/>
        <w:spacing w:before="0" w:after="20"/>
        <w:rPr>
          <w:sz w:val="20"/>
        </w:rPr>
      </w:pPr>
      <w:r>
        <w:rPr>
          <w:sz w:val="20"/>
        </w:rPr>
        <w:t>Видимо, и поэт создает себе мир, ко</w:t>
        <w:softHyphen/>
        <w:t>торый — менее фантастичный, чем ска</w:t>
        <w:softHyphen/>
        <w:t>зочный мир, — все же отличается от ре</w:t>
        <w:softHyphen/>
        <w:t>ального из-за допущения более высоких духовных существ, демонов или бродящих как привидения покойников. Все жуткое, что могло бы быть присуще этим образам, отпадает в той мере, насколько прости</w:t>
        <w:softHyphen/>
        <w:t>раются предпосылки этой поэтической ре</w:t>
        <w:softHyphen/>
        <w:t>альности. Души преисподней Данте или появление духов в «Гамлете», «Макбете», «Юлии Цезаре» Шекспира должны быть достаточно мрачными и устрашающими, но они, по существу, так же мало жутки, как, скажем, мир веселых богов Гомера. Мы приспосабливаем наше мнение к усло</w:t>
        <w:softHyphen/>
        <w:t>виям этой вымышленной поэтом реально</w:t>
        <w:softHyphen/>
        <w:t>сти и рассматриваем души, духов и при</w:t>
        <w:softHyphen/>
        <w:t>видения, как если бы они обладали пол</w:t>
        <w:softHyphen/>
        <w:t>ноценным существованием, подобно наше</w:t>
        <w:softHyphen/>
        <w:t>му собственному существованию в мате</w:t>
        <w:softHyphen/>
        <w:t>риальной реальности. Это также случай, в котором исчезает жуткое.</w:t>
      </w:r>
    </w:p>
    <w:p>
      <w:pPr>
        <w:pStyle w:val="Normal"/>
        <w:widowControl/>
        <w:spacing w:before="0" w:after="20"/>
        <w:rPr>
          <w:sz w:val="20"/>
        </w:rPr>
      </w:pPr>
      <w:r>
        <w:rPr>
          <w:sz w:val="20"/>
        </w:rPr>
        <w:t>Иначе обстоит дело тогда, когда поэт поставил себя, видимо, на почву привычной реальности. Тогда он принимает и все усло</w:t>
        <w:softHyphen/>
        <w:t>вия, которые действуют в переживании при возникновении чувства жуткого, а все, что в жизни воздействует как жуткое, действует точно так же и в поэзии. Но и в этом случае поэт способен увеличить и умно</w:t>
        <w:softHyphen/>
        <w:t>жить жуткое, далеко выходя за пределы меры, возможной в переживании, допуская совершение таких событий, которые или вообще не наблюдаются в действительно</w:t>
        <w:softHyphen/>
        <w:t>сти, или наблюдаются очень редко. Тут он показывает нам наши считающиеся пре</w:t>
        <w:softHyphen/>
        <w:t>одоленными суеверия; он обманывает нас, суля нам привычную действительность, а затем все же переступая ее пределы. Мы реагируем на его вымыслы так, как реагировали бы на происшествие с нами самими; когда мы замечаем обман, уже слишком поздно, поэт успел достичь своего намерения, но я вынужден утверждать: он не добился чистого впечатления. У нас остается чувство неудовлетворенности, раз</w:t>
        <w:softHyphen/>
        <w:t>новидность неприязни из-за пережитого об</w:t>
        <w:softHyphen/>
        <w:t>мана, который я особенно отчетливо ощу</w:t>
        <w:softHyphen/>
        <w:t>тил после чтения рассказа Шницлера</w:t>
      </w:r>
    </w:p>
    <w:p>
      <w:pPr>
        <w:pStyle w:val="Normal"/>
        <w:widowControl/>
        <w:spacing w:before="0" w:after="20"/>
        <w:ind w:hanging="0"/>
        <w:rPr>
          <w:sz w:val="20"/>
        </w:rPr>
      </w:pPr>
      <w:r>
        <w:br w:type="column"/>
      </w:r>
      <w:r>
        <w:rPr>
          <w:sz w:val="20"/>
        </w:rPr>
        <w:t>«Предсказания» и от подобных заигрыва</w:t>
        <w:softHyphen/>
        <w:t>ющих с чудесами произведений. Поэт имел в распоряжении средство, с помощью ко</w:t>
        <w:softHyphen/>
        <w:t>торого мог уклониться от нашего возму</w:t>
        <w:softHyphen/>
        <w:t>щения и одновременно улучшить условия для достижения своих намерений. Это сре</w:t>
        <w:softHyphen/>
        <w:t>дство заключается в том, что он долго не позволял нам догадаться, какие пред</w:t>
        <w:softHyphen/>
        <w:t>положения он, собственно, избрал для вы</w:t>
        <w:softHyphen/>
        <w:t>мышленного им мира, или искусно и хитро уклонялся до самого конца от такого ре</w:t>
        <w:softHyphen/>
        <w:t>шающего объяснения. Но в целом здесь налицо ранее объявленный случай: вооб</w:t>
        <w:softHyphen/>
        <w:t>ражение создает новые возможности чув</w:t>
        <w:softHyphen/>
        <w:t>ства жуткого, которое вылилось бы в пе</w:t>
        <w:softHyphen/>
        <w:t>реживание.</w:t>
      </w:r>
    </w:p>
    <w:p>
      <w:pPr>
        <w:pStyle w:val="Normal"/>
        <w:widowControl/>
        <w:spacing w:before="0" w:after="20"/>
        <w:rPr>
          <w:sz w:val="20"/>
        </w:rPr>
      </w:pPr>
      <w:r>
        <w:rPr>
          <w:sz w:val="20"/>
        </w:rPr>
        <w:t>Все это разнообразие относится, строго говоря, только к жуткому, возникающему из преодоленного. Жуткое из вытесненных комплексов более устойчиво, оно сохраня</w:t>
        <w:softHyphen/>
        <w:t>ется в вымысле — независимо от условий — таким же жутким, как и в переживании. Другое жуткое, жуткое от преодоленного, проявляет этот характер в переживании и в вымысле, стоящем на почве материаль</w:t>
        <w:softHyphen/>
        <w:t>ной действительности, но может терять его в вымышленной, созданной поэтом дейст</w:t>
        <w:softHyphen/>
        <w:t>вительности.</w:t>
      </w:r>
    </w:p>
    <w:p>
      <w:pPr>
        <w:pStyle w:val="Normal"/>
        <w:widowControl/>
        <w:spacing w:before="0" w:after="20"/>
        <w:rPr>
          <w:sz w:val="20"/>
        </w:rPr>
      </w:pPr>
      <w:r>
        <w:rPr>
          <w:sz w:val="20"/>
        </w:rPr>
        <w:t>Общеизвестно, что вольности поэта, а тем самым и преимущества вымысла в возбуждении или в сдерживании чувства жуткого не исчерпываются вышеприведен</w:t>
        <w:softHyphen/>
        <w:t>ными замечаниями. К переживанию мы от</w:t>
        <w:softHyphen/>
        <w:t>носимся в общем-то пассивно и подчиняем воздействию вещественного. Но с поэтом мы особым образом сговорчивы; благода</w:t>
        <w:softHyphen/>
        <w:t>ря настроению, в которое он погружает нас, с помощью ожиданий, которые в нас пробуждает, он способен отвлечь наш эмо</w:t>
        <w:softHyphen/>
        <w:t>циональный процесс от одного результата и настроить на другой, а на основе одного и того же материала способен достичь за</w:t>
        <w:softHyphen/>
        <w:t>частую очень разнообразных впечатлений. Это все уже давно известно и, вероятно, было обстоятельно обсуждено профессио</w:t>
        <w:softHyphen/>
        <w:t>нальными эстетиками. В эту область ис</w:t>
        <w:softHyphen/>
        <w:t>следования нас завели не наши намерения, а попытка объяснить противоречия некото</w:t>
        <w:softHyphen/>
        <w:t>рых примеров нашему объяснению жутко</w:t>
        <w:softHyphen/>
        <w:t>го. К отдельным из этих примеров мы по этой причине хотим вернуться.</w:t>
      </w:r>
    </w:p>
    <w:p>
      <w:pPr>
        <w:pStyle w:val="Normal"/>
        <w:widowControl/>
        <w:spacing w:before="0" w:after="20"/>
        <w:rPr>
          <w:sz w:val="20"/>
        </w:rPr>
      </w:pPr>
      <w:r>
        <w:rPr>
          <w:sz w:val="20"/>
        </w:rPr>
        <w:t>Ранее мы спрашивали, почему отруб</w:t>
        <w:softHyphen/>
        <w:t>ленная рука в «Сокровище Рампсенита» не производит жуткого впечатления, как, ска</w:t>
        <w:softHyphen/>
        <w:t>жем, в «Истории об отрубленной руке» Ха-уфа. Теперь вопрос кажется нам более важ</w:t>
        <w:softHyphen/>
        <w:t>ным, так как мы осознали большую устой-</w:t>
      </w:r>
    </w:p>
    <w:p>
      <w:pPr>
        <w:pStyle w:val="FR2"/>
        <w:widowControl/>
        <w:spacing w:before="0" w:after="20"/>
        <w:jc w:val="both"/>
        <w:rPr/>
      </w:pPr>
      <w:r>
        <w:rPr/>
        <w:t>280</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sectPr>
          <w:type w:val="nextPage"/>
          <w:pgSz w:w="11906" w:h="16820"/>
          <w:pgMar w:left="1440" w:right="6600" w:gutter="0" w:header="0" w:top="1440" w:footer="0" w:bottom="720"/>
          <w:pgNumType w:fmt="decimal"/>
          <w:formProt w:val="false"/>
          <w:textDirection w:val="lrTb"/>
          <w:docGrid w:type="default" w:linePitch="360" w:charSpace="0"/>
        </w:sectPr>
        <w:pStyle w:val="Normal"/>
        <w:widowControl/>
        <w:spacing w:before="0" w:after="20"/>
        <w:ind w:hanging="0"/>
        <w:rPr/>
      </w:pPr>
      <w:r>
        <w:rPr>
          <w:sz w:val="20"/>
        </w:rPr>
        <w:t>чивость жуткого из источников вытеснен</w:t>
        <w:softHyphen/>
        <w:t>ного комплекса. Можно легко найти от</w:t>
        <w:softHyphen/>
        <w:t>вет. Он гласит: в этом рассказе мы со</w:t>
        <w:softHyphen/>
        <w:t>средоточиваемся не на чувствах принцес</w:t>
        <w:softHyphen/>
        <w:t>сы, а на великолепной изворотливости «ворюги». Видимо, при этом принцесса не может обойтись без чувства жуткого; мы даже сочтем достоверным, что она упала в обморок, но не чувствуем никакой жути, так как поставили себя не на ее место, а на место другого человека. Благодаря иному стечению обстоятельств мы обхо</w:t>
        <w:softHyphen/>
        <w:t>димся без жуткого впечатления в фарсе Нестроя «Растерзанный», когда рябой, схвативший убийцу, видит, как из запад</w:t>
        <w:softHyphen/>
        <w:t xml:space="preserve">ной двери, с которой он снял покрывало, поднимается предполагаемый призрак убитого, и отчаянно кричит: «Я ведь убил только </w:t>
      </w:r>
      <w:r>
        <w:rPr>
          <w:i/>
          <w:sz w:val="20"/>
        </w:rPr>
        <w:t>одногоГ</w:t>
      </w:r>
      <w:r>
        <w:rPr>
          <w:sz w:val="20"/>
        </w:rPr>
        <w:t xml:space="preserve"> Для чего это чудовищное удвоение? Мы знаем предварительные об</w:t>
        <w:softHyphen/>
        <w:t>стоятельства этой сцены, не разделяем ошибку «растерзанного», и поэтому то, что для него безусловно является жутким,</w:t>
      </w:r>
    </w:p>
    <w:p>
      <w:pPr>
        <w:pStyle w:val="Normal"/>
        <w:widowControl/>
        <w:spacing w:before="0" w:after="20"/>
        <w:ind w:hanging="0"/>
        <w:rPr>
          <w:sz w:val="20"/>
        </w:rPr>
      </w:pPr>
      <w:r>
        <w:rPr>
          <w:sz w:val="20"/>
        </w:rPr>
        <w:t>Жуткое</w:t>
      </w:r>
    </w:p>
    <w:p>
      <w:pPr>
        <w:pStyle w:val="Normal"/>
        <w:widowControl/>
        <w:spacing w:before="0" w:after="20"/>
        <w:ind w:hanging="0"/>
        <w:rPr/>
      </w:pPr>
      <w:r>
        <w:rPr>
          <w:sz w:val="20"/>
        </w:rPr>
        <w:t>на нас действует неотразимо комично. Да</w:t>
        <w:softHyphen/>
        <w:t xml:space="preserve">же «настоящий» </w:t>
      </w:r>
      <w:r>
        <w:rPr>
          <w:i/>
          <w:sz w:val="20"/>
        </w:rPr>
        <w:t>призрак,</w:t>
      </w:r>
      <w:r>
        <w:rPr>
          <w:sz w:val="20"/>
        </w:rPr>
        <w:t xml:space="preserve"> подобный «Кен-тервильскому привидению» в рассказе О. Уайльда, должен лишиться всех своих притязаний, по крайней мере претензии возбуждать ужас, когда поэт позволяет себе шутить, иронизировать и подтруни</w:t>
        <w:softHyphen/>
        <w:t>вать над ним. Итак, в мире вымысла эмо</w:t>
        <w:softHyphen/>
        <w:t>циональное впечатление может быть неза</w:t>
        <w:softHyphen/>
        <w:t>висимым от выбора материала. В мире сказки чувство страха, а следовательно, и жуткое чувство вообще не должно воз</w:t>
        <w:softHyphen/>
        <w:t>никать. Мы понимаем это и поэтому даже не замечаем поводов, при которых было бы возможно что-то подобное.</w:t>
      </w:r>
    </w:p>
    <w:p>
      <w:pPr>
        <w:sectPr>
          <w:type w:val="nextPage"/>
          <w:pgSz w:w="11906" w:h="16820"/>
          <w:pgMar w:left="1440" w:right="6600" w:gutter="0" w:header="0" w:top="1440" w:footer="0" w:bottom="720"/>
          <w:pgNumType w:fmt="decimal"/>
          <w:formProt w:val="false"/>
          <w:textDirection w:val="lrTb"/>
          <w:docGrid w:type="default" w:linePitch="360" w:charSpace="0"/>
        </w:sectPr>
        <w:pStyle w:val="Normal"/>
        <w:widowControl/>
        <w:spacing w:before="0" w:after="20"/>
        <w:rPr>
          <w:sz w:val="20"/>
        </w:rPr>
      </w:pPr>
      <w:r>
        <w:rPr>
          <w:sz w:val="20"/>
        </w:rPr>
        <w:t>Об одиночестве, безмолвии и темноте мы не в состоянии сказать ничего, кроме того, что это на самом деле факторы, с ко</w:t>
        <w:softHyphen/>
        <w:t>торыми у большинства людей связан нико</w:t>
        <w:softHyphen/>
        <w:t>гда полностью не угасающий детский страх. Психоаналитическое исследование имело дело с проблемой последнего в дру</w:t>
        <w:softHyphen/>
        <w:t>гом месте.</w:t>
      </w:r>
    </w:p>
    <w:p>
      <w:pPr>
        <w:pStyle w:val="FR1"/>
        <w:widowControl/>
        <w:spacing w:before="0" w:after="20"/>
        <w:ind w:left="0" w:hanging="0"/>
        <w:jc w:val="both"/>
        <w:rPr/>
      </w:pPr>
      <w:r>
        <w:rPr/>
        <w:t>Юмор</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20"/>
        </w:rPr>
        <w:t>В своем сочинении «Остроумие и его отношение к бессознательному» (1905) я рассматривал юмор, собственно говоря, только с психоэкономической точки зрения. Мне было важно найти источники удоволь</w:t>
        <w:softHyphen/>
        <w:t>ствия от юмора, и, на мой взгляд, я пока</w:t>
        <w:softHyphen/>
        <w:t>зал, что привлекательность юмора вытека</w:t>
        <w:softHyphen/>
        <w:t>ет из сокращения затрат на эмоции.</w:t>
      </w:r>
    </w:p>
    <w:p>
      <w:pPr>
        <w:pStyle w:val="Normal"/>
        <w:widowControl/>
        <w:spacing w:before="0" w:after="20"/>
        <w:rPr>
          <w:sz w:val="20"/>
        </w:rPr>
      </w:pPr>
      <w:r>
        <w:rPr>
          <w:sz w:val="20"/>
        </w:rPr>
        <w:t>Юмористический процесс может осуще</w:t>
        <w:softHyphen/>
        <w:t>ствляться двояко: либо у одного-единствен-ного лица, захваченного юмористическим настроением, тогда как второму лицу выпа</w:t>
        <w:softHyphen/>
        <w:t>дает роль зрителя и пользователя, либо между двумя людьми, из которых один никак не заинтересован в акте юмора, а второй делает его объектом юмористи</w:t>
        <w:softHyphen/>
        <w:t>ческого созерцания. Остановимся на самом грубом примере: если преступник, ведомый в понедельник на виселицу, заявляет: «Ну, вроде эта неделя начинается хорошо», то он сам обнаруживает чувство юмора, юмо</w:t>
        <w:softHyphen/>
        <w:t>ристический процесс совершается в его лич</w:t>
        <w:softHyphen/>
        <w:t>ности и явно приносит ему определенное удовлетворение. Меня, безучастного слу</w:t>
        <w:softHyphen/>
        <w:t>шателя, некоторым образом затрагивает опосредованное воздействие юмористичес</w:t>
        <w:softHyphen/>
        <w:t>кой деятельности преступника; видимо, по</w:t>
        <w:softHyphen/>
        <w:t>добно ему, я чувствую прилив юмористи</w:t>
        <w:softHyphen/>
        <w:t>ческого удовольствия.</w:t>
      </w:r>
    </w:p>
    <w:p>
      <w:pPr>
        <w:pStyle w:val="Normal"/>
        <w:widowControl/>
        <w:spacing w:before="0" w:after="20"/>
        <w:rPr>
          <w:sz w:val="20"/>
        </w:rPr>
      </w:pPr>
      <w:r>
        <w:rPr>
          <w:sz w:val="20"/>
        </w:rPr>
        <w:t>Когда, например, поэт или живописец юмористически изображает поведение ре</w:t>
        <w:softHyphen/>
        <w:t>альных или вымышленных лиц, перед нами второй случай. Самим этим персонам нет нужды проявлять юмор, юмористи</w:t>
        <w:softHyphen/>
        <w:t>ческая установка — дело только тех, кто воспринимает их как объект, а читатель или слушатель — вновь соучастник, как и в предыдущем случае удовольствия от юмора. Итак, резюмируя, можно сказать: юмористическая установка спо</w:t>
        <w:softHyphen/>
        <w:t>собна •— в этом она, видимо, и состоит — применяться к самому себе или к по</w:t>
        <w:softHyphen/>
      </w:r>
    </w:p>
    <w:p>
      <w:pPr>
        <w:pStyle w:val="Normal"/>
        <w:widowControl/>
        <w:spacing w:before="0" w:after="20"/>
        <w:rPr>
          <w:sz w:val="20"/>
        </w:rPr>
      </w:pPr>
      <w:r>
        <w:br w:type="column"/>
      </w:r>
      <w:r>
        <w:rPr>
          <w:sz w:val="20"/>
        </w:rPr>
        <w:t>сторонним людям; следует предположить, что она обеспечивает прилив удовольствия тому, кем она завладела; сходный прилив удовольствия выпадает и нейтральному слушателю.</w:t>
      </w:r>
    </w:p>
    <w:p>
      <w:pPr>
        <w:pStyle w:val="Normal"/>
        <w:widowControl/>
        <w:spacing w:before="0" w:after="20"/>
        <w:rPr>
          <w:sz w:val="20"/>
        </w:rPr>
      </w:pPr>
      <w:r>
        <w:rPr>
          <w:sz w:val="20"/>
        </w:rPr>
        <w:t>Происхождение привлекательности юмора мы лучше всего понимаем при об</w:t>
        <w:softHyphen/>
        <w:t>ращении к состоянию слушателя, перед ко</w:t>
        <w:softHyphen/>
        <w:t>торым другой человек говорит с юмором. Он видит этого человека в ситуации, кото</w:t>
        <w:softHyphen/>
        <w:t>рая заставляет ожидать, что последний вы</w:t>
        <w:softHyphen/>
        <w:t>кажет признаки аффекта; рассердится, посе</w:t>
        <w:softHyphen/>
        <w:t>тует, выразит скорбь, испугается, ужаснет</w:t>
        <w:softHyphen/>
        <w:t>ся, быть может, даже впадет в отчаяние, а зритель-слушатель готов в этом последо</w:t>
        <w:softHyphen/>
        <w:t>вать за ним, допустить возникновение та</w:t>
        <w:softHyphen/>
        <w:t>ких же чувственных порывов у себя. Но эту эмоциональную готовность обманывают, другой человек не проявляет никакого вол</w:t>
        <w:softHyphen/>
        <w:t>нения, а отшучивается; после чего из эконо</w:t>
        <w:softHyphen/>
        <w:t>мии эмоциональных издержек у слушателя возникает юмористическое удовольствие.</w:t>
      </w:r>
    </w:p>
    <w:p>
      <w:pPr>
        <w:pStyle w:val="Normal"/>
        <w:widowControl/>
        <w:spacing w:before="0" w:after="20"/>
        <w:rPr>
          <w:sz w:val="20"/>
        </w:rPr>
      </w:pPr>
      <w:r>
        <w:rPr>
          <w:sz w:val="20"/>
        </w:rPr>
        <w:t>Так можно далеко зайти, но скоро себе же говорят, что как раз состояние другого человека, «юмориста», заслуживает боль</w:t>
        <w:softHyphen/>
        <w:t>шего внимания. Без сомнения, сущность юмора состоит в ослаблении своих аффек</w:t>
        <w:softHyphen/>
        <w:t>тов, к которым как бы подталкивала ситу</w:t>
        <w:softHyphen/>
        <w:t>ация, и шуткой отделываются от возмож</w:t>
        <w:softHyphen/>
        <w:t>ности проявления таких чувств. В этом от</w:t>
        <w:softHyphen/>
        <w:t>ношении состояние юмориста должно со</w:t>
        <w:softHyphen/>
        <w:t>впадать с состоянием слушателя, точнее го</w:t>
        <w:softHyphen/>
        <w:t>воря, состояние слушателя безусловно ко</w:t>
        <w:softHyphen/>
        <w:t>пирует состояние юмориста. Но каким об</w:t>
        <w:softHyphen/>
        <w:t>разом юморист образует ту психическую установку, которая делает для него излиш</w:t>
        <w:softHyphen/>
        <w:t>ним аффективную разрядку, что сдвигается в нем при «юмористической установке»? Очевидно, решение проблемы нужно искать у юмориста, а у слушателя предполагать только отзвук, копию этого неизвестного процесса.</w:t>
      </w:r>
    </w:p>
    <w:p>
      <w:pPr>
        <w:pStyle w:val="FR2"/>
        <w:widowControl/>
        <w:spacing w:before="0" w:after="20"/>
        <w:jc w:val="both"/>
        <w:rPr/>
      </w:pPr>
      <w:r>
        <w:rPr/>
        <w:t>282</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Юмор</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pPr>
      <w:r>
        <w:rPr>
          <w:sz w:val="20"/>
        </w:rPr>
        <w:t>| Пришло время познакомиться с некото-</w:t>
      </w:r>
      <w:r>
        <w:rPr>
          <w:sz w:val="20"/>
          <w:vertAlign w:val="superscript"/>
        </w:rPr>
        <w:t>6</w:t>
      </w:r>
      <w:r>
        <w:rPr>
          <w:sz w:val="20"/>
        </w:rPr>
        <w:t xml:space="preserve"> рыми особенностями юмора. В юморе есть | не только нечто освобождающее, как в ост-;: роумии и в комизме, но и нечто грандиоз</w:t>
        <w:softHyphen/>
        <w:t>ное и воодушевляющее, последние свойства отсутствуют в двух других видах получения удовольствия от интеллектуальной деяте</w:t>
        <w:softHyphen/>
        <w:t>льности. Грандиозное явно состоит в тор</w:t>
        <w:softHyphen/>
        <w:t>жестве нарциссизма, в котором победонос</w:t>
        <w:softHyphen/>
        <w:t>но утвердилась неприкосновенность лично</w:t>
        <w:softHyphen/>
        <w:t>сти. Я отказывается нести урон под влияни</w:t>
        <w:softHyphen/>
        <w:t>ем реальности, принуждающей к страда</w:t>
        <w:softHyphen/>
        <w:t>нию, при этом оно настаивает, что потрясе</w:t>
        <w:softHyphen/>
        <w:t>ния внешнего мира не в состоянии затро</w:t>
        <w:softHyphen/>
        <w:t>нуть его, более того, демонстрирует, что они — всего лишь повод получить удоволь</w:t>
        <w:softHyphen/>
        <w:t>ствие. Эта последняя черта особенно суще</w:t>
        <w:softHyphen/>
        <w:t>ственна для юмора. Если мы предположим, что преступник, ведомый в понедельник на казнь, сказал: «Меня нисколько не волнует то, что произойдет после того, как повесят такого парня, как я, мир по этой причине не рухнет», — то мы должны были бы решить, что, хотя эта фраза и содержит хвастливое пренебрежение реальной ситуацией, она ра</w:t>
        <w:softHyphen/>
        <w:t>зумна и справедлива, однако не обнаружи</w:t>
        <w:softHyphen/>
        <w:t>вает и следа юмора, более того, основыва</w:t>
        <w:softHyphen/>
        <w:t>ется на оценке с позиции реальности, прямо противоречащей оценке с позиции юмора. Юмор не покоряется судьбе, он упрям и оз</w:t>
        <w:softHyphen/>
        <w:t>начает не только торжество Я, но и тор</w:t>
        <w:softHyphen/>
        <w:t>жество принципа удовольствия, способного утвердиться здесь вопреки неблагоприят</w:t>
        <w:softHyphen/>
        <w:t>ным реальным обстоятельствам.</w:t>
      </w:r>
    </w:p>
    <w:p>
      <w:pPr>
        <w:pStyle w:val="Normal"/>
        <w:widowControl/>
        <w:spacing w:before="0" w:after="20"/>
        <w:ind w:firstLine="280"/>
        <w:rPr>
          <w:sz w:val="20"/>
        </w:rPr>
      </w:pPr>
      <w:r>
        <w:rPr>
          <w:sz w:val="20"/>
        </w:rPr>
        <w:t>Благодаря этим двум последним чер</w:t>
        <w:softHyphen/>
        <w:t>там: отвержению требований реальности и осуществлению принципа удовольствия — юмор близок регрессивным или устре</w:t>
        <w:softHyphen/>
        <w:t>мленным в прошлое процессам, с которы</w:t>
        <w:softHyphen/>
        <w:t>ми мы в избытке имеем дело в психологии. Из-за своего сопротивления возможности страдания он занимает место в большом ряду тех методов, которые человеческая ду</w:t>
        <w:softHyphen/>
        <w:t>шевная жизнь сформировала для избавле</w:t>
        <w:softHyphen/>
        <w:t>ния от гнета страдания, ряда, начинающе</w:t>
        <w:softHyphen/>
        <w:t>гося с невроза, достигающего вершины в сумасшествии, ряда, в который входят опьянение, самоуглубление, экстаз. Этой связи юмор обязан преимуществом, полно</w:t>
        <w:softHyphen/>
        <w:t>стью, например, отсутствующим у остро</w:t>
        <w:softHyphen/>
        <w:t>умия, ибо последнее служит либо только достижению удовольствия, либо ставит по</w:t>
        <w:softHyphen/>
        <w:t>лученное удовольствие на службу агрессии. В чем же состоит юмористическая установ</w:t>
        <w:softHyphen/>
        <w:t>ка, с помощью которой отвергают страда</w:t>
        <w:softHyphen/>
        <w:t>ние, подчеркивают непобедимость Я сила</w:t>
        <w:softHyphen/>
        <w:t>ми внешнего мира, победно утверждают</w:t>
      </w:r>
    </w:p>
    <w:p>
      <w:pPr>
        <w:pStyle w:val="Normal"/>
        <w:widowControl/>
        <w:spacing w:before="0" w:after="20"/>
        <w:ind w:hanging="0"/>
        <w:rPr>
          <w:sz w:val="20"/>
        </w:rPr>
      </w:pPr>
      <w:r>
        <w:br w:type="column"/>
      </w:r>
      <w:r>
        <w:rPr>
          <w:sz w:val="20"/>
        </w:rPr>
        <w:t>принцип удовольствия, но все это не поки</w:t>
        <w:softHyphen/>
        <w:t>дая — подобно другим методам с анало</w:t>
        <w:softHyphen/>
        <w:t>гичной целью — почвы душевного здоро</w:t>
        <w:softHyphen/>
        <w:t>вья? Обе функции кажутся все же несов</w:t>
        <w:softHyphen/>
        <w:t>местимыми друг с другом.</w:t>
      </w:r>
    </w:p>
    <w:p>
      <w:pPr>
        <w:pStyle w:val="Normal"/>
        <w:widowControl/>
        <w:spacing w:before="0" w:after="20"/>
        <w:rPr>
          <w:sz w:val="20"/>
        </w:rPr>
      </w:pPr>
      <w:r>
        <w:rPr>
          <w:sz w:val="20"/>
        </w:rPr>
        <w:t>Если мы обратимся к ситуации, где кто-то настроен юмористически в отноше</w:t>
        <w:softHyphen/>
        <w:t>нии другого человека, то напрашивается объяснение, которое я уже робко выразил в книге об остроумии, что он ведет себя с ним как взрослый с ребенком, потому что выгоды и огорчения, кажущиеся последне</w:t>
        <w:softHyphen/>
        <w:t>му огромными, он признает ничтожными и осмеивает их. Стало быть, юморист до</w:t>
        <w:softHyphen/>
        <w:t>стигает превосходства потому, что входит в роль взрослого, до некоторой степени как бы идентифицирует себя с отцом и прини</w:t>
        <w:softHyphen/>
        <w:t>жает других людей до детей. Такое пред</w:t>
        <w:softHyphen/>
        <w:t>положение, видимо, объясняет суть дела, но кажется несколько натянутым. Спраши</w:t>
        <w:softHyphen/>
        <w:t>вается, как юморист пришел к притязанию на эту роль.</w:t>
      </w:r>
    </w:p>
    <w:p>
      <w:pPr>
        <w:pStyle w:val="Normal"/>
        <w:widowControl/>
        <w:spacing w:before="0" w:after="20"/>
        <w:ind w:hanging="0"/>
        <w:rPr>
          <w:sz w:val="20"/>
        </w:rPr>
      </w:pPr>
      <w:r>
        <w:rPr>
          <w:sz w:val="20"/>
        </w:rPr>
        <w:t>Однако вспоминается другая, вероятно, более глубокая и важная ситуация юмора:</w:t>
      </w:r>
    </w:p>
    <w:p>
      <w:pPr>
        <w:pStyle w:val="Normal"/>
        <w:widowControl/>
        <w:spacing w:before="0" w:after="20"/>
        <w:ind w:hanging="0"/>
        <w:rPr>
          <w:sz w:val="20"/>
        </w:rPr>
      </w:pPr>
      <w:r>
        <w:rPr>
          <w:sz w:val="20"/>
        </w:rPr>
        <w:t>некто обращает юмористическую установ</w:t>
        <w:softHyphen/>
        <w:t>ку на собственную персону, чтобы таким образом отвергнуть возможность своих страданий. Есть ли смысл говорить, что некто сам ведет себя как ребенок и одновре</w:t>
        <w:softHyphen/>
        <w:t>менно в отношении этого ребенка играет роль стоящего над ним взрослого?</w:t>
      </w:r>
    </w:p>
    <w:p>
      <w:pPr>
        <w:pStyle w:val="Normal"/>
        <w:widowControl/>
        <w:spacing w:before="0" w:after="20"/>
        <w:rPr>
          <w:sz w:val="20"/>
        </w:rPr>
      </w:pPr>
      <w:r>
        <w:rPr>
          <w:sz w:val="20"/>
        </w:rPr>
        <w:t>Полагаю, мы окажем значительную по</w:t>
        <w:softHyphen/>
        <w:t>мощь этому малоправдоподобному пред</w:t>
        <w:softHyphen/>
        <w:t>ставлению, если примем во внимание то, что узнали из патологических наблюдений над структурой нашего Я. Это Я не элементарно, а включает как свое ядро особую инстанцию Сверх-Я, с которым иногда сливается, так что мы не в состоянии различить их, тогда как в других ситуациях резко от него отделя</w:t>
        <w:softHyphen/>
        <w:t>ется. Сверх-Я, по своему происхождению,</w:t>
      </w:r>
    </w:p>
    <w:p>
      <w:pPr>
        <w:pStyle w:val="Normal"/>
        <w:widowControl/>
        <w:spacing w:before="0" w:after="20"/>
        <w:ind w:hanging="0"/>
        <w:rPr>
          <w:sz w:val="20"/>
        </w:rPr>
      </w:pPr>
      <w:r>
        <w:rPr>
          <w:sz w:val="20"/>
        </w:rPr>
        <w:t xml:space="preserve">— </w:t>
      </w:r>
      <w:r>
        <w:rPr>
          <w:sz w:val="20"/>
        </w:rPr>
        <w:t>наследник родительской инстанции, часто держит Я в строгой зависимости, на самом деле обращается с ним, как некогда родители</w:t>
      </w:r>
    </w:p>
    <w:p>
      <w:pPr>
        <w:pStyle w:val="Normal"/>
        <w:widowControl/>
        <w:spacing w:before="0" w:after="20"/>
        <w:ind w:hanging="0"/>
        <w:rPr>
          <w:sz w:val="20"/>
        </w:rPr>
      </w:pPr>
      <w:r>
        <w:rPr>
          <w:sz w:val="20"/>
        </w:rPr>
        <w:t xml:space="preserve">— </w:t>
      </w:r>
      <w:r>
        <w:rPr>
          <w:sz w:val="20"/>
        </w:rPr>
        <w:t>или отец — вели себя с ребенком. Следо</w:t>
        <w:softHyphen/>
        <w:t>вательно/мы получаем динамическое объяс</w:t>
        <w:softHyphen/>
        <w:t>нение юмористической установки, предпола</w:t>
        <w:softHyphen/>
        <w:t>гая ее суть в том, что личность юмориста сняла психический акцент со своего Я и пере</w:t>
        <w:softHyphen/>
        <w:t>несла его на свое Сверх-Я. Этому весьма увеличившемуся Сверх-Я Я может теперь показаться крошечным, любые его интересы ничтожными, а при таком новом распределе</w:t>
        <w:softHyphen/>
        <w:t>нии энергии Сверх-Я должно легко удаться подавление возможных реакций Я.</w:t>
      </w:r>
    </w:p>
    <w:p>
      <w:pPr>
        <w:pStyle w:val="Normal"/>
        <w:widowControl/>
        <w:spacing w:before="0" w:after="20"/>
        <w:ind w:hanging="0"/>
        <w:rPr>
          <w:sz w:val="20"/>
        </w:rPr>
      </w:pPr>
      <w:r>
        <w:rPr>
          <w:sz w:val="20"/>
        </w:rPr>
        <w:t>Оставаясь верными нашему обычному способу выражения, мы должны будем вме-</w:t>
      </w:r>
    </w:p>
    <w:p>
      <w:pPr>
        <w:pStyle w:val="FR2"/>
        <w:widowControl/>
        <w:spacing w:before="0" w:after="20"/>
        <w:jc w:val="both"/>
        <w:rPr/>
      </w:pPr>
      <w:r>
        <w:rPr/>
        <w:t>283</w:t>
      </w:r>
    </w:p>
    <w:p>
      <w:pPr>
        <w:sectPr>
          <w:type w:val="continuous"/>
          <w:pgSz w:w="11906" w:h="16820"/>
          <w:pgMar w:left="1440" w:right="2280" w:gutter="0" w:header="0" w:top="1440" w:footer="0" w:bottom="720"/>
          <w:cols w:num="2" w:equalWidth="false" w:sep="false">
            <w:col w:w="3980" w:space="240"/>
            <w:col w:w="392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sz w:val="20"/>
        </w:rPr>
        <w:t>сто «перенесения акцента» сказать «сдвиг больших количеств зафиксированной энер</w:t>
        <w:softHyphen/>
        <w:t>гии». Тогда спрашивается, вправе ли мы представлять себе такие мощные сдвиги с одной инстанции душевного аппарата на другую? Хотя это и выглядит как новое предположение, сделанное</w:t>
      </w:r>
      <w:r>
        <w:rPr>
          <w:lang w:val="en-US"/>
        </w:rPr>
        <w:t xml:space="preserve"> ad hoc*,</w:t>
      </w:r>
      <w:r>
        <w:rPr>
          <w:sz w:val="20"/>
        </w:rPr>
        <w:t xml:space="preserve"> однако мы должны напомнить себе, что повторя</w:t>
        <w:softHyphen/>
        <w:t>ем, хотя уже и не так часто, то, что прини</w:t>
        <w:softHyphen/>
        <w:t>мали в расчет такой фактор при наших попытках метапсихологического понима</w:t>
        <w:softHyphen/>
        <w:t>ния душевного события. Так, например, мы предполагаем, что различие между обыч</w:t>
        <w:softHyphen/>
        <w:t>ной фиксацией на эротическом объекте и состоянием влюбленности состоит в том, что в последнем случае на объекте сосредо</w:t>
        <w:softHyphen/>
        <w:t>точиваются гораздо сильнее, Я как бы опу</w:t>
        <w:softHyphen/>
        <w:t>стошается объектом. При изучении некото</w:t>
        <w:softHyphen/>
        <w:t>рых случаев паранойи я сумел установить, что идеи преследования образуются, не проявляя ощутимого воздействия, пока по</w:t>
        <w:softHyphen/>
        <w:t>зднее не приобретают на основе определен</w:t>
        <w:softHyphen/>
        <w:t>ного повода размера зафиксированной эне</w:t>
        <w:softHyphen/>
        <w:t>ргии, позволяющего им стать доминирую</w:t>
        <w:softHyphen/>
        <w:t>щими. И лечение таких параноидальных случаев должно было состоять не столько в уничтожении и в исправлении маниакаль</w:t>
        <w:softHyphen/>
        <w:t>ных идей, сколько в избавлении от прису</w:t>
        <w:softHyphen/>
        <w:t>щей ей фиксации. Чередование меланхолии и мании, чрезмерного подавления Я со сто</w:t>
        <w:softHyphen/>
        <w:t>роны Сверх-Я и освобождения Я от этого гнета производит впечатление такой смены фиксаций, которую, впрочем, нужно было бы привлечь и для объяснения целого ряда явлений нормальной душевной жизни. Если до сих пор это имело место в незначитель</w:t>
        <w:softHyphen/>
        <w:t>ной степени, то причина заключена в при</w:t>
        <w:softHyphen/>
        <w:t>вычной нам, скорее похвальной сдержан</w:t>
        <w:softHyphen/>
        <w:t>ности. Область, в которой мы чувствуем себя уверенно, — это область патологии душевной жизни; здесь мы проводим наши наблюдения, вырабатываем наши убежде</w:t>
        <w:softHyphen/>
        <w:t>ния. Суждению о норме мы доверяем пре</w:t>
        <w:softHyphen/>
        <w:t>жде всего настолько, насколько расшифро</w:t>
        <w:softHyphen/>
        <w:t>вываем изолированную и искаженную бо</w:t>
        <w:softHyphen/>
        <w:t>лезнью норму. Если бы эта робость однаж</w:t>
        <w:softHyphen/>
        <w:t>ды была преодолена, мы осознали бы, какая большая роль в понимании душев</w:t>
        <w:softHyphen/>
        <w:t>ных процессов принадлежит как стати</w:t>
        <w:softHyphen/>
        <w:t>ческим соотношениям, так и динамичес</w:t>
        <w:softHyphen/>
        <w:t>ким переменам в количестве энергии на фиксацию.</w:t>
      </w:r>
    </w:p>
    <w:p>
      <w:pPr>
        <w:pStyle w:val="Normal"/>
        <w:widowControl/>
        <w:spacing w:before="0" w:after="20"/>
        <w:ind w:hanging="0"/>
        <w:rPr>
          <w:sz w:val="20"/>
        </w:rPr>
      </w:pPr>
      <w:r>
        <w:rPr>
          <w:sz w:val="20"/>
        </w:rPr>
        <w:t>Итак, по моему мнению, представлен</w:t>
        <w:softHyphen/>
        <w:t>ная здесь возможность, что в определенном</w:t>
      </w:r>
    </w:p>
    <w:p>
      <w:pPr>
        <w:pStyle w:val="Normal"/>
        <w:widowControl/>
        <w:spacing w:before="0" w:after="20"/>
        <w:ind w:hanging="0"/>
        <w:rPr>
          <w:sz w:val="20"/>
        </w:rPr>
      </w:pPr>
      <w:r>
        <w:br w:type="column"/>
      </w:r>
      <w:r>
        <w:rPr>
          <w:sz w:val="20"/>
        </w:rPr>
        <w:t>положении человек внезапно перемещает фиксацию своего Сверх-Я, а далее исходя из этого изменяет реакции Я, заслуживает поддержки. То, что я предварительно счи</w:t>
        <w:softHyphen/>
        <w:t>тал юмором, обнаруживает примечатель</w:t>
        <w:softHyphen/>
        <w:t>ную аналогию в родственной области ост</w:t>
        <w:softHyphen/>
        <w:t>роумия. В качестве начала остроты я дол</w:t>
        <w:softHyphen/>
        <w:t>жен был предположить, что предсознатель-ная идея на мгновение подвергается бессоз</w:t>
        <w:softHyphen/>
        <w:t>нательной обработке, следовательно, ост</w:t>
        <w:softHyphen/>
        <w:t>рота — это как бы вклад в комизм, совер</w:t>
        <w:softHyphen/>
        <w:t>шенный бессознательным. Совершенно аналогично юмор — это как бы вклад в ко</w:t>
        <w:softHyphen/>
        <w:t>мизм через посредство Сверх-Я.</w:t>
      </w:r>
    </w:p>
    <w:p>
      <w:pPr>
        <w:pStyle w:val="Normal"/>
        <w:widowControl/>
        <w:spacing w:before="0" w:after="20"/>
        <w:rPr>
          <w:sz w:val="20"/>
        </w:rPr>
      </w:pPr>
      <w:r>
        <w:rPr>
          <w:sz w:val="20"/>
        </w:rPr>
        <w:t>Кроме того, мы знакомы со Сверх-Я как с грозным повелителем. Скажут: это плохо согласуется с той особенностью, что оно соглашается дозволить Я получение маленького удовольствия. Верно, юмори</w:t>
        <w:softHyphen/>
        <w:t>стическое удовольствие никогда не достига</w:t>
        <w:softHyphen/>
        <w:t>ет силы удовольствия от комического или от остроумия, никогда не изливается в сме</w:t>
        <w:softHyphen/>
        <w:t>хе от души; так же справедливо и то, что Сверх-Я, когда оно склоняется к юмори</w:t>
        <w:softHyphen/>
        <w:t>стической установке, пренебрегает реально</w:t>
        <w:softHyphen/>
        <w:t>стью и обслуживает иллюзию. Но этому небольшой силы удовольствию мы припи</w:t>
        <w:softHyphen/>
        <w:t>сываем — правда, не известно почему — высококачественный характер, мы восп</w:t>
        <w:softHyphen/>
        <w:t>ринимаем его как особенно очищающее и утешающее. Шутка, которую создает юмор, бесспорно, тоже не главное, она цен</w:t>
        <w:softHyphen/>
        <w:t>на только как репетиция; главное — это намерение, которое осуществляет юмор, занимающийся то ли собственной особой, то ли другим человеком. Он намерен ска</w:t>
        <w:softHyphen/>
        <w:t>зать: посмотри-ка, вот мир, который вы</w:t>
        <w:softHyphen/>
        <w:t>глядит таким опасным. Прямо-таки детс</w:t>
        <w:softHyphen/>
        <w:t>кая забава подшутить над ним!</w:t>
      </w:r>
    </w:p>
    <w:p>
      <w:pPr>
        <w:pStyle w:val="Normal"/>
        <w:widowControl/>
        <w:spacing w:before="0" w:after="20"/>
        <w:rPr>
          <w:sz w:val="20"/>
        </w:rPr>
      </w:pPr>
      <w:r>
        <w:rPr>
          <w:sz w:val="20"/>
        </w:rPr>
        <w:t>Если действительно именно Сверх-Я в ходе юмора с такой успокоительной лю</w:t>
        <w:softHyphen/>
        <w:t>бовью говорит с запуганным Я, то хоте</w:t>
        <w:softHyphen/>
        <w:t>лось бы напомнить, что мы должны узнать о сути Сверх-Я еще всякую всячину. Впро</w:t>
        <w:softHyphen/>
        <w:t>чем, не все людияаделены юмористической установкой, это — драгоценное и редкост</w:t>
        <w:softHyphen/>
        <w:t>ное дарование, а многим людям недостает даже способности, помогающей им вкусить юмористическое удовольствие. И наконец, когда Сверх-Я с помощью юмора стремит</w:t>
        <w:softHyphen/>
        <w:t>ся утешить Я и защитить от страданий, этим оно не вступает в противоречие со своим происхождением из родительской инстанции.</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16"/>
        </w:rPr>
        <w:t xml:space="preserve"> </w:t>
      </w:r>
      <w:r>
        <w:rPr>
          <w:sz w:val="16"/>
        </w:rPr>
        <w:t xml:space="preserve">*По случаю </w:t>
      </w:r>
      <w:r>
        <w:rPr>
          <w:i/>
          <w:sz w:val="16"/>
        </w:rPr>
        <w:t>(лат.). — Примеч. пер.</w:t>
      </w:r>
    </w:p>
    <w:p>
      <w:pPr>
        <w:sectPr>
          <w:type w:val="continuous"/>
          <w:pgSz w:w="11906" w:h="16820"/>
          <w:pgMar w:left="1440" w:right="2320" w:gutter="0" w:header="0" w:top="1440" w:footer="0" w:bottom="720"/>
          <w:formProt w:val="false"/>
          <w:textDirection w:val="lrTb"/>
          <w:docGrid w:type="default" w:linePitch="360" w:charSpace="0"/>
        </w:sectPr>
      </w:pPr>
    </w:p>
    <w:p>
      <w:pPr>
        <w:pStyle w:val="FR1"/>
        <w:widowControl/>
        <w:spacing w:before="0" w:after="20"/>
        <w:ind w:left="0" w:hanging="0"/>
        <w:jc w:val="both"/>
        <w:rPr>
          <w:sz w:val="24"/>
        </w:rPr>
      </w:pPr>
      <w:r>
        <w:rPr>
          <w:sz w:val="24"/>
        </w:rPr>
        <w:t>Достоевский и отцеубийство</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ind w:firstLine="380"/>
        <w:rPr>
          <w:sz w:val="20"/>
        </w:rPr>
      </w:pPr>
      <w:r>
        <w:rPr>
          <w:sz w:val="20"/>
        </w:rPr>
        <w:t>В богатой личности Достоевского хоте-лось бы выделить четыре лика: художника, | невротика, моралиста и грешника. Добьем-|ся ли мы ясности в этой сбивающей с толку | сложности?</w:t>
      </w:r>
    </w:p>
    <w:p>
      <w:pPr>
        <w:pStyle w:val="Normal"/>
        <w:widowControl/>
        <w:spacing w:before="0" w:after="20"/>
        <w:ind w:hanging="0"/>
        <w:rPr>
          <w:sz w:val="20"/>
        </w:rPr>
      </w:pPr>
      <w:r>
        <w:rPr>
          <w:sz w:val="20"/>
        </w:rPr>
        <w:t>| Наименьшие сомнения вызывают его | качества художника, он занимает место градом с Шекспиром. «Братья Карамазо-г вы» — самый грандиозный роман из , когда-либо написанных, а «Легенда о Ве-; ликом Инквизиторе» — одно из наивьгс-[ ших достижений мировой литературы,  которое невозможно переоценить. К сожа</w:t>
        <w:softHyphen/>
        <w:t>лению, психоанализ вынужден сложить оружие перед проблемой писательского мастерства.</w:t>
      </w:r>
    </w:p>
    <w:p>
      <w:pPr>
        <w:pStyle w:val="Normal"/>
        <w:widowControl/>
        <w:spacing w:before="0" w:after="20"/>
        <w:ind w:firstLine="260"/>
        <w:rPr>
          <w:sz w:val="20"/>
        </w:rPr>
      </w:pPr>
      <w:r>
        <w:rPr>
          <w:sz w:val="20"/>
        </w:rPr>
        <w:t>Достоевский уязвим скорее всего как моралист. Признавая его высоконравствен</w:t>
        <w:softHyphen/>
        <w:t>ным человеком на том основании, что вы</w:t>
        <w:softHyphen/>
        <w:t>сшей ступени нравственности достигает то</w:t>
        <w:softHyphen/>
        <w:t>лько тот, кто прошел через бездны грехов</w:t>
        <w:softHyphen/>
        <w:t>ности, мы упускаем из виду одно соображе</w:t>
        <w:softHyphen/>
        <w:t>ние. Ведь нравствен тот, кто реагирует уже на внутренне воспринимаемое искушение, не поддаваясь ему. Кто же попеременно то грешит, то в раскаянии берет на себя высо</w:t>
        <w:softHyphen/>
        <w:t>конравственные обязательства, тот обрека-ет себя на упреки, что он слишком удобно устроился. Такой человек не осуществляет самого главного в нравственности — само</w:t>
        <w:softHyphen/>
        <w:t>ограничения, ибо нравственный образ жиз</w:t>
        <w:softHyphen/>
        <w:t>ни — это реализация практических интере</w:t>
        <w:softHyphen/>
        <w:t>сов всего человечества. Он напоминает варваров эпохи переселения народов, кото</w:t>
        <w:softHyphen/>
        <w:t>рые убивали и каялись в этом, так что покаяние становилось всего лишь приемом, содействующим убийству. Иван Грозный вел себя так же, не иначе; скорее всего, такая сделка с совестью — типично русская черта. Достаточно бесславен и конечный итог нравственных борений Достоевского. После самых пылких усилий примирить за</w:t>
        <w:softHyphen/>
      </w:r>
    </w:p>
    <w:p>
      <w:pPr>
        <w:pStyle w:val="Normal"/>
        <w:widowControl/>
        <w:spacing w:before="0" w:after="20"/>
        <w:ind w:firstLine="260"/>
        <w:rPr>
          <w:sz w:val="20"/>
        </w:rPr>
      </w:pPr>
      <w:r>
        <w:br w:type="column"/>
      </w:r>
      <w:r>
        <w:rPr>
          <w:sz w:val="20"/>
        </w:rPr>
        <w:t>просы индивидуальных влечений с требова</w:t>
        <w:softHyphen/>
        <w:t>ниями человеческого сообщества он вновь возвращается к подчинению мирским и ду</w:t>
        <w:softHyphen/>
        <w:t>ховным авторитетам, к поклонению царю и христианскому Богу, к черствому русско</w:t>
        <w:softHyphen/>
        <w:t>му национализму, к позиции, к которой менее значительные умы приходили с мень</w:t>
        <w:softHyphen/>
        <w:t>шими затратами сил. В этом слабое место большой личности. Достоевский упустил возможность стать учителем и освободи</w:t>
        <w:softHyphen/>
        <w:t>телем человечества, он присоединился к его тюремщикам; будущая культура человече</w:t>
        <w:softHyphen/>
        <w:t>ства окажется ему немногим обязана. Веро</w:t>
        <w:softHyphen/>
        <w:t>ятно, это позволяет считать, что на такую неудачу он был обречен своим неврозом. По мощи интеллекта и силе любви к лю-</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FR2"/>
        <w:widowControl/>
        <w:spacing w:before="0" w:after="20"/>
        <w:jc w:val="both"/>
        <w:rPr/>
      </w:pPr>
      <w:r>
        <w:rPr/>
        <w:t>285</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дям ему как будто был открыт другой жиз</w:t>
        <w:softHyphen/>
        <w:t>ненный путь — апостольский.</w:t>
      </w:r>
    </w:p>
    <w:p>
      <w:pPr>
        <w:pStyle w:val="Normal"/>
        <w:widowControl/>
        <w:spacing w:before="0" w:after="20"/>
        <w:rPr>
          <w:sz w:val="20"/>
        </w:rPr>
      </w:pPr>
      <w:r>
        <w:rPr>
          <w:sz w:val="20"/>
        </w:rPr>
        <w:t>Восприятие Достоевского как грешника или преступника вызывает резкое сопроти</w:t>
        <w:softHyphen/>
        <w:t>вление, которое не годится основывать на обывательской оценке личности преступни</w:t>
        <w:softHyphen/>
        <w:t>ка. Легко обнаружить его истинный мотив;</w:t>
      </w:r>
    </w:p>
    <w:p>
      <w:pPr>
        <w:pStyle w:val="Normal"/>
        <w:widowControl/>
        <w:spacing w:before="0" w:after="20"/>
        <w:ind w:hanging="0"/>
        <w:rPr>
          <w:sz w:val="20"/>
        </w:rPr>
      </w:pPr>
      <w:r>
        <w:rPr>
          <w:sz w:val="20"/>
        </w:rPr>
        <w:t>для преступника существенны две черты — безграничное себялюбие и сильная тен</w:t>
        <w:softHyphen/>
        <w:t>денция к разрушению; обидам для обеих черт и предпосылкой их проявления являет</w:t>
        <w:softHyphen/>
        <w:t>ся бессердечие, недостаток эмоциональных оценок объектов (людей). По контрасту сразу же вспоминается Достоевский с его огромной потребностью в любви и с неве</w:t>
        <w:softHyphen/>
        <w:t>роятной способностью любить, выразив</w:t>
        <w:softHyphen/>
        <w:t>шейся в примерах его сверхдоброты и по</w:t>
        <w:softHyphen/>
        <w:t>зволявшей ему любить и помогать даже там, где он имел право на ненависть и на месть, как, например, в отношении своей первой жены и ее возлюбленного. Но тогда следует вопрос: откуда вообще возникает соблазн причислить Достоевского к пре</w:t>
        <w:softHyphen/>
        <w:t>ступникам? Ответ: из-за выбора художни</w:t>
        <w:softHyphen/>
        <w:t>ком литературного материала, в первую очередь характеров жестоких, себялюби</w:t>
        <w:softHyphen/>
        <w:t>вых, склонных к убийству, что указывает на существование таких склонностей в его вну</w:t>
        <w:softHyphen/>
        <w:t>треннем мире, а кроме того, из-за некото</w:t>
        <w:softHyphen/>
        <w:t>рых фактов его жизни, таких, как страсть к азартным играм, предположительное сек</w:t>
        <w:softHyphen/>
        <w:t>суальное растление несовершеннолетней девочки («Исповедь»). Возникшее проти</w:t>
        <w:softHyphen/>
        <w:t>воречие разрешается, если принять в рас</w:t>
        <w:softHyphen/>
        <w:t>чет, что очень сильное разрушительное вле</w:t>
        <w:softHyphen/>
        <w:t>чение Достоевского, способное легко пре</w:t>
        <w:softHyphen/>
        <w:t>вратить его в преступника, в его жизни было направлено преимущественно против собственной личности (вовнутрь, вместо того чтобы устремляться вовне) и, таким образом, выражалось как мазохизм и чув</w:t>
        <w:softHyphen/>
        <w:t>ство вины. Впрочем, в личности Достоевс</w:t>
        <w:softHyphen/>
        <w:t>кого достаточно при всем том и садистских черт, проявляющихся в раздражительно-</w:t>
      </w:r>
    </w:p>
    <w:p>
      <w:pPr>
        <w:pStyle w:val="Normal"/>
        <w:widowControl/>
        <w:spacing w:before="0" w:after="20"/>
        <w:ind w:firstLine="360"/>
        <w:rPr/>
      </w:pPr>
      <w:r>
        <w:rPr>
          <w:sz w:val="20"/>
        </w:rPr>
        <w:t xml:space="preserve"> </w:t>
      </w:r>
      <w:r>
        <w:rPr>
          <w:sz w:val="20"/>
        </w:rPr>
        <w:t>См. дискуссию об этом в</w:t>
      </w:r>
      <w:r>
        <w:rPr>
          <w:lang w:val="en-US"/>
        </w:rPr>
        <w:t xml:space="preserve"> «Der unbekannte Dostojewski»</w:t>
      </w:r>
      <w:r>
        <w:rPr>
          <w:sz w:val="20"/>
        </w:rPr>
        <w:t xml:space="preserve"> (1926). Стефан Цвейг: «Он не оста</w:t>
        <w:softHyphen/>
        <w:t>навливался перед преградами мещанской мора</w:t>
        <w:softHyphen/>
        <w:t>ли, и никто не в состоянии с полной уверен</w:t>
        <w:softHyphen/>
        <w:t>ностью сказать, насколько он преступал в своей жизни юридические нормы, в какой мере пре</w:t>
        <w:softHyphen/>
        <w:t>ступные инстинкты его героев воплотились у не</w:t>
        <w:softHyphen/>
        <w:t>го самого в действие» («Три мастера», 1920). О тесных связях между образами Достоевского и его собственными переживаниями смотри за</w:t>
        <w:softHyphen/>
        <w:t>мечания Рене Фюлоп-Миллера во введении к книге «Достоевский за рулеткой» (1925), ос</w:t>
        <w:softHyphen/>
        <w:t>нованные на воспоминаниях Николая Страхова.</w:t>
      </w:r>
    </w:p>
    <w:p>
      <w:pPr>
        <w:pStyle w:val="Normal"/>
        <w:widowControl/>
        <w:spacing w:before="0" w:after="20"/>
        <w:ind w:hanging="0"/>
        <w:rPr>
          <w:sz w:val="20"/>
        </w:rPr>
      </w:pPr>
      <w:r>
        <w:br w:type="column"/>
      </w:r>
      <w:r>
        <w:rPr>
          <w:sz w:val="20"/>
        </w:rPr>
        <w:t>сти, нетерпимости, тиранстве — даже по отношению к любимым людям, а также в манере обращения со своим читателем;</w:t>
      </w:r>
    </w:p>
    <w:p>
      <w:pPr>
        <w:pStyle w:val="Normal"/>
        <w:widowControl/>
        <w:spacing w:before="0" w:after="20"/>
        <w:ind w:hanging="0"/>
        <w:rPr>
          <w:sz w:val="20"/>
        </w:rPr>
      </w:pPr>
      <w:r>
        <w:rPr>
          <w:sz w:val="20"/>
        </w:rPr>
        <w:t>итак, в мелочах он — садист в отношении внешних объектов, в главном — садист по отношению к себе, следовательно, мазо</w:t>
        <w:softHyphen/>
        <w:t>хист, то есть самый мягкий, добродушный, всегда готовый помочь человек.</w:t>
      </w:r>
    </w:p>
    <w:p>
      <w:pPr>
        <w:pStyle w:val="Normal"/>
        <w:widowControl/>
        <w:spacing w:before="0" w:after="20"/>
        <w:rPr>
          <w:sz w:val="20"/>
        </w:rPr>
      </w:pPr>
      <w:r>
        <w:rPr>
          <w:sz w:val="20"/>
        </w:rPr>
        <w:t>В сложностях личности Достоевского мы выделили три фактора — один количе</w:t>
        <w:softHyphen/>
        <w:t>ственный и два качественных. Его чрезвы</w:t>
        <w:softHyphen/>
        <w:t>чайно высокую возбудимость; задатки из</w:t>
        <w:softHyphen/>
        <w:t>вращенных влечений, подталкивающих его к садо-мазохизму и к преступлению; и его не поддающееся анализу художественное дарование. Пожалуй, такой ансамбль впол</w:t>
        <w:softHyphen/>
        <w:t>не жизнеспособен и без невроза; бывают же стопроцентные мазохисты, не ставшие нев</w:t>
        <w:softHyphen/>
        <w:t>ротиками. По соотношению сил между ус</w:t>
        <w:softHyphen/>
        <w:t>тремлениями влечений и противостоящими им торможениями (плюс имеющиеся воз</w:t>
        <w:softHyphen/>
        <w:t>можности сублимации) Достоевского все же можно было бы отнести к так называ</w:t>
        <w:softHyphen/>
        <w:t>емым «импульсивным характерам». Но по</w:t>
        <w:softHyphen/>
        <w:t>ложение осложняется наличием невроза, вроде бы необязательного, как было сказа</w:t>
        <w:softHyphen/>
        <w:t>но, при данных обстоятельствах, но все же возникающего тем быстрее, чем глубже сложности личности, которыми должно ов</w:t>
        <w:softHyphen/>
        <w:t>ладеть Я. Ведь невроз — только признак того, что Я такое овладение не удалось, что при попытке осуществить его оно поплати</w:t>
        <w:softHyphen/>
        <w:t>лось своей целостностью.</w:t>
      </w:r>
    </w:p>
    <w:p>
      <w:pPr>
        <w:pStyle w:val="Normal"/>
        <w:widowControl/>
        <w:spacing w:before="0" w:after="20"/>
        <w:rPr>
          <w:sz w:val="20"/>
        </w:rPr>
      </w:pPr>
      <w:r>
        <w:rPr>
          <w:sz w:val="20"/>
        </w:rPr>
        <w:t>Что же тогда доказывает существова</w:t>
        <w:softHyphen/>
        <w:t>ние невроза в строгом смысле этого слова? Достоевский сам называл себя — и другие считали так же — эпилептиком из-за своих периодических тяжелых припадков, с поте</w:t>
        <w:softHyphen/>
        <w:t>рей сознания, судорогами и с последующим дурным настроением. При таких обстояте</w:t>
        <w:softHyphen/>
        <w:t>льствах наиболее вероятно, что эта так на</w:t>
        <w:softHyphen/>
        <w:t>зываемая эпилепсия — лишь симптом его невроза, который в этом случае нужно бы</w:t>
        <w:softHyphen/>
        <w:t>ло бы классифицировать как истероэпилеп-сию, то есть как тяжелую истерию. Полной ясности нельзя добиться по двум причи</w:t>
        <w:softHyphen/>
        <w:t>нам: во-первых, потому, что данные анам</w:t>
        <w:softHyphen/>
        <w:t>неза о так называемой эпилепсии Достоевс</w:t>
        <w:softHyphen/>
        <w:t>кого недостаточны и ненадежны; во-вто</w:t>
        <w:softHyphen/>
        <w:t>рых, потому, что нет ясного понимания болезненных состояний, связанных с эпиле-птоидными припадками.</w:t>
      </w:r>
    </w:p>
    <w:p>
      <w:pPr>
        <w:pStyle w:val="Normal"/>
        <w:widowControl/>
        <w:spacing w:before="0" w:after="20"/>
        <w:rPr>
          <w:sz w:val="20"/>
        </w:rPr>
      </w:pPr>
      <w:r>
        <w:rPr>
          <w:sz w:val="20"/>
        </w:rPr>
        <w:t>Прежде всего о втором пункте. Здесь излишне воспроизводить всю патологию эпилепсии: это все равно не приведет к окончательному выводу, можно, однако, сказать: во всяком случае, перед нами пред-</w:t>
      </w:r>
    </w:p>
    <w:p>
      <w:pPr>
        <w:pStyle w:val="FR2"/>
        <w:widowControl/>
        <w:spacing w:before="0" w:after="20"/>
        <w:jc w:val="both"/>
        <w:rPr/>
      </w:pPr>
      <w:r>
        <w:rPr/>
        <w:t>286</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Достоевский и отцеубийство</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pPr>
      <w:r>
        <w:rPr>
          <w:sz w:val="20"/>
        </w:rPr>
        <w:t>стает в качестве мнимого клинического слу-Цвя старая</w:t>
      </w:r>
      <w:r>
        <w:rPr>
          <w:sz w:val="20"/>
          <w:lang w:val="en-US"/>
        </w:rPr>
        <w:t xml:space="preserve"> Morbus sacer,</w:t>
      </w:r>
      <w:r>
        <w:rPr>
          <w:sz w:val="20"/>
        </w:rPr>
        <w:t xml:space="preserve"> жуткая болезнь Це ее непредсказуемыми, на первый взгляд Цвпем не вызванными судорожными при-|аадаами, с изменением характера в сторону раздражительности и агрессивности и с | Прогрессирующим ухудшением всей духо-|вной деятельности. Но в любом случае эта |картина не отличается определенностью. 1Самые острые припадки, с прикусыванием |юыка и мочеиспусканием, достигающие | опасного для жизни</w:t>
      </w:r>
      <w:r>
        <w:rPr>
          <w:sz w:val="20"/>
          <w:lang w:val="en-US"/>
        </w:rPr>
        <w:t xml:space="preserve"> Status epilepticus,</w:t>
      </w:r>
      <w:r>
        <w:rPr>
          <w:sz w:val="20"/>
        </w:rPr>
        <w:t xml:space="preserve"> при-водящие к тяжкому уродованию самого се-бя, могут в то же время ослабляться до [коротких отключений, до простых, быстро ^проходящих обмороков, могут сменяться | краткими периодами, когда больной как бы I под давлением бессознательного совершает ^поступки, чуждые ему. Обычно возникая ^непонятно как от чисто физических причин, эти состояния своим первым появлением, видимо, обязаны все-таки причинам сугубо психического происхождения (страх), либо в последующем они реагируют на душе</w:t>
        <w:softHyphen/>
        <w:t>вные волнения. Хотя для подавляющего большинства случаев может быть характе</w:t>
        <w:softHyphen/>
        <w:t xml:space="preserve">рно понижение уровня интеллекта, однако известен по меньшей мере </w:t>
      </w:r>
      <w:r>
        <w:rPr>
          <w:i/>
          <w:sz w:val="20"/>
        </w:rPr>
        <w:t>один</w:t>
      </w:r>
      <w:r>
        <w:rPr>
          <w:sz w:val="20"/>
        </w:rPr>
        <w:t xml:space="preserve"> случай, при котором недуг не смог нарушить высщую интеллектуальную деятельность (Гельм-гольп). (Другие подобные случаи ненадеж</w:t>
        <w:softHyphen/>
        <w:t>ны или вызывали те же сомнения, что и слу</w:t>
        <w:softHyphen/>
        <w:t>чай с Достоевским.) Лица, страдающие эпи</w:t>
        <w:softHyphen/>
        <w:t>лепсией, могут оставлять впечатление тупо</w:t>
        <w:softHyphen/>
        <w:t>сти, недоразвитости, так как эта болезнь часто сопряжена с ярко выраженным иди</w:t>
        <w:softHyphen/>
        <w:t>отизмом и со значительным дефектом моз</w:t>
        <w:softHyphen/>
        <w:t>га, хотя последние и не являются необходи</w:t>
        <w:softHyphen/>
        <w:t>мой составной частью картины болезни; но эти же припадки со всеми их вариациями встречаются и у лиц, обнаруживающих нормальное психическое развитие и скорее чрезмерную, чаще всего недостаточно кон</w:t>
        <w:softHyphen/>
        <w:t>тролируемую возбудимость. Неудивитель</w:t>
        <w:softHyphen/>
        <w:t>но, что при таких обстоятельствах невоз</w:t>
        <w:softHyphen/>
        <w:t>можно однозначно установить клиническое качество «эпилепсии». То, что проявляется в сходстве обнаруженных симптомов, веро</w:t>
        <w:softHyphen/>
        <w:t>ятно, требует функционального понимания:</w:t>
      </w:r>
    </w:p>
    <w:p>
      <w:pPr>
        <w:pStyle w:val="Normal"/>
        <w:widowControl/>
        <w:spacing w:before="0" w:after="20"/>
        <w:ind w:hanging="0"/>
        <w:rPr>
          <w:sz w:val="20"/>
        </w:rPr>
      </w:pPr>
      <w:r>
        <w:rPr>
          <w:sz w:val="20"/>
        </w:rPr>
        <w:t>механизм ненормального высвобождения влечений подготовлен как бы органически, но используется в самых различных обсто</w:t>
        <w:softHyphen/>
        <w:t>ятельствах, как при нарушениях мозговой деятельности из-за тяжелых тканевых или токсических заболеваний, так и при недо</w:t>
        <w:softHyphen/>
        <w:t>статочном овладении психическим хозяй</w:t>
        <w:softHyphen/>
        <w:t>ством, при кризисообразном функциониро</w:t>
        <w:softHyphen/>
      </w:r>
    </w:p>
    <w:p>
      <w:pPr>
        <w:pStyle w:val="Normal"/>
        <w:widowControl/>
        <w:spacing w:before="0" w:after="20"/>
        <w:ind w:hanging="0"/>
        <w:rPr>
          <w:sz w:val="20"/>
        </w:rPr>
      </w:pPr>
      <w:r>
        <w:br w:type="column"/>
      </w:r>
      <w:r>
        <w:rPr>
          <w:sz w:val="20"/>
        </w:rPr>
        <w:t>вании душевной энергии. За этой двойст</w:t>
        <w:softHyphen/>
        <w:t>венностью скрывается тождественность вы</w:t>
        <w:softHyphen/>
        <w:t>зывающего его механизма высвобождения влечений. Тот же механизм, возможно, не чужд и сексуальным процессам, по сущест</w:t>
        <w:softHyphen/>
        <w:t>ву, вызываемым токсически; уже древ</w:t>
        <w:softHyphen/>
        <w:t>нейшие врачи называли коитус малой эпи</w:t>
        <w:softHyphen/>
        <w:t>лепсией, следовательно, видели в половом акте ослабление и приспособление эпилеп</w:t>
        <w:softHyphen/>
        <w:t>тического высвобождения возбуждения.</w:t>
      </w:r>
    </w:p>
    <w:p>
      <w:pPr>
        <w:pStyle w:val="Normal"/>
        <w:widowControl/>
        <w:spacing w:before="0" w:after="20"/>
        <w:rPr>
          <w:sz w:val="20"/>
        </w:rPr>
      </w:pPr>
      <w:r>
        <w:rPr>
          <w:sz w:val="20"/>
        </w:rPr>
        <w:t>«Эпилептическая реакция», как можно назвать это тождество, поступает, без со</w:t>
        <w:softHyphen/>
        <w:t>мнения, и в распоряжение невроза, сущ</w:t>
        <w:softHyphen/>
        <w:t>ность которого состоит в том, чтобы сома</w:t>
        <w:softHyphen/>
        <w:t>тическим путем дать выход большому ко</w:t>
        <w:softHyphen/>
        <w:t>личеству возбуждения, с которыми невроз не справляется психическими средствами. Таким образом, эпилептический припадок становится симптомом истерии, адаптиру</w:t>
        <w:softHyphen/>
        <w:t>ется и модифицируется ею, подобно нор</w:t>
        <w:softHyphen/>
        <w:t>мальному сексуальному процессу. Итак, с полным основанием следует отличать ор</w:t>
        <w:softHyphen/>
        <w:t>ганическую эпилепсию от «аффективной». Практическое значение этого различия сле</w:t>
        <w:softHyphen/>
        <w:t>дующее: страдающий первой формой</w:t>
      </w:r>
    </w:p>
    <w:p>
      <w:pPr>
        <w:pStyle w:val="Normal"/>
        <w:widowControl/>
        <w:spacing w:before="0" w:after="20"/>
        <w:ind w:hanging="0"/>
        <w:rPr>
          <w:sz w:val="20"/>
        </w:rPr>
      </w:pPr>
      <w:r>
        <w:rPr>
          <w:sz w:val="20"/>
        </w:rPr>
        <w:t xml:space="preserve">— </w:t>
      </w:r>
      <w:r>
        <w:rPr>
          <w:sz w:val="20"/>
        </w:rPr>
        <w:t>поражен болезнью мозга, страдающий второй — невротик. В первом случае душе</w:t>
        <w:softHyphen/>
        <w:t>вная жизнь подвержена чуждым ей наруше</w:t>
        <w:softHyphen/>
        <w:t>ниям извне, во втором — нарушение выра</w:t>
        <w:softHyphen/>
        <w:t>жает саму душевную жизнь. ,</w:t>
      </w:r>
    </w:p>
    <w:p>
      <w:pPr>
        <w:pStyle w:val="Normal"/>
        <w:widowControl/>
        <w:spacing w:before="0" w:after="20"/>
        <w:rPr>
          <w:sz w:val="20"/>
        </w:rPr>
      </w:pPr>
      <w:r>
        <w:rPr>
          <w:sz w:val="20"/>
        </w:rPr>
        <w:t>Весьма правдоподобно, что эпилепсия Достоевского — второго рода. Строго до</w:t>
        <w:softHyphen/>
        <w:t>казать это нельзя, так как нужно было бы обладать возможностью включить в цело</w:t>
        <w:softHyphen/>
        <w:t>стность его душевной жизни первые случаи и последующие изменения припадков, а для этой цели наши знания слишком малы. Описания самих припадков ничего не про</w:t>
        <w:softHyphen/>
        <w:t>ясняют, сведения об отношениях между припадками и переживаниями неполны и часто противоречивы. Наиболее правдо</w:t>
        <w:softHyphen/>
        <w:t>подобно предположение, что припадки имеют свои истоки в раннем детстве Досто</w:t>
        <w:softHyphen/>
        <w:t>евского, что поначалу они характеризова</w:t>
        <w:softHyphen/>
        <w:t>лись более слабыми симптомами и лишь после потрясшего его в восемнадцатилет</w:t>
        <w:softHyphen/>
        <w:t>нем возрасте переживания — убийства отца</w:t>
      </w:r>
    </w:p>
    <w:p>
      <w:pPr>
        <w:pStyle w:val="Normal"/>
        <w:widowControl/>
        <w:spacing w:before="0" w:after="20"/>
        <w:ind w:hanging="0"/>
        <w:rPr>
          <w:sz w:val="20"/>
        </w:rPr>
      </w:pPr>
      <w:r>
        <w:rPr>
          <w:sz w:val="20"/>
        </w:rPr>
        <w:t xml:space="preserve">— </w:t>
      </w:r>
      <w:r>
        <w:rPr>
          <w:sz w:val="20"/>
        </w:rPr>
        <w:t>приняли форму эпилепсии. Было бы</w:t>
      </w:r>
    </w:p>
    <w:p>
      <w:pPr>
        <w:pStyle w:val="Normal"/>
        <w:widowControl/>
        <w:spacing w:before="0" w:after="20"/>
        <w:ind w:firstLine="340"/>
        <w:rPr/>
      </w:pPr>
      <w:r>
        <w:rPr>
          <w:sz w:val="20"/>
        </w:rPr>
        <w:t xml:space="preserve"> </w:t>
      </w:r>
      <w:r>
        <w:rPr>
          <w:sz w:val="20"/>
        </w:rPr>
        <w:t>В этой связи сравни статью Рене Фю-лоп-Миллера «Душевная болезнь Достоевского» в</w:t>
      </w:r>
      <w:r>
        <w:rPr>
          <w:lang w:val="en-US"/>
        </w:rPr>
        <w:t xml:space="preserve"> «Wissen und Leben»</w:t>
      </w:r>
      <w:r>
        <w:rPr>
          <w:sz w:val="20"/>
        </w:rPr>
        <w:t xml:space="preserve"> (1924.</w:t>
      </w:r>
      <w:r>
        <w:rPr>
          <w:lang w:val="en-US"/>
        </w:rPr>
        <w:t xml:space="preserve"> Heft</w:t>
      </w:r>
      <w:r>
        <w:rPr>
          <w:sz w:val="20"/>
        </w:rPr>
        <w:t xml:space="preserve"> 19/20). «Особый интерес вызывает сообщение, что в детстве писа</w:t>
        <w:softHyphen/>
        <w:t>теля произошло «нечто ужасное, незабываемое и мучительное», чем объясняются первые при</w:t>
        <w:softHyphen/>
        <w:t>знаки этого недуга (Суворин в статье в «Новом времени» (1881) на основании цитаты из введе</w:t>
        <w:softHyphen/>
        <w:t>ния в «Достоевский за рулеткой», с. XIX). Далее,</w:t>
      </w:r>
    </w:p>
    <w:p>
      <w:pPr>
        <w:pStyle w:val="FR2"/>
        <w:widowControl/>
        <w:spacing w:before="0" w:after="20"/>
        <w:jc w:val="both"/>
        <w:rPr/>
      </w:pPr>
      <w:r>
        <w:rPr/>
        <w:t>287</w:t>
      </w:r>
    </w:p>
    <w:p>
      <w:pPr>
        <w:sectPr>
          <w:type w:val="continuous"/>
          <w:pgSz w:w="11906" w:h="16820"/>
          <w:pgMar w:left="1440" w:right="2340" w:gutter="0" w:header="0" w:top="1440" w:footer="0" w:bottom="720"/>
          <w:cols w:num="2" w:equalWidth="false" w:sep="false">
            <w:col w:w="3920" w:space="240"/>
            <w:col w:w="3940"/>
          </w:cols>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редкой удачей, если бы подтвердилось, что они полностью прекратились во время от</w:t>
        <w:softHyphen/>
        <w:t>бывания наказания в Сибири, но этому противоречат другие данные». Бесспорная связь между отцеубийством в «Братьях Ка</w:t>
        <w:softHyphen/>
        <w:t>рамазовых» и судьбой отца Достоевского бросалась в глаза не одному его биографу и давала им повод указывать на «известное современное психологическое направле</w:t>
        <w:softHyphen/>
        <w:t>ние». Психоаналитическая теория, так как именно она имелась в виду, склонна видеть в этом событии тяжелейшую травму, а в реакции Достоевского на него — центр тяжести его невроза.</w:t>
      </w:r>
    </w:p>
    <w:p>
      <w:pPr>
        <w:pStyle w:val="Normal"/>
        <w:widowControl/>
        <w:spacing w:before="0" w:after="20"/>
        <w:rPr>
          <w:sz w:val="20"/>
        </w:rPr>
      </w:pPr>
      <w:r>
        <w:rPr>
          <w:sz w:val="20"/>
        </w:rPr>
        <w:t>Но если я попытаюсь психоаналитичес</w:t>
        <w:softHyphen/>
        <w:t>ки обосновать это соображение, то почти уверен, что останусь не понятым всеми те</w:t>
        <w:softHyphen/>
        <w:t>ми, кто не знаком с терминологией и с уче</w:t>
        <w:softHyphen/>
        <w:t>нием психоанализа.</w:t>
      </w:r>
    </w:p>
    <w:p>
      <w:pPr>
        <w:pStyle w:val="Normal"/>
        <w:widowControl/>
        <w:spacing w:before="0" w:after="20"/>
        <w:rPr>
          <w:sz w:val="20"/>
        </w:rPr>
      </w:pPr>
      <w:r>
        <w:rPr>
          <w:sz w:val="20"/>
        </w:rPr>
        <w:t>У нас есть надежная отправная точка. Нам известно содержание первых припад</w:t>
        <w:softHyphen/>
        <w:t>ков Достоевского в юные годы, задолго до появления «эпилепсии». У этих припадков было сходство со смертью, они были вы</w:t>
        <w:softHyphen/>
        <w:t>званы страхом смерти и сопровождались впадением в летаргический сон. Когда он еще был ребенком, болезнь вначале навали</w:t>
        <w:softHyphen/>
        <w:t>валась на него как внезапная беспричинная меланхолия: чувство, как рассказывал он позже своему другу Соловьеву, будто он должен немедленно умереть, и действите</w:t>
        <w:softHyphen/>
        <w:t>льно, позднее наступало состояние, совер-</w:t>
      </w:r>
    </w:p>
    <w:p>
      <w:pPr>
        <w:pStyle w:val="Normal"/>
        <w:widowControl/>
        <w:spacing w:before="0" w:after="20"/>
        <w:ind w:hanging="0"/>
        <w:rPr>
          <w:sz w:val="20"/>
        </w:rPr>
      </w:pPr>
      <w:r>
        <w:rPr>
          <w:sz w:val="16"/>
        </w:rPr>
        <w:t>Орест Миллер в «Автобиографических произве</w:t>
        <w:softHyphen/>
        <w:t>дениях Достоевского» пишет: «Конечно, о болез</w:t>
        <w:softHyphen/>
        <w:t>ни Федора Михайловича есть частные свидетель</w:t>
        <w:softHyphen/>
        <w:t>ства, относящиеся к первым годам его юности и связывающие заболевание с трагическим слу</w:t>
        <w:softHyphen/>
        <w:t>чаем в семейной жизни родителей Достоевского. Все же, хотя эти сведения были мне устно сооб</w:t>
        <w:softHyphen/>
        <w:t>щены человеком очень близким Федору Михай</w:t>
        <w:softHyphen/>
        <w:t>ловичу, я не могу решиться подробно и точно повторить здесь упомянутые сведения, так как ни из какого другого источника я не получил под</w:t>
        <w:softHyphen/>
        <w:t>тверждение этих толков» (с. 140). Биографы и ис</w:t>
        <w:softHyphen/>
        <w:t>следователи неврозов, вероятно, не одобрят та</w:t>
        <w:softHyphen/>
        <w:t>кую сдержанность.</w:t>
      </w:r>
    </w:p>
    <w:p>
      <w:pPr>
        <w:pStyle w:val="Normal"/>
        <w:widowControl/>
        <w:spacing w:before="0" w:after="20"/>
        <w:ind w:firstLine="360"/>
        <w:rPr>
          <w:sz w:val="20"/>
        </w:rPr>
      </w:pPr>
      <w:r>
        <w:rPr>
          <w:sz w:val="16"/>
        </w:rPr>
        <w:t xml:space="preserve"> </w:t>
      </w:r>
      <w:r>
        <w:rPr>
          <w:sz w:val="16"/>
        </w:rPr>
        <w:t>Большинство данных, среди них свидетель</w:t>
        <w:softHyphen/>
        <w:t>ства и самого Достоевского, напротив, убежда</w:t>
        <w:softHyphen/>
        <w:t>ют, что болезнь приняла явно выраженный эпи</w:t>
        <w:softHyphen/>
        <w:t>лептический характер именно во время сибирс</w:t>
        <w:softHyphen/>
        <w:t>кой каторги. К сожалению, есть основания не доверять автобиографическим высказываниям невротиков. Опыт показывает, что их воспоми</w:t>
        <w:softHyphen/>
        <w:t>нания подвержены фальсификациям, направлен</w:t>
        <w:softHyphen/>
        <w:t>ным на разрыв неприятной причинной связи. Однако кажется достоверным, что пребывание в сибирской тюрьме существенно изменило со</w:t>
        <w:softHyphen/>
        <w:t>стояние болезни Достоевского. См. «Душевная болезнь Достоевского». С. 1186.</w:t>
      </w:r>
    </w:p>
    <w:p>
      <w:pPr>
        <w:pStyle w:val="Normal"/>
        <w:widowControl/>
        <w:spacing w:before="0" w:after="20"/>
        <w:ind w:hanging="0"/>
        <w:rPr>
          <w:sz w:val="20"/>
        </w:rPr>
      </w:pPr>
      <w:r>
        <w:br w:type="column"/>
      </w:r>
      <w:r>
        <w:rPr>
          <w:sz w:val="20"/>
        </w:rPr>
        <w:t>шенно сходное с настоящей смертью... Его брат Андрей рассказывал, что Федор уже в детстве, перед тем как ложиться спать, имел привычку оставлять записочки, что боится ночью заснуть летаргическим сном и поэтому просит, чтобы его погребли то</w:t>
        <w:softHyphen/>
        <w:t>лько через пять дней («Достоевский за ру</w:t>
        <w:softHyphen/>
        <w:t>леткой». Введение. С. X).</w:t>
      </w:r>
    </w:p>
    <w:p>
      <w:pPr>
        <w:pStyle w:val="Normal"/>
        <w:widowControl/>
        <w:spacing w:before="0" w:after="20"/>
        <w:ind w:firstLine="300"/>
        <w:rPr>
          <w:sz w:val="20"/>
        </w:rPr>
      </w:pPr>
      <w:r>
        <w:rPr>
          <w:sz w:val="20"/>
        </w:rPr>
        <w:t>Мы знаем содержание и устремление таких припадков смерти. Они означают отождествление с покойником — с чело</w:t>
        <w:softHyphen/>
        <w:t>веком, действительно умершим или еще живущим, но которому желают смерти. Последний случай более важен. В этом случае припадок равноценен наказанию. Пожелавший другому смерти теперь ста</w:t>
        <w:softHyphen/>
        <w:t>новится этим другим и сам умирает. При этом психоаналитическое учение утвержда</w:t>
        <w:softHyphen/>
        <w:t>ет, что для мальчика, как правило, этим другим является отец, а стало быть, при</w:t>
        <w:softHyphen/>
        <w:t>падок, называемый истерическим, — это самонаказание за желание смерти ненавист</w:t>
        <w:softHyphen/>
        <w:t>ного отца.</w:t>
      </w:r>
    </w:p>
    <w:p>
      <w:pPr>
        <w:pStyle w:val="Normal"/>
        <w:widowControl/>
        <w:spacing w:before="0" w:after="20"/>
        <w:ind w:firstLine="300"/>
        <w:rPr/>
      </w:pPr>
      <w:r>
        <w:rPr>
          <w:sz w:val="20"/>
        </w:rPr>
        <w:t>Согласно известной точке зрения, отце</w:t>
        <w:softHyphen/>
        <w:t>убийство — основное и древнейшее престу</w:t>
        <w:softHyphen/>
        <w:t>пление как человечества, так и отдельного человека</w:t>
      </w:r>
      <w:r>
        <w:rPr>
          <w:sz w:val="20"/>
          <w:vertAlign w:val="superscript"/>
        </w:rPr>
        <w:t>2</w:t>
      </w:r>
      <w:r>
        <w:rPr>
          <w:sz w:val="20"/>
        </w:rPr>
        <w:t>. Во всяком случае, оно — глав</w:t>
        <w:softHyphen/>
        <w:t>ный источник чувства вины, не уверен, еди</w:t>
        <w:softHyphen/>
        <w:t>нственный ли: исследования еще не смогли точно установить психические истоки чув</w:t>
        <w:softHyphen/>
        <w:t>ства вины и потребности в искуплении. Но он не обязательно должен быть единствен</w:t>
        <w:softHyphen/>
        <w:t>ным. Психологическая ситуация усложня</w:t>
        <w:softHyphen/>
        <w:t>ется и требует пояснения. Отношение маль</w:t>
        <w:softHyphen/>
        <w:t>чика к отцу, как мы говорим, амбивалент</w:t>
        <w:softHyphen/>
        <w:t>но. Помимо ненависти, из-за которой хоте</w:t>
        <w:softHyphen/>
        <w:t>лось бы устранить отца в качестве сопер</w:t>
        <w:softHyphen/>
        <w:t>ника, обычно имеется и некоторая доля привязанности к нему. Обе установки сли</w:t>
        <w:softHyphen/>
        <w:t>ваются в отождествлении с отцом: хоте-э лось бы занять место отца, потому что он вызывает восхищение; хотелось бы быть таким, как он, и поэтому желательно его устранить. Весь этот процесс наталкивается теперь на мощное препятствие. В опреде</w:t>
        <w:softHyphen/>
        <w:t>ленный момент ребенок начинает пони</w:t>
        <w:softHyphen/>
        <w:t>мать, что попытка устранить отца как со</w:t>
        <w:softHyphen/>
        <w:t>перника угрожала бы ему кастрацией. Ста</w:t>
        <w:softHyphen/>
        <w:t>ло быть, из-за страха кастрации, то есть в интересах сохранения своего мужского начала, ребенок отказывается от желания обладать матерью и устранить отца. На</w:t>
        <w:softHyphen/>
        <w:t>сколько это желание сохраняется в бессоз</w:t>
        <w:softHyphen/>
        <w:t>нательном, оно образует чувство вины. По нашему мнению, тем самым мы описали</w:t>
      </w:r>
    </w:p>
    <w:p>
      <w:pPr>
        <w:pStyle w:val="Normal"/>
        <w:widowControl/>
        <w:spacing w:before="0" w:after="20"/>
        <w:ind w:hanging="0"/>
        <w:rPr>
          <w:sz w:val="20"/>
        </w:rPr>
      </w:pPr>
      <w:r>
        <w:rPr>
          <w:sz w:val="16"/>
          <w:vertAlign w:val="superscript"/>
        </w:rPr>
        <w:t>2</w:t>
      </w:r>
      <w:r>
        <w:rPr>
          <w:sz w:val="16"/>
        </w:rPr>
        <w:t xml:space="preserve"> См.: </w:t>
      </w:r>
      <w:r>
        <w:rPr>
          <w:i/>
          <w:sz w:val="16"/>
        </w:rPr>
        <w:t>Фрейд 3.</w:t>
      </w:r>
      <w:r>
        <w:rPr>
          <w:sz w:val="16"/>
        </w:rPr>
        <w:t xml:space="preserve"> Тотем и табу.</w:t>
      </w:r>
    </w:p>
    <w:p>
      <w:pPr>
        <w:sectPr>
          <w:type w:val="continuous"/>
          <w:pgSz w:w="11906" w:h="16820"/>
          <w:pgMar w:left="1440" w:right="2280" w:gutter="0" w:header="0" w:top="1440" w:footer="0" w:bottom="720"/>
          <w:cols w:num="2" w:space="260" w:equalWidth="true" w:sep="false"/>
          <w:formProt w:val="false"/>
          <w:textDirection w:val="lrTb"/>
          <w:docGrid w:type="default" w:linePitch="360" w:charSpace="0"/>
        </w:sectPr>
      </w:pPr>
    </w:p>
    <w:p>
      <w:pPr>
        <w:pStyle w:val="FR2"/>
        <w:widowControl/>
        <w:spacing w:before="0" w:after="20"/>
        <w:jc w:val="both"/>
        <w:rPr/>
      </w:pPr>
      <w:r>
        <w:rPr/>
        <w:t>288</w:t>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Достоевский и отцеубийство</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pPr>
      <w:r>
        <w:rPr>
          <w:sz w:val="20"/>
        </w:rPr>
        <w:t xml:space="preserve">Цяормальные процессы, нормальную судьбу «так называемого комплекса Эдипа; правда, .следует сделать важное добавление. |; Дополнительные осложнения возника-[ют, когда у ребенка сверх нормы развит </w:t>
      </w:r>
      <w:r>
        <w:rPr>
          <w:i/>
          <w:sz w:val="20"/>
        </w:rPr>
        <w:t>\</w:t>
      </w:r>
      <w:r>
        <w:rPr>
          <w:sz w:val="20"/>
        </w:rPr>
        <w:t xml:space="preserve"> конституционный фактор, называемый на-; ми бисексуальностью. Тогда перед угрозой 61 утраты в результате кастрации мужского [начала усиливается тенденция уклониться ; в сторону женственности, более того, по-: ставить себя на место матери и перенять ее роль объекта любви отца. Однако боязнь кастрации делает и эту развязку невозмож</w:t>
        <w:softHyphen/>
        <w:t>ной. Ребенок понимает, что он вынужден допустить кастрацию, если хочет быть лю</w:t>
        <w:softHyphen/>
        <w:t>бимым отцом как женщина. В результате подвергаются вытеснению оба побуждения:</w:t>
      </w:r>
    </w:p>
    <w:p>
      <w:pPr>
        <w:pStyle w:val="Normal"/>
        <w:widowControl/>
        <w:spacing w:before="0" w:after="20"/>
        <w:ind w:hanging="0"/>
        <w:rPr>
          <w:sz w:val="20"/>
        </w:rPr>
      </w:pPr>
      <w:r>
        <w:rPr>
          <w:sz w:val="20"/>
        </w:rPr>
        <w:t>ненависть к отцу и влюбленность в него. Определенное психологическое различие между ними состоит в том, что от ненави</w:t>
        <w:softHyphen/>
        <w:t>сти к отцу отказываются вследствие страха перед внешней опасностью (кастрация);</w:t>
      </w:r>
    </w:p>
    <w:p>
      <w:pPr>
        <w:pStyle w:val="Normal"/>
        <w:widowControl/>
        <w:spacing w:before="0" w:after="20"/>
        <w:ind w:hanging="0"/>
        <w:rPr>
          <w:sz w:val="20"/>
        </w:rPr>
      </w:pPr>
      <w:r>
        <w:rPr>
          <w:sz w:val="20"/>
        </w:rPr>
        <w:t>а от влюбленности в отца исцеляются под влиянием опасения внутреннего влечения, по существу, снова превращающегося в упомянутую внешнюю опасность.</w:t>
      </w:r>
    </w:p>
    <w:p>
      <w:pPr>
        <w:pStyle w:val="Normal"/>
        <w:widowControl/>
        <w:spacing w:before="0" w:after="20"/>
        <w:ind w:firstLine="260"/>
        <w:rPr>
          <w:sz w:val="20"/>
        </w:rPr>
      </w:pPr>
      <w:r>
        <w:rPr>
          <w:sz w:val="20"/>
        </w:rPr>
        <w:t>Именно страх перед отцом делает не</w:t>
        <w:softHyphen/>
        <w:t>приемлемой ненависть к нему; кастрация же ужасна и в качестве наказания, и в каче</w:t>
        <w:softHyphen/>
        <w:t>стве платы за любовь. Из двух факторов, вытесняющих ненависть к отцу, первый</w:t>
      </w:r>
    </w:p>
    <w:p>
      <w:pPr>
        <w:pStyle w:val="Normal"/>
        <w:widowControl/>
        <w:spacing w:before="0" w:after="20"/>
        <w:ind w:hanging="0"/>
        <w:rPr>
          <w:sz w:val="20"/>
        </w:rPr>
      </w:pPr>
      <w:r>
        <w:rPr>
          <w:sz w:val="20"/>
        </w:rPr>
        <w:t xml:space="preserve">— </w:t>
      </w:r>
      <w:r>
        <w:rPr>
          <w:sz w:val="20"/>
        </w:rPr>
        <w:t>непосредственный страх наказания и ка</w:t>
        <w:softHyphen/>
        <w:t>страции — следует назвать нормальным;</w:t>
      </w:r>
    </w:p>
    <w:p>
      <w:pPr>
        <w:pStyle w:val="Normal"/>
        <w:widowControl/>
        <w:spacing w:before="0" w:after="20"/>
        <w:ind w:hanging="0"/>
        <w:rPr>
          <w:sz w:val="20"/>
        </w:rPr>
      </w:pPr>
      <w:r>
        <w:rPr>
          <w:sz w:val="20"/>
        </w:rPr>
        <w:t>патогенное усиление, по-видимому, при</w:t>
        <w:softHyphen/>
        <w:t>вносится лишь вторым фактором — стра</w:t>
        <w:softHyphen/>
        <w:t>хом перед феминистской установкой. Силь</w:t>
        <w:softHyphen/>
        <w:t>ная бисексуальная предрасположенность становится, таким образом, одним из усло</w:t>
        <w:softHyphen/>
        <w:t>вий или способов закрепления невроза. На</w:t>
        <w:softHyphen/>
        <w:t>личие такой предрасположенности, несом</w:t>
        <w:softHyphen/>
        <w:t>ненно, следует признать у Достоевского, и в приемлемой форме (латентная гомосек</w:t>
        <w:softHyphen/>
        <w:t>суальность) она проявляется в роли мужс</w:t>
        <w:softHyphen/>
        <w:t>кой дружбы в его жизни, в его до стран</w:t>
        <w:softHyphen/>
        <w:t>ности сердечном отношении к соперникам в любви и в его отличном — как показыва</w:t>
        <w:softHyphen/>
        <w:t>ют многочисленные примеры из его пове</w:t>
        <w:softHyphen/>
        <w:t>стей — понимании ситуаций, объяснимых лишь вытесненной гомосексуальностью. Сожалею — но не могу это изменить,</w:t>
      </w:r>
    </w:p>
    <w:p>
      <w:pPr>
        <w:pStyle w:val="Normal"/>
        <w:widowControl/>
        <w:spacing w:before="0" w:after="20"/>
        <w:ind w:hanging="0"/>
        <w:rPr>
          <w:sz w:val="20"/>
        </w:rPr>
      </w:pPr>
      <w:r>
        <w:rPr>
          <w:sz w:val="20"/>
        </w:rPr>
        <w:t xml:space="preserve">— </w:t>
      </w:r>
      <w:r>
        <w:rPr>
          <w:sz w:val="20"/>
        </w:rPr>
        <w:t>если эти рассуждения об установках не</w:t>
        <w:softHyphen/>
        <w:t>нависти и любви к отцу и об их изменениях под влиянием угрозы кастрации покажутся не сведущему в психоанализе читателю без</w:t>
        <w:softHyphen/>
        <w:t>вкусными и маловероятными. Сам я пред</w:t>
        <w:softHyphen/>
        <w:t>положил бы, что именно комплекс каст</w:t>
        <w:softHyphen/>
        <w:t>рации наверняка будет чаще всего отвер</w:t>
        <w:softHyphen/>
      </w:r>
    </w:p>
    <w:p>
      <w:pPr>
        <w:pStyle w:val="Normal"/>
        <w:widowControl/>
        <w:spacing w:before="0" w:after="20"/>
        <w:ind w:hanging="0"/>
        <w:rPr>
          <w:sz w:val="20"/>
        </w:rPr>
      </w:pPr>
      <w:r>
        <w:br w:type="column"/>
      </w:r>
      <w:r>
        <w:rPr>
          <w:sz w:val="20"/>
        </w:rPr>
        <w:t>гаться. Но только смею заверить, что пси</w:t>
        <w:softHyphen/>
        <w:t>хоаналитический опыт как раз эти отноше</w:t>
        <w:softHyphen/>
        <w:t>ния не подвергает ни малейшему сомнению и предлагает находить в них ключ для по</w:t>
        <w:softHyphen/>
        <w:t>нимания любого невроза. Ключ, который мы обязаны опробовать и на примере так называемой эпилепсии нашего писателя. Но как чужды нашему сознанию обстояте</w:t>
        <w:softHyphen/>
        <w:t>льства, которым подчиняется наша бессоз</w:t>
        <w:softHyphen/>
        <w:t>нательная душевная жизнь. Сказанным ра</w:t>
        <w:softHyphen/>
        <w:t>нее не исчерпываются последствия вытесне</w:t>
        <w:softHyphen/>
        <w:t>ния в Эдипов комплекс ненависти к отцу. В качестве нового момента следует доба</w:t>
        <w:softHyphen/>
        <w:t>вить, что в конце концов отождествление с отцом все же завоевывает себе прочное место в Я. Оно поглощается нашим Я, но как особая инстанция противостоит оста</w:t>
        <w:softHyphen/>
        <w:t>льному содержанию Я. Мы называем эту инстанцию Сверх-Я и приписываем ей, на</w:t>
        <w:softHyphen/>
        <w:t>следнице родительского влияния, важней</w:t>
        <w:softHyphen/>
        <w:t>шие функции.</w:t>
      </w:r>
    </w:p>
    <w:p>
      <w:pPr>
        <w:pStyle w:val="Normal"/>
        <w:widowControl/>
        <w:spacing w:before="0" w:after="20"/>
        <w:rPr>
          <w:sz w:val="20"/>
        </w:rPr>
      </w:pPr>
      <w:r>
        <w:rPr>
          <w:sz w:val="20"/>
        </w:rPr>
        <w:t>Если отец суров, властен, жесток, то Сверх-Я воспринимает от него эти качест</w:t>
        <w:softHyphen/>
        <w:t>ва, и в его отношениях с Я вновь утвержда</w:t>
        <w:softHyphen/>
        <w:t>ется пассивность, которую как раз было бы необходимо вытеснить. Сверх-Я стало са</w:t>
        <w:softHyphen/>
        <w:t>дистским, Я — мазохистским, то есть, в су</w:t>
        <w:softHyphen/>
        <w:t>щности, женственно-пассивным. В Я воз</w:t>
        <w:softHyphen/>
        <w:t>никает сильная потребность в наказании, и как таковое Я частично с готовностью подчиняется судьбе, частично находит удо</w:t>
        <w:softHyphen/>
        <w:t>влетворение в жестоком обращении со сто</w:t>
        <w:softHyphen/>
        <w:t>роны Сверх-Я (сознание вины). Ведь, по существу, всякое наказание — это кастра</w:t>
        <w:softHyphen/>
        <w:t>ция и в этом качестве — осуществление изначальной пассивной установки к отцу. В конце концов и судьба — всего лишь более поздняя проекция отца.</w:t>
      </w:r>
    </w:p>
    <w:p>
      <w:pPr>
        <w:pStyle w:val="Normal"/>
        <w:widowControl/>
        <w:spacing w:before="0" w:after="20"/>
        <w:rPr>
          <w:sz w:val="20"/>
        </w:rPr>
      </w:pPr>
      <w:r>
        <w:rPr>
          <w:sz w:val="20"/>
        </w:rPr>
        <w:t>Нормальные процессы формирования совести должны, следовательно, походить на уже описанные здесь ненормальные. Нам еще не удалось установить границу между ними. Замечено, что в этих процес</w:t>
        <w:softHyphen/>
        <w:t>сах наибольшая роль в конечном счете при</w:t>
        <w:softHyphen/>
        <w:t>надлежит пассивным компонентам вытес</w:t>
        <w:softHyphen/>
        <w:t>ненной женственности. Кроме того, в каче</w:t>
        <w:softHyphen/>
        <w:t>стве побочного фактора следует принимать в расчет: в каждом ли случае вызывающий страх отец в самом деле особенно жесток? Это касается и Достоевского, а факт его неординарного чувства вины, как и мазо-хистского образа жизни, мы объясним его особо сильным женским компонентом. Формула личности Достоевского такова:</w:t>
      </w:r>
    </w:p>
    <w:p>
      <w:pPr>
        <w:pStyle w:val="Normal"/>
        <w:widowControl/>
        <w:spacing w:before="0" w:after="20"/>
        <w:ind w:hanging="0"/>
        <w:rPr>
          <w:sz w:val="20"/>
        </w:rPr>
      </w:pPr>
      <w:r>
        <w:rPr>
          <w:sz w:val="20"/>
        </w:rPr>
        <w:t>человек с особо сильной бисексуальной предрасположенностью, способный с осо</w:t>
        <w:softHyphen/>
        <w:t>бой силой бороться с зависимостью от</w:t>
      </w:r>
    </w:p>
    <w:p>
      <w:pPr>
        <w:sectPr>
          <w:type w:val="continuous"/>
          <w:pgSz w:w="11906" w:h="16820"/>
          <w:pgMar w:left="1440" w:right="2300" w:gutter="0" w:header="0" w:top="1440" w:footer="0" w:bottom="720"/>
          <w:cols w:num="2" w:equalWidth="false" w:sep="false">
            <w:col w:w="3980" w:space="200"/>
            <w:col w:w="3960"/>
          </w:cols>
          <w:formProt w:val="false"/>
          <w:textDirection w:val="lrTb"/>
          <w:docGrid w:type="default" w:linePitch="360" w:charSpace="0"/>
        </w:sectPr>
      </w:pPr>
    </w:p>
    <w:p>
      <w:pPr>
        <w:pStyle w:val="Normal"/>
        <w:widowControl/>
        <w:spacing w:before="0" w:after="20"/>
        <w:ind w:hanging="0"/>
        <w:rPr>
          <w:sz w:val="10"/>
        </w:rPr>
      </w:pPr>
      <w:r>
        <w:rPr>
          <w:sz w:val="10"/>
        </w:rPr>
      </w:r>
      <w:r>
        <mc:AlternateContent>
          <mc:Choice Requires="wps">
            <w:drawing>
              <wp:anchor behindDoc="0" distT="25400" distB="25400" distL="6400800" distR="6400800" simplePos="0" locked="0" layoutInCell="0" allowOverlap="1" relativeHeight="41">
                <wp:simplePos x="0" y="0"/>
                <wp:positionH relativeFrom="margin">
                  <wp:posOffset>318135</wp:posOffset>
                </wp:positionH>
                <wp:positionV relativeFrom="paragraph">
                  <wp:posOffset>26035</wp:posOffset>
                </wp:positionV>
                <wp:extent cx="635000" cy="131445"/>
                <wp:effectExtent l="0" t="0" r="0" b="0"/>
                <wp:wrapTopAndBottom/>
                <wp:docPr id="42" name="Frame35"/>
                <a:graphic xmlns:a="http://schemas.openxmlformats.org/drawingml/2006/main">
                  <a:graphicData uri="http://schemas.microsoft.com/office/word/2010/wordprocessingShape">
                    <wps:wsp>
                      <wps:cNvSpPr txBox="1"/>
                      <wps:spPr>
                        <a:xfrm>
                          <a:off x="0" y="0"/>
                          <a:ext cx="635000" cy="131445"/>
                        </a:xfrm>
                        <a:prstGeom prst="rect"/>
                        <a:solidFill>
                          <a:srgbClr val="FFFFFF">
                            <a:alpha val="0"/>
                          </a:srgbClr>
                        </a:solidFill>
                      </wps:spPr>
                      <wps:txbx>
                        <w:txbxContent>
                          <w:p>
                            <w:pPr>
                              <w:pStyle w:val="FR3"/>
                              <w:widowControl/>
                              <w:spacing w:before="0" w:after="20"/>
                              <w:ind w:left="0" w:hanging="0"/>
                              <w:jc w:val="both"/>
                              <w:rPr/>
                            </w:pPr>
                            <w:r>
                              <w:rPr/>
                              <w:t>3. Фрейд</w:t>
                            </w:r>
                          </w:p>
                        </w:txbxContent>
                      </wps:txbx>
                      <wps:bodyPr anchor="t" lIns="0" tIns="0" rIns="0" bIns="0">
                        <a:noAutofit/>
                      </wps:bodyPr>
                    </wps:wsp>
                  </a:graphicData>
                </a:graphic>
              </wp:anchor>
            </w:drawing>
          </mc:Choice>
          <mc:Fallback>
            <w:pict>
              <v:rect fillcolor="#FFFFFF" style="position:absolute;rotation:-0;width:50pt;height:10.35pt;mso-wrap-distance-left:504pt;mso-wrap-distance-right:504pt;mso-wrap-distance-top:2pt;mso-wrap-distance-bottom:2pt;margin-top:2.05pt;mso-position-vertical-relative:text;margin-left:25.05pt;mso-position-horizontal-relative:margin">
                <v:fill opacity="0f"/>
                <v:textbox inset="0in,0in,0in,0in">
                  <w:txbxContent>
                    <w:p>
                      <w:pPr>
                        <w:pStyle w:val="FR3"/>
                        <w:widowControl/>
                        <w:spacing w:before="0" w:after="20"/>
                        <w:ind w:left="0" w:hanging="0"/>
                        <w:jc w:val="both"/>
                        <w:rPr/>
                      </w:pPr>
                      <w:r>
                        <w:rPr/>
                        <w:t>3. Фрей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2680335</wp:posOffset>
                </wp:positionH>
                <wp:positionV relativeFrom="paragraph">
                  <wp:posOffset>26035</wp:posOffset>
                </wp:positionV>
                <wp:extent cx="571500" cy="146685"/>
                <wp:effectExtent l="0" t="0" r="0" b="0"/>
                <wp:wrapTopAndBottom/>
                <wp:docPr id="43" name="Frame36"/>
                <a:graphic xmlns:a="http://schemas.openxmlformats.org/drawingml/2006/main">
                  <a:graphicData uri="http://schemas.microsoft.com/office/word/2010/wordprocessingShape">
                    <wps:wsp>
                      <wps:cNvSpPr txBox="1"/>
                      <wps:spPr>
                        <a:xfrm>
                          <a:off x="0" y="0"/>
                          <a:ext cx="571500" cy="146685"/>
                        </a:xfrm>
                        <a:prstGeom prst="rect"/>
                        <a:solidFill>
                          <a:srgbClr val="FFFFFF">
                            <a:alpha val="0"/>
                          </a:srgbClr>
                        </a:solidFill>
                      </wps:spPr>
                      <wps:txbx>
                        <w:txbxContent>
                          <w:p>
                            <w:pPr>
                              <w:pStyle w:val="FR2"/>
                              <w:widowControl/>
                              <w:spacing w:before="0" w:after="20"/>
                              <w:jc w:val="both"/>
                              <w:rPr>
                                <w:sz w:val="20"/>
                              </w:rPr>
                            </w:pPr>
                            <w:r>
                              <w:rPr>
                                <w:sz w:val="20"/>
                              </w:rPr>
                              <w:t>289</w:t>
                            </w:r>
                          </w:p>
                        </w:txbxContent>
                      </wps:txbx>
                      <wps:bodyPr anchor="t" lIns="0" tIns="0" rIns="0" bIns="0">
                        <a:noAutofit/>
                      </wps:bodyPr>
                    </wps:wsp>
                  </a:graphicData>
                </a:graphic>
              </wp:anchor>
            </w:drawing>
          </mc:Choice>
          <mc:Fallback>
            <w:pict>
              <v:rect fillcolor="#FFFFFF" style="position:absolute;rotation:-0;width:45pt;height:11.55pt;mso-wrap-distance-left:504pt;mso-wrap-distance-right:504pt;mso-wrap-distance-top:2pt;mso-wrap-distance-bottom:2pt;margin-top:2.05pt;mso-position-vertical-relative:text;margin-left:211.05pt;mso-position-horizontal-relative:margin">
                <v:fill opacity="0f"/>
                <v:textbox inset="0in,0in,0in,0in">
                  <w:txbxContent>
                    <w:p>
                      <w:pPr>
                        <w:pStyle w:val="FR2"/>
                        <w:widowControl/>
                        <w:spacing w:before="0" w:after="20"/>
                        <w:jc w:val="both"/>
                        <w:rPr>
                          <w:sz w:val="20"/>
                        </w:rPr>
                      </w:pPr>
                      <w:r>
                        <w:rPr>
                          <w:sz w:val="20"/>
                        </w:rPr>
                        <w:t>289</w:t>
                      </w:r>
                    </w:p>
                  </w:txbxContent>
                </v:textbox>
                <w10:wrap type="topAndBottom"/>
              </v:rect>
            </w:pict>
          </mc:Fallback>
        </mc:AlternateContent>
      </w:r>
    </w:p>
    <w:p>
      <w:pPr>
        <w:sectPr>
          <w:type w:val="continuous"/>
          <w:pgSz w:w="11906" w:h="16820"/>
          <w:pgMar w:left="1440" w:right="2300" w:gutter="0" w:header="0" w:top="1440" w:footer="0" w:bottom="720"/>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чрезвычайно сурового отца. Такой харак</w:t>
        <w:softHyphen/>
        <w:t>тер бисексуальности мы присовокупляем к ранее обнаруженным компонентам его сущности. Следовательно, ранний симптом «приступов смерти» можно понимать как допущенное Сверх-Я в качестве наказания отождествления Я с отцом. Ты захотел убить отца, дабы самому стать отцом. Те</w:t>
        <w:softHyphen/>
        <w:t>перь ты — отец, но мертвый отец; обычный механизм истерических симптомов. И при этом: теперь отец убивает тебя. Симптом смерти является для Я удовлетворением с помощью фантазии мужского желания и одновременно мазохистским удовлетво</w:t>
        <w:softHyphen/>
        <w:t>рением. Оба, Я и Сверх-Я, и в дальнейшем играют роль отца. В целом отношение между личностью и отцом как объектом превратилось, сохранив свое содержание, в отношение между Я и Сверх-Я; новая постановка на второй сцене. Такие инфан</w:t>
        <w:softHyphen/>
        <w:t>тильные реакции Эдипова комплекса могут заглохнуть, если реальность и далее не под</w:t>
        <w:softHyphen/>
        <w:t>питывает их. Но характер отца не остается тем же самым, более того, он с годами ухудшается, и благодаря этому сохраняется ненависть Достоевского к отцу, его жела</w:t>
        <w:softHyphen/>
        <w:t>ние смерти этого злодея. В этом случае особенно опасно, если действительность осуществляет такие вытесненные желания. Фантазия стала реальностью, все меры за</w:t>
        <w:softHyphen/>
        <w:t>щиты отныне усиливаются. Припадки До</w:t>
        <w:softHyphen/>
        <w:t>стоевского принимают теперь эпилептичес</w:t>
        <w:softHyphen/>
        <w:t>кий характер, конечно, они все еще означа</w:t>
        <w:softHyphen/>
        <w:t>ют кару за отождествление с отцом, но стали столь же ужасны, как и страшная смерть самого отца. Какое дополнитель</w:t>
        <w:softHyphen/>
        <w:t>ное, в особенности сексуальное, содержание они приобрели, не поддается разгадке.</w:t>
      </w:r>
    </w:p>
    <w:p>
      <w:pPr>
        <w:pStyle w:val="Normal"/>
        <w:widowControl/>
        <w:spacing w:before="0" w:after="20"/>
        <w:rPr>
          <w:sz w:val="20"/>
        </w:rPr>
      </w:pPr>
      <w:r>
        <w:rPr>
          <w:sz w:val="20"/>
        </w:rPr>
        <w:t>Примечательно одно: в ауре* припадка переживается миг высшего блаженства, ко</w:t>
        <w:softHyphen/>
        <w:t>торый, по всей вероятности, закрепляет чу</w:t>
        <w:softHyphen/>
        <w:t>вство триумфа и избавления при известии о смерти, после чего немедленно следует особенно жестокое наказание. Такую после</w:t>
        <w:softHyphen/>
        <w:t>довательность триумфа и траура, пиршест</w:t>
        <w:softHyphen/>
        <w:t>ва и скорби мы уже обнаружили в древ</w:t>
        <w:softHyphen/>
        <w:t>нейшей орде у братьев, убивших отца, и на</w:t>
        <w:softHyphen/>
        <w:t>ходим его повторение в церемонии тотеми</w:t>
        <w:softHyphen/>
        <w:t>стической трапезы. Если верно, что в Сиби</w:t>
        <w:softHyphen/>
        <w:t>ри Достоевский не был подвержен припад</w:t>
        <w:softHyphen/>
        <w:t>кам, то это только подтверждает, что его припадки и были его карой. Он более в них не нуждался, поскольку был наказан иным способом. Но это недоказуемо. Скорее, эта необходимость наказания для психического хозяйства Достоевского объясняет, почему он прошел через эти годы бедствия и уни</w:t>
        <w:softHyphen/>
      </w:r>
    </w:p>
    <w:p>
      <w:pPr>
        <w:pStyle w:val="Normal"/>
        <w:widowControl/>
        <w:spacing w:before="0" w:after="20"/>
        <w:rPr>
          <w:sz w:val="20"/>
        </w:rPr>
      </w:pPr>
      <w:r>
        <w:br w:type="column"/>
      </w:r>
      <w:r>
        <w:rPr>
          <w:sz w:val="20"/>
        </w:rPr>
        <w:t>жений несломленным. Осуждение Достоев</w:t>
        <w:softHyphen/>
        <w:t>ского как политического преступника было несправедливым, и он должен был это знать, но принял незаслуженное наказание от батюшки-царя как замену наказания, за</w:t>
        <w:softHyphen/>
        <w:t>служенного за грех по отношению к насто</w:t>
        <w:softHyphen/>
        <w:t>ящему отцу. Вместо самонаказания он по</w:t>
        <w:softHyphen/>
        <w:t>зволил карать себя заместителю отца. Это дает частичное представление о психологи</w:t>
        <w:softHyphen/>
        <w:t>ческой оправданности наказаний, присуж</w:t>
        <w:softHyphen/>
        <w:t>даемых обществом. Действительно, боль</w:t>
        <w:softHyphen/>
        <w:t>шая часть преступников жаждет наказания. Его требует их Сверх-Я, избавляя себя тем самым от самоосуждения.</w:t>
      </w:r>
    </w:p>
    <w:p>
      <w:pPr>
        <w:pStyle w:val="Normal"/>
        <w:widowControl/>
        <w:spacing w:before="0" w:after="20"/>
        <w:rPr>
          <w:sz w:val="20"/>
        </w:rPr>
      </w:pPr>
      <w:r>
        <w:rPr>
          <w:sz w:val="20"/>
        </w:rPr>
        <w:t>Человек, знакомый со сложным и пере</w:t>
        <w:softHyphen/>
        <w:t>менчивым значением истерических симпто</w:t>
        <w:softHyphen/>
        <w:t>мов, поймет, что здесь не предпринимается попытка проникнуть в суть припадков До</w:t>
        <w:softHyphen/>
        <w:t>стоевского далее их начала. Достаточно, чтобы можно было судить о неизменности</w:t>
      </w:r>
    </w:p>
    <w:p>
      <w:pPr>
        <w:pStyle w:val="Normal"/>
        <w:widowControl/>
        <w:spacing w:before="0" w:after="20"/>
        <w:ind w:hanging="0"/>
        <w:rPr>
          <w:sz w:val="20"/>
        </w:rPr>
      </w:pPr>
      <w:r>
        <w:rPr>
          <w:sz w:val="20"/>
        </w:rPr>
        <w:t xml:space="preserve">— </w:t>
      </w:r>
      <w:r>
        <w:rPr>
          <w:sz w:val="20"/>
        </w:rPr>
        <w:t>несмотря на все последующие наслоения</w:t>
      </w:r>
    </w:p>
    <w:p>
      <w:pPr>
        <w:pStyle w:val="Normal"/>
        <w:widowControl/>
        <w:spacing w:before="0" w:after="20"/>
        <w:ind w:hanging="0"/>
        <w:rPr>
          <w:sz w:val="20"/>
        </w:rPr>
      </w:pPr>
      <w:r>
        <w:rPr>
          <w:sz w:val="20"/>
        </w:rPr>
        <w:t xml:space="preserve">— </w:t>
      </w:r>
      <w:r>
        <w:rPr>
          <w:sz w:val="20"/>
        </w:rPr>
        <w:t>их первоначальной сути. Нужно сказать:</w:t>
      </w:r>
    </w:p>
    <w:p>
      <w:pPr>
        <w:pStyle w:val="Normal"/>
        <w:widowControl/>
        <w:spacing w:before="0" w:after="20"/>
        <w:ind w:hanging="0"/>
        <w:rPr>
          <w:sz w:val="20"/>
        </w:rPr>
      </w:pPr>
      <w:r>
        <w:rPr>
          <w:sz w:val="20"/>
        </w:rPr>
        <w:t>Достоевский так никогда и не освободился от мук совести из-за намерения убить отца. Эти муки определили и его отношение к двум другим сферам, имеющим мерилом отношение к отцу, — к государственной власти и к вере в Бога. В первой он остано</w:t>
        <w:softHyphen/>
        <w:t>вился на полном подчинении батюшке-ца</w:t>
        <w:softHyphen/>
        <w:t>рю, некогда действительно разыгравшему с ним комедию убийства, которую так ча</w:t>
        <w:softHyphen/>
        <w:t>сто имели обыкновение разыгрывать с ним его припадки. В этом случае победило по</w:t>
        <w:softHyphen/>
        <w:t>каяние. В религиозной области у него оста</w:t>
        <w:softHyphen/>
        <w:t>лось больше свободы, по вполне достовер</w:t>
        <w:softHyphen/>
        <w:t>ным сведениям, он, возможно, до послед</w:t>
        <w:softHyphen/>
        <w:t>ней минуты жизни колебался между рели</w:t>
        <w:softHyphen/>
        <w:t>гиозностью и атеизмом. Его огромный ин</w:t>
        <w:softHyphen/>
        <w:t>теллект не позволял ему замечать те логи</w:t>
        <w:softHyphen/>
        <w:t>ческие трудности, к которым приводит ве</w:t>
        <w:softHyphen/>
        <w:t>ра. При индивидуальном повторении хода всемирной истории он надеялся в идеале Христа найти выход и освобождение от</w:t>
      </w:r>
    </w:p>
    <w:p>
      <w:pPr>
        <w:pStyle w:val="Normal"/>
        <w:widowControl/>
        <w:spacing w:before="0" w:after="20"/>
        <w:ind w:firstLine="340"/>
        <w:rPr>
          <w:sz w:val="20"/>
        </w:rPr>
      </w:pPr>
      <w:r>
        <w:rPr>
          <w:sz w:val="20"/>
        </w:rPr>
        <w:t>См.: «Тотем и табу». Наилучшие сведения о смысле и о содержании своих припадков пред</w:t>
        <w:softHyphen/>
        <w:t>оставляет сам Достоевский, сообщая своему дру</w:t>
        <w:softHyphen/>
        <w:t>гу Страхову, что его раздражительность и подав</w:t>
        <w:softHyphen/>
        <w:t>ленность после эпилептического припадка объяс</w:t>
        <w:softHyphen/>
        <w:t>няется тем, что он сам себе кажется преступни</w:t>
        <w:softHyphen/>
        <w:t>ком и не в силах освободиться от чувства, будто он взвалил на себя неизвестную ему самому ви</w:t>
        <w:softHyphen/>
        <w:t>ну, что совершил большой грех, угнетающий его («Душевная болезнь Достоевского». С. 1188). В таких жалобах психоанализ усматривает ча</w:t>
        <w:softHyphen/>
        <w:t>стичное признание «психической реальности» и старается помочь осознать эту неизвестную вину.</w:t>
      </w:r>
    </w:p>
    <w:p>
      <w:pPr>
        <w:pStyle w:val="FR2"/>
        <w:widowControl/>
        <w:spacing w:before="0" w:after="20"/>
        <w:jc w:val="both"/>
        <w:rPr/>
      </w:pPr>
      <w:r>
        <w:rPr/>
        <w:t>290</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Достоевский и отцеубийство</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иновности, использовать собственные страдания для своих притязаний на роль Христа. Если в итоге он пришел не к свобо</w:t>
        <w:softHyphen/>
        <w:t>де, а стал реакционером, то это произошло потому, что общечеловеческая сыновняя вина, на которой построено религиозное чувство, достигла у него надындивидуаль</w:t>
        <w:softHyphen/>
        <w:t>ной силы и осталась не преодоленной даже его огромным интеллектом. Здесь мы на</w:t>
        <w:softHyphen/>
        <w:t>влекаем на себя упрек, что отказались от беспартийности психоанализа и подвергаем Достоевского оценкам, правомерным толь</w:t>
        <w:softHyphen/>
        <w:t>ко с пристрастной точки зрения определен</w:t>
        <w:softHyphen/>
        <w:t>ного мировоззрения. Консерватор принял бы сторону Великого Инквизитора и иначе бы судил о Достоевском. Упрек справед</w:t>
        <w:softHyphen/>
        <w:t>лив, для его ослабления можно только до</w:t>
        <w:softHyphen/>
        <w:t>бавить, что решение Достоевского, видимо, определялось заторможенностью его мыш</w:t>
        <w:softHyphen/>
        <w:t>ления в результате невроза.</w:t>
      </w:r>
    </w:p>
    <w:p>
      <w:pPr>
        <w:pStyle w:val="Normal"/>
        <w:widowControl/>
        <w:spacing w:before="0" w:after="20"/>
        <w:ind w:firstLine="300"/>
        <w:rPr>
          <w:sz w:val="20"/>
        </w:rPr>
      </w:pPr>
      <w:r>
        <w:rPr>
          <w:sz w:val="20"/>
        </w:rPr>
        <w:t>Вряд ли случайно, что три шедевра ми</w:t>
        <w:softHyphen/>
        <w:t>ровой литературы разрабатывают одну и ту же тему — тему отцеубийства: «Царь Эдип» Софокла, «Гамлет» Шекспира и «Братья Карамазовы» Достоевского. Во всех трех обнажается и мотив действия — сексуальное соперничество из-за женщи</w:t>
        <w:softHyphen/>
        <w:t>ны. Конечно, наиболее откровенно описа</w:t>
        <w:softHyphen/>
        <w:t>ние в драме, основанной на греческой леге</w:t>
        <w:softHyphen/>
        <w:t>нде. Здесь деяние совершает еще сам герой. Но без смягчения и без маскировки художе</w:t>
        <w:softHyphen/>
        <w:t>ственная обработка невозможна. Неприк</w:t>
        <w:softHyphen/>
        <w:t>рытое признание в намерении умертвить отца, подобно достигаемому психоанали</w:t>
        <w:softHyphen/>
        <w:t>зом, вероятно, непереносимо без психоана</w:t>
        <w:softHyphen/>
        <w:t>литической подготовки. В греческой драме необходимое смягчение — при сохранении сути дела — мастерски достигается тем, что бессознательный мотив героя проеци</w:t>
        <w:softHyphen/>
        <w:t>руется в реальность в качестве чуждого ему рокового принуждения. Герой совершает деяние непреднамеренно и вроде бы без влияния женщины, однако эта зависимость принимается в расчет, поскольку он может заполучить мать-королеву только после по</w:t>
        <w:softHyphen/>
        <w:t>вторения своего деяния в отношении чудо</w:t>
        <w:softHyphen/>
        <w:t>вища, символизирующего отца. После об</w:t>
        <w:softHyphen/>
        <w:t>наружения и осознания своей вины им не предпринимается никаких попыток снять ее с себя ссылкой на надуманное роковое при</w:t>
        <w:softHyphen/>
        <w:t>нуждение, напротив, она признается и кара</w:t>
        <w:softHyphen/>
        <w:t>ется как полновесная сознательная вина, что рассудку может показаться несправед</w:t>
        <w:softHyphen/>
        <w:t>ливым, но с психологической точки зрения полностью оправданно. В английской тра</w:t>
        <w:softHyphen/>
        <w:t>гедии описание более завуалированно, дея</w:t>
        <w:softHyphen/>
        <w:t>ние совершает не сам герой, а другой чело</w:t>
        <w:softHyphen/>
      </w:r>
    </w:p>
    <w:p>
      <w:pPr>
        <w:pStyle w:val="Normal"/>
        <w:widowControl/>
        <w:spacing w:before="0" w:after="20"/>
        <w:ind w:firstLine="300"/>
        <w:rPr>
          <w:sz w:val="20"/>
        </w:rPr>
      </w:pPr>
      <w:r>
        <w:br w:type="column"/>
      </w:r>
      <w:r>
        <w:rPr>
          <w:sz w:val="20"/>
        </w:rPr>
        <w:t>век, для которого оно не означает убийство отца. Поэтому предосудительный мотив се</w:t>
        <w:softHyphen/>
        <w:t>ксуального соперничества за женщину не требует маскировки. Эдипов комплекс ге</w:t>
        <w:softHyphen/>
        <w:t>роя также видится как бы в отраженном свете, поскольку мы воспринимаем только влияние на героя поступка другого челове</w:t>
        <w:softHyphen/>
        <w:t>ка. Ему следовало бы мстить за это деяние, но, как ни странно, он не способен на это. Мы уверены: его парализует именно чувст</w:t>
        <w:softHyphen/>
        <w:t>во собственной вины; весьма обычным для невротических процессов способом чувство вины превращается в ощущение своей не</w:t>
        <w:softHyphen/>
        <w:t>способности выполнить такую задачу. Это признак того, что герой воспринимает свою вину как надындивидуальную. Дру</w:t>
        <w:softHyphen/>
        <w:t>гих он презирает не меньше, чем себя. «Ес</w:t>
        <w:softHyphen/>
        <w:t>ли с каждым обращаться по заслугам, кто спасется от порки?» В этом направлении роман русского писателя идет еще дальше. И здесь убийство совершил другой человек, но находящийся с убиенным в тех же сы</w:t>
        <w:softHyphen/>
        <w:t>новних отношениях, что и Дмитрий, у ко</w:t>
        <w:softHyphen/>
        <w:t>торого мотив сексуального соперничества признается открыто; совершил другой брат, которого, что примечательно, Досто</w:t>
        <w:softHyphen/>
        <w:t>евский наделил своей собственной болез</w:t>
        <w:softHyphen/>
        <w:t>нью, мнимой эпилепсией, как бы желая признаться: эпилептик, невротик во мне и есть отцеубийца. И вот в речи адвоката перед судом звучит известная ирония по поводу психологии: мол, она — палка о двух концах. Великолепная маскировка, так как, стоит ее только сорвать, находишь глубочайший смысл поэзии Достоевского. Ирония относится не к психологии, а к про</w:t>
        <w:softHyphen/>
        <w:t>цессу судебного дознания. Ведь для психо</w:t>
        <w:softHyphen/>
        <w:t>логии совершенно безразлично, кто на са</w:t>
        <w:softHyphen/>
        <w:t>мом деле совершил преступление, для нее важно лишь, кто желал его в своей душе и приветствовал его совершение, а потому все братья (включая контрастную фигуру Алеши) в равной мере виновны — и иска</w:t>
        <w:softHyphen/>
        <w:t>тель грубых наслаждений, и скептический циник, и эпилептический преступник.</w:t>
      </w:r>
    </w:p>
    <w:p>
      <w:pPr>
        <w:pStyle w:val="Normal"/>
        <w:widowControl/>
        <w:spacing w:before="0" w:after="20"/>
        <w:rPr>
          <w:sz w:val="20"/>
        </w:rPr>
      </w:pPr>
      <w:r>
        <w:rPr>
          <w:sz w:val="20"/>
        </w:rPr>
        <w:t>В «Братьях Карамазовых» есть сцена, в высшей степени характерная для Досто</w:t>
        <w:softHyphen/>
        <w:t>евского. Старец в разговоре с Дмитрием осознает, что тот таит в себе готовность убить отца, и бросается перед ним на коле</w:t>
        <w:softHyphen/>
        <w:t>ни. Это не может быть выражением вос</w:t>
        <w:softHyphen/>
        <w:t>хищения, а должно означать, что святой отвергает искушение презирать или гну</w:t>
        <w:softHyphen/>
        <w:t>шаться убийцей и поэтому склоняется пе</w:t>
        <w:softHyphen/>
        <w:t>ред ним. Симпатия Достоевского к пре</w:t>
        <w:softHyphen/>
        <w:t>ступнику в самом деле безмерна, она на</w:t>
        <w:softHyphen/>
        <w:t>много превосходит сострадание, на кото-</w:t>
      </w:r>
    </w:p>
    <w:p>
      <w:pPr>
        <w:pStyle w:val="Normal"/>
        <w:widowControl/>
        <w:spacing w:before="0" w:after="20"/>
        <w:ind w:hanging="0"/>
        <w:rPr>
          <w:sz w:val="20"/>
        </w:rPr>
      </w:pPr>
      <w:r>
        <w:rPr>
          <w:sz w:val="20"/>
        </w:rPr>
        <w:t>291</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Normal"/>
        <w:widowControl/>
        <w:spacing w:before="0" w:after="20"/>
        <w:ind w:hanging="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рое несчастный имеет право, и напоминает о священном трепете, с которым в древ</w:t>
        <w:softHyphen/>
        <w:t>ности смотрели на эпилептиков и душевно</w:t>
        <w:softHyphen/>
        <w:t>больных. Для него преступник — почти спаситель, взявший на себя вину, которую иначе вынуждены были бы нести другие. После его преступления больше не нужно убивать, а следует быть благодарным ему, в ином случае пришлось бы убивать само</w:t>
        <w:softHyphen/>
        <w:t>му. Это не просто милосердное сострада</w:t>
        <w:softHyphen/>
        <w:t>ние, речь идет об отождествлении на ос</w:t>
        <w:softHyphen/>
        <w:t>нове одинаковых влечений к убийству, со</w:t>
        <w:softHyphen/>
        <w:t>бственно говоря, о минимально смещен</w:t>
        <w:softHyphen/>
        <w:t>ном нарциссизме. Этим не оспаривается этическая ценность такой доброты. Воз</w:t>
        <w:softHyphen/>
        <w:t>можно, это вообще механизм милосерд</w:t>
        <w:softHyphen/>
        <w:t>ного участия по отношению к другому человеку, который особенно легко обнару</w:t>
        <w:softHyphen/>
        <w:t>жить у писателя, в высшей степени об</w:t>
        <w:softHyphen/>
        <w:t>ремененного сознанием своей вины. Несо</w:t>
        <w:softHyphen/>
        <w:t>мненно, эта вырастающая из отождествле</w:t>
        <w:softHyphen/>
        <w:t>ния симпатия в решающей мере определя</w:t>
        <w:softHyphen/>
        <w:t>ла выбор Достоевским литературного ма</w:t>
        <w:softHyphen/>
        <w:t>териала. Но вначале он разрабатывал тему обыкновенного — из эгоистических побуж</w:t>
        <w:softHyphen/>
        <w:t>дений — преступника, политического и ре</w:t>
        <w:softHyphen/>
        <w:t>лигиозного преступника, прежде чем в кон</w:t>
        <w:softHyphen/>
        <w:t>це жизни вернуться к первопреступнику, к отцеубийце, и вложить в него свою лите</w:t>
        <w:softHyphen/>
        <w:t>ратурную исповедь.</w:t>
      </w:r>
    </w:p>
    <w:p>
      <w:pPr>
        <w:pStyle w:val="Normal"/>
        <w:widowControl/>
        <w:spacing w:before="0" w:after="20"/>
        <w:rPr/>
      </w:pPr>
      <w:r>
        <w:rPr>
          <w:sz w:val="20"/>
        </w:rPr>
        <w:t>Публикация его наследия и дневников жены ярко осветила один эпизод из его жизни, время, когда в Германии Досто</w:t>
        <w:softHyphen/>
        <w:t>евского обуяла страсть к игре («Досто</w:t>
        <w:softHyphen/>
        <w:t>евский за рулеткой»). Очевидный припадок патологической страсти, который никак не может быть оценен иначе. Не было недостатка в оправданиях этого странного и недостойного поведения. Чувство вины, как это нередко бывает у невротиков, нашло конкретную замену в виде бремени долгов, и Достоевский мог оправдываться тем, что благодаря выигрышу он получил бы возможность вернуться в Россию, не опасаясь быть заключенным своими кредиторами в тюрьму. Но это только предлог, Достоевский был достаточно проницателен, чтобы это понять, и до</w:t>
        <w:softHyphen/>
        <w:t>статочно честен, чтобы в этом признаться. Он знал, что главным была игра сама по себе,</w:t>
      </w:r>
      <w:r>
        <w:rPr>
          <w:lang w:val="en-US"/>
        </w:rPr>
        <w:t xml:space="preserve"> le jeu pour le jeu</w:t>
      </w:r>
      <w:r>
        <w:rPr>
          <w:sz w:val="20"/>
        </w:rPr>
        <w:t xml:space="preserve"> (игра ради игры). Все детали его направляемого</w:t>
      </w:r>
    </w:p>
    <w:p>
      <w:pPr>
        <w:pStyle w:val="Normal"/>
        <w:widowControl/>
        <w:spacing w:before="0" w:after="20"/>
        <w:ind w:firstLine="360"/>
        <w:rPr>
          <w:sz w:val="20"/>
        </w:rPr>
      </w:pPr>
      <w:r>
        <w:rPr>
          <w:sz w:val="16"/>
        </w:rPr>
        <w:t xml:space="preserve"> </w:t>
      </w:r>
      <w:r>
        <w:rPr>
          <w:sz w:val="16"/>
        </w:rPr>
        <w:t>«Главное — сама игра... — писал он в од</w:t>
        <w:softHyphen/>
        <w:t>ном из своих писем. — Клянусь вам, дело вовсе не в жадности, хотя я, разумеется, прежде всего нуждался в деньгах».</w:t>
      </w:r>
    </w:p>
    <w:p>
      <w:pPr>
        <w:pStyle w:val="Normal"/>
        <w:widowControl/>
        <w:spacing w:before="0" w:after="20"/>
        <w:ind w:hanging="0"/>
        <w:rPr/>
      </w:pPr>
      <w:r>
        <w:br w:type="column"/>
      </w:r>
      <w:r>
        <w:rPr>
          <w:sz w:val="20"/>
        </w:rPr>
        <w:t>влечениями безрассудного поведения под</w:t>
        <w:softHyphen/>
        <w:t>тверждают это и кое-что еще. Он никогда не успокаивался, пока не терял все. Игра была для него также средством само</w:t>
        <w:softHyphen/>
        <w:t>наказания. Несчетное количество раз да</w:t>
        <w:softHyphen/>
        <w:t>вал он молодой жене слово или слово чести больше не играть или больше не играть в этот день и, как она расска</w:t>
        <w:softHyphen/>
        <w:t>зывает, почти всегда нарушал свое обе</w:t>
        <w:softHyphen/>
        <w:t>щание. Если проигрышами он доводил себя и ее до крайне бедственного по</w:t>
        <w:softHyphen/>
        <w:t>ложения, это служило для него вторым патологическим удовлетворением. Он по</w:t>
        <w:softHyphen/>
        <w:t>лучал возможность перед нею поносить и унижать себя, просить презирать его, сожалеть о том, что она вышла замуж за него, старого грешника. А после этого успокоения совести на следующий день игра продолжалась. И молодая жена при</w:t>
        <w:softHyphen/>
        <w:t>выкла к этому циклу, поскольку заметила, что литературная работа, от которой действительно только и можно было ждать спасения, никогда не продвигалась лучше, чем после потери ими всего и за</w:t>
        <w:softHyphen/>
        <w:t>клада их последнего имущества. Есте</w:t>
        <w:softHyphen/>
        <w:t>ственно, она не понимала такой зави</w:t>
        <w:softHyphen/>
        <w:t>симости. Когда его чувство вины было успокоено наказаниями, к которым он сам себя приговорил, тогда пропадала заторможенность в работе, тогда он по</w:t>
        <w:softHyphen/>
        <w:t>зволял себе сделать несколько шагов на пути к успеху</w:t>
      </w:r>
      <w:r>
        <w:rPr>
          <w:sz w:val="20"/>
          <w:vertAlign w:val="superscript"/>
        </w:rPr>
        <w:t>2</w:t>
      </w:r>
      <w:r>
        <w:rPr>
          <w:sz w:val="20"/>
        </w:rPr>
        <w:t>.</w:t>
      </w:r>
    </w:p>
    <w:p>
      <w:pPr>
        <w:pStyle w:val="Normal"/>
        <w:widowControl/>
        <w:spacing w:before="0" w:after="20"/>
        <w:rPr>
          <w:sz w:val="20"/>
        </w:rPr>
      </w:pPr>
      <w:r>
        <w:rPr>
          <w:sz w:val="20"/>
        </w:rPr>
        <w:t>Какие обрывки давным-давно поза</w:t>
        <w:softHyphen/>
        <w:t>бытых детских переживаний оживают в страсти к игре, позволяет без труда разгадать новелла писателя более моло</w:t>
        <w:softHyphen/>
        <w:t>дого поколения. Стефан Цвейг, посвя</w:t>
        <w:softHyphen/>
        <w:t>тивший, между прочим, Достоевскому спе</w:t>
        <w:softHyphen/>
        <w:t>циальное исследование («Три мастера»), в своем сборнике из трех новелл «Смятение чувств» излагает историю, которую он назвал «Двадцать четыре часа из жизни женщины». Этот маленький шедевр на</w:t>
        <w:softHyphen/>
        <w:t>мерен якобы только показать, каким без</w:t>
        <w:softHyphen/>
        <w:t>ответственным -существом является же</w:t>
        <w:softHyphen/>
        <w:t>нщина и на какие удивительные для нее самой выходки ее может толкнуть не</w:t>
        <w:softHyphen/>
        <w:t>ожиданное жизненное впечатление. Однако же новелла — если интерпретировать</w:t>
      </w:r>
    </w:p>
    <w:p>
      <w:pPr>
        <w:pStyle w:val="Normal"/>
        <w:widowControl/>
        <w:spacing w:before="0" w:after="20"/>
        <w:ind w:firstLine="340"/>
        <w:rPr>
          <w:sz w:val="20"/>
        </w:rPr>
      </w:pPr>
      <w:r>
        <w:rPr>
          <w:sz w:val="16"/>
          <w:vertAlign w:val="superscript"/>
        </w:rPr>
        <w:t>2</w:t>
      </w:r>
      <w:r>
        <w:rPr>
          <w:sz w:val="16"/>
        </w:rPr>
        <w:t xml:space="preserve"> Он всегда оставался у игорного стола до тех пор, пока не проигрывал всего, пока не был совершенно уничтожен. Только тогда зло полно</w:t>
        <w:softHyphen/>
        <w:t xml:space="preserve">стью торжествовало, демон наконец покидал его душу и уступал место творческому гению </w:t>
      </w:r>
      <w:r>
        <w:rPr>
          <w:i/>
          <w:sz w:val="16"/>
        </w:rPr>
        <w:t>(Фю-лоп-Миллер Рем.</w:t>
      </w:r>
      <w:r>
        <w:rPr>
          <w:sz w:val="16"/>
        </w:rPr>
        <w:t xml:space="preserve"> Достоевский за рулеткой. С. XXXIV).</w:t>
      </w:r>
    </w:p>
    <w:p>
      <w:pPr>
        <w:pStyle w:val="FR2"/>
        <w:widowControl/>
        <w:spacing w:before="0" w:after="20"/>
        <w:jc w:val="both"/>
        <w:rPr>
          <w:sz w:val="20"/>
        </w:rPr>
      </w:pPr>
      <w:r>
        <w:rPr>
          <w:sz w:val="20"/>
        </w:rPr>
        <w:t>29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Достоевский и отцеубийство</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400" w:gutter="0" w:header="0" w:top="1440" w:footer="0" w:bottom="720"/>
          <w:formProt w:val="false"/>
          <w:textDirection w:val="lrTb"/>
          <w:docGrid w:type="default" w:linePitch="360" w:charSpace="0"/>
        </w:sectPr>
      </w:pPr>
    </w:p>
    <w:p>
      <w:pPr>
        <w:pStyle w:val="Normal"/>
        <w:widowControl/>
        <w:spacing w:before="0" w:after="20"/>
        <w:ind w:hanging="0"/>
        <w:rPr/>
      </w:pPr>
      <w:r>
        <w:rPr>
          <w:i/>
          <w:sz w:val="20"/>
        </w:rPr>
        <w:t>ее с</w:t>
      </w:r>
      <w:r>
        <w:rPr>
          <w:sz w:val="20"/>
        </w:rPr>
        <w:t xml:space="preserve"> позиции психоанализа — идет гораздо дальше, изображает — не считая этого оправданного намерения — нечто совсем другое, общечеловеческое или, скорее, об</w:t>
        <w:softHyphen/>
        <w:t>щемужское, и психоаналитическая интер</w:t>
        <w:softHyphen/>
        <w:t>претация напрашивается столь назойливо, что от нее невозможно отказаться. Для природы художественного творчества ха</w:t>
        <w:softHyphen/>
        <w:t>рактерно, что мой друг писатель в ответ на мои вопросы уверял, что сообщенное ему толкование совершенно чуждо его сознанию и намерениям, хотя в рассказ вплетены некоторые детали, как бы рас</w:t>
        <w:softHyphen/>
        <w:t>считанные именно на то, чтобы указывать на тайный след. В новелле Цвейга одна знатная пожилая дама рассказывает пи</w:t>
        <w:softHyphen/>
        <w:t>сателю о событии, происшедшем с ней более двадцати лет назад. Рано овдовевшая мать двоих сыновей, которые в ней больше не нуждались, отказавшаяся от всяких житейских надежд, на сорок втором году жизни во время одного из своих бес</w:t>
        <w:softHyphen/>
        <w:t>цельных путешествий попадает в игорный зал монакского казино, и среди всех его достопримечательностей ее внимание вско</w:t>
        <w:softHyphen/>
        <w:t>ре захватывает вид двух рук, которые с потрясающей непосредственностью и си</w:t>
        <w:softHyphen/>
        <w:t>лой как бы раскрывали все переживания несчастного игрока. Эти руки принадле</w:t>
        <w:softHyphen/>
        <w:t>жали красивому юноше — писатель как бы ненамеренно делает его ровесником старшего сына зрительницы, — который после того, как потерял все, в глубочайшем отчаянии покидает зал, чтобы, как она предполагает, в парке покончить со своей безнадежной жизнью. Необъяснимая си</w:t>
        <w:softHyphen/>
        <w:t>мпатия заставляет женщину следовать за ним и сделать все возможное для его спасения. Он принимает ее за одну из весьма многочисленных в том городе навязчивых женщин и хочет от нее от</w:t>
        <w:softHyphen/>
        <w:t>делаться, но она не покинула его и самым естественным образом была вынуждена остаться в его номере и в конце концов разделить с ним постель. После этой импровизированной любовной ночи она заставляет, казалось бы, успокоившегося юношу торжественно поклясться, что он никогда больше не будет играть, снабжает его деньгами на возвращение домой и обе</w:t>
        <w:softHyphen/>
        <w:t>щает встретиться с ним на вокзале перед отходом поезда. Но затем в ней про</w:t>
        <w:softHyphen/>
        <w:t>буждается огромная нежность к нему, она готова пожертвовать воем для его сохранения и решает — вместо того чтобы с ним проститься — уехать вместе с ним. Непредвиденные случайности задерживают</w:t>
      </w:r>
    </w:p>
    <w:p>
      <w:pPr>
        <w:pStyle w:val="Normal"/>
        <w:widowControl/>
        <w:spacing w:before="0" w:after="20"/>
        <w:ind w:hanging="0"/>
        <w:rPr>
          <w:sz w:val="20"/>
        </w:rPr>
      </w:pPr>
      <w:r>
        <w:br w:type="column"/>
      </w:r>
      <w:r>
        <w:rPr>
          <w:sz w:val="20"/>
        </w:rPr>
        <w:t>ее, и она опаздывает на поезд; тоскуя по исчезнувшему юноше, она вновь за</w:t>
        <w:softHyphen/>
        <w:t>ходит в игорный зал и с ужасом видит там те же руки, вызвавшие вначале ее симпатию; нарушитель слова вернулся к игре. Она напоминает ему об обещании, но, одержимый страстью, он бранит ее за то, что она мешает игре, велит ей уходить и швыряет ей деньги, которыми она якобы хотела его купить. Глубоко оскорбленная, она убегает, а позднее уз</w:t>
        <w:softHyphen/>
        <w:t>нает, что ей не удалось спасти юношу от самоубийства.</w:t>
      </w:r>
    </w:p>
    <w:p>
      <w:pPr>
        <w:pStyle w:val="Normal"/>
        <w:widowControl/>
        <w:spacing w:before="0" w:after="20"/>
        <w:rPr>
          <w:sz w:val="20"/>
        </w:rPr>
      </w:pPr>
      <w:r>
        <w:rPr>
          <w:sz w:val="20"/>
        </w:rPr>
        <w:t>Эта с блеском написанная, безупречно мотивированная история имеет, разумеет</w:t>
        <w:softHyphen/>
        <w:t>ся, право на существование сама по себе и наверняка оказывает большое воздейст</w:t>
        <w:softHyphen/>
        <w:t>вие на читателя. Но психоанализ указыва</w:t>
        <w:softHyphen/>
        <w:t>ет, что ее создание вдохновляется одним желанием-фантазией периода половой зре</w:t>
        <w:softHyphen/>
        <w:t>лости, которую некоторые личности сами осознанно вспоминают. Согласно фанта</w:t>
        <w:softHyphen/>
        <w:t>зии, мать хотела бы сама ввести юношу в половую жизнь, чтобы спасти его от вы</w:t>
        <w:softHyphen/>
        <w:t>зывающего опасения вредоносного онаниз</w:t>
        <w:softHyphen/>
        <w:t>ма. Столь многочисленные, снимающие на</w:t>
        <w:softHyphen/>
        <w:t>пряжение художественные произведения имеют аналогичный первоисточник. «По</w:t>
        <w:softHyphen/>
        <w:t>рок» онанизма заменяется пороком страсти к игре, акцент на страстной деятельности рук предательски свидетельствует об этом извращении. Действительно, одержимость игрой эквивалентна старой тяге к онаниз</w:t>
        <w:softHyphen/>
        <w:t>му, никаким другим словом, кроме слова «игра», нельзя назвать манипуляции с гени</w:t>
        <w:softHyphen/>
        <w:t>талиями в детской. Неодолимость соблаз</w:t>
        <w:softHyphen/>
        <w:t>на, священные и все же никогда не сдер</w:t>
        <w:softHyphen/>
        <w:t>живаемые клятвы больше этого не делать, дурманящее наслаждение и нечистая со</w:t>
        <w:softHyphen/>
        <w:t>весть, осуждающая себя (самоубийство), все это при замещении сохраняется неиз</w:t>
        <w:softHyphen/>
        <w:t>менным. Конечно, новелла Цвейга расска</w:t>
        <w:softHyphen/>
        <w:t>зывается от имени матери, а не сына. Сыну должна льстить мысль: если бы мать знала, к каким опасностям приведет меня она</w:t>
        <w:softHyphen/>
        <w:t>низм, она, конечно, спасла бы от них, раз</w:t>
        <w:softHyphen/>
        <w:t>решив мне любую ласку с ее собственным телом. Приравнивание матери к публичной девке, проделанное юношей в цвейговской новелле, — часть все той же фантазии. Оно делает недосягаемое легко достижимым;</w:t>
      </w:r>
    </w:p>
    <w:p>
      <w:pPr>
        <w:pStyle w:val="Normal"/>
        <w:widowControl/>
        <w:spacing w:before="0" w:after="20"/>
        <w:ind w:hanging="0"/>
        <w:rPr>
          <w:sz w:val="20"/>
        </w:rPr>
      </w:pPr>
      <w:r>
        <w:rPr>
          <w:sz w:val="20"/>
        </w:rPr>
        <w:t>нечистая совесть, сопутствующая этой фан</w:t>
        <w:softHyphen/>
        <w:t>тазии, приводит новеллу к плохому концу. Можно также с интересом отметить, как внешнее оформление, данное писателем но</w:t>
        <w:softHyphen/>
        <w:t>велле, пытается прикрыть ее психоаналити</w:t>
        <w:softHyphen/>
        <w:t>ческий смысл. Все же очень спорно, что</w:t>
      </w:r>
    </w:p>
    <w:p>
      <w:pPr>
        <w:pStyle w:val="FR2"/>
        <w:widowControl/>
        <w:spacing w:before="0" w:after="20"/>
        <w:jc w:val="both"/>
        <w:rPr/>
      </w:pPr>
      <w:r>
        <w:rPr/>
        <w:t>293</w:t>
      </w:r>
    </w:p>
    <w:p>
      <w:pPr>
        <w:sectPr>
          <w:type w:val="continuous"/>
          <w:pgSz w:w="11906" w:h="16820"/>
          <w:pgMar w:left="1440" w:right="2400" w:gutter="0" w:header="0" w:top="1440" w:footer="0" w:bottom="720"/>
          <w:cols w:num="2" w:equalWidth="false" w:sep="false">
            <w:col w:w="3880" w:space="240"/>
            <w:col w:w="390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любовная жизнь женщины подчиняется внезапным и загадочным импульсам. На</w:t>
        <w:softHyphen/>
        <w:t>против, психоанализ вскрывает сложную мотивацию поразительного поведения жен</w:t>
        <w:softHyphen/>
        <w:t>щины, отказывавшейся до сей поры от лю</w:t>
        <w:softHyphen/>
        <w:t>бви. Верная памяти своего умершего суп</w:t>
        <w:softHyphen/>
        <w:t>руга, она была вооружена против всех при</w:t>
        <w:softHyphen/>
        <w:t>тязаний, подобных мужниным, однако</w:t>
      </w:r>
    </w:p>
    <w:p>
      <w:pPr>
        <w:pStyle w:val="Normal"/>
        <w:widowControl/>
        <w:spacing w:before="0" w:after="20"/>
        <w:ind w:hanging="0"/>
        <w:rPr>
          <w:sz w:val="20"/>
        </w:rPr>
      </w:pPr>
      <w:r>
        <w:rPr>
          <w:sz w:val="20"/>
        </w:rPr>
        <w:t xml:space="preserve">— </w:t>
      </w:r>
      <w:r>
        <w:rPr>
          <w:sz w:val="20"/>
        </w:rPr>
        <w:t>ив этом фантазия сына правомерна,</w:t>
      </w:r>
    </w:p>
    <w:p>
      <w:pPr>
        <w:pStyle w:val="Normal"/>
        <w:widowControl/>
        <w:spacing w:before="0" w:after="20"/>
        <w:ind w:hanging="0"/>
        <w:rPr>
          <w:sz w:val="20"/>
        </w:rPr>
      </w:pPr>
      <w:r>
        <w:rPr>
          <w:sz w:val="20"/>
        </w:rPr>
        <w:t xml:space="preserve">— </w:t>
      </w:r>
      <w:r>
        <w:rPr>
          <w:sz w:val="20"/>
        </w:rPr>
        <w:t>она как мать не избегла совершенно не осознаваемого ею перенесения любви на сына, и в этом незащищенном месте ее подстерегает судьба. Если страсть к игре</w:t>
      </w:r>
      <w:r>
        <w:br w:type="page"/>
      </w:r>
    </w:p>
    <w:p>
      <w:pPr>
        <w:pStyle w:val="Normal"/>
        <w:widowControl/>
        <w:spacing w:before="0" w:after="20"/>
        <w:ind w:hanging="0"/>
        <w:rPr>
          <w:sz w:val="20"/>
        </w:rPr>
      </w:pPr>
      <w:r>
        <w:rPr>
          <w:sz w:val="20"/>
        </w:rPr>
        <w:t>вместе с безрезультатной борьбой за осво</w:t>
        <w:softHyphen/>
        <w:t>бождение от нее и следующие за нею пово</w:t>
        <w:softHyphen/>
        <w:t>ды к самобичеванию являются повторени</w:t>
        <w:softHyphen/>
        <w:t>ем тяги к онанизму, то неудивительно, что она завоевала в жизни Достоевского столь значительное место. Мы ведь не встречали ни одного случая тяжелого невроза, в кото</w:t>
        <w:softHyphen/>
        <w:t>ром не играло бы роль автоэротическое удовлетворение периода детства и созрева</w:t>
        <w:softHyphen/>
        <w:t>ния, а связь между попытками его подавить и страхом перед отцом слишком хорошо известна, чтобы требовалось что-либо, кро</w:t>
        <w:softHyphen/>
        <w:t>ме короткого упоминания.</w:t>
      </w:r>
    </w:p>
    <w:p>
      <w:pPr>
        <w:pStyle w:val="FR1"/>
        <w:widowControl/>
        <w:spacing w:before="0" w:after="20"/>
        <w:ind w:left="0" w:hanging="0"/>
        <w:jc w:val="both"/>
        <w:rPr/>
      </w:pPr>
      <w:r>
        <w:rPr/>
        <w:t>Премия Гёте (193°)</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20"/>
        </w:rPr>
        <w:t>Письмо д-ру Альфонсу Паке</w:t>
      </w:r>
    </w:p>
    <w:p>
      <w:pPr>
        <w:pStyle w:val="Normal"/>
        <w:widowControl/>
        <w:spacing w:before="0" w:after="20"/>
        <w:ind w:firstLine="300"/>
        <w:rPr>
          <w:sz w:val="20"/>
        </w:rPr>
      </w:pPr>
      <w:r>
        <w:rPr>
          <w:sz w:val="20"/>
        </w:rPr>
        <w:t>Я не избалован официальными почестя</w:t>
        <w:softHyphen/>
        <w:t>ми и был настроен на то, что смогу обой</w:t>
        <w:softHyphen/>
        <w:t>тись и без них. Но не буду спорить: меня очень обрадовало присуждение Премии Гё</w:t>
        <w:softHyphen/>
        <w:t>те города Франкфурта. В этом есть нечто, что особенно согревает фантазию, а одно из ее положений устраняет унижение, кото</w:t>
        <w:softHyphen/>
        <w:t>рым обычно сопровождаются подобные на</w:t>
        <w:softHyphen/>
        <w:t>граждения.</w:t>
      </w:r>
    </w:p>
    <w:p>
      <w:pPr>
        <w:pStyle w:val="Normal"/>
        <w:widowControl/>
        <w:spacing w:before="0" w:after="20"/>
        <w:ind w:firstLine="300"/>
        <w:rPr>
          <w:sz w:val="20"/>
        </w:rPr>
      </w:pPr>
      <w:r>
        <w:rPr>
          <w:sz w:val="20"/>
        </w:rPr>
        <w:t>Хочу выразить Вам особую благодар</w:t>
        <w:softHyphen/>
        <w:t>ность за письмо, оно меня взволновало в изумило. Отвлекаясь от доброжелатель</w:t>
        <w:softHyphen/>
        <w:t>ного углубления в характер моей работы, я никогда ранее не находил осознанными с такой ясностью, как у Вас, скрытые лич</w:t>
        <w:softHyphen/>
        <w:t>ные намерения и хотел бы спросить, откуда Вы это знаете.</w:t>
      </w:r>
    </w:p>
    <w:p>
      <w:pPr>
        <w:pStyle w:val="Normal"/>
        <w:widowControl/>
        <w:spacing w:before="0" w:after="20"/>
        <w:ind w:firstLine="300"/>
        <w:rPr>
          <w:sz w:val="20"/>
        </w:rPr>
      </w:pPr>
      <w:r>
        <w:rPr>
          <w:sz w:val="20"/>
        </w:rPr>
        <w:t>К сожалению, из Вашего письма моей дочери мне стало известно, что я не увижу Вас в ближайшее время, а отсрочка в мои годы всегда рискованна. Разумеется, я охо</w:t>
        <w:softHyphen/>
        <w:t>тно приму упомянутого Вами господина (д-ра Михеля).</w:t>
      </w:r>
    </w:p>
    <w:p>
      <w:pPr>
        <w:pStyle w:val="Normal"/>
        <w:widowControl/>
        <w:spacing w:before="0" w:after="20"/>
        <w:ind w:firstLine="300"/>
        <w:rPr>
          <w:sz w:val="20"/>
        </w:rPr>
      </w:pPr>
      <w:r>
        <w:rPr>
          <w:sz w:val="20"/>
        </w:rPr>
        <w:t>К сожалению, на торжество во Франк</w:t>
        <w:softHyphen/>
        <w:t>фурт я не смогу приехать, слишком слаб для этой акции. Собравшиеся ничего при этом не потеряют, на мою дочь Анну, конечно же, приятнее смотреть и приятнее слушать ее, чем меня. Она зачитает несколько тезисов, которые рассматрива</w:t>
        <w:softHyphen/>
        <w:t>ют отношение Гёте и психоанализа и за</w:t>
        <w:softHyphen/>
        <w:t>щищают самих аналитиков от упрека в том, что попытками психоаналитичес</w:t>
        <w:softHyphen/>
        <w:t>кого исследования Гёте они нанесли ущерб должному благоговению перед Великим. Надеюсь таким способом охватить пред</w:t>
        <w:softHyphen/>
        <w:t>ложенную мне тему «Внутреннее отноше</w:t>
        <w:softHyphen/>
        <w:t>ние человека и исследователя к Гёте», либо Вы будете так любезны, что отговорите меня от этого.</w:t>
      </w:r>
    </w:p>
    <w:p>
      <w:pPr>
        <w:pStyle w:val="Normal"/>
        <w:widowControl/>
        <w:spacing w:before="0" w:after="20"/>
        <w:rPr>
          <w:sz w:val="20"/>
        </w:rPr>
      </w:pPr>
      <w:r>
        <w:br w:type="column"/>
      </w:r>
      <w:r>
        <w:rPr>
          <w:sz w:val="20"/>
        </w:rPr>
        <w:t>Приветственная речь во франкфуртском Доме Гёте</w:t>
      </w:r>
    </w:p>
    <w:p>
      <w:pPr>
        <w:pStyle w:val="Normal"/>
        <w:widowControl/>
        <w:spacing w:before="0" w:after="20"/>
        <w:ind w:firstLine="300"/>
        <w:rPr>
          <w:sz w:val="20"/>
        </w:rPr>
      </w:pPr>
      <w:r>
        <w:rPr>
          <w:sz w:val="20"/>
        </w:rPr>
        <w:t>Труд всей моей жизни был подчинен одной-единственной цели. Я наблюдал тон</w:t>
        <w:softHyphen/>
        <w:t>кие расстройства психической деятельности у здоровых и больных и хотел, опираясь на их признаки, открыть — или, если хотите, разгадать, — как устроен аппарат, обслу</w:t>
        <w:softHyphen/>
        <w:t>живающий эту деятельность, и какие силы в нем взаимодействуют и противодейству</w:t>
        <w:softHyphen/>
        <w:t>ют. То, что мы — я, мои друзья и коллеги — могли узнать на этом пути, казалось нам важным для построения психологии, позво</w:t>
        <w:softHyphen/>
        <w:t>ляющей понять нормальные и патологичес</w:t>
        <w:softHyphen/>
        <w:t>кие процессы как части одного и того же естественного развития событий.</w:t>
      </w:r>
    </w:p>
    <w:p>
      <w:pPr>
        <w:pStyle w:val="Normal"/>
        <w:widowControl/>
        <w:spacing w:before="0" w:after="20"/>
        <w:ind w:firstLine="300"/>
        <w:rPr>
          <w:sz w:val="20"/>
        </w:rPr>
      </w:pPr>
      <w:r>
        <w:rPr>
          <w:sz w:val="20"/>
        </w:rPr>
        <w:t>Ваша неожиданная для меня награда отзывает меня из такой ограниченности. Вызывая к жизни образ великого универ</w:t>
        <w:softHyphen/>
        <w:t>сального гения, родившегося в этом доме, прожившего в этих комнатах свое детство, она как бы призывает оправдаться перед ним, задает вопрос о том, как он повел бы себя, если бы его внимательный к лю</w:t>
        <w:softHyphen/>
        <w:t>бому новшеству в науке взгляд упал и на психоанализ.</w:t>
      </w:r>
    </w:p>
    <w:p>
      <w:pPr>
        <w:pStyle w:val="Normal"/>
        <w:widowControl/>
        <w:spacing w:before="0" w:after="20"/>
        <w:ind w:firstLine="300"/>
        <w:rPr>
          <w:sz w:val="20"/>
        </w:rPr>
      </w:pPr>
      <w:r>
        <w:rPr>
          <w:sz w:val="20"/>
        </w:rPr>
        <w:t>Своей многосторонностью Гёте очень похож на Леонардо да Винчи, великого ма</w:t>
        <w:softHyphen/>
        <w:t>стера Ренессанса; подобно ему, он был ху</w:t>
        <w:softHyphen/>
        <w:t>дожником и исследователем. Но образы людей никогда не могут повториться, нет недостатка в глубоких различиях и между этими двумя гениями. В натуре Леонардо да Винчи исследователь не уживался с ху</w:t>
        <w:softHyphen/>
        <w:t>дожником, он мешал ему и в конце концов, видимо, подавил его. В жизни Гёте обе индивидуальности уживались друг с дру</w:t>
        <w:softHyphen/>
        <w:t>гом, время от времени преобладая одна над другой. Можно сказать, что расстройство Леонардо связано с той задержкой в раз</w:t>
        <w:softHyphen/>
        <w:t>витии, которая удалила из сферы его ин-</w:t>
      </w:r>
    </w:p>
    <w:p>
      <w:pPr>
        <w:pStyle w:val="FR2"/>
        <w:widowControl/>
        <w:spacing w:before="0" w:after="20"/>
        <w:jc w:val="both"/>
        <w:rPr/>
      </w:pPr>
      <w:r>
        <w:rPr/>
        <w:t>295</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i/>
          <w:sz w:val="16"/>
        </w:rPr>
        <w:t>За рабочим столом</w:t>
      </w:r>
    </w:p>
    <w:p>
      <w:pPr>
        <w:pStyle w:val="Normal"/>
        <w:widowControl/>
        <w:spacing w:before="0" w:after="20"/>
        <w:rPr>
          <w:sz w:val="20"/>
        </w:rPr>
      </w:pPr>
      <w:r>
        <w:rPr>
          <w:sz w:val="20"/>
        </w:rPr>
        <w:t>тересов все эротическое, а заодно и психо</w:t>
        <w:softHyphen/>
        <w:t>логию. В этом пункте сущность Гёте смог</w:t>
        <w:softHyphen/>
        <w:t>ла развернуться свободнее.</w:t>
      </w:r>
    </w:p>
    <w:p>
      <w:pPr>
        <w:pStyle w:val="Normal"/>
        <w:widowControl/>
        <w:spacing w:before="0" w:after="20"/>
        <w:rPr>
          <w:sz w:val="20"/>
        </w:rPr>
      </w:pPr>
      <w:r>
        <w:rPr>
          <w:sz w:val="20"/>
        </w:rPr>
        <w:t>Думаю, Гёте не отверг бы, как многие наши современники, психоанализ за его не</w:t>
        <w:softHyphen/>
        <w:t>приемлемый образ мыслей. Он сам в неко</w:t>
        <w:softHyphen/>
        <w:t>торых случаях приближался к психоанали</w:t>
        <w:softHyphen/>
        <w:t>зу, а в его представлениях было много та</w:t>
        <w:softHyphen/>
        <w:t>кого, что мы с той поры сумели подтвер</w:t>
        <w:softHyphen/>
        <w:t>дить, а некоторые взгляды, из-за которых нас подвергли критике и насмешкам, каза</w:t>
        <w:softHyphen/>
        <w:t>лись ему само собой разумеющимися. Так, например, ему была хорошо известна без</w:t>
        <w:softHyphen/>
        <w:t>условная сила первых эмоциональных свя</w:t>
        <w:softHyphen/>
        <w:t>зей человека. Он прославлял их в Посвяще</w:t>
        <w:softHyphen/>
        <w:t>нии к «Фаусту», в поэтических фразах, ко</w:t>
        <w:softHyphen/>
        <w:t>торые мы могли бы повторять при каждом случае психоанализа:</w:t>
      </w:r>
    </w:p>
    <w:p>
      <w:pPr>
        <w:pStyle w:val="Normal"/>
        <w:widowControl/>
        <w:spacing w:before="0" w:after="20"/>
        <w:rPr>
          <w:sz w:val="20"/>
        </w:rPr>
      </w:pPr>
      <w:r>
        <w:br w:type="column"/>
      </w:r>
      <w:r>
        <w:rPr>
          <w:sz w:val="20"/>
        </w:rPr>
        <w:t>Вы снова здесь, изменчивые тени, Меня тревожившие с давних пор, Найдется ль, наконец, вам воплощенье Или остыл мой молодой задор?</w:t>
      </w:r>
    </w:p>
    <w:p>
      <w:pPr>
        <w:pStyle w:val="Normal"/>
        <w:widowControl/>
        <w:pBdr>
          <w:top w:val="single" w:sz="6" w:space="1" w:color="000000"/>
        </w:pBdr>
        <w:spacing w:before="0" w:after="20"/>
        <w:rPr>
          <w:sz w:val="20"/>
        </w:rPr>
      </w:pPr>
      <w:r>
        <w:rPr>
          <w:sz w:val="20"/>
        </w:rPr>
        <w:t>Вы воскресили прошлого картины, Былые дни, былые вечера, Вдали всплывает сказкою старинной Любви и дружбы первая пора.</w:t>
      </w:r>
    </w:p>
    <w:p>
      <w:pPr>
        <w:pStyle w:val="FR2"/>
        <w:widowControl/>
        <w:spacing w:before="0" w:after="20"/>
        <w:jc w:val="both"/>
        <w:rPr/>
      </w:pPr>
      <w:r>
        <w:rPr>
          <w:sz w:val="16"/>
        </w:rPr>
        <w:t xml:space="preserve">(Пер. </w:t>
      </w:r>
      <w:r>
        <w:rPr>
          <w:i/>
          <w:sz w:val="16"/>
        </w:rPr>
        <w:t>Б. Л. Пастернака)*</w:t>
      </w:r>
    </w:p>
    <w:p>
      <w:pPr>
        <w:pStyle w:val="Normal"/>
        <w:widowControl/>
        <w:spacing w:before="0" w:after="20"/>
        <w:ind w:firstLine="300"/>
        <w:rPr>
          <w:sz w:val="20"/>
        </w:rPr>
      </w:pPr>
      <w:r>
        <w:rPr>
          <w:sz w:val="20"/>
        </w:rPr>
        <w:t>Он давал отчет своим самым сильным любовным увлечениям, испытанным в зре</w:t>
        <w:softHyphen/>
        <w:t>лом возрасте, обращаясь к своей возлюб</w:t>
        <w:softHyphen/>
        <w:t>ленной: «О, ты была в былые времена моя сестра или моя жена».</w:t>
      </w:r>
    </w:p>
    <w:p>
      <w:pPr>
        <w:pStyle w:val="Normal"/>
        <w:widowControl/>
        <w:spacing w:before="0" w:after="20"/>
        <w:ind w:firstLine="300"/>
        <w:rPr>
          <w:sz w:val="20"/>
        </w:rPr>
      </w:pPr>
      <w:r>
        <w:rPr>
          <w:sz w:val="20"/>
        </w:rPr>
        <w:t>Тем самым он не оспаривал неизбыв</w:t>
        <w:softHyphen/>
        <w:t>ную склонность рассматривать лиц со</w:t>
        <w:softHyphen/>
        <w:t>бственного семейного круга в качестве объ</w:t>
        <w:softHyphen/>
        <w:t>екта.</w:t>
      </w:r>
    </w:p>
    <w:p>
      <w:pPr>
        <w:sectPr>
          <w:type w:val="continuous"/>
          <w:pgSz w:w="11906" w:h="16820"/>
          <w:pgMar w:left="1440" w:right="2340" w:gutter="0" w:header="0" w:top="1440" w:footer="0" w:bottom="720"/>
          <w:cols w:num="2" w:equalWidth="false" w:sep="false">
            <w:col w:w="3920" w:space="260"/>
            <w:col w:w="3900"/>
          </w:cols>
          <w:formProt w:val="false"/>
          <w:textDirection w:val="lrTb"/>
          <w:docGrid w:type="default" w:linePitch="360" w:charSpace="0"/>
        </w:sectPr>
      </w:pPr>
    </w:p>
    <w:p>
      <w:pPr>
        <w:pStyle w:val="FR2"/>
        <w:widowControl/>
        <w:spacing w:before="0" w:after="20"/>
        <w:jc w:val="both"/>
        <w:rPr/>
      </w:pPr>
      <w:r>
        <w:rPr/>
        <w:t>296</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Приветственная речь...</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ind w:firstLine="280"/>
        <w:rPr>
          <w:sz w:val="20"/>
        </w:rPr>
      </w:pPr>
      <w:r>
        <w:rPr>
          <w:sz w:val="20"/>
        </w:rPr>
        <w:t>Содержание сновидений Гёте описыва</w:t>
        <w:softHyphen/>
        <w:t>ет весьма впечатляющими словами:</w:t>
      </w:r>
    </w:p>
    <w:p>
      <w:pPr>
        <w:pStyle w:val="Normal"/>
        <w:widowControl/>
        <w:spacing w:before="0" w:after="20"/>
        <w:rPr>
          <w:sz w:val="20"/>
        </w:rPr>
      </w:pPr>
      <w:r>
        <w:rPr>
          <w:sz w:val="16"/>
        </w:rPr>
        <w:t>Все, о чем мы в вихре дум И не вспомним днем, Наполняет праздный ум В сумраке ночном.</w:t>
      </w:r>
    </w:p>
    <w:p>
      <w:pPr>
        <w:pStyle w:val="Normal"/>
        <w:widowControl/>
        <w:spacing w:before="0" w:after="20"/>
        <w:rPr>
          <w:sz w:val="20"/>
        </w:rPr>
      </w:pPr>
      <w:r>
        <w:rPr>
          <w:sz w:val="16"/>
        </w:rPr>
        <w:t xml:space="preserve">(Пер. </w:t>
      </w:r>
      <w:r>
        <w:rPr>
          <w:i/>
          <w:sz w:val="16"/>
        </w:rPr>
        <w:t>В. Левика)*</w:t>
      </w:r>
    </w:p>
    <w:p>
      <w:pPr>
        <w:pStyle w:val="Normal"/>
        <w:widowControl/>
        <w:spacing w:before="0" w:after="20"/>
        <w:ind w:firstLine="300"/>
        <w:rPr>
          <w:sz w:val="20"/>
        </w:rPr>
      </w:pPr>
      <w:r>
        <w:rPr>
          <w:sz w:val="20"/>
        </w:rPr>
        <w:t>За этим очаровательным стихом мы уз</w:t>
        <w:softHyphen/>
        <w:t>наем давно оцененное, бесспорное высказы</w:t>
        <w:softHyphen/>
        <w:t>вание Аристотеля о том, что сновидения — это продолжение нашей душевной де</w:t>
        <w:softHyphen/>
        <w:t>ятельности в состоянии сна, высказывание, совместимое с признанием бессознательно</w:t>
        <w:softHyphen/>
        <w:t>го, которое впервые ввел психоанализ. Лишь загадка искажения в сновидениях не находит при этом решения.</w:t>
      </w:r>
    </w:p>
    <w:p>
      <w:pPr>
        <w:pStyle w:val="Normal"/>
        <w:widowControl/>
        <w:spacing w:before="0" w:after="20"/>
        <w:ind w:firstLine="300"/>
        <w:rPr/>
      </w:pPr>
      <w:r>
        <w:rPr>
          <w:sz w:val="20"/>
        </w:rPr>
        <w:t>В своем, может быть, наиболее выда</w:t>
        <w:softHyphen/>
        <w:t>ющемся произведении «Ифигения» Гёте де</w:t>
        <w:softHyphen/>
        <w:t>монстрирует нам трогательный пример ис</w:t>
        <w:softHyphen/>
        <w:t>купления, пример освобождения страдаю</w:t>
        <w:softHyphen/>
        <w:t>щей души от давления чувства вины, и этот катарсис осуществляется благодаря страст</w:t>
        <w:softHyphen/>
        <w:t>ному излиянию чувств под благотворным влиянием дружеского соучастия. Да, он сам неоднократно пытается оказать психиатри</w:t>
        <w:softHyphen/>
        <w:t>ческую помощь, например, тому несчастно</w:t>
        <w:softHyphen/>
        <w:t>му, именуемому в письмах Крафтом, про</w:t>
        <w:softHyphen/>
        <w:t>фессору Плессингу, о котором он рассказы</w:t>
        <w:softHyphen/>
        <w:t>вает в</w:t>
      </w:r>
      <w:r>
        <w:rPr>
          <w:sz w:val="20"/>
          <w:lang w:val="en-US"/>
        </w:rPr>
        <w:t xml:space="preserve"> «Campagne in Frankreich»,</w:t>
      </w:r>
      <w:r>
        <w:rPr>
          <w:sz w:val="20"/>
        </w:rPr>
        <w:t xml:space="preserve"> а метод, который он применял, выходит за пределы католической исповеди ив характерных де</w:t>
        <w:softHyphen/>
        <w:t>талях соприкасается с техникой нашего психоанализа. Один пример психотерапев</w:t>
        <w:softHyphen/>
        <w:t>тического воздействия, в шутку приведен</w:t>
        <w:softHyphen/>
        <w:t>ный Гёте, я хотел бы изложить здесь под</w:t>
        <w:softHyphen/>
        <w:t>робно, потому что он, возможно, мало из</w:t>
        <w:softHyphen/>
        <w:t>вестен и тем не менее очень характерен. Из письма госпоже фон Штайн (№ 1444 от 5 сентября 1785 г.):</w:t>
      </w:r>
    </w:p>
    <w:p>
      <w:pPr>
        <w:pStyle w:val="Normal"/>
        <w:widowControl/>
        <w:spacing w:before="0" w:after="20"/>
        <w:rPr>
          <w:sz w:val="20"/>
        </w:rPr>
      </w:pPr>
      <w:r>
        <w:rPr>
          <w:sz w:val="20"/>
        </w:rPr>
        <w:t>«Вчера вечером я проделал психологи</w:t>
        <w:softHyphen/>
        <w:t>ческий трюк. Гердер все еще была в сильней</w:t>
        <w:softHyphen/>
        <w:t>шей ипохондрии в связи со всеми неприят</w:t>
        <w:softHyphen/>
        <w:t>ностями, что приключились с ней в Карлс-баде. Это особенно касается соседки. Я за</w:t>
        <w:softHyphen/>
        <w:t>ставил ее все рассказать мне и во всем ис</w:t>
        <w:softHyphen/>
        <w:t>поведаться, в чужих злодеяниях и собствен</w:t>
        <w:softHyphen/>
        <w:t>ных ошибках, с мельчайшими подробностя</w:t>
        <w:softHyphen/>
        <w:t>ми и последствиями, а в конце концов от</w:t>
        <w:softHyphen/>
        <w:t>пустил ей грехи и под этим соусов шутливо дал ей понять, что со всем этим покончено и брошено глубоко в морскую пучину. Она сама позабавилась над этим и теперь дейст</w:t>
        <w:softHyphen/>
        <w:t>вительно излечена».</w:t>
      </w:r>
    </w:p>
    <w:p>
      <w:pPr>
        <w:pStyle w:val="Normal"/>
        <w:widowControl/>
        <w:spacing w:before="0" w:after="20"/>
        <w:ind w:firstLine="300"/>
        <w:rPr>
          <w:sz w:val="20"/>
        </w:rPr>
      </w:pPr>
      <w:r>
        <w:rPr>
          <w:sz w:val="20"/>
        </w:rPr>
        <w:t>Гёте всегда высоко оценивал Эрос, ни</w:t>
        <w:softHyphen/>
        <w:t>когда не пытался приуменьшить его мощь,</w:t>
      </w:r>
    </w:p>
    <w:p>
      <w:pPr>
        <w:pStyle w:val="Normal"/>
        <w:widowControl/>
        <w:spacing w:before="0" w:after="20"/>
        <w:rPr>
          <w:sz w:val="20"/>
        </w:rPr>
      </w:pPr>
      <w:r>
        <w:br w:type="column"/>
      </w:r>
      <w:r>
        <w:rPr>
          <w:sz w:val="20"/>
        </w:rPr>
        <w:t>к его примитивным или шаловливым про</w:t>
        <w:softHyphen/>
        <w:t>явлениям относился с неменьшим почтени</w:t>
        <w:softHyphen/>
        <w:t>ем, чем к возвышенным, и, как мне кажет</w:t>
        <w:softHyphen/>
        <w:t>ся, свою сущность выражал во всех его формах не менее решительно, чем в до-платоновские времена. Да, возможно, это всего лишь случайное совпадение, когда Гё</w:t>
        <w:softHyphen/>
        <w:t>те в «Избирательном сродстве» применил к любовной жизни идею из круга химичес</w:t>
        <w:softHyphen/>
        <w:t>ких представлений, связь, о которой свиде</w:t>
        <w:softHyphen/>
        <w:t>тельствует само название психоанализа.</w:t>
      </w:r>
    </w:p>
    <w:p>
      <w:pPr>
        <w:pStyle w:val="Normal"/>
        <w:widowControl/>
        <w:spacing w:before="0" w:after="20"/>
        <w:rPr>
          <w:sz w:val="20"/>
        </w:rPr>
      </w:pPr>
      <w:r>
        <w:rPr>
          <w:sz w:val="20"/>
        </w:rPr>
        <w:t>Я готов к упреку, что мы, психоанали</w:t>
        <w:softHyphen/>
        <w:t>тики, лишились права находиться под по</w:t>
        <w:softHyphen/>
        <w:t>кровительством Гёте, потому что оскорби</w:t>
        <w:softHyphen/>
        <w:t>ли заслуженное им благоговение, пытаясь его самого подвергнуть психоанализу и низводя великого .человека до объекта аналитического исследования. Впрочем, я оспариваю прежде всего то, что это под</w:t>
        <w:softHyphen/>
        <w:t>разумевает или означает низведение.</w:t>
      </w:r>
    </w:p>
    <w:p>
      <w:pPr>
        <w:pStyle w:val="Normal"/>
        <w:widowControl/>
        <w:spacing w:before="0" w:after="20"/>
        <w:rPr>
          <w:sz w:val="20"/>
        </w:rPr>
      </w:pPr>
      <w:r>
        <w:rPr>
          <w:sz w:val="20"/>
        </w:rPr>
        <w:t>Все мы, почитающие Гёте, не имели ничего против стараний биографов, жела</w:t>
        <w:softHyphen/>
        <w:t>ющих восстановить его жизнь по имею</w:t>
        <w:softHyphen/>
        <w:t>щимся сведениям и записям. Но какой нам прок от этих биографий? Даже лучшая и са</w:t>
        <w:softHyphen/>
        <w:t>мая полная из них не могла бы дать ответ на два вопроса, которые сами по себе ка</w:t>
        <w:softHyphen/>
        <w:t>жутся достойными изучения.</w:t>
      </w:r>
    </w:p>
    <w:p>
      <w:pPr>
        <w:pStyle w:val="Normal"/>
        <w:widowControl/>
        <w:spacing w:before="0" w:after="20"/>
        <w:rPr>
          <w:sz w:val="20"/>
        </w:rPr>
      </w:pPr>
      <w:r>
        <w:rPr>
          <w:sz w:val="20"/>
        </w:rPr>
        <w:t>Она не прояснила бы загадку чудесного дара, создающего художника, и не смогла бы помочь нам лучше постичь ценность и воздействие его работ. И все же такая биография несомненно удовлетворит нашу сильную потребность. Мы весьма отчетли</w:t>
        <w:softHyphen/>
        <w:t>во ощущаем это, когда скудость историчес</w:t>
        <w:softHyphen/>
        <w:t>ких преданий лишает данную потребность удовлетворения, например, в случае с Шек</w:t>
        <w:softHyphen/>
        <w:t>спиром. Безусловно, нам всем неприятно, что мы все еще не знаем, кто на самом деле написал комедии, трагедии и сонеты Шекс</w:t>
        <w:softHyphen/>
        <w:t>пира: необразованный сын страдфордского мещанина, достигший скромного положе</w:t>
        <w:softHyphen/>
        <w:t>ния лондонского актера, или все же высоко</w:t>
        <w:softHyphen/>
        <w:t>родный и прекрасно образованный, страст</w:t>
        <w:softHyphen/>
        <w:t>ный, до некоторой степени деклассирован</w:t>
        <w:softHyphen/>
        <w:t>ный аристократ Эдвард де Вер, семнадца</w:t>
        <w:softHyphen/>
        <w:t>тый граф Оксфордский, потомственный Ве</w:t>
        <w:softHyphen/>
        <w:t>ликий лорд Англии Чемберлен. Но что оп</w:t>
        <w:softHyphen/>
        <w:t>равдывает потребность получить сведения об обстоятельствах жизни человека, чьи труды приобрели для нас такое значение? Вообще говорят, что это желание прибли</w:t>
        <w:softHyphen/>
        <w:t>зить к нам такую личность как человека. Пусть будет так; итак, это потребность об</w:t>
        <w:softHyphen/>
        <w:t>рести эмоциональную связь с такими людь</w:t>
        <w:softHyphen/>
        <w:t>ми, поставить их в один ряд с отцами, учителями, примерами для подражания,</w:t>
      </w:r>
    </w:p>
    <w:p>
      <w:pPr>
        <w:pStyle w:val="FR2"/>
        <w:widowControl/>
        <w:spacing w:before="0" w:after="20"/>
        <w:jc w:val="both"/>
        <w:rPr/>
      </w:pPr>
      <w:r>
        <w:rPr/>
        <w:t>297</w:t>
      </w:r>
    </w:p>
    <w:p>
      <w:pPr>
        <w:sectPr>
          <w:type w:val="continuous"/>
          <w:pgSz w:w="11906" w:h="16820"/>
          <w:pgMar w:left="1440" w:right="2380" w:gutter="0" w:header="0" w:top="1440" w:footer="0" w:bottom="720"/>
          <w:cols w:num="2" w:equalWidth="false" w:sep="false">
            <w:col w:w="3880" w:space="240"/>
            <w:col w:w="3920"/>
          </w:cols>
          <w:formProt w:val="false"/>
          <w:textDirection w:val="lrTb"/>
          <w:docGrid w:type="default" w:linePitch="360" w:charSpace="0"/>
        </w:sectPr>
      </w:pPr>
    </w:p>
    <w:p>
      <w:pPr>
        <w:pStyle w:val="Normal"/>
        <w:widowControl/>
        <w:spacing w:before="0" w:after="20"/>
        <w:rPr>
          <w:sz w:val="20"/>
        </w:rPr>
      </w:pPr>
      <w:r>
        <w:rPr>
          <w:sz w:val="20"/>
        </w:rPr>
        <w:t>чье влияние мы уже испытали, в надежде, что эти личности будут такими же велико</w:t>
        <w:softHyphen/>
        <w:t>лепными и восхитительными, как и их ра</w:t>
        <w:softHyphen/>
        <w:t>боты, которыми мы располагаем.</w:t>
      </w:r>
    </w:p>
    <w:p>
      <w:pPr>
        <w:sectPr>
          <w:type w:val="nextPage"/>
          <w:pgSz w:w="11906" w:h="16820"/>
          <w:pgMar w:left="1440" w:right="6540" w:gutter="0" w:header="0" w:top="1440" w:footer="0" w:bottom="720"/>
          <w:pgNumType w:fmt="decimal"/>
          <w:formProt w:val="false"/>
          <w:textDirection w:val="lrTb"/>
          <w:docGrid w:type="default" w:linePitch="360" w:charSpace="0"/>
        </w:sectPr>
        <w:pStyle w:val="Normal"/>
        <w:widowControl/>
        <w:spacing w:before="0" w:after="20"/>
        <w:rPr>
          <w:sz w:val="20"/>
        </w:rPr>
      </w:pPr>
      <w:r>
        <w:rPr>
          <w:sz w:val="20"/>
        </w:rPr>
        <w:t>И все-таки нам следует признать, что в игре присутствует еще один мотив. Опра</w:t>
        <w:softHyphen/>
        <w:t>вдание биографа содержит также призна</w:t>
        <w:softHyphen/>
        <w:t>ние. Биограф хочет не принизить, а прибли</w:t>
        <w:softHyphen/>
        <w:t>зить героя. Но это значит сократить диста</w:t>
        <w:softHyphen/>
        <w:t>нцию, отделяющую нас от него, т. е- дей</w:t>
        <w:softHyphen/>
        <w:t>ствовать все же в направлении принижения. Л если мы больше узнаем о жизни великой личности, то неизбежно услышим о случа</w:t>
        <w:softHyphen/>
        <w:t>ях, когда эта личность поступила не лучше, чем мы, и по-человечески действительно приблизилась к нам. Я тем не менее счи</w:t>
        <w:softHyphen/>
        <w:t>таю, что мы признаем старания биографов правомерными. Наше же отношение к от-пам и учителям амбивалентно, ведь наше уважение к ним постоянно прикрывает ком</w:t>
        <w:softHyphen/>
        <w:t>поненты вражды и сопротивления. Это пси</w:t>
        <w:softHyphen/>
        <w:t>хологический рок, не поддающийся измене</w:t>
        <w:softHyphen/>
        <w:t>нию без насильственного подавления исти</w:t>
        <w:softHyphen/>
        <w:t>ны, и он должен распространяться на наше отношение к великим людям, чьи биогра</w:t>
        <w:softHyphen/>
        <w:t>фии мы намерены исследовать.</w:t>
      </w:r>
    </w:p>
    <w:p>
      <w:pPr>
        <w:pStyle w:val="Normal"/>
        <w:widowControl/>
        <w:spacing w:before="0" w:after="20"/>
        <w:rPr>
          <w:sz w:val="20"/>
        </w:rPr>
      </w:pPr>
      <w:r>
        <w:rPr>
          <w:sz w:val="20"/>
        </w:rPr>
        <w:t>3. Фрейд</w:t>
      </w:r>
    </w:p>
    <w:p>
      <w:pPr>
        <w:pStyle w:val="Normal"/>
        <w:widowControl/>
        <w:spacing w:before="0" w:after="20"/>
        <w:rPr>
          <w:sz w:val="20"/>
        </w:rPr>
      </w:pPr>
      <w:r>
        <w:rPr>
          <w:sz w:val="20"/>
        </w:rPr>
        <w:t>Когда психоанализ ставит себя на служ</w:t>
        <w:softHyphen/>
        <w:t>бу биографии, он, естественно, имеет право на то, чтобы с ним обращались не жестче, чем с самими биографами. Психоанализ может привести некоторые объяснения, ко</w:t>
        <w:softHyphen/>
        <w:t>торые невозможно получить другими путя</w:t>
        <w:softHyphen/>
        <w:t>ми, и выявить новые взаимосвязи в пере</w:t>
        <w:softHyphen/>
        <w:t>плетениях, нити от которых тянутся к вле</w:t>
        <w:softHyphen/>
        <w:t>чениям, переживаниям и работам худож</w:t>
        <w:softHyphen/>
        <w:t>ника. Поскольку одной из важнейших функ</w:t>
        <w:softHyphen/>
        <w:t>ций нашего мышления является психичес</w:t>
        <w:softHyphen/>
        <w:t>кое овладение материалом внешнего мира, я полагаю, надо быть благодарными пси</w:t>
        <w:softHyphen/>
        <w:t>хоанализу, который, будучи примененным к великому человеку, содействует понима</w:t>
        <w:softHyphen/>
        <w:t>нию его великих достижений. Но я при</w:t>
        <w:softHyphen/>
        <w:t>знаю, что в случае Гёте мы еще не многого добились. Это происходит оттого, что кро</w:t>
        <w:softHyphen/>
        <w:t>ме открытого и признанного поэта Гёте, несмотря на изобилие автобиографических записей, существует Гёте, тщательно оку</w:t>
        <w:softHyphen/>
        <w:t>тывавший себя тайной. И здесь мы не мо</w:t>
        <w:softHyphen/>
        <w:t>жем не вспомнить слова Мефистофеля:</w:t>
      </w:r>
    </w:p>
    <w:p>
      <w:pPr>
        <w:sectPr>
          <w:type w:val="nextPage"/>
          <w:pgSz w:w="11906" w:h="16820"/>
          <w:pgMar w:left="1440" w:right="6540" w:gutter="0" w:header="0" w:top="1440" w:footer="0" w:bottom="720"/>
          <w:pgNumType w:fmt="decimal"/>
          <w:formProt w:val="false"/>
          <w:textDirection w:val="lrTb"/>
          <w:docGrid w:type="default" w:linePitch="360" w:charSpace="0"/>
        </w:sectPr>
        <w:pStyle w:val="Normal"/>
        <w:widowControl/>
        <w:spacing w:before="0" w:after="20"/>
        <w:rPr>
          <w:sz w:val="20"/>
        </w:rPr>
      </w:pPr>
      <w:r>
        <w:rPr>
          <w:sz w:val="20"/>
        </w:rPr>
        <w:t>Все лучшие слова, какие только знаешь, Мальчишкам ты не можешь преподнесть.</w:t>
      </w:r>
    </w:p>
    <w:p>
      <w:pPr>
        <w:pStyle w:val="FR1"/>
        <w:widowControl/>
        <w:spacing w:before="0" w:after="20"/>
        <w:ind w:left="0" w:hanging="0"/>
        <w:jc w:val="both"/>
        <w:rPr/>
      </w:pPr>
      <w:r>
        <w:rPr/>
        <w:t>Неудобства культуры</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widowControl/>
        <w:spacing w:before="0" w:after="20"/>
        <w:ind w:firstLine="300"/>
        <w:rPr>
          <w:sz w:val="20"/>
        </w:rPr>
      </w:pPr>
      <w:r>
        <w:rPr>
          <w:sz w:val="20"/>
        </w:rPr>
        <w:t>Нельзя отрешиться от впечатления, что обычно люди руководствуются ложными мерилами: домогаются власти, успеха, бо</w:t>
        <w:softHyphen/>
        <w:t>гатства и восторгаются их обладателями, недооценивая при этом подлинные ценно</w:t>
        <w:softHyphen/>
        <w:t>сти жизни. И, однако, всякий раз при таком обобщении существует риск забыть о пест</w:t>
        <w:softHyphen/>
        <w:t>роте человеческого мира и его духовной жизни. Встречаются отдельные личности, ве лишенные почитания современников, хо</w:t>
        <w:softHyphen/>
        <w:t>тя их величие основано на качествах и до</w:t>
        <w:softHyphen/>
        <w:t>стижениях, совершенно чуждых целям и идеалам массы. Легко можно предполо</w:t>
        <w:softHyphen/>
        <w:t>жить, что все же только меньшинство при</w:t>
        <w:softHyphen/>
        <w:t>знает этих великих мужей, тогда как огром</w:t>
        <w:softHyphen/>
        <w:t>ное большинство и знать о них ничего не желает. Но все это ве так просто из-за разрыва между мыслями и действиями лю</w:t>
        <w:softHyphen/>
        <w:t>дей и из-за многообразия их побудитель</w:t>
        <w:softHyphen/>
        <w:t>ных мотивов.</w:t>
      </w:r>
    </w:p>
    <w:p>
      <w:pPr>
        <w:pStyle w:val="Normal"/>
        <w:widowControl/>
        <w:spacing w:before="0" w:after="20"/>
        <w:ind w:firstLine="300"/>
        <w:rPr>
          <w:sz w:val="20"/>
        </w:rPr>
      </w:pPr>
      <w:r>
        <w:rPr>
          <w:sz w:val="20"/>
        </w:rPr>
        <w:t>Один из таких замечательных мужей называет себя в письмах моим другом. Я посылал ему свою небольшую работу, рассматривающую религию как иллюзию, и он ответил, что полностью согласен с мо</w:t>
        <w:softHyphen/>
        <w:t>ей оценкой религии, но сожалеет, что я не воздал должное подливному источнику ре</w:t>
        <w:softHyphen/>
        <w:t>лигиозности. Таковым, по его мнению, яв</w:t>
        <w:softHyphen/>
        <w:t>ляется особое, обычно не покидающее его самого чувство, наличие которого он об</w:t>
        <w:softHyphen/>
        <w:t>наружил у многих людей и вправе допу</w:t>
        <w:softHyphen/>
        <w:t>стить у миллионов. Это чувство, которое он хотел бы назвать ощущением «вечно</w:t>
        <w:softHyphen/>
        <w:t>сти», чувство, вызванное чем-то безгранич</w:t>
        <w:softHyphen/>
        <w:t>ным, безмерным, как бы «океаническим». Такое чувство — чисто субъективный факт, а ве догмат веры; с ним не связана гарантия личного бессмертия, однако именно оно — источник религиозной энергии, которая</w:t>
      </w:r>
    </w:p>
    <w:p>
      <w:pPr>
        <w:pStyle w:val="Normal"/>
        <w:widowControl/>
        <w:spacing w:before="0" w:after="20"/>
        <w:rPr>
          <w:sz w:val="20"/>
        </w:rPr>
      </w:pPr>
      <w:r>
        <w:br w:type="column"/>
      </w:r>
      <w:r>
        <w:rPr>
          <w:sz w:val="20"/>
        </w:rPr>
        <w:t>улавливается различными церквами и рели</w:t>
        <w:softHyphen/>
        <w:t>гиозными системами, направляется в раз</w:t>
        <w:softHyphen/>
        <w:t>личные каналы и неизбежно ими же погло</w:t>
        <w:softHyphen/>
        <w:t>щается. Только на основе такого океаничес</w:t>
        <w:softHyphen/>
        <w:t>кого чувства позволительно считать себя религиозным человеком, даже если отвер</w:t>
        <w:softHyphen/>
        <w:t>гается всякая вера и любые иллюзии.</w:t>
      </w:r>
    </w:p>
    <w:p>
      <w:pPr>
        <w:pStyle w:val="Normal"/>
        <w:widowControl/>
        <w:spacing w:before="0" w:after="20"/>
        <w:rPr/>
      </w:pPr>
      <w:r>
        <w:rPr>
          <w:sz w:val="20"/>
        </w:rPr>
        <w:t>Этот отзыв моего уважаемого друга, который однажды сам на языке образов воздал должное чарам иллюзий, доставил мне немалые трудности. У себя самого я не способен обнаружить такое «океани</w:t>
        <w:softHyphen/>
        <w:t>ческое» чувство. Вообще трудно исследо</w:t>
        <w:softHyphen/>
        <w:t>вать чувства научными средствами. Можно попытаться описать их физиологические признаки. Там, где этот путь не подходит — боюсь, что океаническое чувство будет уклоняться от такой характеристики, — ве остается ничего другого, как полагаться на содержание представлений, ассоциативно с этим чувством теснее всего связанных. Если я правильно понял моего друга, то он имеет в виду то же, что и один оригиналь</w:t>
        <w:softHyphen/>
        <w:t>ный, довольно странный поэт, утешающий своего героя перед добровольно избранной смертью словами: «Нам не удастся поки</w:t>
        <w:softHyphen/>
        <w:t>нуть этот мир»</w:t>
      </w:r>
      <w:r>
        <w:rPr>
          <w:sz w:val="20"/>
          <w:vertAlign w:val="superscript"/>
        </w:rPr>
        <w:t>2</w:t>
      </w:r>
      <w:r>
        <w:rPr>
          <w:sz w:val="20"/>
        </w:rPr>
        <w:t>. Итак, имеется в виду чув</w:t>
        <w:softHyphen/>
        <w:t>ство неразрывной связи, сопричастности к целостности внешнего мира. Я хотел бы сказать, что для меня оно имеет скорее характер интеллектуального умозрения, ра</w:t>
        <w:softHyphen/>
        <w:t>зумеется, не без сопутствующих эмоцио</w:t>
        <w:softHyphen/>
        <w:t>нальных обертонов, как, впрочем, без них не обходятся и другие логические выводы подобной значимости. На собственном</w:t>
      </w:r>
    </w:p>
    <w:p>
      <w:pPr>
        <w:pStyle w:val="Normal"/>
        <w:widowControl/>
        <w:spacing w:before="0" w:after="20"/>
        <w:ind w:firstLine="340"/>
        <w:rPr/>
      </w:pPr>
      <w:r>
        <w:rPr>
          <w:lang w:val="en-US"/>
        </w:rPr>
        <w:t xml:space="preserve"> </w:t>
      </w:r>
      <w:r>
        <w:rPr>
          <w:lang w:val="en-US"/>
        </w:rPr>
        <w:t>«Lffluli»</w:t>
      </w:r>
      <w:r>
        <w:rPr>
          <w:sz w:val="20"/>
        </w:rPr>
        <w:t xml:space="preserve"> (1923). После выхода двух книг</w:t>
      </w:r>
      <w:r>
        <w:rPr>
          <w:lang w:val="en-US"/>
        </w:rPr>
        <w:t xml:space="preserve"> «La vie de Ramakrishna»</w:t>
      </w:r>
      <w:r>
        <w:rPr>
          <w:sz w:val="20"/>
        </w:rPr>
        <w:t xml:space="preserve"> </w:t>
      </w:r>
      <w:r>
        <w:rPr>
          <w:lang w:val="en-US"/>
        </w:rPr>
        <w:t xml:space="preserve">«La vie de Vivekananda» </w:t>
      </w:r>
      <w:r>
        <w:rPr>
          <w:sz w:val="20"/>
        </w:rPr>
        <w:t>(1930) мне уже не нужно скрывать, что подразу</w:t>
        <w:softHyphen/>
        <w:t>меваемый в тексте друг — Ромеи Роллан.</w:t>
      </w:r>
    </w:p>
    <w:p>
      <w:pPr>
        <w:pStyle w:val="Normal"/>
        <w:widowControl/>
        <w:spacing w:before="0" w:after="20"/>
        <w:ind w:firstLine="340"/>
        <w:rPr/>
      </w:pPr>
      <w:r>
        <w:rPr>
          <w:sz w:val="20"/>
        </w:rPr>
        <w:t xml:space="preserve">* </w:t>
      </w:r>
      <w:r>
        <w:rPr>
          <w:i/>
          <w:sz w:val="20"/>
        </w:rPr>
        <w:t>Граббе Д.-Х.-Р.</w:t>
      </w:r>
      <w:r>
        <w:rPr>
          <w:sz w:val="20"/>
        </w:rPr>
        <w:t xml:space="preserve"> Ганнибал. «Да, не уйти нам из этого мвра. Мы раз и навсегда в нем».</w:t>
      </w:r>
    </w:p>
    <w:p>
      <w:pPr>
        <w:pStyle w:val="FR2"/>
        <w:widowControl/>
        <w:spacing w:before="0" w:after="20"/>
        <w:jc w:val="both"/>
        <w:rPr>
          <w:sz w:val="20"/>
        </w:rPr>
      </w:pPr>
      <w:r>
        <w:rPr>
          <w:sz w:val="20"/>
        </w:rPr>
        <w:t>299</w:t>
      </w:r>
    </w:p>
    <w:p>
      <w:pPr>
        <w:sectPr>
          <w:type w:val="continuous"/>
          <w:pgSz w:w="11906" w:h="16820"/>
          <w:pgMar w:left="1440" w:right="240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sz w:val="20"/>
        </w:rPr>
        <w:t>примере я не мог убедиться в изначальной природе такого чувства. Но на этом ос</w:t>
        <w:softHyphen/>
        <w:t>новании не вправе оспаривать его факти</w:t>
        <w:softHyphen/>
        <w:t>ческое существование у других. Вопрос то</w:t>
        <w:softHyphen/>
        <w:t>лько в том, правильно ли оно интерпрети</w:t>
        <w:softHyphen/>
        <w:t>руется и следует ли его принимать в качест</w:t>
        <w:softHyphen/>
        <w:t>ве</w:t>
      </w:r>
      <w:r>
        <w:rPr>
          <w:lang w:val="en-US"/>
        </w:rPr>
        <w:t xml:space="preserve"> «fons et origo»*</w:t>
      </w:r>
      <w:r>
        <w:rPr>
          <w:sz w:val="20"/>
        </w:rPr>
        <w:t xml:space="preserve"> любых религиозных по</w:t>
        <w:softHyphen/>
        <w:t>требностей.</w:t>
      </w:r>
    </w:p>
    <w:p>
      <w:pPr>
        <w:pStyle w:val="Normal"/>
        <w:widowControl/>
        <w:spacing w:before="0" w:after="20"/>
        <w:ind w:firstLine="340"/>
        <w:rPr>
          <w:sz w:val="20"/>
        </w:rPr>
      </w:pPr>
      <w:r>
        <w:rPr>
          <w:sz w:val="20"/>
        </w:rPr>
        <w:t>Мне нечего сказать такого, что окон</w:t>
        <w:softHyphen/>
        <w:t>чательно решило бы эту проблему. Идея, что человек должен получить весть о своей связи с окружающим миром благодаря не</w:t>
        <w:softHyphen/>
        <w:t>посредственному, с самого начала направ</w:t>
        <w:softHyphen/>
        <w:t>ленному на это чувству, звучит настолько непривычно, так плохо вписывается в ткань нашей психологии, что правомерно испро</w:t>
        <w:softHyphen/>
        <w:t>бовать психоаналитическое, то есть генети</w:t>
        <w:softHyphen/>
        <w:t>ческое, объяснение такого чувства. Тогда мы располагаем следующим ходом мысли:</w:t>
      </w:r>
    </w:p>
    <w:p>
      <w:pPr>
        <w:pStyle w:val="Normal"/>
        <w:widowControl/>
        <w:spacing w:before="0" w:after="20"/>
        <w:rPr>
          <w:sz w:val="20"/>
        </w:rPr>
      </w:pPr>
      <w:r>
        <w:rPr>
          <w:sz w:val="20"/>
        </w:rPr>
        <w:t>при норме для нас нет ничего более до</w:t>
        <w:softHyphen/>
        <w:t>стоверного, чем чувство самого себя, со</w:t>
        <w:softHyphen/>
        <w:t>бственного Я. Это Я кажется нам самосто</w:t>
        <w:softHyphen/>
        <w:t>ятельным, цельным, четко отграниченным от всего остального. Что эта возможность иллюзорна, что, напротив того, это Я про</w:t>
        <w:softHyphen/>
        <w:t>стирается без четких границ вовнутрь в бес</w:t>
        <w:softHyphen/>
        <w:t>сознательную психическую сущность, кото</w:t>
        <w:softHyphen/>
        <w:t>рую мы называем Оно и для которого Я служит как бы фасадом, — все это пока</w:t>
        <w:softHyphen/>
        <w:t>зало нам лишь психоаналитическое учение, призванное еще многое сообщить об от</w:t>
        <w:softHyphen/>
        <w:t>ношении Я к Оно. Но, по меньшей мере, видимо, остается в силе, что вовне Я имеет ясные и определенные границы. Только в одном, хотя и исключительном, состоя</w:t>
        <w:softHyphen/>
        <w:t>нии, которое, однако, не может считаться патологическим, дело обстоит иначе. В пи</w:t>
        <w:softHyphen/>
        <w:t>ке влюбленности возникает угроза размы</w:t>
        <w:softHyphen/>
        <w:t>вания границы между Я и объектом. Вопре</w:t>
        <w:softHyphen/>
        <w:t>ки всякому здравому смыслу влюбленный утверждает, что Я и Ты — одно целое, и готов вести себя так, будто так оно и есть. То, что на время можно устранить с помо</w:t>
        <w:softHyphen/>
        <w:t>щью определенной физиологической деяте</w:t>
        <w:softHyphen/>
        <w:t>льности, должно, конечно, обладать спосо</w:t>
        <w:softHyphen/>
        <w:t>бностью разрушаться и под влиянием пато</w:t>
        <w:softHyphen/>
        <w:t>генных процессов. Патология познакомила нас с большим количеством состояний, при которых отграничение Я от внешнего мира становится неопределенным или неверно прокладываются существующие границы;</w:t>
      </w:r>
    </w:p>
    <w:p>
      <w:pPr>
        <w:pStyle w:val="Normal"/>
        <w:widowControl/>
        <w:spacing w:before="0" w:after="20"/>
        <w:rPr>
          <w:sz w:val="20"/>
        </w:rPr>
      </w:pPr>
      <w:r>
        <w:rPr>
          <w:sz w:val="20"/>
        </w:rPr>
        <w:t>в одних случаях части нашего собственного тела, более того, области собственной ду</w:t>
        <w:softHyphen/>
        <w:t>шевной жизни, восприятия, мысли, чувства, кажутся чужими, не принадлежащими Я;</w:t>
      </w:r>
    </w:p>
    <w:p>
      <w:pPr>
        <w:pStyle w:val="Normal"/>
        <w:widowControl/>
        <w:spacing w:before="0" w:after="20"/>
        <w:rPr>
          <w:sz w:val="20"/>
        </w:rPr>
      </w:pPr>
      <w:r>
        <w:rPr>
          <w:sz w:val="16"/>
        </w:rPr>
        <w:t xml:space="preserve"> </w:t>
      </w:r>
      <w:r>
        <w:rPr>
          <w:sz w:val="16"/>
        </w:rPr>
        <w:t xml:space="preserve">Истоки и причины </w:t>
      </w:r>
      <w:r>
        <w:rPr>
          <w:i/>
          <w:sz w:val="16"/>
        </w:rPr>
        <w:t>(лат.). — Примеч. пер.</w:t>
      </w:r>
    </w:p>
    <w:p>
      <w:pPr>
        <w:pStyle w:val="Normal"/>
        <w:widowControl/>
        <w:spacing w:before="0" w:after="20"/>
        <w:rPr>
          <w:sz w:val="20"/>
        </w:rPr>
      </w:pPr>
      <w:r>
        <w:br w:type="column"/>
      </w:r>
      <w:r>
        <w:rPr>
          <w:sz w:val="20"/>
        </w:rPr>
        <w:t>в других внешнему миру приписывают то, что явно возникло в Я и должно быть признано его частью. Стало быть, и чувст</w:t>
        <w:softHyphen/>
        <w:t>во Я подвержено искажениям, а границы Я непостоянны.</w:t>
      </w:r>
    </w:p>
    <w:p>
      <w:pPr>
        <w:pStyle w:val="Normal"/>
        <w:widowControl/>
        <w:spacing w:before="0" w:after="20"/>
        <w:rPr/>
      </w:pPr>
      <w:r>
        <w:rPr>
          <w:sz w:val="20"/>
        </w:rPr>
        <w:t>Дальнейшее рассуждение гласит: это чу</w:t>
        <w:softHyphen/>
        <w:t>вство Я у взрослого не может быть с само</w:t>
        <w:softHyphen/>
        <w:t>го начала таковым. Оно, вероятно, претер</w:t>
        <w:softHyphen/>
        <w:t>пело определенное развитие, которое, как известно, нельзя продемонстрировать, но можно со значительной степенью вероят</w:t>
        <w:softHyphen/>
        <w:t>ности реконструировать</w:t>
      </w:r>
      <w:r>
        <w:rPr>
          <w:sz w:val="20"/>
          <w:vertAlign w:val="superscript"/>
        </w:rPr>
        <w:t>2</w:t>
      </w:r>
      <w:r>
        <w:rPr>
          <w:sz w:val="20"/>
        </w:rPr>
        <w:t>. Грудной ребенок еще не отделяет свое Я от внешнего мира как источника вливающихся в него ощуще</w:t>
        <w:softHyphen/>
        <w:t>ний. Он научается этому постепенно, ре</w:t>
        <w:softHyphen/>
        <w:t>агируя на различные импульсы. Должно быть, сильнейшее впечатление на него про</w:t>
        <w:softHyphen/>
        <w:t>изводит то, что некоторые из источников раздражения, в которых позднее он опозна</w:t>
        <w:softHyphen/>
        <w:t>ет органы своего тела, могут в любой мо</w:t>
        <w:softHyphen/>
        <w:t>мент доставить ему ощущения, в то время как другие временами от него ускользают — среди них самое вожделенное: материнс</w:t>
        <w:softHyphen/>
        <w:t>кая грудь — и возвращаются только после настойчивых криков. Тем самым вначале «объект» противопоставляется Я как нечто, находящееся «снаружи» и требующее для своего появления определенных действий. Следующий толчок к отделению Я от сово</w:t>
        <w:softHyphen/>
        <w:t>купности ощущений, то есть к признанию «наружного», внешнего мира, дают частые, разнообразные, неизбежные ощущения бо</w:t>
        <w:softHyphen/>
        <w:t>ли и неудовольствия, которые неограничен</w:t>
        <w:softHyphen/>
        <w:t>но господствующий принцип удовольствия заставляет устранять или избегать. Возни</w:t>
        <w:softHyphen/>
        <w:t>кает тенденция отделять от Я все способное стать источником такого неудовольствия, отбрасывать это вовне, создавать Я, напол</w:t>
        <w:softHyphen/>
        <w:t>ненное только удовольствием, которому противостоит чуждый, угрожающий на</w:t>
        <w:softHyphen/>
        <w:t>ружный мир. Границы этого примитивного «Я удовольствия» не могут не подвергаться изменениям по мере накопления опыта. Многое из того, чего не хотелось бы ли</w:t>
        <w:softHyphen/>
        <w:t>шаться из-за доставляемого удовольствия, является все же не Я, но объектом, а многие мучения, от которых хочется избавиться, оказываются как раз неотделимыми от Я в силу своего внутреннего происхожде</w:t>
        <w:softHyphen/>
        <w:t>ния. На опыте познают, как с помощью целенаправленного управления органами чувств и соответствующих действий можно</w:t>
      </w:r>
    </w:p>
    <w:p>
      <w:pPr>
        <w:pStyle w:val="Normal"/>
        <w:widowControl/>
        <w:spacing w:before="0" w:after="20"/>
        <w:rPr/>
      </w:pPr>
      <w:r>
        <w:rPr>
          <w:i/>
          <w:sz w:val="20"/>
          <w:vertAlign w:val="superscript"/>
        </w:rPr>
        <w:t>1</w:t>
      </w:r>
      <w:r>
        <w:rPr>
          <w:sz w:val="20"/>
        </w:rPr>
        <w:t xml:space="preserve"> См. многочисленные работы Ференци о развитии Я и о чувстве Я,</w:t>
      </w:r>
      <w:r>
        <w:rPr>
          <w:lang w:val="en-US"/>
        </w:rPr>
        <w:t xml:space="preserve"> «Entwicklungsstufen des Wirklichkeitssinnes»</w:t>
      </w:r>
      <w:r>
        <w:rPr>
          <w:sz w:val="20"/>
        </w:rPr>
        <w:t xml:space="preserve"> (1913), кончая работами П. Федерна 1926—1927 гг. и позже.</w:t>
      </w:r>
    </w:p>
    <w:p>
      <w:pPr>
        <w:pStyle w:val="FR2"/>
        <w:widowControl/>
        <w:spacing w:before="0" w:after="20"/>
        <w:jc w:val="both"/>
        <w:rPr>
          <w:sz w:val="16"/>
        </w:rPr>
      </w:pPr>
      <w:r>
        <w:rPr>
          <w:sz w:val="16"/>
        </w:rPr>
        <w:t>30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различать внутреннее — принадлежащее Я — и внешнее — происходящее во вне</w:t>
        <w:softHyphen/>
        <w:t>шнем мире, — и тем самым делают первый шаг к утверждению принципа реальности, призванного господствовать в дальнейшем развитии психики. Разумеется, такое раз</w:t>
        <w:softHyphen/>
        <w:t>личение служит практической цели защиты себя от испытываемых и грозящих ощуще</w:t>
        <w:softHyphen/>
        <w:t>ний неудовольствия. То, что Я для защиты от определенных, возникающих изнутри импульсов неудовольствия не употребляет иных методов, кроме используемых им в отношении неудовольствия извне, стано</w:t>
        <w:softHyphen/>
        <w:t>вится затем исходным пунктом серьезных болезненных расстройств.</w:t>
      </w:r>
    </w:p>
    <w:p>
      <w:pPr>
        <w:pStyle w:val="Normal"/>
        <w:widowControl/>
        <w:spacing w:before="0" w:after="20"/>
        <w:ind w:firstLine="300"/>
        <w:rPr>
          <w:sz w:val="20"/>
        </w:rPr>
      </w:pPr>
      <w:r>
        <w:rPr>
          <w:sz w:val="20"/>
        </w:rPr>
        <w:t>Стало быть, так Я отделяется от вне</w:t>
        <w:softHyphen/>
        <w:t>шнего мира. Точнее говоря, первоначально Я включает в себя все, позднее оно отделя</w:t>
        <w:softHyphen/>
        <w:t>ет от себя внешний мир. Следовательно, наше нынешнее чувство Я лишь уменьшен</w:t>
        <w:softHyphen/>
        <w:t>ный остаток весьма пространного, более того, всеобъемлющего чувства, соответст</w:t>
        <w:softHyphen/>
        <w:t>вующего внутреннему единению Я с внеш</w:t>
        <w:softHyphen/>
        <w:t>ним миром. Если правомерно предполо</w:t>
        <w:softHyphen/>
        <w:t>жить, что это первичное чувство Я — в большей или меньшей степени — со</w:t>
        <w:softHyphen/>
        <w:t>хранилось в душевной жизни многих лю</w:t>
        <w:softHyphen/>
        <w:t>дей, то его следовало бы сравнить с более узким и четко ограниченным чувством Я периода зрелости в качестве своего рода контраста; и соответствующим первичному чувству представлением было бы как раз чувство безграничности и единения со все</w:t>
        <w:softHyphen/>
        <w:t>ленной, то самое чувство, которое мой друг именует «океаническим». Но имеем ли мы право предполагать сохранение первона</w:t>
        <w:softHyphen/>
        <w:t>чального психического образования наряду с возникшим из него более поздним?</w:t>
      </w:r>
    </w:p>
    <w:p>
      <w:pPr>
        <w:pStyle w:val="Normal"/>
        <w:widowControl/>
        <w:spacing w:before="0" w:after="20"/>
        <w:ind w:firstLine="300"/>
        <w:rPr>
          <w:sz w:val="20"/>
        </w:rPr>
      </w:pPr>
      <w:r>
        <w:rPr>
          <w:sz w:val="20"/>
        </w:rPr>
        <w:t>Несомненно, такое развитие событий не кажется странным ни для психической, ни для какой другой области. Для мира живо</w:t>
        <w:softHyphen/>
        <w:t>тных мы упорно придерживаемся гипотезы, что высокоразвитые виды произошли из самых низших. Ведь среди живущих мы находим и сегодня все простые формы жиз</w:t>
        <w:softHyphen/>
        <w:t>ни. Вид огромных ископаемых ящеров вы</w:t>
        <w:softHyphen/>
        <w:t>мер и уступил место млекопитающим, но истинный представитель этого рода — кро</w:t>
        <w:softHyphen/>
        <w:t>кодил — еще живет вместе с нами. Анало</w:t>
        <w:softHyphen/>
        <w:t>гия, возможно, слишком отдаленная, со</w:t>
        <w:softHyphen/>
        <w:t>мнительная также из-за того обстоятельст</w:t>
        <w:softHyphen/>
        <w:t>ва, что выжившие низшие виды чаще всего не являются прямыми предками нынешних, более развитых. Промежуточные звенья, как правило, вымерли и известны только благодаря реконструкции. Напротив, в пси</w:t>
        <w:softHyphen/>
        <w:t>хической области сохранение примитивно</w:t>
        <w:softHyphen/>
      </w:r>
    </w:p>
    <w:p>
      <w:pPr>
        <w:pStyle w:val="Normal"/>
        <w:widowControl/>
        <w:spacing w:before="0" w:after="20"/>
        <w:ind w:firstLine="300"/>
        <w:rPr>
          <w:sz w:val="20"/>
        </w:rPr>
      </w:pPr>
      <w:r>
        <w:br w:type="column"/>
      </w:r>
      <w:r>
        <w:rPr>
          <w:sz w:val="20"/>
        </w:rPr>
        <w:t>го рядом с возникшим из него преобразо</w:t>
        <w:softHyphen/>
        <w:t>ванным столь часто, что излишне доказы</w:t>
        <w:softHyphen/>
        <w:t>вать это с помощью примеров. В бо</w:t>
        <w:softHyphen/>
        <w:t>льшинстве случаев это явление — ре</w:t>
        <w:softHyphen/>
        <w:t>зультат скачков в развитии. Определенная доля установки, влечения сохраняется не</w:t>
        <w:softHyphen/>
        <w:t>изменной, другая претерпевает дальней</w:t>
        <w:softHyphen/>
        <w:t>шую эволюцию.</w:t>
      </w:r>
    </w:p>
    <w:p>
      <w:pPr>
        <w:pStyle w:val="Normal"/>
        <w:widowControl/>
        <w:spacing w:before="0" w:after="20"/>
        <w:rPr/>
      </w:pPr>
      <w:r>
        <w:rPr>
          <w:sz w:val="20"/>
        </w:rPr>
        <w:t>Здесь мы касаемся более общей пробле</w:t>
        <w:softHyphen/>
        <w:t>мы сохранения в психике, проблемы, почти еще не разработанной, но столь увлека</w:t>
        <w:softHyphen/>
        <w:t>тельной и важной, что обязаны уделить ей некоторое внимание, хотя и без достаточ</w:t>
        <w:softHyphen/>
        <w:t>ного повода. С тех пор как мы преодолели заблуждение, будто привычное нам забыва</w:t>
        <w:softHyphen/>
        <w:t>ние означает разрушение следа в памяти, то есть уничтожение, мы склонны к противо</w:t>
        <w:softHyphen/>
        <w:t>положному предположению, что в душев</w:t>
        <w:softHyphen/>
        <w:t>ной жизни ничто, однажды сформировав</w:t>
        <w:softHyphen/>
        <w:t>шись, не в состоянии исчезнуть, что все где-то сохраняется и при соответствующих обстоятельствах, например при достаточно далеко зашедшей регрессии, вновь может обнаружить себя. Попытаемся с помощью сравнения из другой области пояснить со</w:t>
        <w:softHyphen/>
        <w:t>держание этого предположения. Возьмем в качестве примера развитие Вечного горо</w:t>
        <w:softHyphen/>
        <w:t>да</w:t>
      </w:r>
      <w:r>
        <w:rPr>
          <w:sz w:val="20"/>
          <w:vertAlign w:val="superscript"/>
        </w:rPr>
        <w:t>1</w:t>
      </w:r>
      <w:r>
        <w:rPr>
          <w:sz w:val="20"/>
        </w:rPr>
        <w:t>. Историки свидетельствуют, что древ</w:t>
        <w:softHyphen/>
        <w:t>нейший Рим — это</w:t>
      </w:r>
      <w:r>
        <w:rPr>
          <w:lang w:val="en-US"/>
        </w:rPr>
        <w:t xml:space="preserve"> Roma quadrata,</w:t>
      </w:r>
      <w:r>
        <w:rPr>
          <w:sz w:val="20"/>
        </w:rPr>
        <w:t xml:space="preserve"> огоро</w:t>
        <w:softHyphen/>
        <w:t>женное поселение на Палатинском холме. Далее последовала фаза Септимонтия*</w:t>
      </w:r>
    </w:p>
    <w:p>
      <w:pPr>
        <w:pStyle w:val="Normal"/>
        <w:widowControl/>
        <w:spacing w:before="0" w:after="20"/>
        <w:rPr>
          <w:sz w:val="20"/>
        </w:rPr>
      </w:pPr>
      <w:r>
        <w:rPr>
          <w:sz w:val="20"/>
        </w:rPr>
        <w:t>—</w:t>
      </w:r>
      <w:r>
        <w:rPr>
          <w:sz w:val="20"/>
        </w:rPr>
        <w:t>объединение поселков на отдельных хол</w:t>
        <w:softHyphen/>
        <w:t>мах, затем город, ограниченный стеной Се-рвия. А ещ&amp; позже, после всех преобразова</w:t>
        <w:softHyphen/>
        <w:t>ний эпохи Республики и Ранней империи, Рим — это город, который император Ав</w:t>
        <w:softHyphen/>
        <w:t>релиан обнес стеной. Не будем прослежи</w:t>
        <w:softHyphen/>
        <w:t>вать дальнейшее преобразование города, а спросим себя, что еще может обнаружить в современном Риме от этих ранних этапов посетитель, наделенный, допустим, исчер</w:t>
        <w:softHyphen/>
        <w:t>пывающими историческими и топографи</w:t>
        <w:softHyphen/>
        <w:t>ческими знаниями. Стену Аврелиана он увидит почти в неизменном виде, за ис</w:t>
        <w:softHyphen/>
        <w:t>ключением небольших повреждений. Бла</w:t>
        <w:softHyphen/>
        <w:t>годаря «раскопкам он сможет в отдельных местах обнаружить ставшие видными части вала Сервия. Если он знает достаточно</w:t>
      </w:r>
    </w:p>
    <w:p>
      <w:pPr>
        <w:pStyle w:val="Normal"/>
        <w:widowControl/>
        <w:spacing w:before="0" w:after="20"/>
        <w:rPr>
          <w:sz w:val="20"/>
        </w:rPr>
      </w:pPr>
      <w:r>
        <w:rPr>
          <w:sz w:val="20"/>
        </w:rPr>
        <w:t xml:space="preserve">— </w:t>
      </w:r>
      <w:r>
        <w:rPr>
          <w:sz w:val="20"/>
        </w:rPr>
        <w:t>более, чем современная археология,</w:t>
      </w:r>
    </w:p>
    <w:p>
      <w:pPr>
        <w:pStyle w:val="Normal"/>
        <w:widowControl/>
        <w:spacing w:before="0" w:after="20"/>
        <w:rPr/>
      </w:pPr>
      <w:r>
        <w:rPr>
          <w:sz w:val="20"/>
        </w:rPr>
        <w:t xml:space="preserve">— </w:t>
      </w:r>
      <w:r>
        <w:rPr>
          <w:sz w:val="20"/>
        </w:rPr>
        <w:t xml:space="preserve">то, вероятно, сможет нанести на карту города всю линию этих стен и контуры </w:t>
      </w:r>
      <w:r>
        <w:rPr>
          <w:lang w:val="en-US"/>
        </w:rPr>
        <w:t>Roma quadrata.</w:t>
      </w:r>
      <w:r>
        <w:rPr>
          <w:sz w:val="20"/>
        </w:rPr>
        <w:t xml:space="preserve"> От зданий, когда-то запол</w:t>
        <w:softHyphen/>
        <w:t>нявших эти старые границы, он не найдет ничего или только незначительные остатки,</w:t>
      </w:r>
    </w:p>
    <w:p>
      <w:pPr>
        <w:pStyle w:val="Normal"/>
        <w:widowControl/>
        <w:spacing w:before="0" w:after="20"/>
        <w:rPr>
          <w:sz w:val="20"/>
        </w:rPr>
      </w:pPr>
      <w:r>
        <w:rPr>
          <w:sz w:val="20"/>
        </w:rPr>
        <w:t xml:space="preserve"> </w:t>
      </w:r>
      <w:r>
        <w:rPr>
          <w:sz w:val="20"/>
        </w:rPr>
        <w:t>См.:</w:t>
      </w:r>
      <w:r>
        <w:rPr>
          <w:lang w:val="en-US"/>
        </w:rPr>
        <w:t xml:space="preserve"> </w:t>
      </w:r>
      <w:r>
        <w:rPr>
          <w:i/>
          <w:lang w:val="en-US"/>
        </w:rPr>
        <w:t>«The</w:t>
      </w:r>
      <w:r>
        <w:rPr>
          <w:lang w:val="en-US"/>
        </w:rPr>
        <w:t xml:space="preserve"> Cambridge Ancient History». VII. 1928; </w:t>
      </w:r>
      <w:r>
        <w:rPr>
          <w:i/>
          <w:lang w:val="en-US"/>
        </w:rPr>
        <w:t>Hugh Last.</w:t>
      </w:r>
      <w:r>
        <w:rPr>
          <w:lang w:val="en-US"/>
        </w:rPr>
        <w:t xml:space="preserve"> The founding of Rome.</w:t>
      </w:r>
    </w:p>
    <w:p>
      <w:pPr>
        <w:pStyle w:val="Normal"/>
        <w:widowControl/>
        <w:spacing w:before="0" w:after="20"/>
        <w:rPr>
          <w:sz w:val="20"/>
        </w:rPr>
      </w:pPr>
      <w:r>
        <w:rPr>
          <w:lang w:val="en-US"/>
        </w:rPr>
        <w:t>301</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2"/>
        <w:widowControl/>
        <w:spacing w:before="0" w:after="20"/>
        <w:jc w:val="both"/>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ибо они больше не существуют. Самое большее, что ему могут предоставить на</w:t>
        <w:softHyphen/>
        <w:t>иболее полные знания о Риме времен Рес</w:t>
        <w:softHyphen/>
        <w:t>публики, состояло бы в его умении указать места, где находились храмы и обществен</w:t>
        <w:softHyphen/>
        <w:t>ные здания той эпохи. Теперь эти места занимают руины, но не самих зданий, а их более поздних перестроек после пожаров и разрушений. Вряд ли нужно особо упоми</w:t>
        <w:softHyphen/>
        <w:t>нать, что все эти остатки Древнего Рима как бы вкраплены в лабиринт большого города последних, начиная с Ренессанса, столетий. Конечно, многие древности еще погребены в недрах города или под совре</w:t>
        <w:softHyphen/>
        <w:t>менными строениями. Таков способ сохра</w:t>
        <w:softHyphen/>
        <w:t>нения прошлого, предстающий перед нами в таких исторических местах, как Рим.</w:t>
      </w:r>
    </w:p>
    <w:p>
      <w:pPr>
        <w:pStyle w:val="Normal"/>
        <w:widowControl/>
        <w:spacing w:before="0" w:after="20"/>
        <w:rPr/>
      </w:pPr>
      <w:r>
        <w:rPr>
          <w:sz w:val="20"/>
        </w:rPr>
        <w:t>А теперь выдвинем фантастическое предположение, будто Рим не обиталище людей, а психическое существо со столь же долгим и содержательным прошлым, в ко</w:t>
        <w:softHyphen/>
        <w:t>тором соответственно ничто, однажды по</w:t>
        <w:softHyphen/>
        <w:t>явившееся, не исчезает, а рядом с послед</w:t>
        <w:softHyphen/>
        <w:t>ними фазами развития продолжают суще</w:t>
        <w:softHyphen/>
        <w:t>ствовать все более ранние. Применительно к Риму это означало бы, что на Палатинс-ком холме императорские дворцы и Сеп-тизоннй* Септимия Севера еще вздымают</w:t>
        <w:softHyphen/>
        <w:t>ся до былых высот, карнизы замка Ангела еще несут прекрасные статуи, украшавшие замок вплоть до нашествия готов, и т. д. Но более того, на месте палацдо Каффа-ралли вновь стоял бы — не уничтожая это здание — храм Юпитера Капитолийского, и притом не только в своем позднейшем облике, как его видели римляне времен Им</w:t>
        <w:softHyphen/>
        <w:t>перии, но и в том самом раннем, когда он еще обнаруживал этрусские формы и был украшен терракотовыми аитифихсами. Там, где теперь стоит Колизей, мы смогли бы восхищаться и исчезнувшим</w:t>
      </w:r>
      <w:r>
        <w:rPr>
          <w:sz w:val="20"/>
          <w:lang w:val="en-US"/>
        </w:rPr>
        <w:t xml:space="preserve"> Domus aurea dcs Nero*;</w:t>
      </w:r>
      <w:r>
        <w:rPr>
          <w:sz w:val="20"/>
        </w:rPr>
        <w:t xml:space="preserve"> на площади Пантеона мы обнаружили бы не только нынешний Пан</w:t>
        <w:softHyphen/>
        <w:t>теон, каким нам его оставил император Адриан, но на том же фундаменте и перво</w:t>
        <w:softHyphen/>
        <w:t xml:space="preserve">начальное сооружение М. Агриппы, более того, та же самая земля несла бы церковь </w:t>
      </w:r>
      <w:r>
        <w:rPr>
          <w:sz w:val="20"/>
          <w:lang w:val="en-US"/>
        </w:rPr>
        <w:t>Maria sopra Minerva</w:t>
      </w:r>
      <w:r>
        <w:rPr>
          <w:sz w:val="20"/>
        </w:rPr>
        <w:t xml:space="preserve"> и древний храм, на основании которого она была построена. И при этом достаточно было бы, вероятно, изменить направление взгляда или место</w:t>
        <w:softHyphen/>
        <w:t>положение наблюдателя, чтобы увидеть ту или иную картину.</w:t>
      </w:r>
    </w:p>
    <w:p>
      <w:pPr>
        <w:pStyle w:val="Normal"/>
        <w:widowControl/>
        <w:spacing w:before="0" w:after="20"/>
        <w:rPr>
          <w:sz w:val="20"/>
        </w:rPr>
      </w:pPr>
      <w:r>
        <w:rPr>
          <w:sz w:val="20"/>
        </w:rPr>
        <w:t>Явно нет смысла далее развивать эту фантазию, она ведет к непредставимому, более того, к абсурдному. Если мы хотим представить историческую последователь</w:t>
        <w:softHyphen/>
      </w:r>
    </w:p>
    <w:p>
      <w:pPr>
        <w:pStyle w:val="Normal"/>
        <w:widowControl/>
        <w:spacing w:before="0" w:after="20"/>
        <w:rPr>
          <w:sz w:val="20"/>
        </w:rPr>
      </w:pPr>
      <w:r>
        <w:br w:type="column"/>
      </w:r>
      <w:r>
        <w:rPr>
          <w:sz w:val="20"/>
        </w:rPr>
        <w:t>ность пространственно, это осуществимо только посредством сосуществования в пространстве; одно и то же пространство нельзя заполнить дважды. Наша попытка кажется праздной забавой; у нее только одно оправдание — она показывает, наско</w:t>
        <w:softHyphen/>
        <w:t>лько далеки мы от того, чтобы выразить специфичность душевной жизни с помо</w:t>
        <w:softHyphen/>
        <w:t>щью наглядных представлений. Мы обяза</w:t>
        <w:softHyphen/>
        <w:t>ны определиться еще по поводу одного воз</w:t>
        <w:softHyphen/>
        <w:t>ражения. Оно поднимает вопрос, почему мы выбрали именно прошлое города для сравнения с прошлым психической жизни? Предположение о сохранении всего былого остается в силе и для душевной жизни толь</w:t>
        <w:softHyphen/>
        <w:t>ко при условии, что психический орган ос</w:t>
        <w:softHyphen/>
        <w:t>тался неповрежденным, а его ткань не по</w:t>
        <w:softHyphen/>
        <w:t>страдала ни от травм, ни от воспалений. Но разрушительными воздействиями, со</w:t>
        <w:softHyphen/>
        <w:t>поставимыми с этими наносящими ущерб причинами, изобилует история любого го</w:t>
        <w:softHyphen/>
        <w:t>рода, даже если у него менее бурное, чем у Рима, прошлое, даже если он, как, напри</w:t>
        <w:softHyphen/>
        <w:t>мер, Лондон, едва ли когда-нибудь захва</w:t>
        <w:softHyphen/>
        <w:t>тывался врагами. Самое мирное развитие города сопровождается порчей и заменой зданий, и поэтому заведомо город был не</w:t>
        <w:softHyphen/>
        <w:t>подходящ для такого сравнения с психичес</w:t>
        <w:softHyphen/>
        <w:t>ким организмом.</w:t>
      </w:r>
    </w:p>
    <w:p>
      <w:pPr>
        <w:pStyle w:val="Normal"/>
        <w:widowControl/>
        <w:spacing w:before="0" w:after="20"/>
        <w:rPr>
          <w:sz w:val="10"/>
        </w:rPr>
      </w:pPr>
      <w:r>
        <w:rPr>
          <w:sz w:val="10"/>
        </w:rPr>
      </w:r>
    </w:p>
    <w:p>
      <w:pPr>
        <w:pStyle w:val="Normal"/>
        <w:widowControl/>
        <w:spacing w:before="0" w:after="20"/>
        <w:rPr>
          <w:sz w:val="20"/>
        </w:rPr>
      </w:pPr>
      <w:r>
        <w:rPr>
          <w:sz w:val="20"/>
        </w:rPr>
        <w:t>Мы принимаем это возражение и, от</w:t>
        <w:softHyphen/>
        <w:t>казываясь от эффектного контрастного впе</w:t>
        <w:softHyphen/>
        <w:t>чатления, обращаемся ко вое же более род</w:t>
        <w:softHyphen/>
        <w:t>ственному объекту сравнения, а именно — к телу животного или человека. Но и здесь мы обнаруживаем то же самое. Более ранние фазы развития никак не со</w:t>
        <w:softHyphen/>
        <w:t>храняются, они поглощены более поздни</w:t>
        <w:softHyphen/>
        <w:t>ми, для которых служат материалом. Эмб</w:t>
        <w:softHyphen/>
        <w:t>рион нельзя обнаружить во взрослом ор</w:t>
        <w:softHyphen/>
        <w:t>ганизме; зобная железа, которой обладает ребенок, после достижения половой зрело</w:t>
        <w:softHyphen/>
        <w:t>сти как таковая больше не существует, а за</w:t>
        <w:softHyphen/>
        <w:t>меняется соединительной тканью; правда, в полой кости зрелого человека я могу отметить контуры детской кости, но сама она исчезла, удлинившись и утолщившись, приобретя свою окончательную форму. Это подтверждает, что сохранение всех предварительных ступеней наряду с конеч</w:t>
        <w:softHyphen/>
        <w:t>ными формами возможно только в психи</w:t>
        <w:softHyphen/>
        <w:t>ческой области, и мы не в состоянии сде</w:t>
        <w:softHyphen/>
        <w:t>лать этот факт наглядным.</w:t>
      </w:r>
      <w:r>
        <mc:AlternateContent>
          <mc:Choice Requires="wps">
            <w:drawing>
              <wp:anchor behindDoc="0" distT="25400" distB="25400" distL="50800" distR="50800" simplePos="0" locked="0" layoutInCell="0" allowOverlap="1" relativeHeight="43">
                <wp:simplePos x="0" y="0"/>
                <wp:positionH relativeFrom="column">
                  <wp:posOffset>356235</wp:posOffset>
                </wp:positionH>
                <wp:positionV relativeFrom="paragraph">
                  <wp:posOffset>2350135</wp:posOffset>
                </wp:positionV>
                <wp:extent cx="609600" cy="304800"/>
                <wp:effectExtent l="0" t="0" r="0" b="0"/>
                <wp:wrapSquare wrapText="largest"/>
                <wp:docPr id="44" name="Frame3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widowControl/>
                              <w:spacing w:before="0" w:after="20"/>
                              <w:rPr>
                                <w:sz w:val="10"/>
                              </w:rPr>
                            </w:pPr>
                            <w:r>
                              <w:rPr>
                                <w:sz w:val="20"/>
                              </w:rPr>
                              <w:drawing>
                                <wp:inline distT="0" distB="0" distL="0" distR="0">
                                  <wp:extent cx="621665" cy="31686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9"/>
                                          <a:srcRect l="-58" t="-114" r="-58" b="-114"/>
                                          <a:stretch>
                                            <a:fillRect/>
                                          </a:stretch>
                                        </pic:blipFill>
                                        <pic:spPr bwMode="auto">
                                          <a:xfrm>
                                            <a:off x="0" y="0"/>
                                            <a:ext cx="62166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pt;mso-wrap-distance-left:4pt;mso-wrap-distance-right:4pt;mso-wrap-distance-top:2pt;mso-wrap-distance-bottom:2pt;margin-top:185.05pt;mso-position-vertical-relative:text;margin-left:28.05pt;mso-position-horizontal-relative:text">
                <v:fill opacity="0f"/>
                <v:textbox inset="0in,0in,0in,0in">
                  <w:txbxContent>
                    <w:p>
                      <w:pPr>
                        <w:pStyle w:val="Normal"/>
                        <w:widowControl/>
                        <w:spacing w:before="0" w:after="20"/>
                        <w:rPr>
                          <w:sz w:val="10"/>
                        </w:rPr>
                      </w:pPr>
                      <w:r>
                        <w:rPr>
                          <w:sz w:val="20"/>
                        </w:rPr>
                        <w:drawing>
                          <wp:inline distT="0" distB="0" distL="0" distR="0">
                            <wp:extent cx="621665" cy="31686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0"/>
                                    <a:srcRect l="-58" t="-114" r="-58" b="-114"/>
                                    <a:stretch>
                                      <a:fillRect/>
                                    </a:stretch>
                                  </pic:blipFill>
                                  <pic:spPr bwMode="auto">
                                    <a:xfrm>
                                      <a:off x="0" y="0"/>
                                      <a:ext cx="621665" cy="316865"/>
                                    </a:xfrm>
                                    <a:prstGeom prst="rect">
                                      <a:avLst/>
                                    </a:prstGeom>
                                  </pic:spPr>
                                </pic:pic>
                              </a:graphicData>
                            </a:graphic>
                          </wp:inline>
                        </w:drawing>
                      </w:r>
                    </w:p>
                  </w:txbxContent>
                </v:textbox>
                <w10:wrap type="square" side="largest"/>
              </v:rect>
            </w:pict>
          </mc:Fallback>
        </mc:AlternateContent>
      </w:r>
    </w:p>
    <w:p>
      <w:pPr>
        <w:pStyle w:val="Normal"/>
        <w:widowControl/>
        <w:spacing w:before="0" w:after="20"/>
        <w:rPr>
          <w:sz w:val="20"/>
        </w:rPr>
      </w:pPr>
      <w:r>
        <w:rPr>
          <w:sz w:val="20"/>
        </w:rPr>
        <w:t>Возможно, мы заходим слишком дале</w:t>
        <w:softHyphen/>
        <w:t>ко в этом предположении. Быть может, нужно было довольствоваться утверждени</w:t>
        <w:softHyphen/>
        <w:t xml:space="preserve">ем, что прошлое в душевной жизни </w:t>
      </w:r>
      <w:r>
        <w:rPr>
          <w:i/>
          <w:sz w:val="20"/>
        </w:rPr>
        <w:t xml:space="preserve">может </w:t>
      </w:r>
      <w:r>
        <w:rPr>
          <w:sz w:val="20"/>
        </w:rPr>
        <w:t xml:space="preserve">сохраняться, что оно не должно с </w:t>
      </w:r>
      <w:r>
        <w:rPr>
          <w:i/>
          <w:sz w:val="20"/>
        </w:rPr>
        <w:t>необход»-</w:t>
      </w:r>
    </w:p>
    <w:p>
      <w:pPr>
        <w:pStyle w:val="FR2"/>
        <w:widowControl/>
        <w:spacing w:before="0" w:after="20"/>
        <w:jc w:val="both"/>
        <w:rPr>
          <w:sz w:val="20"/>
        </w:rPr>
      </w:pPr>
      <w:r>
        <w:rPr>
          <w:sz w:val="20"/>
        </w:rPr>
        <w:t>30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40"/>
        <w:rPr/>
      </w:pPr>
      <w:r>
        <w:rPr>
          <w:sz w:val="20"/>
        </w:rPr>
        <w:t xml:space="preserve">; </w:t>
      </w:r>
      <w:r>
        <w:rPr>
          <w:i/>
          <w:sz w:val="20"/>
        </w:rPr>
        <w:t>мостью</w:t>
      </w:r>
      <w:r>
        <w:rPr>
          <w:sz w:val="20"/>
        </w:rPr>
        <w:t xml:space="preserve"> разрушаться. Все же возможно, что в в психике кое-что из старого — чаще всего или в порядке исключения — настоль</w:t>
        <w:softHyphen/>
        <w:t>ко стирается или поглощается, что никак не может быть восстановлено и воскрешено, или что вообще сохранение связано с опре</w:t>
        <w:softHyphen/>
        <w:t>деленными благоприятными условиями. Такая возможность существует, но мы ни</w:t>
        <w:softHyphen/>
        <w:t>чего не знаем о ней. Мы вправе только упорно придерживаться мнения, что сохра</w:t>
        <w:softHyphen/>
        <w:t>нение прошлого в психике скорее правило, чем странное исключение.</w:t>
      </w:r>
    </w:p>
    <w:p>
      <w:pPr>
        <w:pStyle w:val="Normal"/>
        <w:widowControl/>
        <w:spacing w:before="0" w:after="20"/>
        <w:ind w:firstLine="260"/>
        <w:rPr>
          <w:sz w:val="20"/>
        </w:rPr>
      </w:pPr>
      <w:r>
        <w:rPr>
          <w:sz w:val="20"/>
        </w:rPr>
        <w:t>Если, таким образом, мы вполне гото</w:t>
        <w:softHyphen/>
        <w:t>вы признать, что «океаническое» чувство присуще многим людям, и склонны сво</w:t>
        <w:softHyphen/>
        <w:t>дить его к ранней фазе чувства Я, то воз</w:t>
        <w:softHyphen/>
        <w:t>никает следующий вопрос, правомерно ли рассматривать это чувство как источник религиозных потребностей.</w:t>
      </w:r>
    </w:p>
    <w:p>
      <w:pPr>
        <w:pStyle w:val="Normal"/>
        <w:widowControl/>
        <w:spacing w:before="0" w:after="20"/>
        <w:ind w:firstLine="260"/>
        <w:rPr>
          <w:sz w:val="20"/>
        </w:rPr>
      </w:pPr>
      <w:r>
        <w:rPr>
          <w:sz w:val="20"/>
        </w:rPr>
        <w:t>Мне такое право представляется сомни</w:t>
        <w:softHyphen/>
        <w:t>тельным. Ведь чувство может стать источ</w:t>
        <w:softHyphen/>
        <w:t>ником энергии только тогда, когда оио са</w:t>
        <w:softHyphen/>
        <w:t>мо выражает какую-либо сильную потреб</w:t>
        <w:softHyphen/>
        <w:t>ность. Мне кажется бесспорным, что рели</w:t>
        <w:softHyphen/>
        <w:t>гиозная потребность — производное от ин-фавтильной беспомощности и от пробуж</w:t>
        <w:softHyphen/>
        <w:t>денной ею тоски по отцу, особенно по</w:t>
        <w:softHyphen/>
        <w:t>скольку это чувство не просто продолжает детские переживания, а постоянно поддер</w:t>
        <w:softHyphen/>
        <w:t>живается страхом перед всемогуществом судьбы. Более сильной детской потребно</w:t>
        <w:softHyphen/>
        <w:t>сти, чем потребность в покровительстве от</w:t>
        <w:softHyphen/>
        <w:t>ца, я не могу назвать. Тем самым роль океанического чувства, которое могло бы стремиться» скажем, к восстановлению не</w:t>
        <w:softHyphen/>
        <w:t>ограниченного нарциссизма, отходит на второй план. Происхождение религиозной установки можно четко проследить вплоть До чувства детской беспомощности. За вей может скрываться и что-то еще, но это до воры окутано туманом.</w:t>
      </w:r>
    </w:p>
    <w:p>
      <w:pPr>
        <w:pStyle w:val="Normal"/>
        <w:widowControl/>
        <w:spacing w:before="0" w:after="20"/>
        <w:ind w:firstLine="260"/>
        <w:rPr>
          <w:sz w:val="20"/>
        </w:rPr>
      </w:pPr>
      <w:r>
        <w:rPr>
          <w:sz w:val="20"/>
        </w:rPr>
        <w:t>Я могу себе представить, что океаничес</w:t>
        <w:softHyphen/>
        <w:t>кое чувство позднее оказалось связанным с религией. Ведь такое единство со вселев-ной, составляющее идейное содержание этого чувства, рассматривается как первая попытка религиозного утешения, как некий способ отвергать опасности, которые Я об</w:t>
        <w:softHyphen/>
        <w:t>наруживает в качестве угрозы со стороны внешнего мира. Признаюсь еще раз, что мне очень трудно оперировать этими едва уловимыми величинами. Другой мой друг, ненасытная жажда знаний которого толка</w:t>
        <w:softHyphen/>
        <w:t>ла на самые необычные эксперименты и в конце концов превратила в энциклопе</w:t>
        <w:softHyphen/>
        <w:t>диста, уверял меня, что упражнения йогов, выключающие из внешнего мира и кон</w:t>
        <w:softHyphen/>
      </w:r>
    </w:p>
    <w:p>
      <w:pPr>
        <w:pStyle w:val="Normal"/>
        <w:widowControl/>
        <w:spacing w:before="0" w:after="20"/>
        <w:ind w:firstLine="260"/>
        <w:rPr>
          <w:sz w:val="20"/>
        </w:rPr>
      </w:pPr>
      <w:r>
        <w:br w:type="column"/>
      </w:r>
      <w:r>
        <w:rPr>
          <w:sz w:val="20"/>
        </w:rPr>
        <w:t>центрирующие на функциях тела путем особых способов дыхания, действительно позволяют пробудить в себе новые ощуще</w:t>
        <w:softHyphen/>
        <w:t>ния и чувства всеобщности, которые он склонен понимать как регрессию к древ</w:t>
        <w:softHyphen/>
        <w:t>нейшим, очень давно покрытым наслоени</w:t>
        <w:softHyphen/>
        <w:t>ями пластам психической жизни. В них он видел, так сказать, физиологические осно</w:t>
        <w:softHyphen/>
        <w:t>вания многих откровений мистики. Тут же напрашивается связь с такими темными проявлениями душевной жизни, как транс и экстаз. Меня при этом подмывает еще раз громко провозгласить слова из шиллеровс-кого «Кубка»:</w:t>
      </w:r>
    </w:p>
    <w:p>
      <w:pPr>
        <w:pStyle w:val="Normal"/>
        <w:widowControl/>
        <w:spacing w:before="0" w:after="20"/>
        <w:rPr>
          <w:sz w:val="20"/>
        </w:rPr>
      </w:pPr>
      <w:r>
        <w:rPr>
          <w:sz w:val="20"/>
        </w:rPr>
        <w:t>Так радуйся, дышащий в радужном свете. II</w:t>
      </w:r>
    </w:p>
    <w:p>
      <w:pPr>
        <w:pStyle w:val="Normal"/>
        <w:widowControl/>
        <w:spacing w:before="0" w:after="20"/>
        <w:rPr>
          <w:sz w:val="20"/>
        </w:rPr>
      </w:pPr>
      <w:r>
        <w:rPr>
          <w:sz w:val="20"/>
        </w:rPr>
        <w:t>В моей работе «Будущее одной ил</w:t>
        <w:softHyphen/>
        <w:t>люзии» речь меньше всего шла о глу</w:t>
        <w:softHyphen/>
        <w:t>бинных истоках религиозного чувства, а скорее о том, что понимает под религией обыкновенный человек, о системе поучений и обещаний, которая, с одной стороны, с исчерпывающей полнотой объясняет ему загадки этого мира, с другой — гара-втирует, что заботливое Провидение пе</w:t>
        <w:softHyphen/>
        <w:t>чется о его жизни и вознаграждает в по</w:t>
        <w:softHyphen/>
        <w:t>тустороннем существовании за выпавшие лишения. Обыкновенный человек не может представить это Провидение иначе, чем в облике чрезвычайно возвеличенного отца. Только такой отец может знать нужды детей человеческих, только его можно смя</w:t>
        <w:softHyphen/>
        <w:t>гчить просьбами, умилостивить знаками своего раскаяния. Все это так явно ин</w:t>
        <w:softHyphen/>
        <w:t>фантильно, настолько чуждо реальности, что гуманистическому умонастроению бо-льво думать, что огромное большинство смертных никогда не сумеет возвыситься над таким пониманием жизни. Еще уни</w:t>
        <w:softHyphen/>
        <w:t>зительнее сознавать, что большая часть ваших современников, обязанных пони</w:t>
        <w:softHyphen/>
        <w:t>мать, что эта религия не может быть сохранена,, все же пытаются, отступая шаг за шагом, защитить ее в безуспешных арьергардных боях. Хотелось бы смешать</w:t>
        <w:softHyphen/>
        <w:t>ся с толпой верующих, чтобы философам, воображающим, что они спасают религи-озвого бога путем замены его безличным, смутным, абстрактным принципом, возра</w:t>
        <w:softHyphen/>
        <w:t>зить, напомнив им: «Не поминай имени господа Бога твоего всуеГ Хотя некоторые из великих мыслителей прошлого посту</w:t>
        <w:softHyphen/>
        <w:t>пали подобным образом, в данном слу</w:t>
        <w:softHyphen/>
        <w:t>чае на них нельзя положиться. Известно, что их к этому понуждало.</w:t>
      </w:r>
    </w:p>
    <w:p>
      <w:pPr>
        <w:pStyle w:val="FR2"/>
        <w:widowControl/>
        <w:spacing w:before="0" w:after="20"/>
        <w:jc w:val="both"/>
        <w:rPr/>
      </w:pPr>
      <w:r>
        <w:rPr/>
        <w:t>303</w:t>
      </w:r>
    </w:p>
    <w:p>
      <w:pPr>
        <w:sectPr>
          <w:type w:val="continuous"/>
          <w:pgSz w:w="11906" w:h="16820"/>
          <w:pgMar w:left="1440" w:right="2280" w:gutter="0" w:header="0" w:top="1440" w:footer="0" w:bottom="720"/>
          <w:cols w:num="2" w:equalWidth="false" w:sep="false">
            <w:col w:w="4000" w:space="220"/>
            <w:col w:w="392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Вернемся к обыкновенному человеку и к его религии, к той единственной, кото</w:t>
        <w:softHyphen/>
        <w:t>рая только и должна носить это имя. И тут прежде всего перед нами всплывает извест</w:t>
        <w:softHyphen/>
        <w:t>ное высказывание одного из наших великих поэтов в мудрецов об отношении религии к искусству и науке. Оно гласит:</w:t>
      </w:r>
    </w:p>
    <w:p>
      <w:pPr>
        <w:pStyle w:val="Normal"/>
        <w:widowControl/>
        <w:spacing w:before="0" w:after="20"/>
        <w:rPr>
          <w:sz w:val="20"/>
        </w:rPr>
      </w:pPr>
      <w:r>
        <w:rPr>
          <w:sz w:val="20"/>
        </w:rPr>
        <w:t>У кого есть наука и искусство, у того есть и религия;</w:t>
      </w:r>
    </w:p>
    <w:p>
      <w:pPr>
        <w:pStyle w:val="Normal"/>
        <w:widowControl/>
        <w:spacing w:before="0" w:after="20"/>
        <w:rPr>
          <w:sz w:val="20"/>
        </w:rPr>
      </w:pPr>
      <w:r>
        <w:rPr>
          <w:sz w:val="20"/>
        </w:rPr>
        <w:t>У кого же нет ни того, ни другого, тот да обретет религию!</w:t>
      </w:r>
    </w:p>
    <w:p>
      <w:pPr>
        <w:pStyle w:val="Normal"/>
        <w:widowControl/>
        <w:spacing w:before="0" w:after="20"/>
        <w:rPr/>
      </w:pPr>
      <w:r>
        <w:rPr>
          <w:sz w:val="20"/>
        </w:rPr>
        <w:t>Это изречение, с одной стороны, проти</w:t>
        <w:softHyphen/>
        <w:t>вопоставляет религию двум высшим творе</w:t>
        <w:softHyphen/>
        <w:t>ниям человека, а с другой стороны, утверж</w:t>
        <w:softHyphen/>
        <w:t>дает, что по своему значению для жизни последние могут представлять или заме</w:t>
        <w:softHyphen/>
        <w:t>щать друг друга. Если мы хотим лишить даже обыкновенного человека права на ре</w:t>
        <w:softHyphen/>
        <w:t>лигию, то авторитет поэта будет явно не на нашей стороне. Изберем другой путь, что</w:t>
        <w:softHyphen/>
        <w:t>бы подойти к достойной оценке его фразы. Жизнь, как она нам дана, слишком тяжела для нас, она доставляет слишком много страданий, разочарований, неразрешимых проблем. Чтобы ее вынести, мы не в состо</w:t>
        <w:softHyphen/>
        <w:t>янии обойтись без паллиативов. («Без под</w:t>
        <w:softHyphen/>
        <w:t>собных сооружений дело не пойдет», — ска</w:t>
        <w:softHyphen/>
        <w:t>зал Теодор Фонтане.) Видимо, существует три вида таких средств: мощное отвлече</w:t>
        <w:softHyphen/>
        <w:t>ние, позволяющее нам придавать меньшее значение нашим бедствиям; замещающие удовлетворения, смягчающие их; наркоти</w:t>
        <w:softHyphen/>
        <w:t>ки, делающие нас нечувствительными к ним. Что-то из этого неизбежно</w:t>
      </w:r>
      <w:r>
        <w:rPr>
          <w:sz w:val="20"/>
          <w:vertAlign w:val="superscript"/>
        </w:rPr>
        <w:t>2</w:t>
      </w:r>
      <w:r>
        <w:rPr>
          <w:sz w:val="20"/>
        </w:rPr>
        <w:t>. На от</w:t>
        <w:softHyphen/>
        <w:t>влечение указывал Вольтер, завершая свое</w:t>
        <w:softHyphen/>
        <w:t>го «Кандида» советом возделывать со</w:t>
        <w:softHyphen/>
        <w:t>бственный сад; таким же отвлечением явля</w:t>
        <w:softHyphen/>
        <w:t>ется и научная деятельность. Замещающие удовлетворения, подобные предлагаемым искусством, иллюзорные по сравнению с реальностью, все же благодаря роли, ко</w:t>
        <w:softHyphen/>
        <w:t>торую фантазия сохранила в душевной жизни, психологически не менее действен</w:t>
        <w:softHyphen/>
        <w:t xml:space="preserve">ны. Наркотики влияют на </w:t>
      </w:r>
      <w:r>
        <w:rPr>
          <w:i/>
          <w:sz w:val="20"/>
        </w:rPr>
        <w:t>нашу</w:t>
      </w:r>
      <w:r>
        <w:rPr>
          <w:sz w:val="20"/>
        </w:rPr>
        <w:t xml:space="preserve"> телесную организацию, изменяя ее химизм. Совсем не просто определить место религии в этом ряду. Мы обязаны начать издалека.</w:t>
      </w:r>
    </w:p>
    <w:p>
      <w:pPr>
        <w:pStyle w:val="Normal"/>
        <w:widowControl/>
        <w:spacing w:before="0" w:after="20"/>
        <w:rPr>
          <w:sz w:val="20"/>
        </w:rPr>
      </w:pPr>
      <w:r>
        <w:rPr>
          <w:sz w:val="20"/>
        </w:rPr>
        <w:t>Вопрос о смысле человеческой жизни ставился несчетное количество раз; и все же он так и не получил удовлетворительного</w:t>
      </w:r>
    </w:p>
    <w:p>
      <w:pPr>
        <w:pStyle w:val="Normal"/>
        <w:widowControl/>
        <w:spacing w:before="0" w:after="20"/>
        <w:ind w:firstLine="340"/>
        <w:rPr>
          <w:sz w:val="20"/>
        </w:rPr>
      </w:pPr>
      <w:r>
        <w:rPr>
          <w:i/>
          <w:sz w:val="16"/>
        </w:rPr>
        <w:t>Гёте. —</w:t>
      </w:r>
      <w:r>
        <w:rPr>
          <w:sz w:val="16"/>
        </w:rPr>
        <w:t xml:space="preserve"> Кроткие ксении. IX (Стихи из литературного наследства).</w:t>
      </w:r>
    </w:p>
    <w:p>
      <w:pPr>
        <w:pStyle w:val="Normal"/>
        <w:widowControl/>
        <w:spacing w:before="0" w:after="20"/>
        <w:ind w:firstLine="340"/>
        <w:rPr>
          <w:sz w:val="20"/>
        </w:rPr>
      </w:pPr>
      <w:r>
        <w:rPr>
          <w:sz w:val="16"/>
          <w:vertAlign w:val="superscript"/>
        </w:rPr>
        <w:t>2</w:t>
      </w:r>
      <w:r>
        <w:rPr>
          <w:sz w:val="16"/>
        </w:rPr>
        <w:t xml:space="preserve"> Более упрощенно об этом же говорит Виль</w:t>
        <w:softHyphen/>
        <w:t>гельм Буш в «Набожной Елене»: «У кого заботы, у того и ликер».</w:t>
      </w:r>
    </w:p>
    <w:p>
      <w:pPr>
        <w:pStyle w:val="Normal"/>
        <w:widowControl/>
        <w:spacing w:before="0" w:after="20"/>
        <w:rPr>
          <w:sz w:val="20"/>
        </w:rPr>
      </w:pPr>
      <w:r>
        <w:br w:type="column"/>
      </w:r>
      <w:r>
        <w:rPr>
          <w:sz w:val="20"/>
        </w:rPr>
        <w:t>ответа, возможно, таковой вообще недо</w:t>
        <w:softHyphen/>
        <w:t>стижим. Некоторые задававшиеся этим во</w:t>
        <w:softHyphen/>
        <w:t>просом добавляли: если вдруг окажется, что жизнь не имеет смысла, то она потеря</w:t>
        <w:softHyphen/>
        <w:t>ла бы для них всякую ценность. Но эта угроза ничего не меняет. Думается скорее, что есть право уклониться от вопроса. Его предпосылка — это та человеческая занос</w:t>
        <w:softHyphen/>
        <w:t>чивость, с множеством проявлений которой мы уже познакомились. О цели жизни жи</w:t>
        <w:softHyphen/>
        <w:t>вотных вопрос не ставится, разве только их предназначение не состоит, скажем, в слу</w:t>
        <w:softHyphen/>
        <w:t>жении людям. Однако и это несостоятель</w:t>
        <w:softHyphen/>
        <w:t>но, ибо человек не знает, что ему делать со многими животными — кроме их описания, классификации, изучения, — а бесчислен</w:t>
        <w:softHyphen/>
        <w:t>ные животные виды избежали даже такого использования, поскольку жили и вымерли прежде, чем их увидел человек. Опять же только религия знает ответ на вопрос о смысле жизни. Вряд ли мы ошибемся, решив, что идея смысла жизни возникает и рушится вместе с религиозной системой.</w:t>
      </w:r>
    </w:p>
    <w:p>
      <w:pPr>
        <w:pStyle w:val="Normal"/>
        <w:widowControl/>
        <w:spacing w:before="0" w:after="20"/>
        <w:rPr>
          <w:sz w:val="20"/>
        </w:rPr>
      </w:pPr>
      <w:r>
        <w:rPr>
          <w:sz w:val="20"/>
        </w:rPr>
        <w:t>Поэтому обратимся к более скромному вопросу: что позволительно признать це</w:t>
        <w:softHyphen/>
        <w:t>лью и смыслом жизни людей на основании их поведения и того, что они требуют от жизни и чего хотят в ней достичь. В ответе на этот вопрос вряд ли можно ошибиться:</w:t>
      </w:r>
    </w:p>
    <w:p>
      <w:pPr>
        <w:pStyle w:val="Normal"/>
        <w:widowControl/>
        <w:spacing w:before="0" w:after="20"/>
        <w:rPr>
          <w:sz w:val="20"/>
        </w:rPr>
      </w:pPr>
      <w:r>
        <w:rPr>
          <w:sz w:val="20"/>
        </w:rPr>
        <w:t>они стремятся к счастью, они хотят стать и пребывать счастливыми. У этого стрем</w:t>
        <w:softHyphen/>
        <w:t>ления две стороны, положительная и от</w:t>
        <w:softHyphen/>
        <w:t>рицательная цели: желание избежать боли и неудовольствия, с одной стороны, и пере</w:t>
        <w:softHyphen/>
        <w:t>жить сильное чувство удовольствия</w:t>
      </w:r>
    </w:p>
    <w:p>
      <w:pPr>
        <w:pStyle w:val="Normal"/>
        <w:widowControl/>
        <w:spacing w:before="0" w:after="20"/>
        <w:rPr>
          <w:sz w:val="20"/>
        </w:rPr>
      </w:pPr>
      <w:r>
        <w:rPr>
          <w:sz w:val="20"/>
        </w:rPr>
        <w:t xml:space="preserve">— </w:t>
      </w:r>
      <w:r>
        <w:rPr>
          <w:sz w:val="20"/>
        </w:rPr>
        <w:t>с другой. В более узком смысле «сча</w:t>
        <w:softHyphen/>
        <w:t>стье» относится только к последнему. Со</w:t>
        <w:softHyphen/>
        <w:t>образно этой двойственности целей деяте</w:t>
        <w:softHyphen/>
        <w:t>льность человека развивается в двух напра</w:t>
        <w:softHyphen/>
        <w:t>влениях, в зависимости от того, какую из этих целей — преимущественно или даже исключительно — она стремится осущест</w:t>
        <w:softHyphen/>
        <w:t>вить.</w:t>
      </w:r>
    </w:p>
    <w:p>
      <w:pPr>
        <w:pStyle w:val="Normal"/>
        <w:widowControl/>
        <w:spacing w:before="0" w:after="20"/>
        <w:rPr>
          <w:sz w:val="20"/>
        </w:rPr>
      </w:pPr>
      <w:r>
        <w:rPr>
          <w:sz w:val="20"/>
        </w:rPr>
        <w:t>Понятно, что указанное стремление</w:t>
      </w:r>
    </w:p>
    <w:p>
      <w:pPr>
        <w:pStyle w:val="Normal"/>
        <w:widowControl/>
        <w:spacing w:before="0" w:after="20"/>
        <w:rPr>
          <w:sz w:val="20"/>
        </w:rPr>
      </w:pPr>
      <w:r>
        <w:rPr>
          <w:sz w:val="20"/>
        </w:rPr>
        <w:t xml:space="preserve">— </w:t>
      </w:r>
      <w:r>
        <w:rPr>
          <w:sz w:val="20"/>
        </w:rPr>
        <w:t>всего лишь программа принципа удово</w:t>
        <w:softHyphen/>
        <w:t>льствия, устанавливающего цель жизни. Сначала этот принцип направляет деятель</w:t>
        <w:softHyphen/>
        <w:t>ность психического аппарата; в его целена</w:t>
        <w:softHyphen/>
        <w:t>правленности нельзя усомниться, и, одна</w:t>
        <w:softHyphen/>
        <w:t>ко, его программа оказывается в раздоре со всем миром, с макрокосмосом в той же мере, как и с микрокосмосом. Она в при</w:t>
        <w:softHyphen/>
        <w:t>нципе неосуществима, вся организация все</w:t>
        <w:softHyphen/>
        <w:t>ленной противится ей; можно было бы ска</w:t>
        <w:softHyphen/>
        <w:t>зать: намерение «осчастливить» человека не заключено в плане «творения». То, что в строгом смысле слова называется «сча-</w:t>
      </w:r>
    </w:p>
    <w:p>
      <w:pPr>
        <w:pStyle w:val="FR2"/>
        <w:widowControl/>
        <w:spacing w:before="0" w:after="20"/>
        <w:jc w:val="both"/>
        <w:rPr/>
      </w:pPr>
      <w:r>
        <w:rPr/>
        <w:t>30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rPr>
          <w:sz w:val="20"/>
        </w:rPr>
      </w:pPr>
      <w:r>
        <w:rPr>
          <w:sz w:val="20"/>
        </w:rPr>
        <w:t>стьем , проистекает из неожиданного удов</w:t>
        <w:softHyphen/>
        <w:t>летворения накопленной потребности и по своей природе возможно только как эпизо</w:t>
        <w:softHyphen/>
        <w:t>дическое явление. Любая устойчивость столь желанной для принципа удовольст</w:t>
        <w:softHyphen/>
        <w:t>вия ситуации вызывает лишь чувство сла</w:t>
        <w:softHyphen/>
        <w:t>бого довольства; мы так устроены, что способны интенсивно наслаждаться только контрастом и только в незначительной сте</w:t>
        <w:softHyphen/>
        <w:t>пени — единообразным состоянием. Так что наши возможности достижения счастья ограничиваются уже нашей конституцией. Гораздо легче испытать несчастье. Страда</w:t>
        <w:softHyphen/>
        <w:t>ния угрожают нам с трех сторон: со сторо</w:t>
        <w:softHyphen/>
        <w:t>ны собственного тела, обреченного на ста</w:t>
        <w:softHyphen/>
        <w:t>рение и разложение и даже неспособного обходиться без боли и страха в качестве предупредительных сигналов; со стороны внешнего мира, который может обрушить на нас могущественные, неумолимые, раз</w:t>
        <w:softHyphen/>
        <w:t>рушительные стихии; и, наконец, со сторо</w:t>
        <w:softHyphen/>
        <w:t>ны взаимоотношений с другими людьми. Возникающие из этого Источника страда</w:t>
        <w:softHyphen/>
        <w:t>ния мы, пожалуй, воспринимаем болезнен</w:t>
        <w:softHyphen/>
        <w:t>нее любых других; мы склонны рассматри</w:t>
        <w:softHyphen/>
        <w:t>вать их как в некоторой степени излишний довесок, хотя они, вероятно, не менее фата</w:t>
        <w:softHyphen/>
        <w:t>льны и неотвратимы, чем страдания иного происхождения.</w:t>
      </w:r>
    </w:p>
    <w:p>
      <w:pPr>
        <w:pStyle w:val="Normal"/>
        <w:widowControl/>
        <w:spacing w:before="0" w:after="20"/>
        <w:ind w:firstLine="280"/>
        <w:rPr>
          <w:sz w:val="20"/>
        </w:rPr>
      </w:pPr>
      <w:r>
        <w:rPr>
          <w:sz w:val="20"/>
        </w:rPr>
        <w:t>Неудивительно, что под давлением этих источников страдания люди имеют обык</w:t>
        <w:softHyphen/>
        <w:t>новение умерять свои притязания на сча</w:t>
        <w:softHyphen/>
        <w:t>стье, равно как и сам принцип удовольст</w:t>
        <w:softHyphen/>
        <w:t>вия преобразуется под влиянием внешнего мира в более скромный принцип реально</w:t>
        <w:softHyphen/>
        <w:t>сти, так что люди считают себя счастливы</w:t>
        <w:softHyphen/>
        <w:t>ми, уже избегнув несчастья или вынеся страдание, что вообще задача избегнуть страдания вытесняет на второй план задачу достижения удовольствия. Размышление показывает, что решение этой задачи мо</w:t>
        <w:softHyphen/>
        <w:t>жет осуществляться самыми различными путями; все эти пути предлагали отдельные школы житейской мудрости и были опро</w:t>
        <w:softHyphen/>
        <w:t>бованы людьми. Неограниченное удовлет</w:t>
        <w:softHyphen/>
        <w:t>ворение всех потребностей напрашивается как самая заманчивая разновидность обра</w:t>
        <w:softHyphen/>
        <w:t>за жизни, но это значило бы ради наслаж</w:t>
        <w:softHyphen/>
        <w:t>дения пренебрегать осторожностью и после кратковременного довольства подвергать</w:t>
        <w:softHyphen/>
        <w:t>ся наказанию. Другие методы, при которых предотвращение неудовольствия является первостепенной целью, различаются в зави-</w:t>
      </w:r>
    </w:p>
    <w:p>
      <w:pPr>
        <w:pStyle w:val="Normal"/>
        <w:widowControl/>
        <w:spacing w:before="0" w:after="20"/>
        <w:rPr>
          <w:sz w:val="20"/>
        </w:rPr>
      </w:pPr>
      <w:r>
        <w:rPr>
          <w:sz w:val="20"/>
        </w:rPr>
        <w:t>Тёте даже предостерегает: «Ничто нам не дается так тяжело, как череда прекрасных дней». И все-таки, возможно, это — преувеличение.</w:t>
      </w:r>
    </w:p>
    <w:p>
      <w:pPr>
        <w:pStyle w:val="Normal"/>
        <w:widowControl/>
        <w:spacing w:before="0" w:after="20"/>
        <w:rPr>
          <w:sz w:val="20"/>
        </w:rPr>
      </w:pPr>
      <w:r>
        <w:br w:type="column"/>
      </w:r>
      <w:r>
        <w:rPr>
          <w:sz w:val="20"/>
        </w:rPr>
        <w:t>симости от источника неудовольствия, ко</w:t>
        <w:softHyphen/>
        <w:t>торому они уделяют большее внимание. При этом существуют крайние и умеренные способы, односторонние и действующие одновременно по нескольким направлени</w:t>
        <w:softHyphen/>
        <w:t>ям. Добровольное одиночество, отдаление от людей — самые обычные способы защи</w:t>
        <w:softHyphen/>
        <w:t>ты от страданий, возникающих из челове</w:t>
        <w:softHyphen/>
        <w:t>ческих взаимоотношений. Понятно: обре</w:t>
        <w:softHyphen/>
        <w:t>таемое таким путем счастье — счастье по</w:t>
        <w:softHyphen/>
        <w:t>коя. От угроз внешнего мира можно защи</w:t>
        <w:softHyphen/>
        <w:t>щаться только посредством какого-либо вида отвлечения, если эту задачу решать только в отношении себя. Конечно, есть иной, и лучший, путь: перейти в качестве члена человеческого общества с помощью науки и опирающейся на нее техники в на</w:t>
        <w:softHyphen/>
        <w:t>ступление на природу и подчинить ее чело</w:t>
        <w:softHyphen/>
        <w:t>веческой воле. В этом случае — совместный труд во имя счастья всех. Но наиболее ин</w:t>
        <w:softHyphen/>
        <w:t>тересны методы предотвращения страда</w:t>
        <w:softHyphen/>
        <w:t>ний, пытающиеся воздействовать на соб</w:t>
        <w:softHyphen/>
        <w:t>ственный организм. В конечном счете лю</w:t>
        <w:softHyphen/>
        <w:t>бое страдание — всего лишь ощущение, оно существует лишь постольку, поскольку мы его переживаем, а переживаем мы его только в силу определенного устройства нашего организма.</w:t>
      </w:r>
    </w:p>
    <w:p>
      <w:pPr>
        <w:pStyle w:val="Normal"/>
        <w:widowControl/>
        <w:spacing w:before="0" w:after="20"/>
        <w:rPr>
          <w:sz w:val="20"/>
        </w:rPr>
      </w:pPr>
      <w:r>
        <w:rPr>
          <w:sz w:val="20"/>
        </w:rPr>
        <w:t>Самым грубым, но и самым действен</w:t>
        <w:softHyphen/>
        <w:t>ным методом такого воздействия является химический, то есть интоксикация. Не ду</w:t>
        <w:softHyphen/>
        <w:t>маю, что кто-то разгадал его механизм, и все же на самом деле существуют посто</w:t>
        <w:softHyphen/>
        <w:t>ронние для организма вещества, присутст</w:t>
        <w:softHyphen/>
        <w:t>вие которых в крови и в тканях создает непосредственное ощущение удовольствия и вместе с тем так изменяет условия нашей эмоциональной жизни, что мы становимся неспособными к восприятию неприятных импульсов. Оба воздействия не только про</w:t>
        <w:softHyphen/>
        <w:t>текают одновременно, они как будто и вну</w:t>
        <w:softHyphen/>
        <w:t>тренне связаны. Однако и в химизме наше</w:t>
        <w:softHyphen/>
        <w:t>го организма должны существовать веще</w:t>
        <w:softHyphen/>
        <w:t>ства, действующие подобным образом, ибо мы знаем по меньшей мере одно болезнен</w:t>
        <w:softHyphen/>
        <w:t>ное состояние, манию, при котором нар-команоподобное поведение имеет место без введения наркотиков. Кроме того, наша но</w:t>
        <w:softHyphen/>
        <w:t>рмальная психическая жизнь обнаруживает колебания между облегченными и отяго</w:t>
        <w:softHyphen/>
        <w:t>щенными формами получения удовольст</w:t>
        <w:softHyphen/>
        <w:t>вия, параллельно с которыми идет пони</w:t>
        <w:softHyphen/>
        <w:t>женная или повышенная восприимчивость к неудовольствиям. Весьма прискорбно, что эта токсическая сторона психических процессов до сих пор не подвергалась науч</w:t>
        <w:softHyphen/>
        <w:t>ному исследованию. Эффект наркотиков</w:t>
      </w:r>
    </w:p>
    <w:p>
      <w:pPr>
        <w:pStyle w:val="FR2"/>
        <w:widowControl/>
        <w:spacing w:before="0" w:after="20"/>
        <w:jc w:val="both"/>
        <w:rPr/>
      </w:pPr>
      <w:r>
        <w:rPr/>
        <w:t>305</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в борьбе за счастье и устранение бедствий столь часто оценивается как благо, что и индивиды, и народы отвели им прочное место в сбережении их либидо. Наркотикам благодарны не только за предоставление непосредственного удовольствия, но и за вожделенную частицу независимости от внешнего мира. Ведь мы знаем, что с помо</w:t>
        <w:softHyphen/>
        <w:t>щью «избавителя от забот» — вина — мож</w:t>
        <w:softHyphen/>
        <w:t>но в любой момент уклониться от гнета реальности и найти убежище во внутреннем мире с лучшими условиями для получения ощущений. Известно, что именно это каче</w:t>
        <w:softHyphen/>
        <w:t>ство наркотиков обусловливает также их опасность и вредность. При определенных обстоятельствах они повинны в том, что большие запасы энергии, которые можно было бы использовать для улучшения уча</w:t>
        <w:softHyphen/>
        <w:t>сти людей, растрачиваются зазря.</w:t>
      </w:r>
    </w:p>
    <w:p>
      <w:pPr>
        <w:pStyle w:val="Normal"/>
        <w:widowControl/>
        <w:spacing w:before="0" w:after="20"/>
        <w:rPr/>
      </w:pPr>
      <w:r>
        <w:rPr>
          <w:sz w:val="20"/>
        </w:rPr>
        <w:t>Сложное строение нашего психического аппарата допускает, однако, и целый ряд других воздействий. Как удовлетворение влечений означает счастье, так причиной тяжелых страданий становится ситуация, когда внешний мир заставляет нас бедство</w:t>
        <w:softHyphen/>
        <w:t>вать, отказываться от удовлетворения на</w:t>
        <w:softHyphen/>
        <w:t>ших потребностей. Можно, стало быть, на</w:t>
        <w:softHyphen/>
        <w:t>деяться с помощью воздействия ва эти по</w:t>
        <w:softHyphen/>
        <w:t>буждения освободиться от какой-то части страданий. Этот способ защиты от страда</w:t>
        <w:softHyphen/>
        <w:t>ний уже не затрагивает аппарат ощущений, он пытается овладеть внутренними источ</w:t>
        <w:softHyphen/>
        <w:t>никами потребностей. В крайнем случае это осуществляется путем умерщвления влече</w:t>
        <w:softHyphen/>
        <w:t>ний в соответствии с восточной житейской мудростью и практикой йогов. При дости</w:t>
        <w:softHyphen/>
        <w:t>жении этого, разумеется, отказываются и от всех других видов деятельности (при</w:t>
        <w:softHyphen/>
        <w:t>носится в жертву жизнь), добиваясь вновь, только иным путем, счастья покоя. Подо</w:t>
        <w:softHyphen/>
        <w:t>бным же путем следуют и при более уме</w:t>
        <w:softHyphen/>
        <w:t>ренных целях, ори стремлении всего лишь обуздать жизнь влечении. В этом случае господствуют высшие психические инстан</w:t>
        <w:softHyphen/>
        <w:t xml:space="preserve">ции, подчиняющиеся принципу реальности. При этом отнюдь не отменяется цель </w:t>
      </w:r>
      <w:r>
        <w:rPr>
          <w:i/>
          <w:sz w:val="20"/>
        </w:rPr>
        <w:t>улов-</w:t>
      </w:r>
      <w:r>
        <w:rPr>
          <w:sz w:val="20"/>
        </w:rPr>
        <w:t>летворения влечений; определенная защита от страданий достигается благодаря тому, что неудовлетворение ставших контролиру</w:t>
        <w:softHyphen/>
        <w:t>емыми влечений воспринимается не так бо</w:t>
        <w:softHyphen/>
        <w:t>лезненно, как неудовлетворение неконтро</w:t>
        <w:softHyphen/>
        <w:t>лируемых влечений. Однако за этот счет происходит явное снижение возможностей наслаждения. Ощущение счастья при удов</w:t>
        <w:softHyphen/>
        <w:t xml:space="preserve">летворении первозданных, неукрощенных </w:t>
      </w:r>
      <w:r>
        <w:rPr>
          <w:i/>
          <w:sz w:val="20"/>
        </w:rPr>
        <w:t>Я</w:t>
      </w:r>
      <w:r>
        <w:rPr>
          <w:sz w:val="20"/>
        </w:rPr>
        <w:t xml:space="preserve"> влечений несравненно более интенсивно, чем при утолении укрощенных побуждений.</w:t>
      </w:r>
    </w:p>
    <w:p>
      <w:pPr>
        <w:pStyle w:val="Normal"/>
        <w:widowControl/>
        <w:spacing w:before="0" w:after="20"/>
        <w:rPr>
          <w:sz w:val="20"/>
        </w:rPr>
      </w:pPr>
      <w:r>
        <w:br w:type="column"/>
      </w:r>
      <w:r>
        <w:rPr>
          <w:sz w:val="20"/>
        </w:rPr>
        <w:t>Неодолимость извращенных импульсов, как, возможно, и соблазнительность за</w:t>
        <w:softHyphen/>
        <w:t>претного плода вообще, находит в этом психоэкономичеекое объяснение.</w:t>
      </w:r>
    </w:p>
    <w:p>
      <w:pPr>
        <w:pStyle w:val="Normal"/>
        <w:widowControl/>
        <w:spacing w:before="0" w:after="20"/>
        <w:rPr/>
      </w:pPr>
      <w:r>
        <w:rPr>
          <w:sz w:val="20"/>
        </w:rPr>
        <w:t>Другая методика защиты от страданий пользуется доступным нашему душевному аппарату сдвигом либидо, благодаря чему его функционирование становится более гибким. Задача состоит в таком переносе целей влечений, которое позволило бы им обойти ограничения со стороны внешнего мира. Тут свою помощь предлагает суб</w:t>
        <w:softHyphen/>
        <w:t>лимация влечений. Наибольшего эффекта достигают при умении достаточно повы</w:t>
        <w:softHyphen/>
        <w:t>шать уровень удовольствия от психической и интеллектуальной деятельности. Тогда судьба не в состоянии нанести большой вред. Удовлетворения такого рода, как ра</w:t>
        <w:softHyphen/>
        <w:t>дость художника от творчества, от вопло</w:t>
        <w:softHyphen/>
        <w:t>щения образов своей фантазии, как радость исследователя от решения проблем и от познания истины, имеют особое качество, которое мы, несомненно, когда-нибудь сможем охарактеризовать с позиций метап-сихологии. В данный момент мы можем только образно сказать, что они кажутся нам «тоньше и выше», но по сравнению с удовлетворением грубых, первоначаль</w:t>
        <w:softHyphen/>
        <w:t>ных влечений их интенсивность уменьши</w:t>
        <w:softHyphen/>
        <w:t>лась; они не потрясают нашу плоть. Сла</w:t>
        <w:softHyphen/>
        <w:t>бость этого метода заключается еще и в том, что он не общеупотребителен, а доступен только немногим людям. Ои предполагает особые, в полной мере не так уж часто встречающиеся способности и да</w:t>
        <w:softHyphen/>
        <w:t>рования. И даже этим немногим данный метод не обеспечивает полной защиты от страданий; он не окружает их непроница</w:t>
        <w:softHyphen/>
        <w:t>емой для стрел судьбы броней и обычно пасует, когда источником страданий стано</w:t>
        <w:softHyphen/>
        <w:t>вится собственное тело</w:t>
      </w:r>
      <w:r>
        <w:rPr>
          <w:sz w:val="20"/>
          <w:vertAlign w:val="superscript"/>
        </w:rPr>
        <w:t>1</w:t>
      </w:r>
      <w:r>
        <w:rPr>
          <w:sz w:val="20"/>
        </w:rPr>
        <w:t>.</w:t>
      </w:r>
    </w:p>
    <w:p>
      <w:pPr>
        <w:pStyle w:val="Normal"/>
        <w:widowControl/>
        <w:spacing w:before="0" w:after="20"/>
        <w:ind w:firstLine="360"/>
        <w:rPr>
          <w:sz w:val="20"/>
        </w:rPr>
      </w:pPr>
      <w:r>
        <w:rPr>
          <w:sz w:val="16"/>
        </w:rPr>
        <w:t xml:space="preserve"> </w:t>
      </w:r>
      <w:r>
        <w:rPr>
          <w:sz w:val="16"/>
        </w:rPr>
        <w:t>Когда особые дарования не задают направ</w:t>
        <w:softHyphen/>
        <w:t>ление жизненных интересов, то обыкновенный, доступный каждому профессиональный труд мо</w:t>
        <w:softHyphen/>
        <w:t>жет занять место, предусмотренное мудрым со</w:t>
        <w:softHyphen/>
        <w:t>ветом Вольтера- В рамках краткого обзора нево</w:t>
        <w:softHyphen/>
        <w:t>зможно в достаточной мере оценить значение труда дня разумной траты либидо. Никакая дру</w:t>
        <w:softHyphen/>
        <w:t xml:space="preserve">гая форма поведения не привязывает </w:t>
      </w:r>
      <w:r>
        <w:rPr>
          <w:sz w:val="16"/>
          <w:u w:val="single"/>
        </w:rPr>
        <w:t xml:space="preserve">индивида </w:t>
      </w:r>
      <w:r>
        <w:rPr>
          <w:sz w:val="16"/>
        </w:rPr>
        <w:t>так прочно к реальности,</w:t>
      </w:r>
      <w:r>
        <w:rPr>
          <w:sz w:val="16"/>
          <w:lang w:val="en-US"/>
        </w:rPr>
        <w:t xml:space="preserve"> car</w:t>
      </w:r>
      <w:r>
        <w:rPr>
          <w:sz w:val="16"/>
        </w:rPr>
        <w:t xml:space="preserve"> ориентация ва труд, надежно включающий его во меньшей ме</w:t>
        <w:softHyphen/>
        <w:t>ре в часть реальности, в человеческое общество. Возможность перемещать в профессиональную деятельность и в связанные с нею человеческие отношения значительные дозы либидозных ком</w:t>
        <w:softHyphen/>
        <w:t>понентов, нарцисснческих, агрессивных и даже эротических, придает ей ценность, ее уступаю</w:t>
        <w:softHyphen/>
        <w:t>щую ее необходимости доя утверждения и онра-</w:t>
      </w:r>
    </w:p>
    <w:p>
      <w:pPr>
        <w:pStyle w:val="FR2"/>
        <w:widowControl/>
        <w:spacing w:before="0" w:after="20"/>
        <w:jc w:val="both"/>
        <w:rPr>
          <w:sz w:val="20"/>
        </w:rPr>
      </w:pPr>
      <w:r>
        <w:rPr>
          <w:sz w:val="20"/>
        </w:rPr>
        <w:t>306</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20"/>
        </w:rPr>
        <w:t>Если уже в этом способе явно проступа</w:t>
        <w:softHyphen/>
        <w:t>ет намерение обрести независимость от вне</w:t>
        <w:softHyphen/>
        <w:t>шнего мира, отыскивая удовлетворение во внутренних психических процессах, то в оче</w:t>
        <w:softHyphen/>
        <w:t>редном методе подобные черты выступают еще ярче. Здесь связь с реальностью еще более ослаблена, удовлетворение добывает</w:t>
        <w:softHyphen/>
        <w:t>ся из иллюзии, признаваемых таковыми и доставляющих наслаждение, невзирая на их отклонение от действительности. Об</w:t>
        <w:softHyphen/>
        <w:t>ласть возникновения этих иллюзий —сфера воображаемой жизни; в свое время, когда развивалось чувство реальности, она недву</w:t>
        <w:softHyphen/>
        <w:t>смысленно была избавлена от требований реалистической проверки и осталась пред</w:t>
        <w:softHyphen/>
        <w:t>назначенной для осуществления трудно вы</w:t>
        <w:softHyphen/>
        <w:t>полнимых желаний. Среди этих удовлетво</w:t>
        <w:softHyphen/>
        <w:t>рении с помощью фантазии на первом ме</w:t>
        <w:softHyphen/>
        <w:t>сте стоит наслаждение произведениями ис</w:t>
        <w:softHyphen/>
        <w:t>кусства, при посредничестве художника ста</w:t>
        <w:softHyphen/>
        <w:t>новящееся доступным и для нетворческого человека. Восприимчивые к воздействию искусства люди не могут не оценивать его достаточно высоко в качестве источника удовольствия и жизненного утешения. Од-вахо состояние легкого наркоза, в которое нас погружает искусство, не в силах добить</w:t>
        <w:softHyphen/>
        <w:t>ся большего, чем мимолетное отвлечение от тягот жизни, и недостаточно мощно, чтобы заставить забыть о реальных бедствиях.</w:t>
      </w:r>
    </w:p>
    <w:p>
      <w:pPr>
        <w:pStyle w:val="Normal"/>
        <w:widowControl/>
        <w:spacing w:before="0" w:after="20"/>
        <w:ind w:firstLine="300"/>
        <w:rPr>
          <w:sz w:val="20"/>
        </w:rPr>
      </w:pPr>
      <w:r>
        <w:rPr>
          <w:sz w:val="20"/>
        </w:rPr>
        <w:t>Более эффективно и основательно дей</w:t>
        <w:softHyphen/>
        <w:t>ствует другой метод, видящий единствен</w:t>
        <w:softHyphen/>
        <w:t>ного врага в реальности — в источнике всех страданий, с которым невозможно сосуще</w:t>
        <w:softHyphen/>
        <w:t>ствовать и с которым, если хоть в каком-то смысле хотят быть счастливыми, нужно по</w:t>
        <w:softHyphen/>
        <w:t>этому прекратить все отношения. Отшель-вик удаляется от мира, он не намерен иметь с ним ничего общего. Но можво сделать и больше, можно стремиться его</w:t>
      </w:r>
    </w:p>
    <w:p>
      <w:pPr>
        <w:pStyle w:val="Normal"/>
        <w:widowControl/>
        <w:spacing w:before="0" w:after="20"/>
        <w:rPr>
          <w:sz w:val="20"/>
        </w:rPr>
      </w:pPr>
      <w:r>
        <w:rPr>
          <w:sz w:val="20"/>
        </w:rPr>
        <w:t>вдания своего существования в обществе. Про</w:t>
        <w:softHyphen/>
        <w:t>фессиональная деятельность, если она свободно избрана, способствует особому удовлетворению, то есть позволяет с помощью сублимации утили</w:t>
        <w:softHyphen/>
        <w:t>зировать существующие склонности и побужде</w:t>
        <w:softHyphen/>
        <w:t>ния, сохранившиеся в начальном виде или кон</w:t>
        <w:softHyphen/>
        <w:t>ституционно усиленные. И все-таки труд как путь к счастью редко ценится людьми. Тяготеют ве столько к нему, сколько к другим возмож</w:t>
        <w:softHyphen/>
        <w:t>ностям удовлетворения. Огромное большинство людей работает только под давлением необходи</w:t>
        <w:softHyphen/>
        <w:t>мости, и из этой естественной неприязни людей к труду проистекают сложнейшие социальные проблемы.</w:t>
      </w:r>
    </w:p>
    <w:p>
      <w:pPr>
        <w:pStyle w:val="Normal"/>
        <w:widowControl/>
        <w:spacing w:before="0" w:after="20"/>
        <w:rPr/>
      </w:pPr>
      <w:r>
        <w:rPr>
          <w:sz w:val="20"/>
        </w:rPr>
        <w:t>См.:</w:t>
      </w:r>
      <w:r>
        <w:rPr>
          <w:lang w:val="en-US"/>
        </w:rPr>
        <w:t xml:space="preserve"> «Fonnulieningen uber der zwei Prinzipicn des psychischen Geschehens»,</w:t>
      </w:r>
      <w:r>
        <w:rPr>
          <w:sz w:val="20"/>
        </w:rPr>
        <w:t xml:space="preserve"> 1911</w:t>
      </w:r>
      <w:r>
        <w:rPr>
          <w:lang w:val="en-US"/>
        </w:rPr>
        <w:t xml:space="preserve"> (Jes. Werke. Bd. VItt); «Voricsungen zur Einfuhrung in die Psychoanalyse».</w:t>
      </w:r>
      <w:r>
        <w:rPr>
          <w:sz w:val="20"/>
        </w:rPr>
        <w:t xml:space="preserve"> ХХШ</w:t>
      </w:r>
      <w:r>
        <w:rPr>
          <w:lang w:val="en-US"/>
        </w:rPr>
        <w:t xml:space="preserve"> (Jes. Werke. Bd.</w:t>
      </w:r>
      <w:r>
        <w:rPr>
          <w:sz w:val="20"/>
        </w:rPr>
        <w:t xml:space="preserve"> XI).</w:t>
      </w:r>
    </w:p>
    <w:p>
      <w:pPr>
        <w:pStyle w:val="Normal"/>
        <w:widowControl/>
        <w:spacing w:before="0" w:after="20"/>
        <w:rPr>
          <w:sz w:val="20"/>
        </w:rPr>
      </w:pPr>
      <w:r>
        <w:br w:type="column"/>
      </w:r>
      <w:r>
        <w:rPr>
          <w:sz w:val="20"/>
        </w:rPr>
        <w:t>преобразовать, построить вместо него иной мир, в котором были бы искоренены его невыносимые черты в заменены другими, соответствующими собственным желани</w:t>
        <w:softHyphen/>
        <w:t>ям. Тот, кто в порыве отчаяния избрал этот путь к счастью, как правило, ничего не достигает; для него реальность слишком прочна. Он становится безумцем, чаще все</w:t>
        <w:softHyphen/>
        <w:t>го не находящим для осуществления своего бреда ни одного помощника. Однако неко</w:t>
        <w:softHyphen/>
        <w:t>торые утверждают, что каждый из нас в ка</w:t>
        <w:softHyphen/>
        <w:t>кой-то момент ведет себя так же, как пара</w:t>
        <w:softHyphen/>
        <w:t>ноик, исправляющий невыносимые для не</w:t>
        <w:softHyphen/>
        <w:t>го грани мира в желаемом духе и вносящий эти грезы в реальность. На особое значение претендует случай, когда большое число людей совместно предпринимают попытку создать себе гарантию счастья и защиты от страданий путем иллюзорного преобразо</w:t>
        <w:softHyphen/>
        <w:t>вания действительности. Такой массовой иллюзией мы должны считать и религии человечества. Естественно, иллюзию не признает никто, кроме разделяющих ее.</w:t>
      </w:r>
    </w:p>
    <w:p>
      <w:pPr>
        <w:pStyle w:val="Normal"/>
        <w:widowControl/>
        <w:spacing w:before="0" w:after="20"/>
        <w:rPr>
          <w:sz w:val="20"/>
        </w:rPr>
      </w:pPr>
      <w:r>
        <w:rPr>
          <w:sz w:val="20"/>
        </w:rPr>
        <w:t>Не считаю этот перечень методов, с по</w:t>
        <w:softHyphen/>
        <w:t>мощью которых люди старались достичь счастья и обойти страдание, исчерпываю</w:t>
        <w:softHyphen/>
        <w:t>щим; уверен также, что материал можно классифицировать и иначе. Один из таких методов я еще не привел, не потому, что забыл о нем, а потому, что еще займусь им в другой взаимосвязи. Как же можно было забыть именно об этом методе искусства жить! Он выделяется самым удивительным слиянием характерных черт. Естественно, и он домогается независимости от судьбы — лучше всегй это назвать так — и с этой целью переносит удовлетворение во внут</w:t>
        <w:softHyphen/>
        <w:t>ренние, душевные процессы, используя при этом только что упомянутую перемещае-мость либидо, но он не отвращается от мира, а, напротив, цепляется за его объек</w:t>
        <w:softHyphen/>
        <w:t>ты и извлекает счастье из эмоционального отношения к ним. При этом он не доволь</w:t>
        <w:softHyphen/>
        <w:t>ствуется, так сказать, скучной, смиренной целью избежать неудовольствия, скорее, он без задержки проходит мимо этой цели и твердо придерживается первозданного, страстного стремления к положительному достижению счастья. Возможно, к этой це</w:t>
        <w:softHyphen/>
        <w:t>ли он действительно ближе любого другого метода. Естественно, я подразумеваю ту линию жизни, которая помещает любовь ва центральное место, связывая всякое удо</w:t>
        <w:softHyphen/>
        <w:t>влетворение со способностью любить и быть любимым. Такая психическая уста</w:t>
        <w:softHyphen/>
        <w:t>новка достаточно близка нам всем; одна из форм проявления любви, половая любовь,</w:t>
      </w:r>
    </w:p>
    <w:p>
      <w:pPr>
        <w:pStyle w:val="FR2"/>
        <w:widowControl/>
        <w:spacing w:before="0" w:after="20"/>
        <w:jc w:val="both"/>
        <w:rPr/>
      </w:pPr>
      <w:r>
        <w:rPr/>
        <w:t>307</w:t>
      </w:r>
    </w:p>
    <w:p>
      <w:pPr>
        <w:sectPr>
          <w:type w:val="continuous"/>
          <w:pgSz w:w="11906" w:h="16820"/>
          <w:pgMar w:left="1440" w:right="2360" w:gutter="0" w:header="0" w:top="1440" w:footer="0" w:bottom="720"/>
          <w:cols w:num="2" w:equalWidth="false" w:sep="false">
            <w:col w:w="3900" w:space="240"/>
            <w:col w:w="392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приобщила нас к сильнейшему пережива</w:t>
        <w:softHyphen/>
        <w:t>нию потрясающего ощущения наслаждения и тем самым предложила образец нашему стремлению к счастью. Вполне естественно было бы настойчиво стремиться к поискам счастья на том же пути, на котором мы встретили его впервые. Совершенно оче</w:t>
        <w:softHyphen/>
        <w:t>видна слабость такой житейской методы;</w:t>
      </w:r>
    </w:p>
    <w:p>
      <w:pPr>
        <w:pStyle w:val="Normal"/>
        <w:widowControl/>
        <w:spacing w:before="0" w:after="20"/>
        <w:rPr>
          <w:sz w:val="20"/>
        </w:rPr>
      </w:pPr>
      <w:r>
        <w:rPr>
          <w:sz w:val="20"/>
        </w:rPr>
        <w:t>иначе ни одному человеку не пришло бы в голову жертвовать этим путем к счастью ради поисков других путей. Мы никогда не бываем более беззащитными перед стра</w:t>
        <w:softHyphen/>
        <w:t>даниями, чем когда любим, никогда не бываем безысходнее несчастными, чем ко</w:t>
        <w:softHyphen/>
        <w:t>гда теряем объект любви или его любовь. Но этим не исчерпано значение житейской методики, основанной на ценности любви для счастья; по этому поводу можно ска</w:t>
        <w:softHyphen/>
        <w:t xml:space="preserve">зать гораздо больше. </w:t>
      </w:r>
      <w:r>
        <w:rPr>
          <w:i/>
          <w:sz w:val="20"/>
        </w:rPr>
        <w:t>[</w:t>
      </w:r>
    </w:p>
    <w:p>
      <w:pPr>
        <w:pStyle w:val="Normal"/>
        <w:widowControl/>
        <w:spacing w:before="0" w:after="20"/>
        <w:rPr>
          <w:sz w:val="20"/>
        </w:rPr>
      </w:pPr>
      <w:r>
        <w:rPr>
          <w:sz w:val="20"/>
        </w:rPr>
        <w:t>К этому следует прибавить интересный случай, когда жизненное счастье отыскива</w:t>
        <w:softHyphen/>
        <w:t>ется главным образом в наслаждении кра</w:t>
        <w:softHyphen/>
        <w:t>сотой, где бы она ни представала перед нашими чувствами или разумом, будь то красота человеческих форм или жестов, ес</w:t>
        <w:softHyphen/>
        <w:t>тественных объектов или ландшафта, про</w:t>
        <w:softHyphen/>
        <w:t>изведений искусства или даже науки. Такая эстетическая установка, как цель жизни, не обеспечивает достаточной защиты от угро</w:t>
        <w:softHyphen/>
        <w:t>жающих страданий, но может многое ком</w:t>
        <w:softHyphen/>
        <w:t>пенсировать. У наслаждения прекрасным есть особый, слегка пьянящий чувства ха</w:t>
        <w:softHyphen/>
        <w:t>рактер. Польза красоты не вполне ясна, ее необходимость для культуры тоже не оче</w:t>
        <w:softHyphen/>
        <w:t>видна, и все же последняя не может без нее обойтись. Эстетическая наука исследует ус</w:t>
        <w:softHyphen/>
        <w:t>ловия восприятия прекрасного; природу и происхождение прекрасного она не в со</w:t>
        <w:softHyphen/>
        <w:t>стоянии объяснить, и, как водится, такая безрезультатность прикрывается потоком звонких, малосодержательных слов. К со</w:t>
        <w:softHyphen/>
        <w:t>жалению, и психоанализ очень мало что может сказать о красоте. Как будто единст</w:t>
        <w:softHyphen/>
        <w:t>венно достоверен ее производный характер от области сексуальных ощущений; такое происхождение было бы образцовым при</w:t>
        <w:softHyphen/>
        <w:t>мером импульса, отстраненного от цели. «Красивое» и «возбуждающее» — изнача</w:t>
        <w:softHyphen/>
        <w:t>льно качества сексуального объекта. При</w:t>
        <w:softHyphen/>
        <w:t>мечательно, что сами половые органы, вид которых всегда действует возбуждающе, все-таки почти никогда не считаются краси-выми, напротив, особенность красоты как бы прочно связана с определенными вто</w:t>
        <w:softHyphen/>
        <w:t>ричными половыми признаками.</w:t>
      </w:r>
    </w:p>
    <w:p>
      <w:pPr>
        <w:pStyle w:val="Normal"/>
        <w:widowControl/>
        <w:spacing w:before="0" w:after="20"/>
        <w:rPr>
          <w:sz w:val="20"/>
        </w:rPr>
      </w:pPr>
      <w:r>
        <w:rPr>
          <w:sz w:val="20"/>
        </w:rPr>
        <w:t>Несмотря на неполноту анализа, я все же осмелюсь на несколько завершающих</w:t>
      </w:r>
    </w:p>
    <w:p>
      <w:pPr>
        <w:pStyle w:val="Normal"/>
        <w:widowControl/>
        <w:spacing w:before="0" w:after="20"/>
        <w:rPr>
          <w:sz w:val="20"/>
        </w:rPr>
      </w:pPr>
      <w:r>
        <w:br w:type="column"/>
      </w:r>
      <w:r>
        <w:rPr>
          <w:sz w:val="20"/>
        </w:rPr>
        <w:t>тему замечаний. Программа стать счастли</w:t>
        <w:softHyphen/>
        <w:t>вым, которую нам навязывает принцип удо</w:t>
        <w:softHyphen/>
        <w:t>вольствия, невыполнима, и, однако, мы не смеем — точнее, не можем — отказаться от усилий хоть как-нибудь приблизить ее реа</w:t>
        <w:softHyphen/>
        <w:t>лизацию. К этому можно идти весьма раз</w:t>
        <w:softHyphen/>
        <w:t>личными путями, предпочитая или позитив</w:t>
        <w:softHyphen/>
        <w:t>ную по содержанию цель —- достижение удовольствия, или негативную — уклонение от неудовольствия. Ни на одном из этих путей мы не сумеем достичь всего, чего жаждем. Счастье — в том умеренном значе</w:t>
        <w:softHyphen/>
        <w:t>нии, в котором оно признано возможным, — это проблема хозяйского использования индивидуального либидо. И здесь нет сове</w:t>
        <w:softHyphen/>
        <w:t>та, пригодного для всех; каждый сам должен пытаться обрести блаженство на свой осо</w:t>
        <w:softHyphen/>
        <w:t>бый манер. Самые разнообразные факторы дают о себе знать при определении выбора пути. Выбор зависит от того, какой меры реального удовлетворения человек вынуж</w:t>
        <w:softHyphen/>
        <w:t>ден ждать от внешнего мира и насколько он склонен стать независимым от него; и, нако</w:t>
        <w:softHyphen/>
        <w:t>нец, в какой мере он чувствует в себе доста</w:t>
        <w:softHyphen/>
        <w:t>точно силы изменить его согласно своим желаниям. Уже поэтому, помимо внешних обстоятельств, решающей становится пси</w:t>
        <w:softHyphen/>
        <w:t>хическая конституция индивида. Человек, преимущественно эротический, предпочтет эмоциональные отношения с другими лю</w:t>
        <w:softHyphen/>
        <w:t>дьми, человек скорее самодовольного на-рциссического склада будет искать глубокое удовлетворение в своих внутренних душе</w:t>
        <w:softHyphen/>
        <w:t>вных процессах, человек дела не откажется от внешнего мира, в котором он может испытать свои силы. У человека среднего типа вид его дарований и степень доступной ему сублимации влечений определит то, ку</w:t>
        <w:softHyphen/>
        <w:t>да он направит свои интересы. Всякое край</w:t>
        <w:softHyphen/>
        <w:t>нее рещение повлечет за собой наказание вследствие того, что оно подвергает индиви</w:t>
        <w:softHyphen/>
        <w:t>да опасности, которую несет с собой несове</w:t>
        <w:softHyphen/>
        <w:t>ршенство единственно избранной методики жизни. Как осмотрительный купец избегает вкладывать весь свой капитал в одно дело, так, видимо, и житейская мудрость не посо</w:t>
        <w:softHyphen/>
        <w:t>ветует ожидать полного удовлетворения лишь от одного-единственного устремле</w:t>
        <w:softHyphen/>
        <w:t>ния. Успех никогда не гарантирован, он зависит от стечения многих моментов, и, вероятно, изо всех них больше всего от способности психической конституции при</w:t>
        <w:softHyphen/>
        <w:t>спосабливать свои отправления к окружа</w:t>
        <w:softHyphen/>
        <w:t>ющему миру и использовать их для до</w:t>
        <w:softHyphen/>
        <w:t>стижения удовольствия. Тому, кто обла</w:t>
        <w:softHyphen/>
        <w:t>дает особенно неблагоприятной структурой влечений и по-настоящему не произвел не-</w:t>
      </w:r>
    </w:p>
    <w:p>
      <w:pPr>
        <w:pStyle w:val="FR2"/>
        <w:widowControl/>
        <w:spacing w:before="0" w:after="20"/>
        <w:jc w:val="both"/>
        <w:rPr/>
      </w:pPr>
      <w:r>
        <w:rPr/>
        <w:t>308</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rPr>
          <w:sz w:val="20"/>
        </w:rPr>
      </w:pPr>
      <w:r>
        <w:rPr>
          <w:sz w:val="20"/>
        </w:rPr>
        <w:t>обходимого для дальнейшей деятельности переформирования и перестройки своих ли-бидозных компонентов, будет трудно из</w:t>
        <w:softHyphen/>
        <w:t>влечь счастье из окружающей обстановки, &gt; особенно при столкновении с более слож</w:t>
        <w:softHyphen/>
        <w:t>ными задачами. В качестве крайнего жи</w:t>
        <w:softHyphen/>
        <w:t>тейского приема, сулящего по меньшей ме- / ре суррогат удовлетворения, открывается бегство в невроз, которое он часто сове</w:t>
        <w:softHyphen/>
        <w:t>ршает уже в юные годы. Тот же, кто об^-наруживает крушение своих усилий по дог стижению счастья, в более позднем воз*-расте находит все же утешение в удоволь-i ствии от постоянной интоксикации или предпринимает отчаянную попытку восста</w:t>
        <w:softHyphen/>
        <w:t>ния посредством психоза.</w:t>
      </w:r>
    </w:p>
    <w:p>
      <w:pPr>
        <w:pStyle w:val="Normal"/>
        <w:widowControl/>
        <w:spacing w:before="0" w:after="20"/>
        <w:ind w:firstLine="280"/>
        <w:rPr>
          <w:sz w:val="20"/>
        </w:rPr>
      </w:pPr>
      <w:r>
        <w:rPr>
          <w:sz w:val="20"/>
        </w:rPr>
        <w:t>Религия стесняет эту игру выбора и при</w:t>
        <w:softHyphen/>
        <w:t>способления, поскольку навязывает всем единообразный путь достижения счастья и защиты от страданий. Ее методика состо</w:t>
        <w:softHyphen/>
        <w:t>ит в умалении ценности жизни и в иллю</w:t>
        <w:softHyphen/>
        <w:t>зорном искажении картины реального ми</w:t>
        <w:softHyphen/>
        <w:t>ра, что предполагает запугивание интеллек</w:t>
        <w:softHyphen/>
        <w:t>та. Такой ценой, путем насильственного за</w:t>
        <w:softHyphen/>
        <w:t>крепления психического инфантилизма и приобщения к массовым иллюзиям, рели</w:t>
        <w:softHyphen/>
        <w:t>гии удается спасти многих людей от ин</w:t>
        <w:softHyphen/>
        <w:t>дивидуального невроза. Но не более того;</w:t>
      </w:r>
    </w:p>
    <w:p>
      <w:pPr>
        <w:pStyle w:val="Normal"/>
        <w:widowControl/>
        <w:spacing w:before="0" w:after="20"/>
        <w:rPr>
          <w:sz w:val="20"/>
        </w:rPr>
      </w:pPr>
      <w:r>
        <w:rPr>
          <w:sz w:val="20"/>
        </w:rPr>
        <w:t>как мы уже сказали, к доступному для чело</w:t>
        <w:softHyphen/>
        <w:t>века счастью может вести много путей, но нет ни одного, ведущего к нему наверняка. Также и религия не в состоянии сдержать свои обещания. Если верующий вынужден в конце концов говорить о «неисповедимо-сти Божественного провидения», то тем са</w:t>
        <w:softHyphen/>
        <w:t>мым он признает, что как последняя воз</w:t>
        <w:softHyphen/>
        <w:t>можность утешения в его бедах и обретения удовольствия ему осталось только безого</w:t>
        <w:softHyphen/>
        <w:t>ворочное подчинение. А если он к этому готов, то, вероятно, мог бы обойтись и без окольного пути.</w:t>
      </w:r>
    </w:p>
    <w:p>
      <w:pPr>
        <w:pStyle w:val="Normal"/>
        <w:widowControl/>
        <w:spacing w:before="0" w:after="20"/>
        <w:rPr>
          <w:sz w:val="20"/>
        </w:rPr>
      </w:pPr>
      <w:r>
        <w:rPr>
          <w:sz w:val="20"/>
        </w:rPr>
        <w:t>Ш</w:t>
      </w:r>
    </w:p>
    <w:p>
      <w:pPr>
        <w:pStyle w:val="Normal"/>
        <w:widowControl/>
        <w:spacing w:before="0" w:after="20"/>
        <w:rPr>
          <w:sz w:val="20"/>
        </w:rPr>
      </w:pPr>
      <w:r>
        <w:rPr>
          <w:sz w:val="20"/>
        </w:rPr>
        <w:t>Наше исследование счастья до сих пор сообщило нам мало такого, что не было бы общеизвестно. И если мы дополним его вопросом: почему людям так трудно стать счастливыми? — шанс узнать что-то новое,</w:t>
      </w:r>
    </w:p>
    <w:p>
      <w:pPr>
        <w:pStyle w:val="Normal"/>
        <w:widowControl/>
        <w:spacing w:before="0" w:after="20"/>
        <w:ind w:firstLine="340"/>
        <w:rPr>
          <w:sz w:val="20"/>
        </w:rPr>
      </w:pPr>
      <w:r>
        <w:rPr>
          <w:sz w:val="20"/>
        </w:rPr>
        <w:t>Требуется указать по меньшей мере на один пробел, оставшийся в предыдущих рассуж</w:t>
        <w:softHyphen/>
        <w:t>дениях. Рассматривая человеческие возможности счастья, не следует упускать из виду относитель</w:t>
        <w:softHyphen/>
        <w:t>ную взаимосвязь нарциссизма с либидо, направ</w:t>
        <w:softHyphen/>
        <w:t>ленным на объект. Нужно выяснить, что означа</w:t>
        <w:softHyphen/>
        <w:t>ет для экономического использования либидо ориентация в основном на себя самого.</w:t>
      </w:r>
    </w:p>
    <w:p>
      <w:pPr>
        <w:pStyle w:val="Normal"/>
        <w:widowControl/>
        <w:spacing w:before="0" w:after="20"/>
        <w:rPr>
          <w:sz w:val="20"/>
        </w:rPr>
      </w:pPr>
      <w:r>
        <w:br w:type="column"/>
      </w:r>
      <w:r>
        <w:rPr>
          <w:sz w:val="20"/>
        </w:rPr>
        <w:t>вероятно, не слишком возрастет. Мы уже ответили на него, указав на три источника возникновения наших страданий: всемогу</w:t>
        <w:softHyphen/>
        <w:t>щество природы, бренность нашего со</w:t>
        <w:softHyphen/>
        <w:t>бственного тела и недостатки учреждений, регулирующих взаимоотношения людей в семье, в государстве и в обществе. От</w:t>
        <w:softHyphen/>
        <w:t>носительно первых двух наше решение не может вызывать особых колебаний; мы вы</w:t>
        <w:softHyphen/>
        <w:t>нуждены признать эти источники страда</w:t>
        <w:softHyphen/>
        <w:t>ний и покориться их неизбежности. Мы никогда полностью не овладеем природой, наш организм — сам часть этой природы</w:t>
      </w:r>
    </w:p>
    <w:p>
      <w:pPr>
        <w:pStyle w:val="Normal"/>
        <w:widowControl/>
        <w:spacing w:before="0" w:after="20"/>
        <w:rPr>
          <w:sz w:val="20"/>
        </w:rPr>
      </w:pPr>
      <w:r>
        <w:rPr>
          <w:sz w:val="20"/>
        </w:rPr>
        <w:t xml:space="preserve">— </w:t>
      </w:r>
      <w:r>
        <w:rPr>
          <w:sz w:val="20"/>
        </w:rPr>
        <w:t>навсегда останется творением бренным и ограниченным в способности приспосаб</w:t>
        <w:softHyphen/>
        <w:t>ливаться и действовать. Такое признание отнюдь не парализует; напротив, оно ука</w:t>
        <w:softHyphen/>
        <w:t>зывает направление нашей деятельности. Тысячелетний опыт убедил нас, что мы не способны устранить все страдания, а толь</w:t>
        <w:softHyphen/>
        <w:t>ко некоторые и другие ослабить. Иначе мы относимся к третьему, к социальному ис</w:t>
        <w:softHyphen/>
        <w:t>точнику страданий. Его мы вообще не на</w:t>
        <w:softHyphen/>
        <w:t>мерены признавать, поскольку не можем понять, почему нами же созданные учреж</w:t>
        <w:softHyphen/>
        <w:t>дения не должны быть для всех нас скорее защитой и благом. Впрочем, если мы заду</w:t>
        <w:softHyphen/>
        <w:t>маемся, как трудно нам удается предотв</w:t>
        <w:softHyphen/>
        <w:t>ращение именно этой части страданий, то возникает подозрение, не может ли и здесь скрываться часть неодолимой природы, в данном случае наши собственные психи</w:t>
        <w:softHyphen/>
        <w:t>ческие качества.</w:t>
      </w:r>
    </w:p>
    <w:p>
      <w:pPr>
        <w:pStyle w:val="Normal"/>
        <w:widowControl/>
        <w:spacing w:before="0" w:after="20"/>
        <w:rPr>
          <w:sz w:val="20"/>
        </w:rPr>
      </w:pPr>
      <w:r>
        <w:rPr>
          <w:sz w:val="20"/>
        </w:rPr>
        <w:t>Рассматривая эту возможность, мы по</w:t>
        <w:softHyphen/>
        <w:t>путно встречаем утверждение столь пора</w:t>
        <w:softHyphen/>
        <w:t>зительное, что на нем следует остановить</w:t>
        <w:softHyphen/>
        <w:t>ся. Оно гласит: большую долю вины за наши беды несет наша так называемая культура; мы были бы гораздо счастливее, если бы от нее отказались и вернулись к первобытному состоянию. Я считаю это утверждение поразительным, поскольку</w:t>
      </w:r>
    </w:p>
    <w:p>
      <w:pPr>
        <w:pStyle w:val="Normal"/>
        <w:widowControl/>
        <w:spacing w:before="0" w:after="20"/>
        <w:rPr>
          <w:sz w:val="20"/>
        </w:rPr>
      </w:pPr>
      <w:r>
        <w:rPr>
          <w:sz w:val="20"/>
        </w:rPr>
        <w:t xml:space="preserve">— </w:t>
      </w:r>
      <w:r>
        <w:rPr>
          <w:sz w:val="20"/>
        </w:rPr>
        <w:t>как бы ни определяли понятие «культу</w:t>
        <w:softHyphen/>
        <w:t>ра» — все же неопровержимо, что все, чем мы пытаемся защититься от угрожа</w:t>
        <w:softHyphen/>
        <w:t>ющих нам страданий, принадлежит именно указанной культуре.</w:t>
      </w:r>
    </w:p>
    <w:p>
      <w:pPr>
        <w:pStyle w:val="Normal"/>
        <w:widowControl/>
        <w:spacing w:before="0" w:after="20"/>
        <w:rPr>
          <w:sz w:val="20"/>
        </w:rPr>
      </w:pPr>
      <w:r>
        <w:rPr>
          <w:sz w:val="20"/>
        </w:rPr>
        <w:t>Каким же путем, по всей видимости, значительное число людей пришло к этой удивительной враждебности к культуре? Я думаю, что глубокое и давнее недоволь</w:t>
        <w:softHyphen/>
        <w:t>ство соответствующим состоянием культ</w:t>
        <w:softHyphen/>
        <w:t>уры создало почву, на которой позднее при определенных исторических предпосылках выросло ее осуждение. Полагаю, я обнару</w:t>
        <w:softHyphen/>
        <w:t>жил последнюю и предпоследнюю из этих предпосылок; мне недостает эрудиции, что-</w:t>
      </w:r>
    </w:p>
    <w:p>
      <w:pPr>
        <w:pStyle w:val="FR2"/>
        <w:widowControl/>
        <w:spacing w:before="0" w:after="20"/>
        <w:jc w:val="both"/>
        <w:rPr/>
      </w:pPr>
      <w:r>
        <w:rPr/>
        <w:t>309</w:t>
      </w:r>
    </w:p>
    <w:p>
      <w:pPr>
        <w:sectPr>
          <w:type w:val="continuous"/>
          <w:pgSz w:w="11906" w:h="16820"/>
          <w:pgMar w:left="1440" w:right="2380" w:gutter="0" w:header="0" w:top="1440" w:footer="0" w:bottom="720"/>
          <w:cols w:num="2" w:equalWidth="false" w:sep="false">
            <w:col w:w="4020" w:space="100"/>
            <w:col w:w="392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бы протянуть их цепь глубже в историю человеческого рода. Возможно, сходная враждебность к культуре соучаствовала уже в победе христианства над языческими религиями. Ведь она весьма близка к недо</w:t>
        <w:softHyphen/>
        <w:t>оценке земной жизни, провозглашенной христианским учением. Предпоследний по</w:t>
        <w:softHyphen/>
        <w:t>вод появился благодаря успехам географи</w:t>
        <w:softHyphen/>
        <w:t>ческих открытий, приведшим к контактам с примитивными народами и племенами. Из^за недостатков в наблюдении и ошибок в понимании их нравов и обычаев европей</w:t>
        <w:softHyphen/>
        <w:t>цам показалось, что они ведут простую, непритязательную, счастливую жизнь, не</w:t>
        <w:softHyphen/>
        <w:t>доступную их гораздо более культурным гостям. Последующий опыт внес поправки в некоторые из такого рода суждений; во многих случаях легкость жизни, всецело обязанная щедрости природы и простоте удовлетворения насущных потребностей, была ошибочно приписана отсутствию за</w:t>
        <w:softHyphen/>
        <w:t>путанных требований культуры. Последний повод нам особенно хорошо знаком; он был выявлен после открытия механизма неврозов, грозящих подорвать и без того скромное счастье цивилизованного челове</w:t>
        <w:softHyphen/>
        <w:t>ка. Было установлено, что человек стано</w:t>
        <w:softHyphen/>
        <w:t>вится невротиком, потому что не может вынести ограничений, налагаемых на него обществом ради идеалов своей культуры;</w:t>
      </w:r>
    </w:p>
    <w:p>
      <w:pPr>
        <w:pStyle w:val="Normal"/>
        <w:widowControl/>
        <w:spacing w:before="0" w:after="20"/>
        <w:rPr>
          <w:sz w:val="20"/>
        </w:rPr>
      </w:pPr>
      <w:r>
        <w:rPr>
          <w:sz w:val="20"/>
        </w:rPr>
        <w:t>а из этого сделали вывод: если бы эти ограничения были сняты или значительно уменьшены, это означало бы возвращение утраченных возможностей счастья.</w:t>
      </w:r>
    </w:p>
    <w:p>
      <w:pPr>
        <w:pStyle w:val="Normal"/>
        <w:widowControl/>
        <w:spacing w:before="0" w:after="20"/>
        <w:rPr>
          <w:sz w:val="20"/>
        </w:rPr>
      </w:pPr>
      <w:r>
        <w:rPr>
          <w:sz w:val="20"/>
        </w:rPr>
        <w:t>К этому добавляется еще одно разоча</w:t>
        <w:softHyphen/>
        <w:t>ровывающее обстоятельство. Последние поколения людей добились невиданного прогресса в естественных науках и в их техническом использовании, их власть над природой утвердилась до ранее непредста</w:t>
        <w:softHyphen/>
        <w:t>вимого уровня. Детали этого прогресса об</w:t>
        <w:softHyphen/>
        <w:t>щеизвестны, излишне их перечислять. Лю</w:t>
        <w:softHyphen/>
        <w:t>ди с полным правом гордятся своими до</w:t>
        <w:softHyphen/>
        <w:t>стижениями. Однако у них сложилось впе</w:t>
        <w:softHyphen/>
        <w:t>чатление, что это недавно достигнутое ов</w:t>
        <w:softHyphen/>
        <w:t>ладение пространством и временем, это подчинение сил природы, осуществление чаяний тысячелетней давности не повысило ожидавшуюся ими от жизни меру удовлет</w:t>
        <w:softHyphen/>
        <w:t>ворения желаний, и они не почувствовали себя счастливее. При такой констатации следовало бы ограничиться выводом, что власть над природой — не единственное условие человеческого счастья, так же как и не единственная цель устремлений культ</w:t>
        <w:softHyphen/>
        <w:t>уры, а не приходить к заключению о ник</w:t>
        <w:softHyphen/>
        <w:t>чемности технического прогресса для обес</w:t>
        <w:softHyphen/>
      </w:r>
    </w:p>
    <w:p>
      <w:pPr>
        <w:pStyle w:val="Normal"/>
        <w:widowControl/>
        <w:spacing w:before="0" w:after="20"/>
        <w:rPr>
          <w:sz w:val="20"/>
        </w:rPr>
      </w:pPr>
      <w:r>
        <w:br w:type="column"/>
      </w:r>
      <w:r>
        <w:rPr>
          <w:sz w:val="20"/>
        </w:rPr>
        <w:t>печения нашего счастья. Хотелось бы воз</w:t>
        <w:softHyphen/>
        <w:t>разить: разве не является положительным приростом удовольствия, бесспорной до</w:t>
        <w:softHyphen/>
        <w:t>бавкой к ощущению счастья возможность услышать в любой момент голос своего ребенка, живущего за сотни километров, или почти сразу же после отъезда друга узнать, что он хорошо перенес долгую, тя</w:t>
        <w:softHyphen/>
        <w:t>желую дорогу? Разве не важно, что медици</w:t>
        <w:softHyphen/>
        <w:t>не удалось так заметно снизить детскую смертность, опасность заражения при ро</w:t>
        <w:softHyphen/>
        <w:t>дах, более того, значительно продлить сре</w:t>
        <w:softHyphen/>
        <w:t>днюю продолжительность жизни цивили</w:t>
        <w:softHyphen/>
        <w:t>зованного человека? И таких благ, которы</w:t>
        <w:softHyphen/>
        <w:t>ми мы обязаны часто порицаемой эпохе научного и технического прогресса, можно было бы назвать еще большее количество, — но тут опять звучит голос пессими</w:t>
        <w:softHyphen/>
        <w:t>ста-критика, напоминающий, что большин</w:t>
        <w:softHyphen/>
        <w:t>ство этих радостей возникает по образцу «дешевых увеселений», восхваляемых в из</w:t>
        <w:softHyphen/>
        <w:t>вестном анекдоте. Подобную усладу доста</w:t>
        <w:softHyphen/>
        <w:t>вляют себе, высунув холодной зимней но</w:t>
        <w:softHyphen/>
        <w:t>чью голую ногу из-под одеяла, а потом спрятав назад. Не будь железных дорог, сокращающих расстояния, ребенок не поки</w:t>
        <w:softHyphen/>
        <w:t>нул бы родной город и не потребовался бы телефон, чтобы услышать его голос. Если бы не было пароходного сообщения через океан, друг не предпринял бы морское пу</w:t>
        <w:softHyphen/>
        <w:t>тешествие и мне не потребовался бы телег</w:t>
        <w:softHyphen/>
        <w:t>раф, чтобы освободиться от тревоги за не</w:t>
        <w:softHyphen/>
        <w:t>го. Что полезного в снижении детской сме</w:t>
        <w:softHyphen/>
        <w:t>ртности, если именно это принуждает нас к крайнему воздержанию в деторождении, так что в общем мы выращиваем не боль</w:t>
        <w:softHyphen/>
        <w:t>ше детей, чем до утверждения гигиены, об</w:t>
        <w:softHyphen/>
        <w:t>ременяя еще при этом нашу сексуальную жизнь в браке тяжелыми условиями и дей</w:t>
        <w:softHyphen/>
        <w:t>ствуя вопреки благотворному закону есте</w:t>
        <w:softHyphen/>
        <w:t>ственного отбора? И нужна ли нам в конце концов долгая жизнь, если она тяжела, бед</w:t>
        <w:softHyphen/>
        <w:t>на радостями и настолько преисполнена страданий, что мы даже готовы приветст</w:t>
        <w:softHyphen/>
        <w:t>вовать смерть как избавительницу?</w:t>
      </w:r>
    </w:p>
    <w:p>
      <w:pPr>
        <w:pStyle w:val="Normal"/>
        <w:widowControl/>
        <w:spacing w:before="0" w:after="20"/>
        <w:rPr>
          <w:sz w:val="20"/>
        </w:rPr>
      </w:pPr>
      <w:r>
        <w:rPr>
          <w:sz w:val="20"/>
        </w:rPr>
        <w:t>Кажется установленным, что в нашей нынешней культуре мы не чувствуем себя благополучно, но очень трудно судить, чув</w:t>
        <w:softHyphen/>
        <w:t>ствовали ли себя счастливее люди в про</w:t>
        <w:softHyphen/>
        <w:t>шлом и какую роль при этом играли усло</w:t>
        <w:softHyphen/>
        <w:t>вия их культуры. Мы всегда будем склоины толковать несчастье объективно, то есть переносить себя со своими претензиями и восприимчивостью в соответствующие условия для проверки, какие причины для ощущения счастья или несчастья мы в них могли бы найти. Такой подход, кажущийся</w:t>
      </w:r>
    </w:p>
    <w:p>
      <w:pPr>
        <w:pStyle w:val="FR2"/>
        <w:widowControl/>
        <w:spacing w:before="0" w:after="20"/>
        <w:jc w:val="both"/>
        <w:rPr/>
      </w:pPr>
      <w:r>
        <w:rPr/>
        <w:t>310</w:t>
      </w:r>
    </w:p>
    <w:p>
      <w:pPr>
        <w:sectPr>
          <w:type w:val="continuous"/>
          <w:pgSz w:w="11906" w:h="16820"/>
          <w:pgMar w:left="1440" w:right="234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2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260" w:gutter="0" w:header="0" w:top="1440" w:footer="0" w:bottom="720"/>
          <w:formProt w:val="false"/>
          <w:textDirection w:val="lrTb"/>
          <w:docGrid w:type="default" w:linePitch="360" w:charSpace="0"/>
        </w:sectPr>
      </w:pPr>
    </w:p>
    <w:p>
      <w:pPr>
        <w:pStyle w:val="Normal"/>
        <w:widowControl/>
        <w:spacing w:before="0" w:after="20"/>
        <w:rPr>
          <w:sz w:val="20"/>
        </w:rPr>
      </w:pPr>
      <w:r>
        <w:rPr>
          <w:sz w:val="20"/>
        </w:rPr>
        <w:t>объективным, поскольку отвлекается от из-; менчивости субъективных ощущений, как</w:t>
      </w:r>
    </w:p>
    <w:p>
      <w:pPr>
        <w:pStyle w:val="Normal"/>
        <w:widowControl/>
        <w:spacing w:before="0" w:after="20"/>
        <w:ind w:hanging="60"/>
        <w:rPr>
          <w:sz w:val="20"/>
        </w:rPr>
      </w:pPr>
      <w:r>
        <w:rPr>
          <w:sz w:val="20"/>
        </w:rPr>
        <w:t>раз наиболее субъективен, так как помеща</w:t>
        <w:softHyphen/>
        <w:t>ет на место неизвестных психических состо</w:t>
        <w:softHyphen/>
        <w:t>яний свое собственное. Впрочем, счастье</w:t>
      </w:r>
    </w:p>
    <w:p>
      <w:pPr>
        <w:pStyle w:val="Normal"/>
        <w:widowControl/>
        <w:spacing w:before="0" w:after="20"/>
        <w:rPr>
          <w:sz w:val="20"/>
        </w:rPr>
      </w:pPr>
      <w:r>
        <w:rPr>
          <w:sz w:val="20"/>
        </w:rPr>
        <w:t xml:space="preserve">— </w:t>
      </w:r>
      <w:r>
        <w:rPr>
          <w:sz w:val="20"/>
        </w:rPr>
        <w:t>это нечто сугубо субъективное. Мы впра</w:t>
        <w:softHyphen/>
        <w:t>ве сколько угодно ужасаться определенны</w:t>
        <w:softHyphen/>
        <w:t>ми ситуациями, положением античных ра</w:t>
        <w:softHyphen/>
        <w:t>бов на галерах, крестьян во времена трид</w:t>
        <w:softHyphen/>
        <w:t>цатилетней войны, жертв святой инквизи</w:t>
        <w:softHyphen/>
        <w:t>ции, евреев накануне погрома, но все-таки невозможно вжиться в душевный мир этих людей и постичь перемены, привнесенные в их восприимчивость к ощущениям удово</w:t>
        <w:softHyphen/>
        <w:t>льствия или неудовольствия их природной бесчувственностью, постепенным отупени</w:t>
        <w:softHyphen/>
        <w:t>ем, утратой надежд, грубыми или тонкими формами наркотизации. Ведь перед лицом крайних страданий в ход пускаются опреде</w:t>
        <w:softHyphen/>
        <w:t>ленные механизмы психической защиты. Мне кажется бесплодным дальше зани</w:t>
        <w:softHyphen/>
        <w:t>маться этой стороной проблемы.</w:t>
      </w:r>
    </w:p>
    <w:p>
      <w:pPr>
        <w:pStyle w:val="Normal"/>
        <w:widowControl/>
        <w:spacing w:before="0" w:after="20"/>
        <w:rPr/>
      </w:pPr>
      <w:r>
        <w:rPr>
          <w:sz w:val="20"/>
        </w:rPr>
        <w:t>Прилито время разобраться в сущности той культуры, ценность которой в качестве источника счастья была поставлена под со</w:t>
        <w:softHyphen/>
        <w:t>мнение. До получения каких-либо резуль</w:t>
        <w:softHyphen/>
        <w:t>татов нашего исследования не будем требо</w:t>
        <w:softHyphen/>
        <w:t>вать краткую формулу, определяющую эту сущность. Итак, ограничимся повторени</w:t>
        <w:softHyphen/>
        <w:t>ем, что слово «культура» обозначает всю совокупность достижений и институтов, от</w:t>
        <w:softHyphen/>
        <w:t xml:space="preserve">личающих вашу жизнь от жизни </w:t>
      </w:r>
      <w:r>
        <w:rPr>
          <w:sz w:val="20"/>
          <w:u w:val="single"/>
        </w:rPr>
        <w:t xml:space="preserve">яаптих </w:t>
      </w:r>
      <w:r>
        <w:rPr>
          <w:sz w:val="20"/>
        </w:rPr>
        <w:t>звероподобных предков в служащих двум целям: защите человека от природы и упо</w:t>
        <w:softHyphen/>
        <w:t>рядочению отношений людей друг с дру</w:t>
        <w:softHyphen/>
        <w:t>гом. Для большей ясности рассмотрим чер</w:t>
        <w:softHyphen/>
        <w:t>ты культуры по отдельности, как они и проявляются в человеческих сообществах. При этом позволим себе без колебаний ру</w:t>
        <w:softHyphen/>
        <w:t>ководствоваться правилами словоупотреб</w:t>
        <w:softHyphen/>
        <w:t>ления или, как говорится, чувством языка в расчете на то, что таким образом мы учитываем внутреннюю интуицию, еще противящуюся выражению в абстрактных понятиях.</w:t>
      </w:r>
    </w:p>
    <w:p>
      <w:pPr>
        <w:pStyle w:val="Normal"/>
        <w:widowControl/>
        <w:spacing w:before="0" w:after="20"/>
        <w:rPr/>
      </w:pPr>
      <w:r>
        <w:rPr>
          <w:sz w:val="20"/>
        </w:rPr>
        <w:t>Первый шаг легок: мы признаем культ</w:t>
        <w:softHyphen/>
        <w:t>урными все виды деятельности и ценности, которые приносят пользу людям, подчиняя им землю, защищая их от могущественных сил природы и т. п. Относительно этой стороны культурного не возникает даже малейших сомнений. При достаточно дале</w:t>
        <w:softHyphen/>
        <w:t>ком отступлении в прошлое первыми культурными деяниями были использова</w:t>
        <w:softHyphen/>
        <w:t>ние орудий труда, укрощение огня, стро</w:t>
        <w:softHyphen/>
        <w:t>ительство жилищ. Среди них выделяется укрощение огня в качестве исключительно</w:t>
        <w:softHyphen/>
        <w:t>го, беспримерного достижения</w:t>
      </w:r>
      <w:r>
        <w:rPr>
          <w:sz w:val="20"/>
          <w:vertAlign w:val="superscript"/>
        </w:rPr>
        <w:t>2</w:t>
      </w:r>
      <w:r>
        <w:rPr>
          <w:sz w:val="20"/>
        </w:rPr>
        <w:t>, вместе с другими успехами открывшего людям до</w:t>
        <w:softHyphen/>
        <w:t>рогу, по которой они с той поры двигались все дальше; толчок к этим достижениям можно легко понять. Любым из своих ору</w:t>
        <w:softHyphen/>
        <w:t>дий человек совершенствует свои органы — как моторные, так и сенсорные — или расширяет рамки их деятельности. Моторы предоставляют в его распоряжение огром</w:t>
        <w:softHyphen/>
        <w:t>ные силы, которые он, как и свои мускулы, может использовать в любых направлени</w:t>
        <w:softHyphen/>
        <w:t>ях, пароход и самолет позволяют ему бес</w:t>
        <w:softHyphen/>
        <w:t>препятственно передвигаться как по воде, так и по воздуху. С помощью очков он исправляет дефекты своего глазного хру</w:t>
        <w:softHyphen/>
        <w:t>сталика, при помощи телескопа проникает в глубины вселенной, а микроскоп позволя</w:t>
        <w:softHyphen/>
        <w:t>ет ему преодолеть границы видимости, ус</w:t>
        <w:softHyphen/>
        <w:t>тановленные строением сетчатки. В виде фотографической камеры он создал инст</w:t>
        <w:softHyphen/>
        <w:t>румент, способный запечатлеть мимолет</w:t>
        <w:softHyphen/>
        <w:t>ные зрительные ощущения, граммофонная пластинка позволяет делать то же самое с текучими звуковыми ощущениями; по су</w:t>
        <w:softHyphen/>
        <w:t>ществу, и то и другое — материализация данной человеку способности запоминать, его памяти. С помощью телефона он слы-</w:t>
      </w:r>
    </w:p>
    <w:p>
      <w:pPr>
        <w:pStyle w:val="Normal"/>
        <w:widowControl/>
        <w:spacing w:before="0" w:after="20"/>
        <w:rPr>
          <w:sz w:val="20"/>
        </w:rPr>
      </w:pPr>
      <w:r>
        <w:rPr>
          <w:sz w:val="16"/>
        </w:rPr>
        <w:t xml:space="preserve"> </w:t>
      </w:r>
      <w:r>
        <w:rPr>
          <w:sz w:val="16"/>
        </w:rPr>
        <w:t>См.: «Будущее одной иллюзии» (1927).</w:t>
      </w:r>
    </w:p>
    <w:p>
      <w:pPr>
        <w:pStyle w:val="Normal"/>
        <w:widowControl/>
        <w:spacing w:before="0" w:after="20"/>
        <w:ind w:firstLine="340"/>
        <w:rPr>
          <w:sz w:val="20"/>
        </w:rPr>
      </w:pPr>
      <w:r>
        <w:br w:type="column"/>
      </w:r>
      <w:r>
        <w:rPr>
          <w:sz w:val="16"/>
          <w:vertAlign w:val="superscript"/>
        </w:rPr>
        <w:t>2</w:t>
      </w:r>
      <w:r>
        <w:rPr>
          <w:sz w:val="16"/>
        </w:rPr>
        <w:t xml:space="preserve"> Психоаналитический материал, неполный, неоднозначно интерпретируемый, допускает все же шо меньшей мере одно — фантастически зву</w:t>
        <w:softHyphen/>
        <w:t>чащее — предположение об истоках этого чело</w:t>
        <w:softHyphen/>
        <w:t xml:space="preserve">веческого подвига. Для первобытвого человека </w:t>
      </w:r>
      <w:r>
        <w:rPr>
          <w:i/>
          <w:sz w:val="16"/>
        </w:rPr>
        <w:t>было</w:t>
      </w:r>
      <w:r>
        <w:rPr>
          <w:sz w:val="16"/>
        </w:rPr>
        <w:t xml:space="preserve"> привычным при встрече с огнем удовлет</w:t>
        <w:softHyphen/>
        <w:t>ворять инфантильное удовольствие — тушить его струёй своей мочи. Согласно существующим легендам, ае может быть. сомнений в первонача</w:t>
        <w:softHyphen/>
        <w:t>льно фаллическом толкования взвивающихся, вздымающихся ввысь хзьогов пламени. То есть тушение оги» мочой — об это»* ж» вапомииают более поздние дети-гигавты: Гулливер в Лилипу-тии н раблезианский Гаргаитюа — было подоб</w:t>
        <w:softHyphen/>
        <w:t>но половому акту с мужчиной, наслаждению от мужской потенции, в гомосексуальном соревно</w:t>
        <w:softHyphen/>
        <w:t>вании. Первый, отказавшийся от этого удоволь</w:t>
        <w:softHyphen/>
        <w:t>ствия, пощадил огонь, смог унести его с собой и поставить себе на службу. Погасив огонь свое</w:t>
        <w:softHyphen/>
        <w:t>го собственного сексуального возбуждения, оя овладел естественной силой огня. Итак, это зна</w:t>
        <w:softHyphen/>
        <w:t>чительное завоевание культуры было как бы пла</w:t>
        <w:softHyphen/>
        <w:t>той за отказ от влечения. А в дальнейшем жен* щина была избрана хранительницей плененного и закрепленного в домашнем очаге огня, потому что анатомическое строение препятствовало ей поддаться такому соблазну. Примечательно так</w:t>
        <w:softHyphen/>
        <w:t>же, сколь регулярно психоаналитический опыт свидетельствует о взаимосвязи между тщеслави</w:t>
        <w:softHyphen/>
        <w:t>ем, огнем и уретральной эротикой.</w:t>
      </w:r>
    </w:p>
    <w:p>
      <w:pPr>
        <w:pStyle w:val="Normal"/>
        <w:widowControl/>
        <w:spacing w:before="0" w:after="20"/>
        <w:rPr>
          <w:sz w:val="20"/>
        </w:rPr>
      </w:pPr>
      <w:r>
        <w:rPr>
          <w:sz w:val="20"/>
        </w:rPr>
        <w:t>311</w:t>
      </w:r>
    </w:p>
    <w:p>
      <w:pPr>
        <w:sectPr>
          <w:type w:val="continuous"/>
          <w:pgSz w:w="11906" w:h="16820"/>
          <w:pgMar w:left="1440" w:right="2260" w:gutter="0" w:header="0" w:top="1440" w:footer="0" w:bottom="720"/>
          <w:cols w:num="2" w:equalWidth="false" w:sep="false">
            <w:col w:w="4000" w:space="220"/>
            <w:col w:w="392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шит на таком расстоянии, которое даже в сказке считалось недостижимым; перво</w:t>
        <w:softHyphen/>
        <w:t>начально письменность — речь отсутству</w:t>
        <w:softHyphen/>
        <w:t>ющих, жилище — суррогат материнского чрева, первого и, вероятно, все еще желан</w:t>
        <w:softHyphen/>
        <w:t>ного обиталища, в котором человек чув</w:t>
        <w:softHyphen/>
        <w:t>ствовал себя так надежно и уютно.</w:t>
      </w:r>
    </w:p>
    <w:p>
      <w:pPr>
        <w:pStyle w:val="Normal"/>
        <w:widowControl/>
        <w:spacing w:before="0" w:after="20"/>
        <w:rPr/>
      </w:pPr>
      <w:r>
        <w:rPr>
          <w:sz w:val="20"/>
        </w:rPr>
        <w:t>То, что человек с помощью своей науки и техники осуществил на земле, на которой он вначале появился как слабое животное и на которой каждый индивид вновь вынужден начинать как беспомощный мла</w:t>
        <w:softHyphen/>
        <w:t>денец —</w:t>
      </w:r>
      <w:r>
        <w:rPr>
          <w:sz w:val="20"/>
          <w:lang w:val="en-US"/>
        </w:rPr>
        <w:t xml:space="preserve"> an inch of nature!</w:t>
      </w:r>
      <w:r>
        <w:rPr>
          <w:sz w:val="20"/>
        </w:rPr>
        <w:t xml:space="preserve"> (частичка природы!), — не только звучит как сказка, а и есть прямое осуществление всех — </w:t>
      </w:r>
      <w:r>
        <w:rPr>
          <w:i/>
          <w:sz w:val="20"/>
        </w:rPr>
        <w:t xml:space="preserve">рет, </w:t>
      </w:r>
      <w:r>
        <w:rPr>
          <w:sz w:val="20"/>
        </w:rPr>
        <w:t>большинства — сказочных желаний. Все это достояние он вправе рассматривать как приобретение культуры. Издавна человек сформировал идеальное представление о всемогуществе и всезнании, олицетвори-мое им в своих богах. Богам приписывал он все, что казалось недостижимым для его желаний или было ему запрещено. То есть правомерно сказать: эти боги были иде</w:t>
        <w:softHyphen/>
        <w:t>алами культуры. Теперь человек значитель</w:t>
        <w:softHyphen/>
        <w:t>но приблизился к достижению этих идеалов и сам стал чуть ли не богом. Правда, только в той мере, в какой соответственно обычному человеческому мнению идеалы вообще достижимы. Он им стал не полно</w:t>
        <w:softHyphen/>
        <w:t>стью, в каких-то случаях и совсем не стал, в других только наполовину. Человек — это, так сказать, разновидность бога на протезах, весьма величественная, когда использует все свои вспомогательные ор</w:t>
        <w:softHyphen/>
        <w:t>ганы, хотя они с ним не срослись и порой доставляют еще много хлопот. Впрочем, человек имеет право утешаться тем, что это развитие вовсе не заканчивается 1930 годом от Рождества Христова. Будущие времена принесут в этой области культуры новый, вероятно, трудно представимый по масш</w:t>
        <w:softHyphen/>
        <w:t>табам прогресс, который еще больше уве</w:t>
        <w:softHyphen/>
        <w:t>личит богоподобие человека. Но в ин</w:t>
        <w:softHyphen/>
        <w:t>тересах нашего исследования не будем также забывать, что современный человек при всем своем богоподобии не чувствует себя счастливым.</w:t>
      </w:r>
    </w:p>
    <w:p>
      <w:pPr>
        <w:pStyle w:val="Normal"/>
        <w:widowControl/>
        <w:spacing w:before="0" w:after="20"/>
        <w:rPr>
          <w:sz w:val="20"/>
        </w:rPr>
      </w:pPr>
      <w:r>
        <w:rPr>
          <w:sz w:val="20"/>
        </w:rPr>
        <w:t>Итак, мы признаем культуру страны высокой, если обнаруживаем, что все, слу</w:t>
        <w:softHyphen/>
        <w:t>жащее использованию земли человеком и его защите от сил природы, осуществля</w:t>
        <w:softHyphen/>
        <w:t>ется в ней тщательно и целесообразно, то есть, короче говоря, с пользой для него. В такой стране реки, угрожающие наводне</w:t>
        <w:softHyphen/>
        <w:t>ниями, урегулированы в своем течении, их воды отведены каналами туда, где их недо</w:t>
        <w:softHyphen/>
      </w:r>
    </w:p>
    <w:p>
      <w:pPr>
        <w:pStyle w:val="Normal"/>
        <w:widowControl/>
        <w:spacing w:before="0" w:after="20"/>
        <w:rPr/>
      </w:pPr>
      <w:r>
        <w:br w:type="column"/>
      </w:r>
      <w:r>
        <w:rPr>
          <w:sz w:val="20"/>
        </w:rPr>
        <w:t>стает. Почва заботливо обработана и заса</w:t>
        <w:softHyphen/>
        <w:t>жена подходящими для нее растениями, минеральные богатства недр старательно подаются на-гора и перерабатываются в необходимые орудия труда и механизмы. Средства сообщения многочисленны, быст</w:t>
        <w:softHyphen/>
        <w:t>ры и надежны, дикие и опасные животные искоренены, разведение прирученных до</w:t>
        <w:softHyphen/>
        <w:t>машних животных процветает. Но мы предъявляем к культуре дополнительные требования и — что характерно — надеем</w:t>
        <w:softHyphen/>
        <w:t>ся найти их осуществление в тех же стра</w:t>
        <w:softHyphen/>
        <w:t>нах. Как бы намереваясь отвергнуть наши первоначально выдвинутые критерии, мы приветствуем в качестве достижений культ</w:t>
        <w:softHyphen/>
        <w:t>уры, когда видим, что человек заботится о вещах, которые ни в коей мере не являют</w:t>
        <w:softHyphen/>
        <w:t>ся полезными, скорее кажутся бесполезны</w:t>
        <w:softHyphen/>
        <w:t>ми, например, когда парки, необходимые городу в качестве игровых площадок и ре</w:t>
        <w:softHyphen/>
        <w:t>зервуаров чистого воздуха, заполнены так</w:t>
        <w:softHyphen/>
        <w:t>же цветниками или когда окна квартир ук</w:t>
        <w:softHyphen/>
        <w:t>рашены горшками с цветами. Скоро мы замечаем, что бесполезное, уважения к ко</w:t>
        <w:softHyphen/>
        <w:t>торому мы ждем от культуры, — это красо</w:t>
        <w:softHyphen/>
        <w:t>та; мы требуем, чтобы культурный человек почитал красоту при встрече с ней в приро</w:t>
        <w:softHyphen/>
        <w:t>де и создавал ее в вещах, насколько позво</w:t>
        <w:softHyphen/>
        <w:t>ляет его мастерство. Далек от того, что этим исчерпываются наши критерии культ</w:t>
        <w:softHyphen/>
        <w:t>уры. Еще нам хочется видеть признаки чи</w:t>
        <w:softHyphen/>
        <w:t>стоты и порядка. Мы невысоко оцениваем культуру английского провинциального го</w:t>
        <w:softHyphen/>
        <w:t>рода времен Шекспира, когда читаем, что перед дверями его родительского дома в Стратфорде располагалась большая куча навоза; мы негодуем и порицаем как «вар</w:t>
        <w:softHyphen/>
        <w:t>варство», то есть как антипод культуры, когда видим усыпанные выброшенными бу</w:t>
        <w:softHyphen/>
        <w:t>мажками дорожки Венского леса. Любая неопрятность кажется нам несовместимой с культурой; требование чистоплотности мы распространяем и на человеческое тело, с удивлением узнавая, какой дурной запах обычно источала особа Короля-Солнца, и качая головой, когда на</w:t>
      </w:r>
      <w:r>
        <w:rPr>
          <w:sz w:val="20"/>
          <w:lang w:val="en-US"/>
        </w:rPr>
        <w:t xml:space="preserve"> Isola bella*</w:t>
      </w:r>
      <w:r>
        <w:rPr>
          <w:sz w:val="20"/>
        </w:rPr>
        <w:t xml:space="preserve"> нам показывают крошечный тазик для умыва</w:t>
        <w:softHyphen/>
        <w:t>ния, которым пользовался Наполеон во время утреннего туалета. Более того, мы не удивляемся, когда мерилом культуры пря</w:t>
        <w:softHyphen/>
        <w:t>мо объявляют потребление мыла. Аналоги</w:t>
        <w:softHyphen/>
        <w:t>чно обстоит дело и с порядком, который, как и чистоплотность, целиком представля</w:t>
        <w:softHyphen/>
        <w:t>ет собой создание человека. Но тогда как не приходится рассчитывать на чистоплот</w:t>
        <w:softHyphen/>
        <w:t>ность в природе, порядок скорее всего ско</w:t>
        <w:softHyphen/>
        <w:t>пирован с природы; наблюдение за важны-</w:t>
      </w:r>
    </w:p>
    <w:p>
      <w:pPr>
        <w:pStyle w:val="Normal"/>
        <w:widowControl/>
        <w:spacing w:before="0" w:after="20"/>
        <w:rPr>
          <w:sz w:val="20"/>
        </w:rPr>
      </w:pPr>
      <w:r>
        <w:rPr>
          <w:sz w:val="20"/>
        </w:rPr>
        <w:t>312</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rPr>
          <w:sz w:val="20"/>
        </w:rPr>
      </w:pPr>
      <w:r>
        <w:rPr>
          <w:sz w:val="20"/>
        </w:rPr>
        <w:t>ми астрономическими циклами предоста</w:t>
        <w:softHyphen/>
        <w:t>вило человеку не только его прообраз, но и первую точку опоры для привнесения по</w:t>
        <w:softHyphen/>
        <w:t>рядка в собственную жизнь. Порядок — это разновидность принудительного повторе</w:t>
        <w:softHyphen/>
        <w:t>ния, он — будучи единожды установлен</w:t>
        <w:softHyphen/>
        <w:t>ным — определяет, когда, где и как следует действовать, чтобы в аналогичном случае избежать промедлений и колебаний. Благо порядка совершенно очевидно, он помогает человеку наилучшим образом использовать пространство и время и одновременно сбе</w:t>
        <w:softHyphen/>
        <w:t>регает его психические силы. Правомерно было бы ожидать, что порядок установится в человеческой деятельности с самого нача</w:t>
        <w:softHyphen/>
        <w:t>ла и безо всякого принуждения, и удивите</w:t>
        <w:softHyphen/>
        <w:t>льно, что этого не произошло, что человек, напротив, проявляет естественную склон</w:t>
        <w:softHyphen/>
        <w:t>ность к небрежности, беспорядочности и безответственности и лишь с огромными усилиями может быть приучен к подража</w:t>
        <w:softHyphen/>
        <w:t>нию небесным образцам.</w:t>
      </w:r>
    </w:p>
    <w:p>
      <w:pPr>
        <w:pStyle w:val="Normal"/>
        <w:widowControl/>
        <w:spacing w:before="0" w:after="20"/>
        <w:ind w:firstLine="300"/>
        <w:rPr>
          <w:sz w:val="20"/>
        </w:rPr>
      </w:pPr>
      <w:r>
        <w:rPr>
          <w:sz w:val="20"/>
        </w:rPr>
        <w:t>Красота, чистоплотность и порядок яв</w:t>
        <w:softHyphen/>
        <w:t>но занимают особое положение среди тре</w:t>
        <w:softHyphen/>
        <w:t>бований культуры. Никто не будет утверж</w:t>
        <w:softHyphen/>
        <w:t>дать, что они столь же жизненно важны, как овладение природными силами и дру</w:t>
        <w:softHyphen/>
        <w:t>гие факторы, с которыми нам еще предсто</w:t>
        <w:softHyphen/>
        <w:t>ит познакомиться; но все же никто не от</w:t>
        <w:softHyphen/>
        <w:t>бросит их без сожаления как что-то несуще</w:t>
        <w:softHyphen/>
        <w:t>ственное. Уже пример красоты, которую мы не хотим потерять среди интересов культуры, показывает, что последняя забо</w:t>
        <w:softHyphen/>
        <w:t>тится не только о пользе. Польза порядка вполне очевидна; относительно чистоплот</w:t>
        <w:softHyphen/>
        <w:t>ности нам следует иметь в виду, что ее к тому же требует гигиена, и можно пред</w:t>
        <w:softHyphen/>
        <w:t>положить, что понимание их взаимосвязи было достаточно известно людям и до эпо</w:t>
        <w:softHyphen/>
        <w:t>хи научной профилактики болезней. Но польза не объясняет целиком стремление к чистоте; в нем должно присутствовать еще что-то.</w:t>
      </w:r>
    </w:p>
    <w:p>
      <w:pPr>
        <w:pStyle w:val="Normal"/>
        <w:widowControl/>
        <w:spacing w:before="0" w:after="20"/>
        <w:ind w:firstLine="300"/>
        <w:rPr>
          <w:sz w:val="20"/>
        </w:rPr>
      </w:pPr>
      <w:r>
        <w:rPr>
          <w:sz w:val="20"/>
        </w:rPr>
        <w:t>Однако, по нашему мнению, никакая другая черта не характеризует культуру лу</w:t>
        <w:softHyphen/>
        <w:t>чше, чем ее забота о высших видах психи</w:t>
        <w:softHyphen/>
        <w:t>ческой деятельности, об интеллектуальных, научных и художественных достижениях, о предоставлении идеям ведущей роли в жизни людей и ее уважение к этим видам деятельности. На первом месте среди этих идей стоят религиозные системы, сложное строение которых я уже пытался осветить в другом месте*; рядом с ними философс</w:t>
        <w:softHyphen/>
        <w:t>кие умозрения и, наконец, то, что можно назвать идеалами людей — их представле</w:t>
        <w:softHyphen/>
        <w:t>ния о возможном совершенстве отдельной</w:t>
      </w:r>
    </w:p>
    <w:p>
      <w:pPr>
        <w:pStyle w:val="Normal"/>
        <w:widowControl/>
        <w:spacing w:before="0" w:after="20"/>
        <w:rPr>
          <w:sz w:val="20"/>
        </w:rPr>
      </w:pPr>
      <w:r>
        <w:br w:type="column"/>
      </w:r>
      <w:r>
        <w:rPr>
          <w:sz w:val="20"/>
        </w:rPr>
        <w:t>личности, народа, всего человечества и тре</w:t>
        <w:softHyphen/>
        <w:t>бования, выдвигаемые ими на основе таких представлений. Тот факт, что эти творения не обособлены друг от друга, а, напротив, тесно переплетены, затрудняет как их опи</w:t>
        <w:softHyphen/>
        <w:t>сание, так и раскрытие психологического генезиса. Если предположить в общем, что побудительной причиной всякой человечес</w:t>
        <w:softHyphen/>
        <w:t>кой деятельности является стремление к двум близким целям — к пользе и к полу</w:t>
        <w:softHyphen/>
        <w:t>чению удовольствия, то это должно отно</w:t>
        <w:softHyphen/>
        <w:t>ситься и к вышеупомянутым явлениям культуры, хотя это очевидно лишь в от</w:t>
        <w:softHyphen/>
        <w:t>ношении научной и художественной деяте</w:t>
        <w:softHyphen/>
        <w:t>льности. Но нельзя усомниться, что и дру</w:t>
        <w:softHyphen/>
        <w:t>гие ее виды соответствуют каким-то силь</w:t>
        <w:softHyphen/>
        <w:t>ным потребностям, развитым, возможно, только у меньшинства. И нельзя позволить себе сбиться на оценки отдельных религи</w:t>
        <w:softHyphen/>
        <w:t>озных, философских систем и их идеалов;</w:t>
      </w:r>
    </w:p>
    <w:p>
      <w:pPr>
        <w:pStyle w:val="Normal"/>
        <w:widowControl/>
        <w:spacing w:before="0" w:after="20"/>
        <w:rPr>
          <w:sz w:val="20"/>
        </w:rPr>
      </w:pPr>
      <w:r>
        <w:rPr>
          <w:sz w:val="20"/>
        </w:rPr>
        <w:t>видят ли в них высшие достижения челове</w:t>
        <w:softHyphen/>
        <w:t>ческого духа или осуждают их как при</w:t>
        <w:softHyphen/>
        <w:t>скорбные заблуждения, в любом случае ну</w:t>
        <w:softHyphen/>
        <w:t>жно признать, что их наличие, а тем более преобладание — признак высокого уровня культуры.</w:t>
      </w:r>
    </w:p>
    <w:p>
      <w:pPr>
        <w:pStyle w:val="Normal"/>
        <w:widowControl/>
        <w:spacing w:before="0" w:after="20"/>
        <w:rPr>
          <w:sz w:val="20"/>
        </w:rPr>
      </w:pPr>
      <w:r>
        <w:rPr>
          <w:sz w:val="20"/>
        </w:rPr>
        <w:t>Как последнюю, однако не самую не</w:t>
        <w:softHyphen/>
        <w:t>значительную отличительную черту куль</w:t>
        <w:softHyphen/>
        <w:t>туры мы должны выделить способ, кото</w:t>
        <w:softHyphen/>
        <w:t>рым регулируются отношения людей друг с другом, социальные отношения, затраги</w:t>
        <w:softHyphen/>
        <w:t>вающие людей как соседей, как помощни</w:t>
        <w:softHyphen/>
        <w:t>ков, в качестве чьего-либо сексуального объекта, члена семьи, государства. В этом случае особенно трудно освободиться от определенных идеальных требований и по</w:t>
        <w:softHyphen/>
        <w:t>нять, что же такое культурное вообще. Быть может, начнем с идеи, что основание культуры появилось вместе с первой по</w:t>
        <w:softHyphen/>
        <w:t>пыткой регулировать эти социальные от</w:t>
        <w:softHyphen/>
        <w:t>ношения. Не будь такой попытки, эти от</w:t>
        <w:softHyphen/>
        <w:t>ношения были бы отданы на произвол оди</w:t>
        <w:softHyphen/>
        <w:t>ночки, то есть устанавливались бы физичес</w:t>
        <w:softHyphen/>
        <w:t>ки более сильным индивидом в соответст</w:t>
        <w:softHyphen/>
        <w:t>вии с его интересами и побуждениями. Нич</w:t>
        <w:softHyphen/>
        <w:t>то не изменилось, если бы он в свою оче</w:t>
        <w:softHyphen/>
        <w:t>редь натолкнулся на еще более сильного индивида. Совместная жизнь людей возмо</w:t>
        <w:softHyphen/>
        <w:t>жна только тогда, когда складывается бо</w:t>
        <w:softHyphen/>
        <w:t>льшинство, более сильное, чем любой от</w:t>
        <w:softHyphen/>
        <w:t>дельный индивид, и сплоченное против ка</w:t>
        <w:softHyphen/>
        <w:t>ждого в отдельности. После этого власть сообщества в качестве «права» противосто</w:t>
        <w:softHyphen/>
        <w:t>ит власти отдельного человека, осуждае</w:t>
        <w:softHyphen/>
        <w:t>мой как «грубая сила». Эта замена власти индивида властью сообщества — реша</w:t>
        <w:softHyphen/>
        <w:t>ющий шаг культуры. Его суть состоит</w:t>
      </w:r>
    </w:p>
    <w:p>
      <w:pPr>
        <w:pStyle w:val="Normal"/>
        <w:widowControl/>
        <w:spacing w:before="0" w:after="20"/>
        <w:rPr>
          <w:sz w:val="20"/>
        </w:rPr>
      </w:pPr>
      <w:r>
        <w:rPr>
          <w:sz w:val="20"/>
        </w:rPr>
        <w:t>313</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в том, что члены общности ограничивают</w:t>
        <w:softHyphen/>
        <w:t>ся в возможностях удовлетворения своих влечений, в то время как одиночке такие ограничения не известны. Следовательно, следующее требование культуры — требо</w:t>
        <w:softHyphen/>
        <w:t>вание справедливости, то есть гарантия, что однажды установленный правопорядок не будет снова нарушен в пользу одного человека. Но этим не исчерпывается этичес</w:t>
        <w:softHyphen/>
        <w:t>кая ценность такого права. Дальнейшее развитие культуры, видимо, направлено на то, чтобы право больше не было волеизъяв</w:t>
        <w:softHyphen/>
        <w:t>лением небольшой общности — касты, со</w:t>
        <w:softHyphen/>
        <w:t>словия, племени, — ведущей себя по от</w:t>
        <w:softHyphen/>
        <w:t>ношению к другим и, быть может, более многочисленным группам опять-таки как деспот. Конечным итогом должно стать право, в создание которого все — по край</w:t>
        <w:softHyphen/>
        <w:t>ней мере все способные жить в сообществе</w:t>
      </w:r>
    </w:p>
    <w:p>
      <w:pPr>
        <w:pStyle w:val="Normal"/>
        <w:widowControl/>
        <w:spacing w:before="0" w:after="20"/>
        <w:rPr>
          <w:sz w:val="20"/>
        </w:rPr>
      </w:pPr>
      <w:r>
        <w:rPr>
          <w:sz w:val="20"/>
        </w:rPr>
        <w:t xml:space="preserve">— </w:t>
      </w:r>
      <w:r>
        <w:rPr>
          <w:sz w:val="20"/>
        </w:rPr>
        <w:t>внесли свою долю ограничения влечений и которое никому — с той же оговоркой</w:t>
      </w:r>
    </w:p>
    <w:p>
      <w:pPr>
        <w:pStyle w:val="Normal"/>
        <w:widowControl/>
        <w:spacing w:before="0" w:after="20"/>
        <w:rPr>
          <w:sz w:val="20"/>
        </w:rPr>
      </w:pPr>
      <w:r>
        <w:rPr>
          <w:sz w:val="20"/>
        </w:rPr>
        <w:t xml:space="preserve">— </w:t>
      </w:r>
      <w:r>
        <w:rPr>
          <w:sz w:val="20"/>
        </w:rPr>
        <w:t>не позволит никого сделать жертвой гру</w:t>
        <w:softHyphen/>
        <w:t>бого произвола.</w:t>
      </w:r>
    </w:p>
    <w:p>
      <w:pPr>
        <w:pStyle w:val="Normal"/>
        <w:widowControl/>
        <w:spacing w:before="0" w:after="20"/>
        <w:rPr>
          <w:sz w:val="20"/>
        </w:rPr>
      </w:pPr>
      <w:r>
        <w:rPr>
          <w:sz w:val="20"/>
        </w:rPr>
        <w:t>Индивидуальная свобода не является достижением культуры. Максимальной она была до всякой культуры, впрочем, тогда она чаще всего не имела никакой ценности, потому что индивид был едва ли в состоя</w:t>
        <w:softHyphen/>
        <w:t>нии ее защитить. С развитием культуры она ограничивается, а справедливость тре</w:t>
        <w:softHyphen/>
        <w:t>бует, чтобы никто не уклонился от этих ограничений. То, что в человеческом сооб</w:t>
        <w:softHyphen/>
        <w:t>ществе витает как жажда свободы, видимо, выражает возмущение существующей не</w:t>
        <w:softHyphen/>
        <w:t>справедливостью и тем самым благоприят</w:t>
        <w:softHyphen/>
        <w:t>ствует дальнейшему развитию культуры, сосуществуя вместе с ней. Но это же стрем</w:t>
        <w:softHyphen/>
        <w:t>ление может возникать из остатков перво</w:t>
        <w:softHyphen/>
        <w:t>бытной, не обузданной культурой личности и тем самым становиться основанием вра</w:t>
        <w:softHyphen/>
        <w:t>ждебности к культуре. Жажда свободы на</w:t>
        <w:softHyphen/>
        <w:t>правлена, стало быть, против определен</w:t>
        <w:softHyphen/>
        <w:t>ных форм и требований культуры или про</w:t>
        <w:softHyphen/>
        <w:t>тив культуры вообще. Вряд ли возможно посредством какого-то воздействия прину</w:t>
        <w:softHyphen/>
        <w:t>дить человека к преобразованию его приро</w:t>
        <w:softHyphen/>
        <w:t>ды в природу термита, он, вероятно, всегда будет защищать свои притязания на инди</w:t>
        <w:softHyphen/>
        <w:t>видуальную свободу вопреки воле масс. Значительная часть борьбы человечества концентрируется вокруг одной задачи</w:t>
      </w:r>
    </w:p>
    <w:p>
      <w:pPr>
        <w:pStyle w:val="Normal"/>
        <w:widowControl/>
        <w:spacing w:before="0" w:after="20"/>
        <w:rPr>
          <w:sz w:val="20"/>
        </w:rPr>
      </w:pPr>
      <w:r>
        <w:rPr>
          <w:sz w:val="20"/>
        </w:rPr>
        <w:t xml:space="preserve">— </w:t>
      </w:r>
      <w:r>
        <w:rPr>
          <w:sz w:val="20"/>
        </w:rPr>
        <w:t>найти целесообразный, то есть способст</w:t>
        <w:softHyphen/>
        <w:t>вующий счастью, баланс между этими ин</w:t>
        <w:softHyphen/>
        <w:t>дивидуальными притязаниями и требова</w:t>
        <w:softHyphen/>
        <w:t>ниями ставших культурными масс; одна из роковых человеческих проблем — дости</w:t>
        <w:softHyphen/>
        <w:t>жим ли такой баланс путем определенной</w:t>
      </w:r>
    </w:p>
    <w:p>
      <w:pPr>
        <w:pStyle w:val="Normal"/>
        <w:widowControl/>
        <w:spacing w:before="0" w:after="20"/>
        <w:rPr>
          <w:sz w:val="20"/>
        </w:rPr>
      </w:pPr>
      <w:r>
        <w:br w:type="column"/>
      </w:r>
      <w:r>
        <w:rPr>
          <w:sz w:val="20"/>
        </w:rPr>
        <w:t>организации культуры или этот конфликт непримирим?</w:t>
      </w:r>
    </w:p>
    <w:p>
      <w:pPr>
        <w:pStyle w:val="Normal"/>
        <w:widowControl/>
        <w:spacing w:before="0" w:after="20"/>
        <w:rPr/>
      </w:pPr>
      <w:r>
        <w:rPr>
          <w:sz w:val="20"/>
        </w:rPr>
        <w:t>Пока мы вели речь об общих впечатле</w:t>
        <w:softHyphen/>
        <w:t>ниях, какие черты в жизни людей следует называть культурными, мы получили чет</w:t>
        <w:softHyphen/>
        <w:t>кое представление об облике культуры в це</w:t>
        <w:softHyphen/>
        <w:t>лом, правда, до сих пор не узнали ничего, кроме общеизвестного. При этом мы избе</w:t>
        <w:softHyphen/>
        <w:t>гали поддерживать предрассудок, отожде</w:t>
        <w:softHyphen/>
        <w:t>ствляющий культуру с совершенствовани</w:t>
        <w:softHyphen/>
        <w:t>ем, с путем к совершенству, предписанным человеку. Теперь же напрашивается сооб</w:t>
        <w:softHyphen/>
        <w:t>ражение, которое, возможно, уведет нас ку</w:t>
        <w:softHyphen/>
        <w:t>да-то в другую сторону. Развитие культуры представляется нам своеобразным процес</w:t>
        <w:softHyphen/>
        <w:t>сом, протекающим внутри человечества, в котором многое кажется нам знакомым. Этот процесс можно охарактеризовать из</w:t>
        <w:softHyphen/>
        <w:t>менениями, производимыми с известными задатками человеческих влечений, удовлет</w:t>
        <w:softHyphen/>
        <w:t>ворение которых и есть психоэкономичес</w:t>
        <w:softHyphen/>
        <w:t>кая задача нашей жизни. Некоторые из этих влечений уничтожаются таким образом, что на их месте появляется нечто, что у от</w:t>
        <w:softHyphen/>
        <w:t>дельного человека мы называем чертами характера. Самый удивительный пример такого процесса мы обнаружили в детской анальной эротике. Первоначальный инте</w:t>
        <w:softHyphen/>
        <w:t>рес ребенка к функции экскреции, ее ор</w:t>
        <w:softHyphen/>
        <w:t>ганам и продуктам в ходе взросления пре</w:t>
        <w:softHyphen/>
        <w:t>вращается в группу качеств, известных нам как бережливость, стремление к порядку и к чистоте, которые, будучи ценными и же</w:t>
        <w:softHyphen/>
        <w:t>ланными сами по себе, могут усилиться до явного преобладания, и тогда возникает так называемый анальный характер. Мы не знаем, как это происходит, но в справед</w:t>
        <w:softHyphen/>
        <w:t>ливости такого толкования нет сомнений». Теперь мы обнаружили, что порядок и чи</w:t>
        <w:softHyphen/>
        <w:t>стоплотность являются существенными требованиями культуры, хотя отнюдь не ясна их необходимость для жизни, как и их способность доставлять удовольствия. В этом месте, вероятно, впервые напраши</w:t>
        <w:softHyphen/>
        <w:t>вается мысль о сходстве становления культуры с индивидуальным развитием ли</w:t>
        <w:softHyphen/>
        <w:t>бидо. Другие влечения принуждаются к сдвигу условий их удовлетворения, к пере</w:t>
        <w:softHyphen/>
        <w:t>ключению на другие пути, что в большин</w:t>
        <w:softHyphen/>
        <w:t xml:space="preserve">стве случаев совпадает с хорошо известной нам </w:t>
      </w:r>
      <w:r>
        <w:rPr>
          <w:i/>
          <w:sz w:val="20"/>
        </w:rPr>
        <w:t>сублимацией</w:t>
      </w:r>
      <w:r>
        <w:rPr>
          <w:sz w:val="20"/>
        </w:rPr>
        <w:t xml:space="preserve"> (целей влечений), а в ряде других может отличаться от нее. Сублима</w:t>
        <w:softHyphen/>
        <w:t>ция влечений — особенно заметная черта</w:t>
      </w:r>
    </w:p>
    <w:p>
      <w:pPr>
        <w:pStyle w:val="Normal"/>
        <w:widowControl/>
        <w:spacing w:before="0" w:after="20"/>
        <w:ind w:firstLine="360"/>
        <w:rPr>
          <w:sz w:val="20"/>
        </w:rPr>
      </w:pPr>
      <w:r>
        <w:rPr>
          <w:sz w:val="16"/>
        </w:rPr>
        <w:t>См.:</w:t>
      </w:r>
      <w:r>
        <w:rPr>
          <w:sz w:val="16"/>
          <w:lang w:val="en-US"/>
        </w:rPr>
        <w:t xml:space="preserve"> «Charakter und Analerotik»,</w:t>
      </w:r>
      <w:r>
        <w:rPr>
          <w:sz w:val="16"/>
        </w:rPr>
        <w:t xml:space="preserve"> 1908</w:t>
      </w:r>
      <w:r>
        <w:rPr>
          <w:sz w:val="16"/>
          <w:lang w:val="en-US"/>
        </w:rPr>
        <w:t xml:space="preserve"> (Jes. Werke. Bd.</w:t>
      </w:r>
      <w:r>
        <w:rPr>
          <w:sz w:val="16"/>
        </w:rPr>
        <w:t xml:space="preserve"> VII) и многочисленные, более по</w:t>
        <w:softHyphen/>
        <w:t>здние работы Э. Джонса и др.</w:t>
      </w:r>
    </w:p>
    <w:p>
      <w:pPr>
        <w:pStyle w:val="Normal"/>
        <w:widowControl/>
        <w:spacing w:before="0" w:after="20"/>
        <w:rPr>
          <w:sz w:val="20"/>
        </w:rPr>
      </w:pPr>
      <w:r>
        <w:rPr>
          <w:sz w:val="16"/>
        </w:rPr>
        <w:t>31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FR2"/>
        <w:widowControl/>
        <w:spacing w:before="0" w:after="20"/>
        <w:jc w:val="both"/>
        <w:rPr/>
      </w:pPr>
      <w:r>
        <w:rPr/>
        <w:t>Неудобства культуры</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rPr>
          <w:sz w:val="20"/>
        </w:rPr>
      </w:pPr>
      <w:r>
        <w:rPr>
          <w:sz w:val="20"/>
        </w:rPr>
        <w:t>развития культуры; она позволяет играть очень значительную роль в культурной жиз</w:t>
        <w:softHyphen/>
        <w:t>ни высшей психической деятельности — на</w:t>
        <w:softHyphen/>
        <w:t>учной, художественной, идеологической. Под влиянием первого впечатления возника</w:t>
        <w:softHyphen/>
        <w:t>ет искушение вообще считать сублимацию судьбой влечений, навязываемой культурой. Но лучше это еще раз обдумать. Наконец, третье и как будто самое важное: невозмож</w:t>
        <w:softHyphen/>
        <w:t>но упустить из виду, в какой мере культура построена на отказе от влечений, насколько ее предпосылкой является как раз неудовлет</w:t>
        <w:softHyphen/>
        <w:t>ворение (подавление, вытеснение или что-то еще?) могучих влечений. Эти «отречения культуры» повелевают значительной об</w:t>
        <w:softHyphen/>
        <w:t>ластью социальных отношений людей; мы уже знаем, что они — причина неприязни, с которой вынуждена бороться любая культ</w:t>
        <w:softHyphen/>
        <w:t>ура. Они же предъявляют высокие требова</w:t>
        <w:softHyphen/>
        <w:t>ния и к нашей научной работе, в отношении них мы обязаны многое разъяснить. Ведь нелегко уразуметь, как можно лишить влече</w:t>
        <w:softHyphen/>
        <w:t>ние возможности удовлетворения. Это вовсе не так безопасно; если подобный отказ рас</w:t>
        <w:softHyphen/>
        <w:t>четливо не компенсировать, следует быть готовым к самым серьезным заболеваниям.</w:t>
      </w:r>
    </w:p>
    <w:p>
      <w:pPr>
        <w:pStyle w:val="Normal"/>
        <w:widowControl/>
        <w:spacing w:before="0" w:after="20"/>
        <w:ind w:firstLine="300"/>
        <w:rPr>
          <w:sz w:val="20"/>
        </w:rPr>
      </w:pPr>
      <w:r>
        <w:rPr>
          <w:sz w:val="20"/>
        </w:rPr>
        <w:t>Но если мы хотим знать, на какое зна</w:t>
        <w:softHyphen/>
        <w:t>чение может претендовать наше понимание культурного развития как особого процес</w:t>
        <w:softHyphen/>
        <w:t>са, сравнимого с нормальным созреванием индивида, мы обязаны, очевидно, заняться другой проблемой, задать себе вопрос, ка</w:t>
        <w:softHyphen/>
        <w:t>ким влияниям это развитие обязано своим происхождением, как оно зародилось и чем определяется его ход.</w:t>
      </w:r>
    </w:p>
    <w:p>
      <w:pPr>
        <w:pStyle w:val="Normal"/>
        <w:widowControl/>
        <w:spacing w:before="0" w:after="20"/>
        <w:rPr>
          <w:sz w:val="20"/>
        </w:rPr>
      </w:pPr>
      <w:r>
        <w:rPr>
          <w:sz w:val="20"/>
        </w:rPr>
        <w:t>IV</w:t>
      </w:r>
    </w:p>
    <w:p>
      <w:pPr>
        <w:pStyle w:val="Normal"/>
        <w:widowControl/>
        <w:spacing w:before="0" w:after="20"/>
        <w:ind w:firstLine="300"/>
        <w:rPr>
          <w:sz w:val="20"/>
        </w:rPr>
      </w:pPr>
      <w:r>
        <w:rPr>
          <w:sz w:val="20"/>
        </w:rPr>
        <w:t>Эта задача кажется чрезмерной и может привести в отчаяние. Вот то немногое, что я сумел выяснить.</w:t>
      </w:r>
    </w:p>
    <w:p>
      <w:pPr>
        <w:pStyle w:val="Normal"/>
        <w:widowControl/>
        <w:spacing w:before="0" w:after="20"/>
        <w:rPr>
          <w:sz w:val="20"/>
        </w:rPr>
      </w:pPr>
      <w:r>
        <w:rPr>
          <w:sz w:val="20"/>
        </w:rPr>
        <w:t>После того как первобытный человек обнаружил, что улучшение его судьбы на земле находится — в буквальном смысле — в его руках при помощи совершенствова</w:t>
        <w:softHyphen/>
        <w:t>ния труда, ему стало не безразлично, рабо</w:t>
        <w:softHyphen/>
        <w:t>тает ли кто-либо другой вместе с ним или против него. Этот другой приобрел для него ценность соратника, совместная жизнь с которым стала полезной. Еще раньше, в обезьяноподобном прошлом, человек приобрел привычку образовывать семьи;</w:t>
      </w:r>
    </w:p>
    <w:p>
      <w:pPr>
        <w:pStyle w:val="Normal"/>
        <w:widowControl/>
        <w:spacing w:before="0" w:after="20"/>
        <w:rPr>
          <w:sz w:val="20"/>
        </w:rPr>
      </w:pPr>
      <w:r>
        <w:rPr>
          <w:sz w:val="20"/>
        </w:rPr>
        <w:t>члены семьи были, вероятно, его первыми помощниками. Предположительно основа</w:t>
        <w:softHyphen/>
        <w:t>ние семьи было связано с тем, что потреб</w:t>
        <w:softHyphen/>
        <w:t>ность в половом удовлетворении перестала быть гостьей, неожиданно посещавшей его</w:t>
      </w:r>
    </w:p>
    <w:p>
      <w:pPr>
        <w:pStyle w:val="Normal"/>
        <w:widowControl/>
        <w:spacing w:before="0" w:after="20"/>
        <w:rPr>
          <w:sz w:val="20"/>
        </w:rPr>
      </w:pPr>
      <w:r>
        <w:br w:type="column"/>
      </w:r>
      <w:r>
        <w:rPr>
          <w:sz w:val="20"/>
        </w:rPr>
        <w:t>и после ухода долго не дававшей о себе знать, а поселилась у холостяка как посто</w:t>
        <w:softHyphen/>
        <w:t>янная жиличка. В результате этого у самца появился мотив держать при себе самку или — в более общем смысле — сексуаль</w:t>
        <w:softHyphen/>
        <w:t>ный объект; самка, не желающая расста</w:t>
        <w:softHyphen/>
        <w:t>ваться со своими беспомощными детены</w:t>
        <w:softHyphen/>
        <w:t>шами, должна была в их интересах оста</w:t>
        <w:softHyphen/>
        <w:t>ваться с более сильным самцом. В этой</w:t>
      </w:r>
    </w:p>
    <w:p>
      <w:pPr>
        <w:pStyle w:val="Normal"/>
        <w:widowControl/>
        <w:spacing w:before="0" w:after="20"/>
        <w:ind w:firstLine="340"/>
        <w:rPr/>
      </w:pPr>
      <w:r>
        <w:rPr>
          <w:sz w:val="20"/>
        </w:rPr>
        <w:t xml:space="preserve"> </w:t>
      </w:r>
      <w:r>
        <w:rPr>
          <w:sz w:val="20"/>
        </w:rPr>
        <w:t>Органическая периодичность сексуального процесса хотя и сохранилась, во ее влияние на психическое сексуальное возбуждение преврати</w:t>
        <w:softHyphen/>
        <w:t>лось едва ли не в нечто противоположное. Это изменение скорее всего связано с отступлением на второй план обонятельного раздражения, по</w:t>
        <w:softHyphen/>
        <w:t>средством которого менструальный процесс воз</w:t>
        <w:softHyphen/>
        <w:t>действовал на мужскую психику. Его роль взяло на себя зрительное раздражение, способное в противоположность непостоянным обонятель</w:t>
        <w:softHyphen/>
        <w:t>ным раздражениям действовать непрерывно. Та</w:t>
        <w:softHyphen/>
        <w:t>бу менструации возникло из этого «органичес</w:t>
        <w:softHyphen/>
        <w:t>кого вытеснения» как защита от преодоленной фазы развития; все другие мотивы, по всей веро</w:t>
        <w:softHyphen/>
        <w:t>ятности, вторичной природы. (Ср.:</w:t>
      </w:r>
      <w:r>
        <w:rPr>
          <w:lang w:val="en-US"/>
        </w:rPr>
        <w:t xml:space="preserve"> </w:t>
      </w:r>
      <w:r>
        <w:rPr>
          <w:i/>
          <w:lang w:val="en-US"/>
        </w:rPr>
        <w:t>Daly</w:t>
      </w:r>
      <w:r>
        <w:rPr>
          <w:i/>
          <w:sz w:val="20"/>
        </w:rPr>
        <w:t xml:space="preserve"> С.</w:t>
      </w:r>
      <w:r>
        <w:rPr>
          <w:i/>
          <w:lang w:val="en-US"/>
        </w:rPr>
        <w:t xml:space="preserve"> D. </w:t>
      </w:r>
      <w:r>
        <w:rPr>
          <w:lang w:val="en-US"/>
        </w:rPr>
        <w:t>Hindumythologie und Kastrationskomplex</w:t>
      </w:r>
      <w:r>
        <w:rPr>
          <w:sz w:val="20"/>
        </w:rPr>
        <w:t xml:space="preserve"> // </w:t>
      </w:r>
      <w:r>
        <w:rPr>
          <w:lang w:val="en-US"/>
        </w:rPr>
        <w:t>Imago.</w:t>
      </w:r>
      <w:r>
        <w:rPr>
          <w:sz w:val="20"/>
        </w:rPr>
        <w:t xml:space="preserve"> XIII. 1927.) Этот процесс повторяется на другом уровне, когда боги преодоленного куль</w:t>
        <w:softHyphen/>
        <w:t>турного этапа становятся демонами. Но, види</w:t>
        <w:softHyphen/>
        <w:t>мо, отступление обонятельного раздражения — само следствие отделения человека от земли, готовности к прямохождению, сделавшего до сих пор скрытые половые органы видимыми и нуждающимися в защите, вызывая тем самым чувство стыда. В начале неотвратимого процесса развития культуры стояло, следовательно, вы</w:t>
        <w:softHyphen/>
        <w:t>прямление человека. Цепочка начинается отсю</w:t>
        <w:softHyphen/>
        <w:t>да, через обесценивание обонятельных раздраже</w:t>
        <w:softHyphen/>
        <w:t>нии и изоляцию женщины в период менструации к преобладанию зрительных раздражении, обна</w:t>
        <w:softHyphen/>
        <w:t>жению половых органов, а далее к постоянству сексуального возбуждения, к основанию семьи и тем самым к первой ступени человеческой культуры. Все это только теоретическое умозре</w:t>
        <w:softHyphen/>
        <w:t>ние, но достаточно важное для проведения тща</w:t>
        <w:softHyphen/>
        <w:t>тельного обследования образа жизни ближай</w:t>
        <w:softHyphen/>
        <w:t>ших к человеку животных.</w:t>
      </w:r>
    </w:p>
    <w:p>
      <w:pPr>
        <w:pStyle w:val="Normal"/>
        <w:widowControl/>
        <w:spacing w:before="0" w:after="20"/>
        <w:ind w:firstLine="340"/>
        <w:rPr>
          <w:sz w:val="20"/>
        </w:rPr>
      </w:pPr>
      <w:r>
        <w:rPr>
          <w:sz w:val="20"/>
        </w:rPr>
        <w:t>Уже в стремлении культуры к чистоплотно</w:t>
        <w:softHyphen/>
        <w:t>сти, нашедшем последующее оправдание в гиги</w:t>
        <w:softHyphen/>
        <w:t>енических требованиях, но проявлявшемся и до этого, несомненно, заключен социальный фак</w:t>
        <w:softHyphen/>
        <w:t>тор. Тяга к чистоплотности возникает из побуж</w:t>
        <w:softHyphen/>
        <w:t>дения устранить экскременты, ставшие неприят</w:t>
        <w:softHyphen/>
        <w:t>ными для чувственного восприятия. Мы знаем, что дело обстоит иначе в детской. Экскременты не вызывают у ребенка никакого отвращения и, видимо, дороги ему как отделившаяся часть его тела. В этом случае воспитание особенно энер</w:t>
        <w:softHyphen/>
        <w:t>гично форсирует предстоящий ход развития, призванный сделать экскременты никчемными, мерзкими, отвратительными и предосудитель</w:t>
        <w:softHyphen/>
        <w:t>ными. Такая переоценка едва ли была возможна, если бы эти выделившиеся из тела вещества не</w:t>
      </w:r>
    </w:p>
    <w:p>
      <w:pPr>
        <w:pStyle w:val="Normal"/>
        <w:widowControl/>
        <w:spacing w:before="0" w:after="20"/>
        <w:rPr>
          <w:sz w:val="20"/>
        </w:rPr>
      </w:pPr>
      <w:r>
        <w:rPr>
          <w:sz w:val="20"/>
        </w:rPr>
        <w:t>315</w:t>
      </w:r>
    </w:p>
    <w:p>
      <w:pPr>
        <w:sectPr>
          <w:type w:val="continuous"/>
          <w:pgSz w:w="11906" w:h="16820"/>
          <w:pgMar w:left="1440" w:right="2380" w:gutter="0" w:header="0" w:top="1440" w:footer="0" w:bottom="720"/>
          <w:cols w:num="2" w:equalWidth="false" w:sep="false">
            <w:col w:w="3920" w:space="240"/>
            <w:col w:w="3900"/>
          </w:cols>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первобытной семье мы еще недосчитываем</w:t>
        <w:softHyphen/>
        <w:t>ся одной существенной черты культуры:</w:t>
      </w:r>
    </w:p>
    <w:p>
      <w:pPr>
        <w:pStyle w:val="Normal"/>
        <w:widowControl/>
        <w:spacing w:before="0" w:after="20"/>
        <w:rPr>
          <w:sz w:val="20"/>
        </w:rPr>
      </w:pPr>
      <w:r>
        <w:rPr>
          <w:sz w:val="20"/>
        </w:rPr>
        <w:t>произвол главы семьи и отца был неог</w:t>
        <w:softHyphen/>
        <w:t>раниченным. В «Тотем и табу» я попытался показать путь, ведущий от такой семьи к следующей ступени совместной жизни в виде братств. После победы над отцом сыновья убедились, что объединение может быть сильнее любого одиночки. Тотеми</w:t>
        <w:softHyphen/>
        <w:t>стическая культура основывается на огра</w:t>
        <w:softHyphen/>
        <w:t>ничениях, которые она должна была накла</w:t>
        <w:softHyphen/>
        <w:t>дывать на членов братства для сохранения нового состояния. Предписания табу были первым «правом». Совместная жизнь лю</w:t>
        <w:softHyphen/>
        <w:t>дей имела, стало быть, двоякое основание — принуждение к труду, диктуемое внеш</w:t>
        <w:softHyphen/>
        <w:t>ней необходимостью, и власть любви, не желающей лишиться, со стороны мужчины, сексуального объекта в лице женщины, со стороны женщины, отделившейся от нее частички — ребенка. Эрос* совместно с Ананке* стали прародителями человечес</w:t>
        <w:softHyphen/>
        <w:t>кой культуры. Первое достижение культу</w:t>
        <w:softHyphen/>
        <w:t>ры — возможность отныне большему чис</w:t>
        <w:softHyphen/>
        <w:t>лу людей жить в сообществе. А так как обе мощные силы действовали при этом едино, можно было надеяться, что и дальнейшее развитие будет протекать гладко как в от</w:t>
        <w:softHyphen/>
        <w:t>ношении лучшего овладения внешним ми</w:t>
        <w:softHyphen/>
        <w:t>ром, так и в целях дальнейшего расшире</w:t>
        <w:softHyphen/>
        <w:t>ния круга людей, включаемых в сообщест</w:t>
        <w:softHyphen/>
        <w:t>во. И нелегко понять, как же эта культура способна давать своим членам что-либо иное, кроме счастья.</w:t>
      </w:r>
    </w:p>
    <w:p>
      <w:pPr>
        <w:pStyle w:val="Normal"/>
        <w:widowControl/>
        <w:spacing w:before="0" w:after="20"/>
        <w:rPr>
          <w:sz w:val="20"/>
        </w:rPr>
      </w:pPr>
      <w:r>
        <w:rPr>
          <w:sz w:val="16"/>
        </w:rPr>
        <w:t>были обречены из-за своего сильного запаха раз</w:t>
        <w:softHyphen/>
        <w:t>делить судьбу, уготованную обонятельным раз-дражениям после выпрямления человека. Итак, анальная эротика пала жертвой Прежде всего «органического вытеснения», проложившего путь к культуре. Социальный фактор, который осуществляет дальнейшее преобразование аналь</w:t>
        <w:softHyphen/>
        <w:t>ной эротики, подтверждается тем фактом, что, несмотря на все прогрессирующее развитие чело</w:t>
        <w:softHyphen/>
        <w:t>века, запах собственных экскрементов почти не противен, в отличие от испражнений других лю</w:t>
        <w:softHyphen/>
        <w:t>дей. Неопрятный человек, то есть тот, кто не скрывает свои экскременты, тем самым оскор</w:t>
        <w:softHyphen/>
        <w:t>бляет другого, не уважает его, и об этом, безус</w:t>
        <w:softHyphen/>
        <w:t>ловно, свидетельствуют самые сильные и упот</w:t>
        <w:softHyphen/>
        <w:t>ребительные ругательства. Иначе было бы непо</w:t>
        <w:softHyphen/>
        <w:t>нятно, почему человек имя своего вернейшего друга из животного мира употребляет как руга</w:t>
        <w:softHyphen/>
        <w:t>тельство, не вызывай собака пренебрежение лю</w:t>
        <w:softHyphen/>
        <w:t>дей к себе двумя свойствами: тем, что она явля</w:t>
        <w:softHyphen/>
        <w:t>ется животным с тонким обонянием, не испыты</w:t>
        <w:softHyphen/>
        <w:t>вающим отвращения к своим экскрементам, и тем, что она не стыдится своих сексуальных действий.</w:t>
      </w:r>
    </w:p>
    <w:p>
      <w:pPr>
        <w:pStyle w:val="Normal"/>
        <w:widowControl/>
        <w:spacing w:before="0" w:after="20"/>
        <w:rPr>
          <w:sz w:val="20"/>
        </w:rPr>
      </w:pPr>
      <w:r>
        <w:br w:type="column"/>
      </w:r>
      <w:r>
        <w:rPr>
          <w:sz w:val="20"/>
        </w:rPr>
        <w:t>Прежде чем исследовать, откуда могут возникнуть помехи, давайте для заполне</w:t>
        <w:softHyphen/>
        <w:t>ния пробелов в предыдущем анализе об</w:t>
        <w:softHyphen/>
        <w:t>ратимся к положению, признающему лю</w:t>
        <w:softHyphen/>
        <w:t>бовь основой культуры. Мы говорили: на</w:t>
        <w:softHyphen/>
        <w:t>блюдение, что половая (генитальная) лю</w:t>
        <w:softHyphen/>
        <w:t>бовь предоставляет человеку сильнейшие переживания удовлетворенности, дает ему, собственно, образец счастья; видимо, есте</w:t>
        <w:softHyphen/>
        <w:t>ственно и дальше искать удовлетворение стремления к счастью в области половых отношений, помещать генитальную эроти</w:t>
        <w:softHyphen/>
        <w:t>ку в центр жизненных интересов. На этом пути, продолжали мы, с наибольшим рис</w:t>
        <w:softHyphen/>
        <w:t>ком попадают в зависимость от части вне</w:t>
        <w:softHyphen/>
        <w:t>шнего мира, а именно от избранного объекта любви, и испытывают самые же</w:t>
        <w:softHyphen/>
        <w:t>стокие страдания, если отвергаются им или теряют его из-за неверности или смерти. Поэтому мудрецы всех времен очень на</w:t>
        <w:softHyphen/>
        <w:t>стойчиво предостерегали от такого жизнен</w:t>
        <w:softHyphen/>
        <w:t>ного пути; но тем не менее он не потерял для множества людей своей привлека</w:t>
        <w:softHyphen/>
        <w:t>тельности.</w:t>
      </w:r>
    </w:p>
    <w:p>
      <w:pPr>
        <w:pStyle w:val="Normal"/>
        <w:widowControl/>
        <w:spacing w:before="0" w:after="20"/>
        <w:rPr>
          <w:sz w:val="20"/>
        </w:rPr>
      </w:pPr>
      <w:r>
        <w:rPr>
          <w:sz w:val="20"/>
        </w:rPr>
        <w:t>Благодаря своей конституции незначи</w:t>
        <w:softHyphen/>
        <w:t>тельному меньшинству все же удается об</w:t>
        <w:softHyphen/>
        <w:t>рести счастье на пути любви, но при этом неизбежны далеко идущие психические из</w:t>
        <w:softHyphen/>
        <w:t>менения ее функций. Эти люди становятся независимыми от согласия объекта, пере</w:t>
        <w:softHyphen/>
        <w:t>мещая главную ценность с того, чтобы быть любимым, на собственную любовь;</w:t>
      </w:r>
    </w:p>
    <w:p>
      <w:pPr>
        <w:pStyle w:val="Normal"/>
        <w:widowControl/>
        <w:spacing w:before="0" w:after="20"/>
        <w:rPr/>
      </w:pPr>
      <w:r>
        <w:rPr>
          <w:sz w:val="20"/>
        </w:rPr>
        <w:t>они защищаются от ее утраты, направляя свою любовь не на отдельные объекты, а в равной мере на всех людей, и избегают непостоянства и разочарования половой любви, поскольку отвлекаются от сексуаль</w:t>
        <w:softHyphen/>
        <w:t xml:space="preserve">ной цели и превращают влечение в </w:t>
      </w:r>
      <w:r>
        <w:rPr>
          <w:i/>
          <w:sz w:val="20"/>
        </w:rPr>
        <w:t>оттес</w:t>
        <w:softHyphen/>
        <w:t>ненное от цели побуждение.</w:t>
      </w:r>
      <w:r>
        <w:rPr>
          <w:sz w:val="20"/>
        </w:rPr>
        <w:t xml:space="preserve"> Достигаемое ими таким образом чувство уравновешен</w:t>
        <w:softHyphen/>
        <w:t>ности, уверенности и нежности внешне не слишком сходно с бурно протекающей по</w:t>
        <w:softHyphen/>
        <w:t>ловой любовью, из которой, однако, оно возникло. Святой Франциск Ассизский, ви</w:t>
        <w:softHyphen/>
        <w:t>димо, добился наибольшего успеха в таком использовании любви для достижения вну</w:t>
        <w:softHyphen/>
        <w:t>треннего ощущения счастья; то, что мы считаем одной из методик осуществления принципа удовольствия, неоднократно соеди</w:t>
        <w:softHyphen/>
        <w:t>нялось с религией, соприкасаясь с ней, вероят</w:t>
        <w:softHyphen/>
        <w:t>но, в тех возвышенных сферах, где пренебрега</w:t>
        <w:softHyphen/>
        <w:t>ют как отличием Я от объектов, так и разли</w:t>
        <w:softHyphen/>
        <w:t>чиями между объектами. Этический подход, глубинную мотивацию которого нам еще предстоит открыть, склонен видеть в этой готовности к всеобщей любви к человечеству и миру самую важную установку, доступную</w:t>
      </w:r>
    </w:p>
    <w:p>
      <w:pPr>
        <w:pStyle w:val="Normal"/>
        <w:widowControl/>
        <w:spacing w:before="0" w:after="20"/>
        <w:rPr>
          <w:sz w:val="20"/>
        </w:rPr>
      </w:pPr>
      <w:r>
        <w:rPr>
          <w:sz w:val="20"/>
        </w:rPr>
        <w:t>316</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человеку. Мы хотели бы фазу же высказать два основных сомнения. Любовь без разбора теряет часть собственной ценности, так как несправедлива по отношению к объекту. И кроме того, не все люди достойны любви.</w:t>
      </w:r>
    </w:p>
    <w:p>
      <w:pPr>
        <w:pStyle w:val="Normal"/>
        <w:widowControl/>
        <w:spacing w:before="0" w:after="20"/>
        <w:ind w:firstLine="300"/>
        <w:rPr>
          <w:sz w:val="20"/>
        </w:rPr>
      </w:pPr>
      <w:r>
        <w:rPr>
          <w:sz w:val="20"/>
        </w:rPr>
        <w:t>Любовь, основавшая семью, продолжает влиять на культуру, сохраняя как свой перво</w:t>
        <w:softHyphen/>
        <w:t>начальный вид, когда она не отказывается от прямого сексуального удовлетворения, так и существуя в модифицированном виде, как оттесненная от цели нежность. В обеих фор</w:t>
        <w:softHyphen/>
        <w:t>мах она сохраняет свою функцию связывать воедино большое количество людей более интенсивно, чем это удается заинтересован</w:t>
        <w:softHyphen/>
        <w:t>ности в совместном труде. Неточность языка при употреблении слова «любовь» находит оправдание с точки зрения его происхожде</w:t>
        <w:softHyphen/>
        <w:t>ния. Любовью называют отношения между мужчиной и женщиной, создавших на основе своих половых потребностей семью, но лю</w:t>
        <w:softHyphen/>
        <w:t>бовь — это и добрые чувства между родите</w:t>
        <w:softHyphen/>
        <w:t>лями и детьми, между братьями и сестрами в семье, хотя эти отношения следует квали</w:t>
        <w:softHyphen/>
        <w:t>фицировать как оттесненную от цели лю</w:t>
        <w:softHyphen/>
        <w:t>бовь, как нежность. Последняя была вначале как раз глубоко чувственной любовью и ча</w:t>
        <w:softHyphen/>
        <w:t>ще всего остается таковой в бессознатель</w:t>
        <w:softHyphen/>
        <w:t>ном. Обе любви, глубоко чувственная и отте</w:t>
        <w:softHyphen/>
        <w:t>сненная от цели, соединяют людей за преде</w:t>
        <w:softHyphen/>
        <w:t>лами семьи и создают новые связи с людьми, некогда бывшими чужими. Половаядюбовь приводит к образованию новых семей, а от</w:t>
        <w:softHyphen/>
        <w:t>тесненная от цели — к «содружествам», важным для культуры, поскольку они лише</w:t>
        <w:softHyphen/>
        <w:t>ны некоторых ограниченностей половой лю</w:t>
        <w:softHyphen/>
        <w:t>бви, например ее обособленности. Но в ходе развития отношение любви к культуре утра</w:t>
        <w:softHyphen/>
        <w:t>чивает однозначность. С одной стороны, любовь противится интересам культуры, а с другой — культура угрожает любви ощутимыми ограничениями.</w:t>
      </w:r>
    </w:p>
    <w:p>
      <w:pPr>
        <w:pStyle w:val="Normal"/>
        <w:widowControl/>
        <w:spacing w:before="0" w:after="20"/>
        <w:ind w:firstLine="300"/>
        <w:rPr>
          <w:sz w:val="20"/>
        </w:rPr>
      </w:pPr>
      <w:r>
        <w:rPr>
          <w:sz w:val="20"/>
        </w:rPr>
        <w:t>Такое раздвоение вроде бы неизбежно, но его причину нельзя распознать сразу. Оно проявляется прежде всего как конф</w:t>
        <w:softHyphen/>
        <w:t>ликт между семьей и более обширным со</w:t>
        <w:softHyphen/>
        <w:t>обществом, к которому принадлежит ин</w:t>
        <w:softHyphen/>
        <w:t>дивид. Мы уже догадались, что именно ко</w:t>
        <w:softHyphen/>
        <w:t>нцентрация людей в больших объединениях одно из главных устремлений культуры. Но семья не намерена освобождать инди</w:t>
        <w:softHyphen/>
        <w:t>вида. Чем теснее сплочены члены семьи, тем чаще они склонны отгораживаться от других и тем труднее им входить в более широкий круг жизни. Филогенетически бо</w:t>
        <w:softHyphen/>
        <w:t>лее старая, а в детстве единственная форма совместной жизни сопротивляется замене на позднее выработанную культурой. От</w:t>
        <w:softHyphen/>
      </w:r>
    </w:p>
    <w:p>
      <w:pPr>
        <w:pStyle w:val="Normal"/>
        <w:widowControl/>
        <w:spacing w:before="0" w:after="20"/>
        <w:ind w:firstLine="300"/>
        <w:rPr>
          <w:sz w:val="20"/>
        </w:rPr>
      </w:pPr>
      <w:r>
        <w:br w:type="column"/>
      </w:r>
      <w:r>
        <w:rPr>
          <w:sz w:val="20"/>
        </w:rPr>
        <w:t>деление от семьи становится для всех мо</w:t>
        <w:softHyphen/>
        <w:t>лодых людей задачей, при решении кото</w:t>
        <w:softHyphen/>
        <w:t>рой общество зачастую поддерживает их ритуалами, отмечающими наступление по</w:t>
        <w:softHyphen/>
        <w:t>ловой зрелости и принятие в среду взрос</w:t>
        <w:softHyphen/>
        <w:t>лых. Создается впечатление, что это — тру</w:t>
        <w:softHyphen/>
        <w:t>дности, присущие всякому психическому, более того, по существу, всякому органи</w:t>
        <w:softHyphen/>
        <w:t>ческому развитию.</w:t>
      </w:r>
    </w:p>
    <w:p>
      <w:pPr>
        <w:pStyle w:val="Normal"/>
        <w:widowControl/>
        <w:spacing w:before="0" w:after="20"/>
        <w:rPr>
          <w:sz w:val="20"/>
        </w:rPr>
      </w:pPr>
      <w:r>
        <w:rPr>
          <w:sz w:val="20"/>
        </w:rPr>
        <w:t>Почти сразу же в противоречие с устре</w:t>
        <w:softHyphen/>
        <w:t>млением культуры вступают женщины и проявляют свое сдерживающее и тормо</w:t>
        <w:softHyphen/>
        <w:t>зящее влияние, те самые женщины, которые заложили вначале, благодаря требованиям своей любви, основу культуры. Женщины представляют интересы семьи и сексуаль</w:t>
        <w:softHyphen/>
        <w:t>ной жизни; культурная деятельность все бо</w:t>
        <w:softHyphen/>
        <w:t>льше становится делом мужчин, предлагает им все более сложные задачи, вынуждает их к сублимации влечений, с чем женщины хуже справляются. Так как человек распола</w:t>
        <w:softHyphen/>
        <w:t>гает ограниченным количеством психичес</w:t>
        <w:softHyphen/>
        <w:t>кой энергии, он вынужден решать свои зада</w:t>
        <w:softHyphen/>
        <w:t>чи посредством целесообразного распреде</w:t>
        <w:softHyphen/>
        <w:t>ления либидо. То, что мужчина затрачивает на культурные цели, он по большей части отнимает у женщин и у сексуальной жизни:</w:t>
      </w:r>
    </w:p>
    <w:p>
      <w:pPr>
        <w:pStyle w:val="Normal"/>
        <w:widowControl/>
        <w:spacing w:before="0" w:after="20"/>
        <w:rPr>
          <w:sz w:val="20"/>
        </w:rPr>
      </w:pPr>
      <w:r>
        <w:rPr>
          <w:sz w:val="20"/>
        </w:rPr>
        <w:t>постоянное общение с другими мужчинами, зависимость от отношений с ними отчужда</w:t>
        <w:softHyphen/>
        <w:t>ют его даже от обязанностей супруга и отца. Так в результате требований культуры жен</w:t>
        <w:softHyphen/>
        <w:t>щина оттесняется на второй план и вступает с ней во враждебные отношения.</w:t>
      </w:r>
    </w:p>
    <w:p>
      <w:pPr>
        <w:pStyle w:val="Normal"/>
        <w:widowControl/>
        <w:spacing w:before="0" w:after="20"/>
        <w:rPr>
          <w:sz w:val="20"/>
        </w:rPr>
      </w:pPr>
      <w:r>
        <w:rPr>
          <w:sz w:val="20"/>
        </w:rPr>
        <w:t>Тенденция культуры к ограничению се</w:t>
        <w:softHyphen/>
        <w:t>ксуальной жизни не менее явна, чем ее стре</w:t>
        <w:softHyphen/>
        <w:t>мление к расширению культурного сообще</w:t>
        <w:softHyphen/>
        <w:t>ства. Уже первая фаза культуры, фаза тоте</w:t>
        <w:softHyphen/>
        <w:t>мизма, ознаменовалась запретом крово</w:t>
        <w:softHyphen/>
        <w:t>смесительного выбора объекта, — возмож</w:t>
        <w:softHyphen/>
        <w:t>но, самым сильным искажением любовной жизни человека за все истекшие времена. С помощью табу, закона и обычая устанав</w:t>
        <w:softHyphen/>
        <w:t>ливаются дальнейшие ограничения, касаю</w:t>
        <w:softHyphen/>
        <w:t>щиеся как мужчин, так и женщин. Не все культуры заходят одинаково далеко в этих ограничениях; экономическая структура об</w:t>
        <w:softHyphen/>
        <w:t>щества также влияет на объем остающейся сексуальной свободы. Мы уже знаем, что культура, вынужденная отнимать у сексу</w:t>
        <w:softHyphen/>
        <w:t>альности значительное количество энергии, нужной ей самой, следует при этом давле</w:t>
        <w:softHyphen/>
        <w:t>нию психоэкономической необходимости. Тут культура ведет себя по отношению к сексуальности как племя или сословие, эксплуатирующее других. Страх перед вос</w:t>
        <w:softHyphen/>
        <w:t>станием угнетенных толкает к строгим ме</w:t>
        <w:softHyphen/>
        <w:t>рам предосторожности. Пик такого разви-</w:t>
      </w:r>
    </w:p>
    <w:p>
      <w:pPr>
        <w:pStyle w:val="Normal"/>
        <w:widowControl/>
        <w:spacing w:before="0" w:after="20"/>
        <w:rPr>
          <w:sz w:val="20"/>
        </w:rPr>
      </w:pPr>
      <w:r>
        <w:rPr>
          <w:sz w:val="20"/>
        </w:rPr>
        <w:t>317</w:t>
      </w:r>
    </w:p>
    <w:p>
      <w:pPr>
        <w:sectPr>
          <w:type w:val="continuous"/>
          <w:pgSz w:w="11906" w:h="16820"/>
          <w:pgMar w:left="1440" w:right="2360" w:gutter="0" w:header="0" w:top="1440" w:footer="0" w:bottom="720"/>
          <w:cols w:num="2" w:equalWidth="false" w:sep="false">
            <w:col w:w="3900" w:space="220"/>
            <w:col w:w="392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тия обнаруживает ваша западноевропейс</w:t>
        <w:softHyphen/>
        <w:t>кая культура. Она начинает с запрещения проявлений детской сексуальности, что пси</w:t>
        <w:softHyphen/>
        <w:t>хологически вполне оправдано, так как со</w:t>
        <w:softHyphen/>
        <w:t>оружение плотины вокруг сексуальных при</w:t>
        <w:softHyphen/>
        <w:t>хотей взрослых бесперспективно без пред</w:t>
        <w:softHyphen/>
        <w:t>варительной работы в детстве. Однако ни</w:t>
        <w:softHyphen/>
        <w:t>как нельзя оправдать то, что культурное общество зашло настолько далеко, чтобы отрицать даже эти легко доказуемые, более того, бросающиеся в глаза проявления. Вы</w:t>
        <w:softHyphen/>
        <w:t>бор достигшим половой зрелости индиви</w:t>
        <w:softHyphen/>
        <w:t>дом объекта ограничивается партнером противоположного пола, а большинство внегенитальных половых контактов осуж</w:t>
        <w:softHyphen/>
        <w:t>дается как извращение. Выраженное в этих запретах требование одинаковой для всех формы сексуальной жизни пренебрегает различиями во врожденной и приобретен</w:t>
        <w:softHyphen/>
        <w:t>ной сексуальной конституции людей, лиша</w:t>
        <w:softHyphen/>
        <w:t>ет очень многих сексуального наслаждения и, таким образом, становится источником жестокой несправедливости. При таких об</w:t>
        <w:softHyphen/>
        <w:t>стоятельствах результат этих ограничи</w:t>
        <w:softHyphen/>
        <w:t>тельных мер мог бы быть тот, что у нор</w:t>
        <w:softHyphen/>
        <w:t>мальных, с благоприятной конституцией людей все сексуальные интересы без потерь устремляются в оставленные открытыми каналы. Но и оставшаяся свободной от за</w:t>
        <w:softHyphen/>
        <w:t>прета гетеросексуальная половая любовь стесняется ограничениями закона и едино</w:t>
        <w:softHyphen/>
        <w:t>брачием. Современная культура дает ясно понять, что намерена допускать сексуаль</w:t>
        <w:softHyphen/>
        <w:t>ные отношения только на основе единст</w:t>
        <w:softHyphen/>
        <w:t>венной, нерасторжимой связи одного муж</w:t>
        <w:softHyphen/>
        <w:t>чины с одной женщиной, что ей нежелате</w:t>
        <w:softHyphen/>
        <w:t>льна сексуальность как самостоятельный источник наслаждения и она склонна тер</w:t>
        <w:softHyphen/>
        <w:t>петь ее только в качестве до сих пор незаме</w:t>
        <w:softHyphen/>
        <w:t>нимого средства размножения.</w:t>
      </w:r>
    </w:p>
    <w:p>
      <w:pPr>
        <w:pStyle w:val="Normal"/>
        <w:widowControl/>
        <w:spacing w:before="0" w:after="20"/>
        <w:rPr>
          <w:sz w:val="20"/>
        </w:rPr>
      </w:pPr>
      <w:r>
        <w:rPr>
          <w:sz w:val="20"/>
        </w:rPr>
        <w:t>Это, конечно, крайность. Известно, что такое положение оказывается неосуществи</w:t>
        <w:softHyphen/>
        <w:t>мым даже на короткое время. Только сла</w:t>
        <w:softHyphen/>
        <w:t>бовольные люди покорились столь далеко зашедшему посягательству на их сексуаль</w:t>
        <w:softHyphen/>
        <w:t>ную свободу, более сильные натуры идут на это лишь при условии компенсаций, о которых еще будет идти речь. Культурное общество чувствует себя вынужденным мо</w:t>
        <w:softHyphen/>
        <w:t>лча допускать многие нарушения, которые согласно его же правилам нужно было бы преследовать. Но, с другой стороны, все же непозволительно заблуждаться и считать культурные установки совершенно без</w:t>
        <w:softHyphen/>
        <w:t>обидными только потому, что они не до</w:t>
        <w:softHyphen/>
        <w:t>стигают всех своих целей. Сексуальная жизнь культурных людей все-таки сильно</w:t>
      </w:r>
    </w:p>
    <w:p>
      <w:pPr>
        <w:pStyle w:val="Normal"/>
        <w:widowControl/>
        <w:spacing w:before="0" w:after="20"/>
        <w:rPr>
          <w:sz w:val="20"/>
        </w:rPr>
      </w:pPr>
      <w:r>
        <w:br w:type="column"/>
      </w:r>
      <w:r>
        <w:rPr>
          <w:sz w:val="20"/>
        </w:rPr>
        <w:t>пострадала и иной раз производит впечат</w:t>
        <w:softHyphen/>
        <w:t>ление деградирующей функции, подобной функции нашей челюсти или волос на голо</w:t>
        <w:softHyphen/>
        <w:t>ве. Вероятно, есть основания утверждать, что ее значение как источника переживания счастья, то есть в качестве средства осуще</w:t>
        <w:softHyphen/>
        <w:t>ствить цель нашей жизни, заметно ослабле</w:t>
        <w:softHyphen/>
        <w:t>но. Иногда склонны считать, что дело не только в давлении культуры, что в сущ</w:t>
        <w:softHyphen/>
        <w:t>ности самой функции есть нечто, лишаю</w:t>
        <w:softHyphen/>
        <w:t>щее нас возможности полного удовлетворе</w:t>
        <w:softHyphen/>
        <w:t>ния и толкающее нас на другие пути. Воз</w:t>
        <w:softHyphen/>
        <w:t>можно, это — заблуждение; окончательно решить этот вопрос трудно*.</w:t>
      </w:r>
    </w:p>
    <w:p>
      <w:pPr>
        <w:pStyle w:val="Normal"/>
        <w:widowControl/>
        <w:spacing w:before="0" w:after="20"/>
        <w:ind w:firstLine="340"/>
        <w:rPr>
          <w:sz w:val="20"/>
        </w:rPr>
      </w:pPr>
      <w:r>
        <w:rPr>
          <w:sz w:val="20"/>
        </w:rPr>
        <w:t>Среди художественных произведений Гол-суорси, утонченного англичанина, сегодня удо</w:t>
        <w:softHyphen/>
        <w:t>стоенного всеобщего признания, я давно оценил маленькую повесть, названную «Яблоня». Она убедительно показывает, что в жизни современ</w:t>
        <w:softHyphen/>
        <w:t>ного культурного человека уже нет места для простой, естественной любви двух людей.</w:t>
      </w:r>
    </w:p>
    <w:p>
      <w:pPr>
        <w:pStyle w:val="Normal"/>
        <w:widowControl/>
        <w:spacing w:before="0" w:after="20"/>
        <w:ind w:firstLine="340"/>
        <w:rPr>
          <w:sz w:val="20"/>
        </w:rPr>
      </w:pPr>
      <w:r>
        <w:rPr>
          <w:sz w:val="20"/>
        </w:rPr>
        <w:t>Еще несколько замечаний в обоснование ранее высказанного предположения: человек</w:t>
      </w:r>
    </w:p>
    <w:p>
      <w:pPr>
        <w:pStyle w:val="Normal"/>
        <w:widowControl/>
        <w:spacing w:before="0" w:after="20"/>
        <w:rPr>
          <w:sz w:val="20"/>
        </w:rPr>
      </w:pPr>
      <w:r>
        <w:rPr>
          <w:sz w:val="20"/>
        </w:rPr>
        <w:t xml:space="preserve">— </w:t>
      </w:r>
      <w:r>
        <w:rPr>
          <w:sz w:val="20"/>
        </w:rPr>
        <w:t>это животное с однозначной бисексуальной предрасположенностью. Индивид представляет собой сплав двух симметричных половин, из ко</w:t>
        <w:softHyphen/>
        <w:t>торых, по мнению некоторых исследователей, одна чисто мужская, другая — женская. Возмож</w:t>
        <w:softHyphen/>
        <w:t>но также, что каждая половина была первонача</w:t>
        <w:softHyphen/>
        <w:t>льно гермафродитной. Половая принадлежность</w:t>
      </w:r>
    </w:p>
    <w:p>
      <w:pPr>
        <w:pStyle w:val="Normal"/>
        <w:widowControl/>
        <w:spacing w:before="0" w:after="20"/>
        <w:rPr>
          <w:sz w:val="20"/>
        </w:rPr>
      </w:pPr>
      <w:r>
        <w:rPr>
          <w:sz w:val="20"/>
        </w:rPr>
        <w:t xml:space="preserve">— </w:t>
      </w:r>
      <w:r>
        <w:rPr>
          <w:sz w:val="20"/>
        </w:rPr>
        <w:t>биологический факт, который, несмотря на исключительное значение для душевной жизни, трудно осознать с точки зрения психологии. Нам, как принято, следует сказать, что каждый человек обнаруживает и мужские, и женские по</w:t>
        <w:softHyphen/>
        <w:t>буждения, потребности, свойства, но отличи</w:t>
        <w:softHyphen/>
        <w:t>тельные признаки мужчины или женщины может выявить именно анатомия, а не психология. Для последней противоположность полов сводится к противоположности активности и пассивности, при этом мы почти без всяких сомнений соединя</w:t>
        <w:softHyphen/>
        <w:t>ем активность с-мужественностью, пассивность</w:t>
      </w:r>
    </w:p>
    <w:p>
      <w:pPr>
        <w:pStyle w:val="Normal"/>
        <w:widowControl/>
        <w:spacing w:before="0" w:after="20"/>
        <w:rPr>
          <w:sz w:val="20"/>
        </w:rPr>
      </w:pPr>
      <w:r>
        <w:rPr>
          <w:sz w:val="20"/>
        </w:rPr>
        <w:t xml:space="preserve">— </w:t>
      </w:r>
      <w:r>
        <w:rPr>
          <w:sz w:val="20"/>
        </w:rPr>
        <w:t>с женственностью, что в животном мире под</w:t>
        <w:softHyphen/>
        <w:t>тверждается далеко не всегда. Учение о бисексу</w:t>
        <w:softHyphen/>
        <w:t>альности все еще туманно, и то, что его пока не связали с учением о влечениях, мы обязаны рас</w:t>
        <w:softHyphen/>
        <w:t>сматривать как серьезный недостаток психоана</w:t>
        <w:softHyphen/>
        <w:t>лиза. Как бы там ни было, если мы примем за факт, что индивид в своей сексуальной жизни хочет удовлетворить как мужские, так и женские желания, то подготовимся к возможности, что эти притязания не удовлетворяются одним и тем же объектом и мешают друг другу, если не уда</w:t>
        <w:softHyphen/>
        <w:t>ется разделить их и направить каждое побужде</w:t>
        <w:softHyphen/>
        <w:t>ние в особое, соответствующее ему русло. Дру</w:t>
        <w:softHyphen/>
        <w:t>гая трудность следует из того, что эротическое отношение помимо свойственного ему садистс</w:t>
        <w:softHyphen/>
        <w:t>кого компонента очень часто включало в себя некоторую долю прямой агрессивной склонно</w:t>
        <w:softHyphen/>
        <w:t>сти. Объект любви не всегда относится к этим сложностям с тем пониманием и терпимостью,</w:t>
      </w:r>
    </w:p>
    <w:p>
      <w:pPr>
        <w:pStyle w:val="Normal"/>
        <w:widowControl/>
        <w:spacing w:before="0" w:after="20"/>
        <w:rPr>
          <w:sz w:val="20"/>
        </w:rPr>
      </w:pPr>
      <w:r>
        <w:rPr>
          <w:sz w:val="20"/>
        </w:rPr>
        <w:t>318</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2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200" w:gutter="0" w:header="0" w:top="1440" w:footer="0" w:bottom="720"/>
          <w:formProt w:val="false"/>
          <w:textDirection w:val="lrTb"/>
          <w:docGrid w:type="default" w:linePitch="360" w:charSpace="0"/>
        </w:sectPr>
      </w:pPr>
    </w:p>
    <w:p>
      <w:pPr>
        <w:pStyle w:val="Normal"/>
        <w:widowControl/>
        <w:spacing w:before="0" w:after="20"/>
        <w:ind w:firstLine="480"/>
        <w:rPr>
          <w:sz w:val="20"/>
        </w:rPr>
      </w:pPr>
      <w:r>
        <w:rPr>
          <w:sz w:val="20"/>
        </w:rPr>
        <w:t>Психоаналитическое исследование по- казало, что именно этот отказ от сексуаль</w:t>
        <w:softHyphen/>
        <w:t>ной жизни непереносим для так называе</w:t>
        <w:softHyphen/>
        <w:t>мых невротиков. С помощью своих симпто</w:t>
        <w:softHyphen/>
        <w:t>мов они создают замещающее удовлетво</w:t>
        <w:softHyphen/>
        <w:t>рение, впрочем, или доставляющее страда</w:t>
        <w:softHyphen/>
        <w:t>ния само по себе, или становящееся источ</w:t>
        <w:softHyphen/>
        <w:t>ником страданий, поскольку затрудняет их отношения с окружающим миром и с обще</w:t>
        <w:softHyphen/>
        <w:t>ством. Последнее легко понять, первое же предлагает новую загадку, к тому же культ</w:t>
        <w:softHyphen/>
        <w:t>ура требует дополнительных жертв и за пределами сексуальных отношений.</w:t>
      </w:r>
    </w:p>
    <w:p>
      <w:pPr>
        <w:pStyle w:val="Normal"/>
        <w:widowControl/>
        <w:spacing w:before="0" w:after="20"/>
        <w:rPr>
          <w:sz w:val="20"/>
        </w:rPr>
      </w:pPr>
      <w:r>
        <w:rPr>
          <w:sz w:val="16"/>
        </w:rPr>
        <w:t>как та крестьянка, которая жаловалась, что муж ее больше не любит, потому что уже неделю не порол.</w:t>
      </w:r>
    </w:p>
    <w:p>
      <w:pPr>
        <w:pStyle w:val="Normal"/>
        <w:widowControl/>
        <w:spacing w:before="0" w:after="20"/>
        <w:ind w:firstLine="300"/>
        <w:rPr>
          <w:sz w:val="20"/>
        </w:rPr>
      </w:pPr>
      <w:r>
        <w:rPr>
          <w:sz w:val="16"/>
        </w:rPr>
        <w:t>Но глубже всего предположение, высказан</w:t>
        <w:softHyphen/>
        <w:t>ное в примечании на с. 315—316, согласно кото</w:t>
        <w:softHyphen/>
        <w:t>рому вместе с прямохождением человека и обес</w:t>
        <w:softHyphen/>
        <w:t>цениванием обонятельного чувства над всей сек</w:t>
        <w:softHyphen/>
        <w:t>суальностью, а не только над анальной эроти</w:t>
        <w:softHyphen/>
        <w:t>кой, нависла угроза стать жертвой органичес</w:t>
        <w:softHyphen/>
        <w:t>кого вытеснения, так что с той поры сексуальная деятельность сопровождается далее не поддаю</w:t>
        <w:softHyphen/>
        <w:t>щимся обоснованию сопротивлением, препятст</w:t>
        <w:softHyphen/>
        <w:t>вующим полному удовлетворению и оттесняю</w:t>
        <w:softHyphen/>
        <w:t>щим ее от сексуальной цели и сублимации к дру</w:t>
        <w:softHyphen/>
        <w:t>гим сдвигам либидо. Я знаю, что Блейлер</w:t>
      </w:r>
      <w:r>
        <w:rPr>
          <w:sz w:val="16"/>
          <w:lang w:val="en-US"/>
        </w:rPr>
        <w:t xml:space="preserve"> («Der Sexualwiderstand»</w:t>
      </w:r>
      <w:r>
        <w:rPr>
          <w:sz w:val="16"/>
        </w:rPr>
        <w:t xml:space="preserve"> //</w:t>
      </w:r>
      <w:r>
        <w:rPr>
          <w:sz w:val="16"/>
          <w:lang w:val="en-US"/>
        </w:rPr>
        <w:t xml:space="preserve"> Jahrbuch fur psychoanalyt und psychopathol. Forschungen. Bd.</w:t>
      </w:r>
      <w:r>
        <w:rPr>
          <w:sz w:val="16"/>
        </w:rPr>
        <w:t xml:space="preserve"> V. 1913) однажды указал на существование такой первичной уста</w:t>
        <w:softHyphen/>
        <w:t>новки, пренебрегающей сексуальной жизнью. В факте</w:t>
      </w:r>
      <w:r>
        <w:rPr>
          <w:sz w:val="16"/>
          <w:lang w:val="en-US"/>
        </w:rPr>
        <w:t xml:space="preserve"> «Inter urinas et faeces nascirum»</w:t>
      </w:r>
      <w:r>
        <w:rPr>
          <w:sz w:val="16"/>
        </w:rPr>
        <w:t xml:space="preserve"> (Рожде</w:t>
        <w:softHyphen/>
        <w:t xml:space="preserve">ние в моче и грязи </w:t>
      </w:r>
      <w:r>
        <w:rPr>
          <w:i/>
          <w:sz w:val="16"/>
        </w:rPr>
        <w:t>(лат.)</w:t>
      </w:r>
      <w:r>
        <w:rPr>
          <w:sz w:val="16"/>
        </w:rPr>
        <w:t xml:space="preserve"> находят препону все невротики и многие кроме них. Половые органы вызывают также сильные обонятельные ощуще</w:t>
        <w:softHyphen/>
        <w:t>ния, невыносимые для многих людей и отбива</w:t>
        <w:softHyphen/>
        <w:t>ющие охоту к сексуальному общению. Таким образом, в качестве самой глубокой причины сексуального вытеснения, прогрессирующего по мере развития культуры, выступает органическая защита новой, возникшей вместе с прямохожде-нием формы жизни от более раннего животного существования; этот результат научного иссле</w:t>
        <w:softHyphen/>
        <w:t>дования совпадает, как ни странно, с часто вы</w:t>
        <w:softHyphen/>
        <w:t>сказываемыми, банальными предрассудками. Но все это в настоящее время — лишь недостовер</w:t>
        <w:softHyphen/>
        <w:t>ные и наукой пока не подтвержденные варианты. И не будем забывать, что, несмотря на бесспор</w:t>
        <w:softHyphen/>
        <w:t>ную недооценку обонятельного раздражения, да</w:t>
        <w:softHyphen/>
        <w:t>же в Европе есть народы, которые высоко оцени</w:t>
        <w:softHyphen/>
        <w:t>вают сильные, для нас отвратительные запахи половых органов как средство, возбуждающее сексуальность, и не намерены от них отказывать</w:t>
        <w:softHyphen/>
        <w:t>ся. (См. данные фольклористического исследова</w:t>
        <w:softHyphen/>
        <w:t>ния в «Опроснике» Ивана Блоха — «О чувстве обоняния в сексуальной жизни», в различных номерах ежегодника</w:t>
      </w:r>
      <w:r>
        <w:rPr>
          <w:sz w:val="16"/>
          <w:lang w:val="en-US"/>
        </w:rPr>
        <w:t xml:space="preserve"> «Antroprophyteia»</w:t>
      </w:r>
      <w:r>
        <w:rPr>
          <w:sz w:val="16"/>
        </w:rPr>
        <w:t xml:space="preserve"> Фридри</w:t>
        <w:softHyphen/>
        <w:t>ха С. Крауса.)</w:t>
      </w:r>
    </w:p>
    <w:p>
      <w:pPr>
        <w:pStyle w:val="Normal"/>
        <w:widowControl/>
        <w:spacing w:before="0" w:after="20"/>
        <w:rPr>
          <w:sz w:val="20"/>
        </w:rPr>
      </w:pPr>
      <w:r>
        <w:br w:type="column"/>
      </w:r>
      <w:r>
        <w:rPr>
          <w:sz w:val="20"/>
        </w:rPr>
        <w:t>Мы рассматривали трудности развития культуры как общие трудности эволюции, поскольку свели их к инертности либидо, к его неспособности оставлять старые пози</w:t>
        <w:softHyphen/>
        <w:t>ции ради новых. Мы утверждаем почти то же самое, выводя антагонизм между куль</w:t>
        <w:softHyphen/>
        <w:t>турой и сексуальностью из того, что сексу</w:t>
        <w:softHyphen/>
        <w:t>альная любовь — это отношение между двумя лицами, а третий может быть при этом только лишним либо служить поме</w:t>
        <w:softHyphen/>
        <w:t>хой, тогда как культура основывается на отношениях между большим количеством людей. В апогее любовных отношений бо</w:t>
        <w:softHyphen/>
        <w:t>льше не остается места для иного интереса к окружающему миру; любовная пара до</w:t>
        <w:softHyphen/>
        <w:t>вольствуется собой, для счастья ей не ну</w:t>
        <w:softHyphen/>
        <w:t>жен даже общий ребенок. Ни в каких дру</w:t>
        <w:softHyphen/>
        <w:t>гих случаях Эрос не обнаруживает так явно суть своего естества — стремление созда</w:t>
        <w:softHyphen/>
        <w:t>вать из множества единство; но когда ему удается достичь единения — это стало по</w:t>
        <w:softHyphen/>
        <w:t>говоркой — влюбленных, дальше он идти не намерен.</w:t>
      </w:r>
    </w:p>
    <w:p>
      <w:pPr>
        <w:pStyle w:val="Normal"/>
        <w:widowControl/>
        <w:spacing w:before="0" w:after="20"/>
        <w:rPr>
          <w:sz w:val="20"/>
        </w:rPr>
      </w:pPr>
      <w:r>
        <w:rPr>
          <w:sz w:val="20"/>
        </w:rPr>
        <w:t>Можно очень легко представить, что культурное общество состоит как бы из таких либидозно самоудовлетворенных пар, связанных узами совместного труда и общих интересов. В этом случае культуре не нужно было бы лишать сексуальность части энергии. Но такое желательное состо</w:t>
        <w:softHyphen/>
        <w:t>яние не существует и никогда не существо</w:t>
        <w:softHyphen/>
        <w:t>вало; реальность демонстрирует нам, что культура не довольствуется предоставлен</w:t>
        <w:softHyphen/>
        <w:t>ными в ее распоряжение связями, она наме</w:t>
        <w:softHyphen/>
        <w:t>рена связать членов сообщества еще и ли</w:t>
        <w:softHyphen/>
        <w:t>бидозно; для этого она использует любые средства, поощряет все способы, создаю</w:t>
        <w:softHyphen/>
        <w:t>щие между ними сильные идентификации;</w:t>
      </w:r>
    </w:p>
    <w:p>
      <w:pPr>
        <w:pStyle w:val="Normal"/>
        <w:widowControl/>
        <w:spacing w:before="0" w:after="20"/>
        <w:rPr>
          <w:sz w:val="20"/>
        </w:rPr>
      </w:pPr>
      <w:r>
        <w:rPr>
          <w:sz w:val="20"/>
        </w:rPr>
        <w:t>в самом широком масштабе мобилизует оттесненное от цели либидо для усиления общественных связей с помощью дружес</w:t>
        <w:softHyphen/>
        <w:t>ких отношений. При решении этих задач неизбежно ограничение сексуальной жизни. Но мы не понимаем необходимости, кото</w:t>
        <w:softHyphen/>
        <w:t>рая толкает культуру на этот путь и лежит в основе ее враждебности к сексуальности. Дело, вероятно, в каком-то пока нами не обнаруженном препятствии.</w:t>
      </w:r>
    </w:p>
    <w:p>
      <w:pPr>
        <w:pStyle w:val="Normal"/>
        <w:widowControl/>
        <w:spacing w:before="0" w:after="20"/>
        <w:rPr>
          <w:sz w:val="20"/>
        </w:rPr>
      </w:pPr>
      <w:r>
        <w:rPr>
          <w:sz w:val="20"/>
        </w:rPr>
        <w:t>Здесь нас может навести на след одно из так называемых идеальных требований культурного общества, которое гласит: лю</w:t>
        <w:softHyphen/>
        <w:t>би ближнего своего, как самого себя; оно известно во всем мире и наверняка старше христианства, выдвигающего его в качестве своего самого значительного завета, но определенно не очень древнее: в историчес</w:t>
        <w:softHyphen/>
        <w:t>кие времена оно еще было незнакомо лю-</w:t>
      </w:r>
    </w:p>
    <w:p>
      <w:pPr>
        <w:pStyle w:val="FR2"/>
        <w:widowControl/>
        <w:spacing w:before="0" w:after="20"/>
        <w:jc w:val="both"/>
        <w:rPr/>
      </w:pPr>
      <w:r>
        <w:rPr/>
        <w:t>319</w:t>
      </w:r>
    </w:p>
    <w:p>
      <w:pPr>
        <w:sectPr>
          <w:type w:val="continuous"/>
          <w:pgSz w:w="11906" w:h="16820"/>
          <w:pgMar w:left="1440" w:right="2200" w:gutter="0" w:header="0" w:top="1440" w:footer="0" w:bottom="720"/>
          <w:cols w:num="2" w:equalWidth="false" w:sep="false">
            <w:col w:w="4080" w:space="240"/>
            <w:col w:w="3900"/>
          </w:cols>
          <w:formProt w:val="false"/>
          <w:textDirection w:val="lrTb"/>
          <w:docGrid w:type="default" w:linePitch="360" w:charSpace="0"/>
        </w:sectPr>
      </w:pPr>
    </w:p>
    <w:p>
      <w:pPr>
        <w:pStyle w:val="FR2"/>
        <w:widowControl/>
        <w:spacing w:before="0" w:after="20"/>
        <w:jc w:val="both"/>
        <w:rPr/>
      </w:pPr>
      <w:r>
        <w:rPr/>
        <w:t>3. Фрейд</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дям. Но давайте отнесемся к нему наивно, как будто слышим его впервые. Тогда мы не сумеем подавить чувство неожиданности и удивления. Почему мы обязаны следо</w:t>
        <w:softHyphen/>
        <w:t>вать ему? Чем оно должно нам помочь? Но, прежде всего, — как мы его осущест</w:t>
        <w:softHyphen/>
        <w:t>вим? Как это возможно для нас? Моя лю</w:t>
        <w:softHyphen/>
        <w:t>бовь столь ценна для меня, что я не вправе безответственно ею разбрасываться. Она возлагает на меня обязательства, которые я должен быть готов выполнять, даже идя на жертвы. Если я люблю другого челове</w:t>
        <w:softHyphen/>
        <w:t>ка, он должен это каким-либо образом за</w:t>
        <w:softHyphen/>
        <w:t>служить. (Я отвлекаюсь от пользы, кото</w:t>
        <w:softHyphen/>
        <w:t>рую он мне может принести, как и от его возможного использования в качестве сек</w:t>
        <w:softHyphen/>
        <w:t>суального объекта; оба этих вида отноше</w:t>
        <w:softHyphen/>
        <w:t>ний не учитываются предписанием любить ближнего.) Он заслуживает любви, если в существенном так сходен со мной, что я могу в нем любить самого себя; он заслу</w:t>
        <w:softHyphen/>
        <w:t>живает ее, если настолько совершеннее ме</w:t>
        <w:softHyphen/>
        <w:t>ня, что я могу любить в нем свой идеал себя самого; я должен его любить, если он — сын моего друга, так как боль друга, если с сыном приключается несчастье, ста</w:t>
        <w:softHyphen/>
        <w:t>ла бы и моей болью, я обязан ее разделить с ним. Но если он мне незнаком и не спосо</w:t>
        <w:softHyphen/>
        <w:t>бен привлечь меня никакими достоинства</w:t>
        <w:softHyphen/>
        <w:t>ми, никакой уже достигнутой ролью в моей эмоциональной жизни, мне трудно его лю</w:t>
        <w:softHyphen/>
        <w:t>бить. Я даже окажусь неправым, так как все мои близкие ценят мою любовь как приви</w:t>
        <w:softHyphen/>
        <w:t>легию; по отношению к ним будет неспра</w:t>
        <w:softHyphen/>
        <w:t>ведливо, если постороннего я поставлю на</w:t>
        <w:softHyphen/>
        <w:t>равне с ними. Но если я обязан его любить какой-то вселенской любовью, просто по</w:t>
        <w:softHyphen/>
        <w:t>тому что он такое же земное существо, как насекомое, земляной червь, очковая змея, боюсь, в этом случае ему выпадет недопу</w:t>
        <w:softHyphen/>
        <w:t>стимо малая толика любви, поскольку из рациональных соображений я вправе кое-что оставить для себя самого. К чему же этот столь торжественно провозглаша</w:t>
        <w:softHyphen/>
        <w:t>емый рецепт, если его выполнение нельзя счесть разумным?</w:t>
      </w:r>
    </w:p>
    <w:p>
      <w:pPr>
        <w:pStyle w:val="Normal"/>
        <w:widowControl/>
        <w:spacing w:before="0" w:after="20"/>
        <w:rPr>
          <w:sz w:val="20"/>
        </w:rPr>
      </w:pPr>
      <w:r>
        <w:rPr>
          <w:sz w:val="20"/>
        </w:rPr>
        <w:t>При более тщательном анализе я об</w:t>
        <w:softHyphen/>
        <w:t>наруживаю еще большие трудности. Этот незнакомец, в общем, не только не заслу</w:t>
        <w:softHyphen/>
        <w:t>живает любви, он скорее достоин — до</w:t>
        <w:softHyphen/>
        <w:t>лжен честно признаться — моей вражды и даже ненависти. Видимо, и он не ис</w:t>
        <w:softHyphen/>
        <w:t>пытывает ко мне ни малейшей симпатии, не оказывает мне даже малейшего уваже</w:t>
        <w:softHyphen/>
        <w:t>ния. Ради собственной пользы он без коле</w:t>
        <w:softHyphen/>
        <w:t>баний причинит мне вред, даже не спраши</w:t>
        <w:softHyphen/>
        <w:t>вая при этом себя, соразмерна ли получен</w:t>
        <w:softHyphen/>
      </w:r>
    </w:p>
    <w:p>
      <w:pPr>
        <w:pStyle w:val="Normal"/>
        <w:widowControl/>
        <w:spacing w:before="0" w:after="20"/>
        <w:rPr>
          <w:sz w:val="20"/>
        </w:rPr>
      </w:pPr>
      <w:r>
        <w:br w:type="column"/>
      </w:r>
      <w:r>
        <w:rPr>
          <w:sz w:val="20"/>
        </w:rPr>
        <w:t>ная им польза величине нанесенного мне ущерба. Более того, ему вовсе не обя</w:t>
        <w:softHyphen/>
        <w:t>зательно извлекать при этом пользу; если только ему удастся удовлетворить хоть какое-нибудь стремление, он ни за что ни про что меня осмеет, оскорбит, оклевещет, продемонстрирует свою власть надо мной; чем увереннее он себя чувствует, чем более беспомощен я, тем с большими основаниями мне следует ожидать от него такого об</w:t>
        <w:softHyphen/>
        <w:t>ращения. Если же он ведет себя иначе, если он мне, постороннему, оказывает уважение и сочувствие, я и без этого предписания готов заплатить ему той же монетой. Более того, если бы эта замечательная заповедь гласила: люби бли</w:t>
        <w:softHyphen/>
        <w:t>жнего своего, как он любит тебя, тогда я не стал бы возражать. Есть и второй завет, кажущийся мне еще более непо</w:t>
        <w:softHyphen/>
        <w:t>нятным и вызывающий во мне еще более яростное сопротивление. Он провозглаша</w:t>
        <w:softHyphen/>
        <w:t>ет: люби врагов своих. Но если здраво рассудить, я не прав, отвергая это тре</w:t>
        <w:softHyphen/>
        <w:t>бование как более резкое. По существу, оба требования одинаковые.</w:t>
      </w:r>
    </w:p>
    <w:p>
      <w:pPr>
        <w:pStyle w:val="Normal"/>
        <w:widowControl/>
        <w:spacing w:before="0" w:after="20"/>
        <w:rPr>
          <w:sz w:val="20"/>
        </w:rPr>
      </w:pPr>
      <w:r>
        <w:rPr>
          <w:sz w:val="20"/>
        </w:rPr>
        <w:t>Мне кажется, теперь я слышу преиспол</w:t>
        <w:softHyphen/>
        <w:t>ненный важности голос, наставляющий:</w:t>
      </w:r>
    </w:p>
    <w:p>
      <w:pPr>
        <w:pStyle w:val="Normal"/>
        <w:widowControl/>
        <w:spacing w:before="0" w:after="20"/>
        <w:rPr>
          <w:sz w:val="20"/>
        </w:rPr>
      </w:pPr>
      <w:r>
        <w:rPr>
          <w:sz w:val="20"/>
        </w:rPr>
        <w:t>именно потому, что ближний недостоин любви и скорее является твоим врагом, ты и должен его любить, как самого себя. Тут я понимаю: это случай, подобный</w:t>
      </w:r>
      <w:r>
        <w:rPr>
          <w:lang w:val="en-US"/>
        </w:rPr>
        <w:t xml:space="preserve"> «Credo quia absurdum»</w:t>
      </w:r>
      <w:r>
        <w:rPr>
          <w:vertAlign w:val="superscript"/>
          <w:lang w:val="en-US"/>
        </w:rPr>
        <w:t>2</w:t>
      </w:r>
      <w:r>
        <w:rPr>
          <w:lang w:val="en-US"/>
        </w:rPr>
        <w:t>*.</w:t>
      </w:r>
    </w:p>
    <w:p>
      <w:pPr>
        <w:pStyle w:val="Normal"/>
        <w:widowControl/>
        <w:spacing w:before="0" w:after="20"/>
        <w:rPr>
          <w:sz w:val="20"/>
        </w:rPr>
      </w:pPr>
      <w:r>
        <w:rPr>
          <w:sz w:val="20"/>
        </w:rPr>
        <w:t>И весьма вероятно, что ближний на призыв любить меня, как себя самого, от</w:t>
        <w:softHyphen/>
        <w:t>ветит точно так же, как я, по тем же основа</w:t>
        <w:softHyphen/>
        <w:t>ниям отвергнет меня. Надеюсь, не столь же объективно и справедливо, но и он будет думать то же самое. При всем том суще</w:t>
        <w:softHyphen/>
        <w:t>ствуют различия в поведении людей, кото</w:t>
        <w:softHyphen/>
        <w:t>рых этика, невзирая на обусловленность их</w:t>
      </w:r>
    </w:p>
    <w:p>
      <w:pPr>
        <w:pStyle w:val="Normal"/>
        <w:widowControl/>
        <w:spacing w:before="0" w:after="20"/>
        <w:ind w:firstLine="340"/>
        <w:rPr>
          <w:sz w:val="20"/>
        </w:rPr>
      </w:pPr>
      <w:r>
        <w:rPr>
          <w:sz w:val="16"/>
        </w:rPr>
        <w:t xml:space="preserve"> </w:t>
      </w:r>
      <w:r>
        <w:rPr>
          <w:sz w:val="16"/>
        </w:rPr>
        <w:t>Великий поэт вправе позволить себе — по крайней мере в виде шутки — высказать резко осуждаемые психологические истины. Так, Г. Гейне признается: «У меня самые мирные наме</w:t>
        <w:softHyphen/>
        <w:t>рения. Мои желания: скромная хижина, крыша из соломы, но хорошая кровать и еда, очень свежее молоко и масло, цветы перед окном, не</w:t>
        <w:softHyphen/>
        <w:t xml:space="preserve">сколько красивых деревьев перед домом, а если милостивый Бог пожелает осчастливить меня до конца, то доставит мне радость, повесив на этих деревьях шесть или семь моих врагов. Перед их смертью я с умилением прощу им все обиды, что они причинили мне в жизни, — да, своих врагов надо прощать, но не раньше, чем их повесят» </w:t>
      </w:r>
      <w:r>
        <w:rPr>
          <w:i/>
          <w:sz w:val="16"/>
        </w:rPr>
        <w:t>(Гейне.</w:t>
      </w:r>
      <w:r>
        <w:rPr>
          <w:sz w:val="16"/>
        </w:rPr>
        <w:t xml:space="preserve"> Мысли и идеи).</w:t>
      </w:r>
    </w:p>
    <w:p>
      <w:pPr>
        <w:pStyle w:val="Normal"/>
        <w:widowControl/>
        <w:spacing w:before="0" w:after="20"/>
        <w:ind w:firstLine="340"/>
        <w:rPr>
          <w:sz w:val="20"/>
        </w:rPr>
      </w:pPr>
      <w:r>
        <w:rPr>
          <w:i/>
          <w:sz w:val="16"/>
          <w:vertAlign w:val="superscript"/>
        </w:rPr>
        <w:t>1</w:t>
      </w:r>
      <w:r>
        <w:rPr>
          <w:sz w:val="16"/>
        </w:rPr>
        <w:t xml:space="preserve"> *Верно, потому что нелепо </w:t>
      </w:r>
      <w:r>
        <w:rPr>
          <w:i/>
          <w:sz w:val="16"/>
        </w:rPr>
        <w:t>(лат.). — При</w:t>
        <w:softHyphen/>
        <w:t>меч. пер.</w:t>
      </w:r>
    </w:p>
    <w:p>
      <w:pPr>
        <w:pStyle w:val="FR2"/>
        <w:widowControl/>
        <w:spacing w:before="0" w:after="20"/>
        <w:jc w:val="both"/>
        <w:rPr/>
      </w:pPr>
      <w:r>
        <w:rPr/>
        <w:t>320</w:t>
      </w:r>
    </w:p>
    <w:p>
      <w:pPr>
        <w:sectPr>
          <w:type w:val="continuous"/>
          <w:pgSz w:w="11906" w:h="16820"/>
          <w:pgMar w:left="1440" w:right="236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поведения, делит на «добрых» и «злых». Пока эти бесспорные различия не устране</w:t>
        <w:softHyphen/>
        <w:t>ны, соблюдение высоких этических требо</w:t>
        <w:softHyphen/>
        <w:t>ваний наносит ущерб целям культуры, пря</w:t>
        <w:softHyphen/>
        <w:t>мо поощряя зло. Нельзя не вспомнить при этом о происшествии, имевшем место во французском парламенте во время обсуж</w:t>
        <w:softHyphen/>
        <w:t>дения вопроса о смертной казни; один ора</w:t>
        <w:softHyphen/>
        <w:t>тор страстно ратовал за ее отмену, срывая бурные аплодисменты, пока голос из зала не перебил его словами:</w:t>
      </w:r>
      <w:r>
        <w:rPr>
          <w:lang w:val="en-US"/>
        </w:rPr>
        <w:t xml:space="preserve"> «Que messieurs les assasins commencent»</w:t>
      </w:r>
      <w:r>
        <w:rPr>
          <w:vertAlign w:val="superscript"/>
          <w:lang w:val="en-US"/>
        </w:rPr>
        <w:t>1</w:t>
      </w:r>
      <w:r>
        <w:rPr>
          <w:lang w:val="en-US"/>
        </w:rPr>
        <w:t>*.</w:t>
      </w:r>
    </w:p>
    <w:p>
      <w:pPr>
        <w:pStyle w:val="Normal"/>
        <w:widowControl/>
        <w:spacing w:before="0" w:after="20"/>
        <w:rPr/>
      </w:pPr>
      <w:r>
        <w:rPr>
          <w:sz w:val="20"/>
        </w:rPr>
        <w:t>За всем этим скрыта охотно отрицаемая часть реальности: человек — отнюдь не мягкое, жаждущее любви существо, способ</w:t>
        <w:softHyphen/>
        <w:t>ное защищаться лишь в крайнем случае, подвергшись нападению, среди его побуди</w:t>
        <w:softHyphen/>
        <w:t>тельных склонностей необходимо учиты</w:t>
        <w:softHyphen/>
        <w:t>вать и значительную долю склонности к аг</w:t>
        <w:softHyphen/>
        <w:t>рессии. По этой причине ближний является для него не только возможным помощни</w:t>
        <w:softHyphen/>
        <w:t>ком или сексуальным объектом, но и источ</w:t>
        <w:softHyphen/>
        <w:t>ником соблазна удовлетворить с его помо</w:t>
        <w:softHyphen/>
        <w:t>щью свою агрессивность, использовать бесплатно его работоспособность, без его согласия использовать в сексуальных це</w:t>
        <w:softHyphen/>
        <w:t xml:space="preserve">лях, присвоить себе его имущество, унизить его, причинить ему боль, замучить и убить. </w:t>
      </w:r>
      <w:r>
        <w:rPr>
          <w:lang w:val="en-US"/>
        </w:rPr>
        <w:t>Homo homini lupus</w:t>
      </w:r>
      <w:r>
        <w:rPr>
          <w:vertAlign w:val="superscript"/>
          <w:lang w:val="en-US"/>
        </w:rPr>
        <w:t>2</w:t>
      </w:r>
      <w:r>
        <w:rPr>
          <w:lang w:val="en-US"/>
        </w:rPr>
        <w:t>*;</w:t>
      </w:r>
      <w:r>
        <w:rPr>
          <w:sz w:val="20"/>
        </w:rPr>
        <w:t xml:space="preserve"> найдется ли у кого мужество после всего опыта жизни и ис</w:t>
        <w:softHyphen/>
        <w:t>тории оспаривать это положение? Как пра</w:t>
        <w:softHyphen/>
        <w:t>вило, эта жестокая агрессивность выжидает подходящего повода или обслуживает дру</w:t>
        <w:softHyphen/>
        <w:t>гие намерения, чьи цели могли бы быть достигнуты и более мягкими способами. При благоприятствующих условиях, при устранении обычно сдерживающих ее, дей</w:t>
        <w:softHyphen/>
        <w:t>ствующих в противоположном направле</w:t>
        <w:softHyphen/>
        <w:t>нии психических сил агрессивность прояв</w:t>
        <w:softHyphen/>
        <w:t>ляется и стихийно, обнажая в человеке ди</w:t>
        <w:softHyphen/>
        <w:t>кого зверя, которому чуждо снисхождение к собственному роду. Кто вспомнит зверст</w:t>
        <w:softHyphen/>
        <w:t>ва переселения народов, нашествия гуннов или так называемых монголов под води</w:t>
        <w:softHyphen/>
        <w:t>тельством Чингисхана и Тимура, захват Иерусалима набожными крестоносцами, еще более убедительные ужасы последней мировой войны, тот должен безропотно смириться с правотой такого подхода.</w:t>
      </w:r>
    </w:p>
    <w:p>
      <w:pPr>
        <w:pStyle w:val="Normal"/>
        <w:widowControl/>
        <w:spacing w:before="0" w:after="20"/>
        <w:rPr>
          <w:sz w:val="20"/>
        </w:rPr>
      </w:pPr>
      <w:r>
        <w:rPr>
          <w:sz w:val="20"/>
        </w:rPr>
        <w:t>Существование этой склонности к аг</w:t>
        <w:softHyphen/>
        <w:t>рессии, которую мы способны ощутить в самих себе и имеем основания предпола-</w:t>
      </w:r>
    </w:p>
    <w:p>
      <w:pPr>
        <w:pStyle w:val="Normal"/>
        <w:widowControl/>
        <w:spacing w:before="0" w:after="20"/>
        <w:rPr>
          <w:sz w:val="20"/>
        </w:rPr>
      </w:pPr>
      <w:r>
        <w:rPr>
          <w:sz w:val="16"/>
        </w:rPr>
        <w:t xml:space="preserve">*Пусть господа убийцы стреляют первыми </w:t>
      </w:r>
      <w:r>
        <w:rPr>
          <w:sz w:val="16"/>
          <w:lang w:val="en-US"/>
        </w:rPr>
        <w:t>I.</w:t>
      </w:r>
      <w:r>
        <w:rPr>
          <w:sz w:val="16"/>
        </w:rPr>
        <w:t xml:space="preserve"> — </w:t>
      </w:r>
      <w:r>
        <w:rPr>
          <w:i/>
          <w:sz w:val="16"/>
        </w:rPr>
        <w:t>Примеч. пер.</w:t>
      </w:r>
    </w:p>
    <w:p>
      <w:pPr>
        <w:pStyle w:val="Normal"/>
        <w:widowControl/>
        <w:spacing w:before="0" w:after="20"/>
        <w:ind w:firstLine="340"/>
        <w:rPr>
          <w:sz w:val="20"/>
        </w:rPr>
      </w:pPr>
      <w:r>
        <w:rPr>
          <w:sz w:val="16"/>
        </w:rPr>
        <w:t xml:space="preserve">^Человек человеку — волк </w:t>
      </w:r>
      <w:r>
        <w:rPr>
          <w:i/>
          <w:sz w:val="16"/>
        </w:rPr>
        <w:t>(лат.). — При</w:t>
        <w:softHyphen/>
        <w:t>меч. пер.</w:t>
      </w:r>
    </w:p>
    <w:p>
      <w:pPr>
        <w:pStyle w:val="Normal"/>
        <w:widowControl/>
        <w:spacing w:before="0" w:after="20"/>
        <w:rPr>
          <w:sz w:val="20"/>
        </w:rPr>
      </w:pPr>
      <w:r>
        <w:rPr>
          <w:sz w:val="16"/>
        </w:rPr>
        <w:t>11 З.Фрейд</w:t>
      </w:r>
    </w:p>
    <w:p>
      <w:pPr>
        <w:pStyle w:val="Normal"/>
        <w:widowControl/>
        <w:spacing w:before="0" w:after="20"/>
        <w:rPr>
          <w:sz w:val="20"/>
        </w:rPr>
      </w:pPr>
      <w:r>
        <w:br w:type="column"/>
      </w:r>
      <w:r>
        <w:rPr>
          <w:sz w:val="20"/>
        </w:rPr>
        <w:t>гать у других, — это фактор, нарушающий наши отношения с ближними и вынужда</w:t>
        <w:softHyphen/>
        <w:t>ющий культуру к ее издержкам. Из-за этой исконной враждебности людей друг к другу культурному обществу постоянно угрожает распад. Заинтересованность в совместном труде не сохранила бы его, инстинктивные страсти сильнее разумных интересов. Куль</w:t>
        <w:softHyphen/>
        <w:t>тура должна мобилизовать все, чтобы ог</w:t>
        <w:softHyphen/>
        <w:t>раничить агрессивные влечения людей, под</w:t>
        <w:softHyphen/>
        <w:t>авить их проявление с помощью соответст</w:t>
        <w:softHyphen/>
        <w:t>вующих психических способов реагирова</w:t>
        <w:softHyphen/>
        <w:t>ния. Из этого вытекает использование все</w:t>
        <w:softHyphen/>
        <w:t>возможных приемов, призванных усили</w:t>
        <w:softHyphen/>
        <w:t>вать у людей идентификации и оттесненные от цели любовные отношения, отсюда ог</w:t>
        <w:softHyphen/>
        <w:t>раничения сексуальной жизни и отсюда же заповедь идеала: любить ближнего, как са</w:t>
        <w:softHyphen/>
        <w:t>мого себя, на самом деле оправданную тем, что ничто другое так сильно не противоре</w:t>
        <w:softHyphen/>
        <w:t>чит изначальной природе человека. Несмо</w:t>
        <w:softHyphen/>
        <w:t>тря на все свои усилия, это устремление культуры пока не слишком многого доби</w:t>
        <w:softHyphen/>
        <w:t>лось. Самые крайние проявления грубой силы культура надеется предотвратить, со</w:t>
        <w:softHyphen/>
        <w:t>храняя за собой право применять к пре</w:t>
        <w:softHyphen/>
        <w:t>ступникам силу, но закон не может спра</w:t>
        <w:softHyphen/>
        <w:t>виться с более осторожными и тонкими проявлениями человеческой агрессивности. Каждый из нас пришел к выводу, что ожи</w:t>
        <w:softHyphen/>
        <w:t>дания, которые в юности мы связывали со своими согражданами, следует отбросить как иллюзии, и смог испытать, насколько его жизнь стала тяжелее и мучительнее из-за их недоброжелательности. При этом было бы несправедливо упрекать культуру в намерении исключить из человеческой де</w:t>
        <w:softHyphen/>
        <w:t>ятельности спор и соревнование. Послед</w:t>
        <w:softHyphen/>
        <w:t>ние как раз необходимы, ведь соперничест</w:t>
        <w:softHyphen/>
        <w:t>во приводит к враждебности не всегда, а только в случае злоупотреблений.</w:t>
      </w:r>
    </w:p>
    <w:p>
      <w:pPr>
        <w:pStyle w:val="Normal"/>
        <w:widowControl/>
        <w:spacing w:before="0" w:after="20"/>
        <w:rPr>
          <w:sz w:val="20"/>
        </w:rPr>
      </w:pPr>
      <w:r>
        <w:rPr>
          <w:sz w:val="20"/>
        </w:rPr>
        <w:t>По мнению коммунистов, они нашли путь избавиться от зла. Человек безусловно добр, желает блага своему ближнему, но установление частной собственности испор</w:t>
        <w:softHyphen/>
        <w:t>тило эту природу. Частное владение блага</w:t>
        <w:softHyphen/>
        <w:t>ми даёт власть одному человеку и тем са</w:t>
        <w:softHyphen/>
        <w:t>мым искушает его жестоко обращаться с ближними; а человек, лишенный собствен</w:t>
        <w:softHyphen/>
        <w:t>ности, вынужден враждовать с угнетателя</w:t>
        <w:softHyphen/>
        <w:t>ми и восставать против них. Если унич</w:t>
        <w:softHyphen/>
        <w:t>тожить частную собственность, все блага сделать общими и позволить участвовать в пользовании ими всем людям, исчезнет недоброжелательность и враждебность между людьми. Поскольку все потребности будут удовлетворены, исчезнет основание</w:t>
      </w:r>
    </w:p>
    <w:p>
      <w:pPr>
        <w:pStyle w:val="Normal"/>
        <w:widowControl/>
        <w:spacing w:before="0" w:after="20"/>
        <w:rPr>
          <w:sz w:val="20"/>
        </w:rPr>
      </w:pPr>
      <w:r>
        <w:rPr>
          <w:sz w:val="20"/>
        </w:rPr>
        <w:t>321</w:t>
      </w:r>
    </w:p>
    <w:p>
      <w:pPr>
        <w:sectPr>
          <w:type w:val="continuous"/>
          <w:pgSz w:w="11906" w:h="16820"/>
          <w:pgMar w:left="1440" w:right="2340" w:gutter="0" w:header="0" w:top="1440" w:footer="0" w:bottom="720"/>
          <w:cols w:num="2" w:equalWidth="false" w:sep="false">
            <w:col w:w="3940" w:space="220"/>
            <w:col w:w="3920"/>
          </w:cols>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видеть в другом человеке врага; все до</w:t>
        <w:softHyphen/>
        <w:t>бровольно будут выполнять необходимую работу. Я никоим образом не хочу крити</w:t>
        <w:softHyphen/>
        <w:t>ковать коммунистическую систему с пози</w:t>
        <w:softHyphen/>
        <w:t>ций экономики, у меня нет возможности исследовать целесообразность и преимуще</w:t>
        <w:softHyphen/>
        <w:t>ства упразднения частной собственности. Однако я могу оценить как беспочвенную иллюзию ее психологические предпосылки. С уничтожением частной собственности че</w:t>
        <w:softHyphen/>
        <w:t>ловеческая склонность к агрессии лишается одного из своих орудий, конечно, мощного, но все же не самого сильного. Это ничего не меняет в различиях по власти и по влия</w:t>
        <w:softHyphen/>
        <w:t>нию, которыми злоупотребляет в своих це</w:t>
        <w:softHyphen/>
        <w:t>лях агрессивность, ничего не меняет и в ее сущности. Она возникла не благодаря соб</w:t>
        <w:softHyphen/>
        <w:t>ственности и господствовала почти неогра</w:t>
        <w:softHyphen/>
        <w:t>ниченно в первобытные времена, когда со</w:t>
        <w:softHyphen/>
        <w:t>бственность была ничтожной. Она появля</w:t>
        <w:softHyphen/>
        <w:t>ется уже в детской, как только собствен</w:t>
        <w:softHyphen/>
        <w:t>ность утратила свою первоначальную анальную форму, она образует задний план всех нежных и любовных отношений между людьми, возможно, за одним исключением — отношением матери к своему ребенку мужского пола. Если устранить частные права на материальные блага, все-таки останутся преимущества в сексуальных от</w:t>
        <w:softHyphen/>
        <w:t>ношениях, способные стать источником си</w:t>
        <w:softHyphen/>
        <w:t>льнейшего недовольства и самой крайней враждебности среди людей. Если путем полного освобождения сексуальной жизни уничтожить и эти преимущества, то есть отменить семью — основную ячейку куль</w:t>
        <w:softHyphen/>
        <w:t>туры, то в этом случае хотя и трудно предвидеть, по каким новым путям пойдет развитие культуры, но одно можно ожи</w:t>
        <w:softHyphen/>
        <w:t>дать определенно: неискоренимая черта человеческой природы последует за ней и по ним.</w:t>
      </w:r>
    </w:p>
    <w:p>
      <w:pPr>
        <w:pStyle w:val="Normal"/>
        <w:widowControl/>
        <w:spacing w:before="0" w:after="20"/>
        <w:rPr>
          <w:sz w:val="20"/>
        </w:rPr>
      </w:pPr>
      <w:r>
        <w:rPr>
          <w:sz w:val="20"/>
        </w:rPr>
        <w:t>Людям, очевидно, нелегко отказаться от удовлетворения своей агрессивной</w:t>
      </w:r>
    </w:p>
    <w:p>
      <w:pPr>
        <w:pStyle w:val="Normal"/>
        <w:widowControl/>
        <w:spacing w:before="0" w:after="20"/>
        <w:ind w:firstLine="360"/>
        <w:rPr>
          <w:sz w:val="20"/>
        </w:rPr>
      </w:pPr>
      <w:r>
        <w:rPr>
          <w:sz w:val="16"/>
        </w:rPr>
        <w:t>Тот, кто в собственной юности испытал бедствия и нищету, кто познал равнодушие и вы</w:t>
        <w:softHyphen/>
        <w:t>сокомерие имущих, должен быть защищен от подозрения, что у него отсутствуют понимание и благожелательность к стремлению бороться за имущественное равенство люден и за все из это</w:t>
        <w:softHyphen/>
        <w:t>го следующее. Правда, если эта борьба основы</w:t>
        <w:softHyphen/>
        <w:t>вается на абстрактном требовании справедливо</w:t>
        <w:softHyphen/>
        <w:t>сти и равенства всех людей, то напрашивается возражение, что посредством в высшей степени неравных физических данных и духовных талан</w:t>
        <w:softHyphen/>
        <w:t>тов отдельных индивидов природа утвердила не</w:t>
        <w:softHyphen/>
        <w:t>справедливость, которую никак нельзя устра</w:t>
        <w:softHyphen/>
        <w:t>нить.</w:t>
      </w:r>
    </w:p>
    <w:p>
      <w:pPr>
        <w:pStyle w:val="Normal"/>
        <w:widowControl/>
        <w:spacing w:before="0" w:after="20"/>
        <w:rPr>
          <w:sz w:val="20"/>
        </w:rPr>
      </w:pPr>
      <w:r>
        <w:br w:type="column"/>
      </w:r>
      <w:r>
        <w:rPr>
          <w:sz w:val="20"/>
        </w:rPr>
        <w:t>склонности; они плохо чувствуют себя при этом. Нельзя недооценивать преимущества небольшого культурного общества, пред</w:t>
        <w:softHyphen/>
        <w:t>оставляющего влечению выход в проявле</w:t>
        <w:softHyphen/>
        <w:t>нии враждебности к людям, находящимся за ею пределами. Всегда можно объеди</w:t>
        <w:softHyphen/>
        <w:t>нить большое количество людей взаимной любовью, если только остаются другие люди для проявления агрессии. Однажды я уже имел дело с явлением, когда соседствующие и, кроме того, во многом близкие друг другу сообщества враждо</w:t>
        <w:softHyphen/>
        <w:t>вали между собой и насмехались друг над другом, как, например, испанцы и пор</w:t>
        <w:softHyphen/>
        <w:t>тугальцы, северные и южные немцы, англичане и шотландцы и т. д. Я назвал это явление «нарциссизмом малых раз</w:t>
        <w:softHyphen/>
        <w:t>личий», что вряд ли достаточно понятно. В нем видят удобное и относительно безобидное средство удовлетворения агрес</w:t>
        <w:softHyphen/>
        <w:t>сивной склонности, облегчающее сплоче</w:t>
        <w:softHyphen/>
        <w:t>ние членов общности. Рассеянный повсюду еврейский народ оказал, таким образом, достойные признания услуги культурам коренных народов; к сожалению, всех средневековых погромов недостало, чтобы сделать эту эпоху более мирной и надеж</w:t>
        <w:softHyphen/>
        <w:t>ной для христианских сограждан евреев. После того как апостол Павел положил в основание своей христианской общины всеобщую любовь к людям, неизбежным следствием стала крайняя нетерпимость христианства ко всем оставшимся вне общины; римлянам, не основывавшим свое государство на любви, религиозная нетер</w:t>
        <w:softHyphen/>
        <w:t>пимость была чужда, хотя у них религия была делом государства, а государство было пропитано религией. Тоже вполне понятно, почему мечта о германском мировом господстве для своего завершения прибегла к антисемитизму; и ясно также, почему попытка построения в России новой, коммунистической культуры нашла психологическую поддержку в преследова</w:t>
        <w:softHyphen/>
        <w:t>нии буржуазии. Можно лишь с тревогой спросить, что предпримут Советы, после того как истребят своих буржуев.</w:t>
      </w:r>
    </w:p>
    <w:p>
      <w:pPr>
        <w:pStyle w:val="Normal"/>
        <w:widowControl/>
        <w:spacing w:before="0" w:after="20"/>
        <w:rPr>
          <w:sz w:val="20"/>
        </w:rPr>
      </w:pPr>
      <w:r>
        <w:rPr>
          <w:sz w:val="20"/>
        </w:rPr>
        <w:t>Поскольку культура требует весьма значительных жертв не только от сексу</w:t>
        <w:softHyphen/>
        <w:t>альности, но и от агрессивной склонности человека, мы лучше понимаем, почему человеку трудно чувствовать себя в ней счастливым. В самом деле, первобытному человеку ощутить счастье было легче, ибо он не знал никаких ограничений влечений. Но зато его гарантии долговременное™ такого счастья были весьма малы. Куль-322</w:t>
      </w:r>
    </w:p>
    <w:p>
      <w:pPr>
        <w:sectPr>
          <w:type w:val="continuous"/>
          <w:pgSz w:w="11906" w:h="16820"/>
          <w:pgMar w:left="1440" w:right="2340" w:gutter="0" w:header="0" w:top="1440" w:footer="0" w:bottom="720"/>
          <w:cols w:num="2" w:equalWidth="false" w:sep="false">
            <w:col w:w="3940" w:space="26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турный человек обменял часть возмож</w:t>
        <w:softHyphen/>
        <w:t>ности достигнуть счастья на частичку надежности. Впрочем, не будем забывать, что в первобытном роде только вождь наслаждался такой свободой влечений, все другие были рабски подавлены. Стало быть, антагонизм между наслаждающимся преимуществами культуры меньшинством и лишенным этих преимуществ большин</w:t>
        <w:softHyphen/>
        <w:t>ством бьы в те первобытные времена культуры доведен до крайности. Тщатель</w:t>
        <w:softHyphen/>
        <w:t>ное обследование ныне живущих перво</w:t>
        <w:softHyphen/>
        <w:t>бытных племен показало, что никоим образом не нужно завидовать их свободе удовлетворять влечения, они подвергаются ограничениям иного рода, пожалуй, даже более строгим, чем современный культур</w:t>
        <w:softHyphen/>
        <w:t>ный человек.</w:t>
      </w:r>
    </w:p>
    <w:p>
      <w:pPr>
        <w:pStyle w:val="Normal"/>
        <w:widowControl/>
        <w:spacing w:before="0" w:after="20"/>
        <w:rPr>
          <w:sz w:val="20"/>
        </w:rPr>
      </w:pPr>
      <w:r>
        <w:rPr>
          <w:sz w:val="20"/>
        </w:rPr>
        <w:t>Когда мы справедливо обвиняем нашу нынешнюю культуру в неудовлетвори</w:t>
        <w:softHyphen/>
        <w:t>тельном выполнении наших притязаний на счастливый жизненный порядок, во множестве приносимых ею страданий, которых, вероятно, можно было бы из</w:t>
        <w:softHyphen/>
        <w:t>бежать, когда мы с помощью беспощадной критики стремимся выявить корни ее несовершенства, мы, конечно, вполне пра</w:t>
        <w:softHyphen/>
        <w:t>вы и отнюдь не проявляем себя врагами культуры. Мы имеем основание ожидать, что постепенно осуществится такое ви</w:t>
        <w:softHyphen/>
        <w:t>доизменение нашей культуры, которое лучше удовлетворит наши потребности и сделает такую критику излишней. Но, быть может, нам следует свыкнуться с мыслью, что есть затруднения, свой</w:t>
        <w:softHyphen/>
        <w:t>ственные сущности культуры и не устра</w:t>
        <w:softHyphen/>
        <w:t>нимые никакими реформами. Кроме задач по ограничению влечений, к которым мы уже подготовлены, над нами нависла опасность состояния, которое можно на</w:t>
        <w:softHyphen/>
        <w:t>звать «психологической нищетой масс». Эта опасность угрожает прежде всего там, где общественные связи устанав</w:t>
        <w:softHyphen/>
        <w:t>ливаются главным образом путем иде</w:t>
        <w:softHyphen/>
        <w:t>нтификации граждан друг с другом, тогда как яркие лидеры лишаются той роли, которая должна была принадлежать им в деле воспитания масс. Современное состояние американской культуры предо</w:t>
        <w:softHyphen/>
        <w:t>ставило бы удобный случай для изучения этого опасного заболевания культуры. Но я избегаю искушения заниматься критикой американской культуры, не же</w:t>
        <w:softHyphen/>
        <w:t>лая произвести впечатление, будто сам хотел бы воспользоваться американскими методами.</w:t>
      </w:r>
    </w:p>
    <w:p>
      <w:pPr>
        <w:pStyle w:val="Normal"/>
        <w:widowControl/>
        <w:spacing w:before="0" w:after="20"/>
        <w:rPr>
          <w:sz w:val="20"/>
        </w:rPr>
      </w:pPr>
      <w:r>
        <w:br w:type="column"/>
      </w:r>
      <w:r>
        <w:rPr>
          <w:sz w:val="20"/>
        </w:rPr>
        <w:t>VI</w:t>
      </w:r>
    </w:p>
    <w:p>
      <w:pPr>
        <w:pStyle w:val="Normal"/>
        <w:widowControl/>
        <w:spacing w:before="0" w:after="20"/>
        <w:ind w:firstLine="300"/>
        <w:rPr>
          <w:sz w:val="20"/>
        </w:rPr>
      </w:pPr>
      <w:r>
        <w:rPr>
          <w:sz w:val="20"/>
        </w:rPr>
        <w:t>Ни при какой другой работе я так остро не ощущал, как на этот раз, что пишу о тривиальном, трачу бумагу и чернила, а потом и труд наборщиков и типографс</w:t>
        <w:softHyphen/>
        <w:t>кую краску для сообщения само собой ра</w:t>
        <w:softHyphen/>
        <w:t>зумеющихся вещей. Поэтому я охотно при</w:t>
        <w:softHyphen/>
        <w:t>соединюсь к мнению, что признание особо</w:t>
        <w:softHyphen/>
        <w:t>го, самостоятельного влечения к агрессии означает изменение психоаналитического учения о влечениях.</w:t>
      </w:r>
    </w:p>
    <w:p>
      <w:pPr>
        <w:pStyle w:val="Normal"/>
        <w:widowControl/>
        <w:spacing w:before="0" w:after="20"/>
        <w:ind w:firstLine="300"/>
        <w:rPr>
          <w:sz w:val="20"/>
        </w:rPr>
      </w:pPr>
      <w:r>
        <w:rPr>
          <w:sz w:val="20"/>
        </w:rPr>
        <w:t>Позднее окажется, что это не так, что дело только в более ясном понимании уже давно намеченного поворота и в вытека</w:t>
        <w:softHyphen/>
        <w:t>ющих из нею последствиях. Из всех мед</w:t>
        <w:softHyphen/>
        <w:t>ленно развивавшихся частей психоаналити</w:t>
        <w:softHyphen/>
        <w:t>ческой теории с наибольшим трудом про</w:t>
        <w:softHyphen/>
        <w:t>двигалось вперёд учение о влечениях. Но все-таки оно было так необходимо для пси</w:t>
        <w:softHyphen/>
        <w:t>хоанализа в целом, что его место нужно было чем-то заполнить. Толчком от пол</w:t>
        <w:softHyphen/>
        <w:t>ной беспомощности к установлению первой точки зрения послужило положение по</w:t>
        <w:softHyphen/>
        <w:t>эта-мыслителя Шиллера, что миром дви-жет «голод и любовь». Голод можно счи</w:t>
        <w:softHyphen/>
        <w:t>тать представителем влечения, способству</w:t>
        <w:softHyphen/>
        <w:t>ющего сохранению отдельного существа, любовь же направлена на объекты; ее ос</w:t>
        <w:softHyphen/>
        <w:t>новная функция, всячески поддерживаемая природой, — служить сохранению вида. Так с самого начала влечения Я и влечения к объектам были противопоставлены друг другу. Для энергии последних, и только для них, я ввел термин «либидо»; итак, возник антагонизм между влечениями Я и направ</w:t>
        <w:softHyphen/>
        <w:t>ленными на объекты «либидозными» влече</w:t>
        <w:softHyphen/>
        <w:t>ниями в самом широком смысле. Одно из этих объектных влечений, садистское, выде</w:t>
        <w:softHyphen/>
        <w:t>лялось, правда, тем, что его цель отнюдь не отличалась нежностью, а кроме того, в ка</w:t>
        <w:softHyphen/>
        <w:t>кой-то части оно явно примыкает к влече</w:t>
        <w:softHyphen/>
        <w:t>ниям Я и не в состоянии скрыть свое близ</w:t>
        <w:softHyphen/>
        <w:t>кое родство со стремлением к овладению без либидозной цели, но этой разницей пренебрегали: ведь садизм явно принадле</w:t>
        <w:softHyphen/>
        <w:t>жит к сексуальной жизни, в которой же</w:t>
        <w:softHyphen/>
        <w:t>стокие развлечения могут сменяться неж</w:t>
        <w:softHyphen/>
        <w:t>ностями. Невроз представляет собой исход борьбы между интересами самосохранения и требованиями либидо; борьбы, в которой победило Я, но ценой тяжелых страданий и лишений.</w:t>
      </w:r>
    </w:p>
    <w:p>
      <w:pPr>
        <w:pStyle w:val="Normal"/>
        <w:widowControl/>
        <w:spacing w:before="0" w:after="20"/>
        <w:rPr>
          <w:sz w:val="20"/>
        </w:rPr>
      </w:pPr>
      <w:r>
        <w:rPr>
          <w:sz w:val="16"/>
        </w:rPr>
        <w:t xml:space="preserve"> </w:t>
      </w:r>
      <w:r>
        <w:rPr>
          <w:sz w:val="16"/>
        </w:rPr>
        <w:t>См.: «Психология масс и анализ человечес</w:t>
        <w:softHyphen/>
        <w:t>кого Я» (1921).</w:t>
      </w:r>
    </w:p>
    <w:p>
      <w:pPr>
        <w:pStyle w:val="FR2"/>
        <w:widowControl/>
        <w:spacing w:before="0" w:after="20"/>
        <w:jc w:val="both"/>
        <w:rPr/>
      </w:pPr>
      <w:r>
        <w:rPr/>
        <w:t>323</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FR2"/>
        <w:widowControl/>
        <w:spacing w:before="0" w:after="20"/>
        <w:jc w:val="both"/>
        <w:rPr>
          <w:sz w:val="16"/>
        </w:rPr>
      </w:pPr>
      <w:r>
        <w:rPr>
          <w:sz w:val="16"/>
        </w:rPr>
        <w:t>3. Фрейд</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rPr>
          <w:sz w:val="20"/>
        </w:rPr>
      </w:pPr>
      <w:r>
        <w:rPr>
          <w:sz w:val="20"/>
        </w:rPr>
        <w:t>Любой психоаналитик согласится, что даже сегодня это рассуждение не выглядит давно преодоленным заблуждением. Одна</w:t>
        <w:softHyphen/>
        <w:t>ко поправка стала неизбежна, когда наше исследование продвинулось с вытесненного на вытесняющее, с объектных влечений на влечения Я. Решающим здесь оказалось введение понятия нарциссизма, то есть точ</w:t>
        <w:softHyphen/>
        <w:t>ки зрения, что Я само заполнено либидо, являясь даже его первоначальным вмести</w:t>
        <w:softHyphen/>
        <w:t>лищем и в определенной мере оставаясь его штаб-квартирой. Это нарциссическое либи</w:t>
        <w:softHyphen/>
        <w:t>до, направляясь на объекты, становится, таким образом, объектным либидо и мо</w:t>
        <w:softHyphen/>
        <w:t>жет вновь превращаться в нарциссическое либидо. Понятие нарциссизма сделало воз</w:t>
        <w:softHyphen/>
        <w:t>можным психоаналитически объяснить травматические неврозы, многочисленные, близкие к психозам заболевания, а кроме того, сами психозы. Толкование неврозов перенесения как попытки Я защититься от сексуальности можно было бы не изменять, но тогда нависала опасность над понятием либидо. Поскольку и влечения Я либидоз-ны, некоторое время казалось неизбежным признать вообще тождество либидо с энер</w:t>
        <w:softHyphen/>
        <w:t>гией влечений, как ранее уже намеревался сделать К.-Г. Юнг. Но все же оставалась какая-то ещё не обоснованная уверенность, что все влечения не могут быть одинаковы</w:t>
        <w:softHyphen/>
        <w:t>ми. Следующий шаг я сделал в работе «По ту сторону принципа удовольствия» (1920), когда мне впервые бросилась в глаза навяз</w:t>
        <w:softHyphen/>
        <w:t>чивость повторения и консервативный ха</w:t>
        <w:softHyphen/>
        <w:t>рактер жизни влечений. Исходя из умозре</w:t>
        <w:softHyphen/>
        <w:t>ний о возникновении жизни и из биологи</w:t>
        <w:softHyphen/>
        <w:t>ческих параллелей, я пришел к выводу, что кроме влечения, направленного на сохране</w:t>
        <w:softHyphen/>
        <w:t>ние живой субстанции и на включение ее во все более обширные единства, должно су</w:t>
        <w:softHyphen/>
        <w:t>ществовать другое, противоположное вле</w:t>
        <w:softHyphen/>
        <w:t>чение, стремящееся разрушить эти объеди</w:t>
        <w:softHyphen/>
        <w:t>нения и вернуть их в первоначальное неор</w:t>
        <w:softHyphen/>
        <w:t>ганическое состояние. Итак, кроме Эроса существует влечение к Смерти, взаимодей</w:t>
        <w:softHyphen/>
        <w:t>ствие и противодействие их обоих позволя</w:t>
        <w:softHyphen/>
        <w:t>ет объяснить феномен жизни. Однако неле</w:t>
        <w:softHyphen/>
        <w:t>гко продемонстрировать деятельность это</w:t>
        <w:softHyphen/>
        <w:t>го предполагаемого влечения к Смерти. Проявления Эроса броски и достаточно за</w:t>
        <w:softHyphen/>
        <w:t>метны; можно предположить, что влечение</w:t>
      </w:r>
    </w:p>
    <w:p>
      <w:pPr>
        <w:pStyle w:val="Normal"/>
        <w:widowControl/>
        <w:spacing w:before="0" w:after="20"/>
        <w:ind w:firstLine="360"/>
        <w:rPr>
          <w:sz w:val="20"/>
        </w:rPr>
      </w:pPr>
      <w:r>
        <w:rPr>
          <w:sz w:val="16"/>
        </w:rPr>
        <w:t>Антагонизм, в который неусыпная тенден</w:t>
        <w:softHyphen/>
        <w:t>ция Эроса к распространению вступает при этом с консервативной в общем-то природой влече</w:t>
        <w:softHyphen/>
        <w:t>ний, бросается в глаза и может стать исходным пунктом для дальнейшей разработки проблемы.</w:t>
      </w:r>
    </w:p>
    <w:p>
      <w:pPr>
        <w:pStyle w:val="Normal"/>
        <w:widowControl/>
        <w:spacing w:before="0" w:after="20"/>
        <w:rPr>
          <w:sz w:val="20"/>
        </w:rPr>
      </w:pPr>
      <w:r>
        <w:br w:type="column"/>
      </w:r>
      <w:r>
        <w:rPr>
          <w:sz w:val="20"/>
        </w:rPr>
        <w:t>к Смерти безмолвно работает внутри живо</w:t>
        <w:softHyphen/>
        <w:t>го существа над его разложением, но это, естественно, не доказательство. Дальше ве</w:t>
        <w:softHyphen/>
        <w:t>ла идея, что часть влечения обращается против внешнего мира и в этом случае проявляется как агрессивное и разруши</w:t>
        <w:softHyphen/>
        <w:t>тельное влечение. Таким образом, это вле</w:t>
        <w:softHyphen/>
        <w:t>чение как будто даже принуждается обслу</w:t>
        <w:softHyphen/>
        <w:t>живать Эрос, тем самым живое существо вместо самоуничтожения уничтожает что-то другое, как одушевленное, так и не</w:t>
        <w:softHyphen/>
        <w:t>одушевленное. Наоборот, ограничение этой агрессивности внешними объектами вроде бы должно усилить и без того беспрерывно продолжающееся саморазрушение. В то же время на этом примере можно было до</w:t>
        <w:softHyphen/>
        <w:t>гадаться, что оба вида влечений редко — возможно, даже никогда — не появля</w:t>
        <w:softHyphen/>
        <w:t>ются изолированно друг от друга, а сплав</w:t>
        <w:softHyphen/>
        <w:t>ляются друг с другом в различных, очень изменчивых пропорциях и тем самым дела</w:t>
        <w:softHyphen/>
        <w:t>ются неуловимыми для нашего разума. В садизме, издавна известном в качестве компонента сексуальности, перед нами как раз выступает подобный, особо прочный сплав стремления к любви с разрушитель</w:t>
        <w:softHyphen/>
        <w:t>ным влечением вовне, тогда как в его ан</w:t>
        <w:softHyphen/>
        <w:t>тагонисте, в мазохизме, — соединение на</w:t>
        <w:softHyphen/>
        <w:t>правленного вовнутрь разрушения с сексу</w:t>
        <w:softHyphen/>
        <w:t>альностью, благодаря чему иначе недоступ</w:t>
        <w:softHyphen/>
        <w:t>ное восприятию стремление лишь теперь становится заметным и ощутимым.</w:t>
      </w:r>
    </w:p>
    <w:p>
      <w:pPr>
        <w:pStyle w:val="Normal"/>
        <w:widowControl/>
        <w:spacing w:before="0" w:after="20"/>
        <w:rPr>
          <w:sz w:val="20"/>
        </w:rPr>
      </w:pPr>
      <w:r>
        <w:rPr>
          <w:sz w:val="20"/>
        </w:rPr>
        <w:t>Признание влечения к Смерти как к раз</w:t>
        <w:softHyphen/>
        <w:t>рушению вызвало сопротивление даже в психоаналитических кругах; я знаю, что не раз склонялись все опасное и злонаме</w:t>
        <w:softHyphen/>
        <w:t>ренное в любви охотно приписать исконной биполярности ее собственной природы. По</w:t>
        <w:softHyphen/>
        <w:t>началу я защищал указанное положение то</w:t>
        <w:softHyphen/>
        <w:t>лько в порядке эксперимента, но со време</w:t>
        <w:softHyphen/>
        <w:t>нем оно настолько овладело мной, что я не мог мыслить иначе. По моему мнению, теоретически такой взгляд несравненно бо</w:t>
        <w:softHyphen/>
        <w:t>лее плодотворен, чем какие-либо другие возможные объяснения; он многое упроща</w:t>
        <w:softHyphen/>
        <w:t>ет, не пренебрегая фактами и не насилуя их, к чему мы и стремимся в научной работе. Я признаю, что в садизме и в мазохизме перед нами .проявление тесно связанного с эротикой разрушительного влечения, на</w:t>
        <w:softHyphen/>
        <w:t>правленного или вовне, или вовнутрь, но не понимаю, как мы могли упустить из виду и забыть о вездесущности неэроти</w:t>
        <w:softHyphen/>
        <w:t>ческой агрессивности и разрушительности и не представили ей надлежащего места в толковании жизни. (Ведь страсть к раз</w:t>
        <w:softHyphen/>
        <w:t>рушению, обращенная внутрь, если она не</w:t>
      </w:r>
    </w:p>
    <w:p>
      <w:pPr>
        <w:pStyle w:val="FR2"/>
        <w:widowControl/>
        <w:spacing w:before="0" w:after="20"/>
        <w:jc w:val="both"/>
        <w:rPr/>
      </w:pPr>
      <w:r>
        <w:rPr/>
        <w:t>324</w:t>
      </w:r>
    </w:p>
    <w:p>
      <w:pPr>
        <w:sectPr>
          <w:type w:val="continuous"/>
          <w:pgSz w:w="11906" w:h="16820"/>
          <w:pgMar w:left="1440" w:right="2280" w:gutter="0" w:header="0" w:top="1440" w:footer="0" w:bottom="720"/>
          <w:cols w:num="2" w:equalWidth="false" w:sep="false">
            <w:col w:w="4000" w:space="180"/>
            <w:col w:w="396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pPr>
      <w:r>
        <w:rPr>
          <w:sz w:val="20"/>
        </w:rPr>
        <w:t>окрашена эротически, чаще всего усколь</w:t>
        <w:softHyphen/>
        <w:t>зает от восприятия.) Помню собственное неприятие появившейся впервые в психоа</w:t>
        <w:softHyphen/>
        <w:t>налитической литературе идеи разруши</w:t>
        <w:softHyphen/>
        <w:t>тельного влечения и сколько протекло вре</w:t>
        <w:softHyphen/>
        <w:t>мени, пока я стал восприимчив к ней. И ме</w:t>
        <w:softHyphen/>
        <w:t>ня меньше удивляет, почему другие ее та</w:t>
        <w:softHyphen/>
        <w:t>кже отклоняли и продолжают отклонять. Так и детишки неохотно слушают упоми</w:t>
        <w:softHyphen/>
        <w:t>нания о врожденной склонности человека ко «злу», к агрессии, к разрушению, а сле</w:t>
        <w:softHyphen/>
        <w:t>довательно, и к жестокости. Ведь Бог со</w:t>
        <w:softHyphen/>
        <w:t>здал людей по образу собственного сове</w:t>
        <w:softHyphen/>
        <w:t>ршенства, и никто не хочет, чтобы им на</w:t>
        <w:softHyphen/>
        <w:t>поминали, как трудно соединить — несмо</w:t>
        <w:softHyphen/>
        <w:t>тря на заверения</w:t>
      </w:r>
      <w:r>
        <w:rPr>
          <w:lang w:val="en-US"/>
        </w:rPr>
        <w:t xml:space="preserve"> Christian Science —</w:t>
      </w:r>
      <w:r>
        <w:rPr>
          <w:sz w:val="20"/>
        </w:rPr>
        <w:t xml:space="preserve"> не</w:t>
        <w:softHyphen/>
        <w:t>оспоримое существование зла со всемогу</w:t>
        <w:softHyphen/>
        <w:t>ществом или всеблагостью Бога. Дьявол был бы наилучшим оправдательным доку</w:t>
        <w:softHyphen/>
        <w:t>ментом Бога, при этом он взял бы на себя ту же экономически облегчающую роль, которую играют евреи в мире арийских идеалов. Но даже и в этом случае Богу все-таки можно предъявить счет как за су</w:t>
        <w:softHyphen/>
        <w:t>ществование дьявола, так и за существо</w:t>
        <w:softHyphen/>
        <w:t>вание зла, им олицетворяемого. Ввиду этих трудностей каждому при подходящем слу</w:t>
        <w:softHyphen/>
        <w:t>чае полезно низко поклониться глубоко нравственной природе человека; это помо</w:t>
        <w:softHyphen/>
        <w:t>гает индивиду приобрести всеобщую лю</w:t>
        <w:softHyphen/>
        <w:t>бовь, и ему многое за это прощается.</w:t>
      </w:r>
    </w:p>
    <w:p>
      <w:pPr>
        <w:pStyle w:val="Normal"/>
        <w:widowControl/>
        <w:spacing w:before="0" w:after="20"/>
        <w:rPr/>
      </w:pPr>
      <w:r>
        <w:rPr>
          <w:sz w:val="20"/>
        </w:rPr>
        <w:t>Понятие либидо опять-таки можно при</w:t>
        <w:softHyphen/>
        <w:t>менить к проявлению сил Эроса для от</w:t>
        <w:softHyphen/>
        <w:t>личия их от энергии влечения к Смерти</w:t>
      </w:r>
      <w:r>
        <w:rPr>
          <w:sz w:val="20"/>
          <w:vertAlign w:val="superscript"/>
        </w:rPr>
        <w:t>2</w:t>
      </w:r>
      <w:r>
        <w:rPr>
          <w:sz w:val="20"/>
        </w:rPr>
        <w:t>. Следует признать, что таким образом нам</w:t>
      </w:r>
    </w:p>
    <w:p>
      <w:pPr>
        <w:pStyle w:val="Normal"/>
        <w:widowControl/>
        <w:spacing w:before="0" w:after="20"/>
        <w:ind w:firstLine="340"/>
        <w:rPr>
          <w:sz w:val="20"/>
        </w:rPr>
      </w:pPr>
      <w:r>
        <w:rPr>
          <w:sz w:val="16"/>
        </w:rPr>
        <w:t xml:space="preserve"> </w:t>
      </w:r>
      <w:r>
        <w:rPr>
          <w:sz w:val="16"/>
        </w:rPr>
        <w:t>Особенно убедительно идентификация при</w:t>
        <w:softHyphen/>
        <w:t>нципа зла с разрушительным побуждением зву</w:t>
        <w:softHyphen/>
        <w:t>чит у гётевского Мефистофеля:</w:t>
      </w:r>
    </w:p>
    <w:p>
      <w:pPr>
        <w:pStyle w:val="Normal"/>
        <w:widowControl/>
        <w:spacing w:before="0" w:after="20"/>
        <w:ind w:firstLine="500"/>
        <w:rPr>
          <w:sz w:val="20"/>
        </w:rPr>
      </w:pPr>
      <w:r>
        <w:rPr>
          <w:sz w:val="16"/>
        </w:rPr>
        <w:t>Нет в мире вещи, стоящей пощады.</w:t>
      </w:r>
    </w:p>
    <w:p>
      <w:pPr>
        <w:pStyle w:val="Normal"/>
        <w:widowControl/>
        <w:spacing w:before="0" w:after="20"/>
        <w:ind w:firstLine="500"/>
        <w:rPr>
          <w:sz w:val="20"/>
        </w:rPr>
      </w:pPr>
      <w:r>
        <w:rPr>
          <w:sz w:val="16"/>
        </w:rPr>
        <w:t>Творенье не годится никуда.</w:t>
      </w:r>
    </w:p>
    <w:p>
      <w:pPr>
        <w:pStyle w:val="Normal"/>
        <w:widowControl/>
        <w:spacing w:before="0" w:after="20"/>
        <w:rPr>
          <w:sz w:val="20"/>
        </w:rPr>
      </w:pPr>
      <w:r>
        <w:rPr>
          <w:sz w:val="16"/>
        </w:rPr>
        <w:t>Итак, я то, что ваша мысль связала С понятьем разрушенья, зла, вреда. Вот прирожденное мое начало, Моя среда.</w:t>
      </w:r>
    </w:p>
    <w:p>
      <w:pPr>
        <w:pStyle w:val="Normal"/>
        <w:widowControl/>
        <w:spacing w:before="0" w:after="20"/>
        <w:ind w:firstLine="160"/>
        <w:rPr>
          <w:sz w:val="20"/>
        </w:rPr>
      </w:pPr>
      <w:r>
        <w:rPr>
          <w:sz w:val="16"/>
        </w:rPr>
        <w:t>Сам дьявол называет своим противником не святость, не добро, а силу природы создавать и множить жизнь, то есть Эрос.</w:t>
      </w:r>
    </w:p>
    <w:p>
      <w:pPr>
        <w:pStyle w:val="Normal"/>
        <w:widowControl/>
        <w:spacing w:before="0" w:after="20"/>
        <w:rPr>
          <w:sz w:val="20"/>
        </w:rPr>
      </w:pPr>
      <w:r>
        <w:rPr>
          <w:sz w:val="16"/>
        </w:rPr>
        <w:t>В земле, в воде, на воздухе свободном Зародыши родятся и ростки — В сухом и влажном, теплом и холодном. Не завладей я областью огня, Местечка не нашлось бы для меня.</w:t>
      </w:r>
    </w:p>
    <w:p>
      <w:pPr>
        <w:pStyle w:val="Normal"/>
        <w:widowControl/>
        <w:spacing w:before="0" w:after="20"/>
        <w:ind w:firstLine="1420"/>
        <w:rPr>
          <w:sz w:val="20"/>
        </w:rPr>
      </w:pPr>
      <w:r>
        <w:rPr>
          <w:i/>
          <w:sz w:val="16"/>
        </w:rPr>
        <w:t xml:space="preserve">(Перевод Б. Пастернака)* </w:t>
      </w:r>
      <w:r>
        <w:rPr>
          <w:i/>
          <w:sz w:val="16"/>
          <w:vertAlign w:val="superscript"/>
        </w:rPr>
        <w:t>2</w:t>
      </w:r>
      <w:r>
        <w:rPr>
          <w:sz w:val="16"/>
        </w:rPr>
        <w:t xml:space="preserve"> Наше современное понимание можно выра</w:t>
        <w:softHyphen/>
        <w:t>зить приблизительно в тезисе: в любых проявле</w:t>
        <w:softHyphen/>
        <w:t>ниях влечений участвует либидо, но не все в них есть либидо.</w:t>
      </w:r>
    </w:p>
    <w:p>
      <w:pPr>
        <w:pStyle w:val="Normal"/>
        <w:widowControl/>
        <w:spacing w:before="0" w:after="20"/>
        <w:rPr>
          <w:sz w:val="20"/>
        </w:rPr>
      </w:pPr>
      <w:r>
        <w:br w:type="column"/>
      </w:r>
      <w:r>
        <w:rPr>
          <w:sz w:val="20"/>
        </w:rPr>
        <w:t>еще труднее уловить последнее, объясняя его, так сказать, только как остаток от Эроса, и что он ускользает от нас, если не выдает себя, сплавляясь с Эросом. На примере садизма, в котором он специфи</w:t>
        <w:softHyphen/>
        <w:t>чески искривляет эротическую цель, но при этом полностью удовлетворяет сексуаль</w:t>
        <w:softHyphen/>
        <w:t>ное стремление, нам удается получить са</w:t>
        <w:softHyphen/>
        <w:t>мое ясное представление о его сущности и о его отношении к Эросу. Но даже там, где он выступает без сексуального умысла или в виде безумного разрушительного бе</w:t>
        <w:softHyphen/>
        <w:t>шенства, нельзя не признать, что его удо</w:t>
        <w:softHyphen/>
        <w:t>влетворение связано с чрезвычайно высо</w:t>
        <w:softHyphen/>
        <w:t>ким нарциссическим наслаждением, так как он позволяет Я осуществить свою старую мечту о всемогуществе. Умеренное и ук</w:t>
        <w:softHyphen/>
        <w:t>рощенное, как бы оттесненное от цели, разрушительное влечение, направленное на объекты, должно обеспечить Я удовлетво</w:t>
        <w:softHyphen/>
        <w:t>рение его насущных потребностей и власть над природой. Поскольку признание этого влечения покоится, по существу, на тео</w:t>
        <w:softHyphen/>
        <w:t>ретических основаниях, нужно добавить, что оно полностью не защищено и от те</w:t>
        <w:softHyphen/>
        <w:t>оретических возражений. Но это выглядит так лишь сегодня, при современном со</w:t>
        <w:softHyphen/>
        <w:t>стоянии наших взглядов; будущее иссле</w:t>
        <w:softHyphen/>
        <w:t>дование и размышление внесут, конечно же, окончательную ясность.</w:t>
      </w:r>
    </w:p>
    <w:p>
      <w:pPr>
        <w:pStyle w:val="Normal"/>
        <w:widowControl/>
        <w:spacing w:before="0" w:after="20"/>
        <w:rPr>
          <w:sz w:val="20"/>
        </w:rPr>
      </w:pPr>
      <w:r>
        <w:rPr>
          <w:sz w:val="20"/>
        </w:rPr>
        <w:t>Таким образом, в дальнейшем изложе</w:t>
        <w:softHyphen/>
        <w:t>нии я останусь на той точке зрения, что склонность к агрессии — это изначальный и самостоятельный задаток человеческого влечения, и вновь повторю, что культура обнаруживает в нем свое самое мощное препятствие. Как-то раз в ходе этого ис</w:t>
        <w:softHyphen/>
        <w:t>следования у нас возникло представление, что культура — это своеобразный процесс, протекающий в человечестве, и мы все еще пребываем под обаянием этой идеи. До</w:t>
        <w:softHyphen/>
        <w:t>бавим к этому, что она является процессом, обслуживающим Эрос, который стремится объединить сначала отдельных индивидов, позднее семьи, затем племена, народы, на</w:t>
        <w:softHyphen/>
        <w:t>ции в одно большое сообщество — челове</w:t>
        <w:softHyphen/>
        <w:t>чество. Мы не знаем, почему это должно происходить; просто такова деятельность Эроса. Эти человеческие массы должны быть связаны друг с другом либидозно;</w:t>
      </w:r>
    </w:p>
    <w:p>
      <w:pPr>
        <w:pStyle w:val="Normal"/>
        <w:widowControl/>
        <w:spacing w:before="0" w:after="20"/>
        <w:rPr>
          <w:sz w:val="20"/>
        </w:rPr>
      </w:pPr>
      <w:r>
        <w:rPr>
          <w:sz w:val="20"/>
        </w:rPr>
        <w:t>только необходимость, только одни пре</w:t>
        <w:softHyphen/>
        <w:t>имущества трудовой кооперации не удер</w:t>
        <w:softHyphen/>
        <w:t>жат их вместе. Но этой программе куль</w:t>
        <w:softHyphen/>
        <w:t>туры противостоит естественное агрессив</w:t>
        <w:softHyphen/>
        <w:t>ное влечение людей, враждебность каждого ко всем и всех к одному. Это агрессивное влечение является отпрыском и главным</w:t>
      </w:r>
    </w:p>
    <w:p>
      <w:pPr>
        <w:pStyle w:val="FR2"/>
        <w:widowControl/>
        <w:spacing w:before="0" w:after="20"/>
        <w:jc w:val="both"/>
        <w:rPr/>
      </w:pPr>
      <w:r>
        <w:rPr/>
        <w:t>325</w:t>
      </w:r>
    </w:p>
    <w:p>
      <w:pPr>
        <w:sectPr>
          <w:type w:val="continuous"/>
          <w:pgSz w:w="11906" w:h="16820"/>
          <w:pgMar w:left="1440" w:right="2320" w:gutter="0" w:header="0" w:top="1440" w:footer="0" w:bottom="720"/>
          <w:cols w:num="2" w:equalWidth="false" w:sep="false">
            <w:col w:w="3960" w:space="200"/>
            <w:col w:w="3940"/>
          </w:cols>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pPr>
      <w:r>
        <w:rPr>
          <w:sz w:val="20"/>
        </w:rPr>
        <w:t>представителем влечения к Смерти, обна</w:t>
        <w:softHyphen/>
        <w:t>руженного нами наряду с Эросом и раз</w:t>
        <w:softHyphen/>
        <w:t>деляющего с ним господство над миром. А теперь, на мой взгляд, смысл развития культуры прояснился. Он, безусловно, де</w:t>
        <w:softHyphen/>
        <w:t>монстрирует нам борьбу между Эросом и Смертью, между стремлением к жизни и влечением к разрушению, как она проте</w:t>
        <w:softHyphen/>
        <w:t>кает в роде человеческом. Эта борьба со</w:t>
        <w:softHyphen/>
        <w:t>ставляет существенное содержание жизни вообще, и поэтому развитие культуры мож</w:t>
        <w:softHyphen/>
        <w:t>но без обиняков назвать борьбой челове</w:t>
        <w:softHyphen/>
        <w:t>ческого рода за выживание</w:t>
      </w:r>
      <w:r>
        <w:rPr>
          <w:sz w:val="20"/>
          <w:vertAlign w:val="superscript"/>
        </w:rPr>
        <w:t>1</w:t>
      </w:r>
      <w:r>
        <w:rPr>
          <w:sz w:val="20"/>
        </w:rPr>
        <w:t>. И эту схватку гигантов наши нянюшки хотят заглушить «колыбельной песенкой о небесах»!</w:t>
      </w:r>
    </w:p>
    <w:p>
      <w:pPr>
        <w:pStyle w:val="Normal"/>
        <w:widowControl/>
        <w:spacing w:before="0" w:after="20"/>
        <w:rPr>
          <w:sz w:val="20"/>
        </w:rPr>
      </w:pPr>
      <w:r>
        <w:rPr>
          <w:sz w:val="20"/>
        </w:rPr>
        <w:t>VII</w:t>
      </w:r>
    </w:p>
    <w:p>
      <w:pPr>
        <w:pStyle w:val="Normal"/>
        <w:widowControl/>
        <w:spacing w:before="0" w:after="20"/>
        <w:ind w:firstLine="340"/>
        <w:rPr>
          <w:sz w:val="20"/>
        </w:rPr>
      </w:pPr>
      <w:r>
        <w:rPr>
          <w:sz w:val="20"/>
        </w:rPr>
        <w:t>Почему наши родичи, животные, не об</w:t>
        <w:softHyphen/>
        <w:t>наруживают такой борьбы в своей куль</w:t>
        <w:softHyphen/>
        <w:t>туре? Просто мы этого не знаем. Весьма вероятно, что некоторые из них — пчелы, муравьи, термиты — боролись в течение сотен тысяч лет, пока не нашли те органи</w:t>
        <w:softHyphen/>
        <w:t>зационные формы, то разделение функций, те ограничения особей, которыми мы се</w:t>
        <w:softHyphen/>
        <w:t>годня восхищаемся у них. Для нашего ны</w:t>
        <w:softHyphen/>
        <w:t>нешнего состояния характерно четкое ощу</w:t>
        <w:softHyphen/>
        <w:t>щение, что мы не могли бы чувствовать себя счастливыми ни в одном из этих госу</w:t>
        <w:softHyphen/>
        <w:t>дарств насекомых и ни в одной из пред</w:t>
        <w:softHyphen/>
        <w:t>писанных там отдельным особям ролей. У других видов животных дело, вероятно, дошло до временного равновесия между воздействием среды и борющимися в них инстинктами, так что эволюция останови</w:t>
        <w:softHyphen/>
        <w:t>лась. Видимо, у первобытного человека но</w:t>
        <w:softHyphen/>
        <w:t>вый взлет либидо вызвал повторный подъ</w:t>
        <w:softHyphen/>
        <w:t>ем разрушительного влечения. Здесь воз</w:t>
        <w:softHyphen/>
        <w:t>никает очень много вопросов, на которые пока нет ответов.</w:t>
      </w:r>
    </w:p>
    <w:p>
      <w:pPr>
        <w:pStyle w:val="Normal"/>
        <w:widowControl/>
        <w:spacing w:before="0" w:after="20"/>
        <w:ind w:firstLine="340"/>
        <w:rPr>
          <w:sz w:val="20"/>
        </w:rPr>
      </w:pPr>
      <w:r>
        <w:rPr>
          <w:sz w:val="20"/>
        </w:rPr>
        <w:t>Непосредственно нас затрагивает дру</w:t>
        <w:softHyphen/>
        <w:t>гой вопрос. Какими средствами пользуется культура, чтобы сдержать противостоя</w:t>
        <w:softHyphen/>
        <w:t>щую ей агрессию, обезвредить ее или по возможности устранить? С некоторыми из таких методов мы -уже познакомились, но, пожалуй, еще не с самыми важными. Мы можем изучать их по истории развития ин</w:t>
        <w:softHyphen/>
        <w:t>дивида. Что в нем происходит для обез</w:t>
        <w:softHyphen/>
        <w:t>вреживания склонности к агрессии? Нечто весьма странное, о чем мы бы и не до</w:t>
        <w:softHyphen/>
        <w:t>гадались, хотя это относительно просто.</w:t>
      </w:r>
    </w:p>
    <w:p>
      <w:pPr>
        <w:pStyle w:val="Normal"/>
        <w:widowControl/>
        <w:spacing w:before="0" w:after="20"/>
        <w:ind w:firstLine="360"/>
        <w:rPr>
          <w:sz w:val="20"/>
        </w:rPr>
      </w:pPr>
      <w:r>
        <w:rPr>
          <w:sz w:val="16"/>
        </w:rPr>
        <w:t xml:space="preserve"> </w:t>
      </w:r>
      <w:r>
        <w:rPr>
          <w:sz w:val="16"/>
        </w:rPr>
        <w:t>Вероятно, с последующим уточнением: как она должна была складываться, начиная с опре</w:t>
        <w:softHyphen/>
        <w:t>деленного, еще не разгаданного события.</w:t>
      </w:r>
    </w:p>
    <w:p>
      <w:pPr>
        <w:pStyle w:val="Normal"/>
        <w:widowControl/>
        <w:spacing w:before="0" w:after="20"/>
        <w:rPr>
          <w:sz w:val="20"/>
        </w:rPr>
      </w:pPr>
      <w:r>
        <w:br w:type="column"/>
      </w:r>
      <w:r>
        <w:rPr>
          <w:sz w:val="20"/>
        </w:rPr>
        <w:t>Агрессия, собственно говоря, направляется туда, откуда и произошла, то есть обраща</w:t>
        <w:softHyphen/>
        <w:t>ется против собственного Я. Там она овла</w:t>
        <w:softHyphen/>
        <w:t>девает частью Я и в качестве Сверх-Я про</w:t>
        <w:softHyphen/>
        <w:t>тивопоставляет себя оставшейся части и уже как «совесть» осуществляет по от</w:t>
        <w:softHyphen/>
        <w:t>ношению к Я ту же непреклонную готов</w:t>
        <w:softHyphen/>
        <w:t>ность к агрессии, которую Я охотно бы удовлетворило за счет посторонних инди</w:t>
        <w:softHyphen/>
        <w:t>видов. Напряжение между грозньнл Сверх-Я и подчиненным ему Я мы называ</w:t>
        <w:softHyphen/>
        <w:t>ем сознанием вины; оно проявляется как потребность в наказании. Следовательно, культура овладевает опасной склонностью индивида к агрессии путем ее ослабления, разоружения, наблюдения за ней со сторо</w:t>
        <w:softHyphen/>
        <w:t>ны внутренней инстанции, подобной окку</w:t>
        <w:softHyphen/>
        <w:t>пационной власти в захваченном городе.</w:t>
      </w:r>
    </w:p>
    <w:p>
      <w:pPr>
        <w:pStyle w:val="Normal"/>
        <w:widowControl/>
        <w:spacing w:before="0" w:after="20"/>
        <w:rPr>
          <w:sz w:val="20"/>
        </w:rPr>
      </w:pPr>
      <w:r>
        <w:rPr>
          <w:sz w:val="20"/>
        </w:rPr>
        <w:t>О возникновении чувства вины психо</w:t>
        <w:softHyphen/>
        <w:t>аналитик думает иначе, чем обычные пси</w:t>
        <w:softHyphen/>
        <w:t>хологи, но и ему нелегко в этом разобрать</w:t>
        <w:softHyphen/>
        <w:t>ся. Когда спрашивают, откуда у индивида возникает чувство вины, в первую очередь получают ответ, на который нечего возра</w:t>
        <w:softHyphen/>
        <w:t>зить: человек чувствует себя виноватым (ве</w:t>
        <w:softHyphen/>
        <w:t>рующий сказал бы: грешным), когда совер</w:t>
        <w:softHyphen/>
        <w:t>шает что-то, что признается «злом». Затем замечают, как малосодержателен такой от</w:t>
        <w:softHyphen/>
        <w:t>вет. Пожалуй, после некоторого колебания присовокупят: виноватым может считать себя и тот, кто это зло не совершал, а об</w:t>
        <w:softHyphen/>
        <w:t>наружил у себя лишь намерение его совер</w:t>
        <w:softHyphen/>
        <w:t>шить; и тогда возникает вопрос, почему в этом случае намерение приравнивается к свершению. Оба случая, однако, предпо</w:t>
        <w:softHyphen/>
        <w:t>лагают, что зло уже заранее признается неприемлемым, исключающим осуществ</w:t>
        <w:softHyphen/>
        <w:t>ление. Как приходят к такому решению? Первичную, так сказать, естественную спо</w:t>
        <w:softHyphen/>
        <w:t>собность различать добро и зло нужно от</w:t>
        <w:softHyphen/>
        <w:t>вергнуть. Ведь зачастую зло не является вредным или опасным для Я, напротив, чем-то желанным, доставляющим удоволь</w:t>
        <w:softHyphen/>
        <w:t>ствие. Стало быть, здесь проявляется по</w:t>
        <w:softHyphen/>
        <w:t>стороннее влияние; именно оно определяет, что будут называть добром и что злом. Поскольку собственное чувство не вывело бы человека на этот путь, у него должно быть побуждение подчиниться этому по</w:t>
        <w:softHyphen/>
        <w:t>стороннему желанию. Такой мотив легко обнаружить в его беспомощности и в зави</w:t>
        <w:softHyphen/>
        <w:t>симости от других и можно лучше всего охарактеризовать как страх перед утратой любви. Если человек теряет любовь того, от кого зависит, то он также утрачивает и защиту от многочисленных опасностей, и прежде всего подвергается опасности, что</w:t>
      </w:r>
    </w:p>
    <w:p>
      <w:pPr>
        <w:pStyle w:val="FR2"/>
        <w:widowControl/>
        <w:spacing w:before="0" w:after="20"/>
        <w:jc w:val="both"/>
        <w:rPr/>
      </w:pPr>
      <w:r>
        <w:rPr/>
        <w:t>326</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это могущественное существо проявит по отношению к нему свое превосходство в форме наказания. Следовательно, пер</w:t>
        <w:softHyphen/>
        <w:t>воначально зло — это то, совершение чего угрожает утратой любви; из страха перед этой утратой его нужно избегать. При этом не важно, совершили ли мы уже это зло или только собираемся совершить; в обоих случаях прежде всего возникает опасность раскрытия этого властной инстанцией, а она в обоих случаях, видимо, поведет себя одинаково.</w:t>
      </w:r>
    </w:p>
    <w:p>
      <w:pPr>
        <w:pStyle w:val="Normal"/>
        <w:widowControl/>
        <w:spacing w:before="0" w:after="20"/>
        <w:ind w:firstLine="300"/>
        <w:rPr>
          <w:sz w:val="20"/>
        </w:rPr>
      </w:pPr>
      <w:r>
        <w:rPr>
          <w:sz w:val="20"/>
        </w:rPr>
        <w:t>Это состояние называют «нечистой со</w:t>
        <w:softHyphen/>
        <w:t>вестью», но, собственно, оно не заслужива</w:t>
        <w:softHyphen/>
        <w:t>ет такого названия, ибо на этом уровне сознание вины — это, очевидно, лишь страх перед утратой любви, «социальный» страх. У маленького ребенка совесть никогда и не может быть чем-то иным, но даже у многих взрослых мало что меняется, разве .только место отца или обоих родителей занимает большая человеческая общность. Поэтому они позволяют себе постоянно совершать сулящее им приятные чувства зло, если то</w:t>
        <w:softHyphen/>
        <w:t>лько уверены, что законная власть ничего об этом не узнает или не сможет причинить им вред; их страх относится только к воз</w:t>
        <w:softHyphen/>
        <w:t>можности раскрытия. С таким положени</w:t>
        <w:softHyphen/>
        <w:t>ем дел и должно в общем-то считаться современное общество,</w:t>
      </w:r>
    </w:p>
    <w:p>
      <w:pPr>
        <w:pStyle w:val="Normal"/>
        <w:widowControl/>
        <w:spacing w:before="0" w:after="20"/>
        <w:ind w:firstLine="300"/>
        <w:rPr/>
      </w:pPr>
      <w:r>
        <w:rPr>
          <w:sz w:val="20"/>
        </w:rPr>
        <w:t>Крупная перемена наступает только то</w:t>
        <w:softHyphen/>
        <w:t>гда, когда власть посредством создания Сверх-Я перемещается внутрь. Тем самым проявление совести поднимается на новую ступень, по существу, только теперь нужно было бы говорить о совести и о чувстве вины</w:t>
      </w:r>
      <w:r>
        <w:rPr>
          <w:sz w:val="20"/>
          <w:vertAlign w:val="superscript"/>
        </w:rPr>
        <w:t>2</w:t>
      </w:r>
      <w:r>
        <w:rPr>
          <w:sz w:val="20"/>
        </w:rPr>
        <w:t>. Теперь утрачивается страх перед раскрытием и соответственно разница меж</w:t>
        <w:softHyphen/>
        <w:t>ду совершением и желанием зла, потому что от Сверх-Я нельзя ничего скрыть, даже мысли. Конечно, канула в Лету и реальная серьезность ситуации, ибо у новой власти, Сверх-Я, по нашему убеждению, нет при</w:t>
        <w:softHyphen/>
        <w:t>чин третировать Я, глубоко с ним связан</w:t>
        <w:softHyphen/>
        <w:t>ное. Но влияние развития, сохраняющего прошедшее и преодоленное, выражается в том, что, по существу, все остается так, как было вначале. Сверх-Я мучает грешное</w:t>
      </w:r>
    </w:p>
    <w:p>
      <w:pPr>
        <w:pStyle w:val="Normal"/>
        <w:widowControl/>
        <w:spacing w:before="0" w:after="20"/>
        <w:rPr>
          <w:sz w:val="20"/>
        </w:rPr>
      </w:pPr>
      <w:r>
        <w:br w:type="column"/>
      </w:r>
      <w:r>
        <w:rPr>
          <w:sz w:val="20"/>
        </w:rPr>
        <w:t>Я теми же ощущениями страха и поджида</w:t>
        <w:softHyphen/>
        <w:t>ет удобного случая, чтобы подвергнуть его наказаниям со стороны внешнего мира.</w:t>
      </w:r>
    </w:p>
    <w:p>
      <w:pPr>
        <w:pStyle w:val="Normal"/>
        <w:widowControl/>
        <w:spacing w:before="0" w:after="20"/>
        <w:rPr/>
      </w:pPr>
      <w:r>
        <w:rPr>
          <w:sz w:val="20"/>
        </w:rPr>
        <w:t>На этой второй ступени развития со</w:t>
        <w:softHyphen/>
        <w:t>весть обнаруживает особенность, незнако</w:t>
        <w:softHyphen/>
        <w:t>мую первой ступени и уже не так легко объяснимую. А именно, она ведет себя тем строже и недоверчивее, чем добродетельнее человек, так что в конце концов именно люди, ушедшие в святости далее всего, об</w:t>
        <w:softHyphen/>
        <w:t>виняют себя в самой гнусной греховности. При этом добродетель теряет часть заслу</w:t>
        <w:softHyphen/>
        <w:t>женной награды; покорное и воздержанное Я не пользуется доверием своего настав</w:t>
        <w:softHyphen/>
        <w:t>ника и, видимо, тщетно старается его за</w:t>
        <w:softHyphen/>
        <w:t>служить. Тут некоторые возразят: ведь это искусственно созданные препятствия. Более строгая и бдительная совесть как раз и яв</w:t>
        <w:softHyphen/>
        <w:t>ляется характерной для нравственного че</w:t>
        <w:softHyphen/>
        <w:t>ловека чертой, и когда святые выдавали себя за грешников, то делали это справед</w:t>
        <w:softHyphen/>
        <w:t>ливо, со ссылкой на искушение к удовлет</w:t>
        <w:softHyphen/>
        <w:t>ворению влечений, которому они подвер</w:t>
        <w:softHyphen/>
        <w:t>жены особенно сильно, так как из-за посто</w:t>
        <w:softHyphen/>
        <w:t>янного воздержания искушение, как извест</w:t>
        <w:softHyphen/>
        <w:t>но, только возрастает, тогда как при нере</w:t>
        <w:softHyphen/>
        <w:t>гулярных удовлетворениях, по крайней ме</w:t>
        <w:softHyphen/>
        <w:t>ре временно, уменьшается. Другой факт из столь богатой проблемами области этики состоит в том, что несчастья, то есть внеш</w:t>
        <w:softHyphen/>
        <w:t>ние неудачи, заметно способствуют усиле</w:t>
        <w:softHyphen/>
        <w:t>нию совести в Сверх-Я. Пока у человека все идет хорошо, совесть у него также терпима и спускает Я многое; когда же его постигло несчастье, он углубляется в себя, осознает свою греховность, усиливает требования своей совести, налагает на себя воздержа</w:t>
        <w:softHyphen/>
        <w:t>ние и наказывает себя покаянием</w:t>
      </w:r>
      <w:r>
        <w:rPr>
          <w:sz w:val="20"/>
          <w:vertAlign w:val="superscript"/>
        </w:rPr>
        <w:t>3</w:t>
      </w:r>
      <w:r>
        <w:rPr>
          <w:sz w:val="20"/>
        </w:rPr>
        <w:t>. Целые народы вели и продолжают себя вести так. Впрочем, это легко объяснить действием первичной инфантильной ступени совести, которая после интроекции в Сверх-Я не умирает, а продолжает существовать ря</w:t>
        <w:softHyphen/>
        <w:t>дом с ним и за ним. Судьба рассматривает</w:t>
        <w:softHyphen/>
        <w:t>ся в качестве замены родительской инстан</w:t>
        <w:softHyphen/>
        <w:t>ции; если случается несчастье, это означает, что человек больше не пользуется любовью этой высшей власти; а перед лицом угрозы</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Normal"/>
        <w:widowControl/>
        <w:spacing w:before="0" w:after="20"/>
        <w:rPr>
          <w:sz w:val="20"/>
        </w:rPr>
      </w:pPr>
      <w:r>
        <w:rPr>
          <w:sz w:val="16"/>
        </w:rPr>
        <w:t xml:space="preserve"> </w:t>
      </w:r>
      <w:r>
        <w:rPr>
          <w:sz w:val="16"/>
        </w:rPr>
        <w:t xml:space="preserve">Вспомним об известном мандарине Руссо. </w:t>
      </w:r>
      <w:r>
        <w:rPr>
          <w:sz w:val="16"/>
          <w:vertAlign w:val="superscript"/>
        </w:rPr>
        <w:t>2</w:t>
      </w:r>
      <w:r>
        <w:rPr>
          <w:sz w:val="16"/>
        </w:rPr>
        <w:t xml:space="preserve"> Всякий проницательный читатель поймет и примет в расчет, что в этом беглом обзоре резко разделяется то, что на самом деле осущест</w:t>
        <w:softHyphen/>
        <w:t>вляется путем плавных переходов, что речь идет не только о существовании Сверх-Я, но и о его относительной силе и сфере влияния. Ведь все вышесказанное о совести и вине общеизвестно и почти бесспорно.</w:t>
      </w:r>
      <w:r>
        <w:br w:type="page"/>
      </w:r>
    </w:p>
    <w:p>
      <w:pPr>
        <w:pStyle w:val="Normal"/>
        <w:widowControl/>
        <w:spacing w:before="0" w:after="20"/>
        <w:ind w:firstLine="340"/>
        <w:rPr>
          <w:sz w:val="20"/>
        </w:rPr>
      </w:pPr>
      <w:r>
        <w:rPr>
          <w:sz w:val="16"/>
          <w:vertAlign w:val="superscript"/>
        </w:rPr>
        <w:t>3</w:t>
      </w:r>
      <w:r>
        <w:rPr>
          <w:sz w:val="16"/>
        </w:rPr>
        <w:t xml:space="preserve"> Это укрепление морали в результате неудач описывает Марк Твен в маленьком восхититель</w:t>
        <w:softHyphen/>
        <w:t>ном рассказе</w:t>
      </w:r>
      <w:r>
        <w:rPr>
          <w:sz w:val="16"/>
          <w:lang w:val="en-US"/>
        </w:rPr>
        <w:t xml:space="preserve"> «The first melon I ever stole»</w:t>
      </w:r>
      <w:r>
        <w:rPr>
          <w:sz w:val="16"/>
        </w:rPr>
        <w:t xml:space="preserve"> (случай</w:t>
        <w:softHyphen/>
        <w:t>но эта первая дыня была незрелой). Я слышал этот рассказ в чтении самого Марка Твена. Про</w:t>
        <w:softHyphen/>
        <w:t>изнеся его название, он сделал паузу и, как бы сомневаясь, спросил:</w:t>
      </w:r>
      <w:r>
        <w:rPr>
          <w:sz w:val="16"/>
          <w:lang w:val="en-US"/>
        </w:rPr>
        <w:t xml:space="preserve"> «Was it the first?»</w:t>
      </w:r>
      <w:r>
        <w:rPr>
          <w:sz w:val="16"/>
        </w:rPr>
        <w:t xml:space="preserve"> Этим он все сказал. Первая, значит, не осталась единст</w:t>
        <w:softHyphen/>
        <w:t>венной.</w:t>
      </w:r>
    </w:p>
    <w:p>
      <w:pPr>
        <w:pStyle w:val="FR2"/>
        <w:widowControl/>
        <w:spacing w:before="0" w:after="20"/>
        <w:jc w:val="both"/>
        <w:rPr/>
      </w:pPr>
      <w:r>
        <w:rPr/>
        <w:t>327</w:t>
      </w:r>
    </w:p>
    <w:p>
      <w:pPr>
        <w:pStyle w:val="Normal"/>
        <w:widowControl/>
        <w:spacing w:before="0" w:after="20"/>
        <w:rPr>
          <w:sz w:val="20"/>
        </w:rPr>
      </w:pPr>
      <w:r>
        <w:rPr>
          <w:sz w:val="20"/>
        </w:rPr>
        <w:t>3. Фрейд</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rPr>
          <w:sz w:val="20"/>
        </w:rPr>
      </w:pPr>
      <w:r>
        <w:rPr>
          <w:sz w:val="20"/>
        </w:rPr>
        <w:t>потерять эту любовь человек вновь склоня</w:t>
        <w:softHyphen/>
        <w:t>ется перед представителем родителей в Сверх-Я, которым был склонен пренеб</w:t>
        <w:softHyphen/>
        <w:t>регать в минуты счастья. Особенно отчет</w:t>
        <w:softHyphen/>
        <w:t>ливо это проявляется тогда, когда в судьбе, в соответствии со строго религиозным смыслом, признают всего лишь выражение божественной воли. Народ Израиля считал себя избранным сыном Божьим, и когда великий Отец позволял обрушивать на свой народ несчастье за несчастьем, то такое отношение не сбивало народ с толку, и он не усомнился во всемогуществе и справед</w:t>
        <w:softHyphen/>
        <w:t>ливости Бога, а породил пророков, упрека</w:t>
        <w:softHyphen/>
        <w:t>вших его за греховность, и из осознания своей вины создал особо строгие предписа</w:t>
        <w:softHyphen/>
        <w:t>ния своей жреческой религии. Примечате</w:t>
        <w:softHyphen/>
        <w:t>льно, насколько иначе ведет себя дикарь! Если с ним случилось несчастье, он винит не себя, а фетиш, явно не выполнивший свой долг, и избивает его, вместо того что</w:t>
        <w:softHyphen/>
        <w:t>бы наказать самого себя.</w:t>
      </w:r>
    </w:p>
    <w:p>
      <w:pPr>
        <w:pStyle w:val="Normal"/>
        <w:widowControl/>
        <w:spacing w:before="0" w:after="20"/>
        <w:rPr>
          <w:sz w:val="20"/>
        </w:rPr>
      </w:pPr>
      <w:r>
        <w:rPr>
          <w:sz w:val="20"/>
        </w:rPr>
        <w:t>Итак, нам известны два источника чув</w:t>
        <w:softHyphen/>
        <w:t>ства вины — страх перед властью и позднее страх перед Сверх-Я. Первый вынуждает отказаться от удовлетворения влечений, второй, кроме того, побуждает к наказа</w:t>
        <w:softHyphen/>
        <w:t>нию, поскольку от Сверх-Я нельзя скрыть наличие запретных желаний. Мы также зна</w:t>
        <w:softHyphen/>
        <w:t>ем, как следует понимать строгость Сверх-Я, то есть требования совести. Они всего лишь продолжают строгость внешней власти, которая ими погашается и частично заменяется. Теперь мы видим, в каком от</w:t>
        <w:softHyphen/>
        <w:t>ношении отказ от удовлетворения влечений находится с сознанием вины. Ведь первона</w:t>
        <w:softHyphen/>
        <w:t>чально этот отказ — следствие страха пе</w:t>
        <w:softHyphen/>
        <w:t>ред внешней властью; от удовлетворения влечения отказываются, чтобы не потерять ее любовь. Если такой отказ осуществлен, то с властью, так сказать, в расчете, и не нужно сохранять чувство вины. Иное дело в случае страха перед Сверх-Я. Тут недо</w:t>
        <w:softHyphen/>
        <w:t>статочно отказаться от удовлетворения влечений, так как желание сохраняется и не может быть скрыто от Сверх-Я. Поэтому, несмотря на успешный отказ, возникает чувство вины, и в этом состоит большой психоэкономический вред установления Сверх-Я или, можно сказать, формиро</w:t>
        <w:softHyphen/>
        <w:t>вания совести. Отныне отказ от удов</w:t>
        <w:softHyphen/>
        <w:t>летворения влечений уже не освобождает полностью, добродетельное воздержание больше не вознаграждается гарантией лю</w:t>
        <w:softHyphen/>
        <w:t>бви, угроза внешнего несчастья — утрата любви и наказание со стороны внешней власти — сменилось продолжительным</w:t>
      </w:r>
    </w:p>
    <w:p>
      <w:pPr>
        <w:pStyle w:val="Normal"/>
        <w:widowControl/>
        <w:spacing w:before="0" w:after="20"/>
        <w:rPr>
          <w:sz w:val="20"/>
        </w:rPr>
      </w:pPr>
      <w:r>
        <w:br w:type="column"/>
      </w:r>
      <w:r>
        <w:rPr>
          <w:sz w:val="20"/>
        </w:rPr>
        <w:t>внутренним несчастьем, напряженным со</w:t>
        <w:softHyphen/>
        <w:t>знанием вины.</w:t>
      </w:r>
    </w:p>
    <w:p>
      <w:pPr>
        <w:pStyle w:val="Normal"/>
        <w:widowControl/>
        <w:spacing w:before="0" w:after="20"/>
        <w:ind w:firstLine="280"/>
        <w:rPr>
          <w:sz w:val="20"/>
        </w:rPr>
      </w:pPr>
      <w:r>
        <w:rPr>
          <w:sz w:val="20"/>
        </w:rPr>
        <w:t>Эти отношения настолько запутанны и одновременно столь важны, что я хотел бы, несмотря на опасение повториться, кос</w:t>
        <w:softHyphen/>
        <w:t>нуться их еще с одной стороны. Временная последовательность вьп-лядела бы, следо</w:t>
        <w:softHyphen/>
        <w:t>вательно, так: сначала отказ от удовлет</w:t>
        <w:softHyphen/>
        <w:t>ворения влечений из-за страха перед наси</w:t>
        <w:softHyphen/>
        <w:t>лием со стороны внешней власти — ведь к этому сводится страх перед утратой люб</w:t>
        <w:softHyphen/>
        <w:t>ви, любовь защищает от наказания вслед</w:t>
        <w:softHyphen/>
        <w:t>ствие этого насилия, — затем учреждение внутренней власти, отказ от удовлетворе</w:t>
        <w:softHyphen/>
        <w:t>ния влечений из страха перед ней, из страха перед совестью. Во втором случае равно</w:t>
        <w:softHyphen/>
        <w:t>ценность поступка и злого умысла, а от</w:t>
        <w:softHyphen/>
        <w:t>сюда — сознание вины, потребность в нака</w:t>
        <w:softHyphen/>
        <w:t>зании. Агрессия совести сохраняет агрес</w:t>
        <w:softHyphen/>
        <w:t>сию власти. Пожалуй, пока все было ясно, но где же место для влияния усиливающего совесть несчастья (извне навязанного отка</w:t>
        <w:softHyphen/>
        <w:t>за), для исключительной строгости совести у лучших и наиболее уступчивых людей? Мы уже объяснили обе особенности сове</w:t>
        <w:softHyphen/>
        <w:t>сти, но, вероятно, все еще остается впечат</w:t>
        <w:softHyphen/>
        <w:t>ление, что это объяснение не достигает са</w:t>
        <w:softHyphen/>
        <w:t>мой сути, оставляя необъясненный остаток. И здесь, наконец, в дело вступает идея, свойственная, безусловно, только психоа</w:t>
        <w:softHyphen/>
        <w:t>нализу и незнакомая обычному мышлению. Идея такова, что позволяет понять, почему предмет нашего исследования должен ка</w:t>
        <w:softHyphen/>
        <w:t>заться столь запутанным и неясным. Дело в том, что она гласит: вначале именно со</w:t>
        <w:softHyphen/>
        <w:t>весть (точнее говоря, страх, позднее ста</w:t>
        <w:softHyphen/>
        <w:t>вший совестью) — причина отказа от удов</w:t>
        <w:softHyphen/>
        <w:t>летворения влечений, но позднее это поло</w:t>
        <w:softHyphen/>
        <w:t>жение меняется. Любой отказ от влечений становится отныне дополнительным источ</w:t>
        <w:softHyphen/>
        <w:t>ником совести, каждый новый отказ усили</w:t>
        <w:softHyphen/>
        <w:t>вает ее строгость и нетерпимость; а если мы хотим лучше согласовать это с извест</w:t>
        <w:softHyphen/>
        <w:t>ной нам историей возникновения совести, следует попытаться признать парадоксаль</w:t>
        <w:softHyphen/>
        <w:t>ное положение: совесть — результат отказа от удовлетворения влечений; или: (навязан</w:t>
        <w:softHyphen/>
        <w:t>ный извне) отказ от удовлетворения влече</w:t>
        <w:softHyphen/>
        <w:t>ний создает совесть, требующую затем дальнейших отказов от влечений.</w:t>
      </w:r>
    </w:p>
    <w:p>
      <w:pPr>
        <w:pStyle w:val="Normal"/>
        <w:widowControl/>
        <w:spacing w:before="0" w:after="20"/>
        <w:ind w:firstLine="280"/>
        <w:rPr>
          <w:sz w:val="20"/>
        </w:rPr>
      </w:pPr>
      <w:r>
        <w:rPr>
          <w:sz w:val="20"/>
        </w:rPr>
        <w:t>Собственно, противоречие этого поло</w:t>
        <w:softHyphen/>
        <w:t>жения с описанным генезисом совести не так важно, и мы видим путь уменьшить его. Для облегчения изложения возьмем пример аг</w:t>
        <w:softHyphen/>
        <w:t>рессивного влечения и допустим, что в этих взаимоотношениях речь всегда идет об отка</w:t>
        <w:softHyphen/>
        <w:t>зе от агрессии. Естественно, это будет толь-</w:t>
      </w:r>
    </w:p>
    <w:p>
      <w:pPr>
        <w:pStyle w:val="FR3"/>
        <w:widowControl/>
        <w:spacing w:before="0" w:after="20"/>
        <w:ind w:left="0" w:hanging="0"/>
        <w:jc w:val="both"/>
        <w:rPr>
          <w:i/>
          <w:i/>
        </w:rPr>
      </w:pPr>
      <w:r>
        <w:rPr>
          <w:i/>
        </w:rPr>
        <w:t>328</w:t>
      </w:r>
    </w:p>
    <w:p>
      <w:pPr>
        <w:sectPr>
          <w:type w:val="continuous"/>
          <w:pgSz w:w="11906" w:h="16820"/>
          <w:pgMar w:left="1440" w:right="2300" w:gutter="0" w:header="0" w:top="1440" w:footer="0" w:bottom="720"/>
          <w:cols w:num="2" w:equalWidth="false" w:sep="false">
            <w:col w:w="3980" w:space="200"/>
            <w:col w:w="394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rPr>
          <w:sz w:val="20"/>
        </w:rPr>
      </w:pPr>
      <w:r>
        <w:rPr>
          <w:sz w:val="20"/>
        </w:rPr>
        <w:t>ко временным допущением. В таком случае воздействие отказа от влечения на совесть происходит так, что любая часть агрессии, от удовлетворения которой мы отказались, перехватывается Сверх-Я и повышает его агрессивность (в отношении Я). С этим сове</w:t>
        <w:softHyphen/>
        <w:t>ршенно не согласуется то, что первичная агрессивность совести является продолже</w:t>
        <w:softHyphen/>
        <w:t>нием строгости внешней власти, то есть не имеет ничего общего с отказом. Однако эту несогласованность мы устраним, если пред</w:t>
        <w:softHyphen/>
        <w:t>положим иной источник этого первого при</w:t>
        <w:softHyphen/>
        <w:t>обретения агрессивности Сверх-Я. Против власти, мешающей ребенку в первых, но и в самых важных удовлетворениях, у него, видимо, развивается значительная степень агрессивной склонности, вне зависимости от вида требуемого отречения от влечений. По</w:t>
        <w:softHyphen/>
        <w:t>неволе ребенок должен был отказаться от удовлетворения этой мстительной агрессии. Из этого трудного психоэкономического по</w:t>
        <w:softHyphen/>
        <w:t>ложения он выходит с помощью известных механизмов, включая в себя посредством идентификации эту непререкаемую власть, теперь ставшую Сверх-Я и оказавшуюся обладателем всей агрессивности, которую ребенок охотно направил бы против нее. Детское Я вынуждено довольствоваться жалкой ролью униженной таким образом власти — авторитета отца. Перед нами ча</w:t>
        <w:softHyphen/>
        <w:t>сто встречающееся перевертывание ситуа</w:t>
        <w:softHyphen/>
        <w:t>ции. «Если бы я был отцом, а ты — ребен</w:t>
        <w:softHyphen/>
        <w:t>ком, я бы с тобой обращался плохо». Отно</w:t>
        <w:softHyphen/>
        <w:t>шение между Сверх-Я и Я — это искаженное желанием восстановление реальных отно</w:t>
        <w:softHyphen/>
        <w:t>шений между еще не разделенными Я и внешним объектом. И это типично. Но есть существенное различие: первоначаль</w:t>
        <w:softHyphen/>
        <w:t>ная строгость Сверх-Я не сходна -— или не совсем сходна — со строгостью, испытан</w:t>
        <w:softHyphen/>
        <w:t>ной от объекта или предполагаемой в нем, а представляет собственную агрессию про</w:t>
        <w:softHyphen/>
        <w:t>тив него. Если это так, то действительно следует утверждать, что совесть первонача</w:t>
        <w:softHyphen/>
        <w:t>льно возникла путем подавления агрессии и в дальнейшем усиливалась благодаря ана</w:t>
        <w:softHyphen/>
        <w:t>логичным новым подавлениям.</w:t>
      </w:r>
    </w:p>
    <w:p>
      <w:pPr>
        <w:pStyle w:val="Normal"/>
        <w:widowControl/>
        <w:spacing w:before="0" w:after="20"/>
        <w:rPr>
          <w:sz w:val="20"/>
        </w:rPr>
      </w:pPr>
      <w:r>
        <w:rPr>
          <w:sz w:val="20"/>
        </w:rPr>
        <w:t>Какая же из двух точек зрения верна? Более ранняя, казавшаяся нам бесспорной . с точки зрения генезиса, или самая новая, желательным образом завершающая тео</w:t>
        <w:softHyphen/>
        <w:t>рию? Очевидно, в соответствии с данными прямого наблюдения, обе правомерны; они не противоречат друг другу, а в одном месте даже совпадают, ибо мстительная аг</w:t>
        <w:softHyphen/>
        <w:t>рессия ребенка и в той, и в другой опреде</w:t>
        <w:softHyphen/>
        <w:t>ляется мерой наказания, ожидаемого от от</w:t>
        <w:softHyphen/>
      </w:r>
    </w:p>
    <w:p>
      <w:pPr>
        <w:pStyle w:val="Normal"/>
        <w:widowControl/>
        <w:spacing w:before="0" w:after="20"/>
        <w:rPr>
          <w:sz w:val="20"/>
        </w:rPr>
      </w:pPr>
      <w:r>
        <w:br w:type="column"/>
      </w:r>
      <w:r>
        <w:rPr>
          <w:sz w:val="20"/>
        </w:rPr>
        <w:t>ца. Но опыт показывает, что строгость Сверх-Я, формирующегося у ребенка, от</w:t>
        <w:softHyphen/>
        <w:t>нюдь не воспроизводит строгость испытан</w:t>
        <w:softHyphen/>
        <w:t>ного им самим обращения. Она оказывает</w:t>
        <w:softHyphen/>
        <w:t>ся независимой от нее, при очень мягком воспитании у ребенка может развиться очень строгая совесть. Однако было бы также неправильно стремиться преувели</w:t>
        <w:softHyphen/>
        <w:t>чить эту независимость; можно без труда убедиться, что строгость воспитания также оказывает сильное влияние на формирова</w:t>
        <w:softHyphen/>
        <w:t>ние детского Сверх-Я. Дело сводится к то</w:t>
        <w:softHyphen/>
        <w:t>му, что при образовании Сверх-Я и возник</w:t>
        <w:softHyphen/>
        <w:t>новении совести врожденные конституци</w:t>
        <w:softHyphen/>
        <w:t>онные факторы и влияние реальной окру</w:t>
        <w:softHyphen/>
        <w:t>жающей среды взаимодействуют; и в этом нет ничего удивительного, это всеобщее этиологическое условие всех процессов та</w:t>
        <w:softHyphen/>
        <w:t>кого рода.</w:t>
      </w:r>
    </w:p>
    <w:p>
      <w:pPr>
        <w:pStyle w:val="Normal"/>
        <w:widowControl/>
        <w:spacing w:before="0" w:after="20"/>
        <w:rPr/>
      </w:pPr>
      <w:r>
        <w:rPr>
          <w:sz w:val="20"/>
        </w:rPr>
        <w:t>Можно также сказать: если ребенок ре</w:t>
        <w:softHyphen/>
        <w:t>агирует на первые серьезные отказы от удо</w:t>
        <w:softHyphen/>
        <w:t>влетворения влечений с повышенной агрес</w:t>
        <w:softHyphen/>
        <w:t>сивностью и значительной строгостью Сверх-Я, он следует при этом филогенети</w:t>
        <w:softHyphen/>
        <w:t>ческому образцу и выходит за пределы ре</w:t>
        <w:softHyphen/>
        <w:t>ально оправданных реакций, так как отец первобытных времен был, несомненно, очень грозен и от него можно было ожи</w:t>
        <w:softHyphen/>
        <w:t>дать крайней степени агрессивности</w:t>
      </w:r>
      <w:r>
        <w:rPr>
          <w:sz w:val="20"/>
          <w:vertAlign w:val="superscript"/>
        </w:rPr>
        <w:t>2</w:t>
      </w:r>
      <w:r>
        <w:rPr>
          <w:sz w:val="20"/>
        </w:rPr>
        <w:t>. Ста</w:t>
        <w:softHyphen/>
        <w:t>ло быть, различия двух точек зрения на происхождение совести уменьшаются еще больше при переходе от индивидуальной к филогенетической истории развития. Но вместе с тем обнаруживается новое важное различие в этих двух процессах. Мы не можем выйти за рамки предположения, что</w:t>
      </w:r>
    </w:p>
    <w:p>
      <w:pPr>
        <w:pStyle w:val="Normal"/>
        <w:widowControl/>
        <w:spacing w:before="0" w:after="20"/>
        <w:ind w:firstLine="360"/>
        <w:rPr>
          <w:sz w:val="20"/>
        </w:rPr>
      </w:pPr>
      <w:r>
        <w:rPr>
          <w:sz w:val="16"/>
        </w:rPr>
        <w:t xml:space="preserve"> </w:t>
      </w:r>
      <w:r>
        <w:rPr>
          <w:sz w:val="16"/>
        </w:rPr>
        <w:t>Как правильно было подчеркнуто Мелани-ей Клейн и другими английскими авторами.</w:t>
      </w:r>
    </w:p>
    <w:p>
      <w:pPr>
        <w:pStyle w:val="Normal"/>
        <w:widowControl/>
        <w:spacing w:before="0" w:after="20"/>
        <w:ind w:firstLine="360"/>
        <w:rPr>
          <w:sz w:val="20"/>
        </w:rPr>
      </w:pPr>
      <w:r>
        <w:rPr>
          <w:sz w:val="16"/>
        </w:rPr>
        <w:t>Фр. Александер в</w:t>
      </w:r>
      <w:r>
        <w:rPr>
          <w:sz w:val="16"/>
          <w:lang w:val="en-US"/>
        </w:rPr>
        <w:t xml:space="preserve"> «Psychoanalyse der Gesamtpersonlichkeit»</w:t>
      </w:r>
      <w:r>
        <w:rPr>
          <w:sz w:val="16"/>
        </w:rPr>
        <w:t xml:space="preserve"> (1927), ссылаясь на работу Айхорна</w:t>
      </w:r>
      <w:r>
        <w:rPr>
          <w:sz w:val="16"/>
          <w:lang w:val="en-US"/>
        </w:rPr>
        <w:t xml:space="preserve"> «Studie uber die Verwahriosung»,</w:t>
      </w:r>
      <w:r>
        <w:rPr>
          <w:sz w:val="16"/>
        </w:rPr>
        <w:t xml:space="preserve"> точно оценил оба основных типа патогенных методов воспитания: непомерная строгость и избалован</w:t>
        <w:softHyphen/>
        <w:t>ность. .»Излишне мягкий и снисходительный отец станет у ребенка причиной образования че</w:t>
        <w:softHyphen/>
        <w:t>ресчур строгого Сверх-Я, потому что этому ре</w:t>
        <w:softHyphen/>
        <w:t>бенку под впечатлением ощущаемой любви не остается иного выхода для своей агрессии, кроме обращения ее внутрь. У ребенка, растущего без присмотра, воспитанного без любви, снижается напряжение между Я и Сверх-Я, вся его агрессия может направляться вовне. Итак, если отвлечься от наличия гипотетического конституционного фактора, то следует сказать, что строгая совесть возникает из взаимодействия двух жизненных влияний;— из отказа от влечений, что развязыва</w:t>
        <w:softHyphen/>
        <w:t>ет агрессию, и из опыта любви, которая обраща</w:t>
        <w:softHyphen/>
        <w:t>ет эту агрессию вовнутрь и передает ее Сверх-Я.</w:t>
      </w:r>
    </w:p>
    <w:p>
      <w:pPr>
        <w:pStyle w:val="FR3"/>
        <w:widowControl/>
        <w:spacing w:before="0" w:after="20"/>
        <w:ind w:left="0" w:hanging="0"/>
        <w:jc w:val="both"/>
        <w:rPr>
          <w:i/>
          <w:i/>
          <w:sz w:val="20"/>
        </w:rPr>
      </w:pPr>
      <w:r>
        <w:rPr>
          <w:i/>
          <w:sz w:val="20"/>
        </w:rPr>
        <w:t>329</w:t>
      </w:r>
    </w:p>
    <w:p>
      <w:pPr>
        <w:sectPr>
          <w:type w:val="continuous"/>
          <w:pgSz w:w="11906" w:h="16820"/>
          <w:pgMar w:left="1440" w:right="2280" w:gutter="0" w:header="0" w:top="1440" w:footer="0" w:bottom="720"/>
          <w:cols w:num="2" w:equalWidth="false" w:sep="false">
            <w:col w:w="4000" w:space="200"/>
            <w:col w:w="3940"/>
          </w:cols>
          <w:formProt w:val="false"/>
          <w:textDirection w:val="lrTb"/>
          <w:docGrid w:type="default" w:linePitch="360" w:charSpace="0"/>
        </w:sectPr>
      </w:pPr>
    </w:p>
    <w:p>
      <w:pPr>
        <w:pStyle w:val="FR3"/>
        <w:widowControl/>
        <w:spacing w:before="0" w:after="20"/>
        <w:ind w:left="0" w:hanging="0"/>
        <w:jc w:val="both"/>
        <w:rPr>
          <w:i/>
          <w:i/>
        </w:rPr>
      </w:pPr>
      <w:r>
        <w:rPr>
          <w:i/>
        </w:rPr>
        <w:t>3. Фрейд</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чувство вины возникло у человечества из комплекса Эдипа и было приобретено по</w:t>
        <w:softHyphen/>
        <w:t>сле убийства отца союзом братьев. Тогда агрессия не подавлялась, а реализовыва</w:t>
        <w:softHyphen/>
        <w:t>лась, та самая агрессия, подавление кото</w:t>
        <w:softHyphen/>
        <w:t>рой у ребенка станет источником чувства вины. И тут я не удивился бы, если бы читатель раздраженно воскликнул: «Итак, совершенно безразлично, убьет кто-либо своего отца или нет, чувство вины возник</w:t>
        <w:softHyphen/>
        <w:t>нет в любом случае!» Тогда позволительны некоторые сомнения. Или неверно, что чувство вины проистекает из подавления агрессивности, или вся история об отце</w:t>
        <w:softHyphen/>
        <w:t>убийстве — лишь вымысел и дети перво</w:t>
        <w:softHyphen/>
        <w:t>бытных людей не чаще убивали своих от</w:t>
        <w:softHyphen/>
        <w:t>цов, чем это принято у современных. Впро</w:t>
        <w:softHyphen/>
        <w:t>чем, если это не вымысел, а достоверная история, то тогда, вероятно, имел место случай, когда совершилось то, чего каждый и ожидал бы, а именно: возникло чувство виновности из-за того, что на самом деле было совершено нечто никак не оправдыва</w:t>
        <w:softHyphen/>
        <w:t>емое. И психоанализ обязан объяснить нам этот случай, происходящий каждодневно.</w:t>
      </w:r>
    </w:p>
    <w:p>
      <w:pPr>
        <w:pStyle w:val="Normal"/>
        <w:widowControl/>
        <w:spacing w:before="0" w:after="20"/>
        <w:ind w:firstLine="300"/>
        <w:rPr/>
      </w:pPr>
      <w:r>
        <w:rPr>
          <w:sz w:val="20"/>
        </w:rPr>
        <w:t xml:space="preserve">Это правильно, и нужно наверстать упущенное. Да и тут нет особой тайны. Если чувство вины возникает после и по причине совершения преступления, то это чувство скорее следовало бы называть </w:t>
      </w:r>
      <w:r>
        <w:rPr>
          <w:i/>
          <w:sz w:val="20"/>
        </w:rPr>
        <w:t>рас</w:t>
        <w:softHyphen/>
        <w:t>каянием.</w:t>
      </w:r>
      <w:r>
        <w:rPr>
          <w:sz w:val="20"/>
        </w:rPr>
        <w:t xml:space="preserve"> Это касается только проступков и естественно предполагает, что </w:t>
      </w:r>
      <w:r>
        <w:rPr>
          <w:i/>
          <w:sz w:val="20"/>
        </w:rPr>
        <w:t xml:space="preserve">совесть, </w:t>
      </w:r>
      <w:r>
        <w:rPr>
          <w:sz w:val="20"/>
        </w:rPr>
        <w:t>готовность чувствовать себя виновным, су</w:t>
        <w:softHyphen/>
        <w:t>ществовала уже до него. Такое раскаяние, следовательно, никак не может содейство</w:t>
        <w:softHyphen/>
        <w:t>вать выяснению того, как возникает со</w:t>
        <w:softHyphen/>
        <w:t>весть и чувство вины вообще. Развитие со</w:t>
        <w:softHyphen/>
        <w:t>бытий в этих повседневных случаях обычно таково: побуждающая потребность приоб</w:t>
        <w:softHyphen/>
        <w:t>рела силу для своего удовлетворения воп</w:t>
        <w:softHyphen/>
        <w:t>реки совести, тоже не всесильной, и вместе с естественным ослаблением потребности в результате ее удовлетворения восстанав</w:t>
        <w:softHyphen/>
        <w:t>ливается прежнее соотношение сил. Значит, психоанализ поступает правильно, исклю</w:t>
        <w:softHyphen/>
        <w:t>чая из поля зрения случай, когда чувство вины возникает из раскаяния, как бы часто он ни имел место и как бы ни было велико его практическое значение.</w:t>
      </w:r>
    </w:p>
    <w:p>
      <w:pPr>
        <w:pStyle w:val="Normal"/>
        <w:widowControl/>
        <w:spacing w:before="0" w:after="20"/>
        <w:ind w:firstLine="300"/>
        <w:rPr>
          <w:sz w:val="20"/>
        </w:rPr>
      </w:pPr>
      <w:r>
        <w:rPr>
          <w:sz w:val="20"/>
        </w:rPr>
        <w:t>Но если человеческое чувство вины вос</w:t>
        <w:softHyphen/>
        <w:t>ходит к убийству праотца, то, стало быть, оно — случай раскаяния, а тогда не должна ли была существовать до преступления предпосылка совести и чувства вины? От</w:t>
        <w:softHyphen/>
        <w:t>куда в таком случае возникло раскаяние? Конечно, этот случай должен раскрыть нам тайну чувства вины, вывести нас из затруд</w:t>
        <w:softHyphen/>
      </w:r>
    </w:p>
    <w:p>
      <w:pPr>
        <w:pStyle w:val="Normal"/>
        <w:widowControl/>
        <w:spacing w:before="0" w:after="20"/>
        <w:ind w:firstLine="300"/>
        <w:rPr>
          <w:sz w:val="20"/>
        </w:rPr>
      </w:pPr>
      <w:r>
        <w:br w:type="column"/>
      </w:r>
      <w:r>
        <w:rPr>
          <w:sz w:val="20"/>
        </w:rPr>
        <w:t>нительного положения. И, по моему мне</w:t>
        <w:softHyphen/>
        <w:t>нию, он это и делает. Такое раскаяние — результат изначальной амбивалентности чувств по отношению к отцу: сыновья нена</w:t>
        <w:softHyphen/>
        <w:t>видели его, но они же и любили его; после того как ненависть была удовлетворена с помощью агрессии, в раскаянии за про</w:t>
        <w:softHyphen/>
        <w:t>ступок обнаружилась любовь, воздвигшая путем идентификации с отцом Сверх-Я, пе</w:t>
        <w:softHyphen/>
        <w:t>редавшая ему власть отца как бы в наказа</w:t>
        <w:softHyphen/>
        <w:t>ние за совершенное против него агрессив</w:t>
        <w:softHyphen/>
        <w:t>ное действие, создавшая ограничения, кото</w:t>
        <w:softHyphen/>
        <w:t>рые призваны предотвратить повторение проступка. А так как агрессивная склон</w:t>
        <w:softHyphen/>
        <w:t>ность против отца воспроизводилась в по</w:t>
        <w:softHyphen/>
        <w:t>следующих поколениях, то продолжало су</w:t>
        <w:softHyphen/>
        <w:t>ществовать и усиливаться вновь при каж</w:t>
        <w:softHyphen/>
        <w:t>дой подавленной и перенесенной в Сверх-Я агрессии чувство вины. Теперь, на мой взгляд, мы наконец совершенно четко поня</w:t>
        <w:softHyphen/>
        <w:t>ли и то, и другое: и участие любви в возник</w:t>
        <w:softHyphen/>
        <w:t>новении совести, и роковую неизбежность чувства вины. Действительно, не играет ре</w:t>
        <w:softHyphen/>
        <w:t>шающей роли, убивали ли отца, или от этого поступка воздержались, — в обоих случаях, безусловно, обнаруживается вина, ибо чувство вины — выражение амбива</w:t>
        <w:softHyphen/>
        <w:t>лентного конфликта, вечной борьбы между Эросом и влечением к разрушению или Смерти. Этот конфликт разрастается, как только перед человеком встает задача сосу</w:t>
        <w:softHyphen/>
        <w:t>ществования с другими людьми; пока эта общность знает только форму семьи, он вынужден выражаться в Эдиповом комп</w:t>
        <w:softHyphen/>
        <w:t>лексе, устанавливающем совесть и созда</w:t>
        <w:softHyphen/>
        <w:t>ющем первое чувство вины. При попытке расширить эту общность тот же конфликт продолжается в зависимых от прошлого формах, усиливается и приводит к даль</w:t>
        <w:softHyphen/>
        <w:t>нейшему увеличению чувства вины. Так как культура повинуется внутреннему эроти</w:t>
        <w:softHyphen/>
        <w:t>ческому импульсу, повелевающему ей объ</w:t>
        <w:softHyphen/>
        <w:t>единять людей в сплоченную массу, она способна достигнуть этой цели только пу</w:t>
        <w:softHyphen/>
        <w:t>тем постоянно усиливающегося чувства ви</w:t>
        <w:softHyphen/>
        <w:t>ны. Начавшееся с отца завершается в массе. Если культура — необходимый процесс развития от семьи к человечеству, то с ней как следствие врожденного амби</w:t>
        <w:softHyphen/>
        <w:t>валентного конфликта, как следствие извечной вражды любви со стремлением к смерти, неразрывно связано усиление чув</w:t>
        <w:softHyphen/>
        <w:t>ства вины, быть может, до уровня, который индивид считает трудно пере</w:t>
        <w:softHyphen/>
        <w:t>носимым. Вспоминается захватывающее обвинение «небесных сил» великим по</w:t>
        <w:softHyphen/>
        <w:t>этом:</w:t>
      </w:r>
    </w:p>
    <w:p>
      <w:pPr>
        <w:pStyle w:val="FR3"/>
        <w:widowControl/>
        <w:spacing w:before="0" w:after="20"/>
        <w:ind w:left="0" w:hanging="0"/>
        <w:jc w:val="both"/>
        <w:rPr>
          <w:i/>
          <w:i/>
        </w:rPr>
      </w:pPr>
      <w:r>
        <w:rPr>
          <w:i/>
        </w:rPr>
        <w:t>330</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16"/>
        </w:rPr>
        <w:t>Они нас в бытие манят, Заводят слабость в преступленья И после муками казнят:</w:t>
      </w:r>
    </w:p>
    <w:p>
      <w:pPr>
        <w:pStyle w:val="Normal"/>
        <w:widowControl/>
        <w:spacing w:before="0" w:after="20"/>
        <w:rPr>
          <w:sz w:val="20"/>
        </w:rPr>
      </w:pPr>
      <w:r>
        <w:rPr>
          <w:sz w:val="16"/>
        </w:rPr>
        <w:t>Нет на земле простушка без отмщенья!*</w:t>
      </w:r>
    </w:p>
    <w:p>
      <w:pPr>
        <w:pStyle w:val="Normal"/>
        <w:widowControl/>
        <w:spacing w:before="0" w:after="20"/>
        <w:rPr>
          <w:sz w:val="20"/>
        </w:rPr>
      </w:pPr>
      <w:r>
        <w:rPr>
          <w:sz w:val="20"/>
        </w:rPr>
        <w:t>И можно, пожалуй, вздохнуть от созна</w:t>
        <w:softHyphen/>
        <w:t>ния, что отдельным людям, собственно, без усилий дано из вихря своих чувств извле</w:t>
        <w:softHyphen/>
        <w:t>кать глубочайшие прозрения, к которым мы, другие, должны пробиваться, минуя мучительную неуверенность и неустанные искания на ощупь.</w:t>
      </w:r>
    </w:p>
    <w:p>
      <w:pPr>
        <w:pStyle w:val="Normal"/>
        <w:widowControl/>
        <w:spacing w:before="0" w:after="20"/>
        <w:rPr>
          <w:sz w:val="20"/>
        </w:rPr>
      </w:pPr>
      <w:r>
        <w:rPr>
          <w:sz w:val="20"/>
        </w:rPr>
        <w:t>VIII</w:t>
      </w:r>
    </w:p>
    <w:p>
      <w:pPr>
        <w:pStyle w:val="Normal"/>
        <w:widowControl/>
        <w:spacing w:before="0" w:after="20"/>
        <w:ind w:firstLine="300"/>
        <w:rPr>
          <w:sz w:val="20"/>
        </w:rPr>
      </w:pPr>
      <w:r>
        <w:rPr>
          <w:sz w:val="20"/>
        </w:rPr>
        <w:t>Приближаясь к концу пути, автор выну</w:t>
        <w:softHyphen/>
        <w:t>жден извиниться перед своими читателями за то, что не был искусным проводником и не уберег их от испытаний, от длиннот и тягостных окольных дорог. Несомненно, это можно было сделать лучше.. Попыта</w:t>
        <w:softHyphen/>
        <w:t>юсь кое-что дополнительно поправить.</w:t>
      </w:r>
    </w:p>
    <w:p>
      <w:pPr>
        <w:pStyle w:val="Normal"/>
        <w:widowControl/>
        <w:spacing w:before="0" w:after="20"/>
        <w:ind w:firstLine="300"/>
        <w:rPr/>
      </w:pPr>
      <w:r>
        <w:rPr>
          <w:sz w:val="20"/>
        </w:rPr>
        <w:t>Прежде всего, подозреваю я, у читате</w:t>
        <w:softHyphen/>
        <w:t>лей сложилось впечатление, что исследова</w:t>
        <w:softHyphen/>
        <w:t>ние чувства вины выходит за рамки этого сочинения, занимая в нем слишком много места и вытесняя на второй план остальное содержание, с которым оно не всегда тесно связано. Возможно, это нарушает структу</w:t>
        <w:softHyphen/>
        <w:t>ру работы, но вполне соответствует наме</w:t>
        <w:softHyphen/>
        <w:t>рению представить чувство вины важней</w:t>
        <w:softHyphen/>
        <w:t>шей проблемой развития культуры и до</w:t>
        <w:softHyphen/>
        <w:t>казать, что вследствие его усиления про</w:t>
        <w:softHyphen/>
        <w:t>гресс культуры оплачивается ущемлением счастья</w:t>
      </w:r>
      <w:r>
        <w:rPr>
          <w:sz w:val="20"/>
          <w:vertAlign w:val="superscript"/>
        </w:rPr>
        <w:t>1</w:t>
      </w:r>
      <w:r>
        <w:rPr>
          <w:sz w:val="20"/>
        </w:rPr>
        <w:t>. То, что в этом тезисе — окон</w:t>
        <w:softHyphen/>
        <w:t>чательном выводе нашего исследования</w:t>
      </w:r>
    </w:p>
    <w:p>
      <w:pPr>
        <w:pStyle w:val="Normal"/>
        <w:widowControl/>
        <w:spacing w:before="0" w:after="20"/>
        <w:rPr>
          <w:sz w:val="20"/>
        </w:rPr>
      </w:pPr>
      <w:r>
        <w:rPr>
          <w:sz w:val="16"/>
        </w:rPr>
        <w:t xml:space="preserve"> </w:t>
      </w:r>
      <w:r>
        <w:rPr>
          <w:sz w:val="16"/>
        </w:rPr>
        <w:t>«Так совесть делает из всех нас трусов...» То, что современное воспитание утаивает от молодого человека, какую роль будет играть в его жизни сексуальность, — это не единствен</w:t>
        <w:softHyphen/>
        <w:t>ный упрек, который ему следует предъявить. Кроме того, оно повинно в том, что не готовит его к агрессивности, объектом которой он об</w:t>
        <w:softHyphen/>
        <w:t>речен стать. Выпуская молодежь в жизнь со столь неверной психологической ориентацией, воспитание действует так, как будто снабжает людей, отправляющихся в полярную экспеди</w:t>
        <w:softHyphen/>
        <w:t>цию, летней одеждой и картами верхнеитальянс</w:t>
        <w:softHyphen/>
        <w:t>ких озер. При этом становится очевидным опре</w:t>
        <w:softHyphen/>
        <w:t>деленное злоупотребление этическими требова</w:t>
        <w:softHyphen/>
        <w:t>ниями. Их строгость не принесла бы большого вреда, если бы воспитатель говорил: именно та</w:t>
        <w:softHyphen/>
        <w:t>кими должны быть люди, чтобы стать счаст</w:t>
        <w:softHyphen/>
        <w:t>ливыми и сделать счастливыми других; но надо считаться с тем, что они не такие. Вместо этого молодежь заставляют верить, что все другие лю</w:t>
        <w:softHyphen/>
        <w:t>ди выполняют этические предписания, то есть добродетельны. Этим обосновывается требова</w:t>
        <w:softHyphen/>
        <w:t>ние, чтобы и она стала такой же.</w:t>
      </w:r>
    </w:p>
    <w:p>
      <w:pPr>
        <w:pStyle w:val="Normal"/>
        <w:widowControl/>
        <w:spacing w:before="0" w:after="20"/>
        <w:rPr>
          <w:sz w:val="20"/>
        </w:rPr>
      </w:pPr>
      <w:r>
        <w:br w:type="column"/>
      </w:r>
      <w:r>
        <w:rPr>
          <w:sz w:val="20"/>
        </w:rPr>
        <w:t xml:space="preserve">— </w:t>
      </w:r>
      <w:r>
        <w:rPr>
          <w:sz w:val="20"/>
        </w:rPr>
        <w:t>еще звучит удивительно, сводится, веро</w:t>
        <w:softHyphen/>
        <w:t>ятно, к весьма странному, пока совершенно непонятному отношению чувства вины к нашему сознанию. В обычных, считаю</w:t>
        <w:softHyphen/>
        <w:t>щихся нами нормальными, случаях раская</w:t>
        <w:softHyphen/>
        <w:t>ния вина воспринимается сознанием доста</w:t>
        <w:softHyphen/>
        <w:t>точно четко; мы ведь привыкли вместо чув</w:t>
        <w:softHyphen/>
        <w:t>ства вины говорить «сознание вины». На основании изучения неврозов, которым мы обязаны ценнейшими указаниями для пони</w:t>
        <w:softHyphen/>
        <w:t>мания нормы, вытекают противоречивые отношения. При одном из таких болезнен</w:t>
        <w:softHyphen/>
        <w:t>ных состояний, при неврозе навязчивости, чувство вины назойливо навязывается со</w:t>
        <w:softHyphen/>
        <w:t>знанию, оно господствует в картине болез</w:t>
        <w:softHyphen/>
        <w:t>ни, как и в жизни больного, едва позволяя чему-то другому существовать рядом с со</w:t>
        <w:softHyphen/>
        <w:t>бой. Однако в большинстве других случаев и форм неврозов оно остается полностью бессознательным, нисколько не теряя из-за этого в оказываемом воздействии. Больные не верят нам, когда мы считаем их способ</w:t>
        <w:softHyphen/>
        <w:t>ными к «бессознательному чувству вины»;</w:t>
      </w:r>
    </w:p>
    <w:p>
      <w:pPr>
        <w:pStyle w:val="Normal"/>
        <w:widowControl/>
        <w:spacing w:before="0" w:after="20"/>
        <w:rPr>
          <w:sz w:val="20"/>
        </w:rPr>
      </w:pPr>
      <w:r>
        <w:rPr>
          <w:sz w:val="20"/>
        </w:rPr>
        <w:t>чтобы хотя бы отчасти быть понятыми ими, мы рассказываем им о бессознатель</w:t>
        <w:softHyphen/>
        <w:t>ной потребности в наказании, в которой выражается чувство вины. Но не следует переоценивать ссылку на форму неврозов;</w:t>
      </w:r>
    </w:p>
    <w:p>
      <w:pPr>
        <w:pStyle w:val="Normal"/>
        <w:widowControl/>
        <w:spacing w:before="0" w:after="20"/>
        <w:rPr/>
      </w:pPr>
      <w:r>
        <w:rPr>
          <w:sz w:val="20"/>
        </w:rPr>
        <w:t>и при неврозе навязчивости существуют ти</w:t>
        <w:softHyphen/>
        <w:t>пы больных, не воспринимающие свое чув</w:t>
        <w:softHyphen/>
        <w:t>ство вины или ощущающие его как мучи</w:t>
        <w:softHyphen/>
        <w:t>тельное недовольство, разновидность стра</w:t>
        <w:softHyphen/>
        <w:t>ха только тогда, когда им мешают в совер</w:t>
        <w:softHyphen/>
        <w:t>шении определенных действий. В конце ко</w:t>
        <w:softHyphen/>
        <w:t>нцов такие вещи мы обязаны когда-нибудь понять, но пока не можем. Здесь, видимо, уместно заметить, что, по существу, чувст</w:t>
        <w:softHyphen/>
        <w:t>во вины — не что иное, как частная раз</w:t>
        <w:softHyphen/>
        <w:t>новидность страха, полностью совпада</w:t>
        <w:softHyphen/>
        <w:t xml:space="preserve">ющая в своей более поздней стадии со </w:t>
      </w:r>
      <w:r>
        <w:rPr>
          <w:i/>
          <w:sz w:val="20"/>
        </w:rPr>
        <w:t>страхом перед Сверх-Я.</w:t>
      </w:r>
      <w:r>
        <w:rPr>
          <w:sz w:val="20"/>
        </w:rPr>
        <w:t xml:space="preserve"> И в отношении страха к сознанию обнаруживаются те же необычные вариации. Разными путями страх прячется за любыми симптомами, он то бурно и целиком захватывает сознание, то скрывается настолько искусно, что мы вынуждены говорить о бессознательном страхе или о возможностях страха; если мы хотим быть психологически искренними, страх прежде всего, безусловно, только ощущение. И поэтому, пожалуй, вполне до</w:t>
        <w:softHyphen/>
        <w:t>пустимо, что и созданное культурой созна</w:t>
        <w:softHyphen/>
        <w:t>ние вины не признается таковым, а боль</w:t>
        <w:softHyphen/>
        <w:t>шей частью остается бессознательным или проявляется как недовольство, как неудов</w:t>
        <w:softHyphen/>
        <w:t>летворенность, для которых подыскивают</w:t>
        <w:softHyphen/>
        <w:t>ся другие обоснования. Религии, по мень-</w:t>
      </w:r>
    </w:p>
    <w:p>
      <w:pPr>
        <w:pStyle w:val="Normal"/>
        <w:widowControl/>
        <w:spacing w:before="0" w:after="20"/>
        <w:rPr>
          <w:sz w:val="20"/>
        </w:rPr>
      </w:pPr>
      <w:r>
        <w:rPr>
          <w:sz w:val="20"/>
        </w:rPr>
        <w:t>331</w:t>
      </w:r>
    </w:p>
    <w:p>
      <w:pPr>
        <w:sectPr>
          <w:type w:val="continuous"/>
          <w:pgSz w:w="11906" w:h="16820"/>
          <w:pgMar w:left="1440" w:right="2360" w:gutter="0" w:header="0" w:top="1440" w:footer="0" w:bottom="720"/>
          <w:cols w:num="2" w:space="240" w:equalWidth="true" w:sep="false"/>
          <w:formProt w:val="false"/>
          <w:textDirection w:val="lrTb"/>
          <w:docGrid w:type="default" w:linePitch="360" w:charSpace="0"/>
        </w:sectPr>
      </w:pPr>
    </w:p>
    <w:p>
      <w:pPr>
        <w:pStyle w:val="FR3"/>
        <w:widowControl/>
        <w:spacing w:before="0" w:after="20"/>
        <w:ind w:left="0" w:hanging="0"/>
        <w:jc w:val="both"/>
        <w:rPr>
          <w:i/>
          <w:i/>
        </w:rPr>
      </w:pPr>
      <w:r>
        <w:rPr>
          <w:i/>
        </w:rPr>
        <w:t>3. Фрейд</w:t>
      </w:r>
    </w:p>
    <w:p>
      <w:pPr>
        <w:sectPr>
          <w:type w:val="nextPage"/>
          <w:pgSz w:w="11906" w:h="16820"/>
          <w:pgMar w:left="1440" w:right="22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240" w:gutter="0" w:header="0" w:top="1440" w:footer="0" w:bottom="720"/>
          <w:formProt w:val="false"/>
          <w:textDirection w:val="lrTb"/>
          <w:docGrid w:type="default" w:linePitch="360" w:charSpace="0"/>
        </w:sectPr>
      </w:pPr>
    </w:p>
    <w:p>
      <w:pPr>
        <w:pStyle w:val="Normal"/>
        <w:widowControl/>
        <w:spacing w:before="0" w:after="20"/>
        <w:rPr/>
      </w:pPr>
      <w:r>
        <w:rPr>
          <w:sz w:val="20"/>
        </w:rPr>
        <w:t>шей мере, никогда не недооценивали роль чувства вины в культуре. Более того, они претендуют — чему в другом месте я не воздал должного — на избавление челове</w:t>
        <w:softHyphen/>
        <w:t>чества от этого чувства вины, называемого ими грехом. Исходя из того, как в христи</w:t>
        <w:softHyphen/>
        <w:t>анстве достигается это избавление — путем жертвенной смерти одного человека, взя</w:t>
        <w:softHyphen/>
        <w:t>вшего этим на себя всеобщую вину, — мы как раз и приходим к заключению о том, каким, видимо, был первый повод для при</w:t>
        <w:softHyphen/>
        <w:t>обретения этой первоначальной вины, с ко</w:t>
        <w:softHyphen/>
        <w:t>торой и начиналась культура</w:t>
      </w:r>
      <w:r>
        <w:rPr>
          <w:sz w:val="20"/>
          <w:vertAlign w:val="superscript"/>
        </w:rPr>
        <w:t>2</w:t>
      </w:r>
      <w:r>
        <w:rPr>
          <w:sz w:val="20"/>
        </w:rPr>
        <w:t>.</w:t>
      </w:r>
    </w:p>
    <w:p>
      <w:pPr>
        <w:pStyle w:val="Normal"/>
        <w:widowControl/>
        <w:spacing w:before="0" w:after="20"/>
        <w:rPr>
          <w:sz w:val="20"/>
        </w:rPr>
      </w:pPr>
      <w:r>
        <w:rPr>
          <w:sz w:val="20"/>
        </w:rPr>
        <w:t>Может быть, это не слишком важно, но, пожалуй, нелишне разъяснить значение не</w:t>
        <w:softHyphen/>
        <w:t>которых терминов, таких, как: Сверх-Я, со</w:t>
        <w:softHyphen/>
        <w:t>весть, чувство вины, потребность в наказа</w:t>
        <w:softHyphen/>
        <w:t>нии, раскаяние, которые мы часто употреб</w:t>
        <w:softHyphen/>
        <w:t>ляли слишком вольно и один вместо друго</w:t>
        <w:softHyphen/>
        <w:t>го. Все они касаются одной и той же ситу</w:t>
        <w:softHyphen/>
        <w:t>ации, но обозначают ее различные сторо</w:t>
        <w:softHyphen/>
        <w:t>ны. Сверх-Я — это открытая нами инстан</w:t>
        <w:softHyphen/>
        <w:t>ция, совесть — функция, которую мы ей приписываем наряду с другими; она при</w:t>
        <w:softHyphen/>
        <w:t>звана наблюдать за действиями и намере</w:t>
        <w:softHyphen/>
        <w:t>ниями Я, оценивать их, осуществлять цен</w:t>
        <w:softHyphen/>
        <w:t>зорскую деятельность. Чувство вины, суро</w:t>
        <w:softHyphen/>
        <w:t>вость Сверх-Я, таким образом, есть то же самое, что и строгость совести, это прису</w:t>
        <w:softHyphen/>
        <w:t>щее Я ощущение, что за ним ведется на</w:t>
        <w:softHyphen/>
        <w:t>блюдение, это — определитель напряжения между его стремлениями и требованиями Сверх-Я; а лежащий в основе всех этих взаимоотношений страх перед этой крити</w:t>
        <w:softHyphen/>
        <w:t>ческой инстанцией, потребность в наказа</w:t>
        <w:softHyphen/>
        <w:t>нии выражает влечение Я, ставшее под вли</w:t>
        <w:softHyphen/>
        <w:t>янием садистского Сверх-Я мазохистским, то есть использует часть имеющегося в нем влечения к внутреннему разрушению для эротической связи со Сверх-Я. Нельзя гово</w:t>
        <w:softHyphen/>
        <w:t>рить о совести прежде доказательства су</w:t>
        <w:softHyphen/>
        <w:t>ществования Сверх-Я; относительно созна</w:t>
        <w:softHyphen/>
        <w:t>ния вины следует добавить, что оно появ</w:t>
        <w:softHyphen/>
        <w:t>ляется ранее Сверх-Я, то есть ранее, чем совесть. В таком случае оно непосредствен</w:t>
        <w:softHyphen/>
        <w:t>но выражает страх перед внешней властью, признание напряженности между Я и этой последней, оно — прямой потомок конф</w:t>
        <w:softHyphen/>
        <w:t>ликта между потребностью в любви со сто</w:t>
        <w:softHyphen/>
        <w:t>роны власти и порыва к удовлетворению влечений, торможение которого порождает склонность к агрессии. Наложение этих двух слоев чувства вины — из страха перед</w:t>
      </w:r>
    </w:p>
    <w:p>
      <w:pPr>
        <w:pStyle w:val="Normal"/>
        <w:widowControl/>
        <w:spacing w:before="0" w:after="20"/>
        <w:rPr>
          <w:sz w:val="20"/>
        </w:rPr>
      </w:pPr>
      <w:r>
        <w:rPr>
          <w:sz w:val="16"/>
        </w:rPr>
        <w:t xml:space="preserve"> </w:t>
      </w:r>
      <w:r>
        <w:rPr>
          <w:sz w:val="16"/>
        </w:rPr>
        <w:t>Я имею в виду «Будущее одной иллюзии»</w:t>
      </w:r>
    </w:p>
    <w:p>
      <w:pPr>
        <w:pStyle w:val="Normal"/>
        <w:widowControl/>
        <w:spacing w:before="0" w:after="20"/>
        <w:rPr>
          <w:sz w:val="20"/>
        </w:rPr>
      </w:pPr>
      <w:r>
        <w:rPr>
          <w:sz w:val="16"/>
        </w:rPr>
        <w:t>(1927).</w:t>
      </w:r>
    </w:p>
    <w:p>
      <w:pPr>
        <w:pStyle w:val="Normal"/>
        <w:widowControl/>
        <w:spacing w:before="0" w:after="20"/>
        <w:rPr>
          <w:sz w:val="20"/>
        </w:rPr>
      </w:pPr>
      <w:r>
        <w:rPr>
          <w:sz w:val="16"/>
          <w:vertAlign w:val="superscript"/>
        </w:rPr>
        <w:t>2</w:t>
      </w:r>
      <w:r>
        <w:rPr>
          <w:sz w:val="16"/>
        </w:rPr>
        <w:t xml:space="preserve"> «Тотем и табу» (1912)</w:t>
      </w:r>
    </w:p>
    <w:p>
      <w:pPr>
        <w:pStyle w:val="Normal"/>
        <w:widowControl/>
        <w:spacing w:before="0" w:after="20"/>
        <w:rPr>
          <w:sz w:val="20"/>
        </w:rPr>
      </w:pPr>
      <w:r>
        <w:br w:type="column"/>
      </w:r>
      <w:r>
        <w:rPr>
          <w:sz w:val="20"/>
        </w:rPr>
        <w:t>внешней и перед внутренней властью</w:t>
      </w:r>
    </w:p>
    <w:p>
      <w:pPr>
        <w:pStyle w:val="Normal"/>
        <w:widowControl/>
        <w:spacing w:before="0" w:after="20"/>
        <w:rPr>
          <w:sz w:val="20"/>
        </w:rPr>
      </w:pPr>
      <w:r>
        <w:rPr>
          <w:sz w:val="20"/>
        </w:rPr>
        <w:t xml:space="preserve">— </w:t>
      </w:r>
      <w:r>
        <w:rPr>
          <w:sz w:val="20"/>
        </w:rPr>
        <w:t>иногда затрудняло нам выяснение вза</w:t>
        <w:softHyphen/>
        <w:t>имоотношений в сфере совести. Раскаяние</w:t>
      </w:r>
    </w:p>
    <w:p>
      <w:pPr>
        <w:pStyle w:val="Normal"/>
        <w:widowControl/>
        <w:spacing w:before="0" w:after="20"/>
        <w:rPr>
          <w:sz w:val="20"/>
        </w:rPr>
      </w:pPr>
      <w:r>
        <w:rPr>
          <w:sz w:val="20"/>
        </w:rPr>
        <w:t xml:space="preserve">— </w:t>
      </w:r>
      <w:r>
        <w:rPr>
          <w:sz w:val="20"/>
        </w:rPr>
        <w:t>общее название реакции Я в одном слу</w:t>
        <w:softHyphen/>
        <w:t>чае чувства вины, оно содержит мало пре</w:t>
        <w:softHyphen/>
        <w:t>образованный эмоциональньш материал действующего позади него страха, само яв</w:t>
        <w:softHyphen/>
        <w:t>ляется наказанием и может включать по</w:t>
        <w:softHyphen/>
        <w:t>требность в наказании; стало быть, и оно старше, чем совесть.</w:t>
      </w:r>
    </w:p>
    <w:p>
      <w:pPr>
        <w:pStyle w:val="Normal"/>
        <w:widowControl/>
        <w:spacing w:before="0" w:after="20"/>
        <w:rPr>
          <w:sz w:val="20"/>
        </w:rPr>
      </w:pPr>
      <w:r>
        <w:rPr>
          <w:sz w:val="20"/>
        </w:rPr>
        <w:t>Не помешает также, если мы еще раз вернемся к противоречиям, временами сму</w:t>
        <w:softHyphen/>
        <w:t>щавшим нас в ходе исследования. С одной стороны, чувство вины должно быть след</w:t>
        <w:softHyphen/>
        <w:t>ствием неосуществленной агрессивности, но с другой стороны, и как раз при своем историческом начале, отцеубийстве, — сле</w:t>
        <w:softHyphen/>
        <w:t>дствием совершенной агрессии. Мы нашли выход из этого затруднения. Именно уста- . новление внутренней власти, Сверх-Я, ос</w:t>
        <w:softHyphen/>
        <w:t>новательно изменило ситуацию. Раньше чу</w:t>
        <w:softHyphen/>
        <w:t>вство вины совпадало с раскаянием; при этом мы замечаем, что термин «раскаяние» нужно сохранить для реакции, следующей за реальным совершением агрессии. Затем вследствие всеведения Сверх-Я различие между задуманной и осуществленной агрес</w:t>
        <w:softHyphen/>
        <w:t>сией потеряло свое значение; теперь чувст</w:t>
        <w:softHyphen/>
        <w:t>во вины может вызвать как действительно совершенное насильственное действие</w:t>
      </w:r>
    </w:p>
    <w:p>
      <w:pPr>
        <w:pStyle w:val="Normal"/>
        <w:widowControl/>
        <w:spacing w:before="0" w:after="20"/>
        <w:rPr>
          <w:sz w:val="20"/>
        </w:rPr>
      </w:pPr>
      <w:r>
        <w:rPr>
          <w:sz w:val="20"/>
        </w:rPr>
        <w:t xml:space="preserve">— </w:t>
      </w:r>
      <w:r>
        <w:rPr>
          <w:sz w:val="20"/>
        </w:rPr>
        <w:t>что известно всем, — так и только заду</w:t>
        <w:softHyphen/>
        <w:t>манное — что было обнаружено психоана</w:t>
        <w:softHyphen/>
        <w:t>лизом. Невзирая на изменение психологи</w:t>
        <w:softHyphen/>
        <w:t>ческой ситуации, амбивалентный конфликт сохраняет прежнее влияние обоих первич</w:t>
        <w:softHyphen/>
        <w:t>ных влечений. Возникает соблазн искать в этом решение загадки переменчивого от</w:t>
        <w:softHyphen/>
        <w:t>ношения чувства вины к сознанию. Чувство вины, возникающее из раскаяния в дурном проступке, безусловно, всегда осознанно;</w:t>
      </w:r>
    </w:p>
    <w:p>
      <w:pPr>
        <w:pStyle w:val="Normal"/>
        <w:widowControl/>
        <w:spacing w:before="0" w:after="20"/>
        <w:rPr>
          <w:sz w:val="20"/>
        </w:rPr>
      </w:pPr>
      <w:r>
        <w:rPr>
          <w:sz w:val="20"/>
        </w:rPr>
        <w:t>возникающее из ощущения дурного умысла может оставаться неосознанным. Однако все не так просто, невроз навязчивости это</w:t>
        <w:softHyphen/>
        <w:t>му решительно противоречит. Второе про</w:t>
        <w:softHyphen/>
        <w:t>тиворечие заключалось в том, что, соглас</w:t>
        <w:softHyphen/>
        <w:t>но одной точке зрения, агрессивная энергия лишь продолжает энергию наказания со стороны внешней власти и сохраняет ее для психики, тогда как, согласно другой, это, напротив, неиспользованная собственная агрессия, обращенная против этой сдержи</w:t>
        <w:softHyphen/>
        <w:t>вающей власти. Первая концепция, видимо, лучше согласуется с историей, вторая</w:t>
      </w:r>
    </w:p>
    <w:p>
      <w:pPr>
        <w:pStyle w:val="Normal"/>
        <w:widowControl/>
        <w:spacing w:before="0" w:after="20"/>
        <w:rPr>
          <w:sz w:val="20"/>
        </w:rPr>
      </w:pPr>
      <w:r>
        <w:rPr>
          <w:sz w:val="20"/>
        </w:rPr>
        <w:t xml:space="preserve">— </w:t>
      </w:r>
      <w:r>
        <w:rPr>
          <w:sz w:val="20"/>
        </w:rPr>
        <w:t>с теорией чувства вины. Более обсто</w:t>
        <w:softHyphen/>
        <w:t>ятельное размышление почти совершенно сняло кажущееся непримиримым противо</w:t>
        <w:softHyphen/>
        <w:t>речие; впрочем, осталось существенным</w:t>
      </w:r>
    </w:p>
    <w:p>
      <w:pPr>
        <w:pStyle w:val="FR3"/>
        <w:widowControl/>
        <w:spacing w:before="0" w:after="20"/>
        <w:ind w:left="0" w:hanging="0"/>
        <w:jc w:val="both"/>
        <w:rPr>
          <w:i/>
          <w:i/>
        </w:rPr>
      </w:pPr>
      <w:r>
        <w:rPr>
          <w:i/>
        </w:rPr>
        <w:t>332</w:t>
      </w:r>
    </w:p>
    <w:p>
      <w:pPr>
        <w:sectPr>
          <w:type w:val="continuous"/>
          <w:pgSz w:w="11906" w:h="16820"/>
          <w:pgMar w:left="1440" w:right="2240" w:gutter="0" w:header="0" w:top="1440" w:footer="0" w:bottom="720"/>
          <w:cols w:num="2" w:equalWidth="false" w:sep="false">
            <w:col w:w="3960" w:space="220"/>
            <w:col w:w="402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rPr>
          <w:sz w:val="20"/>
        </w:rPr>
      </w:pPr>
      <w:r>
        <w:rPr>
          <w:sz w:val="20"/>
        </w:rPr>
        <w:t>и общим то, что в обоих случаях речь идет об агрессии, смещенной вовнутрь. Дейст</w:t>
        <w:softHyphen/>
        <w:t>вительно, клинические наблюдения, в свою очередь, позволяют различать два источ</w:t>
        <w:softHyphen/>
        <w:t>ника агрессивности Сверх-Я, из которых в конкретных случаях то один, то другой оказывает большее влияние, но в целом действуют совместно.</w:t>
      </w:r>
    </w:p>
    <w:p>
      <w:pPr>
        <w:pStyle w:val="Normal"/>
        <w:widowControl/>
        <w:spacing w:before="0" w:after="20"/>
        <w:ind w:firstLine="300"/>
        <w:rPr/>
      </w:pPr>
      <w:r>
        <w:rPr>
          <w:sz w:val="20"/>
        </w:rPr>
        <w:t>Тут, полагаю, уместно серьезно обосно</w:t>
        <w:softHyphen/>
        <w:t>вать точку зрения, ранее выдвигаемую в ка</w:t>
        <w:softHyphen/>
        <w:t>честве предварительного предположения. В новейшей психоаналитической литерату</w:t>
        <w:softHyphen/>
        <w:t>ре предпочтение отдается теории, что лю</w:t>
        <w:softHyphen/>
        <w:t>бой вид отказа, всякая помеха удовлетворе</w:t>
        <w:softHyphen/>
        <w:t>нию влечений имеет или может иметь ре</w:t>
        <w:softHyphen/>
        <w:t>зультатом усиление чувства вины. Пола</w:t>
        <w:softHyphen/>
        <w:t>гаю, мы значительно упростим теорию, ес</w:t>
        <w:softHyphen/>
        <w:t xml:space="preserve">ли это положение отнесем только к </w:t>
      </w:r>
      <w:r>
        <w:rPr>
          <w:i/>
          <w:sz w:val="20"/>
        </w:rPr>
        <w:t>агрес</w:t>
        <w:softHyphen/>
        <w:t>сивным</w:t>
      </w:r>
      <w:r>
        <w:rPr>
          <w:sz w:val="20"/>
        </w:rPr>
        <w:t xml:space="preserve"> влечениям; и не много найдется фа</w:t>
        <w:softHyphen/>
        <w:t>ктов, противоречащих этому предположе</w:t>
        <w:softHyphen/>
        <w:t>нию. Как же тогда психодинамически и психоэкономически объяснить, почему на месте неудовлетворенного эротического притязания появляется усиленное чувство вины? Это возможно лишь окольным пу</w:t>
        <w:softHyphen/>
        <w:t>тем, когда препятствие эротическому удов</w:t>
        <w:softHyphen/>
        <w:t>летворению направляет часть агрессивной склонности против личности, мешающей удовлетворению, а сама эта агрессия, в свою очередь, должна подавляться. Но тогда в чувство вины превращается всего лишь агрессия, подавленная и оттесненная в Сверх-Я. Убежден, что мы сумеем опи</w:t>
        <w:softHyphen/>
        <w:t>сать многие процессы проще и яснее, если ограничим учение психоанализа о происхо</w:t>
        <w:softHyphen/>
        <w:t>ждении чувства вины агрессивными влече</w:t>
        <w:softHyphen/>
        <w:t>ниями. Анализ клинического материала не дает здесь однозначного ответа, потому что, согласно нашим предположениям, оба вида влечений не выступают в чистом, изо</w:t>
        <w:softHyphen/>
        <w:t>лированном друг от друга виде; но оценка крайних случаев, вероятно, подтвердит мое предположение. Я попытаюсь из этой более последовательной точки зрения извлечь пе</w:t>
        <w:softHyphen/>
        <w:t>рвую пользу, применив ее к процессу вытес</w:t>
        <w:softHyphen/>
        <w:t>нения. Как мы поняли, симптомы невроза — это, по существу, замена удовлетворения неосуществленных сексуальных желаний. В ходе психоаналитической работы мы, к нашему удивлению, узнали, что, видимо, каждый невроз скрывает некоторую долю бессознательного чувства вины, укрепляю</w:t>
        <w:softHyphen/>
        <w:t>щего, в свою очередь, симптомы путем их</w:t>
      </w:r>
    </w:p>
    <w:p>
      <w:pPr>
        <w:pStyle w:val="Normal"/>
        <w:widowControl/>
        <w:spacing w:before="0" w:after="20"/>
        <w:ind w:firstLine="340"/>
        <w:rPr>
          <w:sz w:val="20"/>
        </w:rPr>
      </w:pPr>
      <w:r>
        <w:rPr>
          <w:sz w:val="16"/>
        </w:rPr>
        <w:t>Особенно у Э. Джонса, Сусанны Исааке, Мелании Клейн, а также, по моему мнению, у Ранка и Александера.</w:t>
      </w:r>
    </w:p>
    <w:p>
      <w:pPr>
        <w:pStyle w:val="Normal"/>
        <w:widowControl/>
        <w:spacing w:before="0" w:after="20"/>
        <w:rPr>
          <w:sz w:val="20"/>
        </w:rPr>
      </w:pPr>
      <w:r>
        <w:br w:type="column"/>
      </w:r>
      <w:r>
        <w:rPr>
          <w:sz w:val="20"/>
        </w:rPr>
        <w:t>использования для наказания. Теперь на</w:t>
        <w:softHyphen/>
        <w:t>прашивается формулировка: если побужде</w:t>
        <w:softHyphen/>
        <w:t>ние подверглось вытеснению, то его либи-дозная часть превращается в симптомы, а агрессивные компоненты — в чувство вины. И даже если этот тезис верен только приближенно, он заслуживает внимания.</w:t>
      </w:r>
    </w:p>
    <w:p>
      <w:pPr>
        <w:pStyle w:val="Normal"/>
        <w:widowControl/>
        <w:spacing w:before="0" w:after="20"/>
        <w:rPr>
          <w:sz w:val="20"/>
        </w:rPr>
      </w:pPr>
      <w:r>
        <w:rPr>
          <w:sz w:val="20"/>
        </w:rPr>
        <w:t>Некоторые читатели этого сочинения, видимо, находятся под впечатлением, что они слишком часто слышали формулу о бо</w:t>
        <w:softHyphen/>
        <w:t>рьбе между Эросом и влечением к Смерти. Она должна была характеризовать куль</w:t>
        <w:softHyphen/>
        <w:t>турный процесс, протекающий в человече</w:t>
        <w:softHyphen/>
        <w:t>стве, но применима и к развитию отдель</w:t>
        <w:softHyphen/>
        <w:t>ного человека, а кроме того, как считают некоторые, призвана раскрыть тайну орга</w:t>
        <w:softHyphen/>
        <w:t>нической жизни вообще. Видимо, необхо</w:t>
        <w:softHyphen/>
        <w:t>димо исследовать взаимоотношения трех этих процессов. Обращение к одной и той же формуле оправдывается тем соображе</w:t>
        <w:softHyphen/>
        <w:t>нием, что и культурный процесс человече</w:t>
        <w:softHyphen/>
        <w:t>ства, и развитие отдельного индивида</w:t>
      </w:r>
    </w:p>
    <w:p>
      <w:pPr>
        <w:pStyle w:val="Normal"/>
        <w:widowControl/>
        <w:spacing w:before="0" w:after="20"/>
        <w:rPr>
          <w:sz w:val="20"/>
        </w:rPr>
      </w:pPr>
      <w:r>
        <w:rPr>
          <w:sz w:val="20"/>
        </w:rPr>
        <w:t xml:space="preserve">— </w:t>
      </w:r>
      <w:r>
        <w:rPr>
          <w:sz w:val="20"/>
        </w:rPr>
        <w:t>это одновременно и процессы жизни. То есть они должны разделять наиболее об</w:t>
        <w:softHyphen/>
        <w:t>щие характеристики жизни. С другой сто</w:t>
        <w:softHyphen/>
        <w:t>роны, именно поэтому наличие таких об</w:t>
        <w:softHyphen/>
        <w:t>щих черт не позволяет их различать, пока не оговорены их особенности. Следователь</w:t>
        <w:softHyphen/>
        <w:t>но, мы можем поначалу ограничиться вы</w:t>
        <w:softHyphen/>
        <w:t>сказыванием, что культурный процесс яв</w:t>
        <w:softHyphen/>
        <w:t>ляется таким видоизменением процесса жизни, которое он приобретает под влияни</w:t>
        <w:softHyphen/>
        <w:t>ем задачи, поставленной Эросом и поощря</w:t>
        <w:softHyphen/>
        <w:t>емой Ананке, реальной необходимостью а именно задачи объединить обособленны? индивидов в общность, скрепленную либи дозно. Но если мы учтем отношение межд^ культурным процессом человечества и про цессом развития или воспитания отдельно го человека, то без особых колебаний ре шим, что оба они весьма сходны по приро де, если вообще это не один и тот же про цесс в разнородных объектах. Естественно «культурное развитие человеческого рода</w:t>
      </w:r>
    </w:p>
    <w:p>
      <w:pPr>
        <w:pStyle w:val="Normal"/>
        <w:widowControl/>
        <w:spacing w:before="0" w:after="20"/>
        <w:rPr>
          <w:sz w:val="20"/>
        </w:rPr>
      </w:pPr>
      <w:r>
        <w:rPr>
          <w:sz w:val="20"/>
        </w:rPr>
        <w:t xml:space="preserve">— </w:t>
      </w:r>
      <w:r>
        <w:rPr>
          <w:sz w:val="20"/>
        </w:rPr>
        <w:t>абстракция более высокого уровня, че1 «развитие отдельного индивида», поэтом ее труднее представить наглядно, а при пс исках аналогий не следует допускать натэ жек, но при однородности целей (в пocлe^ нем случае — включение индивида в масс людей, в первом — создание массово! объединения из отдельных индивидов) н:</w:t>
      </w:r>
    </w:p>
    <w:p>
      <w:pPr>
        <w:pStyle w:val="Normal"/>
        <w:widowControl/>
        <w:spacing w:before="0" w:after="20"/>
        <w:rPr>
          <w:sz w:val="20"/>
        </w:rPr>
      </w:pPr>
      <w:r>
        <w:rPr>
          <w:sz w:val="20"/>
        </w:rPr>
        <w:t>не может смутить сходство применяемь для этого средств и совершающихся явл ний. Нельзя не упомянуть — ввиду ее ос бой значимости — о черте, отличающей э-процессы. В процессе развития отдельно:</w:t>
      </w:r>
    </w:p>
    <w:p>
      <w:pPr>
        <w:pStyle w:val="FR3"/>
        <w:widowControl/>
        <w:spacing w:before="0" w:after="20"/>
        <w:ind w:left="0" w:hanging="0"/>
        <w:jc w:val="both"/>
        <w:rPr>
          <w:i/>
          <w:i/>
        </w:rPr>
      </w:pPr>
      <w:r>
        <w:rPr>
          <w:i/>
        </w:rPr>
        <w:t>333</w:t>
      </w:r>
    </w:p>
    <w:p>
      <w:pPr>
        <w:sectPr>
          <w:type w:val="continuous"/>
          <w:pgSz w:w="11906" w:h="16820"/>
          <w:pgMar w:left="1440" w:right="2380" w:gutter="0" w:header="0" w:top="1440" w:footer="0" w:bottom="720"/>
          <w:cols w:num="2" w:equalWidth="false" w:sep="false">
            <w:col w:w="3960" w:space="200"/>
            <w:col w:w="3920"/>
          </w:cols>
          <w:formProt w:val="false"/>
          <w:textDirection w:val="lrTb"/>
          <w:docGrid w:type="default" w:linePitch="360" w:charSpace="0"/>
        </w:sectPr>
      </w:pPr>
    </w:p>
    <w:p>
      <w:pPr>
        <w:pStyle w:val="FR3"/>
        <w:widowControl/>
        <w:spacing w:before="0" w:after="20"/>
        <w:ind w:left="0" w:hanging="0"/>
        <w:jc w:val="both"/>
        <w:rPr>
          <w:i/>
          <w:i/>
        </w:rPr>
      </w:pPr>
      <w:r>
        <w:rPr>
          <w:i/>
        </w:rPr>
        <w:t>3. Фрейд</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человека в качестве главной цели сохраня</w:t>
        <w:softHyphen/>
        <w:t>ется программа принципа удовольствия</w:t>
      </w:r>
    </w:p>
    <w:p>
      <w:pPr>
        <w:pStyle w:val="Normal"/>
        <w:widowControl/>
        <w:spacing w:before="0" w:after="20"/>
        <w:rPr>
          <w:sz w:val="20"/>
        </w:rPr>
      </w:pPr>
      <w:r>
        <w:rPr>
          <w:sz w:val="20"/>
        </w:rPr>
        <w:t xml:space="preserve">— </w:t>
      </w:r>
      <w:r>
        <w:rPr>
          <w:sz w:val="20"/>
        </w:rPr>
        <w:t>найти путь к достижению счастья; вклю</w:t>
        <w:softHyphen/>
        <w:t>чение в человеческое общество или приспо</w:t>
        <w:softHyphen/>
        <w:t>собление к нему выглядит как почти неиз</w:t>
        <w:softHyphen/>
        <w:t>бежное условие, которое должно быть вы</w:t>
        <w:softHyphen/>
        <w:t>полнено на пути к достижению этой цели</w:t>
      </w:r>
    </w:p>
    <w:p>
      <w:pPr>
        <w:pStyle w:val="Normal"/>
        <w:widowControl/>
        <w:spacing w:before="0" w:after="20"/>
        <w:rPr>
          <w:sz w:val="20"/>
        </w:rPr>
      </w:pPr>
      <w:r>
        <w:rPr>
          <w:sz w:val="20"/>
        </w:rPr>
        <w:t xml:space="preserve">— </w:t>
      </w:r>
      <w:r>
        <w:rPr>
          <w:sz w:val="20"/>
        </w:rPr>
        <w:t>счастья. Было бы, вероятно, лучше обой</w:t>
        <w:softHyphen/>
        <w:t>тись без этого условия. Иначе говоря, ин</w:t>
        <w:softHyphen/>
        <w:t>дивидуальное развитие предстает перед на</w:t>
        <w:softHyphen/>
        <w:t>ми как продукт интерференции двух стрем</w:t>
        <w:softHyphen/>
        <w:t>лений: стремления к счастью, которое обы</w:t>
        <w:softHyphen/>
        <w:t>чно мы называем «эгоистическим», и стре</w:t>
        <w:softHyphen/>
        <w:t>мления к объединению с другими в сооб</w:t>
        <w:softHyphen/>
        <w:t>щество, называемое «альтруистическим». Оба термина весьма поверхностны. В ин</w:t>
        <w:softHyphen/>
        <w:t>дивидуальном развитии основной акцент, как уже говорилось, приходится по боль</w:t>
        <w:softHyphen/>
        <w:t>шей части на эгоистическое стремление или стремление к счастью, другое стремление, которое можно назвать «культурным», как правило, довольствуется ролью ограниче</w:t>
        <w:softHyphen/>
        <w:t>ния. Иначе обстоит дело с развитием куль</w:t>
        <w:softHyphen/>
        <w:t>туры: здесь самая главная цель — создать единство из индивидов; цель сделать счаст</w:t>
        <w:softHyphen/>
        <w:t>ливыми хотя и сохраняется, но оттесняется на задний план; почти напрашивается мысль, что создание большой общности людей удалось бы лучше, если бы не надо было заботиться о счастье индивида. Раз</w:t>
        <w:softHyphen/>
        <w:t>витие отдельного человека должно, стало быть, иметь свои особые черты, которые не встречаются в культурном развитии чело</w:t>
        <w:softHyphen/>
        <w:t>вечества; лишь поскольку первый про</w:t>
        <w:softHyphen/>
        <w:t>цесс нацелен на присоединение к общности, постольку он должен совпадать с пос</w:t>
        <w:softHyphen/>
        <w:t>ледним.</w:t>
      </w:r>
    </w:p>
    <w:p>
      <w:pPr>
        <w:pStyle w:val="Normal"/>
        <w:widowControl/>
        <w:spacing w:before="0" w:after="20"/>
        <w:rPr>
          <w:sz w:val="20"/>
        </w:rPr>
      </w:pPr>
      <w:r>
        <w:rPr>
          <w:sz w:val="20"/>
        </w:rPr>
        <w:t>Как планета помимо обращения вокруг собственной оси вращается и вокруг цент</w:t>
        <w:softHyphen/>
        <w:t>рального тела системы, так и отдельный человек участвует в ходе развития человече</w:t>
        <w:softHyphen/>
        <w:t>ства. Но нашим близоруким глазам игра небесных сил кажется застывшей в одном и том же извечном порядке; в органических же процессах мы видим борьбу сил друг с другом и постоянное изменение резуль</w:t>
        <w:softHyphen/>
        <w:t>татов их конфликта. Как у каждого индиви</w:t>
        <w:softHyphen/>
        <w:t>да оба стремления, к индивидуальному сча</w:t>
        <w:softHyphen/>
        <w:t>стью и к единению с человечеством, вынуж</w:t>
        <w:softHyphen/>
        <w:t>дены бороться друг с другом, так и процес</w:t>
        <w:softHyphen/>
        <w:t>сы индивидуального и культурного разви</w:t>
        <w:softHyphen/>
        <w:t>тия должны враждебно сталкиваться друг с другом и выбивать друг у друга почву из-под ног. Но эта борьба между индиви</w:t>
        <w:softHyphen/>
        <w:t>дом и обществом не является потомком, вероятно, непримиримого противоречия первичных влечений. Эроса и Смерти, она</w:t>
      </w:r>
    </w:p>
    <w:p>
      <w:pPr>
        <w:pStyle w:val="Normal"/>
        <w:widowControl/>
        <w:spacing w:before="0" w:after="20"/>
        <w:rPr>
          <w:sz w:val="20"/>
        </w:rPr>
      </w:pPr>
      <w:r>
        <w:br w:type="column"/>
      </w:r>
      <w:r>
        <w:rPr>
          <w:sz w:val="20"/>
        </w:rPr>
        <w:t>означает раздор в хозяйстве либидо, срав</w:t>
        <w:softHyphen/>
        <w:t>нимый со спором о распределении либидо между Я и объектами, и он допускает в конце концов примирение у индивида, а также, надеемся, и в будущем культуры, как бы сильно он ни отягощал жизнь со</w:t>
        <w:softHyphen/>
        <w:t>временного человека.</w:t>
      </w:r>
    </w:p>
    <w:p>
      <w:pPr>
        <w:pStyle w:val="Normal"/>
        <w:widowControl/>
        <w:spacing w:before="0" w:after="20"/>
        <w:rPr>
          <w:sz w:val="20"/>
        </w:rPr>
      </w:pPr>
      <w:r>
        <w:rPr>
          <w:sz w:val="20"/>
        </w:rPr>
        <w:t>Аналогия между эволюцией культуры и путем развития индивида может быть значительно расширена. А именно: право</w:t>
        <w:softHyphen/>
        <w:t>мерно утверждать, что и сообщество фор</w:t>
        <w:softHyphen/>
        <w:t>мирует Сверх-Я, под влиянием которого осуществляется развитие культуры. Для знатока человеческой культуры, видимо, было бы соблазнительно проследить это сопоставление в деталях. Я ограничусь вы</w:t>
        <w:softHyphen/>
        <w:t>делением нескольких бросающихся в глаза моментов. Сверх-Я культурной эпохи име</w:t>
        <w:softHyphen/>
        <w:t>ет происхождение, подобное происхожде</w:t>
        <w:softHyphen/>
        <w:t>нию Сверх-Я отдельного человека, оно ос</w:t>
        <w:softHyphen/>
        <w:t>новывается на впечатлении, оставленном великими лидерами, людьми неодолимой силы духа или теми, в ком одно из челове</w:t>
        <w:softHyphen/>
        <w:t>ческих стремлений получило самое сильное и наиболее чистое, а потому часто и одно</w:t>
        <w:softHyphen/>
        <w:t>стороннее развитие. Во многих случаях аналогия простирается еще дальше, по</w:t>
        <w:softHyphen/>
        <w:t>скольку эти личности — достаточно часто, хотя и не всегда — при жизни высмеивают</w:t>
        <w:softHyphen/>
        <w:t>ся, третируются и даже самым жестоким образом истребляются другими людьми, совершенно так же и праотец возводится в ранг божества лишь значительно позднее своей насильственной смерти. Самым впе</w:t>
        <w:softHyphen/>
        <w:t>чатляющим примером такого совпадения судеб является личность Иисуса Христа, если, допустим, он не миф, вызванный к жизни смутными воспоминаниями о том древнейшем убийстве. Другой момент схо</w:t>
        <w:softHyphen/>
        <w:t>дства заключается в том, что Сверх-Я куль</w:t>
        <w:softHyphen/>
        <w:t>туры совершенно так же, как и Сверх-Я индивида, выдвигает строгие идеальные требования, несоблюдение которых нака</w:t>
        <w:softHyphen/>
        <w:t>зывается «угрызениями совести». Что ж, здесь перед нами примечательный случай:</w:t>
      </w:r>
    </w:p>
    <w:p>
      <w:pPr>
        <w:pStyle w:val="Normal"/>
        <w:widowControl/>
        <w:spacing w:before="0" w:after="20"/>
        <w:rPr>
          <w:sz w:val="20"/>
        </w:rPr>
      </w:pPr>
      <w:r>
        <w:rPr>
          <w:sz w:val="20"/>
        </w:rPr>
        <w:t>относящиеся к этой области психические процессы нам более знакомы, более доступ</w:t>
        <w:softHyphen/>
        <w:t>ны осознанию в отношении масс, чем при наблюдении отдельного человека. В по</w:t>
        <w:softHyphen/>
        <w:t>следнем случае при возникновении напря</w:t>
        <w:softHyphen/>
        <w:t>женности громко дает о себе знать в виде упрека агрессивность Сверх-Я, тогда как сами требования остаются на заднем плане часто неосознанными. Если они осознают</w:t>
        <w:softHyphen/>
        <w:t>ся, то оказывается, что они совпадают с предписаниями соответствующего куль</w:t>
        <w:softHyphen/>
        <w:t>турного Сверх-Я. В этом месте оба процес-</w:t>
      </w:r>
    </w:p>
    <w:p>
      <w:pPr>
        <w:pStyle w:val="FR3"/>
        <w:widowControl/>
        <w:spacing w:before="0" w:after="20"/>
        <w:ind w:left="0" w:hanging="0"/>
        <w:jc w:val="both"/>
        <w:rPr>
          <w:i/>
          <w:i/>
        </w:rPr>
      </w:pPr>
      <w:r>
        <w:rPr>
          <w:i/>
        </w:rPr>
        <w:t>334</w:t>
      </w:r>
    </w:p>
    <w:p>
      <w:pPr>
        <w:sectPr>
          <w:type w:val="continuous"/>
          <w:pgSz w:w="11906" w:h="16820"/>
          <w:pgMar w:left="1440" w:right="236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Неудобства культуры</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са, так сказать, культурное развитие мно</w:t>
        <w:softHyphen/>
        <w:t>жества людей и своеобразный процесс раз</w:t>
        <w:softHyphen/>
        <w:t>вития индивида, постоянно совпадают друг с другом. Поэтому многие проявления и ка</w:t>
        <w:softHyphen/>
        <w:t>чества Сверх-Я можно легче осознать в их действии в культурном сообществе, чем у отдельного человека.</w:t>
      </w:r>
    </w:p>
    <w:p>
      <w:pPr>
        <w:pStyle w:val="Normal"/>
        <w:widowControl/>
        <w:spacing w:before="0" w:after="20"/>
        <w:ind w:firstLine="280"/>
        <w:rPr>
          <w:sz w:val="20"/>
        </w:rPr>
      </w:pPr>
      <w:r>
        <w:rPr>
          <w:sz w:val="20"/>
        </w:rPr>
        <w:t>Сверх-Я культуры формирует свои иде</w:t>
        <w:softHyphen/>
        <w:t>алы и выдвигает свои требования. Среди последних те, которые относятся к взаимо</w:t>
        <w:softHyphen/>
        <w:t>отношениям людей и соединяются в этику. Во все времена этике придавали самую большую ценность, словно именно от нее ожидали особенно важных достижений. И в самом деле, этика обращается к той точке, которую легко выделить как самое больное место всякой культуры. Этику, стало быть, нужно понимать как терапев</w:t>
        <w:softHyphen/>
        <w:t>тическую попытку, как усилие с помощью заповедей Сверх-Я достигнуть того, чего до сих пор не смогла достичь прочая де</w:t>
        <w:softHyphen/>
        <w:t>ятельность культуры. Мы уже знаем: речь идет о том, как можно устранить самое большое препятствие на пути культуры — конституционную склонность людей к агрессии друг против друга, и именно поэтому нам особенно интересна новейшая заповедь Сверх-Я культуры, заповедь:</w:t>
      </w:r>
    </w:p>
    <w:p>
      <w:pPr>
        <w:pStyle w:val="Normal"/>
        <w:widowControl/>
        <w:spacing w:before="0" w:after="20"/>
        <w:rPr>
          <w:sz w:val="20"/>
        </w:rPr>
      </w:pPr>
      <w:r>
        <w:rPr>
          <w:sz w:val="20"/>
        </w:rPr>
        <w:t>«Люби ближнего своего, как самого себя». Исследование и терапия неврозов приводит нас, кроме того, к выдвижению двух уп</w:t>
        <w:softHyphen/>
        <w:t>реков в адрес индивидуального Сверх-Я:</w:t>
      </w:r>
    </w:p>
    <w:p>
      <w:pPr>
        <w:pStyle w:val="Normal"/>
        <w:widowControl/>
        <w:spacing w:before="0" w:after="20"/>
        <w:rPr>
          <w:sz w:val="20"/>
        </w:rPr>
      </w:pPr>
      <w:r>
        <w:rPr>
          <w:sz w:val="20"/>
        </w:rPr>
        <w:t>при строгости своих заповедей и запретов оно слишком мало заботится о счастье Я, поскольку недостаточно принимает в рас</w:t>
        <w:softHyphen/>
        <w:t>чет нежелание подчиняться им, силу влече</w:t>
        <w:softHyphen/>
        <w:t>ний Оно и трудности реального окружа</w:t>
        <w:softHyphen/>
        <w:t>ющего мира. Поэтому в терапевтических целях мы очень часто вынуждены вступать в борьбу со Сверх-Я и стараемся ослабить его требования. Очень сходные возражения мы выдвигаем и против этических требова</w:t>
        <w:softHyphen/>
        <w:t>ний Сверх-Я культуры. Последнее также недостаточно учитывает реальную психи</w:t>
        <w:softHyphen/>
        <w:t>ческую конституцию людей, провозглаша</w:t>
        <w:softHyphen/>
        <w:t>ет заповеди и не спрашивает, может ли человек им следовать. Напротив, оно пред</w:t>
        <w:softHyphen/>
        <w:t>полагает, что для Я психологически воз</w:t>
        <w:softHyphen/>
        <w:t>можно все на него возлагаемое, что Я при</w:t>
        <w:softHyphen/>
        <w:t>надлежит неограниченная власть над своим Оно. Это — заблуждение; и даже у так называемых нормальных людей овладение Оно не может перейти известные границы. Если требуют большего, то вызывают у ин</w:t>
        <w:softHyphen/>
        <w:t>дивида бунт или невроз или делают его несчастным. Заповедь «люби ближнего своего, как самого себя» — самая сильная</w:t>
      </w:r>
    </w:p>
    <w:p>
      <w:pPr>
        <w:pStyle w:val="Normal"/>
        <w:widowControl/>
        <w:spacing w:before="0" w:after="20"/>
        <w:rPr>
          <w:sz w:val="20"/>
        </w:rPr>
      </w:pPr>
      <w:r>
        <w:br w:type="column"/>
      </w:r>
      <w:r>
        <w:rPr>
          <w:sz w:val="20"/>
        </w:rPr>
        <w:t>защита от человеческой агрессивности и от</w:t>
        <w:softHyphen/>
        <w:t>личный пример непсихологического образа действия Сверх-Я культуры. Заповедь не</w:t>
        <w:softHyphen/>
        <w:t>выполнима; столь значительная инфляция любви может только принизить ее цен</w:t>
        <w:softHyphen/>
        <w:t>ность, а не устранить беду. Культура прене</w:t>
        <w:softHyphen/>
        <w:t>брегает всем этим; она только увещевает:</w:t>
      </w:r>
    </w:p>
    <w:p>
      <w:pPr>
        <w:pStyle w:val="Normal"/>
        <w:widowControl/>
        <w:spacing w:before="0" w:after="20"/>
        <w:rPr>
          <w:sz w:val="20"/>
        </w:rPr>
      </w:pPr>
      <w:r>
        <w:rPr>
          <w:sz w:val="20"/>
        </w:rPr>
        <w:t>чем труднее соблюдать предписания, тем похвальнее это. Но тот, кто в современной культуре соблюдает такое предписание, оказывается в невыгодном положении по сравнению с тем, кто им пренебрегает. Сколь мощным должно быть препятствие перед культурой со стороны агрессии, если защита от нее в состоянии делать людей столь же несчастными, как и сама агрессия! Так называемая естественная этика не мо</w:t>
        <w:softHyphen/>
        <w:t>жет в данном случае предложить ничего, кроме нарциссического удовлетворения, позволяя считать себя лучше других людей. Этика, опирающаяся на религию, вводит при этом в дело свои обещания лучшей загробной жизни. По моему мнению, пока добродетель не вознаградят уже на земле, этические проповеди тщетны. Мне также кажется бесспорным, что реальное измене</w:t>
        <w:softHyphen/>
        <w:t>ние в отношениях людей к собственности окажет здесь большую помощь, чем любая этическая заповедь; однако понимание это</w:t>
        <w:softHyphen/>
        <w:t>го социалистами омрачается новой идеали</w:t>
        <w:softHyphen/>
        <w:t>стической недооценкой человеческой при</w:t>
        <w:softHyphen/>
        <w:t>роды и практически обесценивается.</w:t>
      </w:r>
    </w:p>
    <w:p>
      <w:pPr>
        <w:pStyle w:val="Normal"/>
        <w:widowControl/>
        <w:spacing w:before="0" w:after="20"/>
        <w:rPr>
          <w:sz w:val="20"/>
        </w:rPr>
      </w:pPr>
      <w:r>
        <w:rPr>
          <w:sz w:val="20"/>
        </w:rPr>
        <w:t>Подход, намеренный проследить роль Сверх-Я в явлениях культурного развития, сулит, как мне кажется, и другие открытия. Я же спешу закончить работу. При всем том мне трудно уклониться от одного воп</w:t>
        <w:softHyphen/>
        <w:t>роса. Если развитие культуры имеет столь далеко идущее сходство с развитием ин</w:t>
        <w:softHyphen/>
        <w:t>дивида и действует теми же самыми средст</w:t>
        <w:softHyphen/>
        <w:t>вами, не должен ли оправдаться диагноз:</w:t>
      </w:r>
    </w:p>
    <w:p>
      <w:pPr>
        <w:pStyle w:val="Normal"/>
        <w:widowControl/>
        <w:spacing w:before="0" w:after="20"/>
        <w:rPr>
          <w:sz w:val="20"/>
        </w:rPr>
      </w:pPr>
      <w:r>
        <w:rPr>
          <w:sz w:val="20"/>
        </w:rPr>
        <w:t>некоторые культуры — или культурные эпохи, возможно, что и все человечество, — не стали ли под влиянием устремлений культуры «невротическими»? К психоана</w:t>
        <w:softHyphen/>
        <w:t>литической классификации этих неврозов могли бы присоединиться терапевтические рекомендации, претендующие на большой практический интерес. Я бы не сказал, что такая попытка перенесения психоанализа на культурное сообщество бессмысленна или обречена на бесплодие. Но нужно быть очень осторожным и не забывать, что речь идет всего лишь об аналогиях и что их не только в случаях с людьми, но и в от</w:t>
        <w:softHyphen/>
        <w:t>ношении понятий опасно вырывать из сфе</w:t>
        <w:softHyphen/>
        <w:t>ры, в которой они возникли и сформи-</w:t>
      </w:r>
    </w:p>
    <w:p>
      <w:pPr>
        <w:pStyle w:val="FR3"/>
        <w:widowControl/>
        <w:spacing w:before="0" w:after="20"/>
        <w:ind w:left="0" w:hanging="0"/>
        <w:jc w:val="both"/>
        <w:rPr>
          <w:i/>
          <w:i/>
        </w:rPr>
      </w:pPr>
      <w:r>
        <w:rPr>
          <w:i/>
        </w:rPr>
        <w:t>335</w:t>
      </w:r>
    </w:p>
    <w:p>
      <w:pPr>
        <w:sectPr>
          <w:type w:val="continuous"/>
          <w:pgSz w:w="11906" w:h="16820"/>
          <w:pgMar w:left="1440" w:right="2360" w:gutter="0" w:header="0" w:top="1440" w:footer="0" w:bottom="720"/>
          <w:cols w:num="2" w:equalWidth="false" w:sep="false">
            <w:col w:w="3900" w:space="240"/>
            <w:col w:w="3920"/>
          </w:cols>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ровались. К тому же диагноз обществен</w:t>
        <w:softHyphen/>
        <w:t>ных неврозов наталкивается на одну осо</w:t>
        <w:softHyphen/>
        <w:t>бую трудность. При индивидуальном нев</w:t>
        <w:softHyphen/>
        <w:t>розе ближайшим критерием служит конт</w:t>
        <w:softHyphen/>
        <w:t>раст, которым больной выделяется из свое</w:t>
        <w:softHyphen/>
        <w:t>го окружения, оцениваемого как «нормаль</w:t>
        <w:softHyphen/>
        <w:t>ное». Такой фон отсутствует у однородно пораженной массы, его нужно, видимо, ис</w:t>
        <w:softHyphen/>
        <w:t>кать в другом месте. Что касается терапев</w:t>
        <w:softHyphen/>
        <w:t>тического применения указанного подхода, то чем поможет точнейший психоанализ социального невроза, если никто не облада</w:t>
        <w:softHyphen/>
        <w:t>ет авторитетом, достаточным для проведе</w:t>
        <w:softHyphen/>
        <w:t>ния массовой терапии? Несмотря на все эти затруднения, правомерно ожидать, что од</w:t>
        <w:softHyphen/>
        <w:t>нажды кто-то предпримет рискованное ис</w:t>
        <w:softHyphen/>
        <w:t>следование такой патологии культурных сообществ.</w:t>
      </w:r>
    </w:p>
    <w:p>
      <w:pPr>
        <w:pStyle w:val="Normal"/>
        <w:widowControl/>
        <w:spacing w:before="0" w:after="20"/>
        <w:rPr>
          <w:sz w:val="20"/>
        </w:rPr>
      </w:pPr>
      <w:r>
        <w:rPr>
          <w:sz w:val="20"/>
        </w:rPr>
        <w:t>По самым различным причинам я весь</w:t>
        <w:softHyphen/>
        <w:t>ма далек от желания дать оценку человечес</w:t>
        <w:softHyphen/>
        <w:t>кой культуры. Я стремился удержаться от восторженного предрассудка, будто наша культура — самое драгоценное из того, чем мы владеем или что можем обрести, а ее путь с необходимостью приведет нас к вы</w:t>
        <w:softHyphen/>
        <w:t>сотам небывалого совершенства. По мень</w:t>
        <w:softHyphen/>
        <w:t>шей мере, я могу без негодования выслу</w:t>
        <w:softHyphen/>
        <w:t>шать критика, который, имея в виду цели культурных устремлений и используемые средства, сделал бы вывод, что все эти уси</w:t>
        <w:softHyphen/>
        <w:t>лия не стоят затраченного труда, а их ре</w:t>
        <w:softHyphen/>
        <w:t>зультатом может быть только состояние, воспринимаемое отдельным человеком как невыносимое. Моя беспристрастность дает</w:t>
        <w:softHyphen/>
        <w:t>ся мне легко, потому что я слишком мало знаю обо всех этих вещах и твердо уверен только в одном, что оценочные суждения людей, безусловно, проистекают из их же</w:t>
        <w:softHyphen/>
        <w:t>лания счастья, «то есть являются попыткой поддержать свои иллюзии аргументами.</w:t>
      </w:r>
    </w:p>
    <w:p>
      <w:pPr>
        <w:pStyle w:val="Normal"/>
        <w:widowControl/>
        <w:spacing w:before="0" w:after="20"/>
        <w:rPr>
          <w:sz w:val="20"/>
        </w:rPr>
      </w:pPr>
      <w:r>
        <w:br w:type="column"/>
      </w:r>
      <w:r>
        <w:rPr>
          <w:sz w:val="20"/>
        </w:rPr>
        <w:t>Я очень хорошо понял бы того, кто, подче</w:t>
        <w:softHyphen/>
        <w:t>ркивая особенность человеческой культу</w:t>
        <w:softHyphen/>
        <w:t>ры, сказал бы, например, что склонность к ограничению сексуальной жизни или к осуществлению гуманистических идеалов за счет естественного отбора — это направ</w:t>
        <w:softHyphen/>
        <w:t>ления развития, которые нельзя ни предот</w:t>
        <w:softHyphen/>
        <w:t>вратить, ни устранить и которым лучше всего подчиниться, как если бы речь шла о естественной необходимости. Но мне из</w:t>
        <w:softHyphen/>
        <w:t>вестны и возражения, что тенденции, счита</w:t>
        <w:softHyphen/>
        <w:t>вшиеся неотвратимыми, в ходе человечес</w:t>
        <w:softHyphen/>
        <w:t>кой истории часто отбрасывались в сторо</w:t>
        <w:softHyphen/>
        <w:t>ну или заменялись другими. Итак, мне не</w:t>
        <w:softHyphen/>
        <w:t>достает мужества предстать перед сограж</w:t>
        <w:softHyphen/>
        <w:t>данами в роли пророка, и я принимаю их упрек, что не могу принести им никакого утешения, хотя его, по существу, требуют все — самые ярые революционеры не менее страстно, чем самые кроткие верующие.</w:t>
      </w:r>
    </w:p>
    <w:p>
      <w:pPr>
        <w:pStyle w:val="Normal"/>
        <w:widowControl/>
        <w:spacing w:before="0" w:after="20"/>
        <w:rPr>
          <w:sz w:val="20"/>
        </w:rPr>
      </w:pPr>
      <w:r>
        <w:rPr>
          <w:sz w:val="20"/>
        </w:rPr>
        <w:t>Мне кажется, что роковой вопрос рода человеческого — это вопрос: удастся ли развитию культуры и в какой мере овла</w:t>
        <w:softHyphen/>
        <w:t>деть агрессивным и направленным на само</w:t>
        <w:softHyphen/>
        <w:t>уничтожение человеческим влечением, на</w:t>
        <w:softHyphen/>
        <w:t>рушающим совместную жизнь людей? В этом отношении, быть может, именно современная эпоха заслуживает особого ин</w:t>
        <w:softHyphen/>
        <w:t>тереса. Ныне люди так далеко зашли в ов</w:t>
        <w:softHyphen/>
        <w:t>ладении силами природы, что с их помо</w:t>
        <w:softHyphen/>
        <w:t>щью они легко могут уничтожить друг дру</w:t>
        <w:softHyphen/>
        <w:t>га вплоть до последнего человека. Они зна</w:t>
        <w:softHyphen/>
        <w:t>ют это, отсюда — значительная доля их теперешнего беспокойства, их несчастья, их чувства страха. И теперь следует ожидать, что другая из двух «небесных сил», вечный Эрос, приложит усилия, чтобы утвердиться в борьбе со своим столь же бессмертным противником. Но кто может предвидеть чей-то успех и исход борьбы?</w:t>
      </w:r>
    </w:p>
    <w:p>
      <w:pPr>
        <w:sectPr>
          <w:type w:val="continuous"/>
          <w:pgSz w:w="11906" w:h="16820"/>
          <w:pgMar w:left="1440" w:right="2320" w:gutter="0" w:header="0" w:top="1440" w:footer="0" w:bottom="720"/>
          <w:cols w:num="2" w:equalWidth="false" w:sep="false">
            <w:col w:w="3960" w:space="220"/>
            <w:col w:w="3920"/>
          </w:cols>
          <w:formProt w:val="false"/>
          <w:textDirection w:val="lrTb"/>
          <w:docGrid w:type="default" w:linePitch="360" w:charSpace="0"/>
        </w:sectPr>
      </w:pPr>
    </w:p>
    <w:p>
      <w:pPr>
        <w:pStyle w:val="FR1"/>
        <w:widowControl/>
        <w:spacing w:before="0" w:after="20"/>
        <w:ind w:left="0" w:hanging="0"/>
        <w:jc w:val="both"/>
        <w:rPr/>
      </w:pPr>
      <w:r>
        <w:rPr/>
        <w:t>Заключение факультета на процессе Хальсманна</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ind w:firstLine="300"/>
        <w:rPr/>
      </w:pPr>
      <w:r>
        <w:rPr>
          <w:sz w:val="20"/>
        </w:rPr>
        <w:t>Эдипов комплекс, насколько нам из</w:t>
        <w:softHyphen/>
        <w:t>вестно, существует в детстве у всех людей, претерпевает большие изменения в годы развития и с переменной силой прояв</w:t>
        <w:softHyphen/>
        <w:t>ляется у многих индивидов в зрелые годы. Его существенные свойства, его всеобщ</w:t>
        <w:softHyphen/>
        <w:t>ность, его содержание, его судьба еще задолго до психоанализа были распознаны таким проницательным мыслителем, как Дидро, что доказывает одно место из его известного диалога «Племянник Ра-мо». В переводе этого сочинения, выпо</w:t>
        <w:softHyphen/>
        <w:t>лненном Гёте (45-й том софийского из</w:t>
        <w:softHyphen/>
        <w:t>дания), на странице 136 читаем: «Если бы недалекий дикарь был предоставлен самому себе и сохранял бы все свои сла</w:t>
        <w:softHyphen/>
        <w:t>бые стороны</w:t>
      </w:r>
      <w:r>
        <w:rPr>
          <w:sz w:val="20"/>
          <w:lang w:val="en-US"/>
        </w:rPr>
        <w:t xml:space="preserve"> (imbecillite),</w:t>
      </w:r>
      <w:r>
        <w:rPr>
          <w:sz w:val="20"/>
        </w:rPr>
        <w:t xml:space="preserve"> совмещая ми</w:t>
        <w:softHyphen/>
        <w:t>зерный разум грудного ребенка с силой страстей тридцатилетнего мужчины, то он свернул бы шею своему отцу и обес</w:t>
        <w:softHyphen/>
        <w:t>честил мать».</w:t>
      </w:r>
    </w:p>
    <w:p>
      <w:pPr>
        <w:pStyle w:val="Normal"/>
        <w:widowControl/>
        <w:spacing w:before="0" w:after="20"/>
        <w:rPr>
          <w:sz w:val="20"/>
        </w:rPr>
      </w:pPr>
      <w:r>
        <w:rPr>
          <w:sz w:val="20"/>
        </w:rPr>
        <w:t>Если бы было объективно доказано, что Филипп Хальсманн убил своего отца, то можно было бы, разумеется, привести Эди</w:t>
        <w:softHyphen/>
        <w:t>пов комплекс как мотивировку поступка, иначе непонятного. Но так как такого до</w:t>
        <w:softHyphen/>
        <w:t>казательства не приведено, то упоминание Эдипова комплекса вводит в заблуждение;</w:t>
      </w:r>
    </w:p>
    <w:p>
      <w:pPr>
        <w:pStyle w:val="Normal"/>
        <w:widowControl/>
        <w:spacing w:before="0" w:after="20"/>
        <w:rPr>
          <w:sz w:val="20"/>
        </w:rPr>
      </w:pPr>
      <w:r>
        <w:rPr>
          <w:sz w:val="20"/>
        </w:rPr>
        <w:t>оно по меньшей мере бесполезно. Того, что вскрыло расследование раздоров между от</w:t>
        <w:softHyphen/>
        <w:t>цом и сыном в семье Хальсманнов, совер</w:t>
        <w:softHyphen/>
        <w:t>шенно недостаточно, чтобы обосновать предположение о плохом отношении сына к отцу. Если бы даже оно было другим, нужно было бы сказать, что отсюда до причины подобного поступка путь неблиз</w:t>
        <w:softHyphen/>
        <w:t>кий. Как раз из-за своей вездесущности Эдипов комплекс не годится для заключе</w:t>
        <w:softHyphen/>
        <w:t>ния о виновности.</w:t>
      </w:r>
    </w:p>
    <w:p>
      <w:pPr>
        <w:pStyle w:val="Normal"/>
        <w:widowControl/>
        <w:spacing w:before="0" w:after="20"/>
        <w:ind w:firstLine="300"/>
        <w:rPr>
          <w:sz w:val="20"/>
        </w:rPr>
      </w:pPr>
      <w:r>
        <w:rPr>
          <w:sz w:val="20"/>
        </w:rPr>
        <w:t>Несложно воспроизвести ситуацию, о которой идет речь в одном известном анекдоте. Произошел взлом. Одного муж</w:t>
        <w:softHyphen/>
      </w:r>
    </w:p>
    <w:p>
      <w:pPr>
        <w:pStyle w:val="Normal"/>
        <w:widowControl/>
        <w:spacing w:before="0" w:after="20"/>
        <w:ind w:firstLine="300"/>
        <w:rPr>
          <w:sz w:val="20"/>
        </w:rPr>
      </w:pPr>
      <w:r>
        <w:br w:type="column"/>
      </w:r>
      <w:r>
        <w:rPr>
          <w:sz w:val="20"/>
        </w:rPr>
        <w:t>чину, в имуществе которого была найдена отмычка, судят как взломщика. Когда по</w:t>
        <w:softHyphen/>
        <w:t>сле вынесения приговора спрашивают, не хочет ли он что-нибудь заявить, он требует, чтобы его также осудили и за супружескую измену, так как орудие преступления тоже находится при нем.</w:t>
      </w:r>
    </w:p>
    <w:p>
      <w:pPr>
        <w:pStyle w:val="Normal"/>
        <w:widowControl/>
        <w:spacing w:before="0" w:after="20"/>
        <w:rPr>
          <w:sz w:val="20"/>
        </w:rPr>
      </w:pPr>
      <w:r>
        <w:rPr>
          <w:sz w:val="20"/>
        </w:rPr>
        <w:t>В великолепном романе Достоевского «Братья Карамазовы» в центре внимания — Эдипова ситуация. Старый Карамазов из-за жесткого подавления становится ненавистен своим сыновьям: для одного из них он является прежде всего опасным соперником в борьбе за желанную же</w:t>
        <w:softHyphen/>
        <w:t>нщину. Этот сын, Дмитрий, не делал тайны из своего намерения сильно ото</w:t>
        <w:softHyphen/>
        <w:t>мстить отцу. Поэтому естественно, что после убийства и ограбления отца его обвиняют в этом преступлении и, несмотря на все его заверения в собственной не</w:t>
        <w:softHyphen/>
        <w:t>виновности, признают виновным. И все же Дмитрий невиновен; преступление со</w:t>
        <w:softHyphen/>
        <w:t>вершил другой сын. В этом романе в сцене суда произносится ставшее зна</w:t>
        <w:softHyphen/>
        <w:t xml:space="preserve">менитым изречение: психология — палка о двух концах. </w:t>
      </w:r>
    </w:p>
    <w:p>
      <w:pPr>
        <w:pStyle w:val="Normal"/>
        <w:widowControl/>
        <w:spacing w:before="0" w:after="20"/>
        <w:rPr>
          <w:sz w:val="20"/>
        </w:rPr>
      </w:pPr>
      <w:r>
        <w:rPr>
          <w:sz w:val="20"/>
        </w:rPr>
        <w:t>Заключение иннсбрукского медицинско</w:t>
        <w:softHyphen/>
        <w:t>го факультета, кажется, расположено при</w:t>
        <w:softHyphen/>
        <w:t>писать Филиппу Хальсманну «активный» Эдипов комплекс, но оно отказывается определить масштабы этой активности, по</w:t>
        <w:softHyphen/>
        <w:t>тому что под давлением обвинения не были предоставлены условия для «осно</w:t>
        <w:softHyphen/>
        <w:t>вательного разбирательства» в случае Фи</w:t>
        <w:softHyphen/>
        <w:t>липпа Хальсманна. Если же затем оно отказывается, даже в «случае признания обвиняемого виновным, искать причину преступления в Эдиповом комплексе», то в своем отречении оно без нужды заходит слишком далеко.</w:t>
      </w:r>
    </w:p>
    <w:p>
      <w:pPr>
        <w:pStyle w:val="Normal"/>
        <w:widowControl/>
        <w:spacing w:before="0" w:after="20"/>
        <w:rPr>
          <w:sz w:val="20"/>
        </w:rPr>
      </w:pPr>
      <w:r>
        <w:rPr>
          <w:sz w:val="20"/>
        </w:rPr>
        <w:t>В том же заключении встречается от</w:t>
        <w:softHyphen/>
        <w:t>нюдь не маловажное противоречие. Воз-</w:t>
      </w:r>
    </w:p>
    <w:p>
      <w:pPr>
        <w:sectPr>
          <w:type w:val="continuous"/>
          <w:pgSz w:w="11906" w:h="16820"/>
          <w:pgMar w:left="1440" w:right="234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10"/>
        </w:rPr>
      </w:pPr>
      <w:r>
        <w:rPr>
          <w:sz w:val="10"/>
        </w:rPr>
      </w:r>
      <w:r>
        <mc:AlternateContent>
          <mc:Choice Requires="wps">
            <w:drawing>
              <wp:anchor behindDoc="0" distT="25400" distB="25400" distL="6400800" distR="6400800" simplePos="0" locked="0" layoutInCell="0" allowOverlap="1" relativeHeight="45">
                <wp:simplePos x="0" y="0"/>
                <wp:positionH relativeFrom="margin">
                  <wp:posOffset>635</wp:posOffset>
                </wp:positionH>
                <wp:positionV relativeFrom="paragraph">
                  <wp:posOffset>26035</wp:posOffset>
                </wp:positionV>
                <wp:extent cx="228600" cy="293370"/>
                <wp:effectExtent l="0" t="0" r="0" b="0"/>
                <wp:wrapTopAndBottom/>
                <wp:docPr id="47" name="Frame38"/>
                <a:graphic xmlns:a="http://schemas.openxmlformats.org/drawingml/2006/main">
                  <a:graphicData uri="http://schemas.microsoft.com/office/word/2010/wordprocessingShape">
                    <wps:wsp>
                      <wps:cNvSpPr txBox="1"/>
                      <wps:spPr>
                        <a:xfrm>
                          <a:off x="0" y="0"/>
                          <a:ext cx="228600" cy="293370"/>
                        </a:xfrm>
                        <a:prstGeom prst="rect"/>
                        <a:solidFill>
                          <a:srgbClr val="FFFFFF">
                            <a:alpha val="0"/>
                          </a:srgbClr>
                        </a:solidFill>
                      </wps:spPr>
                      <wps:txbx>
                        <w:txbxContent>
                          <w:p>
                            <w:pPr>
                              <w:pStyle w:val="Normal"/>
                              <w:widowControl/>
                              <w:spacing w:before="0" w:after="20"/>
                              <w:rPr>
                                <w:sz w:val="20"/>
                              </w:rPr>
                            </w:pPr>
                            <w:r>
                              <w:rPr>
                                <w:sz w:val="20"/>
                              </w:rPr>
                              <w:t>12</w:t>
                            </w:r>
                          </w:p>
                        </w:txbxContent>
                      </wps:txbx>
                      <wps:bodyPr anchor="t" lIns="0" tIns="0" rIns="0" bIns="0">
                        <a:noAutofit/>
                      </wps:bodyPr>
                    </wps:wsp>
                  </a:graphicData>
                </a:graphic>
              </wp:anchor>
            </w:drawing>
          </mc:Choice>
          <mc:Fallback>
            <w:pict>
              <v:rect fillcolor="#FFFFFF" style="position:absolute;rotation:-0;width:18pt;height:23.1pt;mso-wrap-distance-left:504pt;mso-wrap-distance-right:504pt;mso-wrap-distance-top:2pt;mso-wrap-distance-bottom:2pt;margin-top:2.05pt;mso-position-vertical-relative:text;margin-left:0.05pt;mso-position-horizontal-relative:margin">
                <v:fill opacity="0f"/>
                <v:textbox inset="0in,0in,0in,0in">
                  <w:txbxContent>
                    <w:p>
                      <w:pPr>
                        <w:pStyle w:val="Normal"/>
                        <w:widowControl/>
                        <w:spacing w:before="0" w:after="20"/>
                        <w:rPr>
                          <w:sz w:val="20"/>
                        </w:rPr>
                      </w:pPr>
                      <w:r>
                        <w:rPr>
                          <w:sz w:val="20"/>
                        </w:rPr>
                        <w:t>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
                <wp:simplePos x="0" y="0"/>
                <wp:positionH relativeFrom="margin">
                  <wp:posOffset>267335</wp:posOffset>
                </wp:positionH>
                <wp:positionV relativeFrom="paragraph">
                  <wp:posOffset>26035</wp:posOffset>
                </wp:positionV>
                <wp:extent cx="723900" cy="131445"/>
                <wp:effectExtent l="0" t="0" r="0" b="0"/>
                <wp:wrapTopAndBottom/>
                <wp:docPr id="48" name="Frame39"/>
                <a:graphic xmlns:a="http://schemas.openxmlformats.org/drawingml/2006/main">
                  <a:graphicData uri="http://schemas.microsoft.com/office/word/2010/wordprocessingShape">
                    <wps:wsp>
                      <wps:cNvSpPr txBox="1"/>
                      <wps:spPr>
                        <a:xfrm>
                          <a:off x="0" y="0"/>
                          <a:ext cx="723900" cy="131445"/>
                        </a:xfrm>
                        <a:prstGeom prst="rect"/>
                        <a:solidFill>
                          <a:srgbClr val="FFFFFF">
                            <a:alpha val="0"/>
                          </a:srgbClr>
                        </a:solidFill>
                      </wps:spPr>
                      <wps:txbx>
                        <w:txbxContent>
                          <w:p>
                            <w:pPr>
                              <w:pStyle w:val="FR3"/>
                              <w:widowControl/>
                              <w:spacing w:before="0" w:after="20"/>
                              <w:ind w:left="0" w:hanging="0"/>
                              <w:jc w:val="both"/>
                              <w:rPr>
                                <w:i/>
                                <w:i/>
                              </w:rPr>
                            </w:pPr>
                            <w:r>
                              <w:rPr>
                                <w:i/>
                              </w:rPr>
                              <w:t>3. Фрейд</w:t>
                            </w:r>
                          </w:p>
                        </w:txbxContent>
                      </wps:txbx>
                      <wps:bodyPr anchor="t" lIns="0" tIns="0" rIns="0" bIns="0">
                        <a:noAutofit/>
                      </wps:bodyPr>
                    </wps:wsp>
                  </a:graphicData>
                </a:graphic>
              </wp:anchor>
            </w:drawing>
          </mc:Choice>
          <mc:Fallback>
            <w:pict>
              <v:rect fillcolor="#FFFFFF" style="position:absolute;rotation:-0;width:57pt;height:10.35pt;mso-wrap-distance-left:504pt;mso-wrap-distance-right:504pt;mso-wrap-distance-top:2pt;mso-wrap-distance-bottom:2pt;margin-top:2.05pt;mso-position-vertical-relative:text;margin-left:21.05pt;mso-position-horizontal-relative:margin">
                <v:fill opacity="0f"/>
                <v:textbox inset="0in,0in,0in,0in">
                  <w:txbxContent>
                    <w:p>
                      <w:pPr>
                        <w:pStyle w:val="FR3"/>
                        <w:widowControl/>
                        <w:spacing w:before="0" w:after="20"/>
                        <w:ind w:left="0" w:hanging="0"/>
                        <w:jc w:val="both"/>
                        <w:rPr>
                          <w:i/>
                          <w:i/>
                        </w:rPr>
                      </w:pPr>
                      <w:r>
                        <w:rPr>
                          <w:i/>
                        </w:rPr>
                        <w:t>3. Фрей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2642235</wp:posOffset>
                </wp:positionH>
                <wp:positionV relativeFrom="paragraph">
                  <wp:posOffset>26035</wp:posOffset>
                </wp:positionV>
                <wp:extent cx="546100" cy="131445"/>
                <wp:effectExtent l="0" t="0" r="0" b="0"/>
                <wp:wrapTopAndBottom/>
                <wp:docPr id="49" name="Frame40"/>
                <a:graphic xmlns:a="http://schemas.openxmlformats.org/drawingml/2006/main">
                  <a:graphicData uri="http://schemas.microsoft.com/office/word/2010/wordprocessingShape">
                    <wps:wsp>
                      <wps:cNvSpPr txBox="1"/>
                      <wps:spPr>
                        <a:xfrm>
                          <a:off x="0" y="0"/>
                          <a:ext cx="546100" cy="131445"/>
                        </a:xfrm>
                        <a:prstGeom prst="rect"/>
                        <a:solidFill>
                          <a:srgbClr val="FFFFFF">
                            <a:alpha val="0"/>
                          </a:srgbClr>
                        </a:solidFill>
                      </wps:spPr>
                      <wps:txbx>
                        <w:txbxContent>
                          <w:p>
                            <w:pPr>
                              <w:pStyle w:val="FR3"/>
                              <w:widowControl/>
                              <w:spacing w:before="0" w:after="20"/>
                              <w:ind w:left="0" w:hanging="0"/>
                              <w:jc w:val="both"/>
                              <w:rPr>
                                <w:i/>
                                <w:i/>
                              </w:rPr>
                            </w:pPr>
                            <w:r>
                              <w:rPr>
                                <w:i/>
                              </w:rPr>
                              <w:t>337</w:t>
                            </w:r>
                          </w:p>
                        </w:txbxContent>
                      </wps:txbx>
                      <wps:bodyPr anchor="t" lIns="0" tIns="0" rIns="0" bIns="0">
                        <a:noAutofit/>
                      </wps:bodyPr>
                    </wps:wsp>
                  </a:graphicData>
                </a:graphic>
              </wp:anchor>
            </w:drawing>
          </mc:Choice>
          <mc:Fallback>
            <w:pict>
              <v:rect fillcolor="#FFFFFF" style="position:absolute;rotation:-0;width:43pt;height:10.35pt;mso-wrap-distance-left:504pt;mso-wrap-distance-right:504pt;mso-wrap-distance-top:2pt;mso-wrap-distance-bottom:2pt;margin-top:2.05pt;mso-position-vertical-relative:text;margin-left:208.05pt;mso-position-horizontal-relative:margin">
                <v:fill opacity="0f"/>
                <v:textbox inset="0in,0in,0in,0in">
                  <w:txbxContent>
                    <w:p>
                      <w:pPr>
                        <w:pStyle w:val="FR3"/>
                        <w:widowControl/>
                        <w:spacing w:before="0" w:after="20"/>
                        <w:ind w:left="0" w:hanging="0"/>
                        <w:jc w:val="both"/>
                        <w:rPr>
                          <w:i/>
                          <w:i/>
                        </w:rPr>
                      </w:pPr>
                      <w:r>
                        <w:rPr>
                          <w:i/>
                        </w:rPr>
                        <w:t>337</w:t>
                      </w:r>
                    </w:p>
                  </w:txbxContent>
                </v:textbox>
                <w10:wrap type="topAndBottom"/>
              </v:rect>
            </w:pict>
          </mc:Fallback>
        </mc:AlternateContent>
      </w:r>
    </w:p>
    <w:p>
      <w:pPr>
        <w:sectPr>
          <w:type w:val="continuous"/>
          <w:pgSz w:w="11906" w:h="16820"/>
          <w:pgMar w:left="1440" w:right="2340" w:gutter="0" w:header="0" w:top="1440" w:footer="0" w:bottom="720"/>
          <w:formProt w:val="false"/>
          <w:textDirection w:val="lrTb"/>
          <w:docGrid w:type="default" w:linePitch="360" w:charSpace="0"/>
        </w:sectPr>
      </w:pPr>
    </w:p>
    <w:p>
      <w:pPr>
        <w:pStyle w:val="FR3"/>
        <w:widowControl/>
        <w:spacing w:before="0" w:after="20"/>
        <w:ind w:left="0" w:hanging="0"/>
        <w:jc w:val="both"/>
        <w:rPr>
          <w:i/>
          <w:i/>
        </w:rPr>
      </w:pPr>
      <w:r>
        <w:rPr>
          <w:i/>
        </w:rPr>
        <w:t>3. Фрейд</w:t>
      </w:r>
    </w:p>
    <w:p>
      <w:pPr>
        <w:pStyle w:val="Normal"/>
        <w:widowControl/>
        <w:spacing w:before="0" w:after="20"/>
        <w:rPr>
          <w:sz w:val="20"/>
        </w:rPr>
      </w:pPr>
      <w:r>
        <w:rPr>
          <w:sz w:val="20"/>
        </w:rPr>
        <w:t>можное влияние душевного потрясения назать, что такое вытеснение, как гром среди</w:t>
      </w:r>
    </w:p>
    <w:p>
      <w:pPr>
        <w:pStyle w:val="Normal"/>
        <w:widowControl/>
        <w:spacing w:before="0" w:after="20"/>
        <w:rPr>
          <w:sz w:val="20"/>
        </w:rPr>
      </w:pPr>
      <w:r>
        <w:rPr>
          <w:sz w:val="20"/>
        </w:rPr>
        <w:t>расстройство памяти о впечатлениях доясного неба, у взрослого человека, который</w:t>
      </w:r>
    </w:p>
    <w:p>
      <w:pPr>
        <w:pStyle w:val="Normal"/>
        <w:widowControl/>
        <w:spacing w:before="0" w:after="20"/>
        <w:rPr>
          <w:sz w:val="20"/>
        </w:rPr>
      </w:pPr>
      <w:r>
        <w:rPr>
          <w:sz w:val="20"/>
        </w:rPr>
        <w:t>и во время критического момента доводит-не обнаруживает никаких симптомов тяже-</w:t>
      </w:r>
    </w:p>
    <w:p>
      <w:pPr>
        <w:pStyle w:val="Normal"/>
        <w:widowControl/>
        <w:spacing w:before="0" w:after="20"/>
        <w:rPr>
          <w:sz w:val="20"/>
        </w:rPr>
      </w:pPr>
      <w:r>
        <w:rPr>
          <w:sz w:val="20"/>
        </w:rPr>
        <w:t>ся до крайности и, на мой взгляд, безосно-лого невроза, вытеснение действия, которое</w:t>
      </w:r>
    </w:p>
    <w:p>
      <w:pPr>
        <w:pStyle w:val="Normal"/>
        <w:widowControl/>
        <w:spacing w:before="0" w:after="20"/>
        <w:rPr>
          <w:sz w:val="20"/>
        </w:rPr>
      </w:pPr>
      <w:r>
        <w:rPr>
          <w:sz w:val="20"/>
        </w:rPr>
        <w:t>вательно. Гипотезы о чрезвычайном состо-было бы определенно важнее, чем все спор-</w:t>
      </w:r>
    </w:p>
    <w:p>
      <w:pPr>
        <w:pStyle w:val="Normal"/>
        <w:widowControl/>
        <w:spacing w:before="0" w:after="20"/>
        <w:rPr>
          <w:sz w:val="20"/>
        </w:rPr>
      </w:pPr>
      <w:r>
        <w:rPr>
          <w:sz w:val="20"/>
        </w:rPr>
        <w:t>янии или душевном заболевании решитель-ные детали расстояния или времени, и ко-</w:t>
      </w:r>
    </w:p>
    <w:p>
      <w:pPr>
        <w:pStyle w:val="Normal"/>
        <w:widowControl/>
        <w:spacing w:before="0" w:after="20"/>
        <w:rPr>
          <w:sz w:val="20"/>
        </w:rPr>
      </w:pPr>
      <w:r>
        <w:rPr>
          <w:sz w:val="20"/>
        </w:rPr>
        <w:t>но отклоняются, но объяснение с помощьюторое происходит в нормальном состоянии</w:t>
      </w:r>
    </w:p>
    <w:p>
      <w:pPr>
        <w:pStyle w:val="Normal"/>
        <w:widowControl/>
        <w:spacing w:before="0" w:after="20"/>
        <w:rPr>
          <w:sz w:val="20"/>
        </w:rPr>
      </w:pPr>
      <w:r>
        <w:rPr>
          <w:sz w:val="20"/>
        </w:rPr>
        <w:t>«вытеснения», которое произошло у Фи-или состоянии, измененном лишь физичес-</w:t>
      </w:r>
    </w:p>
    <w:p>
      <w:pPr>
        <w:pStyle w:val="Normal"/>
        <w:widowControl/>
        <w:spacing w:before="0" w:after="20"/>
        <w:rPr>
          <w:sz w:val="20"/>
        </w:rPr>
      </w:pPr>
      <w:r>
        <w:rPr>
          <w:sz w:val="20"/>
        </w:rPr>
        <w:t>липпа Хальсманна после действия, с готов-ким утомлением, было бы диковинкой выс-</w:t>
      </w:r>
    </w:p>
    <w:p>
      <w:pPr>
        <w:pStyle w:val="Normal"/>
        <w:widowControl/>
        <w:spacing w:before="0" w:after="20"/>
        <w:rPr>
          <w:sz w:val="20"/>
        </w:rPr>
      </w:pPr>
      <w:r>
        <w:rPr>
          <w:sz w:val="20"/>
        </w:rPr>
        <w:t>ностью принимается. Я должен ска-шего порядка.</w:t>
      </w:r>
    </w:p>
    <w:p>
      <w:pPr>
        <w:sectPr>
          <w:type w:val="nextPage"/>
          <w:pgSz w:w="11906" w:h="16820"/>
          <w:pgMar w:left="1440" w:right="2340" w:gutter="0" w:header="0" w:top="1440" w:footer="0" w:bottom="720"/>
          <w:pgNumType w:fmt="decimal"/>
          <w:formProt w:val="false"/>
          <w:textDirection w:val="lrTb"/>
          <w:docGrid w:type="default" w:linePitch="360" w:charSpace="0"/>
        </w:sectPr>
        <w:pStyle w:val="FR3"/>
        <w:widowControl/>
        <w:spacing w:before="0" w:after="20"/>
        <w:ind w:left="0" w:hanging="0"/>
        <w:jc w:val="both"/>
        <w:rPr>
          <w:i/>
          <w:i/>
        </w:rPr>
      </w:pPr>
      <w:r>
        <w:rPr>
          <w:i/>
        </w:rPr>
        <w:t>338</w:t>
      </w:r>
    </w:p>
    <w:p>
      <w:pPr>
        <w:pStyle w:val="FR1"/>
        <w:widowControl/>
        <w:spacing w:before="0" w:after="20"/>
        <w:ind w:left="0" w:hanging="0"/>
        <w:jc w:val="both"/>
        <w:rPr>
          <w:sz w:val="24"/>
        </w:rPr>
      </w:pPr>
      <w:r>
        <w:rPr>
          <w:sz w:val="24"/>
        </w:rPr>
        <w:t>О добывании огня</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rPr/>
      </w:pPr>
      <w:r>
        <w:rPr>
          <w:sz w:val="20"/>
        </w:rPr>
        <w:t>В примечании к моему сочинению «Не</w:t>
        <w:softHyphen/>
        <w:t>удобства культуры» я, скорее попутно, упо</w:t>
        <w:softHyphen/>
        <w:t>мянул, какое предположение о добывании огня первобытным человеком можно по</w:t>
        <w:softHyphen/>
        <w:t>строить на основе психоаналитического ма</w:t>
        <w:softHyphen/>
        <w:t xml:space="preserve">териала. Возражения Альбрехта Шефера </w:t>
      </w:r>
      <w:r>
        <w:rPr>
          <w:sz w:val="20"/>
          <w:lang w:val="en-US"/>
        </w:rPr>
        <w:t xml:space="preserve">(«Die Psychoanalytische Bewegung». Jahrgang </w:t>
      </w:r>
      <w:r>
        <w:rPr>
          <w:sz w:val="20"/>
        </w:rPr>
        <w:t>II (1930.</w:t>
      </w:r>
      <w:r>
        <w:rPr>
          <w:sz w:val="20"/>
          <w:lang w:val="en-US"/>
        </w:rPr>
        <w:t xml:space="preserve"> S.</w:t>
      </w:r>
      <w:r>
        <w:rPr>
          <w:sz w:val="20"/>
        </w:rPr>
        <w:t xml:space="preserve"> 251) и его поразительная ссылка на сообщение Эрленмайера о монгольском запрете мочиться на пепелище</w:t>
      </w:r>
      <w:r>
        <w:rPr>
          <w:sz w:val="20"/>
          <w:vertAlign w:val="superscript"/>
        </w:rPr>
        <w:t>2</w:t>
      </w:r>
      <w:r>
        <w:rPr>
          <w:sz w:val="20"/>
        </w:rPr>
        <w:t xml:space="preserve"> побуждают меня возобновить обсуждение темы</w:t>
      </w:r>
      <w:r>
        <w:rPr>
          <w:sz w:val="20"/>
          <w:vertAlign w:val="superscript"/>
        </w:rPr>
        <w:t>3</w:t>
      </w:r>
      <w:r>
        <w:rPr>
          <w:sz w:val="20"/>
        </w:rPr>
        <w:t>.</w:t>
      </w:r>
    </w:p>
    <w:p>
      <w:pPr>
        <w:pStyle w:val="Normal"/>
        <w:widowControl/>
        <w:spacing w:before="0" w:after="20"/>
        <w:rPr>
          <w:sz w:val="20"/>
        </w:rPr>
      </w:pPr>
      <w:r>
        <w:rPr>
          <w:sz w:val="20"/>
        </w:rPr>
        <w:t>Итак, я считаю, что моя гипотеза о том, что предварительным условием овладения огнем был отказ от гомосексуально напра</w:t>
        <w:softHyphen/>
        <w:t>вленного желания тушить пламя струёй мо</w:t>
        <w:softHyphen/>
        <w:t>чи, подтверждается в интерпретации гре</w:t>
        <w:softHyphen/>
        <w:t>ческой легенды о Прометее, если принять во внимание искажение факта в содержании мифа. Эти искажения того же рода и не хуже тех, что мы признаем ежедневно, вос</w:t>
        <w:softHyphen/>
        <w:t>станавливая по сновидениям наших паци</w:t>
        <w:softHyphen/>
        <w:t>ентов их вытесненные и все же крайне важ-</w:t>
      </w:r>
    </w:p>
    <w:p>
      <w:pPr>
        <w:pStyle w:val="Normal"/>
        <w:widowControl/>
        <w:spacing w:before="0" w:after="20"/>
        <w:ind w:firstLine="340"/>
        <w:rPr/>
      </w:pPr>
      <w:r>
        <w:rPr>
          <w:lang w:val="en-US"/>
        </w:rPr>
        <w:t xml:space="preserve"> </w:t>
      </w:r>
      <w:r>
        <w:rPr>
          <w:i/>
          <w:lang w:val="en-US"/>
        </w:rPr>
        <w:t>Erienmeyer</w:t>
      </w:r>
      <w:r>
        <w:rPr>
          <w:i/>
          <w:sz w:val="20"/>
        </w:rPr>
        <w:t xml:space="preserve"> Е. Н.</w:t>
      </w:r>
      <w:r>
        <w:rPr>
          <w:lang w:val="en-US"/>
        </w:rPr>
        <w:t xml:space="preserve"> Notiz zur Freudschen Hypothese uber die Zahmung des Feuers</w:t>
      </w:r>
      <w:r>
        <w:rPr>
          <w:sz w:val="20"/>
        </w:rPr>
        <w:t xml:space="preserve"> //</w:t>
      </w:r>
      <w:r>
        <w:rPr>
          <w:lang w:val="en-US"/>
        </w:rPr>
        <w:t xml:space="preserve"> Imago. </w:t>
      </w:r>
      <w:r>
        <w:rPr>
          <w:sz w:val="20"/>
        </w:rPr>
        <w:t>XVIII. 1932.</w:t>
      </w:r>
    </w:p>
    <w:p>
      <w:pPr>
        <w:pStyle w:val="Normal"/>
        <w:widowControl/>
        <w:spacing w:before="0" w:after="20"/>
        <w:ind w:firstLine="340"/>
        <w:rPr/>
      </w:pPr>
      <w:r>
        <w:rPr>
          <w:sz w:val="20"/>
          <w:vertAlign w:val="superscript"/>
        </w:rPr>
        <w:t>2</w:t>
      </w:r>
      <w:r>
        <w:rPr>
          <w:sz w:val="20"/>
        </w:rPr>
        <w:t xml:space="preserve"> Вероятно, не на потухший, а на горячий пепел, из которого еще можно добыть огонь.</w:t>
      </w:r>
    </w:p>
    <w:p>
      <w:pPr>
        <w:pStyle w:val="Normal"/>
        <w:widowControl/>
        <w:spacing w:before="0" w:after="20"/>
        <w:ind w:firstLine="340"/>
        <w:rPr/>
      </w:pPr>
      <w:r>
        <w:rPr>
          <w:sz w:val="20"/>
        </w:rPr>
        <w:t xml:space="preserve">Возражение Лоренца в «Хаосе и ритуале» </w:t>
      </w:r>
      <w:r>
        <w:rPr>
          <w:lang w:val="en-US"/>
        </w:rPr>
        <w:t>(Imago.</w:t>
      </w:r>
      <w:r>
        <w:rPr>
          <w:sz w:val="20"/>
        </w:rPr>
        <w:t xml:space="preserve"> XVII. 1931.</w:t>
      </w:r>
      <w:r>
        <w:rPr>
          <w:lang w:val="en-US"/>
        </w:rPr>
        <w:t xml:space="preserve"> S.</w:t>
      </w:r>
      <w:r>
        <w:rPr>
          <w:sz w:val="20"/>
        </w:rPr>
        <w:t xml:space="preserve"> 433</w:t>
      </w:r>
      <w:r>
        <w:rPr>
          <w:lang w:val="en-US"/>
        </w:rPr>
        <w:t xml:space="preserve"> ff.)</w:t>
      </w:r>
      <w:r>
        <w:rPr>
          <w:sz w:val="20"/>
        </w:rPr>
        <w:t xml:space="preserve"> исходит из пред</w:t>
        <w:softHyphen/>
        <w:t>положения, что укрощение огня вообще нача</w:t>
        <w:softHyphen/>
        <w:t>лось лишь с открытием возможности добывать огонь по своему желанию посредством каких-то манипуляций. Д-р Ш. Харник, напротив, отсыла</w:t>
        <w:softHyphen/>
        <w:t>ет меня к высказыванию д-ра Рихарда Лаша (в собрании сочинений Георга Бушанса</w:t>
      </w:r>
      <w:r>
        <w:rPr>
          <w:lang w:val="en-US"/>
        </w:rPr>
        <w:t xml:space="preserve"> (Georg Buschans) «Illustrierte Volkerkunde». Stuttgart. </w:t>
      </w:r>
      <w:r>
        <w:rPr>
          <w:sz w:val="20"/>
        </w:rPr>
        <w:t>1922.</w:t>
      </w:r>
      <w:r>
        <w:rPr>
          <w:lang w:val="en-US"/>
        </w:rPr>
        <w:t xml:space="preserve"> Bd. I. S.</w:t>
      </w:r>
      <w:r>
        <w:rPr>
          <w:sz w:val="20"/>
        </w:rPr>
        <w:t xml:space="preserve"> 24): «Вероятно, искусство сохране</w:t>
        <w:softHyphen/>
        <w:t>ния огня предшествовало искусству разведения огня; соответствующим доказательством этому служит тот факт, что сегодняшнее пигмеевидное население Андаманских островов владеет огнем и сохраняет его, хотя и не знакомо с автохтон</w:t>
        <w:softHyphen/>
        <w:t>ным методом разведения огня».</w:t>
      </w:r>
    </w:p>
    <w:p>
      <w:pPr>
        <w:pStyle w:val="Normal"/>
        <w:widowControl/>
        <w:spacing w:before="0" w:after="20"/>
        <w:rPr>
          <w:sz w:val="20"/>
        </w:rPr>
      </w:pPr>
      <w:r>
        <w:br w:type="column"/>
      </w:r>
      <w:r>
        <w:rPr>
          <w:sz w:val="20"/>
        </w:rPr>
        <w:t>ные детские переживания. Применяемые при этом механизмы — изображение по</w:t>
        <w:softHyphen/>
        <w:t>средством символов и превращение в про</w:t>
        <w:softHyphen/>
        <w:t>тивоположность. Я не могу осмелиться объяснить подобным способом все элемен</w:t>
        <w:softHyphen/>
        <w:t>ты мифа; кроме изначального положения вещей на его содержание могли повлиять и другие события, происходившие позднее. Но элементы, допускающие аналитическое толкование, являются наиболее заметными и важными: способ, которым Прометей пе</w:t>
        <w:softHyphen/>
        <w:t>реносит огонь, характер поступка (святота</w:t>
        <w:softHyphen/>
        <w:t>тство, воровство, обман богов) и смысл наказания за него.</w:t>
      </w:r>
    </w:p>
    <w:p>
      <w:pPr>
        <w:pStyle w:val="Normal"/>
        <w:widowControl/>
        <w:spacing w:before="0" w:after="20"/>
        <w:rPr>
          <w:sz w:val="20"/>
        </w:rPr>
      </w:pPr>
      <w:r>
        <w:rPr>
          <w:sz w:val="20"/>
        </w:rPr>
        <w:t>Титан Прометей, герой культуры еще божественного происхождения*, возможно, сам изначально демиург и творец человека, приносит людям огонь, который он похи</w:t>
        <w:softHyphen/>
        <w:t>тил у богов, спрятав его в стволе трост</w:t>
        <w:softHyphen/>
        <w:t>ника. Такой предмет при толковании сно</w:t>
        <w:softHyphen/>
        <w:t>видений мы бы охотно приняли за символ пениса, хотя нам и мешает здесь необычное акцентирование полости. Но как мы свя</w:t>
        <w:softHyphen/>
        <w:t>жем этот ствол-пенис с сохранением огня? Это кажется бесперспективным, пока мы не вспоминаем о процессе искажения, так ча</w:t>
        <w:softHyphen/>
        <w:t>сто происходящем в сновидении, — превра</w:t>
        <w:softHyphen/>
        <w:t>щении в противоположность, переворачи</w:t>
        <w:softHyphen/>
        <w:t>вании связей, — который так часто скрыва</w:t>
        <w:softHyphen/>
        <w:t>ет от нас смысл сновидения. Не огонь поме</w:t>
        <w:softHyphen/>
        <w:t>щает человек в стволе-пенисе, а наоборот, средство тушения огня, струю мочи. На эту связь между огнем и водой опирается затем богатый, хорошо известный аналитический материал.</w:t>
      </w:r>
    </w:p>
    <w:p>
      <w:pPr>
        <w:pStyle w:val="Normal"/>
        <w:widowControl/>
        <w:spacing w:before="0" w:after="20"/>
        <w:rPr>
          <w:sz w:val="20"/>
        </w:rPr>
      </w:pPr>
      <w:r>
        <w:rPr>
          <w:sz w:val="20"/>
        </w:rPr>
        <w:t>Во-вторых, приобретение огня — это святотатство, огонь добывается грабежом и воровством. Данный элемент присутству</w:t>
        <w:softHyphen/>
        <w:t>ет во всех легендах о добывании огня, у са-</w:t>
      </w:r>
    </w:p>
    <w:p>
      <w:pPr>
        <w:pStyle w:val="Normal"/>
        <w:widowControl/>
        <w:spacing w:before="0" w:after="20"/>
        <w:rPr>
          <w:sz w:val="20"/>
        </w:rPr>
      </w:pPr>
      <w:r>
        <w:rPr>
          <w:sz w:val="20"/>
        </w:rPr>
        <w:t>-полно-</w:t>
      </w:r>
    </w:p>
    <w:p>
      <w:pPr>
        <w:pStyle w:val="Normal"/>
        <w:widowControl/>
        <w:spacing w:before="0" w:after="20"/>
        <w:ind w:firstLine="340"/>
        <w:rPr/>
      </w:pPr>
      <w:r>
        <w:rPr>
          <w:sz w:val="20"/>
          <w:vertAlign w:val="superscript"/>
        </w:rPr>
        <w:t>4</w:t>
      </w:r>
      <w:r>
        <w:rPr>
          <w:sz w:val="20"/>
        </w:rPr>
        <w:t xml:space="preserve"> Затем был полубог Геракл, Тезей стью человеческой природы.</w:t>
      </w:r>
    </w:p>
    <w:p>
      <w:pPr>
        <w:pStyle w:val="FR3"/>
        <w:widowControl/>
        <w:spacing w:before="0" w:after="20"/>
        <w:ind w:left="0" w:hanging="0"/>
        <w:jc w:val="both"/>
        <w:rPr>
          <w:i/>
          <w:i/>
          <w:sz w:val="20"/>
        </w:rPr>
      </w:pPr>
      <w:r>
        <w:rPr>
          <w:i/>
          <w:sz w:val="20"/>
        </w:rPr>
        <w:t>339</w:t>
      </w:r>
    </w:p>
    <w:p>
      <w:pPr>
        <w:sectPr>
          <w:type w:val="continuous"/>
          <w:pgSz w:w="11906" w:h="16820"/>
          <w:pgMar w:left="1440" w:right="2340" w:gutter="0" w:header="0" w:top="1440" w:footer="0" w:bottom="720"/>
          <w:cols w:num="2" w:equalWidth="false" w:sep="false">
            <w:col w:w="3920" w:space="240"/>
            <w:col w:w="3900"/>
          </w:cols>
          <w:formProt w:val="false"/>
          <w:textDirection w:val="lrTb"/>
          <w:docGrid w:type="default" w:linePitch="360" w:charSpace="0"/>
        </w:sectPr>
      </w:pPr>
    </w:p>
    <w:p>
      <w:pPr>
        <w:pStyle w:val="Normal"/>
        <w:widowControl/>
        <w:spacing w:before="0" w:after="20"/>
        <w:rPr>
          <w:sz w:val="20"/>
        </w:rPr>
      </w:pPr>
      <w:r>
        <w:rPr>
          <w:sz w:val="20"/>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мых разных и наиболее отдаленных друг от друга народов, а не только в греческой легенде о даровавшем огонь Прометее. Здесь, таким образом, должно быть за</w:t>
        <w:softHyphen/>
        <w:t>ключено значительное содержание иска</w:t>
        <w:softHyphen/>
        <w:t>женных воспоминаний человечества. Но по</w:t>
        <w:softHyphen/>
        <w:t>чему добывание огня неразрывно связано с представлениями о преступлении? Леге</w:t>
        <w:softHyphen/>
        <w:t>нда Гесиода дает непосредственный ответ, излагая историю, не связанную непосре</w:t>
        <w:softHyphen/>
        <w:t>дственно с огнем, в которой^ Прометей при жертвоприношении обманывает Зевса в пользу людей. Так, значит, боги обма</w:t>
        <w:softHyphen/>
        <w:t>нуты! В мифе, как известно, богам позво</w:t>
        <w:softHyphen/>
        <w:t>лено удовлетворять все желания, от ко</w:t>
        <w:softHyphen/>
        <w:t>торых человек должен отказаться, напри</w:t>
        <w:softHyphen/>
        <w:t>мер желание инцеста. На языке анализа мы.бы сказали, что влечение, «Оно», — это бог, обманутый отказом погасить огонь;</w:t>
      </w:r>
    </w:p>
    <w:p>
      <w:pPr>
        <w:pStyle w:val="Normal"/>
        <w:widowControl/>
        <w:spacing w:before="0" w:after="20"/>
        <w:rPr>
          <w:sz w:val="20"/>
        </w:rPr>
      </w:pPr>
      <w:r>
        <w:rPr>
          <w:sz w:val="20"/>
        </w:rPr>
        <w:t>человеческое желание превращается в ле</w:t>
        <w:softHyphen/>
        <w:t>генде в привилегию богов. Но божество в легенде не имеет ничего характерного для «Сверх-Я», оно еще представляет неодолимое влечение.</w:t>
      </w:r>
    </w:p>
    <w:p>
      <w:pPr>
        <w:pStyle w:val="Normal"/>
        <w:widowControl/>
        <w:spacing w:before="0" w:after="20"/>
        <w:rPr>
          <w:sz w:val="20"/>
        </w:rPr>
      </w:pPr>
      <w:r>
        <w:rPr>
          <w:sz w:val="20"/>
        </w:rPr>
        <w:t>Превращение в противоположность об</w:t>
        <w:softHyphen/>
        <w:t>стоятельнее всего выражено в третьем эле</w:t>
        <w:softHyphen/>
        <w:t>менте легенды, в наказании дарующего огонь. Прометея приковывают к скале, и ежедневно коршун клюет его печень. В легендах об огне у других народов тоже присутствует птица, она, должно быть, как-то связана со всем этим, но я пока воздерживаюсь от толкования. Зато мы чувствуем себя на твердой почве, когда речь заходит об объяснении, почему ме</w:t>
        <w:softHyphen/>
        <w:t>стом причинения боли выбрана печень. Пе</w:t>
        <w:softHyphen/>
        <w:t>чень считалась у древних местоположением всех страстей и желаний; следовательно, наказание, подобное наказанию Прометея, было правильным для страстного преступ</w:t>
        <w:softHyphen/>
        <w:t>ника, совершившего святотатство в порыве скверного желания. Но дарителю огня со</w:t>
        <w:softHyphen/>
        <w:t>ответствует точная противоположность этого; он отказался от влечения и показал, как благотворен и как необходим такой отказ в целях развития культуры. И почему такое культурное благодеяние должно рас</w:t>
        <w:softHyphen/>
        <w:t>сматриваться в легенде как заслуживающее наказания преступление? Если в легенде, несмотря на все искажения, просматрива</w:t>
        <w:softHyphen/>
        <w:t>ется, что предпосылкой получения огня был отказ от влечения, то тогда в ней выражается неприкрытая злоба, которую, должно быть, питало к герою культуры страстное человечество. И это согласуется с нашим пониманием и ожиданиями. Мы знаем, что требование отказа от влечения</w:t>
      </w:r>
    </w:p>
    <w:p>
      <w:pPr>
        <w:pStyle w:val="Normal"/>
        <w:widowControl/>
        <w:spacing w:before="0" w:after="20"/>
        <w:rPr>
          <w:sz w:val="20"/>
        </w:rPr>
      </w:pPr>
      <w:r>
        <w:br w:type="column"/>
      </w:r>
      <w:r>
        <w:rPr>
          <w:sz w:val="20"/>
        </w:rPr>
        <w:t>и его осуществление вызывают враждеб</w:t>
        <w:softHyphen/>
        <w:t>ность и агрессивные желания, которые лишь на поздней фазе психического раз</w:t>
        <w:softHyphen/>
        <w:t>вития преобразуются в чувство вины.</w:t>
      </w:r>
    </w:p>
    <w:p>
      <w:pPr>
        <w:pStyle w:val="Normal"/>
        <w:widowControl/>
        <w:spacing w:before="0" w:after="20"/>
        <w:rPr>
          <w:sz w:val="20"/>
        </w:rPr>
      </w:pPr>
      <w:r>
        <w:rPr>
          <w:sz w:val="20"/>
        </w:rPr>
        <w:t>Неясность легенды о Прометее, как и других мифов об огне, увеличивается тем обстоятельством, что огонь, должно быть, казался древним неким аналогом любов</w:t>
        <w:softHyphen/>
        <w:t>ной страсти, мы бы сказали: символом ли</w:t>
        <w:softHyphen/>
        <w:t>бидо. Тепло, излучаемое огнем, вызывает то же ощущение, которым сопровождается состояние сексуального возбуждения, а пламя по форме и движениям напоминает действующий фаллос. Не может вызывать сомнения, что пламя в мифическом пони</w:t>
        <w:softHyphen/>
        <w:t>мании являлось фаллосом, об этом свиде</w:t>
        <w:softHyphen/>
        <w:t>тельствует еще легенда о происхождении римского царя Сервиуса Туллия. Когда мы сами говорим об изнуряющем огне страсти и об извивающемся пламени, сравнивая, таким образом, пламя с языком, то мы не слишком-то далеки от мышления наших примитивных предков. В нашем выводе о добывании огня тоже содержалась пред</w:t>
        <w:softHyphen/>
        <w:t>посылка, что для первобытного человека попытка затушить огонь собственной мо</w:t>
        <w:softHyphen/>
        <w:t>чой означала сладострастную борьбу с дру</w:t>
        <w:softHyphen/>
        <w:t>гим фаллосом.</w:t>
      </w:r>
    </w:p>
    <w:p>
      <w:pPr>
        <w:pStyle w:val="Normal"/>
        <w:widowControl/>
        <w:spacing w:before="0" w:after="20"/>
        <w:rPr>
          <w:sz w:val="20"/>
        </w:rPr>
      </w:pPr>
      <w:r>
        <w:rPr>
          <w:sz w:val="20"/>
        </w:rPr>
        <w:t>Возможно, путем такого символическо</w:t>
        <w:softHyphen/>
        <w:t>го уподобления в миф проникли и другие, чисто фантастические элементы, которые переплелись в нем с историческими. Едва ли можно отделаться от идеи, что если печень — местоположение страсти, то сим</w:t>
        <w:softHyphen/>
        <w:t>волически она означает то же самое, что и огонь, и что тогда ее ежедневное истоще</w:t>
        <w:softHyphen/>
        <w:t>ние и обновление — точное изображение свойства любовного желания, которое, еже</w:t>
        <w:softHyphen/>
        <w:t>дневно удовлетворяясь, ежедневно возника</w:t>
        <w:softHyphen/>
        <w:t>ет вновь. Птице, утоляющей голод пече</w:t>
        <w:softHyphen/>
        <w:t>нью, придается при этом значение пениса, которое не чуждо ей и в других случаях, о чем позволяют судить легенды, сновиде</w:t>
        <w:softHyphen/>
        <w:t>ния, словоупотребление и пластические из</w:t>
        <w:softHyphen/>
        <w:t>ображения древности. Следующий неболь</w:t>
        <w:softHyphen/>
        <w:t>шой шаг приводит к птице Феникс, которая возрождается вновь омоложенной после ка</w:t>
        <w:softHyphen/>
        <w:t>ждой своей смерти в огне и, скорее и веро</w:t>
        <w:softHyphen/>
        <w:t>ятнее всего, подразумевает в действитель</w:t>
        <w:softHyphen/>
        <w:t>ности вновь оживший после изнеможения фаллос, как заходящее в вечерней заре, а за</w:t>
        <w:softHyphen/>
        <w:t>тем вновь восходящее солнце.</w:t>
      </w:r>
    </w:p>
    <w:p>
      <w:pPr>
        <w:pStyle w:val="Normal"/>
        <w:widowControl/>
        <w:spacing w:before="0" w:after="20"/>
        <w:rPr>
          <w:sz w:val="20"/>
        </w:rPr>
      </w:pPr>
      <w:r>
        <w:rPr>
          <w:sz w:val="20"/>
        </w:rPr>
        <w:t>Позволительно задать вопрос, можно ли считать, что мифообразующая деятель</w:t>
        <w:softHyphen/>
        <w:t>ность берется, словно играя, переодевать общеизвестные, хотя и чрезвычайно инте</w:t>
        <w:softHyphen/>
        <w:t>ресные душевные процессы в телесные про-</w:t>
      </w:r>
    </w:p>
    <w:p>
      <w:pPr>
        <w:pStyle w:val="FR3"/>
        <w:widowControl/>
        <w:spacing w:before="0" w:after="20"/>
        <w:ind w:left="0" w:hanging="0"/>
        <w:jc w:val="both"/>
        <w:rPr>
          <w:i/>
          <w:i/>
        </w:rPr>
      </w:pPr>
      <w:r>
        <w:rPr>
          <w:i/>
        </w:rPr>
        <w:t>340</w:t>
      </w:r>
    </w:p>
    <w:p>
      <w:pPr>
        <w:sectPr>
          <w:type w:val="continuous"/>
          <w:pgSz w:w="11906" w:h="16820"/>
          <w:pgMar w:left="1440" w:right="2320" w:gutter="0" w:header="0" w:top="1440" w:footer="0" w:bottom="720"/>
          <w:cols w:num="2" w:equalWidth="false" w:sep="false">
            <w:col w:w="3960" w:space="240"/>
            <w:col w:w="3900"/>
          </w:cols>
          <w:formProt w:val="false"/>
          <w:textDirection w:val="lrTb"/>
          <w:docGrid w:type="default" w:linePitch="360" w:charSpace="0"/>
        </w:sectPr>
      </w:pPr>
    </w:p>
    <w:p>
      <w:pPr>
        <w:pStyle w:val="FR3"/>
        <w:widowControl/>
        <w:spacing w:before="0" w:after="20"/>
        <w:ind w:left="0" w:hanging="0"/>
        <w:jc w:val="both"/>
        <w:rPr>
          <w:i/>
          <w:i/>
        </w:rPr>
      </w:pPr>
      <w:r>
        <w:rPr>
          <w:i/>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явления, не имея других мотивов, кроме простого желания изображать. На это оп</w:t>
        <w:softHyphen/>
        <w:t>ределенно нельзя дать надежного ответа, не поняв сущности мифа, но в обоих наших случаях легко распознать то самое содер</w:t>
        <w:softHyphen/>
        <w:t>жание и вместе с ним определенную тенден</w:t>
        <w:softHyphen/>
        <w:t>цию. Они описывают возобновление либи-дозного желания после его затухания всле</w:t>
        <w:softHyphen/>
        <w:t>дствие удовлетворения, то есть его несок</w:t>
        <w:softHyphen/>
        <w:t>рушимость, и этот акцент как утешение совершенно уместен, если исторический стержень мифа обсуждает поражение влече</w:t>
        <w:softHyphen/>
        <w:t>ния, ставший необходимым отказ от влече</w:t>
        <w:softHyphen/>
        <w:t>ния. Это как бы второй элемент понятной реакции обиженного в своих влечениях пер</w:t>
        <w:softHyphen/>
        <w:t>вобытного человека; заверение после нака</w:t>
        <w:softHyphen/>
        <w:t>зания преступника, что он, в сущности, ни</w:t>
        <w:softHyphen/>
        <w:t>чего не добился.</w:t>
      </w:r>
    </w:p>
    <w:p>
      <w:pPr>
        <w:pStyle w:val="Normal"/>
        <w:widowControl/>
        <w:spacing w:before="0" w:after="20"/>
        <w:rPr>
          <w:sz w:val="20"/>
        </w:rPr>
      </w:pPr>
      <w:r>
        <w:rPr>
          <w:sz w:val="20"/>
        </w:rPr>
        <w:t>В неожиданном месте мы встречаем превращение в противоположность в дру</w:t>
        <w:softHyphen/>
        <w:t>гом мифе, который, видимо, имеет очень мало общего с мифом об огне. Лернейская гидра с ее бесчисленными извивающимися змеиными головами, среди которых одна бессмертная, представляет собой, судя по названию, водяного дракона. Герой Ге</w:t>
        <w:softHyphen/>
        <w:t>ракл борется с ней, отрубая ее головы, но они постоянно вырастают вновь, и он справился с чудовищем лишь тогда, когда прижег огнем бессмертную голову. Водя</w:t>
        <w:softHyphen/>
        <w:t>ной дракон, которого укрощают огнем,</w:t>
      </w:r>
    </w:p>
    <w:p>
      <w:pPr>
        <w:pStyle w:val="Normal"/>
        <w:widowControl/>
        <w:spacing w:before="0" w:after="20"/>
        <w:rPr>
          <w:sz w:val="20"/>
        </w:rPr>
      </w:pPr>
      <w:r>
        <w:rPr>
          <w:sz w:val="20"/>
        </w:rPr>
        <w:t xml:space="preserve">— </w:t>
      </w:r>
      <w:r>
        <w:rPr>
          <w:sz w:val="20"/>
        </w:rPr>
        <w:t>в этом же нет никакого смысла. Зато есть, как в очень многих сновидениях, ис</w:t>
        <w:softHyphen/>
        <w:t>кажение явного содержания. Тогда гидра</w:t>
      </w:r>
    </w:p>
    <w:p>
      <w:pPr>
        <w:pStyle w:val="Normal"/>
        <w:widowControl/>
        <w:spacing w:before="0" w:after="20"/>
        <w:rPr>
          <w:sz w:val="20"/>
        </w:rPr>
      </w:pPr>
      <w:r>
        <w:rPr>
          <w:sz w:val="20"/>
        </w:rPr>
        <w:t xml:space="preserve">— </w:t>
      </w:r>
      <w:r>
        <w:rPr>
          <w:sz w:val="20"/>
        </w:rPr>
        <w:t>это огонь, извивающиеся змеиные голо</w:t>
        <w:softHyphen/>
        <w:t>вы — языки пламени, и как доказательст</w:t>
        <w:softHyphen/>
        <w:t>во своей либидозной природы они демо</w:t>
        <w:softHyphen/>
        <w:t>нстрируют, подобно печени Прометея, фе</w:t>
        <w:softHyphen/>
        <w:t>номен отрастания заново, феномен обнов</w:t>
        <w:softHyphen/>
        <w:t>ления после попытки уничтожения. Геракл тушит этот огонь водой. (Бессмертная го</w:t>
        <w:softHyphen/>
        <w:t>лова, вероятно, сам фаллос, его уничтоже</w:t>
        <w:softHyphen/>
        <w:t>ние — кастрация.) Но Геракл еще и осво</w:t>
        <w:softHyphen/>
        <w:t>бодитель Прометея, убивающий птицу, клюющую печень. Не следует ли поискать более глубокую взаимосвязь между обо</w:t>
        <w:softHyphen/>
        <w:t>ими мифами? Все выглядит так, будто поступок одного героя заглаживается дру</w:t>
        <w:softHyphen/>
        <w:t>гим. Прометей запретил тушение огня, как</w:t>
      </w:r>
    </w:p>
    <w:p>
      <w:pPr>
        <w:pStyle w:val="Normal"/>
        <w:widowControl/>
        <w:spacing w:before="0" w:after="20"/>
        <w:rPr>
          <w:sz w:val="20"/>
        </w:rPr>
      </w:pPr>
      <w:r>
        <w:br w:type="column"/>
      </w:r>
      <w:r>
        <w:rPr>
          <w:sz w:val="20"/>
        </w:rPr>
        <w:t>закон монгола; Геракл снимает запрет в случае угрозы со стороны огня. Второй миф, кажется, соответствует реакции более поздней культуры на добывание огня. Воз</w:t>
        <w:softHyphen/>
        <w:t>никает впечатление, что отсюда можно было бы в значительной степени проник</w:t>
        <w:softHyphen/>
        <w:t>нуть в тайны мифа, но чувство уверен</w:t>
        <w:softHyphen/>
        <w:t>ности сохраняется недолго.</w:t>
      </w:r>
    </w:p>
    <w:p>
      <w:pPr>
        <w:pStyle w:val="Normal"/>
        <w:widowControl/>
        <w:spacing w:before="0" w:after="20"/>
        <w:rPr>
          <w:sz w:val="20"/>
        </w:rPr>
      </w:pPr>
      <w:r>
        <w:rPr>
          <w:sz w:val="20"/>
        </w:rPr>
        <w:t>Для противоположности огня и воды, охватывающей целую область этих мифов, помимо исторического и символически-фа</w:t>
        <w:softHyphen/>
        <w:t>нтастического моментов можно выявить еще и третий, психологический факт, кото</w:t>
        <w:softHyphen/>
        <w:t>рый поэт описывает в строках:</w:t>
      </w:r>
    </w:p>
    <w:p>
      <w:pPr>
        <w:pStyle w:val="Normal"/>
        <w:widowControl/>
        <w:spacing w:before="0" w:after="20"/>
        <w:rPr>
          <w:sz w:val="20"/>
        </w:rPr>
      </w:pPr>
      <w:r>
        <w:rPr>
          <w:sz w:val="20"/>
        </w:rPr>
        <w:t>Инструмент опорожненья Служит для деторожденья. (Гейне)*</w:t>
      </w:r>
    </w:p>
    <w:p>
      <w:pPr>
        <w:pStyle w:val="Normal"/>
        <w:widowControl/>
        <w:spacing w:before="0" w:after="20"/>
        <w:rPr>
          <w:sz w:val="20"/>
        </w:rPr>
      </w:pPr>
      <w:r>
        <w:rPr>
          <w:sz w:val="20"/>
        </w:rPr>
        <w:t>У мужского члена две функции, со</w:t>
        <w:softHyphen/>
        <w:t>вместное пребывание которых вызывает у некоторых недовольство. Он осуществля</w:t>
        <w:softHyphen/>
        <w:t>ет испражнение мочи и совершает половой акт, который унимает жар генитального либидо. Ребенок еще думает, что обе функции можно совместить; по его теории, дети появляются, когда мужчина мочится в тело женщины. Но взрослый знает, что в действительности оба акта несовместимы друг с другом — несовместимы, как огонь и вода. Когда член приходит в то состоя</w:t>
        <w:softHyphen/>
        <w:t>ние возбуждения, которое приносит ему сравнение с птицей, когда испытываются те ощущения, которые напоминают о тепле огня, мочеиспускание невозможно; и на</w:t>
        <w:softHyphen/>
        <w:t>оборот, когда член служит для опорожне</w:t>
        <w:softHyphen/>
        <w:t>ния тела от жидкости, то все его отноше</w:t>
        <w:softHyphen/>
        <w:t>ния к половой функции кажутся потеря</w:t>
        <w:softHyphen/>
        <w:t>вшими силу. Противоположность обеих функций могла бы побудить нас сказать, что человек тушит собственный огонь собственной водой. И древний человек, который вынужден был обходиться тем, что постигал внешний мир с помощью своих собственных физических ощущений и физического состояния, не мог не об</w:t>
        <w:softHyphen/>
        <w:t>ратить внимание на аналогии, которые ему указало поведение огня, и не восполь</w:t>
        <w:softHyphen/>
        <w:t>зоваться ими.</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FR1"/>
        <w:widowControl/>
        <w:spacing w:before="0" w:after="20"/>
        <w:ind w:left="0" w:hanging="0"/>
        <w:jc w:val="both"/>
        <w:rPr>
          <w:sz w:val="24"/>
        </w:rPr>
      </w:pPr>
      <w:r>
        <w:rPr>
          <w:sz w:val="24"/>
        </w:rPr>
        <w:t>Письмо к Ромену Роллану (Расстройство памяти на Акрополе)</w:t>
      </w:r>
    </w:p>
    <w:p>
      <w:pPr>
        <w:sectPr>
          <w:type w:val="nextPage"/>
          <w:pgSz w:w="11906" w:h="16820"/>
          <w:pgMar w:left="1440" w:right="1560" w:gutter="0" w:header="0" w:top="1440" w:footer="0" w:bottom="720"/>
          <w:pgNumType w:fmt="decimal"/>
          <w:formProt w:val="false"/>
          <w:textDirection w:val="lrTb"/>
          <w:docGrid w:type="default" w:linePitch="360" w:charSpace="0"/>
        </w:sectPr>
      </w:pPr>
    </w:p>
    <w:p>
      <w:pPr>
        <w:pStyle w:val="Normal"/>
        <w:widowControl/>
        <w:spacing w:before="0" w:after="20"/>
        <w:ind w:firstLine="300"/>
        <w:rPr>
          <w:sz w:val="20"/>
        </w:rPr>
      </w:pPr>
      <w:r>
        <w:rPr>
          <w:sz w:val="20"/>
        </w:rPr>
        <w:t>Уважаемый друг!</w:t>
      </w:r>
    </w:p>
    <w:p>
      <w:pPr>
        <w:pStyle w:val="Normal"/>
        <w:widowControl/>
        <w:spacing w:before="0" w:after="20"/>
        <w:rPr>
          <w:sz w:val="20"/>
        </w:rPr>
      </w:pPr>
      <w:r>
        <w:rPr>
          <w:sz w:val="20"/>
        </w:rPr>
        <w:t>После настоятельных просьб написать что-нибудь в честь Вашего семидесятиле</w:t>
        <w:softHyphen/>
        <w:t>тия, я долго старался найти какую-нибудь тему, достойную Вас хоть в каком-то от</w:t>
        <w:softHyphen/>
        <w:t>ношении и способную выразить мое вос</w:t>
        <w:softHyphen/>
        <w:t>хищение Вашей любовью к истине. Вашим мужеством откровенно заявлять о своих убеждениях. Вашей доброжелательностью и готовностью помочь. Или что-нибудь способное засвидетельствовать благодар</w:t>
        <w:softHyphen/>
        <w:t>ность художнику, подарившему мне столь</w:t>
        <w:softHyphen/>
        <w:t>ко возвышенного наслаждения. Напрасно;</w:t>
      </w:r>
    </w:p>
    <w:p>
      <w:pPr>
        <w:pStyle w:val="Normal"/>
        <w:widowControl/>
        <w:spacing w:before="0" w:after="20"/>
        <w:rPr>
          <w:sz w:val="20"/>
        </w:rPr>
      </w:pPr>
      <w:r>
        <w:rPr>
          <w:sz w:val="20"/>
        </w:rPr>
        <w:t>я на десять лет старше Вас, моя продуктив</w:t>
        <w:softHyphen/>
        <w:t>ность иссякла. В конечном счете я могу предложить Вам лишь дар бедняка, «знава</w:t>
        <w:softHyphen/>
        <w:t>вшего когда-то лучшие дни».</w:t>
      </w:r>
    </w:p>
    <w:p>
      <w:pPr>
        <w:pStyle w:val="Normal"/>
        <w:widowControl/>
        <w:spacing w:before="0" w:after="20"/>
        <w:ind w:firstLine="300"/>
        <w:rPr>
          <w:sz w:val="20"/>
        </w:rPr>
      </w:pPr>
      <w:r>
        <w:rPr>
          <w:sz w:val="20"/>
        </w:rPr>
        <w:t>Вам известно, что цель моей научной работы — объяснять необычные, анор</w:t>
        <w:softHyphen/>
        <w:t>мальные, патологические проявления пси</w:t>
        <w:softHyphen/>
        <w:t>хики, то есть сводить их к действующим за ними психическим силам и выявлять участ</w:t>
        <w:softHyphen/>
        <w:t>вующие в этом механизмы. Я опробовал это сначала на самом себе, затем на других, и в конечном счете рискнул замахнуться на человечество в целом. Один такой феномен, пережитый мной очень давно, в 1904 г., я никогда не понимал, но в последние годы он постоянно всплывал в моей памяти; до сих пор не знаю почему. В конце концов я решил проанализировать это небольшое переживание и сообщаю Вам здесь резуль</w:t>
        <w:softHyphen/>
        <w:t>тат своего исследования. При этом я до</w:t>
        <w:softHyphen/>
        <w:t>лжен, разумеется, просить Вас уделить бо</w:t>
        <w:softHyphen/>
        <w:t>льше внимания сведениям из моей личной жизни, чем они того заслуживали.</w:t>
      </w:r>
    </w:p>
    <w:p>
      <w:pPr>
        <w:pStyle w:val="Normal"/>
        <w:widowControl/>
        <w:spacing w:before="0" w:after="20"/>
        <w:rPr>
          <w:sz w:val="20"/>
        </w:rPr>
      </w:pPr>
      <w:r>
        <w:rPr>
          <w:sz w:val="20"/>
        </w:rPr>
        <w:t>Расстройство памяти на Акрополе</w:t>
      </w:r>
    </w:p>
    <w:p>
      <w:pPr>
        <w:pStyle w:val="Normal"/>
        <w:widowControl/>
        <w:spacing w:before="0" w:after="20"/>
        <w:rPr>
          <w:sz w:val="20"/>
        </w:rPr>
      </w:pPr>
      <w:r>
        <w:rPr>
          <w:sz w:val="20"/>
        </w:rPr>
        <w:t>Я и мой младший брат имели обык</w:t>
        <w:softHyphen/>
        <w:t>новение предпринимать тогда в конце ав</w:t>
        <w:softHyphen/>
        <w:t>густа или в начале сентября ежегодное пу</w:t>
        <w:softHyphen/>
      </w:r>
    </w:p>
    <w:p>
      <w:pPr>
        <w:pStyle w:val="Normal"/>
        <w:widowControl/>
        <w:spacing w:before="0" w:after="20"/>
        <w:rPr>
          <w:sz w:val="20"/>
        </w:rPr>
      </w:pPr>
      <w:r>
        <w:br w:type="column"/>
      </w:r>
      <w:r>
        <w:rPr>
          <w:sz w:val="20"/>
        </w:rPr>
        <w:t>тешествие, длившееся несколько недель и приводившее нас в Рим, в одну из област</w:t>
        <w:softHyphen/>
        <w:t>ей Италии или на берег Средиземного мо</w:t>
        <w:softHyphen/>
        <w:t>ря. Брат на десять лет моложе меня, то есть Ваш одногодок, — совпадение, которое то</w:t>
        <w:softHyphen/>
        <w:t>лько что пришло мне в голову. В данном случае брат объявил, что дела не позволя</w:t>
        <w:softHyphen/>
        <w:t>ют ему долгой отлучки, он может отсут</w:t>
        <w:softHyphen/>
        <w:t>ствовать максимум неделю, и что мы должны сократить наше путешествие. Тог</w:t>
        <w:softHyphen/>
        <w:t>да мы решили поехать через Триест на остров Корфу и наш короткий отпуск про</w:t>
        <w:softHyphen/>
        <w:t>вести там. В Триесте он навестил прожива</w:t>
        <w:softHyphen/>
        <w:t>ющего там компаньона, я сопровождал его. Приветливый мужчина осведомился о наших дальнейших планах и, услышав, что мы собираемся на Корфу, стал нас усиленно отговаривать. «Что вы собирае</w:t>
        <w:softHyphen/>
        <w:t>тесь делать там в эту пору? Там так жарко, что вам не удастся отдохнуть. Поезжайте лучше в Афины. Пароход Ллойда отплывет сегодня во второй половине дня, он позво</w:t>
        <w:softHyphen/>
        <w:t>лит вам три дня осматривать город, а на обратном пути заберет назад. Это будет полезнее и приятнее».</w:t>
      </w:r>
    </w:p>
    <w:p>
      <w:pPr>
        <w:pStyle w:val="Normal"/>
        <w:widowControl/>
        <w:spacing w:before="0" w:after="20"/>
        <w:rPr>
          <w:sz w:val="20"/>
        </w:rPr>
      </w:pPr>
      <w:r>
        <w:rPr>
          <w:sz w:val="20"/>
        </w:rPr>
        <w:t>Мы оба покинули триестинца в удиви</w:t>
        <w:softHyphen/>
        <w:t>тельно скверном настроении. Обсудив предложенный нам план, мы сочли его со</w:t>
        <w:softHyphen/>
        <w:t>вершенно неподходящим и видели лишь помехи в его осуществлении, предположив даже, что нас не впустят в Грецию без въездной визы. Несколько часов до откры</w:t>
        <w:softHyphen/>
        <w:t>тия бюро Ллойда мы, раздосадованные и растерянные, бродили по городу. Но ког</w:t>
        <w:softHyphen/>
        <w:t>да пришло время, мы подошли к билетной кассе и купили билеты до Афин, словно это само собой разумелось, не беспокоясь о мнимых трудностях и даже не высказав друг другу, почему мы так решаем. Такое поведение было все же очень странным. Позднее мы признали, что предложение от</w:t>
        <w:softHyphen/>
        <w:t>правиться в Афины вместо Корфу мы при-</w:t>
      </w:r>
    </w:p>
    <w:p>
      <w:pPr>
        <w:pStyle w:val="FR3"/>
        <w:widowControl/>
        <w:spacing w:before="0" w:after="20"/>
        <w:ind w:left="0" w:hanging="0"/>
        <w:jc w:val="both"/>
        <w:rPr>
          <w:i/>
          <w:i/>
        </w:rPr>
      </w:pPr>
      <w:r>
        <w:rPr>
          <w:i/>
        </w:rPr>
        <w:t>343</w:t>
      </w:r>
    </w:p>
    <w:p>
      <w:pPr>
        <w:sectPr>
          <w:type w:val="nextPage"/>
          <w:pgSz w:w="11906" w:h="16820"/>
          <w:pgMar w:left="2220" w:right="1560" w:gutter="0" w:header="0" w:top="1440" w:footer="0" w:bottom="720"/>
          <w:pgNumType w:fmt="decimal"/>
          <w:cols w:num="2" w:equalWidth="false" w:sep="false">
            <w:col w:w="3920" w:space="240"/>
            <w:col w:w="3900"/>
          </w:cols>
          <w:formProt w:val="false"/>
          <w:textDirection w:val="lrTb"/>
          <w:docGrid w:type="default" w:linePitch="360" w:charSpace="0"/>
        </w:sectPr>
      </w:pPr>
    </w:p>
    <w:p>
      <w:pPr>
        <w:pStyle w:val="Normal"/>
        <w:widowControl/>
        <w:spacing w:before="0" w:after="20"/>
        <w:rPr>
          <w:sz w:val="20"/>
        </w:rPr>
      </w:pPr>
      <w:r>
        <w:rPr>
          <w:sz w:val="20"/>
        </w:rPr>
        <w:drawing>
          <wp:inline distT="0" distB="0" distL="0" distR="0">
            <wp:extent cx="353060" cy="42037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1"/>
                    <a:srcRect l="-102" t="-86" r="-102" b="-86"/>
                    <a:stretch>
                      <a:fillRect/>
                    </a:stretch>
                  </pic:blipFill>
                  <pic:spPr bwMode="auto">
                    <a:xfrm>
                      <a:off x="0" y="0"/>
                      <a:ext cx="353060" cy="420370"/>
                    </a:xfrm>
                    <a:prstGeom prst="rect">
                      <a:avLst/>
                    </a:prstGeom>
                  </pic:spPr>
                </pic:pic>
              </a:graphicData>
            </a:graphic>
          </wp:inline>
        </w:drawing>
      </w:r>
    </w:p>
    <w:p>
      <w:pPr>
        <w:sectPr>
          <w:type w:val="nextPage"/>
          <w:pgSz w:w="11906" w:h="16820"/>
          <w:pgMar w:left="1440" w:right="1560" w:gutter="0" w:header="0" w:top="1440" w:footer="0" w:bottom="720"/>
          <w:pgNumType w:fmt="decimal"/>
          <w:formProt w:val="false"/>
          <w:textDirection w:val="lrTb"/>
          <w:docGrid w:type="default" w:linePitch="360" w:charSpace="0"/>
        </w:sectPr>
      </w:pPr>
    </w:p>
    <w:p>
      <w:pPr>
        <w:pStyle w:val="FR3"/>
        <w:widowControl/>
        <w:spacing w:before="0" w:after="20"/>
        <w:ind w:left="0" w:hanging="0"/>
        <w:jc w:val="both"/>
        <w:rPr>
          <w:i/>
          <w:i/>
        </w:rPr>
      </w:pPr>
      <w:r>
        <w:rPr>
          <w:i/>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няли сразу и с охотой. Почему же тогда все время до открытия кассы мы пребывали в дурном настроении и морочили себе голо</w:t>
        <w:softHyphen/>
        <w:t>ву лишь помехами и трудностями?</w:t>
      </w:r>
    </w:p>
    <w:p>
      <w:pPr>
        <w:pStyle w:val="Normal"/>
        <w:widowControl/>
        <w:spacing w:before="0" w:after="20"/>
        <w:rPr/>
      </w:pPr>
      <w:r>
        <w:rPr>
          <w:sz w:val="20"/>
        </w:rPr>
        <w:t>Когда вечером по прибытии я стоял на Акрополе и мой взгляд впитывал ланд</w:t>
        <w:softHyphen/>
        <w:t xml:space="preserve">шафт, мне вдруг пришла удивительная мысль: </w:t>
      </w:r>
      <w:r>
        <w:rPr>
          <w:i/>
          <w:sz w:val="20"/>
        </w:rPr>
        <w:t>«Значит, все это в действительно</w:t>
        <w:softHyphen/>
        <w:t>сти так, как мы учили в школе?!»</w:t>
      </w:r>
      <w:r>
        <w:rPr>
          <w:sz w:val="20"/>
        </w:rPr>
        <w:t xml:space="preserve"> Говоря точнее, персона, высказавшая это, обособи</w:t>
        <w:softHyphen/>
        <w:t>лась от другой персоны, воспринявшей дан</w:t>
        <w:softHyphen/>
        <w:t>ное высказывание, намного резче, чем обы</w:t>
        <w:softHyphen/>
        <w:t>чно, и обе были изумлены, хотя и не одним и тем же. Первая вела себя так, будто она была обязана под впечатлением бесспорно</w:t>
        <w:softHyphen/>
        <w:t>го наблюдения поверить в нечто, реаль</w:t>
        <w:softHyphen/>
        <w:t>ность чего ей до сих пор казалась сомни</w:t>
        <w:softHyphen/>
        <w:t>тельной. Несколько преувеличивая: словно кто-то, прогуливаясь по берегу шотландс</w:t>
        <w:softHyphen/>
        <w:t>кого озера Лох-Несс, внезапно увидел пе</w:t>
        <w:softHyphen/>
        <w:t>ред собой выброшенное на сушу тело пре</w:t>
        <w:softHyphen/>
        <w:t>словутого чудовища и счел бы себя вынуж</w:t>
        <w:softHyphen/>
        <w:t>денным признать: «Значит, действительно существует она, морская змея, в которую мы не верили!» Впрочем, и другая персона имела полное основание изумляться, пото</w:t>
        <w:softHyphen/>
        <w:t>му что не знала, что реальное существова</w:t>
        <w:softHyphen/>
        <w:t>ние Афин, Акрополя и этого пейзажа ког</w:t>
        <w:softHyphen/>
        <w:t>да-то было под сомнением. Скорее она бы</w:t>
        <w:softHyphen/>
        <w:t>ла подготовлена к высказыванию востор</w:t>
        <w:softHyphen/>
        <w:t>женному и возвышенному.</w:t>
      </w:r>
    </w:p>
    <w:p>
      <w:pPr>
        <w:pStyle w:val="Normal"/>
        <w:widowControl/>
        <w:spacing w:before="0" w:after="20"/>
        <w:rPr>
          <w:sz w:val="20"/>
        </w:rPr>
      </w:pPr>
      <w:r>
        <w:rPr>
          <w:sz w:val="20"/>
        </w:rPr>
        <w:t>Тут хочется сказать, что странная мысль на Акрополе лишь подчеркивает:</w:t>
      </w:r>
    </w:p>
    <w:p>
      <w:pPr>
        <w:pStyle w:val="Normal"/>
        <w:widowControl/>
        <w:spacing w:before="0" w:after="20"/>
        <w:rPr>
          <w:sz w:val="20"/>
        </w:rPr>
      </w:pPr>
      <w:r>
        <w:rPr>
          <w:sz w:val="20"/>
        </w:rPr>
        <w:t>мол, совсем иное дело увидеть что-либо собственными глазами, чем только услы</w:t>
        <w:softHyphen/>
        <w:t>шать или прочитать об этом. Но в таком случае остается всего лишь необычная обо</w:t>
        <w:softHyphen/>
        <w:t>лочка скучной банальности. Или можно было бы осмелиться утверждать: будучи гимназистом, некто считал, что убежден в исторической реальности Афин и его ис</w:t>
        <w:softHyphen/>
        <w:t>тории, но как раз благодаря неожиданно пришедшей в голову мысли на Акрополе он узнает, что тогда в бессознании не верил в это; лишь теперь он приобрел «достига</w:t>
        <w:softHyphen/>
        <w:t>ющую бессознательного» убежденность. Такое объяснение звучит очень глубокомы</w:t>
        <w:softHyphen/>
        <w:t>сленно, но его легче выдвинуть, чем до</w:t>
        <w:softHyphen/>
        <w:t>казать, и теоретически оно достаточно уяз</w:t>
        <w:softHyphen/>
        <w:t>вимо. Нет, я думаю, оба феномена — дур</w:t>
        <w:softHyphen/>
        <w:t>ное настроение в Триесте и внезапная мысль на Акрополе — тесно взаимосвяза</w:t>
        <w:softHyphen/>
        <w:t>ны. Первый из них легче понять, и он, возможно, поможет нам объяснить второй.</w:t>
      </w:r>
    </w:p>
    <w:p>
      <w:pPr>
        <w:pStyle w:val="Normal"/>
        <w:widowControl/>
        <w:spacing w:before="0" w:after="20"/>
        <w:rPr>
          <w:sz w:val="20"/>
        </w:rPr>
      </w:pPr>
      <w:r>
        <w:rPr>
          <w:sz w:val="20"/>
        </w:rPr>
        <w:t>Переживание в Триесте, как я полагаю, также выражает лишь неверие. «Нам следу</w:t>
        <w:softHyphen/>
        <w:t>ет увидеть Афины? Но это не выйдет, слиш</w:t>
        <w:softHyphen/>
      </w:r>
    </w:p>
    <w:p>
      <w:pPr>
        <w:pStyle w:val="Normal"/>
        <w:widowControl/>
        <w:spacing w:before="0" w:after="20"/>
        <w:rPr/>
      </w:pPr>
      <w:r>
        <w:br w:type="column"/>
      </w:r>
      <w:r>
        <w:rPr>
          <w:sz w:val="20"/>
        </w:rPr>
        <w:t>ком сложно». Тогда последующее ухудше</w:t>
        <w:softHyphen/>
        <w:t>ние настроения соответствует сожалению о том, что это не выйдет. Ведь это было бы так прекрасно! И тут понимаешь, в чем здесь дело. Это случай, о котором англи</w:t>
        <w:softHyphen/>
        <w:t>чане говорят:</w:t>
      </w:r>
      <w:r>
        <w:rPr>
          <w:lang w:val="en-US"/>
        </w:rPr>
        <w:t xml:space="preserve"> «Too good to be true»*</w:t>
      </w:r>
      <w:r>
        <w:rPr>
          <w:sz w:val="20"/>
        </w:rPr>
        <w:t xml:space="preserve"> и ко</w:t>
        <w:softHyphen/>
        <w:t>торый с нами происходит очень часто. Слу</w:t>
        <w:softHyphen/>
        <w:t>чай того неверия, который постоянно на</w:t>
        <w:softHyphen/>
        <w:t>блюдается, когда мужчина удивляется ра</w:t>
        <w:softHyphen/>
        <w:t>достному известию, что «попал в яблочко», выиграл приз, а девушка, что втайне люби</w:t>
        <w:softHyphen/>
        <w:t>мый мужчина предстал перед родителями в качестве жениха, и т. д.</w:t>
      </w:r>
    </w:p>
    <w:p>
      <w:pPr>
        <w:pStyle w:val="Normal"/>
        <w:widowControl/>
        <w:spacing w:before="0" w:after="20"/>
        <w:rPr/>
      </w:pPr>
      <w:r>
        <w:rPr>
          <w:sz w:val="20"/>
        </w:rPr>
        <w:t>При констатации какого-либо феноме</w:t>
        <w:softHyphen/>
        <w:t>на, естественно, сразу возникает вопрос о его причинах. Подобное неверие является, очевидно, попыткой отвергнуть часть реа</w:t>
        <w:softHyphen/>
        <w:t>льности, но в таком отвержении есть что-то странное. Мы бы вовсе не удивились, если бы такая попытка была направлена против части реальности, угрожающей доставить нам неприятность; на это, так сказать, на</w:t>
        <w:softHyphen/>
        <w:t>строен наш психический механизм. Но от</w:t>
        <w:softHyphen/>
        <w:t>куда подобное неверие во что-то, что, на</w:t>
        <w:softHyphen/>
        <w:t>оборот, сулит нам огромное удовольствие? Действительно, парадоксальное поведение! Но я вспоминаю, что уже и раньше как-то рассматривал сходный случай с людьми, которые, как я выразился, «терпят крах при успехе». Обычно заболевают из-за отказа от влечения, из-за неисполнения жизненно важной потребности или желания; но у этих личностей все наоборот, они заболевают и чахнут оттого, что их самое сильное же</w:t>
        <w:softHyphen/>
        <w:t>лание исполнилось. Однако противополож</w:t>
        <w:softHyphen/>
        <w:t>ность этих двух ситуаций не так велика, как кажется поначалу. В упомянутом странном случае внутренний отказ от влечения занял место внешнего отказа. Счастье не допуска</w:t>
        <w:softHyphen/>
        <w:t>ется, внутренний отказ приказывает приде</w:t>
        <w:softHyphen/>
        <w:t>рживаться внешнего запрета желания. Но почему? Потому, так в ряде случаев звучит ответ, что люди не могут ожидать от судь</w:t>
        <w:softHyphen/>
        <w:t>бы такого подарка. Значит, опять</w:t>
      </w:r>
      <w:r>
        <w:rPr>
          <w:lang w:val="en-US"/>
        </w:rPr>
        <w:t xml:space="preserve"> «too good to be true»,</w:t>
      </w:r>
      <w:r>
        <w:rPr>
          <w:sz w:val="20"/>
        </w:rPr>
        <w:t xml:space="preserve"> выражение пессимизма, значи</w:t>
        <w:softHyphen/>
        <w:t>тельный элемент которого, видимо, несут в себе многие из нас. И в других случаях, как и в тех, когда «терпят крах при успехе», таким элементом является чувство вины или неполноценности, которое можно пере</w:t>
        <w:softHyphen/>
        <w:t>вести так: «Я недостоин такого счастья, я не заслуживаю его». Но обе мотивировки, по сути, одинаковы, одна — всего лишь иное написание другой. Ведь как давно из-</w:t>
      </w:r>
    </w:p>
    <w:p>
      <w:pPr>
        <w:pStyle w:val="Normal"/>
        <w:widowControl/>
        <w:spacing w:before="0" w:after="20"/>
        <w:ind w:firstLine="340"/>
        <w:rPr>
          <w:sz w:val="20"/>
        </w:rPr>
      </w:pPr>
      <w:r>
        <w:rPr>
          <w:sz w:val="16"/>
        </w:rPr>
        <w:t xml:space="preserve"> </w:t>
      </w:r>
      <w:r>
        <w:rPr>
          <w:sz w:val="16"/>
        </w:rPr>
        <w:t xml:space="preserve">*Слишком хорошо, чтобы быть правдой </w:t>
      </w:r>
      <w:r>
        <w:rPr>
          <w:i/>
          <w:sz w:val="16"/>
        </w:rPr>
        <w:t>(англ.). — Примеч. пер.</w:t>
      </w:r>
    </w:p>
    <w:p>
      <w:pPr>
        <w:pStyle w:val="FR3"/>
        <w:widowControl/>
        <w:spacing w:before="0" w:after="20"/>
        <w:ind w:left="0" w:hanging="0"/>
        <w:jc w:val="both"/>
        <w:rPr>
          <w:i/>
          <w:i/>
          <w:sz w:val="20"/>
        </w:rPr>
      </w:pPr>
      <w:r>
        <w:rPr>
          <w:i/>
          <w:sz w:val="20"/>
        </w:rPr>
        <w:t>344</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Письмо к Ромену Роллану</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вестно, судьба, от которой ждут столь пло</w:t>
        <w:softHyphen/>
        <w:t>хого обращения, — это материализация на</w:t>
        <w:softHyphen/>
        <w:t>шей совести, сурового «Сверх-Я» внутри нас, в котором сконцентрирована караю</w:t>
        <w:softHyphen/>
        <w:t>щая инстанция нашего детства.</w:t>
      </w:r>
    </w:p>
    <w:p>
      <w:pPr>
        <w:pStyle w:val="Normal"/>
        <w:widowControl/>
        <w:spacing w:before="0" w:after="20"/>
        <w:ind w:firstLine="300"/>
        <w:rPr>
          <w:sz w:val="20"/>
        </w:rPr>
      </w:pPr>
      <w:r>
        <w:rPr>
          <w:sz w:val="20"/>
        </w:rPr>
        <w:t>Это, я думаю, объясняет наше поведе</w:t>
        <w:softHyphen/>
        <w:t>ние в Триесте. Мы не могли поверить, что нам предстоит радость увидеть Афины. Своеобразие нашей реакции определило то, что часть реальности, которую мы стреми</w:t>
        <w:softHyphen/>
        <w:t>лись отвергнуть, была сначала только воз</w:t>
        <w:softHyphen/>
        <w:t>можностью. Когда мы затем стояли на Ак</w:t>
        <w:softHyphen/>
        <w:t>рополе, возможность стала реальностью и былое неверие проявилось теперь в изме</w:t>
        <w:softHyphen/>
        <w:t>ненном виде, но достаточно отчетливо. Без искажения оно, вероятно, звучало бы так:</w:t>
      </w:r>
    </w:p>
    <w:p>
      <w:pPr>
        <w:pStyle w:val="Normal"/>
        <w:widowControl/>
        <w:spacing w:before="0" w:after="20"/>
        <w:rPr>
          <w:sz w:val="20"/>
        </w:rPr>
      </w:pPr>
      <w:r>
        <w:rPr>
          <w:sz w:val="20"/>
        </w:rPr>
        <w:t>«Я бы в самом деле никогда не поверил, что мне удастся увидеть Афины собствен</w:t>
        <w:softHyphen/>
        <w:t>ными глазами, как, вне всякого сомнения, происходит сейчас!» Когда я вспоминаю, какое пылкое желание путешествовать и увидеть мир овладевало мной в гимнази</w:t>
        <w:softHyphen/>
        <w:t>ческие годы и позднее и как поздно оно начало осуществляться, я не удивляюсь его последствиям на Акрополе; мне тогда было сорок восемь лет. Я не спросил своего младшего брата, испытал ли он тогда что-то подобное. Некая опасливость окру</w:t>
        <w:softHyphen/>
        <w:t>жала все событие, она уже в Триесте пре</w:t>
        <w:softHyphen/>
        <w:t>пятствовала нашему обмену мыслями.</w:t>
      </w:r>
    </w:p>
    <w:p>
      <w:pPr>
        <w:pStyle w:val="Normal"/>
        <w:widowControl/>
        <w:spacing w:before="0" w:after="20"/>
        <w:ind w:firstLine="300"/>
        <w:rPr>
          <w:sz w:val="20"/>
        </w:rPr>
      </w:pPr>
      <w:r>
        <w:rPr>
          <w:sz w:val="20"/>
        </w:rPr>
        <w:t>Но если я правильно разгадал смысл моей неожиданно возникшей на Акрополе мысли, что я приятно удивлен тем, что все же нахожусь в том самом месте, то воз</w:t>
        <w:softHyphen/>
        <w:t>никает следующий вопрос: почему этот смысл приобрел в моей мысли такое ис</w:t>
        <w:softHyphen/>
        <w:t>каженное запутывающее облачение?</w:t>
      </w:r>
    </w:p>
    <w:p>
      <w:pPr>
        <w:pStyle w:val="Normal"/>
        <w:widowControl/>
        <w:spacing w:before="0" w:after="20"/>
        <w:ind w:firstLine="300"/>
        <w:rPr>
          <w:sz w:val="20"/>
        </w:rPr>
      </w:pPr>
      <w:r>
        <w:rPr>
          <w:sz w:val="20"/>
        </w:rPr>
        <w:t>Существенное содержание мысли со</w:t>
        <w:softHyphen/>
        <w:t>хранилось даже и в искажении, это — неве</w:t>
        <w:softHyphen/>
        <w:t>рие. «По свидетельству моих чувств, я сей</w:t>
        <w:softHyphen/>
        <w:t>час, стою на Акрополе, только не могу в это поверить». Однако это неверие, это сомне</w:t>
        <w:softHyphen/>
        <w:t>ние в части реальности двояко смещается в высказывании, во-первых, перемещаясь в прошлое, во-вторых, переносясь с моего отношения к Акрополю на само сущест</w:t>
        <w:softHyphen/>
        <w:t>вование Акрополя. Таким образом, факти</w:t>
        <w:softHyphen/>
        <w:t>чески утверждается, что я когда-то раньше сомневался в реальном существовании Ак</w:t>
        <w:softHyphen/>
        <w:t>рополя, но это моя память отвергает как неверное, да и невозможное.</w:t>
      </w:r>
    </w:p>
    <w:p>
      <w:pPr>
        <w:pStyle w:val="Normal"/>
        <w:widowControl/>
        <w:spacing w:before="0" w:after="20"/>
        <w:ind w:firstLine="300"/>
        <w:rPr>
          <w:sz w:val="20"/>
        </w:rPr>
      </w:pPr>
      <w:r>
        <w:rPr>
          <w:sz w:val="20"/>
        </w:rPr>
        <w:t>Оба искажения представляют собой две независимые друг от друга проблемы. Мо</w:t>
        <w:softHyphen/>
        <w:t>жно попытаться проникнуть глубже в про</w:t>
        <w:softHyphen/>
        <w:t>цесс искажения. Не излагая подробнее, как я к этому пришел, исхожу из того, что первоначальным должно было быть ощу</w:t>
        <w:softHyphen/>
      </w:r>
    </w:p>
    <w:p>
      <w:pPr>
        <w:pStyle w:val="Normal"/>
        <w:widowControl/>
        <w:spacing w:before="0" w:after="20"/>
        <w:ind w:firstLine="300"/>
        <w:rPr/>
      </w:pPr>
      <w:r>
        <w:br w:type="column"/>
      </w:r>
      <w:r>
        <w:rPr>
          <w:sz w:val="20"/>
        </w:rPr>
        <w:t>щение нереальности и недостоверности той ситуации. Ситуация включает мою персо</w:t>
        <w:softHyphen/>
        <w:t>ну, Акрополь и мое восприятие оного. Я не могу определить, в чем я сомневаюсь, ведь я не могу усомниться в своих чувственных впечатлениях от Акрополя. Но вспоминаю, что в прошлом сомневался в чем-то, свя</w:t>
        <w:softHyphen/>
        <w:t>занном как раз с этой местностью, и, таким образом, обретаю информацию, чтобы пе</w:t>
        <w:softHyphen/>
        <w:t>ревести сомнение в прошлое. Но при этом сомнение меняет свое содержание. Я не просто вспоминаю о том, что в ранние годы сомневался, увижу ли я Акрополь соб</w:t>
        <w:softHyphen/>
        <w:t>ственными глазами, а утверждаю, что тог</w:t>
        <w:softHyphen/>
        <w:t>да вообще не верил в реальность Акрополя. Как раз из этого результата искажения я делаю вывод о том, что та ситуация на Акрополе содержала элемент сомнения в реальности. Мне до сих пор явно не уда</w:t>
        <w:softHyphen/>
        <w:t>лось прояснить данный процесс, а потому в заключение коротко скажу, что вся кажу</w:t>
        <w:softHyphen/>
        <w:t xml:space="preserve">щаяся запутанной и трудно описываемой психическая ситуация легко распутывается при предположении, что тогда у меня на Акрополе на мгновение было или могло быть чувство: </w:t>
      </w:r>
      <w:r>
        <w:rPr>
          <w:i/>
          <w:sz w:val="20"/>
        </w:rPr>
        <w:t>то, что я вижу здесь, — не</w:t>
        <w:softHyphen/>
        <w:t>реально.</w:t>
      </w:r>
      <w:r>
        <w:rPr>
          <w:sz w:val="20"/>
        </w:rPr>
        <w:t xml:space="preserve"> Это называют «чувством отчужде</w:t>
        <w:softHyphen/>
        <w:t>ния». Я попытался избавиться от него, и это удалось мне ценой ложного высказы</w:t>
        <w:softHyphen/>
        <w:t>вания о прошлом.Эти отчуждения — очень странные, пока мало понятные феномены. Их называют и чувствами, но это явно сложные процессы, связанные с определен</w:t>
        <w:softHyphen/>
        <w:t>ным содержанием и решениями по поводу данного содержания. Очень частые при оп</w:t>
        <w:softHyphen/>
        <w:t>ределенных психических заболеваниях, они знакомы и нормальному человеку, скажем, в виде случайных галлюцинаций у здоро</w:t>
        <w:softHyphen/>
        <w:t>вых людей. Но они же определенно явля</w:t>
        <w:softHyphen/>
        <w:t>ются результатом промаха, у них ненор</w:t>
        <w:softHyphen/>
        <w:t>мальная структура, как у сновидений, кото</w:t>
        <w:softHyphen/>
        <w:t>рые, невзирая на их регулярное появление у здорового человека, расцениваются нами как примеры расстройства психики. Эти от</w:t>
        <w:softHyphen/>
        <w:t>чуждения наблюдают в двух формах; либо нам кажется чуждой часть реальности, ли</w:t>
        <w:softHyphen/>
        <w:t>бо часть собственного «Я». В последнем случае говорят о «деперсонализации»; от</w:t>
        <w:softHyphen/>
        <w:t>чуждения и деперсонализации тесно связа</w:t>
        <w:softHyphen/>
        <w:t>ны. Существуют другие феномены, в кото</w:t>
        <w:softHyphen/>
        <w:t>рых мы вроде бы можем признать их пози</w:t>
        <w:softHyphen/>
        <w:t>тивные противоположности, так называе</w:t>
        <w:softHyphen/>
        <w:t>мые</w:t>
      </w:r>
      <w:r>
        <w:rPr>
          <w:sz w:val="20"/>
          <w:lang w:val="en-US"/>
        </w:rPr>
        <w:t xml:space="preserve"> «Fousse Reconnaissance», «Deja vu», «Deja raconte»*,</w:t>
      </w:r>
      <w:r>
        <w:rPr>
          <w:sz w:val="20"/>
        </w:rPr>
        <w:t xml:space="preserve"> иллюзии, при которых мы</w:t>
      </w:r>
    </w:p>
    <w:p>
      <w:pPr>
        <w:pStyle w:val="Normal"/>
        <w:widowControl/>
        <w:spacing w:before="0" w:after="20"/>
        <w:rPr>
          <w:sz w:val="20"/>
        </w:rPr>
      </w:pPr>
      <w:r>
        <w:rPr>
          <w:sz w:val="20"/>
        </w:rPr>
        <w:t>* «Ложное узнавание», «уже виденное», «уже</w:t>
      </w:r>
    </w:p>
    <w:p>
      <w:pPr>
        <w:pStyle w:val="Normal"/>
        <w:widowControl/>
        <w:spacing w:before="0" w:after="20"/>
        <w:rPr/>
      </w:pPr>
      <w:r>
        <w:rPr>
          <w:sz w:val="20"/>
        </w:rPr>
        <w:t xml:space="preserve">услышанное» </w:t>
      </w:r>
      <w:r>
        <w:rPr>
          <w:i/>
          <w:sz w:val="20"/>
        </w:rPr>
        <w:t xml:space="preserve">(фр.). — Примеч. пер. </w:t>
      </w:r>
      <w:r>
        <w:rPr>
          <w:sz w:val="20"/>
        </w:rPr>
        <w:t>345</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FR3"/>
        <w:widowControl/>
        <w:spacing w:before="0" w:after="20"/>
        <w:ind w:left="0" w:hanging="0"/>
        <w:jc w:val="both"/>
        <w:rPr>
          <w:i/>
          <w:i/>
        </w:rPr>
      </w:pPr>
      <w:r>
        <w:rPr>
          <w:i/>
        </w:rPr>
        <w:t>3. Фрейд</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pPr>
      <w:r>
        <w:rPr>
          <w:sz w:val="20"/>
        </w:rPr>
        <w:t>пытаемся воспринять что-то как принад</w:t>
        <w:softHyphen/>
        <w:t>лежащее нашему «Я», подобно тому как при отчуждениях мы стараемся от чего-то освободиться. Наивно-мистический, непси</w:t>
        <w:softHyphen/>
        <w:t>хологический подход к объяснению стре</w:t>
        <w:softHyphen/>
        <w:t>мится использовать феномен</w:t>
      </w:r>
      <w:r>
        <w:rPr>
          <w:lang w:val="en-US"/>
        </w:rPr>
        <w:t xml:space="preserve"> Deja vu</w:t>
      </w:r>
      <w:r>
        <w:rPr>
          <w:sz w:val="20"/>
        </w:rPr>
        <w:t xml:space="preserve"> как доказательство прежнего существования нашего психического «Я». От деперсона</w:t>
        <w:softHyphen/>
        <w:t>лизации путь лежит к чрезвычайно стран</w:t>
        <w:softHyphen/>
        <w:t>ному феномену</w:t>
      </w:r>
      <w:r>
        <w:rPr>
          <w:lang w:val="en-US"/>
        </w:rPr>
        <w:t xml:space="preserve"> «Double Conscience»,</w:t>
      </w:r>
      <w:r>
        <w:rPr>
          <w:sz w:val="20"/>
        </w:rPr>
        <w:t xml:space="preserve"> ко</w:t>
        <w:softHyphen/>
        <w:t>торый правильнее называть «раздвоение личности». Все это еще настолько туманно, настолько слабо обработано наукой, что я вынужден запретить себе дальше обсу</w:t>
        <w:softHyphen/>
        <w:t>ждать это перед Вами.</w:t>
      </w:r>
    </w:p>
    <w:p>
      <w:pPr>
        <w:pStyle w:val="Normal"/>
        <w:widowControl/>
        <w:spacing w:before="0" w:after="20"/>
        <w:rPr/>
      </w:pPr>
      <w:r>
        <w:rPr>
          <w:sz w:val="20"/>
        </w:rPr>
        <w:t>Моя цель будет достигнута, если я вер</w:t>
        <w:softHyphen/>
        <w:t>нусь к двум общим свойствам феноменов отчуждения. Первое: все они служат для защиты, стремятся что-то удалить от «Я» или вообще отвергнуть его. Тут к «Я» с двух сторон приближаются новые элемен</w:t>
        <w:softHyphen/>
        <w:t>ты, от которых требуется защита: мысли и побуждения, возникающие в «Я» из ре</w:t>
        <w:softHyphen/>
        <w:t>ального внешнего и из внутреннего миров. Возможно, данная альтернатива обеспечи</w:t>
        <w:softHyphen/>
        <w:t>вает различие между собственно отчужде-ниями и деперсонализапиями. Существует чрезвычайное множество способов, мы ска</w:t>
        <w:softHyphen/>
        <w:t>жем — механизмов, которыми наше «Я» пользуется при осуществлении самозащи</w:t>
        <w:softHyphen/>
        <w:t>ты. В моем ближайшем окружении теперь продолжается работа, связанная с изучени</w:t>
        <w:softHyphen/>
        <w:t>ем таких методов защиты; моя дочь, детс</w:t>
        <w:softHyphen/>
        <w:t>кий психоаналитик, пишет книгу как раз об этом. Наше погружение в психопатологию вообще берет свое начало от самого прими</w:t>
        <w:softHyphen/>
        <w:t>тивного и самого основательного из этих методов — от «вытеснения». Между вытес</w:t>
        <w:softHyphen/>
        <w:t>нением и тем, что следует называть нор</w:t>
        <w:softHyphen/>
        <w:t>мальной защитой от неприятного и невы</w:t>
        <w:softHyphen/>
        <w:t>носимого с помощью его признания, осмы</w:t>
        <w:softHyphen/>
        <w:t>сления, оценки и целесообразных действий, располагается целый ряд способов поведе</w:t>
        <w:softHyphen/>
        <w:t>ния «Я» более или менее ярко выраженного патологического характера. Позвольте за</w:t>
        <w:softHyphen/>
        <w:t>держаться на одном пограничном случае такой защиты? Вам знаком известный плач испанских мавров</w:t>
      </w:r>
      <w:r>
        <w:rPr>
          <w:lang w:val="en-US"/>
        </w:rPr>
        <w:t xml:space="preserve"> «Ay de mi Alhama»,</w:t>
      </w:r>
      <w:r>
        <w:rPr>
          <w:sz w:val="20"/>
        </w:rPr>
        <w:t xml:space="preserve"> в ко</w:t>
        <w:softHyphen/>
        <w:t>тором говорится, как султан Боабдил восп</w:t>
        <w:softHyphen/>
        <w:t>ринимает известие о падении его крепости Альгама. Он догадывается, что это пораже</w:t>
        <w:softHyphen/>
        <w:t xml:space="preserve">ние означает конец его правления. Но, не желая принять это как правду, он решает относиться к данному известию как к «поп </w:t>
      </w:r>
      <w:r>
        <w:rPr>
          <w:lang w:val="en-US"/>
        </w:rPr>
        <w:t>arrive»</w:t>
      </w:r>
      <w:r>
        <w:rPr>
          <w:vertAlign w:val="superscript"/>
          <w:lang w:val="en-US"/>
        </w:rPr>
        <w:t>1</w:t>
      </w:r>
      <w:r>
        <w:rPr>
          <w:lang w:val="en-US"/>
        </w:rPr>
        <w:t>*.</w:t>
      </w:r>
      <w:r>
        <w:rPr>
          <w:sz w:val="20"/>
        </w:rPr>
        <w:t xml:space="preserve"> Строфа гласит:</w:t>
      </w:r>
    </w:p>
    <w:p>
      <w:pPr>
        <w:pStyle w:val="Normal"/>
        <w:widowControl/>
        <w:spacing w:before="0" w:after="20"/>
        <w:rPr>
          <w:sz w:val="20"/>
        </w:rPr>
      </w:pPr>
      <w:r>
        <w:rPr>
          <w:sz w:val="20"/>
        </w:rPr>
        <w:t xml:space="preserve"> </w:t>
      </w:r>
      <w:r>
        <w:rPr>
          <w:sz w:val="20"/>
        </w:rPr>
        <w:t xml:space="preserve">*»не прибывшему» </w:t>
      </w:r>
      <w:r>
        <w:rPr>
          <w:i/>
          <w:sz w:val="20"/>
        </w:rPr>
        <w:t>(англ.). — Примеч. пер.</w:t>
      </w:r>
    </w:p>
    <w:p>
      <w:pPr>
        <w:pStyle w:val="Normal"/>
        <w:widowControl/>
        <w:spacing w:before="0" w:after="20"/>
        <w:rPr>
          <w:sz w:val="20"/>
        </w:rPr>
      </w:pPr>
      <w:r>
        <w:br w:type="column"/>
      </w:r>
      <w:r>
        <w:rPr>
          <w:lang w:val="en-US"/>
        </w:rPr>
        <w:t xml:space="preserve">Cartas le fueron venidas, de que Alhama era ganada. Las cartas echo en el fuego </w:t>
      </w:r>
      <w:r>
        <w:rPr>
          <w:sz w:val="20"/>
        </w:rPr>
        <w:t>у</w:t>
      </w:r>
      <w:r>
        <w:rPr>
          <w:lang w:val="en-US"/>
        </w:rPr>
        <w:t xml:space="preserve"> al mensagero mataba</w:t>
      </w:r>
      <w:r>
        <w:rPr>
          <w:vertAlign w:val="superscript"/>
          <w:lang w:val="en-US"/>
        </w:rPr>
        <w:t>2</w:t>
      </w:r>
      <w:r>
        <w:rPr>
          <w:lang w:val="en-US"/>
        </w:rPr>
        <w:t>*.</w:t>
      </w:r>
    </w:p>
    <w:p>
      <w:pPr>
        <w:pStyle w:val="Normal"/>
        <w:widowControl/>
        <w:spacing w:before="0" w:after="20"/>
        <w:rPr>
          <w:sz w:val="20"/>
        </w:rPr>
      </w:pPr>
      <w:r>
        <w:rPr>
          <w:sz w:val="20"/>
        </w:rPr>
        <w:t>Легко догадаться, что в таком поведе</w:t>
        <w:softHyphen/>
        <w:t>нии султана присутствует потребность дей</w:t>
        <w:softHyphen/>
        <w:t>ствовать наперекор чувству собственного бессилия. Сжигая письма и приказывая убить гонца, он все еще пытается продемо</w:t>
        <w:softHyphen/>
        <w:t>нстрировать свое всемогущество.</w:t>
      </w:r>
    </w:p>
    <w:p>
      <w:pPr>
        <w:pStyle w:val="Normal"/>
        <w:widowControl/>
        <w:spacing w:before="0" w:after="20"/>
        <w:rPr>
          <w:sz w:val="20"/>
        </w:rPr>
      </w:pPr>
      <w:r>
        <w:rPr>
          <w:sz w:val="20"/>
        </w:rPr>
        <w:t>Второе общее свойство отчуждении, их зависимость от прошлого, от богатства во</w:t>
        <w:softHyphen/>
        <w:t>споминаний «Я» и от ранних неприятных переживаний, которые с тех пор, возможно, подверглись вытеснению, оспаривается. Но как раз мое переживание на Акрополе, пе</w:t>
        <w:softHyphen/>
        <w:t>реходящее в расстройство памяти, в фаль</w:t>
        <w:softHyphen/>
        <w:t>сификацию прошлого, помогает нам вы</w:t>
        <w:softHyphen/>
        <w:t>явить это влияние. Неправда, что в гим</w:t>
        <w:softHyphen/>
        <w:t>назические годы я сомневался в реальном существовании Афин. Я сомневался только в том, что смогу увидеть Афины. Путеше</w:t>
        <w:softHyphen/>
        <w:t>ствовать так далеко, «так преуспеть» — ка</w:t>
        <w:softHyphen/>
        <w:t>залось, выходило за пределы моих возмож</w:t>
        <w:softHyphen/>
        <w:t>ностей. Это находилось в прямой связи с ограниченностью и скудостью моих жиз</w:t>
        <w:softHyphen/>
        <w:t>ненных условий в пору юности. Страстное желание путешествовать было, конечно, та</w:t>
        <w:softHyphen/>
        <w:t>кже выражением желания вырваться из-под этого гнета, что сродни тому стремлению, которое заставляет многих подростков убе</w:t>
        <w:softHyphen/>
        <w:t>гать из дому. Мне давно стало ясно, что значительная часть удовольствия от путе</w:t>
        <w:softHyphen/>
        <w:t>шествия заключается в осуществлении это</w:t>
        <w:softHyphen/>
        <w:t>го раннего желания, а значит, коренится в недовольстве домом и семьей. Когда впе</w:t>
        <w:softHyphen/>
        <w:t>рвые видишь море, пересекаешь океан, по</w:t>
        <w:softHyphen/>
        <w:t>знаешь на собственном опыте реальность города и страны, которые так долго были далекими, недостижимыми предметами же</w:t>
        <w:softHyphen/>
        <w:t>лания, то чувствуешь себя героем, соверши</w:t>
        <w:softHyphen/>
        <w:t>вшим невероятно великие подвиги. Я мог бы тогда на Акрополе спросить своего бра</w:t>
        <w:softHyphen/>
        <w:t>та: «Ты еще помнишь, как мы в юности день за днем ходили одним и тем же путем с... улицы в гимназию, а каждое воскресе</w:t>
        <w:softHyphen/>
        <w:t>нье — в Пратер или на пикник, которые были нам уже так хорошо известны, а те</w:t>
        <w:softHyphen/>
        <w:t>перь мы в Афинах и стоим на Акрополе! Мы действительно преуспели! И если уж можно сравнить столь малое с великим, разве не обратился Наполеон I во время коронации в Нотр-Дам к одному из своих</w:t>
      </w:r>
    </w:p>
    <w:p>
      <w:pPr>
        <w:pStyle w:val="Normal"/>
        <w:widowControl/>
        <w:spacing w:before="0" w:after="20"/>
        <w:ind w:firstLine="340"/>
        <w:rPr>
          <w:sz w:val="20"/>
        </w:rPr>
      </w:pPr>
      <w:r>
        <w:rPr>
          <w:sz w:val="20"/>
        </w:rPr>
        <w:t xml:space="preserve">«Ему принесли донесение, что захвачена Альгама, он велит сжечь его, а гонца убить </w:t>
      </w:r>
      <w:r>
        <w:rPr>
          <w:i/>
          <w:sz w:val="20"/>
        </w:rPr>
        <w:t>(ысп.). — Примеч. пер.</w:t>
      </w:r>
    </w:p>
    <w:p>
      <w:pPr>
        <w:pStyle w:val="FR3"/>
        <w:widowControl/>
        <w:spacing w:before="0" w:after="20"/>
        <w:ind w:left="0" w:hanging="0"/>
        <w:jc w:val="both"/>
        <w:rPr>
          <w:i/>
          <w:i/>
        </w:rPr>
      </w:pPr>
      <w:r>
        <w:rPr>
          <w:i/>
        </w:rPr>
        <w:t>346</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rPr>
          <w:sz w:val="20"/>
        </w:rPr>
      </w:pPr>
      <w:r>
        <w:rPr>
          <w:sz w:val="20"/>
        </w:rPr>
        <w:t>Письмо к Ромену Роллану</w:t>
      </w:r>
    </w:p>
    <w:p>
      <w:pPr>
        <w:sectPr>
          <w:type w:val="nextPage"/>
          <w:pgSz w:w="11906" w:h="16820"/>
          <w:pgMar w:left="1440" w:right="23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80" w:gutter="0" w:header="0" w:top="1440" w:footer="0" w:bottom="720"/>
          <w:formProt w:val="false"/>
          <w:textDirection w:val="lrTb"/>
          <w:docGrid w:type="default" w:linePitch="360" w:charSpace="0"/>
        </w:sectPr>
      </w:pPr>
    </w:p>
    <w:p>
      <w:pPr>
        <w:pStyle w:val="Normal"/>
        <w:widowControl/>
        <w:spacing w:before="0" w:after="20"/>
        <w:rPr/>
      </w:pPr>
      <w:r>
        <w:rPr>
          <w:sz w:val="20"/>
        </w:rPr>
        <w:t xml:space="preserve">братьев (это, вероятно, был старший, Жо-зеф) и не заметил: «Что бы сказал на это </w:t>
      </w:r>
      <w:r>
        <w:rPr>
          <w:lang w:val="en-US"/>
        </w:rPr>
        <w:t>Monsieur notre</w:t>
      </w:r>
      <w:r>
        <w:rPr>
          <w:sz w:val="20"/>
        </w:rPr>
        <w:t xml:space="preserve"> Рёге*, если бы он мог сейчас присутствовать при этом?»</w:t>
      </w:r>
    </w:p>
    <w:p>
      <w:pPr>
        <w:pStyle w:val="Normal"/>
        <w:widowControl/>
        <w:spacing w:before="0" w:after="20"/>
        <w:ind w:firstLine="300"/>
        <w:rPr>
          <w:sz w:val="20"/>
        </w:rPr>
      </w:pPr>
      <w:r>
        <w:rPr>
          <w:sz w:val="20"/>
        </w:rPr>
        <w:t>И здесь мы наталкиваемся на решение маленькой проблемы, почему мы уже в Триесте портили себе удовольствие от путешествия в Афины. Должно быть, с удо</w:t>
        <w:softHyphen/>
        <w:t>влетворением потребности «преуспеть» тес</w:t>
        <w:softHyphen/>
        <w:t>но связано чувство вины; в этом есть что-то неправильное, что запрещено испокон века. Это связано с детским критическим отно</w:t>
        <w:softHyphen/>
        <w:t>шением к отцу, с презрением, которое сме</w:t>
        <w:softHyphen/>
        <w:t>нило раннюю детскую переоценку его лич</w:t>
        <w:softHyphen/>
        <w:t>ности. Дело выглядит так, будто в успехе главное — «преуспеть» больше, чем отец, и как будто все еще запрещается стремле</w:t>
        <w:softHyphen/>
        <w:t>ние превзойти отца.</w:t>
      </w:r>
    </w:p>
    <w:p>
      <w:pPr>
        <w:pStyle w:val="Normal"/>
        <w:widowControl/>
        <w:spacing w:before="0" w:after="20"/>
        <w:rPr>
          <w:sz w:val="20"/>
        </w:rPr>
      </w:pPr>
      <w:r>
        <w:br w:type="column"/>
      </w:r>
      <w:r>
        <w:rPr>
          <w:sz w:val="20"/>
        </w:rPr>
        <w:t>К этому универсальному мотиву в на</w:t>
        <w:softHyphen/>
        <w:t>шем случае добавляется особый момент;</w:t>
      </w:r>
    </w:p>
    <w:p>
      <w:pPr>
        <w:pStyle w:val="Normal"/>
        <w:widowControl/>
        <w:spacing w:before="0" w:after="20"/>
        <w:rPr/>
      </w:pPr>
      <w:r>
        <w:rPr>
          <w:sz w:val="20"/>
        </w:rPr>
        <w:t>в теме Афин и Акрополя содержится намек на превосходство сыновей. Наш отец был торговцем, у него не было гимназического образования, Афины мало что могли зна</w:t>
        <w:softHyphen/>
        <w:t>чить для него. То, что мешало нам наслаж</w:t>
        <w:softHyphen/>
        <w:t>даться поездкой в Афины, было, таким об</w:t>
        <w:softHyphen/>
        <w:t xml:space="preserve">разом, чувством </w:t>
      </w:r>
      <w:r>
        <w:rPr>
          <w:i/>
          <w:sz w:val="20"/>
        </w:rPr>
        <w:t>пиетета,</w:t>
      </w:r>
      <w:r>
        <w:rPr>
          <w:sz w:val="20"/>
        </w:rPr>
        <w:t xml:space="preserve"> А теперь Вы уже не станете удивляться тому, что воспоми</w:t>
        <w:softHyphen/>
        <w:t>нание о переживании на Акрополе посеща</w:t>
        <w:softHyphen/>
        <w:t>ет меня так часто с тех пор, как я сам стал стар и нуждаюсь в снисхождении и более не могу путешествовать.</w:t>
      </w:r>
    </w:p>
    <w:p>
      <w:pPr>
        <w:pStyle w:val="Normal"/>
        <w:widowControl/>
        <w:spacing w:before="0" w:after="20"/>
        <w:rPr>
          <w:sz w:val="20"/>
        </w:rPr>
      </w:pPr>
      <w:r>
        <w:rPr>
          <w:sz w:val="20"/>
        </w:rPr>
        <w:t>С сердечным приветом к Вам, Ваш</w:t>
      </w:r>
    </w:p>
    <w:p>
      <w:pPr>
        <w:pStyle w:val="Normal"/>
        <w:widowControl/>
        <w:spacing w:before="0" w:after="20"/>
        <w:rPr/>
      </w:pPr>
      <w:r>
        <w:rPr>
          <w:i/>
          <w:sz w:val="20"/>
        </w:rPr>
        <w:t xml:space="preserve">Зигм. Фрейд </w:t>
      </w:r>
      <w:r>
        <w:rPr>
          <w:sz w:val="20"/>
        </w:rPr>
        <w:t>Январь 1936 г.</w:t>
      </w:r>
    </w:p>
    <w:p>
      <w:pPr>
        <w:sectPr>
          <w:type w:val="continuous"/>
          <w:pgSz w:w="11906" w:h="16820"/>
          <w:pgMar w:left="1440" w:right="2380" w:gutter="0" w:header="0" w:top="1440" w:footer="0" w:bottom="720"/>
          <w:cols w:num="2" w:space="240" w:equalWidth="true" w:sep="false"/>
          <w:formProt w:val="false"/>
          <w:textDirection w:val="lrTb"/>
          <w:docGrid w:type="default" w:linePitch="360" w:charSpace="0"/>
        </w:sectPr>
      </w:pPr>
    </w:p>
    <w:p>
      <w:pPr>
        <w:pStyle w:val="Normal"/>
        <w:widowControl/>
        <w:spacing w:before="0" w:after="20"/>
        <w:rPr>
          <w:sz w:val="20"/>
        </w:rPr>
      </w:pPr>
      <w:r>
        <w:rPr>
          <w:sz w:val="20"/>
        </w:rPr>
        <w:t xml:space="preserve"> </w:t>
      </w:r>
      <w:r>
        <w:rPr>
          <w:sz w:val="20"/>
        </w:rPr>
        <w:t xml:space="preserve">Господин наш отец </w:t>
      </w:r>
      <w:r>
        <w:rPr>
          <w:i/>
          <w:sz w:val="20"/>
        </w:rPr>
        <w:t>(фр.)- — Примеч. пер.</w:t>
      </w:r>
    </w:p>
    <w:p>
      <w:pPr>
        <w:sectPr>
          <w:type w:val="continuous"/>
          <w:pgSz w:w="11906" w:h="16820"/>
          <w:pgMar w:left="1440" w:right="2380" w:gutter="0" w:header="0" w:top="1440" w:footer="0" w:bottom="720"/>
          <w:formProt w:val="false"/>
          <w:textDirection w:val="lrTb"/>
          <w:docGrid w:type="default" w:linePitch="360" w:charSpace="0"/>
        </w:sectPr>
      </w:pPr>
    </w:p>
    <w:p>
      <w:pPr>
        <w:pStyle w:val="FR2"/>
        <w:widowControl/>
        <w:spacing w:before="0" w:after="20"/>
        <w:jc w:val="both"/>
        <w:rPr>
          <w:rFonts w:ascii="Courier New" w:hAnsi="Courier New" w:cs="Courier New"/>
        </w:rPr>
      </w:pPr>
      <w:r>
        <w:rPr>
          <w:rFonts w:cs="Courier New" w:ascii="Courier New" w:hAnsi="Courier New"/>
        </w:rPr>
        <w:t>Ромену Роллану</w:t>
      </w:r>
    </w:p>
    <w:p>
      <w:pPr>
        <w:pStyle w:val="Normal"/>
        <w:widowControl/>
        <w:spacing w:before="0" w:after="20"/>
        <w:rPr>
          <w:sz w:val="20"/>
        </w:rPr>
      </w:pPr>
      <w:r>
        <w:rPr>
          <w:sz w:val="20"/>
        </w:rPr>
        <w:t>Незабвенный, какими усилиями и стра</w:t>
        <w:softHyphen/>
        <w:t>даниями вознеслись Вы к подобным вер</w:t>
        <w:softHyphen/>
        <w:t>шинам человечности!</w:t>
      </w:r>
    </w:p>
    <w:p>
      <w:pPr>
        <w:pStyle w:val="Normal"/>
        <w:widowControl/>
        <w:spacing w:before="0" w:after="20"/>
        <w:rPr>
          <w:sz w:val="20"/>
        </w:rPr>
      </w:pPr>
      <w:r>
        <w:rPr>
          <w:sz w:val="20"/>
        </w:rPr>
        <w:t>Долгие годы, прежде чем Вас увидеть, я почитал Вас как художника и апостола любви к людям. Любовь к людям присуща и мне самому, не из сентиментальных сооб</w:t>
        <w:softHyphen/>
        <w:t>ражений или требований идеала, а по про</w:t>
        <w:softHyphen/>
        <w:t>заичным психоэкономическим основаниям, потому что при реалиях окружающего ми</w:t>
        <w:softHyphen/>
        <w:t>ра и направленности наших влечений я вы</w:t>
        <w:softHyphen/>
        <w:t>нужден был признать ее столь же необходи</w:t>
        <w:softHyphen/>
        <w:t>мой для сохранения рода человеческого, как, например, и технику.</w:t>
      </w:r>
    </w:p>
    <w:p>
      <w:pPr>
        <w:pStyle w:val="Normal"/>
        <w:widowControl/>
        <w:spacing w:before="0" w:after="20"/>
        <w:rPr>
          <w:sz w:val="20"/>
        </w:rPr>
      </w:pPr>
      <w:r>
        <w:rPr>
          <w:sz w:val="20"/>
        </w:rPr>
        <w:t>Когда позднее я все же познакомился с Вами лично, то обнаружил неожиданно для себя, что Вы так высоко умеете ценить силу и энергию и что в Вас самом воп</w:t>
        <w:softHyphen/>
        <w:t>лощено очень много силы воли.</w:t>
      </w:r>
    </w:p>
    <w:p>
      <w:pPr>
        <w:pStyle w:val="Normal"/>
        <w:widowControl/>
        <w:spacing w:before="0" w:after="20"/>
        <w:rPr>
          <w:sz w:val="20"/>
        </w:rPr>
      </w:pPr>
      <w:r>
        <w:rPr>
          <w:sz w:val="20"/>
        </w:rPr>
        <w:t>Пусть следующее десятилетие принесет Вам лишь удовлетворение.</w:t>
      </w:r>
    </w:p>
    <w:p>
      <w:pPr>
        <w:sectPr>
          <w:type w:val="nextPage"/>
          <w:pgSz w:w="11906" w:h="16820"/>
          <w:pgMar w:left="1440" w:right="6500" w:gutter="0" w:header="0" w:top="1440" w:footer="0" w:bottom="720"/>
          <w:pgNumType w:fmt="decimal"/>
          <w:formProt w:val="false"/>
          <w:textDirection w:val="lrTb"/>
          <w:docGrid w:type="default" w:linePitch="360" w:charSpace="0"/>
        </w:sectPr>
        <w:pStyle w:val="Normal"/>
        <w:widowControl/>
        <w:spacing w:before="0" w:after="20"/>
        <w:rPr>
          <w:sz w:val="20"/>
        </w:rPr>
      </w:pPr>
      <w:r>
        <w:rPr>
          <w:sz w:val="20"/>
        </w:rPr>
        <w:t xml:space="preserve">От всего сердца Ваш </w:t>
      </w:r>
      <w:r>
        <w:rPr>
          <w:i/>
          <w:sz w:val="20"/>
        </w:rPr>
        <w:t>Зигм. Фрейд</w:t>
      </w:r>
    </w:p>
    <w:p>
      <w:pPr>
        <w:pStyle w:val="FR1"/>
        <w:widowControl/>
        <w:spacing w:before="0" w:after="20"/>
        <w:ind w:left="0" w:hanging="0"/>
        <w:jc w:val="both"/>
        <w:rPr/>
      </w:pPr>
      <w:r>
        <w:rPr/>
        <w:t>Томасу Манну к бо-летию</w:t>
      </w:r>
    </w:p>
    <w:p>
      <w:pPr>
        <w:pStyle w:val="Normal"/>
        <w:widowControl/>
        <w:spacing w:before="0" w:after="20"/>
        <w:ind w:firstLine="300"/>
        <w:rPr>
          <w:sz w:val="20"/>
        </w:rPr>
      </w:pPr>
      <w:r>
        <w:rPr>
          <w:sz w:val="20"/>
        </w:rPr>
        <w:t>Дорогой Томас Манн!</w:t>
      </w:r>
    </w:p>
    <w:p>
      <w:pPr>
        <w:pStyle w:val="Normal"/>
        <w:widowControl/>
        <w:spacing w:before="0" w:after="20"/>
        <w:ind w:firstLine="300"/>
        <w:rPr>
          <w:sz w:val="20"/>
        </w:rPr>
      </w:pPr>
      <w:r>
        <w:rPr>
          <w:sz w:val="20"/>
        </w:rPr>
        <w:t>От всей души примите сердечное по</w:t>
        <w:softHyphen/>
        <w:t>здравление с Вашим 60-летием! Я один из Ваших самых давних читателей и почита</w:t>
        <w:softHyphen/>
        <w:t>телей и мог бы пожелать Вам очень долгой и счастливой жизни, как поступают обычно в подобных случаях. Но я воздерживаюсь от этого, пожелание банально и кажется мне возвратом к временам, когда верили в магическое всесилие помыслов. Я также считаю, исходя из собственного опыта, что это хорошо, когда сердобольный рок свое</w:t>
        <w:softHyphen/>
        <w:t>временно ограничивает продолжитель</w:t>
        <w:softHyphen/>
        <w:t>ность нашей жизни.</w:t>
      </w:r>
    </w:p>
    <w:p>
      <w:pPr>
        <w:pStyle w:val="Normal"/>
        <w:widowControl/>
        <w:spacing w:before="0" w:after="20"/>
        <w:ind w:firstLine="300"/>
        <w:rPr>
          <w:sz w:val="20"/>
        </w:rPr>
      </w:pPr>
      <w:r>
        <w:rPr>
          <w:sz w:val="20"/>
        </w:rPr>
        <w:t>Далее я считаю недостойным подра</w:t>
        <w:softHyphen/>
        <w:t>жания, когда в столь торжественных слу</w:t>
        <w:softHyphen/>
        <w:t>чаях нежность выражают уважением, когда юбиляр вынужден выслушивать, какими похвалами его осыпают как человека, а та</w:t>
        <w:softHyphen/>
        <w:t>кже анализируют и критикуют как худож</w:t>
        <w:softHyphen/>
        <w:t>ника. Я не хочу, чтобы меня винили в такой заносчивости. Но кое-что другое могу себе позволить: от имени Ваших бесчисленных современников хочу выразить уверенность, что Вы никогда не сделаете и не скажете</w:t>
      </w:r>
    </w:p>
    <w:p>
      <w:pPr>
        <w:pStyle w:val="Normal"/>
        <w:widowControl/>
        <w:spacing w:before="0" w:after="20"/>
        <w:rPr>
          <w:sz w:val="20"/>
        </w:rPr>
      </w:pPr>
      <w:r>
        <w:rPr>
          <w:sz w:val="20"/>
        </w:rPr>
        <w:t xml:space="preserve">— </w:t>
      </w:r>
      <w:r>
        <w:rPr>
          <w:sz w:val="20"/>
        </w:rPr>
        <w:t>ведь слова художника — это его дела</w:t>
      </w:r>
    </w:p>
    <w:p>
      <w:pPr>
        <w:pStyle w:val="Normal"/>
        <w:widowControl/>
        <w:spacing w:before="0" w:after="20"/>
        <w:rPr>
          <w:sz w:val="20"/>
        </w:rPr>
      </w:pPr>
      <w:r>
        <w:rPr>
          <w:sz w:val="20"/>
        </w:rPr>
        <w:t xml:space="preserve">— </w:t>
      </w:r>
      <w:r>
        <w:rPr>
          <w:sz w:val="20"/>
        </w:rPr>
        <w:t>ничего подлого и низкого, что Вы и во времена и в ситуации, когда путается разум, пойдете верным путем и укажете его другим.</w:t>
      </w:r>
    </w:p>
    <w:p>
      <w:pPr>
        <w:pStyle w:val="Normal"/>
        <w:widowControl/>
        <w:spacing w:before="0" w:after="20"/>
        <w:rPr>
          <w:sz w:val="20"/>
        </w:rPr>
      </w:pPr>
      <w:r>
        <w:rPr>
          <w:sz w:val="20"/>
        </w:rPr>
        <w:t>Преданный Вам всем сердцем</w:t>
      </w:r>
    </w:p>
    <w:p>
      <w:pPr>
        <w:sectPr>
          <w:type w:val="nextPage"/>
          <w:pgSz w:w="11906" w:h="16820"/>
          <w:pgMar w:left="1440" w:right="6520" w:gutter="0" w:header="0" w:top="1440" w:footer="0" w:bottom="720"/>
          <w:pgNumType w:fmt="decimal"/>
          <w:formProt w:val="false"/>
          <w:textDirection w:val="lrTb"/>
          <w:docGrid w:type="default" w:linePitch="360" w:charSpace="0"/>
        </w:sectPr>
        <w:pStyle w:val="Normal"/>
        <w:widowControl/>
        <w:spacing w:before="0" w:after="20"/>
        <w:rPr/>
      </w:pPr>
      <w:r>
        <w:rPr>
          <w:i/>
          <w:sz w:val="20"/>
        </w:rPr>
        <w:t xml:space="preserve">Фрейд </w:t>
      </w:r>
      <w:r>
        <w:rPr>
          <w:sz w:val="20"/>
        </w:rPr>
        <w:t>Июнь 1935</w:t>
      </w:r>
    </w:p>
    <w:p>
      <w:pPr>
        <w:pStyle w:val="FR1"/>
        <w:widowControl/>
        <w:spacing w:before="0" w:after="20"/>
        <w:ind w:left="0" w:hanging="0"/>
        <w:jc w:val="both"/>
        <w:rPr>
          <w:sz w:val="24"/>
        </w:rPr>
      </w:pPr>
      <w:r>
        <w:rPr>
          <w:sz w:val="24"/>
        </w:rPr>
        <w:t>Памяти Лоу Андреас-Саломе</w:t>
      </w:r>
    </w:p>
    <w:p>
      <w:pPr>
        <w:sectPr>
          <w:type w:val="nextPage"/>
          <w:pgSz w:w="11906" w:h="16820"/>
          <w:pgMar w:left="1440" w:right="2340" w:gutter="0" w:header="0" w:top="1440" w:footer="0" w:bottom="720"/>
          <w:pgNumType w:fmt="decimal"/>
          <w:formProt w:val="false"/>
          <w:textDirection w:val="lrTb"/>
          <w:docGrid w:type="default" w:linePitch="360" w:charSpace="0"/>
        </w:sectPr>
        <w:pStyle w:val="Normal"/>
        <w:widowControl/>
        <w:spacing w:before="0" w:after="20"/>
        <w:rPr>
          <w:sz w:val="20"/>
        </w:rPr>
      </w:pPr>
      <w:r>
        <w:rPr>
          <w:sz w:val="20"/>
        </w:rPr>
        <w:t>5 февраля этого года в возрасте почти зу, в который она внесла вклад своими 76 лет в своем домике в Геттингене тихо ценными научными работами и который скончалась фрау Лоу Андреас-Саломе. она использовала и на практике. Вряд ли Последние 25 лет жизни этой удивитель- я покажусь чрезмерным, если признаю, ной женщины принадлежали психоанали- что все мы восприняли за честь ее вступле-</w:t>
      </w:r>
    </w:p>
    <w:p>
      <w:pPr>
        <w:pStyle w:val="Normal"/>
        <w:widowControl/>
        <w:spacing w:before="0" w:after="20"/>
        <w:rPr>
          <w:sz w:val="20"/>
        </w:rPr>
      </w:pPr>
      <w:r>
        <w:rPr>
          <w:sz w:val="20"/>
        </w:rPr>
        <w:t>ние в ряды наших сотрудников и сорат</w:t>
        <w:softHyphen/>
        <w:t>ников и одновременно в качестве новой поруки истинного содержания аналитичес</w:t>
        <w:softHyphen/>
        <w:t>кого учения.</w:t>
      </w:r>
    </w:p>
    <w:p>
      <w:pPr>
        <w:sectPr>
          <w:type w:val="nextPage"/>
          <w:pgSz w:w="11906" w:h="16820"/>
          <w:pgMar w:left="1440" w:right="6540" w:gutter="0" w:header="0" w:top="1440" w:footer="0" w:bottom="720"/>
          <w:pgNumType w:fmt="decimal"/>
          <w:formProt w:val="false"/>
          <w:textDirection w:val="lrTb"/>
          <w:docGrid w:type="default" w:linePitch="360" w:charSpace="0"/>
        </w:sectPr>
        <w:pStyle w:val="Normal"/>
        <w:widowControl/>
        <w:spacing w:before="0" w:after="20"/>
        <w:ind w:firstLine="300"/>
        <w:rPr>
          <w:sz w:val="20"/>
        </w:rPr>
      </w:pPr>
      <w:r>
        <w:rPr>
          <w:sz w:val="20"/>
        </w:rPr>
        <w:t>О ней известно, что юной девушкой она поддерживала тесную дружбу с Фрид</w:t>
        <w:softHyphen/>
        <w:t>рихом Ницше, дружбу, основанную на ее глубоком понимании смелых идей фило</w:t>
        <w:softHyphen/>
        <w:t>софа. Эти отношения внезапно оборвались, когда она отклонила сделанное им пред</w:t>
        <w:softHyphen/>
        <w:t>ложение о браке. О последующих десяти</w:t>
        <w:softHyphen/>
        <w:t>летиях известно, что она была и музой, и матерью великого, исключительно бес</w:t>
        <w:softHyphen/>
        <w:t>помощного в жизни поэта Райнера Мария Рильке. В противном случае ее личность осталась бы в тени. Она была необычайно скромной и молчаливой. О своей собствен</w:t>
        <w:softHyphen/>
        <w:t>ной поэтической и литературной продукции никогда не говорила. Явно знала, где сле</w:t>
        <w:softHyphen/>
      </w:r>
    </w:p>
    <w:p>
      <w:pPr>
        <w:pStyle w:val="Normal"/>
        <w:widowControl/>
        <w:spacing w:before="0" w:after="20"/>
        <w:rPr>
          <w:sz w:val="20"/>
        </w:rPr>
      </w:pPr>
      <w:r>
        <w:rPr>
          <w:sz w:val="20"/>
        </w:rPr>
        <w:t>Памяти Лоу Андреас-Саломе</w:t>
      </w:r>
    </w:p>
    <w:p>
      <w:pPr>
        <w:pStyle w:val="Normal"/>
        <w:widowControl/>
        <w:spacing w:before="0" w:after="20"/>
        <w:rPr>
          <w:sz w:val="20"/>
        </w:rPr>
      </w:pPr>
      <w:r>
        <w:rPr>
          <w:sz w:val="20"/>
        </w:rPr>
        <w:t>дует искать настоящие ценности жизни. Близкие к ней люди получали самые силь</w:t>
        <w:softHyphen/>
        <w:t>ные впечатления от подлинности и гар</w:t>
        <w:softHyphen/>
        <w:t>монии ее существа и, к своему удивлению, могли обнаружить, что ей чужды все женс</w:t>
        <w:softHyphen/>
        <w:t>кие, а быть может, и большинство чело</w:t>
        <w:softHyphen/>
        <w:t>веческих слабостей, или же они были пре</w:t>
        <w:softHyphen/>
        <w:t>одолены ею в течение жизни.</w:t>
      </w:r>
    </w:p>
    <w:p>
      <w:pPr>
        <w:pStyle w:val="Normal"/>
        <w:widowControl/>
        <w:spacing w:before="0" w:after="20"/>
        <w:rPr>
          <w:sz w:val="20"/>
        </w:rPr>
      </w:pPr>
      <w:r>
        <w:rPr>
          <w:sz w:val="20"/>
        </w:rPr>
        <w:t>В Вене некогда разыгралась самая тро</w:t>
        <w:softHyphen/>
        <w:t>гательная часть ее женской судьбы. В 1912 г. она вернулась в Вену, чтобы познако</w:t>
        <w:softHyphen/>
        <w:t>миться с психоанализом. Моя дочь, кото</w:t>
        <w:softHyphen/>
        <w:t>рая с ней подружилась, слышала, как она сожалела, что не познакомилась с психо</w:t>
        <w:softHyphen/>
        <w:t>анализом в молодости. Разумеется, и тогда еще было не поздно.</w:t>
      </w:r>
    </w:p>
    <w:p>
      <w:pPr>
        <w:sectPr>
          <w:type w:val="nextPage"/>
          <w:pgSz w:w="11906" w:h="16820"/>
          <w:pgMar w:left="1440" w:right="6540" w:gutter="0" w:header="0" w:top="1440" w:footer="0" w:bottom="720"/>
          <w:pgNumType w:fmt="decimal"/>
          <w:formProt w:val="false"/>
          <w:textDirection w:val="lrTb"/>
          <w:docGrid w:type="default" w:linePitch="360" w:charSpace="0"/>
        </w:sectPr>
        <w:pStyle w:val="Normal"/>
        <w:widowControl/>
        <w:spacing w:before="0" w:after="20"/>
        <w:rPr/>
      </w:pPr>
      <w:r>
        <w:rPr>
          <w:i/>
          <w:sz w:val="20"/>
        </w:rPr>
        <w:t xml:space="preserve">Зигм. Фрейд </w:t>
      </w:r>
      <w:r>
        <w:rPr>
          <w:sz w:val="20"/>
        </w:rPr>
        <w:t>Февраль 1937 г.</w:t>
      </w:r>
    </w:p>
    <w:p>
      <w:pPr>
        <w:pStyle w:val="FR1"/>
        <w:widowControl/>
        <w:spacing w:before="0" w:after="20"/>
        <w:ind w:left="0" w:hanging="0"/>
        <w:jc w:val="both"/>
        <w:rPr>
          <w:sz w:val="24"/>
        </w:rPr>
      </w:pPr>
      <w:r>
        <w:rPr>
          <w:sz w:val="24"/>
        </w:rPr>
        <w:t>Предисловие</w:t>
      </w:r>
    </w:p>
    <w:p>
      <w:pPr>
        <w:pStyle w:val="Normal"/>
        <w:widowControl/>
        <w:spacing w:before="0" w:after="20"/>
        <w:rPr>
          <w:sz w:val="20"/>
        </w:rPr>
      </w:pPr>
      <w:r>
        <w:rPr>
          <w:sz w:val="20"/>
        </w:rPr>
        <w:t>к книге Марии Бонапарт «Эдгар По. Психоаналитический очерк»</w:t>
      </w:r>
    </w:p>
    <w:p>
      <w:pPr>
        <w:sectPr>
          <w:type w:val="nextPage"/>
          <w:pgSz w:w="11906" w:h="16820"/>
          <w:pgMar w:left="1440" w:right="6500" w:gutter="0" w:header="0" w:top="1440" w:footer="0" w:bottom="720"/>
          <w:pgNumType w:fmt="decimal"/>
          <w:formProt w:val="false"/>
          <w:textDirection w:val="lrTb"/>
          <w:docGrid w:type="default" w:linePitch="360" w:charSpace="0"/>
        </w:sectPr>
        <w:pStyle w:val="Normal"/>
        <w:widowControl/>
        <w:spacing w:before="0" w:after="20"/>
        <w:rPr>
          <w:sz w:val="20"/>
        </w:rPr>
      </w:pPr>
      <w:r>
        <w:rPr>
          <w:sz w:val="20"/>
        </w:rPr>
        <w:t>В этой книге мой друг и ученица Мария Бонапарт пролила свет психоанализа на жизнь и творчество великого болезненного художника. Благодаря ее толкованию те</w:t>
        <w:softHyphen/>
        <w:t>перь понятно, насколько характер его про</w:t>
        <w:softHyphen/>
        <w:t>изведений обусловлен его человеческим своеобразием, а также становится ясным, что само это своеобразие было конденса</w:t>
        <w:softHyphen/>
        <w:t>том сильных эмоциональных привязанно-стей и мучительных переживаний его ран</w:t>
        <w:softHyphen/>
        <w:t>ней юности. Такие исследования не обяза</w:t>
        <w:softHyphen/>
        <w:t>ны объяснять гений художника, но они по</w:t>
        <w:softHyphen/>
        <w:t>казывают, какие мотивы его пробудили и какой материал ему принесла судьба. Изучать законы человеческой психики осо</w:t>
        <w:softHyphen/>
        <w:t>бенно привлекательно на примере выдаю</w:t>
        <w:softHyphen/>
        <w:t>щихся индивидов.</w:t>
      </w:r>
    </w:p>
    <w:p>
      <w:pPr>
        <w:pStyle w:val="FR1"/>
        <w:widowControl/>
        <w:spacing w:before="0" w:after="20"/>
        <w:ind w:left="0" w:hanging="0"/>
        <w:jc w:val="both"/>
        <w:rPr/>
      </w:pPr>
      <w:r>
        <w:rPr/>
        <w:t>Примечания</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20"/>
        </w:rPr>
        <w:t>Предисловие</w:t>
      </w:r>
    </w:p>
    <w:p>
      <w:pPr>
        <w:pStyle w:val="Normal"/>
        <w:widowControl/>
        <w:spacing w:before="0" w:after="20"/>
        <w:ind w:firstLine="300"/>
        <w:rPr/>
      </w:pPr>
      <w:r>
        <w:rPr>
          <w:sz w:val="20"/>
        </w:rPr>
        <w:t xml:space="preserve">С. </w:t>
      </w:r>
      <w:r>
        <w:rPr>
          <w:i/>
          <w:sz w:val="20"/>
        </w:rPr>
        <w:t>6. Стефан Цвейг,</w:t>
      </w:r>
      <w:r>
        <w:rPr>
          <w:sz w:val="20"/>
        </w:rPr>
        <w:t xml:space="preserve"> австрийский писатель, близкий друг 3. Фрейда, написал о нем блестя</w:t>
        <w:softHyphen/>
        <w:t>щий очерк, вошедший в книгу Цвейга «Врачева</w:t>
        <w:softHyphen/>
        <w:t>ние и психика».</w:t>
      </w:r>
    </w:p>
    <w:p>
      <w:pPr>
        <w:pStyle w:val="Normal"/>
        <w:widowControl/>
        <w:spacing w:before="0" w:after="20"/>
        <w:ind w:firstLine="300"/>
        <w:rPr/>
      </w:pPr>
      <w:r>
        <w:rPr>
          <w:sz w:val="20"/>
        </w:rPr>
        <w:t>«То, что кое-кому не нравится его со</w:t>
        <w:softHyphen/>
        <w:t>бственный портрет (Фрейд комментирует на</w:t>
        <w:softHyphen/>
        <w:t xml:space="preserve">званный очерк Цвейга. — </w:t>
      </w:r>
      <w:r>
        <w:rPr>
          <w:i/>
          <w:sz w:val="20"/>
        </w:rPr>
        <w:t>Примеч. пер.), —</w:t>
      </w:r>
      <w:r>
        <w:rPr>
          <w:sz w:val="20"/>
        </w:rPr>
        <w:t xml:space="preserve"> это общий и давно известный факт. Поэтому я спешу выразить свое удовлетворение тем, что в моем случае Вы правильно поняли самое главное. А именно, что если рассма</w:t>
        <w:softHyphen/>
        <w:t>тривают достижения, то последние являлись не столько делом интеллекта, сколько делом характера. Кроме того, я хотел бы заметить, что Вы слишком избирательно подчеркнули во мне мелкобуржуазный педантизм — человек все же нечто более сложное; к Вашей ха</w:t>
        <w:softHyphen/>
        <w:t>рактеристике не подходит, что у меня, как и у других, были головные боли и донимала усталость, что я был страстным курильщиком... который отводил сигаре большое значение для контроля над собой и для укрепления работоспособности».</w:t>
      </w:r>
    </w:p>
    <w:p>
      <w:pPr>
        <w:pStyle w:val="FR3"/>
        <w:widowControl/>
        <w:spacing w:before="0" w:after="20"/>
        <w:ind w:left="0" w:hanging="0"/>
        <w:jc w:val="both"/>
        <w:rPr/>
      </w:pPr>
      <w:r>
        <w:rPr/>
        <w:t>3. Фрейд. Письмо к С. Цвейгу от 7.2.1931 г.</w:t>
      </w:r>
    </w:p>
    <w:p>
      <w:pPr>
        <w:pStyle w:val="Normal"/>
        <w:widowControl/>
        <w:spacing w:before="0" w:after="20"/>
        <w:rPr>
          <w:sz w:val="20"/>
        </w:rPr>
      </w:pPr>
      <w:r>
        <w:rPr>
          <w:sz w:val="20"/>
        </w:rPr>
        <w:t>С. 7. В те времена названная статья ошибоч</w:t>
        <w:softHyphen/>
        <w:t>но приписывалась Гёте.</w:t>
      </w:r>
    </w:p>
    <w:p>
      <w:pPr>
        <w:pStyle w:val="Normal"/>
        <w:widowControl/>
        <w:spacing w:before="0" w:after="20"/>
        <w:ind w:firstLine="340"/>
        <w:rPr/>
      </w:pPr>
      <w:r>
        <w:rPr>
          <w:i/>
          <w:sz w:val="20"/>
        </w:rPr>
        <w:t>Жан Шарко,</w:t>
      </w:r>
      <w:r>
        <w:rPr>
          <w:sz w:val="20"/>
        </w:rPr>
        <w:t xml:space="preserve"> французский невролог и психи</w:t>
        <w:softHyphen/>
        <w:t>атр, работал директором парижской клиники «Сальпетриер», где в 1885—1886 гг. у него стажи</w:t>
        <w:softHyphen/>
        <w:t>ровался Фрейд. Его представления, методы ра</w:t>
        <w:softHyphen/>
        <w:t>боты, использование гипноза для образования истероподобных симптомов произвели на буду</w:t>
        <w:softHyphen/>
        <w:t>щего психоаналитика сильное впечатление. В ре</w:t>
        <w:softHyphen/>
        <w:t>зультате научные интересы Фрейда перемести</w:t>
        <w:softHyphen/>
        <w:t>лись из области анатомии нервной системы в сферу психопатологии. В последующие годы Фрейд перевел на немецкий язык несколько ра</w:t>
        <w:softHyphen/>
        <w:t>бот Шарко.</w:t>
      </w:r>
    </w:p>
    <w:p>
      <w:pPr>
        <w:pStyle w:val="Normal"/>
        <w:widowControl/>
        <w:spacing w:before="0" w:after="20"/>
        <w:rPr/>
      </w:pPr>
      <w:r>
        <w:br w:type="column"/>
      </w:r>
      <w:r>
        <w:rPr>
          <w:sz w:val="20"/>
        </w:rPr>
        <w:t>«Он не был ни мечтателем, ни мыслителем, а был художественно одаренной натурой,</w:t>
      </w:r>
      <w:r>
        <w:rPr>
          <w:lang w:val="en-US"/>
        </w:rPr>
        <w:t xml:space="preserve"> visuel, </w:t>
      </w:r>
      <w:r>
        <w:rPr>
          <w:sz w:val="20"/>
        </w:rPr>
        <w:t>ясновидцем, как он себя называл. О своем методе работы он сам рассказывал следующее:</w:t>
      </w:r>
    </w:p>
    <w:p>
      <w:pPr>
        <w:pStyle w:val="Normal"/>
        <w:widowControl/>
        <w:spacing w:before="0" w:after="20"/>
        <w:rPr>
          <w:sz w:val="20"/>
        </w:rPr>
      </w:pPr>
      <w:r>
        <w:rPr>
          <w:sz w:val="20"/>
        </w:rPr>
        <w:t>он имел обыкновение снова и снова присма</w:t>
        <w:softHyphen/>
        <w:t>триваться к вещам, которых не знал, день за днем усиливая впечатления от них, пока позднее разом не появлялось их понимание... Можно было услышать его слова, что самое большое удовлетворение, которое способен пе</w:t>
        <w:softHyphen/>
        <w:t>режить человек, — это увидеть что-то новое, т. е. осознать это как новое; и в своих по</w:t>
        <w:softHyphen/>
        <w:t>стоянно повторяющихся замечаниях он воз</w:t>
        <w:softHyphen/>
        <w:t>вращался к трудности и преимуществам такого «видения».</w:t>
      </w:r>
    </w:p>
    <w:p>
      <w:pPr>
        <w:pStyle w:val="FR3"/>
        <w:widowControl/>
        <w:spacing w:before="0" w:after="20"/>
        <w:ind w:left="0" w:hanging="0"/>
        <w:jc w:val="both"/>
        <w:rPr/>
      </w:pPr>
      <w:r>
        <w:rPr/>
        <w:t>3. Фрейд. «В память Шарко».</w:t>
      </w:r>
    </w:p>
    <w:p>
      <w:pPr>
        <w:pStyle w:val="Normal"/>
        <w:widowControl/>
        <w:spacing w:before="0" w:after="20"/>
        <w:ind w:firstLine="300"/>
        <w:rPr/>
      </w:pPr>
      <w:r>
        <w:rPr>
          <w:i/>
          <w:sz w:val="20"/>
        </w:rPr>
        <w:t>Марта Барнайс,</w:t>
      </w:r>
      <w:r>
        <w:rPr>
          <w:sz w:val="20"/>
        </w:rPr>
        <w:t xml:space="preserve"> жена 3. Фрейда, происходи</w:t>
        <w:softHyphen/>
        <w:t>ла из видной немецко-еврейской семьи. Фрейд познакомился с ней в 1882 г. и страстно влюбил</w:t>
        <w:softHyphen/>
        <w:t>ся, но из-за материальных трудностей брак меж-ду ними был заключен только в 1886 г. Марта Бернайс всегда была его опорой — ив трудные годы, и в годы обретения славы.</w:t>
      </w:r>
    </w:p>
    <w:p>
      <w:pPr>
        <w:pStyle w:val="Normal"/>
        <w:widowControl/>
        <w:spacing w:before="0" w:after="20"/>
        <w:ind w:firstLine="300"/>
        <w:rPr>
          <w:sz w:val="20"/>
        </w:rPr>
      </w:pPr>
      <w:r>
        <w:rPr>
          <w:sz w:val="20"/>
        </w:rPr>
        <w:t>«Марта моя, моя прелесть, о которой все говорят с уважением, которая при первой же встрече отнеслась ко мне с глубоко прочувст</w:t>
        <w:softHyphen/>
        <w:t>вованным доверием, укрепила мою веру в соб</w:t>
        <w:softHyphen/>
        <w:t>ственную значимость и дарила мне силы рабо</w:t>
        <w:softHyphen/>
        <w:t>тать, когда мне это больше всего требовалось».</w:t>
      </w:r>
    </w:p>
    <w:p>
      <w:pPr>
        <w:pStyle w:val="Normal"/>
        <w:widowControl/>
        <w:spacing w:before="0" w:after="20"/>
        <w:ind w:firstLine="300"/>
        <w:rPr>
          <w:sz w:val="20"/>
        </w:rPr>
      </w:pPr>
      <w:r>
        <w:rPr>
          <w:i/>
          <w:sz w:val="20"/>
        </w:rPr>
        <w:t>3. Фрейд. Из письма к М. Бернайс от 2.11.1886 г.</w:t>
      </w:r>
    </w:p>
    <w:p>
      <w:pPr>
        <w:pStyle w:val="Normal"/>
        <w:widowControl/>
        <w:spacing w:before="0" w:after="20"/>
        <w:rPr/>
      </w:pPr>
      <w:r>
        <w:rPr>
          <w:i/>
          <w:sz w:val="20"/>
        </w:rPr>
        <w:t>Иосиф Брейер.</w:t>
      </w:r>
      <w:r>
        <w:rPr>
          <w:sz w:val="20"/>
        </w:rPr>
        <w:t xml:space="preserve"> венский терапевт и физиолог, бывший, как и Фрейд, учеником Эрнста Брюке. Он считался не только высокоодаренным дома</w:t>
        <w:softHyphen/>
        <w:t>шним врачом, но был выдающимся теоретиком и физиологом-экспериментатором (кроме всего прочего он открыл саморегуляцию дыхания и полукружный канал в ушном лабиринте как органе чувства равновесия). Многие годы Брейер был другом, проявляющим отцовское попечение,</w:t>
      </w:r>
    </w:p>
    <w:p>
      <w:pPr>
        <w:pStyle w:val="FR3"/>
        <w:widowControl/>
        <w:spacing w:before="0" w:after="20"/>
        <w:ind w:left="0" w:hanging="0"/>
        <w:jc w:val="both"/>
        <w:rPr>
          <w:sz w:val="20"/>
        </w:rPr>
      </w:pPr>
      <w:r>
        <w:rPr>
          <w:sz w:val="20"/>
        </w:rPr>
        <w:t>35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rPr>
          <w:sz w:val="20"/>
        </w:rPr>
      </w:pPr>
      <w:r>
        <w:rPr>
          <w:sz w:val="20"/>
        </w:rPr>
        <w:t>Примечания</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и наставником Фрейда, а позднее сыграл важную роль в возникновении психоанализа.</w:t>
      </w:r>
    </w:p>
    <w:p>
      <w:pPr>
        <w:pStyle w:val="Normal"/>
        <w:widowControl/>
        <w:spacing w:before="0" w:after="20"/>
        <w:ind w:firstLine="300"/>
        <w:rPr>
          <w:sz w:val="20"/>
        </w:rPr>
      </w:pPr>
      <w:r>
        <w:rPr>
          <w:sz w:val="20"/>
        </w:rPr>
        <w:t>«Когда я размышляю о своем отношении к Вам и Вашей жене, то обнаруживаю, что боль</w:t>
        <w:softHyphen/>
        <w:t>ше всего я обязан благодарить Вас за уважение к моей персоне, которое поднимает меня высоко над моим сегодняшним положением и благодаря которому Вы либо опережаете других людей, либо остаетесь в одиночестве».</w:t>
      </w:r>
    </w:p>
    <w:p>
      <w:pPr>
        <w:pStyle w:val="Normal"/>
        <w:widowControl/>
        <w:spacing w:before="0" w:after="20"/>
        <w:ind w:firstLine="300"/>
        <w:rPr>
          <w:sz w:val="20"/>
        </w:rPr>
      </w:pPr>
      <w:r>
        <w:rPr>
          <w:i/>
          <w:sz w:val="20"/>
        </w:rPr>
        <w:t>3. Фрейд. Письмо к И. Брейеру от 16.1.1884 г.</w:t>
      </w:r>
    </w:p>
    <w:p>
      <w:pPr>
        <w:pStyle w:val="Normal"/>
        <w:widowControl/>
        <w:spacing w:before="0" w:after="20"/>
        <w:ind w:firstLine="300"/>
        <w:rPr/>
      </w:pPr>
      <w:r>
        <w:rPr>
          <w:i/>
          <w:sz w:val="20"/>
        </w:rPr>
        <w:t>С.</w:t>
      </w:r>
      <w:r>
        <w:rPr>
          <w:sz w:val="20"/>
        </w:rPr>
        <w:t xml:space="preserve"> 7. </w:t>
      </w:r>
      <w:r>
        <w:rPr>
          <w:i/>
          <w:sz w:val="20"/>
        </w:rPr>
        <w:t>Альфред Адлер,</w:t>
      </w:r>
      <w:r>
        <w:rPr>
          <w:sz w:val="20"/>
        </w:rPr>
        <w:t xml:space="preserve"> австрийский психолог, один из первых последователей Фрейда, участ</w:t>
        <w:softHyphen/>
        <w:t>ник «Психологических сред» вплоть до разрыва с Фрейдом в 1911 г. Создатель «индивидуальной психологии», в основу которой положил стрем</w:t>
        <w:softHyphen/>
        <w:t>ление человека к превосходству, успеху, совер</w:t>
        <w:softHyphen/>
        <w:t>шенству и чувству общности.</w:t>
      </w:r>
    </w:p>
    <w:p>
      <w:pPr>
        <w:pStyle w:val="Normal"/>
        <w:widowControl/>
        <w:spacing w:before="0" w:after="20"/>
        <w:ind w:firstLine="300"/>
        <w:rPr>
          <w:sz w:val="20"/>
        </w:rPr>
      </w:pPr>
      <w:r>
        <w:rPr>
          <w:sz w:val="20"/>
        </w:rPr>
        <w:t>«В Вене произошел небольшой кризис... Ад</w:t>
        <w:softHyphen/>
        <w:t>лер и Штекель подали в отставку. Теории Адлера слишком далеко отклонились от правильного пути. Пришло время открыть против него фронт. Он забыл слова апостола Павла, дословный текст которых Вы знаете лучше, чем я: «И нет в Вас любви». Он создал мироздание без любви, и я предназначен привести в исполнение месть оскорбленной богини Либидо. Конечно, я всегда ставил во главу угла желание быть терпимым и не давить авторитетом, но в жизни это не удается. Дело напоминает ситуацию автомобиля и пешехода. Когда я начинал целыми днями ездить в автомобиле, меня раздражала неосторо</w:t>
        <w:softHyphen/>
        <w:t>жность пешеходов и бесцеремонность кучеров».</w:t>
      </w:r>
    </w:p>
    <w:p>
      <w:pPr>
        <w:pStyle w:val="Normal"/>
        <w:widowControl/>
        <w:spacing w:before="0" w:after="20"/>
        <w:ind w:firstLine="300"/>
        <w:rPr>
          <w:sz w:val="20"/>
        </w:rPr>
      </w:pPr>
      <w:r>
        <w:rPr>
          <w:i/>
          <w:sz w:val="20"/>
        </w:rPr>
        <w:t>3. Фрейд. Письмо к О. Пфистеру от 26.2.1911 г.</w:t>
      </w:r>
    </w:p>
    <w:p>
      <w:pPr>
        <w:pStyle w:val="Normal"/>
        <w:widowControl/>
        <w:spacing w:before="0" w:after="20"/>
        <w:ind w:firstLine="340"/>
        <w:rPr>
          <w:sz w:val="20"/>
        </w:rPr>
      </w:pPr>
      <w:r>
        <w:rPr>
          <w:i/>
          <w:sz w:val="20"/>
        </w:rPr>
        <w:t>Вильгельм Штекель,</w:t>
      </w:r>
      <w:r>
        <w:rPr>
          <w:sz w:val="20"/>
        </w:rPr>
        <w:t xml:space="preserve"> венский врач, постоян</w:t>
        <w:softHyphen/>
        <w:t>ный участник «Психологических сред» вплоть до выхода в 1912 г. из психоаналитического движе</w:t>
        <w:softHyphen/>
        <w:t xml:space="preserve">ния. В 1910 г. стал одним из учредителей </w:t>
      </w:r>
      <w:r>
        <w:rPr>
          <w:lang w:val="en-US"/>
        </w:rPr>
        <w:t>«Zentralblattes fur Psychoanalyse».</w:t>
      </w:r>
    </w:p>
    <w:p>
      <w:pPr>
        <w:pStyle w:val="Normal"/>
        <w:widowControl/>
        <w:spacing w:before="0" w:after="20"/>
        <w:ind w:firstLine="340"/>
        <w:rPr>
          <w:sz w:val="20"/>
        </w:rPr>
      </w:pPr>
      <w:r>
        <w:rPr>
          <w:sz w:val="20"/>
        </w:rPr>
        <w:t>«Вы заблуждаетесь, если думаете, что я Вас ненавижу или ненавидел... Я признаю, что Вы остались верны психоанализу, что Вы сделали для него много полезного, но Вы же изрядно ему навредили».</w:t>
      </w:r>
    </w:p>
    <w:p>
      <w:pPr>
        <w:pStyle w:val="Normal"/>
        <w:widowControl/>
        <w:spacing w:before="0" w:after="20"/>
        <w:ind w:firstLine="340"/>
        <w:rPr>
          <w:sz w:val="20"/>
        </w:rPr>
      </w:pPr>
      <w:r>
        <w:rPr>
          <w:i/>
          <w:sz w:val="20"/>
        </w:rPr>
        <w:t>3. Фрейд. Письмо к В. Штекелю от 13.1.1924 г.</w:t>
      </w:r>
    </w:p>
    <w:p>
      <w:pPr>
        <w:pStyle w:val="Normal"/>
        <w:widowControl/>
        <w:spacing w:before="0" w:after="20"/>
        <w:ind w:firstLine="340"/>
        <w:rPr>
          <w:sz w:val="20"/>
        </w:rPr>
      </w:pPr>
      <w:r>
        <w:rPr>
          <w:sz w:val="20"/>
        </w:rPr>
        <w:t>«Вы видите только несправедливость, совер</w:t>
        <w:softHyphen/>
        <w:t>шенную в отношении Вас, и упускаете из виду ошибки, сделанные Вами. Если бы Вы своевре</w:t>
        <w:softHyphen/>
        <w:t>менно поняли источники соперничества между своими учениками, то смогли бы сохранить неко</w:t>
        <w:softHyphen/>
        <w:t>торую ценную силу. Это была не только борьба Претендентов на трон, но и соперничество за Вашу любовь. Скорее соревновались за Ваше сердце, чем претендовали на Вашу голову».</w:t>
      </w:r>
    </w:p>
    <w:p>
      <w:pPr>
        <w:pStyle w:val="Normal"/>
        <w:widowControl/>
        <w:spacing w:before="0" w:after="20"/>
        <w:rPr>
          <w:sz w:val="20"/>
        </w:rPr>
      </w:pPr>
      <w:r>
        <w:br w:type="column"/>
      </w:r>
      <w:r>
        <w:rPr>
          <w:i/>
          <w:sz w:val="20"/>
        </w:rPr>
        <w:t>Письмо В. Штекеля к Фрейду от 22.1.1924 г.</w:t>
      </w:r>
    </w:p>
    <w:p>
      <w:pPr>
        <w:pStyle w:val="Normal"/>
        <w:widowControl/>
        <w:spacing w:before="0" w:after="20"/>
        <w:ind w:firstLine="300"/>
        <w:rPr/>
      </w:pPr>
      <w:r>
        <w:rPr>
          <w:sz w:val="20"/>
        </w:rPr>
        <w:t xml:space="preserve">С. 8. </w:t>
      </w:r>
      <w:r>
        <w:rPr>
          <w:i/>
          <w:sz w:val="20"/>
        </w:rPr>
        <w:t>Герман Гессе,</w:t>
      </w:r>
      <w:r>
        <w:rPr>
          <w:sz w:val="20"/>
        </w:rPr>
        <w:t xml:space="preserve"> швейцарский писатель, лауреат Нобелевской премии, не раз защищал идеи Фрейда от нападок и поддерживал с ним многолетнюю дружескую переписку.</w:t>
      </w:r>
    </w:p>
    <w:p>
      <w:pPr>
        <w:pStyle w:val="Normal"/>
        <w:widowControl/>
        <w:spacing w:before="0" w:after="20"/>
        <w:ind w:firstLine="300"/>
        <w:rPr>
          <w:sz w:val="20"/>
        </w:rPr>
      </w:pPr>
      <w:r>
        <w:rPr>
          <w:sz w:val="20"/>
        </w:rPr>
        <w:t>«Сказанные Вами слова благодарности тро</w:t>
        <w:softHyphen/>
        <w:t>гают меня, подобно чувству стыда, ведь как раз напротив, именно я обязан выразить Вам глубо</w:t>
        <w:softHyphen/>
        <w:t>кую благодарность. Высказать ее сегодня в пер</w:t>
        <w:softHyphen/>
        <w:t>вый раз — для меня большая радость. Ведь художники всегда были Вашими союзниками, они это будут все больше осознавать».</w:t>
      </w:r>
    </w:p>
    <w:p>
      <w:pPr>
        <w:pStyle w:val="Normal"/>
        <w:widowControl/>
        <w:spacing w:before="0" w:after="20"/>
        <w:ind w:firstLine="300"/>
        <w:rPr>
          <w:sz w:val="20"/>
        </w:rPr>
      </w:pPr>
      <w:r>
        <w:rPr>
          <w:i/>
          <w:sz w:val="20"/>
        </w:rPr>
        <w:t>Письмо Германа Гессек Фрейду от 9.9.1918 г.</w:t>
      </w:r>
    </w:p>
    <w:p>
      <w:pPr>
        <w:pStyle w:val="Normal"/>
        <w:widowControl/>
        <w:spacing w:before="0" w:after="20"/>
        <w:ind w:firstLine="340"/>
        <w:rPr/>
      </w:pPr>
      <w:r>
        <w:rPr>
          <w:i/>
          <w:sz w:val="20"/>
        </w:rPr>
        <w:t>С.</w:t>
      </w:r>
      <w:r>
        <w:rPr>
          <w:sz w:val="20"/>
        </w:rPr>
        <w:t xml:space="preserve"> 9. </w:t>
      </w:r>
      <w:r>
        <w:rPr>
          <w:i/>
          <w:sz w:val="20"/>
        </w:rPr>
        <w:t>Карл Абрахам,</w:t>
      </w:r>
      <w:r>
        <w:rPr>
          <w:sz w:val="20"/>
        </w:rPr>
        <w:t xml:space="preserve"> немецкий врач, в 1907 г. познакомился с Фрейдом и стал одним из самых верных его учеников и сторонников. В 1910 г. основал Берлинское психоаналитическое общест</w:t>
        <w:softHyphen/>
        <w:t>во. В 1924—1925 гг. президент Международного психоаналитического общества. Наибольших ус</w:t>
        <w:softHyphen/>
        <w:t>пехов добился в психоаналитическом исследова</w:t>
        <w:softHyphen/>
        <w:t>нии психических расстройств и развития либидо. Надежный консультант Фрейда в администра</w:t>
        <w:softHyphen/>
        <w:t>тивных делах психоаналитического движения. Его моральная цельность, как и необычайная оригинальность, сделали его незаменимой опо</w:t>
        <w:softHyphen/>
        <w:t>рой основателя психоанализа.</w:t>
      </w:r>
    </w:p>
    <w:p>
      <w:pPr>
        <w:pStyle w:val="Normal"/>
        <w:widowControl/>
        <w:spacing w:before="0" w:after="20"/>
        <w:rPr>
          <w:sz w:val="20"/>
        </w:rPr>
      </w:pPr>
      <w:r>
        <w:rPr>
          <w:sz w:val="20"/>
        </w:rPr>
        <w:t>«Я могу только повторить сказанное Вами:</w:t>
      </w:r>
    </w:p>
    <w:p>
      <w:pPr>
        <w:pStyle w:val="Normal"/>
        <w:widowControl/>
        <w:spacing w:before="0" w:after="20"/>
        <w:rPr/>
      </w:pPr>
      <w:r>
        <w:rPr>
          <w:sz w:val="20"/>
        </w:rPr>
        <w:t>смерть Абрахама, пожалуй, самая большая поте</w:t>
        <w:softHyphen/>
        <w:t xml:space="preserve">ря, которая могла нас поразить и поразила. В письмах я шутливо называл его моей «госпег </w:t>
      </w:r>
      <w:r>
        <w:rPr>
          <w:lang w:val="en-US"/>
        </w:rPr>
        <w:t>de bronze»</w:t>
      </w:r>
      <w:r>
        <w:rPr>
          <w:sz w:val="20"/>
        </w:rPr>
        <w:t xml:space="preserve"> (бронзовая скала — </w:t>
      </w:r>
      <w:r>
        <w:rPr>
          <w:i/>
          <w:sz w:val="20"/>
        </w:rPr>
        <w:t>фр.}. Я</w:t>
      </w:r>
      <w:r>
        <w:rPr>
          <w:sz w:val="20"/>
        </w:rPr>
        <w:t xml:space="preserve"> постоянно ощущал абсолютное доверие, которое он внушал мне — как и всем прочим».</w:t>
      </w:r>
    </w:p>
    <w:p>
      <w:pPr>
        <w:pStyle w:val="Normal"/>
        <w:widowControl/>
        <w:spacing w:before="0" w:after="20"/>
        <w:ind w:firstLine="340"/>
        <w:rPr>
          <w:sz w:val="20"/>
        </w:rPr>
      </w:pPr>
      <w:r>
        <w:rPr>
          <w:i/>
          <w:sz w:val="20"/>
        </w:rPr>
        <w:t xml:space="preserve">3. Фрейд. Письмо к Э. Джонсу от </w:t>
      </w:r>
      <w:r>
        <w:rPr>
          <w:i/>
          <w:lang w:val="en-US"/>
        </w:rPr>
        <w:t>30.XII.1925</w:t>
      </w:r>
      <w:r>
        <w:rPr>
          <w:i/>
          <w:sz w:val="20"/>
        </w:rPr>
        <w:t xml:space="preserve"> г.</w:t>
      </w:r>
    </w:p>
    <w:p>
      <w:pPr>
        <w:pStyle w:val="Normal"/>
        <w:widowControl/>
        <w:spacing w:before="0" w:after="20"/>
        <w:rPr>
          <w:sz w:val="20"/>
        </w:rPr>
      </w:pPr>
      <w:r>
        <w:rPr>
          <w:sz w:val="20"/>
        </w:rPr>
        <w:t>Царь Эдип и Гамлет</w:t>
      </w:r>
    </w:p>
    <w:p>
      <w:pPr>
        <w:pStyle w:val="Normal"/>
        <w:widowControl/>
        <w:spacing w:before="0" w:after="20"/>
        <w:rPr>
          <w:sz w:val="20"/>
        </w:rPr>
      </w:pPr>
      <w:r>
        <w:rPr>
          <w:sz w:val="20"/>
        </w:rPr>
        <w:t>(Из книги «Толкование сновидений»)</w:t>
      </w:r>
    </w:p>
    <w:p>
      <w:pPr>
        <w:pStyle w:val="Normal"/>
        <w:widowControl/>
        <w:spacing w:before="0" w:after="20"/>
        <w:rPr>
          <w:sz w:val="20"/>
        </w:rPr>
      </w:pPr>
      <w:r>
        <w:rPr>
          <w:sz w:val="20"/>
        </w:rPr>
        <w:t>(1900)</w:t>
      </w:r>
    </w:p>
    <w:p>
      <w:pPr>
        <w:pStyle w:val="Normal"/>
        <w:widowControl/>
        <w:spacing w:before="0" w:after="20"/>
        <w:rPr/>
      </w:pPr>
      <w:r>
        <w:rPr>
          <w:sz w:val="20"/>
        </w:rPr>
        <w:t>Психоанализ обрел ясный облик в «Толкова</w:t>
        <w:softHyphen/>
        <w:t xml:space="preserve">нии сновидений», книге, вышедшей в 1900 г. О ее основной идее Фрейд писал в автобиографии </w:t>
      </w:r>
      <w:r>
        <w:rPr>
          <w:lang w:val="en-US"/>
        </w:rPr>
        <w:t>(«Selbstdarstellung»):</w:t>
      </w:r>
      <w:r>
        <w:rPr>
          <w:sz w:val="20"/>
        </w:rPr>
        <w:t xml:space="preserve"> «До сих пор психоанализ занимался только устранением патологических явлений... Однако сновидение, за которое он взялся позднее, — это не симптом болезни, а фе</w:t>
        <w:softHyphen/>
        <w:t>номен нормальной психической жизни и может иметь место у любого здорового человека. Если сновидение построено подобно симптому, если его объяснение требует аналогичных приемов... в таком случае психоанализ уже не является вспомогательной отраслью психопатологии, тог</w:t>
        <w:softHyphen/>
        <w:t>да он скорее начало новой и глубокой психоло-</w:t>
      </w:r>
    </w:p>
    <w:p>
      <w:pPr>
        <w:pStyle w:val="FR3"/>
        <w:widowControl/>
        <w:spacing w:before="0" w:after="20"/>
        <w:ind w:left="0" w:hanging="0"/>
        <w:jc w:val="both"/>
        <w:rPr>
          <w:i/>
          <w:i/>
          <w:sz w:val="20"/>
        </w:rPr>
      </w:pPr>
      <w:r>
        <w:rPr>
          <w:i/>
          <w:sz w:val="20"/>
        </w:rPr>
        <w:t>355</w:t>
      </w:r>
    </w:p>
    <w:p>
      <w:pPr>
        <w:sectPr>
          <w:type w:val="continuous"/>
          <w:pgSz w:w="11906" w:h="16820"/>
          <w:pgMar w:left="1440" w:right="2320" w:gutter="0" w:header="0" w:top="1440" w:footer="0" w:bottom="720"/>
          <w:cols w:num="2" w:equalWidth="false" w:sep="false">
            <w:col w:w="3940" w:space="220"/>
            <w:col w:w="3920"/>
          </w:cols>
          <w:formProt w:val="false"/>
          <w:textDirection w:val="lrTb"/>
          <w:docGrid w:type="default" w:linePitch="360" w:charSpace="0"/>
        </w:sectPr>
      </w:pPr>
    </w:p>
    <w:p>
      <w:pPr>
        <w:pStyle w:val="Normal"/>
        <w:widowControl/>
        <w:spacing w:before="0" w:after="20"/>
        <w:rPr>
          <w:sz w:val="20"/>
        </w:rPr>
      </w:pPr>
      <w:r>
        <w:rPr>
          <w:sz w:val="20"/>
        </w:rPr>
        <w:t>Примечания</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rPr>
          <w:sz w:val="20"/>
        </w:rPr>
      </w:pPr>
      <w:r>
        <w:rPr>
          <w:sz w:val="20"/>
        </w:rPr>
        <w:t>гии, которая необходима для понимания нор</w:t>
        <w:softHyphen/>
        <w:t>мального человека».</w:t>
      </w:r>
    </w:p>
    <w:p>
      <w:pPr>
        <w:pStyle w:val="Normal"/>
        <w:widowControl/>
        <w:spacing w:before="0" w:after="20"/>
        <w:ind w:firstLine="300"/>
        <w:rPr>
          <w:sz w:val="20"/>
        </w:rPr>
      </w:pPr>
      <w:r>
        <w:rPr>
          <w:sz w:val="20"/>
        </w:rPr>
        <w:t>В данном отрывке открытый Фрейдом «ком</w:t>
        <w:softHyphen/>
        <w:t>плекс Эдипа» используется для анализа главных героев трагедий «Царь Эдип» Софокла и «Гам</w:t>
        <w:softHyphen/>
        <w:t>лет» Шекспира.</w:t>
      </w:r>
    </w:p>
    <w:p>
      <w:pPr>
        <w:pStyle w:val="Normal"/>
        <w:widowControl/>
        <w:spacing w:before="0" w:after="20"/>
        <w:ind w:firstLine="300"/>
        <w:rPr/>
      </w:pPr>
      <w:r>
        <w:rPr>
          <w:sz w:val="20"/>
        </w:rPr>
        <w:t>Перевод выполнен Р. Ф. Додельцевым по изданию:</w:t>
      </w:r>
      <w:r>
        <w:rPr>
          <w:lang w:val="en-US"/>
        </w:rPr>
        <w:t xml:space="preserve"> </w:t>
      </w:r>
      <w:r>
        <w:rPr>
          <w:i/>
          <w:lang w:val="en-US"/>
        </w:rPr>
        <w:t>Freud S.</w:t>
      </w:r>
      <w:r>
        <w:rPr>
          <w:lang w:val="en-US"/>
        </w:rPr>
        <w:t xml:space="preserve"> Gesammelte Werke. Bd. I</w:t>
      </w:r>
      <w:r>
        <w:rPr>
          <w:sz w:val="20"/>
        </w:rPr>
        <w:t xml:space="preserve">—II. </w:t>
      </w:r>
      <w:r>
        <w:rPr>
          <w:lang w:val="en-US"/>
        </w:rPr>
        <w:t>Frankfurt a. M., Fischer-Verlag,</w:t>
      </w:r>
      <w:r>
        <w:rPr>
          <w:sz w:val="20"/>
        </w:rPr>
        <w:t xml:space="preserve"> 1969.</w:t>
      </w:r>
      <w:r>
        <w:rPr>
          <w:lang w:val="en-US"/>
        </w:rPr>
        <w:t xml:space="preserve"> S.</w:t>
      </w:r>
      <w:r>
        <w:rPr>
          <w:sz w:val="20"/>
        </w:rPr>
        <w:t xml:space="preserve"> 267—273.</w:t>
      </w:r>
    </w:p>
    <w:p>
      <w:pPr>
        <w:pStyle w:val="Normal"/>
        <w:widowControl/>
        <w:spacing w:before="0" w:after="20"/>
        <w:rPr/>
      </w:pPr>
      <w:r>
        <w:rPr>
          <w:sz w:val="20"/>
        </w:rPr>
        <w:t xml:space="preserve">С. 17. </w:t>
      </w:r>
      <w:r>
        <w:rPr>
          <w:i/>
          <w:sz w:val="20"/>
        </w:rPr>
        <w:t>Софокл.</w:t>
      </w:r>
      <w:r>
        <w:rPr>
          <w:sz w:val="20"/>
        </w:rPr>
        <w:t xml:space="preserve"> Трагедии. M., 1988. С. 34.</w:t>
      </w:r>
    </w:p>
    <w:p>
      <w:pPr>
        <w:pStyle w:val="Normal"/>
        <w:widowControl/>
        <w:spacing w:before="0" w:after="20"/>
        <w:rPr>
          <w:sz w:val="20"/>
        </w:rPr>
      </w:pPr>
      <w:r>
        <w:rPr>
          <w:sz w:val="20"/>
        </w:rPr>
        <w:t>С. 18. «Праматерь» — трагедия австрийс</w:t>
        <w:softHyphen/>
        <w:t>кого писателя Ф. Грильпарцера.</w:t>
      </w:r>
    </w:p>
    <w:p>
      <w:pPr>
        <w:pStyle w:val="Normal"/>
        <w:widowControl/>
        <w:spacing w:before="0" w:after="20"/>
        <w:rPr/>
      </w:pPr>
      <w:r>
        <w:rPr>
          <w:i/>
          <w:sz w:val="20"/>
        </w:rPr>
        <w:t>Софокл.</w:t>
      </w:r>
      <w:r>
        <w:rPr>
          <w:sz w:val="20"/>
        </w:rPr>
        <w:t xml:space="preserve"> Трагедии. С. 172. Там же. С. 69—70.</w:t>
      </w:r>
    </w:p>
    <w:p>
      <w:pPr>
        <w:pStyle w:val="Normal"/>
        <w:widowControl/>
        <w:spacing w:before="0" w:after="20"/>
        <w:rPr>
          <w:sz w:val="20"/>
        </w:rPr>
      </w:pPr>
      <w:r>
        <w:rPr>
          <w:sz w:val="20"/>
        </w:rPr>
        <w:t>Остроумие и его отношение к бессознательному (1905)*</w:t>
      </w:r>
    </w:p>
    <w:p>
      <w:pPr>
        <w:pStyle w:val="Normal"/>
        <w:widowControl/>
        <w:spacing w:before="0" w:after="20"/>
        <w:rPr>
          <w:sz w:val="20"/>
        </w:rPr>
      </w:pPr>
      <w:r>
        <w:rPr>
          <w:sz w:val="20"/>
        </w:rPr>
        <w:t>3. Фрейд начал собирать материал к «Остро</w:t>
        <w:softHyphen/>
        <w:t>умию...» одновременно с завершением «Толкова</w:t>
        <w:softHyphen/>
        <w:t>ния сновидений» (1899) и работой над «Психопа</w:t>
        <w:softHyphen/>
        <w:t>тологией обыденной жизни» (1901). Открытия в области работы сновидений он стремился рас</w:t>
        <w:softHyphen/>
        <w:t>пространить на смежные области, менее туман</w:t>
        <w:softHyphen/>
        <w:t>ные, более доступные проверке. Так, детермини</w:t>
        <w:softHyphen/>
        <w:t>рованность сновидений со стороны бессозна</w:t>
        <w:softHyphen/>
        <w:t>тельных структур психики стала для Фрейда при</w:t>
        <w:softHyphen/>
        <w:t>нципом объяснения не только неврозов, истерии, сновидений, но и ряда повседневных проявлений нормальной психики — ошибочных действий, а также деятельности остроумия. Во всех трех работах развивалась мысль о конфликте бессоз</w:t>
        <w:softHyphen/>
        <w:t>нательного и сознательного и о, компромиссном характере ряда психических образований (напри</w:t>
        <w:softHyphen/>
        <w:t>мер, явное содержание сновидений, разнообраз</w:t>
        <w:softHyphen/>
        <w:t>ные остроты и т. п.). Фрейд обнаружил сходство приемов остроумия с деятельностью сновидения, объяснил механизм удовольствия от остроты:</w:t>
      </w:r>
    </w:p>
    <w:p>
      <w:pPr>
        <w:pStyle w:val="Normal"/>
        <w:widowControl/>
        <w:spacing w:before="0" w:after="20"/>
        <w:rPr>
          <w:sz w:val="20"/>
        </w:rPr>
      </w:pPr>
      <w:r>
        <w:rPr>
          <w:sz w:val="20"/>
        </w:rPr>
        <w:t>оно возникает в результате упразднения психи</w:t>
        <w:softHyphen/>
        <w:t>ческих издержек на вытеснение. Работа об «Ост</w:t>
        <w:softHyphen/>
        <w:t>роумии...» открывает дорогу психоаналитичес</w:t>
        <w:softHyphen/>
        <w:t>ким исследованиям художественной деятельно</w:t>
        <w:softHyphen/>
        <w:t>сти. Фрейд далек от проблем традиционной эсте</w:t>
        <w:softHyphen/>
        <w:t>тики и искусствоведения. Его интересуют психо</w:t>
        <w:softHyphen/>
        <w:t>логические мотивы и механизмы творчества ху</w:t>
        <w:softHyphen/>
        <w:t>дожника; он работает над «психологией искус</w:t>
        <w:softHyphen/>
        <w:t>ства». В этом отношении остроумие, с его точки зрения, близко художественному творчеству: оно реализует скрытые человеческие желания при со</w:t>
        <w:softHyphen/>
        <w:t>действии формальных технических приемов.</w:t>
      </w:r>
    </w:p>
    <w:p>
      <w:pPr>
        <w:pStyle w:val="Normal"/>
        <w:widowControl/>
        <w:spacing w:before="0" w:after="20"/>
        <w:ind w:firstLine="360"/>
        <w:rPr>
          <w:sz w:val="20"/>
        </w:rPr>
      </w:pPr>
      <w:r>
        <w:rPr>
          <w:sz w:val="20"/>
        </w:rPr>
        <w:t>•</w:t>
      </w:r>
      <w:r>
        <w:rPr>
          <w:sz w:val="20"/>
        </w:rPr>
        <w:t>Здесь и далее в скобках после названия произведения указан год первой публикации.</w:t>
      </w:r>
    </w:p>
    <w:p>
      <w:pPr>
        <w:pStyle w:val="Normal"/>
        <w:widowControl/>
        <w:spacing w:before="0" w:after="20"/>
        <w:rPr/>
      </w:pPr>
      <w:r>
        <w:br w:type="column"/>
      </w:r>
      <w:r>
        <w:rPr>
          <w:sz w:val="20"/>
        </w:rPr>
        <w:t>Перевод выполнен Р. Ф. Додельцевым по изданию:</w:t>
      </w:r>
      <w:r>
        <w:rPr>
          <w:lang w:val="en-US"/>
        </w:rPr>
        <w:t xml:space="preserve"> </w:t>
      </w:r>
      <w:r>
        <w:rPr>
          <w:i/>
          <w:lang w:val="en-US"/>
        </w:rPr>
        <w:t>Freud S.</w:t>
      </w:r>
      <w:r>
        <w:rPr>
          <w:lang w:val="en-US"/>
        </w:rPr>
        <w:t xml:space="preserve"> Gesammelte Werke. Bd.</w:t>
      </w:r>
      <w:r>
        <w:rPr>
          <w:sz w:val="20"/>
        </w:rPr>
        <w:t xml:space="preserve"> VI.</w:t>
      </w:r>
      <w:r>
        <w:rPr>
          <w:lang w:val="en-US"/>
        </w:rPr>
        <w:t xml:space="preserve"> Frankfurt a.M., Fischer-Verlag,</w:t>
      </w:r>
      <w:r>
        <w:rPr>
          <w:sz w:val="20"/>
        </w:rPr>
        <w:t xml:space="preserve"> 1969. </w:t>
      </w:r>
      <w:r>
        <w:rPr>
          <w:lang w:val="en-US"/>
        </w:rPr>
        <w:t>S.</w:t>
      </w:r>
      <w:r>
        <w:rPr>
          <w:sz w:val="20"/>
        </w:rPr>
        <w:t xml:space="preserve"> 3—269.</w:t>
      </w:r>
    </w:p>
    <w:p>
      <w:pPr>
        <w:pStyle w:val="Normal"/>
        <w:widowControl/>
        <w:spacing w:before="0" w:after="20"/>
        <w:ind w:firstLine="300"/>
        <w:rPr/>
      </w:pPr>
      <w:r>
        <w:rPr>
          <w:sz w:val="20"/>
        </w:rPr>
        <w:t xml:space="preserve">С. 22. </w:t>
      </w:r>
      <w:r>
        <w:rPr>
          <w:i/>
          <w:sz w:val="20"/>
        </w:rPr>
        <w:t>Шекспир В.</w:t>
      </w:r>
      <w:r>
        <w:rPr>
          <w:sz w:val="20"/>
        </w:rPr>
        <w:t xml:space="preserve"> Трагедии. Сонеты. M., 1968. С. 161.</w:t>
      </w:r>
    </w:p>
    <w:p>
      <w:pPr>
        <w:pStyle w:val="Normal"/>
        <w:widowControl/>
        <w:spacing w:before="0" w:after="20"/>
        <w:rPr/>
      </w:pPr>
      <w:r>
        <w:rPr>
          <w:sz w:val="20"/>
        </w:rPr>
        <w:t xml:space="preserve">С. 23. </w:t>
      </w:r>
      <w:r>
        <w:rPr>
          <w:i/>
          <w:sz w:val="20"/>
        </w:rPr>
        <w:t>Гейне Г.</w:t>
      </w:r>
      <w:r>
        <w:rPr>
          <w:sz w:val="20"/>
        </w:rPr>
        <w:t xml:space="preserve"> Собр. соч. M., 1957. Т. 4. С. 265.</w:t>
      </w:r>
    </w:p>
    <w:p>
      <w:pPr>
        <w:pStyle w:val="Normal"/>
        <w:widowControl/>
        <w:spacing w:before="0" w:after="20"/>
        <w:rPr/>
      </w:pPr>
      <w:r>
        <w:rPr>
          <w:sz w:val="20"/>
        </w:rPr>
        <w:t xml:space="preserve">С. 25. </w:t>
      </w:r>
      <w:r>
        <w:rPr>
          <w:i/>
          <w:sz w:val="20"/>
        </w:rPr>
        <w:t>Уплотняющая сила —</w:t>
      </w:r>
      <w:r>
        <w:rPr>
          <w:sz w:val="20"/>
        </w:rPr>
        <w:t xml:space="preserve"> в своей психо</w:t>
        <w:softHyphen/>
        <w:t>аналитической теории Фрейд часто использовал физические (механистические) представления.</w:t>
      </w:r>
    </w:p>
    <w:p>
      <w:pPr>
        <w:pStyle w:val="Normal"/>
        <w:widowControl/>
        <w:spacing w:before="0" w:after="20"/>
        <w:ind w:firstLine="340"/>
        <w:rPr/>
      </w:pPr>
      <w:r>
        <w:rPr>
          <w:sz w:val="20"/>
        </w:rPr>
        <w:t xml:space="preserve">С. 26. </w:t>
      </w:r>
      <w:r>
        <w:rPr>
          <w:i/>
          <w:sz w:val="20"/>
        </w:rPr>
        <w:t>Брилл Абрахам,</w:t>
      </w:r>
      <w:r>
        <w:rPr>
          <w:sz w:val="20"/>
        </w:rPr>
        <w:t xml:space="preserve"> первый американский врач, принявший участие в 1908 г. в Междуна</w:t>
        <w:softHyphen/>
        <w:t>родном психоаналитическом конгрессе в За-льцбурге. В 1921 г. основал Психоаналитическое объединение в Нью-Йорке.</w:t>
      </w:r>
    </w:p>
    <w:p>
      <w:pPr>
        <w:pStyle w:val="Normal"/>
        <w:widowControl/>
        <w:spacing w:before="0" w:after="20"/>
        <w:ind w:firstLine="340"/>
        <w:rPr>
          <w:sz w:val="20"/>
        </w:rPr>
      </w:pPr>
      <w:r>
        <w:rPr>
          <w:sz w:val="20"/>
        </w:rPr>
        <w:t>«В расширении этого движения тогда огром</w:t>
        <w:softHyphen/>
        <w:t>ная заслуга принадлежит Бриллу и Джонсу, по</w:t>
        <w:softHyphen/>
        <w:t>скольку своими работами они вновь и вновь с самозабвенным усердием демонстрировали своим соотечественникам легко наблюдаемые и подлинные факты обыденной жизни, сновиде</w:t>
        <w:softHyphen/>
        <w:t>ний и неврозов. Брилл усиливал это воздействие своей врачебной деятельностью и переводами моих сочинений».</w:t>
      </w:r>
    </w:p>
    <w:p>
      <w:pPr>
        <w:pStyle w:val="Normal"/>
        <w:widowControl/>
        <w:spacing w:before="0" w:after="20"/>
        <w:ind w:firstLine="340"/>
        <w:rPr>
          <w:sz w:val="20"/>
        </w:rPr>
      </w:pPr>
      <w:r>
        <w:rPr>
          <w:i/>
          <w:sz w:val="20"/>
        </w:rPr>
        <w:t>3. Фрейд. «К истории психоаналитического движения».</w:t>
      </w:r>
    </w:p>
    <w:p>
      <w:pPr>
        <w:pStyle w:val="Normal"/>
        <w:widowControl/>
        <w:spacing w:before="0" w:after="20"/>
        <w:rPr/>
      </w:pPr>
      <w:r>
        <w:rPr>
          <w:sz w:val="20"/>
        </w:rPr>
        <w:t xml:space="preserve">С. 31. </w:t>
      </w:r>
      <w:r>
        <w:rPr>
          <w:i/>
          <w:sz w:val="20"/>
        </w:rPr>
        <w:t>Брентано Франц —</w:t>
      </w:r>
      <w:r>
        <w:rPr>
          <w:sz w:val="20"/>
        </w:rPr>
        <w:t xml:space="preserve"> немецкий философ, в годы учебы Фрейда в университете работал там приват-доцентом философии. Хотя медикам это не было предписано, Фрейд несколько семе</w:t>
        <w:softHyphen/>
        <w:t>стров посещал его лекции, в том числе курс по философии Аристотеля. Благодаря его посред</w:t>
        <w:softHyphen/>
        <w:t>ничеству Фрейд получил заказ на перевод работ Джона Стюарта Милля.</w:t>
      </w:r>
    </w:p>
    <w:p>
      <w:pPr>
        <w:pStyle w:val="Normal"/>
        <w:widowControl/>
        <w:spacing w:before="0" w:after="20"/>
        <w:rPr/>
      </w:pPr>
      <w:r>
        <w:rPr>
          <w:sz w:val="20"/>
        </w:rPr>
        <w:t>С. 32.</w:t>
      </w:r>
      <w:r>
        <w:rPr>
          <w:lang w:val="en-US"/>
        </w:rPr>
        <w:t xml:space="preserve"> </w:t>
      </w:r>
      <w:r>
        <w:rPr>
          <w:i/>
          <w:lang w:val="en-US"/>
        </w:rPr>
        <w:t>Corpus juris</w:t>
      </w:r>
      <w:r>
        <w:rPr>
          <w:lang w:val="en-US"/>
        </w:rPr>
        <w:t xml:space="preserve"> (civilis)</w:t>
      </w:r>
      <w:r>
        <w:rPr>
          <w:sz w:val="20"/>
        </w:rPr>
        <w:t xml:space="preserve"> — свод римского гражданского права (Кодекс Юстиниана).</w:t>
      </w:r>
    </w:p>
    <w:p>
      <w:pPr>
        <w:pStyle w:val="Normal"/>
        <w:widowControl/>
        <w:spacing w:before="0" w:after="20"/>
        <w:ind w:firstLine="300"/>
        <w:rPr/>
      </w:pPr>
      <w:r>
        <w:rPr>
          <w:sz w:val="20"/>
        </w:rPr>
        <w:t xml:space="preserve">С. 33. </w:t>
      </w:r>
      <w:r>
        <w:rPr>
          <w:i/>
          <w:sz w:val="20"/>
        </w:rPr>
        <w:t>Банка —</w:t>
      </w:r>
      <w:r>
        <w:rPr>
          <w:sz w:val="20"/>
        </w:rPr>
        <w:t xml:space="preserve"> герой трагедии Шекспира «Макбет», в которой есть фраза: «Здесь правит Банко».</w:t>
      </w:r>
      <w:r>
        <w:rPr>
          <w:lang w:val="en-US"/>
        </w:rPr>
        <w:t xml:space="preserve"> Banko —</w:t>
      </w:r>
      <w:r>
        <w:rPr>
          <w:sz w:val="20"/>
        </w:rPr>
        <w:t xml:space="preserve"> банкнот </w:t>
      </w:r>
      <w:r>
        <w:rPr>
          <w:i/>
          <w:sz w:val="20"/>
        </w:rPr>
        <w:t>(нем.).</w:t>
      </w:r>
      <w:r>
        <w:rPr>
          <w:sz w:val="20"/>
        </w:rPr>
        <w:t xml:space="preserve"> Соответствен</w:t>
        <w:softHyphen/>
        <w:t>но второй перевод: «Здесь правит банкнот».</w:t>
      </w:r>
    </w:p>
    <w:p>
      <w:pPr>
        <w:pStyle w:val="Normal"/>
        <w:widowControl/>
        <w:spacing w:before="0" w:after="20"/>
        <w:ind w:firstLine="340"/>
        <w:rPr/>
      </w:pPr>
      <w:r>
        <w:rPr>
          <w:i/>
          <w:sz w:val="20"/>
        </w:rPr>
        <w:t>Шницлер Артур,</w:t>
      </w:r>
      <w:r>
        <w:rPr>
          <w:sz w:val="20"/>
        </w:rPr>
        <w:t xml:space="preserve"> австрийский писатель, под</w:t>
        <w:softHyphen/>
        <w:t>держивал дружеские отношения с Фрейдом. Оба учились у Т. Мейнерта и И. Бернгейма. Позднее Шницлер отошел от медицины и стал писателем.</w:t>
      </w:r>
    </w:p>
    <w:p>
      <w:pPr>
        <w:pStyle w:val="Normal"/>
        <w:widowControl/>
        <w:spacing w:before="0" w:after="20"/>
        <w:ind w:firstLine="340"/>
        <w:rPr>
          <w:sz w:val="20"/>
        </w:rPr>
      </w:pPr>
      <w:r>
        <w:rPr>
          <w:sz w:val="20"/>
        </w:rPr>
        <w:t>«Полагаю, что я сторонился Вас из-за раз</w:t>
        <w:softHyphen/>
        <w:t>новидности косоглазия. Не потому, что в иных случаях я так легко склонялся к идентификации себя с кем-то другим или не хотел считаться</w:t>
      </w:r>
    </w:p>
    <w:p>
      <w:pPr>
        <w:pStyle w:val="FR3"/>
        <w:widowControl/>
        <w:spacing w:before="0" w:after="20"/>
        <w:ind w:left="0" w:hanging="0"/>
        <w:jc w:val="both"/>
        <w:rPr>
          <w:i/>
          <w:i/>
          <w:sz w:val="20"/>
        </w:rPr>
      </w:pPr>
      <w:r>
        <w:rPr>
          <w:i/>
          <w:sz w:val="20"/>
        </w:rPr>
        <w:t>356</w:t>
      </w:r>
    </w:p>
    <w:p>
      <w:pPr>
        <w:sectPr>
          <w:type w:val="continuous"/>
          <w:pgSz w:w="11906" w:h="16820"/>
          <w:pgMar w:left="1440" w:right="2300" w:gutter="0" w:header="0" w:top="1440" w:footer="0" w:bottom="720"/>
          <w:cols w:num="2" w:equalWidth="false" w:sep="false">
            <w:col w:w="3960" w:space="240"/>
            <w:col w:w="3920"/>
          </w:cols>
          <w:formProt w:val="false"/>
          <w:textDirection w:val="lrTb"/>
          <w:docGrid w:type="default" w:linePitch="360" w:charSpace="0"/>
        </w:sectPr>
      </w:pPr>
    </w:p>
    <w:p>
      <w:pPr>
        <w:pStyle w:val="Normal"/>
        <w:widowControl/>
        <w:spacing w:before="0" w:after="20"/>
        <w:rPr>
          <w:sz w:val="20"/>
        </w:rPr>
      </w:pPr>
      <w:r>
        <w:rPr>
          <w:sz w:val="20"/>
        </w:rPr>
        <w:t>имечания</w:t>
      </w:r>
      <w:r>
        <mc:AlternateContent>
          <mc:Choice Requires="wps">
            <w:drawing>
              <wp:anchor behindDoc="0" distT="25400" distB="25400" distL="50800" distR="50800" simplePos="0" locked="0" layoutInCell="0" allowOverlap="1" relativeHeight="49">
                <wp:simplePos x="0" y="0"/>
                <wp:positionH relativeFrom="margin">
                  <wp:posOffset>-189865</wp:posOffset>
                </wp:positionH>
                <wp:positionV relativeFrom="paragraph">
                  <wp:posOffset>-24765</wp:posOffset>
                </wp:positionV>
                <wp:extent cx="215900" cy="293370"/>
                <wp:effectExtent l="0" t="0" r="0" b="0"/>
                <wp:wrapSquare wrapText="largest"/>
                <wp:docPr id="51" name="Frame41"/>
                <a:graphic xmlns:a="http://schemas.openxmlformats.org/drawingml/2006/main">
                  <a:graphicData uri="http://schemas.microsoft.com/office/word/2010/wordprocessingShape">
                    <wps:wsp>
                      <wps:cNvSpPr txBox="1"/>
                      <wps:spPr>
                        <a:xfrm>
                          <a:off x="0" y="0"/>
                          <a:ext cx="215900" cy="293370"/>
                        </a:xfrm>
                        <a:prstGeom prst="rect"/>
                        <a:solidFill>
                          <a:srgbClr val="FFFFFF">
                            <a:alpha val="0"/>
                          </a:srgbClr>
                        </a:solidFill>
                      </wps:spPr>
                      <wps:txbx>
                        <w:txbxContent>
                          <w:p>
                            <w:pPr>
                              <w:pStyle w:val="Normal"/>
                              <w:widowControl/>
                              <w:spacing w:before="0" w:after="20"/>
                              <w:rPr>
                                <w:sz w:val="20"/>
                              </w:rPr>
                            </w:pPr>
                            <w:r>
                              <w:rPr>
                                <w:sz w:val="20"/>
                              </w:rPr>
                              <w:t>Пр;</w:t>
                            </w:r>
                          </w:p>
                        </w:txbxContent>
                      </wps:txbx>
                      <wps:bodyPr anchor="t" lIns="0" tIns="0" rIns="0" bIns="0">
                        <a:noAutofit/>
                      </wps:bodyPr>
                    </wps:wsp>
                  </a:graphicData>
                </a:graphic>
              </wp:anchor>
            </w:drawing>
          </mc:Choice>
          <mc:Fallback>
            <w:pict>
              <v:rect fillcolor="#FFFFFF" style="position:absolute;rotation:-0;width:17pt;height:23.1pt;mso-wrap-distance-left:4pt;mso-wrap-distance-right:4pt;mso-wrap-distance-top:2pt;mso-wrap-distance-bottom:2pt;margin-top:-1.95pt;mso-position-vertical-relative:text;margin-left:-14.95pt;mso-position-horizontal-relative:margin">
                <v:fill opacity="0f"/>
                <v:textbox inset="0in,0in,0in,0in">
                  <w:txbxContent>
                    <w:p>
                      <w:pPr>
                        <w:pStyle w:val="Normal"/>
                        <w:widowControl/>
                        <w:spacing w:before="0" w:after="20"/>
                        <w:rPr>
                          <w:sz w:val="20"/>
                        </w:rPr>
                      </w:pPr>
                      <w:r>
                        <w:rPr>
                          <w:sz w:val="20"/>
                        </w:rPr>
                        <w:t>Пр;</w:t>
                      </w:r>
                    </w:p>
                  </w:txbxContent>
                </v:textbox>
                <w10:wrap type="square" side="largest"/>
              </v:rect>
            </w:pict>
          </mc:Fallback>
        </mc:AlternateContent>
      </w:r>
    </w:p>
    <w:p>
      <w:pPr>
        <w:sectPr>
          <w:type w:val="nextPage"/>
          <w:pgSz w:w="11906" w:h="16820"/>
          <w:pgMar w:left="5880" w:right="50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20"/>
        </w:rPr>
        <w:t>с разницей дарований, отделяющих меня от Вас, потому что всегда, углубляясь в Ваши прекрас</w:t>
        <w:softHyphen/>
        <w:t>ные творения, ожидал обнаружить за их поэти</w:t>
        <w:softHyphen/>
        <w:t>ческой оболочкой те же самые предпосылки, ин</w:t>
        <w:softHyphen/>
        <w:t>тересы и результаты, которые знакомы мне как мои собственные... Таким образом, у меня сло</w:t>
        <w:softHyphen/>
        <w:t>жилось впечатление, что благодаря интуиции — но, собственно говоря, в результате тонкого самовосприятия — Вы знаете все то, что я от</w:t>
        <w:softHyphen/>
        <w:t>крыл в ходе тяжкого труда у других людей. Более того, я уверен, что в основе своего сущест</w:t>
        <w:softHyphen/>
        <w:t>ва Вы являетесь исследователем психологичес</w:t>
        <w:softHyphen/>
        <w:t>ких глубин, таким добросовестно беспартийным и бесстрашным, как никто другой...»</w:t>
      </w:r>
    </w:p>
    <w:p>
      <w:pPr>
        <w:pStyle w:val="Normal"/>
        <w:widowControl/>
        <w:spacing w:before="0" w:after="20"/>
        <w:rPr>
          <w:sz w:val="20"/>
        </w:rPr>
      </w:pPr>
      <w:r>
        <w:rPr>
          <w:i/>
          <w:sz w:val="20"/>
        </w:rPr>
        <w:t>3. Фрейд. Письмо к А. Шницлеру от 14.5.1922.</w:t>
      </w:r>
    </w:p>
    <w:p>
      <w:pPr>
        <w:pStyle w:val="Normal"/>
        <w:widowControl/>
        <w:spacing w:before="0" w:after="20"/>
        <w:rPr/>
      </w:pPr>
      <w:r>
        <w:rPr>
          <w:i/>
          <w:sz w:val="20"/>
        </w:rPr>
        <w:t>Шекспир В.</w:t>
      </w:r>
      <w:r>
        <w:rPr>
          <w:sz w:val="20"/>
        </w:rPr>
        <w:t xml:space="preserve"> Трагедии. Сонеты. С. 181.</w:t>
      </w:r>
    </w:p>
    <w:p>
      <w:pPr>
        <w:pStyle w:val="Normal"/>
        <w:widowControl/>
        <w:spacing w:before="0" w:after="20"/>
        <w:rPr/>
      </w:pPr>
      <w:r>
        <w:rPr>
          <w:sz w:val="20"/>
        </w:rPr>
        <w:t xml:space="preserve">С. 34. </w:t>
      </w:r>
      <w:r>
        <w:rPr>
          <w:i/>
          <w:sz w:val="20"/>
        </w:rPr>
        <w:t>Гейне Г.</w:t>
      </w:r>
      <w:r>
        <w:rPr>
          <w:sz w:val="20"/>
        </w:rPr>
        <w:t xml:space="preserve"> Собр. соч. М., 1957. Т. 4. С. 9.</w:t>
      </w:r>
    </w:p>
    <w:p>
      <w:pPr>
        <w:pStyle w:val="Normal"/>
        <w:widowControl/>
        <w:spacing w:before="0" w:after="20"/>
        <w:rPr>
          <w:sz w:val="20"/>
        </w:rPr>
      </w:pPr>
      <w:r>
        <w:rPr>
          <w:sz w:val="20"/>
        </w:rPr>
        <w:t>С. 35. Там же. С. 10.</w:t>
      </w:r>
    </w:p>
    <w:p>
      <w:pPr>
        <w:pStyle w:val="Normal"/>
        <w:widowControl/>
        <w:spacing w:before="0" w:after="20"/>
        <w:rPr/>
      </w:pPr>
      <w:r>
        <w:rPr>
          <w:sz w:val="20"/>
        </w:rPr>
        <w:t xml:space="preserve">С. 37. </w:t>
      </w:r>
      <w:r>
        <w:rPr>
          <w:i/>
          <w:sz w:val="20"/>
        </w:rPr>
        <w:t>Шекспир В.</w:t>
      </w:r>
      <w:r>
        <w:rPr>
          <w:sz w:val="20"/>
        </w:rPr>
        <w:t xml:space="preserve"> Трагедии. Сонеты. С. 136.</w:t>
      </w:r>
    </w:p>
    <w:p>
      <w:pPr>
        <w:pStyle w:val="Normal"/>
        <w:widowControl/>
        <w:spacing w:before="0" w:after="20"/>
        <w:rPr/>
      </w:pPr>
      <w:r>
        <w:rPr>
          <w:i/>
          <w:sz w:val="20"/>
        </w:rPr>
        <w:t>Мей Л. А.</w:t>
      </w:r>
      <w:r>
        <w:rPr>
          <w:sz w:val="20"/>
        </w:rPr>
        <w:t xml:space="preserve"> Избранные произведения. М., 1972. С. 568.</w:t>
      </w:r>
    </w:p>
    <w:p>
      <w:pPr>
        <w:pStyle w:val="Normal"/>
        <w:widowControl/>
        <w:spacing w:before="0" w:after="20"/>
        <w:rPr/>
      </w:pPr>
      <w:r>
        <w:rPr>
          <w:sz w:val="20"/>
        </w:rPr>
        <w:t xml:space="preserve">С. 38. </w:t>
      </w:r>
      <w:r>
        <w:rPr>
          <w:i/>
          <w:sz w:val="20"/>
        </w:rPr>
        <w:t>Гейне Г.</w:t>
      </w:r>
      <w:r>
        <w:rPr>
          <w:sz w:val="20"/>
        </w:rPr>
        <w:t xml:space="preserve"> Собр. соч. Т. 4. С. 107. С. 48. Там же. С. 9.</w:t>
      </w:r>
    </w:p>
    <w:p>
      <w:pPr>
        <w:pStyle w:val="Normal"/>
        <w:widowControl/>
        <w:spacing w:before="0" w:after="20"/>
        <w:rPr/>
      </w:pPr>
      <w:r>
        <w:rPr>
          <w:sz w:val="20"/>
        </w:rPr>
        <w:t xml:space="preserve">С. 50. </w:t>
      </w:r>
      <w:r>
        <w:rPr>
          <w:i/>
          <w:sz w:val="20"/>
        </w:rPr>
        <w:t>«Симплиииссимус» —</w:t>
      </w:r>
      <w:r>
        <w:rPr>
          <w:sz w:val="20"/>
        </w:rPr>
        <w:t xml:space="preserve"> сатирический жу</w:t>
        <w:softHyphen/>
        <w:t>рнал, основанный в Мюнхене в 1896 г.</w:t>
      </w:r>
    </w:p>
    <w:p>
      <w:pPr>
        <w:pStyle w:val="Normal"/>
        <w:widowControl/>
        <w:spacing w:before="0" w:after="20"/>
        <w:rPr/>
      </w:pPr>
      <w:r>
        <w:rPr>
          <w:sz w:val="20"/>
        </w:rPr>
        <w:t xml:space="preserve">С. 53. </w:t>
      </w:r>
      <w:r>
        <w:rPr>
          <w:i/>
          <w:sz w:val="20"/>
        </w:rPr>
        <w:t>Гейм Г.</w:t>
      </w:r>
      <w:r>
        <w:rPr>
          <w:sz w:val="20"/>
        </w:rPr>
        <w:t xml:space="preserve"> Собр. соч. Т. 4. С. 272. Ги</w:t>
        <w:softHyphen/>
        <w:t>ацинт коверкает слова: вместо «теоретик» гово</w:t>
        <w:softHyphen/>
        <w:t>рит «диарретик» (больной поносом), вместо «ан</w:t>
        <w:softHyphen/>
        <w:t>типод» — «антиподекс» (подекс — задница).</w:t>
      </w:r>
    </w:p>
    <w:p>
      <w:pPr>
        <w:pStyle w:val="Normal"/>
        <w:widowControl/>
        <w:spacing w:before="0" w:after="20"/>
        <w:rPr>
          <w:sz w:val="20"/>
        </w:rPr>
      </w:pPr>
      <w:r>
        <w:rPr>
          <w:sz w:val="20"/>
        </w:rPr>
        <w:t>Там же. С. 293. Там же. С. 296.</w:t>
      </w:r>
    </w:p>
    <w:p>
      <w:pPr>
        <w:pStyle w:val="Normal"/>
        <w:widowControl/>
        <w:spacing w:before="0" w:after="20"/>
        <w:rPr/>
      </w:pPr>
      <w:r>
        <w:rPr>
          <w:i/>
          <w:sz w:val="20"/>
        </w:rPr>
        <w:t>Иом-кчпур —</w:t>
      </w:r>
      <w:r>
        <w:rPr>
          <w:sz w:val="20"/>
        </w:rPr>
        <w:t xml:space="preserve"> день прощения, иудейский праздник, отмечаемый осенью на десятый день после Нового года.</w:t>
      </w:r>
    </w:p>
    <w:p>
      <w:pPr>
        <w:pStyle w:val="FR3"/>
        <w:widowControl/>
        <w:spacing w:before="0" w:after="20"/>
        <w:ind w:left="0" w:hanging="0"/>
        <w:jc w:val="both"/>
        <w:rPr>
          <w:i/>
          <w:i/>
          <w:sz w:val="12"/>
        </w:rPr>
      </w:pPr>
      <w:r>
        <w:rPr>
          <w:i/>
          <w:sz w:val="12"/>
        </w:rPr>
        <w:t>о</w:t>
      </w:r>
    </w:p>
    <w:p>
      <w:pPr>
        <w:pStyle w:val="Normal"/>
        <w:widowControl/>
        <w:spacing w:before="0" w:after="20"/>
        <w:rPr/>
      </w:pPr>
      <w:r>
        <w:rPr>
          <w:sz w:val="20"/>
        </w:rPr>
        <w:t xml:space="preserve">С. 56. </w:t>
      </w:r>
      <w:r>
        <w:rPr>
          <w:i/>
          <w:sz w:val="20"/>
        </w:rPr>
        <w:t>Палимпсест —</w:t>
      </w:r>
      <w:r>
        <w:rPr>
          <w:sz w:val="20"/>
        </w:rPr>
        <w:t xml:space="preserve"> рукопись на перга</w:t>
        <w:softHyphen/>
        <w:t>менте, с которого смыт или соскоблен первич</w:t>
        <w:softHyphen/>
        <w:t>ный текст.</w:t>
      </w:r>
    </w:p>
    <w:p>
      <w:pPr>
        <w:pStyle w:val="Normal"/>
        <w:widowControl/>
        <w:spacing w:before="0" w:after="20"/>
        <w:rPr>
          <w:sz w:val="20"/>
        </w:rPr>
      </w:pPr>
      <w:r>
        <w:rPr>
          <w:sz w:val="20"/>
        </w:rPr>
        <w:t>В цитируемом ранее переводе «Луккских вод» это сравнение отсутствует.</w:t>
      </w:r>
    </w:p>
    <w:p>
      <w:pPr>
        <w:pStyle w:val="Normal"/>
        <w:widowControl/>
        <w:spacing w:before="0" w:after="20"/>
        <w:rPr/>
      </w:pPr>
      <w:r>
        <w:rPr>
          <w:sz w:val="20"/>
        </w:rPr>
        <w:t xml:space="preserve">С. 82. </w:t>
      </w:r>
      <w:r>
        <w:rPr>
          <w:i/>
          <w:sz w:val="20"/>
        </w:rPr>
        <w:t>Гейш Г.</w:t>
      </w:r>
      <w:r>
        <w:rPr>
          <w:sz w:val="20"/>
        </w:rPr>
        <w:t xml:space="preserve"> Собр. соч. Т. 4. С. 269. Там же.</w:t>
      </w:r>
    </w:p>
    <w:p>
      <w:pPr>
        <w:pStyle w:val="Normal"/>
        <w:widowControl/>
        <w:spacing w:before="0" w:after="20"/>
        <w:rPr/>
      </w:pPr>
      <w:r>
        <w:br w:type="column"/>
      </w:r>
      <w:r>
        <w:rPr>
          <w:sz w:val="20"/>
        </w:rPr>
        <w:t xml:space="preserve">С. 84. </w:t>
      </w:r>
      <w:r>
        <w:rPr>
          <w:i/>
          <w:sz w:val="20"/>
        </w:rPr>
        <w:t>Шекспир В.</w:t>
      </w:r>
      <w:r>
        <w:rPr>
          <w:sz w:val="20"/>
        </w:rPr>
        <w:t xml:space="preserve"> Комедии. М., 1987. С. 433.</w:t>
      </w:r>
    </w:p>
    <w:p>
      <w:pPr>
        <w:pStyle w:val="Normal"/>
        <w:widowControl/>
        <w:spacing w:before="0" w:after="20"/>
        <w:rPr>
          <w:sz w:val="20"/>
        </w:rPr>
      </w:pPr>
      <w:r>
        <w:rPr>
          <w:sz w:val="20"/>
        </w:rPr>
        <w:t>С. 93. Имеется в виду «вторичная обработ</w:t>
        <w:softHyphen/>
        <w:t>ка», в ходе которой мышление уменьшает абсур</w:t>
        <w:softHyphen/>
        <w:t>дность и бессвязность сновидения.</w:t>
      </w:r>
    </w:p>
    <w:p>
      <w:pPr>
        <w:pStyle w:val="Normal"/>
        <w:widowControl/>
        <w:spacing w:before="0" w:after="20"/>
        <w:rPr/>
      </w:pPr>
      <w:r>
        <w:rPr>
          <w:sz w:val="20"/>
        </w:rPr>
        <w:t xml:space="preserve">С. 99. </w:t>
      </w:r>
      <w:r>
        <w:rPr>
          <w:i/>
          <w:sz w:val="20"/>
        </w:rPr>
        <w:t>Тртестия —</w:t>
      </w:r>
      <w:r>
        <w:rPr>
          <w:sz w:val="20"/>
        </w:rPr>
        <w:t xml:space="preserve"> один из гротескно-коми</w:t>
        <w:softHyphen/>
        <w:t>ческих литературных жанров, основанный на противопоставлении героическому или «высоко</w:t>
        <w:softHyphen/>
        <w:t>му» образцу.</w:t>
      </w:r>
    </w:p>
    <w:p>
      <w:pPr>
        <w:pStyle w:val="Normal"/>
        <w:widowControl/>
        <w:spacing w:before="0" w:after="20"/>
        <w:rPr/>
      </w:pPr>
      <w:r>
        <w:rPr>
          <w:sz w:val="20"/>
        </w:rPr>
        <w:t>Художник и фантазирование (</w:t>
      </w:r>
      <w:r>
        <w:rPr>
          <w:lang w:val="en-US"/>
        </w:rPr>
        <w:t>1</w:t>
      </w:r>
      <w:r>
        <w:rPr>
          <w:sz w:val="20"/>
        </w:rPr>
        <w:t>906)</w:t>
      </w:r>
    </w:p>
    <w:p>
      <w:pPr>
        <w:pStyle w:val="Normal"/>
        <w:widowControl/>
        <w:spacing w:before="0" w:after="20"/>
        <w:ind w:firstLine="300"/>
        <w:rPr/>
      </w:pPr>
      <w:r>
        <w:rPr>
          <w:sz w:val="20"/>
        </w:rPr>
        <w:t>В статье кратко сформулирован психоанали</w:t>
        <w:softHyphen/>
        <w:t>тический подход к художественному творчеству. В автобиографии Фрейд излагает его так: «Мы осознали, что царство фантазии — это «заповед</w:t>
        <w:softHyphen/>
        <w:t>ник», учрежденный в период болезненно восп</w:t>
        <w:softHyphen/>
        <w:t>ринятого перехода от принципа удовольствия к принципу реальности для того, чтобы обес</w:t>
        <w:softHyphen/>
        <w:t>печить замену удовлетворения влечений, от ко</w:t>
        <w:softHyphen/>
        <w:t>торых человек вынужден отказаться в реальной жизни. Подобно невротику, художник удалился от неудовлетворяющей действительности в мир фантазии, но, в отличие от невротика, он сумел найти обратную дорогу из него и вновь обрести прочную почву в реальности. Его творения, ху</w:t>
        <w:softHyphen/>
        <w:t>дожественные произведения, удовлетворяют бес</w:t>
        <w:softHyphen/>
        <w:t>сознательные желания в мечтах, совершенно схо</w:t>
        <w:softHyphen/>
        <w:t>дно со сновидением... но, в отличие от асоци</w:t>
        <w:softHyphen/>
        <w:t>альных, нарциссических продуктов сновиде</w:t>
        <w:softHyphen/>
        <w:t>ния, они рассчитаны на соучастие других лю</w:t>
        <w:softHyphen/>
        <w:t>дей»</w:t>
      </w:r>
      <w:r>
        <w:rPr>
          <w:lang w:val="en-US"/>
        </w:rPr>
        <w:t xml:space="preserve"> </w:t>
      </w:r>
      <w:r>
        <w:rPr>
          <w:i/>
          <w:lang w:val="en-US"/>
        </w:rPr>
        <w:t>(Freud S.</w:t>
      </w:r>
      <w:r>
        <w:rPr>
          <w:lang w:val="en-US"/>
        </w:rPr>
        <w:t xml:space="preserve"> Selbstdarstellung // Ges. Werke. Bd. </w:t>
      </w:r>
      <w:r>
        <w:rPr>
          <w:sz w:val="20"/>
        </w:rPr>
        <w:t>XIV.</w:t>
      </w:r>
      <w:r>
        <w:rPr>
          <w:lang w:val="en-US"/>
        </w:rPr>
        <w:t xml:space="preserve"> S.</w:t>
      </w:r>
      <w:r>
        <w:rPr>
          <w:sz w:val="20"/>
        </w:rPr>
        <w:t xml:space="preserve"> 90).</w:t>
      </w:r>
    </w:p>
    <w:p>
      <w:pPr>
        <w:pStyle w:val="Normal"/>
        <w:widowControl/>
        <w:spacing w:before="0" w:after="20"/>
        <w:ind w:firstLine="300"/>
        <w:rPr/>
      </w:pPr>
      <w:r>
        <w:rPr>
          <w:sz w:val="20"/>
        </w:rPr>
        <w:t>Перевод выполнен Р. Ф. Додельцевым п&lt;) изданию:</w:t>
      </w:r>
      <w:r>
        <w:rPr>
          <w:lang w:val="en-US"/>
        </w:rPr>
        <w:t xml:space="preserve"> </w:t>
      </w:r>
      <w:r>
        <w:rPr>
          <w:i/>
          <w:lang w:val="en-US"/>
        </w:rPr>
        <w:t>Freud S.</w:t>
      </w:r>
      <w:r>
        <w:rPr>
          <w:lang w:val="en-US"/>
        </w:rPr>
        <w:t xml:space="preserve"> Gesammelte Werke. Bd.</w:t>
      </w:r>
      <w:r>
        <w:rPr>
          <w:sz w:val="20"/>
        </w:rPr>
        <w:t xml:space="preserve"> VII. </w:t>
      </w:r>
      <w:r>
        <w:rPr>
          <w:lang w:val="en-US"/>
        </w:rPr>
        <w:t>Frankfurt a.</w:t>
      </w:r>
      <w:r>
        <w:rPr>
          <w:sz w:val="20"/>
        </w:rPr>
        <w:t xml:space="preserve"> М., 1969.</w:t>
      </w:r>
      <w:r>
        <w:rPr>
          <w:lang w:val="en-US"/>
        </w:rPr>
        <w:t xml:space="preserve"> S.</w:t>
      </w:r>
      <w:r>
        <w:rPr>
          <w:sz w:val="20"/>
        </w:rPr>
        <w:t xml:space="preserve"> 213—223.</w:t>
      </w:r>
    </w:p>
    <w:p>
      <w:pPr>
        <w:pStyle w:val="Normal"/>
        <w:widowControl/>
        <w:spacing w:before="0" w:after="20"/>
        <w:rPr>
          <w:sz w:val="20"/>
        </w:rPr>
      </w:pPr>
      <w:r>
        <w:rPr>
          <w:sz w:val="20"/>
        </w:rPr>
        <w:t>Семейный роман невротика (1906)</w:t>
      </w:r>
    </w:p>
    <w:p>
      <w:pPr>
        <w:pStyle w:val="Normal"/>
        <w:widowControl/>
        <w:spacing w:before="0" w:after="20"/>
        <w:ind w:firstLine="340"/>
        <w:rPr>
          <w:sz w:val="20"/>
        </w:rPr>
      </w:pPr>
      <w:r>
        <w:rPr>
          <w:sz w:val="20"/>
        </w:rPr>
        <w:t>По мере развития психоаналитической прак</w:t>
        <w:softHyphen/>
        <w:t>тики Фрейд все чаще обращается к лечению детс</w:t>
        <w:softHyphen/>
        <w:t>ких неврозов. В данной статье представлен про</w:t>
        <w:softHyphen/>
        <w:t>цесс отчуждения ребенка от родителей и его вли</w:t>
        <w:softHyphen/>
        <w:t>яние на детскую фантазию.</w:t>
      </w:r>
    </w:p>
    <w:p>
      <w:pPr>
        <w:pStyle w:val="Normal"/>
        <w:widowControl/>
        <w:spacing w:before="0" w:after="20"/>
        <w:ind w:firstLine="340"/>
        <w:rPr/>
      </w:pPr>
      <w:r>
        <w:rPr>
          <w:sz w:val="20"/>
        </w:rPr>
        <w:t>На русском языке публикуется впервые. Перевод выполнен Р. Ф. Додельцевым и А. Кесселем по изданию:</w:t>
      </w:r>
      <w:r>
        <w:rPr>
          <w:lang w:val="en-US"/>
        </w:rPr>
        <w:t xml:space="preserve"> </w:t>
      </w:r>
      <w:r>
        <w:rPr>
          <w:i/>
          <w:lang w:val="en-US"/>
        </w:rPr>
        <w:t>Freud S.</w:t>
      </w:r>
      <w:r>
        <w:rPr>
          <w:lang w:val="en-US"/>
        </w:rPr>
        <w:t xml:space="preserve"> Gesammelte Werke. Bd.</w:t>
      </w:r>
      <w:r>
        <w:rPr>
          <w:sz w:val="20"/>
        </w:rPr>
        <w:t xml:space="preserve"> VII.</w:t>
      </w:r>
      <w:r>
        <w:rPr>
          <w:lang w:val="en-US"/>
        </w:rPr>
        <w:t xml:space="preserve"> Frankfurt</w:t>
      </w:r>
      <w:r>
        <w:rPr>
          <w:sz w:val="20"/>
        </w:rPr>
        <w:t xml:space="preserve"> а. М., 1969.</w:t>
      </w:r>
      <w:r>
        <w:rPr>
          <w:lang w:val="en-US"/>
        </w:rPr>
        <w:t xml:space="preserve"> S.</w:t>
      </w:r>
      <w:r>
        <w:rPr>
          <w:sz w:val="20"/>
        </w:rPr>
        <w:t xml:space="preserve"> 227—231.</w:t>
      </w:r>
    </w:p>
    <w:p>
      <w:pPr>
        <w:pStyle w:val="Normal"/>
        <w:widowControl/>
        <w:spacing w:before="0" w:after="20"/>
        <w:rPr>
          <w:sz w:val="10"/>
        </w:rPr>
      </w:pPr>
      <w:r>
        <w:rPr>
          <w:sz w:val="10"/>
        </w:rPr>
      </w:r>
    </w:p>
    <w:p>
      <w:pPr>
        <w:pStyle w:val="Normal"/>
        <w:widowControl/>
        <w:spacing w:before="0" w:after="20"/>
        <w:rPr>
          <w:sz w:val="20"/>
        </w:rPr>
      </w:pPr>
      <w:r>
        <w:rPr>
          <w:sz w:val="20"/>
        </w:rPr>
        <w:t>Традиве» В. Иенсена</w:t>
      </w:r>
      <w:r>
        <mc:AlternateContent>
          <mc:Choice Requires="wps">
            <w:drawing>
              <wp:anchor behindDoc="0" distT="25400" distB="25400" distL="50800" distR="50800" simplePos="0" locked="0" layoutInCell="0" allowOverlap="1" relativeHeight="50">
                <wp:simplePos x="0" y="0"/>
                <wp:positionH relativeFrom="column">
                  <wp:posOffset>191135</wp:posOffset>
                </wp:positionH>
                <wp:positionV relativeFrom="paragraph">
                  <wp:posOffset>26035</wp:posOffset>
                </wp:positionV>
                <wp:extent cx="774700" cy="440690"/>
                <wp:effectExtent l="0" t="0" r="0" b="0"/>
                <wp:wrapSquare wrapText="largest"/>
                <wp:docPr id="52" name="Frame42"/>
                <a:graphic xmlns:a="http://schemas.openxmlformats.org/drawingml/2006/main">
                  <a:graphicData uri="http://schemas.microsoft.com/office/word/2010/wordprocessingShape">
                    <wps:wsp>
                      <wps:cNvSpPr txBox="1"/>
                      <wps:spPr>
                        <a:xfrm>
                          <a:off x="0" y="0"/>
                          <a:ext cx="774700" cy="440690"/>
                        </a:xfrm>
                        <a:prstGeom prst="rect"/>
                        <a:solidFill>
                          <a:srgbClr val="FFFFFF">
                            <a:alpha val="0"/>
                          </a:srgbClr>
                        </a:solidFill>
                      </wps:spPr>
                      <wps:txbx>
                        <w:txbxContent>
                          <w:p>
                            <w:pPr>
                              <w:pStyle w:val="Normal"/>
                              <w:widowControl/>
                              <w:spacing w:before="0" w:after="20"/>
                              <w:rPr>
                                <w:sz w:val="20"/>
                              </w:rPr>
                            </w:pPr>
                            <w:r>
                              <w:rPr>
                                <w:sz w:val="20"/>
                              </w:rPr>
                              <w:t>Бред и сны в</w:t>
                            </w:r>
                          </w:p>
                          <w:p>
                            <w:pPr>
                              <w:pStyle w:val="Normal"/>
                              <w:widowControl/>
                              <w:spacing w:before="0" w:after="20"/>
                              <w:rPr>
                                <w:sz w:val="20"/>
                              </w:rPr>
                            </w:pPr>
                            <w:r>
                              <w:rPr>
                                <w:lang w:val="en-US"/>
                              </w:rPr>
                              <w:t>(i907)</w:t>
                            </w:r>
                          </w:p>
                        </w:txbxContent>
                      </wps:txbx>
                      <wps:bodyPr anchor="t" lIns="0" tIns="0" rIns="0" bIns="0">
                        <a:noAutofit/>
                      </wps:bodyPr>
                    </wps:wsp>
                  </a:graphicData>
                </a:graphic>
              </wp:anchor>
            </w:drawing>
          </mc:Choice>
          <mc:Fallback>
            <w:pict>
              <v:rect fillcolor="#FFFFFF" style="position:absolute;rotation:-0;width:61pt;height:34.7pt;mso-wrap-distance-left:4pt;mso-wrap-distance-right:4pt;mso-wrap-distance-top:2pt;mso-wrap-distance-bottom:2pt;margin-top:2.05pt;mso-position-vertical-relative:text;margin-left:15.05pt;mso-position-horizontal-relative:text">
                <v:fill opacity="0f"/>
                <v:textbox inset="0in,0in,0in,0in">
                  <w:txbxContent>
                    <w:p>
                      <w:pPr>
                        <w:pStyle w:val="Normal"/>
                        <w:widowControl/>
                        <w:spacing w:before="0" w:after="20"/>
                        <w:rPr>
                          <w:sz w:val="20"/>
                        </w:rPr>
                      </w:pPr>
                      <w:r>
                        <w:rPr>
                          <w:sz w:val="20"/>
                        </w:rPr>
                        <w:t>Бред и сны в</w:t>
                      </w:r>
                    </w:p>
                    <w:p>
                      <w:pPr>
                        <w:pStyle w:val="Normal"/>
                        <w:widowControl/>
                        <w:spacing w:before="0" w:after="20"/>
                        <w:rPr>
                          <w:sz w:val="20"/>
                        </w:rPr>
                      </w:pPr>
                      <w:r>
                        <w:rPr>
                          <w:lang w:val="en-US"/>
                        </w:rPr>
                        <w:t>(i907)</w:t>
                      </w:r>
                    </w:p>
                  </w:txbxContent>
                </v:textbox>
                <w10:wrap type="square" side="largest"/>
              </v:rect>
            </w:pict>
          </mc:Fallback>
        </mc:AlternateContent>
      </w:r>
    </w:p>
    <w:p>
      <w:pPr>
        <w:pStyle w:val="Normal"/>
        <w:widowControl/>
        <w:spacing w:before="0" w:after="20"/>
        <w:rPr>
          <w:sz w:val="20"/>
        </w:rPr>
      </w:pPr>
      <w:r>
        <w:rPr>
          <w:sz w:val="20"/>
        </w:rPr>
        <w:t>Первое обширное исследование литератур</w:t>
        <w:softHyphen/>
        <w:t>ного произведения, опубликованное Фрейдом В это время Фрейд постепенно выходил из про</w:t>
        <w:softHyphen/>
        <w:t>должавшейся десятилетие изоляции: а 1906 г</w:t>
      </w:r>
    </w:p>
    <w:p>
      <w:pPr>
        <w:pStyle w:val="FR3"/>
        <w:widowControl/>
        <w:spacing w:before="0" w:after="20"/>
        <w:ind w:left="0" w:hanging="0"/>
        <w:jc w:val="both"/>
        <w:rPr>
          <w:i/>
          <w:i/>
        </w:rPr>
      </w:pPr>
      <w:r>
        <w:rPr>
          <w:i/>
        </w:rPr>
        <w:t>357</w:t>
      </w:r>
    </w:p>
    <w:p>
      <w:pPr>
        <w:sectPr>
          <w:type w:val="continuous"/>
          <w:pgSz w:w="11906" w:h="16820"/>
          <w:pgMar w:left="1440" w:right="2340" w:gutter="0" w:header="0" w:top="1440" w:footer="0" w:bottom="720"/>
          <w:cols w:num="2" w:equalWidth="false" w:sep="false">
            <w:col w:w="3940" w:space="240"/>
            <w:col w:w="3920"/>
          </w:cols>
          <w:formProt w:val="false"/>
          <w:textDirection w:val="lrTb"/>
          <w:docGrid w:type="default" w:linePitch="360" w:charSpace="0"/>
        </w:sectPr>
      </w:pPr>
    </w:p>
    <w:p>
      <w:pPr>
        <w:pStyle w:val="Normal"/>
        <w:widowControl/>
        <w:spacing w:before="0" w:after="20"/>
        <w:rPr>
          <w:sz w:val="20"/>
        </w:rPr>
      </w:pPr>
      <w:r>
        <w:rPr>
          <w:sz w:val="20"/>
        </w:rPr>
        <w:t>имечания</w:t>
      </w:r>
      <w:r>
        <mc:AlternateContent>
          <mc:Choice Requires="wps">
            <w:drawing>
              <wp:anchor behindDoc="0" distT="25400" distB="25400" distL="50800" distR="50800" simplePos="0" locked="0" layoutInCell="0" allowOverlap="1" relativeHeight="51">
                <wp:simplePos x="0" y="0"/>
                <wp:positionH relativeFrom="margin">
                  <wp:posOffset>-189865</wp:posOffset>
                </wp:positionH>
                <wp:positionV relativeFrom="paragraph">
                  <wp:posOffset>-24765</wp:posOffset>
                </wp:positionV>
                <wp:extent cx="215900" cy="293370"/>
                <wp:effectExtent l="0" t="0" r="0" b="0"/>
                <wp:wrapSquare wrapText="largest"/>
                <wp:docPr id="53" name="Frame43"/>
                <a:graphic xmlns:a="http://schemas.openxmlformats.org/drawingml/2006/main">
                  <a:graphicData uri="http://schemas.microsoft.com/office/word/2010/wordprocessingShape">
                    <wps:wsp>
                      <wps:cNvSpPr txBox="1"/>
                      <wps:spPr>
                        <a:xfrm>
                          <a:off x="0" y="0"/>
                          <a:ext cx="215900" cy="293370"/>
                        </a:xfrm>
                        <a:prstGeom prst="rect"/>
                        <a:solidFill>
                          <a:srgbClr val="FFFFFF">
                            <a:alpha val="0"/>
                          </a:srgbClr>
                        </a:solidFill>
                      </wps:spPr>
                      <wps:txbx>
                        <w:txbxContent>
                          <w:p>
                            <w:pPr>
                              <w:pStyle w:val="Normal"/>
                              <w:widowControl/>
                              <w:spacing w:before="0" w:after="20"/>
                              <w:rPr>
                                <w:sz w:val="20"/>
                              </w:rPr>
                            </w:pPr>
                            <w:r>
                              <w:rPr>
                                <w:sz w:val="20"/>
                              </w:rPr>
                              <w:t>Пр</w:t>
                            </w:r>
                          </w:p>
                        </w:txbxContent>
                      </wps:txbx>
                      <wps:bodyPr anchor="t" lIns="0" tIns="0" rIns="0" bIns="0">
                        <a:noAutofit/>
                      </wps:bodyPr>
                    </wps:wsp>
                  </a:graphicData>
                </a:graphic>
              </wp:anchor>
            </w:drawing>
          </mc:Choice>
          <mc:Fallback>
            <w:pict>
              <v:rect fillcolor="#FFFFFF" style="position:absolute;rotation:-0;width:17pt;height:23.1pt;mso-wrap-distance-left:4pt;mso-wrap-distance-right:4pt;mso-wrap-distance-top:2pt;mso-wrap-distance-bottom:2pt;margin-top:-1.95pt;mso-position-vertical-relative:text;margin-left:-14.95pt;mso-position-horizontal-relative:margin">
                <v:fill opacity="0f"/>
                <v:textbox inset="0in,0in,0in,0in">
                  <w:txbxContent>
                    <w:p>
                      <w:pPr>
                        <w:pStyle w:val="Normal"/>
                        <w:widowControl/>
                        <w:spacing w:before="0" w:after="20"/>
                        <w:rPr>
                          <w:sz w:val="20"/>
                        </w:rPr>
                      </w:pPr>
                      <w:r>
                        <w:rPr>
                          <w:sz w:val="20"/>
                        </w:rPr>
                        <w:t>Пр</w:t>
                      </w:r>
                    </w:p>
                  </w:txbxContent>
                </v:textbox>
                <w10:wrap type="square" side="largest"/>
              </v:rect>
            </w:pict>
          </mc:Fallback>
        </mc:AlternateContent>
      </w:r>
    </w:p>
    <w:p>
      <w:pPr>
        <w:sectPr>
          <w:type w:val="nextPage"/>
          <w:pgSz w:w="11906" w:h="16820"/>
          <w:pgMar w:left="5920" w:right="50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nextPage"/>
          <w:pgSz w:w="11906" w:h="16820"/>
          <w:pgMar w:left="1440" w:right="198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16"/>
        </w:rPr>
        <w:t>он ощутил поддержку зарубежных психиатров Е. Блейлера и К.-Г. Юнга. Но ему были нужны дополнительные союзники, и он анализирует по</w:t>
        <w:softHyphen/>
        <w:t>пулярную в то время повесть, чтобы показать сходство позиций ее автора с позициями психо</w:t>
        <w:softHyphen/>
        <w:t>анализа. Перефразируя известные слова Гамле</w:t>
        <w:softHyphen/>
        <w:t>та, Фрейд пишет: «Однако художники — ценные союзники, а их свидетельства следует высоко ценить, так как обычно они знают множество вещей меж небом и землей, которые еще и не снились нашей школьной учености».</w:t>
      </w:r>
      <w:r>
        <mc:AlternateContent>
          <mc:Choice Requires="wps">
            <w:drawing>
              <wp:anchor behindDoc="0" distT="25400" distB="25400" distL="50800" distR="50800" simplePos="0" locked="0" layoutInCell="0" allowOverlap="1" relativeHeight="52">
                <wp:simplePos x="0" y="0"/>
                <wp:positionH relativeFrom="margin">
                  <wp:posOffset>1562735</wp:posOffset>
                </wp:positionH>
                <wp:positionV relativeFrom="paragraph">
                  <wp:posOffset>2223135</wp:posOffset>
                </wp:positionV>
                <wp:extent cx="1028700" cy="113030"/>
                <wp:effectExtent l="0" t="0" r="0" b="0"/>
                <wp:wrapSquare wrapText="largest"/>
                <wp:docPr id="54" name="Frame44"/>
                <a:graphic xmlns:a="http://schemas.openxmlformats.org/drawingml/2006/main">
                  <a:graphicData uri="http://schemas.microsoft.com/office/word/2010/wordprocessingShape">
                    <wps:wsp>
                      <wps:cNvSpPr txBox="1"/>
                      <wps:spPr>
                        <a:xfrm>
                          <a:off x="0" y="0"/>
                          <a:ext cx="1028700" cy="113030"/>
                        </a:xfrm>
                        <a:prstGeom prst="rect"/>
                        <a:solidFill>
                          <a:srgbClr val="FFFFFF">
                            <a:alpha val="0"/>
                          </a:srgbClr>
                        </a:solidFill>
                      </wps:spPr>
                      <wps:txbx>
                        <w:txbxContent>
                          <w:p>
                            <w:pPr>
                              <w:pStyle w:val="FR4"/>
                              <w:widowControl/>
                              <w:spacing w:before="0" w:after="20"/>
                              <w:ind w:left="0" w:hanging="0"/>
                              <w:jc w:val="both"/>
                              <w:rPr/>
                            </w:pPr>
                            <w:r>
                              <w:rPr/>
                              <w:t>редкая разновид-</w:t>
                            </w:r>
                          </w:p>
                        </w:txbxContent>
                      </wps:txbx>
                      <wps:bodyPr anchor="t" lIns="0" tIns="0" rIns="0" bIns="0">
                        <a:noAutofit/>
                      </wps:bodyPr>
                    </wps:wsp>
                  </a:graphicData>
                </a:graphic>
              </wp:anchor>
            </w:drawing>
          </mc:Choice>
          <mc:Fallback>
            <w:pict>
              <v:rect fillcolor="#FFFFFF" style="position:absolute;rotation:-0;width:81pt;height:8.9pt;mso-wrap-distance-left:4pt;mso-wrap-distance-right:4pt;mso-wrap-distance-top:2pt;mso-wrap-distance-bottom:2pt;margin-top:175.05pt;mso-position-vertical-relative:text;margin-left:123.05pt;mso-position-horizontal-relative:margin">
                <v:fill opacity="0f"/>
                <v:textbox inset="0in,0in,0in,0in">
                  <w:txbxContent>
                    <w:p>
                      <w:pPr>
                        <w:pStyle w:val="FR4"/>
                        <w:widowControl/>
                        <w:spacing w:before="0" w:after="20"/>
                        <w:ind w:left="0" w:hanging="0"/>
                        <w:jc w:val="both"/>
                        <w:rPr/>
                      </w:pPr>
                      <w:r>
                        <w:rPr/>
                        <w:t>редкая разновид-</w:t>
                      </w:r>
                    </w:p>
                  </w:txbxContent>
                </v:textbox>
                <w10:wrap type="square" side="largest"/>
              </v:rect>
            </w:pict>
          </mc:Fallback>
        </mc:AlternateContent>
      </w:r>
    </w:p>
    <w:p>
      <w:pPr>
        <w:pStyle w:val="Normal"/>
        <w:widowControl/>
        <w:spacing w:before="0" w:after="20"/>
        <w:rPr>
          <w:sz w:val="20"/>
        </w:rPr>
      </w:pPr>
      <w:r>
        <w:rPr>
          <w:sz w:val="16"/>
        </w:rPr>
        <w:t>Перевод выполнен Р. Ф. Додельцевым по изданию:</w:t>
      </w:r>
      <w:r>
        <w:rPr>
          <w:sz w:val="16"/>
          <w:lang w:val="en-US"/>
        </w:rPr>
        <w:t xml:space="preserve"> </w:t>
      </w:r>
      <w:r>
        <w:rPr>
          <w:i/>
          <w:sz w:val="16"/>
          <w:lang w:val="en-US"/>
        </w:rPr>
        <w:t>Freud S.</w:t>
      </w:r>
      <w:r>
        <w:rPr>
          <w:sz w:val="16"/>
          <w:lang w:val="en-US"/>
        </w:rPr>
        <w:t xml:space="preserve"> Gesammelte Werke. Bd.</w:t>
      </w:r>
      <w:r>
        <w:rPr>
          <w:sz w:val="16"/>
        </w:rPr>
        <w:t xml:space="preserve"> VII. </w:t>
      </w:r>
      <w:r>
        <w:rPr>
          <w:sz w:val="16"/>
          <w:lang w:val="en-US"/>
        </w:rPr>
        <w:t>Frankfurt a. M„</w:t>
      </w:r>
      <w:r>
        <w:rPr>
          <w:sz w:val="16"/>
        </w:rPr>
        <w:t xml:space="preserve"> 1969.</w:t>
      </w:r>
      <w:r>
        <w:rPr>
          <w:sz w:val="16"/>
          <w:lang w:val="en-US"/>
        </w:rPr>
        <w:t xml:space="preserve"> S.</w:t>
      </w:r>
      <w:r>
        <w:rPr>
          <w:sz w:val="16"/>
        </w:rPr>
        <w:t xml:space="preserve"> 29—122.</w:t>
      </w:r>
    </w:p>
    <w:p>
      <w:pPr>
        <w:pStyle w:val="Normal"/>
        <w:widowControl/>
        <w:spacing w:before="0" w:after="20"/>
        <w:rPr>
          <w:sz w:val="20"/>
        </w:rPr>
      </w:pPr>
      <w:r>
        <w:rPr>
          <w:sz w:val="16"/>
        </w:rPr>
        <w:t>С. 143.</w:t>
      </w:r>
      <w:r>
        <w:rPr>
          <w:sz w:val="16"/>
          <w:lang w:val="en-US"/>
        </w:rPr>
        <w:t xml:space="preserve"> </w:t>
      </w:r>
      <w:r>
        <w:rPr>
          <w:i/>
          <w:sz w:val="16"/>
          <w:lang w:val="en-US"/>
        </w:rPr>
        <w:t>«Ingresso</w:t>
      </w:r>
      <w:r>
        <w:rPr>
          <w:i/>
          <w:sz w:val="16"/>
        </w:rPr>
        <w:t xml:space="preserve"> « —</w:t>
      </w:r>
      <w:r>
        <w:rPr>
          <w:sz w:val="16"/>
        </w:rPr>
        <w:t xml:space="preserve"> итальянская туристичес</w:t>
        <w:softHyphen/>
        <w:t>кая фирма.</w:t>
      </w:r>
    </w:p>
    <w:p>
      <w:pPr>
        <w:pStyle w:val="Normal"/>
        <w:widowControl/>
        <w:spacing w:before="0" w:after="20"/>
        <w:rPr>
          <w:sz w:val="20"/>
        </w:rPr>
      </w:pPr>
      <w:r>
        <w:rPr>
          <w:sz w:val="16"/>
        </w:rPr>
        <w:t>С. 146.</w:t>
      </w:r>
      <w:r>
        <w:rPr>
          <w:sz w:val="16"/>
          <w:lang w:val="en-US"/>
        </w:rPr>
        <w:t xml:space="preserve"> </w:t>
      </w:r>
      <w:r>
        <w:rPr>
          <w:i/>
          <w:sz w:val="16"/>
          <w:lang w:val="en-US"/>
        </w:rPr>
        <w:t xml:space="preserve">Faraglionensis </w:t>
      </w:r>
      <w:r>
        <w:rPr>
          <w:sz w:val="16"/>
        </w:rPr>
        <w:t>ность ящериц.</w:t>
      </w:r>
    </w:p>
    <w:p>
      <w:pPr>
        <w:pStyle w:val="Normal"/>
        <w:widowControl/>
        <w:spacing w:before="0" w:after="20"/>
        <w:ind w:firstLine="300"/>
        <w:rPr>
          <w:sz w:val="20"/>
        </w:rPr>
      </w:pPr>
      <w:r>
        <w:rPr>
          <w:sz w:val="16"/>
        </w:rPr>
        <w:t xml:space="preserve">С. 158. </w:t>
      </w:r>
      <w:r>
        <w:rPr>
          <w:i/>
          <w:sz w:val="16"/>
        </w:rPr>
        <w:t>Евгений Блейлер —</w:t>
      </w:r>
      <w:r>
        <w:rPr>
          <w:sz w:val="16"/>
        </w:rPr>
        <w:t xml:space="preserve"> профессор психи</w:t>
        <w:softHyphen/>
        <w:t>атрии Цюрихского университета, директор кан</w:t>
        <w:softHyphen/>
        <w:t>тональной лечебницы и психиатрической универ</w:t>
        <w:softHyphen/>
        <w:t>ситетской клиники «Бургхельцли». Познакомив</w:t>
        <w:softHyphen/>
        <w:t>шись с психоанализом, по-видимому, благодаря своему первому ассистенту К. Абрахаму, он вме</w:t>
        <w:softHyphen/>
        <w:t xml:space="preserve">сте со своими сотрудниками высказал первое официальное признание фрейдовских положений. Вместе с Фрейдом в 1909—1913 гг. издавал </w:t>
      </w:r>
      <w:r>
        <w:rPr>
          <w:sz w:val="16"/>
          <w:lang w:val="en-US"/>
        </w:rPr>
        <w:t>«Jahrbuch fur psychoanalytische und psych-opathologische Forschungen»</w:t>
      </w:r>
      <w:r>
        <w:rPr>
          <w:sz w:val="16"/>
        </w:rPr>
        <w:t xml:space="preserve"> («Журнал психоана</w:t>
        <w:softHyphen/>
        <w:t>литических и психопатологических исследова</w:t>
        <w:softHyphen/>
        <w:t>ний»). Хотя Блейлер и пытался использовать некоторые идеи психоанализа в своей психиат</w:t>
        <w:softHyphen/>
        <w:t>рической практике, он не был строгим последо</w:t>
        <w:softHyphen/>
        <w:t>вателем Фрейда.</w:t>
      </w:r>
    </w:p>
    <w:p>
      <w:pPr>
        <w:pStyle w:val="Normal"/>
        <w:widowControl/>
        <w:spacing w:before="0" w:after="20"/>
        <w:ind w:firstLine="300"/>
        <w:rPr>
          <w:sz w:val="20"/>
        </w:rPr>
      </w:pPr>
      <w:r>
        <w:rPr>
          <w:sz w:val="16"/>
        </w:rPr>
        <w:t>«В 1907 г. вопреки всем ожиданиям и как бы одним махом ситуация изменилась. Выяснилось, что психоанализ исподволь вызывает интерес и обрел друзей, более того, что есть ученые, готовые признать себя его сторонниками. Пись</w:t>
        <w:softHyphen/>
        <w:t>мо от Блейлера позволило мне еще раньше уз</w:t>
        <w:softHyphen/>
        <w:t>нать, что мои работы изучаются и ценятся в Бур</w:t>
        <w:softHyphen/>
        <w:t>гхельцли».</w:t>
      </w:r>
    </w:p>
    <w:p>
      <w:pPr>
        <w:pStyle w:val="Normal"/>
        <w:widowControl/>
        <w:spacing w:before="0" w:after="20"/>
        <w:ind w:firstLine="300"/>
        <w:rPr>
          <w:sz w:val="20"/>
        </w:rPr>
      </w:pPr>
      <w:r>
        <w:rPr>
          <w:i/>
          <w:sz w:val="16"/>
        </w:rPr>
        <w:t>3. Фрейд. К истории психоаналитического движения.</w:t>
      </w:r>
    </w:p>
    <w:p>
      <w:pPr>
        <w:pStyle w:val="Normal"/>
        <w:widowControl/>
        <w:spacing w:before="0" w:after="20"/>
        <w:ind w:firstLine="340"/>
        <w:rPr>
          <w:sz w:val="20"/>
        </w:rPr>
      </w:pPr>
      <w:r>
        <w:rPr>
          <w:i/>
          <w:sz w:val="16"/>
        </w:rPr>
        <w:t>Карл Густав Юнг —</w:t>
      </w:r>
      <w:r>
        <w:rPr>
          <w:sz w:val="16"/>
        </w:rPr>
        <w:t xml:space="preserve"> швейцарский психиатр, редактор журнала</w:t>
      </w:r>
      <w:r>
        <w:rPr>
          <w:sz w:val="16"/>
          <w:lang w:val="en-US"/>
        </w:rPr>
        <w:t xml:space="preserve"> «Jahrbuchs fur psychoanalytische und psyehopathologische Forschungen»,</w:t>
      </w:r>
      <w:r>
        <w:rPr>
          <w:sz w:val="16"/>
        </w:rPr>
        <w:t xml:space="preserve"> президент Международного пси</w:t>
        <w:softHyphen/>
        <w:t>хоаналитического объединения с 1910 г. вплоть до разрыва с Фрейдом в 1914 г. Основатель «аналитической психологии», в основе которой лежит понятие «коллективного бессознатель</w:t>
        <w:softHyphen/>
        <w:t>ного».</w:t>
      </w:r>
    </w:p>
    <w:p>
      <w:pPr>
        <w:pStyle w:val="Normal"/>
        <w:widowControl/>
        <w:spacing w:before="0" w:after="20"/>
        <w:ind w:firstLine="300"/>
        <w:rPr>
          <w:sz w:val="20"/>
        </w:rPr>
      </w:pPr>
      <w:r>
        <w:br w:type="column"/>
      </w:r>
      <w:r>
        <w:rPr>
          <w:sz w:val="16"/>
        </w:rPr>
        <w:t>«Я думаю... сумел показать, что новое уче</w:t>
        <w:softHyphen/>
        <w:t>ние, которое хотело бы заменить психоанализ, означает отказ от анализа и измену ему. Воз</w:t>
        <w:softHyphen/>
        <w:t>можно, кто-нибудь почувствует опасение, что эта измена должна стать гораздо опаснее для его судьбы, чем любая другая, поскольку она исходит от лиц, которые играли очень большую роль в движении и в очень большой степени способствовали ему. Я не разделяю этого опасения».</w:t>
      </w:r>
    </w:p>
    <w:p>
      <w:pPr>
        <w:pStyle w:val="Normal"/>
        <w:widowControl/>
        <w:spacing w:before="0" w:after="20"/>
        <w:ind w:firstLine="300"/>
        <w:rPr>
          <w:sz w:val="20"/>
        </w:rPr>
      </w:pPr>
      <w:r>
        <w:rPr>
          <w:i/>
          <w:sz w:val="16"/>
        </w:rPr>
        <w:t>Фрейд 3., К истории психоаналитического движения.</w:t>
      </w:r>
    </w:p>
    <w:p>
      <w:pPr>
        <w:pStyle w:val="Normal"/>
        <w:widowControl/>
        <w:spacing w:before="0" w:after="20"/>
        <w:rPr>
          <w:sz w:val="20"/>
        </w:rPr>
      </w:pPr>
      <w:r>
        <w:rPr>
          <w:sz w:val="16"/>
        </w:rPr>
        <w:t>Дополнение ко второму изданию</w:t>
      </w:r>
    </w:p>
    <w:p>
      <w:pPr>
        <w:pStyle w:val="Normal"/>
        <w:widowControl/>
        <w:spacing w:before="0" w:after="20"/>
        <w:rPr>
          <w:sz w:val="20"/>
        </w:rPr>
      </w:pPr>
      <w:r>
        <w:rPr>
          <w:sz w:val="16"/>
        </w:rPr>
        <w:t>На русском языке публикуется впервые. Пе</w:t>
        <w:softHyphen/>
        <w:t>ревод выполнен Р. Ф. Додельцевым по изданию:</w:t>
      </w:r>
    </w:p>
    <w:p>
      <w:pPr>
        <w:pStyle w:val="Normal"/>
        <w:widowControl/>
        <w:spacing w:before="0" w:after="20"/>
        <w:rPr>
          <w:sz w:val="20"/>
        </w:rPr>
      </w:pPr>
      <w:r>
        <w:rPr>
          <w:i/>
          <w:sz w:val="16"/>
          <w:lang w:val="en-US"/>
        </w:rPr>
        <w:t>Freud S.</w:t>
      </w:r>
      <w:r>
        <w:rPr>
          <w:sz w:val="16"/>
          <w:lang w:val="en-US"/>
        </w:rPr>
        <w:t xml:space="preserve"> Gesammelte Werke. Bd.</w:t>
      </w:r>
      <w:r>
        <w:rPr>
          <w:sz w:val="16"/>
        </w:rPr>
        <w:t xml:space="preserve"> VII.</w:t>
      </w:r>
      <w:r>
        <w:rPr>
          <w:sz w:val="16"/>
          <w:lang w:val="en-US"/>
        </w:rPr>
        <w:t xml:space="preserve"> Frankfurt a.M., Fischer-Verlag,</w:t>
      </w:r>
      <w:r>
        <w:rPr>
          <w:sz w:val="16"/>
        </w:rPr>
        <w:t xml:space="preserve"> 1969.</w:t>
      </w:r>
      <w:r>
        <w:rPr>
          <w:sz w:val="16"/>
          <w:lang w:val="en-US"/>
        </w:rPr>
        <w:t xml:space="preserve"> S.</w:t>
      </w:r>
      <w:r>
        <w:rPr>
          <w:sz w:val="16"/>
        </w:rPr>
        <w:t xml:space="preserve"> 123—125.</w:t>
      </w:r>
    </w:p>
    <w:p>
      <w:pPr>
        <w:pStyle w:val="Normal"/>
        <w:widowControl/>
        <w:spacing w:before="0" w:after="20"/>
        <w:rPr>
          <w:sz w:val="20"/>
        </w:rPr>
      </w:pPr>
      <w:r>
        <w:rPr>
          <w:sz w:val="16"/>
        </w:rPr>
        <w:t>Воспоминания Леонардо да Винчи ^е-раннём детстве (1910)</w:t>
      </w:r>
    </w:p>
    <w:p>
      <w:pPr>
        <w:pStyle w:val="Normal"/>
        <w:widowControl/>
        <w:spacing w:before="0" w:after="20"/>
        <w:rPr>
          <w:sz w:val="20"/>
        </w:rPr>
      </w:pPr>
      <w:r>
        <w:rPr>
          <w:sz w:val="16"/>
        </w:rPr>
        <w:t>К возможностям биографического исследо</w:t>
        <w:softHyphen/>
        <w:t>вания Фрейд относился с большим сомнением, позволяя себе весьма резкие отзывы в его адрес:</w:t>
      </w:r>
    </w:p>
    <w:p>
      <w:pPr>
        <w:pStyle w:val="Normal"/>
        <w:widowControl/>
        <w:spacing w:before="0" w:after="20"/>
        <w:rPr>
          <w:sz w:val="20"/>
        </w:rPr>
      </w:pPr>
      <w:r>
        <w:rPr>
          <w:sz w:val="16"/>
        </w:rPr>
        <w:t>«Тот, кто стал биографом, обрекает себя на ложь, лицемерие, приукрашивание действитель</w:t>
        <w:softHyphen/>
        <w:t>ности и даже на сокрытие собственного непони</w:t>
        <w:softHyphen/>
        <w:t>мания, ибо нельзя обрести биографическую ис</w:t>
        <w:softHyphen/>
        <w:t>тину, а если бы ее даже обрели, она была бы не нужна» (письмо от 18 мая 1936 г.). И все же он берется за психологическое исследование Леона</w:t>
        <w:softHyphen/>
        <w:t>рдо да Винчи, о детстве которого практически не осталось никаких свидетельств. По-видимому, к этому его побудили две взаимосвязанные при</w:t>
        <w:softHyphen/>
        <w:t>чины: 1) потребность доказать свои гипотезы на общедоступном и общеинтересном материале; 2) некоторые личные мотивы — в данном случае желание обстоятельнее разобраться в незадолго перед этим выдвинутой теории сублимации пер</w:t>
        <w:softHyphen/>
        <w:t>вичных влечений. Фрейд приходит в данной ра</w:t>
        <w:softHyphen/>
        <w:t>боте к нескольким выводам: а) существует тесная связь между яркими детскими переживаниями и выбором тем у художника; б) многие особен</w:t>
        <w:softHyphen/>
        <w:t>ности душевной жизни Леонардо связаны с его эмоциональным отношением к матери и способ</w:t>
        <w:softHyphen/>
        <w:t>ностью сублимировать большую часть сексуаль</w:t>
        <w:softHyphen/>
        <w:t>ности в жажду исследования; в) здесь впервые  выдвигается теория нарциссизма; г) развивается мысль о связи религии с неврозом.</w:t>
      </w:r>
    </w:p>
    <w:p>
      <w:pPr>
        <w:pStyle w:val="Normal"/>
        <w:widowControl/>
        <w:spacing w:before="0" w:after="20"/>
        <w:ind w:firstLine="300"/>
        <w:rPr>
          <w:sz w:val="20"/>
        </w:rPr>
      </w:pPr>
      <w:r>
        <w:rPr>
          <w:sz w:val="16"/>
        </w:rPr>
        <w:t>Перевод выполнен Р. Ф. Додельцевым .по изданию:</w:t>
      </w:r>
      <w:r>
        <w:rPr>
          <w:sz w:val="16"/>
          <w:lang w:val="en-US"/>
        </w:rPr>
        <w:t xml:space="preserve"> </w:t>
      </w:r>
      <w:r>
        <w:rPr>
          <w:i/>
          <w:sz w:val="16"/>
          <w:lang w:val="en-US"/>
        </w:rPr>
        <w:t>Freud S.</w:t>
      </w:r>
      <w:r>
        <w:rPr>
          <w:sz w:val="16"/>
          <w:lang w:val="en-US"/>
        </w:rPr>
        <w:t xml:space="preserve"> Gesammelte Werke. Bd.</w:t>
      </w:r>
      <w:r>
        <w:rPr>
          <w:sz w:val="16"/>
        </w:rPr>
        <w:t xml:space="preserve"> VIII. </w:t>
      </w:r>
      <w:r>
        <w:rPr>
          <w:sz w:val="16"/>
          <w:lang w:val="en-US"/>
        </w:rPr>
        <w:t>Frankfurt a. M., Fischer-Verlag,</w:t>
      </w:r>
      <w:r>
        <w:rPr>
          <w:sz w:val="16"/>
        </w:rPr>
        <w:t xml:space="preserve"> 1969.</w:t>
      </w:r>
    </w:p>
    <w:p>
      <w:pPr>
        <w:pStyle w:val="Normal"/>
        <w:widowControl/>
        <w:spacing w:before="0" w:after="20"/>
        <w:rPr>
          <w:sz w:val="20"/>
        </w:rPr>
      </w:pPr>
      <w:r>
        <w:rPr>
          <w:sz w:val="16"/>
        </w:rPr>
        <w:t xml:space="preserve">С. 186. </w:t>
      </w:r>
      <w:r>
        <w:rPr>
          <w:i/>
          <w:sz w:val="16"/>
        </w:rPr>
        <w:t>Эллис Хавелок —</w:t>
      </w:r>
      <w:r>
        <w:rPr>
          <w:sz w:val="16"/>
        </w:rPr>
        <w:t xml:space="preserve"> английский сексолог.</w:t>
      </w:r>
    </w:p>
    <w:p>
      <w:pPr>
        <w:sectPr>
          <w:type w:val="continuous"/>
          <w:pgSz w:w="11906" w:h="16820"/>
          <w:pgMar w:left="1440" w:right="1980" w:gutter="0" w:header="0" w:top="1440" w:footer="0" w:bottom="720"/>
          <w:cols w:num="2" w:equalWidth="false" w:sep="false">
            <w:col w:w="3940" w:space="240"/>
            <w:col w:w="4240"/>
          </w:cols>
          <w:formProt w:val="false"/>
          <w:textDirection w:val="lrTb"/>
          <w:docGrid w:type="default" w:linePitch="360" w:charSpace="0"/>
        </w:sectPr>
      </w:pPr>
    </w:p>
    <w:p>
      <w:pPr>
        <w:pStyle w:val="FR3"/>
        <w:widowControl/>
        <w:spacing w:before="0" w:after="20"/>
        <w:ind w:left="0" w:hanging="0"/>
        <w:jc w:val="both"/>
        <w:rPr>
          <w:i/>
          <w:i/>
        </w:rPr>
      </w:pPr>
      <w:r>
        <w:rPr>
          <w:i/>
        </w:rPr>
        <w:t>358</w:t>
      </w:r>
    </w:p>
    <w:p>
      <w:pPr>
        <w:sectPr>
          <w:type w:val="continuous"/>
          <w:pgSz w:w="11906" w:h="16820"/>
          <w:pgMar w:left="1440" w:right="1980" w:gutter="0" w:header="0" w:top="1440" w:footer="0" w:bottom="720"/>
          <w:formProt w:val="false"/>
          <w:textDirection w:val="lrTb"/>
          <w:docGrid w:type="default" w:linePitch="360" w:charSpace="0"/>
        </w:sectPr>
      </w:pPr>
    </w:p>
    <w:p>
      <w:pPr>
        <w:pStyle w:val="Normal"/>
        <w:widowControl/>
        <w:spacing w:before="0" w:after="20"/>
        <w:rPr>
          <w:sz w:val="20"/>
        </w:rPr>
      </w:pPr>
      <w:r>
        <w:rPr>
          <w:sz w:val="20"/>
        </w:rPr>
        <w:t>Примечания</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firstLine="340"/>
        <w:rPr>
          <w:sz w:val="20"/>
        </w:rPr>
      </w:pPr>
      <w:r>
        <w:rPr>
          <w:sz w:val="20"/>
        </w:rPr>
        <w:t>«Есть что-то отрадное в посылхе, пришед</w:t>
        <w:softHyphen/>
        <w:t>шей из Гибралтара от мистера Хавелока Эллиса, автора, который занимается сексуальной темой, и явно очень умного человека, так как его статья, обсуждающая отношение истерии к сексуальной жизни, начинается с Платона, а оканчивается Фрейдом; по исследуемому вопросу он высказы</w:t>
        <w:softHyphen/>
        <w:t>вает много верного и очень разумно оценивает «Исследование истерии», как и более поздние сочинения».</w:t>
      </w:r>
    </w:p>
    <w:p>
      <w:pPr>
        <w:pStyle w:val="Normal"/>
        <w:widowControl/>
        <w:spacing w:before="0" w:after="20"/>
        <w:ind w:firstLine="340"/>
        <w:rPr>
          <w:sz w:val="20"/>
        </w:rPr>
      </w:pPr>
      <w:r>
        <w:rPr>
          <w:i/>
          <w:sz w:val="20"/>
        </w:rPr>
        <w:t>Письмо к В. Флису от 3.1.1899.</w:t>
      </w:r>
    </w:p>
    <w:p>
      <w:pPr>
        <w:pStyle w:val="Normal"/>
        <w:widowControl/>
        <w:spacing w:before="0" w:after="20"/>
        <w:ind w:firstLine="300"/>
        <w:rPr/>
      </w:pPr>
      <w:r>
        <w:rPr>
          <w:i/>
          <w:sz w:val="20"/>
        </w:rPr>
        <w:t>С.</w:t>
      </w:r>
      <w:r>
        <w:rPr>
          <w:sz w:val="20"/>
        </w:rPr>
        <w:t xml:space="preserve"> 188. </w:t>
      </w:r>
      <w:r>
        <w:rPr>
          <w:i/>
          <w:sz w:val="20"/>
        </w:rPr>
        <w:t>Рихард фон Крафт-Эбинг</w:t>
      </w:r>
      <w:r>
        <w:rPr>
          <w:sz w:val="20"/>
        </w:rPr>
        <w:t xml:space="preserve"> в 1892 г. стал преемником Мейнерта в Психиатрической клинике. Он ратовал за психиатрию как описа</w:t>
        <w:softHyphen/>
        <w:t>тельную науку и, критикуя направленное на объ</w:t>
        <w:softHyphen/>
        <w:t>яснение исследовательское направление Мейнер</w:t>
        <w:softHyphen/>
        <w:t>та, видел в анатомии мозга, в эксперименталь</w:t>
        <w:softHyphen/>
        <w:t>ной патологии и физиологии всего лишь вспомо</w:t>
        <w:softHyphen/>
        <w:t>гательные науки. Приобрел известность прежде всего благодаря своей</w:t>
      </w:r>
      <w:r>
        <w:rPr>
          <w:lang w:val="en-US"/>
        </w:rPr>
        <w:t xml:space="preserve"> «Psychopathia sexuales» </w:t>
      </w:r>
      <w:r>
        <w:rPr>
          <w:sz w:val="20"/>
        </w:rPr>
        <w:t>(1886), заложившей основы современной сексопа-тологии. Поддержал ходатайство Фрейда на зва</w:t>
        <w:softHyphen/>
        <w:t>ние экстраординарного профессора. В своем от</w:t>
        <w:softHyphen/>
        <w:t>зыве он писал (10.5.1897):</w:t>
      </w:r>
    </w:p>
    <w:p>
      <w:pPr>
        <w:pStyle w:val="Normal"/>
        <w:widowControl/>
        <w:spacing w:before="0" w:after="20"/>
        <w:ind w:firstLine="300"/>
        <w:rPr>
          <w:sz w:val="20"/>
        </w:rPr>
      </w:pPr>
      <w:r>
        <w:rPr>
          <w:sz w:val="20"/>
        </w:rPr>
        <w:t>«Пребывание в Сальпетриере вызвало у Фрейда интерес к психической части обшей картины истерии, к исследованиям гипнотизма и использованию терапевтического метода вну</w:t>
        <w:softHyphen/>
        <w:t>шения при неврозах. Новизна этих исследований и трудность их проверки не позволяют в насто</w:t>
        <w:softHyphen/>
        <w:t>ящее время надежно судить об их возможностях. Похоже, Фрейд переоценил их и излишне обо</w:t>
        <w:softHyphen/>
        <w:t>бщил полученные результаты. Но в любом слу</w:t>
        <w:softHyphen/>
        <w:t>чае его исследования в данной области доказыва</w:t>
        <w:softHyphen/>
        <w:t>ют его неординарное дарование и способность направлять научные поиски на новые пути».</w:t>
      </w:r>
    </w:p>
    <w:p>
      <w:pPr>
        <w:pStyle w:val="Normal"/>
        <w:widowControl/>
        <w:spacing w:before="0" w:after="20"/>
        <w:ind w:firstLine="340"/>
        <w:rPr/>
      </w:pPr>
      <w:r>
        <w:rPr>
          <w:sz w:val="20"/>
        </w:rPr>
        <w:t xml:space="preserve">С. 193. </w:t>
      </w:r>
      <w:r>
        <w:rPr>
          <w:i/>
          <w:sz w:val="20"/>
        </w:rPr>
        <w:t>Шандор Феречци,</w:t>
      </w:r>
      <w:r>
        <w:rPr>
          <w:sz w:val="20"/>
        </w:rPr>
        <w:t xml:space="preserve"> венгерский врач, в 1913 г. основал психоаналитическое общество в Венгрии, в 1918—1920 гг. президент Междуна</w:t>
        <w:softHyphen/>
        <w:t>родного психоаналитического объединения. Вскоре после знакомства с Фрейдом стал его другом и даже сопровождал в путешествиях. Один из самых продуктивных и оригинальных аналитиков, и вряд ли есть хоть одна область психоанализа, на которую он не оказал бы пло</w:t>
        <w:softHyphen/>
        <w:t>дотворного воздействия.</w:t>
      </w:r>
    </w:p>
    <w:p>
      <w:pPr>
        <w:pStyle w:val="Normal"/>
        <w:widowControl/>
        <w:spacing w:before="0" w:after="20"/>
        <w:ind w:firstLine="340"/>
        <w:rPr>
          <w:sz w:val="20"/>
        </w:rPr>
      </w:pPr>
      <w:r>
        <w:rPr>
          <w:sz w:val="20"/>
        </w:rPr>
        <w:t>«Я наполнен удовлетворением, у меня легко на душе, так как я знаю, что благодаря Вам и симпатиям других дитя моих забот, дело моей жизни охраняется и ее будущее находится вне опасности».</w:t>
      </w:r>
    </w:p>
    <w:p>
      <w:pPr>
        <w:pStyle w:val="Normal"/>
        <w:widowControl/>
        <w:spacing w:before="0" w:after="20"/>
        <w:ind w:firstLine="340"/>
        <w:rPr>
          <w:sz w:val="20"/>
        </w:rPr>
      </w:pPr>
      <w:r>
        <w:rPr>
          <w:i/>
          <w:sz w:val="20"/>
        </w:rPr>
        <w:t>Письмо к Ш. Ференцы от 30.9.1918</w:t>
      </w:r>
    </w:p>
    <w:p>
      <w:pPr>
        <w:pStyle w:val="Normal"/>
        <w:widowControl/>
        <w:spacing w:before="0" w:after="20"/>
        <w:rPr/>
      </w:pPr>
      <w:r>
        <w:rPr>
          <w:i/>
          <w:sz w:val="20"/>
        </w:rPr>
        <w:t>С.</w:t>
      </w:r>
      <w:r>
        <w:rPr>
          <w:lang w:val="en-US"/>
        </w:rPr>
        <w:t xml:space="preserve"> 19S.</w:t>
      </w:r>
      <w:r>
        <w:rPr>
          <w:sz w:val="20"/>
        </w:rPr>
        <w:t xml:space="preserve"> См.: </w:t>
      </w:r>
      <w:r>
        <w:rPr>
          <w:i/>
          <w:sz w:val="20"/>
        </w:rPr>
        <w:t>Мережковский Д. С.</w:t>
      </w:r>
      <w:r>
        <w:rPr>
          <w:sz w:val="20"/>
        </w:rPr>
        <w:t xml:space="preserve"> Собр. соч. В 4 т. М., 1990. Т. 1. С. 567.</w:t>
      </w:r>
    </w:p>
    <w:p>
      <w:pPr>
        <w:pStyle w:val="Normal"/>
        <w:widowControl/>
        <w:spacing w:before="0" w:after="20"/>
        <w:rPr>
          <w:sz w:val="20"/>
        </w:rPr>
      </w:pPr>
      <w:r>
        <w:br w:type="column"/>
      </w:r>
      <w:r>
        <w:rPr>
          <w:sz w:val="20"/>
        </w:rPr>
        <w:t>С. 196. Там же. С. 372.</w:t>
      </w:r>
    </w:p>
    <w:p>
      <w:pPr>
        <w:pStyle w:val="Normal"/>
        <w:widowControl/>
        <w:spacing w:before="0" w:after="20"/>
        <w:rPr>
          <w:sz w:val="20"/>
        </w:rPr>
      </w:pPr>
      <w:r>
        <w:rPr>
          <w:sz w:val="20"/>
        </w:rPr>
        <w:t>С. 199. У нас эту картину принято называть «Св. Анна с Марией и младенцем Христом».</w:t>
      </w:r>
    </w:p>
    <w:p>
      <w:pPr>
        <w:pStyle w:val="Normal"/>
        <w:widowControl/>
        <w:spacing w:before="0" w:after="20"/>
        <w:ind w:firstLine="300"/>
        <w:rPr/>
      </w:pPr>
      <w:r>
        <w:rPr>
          <w:sz w:val="20"/>
        </w:rPr>
        <w:t xml:space="preserve">С. 200. </w:t>
      </w:r>
      <w:r>
        <w:rPr>
          <w:i/>
          <w:sz w:val="20"/>
        </w:rPr>
        <w:t>Оскар Пфистер,</w:t>
      </w:r>
      <w:r>
        <w:rPr>
          <w:sz w:val="20"/>
        </w:rPr>
        <w:t xml:space="preserve"> протестантский па</w:t>
        <w:softHyphen/>
        <w:t>стор и педагог в Цюрихе. В 1908 г. познакомился с трудами Фрейда и стал работать над примене</w:t>
        <w:softHyphen/>
        <w:t>нием психоаналитических положений в педагоги</w:t>
        <w:softHyphen/>
        <w:t>ке. Вел регулярную переписку с Фрейдом.</w:t>
      </w:r>
    </w:p>
    <w:p>
      <w:pPr>
        <w:pStyle w:val="Normal"/>
        <w:widowControl/>
        <w:spacing w:before="0" w:after="20"/>
        <w:ind w:firstLine="300"/>
        <w:rPr>
          <w:sz w:val="20"/>
        </w:rPr>
      </w:pPr>
      <w:r>
        <w:rPr>
          <w:sz w:val="20"/>
        </w:rPr>
        <w:t>«Психоанализ сам по себе ни религиозен, ни бсзрелигиозен; он — беспартийный инстру</w:t>
        <w:softHyphen/>
        <w:t>мент, которым на любт-ельском уровне может пользоваться и священнослужитель, если это служит делу очищения и исцеления. Я был очень удивлен, что сам не подумал о том, какую чрезвычайную помощь может оказать испове</w:t>
        <w:softHyphen/>
        <w:t>данию психоаналитическая методика, но это слу</w:t>
        <w:softHyphen/>
        <w:t>чилось, видимо, потому, что от меня, как от злого еретика, весь этот круг представлений был очень далек».</w:t>
      </w:r>
    </w:p>
    <w:p>
      <w:pPr>
        <w:pStyle w:val="Normal"/>
        <w:widowControl/>
        <w:spacing w:before="0" w:after="20"/>
        <w:ind w:firstLine="300"/>
        <w:rPr>
          <w:sz w:val="20"/>
        </w:rPr>
      </w:pPr>
      <w:r>
        <w:rPr>
          <w:i/>
          <w:sz w:val="20"/>
        </w:rPr>
        <w:t>Письмо, к О. Пфистеру от 9.2.1909</w:t>
      </w:r>
    </w:p>
    <w:p>
      <w:pPr>
        <w:pStyle w:val="Normal"/>
        <w:widowControl/>
        <w:spacing w:before="0" w:after="20"/>
        <w:rPr>
          <w:sz w:val="20"/>
        </w:rPr>
      </w:pPr>
      <w:r>
        <w:rPr>
          <w:sz w:val="20"/>
        </w:rPr>
        <w:t>Мотив выбора ларца (1913)</w:t>
      </w:r>
    </w:p>
    <w:p>
      <w:pPr>
        <w:pStyle w:val="Normal"/>
        <w:widowControl/>
        <w:spacing w:before="0" w:after="20"/>
        <w:rPr>
          <w:sz w:val="20"/>
        </w:rPr>
      </w:pPr>
      <w:r>
        <w:rPr>
          <w:sz w:val="20"/>
        </w:rPr>
        <w:t>О причинах воздействия художественного произведения сложились разные мнения. Неко</w:t>
        <w:softHyphen/>
        <w:t>торые связывают его с познавательной ценно</w:t>
        <w:softHyphen/>
        <w:t>стью произведения, другие — с его формаль</w:t>
        <w:softHyphen/>
        <w:t>ными достоинствами. Фрейд признает опреде</w:t>
        <w:softHyphen/>
        <w:t>ленную правоту и первых и вторых, но считает такие воздействия только добавкой к главному</w:t>
      </w:r>
    </w:p>
    <w:p>
      <w:pPr>
        <w:pStyle w:val="Normal"/>
        <w:widowControl/>
        <w:spacing w:before="0" w:after="20"/>
        <w:rPr>
          <w:sz w:val="20"/>
        </w:rPr>
      </w:pPr>
      <w:r>
        <w:rPr>
          <w:sz w:val="20"/>
        </w:rPr>
        <w:t xml:space="preserve">— </w:t>
      </w:r>
      <w:r>
        <w:rPr>
          <w:sz w:val="20"/>
        </w:rPr>
        <w:t>удовлетворению от разрешения глубокого эмоционального конфликта. По мысли Фрейда, за проблемой выбора в «Короле Лире» и «Ве^ нецианском купце» Шекспира, в «Метаморфо</w:t>
        <w:softHyphen/>
        <w:t>зах» Апулея, в сказке о Золушке и в легенде о Парисе скрыта одна из «вечных тем» искусства</w:t>
      </w:r>
    </w:p>
    <w:p>
      <w:pPr>
        <w:pStyle w:val="Normal"/>
        <w:widowControl/>
        <w:spacing w:before="0" w:after="20"/>
        <w:rPr>
          <w:sz w:val="20"/>
        </w:rPr>
      </w:pPr>
      <w:r>
        <w:rPr>
          <w:sz w:val="20"/>
        </w:rPr>
        <w:t xml:space="preserve">— </w:t>
      </w:r>
      <w:r>
        <w:rPr>
          <w:sz w:val="20"/>
        </w:rPr>
        <w:t>выбор мужчиной одного из трех отношений к женщине: как к матери, как к любимой и как к погубительнице.</w:t>
      </w:r>
    </w:p>
    <w:p>
      <w:pPr>
        <w:pStyle w:val="Normal"/>
        <w:widowControl/>
        <w:spacing w:before="0" w:after="20"/>
        <w:rPr>
          <w:sz w:val="20"/>
        </w:rPr>
      </w:pPr>
      <w:r>
        <w:rPr>
          <w:sz w:val="20"/>
        </w:rPr>
        <w:t>На русском языке публикуется впервые. Пе</w:t>
        <w:softHyphen/>
        <w:t>ревод выполнен М. Н. Поповым по изданию:</w:t>
      </w:r>
    </w:p>
    <w:p>
      <w:pPr>
        <w:pStyle w:val="Normal"/>
        <w:widowControl/>
        <w:spacing w:before="0" w:after="20"/>
        <w:rPr/>
      </w:pPr>
      <w:r>
        <w:rPr>
          <w:i/>
          <w:lang w:val="en-US"/>
        </w:rPr>
        <w:t>Freud S.</w:t>
      </w:r>
      <w:r>
        <w:rPr>
          <w:lang w:val="en-US"/>
        </w:rPr>
        <w:t xml:space="preserve"> Psychoanalytische Studien an Werken der Dichtimg und Kunst. Leipzig, Intern. Psychoanal. Verlag,</w:t>
      </w:r>
      <w:r>
        <w:rPr>
          <w:sz w:val="20"/>
        </w:rPr>
        <w:t xml:space="preserve"> 1924.</w:t>
      </w:r>
    </w:p>
    <w:p>
      <w:pPr>
        <w:pStyle w:val="Normal"/>
        <w:widowControl/>
        <w:spacing w:before="0" w:after="20"/>
        <w:ind w:firstLine="340"/>
        <w:rPr/>
      </w:pPr>
      <w:r>
        <w:rPr>
          <w:sz w:val="20"/>
        </w:rPr>
        <w:t xml:space="preserve">С. 212. </w:t>
      </w:r>
      <w:r>
        <w:rPr>
          <w:i/>
          <w:sz w:val="20"/>
        </w:rPr>
        <w:t>Отто Ранк</w:t>
      </w:r>
      <w:r>
        <w:rPr>
          <w:sz w:val="20"/>
        </w:rPr>
        <w:t xml:space="preserve"> был секретарем «Психо</w:t>
        <w:softHyphen/>
        <w:t>логических сред» и долгое время любимым уче</w:t>
        <w:softHyphen/>
        <w:t>ником Фрейда. В 1924 г. он порвал со своим учителем и основал собственную школу. Основ</w:t>
        <w:softHyphen/>
        <w:t>ные работы в области психологии художника и мифологии.</w:t>
      </w:r>
    </w:p>
    <w:p>
      <w:pPr>
        <w:pStyle w:val="Normal"/>
        <w:widowControl/>
        <w:spacing w:before="0" w:after="20"/>
        <w:ind w:firstLine="340"/>
        <w:rPr>
          <w:sz w:val="20"/>
        </w:rPr>
      </w:pPr>
      <w:r>
        <w:rPr>
          <w:sz w:val="20"/>
        </w:rPr>
        <w:t>«Однажды в наш круг благодаря своей руко</w:t>
        <w:softHyphen/>
        <w:t>писи вошел выпускник технического училища, он обнаружил необыкновенную проницательность. Мы побудили его завершить гимназическое об-</w:t>
      </w:r>
    </w:p>
    <w:p>
      <w:pPr>
        <w:sectPr>
          <w:type w:val="continuous"/>
          <w:pgSz w:w="11906" w:h="16820"/>
          <w:pgMar w:left="1440" w:right="2340" w:gutter="0" w:header="0" w:top="1440" w:footer="0" w:bottom="720"/>
          <w:cols w:num="2" w:equalWidth="false" w:sep="false">
            <w:col w:w="3940" w:space="240"/>
            <w:col w:w="3920"/>
          </w:cols>
          <w:formProt w:val="false"/>
          <w:textDirection w:val="lrTb"/>
          <w:docGrid w:type="default" w:linePitch="360" w:charSpace="0"/>
        </w:sectPr>
      </w:pPr>
    </w:p>
    <w:p>
      <w:pPr>
        <w:pStyle w:val="FR3"/>
        <w:widowControl/>
        <w:spacing w:before="0" w:after="20"/>
        <w:ind w:left="0" w:hanging="0"/>
        <w:jc w:val="both"/>
        <w:rPr>
          <w:i/>
          <w:i/>
          <w:sz w:val="20"/>
        </w:rPr>
      </w:pPr>
      <w:r>
        <w:rPr>
          <w:i/>
          <w:sz w:val="20"/>
        </w:rPr>
        <w:t>359</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Примечания</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разование, посещать университет и посвятить се</w:t>
        <w:softHyphen/>
        <w:t>бя внемедицинскому применению психоанализа. Так наш кружок приобрел усердного и надеж</w:t>
        <w:softHyphen/>
        <w:t>ного секретаря, а я обрел в Отто Ранке верней</w:t>
        <w:softHyphen/>
        <w:t>шего помощника и соратника».</w:t>
      </w:r>
    </w:p>
    <w:p>
      <w:pPr>
        <w:pStyle w:val="Normal"/>
        <w:widowControl/>
        <w:spacing w:before="0" w:after="20"/>
        <w:rPr>
          <w:sz w:val="20"/>
        </w:rPr>
      </w:pPr>
      <w:r>
        <w:rPr>
          <w:i/>
          <w:sz w:val="20"/>
        </w:rPr>
        <w:t>Фрейд 3. К истории психоаналитического дви</w:t>
        <w:softHyphen/>
        <w:t>жения</w:t>
      </w:r>
    </w:p>
    <w:p>
      <w:pPr>
        <w:pStyle w:val="Normal"/>
        <w:widowControl/>
        <w:spacing w:before="0" w:after="20"/>
        <w:rPr/>
      </w:pPr>
      <w:r>
        <w:rPr>
          <w:i/>
          <w:sz w:val="20"/>
        </w:rPr>
        <w:t>С.</w:t>
      </w:r>
      <w:r>
        <w:rPr>
          <w:sz w:val="20"/>
        </w:rPr>
        <w:t xml:space="preserve"> 216. </w:t>
      </w:r>
      <w:r>
        <w:rPr>
          <w:i/>
          <w:sz w:val="20"/>
        </w:rPr>
        <w:t>Утопические боги —</w:t>
      </w:r>
      <w:r>
        <w:rPr>
          <w:sz w:val="20"/>
        </w:rPr>
        <w:t xml:space="preserve"> божества земли и подземного мира; по представлениям древних греков, они содействовали развитию растений и принимали покойных в своем царстве. К ним принадлежат Аид, Плутон, Гея, Деметра, Кора, Геката, Дионис, Гермес.</w:t>
      </w:r>
    </w:p>
    <w:p>
      <w:pPr>
        <w:pStyle w:val="Normal"/>
        <w:widowControl/>
        <w:spacing w:before="0" w:after="20"/>
        <w:rPr>
          <w:sz w:val="20"/>
        </w:rPr>
      </w:pPr>
      <w:r>
        <w:rPr>
          <w:sz w:val="20"/>
        </w:rPr>
        <w:t>Моисей Микеланджело (1914)</w:t>
      </w:r>
    </w:p>
    <w:p>
      <w:pPr>
        <w:pStyle w:val="Normal"/>
        <w:widowControl/>
        <w:spacing w:before="0" w:after="20"/>
        <w:ind w:firstLine="300"/>
        <w:rPr>
          <w:sz w:val="20"/>
        </w:rPr>
      </w:pPr>
      <w:r>
        <w:rPr>
          <w:sz w:val="20"/>
        </w:rPr>
        <w:t>Данная статья ярко демонстрирует рациона</w:t>
        <w:softHyphen/>
        <w:t>листический подход Фрейда к искусству: он не склонен глубоко переживать художественное произведение, не зная, что вызывает такое пере</w:t>
        <w:softHyphen/>
        <w:t>живание. О «Моисее...» Фрейд писал: «К этой работе я отношусь, как к любимому ребенку. На протяжении трех уединенных недель сентября 1913 г. я ежедневно стоял в церкви перед статуей, изучал ее, измерял, зарисовывал, пока не достиг того понимания, которое отважился выразить в статье, впрочем, только анонимно. Лишь гора</w:t>
        <w:softHyphen/>
        <w:t>здо позднее я узаконил этого не имеющего от</w:t>
        <w:softHyphen/>
        <w:t>ношения к психоанализу ребенка» (письмо к Э. Вайсу от 12 апреля 1933 г.). До Фрейда большин</w:t>
        <w:softHyphen/>
        <w:t>ство критиков считали, что поза Моисея объяс</w:t>
        <w:softHyphen/>
        <w:t>няется его намерением вскочить и обрушиться на поклонников золотого тельца. Фрейд же утверж</w:t>
        <w:softHyphen/>
        <w:t>дает, что Моисей овладел своим гневом и опять сел, чтобы не разбить скрижали Завета. Некото</w:t>
        <w:softHyphen/>
        <w:t>рые биографы отмечают связь между образом Моисея и переживаниями Фрейда за судьбу пси</w:t>
        <w:softHyphen/>
        <w:t>хоаналитического движения, которому угрожал раскол. Как и Моисей, Фрейд склоняется к сдер</w:t>
        <w:softHyphen/>
        <w:t>жанности.</w:t>
      </w:r>
    </w:p>
    <w:p>
      <w:pPr>
        <w:pStyle w:val="Normal"/>
        <w:widowControl/>
        <w:spacing w:before="0" w:after="20"/>
        <w:rPr>
          <w:sz w:val="20"/>
        </w:rPr>
      </w:pPr>
      <w:r>
        <w:rPr>
          <w:sz w:val="20"/>
        </w:rPr>
        <w:t>На русском языке публикуется впервые. Пе</w:t>
        <w:softHyphen/>
        <w:t>ревод выполнен М. Н. Поповым по изданию:</w:t>
      </w:r>
    </w:p>
    <w:p>
      <w:pPr>
        <w:pStyle w:val="Normal"/>
        <w:widowControl/>
        <w:spacing w:before="0" w:after="20"/>
        <w:rPr/>
      </w:pPr>
      <w:r>
        <w:rPr>
          <w:i/>
          <w:lang w:val="en-US"/>
        </w:rPr>
        <w:t>Freud S.</w:t>
      </w:r>
      <w:r>
        <w:rPr>
          <w:lang w:val="en-US"/>
        </w:rPr>
        <w:t xml:space="preserve"> Psychoanalytische Studien an Werken der Dichtung und Kunst. Leipzig,</w:t>
      </w:r>
      <w:r>
        <w:rPr>
          <w:sz w:val="20"/>
        </w:rPr>
        <w:t xml:space="preserve"> 1924.</w:t>
      </w:r>
    </w:p>
    <w:p>
      <w:pPr>
        <w:pStyle w:val="Normal"/>
        <w:widowControl/>
        <w:spacing w:before="0" w:after="20"/>
        <w:rPr>
          <w:sz w:val="20"/>
        </w:rPr>
      </w:pPr>
      <w:r>
        <w:rPr>
          <w:sz w:val="20"/>
        </w:rPr>
        <w:t>Добавление к работе о Моисее Микеланджело</w:t>
      </w:r>
    </w:p>
    <w:p>
      <w:pPr>
        <w:pStyle w:val="Normal"/>
        <w:widowControl/>
        <w:spacing w:before="0" w:after="20"/>
        <w:rPr/>
      </w:pPr>
      <w:r>
        <w:rPr>
          <w:sz w:val="20"/>
        </w:rPr>
        <w:t>На русском языке публикуется впервые. Пе</w:t>
        <w:softHyphen/>
        <w:t>ревод выполнен Р. Ф. Додельцевым и А. Кес-селем по изданию:</w:t>
      </w:r>
      <w:r>
        <w:rPr>
          <w:lang w:val="en-US"/>
        </w:rPr>
        <w:t xml:space="preserve"> </w:t>
      </w:r>
      <w:r>
        <w:rPr>
          <w:i/>
          <w:lang w:val="en-US"/>
        </w:rPr>
        <w:t>Freud S.</w:t>
      </w:r>
      <w:r>
        <w:rPr>
          <w:lang w:val="en-US"/>
        </w:rPr>
        <w:t xml:space="preserve"> Gesammelte Werke. Bd.</w:t>
      </w:r>
      <w:r>
        <w:rPr>
          <w:sz w:val="20"/>
        </w:rPr>
        <w:t xml:space="preserve"> XIV.</w:t>
      </w:r>
      <w:r>
        <w:rPr>
          <w:lang w:val="en-US"/>
        </w:rPr>
        <w:t xml:space="preserve"> Frankfurt a.</w:t>
      </w:r>
      <w:r>
        <w:rPr>
          <w:sz w:val="20"/>
        </w:rPr>
        <w:t xml:space="preserve"> М., 1969.</w:t>
      </w:r>
      <w:r>
        <w:rPr>
          <w:lang w:val="en-US"/>
        </w:rPr>
        <w:t xml:space="preserve"> S.</w:t>
      </w:r>
      <w:r>
        <w:rPr>
          <w:sz w:val="20"/>
        </w:rPr>
        <w:t xml:space="preserve"> 321—322.</w:t>
      </w:r>
    </w:p>
    <w:p>
      <w:pPr>
        <w:pStyle w:val="Normal"/>
        <w:widowControl/>
        <w:spacing w:before="0" w:after="20"/>
        <w:rPr/>
      </w:pPr>
      <w:r>
        <w:rPr>
          <w:sz w:val="20"/>
        </w:rPr>
        <w:t xml:space="preserve">С. 233. </w:t>
      </w:r>
      <w:r>
        <w:rPr>
          <w:i/>
          <w:sz w:val="20"/>
        </w:rPr>
        <w:t>Эрнст Джонс,</w:t>
      </w:r>
      <w:r>
        <w:rPr>
          <w:sz w:val="20"/>
        </w:rPr>
        <w:t xml:space="preserve"> основатель Британс</w:t>
        <w:softHyphen/>
        <w:t>кого психоаналитического общества, в 1932— 1949 гг. президент Международного психоанали</w:t>
        <w:softHyphen/>
      </w:r>
    </w:p>
    <w:p>
      <w:pPr>
        <w:pStyle w:val="Normal"/>
        <w:widowControl/>
        <w:spacing w:before="0" w:after="20"/>
        <w:rPr>
          <w:sz w:val="20"/>
        </w:rPr>
      </w:pPr>
      <w:r>
        <w:br w:type="column"/>
      </w:r>
      <w:r>
        <w:rPr>
          <w:sz w:val="20"/>
        </w:rPr>
        <w:t>тического общества. Свои многочисленные рабо</w:t>
        <w:softHyphen/>
        <w:t>ты по психоанализу увенчал фундаментальной трехтомной биографией Фрейда. Был одним из его ближайших сторонников, после оккупации Австрии немедленно выехал туда, чтобы содей</w:t>
        <w:softHyphen/>
        <w:t>ствовать эмиграции Фрейда в Англию.</w:t>
      </w:r>
    </w:p>
    <w:p>
      <w:pPr>
        <w:pStyle w:val="Normal"/>
        <w:widowControl/>
        <w:spacing w:before="0" w:after="20"/>
        <w:ind w:firstLine="300"/>
        <w:rPr>
          <w:sz w:val="20"/>
        </w:rPr>
      </w:pPr>
      <w:r>
        <w:rPr>
          <w:sz w:val="20"/>
        </w:rPr>
        <w:t>«Итак, многое, что я мог бы написать в от</w:t>
        <w:softHyphen/>
        <w:t>вет на Ваше письмо, должно быть опущено. То</w:t>
        <w:softHyphen/>
        <w:t>лько не заверение, что я всегда причислял и буду причислять Вас к узкому кругу своей семьи, что, стало быть, невзирая на все разногласия, кото</w:t>
        <w:softHyphen/>
        <w:t>рые редко отсутствуют внутри семьи и существу</w:t>
        <w:softHyphen/>
        <w:t>ют между ее членами, можно указать на запас нежности, из которого все снова и снова можно черпать... Мне, конечно, несвойственно прояв</w:t>
        <w:softHyphen/>
        <w:t>лять такую нежность, так что я легко кажусь равнодушным, однако в моей семье об этом знают лучше».</w:t>
      </w:r>
    </w:p>
    <w:p>
      <w:pPr>
        <w:pStyle w:val="Normal"/>
        <w:widowControl/>
        <w:spacing w:before="0" w:after="20"/>
        <w:ind w:firstLine="300"/>
        <w:rPr>
          <w:sz w:val="20"/>
        </w:rPr>
      </w:pPr>
      <w:r>
        <w:rPr>
          <w:i/>
          <w:sz w:val="20"/>
        </w:rPr>
        <w:t>Фрейд 3, Письмо к Э. Джонсу от 1.1.1929</w:t>
      </w:r>
    </w:p>
    <w:p>
      <w:pPr>
        <w:pStyle w:val="Normal"/>
        <w:widowControl/>
        <w:spacing w:before="0" w:after="20"/>
        <w:rPr>
          <w:sz w:val="20"/>
        </w:rPr>
      </w:pPr>
      <w:r>
        <w:rPr>
          <w:sz w:val="20"/>
        </w:rPr>
        <w:t>Сюжеты сказок в сновидениях (1916)</w:t>
      </w:r>
    </w:p>
    <w:p>
      <w:pPr>
        <w:pStyle w:val="Normal"/>
        <w:widowControl/>
        <w:spacing w:before="0" w:after="20"/>
        <w:ind w:firstLine="300"/>
        <w:rPr>
          <w:sz w:val="20"/>
        </w:rPr>
      </w:pPr>
      <w:r>
        <w:rPr>
          <w:sz w:val="20"/>
        </w:rPr>
        <w:t>Продолжая разрабатывать тему важнейшего влияния детских переживаний на психику взрос</w:t>
        <w:softHyphen/>
        <w:t>лых, Фрейд коротко анализирует в данной ста</w:t>
        <w:softHyphen/>
        <w:t>тье, как некоторые его пациенты анализировали в детстве народные сказки и связь этих воспри</w:t>
        <w:softHyphen/>
        <w:t>ятии с их заболеваниями.</w:t>
      </w:r>
    </w:p>
    <w:p>
      <w:pPr>
        <w:pStyle w:val="Normal"/>
        <w:widowControl/>
        <w:spacing w:before="0" w:after="20"/>
        <w:ind w:firstLine="300"/>
        <w:rPr/>
      </w:pPr>
      <w:r>
        <w:rPr>
          <w:sz w:val="20"/>
        </w:rPr>
        <w:t>На русском языке публикуется впервые. Пе</w:t>
        <w:softHyphen/>
        <w:t>ревод выполнен Р. Ф. Додельцевым и А. М. Кесселем по изданию:</w:t>
      </w:r>
      <w:r>
        <w:rPr>
          <w:lang w:val="en-US"/>
        </w:rPr>
        <w:t xml:space="preserve"> </w:t>
      </w:r>
      <w:r>
        <w:rPr>
          <w:i/>
          <w:lang w:val="en-US"/>
        </w:rPr>
        <w:t>Freud S.</w:t>
      </w:r>
      <w:r>
        <w:rPr>
          <w:lang w:val="en-US"/>
        </w:rPr>
        <w:t xml:space="preserve"> Gesammelte Werke. Bd.</w:t>
      </w:r>
      <w:r>
        <w:rPr>
          <w:sz w:val="20"/>
        </w:rPr>
        <w:t xml:space="preserve"> X.</w:t>
      </w:r>
      <w:r>
        <w:rPr>
          <w:lang w:val="en-US"/>
        </w:rPr>
        <w:t xml:space="preserve"> Frankfurt a.</w:t>
      </w:r>
      <w:r>
        <w:rPr>
          <w:sz w:val="20"/>
        </w:rPr>
        <w:t xml:space="preserve"> М.,</w:t>
      </w:r>
      <w:r>
        <w:rPr>
          <w:lang w:val="en-US"/>
        </w:rPr>
        <w:t xml:space="preserve"> Fischer-Verlag,</w:t>
      </w:r>
      <w:r>
        <w:rPr>
          <w:sz w:val="20"/>
        </w:rPr>
        <w:t xml:space="preserve"> 1969. </w:t>
      </w:r>
      <w:r>
        <w:rPr>
          <w:lang w:val="en-US"/>
        </w:rPr>
        <w:t>S.</w:t>
      </w:r>
      <w:r>
        <w:rPr>
          <w:sz w:val="20"/>
        </w:rPr>
        <w:t xml:space="preserve"> 2—9.</w:t>
      </w:r>
    </w:p>
    <w:p>
      <w:pPr>
        <w:pStyle w:val="Normal"/>
        <w:widowControl/>
        <w:spacing w:before="0" w:after="20"/>
        <w:rPr>
          <w:sz w:val="20"/>
        </w:rPr>
      </w:pPr>
      <w:r>
        <w:rPr>
          <w:sz w:val="20"/>
        </w:rPr>
        <w:t>Некоторые типы характеров из психоаналитической практики</w:t>
      </w:r>
    </w:p>
    <w:p>
      <w:pPr>
        <w:pStyle w:val="Normal"/>
        <w:widowControl/>
        <w:spacing w:before="0" w:after="20"/>
        <w:ind w:firstLine="300"/>
        <w:rPr>
          <w:sz w:val="20"/>
        </w:rPr>
      </w:pPr>
      <w:r>
        <w:rPr>
          <w:sz w:val="20"/>
        </w:rPr>
        <w:t>Работа посвящена одной из самых интерес</w:t>
        <w:softHyphen/>
        <w:t>ных проблем общей психологии — характероло</w:t>
        <w:softHyphen/>
        <w:t>гии. Ранее, в 1908 г., Фрейд опубликовал более узкую по содержанию статью «Характер. и анальная эротика». В данном случае его анали</w:t>
        <w:softHyphen/>
        <w:t>зу подвергаются герои известных художествен</w:t>
        <w:softHyphen/>
        <w:t>ных произведений.</w:t>
      </w:r>
    </w:p>
    <w:p>
      <w:pPr>
        <w:pStyle w:val="Normal"/>
        <w:widowControl/>
        <w:spacing w:before="0" w:after="20"/>
        <w:rPr>
          <w:sz w:val="20"/>
        </w:rPr>
      </w:pPr>
      <w:r>
        <w:rPr>
          <w:sz w:val="20"/>
        </w:rPr>
        <w:t>На русском языке публикуется впервые. Пе</w:t>
        <w:softHyphen/>
        <w:t>ревод выполнен Р. Ф. Додельцевам по изданию:</w:t>
      </w:r>
    </w:p>
    <w:p>
      <w:pPr>
        <w:pStyle w:val="Normal"/>
        <w:widowControl/>
        <w:spacing w:before="0" w:after="20"/>
        <w:rPr/>
      </w:pPr>
      <w:r>
        <w:rPr>
          <w:i/>
          <w:lang w:val="en-US"/>
        </w:rPr>
        <w:t>Freud S.</w:t>
      </w:r>
      <w:r>
        <w:rPr>
          <w:lang w:val="en-US"/>
        </w:rPr>
        <w:t xml:space="preserve"> Gesammelte Werke. Bd.</w:t>
      </w:r>
      <w:r>
        <w:rPr>
          <w:sz w:val="20"/>
        </w:rPr>
        <w:t xml:space="preserve"> X.</w:t>
      </w:r>
      <w:r>
        <w:rPr>
          <w:lang w:val="en-US"/>
        </w:rPr>
        <w:t xml:space="preserve"> Frankfurt a. </w:t>
      </w:r>
      <w:r>
        <w:rPr>
          <w:sz w:val="20"/>
        </w:rPr>
        <w:t>М.,</w:t>
      </w:r>
      <w:r>
        <w:rPr>
          <w:lang w:val="en-US"/>
        </w:rPr>
        <w:t xml:space="preserve"> Fischer-Verlag,</w:t>
      </w:r>
      <w:r>
        <w:rPr>
          <w:sz w:val="20"/>
        </w:rPr>
        <w:t xml:space="preserve"> 1969.</w:t>
      </w:r>
      <w:r>
        <w:rPr>
          <w:lang w:val="en-US"/>
        </w:rPr>
        <w:t xml:space="preserve"> S.</w:t>
      </w:r>
      <w:r>
        <w:rPr>
          <w:sz w:val="20"/>
        </w:rPr>
        <w:t xml:space="preserve"> 366—391.</w:t>
      </w:r>
    </w:p>
    <w:p>
      <w:pPr>
        <w:pStyle w:val="Normal"/>
        <w:widowControl/>
        <w:spacing w:before="0" w:after="20"/>
        <w:rPr/>
      </w:pPr>
      <w:r>
        <w:rPr>
          <w:sz w:val="20"/>
        </w:rPr>
        <w:t xml:space="preserve">С. 239. </w:t>
      </w:r>
      <w:r>
        <w:rPr>
          <w:i/>
          <w:sz w:val="20"/>
        </w:rPr>
        <w:t>Шекспир В.</w:t>
      </w:r>
      <w:r>
        <w:rPr>
          <w:sz w:val="20"/>
        </w:rPr>
        <w:t xml:space="preserve"> Поли. собр. соч. М., 1957. Т. 1. С. 98.</w:t>
      </w:r>
    </w:p>
    <w:p>
      <w:pPr>
        <w:pStyle w:val="Normal"/>
        <w:widowControl/>
        <w:spacing w:before="0" w:after="20"/>
        <w:ind w:firstLine="300"/>
        <w:rPr/>
      </w:pPr>
      <w:r>
        <w:rPr>
          <w:sz w:val="20"/>
        </w:rPr>
        <w:t xml:space="preserve">С. 243. </w:t>
      </w:r>
      <w:r>
        <w:rPr>
          <w:i/>
          <w:sz w:val="20"/>
        </w:rPr>
        <w:t>Шекспир В.</w:t>
      </w:r>
      <w:r>
        <w:rPr>
          <w:sz w:val="20"/>
        </w:rPr>
        <w:t xml:space="preserve"> Трагедии. Сонеты. М., 1968. С. 493.</w:t>
      </w:r>
    </w:p>
    <w:p>
      <w:pPr>
        <w:pStyle w:val="Normal"/>
        <w:widowControl/>
        <w:spacing w:before="0" w:after="20"/>
        <w:rPr>
          <w:sz w:val="20"/>
        </w:rPr>
      </w:pPr>
      <w:r>
        <w:rPr>
          <w:sz w:val="20"/>
        </w:rPr>
        <w:t>Там же. С. 497.</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FR3"/>
        <w:widowControl/>
        <w:spacing w:before="0" w:after="20"/>
        <w:ind w:left="0" w:hanging="0"/>
        <w:jc w:val="both"/>
        <w:rPr>
          <w:i/>
          <w:i/>
        </w:rPr>
      </w:pPr>
      <w:r>
        <w:rPr>
          <w:i/>
        </w:rPr>
        <w:t>360</w:t>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sz w:val="20"/>
        </w:rPr>
        <w:t>Примечания</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20"/>
        </w:rPr>
        <w:t>Там же. С. 501. Там же. С. 517. Там же. С. 548. Там же. С. 555.</w:t>
      </w:r>
    </w:p>
    <w:p>
      <w:pPr>
        <w:pStyle w:val="Normal"/>
        <w:widowControl/>
        <w:spacing w:before="0" w:after="20"/>
        <w:rPr>
          <w:sz w:val="20"/>
        </w:rPr>
      </w:pPr>
      <w:r>
        <w:rPr>
          <w:sz w:val="20"/>
        </w:rPr>
        <w:t>Перевод сделан с немецкого текста, посколь</w:t>
        <w:softHyphen/>
        <w:t>ку в переводе Б. Л. Пастернака нужный оттенок отсутствует.</w:t>
      </w:r>
    </w:p>
    <w:p>
      <w:pPr>
        <w:pStyle w:val="Normal"/>
        <w:widowControl/>
        <w:spacing w:before="0" w:after="20"/>
        <w:rPr/>
      </w:pPr>
      <w:r>
        <w:rPr>
          <w:sz w:val="20"/>
        </w:rPr>
        <w:t xml:space="preserve">С. 244. </w:t>
      </w:r>
      <w:r>
        <w:rPr>
          <w:i/>
          <w:sz w:val="20"/>
        </w:rPr>
        <w:t>Шекспир В.</w:t>
      </w:r>
      <w:r>
        <w:rPr>
          <w:sz w:val="20"/>
        </w:rPr>
        <w:t xml:space="preserve"> Трагедии. Сонеты. Там же. С. 546.</w:t>
      </w:r>
    </w:p>
    <w:p>
      <w:pPr>
        <w:pStyle w:val="Normal"/>
        <w:widowControl/>
        <w:spacing w:before="0" w:after="20"/>
        <w:rPr/>
      </w:pPr>
      <w:r>
        <w:rPr>
          <w:i/>
          <w:sz w:val="20"/>
        </w:rPr>
        <w:t>Закон талиона</w:t>
      </w:r>
      <w:r>
        <w:rPr>
          <w:sz w:val="20"/>
        </w:rPr>
        <w:t xml:space="preserve"> (от лат.</w:t>
      </w:r>
      <w:r>
        <w:rPr>
          <w:lang w:val="en-US"/>
        </w:rPr>
        <w:t xml:space="preserve"> talio —</w:t>
      </w:r>
      <w:r>
        <w:rPr>
          <w:sz w:val="20"/>
        </w:rPr>
        <w:t xml:space="preserve"> возмездие [по силе равное преступлению]), принцип нака</w:t>
        <w:softHyphen/>
        <w:t>зания, в соответствии с которым преступ</w:t>
        <w:softHyphen/>
        <w:t>нику назначалось наказание, равное нанесенному им ущербу.</w:t>
      </w:r>
    </w:p>
    <w:p>
      <w:pPr>
        <w:pStyle w:val="Normal"/>
        <w:widowControl/>
        <w:spacing w:before="0" w:after="20"/>
        <w:rPr/>
      </w:pPr>
      <w:r>
        <w:rPr>
          <w:sz w:val="20"/>
        </w:rPr>
        <w:t xml:space="preserve">С. 245. </w:t>
      </w:r>
      <w:r>
        <w:rPr>
          <w:i/>
          <w:sz w:val="20"/>
        </w:rPr>
        <w:t>Джекель Людвиг,</w:t>
      </w:r>
      <w:r>
        <w:rPr>
          <w:sz w:val="20"/>
        </w:rPr>
        <w:t xml:space="preserve"> польский психоана</w:t>
        <w:softHyphen/>
        <w:t>литик, член «Психологических сред», много сде</w:t>
        <w:softHyphen/>
        <w:t>лавший для внедрения психоанализа в польскую науку и литературу. Достоин упоминания его вклад в анализ биографии Наполеона и ост</w:t>
        <w:softHyphen/>
        <w:t>роумные толкования сложных духовных явле</w:t>
        <w:softHyphen/>
        <w:t>ний.</w:t>
      </w:r>
    </w:p>
    <w:p>
      <w:pPr>
        <w:pStyle w:val="Normal"/>
        <w:widowControl/>
        <w:spacing w:before="0" w:after="20"/>
        <w:rPr/>
      </w:pPr>
      <w:r>
        <w:rPr>
          <w:sz w:val="20"/>
        </w:rPr>
        <w:t xml:space="preserve">С. </w:t>
      </w:r>
      <w:r>
        <w:rPr>
          <w:i/>
          <w:sz w:val="20"/>
        </w:rPr>
        <w:t>146. Ибсен Г.</w:t>
      </w:r>
      <w:r>
        <w:rPr>
          <w:sz w:val="20"/>
        </w:rPr>
        <w:t xml:space="preserve"> Собр. соч. М„ 1957. Т. 3. С. 818.</w:t>
      </w:r>
    </w:p>
    <w:p>
      <w:pPr>
        <w:pStyle w:val="Normal"/>
        <w:widowControl/>
        <w:spacing w:before="0" w:after="20"/>
        <w:rPr>
          <w:sz w:val="20"/>
        </w:rPr>
      </w:pPr>
      <w:r>
        <w:rPr>
          <w:sz w:val="20"/>
        </w:rPr>
        <w:t>Там же. С. 817. Там же. С. 816. Там же.</w:t>
      </w:r>
    </w:p>
    <w:p>
      <w:pPr>
        <w:pStyle w:val="Normal"/>
        <w:widowControl/>
        <w:spacing w:before="0" w:after="20"/>
        <w:rPr>
          <w:sz w:val="20"/>
        </w:rPr>
      </w:pPr>
      <w:r>
        <w:rPr>
          <w:sz w:val="20"/>
        </w:rPr>
        <w:t>С. 247. Там же. С. 817. Там же. С. 802. Там же. С. 803. Там же. Там же. С. 249. Там же. С. 809.</w:t>
      </w:r>
    </w:p>
    <w:p>
      <w:pPr>
        <w:pStyle w:val="Normal"/>
        <w:widowControl/>
        <w:spacing w:before="0" w:after="20"/>
        <w:rPr>
          <w:sz w:val="20"/>
        </w:rPr>
      </w:pPr>
      <w:r>
        <w:rPr>
          <w:sz w:val="20"/>
        </w:rPr>
        <w:t>Мифологическая параллель пластического навязчивого представления (1916)</w:t>
      </w:r>
    </w:p>
    <w:p>
      <w:pPr>
        <w:pStyle w:val="Normal"/>
        <w:widowControl/>
        <w:spacing w:before="0" w:after="20"/>
        <w:rPr>
          <w:sz w:val="20"/>
        </w:rPr>
      </w:pPr>
      <w:r>
        <w:rPr>
          <w:sz w:val="20"/>
        </w:rPr>
        <w:t>На русском языке публикуется впервые. Пе</w:t>
        <w:softHyphen/>
        <w:t>ревод выполнен Р. Ф. Додельцевым и А. М.</w:t>
      </w:r>
    </w:p>
    <w:p>
      <w:pPr>
        <w:pStyle w:val="Normal"/>
        <w:widowControl/>
        <w:spacing w:before="0" w:after="20"/>
        <w:rPr>
          <w:sz w:val="20"/>
        </w:rPr>
      </w:pPr>
      <w:r>
        <w:br w:type="column"/>
      </w:r>
      <w:r>
        <w:rPr>
          <w:sz w:val="20"/>
        </w:rPr>
        <w:t>Кесселем по изданию:</w:t>
      </w:r>
      <w:r>
        <w:rPr>
          <w:lang w:val="en-US"/>
        </w:rPr>
        <w:t xml:space="preserve"> </w:t>
      </w:r>
      <w:r>
        <w:rPr>
          <w:i/>
          <w:lang w:val="en-US"/>
        </w:rPr>
        <w:t>Freud S.</w:t>
      </w:r>
      <w:r>
        <w:rPr>
          <w:lang w:val="en-US"/>
        </w:rPr>
        <w:t xml:space="preserve"> Gesammelte Werke. Bd.</w:t>
      </w:r>
      <w:r>
        <w:rPr>
          <w:sz w:val="20"/>
        </w:rPr>
        <w:t xml:space="preserve"> X.</w:t>
      </w:r>
      <w:r>
        <w:rPr>
          <w:lang w:val="en-US"/>
        </w:rPr>
        <w:t xml:space="preserve"> Frankfurt a.</w:t>
      </w:r>
      <w:r>
        <w:rPr>
          <w:sz w:val="20"/>
        </w:rPr>
        <w:t xml:space="preserve"> М.,</w:t>
      </w:r>
      <w:r>
        <w:rPr>
          <w:lang w:val="en-US"/>
        </w:rPr>
        <w:t xml:space="preserve"> Fischer-Veriag, </w:t>
      </w:r>
      <w:r>
        <w:rPr>
          <w:sz w:val="20"/>
        </w:rPr>
        <w:t>1969.</w:t>
      </w:r>
      <w:r>
        <w:rPr>
          <w:lang w:val="en-US"/>
        </w:rPr>
        <w:t xml:space="preserve"> S. 398--400.</w:t>
      </w:r>
    </w:p>
    <w:p>
      <w:pPr>
        <w:pStyle w:val="Normal"/>
        <w:widowControl/>
        <w:spacing w:before="0" w:after="20"/>
        <w:rPr>
          <w:sz w:val="20"/>
        </w:rPr>
      </w:pPr>
      <w:r>
        <w:rPr>
          <w:sz w:val="20"/>
        </w:rPr>
        <w:t>Скорбь и меланхолия (1917)</w:t>
      </w:r>
    </w:p>
    <w:p>
      <w:pPr>
        <w:pStyle w:val="Normal"/>
        <w:widowControl/>
        <w:spacing w:before="0" w:after="20"/>
        <w:rPr/>
      </w:pPr>
      <w:r>
        <w:rPr>
          <w:sz w:val="20"/>
        </w:rPr>
        <w:t>На русском языке публикуется впервые. Пе</w:t>
        <w:softHyphen/>
        <w:t>ревод выполнен Р. Ф. Додельцевым и А. М. Кесселем по изданию:</w:t>
      </w:r>
      <w:r>
        <w:rPr>
          <w:lang w:val="en-US"/>
        </w:rPr>
        <w:t xml:space="preserve"> </w:t>
      </w:r>
      <w:r>
        <w:rPr>
          <w:i/>
          <w:lang w:val="en-US"/>
        </w:rPr>
        <w:t>Freud S.</w:t>
      </w:r>
      <w:r>
        <w:rPr>
          <w:lang w:val="en-US"/>
        </w:rPr>
        <w:t xml:space="preserve"> Gesammelte Werke. Bd.</w:t>
      </w:r>
      <w:r>
        <w:rPr>
          <w:sz w:val="20"/>
        </w:rPr>
        <w:t xml:space="preserve"> X.</w:t>
      </w:r>
      <w:r>
        <w:rPr>
          <w:lang w:val="en-US"/>
        </w:rPr>
        <w:t xml:space="preserve"> Frankfurt a.</w:t>
      </w:r>
      <w:r>
        <w:rPr>
          <w:sz w:val="20"/>
        </w:rPr>
        <w:t xml:space="preserve"> М.,</w:t>
      </w:r>
      <w:r>
        <w:rPr>
          <w:lang w:val="en-US"/>
        </w:rPr>
        <w:t xml:space="preserve"> Fischer-Veriag, </w:t>
      </w:r>
      <w:r>
        <w:rPr>
          <w:sz w:val="20"/>
        </w:rPr>
        <w:t>1969.</w:t>
      </w:r>
      <w:r>
        <w:rPr>
          <w:lang w:val="en-US"/>
        </w:rPr>
        <w:t xml:space="preserve"> S.</w:t>
      </w:r>
      <w:r>
        <w:rPr>
          <w:sz w:val="20"/>
        </w:rPr>
        <w:t xml:space="preserve"> 428—446.</w:t>
      </w:r>
    </w:p>
    <w:p>
      <w:pPr>
        <w:pStyle w:val="Normal"/>
        <w:widowControl/>
        <w:spacing w:before="0" w:after="20"/>
        <w:rPr/>
      </w:pPr>
      <w:r>
        <w:rPr>
          <w:sz w:val="20"/>
        </w:rPr>
        <w:t xml:space="preserve">С. 254. </w:t>
      </w:r>
      <w:r>
        <w:rPr>
          <w:i/>
          <w:sz w:val="20"/>
        </w:rPr>
        <w:t>Шекспир В.</w:t>
      </w:r>
      <w:r>
        <w:rPr>
          <w:sz w:val="20"/>
        </w:rPr>
        <w:t xml:space="preserve"> Трагедии. Сонеты. С. 172.</w:t>
      </w:r>
    </w:p>
    <w:p>
      <w:pPr>
        <w:pStyle w:val="Normal"/>
        <w:widowControl/>
        <w:spacing w:before="0" w:after="20"/>
        <w:rPr>
          <w:sz w:val="20"/>
        </w:rPr>
      </w:pPr>
      <w:r>
        <w:rPr>
          <w:sz w:val="20"/>
        </w:rPr>
        <w:t>Детское воспоминание из «Поэзии и правды» (1917)</w:t>
      </w:r>
    </w:p>
    <w:p>
      <w:pPr>
        <w:pStyle w:val="Normal"/>
        <w:widowControl/>
        <w:spacing w:before="0" w:after="20"/>
        <w:ind w:firstLine="300"/>
        <w:rPr>
          <w:sz w:val="20"/>
        </w:rPr>
      </w:pPr>
      <w:r>
        <w:rPr>
          <w:sz w:val="20"/>
        </w:rPr>
        <w:t>Еще одна попытка подкрепить авторитет психоанализа исследованием великого художни</w:t>
        <w:softHyphen/>
        <w:t>ка — Иоганна Вольфганга Гёте. Фрейд не ставит перед собой обширных задач: он всего лишь интерпретирует одно воспоминание о младенческих годах, приведенное Гёте в его автобиографическом произведении «Поэзия и правда».</w:t>
      </w:r>
    </w:p>
    <w:p>
      <w:pPr>
        <w:pStyle w:val="Normal"/>
        <w:widowControl/>
        <w:spacing w:before="0" w:after="20"/>
        <w:rPr>
          <w:sz w:val="20"/>
        </w:rPr>
      </w:pPr>
      <w:r>
        <w:rPr>
          <w:sz w:val="20"/>
        </w:rPr>
        <w:t>На русском языке публикуется впервые. Пе</w:t>
        <w:softHyphen/>
        <w:t>ревод выполнен М. Н. Поповым по изданию:</w:t>
      </w:r>
    </w:p>
    <w:p>
      <w:pPr>
        <w:pStyle w:val="Normal"/>
        <w:widowControl/>
        <w:spacing w:before="0" w:after="20"/>
        <w:rPr/>
      </w:pPr>
      <w:r>
        <w:rPr>
          <w:i/>
          <w:lang w:val="en-US"/>
        </w:rPr>
        <w:t>Freud S.</w:t>
      </w:r>
      <w:r>
        <w:rPr>
          <w:lang w:val="en-US"/>
        </w:rPr>
        <w:t xml:space="preserve"> Psychoanalitische Studien an Werken der Dichtung und Kunst. Leipzig, Intern. Psychoanal. Verlag,</w:t>
      </w:r>
      <w:r>
        <w:rPr>
          <w:sz w:val="20"/>
        </w:rPr>
        <w:t xml:space="preserve"> 1924.</w:t>
      </w:r>
    </w:p>
    <w:p>
      <w:pPr>
        <w:pStyle w:val="Normal"/>
        <w:widowControl/>
        <w:spacing w:before="0" w:after="20"/>
        <w:rPr/>
      </w:pPr>
      <w:r>
        <w:rPr>
          <w:sz w:val="20"/>
        </w:rPr>
        <w:t xml:space="preserve">С. 260. </w:t>
      </w:r>
      <w:r>
        <w:rPr>
          <w:i/>
          <w:sz w:val="20"/>
        </w:rPr>
        <w:t>Гёте И. В.</w:t>
      </w:r>
      <w:r>
        <w:rPr>
          <w:sz w:val="20"/>
        </w:rPr>
        <w:t xml:space="preserve"> Из моей жизни. Поэзия и правда. М., 1969. С. 39.</w:t>
      </w:r>
    </w:p>
    <w:p>
      <w:pPr>
        <w:pStyle w:val="Normal"/>
        <w:widowControl/>
        <w:spacing w:before="0" w:after="20"/>
        <w:rPr/>
      </w:pPr>
      <w:r>
        <w:rPr>
          <w:i/>
          <w:sz w:val="20"/>
        </w:rPr>
        <w:t>Шультгейс —</w:t>
      </w:r>
      <w:r>
        <w:rPr>
          <w:sz w:val="20"/>
        </w:rPr>
        <w:t xml:space="preserve"> главный юрист города.</w:t>
      </w:r>
    </w:p>
    <w:p>
      <w:pPr>
        <w:pStyle w:val="Normal"/>
        <w:widowControl/>
        <w:spacing w:before="0" w:after="20"/>
        <w:rPr/>
      </w:pPr>
      <w:r>
        <w:rPr>
          <w:i/>
          <w:sz w:val="20"/>
        </w:rPr>
        <w:t>Гёте И. В.</w:t>
      </w:r>
      <w:r>
        <w:rPr>
          <w:sz w:val="20"/>
        </w:rPr>
        <w:t xml:space="preserve"> Из моей жизни. Поэзия и правда. С. 40.</w:t>
      </w:r>
    </w:p>
    <w:p>
      <w:pPr>
        <w:pStyle w:val="Normal"/>
        <w:widowControl/>
        <w:spacing w:before="0" w:after="20"/>
        <w:rPr>
          <w:sz w:val="20"/>
        </w:rPr>
      </w:pPr>
      <w:r>
        <w:rPr>
          <w:sz w:val="20"/>
        </w:rPr>
        <w:t>Жуткое (1919)</w:t>
      </w:r>
    </w:p>
    <w:p>
      <w:pPr>
        <w:pStyle w:val="Normal"/>
        <w:widowControl/>
        <w:spacing w:before="0" w:after="20"/>
        <w:rPr>
          <w:sz w:val="20"/>
        </w:rPr>
      </w:pPr>
      <w:r>
        <w:rPr>
          <w:sz w:val="16"/>
        </w:rPr>
        <w:t>На русском языке публикуется впервые. Пере</w:t>
        <w:softHyphen/>
        <w:t>вод выполнен Р. Ф. Додельцевым по изданию:</w:t>
      </w:r>
    </w:p>
    <w:p>
      <w:pPr>
        <w:pStyle w:val="Normal"/>
        <w:widowControl/>
        <w:spacing w:before="0" w:after="20"/>
        <w:rPr>
          <w:sz w:val="20"/>
        </w:rPr>
      </w:pPr>
      <w:r>
        <w:rPr>
          <w:i/>
          <w:sz w:val="16"/>
          <w:lang w:val="en-US"/>
        </w:rPr>
        <w:t>Freud S.</w:t>
      </w:r>
      <w:r>
        <w:rPr>
          <w:sz w:val="16"/>
          <w:lang w:val="en-US"/>
        </w:rPr>
        <w:t xml:space="preserve"> Gesammelte Werke. Bd.</w:t>
      </w:r>
      <w:r>
        <w:rPr>
          <w:sz w:val="16"/>
        </w:rPr>
        <w:t xml:space="preserve"> X.</w:t>
      </w:r>
      <w:r>
        <w:rPr>
          <w:sz w:val="16"/>
          <w:lang w:val="en-US"/>
        </w:rPr>
        <w:t xml:space="preserve"> Frankfurt a. </w:t>
      </w:r>
      <w:r>
        <w:rPr>
          <w:sz w:val="16"/>
        </w:rPr>
        <w:t>М„ Fischer-Veriag, 1969.</w:t>
      </w:r>
    </w:p>
    <w:p>
      <w:pPr>
        <w:pStyle w:val="Normal"/>
        <w:widowControl/>
        <w:spacing w:before="0" w:after="20"/>
        <w:rPr>
          <w:sz w:val="20"/>
        </w:rPr>
      </w:pPr>
      <w:r>
        <w:rPr>
          <w:sz w:val="16"/>
        </w:rPr>
        <w:t xml:space="preserve">С. 269. </w:t>
      </w:r>
      <w:r>
        <w:rPr>
          <w:i/>
          <w:sz w:val="16"/>
        </w:rPr>
        <w:t>Гофман Э. Т. А.</w:t>
      </w:r>
      <w:r>
        <w:rPr>
          <w:sz w:val="16"/>
        </w:rPr>
        <w:t xml:space="preserve"> Избр. произв.: В 3 т. М.: Худож. лит., 1962. Т. 1. С. 229.</w:t>
      </w:r>
    </w:p>
    <w:p>
      <w:pPr>
        <w:pStyle w:val="Normal"/>
        <w:widowControl/>
        <w:spacing w:before="0" w:after="20"/>
        <w:rPr>
          <w:sz w:val="20"/>
        </w:rPr>
      </w:pPr>
      <w:r>
        <w:rPr>
          <w:sz w:val="16"/>
        </w:rPr>
        <w:t xml:space="preserve">С. 274. </w:t>
      </w:r>
      <w:r>
        <w:rPr>
          <w:i/>
          <w:sz w:val="16"/>
        </w:rPr>
        <w:t>«Поликратов перстень»,</w:t>
      </w:r>
      <w:r>
        <w:rPr>
          <w:sz w:val="16"/>
        </w:rPr>
        <w:t xml:space="preserve"> баллада Ф. Шиллера. Поликрат (? — 523/522 до н. э.) — ти</w:t>
        <w:softHyphen/>
        <w:t>ран на острове Самое.</w:t>
      </w:r>
    </w:p>
    <w:p>
      <w:pPr>
        <w:pStyle w:val="Normal"/>
        <w:widowControl/>
        <w:spacing w:before="0" w:after="20"/>
        <w:rPr>
          <w:sz w:val="20"/>
        </w:rPr>
      </w:pPr>
      <w:r>
        <w:rPr>
          <w:sz w:val="16"/>
        </w:rPr>
        <w:t xml:space="preserve">С. 275. </w:t>
      </w:r>
      <w:r>
        <w:rPr>
          <w:i/>
          <w:sz w:val="16"/>
        </w:rPr>
        <w:t>Ману,</w:t>
      </w:r>
      <w:r>
        <w:rPr>
          <w:sz w:val="16"/>
        </w:rPr>
        <w:t xml:space="preserve"> в мифологии народов Мелане</w:t>
        <w:softHyphen/>
        <w:t>зии и Полинезии концепция, предполагающая наличие у людей, животных и предметов особой жизненной силы, или потенции. Аналогичные</w:t>
      </w:r>
    </w:p>
    <w:p>
      <w:pPr>
        <w:pStyle w:val="Normal"/>
        <w:widowControl/>
        <w:spacing w:before="0" w:after="20"/>
        <w:rPr>
          <w:sz w:val="20"/>
        </w:rPr>
      </w:pPr>
      <w:r>
        <w:rPr>
          <w:sz w:val="20"/>
        </w:rPr>
        <w:t>361</w:t>
      </w:r>
    </w:p>
    <w:p>
      <w:pPr>
        <w:sectPr>
          <w:type w:val="continuous"/>
          <w:pgSz w:w="11906" w:h="16820"/>
          <w:pgMar w:left="1440" w:right="2360" w:gutter="0" w:header="0" w:top="1440" w:footer="0" w:bottom="720"/>
          <w:cols w:num="2" w:equalWidth="false" w:sep="false">
            <w:col w:w="3920" w:space="240"/>
            <w:col w:w="3900"/>
          </w:cols>
          <w:formProt w:val="false"/>
          <w:textDirection w:val="lrTb"/>
          <w:docGrid w:type="default" w:linePitch="360" w:charSpace="0"/>
        </w:sectPr>
      </w:pPr>
    </w:p>
    <w:p>
      <w:pPr>
        <w:pStyle w:val="Normal"/>
        <w:widowControl/>
        <w:spacing w:before="0" w:after="20"/>
        <w:rPr>
          <w:sz w:val="20"/>
        </w:rPr>
      </w:pPr>
      <w:r>
        <w:rPr>
          <w:sz w:val="20"/>
        </w:rPr>
        <w:t>имечания</w:t>
      </w:r>
      <w:r>
        <mc:AlternateContent>
          <mc:Choice Requires="wps">
            <w:drawing>
              <wp:anchor behindDoc="0" distT="25400" distB="25400" distL="50800" distR="50800" simplePos="0" locked="0" layoutInCell="0" allowOverlap="1" relativeHeight="53">
                <wp:simplePos x="0" y="0"/>
                <wp:positionH relativeFrom="margin">
                  <wp:posOffset>-189865</wp:posOffset>
                </wp:positionH>
                <wp:positionV relativeFrom="paragraph">
                  <wp:posOffset>-24765</wp:posOffset>
                </wp:positionV>
                <wp:extent cx="215900" cy="293370"/>
                <wp:effectExtent l="0" t="0" r="0" b="0"/>
                <wp:wrapSquare wrapText="largest"/>
                <wp:docPr id="55" name="Frame45"/>
                <a:graphic xmlns:a="http://schemas.openxmlformats.org/drawingml/2006/main">
                  <a:graphicData uri="http://schemas.microsoft.com/office/word/2010/wordprocessingShape">
                    <wps:wsp>
                      <wps:cNvSpPr txBox="1"/>
                      <wps:spPr>
                        <a:xfrm>
                          <a:off x="0" y="0"/>
                          <a:ext cx="215900" cy="293370"/>
                        </a:xfrm>
                        <a:prstGeom prst="rect"/>
                        <a:solidFill>
                          <a:srgbClr val="FFFFFF">
                            <a:alpha val="0"/>
                          </a:srgbClr>
                        </a:solidFill>
                      </wps:spPr>
                      <wps:txbx>
                        <w:txbxContent>
                          <w:p>
                            <w:pPr>
                              <w:pStyle w:val="Normal"/>
                              <w:widowControl/>
                              <w:spacing w:before="0" w:after="20"/>
                              <w:rPr>
                                <w:sz w:val="20"/>
                              </w:rPr>
                            </w:pPr>
                            <w:r>
                              <w:rPr>
                                <w:sz w:val="20"/>
                              </w:rPr>
                              <w:t>Пр</w:t>
                            </w:r>
                          </w:p>
                        </w:txbxContent>
                      </wps:txbx>
                      <wps:bodyPr anchor="t" lIns="0" tIns="0" rIns="0" bIns="0">
                        <a:noAutofit/>
                      </wps:bodyPr>
                    </wps:wsp>
                  </a:graphicData>
                </a:graphic>
              </wp:anchor>
            </w:drawing>
          </mc:Choice>
          <mc:Fallback>
            <w:pict>
              <v:rect fillcolor="#FFFFFF" style="position:absolute;rotation:-0;width:17pt;height:23.1pt;mso-wrap-distance-left:4pt;mso-wrap-distance-right:4pt;mso-wrap-distance-top:2pt;mso-wrap-distance-bottom:2pt;margin-top:-1.95pt;mso-position-vertical-relative:text;margin-left:-14.95pt;mso-position-horizontal-relative:margin">
                <v:fill opacity="0f"/>
                <v:textbox inset="0in,0in,0in,0in">
                  <w:txbxContent>
                    <w:p>
                      <w:pPr>
                        <w:pStyle w:val="Normal"/>
                        <w:widowControl/>
                        <w:spacing w:before="0" w:after="20"/>
                        <w:rPr>
                          <w:sz w:val="20"/>
                        </w:rPr>
                      </w:pPr>
                      <w:r>
                        <w:rPr>
                          <w:sz w:val="20"/>
                        </w:rPr>
                        <w:t>Пр</w:t>
                      </w:r>
                    </w:p>
                  </w:txbxContent>
                </v:textbox>
                <w10:wrap type="square" side="largest"/>
              </v:rect>
            </w:pict>
          </mc:Fallback>
        </mc:AlternateContent>
      </w:r>
    </w:p>
    <w:p>
      <w:pPr>
        <w:sectPr>
          <w:type w:val="nextPage"/>
          <w:pgSz w:w="11906" w:h="16820"/>
          <w:pgMar w:left="5900" w:right="50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16"/>
        </w:rPr>
        <w:t>представления встречаются и у других первобыт</w:t>
        <w:softHyphen/>
        <w:t>ных народов.</w:t>
      </w:r>
    </w:p>
    <w:p>
      <w:pPr>
        <w:pStyle w:val="FR3"/>
        <w:widowControl/>
        <w:spacing w:before="0" w:after="20"/>
        <w:ind w:left="0" w:hanging="0"/>
        <w:jc w:val="both"/>
        <w:rPr>
          <w:i/>
          <w:i/>
        </w:rPr>
      </w:pPr>
      <w:r>
        <w:rPr>
          <w:i/>
        </w:rPr>
        <w:t>Юмор (1925)</w:t>
      </w:r>
    </w:p>
    <w:p>
      <w:pPr>
        <w:pStyle w:val="Normal"/>
        <w:widowControl/>
        <w:spacing w:before="0" w:after="20"/>
        <w:ind w:firstLine="300"/>
        <w:rPr>
          <w:sz w:val="20"/>
        </w:rPr>
      </w:pPr>
      <w:r>
        <w:rPr>
          <w:sz w:val="16"/>
        </w:rPr>
        <w:t>В этой небольшой статье Фрейд решает про</w:t>
        <w:softHyphen/>
        <w:t>блему, почти обойденную в работе об остро</w:t>
        <w:softHyphen/>
        <w:t>умии: каковы внутренние мотивы, побуждающие юмориста к его деятельности, связь юмора со структурой психики юмориста.</w:t>
      </w:r>
    </w:p>
    <w:p>
      <w:pPr>
        <w:pStyle w:val="Normal"/>
        <w:widowControl/>
        <w:spacing w:before="0" w:after="20"/>
        <w:ind w:firstLine="300"/>
        <w:rPr>
          <w:sz w:val="20"/>
        </w:rPr>
      </w:pPr>
      <w:r>
        <w:rPr>
          <w:sz w:val="16"/>
        </w:rPr>
        <w:t>На русском языке публикуется впервые. Перевод выполнен Р. Ф. Додельцевым по изданию:</w:t>
      </w:r>
      <w:r>
        <w:rPr>
          <w:sz w:val="16"/>
          <w:lang w:val="en-US"/>
        </w:rPr>
        <w:t xml:space="preserve"> </w:t>
      </w:r>
      <w:r>
        <w:rPr>
          <w:i/>
          <w:sz w:val="16"/>
          <w:lang w:val="en-US"/>
        </w:rPr>
        <w:t>Freud S.</w:t>
      </w:r>
      <w:r>
        <w:rPr>
          <w:sz w:val="16"/>
          <w:lang w:val="en-US"/>
        </w:rPr>
        <w:t xml:space="preserve"> Gesammelte Werke. Bd. </w:t>
      </w:r>
      <w:r>
        <w:rPr>
          <w:sz w:val="16"/>
        </w:rPr>
        <w:t>XIV.</w:t>
      </w:r>
      <w:r>
        <w:rPr>
          <w:sz w:val="16"/>
          <w:lang w:val="en-US"/>
        </w:rPr>
        <w:t xml:space="preserve"> Frankfurt a. M., Fischer-Verlag,</w:t>
      </w:r>
      <w:r>
        <w:rPr>
          <w:sz w:val="16"/>
        </w:rPr>
        <w:t xml:space="preserve"> 1969. </w:t>
      </w:r>
      <w:r>
        <w:rPr>
          <w:sz w:val="16"/>
          <w:lang w:val="en-US"/>
        </w:rPr>
        <w:t>S.</w:t>
      </w:r>
      <w:r>
        <w:rPr>
          <w:sz w:val="16"/>
        </w:rPr>
        <w:t xml:space="preserve"> 383—389.</w:t>
      </w:r>
    </w:p>
    <w:p>
      <w:pPr>
        <w:pStyle w:val="Normal"/>
        <w:widowControl/>
        <w:spacing w:before="0" w:after="20"/>
        <w:rPr>
          <w:sz w:val="20"/>
        </w:rPr>
      </w:pPr>
      <w:r>
        <w:rPr>
          <w:sz w:val="16"/>
        </w:rPr>
        <w:t>Достоевский и отцеубийство (1928)</w:t>
      </w:r>
    </w:p>
    <w:p>
      <w:pPr>
        <w:pStyle w:val="Normal"/>
        <w:widowControl/>
        <w:spacing w:before="0" w:after="20"/>
        <w:rPr>
          <w:sz w:val="20"/>
        </w:rPr>
      </w:pPr>
      <w:r>
        <w:rPr>
          <w:sz w:val="16"/>
        </w:rPr>
        <w:t>Фрейд решает здесь двуединую задачу: с од</w:t>
        <w:softHyphen/>
        <w:t>ной стороны, разбирает мотив отношения к отцу в произведениях Софокла («Царь Эдип»), Шекс</w:t>
        <w:softHyphen/>
        <w:t>пира («Гамлет») и Ф. M. Достоевского («Братья Карамазовы») и, с другой, особенности психичес</w:t>
        <w:softHyphen/>
        <w:t>кой жизни великого русского писателя. Об этой статье он писал Стефану Цвейгу (19 октября 1920 г.): «Почти все своеобразные черты его по</w:t>
        <w:softHyphen/>
        <w:t>этики объяснимы его психическими предраспо-ложенностями, для нас ненормальными, а для русских обычными, точнее говоря, сексуальной конституцией, что можно очень убедительно продемонстрировать в каждом отдельном слу</w:t>
        <w:softHyphen/>
        <w:t>чае. Все удручающее и странное в Достоевском можно понять и без психоанализа, т. е. он в нем не нуждается, потому что сам разъяс</w:t>
        <w:softHyphen/>
        <w:t>няет их каждым своим образом и каждым пред</w:t>
        <w:softHyphen/>
        <w:t>ложением. То, что «Братья Карамазовы» рас</w:t>
        <w:softHyphen/>
        <w:t>сматривают наиболее интимную проблему До</w:t>
        <w:softHyphen/>
        <w:t>стоевского — отцеубийство — и кладут в свою основу психоаналитическое положение о равно</w:t>
        <w:softHyphen/>
        <w:t>ценности поступка и соответствующего на</w:t>
        <w:softHyphen/>
        <w:t>мерения, было бы только одним примером. Да</w:t>
        <w:softHyphen/>
        <w:t>же странность его половой любви, либо инстинктивно пылкой, либо сублимированной в сострадание, неуверенность его героев:</w:t>
      </w:r>
    </w:p>
    <w:p>
      <w:pPr>
        <w:pStyle w:val="Normal"/>
        <w:widowControl/>
        <w:spacing w:before="0" w:after="20"/>
        <w:rPr>
          <w:sz w:val="20"/>
        </w:rPr>
      </w:pPr>
      <w:r>
        <w:rPr>
          <w:sz w:val="16"/>
        </w:rPr>
        <w:t>любят они или ненавидят в случае любви, с ка</w:t>
        <w:softHyphen/>
        <w:t>кого момента они любят и т. д., показывает, на какой своеобразной почве произросла его психология. От Вас я не должен ожидать недо</w:t>
        <w:softHyphen/>
        <w:t>понимания, что это подчеркивание патологи</w:t>
        <w:softHyphen/>
        <w:t>ческого намерено преуменьшить или объяснить великолепие литературного творчества Досто</w:t>
        <w:softHyphen/>
        <w:t>евского».</w:t>
      </w:r>
    </w:p>
    <w:p>
      <w:pPr>
        <w:pStyle w:val="Normal"/>
        <w:widowControl/>
        <w:spacing w:before="0" w:after="20"/>
        <w:ind w:firstLine="340"/>
        <w:rPr>
          <w:sz w:val="20"/>
        </w:rPr>
      </w:pPr>
      <w:r>
        <w:rPr>
          <w:sz w:val="16"/>
        </w:rPr>
        <w:t>Перевод выполнен Р. Ф. Додельцевым по изданию:</w:t>
      </w:r>
      <w:r>
        <w:rPr>
          <w:sz w:val="16"/>
          <w:lang w:val="en-US"/>
        </w:rPr>
        <w:t xml:space="preserve"> </w:t>
      </w:r>
      <w:r>
        <w:rPr>
          <w:i/>
          <w:sz w:val="16"/>
          <w:lang w:val="en-US"/>
        </w:rPr>
        <w:t>Freud S.</w:t>
      </w:r>
      <w:r>
        <w:rPr>
          <w:sz w:val="16"/>
          <w:lang w:val="en-US"/>
        </w:rPr>
        <w:t xml:space="preserve"> Gesammelte Werke. Bd.</w:t>
      </w:r>
      <w:r>
        <w:rPr>
          <w:sz w:val="16"/>
        </w:rPr>
        <w:t xml:space="preserve"> XIV. </w:t>
      </w:r>
      <w:r>
        <w:rPr>
          <w:sz w:val="16"/>
          <w:lang w:val="en-US"/>
        </w:rPr>
        <w:t>Frankfurt a. M., Fischer-Verlag,</w:t>
      </w:r>
      <w:r>
        <w:rPr>
          <w:sz w:val="16"/>
        </w:rPr>
        <w:t xml:space="preserve"> 1969.</w:t>
      </w:r>
    </w:p>
    <w:p>
      <w:pPr>
        <w:pStyle w:val="Normal"/>
        <w:widowControl/>
        <w:spacing w:before="0" w:after="20"/>
        <w:rPr>
          <w:sz w:val="20"/>
        </w:rPr>
      </w:pPr>
      <w:r>
        <w:br w:type="column"/>
      </w:r>
      <w:r>
        <w:rPr>
          <w:sz w:val="16"/>
        </w:rPr>
        <w:t xml:space="preserve">С. 290. </w:t>
      </w:r>
      <w:r>
        <w:rPr>
          <w:i/>
          <w:sz w:val="16"/>
        </w:rPr>
        <w:t>Аура —</w:t>
      </w:r>
      <w:r>
        <w:rPr>
          <w:sz w:val="16"/>
        </w:rPr>
        <w:t xml:space="preserve"> особой состояние, предшест</w:t>
        <w:softHyphen/>
        <w:t>вующее приступу эпилепсии и проявляющееся в ощущениях онемения, обдувания ветром.</w:t>
      </w:r>
    </w:p>
    <w:p>
      <w:pPr>
        <w:pStyle w:val="Normal"/>
        <w:widowControl/>
        <w:spacing w:before="0" w:after="20"/>
        <w:rPr>
          <w:sz w:val="20"/>
        </w:rPr>
      </w:pPr>
      <w:r>
        <w:rPr>
          <w:sz w:val="16"/>
        </w:rPr>
        <w:t>Премия Гёте</w:t>
      </w:r>
      <w:r>
        <w:rPr>
          <w:sz w:val="16"/>
          <w:lang w:val="en-US"/>
        </w:rPr>
        <w:t xml:space="preserve"> (i93°)</w:t>
      </w:r>
    </w:p>
    <w:p>
      <w:pPr>
        <w:pStyle w:val="Normal"/>
        <w:widowControl/>
        <w:spacing w:before="0" w:after="20"/>
        <w:ind w:firstLine="300"/>
        <w:rPr>
          <w:sz w:val="20"/>
        </w:rPr>
      </w:pPr>
      <w:r>
        <w:rPr>
          <w:sz w:val="16"/>
        </w:rPr>
        <w:t>Премия Гёте города Франкфурта-на-Майне, одна из самых почетных литературных премий Германии, была присуждена Фрейду в 1930 г. Секретарь попечительского совета Премии Гёте д-р Альфонс Паке уведомил Фрейда об этом в письме от 26 июля 1930 г., где, в частности, говорилось: «Согласно порядку присуждения премии Гёте ею должно награждаться лицо, чье творчество заслужило признание, а новаторское влияние достойно чести быть связанным с памя</w:t>
        <w:softHyphen/>
        <w:t>тью Гёте...</w:t>
      </w:r>
    </w:p>
    <w:p>
      <w:pPr>
        <w:pStyle w:val="Normal"/>
        <w:widowControl/>
        <w:spacing w:before="0" w:after="20"/>
        <w:ind w:firstLine="300"/>
        <w:rPr>
          <w:sz w:val="20"/>
        </w:rPr>
      </w:pPr>
      <w:r>
        <w:rPr>
          <w:sz w:val="16"/>
        </w:rPr>
        <w:t>Присуждая Вам Премию, глубокоуважае</w:t>
        <w:softHyphen/>
        <w:t>мый господин профессор, попечительский совет желает выразить высокую оценку революцио-нирующего воздействия созданных Вами новых методов научного исследования на формирую</w:t>
        <w:softHyphen/>
        <w:t>щие силы нашей эпохи. В строгой естествен</w:t>
        <w:softHyphen/>
        <w:t>нонаучной манере, и в то же время смело ин</w:t>
        <w:softHyphen/>
        <w:t>терпретируя созданные поэтами метафоры. Ва</w:t>
        <w:softHyphen/>
        <w:t>ше исследование открыло доступ к движущим силам души и тем самым предоставило воз</w:t>
        <w:softHyphen/>
        <w:t>можность основательно понять происхождение и структуру многих форм культуры и лечить болезни, ключом к которым врачебное искусство до сих пор не обладало. Впрочем, Ваша пси</w:t>
        <w:softHyphen/>
        <w:t>хология взбудоражила и обогатила не только медицину, но и мир представлений художника и духовника, историографа и воспитателя. Пре</w:t>
        <w:softHyphen/>
        <w:t>одолевая опасность распадения на обособленные мировоззрения и все различия духовных течений, Ваш труд создал основу для обновленного, луч</w:t>
        <w:softHyphen/>
        <w:t>шего взаимопонимания народов. Подобно тому как, по Вашим собственным словам, самые ран</w:t>
        <w:softHyphen/>
        <w:t>ние истоки Ваших научных исследований вос</w:t>
        <w:softHyphen/>
        <w:t>ходят к лекции о сочинении Гёте «Природа», так и в последних работах присутствует опло</w:t>
        <w:softHyphen/>
        <w:t>дотворяемая Вашей манерой исследования, сло</w:t>
        <w:softHyphen/>
        <w:t>вно бы мефистофелевская тяга к срыванию всех завес — неизменный спутник Фаустовой нена</w:t>
        <w:softHyphen/>
        <w:t>сытности и благоговения перед таящимися в бес</w:t>
        <w:softHyphen/>
        <w:t>сознательном художественно-созидательными силами. Мы в равной мере чествуем Вас и как ученого, и как писателя и борца, который в наше взбудораженное острыми проблемами время словно бы напоминает самые деятельные сто</w:t>
        <w:softHyphen/>
        <w:t>роны Гётевской сути.</w:t>
      </w:r>
    </w:p>
    <w:p>
      <w:pPr>
        <w:pStyle w:val="Normal"/>
        <w:widowControl/>
        <w:spacing w:before="0" w:after="20"/>
        <w:ind w:firstLine="300"/>
        <w:rPr>
          <w:sz w:val="20"/>
        </w:rPr>
      </w:pPr>
      <w:r>
        <w:rPr>
          <w:sz w:val="16"/>
        </w:rPr>
        <w:t>Пункт 4 утвержденного Магистратом города Франкфурта распорядка гласит: «Торжественное присуждение Премии Гёте постоянно происхо</w:t>
        <w:softHyphen/>
        <w:t>дит 28 августа в доме Гёте в присутствии от</w:t>
        <w:softHyphen/>
        <w:t>меченного Премией лица...»</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FR3"/>
        <w:widowControl/>
        <w:spacing w:before="0" w:after="20"/>
        <w:ind w:left="0" w:hanging="0"/>
        <w:jc w:val="both"/>
        <w:rPr>
          <w:i/>
          <w:i/>
        </w:rPr>
      </w:pPr>
      <w:r>
        <w:rPr>
          <w:i/>
        </w:rPr>
        <w:t>362</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Примечания</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firstLine="300"/>
        <w:rPr>
          <w:sz w:val="20"/>
        </w:rPr>
      </w:pPr>
      <w:r>
        <w:rPr>
          <w:sz w:val="16"/>
        </w:rPr>
        <w:t>Фрейд ответил коротким письмом от 5 ав</w:t>
        <w:softHyphen/>
        <w:t>густа 1930 г. Его приветственную речь в Доме Гёте во Франкфурте 28 августа 1930 г. зачитала Анна Фрейд.</w:t>
      </w:r>
    </w:p>
    <w:p>
      <w:pPr>
        <w:pStyle w:val="Normal"/>
        <w:widowControl/>
        <w:spacing w:before="0" w:after="20"/>
        <w:ind w:firstLine="300"/>
        <w:rPr>
          <w:sz w:val="20"/>
        </w:rPr>
      </w:pPr>
      <w:r>
        <w:rPr>
          <w:sz w:val="16"/>
        </w:rPr>
        <w:t>На русском языке публикуется впервые. Пе</w:t>
        <w:softHyphen/>
        <w:t>ревод выполнен Р. Ф. Додельцевым и А. М. Кесселем по изданию:</w:t>
      </w:r>
      <w:r>
        <w:rPr>
          <w:sz w:val="16"/>
          <w:lang w:val="en-US"/>
        </w:rPr>
        <w:t xml:space="preserve"> </w:t>
      </w:r>
      <w:r>
        <w:rPr>
          <w:i/>
          <w:sz w:val="16"/>
          <w:lang w:val="en-US"/>
        </w:rPr>
        <w:t>Freud S.</w:t>
      </w:r>
      <w:r>
        <w:rPr>
          <w:sz w:val="16"/>
          <w:lang w:val="en-US"/>
        </w:rPr>
        <w:t xml:space="preserve"> Gesammeltc Werke. Bd.</w:t>
      </w:r>
      <w:r>
        <w:rPr>
          <w:sz w:val="16"/>
        </w:rPr>
        <w:t xml:space="preserve"> XIV.</w:t>
      </w:r>
      <w:r>
        <w:rPr>
          <w:sz w:val="16"/>
          <w:lang w:val="en-US"/>
        </w:rPr>
        <w:t xml:space="preserve"> Frankfurt a.</w:t>
      </w:r>
      <w:r>
        <w:rPr>
          <w:sz w:val="16"/>
        </w:rPr>
        <w:t xml:space="preserve"> М.,</w:t>
      </w:r>
      <w:r>
        <w:rPr>
          <w:sz w:val="16"/>
          <w:lang w:val="en-US"/>
        </w:rPr>
        <w:t xml:space="preserve"> Fischer-Veriag, </w:t>
      </w:r>
      <w:r>
        <w:rPr>
          <w:sz w:val="16"/>
        </w:rPr>
        <w:t>1969.</w:t>
      </w:r>
      <w:r>
        <w:rPr>
          <w:sz w:val="16"/>
          <w:lang w:val="en-US"/>
        </w:rPr>
        <w:t xml:space="preserve"> S.</w:t>
      </w:r>
      <w:r>
        <w:rPr>
          <w:sz w:val="16"/>
        </w:rPr>
        <w:t xml:space="preserve"> 545—550.</w:t>
      </w:r>
    </w:p>
    <w:p>
      <w:pPr>
        <w:pStyle w:val="Normal"/>
        <w:widowControl/>
        <w:spacing w:before="0" w:after="20"/>
        <w:rPr>
          <w:sz w:val="20"/>
        </w:rPr>
      </w:pPr>
      <w:r>
        <w:rPr>
          <w:sz w:val="16"/>
        </w:rPr>
        <w:t xml:space="preserve">С. 296. </w:t>
      </w:r>
      <w:r>
        <w:rPr>
          <w:i/>
          <w:sz w:val="16"/>
        </w:rPr>
        <w:t>Гете И. В.</w:t>
      </w:r>
      <w:r>
        <w:rPr>
          <w:sz w:val="16"/>
        </w:rPr>
        <w:t xml:space="preserve"> Фауст. М., 1969. С. 50.</w:t>
      </w:r>
    </w:p>
    <w:p>
      <w:pPr>
        <w:pStyle w:val="Normal"/>
        <w:widowControl/>
        <w:spacing w:before="0" w:after="20"/>
        <w:ind w:firstLine="300"/>
        <w:rPr>
          <w:sz w:val="20"/>
        </w:rPr>
      </w:pPr>
      <w:r>
        <w:rPr>
          <w:sz w:val="16"/>
        </w:rPr>
        <w:t>С. 297. Поскольку в имеющемся переводе В. Левина требуемый контекстом смысл заметно ослаблен, предлагаем другой перевод:</w:t>
      </w:r>
    </w:p>
    <w:p>
      <w:pPr>
        <w:pStyle w:val="Normal"/>
        <w:widowControl/>
        <w:spacing w:before="0" w:after="20"/>
        <w:rPr>
          <w:sz w:val="20"/>
        </w:rPr>
      </w:pPr>
      <w:r>
        <w:rPr>
          <w:sz w:val="16"/>
        </w:rPr>
        <w:t>То, что вне сознанья спит, Безотчетно в нас, Таит темный лабиринт Наших снов подчас. (Пер. А. Кесселя)</w:t>
      </w:r>
    </w:p>
    <w:p>
      <w:pPr>
        <w:pStyle w:val="Normal"/>
        <w:widowControl/>
        <w:spacing w:before="0" w:after="20"/>
        <w:rPr>
          <w:sz w:val="20"/>
        </w:rPr>
      </w:pPr>
      <w:r>
        <w:rPr>
          <w:sz w:val="16"/>
        </w:rPr>
        <w:t>Неудобства культуры (193°)</w:t>
      </w:r>
    </w:p>
    <w:p>
      <w:pPr>
        <w:pStyle w:val="Normal"/>
        <w:widowControl/>
        <w:spacing w:before="0" w:after="20"/>
        <w:ind w:firstLine="300"/>
        <w:rPr>
          <w:sz w:val="20"/>
        </w:rPr>
      </w:pPr>
      <w:r>
        <w:rPr>
          <w:sz w:val="16"/>
        </w:rPr>
        <w:t>Одна из основных работ Фрейда по .психоло</w:t>
        <w:softHyphen/>
        <w:t>гии культуры, где он развивает свои мысли об антагонизме Эроса и Танатоса — стремления к жизни и стремления к смерти — внутри живого в целом и в его конкретных сферах: в человечес</w:t>
        <w:softHyphen/>
        <w:t>кой культуре и в индивидуальной психике. Куль</w:t>
        <w:softHyphen/>
        <w:t>тура, полагает Фрейд, стремится к объединению людей в большие общности, что невозможно без ограничения их сексуальных и агрессивных вле</w:t>
        <w:softHyphen/>
        <w:t>чений и соответствующих конфликтов с индиви</w:t>
        <w:softHyphen/>
        <w:t>дами. Противоречие человека с ограничениями культуры имеет коррелят и в его внутреннем мире. В ходе культурного развития в человеке формируется новая инстанция — Сверх-Я, кото</w:t>
        <w:softHyphen/>
        <w:t>рая обращает агрессивную склонность вовнутрь, против другой части психики — Я. Чем выше культура, тем мощнее Сверх-Я, деятельность ко</w:t>
        <w:softHyphen/>
        <w:t>торого проявляется в угрызениях совести, в чув</w:t>
        <w:softHyphen/>
        <w:t>стве вины. В итоге с развитием культуры увели</w:t>
        <w:softHyphen/>
        <w:t>чивается чувство вины человека. Фрейд ставит вопрос о путях снижения этого конфликта, о сглаживании неудобств культуры.</w:t>
      </w:r>
    </w:p>
    <w:p>
      <w:pPr>
        <w:pStyle w:val="Normal"/>
        <w:widowControl/>
        <w:spacing w:before="0" w:after="20"/>
        <w:ind w:firstLine="300"/>
        <w:rPr>
          <w:sz w:val="20"/>
        </w:rPr>
      </w:pPr>
      <w:r>
        <w:rPr>
          <w:sz w:val="16"/>
        </w:rPr>
        <w:t>Перевод выполнен Р. Ф. Додельцевым по изданию:</w:t>
      </w:r>
      <w:r>
        <w:rPr>
          <w:sz w:val="16"/>
          <w:lang w:val="en-US"/>
        </w:rPr>
        <w:t xml:space="preserve"> </w:t>
      </w:r>
      <w:r>
        <w:rPr>
          <w:i/>
          <w:sz w:val="16"/>
          <w:lang w:val="en-US"/>
        </w:rPr>
        <w:t>Freud S.</w:t>
      </w:r>
      <w:r>
        <w:rPr>
          <w:sz w:val="16"/>
          <w:lang w:val="en-US"/>
        </w:rPr>
        <w:t xml:space="preserve"> Gesammelte Werke. Bd.</w:t>
      </w:r>
      <w:r>
        <w:rPr>
          <w:sz w:val="16"/>
        </w:rPr>
        <w:t xml:space="preserve"> XIV. </w:t>
      </w:r>
      <w:r>
        <w:rPr>
          <w:sz w:val="16"/>
          <w:lang w:val="en-US"/>
        </w:rPr>
        <w:t>Frankfurt a.</w:t>
      </w:r>
      <w:r>
        <w:rPr>
          <w:sz w:val="16"/>
        </w:rPr>
        <w:t xml:space="preserve"> М.,</w:t>
      </w:r>
      <w:r>
        <w:rPr>
          <w:sz w:val="16"/>
          <w:lang w:val="en-US"/>
        </w:rPr>
        <w:t xml:space="preserve"> Fischer-Veriag,</w:t>
      </w:r>
      <w:r>
        <w:rPr>
          <w:sz w:val="16"/>
        </w:rPr>
        <w:t xml:space="preserve"> 1969.</w:t>
      </w:r>
    </w:p>
    <w:p>
      <w:pPr>
        <w:pStyle w:val="Normal"/>
        <w:widowControl/>
        <w:spacing w:before="0" w:after="20"/>
        <w:rPr>
          <w:sz w:val="20"/>
        </w:rPr>
      </w:pPr>
      <w:r>
        <w:rPr>
          <w:sz w:val="16"/>
        </w:rPr>
        <w:t xml:space="preserve">С. 301. </w:t>
      </w:r>
      <w:r>
        <w:rPr>
          <w:i/>
          <w:sz w:val="16"/>
        </w:rPr>
        <w:t>Фаза Септимонтия —</w:t>
      </w:r>
      <w:r>
        <w:rPr>
          <w:sz w:val="16"/>
        </w:rPr>
        <w:t xml:space="preserve"> поселок на семи холмах Платина, самая древняя часть Ри</w:t>
        <w:softHyphen/>
        <w:t>ма. Римом этот поселок еще не назывался.</w:t>
      </w:r>
    </w:p>
    <w:p>
      <w:pPr>
        <w:pStyle w:val="Normal"/>
        <w:widowControl/>
        <w:spacing w:before="0" w:after="20"/>
        <w:rPr>
          <w:sz w:val="20"/>
        </w:rPr>
      </w:pPr>
      <w:r>
        <w:rPr>
          <w:sz w:val="16"/>
        </w:rPr>
        <w:t xml:space="preserve">С. 302. </w:t>
      </w:r>
      <w:r>
        <w:rPr>
          <w:i/>
          <w:sz w:val="16"/>
        </w:rPr>
        <w:t>Сетпизоний —</w:t>
      </w:r>
      <w:r>
        <w:rPr>
          <w:sz w:val="16"/>
        </w:rPr>
        <w:t xml:space="preserve"> общественное здание, воздвигнутое императором Септимием Севером (146—211) по случаю победы над парфянами.</w:t>
      </w:r>
    </w:p>
    <w:p>
      <w:pPr>
        <w:pStyle w:val="Normal"/>
        <w:widowControl/>
        <w:spacing w:before="0" w:after="20"/>
        <w:ind w:firstLine="340"/>
        <w:rPr>
          <w:sz w:val="20"/>
        </w:rPr>
      </w:pPr>
      <w:r>
        <w:br w:type="column"/>
      </w:r>
      <w:r>
        <w:rPr>
          <w:i/>
          <w:sz w:val="16"/>
          <w:lang w:val="en-US"/>
        </w:rPr>
        <w:t>Dmnus aurea des Nero</w:t>
      </w:r>
      <w:r>
        <w:rPr>
          <w:i/>
          <w:sz w:val="16"/>
        </w:rPr>
        <w:t xml:space="preserve"> —</w:t>
      </w:r>
      <w:r>
        <w:rPr>
          <w:sz w:val="16"/>
        </w:rPr>
        <w:t xml:space="preserve"> императорский дво</w:t>
        <w:softHyphen/>
        <w:t>рец римского императора Нерона (37—68) под названием «Золотой дом».</w:t>
      </w:r>
    </w:p>
    <w:p>
      <w:pPr>
        <w:pStyle w:val="Normal"/>
        <w:widowControl/>
        <w:spacing w:before="0" w:after="20"/>
        <w:rPr>
          <w:sz w:val="20"/>
        </w:rPr>
      </w:pPr>
      <w:r>
        <w:rPr>
          <w:sz w:val="16"/>
        </w:rPr>
        <w:t>С. 312.</w:t>
      </w:r>
      <w:r>
        <w:rPr>
          <w:sz w:val="16"/>
          <w:lang w:val="en-US"/>
        </w:rPr>
        <w:t xml:space="preserve"> </w:t>
      </w:r>
      <w:r>
        <w:rPr>
          <w:i/>
          <w:sz w:val="16"/>
          <w:lang w:val="en-US"/>
        </w:rPr>
        <w:t>Isola bella</w:t>
      </w:r>
      <w:r>
        <w:rPr>
          <w:i/>
          <w:sz w:val="16"/>
        </w:rPr>
        <w:t xml:space="preserve"> —</w:t>
      </w:r>
      <w:r>
        <w:rPr>
          <w:sz w:val="16"/>
        </w:rPr>
        <w:t xml:space="preserve"> итальянский остров.</w:t>
      </w:r>
    </w:p>
    <w:p>
      <w:pPr>
        <w:pStyle w:val="Normal"/>
        <w:widowControl/>
        <w:spacing w:before="0" w:after="20"/>
        <w:rPr>
          <w:sz w:val="20"/>
        </w:rPr>
      </w:pPr>
      <w:r>
        <w:rPr>
          <w:sz w:val="16"/>
        </w:rPr>
        <w:t>С. 313. Имеется в виду «Будущее одной иллюзии».</w:t>
      </w:r>
    </w:p>
    <w:p>
      <w:pPr>
        <w:pStyle w:val="Normal"/>
        <w:widowControl/>
        <w:spacing w:before="0" w:after="20"/>
        <w:rPr>
          <w:sz w:val="20"/>
        </w:rPr>
      </w:pPr>
      <w:r>
        <w:rPr>
          <w:sz w:val="16"/>
        </w:rPr>
        <w:t xml:space="preserve">С. 316. </w:t>
      </w:r>
      <w:r>
        <w:rPr>
          <w:i/>
          <w:sz w:val="16"/>
        </w:rPr>
        <w:t>Эрос</w:t>
      </w:r>
      <w:r>
        <w:rPr>
          <w:sz w:val="16"/>
        </w:rPr>
        <w:t xml:space="preserve"> (греч.) — любовь; у древних греков бог половой любви, мудрости и мужской деторождающей способности (Эрот), созида</w:t>
        <w:softHyphen/>
        <w:t>тельное начало мира.</w:t>
      </w:r>
    </w:p>
    <w:p>
      <w:pPr>
        <w:pStyle w:val="Normal"/>
        <w:widowControl/>
        <w:spacing w:before="0" w:after="20"/>
        <w:ind w:firstLine="340"/>
        <w:rPr>
          <w:sz w:val="20"/>
        </w:rPr>
      </w:pPr>
      <w:r>
        <w:rPr>
          <w:i/>
          <w:sz w:val="16"/>
        </w:rPr>
        <w:t>Ананке (Ачанка) —</w:t>
      </w:r>
      <w:r>
        <w:rPr>
          <w:sz w:val="16"/>
        </w:rPr>
        <w:t xml:space="preserve"> в греческой мифологии божество необходимости, неизбежности, мать мойр; также имя богини судьбы; понятие, ис</w:t>
        <w:softHyphen/>
        <w:t>пользуемое в философии Платона.</w:t>
      </w:r>
    </w:p>
    <w:p>
      <w:pPr>
        <w:pStyle w:val="Normal"/>
        <w:widowControl/>
        <w:spacing w:before="0" w:after="20"/>
        <w:ind w:firstLine="300"/>
        <w:rPr>
          <w:sz w:val="20"/>
        </w:rPr>
      </w:pPr>
      <w:r>
        <w:rPr>
          <w:sz w:val="16"/>
        </w:rPr>
        <w:t xml:space="preserve">С. 325. </w:t>
      </w:r>
      <w:r>
        <w:rPr>
          <w:i/>
          <w:sz w:val="16"/>
        </w:rPr>
        <w:t>Гёте И. В.</w:t>
      </w:r>
      <w:r>
        <w:rPr>
          <w:sz w:val="16"/>
        </w:rPr>
        <w:t xml:space="preserve"> Фауст. М., 1969. С. 76—77, 78.</w:t>
      </w:r>
    </w:p>
    <w:p>
      <w:pPr>
        <w:pStyle w:val="Normal"/>
        <w:widowControl/>
        <w:spacing w:before="0" w:after="20"/>
        <w:rPr>
          <w:sz w:val="20"/>
        </w:rPr>
      </w:pPr>
      <w:r>
        <w:rPr>
          <w:sz w:val="16"/>
        </w:rPr>
        <w:t>С. 331. Песня арфиста из «Вильгельма Майстера» Гёте в переводе Ф. Тютчева. (См.:</w:t>
      </w:r>
    </w:p>
    <w:p>
      <w:pPr>
        <w:pStyle w:val="Normal"/>
        <w:widowControl/>
        <w:spacing w:before="0" w:after="20"/>
        <w:rPr>
          <w:sz w:val="20"/>
        </w:rPr>
      </w:pPr>
      <w:r>
        <w:rPr>
          <w:i/>
          <w:sz w:val="16"/>
        </w:rPr>
        <w:t>Гёте И. В.</w:t>
      </w:r>
      <w:r>
        <w:rPr>
          <w:sz w:val="16"/>
        </w:rPr>
        <w:t xml:space="preserve"> Избранные стихотворения. Герман и Доротея. М., 1982. С. 109.)</w:t>
      </w:r>
    </w:p>
    <w:p>
      <w:pPr>
        <w:pStyle w:val="Normal"/>
        <w:widowControl/>
        <w:spacing w:before="0" w:after="20"/>
        <w:rPr>
          <w:sz w:val="20"/>
        </w:rPr>
      </w:pPr>
      <w:r>
        <w:rPr>
          <w:sz w:val="16"/>
        </w:rPr>
        <w:t>Заключение факультета на процессе Хальсманна</w:t>
      </w:r>
      <w:r>
        <w:rPr>
          <w:sz w:val="16"/>
          <w:lang w:val="en-US"/>
        </w:rPr>
        <w:t xml:space="preserve"> (i93</w:t>
      </w:r>
      <w:r>
        <w:rPr>
          <w:sz w:val="16"/>
          <w:vertAlign w:val="superscript"/>
          <w:lang w:val="en-US"/>
        </w:rPr>
        <w:t>1</w:t>
      </w:r>
      <w:r>
        <w:rPr>
          <w:sz w:val="16"/>
          <w:lang w:val="en-US"/>
        </w:rPr>
        <w:t>)</w:t>
      </w:r>
    </w:p>
    <w:p>
      <w:pPr>
        <w:pStyle w:val="Normal"/>
        <w:widowControl/>
        <w:spacing w:before="0" w:after="20"/>
        <w:ind w:firstLine="300"/>
        <w:rPr>
          <w:sz w:val="20"/>
        </w:rPr>
      </w:pPr>
      <w:r>
        <w:rPr>
          <w:sz w:val="16"/>
        </w:rPr>
        <w:t>Профессор права Венского университета д-р Йозеф Хупка, борясь за оправдание студента Филиппа Хальсманна, попросил Фрейда выска</w:t>
        <w:softHyphen/>
        <w:t>зать свое мнение относительно заключения, сде</w:t>
        <w:softHyphen/>
        <w:t>ланного Иннсбрукским медицинским факульте</w:t>
        <w:softHyphen/>
        <w:t>том. Отзыв, предоставленный Фрейдом проф. Хупке, впервые был опубликован в</w:t>
      </w:r>
      <w:r>
        <w:rPr>
          <w:sz w:val="16"/>
          <w:lang w:val="en-US"/>
        </w:rPr>
        <w:t xml:space="preserve"> «Psychoanalytische Bewegung» (Bd. III.</w:t>
      </w:r>
      <w:r>
        <w:rPr>
          <w:sz w:val="16"/>
        </w:rPr>
        <w:t xml:space="preserve"> 1931).</w:t>
      </w:r>
    </w:p>
    <w:p>
      <w:pPr>
        <w:pStyle w:val="Normal"/>
        <w:widowControl/>
        <w:spacing w:before="0" w:after="20"/>
        <w:ind w:firstLine="300"/>
        <w:rPr>
          <w:sz w:val="20"/>
        </w:rPr>
      </w:pPr>
      <w:r>
        <w:rPr>
          <w:sz w:val="16"/>
        </w:rPr>
        <w:t>На русском языке публикуется впервые. Пе</w:t>
        <w:softHyphen/>
        <w:t>ревод выполнен Р. Ф. Додельцевым и А. М. Кесселем по изданию:</w:t>
      </w:r>
      <w:r>
        <w:rPr>
          <w:sz w:val="16"/>
          <w:lang w:val="en-US"/>
        </w:rPr>
        <w:t xml:space="preserve"> </w:t>
      </w:r>
      <w:r>
        <w:rPr>
          <w:i/>
          <w:sz w:val="16"/>
          <w:lang w:val="en-US"/>
        </w:rPr>
        <w:t>Freud S.</w:t>
      </w:r>
      <w:r>
        <w:rPr>
          <w:sz w:val="16"/>
          <w:lang w:val="en-US"/>
        </w:rPr>
        <w:t xml:space="preserve"> Gesammelte Werke. Bd.</w:t>
      </w:r>
      <w:r>
        <w:rPr>
          <w:sz w:val="16"/>
        </w:rPr>
        <w:t xml:space="preserve"> XIV.</w:t>
      </w:r>
      <w:r>
        <w:rPr>
          <w:sz w:val="16"/>
          <w:lang w:val="en-US"/>
        </w:rPr>
        <w:t xml:space="preserve"> Frankfurt a.</w:t>
      </w:r>
      <w:r>
        <w:rPr>
          <w:sz w:val="16"/>
        </w:rPr>
        <w:t xml:space="preserve"> М.,</w:t>
      </w:r>
      <w:r>
        <w:rPr>
          <w:sz w:val="16"/>
          <w:lang w:val="en-US"/>
        </w:rPr>
        <w:t xml:space="preserve"> Fischer-Veriag, </w:t>
      </w:r>
      <w:r>
        <w:rPr>
          <w:sz w:val="16"/>
        </w:rPr>
        <w:t>1969.</w:t>
      </w:r>
      <w:r>
        <w:rPr>
          <w:sz w:val="16"/>
          <w:lang w:val="en-US"/>
        </w:rPr>
        <w:t xml:space="preserve"> S.</w:t>
      </w:r>
      <w:r>
        <w:rPr>
          <w:sz w:val="16"/>
        </w:rPr>
        <w:t xml:space="preserve"> 541—542.</w:t>
      </w:r>
    </w:p>
    <w:p>
      <w:pPr>
        <w:pStyle w:val="Normal"/>
        <w:widowControl/>
        <w:spacing w:before="0" w:after="20"/>
        <w:rPr>
          <w:sz w:val="20"/>
        </w:rPr>
      </w:pPr>
      <w:r>
        <w:rPr>
          <w:sz w:val="16"/>
        </w:rPr>
        <w:t>О добывании огня</w:t>
      </w:r>
    </w:p>
    <w:p>
      <w:pPr>
        <w:pStyle w:val="Normal"/>
        <w:widowControl/>
        <w:spacing w:before="0" w:after="20"/>
        <w:rPr>
          <w:sz w:val="20"/>
        </w:rPr>
      </w:pPr>
      <w:r>
        <w:rPr>
          <w:sz w:val="16"/>
        </w:rPr>
        <w:t>На русском языке публикуется впервые. Пе</w:t>
        <w:softHyphen/>
        <w:t>ревод выполнен Р. Ф. Додельцевым и А. М. Кесселем по изданию:</w:t>
      </w:r>
      <w:r>
        <w:rPr>
          <w:sz w:val="16"/>
          <w:lang w:val="en-US"/>
        </w:rPr>
        <w:t xml:space="preserve"> </w:t>
      </w:r>
      <w:r>
        <w:rPr>
          <w:i/>
          <w:sz w:val="16"/>
          <w:lang w:val="en-US"/>
        </w:rPr>
        <w:t>Freud S.</w:t>
      </w:r>
      <w:r>
        <w:rPr>
          <w:sz w:val="16"/>
          <w:lang w:val="en-US"/>
        </w:rPr>
        <w:t xml:space="preserve"> Gesammelte Werke. Bd.</w:t>
      </w:r>
      <w:r>
        <w:rPr>
          <w:sz w:val="16"/>
        </w:rPr>
        <w:t xml:space="preserve"> XVI.</w:t>
      </w:r>
      <w:r>
        <w:rPr>
          <w:sz w:val="16"/>
          <w:lang w:val="en-US"/>
        </w:rPr>
        <w:t xml:space="preserve"> Frankfurt</w:t>
      </w:r>
      <w:r>
        <w:rPr>
          <w:sz w:val="16"/>
        </w:rPr>
        <w:t xml:space="preserve"> а. М., Fischer-Veriag, 1969.</w:t>
      </w:r>
      <w:r>
        <w:rPr>
          <w:sz w:val="16"/>
          <w:lang w:val="en-US"/>
        </w:rPr>
        <w:t xml:space="preserve"> S.</w:t>
      </w:r>
      <w:r>
        <w:rPr>
          <w:sz w:val="16"/>
        </w:rPr>
        <w:t xml:space="preserve"> 3—9.</w:t>
      </w:r>
    </w:p>
    <w:p>
      <w:pPr>
        <w:pStyle w:val="Normal"/>
        <w:widowControl/>
        <w:spacing w:before="0" w:after="20"/>
        <w:rPr>
          <w:sz w:val="20"/>
        </w:rPr>
      </w:pPr>
      <w:r>
        <w:rPr>
          <w:sz w:val="16"/>
        </w:rPr>
        <w:t>С. 342. Перевод А. М. Кесселя.</w:t>
      </w:r>
    </w:p>
    <w:p>
      <w:pPr>
        <w:sectPr>
          <w:type w:val="continuous"/>
          <w:pgSz w:w="11906" w:h="16820"/>
          <w:pgMar w:left="1440" w:right="2360" w:gutter="0" w:header="0" w:top="1440" w:footer="0" w:bottom="720"/>
          <w:cols w:num="2" w:equalWidth="false" w:sep="false">
            <w:col w:w="3940" w:space="240"/>
            <w:col w:w="3900"/>
          </w:cols>
          <w:formProt w:val="false"/>
          <w:textDirection w:val="lrTb"/>
          <w:docGrid w:type="default" w:linePitch="360" w:charSpace="0"/>
        </w:sectPr>
      </w:pPr>
    </w:p>
    <w:p>
      <w:pPr>
        <w:pStyle w:val="FR3"/>
        <w:widowControl/>
        <w:spacing w:before="0" w:after="20"/>
        <w:ind w:left="0" w:hanging="0"/>
        <w:jc w:val="both"/>
        <w:rPr>
          <w:i/>
          <w:i/>
        </w:rPr>
      </w:pPr>
      <w:r>
        <w:rPr>
          <w:i/>
        </w:rPr>
        <w:t>363</w:t>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sz w:val="20"/>
        </w:rPr>
      </w:pPr>
      <w:r>
        <w:rPr>
          <w:sz w:val="16"/>
        </w:rPr>
        <w:t>Письмо к Ромену Роллану (Расстройство памяти на Акрополе)</w:t>
      </w:r>
    </w:p>
    <w:p>
      <w:pPr>
        <w:pStyle w:val="FR3"/>
        <w:widowControl/>
        <w:spacing w:before="0" w:after="20"/>
        <w:ind w:left="0" w:hanging="0"/>
        <w:jc w:val="both"/>
        <w:rPr>
          <w:i/>
          <w:i/>
        </w:rPr>
      </w:pPr>
      <w:r>
        <w:rPr>
          <w:i/>
        </w:rPr>
        <w:t>(1936)</w:t>
      </w:r>
    </w:p>
    <w:p>
      <w:pPr>
        <w:pStyle w:val="Normal"/>
        <w:widowControl/>
        <w:spacing w:before="0" w:after="20"/>
        <w:rPr>
          <w:sz w:val="20"/>
        </w:rPr>
      </w:pPr>
      <w:r>
        <w:rPr>
          <w:sz w:val="16"/>
        </w:rPr>
        <w:t>На русском языке публикуется впервые. Пе</w:t>
        <w:softHyphen/>
        <w:t>ревод выполнен Р. Ф. Додельцевым и А. М. Кесселем по изданию:</w:t>
      </w:r>
      <w:r>
        <w:rPr>
          <w:sz w:val="16"/>
          <w:lang w:val="en-US"/>
        </w:rPr>
        <w:t xml:space="preserve"> </w:t>
      </w:r>
      <w:r>
        <w:rPr>
          <w:i/>
          <w:sz w:val="16"/>
          <w:lang w:val="en-US"/>
        </w:rPr>
        <w:t>Freud S.</w:t>
      </w:r>
      <w:r>
        <w:rPr>
          <w:sz w:val="16"/>
          <w:lang w:val="en-US"/>
        </w:rPr>
        <w:t xml:space="preserve"> Gesammelte Werke. Bd.</w:t>
      </w:r>
      <w:r>
        <w:rPr>
          <w:sz w:val="16"/>
        </w:rPr>
        <w:t xml:space="preserve"> XVI.</w:t>
      </w:r>
      <w:r>
        <w:rPr>
          <w:sz w:val="16"/>
          <w:lang w:val="en-US"/>
        </w:rPr>
        <w:t xml:space="preserve"> Frankfurt a.M., Fischer-Verlag, </w:t>
      </w:r>
      <w:r>
        <w:rPr>
          <w:sz w:val="16"/>
        </w:rPr>
        <w:t>1969.</w:t>
      </w:r>
      <w:r>
        <w:rPr>
          <w:sz w:val="16"/>
          <w:lang w:val="en-US"/>
        </w:rPr>
        <w:t xml:space="preserve"> S.</w:t>
      </w:r>
      <w:r>
        <w:rPr>
          <w:sz w:val="16"/>
        </w:rPr>
        <w:t xml:space="preserve"> 250—257.</w:t>
      </w:r>
    </w:p>
    <w:p>
      <w:pPr>
        <w:pStyle w:val="Normal"/>
        <w:widowControl/>
        <w:spacing w:before="0" w:after="20"/>
        <w:rPr>
          <w:sz w:val="20"/>
        </w:rPr>
      </w:pPr>
      <w:r>
        <w:rPr>
          <w:sz w:val="16"/>
        </w:rPr>
        <w:t>Ромену Роллану (1926)</w:t>
      </w:r>
    </w:p>
    <w:p>
      <w:pPr>
        <w:pStyle w:val="Normal"/>
        <w:widowControl/>
        <w:spacing w:before="0" w:after="20"/>
        <w:rPr>
          <w:sz w:val="20"/>
        </w:rPr>
      </w:pPr>
      <w:r>
        <w:rPr>
          <w:sz w:val="16"/>
        </w:rPr>
        <w:t>Письмо отправлено в связи с 60-летием писа</w:t>
        <w:softHyphen/>
        <w:t>теля. На русском языке публикуется впервые. Перевод выполнен Р. Ф. Додельцевым и А. М. Кесселем по изданию:</w:t>
      </w:r>
      <w:r>
        <w:rPr>
          <w:sz w:val="16"/>
          <w:lang w:val="en-US"/>
        </w:rPr>
        <w:t xml:space="preserve"> </w:t>
      </w:r>
      <w:r>
        <w:rPr>
          <w:i/>
          <w:sz w:val="16"/>
          <w:lang w:val="en-US"/>
        </w:rPr>
        <w:t>Freud S.</w:t>
      </w:r>
      <w:r>
        <w:rPr>
          <w:sz w:val="16"/>
          <w:lang w:val="en-US"/>
        </w:rPr>
        <w:t xml:space="preserve"> Gesammelte Werke. Bd.</w:t>
      </w:r>
      <w:r>
        <w:rPr>
          <w:sz w:val="16"/>
        </w:rPr>
        <w:t xml:space="preserve"> XVI.</w:t>
      </w:r>
      <w:r>
        <w:rPr>
          <w:sz w:val="16"/>
          <w:lang w:val="en-US"/>
        </w:rPr>
        <w:t xml:space="preserve"> Frankfurt a.</w:t>
      </w:r>
      <w:r>
        <w:rPr>
          <w:sz w:val="16"/>
        </w:rPr>
        <w:t xml:space="preserve"> М.,</w:t>
      </w:r>
      <w:r>
        <w:rPr>
          <w:sz w:val="16"/>
          <w:lang w:val="en-US"/>
        </w:rPr>
        <w:t xml:space="preserve"> Fischer-Verlag, </w:t>
      </w:r>
      <w:r>
        <w:rPr>
          <w:sz w:val="16"/>
        </w:rPr>
        <w:t>1969.</w:t>
      </w:r>
    </w:p>
    <w:p>
      <w:pPr>
        <w:pStyle w:val="Normal"/>
        <w:widowControl/>
        <w:spacing w:before="0" w:after="20"/>
        <w:rPr>
          <w:sz w:val="20"/>
        </w:rPr>
      </w:pPr>
      <w:r>
        <w:rPr>
          <w:sz w:val="16"/>
        </w:rPr>
        <w:t>Томасу Манну к бо-летию</w:t>
      </w:r>
      <w:r>
        <w:rPr>
          <w:sz w:val="16"/>
          <w:lang w:val="en-US"/>
        </w:rPr>
        <w:t xml:space="preserve"> (i935)</w:t>
      </w:r>
    </w:p>
    <w:p>
      <w:pPr>
        <w:pStyle w:val="Normal"/>
        <w:widowControl/>
        <w:spacing w:before="0" w:after="20"/>
        <w:rPr>
          <w:sz w:val="20"/>
        </w:rPr>
      </w:pPr>
      <w:r>
        <w:rPr>
          <w:sz w:val="16"/>
        </w:rPr>
        <w:t>На русском языке публикуется впервые. Пе</w:t>
        <w:softHyphen/>
        <w:t>ревод выполнен Р. Ф. Додельцевым и А. М. Кесселем по изданию:</w:t>
      </w:r>
      <w:r>
        <w:rPr>
          <w:sz w:val="16"/>
          <w:lang w:val="en-US"/>
        </w:rPr>
        <w:t xml:space="preserve"> </w:t>
      </w:r>
      <w:r>
        <w:rPr>
          <w:i/>
          <w:sz w:val="16"/>
          <w:lang w:val="en-US"/>
        </w:rPr>
        <w:t>Freud S.</w:t>
      </w:r>
      <w:r>
        <w:rPr>
          <w:sz w:val="16"/>
          <w:lang w:val="en-US"/>
        </w:rPr>
        <w:t xml:space="preserve"> Gesammelte Werke. Bd.</w:t>
      </w:r>
      <w:r>
        <w:rPr>
          <w:sz w:val="16"/>
        </w:rPr>
        <w:t xml:space="preserve"> XVI.</w:t>
      </w:r>
      <w:r>
        <w:rPr>
          <w:sz w:val="16"/>
          <w:lang w:val="en-US"/>
        </w:rPr>
        <w:t xml:space="preserve"> Frankfurt a.</w:t>
      </w:r>
      <w:r>
        <w:rPr>
          <w:sz w:val="16"/>
        </w:rPr>
        <w:t xml:space="preserve"> М.,</w:t>
      </w:r>
      <w:r>
        <w:rPr>
          <w:sz w:val="16"/>
          <w:lang w:val="en-US"/>
        </w:rPr>
        <w:t xml:space="preserve"> Pischer-Verlag, </w:t>
      </w:r>
      <w:r>
        <w:rPr>
          <w:sz w:val="16"/>
        </w:rPr>
        <w:t>1969.</w:t>
      </w:r>
    </w:p>
    <w:p>
      <w:pPr>
        <w:pStyle w:val="Normal"/>
        <w:widowControl/>
        <w:spacing w:before="0" w:after="20"/>
        <w:rPr>
          <w:sz w:val="20"/>
        </w:rPr>
      </w:pPr>
      <w:r>
        <w:rPr>
          <w:sz w:val="16"/>
        </w:rPr>
        <w:t>Памяти Лоу Андреас-Саломе</w:t>
      </w:r>
      <w:r>
        <w:rPr>
          <w:sz w:val="16"/>
          <w:lang w:val="en-US"/>
        </w:rPr>
        <w:t xml:space="preserve"> (i937)</w:t>
      </w:r>
    </w:p>
    <w:p>
      <w:pPr>
        <w:pStyle w:val="Normal"/>
        <w:widowControl/>
        <w:spacing w:before="0" w:after="20"/>
        <w:ind w:firstLine="340"/>
        <w:rPr>
          <w:sz w:val="20"/>
        </w:rPr>
      </w:pPr>
      <w:r>
        <w:rPr>
          <w:sz w:val="16"/>
        </w:rPr>
        <w:t>Лоу Андреас-Саломе, австрийская писатель</w:t>
        <w:softHyphen/>
        <w:t>ница. Ее интерес к психоанализу, по-видимому, пробудил Артур Шницлер. В сентябре 1911 г. она участвовала в Веймарском психоаналитическом конгрессе. В 1912—1913 гг. обучалась в Вене у Фрейда, после чего работала практикующим психоаналитиком. Опубликовала ряд работ по психоанализу. До конца своих дней сохранила дружеские отношения с Фрейдом.</w:t>
      </w:r>
    </w:p>
    <w:p>
      <w:pPr>
        <w:sectPr>
          <w:type w:val="nextPage"/>
          <w:pgSz w:w="11906" w:h="16820"/>
          <w:pgMar w:left="1440" w:right="6500" w:gutter="0" w:header="0" w:top="1440" w:footer="0" w:bottom="720"/>
          <w:pgNumType w:fmt="decimal"/>
          <w:formProt w:val="false"/>
          <w:textDirection w:val="lrTb"/>
          <w:docGrid w:type="default" w:linePitch="360" w:charSpace="0"/>
        </w:sectPr>
        <w:pStyle w:val="Normal"/>
        <w:widowControl/>
        <w:spacing w:before="0" w:after="20"/>
        <w:ind w:firstLine="340"/>
        <w:rPr>
          <w:sz w:val="20"/>
        </w:rPr>
      </w:pPr>
      <w:r>
        <w:rPr>
          <w:sz w:val="16"/>
        </w:rPr>
        <w:t>«Я не поверю, что Вам угрожает опасность что-то недопонять в наших построениях; в таком</w:t>
      </w:r>
    </w:p>
    <w:p>
      <w:pPr>
        <w:pStyle w:val="Normal"/>
        <w:widowControl/>
        <w:spacing w:before="0" w:after="20"/>
        <w:rPr>
          <w:sz w:val="20"/>
        </w:rPr>
      </w:pPr>
      <w:r>
        <w:rPr>
          <w:sz w:val="20"/>
        </w:rPr>
        <w:t>ямечания</w:t>
      </w:r>
      <w:r>
        <mc:AlternateContent>
          <mc:Choice Requires="wps">
            <w:drawing>
              <wp:anchor behindDoc="0" distT="25400" distB="25400" distL="50800" distR="50800" simplePos="0" locked="0" layoutInCell="0" allowOverlap="1" relativeHeight="54">
                <wp:simplePos x="0" y="0"/>
                <wp:positionH relativeFrom="margin">
                  <wp:posOffset>-202565</wp:posOffset>
                </wp:positionH>
                <wp:positionV relativeFrom="paragraph">
                  <wp:posOffset>-24765</wp:posOffset>
                </wp:positionV>
                <wp:extent cx="228600" cy="293370"/>
                <wp:effectExtent l="0" t="0" r="0" b="0"/>
                <wp:wrapSquare wrapText="largest"/>
                <wp:docPr id="56" name="Frame46"/>
                <a:graphic xmlns:a="http://schemas.openxmlformats.org/drawingml/2006/main">
                  <a:graphicData uri="http://schemas.microsoft.com/office/word/2010/wordprocessingShape">
                    <wps:wsp>
                      <wps:cNvSpPr txBox="1"/>
                      <wps:spPr>
                        <a:xfrm>
                          <a:off x="0" y="0"/>
                          <a:ext cx="228600" cy="293370"/>
                        </a:xfrm>
                        <a:prstGeom prst="rect"/>
                        <a:solidFill>
                          <a:srgbClr val="FFFFFF">
                            <a:alpha val="0"/>
                          </a:srgbClr>
                        </a:solidFill>
                      </wps:spPr>
                      <wps:txbx>
                        <w:txbxContent>
                          <w:p>
                            <w:pPr>
                              <w:pStyle w:val="Normal"/>
                              <w:widowControl/>
                              <w:spacing w:before="0" w:after="20"/>
                              <w:rPr>
                                <w:sz w:val="20"/>
                              </w:rPr>
                            </w:pPr>
                            <w:r>
                              <w:rPr>
                                <w:sz w:val="20"/>
                              </w:rPr>
                              <w:t>Пр:</w:t>
                            </w:r>
                          </w:p>
                        </w:txbxContent>
                      </wps:txbx>
                      <wps:bodyPr anchor="t" lIns="0" tIns="0" rIns="0" bIns="0">
                        <a:noAutofit/>
                      </wps:bodyPr>
                    </wps:wsp>
                  </a:graphicData>
                </a:graphic>
              </wp:anchor>
            </w:drawing>
          </mc:Choice>
          <mc:Fallback>
            <w:pict>
              <v:rect fillcolor="#FFFFFF" style="position:absolute;rotation:-0;width:18pt;height:23.1pt;mso-wrap-distance-left:4pt;mso-wrap-distance-right:4pt;mso-wrap-distance-top:2pt;mso-wrap-distance-bottom:2pt;margin-top:-1.95pt;mso-position-vertical-relative:text;margin-left:-15.95pt;mso-position-horizontal-relative:margin">
                <v:fill opacity="0f"/>
                <v:textbox inset="0in,0in,0in,0in">
                  <w:txbxContent>
                    <w:p>
                      <w:pPr>
                        <w:pStyle w:val="Normal"/>
                        <w:widowControl/>
                        <w:spacing w:before="0" w:after="20"/>
                        <w:rPr>
                          <w:sz w:val="20"/>
                        </w:rPr>
                      </w:pPr>
                      <w:r>
                        <w:rPr>
                          <w:sz w:val="20"/>
                        </w:rPr>
                        <w:t>Пр:</w:t>
                      </w:r>
                    </w:p>
                  </w:txbxContent>
                </v:textbox>
                <w10:wrap type="square" side="largest"/>
              </v:rect>
            </w:pict>
          </mc:Fallback>
        </mc:AlternateContent>
      </w:r>
    </w:p>
    <w:p>
      <w:pPr>
        <w:sectPr>
          <w:type w:val="nextPage"/>
          <w:pgSz w:w="11906" w:h="16820"/>
          <w:pgMar w:left="1700" w:right="92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rPr>
          <w:sz w:val="10"/>
        </w:rPr>
      </w:pPr>
      <w:r>
        <w:rPr>
          <w:sz w:val="10"/>
        </w:rPr>
      </w:r>
    </w:p>
    <w:p>
      <w:pPr>
        <w:sectPr>
          <w:type w:val="nextPage"/>
          <w:pgSz w:w="11906" w:h="16820"/>
          <w:pgMar w:left="1440" w:right="6500" w:gutter="0" w:header="0" w:top="1440" w:footer="0" w:bottom="720"/>
          <w:pgNumType w:fmt="decimal"/>
          <w:formProt w:val="false"/>
          <w:textDirection w:val="lrTb"/>
          <w:docGrid w:type="default" w:linePitch="360" w:charSpace="0"/>
        </w:sectPr>
      </w:pPr>
    </w:p>
    <w:p>
      <w:pPr>
        <w:pStyle w:val="Normal"/>
        <w:widowControl/>
        <w:spacing w:before="0" w:after="20"/>
        <w:rPr>
          <w:sz w:val="20"/>
        </w:rPr>
      </w:pPr>
      <w:r>
        <w:rPr>
          <w:sz w:val="16"/>
        </w:rPr>
        <w:t>случае виноваты были бы мы. Ведь Вы мастер понимания. Вам присуще понимать больше и лучше, чем Вам предлагают».</w:t>
      </w:r>
    </w:p>
    <w:p>
      <w:pPr>
        <w:pStyle w:val="Normal"/>
        <w:widowControl/>
        <w:spacing w:before="0" w:after="20"/>
        <w:ind w:firstLine="300"/>
        <w:rPr>
          <w:sz w:val="20"/>
        </w:rPr>
      </w:pPr>
      <w:r>
        <w:rPr>
          <w:i/>
          <w:sz w:val="16"/>
        </w:rPr>
        <w:t>Фрейд 3. Письмо к Л. Андреас-Саломе от 25. 5. 1916</w:t>
      </w:r>
    </w:p>
    <w:p>
      <w:pPr>
        <w:pStyle w:val="Normal"/>
        <w:widowControl/>
        <w:spacing w:before="0" w:after="20"/>
        <w:ind w:firstLine="300"/>
        <w:rPr>
          <w:sz w:val="20"/>
        </w:rPr>
      </w:pPr>
      <w:r>
        <w:rPr>
          <w:sz w:val="16"/>
        </w:rPr>
        <w:t>На русском языке публикуется впервые. Пе</w:t>
        <w:softHyphen/>
        <w:t>ревод выполнен Р. Ф. Додельцевым и А. М. Кесселем по изданию:</w:t>
      </w:r>
      <w:r>
        <w:rPr>
          <w:sz w:val="16"/>
          <w:lang w:val="en-US"/>
        </w:rPr>
        <w:t xml:space="preserve"> </w:t>
      </w:r>
      <w:r>
        <w:rPr>
          <w:i/>
          <w:sz w:val="16"/>
          <w:lang w:val="en-US"/>
        </w:rPr>
        <w:t>Freud S.</w:t>
      </w:r>
      <w:r>
        <w:rPr>
          <w:sz w:val="16"/>
          <w:lang w:val="en-US"/>
        </w:rPr>
        <w:t xml:space="preserve"> Gesammelte Werke. Bd.</w:t>
      </w:r>
      <w:r>
        <w:rPr>
          <w:sz w:val="16"/>
        </w:rPr>
        <w:t xml:space="preserve"> XVI.</w:t>
      </w:r>
      <w:r>
        <w:rPr>
          <w:sz w:val="16"/>
          <w:lang w:val="en-US"/>
        </w:rPr>
        <w:t xml:space="preserve"> Frankfurt a.</w:t>
      </w:r>
      <w:r>
        <w:rPr>
          <w:sz w:val="16"/>
        </w:rPr>
        <w:t xml:space="preserve"> М.,</w:t>
      </w:r>
      <w:r>
        <w:rPr>
          <w:sz w:val="16"/>
          <w:lang w:val="en-US"/>
        </w:rPr>
        <w:t xml:space="preserve"> Fischer-Veriag, </w:t>
      </w:r>
      <w:r>
        <w:rPr>
          <w:sz w:val="16"/>
        </w:rPr>
        <w:t>1969.</w:t>
      </w:r>
    </w:p>
    <w:p>
      <w:pPr>
        <w:pStyle w:val="Normal"/>
        <w:widowControl/>
        <w:spacing w:before="0" w:after="20"/>
        <w:rPr>
          <w:sz w:val="20"/>
        </w:rPr>
      </w:pPr>
      <w:r>
        <w:rPr>
          <w:sz w:val="16"/>
        </w:rPr>
        <w:t>Предисловие к книге Марии Бонапарт «Эдгар По:</w:t>
      </w:r>
    </w:p>
    <w:p>
      <w:pPr>
        <w:pStyle w:val="Normal"/>
        <w:widowControl/>
        <w:spacing w:before="0" w:after="20"/>
        <w:rPr>
          <w:sz w:val="20"/>
        </w:rPr>
      </w:pPr>
      <w:r>
        <w:rPr>
          <w:sz w:val="16"/>
        </w:rPr>
        <w:t>психоаналитический очерк»</w:t>
      </w:r>
      <w:r>
        <w:rPr>
          <w:sz w:val="16"/>
          <w:lang w:val="en-US"/>
        </w:rPr>
        <w:t xml:space="preserve"> (i934)</w:t>
      </w:r>
    </w:p>
    <w:p>
      <w:pPr>
        <w:pStyle w:val="Normal"/>
        <w:widowControl/>
        <w:spacing w:before="0" w:after="20"/>
        <w:ind w:firstLine="300"/>
        <w:rPr>
          <w:sz w:val="20"/>
        </w:rPr>
      </w:pPr>
      <w:r>
        <w:rPr>
          <w:sz w:val="16"/>
        </w:rPr>
        <w:t>Мария Бонапарт, принцесса греческая. Уче</w:t>
        <w:softHyphen/>
        <w:t>ница и друг Фрейда, опубликовала множество работ по психоанализу, самая обширная из них — об Эдгаре Аллене По. Вместе со своим му</w:t>
        <w:softHyphen/>
        <w:t>жем, принцем Георгом Греческим, сыграла ре</w:t>
        <w:softHyphen/>
        <w:t>шающую роль в эмиграции семьи Фрейда из оккупированной Австрии.</w:t>
      </w:r>
    </w:p>
    <w:p>
      <w:pPr>
        <w:pStyle w:val="Normal"/>
        <w:widowControl/>
        <w:spacing w:before="0" w:after="20"/>
        <w:ind w:firstLine="300"/>
        <w:rPr>
          <w:sz w:val="20"/>
        </w:rPr>
      </w:pPr>
      <w:r>
        <w:rPr>
          <w:sz w:val="16"/>
        </w:rPr>
        <w:t>«Бессмертие для писателя означает, очевид</w:t>
        <w:softHyphen/>
        <w:t>но, оставаться любимым многими безымянными читателями. Теперь я уверен, что не буду оплаки</w:t>
        <w:softHyphen/>
        <w:t>вать Вашу смерть, поскольку Вы надолго пере</w:t>
        <w:softHyphen/>
        <w:t>живете меня. И я надеюсь, что Вы быстро утеши</w:t>
        <w:softHyphen/>
        <w:t>тесь по поводу моей смерти и сохраните меня в своих дружеских воспоминаниях, в том единст</w:t>
        <w:softHyphen/>
        <w:t>венном виде бессмертия, который я признаю».</w:t>
      </w:r>
    </w:p>
    <w:p>
      <w:pPr>
        <w:pStyle w:val="Normal"/>
        <w:widowControl/>
        <w:spacing w:before="0" w:after="20"/>
        <w:ind w:firstLine="300"/>
        <w:rPr>
          <w:sz w:val="20"/>
        </w:rPr>
      </w:pPr>
      <w:r>
        <w:rPr>
          <w:i/>
          <w:sz w:val="16"/>
        </w:rPr>
        <w:t>Фрейд 3. Письмо к М. Бонапарт от 13. 8. I937</w:t>
      </w:r>
    </w:p>
    <w:p>
      <w:pPr>
        <w:pStyle w:val="Normal"/>
        <w:widowControl/>
        <w:spacing w:before="0" w:after="20"/>
        <w:ind w:firstLine="300"/>
        <w:rPr>
          <w:sz w:val="20"/>
        </w:rPr>
      </w:pPr>
      <w:r>
        <w:rPr>
          <w:sz w:val="16"/>
        </w:rPr>
        <w:t>На русском языке публикуется впервые. Пе</w:t>
        <w:softHyphen/>
        <w:t>ревод выполнен Р. Ф. Додельцевым и А. М. Кесселем по изданию:</w:t>
      </w:r>
      <w:r>
        <w:rPr>
          <w:sz w:val="16"/>
          <w:lang w:val="en-US"/>
        </w:rPr>
        <w:t xml:space="preserve"> </w:t>
      </w:r>
      <w:r>
        <w:rPr>
          <w:i/>
          <w:sz w:val="16"/>
          <w:lang w:val="en-US"/>
        </w:rPr>
        <w:t>Freud S.</w:t>
      </w:r>
      <w:r>
        <w:rPr>
          <w:sz w:val="16"/>
          <w:lang w:val="en-US"/>
        </w:rPr>
        <w:t xml:space="preserve"> Gesammelte Werke. Bd.</w:t>
      </w:r>
      <w:r>
        <w:rPr>
          <w:sz w:val="16"/>
        </w:rPr>
        <w:t xml:space="preserve"> XVI.</w:t>
      </w:r>
      <w:r>
        <w:rPr>
          <w:sz w:val="16"/>
          <w:lang w:val="en-US"/>
        </w:rPr>
        <w:t xml:space="preserve"> Frankfurt a.</w:t>
      </w:r>
      <w:r>
        <w:rPr>
          <w:sz w:val="16"/>
        </w:rPr>
        <w:t xml:space="preserve"> М.,</w:t>
      </w:r>
      <w:r>
        <w:rPr>
          <w:sz w:val="16"/>
          <w:lang w:val="en-US"/>
        </w:rPr>
        <w:t xml:space="preserve"> Fischer-Verlag, </w:t>
      </w:r>
      <w:r>
        <w:rPr>
          <w:sz w:val="16"/>
        </w:rPr>
        <w:t>1969.</w:t>
      </w:r>
    </w:p>
    <w:p>
      <w:pPr>
        <w:pStyle w:val="Normal"/>
        <w:widowControl/>
        <w:spacing w:before="0" w:after="20"/>
        <w:rPr>
          <w:sz w:val="20"/>
        </w:rPr>
      </w:pPr>
      <w:r>
        <w:rPr>
          <w:sz w:val="16"/>
        </w:rPr>
        <w:t xml:space="preserve">Примечания составлены </w:t>
      </w:r>
      <w:r>
        <w:rPr>
          <w:i/>
          <w:sz w:val="16"/>
        </w:rPr>
        <w:t>Р. Ф. Додельцевым</w:t>
      </w:r>
    </w:p>
    <w:p>
      <w:pPr>
        <w:pStyle w:val="FR1"/>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spacing w:before="0" w:after="20"/>
        <w:rPr/>
      </w:pPr>
      <w:r>
        <w:rPr>
          <w:i/>
          <w:sz w:val="20"/>
        </w:rPr>
        <w:t>Автоэротизм</w:t>
      </w:r>
      <w:r>
        <w:rPr>
          <w:sz w:val="20"/>
        </w:rPr>
        <w:t xml:space="preserve"> (от грет.</w:t>
      </w:r>
      <w:r>
        <w:rPr>
          <w:lang w:val="en-US"/>
        </w:rPr>
        <w:t xml:space="preserve"> </w:t>
      </w:r>
      <w:r>
        <w:rPr>
          <w:i/>
          <w:lang w:val="en-US"/>
        </w:rPr>
        <w:t>autos —</w:t>
      </w:r>
      <w:r>
        <w:rPr>
          <w:sz w:val="20"/>
        </w:rPr>
        <w:t xml:space="preserve"> сам и имени грея. бога любви </w:t>
      </w:r>
      <w:r>
        <w:rPr>
          <w:i/>
          <w:sz w:val="20"/>
        </w:rPr>
        <w:t>Эроса) —</w:t>
      </w:r>
      <w:r>
        <w:rPr>
          <w:sz w:val="20"/>
        </w:rPr>
        <w:t xml:space="preserve"> сексуальное воз</w:t>
        <w:softHyphen/>
        <w:t>буждение, возникающее у человека без внешнего стимула и направленное на него самого. В пси</w:t>
        <w:softHyphen/>
        <w:t>хоанализе обычно употребляется для характе</w:t>
        <w:softHyphen/>
        <w:t>ристики так называемого первичного нарцисси-ческого либидо, т. е. психической направленно</w:t>
        <w:softHyphen/>
        <w:t>сти младенца, еще неспособного отличить внешний объект от самого себя. В случае патологии автоэротизм может наблюдаться и у взрослого человека как проявление выте</w:t>
        <w:softHyphen/>
        <w:t>сненных влечений.</w:t>
      </w:r>
    </w:p>
    <w:p>
      <w:pPr>
        <w:pStyle w:val="Normal"/>
        <w:widowControl/>
        <w:spacing w:before="0" w:after="20"/>
        <w:rPr/>
      </w:pPr>
      <w:r>
        <w:rPr>
          <w:i/>
          <w:sz w:val="20"/>
        </w:rPr>
        <w:t>Агрессивность</w:t>
      </w:r>
      <w:r>
        <w:rPr>
          <w:sz w:val="20"/>
        </w:rPr>
        <w:t xml:space="preserve"> (от лат.</w:t>
      </w:r>
      <w:r>
        <w:rPr>
          <w:lang w:val="en-US"/>
        </w:rPr>
        <w:t xml:space="preserve"> </w:t>
      </w:r>
      <w:r>
        <w:rPr>
          <w:i/>
          <w:lang w:val="en-US"/>
        </w:rPr>
        <w:t>aggressio —</w:t>
      </w:r>
      <w:r>
        <w:rPr>
          <w:sz w:val="20"/>
        </w:rPr>
        <w:t xml:space="preserve"> нападе</w:t>
        <w:softHyphen/>
        <w:t>ние) — склонность к агрессии (в немецком языке также склонность «к нападению», «к враждеб</w:t>
        <w:softHyphen/>
        <w:t>ности»), по мнению Фрейда, одно из исходных психических влечений. Сначала Фрейд использо</w:t>
        <w:softHyphen/>
        <w:t>вал термин «агрессивный» как синоним словам «активный», «напористый». Позже он стал свя</w:t>
        <w:softHyphen/>
        <w:t xml:space="preserve">зывать агрессивность только с той активностью, в которой преобладает </w:t>
      </w:r>
      <w:r>
        <w:rPr>
          <w:i/>
          <w:sz w:val="20"/>
        </w:rPr>
        <w:t>влечение к смерти</w:t>
      </w:r>
      <w:r>
        <w:rPr>
          <w:sz w:val="20"/>
        </w:rPr>
        <w:t xml:space="preserve"> (см.) — Танатос — и которая носит разрушительный характер. Таким образом, агрессивность была отождествлена им с разрушительным влечением. В отличие от сексуального удовольствия, кото</w:t>
        <w:softHyphen/>
        <w:t>рое испытывается обоими партнерами, агрессив</w:t>
        <w:softHyphen/>
        <w:t>ное удовольствие переживается только в случае преодоления сопротивления объекта и часто свя</w:t>
        <w:softHyphen/>
        <w:t>зано с насильственными действиями по отноше</w:t>
        <w:softHyphen/>
        <w:t>нию к нему.</w:t>
      </w:r>
    </w:p>
    <w:p>
      <w:pPr>
        <w:pStyle w:val="Normal"/>
        <w:widowControl/>
        <w:spacing w:before="0" w:after="20"/>
        <w:rPr/>
      </w:pPr>
      <w:r>
        <w:rPr>
          <w:sz w:val="20"/>
        </w:rPr>
        <w:t>Фромм, в отличие от Фрейда, не считал аг</w:t>
        <w:softHyphen/>
        <w:t>рессивность первичным влечением. По его мне</w:t>
        <w:softHyphen/>
        <w:t>нию, она порождается особыми условиями, в ко</w:t>
        <w:softHyphen/>
        <w:t xml:space="preserve">торые поставлено живое существо. Что касается человека, то его агрессивность, сопровождаемая </w:t>
      </w:r>
      <w:r>
        <w:rPr>
          <w:i/>
          <w:sz w:val="20"/>
        </w:rPr>
        <w:t>деструктивностью</w:t>
      </w:r>
      <w:r>
        <w:rPr>
          <w:sz w:val="20"/>
        </w:rPr>
        <w:t xml:space="preserve"> (см.), рассматривается Фром</w:t>
        <w:softHyphen/>
        <w:t>мом как специфически социальное явление и под</w:t>
        <w:softHyphen/>
        <w:t>разделяется на доброкачественную, примером которой может служить так называемая оборо</w:t>
        <w:softHyphen/>
        <w:t>нительная агрессия, и злокачественную, приме</w:t>
        <w:softHyphen/>
        <w:t xml:space="preserve">ром которой является </w:t>
      </w:r>
      <w:r>
        <w:rPr>
          <w:i/>
          <w:sz w:val="20"/>
        </w:rPr>
        <w:t>садизм</w:t>
      </w:r>
      <w:r>
        <w:rPr>
          <w:sz w:val="20"/>
        </w:rPr>
        <w:t xml:space="preserve"> (см.).</w:t>
      </w:r>
    </w:p>
    <w:p>
      <w:pPr>
        <w:pStyle w:val="Normal"/>
        <w:widowControl/>
        <w:spacing w:before="0" w:after="20"/>
        <w:rPr/>
      </w:pPr>
      <w:r>
        <w:br w:type="column"/>
      </w:r>
      <w:r>
        <w:rPr>
          <w:i/>
          <w:sz w:val="20"/>
        </w:rPr>
        <w:t>Адаптация</w:t>
      </w:r>
      <w:r>
        <w:rPr>
          <w:sz w:val="20"/>
        </w:rPr>
        <w:t xml:space="preserve"> (от позднелат.</w:t>
      </w:r>
      <w:r>
        <w:rPr>
          <w:lang w:val="en-US"/>
        </w:rPr>
        <w:t xml:space="preserve"> </w:t>
      </w:r>
      <w:r>
        <w:rPr>
          <w:i/>
          <w:lang w:val="en-US"/>
        </w:rPr>
        <w:t>adaptatio —</w:t>
      </w:r>
      <w:r>
        <w:rPr>
          <w:sz w:val="20"/>
        </w:rPr>
        <w:t xml:space="preserve"> при</w:t>
        <w:softHyphen/>
        <w:t xml:space="preserve">способление) — осуществляемое </w:t>
      </w:r>
      <w:r>
        <w:rPr>
          <w:i/>
          <w:sz w:val="20"/>
        </w:rPr>
        <w:t>Я</w:t>
      </w:r>
      <w:r>
        <w:rPr>
          <w:sz w:val="20"/>
        </w:rPr>
        <w:t xml:space="preserve"> (см.) приспо</w:t>
        <w:softHyphen/>
        <w:t xml:space="preserve">собление влечений к требованиям внешнего мира и </w:t>
      </w:r>
      <w:r>
        <w:rPr>
          <w:i/>
          <w:sz w:val="20"/>
        </w:rPr>
        <w:t>Сверх-Я</w:t>
      </w:r>
      <w:r>
        <w:rPr>
          <w:sz w:val="20"/>
        </w:rPr>
        <w:t xml:space="preserve"> (см.).</w:t>
      </w:r>
    </w:p>
    <w:p>
      <w:pPr>
        <w:pStyle w:val="Normal"/>
        <w:widowControl/>
        <w:spacing w:before="0" w:after="20"/>
        <w:rPr/>
      </w:pPr>
      <w:r>
        <w:rPr>
          <w:i/>
          <w:sz w:val="20"/>
        </w:rPr>
        <w:t>Амбивалентность</w:t>
      </w:r>
      <w:r>
        <w:rPr>
          <w:sz w:val="20"/>
        </w:rPr>
        <w:t xml:space="preserve"> (от лат.</w:t>
      </w:r>
      <w:r>
        <w:rPr>
          <w:lang w:val="en-US"/>
        </w:rPr>
        <w:t xml:space="preserve"> </w:t>
      </w:r>
      <w:r>
        <w:rPr>
          <w:i/>
          <w:lang w:val="en-US"/>
        </w:rPr>
        <w:t>ambo —</w:t>
      </w:r>
      <w:r>
        <w:rPr>
          <w:sz w:val="20"/>
        </w:rPr>
        <w:t xml:space="preserve"> оба и</w:t>
      </w:r>
      <w:r>
        <w:rPr>
          <w:lang w:val="en-US"/>
        </w:rPr>
        <w:t xml:space="preserve"> </w:t>
      </w:r>
      <w:r>
        <w:rPr>
          <w:i/>
          <w:lang w:val="en-US"/>
        </w:rPr>
        <w:t>valentia</w:t>
      </w:r>
      <w:r>
        <w:rPr>
          <w:i/>
          <w:sz w:val="20"/>
        </w:rPr>
        <w:t xml:space="preserve"> —</w:t>
      </w:r>
      <w:r>
        <w:rPr>
          <w:sz w:val="20"/>
        </w:rPr>
        <w:t xml:space="preserve"> сила) — двойственность чувствен</w:t>
        <w:softHyphen/>
        <w:t>ного переживания, когда один и тот же объект одновременно вызывает у человека два проти</w:t>
        <w:softHyphen/>
        <w:t>воположных чувства, например, любовь и нена</w:t>
        <w:softHyphen/>
        <w:t>висть. С точки зрения психоанализа, амбивален</w:t>
        <w:softHyphen/>
        <w:t xml:space="preserve">тность особенно характерна для </w:t>
      </w:r>
      <w:r>
        <w:rPr>
          <w:i/>
          <w:sz w:val="20"/>
        </w:rPr>
        <w:t>предгенитальноы стадии</w:t>
      </w:r>
      <w:r>
        <w:rPr>
          <w:sz w:val="20"/>
        </w:rPr>
        <w:t xml:space="preserve"> (см.), когда сексуальные и агрессивные влечения еще нс отделены друг от друга.</w:t>
      </w:r>
    </w:p>
    <w:p>
      <w:pPr>
        <w:pStyle w:val="Normal"/>
        <w:widowControl/>
        <w:spacing w:before="0" w:after="20"/>
        <w:rPr/>
      </w:pPr>
      <w:r>
        <w:rPr>
          <w:i/>
          <w:sz w:val="20"/>
        </w:rPr>
        <w:t>Аналитическая психология —</w:t>
      </w:r>
      <w:r>
        <w:rPr>
          <w:sz w:val="20"/>
        </w:rPr>
        <w:t xml:space="preserve"> психологичес</w:t>
        <w:softHyphen/>
        <w:t>кое направление, основанное швейцарским пси</w:t>
        <w:softHyphen/>
        <w:t>хологом К. Г. Юнгом, который в свое время был приверженцем психоанализа и избрал такое на</w:t>
        <w:softHyphen/>
        <w:t xml:space="preserve">звание для размежевания с теорией 3. Фрейда. В отличие от последнего подчеркивал роль </w:t>
      </w:r>
      <w:r>
        <w:rPr>
          <w:i/>
          <w:sz w:val="20"/>
        </w:rPr>
        <w:t>кол</w:t>
        <w:softHyphen/>
        <w:t>лективного бессознательного</w:t>
      </w:r>
      <w:r>
        <w:rPr>
          <w:sz w:val="20"/>
        </w:rPr>
        <w:t xml:space="preserve"> (см.) и значительно ограничил роль сексуального влечения в психо</w:t>
        <w:softHyphen/>
        <w:t>логии человека.</w:t>
      </w:r>
    </w:p>
    <w:p>
      <w:pPr>
        <w:pStyle w:val="Normal"/>
        <w:widowControl/>
        <w:spacing w:before="0" w:after="20"/>
        <w:rPr/>
      </w:pPr>
      <w:r>
        <w:rPr>
          <w:i/>
          <w:sz w:val="20"/>
        </w:rPr>
        <w:t>Анальная фаза</w:t>
      </w:r>
      <w:r>
        <w:rPr>
          <w:sz w:val="20"/>
        </w:rPr>
        <w:t xml:space="preserve"> (от лат.</w:t>
      </w:r>
      <w:r>
        <w:rPr>
          <w:lang w:val="en-US"/>
        </w:rPr>
        <w:t xml:space="preserve"> </w:t>
      </w:r>
      <w:r>
        <w:rPr>
          <w:i/>
          <w:lang w:val="en-US"/>
        </w:rPr>
        <w:t>anus —</w:t>
      </w:r>
      <w:r>
        <w:rPr>
          <w:sz w:val="20"/>
        </w:rPr>
        <w:t xml:space="preserve"> заднепроход</w:t>
        <w:softHyphen/>
        <w:t>ное отверстие) — по Фрейду, фаза психосексу</w:t>
        <w:softHyphen/>
        <w:t>ального развития ребенка между двумя и тремя годами жизни, отличающаяся особой эрогенной возбудимостью области анального отверстия, что обеспечивает чувство удовольствия при про</w:t>
        <w:softHyphen/>
        <w:t xml:space="preserve">цессах выделения. При благоприятных условиях ребенок сублимирует (см. </w:t>
      </w:r>
      <w:r>
        <w:rPr>
          <w:i/>
          <w:sz w:val="20"/>
        </w:rPr>
        <w:t>сублимация)</w:t>
      </w:r>
      <w:r>
        <w:rPr>
          <w:sz w:val="20"/>
        </w:rPr>
        <w:t xml:space="preserve"> соответст</w:t>
        <w:softHyphen/>
        <w:t>вующую психическую энергию в такие действия, как рисование, игра в песочек, стремление к чи</w:t>
        <w:softHyphen/>
        <w:t>стоте и порядку. Если помешать ребенку пройти стадию анального удовольствия, может срабо</w:t>
        <w:softHyphen/>
        <w:t>тать механизм вытеснения, результатом которо</w:t>
        <w:softHyphen/>
        <w:t xml:space="preserve">го может стать </w:t>
      </w:r>
      <w:r>
        <w:rPr>
          <w:i/>
          <w:sz w:val="20"/>
        </w:rPr>
        <w:t>невроз навязчивости</w:t>
      </w:r>
      <w:r>
        <w:rPr>
          <w:sz w:val="20"/>
        </w:rPr>
        <w:t xml:space="preserve"> (см.).</w:t>
      </w:r>
    </w:p>
    <w:p>
      <w:pPr>
        <w:pStyle w:val="Normal"/>
        <w:widowControl/>
        <w:spacing w:before="0" w:after="20"/>
        <w:rPr/>
      </w:pPr>
      <w:r>
        <w:rPr>
          <w:i/>
          <w:sz w:val="20"/>
        </w:rPr>
        <w:t>Архетип</w:t>
      </w:r>
      <w:r>
        <w:rPr>
          <w:sz w:val="20"/>
        </w:rPr>
        <w:t xml:space="preserve"> (от греч.</w:t>
      </w:r>
      <w:r>
        <w:rPr>
          <w:lang w:val="en-US"/>
        </w:rPr>
        <w:t xml:space="preserve"> </w:t>
      </w:r>
      <w:r>
        <w:rPr>
          <w:i/>
          <w:lang w:val="en-US"/>
        </w:rPr>
        <w:t>arche —</w:t>
      </w:r>
      <w:r>
        <w:rPr>
          <w:sz w:val="20"/>
        </w:rPr>
        <w:t xml:space="preserve"> начало и</w:t>
      </w:r>
      <w:r>
        <w:rPr>
          <w:lang w:val="en-US"/>
        </w:rPr>
        <w:t xml:space="preserve"> </w:t>
      </w:r>
      <w:r>
        <w:rPr>
          <w:i/>
          <w:lang w:val="en-US"/>
        </w:rPr>
        <w:t xml:space="preserve">types </w:t>
      </w:r>
      <w:r>
        <w:rPr>
          <w:i/>
          <w:sz w:val="20"/>
        </w:rPr>
        <w:t>—</w:t>
      </w:r>
      <w:r>
        <w:rPr>
          <w:sz w:val="20"/>
        </w:rPr>
        <w:t xml:space="preserve"> образ) — центральное понятие в психологии</w:t>
      </w:r>
    </w:p>
    <w:p>
      <w:pPr>
        <w:sectPr>
          <w:type w:val="continuous"/>
          <w:pgSz w:w="11906" w:h="16820"/>
          <w:pgMar w:left="1440" w:right="2320" w:gutter="0" w:header="0" w:top="1440" w:footer="0" w:bottom="720"/>
          <w:cols w:num="2" w:equalWidth="false" w:sep="false">
            <w:col w:w="3940" w:space="220"/>
            <w:col w:w="3920"/>
          </w:cols>
          <w:formProt w:val="false"/>
          <w:textDirection w:val="lrTb"/>
          <w:docGrid w:type="default" w:linePitch="360" w:charSpace="0"/>
        </w:sectPr>
      </w:pPr>
    </w:p>
    <w:p>
      <w:pPr>
        <w:pStyle w:val="FR2"/>
        <w:widowControl/>
        <w:spacing w:before="0" w:after="20"/>
        <w:jc w:val="both"/>
        <w:rPr>
          <w:sz w:val="20"/>
        </w:rPr>
      </w:pPr>
      <w:r>
        <w:rPr>
          <w:sz w:val="20"/>
        </w:rPr>
        <w:t>365</w:t>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i/>
          <w:sz w:val="20"/>
        </w:rPr>
        <w:t>Знаменитая кушетка Фрейда</w:t>
      </w:r>
    </w:p>
    <w:p>
      <w:pPr>
        <w:pStyle w:val="Normal"/>
        <w:widowControl/>
        <w:spacing w:before="0" w:after="20"/>
        <w:ind w:hanging="0"/>
        <w:rPr/>
      </w:pPr>
      <w:r>
        <w:rPr>
          <w:sz w:val="20"/>
        </w:rPr>
        <w:t>К. Г. Юнга, означающее априорные схемы, ко</w:t>
        <w:softHyphen/>
        <w:t>торые формируют представления человека; фор</w:t>
        <w:softHyphen/>
        <w:t xml:space="preserve">мы </w:t>
      </w:r>
      <w:r>
        <w:rPr>
          <w:i/>
          <w:sz w:val="20"/>
        </w:rPr>
        <w:t>коллективного бессознательного</w:t>
      </w:r>
      <w:r>
        <w:rPr>
          <w:sz w:val="20"/>
        </w:rPr>
        <w:t xml:space="preserve"> (см.), изна</w:t>
        <w:softHyphen/>
        <w:t>чально определяющие направление психических процессов и переживаний. Поэтому, согласно Юнгу, вся психическая жизнь личности несет на себе архетипический, врожденный отпечаток. Соответственно в основе мифов, религиозных верований, общечеловеческой символики, наибо</w:t>
        <w:softHyphen/>
        <w:t>лее значительных произведений литературы и ис</w:t>
        <w:softHyphen/>
        <w:t>кусства, массовых галлюцинаций тоже лежат архетипы.</w:t>
      </w:r>
    </w:p>
    <w:p>
      <w:pPr>
        <w:sectPr>
          <w:type w:val="nextPage"/>
          <w:pgSz w:w="11906" w:h="16820"/>
          <w:pgMar w:left="1440" w:right="6520" w:gutter="0" w:header="0" w:top="1440" w:footer="0" w:bottom="720"/>
          <w:pgNumType w:fmt="decimal"/>
          <w:formProt w:val="false"/>
          <w:textDirection w:val="lrTb"/>
          <w:docGrid w:type="default" w:linePitch="360" w:charSpace="0"/>
        </w:sectPr>
        <w:pStyle w:val="Normal"/>
        <w:widowControl/>
        <w:spacing w:before="0" w:after="20"/>
        <w:rPr/>
      </w:pPr>
      <w:r>
        <w:rPr>
          <w:i/>
          <w:sz w:val="20"/>
        </w:rPr>
        <w:t>Ассоциативный эксперимент</w:t>
      </w:r>
      <w:r>
        <w:rPr>
          <w:sz w:val="20"/>
        </w:rPr>
        <w:t xml:space="preserve"> (от позднелат. </w:t>
      </w:r>
      <w:r>
        <w:rPr>
          <w:i/>
          <w:lang w:val="en-US"/>
        </w:rPr>
        <w:t>associatio</w:t>
      </w:r>
      <w:r>
        <w:rPr>
          <w:i/>
          <w:sz w:val="20"/>
        </w:rPr>
        <w:t xml:space="preserve"> —</w:t>
      </w:r>
      <w:r>
        <w:rPr>
          <w:sz w:val="20"/>
        </w:rPr>
        <w:t xml:space="preserve"> соединение) — тест, предложенный К. Г. Юнгом для выявления скрытых аффектив</w:t>
        <w:softHyphen/>
        <w:t xml:space="preserve">ных (см. </w:t>
      </w:r>
      <w:r>
        <w:rPr>
          <w:i/>
          <w:sz w:val="20"/>
        </w:rPr>
        <w:t>аффект)</w:t>
      </w:r>
      <w:r>
        <w:rPr>
          <w:sz w:val="20"/>
        </w:rPr>
        <w:t xml:space="preserve"> комплексов и представляющий собой конкретизацию фрейдовского </w:t>
      </w:r>
      <w:r>
        <w:rPr>
          <w:i/>
          <w:sz w:val="20"/>
        </w:rPr>
        <w:t>метода сво</w:t>
        <w:softHyphen/>
        <w:t>бодных ассоциаций</w:t>
      </w:r>
      <w:r>
        <w:rPr>
          <w:sz w:val="20"/>
        </w:rPr>
        <w:t xml:space="preserve"> (см.). Тест требует от испыту</w:t>
        <w:softHyphen/>
        <w:t>емого возможно быстрой реакции на предъявля</w:t>
        <w:softHyphen/>
        <w:t>емое слово первым же пришедшим в голову словом. Замедленность реакции, непонимание предъявленного слова, его автоматическое пов</w:t>
        <w:softHyphen/>
      </w:r>
    </w:p>
    <w:p>
      <w:pPr>
        <w:pStyle w:val="Normal"/>
        <w:widowControl/>
        <w:spacing w:before="0" w:after="20"/>
        <w:ind w:hanging="0"/>
        <w:rPr>
          <w:sz w:val="20"/>
        </w:rPr>
      </w:pPr>
      <w:r>
        <w:rPr>
          <w:sz w:val="20"/>
        </w:rPr>
        <w:t>торение, поведение индивида (покраснение, смех и пр.) считаются показателем скрытого эмоци</w:t>
        <w:softHyphen/>
        <w:t>онального напряжения.</w:t>
      </w:r>
    </w:p>
    <w:p>
      <w:pPr>
        <w:pStyle w:val="Normal"/>
        <w:widowControl/>
        <w:spacing w:before="0" w:after="20"/>
        <w:rPr/>
      </w:pPr>
      <w:r>
        <w:rPr>
          <w:i/>
          <w:sz w:val="20"/>
        </w:rPr>
        <w:t>Аффект (</w:t>
      </w:r>
      <w:r>
        <w:rPr>
          <w:sz w:val="20"/>
        </w:rPr>
        <w:t xml:space="preserve"> от лат.</w:t>
      </w:r>
      <w:r>
        <w:rPr>
          <w:lang w:val="en-US"/>
        </w:rPr>
        <w:t xml:space="preserve"> </w:t>
      </w:r>
      <w:r>
        <w:rPr>
          <w:i/>
          <w:lang w:val="en-US"/>
        </w:rPr>
        <w:t>affectus —</w:t>
      </w:r>
      <w:r>
        <w:rPr>
          <w:sz w:val="20"/>
        </w:rPr>
        <w:t>.душевное волне</w:t>
        <w:softHyphen/>
        <w:t>ние, страсть) — относительно кратковременное, бурно протекающее эмоциональное состояние (ярость, ужас, отчаяние и т. д.), в результате которого происходит отток психической энергии.</w:t>
      </w:r>
    </w:p>
    <w:p>
      <w:pPr>
        <w:pStyle w:val="Normal"/>
        <w:widowControl/>
        <w:spacing w:before="0" w:after="20"/>
        <w:rPr/>
      </w:pPr>
      <w:r>
        <w:rPr>
          <w:i/>
          <w:sz w:val="20"/>
        </w:rPr>
        <w:t>Бессознательное —</w:t>
      </w:r>
      <w:r>
        <w:rPr>
          <w:sz w:val="20"/>
        </w:rPr>
        <w:t xml:space="preserve"> в широком смысле, явле</w:t>
        <w:softHyphen/>
        <w:t>ния человеческой психики, протекающие без уча</w:t>
        <w:softHyphen/>
        <w:t>стия сознания, например автоматические дейст</w:t>
        <w:softHyphen/>
        <w:t>вия. Первоначально Фрейд трактовал бессозна</w:t>
        <w:softHyphen/>
        <w:t xml:space="preserve">тельное как сферу влечений, в первую очередь сексуальных. Позднее он стал понимать его не только как источник влечений, но и как систему психики, включающую в себя </w:t>
      </w:r>
      <w:r>
        <w:rPr>
          <w:i/>
          <w:sz w:val="20"/>
        </w:rPr>
        <w:t xml:space="preserve">первичные процессы </w:t>
      </w:r>
      <w:r>
        <w:rPr>
          <w:sz w:val="20"/>
        </w:rPr>
        <w:t>(см.) и вытесненные влечения.</w:t>
      </w:r>
    </w:p>
    <w:p>
      <w:pPr>
        <w:pStyle w:val="Normal"/>
        <w:widowControl/>
        <w:spacing w:before="0" w:after="20"/>
        <w:ind w:hanging="0"/>
        <w:rPr/>
      </w:pPr>
      <w:r>
        <w:rPr>
          <w:i/>
          <w:sz w:val="20"/>
        </w:rPr>
        <w:t>Бисексуальность</w:t>
      </w:r>
      <w:r>
        <w:rPr>
          <w:sz w:val="20"/>
        </w:rPr>
        <w:t xml:space="preserve"> (от лат. </w:t>
      </w:r>
      <w:r>
        <w:rPr>
          <w:i/>
          <w:sz w:val="20"/>
        </w:rPr>
        <w:t>Ы —</w:t>
      </w:r>
      <w:r>
        <w:rPr>
          <w:sz w:val="20"/>
        </w:rPr>
        <w:t xml:space="preserve"> два и</w:t>
      </w:r>
      <w:r>
        <w:rPr>
          <w:lang w:val="en-US"/>
        </w:rPr>
        <w:t xml:space="preserve"> </w:t>
      </w:r>
      <w:r>
        <w:rPr>
          <w:i/>
          <w:lang w:val="en-US"/>
        </w:rPr>
        <w:t xml:space="preserve">sexus </w:t>
      </w:r>
      <w:r>
        <w:rPr>
          <w:i/>
          <w:sz w:val="20"/>
        </w:rPr>
        <w:t>—</w:t>
      </w:r>
      <w:r>
        <w:rPr>
          <w:sz w:val="20"/>
        </w:rPr>
        <w:t xml:space="preserve"> пол) (двуполость) — сексуальная склонность человека к лицам как собственного, так и дру-</w:t>
      </w:r>
    </w:p>
    <w:p>
      <w:pPr>
        <w:sectPr>
          <w:type w:val="nextPage"/>
          <w:pgSz w:w="11906" w:h="16820"/>
          <w:pgMar w:left="1440" w:right="6520" w:gutter="0" w:header="0" w:top="1440" w:footer="0" w:bottom="720"/>
          <w:pgNumType w:fmt="decimal"/>
          <w:formProt w:val="false"/>
          <w:textDirection w:val="lrTb"/>
          <w:docGrid w:type="default" w:linePitch="360" w:charSpace="0"/>
        </w:sectPr>
        <w:pStyle w:val="FR2"/>
        <w:widowControl/>
        <w:spacing w:before="0" w:after="20"/>
        <w:jc w:val="both"/>
        <w:rPr>
          <w:sz w:val="20"/>
        </w:rPr>
      </w:pPr>
      <w:r>
        <w:rPr>
          <w:sz w:val="20"/>
        </w:rPr>
        <w:t>366</w:t>
      </w:r>
    </w:p>
    <w:p>
      <w:pPr>
        <w:pStyle w:val="FR3"/>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Courier New" w:hAnsi="Courier New" w:cs="Courier New"/>
          <w:sz w:val="10"/>
        </w:rPr>
      </w:pPr>
      <w:r>
        <w:rPr>
          <w:rFonts w:cs="Courier New" w:ascii="Courier New" w:hAnsi="Courier New"/>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гого пола. Согласно ряду биологических теорий, в каждом живом существе налицо более или менее ярко выраженная бисексуальная потенция. У людей, вплоть до достижения половой зре</w:t>
        <w:softHyphen/>
        <w:t>лости, бисексуальность — нечто физиологичес</w:t>
        <w:softHyphen/>
        <w:t>кое. Потенциальная бисексуальность часто про</w:t>
        <w:softHyphen/>
        <w:t>является и после этого, например, в двуполых чувствах, кроме того, в различные периоды жиз</w:t>
        <w:softHyphen/>
        <w:t>ни могут обнаружиться гомо- и гетеросексуаль-ные реакции. О таких теориях Фрейд узнал от своего друга, австрийского врача Вильгельма Флиса, они хорошо вписались в круг его пред</w:t>
        <w:softHyphen/>
        <w:t>ставлений и были использованы для объяснения гомосексуализма.</w:t>
      </w:r>
    </w:p>
    <w:p>
      <w:pPr>
        <w:pStyle w:val="Normal"/>
        <w:widowControl/>
        <w:spacing w:before="0" w:after="20"/>
        <w:rPr/>
      </w:pPr>
      <w:r>
        <w:rPr>
          <w:i/>
          <w:sz w:val="20"/>
        </w:rPr>
        <w:t>Взросление</w:t>
      </w:r>
      <w:r>
        <w:rPr>
          <w:sz w:val="20"/>
        </w:rPr>
        <w:t xml:space="preserve"> — процесс развития психических функций, определяемый физиологическим созре</w:t>
        <w:softHyphen/>
        <w:t xml:space="preserve">ванием, с одной стороны, и освоением внешнего и внутреннего мира — с другой. Психоанализ увязывает его с созреванием </w:t>
      </w:r>
      <w:r>
        <w:rPr>
          <w:i/>
          <w:sz w:val="20"/>
        </w:rPr>
        <w:t>эрогенных зон</w:t>
      </w:r>
      <w:r>
        <w:rPr>
          <w:sz w:val="20"/>
        </w:rPr>
        <w:t xml:space="preserve"> (см.) и считает зрелой личностью человека, который научился самостоятельно реагировать на внеш</w:t>
        <w:softHyphen/>
        <w:t>ние и внутренние воздействия, приобретя необ</w:t>
        <w:softHyphen/>
        <w:t>ходимые регуляторы.</w:t>
      </w:r>
    </w:p>
    <w:p>
      <w:pPr>
        <w:pStyle w:val="Normal"/>
        <w:widowControl/>
        <w:spacing w:before="0" w:after="20"/>
        <w:rPr/>
      </w:pPr>
      <w:r>
        <w:rPr>
          <w:i/>
          <w:sz w:val="20"/>
        </w:rPr>
        <w:t>Влечение —</w:t>
      </w:r>
      <w:r>
        <w:rPr>
          <w:sz w:val="20"/>
        </w:rPr>
        <w:t xml:space="preserve"> психическое состояние, выража</w:t>
        <w:softHyphen/>
        <w:t>ющее недифференцированную, неосознанную или недостаточно осознанную потребность. Со</w:t>
        <w:softHyphen/>
        <w:t>гласно Фрейду, психический представитель раз</w:t>
        <w:softHyphen/>
        <w:t>дражения, имеющего организменное происхож</w:t>
        <w:softHyphen/>
        <w:t>дение. Он характеризовал влечение четырьмя по</w:t>
        <w:softHyphen/>
        <w:t>казателями: источник, цель, объект и сила (энер</w:t>
        <w:softHyphen/>
        <w:t>гия). Влечение возникает без содействия созна</w:t>
        <w:softHyphen/>
        <w:t>ния и характеризуется наличием цели, не всегда осознанной, напряженностью, эмоциональными переживаниями. Для Фрейда с самого начала особый интерес представляли сексуальные влече</w:t>
        <w:softHyphen/>
        <w:t xml:space="preserve">ния, хотя он признавал наличие несексуальных </w:t>
      </w:r>
      <w:r>
        <w:rPr>
          <w:i/>
          <w:sz w:val="20"/>
        </w:rPr>
        <w:t>влечений Я</w:t>
      </w:r>
      <w:r>
        <w:rPr>
          <w:sz w:val="20"/>
        </w:rPr>
        <w:t xml:space="preserve"> (см.). Сексуальные влечения различа</w:t>
        <w:softHyphen/>
        <w:t xml:space="preserve">ются по источнику, т. е. по </w:t>
      </w:r>
      <w:r>
        <w:rPr>
          <w:i/>
          <w:sz w:val="20"/>
        </w:rPr>
        <w:t>эрогенной зоне</w:t>
      </w:r>
      <w:r>
        <w:rPr>
          <w:sz w:val="20"/>
        </w:rPr>
        <w:t xml:space="preserve"> (см.), из которой исходит возбуждение. Поскольку вле</w:t>
        <w:softHyphen/>
        <w:t>чение заряжено психической энергией, оно созда</w:t>
        <w:softHyphen/>
        <w:t xml:space="preserve">ет ощущение напряженности и требует разрядки, в чем и состоит </w:t>
      </w:r>
      <w:r>
        <w:rPr>
          <w:i/>
          <w:sz w:val="20"/>
        </w:rPr>
        <w:t>удовлетворение влечений</w:t>
      </w:r>
      <w:r>
        <w:rPr>
          <w:sz w:val="20"/>
        </w:rPr>
        <w:t xml:space="preserve"> (см.). Позже Фрейд стал различать сексуальные и раз</w:t>
        <w:softHyphen/>
        <w:t>рушительные влечения, а в конечном счете до</w:t>
        <w:softHyphen/>
        <w:t>пустил наличие двух самостоятельных первич</w:t>
        <w:softHyphen/>
        <w:t>ных влечений — Эроса и Танатоса. Фрейд утвер</w:t>
        <w:softHyphen/>
        <w:t>ждал, что они существуют не в чистом виде, а лишь в смешении друг с другом. И сексуаль</w:t>
        <w:softHyphen/>
        <w:t>ные, и разрушительные влечения представляют собой производные этого смешения с преоблада</w:t>
        <w:softHyphen/>
        <w:t>нием того или иного начала.</w:t>
      </w:r>
    </w:p>
    <w:p>
      <w:pPr>
        <w:pStyle w:val="Normal"/>
        <w:widowControl/>
        <w:spacing w:before="0" w:after="20"/>
        <w:rPr/>
      </w:pPr>
      <w:r>
        <w:rPr>
          <w:i/>
          <w:sz w:val="20"/>
        </w:rPr>
        <w:t>Влечение к жизни. Эрос (</w:t>
      </w:r>
      <w:r>
        <w:rPr>
          <w:sz w:val="20"/>
        </w:rPr>
        <w:t xml:space="preserve"> в греческой мифо</w:t>
        <w:softHyphen/>
        <w:t>логии бог любви) — согласно психоанализу, про</w:t>
        <w:softHyphen/>
        <w:t xml:space="preserve">тивостоит </w:t>
      </w:r>
      <w:r>
        <w:rPr>
          <w:i/>
          <w:sz w:val="20"/>
        </w:rPr>
        <w:t>влечению к смерти</w:t>
      </w:r>
      <w:r>
        <w:rPr>
          <w:sz w:val="20"/>
        </w:rPr>
        <w:t xml:space="preserve"> (см.). Его цель</w:t>
      </w:r>
    </w:p>
    <w:p>
      <w:pPr>
        <w:pStyle w:val="Normal"/>
        <w:widowControl/>
        <w:spacing w:before="0" w:after="20"/>
        <w:ind w:hanging="0"/>
        <w:rPr/>
      </w:pPr>
      <w:r>
        <w:br w:type="column"/>
      </w:r>
      <w:r>
        <w:rPr>
          <w:sz w:val="20"/>
        </w:rPr>
        <w:t xml:space="preserve">— </w:t>
      </w:r>
      <w:r>
        <w:rPr>
          <w:sz w:val="20"/>
        </w:rPr>
        <w:t>сохранение и развитие жизни, а также сплоче</w:t>
        <w:softHyphen/>
        <w:t xml:space="preserve">ние людей. Энергия Эроса — либидо — входит в состав как сексуальных, так и разрушительных влечений, но в сексуальных она преобладает. В этом случае </w:t>
      </w:r>
      <w:r>
        <w:rPr>
          <w:i/>
          <w:sz w:val="20"/>
        </w:rPr>
        <w:t>влечения Я</w:t>
      </w:r>
      <w:r>
        <w:rPr>
          <w:sz w:val="20"/>
        </w:rPr>
        <w:t xml:space="preserve"> (см.) выливаются в бо</w:t>
        <w:softHyphen/>
        <w:t>рьбу за существование и самосохранение, а объ</w:t>
        <w:softHyphen/>
        <w:t xml:space="preserve">ектные влечения (см. </w:t>
      </w:r>
      <w:r>
        <w:rPr>
          <w:i/>
          <w:sz w:val="20"/>
        </w:rPr>
        <w:t>либидо) —</w:t>
      </w:r>
      <w:r>
        <w:rPr>
          <w:sz w:val="20"/>
        </w:rPr>
        <w:t xml:space="preserve"> в борьбу с сопер</w:t>
        <w:softHyphen/>
        <w:t>никами за объект любви.</w:t>
      </w:r>
    </w:p>
    <w:p>
      <w:pPr>
        <w:pStyle w:val="Normal"/>
        <w:widowControl/>
        <w:spacing w:before="0" w:after="20"/>
        <w:rPr/>
      </w:pPr>
      <w:r>
        <w:rPr>
          <w:i/>
          <w:sz w:val="20"/>
        </w:rPr>
        <w:t>Влечение к смерти, Танатос</w:t>
      </w:r>
      <w:r>
        <w:rPr>
          <w:sz w:val="20"/>
        </w:rPr>
        <w:t xml:space="preserve"> (в греческой ми</w:t>
        <w:softHyphen/>
        <w:t xml:space="preserve">фологии бог смерти) — согласно психоанализу, противостоит </w:t>
      </w:r>
      <w:r>
        <w:rPr>
          <w:i/>
          <w:sz w:val="20"/>
        </w:rPr>
        <w:t>влечению к жизни</w:t>
      </w:r>
      <w:r>
        <w:rPr>
          <w:sz w:val="20"/>
        </w:rPr>
        <w:t xml:space="preserve"> (см.). Его цель</w:t>
      </w:r>
    </w:p>
    <w:p>
      <w:pPr>
        <w:pStyle w:val="Normal"/>
        <w:widowControl/>
        <w:spacing w:before="0" w:after="20"/>
        <w:ind w:hanging="0"/>
        <w:rPr/>
      </w:pPr>
      <w:r>
        <w:rPr>
          <w:sz w:val="20"/>
        </w:rPr>
        <w:t xml:space="preserve">— </w:t>
      </w:r>
      <w:r>
        <w:rPr>
          <w:sz w:val="20"/>
        </w:rPr>
        <w:t>разложение и уничтожение жизни, как своей, так и чужой, а также разобщение людей. Прояв</w:t>
        <w:softHyphen/>
        <w:t>ляется в агрессивности по отношению к пред</w:t>
        <w:softHyphen/>
        <w:t>метам и к людям, в том числе и к самому себе. Для обозначения энергии Танатоса Фрейд не ис</w:t>
        <w:softHyphen/>
        <w:t>пользовал какое-нибудь определенное выраже</w:t>
        <w:softHyphen/>
        <w:t>ние, а его ученики Федерн и Вайс предложили соответственно термины «мортидо» и «дестру-до». Входит в состав как разрушительных (агрес</w:t>
        <w:softHyphen/>
        <w:t>сивных), так и сексуальных влечений, но в пер</w:t>
        <w:softHyphen/>
        <w:t xml:space="preserve">вых преобладает. В этом случае </w:t>
      </w:r>
      <w:r>
        <w:rPr>
          <w:i/>
          <w:sz w:val="20"/>
        </w:rPr>
        <w:t>влечения Я</w:t>
      </w:r>
      <w:r>
        <w:rPr>
          <w:sz w:val="20"/>
        </w:rPr>
        <w:t xml:space="preserve"> (см.) ведут человека к самоуничтожению и к </w:t>
      </w:r>
      <w:r>
        <w:rPr>
          <w:i/>
          <w:sz w:val="20"/>
        </w:rPr>
        <w:t>мазохиз</w:t>
        <w:softHyphen/>
        <w:t>му</w:t>
      </w:r>
      <w:r>
        <w:rPr>
          <w:sz w:val="20"/>
        </w:rPr>
        <w:t xml:space="preserve"> (см.), а объектные влечения (см. </w:t>
      </w:r>
      <w:r>
        <w:rPr>
          <w:i/>
          <w:sz w:val="20"/>
        </w:rPr>
        <w:t>либидо)</w:t>
      </w:r>
      <w:r>
        <w:rPr>
          <w:sz w:val="20"/>
        </w:rPr>
        <w:t xml:space="preserve"> поро</w:t>
        <w:softHyphen/>
        <w:t xml:space="preserve">ждают тенденцию к уничтожению сексуального объекта и </w:t>
      </w:r>
      <w:r>
        <w:rPr>
          <w:i/>
          <w:sz w:val="20"/>
        </w:rPr>
        <w:t>садизму</w:t>
      </w:r>
      <w:r>
        <w:rPr>
          <w:sz w:val="20"/>
        </w:rPr>
        <w:t xml:space="preserve"> (см.).</w:t>
      </w:r>
    </w:p>
    <w:p>
      <w:pPr>
        <w:pStyle w:val="Normal"/>
        <w:widowControl/>
        <w:spacing w:before="0" w:after="20"/>
        <w:rPr/>
      </w:pPr>
      <w:r>
        <w:rPr>
          <w:i/>
          <w:sz w:val="20"/>
        </w:rPr>
        <w:t>Влечения Я (Эго-инстинкты) —</w:t>
      </w:r>
      <w:r>
        <w:rPr>
          <w:sz w:val="20"/>
        </w:rPr>
        <w:t xml:space="preserve"> выражение стремления Я к самосохранению. В отличие от сексуальных влечений, способны выбирать способ проявления, приемлемый для окружаю</w:t>
        <w:softHyphen/>
        <w:t>щего мира.</w:t>
      </w:r>
    </w:p>
    <w:p>
      <w:pPr>
        <w:pStyle w:val="Normal"/>
        <w:widowControl/>
        <w:spacing w:before="0" w:after="20"/>
        <w:rPr/>
      </w:pPr>
      <w:r>
        <w:rPr>
          <w:i/>
          <w:sz w:val="20"/>
        </w:rPr>
        <w:t>«Военный» невроз —</w:t>
      </w:r>
      <w:r>
        <w:rPr>
          <w:sz w:val="20"/>
        </w:rPr>
        <w:t xml:space="preserve"> разновидность травма</w:t>
        <w:softHyphen/>
        <w:t>тического невроза, связанная с переживаниями военного времени. В отличие от других трав</w:t>
        <w:softHyphen/>
        <w:t>матических неврозов, «военный» характеризует</w:t>
        <w:softHyphen/>
        <w:t xml:space="preserve">ся, по мнению Фрейда, еще и конфликтом между двумя </w:t>
      </w:r>
      <w:r>
        <w:rPr>
          <w:i/>
          <w:sz w:val="20"/>
        </w:rPr>
        <w:t>идеалами-Я</w:t>
      </w:r>
      <w:r>
        <w:rPr>
          <w:sz w:val="20"/>
        </w:rPr>
        <w:t xml:space="preserve"> (см.): привычным и тем, к ко</w:t>
        <w:softHyphen/>
        <w:t>торому человека вынуждает война. В частности, Фрейд указывал на трудности, стоящие перед солдатом при выработке нового идеала-Я, воп</w:t>
        <w:softHyphen/>
        <w:t>лощающего непривычные отношения и с выше</w:t>
        <w:softHyphen/>
        <w:t>стоящими офицерами, и с товарищами по служ</w:t>
        <w:softHyphen/>
        <w:t>бе, и на возможность невротических срывов при этом процессе.</w:t>
      </w:r>
    </w:p>
    <w:p>
      <w:pPr>
        <w:pStyle w:val="Normal"/>
        <w:widowControl/>
        <w:spacing w:before="0" w:after="20"/>
        <w:rPr/>
      </w:pPr>
      <w:r>
        <w:rPr>
          <w:i/>
          <w:sz w:val="20"/>
        </w:rPr>
        <w:t>Вторичные процессы —</w:t>
      </w:r>
      <w:r>
        <w:rPr>
          <w:sz w:val="20"/>
        </w:rPr>
        <w:t xml:space="preserve"> совокупность меха</w:t>
        <w:softHyphen/>
        <w:t xml:space="preserve">низмов, контролирующих </w:t>
      </w:r>
      <w:r>
        <w:rPr>
          <w:i/>
          <w:sz w:val="20"/>
        </w:rPr>
        <w:t xml:space="preserve">первичные процессы </w:t>
      </w:r>
      <w:r>
        <w:rPr>
          <w:sz w:val="20"/>
        </w:rPr>
        <w:t>(см.) и прочие виды бессознательной деятельно</w:t>
        <w:softHyphen/>
        <w:t xml:space="preserve">сти. Входят в состав </w:t>
      </w:r>
      <w:r>
        <w:rPr>
          <w:i/>
          <w:sz w:val="20"/>
        </w:rPr>
        <w:t>Я</w:t>
      </w:r>
      <w:r>
        <w:rPr>
          <w:sz w:val="20"/>
        </w:rPr>
        <w:t xml:space="preserve"> (см.), способного отли</w:t>
        <w:softHyphen/>
        <w:t>чить внешний мир от внутреннего, и руководст</w:t>
        <w:softHyphen/>
        <w:t>вуются принципом реальности.</w:t>
      </w:r>
    </w:p>
    <w:p>
      <w:pPr>
        <w:pStyle w:val="Normal"/>
        <w:widowControl/>
        <w:spacing w:before="0" w:after="20"/>
        <w:rPr/>
      </w:pPr>
      <w:r>
        <w:rPr>
          <w:i/>
          <w:sz w:val="20"/>
        </w:rPr>
        <w:t>Выбор объекта —</w:t>
      </w:r>
      <w:r>
        <w:rPr>
          <w:sz w:val="20"/>
        </w:rPr>
        <w:t xml:space="preserve"> у Фрейда одна из харак</w:t>
        <w:softHyphen/>
        <w:t>теристик эмоционального развития ребенка</w:t>
      </w:r>
    </w:p>
    <w:p>
      <w:pPr>
        <w:pStyle w:val="FR2"/>
        <w:widowControl/>
        <w:spacing w:before="0" w:after="20"/>
        <w:jc w:val="both"/>
        <w:rPr>
          <w:sz w:val="20"/>
        </w:rPr>
      </w:pPr>
      <w:r>
        <w:rPr>
          <w:sz w:val="20"/>
        </w:rPr>
        <w:t>367</w:t>
      </w:r>
    </w:p>
    <w:p>
      <w:pPr>
        <w:sectPr>
          <w:type w:val="continuous"/>
          <w:pgSz w:w="11906" w:h="16820"/>
          <w:pgMar w:left="1440" w:right="2300" w:gutter="0" w:header="0" w:top="1440" w:footer="0" w:bottom="720"/>
          <w:cols w:num="2" w:equalWidth="false" w:sep="false">
            <w:col w:w="3960" w:space="220"/>
            <w:col w:w="3940"/>
          </w:cols>
          <w:formProt w:val="false"/>
          <w:textDirection w:val="lrTb"/>
          <w:docGrid w:type="default" w:linePitch="360" w:charSpace="0"/>
        </w:sectPr>
      </w:pPr>
    </w:p>
    <w:p>
      <w:pPr>
        <w:pStyle w:val="Normal"/>
        <w:widowControl/>
        <w:spacing w:before="0" w:after="20"/>
        <w:ind w:hanging="0"/>
        <w:rPr>
          <w:sz w:val="20"/>
        </w:rPr>
      </w:pPr>
      <w:r>
        <w:rPr>
          <w:sz w:val="20"/>
        </w:rPr>
        <w:t>Азбука психоанализ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в возрасте около года, когда он начинает раз</w:t>
        <w:softHyphen/>
        <w:t>личать приятных и неприятных ему людей. Фрейд выделял два типа выбора объекта: ана-клитический («Я хочу иметь тебя») и нарцис-сический («Я хочу быть похожим на тебя» или «Я хочу сделать так, чтобы ты стал похож на меня»). В развитии ребенка чаще всего про</w:t>
        <w:softHyphen/>
        <w:t>исходит смешение обоих типов, хотя, по мнению Фрейда, в норме мужчина склоняется к ана-клитической форме выбора объекта, а женщина</w:t>
      </w:r>
    </w:p>
    <w:p>
      <w:pPr>
        <w:pStyle w:val="Normal"/>
        <w:widowControl/>
        <w:spacing w:before="0" w:after="20"/>
        <w:ind w:hanging="20"/>
        <w:rPr>
          <w:sz w:val="20"/>
        </w:rPr>
      </w:pPr>
      <w:r>
        <w:rPr>
          <w:sz w:val="20"/>
        </w:rPr>
        <w:t xml:space="preserve">— </w:t>
      </w:r>
      <w:r>
        <w:rPr>
          <w:sz w:val="20"/>
        </w:rPr>
        <w:t>к нарциссической.</w:t>
      </w:r>
    </w:p>
    <w:p>
      <w:pPr>
        <w:pStyle w:val="Normal"/>
        <w:widowControl/>
        <w:spacing w:before="0" w:after="20"/>
        <w:rPr/>
      </w:pPr>
      <w:r>
        <w:rPr>
          <w:i/>
          <w:sz w:val="20"/>
        </w:rPr>
        <w:t>Вытеснение —</w:t>
      </w:r>
      <w:r>
        <w:rPr>
          <w:sz w:val="20"/>
        </w:rPr>
        <w:t xml:space="preserve"> по Фрейду, основной защит</w:t>
        <w:softHyphen/>
        <w:t>ный механизм Я, состоящий в том, чтобы с по</w:t>
        <w:softHyphen/>
        <w:t xml:space="preserve">мощью </w:t>
      </w:r>
      <w:r>
        <w:rPr>
          <w:i/>
          <w:sz w:val="20"/>
        </w:rPr>
        <w:t>Сверх-Я</w:t>
      </w:r>
      <w:r>
        <w:rPr>
          <w:sz w:val="20"/>
        </w:rPr>
        <w:t xml:space="preserve"> (см.) удалять в Оно (см.) бессоз</w:t>
        <w:softHyphen/>
        <w:t xml:space="preserve">нательные влечения, неприемлемые для </w:t>
      </w:r>
      <w:r>
        <w:rPr>
          <w:i/>
          <w:sz w:val="20"/>
        </w:rPr>
        <w:t>Я</w:t>
      </w:r>
      <w:r>
        <w:rPr>
          <w:sz w:val="20"/>
        </w:rPr>
        <w:t xml:space="preserve"> (см.). Однако при этом устраняется только осознан</w:t>
        <w:softHyphen/>
        <w:t>ный образ желания, зато сохраняется его энер</w:t>
        <w:softHyphen/>
        <w:t>гия, продолжающая оказывать давление на пси</w:t>
        <w:softHyphen/>
        <w:t>хику. В результате может потребоваться либо повторное вытеснение, либо иной способ защи</w:t>
        <w:softHyphen/>
        <w:t xml:space="preserve">ты, например, </w:t>
      </w:r>
      <w:r>
        <w:rPr>
          <w:i/>
          <w:sz w:val="20"/>
        </w:rPr>
        <w:t>сублимация</w:t>
      </w:r>
      <w:r>
        <w:rPr>
          <w:sz w:val="20"/>
        </w:rPr>
        <w:t xml:space="preserve"> (см.).</w:t>
      </w:r>
    </w:p>
    <w:p>
      <w:pPr>
        <w:pStyle w:val="Normal"/>
        <w:widowControl/>
        <w:spacing w:before="0" w:after="20"/>
        <w:rPr/>
      </w:pPr>
      <w:r>
        <w:rPr>
          <w:i/>
          <w:sz w:val="20"/>
        </w:rPr>
        <w:t>Генитальная фаза</w:t>
      </w:r>
      <w:r>
        <w:rPr>
          <w:sz w:val="20"/>
        </w:rPr>
        <w:t xml:space="preserve"> (от греч.</w:t>
      </w:r>
      <w:r>
        <w:rPr>
          <w:lang w:val="en-US"/>
        </w:rPr>
        <w:t xml:space="preserve"> </w:t>
      </w:r>
      <w:r>
        <w:rPr>
          <w:i/>
          <w:lang w:val="en-US"/>
        </w:rPr>
        <w:t>genes —</w:t>
      </w:r>
      <w:r>
        <w:rPr>
          <w:sz w:val="20"/>
        </w:rPr>
        <w:t xml:space="preserve"> рож</w:t>
        <w:softHyphen/>
        <w:t xml:space="preserve">дающий) — по Фрейду, последняя, четвертая, фаза психосексуального развития индивида, на которой преобладающей </w:t>
      </w:r>
      <w:r>
        <w:rPr>
          <w:i/>
          <w:sz w:val="20"/>
        </w:rPr>
        <w:t>эрогенной зоной</w:t>
      </w:r>
      <w:r>
        <w:rPr>
          <w:sz w:val="20"/>
        </w:rPr>
        <w:t xml:space="preserve"> (см.) являются гениталии, а сексуальные влечения до</w:t>
        <w:softHyphen/>
        <w:t>стигают полной зрелости, что выражается в спо</w:t>
        <w:softHyphen/>
        <w:t>собности к размножению. Состояние полового влечения на этой фазе в обыденном представле</w:t>
        <w:softHyphen/>
        <w:t xml:space="preserve">нии связывается с </w:t>
      </w:r>
      <w:r>
        <w:rPr>
          <w:i/>
          <w:sz w:val="20"/>
        </w:rPr>
        <w:t>сексуальностью</w:t>
      </w:r>
      <w:r>
        <w:rPr>
          <w:sz w:val="20"/>
        </w:rPr>
        <w:t xml:space="preserve"> (см.), которую Фрейд трактует гораздо более широко.</w:t>
      </w:r>
    </w:p>
    <w:p>
      <w:pPr>
        <w:pStyle w:val="Normal"/>
        <w:widowControl/>
        <w:spacing w:before="0" w:after="20"/>
        <w:rPr/>
      </w:pPr>
      <w:r>
        <w:rPr>
          <w:i/>
          <w:sz w:val="20"/>
        </w:rPr>
        <w:t>Глубинная психология —</w:t>
      </w:r>
      <w:r>
        <w:rPr>
          <w:sz w:val="20"/>
        </w:rPr>
        <w:t xml:space="preserve"> направление в пси</w:t>
        <w:softHyphen/>
        <w:t>хологии, которое не ограничивается «поверхно</w:t>
        <w:softHyphen/>
        <w:t>стью» сознательной психической жизни, а пыта</w:t>
        <w:softHyphen/>
        <w:t>ется исследовать бессознательные глубины ду</w:t>
        <w:softHyphen/>
        <w:t>ши. Название возникло около 1930 г. для обозна</w:t>
        <w:softHyphen/>
        <w:t>чения направлений, разрабатываемых Фрейдом, Адлером, Юнгом, Штекелем и др., в отличие от направлений, не связанных с психоанализом.</w:t>
      </w:r>
    </w:p>
    <w:p>
      <w:pPr>
        <w:pStyle w:val="Normal"/>
        <w:widowControl/>
        <w:spacing w:before="0" w:after="20"/>
        <w:rPr/>
      </w:pPr>
      <w:r>
        <w:rPr>
          <w:i/>
          <w:sz w:val="20"/>
        </w:rPr>
        <w:t>Гомосексуализм</w:t>
      </w:r>
      <w:r>
        <w:rPr>
          <w:sz w:val="20"/>
        </w:rPr>
        <w:t xml:space="preserve"> (от греч.</w:t>
      </w:r>
      <w:r>
        <w:rPr>
          <w:lang w:val="en-US"/>
        </w:rPr>
        <w:t xml:space="preserve"> </w:t>
      </w:r>
      <w:r>
        <w:rPr>
          <w:i/>
          <w:lang w:val="en-US"/>
        </w:rPr>
        <w:t>homos —</w:t>
      </w:r>
      <w:r>
        <w:rPr>
          <w:sz w:val="20"/>
        </w:rPr>
        <w:t xml:space="preserve"> одина</w:t>
        <w:softHyphen/>
        <w:t>ковый и лат.</w:t>
      </w:r>
      <w:r>
        <w:rPr>
          <w:lang w:val="en-US"/>
        </w:rPr>
        <w:t xml:space="preserve"> </w:t>
      </w:r>
      <w:r>
        <w:rPr>
          <w:i/>
          <w:lang w:val="en-US"/>
        </w:rPr>
        <w:t>sexus</w:t>
      </w:r>
      <w:r>
        <w:rPr>
          <w:i/>
          <w:sz w:val="20"/>
        </w:rPr>
        <w:t xml:space="preserve"> —</w:t>
      </w:r>
      <w:r>
        <w:rPr>
          <w:sz w:val="20"/>
        </w:rPr>
        <w:t xml:space="preserve"> пол) — половое влечение к лицам своего пола. Хотя психоаналитики счи</w:t>
        <w:softHyphen/>
        <w:t xml:space="preserve">тают, что гомосексуализм имеет биологическую основу — </w:t>
      </w:r>
      <w:r>
        <w:rPr>
          <w:i/>
          <w:sz w:val="20"/>
        </w:rPr>
        <w:t>бисексуальность</w:t>
      </w:r>
      <w:r>
        <w:rPr>
          <w:sz w:val="20"/>
        </w:rPr>
        <w:t xml:space="preserve"> (см.), тем не менее они рассматривают его как одно из </w:t>
      </w:r>
      <w:r>
        <w:rPr>
          <w:i/>
          <w:sz w:val="20"/>
        </w:rPr>
        <w:t>извращений</w:t>
      </w:r>
      <w:r>
        <w:rPr>
          <w:sz w:val="20"/>
        </w:rPr>
        <w:t xml:space="preserve"> (см.).</w:t>
      </w:r>
    </w:p>
    <w:p>
      <w:pPr>
        <w:pStyle w:val="Normal"/>
        <w:widowControl/>
        <w:spacing w:before="0" w:after="20"/>
        <w:rPr/>
      </w:pPr>
      <w:r>
        <w:rPr>
          <w:sz w:val="20"/>
        </w:rPr>
        <w:t xml:space="preserve">Женский вариант гомосексуализма — </w:t>
      </w:r>
      <w:r>
        <w:rPr>
          <w:i/>
          <w:sz w:val="20"/>
        </w:rPr>
        <w:t>лес</w:t>
        <w:softHyphen/>
        <w:t>бийская любовь</w:t>
      </w:r>
      <w:r>
        <w:rPr>
          <w:sz w:val="20"/>
        </w:rPr>
        <w:t xml:space="preserve"> (см.), или лесбиянство.</w:t>
      </w:r>
    </w:p>
    <w:p>
      <w:pPr>
        <w:pStyle w:val="Normal"/>
        <w:widowControl/>
        <w:spacing w:before="0" w:after="20"/>
        <w:ind w:hanging="0"/>
        <w:rPr/>
      </w:pPr>
      <w:r>
        <w:rPr>
          <w:i/>
          <w:sz w:val="20"/>
        </w:rPr>
        <w:t>Депрессия</w:t>
      </w:r>
      <w:r>
        <w:rPr>
          <w:sz w:val="20"/>
        </w:rPr>
        <w:t xml:space="preserve"> (от лат.</w:t>
      </w:r>
      <w:r>
        <w:rPr>
          <w:lang w:val="en-US"/>
        </w:rPr>
        <w:t xml:space="preserve"> </w:t>
      </w:r>
      <w:r>
        <w:rPr>
          <w:i/>
          <w:lang w:val="en-US"/>
        </w:rPr>
        <w:t>depressio —</w:t>
      </w:r>
      <w:r>
        <w:rPr>
          <w:sz w:val="20"/>
        </w:rPr>
        <w:t xml:space="preserve"> подавление)</w:t>
      </w:r>
    </w:p>
    <w:p>
      <w:pPr>
        <w:pStyle w:val="Normal"/>
        <w:widowControl/>
        <w:spacing w:before="0" w:after="20"/>
        <w:ind w:hanging="20"/>
        <w:rPr>
          <w:sz w:val="20"/>
        </w:rPr>
      </w:pPr>
      <w:r>
        <w:rPr>
          <w:sz w:val="20"/>
        </w:rPr>
        <w:t xml:space="preserve">— </w:t>
      </w:r>
      <w:r>
        <w:rPr>
          <w:sz w:val="20"/>
        </w:rPr>
        <w:t>невротический симптом, характеризующийся подавленным настроением, потерей интереса к внешнему миру, повышенной самокритично</w:t>
        <w:softHyphen/>
        <w:t>стью, чувствами вины и раскаяния. Часто причи</w:t>
        <w:softHyphen/>
      </w:r>
    </w:p>
    <w:p>
      <w:pPr>
        <w:pStyle w:val="Normal"/>
        <w:widowControl/>
        <w:spacing w:before="0" w:after="20"/>
        <w:ind w:hanging="20"/>
        <w:rPr/>
      </w:pPr>
      <w:r>
        <w:br w:type="column"/>
      </w:r>
      <w:r>
        <w:rPr>
          <w:sz w:val="20"/>
        </w:rPr>
        <w:t>ной депрессии является утрата любимого челове</w:t>
        <w:softHyphen/>
        <w:t>ка. Психоанализ объясняет возникновение деп</w:t>
        <w:softHyphen/>
        <w:t xml:space="preserve">рессии как </w:t>
      </w:r>
      <w:r>
        <w:rPr>
          <w:i/>
          <w:sz w:val="20"/>
        </w:rPr>
        <w:t>интроекцию</w:t>
      </w:r>
      <w:r>
        <w:rPr>
          <w:sz w:val="20"/>
        </w:rPr>
        <w:t xml:space="preserve"> (см.) человеком утрачен</w:t>
        <w:softHyphen/>
        <w:t>ного объекта и такое отношение к себе, как если бы он и был этим объектом.</w:t>
      </w:r>
    </w:p>
    <w:p>
      <w:pPr>
        <w:pStyle w:val="Normal"/>
        <w:widowControl/>
        <w:spacing w:before="0" w:after="20"/>
        <w:rPr/>
      </w:pPr>
      <w:r>
        <w:rPr>
          <w:i/>
          <w:sz w:val="20"/>
        </w:rPr>
        <w:t>Деструктивность (</w:t>
      </w:r>
      <w:r>
        <w:rPr>
          <w:sz w:val="20"/>
        </w:rPr>
        <w:t xml:space="preserve"> от лат.</w:t>
      </w:r>
      <w:r>
        <w:rPr>
          <w:lang w:val="en-US"/>
        </w:rPr>
        <w:t xml:space="preserve"> </w:t>
      </w:r>
      <w:r>
        <w:rPr>
          <w:i/>
          <w:lang w:val="en-US"/>
        </w:rPr>
        <w:t>desfructio —</w:t>
      </w:r>
      <w:r>
        <w:rPr>
          <w:sz w:val="20"/>
        </w:rPr>
        <w:t xml:space="preserve"> раз</w:t>
        <w:softHyphen/>
        <w:t xml:space="preserve">рушение) — по Фрейду, проявление </w:t>
      </w:r>
      <w:r>
        <w:rPr>
          <w:i/>
          <w:sz w:val="20"/>
        </w:rPr>
        <w:t>влечения к смерти (</w:t>
      </w:r>
      <w:r>
        <w:rPr>
          <w:sz w:val="20"/>
        </w:rPr>
        <w:t xml:space="preserve"> см.), фактически тождественное </w:t>
      </w:r>
      <w:r>
        <w:rPr>
          <w:i/>
          <w:sz w:val="20"/>
        </w:rPr>
        <w:t>агрес</w:t>
        <w:softHyphen/>
        <w:t>сивности (</w:t>
      </w:r>
      <w:r>
        <w:rPr>
          <w:sz w:val="20"/>
        </w:rPr>
        <w:t xml:space="preserve"> см.). С точки зрения Фромма, челове</w:t>
        <w:softHyphen/>
        <w:t>ческую деструктивность следует объяснять как результат нарушения специфически человеческих условий существования и неудовлетворенности экзистенциальных потребностей человека. Взгля</w:t>
        <w:softHyphen/>
        <w:t>ды Фромма по данному вопросу изложены в его книге «Анатомия человеческой деструхтивности» (М.: Республика, 1994).</w:t>
      </w:r>
    </w:p>
    <w:p>
      <w:pPr>
        <w:pStyle w:val="Normal"/>
        <w:widowControl/>
        <w:spacing w:before="0" w:after="20"/>
        <w:rPr/>
      </w:pPr>
      <w:r>
        <w:rPr>
          <w:i/>
          <w:sz w:val="20"/>
        </w:rPr>
        <w:t>Детский психоанализ —</w:t>
      </w:r>
      <w:r>
        <w:rPr>
          <w:sz w:val="20"/>
        </w:rPr>
        <w:t xml:space="preserve"> раздел психоанали</w:t>
        <w:softHyphen/>
        <w:t xml:space="preserve">за, посвященный детским неврозам. Начало ему положил Фрейд, описавший случай </w:t>
      </w:r>
      <w:r>
        <w:rPr>
          <w:i/>
          <w:sz w:val="20"/>
        </w:rPr>
        <w:t>фобии</w:t>
      </w:r>
      <w:r>
        <w:rPr>
          <w:sz w:val="20"/>
        </w:rPr>
        <w:t xml:space="preserve"> (см.) маленького Ганса. Мальчик панически боялся лошадей. В ходе анализа Фрейд пришел к вы</w:t>
        <w:softHyphen/>
        <w:t xml:space="preserve">воду, что действительным источником страха ребенка являются переживания </w:t>
      </w:r>
      <w:r>
        <w:rPr>
          <w:i/>
          <w:sz w:val="20"/>
        </w:rPr>
        <w:t>Эдипова комп</w:t>
        <w:softHyphen/>
        <w:t>лекса</w:t>
      </w:r>
      <w:r>
        <w:rPr>
          <w:sz w:val="20"/>
        </w:rPr>
        <w:t xml:space="preserve"> (см.). Позже в разработку детского пси</w:t>
        <w:softHyphen/>
        <w:t>хоанализа большой вклад внесли Анна Фрейд и Мелани Клайн.</w:t>
      </w:r>
    </w:p>
    <w:p>
      <w:pPr>
        <w:pStyle w:val="Normal"/>
        <w:widowControl/>
        <w:spacing w:before="0" w:after="20"/>
        <w:rPr/>
      </w:pPr>
      <w:r>
        <w:rPr>
          <w:i/>
          <w:sz w:val="20"/>
        </w:rPr>
        <w:t>Динамический подход —</w:t>
      </w:r>
      <w:r>
        <w:rPr>
          <w:sz w:val="20"/>
        </w:rPr>
        <w:t xml:space="preserve"> рассмотрение психи</w:t>
        <w:softHyphen/>
        <w:t>ки под углом зрения интенсивности протекания психических процессов, большей или меньшей напряженности импульсов, задержки или раз</w:t>
        <w:softHyphen/>
        <w:t>грузки влечений. Динамический подход лежит в основе психоаналитической интерпретации принципа удовольствия — неудовольствия как стремления не допустить психической напряжен</w:t>
        <w:softHyphen/>
        <w:t>ности сверх определенного предела.</w:t>
      </w:r>
    </w:p>
    <w:p>
      <w:pPr>
        <w:pStyle w:val="Normal"/>
        <w:widowControl/>
        <w:spacing w:before="0" w:after="20"/>
        <w:rPr/>
      </w:pPr>
      <w:r>
        <w:rPr>
          <w:i/>
          <w:sz w:val="20"/>
        </w:rPr>
        <w:t>Замещение —</w:t>
      </w:r>
      <w:r>
        <w:rPr>
          <w:sz w:val="20"/>
        </w:rPr>
        <w:t xml:space="preserve"> один из </w:t>
      </w:r>
      <w:r>
        <w:rPr>
          <w:i/>
          <w:sz w:val="20"/>
        </w:rPr>
        <w:t>механизмов защиты Я</w:t>
      </w:r>
      <w:r>
        <w:rPr>
          <w:sz w:val="20"/>
        </w:rPr>
        <w:t xml:space="preserve"> (см.) путем замены объекта или потребности. Замещение объекта происходит при невозмож</w:t>
        <w:softHyphen/>
        <w:t>ности выразить чувства или осуществить дейст</w:t>
        <w:softHyphen/>
        <w:t>вия по отношению к нужному объекту. Напри</w:t>
        <w:softHyphen/>
        <w:t>мер, социальные запреты перемешают агрессию по отношению к начальнику на подчиненных или членов семьи, а потребность, которую не удается удовлетворить, замещают на противоположную. Так, безответная любовь способна превратиться в ненависть, а нереализованная сексуальная по</w:t>
        <w:softHyphen/>
        <w:t>требность — в агрессию. Защитная роль замеще</w:t>
        <w:softHyphen/>
        <w:t xml:space="preserve">ния обеспечивается за счет разряжения энергии и последующего </w:t>
      </w:r>
      <w:r>
        <w:rPr>
          <w:i/>
          <w:sz w:val="20"/>
        </w:rPr>
        <w:t>катарсиса</w:t>
      </w:r>
      <w:r>
        <w:rPr>
          <w:sz w:val="20"/>
        </w:rPr>
        <w:t xml:space="preserve"> (см.).</w:t>
      </w:r>
    </w:p>
    <w:p>
      <w:pPr>
        <w:pStyle w:val="Normal"/>
        <w:widowControl/>
        <w:spacing w:before="0" w:after="20"/>
        <w:rPr/>
      </w:pPr>
      <w:r>
        <w:rPr>
          <w:i/>
          <w:sz w:val="20"/>
        </w:rPr>
        <w:t>Защитные механизмы Я—</w:t>
      </w:r>
      <w:r>
        <w:rPr>
          <w:sz w:val="20"/>
        </w:rPr>
        <w:t xml:space="preserve"> совокупность бес</w:t>
        <w:softHyphen/>
        <w:t xml:space="preserve">сознательных процессов, охраняющих сознание от напора влечений, например: </w:t>
      </w:r>
      <w:r>
        <w:rPr>
          <w:i/>
          <w:sz w:val="20"/>
        </w:rPr>
        <w:t>вытеснение</w:t>
      </w:r>
      <w:r>
        <w:rPr>
          <w:sz w:val="20"/>
        </w:rPr>
        <w:t xml:space="preserve"> (бес-</w:t>
      </w:r>
    </w:p>
    <w:p>
      <w:pPr>
        <w:pStyle w:val="FR2"/>
        <w:widowControl/>
        <w:spacing w:before="0" w:after="20"/>
        <w:jc w:val="both"/>
        <w:rPr>
          <w:sz w:val="20"/>
        </w:rPr>
      </w:pPr>
      <w:r>
        <w:rPr>
          <w:sz w:val="20"/>
        </w:rPr>
        <w:t>368</w:t>
      </w:r>
    </w:p>
    <w:p>
      <w:pPr>
        <w:sectPr>
          <w:type w:val="continuous"/>
          <w:pgSz w:w="11906" w:h="16820"/>
          <w:pgMar w:left="1440" w:right="2300" w:gutter="0" w:header="0" w:top="1440" w:footer="0" w:bottom="720"/>
          <w:cols w:num="2" w:equalWidth="false" w:sep="false">
            <w:col w:w="3960" w:space="220"/>
            <w:col w:w="3940"/>
          </w:cols>
          <w:formProt w:val="false"/>
          <w:textDirection w:val="lrTb"/>
          <w:docGrid w:type="default" w:linePitch="360" w:charSpace="0"/>
        </w:sectPr>
      </w:pPr>
    </w:p>
    <w:p>
      <w:pPr>
        <w:pStyle w:val="Normal"/>
        <w:widowControl/>
        <w:spacing w:before="0" w:after="20"/>
        <w:ind w:hanging="0"/>
        <w:rPr>
          <w:sz w:val="20"/>
        </w:rPr>
      </w:pPr>
      <w:r>
        <w:rPr>
          <w:sz w:val="20"/>
        </w:rPr>
        <w:t>Азбука психоанализа</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sz w:val="20"/>
        </w:rPr>
        <w:t xml:space="preserve">сознательное возвращение влечений в </w:t>
      </w:r>
      <w:r>
        <w:rPr>
          <w:i/>
          <w:sz w:val="20"/>
        </w:rPr>
        <w:t>Оно</w:t>
      </w:r>
      <w:r>
        <w:rPr>
          <w:sz w:val="20"/>
        </w:rPr>
        <w:t xml:space="preserve"> (см.), их устранение из сознания), </w:t>
      </w:r>
      <w:r>
        <w:rPr>
          <w:i/>
          <w:sz w:val="20"/>
        </w:rPr>
        <w:t>регрессия</w:t>
      </w:r>
      <w:r>
        <w:rPr>
          <w:sz w:val="20"/>
        </w:rPr>
        <w:t xml:space="preserve"> (возвра</w:t>
        <w:softHyphen/>
        <w:t xml:space="preserve">щение к более ранним ступеням психического развития), </w:t>
      </w:r>
      <w:r>
        <w:rPr>
          <w:i/>
          <w:sz w:val="20"/>
        </w:rPr>
        <w:t>конверсия</w:t>
      </w:r>
      <w:r>
        <w:rPr>
          <w:sz w:val="20"/>
        </w:rPr>
        <w:t xml:space="preserve"> (превращение неосуществ</w:t>
        <w:softHyphen/>
        <w:t xml:space="preserve">ленных аффективных порывов в телесные, что в итоге приводит к образованию болезненных физических симптомов на месте вытесненных психических процессов), </w:t>
      </w:r>
      <w:r>
        <w:rPr>
          <w:i/>
          <w:sz w:val="20"/>
        </w:rPr>
        <w:t>проекция</w:t>
      </w:r>
      <w:r>
        <w:rPr>
          <w:sz w:val="20"/>
        </w:rPr>
        <w:t xml:space="preserve"> (перенесение вытесненных влечений вовне, прежде всего на окружающих людей), </w:t>
      </w:r>
      <w:r>
        <w:rPr>
          <w:i/>
          <w:sz w:val="20"/>
        </w:rPr>
        <w:t>рационализация</w:t>
      </w:r>
      <w:r>
        <w:rPr>
          <w:sz w:val="20"/>
        </w:rPr>
        <w:t xml:space="preserve"> (бессозна</w:t>
        <w:softHyphen/>
        <w:t>тельная подмена подлинных, но запрещенных совестью побудительных мотивов ложными, од</w:t>
        <w:softHyphen/>
        <w:t xml:space="preserve">нако приемлемыми для нее), </w:t>
      </w:r>
      <w:r>
        <w:rPr>
          <w:i/>
          <w:sz w:val="20"/>
        </w:rPr>
        <w:t>символизация</w:t>
      </w:r>
      <w:r>
        <w:rPr>
          <w:sz w:val="20"/>
        </w:rPr>
        <w:t xml:space="preserve"> (за</w:t>
        <w:softHyphen/>
        <w:t>мещение объекта влечения символом и перене</w:t>
        <w:softHyphen/>
        <w:t xml:space="preserve">сение на него отношения к объекту), </w:t>
      </w:r>
      <w:r>
        <w:rPr>
          <w:i/>
          <w:sz w:val="20"/>
        </w:rPr>
        <w:t>суб</w:t>
        <w:softHyphen/>
        <w:t>лимация</w:t>
      </w:r>
      <w:r>
        <w:rPr>
          <w:sz w:val="20"/>
        </w:rPr>
        <w:t xml:space="preserve"> (преобразование вытесненного сексу</w:t>
        <w:softHyphen/>
        <w:t>ального влечения в различные виды духовной деятельности) и др.</w:t>
      </w:r>
    </w:p>
    <w:p>
      <w:pPr>
        <w:pStyle w:val="Normal"/>
        <w:widowControl/>
        <w:spacing w:before="0" w:after="20"/>
        <w:ind w:hanging="0"/>
        <w:rPr>
          <w:sz w:val="20"/>
        </w:rPr>
      </w:pPr>
      <w:r>
        <w:rPr>
          <w:i/>
          <w:sz w:val="20"/>
        </w:rPr>
        <w:t>Ид</w:t>
      </w:r>
      <w:r>
        <w:rPr>
          <w:sz w:val="20"/>
        </w:rPr>
        <w:t xml:space="preserve"> (лат.</w:t>
      </w:r>
      <w:r>
        <w:rPr>
          <w:lang w:val="en-US"/>
        </w:rPr>
        <w:t xml:space="preserve"> </w:t>
      </w:r>
      <w:r>
        <w:rPr>
          <w:i/>
          <w:lang w:val="en-US"/>
        </w:rPr>
        <w:t>id)</w:t>
      </w:r>
      <w:r>
        <w:rPr>
          <w:i/>
          <w:sz w:val="20"/>
        </w:rPr>
        <w:t xml:space="preserve"> —</w:t>
      </w:r>
      <w:r>
        <w:rPr>
          <w:sz w:val="20"/>
        </w:rPr>
        <w:t xml:space="preserve"> см. </w:t>
      </w:r>
      <w:r>
        <w:rPr>
          <w:i/>
          <w:sz w:val="20"/>
        </w:rPr>
        <w:t>Оно.</w:t>
      </w:r>
    </w:p>
    <w:p>
      <w:pPr>
        <w:pStyle w:val="Normal"/>
        <w:widowControl/>
        <w:spacing w:before="0" w:after="20"/>
        <w:rPr/>
      </w:pPr>
      <w:r>
        <w:rPr>
          <w:i/>
          <w:sz w:val="20"/>
        </w:rPr>
        <w:t>Идеал-Я —</w:t>
      </w:r>
      <w:r>
        <w:rPr>
          <w:sz w:val="20"/>
        </w:rPr>
        <w:t xml:space="preserve"> часть </w:t>
      </w:r>
      <w:r>
        <w:rPr>
          <w:i/>
          <w:sz w:val="20"/>
        </w:rPr>
        <w:t>Сверх-Я</w:t>
      </w:r>
      <w:r>
        <w:rPr>
          <w:sz w:val="20"/>
        </w:rPr>
        <w:t xml:space="preserve"> (см.), образец, складывающийся в результате идентификации ребенка с близкими родственниками, особенно с отцом или с матерью, с которым </w:t>
      </w:r>
      <w:r>
        <w:rPr>
          <w:i/>
          <w:sz w:val="20"/>
        </w:rPr>
        <w:t>Я</w:t>
      </w:r>
      <w:r>
        <w:rPr>
          <w:sz w:val="20"/>
        </w:rPr>
        <w:t xml:space="preserve"> (см.) соотносит себя. Иногда Фрейд отождествляет Идеал-Я и Сверх-Я, иногда же понимает его как более или менее осознанную систему цен</w:t>
        <w:softHyphen/>
        <w:t>ностей человека, в центре которой стоит его идеал личности.</w:t>
      </w:r>
    </w:p>
    <w:p>
      <w:pPr>
        <w:pStyle w:val="Normal"/>
        <w:widowControl/>
        <w:spacing w:before="0" w:after="20"/>
        <w:rPr/>
      </w:pPr>
      <w:r>
        <w:rPr>
          <w:i/>
          <w:sz w:val="20"/>
        </w:rPr>
        <w:t>Идеализация —</w:t>
      </w:r>
      <w:r>
        <w:rPr>
          <w:sz w:val="20"/>
        </w:rPr>
        <w:t xml:space="preserve"> чрезмерная оценка объекта любви, когда, по замечанию Фрейда, он либо кажется нам соответствующим </w:t>
      </w:r>
      <w:r>
        <w:rPr>
          <w:i/>
          <w:sz w:val="20"/>
        </w:rPr>
        <w:t>идеалу-Я</w:t>
      </w:r>
      <w:r>
        <w:rPr>
          <w:sz w:val="20"/>
        </w:rPr>
        <w:t xml:space="preserve"> (см.), либо подставляется вместо идеала-Я. Энергети</w:t>
        <w:softHyphen/>
        <w:t>чески процедура переоценки объекта обеспечива</w:t>
        <w:softHyphen/>
        <w:t xml:space="preserve">ется тем, что и </w:t>
      </w:r>
      <w:r>
        <w:rPr>
          <w:i/>
          <w:sz w:val="20"/>
        </w:rPr>
        <w:t>объектное либидо</w:t>
      </w:r>
      <w:r>
        <w:rPr>
          <w:sz w:val="20"/>
        </w:rPr>
        <w:t xml:space="preserve"> (см.), и в значи</w:t>
        <w:softHyphen/>
        <w:t xml:space="preserve">тельной мере </w:t>
      </w:r>
      <w:r>
        <w:rPr>
          <w:i/>
          <w:sz w:val="20"/>
        </w:rPr>
        <w:t>нарциссическое либидо</w:t>
      </w:r>
      <w:r>
        <w:rPr>
          <w:sz w:val="20"/>
        </w:rPr>
        <w:t xml:space="preserve"> (см.) направ</w:t>
        <w:softHyphen/>
        <w:t>ляются на объект, а количество либидо, исполь</w:t>
        <w:softHyphen/>
        <w:t>зуемого для себя, сокращается, следствием чего оказывается недооценка себя.</w:t>
      </w:r>
    </w:p>
    <w:p>
      <w:pPr>
        <w:pStyle w:val="Normal"/>
        <w:widowControl/>
        <w:spacing w:before="0" w:after="20"/>
        <w:rPr/>
      </w:pPr>
      <w:r>
        <w:rPr>
          <w:i/>
          <w:sz w:val="20"/>
        </w:rPr>
        <w:t>Идентификация</w:t>
      </w:r>
      <w:r>
        <w:rPr>
          <w:sz w:val="20"/>
        </w:rPr>
        <w:t xml:space="preserve"> (от позднелат.</w:t>
      </w:r>
      <w:r>
        <w:rPr>
          <w:lang w:val="en-US"/>
        </w:rPr>
        <w:t xml:space="preserve"> </w:t>
      </w:r>
      <w:r>
        <w:rPr>
          <w:i/>
          <w:lang w:val="en-US"/>
        </w:rPr>
        <w:t xml:space="preserve">identiflco </w:t>
      </w:r>
      <w:r>
        <w:rPr>
          <w:i/>
          <w:sz w:val="20"/>
        </w:rPr>
        <w:t>—</w:t>
      </w:r>
      <w:r>
        <w:rPr>
          <w:sz w:val="20"/>
        </w:rPr>
        <w:t xml:space="preserve"> отождествляю) — осознанная или бессозна</w:t>
        <w:softHyphen/>
        <w:t>тельная подстановка себя на место другого чело</w:t>
        <w:softHyphen/>
        <w:t>века, в ходе которой человек начинает думать, чувствовать или действовать как объект, с кото</w:t>
        <w:softHyphen/>
        <w:t>рым он себя отождествляет. Аналогичную опера</w:t>
        <w:softHyphen/>
        <w:t>цию человек может проделать с двумя каки</w:t>
        <w:softHyphen/>
        <w:t>ми-нибудь людьми, приписав одному мысли или поведение другого. Например, в ходе разреше</w:t>
        <w:softHyphen/>
        <w:t xml:space="preserve">ния </w:t>
      </w:r>
      <w:r>
        <w:rPr>
          <w:i/>
          <w:sz w:val="20"/>
        </w:rPr>
        <w:t>Эдипова комплекса (</w:t>
      </w:r>
      <w:r>
        <w:rPr>
          <w:sz w:val="20"/>
        </w:rPr>
        <w:t xml:space="preserve"> см.) ребенок идентифи</w:t>
        <w:softHyphen/>
        <w:t xml:space="preserve">цирует себя с отцом, приобретая сходство с ним, в том числе через </w:t>
      </w:r>
      <w:r>
        <w:rPr>
          <w:i/>
          <w:sz w:val="20"/>
        </w:rPr>
        <w:t>интроекцию</w:t>
      </w:r>
      <w:r>
        <w:rPr>
          <w:sz w:val="20"/>
        </w:rPr>
        <w:t xml:space="preserve"> (см.), близость которой с идентификацией отмечал Фрейд. Дру</w:t>
        <w:softHyphen/>
        <w:t>гой пример: ребенок видит в учителе своего отца, мысленно отождествляя их.</w:t>
      </w:r>
    </w:p>
    <w:p>
      <w:pPr>
        <w:pStyle w:val="Normal"/>
        <w:widowControl/>
        <w:spacing w:before="0" w:after="20"/>
        <w:ind w:hanging="0"/>
        <w:rPr>
          <w:sz w:val="20"/>
        </w:rPr>
      </w:pPr>
      <w:r>
        <w:br w:type="column"/>
      </w:r>
      <w:r>
        <w:rPr>
          <w:i/>
          <w:sz w:val="20"/>
        </w:rPr>
        <w:t>Идея фикс</w:t>
      </w:r>
      <w:r>
        <w:rPr>
          <w:sz w:val="20"/>
        </w:rPr>
        <w:t xml:space="preserve"> (идефикс) (франц.</w:t>
      </w:r>
      <w:r>
        <w:rPr>
          <w:lang w:val="en-US"/>
        </w:rPr>
        <w:t xml:space="preserve"> </w:t>
      </w:r>
      <w:r>
        <w:rPr>
          <w:i/>
          <w:lang w:val="en-US"/>
        </w:rPr>
        <w:t>idee fixe)</w:t>
      </w:r>
    </w:p>
    <w:p>
      <w:pPr>
        <w:pStyle w:val="Normal"/>
        <w:widowControl/>
        <w:spacing w:before="0" w:after="20"/>
        <w:ind w:hanging="0"/>
        <w:rPr>
          <w:sz w:val="20"/>
        </w:rPr>
      </w:pPr>
      <w:r>
        <w:rPr>
          <w:i/>
          <w:sz w:val="20"/>
        </w:rPr>
        <w:t>—</w:t>
      </w:r>
      <w:r>
        <w:rPr>
          <w:sz w:val="20"/>
        </w:rPr>
        <w:t xml:space="preserve"> </w:t>
      </w:r>
      <w:r>
        <w:rPr>
          <w:sz w:val="20"/>
        </w:rPr>
        <w:t>мысль, захватывающая всего человека цели</w:t>
        <w:softHyphen/>
        <w:t>ком. В психиатрии употребляется для обозначе</w:t>
        <w:softHyphen/>
        <w:t>ния одержимости человека какой-либо мыслью, непроизвольным и навязчивым ее повторением, несмотря на связанные с этим мучительные пере</w:t>
        <w:softHyphen/>
        <w:t xml:space="preserve">живания (см. </w:t>
      </w:r>
      <w:r>
        <w:rPr>
          <w:i/>
          <w:sz w:val="20"/>
        </w:rPr>
        <w:t>невроз навязчивости).</w:t>
      </w:r>
    </w:p>
    <w:p>
      <w:pPr>
        <w:pStyle w:val="Normal"/>
        <w:widowControl/>
        <w:spacing w:before="0" w:after="20"/>
        <w:ind w:hanging="0"/>
        <w:rPr>
          <w:sz w:val="20"/>
        </w:rPr>
      </w:pPr>
      <w:r>
        <w:rPr>
          <w:i/>
          <w:sz w:val="20"/>
        </w:rPr>
        <w:t>Извращение (перверсия)</w:t>
      </w:r>
      <w:r>
        <w:rPr>
          <w:sz w:val="20"/>
        </w:rPr>
        <w:t xml:space="preserve"> (от лат.</w:t>
      </w:r>
      <w:r>
        <w:rPr>
          <w:lang w:val="en-US"/>
        </w:rPr>
        <w:t xml:space="preserve"> </w:t>
      </w:r>
      <w:r>
        <w:rPr>
          <w:i/>
          <w:lang w:val="en-US"/>
        </w:rPr>
        <w:t>perversus</w:t>
      </w:r>
    </w:p>
    <w:p>
      <w:pPr>
        <w:pStyle w:val="Normal"/>
        <w:widowControl/>
        <w:spacing w:before="0" w:after="20"/>
        <w:ind w:hanging="0"/>
        <w:rPr/>
      </w:pPr>
      <w:r>
        <w:rPr>
          <w:i/>
          <w:sz w:val="20"/>
        </w:rPr>
        <w:t>—</w:t>
      </w:r>
      <w:r>
        <w:rPr>
          <w:sz w:val="20"/>
        </w:rPr>
        <w:t xml:space="preserve"> </w:t>
      </w:r>
      <w:r>
        <w:rPr>
          <w:sz w:val="20"/>
        </w:rPr>
        <w:t xml:space="preserve">перевернутый) — отклонение от сексуальной нормы. Психоаналитики считают извращения способами защиты, при которых высвобождение сексуальной энергии оказывается приемлемым для Я лишь в специфической форме. Наиболее известные формы извращений: </w:t>
      </w:r>
      <w:r>
        <w:rPr>
          <w:i/>
          <w:sz w:val="20"/>
        </w:rPr>
        <w:t>фетишизм</w:t>
      </w:r>
      <w:r>
        <w:rPr>
          <w:sz w:val="20"/>
        </w:rPr>
        <w:t xml:space="preserve"> (см.), </w:t>
      </w:r>
      <w:r>
        <w:rPr>
          <w:i/>
          <w:sz w:val="20"/>
        </w:rPr>
        <w:t>садизм</w:t>
      </w:r>
      <w:r>
        <w:rPr>
          <w:sz w:val="20"/>
        </w:rPr>
        <w:t xml:space="preserve"> (см.), </w:t>
      </w:r>
      <w:r>
        <w:rPr>
          <w:i/>
          <w:sz w:val="20"/>
        </w:rPr>
        <w:t>мазохизм</w:t>
      </w:r>
      <w:r>
        <w:rPr>
          <w:sz w:val="20"/>
        </w:rPr>
        <w:t xml:space="preserve"> (см.), </w:t>
      </w:r>
      <w:r>
        <w:rPr>
          <w:i/>
          <w:sz w:val="20"/>
        </w:rPr>
        <w:t xml:space="preserve">эксгибиционизм </w:t>
      </w:r>
      <w:r>
        <w:rPr>
          <w:sz w:val="20"/>
        </w:rPr>
        <w:t xml:space="preserve">(см.), </w:t>
      </w:r>
      <w:r>
        <w:rPr>
          <w:i/>
          <w:sz w:val="20"/>
        </w:rPr>
        <w:t>гомосексуализм (</w:t>
      </w:r>
      <w:r>
        <w:rPr>
          <w:sz w:val="20"/>
        </w:rPr>
        <w:t xml:space="preserve"> см.), скотоложество, </w:t>
      </w:r>
      <w:r>
        <w:rPr>
          <w:i/>
          <w:sz w:val="20"/>
        </w:rPr>
        <w:t>педо-филия</w:t>
      </w:r>
      <w:r>
        <w:rPr>
          <w:sz w:val="20"/>
        </w:rPr>
        <w:t xml:space="preserve"> (см.), </w:t>
      </w:r>
      <w:r>
        <w:rPr>
          <w:i/>
          <w:sz w:val="20"/>
        </w:rPr>
        <w:t>некрофилия</w:t>
      </w:r>
      <w:r>
        <w:rPr>
          <w:sz w:val="20"/>
        </w:rPr>
        <w:t xml:space="preserve"> (см.) и некоторые дру</w:t>
        <w:softHyphen/>
        <w:t>гие. Изучение извращений привело современного психоаналитика Л. Эйдельберга к выводу о том, что, в отличие от невротика, перверт одобряет свой способ удовлетворения влечений и считает себя человеком, который хоть и отклоняется от нормы, но превосходит обычных людей.</w:t>
      </w:r>
    </w:p>
    <w:p>
      <w:pPr>
        <w:pStyle w:val="Normal"/>
        <w:widowControl/>
        <w:spacing w:before="0" w:after="20"/>
        <w:ind w:hanging="0"/>
        <w:rPr/>
      </w:pPr>
      <w:r>
        <w:rPr>
          <w:i/>
          <w:sz w:val="20"/>
        </w:rPr>
        <w:t>Изоляция</w:t>
      </w:r>
      <w:r>
        <w:rPr>
          <w:sz w:val="20"/>
        </w:rPr>
        <w:t xml:space="preserve"> (от франц.</w:t>
      </w:r>
      <w:r>
        <w:rPr>
          <w:lang w:val="en-US"/>
        </w:rPr>
        <w:t xml:space="preserve"> </w:t>
      </w:r>
      <w:r>
        <w:rPr>
          <w:i/>
          <w:lang w:val="en-US"/>
        </w:rPr>
        <w:t>isolation —</w:t>
      </w:r>
      <w:r>
        <w:rPr>
          <w:sz w:val="20"/>
        </w:rPr>
        <w:t xml:space="preserve"> отделение)</w:t>
      </w:r>
    </w:p>
    <w:p>
      <w:pPr>
        <w:pStyle w:val="Normal"/>
        <w:widowControl/>
        <w:spacing w:before="0" w:after="20"/>
        <w:ind w:hanging="0"/>
        <w:rPr/>
      </w:pPr>
      <w:r>
        <w:rPr>
          <w:sz w:val="20"/>
        </w:rPr>
        <w:t xml:space="preserve">— </w:t>
      </w:r>
      <w:r>
        <w:rPr>
          <w:sz w:val="20"/>
        </w:rPr>
        <w:t xml:space="preserve">защитный механизм, особенно характерный для </w:t>
      </w:r>
      <w:r>
        <w:rPr>
          <w:i/>
          <w:sz w:val="20"/>
        </w:rPr>
        <w:t>невроза навязчивости</w:t>
      </w:r>
      <w:r>
        <w:rPr>
          <w:sz w:val="20"/>
        </w:rPr>
        <w:t xml:space="preserve"> (см.), при котором це</w:t>
        <w:softHyphen/>
        <w:t>лостное переживание травмирующей ситуации расщепляется на части, обособленные друг от друга. При этом впечатление как бы утрачивает энергетический потенциал и перестает эмоциона</w:t>
        <w:softHyphen/>
        <w:t>льно переживаться. Например, у женщин, под</w:t>
        <w:softHyphen/>
        <w:t>вергшихся изнасилованию, может постоянно во</w:t>
        <w:softHyphen/>
        <w:t>спроизводиться в памяти какой-то фрагмент пе</w:t>
        <w:softHyphen/>
        <w:t>режитого, но выпасть из памяти наиболее трав</w:t>
        <w:softHyphen/>
        <w:t>мирующая часть переживания.</w:t>
      </w:r>
    </w:p>
    <w:p>
      <w:pPr>
        <w:pStyle w:val="Normal"/>
        <w:widowControl/>
        <w:spacing w:before="0" w:after="20"/>
        <w:rPr/>
      </w:pPr>
      <w:r>
        <w:rPr>
          <w:i/>
          <w:sz w:val="20"/>
        </w:rPr>
        <w:t>Иллюзия</w:t>
      </w:r>
      <w:r>
        <w:rPr>
          <w:sz w:val="20"/>
        </w:rPr>
        <w:t xml:space="preserve"> (от лат.</w:t>
      </w:r>
      <w:r>
        <w:rPr>
          <w:lang w:val="en-US"/>
        </w:rPr>
        <w:t xml:space="preserve"> </w:t>
      </w:r>
      <w:r>
        <w:rPr>
          <w:i/>
          <w:lang w:val="en-US"/>
        </w:rPr>
        <w:t>illusio</w:t>
      </w:r>
      <w:r>
        <w:rPr>
          <w:i/>
          <w:sz w:val="20"/>
        </w:rPr>
        <w:t xml:space="preserve"> —</w:t>
      </w:r>
      <w:r>
        <w:rPr>
          <w:sz w:val="20"/>
        </w:rPr>
        <w:t xml:space="preserve"> обман) — ложное восприятие, связанное либо с несовершенством органов чувств и их расстройством, либо с опре</w:t>
        <w:softHyphen/>
        <w:t>деленными психическими состояниями. Психоа</w:t>
        <w:softHyphen/>
        <w:t xml:space="preserve">нализ занимается лишь последними. К их числу относятся иллюзии, возникающие на основе </w:t>
      </w:r>
      <w:r>
        <w:rPr>
          <w:i/>
          <w:sz w:val="20"/>
        </w:rPr>
        <w:t>аф</w:t>
        <w:softHyphen/>
        <w:t>фектов</w:t>
      </w:r>
      <w:r>
        <w:rPr>
          <w:sz w:val="20"/>
        </w:rPr>
        <w:t xml:space="preserve"> (см.), например страха, или вызванные напряженным ожиданием чего-то желанного. Например, человек может создать себе иллю</w:t>
        <w:softHyphen/>
        <w:t>зию, будто другой человек любит его; такая иллюзия происходит от желания быть люби</w:t>
        <w:softHyphen/>
        <w:t>мым. В отличие от заблуждения иллюзия — не просто ошибка, а выдача желаемого за дейст</w:t>
        <w:softHyphen/>
        <w:t>вительное, хотя желаемое может в принципе и не противоречить действительности. Иллюзия не опасна, если она как бы дополняет реальность. Опасность возникает только в том случае, если иллюзия препятствует выработке адекватного представления о действительности. К опасным</w:t>
      </w:r>
    </w:p>
    <w:p>
      <w:pPr>
        <w:sectPr>
          <w:type w:val="continuous"/>
          <w:pgSz w:w="11906" w:h="16820"/>
          <w:pgMar w:left="1440" w:right="2320" w:gutter="0" w:header="0" w:top="1440" w:footer="0" w:bottom="720"/>
          <w:cols w:num="2" w:space="200" w:equalWidth="true" w:sep="false"/>
          <w:formProt w:val="false"/>
          <w:textDirection w:val="lrTb"/>
          <w:docGrid w:type="default" w:linePitch="360" w:charSpace="0"/>
        </w:sectPr>
      </w:pPr>
    </w:p>
    <w:p>
      <w:pPr>
        <w:pStyle w:val="Normal"/>
        <w:widowControl/>
        <w:spacing w:before="0" w:after="20"/>
        <w:ind w:hanging="0"/>
        <w:rPr>
          <w:sz w:val="10"/>
        </w:rPr>
      </w:pPr>
      <w:r>
        <w:rPr>
          <w:sz w:val="10"/>
        </w:rPr>
      </w:r>
      <w:r>
        <mc:AlternateContent>
          <mc:Choice Requires="wps">
            <w:drawing>
              <wp:anchor behindDoc="0" distT="25400" distB="25400" distL="6400800" distR="6400800" simplePos="0" locked="0" layoutInCell="0" allowOverlap="1" relativeHeight="55">
                <wp:simplePos x="0" y="0"/>
                <wp:positionH relativeFrom="margin">
                  <wp:posOffset>13335</wp:posOffset>
                </wp:positionH>
                <wp:positionV relativeFrom="paragraph">
                  <wp:posOffset>26035</wp:posOffset>
                </wp:positionV>
                <wp:extent cx="952500" cy="146685"/>
                <wp:effectExtent l="0" t="0" r="0" b="0"/>
                <wp:wrapTopAndBottom/>
                <wp:docPr id="57" name="Frame47"/>
                <a:graphic xmlns:a="http://schemas.openxmlformats.org/drawingml/2006/main">
                  <a:graphicData uri="http://schemas.microsoft.com/office/word/2010/wordprocessingShape">
                    <wps:wsp>
                      <wps:cNvSpPr txBox="1"/>
                      <wps:spPr>
                        <a:xfrm>
                          <a:off x="0" y="0"/>
                          <a:ext cx="952500" cy="146685"/>
                        </a:xfrm>
                        <a:prstGeom prst="rect"/>
                        <a:solidFill>
                          <a:srgbClr val="FFFFFF">
                            <a:alpha val="0"/>
                          </a:srgbClr>
                        </a:solidFill>
                      </wps:spPr>
                      <wps:txbx>
                        <w:txbxContent>
                          <w:p>
                            <w:pPr>
                              <w:pStyle w:val="Normal"/>
                              <w:widowControl/>
                              <w:spacing w:before="0" w:after="20"/>
                              <w:ind w:hanging="0"/>
                              <w:rPr>
                                <w:sz w:val="20"/>
                              </w:rPr>
                            </w:pPr>
                            <w:r>
                              <w:rPr>
                                <w:sz w:val="20"/>
                              </w:rPr>
                              <w:t>13 3. Фрейд</w:t>
                            </w:r>
                          </w:p>
                        </w:txbxContent>
                      </wps:txbx>
                      <wps:bodyPr anchor="t" lIns="0" tIns="0" rIns="0" bIns="0">
                        <a:noAutofit/>
                      </wps:bodyPr>
                    </wps:wsp>
                  </a:graphicData>
                </a:graphic>
              </wp:anchor>
            </w:drawing>
          </mc:Choice>
          <mc:Fallback>
            <w:pict>
              <v:rect fillcolor="#FFFFFF" style="position:absolute;rotation:-0;width:75pt;height:11.55pt;mso-wrap-distance-left:504pt;mso-wrap-distance-right:504pt;mso-wrap-distance-top:2pt;mso-wrap-distance-bottom:2pt;margin-top:2.05pt;mso-position-vertical-relative:text;margin-left:1.05pt;mso-position-horizontal-relative:margin">
                <v:fill opacity="0f"/>
                <v:textbox inset="0in,0in,0in,0in">
                  <w:txbxContent>
                    <w:p>
                      <w:pPr>
                        <w:pStyle w:val="Normal"/>
                        <w:widowControl/>
                        <w:spacing w:before="0" w:after="20"/>
                        <w:ind w:hanging="0"/>
                        <w:rPr>
                          <w:sz w:val="20"/>
                        </w:rPr>
                      </w:pPr>
                      <w:r>
                        <w:rPr>
                          <w:sz w:val="20"/>
                        </w:rPr>
                        <w:t>13 3. Фрей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2667635</wp:posOffset>
                </wp:positionH>
                <wp:positionV relativeFrom="paragraph">
                  <wp:posOffset>26035</wp:posOffset>
                </wp:positionV>
                <wp:extent cx="546100" cy="131445"/>
                <wp:effectExtent l="0" t="0" r="0" b="0"/>
                <wp:wrapTopAndBottom/>
                <wp:docPr id="58" name="Frame48"/>
                <a:graphic xmlns:a="http://schemas.openxmlformats.org/drawingml/2006/main">
                  <a:graphicData uri="http://schemas.microsoft.com/office/word/2010/wordprocessingShape">
                    <wps:wsp>
                      <wps:cNvSpPr txBox="1"/>
                      <wps:spPr>
                        <a:xfrm>
                          <a:off x="0" y="0"/>
                          <a:ext cx="546100" cy="131445"/>
                        </a:xfrm>
                        <a:prstGeom prst="rect"/>
                        <a:solidFill>
                          <a:srgbClr val="FFFFFF">
                            <a:alpha val="0"/>
                          </a:srgbClr>
                        </a:solidFill>
                      </wps:spPr>
                      <wps:txbx>
                        <w:txbxContent>
                          <w:p>
                            <w:pPr>
                              <w:pStyle w:val="FR2"/>
                              <w:widowControl/>
                              <w:spacing w:before="0" w:after="20"/>
                              <w:jc w:val="both"/>
                              <w:rPr/>
                            </w:pPr>
                            <w:r>
                              <w:rPr/>
                              <w:t>369</w:t>
                            </w:r>
                          </w:p>
                        </w:txbxContent>
                      </wps:txbx>
                      <wps:bodyPr anchor="t" lIns="0" tIns="0" rIns="0" bIns="0">
                        <a:noAutofit/>
                      </wps:bodyPr>
                    </wps:wsp>
                  </a:graphicData>
                </a:graphic>
              </wp:anchor>
            </w:drawing>
          </mc:Choice>
          <mc:Fallback>
            <w:pict>
              <v:rect fillcolor="#FFFFFF" style="position:absolute;rotation:-0;width:43pt;height:10.35pt;mso-wrap-distance-left:504pt;mso-wrap-distance-right:504pt;mso-wrap-distance-top:2pt;mso-wrap-distance-bottom:2pt;margin-top:2.05pt;mso-position-vertical-relative:text;margin-left:210.05pt;mso-position-horizontal-relative:margin">
                <v:fill opacity="0f"/>
                <v:textbox inset="0in,0in,0in,0in">
                  <w:txbxContent>
                    <w:p>
                      <w:pPr>
                        <w:pStyle w:val="FR2"/>
                        <w:widowControl/>
                        <w:spacing w:before="0" w:after="20"/>
                        <w:jc w:val="both"/>
                        <w:rPr/>
                      </w:pPr>
                      <w:r>
                        <w:rPr/>
                        <w:t>369</w:t>
                      </w:r>
                    </w:p>
                  </w:txbxContent>
                </v:textbox>
                <w10:wrap type="topAndBottom"/>
              </v:rect>
            </w:pict>
          </mc:Fallback>
        </mc:AlternateContent>
      </w:r>
    </w:p>
    <w:p>
      <w:pPr>
        <w:sectPr>
          <w:type w:val="continuous"/>
          <w:pgSz w:w="11906" w:h="16820"/>
          <w:pgMar w:left="1440" w:right="2320" w:gutter="0" w:header="0" w:top="1440" w:footer="0" w:bottom="720"/>
          <w:formProt w:val="false"/>
          <w:textDirection w:val="lrTb"/>
          <w:docGrid w:type="default" w:linePitch="360" w:charSpace="0"/>
        </w:sectPr>
      </w:pPr>
    </w:p>
    <w:p>
      <w:pPr>
        <w:pStyle w:val="FR3"/>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Courier New" w:hAnsi="Courier New" w:cs="Courier New"/>
          <w:sz w:val="10"/>
        </w:rPr>
      </w:pPr>
      <w:r>
        <w:rPr>
          <w:rFonts w:cs="Courier New" w:ascii="Courier New" w:hAnsi="Courier New"/>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иллюзиям Фрейд причислял религию, поскольку она мешает человеку понимать себя и мир на основе научного знания, тогда как только наука, по мнению Фрейда, способна дать че</w:t>
        <w:softHyphen/>
        <w:t>ловеку правильное понимание окружающего ми</w:t>
        <w:softHyphen/>
        <w:t>ра и самого себя.</w:t>
      </w:r>
    </w:p>
    <w:p>
      <w:pPr>
        <w:pStyle w:val="Normal"/>
        <w:widowControl/>
        <w:spacing w:before="0" w:after="20"/>
        <w:ind w:hanging="0"/>
        <w:rPr/>
      </w:pPr>
      <w:r>
        <w:rPr>
          <w:i/>
          <w:sz w:val="20"/>
        </w:rPr>
        <w:t>Импотенция</w:t>
      </w:r>
      <w:r>
        <w:rPr>
          <w:sz w:val="20"/>
        </w:rPr>
        <w:t xml:space="preserve"> (от лат.</w:t>
      </w:r>
      <w:r>
        <w:rPr>
          <w:lang w:val="en-US"/>
        </w:rPr>
        <w:t xml:space="preserve"> </w:t>
      </w:r>
      <w:r>
        <w:rPr>
          <w:i/>
          <w:lang w:val="en-US"/>
        </w:rPr>
        <w:t>impotentia —</w:t>
      </w:r>
      <w:r>
        <w:rPr>
          <w:sz w:val="20"/>
        </w:rPr>
        <w:t xml:space="preserve"> слабость)</w:t>
      </w:r>
    </w:p>
    <w:p>
      <w:pPr>
        <w:pStyle w:val="Normal"/>
        <w:widowControl/>
        <w:spacing w:before="0" w:after="20"/>
        <w:ind w:hanging="0"/>
        <w:rPr>
          <w:sz w:val="20"/>
        </w:rPr>
      </w:pPr>
      <w:r>
        <w:rPr>
          <w:sz w:val="20"/>
        </w:rPr>
        <w:t xml:space="preserve">— </w:t>
      </w:r>
      <w:r>
        <w:rPr>
          <w:sz w:val="20"/>
        </w:rPr>
        <w:t>неспособность мужчины к полноценному вы</w:t>
        <w:softHyphen/>
        <w:t>полнению половой функции. Различается неспо</w:t>
        <w:softHyphen/>
        <w:t>собность иметь детей, обычно вызываемая ана-томо-физиологическими причинами, и неспособ</w:t>
        <w:softHyphen/>
        <w:t>ность к половому контакту, в основе которой</w:t>
      </w:r>
    </w:p>
    <w:p>
      <w:pPr>
        <w:pStyle w:val="Normal"/>
        <w:widowControl/>
        <w:spacing w:before="0" w:after="20"/>
        <w:ind w:hanging="0"/>
        <w:rPr/>
      </w:pPr>
      <w:r>
        <w:rPr>
          <w:sz w:val="20"/>
        </w:rPr>
        <w:t xml:space="preserve">— </w:t>
      </w:r>
      <w:r>
        <w:rPr>
          <w:sz w:val="20"/>
        </w:rPr>
        <w:t>причины как физиологические, так и психоло</w:t>
        <w:softHyphen/>
        <w:t>гические, например психическая неудовлетворен</w:t>
        <w:softHyphen/>
        <w:t>ность. Психоанализ занимается в основном по</w:t>
        <w:softHyphen/>
        <w:t xml:space="preserve">следним видом импотенции, объясняя его, как правило, переживаниями </w:t>
      </w:r>
      <w:r>
        <w:rPr>
          <w:i/>
          <w:sz w:val="20"/>
        </w:rPr>
        <w:t xml:space="preserve">Эдипова комплекса </w:t>
      </w:r>
      <w:r>
        <w:rPr>
          <w:sz w:val="20"/>
        </w:rPr>
        <w:t xml:space="preserve">(см.), страхом кастрации (см. </w:t>
      </w:r>
      <w:r>
        <w:rPr>
          <w:i/>
          <w:sz w:val="20"/>
        </w:rPr>
        <w:t>комплекс кастра</w:t>
        <w:softHyphen/>
        <w:t>ции)</w:t>
      </w:r>
      <w:r>
        <w:rPr>
          <w:sz w:val="20"/>
        </w:rPr>
        <w:t xml:space="preserve"> и прочими впечатлениями периода детской сексуальности.</w:t>
      </w:r>
    </w:p>
    <w:p>
      <w:pPr>
        <w:pStyle w:val="Normal"/>
        <w:widowControl/>
        <w:spacing w:before="0" w:after="20"/>
        <w:ind w:hanging="0"/>
        <w:rPr/>
      </w:pPr>
      <w:r>
        <w:rPr>
          <w:i/>
          <w:sz w:val="20"/>
        </w:rPr>
        <w:t>Импульс</w:t>
      </w:r>
      <w:r>
        <w:rPr>
          <w:sz w:val="20"/>
        </w:rPr>
        <w:t xml:space="preserve"> (от лат.</w:t>
      </w:r>
      <w:r>
        <w:rPr>
          <w:lang w:val="en-US"/>
        </w:rPr>
        <w:t xml:space="preserve"> </w:t>
      </w:r>
      <w:r>
        <w:rPr>
          <w:i/>
          <w:lang w:val="en-US"/>
        </w:rPr>
        <w:t>impulsus —</w:t>
      </w:r>
      <w:r>
        <w:rPr>
          <w:sz w:val="20"/>
        </w:rPr>
        <w:t xml:space="preserve"> удар, толчок)</w:t>
      </w:r>
    </w:p>
    <w:p>
      <w:pPr>
        <w:pStyle w:val="Normal"/>
        <w:widowControl/>
        <w:spacing w:before="0" w:after="20"/>
        <w:ind w:hanging="0"/>
        <w:rPr/>
      </w:pPr>
      <w:r>
        <w:rPr>
          <w:sz w:val="20"/>
        </w:rPr>
        <w:t xml:space="preserve">— </w:t>
      </w:r>
      <w:r>
        <w:rPr>
          <w:sz w:val="20"/>
        </w:rPr>
        <w:t xml:space="preserve">психический представитель </w:t>
      </w:r>
      <w:r>
        <w:rPr>
          <w:i/>
          <w:sz w:val="20"/>
        </w:rPr>
        <w:t>влечения</w:t>
      </w:r>
      <w:r>
        <w:rPr>
          <w:sz w:val="20"/>
        </w:rPr>
        <w:t xml:space="preserve"> (см.); его функция — ориентировать человека на опреде</w:t>
        <w:softHyphen/>
        <w:t>ленное действие. Например, страх вызывает им</w:t>
        <w:softHyphen/>
        <w:t>пульс бегства. В психоанализе часто употребля</w:t>
        <w:softHyphen/>
        <w:t>ется как синоним влечения, особенно если надо подчеркнуть внезапность его проявления.</w:t>
      </w:r>
    </w:p>
    <w:p>
      <w:pPr>
        <w:pStyle w:val="Normal"/>
        <w:widowControl/>
        <w:spacing w:before="0" w:after="20"/>
        <w:rPr/>
      </w:pPr>
      <w:r>
        <w:rPr>
          <w:i/>
          <w:sz w:val="20"/>
        </w:rPr>
        <w:t>Индивидуальная психология —</w:t>
      </w:r>
      <w:r>
        <w:rPr>
          <w:sz w:val="20"/>
        </w:rPr>
        <w:t xml:space="preserve"> направление в психологии, разработанное А. Адлером и от</w:t>
        <w:softHyphen/>
        <w:t>делившееся от психоанализа. Согласно теории Адлера, биологическая беспомощность форми</w:t>
        <w:softHyphen/>
        <w:t>рует у ребенка чувство неполноценности, кото</w:t>
        <w:softHyphen/>
        <w:t>рое он пытается преодолеть различными форм</w:t>
        <w:softHyphen/>
        <w:t>ами самоутверждения. Последнее и является ос</w:t>
        <w:softHyphen/>
        <w:t>новной пружиной человеческого поведения.</w:t>
      </w:r>
    </w:p>
    <w:p>
      <w:pPr>
        <w:pStyle w:val="Normal"/>
        <w:widowControl/>
        <w:spacing w:before="0" w:after="20"/>
        <w:ind w:hanging="0"/>
        <w:rPr/>
      </w:pPr>
      <w:r>
        <w:rPr>
          <w:i/>
          <w:sz w:val="20"/>
        </w:rPr>
        <w:t>Инстинкт</w:t>
      </w:r>
      <w:r>
        <w:rPr>
          <w:sz w:val="20"/>
        </w:rPr>
        <w:t xml:space="preserve"> (от лат.</w:t>
      </w:r>
      <w:r>
        <w:rPr>
          <w:lang w:val="en-US"/>
        </w:rPr>
        <w:t xml:space="preserve"> </w:t>
      </w:r>
      <w:r>
        <w:rPr>
          <w:i/>
          <w:lang w:val="en-US"/>
        </w:rPr>
        <w:t>instinctus —-</w:t>
      </w:r>
      <w:r>
        <w:rPr>
          <w:sz w:val="20"/>
        </w:rPr>
        <w:t xml:space="preserve"> побуждение)</w:t>
      </w:r>
    </w:p>
    <w:p>
      <w:pPr>
        <w:pStyle w:val="Normal"/>
        <w:widowControl/>
        <w:spacing w:before="0" w:after="20"/>
        <w:ind w:hanging="0"/>
        <w:rPr/>
      </w:pPr>
      <w:r>
        <w:rPr>
          <w:sz w:val="20"/>
        </w:rPr>
        <w:t xml:space="preserve">— </w:t>
      </w:r>
      <w:r>
        <w:rPr>
          <w:sz w:val="20"/>
        </w:rPr>
        <w:t>в различных психологических теориях пони</w:t>
        <w:softHyphen/>
        <w:t xml:space="preserve">мается по-разному, нередко отождествляется с </w:t>
      </w:r>
      <w:r>
        <w:rPr>
          <w:i/>
          <w:sz w:val="20"/>
        </w:rPr>
        <w:t>влечением (</w:t>
      </w:r>
      <w:r>
        <w:rPr>
          <w:sz w:val="20"/>
        </w:rPr>
        <w:t xml:space="preserve"> см.). Фрейд чаще употреблял по</w:t>
        <w:softHyphen/>
        <w:t>следний термин, хотя не был слишком строг в отношении терминологии и не особенно за</w:t>
        <w:softHyphen/>
        <w:t>ботился о различении сходных понятий: побу</w:t>
        <w:softHyphen/>
        <w:t xml:space="preserve">ждение, </w:t>
      </w:r>
      <w:r>
        <w:rPr>
          <w:i/>
          <w:sz w:val="20"/>
        </w:rPr>
        <w:t>импульс</w:t>
      </w:r>
      <w:r>
        <w:rPr>
          <w:sz w:val="20"/>
        </w:rPr>
        <w:t xml:space="preserve"> (см.), стремление и т. п. Слово «инстинкт» («инстинктивное влечение») исполь</w:t>
        <w:softHyphen/>
        <w:t>зуется в англоязычной литературе для более точного перевода немецкого слова</w:t>
      </w:r>
      <w:r>
        <w:rPr>
          <w:lang w:val="en-US"/>
        </w:rPr>
        <w:t xml:space="preserve"> </w:t>
      </w:r>
      <w:r>
        <w:rPr>
          <w:i/>
          <w:lang w:val="en-US"/>
        </w:rPr>
        <w:t>Trieb,</w:t>
      </w:r>
      <w:r>
        <w:rPr>
          <w:sz w:val="20"/>
        </w:rPr>
        <w:t xml:space="preserve"> соот</w:t>
        <w:softHyphen/>
        <w:t>ветствующего русскому «влечение». Поскольку в переводах психоаналитической литературы на русский язык термин «инстинкт» тоже встре</w:t>
        <w:softHyphen/>
        <w:t>чается, следует иметь в виду, что в таком случае оно означает не физиологическое понятие «без</w:t>
        <w:softHyphen/>
        <w:t>условный рефлекс», а психологическое явление</w:t>
      </w:r>
    </w:p>
    <w:p>
      <w:pPr>
        <w:pStyle w:val="Normal"/>
        <w:widowControl/>
        <w:spacing w:before="0" w:after="20"/>
        <w:ind w:hanging="0"/>
        <w:rPr>
          <w:sz w:val="20"/>
        </w:rPr>
      </w:pPr>
      <w:r>
        <w:rPr>
          <w:sz w:val="20"/>
        </w:rPr>
        <w:t xml:space="preserve">— </w:t>
      </w:r>
      <w:r>
        <w:rPr>
          <w:sz w:val="20"/>
        </w:rPr>
        <w:t>влечение.</w:t>
      </w:r>
    </w:p>
    <w:p>
      <w:pPr>
        <w:pStyle w:val="Normal"/>
        <w:widowControl/>
        <w:spacing w:before="0" w:after="20"/>
        <w:rPr/>
      </w:pPr>
      <w:r>
        <w:br w:type="column"/>
      </w:r>
      <w:r>
        <w:rPr>
          <w:i/>
          <w:sz w:val="20"/>
        </w:rPr>
        <w:t>Интерпретация</w:t>
      </w:r>
      <w:r>
        <w:rPr>
          <w:sz w:val="20"/>
        </w:rPr>
        <w:t xml:space="preserve"> (от лат.</w:t>
      </w:r>
      <w:r>
        <w:rPr>
          <w:lang w:val="en-US"/>
        </w:rPr>
        <w:t xml:space="preserve"> </w:t>
      </w:r>
      <w:r>
        <w:rPr>
          <w:i/>
          <w:lang w:val="en-US"/>
        </w:rPr>
        <w:t>interpretation —</w:t>
      </w:r>
      <w:r>
        <w:rPr>
          <w:sz w:val="20"/>
        </w:rPr>
        <w:t xml:space="preserve"> тол</w:t>
        <w:softHyphen/>
        <w:t>кование) — объяснение, даваемое пациенту пси</w:t>
        <w:softHyphen/>
        <w:t>хоаналитиком относительно подлинного значе</w:t>
        <w:softHyphen/>
        <w:t xml:space="preserve">ния его невротических симптомов (см. </w:t>
      </w:r>
      <w:r>
        <w:rPr>
          <w:i/>
          <w:sz w:val="20"/>
        </w:rPr>
        <w:t>метод свободных ассоциации),</w:t>
      </w:r>
      <w:r>
        <w:rPr>
          <w:sz w:val="20"/>
        </w:rPr>
        <w:t xml:space="preserve"> сновидений, фантазий и пр. Пациенту предлагается припомнить свои детские переживания, по которым психоаналити</w:t>
        <w:softHyphen/>
        <w:t>ку предстоит реконструировать бессознательные процессы, определившие особенности этих пере</w:t>
        <w:softHyphen/>
        <w:t>живаний.</w:t>
      </w:r>
    </w:p>
    <w:p>
      <w:pPr>
        <w:pStyle w:val="Normal"/>
        <w:widowControl/>
        <w:spacing w:before="0" w:after="20"/>
        <w:ind w:hanging="0"/>
        <w:rPr>
          <w:sz w:val="20"/>
        </w:rPr>
      </w:pPr>
      <w:r>
        <w:rPr>
          <w:i/>
          <w:sz w:val="20"/>
        </w:rPr>
        <w:t>Интроверсия</w:t>
      </w:r>
      <w:r>
        <w:rPr>
          <w:sz w:val="20"/>
        </w:rPr>
        <w:t xml:space="preserve"> (от лат.</w:t>
      </w:r>
      <w:r>
        <w:rPr>
          <w:lang w:val="en-US"/>
        </w:rPr>
        <w:t xml:space="preserve"> </w:t>
      </w:r>
      <w:r>
        <w:rPr>
          <w:i/>
          <w:lang w:val="en-US"/>
        </w:rPr>
        <w:t>intro</w:t>
      </w:r>
      <w:r>
        <w:rPr>
          <w:i/>
          <w:sz w:val="20"/>
        </w:rPr>
        <w:t xml:space="preserve"> —</w:t>
      </w:r>
      <w:r>
        <w:rPr>
          <w:sz w:val="20"/>
        </w:rPr>
        <w:t xml:space="preserve"> внутрь и</w:t>
      </w:r>
      <w:r>
        <w:rPr>
          <w:lang w:val="en-US"/>
        </w:rPr>
        <w:t xml:space="preserve"> </w:t>
      </w:r>
      <w:r>
        <w:rPr>
          <w:i/>
          <w:lang w:val="en-US"/>
        </w:rPr>
        <w:t>verto</w:t>
      </w:r>
    </w:p>
    <w:p>
      <w:pPr>
        <w:pStyle w:val="Normal"/>
        <w:widowControl/>
        <w:spacing w:before="0" w:after="20"/>
        <w:ind w:hanging="0"/>
        <w:rPr/>
      </w:pPr>
      <w:r>
        <w:rPr>
          <w:i/>
          <w:sz w:val="20"/>
        </w:rPr>
        <w:t>—</w:t>
      </w:r>
      <w:r>
        <w:rPr>
          <w:sz w:val="20"/>
        </w:rPr>
        <w:t xml:space="preserve"> </w:t>
      </w:r>
      <w:r>
        <w:rPr>
          <w:sz w:val="20"/>
        </w:rPr>
        <w:t xml:space="preserve">поворачиваю) — по Фрейду, данное понятие означает тенденцию направлять энергию </w:t>
      </w:r>
      <w:r>
        <w:rPr>
          <w:i/>
          <w:sz w:val="20"/>
        </w:rPr>
        <w:t xml:space="preserve">либидо </w:t>
      </w:r>
      <w:r>
        <w:rPr>
          <w:sz w:val="20"/>
        </w:rPr>
        <w:t>(см.) на деятельность фантазии вместо действи</w:t>
        <w:softHyphen/>
        <w:t>тельного удовлетворения влечений. Фрейд счи</w:t>
        <w:softHyphen/>
        <w:t>тал интроверсию непременным условием каждо</w:t>
        <w:softHyphen/>
        <w:t>го психоневроза.</w:t>
      </w:r>
    </w:p>
    <w:p>
      <w:pPr>
        <w:pStyle w:val="Normal"/>
        <w:widowControl/>
        <w:spacing w:before="0" w:after="20"/>
        <w:rPr/>
      </w:pPr>
      <w:r>
        <w:rPr>
          <w:i/>
          <w:sz w:val="20"/>
        </w:rPr>
        <w:t>Интровертйвныи (ттровёртный)</w:t>
      </w:r>
      <w:r>
        <w:rPr>
          <w:sz w:val="20"/>
        </w:rPr>
        <w:t xml:space="preserve"> (см. </w:t>
      </w:r>
      <w:r>
        <w:rPr>
          <w:i/>
          <w:sz w:val="20"/>
        </w:rPr>
        <w:t>чнт-роверсия) —</w:t>
      </w:r>
      <w:r>
        <w:rPr>
          <w:sz w:val="20"/>
        </w:rPr>
        <w:t xml:space="preserve"> введенное К. Г. Юнгом понятие для характеристики психического склада личности, обращенной скорее на себя, на мир собственных мыслей и переживаний, нежели на внешний мир. Ему противоположен </w:t>
      </w:r>
      <w:r>
        <w:rPr>
          <w:i/>
          <w:sz w:val="20"/>
        </w:rPr>
        <w:t>экстравертивньш</w:t>
      </w:r>
      <w:r>
        <w:rPr>
          <w:sz w:val="20"/>
        </w:rPr>
        <w:t xml:space="preserve"> (см.) тип личности.</w:t>
      </w:r>
    </w:p>
    <w:p>
      <w:pPr>
        <w:pStyle w:val="Normal"/>
        <w:widowControl/>
        <w:spacing w:before="0" w:after="20"/>
        <w:ind w:hanging="0"/>
        <w:rPr/>
      </w:pPr>
      <w:r>
        <w:rPr>
          <w:i/>
          <w:sz w:val="20"/>
        </w:rPr>
        <w:t>Инцест</w:t>
      </w:r>
      <w:r>
        <w:rPr>
          <w:sz w:val="20"/>
        </w:rPr>
        <w:t xml:space="preserve"> (от лат.</w:t>
      </w:r>
      <w:r>
        <w:rPr>
          <w:lang w:val="en-US"/>
        </w:rPr>
        <w:t xml:space="preserve"> </w:t>
      </w:r>
      <w:r>
        <w:rPr>
          <w:i/>
          <w:lang w:val="en-US"/>
        </w:rPr>
        <w:t>incestum —</w:t>
      </w:r>
      <w:r>
        <w:rPr>
          <w:sz w:val="20"/>
        </w:rPr>
        <w:t xml:space="preserve"> кровосмешение)</w:t>
      </w:r>
    </w:p>
    <w:p>
      <w:pPr>
        <w:pStyle w:val="Normal"/>
        <w:widowControl/>
        <w:spacing w:before="0" w:after="20"/>
        <w:ind w:hanging="0"/>
        <w:rPr/>
      </w:pPr>
      <w:r>
        <w:rPr>
          <w:sz w:val="20"/>
        </w:rPr>
        <w:t xml:space="preserve">— </w:t>
      </w:r>
      <w:r>
        <w:rPr>
          <w:sz w:val="20"/>
        </w:rPr>
        <w:t xml:space="preserve">половое сношение между членами одной семьи. Во многих обществах и религиях на инцест наложено </w:t>
      </w:r>
      <w:r>
        <w:rPr>
          <w:i/>
          <w:sz w:val="20"/>
        </w:rPr>
        <w:t>табу</w:t>
      </w:r>
      <w:r>
        <w:rPr>
          <w:sz w:val="20"/>
        </w:rPr>
        <w:t xml:space="preserve"> (см.). Инцестные сюжеты в мифах (например, об Эдипе), в про</w:t>
        <w:softHyphen/>
        <w:t>изведениях искусства Фрейд рассматривал как реализацию бессознательного стремления к кро</w:t>
        <w:softHyphen/>
        <w:t>восмешению.</w:t>
      </w:r>
    </w:p>
    <w:p>
      <w:pPr>
        <w:pStyle w:val="Normal"/>
        <w:widowControl/>
        <w:spacing w:before="0" w:after="20"/>
        <w:ind w:hanging="0"/>
        <w:rPr>
          <w:sz w:val="20"/>
        </w:rPr>
      </w:pPr>
      <w:r>
        <w:rPr>
          <w:i/>
          <w:sz w:val="20"/>
        </w:rPr>
        <w:t>Интроекция</w:t>
      </w:r>
      <w:r>
        <w:rPr>
          <w:sz w:val="20"/>
        </w:rPr>
        <w:t xml:space="preserve"> (от лат. </w:t>
      </w:r>
      <w:r>
        <w:rPr>
          <w:i/>
          <w:sz w:val="20"/>
        </w:rPr>
        <w:t>intro —</w:t>
      </w:r>
      <w:r>
        <w:rPr>
          <w:sz w:val="20"/>
        </w:rPr>
        <w:t xml:space="preserve"> внутрь и</w:t>
      </w:r>
      <w:r>
        <w:rPr>
          <w:lang w:val="en-US"/>
        </w:rPr>
        <w:t xml:space="preserve"> </w:t>
      </w:r>
      <w:r>
        <w:rPr>
          <w:i/>
          <w:lang w:val="en-US"/>
        </w:rPr>
        <w:t>jacio</w:t>
      </w:r>
    </w:p>
    <w:p>
      <w:pPr>
        <w:pStyle w:val="Normal"/>
        <w:widowControl/>
        <w:spacing w:before="0" w:after="20"/>
        <w:ind w:hanging="0"/>
        <w:rPr/>
      </w:pPr>
      <w:r>
        <w:rPr>
          <w:i/>
          <w:sz w:val="20"/>
        </w:rPr>
        <w:t>—</w:t>
      </w:r>
      <w:r>
        <w:rPr>
          <w:sz w:val="20"/>
        </w:rPr>
        <w:t xml:space="preserve"> </w:t>
      </w:r>
      <w:r>
        <w:rPr>
          <w:sz w:val="20"/>
        </w:rPr>
        <w:t>бросаю) — переведение во внутренний план;</w:t>
      </w:r>
    </w:p>
    <w:p>
      <w:pPr>
        <w:pStyle w:val="Normal"/>
        <w:widowControl/>
        <w:spacing w:before="0" w:after="20"/>
        <w:ind w:hanging="0"/>
        <w:rPr/>
      </w:pPr>
      <w:r>
        <w:rPr>
          <w:sz w:val="20"/>
        </w:rPr>
        <w:t xml:space="preserve">в норме — усвоение чужих установок, взглядов и т. п. Так, создавая </w:t>
      </w:r>
      <w:r>
        <w:rPr>
          <w:i/>
          <w:sz w:val="20"/>
        </w:rPr>
        <w:t>Сверх-Я</w:t>
      </w:r>
      <w:r>
        <w:rPr>
          <w:sz w:val="20"/>
        </w:rPr>
        <w:t xml:space="preserve"> (см.), ребенок вбирает в себя запреты и требования родителей и других авторитетов или вбирает в себя впе</w:t>
        <w:softHyphen/>
        <w:t>чатления внешнего мира, составляя представле</w:t>
        <w:softHyphen/>
        <w:t xml:space="preserve">ния о нем. В патологии — защитный механизм, используемый невротиком для устранения </w:t>
      </w:r>
      <w:r>
        <w:rPr>
          <w:i/>
          <w:sz w:val="20"/>
        </w:rPr>
        <w:t>фру-страции</w:t>
      </w:r>
      <w:r>
        <w:rPr>
          <w:sz w:val="20"/>
        </w:rPr>
        <w:t xml:space="preserve"> (см.) по Поводу утраты объекта любви, что достигается путем создания образа объекта и тем самым вбирания его в себя. Например, отец арестован за воровство. Любящая дочь впадает в меланхолическую </w:t>
      </w:r>
      <w:r>
        <w:rPr>
          <w:i/>
          <w:sz w:val="20"/>
        </w:rPr>
        <w:t>депрессию</w:t>
      </w:r>
      <w:r>
        <w:rPr>
          <w:sz w:val="20"/>
        </w:rPr>
        <w:t xml:space="preserve"> (см.), об</w:t>
        <w:softHyphen/>
        <w:t>виняя в воровстве себя.</w:t>
      </w:r>
    </w:p>
    <w:p>
      <w:pPr>
        <w:pStyle w:val="Normal"/>
        <w:widowControl/>
        <w:spacing w:before="0" w:after="20"/>
        <w:rPr/>
      </w:pPr>
      <w:r>
        <w:rPr>
          <w:i/>
          <w:sz w:val="20"/>
        </w:rPr>
        <w:t>Ипохондрия</w:t>
      </w:r>
      <w:r>
        <w:rPr>
          <w:sz w:val="20"/>
        </w:rPr>
        <w:t xml:space="preserve"> (от греч.</w:t>
      </w:r>
      <w:r>
        <w:rPr>
          <w:lang w:val="en-US"/>
        </w:rPr>
        <w:t xml:space="preserve"> </w:t>
      </w:r>
      <w:r>
        <w:rPr>
          <w:i/>
          <w:lang w:val="en-US"/>
        </w:rPr>
        <w:t>hypochondria —</w:t>
      </w:r>
      <w:r>
        <w:rPr>
          <w:sz w:val="20"/>
        </w:rPr>
        <w:t xml:space="preserve"> букв. подреберье) — разновидность </w:t>
      </w:r>
      <w:r>
        <w:rPr>
          <w:i/>
          <w:sz w:val="20"/>
        </w:rPr>
        <w:t xml:space="preserve">текущего невроза </w:t>
      </w:r>
      <w:r>
        <w:rPr>
          <w:sz w:val="20"/>
        </w:rPr>
        <w:t>(см.), характеризующаяся необоснованным бес</w:t>
        <w:softHyphen/>
        <w:t>покойством за свое здоровье. Может колебаться от простой мнительности до устойчивого бреда.</w:t>
      </w:r>
    </w:p>
    <w:p>
      <w:pPr>
        <w:sectPr>
          <w:type w:val="continuous"/>
          <w:pgSz w:w="11906" w:h="16820"/>
          <w:pgMar w:left="1440" w:right="2280" w:gutter="0" w:header="0" w:top="1440" w:footer="0" w:bottom="720"/>
          <w:cols w:num="2" w:equalWidth="false" w:sep="false">
            <w:col w:w="3980" w:space="200"/>
            <w:col w:w="3960"/>
          </w:cols>
          <w:formProt w:val="false"/>
          <w:textDirection w:val="lrTb"/>
          <w:docGrid w:type="default" w:linePitch="360" w:charSpace="0"/>
        </w:sectPr>
      </w:pPr>
    </w:p>
    <w:p>
      <w:pPr>
        <w:pStyle w:val="FR2"/>
        <w:widowControl/>
        <w:spacing w:before="0" w:after="20"/>
        <w:jc w:val="both"/>
        <w:rPr/>
      </w:pPr>
      <w:r>
        <w:rPr/>
        <w:t>370</w:t>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Азбука психоанализ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pPr>
      <w:r>
        <w:rPr>
          <w:sz w:val="20"/>
        </w:rPr>
        <w:t>Причину ипохондрии Фрейд усматривал в за</w:t>
        <w:softHyphen/>
        <w:t xml:space="preserve">держке </w:t>
      </w:r>
      <w:r>
        <w:rPr>
          <w:i/>
          <w:sz w:val="20"/>
        </w:rPr>
        <w:t>влечений Я</w:t>
      </w:r>
      <w:r>
        <w:rPr>
          <w:sz w:val="20"/>
        </w:rPr>
        <w:t xml:space="preserve"> (см.).</w:t>
      </w:r>
    </w:p>
    <w:p>
      <w:pPr>
        <w:pStyle w:val="Normal"/>
        <w:widowControl/>
        <w:spacing w:before="0" w:after="20"/>
        <w:rPr/>
      </w:pPr>
      <w:r>
        <w:rPr>
          <w:i/>
          <w:sz w:val="20"/>
        </w:rPr>
        <w:t>Истерия</w:t>
      </w:r>
      <w:r>
        <w:rPr>
          <w:sz w:val="20"/>
        </w:rPr>
        <w:t xml:space="preserve"> (от греч.</w:t>
      </w:r>
      <w:r>
        <w:rPr>
          <w:lang w:val="en-US"/>
        </w:rPr>
        <w:t xml:space="preserve"> </w:t>
      </w:r>
      <w:r>
        <w:rPr>
          <w:i/>
          <w:lang w:val="en-US"/>
        </w:rPr>
        <w:t>hystera</w:t>
      </w:r>
      <w:r>
        <w:rPr>
          <w:i/>
          <w:sz w:val="20"/>
        </w:rPr>
        <w:t xml:space="preserve"> —</w:t>
      </w:r>
      <w:r>
        <w:rPr>
          <w:sz w:val="20"/>
        </w:rPr>
        <w:t xml:space="preserve"> матка) — раз</w:t>
        <w:softHyphen/>
        <w:t xml:space="preserve">новидность </w:t>
      </w:r>
      <w:r>
        <w:rPr>
          <w:i/>
          <w:sz w:val="20"/>
        </w:rPr>
        <w:t>невроза</w:t>
      </w:r>
      <w:r>
        <w:rPr>
          <w:sz w:val="20"/>
        </w:rPr>
        <w:t xml:space="preserve"> (см.), проявляется в повы</w:t>
        <w:softHyphen/>
        <w:t>шенной эмоциональной реакции, сопровождае</w:t>
        <w:softHyphen/>
        <w:t>мой некоторыми физиологическими отклонени</w:t>
        <w:softHyphen/>
        <w:t>ями, например временной потерей чувствитель</w:t>
        <w:softHyphen/>
        <w:t xml:space="preserve">ности, судорогами, параличами и т. д., которые психоанализ объясняет действием </w:t>
      </w:r>
      <w:r>
        <w:rPr>
          <w:i/>
          <w:sz w:val="20"/>
        </w:rPr>
        <w:t xml:space="preserve">конверсии </w:t>
      </w:r>
      <w:r>
        <w:rPr>
          <w:sz w:val="20"/>
        </w:rPr>
        <w:t>(см.). Исследование истерии, проведенное Фрей</w:t>
        <w:softHyphen/>
        <w:t>дом совместно с И. Брейером, стало одним из главных источников психоаналитической теории.</w:t>
      </w:r>
    </w:p>
    <w:p>
      <w:pPr>
        <w:pStyle w:val="Normal"/>
        <w:widowControl/>
        <w:spacing w:before="0" w:after="20"/>
        <w:rPr/>
      </w:pPr>
      <w:r>
        <w:rPr>
          <w:i/>
          <w:sz w:val="20"/>
        </w:rPr>
        <w:t>Катарсис (</w:t>
      </w:r>
      <w:r>
        <w:rPr>
          <w:sz w:val="20"/>
        </w:rPr>
        <w:t xml:space="preserve"> от греч.</w:t>
      </w:r>
      <w:r>
        <w:rPr>
          <w:lang w:val="en-US"/>
        </w:rPr>
        <w:t xml:space="preserve"> </w:t>
      </w:r>
      <w:r>
        <w:rPr>
          <w:i/>
          <w:lang w:val="en-US"/>
        </w:rPr>
        <w:t>katharsis —</w:t>
      </w:r>
      <w:r>
        <w:rPr>
          <w:sz w:val="20"/>
        </w:rPr>
        <w:t xml:space="preserve"> очищение) — высвобождение энергии вытесненных влече</w:t>
        <w:softHyphen/>
        <w:t>ний, своего рода психическая разгрузка для осла</w:t>
        <w:softHyphen/>
        <w:t>бления напряжения и устранения невротических проявлений. В качестве психотерапевтического метода, разработанного И. Брейером, достигал</w:t>
        <w:softHyphen/>
        <w:t>ся путем припоминания под гипнозом травмиро</w:t>
        <w:softHyphen/>
        <w:t xml:space="preserve">вавших (см. </w:t>
      </w:r>
      <w:r>
        <w:rPr>
          <w:i/>
          <w:sz w:val="20"/>
        </w:rPr>
        <w:t>травма)</w:t>
      </w:r>
      <w:r>
        <w:rPr>
          <w:sz w:val="20"/>
        </w:rPr>
        <w:t xml:space="preserve"> пациента переживаний и их проговаривания. Некоторое время его использо</w:t>
        <w:softHyphen/>
        <w:t xml:space="preserve">вал Фрейд, перешедший позднее к </w:t>
      </w:r>
      <w:r>
        <w:rPr>
          <w:i/>
          <w:sz w:val="20"/>
        </w:rPr>
        <w:t>методу сво</w:t>
        <w:softHyphen/>
        <w:t>бодных ассоциаций</w:t>
      </w:r>
      <w:r>
        <w:rPr>
          <w:sz w:val="20"/>
        </w:rPr>
        <w:t xml:space="preserve"> (см.).</w:t>
      </w:r>
    </w:p>
    <w:p>
      <w:pPr>
        <w:pStyle w:val="Normal"/>
        <w:widowControl/>
        <w:spacing w:before="0" w:after="20"/>
        <w:rPr/>
      </w:pPr>
      <w:r>
        <w:rPr>
          <w:i/>
          <w:sz w:val="20"/>
        </w:rPr>
        <w:t>Катексис —</w:t>
      </w:r>
      <w:r>
        <w:rPr>
          <w:sz w:val="20"/>
        </w:rPr>
        <w:t xml:space="preserve"> в современном психоанализе тер</w:t>
        <w:softHyphen/>
        <w:t>мин, обозначающий такое состояние психической энергии, которое обеспечивает ее направленность на внешний мир или на самого себя. Например, чтобы сориентировать себя на сосание материнс</w:t>
        <w:softHyphen/>
        <w:t>кой груди, младенцу нужно затратить, иначе гово</w:t>
        <w:softHyphen/>
        <w:t>ря, катектировать, психическую энергию двух ви</w:t>
        <w:softHyphen/>
        <w:t xml:space="preserve">дов — объектное </w:t>
      </w:r>
      <w:r>
        <w:rPr>
          <w:i/>
          <w:sz w:val="20"/>
        </w:rPr>
        <w:t>либидо</w:t>
      </w:r>
      <w:r>
        <w:rPr>
          <w:sz w:val="20"/>
        </w:rPr>
        <w:t xml:space="preserve"> (см.) и разрушительность. Одновременно он катектирует вторичное нарцисси-ческое либидо и разрушительность на собственный рот и функцию сосания, иначе говоря, обеспечивает энергией осуществляемый ртом процесс сосания.</w:t>
      </w:r>
    </w:p>
    <w:p>
      <w:pPr>
        <w:pStyle w:val="Normal"/>
        <w:widowControl/>
        <w:spacing w:before="0" w:after="20"/>
        <w:rPr/>
      </w:pPr>
      <w:r>
        <w:rPr>
          <w:i/>
          <w:sz w:val="20"/>
        </w:rPr>
        <w:t>Количественный подход —</w:t>
      </w:r>
      <w:r>
        <w:rPr>
          <w:sz w:val="20"/>
        </w:rPr>
        <w:t xml:space="preserve"> аспект </w:t>
      </w:r>
      <w:r>
        <w:rPr>
          <w:i/>
          <w:sz w:val="20"/>
        </w:rPr>
        <w:t>экономи</w:t>
        <w:softHyphen/>
        <w:t>ческого подхода</w:t>
      </w:r>
      <w:r>
        <w:rPr>
          <w:sz w:val="20"/>
        </w:rPr>
        <w:t xml:space="preserve"> (см.), анализирующий распреде</w:t>
        <w:softHyphen/>
        <w:t>ление психической энергии между частями психи</w:t>
        <w:softHyphen/>
        <w:t>ки. При этом психоаналитики признают, что ко</w:t>
        <w:softHyphen/>
        <w:t>личество психической энергии поддается описа</w:t>
        <w:softHyphen/>
        <w:t>нию в терминах типа «увеличение» или «умень</w:t>
        <w:softHyphen/>
        <w:t>шение», но не измерению.</w:t>
      </w:r>
    </w:p>
    <w:p>
      <w:pPr>
        <w:pStyle w:val="Normal"/>
        <w:widowControl/>
        <w:spacing w:before="0" w:after="20"/>
        <w:rPr/>
      </w:pPr>
      <w:r>
        <w:rPr>
          <w:i/>
          <w:sz w:val="20"/>
        </w:rPr>
        <w:t>Коллективное бессознательное —</w:t>
      </w:r>
      <w:r>
        <w:rPr>
          <w:sz w:val="20"/>
        </w:rPr>
        <w:t xml:space="preserve"> для Фрей</w:t>
        <w:softHyphen/>
        <w:t xml:space="preserve">да психические процессы, образцы поведения и типичные реакции, передающиеся от поколения к поколению (например, </w:t>
      </w:r>
      <w:r>
        <w:rPr>
          <w:i/>
          <w:sz w:val="20"/>
        </w:rPr>
        <w:t>комплекс Эдипа).</w:t>
      </w:r>
      <w:r>
        <w:rPr>
          <w:sz w:val="20"/>
        </w:rPr>
        <w:t xml:space="preserve"> Они существуют в виде психической предрасположен</w:t>
        <w:softHyphen/>
        <w:t>ности и проявляются при определенных услови</w:t>
        <w:softHyphen/>
        <w:t>ях. Например, в случае невроза человек как бы возвращается к первобытным переживаниям, т. е. в невротике оживает первобытный человек. Переосмысливая понятие коллективного бессоз</w:t>
        <w:softHyphen/>
      </w:r>
    </w:p>
    <w:p>
      <w:pPr>
        <w:pStyle w:val="Normal"/>
        <w:widowControl/>
        <w:spacing w:before="0" w:after="20"/>
        <w:rPr/>
      </w:pPr>
      <w:r>
        <w:br w:type="column"/>
      </w:r>
      <w:r>
        <w:rPr>
          <w:sz w:val="20"/>
        </w:rPr>
        <w:t>нательного, К. Г. Юнг, в противовес Фрейду, делавшему акцент на индивидуальные пере</w:t>
        <w:softHyphen/>
        <w:t xml:space="preserve">живания, подчеркивал его филогенетическое, т. е. родовое, содержание, оформленное в </w:t>
      </w:r>
      <w:r>
        <w:rPr>
          <w:i/>
          <w:sz w:val="20"/>
        </w:rPr>
        <w:t>ар</w:t>
        <w:softHyphen/>
        <w:t>хетипы</w:t>
      </w:r>
      <w:r>
        <w:rPr>
          <w:sz w:val="20"/>
        </w:rPr>
        <w:t xml:space="preserve"> (см.).</w:t>
      </w:r>
    </w:p>
    <w:p>
      <w:pPr>
        <w:pStyle w:val="Normal"/>
        <w:widowControl/>
        <w:spacing w:before="0" w:after="20"/>
        <w:rPr/>
      </w:pPr>
      <w:r>
        <w:rPr>
          <w:i/>
          <w:sz w:val="20"/>
        </w:rPr>
        <w:t>Комплекс (</w:t>
      </w:r>
      <w:r>
        <w:rPr>
          <w:sz w:val="20"/>
        </w:rPr>
        <w:t xml:space="preserve"> от лат.</w:t>
      </w:r>
      <w:r>
        <w:rPr>
          <w:lang w:val="en-US"/>
        </w:rPr>
        <w:t xml:space="preserve"> </w:t>
      </w:r>
      <w:r>
        <w:rPr>
          <w:i/>
          <w:lang w:val="en-US"/>
        </w:rPr>
        <w:t>complexus —</w:t>
      </w:r>
      <w:r>
        <w:rPr>
          <w:sz w:val="20"/>
        </w:rPr>
        <w:t xml:space="preserve"> связь, со</w:t>
        <w:softHyphen/>
        <w:t>четание) — в психоанализе термин, обознача</w:t>
        <w:softHyphen/>
        <w:t>ющий группу взаимосвязанных или объединен</w:t>
        <w:softHyphen/>
        <w:t>ных аффектом представлений, чаще всего со</w:t>
        <w:softHyphen/>
        <w:t>пряженных с мучительными переживаниями и остающихся неосознанными. Такие комплексы могут быть эротическими или относиться к об</w:t>
        <w:softHyphen/>
        <w:t>ласти самосознания (комплексы «отца», «мате</w:t>
        <w:softHyphen/>
        <w:t>ри», «денег» и т. п.). Так как они угрожают целостности личности, то они вытесняются в бес</w:t>
        <w:softHyphen/>
        <w:t>сознательное и прорываются оттуда в виде на</w:t>
        <w:softHyphen/>
        <w:t>вязчивых представлений и т. п.</w:t>
      </w:r>
    </w:p>
    <w:p>
      <w:pPr>
        <w:pStyle w:val="Normal"/>
        <w:widowControl/>
        <w:spacing w:before="0" w:after="20"/>
        <w:rPr/>
      </w:pPr>
      <w:r>
        <w:rPr>
          <w:i/>
          <w:sz w:val="20"/>
        </w:rPr>
        <w:t>Комплекс кастрации —</w:t>
      </w:r>
      <w:r>
        <w:rPr>
          <w:sz w:val="20"/>
        </w:rPr>
        <w:t xml:space="preserve"> по Фрейду, характер</w:t>
        <w:softHyphen/>
        <w:t xml:space="preserve">ная для </w:t>
      </w:r>
      <w:r>
        <w:rPr>
          <w:i/>
          <w:sz w:val="20"/>
        </w:rPr>
        <w:t>Эдиповой фазы (</w:t>
      </w:r>
      <w:r>
        <w:rPr>
          <w:sz w:val="20"/>
        </w:rPr>
        <w:t xml:space="preserve"> см.) совокупность пере</w:t>
        <w:softHyphen/>
        <w:t xml:space="preserve">живаний мальчика, связанных с </w:t>
      </w:r>
      <w:r>
        <w:rPr>
          <w:i/>
          <w:sz w:val="20"/>
        </w:rPr>
        <w:t>Эдшговым комп</w:t>
        <w:softHyphen/>
        <w:t>лексом</w:t>
      </w:r>
      <w:r>
        <w:rPr>
          <w:sz w:val="20"/>
        </w:rPr>
        <w:t xml:space="preserve"> (см.), вытекающим из него бессознатель</w:t>
        <w:softHyphen/>
        <w:t>ным страхом перед наказанием со стороны отца и обнаружением того, что у девочек отсутствует пенис. Все это оборачивается бессознательным предчувствием того, что наказание может состо</w:t>
        <w:softHyphen/>
        <w:t>ять в устранении его пениса.</w:t>
      </w:r>
    </w:p>
    <w:p>
      <w:pPr>
        <w:pStyle w:val="Normal"/>
        <w:widowControl/>
        <w:spacing w:before="0" w:after="20"/>
        <w:rPr/>
      </w:pPr>
      <w:r>
        <w:rPr>
          <w:i/>
          <w:sz w:val="20"/>
        </w:rPr>
        <w:t>Комплекс неполноценности —</w:t>
      </w:r>
      <w:r>
        <w:rPr>
          <w:sz w:val="20"/>
        </w:rPr>
        <w:t xml:space="preserve"> совокупность переживаний, связанных с ощущением неспособ</w:t>
        <w:softHyphen/>
        <w:t>ности совершить некоторые желаемые действия или поддерживать отношения с желаемыми лю</w:t>
        <w:softHyphen/>
        <w:t>дьми. В отличие от чувства неполноценности, возникающего в результате правильной оценки собственных недостатков, а значит, и ограничен</w:t>
        <w:softHyphen/>
        <w:t>ных возможностей (например, если человек, ли</w:t>
        <w:softHyphen/>
        <w:t>шившийся ноги, понимает, что он неспособен стать бегуном, и в этом смысле чувствует себя неполноценным), комплекс неполноценности имеет невротическую природу и проистекает из неадекватной оценки как самого себя, так и сво</w:t>
        <w:softHyphen/>
        <w:t xml:space="preserve">их отношений с окружающими. Термин широко используется в психоанализе, но особое значение данному явлению придается в </w:t>
      </w:r>
      <w:r>
        <w:rPr>
          <w:i/>
          <w:sz w:val="20"/>
        </w:rPr>
        <w:t>индивидуальной психологии</w:t>
      </w:r>
      <w:r>
        <w:rPr>
          <w:sz w:val="20"/>
        </w:rPr>
        <w:t xml:space="preserve"> (см.) А. Адлера.</w:t>
      </w:r>
    </w:p>
    <w:p>
      <w:pPr>
        <w:pStyle w:val="Normal"/>
        <w:widowControl/>
        <w:spacing w:before="0" w:after="20"/>
        <w:rPr/>
      </w:pPr>
      <w:r>
        <w:rPr>
          <w:i/>
          <w:sz w:val="20"/>
        </w:rPr>
        <w:t>Конверсия (</w:t>
      </w:r>
      <w:r>
        <w:rPr>
          <w:sz w:val="20"/>
        </w:rPr>
        <w:t xml:space="preserve"> от лат.</w:t>
      </w:r>
      <w:r>
        <w:rPr>
          <w:lang w:val="en-US"/>
        </w:rPr>
        <w:t xml:space="preserve"> </w:t>
      </w:r>
      <w:r>
        <w:rPr>
          <w:i/>
          <w:lang w:val="en-US"/>
        </w:rPr>
        <w:t>conversio —</w:t>
      </w:r>
      <w:r>
        <w:rPr>
          <w:sz w:val="20"/>
        </w:rPr>
        <w:t xml:space="preserve"> изменение, превращение) — по Фрейду, перевод вытеснен</w:t>
        <w:softHyphen/>
        <w:t>ных желаний в некоторые телесные проявления. В психоанализе зафиксированы случаи, когда вы</w:t>
        <w:softHyphen/>
        <w:t>тесненное желание выливается в рвоту или в па</w:t>
        <w:softHyphen/>
        <w:t xml:space="preserve">ралич одной конечности. Конверсия особенно характерна для </w:t>
      </w:r>
      <w:r>
        <w:rPr>
          <w:i/>
          <w:sz w:val="20"/>
        </w:rPr>
        <w:t>истерии</w:t>
      </w:r>
      <w:r>
        <w:rPr>
          <w:sz w:val="20"/>
        </w:rPr>
        <w:t xml:space="preserve"> (см.).</w:t>
      </w:r>
    </w:p>
    <w:p>
      <w:pPr>
        <w:pStyle w:val="Normal"/>
        <w:widowControl/>
        <w:spacing w:before="0" w:after="20"/>
        <w:rPr/>
      </w:pPr>
      <w:r>
        <w:rPr>
          <w:i/>
          <w:sz w:val="20"/>
        </w:rPr>
        <w:t>Конфликт</w:t>
      </w:r>
      <w:r>
        <w:rPr>
          <w:sz w:val="20"/>
        </w:rPr>
        <w:t xml:space="preserve"> (от лат.</w:t>
      </w:r>
      <w:r>
        <w:rPr>
          <w:lang w:val="en-US"/>
        </w:rPr>
        <w:t xml:space="preserve"> </w:t>
      </w:r>
      <w:r>
        <w:rPr>
          <w:i/>
          <w:lang w:val="en-US"/>
        </w:rPr>
        <w:t>conflictus —</w:t>
      </w:r>
      <w:r>
        <w:rPr>
          <w:sz w:val="20"/>
        </w:rPr>
        <w:t>столкновение) — столкновение психических сил. Для психоана-</w:t>
      </w:r>
    </w:p>
    <w:p>
      <w:pPr>
        <w:sectPr>
          <w:type w:val="continuous"/>
          <w:pgSz w:w="11906" w:h="16820"/>
          <w:pgMar w:left="1440" w:right="2300" w:gutter="0" w:header="0" w:top="1440" w:footer="0" w:bottom="720"/>
          <w:cols w:num="2" w:space="200" w:equalWidth="true" w:sep="false"/>
          <w:formProt w:val="false"/>
          <w:textDirection w:val="lrTb"/>
          <w:docGrid w:type="default" w:linePitch="360" w:charSpace="0"/>
        </w:sectPr>
      </w:pPr>
    </w:p>
    <w:p>
      <w:pPr>
        <w:pStyle w:val="Normal"/>
        <w:widowControl/>
        <w:spacing w:before="0" w:after="20"/>
        <w:ind w:hanging="0"/>
        <w:rPr>
          <w:sz w:val="20"/>
        </w:rPr>
      </w:pPr>
      <w:r>
        <w:rPr>
          <w:sz w:val="20"/>
        </w:rPr>
        <w:t>371</w:t>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Азбука психоанализа</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pPr>
      <w:r>
        <w:rPr>
          <w:sz w:val="20"/>
        </w:rPr>
        <w:t>лиза интерес представляют внутренние конфлик</w:t>
        <w:softHyphen/>
        <w:t>ты, т. е. столкновение различных осознанных и бессознательных психических тенденции. Кон</w:t>
        <w:softHyphen/>
        <w:t>фликты подразделены в психоанализе следу</w:t>
        <w:softHyphen/>
        <w:t xml:space="preserve">ющим образом: 1) структурные — между </w:t>
      </w:r>
      <w:r>
        <w:rPr>
          <w:i/>
          <w:sz w:val="20"/>
        </w:rPr>
        <w:t xml:space="preserve">Оно </w:t>
      </w:r>
      <w:r>
        <w:rPr>
          <w:sz w:val="20"/>
        </w:rPr>
        <w:t xml:space="preserve">(см.), </w:t>
      </w:r>
      <w:r>
        <w:rPr>
          <w:i/>
          <w:sz w:val="20"/>
        </w:rPr>
        <w:t>Я</w:t>
      </w:r>
      <w:r>
        <w:rPr>
          <w:sz w:val="20"/>
        </w:rPr>
        <w:t xml:space="preserve"> (см.) и </w:t>
      </w:r>
      <w:r>
        <w:rPr>
          <w:i/>
          <w:sz w:val="20"/>
        </w:rPr>
        <w:t>Сверх-Я</w:t>
      </w:r>
      <w:r>
        <w:rPr>
          <w:sz w:val="20"/>
        </w:rPr>
        <w:t xml:space="preserve"> (см.) в различных сочета</w:t>
        <w:softHyphen/>
        <w:t xml:space="preserve">ниях; 2) экономические — между нарциссическим и объектным </w:t>
      </w:r>
      <w:r>
        <w:rPr>
          <w:i/>
          <w:sz w:val="20"/>
        </w:rPr>
        <w:t>либидо</w:t>
      </w:r>
      <w:r>
        <w:rPr>
          <w:sz w:val="20"/>
        </w:rPr>
        <w:t xml:space="preserve"> (см.), нарциссической и объ</w:t>
        <w:softHyphen/>
        <w:t>ектной разрушительностью в различных сочета</w:t>
        <w:softHyphen/>
        <w:t>ниях; 3) системные — между бессознательным, предсознательным и сознательным; 4) динами</w:t>
        <w:softHyphen/>
        <w:t>ческие — между активным и пассивным, жен</w:t>
        <w:softHyphen/>
        <w:t>ским и мужским.</w:t>
      </w:r>
    </w:p>
    <w:p>
      <w:pPr>
        <w:pStyle w:val="Normal"/>
        <w:widowControl/>
        <w:spacing w:before="0" w:after="20"/>
        <w:ind w:hanging="0"/>
        <w:rPr>
          <w:sz w:val="20"/>
        </w:rPr>
      </w:pPr>
      <w:r>
        <w:rPr>
          <w:i/>
          <w:sz w:val="20"/>
        </w:rPr>
        <w:t>Культура (цивилизация)</w:t>
      </w:r>
      <w:r>
        <w:rPr>
          <w:sz w:val="20"/>
        </w:rPr>
        <w:t xml:space="preserve"> (от лат.</w:t>
      </w:r>
      <w:r>
        <w:rPr>
          <w:lang w:val="en-US"/>
        </w:rPr>
        <w:t xml:space="preserve"> </w:t>
      </w:r>
      <w:r>
        <w:rPr>
          <w:i/>
          <w:lang w:val="en-US"/>
        </w:rPr>
        <w:t>cultura</w:t>
      </w:r>
    </w:p>
    <w:p>
      <w:pPr>
        <w:pStyle w:val="Normal"/>
        <w:widowControl/>
        <w:spacing w:before="0" w:after="20"/>
        <w:ind w:hanging="0"/>
        <w:rPr/>
      </w:pPr>
      <w:r>
        <w:rPr>
          <w:i/>
          <w:sz w:val="20"/>
        </w:rPr>
        <w:t>—</w:t>
      </w:r>
      <w:r>
        <w:rPr>
          <w:sz w:val="20"/>
        </w:rPr>
        <w:t xml:space="preserve"> </w:t>
      </w:r>
      <w:r>
        <w:rPr>
          <w:sz w:val="20"/>
        </w:rPr>
        <w:t>возделывание и</w:t>
      </w:r>
      <w:r>
        <w:rPr>
          <w:lang w:val="en-US"/>
        </w:rPr>
        <w:t xml:space="preserve"> </w:t>
      </w:r>
      <w:r>
        <w:rPr>
          <w:i/>
          <w:lang w:val="en-US"/>
        </w:rPr>
        <w:t>civilis</w:t>
      </w:r>
      <w:r>
        <w:rPr>
          <w:sz w:val="20"/>
        </w:rPr>
        <w:t xml:space="preserve"> — гражданский) — по определению Фрейда, все то, что отличает нас от животных и служит двум целям: защите людей от природы и урегулированию отношений между ними. Увеличение безопасности и порядка достигаются в культуре посредством ограниче</w:t>
        <w:softHyphen/>
        <w:t xml:space="preserve">ний или </w:t>
      </w:r>
      <w:r>
        <w:rPr>
          <w:i/>
          <w:sz w:val="20"/>
        </w:rPr>
        <w:t>сублимации</w:t>
      </w:r>
      <w:r>
        <w:rPr>
          <w:sz w:val="20"/>
        </w:rPr>
        <w:t xml:space="preserve"> (см.) влечений. Хотя че</w:t>
        <w:softHyphen/>
        <w:t>ловечество расплачивается за это неврозами, тем не менее, подчеркивал Фрейд, поддержание куль</w:t>
        <w:softHyphen/>
        <w:t>туры даже такой ценой — в интересах человека, ибо бесконтрольные влечения, особенно агрес</w:t>
        <w:softHyphen/>
        <w:t>сивные, губительны для него. Действительная проблема не в наличии культуры, а в ее не</w:t>
        <w:softHyphen/>
        <w:t>совершенстве. Задача человечества — улучшать ее с учетом тех знаний о психике, которые вырабатывает психоанализ, путем интеллектуа</w:t>
        <w:softHyphen/>
        <w:t>лизации индивидуальной психики, а также ут</w:t>
        <w:softHyphen/>
        <w:t>верждения любовных (без сексуальной цели) от</w:t>
        <w:softHyphen/>
        <w:t>ношений между людьми.</w:t>
      </w:r>
    </w:p>
    <w:p>
      <w:pPr>
        <w:pStyle w:val="Normal"/>
        <w:widowControl/>
        <w:spacing w:before="0" w:after="20"/>
        <w:rPr/>
      </w:pPr>
      <w:r>
        <w:rPr>
          <w:i/>
          <w:sz w:val="20"/>
        </w:rPr>
        <w:t>Латентный (скрытый) период—</w:t>
      </w:r>
      <w:r>
        <w:rPr>
          <w:sz w:val="20"/>
        </w:rPr>
        <w:t xml:space="preserve"> по психо</w:t>
        <w:softHyphen/>
        <w:t>аналитической классификации, фаза эмоциональ</w:t>
        <w:softHyphen/>
        <w:t xml:space="preserve">ного развития между </w:t>
      </w:r>
      <w:r>
        <w:rPr>
          <w:i/>
          <w:sz w:val="20"/>
        </w:rPr>
        <w:t>Эдиповой фазой</w:t>
      </w:r>
      <w:r>
        <w:rPr>
          <w:sz w:val="20"/>
        </w:rPr>
        <w:t xml:space="preserve"> (см.) (3—5 лет) и началом периода, предшествующего по</w:t>
        <w:softHyphen/>
        <w:t xml:space="preserve">ловой зрелости (11—12 лет). Характеризуется переориентацией влечений с их удовлетворения на укрепление </w:t>
      </w:r>
      <w:r>
        <w:rPr>
          <w:i/>
          <w:sz w:val="20"/>
        </w:rPr>
        <w:t>Я</w:t>
      </w:r>
      <w:r>
        <w:rPr>
          <w:sz w:val="20"/>
        </w:rPr>
        <w:t xml:space="preserve"> (см.) и </w:t>
      </w:r>
      <w:r>
        <w:rPr>
          <w:i/>
          <w:sz w:val="20"/>
        </w:rPr>
        <w:t>Сверх-Я</w:t>
      </w:r>
      <w:r>
        <w:rPr>
          <w:sz w:val="20"/>
        </w:rPr>
        <w:t xml:space="preserve"> (см.) под вли</w:t>
        <w:softHyphen/>
        <w:t>янием развивающихся чувств стыда и вины, в становлении которых все большую роль иг</w:t>
        <w:softHyphen/>
        <w:t>рают уже не родители, а другие авторитеты (учителя, товарищи).</w:t>
      </w:r>
    </w:p>
    <w:p>
      <w:pPr>
        <w:pStyle w:val="Normal"/>
        <w:widowControl/>
        <w:spacing w:before="0" w:after="20"/>
        <w:rPr/>
      </w:pPr>
      <w:r>
        <w:rPr>
          <w:i/>
          <w:sz w:val="20"/>
        </w:rPr>
        <w:t>Лесбийская любовь (лесбиянство)</w:t>
      </w:r>
      <w:r>
        <w:rPr>
          <w:sz w:val="20"/>
        </w:rPr>
        <w:t xml:space="preserve"> — женский </w:t>
      </w:r>
      <w:r>
        <w:rPr>
          <w:i/>
          <w:sz w:val="20"/>
        </w:rPr>
        <w:t>гомосексуализм</w:t>
      </w:r>
      <w:r>
        <w:rPr>
          <w:sz w:val="20"/>
        </w:rPr>
        <w:t xml:space="preserve"> (9М.). Название происходит от греческого острова Лесбос, на котором жила древнегреческая поэтесса Сапфо (Сафо) (VII—VI вв. до н. э.), которой приписывают воспевание этой формы половых отношений.</w:t>
      </w:r>
    </w:p>
    <w:p>
      <w:pPr>
        <w:pStyle w:val="Normal"/>
        <w:widowControl/>
        <w:spacing w:before="0" w:after="20"/>
        <w:ind w:hanging="0"/>
        <w:rPr/>
      </w:pPr>
      <w:r>
        <w:rPr>
          <w:i/>
          <w:sz w:val="20"/>
        </w:rPr>
        <w:t>Либидо</w:t>
      </w:r>
      <w:r>
        <w:rPr>
          <w:sz w:val="20"/>
        </w:rPr>
        <w:t xml:space="preserve"> (от лат.</w:t>
      </w:r>
      <w:r>
        <w:rPr>
          <w:lang w:val="en-US"/>
        </w:rPr>
        <w:t xml:space="preserve"> </w:t>
      </w:r>
      <w:r>
        <w:rPr>
          <w:i/>
          <w:lang w:val="en-US"/>
        </w:rPr>
        <w:t>libido —</w:t>
      </w:r>
      <w:r>
        <w:rPr>
          <w:sz w:val="20"/>
        </w:rPr>
        <w:t xml:space="preserve"> влечение, желание)</w:t>
      </w:r>
    </w:p>
    <w:p>
      <w:pPr>
        <w:pStyle w:val="Normal"/>
        <w:widowControl/>
        <w:spacing w:before="0" w:after="20"/>
        <w:ind w:hanging="0"/>
        <w:rPr>
          <w:sz w:val="20"/>
        </w:rPr>
      </w:pPr>
      <w:r>
        <w:rPr>
          <w:sz w:val="20"/>
        </w:rPr>
        <w:t xml:space="preserve">— </w:t>
      </w:r>
      <w:r>
        <w:rPr>
          <w:sz w:val="20"/>
        </w:rPr>
        <w:t>одно из основных понятий психоанализа, обо</w:t>
        <w:softHyphen/>
        <w:t>значающее любые проявления сексуальной энер</w:t>
        <w:softHyphen/>
      </w:r>
    </w:p>
    <w:p>
      <w:pPr>
        <w:pStyle w:val="Normal"/>
        <w:widowControl/>
        <w:spacing w:before="0" w:after="20"/>
        <w:ind w:hanging="0"/>
        <w:rPr/>
      </w:pPr>
      <w:r>
        <w:br w:type="column"/>
      </w:r>
      <w:r>
        <w:rPr>
          <w:sz w:val="20"/>
        </w:rPr>
        <w:t xml:space="preserve">гии. Либидо энергетически обеспечивает контакт человека с реальностью через </w:t>
      </w:r>
      <w:r>
        <w:rPr>
          <w:i/>
          <w:sz w:val="20"/>
        </w:rPr>
        <w:t>влечения Я</w:t>
      </w:r>
      <w:r>
        <w:rPr>
          <w:sz w:val="20"/>
        </w:rPr>
        <w:t xml:space="preserve"> (см.). Для того чтобы различать характер либидо, в психоанализе используют два термина: «объ</w:t>
        <w:softHyphen/>
        <w:t>ектное либидо», т. е. направленное на сексуаль</w:t>
        <w:softHyphen/>
        <w:t>ный объект и входящее в состав сексуальных влечений, и «вторичное нарциссическое либидо», возникающее в результате раскола автоэротичес</w:t>
        <w:softHyphen/>
        <w:t xml:space="preserve">кого (см. </w:t>
      </w:r>
      <w:r>
        <w:rPr>
          <w:i/>
          <w:sz w:val="20"/>
        </w:rPr>
        <w:t>автоэротики)</w:t>
      </w:r>
      <w:r>
        <w:rPr>
          <w:sz w:val="20"/>
        </w:rPr>
        <w:t xml:space="preserve"> либидо и обеспечиваю</w:t>
        <w:softHyphen/>
        <w:t>щее энергией влечения Я. Развитие либидо хара</w:t>
        <w:softHyphen/>
        <w:t xml:space="preserve">ктеризуется его перемещением в новые </w:t>
      </w:r>
      <w:r>
        <w:rPr>
          <w:i/>
          <w:sz w:val="20"/>
        </w:rPr>
        <w:t>эрогенные зоны</w:t>
      </w:r>
      <w:r>
        <w:rPr>
          <w:sz w:val="20"/>
        </w:rPr>
        <w:t xml:space="preserve"> (см.) и на новые объекты (см. </w:t>
      </w:r>
      <w:r>
        <w:rPr>
          <w:i/>
          <w:sz w:val="20"/>
        </w:rPr>
        <w:t>либидозные фазы).</w:t>
      </w:r>
      <w:r>
        <w:rPr>
          <w:sz w:val="20"/>
        </w:rPr>
        <w:t xml:space="preserve"> При этом количество либидо остается постоянным.</w:t>
      </w:r>
    </w:p>
    <w:p>
      <w:pPr>
        <w:pStyle w:val="Normal"/>
        <w:widowControl/>
        <w:spacing w:before="0" w:after="20"/>
        <w:rPr/>
      </w:pPr>
      <w:r>
        <w:rPr>
          <w:i/>
          <w:sz w:val="20"/>
        </w:rPr>
        <w:t>Либидозные типы —</w:t>
      </w:r>
      <w:r>
        <w:rPr>
          <w:sz w:val="20"/>
        </w:rPr>
        <w:t xml:space="preserve"> Фрейд считал, что рас</w:t>
        <w:softHyphen/>
        <w:t xml:space="preserve">пределение </w:t>
      </w:r>
      <w:r>
        <w:rPr>
          <w:i/>
          <w:sz w:val="20"/>
        </w:rPr>
        <w:t>либидо</w:t>
      </w:r>
      <w:r>
        <w:rPr>
          <w:sz w:val="20"/>
        </w:rPr>
        <w:t xml:space="preserve"> (см.) между различными ча</w:t>
        <w:softHyphen/>
        <w:t>стями психики остается у человека на протяже</w:t>
        <w:softHyphen/>
        <w:t>нии его жизни относительно постоянным, поэто</w:t>
        <w:softHyphen/>
        <w:t>му преимущественная концентрация либидо в той или иной области психики может служить основанием для классификации людей на либи</w:t>
        <w:softHyphen/>
        <w:t>дозные типы. Фрейд выделял три типа: 1) эроти</w:t>
        <w:softHyphen/>
        <w:t xml:space="preserve">ческий, у которого либидо концентрируется в </w:t>
      </w:r>
      <w:r>
        <w:rPr>
          <w:i/>
          <w:sz w:val="20"/>
        </w:rPr>
        <w:t>Оно</w:t>
      </w:r>
      <w:r>
        <w:rPr>
          <w:sz w:val="20"/>
        </w:rPr>
        <w:t xml:space="preserve"> (см.); 2) одержимый, либидо которого преимущественно помещается в </w:t>
      </w:r>
      <w:r>
        <w:rPr>
          <w:i/>
          <w:sz w:val="20"/>
        </w:rPr>
        <w:t>Сверх-Я</w:t>
      </w:r>
      <w:r>
        <w:rPr>
          <w:sz w:val="20"/>
        </w:rPr>
        <w:t xml:space="preserve"> (см.); 3) нарциссический, у которого основная часть либи</w:t>
        <w:softHyphen/>
        <w:t xml:space="preserve">до приходится на </w:t>
      </w:r>
      <w:r>
        <w:rPr>
          <w:i/>
          <w:sz w:val="20"/>
        </w:rPr>
        <w:t>Я</w:t>
      </w:r>
      <w:r>
        <w:rPr>
          <w:sz w:val="20"/>
        </w:rPr>
        <w:t xml:space="preserve"> (см.). Для каждого типа характерны определенная поведенческая уста</w:t>
        <w:softHyphen/>
        <w:t>новка и вид психических расстройств. Так, у лю</w:t>
        <w:softHyphen/>
        <w:t>дей эротического типа любовь составляет основу жизни, недостаток которой выливается в обыч</w:t>
        <w:softHyphen/>
        <w:t xml:space="preserve">ное для данной группы расстройство — </w:t>
      </w:r>
      <w:r>
        <w:rPr>
          <w:i/>
          <w:sz w:val="20"/>
        </w:rPr>
        <w:t xml:space="preserve">истерию </w:t>
      </w:r>
      <w:r>
        <w:rPr>
          <w:sz w:val="20"/>
        </w:rPr>
        <w:t xml:space="preserve">(см.). У людей одержимого типа преобладает Сверх-Я и страх перед ним. Для них характерен </w:t>
      </w:r>
      <w:r>
        <w:rPr>
          <w:i/>
          <w:sz w:val="20"/>
        </w:rPr>
        <w:t>невроз навязчивости</w:t>
      </w:r>
      <w:r>
        <w:rPr>
          <w:sz w:val="20"/>
        </w:rPr>
        <w:t xml:space="preserve"> (см.). У людей нарциссичес-кого типа на первом месте стоит проблема само</w:t>
        <w:softHyphen/>
        <w:t>сохранения. Здесь наиболее типичное расстрой</w:t>
        <w:softHyphen/>
        <w:t xml:space="preserve">ство психики — </w:t>
      </w:r>
      <w:r>
        <w:rPr>
          <w:i/>
          <w:sz w:val="20"/>
        </w:rPr>
        <w:t>психозы</w:t>
      </w:r>
      <w:r>
        <w:rPr>
          <w:sz w:val="20"/>
        </w:rPr>
        <w:t xml:space="preserve"> (см.).</w:t>
      </w:r>
    </w:p>
    <w:p>
      <w:pPr>
        <w:pStyle w:val="Normal"/>
        <w:widowControl/>
        <w:spacing w:before="0" w:after="20"/>
        <w:rPr>
          <w:sz w:val="20"/>
        </w:rPr>
      </w:pPr>
      <w:r>
        <w:rPr>
          <w:sz w:val="20"/>
        </w:rPr>
        <w:t>Психоаналитики считают, что в чистом виде эти типы почти не встречаются. Однако и сочета</w:t>
        <w:softHyphen/>
        <w:t>ние всех трех типов, что было бы идеальным, тоже практически не встречается. Гораздо чаще мы имеем дело со смешением двух типов. Для потребностей общественного развития наиболее значимым признается нарциссически-одержимый тип, отличающийся активностью, независимым, критическим складом ума. Самым же распрост</w:t>
        <w:softHyphen/>
        <w:t>раненным Фрейд считал эротически-нарциссичес-кий тип, в котором сравнительно уравновешены любовь к себе и к другим.</w:t>
      </w:r>
    </w:p>
    <w:p>
      <w:pPr>
        <w:pStyle w:val="Normal"/>
        <w:widowControl/>
        <w:spacing w:before="0" w:after="20"/>
        <w:rPr>
          <w:sz w:val="20"/>
        </w:rPr>
      </w:pPr>
      <w:r>
        <w:rPr>
          <w:sz w:val="20"/>
        </w:rPr>
        <w:t>Современный психоаналитик Л. Эйдельберг предложил свою классификацию, включающую пять либидозных типов. Она получена благодаря делению нарциссического типа на три разновид</w:t>
        <w:softHyphen/>
        <w:t>ности, соответствующие выделенным Эйдельбе-ргом трем частям Я, и включает в себя, помимо</w:t>
      </w:r>
    </w:p>
    <w:p>
      <w:pPr>
        <w:sectPr>
          <w:type w:val="continuous"/>
          <w:pgSz w:w="11906" w:h="16820"/>
          <w:pgMar w:left="1440" w:right="2280" w:gutter="0" w:header="0" w:top="1440" w:footer="0" w:bottom="720"/>
          <w:cols w:num="2" w:equalWidth="false" w:sep="false">
            <w:col w:w="3980" w:space="200"/>
            <w:col w:w="3960"/>
          </w:cols>
          <w:formProt w:val="false"/>
          <w:textDirection w:val="lrTb"/>
          <w:docGrid w:type="default" w:linePitch="360" w:charSpace="0"/>
        </w:sectPr>
      </w:pPr>
    </w:p>
    <w:p>
      <w:pPr>
        <w:pStyle w:val="FR2"/>
        <w:widowControl/>
        <w:spacing w:before="0" w:after="20"/>
        <w:jc w:val="both"/>
        <w:rPr/>
      </w:pPr>
      <w:r>
        <w:rPr/>
        <w:t>372</w:t>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Азбука психоанализа</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эротического и одержимого, сенсорный тип, ори</w:t>
        <w:softHyphen/>
        <w:t>ентированный на восприятие внешнего мира с помощью органов чувств; атлетический тип, связанный с «телесным» Я, в центре внимания которого находится высвобождение либидо с по</w:t>
        <w:softHyphen/>
        <w:t>мощью двигательной активности; эго-тип, вни</w:t>
        <w:softHyphen/>
        <w:t>мание которого сосредоточено на центральном Я — месте концентрации либидо.</w:t>
      </w:r>
    </w:p>
    <w:p>
      <w:pPr>
        <w:pStyle w:val="Normal"/>
        <w:widowControl/>
        <w:spacing w:before="0" w:after="20"/>
        <w:rPr/>
      </w:pPr>
      <w:r>
        <w:rPr>
          <w:i/>
          <w:sz w:val="20"/>
        </w:rPr>
        <w:t>Либидозные фазы —</w:t>
      </w:r>
      <w:r>
        <w:rPr>
          <w:sz w:val="20"/>
        </w:rPr>
        <w:t xml:space="preserve"> стадии развития </w:t>
      </w:r>
      <w:r>
        <w:rPr>
          <w:i/>
          <w:sz w:val="20"/>
        </w:rPr>
        <w:t xml:space="preserve">либидо </w:t>
      </w:r>
      <w:r>
        <w:rPr>
          <w:sz w:val="20"/>
        </w:rPr>
        <w:t xml:space="preserve">(см.), связанные с функцией соответствующей </w:t>
      </w:r>
      <w:r>
        <w:rPr>
          <w:i/>
          <w:sz w:val="20"/>
        </w:rPr>
        <w:t>эрогенной зоны</w:t>
      </w:r>
      <w:r>
        <w:rPr>
          <w:sz w:val="20"/>
        </w:rPr>
        <w:t xml:space="preserve"> (см.): 1) оральная — сосание гру</w:t>
        <w:softHyphen/>
        <w:t>ди — со ртом; 2) анальная — испражнение</w:t>
      </w:r>
    </w:p>
    <w:p>
      <w:pPr>
        <w:pStyle w:val="Normal"/>
        <w:widowControl/>
        <w:spacing w:before="0" w:after="20"/>
        <w:ind w:hanging="0"/>
        <w:rPr>
          <w:sz w:val="20"/>
        </w:rPr>
      </w:pPr>
      <w:r>
        <w:rPr>
          <w:sz w:val="20"/>
        </w:rPr>
        <w:t xml:space="preserve">— </w:t>
      </w:r>
      <w:r>
        <w:rPr>
          <w:sz w:val="20"/>
        </w:rPr>
        <w:t>с анальным отверстием; 3) фаллическая — мо</w:t>
        <w:softHyphen/>
        <w:t>чеиспускание — с фаллосом; 4) генитальная</w:t>
      </w:r>
    </w:p>
    <w:p>
      <w:pPr>
        <w:pStyle w:val="Normal"/>
        <w:widowControl/>
        <w:spacing w:before="0" w:after="20"/>
        <w:ind w:hanging="0"/>
        <w:rPr>
          <w:sz w:val="20"/>
        </w:rPr>
      </w:pPr>
      <w:r>
        <w:rPr>
          <w:sz w:val="20"/>
        </w:rPr>
        <w:t xml:space="preserve">— </w:t>
      </w:r>
      <w:r>
        <w:rPr>
          <w:sz w:val="20"/>
        </w:rPr>
        <w:t>удовлетворение сексуального влечения — с ге</w:t>
        <w:softHyphen/>
        <w:t>ниталиями. Первые три фазы составляют пред-генитальную фазу. Причем либидо может быть направлено на объект (объектное либидо), а мо</w:t>
        <w:softHyphen/>
        <w:t>жет носить автоэротический характер (нарцис-сическое либидо).</w:t>
      </w:r>
    </w:p>
    <w:p>
      <w:pPr>
        <w:pStyle w:val="Normal"/>
        <w:widowControl/>
        <w:spacing w:before="0" w:after="20"/>
        <w:rPr/>
      </w:pPr>
      <w:r>
        <w:rPr>
          <w:i/>
          <w:sz w:val="20"/>
        </w:rPr>
        <w:t>Любовь —</w:t>
      </w:r>
      <w:r>
        <w:rPr>
          <w:sz w:val="20"/>
        </w:rPr>
        <w:t xml:space="preserve"> особое отношение между лицами, как правило, противоположного пола, характе</w:t>
        <w:softHyphen/>
        <w:t>ризующееся в зрелой форме генитальным сексу</w:t>
        <w:softHyphen/>
        <w:t>альным влечением, стремлением слиться с дру</w:t>
        <w:softHyphen/>
        <w:t>гим человеком, чувствами нежности и заботы о нем, желанием доставить ему удовольствие и т. п. Нередко это слово выражает отношения между родителями и детьми или между друзья</w:t>
        <w:softHyphen/>
        <w:t xml:space="preserve">ми, если они характеризуются эмоциональной приподнятостью, нежностью и пр. Верный своей теории влечений, Фрейд истолковывал любовь как проявление </w:t>
      </w:r>
      <w:r>
        <w:rPr>
          <w:i/>
          <w:sz w:val="20"/>
        </w:rPr>
        <w:t>сексуальности</w:t>
      </w:r>
      <w:r>
        <w:rPr>
          <w:sz w:val="20"/>
        </w:rPr>
        <w:t xml:space="preserve"> (см.) в расшири</w:t>
        <w:softHyphen/>
        <w:t>тельном значении. Он выделял два типа любви:</w:t>
      </w:r>
    </w:p>
    <w:p>
      <w:pPr>
        <w:pStyle w:val="Normal"/>
        <w:widowControl/>
        <w:spacing w:before="0" w:after="20"/>
        <w:ind w:hanging="0"/>
        <w:rPr>
          <w:sz w:val="20"/>
        </w:rPr>
      </w:pPr>
      <w:r>
        <w:rPr>
          <w:sz w:val="20"/>
        </w:rPr>
        <w:t>нарциссический, когда человек ищет в другом сходство с собой, т. е. любит в другом себя;</w:t>
      </w:r>
    </w:p>
    <w:p>
      <w:pPr>
        <w:pStyle w:val="Normal"/>
        <w:widowControl/>
        <w:spacing w:before="0" w:after="20"/>
        <w:ind w:hanging="0"/>
        <w:rPr>
          <w:sz w:val="20"/>
        </w:rPr>
      </w:pPr>
      <w:r>
        <w:rPr>
          <w:sz w:val="20"/>
        </w:rPr>
        <w:t>и анаклитический, когда человек любит другого за что-то, например мать за то, что она кормит его, отца за то, что тот защищает его. У взрос</w:t>
        <w:softHyphen/>
        <w:t>лого человека присутствуют, по Фрейду, оба ти</w:t>
        <w:softHyphen/>
        <w:t>па любви. В отличие от Фрейда, Фромм считал любовь деятельностной силой, позволяющей че</w:t>
        <w:softHyphen/>
        <w:t>ловеку преодолевать одиночество, соединяясь с другим человеком и в то же время оставаясь целостной личностью. Любовь к отдельно взя</w:t>
        <w:softHyphen/>
        <w:t>тому человеку оказывается одновременно любо</w:t>
        <w:softHyphen/>
        <w:t>вью ко всем людям, к жизни вообще. При такой трактовке любви сексуальность утрачивает рас</w:t>
        <w:softHyphen/>
        <w:t>ширительное значение, принятое Фрейдом, и рассматривается всего лишь как одно из воз</w:t>
        <w:softHyphen/>
        <w:t>можных проявлений любви наряду с любовью братской, материнской, любовью к себе и любо</w:t>
        <w:softHyphen/>
        <w:t>вью к Богу, да и то при условии, что в основе половых отношений лежит всеобъемлющая, об</w:t>
        <w:softHyphen/>
        <w:t>щечеловеческая любовь к жизни, без которой секс теряет право называться любовью.</w:t>
      </w:r>
    </w:p>
    <w:p>
      <w:pPr>
        <w:pStyle w:val="Normal"/>
        <w:widowControl/>
        <w:spacing w:before="0" w:after="20"/>
        <w:rPr/>
      </w:pPr>
      <w:r>
        <w:br w:type="column"/>
      </w:r>
      <w:r>
        <w:rPr>
          <w:sz w:val="20"/>
        </w:rPr>
        <w:t>Свою интерпретацию любви Э. Фромм из</w:t>
        <w:softHyphen/>
        <w:t xml:space="preserve">ложил в книге «Искусство любить» (см.: </w:t>
      </w:r>
      <w:r>
        <w:rPr>
          <w:i/>
          <w:sz w:val="20"/>
        </w:rPr>
        <w:t>Фромм Э.</w:t>
      </w:r>
      <w:r>
        <w:rPr>
          <w:sz w:val="20"/>
        </w:rPr>
        <w:t xml:space="preserve"> Душа человека. М.: Республика, 1993).</w:t>
      </w:r>
    </w:p>
    <w:p>
      <w:pPr>
        <w:pStyle w:val="Normal"/>
        <w:widowControl/>
        <w:spacing w:before="0" w:after="20"/>
        <w:ind w:hanging="0"/>
        <w:rPr/>
      </w:pPr>
      <w:r>
        <w:rPr>
          <w:i/>
          <w:sz w:val="20"/>
        </w:rPr>
        <w:t>Мазохизм</w:t>
      </w:r>
      <w:r>
        <w:rPr>
          <w:sz w:val="20"/>
        </w:rPr>
        <w:t xml:space="preserve"> (от фамилии австрийского писа</w:t>
        <w:softHyphen/>
        <w:t>теля Л. Захер-Мазоха, описавшего это явление)</w:t>
      </w:r>
    </w:p>
    <w:p>
      <w:pPr>
        <w:pStyle w:val="Normal"/>
        <w:widowControl/>
        <w:spacing w:before="0" w:after="20"/>
        <w:ind w:hanging="0"/>
        <w:rPr/>
      </w:pPr>
      <w:r>
        <w:rPr>
          <w:sz w:val="20"/>
        </w:rPr>
        <w:t xml:space="preserve">— </w:t>
      </w:r>
      <w:r>
        <w:rPr>
          <w:sz w:val="20"/>
        </w:rPr>
        <w:t>в обыденном словоупотреблении способность человека испытывать удовольствие от причинен</w:t>
        <w:softHyphen/>
        <w:t>ного ему страдания, морального или физичес</w:t>
        <w:softHyphen/>
        <w:t xml:space="preserve">кого. Психоанализ рассматривает мазохизм как пассивную сторону </w:t>
      </w:r>
      <w:r>
        <w:rPr>
          <w:i/>
          <w:sz w:val="20"/>
        </w:rPr>
        <w:t>влечений</w:t>
      </w:r>
      <w:r>
        <w:rPr>
          <w:sz w:val="20"/>
        </w:rPr>
        <w:t xml:space="preserve"> (см.), т. е. истол</w:t>
        <w:softHyphen/>
        <w:t xml:space="preserve">ковывает его крайне расширительно по аналогии с </w:t>
      </w:r>
      <w:r>
        <w:rPr>
          <w:i/>
          <w:sz w:val="20"/>
        </w:rPr>
        <w:t>садизмом</w:t>
      </w:r>
      <w:r>
        <w:rPr>
          <w:sz w:val="20"/>
        </w:rPr>
        <w:t xml:space="preserve"> (см.). Различается моральный мазо</w:t>
        <w:softHyphen/>
        <w:t>хизм, связанный с чрезмерной требовательнос</w:t>
        <w:softHyphen/>
        <w:t>тью к себе, и мазохизм как извращение, когда человек бессознательно стремится к наказанию, без которого не испытывает полового возбужде</w:t>
        <w:softHyphen/>
        <w:t>ния. Фрейд считал мазохизм садизмом, поверну</w:t>
        <w:softHyphen/>
        <w:t>тым против себя.</w:t>
      </w:r>
    </w:p>
    <w:p>
      <w:pPr>
        <w:pStyle w:val="Normal"/>
        <w:widowControl/>
        <w:spacing w:before="0" w:after="20"/>
        <w:ind w:hanging="0"/>
        <w:rPr>
          <w:sz w:val="20"/>
        </w:rPr>
      </w:pPr>
      <w:r>
        <w:rPr>
          <w:i/>
          <w:sz w:val="20"/>
        </w:rPr>
        <w:t>Маниакально-депрессивные расстройства</w:t>
      </w:r>
    </w:p>
    <w:p>
      <w:pPr>
        <w:pStyle w:val="Normal"/>
        <w:widowControl/>
        <w:spacing w:before="0" w:after="20"/>
        <w:ind w:hanging="0"/>
        <w:rPr/>
      </w:pPr>
      <w:r>
        <w:rPr>
          <w:i/>
          <w:sz w:val="20"/>
        </w:rPr>
        <w:t>—</w:t>
      </w:r>
      <w:r>
        <w:rPr>
          <w:sz w:val="20"/>
        </w:rPr>
        <w:t xml:space="preserve"> </w:t>
      </w:r>
      <w:r>
        <w:rPr>
          <w:sz w:val="20"/>
        </w:rPr>
        <w:t xml:space="preserve">разновидность </w:t>
      </w:r>
      <w:r>
        <w:rPr>
          <w:i/>
          <w:sz w:val="20"/>
        </w:rPr>
        <w:t>психоза</w:t>
      </w:r>
      <w:r>
        <w:rPr>
          <w:sz w:val="20"/>
        </w:rPr>
        <w:t xml:space="preserve"> (см.), характеризую</w:t>
        <w:softHyphen/>
        <w:t>щаяся чередованием настроений подавленности и приподнятости, резким переходом от песси</w:t>
        <w:softHyphen/>
        <w:t>мизма к оптимизму, преувеличением или преуме</w:t>
        <w:softHyphen/>
        <w:t>ньшением чувств и настроений. С точки зрения психоанализа эти расстройства объясняются бо</w:t>
        <w:softHyphen/>
        <w:t xml:space="preserve">рьбой между </w:t>
      </w:r>
      <w:r>
        <w:rPr>
          <w:i/>
          <w:sz w:val="20"/>
        </w:rPr>
        <w:t>Я</w:t>
      </w:r>
      <w:r>
        <w:rPr>
          <w:sz w:val="20"/>
        </w:rPr>
        <w:t xml:space="preserve"> (см.) и </w:t>
      </w:r>
      <w:r>
        <w:rPr>
          <w:i/>
          <w:sz w:val="20"/>
        </w:rPr>
        <w:t>Сверх-Я</w:t>
      </w:r>
      <w:r>
        <w:rPr>
          <w:sz w:val="20"/>
        </w:rPr>
        <w:t xml:space="preserve"> (см.) с последу</w:t>
        <w:softHyphen/>
        <w:t>ющим их слиянием.</w:t>
      </w:r>
    </w:p>
    <w:p>
      <w:pPr>
        <w:pStyle w:val="Normal"/>
        <w:widowControl/>
        <w:spacing w:before="0" w:after="20"/>
        <w:rPr/>
      </w:pPr>
      <w:r>
        <w:rPr>
          <w:i/>
          <w:sz w:val="20"/>
        </w:rPr>
        <w:t>Мания</w:t>
      </w:r>
      <w:r>
        <w:rPr>
          <w:sz w:val="20"/>
        </w:rPr>
        <w:t xml:space="preserve"> (от греч.</w:t>
      </w:r>
      <w:r>
        <w:rPr>
          <w:lang w:val="en-US"/>
        </w:rPr>
        <w:t xml:space="preserve"> </w:t>
      </w:r>
      <w:r>
        <w:rPr>
          <w:i/>
          <w:lang w:val="en-US"/>
        </w:rPr>
        <w:t>mania —</w:t>
      </w:r>
      <w:r>
        <w:rPr>
          <w:sz w:val="20"/>
        </w:rPr>
        <w:t xml:space="preserve"> безумие, востор</w:t>
        <w:softHyphen/>
        <w:t>женность, страсть) — психическое расстройство, которое может характеризоваться либо неоправ</w:t>
        <w:softHyphen/>
        <w:t xml:space="preserve">данным возбуждением, чрезмерно приподнятым настроением, либо устойчивым патологическим стремлением к чему-нибудь. В психоанализе обычно употребляется при описании </w:t>
      </w:r>
      <w:r>
        <w:rPr>
          <w:i/>
          <w:sz w:val="20"/>
        </w:rPr>
        <w:t xml:space="preserve">паранойи </w:t>
      </w:r>
      <w:r>
        <w:rPr>
          <w:sz w:val="20"/>
        </w:rPr>
        <w:t>(см.) как синоним бреда.</w:t>
      </w:r>
    </w:p>
    <w:p>
      <w:pPr>
        <w:pStyle w:val="Normal"/>
        <w:widowControl/>
        <w:spacing w:before="0" w:after="20"/>
        <w:ind w:hanging="0"/>
        <w:rPr/>
      </w:pPr>
      <w:r>
        <w:rPr>
          <w:i/>
          <w:sz w:val="20"/>
        </w:rPr>
        <w:t>Массовая психология</w:t>
      </w:r>
      <w:r>
        <w:rPr>
          <w:sz w:val="20"/>
        </w:rPr>
        <w:t xml:space="preserve"> (точнее, «психика»)</w:t>
      </w:r>
    </w:p>
    <w:p>
      <w:pPr>
        <w:pStyle w:val="Normal"/>
        <w:widowControl/>
        <w:spacing w:before="0" w:after="20"/>
        <w:ind w:hanging="0"/>
        <w:rPr/>
      </w:pPr>
      <w:r>
        <w:rPr>
          <w:sz w:val="20"/>
        </w:rPr>
        <w:t xml:space="preserve">— </w:t>
      </w:r>
      <w:r>
        <w:rPr>
          <w:sz w:val="20"/>
        </w:rPr>
        <w:t>настроения, эмоции, реакции, возникающие только внутри определенного скопления людей или в группе, осуществляющей совместную де</w:t>
        <w:softHyphen/>
        <w:t>ятельность. Привлекла внимание Фрейда сход</w:t>
        <w:softHyphen/>
        <w:t>ством с невротическими проявлениями. Возник</w:t>
        <w:softHyphen/>
        <w:t>новение массовой психологии Фрейд связывал с первобытной ордой, в которой, с его точки зрения, шла борьба между отцом и сыновьями за право удовлетворять половые потребности с же</w:t>
        <w:softHyphen/>
        <w:t>нщинами орды, борьба, завершившаяся коллек</w:t>
        <w:softHyphen/>
        <w:t>тивным убийством отца и коллективным раская</w:t>
        <w:softHyphen/>
        <w:t xml:space="preserve">нием, что заложило основу для формирования </w:t>
      </w:r>
      <w:r>
        <w:rPr>
          <w:i/>
          <w:sz w:val="20"/>
        </w:rPr>
        <w:t>Сверх-Я</w:t>
      </w:r>
      <w:r>
        <w:rPr>
          <w:sz w:val="20"/>
        </w:rPr>
        <w:t xml:space="preserve"> (см.), особенно совести и морали в це</w:t>
        <w:softHyphen/>
        <w:t xml:space="preserve">лом. </w:t>
      </w:r>
      <w:r>
        <w:rPr>
          <w:i/>
          <w:sz w:val="20"/>
        </w:rPr>
        <w:t>Амбивалентность</w:t>
      </w:r>
      <w:r>
        <w:rPr>
          <w:sz w:val="20"/>
        </w:rPr>
        <w:t xml:space="preserve"> (см.) отношения к отцу сказывается, как полагал Фрейд, и на массовом поведении, проявляясь, в частности, в том, что массе требуются </w:t>
      </w:r>
      <w:r>
        <w:rPr>
          <w:i/>
          <w:sz w:val="20"/>
        </w:rPr>
        <w:t>иллюзии</w:t>
      </w:r>
      <w:r>
        <w:rPr>
          <w:sz w:val="20"/>
        </w:rPr>
        <w:t xml:space="preserve"> (см.), а не истина; ей</w:t>
      </w:r>
    </w:p>
    <w:p>
      <w:pPr>
        <w:sectPr>
          <w:type w:val="continuous"/>
          <w:pgSz w:w="11906" w:h="16820"/>
          <w:pgMar w:left="1440" w:right="2320" w:gutter="0" w:header="0" w:top="1440" w:footer="0" w:bottom="720"/>
          <w:cols w:num="2" w:equalWidth="false" w:sep="false">
            <w:col w:w="3980" w:space="180"/>
            <w:col w:w="3960"/>
          </w:cols>
          <w:formProt w:val="false"/>
          <w:textDirection w:val="lrTb"/>
          <w:docGrid w:type="default" w:linePitch="360" w:charSpace="0"/>
        </w:sectPr>
      </w:pPr>
    </w:p>
    <w:p>
      <w:pPr>
        <w:pStyle w:val="FR2"/>
        <w:widowControl/>
        <w:spacing w:before="0" w:after="20"/>
        <w:jc w:val="both"/>
        <w:rPr/>
      </w:pPr>
      <w:r>
        <w:rPr/>
        <w:t>373</w:t>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Азбука психоанализ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нужен вожак, который, по мнению членов массы, любил бы всех одинаково, тогда как сам оста</w:t>
        <w:softHyphen/>
        <w:t>вался бы эгоистом.</w:t>
      </w:r>
    </w:p>
    <w:p>
      <w:pPr>
        <w:pStyle w:val="Normal"/>
        <w:widowControl/>
        <w:spacing w:before="0" w:after="20"/>
        <w:rPr/>
      </w:pPr>
      <w:r>
        <w:rPr>
          <w:sz w:val="20"/>
        </w:rPr>
        <w:t>Осмысливая массовые психические явления, в работе «Массовая психология и анализ челове</w:t>
        <w:softHyphen/>
        <w:t>ческого «Я» Фрейд показал нивелирующее влия</w:t>
        <w:softHyphen/>
        <w:t>ние массы, утрату индивидуальности у ее членов, возможность появления массовых психозов, та</w:t>
        <w:softHyphen/>
        <w:t>ких, как панические состояния, массовые галлю</w:t>
        <w:softHyphen/>
        <w:t>цинации и пр. Представляют интерес проведен</w:t>
        <w:softHyphen/>
        <w:t>ные Фрейдом исследования таких организован</w:t>
        <w:softHyphen/>
        <w:t>ных групп, как армия и церковь. Он обратил внимание на то, что неорганизованная, масса го</w:t>
        <w:softHyphen/>
        <w:t xml:space="preserve">раздо больше подвержена </w:t>
      </w:r>
      <w:r>
        <w:rPr>
          <w:i/>
          <w:sz w:val="20"/>
        </w:rPr>
        <w:t>регрессии</w:t>
      </w:r>
      <w:r>
        <w:rPr>
          <w:sz w:val="20"/>
        </w:rPr>
        <w:t xml:space="preserve"> (см.) к стад</w:t>
        <w:softHyphen/>
        <w:t>ным проявлениям (например, к панике), чем ор</w:t>
        <w:softHyphen/>
        <w:t>ганизованная. Но даже в организованной группе не исключены такие явления, ведущие свое про</w:t>
        <w:softHyphen/>
        <w:t>исхождение от первобытной орды, как отторже</w:t>
        <w:softHyphen/>
        <w:t>ние чужака (например, изгнание инакомысляще</w:t>
        <w:softHyphen/>
        <w:t>го из научного общества) или массовая галлюци</w:t>
        <w:softHyphen/>
        <w:t>нация во время религиозного обряда.</w:t>
      </w:r>
    </w:p>
    <w:p>
      <w:pPr>
        <w:pStyle w:val="Normal"/>
        <w:widowControl/>
        <w:spacing w:before="0" w:after="20"/>
        <w:rPr/>
      </w:pPr>
      <w:r>
        <w:rPr>
          <w:i/>
          <w:sz w:val="20"/>
        </w:rPr>
        <w:t>Меланхолия</w:t>
      </w:r>
      <w:r>
        <w:rPr>
          <w:sz w:val="20"/>
        </w:rPr>
        <w:t xml:space="preserve"> (от греч.</w:t>
      </w:r>
      <w:r>
        <w:rPr>
          <w:lang w:val="en-US"/>
        </w:rPr>
        <w:t xml:space="preserve"> </w:t>
      </w:r>
      <w:r>
        <w:rPr>
          <w:i/>
          <w:lang w:val="en-US"/>
        </w:rPr>
        <w:t>melaina chole —</w:t>
      </w:r>
      <w:r>
        <w:rPr>
          <w:sz w:val="20"/>
        </w:rPr>
        <w:t xml:space="preserve"> черная желчь) — </w:t>
      </w:r>
      <w:r>
        <w:rPr>
          <w:i/>
          <w:sz w:val="20"/>
        </w:rPr>
        <w:t>психоз</w:t>
      </w:r>
      <w:r>
        <w:rPr>
          <w:sz w:val="20"/>
        </w:rPr>
        <w:t xml:space="preserve"> (см.), характеризующийся боле</w:t>
        <w:softHyphen/>
        <w:t>зненно подавленным состоянием и сопровожда</w:t>
        <w:softHyphen/>
        <w:t>ющийся потерей интереса к внешнему миру.</w:t>
      </w:r>
    </w:p>
    <w:p>
      <w:pPr>
        <w:pStyle w:val="Normal"/>
        <w:widowControl/>
        <w:spacing w:before="0" w:after="20"/>
        <w:rPr/>
      </w:pPr>
      <w:r>
        <w:rPr>
          <w:i/>
          <w:sz w:val="20"/>
        </w:rPr>
        <w:t>Метапсихология</w:t>
      </w:r>
      <w:r>
        <w:rPr>
          <w:sz w:val="20"/>
        </w:rPr>
        <w:t xml:space="preserve"> (от греч.</w:t>
      </w:r>
      <w:r>
        <w:rPr>
          <w:lang w:val="en-US"/>
        </w:rPr>
        <w:t xml:space="preserve"> </w:t>
      </w:r>
      <w:r>
        <w:rPr>
          <w:i/>
          <w:lang w:val="en-US"/>
        </w:rPr>
        <w:t>meta —</w:t>
      </w:r>
      <w:r>
        <w:rPr>
          <w:sz w:val="20"/>
        </w:rPr>
        <w:t xml:space="preserve"> после) — означает всестороннее рассмотрение душев</w:t>
        <w:softHyphen/>
        <w:t xml:space="preserve">ных процессов, предполагающее, с точки зрения психоанализа, сочетание четырех подходов: </w:t>
      </w:r>
      <w:r>
        <w:rPr>
          <w:i/>
          <w:sz w:val="20"/>
        </w:rPr>
        <w:t>си</w:t>
        <w:softHyphen/>
        <w:t>стемного</w:t>
      </w:r>
      <w:r>
        <w:rPr>
          <w:sz w:val="20"/>
        </w:rPr>
        <w:t xml:space="preserve"> (см.), </w:t>
      </w:r>
      <w:r>
        <w:rPr>
          <w:i/>
          <w:sz w:val="20"/>
        </w:rPr>
        <w:t>динамического</w:t>
      </w:r>
      <w:r>
        <w:rPr>
          <w:sz w:val="20"/>
        </w:rPr>
        <w:t xml:space="preserve"> (см.), </w:t>
      </w:r>
      <w:r>
        <w:rPr>
          <w:i/>
          <w:sz w:val="20"/>
        </w:rPr>
        <w:t>экономичес</w:t>
        <w:softHyphen/>
        <w:t>кого (энергетического)</w:t>
      </w:r>
      <w:r>
        <w:rPr>
          <w:sz w:val="20"/>
        </w:rPr>
        <w:t xml:space="preserve"> (см.) и </w:t>
      </w:r>
      <w:r>
        <w:rPr>
          <w:i/>
          <w:sz w:val="20"/>
        </w:rPr>
        <w:t>структурного (топографического)</w:t>
      </w:r>
      <w:r>
        <w:rPr>
          <w:sz w:val="20"/>
        </w:rPr>
        <w:t xml:space="preserve"> (см.). Фрейд только наметил создание собственной метапсихологии, но не ус</w:t>
        <w:softHyphen/>
        <w:t>пел довести работу до конца.</w:t>
      </w:r>
    </w:p>
    <w:p>
      <w:pPr>
        <w:pStyle w:val="Normal"/>
        <w:widowControl/>
        <w:spacing w:before="0" w:after="20"/>
        <w:rPr/>
      </w:pPr>
      <w:r>
        <w:rPr>
          <w:i/>
          <w:sz w:val="20"/>
        </w:rPr>
        <w:t>Метод свободных ассоциаций —</w:t>
      </w:r>
      <w:r>
        <w:rPr>
          <w:sz w:val="20"/>
        </w:rPr>
        <w:t xml:space="preserve"> Фрейд от</w:t>
        <w:softHyphen/>
        <w:t xml:space="preserve">казался от катарсического метода (см. </w:t>
      </w:r>
      <w:r>
        <w:rPr>
          <w:i/>
          <w:sz w:val="20"/>
        </w:rPr>
        <w:t xml:space="preserve">катарсис) </w:t>
      </w:r>
      <w:r>
        <w:rPr>
          <w:sz w:val="20"/>
        </w:rPr>
        <w:t>Брейера из-за его низкой эффективности и при</w:t>
        <w:softHyphen/>
        <w:t>нудительности в отношении пациента (убежде</w:t>
        <w:softHyphen/>
        <w:t>ние под гипнозом) и разработал собственную технику психотерапии: пациенту, расположивше</w:t>
        <w:softHyphen/>
        <w:t>муся на кушетке, врач, сидящий в ее изголовье, предлагал в ответ на вопросы говорить все, что тому приходит в голову, не считаясь ни с моральными нормами, ни с последователь</w:t>
        <w:softHyphen/>
        <w:t>ностью или уместностью излагаемого. Психо</w:t>
        <w:softHyphen/>
        <w:t>аналитик, сообразуясь с определенной методи</w:t>
        <w:softHyphen/>
        <w:t>кой, истолковывает пациенту услышанное, объ</w:t>
        <w:softHyphen/>
        <w:t>ясняет ему связь отдельных частей рассказа с бессознательными влечениями, являющимися в конечном счете причиной его страданий и вы</w:t>
        <w:softHyphen/>
        <w:t xml:space="preserve">тесненными с помощью </w:t>
      </w:r>
      <w:r>
        <w:rPr>
          <w:i/>
          <w:sz w:val="20"/>
        </w:rPr>
        <w:t xml:space="preserve">механизмов защиты </w:t>
      </w:r>
      <w:r>
        <w:rPr>
          <w:sz w:val="20"/>
        </w:rPr>
        <w:t xml:space="preserve">(см.) в результате сопротивления </w:t>
      </w:r>
      <w:r>
        <w:rPr>
          <w:i/>
          <w:sz w:val="20"/>
        </w:rPr>
        <w:t>Я</w:t>
      </w:r>
      <w:r>
        <w:rPr>
          <w:sz w:val="20"/>
        </w:rPr>
        <w:t xml:space="preserve"> (см.) и </w:t>
      </w:r>
      <w:r>
        <w:rPr>
          <w:i/>
          <w:sz w:val="20"/>
        </w:rPr>
        <w:t>Сверх-Я</w:t>
      </w:r>
      <w:r>
        <w:rPr>
          <w:sz w:val="20"/>
        </w:rPr>
        <w:t xml:space="preserve"> (см.). Цикл такого рода бесед дает в конечном счете терапевтический эффект.</w:t>
      </w:r>
    </w:p>
    <w:p>
      <w:pPr>
        <w:pStyle w:val="Normal"/>
        <w:widowControl/>
        <w:spacing w:before="0" w:after="20"/>
        <w:rPr/>
      </w:pPr>
      <w:r>
        <w:br w:type="column"/>
      </w:r>
      <w:r>
        <w:rPr>
          <w:i/>
          <w:sz w:val="20"/>
        </w:rPr>
        <w:t>Методология психоанализа —</w:t>
      </w:r>
      <w:r>
        <w:rPr>
          <w:sz w:val="20"/>
        </w:rPr>
        <w:t xml:space="preserve"> вырабатыва</w:t>
        <w:softHyphen/>
        <w:t>лась под воздействием естественнонаучного ма</w:t>
        <w:softHyphen/>
        <w:t>териализма XIX века и воспроизводит его от</w:t>
        <w:softHyphen/>
        <w:t>личительные особенности, среди которых вы</w:t>
        <w:softHyphen/>
        <w:t>деляются:</w:t>
      </w:r>
    </w:p>
    <w:p>
      <w:pPr>
        <w:pStyle w:val="Normal"/>
        <w:widowControl/>
        <w:spacing w:before="0" w:after="20"/>
        <w:ind w:firstLine="360"/>
        <w:rPr/>
      </w:pPr>
      <w:r>
        <w:rPr>
          <w:sz w:val="20"/>
        </w:rPr>
        <w:t xml:space="preserve">а) жесткий детерминизм, согласно которому в психике нет ничего случайного (см., например, </w:t>
      </w:r>
      <w:r>
        <w:rPr>
          <w:i/>
          <w:sz w:val="20"/>
        </w:rPr>
        <w:t>ошибочные действия),</w:t>
      </w:r>
      <w:r>
        <w:rPr>
          <w:sz w:val="20"/>
        </w:rPr>
        <w:t xml:space="preserve"> все психические феномены рассматриваются как строго детерминирован</w:t>
        <w:softHyphen/>
        <w:t>ные бессознательными влечениями, которые мо</w:t>
        <w:softHyphen/>
        <w:t>жно и нужно выявлять;</w:t>
      </w:r>
    </w:p>
    <w:p>
      <w:pPr>
        <w:pStyle w:val="Normal"/>
        <w:widowControl/>
        <w:spacing w:before="0" w:after="20"/>
        <w:ind w:firstLine="360"/>
        <w:rPr>
          <w:sz w:val="20"/>
        </w:rPr>
      </w:pPr>
      <w:r>
        <w:rPr>
          <w:sz w:val="20"/>
        </w:rPr>
        <w:t>б) механистический эволюционизм. По мне</w:t>
        <w:softHyphen/>
        <w:t>нию Фрейда, бывшего сторонником теории Да</w:t>
        <w:softHyphen/>
        <w:t>рвина, в психике ничто, раз появившись, не исчезает, а где-то сохраняется и при опреде</w:t>
        <w:softHyphen/>
        <w:t>ленных условиях способно всплыть на повер</w:t>
        <w:softHyphen/>
        <w:t>хность. Более того, ранние психические системы и механизмы, как правило, оказываются более важными, чем образовавшиеся позже. Отсюда крайне высокая оценка переживаний детства и недоучет качественного своеобразия пережи</w:t>
        <w:softHyphen/>
        <w:t>ваний взрослых людей;</w:t>
      </w:r>
    </w:p>
    <w:p>
      <w:pPr>
        <w:pStyle w:val="Normal"/>
        <w:widowControl/>
        <w:spacing w:before="0" w:after="20"/>
        <w:ind w:firstLine="360"/>
        <w:rPr>
          <w:sz w:val="20"/>
        </w:rPr>
      </w:pPr>
      <w:r>
        <w:rPr>
          <w:sz w:val="20"/>
        </w:rPr>
        <w:t>в) физикализм — использование для описа</w:t>
        <w:softHyphen/>
        <w:t>ния психики понятий, заимствованных из физики («психическая энергия», «распределение энер</w:t>
        <w:softHyphen/>
        <w:t>гий», «перенесение», «психоэкономический под</w:t>
        <w:softHyphen/>
        <w:t>ход» и т. д.);</w:t>
      </w:r>
    </w:p>
    <w:p>
      <w:pPr>
        <w:pStyle w:val="Normal"/>
        <w:widowControl/>
        <w:spacing w:before="0" w:after="20"/>
        <w:ind w:firstLine="360"/>
        <w:rPr/>
      </w:pPr>
      <w:r>
        <w:rPr>
          <w:sz w:val="20"/>
        </w:rPr>
        <w:t>г) редукционизм — сведение сложных явле</w:t>
        <w:softHyphen/>
        <w:t>ний к более простым. Для Фрейда характерно стремление объяснять социально-исторические и культурные явления психическими причинами (побуждениями, мотивами), а психические явле</w:t>
        <w:softHyphen/>
        <w:t>ния, в свою очередь, — физиологическими или механическими зависимостями. Так, многопла</w:t>
        <w:softHyphen/>
        <w:t>новое творчество Достоевского сводится к пере</w:t>
        <w:softHyphen/>
        <w:t xml:space="preserve">живаниям детства, связанным с </w:t>
      </w:r>
      <w:r>
        <w:rPr>
          <w:i/>
          <w:sz w:val="20"/>
        </w:rPr>
        <w:t>Эдиповым комп</w:t>
        <w:softHyphen/>
        <w:t>лексом</w:t>
      </w:r>
      <w:r>
        <w:rPr>
          <w:sz w:val="20"/>
        </w:rPr>
        <w:t xml:space="preserve"> (см.). Психические явления Фрейд пытал</w:t>
        <w:softHyphen/>
        <w:t xml:space="preserve">ся или свести к их организменной основе, или хотя бы провести аналогию с ней. Например, он настойчиво подчеркивал, что </w:t>
      </w:r>
      <w:r>
        <w:rPr>
          <w:i/>
          <w:sz w:val="20"/>
        </w:rPr>
        <w:t>либидо</w:t>
      </w:r>
      <w:r>
        <w:rPr>
          <w:sz w:val="20"/>
        </w:rPr>
        <w:t xml:space="preserve"> (см.) выра</w:t>
        <w:softHyphen/>
        <w:t>батывается в организме химическим путем. Дру</w:t>
        <w:softHyphen/>
        <w:t>гой пример: структурные подразделения психики Фрейд уподоблял отделам головного мозга, в которых локализованы некоторые его функции. Человек у Фрейда оказывался своего рода маши</w:t>
        <w:softHyphen/>
        <w:t>ной по выработке влечений и их разгрузке, под</w:t>
        <w:softHyphen/>
        <w:t>чинявшейся физическим законам сохранения и превращения энергии;</w:t>
      </w:r>
    </w:p>
    <w:p>
      <w:pPr>
        <w:pStyle w:val="Normal"/>
        <w:widowControl/>
        <w:spacing w:before="0" w:after="20"/>
        <w:ind w:firstLine="360"/>
        <w:rPr/>
      </w:pPr>
      <w:r>
        <w:rPr>
          <w:sz w:val="20"/>
        </w:rPr>
        <w:t>д) необоснованное распространение разрабо</w:t>
        <w:softHyphen/>
        <w:t>танных Фрейдом понятий за пределы их дейст</w:t>
        <w:softHyphen/>
        <w:t>вительной применимости. Яркий пример — так называемый пансексуализм, настойчивое подчер</w:t>
        <w:softHyphen/>
        <w:t xml:space="preserve">кивание роли </w:t>
      </w:r>
      <w:r>
        <w:rPr>
          <w:i/>
          <w:sz w:val="20"/>
        </w:rPr>
        <w:t>сексуальности</w:t>
      </w:r>
      <w:r>
        <w:rPr>
          <w:sz w:val="20"/>
        </w:rPr>
        <w:t xml:space="preserve"> (см.) (хотя и пони</w:t>
        <w:softHyphen/>
        <w:t>маемой шире, чем принято) в большинстве пси</w:t>
        <w:softHyphen/>
        <w:t>хических явлений, что послужило причиной от</w:t>
        <w:softHyphen/>
        <w:t xml:space="preserve">хода от психоанализа Адлера и Юнга, а позднее привело к появлению </w:t>
      </w:r>
      <w:r>
        <w:rPr>
          <w:i/>
          <w:sz w:val="20"/>
        </w:rPr>
        <w:t>неофрейдизма</w:t>
      </w:r>
      <w:r>
        <w:rPr>
          <w:sz w:val="20"/>
        </w:rPr>
        <w:t xml:space="preserve"> ( см.).</w:t>
      </w:r>
    </w:p>
    <w:p>
      <w:pPr>
        <w:sectPr>
          <w:type w:val="continuous"/>
          <w:pgSz w:w="11906" w:h="16820"/>
          <w:pgMar w:left="1440" w:right="2300" w:gutter="0" w:header="0" w:top="1440" w:footer="0" w:bottom="720"/>
          <w:cols w:num="2" w:equalWidth="false" w:sep="false">
            <w:col w:w="3980" w:space="180"/>
            <w:col w:w="3960"/>
          </w:cols>
          <w:formProt w:val="false"/>
          <w:textDirection w:val="lrTb"/>
          <w:docGrid w:type="default" w:linePitch="360" w:charSpace="0"/>
        </w:sectPr>
      </w:pPr>
    </w:p>
    <w:p>
      <w:pPr>
        <w:pStyle w:val="FR2"/>
        <w:widowControl/>
        <w:spacing w:before="0" w:after="20"/>
        <w:jc w:val="both"/>
        <w:rPr/>
      </w:pPr>
      <w:r>
        <w:rPr/>
        <w:t>374</w:t>
      </w:r>
    </w:p>
    <w:p>
      <w:pPr>
        <w:sectPr>
          <w:type w:val="continuous"/>
          <w:pgSz w:w="11906" w:h="16820"/>
          <w:pgMar w:left="1440" w:right="2300" w:gutter="0" w:header="0" w:top="1440" w:footer="0" w:bottom="720"/>
          <w:formProt w:val="false"/>
          <w:textDirection w:val="lrTb"/>
          <w:docGrid w:type="default" w:linePitch="360" w:charSpace="0"/>
        </w:sectPr>
      </w:pPr>
    </w:p>
    <w:p>
      <w:pPr>
        <w:pStyle w:val="FR3"/>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Courier New" w:hAnsi="Courier New" w:cs="Courier New"/>
          <w:sz w:val="10"/>
        </w:rPr>
      </w:pPr>
      <w:r>
        <w:rPr>
          <w:rFonts w:cs="Courier New" w:ascii="Courier New" w:hAnsi="Courier New"/>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firstLine="300"/>
        <w:rPr/>
      </w:pPr>
      <w:r>
        <w:rPr>
          <w:i/>
          <w:sz w:val="20"/>
        </w:rPr>
        <w:t>Мифология</w:t>
      </w:r>
      <w:r>
        <w:rPr>
          <w:sz w:val="20"/>
        </w:rPr>
        <w:t xml:space="preserve"> (от греч.</w:t>
      </w:r>
      <w:r>
        <w:rPr>
          <w:lang w:val="en-US"/>
        </w:rPr>
        <w:t xml:space="preserve"> </w:t>
      </w:r>
      <w:r>
        <w:rPr>
          <w:i/>
          <w:lang w:val="en-US"/>
        </w:rPr>
        <w:t>mythos —</w:t>
      </w:r>
      <w:r>
        <w:rPr>
          <w:sz w:val="20"/>
        </w:rPr>
        <w:t xml:space="preserve"> предание, ска</w:t>
        <w:softHyphen/>
        <w:t>зание и</w:t>
      </w:r>
      <w:r>
        <w:rPr>
          <w:lang w:val="en-US"/>
        </w:rPr>
        <w:t xml:space="preserve"> </w:t>
      </w:r>
      <w:r>
        <w:rPr>
          <w:i/>
          <w:lang w:val="en-US"/>
        </w:rPr>
        <w:t>logos</w:t>
      </w:r>
      <w:r>
        <w:rPr>
          <w:i/>
          <w:sz w:val="20"/>
        </w:rPr>
        <w:t xml:space="preserve"> —</w:t>
      </w:r>
      <w:r>
        <w:rPr>
          <w:sz w:val="20"/>
        </w:rPr>
        <w:t xml:space="preserve"> слово, учение) — изучение ми</w:t>
        <w:softHyphen/>
        <w:t>фов, т. е. мировоззренческих преданий, выража</w:t>
        <w:softHyphen/>
        <w:t xml:space="preserve">ющих проблемы бытия в образах богов, духов и пр. В круг интересов Фрейда мифы попали потому, что в них, с его точки зрения, выражены вытесненные психические комплексы (чаще всего </w:t>
      </w:r>
      <w:r>
        <w:rPr>
          <w:i/>
          <w:sz w:val="20"/>
        </w:rPr>
        <w:t>Эдипов комплекс),</w:t>
      </w:r>
      <w:r>
        <w:rPr>
          <w:sz w:val="20"/>
        </w:rPr>
        <w:t xml:space="preserve"> но представлены они в образ</w:t>
        <w:softHyphen/>
        <w:t xml:space="preserve">ном, замаскированном виде, в чем-то сходном со </w:t>
      </w:r>
      <w:r>
        <w:rPr>
          <w:i/>
          <w:sz w:val="20"/>
        </w:rPr>
        <w:t>сновидениями</w:t>
      </w:r>
      <w:r>
        <w:rPr>
          <w:sz w:val="20"/>
        </w:rPr>
        <w:t xml:space="preserve"> (см.).</w:t>
      </w:r>
    </w:p>
    <w:p>
      <w:pPr>
        <w:pStyle w:val="Normal"/>
        <w:widowControl/>
        <w:spacing w:before="0" w:after="20"/>
        <w:ind w:firstLine="300"/>
        <w:rPr/>
      </w:pPr>
      <w:r>
        <w:rPr>
          <w:sz w:val="20"/>
        </w:rPr>
        <w:t xml:space="preserve">В отличие от Фрейда, Юнг считал мифы плодом </w:t>
      </w:r>
      <w:r>
        <w:rPr>
          <w:i/>
          <w:sz w:val="20"/>
        </w:rPr>
        <w:t>коллективного бессознательного</w:t>
      </w:r>
      <w:r>
        <w:rPr>
          <w:sz w:val="20"/>
        </w:rPr>
        <w:t xml:space="preserve"> (см.), символическим выражением </w:t>
      </w:r>
      <w:r>
        <w:rPr>
          <w:i/>
          <w:sz w:val="20"/>
        </w:rPr>
        <w:t>архетипов</w:t>
      </w:r>
      <w:r>
        <w:rPr>
          <w:sz w:val="20"/>
        </w:rPr>
        <w:t xml:space="preserve"> (см.). В принципе склоняясь к трактовке Юнга, Фромм внес в нее свою поправку: он доказывал, что в мифах в символической форме выражены неко</w:t>
        <w:softHyphen/>
        <w:t>торые эпохальные исторические события, по</w:t>
        <w:softHyphen/>
        <w:t>влекшие за собой серьезный сдвиг в обществен</w:t>
        <w:softHyphen/>
        <w:t>ном сознании, например переход от матриархата к патриархату.</w:t>
      </w:r>
    </w:p>
    <w:p>
      <w:pPr>
        <w:pStyle w:val="Normal"/>
        <w:widowControl/>
        <w:spacing w:before="0" w:after="20"/>
        <w:rPr/>
      </w:pPr>
      <w:r>
        <w:rPr>
          <w:i/>
          <w:sz w:val="20"/>
        </w:rPr>
        <w:t>Мораль</w:t>
      </w:r>
      <w:r>
        <w:rPr>
          <w:sz w:val="20"/>
        </w:rPr>
        <w:t xml:space="preserve"> (от лат.</w:t>
      </w:r>
      <w:r>
        <w:rPr>
          <w:lang w:val="en-US"/>
        </w:rPr>
        <w:t xml:space="preserve"> </w:t>
      </w:r>
      <w:r>
        <w:rPr>
          <w:i/>
          <w:lang w:val="en-US"/>
        </w:rPr>
        <w:t>moralis —</w:t>
      </w:r>
      <w:r>
        <w:rPr>
          <w:sz w:val="20"/>
        </w:rPr>
        <w:t xml:space="preserve"> нравственный) :— с точки зрения психоанализа, свод правил, регулирующих удовлетворение влечений, чтобы не допустить столкновений как между индиви</w:t>
        <w:softHyphen/>
        <w:t>дами, так и между группами. Источником мо</w:t>
        <w:softHyphen/>
        <w:t>рали Фрейд считал конфликт между отцом и сы</w:t>
        <w:softHyphen/>
        <w:t>новьями из-за обладания женщинами, будто бы имевший место в первобытной орде и воспро</w:t>
        <w:softHyphen/>
        <w:t xml:space="preserve">изводящийся в каждой семье в виде </w:t>
      </w:r>
      <w:r>
        <w:rPr>
          <w:i/>
          <w:sz w:val="20"/>
        </w:rPr>
        <w:t>Эдипова комплекса</w:t>
      </w:r>
      <w:r>
        <w:rPr>
          <w:sz w:val="20"/>
        </w:rPr>
        <w:t xml:space="preserve"> (см.). В ходе разрешения комплекса </w:t>
      </w:r>
      <w:r>
        <w:rPr>
          <w:i/>
          <w:sz w:val="20"/>
        </w:rPr>
        <w:t>Сверх-Я</w:t>
      </w:r>
      <w:r>
        <w:rPr>
          <w:sz w:val="20"/>
        </w:rPr>
        <w:t xml:space="preserve"> (см.) вбирает в себя требования морали, превращая их во внутренние регуляторы пове</w:t>
        <w:softHyphen/>
        <w:t>дения, без чего общество не могло бы суще</w:t>
        <w:softHyphen/>
        <w:t>ствовать,</w:t>
      </w:r>
    </w:p>
    <w:p>
      <w:pPr>
        <w:pStyle w:val="Normal"/>
        <w:widowControl/>
        <w:spacing w:before="0" w:after="20"/>
        <w:rPr/>
      </w:pPr>
      <w:r>
        <w:rPr>
          <w:i/>
          <w:sz w:val="20"/>
        </w:rPr>
        <w:t>Мужское и женское начала —</w:t>
      </w:r>
      <w:r>
        <w:rPr>
          <w:sz w:val="20"/>
        </w:rPr>
        <w:t xml:space="preserve"> Фрейд раз</w:t>
        <w:softHyphen/>
        <w:t>личал их биологически (по наличию сперматозо</w:t>
        <w:softHyphen/>
        <w:t>ида или яйцеклетки) и аналитически, отождеств</w:t>
        <w:softHyphen/>
        <w:t>ляя мужское начало с активным, а женское — с пассивным началом. Впрочем, каждый чело</w:t>
        <w:softHyphen/>
        <w:t xml:space="preserve">век, с его точки зрения, </w:t>
      </w:r>
      <w:r>
        <w:rPr>
          <w:i/>
          <w:sz w:val="20"/>
        </w:rPr>
        <w:t>бисексуален</w:t>
      </w:r>
      <w:r>
        <w:rPr>
          <w:sz w:val="20"/>
        </w:rPr>
        <w:t xml:space="preserve"> (см.), однако в мужчине преобладает активное (мужское) нача</w:t>
        <w:softHyphen/>
        <w:t xml:space="preserve">ло, а в женщине — пассивное (женское). Считая </w:t>
      </w:r>
      <w:r>
        <w:rPr>
          <w:i/>
          <w:sz w:val="20"/>
        </w:rPr>
        <w:t>либидо</w:t>
      </w:r>
      <w:r>
        <w:rPr>
          <w:sz w:val="20"/>
        </w:rPr>
        <w:t xml:space="preserve"> (см.) активной силой, Фрейд относил его к мужскому началу, тем самым подводя к выво</w:t>
        <w:softHyphen/>
        <w:t>ду о производности женской психики от мужс</w:t>
        <w:softHyphen/>
        <w:t>кой, за что неофрейдисты подвергли его критике.</w:t>
      </w:r>
    </w:p>
    <w:p>
      <w:pPr>
        <w:pStyle w:val="Normal"/>
        <w:widowControl/>
        <w:spacing w:before="0" w:after="20"/>
        <w:rPr>
          <w:sz w:val="20"/>
        </w:rPr>
      </w:pPr>
      <w:r>
        <w:rPr>
          <w:sz w:val="20"/>
        </w:rPr>
        <w:t>Особое внимание специфике женского нача</w:t>
        <w:softHyphen/>
        <w:t>ла уделяла К. Хорни. В работе «Новые пути в психоанализе» она сформулировала отличие собственной позиции по данному вопросу от тра</w:t>
        <w:softHyphen/>
        <w:t>диционной фрейдистской, подчеркнув, что осо</w:t>
        <w:softHyphen/>
        <w:t>бенности женской психики надо объяснять, ис</w:t>
        <w:softHyphen/>
        <w:t>ходя из действительного положения женщины в обществе и из бытующего в данной культуре отношения к ней, а не из зависти по поводу</w:t>
      </w:r>
    </w:p>
    <w:p>
      <w:pPr>
        <w:pStyle w:val="Normal"/>
        <w:widowControl/>
        <w:spacing w:before="0" w:after="20"/>
        <w:ind w:hanging="0"/>
        <w:rPr>
          <w:sz w:val="20"/>
        </w:rPr>
      </w:pPr>
      <w:r>
        <w:br w:type="column"/>
      </w:r>
      <w:r>
        <w:rPr>
          <w:sz w:val="20"/>
        </w:rPr>
        <w:t>пениса, якобы возникающей у девочки в раннем детстве, как это делал Фрейд, доказывая произ-водность женского начала от мужского. Хорни показала, что для подобного допущения нет ни биологических, ни психологических оснований. Что же касается действительно часто встреча</w:t>
        <w:softHyphen/>
        <w:t>ющегося у женщин желания быть мужчиной, то объяснение ему следует искать в особенностях нашей культуры, в частности препятствующей женщинам в реализации их честолюбивых стрем</w:t>
        <w:softHyphen/>
        <w:t>лений, наличие которых и маскируется под жела</w:t>
        <w:softHyphen/>
        <w:t>ние быть мужчиной.</w:t>
      </w:r>
    </w:p>
    <w:p>
      <w:pPr>
        <w:pStyle w:val="Normal"/>
        <w:widowControl/>
        <w:spacing w:before="0" w:after="20"/>
        <w:rPr/>
      </w:pPr>
      <w:r>
        <w:rPr>
          <w:i/>
          <w:sz w:val="20"/>
        </w:rPr>
        <w:t>Навязчивое (вынужденное) повторение —</w:t>
      </w:r>
      <w:r>
        <w:rPr>
          <w:sz w:val="20"/>
        </w:rPr>
        <w:t xml:space="preserve"> термин, введенный Фрейдом для характери</w:t>
        <w:softHyphen/>
        <w:t>стики переживаний и действий, состоящих в не</w:t>
        <w:softHyphen/>
        <w:t>произвольном воспроизведении мучительных пе</w:t>
        <w:softHyphen/>
        <w:t>реживаний, травмирующих ситуаций и пр. Пси</w:t>
        <w:softHyphen/>
        <w:t>хоаналитики рассматривают навязчивое повто</w:t>
        <w:softHyphen/>
        <w:t>рение как способ овладеть беспокойством, раз</w:t>
        <w:softHyphen/>
        <w:t xml:space="preserve">рядить напряжение и устранить возбуждение. Вынужденное повторение обычно для </w:t>
      </w:r>
      <w:r>
        <w:rPr>
          <w:i/>
          <w:sz w:val="20"/>
        </w:rPr>
        <w:t xml:space="preserve">неврозов </w:t>
      </w:r>
      <w:r>
        <w:rPr>
          <w:sz w:val="20"/>
        </w:rPr>
        <w:t>(см.), особенно травматических. Но оно может встречаться и у нормальных людей, например, дети, перенесшие укол, играют в доктора, как бы заново воспроизводя травмировавшую их ситуацию.</w:t>
      </w:r>
    </w:p>
    <w:p>
      <w:pPr>
        <w:pStyle w:val="Normal"/>
        <w:widowControl/>
        <w:spacing w:before="0" w:after="20"/>
        <w:rPr/>
      </w:pPr>
      <w:r>
        <w:rPr>
          <w:i/>
          <w:sz w:val="20"/>
        </w:rPr>
        <w:t>Нарциссизм</w:t>
      </w:r>
      <w:r>
        <w:rPr>
          <w:sz w:val="20"/>
        </w:rPr>
        <w:t xml:space="preserve"> (от греческой легенды о Нарцис</w:t>
        <w:softHyphen/>
        <w:t>се, влюбившемся в самого себя и умершего от этой любви) — понятие, введенное Фрейдом для характеристики направленности либидо на соб</w:t>
        <w:softHyphen/>
        <w:t>ственное Я (самовлюбленности). Фрейд разли</w:t>
        <w:softHyphen/>
        <w:t xml:space="preserve">чал первичный и вторичный нарциссизм. Под первичным понимается организация </w:t>
      </w:r>
      <w:r>
        <w:rPr>
          <w:i/>
          <w:sz w:val="20"/>
        </w:rPr>
        <w:t>либидо</w:t>
      </w:r>
      <w:r>
        <w:rPr>
          <w:sz w:val="20"/>
        </w:rPr>
        <w:t xml:space="preserve"> (см.) ребенка в </w:t>
      </w:r>
      <w:r>
        <w:rPr>
          <w:i/>
          <w:sz w:val="20"/>
        </w:rPr>
        <w:t>предгенитальный</w:t>
      </w:r>
      <w:r>
        <w:rPr>
          <w:sz w:val="20"/>
        </w:rPr>
        <w:t xml:space="preserve"> (см.) период развития влечений, когда он сам представляет собой объ</w:t>
        <w:softHyphen/>
        <w:t>ект собственного либидо. При вторичном на</w:t>
        <w:softHyphen/>
        <w:t>рциссизме либидо переориентировано с объектов внешнего мира на самого человека, что часто наблюдается после любовных разочарований или после утраты внешнего объекта либидо. Фрейд отмечал, что эгоизм не тождествен нар</w:t>
        <w:softHyphen/>
        <w:t>циссизму, ибо связан с развитием личности и мо</w:t>
        <w:softHyphen/>
        <w:t>жет предполагать направленность на объект в противоположность нарциссической ограни</w:t>
        <w:softHyphen/>
        <w:t>ченности.</w:t>
      </w:r>
    </w:p>
    <w:p>
      <w:pPr>
        <w:pStyle w:val="Normal"/>
        <w:widowControl/>
        <w:spacing w:before="0" w:after="20"/>
        <w:rPr/>
      </w:pPr>
      <w:r>
        <w:rPr>
          <w:i/>
          <w:sz w:val="20"/>
        </w:rPr>
        <w:t>Неврастения</w:t>
      </w:r>
      <w:r>
        <w:rPr>
          <w:sz w:val="20"/>
        </w:rPr>
        <w:t xml:space="preserve"> (от греч.</w:t>
      </w:r>
      <w:r>
        <w:rPr>
          <w:lang w:val="en-US"/>
        </w:rPr>
        <w:t xml:space="preserve"> </w:t>
      </w:r>
      <w:r>
        <w:rPr>
          <w:i/>
          <w:lang w:val="en-US"/>
        </w:rPr>
        <w:t>neuron —</w:t>
      </w:r>
      <w:r>
        <w:rPr>
          <w:sz w:val="20"/>
        </w:rPr>
        <w:t xml:space="preserve"> нерв и</w:t>
      </w:r>
      <w:r>
        <w:rPr>
          <w:lang w:val="en-US"/>
        </w:rPr>
        <w:t xml:space="preserve"> </w:t>
      </w:r>
      <w:r>
        <w:rPr>
          <w:i/>
          <w:lang w:val="en-US"/>
        </w:rPr>
        <w:t>astheneia</w:t>
      </w:r>
      <w:r>
        <w:rPr>
          <w:i/>
          <w:sz w:val="20"/>
        </w:rPr>
        <w:t xml:space="preserve"> —</w:t>
      </w:r>
      <w:r>
        <w:rPr>
          <w:sz w:val="20"/>
        </w:rPr>
        <w:t xml:space="preserve"> слабость) — разновидность </w:t>
      </w:r>
      <w:r>
        <w:rPr>
          <w:i/>
          <w:sz w:val="20"/>
        </w:rPr>
        <w:t>теку</w:t>
        <w:softHyphen/>
        <w:t>щего невроза</w:t>
      </w:r>
      <w:r>
        <w:rPr>
          <w:sz w:val="20"/>
        </w:rPr>
        <w:t xml:space="preserve"> (см.), характеризующаяся неустой</w:t>
        <w:softHyphen/>
        <w:t>чивым состоянием психики, быстрой сменой на</w:t>
        <w:softHyphen/>
        <w:t xml:space="preserve">строений, раздражительностью, повышенной утомляемостью. Причиной неврастении Фрейд считал слишком большое высвобождение </w:t>
      </w:r>
      <w:r>
        <w:rPr>
          <w:i/>
          <w:sz w:val="20"/>
        </w:rPr>
        <w:t xml:space="preserve">либидо </w:t>
      </w:r>
      <w:r>
        <w:rPr>
          <w:sz w:val="20"/>
        </w:rPr>
        <w:t xml:space="preserve">(см.), будь то половым или -сублимированным (см. </w:t>
      </w:r>
      <w:r>
        <w:rPr>
          <w:i/>
          <w:sz w:val="20"/>
        </w:rPr>
        <w:t>сублимация)</w:t>
      </w:r>
      <w:r>
        <w:rPr>
          <w:sz w:val="20"/>
        </w:rPr>
        <w:t xml:space="preserve"> путем.</w:t>
      </w:r>
    </w:p>
    <w:p>
      <w:pPr>
        <w:sectPr>
          <w:type w:val="continuous"/>
          <w:pgSz w:w="11906" w:h="16820"/>
          <w:pgMar w:left="1440" w:right="2300" w:gutter="0" w:header="0" w:top="1440" w:footer="0" w:bottom="720"/>
          <w:cols w:num="2" w:equalWidth="false" w:sep="false">
            <w:col w:w="3960" w:space="220"/>
            <w:col w:w="3940"/>
          </w:cols>
          <w:formProt w:val="false"/>
          <w:textDirection w:val="lrTb"/>
          <w:docGrid w:type="default" w:linePitch="360" w:charSpace="0"/>
        </w:sectPr>
      </w:pPr>
    </w:p>
    <w:p>
      <w:pPr>
        <w:pStyle w:val="FR2"/>
        <w:widowControl/>
        <w:spacing w:before="0" w:after="20"/>
        <w:jc w:val="both"/>
        <w:rPr/>
      </w:pPr>
      <w:r>
        <w:rPr/>
        <w:t>375</w:t>
      </w:r>
    </w:p>
    <w:p>
      <w:pPr>
        <w:sectPr>
          <w:type w:val="continuous"/>
          <w:pgSz w:w="11906" w:h="16820"/>
          <w:pgMar w:left="1440" w:right="2300" w:gutter="0" w:header="0" w:top="1440" w:footer="0" w:bottom="720"/>
          <w:formProt w:val="false"/>
          <w:textDirection w:val="lrTb"/>
          <w:docGrid w:type="default" w:linePitch="360" w:charSpace="0"/>
        </w:sectPr>
      </w:pPr>
    </w:p>
    <w:p>
      <w:pPr>
        <w:pStyle w:val="FR3"/>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Courier New" w:hAnsi="Courier New" w:cs="Courier New"/>
          <w:sz w:val="10"/>
        </w:rPr>
      </w:pPr>
      <w:r>
        <w:rPr>
          <w:rFonts w:cs="Courier New" w:ascii="Courier New" w:hAnsi="Courier New"/>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sz w:val="20"/>
        </w:rPr>
      </w:pPr>
      <w:r>
        <w:rPr>
          <w:i/>
          <w:sz w:val="20"/>
        </w:rPr>
        <w:t>Невроз</w:t>
      </w:r>
      <w:r>
        <w:rPr>
          <w:sz w:val="20"/>
        </w:rPr>
        <w:t xml:space="preserve"> (от греч.</w:t>
      </w:r>
      <w:r>
        <w:rPr>
          <w:lang w:val="en-US"/>
        </w:rPr>
        <w:t xml:space="preserve"> </w:t>
      </w:r>
      <w:r>
        <w:rPr>
          <w:i/>
          <w:lang w:val="en-US"/>
        </w:rPr>
        <w:t>neuron</w:t>
      </w:r>
      <w:r>
        <w:rPr>
          <w:i/>
          <w:sz w:val="20"/>
        </w:rPr>
        <w:t xml:space="preserve"> —</w:t>
      </w:r>
      <w:r>
        <w:rPr>
          <w:sz w:val="20"/>
        </w:rPr>
        <w:t xml:space="preserve"> нерв, жила) — пси</w:t>
        <w:softHyphen/>
        <w:t>хическое отклонение от нормы, связанное с му</w:t>
        <w:softHyphen/>
        <w:t>чительными переживаниями, но не всегда при</w:t>
        <w:softHyphen/>
        <w:t>знаваемое болезнью. Неврозы составляют ос</w:t>
        <w:softHyphen/>
        <w:t xml:space="preserve">новной предмет </w:t>
      </w:r>
      <w:r>
        <w:rPr>
          <w:i/>
          <w:sz w:val="20"/>
        </w:rPr>
        <w:t>психоанализа</w:t>
      </w:r>
      <w:r>
        <w:rPr>
          <w:sz w:val="20"/>
        </w:rPr>
        <w:t xml:space="preserve"> (см.) и рассмат</w:t>
        <w:softHyphen/>
        <w:t xml:space="preserve">риваются последним как результат конфликта между различными частями психики. Согласно теории Фрейда, в основе невроза лежит </w:t>
      </w:r>
      <w:r>
        <w:rPr>
          <w:i/>
          <w:sz w:val="20"/>
        </w:rPr>
        <w:t xml:space="preserve">фиксация </w:t>
      </w:r>
      <w:r>
        <w:rPr>
          <w:sz w:val="20"/>
        </w:rPr>
        <w:t xml:space="preserve">(см.) на определенной </w:t>
      </w:r>
      <w:r>
        <w:rPr>
          <w:i/>
          <w:sz w:val="20"/>
        </w:rPr>
        <w:t>либидозной фазе</w:t>
      </w:r>
      <w:r>
        <w:rPr>
          <w:sz w:val="20"/>
        </w:rPr>
        <w:t xml:space="preserve"> (см.) или </w:t>
      </w:r>
      <w:r>
        <w:rPr>
          <w:i/>
          <w:sz w:val="20"/>
        </w:rPr>
        <w:t>регрессия</w:t>
      </w:r>
      <w:r>
        <w:rPr>
          <w:sz w:val="20"/>
        </w:rPr>
        <w:t xml:space="preserve"> (см.) к ней вместе с оживлением инфан</w:t>
        <w:softHyphen/>
        <w:t xml:space="preserve">тильных переживаний и неспособностью </w:t>
      </w:r>
      <w:r>
        <w:rPr>
          <w:i/>
          <w:sz w:val="20"/>
        </w:rPr>
        <w:t>механи</w:t>
        <w:softHyphen/>
        <w:t>змов защиты</w:t>
      </w:r>
      <w:r>
        <w:rPr>
          <w:sz w:val="20"/>
        </w:rPr>
        <w:t xml:space="preserve"> (см.) полностью вытеснить непри</w:t>
        <w:softHyphen/>
        <w:t xml:space="preserve">емлемые для </w:t>
      </w:r>
      <w:r>
        <w:rPr>
          <w:i/>
          <w:sz w:val="20"/>
        </w:rPr>
        <w:t>Я</w:t>
      </w:r>
      <w:r>
        <w:rPr>
          <w:sz w:val="20"/>
        </w:rPr>
        <w:t xml:space="preserve"> (см.) </w:t>
      </w:r>
      <w:r>
        <w:rPr>
          <w:i/>
          <w:sz w:val="20"/>
        </w:rPr>
        <w:t>влечения</w:t>
      </w:r>
      <w:r>
        <w:rPr>
          <w:sz w:val="20"/>
        </w:rPr>
        <w:t xml:space="preserve"> (см.). При этом часть влечений стремится прорваться в сознание и в поступки. Для повторного вытеснения раз</w:t>
        <w:softHyphen/>
        <w:t>виваются невротические симптомы, представля</w:t>
        <w:softHyphen/>
        <w:t>ющие собой, с одной стороны, частичную раз</w:t>
        <w:softHyphen/>
        <w:t>грузку психической энергии с помощью замеща</w:t>
        <w:softHyphen/>
        <w:t xml:space="preserve">ющего удовлетворения (см. </w:t>
      </w:r>
      <w:r>
        <w:rPr>
          <w:i/>
          <w:sz w:val="20"/>
        </w:rPr>
        <w:t>замещение),</w:t>
      </w:r>
      <w:r>
        <w:rPr>
          <w:sz w:val="20"/>
        </w:rPr>
        <w:t xml:space="preserve"> а с дру</w:t>
        <w:softHyphen/>
        <w:t xml:space="preserve">гой — попытку защититься от влечений. Чем сильнее напор влечений и чем слабее защита, тем больше вероятности, что повторное вытеснение потребуется неоднократно и вместо симптомов сложатся невротические черты характера (см. </w:t>
      </w:r>
      <w:r>
        <w:rPr>
          <w:i/>
          <w:sz w:val="20"/>
        </w:rPr>
        <w:t>невротический характер).</w:t>
      </w:r>
    </w:p>
    <w:p>
      <w:pPr>
        <w:pStyle w:val="Normal"/>
        <w:widowControl/>
        <w:spacing w:before="0" w:after="20"/>
        <w:rPr/>
      </w:pPr>
      <w:r>
        <w:rPr>
          <w:sz w:val="20"/>
        </w:rPr>
        <w:t>В зависимости от силы и продолжительно</w:t>
        <w:softHyphen/>
        <w:t xml:space="preserve">сти сложившегося в психике конфликта Фрейд различал: </w:t>
      </w:r>
      <w:r>
        <w:rPr>
          <w:i/>
          <w:sz w:val="20"/>
        </w:rPr>
        <w:t>текущий невроз</w:t>
      </w:r>
      <w:r>
        <w:rPr>
          <w:sz w:val="20"/>
        </w:rPr>
        <w:t xml:space="preserve"> (см.); психоневрозы, включая </w:t>
      </w:r>
      <w:r>
        <w:rPr>
          <w:i/>
          <w:sz w:val="20"/>
        </w:rPr>
        <w:t>истерию</w:t>
      </w:r>
      <w:r>
        <w:rPr>
          <w:sz w:val="20"/>
        </w:rPr>
        <w:t xml:space="preserve"> (см.), </w:t>
      </w:r>
      <w:r>
        <w:rPr>
          <w:i/>
          <w:sz w:val="20"/>
        </w:rPr>
        <w:t>фобии</w:t>
      </w:r>
      <w:r>
        <w:rPr>
          <w:sz w:val="20"/>
        </w:rPr>
        <w:t xml:space="preserve"> (см.), </w:t>
      </w:r>
      <w:r>
        <w:rPr>
          <w:i/>
          <w:sz w:val="20"/>
        </w:rPr>
        <w:t>невроз навяз</w:t>
        <w:softHyphen/>
        <w:t>чивости</w:t>
      </w:r>
      <w:r>
        <w:rPr>
          <w:sz w:val="20"/>
        </w:rPr>
        <w:t xml:space="preserve"> (см.) и др.; </w:t>
      </w:r>
      <w:r>
        <w:rPr>
          <w:i/>
          <w:sz w:val="20"/>
        </w:rPr>
        <w:t>травматический невроз</w:t>
      </w:r>
      <w:r>
        <w:rPr>
          <w:sz w:val="20"/>
        </w:rPr>
        <w:t xml:space="preserve"> (см.). Особенностью неврозов, в отличие от </w:t>
      </w:r>
      <w:r>
        <w:rPr>
          <w:i/>
          <w:sz w:val="20"/>
        </w:rPr>
        <w:t xml:space="preserve">психозов </w:t>
      </w:r>
      <w:r>
        <w:rPr>
          <w:sz w:val="20"/>
        </w:rPr>
        <w:t>(см.), является то, что человек не утрачивает способности различать внешний и внутренний миры и в состоянии признать наличие конфликта в собственной психике. Например, человеку нуж</w:t>
        <w:softHyphen/>
        <w:t>но поехать в командировку, но он неоднократно под благовидными предлогами откладывает по</w:t>
        <w:softHyphen/>
        <w:t>ездку. В ходе анализа выясняется, что человек боится пользоваться транспортом, поэтому вся</w:t>
        <w:softHyphen/>
        <w:t>чески отдаляет момент поездки. В беседе с вра</w:t>
        <w:softHyphen/>
        <w:t>чом такой человек может в конце концов при</w:t>
        <w:softHyphen/>
        <w:t>знаться в том, что он действительно боится;</w:t>
      </w:r>
    </w:p>
    <w:p>
      <w:pPr>
        <w:pStyle w:val="Normal"/>
        <w:widowControl/>
        <w:spacing w:before="0" w:after="20"/>
        <w:ind w:hanging="0"/>
        <w:rPr>
          <w:sz w:val="20"/>
        </w:rPr>
      </w:pPr>
      <w:r>
        <w:rPr>
          <w:sz w:val="20"/>
        </w:rPr>
        <w:t>может даже согласиться с тем, что его страх преувеличен, носит невротический характер, а сам он нуждается в лечении.</w:t>
      </w:r>
    </w:p>
    <w:p>
      <w:pPr>
        <w:pStyle w:val="Normal"/>
        <w:widowControl/>
        <w:spacing w:before="0" w:after="20"/>
        <w:rPr/>
      </w:pPr>
      <w:r>
        <w:rPr>
          <w:i/>
          <w:sz w:val="20"/>
        </w:rPr>
        <w:t>Невроз навязчивости —</w:t>
      </w:r>
      <w:r>
        <w:rPr>
          <w:sz w:val="20"/>
        </w:rPr>
        <w:t xml:space="preserve"> невротическое состо</w:t>
        <w:softHyphen/>
        <w:t>яние, характеризующееся непроизвольно повто</w:t>
        <w:softHyphen/>
        <w:t xml:space="preserve">ряющимися мыслями, захватывающими всего человека (см. </w:t>
      </w:r>
      <w:r>
        <w:rPr>
          <w:i/>
          <w:sz w:val="20"/>
        </w:rPr>
        <w:t>идея фикс),</w:t>
      </w:r>
      <w:r>
        <w:rPr>
          <w:sz w:val="20"/>
        </w:rPr>
        <w:t xml:space="preserve"> мучительными сомне</w:t>
        <w:softHyphen/>
        <w:t>ниями или действиями, происхождение которых человеку непонятно. Обычно сопровождается чувством их всеобъемлющего значения и непре</w:t>
        <w:softHyphen/>
        <w:t xml:space="preserve">одолимости. С точки зрения психоанализа, это способ защиты от </w:t>
      </w:r>
      <w:r>
        <w:rPr>
          <w:i/>
          <w:sz w:val="20"/>
        </w:rPr>
        <w:t>амбивалентности</w:t>
      </w:r>
      <w:r>
        <w:rPr>
          <w:sz w:val="20"/>
        </w:rPr>
        <w:t xml:space="preserve"> (см.), меша</w:t>
        <w:softHyphen/>
        <w:t>ющей человеку принять решение. Навязчивые сомнения позволяют невротику замкнуться на</w:t>
      </w:r>
    </w:p>
    <w:p>
      <w:pPr>
        <w:pStyle w:val="Normal"/>
        <w:widowControl/>
        <w:spacing w:before="0" w:after="20"/>
        <w:ind w:hanging="0"/>
        <w:rPr/>
      </w:pPr>
      <w:r>
        <w:br w:type="column"/>
      </w:r>
      <w:r>
        <w:rPr>
          <w:sz w:val="20"/>
        </w:rPr>
        <w:t xml:space="preserve">себе, отвергая как внешнюю, так и внутреннюю реальность. В отличие от </w:t>
      </w:r>
      <w:r>
        <w:rPr>
          <w:i/>
          <w:sz w:val="20"/>
        </w:rPr>
        <w:t>фобии</w:t>
      </w:r>
      <w:r>
        <w:rPr>
          <w:sz w:val="20"/>
        </w:rPr>
        <w:t xml:space="preserve"> (см.), когда чело</w:t>
        <w:softHyphen/>
        <w:t>век опасается за себя, в навязчивых состояниях опасение выражается за других. Фрейд подметил сходство между навязчивыми запретами невро</w:t>
        <w:softHyphen/>
        <w:t xml:space="preserve">тиков и </w:t>
      </w:r>
      <w:r>
        <w:rPr>
          <w:i/>
          <w:sz w:val="20"/>
        </w:rPr>
        <w:t>табу</w:t>
      </w:r>
      <w:r>
        <w:rPr>
          <w:sz w:val="20"/>
        </w:rPr>
        <w:t xml:space="preserve"> (см.) первобытных людей.</w:t>
      </w:r>
    </w:p>
    <w:p>
      <w:pPr>
        <w:pStyle w:val="Normal"/>
        <w:widowControl/>
        <w:spacing w:before="0" w:after="20"/>
        <w:rPr/>
      </w:pPr>
      <w:r>
        <w:rPr>
          <w:i/>
          <w:sz w:val="20"/>
        </w:rPr>
        <w:t>Невротический характер —</w:t>
      </w:r>
      <w:r>
        <w:rPr>
          <w:sz w:val="20"/>
        </w:rPr>
        <w:t xml:space="preserve"> психическое рас</w:t>
        <w:softHyphen/>
        <w:t>стройство, ставшее настолько устойчивым, что под его воздействием произошла перестройка всей личности, в том числе ее системы ценностей. Обладателю невротического характера его пове</w:t>
        <w:softHyphen/>
        <w:t>дение представляется нормальным, ибо он соот</w:t>
        <w:softHyphen/>
        <w:t>носит его с образом, в котором уже есть патоло</w:t>
        <w:softHyphen/>
        <w:t>гия. Например, прежде чем приняться за работу, человек каждый раз наводит порядок на своем рабочем столе, причем делает это так долго и тщательно, что на работу не остается времени. Если человек страдает оттого, что времени на работу не осталось, мы столкнулись с невроти</w:t>
        <w:softHyphen/>
        <w:t>ческим симптомом. Но если он считает, что все в порядке, ибо он проявил лучшую черту харак</w:t>
        <w:softHyphen/>
        <w:t>тера — аккуратность, на что и времени не жалко, то перед нами невротический характер.</w:t>
      </w:r>
    </w:p>
    <w:p>
      <w:pPr>
        <w:pStyle w:val="Normal"/>
        <w:widowControl/>
        <w:spacing w:before="0" w:after="20"/>
        <w:rPr/>
      </w:pPr>
      <w:r>
        <w:rPr>
          <w:i/>
          <w:sz w:val="20"/>
        </w:rPr>
        <w:t>Негативизм</w:t>
      </w:r>
      <w:r>
        <w:rPr>
          <w:sz w:val="20"/>
        </w:rPr>
        <w:t xml:space="preserve"> (от лат.</w:t>
      </w:r>
      <w:r>
        <w:rPr>
          <w:lang w:val="en-US"/>
        </w:rPr>
        <w:t xml:space="preserve"> </w:t>
      </w:r>
      <w:r>
        <w:rPr>
          <w:i/>
          <w:lang w:val="en-US"/>
        </w:rPr>
        <w:t>negativus —</w:t>
      </w:r>
      <w:r>
        <w:rPr>
          <w:sz w:val="20"/>
        </w:rPr>
        <w:t xml:space="preserve"> отрицатель</w:t>
        <w:softHyphen/>
        <w:t>ный) — поведение, противоположное тому, что логически вытекает из данной ситуации. В норме негативизм характерен для возраста от 1,5 до 4 лет и связан со стремлением ребенка к самоут</w:t>
        <w:softHyphen/>
        <w:t>верждению и желанием противостоять воздейст</w:t>
        <w:softHyphen/>
        <w:t>вию окружающих. В патологии негативизм пре</w:t>
        <w:softHyphen/>
        <w:t>вращается в устойчивое явление или даже в нев</w:t>
        <w:softHyphen/>
        <w:t>ротическую черту характера. Это может быть вызвано неудачей ребенка в установлении нор</w:t>
        <w:softHyphen/>
        <w:t>мальных отношений с внешним миром по причи</w:t>
        <w:softHyphen/>
        <w:t>не неправильного воспитания, что в свою оче</w:t>
        <w:softHyphen/>
        <w:t>редь пробуждает у него враждебное отношение к миру, стремление замкнуться в себе. Он ис</w:t>
        <w:softHyphen/>
        <w:t>пытывает потерю чувства безопасности и воз</w:t>
        <w:softHyphen/>
        <w:t>никновение чувства тревоги, что может сопрово</w:t>
        <w:softHyphen/>
        <w:t>ждаться нарушением некоторых функций, напри</w:t>
        <w:softHyphen/>
        <w:t>мер расстройством речи. Один из симптомов шизофрении.</w:t>
      </w:r>
    </w:p>
    <w:p>
      <w:pPr>
        <w:pStyle w:val="Normal"/>
        <w:widowControl/>
        <w:spacing w:before="0" w:after="20"/>
        <w:rPr/>
      </w:pPr>
      <w:r>
        <w:rPr>
          <w:i/>
          <w:sz w:val="20"/>
        </w:rPr>
        <w:t>Нейтрализация (от</w:t>
      </w:r>
      <w:r>
        <w:rPr>
          <w:sz w:val="20"/>
        </w:rPr>
        <w:t xml:space="preserve"> лат.</w:t>
      </w:r>
      <w:r>
        <w:rPr>
          <w:lang w:val="en-US"/>
        </w:rPr>
        <w:t xml:space="preserve"> </w:t>
      </w:r>
      <w:r>
        <w:rPr>
          <w:i/>
          <w:lang w:val="en-US"/>
        </w:rPr>
        <w:t>neuter —</w:t>
      </w:r>
      <w:r>
        <w:rPr>
          <w:sz w:val="20"/>
        </w:rPr>
        <w:t xml:space="preserve"> ни тот, ни другой) — согласно Фрейду, разновидность </w:t>
      </w:r>
      <w:r>
        <w:rPr>
          <w:i/>
          <w:sz w:val="20"/>
        </w:rPr>
        <w:t>суб</w:t>
        <w:softHyphen/>
        <w:t>лимации (</w:t>
      </w:r>
      <w:r>
        <w:rPr>
          <w:sz w:val="20"/>
        </w:rPr>
        <w:t xml:space="preserve"> см.), при которой под влиянием </w:t>
      </w:r>
      <w:r>
        <w:rPr>
          <w:i/>
          <w:sz w:val="20"/>
        </w:rPr>
        <w:t>вто</w:t>
        <w:softHyphen/>
        <w:t>ричных процессов</w:t>
      </w:r>
      <w:r>
        <w:rPr>
          <w:sz w:val="20"/>
        </w:rPr>
        <w:t xml:space="preserve"> (см.) задерживается достижение первоначальных целей влечений, а энергия влече</w:t>
        <w:softHyphen/>
        <w:t>ний утрачивает либидозный или разрушитель</w:t>
        <w:softHyphen/>
        <w:t>ный характер — нейтрализуется.</w:t>
      </w:r>
    </w:p>
    <w:p>
      <w:pPr>
        <w:pStyle w:val="Normal"/>
        <w:widowControl/>
        <w:spacing w:before="0" w:after="20"/>
        <w:rPr/>
      </w:pPr>
      <w:r>
        <w:rPr>
          <w:i/>
          <w:sz w:val="20"/>
        </w:rPr>
        <w:t>Некрофилия</w:t>
      </w:r>
      <w:r>
        <w:rPr>
          <w:sz w:val="20"/>
        </w:rPr>
        <w:t xml:space="preserve"> (от греч.</w:t>
      </w:r>
      <w:r>
        <w:rPr>
          <w:lang w:val="en-US"/>
        </w:rPr>
        <w:t xml:space="preserve"> </w:t>
      </w:r>
      <w:r>
        <w:rPr>
          <w:i/>
          <w:lang w:val="en-US"/>
        </w:rPr>
        <w:t>nekros —</w:t>
      </w:r>
      <w:r>
        <w:rPr>
          <w:sz w:val="20"/>
        </w:rPr>
        <w:t xml:space="preserve"> мертвый и</w:t>
      </w:r>
      <w:r>
        <w:rPr>
          <w:lang w:val="en-US"/>
        </w:rPr>
        <w:t xml:space="preserve"> </w:t>
      </w:r>
      <w:r>
        <w:rPr>
          <w:i/>
          <w:lang w:val="en-US"/>
        </w:rPr>
        <w:t>phileo</w:t>
      </w:r>
      <w:r>
        <w:rPr>
          <w:i/>
          <w:sz w:val="20"/>
        </w:rPr>
        <w:t xml:space="preserve"> —</w:t>
      </w:r>
      <w:r>
        <w:rPr>
          <w:sz w:val="20"/>
        </w:rPr>
        <w:t xml:space="preserve"> люблю) — половое влечение к трупам. В психоанализе рассматривается как одно из </w:t>
      </w:r>
      <w:r>
        <w:rPr>
          <w:i/>
          <w:sz w:val="20"/>
        </w:rPr>
        <w:t>из</w:t>
        <w:softHyphen/>
        <w:t>вращений</w:t>
      </w:r>
      <w:r>
        <w:rPr>
          <w:sz w:val="20"/>
        </w:rPr>
        <w:t xml:space="preserve"> (см.). Э. Фромм в работе «Анатомия</w:t>
      </w:r>
    </w:p>
    <w:p>
      <w:pPr>
        <w:sectPr>
          <w:type w:val="continuous"/>
          <w:pgSz w:w="11906" w:h="16820"/>
          <w:pgMar w:left="1440" w:right="2320" w:gutter="0" w:header="0" w:top="1440" w:footer="0" w:bottom="720"/>
          <w:cols w:num="2" w:equalWidth="false" w:sep="false">
            <w:col w:w="3960" w:space="220"/>
            <w:col w:w="3920"/>
          </w:cols>
          <w:formProt w:val="false"/>
          <w:textDirection w:val="lrTb"/>
          <w:docGrid w:type="default" w:linePitch="360" w:charSpace="0"/>
        </w:sectPr>
      </w:pPr>
    </w:p>
    <w:p>
      <w:pPr>
        <w:pStyle w:val="FR2"/>
        <w:widowControl/>
        <w:spacing w:before="0" w:after="20"/>
        <w:jc w:val="both"/>
        <w:rPr/>
      </w:pPr>
      <w:r>
        <w:rPr/>
        <w:t>376</w:t>
      </w:r>
    </w:p>
    <w:p>
      <w:pPr>
        <w:sectPr>
          <w:type w:val="continuous"/>
          <w:pgSz w:w="11906" w:h="16820"/>
          <w:pgMar w:left="1440" w:right="2320" w:gutter="0" w:header="0" w:top="1440" w:footer="0" w:bottom="720"/>
          <w:formProt w:val="false"/>
          <w:textDirection w:val="lrTb"/>
          <w:docGrid w:type="default" w:linePitch="360" w:charSpace="0"/>
        </w:sectPr>
      </w:pPr>
    </w:p>
    <w:p>
      <w:pPr>
        <w:pStyle w:val="FR3"/>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Courier New" w:hAnsi="Courier New" w:cs="Courier New"/>
          <w:sz w:val="10"/>
        </w:rPr>
      </w:pPr>
      <w:r>
        <w:rPr>
          <w:rFonts w:cs="Courier New" w:ascii="Courier New" w:hAnsi="Courier New"/>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человеческой деструктивности» трактует некро</w:t>
        <w:softHyphen/>
        <w:t>филию расширительно как стремление к разру</w:t>
        <w:softHyphen/>
        <w:t>шению жизни, к разложению ее на части и как пристрастие ко всему омертвленному, в том чис</w:t>
        <w:softHyphen/>
        <w:t>ле к механическому.</w:t>
      </w:r>
    </w:p>
    <w:p>
      <w:pPr>
        <w:pStyle w:val="Normal"/>
        <w:widowControl/>
        <w:spacing w:before="0" w:after="20"/>
        <w:rPr/>
      </w:pPr>
      <w:r>
        <w:rPr>
          <w:i/>
          <w:sz w:val="20"/>
        </w:rPr>
        <w:t>Неофрейдизм —</w:t>
      </w:r>
      <w:r>
        <w:rPr>
          <w:sz w:val="20"/>
        </w:rPr>
        <w:t xml:space="preserve"> направление в современной философии и психологии, особенно распростра</w:t>
        <w:softHyphen/>
        <w:t>ненное в США. Сформировалось в 30-е годы усилиями немецких психологов К. Хорни, Э. Фромма, американца Г. Салливена и др., кото</w:t>
        <w:softHyphen/>
        <w:t>рые попытались преодолеть известный биоло</w:t>
        <w:softHyphen/>
        <w:t>гизм ортодоксального психоанализа и соединить его с культурологическими, этнологическими и социологическими теориями.</w:t>
      </w:r>
    </w:p>
    <w:p>
      <w:pPr>
        <w:pStyle w:val="Normal"/>
        <w:widowControl/>
        <w:spacing w:before="0" w:after="20"/>
        <w:rPr>
          <w:sz w:val="20"/>
        </w:rPr>
      </w:pPr>
      <w:r>
        <w:rPr>
          <w:i/>
          <w:sz w:val="20"/>
        </w:rPr>
        <w:t>Неудовольствие —</w:t>
      </w:r>
      <w:r>
        <w:rPr>
          <w:sz w:val="20"/>
        </w:rPr>
        <w:t xml:space="preserve"> по первоначальному оп</w:t>
        <w:softHyphen/>
        <w:t>ределению Фрейда, ощущение, возникающее при усилении напряженности влечений из-за препят</w:t>
        <w:softHyphen/>
        <w:t>ствий на пути их удовлетворения.. Позже Фрейд признал, что нет однозначной зависимости меж</w:t>
        <w:softHyphen/>
        <w:t xml:space="preserve">ду ростом напряженности и неудовольствием (см. </w:t>
      </w:r>
      <w:r>
        <w:rPr>
          <w:i/>
          <w:sz w:val="20"/>
        </w:rPr>
        <w:t>предудовольствие)</w:t>
      </w:r>
      <w:r>
        <w:rPr>
          <w:sz w:val="20"/>
        </w:rPr>
        <w:t xml:space="preserve"> и что неудовольствие не</w:t>
        <w:softHyphen/>
        <w:t>обходимо как сигнал о превышении определен</w:t>
        <w:softHyphen/>
        <w:t>ного предела напряжения. Иногда приходится примириться с некоторым количеством неудово</w:t>
        <w:softHyphen/>
        <w:t xml:space="preserve">льствия, чтобы позже достичь удовольствия (см. </w:t>
      </w:r>
      <w:r>
        <w:rPr>
          <w:i/>
          <w:sz w:val="20"/>
        </w:rPr>
        <w:t>принцип реальности).</w:t>
      </w:r>
    </w:p>
    <w:p>
      <w:pPr>
        <w:pStyle w:val="Normal"/>
        <w:widowControl/>
        <w:spacing w:before="0" w:after="20"/>
        <w:rPr/>
      </w:pPr>
      <w:r>
        <w:rPr>
          <w:i/>
          <w:sz w:val="20"/>
        </w:rPr>
        <w:t>Нигилизм</w:t>
      </w:r>
      <w:r>
        <w:rPr>
          <w:sz w:val="20"/>
        </w:rPr>
        <w:t xml:space="preserve"> (от лат.</w:t>
      </w:r>
      <w:r>
        <w:rPr>
          <w:lang w:val="en-US"/>
        </w:rPr>
        <w:t xml:space="preserve"> </w:t>
      </w:r>
      <w:r>
        <w:rPr>
          <w:i/>
          <w:lang w:val="en-US"/>
        </w:rPr>
        <w:t>nihil</w:t>
      </w:r>
      <w:r>
        <w:rPr>
          <w:i/>
          <w:sz w:val="20"/>
        </w:rPr>
        <w:t xml:space="preserve"> —</w:t>
      </w:r>
      <w:r>
        <w:rPr>
          <w:sz w:val="20"/>
        </w:rPr>
        <w:t xml:space="preserve"> ничто) — в ин</w:t>
        <w:softHyphen/>
        <w:t xml:space="preserve">терпретации Фрейда, симптом острого психоти-ческого расстройства (см. </w:t>
      </w:r>
      <w:r>
        <w:rPr>
          <w:i/>
          <w:sz w:val="20"/>
        </w:rPr>
        <w:t>психоз),</w:t>
      </w:r>
      <w:r>
        <w:rPr>
          <w:sz w:val="20"/>
        </w:rPr>
        <w:t xml:space="preserve"> при котором пациент переживает ощущение мировой катаст</w:t>
        <w:softHyphen/>
        <w:t>рофы. Психоанализ объясняет возникновение ни</w:t>
        <w:softHyphen/>
        <w:t xml:space="preserve">гилизма возвращением пациента к первичному </w:t>
      </w:r>
      <w:r>
        <w:rPr>
          <w:i/>
          <w:sz w:val="20"/>
        </w:rPr>
        <w:t>нарциссизму (</w:t>
      </w:r>
      <w:r>
        <w:rPr>
          <w:sz w:val="20"/>
        </w:rPr>
        <w:t xml:space="preserve"> см.) и изъятием психической энер</w:t>
        <w:softHyphen/>
        <w:t>гии из представлений о внешнем мире. При этом на мир проецируется бессознательное желание разрушать.</w:t>
      </w:r>
    </w:p>
    <w:p>
      <w:pPr>
        <w:pStyle w:val="Normal"/>
        <w:widowControl/>
        <w:spacing w:before="0" w:after="20"/>
        <w:rPr>
          <w:sz w:val="20"/>
        </w:rPr>
      </w:pPr>
      <w:r>
        <w:rPr>
          <w:i/>
          <w:sz w:val="20"/>
        </w:rPr>
        <w:t>Объектные влечения —</w:t>
      </w:r>
      <w:r>
        <w:rPr>
          <w:sz w:val="20"/>
        </w:rPr>
        <w:t xml:space="preserve"> влечения, направлен</w:t>
        <w:softHyphen/>
        <w:t>ные на внешний сексуальный объект и энергети</w:t>
        <w:softHyphen/>
        <w:t xml:space="preserve">чески обеспечиваемые объектным либидо (см. </w:t>
      </w:r>
      <w:r>
        <w:rPr>
          <w:i/>
          <w:sz w:val="20"/>
        </w:rPr>
        <w:t>ли</w:t>
        <w:softHyphen/>
        <w:t>бидо),</w:t>
      </w:r>
      <w:r>
        <w:rPr>
          <w:sz w:val="20"/>
        </w:rPr>
        <w:t xml:space="preserve"> в отличие от влечений, направленных на самого субъекта (см. </w:t>
      </w:r>
      <w:r>
        <w:rPr>
          <w:i/>
          <w:sz w:val="20"/>
        </w:rPr>
        <w:t>нарциссизм).</w:t>
      </w:r>
    </w:p>
    <w:p>
      <w:pPr>
        <w:pStyle w:val="Normal"/>
        <w:widowControl/>
        <w:spacing w:before="0" w:after="20"/>
        <w:rPr/>
      </w:pPr>
      <w:r>
        <w:rPr>
          <w:i/>
          <w:sz w:val="20"/>
        </w:rPr>
        <w:t>Оно</w:t>
      </w:r>
      <w:r>
        <w:rPr>
          <w:sz w:val="20"/>
        </w:rPr>
        <w:t xml:space="preserve"> (лат.</w:t>
      </w:r>
      <w:r>
        <w:rPr>
          <w:lang w:val="en-US"/>
        </w:rPr>
        <w:t xml:space="preserve"> </w:t>
      </w:r>
      <w:r>
        <w:rPr>
          <w:i/>
          <w:lang w:val="en-US"/>
        </w:rPr>
        <w:t>id) —</w:t>
      </w:r>
      <w:r>
        <w:rPr>
          <w:sz w:val="20"/>
        </w:rPr>
        <w:t xml:space="preserve"> с точки зрения Фрейда, наибо</w:t>
        <w:softHyphen/>
        <w:t>лее архаичная, безличная часть психики, образо</w:t>
        <w:softHyphen/>
        <w:t xml:space="preserve">ванная совокупностью бессознательных </w:t>
      </w:r>
      <w:r>
        <w:rPr>
          <w:i/>
          <w:sz w:val="20"/>
        </w:rPr>
        <w:t xml:space="preserve">влечений </w:t>
      </w:r>
      <w:r>
        <w:rPr>
          <w:sz w:val="20"/>
        </w:rPr>
        <w:t xml:space="preserve">(см.), берущих начало в телесной организации и стремящихся к немедленному </w:t>
      </w:r>
      <w:r>
        <w:rPr>
          <w:i/>
          <w:sz w:val="20"/>
        </w:rPr>
        <w:t xml:space="preserve">удовлетворению </w:t>
      </w:r>
      <w:r>
        <w:rPr>
          <w:sz w:val="20"/>
        </w:rPr>
        <w:t>(см.). «Оно» лишено контактов с реальностью, поэтому не знает ограничений с ее стороны и под</w:t>
        <w:softHyphen/>
        <w:t xml:space="preserve">чиняется только </w:t>
      </w:r>
      <w:r>
        <w:rPr>
          <w:i/>
          <w:sz w:val="20"/>
        </w:rPr>
        <w:t>принципу удовольствия</w:t>
      </w:r>
      <w:r>
        <w:rPr>
          <w:sz w:val="20"/>
        </w:rPr>
        <w:t xml:space="preserve"> (см.).</w:t>
      </w:r>
    </w:p>
    <w:p>
      <w:pPr>
        <w:pStyle w:val="Normal"/>
        <w:widowControl/>
        <w:spacing w:before="0" w:after="20"/>
        <w:rPr/>
      </w:pPr>
      <w:r>
        <w:rPr>
          <w:i/>
          <w:sz w:val="20"/>
        </w:rPr>
        <w:t>Оральная фаза</w:t>
      </w:r>
      <w:r>
        <w:rPr>
          <w:sz w:val="20"/>
        </w:rPr>
        <w:t xml:space="preserve"> (от лат.</w:t>
      </w:r>
      <w:r>
        <w:rPr>
          <w:lang w:val="en-US"/>
        </w:rPr>
        <w:t xml:space="preserve"> </w:t>
      </w:r>
      <w:r>
        <w:rPr>
          <w:i/>
          <w:lang w:val="en-US"/>
        </w:rPr>
        <w:t>os,</w:t>
      </w:r>
      <w:r>
        <w:rPr>
          <w:sz w:val="20"/>
        </w:rPr>
        <w:t xml:space="preserve"> род. п.</w:t>
      </w:r>
      <w:r>
        <w:rPr>
          <w:lang w:val="en-US"/>
        </w:rPr>
        <w:t xml:space="preserve"> oris —</w:t>
      </w:r>
      <w:r>
        <w:rPr>
          <w:sz w:val="20"/>
        </w:rPr>
        <w:t xml:space="preserve"> рот) — по Фрейду, первая фаза психосексуального</w:t>
      </w:r>
    </w:p>
    <w:p>
      <w:pPr>
        <w:pStyle w:val="Normal"/>
        <w:widowControl/>
        <w:spacing w:before="0" w:after="20"/>
        <w:ind w:hanging="0"/>
        <w:rPr>
          <w:sz w:val="20"/>
        </w:rPr>
      </w:pPr>
      <w:r>
        <w:br w:type="column"/>
      </w:r>
      <w:r>
        <w:rPr>
          <w:sz w:val="20"/>
        </w:rPr>
        <w:t>развития человека, продолжающаяся от рожде</w:t>
        <w:softHyphen/>
        <w:t>ния до конца первого года жизни. Доминиру</w:t>
        <w:softHyphen/>
        <w:t xml:space="preserve">ющей </w:t>
      </w:r>
      <w:r>
        <w:rPr>
          <w:i/>
          <w:sz w:val="20"/>
        </w:rPr>
        <w:t>эрогенной зоной</w:t>
      </w:r>
      <w:r>
        <w:rPr>
          <w:sz w:val="20"/>
        </w:rPr>
        <w:t xml:space="preserve"> (см.) является рот, от ко</w:t>
        <w:softHyphen/>
        <w:t>торого ребенок в основном и получает удоволь</w:t>
        <w:softHyphen/>
        <w:t>ствие. Ребенок удовлетворяет свои желания соса</w:t>
        <w:softHyphen/>
        <w:t>нием материнской груди или заменяющей ее бу</w:t>
        <w:softHyphen/>
        <w:t xml:space="preserve">тылочки с молоком. На этой стадии материнская грудь представляется ребенку как бы частью его тела (первичная </w:t>
      </w:r>
      <w:r>
        <w:rPr>
          <w:i/>
          <w:sz w:val="20"/>
        </w:rPr>
        <w:t>идентификация).</w:t>
      </w:r>
    </w:p>
    <w:p>
      <w:pPr>
        <w:pStyle w:val="Normal"/>
        <w:widowControl/>
        <w:spacing w:before="0" w:after="20"/>
        <w:rPr/>
      </w:pPr>
      <w:r>
        <w:rPr>
          <w:i/>
          <w:sz w:val="20"/>
        </w:rPr>
        <w:t>Оргазм (</w:t>
      </w:r>
      <w:r>
        <w:rPr>
          <w:sz w:val="20"/>
        </w:rPr>
        <w:t xml:space="preserve"> от греч.</w:t>
      </w:r>
      <w:r>
        <w:rPr>
          <w:lang w:val="en-US"/>
        </w:rPr>
        <w:t xml:space="preserve"> </w:t>
      </w:r>
      <w:r>
        <w:rPr>
          <w:i/>
          <w:lang w:val="en-US"/>
        </w:rPr>
        <w:t>orgao —</w:t>
      </w:r>
      <w:r>
        <w:rPr>
          <w:sz w:val="20"/>
        </w:rPr>
        <w:t xml:space="preserve"> пылаю страстью) — высшая степень наслаждения, названная Фрейдом «окончательным удовольствием» (см. </w:t>
      </w:r>
      <w:r>
        <w:rPr>
          <w:i/>
          <w:sz w:val="20"/>
        </w:rPr>
        <w:t>предудовольствие)</w:t>
      </w:r>
      <w:r>
        <w:rPr>
          <w:sz w:val="20"/>
        </w:rPr>
        <w:t xml:space="preserve"> и приходящаяся на заверша</w:t>
        <w:softHyphen/>
        <w:t>ющий этап полового акта.</w:t>
      </w:r>
    </w:p>
    <w:p>
      <w:pPr>
        <w:pStyle w:val="Normal"/>
        <w:widowControl/>
        <w:spacing w:before="0" w:after="20"/>
        <w:rPr/>
      </w:pPr>
      <w:r>
        <w:rPr>
          <w:i/>
          <w:sz w:val="20"/>
        </w:rPr>
        <w:t>Остроумие —</w:t>
      </w:r>
      <w:r>
        <w:rPr>
          <w:sz w:val="20"/>
        </w:rPr>
        <w:t xml:space="preserve"> мыслительный процесс, обна</w:t>
        <w:softHyphen/>
        <w:t>руживающий, по Фрейду, значительное сходство с механизмом образования сновидений. В работе «Остроумие и его отношение к бессознательно</w:t>
        <w:softHyphen/>
        <w:t>му» Фрейд вскрыл бессознательную основу обо</w:t>
        <w:softHyphen/>
        <w:t>их явлений и использование в них таких приемов, как сгущение, замещение, изображение через противоположное и др. Вместе с тем Фрейд сфо</w:t>
        <w:softHyphen/>
        <w:t>рмулировал различие между ними, назвав снови</w:t>
        <w:softHyphen/>
        <w:t>дение асоциальным продуктом, своего рода вну</w:t>
        <w:softHyphen/>
        <w:t>тренним компромиссом между борющимися в человеке психическими силами, недоступными окружающим, в отличие от остроты как чисто социального продукта, допускающего искажение действительности лишь в строго ограниченных пределах, поскольку острота должна быть в при</w:t>
        <w:softHyphen/>
        <w:t>нципе понятна окружающим.</w:t>
      </w:r>
    </w:p>
    <w:p>
      <w:pPr>
        <w:pStyle w:val="Normal"/>
        <w:widowControl/>
        <w:spacing w:before="0" w:after="20"/>
        <w:rPr/>
      </w:pPr>
      <w:r>
        <w:rPr>
          <w:i/>
          <w:sz w:val="20"/>
        </w:rPr>
        <w:t>Отречение (отказ) — защитный механизм Я</w:t>
      </w:r>
      <w:r>
        <w:rPr>
          <w:sz w:val="20"/>
        </w:rPr>
        <w:t xml:space="preserve"> (см.), обеспечивающий индивиду отказ от не</w:t>
        <w:softHyphen/>
        <w:t>приятных чувств, например чувства страха, не</w:t>
        <w:softHyphen/>
        <w:t>полноценности, неуверенности в себе и пр., как перед самим собой, так и перед окружающими. Скажем, пациент, страдающий импотенцией, от</w:t>
        <w:softHyphen/>
        <w:t>вергает свою зависимость от женщин.</w:t>
      </w:r>
    </w:p>
    <w:p>
      <w:pPr>
        <w:pStyle w:val="Normal"/>
        <w:widowControl/>
        <w:spacing w:before="0" w:after="20"/>
        <w:rPr/>
      </w:pPr>
      <w:r>
        <w:rPr>
          <w:i/>
          <w:sz w:val="20"/>
        </w:rPr>
        <w:t>Отрицание —</w:t>
      </w:r>
      <w:r>
        <w:rPr>
          <w:sz w:val="20"/>
        </w:rPr>
        <w:t xml:space="preserve"> защитный механизм, заключа</w:t>
        <w:softHyphen/>
        <w:t>ющийся в «обезвреживании» бессознательных переживаний с помощью заявления о том, что все это неправда. Например, человек говорит в адрес актера, исполнившего трудную роль: «Не хотел бы я быть на его месте». Психоаналитики расшифровывают это высказывание так: «Непра</w:t>
        <w:softHyphen/>
        <w:t>вда, будто я завидую ему и хотел бы быть на его месте», — и рассматривают его как свидетельст</w:t>
        <w:softHyphen/>
        <w:t>во испытываемой человеком зависти, которой тот стыдится.</w:t>
      </w:r>
    </w:p>
    <w:p>
      <w:pPr>
        <w:pStyle w:val="Normal"/>
        <w:widowControl/>
        <w:spacing w:before="0" w:after="20"/>
        <w:rPr/>
      </w:pPr>
      <w:r>
        <w:rPr>
          <w:i/>
          <w:sz w:val="20"/>
        </w:rPr>
        <w:t>Ошибочное действие —</w:t>
      </w:r>
      <w:r>
        <w:rPr>
          <w:sz w:val="20"/>
        </w:rPr>
        <w:t xml:space="preserve"> действие «с дефек</w:t>
        <w:softHyphen/>
        <w:t>том», например, оговорки, описки, очитки, ошибки памяти, потеря какого-либо предмета</w:t>
      </w:r>
    </w:p>
    <w:p>
      <w:pPr>
        <w:pStyle w:val="FR2"/>
        <w:widowControl/>
        <w:spacing w:before="0" w:after="20"/>
        <w:jc w:val="both"/>
        <w:rPr/>
      </w:pPr>
      <w:r>
        <w:rPr/>
        <w:t>377</w:t>
      </w:r>
    </w:p>
    <w:p>
      <w:pPr>
        <w:sectPr>
          <w:type w:val="continuous"/>
          <w:pgSz w:w="11906" w:h="16820"/>
          <w:pgMar w:left="1440" w:right="2340" w:gutter="0" w:header="0" w:top="1440" w:footer="0" w:bottom="720"/>
          <w:cols w:num="2" w:equalWidth="false" w:sep="false">
            <w:col w:w="3920" w:space="240"/>
            <w:col w:w="3900"/>
          </w:cols>
          <w:formProt w:val="false"/>
          <w:textDirection w:val="lrTb"/>
          <w:docGrid w:type="default" w:linePitch="360" w:charSpace="0"/>
        </w:sectPr>
      </w:pPr>
    </w:p>
    <w:p>
      <w:pPr>
        <w:pStyle w:val="Normal"/>
        <w:widowControl/>
        <w:spacing w:before="0" w:after="20"/>
        <w:ind w:hanging="0"/>
        <w:rPr>
          <w:sz w:val="20"/>
        </w:rPr>
      </w:pPr>
      <w:r>
        <w:rPr>
          <w:sz w:val="20"/>
        </w:rPr>
        <w:t>Азбука психоанализ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pPr>
      <w:r>
        <w:rPr>
          <w:sz w:val="20"/>
        </w:rPr>
        <w:t>и т. д. Фрейд впервые показал («Психопатология обыденной жизни»), что эти считавшиеся чисто случайными действия на самом деле тоже детер</w:t>
        <w:softHyphen/>
        <w:t>минированы, что в их основе — столкновение противоречащих друг другу намерений и прояв</w:t>
        <w:softHyphen/>
        <w:t>ление (вопреки воле субъекта) его скрываемого желания. Однако при этом Фрейд впал в проти</w:t>
        <w:softHyphen/>
        <w:t>воположную крайность, вообще исключив какую бы то ни было случайность в психической жизни и поведении человека, что связано с особенностя</w:t>
        <w:softHyphen/>
        <w:t xml:space="preserve">ми </w:t>
      </w:r>
      <w:r>
        <w:rPr>
          <w:i/>
          <w:sz w:val="20"/>
        </w:rPr>
        <w:t>методологии психоанализа</w:t>
      </w:r>
      <w:r>
        <w:rPr>
          <w:sz w:val="20"/>
        </w:rPr>
        <w:t xml:space="preserve"> (см.).</w:t>
      </w:r>
    </w:p>
    <w:p>
      <w:pPr>
        <w:pStyle w:val="Normal"/>
        <w:widowControl/>
        <w:spacing w:before="0" w:after="20"/>
        <w:rPr/>
      </w:pPr>
      <w:r>
        <w:rPr>
          <w:i/>
          <w:sz w:val="20"/>
        </w:rPr>
        <w:t>Паранойя</w:t>
      </w:r>
      <w:r>
        <w:rPr>
          <w:sz w:val="20"/>
        </w:rPr>
        <w:t xml:space="preserve"> (от греч.</w:t>
      </w:r>
      <w:r>
        <w:rPr>
          <w:lang w:val="en-US"/>
        </w:rPr>
        <w:t xml:space="preserve"> </w:t>
      </w:r>
      <w:r>
        <w:rPr>
          <w:i/>
          <w:lang w:val="en-US"/>
        </w:rPr>
        <w:t>paranoia —</w:t>
      </w:r>
      <w:r>
        <w:rPr>
          <w:sz w:val="20"/>
        </w:rPr>
        <w:t xml:space="preserve"> умопомешате</w:t>
        <w:softHyphen/>
        <w:t xml:space="preserve">льство) — </w:t>
      </w:r>
      <w:r>
        <w:rPr>
          <w:i/>
          <w:sz w:val="20"/>
        </w:rPr>
        <w:t>психоз</w:t>
      </w:r>
      <w:r>
        <w:rPr>
          <w:sz w:val="20"/>
        </w:rPr>
        <w:t xml:space="preserve"> (см.), характеризующийся ус</w:t>
        <w:softHyphen/>
        <w:t xml:space="preserve">тойчивым бредом, </w:t>
      </w:r>
      <w:r>
        <w:rPr>
          <w:i/>
          <w:sz w:val="20"/>
        </w:rPr>
        <w:t>манией</w:t>
      </w:r>
      <w:r>
        <w:rPr>
          <w:sz w:val="20"/>
        </w:rPr>
        <w:t xml:space="preserve"> (см.) преследования, манией величия и т. п. Фрейд объяснял парано-идальный психоз с помощью механизма </w:t>
      </w:r>
      <w:r>
        <w:rPr>
          <w:i/>
          <w:sz w:val="20"/>
        </w:rPr>
        <w:t>проек</w:t>
        <w:softHyphen/>
        <w:t>ции</w:t>
      </w:r>
      <w:r>
        <w:rPr>
          <w:sz w:val="20"/>
        </w:rPr>
        <w:t xml:space="preserve"> (см.), при которой чисто внутреннее впечат</w:t>
        <w:softHyphen/>
        <w:t>ление представляется реальным и неопровержи</w:t>
        <w:softHyphen/>
        <w:t xml:space="preserve">мым фактом, как бы пришедшим извне. Фрейд считал паранойю и </w:t>
      </w:r>
      <w:r>
        <w:rPr>
          <w:i/>
          <w:sz w:val="20"/>
        </w:rPr>
        <w:t>шизофрению</w:t>
      </w:r>
      <w:r>
        <w:rPr>
          <w:sz w:val="20"/>
        </w:rPr>
        <w:t xml:space="preserve"> (см.) близкими проявлениями с динамической точки зрения и объединял их термином «парафрения».</w:t>
      </w:r>
    </w:p>
    <w:p>
      <w:pPr>
        <w:pStyle w:val="Normal"/>
        <w:widowControl/>
        <w:spacing w:before="0" w:after="20"/>
        <w:rPr/>
      </w:pPr>
      <w:r>
        <w:rPr>
          <w:i/>
          <w:sz w:val="20"/>
        </w:rPr>
        <w:t>Педофилйя (</w:t>
      </w:r>
      <w:r>
        <w:rPr>
          <w:sz w:val="20"/>
        </w:rPr>
        <w:t xml:space="preserve"> от греч.</w:t>
      </w:r>
      <w:r>
        <w:rPr>
          <w:lang w:val="en-US"/>
        </w:rPr>
        <w:t xml:space="preserve"> </w:t>
      </w:r>
      <w:r>
        <w:rPr>
          <w:i/>
          <w:lang w:val="en-US"/>
        </w:rPr>
        <w:t>pais,</w:t>
      </w:r>
      <w:r>
        <w:rPr>
          <w:sz w:val="20"/>
        </w:rPr>
        <w:t xml:space="preserve"> род. п.</w:t>
      </w:r>
      <w:r>
        <w:rPr>
          <w:lang w:val="en-US"/>
        </w:rPr>
        <w:t xml:space="preserve"> </w:t>
      </w:r>
      <w:r>
        <w:rPr>
          <w:i/>
          <w:lang w:val="en-US"/>
        </w:rPr>
        <w:t xml:space="preserve">paidos </w:t>
      </w:r>
      <w:r>
        <w:rPr>
          <w:i/>
          <w:sz w:val="20"/>
        </w:rPr>
        <w:t>—</w:t>
      </w:r>
      <w:r>
        <w:rPr>
          <w:sz w:val="20"/>
        </w:rPr>
        <w:t xml:space="preserve"> дитя и</w:t>
      </w:r>
      <w:r>
        <w:rPr>
          <w:lang w:val="en-US"/>
        </w:rPr>
        <w:t xml:space="preserve"> </w:t>
      </w:r>
      <w:r>
        <w:rPr>
          <w:i/>
          <w:lang w:val="en-US"/>
        </w:rPr>
        <w:t>phileo</w:t>
      </w:r>
      <w:r>
        <w:rPr>
          <w:i/>
          <w:sz w:val="20"/>
        </w:rPr>
        <w:t xml:space="preserve"> —</w:t>
      </w:r>
      <w:r>
        <w:rPr>
          <w:sz w:val="20"/>
        </w:rPr>
        <w:t xml:space="preserve"> люблю) — одно из </w:t>
      </w:r>
      <w:r>
        <w:rPr>
          <w:i/>
          <w:sz w:val="20"/>
        </w:rPr>
        <w:t xml:space="preserve">извращений </w:t>
      </w:r>
      <w:r>
        <w:rPr>
          <w:sz w:val="20"/>
        </w:rPr>
        <w:t>(см.), состоящее в половом влечении к детям.</w:t>
      </w:r>
    </w:p>
    <w:p>
      <w:pPr>
        <w:pStyle w:val="Normal"/>
        <w:widowControl/>
        <w:spacing w:before="0" w:after="20"/>
        <w:rPr/>
      </w:pPr>
      <w:r>
        <w:rPr>
          <w:i/>
          <w:sz w:val="20"/>
        </w:rPr>
        <w:t>Перверсия (</w:t>
      </w:r>
      <w:r>
        <w:rPr>
          <w:sz w:val="20"/>
        </w:rPr>
        <w:t xml:space="preserve"> от лат.</w:t>
      </w:r>
      <w:r>
        <w:rPr>
          <w:lang w:val="en-US"/>
        </w:rPr>
        <w:t xml:space="preserve"> </w:t>
      </w:r>
      <w:r>
        <w:rPr>
          <w:i/>
          <w:lang w:val="en-US"/>
        </w:rPr>
        <w:t>perversus —</w:t>
      </w:r>
      <w:r>
        <w:rPr>
          <w:sz w:val="20"/>
        </w:rPr>
        <w:t xml:space="preserve"> переверну</w:t>
        <w:softHyphen/>
        <w:t xml:space="preserve">тый, извращенный) — то же, что </w:t>
      </w:r>
      <w:r>
        <w:rPr>
          <w:i/>
          <w:sz w:val="20"/>
        </w:rPr>
        <w:t xml:space="preserve">извращение </w:t>
      </w:r>
      <w:r>
        <w:rPr>
          <w:sz w:val="20"/>
        </w:rPr>
        <w:t xml:space="preserve">( см.); </w:t>
      </w:r>
      <w:r>
        <w:rPr>
          <w:i/>
          <w:sz w:val="20"/>
        </w:rPr>
        <w:t>перверт —</w:t>
      </w:r>
      <w:r>
        <w:rPr>
          <w:sz w:val="20"/>
        </w:rPr>
        <w:t xml:space="preserve"> извращенец.</w:t>
      </w:r>
    </w:p>
    <w:p>
      <w:pPr>
        <w:pStyle w:val="Normal"/>
        <w:widowControl/>
        <w:spacing w:before="0" w:after="20"/>
        <w:rPr/>
      </w:pPr>
      <w:r>
        <w:rPr>
          <w:i/>
          <w:sz w:val="20"/>
        </w:rPr>
        <w:t>Первичные процессы —</w:t>
      </w:r>
      <w:r>
        <w:rPr>
          <w:sz w:val="20"/>
        </w:rPr>
        <w:t xml:space="preserve"> по Фрейду, бессо</w:t>
        <w:softHyphen/>
        <w:t>знательные психические механизмы, обеспечива</w:t>
        <w:softHyphen/>
        <w:t xml:space="preserve">ющие перемещение психической энергии с одной цели на другую, а также концентрацию энергии, распыленной по нескольким целям, на одной из них. Первичные процессы контролируют жизнь младенца до тех пор, пока он не начнет отличать внешний мир от внутреннего и в силу не вступят </w:t>
      </w:r>
      <w:r>
        <w:rPr>
          <w:i/>
          <w:sz w:val="20"/>
        </w:rPr>
        <w:t>вторичные процессы</w:t>
      </w:r>
      <w:r>
        <w:rPr>
          <w:sz w:val="20"/>
        </w:rPr>
        <w:t xml:space="preserve"> (см.). Первичные процессы руководствуются </w:t>
      </w:r>
      <w:r>
        <w:rPr>
          <w:i/>
          <w:sz w:val="20"/>
        </w:rPr>
        <w:t>принципом удоволь</w:t>
        <w:softHyphen/>
        <w:t>ствия</w:t>
      </w:r>
      <w:r>
        <w:rPr>
          <w:sz w:val="20"/>
        </w:rPr>
        <w:t xml:space="preserve"> (см.) и сохраняются в бессознательном взрослого человека.</w:t>
      </w:r>
    </w:p>
    <w:p>
      <w:pPr>
        <w:pStyle w:val="Normal"/>
        <w:widowControl/>
        <w:spacing w:before="0" w:after="20"/>
        <w:rPr/>
      </w:pPr>
      <w:r>
        <w:rPr>
          <w:i/>
          <w:sz w:val="20"/>
        </w:rPr>
        <w:t>Перенесение —</w:t>
      </w:r>
      <w:r>
        <w:rPr>
          <w:sz w:val="20"/>
        </w:rPr>
        <w:t xml:space="preserve"> одна из форм человеческих связей, когда пациент в ходе анализа делает вра</w:t>
        <w:softHyphen/>
        <w:t>ча объектом своих переживаний вместо их перво</w:t>
        <w:softHyphen/>
        <w:t xml:space="preserve">начального объекта. Чаще всего пациент видит в психоаналитике своих родителей или другую авторитетную фигуру детства и переносит на него содержание своих чувств и реакций. Его разновидность — </w:t>
      </w:r>
      <w:r>
        <w:rPr>
          <w:i/>
          <w:sz w:val="20"/>
        </w:rPr>
        <w:t>эротическое перенесение</w:t>
      </w:r>
      <w:r>
        <w:rPr>
          <w:sz w:val="20"/>
        </w:rPr>
        <w:t xml:space="preserve"> (см.)..</w:t>
      </w:r>
    </w:p>
    <w:p>
      <w:pPr>
        <w:pStyle w:val="Normal"/>
        <w:widowControl/>
        <w:spacing w:before="0" w:after="20"/>
        <w:rPr>
          <w:sz w:val="20"/>
        </w:rPr>
      </w:pPr>
      <w:r>
        <w:rPr>
          <w:i/>
          <w:sz w:val="20"/>
        </w:rPr>
        <w:t>Подражание (имитация) —</w:t>
      </w:r>
      <w:r>
        <w:rPr>
          <w:sz w:val="20"/>
        </w:rPr>
        <w:t xml:space="preserve"> воспроизведе</w:t>
        <w:softHyphen/>
        <w:t>ние действий или признаков, свойственных пред</w:t>
        <w:softHyphen/>
        <w:t xml:space="preserve">мету восхищения или ненависти. Близко к </w:t>
      </w:r>
      <w:r>
        <w:rPr>
          <w:i/>
          <w:sz w:val="20"/>
        </w:rPr>
        <w:t>иден</w:t>
        <w:softHyphen/>
      </w:r>
    </w:p>
    <w:p>
      <w:pPr>
        <w:pStyle w:val="Normal"/>
        <w:widowControl/>
        <w:spacing w:before="0" w:after="20"/>
        <w:rPr/>
      </w:pPr>
      <w:r>
        <w:br w:type="column"/>
      </w:r>
      <w:r>
        <w:rPr>
          <w:i/>
          <w:sz w:val="20"/>
        </w:rPr>
        <w:t>тификации</w:t>
      </w:r>
      <w:r>
        <w:rPr>
          <w:sz w:val="20"/>
        </w:rPr>
        <w:t xml:space="preserve"> (см.). Как правило, представляет со</w:t>
        <w:softHyphen/>
        <w:t>бой непроизвольное повторение того, что делает или чем обладает объект.</w:t>
      </w:r>
    </w:p>
    <w:p>
      <w:pPr>
        <w:pStyle w:val="Normal"/>
        <w:widowControl/>
        <w:spacing w:before="0" w:after="20"/>
        <w:rPr/>
      </w:pPr>
      <w:r>
        <w:rPr>
          <w:i/>
          <w:sz w:val="20"/>
        </w:rPr>
        <w:t>Подсознательное —</w:t>
      </w:r>
      <w:r>
        <w:rPr>
          <w:sz w:val="20"/>
        </w:rPr>
        <w:t xml:space="preserve"> термин, употребляемый иногда для обозначения </w:t>
      </w:r>
      <w:r>
        <w:rPr>
          <w:i/>
          <w:sz w:val="20"/>
        </w:rPr>
        <w:t>бессознательного</w:t>
      </w:r>
      <w:r>
        <w:rPr>
          <w:sz w:val="20"/>
        </w:rPr>
        <w:t xml:space="preserve"> (см.), но нехарактерный для Фрейда. Неофрейдист Э. Фромм высмеивал этот термин как крайнее выражение топографического прдхода к психике, который он критиковал за механицизм.</w:t>
      </w:r>
    </w:p>
    <w:p>
      <w:pPr>
        <w:pStyle w:val="Normal"/>
        <w:widowControl/>
        <w:spacing w:before="0" w:after="20"/>
        <w:rPr/>
      </w:pPr>
      <w:r>
        <w:rPr>
          <w:i/>
          <w:sz w:val="20"/>
        </w:rPr>
        <w:t>Постамбивалентная фаза —</w:t>
      </w:r>
      <w:r>
        <w:rPr>
          <w:sz w:val="20"/>
        </w:rPr>
        <w:t xml:space="preserve"> согласно психо</w:t>
        <w:softHyphen/>
        <w:t xml:space="preserve">аналитической классификации, генитальная фаза развития либидо (см. </w:t>
      </w:r>
      <w:r>
        <w:rPr>
          <w:i/>
          <w:sz w:val="20"/>
        </w:rPr>
        <w:t>либидозные фазы),</w:t>
      </w:r>
      <w:r>
        <w:rPr>
          <w:sz w:val="20"/>
        </w:rPr>
        <w:t xml:space="preserve"> на кото</w:t>
        <w:softHyphen/>
        <w:t xml:space="preserve">рой преодолевается </w:t>
      </w:r>
      <w:r>
        <w:rPr>
          <w:i/>
          <w:sz w:val="20"/>
        </w:rPr>
        <w:t>амбивалентность (</w:t>
      </w:r>
      <w:r>
        <w:rPr>
          <w:sz w:val="20"/>
        </w:rPr>
        <w:t xml:space="preserve"> см.), ха</w:t>
        <w:softHyphen/>
        <w:t>рактерная для всех предыдущих фаз, и достига</w:t>
        <w:softHyphen/>
        <w:t>ется способность к объектной любви без примеси разрушительных и эгоистических компонентов.</w:t>
      </w:r>
    </w:p>
    <w:p>
      <w:pPr>
        <w:pStyle w:val="Normal"/>
        <w:widowControl/>
        <w:spacing w:before="0" w:after="20"/>
        <w:rPr/>
      </w:pPr>
      <w:r>
        <w:rPr>
          <w:i/>
          <w:sz w:val="20"/>
        </w:rPr>
        <w:t>Предгенитальная фаза —</w:t>
      </w:r>
      <w:r>
        <w:rPr>
          <w:sz w:val="20"/>
        </w:rPr>
        <w:t xml:space="preserve"> общее название для первых трех </w:t>
      </w:r>
      <w:r>
        <w:rPr>
          <w:i/>
          <w:sz w:val="20"/>
        </w:rPr>
        <w:t>либидозных фаз</w:t>
      </w:r>
      <w:r>
        <w:rPr>
          <w:sz w:val="20"/>
        </w:rPr>
        <w:t xml:space="preserve"> (см.), поскольку они предшествуют генитальной — решающей — фазе психосексуального развития человека.</w:t>
      </w:r>
    </w:p>
    <w:p>
      <w:pPr>
        <w:pStyle w:val="Normal"/>
        <w:widowControl/>
        <w:spacing w:before="0" w:after="20"/>
        <w:rPr/>
      </w:pPr>
      <w:r>
        <w:rPr>
          <w:i/>
          <w:sz w:val="20"/>
        </w:rPr>
        <w:t>Предсознательное</w:t>
      </w:r>
      <w:r>
        <w:rPr>
          <w:sz w:val="20"/>
        </w:rPr>
        <w:t xml:space="preserve"> — система психики, состо</w:t>
        <w:softHyphen/>
        <w:t>ящая из бессознательных элементов, способных относительно легко проникнуть в сознание, по</w:t>
        <w:softHyphen/>
        <w:t>скольку в них не содержится ничего принципи</w:t>
        <w:softHyphen/>
        <w:t xml:space="preserve">ально неприемлемого для </w:t>
      </w:r>
      <w:r>
        <w:rPr>
          <w:i/>
          <w:sz w:val="20"/>
        </w:rPr>
        <w:t>Я</w:t>
      </w:r>
      <w:r>
        <w:rPr>
          <w:sz w:val="20"/>
        </w:rPr>
        <w:t xml:space="preserve"> (см.).</w:t>
      </w:r>
    </w:p>
    <w:p>
      <w:pPr>
        <w:pStyle w:val="Normal"/>
        <w:widowControl/>
        <w:spacing w:before="0" w:after="20"/>
        <w:rPr/>
      </w:pPr>
      <w:r>
        <w:rPr>
          <w:i/>
          <w:sz w:val="20"/>
        </w:rPr>
        <w:t>Предудовольствие —</w:t>
      </w:r>
      <w:r>
        <w:rPr>
          <w:sz w:val="20"/>
        </w:rPr>
        <w:t xml:space="preserve"> термин, введенный Фрейдом для обозначения первой фазы пережи</w:t>
        <w:softHyphen/>
        <w:t xml:space="preserve">вания при половом общении, когда раздражение </w:t>
      </w:r>
      <w:r>
        <w:rPr>
          <w:i/>
          <w:sz w:val="20"/>
        </w:rPr>
        <w:t>эрогенных зон</w:t>
      </w:r>
      <w:r>
        <w:rPr>
          <w:sz w:val="20"/>
        </w:rPr>
        <w:t xml:space="preserve"> (см.) вызывает рост психического напряжения вместе с нарастанием удовольствия. Это противоречило его первоначальному пред</w:t>
        <w:softHyphen/>
        <w:t>ставлению, согласно которому удовольствие до</w:t>
        <w:softHyphen/>
        <w:t>стигается благодаря понижению напряжения. Та</w:t>
        <w:softHyphen/>
        <w:t>кое положение оказалось верным лишь для вто</w:t>
        <w:softHyphen/>
        <w:t>рой фазы переживания, которую Фрейд назвал «окончательным удовольствием» и которая со</w:t>
        <w:softHyphen/>
        <w:t xml:space="preserve">впадает с </w:t>
      </w:r>
      <w:r>
        <w:rPr>
          <w:i/>
          <w:sz w:val="20"/>
        </w:rPr>
        <w:t>оргазмом</w:t>
      </w:r>
      <w:r>
        <w:rPr>
          <w:sz w:val="20"/>
        </w:rPr>
        <w:t xml:space="preserve"> (см.). Представление о пред-удовольствии Фрейд использовал для осмысле</w:t>
        <w:softHyphen/>
        <w:t>ния эстетического наслаждения. По его мнению, зритель, созерцающий картину, сначала наслаж</w:t>
        <w:softHyphen/>
        <w:t>дается художественной формой (предудовольст-вие), художник как бы заманивает его, чтобы затем освободить от психических напряженно-стей, конфликтов, которые побудили его самого к художественному творчеству.</w:t>
      </w:r>
    </w:p>
    <w:p>
      <w:pPr>
        <w:pStyle w:val="Normal"/>
        <w:widowControl/>
        <w:spacing w:before="0" w:after="20"/>
        <w:rPr/>
      </w:pPr>
      <w:r>
        <w:rPr>
          <w:i/>
          <w:sz w:val="20"/>
        </w:rPr>
        <w:t>Принцип неудовольствия-удовольствия —</w:t>
      </w:r>
      <w:r>
        <w:rPr>
          <w:sz w:val="20"/>
        </w:rPr>
        <w:t xml:space="preserve"> оз</w:t>
        <w:softHyphen/>
        <w:t>начает, что психика ориентирована не столь од</w:t>
        <w:softHyphen/>
        <w:t>нозначно, как первоначально полагал Фрейд, ут</w:t>
        <w:softHyphen/>
        <w:t>верждая, будто она руководствуется стремлени</w:t>
        <w:softHyphen/>
        <w:t>ем получить удовольствие и избежать неудово</w:t>
        <w:softHyphen/>
        <w:t>льствия. Позже он признал, что стремление избе-</w:t>
      </w:r>
    </w:p>
    <w:p>
      <w:pPr>
        <w:pStyle w:val="FR2"/>
        <w:widowControl/>
        <w:spacing w:before="0" w:after="20"/>
        <w:jc w:val="both"/>
        <w:rPr/>
      </w:pPr>
      <w:r>
        <w:rPr/>
        <w:t>378</w:t>
      </w:r>
    </w:p>
    <w:p>
      <w:pPr>
        <w:sectPr>
          <w:type w:val="continuous"/>
          <w:pgSz w:w="11906" w:h="16820"/>
          <w:pgMar w:left="1440" w:right="2300" w:gutter="0" w:header="0" w:top="1440" w:footer="0" w:bottom="720"/>
          <w:cols w:num="2" w:equalWidth="false" w:sep="false">
            <w:col w:w="3960" w:space="220"/>
            <w:col w:w="3940"/>
          </w:cols>
          <w:formProt w:val="false"/>
          <w:textDirection w:val="lrTb"/>
          <w:docGrid w:type="default" w:linePitch="360" w:charSpace="0"/>
        </w:sectPr>
      </w:pPr>
    </w:p>
    <w:p>
      <w:pPr>
        <w:pStyle w:val="FR3"/>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Courier New" w:hAnsi="Courier New" w:cs="Courier New"/>
          <w:sz w:val="10"/>
        </w:rPr>
      </w:pPr>
      <w:r>
        <w:rPr>
          <w:rFonts w:cs="Courier New" w:ascii="Courier New" w:hAnsi="Courier New"/>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жать неудовольствия может быть самостоятель</w:t>
        <w:softHyphen/>
        <w:t>ной целью. Так, любую физическую активность, например, колку дров, психоаналитики рассма</w:t>
        <w:softHyphen/>
        <w:t>тривают как высвобождение разрушительного влечения, т. е. как устранение неудовольствия, которое, однако, не обязательно предполагает достижение удовольствия. Тем самым предла</w:t>
        <w:softHyphen/>
        <w:t>гается подразделить людей на два типа в за</w:t>
        <w:softHyphen/>
        <w:t>висимости от преимущественного стремления либо достичь удовольствия, либо избежать не</w:t>
        <w:softHyphen/>
        <w:t>удовольствия.</w:t>
      </w:r>
    </w:p>
    <w:p>
      <w:pPr>
        <w:pStyle w:val="Normal"/>
        <w:widowControl/>
        <w:spacing w:before="0" w:after="20"/>
        <w:rPr>
          <w:sz w:val="20"/>
        </w:rPr>
      </w:pPr>
      <w:r>
        <w:rPr>
          <w:i/>
          <w:sz w:val="20"/>
        </w:rPr>
        <w:t>Принцип реальности —</w:t>
      </w:r>
      <w:r>
        <w:rPr>
          <w:sz w:val="20"/>
        </w:rPr>
        <w:t xml:space="preserve"> термин Фрейда, оз</w:t>
        <w:softHyphen/>
        <w:t xml:space="preserve">начающий, что при удовлетворении </w:t>
      </w:r>
      <w:r>
        <w:rPr>
          <w:i/>
          <w:sz w:val="20"/>
        </w:rPr>
        <w:t xml:space="preserve">влечений </w:t>
      </w:r>
      <w:r>
        <w:rPr>
          <w:sz w:val="20"/>
        </w:rPr>
        <w:t xml:space="preserve">(см.) </w:t>
      </w:r>
      <w:r>
        <w:rPr>
          <w:i/>
          <w:sz w:val="20"/>
        </w:rPr>
        <w:t>Я</w:t>
      </w:r>
      <w:r>
        <w:rPr>
          <w:sz w:val="20"/>
        </w:rPr>
        <w:t xml:space="preserve"> (см.) руководствуется требованиями вне</w:t>
        <w:softHyphen/>
        <w:t>шнего мира, в особенности социального, и выте</w:t>
        <w:softHyphen/>
        <w:t>сняет асоциальные влечения в бессознательное. Формируется в ходе психического развития ин</w:t>
        <w:softHyphen/>
        <w:t>дивида для того, чтобы охранить психику от бесконтрольного удовлетворения влечений, име</w:t>
        <w:softHyphen/>
        <w:t>ющих иногда разрушительный характер, и заста</w:t>
        <w:softHyphen/>
        <w:t xml:space="preserve">вить ее примириться с некоторым количеством неудовольствия, неизбежным для безопасного удовлетворения влечений (см. </w:t>
      </w:r>
      <w:r>
        <w:rPr>
          <w:i/>
          <w:sz w:val="20"/>
        </w:rPr>
        <w:t>неудовольствие).</w:t>
      </w:r>
    </w:p>
    <w:p>
      <w:pPr>
        <w:pStyle w:val="Normal"/>
        <w:widowControl/>
        <w:spacing w:before="0" w:after="20"/>
        <w:rPr>
          <w:sz w:val="20"/>
        </w:rPr>
      </w:pPr>
      <w:r>
        <w:rPr>
          <w:i/>
          <w:sz w:val="20"/>
        </w:rPr>
        <w:t>Принцип удовольствия —</w:t>
      </w:r>
      <w:r>
        <w:rPr>
          <w:sz w:val="20"/>
        </w:rPr>
        <w:t xml:space="preserve"> с точки зрения пси</w:t>
        <w:softHyphen/>
        <w:t>хоанализа, основной принцип действия бессоз</w:t>
        <w:softHyphen/>
        <w:t>нательных влечений, суть которого в стремлении к немедленному и безоговорочному их удовлет</w:t>
        <w:softHyphen/>
        <w:t xml:space="preserve">ворению. Первоначально Фрейд полагал, что удовольствие всегда связано с высвобождением психической энергии и ослаблением напряжения, т. е. с удовлетворением влечений и устранением неудовольствия. Позже он признал возможность несовпадения удовольствия и удовлетворения (см. </w:t>
      </w:r>
      <w:r>
        <w:rPr>
          <w:i/>
          <w:sz w:val="20"/>
        </w:rPr>
        <w:t>преду довольствие)</w:t>
      </w:r>
      <w:r>
        <w:rPr>
          <w:sz w:val="20"/>
        </w:rPr>
        <w:t xml:space="preserve"> и более сложный характер отношений между удовольствием и неудовольст</w:t>
        <w:softHyphen/>
        <w:t xml:space="preserve">вием (см. </w:t>
      </w:r>
      <w:r>
        <w:rPr>
          <w:i/>
          <w:sz w:val="20"/>
        </w:rPr>
        <w:t>принцип неудовольствия-удовольствия).</w:t>
      </w:r>
    </w:p>
    <w:p>
      <w:pPr>
        <w:pStyle w:val="Normal"/>
        <w:widowControl/>
        <w:spacing w:before="0" w:after="20"/>
        <w:rPr/>
      </w:pPr>
      <w:r>
        <w:rPr>
          <w:i/>
          <w:sz w:val="20"/>
        </w:rPr>
        <w:t>Проекция</w:t>
      </w:r>
      <w:r>
        <w:rPr>
          <w:sz w:val="20"/>
        </w:rPr>
        <w:t xml:space="preserve"> (от лат.</w:t>
      </w:r>
      <w:r>
        <w:rPr>
          <w:lang w:val="en-US"/>
        </w:rPr>
        <w:t xml:space="preserve"> </w:t>
      </w:r>
      <w:r>
        <w:rPr>
          <w:i/>
          <w:lang w:val="en-US"/>
        </w:rPr>
        <w:t>projectio —</w:t>
      </w:r>
      <w:r>
        <w:rPr>
          <w:sz w:val="20"/>
        </w:rPr>
        <w:t xml:space="preserve"> выбрасывание вперед) — у Фрейда данный термин обозначает один из защитных механизмов, состоящий в том, что вытесненные влечения переводятся вовне и приписываются окружающим людям. Напри</w:t>
        <w:softHyphen/>
        <w:t xml:space="preserve">мер, собственное враждебное отношение человек проецирует на других людей, приписывая им враждебность по отношению к себе и осуждая их за это. Проекция — важнейший симптом </w:t>
      </w:r>
      <w:r>
        <w:rPr>
          <w:i/>
          <w:sz w:val="20"/>
        </w:rPr>
        <w:t>пара</w:t>
        <w:softHyphen/>
        <w:t>нойи (</w:t>
      </w:r>
      <w:r>
        <w:rPr>
          <w:sz w:val="20"/>
        </w:rPr>
        <w:t xml:space="preserve"> см.), но встречается и в неврозах, напри</w:t>
        <w:softHyphen/>
        <w:t xml:space="preserve">мер, в </w:t>
      </w:r>
      <w:r>
        <w:rPr>
          <w:i/>
          <w:sz w:val="20"/>
        </w:rPr>
        <w:t>фобии</w:t>
      </w:r>
      <w:r>
        <w:rPr>
          <w:sz w:val="20"/>
        </w:rPr>
        <w:t xml:space="preserve"> (см.).</w:t>
      </w:r>
    </w:p>
    <w:p>
      <w:pPr>
        <w:pStyle w:val="Normal"/>
        <w:widowControl/>
        <w:spacing w:before="0" w:after="20"/>
        <w:rPr/>
      </w:pPr>
      <w:r>
        <w:rPr>
          <w:i/>
          <w:sz w:val="20"/>
        </w:rPr>
        <w:t>Психическая энергия —</w:t>
      </w:r>
      <w:r>
        <w:rPr>
          <w:sz w:val="20"/>
        </w:rPr>
        <w:t xml:space="preserve"> одно из основных понятий Фрейда, введенное для характеристики динамичности психики и интенсивности протека</w:t>
        <w:softHyphen/>
        <w:t>ния психических процессов. Сначала Фрейд пола</w:t>
        <w:softHyphen/>
        <w:t>гал, что вся психическая энергия имеет сексуаль</w:t>
        <w:softHyphen/>
        <w:t xml:space="preserve">ное происхождение и совпадает с </w:t>
      </w:r>
      <w:r>
        <w:rPr>
          <w:i/>
          <w:sz w:val="20"/>
        </w:rPr>
        <w:t>либидо</w:t>
      </w:r>
      <w:r>
        <w:rPr>
          <w:sz w:val="20"/>
        </w:rPr>
        <w:t xml:space="preserve"> (см.).</w:t>
      </w:r>
    </w:p>
    <w:p>
      <w:pPr>
        <w:pStyle w:val="Normal"/>
        <w:widowControl/>
        <w:spacing w:before="0" w:after="20"/>
        <w:ind w:hanging="0"/>
        <w:rPr/>
      </w:pPr>
      <w:r>
        <w:br w:type="column"/>
      </w:r>
      <w:r>
        <w:rPr>
          <w:sz w:val="20"/>
        </w:rPr>
        <w:t xml:space="preserve">Позже он стал использовать представление об </w:t>
      </w:r>
      <w:r>
        <w:rPr>
          <w:i/>
          <w:sz w:val="20"/>
        </w:rPr>
        <w:t>агрессивности</w:t>
      </w:r>
      <w:r>
        <w:rPr>
          <w:sz w:val="20"/>
        </w:rPr>
        <w:t xml:space="preserve"> (см.) как проявлении </w:t>
      </w:r>
      <w:r>
        <w:rPr>
          <w:i/>
          <w:sz w:val="20"/>
        </w:rPr>
        <w:t>влечения к смерти</w:t>
      </w:r>
      <w:r>
        <w:rPr>
          <w:sz w:val="20"/>
        </w:rPr>
        <w:t xml:space="preserve"> (см.), т. е. признавал ее энергию иной по источнику, но специального термина, анало</w:t>
        <w:softHyphen/>
        <w:t>гичного либидо, не ввел. Поэтому сохранилась некоторая неясность в вопросе об энергии раз</w:t>
        <w:softHyphen/>
        <w:t>рушительных влечений.</w:t>
      </w:r>
    </w:p>
    <w:p>
      <w:pPr>
        <w:pStyle w:val="Normal"/>
        <w:widowControl/>
        <w:spacing w:before="0" w:after="20"/>
        <w:rPr/>
      </w:pPr>
      <w:r>
        <w:rPr>
          <w:i/>
          <w:sz w:val="20"/>
        </w:rPr>
        <w:t>Психический аппарат —</w:t>
      </w:r>
      <w:r>
        <w:rPr>
          <w:sz w:val="20"/>
        </w:rPr>
        <w:t xml:space="preserve"> понятие, которое первоначально обозначало у Фрейда взаимодей</w:t>
        <w:softHyphen/>
        <w:t>ствие функциональных процессов в психике, та</w:t>
        <w:softHyphen/>
        <w:t>ких, как восприятие, память, двигательные фун</w:t>
        <w:softHyphen/>
        <w:t>кции. Позже оно стало характеризовать систе</w:t>
        <w:softHyphen/>
        <w:t xml:space="preserve">мность психики, включающей в себя </w:t>
      </w:r>
      <w:r>
        <w:rPr>
          <w:i/>
          <w:sz w:val="20"/>
        </w:rPr>
        <w:t>бессозна</w:t>
        <w:softHyphen/>
        <w:t>тельное</w:t>
      </w:r>
      <w:r>
        <w:rPr>
          <w:sz w:val="20"/>
        </w:rPr>
        <w:t xml:space="preserve"> (см.), </w:t>
      </w:r>
      <w:r>
        <w:rPr>
          <w:i/>
          <w:sz w:val="20"/>
        </w:rPr>
        <w:t>сознательное</w:t>
      </w:r>
      <w:r>
        <w:rPr>
          <w:sz w:val="20"/>
        </w:rPr>
        <w:t xml:space="preserve"> (см.) и </w:t>
      </w:r>
      <w:r>
        <w:rPr>
          <w:i/>
          <w:sz w:val="20"/>
        </w:rPr>
        <w:t>предсозна-тельное</w:t>
      </w:r>
      <w:r>
        <w:rPr>
          <w:sz w:val="20"/>
        </w:rPr>
        <w:t xml:space="preserve"> (см.).</w:t>
      </w:r>
    </w:p>
    <w:p>
      <w:pPr>
        <w:pStyle w:val="Normal"/>
        <w:widowControl/>
        <w:spacing w:before="0" w:after="20"/>
        <w:rPr/>
      </w:pPr>
      <w:r>
        <w:rPr>
          <w:i/>
          <w:sz w:val="20"/>
        </w:rPr>
        <w:t>Психический детерминизм —</w:t>
      </w:r>
      <w:r>
        <w:rPr>
          <w:sz w:val="20"/>
        </w:rPr>
        <w:t xml:space="preserve"> методологичес</w:t>
        <w:softHyphen/>
        <w:t>кий принцип психоанализа, согласно которому любое изменение в психике причинно обусловле</w:t>
        <w:softHyphen/>
        <w:t>но. Например, невротический симптом объясня</w:t>
        <w:softHyphen/>
        <w:t>ется наличием вытесненных желаний и действием механизмов защиты от них. Признание психичес</w:t>
        <w:softHyphen/>
        <w:t>кого детерминизма подняло психологию в психо</w:t>
        <w:softHyphen/>
        <w:t>аналитической трактовке на уровень науки. Одна</w:t>
        <w:softHyphen/>
        <w:t>ко для психоанализа характерно механистическое истолкование причинности, свойственное естест</w:t>
        <w:softHyphen/>
        <w:t xml:space="preserve">вознанию XIX в. (см. </w:t>
      </w:r>
      <w:r>
        <w:rPr>
          <w:i/>
          <w:sz w:val="20"/>
        </w:rPr>
        <w:t xml:space="preserve">методология психоанализа). </w:t>
      </w:r>
      <w:r>
        <w:rPr>
          <w:sz w:val="20"/>
        </w:rPr>
        <w:t>Психоанализ отказывается считать психику ре</w:t>
        <w:softHyphen/>
        <w:t xml:space="preserve">зультатом свободной воли, но понимает свободу крайне ограниченно, как избавление индивида от бессознательных </w:t>
      </w:r>
      <w:r>
        <w:rPr>
          <w:i/>
          <w:sz w:val="20"/>
        </w:rPr>
        <w:t>защитных механизмов</w:t>
      </w:r>
      <w:r>
        <w:rPr>
          <w:sz w:val="20"/>
        </w:rPr>
        <w:t xml:space="preserve"> (см.).</w:t>
      </w:r>
    </w:p>
    <w:p>
      <w:pPr>
        <w:pStyle w:val="Normal"/>
        <w:widowControl/>
        <w:spacing w:before="0" w:after="20"/>
        <w:rPr/>
      </w:pPr>
      <w:r>
        <w:rPr>
          <w:i/>
          <w:sz w:val="20"/>
        </w:rPr>
        <w:t>Психоанализ —</w:t>
      </w:r>
      <w:r>
        <w:rPr>
          <w:sz w:val="20"/>
        </w:rPr>
        <w:t xml:space="preserve"> сложился на основе разрабо</w:t>
        <w:softHyphen/>
        <w:t>танной Брейером и Фрейдом (1895 г.) методики лечения психических заболеваний (см. метод ка</w:t>
        <w:softHyphen/>
        <w:t>тарсиса), состоящей в высвобождении «ущем</w:t>
        <w:softHyphen/>
        <w:t>ленных» аффектов с помощью гипноза. Первой классической работой по психоанализу стало «Толкование сновидений» Фрейда (1900). Впос</w:t>
        <w:softHyphen/>
        <w:t>ледствии Фрейд разработал целостное учение о строении психики и глубинных процессах в ней, в особенности о сложных динамических взаимо</w:t>
        <w:softHyphen/>
        <w:t xml:space="preserve">отношениях между </w:t>
      </w:r>
      <w:r>
        <w:rPr>
          <w:i/>
          <w:sz w:val="20"/>
        </w:rPr>
        <w:t>сознательным</w:t>
      </w:r>
      <w:r>
        <w:rPr>
          <w:sz w:val="20"/>
        </w:rPr>
        <w:t xml:space="preserve"> (см.) и </w:t>
      </w:r>
      <w:r>
        <w:rPr>
          <w:i/>
          <w:sz w:val="20"/>
        </w:rPr>
        <w:t>бессоз</w:t>
        <w:softHyphen/>
        <w:t>нательным</w:t>
      </w:r>
      <w:r>
        <w:rPr>
          <w:sz w:val="20"/>
        </w:rPr>
        <w:t xml:space="preserve"> (см.). Вместе с тем психоанализ оста</w:t>
        <w:softHyphen/>
        <w:t xml:space="preserve">лся </w:t>
      </w:r>
      <w:r>
        <w:rPr>
          <w:i/>
          <w:sz w:val="20"/>
        </w:rPr>
        <w:t>терапией</w:t>
      </w:r>
      <w:r>
        <w:rPr>
          <w:sz w:val="20"/>
        </w:rPr>
        <w:t xml:space="preserve"> «(см.) </w:t>
      </w:r>
      <w:r>
        <w:rPr>
          <w:i/>
          <w:sz w:val="20"/>
        </w:rPr>
        <w:t>неврозов</w:t>
      </w:r>
      <w:r>
        <w:rPr>
          <w:sz w:val="20"/>
        </w:rPr>
        <w:t xml:space="preserve"> (см.) и </w:t>
      </w:r>
      <w:r>
        <w:rPr>
          <w:i/>
          <w:sz w:val="20"/>
        </w:rPr>
        <w:t>психозов</w:t>
      </w:r>
      <w:r>
        <w:rPr>
          <w:sz w:val="20"/>
        </w:rPr>
        <w:t xml:space="preserve"> (см.), основным техническим приемом которой стал </w:t>
      </w:r>
      <w:r>
        <w:rPr>
          <w:i/>
          <w:sz w:val="20"/>
        </w:rPr>
        <w:t>метод свободных ассоциаций</w:t>
      </w:r>
      <w:r>
        <w:rPr>
          <w:sz w:val="20"/>
        </w:rPr>
        <w:t xml:space="preserve"> (см.).</w:t>
      </w:r>
    </w:p>
    <w:p>
      <w:pPr>
        <w:pStyle w:val="Normal"/>
        <w:widowControl/>
        <w:spacing w:before="0" w:after="20"/>
        <w:rPr/>
      </w:pPr>
      <w:r>
        <w:rPr>
          <w:sz w:val="20"/>
        </w:rPr>
        <w:t>В 1912—1920 гг. от психоанализа ответви</w:t>
        <w:softHyphen/>
        <w:t xml:space="preserve">лись новые направления, объединяемые вместе с психоанализом под названием </w:t>
      </w:r>
      <w:r>
        <w:rPr>
          <w:i/>
          <w:sz w:val="20"/>
        </w:rPr>
        <w:t>глубинная психо</w:t>
        <w:softHyphen/>
        <w:t>логия</w:t>
      </w:r>
      <w:r>
        <w:rPr>
          <w:sz w:val="20"/>
        </w:rPr>
        <w:t xml:space="preserve"> (см.). Самые значительные из них — </w:t>
      </w:r>
      <w:r>
        <w:rPr>
          <w:i/>
          <w:sz w:val="20"/>
        </w:rPr>
        <w:t>ин</w:t>
        <w:softHyphen/>
        <w:t>дивидуальная психология</w:t>
      </w:r>
      <w:r>
        <w:rPr>
          <w:sz w:val="20"/>
        </w:rPr>
        <w:t xml:space="preserve"> (см.) А. Адлера и </w:t>
      </w:r>
      <w:r>
        <w:rPr>
          <w:i/>
          <w:sz w:val="20"/>
        </w:rPr>
        <w:t>анали</w:t>
        <w:softHyphen/>
        <w:t>тическая психология</w:t>
      </w:r>
      <w:r>
        <w:rPr>
          <w:sz w:val="20"/>
        </w:rPr>
        <w:t xml:space="preserve"> (см.) К. Юнга. В современ</w:t>
        <w:softHyphen/>
        <w:t>ном психоанализе принято выделять четыре ос</w:t>
        <w:softHyphen/>
        <w:t>новных способа рассмотрения психической реа</w:t>
        <w:softHyphen/>
        <w:t>льности и поведения.</w:t>
      </w:r>
    </w:p>
    <w:p>
      <w:pPr>
        <w:sectPr>
          <w:type w:val="continuous"/>
          <w:pgSz w:w="11906" w:h="16820"/>
          <w:pgMar w:left="1440" w:right="2300" w:gutter="0" w:header="0" w:top="1440" w:footer="0" w:bottom="720"/>
          <w:cols w:num="2" w:equalWidth="false" w:sep="false">
            <w:col w:w="3960" w:space="220"/>
            <w:col w:w="3940"/>
          </w:cols>
          <w:formProt w:val="false"/>
          <w:textDirection w:val="lrTb"/>
          <w:docGrid w:type="default" w:linePitch="360" w:charSpace="0"/>
        </w:sectPr>
      </w:pPr>
    </w:p>
    <w:p>
      <w:pPr>
        <w:pStyle w:val="FR2"/>
        <w:widowControl/>
        <w:spacing w:before="0" w:after="20"/>
        <w:jc w:val="both"/>
        <w:rPr>
          <w:sz w:val="20"/>
        </w:rPr>
      </w:pPr>
      <w:r>
        <w:rPr>
          <w:sz w:val="20"/>
        </w:rPr>
        <w:t>379</w:t>
      </w:r>
    </w:p>
    <w:p>
      <w:pPr>
        <w:sectPr>
          <w:type w:val="continuous"/>
          <w:pgSz w:w="11906" w:h="16820"/>
          <w:pgMar w:left="1440" w:right="2300" w:gutter="0" w:header="0" w:top="1440" w:footer="0" w:bottom="720"/>
          <w:formProt w:val="false"/>
          <w:textDirection w:val="lrTb"/>
          <w:docGrid w:type="default" w:linePitch="360" w:charSpace="0"/>
        </w:sectPr>
      </w:pPr>
    </w:p>
    <w:p>
      <w:pPr>
        <w:pStyle w:val="FR3"/>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Courier New" w:hAnsi="Courier New" w:cs="Courier New"/>
          <w:sz w:val="10"/>
        </w:rPr>
      </w:pPr>
      <w:r>
        <w:rPr>
          <w:rFonts w:cs="Courier New" w:ascii="Courier New" w:hAnsi="Courier New"/>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rPr>
          <w:sz w:val="20"/>
        </w:rPr>
      </w:pPr>
      <w:r>
        <w:rPr>
          <w:sz w:val="20"/>
        </w:rPr>
        <w:t>1. Генетический подход состоит в том, чтобы объяснить поведение взрослого человека как ре</w:t>
        <w:softHyphen/>
        <w:t>зультат прежних стадии его развития, особенно инфантильных переживаний и неврозов. Взрос</w:t>
        <w:softHyphen/>
        <w:t>лый человек рассматривается как большой ребе</w:t>
        <w:softHyphen/>
        <w:t>нок. Здесь сказываются механистические взгляды Фрейда на эволюцию психики, за что его неод</w:t>
        <w:softHyphen/>
        <w:t>нократно подвергали справедливой критике, от</w:t>
        <w:softHyphen/>
        <w:t>давая в то же время должное его открытию огромной роли детства в развитии психики.</w:t>
      </w:r>
    </w:p>
    <w:p>
      <w:pPr>
        <w:pStyle w:val="Normal"/>
        <w:widowControl/>
        <w:spacing w:before="0" w:after="20"/>
        <w:rPr>
          <w:sz w:val="20"/>
        </w:rPr>
      </w:pPr>
      <w:r>
        <w:rPr>
          <w:sz w:val="20"/>
        </w:rPr>
        <w:t>2. Динамический подход ориентирует на то, чтобы рассматривать особенности индивида как результат взаимодействия всех психических сил и конфликтов между ними.</w:t>
      </w:r>
    </w:p>
    <w:p>
      <w:pPr>
        <w:pStyle w:val="Normal"/>
        <w:widowControl/>
        <w:spacing w:before="0" w:after="20"/>
        <w:rPr/>
      </w:pPr>
      <w:r>
        <w:rPr>
          <w:sz w:val="20"/>
        </w:rPr>
        <w:t>3. Экономический (энергетический) подход обращает внимание на интенсивность протека</w:t>
        <w:softHyphen/>
        <w:t xml:space="preserve">ющих в психике процессов и создаваемые этим трудности. Основан на представлении о </w:t>
      </w:r>
      <w:r>
        <w:rPr>
          <w:i/>
          <w:sz w:val="20"/>
        </w:rPr>
        <w:t>психи</w:t>
        <w:softHyphen/>
        <w:t>ческой энергии</w:t>
      </w:r>
      <w:r>
        <w:rPr>
          <w:sz w:val="20"/>
        </w:rPr>
        <w:t xml:space="preserve"> (см.), разработанном Фрейдом под влиянием современной ему разновидности позитивизма — энергетизма.</w:t>
      </w:r>
    </w:p>
    <w:p>
      <w:pPr>
        <w:pStyle w:val="Normal"/>
        <w:widowControl/>
        <w:spacing w:before="0" w:after="20"/>
        <w:rPr/>
      </w:pPr>
      <w:r>
        <w:rPr>
          <w:sz w:val="20"/>
        </w:rPr>
        <w:t>4. Адаптационный подход, в основном раз</w:t>
        <w:softHyphen/>
        <w:t>работанный А. Фрейдом и некоторыми другими, подчеркивает взаимную обусловленность внут</w:t>
        <w:softHyphen/>
        <w:t>реннего и внешнего факторов психической жиз</w:t>
        <w:softHyphen/>
        <w:t>ни, относительную уравновешенность психичес</w:t>
        <w:softHyphen/>
        <w:t xml:space="preserve">ких и социальных сил при ведущей роли </w:t>
      </w:r>
      <w:r>
        <w:rPr>
          <w:i/>
          <w:sz w:val="20"/>
        </w:rPr>
        <w:t>Я</w:t>
      </w:r>
      <w:r>
        <w:rPr>
          <w:sz w:val="20"/>
        </w:rPr>
        <w:t xml:space="preserve"> (см.) в организации как нормальной, так и патологи</w:t>
        <w:softHyphen/>
        <w:t>ческой душевной жизни.</w:t>
      </w:r>
    </w:p>
    <w:p>
      <w:pPr>
        <w:pStyle w:val="Normal"/>
        <w:widowControl/>
        <w:spacing w:before="0" w:after="20"/>
        <w:rPr>
          <w:sz w:val="20"/>
        </w:rPr>
      </w:pPr>
      <w:r>
        <w:rPr>
          <w:sz w:val="20"/>
        </w:rPr>
        <w:t>В настоящее время психоанализ выходит да</w:t>
        <w:softHyphen/>
        <w:t>леко за пределы психологической теории и тера</w:t>
        <w:softHyphen/>
        <w:t>пии неврозов. Его применяют для изучения искус</w:t>
        <w:softHyphen/>
        <w:t>ства, истории, социальных явлений, мифологии и пр. Начало этому процессу положил сам Фрейд, в работе «Тотем и табу» рассмотревший с пози</w:t>
        <w:softHyphen/>
        <w:t xml:space="preserve">ций психоанализа антропологические проблемы, а затем перенесший психоаналитический подход на искусство, литературу и пр. (см. </w:t>
      </w:r>
      <w:r>
        <w:rPr>
          <w:i/>
          <w:sz w:val="20"/>
        </w:rPr>
        <w:t>фрейдизм).</w:t>
      </w:r>
    </w:p>
    <w:p>
      <w:pPr>
        <w:pStyle w:val="Normal"/>
        <w:widowControl/>
        <w:spacing w:before="0" w:after="20"/>
        <w:rPr/>
      </w:pPr>
      <w:r>
        <w:rPr>
          <w:i/>
          <w:sz w:val="20"/>
        </w:rPr>
        <w:t>Психодинамика —</w:t>
      </w:r>
      <w:r>
        <w:rPr>
          <w:sz w:val="20"/>
        </w:rPr>
        <w:t xml:space="preserve"> понятие, означающее, что различные части психики находятся в сложных динамических отношениях (см. </w:t>
      </w:r>
      <w:r>
        <w:rPr>
          <w:i/>
          <w:sz w:val="20"/>
        </w:rPr>
        <w:t>динамический подход).</w:t>
      </w:r>
      <w:r>
        <w:rPr>
          <w:sz w:val="20"/>
        </w:rPr>
        <w:t xml:space="preserve"> Например, сновидение понимается как компромиссное образование между желаниями </w:t>
      </w:r>
      <w:r>
        <w:rPr>
          <w:i/>
          <w:sz w:val="20"/>
        </w:rPr>
        <w:t>Оно</w:t>
      </w:r>
      <w:r>
        <w:rPr>
          <w:sz w:val="20"/>
        </w:rPr>
        <w:t xml:space="preserve"> (см.) и </w:t>
      </w:r>
      <w:r>
        <w:rPr>
          <w:i/>
          <w:sz w:val="20"/>
        </w:rPr>
        <w:t>защитными механизмами Я</w:t>
      </w:r>
      <w:r>
        <w:rPr>
          <w:sz w:val="20"/>
        </w:rPr>
        <w:t xml:space="preserve"> (см.) и </w:t>
      </w:r>
      <w:r>
        <w:rPr>
          <w:i/>
          <w:sz w:val="20"/>
        </w:rPr>
        <w:t>Сверх-Я (</w:t>
      </w:r>
      <w:r>
        <w:rPr>
          <w:sz w:val="20"/>
        </w:rPr>
        <w:t xml:space="preserve"> см.).</w:t>
      </w:r>
    </w:p>
    <w:p>
      <w:pPr>
        <w:pStyle w:val="Normal"/>
        <w:widowControl/>
        <w:spacing w:before="0" w:after="20"/>
        <w:rPr/>
      </w:pPr>
      <w:r>
        <w:rPr>
          <w:i/>
          <w:sz w:val="20"/>
        </w:rPr>
        <w:t>Психоз</w:t>
      </w:r>
      <w:r>
        <w:rPr>
          <w:sz w:val="20"/>
        </w:rPr>
        <w:t xml:space="preserve"> (от греч.</w:t>
      </w:r>
      <w:r>
        <w:rPr>
          <w:lang w:val="en-US"/>
        </w:rPr>
        <w:t xml:space="preserve"> </w:t>
      </w:r>
      <w:r>
        <w:rPr>
          <w:i/>
          <w:lang w:val="en-US"/>
        </w:rPr>
        <w:t>psyche</w:t>
      </w:r>
      <w:r>
        <w:rPr>
          <w:i/>
          <w:sz w:val="20"/>
        </w:rPr>
        <w:t xml:space="preserve"> —</w:t>
      </w:r>
      <w:r>
        <w:rPr>
          <w:sz w:val="20"/>
        </w:rPr>
        <w:t xml:space="preserve"> душа) — психичес</w:t>
        <w:softHyphen/>
        <w:t>кое нарушение, связанное с серьезной деформа</w:t>
        <w:softHyphen/>
        <w:t>цией восприятия внешнего мира. Проявляется в бреде, в помрачении сознания, в расстройствах памяти, в галлюцинациях, в бессмысленных и бесконтрольных поступках и пр. Психозы де</w:t>
        <w:softHyphen/>
        <w:t xml:space="preserve">лятся на органические, связанные с мозговой патологией, и функциональные, например, </w:t>
      </w:r>
      <w:r>
        <w:rPr>
          <w:i/>
          <w:sz w:val="20"/>
        </w:rPr>
        <w:t>мела</w:t>
        <w:softHyphen/>
        <w:t>нхолия</w:t>
      </w:r>
      <w:r>
        <w:rPr>
          <w:sz w:val="20"/>
        </w:rPr>
        <w:t xml:space="preserve"> (см.), </w:t>
      </w:r>
      <w:r>
        <w:rPr>
          <w:i/>
          <w:sz w:val="20"/>
        </w:rPr>
        <w:t>паранойя</w:t>
      </w:r>
      <w:r>
        <w:rPr>
          <w:sz w:val="20"/>
        </w:rPr>
        <w:t xml:space="preserve"> (см.), </w:t>
      </w:r>
      <w:r>
        <w:rPr>
          <w:i/>
          <w:sz w:val="20"/>
        </w:rPr>
        <w:t>шизофрения</w:t>
      </w:r>
      <w:r>
        <w:rPr>
          <w:sz w:val="20"/>
        </w:rPr>
        <w:t xml:space="preserve"> (см.), когда отсутствует органическое поражение. Пси</w:t>
        <w:softHyphen/>
      </w:r>
    </w:p>
    <w:p>
      <w:pPr>
        <w:pStyle w:val="Normal"/>
        <w:widowControl/>
        <w:spacing w:before="0" w:after="20"/>
        <w:rPr/>
      </w:pPr>
      <w:r>
        <w:br w:type="column"/>
      </w:r>
      <w:r>
        <w:rPr>
          <w:sz w:val="20"/>
        </w:rPr>
        <w:t>хоанализ занимается в основном функциональ</w:t>
        <w:softHyphen/>
        <w:t xml:space="preserve">ными психозами. Он допускает и разного рода массовые психозы (см. </w:t>
      </w:r>
      <w:r>
        <w:rPr>
          <w:i/>
          <w:sz w:val="20"/>
        </w:rPr>
        <w:t xml:space="preserve">массовая психология). </w:t>
      </w:r>
      <w:r>
        <w:rPr>
          <w:sz w:val="20"/>
        </w:rPr>
        <w:t xml:space="preserve">В отличие от </w:t>
      </w:r>
      <w:r>
        <w:rPr>
          <w:i/>
          <w:sz w:val="20"/>
        </w:rPr>
        <w:t>невроза</w:t>
      </w:r>
      <w:r>
        <w:rPr>
          <w:sz w:val="20"/>
        </w:rPr>
        <w:t xml:space="preserve"> (см.), для психоза характер</w:t>
        <w:softHyphen/>
        <w:t>ны утрата у больного способности осознать ра</w:t>
        <w:softHyphen/>
        <w:t>зорванность собственной личности, отнестись к себе критически, а также понимание ощуща</w:t>
        <w:softHyphen/>
        <w:t>емого им конфликта как конфликта между собой и внешним миром, хотя в действительности он имеет дело не с внешним миром, а со своим представлением о нем, на которое спроецирова</w:t>
        <w:softHyphen/>
        <w:t>но его враждебное отношение к окружающему и страх перед ним. Например, человек отказыва</w:t>
        <w:softHyphen/>
        <w:t>ется ходить на концерты, опасаясь, что там его поднимут на смех, поскольку считают, что он ничего не смыслит в музыке. Такой человек не в состоянии признать, что его опасения преуве</w:t>
        <w:softHyphen/>
        <w:t>личены или что другим людям просто не до него, поэтому его невозможно убедить в необходимо</w:t>
        <w:softHyphen/>
        <w:t>сти лечиться. Скорее он станет утверждать, что лечить следует окружающих, ибо их враждеб</w:t>
        <w:softHyphen/>
        <w:t>ность по отношению к нему ненормальна.</w:t>
      </w:r>
    </w:p>
    <w:p>
      <w:pPr>
        <w:pStyle w:val="Normal"/>
        <w:widowControl/>
        <w:spacing w:before="0" w:after="20"/>
        <w:rPr/>
      </w:pPr>
      <w:r>
        <w:rPr>
          <w:i/>
          <w:sz w:val="20"/>
        </w:rPr>
        <w:t>Психотический характер —</w:t>
      </w:r>
      <w:r>
        <w:rPr>
          <w:sz w:val="20"/>
        </w:rPr>
        <w:t xml:space="preserve"> характер, от</w:t>
        <w:softHyphen/>
        <w:t>личающийся устойчивой психотической реак</w:t>
        <w:softHyphen/>
        <w:t>цией, т. е. неспособностью отличить внут</w:t>
        <w:softHyphen/>
        <w:t xml:space="preserve">реннюю реальность от внешней и замкнутостью на собственной личности. Однако в отличие от психотика (см. </w:t>
      </w:r>
      <w:r>
        <w:rPr>
          <w:i/>
          <w:sz w:val="20"/>
        </w:rPr>
        <w:t>психоз),</w:t>
      </w:r>
      <w:r>
        <w:rPr>
          <w:sz w:val="20"/>
        </w:rPr>
        <w:t xml:space="preserve"> носитель психо-тического характера способен поддерживать отношения с какой-либо группой людей, чтобы навязать им свою личность. Такой свободный от самокритики человек претендует на роль лидера группы и часто добивается своего бла</w:t>
        <w:softHyphen/>
        <w:t xml:space="preserve">годаря особенностям группового поведения (см. </w:t>
      </w:r>
      <w:r>
        <w:rPr>
          <w:i/>
          <w:sz w:val="20"/>
        </w:rPr>
        <w:t>массовая психология),</w:t>
      </w:r>
      <w:r>
        <w:rPr>
          <w:sz w:val="20"/>
        </w:rPr>
        <w:t xml:space="preserve"> хотя в действительности не ощущает самостоятельности этих людей, воспринимая их только через призму собствен</w:t>
        <w:softHyphen/>
        <w:t>ной личности.</w:t>
      </w:r>
    </w:p>
    <w:p>
      <w:pPr>
        <w:pStyle w:val="Normal"/>
        <w:widowControl/>
        <w:spacing w:before="0" w:after="20"/>
        <w:rPr/>
      </w:pPr>
      <w:r>
        <w:rPr>
          <w:i/>
          <w:sz w:val="20"/>
        </w:rPr>
        <w:t>Рационализация</w:t>
      </w:r>
      <w:r>
        <w:rPr>
          <w:sz w:val="20"/>
        </w:rPr>
        <w:t xml:space="preserve"> (от лат.</w:t>
      </w:r>
      <w:r>
        <w:rPr>
          <w:lang w:val="en-US"/>
        </w:rPr>
        <w:t xml:space="preserve"> </w:t>
      </w:r>
      <w:r>
        <w:rPr>
          <w:i/>
          <w:lang w:val="en-US"/>
        </w:rPr>
        <w:t>rationalis</w:t>
      </w:r>
      <w:r>
        <w:rPr>
          <w:i/>
          <w:sz w:val="20"/>
        </w:rPr>
        <w:t xml:space="preserve"> —</w:t>
      </w:r>
      <w:r>
        <w:rPr>
          <w:sz w:val="20"/>
        </w:rPr>
        <w:t xml:space="preserve"> разум</w:t>
        <w:softHyphen/>
        <w:t xml:space="preserve">ный) — бессознательное оправдание поведения, при котором </w:t>
      </w:r>
      <w:r>
        <w:rPr>
          <w:i/>
          <w:sz w:val="20"/>
        </w:rPr>
        <w:t>Я</w:t>
      </w:r>
      <w:r>
        <w:rPr>
          <w:sz w:val="20"/>
        </w:rPr>
        <w:t xml:space="preserve"> (см.) заменяет возникающие из </w:t>
      </w:r>
      <w:r>
        <w:rPr>
          <w:i/>
          <w:sz w:val="20"/>
        </w:rPr>
        <w:t>Оно</w:t>
      </w:r>
      <w:r>
        <w:rPr>
          <w:sz w:val="20"/>
        </w:rPr>
        <w:t xml:space="preserve"> (см.) истинные, но неприемлемые для него или запрещенные </w:t>
      </w:r>
      <w:r>
        <w:rPr>
          <w:i/>
          <w:sz w:val="20"/>
        </w:rPr>
        <w:t>Сверх-Я</w:t>
      </w:r>
      <w:r>
        <w:rPr>
          <w:sz w:val="20"/>
        </w:rPr>
        <w:t xml:space="preserve"> (см.) мотивы на лож</w:t>
        <w:softHyphen/>
        <w:t>ные, которые Сверх-Я допускает. Например, за</w:t>
        <w:softHyphen/>
        <w:t xml:space="preserve">фиксированный (см. </w:t>
      </w:r>
      <w:r>
        <w:rPr>
          <w:i/>
          <w:sz w:val="20"/>
        </w:rPr>
        <w:t>фиксация)</w:t>
      </w:r>
      <w:r>
        <w:rPr>
          <w:sz w:val="20"/>
        </w:rPr>
        <w:t xml:space="preserve"> на </w:t>
      </w:r>
      <w:r>
        <w:rPr>
          <w:i/>
          <w:sz w:val="20"/>
        </w:rPr>
        <w:t xml:space="preserve">Эдиповой фазе </w:t>
      </w:r>
      <w:r>
        <w:rPr>
          <w:sz w:val="20"/>
        </w:rPr>
        <w:t>(см.) взрослый человек объясняет свое нежелание жениться необходимостью позаботиться о мате</w:t>
        <w:softHyphen/>
        <w:t>ри, хотя истинной причиной его нежелания явля</w:t>
        <w:softHyphen/>
        <w:t xml:space="preserve">ется характерное для </w:t>
      </w:r>
      <w:r>
        <w:rPr>
          <w:i/>
          <w:sz w:val="20"/>
        </w:rPr>
        <w:t>Зотова комплекса</w:t>
      </w:r>
      <w:r>
        <w:rPr>
          <w:sz w:val="20"/>
        </w:rPr>
        <w:t xml:space="preserve"> (см.) отношение к матери. Другой пример: человек оправдывает свое пьянство тем, что работает на открытом воздухе и рискует простудиться. Тен</w:t>
        <w:softHyphen/>
        <w:t>денция к рационализации характерна для людей вообще. В отличие от осознанной лжи, такого рода рационализация бессознательна.</w:t>
      </w:r>
    </w:p>
    <w:p>
      <w:pPr>
        <w:sectPr>
          <w:type w:val="continuous"/>
          <w:pgSz w:w="11906" w:h="16820"/>
          <w:pgMar w:left="1440" w:right="2300" w:gutter="0" w:header="0" w:top="1440" w:footer="0" w:bottom="720"/>
          <w:cols w:num="2" w:equalWidth="false" w:sep="false">
            <w:col w:w="3960" w:space="220"/>
            <w:col w:w="3940"/>
          </w:cols>
          <w:formProt w:val="false"/>
          <w:textDirection w:val="lrTb"/>
          <w:docGrid w:type="default" w:linePitch="360" w:charSpace="0"/>
        </w:sectPr>
      </w:pPr>
    </w:p>
    <w:p>
      <w:pPr>
        <w:pStyle w:val="FR2"/>
        <w:widowControl/>
        <w:spacing w:before="0" w:after="20"/>
        <w:jc w:val="both"/>
        <w:rPr/>
      </w:pPr>
      <w:r>
        <w:rPr/>
        <w:t>380</w:t>
      </w:r>
    </w:p>
    <w:p>
      <w:pPr>
        <w:sectPr>
          <w:type w:val="continuous"/>
          <w:pgSz w:w="11906" w:h="16820"/>
          <w:pgMar w:left="1440" w:right="2300" w:gutter="0" w:header="0" w:top="1440" w:footer="0" w:bottom="720"/>
          <w:formProt w:val="false"/>
          <w:textDirection w:val="lrTb"/>
          <w:docGrid w:type="default" w:linePitch="360" w:charSpace="0"/>
        </w:sectPr>
      </w:pPr>
    </w:p>
    <w:p>
      <w:pPr>
        <w:pStyle w:val="FR3"/>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28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Courier New" w:hAnsi="Courier New" w:cs="Courier New"/>
          <w:sz w:val="10"/>
        </w:rPr>
      </w:pPr>
      <w:r>
        <w:rPr>
          <w:rFonts w:cs="Courier New" w:ascii="Courier New" w:hAnsi="Courier New"/>
          <w:sz w:val="10"/>
        </w:rPr>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rPr/>
      </w:pPr>
      <w:r>
        <w:rPr>
          <w:i/>
          <w:sz w:val="20"/>
        </w:rPr>
        <w:t>Регрессия</w:t>
      </w:r>
      <w:r>
        <w:rPr>
          <w:sz w:val="20"/>
        </w:rPr>
        <w:t xml:space="preserve"> (от лат.</w:t>
      </w:r>
      <w:r>
        <w:rPr>
          <w:lang w:val="en-US"/>
        </w:rPr>
        <w:t xml:space="preserve"> </w:t>
      </w:r>
      <w:r>
        <w:rPr>
          <w:i/>
          <w:lang w:val="en-US"/>
        </w:rPr>
        <w:t>regressus —</w:t>
      </w:r>
      <w:r>
        <w:rPr>
          <w:sz w:val="20"/>
        </w:rPr>
        <w:t xml:space="preserve"> обратное дви</w:t>
        <w:softHyphen/>
        <w:t xml:space="preserve">жение) — в психоанализе </w:t>
      </w:r>
      <w:r>
        <w:rPr>
          <w:i/>
          <w:sz w:val="20"/>
        </w:rPr>
        <w:t>защитный механизм Я</w:t>
      </w:r>
      <w:r>
        <w:rPr>
          <w:sz w:val="20"/>
        </w:rPr>
        <w:t xml:space="preserve"> (см.), суть которого состоит в возвращении </w:t>
      </w:r>
      <w:r>
        <w:rPr>
          <w:i/>
          <w:sz w:val="20"/>
        </w:rPr>
        <w:t>либидо</w:t>
      </w:r>
      <w:r>
        <w:rPr>
          <w:sz w:val="20"/>
        </w:rPr>
        <w:t xml:space="preserve"> (см.) от генетически поздней фазы раз</w:t>
        <w:softHyphen/>
        <w:t>вития к более ранней. При этом либидо переме</w:t>
        <w:softHyphen/>
        <w:t xml:space="preserve">щается на другие </w:t>
      </w:r>
      <w:r>
        <w:rPr>
          <w:i/>
          <w:sz w:val="20"/>
        </w:rPr>
        <w:t>эрогенные зоны</w:t>
      </w:r>
      <w:r>
        <w:rPr>
          <w:sz w:val="20"/>
        </w:rPr>
        <w:t xml:space="preserve"> (см.), где его полное или частичное удовлетворение не проти</w:t>
        <w:softHyphen/>
        <w:t xml:space="preserve">воречит установкам </w:t>
      </w:r>
      <w:r>
        <w:rPr>
          <w:i/>
          <w:sz w:val="20"/>
        </w:rPr>
        <w:t>Я</w:t>
      </w:r>
      <w:r>
        <w:rPr>
          <w:sz w:val="20"/>
        </w:rPr>
        <w:t xml:space="preserve"> (см.) или </w:t>
      </w:r>
      <w:r>
        <w:rPr>
          <w:i/>
          <w:sz w:val="20"/>
        </w:rPr>
        <w:t>Сверх-Я</w:t>
      </w:r>
      <w:r>
        <w:rPr>
          <w:sz w:val="20"/>
        </w:rPr>
        <w:t xml:space="preserve"> (см.).</w:t>
      </w:r>
    </w:p>
    <w:p>
      <w:pPr>
        <w:pStyle w:val="Normal"/>
        <w:widowControl/>
        <w:spacing w:before="0" w:after="20"/>
        <w:rPr/>
      </w:pPr>
      <w:r>
        <w:rPr>
          <w:i/>
          <w:sz w:val="20"/>
        </w:rPr>
        <w:t>Религия</w:t>
      </w:r>
      <w:r>
        <w:rPr>
          <w:sz w:val="20"/>
        </w:rPr>
        <w:t xml:space="preserve"> (от лат.</w:t>
      </w:r>
      <w:r>
        <w:rPr>
          <w:lang w:val="en-US"/>
        </w:rPr>
        <w:t xml:space="preserve"> </w:t>
      </w:r>
      <w:r>
        <w:rPr>
          <w:i/>
          <w:lang w:val="en-US"/>
        </w:rPr>
        <w:t>religio —</w:t>
      </w:r>
      <w:r>
        <w:rPr>
          <w:sz w:val="20"/>
        </w:rPr>
        <w:t xml:space="preserve"> набожность, святы</w:t>
        <w:softHyphen/>
        <w:t xml:space="preserve">ня) — в интерпретации Фрейда, разновидность </w:t>
      </w:r>
      <w:r>
        <w:rPr>
          <w:i/>
          <w:sz w:val="20"/>
        </w:rPr>
        <w:t>иллюзии</w:t>
      </w:r>
      <w:r>
        <w:rPr>
          <w:sz w:val="20"/>
        </w:rPr>
        <w:t xml:space="preserve"> (см.). Механизм образования и функци</w:t>
        <w:softHyphen/>
        <w:t>онирования религиозных верований Фрейд счи</w:t>
        <w:softHyphen/>
        <w:t xml:space="preserve">тал проявлением коллективного </w:t>
      </w:r>
      <w:r>
        <w:rPr>
          <w:i/>
          <w:sz w:val="20"/>
        </w:rPr>
        <w:t>невроза навяз</w:t>
        <w:softHyphen/>
        <w:t>чивости</w:t>
      </w:r>
      <w:r>
        <w:rPr>
          <w:sz w:val="20"/>
        </w:rPr>
        <w:t xml:space="preserve"> (см.) и полагал, что человечество в сво</w:t>
        <w:softHyphen/>
        <w:t>ем развитии должно избавиться от религии по</w:t>
        <w:softHyphen/>
        <w:t>добно тому, как человек, взрослея, избавляется от детских неврозов. Взгляды Фрейда на рели</w:t>
        <w:softHyphen/>
        <w:t>гию подробно освещены в его работе «Будущее одной иллюзии».</w:t>
      </w:r>
    </w:p>
    <w:p>
      <w:pPr>
        <w:pStyle w:val="Normal"/>
        <w:widowControl/>
        <w:spacing w:before="0" w:after="20"/>
        <w:ind w:hanging="0"/>
        <w:rPr/>
      </w:pPr>
      <w:r>
        <w:rPr>
          <w:i/>
          <w:sz w:val="20"/>
        </w:rPr>
        <w:t>Ритуалы</w:t>
      </w:r>
      <w:r>
        <w:rPr>
          <w:sz w:val="20"/>
        </w:rPr>
        <w:t xml:space="preserve"> (от лат.</w:t>
      </w:r>
      <w:r>
        <w:rPr>
          <w:lang w:val="en-US"/>
        </w:rPr>
        <w:t xml:space="preserve"> </w:t>
      </w:r>
      <w:r>
        <w:rPr>
          <w:i/>
          <w:lang w:val="en-US"/>
        </w:rPr>
        <w:t>ritualis —</w:t>
      </w:r>
      <w:r>
        <w:rPr>
          <w:sz w:val="20"/>
        </w:rPr>
        <w:t xml:space="preserve"> обрядовый)</w:t>
      </w:r>
    </w:p>
    <w:p>
      <w:pPr>
        <w:pStyle w:val="Normal"/>
        <w:widowControl/>
        <w:spacing w:before="0" w:after="20"/>
        <w:ind w:hanging="0"/>
        <w:rPr/>
      </w:pPr>
      <w:r>
        <w:rPr>
          <w:sz w:val="20"/>
        </w:rPr>
        <w:t xml:space="preserve">— </w:t>
      </w:r>
      <w:r>
        <w:rPr>
          <w:sz w:val="20"/>
        </w:rPr>
        <w:t>обычно имеется в виду совершение религиоз</w:t>
        <w:softHyphen/>
        <w:t>ных обрядов по раз и навсегда заведенному об</w:t>
        <w:softHyphen/>
        <w:t>разцу. Психоанализ понимает под ритуалами внешне сходные с религиозными обрядами спо</w:t>
        <w:softHyphen/>
        <w:t xml:space="preserve">собы поведения, типичные для </w:t>
      </w:r>
      <w:r>
        <w:rPr>
          <w:i/>
          <w:sz w:val="20"/>
        </w:rPr>
        <w:t>невроза навязчиво</w:t>
        <w:softHyphen/>
        <w:t>сти</w:t>
      </w:r>
      <w:r>
        <w:rPr>
          <w:sz w:val="20"/>
        </w:rPr>
        <w:t xml:space="preserve"> (см.), отличительная особенность которых</w:t>
      </w:r>
    </w:p>
    <w:p>
      <w:pPr>
        <w:pStyle w:val="Normal"/>
        <w:widowControl/>
        <w:spacing w:before="0" w:after="20"/>
        <w:ind w:hanging="0"/>
        <w:rPr>
          <w:sz w:val="20"/>
        </w:rPr>
      </w:pPr>
      <w:r>
        <w:rPr>
          <w:sz w:val="20"/>
        </w:rPr>
        <w:t xml:space="preserve">— </w:t>
      </w:r>
      <w:r>
        <w:rPr>
          <w:sz w:val="20"/>
        </w:rPr>
        <w:t>строгое следование образцу, не допускающее никаких отклонений, и повторяемость. Ритуалы</w:t>
      </w:r>
    </w:p>
    <w:p>
      <w:pPr>
        <w:pStyle w:val="Normal"/>
        <w:widowControl/>
        <w:spacing w:before="0" w:after="20"/>
        <w:ind w:hanging="0"/>
        <w:rPr/>
      </w:pPr>
      <w:r>
        <w:rPr>
          <w:sz w:val="20"/>
        </w:rPr>
        <w:t xml:space="preserve">— </w:t>
      </w:r>
      <w:r>
        <w:rPr>
          <w:sz w:val="20"/>
        </w:rPr>
        <w:t xml:space="preserve">частое проявление </w:t>
      </w:r>
      <w:r>
        <w:rPr>
          <w:i/>
          <w:sz w:val="20"/>
        </w:rPr>
        <w:t>массовой психологии</w:t>
      </w:r>
      <w:r>
        <w:rPr>
          <w:sz w:val="20"/>
        </w:rPr>
        <w:t xml:space="preserve"> (см.), особенно в организованных группах вплоть до общества в целом.</w:t>
      </w:r>
    </w:p>
    <w:p>
      <w:pPr>
        <w:pStyle w:val="Normal"/>
        <w:widowControl/>
        <w:spacing w:before="0" w:after="20"/>
        <w:ind w:hanging="0"/>
        <w:rPr/>
      </w:pPr>
      <w:r>
        <w:rPr>
          <w:i/>
          <w:sz w:val="20"/>
        </w:rPr>
        <w:t>Садизм</w:t>
      </w:r>
      <w:r>
        <w:rPr>
          <w:sz w:val="20"/>
        </w:rPr>
        <w:t xml:space="preserve"> (от фамилии франц. писателя </w:t>
      </w:r>
      <w:r>
        <w:rPr>
          <w:lang w:val="en-US"/>
        </w:rPr>
        <w:t>XVIIIa.</w:t>
      </w:r>
      <w:r>
        <w:rPr>
          <w:sz w:val="20"/>
        </w:rPr>
        <w:t xml:space="preserve"> де Сада, описавшего это явление)</w:t>
      </w:r>
    </w:p>
    <w:p>
      <w:pPr>
        <w:pStyle w:val="Normal"/>
        <w:widowControl/>
        <w:spacing w:before="0" w:after="20"/>
        <w:ind w:hanging="0"/>
        <w:rPr/>
      </w:pPr>
      <w:r>
        <w:rPr>
          <w:sz w:val="20"/>
        </w:rPr>
        <w:t xml:space="preserve">— </w:t>
      </w:r>
      <w:r>
        <w:rPr>
          <w:sz w:val="20"/>
        </w:rPr>
        <w:t xml:space="preserve">в обыденном словоупотреблении способность получать удовольствие или даже испытывать удовлетворение полового влечения, причиняя страдания (моральные или физические) другому человеку. Психоанализ рассматривает садизм столь же расширительно, как и </w:t>
      </w:r>
      <w:r>
        <w:rPr>
          <w:i/>
          <w:sz w:val="20"/>
        </w:rPr>
        <w:t xml:space="preserve">сексуальность </w:t>
      </w:r>
      <w:r>
        <w:rPr>
          <w:sz w:val="20"/>
        </w:rPr>
        <w:t>(см.), считая его активной стороной влечений. Под этим углом зрения процесс кусания оценива</w:t>
        <w:softHyphen/>
        <w:t xml:space="preserve">ется как проявление орального садизма. Помимо нормальных проявлений садизма, психоанализ признает возможность </w:t>
      </w:r>
      <w:r>
        <w:rPr>
          <w:i/>
          <w:sz w:val="20"/>
        </w:rPr>
        <w:t>извращения</w:t>
      </w:r>
      <w:r>
        <w:rPr>
          <w:sz w:val="20"/>
        </w:rPr>
        <w:t xml:space="preserve"> (см.), с кото</w:t>
        <w:softHyphen/>
        <w:t xml:space="preserve">рым обычно и связывается это слово. Са-дист-перверт способен пойти на принуждение или даже убийство партнера, не склонного к </w:t>
      </w:r>
      <w:r>
        <w:rPr>
          <w:i/>
          <w:sz w:val="20"/>
        </w:rPr>
        <w:t>ма</w:t>
        <w:softHyphen/>
        <w:t>зохизму</w:t>
      </w:r>
      <w:r>
        <w:rPr>
          <w:sz w:val="20"/>
        </w:rPr>
        <w:t xml:space="preserve"> (см.). Фромм трактует садизм как пато</w:t>
        <w:softHyphen/>
        <w:t>логическое стремление к неограниченной власти над другими существами, выражением которой является возможность безнаказанно причинять им страдания, причем наличие сексуального мо</w:t>
        <w:softHyphen/>
        <w:t>мента Фромм допускал, но не считал его обяза</w:t>
        <w:softHyphen/>
        <w:t>тельным. Таким образом, садизм в интерпрета</w:t>
        <w:softHyphen/>
      </w:r>
    </w:p>
    <w:p>
      <w:pPr>
        <w:pStyle w:val="Normal"/>
        <w:widowControl/>
        <w:spacing w:before="0" w:after="20"/>
        <w:ind w:hanging="0"/>
        <w:rPr>
          <w:sz w:val="20"/>
        </w:rPr>
      </w:pPr>
      <w:r>
        <w:br w:type="column"/>
      </w:r>
      <w:r>
        <w:rPr>
          <w:sz w:val="20"/>
        </w:rPr>
        <w:t>ции Фромма оказался чисто социальным явлени</w:t>
        <w:softHyphen/>
        <w:t xml:space="preserve">ем, разновидностью «злокачественной агрессии» (см. </w:t>
      </w:r>
      <w:r>
        <w:rPr>
          <w:i/>
          <w:sz w:val="20"/>
        </w:rPr>
        <w:t>агрессивность</w:t>
      </w:r>
      <w:r>
        <w:rPr>
          <w:sz w:val="20"/>
        </w:rPr>
        <w:t xml:space="preserve"> и </w:t>
      </w:r>
      <w:r>
        <w:rPr>
          <w:i/>
          <w:sz w:val="20"/>
        </w:rPr>
        <w:t>деструктивность).</w:t>
      </w:r>
    </w:p>
    <w:p>
      <w:pPr>
        <w:pStyle w:val="Normal"/>
        <w:widowControl/>
        <w:spacing w:before="0" w:after="20"/>
        <w:rPr/>
      </w:pPr>
      <w:r>
        <w:rPr>
          <w:i/>
          <w:sz w:val="20"/>
        </w:rPr>
        <w:t>Самость</w:t>
      </w:r>
      <w:r>
        <w:rPr>
          <w:sz w:val="20"/>
        </w:rPr>
        <w:t xml:space="preserve"> (нем.</w:t>
      </w:r>
      <w:r>
        <w:rPr>
          <w:lang w:val="en-US"/>
        </w:rPr>
        <w:t xml:space="preserve"> </w:t>
      </w:r>
      <w:r>
        <w:rPr>
          <w:i/>
          <w:lang w:val="en-US"/>
        </w:rPr>
        <w:t>das Selbst )</w:t>
      </w:r>
      <w:r>
        <w:rPr>
          <w:i/>
          <w:sz w:val="20"/>
        </w:rPr>
        <w:t xml:space="preserve"> —</w:t>
      </w:r>
      <w:r>
        <w:rPr>
          <w:sz w:val="20"/>
        </w:rPr>
        <w:t xml:space="preserve"> термин Юнга, обозначающий одну из психических инстанций. Это центральный </w:t>
      </w:r>
      <w:r>
        <w:rPr>
          <w:i/>
          <w:sz w:val="20"/>
        </w:rPr>
        <w:t>архетип</w:t>
      </w:r>
      <w:r>
        <w:rPr>
          <w:sz w:val="20"/>
        </w:rPr>
        <w:t xml:space="preserve"> (см.), первообраз упо</w:t>
        <w:softHyphen/>
        <w:t>рядоченной целостности, центр и цель процесса индивидуации, т. е. становления личности. Пар</w:t>
        <w:softHyphen/>
        <w:t>ным понятием выступает Маска (личина) — ре</w:t>
        <w:softHyphen/>
        <w:t>зультат социального отчуждения человека. Для большинства психоаналитиков термин «са</w:t>
        <w:softHyphen/>
        <w:t>мость» не имеет столь принципиального значе</w:t>
        <w:softHyphen/>
        <w:t>ния, как для Юнга. Этим термином обозначается представление о человеке как об упорядоченной целостности, которая приобретается в процессе его психосексуального развития. В русском язы</w:t>
        <w:softHyphen/>
        <w:t>ке часто передается словами «целостная лич</w:t>
        <w:softHyphen/>
        <w:t>ность» или «Я», если есть уверенность, что не произойдет смешения «Я» как обозначения це</w:t>
        <w:softHyphen/>
        <w:t>лостной личности и психоаналитического пони</w:t>
        <w:softHyphen/>
        <w:t>мания Я как части психики.</w:t>
      </w:r>
    </w:p>
    <w:p>
      <w:pPr>
        <w:pStyle w:val="Normal"/>
        <w:widowControl/>
        <w:spacing w:before="0" w:after="20"/>
        <w:rPr/>
      </w:pPr>
      <w:r>
        <w:rPr>
          <w:i/>
          <w:sz w:val="20"/>
        </w:rPr>
        <w:t>Сверх-Я</w:t>
      </w:r>
      <w:r>
        <w:rPr>
          <w:sz w:val="20"/>
        </w:rPr>
        <w:t xml:space="preserve"> (лат.</w:t>
      </w:r>
      <w:r>
        <w:rPr>
          <w:lang w:val="en-US"/>
        </w:rPr>
        <w:t xml:space="preserve"> </w:t>
      </w:r>
      <w:r>
        <w:rPr>
          <w:i/>
          <w:lang w:val="en-US"/>
        </w:rPr>
        <w:t>Super-Ego) —</w:t>
      </w:r>
      <w:r>
        <w:rPr>
          <w:sz w:val="20"/>
        </w:rPr>
        <w:t xml:space="preserve"> с точки зрения Фрейда, часть психики, являющаяся порождени</w:t>
        <w:softHyphen/>
        <w:t xml:space="preserve">ем </w:t>
      </w:r>
      <w:r>
        <w:rPr>
          <w:i/>
          <w:sz w:val="20"/>
        </w:rPr>
        <w:t>Эдипова комплекса</w:t>
      </w:r>
      <w:r>
        <w:rPr>
          <w:sz w:val="20"/>
        </w:rPr>
        <w:t xml:space="preserve"> (см.) и формирующаяся в результате </w:t>
      </w:r>
      <w:r>
        <w:rPr>
          <w:i/>
          <w:sz w:val="20"/>
        </w:rPr>
        <w:t>интроекции (</w:t>
      </w:r>
      <w:r>
        <w:rPr>
          <w:sz w:val="20"/>
        </w:rPr>
        <w:t xml:space="preserve"> см.) предписаний ро</w:t>
        <w:softHyphen/>
        <w:t xml:space="preserve">дителей, воспитателей, социального окружения в целом. С одной стороны, Сверх-Я содействует </w:t>
      </w:r>
      <w:r>
        <w:rPr>
          <w:i/>
          <w:sz w:val="20"/>
        </w:rPr>
        <w:t>Я</w:t>
      </w:r>
      <w:r>
        <w:rPr>
          <w:sz w:val="20"/>
        </w:rPr>
        <w:t xml:space="preserve"> (см.) в овладении бессознательными </w:t>
      </w:r>
      <w:r>
        <w:rPr>
          <w:i/>
          <w:sz w:val="20"/>
        </w:rPr>
        <w:t>влечени</w:t>
        <w:softHyphen/>
        <w:t>ями</w:t>
      </w:r>
      <w:r>
        <w:rPr>
          <w:sz w:val="20"/>
        </w:rPr>
        <w:t xml:space="preserve"> (см.), с другой — оказывает на него давле</w:t>
        <w:softHyphen/>
        <w:t xml:space="preserve">ние, вызывая в Я страх, </w:t>
      </w:r>
      <w:r>
        <w:rPr>
          <w:i/>
          <w:sz w:val="20"/>
        </w:rPr>
        <w:t>чувство вины</w:t>
      </w:r>
      <w:r>
        <w:rPr>
          <w:sz w:val="20"/>
        </w:rPr>
        <w:t xml:space="preserve"> (см.). Функ</w:t>
        <w:softHyphen/>
        <w:t xml:space="preserve">ционирует отчасти сознательно, включая в себя </w:t>
      </w:r>
      <w:r>
        <w:rPr>
          <w:i/>
          <w:sz w:val="20"/>
        </w:rPr>
        <w:t>совесть</w:t>
      </w:r>
      <w:r>
        <w:rPr>
          <w:sz w:val="20"/>
        </w:rPr>
        <w:t xml:space="preserve"> (см.), отчасти бессознательно: а) создает систему ценностей человека, интегрируя их в осо</w:t>
        <w:softHyphen/>
        <w:t xml:space="preserve">знанный </w:t>
      </w:r>
      <w:r>
        <w:rPr>
          <w:i/>
          <w:sz w:val="20"/>
        </w:rPr>
        <w:t>идеал-Я</w:t>
      </w:r>
      <w:r>
        <w:rPr>
          <w:sz w:val="20"/>
        </w:rPr>
        <w:t xml:space="preserve"> (см.); б) создает установки лю</w:t>
        <w:softHyphen/>
        <w:t>дей и обеспечивает их соответствующее поведе</w:t>
        <w:softHyphen/>
        <w:t>ние; в) посредством самокритики и запретов пре</w:t>
        <w:softHyphen/>
        <w:t>пятствует не согласованным с ним установкам и способам поведения.</w:t>
      </w:r>
    </w:p>
    <w:p>
      <w:pPr>
        <w:pStyle w:val="Normal"/>
        <w:widowControl/>
        <w:spacing w:before="0" w:after="20"/>
        <w:rPr/>
      </w:pPr>
      <w:r>
        <w:rPr>
          <w:i/>
          <w:sz w:val="20"/>
        </w:rPr>
        <w:t>Сверхдетерминация</w:t>
      </w:r>
      <w:r>
        <w:rPr>
          <w:sz w:val="20"/>
        </w:rPr>
        <w:t xml:space="preserve"> (от лат.</w:t>
      </w:r>
      <w:r>
        <w:rPr>
          <w:lang w:val="en-US"/>
        </w:rPr>
        <w:t xml:space="preserve"> </w:t>
      </w:r>
      <w:r>
        <w:rPr>
          <w:i/>
          <w:lang w:val="en-US"/>
        </w:rPr>
        <w:t>determine —</w:t>
      </w:r>
      <w:r>
        <w:rPr>
          <w:sz w:val="20"/>
        </w:rPr>
        <w:t xml:space="preserve"> оп</w:t>
        <w:softHyphen/>
        <w:t>ределяю) — предложенный Фрейдом термин, вы</w:t>
        <w:softHyphen/>
        <w:t xml:space="preserve">ражающий то, что симптом </w:t>
      </w:r>
      <w:r>
        <w:rPr>
          <w:i/>
          <w:sz w:val="20"/>
        </w:rPr>
        <w:t>невроза</w:t>
      </w:r>
      <w:r>
        <w:rPr>
          <w:sz w:val="20"/>
        </w:rPr>
        <w:t xml:space="preserve"> (см.) почти всегда детерминируется несколькими причина</w:t>
        <w:softHyphen/>
        <w:t>ми, а это значительно затрудняет терапевтичес</w:t>
        <w:softHyphen/>
        <w:t>кую работу.</w:t>
      </w:r>
    </w:p>
    <w:p>
      <w:pPr>
        <w:pStyle w:val="Normal"/>
        <w:widowControl/>
        <w:spacing w:before="0" w:after="20"/>
        <w:rPr/>
      </w:pPr>
      <w:r>
        <w:rPr>
          <w:i/>
          <w:sz w:val="20"/>
        </w:rPr>
        <w:t>Сгущение —</w:t>
      </w:r>
      <w:r>
        <w:rPr>
          <w:sz w:val="20"/>
        </w:rPr>
        <w:t xml:space="preserve"> в психоанализе, объединение различных представлений или слогов (слов) в од</w:t>
        <w:softHyphen/>
        <w:t>но целое. Один из важнейших механизмов рабо</w:t>
        <w:softHyphen/>
        <w:t>ты сновидения и остроумия.</w:t>
      </w:r>
    </w:p>
    <w:p>
      <w:pPr>
        <w:pStyle w:val="Normal"/>
        <w:widowControl/>
        <w:spacing w:before="0" w:after="20"/>
        <w:rPr/>
      </w:pPr>
      <w:r>
        <w:rPr>
          <w:i/>
          <w:sz w:val="20"/>
        </w:rPr>
        <w:t>Сдвиг —</w:t>
      </w:r>
      <w:r>
        <w:rPr>
          <w:sz w:val="20"/>
        </w:rPr>
        <w:t xml:space="preserve"> смещение акцента с эмоциально важного объекта на второстепенный или индиф</w:t>
        <w:softHyphen/>
        <w:t>ферентный. Согласно психоанализу, один из ме</w:t>
        <w:softHyphen/>
        <w:t>ханизмов сновидения, остроумия и других форм</w:t>
      </w:r>
    </w:p>
    <w:p>
      <w:pPr>
        <w:sectPr>
          <w:type w:val="continuous"/>
          <w:pgSz w:w="11906" w:h="16820"/>
          <w:pgMar w:left="1440" w:right="2280" w:gutter="0" w:header="0" w:top="1440" w:footer="0" w:bottom="720"/>
          <w:cols w:num="2" w:space="200" w:equalWidth="true" w:sep="false"/>
          <w:formProt w:val="false"/>
          <w:textDirection w:val="lrTb"/>
          <w:docGrid w:type="default" w:linePitch="360" w:charSpace="0"/>
        </w:sectPr>
      </w:pPr>
    </w:p>
    <w:p>
      <w:pPr>
        <w:pStyle w:val="Normal"/>
        <w:widowControl/>
        <w:spacing w:before="0" w:after="20"/>
        <w:ind w:hanging="0"/>
        <w:rPr>
          <w:sz w:val="20"/>
        </w:rPr>
      </w:pPr>
      <w:r>
        <w:rPr>
          <w:sz w:val="20"/>
        </w:rPr>
        <w:t>381</w:t>
      </w:r>
    </w:p>
    <w:p>
      <w:pPr>
        <w:sectPr>
          <w:type w:val="continuous"/>
          <w:pgSz w:w="11906" w:h="16820"/>
          <w:pgMar w:left="1440" w:right="228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Азбука психоанализа</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психической жизни. Например, в результате сдвига важный объект представлен в явном соде</w:t>
        <w:softHyphen/>
        <w:t>ржании сновидения весьма отдаленными и не</w:t>
        <w:softHyphen/>
        <w:t>значительными намеками.</w:t>
      </w:r>
    </w:p>
    <w:p>
      <w:pPr>
        <w:pStyle w:val="Normal"/>
        <w:widowControl/>
        <w:spacing w:before="0" w:after="20"/>
        <w:rPr/>
      </w:pPr>
      <w:r>
        <w:rPr>
          <w:i/>
          <w:sz w:val="20"/>
        </w:rPr>
        <w:t>Сдерживание —</w:t>
      </w:r>
      <w:r>
        <w:rPr>
          <w:sz w:val="20"/>
        </w:rPr>
        <w:t xml:space="preserve"> ограничение деятельности внутренних сил. Невротическое сдерживание со</w:t>
        <w:softHyphen/>
        <w:t xml:space="preserve">стоит в частичном или полном пресечении </w:t>
      </w:r>
      <w:r>
        <w:rPr>
          <w:i/>
          <w:sz w:val="20"/>
        </w:rPr>
        <w:t>влече</w:t>
        <w:softHyphen/>
        <w:t>ний</w:t>
      </w:r>
      <w:r>
        <w:rPr>
          <w:sz w:val="20"/>
        </w:rPr>
        <w:t xml:space="preserve"> (см.), в недопущении перевода влечений в действие. Часто выливается в заметное ограни</w:t>
        <w:softHyphen/>
        <w:t>чение психической активности (интеллектуаль</w:t>
        <w:softHyphen/>
        <w:t>ной, эмоциональной, волевой), ее двигательных функций, с помощью которых проявляются вле</w:t>
        <w:softHyphen/>
        <w:t>чения и их производные.</w:t>
      </w:r>
    </w:p>
    <w:p>
      <w:pPr>
        <w:pStyle w:val="Normal"/>
        <w:widowControl/>
        <w:spacing w:before="0" w:after="20"/>
        <w:rPr/>
      </w:pPr>
      <w:r>
        <w:rPr>
          <w:i/>
          <w:sz w:val="20"/>
        </w:rPr>
        <w:t>Сексуальность</w:t>
      </w:r>
      <w:r>
        <w:rPr>
          <w:sz w:val="20"/>
        </w:rPr>
        <w:t xml:space="preserve"> (от лат.</w:t>
      </w:r>
      <w:r>
        <w:rPr>
          <w:lang w:val="en-US"/>
        </w:rPr>
        <w:t xml:space="preserve"> </w:t>
      </w:r>
      <w:r>
        <w:rPr>
          <w:i/>
          <w:lang w:val="en-US"/>
        </w:rPr>
        <w:t>sexus</w:t>
      </w:r>
      <w:r>
        <w:rPr>
          <w:i/>
          <w:sz w:val="20"/>
        </w:rPr>
        <w:t xml:space="preserve"> —</w:t>
      </w:r>
      <w:r>
        <w:rPr>
          <w:sz w:val="20"/>
        </w:rPr>
        <w:t xml:space="preserve"> пол) — в тол</w:t>
        <w:softHyphen/>
        <w:t>ковании Фрейда, вся психическая деятельность, связанная с созреванием человеческого организ</w:t>
        <w:softHyphen/>
        <w:t>ма и с освоением внешнего и внутреннего мира. Столь расширительная трактовка связана с мыс</w:t>
        <w:softHyphen/>
        <w:t xml:space="preserve">лью Фрейда о том, что психика работает на энергии влечений (см. </w:t>
      </w:r>
      <w:r>
        <w:rPr>
          <w:i/>
          <w:sz w:val="20"/>
        </w:rPr>
        <w:t>либидо).</w:t>
      </w:r>
      <w:r>
        <w:rPr>
          <w:sz w:val="20"/>
        </w:rPr>
        <w:t xml:space="preserve"> Сексуальность проходит ряд этапов в своем развитии (см. </w:t>
      </w:r>
      <w:r>
        <w:rPr>
          <w:i/>
          <w:sz w:val="20"/>
        </w:rPr>
        <w:t>либи-дозные фазы);</w:t>
      </w:r>
      <w:r>
        <w:rPr>
          <w:sz w:val="20"/>
        </w:rPr>
        <w:t xml:space="preserve"> обыденное представление обычно связывает с сексуальностью лишь один из них</w:t>
      </w:r>
    </w:p>
    <w:p>
      <w:pPr>
        <w:pStyle w:val="Normal"/>
        <w:widowControl/>
        <w:spacing w:before="0" w:after="20"/>
        <w:ind w:hanging="0"/>
        <w:rPr>
          <w:sz w:val="20"/>
        </w:rPr>
      </w:pPr>
      <w:r>
        <w:rPr>
          <w:sz w:val="20"/>
        </w:rPr>
        <w:t xml:space="preserve">— </w:t>
      </w:r>
      <w:r>
        <w:rPr>
          <w:sz w:val="20"/>
        </w:rPr>
        <w:t>генитальный.</w:t>
      </w:r>
    </w:p>
    <w:p>
      <w:pPr>
        <w:pStyle w:val="Normal"/>
        <w:widowControl/>
        <w:spacing w:before="0" w:after="20"/>
        <w:ind w:hanging="0"/>
        <w:rPr/>
      </w:pPr>
      <w:r>
        <w:rPr>
          <w:i/>
          <w:sz w:val="20"/>
        </w:rPr>
        <w:t>Символизация</w:t>
      </w:r>
      <w:r>
        <w:rPr>
          <w:sz w:val="20"/>
        </w:rPr>
        <w:t xml:space="preserve"> (от греч.</w:t>
      </w:r>
      <w:r>
        <w:rPr>
          <w:lang w:val="en-US"/>
        </w:rPr>
        <w:t xml:space="preserve"> </w:t>
      </w:r>
      <w:r>
        <w:rPr>
          <w:i/>
          <w:lang w:val="en-US"/>
        </w:rPr>
        <w:t>symbolon —</w:t>
      </w:r>
      <w:r>
        <w:rPr>
          <w:sz w:val="20"/>
        </w:rPr>
        <w:t xml:space="preserve"> знак)</w:t>
      </w:r>
    </w:p>
    <w:p>
      <w:pPr>
        <w:pStyle w:val="Normal"/>
        <w:widowControl/>
        <w:spacing w:before="0" w:after="20"/>
        <w:ind w:hanging="0"/>
        <w:rPr/>
      </w:pPr>
      <w:r>
        <w:rPr>
          <w:sz w:val="20"/>
        </w:rPr>
        <w:t xml:space="preserve">— </w:t>
      </w:r>
      <w:r>
        <w:rPr>
          <w:i/>
          <w:sz w:val="20"/>
        </w:rPr>
        <w:t>защитный механизм Я</w:t>
      </w:r>
      <w:r>
        <w:rPr>
          <w:sz w:val="20"/>
        </w:rPr>
        <w:t xml:space="preserve"> (см.), состоящий в за</w:t>
        <w:softHyphen/>
        <w:t>мещении объекта влечения символом и в пе</w:t>
        <w:softHyphen/>
        <w:t xml:space="preserve">ренесении на него соответствующего отношения, чем достигается некоторая степень </w:t>
      </w:r>
      <w:r>
        <w:rPr>
          <w:i/>
          <w:sz w:val="20"/>
        </w:rPr>
        <w:t>удовлетво</w:t>
        <w:softHyphen/>
        <w:t>рения влечения</w:t>
      </w:r>
      <w:r>
        <w:rPr>
          <w:sz w:val="20"/>
        </w:rPr>
        <w:t xml:space="preserve"> (см.). Например, замена отцовс</w:t>
        <w:softHyphen/>
        <w:t>кого авторитета воинскими знаками отличия. Встречаются символы, имеющие относительно постоянное значение на протяжении истории;</w:t>
      </w:r>
    </w:p>
    <w:p>
      <w:pPr>
        <w:pStyle w:val="Normal"/>
        <w:widowControl/>
        <w:spacing w:before="0" w:after="20"/>
        <w:ind w:hanging="0"/>
        <w:rPr/>
      </w:pPr>
      <w:r>
        <w:rPr>
          <w:sz w:val="20"/>
        </w:rPr>
        <w:t xml:space="preserve">как правило, они связаны с </w:t>
      </w:r>
      <w:r>
        <w:rPr>
          <w:i/>
          <w:sz w:val="20"/>
        </w:rPr>
        <w:t>мужским и женским началами</w:t>
      </w:r>
      <w:r>
        <w:rPr>
          <w:sz w:val="20"/>
        </w:rPr>
        <w:t xml:space="preserve"> (см.), например, круг как символ жизни и плодородия. Поскольку символический способ мышления характерен для относительно низкой ступени развития человека, он проявляется обы</w:t>
        <w:softHyphen/>
        <w:t xml:space="preserve">чно при </w:t>
      </w:r>
      <w:r>
        <w:rPr>
          <w:i/>
          <w:sz w:val="20"/>
        </w:rPr>
        <w:t>регрессии</w:t>
      </w:r>
      <w:r>
        <w:rPr>
          <w:sz w:val="20"/>
        </w:rPr>
        <w:t xml:space="preserve"> (см.) или в состояниях, об</w:t>
        <w:softHyphen/>
        <w:t>легчающих возврат к прошлому, например, сна или усталости.</w:t>
      </w:r>
    </w:p>
    <w:p>
      <w:pPr>
        <w:pStyle w:val="Normal"/>
        <w:widowControl/>
        <w:spacing w:before="0" w:after="20"/>
        <w:rPr/>
      </w:pPr>
      <w:r>
        <w:rPr>
          <w:i/>
          <w:sz w:val="20"/>
        </w:rPr>
        <w:t>Системный (качественный) подход —</w:t>
      </w:r>
      <w:r>
        <w:rPr>
          <w:sz w:val="20"/>
        </w:rPr>
        <w:t xml:space="preserve"> рас</w:t>
        <w:softHyphen/>
        <w:t xml:space="preserve">смотрение психики с точки зрения наличия в ней качественно разнородных систем: </w:t>
      </w:r>
      <w:r>
        <w:rPr>
          <w:i/>
          <w:sz w:val="20"/>
        </w:rPr>
        <w:t>бессознатель</w:t>
        <w:softHyphen/>
        <w:t>ного</w:t>
      </w:r>
      <w:r>
        <w:rPr>
          <w:sz w:val="20"/>
        </w:rPr>
        <w:t xml:space="preserve"> (см.), </w:t>
      </w:r>
      <w:r>
        <w:rPr>
          <w:i/>
          <w:sz w:val="20"/>
        </w:rPr>
        <w:t>предсознательного</w:t>
      </w:r>
      <w:r>
        <w:rPr>
          <w:sz w:val="20"/>
        </w:rPr>
        <w:t xml:space="preserve"> (см.) и </w:t>
      </w:r>
      <w:r>
        <w:rPr>
          <w:i/>
          <w:sz w:val="20"/>
        </w:rPr>
        <w:t>сознатель</w:t>
        <w:softHyphen/>
        <w:t>ного</w:t>
      </w:r>
      <w:r>
        <w:rPr>
          <w:sz w:val="20"/>
        </w:rPr>
        <w:t xml:space="preserve"> (см.). Именно такой подход позволил Фрей</w:t>
        <w:softHyphen/>
        <w:t xml:space="preserve">ду осмыслить </w:t>
      </w:r>
      <w:r>
        <w:rPr>
          <w:i/>
          <w:sz w:val="20"/>
        </w:rPr>
        <w:t>невроз</w:t>
      </w:r>
      <w:r>
        <w:rPr>
          <w:sz w:val="20"/>
        </w:rPr>
        <w:t xml:space="preserve"> (см.) как конфликт между бессознательным и сознательным. Позже Фрейд дополнил его </w:t>
      </w:r>
      <w:r>
        <w:rPr>
          <w:i/>
          <w:sz w:val="20"/>
        </w:rPr>
        <w:t>структурным подходом</w:t>
      </w:r>
      <w:r>
        <w:rPr>
          <w:sz w:val="20"/>
        </w:rPr>
        <w:t xml:space="preserve"> (см.).</w:t>
      </w:r>
    </w:p>
    <w:p>
      <w:pPr>
        <w:pStyle w:val="Normal"/>
        <w:widowControl/>
        <w:spacing w:before="0" w:after="20"/>
        <w:rPr/>
      </w:pPr>
      <w:r>
        <w:rPr>
          <w:i/>
          <w:sz w:val="20"/>
        </w:rPr>
        <w:t>Сновидение —</w:t>
      </w:r>
      <w:r>
        <w:rPr>
          <w:sz w:val="20"/>
        </w:rPr>
        <w:t xml:space="preserve"> психический процесс во время сна. Если в древности толкование сновидений оценивалось как божественное искусство (сон</w:t>
      </w:r>
    </w:p>
    <w:p>
      <w:pPr>
        <w:pStyle w:val="Normal"/>
        <w:widowControl/>
        <w:spacing w:before="0" w:after="20"/>
        <w:ind w:hanging="0"/>
        <w:rPr>
          <w:sz w:val="20"/>
        </w:rPr>
      </w:pPr>
      <w:r>
        <w:br w:type="column"/>
      </w:r>
      <w:r>
        <w:rPr>
          <w:sz w:val="20"/>
        </w:rPr>
        <w:t xml:space="preserve">— </w:t>
      </w:r>
      <w:r>
        <w:rPr>
          <w:sz w:val="20"/>
        </w:rPr>
        <w:t>божественное откровение), то в XIX в. снови</w:t>
        <w:softHyphen/>
        <w:t>дение рассматривалось как телесный, бесполез</w:t>
        <w:softHyphen/>
        <w:t>ный и даже патологический процесс или как от</w:t>
        <w:softHyphen/>
        <w:t>ражение воспринимаемых во сне внешних и внут</w:t>
        <w:softHyphen/>
        <w:t>ренних чувственных впечатлений. Для Фрейда сновидение — психический образ бессознатель</w:t>
        <w:softHyphen/>
        <w:t>ных влечений и конфликтов. Из скрытых идей сновидения, соматических раздражении во время сна, остатков дневных впечатлений формируется явное содержание сновидения. В этом процессе действуют четыре основных механизма: 1) сгу</w:t>
        <w:softHyphen/>
        <w:t>щение; 2) сдвиг; 3) вторичная обработка; 4) на</w:t>
        <w:softHyphen/>
        <w:t>глядное изображение мыслей и высказываний.</w:t>
      </w:r>
    </w:p>
    <w:p>
      <w:pPr>
        <w:pStyle w:val="Normal"/>
        <w:widowControl/>
        <w:spacing w:before="0" w:after="20"/>
        <w:rPr/>
      </w:pPr>
      <w:r>
        <w:rPr>
          <w:sz w:val="20"/>
        </w:rPr>
        <w:t xml:space="preserve">Юнг, верный своей концепции </w:t>
      </w:r>
      <w:r>
        <w:rPr>
          <w:i/>
          <w:sz w:val="20"/>
        </w:rPr>
        <w:t>коллективного бессознательного</w:t>
      </w:r>
      <w:r>
        <w:rPr>
          <w:sz w:val="20"/>
        </w:rPr>
        <w:t xml:space="preserve"> (см.), считал, что в сновидении выражается не столько индивидуальное, сколько коллективное содержание. Фромм подчеркивал личностный характер сновидений, заявляя, что в них представлены не только прошлые пережи</w:t>
        <w:softHyphen/>
        <w:t>вания, индивидуальные или коллективные, но и нынешние установки и устремления личности, т. е. в известном смысле ее настоящее и будущее.</w:t>
      </w:r>
    </w:p>
    <w:p>
      <w:pPr>
        <w:pStyle w:val="Normal"/>
        <w:widowControl/>
        <w:spacing w:before="0" w:after="20"/>
        <w:rPr/>
      </w:pPr>
      <w:r>
        <w:rPr>
          <w:i/>
          <w:sz w:val="20"/>
        </w:rPr>
        <w:t>Совесть —</w:t>
      </w:r>
      <w:r>
        <w:rPr>
          <w:sz w:val="20"/>
        </w:rPr>
        <w:t xml:space="preserve"> способность к самооценке и са</w:t>
        <w:softHyphen/>
        <w:t>моконтролю. Психоанализ рассматривает со</w:t>
        <w:softHyphen/>
        <w:t xml:space="preserve">весть как часть </w:t>
      </w:r>
      <w:r>
        <w:rPr>
          <w:i/>
          <w:sz w:val="20"/>
        </w:rPr>
        <w:t>Сверх-Я</w:t>
      </w:r>
      <w:r>
        <w:rPr>
          <w:sz w:val="20"/>
        </w:rPr>
        <w:t xml:space="preserve"> (см.), в которой интро-ецированы (см. </w:t>
      </w:r>
      <w:r>
        <w:rPr>
          <w:i/>
          <w:sz w:val="20"/>
        </w:rPr>
        <w:t>интроекция)</w:t>
      </w:r>
      <w:r>
        <w:rPr>
          <w:sz w:val="20"/>
        </w:rPr>
        <w:t xml:space="preserve"> запреты и требова</w:t>
        <w:softHyphen/>
        <w:t>ния сначала родителей, потом других авторите</w:t>
        <w:softHyphen/>
        <w:t>тов и которая становится внутренним регулято</w:t>
        <w:softHyphen/>
        <w:t>ром поведения личности. Фрейд подчеркивал, что совесть имеет первостепенное значение как основание, организующее всю душевную жизнь.</w:t>
      </w:r>
    </w:p>
    <w:p>
      <w:pPr>
        <w:pStyle w:val="Normal"/>
        <w:widowControl/>
        <w:spacing w:before="0" w:after="20"/>
        <w:rPr/>
      </w:pPr>
      <w:r>
        <w:rPr>
          <w:i/>
          <w:sz w:val="20"/>
        </w:rPr>
        <w:t>Сознательное</w:t>
      </w:r>
      <w:r>
        <w:rPr>
          <w:sz w:val="20"/>
        </w:rPr>
        <w:t xml:space="preserve"> — в психоанализе система психики, обеспечивающая связь с внешним ми</w:t>
        <w:softHyphen/>
        <w:t xml:space="preserve">ром на основе </w:t>
      </w:r>
      <w:r>
        <w:rPr>
          <w:i/>
          <w:sz w:val="20"/>
        </w:rPr>
        <w:t>принципа реальности</w:t>
      </w:r>
      <w:r>
        <w:rPr>
          <w:sz w:val="20"/>
        </w:rPr>
        <w:t xml:space="preserve"> (см.). Со</w:t>
        <w:softHyphen/>
        <w:t xml:space="preserve">ставляет основное содержание </w:t>
      </w:r>
      <w:r>
        <w:rPr>
          <w:i/>
          <w:sz w:val="20"/>
        </w:rPr>
        <w:t>Я</w:t>
      </w:r>
      <w:r>
        <w:rPr>
          <w:sz w:val="20"/>
        </w:rPr>
        <w:t xml:space="preserve"> (см.), хотя и не совпадает с ним, поскольку, с одной стороны, Я включает в себя и некоторые бес</w:t>
        <w:softHyphen/>
        <w:t xml:space="preserve">сознательные явления, например </w:t>
      </w:r>
      <w:r>
        <w:rPr>
          <w:i/>
          <w:sz w:val="20"/>
        </w:rPr>
        <w:t>защитные ме</w:t>
        <w:softHyphen/>
        <w:t>ханизмы</w:t>
      </w:r>
      <w:r>
        <w:rPr>
          <w:sz w:val="20"/>
        </w:rPr>
        <w:t xml:space="preserve"> (см.); с другой стороны, осознанные процессы могут присутствовать в </w:t>
      </w:r>
      <w:r>
        <w:rPr>
          <w:i/>
          <w:sz w:val="20"/>
        </w:rPr>
        <w:t>Сверх-Я</w:t>
      </w:r>
      <w:r>
        <w:rPr>
          <w:sz w:val="20"/>
        </w:rPr>
        <w:t xml:space="preserve"> (см.), например, </w:t>
      </w:r>
      <w:r>
        <w:rPr>
          <w:i/>
          <w:sz w:val="20"/>
        </w:rPr>
        <w:t>совесть</w:t>
      </w:r>
      <w:r>
        <w:rPr>
          <w:sz w:val="20"/>
        </w:rPr>
        <w:t xml:space="preserve"> (см.).</w:t>
      </w:r>
    </w:p>
    <w:p>
      <w:pPr>
        <w:pStyle w:val="Normal"/>
        <w:widowControl/>
        <w:spacing w:before="0" w:after="20"/>
        <w:rPr/>
      </w:pPr>
      <w:r>
        <w:rPr>
          <w:i/>
          <w:sz w:val="20"/>
        </w:rPr>
        <w:t>Сопротивление —</w:t>
      </w:r>
      <w:r>
        <w:rPr>
          <w:sz w:val="20"/>
        </w:rPr>
        <w:t xml:space="preserve"> введенное Фрейдом обо</w:t>
        <w:softHyphen/>
        <w:t>значение силы, которая в ходе психоаналити</w:t>
        <w:softHyphen/>
        <w:t>ческой терапии противостоит осознанию паци</w:t>
        <w:softHyphen/>
        <w:t>ентом вытесненных влечений. Задача психоана</w:t>
        <w:softHyphen/>
        <w:t>литика — устранить сопротивление и довести до осознания пациента его бессознательные вы</w:t>
        <w:softHyphen/>
        <w:t>тесненные желания.</w:t>
      </w:r>
    </w:p>
    <w:p>
      <w:pPr>
        <w:pStyle w:val="Normal"/>
        <w:widowControl/>
        <w:spacing w:before="0" w:after="20"/>
        <w:ind w:hanging="0"/>
        <w:rPr>
          <w:sz w:val="20"/>
        </w:rPr>
      </w:pPr>
      <w:r>
        <w:rPr>
          <w:i/>
          <w:sz w:val="20"/>
        </w:rPr>
        <w:t>Структурный (топографический) подход</w:t>
      </w:r>
    </w:p>
    <w:p>
      <w:pPr>
        <w:pStyle w:val="Normal"/>
        <w:widowControl/>
        <w:spacing w:before="0" w:after="20"/>
        <w:ind w:hanging="0"/>
        <w:rPr/>
      </w:pPr>
      <w:r>
        <w:rPr>
          <w:i/>
          <w:sz w:val="20"/>
        </w:rPr>
        <w:t>--</w:t>
      </w:r>
      <w:r>
        <w:rPr>
          <w:sz w:val="20"/>
        </w:rPr>
        <w:t xml:space="preserve"> рассмотрение психики с точки зрения наличия в ней относительно самостоятельных, взаимо</w:t>
        <w:softHyphen/>
        <w:t>действующих и конфликтующих между собой частей. Фрейд разделил психику на три части:</w:t>
      </w:r>
    </w:p>
    <w:p>
      <w:pPr>
        <w:pStyle w:val="FR2"/>
        <w:widowControl/>
        <w:spacing w:before="0" w:after="20"/>
        <w:jc w:val="both"/>
        <w:rPr/>
      </w:pPr>
      <w:r>
        <w:rPr/>
        <w:t>382</w:t>
      </w:r>
    </w:p>
    <w:p>
      <w:pPr>
        <w:sectPr>
          <w:type w:val="continuous"/>
          <w:pgSz w:w="11906" w:h="16820"/>
          <w:pgMar w:left="1440" w:right="2320" w:gutter="0" w:header="0" w:top="1440" w:footer="0" w:bottom="720"/>
          <w:cols w:num="2" w:equalWidth="false" w:sep="false">
            <w:col w:w="3960" w:space="220"/>
            <w:col w:w="3920"/>
          </w:cols>
          <w:formProt w:val="false"/>
          <w:textDirection w:val="lrTb"/>
          <w:docGrid w:type="default" w:linePitch="360" w:charSpace="0"/>
        </w:sectPr>
      </w:pPr>
    </w:p>
    <w:p>
      <w:pPr>
        <w:pStyle w:val="Normal"/>
        <w:widowControl/>
        <w:spacing w:before="0" w:after="20"/>
        <w:ind w:hanging="0"/>
        <w:rPr>
          <w:sz w:val="20"/>
        </w:rPr>
      </w:pPr>
      <w:r>
        <w:rPr>
          <w:sz w:val="20"/>
        </w:rPr>
        <w:t>Азбука психоанализа</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i/>
          <w:sz w:val="20"/>
        </w:rPr>
        <w:t>Оно (Ид)</w:t>
      </w:r>
      <w:r>
        <w:rPr>
          <w:sz w:val="20"/>
        </w:rPr>
        <w:t xml:space="preserve"> (см.), </w:t>
      </w:r>
      <w:r>
        <w:rPr>
          <w:i/>
          <w:sz w:val="20"/>
        </w:rPr>
        <w:t>Я (Эго)</w:t>
      </w:r>
      <w:r>
        <w:rPr>
          <w:sz w:val="20"/>
        </w:rPr>
        <w:t xml:space="preserve"> (см.) и </w:t>
      </w:r>
      <w:r>
        <w:rPr>
          <w:i/>
          <w:sz w:val="20"/>
        </w:rPr>
        <w:t>Сверх-Я (Су-пер-Эго)</w:t>
      </w:r>
      <w:r>
        <w:rPr>
          <w:sz w:val="20"/>
        </w:rPr>
        <w:t xml:space="preserve"> (см.). Некоторые современные психо</w:t>
        <w:softHyphen/>
        <w:t>аналитики склоняются к более дробному деле</w:t>
        <w:softHyphen/>
        <w:t xml:space="preserve">нию психики, подразделяя Я на три части (см. </w:t>
      </w:r>
      <w:r>
        <w:rPr>
          <w:i/>
          <w:sz w:val="20"/>
        </w:rPr>
        <w:t xml:space="preserve">Я) </w:t>
      </w:r>
      <w:r>
        <w:rPr>
          <w:sz w:val="20"/>
        </w:rPr>
        <w:t>и получая пятичленную схему. Некоторые пред</w:t>
        <w:softHyphen/>
        <w:t xml:space="preserve">ставители </w:t>
      </w:r>
      <w:r>
        <w:rPr>
          <w:i/>
          <w:sz w:val="20"/>
        </w:rPr>
        <w:t>неофрейдизма</w:t>
      </w:r>
      <w:r>
        <w:rPr>
          <w:sz w:val="20"/>
        </w:rPr>
        <w:t xml:space="preserve"> (см.), например Э. Фромм, напротив, избегают структурного под</w:t>
        <w:softHyphen/>
        <w:t>хода ввиду его механистичности, отдавая пред</w:t>
        <w:softHyphen/>
        <w:t xml:space="preserve">почтение </w:t>
      </w:r>
      <w:r>
        <w:rPr>
          <w:i/>
          <w:sz w:val="20"/>
        </w:rPr>
        <w:t>системному подходу</w:t>
      </w:r>
      <w:r>
        <w:rPr>
          <w:sz w:val="20"/>
        </w:rPr>
        <w:t xml:space="preserve"> (см.).</w:t>
      </w:r>
    </w:p>
    <w:p>
      <w:pPr>
        <w:pStyle w:val="Normal"/>
        <w:widowControl/>
        <w:spacing w:before="0" w:after="20"/>
        <w:rPr/>
      </w:pPr>
      <w:r>
        <w:rPr>
          <w:i/>
          <w:sz w:val="20"/>
        </w:rPr>
        <w:t>Сублимация</w:t>
      </w:r>
      <w:r>
        <w:rPr>
          <w:sz w:val="20"/>
        </w:rPr>
        <w:t xml:space="preserve"> (от лат.</w:t>
      </w:r>
      <w:r>
        <w:rPr>
          <w:lang w:val="en-US"/>
        </w:rPr>
        <w:t xml:space="preserve"> </w:t>
      </w:r>
      <w:r>
        <w:rPr>
          <w:i/>
          <w:lang w:val="en-US"/>
        </w:rPr>
        <w:t>sublimo —</w:t>
      </w:r>
      <w:r>
        <w:rPr>
          <w:sz w:val="20"/>
        </w:rPr>
        <w:t xml:space="preserve"> возношу) — в психоанализе один из основных </w:t>
      </w:r>
      <w:r>
        <w:rPr>
          <w:i/>
          <w:sz w:val="20"/>
        </w:rPr>
        <w:t>защитных механизмов</w:t>
      </w:r>
      <w:r>
        <w:rPr>
          <w:sz w:val="20"/>
        </w:rPr>
        <w:t xml:space="preserve"> (см.), состоящий в переключении энергии психических </w:t>
      </w:r>
      <w:r>
        <w:rPr>
          <w:i/>
          <w:sz w:val="20"/>
        </w:rPr>
        <w:t>влечений</w:t>
      </w:r>
      <w:r>
        <w:rPr>
          <w:sz w:val="20"/>
        </w:rPr>
        <w:t xml:space="preserve"> (см.) на более возвышенные цели с заменой формы их удов</w:t>
        <w:softHyphen/>
        <w:t>летворения. Например, созерцание произведе</w:t>
        <w:softHyphen/>
        <w:t>ния искусства перенаправляет энергию психи</w:t>
        <w:softHyphen/>
        <w:t xml:space="preserve">ческих импульсов с сексуального объекта на иной предмет, и удовлетворение происходит в форме эстетического переживания. Поскольку сублимация не предполагает вытеснения или ограничения влечений, она считается наиболее мягким и желательным способом овладения влечения. К тому же Фрейд подчеркивал особое значение сублимации в создании </w:t>
      </w:r>
      <w:r>
        <w:rPr>
          <w:i/>
          <w:sz w:val="20"/>
        </w:rPr>
        <w:t>культуры</w:t>
      </w:r>
      <w:r>
        <w:rPr>
          <w:sz w:val="20"/>
        </w:rPr>
        <w:t xml:space="preserve"> (см.) и общества вообще.</w:t>
      </w:r>
    </w:p>
    <w:p>
      <w:pPr>
        <w:pStyle w:val="Normal"/>
        <w:widowControl/>
        <w:spacing w:before="0" w:after="20"/>
        <w:ind w:hanging="0"/>
        <w:rPr>
          <w:sz w:val="20"/>
        </w:rPr>
      </w:pPr>
      <w:r>
        <w:rPr>
          <w:i/>
          <w:sz w:val="20"/>
        </w:rPr>
        <w:t>Супер-Эго</w:t>
      </w:r>
      <w:r>
        <w:rPr>
          <w:sz w:val="20"/>
        </w:rPr>
        <w:t xml:space="preserve"> (лат.</w:t>
      </w:r>
      <w:r>
        <w:rPr>
          <w:lang w:val="en-US"/>
        </w:rPr>
        <w:t xml:space="preserve"> </w:t>
      </w:r>
      <w:r>
        <w:rPr>
          <w:i/>
          <w:lang w:val="en-US"/>
        </w:rPr>
        <w:t>Super-Ego)</w:t>
      </w:r>
      <w:r>
        <w:rPr>
          <w:i/>
          <w:sz w:val="20"/>
        </w:rPr>
        <w:t xml:space="preserve"> —</w:t>
      </w:r>
      <w:r>
        <w:rPr>
          <w:sz w:val="20"/>
        </w:rPr>
        <w:t xml:space="preserve"> см. </w:t>
      </w:r>
      <w:r>
        <w:rPr>
          <w:i/>
          <w:sz w:val="20"/>
        </w:rPr>
        <w:t>Сверх-Я.</w:t>
      </w:r>
    </w:p>
    <w:p>
      <w:pPr>
        <w:pStyle w:val="Normal"/>
        <w:widowControl/>
        <w:spacing w:before="0" w:after="20"/>
        <w:rPr/>
      </w:pPr>
      <w:r>
        <w:rPr>
          <w:i/>
          <w:sz w:val="20"/>
        </w:rPr>
        <w:t>Табу</w:t>
      </w:r>
      <w:r>
        <w:rPr>
          <w:sz w:val="20"/>
        </w:rPr>
        <w:t xml:space="preserve"> (полинезийск.) — священный запрет на совершение некоторых действий, которые счита</w:t>
        <w:softHyphen/>
        <w:t>ются опасными или нечистыми. С точки зрения психоанализа, табу относится к чему-то особо желаемому, но запрещенному по причине опас</w:t>
        <w:softHyphen/>
        <w:t>ных последствий и восходит к гипотетическому столкновению отца и сыновей в первобытной орде из-за обладания женщинами. С тех пор, полагал Фрейд, табу в основном регулирует брачные отношения.</w:t>
      </w:r>
    </w:p>
    <w:p>
      <w:pPr>
        <w:pStyle w:val="Normal"/>
        <w:widowControl/>
        <w:spacing w:before="0" w:after="20"/>
        <w:ind w:firstLine="300"/>
        <w:rPr>
          <w:sz w:val="20"/>
        </w:rPr>
      </w:pPr>
      <w:r>
        <w:rPr>
          <w:i/>
          <w:sz w:val="20"/>
        </w:rPr>
        <w:t>Танатос</w:t>
      </w:r>
      <w:r>
        <w:rPr>
          <w:sz w:val="20"/>
        </w:rPr>
        <w:t xml:space="preserve"> (от греч.</w:t>
      </w:r>
      <w:r>
        <w:rPr>
          <w:lang w:val="en-US"/>
        </w:rPr>
        <w:t xml:space="preserve"> </w:t>
      </w:r>
      <w:r>
        <w:rPr>
          <w:i/>
          <w:lang w:val="en-US"/>
        </w:rPr>
        <w:t>thanatos</w:t>
      </w:r>
      <w:r>
        <w:rPr>
          <w:i/>
          <w:sz w:val="20"/>
        </w:rPr>
        <w:t xml:space="preserve"> —</w:t>
      </w:r>
      <w:r>
        <w:rPr>
          <w:sz w:val="20"/>
        </w:rPr>
        <w:t xml:space="preserve"> смерть) — см. </w:t>
      </w:r>
      <w:r>
        <w:rPr>
          <w:i/>
          <w:sz w:val="20"/>
        </w:rPr>
        <w:t>Влечение к смерти.</w:t>
      </w:r>
    </w:p>
    <w:p>
      <w:pPr>
        <w:pStyle w:val="Normal"/>
        <w:widowControl/>
        <w:spacing w:before="0" w:after="20"/>
        <w:rPr/>
      </w:pPr>
      <w:r>
        <w:rPr>
          <w:i/>
          <w:sz w:val="20"/>
        </w:rPr>
        <w:t>Творчество —</w:t>
      </w:r>
      <w:r>
        <w:rPr>
          <w:sz w:val="20"/>
        </w:rPr>
        <w:t xml:space="preserve"> способность создавать нечто новое и оригинальное. Источником творчества психоанализ считает </w:t>
      </w:r>
      <w:r>
        <w:rPr>
          <w:i/>
          <w:sz w:val="20"/>
        </w:rPr>
        <w:t>сублимацию</w:t>
      </w:r>
      <w:r>
        <w:rPr>
          <w:sz w:val="20"/>
        </w:rPr>
        <w:t xml:space="preserve"> (см.) психичес</w:t>
        <w:softHyphen/>
        <w:t xml:space="preserve">кой энергии, особенно </w:t>
      </w:r>
      <w:r>
        <w:rPr>
          <w:i/>
          <w:sz w:val="20"/>
        </w:rPr>
        <w:t>либидо</w:t>
      </w:r>
      <w:r>
        <w:rPr>
          <w:sz w:val="20"/>
        </w:rPr>
        <w:t xml:space="preserve"> (см.), поскольку </w:t>
      </w:r>
      <w:r>
        <w:rPr>
          <w:i/>
          <w:sz w:val="20"/>
        </w:rPr>
        <w:t>Эрос</w:t>
      </w:r>
      <w:r>
        <w:rPr>
          <w:sz w:val="20"/>
        </w:rPr>
        <w:t xml:space="preserve"> (см.) отвечает за производство жизни, а значит, нового, тогда как </w:t>
      </w:r>
      <w:r>
        <w:rPr>
          <w:i/>
          <w:sz w:val="20"/>
        </w:rPr>
        <w:t>Танатос</w:t>
      </w:r>
      <w:r>
        <w:rPr>
          <w:sz w:val="20"/>
        </w:rPr>
        <w:t xml:space="preserve"> (см.) ориен</w:t>
        <w:softHyphen/>
        <w:t>тирован на повторение и разложение.</w:t>
      </w:r>
    </w:p>
    <w:p>
      <w:pPr>
        <w:pStyle w:val="Normal"/>
        <w:widowControl/>
        <w:spacing w:before="0" w:after="20"/>
        <w:rPr/>
      </w:pPr>
      <w:r>
        <w:rPr>
          <w:i/>
          <w:sz w:val="20"/>
        </w:rPr>
        <w:t>Текущий (актуальный) невроз —</w:t>
      </w:r>
      <w:r>
        <w:rPr>
          <w:sz w:val="20"/>
        </w:rPr>
        <w:t xml:space="preserve"> психическое отклонение, вызванное скорее сиюминутными текущими проблемами, нежели переживаниями прошлой жизни. Типичной причиной текущего невроза психоанализ считает сдерживание сексу</w:t>
        <w:softHyphen/>
        <w:t>ального возбуждения по причинам внешнего по</w:t>
        <w:softHyphen/>
      </w:r>
    </w:p>
    <w:p>
      <w:pPr>
        <w:pStyle w:val="Normal"/>
        <w:widowControl/>
        <w:spacing w:before="0" w:after="20"/>
        <w:rPr>
          <w:sz w:val="20"/>
        </w:rPr>
      </w:pPr>
      <w:r>
        <w:br w:type="column"/>
      </w:r>
      <w:r>
        <w:rPr>
          <w:sz w:val="20"/>
        </w:rPr>
        <w:t>рядка, например, отсутствие подходящего сексу</w:t>
        <w:softHyphen/>
        <w:t>ального партнера. Фрейд различал три вида те</w:t>
        <w:softHyphen/>
        <w:t xml:space="preserve">кущих неврозов: </w:t>
      </w:r>
      <w:r>
        <w:rPr>
          <w:i/>
          <w:sz w:val="20"/>
        </w:rPr>
        <w:t>неврастению</w:t>
      </w:r>
      <w:r>
        <w:rPr>
          <w:sz w:val="20"/>
        </w:rPr>
        <w:t xml:space="preserve"> (см.), вызванную чрезмерной разгрузкой </w:t>
      </w:r>
      <w:r>
        <w:rPr>
          <w:i/>
          <w:sz w:val="20"/>
        </w:rPr>
        <w:t>либидо</w:t>
      </w:r>
      <w:r>
        <w:rPr>
          <w:sz w:val="20"/>
        </w:rPr>
        <w:t xml:space="preserve"> (см.); невротичес</w:t>
        <w:softHyphen/>
        <w:t xml:space="preserve">кую тревогу, связанную с неполным </w:t>
      </w:r>
      <w:r>
        <w:rPr>
          <w:i/>
          <w:sz w:val="20"/>
        </w:rPr>
        <w:t>удовлетво</w:t>
        <w:softHyphen/>
        <w:t>рением влечений</w:t>
      </w:r>
      <w:r>
        <w:rPr>
          <w:sz w:val="20"/>
        </w:rPr>
        <w:t xml:space="preserve"> (см.); </w:t>
      </w:r>
      <w:r>
        <w:rPr>
          <w:i/>
          <w:sz w:val="20"/>
        </w:rPr>
        <w:t>ипохондрию</w:t>
      </w:r>
      <w:r>
        <w:rPr>
          <w:sz w:val="20"/>
        </w:rPr>
        <w:t xml:space="preserve"> (см.), проис</w:t>
        <w:softHyphen/>
        <w:t xml:space="preserve">ходящую от сдерживания </w:t>
      </w:r>
      <w:r>
        <w:rPr>
          <w:i/>
          <w:sz w:val="20"/>
        </w:rPr>
        <w:t>влечений Я</w:t>
      </w:r>
      <w:r>
        <w:rPr>
          <w:sz w:val="20"/>
        </w:rPr>
        <w:t xml:space="preserve"> (см.). Одна</w:t>
        <w:softHyphen/>
        <w:t>ко для Фрейда текущие неврозы особого интере</w:t>
        <w:softHyphen/>
        <w:t xml:space="preserve">са не представляли, он занимался в основном психоневрозами (см. </w:t>
      </w:r>
      <w:r>
        <w:rPr>
          <w:i/>
          <w:sz w:val="20"/>
        </w:rPr>
        <w:t>невроз).</w:t>
      </w:r>
    </w:p>
    <w:p>
      <w:pPr>
        <w:pStyle w:val="Normal"/>
        <w:widowControl/>
        <w:spacing w:before="0" w:after="20"/>
        <w:rPr/>
      </w:pPr>
      <w:r>
        <w:rPr>
          <w:i/>
          <w:sz w:val="20"/>
        </w:rPr>
        <w:t>Терапия</w:t>
      </w:r>
      <w:r>
        <w:rPr>
          <w:sz w:val="20"/>
        </w:rPr>
        <w:t xml:space="preserve"> (от греч.</w:t>
      </w:r>
      <w:r>
        <w:rPr>
          <w:lang w:val="en-US"/>
        </w:rPr>
        <w:t xml:space="preserve"> </w:t>
      </w:r>
      <w:r>
        <w:rPr>
          <w:i/>
          <w:lang w:val="en-US"/>
        </w:rPr>
        <w:t>therapieta</w:t>
      </w:r>
      <w:r>
        <w:rPr>
          <w:lang w:val="en-US"/>
        </w:rPr>
        <w:t xml:space="preserve"> —</w:t>
      </w:r>
      <w:r>
        <w:rPr>
          <w:sz w:val="20"/>
        </w:rPr>
        <w:t xml:space="preserve"> лечение) — практическая задача врача-психоаналитика, состоящая в том, чтобы, выражаясь словами Фрейда, </w:t>
      </w:r>
      <w:r>
        <w:rPr>
          <w:i/>
          <w:sz w:val="20"/>
        </w:rPr>
        <w:t>бессознательное</w:t>
      </w:r>
      <w:r>
        <w:rPr>
          <w:sz w:val="20"/>
        </w:rPr>
        <w:t xml:space="preserve"> (см.) сделать </w:t>
      </w:r>
      <w:r>
        <w:rPr>
          <w:i/>
          <w:sz w:val="20"/>
        </w:rPr>
        <w:t>сознатель</w:t>
        <w:softHyphen/>
        <w:t>ным</w:t>
      </w:r>
      <w:r>
        <w:rPr>
          <w:sz w:val="20"/>
        </w:rPr>
        <w:t xml:space="preserve"> (см.). Для этого необходимо выявить бес</w:t>
        <w:softHyphen/>
        <w:t xml:space="preserve">сознательные желания и конфликты, лежащие в основе невротических отклонений, раскрыть и преодолеть </w:t>
      </w:r>
      <w:r>
        <w:rPr>
          <w:i/>
          <w:sz w:val="20"/>
        </w:rPr>
        <w:t>защитные механизмы</w:t>
      </w:r>
      <w:r>
        <w:rPr>
          <w:sz w:val="20"/>
        </w:rPr>
        <w:t xml:space="preserve"> (см.), с по</w:t>
        <w:softHyphen/>
        <w:t xml:space="preserve">мощью которых поддерживается </w:t>
      </w:r>
      <w:r>
        <w:rPr>
          <w:i/>
          <w:sz w:val="20"/>
        </w:rPr>
        <w:t>вытеснение вле</w:t>
        <w:softHyphen/>
        <w:t>чений</w:t>
      </w:r>
      <w:r>
        <w:rPr>
          <w:sz w:val="20"/>
        </w:rPr>
        <w:t xml:space="preserve"> (см.). Основной метод современного пси</w:t>
        <w:softHyphen/>
        <w:t xml:space="preserve">хоанализа — </w:t>
      </w:r>
      <w:r>
        <w:rPr>
          <w:i/>
          <w:sz w:val="20"/>
        </w:rPr>
        <w:t>метод свободных ассоциаций</w:t>
      </w:r>
      <w:r>
        <w:rPr>
          <w:sz w:val="20"/>
        </w:rPr>
        <w:t xml:space="preserve"> (см.), который имеет не только объяснительное зна</w:t>
        <w:softHyphen/>
        <w:t>чение, но и дает терапевтический эффект. Пси</w:t>
        <w:softHyphen/>
        <w:t>хоаналитики считают, что свободное от каких бы то ни было запретов проговаривание по</w:t>
        <w:softHyphen/>
        <w:t>могает пациенту вспомнить травмировавшие его переживания и тем самым частично ослабить связанное с ними психическое напряжение. К то</w:t>
        <w:softHyphen/>
        <w:t>му же в ходе психоаналитической процедуры между пациентом и врачом устанавливаются особые отношения, в результате которых па</w:t>
        <w:softHyphen/>
        <w:t xml:space="preserve">циент переносит (см. </w:t>
      </w:r>
      <w:r>
        <w:rPr>
          <w:i/>
          <w:sz w:val="20"/>
        </w:rPr>
        <w:t>перенесение)</w:t>
      </w:r>
      <w:r>
        <w:rPr>
          <w:sz w:val="20"/>
        </w:rPr>
        <w:t xml:space="preserve"> на психоана</w:t>
        <w:softHyphen/>
        <w:t>литика свои вытесненные инфантильные жела</w:t>
        <w:softHyphen/>
        <w:t>ния, тем самым освобождаясь от них. Со своей стороны врач помогает пациенту заменить вы</w:t>
        <w:softHyphen/>
        <w:t>теснение более мягкими формами защиты, на</w:t>
        <w:softHyphen/>
        <w:t xml:space="preserve">пример, </w:t>
      </w:r>
      <w:r>
        <w:rPr>
          <w:i/>
          <w:sz w:val="20"/>
        </w:rPr>
        <w:t>сублимацией</w:t>
      </w:r>
      <w:r>
        <w:rPr>
          <w:sz w:val="20"/>
        </w:rPr>
        <w:t xml:space="preserve"> (см.). Многие психоанали</w:t>
        <w:softHyphen/>
        <w:t>тики считают важным моментом терапии не только обсуждение с пациентом проблем па</w:t>
        <w:softHyphen/>
        <w:t>тологии, но и выделение, а также одобрение некоторых положительных черт его личности, тем самым доказывая пациенту, что он спо</w:t>
        <w:softHyphen/>
        <w:t>собен стать здоровым человеком.</w:t>
      </w:r>
    </w:p>
    <w:p>
      <w:pPr>
        <w:pStyle w:val="Normal"/>
        <w:widowControl/>
        <w:spacing w:before="0" w:after="20"/>
        <w:rPr/>
      </w:pPr>
      <w:r>
        <w:rPr>
          <w:i/>
          <w:sz w:val="20"/>
        </w:rPr>
        <w:t>Тотем</w:t>
      </w:r>
      <w:r>
        <w:rPr>
          <w:sz w:val="20"/>
        </w:rPr>
        <w:t xml:space="preserve"> (на языке оджибве </w:t>
      </w:r>
      <w:r>
        <w:rPr>
          <w:i/>
          <w:sz w:val="20"/>
        </w:rPr>
        <w:t>«ототем» —</w:t>
      </w:r>
      <w:r>
        <w:rPr>
          <w:sz w:val="20"/>
        </w:rPr>
        <w:t xml:space="preserve"> его род) — совокупность верований и обрядов, на</w:t>
        <w:softHyphen/>
        <w:t>правляющих всю социальную жизнь племени или клана, присвоивших себе имя данного тоте</w:t>
        <w:softHyphen/>
        <w:t>ма. Тотемом может быть животное, растение, сила природы, символизирующие запреты дан</w:t>
        <w:softHyphen/>
        <w:t>ного племени, в первую очередь запрет на сексу</w:t>
        <w:softHyphen/>
        <w:t xml:space="preserve">альные отношения с членом того же тотема, т. е. запрет </w:t>
      </w:r>
      <w:r>
        <w:rPr>
          <w:i/>
          <w:sz w:val="20"/>
        </w:rPr>
        <w:t>инцеста</w:t>
      </w:r>
      <w:r>
        <w:rPr>
          <w:sz w:val="20"/>
        </w:rPr>
        <w:t xml:space="preserve"> (см.). Это позволило Фрейду ут</w:t>
        <w:softHyphen/>
        <w:t>верждать, что тотемизм представляет собой пер</w:t>
        <w:softHyphen/>
        <w:t xml:space="preserve">вобытную форму </w:t>
      </w:r>
      <w:r>
        <w:rPr>
          <w:i/>
          <w:sz w:val="20"/>
        </w:rPr>
        <w:t>религии</w:t>
      </w:r>
      <w:r>
        <w:rPr>
          <w:sz w:val="20"/>
        </w:rPr>
        <w:t xml:space="preserve"> (см.), направленную на ограничение </w:t>
      </w:r>
      <w:r>
        <w:rPr>
          <w:i/>
          <w:sz w:val="20"/>
        </w:rPr>
        <w:t>влечений</w:t>
      </w:r>
      <w:r>
        <w:rPr>
          <w:sz w:val="20"/>
        </w:rPr>
        <w:t xml:space="preserve"> (см.).</w:t>
      </w:r>
    </w:p>
    <w:p>
      <w:pPr>
        <w:sectPr>
          <w:type w:val="continuous"/>
          <w:pgSz w:w="11906" w:h="16820"/>
          <w:pgMar w:left="1440" w:right="2320" w:gutter="0" w:header="0" w:top="1440" w:footer="0" w:bottom="720"/>
          <w:cols w:num="2" w:equalWidth="false" w:sep="false">
            <w:col w:w="3960" w:space="200"/>
            <w:col w:w="3940"/>
          </w:cols>
          <w:formProt w:val="false"/>
          <w:textDirection w:val="lrTb"/>
          <w:docGrid w:type="default" w:linePitch="360" w:charSpace="0"/>
        </w:sectPr>
      </w:pPr>
    </w:p>
    <w:p>
      <w:pPr>
        <w:pStyle w:val="FR2"/>
        <w:widowControl/>
        <w:spacing w:before="0" w:after="20"/>
        <w:jc w:val="both"/>
        <w:rPr/>
      </w:pPr>
      <w:r>
        <w:rPr/>
        <w:t>383</w:t>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Азбука психоанализа</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pPr>
      <w:r>
        <w:rPr>
          <w:i/>
          <w:sz w:val="20"/>
        </w:rPr>
        <w:t>Травма</w:t>
      </w:r>
      <w:r>
        <w:rPr>
          <w:sz w:val="20"/>
        </w:rPr>
        <w:t xml:space="preserve"> (от греч.</w:t>
      </w:r>
      <w:r>
        <w:rPr>
          <w:lang w:val="en-US"/>
        </w:rPr>
        <w:t xml:space="preserve"> </w:t>
      </w:r>
      <w:r>
        <w:rPr>
          <w:i/>
          <w:lang w:val="en-US"/>
        </w:rPr>
        <w:t>trauma</w:t>
      </w:r>
      <w:r>
        <w:rPr>
          <w:i/>
          <w:sz w:val="20"/>
        </w:rPr>
        <w:t xml:space="preserve"> —</w:t>
      </w:r>
      <w:r>
        <w:rPr>
          <w:sz w:val="20"/>
        </w:rPr>
        <w:t xml:space="preserve"> рана) — в психо</w:t>
        <w:softHyphen/>
        <w:t>анализе этим термином обозначается пережива</w:t>
        <w:softHyphen/>
        <w:t>ние, с которым человек не может примириться и которое для защиты психики вытесняет из сознания. Травма может возникнуть под воздей</w:t>
        <w:softHyphen/>
        <w:t>ствием внешней опасности, как в случае «военно</w:t>
        <w:softHyphen/>
        <w:t>го» невроза, или по внутренним причинам, та</w:t>
        <w:softHyphen/>
        <w:t>ким, как боль. Первой травмой в жизни человека Фрейд считал переживание тревоги при рожде</w:t>
        <w:softHyphen/>
        <w:t xml:space="preserve">нии («травма рождения») — прообраз будущего невротического чувства </w:t>
      </w:r>
      <w:r>
        <w:rPr>
          <w:i/>
          <w:sz w:val="20"/>
        </w:rPr>
        <w:t>тревоги</w:t>
      </w:r>
      <w:r>
        <w:rPr>
          <w:sz w:val="20"/>
        </w:rPr>
        <w:t xml:space="preserve"> (см.).</w:t>
      </w:r>
    </w:p>
    <w:p>
      <w:pPr>
        <w:pStyle w:val="Normal"/>
        <w:widowControl/>
        <w:spacing w:before="0" w:after="20"/>
        <w:rPr/>
      </w:pPr>
      <w:r>
        <w:rPr>
          <w:i/>
          <w:sz w:val="20"/>
        </w:rPr>
        <w:t>Травматический невроз —</w:t>
      </w:r>
      <w:r>
        <w:rPr>
          <w:sz w:val="20"/>
        </w:rPr>
        <w:t xml:space="preserve"> психическое от</w:t>
        <w:softHyphen/>
        <w:t>клонение, вызванное либо неожиданным, либо продолжительным сильным воздействием на психику. Типичный случай — невроз после авто</w:t>
        <w:softHyphen/>
        <w:t xml:space="preserve">катастрофы. Сопровождается чувством </w:t>
      </w:r>
      <w:r>
        <w:rPr>
          <w:i/>
          <w:sz w:val="20"/>
        </w:rPr>
        <w:t>тревоги (</w:t>
      </w:r>
      <w:r>
        <w:rPr>
          <w:sz w:val="20"/>
        </w:rPr>
        <w:t xml:space="preserve"> см.), непроизвольным повторением в мыслях и образах травмировавшего события, нарушени</w:t>
        <w:softHyphen/>
        <w:t xml:space="preserve">ем некоторых функций </w:t>
      </w:r>
      <w:r>
        <w:rPr>
          <w:i/>
          <w:sz w:val="20"/>
        </w:rPr>
        <w:t>Я</w:t>
      </w:r>
      <w:r>
        <w:rPr>
          <w:sz w:val="20"/>
        </w:rPr>
        <w:t xml:space="preserve"> (см.), эмоциональными срывами. Разновидность травматического невро</w:t>
        <w:softHyphen/>
        <w:t xml:space="preserve">за — </w:t>
      </w:r>
      <w:r>
        <w:rPr>
          <w:i/>
          <w:sz w:val="20"/>
        </w:rPr>
        <w:t>«военный» невроз</w:t>
      </w:r>
      <w:r>
        <w:rPr>
          <w:sz w:val="20"/>
        </w:rPr>
        <w:t xml:space="preserve"> (см.).</w:t>
      </w:r>
    </w:p>
    <w:p>
      <w:pPr>
        <w:pStyle w:val="Normal"/>
        <w:widowControl/>
        <w:spacing w:before="0" w:after="20"/>
        <w:rPr>
          <w:sz w:val="20"/>
        </w:rPr>
      </w:pPr>
      <w:r>
        <w:rPr>
          <w:i/>
          <w:sz w:val="20"/>
        </w:rPr>
        <w:t>Трансфер</w:t>
      </w:r>
      <w:r>
        <w:rPr>
          <w:sz w:val="20"/>
        </w:rPr>
        <w:t xml:space="preserve"> (фр.</w:t>
      </w:r>
      <w:r>
        <w:rPr>
          <w:lang w:val="en-US"/>
        </w:rPr>
        <w:t xml:space="preserve"> </w:t>
      </w:r>
      <w:r>
        <w:rPr>
          <w:i/>
          <w:lang w:val="en-US"/>
        </w:rPr>
        <w:t>transfer!,</w:t>
      </w:r>
      <w:r>
        <w:rPr>
          <w:sz w:val="20"/>
        </w:rPr>
        <w:t xml:space="preserve"> от лат.</w:t>
      </w:r>
      <w:r>
        <w:rPr>
          <w:lang w:val="en-US"/>
        </w:rPr>
        <w:t xml:space="preserve"> </w:t>
      </w:r>
      <w:r>
        <w:rPr>
          <w:i/>
          <w:lang w:val="en-US"/>
        </w:rPr>
        <w:t xml:space="preserve">transfero </w:t>
      </w:r>
      <w:r>
        <w:rPr>
          <w:i/>
          <w:sz w:val="20"/>
        </w:rPr>
        <w:t>—</w:t>
      </w:r>
      <w:r>
        <w:rPr>
          <w:sz w:val="20"/>
        </w:rPr>
        <w:t xml:space="preserve"> переношу, перемещаю) — термин, использу</w:t>
        <w:softHyphen/>
        <w:t xml:space="preserve">емый французскими психоаналитиками (см. </w:t>
      </w:r>
      <w:r>
        <w:rPr>
          <w:i/>
          <w:sz w:val="20"/>
        </w:rPr>
        <w:t>пере</w:t>
        <w:softHyphen/>
        <w:t>несение).</w:t>
      </w:r>
    </w:p>
    <w:p>
      <w:pPr>
        <w:pStyle w:val="Normal"/>
        <w:widowControl/>
        <w:spacing w:before="0" w:after="20"/>
        <w:rPr/>
      </w:pPr>
      <w:r>
        <w:rPr>
          <w:i/>
          <w:sz w:val="20"/>
        </w:rPr>
        <w:t>Тревога —</w:t>
      </w:r>
      <w:r>
        <w:rPr>
          <w:sz w:val="20"/>
        </w:rPr>
        <w:t xml:space="preserve"> неприятное чувство беспокойства, прямо не связанное ни с каким конкретным ис</w:t>
        <w:softHyphen/>
        <w:t>точником опасности, а выступающее как пред</w:t>
        <w:softHyphen/>
        <w:t>чувствие чего-то нежелательного, чье наступле</w:t>
        <w:softHyphen/>
        <w:t>ние невозможно предотвратить. Этим тревога отличается от страха, являющегося реакцией на определенную опасность. Психоанализ считает, что причиной тревоги может стать любое запре</w:t>
        <w:softHyphen/>
        <w:t xml:space="preserve">щенное или вытесненное желание, особенно если оно сопровождается нарастанием </w:t>
      </w:r>
      <w:r>
        <w:rPr>
          <w:i/>
          <w:sz w:val="20"/>
        </w:rPr>
        <w:t xml:space="preserve">агрессивности </w:t>
      </w:r>
      <w:r>
        <w:rPr>
          <w:sz w:val="20"/>
        </w:rPr>
        <w:t>(см.). Тревога — питательная среда для возник</w:t>
        <w:softHyphen/>
        <w:t xml:space="preserve">новения </w:t>
      </w:r>
      <w:r>
        <w:rPr>
          <w:i/>
          <w:sz w:val="20"/>
        </w:rPr>
        <w:t>неврозов</w:t>
      </w:r>
      <w:r>
        <w:rPr>
          <w:sz w:val="20"/>
        </w:rPr>
        <w:t xml:space="preserve"> (см.) и </w:t>
      </w:r>
      <w:r>
        <w:rPr>
          <w:i/>
          <w:sz w:val="20"/>
        </w:rPr>
        <w:t>психозов</w:t>
      </w:r>
      <w:r>
        <w:rPr>
          <w:sz w:val="20"/>
        </w:rPr>
        <w:t xml:space="preserve"> (см.).</w:t>
      </w:r>
    </w:p>
    <w:p>
      <w:pPr>
        <w:pStyle w:val="Normal"/>
        <w:widowControl/>
        <w:spacing w:before="0" w:after="20"/>
        <w:rPr/>
      </w:pPr>
      <w:r>
        <w:rPr>
          <w:i/>
          <w:sz w:val="20"/>
        </w:rPr>
        <w:t>Удовлетворение влечений —</w:t>
      </w:r>
      <w:r>
        <w:rPr>
          <w:sz w:val="20"/>
        </w:rPr>
        <w:t xml:space="preserve"> устранение или ослабление напряженности, связанной с задерж</w:t>
        <w:softHyphen/>
        <w:t xml:space="preserve">кой, ограничением или вытеснением влечений. Может включать в себя элементы и </w:t>
      </w:r>
      <w:r>
        <w:rPr>
          <w:i/>
          <w:sz w:val="20"/>
        </w:rPr>
        <w:t>бессозна</w:t>
        <w:softHyphen/>
        <w:t>тельного</w:t>
      </w:r>
      <w:r>
        <w:rPr>
          <w:sz w:val="20"/>
        </w:rPr>
        <w:t xml:space="preserve"> (см.), и </w:t>
      </w:r>
      <w:r>
        <w:rPr>
          <w:i/>
          <w:sz w:val="20"/>
        </w:rPr>
        <w:t>сознательного</w:t>
      </w:r>
      <w:r>
        <w:rPr>
          <w:sz w:val="20"/>
        </w:rPr>
        <w:t xml:space="preserve"> (см.). Так, выбор любовного объекта предполагает, помимо бес</w:t>
        <w:softHyphen/>
        <w:t>сознательного влечения, способность человека осознанно совершить некоторые действия, ска</w:t>
        <w:softHyphen/>
        <w:t>жем, познакомиться с интересующим его челове</w:t>
        <w:softHyphen/>
        <w:t>ком. Поскольку психоанализ считает влечения основой любой деятельности, «удовлетворение влечений» может применяться и к младенцу, со</w:t>
        <w:softHyphen/>
        <w:t>сущему материнскую грудь, и к ребенку, учаще</w:t>
        <w:softHyphen/>
        <w:t>муся ходить. Фрейд, как правило, связывал удо</w:t>
        <w:softHyphen/>
        <w:t>вольствие с удовлетворением влечений. Некото</w:t>
        <w:softHyphen/>
        <w:t>рые современные психоаналитики предпочитают</w:t>
      </w:r>
    </w:p>
    <w:p>
      <w:pPr>
        <w:pStyle w:val="Normal"/>
        <w:widowControl/>
        <w:spacing w:before="0" w:after="20"/>
        <w:ind w:hanging="0"/>
        <w:rPr>
          <w:sz w:val="20"/>
        </w:rPr>
      </w:pPr>
      <w:r>
        <w:br w:type="column"/>
      </w:r>
      <w:r>
        <w:rPr>
          <w:sz w:val="20"/>
        </w:rPr>
        <w:t>относить слово удовольствие к переживанию целостной личности, а не к удовлетворению от</w:t>
        <w:softHyphen/>
        <w:t>дельно взятого влечения.</w:t>
      </w:r>
    </w:p>
    <w:p>
      <w:pPr>
        <w:pStyle w:val="Normal"/>
        <w:widowControl/>
        <w:spacing w:before="0" w:after="20"/>
        <w:rPr/>
      </w:pPr>
      <w:r>
        <w:rPr>
          <w:i/>
          <w:sz w:val="20"/>
        </w:rPr>
        <w:t>Упразднение (отмена) — защитный меха</w:t>
        <w:softHyphen/>
        <w:t>низм Я</w:t>
      </w:r>
      <w:r>
        <w:rPr>
          <w:sz w:val="20"/>
        </w:rPr>
        <w:t xml:space="preserve"> (см.), посредством которого человек, за</w:t>
        <w:softHyphen/>
        <w:t>щищаясь от бессознательного желания, устраня</w:t>
        <w:softHyphen/>
        <w:t>ет из сознания его объект или отказывается от ситуации, в которой оно возникает. Так проис</w:t>
        <w:softHyphen/>
        <w:t>ходит, по Фрейду, с травматическими пережива</w:t>
        <w:softHyphen/>
        <w:t xml:space="preserve">ниями (см. </w:t>
      </w:r>
      <w:r>
        <w:rPr>
          <w:i/>
          <w:sz w:val="20"/>
        </w:rPr>
        <w:t>травма),</w:t>
      </w:r>
      <w:r>
        <w:rPr>
          <w:sz w:val="20"/>
        </w:rPr>
        <w:t xml:space="preserve"> которые устраняются из памяти, создавая основу для </w:t>
      </w:r>
      <w:r>
        <w:rPr>
          <w:i/>
          <w:sz w:val="20"/>
        </w:rPr>
        <w:t>невроза</w:t>
      </w:r>
      <w:r>
        <w:rPr>
          <w:sz w:val="20"/>
        </w:rPr>
        <w:t xml:space="preserve"> (см.) или невротических черт характера. Или, например, ребенок отказывается бегать наперегонки, опаса</w:t>
        <w:softHyphen/>
        <w:t>ясь отстать от других детей, т. е. он упраздняет ситуацию, чреватую для него душевной травмой.</w:t>
      </w:r>
    </w:p>
    <w:p>
      <w:pPr>
        <w:pStyle w:val="Normal"/>
        <w:widowControl/>
        <w:spacing w:before="0" w:after="20"/>
        <w:ind w:hanging="0"/>
        <w:rPr>
          <w:sz w:val="20"/>
        </w:rPr>
      </w:pPr>
      <w:r>
        <w:rPr>
          <w:i/>
          <w:sz w:val="20"/>
        </w:rPr>
        <w:t>Фаллическая (уретральная) фаза</w:t>
      </w:r>
      <w:r>
        <w:rPr>
          <w:sz w:val="20"/>
        </w:rPr>
        <w:t xml:space="preserve"> (от греч. </w:t>
      </w:r>
      <w:r>
        <w:rPr>
          <w:i/>
          <w:lang w:val="en-US"/>
        </w:rPr>
        <w:t>phallos</w:t>
      </w:r>
      <w:r>
        <w:rPr>
          <w:i/>
          <w:sz w:val="20"/>
        </w:rPr>
        <w:t xml:space="preserve"> —</w:t>
      </w:r>
      <w:r>
        <w:rPr>
          <w:sz w:val="20"/>
        </w:rPr>
        <w:t xml:space="preserve"> мужской половой орган и</w:t>
      </w:r>
      <w:r>
        <w:rPr>
          <w:lang w:val="en-US"/>
        </w:rPr>
        <w:t xml:space="preserve"> </w:t>
      </w:r>
      <w:r>
        <w:rPr>
          <w:i/>
          <w:lang w:val="en-US"/>
        </w:rPr>
        <w:t>urethra</w:t>
      </w:r>
    </w:p>
    <w:p>
      <w:pPr>
        <w:pStyle w:val="Normal"/>
        <w:widowControl/>
        <w:spacing w:before="0" w:after="20"/>
        <w:ind w:hanging="0"/>
        <w:rPr/>
      </w:pPr>
      <w:r>
        <w:rPr>
          <w:i/>
          <w:sz w:val="20"/>
        </w:rPr>
        <w:t>—</w:t>
      </w:r>
      <w:r>
        <w:rPr>
          <w:sz w:val="20"/>
        </w:rPr>
        <w:t xml:space="preserve"> </w:t>
      </w:r>
      <w:r>
        <w:rPr>
          <w:sz w:val="20"/>
        </w:rPr>
        <w:t>мочеиспускательный канал) — по Фрейду, период психосексуального развития ребенка в возрасте от трех до шести лет, когда важней</w:t>
        <w:softHyphen/>
        <w:t>шим источником получения сексуального удово</w:t>
        <w:softHyphen/>
        <w:t>льствия становятся половые органы как органы мочеиспускания. Эта фаза характеризуется у мальчиков гордостью своим пенисом и стра</w:t>
        <w:softHyphen/>
        <w:t xml:space="preserve">хом кастрации (см. </w:t>
      </w:r>
      <w:r>
        <w:rPr>
          <w:i/>
          <w:sz w:val="20"/>
        </w:rPr>
        <w:t>комплекс кастрации).</w:t>
      </w:r>
      <w:r>
        <w:rPr>
          <w:sz w:val="20"/>
        </w:rPr>
        <w:t xml:space="preserve"> Девоч</w:t>
        <w:softHyphen/>
        <w:t>ки, обнаружив у себя отсутствие пениса, испыты</w:t>
        <w:softHyphen/>
        <w:t>вают зависть и чувство приниженности. Психо</w:t>
        <w:softHyphen/>
        <w:t>анализ считает фаллическую фазу ключевой для формирования характера и возможного разви</w:t>
        <w:softHyphen/>
        <w:t xml:space="preserve">тия </w:t>
      </w:r>
      <w:r>
        <w:rPr>
          <w:i/>
          <w:sz w:val="20"/>
        </w:rPr>
        <w:t>невроза</w:t>
      </w:r>
      <w:r>
        <w:rPr>
          <w:sz w:val="20"/>
        </w:rPr>
        <w:t xml:space="preserve"> (см.) в дальнейшей жизни индивида.</w:t>
      </w:r>
    </w:p>
    <w:p>
      <w:pPr>
        <w:pStyle w:val="Normal"/>
        <w:widowControl/>
        <w:spacing w:before="0" w:after="20"/>
        <w:rPr/>
      </w:pPr>
      <w:r>
        <w:rPr>
          <w:i/>
          <w:sz w:val="20"/>
        </w:rPr>
        <w:t>Фантазия</w:t>
      </w:r>
      <w:r>
        <w:rPr>
          <w:sz w:val="20"/>
        </w:rPr>
        <w:t xml:space="preserve"> (от греч.</w:t>
      </w:r>
      <w:r>
        <w:rPr>
          <w:lang w:val="en-US"/>
        </w:rPr>
        <w:t xml:space="preserve"> </w:t>
      </w:r>
      <w:r>
        <w:rPr>
          <w:i/>
          <w:lang w:val="en-US"/>
        </w:rPr>
        <w:t>phantasia —</w:t>
      </w:r>
      <w:r>
        <w:rPr>
          <w:sz w:val="20"/>
        </w:rPr>
        <w:t xml:space="preserve"> воображе</w:t>
        <w:softHyphen/>
        <w:t>ние) — представление, составленное из видоиз</w:t>
        <w:softHyphen/>
        <w:t>мененных и перегруппированных впечатлений и компенсирующее неудовлетворяющую дейст</w:t>
        <w:softHyphen/>
        <w:t>вительность. Психоанализ считает фантазию фо</w:t>
        <w:softHyphen/>
        <w:t xml:space="preserve">рмой </w:t>
      </w:r>
      <w:r>
        <w:rPr>
          <w:i/>
          <w:sz w:val="20"/>
        </w:rPr>
        <w:t>сублимации</w:t>
      </w:r>
      <w:r>
        <w:rPr>
          <w:sz w:val="20"/>
        </w:rPr>
        <w:t xml:space="preserve"> (см.), способной благотворно повлиять и на человека, и на общество, напри</w:t>
        <w:softHyphen/>
        <w:t>мер, в качестве художественной фантазии. В слу</w:t>
        <w:softHyphen/>
        <w:t>чае патологии фантазия заменяет человеку внеш</w:t>
        <w:softHyphen/>
        <w:t>ний мир и мешает ему составить правильное представление о нем.</w:t>
      </w:r>
    </w:p>
    <w:p>
      <w:pPr>
        <w:pStyle w:val="Normal"/>
        <w:widowControl/>
        <w:spacing w:before="0" w:after="20"/>
        <w:ind w:hanging="0"/>
        <w:rPr/>
      </w:pPr>
      <w:r>
        <w:rPr>
          <w:i/>
          <w:sz w:val="20"/>
        </w:rPr>
        <w:t>Фетишизм (</w:t>
      </w:r>
      <w:r>
        <w:rPr>
          <w:sz w:val="20"/>
        </w:rPr>
        <w:t xml:space="preserve"> от</w:t>
      </w:r>
      <w:r>
        <w:rPr>
          <w:lang w:val="en-US"/>
        </w:rPr>
        <w:t xml:space="preserve"> </w:t>
      </w:r>
      <w:r>
        <w:rPr>
          <w:i/>
          <w:lang w:val="en-US"/>
        </w:rPr>
        <w:t>jip.fetiche —</w:t>
      </w:r>
      <w:r>
        <w:rPr>
          <w:sz w:val="20"/>
        </w:rPr>
        <w:t xml:space="preserve"> идол, талисман)</w:t>
      </w:r>
    </w:p>
    <w:p>
      <w:pPr>
        <w:pStyle w:val="Normal"/>
        <w:widowControl/>
        <w:spacing w:before="0" w:after="20"/>
        <w:ind w:hanging="0"/>
        <w:rPr/>
      </w:pPr>
      <w:r>
        <w:rPr>
          <w:sz w:val="20"/>
        </w:rPr>
        <w:t xml:space="preserve">— </w:t>
      </w:r>
      <w:r>
        <w:rPr>
          <w:sz w:val="20"/>
        </w:rPr>
        <w:t>культ неодушевленных предметов, которым приписываются сверхъестественные свойства. В психоанализе под фетишизмом понимается од</w:t>
        <w:softHyphen/>
        <w:t xml:space="preserve">но из </w:t>
      </w:r>
      <w:r>
        <w:rPr>
          <w:i/>
          <w:sz w:val="20"/>
        </w:rPr>
        <w:t>извращений</w:t>
      </w:r>
      <w:r>
        <w:rPr>
          <w:sz w:val="20"/>
        </w:rPr>
        <w:t xml:space="preserve"> (см.), при котором удовлет</w:t>
        <w:softHyphen/>
        <w:t xml:space="preserve">ворение сексуального влечения невозможно без наличия некоторого предмета или его свойства, например, запаха. Иногда одно лишь наличие фетиша вызывает </w:t>
      </w:r>
      <w:r>
        <w:rPr>
          <w:i/>
          <w:sz w:val="20"/>
        </w:rPr>
        <w:t>оргазм</w:t>
      </w:r>
      <w:r>
        <w:rPr>
          <w:sz w:val="20"/>
        </w:rPr>
        <w:t xml:space="preserve"> (см.) без полового акта.</w:t>
      </w:r>
    </w:p>
    <w:p>
      <w:pPr>
        <w:pStyle w:val="Normal"/>
        <w:widowControl/>
        <w:spacing w:before="0" w:after="20"/>
        <w:rPr/>
      </w:pPr>
      <w:r>
        <w:rPr>
          <w:i/>
          <w:sz w:val="20"/>
        </w:rPr>
        <w:t>Фиксация</w:t>
      </w:r>
      <w:r>
        <w:rPr>
          <w:sz w:val="20"/>
        </w:rPr>
        <w:t xml:space="preserve"> (от лат.</w:t>
      </w:r>
      <w:r>
        <w:rPr>
          <w:lang w:val="en-US"/>
        </w:rPr>
        <w:t xml:space="preserve"> </w:t>
      </w:r>
      <w:r>
        <w:rPr>
          <w:i/>
          <w:lang w:val="en-US"/>
        </w:rPr>
        <w:t>flxus —</w:t>
      </w:r>
      <w:r>
        <w:rPr>
          <w:sz w:val="20"/>
        </w:rPr>
        <w:t xml:space="preserve"> прочный, закреп</w:t>
        <w:softHyphen/>
        <w:t>ленный) — в широком смысле слова неизменная</w:t>
      </w:r>
    </w:p>
    <w:p>
      <w:pPr>
        <w:sectPr>
          <w:type w:val="continuous"/>
          <w:pgSz w:w="11906" w:h="16820"/>
          <w:pgMar w:left="1440" w:right="2320" w:gutter="0" w:header="0" w:top="1440" w:footer="0" w:bottom="720"/>
          <w:cols w:num="2" w:equalWidth="false" w:sep="false">
            <w:col w:w="3960" w:space="240"/>
            <w:col w:w="3920"/>
          </w:cols>
          <w:formProt w:val="false"/>
          <w:textDirection w:val="lrTb"/>
          <w:docGrid w:type="default" w:linePitch="360" w:charSpace="0"/>
        </w:sectPr>
      </w:pPr>
    </w:p>
    <w:p>
      <w:pPr>
        <w:pStyle w:val="FR2"/>
        <w:widowControl/>
        <w:spacing w:before="0" w:after="20"/>
        <w:jc w:val="both"/>
        <w:rPr/>
      </w:pPr>
      <w:r>
        <w:rPr/>
        <w:t>384</w:t>
      </w:r>
    </w:p>
    <w:p>
      <w:pPr>
        <w:sectPr>
          <w:type w:val="continuous"/>
          <w:pgSz w:w="11906" w:h="16820"/>
          <w:pgMar w:left="1440" w:right="2320" w:gutter="0" w:header="0" w:top="1440" w:footer="0" w:bottom="720"/>
          <w:formProt w:val="false"/>
          <w:textDirection w:val="lrTb"/>
          <w:docGrid w:type="default" w:linePitch="360" w:charSpace="0"/>
        </w:sectPr>
      </w:pPr>
    </w:p>
    <w:p>
      <w:pPr>
        <w:pStyle w:val="FR3"/>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2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Courier New" w:hAnsi="Courier New" w:cs="Courier New"/>
          <w:sz w:val="10"/>
        </w:rPr>
      </w:pPr>
      <w:r>
        <w:rPr>
          <w:rFonts w:cs="Courier New" w:ascii="Courier New" w:hAnsi="Courier New"/>
          <w:sz w:val="10"/>
        </w:rPr>
      </w:r>
    </w:p>
    <w:p>
      <w:pPr>
        <w:sectPr>
          <w:type w:val="continuous"/>
          <w:pgSz w:w="11906" w:h="16820"/>
          <w:pgMar w:left="1440" w:right="2240" w:gutter="0" w:header="0" w:top="1440" w:footer="0" w:bottom="720"/>
          <w:formProt w:val="false"/>
          <w:textDirection w:val="lrTb"/>
          <w:docGrid w:type="default" w:linePitch="360" w:charSpace="0"/>
        </w:sectPr>
      </w:pPr>
    </w:p>
    <w:p>
      <w:pPr>
        <w:pStyle w:val="Normal"/>
        <w:widowControl/>
        <w:spacing w:before="0" w:after="20"/>
        <w:ind w:hanging="0"/>
        <w:rPr/>
      </w:pPr>
      <w:r>
        <w:rPr>
          <w:sz w:val="20"/>
        </w:rPr>
        <w:t>ориентация в своих переживаниях и действиях на некоторую установку, например, сексуальная фи</w:t>
        <w:softHyphen/>
        <w:t xml:space="preserve">ксация на определенном объекте, фиксация на </w:t>
      </w:r>
      <w:r>
        <w:rPr>
          <w:i/>
          <w:sz w:val="20"/>
        </w:rPr>
        <w:t>травме</w:t>
      </w:r>
      <w:r>
        <w:rPr>
          <w:sz w:val="20"/>
        </w:rPr>
        <w:t xml:space="preserve"> (см.). В психоанализе часто употребляет</w:t>
        <w:softHyphen/>
        <w:t xml:space="preserve">ся также для обозначения задержки в развитии </w:t>
      </w:r>
      <w:r>
        <w:rPr>
          <w:i/>
          <w:sz w:val="20"/>
        </w:rPr>
        <w:t>либидо</w:t>
      </w:r>
      <w:r>
        <w:rPr>
          <w:sz w:val="20"/>
        </w:rPr>
        <w:t xml:space="preserve"> (см.) на одной из стадий, что увеличивает вероятность возврата в дальнейшем к этой ста</w:t>
        <w:softHyphen/>
        <w:t xml:space="preserve">дии (см. </w:t>
      </w:r>
      <w:r>
        <w:rPr>
          <w:i/>
          <w:sz w:val="20"/>
        </w:rPr>
        <w:t>регрессия)</w:t>
      </w:r>
      <w:r>
        <w:rPr>
          <w:sz w:val="20"/>
        </w:rPr>
        <w:t xml:space="preserve"> и создает основу для невроза.</w:t>
      </w:r>
    </w:p>
    <w:p>
      <w:pPr>
        <w:pStyle w:val="Normal"/>
        <w:widowControl/>
        <w:spacing w:before="0" w:after="20"/>
        <w:ind w:hanging="0"/>
        <w:rPr/>
      </w:pPr>
      <w:r>
        <w:rPr>
          <w:i/>
          <w:sz w:val="20"/>
        </w:rPr>
        <w:t>Фобия</w:t>
      </w:r>
      <w:r>
        <w:rPr>
          <w:sz w:val="20"/>
        </w:rPr>
        <w:t xml:space="preserve"> (от греч.</w:t>
      </w:r>
      <w:r>
        <w:rPr>
          <w:lang w:val="en-US"/>
        </w:rPr>
        <w:t xml:space="preserve"> </w:t>
      </w:r>
      <w:r>
        <w:rPr>
          <w:i/>
          <w:lang w:val="en-US"/>
        </w:rPr>
        <w:t>phobos —</w:t>
      </w:r>
      <w:r>
        <w:rPr>
          <w:sz w:val="20"/>
        </w:rPr>
        <w:t xml:space="preserve"> страх, боязнь)</w:t>
      </w:r>
    </w:p>
    <w:p>
      <w:pPr>
        <w:pStyle w:val="Normal"/>
        <w:widowControl/>
        <w:spacing w:before="0" w:after="20"/>
        <w:ind w:hanging="0"/>
        <w:rPr/>
      </w:pPr>
      <w:r>
        <w:rPr>
          <w:sz w:val="20"/>
        </w:rPr>
        <w:t xml:space="preserve">— </w:t>
      </w:r>
      <w:r>
        <w:rPr>
          <w:sz w:val="20"/>
        </w:rPr>
        <w:t>патологический страх перед определенными внешними объектами или ситуациями без доста</w:t>
        <w:softHyphen/>
        <w:t>точных оснований для этого. Согласно психо</w:t>
        <w:softHyphen/>
        <w:t>анализу, фобия — результат боязни прорыва влечения в сознание и перемещения этой боязни с подлинного объекта влечения на замещающий его объект или ситуацию. Например, человек боится лошадей в результате переноса на них страха перед собственными влечениями. В от</w:t>
        <w:softHyphen/>
        <w:t xml:space="preserve">личие от параноика (см. </w:t>
      </w:r>
      <w:r>
        <w:rPr>
          <w:i/>
          <w:sz w:val="20"/>
        </w:rPr>
        <w:t>паранойя),</w:t>
      </w:r>
      <w:r>
        <w:rPr>
          <w:sz w:val="20"/>
        </w:rPr>
        <w:t xml:space="preserve"> человек, стра</w:t>
        <w:softHyphen/>
        <w:t>дающий фобией, способен в принципе признать, что его страх необоснован или преувеличен.</w:t>
      </w:r>
    </w:p>
    <w:p>
      <w:pPr>
        <w:pStyle w:val="Normal"/>
        <w:widowControl/>
        <w:spacing w:before="0" w:after="20"/>
        <w:rPr/>
      </w:pPr>
      <w:r>
        <w:rPr>
          <w:i/>
          <w:sz w:val="20"/>
        </w:rPr>
        <w:t>Фрейдизм —</w:t>
      </w:r>
      <w:r>
        <w:rPr>
          <w:sz w:val="20"/>
        </w:rPr>
        <w:t xml:space="preserve"> философско-антропологическое приложение </w:t>
      </w:r>
      <w:r>
        <w:rPr>
          <w:i/>
          <w:sz w:val="20"/>
        </w:rPr>
        <w:t>психоанализа</w:t>
      </w:r>
      <w:r>
        <w:rPr>
          <w:sz w:val="20"/>
        </w:rPr>
        <w:t xml:space="preserve"> (см.), стремящееся объяс</w:t>
        <w:softHyphen/>
        <w:t>нить разнообразные явления культуры и обще</w:t>
        <w:softHyphen/>
        <w:t>ственной жизни в целом с позиций учения 3. Фрейда.</w:t>
      </w:r>
    </w:p>
    <w:p>
      <w:pPr>
        <w:pStyle w:val="Normal"/>
        <w:widowControl/>
        <w:spacing w:before="0" w:after="20"/>
        <w:ind w:hanging="0"/>
        <w:rPr/>
      </w:pPr>
      <w:r>
        <w:rPr>
          <w:i/>
          <w:sz w:val="20"/>
        </w:rPr>
        <w:t>Фригидность</w:t>
      </w:r>
      <w:r>
        <w:rPr>
          <w:sz w:val="20"/>
        </w:rPr>
        <w:t xml:space="preserve"> (от лат.</w:t>
      </w:r>
      <w:r>
        <w:rPr>
          <w:lang w:val="en-US"/>
        </w:rPr>
        <w:t xml:space="preserve"> </w:t>
      </w:r>
      <w:r>
        <w:rPr>
          <w:i/>
          <w:lang w:val="en-US"/>
        </w:rPr>
        <w:t>frigidus —</w:t>
      </w:r>
      <w:r>
        <w:rPr>
          <w:sz w:val="20"/>
        </w:rPr>
        <w:t xml:space="preserve"> холодный)</w:t>
      </w:r>
    </w:p>
    <w:p>
      <w:pPr>
        <w:pStyle w:val="Normal"/>
        <w:widowControl/>
        <w:spacing w:before="0" w:after="20"/>
        <w:ind w:hanging="0"/>
        <w:rPr>
          <w:sz w:val="20"/>
        </w:rPr>
      </w:pPr>
      <w:r>
        <w:rPr>
          <w:sz w:val="20"/>
        </w:rPr>
        <w:t xml:space="preserve">— </w:t>
      </w:r>
      <w:r>
        <w:rPr>
          <w:sz w:val="20"/>
        </w:rPr>
        <w:t>полная или частичная неспособность женщи</w:t>
        <w:softHyphen/>
        <w:t>ны испытывать удовольствие от удовлетворения полового влечения. Ее причины могут быть ана</w:t>
        <w:softHyphen/>
        <w:t>томическими, связанными с особенностями тело</w:t>
        <w:softHyphen/>
        <w:t>сложения; физиологическими, связанными, на</w:t>
        <w:softHyphen/>
        <w:t>пример, с фазой менструального цикла; и психо</w:t>
        <w:softHyphen/>
        <w:t>логическими, включающими, в частности, психо</w:t>
        <w:softHyphen/>
        <w:t>логическое неприятие сексуального партнера, страх перед возможностью забеременеть и пр.</w:t>
      </w:r>
    </w:p>
    <w:p>
      <w:pPr>
        <w:pStyle w:val="Normal"/>
        <w:widowControl/>
        <w:spacing w:before="0" w:after="20"/>
        <w:rPr/>
      </w:pPr>
      <w:r>
        <w:rPr>
          <w:i/>
          <w:sz w:val="20"/>
        </w:rPr>
        <w:t>Фрустрация</w:t>
      </w:r>
      <w:r>
        <w:rPr>
          <w:sz w:val="20"/>
        </w:rPr>
        <w:t xml:space="preserve"> (от лат.</w:t>
      </w:r>
      <w:r>
        <w:rPr>
          <w:lang w:val="en-US"/>
        </w:rPr>
        <w:t xml:space="preserve"> </w:t>
      </w:r>
      <w:r>
        <w:rPr>
          <w:i/>
          <w:lang w:val="en-US"/>
        </w:rPr>
        <w:t>frustratio —</w:t>
      </w:r>
      <w:r>
        <w:rPr>
          <w:sz w:val="20"/>
        </w:rPr>
        <w:t xml:space="preserve"> обман, не</w:t>
        <w:softHyphen/>
        <w:t>удача) — состояние тревоги или напряжения, возникающее в результате расстройства планов, неосуществленных надежд и пр. В психоанализе понимается как задержка в удовлетворении вле</w:t>
        <w:softHyphen/>
        <w:t>чений или как препятствие на их пути. Различает</w:t>
        <w:softHyphen/>
        <w:t>ся внешняя фрустрация, вызываемая внешними объектами, и внутренняя фрустрация, причина которой в противодействии влечениям со сторо</w:t>
        <w:softHyphen/>
        <w:t xml:space="preserve">ны </w:t>
      </w:r>
      <w:r>
        <w:rPr>
          <w:i/>
          <w:sz w:val="20"/>
        </w:rPr>
        <w:t>Я</w:t>
      </w:r>
      <w:r>
        <w:rPr>
          <w:sz w:val="20"/>
        </w:rPr>
        <w:t xml:space="preserve"> (см.) и </w:t>
      </w:r>
      <w:r>
        <w:rPr>
          <w:i/>
          <w:sz w:val="20"/>
        </w:rPr>
        <w:t>Сверх-Я</w:t>
      </w:r>
      <w:r>
        <w:rPr>
          <w:sz w:val="20"/>
        </w:rPr>
        <w:t xml:space="preserve"> (см.).</w:t>
      </w:r>
    </w:p>
    <w:p>
      <w:pPr>
        <w:pStyle w:val="Normal"/>
        <w:widowControl/>
        <w:spacing w:before="0" w:after="20"/>
        <w:rPr>
          <w:sz w:val="20"/>
        </w:rPr>
      </w:pPr>
      <w:r>
        <w:rPr>
          <w:i/>
          <w:sz w:val="20"/>
        </w:rPr>
        <w:t>Цензура (</w:t>
      </w:r>
      <w:r>
        <w:rPr>
          <w:sz w:val="20"/>
        </w:rPr>
        <w:t xml:space="preserve"> от лат.</w:t>
      </w:r>
      <w:r>
        <w:rPr>
          <w:lang w:val="en-US"/>
        </w:rPr>
        <w:t xml:space="preserve"> censor —</w:t>
      </w:r>
      <w:r>
        <w:rPr>
          <w:sz w:val="20"/>
        </w:rPr>
        <w:t xml:space="preserve"> осуществляющий контроль, надзор) — термин, примененный Фрейдом для обозначения бессознательно функ</w:t>
        <w:softHyphen/>
        <w:t>ционирующего регулятора, цель которого про</w:t>
        <w:softHyphen/>
        <w:t xml:space="preserve">пускать в сознание только подходящие влечения, а при необходимости ограничивать и сдерживать их. Возникает на границах между </w:t>
      </w:r>
      <w:r>
        <w:rPr>
          <w:i/>
          <w:sz w:val="20"/>
        </w:rPr>
        <w:t>бессознатель</w:t>
        <w:softHyphen/>
      </w:r>
    </w:p>
    <w:p>
      <w:pPr>
        <w:pStyle w:val="Normal"/>
        <w:widowControl/>
        <w:spacing w:before="0" w:after="20"/>
        <w:rPr/>
      </w:pPr>
      <w:r>
        <w:br w:type="column"/>
      </w:r>
      <w:r>
        <w:rPr>
          <w:i/>
          <w:sz w:val="20"/>
        </w:rPr>
        <w:t>ным</w:t>
      </w:r>
      <w:r>
        <w:rPr>
          <w:sz w:val="20"/>
        </w:rPr>
        <w:t xml:space="preserve"> (см.) и </w:t>
      </w:r>
      <w:r>
        <w:rPr>
          <w:i/>
          <w:sz w:val="20"/>
        </w:rPr>
        <w:t>предсознательным</w:t>
      </w:r>
      <w:r>
        <w:rPr>
          <w:sz w:val="20"/>
        </w:rPr>
        <w:t xml:space="preserve"> (см.), предсозна-тельным и </w:t>
      </w:r>
      <w:r>
        <w:rPr>
          <w:i/>
          <w:sz w:val="20"/>
        </w:rPr>
        <w:t>сознательным</w:t>
      </w:r>
      <w:r>
        <w:rPr>
          <w:sz w:val="20"/>
        </w:rPr>
        <w:t xml:space="preserve"> (см.). В некоторых со-стояниях, например, сна или сильной усталости, цензура ослабевает и вытесненные желания про</w:t>
        <w:softHyphen/>
        <w:t xml:space="preserve">рываются в замаскированном виде, порождая сновидения, оговорки, ошибки и т. д. Одна из функций </w:t>
      </w:r>
      <w:r>
        <w:rPr>
          <w:i/>
          <w:sz w:val="20"/>
        </w:rPr>
        <w:t>Сверх-Я</w:t>
      </w:r>
      <w:r>
        <w:rPr>
          <w:sz w:val="20"/>
        </w:rPr>
        <w:t xml:space="preserve"> (см.), с которым первоначаль</w:t>
        <w:softHyphen/>
        <w:t>но отождествлялась.</w:t>
      </w:r>
    </w:p>
    <w:p>
      <w:pPr>
        <w:pStyle w:val="Normal"/>
        <w:widowControl/>
        <w:spacing w:before="0" w:after="20"/>
        <w:rPr/>
      </w:pPr>
      <w:r>
        <w:rPr>
          <w:i/>
          <w:sz w:val="20"/>
        </w:rPr>
        <w:t>Чувство вины —</w:t>
      </w:r>
      <w:r>
        <w:rPr>
          <w:sz w:val="20"/>
        </w:rPr>
        <w:t xml:space="preserve"> неприятное чувство, свиде</w:t>
        <w:softHyphen/>
        <w:t>тельствующее, согласно Фрейду, о наличии как агрессивных желаний, так и помех на пути их удовлетворения. Обостряется после формирова</w:t>
        <w:softHyphen/>
        <w:t xml:space="preserve">ния </w:t>
      </w:r>
      <w:r>
        <w:rPr>
          <w:i/>
          <w:sz w:val="20"/>
        </w:rPr>
        <w:t>Сверх-Я</w:t>
      </w:r>
      <w:r>
        <w:rPr>
          <w:sz w:val="20"/>
        </w:rPr>
        <w:t xml:space="preserve"> (см.) — внутренней инстанции, от которой невозможно скрыть аморальные влече</w:t>
        <w:softHyphen/>
        <w:t>ния. Может быть осознанным и бессознатель</w:t>
        <w:softHyphen/>
        <w:t>ным. В отличие от чувства раскаяния, возника</w:t>
        <w:softHyphen/>
        <w:t>ющего по поводу совершенного проступка, чув</w:t>
        <w:softHyphen/>
        <w:t>ство вины связано не с деянием, а только с за</w:t>
        <w:softHyphen/>
        <w:t>претным желанием. Если удастся избавиться от последнего, чувство вины бесследно проходит. Если удовлетворить агрессивное влечение, то на место чувства вины приходит чувство раскаяния.</w:t>
      </w:r>
    </w:p>
    <w:p>
      <w:pPr>
        <w:pStyle w:val="Normal"/>
        <w:widowControl/>
        <w:spacing w:before="0" w:after="20"/>
        <w:rPr/>
      </w:pPr>
      <w:r>
        <w:rPr>
          <w:i/>
          <w:sz w:val="20"/>
        </w:rPr>
        <w:t>Шизофрения</w:t>
      </w:r>
      <w:r>
        <w:rPr>
          <w:sz w:val="20"/>
        </w:rPr>
        <w:t xml:space="preserve"> (от греч.</w:t>
      </w:r>
      <w:r>
        <w:rPr>
          <w:lang w:val="en-US"/>
        </w:rPr>
        <w:t xml:space="preserve"> </w:t>
      </w:r>
      <w:r>
        <w:rPr>
          <w:i/>
          <w:lang w:val="en-US"/>
        </w:rPr>
        <w:t>schizo —</w:t>
      </w:r>
      <w:r>
        <w:rPr>
          <w:sz w:val="20"/>
        </w:rPr>
        <w:t xml:space="preserve"> расщепляю и</w:t>
      </w:r>
      <w:r>
        <w:rPr>
          <w:lang w:val="en-US"/>
        </w:rPr>
        <w:t xml:space="preserve"> </w:t>
      </w:r>
      <w:r>
        <w:rPr>
          <w:i/>
          <w:lang w:val="en-US"/>
        </w:rPr>
        <w:t>phren</w:t>
      </w:r>
      <w:r>
        <w:rPr>
          <w:i/>
          <w:sz w:val="20"/>
        </w:rPr>
        <w:t xml:space="preserve"> —</w:t>
      </w:r>
      <w:r>
        <w:rPr>
          <w:sz w:val="20"/>
        </w:rPr>
        <w:t xml:space="preserve"> ум, мысль) — </w:t>
      </w:r>
      <w:r>
        <w:rPr>
          <w:i/>
          <w:sz w:val="20"/>
        </w:rPr>
        <w:t>психоз</w:t>
      </w:r>
      <w:r>
        <w:rPr>
          <w:sz w:val="20"/>
        </w:rPr>
        <w:t xml:space="preserve"> (см.), ха</w:t>
        <w:softHyphen/>
        <w:t xml:space="preserve">рактеризующийся распадом личности, особенно разрывом между мыслями и чувствами, а также отрывом психики от внешнего мира. Фрейд объединял шизофрению вместе с </w:t>
      </w:r>
      <w:r>
        <w:rPr>
          <w:i/>
          <w:sz w:val="20"/>
        </w:rPr>
        <w:t>паранойей</w:t>
      </w:r>
      <w:r>
        <w:rPr>
          <w:sz w:val="20"/>
        </w:rPr>
        <w:t xml:space="preserve"> (см.) в единый комплекс под названием «парафрения». Он настаивал на том, что язык шизофреника и его поступки не лишены смысла и их можно понять, учитывая </w:t>
      </w:r>
      <w:r>
        <w:rPr>
          <w:i/>
          <w:sz w:val="20"/>
        </w:rPr>
        <w:t>первичные процессы</w:t>
      </w:r>
      <w:r>
        <w:rPr>
          <w:sz w:val="20"/>
        </w:rPr>
        <w:t xml:space="preserve"> (см.) и жиз</w:t>
        <w:softHyphen/>
        <w:t>ненный опыт пациента. Отрыв шизофреника</w:t>
      </w:r>
      <w:r>
        <w:rPr>
          <w:sz w:val="20"/>
          <w:vertAlign w:val="superscript"/>
        </w:rPr>
        <w:t xml:space="preserve">\ </w:t>
      </w:r>
      <w:r>
        <w:rPr>
          <w:sz w:val="20"/>
        </w:rPr>
        <w:t xml:space="preserve">от внешнего мира психоанализ объясняет де-катексисом (см. </w:t>
      </w:r>
      <w:r>
        <w:rPr>
          <w:i/>
          <w:sz w:val="20"/>
        </w:rPr>
        <w:t>катексис),</w:t>
      </w:r>
      <w:r>
        <w:rPr>
          <w:sz w:val="20"/>
        </w:rPr>
        <w:t xml:space="preserve"> т. е. изъятием </w:t>
      </w:r>
      <w:r>
        <w:rPr>
          <w:i/>
          <w:sz w:val="20"/>
        </w:rPr>
        <w:t xml:space="preserve">либидо </w:t>
      </w:r>
      <w:r>
        <w:rPr>
          <w:sz w:val="20"/>
        </w:rPr>
        <w:t xml:space="preserve">(см.) из представлений о внешнем мире, что приводит к ощущению мировой катастрофы и к </w:t>
      </w:r>
      <w:r>
        <w:rPr>
          <w:i/>
          <w:sz w:val="20"/>
        </w:rPr>
        <w:t>проекциям</w:t>
      </w:r>
      <w:r>
        <w:rPr>
          <w:sz w:val="20"/>
        </w:rPr>
        <w:t xml:space="preserve"> (см.) собственной </w:t>
      </w:r>
      <w:r>
        <w:rPr>
          <w:i/>
          <w:sz w:val="20"/>
        </w:rPr>
        <w:t>тревоги</w:t>
      </w:r>
      <w:r>
        <w:rPr>
          <w:sz w:val="20"/>
        </w:rPr>
        <w:t xml:space="preserve"> (см.) на фантазии о конце света.</w:t>
      </w:r>
    </w:p>
    <w:p>
      <w:pPr>
        <w:pStyle w:val="Normal"/>
        <w:widowControl/>
        <w:spacing w:before="0" w:after="20"/>
        <w:ind w:hanging="0"/>
        <w:rPr>
          <w:sz w:val="20"/>
        </w:rPr>
      </w:pPr>
      <w:r>
        <w:rPr>
          <w:i/>
          <w:sz w:val="20"/>
        </w:rPr>
        <w:t>Эго</w:t>
      </w:r>
      <w:r>
        <w:rPr>
          <w:sz w:val="20"/>
        </w:rPr>
        <w:t xml:space="preserve"> (лат.</w:t>
      </w:r>
      <w:r>
        <w:rPr>
          <w:lang w:val="en-US"/>
        </w:rPr>
        <w:t xml:space="preserve"> Ego)</w:t>
      </w:r>
      <w:r>
        <w:rPr>
          <w:sz w:val="20"/>
        </w:rPr>
        <w:t xml:space="preserve"> — см. </w:t>
      </w:r>
      <w:r>
        <w:rPr>
          <w:i/>
          <w:sz w:val="20"/>
        </w:rPr>
        <w:t>Я.</w:t>
      </w:r>
    </w:p>
    <w:p>
      <w:pPr>
        <w:pStyle w:val="Normal"/>
        <w:widowControl/>
        <w:spacing w:before="0" w:after="20"/>
        <w:rPr/>
      </w:pPr>
      <w:r>
        <w:rPr>
          <w:i/>
          <w:sz w:val="20"/>
        </w:rPr>
        <w:t>Эдипова фаза —</w:t>
      </w:r>
      <w:r>
        <w:rPr>
          <w:sz w:val="20"/>
        </w:rPr>
        <w:t xml:space="preserve"> период в жизни ребенка (от трех до пяти лет), для которого характерны пере</w:t>
        <w:softHyphen/>
        <w:t xml:space="preserve">живания </w:t>
      </w:r>
      <w:r>
        <w:rPr>
          <w:i/>
          <w:sz w:val="20"/>
        </w:rPr>
        <w:t>Эдипова комплекса</w:t>
      </w:r>
      <w:r>
        <w:rPr>
          <w:sz w:val="20"/>
        </w:rPr>
        <w:t xml:space="preserve"> (см.).</w:t>
      </w:r>
    </w:p>
    <w:p>
      <w:pPr>
        <w:pStyle w:val="Normal"/>
        <w:widowControl/>
        <w:spacing w:before="0" w:after="20"/>
        <w:rPr/>
      </w:pPr>
      <w:r>
        <w:rPr>
          <w:i/>
          <w:sz w:val="20"/>
        </w:rPr>
        <w:t>Эдипов комплекс</w:t>
      </w:r>
      <w:r>
        <w:rPr>
          <w:sz w:val="20"/>
        </w:rPr>
        <w:t xml:space="preserve"> (термин введен Фрейдом и подразумевает древнегреческую легенду об Эдипе: Эдип убил своего отца и женился, не подозревая об этом, на своей матери; узнав ис</w:t>
        <w:softHyphen/>
        <w:t>тину, он ослепил себя) — обозначает группу противоречивых переживаний мальчика по от</w:t>
        <w:softHyphen/>
        <w:t>ношению к отцу. В их основе бессознательное влечение к матери и ревность, желание избавить</w:t>
        <w:softHyphen/>
        <w:t>ся от соперника-отца. Такие отношения склады-</w:t>
      </w:r>
    </w:p>
    <w:p>
      <w:pPr>
        <w:pStyle w:val="FR2"/>
        <w:widowControl/>
        <w:spacing w:before="0" w:after="20"/>
        <w:jc w:val="both"/>
        <w:rPr/>
      </w:pPr>
      <w:r>
        <w:rPr/>
        <w:t>385</w:t>
      </w:r>
    </w:p>
    <w:p>
      <w:pPr>
        <w:sectPr>
          <w:type w:val="continuous"/>
          <w:pgSz w:w="11906" w:h="16820"/>
          <w:pgMar w:left="1440" w:right="2240" w:gutter="0" w:header="0" w:top="1440" w:footer="0" w:bottom="720"/>
          <w:cols w:num="2" w:equalWidth="false" w:sep="false">
            <w:col w:w="3960" w:space="220"/>
            <w:col w:w="4020"/>
          </w:cols>
          <w:formProt w:val="false"/>
          <w:textDirection w:val="lrTb"/>
          <w:docGrid w:type="default" w:linePitch="360" w:charSpace="0"/>
        </w:sectPr>
      </w:pPr>
    </w:p>
    <w:p>
      <w:pPr>
        <w:pStyle w:val="FR3"/>
        <w:widowControl/>
        <w:spacing w:before="0" w:after="20"/>
        <w:ind w:left="0" w:hanging="0"/>
        <w:jc w:val="both"/>
        <w:rPr>
          <w:rFonts w:ascii="Courier New" w:hAnsi="Courier New" w:cs="Courier New"/>
        </w:rPr>
      </w:pPr>
      <w:r>
        <w:rPr>
          <w:rFonts w:cs="Courier New" w:ascii="Courier New" w:hAnsi="Courier New"/>
        </w:rPr>
        <w:t>Азбука психоанализа</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rFonts w:ascii="Courier New" w:hAnsi="Courier New" w:cs="Courier New"/>
          <w:sz w:val="10"/>
        </w:rPr>
      </w:pPr>
      <w:r>
        <w:rPr>
          <w:rFonts w:cs="Courier New" w:ascii="Courier New" w:hAnsi="Courier New"/>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pPr>
      <w:r>
        <w:rPr>
          <w:sz w:val="20"/>
        </w:rPr>
        <w:t xml:space="preserve">ваются в возрасте 3—5 лет. Страх наказания (см. </w:t>
      </w:r>
      <w:r>
        <w:rPr>
          <w:i/>
          <w:sz w:val="20"/>
        </w:rPr>
        <w:t>комплекс кастрации)</w:t>
      </w:r>
      <w:r>
        <w:rPr>
          <w:sz w:val="20"/>
        </w:rPr>
        <w:t xml:space="preserve"> со стороны отца вы</w:t>
        <w:softHyphen/>
        <w:t>тесняет эти переживания, и они по большей части остаются бессознательными.</w:t>
      </w:r>
    </w:p>
    <w:p>
      <w:pPr>
        <w:pStyle w:val="Normal"/>
        <w:widowControl/>
        <w:spacing w:before="0" w:after="20"/>
        <w:rPr>
          <w:sz w:val="20"/>
        </w:rPr>
      </w:pPr>
      <w:r>
        <w:rPr>
          <w:sz w:val="20"/>
        </w:rPr>
        <w:t>Для аналогичных переживании девочек Фрейд ввел термин «комплекс Электры» (Эле</w:t>
        <w:softHyphen/>
        <w:t>ктра — дочь мифического царя Агамемнона и Клитемнестры, убившей вместе с любовником своего царственного супруга. Позднее Электра побудила брата Ореста убить мать и ее лю</w:t>
        <w:softHyphen/>
        <w:t>бовника).</w:t>
      </w:r>
    </w:p>
    <w:p>
      <w:pPr>
        <w:pStyle w:val="Normal"/>
        <w:widowControl/>
        <w:spacing w:before="0" w:after="20"/>
        <w:rPr/>
      </w:pPr>
      <w:r>
        <w:rPr>
          <w:i/>
          <w:sz w:val="20"/>
        </w:rPr>
        <w:t>Экономический (энергетический) подход —</w:t>
      </w:r>
      <w:r>
        <w:rPr>
          <w:sz w:val="20"/>
        </w:rPr>
        <w:t xml:space="preserve"> рассмотрение психических процессов в плане наличия в них </w:t>
      </w:r>
      <w:r>
        <w:rPr>
          <w:i/>
          <w:sz w:val="20"/>
        </w:rPr>
        <w:t>психической энергии</w:t>
      </w:r>
      <w:r>
        <w:rPr>
          <w:sz w:val="20"/>
        </w:rPr>
        <w:t xml:space="preserve"> (см.) определен</w:t>
        <w:softHyphen/>
        <w:t>ного количества и качества. Термином «качество» в данном случае обозначается источник импульса:</w:t>
      </w:r>
    </w:p>
    <w:p>
      <w:pPr>
        <w:pStyle w:val="Normal"/>
        <w:widowControl/>
        <w:spacing w:before="0" w:after="20"/>
        <w:ind w:hanging="0"/>
        <w:rPr/>
      </w:pPr>
      <w:r>
        <w:rPr>
          <w:sz w:val="20"/>
        </w:rPr>
        <w:t xml:space="preserve">внешний или внутренний мир. </w:t>
      </w:r>
      <w:r>
        <w:rPr>
          <w:i/>
          <w:sz w:val="20"/>
        </w:rPr>
        <w:t>Оно</w:t>
      </w:r>
      <w:r>
        <w:rPr>
          <w:sz w:val="20"/>
        </w:rPr>
        <w:t xml:space="preserve"> (см.) или </w:t>
      </w:r>
      <w:r>
        <w:rPr>
          <w:i/>
          <w:sz w:val="20"/>
        </w:rPr>
        <w:t>Сверх-Я</w:t>
      </w:r>
      <w:r>
        <w:rPr>
          <w:sz w:val="20"/>
        </w:rPr>
        <w:t xml:space="preserve"> (см.). Термин «количество» выражает распределение психической энергии между струк</w:t>
        <w:softHyphen/>
        <w:t xml:space="preserve">турными подразделениями психики (см. </w:t>
      </w:r>
      <w:r>
        <w:rPr>
          <w:i/>
          <w:sz w:val="20"/>
        </w:rPr>
        <w:t>структур</w:t>
        <w:softHyphen/>
        <w:t>ный подход).</w:t>
      </w:r>
      <w:r>
        <w:rPr>
          <w:sz w:val="20"/>
        </w:rPr>
        <w:t xml:space="preserve"> Фрейд полагал, что в зависимости от этого показателя можно выделить три </w:t>
      </w:r>
      <w:r>
        <w:rPr>
          <w:i/>
          <w:sz w:val="20"/>
        </w:rPr>
        <w:t>либидозных типа</w:t>
      </w:r>
      <w:r>
        <w:rPr>
          <w:sz w:val="20"/>
        </w:rPr>
        <w:t xml:space="preserve"> (см.), а современные психоаналитики склоня</w:t>
        <w:softHyphen/>
        <w:t>ются к тому, что их пять. Значение количественных соотношений при выделении либидозных типов настолько важно, что количественный подход иногда считают относительно самостоятельным, хотя он составляет часть экономического под</w:t>
        <w:softHyphen/>
        <w:t>хода.</w:t>
      </w:r>
    </w:p>
    <w:p>
      <w:pPr>
        <w:pStyle w:val="Normal"/>
        <w:widowControl/>
        <w:spacing w:before="0" w:after="20"/>
        <w:rPr/>
      </w:pPr>
      <w:r>
        <w:rPr>
          <w:i/>
          <w:sz w:val="20"/>
        </w:rPr>
        <w:t>Эксгибиционизм</w:t>
      </w:r>
      <w:r>
        <w:rPr>
          <w:sz w:val="20"/>
        </w:rPr>
        <w:t xml:space="preserve"> (от лат.</w:t>
      </w:r>
      <w:r>
        <w:rPr>
          <w:lang w:val="en-US"/>
        </w:rPr>
        <w:t xml:space="preserve"> </w:t>
      </w:r>
      <w:r>
        <w:rPr>
          <w:i/>
          <w:lang w:val="en-US"/>
        </w:rPr>
        <w:t>exhibitio —</w:t>
      </w:r>
      <w:r>
        <w:rPr>
          <w:sz w:val="20"/>
        </w:rPr>
        <w:t xml:space="preserve"> выстав</w:t>
        <w:softHyphen/>
        <w:t xml:space="preserve">ление) — </w:t>
      </w:r>
      <w:r>
        <w:rPr>
          <w:i/>
          <w:sz w:val="20"/>
        </w:rPr>
        <w:t>извращение</w:t>
      </w:r>
      <w:r>
        <w:rPr>
          <w:sz w:val="20"/>
        </w:rPr>
        <w:t xml:space="preserve"> (см.), состоящее в том, что человек выставляет себя напоказ, чтобы достичь </w:t>
      </w:r>
      <w:r>
        <w:rPr>
          <w:i/>
          <w:sz w:val="20"/>
        </w:rPr>
        <w:t>удовлетворения влечений</w:t>
      </w:r>
      <w:r>
        <w:rPr>
          <w:sz w:val="20"/>
        </w:rPr>
        <w:t xml:space="preserve"> (см.). По утверждению психоаналитиков, нормальный человек способен получить лишь </w:t>
      </w:r>
      <w:r>
        <w:rPr>
          <w:i/>
          <w:sz w:val="20"/>
        </w:rPr>
        <w:t>предудовольствие</w:t>
      </w:r>
      <w:r>
        <w:rPr>
          <w:sz w:val="20"/>
        </w:rPr>
        <w:t xml:space="preserve"> (см.) от того, что на него смотрят, тогда как перверт-эксгиби-ционист не может достичь генитального высво</w:t>
        <w:softHyphen/>
        <w:t>бождения либидо, а вместе с ним и удовольст</w:t>
        <w:softHyphen/>
        <w:t>вия, если на него не смотрят.</w:t>
      </w:r>
    </w:p>
    <w:p>
      <w:pPr>
        <w:pStyle w:val="Normal"/>
        <w:widowControl/>
        <w:spacing w:before="0" w:after="20"/>
        <w:rPr/>
      </w:pPr>
      <w:r>
        <w:rPr>
          <w:i/>
          <w:sz w:val="20"/>
        </w:rPr>
        <w:t>Экстравертйвный (экстравёртный)</w:t>
      </w:r>
      <w:r>
        <w:rPr>
          <w:sz w:val="20"/>
        </w:rPr>
        <w:t xml:space="preserve"> (от лат. </w:t>
      </w:r>
      <w:r>
        <w:rPr>
          <w:i/>
          <w:lang w:val="en-US"/>
        </w:rPr>
        <w:t>extra —</w:t>
      </w:r>
      <w:r>
        <w:rPr>
          <w:sz w:val="20"/>
        </w:rPr>
        <w:t xml:space="preserve"> сверх, вне и</w:t>
      </w:r>
      <w:r>
        <w:rPr>
          <w:lang w:val="en-US"/>
        </w:rPr>
        <w:t xml:space="preserve"> </w:t>
      </w:r>
      <w:r>
        <w:rPr>
          <w:i/>
          <w:lang w:val="en-US"/>
        </w:rPr>
        <w:t>verto —</w:t>
      </w:r>
      <w:r>
        <w:rPr>
          <w:sz w:val="20"/>
        </w:rPr>
        <w:t xml:space="preserve"> поворачиваю, об</w:t>
        <w:softHyphen/>
        <w:t xml:space="preserve">ращаю) — понятие, введенное К. Г. Юнгом для характеристики психического склада личности, обращенной скорее вовне, на деятельность с внешними объектами, нежели на собственный внутренний мир. Ему противоположен </w:t>
      </w:r>
      <w:r>
        <w:rPr>
          <w:i/>
          <w:sz w:val="20"/>
        </w:rPr>
        <w:t>интровер-тивный</w:t>
      </w:r>
      <w:r>
        <w:rPr>
          <w:sz w:val="20"/>
        </w:rPr>
        <w:t xml:space="preserve"> (см.) тип.</w:t>
      </w:r>
    </w:p>
    <w:p>
      <w:pPr>
        <w:pStyle w:val="Normal"/>
        <w:widowControl/>
        <w:spacing w:before="0" w:after="20"/>
        <w:rPr/>
      </w:pPr>
      <w:r>
        <w:br w:type="column"/>
      </w:r>
      <w:r>
        <w:rPr>
          <w:i/>
          <w:sz w:val="20"/>
        </w:rPr>
        <w:t>Эрогенные зоны —</w:t>
      </w:r>
      <w:r>
        <w:rPr>
          <w:sz w:val="20"/>
        </w:rPr>
        <w:t xml:space="preserve"> части тела, служащие для проявления </w:t>
      </w:r>
      <w:r>
        <w:rPr>
          <w:i/>
          <w:sz w:val="20"/>
        </w:rPr>
        <w:t>либидо</w:t>
      </w:r>
      <w:r>
        <w:rPr>
          <w:sz w:val="20"/>
        </w:rPr>
        <w:t xml:space="preserve"> (см.) на разных стадиях раз</w:t>
        <w:softHyphen/>
        <w:t xml:space="preserve">вития психики (см. </w:t>
      </w:r>
      <w:r>
        <w:rPr>
          <w:i/>
          <w:sz w:val="20"/>
        </w:rPr>
        <w:t>либидозные фазы).</w:t>
      </w:r>
      <w:r>
        <w:rPr>
          <w:sz w:val="20"/>
        </w:rPr>
        <w:t xml:space="preserve"> Фрейд вы</w:t>
        <w:softHyphen/>
        <w:t>делял четыре эрогенные зоны: рот, заднепроход</w:t>
        <w:softHyphen/>
        <w:t>ное отверстие (анус), фаллос как орган мочеис</w:t>
        <w:softHyphen/>
        <w:t>пускания (пенис у мужчин, кли1ор у женщин) и гениталии. Внимание Фрейда к эрогенным зо</w:t>
        <w:softHyphen/>
        <w:t>нам связано с его представлением о химической природе сексуального возбуждения.</w:t>
      </w:r>
    </w:p>
    <w:p>
      <w:pPr>
        <w:pStyle w:val="Normal"/>
        <w:widowControl/>
        <w:spacing w:before="0" w:after="20"/>
        <w:rPr>
          <w:sz w:val="20"/>
        </w:rPr>
      </w:pPr>
      <w:r>
        <w:rPr>
          <w:i/>
          <w:sz w:val="20"/>
        </w:rPr>
        <w:t>Эрос</w:t>
      </w:r>
      <w:r>
        <w:rPr>
          <w:sz w:val="20"/>
        </w:rPr>
        <w:t xml:space="preserve"> (по имени греч. бога любви) — см. </w:t>
      </w:r>
      <w:r>
        <w:rPr>
          <w:i/>
          <w:sz w:val="20"/>
        </w:rPr>
        <w:t>Влечение к жизни.</w:t>
      </w:r>
    </w:p>
    <w:p>
      <w:pPr>
        <w:pStyle w:val="Normal"/>
        <w:widowControl/>
        <w:spacing w:before="0" w:after="20"/>
        <w:rPr/>
      </w:pPr>
      <w:r>
        <w:rPr>
          <w:i/>
          <w:sz w:val="20"/>
        </w:rPr>
        <w:t>Эротическое перенесение —</w:t>
      </w:r>
      <w:r>
        <w:rPr>
          <w:sz w:val="20"/>
        </w:rPr>
        <w:t xml:space="preserve"> разновидность </w:t>
      </w:r>
      <w:r>
        <w:rPr>
          <w:i/>
          <w:sz w:val="20"/>
        </w:rPr>
        <w:t>перенесения</w:t>
      </w:r>
      <w:r>
        <w:rPr>
          <w:sz w:val="20"/>
        </w:rPr>
        <w:t xml:space="preserve"> (см.), связанная с сексуальным воз</w:t>
        <w:softHyphen/>
        <w:t>буждением, которое иногда возникает у пациен</w:t>
        <w:softHyphen/>
        <w:t>та в ходе психоаналитического сеанса в резуль</w:t>
        <w:softHyphen/>
        <w:t>тате, с одной стороны, длительной сексуальной неудовлетворенности, с другой — особых отно</w:t>
        <w:softHyphen/>
        <w:t>шений, сложившихся между врачом и пациен</w:t>
        <w:softHyphen/>
        <w:t>том, когда врач может представляться пациенту заменой сексуального объекта.</w:t>
      </w:r>
    </w:p>
    <w:p>
      <w:pPr>
        <w:pStyle w:val="Normal"/>
        <w:widowControl/>
        <w:spacing w:before="0" w:after="20"/>
        <w:rPr/>
      </w:pPr>
      <w:r>
        <w:rPr>
          <w:i/>
          <w:sz w:val="20"/>
        </w:rPr>
        <w:t>Я</w:t>
      </w:r>
      <w:r>
        <w:rPr>
          <w:sz w:val="20"/>
        </w:rPr>
        <w:t xml:space="preserve"> (лат.</w:t>
      </w:r>
      <w:r>
        <w:rPr>
          <w:lang w:val="en-US"/>
        </w:rPr>
        <w:t xml:space="preserve"> </w:t>
      </w:r>
      <w:r>
        <w:rPr>
          <w:i/>
          <w:lang w:val="en-US"/>
        </w:rPr>
        <w:t>Ego) —</w:t>
      </w:r>
      <w:r>
        <w:rPr>
          <w:sz w:val="20"/>
        </w:rPr>
        <w:t xml:space="preserve"> с точки зрения психоанализа, часть психики, в процессе развития отделившая</w:t>
        <w:softHyphen/>
        <w:t xml:space="preserve">ся от </w:t>
      </w:r>
      <w:r>
        <w:rPr>
          <w:i/>
          <w:sz w:val="20"/>
        </w:rPr>
        <w:t>Оно</w:t>
      </w:r>
      <w:r>
        <w:rPr>
          <w:sz w:val="20"/>
        </w:rPr>
        <w:t xml:space="preserve"> (см.) для установления связей с внеш</w:t>
        <w:softHyphen/>
        <w:t>ним миром и другими элементами психики, а также для посредничества в отношениях реаль</w:t>
        <w:softHyphen/>
        <w:t xml:space="preserve">ности с Оно и </w:t>
      </w:r>
      <w:r>
        <w:rPr>
          <w:i/>
          <w:sz w:val="20"/>
        </w:rPr>
        <w:t>Сверх-Я</w:t>
      </w:r>
      <w:r>
        <w:rPr>
          <w:sz w:val="20"/>
        </w:rPr>
        <w:t xml:space="preserve"> (см.). Я руководствуется </w:t>
      </w:r>
      <w:r>
        <w:rPr>
          <w:i/>
          <w:sz w:val="20"/>
        </w:rPr>
        <w:t>принципом реальности</w:t>
      </w:r>
      <w:r>
        <w:rPr>
          <w:sz w:val="20"/>
        </w:rPr>
        <w:t xml:space="preserve"> (см.) и значительную часть энергии расходует на сдерживание бессоз</w:t>
        <w:softHyphen/>
        <w:t xml:space="preserve">нательных влечений с помощью различных </w:t>
      </w:r>
      <w:r>
        <w:rPr>
          <w:i/>
          <w:sz w:val="20"/>
        </w:rPr>
        <w:t>за</w:t>
        <w:softHyphen/>
        <w:t>щитных механизмов</w:t>
      </w:r>
      <w:r>
        <w:rPr>
          <w:sz w:val="20"/>
        </w:rPr>
        <w:t xml:space="preserve"> (см.). Наряду с сознатель</w:t>
        <w:softHyphen/>
        <w:t>ными функциями (восприятие, память, мышле</w:t>
        <w:softHyphen/>
        <w:t>ние, целеполагание, обучение) выполняет и бес</w:t>
        <w:softHyphen/>
        <w:t>сознательные функции (защита от Оно и Сверх-Я).</w:t>
      </w:r>
    </w:p>
    <w:p>
      <w:pPr>
        <w:pStyle w:val="Normal"/>
        <w:widowControl/>
        <w:spacing w:before="0" w:after="20"/>
        <w:rPr>
          <w:sz w:val="20"/>
        </w:rPr>
      </w:pPr>
      <w:r>
        <w:rPr>
          <w:sz w:val="20"/>
        </w:rPr>
        <w:t>Некоторые современные психоаналитики склоняются к тому, чтобы подразделять Я на три части: сенсорное Я, ориентированное на вос</w:t>
        <w:softHyphen/>
        <w:t>приятие внешнего мира с помощью органов чувств; так называемое телесное Я, направленное на выработку представлений о собственном теле;</w:t>
      </w:r>
    </w:p>
    <w:p>
      <w:pPr>
        <w:pStyle w:val="Normal"/>
        <w:widowControl/>
        <w:spacing w:before="0" w:after="20"/>
        <w:ind w:hanging="0"/>
        <w:rPr/>
      </w:pPr>
      <w:r>
        <w:rPr>
          <w:sz w:val="20"/>
        </w:rPr>
        <w:t>центральное Я, предметом которого выступает оно само. Такое подразделение вводится для бо</w:t>
        <w:softHyphen/>
        <w:t xml:space="preserve">лее точного определения </w:t>
      </w:r>
      <w:r>
        <w:rPr>
          <w:i/>
          <w:sz w:val="20"/>
        </w:rPr>
        <w:t>либидозного типа</w:t>
      </w:r>
      <w:r>
        <w:rPr>
          <w:sz w:val="20"/>
        </w:rPr>
        <w:t xml:space="preserve"> (см.), к которому относится данный человек, и харак</w:t>
        <w:softHyphen/>
        <w:t>терных для него психических расстройств.</w:t>
      </w:r>
    </w:p>
    <w:p>
      <w:pPr>
        <w:pStyle w:val="Normal"/>
        <w:widowControl/>
        <w:spacing w:before="0" w:after="20"/>
        <w:ind w:hanging="0"/>
        <w:rPr>
          <w:sz w:val="20"/>
        </w:rPr>
      </w:pPr>
      <w:r>
        <w:rPr>
          <w:i/>
          <w:sz w:val="20"/>
        </w:rPr>
        <w:t>Р. Ф. Додельцев, Т. В. Панфилова</w:t>
      </w:r>
    </w:p>
    <w:p>
      <w:pPr>
        <w:sectPr>
          <w:type w:val="continuous"/>
          <w:pgSz w:w="11906" w:h="16820"/>
          <w:pgMar w:left="1440" w:right="2320" w:gutter="0" w:header="0" w:top="1440" w:footer="0" w:bottom="720"/>
          <w:cols w:num="2" w:equalWidth="false" w:sep="false">
            <w:col w:w="3940" w:space="240"/>
            <w:col w:w="3920"/>
          </w:cols>
          <w:formProt w:val="false"/>
          <w:textDirection w:val="lrTb"/>
          <w:docGrid w:type="default" w:linePitch="360" w:charSpace="0"/>
        </w:sectPr>
      </w:pPr>
      <w:r>
        <w:br w:type="page"/>
      </w:r>
    </w:p>
    <w:p>
      <w:pPr>
        <w:pStyle w:val="Normal"/>
        <w:widowControl/>
        <w:spacing w:before="0" w:after="20"/>
        <w:ind w:hanging="0"/>
        <w:rPr>
          <w:sz w:val="24"/>
        </w:rPr>
      </w:pPr>
      <w:r>
        <w:rPr>
          <w:sz w:val="24"/>
        </w:rPr>
        <w:t>Указатель имен</w:t>
      </w:r>
    </w:p>
    <w:p>
      <w:pPr>
        <w:pStyle w:val="Normal"/>
        <w:widowControl/>
        <w:spacing w:before="0" w:after="20"/>
        <w:ind w:hanging="0"/>
        <w:rPr>
          <w:sz w:val="20"/>
        </w:rPr>
      </w:pPr>
      <w:r>
        <w:rPr>
          <w:sz w:val="20"/>
        </w:rPr>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spacing w:before="0" w:after="20"/>
        <w:rPr/>
      </w:pPr>
      <w:r>
        <w:rPr>
          <w:i/>
          <w:sz w:val="20"/>
        </w:rPr>
        <w:t>Аарон</w:t>
      </w:r>
      <w:r>
        <w:rPr>
          <w:sz w:val="20"/>
        </w:rPr>
        <w:t xml:space="preserve"> (библ.), первый первосвященник ев</w:t>
        <w:softHyphen/>
        <w:t>рейского народа, старший брат Моисея — 230</w:t>
      </w:r>
    </w:p>
    <w:p>
      <w:pPr>
        <w:pStyle w:val="Normal"/>
        <w:widowControl/>
        <w:spacing w:before="0" w:after="20"/>
        <w:rPr/>
      </w:pPr>
      <w:r>
        <w:rPr>
          <w:i/>
          <w:sz w:val="20"/>
        </w:rPr>
        <w:t>дАбако</w:t>
      </w:r>
      <w:r>
        <w:rPr>
          <w:sz w:val="20"/>
        </w:rPr>
        <w:t xml:space="preserve"> (ум. 1365), итальянский математик — 195</w:t>
      </w:r>
    </w:p>
    <w:p>
      <w:pPr>
        <w:pStyle w:val="Normal"/>
        <w:widowControl/>
        <w:spacing w:before="0" w:after="20"/>
        <w:rPr/>
      </w:pPr>
      <w:r>
        <w:rPr>
          <w:i/>
          <w:sz w:val="20"/>
        </w:rPr>
        <w:t>Абрахам Карл</w:t>
      </w:r>
      <w:r>
        <w:rPr>
          <w:sz w:val="20"/>
        </w:rPr>
        <w:t xml:space="preserve"> (1877—1925), немецкий врач, позднее видный психоаналитик — 9, 252, 255, 355</w:t>
      </w:r>
    </w:p>
    <w:p>
      <w:pPr>
        <w:pStyle w:val="Normal"/>
        <w:widowControl/>
        <w:spacing w:before="0" w:after="20"/>
        <w:rPr/>
      </w:pPr>
      <w:r>
        <w:rPr>
          <w:i/>
          <w:sz w:val="20"/>
        </w:rPr>
        <w:t>Аврелиан Луций Домицчй</w:t>
      </w:r>
      <w:r>
        <w:rPr>
          <w:sz w:val="20"/>
        </w:rPr>
        <w:t xml:space="preserve"> (214—275), римс</w:t>
        <w:softHyphen/>
        <w:t>кий император, распорядившийся построить до</w:t>
        <w:softHyphen/>
        <w:t>полнительные укрепления вокруг Рима, в частно</w:t>
        <w:softHyphen/>
        <w:t>сти, сохранившуюся до наших дней Аврелиано-вую стену длиной 18,8 км — 301</w:t>
      </w:r>
    </w:p>
    <w:p>
      <w:pPr>
        <w:pStyle w:val="Normal"/>
        <w:widowControl/>
        <w:spacing w:before="0" w:after="20"/>
        <w:rPr/>
      </w:pPr>
      <w:r>
        <w:rPr>
          <w:i/>
          <w:sz w:val="20"/>
        </w:rPr>
        <w:t>Агамемнон,</w:t>
      </w:r>
      <w:r>
        <w:rPr>
          <w:sz w:val="20"/>
        </w:rPr>
        <w:t xml:space="preserve"> вождь греков в Троянской войне, отец Электры — 385</w:t>
      </w:r>
    </w:p>
    <w:p>
      <w:pPr>
        <w:pStyle w:val="Normal"/>
        <w:widowControl/>
        <w:spacing w:before="0" w:after="20"/>
        <w:rPr/>
      </w:pPr>
      <w:r>
        <w:rPr>
          <w:i/>
          <w:sz w:val="20"/>
        </w:rPr>
        <w:t>Агриппа Марк Випсаний</w:t>
      </w:r>
      <w:r>
        <w:rPr>
          <w:sz w:val="20"/>
        </w:rPr>
        <w:t xml:space="preserve"> (64/63 — 12 г.г. до н. э.), римский полководец и политический деятель;</w:t>
      </w:r>
    </w:p>
    <w:p>
      <w:pPr>
        <w:pStyle w:val="Normal"/>
        <w:widowControl/>
        <w:spacing w:before="0" w:after="20"/>
        <w:ind w:hanging="0"/>
        <w:rPr>
          <w:sz w:val="20"/>
        </w:rPr>
      </w:pPr>
      <w:r>
        <w:rPr>
          <w:sz w:val="20"/>
        </w:rPr>
        <w:t>финансировал строительство общественных зда</w:t>
        <w:softHyphen/>
        <w:t>ний и сооружений, в том числе Пантеона — 302</w:t>
      </w:r>
    </w:p>
    <w:p>
      <w:pPr>
        <w:pStyle w:val="Normal"/>
        <w:widowControl/>
        <w:spacing w:before="0" w:after="20"/>
        <w:rPr/>
      </w:pPr>
      <w:r>
        <w:rPr>
          <w:i/>
          <w:sz w:val="20"/>
        </w:rPr>
        <w:t>Адлер Альфред</w:t>
      </w:r>
      <w:r>
        <w:rPr>
          <w:sz w:val="20"/>
        </w:rPr>
        <w:t xml:space="preserve"> (1870—1937), последователь Фрейда, позднее отошел от него и создал со</w:t>
        <w:softHyphen/>
        <w:t>бственную школу «индивидуальной психоло</w:t>
        <w:softHyphen/>
        <w:t>гии» — 7, 9, 355, 367, 369, 370, 373, 378</w:t>
      </w:r>
    </w:p>
    <w:p>
      <w:pPr>
        <w:pStyle w:val="Normal"/>
        <w:widowControl/>
        <w:spacing w:before="0" w:after="20"/>
        <w:rPr/>
      </w:pPr>
      <w:r>
        <w:rPr>
          <w:i/>
          <w:sz w:val="20"/>
        </w:rPr>
        <w:t>Адриан</w:t>
      </w:r>
      <w:r>
        <w:rPr>
          <w:sz w:val="20"/>
        </w:rPr>
        <w:t xml:space="preserve"> (76—138), римский император, пере</w:t>
        <w:softHyphen/>
        <w:t>строил Пантеон, соорудил мавзолей и сохранив</w:t>
        <w:softHyphen/>
        <w:t>шийся замок св. Ангела — 302</w:t>
      </w:r>
    </w:p>
    <w:p>
      <w:pPr>
        <w:pStyle w:val="Normal"/>
        <w:widowControl/>
        <w:spacing w:before="0" w:after="20"/>
        <w:rPr/>
      </w:pPr>
      <w:r>
        <w:rPr>
          <w:i/>
          <w:sz w:val="20"/>
        </w:rPr>
        <w:t>Аид,</w:t>
      </w:r>
      <w:r>
        <w:rPr>
          <w:sz w:val="20"/>
        </w:rPr>
        <w:t xml:space="preserve"> в греческой мифологии царь подзем</w:t>
        <w:softHyphen/>
        <w:t>ного мира — 144, 359</w:t>
      </w:r>
    </w:p>
    <w:p>
      <w:pPr>
        <w:pStyle w:val="Normal"/>
        <w:widowControl/>
        <w:spacing w:before="0" w:after="20"/>
        <w:rPr/>
      </w:pPr>
      <w:r>
        <w:rPr>
          <w:i/>
          <w:sz w:val="20"/>
        </w:rPr>
        <w:t>Аймер,</w:t>
      </w:r>
      <w:r>
        <w:rPr>
          <w:sz w:val="20"/>
        </w:rPr>
        <w:t xml:space="preserve"> персонаж повести В. Иенсена «Гради-ва», профессор — 146, 166, 167</w:t>
      </w:r>
    </w:p>
    <w:p>
      <w:pPr>
        <w:pStyle w:val="Normal"/>
        <w:widowControl/>
        <w:spacing w:before="0" w:after="20"/>
        <w:rPr/>
      </w:pPr>
      <w:r>
        <w:rPr>
          <w:i/>
          <w:sz w:val="20"/>
        </w:rPr>
        <w:t>Айхорн Иоганн Готфрид</w:t>
      </w:r>
      <w:r>
        <w:rPr>
          <w:sz w:val="20"/>
        </w:rPr>
        <w:t xml:space="preserve"> (1752—1827), не</w:t>
        <w:softHyphen/>
        <w:t>мецкий востоковед — 329</w:t>
      </w:r>
    </w:p>
    <w:p>
      <w:pPr>
        <w:pStyle w:val="Normal"/>
        <w:widowControl/>
        <w:spacing w:before="0" w:after="20"/>
        <w:rPr/>
      </w:pPr>
      <w:r>
        <w:rPr>
          <w:i/>
          <w:sz w:val="20"/>
        </w:rPr>
        <w:t>Александер Франц</w:t>
      </w:r>
      <w:r>
        <w:rPr>
          <w:sz w:val="20"/>
        </w:rPr>
        <w:t xml:space="preserve"> (1891—1964), американс</w:t>
        <w:softHyphen/>
        <w:t>кий врач и психоаналитик, «отец психосомати</w:t>
        <w:softHyphen/>
        <w:t>ческой медицины» — 329, 333</w:t>
      </w:r>
    </w:p>
    <w:p>
      <w:pPr>
        <w:pStyle w:val="Normal"/>
        <w:widowControl/>
        <w:spacing w:before="0" w:after="20"/>
        <w:rPr/>
      </w:pPr>
      <w:r>
        <w:rPr>
          <w:i/>
          <w:sz w:val="20"/>
        </w:rPr>
        <w:t>Александр Македонский</w:t>
      </w:r>
      <w:r>
        <w:rPr>
          <w:sz w:val="20"/>
        </w:rPr>
        <w:t xml:space="preserve"> (356—323 гг. до н. э.), царь Македонии, создатель крупнейшей им</w:t>
        <w:softHyphen/>
        <w:t>перии Древнего мира — 49</w:t>
      </w:r>
    </w:p>
    <w:p>
      <w:pPr>
        <w:pStyle w:val="Normal"/>
        <w:widowControl/>
        <w:spacing w:before="0" w:after="20"/>
        <w:rPr/>
      </w:pPr>
      <w:r>
        <w:rPr>
          <w:i/>
          <w:sz w:val="20"/>
        </w:rPr>
        <w:t>Алексей Петрович</w:t>
      </w:r>
      <w:r>
        <w:rPr>
          <w:sz w:val="20"/>
        </w:rPr>
        <w:t xml:space="preserve"> (1690—1718), сын Пет</w:t>
        <w:softHyphen/>
        <w:t>ра</w:t>
      </w:r>
      <w:r>
        <w:rPr>
          <w:lang w:val="en-US"/>
        </w:rPr>
        <w:t xml:space="preserve"> I —</w:t>
      </w:r>
      <w:r>
        <w:rPr>
          <w:sz w:val="20"/>
        </w:rPr>
        <w:t xml:space="preserve"> 181</w:t>
      </w:r>
    </w:p>
    <w:p>
      <w:pPr>
        <w:pStyle w:val="Normal"/>
        <w:widowControl/>
        <w:spacing w:before="0" w:after="20"/>
        <w:rPr/>
      </w:pPr>
      <w:r>
        <w:rPr>
          <w:i/>
          <w:sz w:val="20"/>
        </w:rPr>
        <w:t>Альбиера да Винчи,</w:t>
      </w:r>
      <w:r>
        <w:rPr>
          <w:sz w:val="20"/>
        </w:rPr>
        <w:t xml:space="preserve"> первая жена отца Леонар</w:t>
        <w:softHyphen/>
        <w:t>до да Винчи — 186,190,199, 200, 204, 211</w:t>
      </w:r>
    </w:p>
    <w:p>
      <w:pPr>
        <w:pStyle w:val="Normal"/>
        <w:widowControl/>
        <w:spacing w:before="0" w:after="20"/>
        <w:ind w:firstLine="300"/>
        <w:rPr/>
      </w:pPr>
      <w:r>
        <w:br w:type="column"/>
      </w:r>
      <w:r>
        <w:rPr>
          <w:i/>
          <w:sz w:val="20"/>
        </w:rPr>
        <w:t>Аммиан Марцеллин</w:t>
      </w:r>
      <w:r>
        <w:rPr>
          <w:sz w:val="20"/>
        </w:rPr>
        <w:t xml:space="preserve"> (ок. 330 — ок. 400), римс</w:t>
        <w:softHyphen/>
        <w:t>кий историк, автор «Деяний», описывающих ис</w:t>
        <w:softHyphen/>
        <w:t>торию Рима от конца I в. до 378 г. и содержащих сведения о политике и культуре в странах Ближ</w:t>
        <w:softHyphen/>
        <w:t>него Востока — 189</w:t>
      </w:r>
    </w:p>
    <w:p>
      <w:pPr>
        <w:pStyle w:val="Normal"/>
        <w:widowControl/>
        <w:spacing w:before="0" w:after="20"/>
        <w:ind w:firstLine="300"/>
        <w:rPr/>
      </w:pPr>
      <w:r>
        <w:rPr>
          <w:i/>
          <w:sz w:val="20"/>
        </w:rPr>
        <w:t>Андерсен Ханс Кристиан</w:t>
      </w:r>
      <w:r>
        <w:rPr>
          <w:sz w:val="20"/>
        </w:rPr>
        <w:t xml:space="preserve"> (1805—1875), датский писатель, всемирно известный сказочник — 278</w:t>
      </w:r>
    </w:p>
    <w:p>
      <w:pPr>
        <w:pStyle w:val="Normal"/>
        <w:widowControl/>
        <w:spacing w:before="0" w:after="20"/>
        <w:ind w:firstLine="300"/>
        <w:rPr/>
      </w:pPr>
      <w:r>
        <w:rPr>
          <w:i/>
          <w:sz w:val="20"/>
        </w:rPr>
        <w:t>Андраши Дьюла</w:t>
      </w:r>
      <w:r>
        <w:rPr>
          <w:sz w:val="20"/>
        </w:rPr>
        <w:t xml:space="preserve"> (1823—1890), венгерский граф, в 1871—1879 гг. министр иностранных дел Австро-Венгрии — 114</w:t>
      </w:r>
    </w:p>
    <w:p>
      <w:pPr>
        <w:pStyle w:val="Normal"/>
        <w:widowControl/>
        <w:spacing w:before="0" w:after="20"/>
        <w:ind w:firstLine="300"/>
        <w:rPr/>
      </w:pPr>
      <w:r>
        <w:rPr>
          <w:i/>
          <w:sz w:val="20"/>
        </w:rPr>
        <w:t>Андреас-Саломе Лоу</w:t>
      </w:r>
      <w:r>
        <w:rPr>
          <w:sz w:val="20"/>
        </w:rPr>
        <w:t xml:space="preserve"> (ум. 1937), австрийская писательница, последовательница Фрейда — 350, 363</w:t>
      </w:r>
    </w:p>
    <w:p>
      <w:pPr>
        <w:pStyle w:val="Normal"/>
        <w:widowControl/>
        <w:spacing w:before="0" w:after="20"/>
        <w:ind w:firstLine="300"/>
        <w:rPr/>
      </w:pPr>
      <w:r>
        <w:rPr>
          <w:i/>
          <w:sz w:val="20"/>
        </w:rPr>
        <w:t>Анна св.</w:t>
      </w:r>
      <w:r>
        <w:rPr>
          <w:sz w:val="20"/>
        </w:rPr>
        <w:t xml:space="preserve"> (библ.), мать Богородицы — 98—201</w:t>
      </w:r>
    </w:p>
    <w:p>
      <w:pPr>
        <w:pStyle w:val="Normal"/>
        <w:widowControl/>
        <w:spacing w:before="0" w:after="20"/>
        <w:ind w:firstLine="300"/>
        <w:rPr/>
      </w:pPr>
      <w:r>
        <w:rPr>
          <w:i/>
          <w:sz w:val="20"/>
        </w:rPr>
        <w:t>Анна,</w:t>
      </w:r>
      <w:r>
        <w:rPr>
          <w:sz w:val="20"/>
        </w:rPr>
        <w:t xml:space="preserve"> персонаж трагедий В. Шекспира «Ри</w:t>
        <w:softHyphen/>
        <w:t>чард</w:t>
      </w:r>
      <w:r>
        <w:rPr>
          <w:lang w:val="en-US"/>
        </w:rPr>
        <w:t xml:space="preserve"> III» —</w:t>
      </w:r>
      <w:r>
        <w:rPr>
          <w:sz w:val="20"/>
        </w:rPr>
        <w:t xml:space="preserve"> 245</w:t>
      </w:r>
    </w:p>
    <w:p>
      <w:pPr>
        <w:pStyle w:val="Normal"/>
        <w:widowControl/>
        <w:spacing w:before="0" w:after="20"/>
        <w:ind w:firstLine="300"/>
        <w:rPr/>
      </w:pPr>
      <w:r>
        <w:rPr>
          <w:i/>
          <w:sz w:val="20"/>
        </w:rPr>
        <w:t>Анценгрубер Людвиг</w:t>
      </w:r>
      <w:r>
        <w:rPr>
          <w:sz w:val="20"/>
        </w:rPr>
        <w:t xml:space="preserve"> (1839—1889), австрийс</w:t>
        <w:softHyphen/>
        <w:t>кий писатель — 133</w:t>
      </w:r>
    </w:p>
    <w:p>
      <w:pPr>
        <w:pStyle w:val="Normal"/>
        <w:widowControl/>
        <w:spacing w:before="0" w:after="20"/>
        <w:ind w:firstLine="300"/>
        <w:rPr/>
      </w:pPr>
      <w:r>
        <w:rPr>
          <w:i/>
          <w:sz w:val="20"/>
        </w:rPr>
        <w:t>Аполлинер Гийом</w:t>
      </w:r>
      <w:r>
        <w:rPr>
          <w:sz w:val="20"/>
        </w:rPr>
        <w:t xml:space="preserve"> (1880—1918), французский поэт — 10</w:t>
      </w:r>
    </w:p>
    <w:p>
      <w:pPr>
        <w:pStyle w:val="Normal"/>
        <w:widowControl/>
        <w:spacing w:before="0" w:after="20"/>
        <w:ind w:firstLine="300"/>
        <w:rPr/>
      </w:pPr>
      <w:r>
        <w:rPr>
          <w:i/>
          <w:sz w:val="20"/>
        </w:rPr>
        <w:t>Аполлон (Феб),</w:t>
      </w:r>
      <w:r>
        <w:rPr>
          <w:sz w:val="20"/>
        </w:rPr>
        <w:t xml:space="preserve"> в греческой мифологии сын Зевса, бог солнечного света, обладавший даром прорицания, покровитель искусств — 143, 159, 164, 170, 202</w:t>
      </w:r>
    </w:p>
    <w:p>
      <w:pPr>
        <w:pStyle w:val="Normal"/>
        <w:widowControl/>
        <w:spacing w:before="0" w:after="20"/>
        <w:ind w:firstLine="300"/>
        <w:rPr/>
      </w:pPr>
      <w:r>
        <w:rPr>
          <w:i/>
          <w:sz w:val="20"/>
        </w:rPr>
        <w:t>Апулей Луций</w:t>
      </w:r>
      <w:r>
        <w:rPr>
          <w:sz w:val="20"/>
        </w:rPr>
        <w:t xml:space="preserve"> (ок. 125 — ок. 180), римский писатель, автор «Метаморфоз» (или «Золотого осла»), авантюрно-аллегорического романа с вставными новеллами, в том числе легендой об Амуре и Психее — 213, 216, 359</w:t>
      </w:r>
    </w:p>
    <w:p>
      <w:pPr>
        <w:pStyle w:val="Normal"/>
        <w:widowControl/>
        <w:spacing w:before="0" w:after="20"/>
        <w:ind w:firstLine="300"/>
        <w:rPr/>
      </w:pPr>
      <w:r>
        <w:rPr>
          <w:i/>
          <w:sz w:val="20"/>
        </w:rPr>
        <w:t>Арагон Луи</w:t>
      </w:r>
      <w:r>
        <w:rPr>
          <w:sz w:val="20"/>
        </w:rPr>
        <w:t xml:space="preserve"> (1897—1982), французский писа</w:t>
        <w:softHyphen/>
        <w:t>тель и политический деятель — 10</w:t>
      </w:r>
    </w:p>
    <w:p>
      <w:pPr>
        <w:pStyle w:val="Normal"/>
        <w:widowControl/>
        <w:spacing w:before="0" w:after="20"/>
        <w:ind w:firstLine="300"/>
        <w:rPr/>
      </w:pPr>
      <w:r>
        <w:rPr>
          <w:i/>
          <w:sz w:val="20"/>
        </w:rPr>
        <w:t>Ариадна,</w:t>
      </w:r>
      <w:r>
        <w:rPr>
          <w:sz w:val="20"/>
        </w:rPr>
        <w:t xml:space="preserve"> в греческой мифологии дочь критс</w:t>
        <w:softHyphen/>
        <w:t>кого царя Миноса, помогла Тезею выбраться из лабиринта, где он убил Минотавра — 117</w:t>
      </w:r>
    </w:p>
    <w:p>
      <w:pPr>
        <w:pStyle w:val="Normal"/>
        <w:widowControl/>
        <w:spacing w:before="0" w:after="20"/>
        <w:ind w:firstLine="300"/>
        <w:rPr/>
      </w:pPr>
      <w:r>
        <w:rPr>
          <w:i/>
          <w:sz w:val="20"/>
        </w:rPr>
        <w:t>Ариосто Лудовико</w:t>
      </w:r>
      <w:r>
        <w:rPr>
          <w:sz w:val="20"/>
        </w:rPr>
        <w:t xml:space="preserve"> (1474—1533), итальянский поэт и драматург эпохи Возрождения — 129</w:t>
      </w:r>
    </w:p>
    <w:p>
      <w:pPr>
        <w:pStyle w:val="Normal"/>
        <w:widowControl/>
        <w:spacing w:before="0" w:after="20"/>
        <w:ind w:firstLine="300"/>
        <w:rPr/>
      </w:pPr>
      <w:r>
        <w:rPr>
          <w:i/>
          <w:sz w:val="20"/>
        </w:rPr>
        <w:t>Аристотель (Стагирит)</w:t>
      </w:r>
      <w:r>
        <w:rPr>
          <w:sz w:val="20"/>
        </w:rPr>
        <w:t xml:space="preserve"> (384/383—322/321 до н. э.) — древнегреческий философ — 73, 177, 297, 356</w:t>
      </w:r>
    </w:p>
    <w:p>
      <w:pPr>
        <w:sectPr>
          <w:type w:val="continuous"/>
          <w:pgSz w:w="11906" w:h="16820"/>
          <w:pgMar w:left="1440" w:right="2360" w:gutter="0" w:header="0" w:top="1440" w:footer="0" w:bottom="720"/>
          <w:cols w:num="2" w:equalWidth="false" w:sep="false">
            <w:col w:w="3920" w:space="260"/>
            <w:col w:w="3900"/>
          </w:cols>
          <w:formProt w:val="false"/>
          <w:textDirection w:val="lrTb"/>
          <w:docGrid w:type="default" w:linePitch="360" w:charSpace="0"/>
        </w:sectPr>
      </w:pPr>
    </w:p>
    <w:p>
      <w:pPr>
        <w:pStyle w:val="FR2"/>
        <w:widowControl/>
        <w:spacing w:before="0" w:after="20"/>
        <w:jc w:val="both"/>
        <w:rPr/>
      </w:pPr>
      <w:r>
        <w:rPr/>
        <w:t>387</w:t>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Указатель имен</w:t>
      </w:r>
    </w:p>
    <w:p>
      <w:pPr>
        <w:sectPr>
          <w:type w:val="nextPage"/>
          <w:pgSz w:w="11906" w:h="16820"/>
          <w:pgMar w:left="1440" w:right="230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rPr/>
      </w:pPr>
      <w:r>
        <w:rPr>
          <w:i/>
          <w:sz w:val="20"/>
        </w:rPr>
        <w:t>Артемида,</w:t>
      </w:r>
      <w:r>
        <w:rPr>
          <w:sz w:val="20"/>
        </w:rPr>
        <w:t xml:space="preserve"> греческая богиня охоты и живой природы, сестра-близнец Аполлона — 216</w:t>
      </w:r>
    </w:p>
    <w:p>
      <w:pPr>
        <w:pStyle w:val="Normal"/>
        <w:widowControl/>
        <w:spacing w:before="0" w:after="20"/>
        <w:rPr/>
      </w:pPr>
      <w:r>
        <w:rPr>
          <w:i/>
          <w:sz w:val="20"/>
        </w:rPr>
        <w:t>Антропа</w:t>
      </w:r>
      <w:r>
        <w:rPr>
          <w:sz w:val="20"/>
        </w:rPr>
        <w:t xml:space="preserve"> («неотвратимая»), в греческой ми</w:t>
        <w:softHyphen/>
        <w:t>фологии одна из мойр, богинь судьбы; именно она перерезала нить жизни — 215</w:t>
      </w:r>
    </w:p>
    <w:p>
      <w:pPr>
        <w:pStyle w:val="Normal"/>
        <w:widowControl/>
        <w:spacing w:before="0" w:after="20"/>
        <w:rPr/>
      </w:pPr>
      <w:r>
        <w:rPr>
          <w:i/>
          <w:sz w:val="20"/>
        </w:rPr>
        <w:t>Афина,</w:t>
      </w:r>
      <w:r>
        <w:rPr>
          <w:sz w:val="20"/>
        </w:rPr>
        <w:t xml:space="preserve"> в греческой мифологии богиня войны и победы, богиня мудрости, знаний, искусств и ремесла, дочь Зевса, появившаяся на свет из его головы — 191</w:t>
      </w:r>
    </w:p>
    <w:p>
      <w:pPr>
        <w:pStyle w:val="Normal"/>
        <w:widowControl/>
        <w:spacing w:before="0" w:after="20"/>
        <w:rPr/>
      </w:pPr>
      <w:r>
        <w:rPr>
          <w:i/>
          <w:sz w:val="20"/>
        </w:rPr>
        <w:t>Афродита,</w:t>
      </w:r>
      <w:r>
        <w:rPr>
          <w:sz w:val="20"/>
        </w:rPr>
        <w:t xml:space="preserve"> греческая богиня любви и красо</w:t>
        <w:softHyphen/>
        <w:t>ты — 191, 213,214,216</w:t>
      </w:r>
    </w:p>
    <w:p>
      <w:pPr>
        <w:pStyle w:val="Normal"/>
        <w:widowControl/>
        <w:spacing w:before="0" w:after="20"/>
        <w:rPr/>
      </w:pPr>
      <w:r>
        <w:rPr>
          <w:i/>
          <w:sz w:val="20"/>
        </w:rPr>
        <w:t>Бальдер (Бальдр),</w:t>
      </w:r>
      <w:r>
        <w:rPr>
          <w:sz w:val="20"/>
        </w:rPr>
        <w:t xml:space="preserve"> в скандинавской мифоло</w:t>
        <w:softHyphen/>
        <w:t>гии сын верховного бога Одина — 240</w:t>
      </w:r>
    </w:p>
    <w:p>
      <w:pPr>
        <w:pStyle w:val="Normal"/>
        <w:widowControl/>
        <w:spacing w:before="0" w:after="20"/>
        <w:rPr/>
      </w:pPr>
      <w:r>
        <w:rPr>
          <w:i/>
          <w:sz w:val="20"/>
        </w:rPr>
        <w:t>Банделло Маттео</w:t>
      </w:r>
      <w:r>
        <w:rPr>
          <w:sz w:val="20"/>
        </w:rPr>
        <w:t xml:space="preserve"> (ок. 1485—1561), итальян</w:t>
        <w:softHyphen/>
        <w:t>ский новеллист и поэт эпохи Возрожде</w:t>
        <w:softHyphen/>
        <w:t>ния — 178</w:t>
      </w:r>
    </w:p>
    <w:p>
      <w:pPr>
        <w:pStyle w:val="Normal"/>
        <w:widowControl/>
        <w:spacing w:before="0" w:after="20"/>
        <w:rPr/>
      </w:pPr>
      <w:r>
        <w:rPr>
          <w:i/>
          <w:sz w:val="20"/>
        </w:rPr>
        <w:t>Банко,</w:t>
      </w:r>
      <w:r>
        <w:rPr>
          <w:sz w:val="20"/>
        </w:rPr>
        <w:t xml:space="preserve"> персонаж трагедии В. Шекспира «Ма</w:t>
        <w:softHyphen/>
        <w:t>кбет» — 33, 243, 244, 356</w:t>
      </w:r>
    </w:p>
    <w:p>
      <w:pPr>
        <w:pStyle w:val="Normal"/>
        <w:widowControl/>
        <w:spacing w:before="0" w:after="20"/>
        <w:rPr/>
      </w:pPr>
      <w:r>
        <w:rPr>
          <w:i/>
          <w:sz w:val="20"/>
        </w:rPr>
        <w:t>Бассанио,</w:t>
      </w:r>
      <w:r>
        <w:rPr>
          <w:sz w:val="20"/>
        </w:rPr>
        <w:t xml:space="preserve"> действующее лицо «Венецианского купца» В. Шекспира — 212, 214</w:t>
      </w:r>
    </w:p>
    <w:p>
      <w:pPr>
        <w:pStyle w:val="Normal"/>
        <w:widowControl/>
        <w:spacing w:before="0" w:after="20"/>
        <w:rPr/>
      </w:pPr>
      <w:r>
        <w:rPr>
          <w:i/>
          <w:sz w:val="20"/>
        </w:rPr>
        <w:t>Бассано Якопо</w:t>
      </w:r>
      <w:r>
        <w:rPr>
          <w:sz w:val="20"/>
        </w:rPr>
        <w:t xml:space="preserve"> (ок. 1517—1592), итальянский живописец эпохи Позднего Возрождения — 208</w:t>
      </w:r>
    </w:p>
    <w:p>
      <w:pPr>
        <w:pStyle w:val="Normal"/>
        <w:widowControl/>
        <w:spacing w:before="0" w:after="20"/>
        <w:rPr/>
      </w:pPr>
      <w:r>
        <w:rPr>
          <w:i/>
          <w:sz w:val="20"/>
        </w:rPr>
        <w:t>Баубо, в</w:t>
      </w:r>
      <w:r>
        <w:rPr>
          <w:sz w:val="20"/>
        </w:rPr>
        <w:t xml:space="preserve"> греческой мифологии жена Дисавла, развеселившая богиню Деметру — 251</w:t>
      </w:r>
    </w:p>
    <w:p>
      <w:pPr>
        <w:pStyle w:val="Normal"/>
        <w:widowControl/>
        <w:spacing w:before="0" w:after="20"/>
        <w:rPr/>
      </w:pPr>
      <w:r>
        <w:rPr>
          <w:i/>
          <w:sz w:val="20"/>
        </w:rPr>
        <w:t>Баудиссин Ева,</w:t>
      </w:r>
      <w:r>
        <w:rPr>
          <w:sz w:val="20"/>
        </w:rPr>
        <w:t xml:space="preserve"> рецензент В. Иенсена — 175</w:t>
      </w:r>
    </w:p>
    <w:p>
      <w:pPr>
        <w:pStyle w:val="Normal"/>
        <w:widowControl/>
        <w:spacing w:before="0" w:after="20"/>
        <w:rPr/>
      </w:pPr>
      <w:r>
        <w:rPr>
          <w:i/>
          <w:sz w:val="20"/>
        </w:rPr>
        <w:t>Бейн А.</w:t>
      </w:r>
      <w:r>
        <w:rPr>
          <w:sz w:val="20"/>
        </w:rPr>
        <w:t xml:space="preserve"> (1818—1903), английский психо</w:t>
        <w:softHyphen/>
        <w:t>лог — 85, 86</w:t>
      </w:r>
    </w:p>
    <w:p>
      <w:pPr>
        <w:pStyle w:val="Normal"/>
        <w:widowControl/>
        <w:spacing w:before="0" w:after="20"/>
        <w:rPr/>
      </w:pPr>
      <w:r>
        <w:rPr>
          <w:i/>
          <w:sz w:val="20"/>
        </w:rPr>
        <w:t>Бёме Якоб</w:t>
      </w:r>
      <w:r>
        <w:rPr>
          <w:sz w:val="20"/>
        </w:rPr>
        <w:t xml:space="preserve"> (1575—1624), немецкий фило</w:t>
        <w:softHyphen/>
        <w:t>соф-мистик — 56</w:t>
      </w:r>
    </w:p>
    <w:p>
      <w:pPr>
        <w:pStyle w:val="Normal"/>
        <w:widowControl/>
        <w:spacing w:before="0" w:after="20"/>
        <w:rPr/>
      </w:pPr>
      <w:r>
        <w:rPr>
          <w:i/>
          <w:sz w:val="20"/>
        </w:rPr>
        <w:t>Бергсон Анри</w:t>
      </w:r>
      <w:r>
        <w:rPr>
          <w:sz w:val="20"/>
        </w:rPr>
        <w:t xml:space="preserve"> (1859—1941), французский фи</w:t>
        <w:softHyphen/>
        <w:t>лософ, представитель интуитивизма и филосо</w:t>
        <w:softHyphen/>
        <w:t>фии жизни — 105, 115, 122, 123, 128</w:t>
      </w:r>
    </w:p>
    <w:p>
      <w:pPr>
        <w:pStyle w:val="Normal"/>
        <w:widowControl/>
        <w:spacing w:before="0" w:after="20"/>
        <w:rPr>
          <w:sz w:val="20"/>
        </w:rPr>
      </w:pPr>
      <w:r>
        <w:rPr>
          <w:sz w:val="20"/>
        </w:rPr>
        <w:t>Бердяев Николай Александрович (1874—1948), русский философ — 16</w:t>
      </w:r>
    </w:p>
    <w:p>
      <w:pPr>
        <w:pStyle w:val="Normal"/>
        <w:widowControl/>
        <w:spacing w:before="0" w:after="20"/>
        <w:rPr/>
      </w:pPr>
      <w:r>
        <w:rPr>
          <w:i/>
          <w:sz w:val="20"/>
        </w:rPr>
        <w:t>Бернайс (Фрейд) Марта</w:t>
      </w:r>
      <w:r>
        <w:rPr>
          <w:sz w:val="20"/>
        </w:rPr>
        <w:t xml:space="preserve"> (1861—1951), жена 3. Фрейда — 7, 354</w:t>
      </w:r>
    </w:p>
    <w:p>
      <w:pPr>
        <w:pStyle w:val="Normal"/>
        <w:widowControl/>
        <w:spacing w:before="0" w:after="20"/>
        <w:rPr/>
      </w:pPr>
      <w:r>
        <w:rPr>
          <w:i/>
          <w:sz w:val="20"/>
        </w:rPr>
        <w:t>Бернгейм Ипполит</w:t>
      </w:r>
      <w:r>
        <w:rPr>
          <w:sz w:val="20"/>
        </w:rPr>
        <w:t xml:space="preserve"> (1840—1919), австрийский психолог, профессор Венского университета —356</w:t>
      </w:r>
    </w:p>
    <w:p>
      <w:pPr>
        <w:pStyle w:val="Normal"/>
        <w:widowControl/>
        <w:spacing w:before="0" w:after="20"/>
        <w:rPr/>
      </w:pPr>
      <w:r>
        <w:rPr>
          <w:i/>
          <w:sz w:val="20"/>
        </w:rPr>
        <w:t>Бертганг (Цое),</w:t>
      </w:r>
      <w:r>
        <w:rPr>
          <w:sz w:val="20"/>
        </w:rPr>
        <w:t xml:space="preserve"> героиня повести В. Иенсена «Градива» — 145, 146, 148—154, 156, 157, 160—165, 167, 170—172</w:t>
      </w:r>
    </w:p>
    <w:p>
      <w:pPr>
        <w:pStyle w:val="Normal"/>
        <w:widowControl/>
        <w:spacing w:before="0" w:after="20"/>
        <w:rPr/>
      </w:pPr>
      <w:r>
        <w:rPr>
          <w:i/>
          <w:sz w:val="20"/>
        </w:rPr>
        <w:t>Бертганг Рихард,</w:t>
      </w:r>
      <w:r>
        <w:rPr>
          <w:sz w:val="20"/>
        </w:rPr>
        <w:t xml:space="preserve"> персонаж «Градивы», отец Цоё — 149, 167</w:t>
      </w:r>
    </w:p>
    <w:p>
      <w:pPr>
        <w:pStyle w:val="Normal"/>
        <w:widowControl/>
        <w:spacing w:before="0" w:after="20"/>
        <w:rPr/>
      </w:pPr>
      <w:r>
        <w:rPr>
          <w:i/>
          <w:sz w:val="20"/>
        </w:rPr>
        <w:t>Бине Альфред</w:t>
      </w:r>
      <w:r>
        <w:rPr>
          <w:sz w:val="20"/>
        </w:rPr>
        <w:t xml:space="preserve"> (1857—1911), французский пси</w:t>
        <w:softHyphen/>
        <w:t>холог — 155</w:t>
      </w:r>
    </w:p>
    <w:p>
      <w:pPr>
        <w:pStyle w:val="Normal"/>
        <w:widowControl/>
        <w:spacing w:before="0" w:after="20"/>
        <w:rPr/>
      </w:pPr>
      <w:r>
        <w:rPr>
          <w:i/>
          <w:sz w:val="20"/>
        </w:rPr>
        <w:t>Блейлер Евгений</w:t>
      </w:r>
      <w:r>
        <w:rPr>
          <w:sz w:val="20"/>
        </w:rPr>
        <w:t xml:space="preserve"> (1857—1939), швейцарский психиатр — 319, 357, 358</w:t>
      </w:r>
    </w:p>
    <w:p>
      <w:pPr>
        <w:pStyle w:val="Normal"/>
        <w:widowControl/>
        <w:spacing w:before="0" w:after="20"/>
        <w:rPr/>
      </w:pPr>
      <w:r>
        <w:rPr>
          <w:i/>
          <w:sz w:val="20"/>
        </w:rPr>
        <w:t>Блох Иозеф (Иван) Самуэль</w:t>
      </w:r>
      <w:r>
        <w:rPr>
          <w:sz w:val="20"/>
        </w:rPr>
        <w:t xml:space="preserve"> (1850—1923), австрийский журналист — 319</w:t>
      </w:r>
    </w:p>
    <w:p>
      <w:pPr>
        <w:pStyle w:val="Normal"/>
        <w:widowControl/>
        <w:spacing w:before="0" w:after="20"/>
        <w:rPr/>
      </w:pPr>
      <w:r>
        <w:rPr>
          <w:i/>
          <w:sz w:val="20"/>
        </w:rPr>
        <w:t>Боабдил,</w:t>
      </w:r>
      <w:r>
        <w:rPr>
          <w:sz w:val="20"/>
        </w:rPr>
        <w:t xml:space="preserve"> последний халиф мавританский в Испании — 346</w:t>
      </w:r>
    </w:p>
    <w:p>
      <w:pPr>
        <w:pStyle w:val="Normal"/>
        <w:widowControl/>
        <w:spacing w:before="0" w:after="20"/>
        <w:rPr/>
      </w:pPr>
      <w:r>
        <w:br w:type="column"/>
      </w:r>
      <w:r>
        <w:rPr>
          <w:i/>
          <w:sz w:val="20"/>
        </w:rPr>
        <w:t>Бойто Арриго</w:t>
      </w:r>
      <w:r>
        <w:rPr>
          <w:sz w:val="20"/>
        </w:rPr>
        <w:t xml:space="preserve"> (1812—1918), итальянский ко</w:t>
        <w:softHyphen/>
        <w:t>мпозитор и поэт — 219</w:t>
      </w:r>
    </w:p>
    <w:p>
      <w:pPr>
        <w:pStyle w:val="Normal"/>
        <w:widowControl/>
        <w:spacing w:before="0" w:after="20"/>
        <w:rPr/>
      </w:pPr>
      <w:r>
        <w:rPr>
          <w:i/>
          <w:sz w:val="20"/>
        </w:rPr>
        <w:t>Больтраффш</w:t>
      </w:r>
      <w:r>
        <w:rPr>
          <w:sz w:val="20"/>
        </w:rPr>
        <w:t xml:space="preserve"> (1467—1516), итальянский ху</w:t>
        <w:softHyphen/>
        <w:t>дожник, ученик Леонардо — 194, 195</w:t>
      </w:r>
    </w:p>
    <w:p>
      <w:pPr>
        <w:pStyle w:val="Normal"/>
        <w:widowControl/>
        <w:spacing w:before="0" w:after="20"/>
        <w:rPr/>
      </w:pPr>
      <w:r>
        <w:rPr>
          <w:i/>
          <w:sz w:val="20"/>
        </w:rPr>
        <w:t>Бонапарт Мария</w:t>
      </w:r>
      <w:r>
        <w:rPr>
          <w:sz w:val="20"/>
        </w:rPr>
        <w:t xml:space="preserve"> (1882—1962), принцесса греческая, ученица Фрейда — 352, 363</w:t>
      </w:r>
    </w:p>
    <w:p>
      <w:pPr>
        <w:pStyle w:val="Normal"/>
        <w:widowControl/>
        <w:spacing w:before="0" w:after="20"/>
        <w:rPr/>
      </w:pPr>
      <w:r>
        <w:rPr>
          <w:i/>
          <w:sz w:val="20"/>
        </w:rPr>
        <w:t>Борджа Чезаре</w:t>
      </w:r>
      <w:r>
        <w:rPr>
          <w:sz w:val="20"/>
        </w:rPr>
        <w:t xml:space="preserve"> (1475—1507), итальянский ге</w:t>
        <w:softHyphen/>
        <w:t>рцог, отличавшийся редким вероломст</w:t>
        <w:softHyphen/>
        <w:t>вом — 179</w:t>
      </w:r>
    </w:p>
    <w:p>
      <w:pPr>
        <w:pStyle w:val="Normal"/>
        <w:widowControl/>
        <w:spacing w:before="0" w:after="20"/>
        <w:rPr/>
      </w:pPr>
      <w:r>
        <w:rPr>
          <w:i/>
          <w:sz w:val="20"/>
        </w:rPr>
        <w:t>Брандес Георг</w:t>
      </w:r>
      <w:r>
        <w:rPr>
          <w:sz w:val="20"/>
        </w:rPr>
        <w:t xml:space="preserve"> (1842—1927), датский критик и литературовед — 19</w:t>
      </w:r>
    </w:p>
    <w:p>
      <w:pPr>
        <w:pStyle w:val="Normal"/>
        <w:widowControl/>
        <w:spacing w:before="0" w:after="20"/>
        <w:rPr/>
      </w:pPr>
      <w:r>
        <w:rPr>
          <w:i/>
          <w:sz w:val="20"/>
        </w:rPr>
        <w:t>Брейер Йозеф</w:t>
      </w:r>
      <w:r>
        <w:rPr>
          <w:sz w:val="20"/>
        </w:rPr>
        <w:t xml:space="preserve"> (1842—1925), австрийский врач, соавтор и друг Фрейда — 7, 159, 172, 354, 355, 370, 378</w:t>
      </w:r>
    </w:p>
    <w:p>
      <w:pPr>
        <w:pStyle w:val="Normal"/>
        <w:widowControl/>
        <w:spacing w:before="0" w:after="20"/>
        <w:ind w:hanging="0"/>
        <w:rPr/>
      </w:pPr>
      <w:r>
        <w:rPr>
          <w:i/>
          <w:sz w:val="20"/>
        </w:rPr>
        <w:t>Брентано Беттта</w:t>
      </w:r>
      <w:r>
        <w:rPr>
          <w:sz w:val="20"/>
        </w:rPr>
        <w:t xml:space="preserve"> (фон Арним;</w:t>
      </w:r>
    </w:p>
    <w:p>
      <w:pPr>
        <w:pStyle w:val="Normal"/>
        <w:widowControl/>
        <w:spacing w:before="0" w:after="20"/>
        <w:ind w:hanging="0"/>
        <w:rPr>
          <w:sz w:val="20"/>
        </w:rPr>
      </w:pPr>
      <w:r>
        <w:rPr>
          <w:sz w:val="20"/>
        </w:rPr>
        <w:t>1785—1859), немецкая писательница, приятель</w:t>
        <w:softHyphen/>
        <w:t>ница И. В. Гёте — 262</w:t>
      </w:r>
    </w:p>
    <w:p>
      <w:pPr>
        <w:pStyle w:val="Normal"/>
        <w:widowControl/>
        <w:spacing w:before="0" w:after="20"/>
        <w:rPr/>
      </w:pPr>
      <w:r>
        <w:rPr>
          <w:i/>
          <w:sz w:val="20"/>
        </w:rPr>
        <w:t>Брентано Франц</w:t>
      </w:r>
      <w:r>
        <w:rPr>
          <w:sz w:val="20"/>
        </w:rPr>
        <w:t xml:space="preserve"> (1838—1917), немецкий фи</w:t>
        <w:softHyphen/>
        <w:t>лософ, оказавший заметное влияние на психоло</w:t>
        <w:softHyphen/>
        <w:t>гию—31, 356</w:t>
      </w:r>
    </w:p>
    <w:p>
      <w:pPr>
        <w:pStyle w:val="Normal"/>
        <w:widowControl/>
        <w:spacing w:before="0" w:after="20"/>
        <w:rPr/>
      </w:pPr>
      <w:r>
        <w:rPr>
          <w:i/>
          <w:sz w:val="20"/>
        </w:rPr>
        <w:t>Брилл Абрахам</w:t>
      </w:r>
      <w:r>
        <w:rPr>
          <w:sz w:val="20"/>
        </w:rPr>
        <w:t xml:space="preserve"> (1874—1948), американский врач — 26, 30—32, 356</w:t>
      </w:r>
    </w:p>
    <w:p>
      <w:pPr>
        <w:pStyle w:val="Normal"/>
        <w:widowControl/>
        <w:spacing w:before="0" w:after="20"/>
        <w:rPr/>
      </w:pPr>
      <w:r>
        <w:rPr>
          <w:i/>
          <w:sz w:val="20"/>
        </w:rPr>
        <w:t>Брюке Эрнст</w:t>
      </w:r>
      <w:r>
        <w:rPr>
          <w:sz w:val="20"/>
        </w:rPr>
        <w:t xml:space="preserve"> (1819—1892), директор Физио</w:t>
        <w:softHyphen/>
        <w:t>логического института в Вене; Фрейд работал у него и его именем назвал младшего сына — 354</w:t>
      </w:r>
    </w:p>
    <w:p>
      <w:pPr>
        <w:pStyle w:val="Normal"/>
        <w:widowControl/>
        <w:spacing w:before="0" w:after="20"/>
        <w:rPr/>
      </w:pPr>
      <w:r>
        <w:rPr>
          <w:i/>
          <w:sz w:val="20"/>
        </w:rPr>
        <w:t>Брут Марк Юний</w:t>
      </w:r>
      <w:r>
        <w:rPr>
          <w:sz w:val="20"/>
        </w:rPr>
        <w:t xml:space="preserve"> (85—42 до н. э.), римский политический деятель, участвовал в заговоре против Юлия Цезаря — 50</w:t>
      </w:r>
    </w:p>
    <w:p>
      <w:pPr>
        <w:pStyle w:val="Normal"/>
        <w:widowControl/>
        <w:spacing w:before="0" w:after="20"/>
        <w:rPr/>
      </w:pPr>
      <w:r>
        <w:rPr>
          <w:i/>
          <w:sz w:val="20"/>
        </w:rPr>
        <w:t>Буркхардт Якоб</w:t>
      </w:r>
      <w:r>
        <w:rPr>
          <w:sz w:val="20"/>
        </w:rPr>
        <w:t xml:space="preserve"> (1818—1896), швейцарский историк и философ культуры, автор исследова</w:t>
        <w:softHyphen/>
        <w:t>ний по истории греческой культуры и итальянс</w:t>
        <w:softHyphen/>
        <w:t>кой культуры эпохи Возрождения — 176, 221</w:t>
      </w:r>
    </w:p>
    <w:p>
      <w:pPr>
        <w:pStyle w:val="Normal"/>
        <w:widowControl/>
        <w:spacing w:before="0" w:after="20"/>
        <w:rPr/>
      </w:pPr>
      <w:r>
        <w:rPr>
          <w:i/>
          <w:sz w:val="20"/>
        </w:rPr>
        <w:t>Буш Вильгельм</w:t>
      </w:r>
      <w:r>
        <w:rPr>
          <w:sz w:val="20"/>
        </w:rPr>
        <w:t xml:space="preserve"> (1832—1908), немецкий гра</w:t>
        <w:softHyphen/>
        <w:t>фик и писатель — 304</w:t>
      </w:r>
    </w:p>
    <w:p>
      <w:pPr>
        <w:pStyle w:val="Normal"/>
        <w:widowControl/>
        <w:spacing w:before="0" w:after="20"/>
        <w:rPr/>
      </w:pPr>
      <w:r>
        <w:rPr>
          <w:i/>
          <w:sz w:val="20"/>
        </w:rPr>
        <w:t>Бушам Георг,</w:t>
      </w:r>
      <w:r>
        <w:rPr>
          <w:sz w:val="20"/>
        </w:rPr>
        <w:t xml:space="preserve"> немецкий историк — 339</w:t>
      </w:r>
    </w:p>
    <w:p>
      <w:pPr>
        <w:pStyle w:val="Normal"/>
        <w:widowControl/>
        <w:spacing w:before="0" w:after="20"/>
        <w:rPr/>
      </w:pPr>
      <w:r>
        <w:rPr>
          <w:i/>
          <w:sz w:val="20"/>
        </w:rPr>
        <w:t>Бэкон Фрэнсис</w:t>
      </w:r>
      <w:r>
        <w:rPr>
          <w:sz w:val="20"/>
        </w:rPr>
        <w:t xml:space="preserve"> (1561—1626), английский фи</w:t>
        <w:softHyphen/>
        <w:t>лософ и государственный деятель — 177</w:t>
      </w:r>
    </w:p>
    <w:p>
      <w:pPr>
        <w:pStyle w:val="Normal"/>
        <w:widowControl/>
        <w:spacing w:before="0" w:after="20"/>
        <w:ind w:firstLine="300"/>
        <w:rPr/>
      </w:pPr>
      <w:r>
        <w:rPr>
          <w:i/>
          <w:sz w:val="20"/>
        </w:rPr>
        <w:t>Вазари Джорджа</w:t>
      </w:r>
      <w:r>
        <w:rPr>
          <w:sz w:val="20"/>
        </w:rPr>
        <w:t xml:space="preserve"> (1511—1574), итальянский живописец, архитектор, историк искусства, автор «Жизнеописания наиболее знаменитых живопи</w:t>
        <w:softHyphen/>
        <w:t>сцев, ваятелей и зодчих» — 176, 178, 198, 204, 205, 207,209</w:t>
      </w:r>
    </w:p>
    <w:p>
      <w:pPr>
        <w:pStyle w:val="Normal"/>
        <w:widowControl/>
        <w:spacing w:before="0" w:after="20"/>
        <w:ind w:firstLine="300"/>
        <w:rPr/>
      </w:pPr>
      <w:r>
        <w:rPr>
          <w:i/>
          <w:sz w:val="20"/>
        </w:rPr>
        <w:t>Вайс Эдуарда —</w:t>
      </w:r>
      <w:r>
        <w:rPr>
          <w:sz w:val="20"/>
        </w:rPr>
        <w:t xml:space="preserve"> итальянский психоаналитик, переводчик Фрейда — 359, 366</w:t>
      </w:r>
    </w:p>
    <w:p>
      <w:pPr>
        <w:pStyle w:val="Normal"/>
        <w:widowControl/>
        <w:spacing w:before="0" w:after="20"/>
        <w:rPr>
          <w:sz w:val="20"/>
        </w:rPr>
      </w:pPr>
      <w:r>
        <w:rPr>
          <w:sz w:val="20"/>
        </w:rPr>
        <w:t>Вайнберл — персонаж пьесы И. Н. Нестроя —56</w:t>
      </w:r>
    </w:p>
    <w:p>
      <w:pPr>
        <w:pStyle w:val="Normal"/>
        <w:widowControl/>
        <w:spacing w:before="0" w:after="20"/>
        <w:ind w:firstLine="100"/>
        <w:rPr/>
      </w:pPr>
      <w:r>
        <w:rPr>
          <w:sz w:val="20"/>
        </w:rPr>
        <w:t xml:space="preserve"> </w:t>
      </w:r>
      <w:r>
        <w:rPr>
          <w:i/>
          <w:sz w:val="20"/>
        </w:rPr>
        <w:t>Вакх,</w:t>
      </w:r>
      <w:r>
        <w:rPr>
          <w:sz w:val="20"/>
        </w:rPr>
        <w:t xml:space="preserve"> одно из имен греческого бога виног</w:t>
        <w:softHyphen/>
        <w:t>радарства Диониса — 202</w:t>
      </w:r>
    </w:p>
    <w:p>
      <w:pPr>
        <w:pStyle w:val="Normal"/>
        <w:widowControl/>
        <w:spacing w:before="0" w:after="20"/>
        <w:ind w:firstLine="300"/>
        <w:rPr/>
      </w:pPr>
      <w:r>
        <w:rPr>
          <w:i/>
          <w:sz w:val="20"/>
        </w:rPr>
        <w:t>Валленштейн Альбрехт</w:t>
      </w:r>
      <w:r>
        <w:rPr>
          <w:sz w:val="20"/>
        </w:rPr>
        <w:t xml:space="preserve"> (1583—1634), один из главных полководцев 30-летней войны — 30</w:t>
      </w:r>
    </w:p>
    <w:p>
      <w:pPr>
        <w:pStyle w:val="Normal"/>
        <w:widowControl/>
        <w:spacing w:before="0" w:after="20"/>
        <w:ind w:firstLine="300"/>
        <w:rPr/>
      </w:pPr>
      <w:r>
        <w:rPr>
          <w:i/>
          <w:sz w:val="20"/>
        </w:rPr>
        <w:t>Валькирия,</w:t>
      </w:r>
      <w:r>
        <w:rPr>
          <w:sz w:val="20"/>
        </w:rPr>
        <w:t xml:space="preserve"> в северной мифологии дева, уводящая павших в бою в Валгаллу — 217</w:t>
      </w:r>
    </w:p>
    <w:p>
      <w:pPr>
        <w:sectPr>
          <w:type w:val="continuous"/>
          <w:pgSz w:w="11906" w:h="16820"/>
          <w:pgMar w:left="1440" w:right="2300" w:gutter="0" w:header="0" w:top="1440" w:footer="0" w:bottom="720"/>
          <w:cols w:num="2" w:equalWidth="false" w:sep="false">
            <w:col w:w="3960" w:space="220"/>
            <w:col w:w="3920"/>
          </w:cols>
          <w:formProt w:val="false"/>
          <w:textDirection w:val="lrTb"/>
          <w:docGrid w:type="default" w:linePitch="360" w:charSpace="0"/>
        </w:sectPr>
      </w:pPr>
    </w:p>
    <w:p>
      <w:pPr>
        <w:pStyle w:val="FR2"/>
        <w:widowControl/>
        <w:spacing w:before="0" w:after="20"/>
        <w:jc w:val="both"/>
        <w:rPr/>
      </w:pPr>
      <w:r>
        <w:rPr/>
        <w:t>388</w:t>
      </w:r>
    </w:p>
    <w:p>
      <w:pPr>
        <w:sectPr>
          <w:type w:val="continuous"/>
          <w:pgSz w:w="11906" w:h="16820"/>
          <w:pgMar w:left="1440" w:right="230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Указатель имен</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sz w:val="20"/>
        </w:rPr>
      </w:pPr>
      <w:r>
        <w:rPr>
          <w:sz w:val="20"/>
        </w:rPr>
        <w:t>Вацци Джованнантонио (по прозвищу Содо</w:t>
        <w:softHyphen/>
        <w:t>ма; 1477—1549), итальянский живописец — 194</w:t>
      </w:r>
    </w:p>
    <w:p>
      <w:pPr>
        <w:pStyle w:val="Normal"/>
        <w:widowControl/>
        <w:spacing w:before="0" w:after="20"/>
        <w:rPr/>
      </w:pPr>
      <w:r>
        <w:rPr>
          <w:i/>
          <w:sz w:val="20"/>
        </w:rPr>
        <w:t>Вебер Жан,</w:t>
      </w:r>
      <w:r>
        <w:rPr>
          <w:sz w:val="20"/>
        </w:rPr>
        <w:t xml:space="preserve"> французский карикатурист — 251</w:t>
      </w:r>
    </w:p>
    <w:p>
      <w:pPr>
        <w:pStyle w:val="Normal"/>
        <w:widowControl/>
        <w:spacing w:before="0" w:after="20"/>
        <w:rPr/>
      </w:pPr>
      <w:r>
        <w:rPr>
          <w:i/>
          <w:sz w:val="20"/>
        </w:rPr>
        <w:t>Веллингтон Артур</w:t>
      </w:r>
      <w:r>
        <w:rPr>
          <w:sz w:val="20"/>
        </w:rPr>
        <w:t xml:space="preserve"> (1769—1852), английский полководец, командовал союзными войсками при Ватерлоо — 44, 49</w:t>
      </w:r>
    </w:p>
    <w:p>
      <w:pPr>
        <w:pStyle w:val="Normal"/>
        <w:widowControl/>
        <w:spacing w:before="0" w:after="20"/>
        <w:rPr/>
      </w:pPr>
      <w:r>
        <w:rPr>
          <w:i/>
          <w:sz w:val="20"/>
        </w:rPr>
        <w:t>Вельфлин Генрих</w:t>
      </w:r>
      <w:r>
        <w:rPr>
          <w:sz w:val="20"/>
        </w:rPr>
        <w:t xml:space="preserve"> (1864—1945), швейцарский искусствовед, разработал методику анализа ху</w:t>
        <w:softHyphen/>
        <w:t>дожественного стиля — 222</w:t>
      </w:r>
    </w:p>
    <w:p>
      <w:pPr>
        <w:pStyle w:val="Normal"/>
        <w:widowControl/>
        <w:spacing w:before="0" w:after="20"/>
        <w:rPr/>
      </w:pPr>
      <w:r>
        <w:rPr>
          <w:i/>
          <w:sz w:val="20"/>
        </w:rPr>
        <w:t>Венера,</w:t>
      </w:r>
      <w:r>
        <w:rPr>
          <w:sz w:val="20"/>
        </w:rPr>
        <w:t xml:space="preserve"> римская богиня, отождествляемая с греческой богиней любви Афродитой — 49, 164, 170</w:t>
      </w:r>
    </w:p>
    <w:p>
      <w:pPr>
        <w:pStyle w:val="Normal"/>
        <w:widowControl/>
        <w:spacing w:before="0" w:after="20"/>
        <w:rPr/>
      </w:pPr>
      <w:r>
        <w:rPr>
          <w:i/>
          <w:sz w:val="20"/>
        </w:rPr>
        <w:t>Вер Эдвард де,</w:t>
      </w:r>
      <w:r>
        <w:rPr>
          <w:sz w:val="20"/>
        </w:rPr>
        <w:t xml:space="preserve"> по мнению некоторых ли</w:t>
        <w:softHyphen/>
        <w:t>тературоведов, подлинный автор, трагедий Ше</w:t>
        <w:softHyphen/>
        <w:t>кспира — 297</w:t>
      </w:r>
    </w:p>
    <w:p>
      <w:pPr>
        <w:pStyle w:val="Normal"/>
        <w:widowControl/>
        <w:spacing w:before="0" w:after="20"/>
        <w:rPr/>
      </w:pPr>
      <w:r>
        <w:rPr>
          <w:i/>
          <w:sz w:val="20"/>
        </w:rPr>
        <w:t>Берн Жюль</w:t>
      </w:r>
      <w:r>
        <w:rPr>
          <w:sz w:val="20"/>
        </w:rPr>
        <w:t xml:space="preserve"> (1828—1905), французский писа</w:t>
        <w:softHyphen/>
        <w:t>тель-фантаст — 52</w:t>
      </w:r>
    </w:p>
    <w:p>
      <w:pPr>
        <w:pStyle w:val="Normal"/>
        <w:widowControl/>
        <w:spacing w:before="0" w:after="20"/>
        <w:rPr/>
      </w:pPr>
      <w:r>
        <w:rPr>
          <w:i/>
          <w:sz w:val="20"/>
        </w:rPr>
        <w:t>Вернер Рихард Мария,</w:t>
      </w:r>
      <w:r>
        <w:rPr>
          <w:sz w:val="20"/>
        </w:rPr>
        <w:t xml:space="preserve"> немецкий эстетик и ис</w:t>
        <w:softHyphen/>
        <w:t>кусствовед — 20</w:t>
      </w:r>
    </w:p>
    <w:p>
      <w:pPr>
        <w:pStyle w:val="Normal"/>
        <w:widowControl/>
        <w:spacing w:before="0" w:after="20"/>
        <w:rPr/>
      </w:pPr>
      <w:r>
        <w:rPr>
          <w:i/>
          <w:sz w:val="20"/>
        </w:rPr>
        <w:t>Веррокьо Андреи дель</w:t>
      </w:r>
      <w:r>
        <w:rPr>
          <w:sz w:val="20"/>
        </w:rPr>
        <w:t xml:space="preserve"> (1436—1488), итальянс</w:t>
        <w:softHyphen/>
        <w:t>кий скульптор эпохи Возрождения — 180, 186, 197, 203</w:t>
      </w:r>
    </w:p>
    <w:p>
      <w:pPr>
        <w:pStyle w:val="Normal"/>
        <w:widowControl/>
        <w:spacing w:before="0" w:after="20"/>
        <w:rPr/>
      </w:pPr>
      <w:r>
        <w:rPr>
          <w:i/>
          <w:sz w:val="20"/>
        </w:rPr>
        <w:t>Вест,</w:t>
      </w:r>
      <w:r>
        <w:rPr>
          <w:sz w:val="20"/>
        </w:rPr>
        <w:t xml:space="preserve"> персонаж драмы Г. Ибсена «Росмерс-хольм» — 246—249</w:t>
      </w:r>
    </w:p>
    <w:p>
      <w:pPr>
        <w:pStyle w:val="Normal"/>
        <w:widowControl/>
        <w:spacing w:before="0" w:after="20"/>
        <w:rPr/>
      </w:pPr>
      <w:r>
        <w:rPr>
          <w:i/>
          <w:sz w:val="20"/>
        </w:rPr>
        <w:t>Винчи Пьеро да</w:t>
      </w:r>
      <w:r>
        <w:rPr>
          <w:sz w:val="20"/>
        </w:rPr>
        <w:t xml:space="preserve"> (1424—1504), отец Леонардо да Винчи — 186,190, 201</w:t>
      </w:r>
    </w:p>
    <w:p>
      <w:pPr>
        <w:pStyle w:val="Normal"/>
        <w:widowControl/>
        <w:spacing w:before="0" w:after="20"/>
        <w:rPr/>
      </w:pPr>
      <w:r>
        <w:rPr>
          <w:i/>
          <w:sz w:val="20"/>
        </w:rPr>
        <w:t>Вйппхен,</w:t>
      </w:r>
      <w:r>
        <w:rPr>
          <w:sz w:val="20"/>
        </w:rPr>
        <w:t xml:space="preserve"> герой одноименного произведения Штеттенхайма — 117, 118</w:t>
      </w:r>
    </w:p>
    <w:p>
      <w:pPr>
        <w:pStyle w:val="Normal"/>
        <w:widowControl/>
        <w:spacing w:before="0" w:after="20"/>
        <w:rPr/>
      </w:pPr>
      <w:r>
        <w:rPr>
          <w:i/>
          <w:sz w:val="20"/>
        </w:rPr>
        <w:t>Вишер Фридрих Теодор</w:t>
      </w:r>
      <w:r>
        <w:rPr>
          <w:sz w:val="20"/>
        </w:rPr>
        <w:t xml:space="preserve"> (1807—1887), немец</w:t>
        <w:softHyphen/>
        <w:t>кий философ, эстетик, писатель — 20, 21, 30, 58, 127</w:t>
      </w:r>
    </w:p>
    <w:p>
      <w:pPr>
        <w:pStyle w:val="Normal"/>
        <w:widowControl/>
        <w:spacing w:before="0" w:after="20"/>
        <w:rPr/>
      </w:pPr>
      <w:r>
        <w:rPr>
          <w:i/>
          <w:sz w:val="20"/>
        </w:rPr>
        <w:t>Волд Моурли,</w:t>
      </w:r>
      <w:r>
        <w:rPr>
          <w:sz w:val="20"/>
        </w:rPr>
        <w:t xml:space="preserve"> норвежский психолог — 206</w:t>
      </w:r>
    </w:p>
    <w:p>
      <w:pPr>
        <w:pStyle w:val="Normal"/>
        <w:widowControl/>
        <w:spacing w:before="0" w:after="20"/>
        <w:rPr/>
      </w:pPr>
      <w:r>
        <w:rPr>
          <w:i/>
          <w:sz w:val="20"/>
        </w:rPr>
        <w:t>Вольтер</w:t>
      </w:r>
      <w:r>
        <w:rPr>
          <w:sz w:val="20"/>
        </w:rPr>
        <w:t xml:space="preserve"> (1694—1778), французский писатель и философ эпохи Просвещения — 48, 304, 306</w:t>
      </w:r>
    </w:p>
    <w:p>
      <w:pPr>
        <w:pStyle w:val="Normal"/>
        <w:widowControl/>
        <w:spacing w:before="0" w:after="20"/>
        <w:rPr/>
      </w:pPr>
      <w:r>
        <w:rPr>
          <w:i/>
          <w:sz w:val="20"/>
        </w:rPr>
        <w:t>Выготский Лее Семенович</w:t>
      </w:r>
      <w:r>
        <w:rPr>
          <w:sz w:val="20"/>
        </w:rPr>
        <w:t xml:space="preserve"> (1896—1934), рус</w:t>
        <w:softHyphen/>
        <w:t>ский психолог — 12.</w:t>
      </w:r>
    </w:p>
    <w:p>
      <w:pPr>
        <w:pStyle w:val="Normal"/>
        <w:widowControl/>
        <w:spacing w:before="0" w:after="20"/>
        <w:rPr/>
      </w:pPr>
      <w:r>
        <w:rPr>
          <w:i/>
          <w:sz w:val="20"/>
        </w:rPr>
        <w:t>Галатея,</w:t>
      </w:r>
      <w:r>
        <w:rPr>
          <w:sz w:val="20"/>
        </w:rPr>
        <w:t xml:space="preserve"> статуя, изваянная Пигмалионом —50</w:t>
      </w:r>
    </w:p>
    <w:p>
      <w:pPr>
        <w:pStyle w:val="Normal"/>
        <w:widowControl/>
        <w:spacing w:before="0" w:after="20"/>
        <w:rPr/>
      </w:pPr>
      <w:r>
        <w:rPr>
          <w:i/>
          <w:sz w:val="20"/>
        </w:rPr>
        <w:t>Гальмеиер,</w:t>
      </w:r>
      <w:r>
        <w:rPr>
          <w:sz w:val="20"/>
        </w:rPr>
        <w:t xml:space="preserve"> австрийская актриса — 88</w:t>
      </w:r>
    </w:p>
    <w:p>
      <w:pPr>
        <w:pStyle w:val="Normal"/>
        <w:widowControl/>
        <w:spacing w:before="0" w:after="20"/>
        <w:rPr/>
      </w:pPr>
      <w:r>
        <w:rPr>
          <w:i/>
          <w:sz w:val="20"/>
        </w:rPr>
        <w:t>Гамвик (Вест) Ребекка,</w:t>
      </w:r>
      <w:r>
        <w:rPr>
          <w:sz w:val="20"/>
        </w:rPr>
        <w:t xml:space="preserve"> героиня драмы Г. Ибсена «Росмерсхольм» — 246—248</w:t>
      </w:r>
    </w:p>
    <w:p>
      <w:pPr>
        <w:pStyle w:val="Normal"/>
        <w:widowControl/>
        <w:spacing w:before="0" w:after="20"/>
        <w:rPr/>
      </w:pPr>
      <w:r>
        <w:rPr>
          <w:i/>
          <w:sz w:val="20"/>
        </w:rPr>
        <w:t>Гамлет,</w:t>
      </w:r>
      <w:r>
        <w:rPr>
          <w:sz w:val="20"/>
        </w:rPr>
        <w:t xml:space="preserve"> главное действующее лицо одно</w:t>
        <w:softHyphen/>
        <w:t>именной трагедии В. Шекспира — 17, 19, 33, 36, 37, 50, 143,211,254, 355</w:t>
      </w:r>
    </w:p>
    <w:p>
      <w:pPr>
        <w:pStyle w:val="Normal"/>
        <w:widowControl/>
        <w:spacing w:before="0" w:after="20"/>
        <w:rPr/>
      </w:pPr>
      <w:r>
        <w:rPr>
          <w:i/>
          <w:sz w:val="20"/>
        </w:rPr>
        <w:t>Ганс (Маленький)</w:t>
      </w:r>
      <w:r>
        <w:rPr>
          <w:sz w:val="20"/>
        </w:rPr>
        <w:t xml:space="preserve"> пациент Фрейда — 264, 367</w:t>
      </w:r>
    </w:p>
    <w:p>
      <w:pPr>
        <w:pStyle w:val="Normal"/>
        <w:widowControl/>
        <w:spacing w:before="0" w:after="20"/>
        <w:rPr/>
      </w:pPr>
      <w:r>
        <w:rPr>
          <w:i/>
          <w:sz w:val="20"/>
        </w:rPr>
        <w:t>Гаргантюа,</w:t>
      </w:r>
      <w:r>
        <w:rPr>
          <w:sz w:val="20"/>
        </w:rPr>
        <w:t xml:space="preserve"> герой романа Ф. Рабле «Гарган-тюа и Пантагрюэль» — 311</w:t>
      </w:r>
    </w:p>
    <w:p>
      <w:pPr>
        <w:pStyle w:val="Normal"/>
        <w:widowControl/>
        <w:spacing w:before="0" w:after="20"/>
        <w:rPr/>
      </w:pPr>
      <w:r>
        <w:rPr>
          <w:i/>
          <w:sz w:val="20"/>
        </w:rPr>
        <w:t>Гейне Генрих</w:t>
      </w:r>
      <w:r>
        <w:rPr>
          <w:sz w:val="20"/>
        </w:rPr>
        <w:t xml:space="preserve"> (1797—1865), немецкий поэт, публицист — 9, 11, 22—25, 27, 33—35,</w:t>
      </w:r>
      <w:r>
        <w:rPr>
          <w:lang w:val="en-US"/>
        </w:rPr>
        <w:t xml:space="preserve"> 38-^tl,</w:t>
      </w:r>
      <w:r>
        <w:rPr>
          <w:sz w:val="20"/>
        </w:rPr>
        <w:t xml:space="preserve"> 48, 52, 53, 55, 56, 70, 82, 84, 116, 117, 273, 320, 356, 357</w:t>
      </w:r>
    </w:p>
    <w:p>
      <w:pPr>
        <w:pStyle w:val="Normal"/>
        <w:widowControl/>
        <w:pBdr>
          <w:top w:val="single" w:sz="6" w:space="1" w:color="000000"/>
        </w:pBdr>
        <w:spacing w:before="0" w:after="20"/>
        <w:rPr/>
      </w:pPr>
      <w:r>
        <w:rPr>
          <w:i/>
          <w:sz w:val="20"/>
        </w:rPr>
        <w:t>Гейне Соломон,</w:t>
      </w:r>
      <w:r>
        <w:rPr>
          <w:sz w:val="20"/>
        </w:rPr>
        <w:t xml:space="preserve"> дядя поэта Г. Гейне — 82</w:t>
      </w:r>
    </w:p>
    <w:p>
      <w:pPr>
        <w:pStyle w:val="Normal"/>
        <w:widowControl/>
        <w:spacing w:before="0" w:after="20"/>
        <w:rPr/>
      </w:pPr>
      <w:r>
        <w:rPr>
          <w:i/>
          <w:sz w:val="20"/>
        </w:rPr>
        <w:t>Геката,</w:t>
      </w:r>
      <w:r>
        <w:rPr>
          <w:sz w:val="20"/>
        </w:rPr>
        <w:t xml:space="preserve"> в греческой мифологии богиня ко</w:t>
        <w:softHyphen/>
        <w:t>лдунов и привидений, наводивших ужас по но</w:t>
        <w:softHyphen/>
        <w:t>чам — 216, 359</w:t>
      </w:r>
    </w:p>
    <w:p>
      <w:pPr>
        <w:pStyle w:val="Normal"/>
        <w:widowControl/>
        <w:spacing w:before="0" w:after="20"/>
        <w:ind w:hanging="0"/>
        <w:rPr/>
      </w:pPr>
      <w:r>
        <w:br w:type="column"/>
      </w:r>
      <w:r>
        <w:rPr>
          <w:i/>
          <w:sz w:val="20"/>
        </w:rPr>
        <w:t>Гелиос,</w:t>
      </w:r>
      <w:r>
        <w:rPr>
          <w:sz w:val="20"/>
        </w:rPr>
        <w:t xml:space="preserve"> греческий бог Солнца — 251 </w:t>
      </w:r>
      <w:r>
        <w:rPr>
          <w:i/>
          <w:sz w:val="20"/>
        </w:rPr>
        <w:t>Гельмгольц Герман</w:t>
      </w:r>
      <w:r>
        <w:rPr>
          <w:sz w:val="20"/>
        </w:rPr>
        <w:t xml:space="preserve"> (1821—1894), немецкий ученый, физик, биофизик, физиолог, психолог</w:t>
      </w:r>
    </w:p>
    <w:p>
      <w:pPr>
        <w:pStyle w:val="FR2"/>
        <w:widowControl/>
        <w:spacing w:before="0" w:after="20"/>
        <w:jc w:val="both"/>
        <w:rPr/>
      </w:pPr>
      <w:r>
        <w:rPr/>
        <w:t>—</w:t>
      </w:r>
      <w:r>
        <w:rPr/>
        <w:t>287</w:t>
      </w:r>
    </w:p>
    <w:p>
      <w:pPr>
        <w:pStyle w:val="Normal"/>
        <w:widowControl/>
        <w:spacing w:before="0" w:after="20"/>
        <w:rPr/>
      </w:pPr>
      <w:r>
        <w:rPr>
          <w:i/>
          <w:sz w:val="20"/>
        </w:rPr>
        <w:t>Георг Греческий,</w:t>
      </w:r>
      <w:r>
        <w:rPr>
          <w:sz w:val="20"/>
        </w:rPr>
        <w:t xml:space="preserve"> принц, муж Марии Бона</w:t>
        <w:softHyphen/>
        <w:t>парт, содействовавший эмиграции Фрейда — 363</w:t>
      </w:r>
    </w:p>
    <w:p>
      <w:pPr>
        <w:pStyle w:val="Normal"/>
        <w:widowControl/>
        <w:spacing w:before="0" w:after="20"/>
        <w:rPr/>
      </w:pPr>
      <w:r>
        <w:rPr>
          <w:i/>
          <w:sz w:val="20"/>
        </w:rPr>
        <w:t>Гера,</w:t>
      </w:r>
      <w:r>
        <w:rPr>
          <w:sz w:val="20"/>
        </w:rPr>
        <w:t xml:space="preserve"> в греческой мифологии сестра и суп</w:t>
        <w:softHyphen/>
        <w:t>руга Зевса — 140, 149</w:t>
      </w:r>
    </w:p>
    <w:p>
      <w:pPr>
        <w:pStyle w:val="Normal"/>
        <w:widowControl/>
        <w:spacing w:before="0" w:after="20"/>
        <w:rPr/>
      </w:pPr>
      <w:r>
        <w:rPr>
          <w:i/>
          <w:sz w:val="20"/>
        </w:rPr>
        <w:t>Геракл,</w:t>
      </w:r>
      <w:r>
        <w:rPr>
          <w:sz w:val="20"/>
        </w:rPr>
        <w:t xml:space="preserve"> герой греческих сказаний, соверши</w:t>
        <w:softHyphen/>
        <w:t>вший множество подвигов — 339, 342</w:t>
      </w:r>
    </w:p>
    <w:p>
      <w:pPr>
        <w:pStyle w:val="Normal"/>
        <w:widowControl/>
        <w:spacing w:before="0" w:after="20"/>
        <w:rPr/>
      </w:pPr>
      <w:r>
        <w:rPr>
          <w:i/>
          <w:sz w:val="20"/>
        </w:rPr>
        <w:t>Гердер,</w:t>
      </w:r>
      <w:r>
        <w:rPr>
          <w:sz w:val="20"/>
        </w:rPr>
        <w:t xml:space="preserve"> знакомая Гёте, жена И. Г. Гердера</w:t>
      </w:r>
    </w:p>
    <w:p>
      <w:pPr>
        <w:pStyle w:val="FR2"/>
        <w:widowControl/>
        <w:spacing w:before="0" w:after="20"/>
        <w:jc w:val="both"/>
        <w:rPr/>
      </w:pPr>
      <w:r>
        <w:rPr/>
        <w:t>—</w:t>
      </w:r>
      <w:r>
        <w:rPr/>
        <w:t>297</w:t>
      </w:r>
    </w:p>
    <w:p>
      <w:pPr>
        <w:pStyle w:val="Normal"/>
        <w:widowControl/>
        <w:spacing w:before="0" w:after="20"/>
        <w:rPr/>
      </w:pPr>
      <w:r>
        <w:rPr>
          <w:i/>
          <w:sz w:val="20"/>
        </w:rPr>
        <w:t>Геринг Эвальд</w:t>
      </w:r>
      <w:r>
        <w:rPr>
          <w:sz w:val="20"/>
        </w:rPr>
        <w:t xml:space="preserve"> (1834—1918), немецкий фи</w:t>
        <w:softHyphen/>
        <w:t>зиолог — 274</w:t>
      </w:r>
    </w:p>
    <w:p>
      <w:pPr>
        <w:pStyle w:val="Normal"/>
        <w:widowControl/>
        <w:spacing w:before="0" w:after="20"/>
        <w:rPr/>
      </w:pPr>
      <w:r>
        <w:rPr>
          <w:i/>
          <w:sz w:val="20"/>
        </w:rPr>
        <w:t>Гермес Трисмегист</w:t>
      </w:r>
      <w:r>
        <w:rPr>
          <w:sz w:val="20"/>
        </w:rPr>
        <w:t xml:space="preserve"> («трижды величайший» Гермес), покровитель греко-египетских мистери-альных таинств — 189, 359</w:t>
      </w:r>
    </w:p>
    <w:p>
      <w:pPr>
        <w:pStyle w:val="Normal"/>
        <w:widowControl/>
        <w:spacing w:before="0" w:after="20"/>
        <w:rPr/>
      </w:pPr>
      <w:r>
        <w:rPr>
          <w:i/>
          <w:sz w:val="20"/>
        </w:rPr>
        <w:t>Геродот</w:t>
      </w:r>
      <w:r>
        <w:rPr>
          <w:sz w:val="20"/>
        </w:rPr>
        <w:t xml:space="preserve"> (ок. 484—425 до н. э.), греческий историк, основоположник научной истории — 277</w:t>
      </w:r>
    </w:p>
    <w:p>
      <w:pPr>
        <w:pStyle w:val="Normal"/>
        <w:widowControl/>
        <w:spacing w:before="0" w:after="20"/>
        <w:rPr/>
      </w:pPr>
      <w:r>
        <w:rPr>
          <w:i/>
          <w:sz w:val="20"/>
        </w:rPr>
        <w:t>Гесиод</w:t>
      </w:r>
      <w:r>
        <w:rPr>
          <w:sz w:val="20"/>
        </w:rPr>
        <w:t xml:space="preserve"> (ок. 700 до н. э.), древнегреческий поэт, создатель эпосов «Теогония», «Труды и дни» — 340</w:t>
      </w:r>
    </w:p>
    <w:p>
      <w:pPr>
        <w:pStyle w:val="Normal"/>
        <w:widowControl/>
        <w:spacing w:before="0" w:after="20"/>
        <w:rPr/>
      </w:pPr>
      <w:r>
        <w:rPr>
          <w:i/>
          <w:sz w:val="20"/>
        </w:rPr>
        <w:t>Гессе Герман</w:t>
      </w:r>
      <w:r>
        <w:rPr>
          <w:sz w:val="20"/>
        </w:rPr>
        <w:t xml:space="preserve"> (1877—1962), швейцарский пи</w:t>
        <w:softHyphen/>
        <w:t>сатель — 8, 355</w:t>
      </w:r>
    </w:p>
    <w:p>
      <w:pPr>
        <w:pStyle w:val="Normal"/>
        <w:widowControl/>
        <w:spacing w:before="0" w:after="20"/>
        <w:rPr/>
      </w:pPr>
      <w:r>
        <w:rPr>
          <w:i/>
          <w:sz w:val="20"/>
        </w:rPr>
        <w:t>Гёте Георг</w:t>
      </w:r>
      <w:r>
        <w:rPr>
          <w:sz w:val="20"/>
        </w:rPr>
        <w:t xml:space="preserve"> (1760—1761), </w:t>
      </w:r>
      <w:r>
        <w:rPr>
          <w:i/>
          <w:sz w:val="20"/>
        </w:rPr>
        <w:t xml:space="preserve">Герман </w:t>
      </w:r>
      <w:r>
        <w:rPr>
          <w:sz w:val="20"/>
        </w:rPr>
        <w:t>(1752—1759), брат И. В. Гёте — 262</w:t>
      </w:r>
    </w:p>
    <w:p>
      <w:pPr>
        <w:pStyle w:val="Normal"/>
        <w:widowControl/>
        <w:spacing w:before="0" w:after="20"/>
        <w:rPr/>
      </w:pPr>
      <w:r>
        <w:rPr>
          <w:i/>
          <w:sz w:val="20"/>
        </w:rPr>
        <w:t>Гёте Иоганн Вольфганг</w:t>
      </w:r>
      <w:r>
        <w:rPr>
          <w:sz w:val="20"/>
        </w:rPr>
        <w:t xml:space="preserve"> (1749—1832), немец</w:t>
        <w:softHyphen/>
        <w:t>кий писатель, поэт, мыслитель, ученый — 7, 9, 14—16, 19, 26, 49, 59, 179, 187, 260—262, 264, 295—298, 304, 305, 337, 354, 360—362</w:t>
      </w:r>
    </w:p>
    <w:p>
      <w:pPr>
        <w:pStyle w:val="Normal"/>
        <w:widowControl/>
        <w:spacing w:before="0" w:after="20"/>
        <w:rPr/>
      </w:pPr>
      <w:r>
        <w:rPr>
          <w:i/>
          <w:sz w:val="20"/>
        </w:rPr>
        <w:t>Гёте Иоганна</w:t>
      </w:r>
      <w:r>
        <w:rPr>
          <w:sz w:val="20"/>
        </w:rPr>
        <w:t xml:space="preserve"> (1757—1759), </w:t>
      </w:r>
      <w:r>
        <w:rPr>
          <w:i/>
          <w:sz w:val="20"/>
        </w:rPr>
        <w:t xml:space="preserve">Катарина </w:t>
      </w:r>
      <w:r>
        <w:rPr>
          <w:sz w:val="20"/>
        </w:rPr>
        <w:t xml:space="preserve">(1754—1755), </w:t>
      </w:r>
      <w:r>
        <w:rPr>
          <w:i/>
          <w:sz w:val="20"/>
        </w:rPr>
        <w:t>Корнелия</w:t>
      </w:r>
      <w:r>
        <w:rPr>
          <w:sz w:val="20"/>
        </w:rPr>
        <w:t xml:space="preserve"> (1750—1777), сестры И. В. Гёте — 262</w:t>
      </w:r>
    </w:p>
    <w:p>
      <w:pPr>
        <w:pStyle w:val="Normal"/>
        <w:widowControl/>
        <w:spacing w:before="0" w:after="20"/>
        <w:rPr/>
      </w:pPr>
      <w:r>
        <w:rPr>
          <w:i/>
          <w:sz w:val="20"/>
        </w:rPr>
        <w:t>Гея,</w:t>
      </w:r>
      <w:r>
        <w:rPr>
          <w:sz w:val="20"/>
        </w:rPr>
        <w:t xml:space="preserve"> греческая богиня земли — 359</w:t>
      </w:r>
    </w:p>
    <w:p>
      <w:pPr>
        <w:pStyle w:val="Normal"/>
        <w:widowControl/>
        <w:spacing w:before="0" w:after="20"/>
        <w:rPr/>
      </w:pPr>
      <w:r>
        <w:rPr>
          <w:i/>
          <w:sz w:val="20"/>
        </w:rPr>
        <w:t>Гиза (Хартлебен),</w:t>
      </w:r>
      <w:r>
        <w:rPr>
          <w:sz w:val="20"/>
        </w:rPr>
        <w:t xml:space="preserve"> подруга Градивы из од</w:t>
        <w:softHyphen/>
        <w:t>ноименной повести В. Иенсена — 148</w:t>
      </w:r>
    </w:p>
    <w:p>
      <w:pPr>
        <w:pStyle w:val="Normal"/>
        <w:widowControl/>
        <w:spacing w:before="0" w:after="20"/>
        <w:rPr/>
      </w:pPr>
      <w:r>
        <w:rPr>
          <w:i/>
          <w:sz w:val="20"/>
        </w:rPr>
        <w:t>Гийом,</w:t>
      </w:r>
      <w:r>
        <w:rPr>
          <w:sz w:val="20"/>
        </w:rPr>
        <w:t xml:space="preserve"> французский искусствовед — 21</w:t>
      </w:r>
    </w:p>
    <w:p>
      <w:pPr>
        <w:pStyle w:val="Normal"/>
        <w:widowControl/>
        <w:spacing w:before="0" w:after="20"/>
        <w:rPr/>
      </w:pPr>
      <w:r>
        <w:rPr>
          <w:i/>
          <w:sz w:val="20"/>
        </w:rPr>
        <w:t>Гирш-Гиацинт,</w:t>
      </w:r>
      <w:r>
        <w:rPr>
          <w:sz w:val="20"/>
        </w:rPr>
        <w:t xml:space="preserve"> герой произведения Г. Гейне «Луккские воды» — 22—24, 53, 82, 357</w:t>
      </w:r>
    </w:p>
    <w:p>
      <w:pPr>
        <w:pStyle w:val="Normal"/>
        <w:widowControl/>
        <w:spacing w:before="0" w:after="20"/>
        <w:rPr/>
      </w:pPr>
      <w:r>
        <w:rPr>
          <w:i/>
          <w:sz w:val="20"/>
        </w:rPr>
        <w:t>Глостер</w:t>
      </w:r>
      <w:r>
        <w:rPr>
          <w:sz w:val="20"/>
        </w:rPr>
        <w:t xml:space="preserve"> (позднее Ричард</w:t>
      </w:r>
      <w:r>
        <w:rPr>
          <w:lang w:val="en-US"/>
        </w:rPr>
        <w:t xml:space="preserve"> III),</w:t>
      </w:r>
      <w:r>
        <w:rPr>
          <w:sz w:val="20"/>
        </w:rPr>
        <w:t xml:space="preserve"> герой трагедии В. Шекспира — 239</w:t>
      </w:r>
    </w:p>
    <w:p>
      <w:pPr>
        <w:pStyle w:val="Normal"/>
        <w:widowControl/>
        <w:spacing w:before="0" w:after="20"/>
        <w:rPr/>
      </w:pPr>
      <w:r>
        <w:rPr>
          <w:i/>
          <w:sz w:val="20"/>
        </w:rPr>
        <w:t>Голиншед,</w:t>
      </w:r>
      <w:r>
        <w:rPr>
          <w:sz w:val="20"/>
        </w:rPr>
        <w:t xml:space="preserve"> составитель «Хроник», из кото</w:t>
        <w:softHyphen/>
        <w:t>рых черпал материал для своих произведений В. Шекспир — 244</w:t>
      </w:r>
    </w:p>
    <w:p>
      <w:pPr>
        <w:pStyle w:val="Normal"/>
        <w:widowControl/>
        <w:spacing w:before="0" w:after="20"/>
        <w:rPr/>
      </w:pPr>
      <w:r>
        <w:rPr>
          <w:i/>
          <w:sz w:val="20"/>
        </w:rPr>
        <w:t>Голсуорси Джон</w:t>
      </w:r>
      <w:r>
        <w:rPr>
          <w:sz w:val="20"/>
        </w:rPr>
        <w:t xml:space="preserve"> (1867—1933), английский писатель — 318</w:t>
      </w:r>
    </w:p>
    <w:p>
      <w:pPr>
        <w:pStyle w:val="Normal"/>
        <w:widowControl/>
        <w:spacing w:before="0" w:after="20"/>
        <w:rPr/>
      </w:pPr>
      <w:r>
        <w:rPr>
          <w:i/>
          <w:sz w:val="20"/>
        </w:rPr>
        <w:t>Гольбейн Ганс</w:t>
      </w:r>
      <w:r>
        <w:rPr>
          <w:sz w:val="20"/>
        </w:rPr>
        <w:t xml:space="preserve"> (Старший; 1460—1524), немец</w:t>
        <w:softHyphen/>
        <w:t>кий живописец — 199</w:t>
      </w:r>
    </w:p>
    <w:p>
      <w:pPr>
        <w:pStyle w:val="Normal"/>
        <w:widowControl/>
        <w:spacing w:before="0" w:after="20"/>
        <w:rPr/>
      </w:pPr>
      <w:r>
        <w:rPr>
          <w:i/>
          <w:sz w:val="20"/>
        </w:rPr>
        <w:t>Гомер</w:t>
      </w:r>
      <w:r>
        <w:rPr>
          <w:sz w:val="20"/>
        </w:rPr>
        <w:t xml:space="preserve"> (прибл. VIII в. до н. э.), греческий поэт, автор эпосов «Илиада» и «Одиссея» — 9, 59, 215, 280</w:t>
      </w:r>
    </w:p>
    <w:p>
      <w:pPr>
        <w:pStyle w:val="Normal"/>
        <w:widowControl/>
        <w:spacing w:before="0" w:after="20"/>
        <w:rPr/>
      </w:pPr>
      <w:r>
        <w:rPr>
          <w:i/>
          <w:sz w:val="20"/>
        </w:rPr>
        <w:t>Гомперц Теодор</w:t>
      </w:r>
      <w:r>
        <w:rPr>
          <w:sz w:val="20"/>
        </w:rPr>
        <w:t xml:space="preserve"> (1832—1912), профессор классической филологии Венского университета</w:t>
      </w:r>
    </w:p>
    <w:p>
      <w:pPr>
        <w:pStyle w:val="FR2"/>
        <w:widowControl/>
        <w:spacing w:before="0" w:after="20"/>
        <w:jc w:val="both"/>
        <w:rPr/>
      </w:pPr>
      <w:r>
        <w:rPr/>
        <w:t>—</w:t>
      </w:r>
      <w:r>
        <w:rPr/>
        <w:t>9</w:t>
      </w:r>
    </w:p>
    <w:p>
      <w:pPr>
        <w:sectPr>
          <w:type w:val="continuous"/>
          <w:pgSz w:w="11906" w:h="16820"/>
          <w:pgMar w:left="1440" w:right="2340" w:gutter="0" w:header="0" w:top="1440" w:footer="0" w:bottom="720"/>
          <w:cols w:num="2" w:space="240" w:equalWidth="true" w:sep="false"/>
          <w:formProt w:val="false"/>
          <w:textDirection w:val="lrTb"/>
          <w:docGrid w:type="default" w:linePitch="360" w:charSpace="0"/>
        </w:sectPr>
      </w:pPr>
    </w:p>
    <w:p>
      <w:pPr>
        <w:pStyle w:val="FR2"/>
        <w:widowControl/>
        <w:spacing w:before="0" w:after="20"/>
        <w:jc w:val="both"/>
        <w:rPr>
          <w:sz w:val="20"/>
        </w:rPr>
      </w:pPr>
      <w:r>
        <w:rPr>
          <w:sz w:val="20"/>
        </w:rPr>
        <w:t>389</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Указатель имен</w:t>
      </w:r>
    </w:p>
    <w:p>
      <w:pPr>
        <w:sectPr>
          <w:type w:val="nextPage"/>
          <w:pgSz w:w="11906" w:h="16820"/>
          <w:pgMar w:left="1440" w:right="232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rPr/>
      </w:pPr>
      <w:r>
        <w:rPr>
          <w:i/>
          <w:sz w:val="20"/>
        </w:rPr>
        <w:t>Гонерилья.</w:t>
      </w:r>
      <w:r>
        <w:rPr>
          <w:sz w:val="20"/>
        </w:rPr>
        <w:t xml:space="preserve"> дочь короля Лира из одноимен</w:t>
        <w:softHyphen/>
        <w:t>ной трагедии В. Шекспира — 213</w:t>
      </w:r>
    </w:p>
    <w:p>
      <w:pPr>
        <w:pStyle w:val="Normal"/>
        <w:widowControl/>
        <w:spacing w:before="0" w:after="20"/>
        <w:rPr/>
      </w:pPr>
      <w:r>
        <w:rPr>
          <w:i/>
          <w:sz w:val="20"/>
        </w:rPr>
        <w:t>Гораций Флакк Квинт</w:t>
      </w:r>
      <w:r>
        <w:rPr>
          <w:sz w:val="20"/>
        </w:rPr>
        <w:t xml:space="preserve"> (65—8 до н. э.), римс</w:t>
        <w:softHyphen/>
        <w:t>кий поэт — 67</w:t>
      </w:r>
    </w:p>
    <w:p>
      <w:pPr>
        <w:pStyle w:val="Normal"/>
        <w:widowControl/>
        <w:spacing w:before="0" w:after="20"/>
        <w:rPr/>
      </w:pPr>
      <w:r>
        <w:rPr>
          <w:i/>
          <w:sz w:val="20"/>
        </w:rPr>
        <w:t>Гофман Эрнст Теодор Амадей (1776—</w:t>
      </w:r>
      <w:r>
        <w:rPr>
          <w:sz w:val="20"/>
        </w:rPr>
        <w:t>1822), немецкий писатель, композитор, художник, ав</w:t>
        <w:softHyphen/>
        <w:t>тор фантастических повестей — 269—271, 361</w:t>
      </w:r>
    </w:p>
    <w:p>
      <w:pPr>
        <w:pStyle w:val="Normal"/>
        <w:widowControl/>
        <w:spacing w:before="0" w:after="20"/>
        <w:rPr/>
      </w:pPr>
      <w:r>
        <w:rPr>
          <w:i/>
          <w:sz w:val="20"/>
        </w:rPr>
        <w:t>Граббе Христиан Дитрих</w:t>
      </w:r>
      <w:r>
        <w:rPr>
          <w:sz w:val="20"/>
        </w:rPr>
        <w:t xml:space="preserve"> (1801—1836), не</w:t>
        <w:softHyphen/>
        <w:t>мецкий драматург, автор драмы «Ганни</w:t>
        <w:softHyphen/>
        <w:t>бал», об одном из любимых детских героев Фрейда — 299</w:t>
      </w:r>
    </w:p>
    <w:p>
      <w:pPr>
        <w:pStyle w:val="Normal"/>
        <w:widowControl/>
        <w:spacing w:before="0" w:after="20"/>
        <w:rPr/>
      </w:pPr>
      <w:r>
        <w:rPr>
          <w:i/>
          <w:sz w:val="20"/>
        </w:rPr>
        <w:t>Градива</w:t>
      </w:r>
      <w:r>
        <w:rPr>
          <w:sz w:val="20"/>
        </w:rPr>
        <w:t xml:space="preserve"> (см. Бертганг-Цоё), героиня одно</w:t>
        <w:softHyphen/>
        <w:t>именной повести В. Иенсена — 140—149, 151—153, 155, 157, 159, 160—172, 174</w:t>
      </w:r>
    </w:p>
    <w:p>
      <w:pPr>
        <w:pStyle w:val="Normal"/>
        <w:widowControl/>
        <w:spacing w:before="0" w:after="20"/>
        <w:rPr/>
      </w:pPr>
      <w:r>
        <w:rPr>
          <w:i/>
          <w:sz w:val="20"/>
        </w:rPr>
        <w:t>Гретхен,</w:t>
      </w:r>
      <w:r>
        <w:rPr>
          <w:sz w:val="20"/>
        </w:rPr>
        <w:t xml:space="preserve"> героиня трагедии И. В. Гёте «Фауст» — 276</w:t>
      </w:r>
    </w:p>
    <w:p>
      <w:pPr>
        <w:pStyle w:val="Normal"/>
        <w:widowControl/>
        <w:spacing w:before="0" w:after="20"/>
        <w:rPr/>
      </w:pPr>
      <w:r>
        <w:rPr>
          <w:i/>
          <w:sz w:val="20"/>
        </w:rPr>
        <w:t>Гризебах Эберхард</w:t>
      </w:r>
      <w:r>
        <w:rPr>
          <w:sz w:val="20"/>
        </w:rPr>
        <w:t xml:space="preserve"> (1880—1945), немецкий философ и педагог, биограф Э.-Т.-А. Гофмана</w:t>
      </w:r>
    </w:p>
    <w:p>
      <w:pPr>
        <w:pStyle w:val="Normal"/>
        <w:widowControl/>
        <w:spacing w:before="0" w:after="20"/>
        <w:ind w:hanging="0"/>
        <w:rPr>
          <w:sz w:val="20"/>
        </w:rPr>
      </w:pPr>
      <w:r>
        <w:rPr>
          <w:sz w:val="20"/>
        </w:rPr>
        <w:t>—</w:t>
      </w:r>
      <w:r>
        <w:rPr>
          <w:sz w:val="20"/>
        </w:rPr>
        <w:t>271</w:t>
      </w:r>
    </w:p>
    <w:p>
      <w:pPr>
        <w:pStyle w:val="Normal"/>
        <w:widowControl/>
        <w:spacing w:before="0" w:after="20"/>
        <w:ind w:hanging="0"/>
        <w:rPr/>
      </w:pPr>
      <w:r>
        <w:rPr>
          <w:i/>
          <w:sz w:val="20"/>
        </w:rPr>
        <w:t>Гризингер Вильгельм</w:t>
      </w:r>
      <w:r>
        <w:rPr>
          <w:sz w:val="20"/>
        </w:rPr>
        <w:t xml:space="preserve"> (1817—1868), немецкий врач, один из основателей научной психиатрии</w:t>
      </w:r>
    </w:p>
    <w:p>
      <w:pPr>
        <w:pStyle w:val="FR2"/>
        <w:widowControl/>
        <w:spacing w:before="0" w:after="20"/>
        <w:jc w:val="both"/>
        <w:rPr/>
      </w:pPr>
      <w:r>
        <w:rPr/>
        <w:t>—</w:t>
      </w:r>
      <w:r>
        <w:rPr/>
        <w:t>96</w:t>
      </w:r>
    </w:p>
    <w:p>
      <w:pPr>
        <w:pStyle w:val="Normal"/>
        <w:widowControl/>
        <w:spacing w:before="0" w:after="20"/>
        <w:rPr/>
      </w:pPr>
      <w:r>
        <w:rPr>
          <w:i/>
          <w:sz w:val="20"/>
        </w:rPr>
        <w:t>Грильпарцер Франц</w:t>
      </w:r>
      <w:r>
        <w:rPr>
          <w:sz w:val="20"/>
        </w:rPr>
        <w:t xml:space="preserve"> (1791—1872), австрий</w:t>
        <w:softHyphen/>
        <w:t>ский писатель — 356</w:t>
      </w:r>
    </w:p>
    <w:p>
      <w:pPr>
        <w:pStyle w:val="Normal"/>
        <w:widowControl/>
        <w:spacing w:before="0" w:after="20"/>
        <w:rPr/>
      </w:pPr>
      <w:r>
        <w:rPr>
          <w:i/>
          <w:sz w:val="20"/>
        </w:rPr>
        <w:t>Гримм Герман</w:t>
      </w:r>
      <w:r>
        <w:rPr>
          <w:sz w:val="20"/>
        </w:rPr>
        <w:t xml:space="preserve"> (1785—1863) и </w:t>
      </w:r>
      <w:r>
        <w:rPr>
          <w:i/>
          <w:sz w:val="20"/>
        </w:rPr>
        <w:t xml:space="preserve">Вильгельм </w:t>
      </w:r>
      <w:r>
        <w:rPr>
          <w:sz w:val="20"/>
        </w:rPr>
        <w:t>(1786—1859), немецкие филологи, авторы и со</w:t>
        <w:softHyphen/>
        <w:t xml:space="preserve">ставители сборников детских сказок — 214, 216, 219, 222, 268 </w:t>
      </w:r>
    </w:p>
    <w:p>
      <w:pPr>
        <w:pStyle w:val="Normal"/>
        <w:widowControl/>
        <w:spacing w:before="0" w:after="20"/>
        <w:rPr/>
      </w:pPr>
      <w:r>
        <w:rPr>
          <w:i/>
          <w:sz w:val="20"/>
        </w:rPr>
        <w:t>Гроос Карл</w:t>
      </w:r>
      <w:r>
        <w:rPr>
          <w:sz w:val="20"/>
        </w:rPr>
        <w:t xml:space="preserve"> (1861—1946), немецкий философ, эстетик и психолог — 73, 75, 76</w:t>
      </w:r>
    </w:p>
    <w:p>
      <w:pPr>
        <w:pStyle w:val="Normal"/>
        <w:widowControl/>
        <w:spacing w:before="0" w:after="20"/>
        <w:rPr/>
      </w:pPr>
      <w:r>
        <w:rPr>
          <w:i/>
          <w:sz w:val="20"/>
        </w:rPr>
        <w:t>Гулливер,</w:t>
      </w:r>
      <w:r>
        <w:rPr>
          <w:sz w:val="20"/>
        </w:rPr>
        <w:t xml:space="preserve"> герой сатиры Дж. Свифта «Путе</w:t>
        <w:softHyphen/>
        <w:t>шествия Гулливера» — 311</w:t>
      </w:r>
    </w:p>
    <w:p>
      <w:pPr>
        <w:pStyle w:val="Normal"/>
        <w:widowControl/>
        <w:spacing w:before="0" w:after="20"/>
        <w:rPr/>
      </w:pPr>
      <w:r>
        <w:rPr>
          <w:i/>
          <w:sz w:val="20"/>
        </w:rPr>
        <w:t>Гумпелино Кристофоро (Гумпель),</w:t>
      </w:r>
      <w:r>
        <w:rPr>
          <w:sz w:val="20"/>
        </w:rPr>
        <w:t xml:space="preserve"> персонаж «Луккских вод» Г. Гейне — 82</w:t>
      </w:r>
    </w:p>
    <w:p>
      <w:pPr>
        <w:pStyle w:val="Normal"/>
        <w:widowControl/>
        <w:spacing w:before="0" w:after="20"/>
        <w:rPr/>
      </w:pPr>
      <w:r>
        <w:rPr>
          <w:i/>
          <w:sz w:val="20"/>
        </w:rPr>
        <w:t>Гуцков Карл</w:t>
      </w:r>
      <w:r>
        <w:rPr>
          <w:sz w:val="20"/>
        </w:rPr>
        <w:t xml:space="preserve"> (1811—1878), немецкий писатель</w:t>
      </w:r>
    </w:p>
    <w:p>
      <w:pPr>
        <w:pStyle w:val="FR2"/>
        <w:widowControl/>
        <w:spacing w:before="0" w:after="20"/>
        <w:jc w:val="both"/>
        <w:rPr/>
      </w:pPr>
      <w:r>
        <w:rPr/>
        <w:t>—</w:t>
      </w:r>
      <w:r>
        <w:rPr/>
        <w:t>267</w:t>
      </w:r>
    </w:p>
    <w:p>
      <w:pPr>
        <w:pStyle w:val="Normal"/>
        <w:widowControl/>
        <w:spacing w:before="0" w:after="20"/>
        <w:rPr/>
      </w:pPr>
      <w:r>
        <w:rPr>
          <w:i/>
          <w:sz w:val="20"/>
        </w:rPr>
        <w:t>Гюго Виктор</w:t>
      </w:r>
      <w:r>
        <w:rPr>
          <w:sz w:val="20"/>
        </w:rPr>
        <w:t xml:space="preserve"> (1802—1885), французский пи</w:t>
        <w:softHyphen/>
        <w:t>сатель — 125</w:t>
      </w:r>
    </w:p>
    <w:p>
      <w:pPr>
        <w:pStyle w:val="Normal"/>
        <w:widowControl/>
        <w:spacing w:before="0" w:after="20"/>
        <w:rPr/>
      </w:pPr>
      <w:r>
        <w:br w:type="column"/>
      </w:r>
      <w:r>
        <w:rPr>
          <w:i/>
          <w:sz w:val="20"/>
        </w:rPr>
        <w:t>Джироламо дай Либри,</w:t>
      </w:r>
      <w:r>
        <w:rPr>
          <w:sz w:val="20"/>
        </w:rPr>
        <w:t xml:space="preserve"> итальянский ху</w:t>
        <w:softHyphen/>
        <w:t>дожник — 199</w:t>
      </w:r>
    </w:p>
    <w:p>
      <w:pPr>
        <w:pStyle w:val="Normal"/>
        <w:widowControl/>
        <w:spacing w:before="0" w:after="20"/>
        <w:rPr/>
      </w:pPr>
      <w:r>
        <w:rPr>
          <w:i/>
          <w:sz w:val="20"/>
        </w:rPr>
        <w:t>Джоконда Франческа делъ,</w:t>
      </w:r>
      <w:r>
        <w:rPr>
          <w:sz w:val="20"/>
        </w:rPr>
        <w:t xml:space="preserve"> муж моны Лизы дель Джоконды — 178</w:t>
      </w:r>
    </w:p>
    <w:p>
      <w:pPr>
        <w:pStyle w:val="Normal"/>
        <w:widowControl/>
        <w:spacing w:before="0" w:after="20"/>
        <w:rPr/>
      </w:pPr>
      <w:r>
        <w:rPr>
          <w:i/>
          <w:sz w:val="20"/>
        </w:rPr>
        <w:t>Джонс Эрнст</w:t>
      </w:r>
      <w:r>
        <w:rPr>
          <w:sz w:val="20"/>
        </w:rPr>
        <w:t xml:space="preserve"> (1879—1957), английский пси</w:t>
        <w:softHyphen/>
        <w:t>хоаналитик — 19, 314, 333, 355, 360</w:t>
      </w:r>
    </w:p>
    <w:p>
      <w:pPr>
        <w:pStyle w:val="Normal"/>
        <w:widowControl/>
        <w:spacing w:before="0" w:after="20"/>
        <w:rPr/>
      </w:pPr>
      <w:r>
        <w:rPr>
          <w:i/>
          <w:sz w:val="20"/>
        </w:rPr>
        <w:t>Джонсон Самуэль</w:t>
      </w:r>
      <w:r>
        <w:rPr>
          <w:sz w:val="20"/>
        </w:rPr>
        <w:t xml:space="preserve"> (1709—1784), английский историк литературы и критик —49</w:t>
      </w:r>
    </w:p>
    <w:p>
      <w:pPr>
        <w:pStyle w:val="Normal"/>
        <w:widowControl/>
        <w:spacing w:before="0" w:after="20"/>
        <w:rPr/>
      </w:pPr>
      <w:r>
        <w:rPr>
          <w:i/>
          <w:sz w:val="20"/>
        </w:rPr>
        <w:t>Джулио (Медичи),</w:t>
      </w:r>
      <w:r>
        <w:rPr>
          <w:sz w:val="20"/>
        </w:rPr>
        <w:t xml:space="preserve"> римский папа Климент VII — 224</w:t>
      </w:r>
    </w:p>
    <w:p>
      <w:pPr>
        <w:pStyle w:val="Normal"/>
        <w:widowControl/>
        <w:spacing w:before="0" w:after="20"/>
        <w:rPr/>
      </w:pPr>
      <w:r>
        <w:rPr>
          <w:i/>
          <w:sz w:val="20"/>
        </w:rPr>
        <w:t>Дидро Дени</w:t>
      </w:r>
      <w:r>
        <w:rPr>
          <w:sz w:val="20"/>
        </w:rPr>
        <w:t xml:space="preserve"> (1713—1784), французский фило</w:t>
        <w:softHyphen/>
        <w:t>соф-просветитель, писатель — 337</w:t>
      </w:r>
    </w:p>
    <w:p>
      <w:pPr>
        <w:pStyle w:val="Normal"/>
        <w:widowControl/>
        <w:spacing w:before="0" w:after="20"/>
        <w:rPr/>
      </w:pPr>
      <w:r>
        <w:rPr>
          <w:i/>
          <w:sz w:val="20"/>
        </w:rPr>
        <w:t>Диомед,</w:t>
      </w:r>
      <w:r>
        <w:rPr>
          <w:sz w:val="20"/>
        </w:rPr>
        <w:t xml:space="preserve"> персонаж в «Градиве» В. Иенсена, помпеянин, владелец дома — 146, 148</w:t>
      </w:r>
    </w:p>
    <w:p>
      <w:pPr>
        <w:pStyle w:val="Normal"/>
        <w:widowControl/>
        <w:spacing w:before="0" w:after="20"/>
        <w:rPr/>
      </w:pPr>
      <w:r>
        <w:rPr>
          <w:i/>
          <w:sz w:val="20"/>
        </w:rPr>
        <w:t>Дионис,</w:t>
      </w:r>
      <w:r>
        <w:rPr>
          <w:sz w:val="20"/>
        </w:rPr>
        <w:t xml:space="preserve"> в греческой мифологии бог виног</w:t>
        <w:softHyphen/>
        <w:t>радарства и виноделия, именовался также Вак</w:t>
        <w:softHyphen/>
        <w:t>хом — 191,359</w:t>
      </w:r>
    </w:p>
    <w:p>
      <w:pPr>
        <w:pStyle w:val="Normal"/>
        <w:widowControl/>
        <w:spacing w:before="0" w:after="20"/>
        <w:rPr/>
      </w:pPr>
      <w:r>
        <w:rPr>
          <w:i/>
          <w:sz w:val="20"/>
        </w:rPr>
        <w:t>Дисавл,</w:t>
      </w:r>
      <w:r>
        <w:rPr>
          <w:sz w:val="20"/>
        </w:rPr>
        <w:t xml:space="preserve"> согласно греческому мифу, принял богиню Деметру, искавшую свою похищенную дочь — 251</w:t>
      </w:r>
    </w:p>
    <w:p>
      <w:pPr>
        <w:pStyle w:val="Normal"/>
        <w:widowControl/>
        <w:spacing w:before="0" w:after="20"/>
        <w:rPr/>
      </w:pPr>
      <w:r>
        <w:rPr>
          <w:i/>
          <w:sz w:val="20"/>
        </w:rPr>
        <w:t>Доменеддно,</w:t>
      </w:r>
      <w:r>
        <w:rPr>
          <w:sz w:val="20"/>
        </w:rPr>
        <w:t xml:space="preserve"> натурщик Леонардо — 181</w:t>
      </w:r>
    </w:p>
    <w:p>
      <w:pPr>
        <w:pStyle w:val="Normal"/>
        <w:widowControl/>
        <w:spacing w:before="0" w:after="20"/>
        <w:rPr/>
      </w:pPr>
      <w:r>
        <w:rPr>
          <w:i/>
          <w:sz w:val="20"/>
        </w:rPr>
        <w:t>Дон-Кихот,</w:t>
      </w:r>
      <w:r>
        <w:rPr>
          <w:sz w:val="20"/>
        </w:rPr>
        <w:t xml:space="preserve"> заглавный герой романа Серва</w:t>
        <w:softHyphen/>
        <w:t>нтеса, по книге которого Фрейд изучал испанс</w:t>
        <w:softHyphen/>
        <w:t>кий язык — 126</w:t>
      </w:r>
    </w:p>
    <w:p>
      <w:pPr>
        <w:pStyle w:val="Normal"/>
        <w:widowControl/>
        <w:spacing w:before="0" w:after="20"/>
        <w:rPr/>
      </w:pPr>
      <w:r>
        <w:rPr>
          <w:i/>
          <w:sz w:val="20"/>
        </w:rPr>
        <w:t xml:space="preserve">Достоевский Андрей Михайлович </w:t>
      </w:r>
      <w:r>
        <w:rPr>
          <w:sz w:val="20"/>
        </w:rPr>
        <w:t>(1825—1897), младший брат Ф. М. Достоевского —288</w:t>
      </w:r>
    </w:p>
    <w:p>
      <w:pPr>
        <w:pStyle w:val="Normal"/>
        <w:widowControl/>
        <w:spacing w:before="0" w:after="20"/>
        <w:rPr/>
      </w:pPr>
      <w:r>
        <w:rPr>
          <w:i/>
          <w:sz w:val="20"/>
        </w:rPr>
        <w:t xml:space="preserve">Достоевский Федор Михайлович </w:t>
      </w:r>
      <w:r>
        <w:rPr>
          <w:sz w:val="20"/>
        </w:rPr>
        <w:t>(1821—1881), русский писатель — 14, 15, 285—292, 294, 337, 361, 373</w:t>
      </w:r>
    </w:p>
    <w:p>
      <w:pPr>
        <w:pStyle w:val="Normal"/>
        <w:widowControl/>
        <w:spacing w:before="0" w:after="20"/>
        <w:rPr/>
      </w:pPr>
      <w:r>
        <w:rPr>
          <w:i/>
          <w:sz w:val="20"/>
        </w:rPr>
        <w:t>Дрейфус Альфред,</w:t>
      </w:r>
      <w:r>
        <w:rPr>
          <w:sz w:val="20"/>
        </w:rPr>
        <w:t xml:space="preserve"> французский офицер, об</w:t>
        <w:softHyphen/>
        <w:t>виненный в шпионаже, дело которого в конце XIX в. вызвало значительный общественный ре</w:t>
        <w:softHyphen/>
        <w:t>зонанс — 35, 73</w:t>
      </w:r>
    </w:p>
    <w:p>
      <w:pPr>
        <w:pStyle w:val="Normal"/>
        <w:widowControl/>
        <w:spacing w:before="0" w:after="20"/>
        <w:rPr/>
      </w:pPr>
      <w:r>
        <w:rPr>
          <w:i/>
          <w:sz w:val="20"/>
        </w:rPr>
        <w:t>Дункан,</w:t>
      </w:r>
      <w:r>
        <w:rPr>
          <w:sz w:val="20"/>
        </w:rPr>
        <w:t xml:space="preserve"> персонаж трагедии В. Шекспира «Макбет»; шотландский король, убитый Макбе</w:t>
        <w:softHyphen/>
        <w:t>том — 243, 244</w:t>
      </w:r>
    </w:p>
    <w:p>
      <w:pPr>
        <w:pStyle w:val="Normal"/>
        <w:widowControl/>
        <w:spacing w:before="0" w:after="20"/>
        <w:rPr/>
      </w:pPr>
      <w:r>
        <w:rPr>
          <w:i/>
          <w:sz w:val="20"/>
        </w:rPr>
        <w:t>Дюга,</w:t>
      </w:r>
      <w:r>
        <w:rPr>
          <w:sz w:val="20"/>
        </w:rPr>
        <w:t xml:space="preserve"> французский психолог — 84, 85, 89</w:t>
      </w:r>
    </w:p>
    <w:p>
      <w:pPr>
        <w:pStyle w:val="Normal"/>
        <w:widowControl/>
        <w:spacing w:before="0" w:after="20"/>
        <w:rPr/>
      </w:pPr>
      <w:r>
        <w:rPr>
          <w:i/>
          <w:sz w:val="20"/>
        </w:rPr>
        <w:t>Дюпати,</w:t>
      </w:r>
      <w:r>
        <w:rPr>
          <w:sz w:val="20"/>
        </w:rPr>
        <w:t xml:space="preserve"> французский искусствовед — 221</w:t>
      </w:r>
    </w:p>
    <w:p>
      <w:pPr>
        <w:sectPr>
          <w:type w:val="continuous"/>
          <w:pgSz w:w="11906" w:h="16820"/>
          <w:pgMar w:left="1440" w:right="2320" w:gutter="0" w:header="0" w:top="1440" w:footer="0" w:bottom="720"/>
          <w:cols w:num="2" w:equalWidth="false" w:sep="false">
            <w:col w:w="3940" w:space="260"/>
            <w:col w:w="3900"/>
          </w:cols>
          <w:formProt w:val="false"/>
          <w:textDirection w:val="lrTb"/>
          <w:docGrid w:type="default" w:linePitch="360" w:charSpace="0"/>
        </w:sectPr>
      </w:pPr>
    </w:p>
    <w:p>
      <w:pPr>
        <w:pStyle w:val="Normal"/>
        <w:widowControl/>
        <w:spacing w:before="0" w:after="20"/>
        <w:rPr/>
      </w:pPr>
      <w:r>
        <w:rPr>
          <w:i/>
          <w:sz w:val="20"/>
        </w:rPr>
        <w:t>Дали Сальвадор</w:t>
      </w:r>
      <w:r>
        <w:rPr>
          <w:sz w:val="20"/>
        </w:rPr>
        <w:t xml:space="preserve"> (1904—1993), испанский жи</w:t>
        <w:softHyphen/>
        <w:t>вописец — 9</w:t>
      </w:r>
    </w:p>
    <w:p>
      <w:pPr>
        <w:pStyle w:val="Normal"/>
        <w:widowControl/>
        <w:spacing w:before="0" w:after="20"/>
        <w:rPr/>
      </w:pPr>
      <w:r>
        <w:rPr>
          <w:i/>
          <w:sz w:val="20"/>
        </w:rPr>
        <w:t>Данте Алигьери</w:t>
      </w:r>
      <w:r>
        <w:rPr>
          <w:sz w:val="20"/>
        </w:rPr>
        <w:t xml:space="preserve"> (1265—1321), итальянский поэт — 203, 280</w:t>
      </w:r>
    </w:p>
    <w:p>
      <w:pPr>
        <w:pStyle w:val="Normal"/>
        <w:widowControl/>
        <w:spacing w:before="0" w:after="20"/>
        <w:rPr/>
      </w:pPr>
      <w:r>
        <w:rPr>
          <w:i/>
          <w:sz w:val="20"/>
        </w:rPr>
        <w:t>Дарвин Чарлз</w:t>
      </w:r>
      <w:r>
        <w:rPr>
          <w:sz w:val="20"/>
        </w:rPr>
        <w:t xml:space="preserve"> (1809—1882), английский есте</w:t>
        <w:softHyphen/>
        <w:t>ствоиспытатель, создатель теории естественного отбора — 7, 85</w:t>
      </w:r>
    </w:p>
    <w:p>
      <w:pPr>
        <w:pStyle w:val="Normal"/>
        <w:widowControl/>
        <w:spacing w:before="0" w:after="20"/>
        <w:rPr/>
      </w:pPr>
      <w:r>
        <w:rPr>
          <w:i/>
          <w:sz w:val="20"/>
        </w:rPr>
        <w:t>Деметра,</w:t>
      </w:r>
      <w:r>
        <w:rPr>
          <w:sz w:val="20"/>
        </w:rPr>
        <w:t xml:space="preserve"> греческая богиня земледелия и плодородия — 251, 359</w:t>
      </w:r>
    </w:p>
    <w:p>
      <w:pPr>
        <w:pStyle w:val="Normal"/>
        <w:widowControl/>
        <w:spacing w:before="0" w:after="20"/>
        <w:rPr/>
      </w:pPr>
      <w:r>
        <w:rPr>
          <w:i/>
          <w:sz w:val="20"/>
        </w:rPr>
        <w:t>Джакомо,</w:t>
      </w:r>
      <w:r>
        <w:rPr>
          <w:sz w:val="20"/>
        </w:rPr>
        <w:t xml:space="preserve"> один из учеников Леонардо — 195</w:t>
      </w:r>
    </w:p>
    <w:p>
      <w:pPr>
        <w:pStyle w:val="Normal"/>
        <w:widowControl/>
        <w:spacing w:before="0" w:after="20"/>
        <w:rPr/>
      </w:pPr>
      <w:r>
        <w:rPr>
          <w:i/>
          <w:sz w:val="20"/>
        </w:rPr>
        <w:t>Джекель Людвиг</w:t>
      </w:r>
      <w:r>
        <w:rPr>
          <w:sz w:val="20"/>
        </w:rPr>
        <w:t xml:space="preserve"> (1861—1954), польский пси</w:t>
        <w:softHyphen/>
        <w:t>хоаналитик — 245, 360</w:t>
      </w:r>
    </w:p>
    <w:p>
      <w:pPr>
        <w:pStyle w:val="Normal"/>
        <w:widowControl/>
        <w:spacing w:before="0" w:after="20"/>
        <w:rPr/>
      </w:pPr>
      <w:r>
        <w:rPr>
          <w:i/>
          <w:sz w:val="20"/>
        </w:rPr>
        <w:t>Джиованнина,</w:t>
      </w:r>
      <w:r>
        <w:rPr>
          <w:sz w:val="20"/>
        </w:rPr>
        <w:t xml:space="preserve"> видимо, служанка Леонардо —196</w:t>
      </w:r>
    </w:p>
    <w:p>
      <w:pPr>
        <w:pStyle w:val="Normal"/>
        <w:widowControl/>
        <w:spacing w:before="0" w:after="20"/>
        <w:rPr/>
      </w:pPr>
      <w:r>
        <w:br w:type="column"/>
      </w:r>
      <w:r>
        <w:rPr>
          <w:i/>
          <w:sz w:val="20"/>
        </w:rPr>
        <w:t>Елена (Прекрасная),</w:t>
      </w:r>
      <w:r>
        <w:rPr>
          <w:sz w:val="20"/>
        </w:rPr>
        <w:t xml:space="preserve"> в греческой мифологии дочь Зевса и Леды, жена царя Спарты Менелая —214</w:t>
      </w:r>
    </w:p>
    <w:p>
      <w:pPr>
        <w:pStyle w:val="Normal"/>
        <w:widowControl/>
        <w:spacing w:before="0" w:after="20"/>
        <w:rPr/>
      </w:pPr>
      <w:r>
        <w:rPr>
          <w:i/>
          <w:sz w:val="20"/>
        </w:rPr>
        <w:t>Елизавета I Тюоор</w:t>
      </w:r>
      <w:r>
        <w:rPr>
          <w:sz w:val="20"/>
        </w:rPr>
        <w:t xml:space="preserve"> (1533--1603), английская королева — 243</w:t>
      </w:r>
    </w:p>
    <w:p>
      <w:pPr>
        <w:pStyle w:val="Normal"/>
        <w:widowControl/>
        <w:spacing w:before="0" w:after="20"/>
        <w:rPr/>
      </w:pPr>
      <w:r>
        <w:rPr>
          <w:i/>
          <w:sz w:val="20"/>
        </w:rPr>
        <w:t>Жан-Поль</w:t>
      </w:r>
      <w:r>
        <w:rPr>
          <w:sz w:val="20"/>
        </w:rPr>
        <w:t xml:space="preserve"> (псевдоним Иоганна Рихтера, 1763—1825), немецкий писатель, эстетик — 10, 20—22, 24, 29, 189</w:t>
      </w:r>
    </w:p>
    <w:p>
      <w:pPr>
        <w:pStyle w:val="Normal"/>
        <w:widowControl/>
        <w:spacing w:before="0" w:after="20"/>
        <w:rPr/>
      </w:pPr>
      <w:r>
        <w:rPr>
          <w:i/>
          <w:sz w:val="20"/>
        </w:rPr>
        <w:t>Жане Пьер</w:t>
      </w:r>
      <w:r>
        <w:rPr>
          <w:sz w:val="20"/>
        </w:rPr>
        <w:t xml:space="preserve"> (1859—1947), французский психо</w:t>
        <w:softHyphen/>
        <w:t>лог, психиатр, философ — 159</w:t>
      </w:r>
    </w:p>
    <w:p>
      <w:pPr>
        <w:sectPr>
          <w:type w:val="continuous"/>
          <w:pgSz w:w="11906" w:h="16820"/>
          <w:pgMar w:left="1440" w:right="2320" w:gutter="0" w:header="0" w:top="1440" w:footer="0" w:bottom="720"/>
          <w:cols w:num="2" w:equalWidth="false" w:sep="false">
            <w:col w:w="3940" w:space="240"/>
            <w:col w:w="3900"/>
          </w:cols>
          <w:formProt w:val="false"/>
          <w:textDirection w:val="lrTb"/>
          <w:docGrid w:type="default" w:linePitch="360" w:charSpace="0"/>
        </w:sectPr>
      </w:pPr>
    </w:p>
    <w:p>
      <w:pPr>
        <w:pStyle w:val="FR2"/>
        <w:widowControl/>
        <w:spacing w:before="0" w:after="20"/>
        <w:jc w:val="both"/>
        <w:rPr>
          <w:sz w:val="20"/>
        </w:rPr>
      </w:pPr>
      <w:r>
        <w:rPr>
          <w:sz w:val="20"/>
        </w:rPr>
        <w:t>390</w:t>
      </w:r>
    </w:p>
    <w:p>
      <w:pPr>
        <w:sectPr>
          <w:type w:val="continuous"/>
          <w:pgSz w:w="11906" w:h="16820"/>
          <w:pgMar w:left="1440" w:right="232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Указатель имен</w:t>
      </w:r>
    </w:p>
    <w:p>
      <w:pPr>
        <w:sectPr>
          <w:type w:val="nextPage"/>
          <w:pgSz w:w="11906" w:h="16820"/>
          <w:pgMar w:left="1440" w:right="236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60" w:gutter="0" w:header="0" w:top="1440" w:footer="0" w:bottom="720"/>
          <w:formProt w:val="false"/>
          <w:textDirection w:val="lrTb"/>
          <w:docGrid w:type="default" w:linePitch="360" w:charSpace="0"/>
        </w:sectPr>
      </w:pPr>
    </w:p>
    <w:p>
      <w:pPr>
        <w:pStyle w:val="Normal"/>
        <w:widowControl/>
        <w:spacing w:before="0" w:after="20"/>
        <w:rPr/>
      </w:pPr>
      <w:r>
        <w:rPr>
          <w:i/>
          <w:sz w:val="20"/>
        </w:rPr>
        <w:t>Закс Ганс</w:t>
      </w:r>
      <w:r>
        <w:rPr>
          <w:sz w:val="20"/>
        </w:rPr>
        <w:t xml:space="preserve"> (1821—1947), австрийский психо</w:t>
        <w:softHyphen/>
        <w:t>аналитик — 217, 262</w:t>
      </w:r>
    </w:p>
    <w:p>
      <w:pPr>
        <w:pStyle w:val="Normal"/>
        <w:widowControl/>
        <w:spacing w:before="0" w:after="20"/>
        <w:rPr/>
      </w:pPr>
      <w:r>
        <w:rPr>
          <w:i/>
          <w:sz w:val="20"/>
        </w:rPr>
        <w:t>Заратуштра</w:t>
      </w:r>
      <w:r>
        <w:rPr>
          <w:sz w:val="20"/>
        </w:rPr>
        <w:t xml:space="preserve"> (Зороастр; между 10 и 1-й пол. бвв. до н. э.), пророк и реформатор древнеиранс-кой религии, получившей название зороастризм;</w:t>
      </w:r>
    </w:p>
    <w:p>
      <w:pPr>
        <w:pStyle w:val="Normal"/>
        <w:widowControl/>
        <w:spacing w:before="0" w:after="20"/>
        <w:ind w:hanging="0"/>
        <w:rPr>
          <w:sz w:val="20"/>
        </w:rPr>
      </w:pPr>
      <w:r>
        <w:rPr>
          <w:sz w:val="20"/>
        </w:rPr>
        <w:t>у Фрейда — герой книги Ф. Ницше «Так говорил Заратустра» — 250</w:t>
      </w:r>
    </w:p>
    <w:p>
      <w:pPr>
        <w:pStyle w:val="Normal"/>
        <w:widowControl/>
        <w:spacing w:before="0" w:after="20"/>
        <w:rPr/>
      </w:pPr>
      <w:r>
        <w:rPr>
          <w:i/>
          <w:sz w:val="20"/>
        </w:rPr>
        <w:t>Зандерс Даниэль</w:t>
      </w:r>
      <w:r>
        <w:rPr>
          <w:sz w:val="20"/>
        </w:rPr>
        <w:t xml:space="preserve"> (1819—1897), немецкий лин</w:t>
        <w:softHyphen/>
        <w:t>гвист — 266, 268</w:t>
      </w:r>
    </w:p>
    <w:p>
      <w:pPr>
        <w:pStyle w:val="Normal"/>
        <w:widowControl/>
        <w:spacing w:before="0" w:after="20"/>
        <w:rPr/>
      </w:pPr>
      <w:r>
        <w:rPr>
          <w:i/>
          <w:sz w:val="20"/>
        </w:rPr>
        <w:t>Зауерландт Макс,</w:t>
      </w:r>
      <w:r>
        <w:rPr>
          <w:sz w:val="20"/>
        </w:rPr>
        <w:t xml:space="preserve"> писатель — 219</w:t>
      </w:r>
    </w:p>
    <w:p>
      <w:pPr>
        <w:pStyle w:val="Normal"/>
        <w:widowControl/>
        <w:spacing w:before="0" w:after="20"/>
        <w:rPr/>
      </w:pPr>
      <w:r>
        <w:rPr>
          <w:i/>
          <w:sz w:val="20"/>
        </w:rPr>
        <w:t>Захер-Мазох Леопольд фон</w:t>
      </w:r>
      <w:r>
        <w:rPr>
          <w:sz w:val="20"/>
        </w:rPr>
        <w:t xml:space="preserve"> (1836—1895), австрийский писатель, представивший в своих произведениях любовные отношения, на</w:t>
        <w:softHyphen/>
        <w:t>званные по его имени мазохистскими — 372</w:t>
      </w:r>
    </w:p>
    <w:p>
      <w:pPr>
        <w:pStyle w:val="Normal"/>
        <w:widowControl/>
        <w:spacing w:before="0" w:after="20"/>
        <w:rPr/>
      </w:pPr>
      <w:r>
        <w:rPr>
          <w:i/>
          <w:sz w:val="20"/>
        </w:rPr>
        <w:t>Зевс,</w:t>
      </w:r>
      <w:r>
        <w:rPr>
          <w:sz w:val="20"/>
        </w:rPr>
        <w:t xml:space="preserve"> верховное божество в древнегреческой мифологии — 340</w:t>
      </w:r>
    </w:p>
    <w:p>
      <w:pPr>
        <w:pStyle w:val="Normal"/>
        <w:widowControl/>
        <w:spacing w:before="0" w:after="20"/>
        <w:rPr/>
      </w:pPr>
      <w:r>
        <w:rPr>
          <w:i/>
          <w:sz w:val="20"/>
        </w:rPr>
        <w:t>Зигфрид,</w:t>
      </w:r>
      <w:r>
        <w:rPr>
          <w:sz w:val="20"/>
        </w:rPr>
        <w:t xml:space="preserve"> герой скандинавских и германских легенд — 240</w:t>
      </w:r>
    </w:p>
    <w:p>
      <w:pPr>
        <w:pStyle w:val="Normal"/>
        <w:widowControl/>
        <w:spacing w:before="0" w:after="20"/>
        <w:rPr/>
      </w:pPr>
      <w:r>
        <w:rPr>
          <w:i/>
          <w:sz w:val="20"/>
        </w:rPr>
        <w:t>Золушка,</w:t>
      </w:r>
      <w:r>
        <w:rPr>
          <w:sz w:val="20"/>
        </w:rPr>
        <w:t xml:space="preserve"> героиня одноименной сказки — 213, 214, 369</w:t>
      </w:r>
    </w:p>
    <w:p>
      <w:pPr>
        <w:pStyle w:val="Normal"/>
        <w:widowControl/>
        <w:spacing w:before="0" w:after="20"/>
        <w:rPr/>
      </w:pPr>
      <w:r>
        <w:rPr>
          <w:i/>
          <w:sz w:val="20"/>
        </w:rPr>
        <w:t>Золя Эмиль</w:t>
      </w:r>
      <w:r>
        <w:rPr>
          <w:sz w:val="20"/>
        </w:rPr>
        <w:t xml:space="preserve"> (1840—1902), французский писа</w:t>
        <w:softHyphen/>
        <w:t>тель — 9, 133</w:t>
      </w:r>
    </w:p>
    <w:p>
      <w:pPr>
        <w:pStyle w:val="Normal"/>
        <w:widowControl/>
        <w:spacing w:before="0" w:after="20"/>
        <w:rPr/>
      </w:pPr>
      <w:r>
        <w:rPr>
          <w:i/>
          <w:sz w:val="20"/>
        </w:rPr>
        <w:t>Иаков I (Джеме)</w:t>
      </w:r>
      <w:r>
        <w:rPr>
          <w:sz w:val="20"/>
        </w:rPr>
        <w:t xml:space="preserve"> (1566—1625), английский король, сын Марии Стюарт — 243</w:t>
      </w:r>
    </w:p>
    <w:p>
      <w:pPr>
        <w:pStyle w:val="Normal"/>
        <w:widowControl/>
        <w:spacing w:before="0" w:after="20"/>
        <w:rPr/>
      </w:pPr>
      <w:r>
        <w:rPr>
          <w:i/>
          <w:sz w:val="20"/>
        </w:rPr>
        <w:t>Ибсен Генрик</w:t>
      </w:r>
      <w:r>
        <w:rPr>
          <w:sz w:val="20"/>
        </w:rPr>
        <w:t xml:space="preserve"> (1828—1906), норвежский дра</w:t>
        <w:softHyphen/>
        <w:t>матург — 246, 248, 360</w:t>
      </w:r>
    </w:p>
    <w:p>
      <w:pPr>
        <w:pStyle w:val="Normal"/>
        <w:widowControl/>
        <w:spacing w:before="0" w:after="20"/>
        <w:rPr/>
      </w:pPr>
      <w:r>
        <w:rPr>
          <w:i/>
          <w:sz w:val="20"/>
        </w:rPr>
        <w:t>Иван IV Грозный</w:t>
      </w:r>
      <w:r>
        <w:rPr>
          <w:sz w:val="20"/>
        </w:rPr>
        <w:t xml:space="preserve"> (1440—1506), первый рус</w:t>
        <w:softHyphen/>
        <w:t>ский царь — 285</w:t>
      </w:r>
    </w:p>
    <w:p>
      <w:pPr>
        <w:pStyle w:val="Normal"/>
        <w:widowControl/>
        <w:spacing w:before="0" w:after="20"/>
        <w:rPr/>
      </w:pPr>
      <w:r>
        <w:rPr>
          <w:i/>
          <w:sz w:val="20"/>
        </w:rPr>
        <w:t>Иенсен Вильгельм</w:t>
      </w:r>
      <w:r>
        <w:rPr>
          <w:sz w:val="20"/>
        </w:rPr>
        <w:t xml:space="preserve"> (1837—1911), австрийский писатель — 139, 158, 174, 175</w:t>
      </w:r>
    </w:p>
    <w:p>
      <w:pPr>
        <w:pStyle w:val="Normal"/>
        <w:widowControl/>
        <w:spacing w:before="0" w:after="20"/>
        <w:ind w:firstLine="280"/>
        <w:rPr/>
      </w:pPr>
      <w:r>
        <w:rPr>
          <w:i/>
          <w:sz w:val="20"/>
        </w:rPr>
        <w:t>Иисус-Христос,</w:t>
      </w:r>
      <w:r>
        <w:rPr>
          <w:sz w:val="20"/>
        </w:rPr>
        <w:t xml:space="preserve"> согласно христианскому ве</w:t>
        <w:softHyphen/>
        <w:t>роучению, основатель христианства, богочеловек</w:t>
      </w:r>
    </w:p>
    <w:p>
      <w:pPr>
        <w:pStyle w:val="Normal"/>
        <w:widowControl/>
        <w:spacing w:before="0" w:after="20"/>
        <w:ind w:hanging="0"/>
        <w:rPr>
          <w:sz w:val="20"/>
        </w:rPr>
      </w:pPr>
      <w:r>
        <w:rPr>
          <w:sz w:val="20"/>
        </w:rPr>
        <w:t xml:space="preserve">— </w:t>
      </w:r>
      <w:r>
        <w:rPr>
          <w:sz w:val="20"/>
        </w:rPr>
        <w:t>181, 189, 199—201, 290, 291, 334</w:t>
      </w:r>
    </w:p>
    <w:p>
      <w:pPr>
        <w:pStyle w:val="Normal"/>
        <w:widowControl/>
        <w:spacing w:before="0" w:after="20"/>
        <w:rPr/>
      </w:pPr>
      <w:r>
        <w:rPr>
          <w:i/>
          <w:sz w:val="20"/>
        </w:rPr>
        <w:t xml:space="preserve">Иоанн Креститель (Иоанн Предтеча), </w:t>
      </w:r>
      <w:r>
        <w:rPr>
          <w:sz w:val="20"/>
        </w:rPr>
        <w:t>(библ.), последний пророк, непосредственный предшественник Иисуса Христа — 198</w:t>
      </w:r>
    </w:p>
    <w:p>
      <w:pPr>
        <w:pStyle w:val="Normal"/>
        <w:widowControl/>
        <w:spacing w:before="0" w:after="20"/>
        <w:rPr/>
      </w:pPr>
      <w:r>
        <w:rPr>
          <w:i/>
          <w:sz w:val="20"/>
        </w:rPr>
        <w:t>Иокаста,</w:t>
      </w:r>
      <w:r>
        <w:rPr>
          <w:sz w:val="20"/>
        </w:rPr>
        <w:t xml:space="preserve"> в греческой мифологии фиванская царица, жена Лая, мать и затем жена Эдипа</w:t>
      </w:r>
    </w:p>
    <w:p>
      <w:pPr>
        <w:pStyle w:val="Normal"/>
        <w:widowControl/>
        <w:spacing w:before="0" w:after="20"/>
        <w:ind w:hanging="0"/>
        <w:rPr>
          <w:sz w:val="20"/>
        </w:rPr>
      </w:pPr>
      <w:r>
        <w:rPr>
          <w:sz w:val="20"/>
        </w:rPr>
        <w:t xml:space="preserve">— </w:t>
      </w:r>
      <w:r>
        <w:rPr>
          <w:sz w:val="20"/>
        </w:rPr>
        <w:t>17, 18</w:t>
      </w:r>
    </w:p>
    <w:p>
      <w:pPr>
        <w:pStyle w:val="Normal"/>
        <w:widowControl/>
        <w:spacing w:before="0" w:after="20"/>
        <w:rPr/>
      </w:pPr>
      <w:r>
        <w:rPr>
          <w:i/>
          <w:sz w:val="20"/>
        </w:rPr>
        <w:t>Ирод (Антипа)</w:t>
      </w:r>
      <w:r>
        <w:rPr>
          <w:sz w:val="20"/>
        </w:rPr>
        <w:t xml:space="preserve"> (библ.), правитель Галилеи, отличавшийся жестокостью — 204</w:t>
      </w:r>
    </w:p>
    <w:p>
      <w:pPr>
        <w:pStyle w:val="Normal"/>
        <w:widowControl/>
        <w:spacing w:before="0" w:after="20"/>
        <w:rPr/>
      </w:pPr>
      <w:r>
        <w:rPr>
          <w:i/>
          <w:sz w:val="20"/>
        </w:rPr>
        <w:t>Исааке Сусанна,</w:t>
      </w:r>
      <w:r>
        <w:rPr>
          <w:sz w:val="20"/>
        </w:rPr>
        <w:t xml:space="preserve"> английский психоаналитик</w:t>
      </w:r>
    </w:p>
    <w:p>
      <w:pPr>
        <w:pStyle w:val="FR2"/>
        <w:widowControl/>
        <w:spacing w:before="0" w:after="20"/>
        <w:jc w:val="both"/>
        <w:rPr/>
      </w:pPr>
      <w:r>
        <w:rPr/>
        <w:t>—</w:t>
      </w:r>
      <w:r>
        <w:rPr/>
        <w:t>333</w:t>
      </w:r>
    </w:p>
    <w:p>
      <w:pPr>
        <w:pStyle w:val="Normal"/>
        <w:widowControl/>
        <w:spacing w:before="0" w:after="20"/>
        <w:rPr/>
      </w:pPr>
      <w:r>
        <w:rPr>
          <w:i/>
          <w:sz w:val="20"/>
        </w:rPr>
        <w:t>Исида (Изида),</w:t>
      </w:r>
      <w:r>
        <w:rPr>
          <w:sz w:val="20"/>
        </w:rPr>
        <w:t xml:space="preserve"> в египетской мифологии бо</w:t>
        <w:softHyphen/>
        <w:t>гиня плодородия, воды и ветра, символ женст</w:t>
        <w:softHyphen/>
        <w:t>венности, семейной верности — 191</w:t>
      </w:r>
    </w:p>
    <w:p>
      <w:pPr>
        <w:pStyle w:val="Normal"/>
        <w:widowControl/>
        <w:spacing w:before="0" w:after="20"/>
        <w:rPr/>
      </w:pPr>
      <w:r>
        <w:rPr>
          <w:i/>
          <w:sz w:val="20"/>
        </w:rPr>
        <w:t>Йенч Эрих Рудольф</w:t>
      </w:r>
      <w:r>
        <w:rPr>
          <w:sz w:val="20"/>
        </w:rPr>
        <w:t xml:space="preserve"> (1883—1940), немецкий психолог, основатель оригинального психоло</w:t>
        <w:softHyphen/>
      </w:r>
    </w:p>
    <w:p>
      <w:pPr>
        <w:pStyle w:val="FR2"/>
        <w:widowControl/>
        <w:spacing w:before="0" w:after="20"/>
        <w:jc w:val="both"/>
        <w:rPr/>
      </w:pPr>
      <w:r>
        <w:br w:type="column"/>
      </w:r>
      <w:r>
        <w:rPr/>
        <w:t>265, 266,</w:t>
      </w:r>
    </w:p>
    <w:p>
      <w:pPr>
        <w:pStyle w:val="Normal"/>
        <w:widowControl/>
        <w:spacing w:before="0" w:after="20"/>
        <w:ind w:hanging="0"/>
        <w:rPr>
          <w:sz w:val="20"/>
        </w:rPr>
      </w:pPr>
      <w:r>
        <w:rPr>
          <w:sz w:val="20"/>
        </w:rPr>
        <w:t>эйдетики</w:t>
      </w:r>
    </w:p>
    <w:p>
      <w:pPr>
        <w:pStyle w:val="FR3"/>
        <w:widowControl/>
        <w:spacing w:before="0" w:after="20"/>
        <w:ind w:left="0" w:hanging="0"/>
        <w:jc w:val="both"/>
        <w:rPr>
          <w:rFonts w:ascii="Courier New" w:hAnsi="Courier New" w:cs="Courier New"/>
        </w:rPr>
      </w:pPr>
      <w:r>
        <w:rPr>
          <w:rFonts w:cs="Courier New" w:ascii="Courier New" w:hAnsi="Courier New"/>
        </w:rPr>
        <w:t>гического учения 268, 270, 271</w:t>
      </w:r>
    </w:p>
    <w:p>
      <w:pPr>
        <w:pStyle w:val="Normal"/>
        <w:widowControl/>
        <w:spacing w:before="0" w:after="20"/>
        <w:ind w:firstLine="300"/>
        <w:rPr/>
      </w:pPr>
      <w:r>
        <w:rPr>
          <w:i/>
          <w:sz w:val="20"/>
        </w:rPr>
        <w:t>Кант Иммануил</w:t>
      </w:r>
      <w:r>
        <w:rPr>
          <w:sz w:val="20"/>
        </w:rPr>
        <w:t xml:space="preserve"> (1724—1804), немецкий фи</w:t>
        <w:softHyphen/>
        <w:t>лософ и ученый, родоначальник немецкой клас</w:t>
        <w:softHyphen/>
        <w:t>сической философии — 22</w:t>
      </w:r>
    </w:p>
    <w:p>
      <w:pPr>
        <w:pStyle w:val="Normal"/>
        <w:widowControl/>
        <w:spacing w:before="0" w:after="20"/>
        <w:ind w:firstLine="300"/>
        <w:rPr/>
      </w:pPr>
      <w:r>
        <w:rPr>
          <w:i/>
          <w:sz w:val="20"/>
        </w:rPr>
        <w:t>Карамазов Алеша,</w:t>
      </w:r>
      <w:r>
        <w:rPr>
          <w:sz w:val="20"/>
        </w:rPr>
        <w:t xml:space="preserve"> герой романа Ф. М. Достоевского «Братья Карамазовы» — 291</w:t>
      </w:r>
    </w:p>
    <w:p>
      <w:pPr>
        <w:pStyle w:val="Normal"/>
        <w:widowControl/>
        <w:spacing w:before="0" w:after="20"/>
        <w:ind w:firstLine="300"/>
        <w:rPr/>
      </w:pPr>
      <w:r>
        <w:rPr>
          <w:i/>
          <w:sz w:val="20"/>
        </w:rPr>
        <w:t>Карамазов Дмитрий,</w:t>
      </w:r>
      <w:r>
        <w:rPr>
          <w:sz w:val="20"/>
        </w:rPr>
        <w:t xml:space="preserve"> герой романа Ф. М. Достоевского «Братья Карамазовы» — 291, 337</w:t>
      </w:r>
    </w:p>
    <w:p>
      <w:pPr>
        <w:pStyle w:val="Normal"/>
        <w:widowControl/>
        <w:spacing w:before="0" w:after="20"/>
        <w:ind w:firstLine="300"/>
        <w:rPr/>
      </w:pPr>
      <w:r>
        <w:rPr>
          <w:i/>
          <w:sz w:val="20"/>
        </w:rPr>
        <w:t>Карл Евгений</w:t>
      </w:r>
      <w:r>
        <w:rPr>
          <w:sz w:val="20"/>
        </w:rPr>
        <w:t xml:space="preserve"> (1728—1793), герцог Вюртем-бергский — 48</w:t>
      </w:r>
    </w:p>
    <w:p>
      <w:pPr>
        <w:pStyle w:val="Normal"/>
        <w:widowControl/>
        <w:spacing w:before="0" w:after="20"/>
        <w:ind w:firstLine="300"/>
        <w:rPr/>
      </w:pPr>
      <w:r>
        <w:rPr>
          <w:i/>
          <w:sz w:val="20"/>
        </w:rPr>
        <w:t>Карл I Испанский</w:t>
      </w:r>
      <w:r>
        <w:rPr>
          <w:sz w:val="20"/>
        </w:rPr>
        <w:t xml:space="preserve"> (Карл V) (1500—1558), им</w:t>
        <w:softHyphen/>
        <w:t>ператор «Священной Римской империи» в 1519—56 гг., испанский король (Карлос I) в 1516—56 гг., из династии Габсбургов</w:t>
      </w:r>
    </w:p>
    <w:p>
      <w:pPr>
        <w:pStyle w:val="Normal"/>
        <w:widowControl/>
        <w:spacing w:before="0" w:after="20"/>
        <w:ind w:hanging="0"/>
        <w:rPr>
          <w:sz w:val="20"/>
        </w:rPr>
      </w:pPr>
      <w:r>
        <w:rPr>
          <w:sz w:val="20"/>
        </w:rPr>
        <w:t>—</w:t>
      </w:r>
      <w:r>
        <w:rPr>
          <w:sz w:val="20"/>
        </w:rPr>
        <w:t>125</w:t>
      </w:r>
    </w:p>
    <w:p>
      <w:pPr>
        <w:pStyle w:val="Normal"/>
        <w:widowControl/>
        <w:spacing w:before="0" w:after="20"/>
        <w:rPr/>
      </w:pPr>
      <w:r>
        <w:rPr>
          <w:i/>
          <w:sz w:val="20"/>
        </w:rPr>
        <w:t>Катарина,</w:t>
      </w:r>
      <w:r>
        <w:rPr>
          <w:sz w:val="20"/>
        </w:rPr>
        <w:t xml:space="preserve"> мать Леонардо да Винчи — 186, 195, 196, 200, 201, 203</w:t>
      </w:r>
    </w:p>
    <w:p>
      <w:pPr>
        <w:pStyle w:val="Normal"/>
        <w:widowControl/>
        <w:spacing w:before="0" w:after="20"/>
        <w:rPr/>
      </w:pPr>
      <w:r>
        <w:rPr>
          <w:i/>
          <w:sz w:val="20"/>
        </w:rPr>
        <w:t>Кахане Макс.</w:t>
      </w:r>
      <w:r>
        <w:rPr>
          <w:sz w:val="20"/>
        </w:rPr>
        <w:t xml:space="preserve"> австрийский врач, один из первых участников «Психологических сред» у Фрейда — 7</w:t>
      </w:r>
    </w:p>
    <w:p>
      <w:pPr>
        <w:pStyle w:val="Normal"/>
        <w:widowControl/>
        <w:spacing w:before="0" w:after="20"/>
        <w:rPr/>
      </w:pPr>
      <w:r>
        <w:rPr>
          <w:i/>
          <w:sz w:val="20"/>
        </w:rPr>
        <w:t>Квинси Томас де</w:t>
      </w:r>
      <w:r>
        <w:rPr>
          <w:sz w:val="20"/>
        </w:rPr>
        <w:t xml:space="preserve"> (1785—1859), английский писатель, известный своими описаниями нарко</w:t>
        <w:softHyphen/>
        <w:t>тических галлюцинаций — 26</w:t>
      </w:r>
    </w:p>
    <w:p>
      <w:pPr>
        <w:pStyle w:val="Normal"/>
        <w:widowControl/>
        <w:spacing w:before="0" w:after="20"/>
        <w:rPr/>
      </w:pPr>
      <w:r>
        <w:rPr>
          <w:i/>
          <w:sz w:val="20"/>
        </w:rPr>
        <w:t>Келлер Готфрид</w:t>
      </w:r>
      <w:r>
        <w:rPr>
          <w:sz w:val="20"/>
        </w:rPr>
        <w:t xml:space="preserve"> (1819—1890), швейцарский писатель — 9</w:t>
      </w:r>
    </w:p>
    <w:p>
      <w:pPr>
        <w:pStyle w:val="Normal"/>
        <w:widowControl/>
        <w:spacing w:before="0" w:after="20"/>
        <w:rPr/>
      </w:pPr>
      <w:r>
        <w:rPr>
          <w:i/>
          <w:sz w:val="20"/>
        </w:rPr>
        <w:t>Кемпнер Федерика,</w:t>
      </w:r>
      <w:r>
        <w:rPr>
          <w:sz w:val="20"/>
        </w:rPr>
        <w:t xml:space="preserve"> немецкая поэтесса — 118, 119</w:t>
      </w:r>
    </w:p>
    <w:p>
      <w:pPr>
        <w:pStyle w:val="Normal"/>
        <w:widowControl/>
        <w:spacing w:before="0" w:after="20"/>
        <w:rPr/>
      </w:pPr>
      <w:r>
        <w:rPr>
          <w:i/>
          <w:sz w:val="20"/>
        </w:rPr>
        <w:t>Кестнер Абрахам</w:t>
      </w:r>
      <w:r>
        <w:rPr>
          <w:sz w:val="20"/>
        </w:rPr>
        <w:t xml:space="preserve"> (1719—1800), немецкий пи</w:t>
        <w:softHyphen/>
        <w:t>сатель-сатирик и естествоиспытатель — 77, 114</w:t>
      </w:r>
    </w:p>
    <w:p>
      <w:pPr>
        <w:pStyle w:val="Normal"/>
        <w:widowControl/>
        <w:spacing w:before="0" w:after="20"/>
        <w:rPr/>
      </w:pPr>
      <w:r>
        <w:rPr>
          <w:i/>
          <w:sz w:val="20"/>
        </w:rPr>
        <w:t>Киплинг Джозеф Редьярд</w:t>
      </w:r>
      <w:r>
        <w:rPr>
          <w:sz w:val="20"/>
        </w:rPr>
        <w:t xml:space="preserve"> (1865—1936), анг</w:t>
        <w:softHyphen/>
        <w:t>лийский писатель и поэт — 9</w:t>
      </w:r>
    </w:p>
    <w:p>
      <w:pPr>
        <w:pStyle w:val="Normal"/>
        <w:widowControl/>
        <w:spacing w:before="0" w:after="20"/>
        <w:rPr/>
      </w:pPr>
      <w:r>
        <w:rPr>
          <w:i/>
          <w:sz w:val="20"/>
        </w:rPr>
        <w:t>Клара,</w:t>
      </w:r>
      <w:r>
        <w:rPr>
          <w:sz w:val="20"/>
        </w:rPr>
        <w:t xml:space="preserve"> невеста Натанаэля в повести Э. Т. А. Гофмана «Песочный человек» — 270, 271</w:t>
      </w:r>
    </w:p>
    <w:p>
      <w:pPr>
        <w:pStyle w:val="Normal"/>
        <w:widowControl/>
        <w:spacing w:before="0" w:after="20"/>
        <w:rPr/>
      </w:pPr>
      <w:r>
        <w:rPr>
          <w:i/>
          <w:sz w:val="20"/>
        </w:rPr>
        <w:t>Кларенс,</w:t>
      </w:r>
      <w:r>
        <w:rPr>
          <w:sz w:val="20"/>
        </w:rPr>
        <w:t xml:space="preserve"> персонаж трагедии В. Шекспира «Ричард</w:t>
      </w:r>
      <w:r>
        <w:rPr>
          <w:lang w:val="en-US"/>
        </w:rPr>
        <w:t xml:space="preserve"> III» —</w:t>
      </w:r>
      <w:r>
        <w:rPr>
          <w:sz w:val="20"/>
        </w:rPr>
        <w:t xml:space="preserve"> 239</w:t>
      </w:r>
    </w:p>
    <w:p>
      <w:pPr>
        <w:pStyle w:val="Normal"/>
        <w:widowControl/>
        <w:spacing w:before="0" w:after="20"/>
        <w:rPr/>
      </w:pPr>
      <w:r>
        <w:rPr>
          <w:i/>
          <w:sz w:val="20"/>
        </w:rPr>
        <w:t>Клейн Мелани</w:t>
      </w:r>
      <w:r>
        <w:rPr>
          <w:sz w:val="20"/>
        </w:rPr>
        <w:t xml:space="preserve"> (1882—1960), австро-английс</w:t>
        <w:softHyphen/>
        <w:t>кий психоаналитик — 329,333, 367</w:t>
      </w:r>
    </w:p>
    <w:p>
      <w:pPr>
        <w:pStyle w:val="Normal"/>
        <w:widowControl/>
        <w:spacing w:before="0" w:after="20"/>
        <w:rPr/>
      </w:pPr>
      <w:r>
        <w:rPr>
          <w:i/>
          <w:sz w:val="20"/>
        </w:rPr>
        <w:t>Клио,</w:t>
      </w:r>
      <w:r>
        <w:rPr>
          <w:sz w:val="20"/>
        </w:rPr>
        <w:t xml:space="preserve"> в греческой мифологии муза истории</w:t>
      </w:r>
    </w:p>
    <w:p>
      <w:pPr>
        <w:pStyle w:val="Normal"/>
        <w:widowControl/>
        <w:spacing w:before="0" w:after="20"/>
        <w:ind w:hanging="0"/>
        <w:rPr>
          <w:sz w:val="20"/>
        </w:rPr>
      </w:pPr>
      <w:r>
        <w:rPr>
          <w:sz w:val="20"/>
        </w:rPr>
        <w:t xml:space="preserve">— </w:t>
      </w:r>
      <w:r>
        <w:rPr>
          <w:sz w:val="20"/>
        </w:rPr>
        <w:t>117</w:t>
      </w:r>
    </w:p>
    <w:p>
      <w:pPr>
        <w:pStyle w:val="Normal"/>
        <w:widowControl/>
        <w:spacing w:before="0" w:after="20"/>
        <w:rPr/>
      </w:pPr>
      <w:r>
        <w:rPr>
          <w:i/>
          <w:sz w:val="20"/>
        </w:rPr>
        <w:t>Клитемнестра,</w:t>
      </w:r>
      <w:r>
        <w:rPr>
          <w:sz w:val="20"/>
        </w:rPr>
        <w:t xml:space="preserve"> в греческой мифологии су</w:t>
        <w:softHyphen/>
        <w:t>пруга Агамемнона, изменившая ему, а позднее погубившая его; мать Электры — 385</w:t>
      </w:r>
    </w:p>
    <w:p>
      <w:pPr>
        <w:pStyle w:val="Normal"/>
        <w:widowControl/>
        <w:spacing w:before="0" w:after="20"/>
        <w:rPr/>
      </w:pPr>
      <w:r>
        <w:rPr>
          <w:i/>
          <w:sz w:val="20"/>
        </w:rPr>
        <w:t>Клото.</w:t>
      </w:r>
      <w:r>
        <w:rPr>
          <w:sz w:val="20"/>
        </w:rPr>
        <w:t xml:space="preserve"> в греческой мифологии одна из богинь судьбы (она прядет нить судьбы че</w:t>
        <w:softHyphen/>
        <w:t>ловека) — 216</w:t>
      </w:r>
    </w:p>
    <w:p>
      <w:pPr>
        <w:pStyle w:val="Normal"/>
        <w:widowControl/>
        <w:spacing w:before="0" w:after="20"/>
        <w:rPr/>
      </w:pPr>
      <w:r>
        <w:rPr>
          <w:i/>
          <w:sz w:val="20"/>
        </w:rPr>
        <w:t>Кнакфус Герман,</w:t>
      </w:r>
      <w:r>
        <w:rPr>
          <w:sz w:val="20"/>
        </w:rPr>
        <w:t xml:space="preserve"> немецкий живописец и ис</w:t>
        <w:softHyphen/>
        <w:t>кусствовед — 224</w:t>
      </w:r>
    </w:p>
    <w:p>
      <w:pPr>
        <w:pStyle w:val="Normal"/>
        <w:widowControl/>
        <w:spacing w:before="0" w:after="20"/>
        <w:rPr/>
      </w:pPr>
      <w:r>
        <w:rPr>
          <w:i/>
          <w:sz w:val="20"/>
        </w:rPr>
        <w:t>Кнапп Фритц,</w:t>
      </w:r>
      <w:r>
        <w:rPr>
          <w:sz w:val="20"/>
        </w:rPr>
        <w:t xml:space="preserve"> немецкий искусствовед — 222, 228</w:t>
      </w:r>
    </w:p>
    <w:p>
      <w:pPr>
        <w:pStyle w:val="Normal"/>
        <w:widowControl/>
        <w:spacing w:before="0" w:after="20"/>
        <w:rPr/>
      </w:pPr>
      <w:r>
        <w:rPr>
          <w:i/>
          <w:sz w:val="20"/>
        </w:rPr>
        <w:t>Коган Я. М.,</w:t>
      </w:r>
      <w:r>
        <w:rPr>
          <w:sz w:val="20"/>
        </w:rPr>
        <w:t xml:space="preserve"> русский психоаналитик и пере</w:t>
        <w:softHyphen/>
        <w:t>водчик Фрейда — 31</w:t>
      </w:r>
    </w:p>
    <w:p>
      <w:pPr>
        <w:pStyle w:val="Normal"/>
        <w:widowControl/>
        <w:spacing w:before="0" w:after="20"/>
        <w:ind w:hanging="0"/>
        <w:rPr>
          <w:sz w:val="20"/>
        </w:rPr>
      </w:pPr>
      <w:r>
        <w:rPr>
          <w:sz w:val="20"/>
        </w:rPr>
        <w:t>391</w:t>
      </w:r>
    </w:p>
    <w:p>
      <w:pPr>
        <w:sectPr>
          <w:type w:val="continuous"/>
          <w:pgSz w:w="11906" w:h="16820"/>
          <w:pgMar w:left="1440" w:right="2360" w:gutter="0" w:header="0" w:top="1440" w:footer="0" w:bottom="720"/>
          <w:cols w:num="2" w:equalWidth="false" w:sep="false">
            <w:col w:w="3940" w:space="240"/>
            <w:col w:w="3900"/>
          </w:cols>
          <w:formProt w:val="false"/>
          <w:textDirection w:val="lrTb"/>
          <w:docGrid w:type="default" w:linePitch="360" w:charSpace="0"/>
        </w:sectPr>
      </w:pPr>
    </w:p>
    <w:p>
      <w:pPr>
        <w:pStyle w:val="Normal"/>
        <w:widowControl/>
        <w:spacing w:before="0" w:after="20"/>
        <w:ind w:hanging="0"/>
        <w:rPr>
          <w:sz w:val="20"/>
        </w:rPr>
      </w:pPr>
      <w:r>
        <w:rPr>
          <w:sz w:val="20"/>
        </w:rPr>
        <w:t>Указатель имен</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i/>
          <w:sz w:val="20"/>
        </w:rPr>
        <w:t>Колонна Витториа,</w:t>
      </w:r>
      <w:r>
        <w:rPr>
          <w:sz w:val="20"/>
        </w:rPr>
        <w:t xml:space="preserve"> маркиза де Пескаро (1490—1542), итальянская поэтесса, подруга Ми-келанджело, воспетая в его стихах — 180</w:t>
      </w:r>
    </w:p>
    <w:p>
      <w:pPr>
        <w:pStyle w:val="Normal"/>
        <w:widowControl/>
        <w:spacing w:before="0" w:after="20"/>
        <w:rPr/>
      </w:pPr>
      <w:r>
        <w:rPr>
          <w:i/>
          <w:sz w:val="20"/>
        </w:rPr>
        <w:t>Колумб Христофор</w:t>
      </w:r>
      <w:r>
        <w:rPr>
          <w:sz w:val="20"/>
        </w:rPr>
        <w:t xml:space="preserve"> (1451—1506), итальян</w:t>
        <w:softHyphen/>
        <w:t>ский мореплаватель — 126</w:t>
      </w:r>
    </w:p>
    <w:p>
      <w:pPr>
        <w:pStyle w:val="Normal"/>
        <w:widowControl/>
        <w:spacing w:before="0" w:after="20"/>
        <w:rPr/>
      </w:pPr>
      <w:r>
        <w:rPr>
          <w:i/>
          <w:sz w:val="20"/>
        </w:rPr>
        <w:t>Кондиви,</w:t>
      </w:r>
      <w:r>
        <w:rPr>
          <w:sz w:val="20"/>
        </w:rPr>
        <w:t xml:space="preserve"> итальянский искусствовед эпохи Возрождения — 228</w:t>
      </w:r>
    </w:p>
    <w:p>
      <w:pPr>
        <w:pStyle w:val="Normal"/>
        <w:widowControl/>
        <w:spacing w:before="0" w:after="20"/>
        <w:rPr/>
      </w:pPr>
      <w:r>
        <w:rPr>
          <w:i/>
          <w:sz w:val="20"/>
        </w:rPr>
        <w:t>Константинова Александра,</w:t>
      </w:r>
      <w:r>
        <w:rPr>
          <w:sz w:val="20"/>
        </w:rPr>
        <w:t xml:space="preserve"> искусствовед, занимавшаяся творчеством Леонардо да Винчи</w:t>
      </w:r>
    </w:p>
    <w:p>
      <w:pPr>
        <w:pStyle w:val="Normal"/>
        <w:widowControl/>
        <w:spacing w:before="0" w:after="20"/>
        <w:ind w:hanging="0"/>
        <w:rPr>
          <w:sz w:val="20"/>
        </w:rPr>
      </w:pPr>
      <w:r>
        <w:rPr>
          <w:sz w:val="20"/>
        </w:rPr>
        <w:t xml:space="preserve">— </w:t>
      </w:r>
      <w:r>
        <w:rPr>
          <w:sz w:val="20"/>
        </w:rPr>
        <w:t>176, 198</w:t>
      </w:r>
    </w:p>
    <w:p>
      <w:pPr>
        <w:pStyle w:val="Normal"/>
        <w:widowControl/>
        <w:spacing w:before="0" w:after="20"/>
        <w:ind w:hanging="0"/>
        <w:rPr/>
      </w:pPr>
      <w:r>
        <w:rPr>
          <w:i/>
          <w:sz w:val="20"/>
        </w:rPr>
        <w:t>Конти Анджело,</w:t>
      </w:r>
      <w:r>
        <w:rPr>
          <w:sz w:val="20"/>
        </w:rPr>
        <w:t xml:space="preserve"> итальянский искусствовед</w:t>
      </w:r>
    </w:p>
    <w:p>
      <w:pPr>
        <w:pStyle w:val="Normal"/>
        <w:widowControl/>
        <w:spacing w:before="0" w:after="20"/>
        <w:ind w:hanging="0"/>
        <w:rPr>
          <w:sz w:val="20"/>
        </w:rPr>
      </w:pPr>
      <w:r>
        <w:rPr>
          <w:sz w:val="20"/>
        </w:rPr>
        <w:t>—</w:t>
      </w:r>
      <w:r>
        <w:rPr>
          <w:sz w:val="20"/>
        </w:rPr>
        <w:t>197</w:t>
      </w:r>
    </w:p>
    <w:p>
      <w:pPr>
        <w:pStyle w:val="Normal"/>
        <w:widowControl/>
        <w:spacing w:before="0" w:after="20"/>
        <w:rPr/>
      </w:pPr>
      <w:r>
        <w:rPr>
          <w:i/>
          <w:sz w:val="20"/>
        </w:rPr>
        <w:t>Коперник Николай</w:t>
      </w:r>
      <w:r>
        <w:rPr>
          <w:sz w:val="20"/>
        </w:rPr>
        <w:t xml:space="preserve"> (1473—1543), польский ас</w:t>
        <w:softHyphen/>
        <w:t>троном — 177</w:t>
      </w:r>
    </w:p>
    <w:p>
      <w:pPr>
        <w:pStyle w:val="Normal"/>
        <w:widowControl/>
        <w:spacing w:before="0" w:after="20"/>
        <w:rPr/>
      </w:pPr>
      <w:r>
        <w:rPr>
          <w:i/>
          <w:sz w:val="20"/>
        </w:rPr>
        <w:t>Коппола Джузеппе (Коппелиус),</w:t>
      </w:r>
      <w:r>
        <w:rPr>
          <w:sz w:val="20"/>
        </w:rPr>
        <w:t xml:space="preserve"> персонаж повести Э. Т. А. Гофмана «Песочный человек»</w:t>
      </w:r>
    </w:p>
    <w:p>
      <w:pPr>
        <w:pStyle w:val="Normal"/>
        <w:widowControl/>
        <w:spacing w:before="0" w:after="20"/>
        <w:ind w:hanging="0"/>
        <w:rPr>
          <w:sz w:val="20"/>
        </w:rPr>
      </w:pPr>
      <w:r>
        <w:rPr>
          <w:sz w:val="20"/>
        </w:rPr>
        <w:t xml:space="preserve">— </w:t>
      </w:r>
      <w:r>
        <w:rPr>
          <w:sz w:val="20"/>
        </w:rPr>
        <w:t>269—271</w:t>
      </w:r>
    </w:p>
    <w:p>
      <w:pPr>
        <w:pStyle w:val="Normal"/>
        <w:widowControl/>
        <w:spacing w:before="0" w:after="20"/>
        <w:rPr/>
      </w:pPr>
      <w:r>
        <w:rPr>
          <w:i/>
          <w:sz w:val="20"/>
        </w:rPr>
        <w:t>Кора,</w:t>
      </w:r>
      <w:r>
        <w:rPr>
          <w:sz w:val="20"/>
        </w:rPr>
        <w:t xml:space="preserve"> одно из имен греческой богини Пер-сефоны — 359</w:t>
      </w:r>
    </w:p>
    <w:p>
      <w:pPr>
        <w:pStyle w:val="Normal"/>
        <w:widowControl/>
        <w:spacing w:before="0" w:after="20"/>
        <w:rPr/>
      </w:pPr>
      <w:r>
        <w:rPr>
          <w:i/>
          <w:sz w:val="20"/>
        </w:rPr>
        <w:t>Корделия,</w:t>
      </w:r>
      <w:r>
        <w:rPr>
          <w:sz w:val="20"/>
        </w:rPr>
        <w:t xml:space="preserve"> героиня трагедии В. Шекспира «Король Лир» — 213, 214, 217</w:t>
      </w:r>
    </w:p>
    <w:p>
      <w:pPr>
        <w:pStyle w:val="Normal"/>
        <w:widowControl/>
        <w:spacing w:before="0" w:after="20"/>
        <w:rPr/>
      </w:pPr>
      <w:r>
        <w:rPr>
          <w:i/>
          <w:sz w:val="20"/>
        </w:rPr>
        <w:t>Корнелиус Якоб,</w:t>
      </w:r>
      <w:r>
        <w:rPr>
          <w:sz w:val="20"/>
        </w:rPr>
        <w:t xml:space="preserve"> немецкий художник — 199</w:t>
      </w:r>
    </w:p>
    <w:p>
      <w:pPr>
        <w:pStyle w:val="Normal"/>
        <w:widowControl/>
        <w:spacing w:before="0" w:after="20"/>
        <w:rPr/>
      </w:pPr>
      <w:r>
        <w:rPr>
          <w:i/>
          <w:sz w:val="20"/>
        </w:rPr>
        <w:t>Крапелин Емил</w:t>
      </w:r>
      <w:r>
        <w:rPr>
          <w:sz w:val="20"/>
        </w:rPr>
        <w:t xml:space="preserve"> (1856—1926), немецкий пси</w:t>
        <w:softHyphen/>
        <w:t>хиатр, исследовавший шизофрению — 21</w:t>
      </w:r>
    </w:p>
    <w:p>
      <w:pPr>
        <w:pStyle w:val="Normal"/>
        <w:widowControl/>
        <w:spacing w:before="0" w:after="20"/>
        <w:rPr/>
      </w:pPr>
      <w:r>
        <w:rPr>
          <w:i/>
          <w:sz w:val="20"/>
        </w:rPr>
        <w:t>Красная Шапочка,</w:t>
      </w:r>
      <w:r>
        <w:rPr>
          <w:sz w:val="20"/>
        </w:rPr>
        <w:t xml:space="preserve"> героиня народной сказки</w:t>
      </w:r>
    </w:p>
    <w:p>
      <w:pPr>
        <w:pStyle w:val="FR2"/>
        <w:widowControl/>
        <w:spacing w:before="0" w:after="20"/>
        <w:jc w:val="both"/>
        <w:rPr/>
      </w:pPr>
      <w:r>
        <w:rPr/>
        <w:t>—</w:t>
      </w:r>
      <w:r>
        <w:rPr>
          <w:rFonts w:eastAsia="Arial"/>
        </w:rPr>
        <w:t xml:space="preserve"> </w:t>
      </w:r>
      <w:r>
        <w:rPr/>
        <w:t>236, 237</w:t>
      </w:r>
    </w:p>
    <w:p>
      <w:pPr>
        <w:pStyle w:val="Normal"/>
        <w:widowControl/>
        <w:spacing w:before="0" w:after="20"/>
        <w:rPr/>
      </w:pPr>
      <w:r>
        <w:rPr>
          <w:i/>
          <w:sz w:val="20"/>
        </w:rPr>
        <w:t>Краус Карл</w:t>
      </w:r>
      <w:r>
        <w:rPr>
          <w:sz w:val="20"/>
        </w:rPr>
        <w:t xml:space="preserve"> (1874—1913), австрийский пи</w:t>
        <w:softHyphen/>
        <w:t>сатель, автор сатирических памфлетов, афо</w:t>
        <w:softHyphen/>
        <w:t>ризмов — 28</w:t>
      </w:r>
    </w:p>
    <w:p>
      <w:pPr>
        <w:pStyle w:val="Normal"/>
        <w:widowControl/>
        <w:spacing w:before="0" w:after="20"/>
        <w:rPr/>
      </w:pPr>
      <w:r>
        <w:rPr>
          <w:i/>
          <w:sz w:val="20"/>
        </w:rPr>
        <w:t>Краус Фридрих</w:t>
      </w:r>
      <w:r>
        <w:rPr>
          <w:sz w:val="20"/>
        </w:rPr>
        <w:t xml:space="preserve"> (1859—1936), немецкий врач</w:t>
      </w:r>
    </w:p>
    <w:p>
      <w:pPr>
        <w:pStyle w:val="Normal"/>
        <w:widowControl/>
        <w:spacing w:before="0" w:after="20"/>
        <w:ind w:hanging="0"/>
        <w:rPr>
          <w:sz w:val="20"/>
        </w:rPr>
      </w:pPr>
      <w:r>
        <w:rPr>
          <w:sz w:val="20"/>
        </w:rPr>
        <w:t>—</w:t>
      </w:r>
      <w:r>
        <w:rPr>
          <w:sz w:val="20"/>
        </w:rPr>
        <w:t>319</w:t>
      </w:r>
    </w:p>
    <w:p>
      <w:pPr>
        <w:pStyle w:val="Normal"/>
        <w:widowControl/>
        <w:spacing w:before="0" w:after="20"/>
        <w:rPr/>
      </w:pPr>
      <w:r>
        <w:rPr>
          <w:i/>
          <w:sz w:val="20"/>
        </w:rPr>
        <w:t>Крафт-Эбинг Рихард фон</w:t>
      </w:r>
      <w:r>
        <w:rPr>
          <w:sz w:val="20"/>
        </w:rPr>
        <w:t xml:space="preserve"> (1840—1902), не</w:t>
        <w:softHyphen/>
        <w:t>мецкий невропатолог; основатель современной сексопатологии — 188, 358</w:t>
      </w:r>
    </w:p>
    <w:p>
      <w:pPr>
        <w:pStyle w:val="Normal"/>
        <w:widowControl/>
        <w:spacing w:before="0" w:after="20"/>
        <w:rPr/>
      </w:pPr>
      <w:r>
        <w:rPr>
          <w:i/>
          <w:sz w:val="20"/>
        </w:rPr>
        <w:t>Кролл,</w:t>
      </w:r>
      <w:r>
        <w:rPr>
          <w:sz w:val="20"/>
        </w:rPr>
        <w:t xml:space="preserve"> действующее лицо драмы Ибсена «Росмерсхольм» — 246—249</w:t>
      </w:r>
    </w:p>
    <w:p>
      <w:pPr>
        <w:pStyle w:val="Normal"/>
        <w:widowControl/>
        <w:spacing w:before="0" w:after="20"/>
        <w:rPr/>
      </w:pPr>
      <w:r>
        <w:rPr>
          <w:i/>
          <w:sz w:val="20"/>
        </w:rPr>
        <w:t>Кронос,</w:t>
      </w:r>
      <w:r>
        <w:rPr>
          <w:sz w:val="20"/>
        </w:rPr>
        <w:t xml:space="preserve"> в греческой мифологии титан, сын Урана и Геи; оскопив отца, стал верховным Бо</w:t>
        <w:softHyphen/>
        <w:t>гом; низвергнут сыном Зевсом в тартар — 237</w:t>
      </w:r>
    </w:p>
    <w:p>
      <w:pPr>
        <w:pStyle w:val="Normal"/>
        <w:widowControl/>
        <w:spacing w:before="0" w:after="20"/>
        <w:rPr/>
      </w:pPr>
      <w:r>
        <w:rPr>
          <w:i/>
          <w:sz w:val="20"/>
        </w:rPr>
        <w:t>Лай,</w:t>
      </w:r>
      <w:r>
        <w:rPr>
          <w:sz w:val="20"/>
        </w:rPr>
        <w:t xml:space="preserve"> в греческой мифологии отец Эдипа</w:t>
      </w:r>
    </w:p>
    <w:p>
      <w:pPr>
        <w:pStyle w:val="Normal"/>
        <w:widowControl/>
        <w:spacing w:before="0" w:after="20"/>
        <w:ind w:hanging="0"/>
        <w:rPr>
          <w:sz w:val="20"/>
        </w:rPr>
      </w:pPr>
      <w:r>
        <w:rPr>
          <w:sz w:val="20"/>
        </w:rPr>
        <w:t xml:space="preserve">— </w:t>
      </w:r>
      <w:r>
        <w:rPr>
          <w:sz w:val="20"/>
        </w:rPr>
        <w:t>17, 18</w:t>
      </w:r>
    </w:p>
    <w:p>
      <w:pPr>
        <w:pStyle w:val="Normal"/>
        <w:widowControl/>
        <w:spacing w:before="0" w:after="20"/>
        <w:rPr/>
      </w:pPr>
      <w:r>
        <w:rPr>
          <w:i/>
          <w:sz w:val="20"/>
        </w:rPr>
        <w:t>Лампл Жанна</w:t>
      </w:r>
      <w:r>
        <w:rPr>
          <w:sz w:val="20"/>
        </w:rPr>
        <w:t xml:space="preserve"> (1895—1987), психоаналитик — 9</w:t>
      </w:r>
    </w:p>
    <w:p>
      <w:pPr>
        <w:pStyle w:val="Normal"/>
        <w:widowControl/>
        <w:spacing w:before="0" w:after="20"/>
        <w:rPr/>
      </w:pPr>
      <w:r>
        <w:rPr>
          <w:i/>
          <w:sz w:val="20"/>
        </w:rPr>
        <w:t>Ландауэр К.,</w:t>
      </w:r>
      <w:r>
        <w:rPr>
          <w:sz w:val="20"/>
        </w:rPr>
        <w:t xml:space="preserve"> психоаналитик — 255</w:t>
      </w:r>
    </w:p>
    <w:p>
      <w:pPr>
        <w:pStyle w:val="Normal"/>
        <w:widowControl/>
        <w:spacing w:before="0" w:after="20"/>
        <w:rPr/>
      </w:pPr>
      <w:r>
        <w:rPr>
          <w:i/>
          <w:sz w:val="20"/>
        </w:rPr>
        <w:t>Лаомедонт,</w:t>
      </w:r>
      <w:r>
        <w:rPr>
          <w:sz w:val="20"/>
        </w:rPr>
        <w:t xml:space="preserve"> легендарный царь Трои, обеща</w:t>
        <w:softHyphen/>
        <w:t>вший Гераклу, убившему морское чудовище, во</w:t>
        <w:softHyphen/>
        <w:t>лшебных коней, но не сдержавший свое обе</w:t>
        <w:softHyphen/>
        <w:t>щание — 267</w:t>
      </w:r>
    </w:p>
    <w:p>
      <w:pPr>
        <w:pStyle w:val="Normal"/>
        <w:widowControl/>
        <w:spacing w:before="0" w:after="20"/>
        <w:rPr/>
      </w:pPr>
      <w:r>
        <w:rPr>
          <w:i/>
          <w:sz w:val="20"/>
        </w:rPr>
        <w:t>Ласкер Эмануэль</w:t>
      </w:r>
      <w:r>
        <w:rPr>
          <w:sz w:val="20"/>
        </w:rPr>
        <w:t xml:space="preserve"> (1868—1941), немецкий ша</w:t>
        <w:softHyphen/>
        <w:t>хматист, чемпион мира по шахматам — 29</w:t>
      </w:r>
    </w:p>
    <w:p>
      <w:pPr>
        <w:pStyle w:val="Normal"/>
        <w:widowControl/>
        <w:spacing w:before="0" w:after="20"/>
        <w:rPr/>
      </w:pPr>
      <w:r>
        <w:rPr>
          <w:i/>
          <w:sz w:val="20"/>
        </w:rPr>
        <w:t>Лассаль Фердинанд</w:t>
      </w:r>
      <w:r>
        <w:rPr>
          <w:sz w:val="20"/>
        </w:rPr>
        <w:t xml:space="preserve"> (1825—1864), немецкий социалист — 54</w:t>
      </w:r>
    </w:p>
    <w:p>
      <w:pPr>
        <w:pStyle w:val="Normal"/>
        <w:widowControl/>
        <w:spacing w:before="0" w:after="20"/>
        <w:rPr/>
      </w:pPr>
      <w:r>
        <w:rPr>
          <w:i/>
          <w:sz w:val="20"/>
        </w:rPr>
        <w:t>Лахесис</w:t>
      </w:r>
      <w:r>
        <w:rPr>
          <w:sz w:val="20"/>
        </w:rPr>
        <w:t xml:space="preserve"> (греч. «дающая жребий»), в гречес</w:t>
        <w:softHyphen/>
        <w:t>кой мифологии одна из мойр — 215</w:t>
      </w:r>
    </w:p>
    <w:p>
      <w:pPr>
        <w:pStyle w:val="Normal"/>
        <w:widowControl/>
        <w:spacing w:before="0" w:after="20"/>
        <w:rPr/>
      </w:pPr>
      <w:r>
        <w:rPr>
          <w:i/>
          <w:sz w:val="20"/>
        </w:rPr>
        <w:t>Лаш Рихард,</w:t>
      </w:r>
      <w:r>
        <w:rPr>
          <w:sz w:val="20"/>
        </w:rPr>
        <w:t xml:space="preserve"> немецкий этнограф — 339</w:t>
      </w:r>
    </w:p>
    <w:p>
      <w:pPr>
        <w:pStyle w:val="Normal"/>
        <w:widowControl/>
        <w:spacing w:before="0" w:after="20"/>
        <w:rPr/>
      </w:pPr>
      <w:r>
        <w:br w:type="column"/>
      </w:r>
      <w:r>
        <w:rPr>
          <w:i/>
          <w:sz w:val="20"/>
        </w:rPr>
        <w:t>Лейбниц Готфрид-Вильгельм</w:t>
      </w:r>
      <w:r>
        <w:rPr>
          <w:sz w:val="20"/>
        </w:rPr>
        <w:t xml:space="preserve"> (1646—1716), немецкий философ — 49</w:t>
      </w:r>
    </w:p>
    <w:p>
      <w:pPr>
        <w:pStyle w:val="Normal"/>
        <w:widowControl/>
        <w:spacing w:before="0" w:after="20"/>
        <w:rPr/>
      </w:pPr>
      <w:r>
        <w:rPr>
          <w:i/>
          <w:sz w:val="20"/>
        </w:rPr>
        <w:t>Леонардо да Винчи</w:t>
      </w:r>
      <w:r>
        <w:rPr>
          <w:sz w:val="20"/>
        </w:rPr>
        <w:t xml:space="preserve"> (1452—1519), итальянский живописец, скульптор и ученый — 14, 15, 176—183, 185—208, 210, 211, 295, 358</w:t>
      </w:r>
    </w:p>
    <w:p>
      <w:pPr>
        <w:pStyle w:val="Normal"/>
        <w:widowControl/>
        <w:spacing w:before="0" w:after="20"/>
        <w:rPr/>
      </w:pPr>
      <w:r>
        <w:rPr>
          <w:i/>
          <w:sz w:val="20"/>
        </w:rPr>
        <w:t>Лессинг Готхольд-Эфраим</w:t>
      </w:r>
      <w:r>
        <w:rPr>
          <w:sz w:val="20"/>
        </w:rPr>
        <w:t xml:space="preserve"> (1729—1781), не</w:t>
        <w:softHyphen/>
        <w:t>мецкий драматург, теоретик искусства — 50, 58</w:t>
      </w:r>
    </w:p>
    <w:p>
      <w:pPr>
        <w:pStyle w:val="Normal"/>
        <w:widowControl/>
        <w:spacing w:before="0" w:after="20"/>
        <w:rPr>
          <w:sz w:val="20"/>
        </w:rPr>
      </w:pPr>
      <w:r>
        <w:rPr>
          <w:i/>
          <w:sz w:val="20"/>
        </w:rPr>
        <w:t>Лермолиев Иван,</w:t>
      </w:r>
      <w:r>
        <w:rPr>
          <w:sz w:val="20"/>
        </w:rPr>
        <w:t xml:space="preserve"> см. </w:t>
      </w:r>
      <w:r>
        <w:rPr>
          <w:i/>
          <w:sz w:val="20"/>
        </w:rPr>
        <w:t>Морелли</w:t>
      </w:r>
    </w:p>
    <w:p>
      <w:pPr>
        <w:pStyle w:val="Normal"/>
        <w:widowControl/>
        <w:spacing w:before="0" w:after="20"/>
        <w:rPr/>
      </w:pPr>
      <w:r>
        <w:rPr>
          <w:i/>
          <w:sz w:val="20"/>
        </w:rPr>
        <w:t>Лиза мона дель Джоконда,</w:t>
      </w:r>
      <w:r>
        <w:rPr>
          <w:sz w:val="20"/>
        </w:rPr>
        <w:t xml:space="preserve"> флорентийская дама, предполагаемый прототип знаменитой ка</w:t>
        <w:softHyphen/>
        <w:t>ртины Леонардо да Винчи — 178, 197—201</w:t>
      </w:r>
    </w:p>
    <w:p>
      <w:pPr>
        <w:pStyle w:val="Normal"/>
        <w:widowControl/>
        <w:spacing w:before="0" w:after="20"/>
        <w:rPr/>
      </w:pPr>
      <w:r>
        <w:rPr>
          <w:i/>
          <w:sz w:val="20"/>
        </w:rPr>
        <w:t>Липпс Теодор</w:t>
      </w:r>
      <w:r>
        <w:rPr>
          <w:sz w:val="20"/>
        </w:rPr>
        <w:t xml:space="preserve"> (1851—1914), немецкий фило</w:t>
        <w:softHyphen/>
        <w:t>соф, психолог, эстетик — 10, 20—24, 29, 34, 48, 82,85,89,92, 105, 110, 128</w:t>
      </w:r>
    </w:p>
    <w:p>
      <w:pPr>
        <w:pStyle w:val="Normal"/>
        <w:widowControl/>
        <w:spacing w:before="0" w:after="20"/>
        <w:rPr/>
      </w:pPr>
      <w:r>
        <w:rPr>
          <w:i/>
          <w:sz w:val="20"/>
        </w:rPr>
        <w:t>Лир,</w:t>
      </w:r>
      <w:r>
        <w:rPr>
          <w:sz w:val="20"/>
        </w:rPr>
        <w:t xml:space="preserve"> главный герой одноименной трагедии В. Шекспира, король — 213, 216, 217</w:t>
      </w:r>
    </w:p>
    <w:p>
      <w:pPr>
        <w:pStyle w:val="Normal"/>
        <w:widowControl/>
        <w:spacing w:before="0" w:after="20"/>
        <w:rPr/>
      </w:pPr>
      <w:r>
        <w:rPr>
          <w:i/>
          <w:sz w:val="20"/>
        </w:rPr>
        <w:t>Лихтенберг Георг Кристоф</w:t>
      </w:r>
      <w:r>
        <w:rPr>
          <w:sz w:val="20"/>
        </w:rPr>
        <w:t xml:space="preserve"> (1742—1799), не</w:t>
        <w:softHyphen/>
        <w:t>мецкий писатель-сатирик, искусствовед и фи</w:t>
        <w:softHyphen/>
        <w:t>зик — 11, 32, 44, 47, 50—56, 58, 59, 64,82</w:t>
      </w:r>
    </w:p>
    <w:p>
      <w:pPr>
        <w:pStyle w:val="Normal"/>
        <w:widowControl/>
        <w:spacing w:before="0" w:after="20"/>
        <w:rPr/>
      </w:pPr>
      <w:r>
        <w:rPr>
          <w:i/>
          <w:sz w:val="20"/>
        </w:rPr>
        <w:t>Лия</w:t>
      </w:r>
      <w:r>
        <w:rPr>
          <w:sz w:val="20"/>
        </w:rPr>
        <w:t xml:space="preserve"> и </w:t>
      </w:r>
      <w:r>
        <w:rPr>
          <w:i/>
          <w:sz w:val="20"/>
        </w:rPr>
        <w:t>Рахиль</w:t>
      </w:r>
      <w:r>
        <w:rPr>
          <w:sz w:val="20"/>
        </w:rPr>
        <w:t xml:space="preserve"> (библ.), старшая и младшая дочери Лавана, жёны Иакова; Лаван обманом подменил на брачном ложе Лией Рахиль, обе</w:t>
        <w:softHyphen/>
        <w:t>щанную в жены Иакову — 223</w:t>
      </w:r>
    </w:p>
    <w:p>
      <w:pPr>
        <w:pStyle w:val="Normal"/>
        <w:widowControl/>
        <w:spacing w:before="0" w:after="20"/>
        <w:rPr/>
      </w:pPr>
      <w:r>
        <w:rPr>
          <w:i/>
          <w:sz w:val="20"/>
        </w:rPr>
        <w:t>Ллойд У.,</w:t>
      </w:r>
      <w:r>
        <w:rPr>
          <w:sz w:val="20"/>
        </w:rPr>
        <w:t xml:space="preserve"> английский искусствовед — 231</w:t>
      </w:r>
    </w:p>
    <w:p>
      <w:pPr>
        <w:pStyle w:val="Normal"/>
        <w:widowControl/>
        <w:spacing w:before="0" w:after="20"/>
        <w:rPr/>
      </w:pPr>
      <w:r>
        <w:rPr>
          <w:i/>
          <w:sz w:val="20"/>
        </w:rPr>
        <w:t>Ломаццо Джованни Паоло</w:t>
      </w:r>
      <w:r>
        <w:rPr>
          <w:sz w:val="20"/>
        </w:rPr>
        <w:t xml:space="preserve"> (1538—1600), ита</w:t>
        <w:softHyphen/>
        <w:t>льянский художник и теоретик искусства —178</w:t>
      </w:r>
    </w:p>
    <w:p>
      <w:pPr>
        <w:pStyle w:val="Normal"/>
        <w:widowControl/>
        <w:spacing w:before="0" w:after="20"/>
        <w:rPr/>
      </w:pPr>
      <w:r>
        <w:rPr>
          <w:i/>
          <w:sz w:val="20"/>
        </w:rPr>
        <w:t>Лоренц Конрад</w:t>
      </w:r>
      <w:r>
        <w:rPr>
          <w:sz w:val="20"/>
        </w:rPr>
        <w:t xml:space="preserve"> (1903—1989), австрийский зоолог, один из основателей этологии, науки о поведении животных — 339</w:t>
      </w:r>
    </w:p>
    <w:p>
      <w:pPr>
        <w:pStyle w:val="Normal"/>
        <w:widowControl/>
        <w:spacing w:before="0" w:after="20"/>
        <w:rPr/>
      </w:pPr>
      <w:r>
        <w:rPr>
          <w:i/>
          <w:sz w:val="20"/>
        </w:rPr>
        <w:t>Лоэнгрин,</w:t>
      </w:r>
      <w:r>
        <w:rPr>
          <w:sz w:val="20"/>
        </w:rPr>
        <w:t xml:space="preserve"> герой средневековой немецкой по</w:t>
        <w:softHyphen/>
        <w:t>эмы — 33</w:t>
      </w:r>
    </w:p>
    <w:p>
      <w:pPr>
        <w:pStyle w:val="Normal"/>
        <w:widowControl/>
        <w:spacing w:before="0" w:after="20"/>
        <w:rPr/>
      </w:pPr>
      <w:r>
        <w:rPr>
          <w:i/>
          <w:sz w:val="20"/>
        </w:rPr>
        <w:t>Луини Бернардино</w:t>
      </w:r>
      <w:r>
        <w:rPr>
          <w:sz w:val="20"/>
        </w:rPr>
        <w:t xml:space="preserve"> (1480—1532), итальянский живописец школы Леонардо да Винчи — 194</w:t>
      </w:r>
    </w:p>
    <w:p>
      <w:pPr>
        <w:pStyle w:val="Normal"/>
        <w:widowControl/>
        <w:spacing w:before="0" w:after="20"/>
        <w:rPr/>
      </w:pPr>
      <w:r>
        <w:rPr>
          <w:i/>
          <w:sz w:val="20"/>
        </w:rPr>
        <w:t>Лучия мона,</w:t>
      </w:r>
      <w:r>
        <w:rPr>
          <w:sz w:val="20"/>
        </w:rPr>
        <w:t xml:space="preserve"> мать первой жены Пьеро да Винчи — 199</w:t>
      </w:r>
    </w:p>
    <w:p>
      <w:pPr>
        <w:pStyle w:val="Normal"/>
        <w:widowControl/>
        <w:spacing w:before="0" w:after="20"/>
        <w:rPr/>
      </w:pPr>
      <w:r>
        <w:rPr>
          <w:i/>
          <w:sz w:val="20"/>
        </w:rPr>
        <w:t>Любке Вильгельм</w:t>
      </w:r>
      <w:r>
        <w:rPr>
          <w:sz w:val="20"/>
        </w:rPr>
        <w:t xml:space="preserve"> (1826—1893), немецкий ис</w:t>
        <w:softHyphen/>
        <w:t>кусствовед — 219, 221, 228</w:t>
      </w:r>
    </w:p>
    <w:p>
      <w:pPr>
        <w:pStyle w:val="Normal"/>
        <w:widowControl/>
        <w:spacing w:before="0" w:after="20"/>
        <w:rPr/>
      </w:pPr>
      <w:r>
        <w:rPr>
          <w:i/>
          <w:sz w:val="20"/>
        </w:rPr>
        <w:t>Людовик XV</w:t>
      </w:r>
      <w:r>
        <w:rPr>
          <w:sz w:val="20"/>
        </w:rPr>
        <w:t xml:space="preserve"> (1710—1774), французский король — 33</w:t>
      </w:r>
    </w:p>
    <w:p>
      <w:pPr>
        <w:pStyle w:val="Normal"/>
        <w:widowControl/>
        <w:spacing w:before="0" w:after="20"/>
        <w:rPr/>
      </w:pPr>
      <w:r>
        <w:rPr>
          <w:i/>
          <w:sz w:val="20"/>
        </w:rPr>
        <w:t>Лютер Мартин</w:t>
      </w:r>
      <w:r>
        <w:rPr>
          <w:sz w:val="20"/>
        </w:rPr>
        <w:t xml:space="preserve"> (1483—1546), деятель Рефор</w:t>
        <w:softHyphen/>
        <w:t>мации в Германии •— 229</w:t>
      </w:r>
    </w:p>
    <w:p>
      <w:pPr>
        <w:pStyle w:val="Normal"/>
        <w:widowControl/>
        <w:spacing w:before="0" w:after="20"/>
        <w:rPr/>
      </w:pPr>
      <w:r>
        <w:rPr>
          <w:i/>
          <w:sz w:val="20"/>
        </w:rPr>
        <w:t>Магдалена (Мария Магдалина)</w:t>
      </w:r>
      <w:r>
        <w:rPr>
          <w:sz w:val="20"/>
        </w:rPr>
        <w:t xml:space="preserve"> (библ.), же</w:t>
        <w:softHyphen/>
        <w:t>на-мироносица, исцелена Христом от недуга</w:t>
      </w:r>
    </w:p>
    <w:p>
      <w:pPr>
        <w:pStyle w:val="Normal"/>
        <w:widowControl/>
        <w:spacing w:before="0" w:after="20"/>
        <w:ind w:hanging="0"/>
        <w:rPr>
          <w:sz w:val="20"/>
        </w:rPr>
      </w:pPr>
      <w:r>
        <w:rPr>
          <w:sz w:val="20"/>
        </w:rPr>
        <w:t>—</w:t>
      </w:r>
      <w:r>
        <w:rPr>
          <w:sz w:val="20"/>
        </w:rPr>
        <w:t>195</w:t>
      </w:r>
    </w:p>
    <w:p>
      <w:pPr>
        <w:pStyle w:val="Normal"/>
        <w:widowControl/>
        <w:spacing w:before="0" w:after="20"/>
        <w:rPr/>
      </w:pPr>
      <w:r>
        <w:rPr>
          <w:i/>
          <w:sz w:val="20"/>
        </w:rPr>
        <w:t>Макбет,</w:t>
      </w:r>
      <w:r>
        <w:rPr>
          <w:sz w:val="20"/>
        </w:rPr>
        <w:t xml:space="preserve"> заглавный герой трагедии В. Шекс</w:t>
        <w:softHyphen/>
        <w:t>пира — 33, 143, 241, 243—245</w:t>
      </w:r>
    </w:p>
    <w:p>
      <w:pPr>
        <w:pStyle w:val="Normal"/>
        <w:widowControl/>
        <w:spacing w:before="0" w:after="20"/>
        <w:rPr/>
      </w:pPr>
      <w:r>
        <w:rPr>
          <w:i/>
          <w:sz w:val="20"/>
        </w:rPr>
        <w:t>Макбет леди,</w:t>
      </w:r>
      <w:r>
        <w:rPr>
          <w:sz w:val="20"/>
        </w:rPr>
        <w:t xml:space="preserve"> героиня трагедии В. Шекспира</w:t>
      </w:r>
    </w:p>
    <w:p>
      <w:pPr>
        <w:pStyle w:val="FR2"/>
        <w:widowControl/>
        <w:spacing w:before="0" w:after="20"/>
        <w:jc w:val="both"/>
        <w:rPr/>
      </w:pPr>
      <w:r>
        <w:rPr/>
        <w:t>—</w:t>
      </w:r>
      <w:r>
        <w:rPr>
          <w:rFonts w:eastAsia="Arial"/>
        </w:rPr>
        <w:t xml:space="preserve"> </w:t>
      </w:r>
      <w:r>
        <w:rPr/>
        <w:t>243—245</w:t>
      </w:r>
    </w:p>
    <w:p>
      <w:pPr>
        <w:pStyle w:val="Normal"/>
        <w:widowControl/>
        <w:spacing w:before="0" w:after="20"/>
        <w:rPr/>
      </w:pPr>
      <w:r>
        <w:rPr>
          <w:i/>
          <w:sz w:val="20"/>
        </w:rPr>
        <w:t>Макдуф,</w:t>
      </w:r>
      <w:r>
        <w:rPr>
          <w:sz w:val="20"/>
        </w:rPr>
        <w:t xml:space="preserve"> персонаж трагедии В. Шекспира «Макбет» — 244</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FR2"/>
        <w:widowControl/>
        <w:spacing w:before="0" w:after="20"/>
        <w:jc w:val="both"/>
        <w:rPr/>
      </w:pPr>
      <w:r>
        <w:rPr/>
        <w:t>392</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Указатель имен</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firstLine="300"/>
        <w:rPr/>
      </w:pPr>
      <w:r>
        <w:rPr>
          <w:i/>
          <w:sz w:val="20"/>
        </w:rPr>
        <w:t>Маколеч Томас</w:t>
      </w:r>
      <w:r>
        <w:rPr>
          <w:sz w:val="20"/>
        </w:rPr>
        <w:t xml:space="preserve"> (1800—1850), английский ис</w:t>
        <w:softHyphen/>
        <w:t>торик и политический деятель — 9</w:t>
      </w:r>
    </w:p>
    <w:p>
      <w:pPr>
        <w:pStyle w:val="Normal"/>
        <w:widowControl/>
        <w:spacing w:before="0" w:after="20"/>
        <w:ind w:firstLine="300"/>
        <w:rPr/>
      </w:pPr>
      <w:r>
        <w:rPr>
          <w:i/>
          <w:sz w:val="20"/>
        </w:rPr>
        <w:t>Манн Томас</w:t>
      </w:r>
      <w:r>
        <w:rPr>
          <w:sz w:val="20"/>
        </w:rPr>
        <w:t xml:space="preserve"> (1875—1955), немецкий писа</w:t>
        <w:softHyphen/>
        <w:t>тель, друг и почитатель Фрейда — 349, 363</w:t>
      </w:r>
    </w:p>
    <w:p>
      <w:pPr>
        <w:pStyle w:val="Normal"/>
        <w:widowControl/>
        <w:spacing w:before="0" w:after="20"/>
        <w:ind w:firstLine="300"/>
        <w:rPr/>
      </w:pPr>
      <w:r>
        <w:rPr>
          <w:i/>
          <w:sz w:val="20"/>
        </w:rPr>
        <w:t>Мария</w:t>
      </w:r>
      <w:r>
        <w:rPr>
          <w:sz w:val="20"/>
        </w:rPr>
        <w:t xml:space="preserve"> (библ.), мать Иисуса Христа</w:t>
      </w:r>
    </w:p>
    <w:p>
      <w:pPr>
        <w:pStyle w:val="Normal"/>
        <w:widowControl/>
        <w:spacing w:before="0" w:after="20"/>
        <w:ind w:hanging="0"/>
        <w:rPr>
          <w:sz w:val="20"/>
        </w:rPr>
      </w:pPr>
      <w:r>
        <w:rPr>
          <w:sz w:val="20"/>
        </w:rPr>
        <w:t xml:space="preserve">— </w:t>
      </w:r>
      <w:r>
        <w:rPr>
          <w:sz w:val="20"/>
        </w:rPr>
        <w:t>198—201</w:t>
      </w:r>
    </w:p>
    <w:p>
      <w:pPr>
        <w:pStyle w:val="Normal"/>
        <w:widowControl/>
        <w:spacing w:before="0" w:after="20"/>
        <w:ind w:firstLine="300"/>
        <w:rPr/>
      </w:pPr>
      <w:r>
        <w:rPr>
          <w:i/>
          <w:sz w:val="20"/>
        </w:rPr>
        <w:t>Мария Стюарт</w:t>
      </w:r>
      <w:r>
        <w:rPr>
          <w:sz w:val="20"/>
        </w:rPr>
        <w:t xml:space="preserve"> (1542—1587), шотландская королева — 243</w:t>
      </w:r>
    </w:p>
    <w:p>
      <w:pPr>
        <w:pStyle w:val="Normal"/>
        <w:widowControl/>
        <w:spacing w:before="0" w:after="20"/>
        <w:ind w:firstLine="300"/>
        <w:rPr/>
      </w:pPr>
      <w:r>
        <w:rPr>
          <w:i/>
          <w:sz w:val="20"/>
        </w:rPr>
        <w:t>Марк Антоний</w:t>
      </w:r>
      <w:r>
        <w:rPr>
          <w:sz w:val="20"/>
        </w:rPr>
        <w:t xml:space="preserve"> (82—30 до н. э.), римский политический деятель и полководец — 50</w:t>
      </w:r>
    </w:p>
    <w:p>
      <w:pPr>
        <w:pStyle w:val="Normal"/>
        <w:widowControl/>
        <w:spacing w:before="0" w:after="20"/>
        <w:ind w:firstLine="300"/>
        <w:rPr/>
      </w:pPr>
      <w:r>
        <w:rPr>
          <w:i/>
          <w:sz w:val="20"/>
        </w:rPr>
        <w:t>Марс,</w:t>
      </w:r>
      <w:r>
        <w:rPr>
          <w:sz w:val="20"/>
        </w:rPr>
        <w:t xml:space="preserve"> в римской мифологии бог войны</w:t>
      </w:r>
    </w:p>
    <w:p>
      <w:pPr>
        <w:pStyle w:val="Normal"/>
        <w:widowControl/>
        <w:spacing w:before="0" w:after="20"/>
        <w:ind w:hanging="0"/>
        <w:rPr>
          <w:sz w:val="20"/>
        </w:rPr>
      </w:pPr>
      <w:r>
        <w:rPr>
          <w:sz w:val="20"/>
        </w:rPr>
        <w:t>—</w:t>
      </w:r>
      <w:r>
        <w:rPr>
          <w:sz w:val="20"/>
        </w:rPr>
        <w:t>157</w:t>
      </w:r>
    </w:p>
    <w:p>
      <w:pPr>
        <w:pStyle w:val="Normal"/>
        <w:widowControl/>
        <w:spacing w:before="0" w:after="20"/>
        <w:ind w:firstLine="300"/>
        <w:rPr/>
      </w:pPr>
      <w:r>
        <w:rPr>
          <w:i/>
          <w:sz w:val="20"/>
        </w:rPr>
        <w:t>Мах Эрнст</w:t>
      </w:r>
      <w:r>
        <w:rPr>
          <w:sz w:val="20"/>
        </w:rPr>
        <w:t xml:space="preserve"> (1838—1916), австрийский физик и философ — 279</w:t>
      </w:r>
    </w:p>
    <w:p>
      <w:pPr>
        <w:pStyle w:val="Normal"/>
        <w:widowControl/>
        <w:spacing w:before="0" w:after="20"/>
        <w:ind w:firstLine="300"/>
        <w:rPr/>
      </w:pPr>
      <w:r>
        <w:rPr>
          <w:i/>
          <w:sz w:val="20"/>
        </w:rPr>
        <w:t>Медичи Лоренцо</w:t>
      </w:r>
      <w:r>
        <w:rPr>
          <w:sz w:val="20"/>
        </w:rPr>
        <w:t xml:space="preserve"> (1449—1492), итальянский политик, меценат — 67, 179</w:t>
      </w:r>
    </w:p>
    <w:p>
      <w:pPr>
        <w:pStyle w:val="Normal"/>
        <w:widowControl/>
        <w:spacing w:before="0" w:after="20"/>
        <w:ind w:firstLine="300"/>
        <w:rPr/>
      </w:pPr>
      <w:r>
        <w:rPr>
          <w:i/>
          <w:sz w:val="20"/>
        </w:rPr>
        <w:t>Медуза (Горгона),</w:t>
      </w:r>
      <w:r>
        <w:rPr>
          <w:sz w:val="20"/>
        </w:rPr>
        <w:t xml:space="preserve"> в греческой мифологии морское чудовище — 117</w:t>
      </w:r>
    </w:p>
    <w:p>
      <w:pPr>
        <w:pStyle w:val="Normal"/>
        <w:widowControl/>
        <w:spacing w:before="0" w:after="20"/>
        <w:ind w:firstLine="300"/>
        <w:rPr/>
      </w:pPr>
      <w:r>
        <w:rPr>
          <w:i/>
          <w:sz w:val="20"/>
        </w:rPr>
        <w:t>Мей Леонид Александрович</w:t>
      </w:r>
      <w:r>
        <w:rPr>
          <w:sz w:val="20"/>
        </w:rPr>
        <w:t xml:space="preserve"> (1822—1862), рус</w:t>
        <w:softHyphen/>
        <w:t>ский поэт — 356</w:t>
      </w:r>
    </w:p>
    <w:p>
      <w:pPr>
        <w:pStyle w:val="Normal"/>
        <w:widowControl/>
        <w:spacing w:before="0" w:after="20"/>
        <w:ind w:firstLine="300"/>
        <w:rPr/>
      </w:pPr>
      <w:r>
        <w:rPr>
          <w:i/>
          <w:sz w:val="20"/>
        </w:rPr>
        <w:t>Мейер Конрад-Фердинанд</w:t>
      </w:r>
      <w:r>
        <w:rPr>
          <w:sz w:val="20"/>
        </w:rPr>
        <w:t xml:space="preserve"> (1825—1898), швей</w:t>
        <w:softHyphen/>
        <w:t>царский писатель — 9</w:t>
      </w:r>
    </w:p>
    <w:p>
      <w:pPr>
        <w:pStyle w:val="Normal"/>
        <w:widowControl/>
        <w:spacing w:before="0" w:after="20"/>
        <w:ind w:firstLine="300"/>
        <w:rPr/>
      </w:pPr>
      <w:r>
        <w:rPr>
          <w:i/>
          <w:sz w:val="20"/>
        </w:rPr>
        <w:t>Мейнерт Теодор</w:t>
      </w:r>
      <w:r>
        <w:rPr>
          <w:sz w:val="20"/>
        </w:rPr>
        <w:t xml:space="preserve"> (1833—1892), директор Пси</w:t>
        <w:softHyphen/>
        <w:t>хиатрической клиники в Вене, где некоторое вре</w:t>
        <w:softHyphen/>
        <w:t>мя работал Фрейд — 356</w:t>
      </w:r>
    </w:p>
    <w:p>
      <w:pPr>
        <w:pStyle w:val="Normal"/>
        <w:widowControl/>
        <w:spacing w:before="0" w:after="20"/>
        <w:ind w:firstLine="300"/>
        <w:rPr/>
      </w:pPr>
      <w:r>
        <w:rPr>
          <w:i/>
          <w:sz w:val="20"/>
        </w:rPr>
        <w:t>Мелеагр.</w:t>
      </w:r>
      <w:r>
        <w:rPr>
          <w:sz w:val="20"/>
        </w:rPr>
        <w:t xml:space="preserve"> в повести «Градива» владелец дома в Помпее — 143, 144, 152, 166</w:t>
      </w:r>
    </w:p>
    <w:p>
      <w:pPr>
        <w:pStyle w:val="Normal"/>
        <w:widowControl/>
        <w:spacing w:before="0" w:after="20"/>
        <w:ind w:firstLine="300"/>
        <w:rPr/>
      </w:pPr>
      <w:r>
        <w:rPr>
          <w:i/>
          <w:sz w:val="20"/>
        </w:rPr>
        <w:t>Мельци Франческа,</w:t>
      </w:r>
      <w:r>
        <w:rPr>
          <w:sz w:val="20"/>
        </w:rPr>
        <w:t xml:space="preserve"> итальянский художник, ученик Леонардо да Винчи — 181, 194</w:t>
      </w:r>
    </w:p>
    <w:p>
      <w:pPr>
        <w:pStyle w:val="Normal"/>
        <w:widowControl/>
        <w:spacing w:before="0" w:after="20"/>
        <w:ind w:firstLine="300"/>
        <w:rPr/>
      </w:pPr>
      <w:r>
        <w:rPr>
          <w:i/>
          <w:sz w:val="20"/>
        </w:rPr>
        <w:t xml:space="preserve">Мережковский Дмитрий Сергеевич </w:t>
      </w:r>
      <w:r>
        <w:rPr>
          <w:sz w:val="20"/>
        </w:rPr>
        <w:t>(1866—1941), русский писатель — 9, 181, 186, 195, 196, 199, 204,359</w:t>
      </w:r>
    </w:p>
    <w:p>
      <w:pPr>
        <w:pStyle w:val="Normal"/>
        <w:widowControl/>
        <w:spacing w:before="0" w:after="20"/>
        <w:ind w:firstLine="300"/>
        <w:rPr/>
      </w:pPr>
      <w:r>
        <w:rPr>
          <w:i/>
          <w:sz w:val="20"/>
        </w:rPr>
        <w:t>Мефистофель,</w:t>
      </w:r>
      <w:r>
        <w:rPr>
          <w:sz w:val="20"/>
        </w:rPr>
        <w:t xml:space="preserve"> герой трагедии И. В. Гёте «Фауст» — 276, 298, 325</w:t>
      </w:r>
    </w:p>
    <w:p>
      <w:pPr>
        <w:pStyle w:val="Normal"/>
        <w:widowControl/>
        <w:spacing w:before="0" w:after="20"/>
        <w:ind w:firstLine="300"/>
        <w:rPr/>
      </w:pPr>
      <w:r>
        <w:rPr>
          <w:i/>
          <w:sz w:val="20"/>
        </w:rPr>
        <w:t>Мидас,</w:t>
      </w:r>
      <w:r>
        <w:rPr>
          <w:sz w:val="20"/>
        </w:rPr>
        <w:t xml:space="preserve"> в греческой мифологии царь, из</w:t>
        <w:softHyphen/>
        <w:t>вестный своим богатством и ослиными уша</w:t>
        <w:softHyphen/>
        <w:t>ми — 38</w:t>
      </w:r>
    </w:p>
    <w:p>
      <w:pPr>
        <w:pStyle w:val="Normal"/>
        <w:widowControl/>
        <w:spacing w:before="0" w:after="20"/>
        <w:ind w:firstLine="300"/>
        <w:rPr/>
      </w:pPr>
      <w:r>
        <w:rPr>
          <w:i/>
          <w:sz w:val="20"/>
        </w:rPr>
        <w:t>Микеланджело Буонарроти</w:t>
      </w:r>
      <w:r>
        <w:rPr>
          <w:sz w:val="20"/>
        </w:rPr>
        <w:t xml:space="preserve"> (1475—1564), итальянский живописец, архитектор и скульптор</w:t>
      </w:r>
    </w:p>
    <w:p>
      <w:pPr>
        <w:pStyle w:val="Normal"/>
        <w:widowControl/>
        <w:spacing w:before="0" w:after="20"/>
        <w:ind w:hanging="0"/>
        <w:rPr>
          <w:sz w:val="20"/>
        </w:rPr>
      </w:pPr>
      <w:r>
        <w:rPr>
          <w:sz w:val="20"/>
        </w:rPr>
        <w:t xml:space="preserve">— </w:t>
      </w:r>
      <w:r>
        <w:rPr>
          <w:sz w:val="20"/>
        </w:rPr>
        <w:t>15, 177, 179, 180, 218—224, 227—231, 233, 359</w:t>
      </w:r>
    </w:p>
    <w:p>
      <w:pPr>
        <w:pStyle w:val="Normal"/>
        <w:widowControl/>
        <w:spacing w:before="0" w:after="20"/>
        <w:ind w:firstLine="300"/>
        <w:rPr/>
      </w:pPr>
      <w:r>
        <w:rPr>
          <w:i/>
          <w:sz w:val="20"/>
        </w:rPr>
        <w:t>Миллер Орест Федорович</w:t>
      </w:r>
      <w:r>
        <w:rPr>
          <w:sz w:val="20"/>
        </w:rPr>
        <w:t xml:space="preserve"> (1833—1889), рус</w:t>
        <w:softHyphen/>
        <w:t>ский историк литературы — 288</w:t>
      </w:r>
    </w:p>
    <w:p>
      <w:pPr>
        <w:pStyle w:val="Normal"/>
        <w:widowControl/>
        <w:spacing w:before="0" w:after="20"/>
        <w:ind w:firstLine="300"/>
        <w:rPr/>
      </w:pPr>
      <w:r>
        <w:rPr>
          <w:i/>
          <w:sz w:val="20"/>
        </w:rPr>
        <w:t>Милль Джон-Стюарт</w:t>
      </w:r>
      <w:r>
        <w:rPr>
          <w:sz w:val="20"/>
        </w:rPr>
        <w:t xml:space="preserve"> (1806—1873), английс</w:t>
        <w:softHyphen/>
        <w:t>кий философ — 356</w:t>
      </w:r>
    </w:p>
    <w:p>
      <w:pPr>
        <w:pStyle w:val="Normal"/>
        <w:widowControl/>
        <w:spacing w:before="0" w:after="20"/>
        <w:ind w:firstLine="300"/>
        <w:rPr/>
      </w:pPr>
      <w:r>
        <w:rPr>
          <w:i/>
          <w:sz w:val="20"/>
        </w:rPr>
        <w:t>Мильтон Джон</w:t>
      </w:r>
      <w:r>
        <w:rPr>
          <w:sz w:val="20"/>
        </w:rPr>
        <w:t xml:space="preserve"> (1608—1674), английский по</w:t>
        <w:softHyphen/>
        <w:t>эт и общественный деятель — 9</w:t>
      </w:r>
    </w:p>
    <w:p>
      <w:pPr>
        <w:pStyle w:val="Normal"/>
        <w:widowControl/>
        <w:spacing w:before="0" w:after="20"/>
        <w:ind w:firstLine="300"/>
        <w:rPr/>
      </w:pPr>
      <w:r>
        <w:rPr>
          <w:i/>
          <w:sz w:val="20"/>
        </w:rPr>
        <w:t>Митчелл X. П.,</w:t>
      </w:r>
      <w:r>
        <w:rPr>
          <w:sz w:val="20"/>
        </w:rPr>
        <w:t xml:space="preserve"> английский искусствовед</w:t>
      </w:r>
    </w:p>
    <w:p>
      <w:pPr>
        <w:pStyle w:val="FR2"/>
        <w:widowControl/>
        <w:spacing w:before="0" w:after="20"/>
        <w:jc w:val="both"/>
        <w:rPr/>
      </w:pPr>
      <w:r>
        <w:rPr/>
        <w:t>—</w:t>
      </w:r>
      <w:r>
        <w:rPr/>
        <w:t>233</w:t>
      </w:r>
    </w:p>
    <w:p>
      <w:pPr>
        <w:pStyle w:val="Normal"/>
        <w:widowControl/>
        <w:spacing w:before="0" w:after="20"/>
        <w:rPr/>
      </w:pPr>
      <w:r>
        <w:rPr>
          <w:i/>
          <w:sz w:val="20"/>
        </w:rPr>
        <w:t>Мишле Жюль</w:t>
      </w:r>
      <w:r>
        <w:rPr>
          <w:sz w:val="20"/>
        </w:rPr>
        <w:t xml:space="preserve"> (1708—1874), французский ис</w:t>
        <w:softHyphen/>
        <w:t>торик и писатель — 44</w:t>
      </w:r>
    </w:p>
    <w:p>
      <w:pPr>
        <w:pStyle w:val="Normal"/>
        <w:widowControl/>
        <w:spacing w:before="0" w:after="20"/>
        <w:rPr/>
      </w:pPr>
      <w:r>
        <w:rPr>
          <w:i/>
          <w:sz w:val="20"/>
        </w:rPr>
        <w:t>Моисей</w:t>
      </w:r>
      <w:r>
        <w:rPr>
          <w:sz w:val="20"/>
        </w:rPr>
        <w:t xml:space="preserve"> (библ.), вождь, законодатель и рели</w:t>
        <w:softHyphen/>
        <w:t>гиозный наставник древних евреев — 15, 218—233, 359</w:t>
      </w:r>
    </w:p>
    <w:p>
      <w:pPr>
        <w:pStyle w:val="Normal"/>
        <w:widowControl/>
        <w:spacing w:before="0" w:after="20"/>
        <w:rPr/>
      </w:pPr>
      <w:r>
        <w:br w:type="column"/>
      </w:r>
      <w:r>
        <w:rPr>
          <w:i/>
          <w:sz w:val="20"/>
        </w:rPr>
        <w:t>Мойры,</w:t>
      </w:r>
      <w:r>
        <w:rPr>
          <w:sz w:val="20"/>
        </w:rPr>
        <w:t xml:space="preserve"> в греческой мифологии богини судь</w:t>
        <w:softHyphen/>
        <w:t xml:space="preserve">бы, прядущие и обрезающие нить жизни (см. </w:t>
      </w:r>
      <w:r>
        <w:rPr>
          <w:i/>
          <w:sz w:val="20"/>
        </w:rPr>
        <w:t>Антропа, Клото, Лахесис) —</w:t>
      </w:r>
      <w:r>
        <w:rPr>
          <w:sz w:val="20"/>
        </w:rPr>
        <w:t xml:space="preserve"> 215—216</w:t>
      </w:r>
    </w:p>
    <w:p>
      <w:pPr>
        <w:pStyle w:val="Normal"/>
        <w:widowControl/>
        <w:spacing w:before="0" w:after="20"/>
        <w:ind w:hanging="0"/>
        <w:rPr/>
      </w:pPr>
      <w:r>
        <w:rPr>
          <w:i/>
          <w:sz w:val="20"/>
        </w:rPr>
        <w:t>Морелли Джованни</w:t>
      </w:r>
      <w:r>
        <w:rPr>
          <w:sz w:val="20"/>
        </w:rPr>
        <w:t xml:space="preserve"> (псевд. Иван Лермолиев;</w:t>
      </w:r>
    </w:p>
    <w:p>
      <w:pPr>
        <w:pStyle w:val="Normal"/>
        <w:widowControl/>
        <w:spacing w:before="0" w:after="20"/>
        <w:ind w:hanging="0"/>
        <w:rPr>
          <w:sz w:val="20"/>
        </w:rPr>
      </w:pPr>
      <w:r>
        <w:rPr>
          <w:sz w:val="20"/>
        </w:rPr>
        <w:t>1816—1891), итальянский историк искусства</w:t>
      </w:r>
    </w:p>
    <w:p>
      <w:pPr>
        <w:pStyle w:val="Normal"/>
        <w:widowControl/>
        <w:spacing w:before="0" w:after="20"/>
        <w:ind w:hanging="0"/>
        <w:rPr>
          <w:sz w:val="20"/>
        </w:rPr>
      </w:pPr>
      <w:r>
        <w:rPr>
          <w:sz w:val="20"/>
        </w:rPr>
        <w:t xml:space="preserve">— </w:t>
      </w:r>
      <w:r>
        <w:rPr>
          <w:sz w:val="20"/>
        </w:rPr>
        <w:t>15, 224</w:t>
      </w:r>
    </w:p>
    <w:p>
      <w:pPr>
        <w:pStyle w:val="Normal"/>
        <w:widowControl/>
        <w:spacing w:before="0" w:after="20"/>
        <w:ind w:hanging="0"/>
        <w:rPr/>
      </w:pPr>
      <w:r>
        <w:rPr>
          <w:i/>
          <w:sz w:val="20"/>
        </w:rPr>
        <w:t>Мультатули</w:t>
      </w:r>
      <w:r>
        <w:rPr>
          <w:sz w:val="20"/>
        </w:rPr>
        <w:t xml:space="preserve"> (наст. имя Деккер Эдуард;</w:t>
      </w:r>
    </w:p>
    <w:p>
      <w:pPr>
        <w:pStyle w:val="Normal"/>
        <w:widowControl/>
        <w:spacing w:before="0" w:after="20"/>
        <w:ind w:hanging="0"/>
        <w:rPr>
          <w:sz w:val="20"/>
        </w:rPr>
      </w:pPr>
      <w:r>
        <w:rPr>
          <w:sz w:val="20"/>
        </w:rPr>
        <w:t>1820—1887), нидерландский писатель — 9</w:t>
      </w:r>
    </w:p>
    <w:p>
      <w:pPr>
        <w:pStyle w:val="Normal"/>
        <w:widowControl/>
        <w:spacing w:before="0" w:after="20"/>
        <w:ind w:firstLine="300"/>
        <w:rPr/>
      </w:pPr>
      <w:r>
        <w:rPr>
          <w:i/>
          <w:sz w:val="20"/>
        </w:rPr>
        <w:t>Мут.</w:t>
      </w:r>
      <w:r>
        <w:rPr>
          <w:sz w:val="20"/>
        </w:rPr>
        <w:t xml:space="preserve"> богиня неба в египетской мифологии</w:t>
      </w:r>
    </w:p>
    <w:p>
      <w:pPr>
        <w:pStyle w:val="Normal"/>
        <w:widowControl/>
        <w:spacing w:before="0" w:after="20"/>
        <w:ind w:hanging="0"/>
        <w:rPr>
          <w:sz w:val="20"/>
        </w:rPr>
      </w:pPr>
      <w:r>
        <w:rPr>
          <w:sz w:val="20"/>
        </w:rPr>
        <w:t xml:space="preserve">— </w:t>
      </w:r>
      <w:r>
        <w:rPr>
          <w:sz w:val="20"/>
        </w:rPr>
        <w:t>189, 190—192</w:t>
      </w:r>
    </w:p>
    <w:p>
      <w:pPr>
        <w:pStyle w:val="Normal"/>
        <w:widowControl/>
        <w:spacing w:before="0" w:after="20"/>
        <w:ind w:hanging="0"/>
        <w:rPr/>
      </w:pPr>
      <w:r>
        <w:rPr>
          <w:i/>
          <w:sz w:val="20"/>
        </w:rPr>
        <w:t>Мутер Рихард,</w:t>
      </w:r>
      <w:r>
        <w:rPr>
          <w:sz w:val="20"/>
        </w:rPr>
        <w:t xml:space="preserve"> немецкий историк искусства</w:t>
      </w:r>
    </w:p>
    <w:p>
      <w:pPr>
        <w:pStyle w:val="Normal"/>
        <w:widowControl/>
        <w:spacing w:before="0" w:after="20"/>
        <w:ind w:hanging="0"/>
        <w:rPr>
          <w:sz w:val="20"/>
        </w:rPr>
      </w:pPr>
      <w:r>
        <w:rPr>
          <w:sz w:val="20"/>
        </w:rPr>
        <w:t xml:space="preserve">— </w:t>
      </w:r>
      <w:r>
        <w:rPr>
          <w:sz w:val="20"/>
        </w:rPr>
        <w:t>197, 199, 201, 205</w:t>
      </w:r>
    </w:p>
    <w:p>
      <w:pPr>
        <w:pStyle w:val="Normal"/>
        <w:widowControl/>
        <w:spacing w:before="0" w:after="20"/>
        <w:ind w:hanging="0"/>
        <w:rPr/>
      </w:pPr>
      <w:r>
        <w:rPr>
          <w:i/>
          <w:sz w:val="20"/>
        </w:rPr>
        <w:t>Мюнц Эжен,</w:t>
      </w:r>
      <w:r>
        <w:rPr>
          <w:sz w:val="20"/>
        </w:rPr>
        <w:t xml:space="preserve"> французский историк искусства</w:t>
      </w:r>
    </w:p>
    <w:p>
      <w:pPr>
        <w:pStyle w:val="Normal"/>
        <w:widowControl/>
        <w:spacing w:before="0" w:after="20"/>
        <w:ind w:hanging="0"/>
        <w:rPr>
          <w:sz w:val="20"/>
        </w:rPr>
      </w:pPr>
      <w:r>
        <w:rPr>
          <w:sz w:val="20"/>
        </w:rPr>
        <w:t xml:space="preserve">— </w:t>
      </w:r>
      <w:r>
        <w:rPr>
          <w:sz w:val="20"/>
        </w:rPr>
        <w:t>197, 207, 219, 221</w:t>
      </w:r>
    </w:p>
    <w:p>
      <w:pPr>
        <w:pStyle w:val="Normal"/>
        <w:widowControl/>
        <w:spacing w:before="0" w:after="20"/>
        <w:ind w:hanging="0"/>
        <w:rPr/>
      </w:pPr>
      <w:r>
        <w:rPr>
          <w:i/>
          <w:sz w:val="20"/>
        </w:rPr>
        <w:t>Мюссе Альфред де</w:t>
      </w:r>
      <w:r>
        <w:rPr>
          <w:sz w:val="20"/>
        </w:rPr>
        <w:t xml:space="preserve"> (1810—1857), французский</w:t>
      </w:r>
    </w:p>
    <w:p>
      <w:pPr>
        <w:pStyle w:val="FR2"/>
        <w:widowControl/>
        <w:spacing w:before="0" w:after="20"/>
        <w:jc w:val="both"/>
        <w:rPr/>
      </w:pPr>
      <w:r>
        <w:rPr/>
        <w:t>27</w:t>
      </w:r>
    </w:p>
    <w:p>
      <w:pPr>
        <w:pStyle w:val="Normal"/>
        <w:widowControl/>
        <w:spacing w:before="0" w:after="20"/>
        <w:ind w:hanging="0"/>
        <w:rPr>
          <w:sz w:val="20"/>
        </w:rPr>
      </w:pPr>
      <w:r>
        <w:rPr>
          <w:sz w:val="20"/>
        </w:rPr>
        <w:t>писатель</w:t>
      </w:r>
    </w:p>
    <w:p>
      <w:pPr>
        <w:pStyle w:val="Normal"/>
        <w:widowControl/>
        <w:spacing w:before="0" w:after="20"/>
        <w:rPr/>
      </w:pPr>
      <w:r>
        <w:rPr>
          <w:i/>
          <w:sz w:val="20"/>
        </w:rPr>
        <w:t>Наполеон I</w:t>
      </w:r>
      <w:r>
        <w:rPr>
          <w:sz w:val="20"/>
        </w:rPr>
        <w:t xml:space="preserve"> (1769—1821) (Наполеон Бона</w:t>
        <w:softHyphen/>
        <w:t>парт), французский император в 1804—1914 гг. и в марте — июне 1815 г. — 26, 30, 33, 64, 312, 346, 360</w:t>
      </w:r>
    </w:p>
    <w:p>
      <w:pPr>
        <w:pStyle w:val="Normal"/>
        <w:widowControl/>
        <w:spacing w:before="0" w:after="20"/>
        <w:rPr/>
      </w:pPr>
      <w:r>
        <w:rPr>
          <w:i/>
          <w:sz w:val="20"/>
        </w:rPr>
        <w:t>Нарцисс,</w:t>
      </w:r>
      <w:r>
        <w:rPr>
          <w:sz w:val="20"/>
        </w:rPr>
        <w:t xml:space="preserve"> в греческой мифологии прекрасный юноша, влюбившийся в самого себя — 194</w:t>
      </w:r>
    </w:p>
    <w:p>
      <w:pPr>
        <w:pStyle w:val="Normal"/>
        <w:widowControl/>
        <w:spacing w:before="0" w:after="20"/>
        <w:rPr/>
      </w:pPr>
      <w:r>
        <w:rPr>
          <w:i/>
          <w:sz w:val="20"/>
        </w:rPr>
        <w:t>Натанаэлъ,</w:t>
      </w:r>
      <w:r>
        <w:rPr>
          <w:sz w:val="20"/>
        </w:rPr>
        <w:t xml:space="preserve"> главный герой повести Э. Т. А. Гофмана «Песочный человек» — 269—271</w:t>
      </w:r>
    </w:p>
    <w:p>
      <w:pPr>
        <w:pStyle w:val="Normal"/>
        <w:widowControl/>
        <w:spacing w:before="0" w:after="20"/>
        <w:rPr/>
      </w:pPr>
      <w:r>
        <w:rPr>
          <w:i/>
          <w:lang w:val="en-US"/>
        </w:rPr>
        <w:t>Hewn,</w:t>
      </w:r>
      <w:r>
        <w:rPr>
          <w:sz w:val="20"/>
        </w:rPr>
        <w:t xml:space="preserve"> в египетской мифологии богиня вой</w:t>
        <w:softHyphen/>
        <w:t>ны и охоты — 191</w:t>
      </w:r>
    </w:p>
    <w:p>
      <w:pPr>
        <w:pStyle w:val="Normal"/>
        <w:widowControl/>
        <w:spacing w:before="0" w:after="20"/>
        <w:rPr/>
      </w:pPr>
      <w:r>
        <w:rPr>
          <w:i/>
          <w:sz w:val="20"/>
        </w:rPr>
        <w:t>Нерон</w:t>
      </w:r>
      <w:r>
        <w:rPr>
          <w:sz w:val="20"/>
        </w:rPr>
        <w:t xml:space="preserve"> (37—68), римский император — 372</w:t>
      </w:r>
    </w:p>
    <w:p>
      <w:pPr>
        <w:pStyle w:val="Normal"/>
        <w:widowControl/>
        <w:spacing w:before="0" w:after="20"/>
        <w:rPr/>
      </w:pPr>
      <w:r>
        <w:rPr>
          <w:i/>
          <w:sz w:val="20"/>
        </w:rPr>
        <w:t>Нестрой Иоганн Непомук</w:t>
      </w:r>
      <w:r>
        <w:rPr>
          <w:sz w:val="20"/>
        </w:rPr>
        <w:t xml:space="preserve"> (1801—1862), австрийский комедиограф и актер — 56, 116, 281</w:t>
      </w:r>
    </w:p>
    <w:p>
      <w:pPr>
        <w:pStyle w:val="Normal"/>
        <w:widowControl/>
        <w:spacing w:before="0" w:after="20"/>
        <w:rPr/>
      </w:pPr>
      <w:r>
        <w:rPr>
          <w:i/>
          <w:sz w:val="20"/>
        </w:rPr>
        <w:t>Николае фон Вердун,</w:t>
      </w:r>
      <w:r>
        <w:rPr>
          <w:sz w:val="20"/>
        </w:rPr>
        <w:t xml:space="preserve"> лотарингский художник конца XII в. — 232, 233</w:t>
      </w:r>
    </w:p>
    <w:p>
      <w:pPr>
        <w:pStyle w:val="Normal"/>
        <w:widowControl/>
        <w:spacing w:before="0" w:after="20"/>
        <w:rPr/>
      </w:pPr>
      <w:r>
        <w:rPr>
          <w:i/>
          <w:sz w:val="20"/>
        </w:rPr>
        <w:t>Ницше Фридрих</w:t>
      </w:r>
      <w:r>
        <w:rPr>
          <w:sz w:val="20"/>
        </w:rPr>
        <w:t xml:space="preserve"> (1844—1900), немецкий фи</w:t>
        <w:softHyphen/>
        <w:t>лософ — 250, 351</w:t>
      </w:r>
    </w:p>
    <w:p>
      <w:pPr>
        <w:pStyle w:val="Normal"/>
        <w:widowControl/>
        <w:spacing w:before="0" w:after="20"/>
        <w:rPr/>
      </w:pPr>
      <w:r>
        <w:rPr>
          <w:i/>
          <w:sz w:val="20"/>
        </w:rPr>
        <w:t>Норны,</w:t>
      </w:r>
      <w:r>
        <w:rPr>
          <w:sz w:val="20"/>
        </w:rPr>
        <w:t xml:space="preserve"> в скандинавской мифологии низшие женские божества, определяющие судьбу людей при рождении — 215</w:t>
      </w:r>
    </w:p>
    <w:p>
      <w:pPr>
        <w:pStyle w:val="Normal"/>
        <w:widowControl/>
        <w:spacing w:before="0" w:after="20"/>
        <w:rPr/>
      </w:pPr>
      <w:r>
        <w:rPr>
          <w:i/>
          <w:sz w:val="20"/>
        </w:rPr>
        <w:t>Ньютон Исаак</w:t>
      </w:r>
      <w:r>
        <w:rPr>
          <w:sz w:val="20"/>
        </w:rPr>
        <w:t xml:space="preserve"> (1643—1727), английский фи</w:t>
        <w:softHyphen/>
        <w:t>зик — 49</w:t>
      </w:r>
    </w:p>
    <w:p>
      <w:pPr>
        <w:pStyle w:val="Normal"/>
        <w:widowControl/>
        <w:spacing w:before="0" w:after="20"/>
        <w:rPr/>
      </w:pPr>
      <w:r>
        <w:rPr>
          <w:i/>
          <w:sz w:val="20"/>
        </w:rPr>
        <w:t>Оксенштейны</w:t>
      </w:r>
      <w:r>
        <w:rPr>
          <w:sz w:val="20"/>
        </w:rPr>
        <w:t xml:space="preserve"> (три брата), соседи маленько</w:t>
        <w:softHyphen/>
        <w:t>го И. В. Гёте, жившие в доме напротив — 260, 261</w:t>
      </w:r>
    </w:p>
    <w:p>
      <w:pPr>
        <w:pStyle w:val="Normal"/>
        <w:widowControl/>
        <w:spacing w:before="0" w:after="20"/>
        <w:rPr/>
      </w:pPr>
      <w:r>
        <w:rPr>
          <w:i/>
          <w:sz w:val="20"/>
        </w:rPr>
        <w:t>Оксенштерн,</w:t>
      </w:r>
      <w:r>
        <w:rPr>
          <w:sz w:val="20"/>
        </w:rPr>
        <w:t xml:space="preserve"> персонаж пьесы Ф. Шиллера «Лагерь Валленштейна» — 37</w:t>
      </w:r>
    </w:p>
    <w:p>
      <w:pPr>
        <w:pStyle w:val="Normal"/>
        <w:widowControl/>
        <w:spacing w:before="0" w:after="20"/>
        <w:rPr/>
      </w:pPr>
      <w:r>
        <w:rPr>
          <w:i/>
          <w:sz w:val="20"/>
        </w:rPr>
        <w:t>Олимпия,</w:t>
      </w:r>
      <w:r>
        <w:rPr>
          <w:sz w:val="20"/>
        </w:rPr>
        <w:t xml:space="preserve"> механическая кукла в повести Э. Т. А. Гофмана «Песочный человек»</w:t>
      </w:r>
    </w:p>
    <w:p>
      <w:pPr>
        <w:pStyle w:val="Normal"/>
        <w:widowControl/>
        <w:spacing w:before="0" w:after="20"/>
        <w:ind w:hanging="340"/>
        <w:rPr>
          <w:sz w:val="20"/>
        </w:rPr>
      </w:pPr>
      <w:r>
        <w:rPr>
          <w:sz w:val="20"/>
        </w:rPr>
        <w:t xml:space="preserve">— </w:t>
      </w:r>
      <w:r>
        <w:rPr>
          <w:sz w:val="20"/>
        </w:rPr>
        <w:t>269—271</w:t>
      </w:r>
    </w:p>
    <w:p>
      <w:pPr>
        <w:pStyle w:val="Normal"/>
        <w:widowControl/>
        <w:spacing w:before="0" w:after="20"/>
        <w:ind w:hanging="0"/>
        <w:rPr/>
      </w:pPr>
      <w:r>
        <w:rPr>
          <w:i/>
          <w:sz w:val="20"/>
        </w:rPr>
        <w:t>Орест,</w:t>
      </w:r>
      <w:r>
        <w:rPr>
          <w:sz w:val="20"/>
        </w:rPr>
        <w:t xml:space="preserve"> брат Электры, убивший свою мать</w:t>
      </w:r>
    </w:p>
    <w:p>
      <w:pPr>
        <w:pStyle w:val="FR2"/>
        <w:widowControl/>
        <w:spacing w:before="0" w:after="20"/>
        <w:ind w:hanging="340"/>
        <w:jc w:val="both"/>
        <w:rPr/>
      </w:pPr>
      <w:r>
        <w:rPr/>
        <w:t>—</w:t>
      </w:r>
      <w:r>
        <w:rPr/>
        <w:t>385</w:t>
      </w:r>
    </w:p>
    <w:p>
      <w:pPr>
        <w:sectPr>
          <w:type w:val="continuous"/>
          <w:pgSz w:w="11906" w:h="16820"/>
          <w:pgMar w:left="1440" w:right="2340" w:gutter="0" w:header="0" w:top="1440" w:footer="0" w:bottom="720"/>
          <w:cols w:num="2" w:equalWidth="false" w:sep="false">
            <w:col w:w="3920" w:space="240"/>
            <w:col w:w="3900"/>
          </w:cols>
          <w:formProt w:val="false"/>
          <w:textDirection w:val="lrTb"/>
          <w:docGrid w:type="default" w:linePitch="360" w:charSpace="0"/>
        </w:sectPr>
      </w:pPr>
    </w:p>
    <w:p>
      <w:pPr>
        <w:pStyle w:val="FR2"/>
        <w:widowControl/>
        <w:spacing w:before="0" w:after="20"/>
        <w:jc w:val="both"/>
        <w:rPr>
          <w:sz w:val="20"/>
        </w:rPr>
      </w:pPr>
      <w:r>
        <w:rPr>
          <w:sz w:val="20"/>
        </w:rPr>
        <w:t>393</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ind w:hanging="0"/>
        <w:rPr>
          <w:sz w:val="20"/>
        </w:rPr>
      </w:pPr>
      <w:r>
        <w:rPr>
          <w:sz w:val="20"/>
        </w:rPr>
        <w:t>Указатель имен</w:t>
      </w:r>
    </w:p>
    <w:p>
      <w:pPr>
        <w:sectPr>
          <w:type w:val="nextPage"/>
          <w:pgSz w:w="11906" w:h="16820"/>
          <w:pgMar w:left="1440" w:right="2340" w:gutter="0" w:header="0" w:top="1440" w:footer="0" w:bottom="720"/>
          <w:pgNumType w:fmt="decimal"/>
          <w:formProt w:val="false"/>
          <w:textDirection w:val="lrTb"/>
          <w:docGrid w:type="default" w:linePitch="360" w:charSpace="0"/>
        </w:sectPr>
      </w:pPr>
    </w:p>
    <w:p>
      <w:pPr>
        <w:pStyle w:val="Normal"/>
        <w:widowControl/>
        <w:pBdr>
          <w:top w:val="single" w:sz="6" w:space="1" w:color="000000"/>
        </w:pBdr>
        <w:spacing w:before="0" w:after="20"/>
        <w:ind w:hanging="0"/>
        <w:rPr>
          <w:sz w:val="10"/>
        </w:rPr>
      </w:pPr>
      <w:r>
        <w:rPr>
          <w:sz w:val="10"/>
        </w:rPr>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i/>
          <w:sz w:val="20"/>
        </w:rPr>
        <w:t>Оры,</w:t>
      </w:r>
      <w:r>
        <w:rPr>
          <w:sz w:val="20"/>
        </w:rPr>
        <w:t xml:space="preserve"> или </w:t>
      </w:r>
      <w:r>
        <w:rPr>
          <w:i/>
          <w:sz w:val="20"/>
        </w:rPr>
        <w:t>Горы,</w:t>
      </w:r>
      <w:r>
        <w:rPr>
          <w:sz w:val="20"/>
        </w:rPr>
        <w:t xml:space="preserve"> в греческой мифологии пре</w:t>
        <w:softHyphen/>
        <w:t>красные, благожелательные к людям богини вре</w:t>
        <w:softHyphen/>
        <w:t>мен года — 215</w:t>
      </w:r>
    </w:p>
    <w:p>
      <w:pPr>
        <w:pStyle w:val="Normal"/>
        <w:widowControl/>
        <w:spacing w:before="0" w:after="20"/>
        <w:rPr/>
      </w:pPr>
      <w:r>
        <w:rPr>
          <w:i/>
          <w:sz w:val="20"/>
        </w:rPr>
        <w:t>Оттилиенс,</w:t>
      </w:r>
      <w:r>
        <w:rPr>
          <w:sz w:val="20"/>
        </w:rPr>
        <w:t xml:space="preserve"> герой произведения И. В. Гёте «Из дневника Оттилиенса» — 54</w:t>
      </w:r>
    </w:p>
    <w:p>
      <w:pPr>
        <w:pStyle w:val="Normal"/>
        <w:widowControl/>
        <w:spacing w:before="0" w:after="20"/>
        <w:rPr/>
      </w:pPr>
      <w:r>
        <w:rPr>
          <w:i/>
          <w:sz w:val="20"/>
        </w:rPr>
        <w:t>Офелия,</w:t>
      </w:r>
      <w:r>
        <w:rPr>
          <w:sz w:val="20"/>
        </w:rPr>
        <w:t xml:space="preserve"> героиня трагедии В. Шекспира «Гамлет» — 19</w:t>
      </w:r>
    </w:p>
    <w:p>
      <w:pPr>
        <w:pStyle w:val="Normal"/>
        <w:widowControl/>
        <w:spacing w:before="0" w:after="20"/>
        <w:rPr/>
      </w:pPr>
      <w:r>
        <w:rPr>
          <w:i/>
          <w:sz w:val="20"/>
        </w:rPr>
        <w:t>Оффенбах Жак</w:t>
      </w:r>
      <w:r>
        <w:rPr>
          <w:sz w:val="20"/>
        </w:rPr>
        <w:t xml:space="preserve"> (1819—1880), французский композитор — 269</w:t>
      </w:r>
    </w:p>
    <w:p>
      <w:pPr>
        <w:pStyle w:val="Normal"/>
        <w:widowControl/>
        <w:spacing w:before="0" w:after="20"/>
        <w:rPr/>
      </w:pPr>
      <w:r>
        <w:rPr>
          <w:i/>
          <w:sz w:val="20"/>
        </w:rPr>
        <w:t>Павел</w:t>
      </w:r>
      <w:r>
        <w:rPr>
          <w:sz w:val="20"/>
        </w:rPr>
        <w:t xml:space="preserve"> (библ.), апостол — 223, 322, 355</w:t>
      </w:r>
    </w:p>
    <w:p>
      <w:pPr>
        <w:pStyle w:val="Normal"/>
        <w:widowControl/>
        <w:spacing w:before="0" w:after="20"/>
        <w:rPr/>
      </w:pPr>
      <w:r>
        <w:rPr>
          <w:i/>
          <w:sz w:val="20"/>
        </w:rPr>
        <w:t>Паке Альфонс,</w:t>
      </w:r>
      <w:r>
        <w:rPr>
          <w:sz w:val="20"/>
        </w:rPr>
        <w:t xml:space="preserve"> секретарь попечительского совета Премии Гёте — 295, 361</w:t>
      </w:r>
    </w:p>
    <w:p>
      <w:pPr>
        <w:pStyle w:val="Normal"/>
        <w:widowControl/>
        <w:spacing w:before="0" w:after="20"/>
        <w:rPr/>
      </w:pPr>
      <w:r>
        <w:rPr>
          <w:i/>
          <w:sz w:val="20"/>
        </w:rPr>
        <w:t>Пан,</w:t>
      </w:r>
      <w:r>
        <w:rPr>
          <w:sz w:val="20"/>
        </w:rPr>
        <w:t xml:space="preserve"> в греческой мифологии бог, защитник пастухов и мелкого рогатого скота, лесной демон — 219</w:t>
      </w:r>
    </w:p>
    <w:p>
      <w:pPr>
        <w:pStyle w:val="Normal"/>
        <w:widowControl/>
        <w:spacing w:before="0" w:after="20"/>
        <w:rPr/>
      </w:pPr>
      <w:r>
        <w:rPr>
          <w:i/>
          <w:sz w:val="20"/>
        </w:rPr>
        <w:t>Парис,</w:t>
      </w:r>
      <w:r>
        <w:rPr>
          <w:sz w:val="20"/>
        </w:rPr>
        <w:t xml:space="preserve"> легендарный красавец, сын троянско</w:t>
        <w:softHyphen/>
        <w:t>го царя Приама — 213, 214, 216, 359</w:t>
      </w:r>
    </w:p>
    <w:p>
      <w:pPr>
        <w:pStyle w:val="Normal"/>
        <w:widowControl/>
        <w:spacing w:before="0" w:after="20"/>
        <w:rPr/>
      </w:pPr>
      <w:r>
        <w:rPr>
          <w:i/>
          <w:sz w:val="20"/>
        </w:rPr>
        <w:t>Парки,</w:t>
      </w:r>
      <w:r>
        <w:rPr>
          <w:sz w:val="20"/>
        </w:rPr>
        <w:t xml:space="preserve"> в римской мифологии богини судьбы, равнозначные греческим мойрам — 243, 244</w:t>
      </w:r>
    </w:p>
    <w:p>
      <w:pPr>
        <w:pStyle w:val="Normal"/>
        <w:widowControl/>
        <w:spacing w:before="0" w:after="20"/>
        <w:rPr/>
      </w:pPr>
      <w:r>
        <w:rPr>
          <w:i/>
          <w:sz w:val="20"/>
        </w:rPr>
        <w:t>Пармиджанино Франческа</w:t>
      </w:r>
      <w:r>
        <w:rPr>
          <w:sz w:val="20"/>
        </w:rPr>
        <w:t xml:space="preserve"> (1503—1540), ита</w:t>
        <w:softHyphen/>
        <w:t>льянский художник — 230</w:t>
      </w:r>
    </w:p>
    <w:p>
      <w:pPr>
        <w:pStyle w:val="Normal"/>
        <w:widowControl/>
        <w:spacing w:before="0" w:after="20"/>
        <w:rPr/>
      </w:pPr>
      <w:r>
        <w:rPr>
          <w:i/>
          <w:sz w:val="20"/>
        </w:rPr>
        <w:t>Паскаль Блез</w:t>
      </w:r>
      <w:r>
        <w:rPr>
          <w:sz w:val="20"/>
        </w:rPr>
        <w:t xml:space="preserve"> (1623—1662), французский фи</w:t>
        <w:softHyphen/>
        <w:t>лософ, писатель, математик и физик — 115</w:t>
      </w:r>
    </w:p>
    <w:p>
      <w:pPr>
        <w:pStyle w:val="Normal"/>
        <w:widowControl/>
        <w:spacing w:before="0" w:after="20"/>
        <w:rPr/>
      </w:pPr>
      <w:r>
        <w:rPr>
          <w:i/>
          <w:sz w:val="20"/>
        </w:rPr>
        <w:t>Пастер Луи</w:t>
      </w:r>
      <w:r>
        <w:rPr>
          <w:sz w:val="20"/>
        </w:rPr>
        <w:t xml:space="preserve"> (1822—1895), французский биолог — 236</w:t>
      </w:r>
    </w:p>
    <w:p>
      <w:pPr>
        <w:pStyle w:val="Normal"/>
        <w:widowControl/>
        <w:spacing w:before="0" w:after="20"/>
        <w:rPr/>
      </w:pPr>
      <w:r>
        <w:rPr>
          <w:i/>
          <w:sz w:val="20"/>
        </w:rPr>
        <w:t>Пастернак Борис Леонидович</w:t>
      </w:r>
      <w:r>
        <w:rPr>
          <w:sz w:val="20"/>
        </w:rPr>
        <w:t xml:space="preserve"> (1890—1960), русский поэт — 360</w:t>
      </w:r>
    </w:p>
    <w:p>
      <w:pPr>
        <w:pStyle w:val="Normal"/>
        <w:widowControl/>
        <w:spacing w:before="0" w:after="20"/>
        <w:rPr/>
      </w:pPr>
      <w:r>
        <w:rPr>
          <w:i/>
          <w:sz w:val="20"/>
        </w:rPr>
        <w:t>Патер Уолтер</w:t>
      </w:r>
      <w:r>
        <w:rPr>
          <w:sz w:val="20"/>
        </w:rPr>
        <w:t xml:space="preserve"> (1839—1894), английский пи</w:t>
        <w:softHyphen/>
        <w:t>сатель, критик — 198, 201</w:t>
      </w:r>
    </w:p>
    <w:p>
      <w:pPr>
        <w:pStyle w:val="Normal"/>
        <w:widowControl/>
        <w:spacing w:before="0" w:after="20"/>
        <w:rPr/>
      </w:pPr>
      <w:r>
        <w:rPr>
          <w:i/>
          <w:sz w:val="20"/>
        </w:rPr>
        <w:t>Патрокл,</w:t>
      </w:r>
      <w:r>
        <w:rPr>
          <w:sz w:val="20"/>
        </w:rPr>
        <w:t xml:space="preserve"> в «Илиаде» друг Ахилла — 59</w:t>
      </w:r>
    </w:p>
    <w:p>
      <w:pPr>
        <w:pStyle w:val="Normal"/>
        <w:widowControl/>
        <w:spacing w:before="0" w:after="20"/>
        <w:rPr/>
      </w:pPr>
      <w:r>
        <w:rPr>
          <w:i/>
          <w:sz w:val="20"/>
        </w:rPr>
        <w:t>Персефона (Кора),</w:t>
      </w:r>
      <w:r>
        <w:rPr>
          <w:sz w:val="20"/>
        </w:rPr>
        <w:t xml:space="preserve"> в греческой мифологии богиня царства мертвых —-216</w:t>
      </w:r>
    </w:p>
    <w:p>
      <w:pPr>
        <w:pStyle w:val="Normal"/>
        <w:widowControl/>
        <w:spacing w:before="0" w:after="20"/>
        <w:ind w:hanging="0"/>
        <w:rPr/>
      </w:pPr>
      <w:r>
        <w:rPr>
          <w:i/>
          <w:sz w:val="20"/>
        </w:rPr>
        <w:t>Перуджино Пьетро</w:t>
      </w:r>
      <w:r>
        <w:rPr>
          <w:sz w:val="20"/>
        </w:rPr>
        <w:t xml:space="preserve"> (наст. фамилия Вануччи;</w:t>
      </w:r>
    </w:p>
    <w:p>
      <w:pPr>
        <w:pStyle w:val="Normal"/>
        <w:widowControl/>
        <w:spacing w:before="0" w:after="20"/>
        <w:ind w:hanging="0"/>
        <w:rPr>
          <w:sz w:val="20"/>
        </w:rPr>
      </w:pPr>
      <w:r>
        <w:rPr>
          <w:sz w:val="20"/>
        </w:rPr>
        <w:t>между 1445 и 1452—1523), итальянский живо</w:t>
        <w:softHyphen/>
        <w:t>писец — 177</w:t>
      </w:r>
    </w:p>
    <w:p>
      <w:pPr>
        <w:pStyle w:val="Normal"/>
        <w:widowControl/>
        <w:spacing w:before="0" w:after="20"/>
        <w:rPr/>
      </w:pPr>
      <w:r>
        <w:rPr>
          <w:i/>
          <w:sz w:val="20"/>
        </w:rPr>
        <w:t>Песочный человек (Песочник),</w:t>
      </w:r>
      <w:r>
        <w:rPr>
          <w:sz w:val="20"/>
        </w:rPr>
        <w:t xml:space="preserve"> персонаж одноименной сказки Э. Т. А. Гофмана — 269—272</w:t>
      </w:r>
    </w:p>
    <w:p>
      <w:pPr>
        <w:pStyle w:val="Normal"/>
        <w:widowControl/>
        <w:spacing w:before="0" w:after="20"/>
        <w:rPr/>
      </w:pPr>
      <w:r>
        <w:rPr>
          <w:i/>
          <w:sz w:val="20"/>
        </w:rPr>
        <w:t>Петр I</w:t>
      </w:r>
      <w:r>
        <w:rPr>
          <w:sz w:val="20"/>
        </w:rPr>
        <w:t xml:space="preserve"> (1672—1725), русский царь, с 1721 г. первый российский император — 181</w:t>
      </w:r>
    </w:p>
    <w:p>
      <w:pPr>
        <w:pStyle w:val="Normal"/>
        <w:widowControl/>
        <w:spacing w:before="0" w:after="20"/>
        <w:rPr/>
      </w:pPr>
      <w:r>
        <w:rPr>
          <w:i/>
          <w:sz w:val="20"/>
        </w:rPr>
        <w:t>Петр</w:t>
      </w:r>
      <w:r>
        <w:rPr>
          <w:sz w:val="20"/>
        </w:rPr>
        <w:t xml:space="preserve"> (библ.), апостол — 203</w:t>
      </w:r>
    </w:p>
    <w:p>
      <w:pPr>
        <w:pStyle w:val="Normal"/>
        <w:widowControl/>
        <w:spacing w:before="0" w:after="20"/>
        <w:rPr/>
      </w:pPr>
      <w:r>
        <w:rPr>
          <w:i/>
          <w:sz w:val="20"/>
        </w:rPr>
        <w:t>Пигмалион,</w:t>
      </w:r>
      <w:r>
        <w:rPr>
          <w:sz w:val="20"/>
        </w:rPr>
        <w:t xml:space="preserve"> в греческой мифологии царь Ки</w:t>
        <w:softHyphen/>
        <w:t>пра и скульптор, влюбившийся в изваянную им статую девушки Галатеи — 278</w:t>
      </w:r>
    </w:p>
    <w:p>
      <w:pPr>
        <w:pStyle w:val="Normal"/>
        <w:widowControl/>
        <w:spacing w:before="0" w:after="20"/>
        <w:rPr/>
      </w:pPr>
      <w:r>
        <w:rPr>
          <w:i/>
          <w:sz w:val="20"/>
        </w:rPr>
        <w:t xml:space="preserve">Платен-Галлермюнде Август фон </w:t>
      </w:r>
      <w:r>
        <w:rPr>
          <w:sz w:val="20"/>
        </w:rPr>
        <w:t>(1796—1835), немецкий поэт, выступавший с кри</w:t>
        <w:softHyphen/>
        <w:t>тикой Г. Гейне — 53</w:t>
      </w:r>
    </w:p>
    <w:p>
      <w:pPr>
        <w:pStyle w:val="Normal"/>
        <w:widowControl/>
        <w:spacing w:before="0" w:after="20"/>
        <w:rPr/>
      </w:pPr>
      <w:r>
        <w:rPr>
          <w:i/>
          <w:sz w:val="20"/>
        </w:rPr>
        <w:t>Платон</w:t>
      </w:r>
      <w:r>
        <w:rPr>
          <w:sz w:val="20"/>
        </w:rPr>
        <w:t xml:space="preserve"> (428—348), древнегреческий фи</w:t>
        <w:softHyphen/>
        <w:t>лософ — 372</w:t>
      </w:r>
    </w:p>
    <w:p>
      <w:pPr>
        <w:pStyle w:val="Normal"/>
        <w:widowControl/>
        <w:spacing w:before="0" w:after="20"/>
        <w:rPr/>
      </w:pPr>
      <w:r>
        <w:rPr>
          <w:i/>
          <w:sz w:val="20"/>
        </w:rPr>
        <w:t>Плессинг (Крафт),</w:t>
      </w:r>
      <w:r>
        <w:rPr>
          <w:sz w:val="20"/>
        </w:rPr>
        <w:t xml:space="preserve"> персонаж произведе</w:t>
        <w:softHyphen/>
        <w:t>ния И. В. Гёте «Французская кампания» — 297</w:t>
      </w:r>
    </w:p>
    <w:p>
      <w:pPr>
        <w:pStyle w:val="Normal"/>
        <w:widowControl/>
        <w:spacing w:before="0" w:after="20"/>
        <w:ind w:firstLine="300"/>
        <w:rPr/>
      </w:pPr>
      <w:r>
        <w:br w:type="column"/>
      </w:r>
      <w:r>
        <w:rPr>
          <w:i/>
          <w:sz w:val="20"/>
        </w:rPr>
        <w:t>Плутарх</w:t>
      </w:r>
      <w:r>
        <w:rPr>
          <w:sz w:val="20"/>
        </w:rPr>
        <w:t xml:space="preserve"> (ок. 45 — ок. 127), древнегреческий писатель и историк — 189</w:t>
      </w:r>
    </w:p>
    <w:p>
      <w:pPr>
        <w:pStyle w:val="Normal"/>
        <w:widowControl/>
        <w:spacing w:before="0" w:after="20"/>
        <w:ind w:firstLine="300"/>
        <w:rPr/>
      </w:pPr>
      <w:r>
        <w:rPr>
          <w:i/>
          <w:sz w:val="20"/>
        </w:rPr>
        <w:t>Плутон,</w:t>
      </w:r>
      <w:r>
        <w:rPr>
          <w:sz w:val="20"/>
        </w:rPr>
        <w:t xml:space="preserve"> в греческой мифологии владыка ца</w:t>
        <w:softHyphen/>
        <w:t>рства мертвых — 359</w:t>
      </w:r>
    </w:p>
    <w:p>
      <w:pPr>
        <w:pStyle w:val="Normal"/>
        <w:widowControl/>
        <w:spacing w:before="0" w:after="20"/>
        <w:ind w:firstLine="300"/>
        <w:rPr/>
      </w:pPr>
      <w:r>
        <w:rPr>
          <w:i/>
          <w:sz w:val="20"/>
        </w:rPr>
        <w:t>По Эдгар Аллан</w:t>
      </w:r>
      <w:r>
        <w:rPr>
          <w:sz w:val="20"/>
        </w:rPr>
        <w:t xml:space="preserve"> (1809—1849), американский писатель — 351, 363</w:t>
      </w:r>
    </w:p>
    <w:p>
      <w:pPr>
        <w:pStyle w:val="Normal"/>
        <w:widowControl/>
        <w:spacing w:before="0" w:after="20"/>
        <w:ind w:firstLine="300"/>
        <w:rPr/>
      </w:pPr>
      <w:r>
        <w:rPr>
          <w:i/>
          <w:sz w:val="20"/>
        </w:rPr>
        <w:t>Поликрат</w:t>
      </w:r>
      <w:r>
        <w:rPr>
          <w:sz w:val="20"/>
        </w:rPr>
        <w:t xml:space="preserve"> (?—523/522 до н. э.), самосский тиран, герой баллады Ф. Шиллера — 361</w:t>
      </w:r>
    </w:p>
    <w:p>
      <w:pPr>
        <w:pStyle w:val="Normal"/>
        <w:widowControl/>
        <w:spacing w:before="0" w:after="20"/>
        <w:ind w:firstLine="300"/>
        <w:rPr/>
      </w:pPr>
      <w:r>
        <w:rPr>
          <w:i/>
          <w:sz w:val="20"/>
        </w:rPr>
        <w:t>Полоний,</w:t>
      </w:r>
      <w:r>
        <w:rPr>
          <w:sz w:val="20"/>
        </w:rPr>
        <w:t xml:space="preserve"> действующее лицо трагедии В. Ше</w:t>
        <w:softHyphen/>
        <w:t>кспира «Гамлет» — 19, 22</w:t>
      </w:r>
    </w:p>
    <w:p>
      <w:pPr>
        <w:pStyle w:val="Normal"/>
        <w:widowControl/>
        <w:spacing w:before="0" w:after="20"/>
        <w:ind w:firstLine="300"/>
        <w:rPr/>
      </w:pPr>
      <w:r>
        <w:rPr>
          <w:i/>
          <w:sz w:val="20"/>
        </w:rPr>
        <w:t>Порция,</w:t>
      </w:r>
      <w:r>
        <w:rPr>
          <w:sz w:val="20"/>
        </w:rPr>
        <w:t xml:space="preserve"> героиня пьесы В. Шекспира «Венеци</w:t>
        <w:softHyphen/>
        <w:t>анский купец» — 212</w:t>
      </w:r>
    </w:p>
    <w:p>
      <w:pPr>
        <w:pStyle w:val="Normal"/>
        <w:widowControl/>
        <w:spacing w:before="0" w:after="20"/>
        <w:ind w:firstLine="300"/>
        <w:rPr/>
      </w:pPr>
      <w:r>
        <w:rPr>
          <w:i/>
          <w:sz w:val="20"/>
        </w:rPr>
        <w:t>Прометен,</w:t>
      </w:r>
      <w:r>
        <w:rPr>
          <w:sz w:val="20"/>
        </w:rPr>
        <w:t xml:space="preserve"> в греческой мифологии титан, по</w:t>
        <w:softHyphen/>
        <w:t>хитивший у богов огонь и принесший его людям — 339, 340, 342</w:t>
      </w:r>
    </w:p>
    <w:p>
      <w:pPr>
        <w:pStyle w:val="Normal"/>
        <w:widowControl/>
        <w:spacing w:before="0" w:after="20"/>
        <w:ind w:firstLine="300"/>
        <w:rPr/>
      </w:pPr>
      <w:r>
        <w:rPr>
          <w:i/>
          <w:sz w:val="20"/>
        </w:rPr>
        <w:t>Психея (Психе),</w:t>
      </w:r>
      <w:r>
        <w:rPr>
          <w:sz w:val="20"/>
        </w:rPr>
        <w:t xml:space="preserve"> в греческой мифологии оли</w:t>
        <w:softHyphen/>
        <w:t>цетворение души, дыхания — 213, 216</w:t>
      </w:r>
    </w:p>
    <w:p>
      <w:pPr>
        <w:pStyle w:val="Normal"/>
        <w:widowControl/>
        <w:spacing w:before="0" w:after="20"/>
        <w:ind w:firstLine="300"/>
        <w:rPr/>
      </w:pPr>
      <w:r>
        <w:rPr>
          <w:i/>
          <w:sz w:val="20"/>
        </w:rPr>
        <w:t>Пфистер Оскар</w:t>
      </w:r>
      <w:r>
        <w:rPr>
          <w:sz w:val="20"/>
        </w:rPr>
        <w:t xml:space="preserve"> (1873—1956), протестантс</w:t>
        <w:softHyphen/>
        <w:t>кий проповедник и педагог в Цюрихе — 200, 355, 359</w:t>
      </w:r>
    </w:p>
    <w:p>
      <w:pPr>
        <w:pStyle w:val="Normal"/>
        <w:widowControl/>
        <w:spacing w:before="0" w:after="20"/>
        <w:rPr/>
      </w:pPr>
      <w:r>
        <w:rPr>
          <w:i/>
          <w:sz w:val="20"/>
        </w:rPr>
        <w:t>Райтлер Рудольф,</w:t>
      </w:r>
      <w:r>
        <w:rPr>
          <w:sz w:val="20"/>
        </w:rPr>
        <w:t xml:space="preserve"> австрийский врач, один из первых участников фрейдовских «Психологичес</w:t>
        <w:softHyphen/>
        <w:t>ких сред» — 7, 180</w:t>
      </w:r>
    </w:p>
    <w:p>
      <w:pPr>
        <w:pStyle w:val="Normal"/>
        <w:widowControl/>
        <w:spacing w:before="0" w:after="20"/>
        <w:rPr/>
      </w:pPr>
      <w:r>
        <w:rPr>
          <w:i/>
          <w:sz w:val="20"/>
        </w:rPr>
        <w:t>Рампсенит</w:t>
      </w:r>
      <w:r>
        <w:rPr>
          <w:sz w:val="20"/>
        </w:rPr>
        <w:t xml:space="preserve"> (из егип. Рамессу и Нейт), воз</w:t>
        <w:softHyphen/>
        <w:t>можно, древнее имя египетского царя Рамсе</w:t>
        <w:softHyphen/>
        <w:t>са II — 277</w:t>
      </w:r>
    </w:p>
    <w:p>
      <w:pPr>
        <w:pStyle w:val="Normal"/>
        <w:widowControl/>
        <w:spacing w:before="0" w:after="20"/>
        <w:rPr/>
      </w:pPr>
      <w:r>
        <w:rPr>
          <w:i/>
          <w:sz w:val="20"/>
        </w:rPr>
        <w:t>Ранк Отто</w:t>
      </w:r>
      <w:r>
        <w:rPr>
          <w:sz w:val="20"/>
        </w:rPr>
        <w:t xml:space="preserve"> (1884—1939), австрийский пси</w:t>
        <w:softHyphen/>
        <w:t>хоаналитик — 212, 213, 216, 237, 249, 255, 272, 273, 359</w:t>
      </w:r>
    </w:p>
    <w:p>
      <w:pPr>
        <w:pStyle w:val="Normal"/>
        <w:widowControl/>
        <w:spacing w:before="0" w:after="20"/>
        <w:rPr/>
      </w:pPr>
      <w:r>
        <w:rPr>
          <w:i/>
          <w:sz w:val="20"/>
        </w:rPr>
        <w:t>Расин Жан</w:t>
      </w:r>
      <w:r>
        <w:rPr>
          <w:sz w:val="20"/>
        </w:rPr>
        <w:t xml:space="preserve"> (1639—1699), французский поэт, драматург — 30</w:t>
      </w:r>
    </w:p>
    <w:p>
      <w:pPr>
        <w:pStyle w:val="Normal"/>
        <w:widowControl/>
        <w:spacing w:before="0" w:after="20"/>
        <w:rPr>
          <w:sz w:val="20"/>
        </w:rPr>
      </w:pPr>
      <w:r>
        <w:rPr>
          <w:i/>
          <w:sz w:val="20"/>
        </w:rPr>
        <w:t>Рахиль,</w:t>
      </w:r>
      <w:r>
        <w:rPr>
          <w:sz w:val="20"/>
        </w:rPr>
        <w:t xml:space="preserve"> см. </w:t>
      </w:r>
      <w:r>
        <w:rPr>
          <w:i/>
          <w:sz w:val="20"/>
        </w:rPr>
        <w:t>Лия</w:t>
      </w:r>
    </w:p>
    <w:p>
      <w:pPr>
        <w:pStyle w:val="Normal"/>
        <w:widowControl/>
        <w:spacing w:before="0" w:after="20"/>
        <w:rPr/>
      </w:pPr>
      <w:r>
        <w:rPr>
          <w:i/>
          <w:sz w:val="20"/>
        </w:rPr>
        <w:t>Регана,</w:t>
      </w:r>
      <w:r>
        <w:rPr>
          <w:sz w:val="20"/>
        </w:rPr>
        <w:t xml:space="preserve"> одна из дочерей короля Лира в одно</w:t>
        <w:softHyphen/>
        <w:t>именной трагедии В. Шекспира — 212</w:t>
      </w:r>
    </w:p>
    <w:p>
      <w:pPr>
        <w:pStyle w:val="Normal"/>
        <w:widowControl/>
        <w:spacing w:before="0" w:after="20"/>
        <w:rPr/>
      </w:pPr>
      <w:r>
        <w:rPr>
          <w:i/>
          <w:sz w:val="20"/>
        </w:rPr>
        <w:t>Рейк Теодор</w:t>
      </w:r>
      <w:r>
        <w:rPr>
          <w:sz w:val="20"/>
        </w:rPr>
        <w:t xml:space="preserve"> (1884—1939), австрийский пси</w:t>
        <w:softHyphen/>
        <w:t>хоаналитик — 266</w:t>
      </w:r>
    </w:p>
    <w:p>
      <w:pPr>
        <w:pStyle w:val="Normal"/>
        <w:widowControl/>
        <w:spacing w:before="0" w:after="20"/>
        <w:rPr/>
      </w:pPr>
      <w:r>
        <w:rPr>
          <w:i/>
          <w:sz w:val="20"/>
        </w:rPr>
        <w:t>Рейнах Соломон,</w:t>
      </w:r>
      <w:r>
        <w:rPr>
          <w:sz w:val="20"/>
        </w:rPr>
        <w:t xml:space="preserve"> французский филолог и ар</w:t>
        <w:softHyphen/>
        <w:t>хеолог — 251</w:t>
      </w:r>
    </w:p>
    <w:p>
      <w:pPr>
        <w:pStyle w:val="Normal"/>
        <w:widowControl/>
        <w:spacing w:before="0" w:after="20"/>
        <w:rPr/>
      </w:pPr>
      <w:r>
        <w:rPr>
          <w:i/>
          <w:sz w:val="20"/>
        </w:rPr>
        <w:t>Рибо Теодюль Арман</w:t>
      </w:r>
      <w:r>
        <w:rPr>
          <w:sz w:val="20"/>
        </w:rPr>
        <w:t xml:space="preserve"> (1839—1916), французс</w:t>
        <w:softHyphen/>
        <w:t>кий психолог, родоначальник эмпирического на</w:t>
        <w:softHyphen/>
        <w:t>правления — 84</w:t>
      </w:r>
    </w:p>
    <w:p>
      <w:pPr>
        <w:pStyle w:val="Normal"/>
        <w:widowControl/>
        <w:spacing w:before="0" w:after="20"/>
        <w:rPr/>
      </w:pPr>
      <w:r>
        <w:rPr>
          <w:i/>
          <w:sz w:val="20"/>
        </w:rPr>
        <w:t>Рильке Райнер Мария</w:t>
      </w:r>
      <w:r>
        <w:rPr>
          <w:sz w:val="20"/>
        </w:rPr>
        <w:t xml:space="preserve"> (1875—1926), австрийс</w:t>
        <w:softHyphen/>
        <w:t>кий писатель — 351</w:t>
      </w:r>
    </w:p>
    <w:p>
      <w:pPr>
        <w:pStyle w:val="Normal"/>
        <w:widowControl/>
        <w:spacing w:before="0" w:after="20"/>
        <w:rPr/>
      </w:pPr>
      <w:r>
        <w:rPr>
          <w:i/>
          <w:sz w:val="20"/>
        </w:rPr>
        <w:t>Ричард Ш</w:t>
      </w:r>
      <w:r>
        <w:rPr>
          <w:sz w:val="20"/>
        </w:rPr>
        <w:t xml:space="preserve"> (см. </w:t>
      </w:r>
      <w:r>
        <w:rPr>
          <w:i/>
          <w:sz w:val="20"/>
        </w:rPr>
        <w:t>Глостер) —</w:t>
      </w:r>
      <w:r>
        <w:rPr>
          <w:sz w:val="20"/>
        </w:rPr>
        <w:t xml:space="preserve"> 239, 240, 245</w:t>
      </w:r>
    </w:p>
    <w:p>
      <w:pPr>
        <w:pStyle w:val="Normal"/>
        <w:widowControl/>
        <w:spacing w:before="0" w:after="20"/>
        <w:rPr/>
      </w:pPr>
      <w:r>
        <w:rPr>
          <w:i/>
          <w:sz w:val="20"/>
        </w:rPr>
        <w:t>Рихтер Ж. П.</w:t>
      </w:r>
      <w:r>
        <w:rPr>
          <w:sz w:val="20"/>
        </w:rPr>
        <w:t xml:space="preserve"> (см. </w:t>
      </w:r>
      <w:r>
        <w:rPr>
          <w:i/>
          <w:sz w:val="20"/>
        </w:rPr>
        <w:t>Жан-Поль) —</w:t>
      </w:r>
      <w:r>
        <w:rPr>
          <w:sz w:val="20"/>
        </w:rPr>
        <w:t xml:space="preserve"> 207</w:t>
      </w:r>
    </w:p>
    <w:p>
      <w:pPr>
        <w:pStyle w:val="Normal"/>
        <w:widowControl/>
        <w:spacing w:before="0" w:after="20"/>
        <w:rPr/>
      </w:pPr>
      <w:r>
        <w:rPr>
          <w:i/>
          <w:sz w:val="20"/>
        </w:rPr>
        <w:t>Розенберг А.,</w:t>
      </w:r>
      <w:r>
        <w:rPr>
          <w:sz w:val="20"/>
        </w:rPr>
        <w:t xml:space="preserve"> немецкий искусствовед — 200</w:t>
      </w:r>
    </w:p>
    <w:p>
      <w:pPr>
        <w:pStyle w:val="Normal"/>
        <w:widowControl/>
        <w:spacing w:before="0" w:after="20"/>
        <w:rPr/>
      </w:pPr>
      <w:r>
        <w:rPr>
          <w:i/>
          <w:sz w:val="20"/>
        </w:rPr>
        <w:t>Роллан Ромен</w:t>
      </w:r>
      <w:r>
        <w:rPr>
          <w:sz w:val="20"/>
        </w:rPr>
        <w:t xml:space="preserve"> (1885—1972), французский пи</w:t>
        <w:softHyphen/>
        <w:t>сатель — 299, 343, 348, 363</w:t>
      </w:r>
    </w:p>
    <w:p>
      <w:pPr>
        <w:pStyle w:val="Normal"/>
        <w:widowControl/>
        <w:spacing w:before="0" w:after="20"/>
        <w:rPr/>
      </w:pPr>
      <w:r>
        <w:rPr>
          <w:i/>
          <w:lang w:val="en-US"/>
        </w:rPr>
        <w:t>Pone</w:t>
      </w:r>
      <w:r>
        <w:rPr>
          <w:i/>
          <w:sz w:val="20"/>
        </w:rPr>
        <w:t xml:space="preserve"> Фелисьен</w:t>
      </w:r>
      <w:r>
        <w:rPr>
          <w:sz w:val="20"/>
        </w:rPr>
        <w:t xml:space="preserve"> (1845—1898), французский график — 151</w:t>
      </w:r>
    </w:p>
    <w:p>
      <w:pPr>
        <w:pStyle w:val="Normal"/>
        <w:widowControl/>
        <w:spacing w:before="0" w:after="20"/>
        <w:rPr/>
      </w:pPr>
      <w:r>
        <w:rPr>
          <w:i/>
          <w:sz w:val="20"/>
        </w:rPr>
        <w:t>Росмер Беата,</w:t>
      </w:r>
      <w:r>
        <w:rPr>
          <w:sz w:val="20"/>
        </w:rPr>
        <w:t xml:space="preserve"> персонаж драмы Г. Ибсена «Росмерсхольм» — 246, 247, 249</w:t>
      </w:r>
    </w:p>
    <w:p>
      <w:pPr>
        <w:sectPr>
          <w:type w:val="continuous"/>
          <w:pgSz w:w="11906" w:h="16820"/>
          <w:pgMar w:left="1440" w:right="2340" w:gutter="0" w:header="0" w:top="1440" w:footer="0" w:bottom="720"/>
          <w:cols w:num="2" w:equalWidth="false" w:sep="false">
            <w:col w:w="3940" w:space="240"/>
            <w:col w:w="3900"/>
          </w:cols>
          <w:formProt w:val="false"/>
          <w:textDirection w:val="lrTb"/>
          <w:docGrid w:type="default" w:linePitch="360" w:charSpace="0"/>
        </w:sectPr>
      </w:pPr>
    </w:p>
    <w:p>
      <w:pPr>
        <w:pStyle w:val="FR2"/>
        <w:widowControl/>
        <w:spacing w:before="0" w:after="20"/>
        <w:jc w:val="both"/>
        <w:rPr>
          <w:sz w:val="20"/>
        </w:rPr>
      </w:pPr>
      <w:r>
        <w:rPr>
          <w:sz w:val="20"/>
        </w:rPr>
        <w:t>394</w:t>
      </w:r>
    </w:p>
    <w:p>
      <w:pPr>
        <w:sectPr>
          <w:type w:val="continuous"/>
          <w:pgSz w:w="11906" w:h="16820"/>
          <w:pgMar w:left="1440" w:right="2340" w:gutter="0" w:header="0" w:top="1440" w:footer="0" w:bottom="720"/>
          <w:formProt w:val="false"/>
          <w:textDirection w:val="lrTb"/>
          <w:docGrid w:type="default" w:linePitch="360" w:charSpace="0"/>
        </w:sectPr>
      </w:pPr>
    </w:p>
    <w:p>
      <w:pPr>
        <w:pStyle w:val="Normal"/>
        <w:widowControl/>
        <w:spacing w:before="0" w:after="20"/>
        <w:rPr/>
      </w:pPr>
      <w:r>
        <w:rPr>
          <w:i/>
          <w:sz w:val="20"/>
        </w:rPr>
        <w:t>Росмер Иоханнес,</w:t>
      </w:r>
      <w:r>
        <w:rPr>
          <w:sz w:val="20"/>
        </w:rPr>
        <w:t xml:space="preserve"> герой драмы Г. Ибсена «Росмерсхольм» — 246, 249</w:t>
      </w:r>
    </w:p>
    <w:p>
      <w:pPr>
        <w:pStyle w:val="Normal"/>
        <w:widowControl/>
        <w:spacing w:before="0" w:after="20"/>
        <w:rPr/>
      </w:pPr>
      <w:r>
        <w:rPr>
          <w:i/>
          <w:sz w:val="20"/>
        </w:rPr>
        <w:t>Ротшильд Соломон,</w:t>
      </w:r>
      <w:r>
        <w:rPr>
          <w:sz w:val="20"/>
        </w:rPr>
        <w:t xml:space="preserve"> персонаж «Луккских вод» Г. Гейне — 22, 23, 82</w:t>
      </w:r>
    </w:p>
    <w:p>
      <w:pPr>
        <w:pStyle w:val="Normal"/>
        <w:widowControl/>
        <w:spacing w:before="0" w:after="20"/>
        <w:rPr/>
      </w:pPr>
      <w:r>
        <w:rPr>
          <w:i/>
          <w:sz w:val="20"/>
        </w:rPr>
        <w:t>Рошер Вильгельм Генрих,</w:t>
      </w:r>
      <w:r>
        <w:rPr>
          <w:sz w:val="20"/>
        </w:rPr>
        <w:t xml:space="preserve"> немецкий филолог —215</w:t>
      </w:r>
    </w:p>
    <w:p>
      <w:pPr>
        <w:pStyle w:val="Normal"/>
        <w:widowControl/>
        <w:spacing w:before="0" w:after="20"/>
        <w:rPr/>
      </w:pPr>
      <w:r>
        <w:rPr>
          <w:i/>
          <w:sz w:val="20"/>
        </w:rPr>
        <w:t>Румпельшпшльцхен,</w:t>
      </w:r>
      <w:r>
        <w:rPr>
          <w:sz w:val="20"/>
        </w:rPr>
        <w:t xml:space="preserve"> гном, герой немецкой народной сказки — 234, 235</w:t>
      </w:r>
    </w:p>
    <w:p>
      <w:pPr>
        <w:pStyle w:val="Normal"/>
        <w:widowControl/>
        <w:spacing w:before="0" w:after="20"/>
        <w:rPr/>
      </w:pPr>
      <w:r>
        <w:rPr>
          <w:i/>
          <w:sz w:val="20"/>
        </w:rPr>
        <w:t>Руссо Жан Батист</w:t>
      </w:r>
      <w:r>
        <w:rPr>
          <w:sz w:val="20"/>
        </w:rPr>
        <w:t xml:space="preserve"> (1670—1741), французс</w:t>
        <w:softHyphen/>
        <w:t>кий поэт — 48</w:t>
      </w:r>
    </w:p>
    <w:p>
      <w:pPr>
        <w:pStyle w:val="Normal"/>
        <w:widowControl/>
        <w:spacing w:before="0" w:after="20"/>
        <w:rPr/>
      </w:pPr>
      <w:r>
        <w:rPr>
          <w:i/>
          <w:sz w:val="20"/>
        </w:rPr>
        <w:t>Руссо Жан Жак</w:t>
      </w:r>
      <w:r>
        <w:rPr>
          <w:sz w:val="20"/>
        </w:rPr>
        <w:t xml:space="preserve"> (1712—1778), французский писатель — 30, 151, 327</w:t>
      </w:r>
    </w:p>
    <w:p>
      <w:pPr>
        <w:pStyle w:val="Normal"/>
        <w:widowControl/>
        <w:spacing w:before="0" w:after="20"/>
        <w:rPr/>
      </w:pPr>
      <w:r>
        <w:rPr>
          <w:i/>
          <w:sz w:val="20"/>
        </w:rPr>
        <w:t>Савонарола Джироламо</w:t>
      </w:r>
      <w:r>
        <w:rPr>
          <w:sz w:val="20"/>
        </w:rPr>
        <w:t xml:space="preserve"> (1452—1498), на</w:t>
        <w:softHyphen/>
        <w:t>стоятель доминиканского монастыря во Фло</w:t>
        <w:softHyphen/>
        <w:t>ренции — 224</w:t>
      </w:r>
    </w:p>
    <w:p>
      <w:pPr>
        <w:pStyle w:val="Normal"/>
        <w:widowControl/>
        <w:spacing w:before="0" w:after="20"/>
        <w:rPr/>
      </w:pPr>
      <w:r>
        <w:rPr>
          <w:i/>
          <w:sz w:val="20"/>
        </w:rPr>
        <w:t>Сад де Маркиз</w:t>
      </w:r>
      <w:r>
        <w:rPr>
          <w:sz w:val="20"/>
        </w:rPr>
        <w:t xml:space="preserve"> (1740—1814), французский пи</w:t>
        <w:softHyphen/>
        <w:t>сатель — 380</w:t>
      </w:r>
    </w:p>
    <w:p>
      <w:pPr>
        <w:pStyle w:val="Normal"/>
        <w:widowControl/>
        <w:spacing w:before="0" w:after="20"/>
        <w:rPr/>
      </w:pPr>
      <w:r>
        <w:rPr>
          <w:i/>
          <w:sz w:val="20"/>
        </w:rPr>
        <w:t>Садмсер Исидор,</w:t>
      </w:r>
      <w:r>
        <w:rPr>
          <w:sz w:val="20"/>
        </w:rPr>
        <w:t xml:space="preserve"> психоаналитик — 192, 193</w:t>
      </w:r>
    </w:p>
    <w:p>
      <w:pPr>
        <w:pStyle w:val="Normal"/>
        <w:widowControl/>
        <w:spacing w:before="0" w:after="20"/>
        <w:rPr/>
      </w:pPr>
      <w:r>
        <w:rPr>
          <w:i/>
          <w:sz w:val="20"/>
        </w:rPr>
        <w:t>Салаино Андреи,</w:t>
      </w:r>
      <w:r>
        <w:rPr>
          <w:sz w:val="20"/>
        </w:rPr>
        <w:t xml:space="preserve"> ученик Леонардо — 194, 195</w:t>
      </w:r>
    </w:p>
    <w:p>
      <w:pPr>
        <w:pStyle w:val="Normal"/>
        <w:widowControl/>
        <w:spacing w:before="0" w:after="20"/>
        <w:rPr/>
      </w:pPr>
      <w:r>
        <w:rPr>
          <w:i/>
          <w:sz w:val="20"/>
        </w:rPr>
        <w:t>Салливен Гарри Сток</w:t>
      </w:r>
      <w:r>
        <w:rPr>
          <w:sz w:val="20"/>
        </w:rPr>
        <w:t xml:space="preserve"> (1892—1949), амери</w:t>
        <w:softHyphen/>
        <w:t>канский неофрейдист — 376</w:t>
      </w:r>
    </w:p>
    <w:p>
      <w:pPr>
        <w:pStyle w:val="Normal"/>
        <w:widowControl/>
        <w:spacing w:before="0" w:after="20"/>
        <w:rPr/>
      </w:pPr>
      <w:r>
        <w:rPr>
          <w:i/>
          <w:sz w:val="20"/>
        </w:rPr>
        <w:t>Санта Клара Абрахам</w:t>
      </w:r>
      <w:r>
        <w:rPr>
          <w:sz w:val="20"/>
        </w:rPr>
        <w:t xml:space="preserve"> (1644—1709), австрий</w:t>
        <w:softHyphen/>
        <w:t>ский писатель — 30</w:t>
      </w:r>
    </w:p>
    <w:p>
      <w:pPr>
        <w:pStyle w:val="Normal"/>
        <w:widowControl/>
        <w:spacing w:before="0" w:after="20"/>
        <w:rPr/>
      </w:pPr>
      <w:r>
        <w:rPr>
          <w:i/>
          <w:sz w:val="20"/>
        </w:rPr>
        <w:t>Санчо Пансо,</w:t>
      </w:r>
      <w:r>
        <w:rPr>
          <w:sz w:val="20"/>
        </w:rPr>
        <w:t xml:space="preserve"> герой романа Сервантеса «Дон Кихот» — 82</w:t>
      </w:r>
    </w:p>
    <w:p>
      <w:pPr>
        <w:pStyle w:val="Normal"/>
        <w:widowControl/>
        <w:spacing w:before="0" w:after="20"/>
        <w:rPr/>
      </w:pPr>
      <w:r>
        <w:rPr>
          <w:i/>
          <w:sz w:val="20"/>
        </w:rPr>
        <w:t>Санфо (Сафо)</w:t>
      </w:r>
      <w:r>
        <w:rPr>
          <w:sz w:val="20"/>
        </w:rPr>
        <w:t xml:space="preserve"> (7—6 вв. до н. э.), древнегре</w:t>
        <w:softHyphen/>
        <w:t>ческая поэтесса — 371</w:t>
      </w:r>
    </w:p>
    <w:p>
      <w:pPr>
        <w:pStyle w:val="Normal"/>
        <w:widowControl/>
        <w:spacing w:before="0" w:after="20"/>
        <w:rPr/>
      </w:pPr>
      <w:r>
        <w:rPr>
          <w:i/>
          <w:sz w:val="20"/>
        </w:rPr>
        <w:t>Сафир Мориц Готлиб</w:t>
      </w:r>
      <w:r>
        <w:rPr>
          <w:sz w:val="20"/>
        </w:rPr>
        <w:t xml:space="preserve"> (1795—1855), немецкий поэт и юморист — 33</w:t>
      </w:r>
    </w:p>
    <w:p>
      <w:pPr>
        <w:pStyle w:val="Normal"/>
        <w:widowControl/>
        <w:spacing w:before="0" w:after="20"/>
        <w:rPr/>
      </w:pPr>
      <w:r>
        <w:rPr>
          <w:i/>
          <w:sz w:val="20"/>
        </w:rPr>
        <w:t>Селигмен С.,</w:t>
      </w:r>
      <w:r>
        <w:rPr>
          <w:sz w:val="20"/>
        </w:rPr>
        <w:t xml:space="preserve"> немецкий окулист — 275</w:t>
      </w:r>
    </w:p>
    <w:p>
      <w:pPr>
        <w:pStyle w:val="Normal"/>
        <w:widowControl/>
        <w:spacing w:before="0" w:after="20"/>
        <w:rPr/>
      </w:pPr>
      <w:r>
        <w:rPr>
          <w:i/>
          <w:sz w:val="20"/>
        </w:rPr>
        <w:t>Сент-Бев Шарль Огюстен</w:t>
      </w:r>
      <w:r>
        <w:rPr>
          <w:sz w:val="20"/>
        </w:rPr>
        <w:t xml:space="preserve"> (1804—1864), фра</w:t>
        <w:softHyphen/>
        <w:t>нцузский критик и поэт — 26</w:t>
      </w:r>
    </w:p>
    <w:p>
      <w:pPr>
        <w:pStyle w:val="Normal"/>
        <w:widowControl/>
        <w:spacing w:before="0" w:after="20"/>
        <w:rPr/>
      </w:pPr>
      <w:r>
        <w:rPr>
          <w:i/>
          <w:sz w:val="20"/>
        </w:rPr>
        <w:t>Септилий Север</w:t>
      </w:r>
      <w:r>
        <w:rPr>
          <w:sz w:val="20"/>
        </w:rPr>
        <w:t xml:space="preserve"> (146—211), римский импера</w:t>
        <w:softHyphen/>
        <w:t>тор — 302, 362</w:t>
      </w:r>
    </w:p>
    <w:p>
      <w:pPr>
        <w:pStyle w:val="Normal"/>
        <w:widowControl/>
        <w:spacing w:before="0" w:after="20"/>
        <w:rPr/>
      </w:pPr>
      <w:r>
        <w:rPr>
          <w:i/>
          <w:sz w:val="20"/>
        </w:rPr>
        <w:t>Сервантес Сааведра Мигель де</w:t>
      </w:r>
      <w:r>
        <w:rPr>
          <w:sz w:val="20"/>
        </w:rPr>
        <w:t xml:space="preserve"> (1547—1616), испанский писатель — 9, 49</w:t>
      </w:r>
    </w:p>
    <w:p>
      <w:pPr>
        <w:pStyle w:val="Normal"/>
        <w:widowControl/>
        <w:spacing w:before="0" w:after="20"/>
        <w:rPr/>
      </w:pPr>
      <w:r>
        <w:rPr>
          <w:i/>
          <w:sz w:val="20"/>
        </w:rPr>
        <w:t>Сервий Туллий,</w:t>
      </w:r>
      <w:r>
        <w:rPr>
          <w:sz w:val="20"/>
        </w:rPr>
        <w:t xml:space="preserve"> предпоследний римский царь, правивший в 578—534 гг. до н. э.; ему приписывают создание Сервиевой городской стены — 301, 340</w:t>
      </w:r>
    </w:p>
    <w:p>
      <w:pPr>
        <w:pStyle w:val="Normal"/>
        <w:widowControl/>
        <w:spacing w:before="0" w:after="20"/>
        <w:rPr/>
      </w:pPr>
      <w:r>
        <w:rPr>
          <w:i/>
          <w:sz w:val="20"/>
        </w:rPr>
        <w:t>Сесто Чезаре</w:t>
      </w:r>
      <w:r>
        <w:rPr>
          <w:sz w:val="20"/>
        </w:rPr>
        <w:t xml:space="preserve"> (1480—1523), итальянский ху</w:t>
        <w:softHyphen/>
        <w:t>дожник школы Леонардо да Винчи — 194</w:t>
      </w:r>
    </w:p>
    <w:p>
      <w:pPr>
        <w:pStyle w:val="Normal"/>
        <w:widowControl/>
        <w:spacing w:before="0" w:after="20"/>
        <w:rPr/>
      </w:pPr>
      <w:r>
        <w:rPr>
          <w:i/>
          <w:sz w:val="20"/>
        </w:rPr>
        <w:t>Сконьямшьо,</w:t>
      </w:r>
      <w:r>
        <w:rPr>
          <w:sz w:val="20"/>
        </w:rPr>
        <w:t xml:space="preserve"> итальянский историк искусства —181</w:t>
      </w:r>
    </w:p>
    <w:p>
      <w:pPr>
        <w:pStyle w:val="Normal"/>
        <w:widowControl/>
        <w:spacing w:before="0" w:after="20"/>
        <w:rPr/>
      </w:pPr>
      <w:r>
        <w:rPr>
          <w:i/>
          <w:sz w:val="20"/>
        </w:rPr>
        <w:t>Снегурочка,</w:t>
      </w:r>
      <w:r>
        <w:rPr>
          <w:sz w:val="20"/>
        </w:rPr>
        <w:t xml:space="preserve"> героиня народной сказки — 278</w:t>
      </w:r>
    </w:p>
    <w:p>
      <w:pPr>
        <w:pStyle w:val="Normal"/>
        <w:widowControl/>
        <w:spacing w:before="0" w:after="20"/>
        <w:rPr>
          <w:sz w:val="20"/>
        </w:rPr>
      </w:pPr>
      <w:r>
        <w:rPr>
          <w:i/>
          <w:sz w:val="20"/>
        </w:rPr>
        <w:t>Содома,</w:t>
      </w:r>
      <w:r>
        <w:rPr>
          <w:sz w:val="20"/>
        </w:rPr>
        <w:t xml:space="preserve"> см. </w:t>
      </w:r>
      <w:r>
        <w:rPr>
          <w:i/>
          <w:sz w:val="20"/>
        </w:rPr>
        <w:t>Вацци</w:t>
      </w:r>
    </w:p>
    <w:p>
      <w:pPr>
        <w:pStyle w:val="Normal"/>
        <w:widowControl/>
        <w:spacing w:before="0" w:after="20"/>
        <w:rPr/>
      </w:pPr>
      <w:r>
        <w:rPr>
          <w:i/>
          <w:sz w:val="20"/>
        </w:rPr>
        <w:t>Соловьев Владимир Сергеевич</w:t>
      </w:r>
      <w:r>
        <w:rPr>
          <w:sz w:val="20"/>
        </w:rPr>
        <w:t xml:space="preserve"> (1853—1900), русский философ, поэт, критик — 288</w:t>
      </w:r>
    </w:p>
    <w:p>
      <w:pPr>
        <w:pStyle w:val="Normal"/>
        <w:widowControl/>
        <w:spacing w:before="0" w:after="20"/>
        <w:rPr/>
      </w:pPr>
      <w:r>
        <w:rPr>
          <w:i/>
          <w:sz w:val="20"/>
        </w:rPr>
        <w:t>Софокл</w:t>
      </w:r>
      <w:r>
        <w:rPr>
          <w:sz w:val="20"/>
        </w:rPr>
        <w:t xml:space="preserve"> (ок. 496—ок. 406 до н. э.), древ</w:t>
        <w:softHyphen/>
        <w:t>негреческий трагик — 9, 17, 18, 291, 355, 361</w:t>
      </w:r>
      <w:r>
        <w:br w:type="page"/>
      </w:r>
    </w:p>
    <w:p>
      <w:pPr>
        <w:pStyle w:val="Normal"/>
        <w:widowControl/>
        <w:spacing w:before="0" w:after="20"/>
        <w:ind w:firstLine="300"/>
        <w:rPr/>
      </w:pPr>
      <w:r>
        <w:rPr>
          <w:i/>
          <w:sz w:val="20"/>
        </w:rPr>
        <w:t>Спаланцани,</w:t>
      </w:r>
      <w:r>
        <w:rPr>
          <w:sz w:val="20"/>
        </w:rPr>
        <w:t xml:space="preserve"> персонаж повести Э. Т. А. Гоф</w:t>
        <w:softHyphen/>
        <w:t>мана «Песочный человек» — 269—271</w:t>
      </w:r>
    </w:p>
    <w:p>
      <w:pPr>
        <w:pStyle w:val="Normal"/>
        <w:widowControl/>
        <w:spacing w:before="0" w:after="20"/>
        <w:ind w:firstLine="300"/>
        <w:rPr/>
      </w:pPr>
      <w:r>
        <w:rPr>
          <w:i/>
          <w:sz w:val="20"/>
        </w:rPr>
        <w:t>Спенсер Герберт</w:t>
      </w:r>
      <w:r>
        <w:rPr>
          <w:sz w:val="20"/>
        </w:rPr>
        <w:t xml:space="preserve"> (1820—1903), английский философ и социолог — 84, 85</w:t>
      </w:r>
    </w:p>
    <w:p>
      <w:pPr>
        <w:pStyle w:val="Normal"/>
        <w:widowControl/>
        <w:spacing w:before="0" w:after="20"/>
        <w:ind w:firstLine="300"/>
        <w:rPr/>
      </w:pPr>
      <w:r>
        <w:rPr>
          <w:i/>
          <w:sz w:val="20"/>
        </w:rPr>
        <w:t>Спиноза Бенедикт</w:t>
      </w:r>
      <w:r>
        <w:rPr>
          <w:sz w:val="20"/>
        </w:rPr>
        <w:t xml:space="preserve"> (1632—1677), нидерландс</w:t>
        <w:softHyphen/>
        <w:t>кий философ — 52</w:t>
      </w:r>
    </w:p>
    <w:p>
      <w:pPr>
        <w:pStyle w:val="Normal"/>
        <w:widowControl/>
        <w:spacing w:before="0" w:after="20"/>
        <w:ind w:firstLine="300"/>
        <w:rPr>
          <w:sz w:val="20"/>
        </w:rPr>
      </w:pPr>
      <w:r>
        <w:rPr>
          <w:sz w:val="20"/>
        </w:rPr>
        <w:t>Страбон (64/63 до н. э. — 23/24 н. э.), древне</w:t>
        <w:softHyphen/>
        <w:t>греческий географ и историк, неоднократно бы</w:t>
        <w:softHyphen/>
        <w:t>вавший в Египте — 189</w:t>
      </w:r>
    </w:p>
    <w:p>
      <w:pPr>
        <w:pStyle w:val="Normal"/>
        <w:widowControl/>
        <w:spacing w:before="0" w:after="20"/>
        <w:ind w:firstLine="300"/>
        <w:rPr/>
      </w:pPr>
      <w:r>
        <w:rPr>
          <w:i/>
          <w:sz w:val="20"/>
        </w:rPr>
        <w:t>Страхов Николай Николаевич</w:t>
      </w:r>
      <w:r>
        <w:rPr>
          <w:sz w:val="20"/>
        </w:rPr>
        <w:t xml:space="preserve"> (1826—1886), русский критик, публицист, философ; напи</w:t>
        <w:softHyphen/>
        <w:t>сал весьма критичные «Воспоминания» о Ф. М. Достоевском — 286, 290</w:t>
      </w:r>
    </w:p>
    <w:p>
      <w:pPr>
        <w:pStyle w:val="Normal"/>
        <w:widowControl/>
        <w:spacing w:before="0" w:after="20"/>
        <w:ind w:firstLine="300"/>
        <w:rPr/>
      </w:pPr>
      <w:r>
        <w:rPr>
          <w:i/>
          <w:sz w:val="20"/>
        </w:rPr>
        <w:t>Суворин Алексей Сергеевич</w:t>
      </w:r>
      <w:r>
        <w:rPr>
          <w:sz w:val="20"/>
        </w:rPr>
        <w:t xml:space="preserve"> (1834—1912), рус</w:t>
        <w:softHyphen/>
        <w:t>ский издатель, писатель, театральный деятель</w:t>
      </w:r>
    </w:p>
    <w:p>
      <w:pPr>
        <w:pStyle w:val="FR2"/>
        <w:widowControl/>
        <w:spacing w:before="0" w:after="20"/>
        <w:jc w:val="both"/>
        <w:rPr/>
      </w:pPr>
      <w:r>
        <w:rPr/>
        <w:t>—</w:t>
      </w:r>
      <w:r>
        <w:rPr/>
        <w:t>287</w:t>
      </w:r>
    </w:p>
    <w:p>
      <w:pPr>
        <w:pStyle w:val="Normal"/>
        <w:widowControl/>
        <w:spacing w:before="0" w:after="20"/>
        <w:rPr/>
      </w:pPr>
      <w:r>
        <w:rPr>
          <w:i/>
          <w:sz w:val="20"/>
        </w:rPr>
        <w:t>Сулье Фредерика</w:t>
      </w:r>
      <w:r>
        <w:rPr>
          <w:sz w:val="20"/>
        </w:rPr>
        <w:t xml:space="preserve"> (1800—1847), французский романист и драматург — 38—41</w:t>
      </w:r>
    </w:p>
    <w:p>
      <w:pPr>
        <w:pStyle w:val="Normal"/>
        <w:widowControl/>
        <w:spacing w:before="0" w:after="20"/>
        <w:rPr/>
      </w:pPr>
      <w:r>
        <w:rPr>
          <w:i/>
          <w:sz w:val="20"/>
        </w:rPr>
        <w:t>Сфорца Лодовико</w:t>
      </w:r>
      <w:r>
        <w:rPr>
          <w:sz w:val="20"/>
        </w:rPr>
        <w:t xml:space="preserve"> (1451—1508), герцог ми</w:t>
        <w:softHyphen/>
        <w:t>ланский, известный покровитель художников</w:t>
      </w:r>
    </w:p>
    <w:p>
      <w:pPr>
        <w:pStyle w:val="Normal"/>
        <w:widowControl/>
        <w:spacing w:before="0" w:after="20"/>
        <w:ind w:hanging="0"/>
        <w:rPr>
          <w:sz w:val="20"/>
        </w:rPr>
      </w:pPr>
      <w:r>
        <w:rPr>
          <w:sz w:val="20"/>
        </w:rPr>
        <w:t xml:space="preserve">— </w:t>
      </w:r>
      <w:r>
        <w:rPr>
          <w:sz w:val="20"/>
        </w:rPr>
        <w:t>176, 177, 204, 209</w:t>
      </w:r>
    </w:p>
    <w:p>
      <w:pPr>
        <w:pStyle w:val="Normal"/>
        <w:widowControl/>
        <w:spacing w:before="0" w:after="20"/>
        <w:ind w:hanging="0"/>
        <w:rPr/>
      </w:pPr>
      <w:r>
        <w:rPr>
          <w:i/>
          <w:sz w:val="20"/>
        </w:rPr>
        <w:t>Сцилла,</w:t>
      </w:r>
      <w:r>
        <w:rPr>
          <w:sz w:val="20"/>
        </w:rPr>
        <w:t xml:space="preserve"> чудовище в эпосе Гомера «Одиссея»</w:t>
      </w:r>
    </w:p>
    <w:p>
      <w:pPr>
        <w:pStyle w:val="Normal"/>
        <w:widowControl/>
        <w:spacing w:before="0" w:after="20"/>
        <w:ind w:hanging="0"/>
        <w:rPr>
          <w:sz w:val="20"/>
        </w:rPr>
      </w:pPr>
      <w:r>
        <w:rPr>
          <w:sz w:val="20"/>
        </w:rPr>
        <w:t xml:space="preserve">— </w:t>
      </w:r>
      <w:r>
        <w:rPr>
          <w:sz w:val="20"/>
        </w:rPr>
        <w:t>117</w:t>
      </w:r>
    </w:p>
    <w:p>
      <w:pPr>
        <w:pStyle w:val="Normal"/>
        <w:widowControl/>
        <w:spacing w:before="0" w:after="20"/>
        <w:rPr/>
      </w:pPr>
      <w:r>
        <w:rPr>
          <w:i/>
          <w:sz w:val="20"/>
        </w:rPr>
        <w:t>Твен Марк</w:t>
      </w:r>
      <w:r>
        <w:rPr>
          <w:sz w:val="20"/>
        </w:rPr>
        <w:t xml:space="preserve"> (1835—1910), американский писа</w:t>
        <w:softHyphen/>
        <w:t>тель — 9, 125, 126, 274, 327</w:t>
      </w:r>
    </w:p>
    <w:p>
      <w:pPr>
        <w:pStyle w:val="Normal"/>
        <w:widowControl/>
        <w:spacing w:before="0" w:after="20"/>
        <w:ind w:hanging="0"/>
        <w:rPr/>
      </w:pPr>
      <w:r>
        <w:rPr>
          <w:i/>
          <w:sz w:val="20"/>
        </w:rPr>
        <w:t>Тезей,</w:t>
      </w:r>
      <w:r>
        <w:rPr>
          <w:sz w:val="20"/>
        </w:rPr>
        <w:t xml:space="preserve"> античный герой, убивший Минотавра</w:t>
      </w:r>
    </w:p>
    <w:p>
      <w:pPr>
        <w:pStyle w:val="FR2"/>
        <w:widowControl/>
        <w:spacing w:before="0" w:after="20"/>
        <w:jc w:val="both"/>
        <w:rPr/>
      </w:pPr>
      <w:r>
        <w:rPr/>
        <w:t>—</w:t>
      </w:r>
      <w:r>
        <w:rPr/>
        <w:t>339</w:t>
      </w:r>
    </w:p>
    <w:p>
      <w:pPr>
        <w:pStyle w:val="Normal"/>
        <w:widowControl/>
        <w:spacing w:before="0" w:after="20"/>
        <w:ind w:firstLine="300"/>
        <w:rPr/>
      </w:pPr>
      <w:r>
        <w:rPr>
          <w:i/>
          <w:sz w:val="20"/>
        </w:rPr>
        <w:t>Тимур</w:t>
      </w:r>
      <w:r>
        <w:rPr>
          <w:sz w:val="20"/>
        </w:rPr>
        <w:t xml:space="preserve"> (Тамерлан; 1336—1405), среднеазиатс</w:t>
        <w:softHyphen/>
        <w:t>кий государственный деятель и полководец — 321</w:t>
      </w:r>
    </w:p>
    <w:p>
      <w:pPr>
        <w:pStyle w:val="Normal"/>
        <w:widowControl/>
        <w:spacing w:before="0" w:after="20"/>
        <w:ind w:firstLine="300"/>
        <w:rPr/>
      </w:pPr>
      <w:r>
        <w:rPr>
          <w:i/>
          <w:sz w:val="20"/>
        </w:rPr>
        <w:t>Тоде Генри,</w:t>
      </w:r>
      <w:r>
        <w:rPr>
          <w:sz w:val="20"/>
        </w:rPr>
        <w:t xml:space="preserve"> искусствовед, писавший о Ле</w:t>
        <w:softHyphen/>
        <w:t>онардо — 219, 221, 223, 224, 228</w:t>
      </w:r>
    </w:p>
    <w:p>
      <w:pPr>
        <w:pStyle w:val="Normal"/>
        <w:widowControl/>
        <w:spacing w:before="0" w:after="20"/>
        <w:ind w:firstLine="300"/>
        <w:rPr/>
      </w:pPr>
      <w:r>
        <w:rPr>
          <w:i/>
          <w:sz w:val="20"/>
        </w:rPr>
        <w:t>Тодеско Андреа иль,</w:t>
      </w:r>
      <w:r>
        <w:rPr>
          <w:sz w:val="20"/>
        </w:rPr>
        <w:t xml:space="preserve"> современник Леонардо</w:t>
      </w:r>
    </w:p>
    <w:p>
      <w:pPr>
        <w:pStyle w:val="Normal"/>
        <w:widowControl/>
        <w:spacing w:before="0" w:after="20"/>
        <w:ind w:hanging="0"/>
        <w:rPr>
          <w:sz w:val="20"/>
        </w:rPr>
      </w:pPr>
      <w:r>
        <w:rPr>
          <w:sz w:val="20"/>
        </w:rPr>
        <w:t>—</w:t>
      </w:r>
      <w:r>
        <w:rPr>
          <w:sz w:val="20"/>
        </w:rPr>
        <w:t>195</w:t>
      </w:r>
    </w:p>
    <w:p>
      <w:pPr>
        <w:pStyle w:val="Normal"/>
        <w:widowControl/>
        <w:spacing w:before="0" w:after="20"/>
        <w:rPr/>
      </w:pPr>
      <w:r>
        <w:rPr>
          <w:i/>
          <w:sz w:val="20"/>
        </w:rPr>
        <w:t>Тютчев Федор Иванович</w:t>
      </w:r>
      <w:r>
        <w:rPr>
          <w:sz w:val="20"/>
        </w:rPr>
        <w:t xml:space="preserve"> (1803—1873), русский поэт — 362</w:t>
      </w:r>
    </w:p>
    <w:p>
      <w:pPr>
        <w:pStyle w:val="Normal"/>
        <w:widowControl/>
        <w:spacing w:before="0" w:after="20"/>
        <w:rPr/>
      </w:pPr>
      <w:r>
        <w:rPr>
          <w:i/>
          <w:sz w:val="20"/>
        </w:rPr>
        <w:t>Уайльд Оскар</w:t>
      </w:r>
      <w:r>
        <w:rPr>
          <w:sz w:val="20"/>
        </w:rPr>
        <w:t xml:space="preserve"> (1854—1900), английский писа</w:t>
        <w:softHyphen/>
        <w:t>тель, критик — 281</w:t>
      </w:r>
    </w:p>
    <w:p>
      <w:pPr>
        <w:pStyle w:val="Normal"/>
        <w:widowControl/>
        <w:spacing w:before="0" w:after="20"/>
        <w:ind w:hanging="0"/>
        <w:rPr/>
      </w:pPr>
      <w:r>
        <w:rPr>
          <w:i/>
          <w:sz w:val="20"/>
        </w:rPr>
        <w:t>Уилсон Хит,</w:t>
      </w:r>
      <w:r>
        <w:rPr>
          <w:sz w:val="20"/>
        </w:rPr>
        <w:t xml:space="preserve"> искусствовед — 222</w:t>
      </w:r>
    </w:p>
    <w:p>
      <w:pPr>
        <w:pStyle w:val="Normal"/>
        <w:widowControl/>
        <w:spacing w:before="0" w:after="20"/>
        <w:ind w:firstLine="300"/>
        <w:rPr/>
      </w:pPr>
      <w:r>
        <w:rPr>
          <w:i/>
          <w:sz w:val="20"/>
        </w:rPr>
        <w:t>Фальке Яков</w:t>
      </w:r>
      <w:r>
        <w:rPr>
          <w:sz w:val="20"/>
        </w:rPr>
        <w:t xml:space="preserve"> (1825—1897), австрийский ис</w:t>
        <w:softHyphen/>
        <w:t>торик искусств — 44, 49</w:t>
      </w:r>
    </w:p>
    <w:p>
      <w:pPr>
        <w:pStyle w:val="Normal"/>
        <w:widowControl/>
        <w:spacing w:before="0" w:after="20"/>
        <w:ind w:firstLine="300"/>
        <w:rPr/>
      </w:pPr>
      <w:r>
        <w:rPr>
          <w:i/>
          <w:sz w:val="20"/>
        </w:rPr>
        <w:t>Фальстаф Джон,</w:t>
      </w:r>
      <w:r>
        <w:rPr>
          <w:sz w:val="20"/>
        </w:rPr>
        <w:t xml:space="preserve"> комический персонаж «Ге</w:t>
        <w:softHyphen/>
        <w:t>нриха IV» и «Виндзорских кумушек» В. Ше</w:t>
        <w:softHyphen/>
        <w:t>кспира — 126</w:t>
      </w:r>
    </w:p>
    <w:p>
      <w:pPr>
        <w:pStyle w:val="Normal"/>
        <w:widowControl/>
        <w:spacing w:before="0" w:after="20"/>
        <w:ind w:firstLine="300"/>
        <w:rPr/>
      </w:pPr>
      <w:r>
        <w:rPr>
          <w:i/>
          <w:sz w:val="20"/>
        </w:rPr>
        <w:t>Фауст,</w:t>
      </w:r>
      <w:r>
        <w:rPr>
          <w:sz w:val="20"/>
        </w:rPr>
        <w:t xml:space="preserve"> заглавный герой трагедии И. В. Гёте — 73, 182</w:t>
      </w:r>
    </w:p>
    <w:p>
      <w:pPr>
        <w:pStyle w:val="Normal"/>
        <w:widowControl/>
        <w:spacing w:before="0" w:after="20"/>
        <w:ind w:firstLine="300"/>
        <w:rPr/>
      </w:pPr>
      <w:r>
        <w:rPr>
          <w:i/>
          <w:sz w:val="20"/>
        </w:rPr>
        <w:t>Федери Пауль</w:t>
      </w:r>
      <w:r>
        <w:rPr>
          <w:sz w:val="20"/>
        </w:rPr>
        <w:t xml:space="preserve"> (1871—1950), австрийский врач, примкнувший к психоанализу — 206, 300, 366</w:t>
      </w:r>
    </w:p>
    <w:p>
      <w:pPr>
        <w:pStyle w:val="Normal"/>
        <w:widowControl/>
        <w:spacing w:before="0" w:after="20"/>
        <w:ind w:firstLine="300"/>
        <w:rPr/>
      </w:pPr>
      <w:r>
        <w:rPr>
          <w:i/>
          <w:sz w:val="20"/>
        </w:rPr>
        <w:t>Ференци Шандор</w:t>
      </w:r>
      <w:r>
        <w:rPr>
          <w:sz w:val="20"/>
        </w:rPr>
        <w:t>(1893—1933), венгерский</w:t>
      </w:r>
    </w:p>
    <w:p>
      <w:pPr>
        <w:pStyle w:val="Normal"/>
        <w:widowControl/>
        <w:spacing w:before="0" w:after="20"/>
        <w:ind w:firstLine="300"/>
        <w:rPr>
          <w:sz w:val="20"/>
        </w:rPr>
      </w:pPr>
      <w:r>
        <w:rPr>
          <w:sz w:val="20"/>
        </w:rPr>
        <w:t>психолог, сторонникпсихоанализа — 18, 192, 263, 300, 358, 359</w:t>
      </w:r>
    </w:p>
    <w:p>
      <w:pPr>
        <w:pStyle w:val="Normal"/>
        <w:widowControl/>
        <w:spacing w:before="0" w:after="20"/>
        <w:ind w:firstLine="300"/>
        <w:rPr/>
      </w:pPr>
      <w:r>
        <w:rPr>
          <w:i/>
          <w:sz w:val="20"/>
        </w:rPr>
        <w:t>Фехнер Густав Теодор</w:t>
      </w:r>
      <w:r>
        <w:rPr>
          <w:sz w:val="20"/>
        </w:rPr>
        <w:t xml:space="preserve"> (1801—1887), немец</w:t>
        <w:softHyphen/>
        <w:t>кий философ, психолог, писатель-сатирик (высту</w:t>
        <w:softHyphen/>
        <w:t>пал под псевдонимом д-р Мизес) — 47, 74, 79, 99</w:t>
      </w:r>
    </w:p>
    <w:p>
      <w:pPr>
        <w:pStyle w:val="Normal"/>
        <w:widowControl/>
        <w:spacing w:before="0" w:after="20"/>
        <w:ind w:firstLine="300"/>
        <w:rPr/>
      </w:pPr>
      <w:r>
        <w:rPr>
          <w:i/>
          <w:sz w:val="20"/>
        </w:rPr>
        <w:t>Фишер Куно</w:t>
      </w:r>
      <w:r>
        <w:rPr>
          <w:sz w:val="20"/>
        </w:rPr>
        <w:t xml:space="preserve"> (1824—1907), немецкий историк философии и литературы — 10, 11, 20—22, 24, 30, 33, 35, 38, 47-49, 59, 60</w:t>
      </w:r>
    </w:p>
    <w:p>
      <w:pPr>
        <w:pStyle w:val="Normal"/>
        <w:widowControl/>
        <w:spacing w:before="0" w:after="20"/>
        <w:ind w:firstLine="300"/>
        <w:rPr/>
      </w:pPr>
      <w:r>
        <w:rPr>
          <w:i/>
          <w:sz w:val="20"/>
        </w:rPr>
        <w:t>Флобер Гюстав</w:t>
      </w:r>
      <w:r>
        <w:rPr>
          <w:sz w:val="20"/>
        </w:rPr>
        <w:t xml:space="preserve"> (1821—1880), французский писатель — 26</w:t>
      </w:r>
    </w:p>
    <w:p>
      <w:pPr>
        <w:pStyle w:val="Normal"/>
        <w:widowControl/>
        <w:spacing w:before="0" w:after="20"/>
        <w:ind w:firstLine="300"/>
        <w:rPr/>
      </w:pPr>
      <w:r>
        <w:rPr>
          <w:i/>
          <w:sz w:val="20"/>
        </w:rPr>
        <w:t>Фокион</w:t>
      </w:r>
      <w:r>
        <w:rPr>
          <w:sz w:val="20"/>
        </w:rPr>
        <w:t xml:space="preserve"> (397—317 до н. э.), афинский пол</w:t>
        <w:softHyphen/>
        <w:t>ководец, стратег — 43</w:t>
      </w:r>
    </w:p>
    <w:p>
      <w:pPr>
        <w:pStyle w:val="Normal"/>
        <w:widowControl/>
        <w:spacing w:before="0" w:after="20"/>
        <w:ind w:firstLine="300"/>
        <w:rPr/>
      </w:pPr>
      <w:r>
        <w:rPr>
          <w:i/>
          <w:sz w:val="20"/>
        </w:rPr>
        <w:t>Фонтане Теодор</w:t>
      </w:r>
      <w:r>
        <w:rPr>
          <w:sz w:val="20"/>
        </w:rPr>
        <w:t xml:space="preserve"> (1810—1898), немецкий пи</w:t>
        <w:softHyphen/>
        <w:t>сатель, литературный и театральный критик</w:t>
      </w:r>
    </w:p>
    <w:p>
      <w:pPr>
        <w:pStyle w:val="FR2"/>
        <w:widowControl/>
        <w:spacing w:before="0" w:after="20"/>
        <w:jc w:val="both"/>
        <w:rPr/>
      </w:pPr>
      <w:r>
        <w:rPr/>
        <w:t>—</w:t>
      </w:r>
      <w:r>
        <w:rPr/>
        <w:t>304</w:t>
      </w:r>
    </w:p>
    <w:p>
      <w:pPr>
        <w:pStyle w:val="Normal"/>
        <w:widowControl/>
        <w:spacing w:before="0" w:after="20"/>
        <w:rPr/>
      </w:pPr>
      <w:r>
        <w:rPr>
          <w:i/>
          <w:sz w:val="20"/>
        </w:rPr>
        <w:t>Франс Анатоль</w:t>
      </w:r>
      <w:r>
        <w:rPr>
          <w:sz w:val="20"/>
        </w:rPr>
        <w:t xml:space="preserve"> (1844—1924), французский писатель — 9</w:t>
      </w:r>
    </w:p>
    <w:p>
      <w:pPr>
        <w:pStyle w:val="Normal"/>
        <w:widowControl/>
        <w:spacing w:before="0" w:after="20"/>
        <w:rPr/>
      </w:pPr>
      <w:r>
        <w:rPr>
          <w:i/>
          <w:sz w:val="20"/>
        </w:rPr>
        <w:t>Франциск Ассизский</w:t>
      </w:r>
      <w:r>
        <w:rPr>
          <w:sz w:val="20"/>
        </w:rPr>
        <w:t xml:space="preserve"> (1181 или 1182—1226), итальянский проповедник, основатель религиоз</w:t>
        <w:softHyphen/>
        <w:t>ного ордена — 316</w:t>
      </w:r>
    </w:p>
    <w:p>
      <w:pPr>
        <w:pStyle w:val="Normal"/>
        <w:widowControl/>
        <w:spacing w:before="0" w:after="20"/>
        <w:rPr/>
      </w:pPr>
      <w:r>
        <w:rPr>
          <w:i/>
          <w:sz w:val="20"/>
        </w:rPr>
        <w:t>Франциск</w:t>
      </w:r>
      <w:r>
        <w:rPr>
          <w:sz w:val="20"/>
        </w:rPr>
        <w:t xml:space="preserve"> /(1494—1547), французский король</w:t>
      </w:r>
    </w:p>
    <w:p>
      <w:pPr>
        <w:pStyle w:val="Normal"/>
        <w:widowControl/>
        <w:spacing w:before="0" w:after="20"/>
        <w:ind w:hanging="0"/>
        <w:rPr>
          <w:sz w:val="20"/>
        </w:rPr>
      </w:pPr>
      <w:r>
        <w:rPr>
          <w:sz w:val="20"/>
        </w:rPr>
        <w:t xml:space="preserve">— </w:t>
      </w:r>
      <w:r>
        <w:rPr>
          <w:sz w:val="20"/>
        </w:rPr>
        <w:t>178, 198</w:t>
      </w:r>
    </w:p>
    <w:p>
      <w:pPr>
        <w:pStyle w:val="Normal"/>
        <w:widowControl/>
        <w:spacing w:before="0" w:after="20"/>
        <w:rPr/>
      </w:pPr>
      <w:r>
        <w:rPr>
          <w:i/>
          <w:sz w:val="20"/>
        </w:rPr>
        <w:t>Фрейд Анна,</w:t>
      </w:r>
      <w:r>
        <w:rPr>
          <w:sz w:val="20"/>
        </w:rPr>
        <w:t xml:space="preserve"> дочь Фрейда, его последова</w:t>
        <w:softHyphen/>
        <w:t>тельница — 295, 361, 367</w:t>
      </w:r>
    </w:p>
    <w:p>
      <w:pPr>
        <w:pStyle w:val="Normal"/>
        <w:widowControl/>
        <w:spacing w:before="0" w:after="20"/>
        <w:rPr/>
      </w:pPr>
      <w:r>
        <w:rPr>
          <w:i/>
          <w:sz w:val="20"/>
        </w:rPr>
        <w:t>Фрейд Зигмунд</w:t>
      </w:r>
      <w:r>
        <w:rPr>
          <w:sz w:val="20"/>
        </w:rPr>
        <w:t xml:space="preserve"> (1856—1939), австрийский психолог и мыслитель, основоположник психо</w:t>
        <w:softHyphen/>
        <w:t>анализа — 5—8, 10—16, 35, 52, 59, 98, 113, 185, 264, 288, 341, 347—349, 351, 354—385</w:t>
      </w:r>
    </w:p>
    <w:p>
      <w:pPr>
        <w:pStyle w:val="Normal"/>
        <w:widowControl/>
        <w:spacing w:before="0" w:after="20"/>
        <w:rPr/>
      </w:pPr>
      <w:r>
        <w:rPr>
          <w:i/>
          <w:sz w:val="20"/>
        </w:rPr>
        <w:t>Фрейтаг Густав</w:t>
      </w:r>
      <w:r>
        <w:rPr>
          <w:sz w:val="20"/>
        </w:rPr>
        <w:t xml:space="preserve"> (1816—1895), немецкий пи</w:t>
        <w:softHyphen/>
        <w:t>сатель — 117</w:t>
      </w:r>
    </w:p>
    <w:p>
      <w:pPr>
        <w:pStyle w:val="Normal"/>
        <w:widowControl/>
        <w:spacing w:before="0" w:after="20"/>
        <w:rPr/>
      </w:pPr>
      <w:r>
        <w:rPr>
          <w:i/>
          <w:sz w:val="20"/>
        </w:rPr>
        <w:t>Фридрих II Великий</w:t>
      </w:r>
      <w:r>
        <w:rPr>
          <w:sz w:val="20"/>
        </w:rPr>
        <w:t xml:space="preserve"> (1712—1786), прусский король — 49</w:t>
      </w:r>
    </w:p>
    <w:p>
      <w:pPr>
        <w:pStyle w:val="Normal"/>
        <w:widowControl/>
        <w:spacing w:before="0" w:after="20"/>
        <w:rPr/>
      </w:pPr>
      <w:r>
        <w:rPr>
          <w:i/>
          <w:sz w:val="20"/>
        </w:rPr>
        <w:t>Фрис Ганс,</w:t>
      </w:r>
      <w:r>
        <w:rPr>
          <w:sz w:val="20"/>
        </w:rPr>
        <w:t xml:space="preserve"> немецкий художник — 199</w:t>
      </w:r>
    </w:p>
    <w:p>
      <w:pPr>
        <w:pStyle w:val="Normal"/>
        <w:widowControl/>
        <w:spacing w:before="0" w:after="20"/>
        <w:rPr/>
      </w:pPr>
      <w:r>
        <w:rPr>
          <w:i/>
          <w:sz w:val="20"/>
        </w:rPr>
        <w:t>Фромм Эрих</w:t>
      </w:r>
      <w:r>
        <w:rPr>
          <w:sz w:val="20"/>
        </w:rPr>
        <w:t xml:space="preserve"> (1900—1980), германо-амери</w:t>
        <w:softHyphen/>
        <w:t>канский неофрейдист — 5, 6, 364, 367, 372, 374—377, 380—382</w:t>
      </w:r>
    </w:p>
    <w:p>
      <w:pPr>
        <w:pStyle w:val="Normal"/>
        <w:widowControl/>
        <w:spacing w:before="0" w:after="20"/>
        <w:rPr/>
      </w:pPr>
      <w:r>
        <w:rPr>
          <w:i/>
          <w:sz w:val="20"/>
        </w:rPr>
        <w:t>Фукс Эдуард,</w:t>
      </w:r>
      <w:r>
        <w:rPr>
          <w:sz w:val="20"/>
        </w:rPr>
        <w:t xml:space="preserve"> немецкий искусствовед — 251</w:t>
      </w:r>
    </w:p>
    <w:p>
      <w:pPr>
        <w:pStyle w:val="Normal"/>
        <w:widowControl/>
        <w:spacing w:before="0" w:after="20"/>
        <w:rPr/>
      </w:pPr>
      <w:r>
        <w:rPr>
          <w:i/>
          <w:sz w:val="20"/>
        </w:rPr>
        <w:t>Фюлоп-Миллер Рене,</w:t>
      </w:r>
      <w:r>
        <w:rPr>
          <w:sz w:val="20"/>
        </w:rPr>
        <w:t xml:space="preserve"> немецкий литературо</w:t>
        <w:softHyphen/>
        <w:t>вед — 286, 287, 292</w:t>
      </w:r>
    </w:p>
    <w:p>
      <w:pPr>
        <w:pStyle w:val="Normal"/>
        <w:widowControl/>
        <w:spacing w:before="0" w:after="20"/>
        <w:rPr/>
      </w:pPr>
      <w:r>
        <w:rPr>
          <w:i/>
          <w:sz w:val="20"/>
        </w:rPr>
        <w:t>Хальсманн Ф.,</w:t>
      </w:r>
      <w:r>
        <w:rPr>
          <w:sz w:val="20"/>
        </w:rPr>
        <w:t xml:space="preserve"> студент, находившийся под судом, по делу которого Фрейд подготовил от</w:t>
        <w:softHyphen/>
        <w:t>зыв — 337, 338, 362</w:t>
      </w:r>
    </w:p>
    <w:p>
      <w:pPr>
        <w:pStyle w:val="Normal"/>
        <w:widowControl/>
        <w:spacing w:before="0" w:after="20"/>
        <w:rPr/>
      </w:pPr>
      <w:r>
        <w:rPr>
          <w:i/>
          <w:sz w:val="20"/>
        </w:rPr>
        <w:t>Ханольд Норберт,</w:t>
      </w:r>
      <w:r>
        <w:rPr>
          <w:sz w:val="20"/>
        </w:rPr>
        <w:t xml:space="preserve"> герой повести В. Иенсена «Градива» — 139—174</w:t>
      </w:r>
    </w:p>
    <w:p>
      <w:pPr>
        <w:pStyle w:val="Normal"/>
        <w:widowControl/>
        <w:spacing w:before="0" w:after="20"/>
        <w:rPr/>
      </w:pPr>
      <w:r>
        <w:rPr>
          <w:i/>
          <w:sz w:val="20"/>
        </w:rPr>
        <w:t>Хариты,</w:t>
      </w:r>
      <w:r>
        <w:rPr>
          <w:sz w:val="20"/>
        </w:rPr>
        <w:t xml:space="preserve"> в греческой мифологии богини, во</w:t>
        <w:softHyphen/>
        <w:t>площающие доброе, радостное и вечно юное начало жизни; их имена: Аглая («сияющая»), Ефросина («благомыслящая»). Талия («цвету</w:t>
        <w:softHyphen/>
        <w:t>щая»)—215</w:t>
      </w:r>
    </w:p>
    <w:p>
      <w:pPr>
        <w:pStyle w:val="Normal"/>
        <w:widowControl/>
        <w:spacing w:before="0" w:after="20"/>
        <w:rPr/>
      </w:pPr>
      <w:r>
        <w:rPr>
          <w:i/>
          <w:sz w:val="20"/>
        </w:rPr>
        <w:t>Хатор,</w:t>
      </w:r>
      <w:r>
        <w:rPr>
          <w:sz w:val="20"/>
        </w:rPr>
        <w:t xml:space="preserve"> богиня неба в египетской мифологии —191</w:t>
      </w:r>
    </w:p>
    <w:p>
      <w:pPr>
        <w:pStyle w:val="Normal"/>
        <w:widowControl/>
        <w:spacing w:before="0" w:after="20"/>
        <w:ind w:firstLine="300"/>
        <w:rPr/>
      </w:pPr>
      <w:r>
        <w:rPr>
          <w:i/>
          <w:sz w:val="20"/>
        </w:rPr>
        <w:t>Хауф (Гауф) Вильгельм</w:t>
      </w:r>
      <w:r>
        <w:rPr>
          <w:sz w:val="20"/>
        </w:rPr>
        <w:t xml:space="preserve"> (1802—1827), немец</w:t>
        <w:softHyphen/>
        <w:t>кий писатель, перерабатывавший германские и восточные сказки — 276, 277, 280</w:t>
      </w:r>
    </w:p>
    <w:p>
      <w:pPr>
        <w:pStyle w:val="Normal"/>
        <w:widowControl/>
        <w:spacing w:before="0" w:after="20"/>
        <w:ind w:firstLine="300"/>
        <w:rPr/>
      </w:pPr>
      <w:r>
        <w:rPr>
          <w:i/>
          <w:sz w:val="20"/>
        </w:rPr>
        <w:t>Херцфельд М.,</w:t>
      </w:r>
      <w:r>
        <w:rPr>
          <w:sz w:val="20"/>
        </w:rPr>
        <w:t xml:space="preserve"> немецкий искусствовед — 177, 183, 198</w:t>
      </w:r>
    </w:p>
    <w:p>
      <w:pPr>
        <w:pStyle w:val="Normal"/>
        <w:widowControl/>
        <w:spacing w:before="0" w:after="20"/>
        <w:ind w:firstLine="300"/>
        <w:rPr/>
      </w:pPr>
      <w:r>
        <w:rPr>
          <w:i/>
          <w:sz w:val="20"/>
        </w:rPr>
        <w:t>Хигманн Эдуард</w:t>
      </w:r>
      <w:r>
        <w:rPr>
          <w:sz w:val="20"/>
        </w:rPr>
        <w:t xml:space="preserve"> (1871—1957), один из пер-</w:t>
      </w:r>
      <w:r>
        <w:rPr>
          <w:lang w:val="en-US"/>
        </w:rPr>
        <w:t>Bbix</w:t>
      </w:r>
      <w:r>
        <w:rPr>
          <w:sz w:val="20"/>
        </w:rPr>
        <w:t xml:space="preserve"> учеников Фрейда — 262</w:t>
      </w:r>
    </w:p>
    <w:p>
      <w:pPr>
        <w:pStyle w:val="Normal"/>
        <w:widowControl/>
        <w:spacing w:before="0" w:after="20"/>
        <w:ind w:firstLine="300"/>
        <w:rPr/>
      </w:pPr>
      <w:r>
        <w:rPr>
          <w:i/>
          <w:sz w:val="20"/>
        </w:rPr>
        <w:t>Хорни Карен</w:t>
      </w:r>
      <w:r>
        <w:rPr>
          <w:sz w:val="20"/>
        </w:rPr>
        <w:t xml:space="preserve"> (1885—1952), немецко-амери-канский психолог — 374, 375</w:t>
      </w:r>
    </w:p>
    <w:p>
      <w:pPr>
        <w:pStyle w:val="Normal"/>
        <w:widowControl/>
        <w:spacing w:before="0" w:after="20"/>
        <w:ind w:firstLine="300"/>
        <w:rPr/>
      </w:pPr>
      <w:r>
        <w:rPr>
          <w:i/>
          <w:sz w:val="20"/>
        </w:rPr>
        <w:t>Хоры (Горы, Оры),</w:t>
      </w:r>
      <w:r>
        <w:rPr>
          <w:sz w:val="20"/>
        </w:rPr>
        <w:t xml:space="preserve"> в греческой мифологии богини времен года — 175</w:t>
      </w:r>
    </w:p>
    <w:p>
      <w:pPr>
        <w:pStyle w:val="Normal"/>
        <w:widowControl/>
        <w:spacing w:before="0" w:after="20"/>
        <w:ind w:firstLine="300"/>
        <w:rPr/>
      </w:pPr>
      <w:r>
        <w:rPr>
          <w:i/>
          <w:sz w:val="20"/>
        </w:rPr>
        <w:t>Хупка Иозеф,</w:t>
      </w:r>
      <w:r>
        <w:rPr>
          <w:sz w:val="20"/>
        </w:rPr>
        <w:t xml:space="preserve"> профессор права Венского уни</w:t>
        <w:softHyphen/>
        <w:t>верситета — 362, 363</w:t>
      </w:r>
    </w:p>
    <w:p>
      <w:pPr>
        <w:pStyle w:val="Normal"/>
        <w:widowControl/>
        <w:spacing w:before="0" w:after="20"/>
        <w:rPr/>
      </w:pPr>
      <w:r>
        <w:rPr>
          <w:i/>
          <w:sz w:val="20"/>
        </w:rPr>
        <w:t>Цвейг Стефан</w:t>
      </w:r>
      <w:r>
        <w:rPr>
          <w:sz w:val="20"/>
        </w:rPr>
        <w:t xml:space="preserve"> (1881—1942), австрийский пи</w:t>
        <w:softHyphen/>
        <w:t>сатель — б, 10, 16, 286, 292, 293, 354, 361</w:t>
      </w:r>
    </w:p>
    <w:p>
      <w:pPr>
        <w:pStyle w:val="Normal"/>
        <w:widowControl/>
        <w:spacing w:before="0" w:after="20"/>
        <w:rPr/>
      </w:pPr>
      <w:r>
        <w:rPr>
          <w:i/>
          <w:sz w:val="20"/>
        </w:rPr>
        <w:t>Цезарь Гай Юлий</w:t>
      </w:r>
      <w:r>
        <w:rPr>
          <w:sz w:val="20"/>
        </w:rPr>
        <w:t xml:space="preserve"> (100—44 до н. э.), римский полководец и государственный деятель — 49, 50</w:t>
      </w:r>
    </w:p>
    <w:p>
      <w:pPr>
        <w:pStyle w:val="Normal"/>
        <w:widowControl/>
        <w:spacing w:before="0" w:after="20"/>
        <w:rPr/>
      </w:pPr>
      <w:r>
        <w:rPr>
          <w:i/>
          <w:sz w:val="20"/>
        </w:rPr>
        <w:t>Ццнциннат,</w:t>
      </w:r>
      <w:r>
        <w:rPr>
          <w:sz w:val="20"/>
        </w:rPr>
        <w:t xml:space="preserve"> римский патриций, консул 460 г. до н. э.; известен своей скромностью и верно</w:t>
        <w:softHyphen/>
        <w:t>стью гражданскому долгу — 28</w:t>
      </w:r>
    </w:p>
    <w:p>
      <w:pPr>
        <w:pStyle w:val="Normal"/>
        <w:widowControl/>
        <w:spacing w:before="0" w:after="20"/>
        <w:rPr/>
      </w:pPr>
      <w:r>
        <w:rPr>
          <w:i/>
          <w:sz w:val="20"/>
        </w:rPr>
        <w:t>Чингисхан</w:t>
      </w:r>
      <w:r>
        <w:rPr>
          <w:sz w:val="20"/>
        </w:rPr>
        <w:t xml:space="preserve"> (ок. 1155—1227), основатель и ве</w:t>
        <w:softHyphen/>
        <w:t>ликий хан Монгольской империи (с 1206 г.), ор</w:t>
        <w:softHyphen/>
        <w:t>ганизатор завоевательных походов против наро</w:t>
        <w:softHyphen/>
        <w:t>дов Азии и восточной Европы — 321</w:t>
      </w:r>
    </w:p>
    <w:p>
      <w:pPr>
        <w:pStyle w:val="Normal"/>
        <w:widowControl/>
        <w:spacing w:before="0" w:after="20"/>
        <w:rPr/>
      </w:pPr>
      <w:r>
        <w:rPr>
          <w:i/>
          <w:sz w:val="20"/>
        </w:rPr>
        <w:t>Шампольон Жан-Франсуа</w:t>
      </w:r>
      <w:r>
        <w:rPr>
          <w:sz w:val="20"/>
        </w:rPr>
        <w:t xml:space="preserve"> (1790—1832), фран</w:t>
        <w:softHyphen/>
        <w:t>цузский археолог, египтолог — 189</w:t>
      </w:r>
    </w:p>
    <w:p>
      <w:pPr>
        <w:pStyle w:val="Normal"/>
        <w:widowControl/>
        <w:spacing w:before="0" w:after="20"/>
        <w:rPr/>
      </w:pPr>
      <w:r>
        <w:rPr>
          <w:i/>
          <w:sz w:val="20"/>
        </w:rPr>
        <w:t>Шарко Жан</w:t>
      </w:r>
      <w:r>
        <w:rPr>
          <w:sz w:val="20"/>
        </w:rPr>
        <w:t xml:space="preserve"> (1825—1893), французский нев</w:t>
        <w:softHyphen/>
        <w:t>ролог и психиатр — 7, 159, 354</w:t>
      </w:r>
    </w:p>
    <w:p>
      <w:pPr>
        <w:pStyle w:val="Normal"/>
        <w:widowControl/>
        <w:spacing w:before="0" w:after="20"/>
        <w:rPr/>
      </w:pPr>
      <w:r>
        <w:rPr>
          <w:i/>
          <w:sz w:val="20"/>
        </w:rPr>
        <w:t>Шекспир Уильям</w:t>
      </w:r>
      <w:r>
        <w:rPr>
          <w:sz w:val="20"/>
        </w:rPr>
        <w:t xml:space="preserve"> (Вильям; 1564—1616), анг</w:t>
        <w:softHyphen/>
        <w:t>лийский драматург и поэт — 9, 11, 19, 33, 84, 154, 212, 213, 217, 219, 239, 241, 244, 245, 270, 280, 285, 291, 297, 312, 355—357, 359—361</w:t>
      </w:r>
    </w:p>
    <w:p>
      <w:pPr>
        <w:pStyle w:val="Normal"/>
        <w:widowControl/>
        <w:spacing w:before="0" w:after="20"/>
        <w:rPr/>
      </w:pPr>
      <w:r>
        <w:rPr>
          <w:i/>
          <w:sz w:val="20"/>
        </w:rPr>
        <w:t>Шеллинг Фридрих-Вильгельм</w:t>
      </w:r>
      <w:r>
        <w:rPr>
          <w:sz w:val="20"/>
        </w:rPr>
        <w:t xml:space="preserve"> (1775—1854), немецкий философ — 268, 275</w:t>
      </w:r>
    </w:p>
    <w:p>
      <w:pPr>
        <w:pStyle w:val="Normal"/>
        <w:widowControl/>
        <w:spacing w:before="0" w:after="20"/>
        <w:rPr/>
      </w:pPr>
      <w:r>
        <w:rPr>
          <w:i/>
          <w:sz w:val="20"/>
        </w:rPr>
        <w:t>Шеффер Альбрехт</w:t>
      </w:r>
      <w:r>
        <w:rPr>
          <w:sz w:val="20"/>
        </w:rPr>
        <w:t xml:space="preserve"> (1885—1950), немецкий поэт, драматург — 276</w:t>
      </w:r>
    </w:p>
    <w:p>
      <w:pPr>
        <w:pStyle w:val="Normal"/>
        <w:widowControl/>
        <w:spacing w:before="0" w:after="20"/>
        <w:rPr/>
      </w:pPr>
      <w:r>
        <w:rPr>
          <w:i/>
          <w:sz w:val="20"/>
        </w:rPr>
        <w:t xml:space="preserve">Шиллер Иоганн Кристоф Фридрих </w:t>
      </w:r>
      <w:r>
        <w:rPr>
          <w:sz w:val="20"/>
        </w:rPr>
        <w:t>(1759—1805), немецкий поэт, драматург, теоре</w:t>
        <w:softHyphen/>
        <w:t>тик искусства — 323, 361</w:t>
      </w:r>
    </w:p>
    <w:p>
      <w:pPr>
        <w:pStyle w:val="Normal"/>
        <w:widowControl/>
        <w:spacing w:before="0" w:after="20"/>
        <w:rPr/>
      </w:pPr>
      <w:r>
        <w:rPr>
          <w:i/>
          <w:sz w:val="20"/>
        </w:rPr>
        <w:t>Шлегель Фридрих</w:t>
      </w:r>
      <w:r>
        <w:rPr>
          <w:sz w:val="20"/>
        </w:rPr>
        <w:t xml:space="preserve"> (1772—1829), немецкий фи</w:t>
        <w:softHyphen/>
        <w:t>лософ, писатель —214</w:t>
      </w:r>
    </w:p>
    <w:p>
      <w:pPr>
        <w:pStyle w:val="Normal"/>
        <w:widowControl/>
        <w:spacing w:before="0" w:after="20"/>
        <w:rPr/>
      </w:pPr>
      <w:r>
        <w:rPr>
          <w:i/>
          <w:sz w:val="20"/>
        </w:rPr>
        <w:t>Шлейермахер Фридрих</w:t>
      </w:r>
      <w:r>
        <w:rPr>
          <w:sz w:val="20"/>
        </w:rPr>
        <w:t xml:space="preserve"> (1768—1834), немец</w:t>
        <w:softHyphen/>
        <w:t>кий теолог и философ — 32, 48, 76</w:t>
      </w:r>
    </w:p>
    <w:p>
      <w:pPr>
        <w:pStyle w:val="Normal"/>
        <w:widowControl/>
        <w:spacing w:before="0" w:after="20"/>
        <w:rPr/>
      </w:pPr>
      <w:r>
        <w:rPr>
          <w:i/>
          <w:sz w:val="20"/>
        </w:rPr>
        <w:t>Шмок,</w:t>
      </w:r>
      <w:r>
        <w:rPr>
          <w:sz w:val="20"/>
        </w:rPr>
        <w:t xml:space="preserve"> персонаж комедии Г. Фрейтага «Жур</w:t>
        <w:softHyphen/>
        <w:t>налисты» — 117</w:t>
      </w:r>
    </w:p>
    <w:p>
      <w:pPr>
        <w:pStyle w:val="Normal"/>
        <w:widowControl/>
        <w:spacing w:before="0" w:after="20"/>
        <w:rPr/>
      </w:pPr>
      <w:r>
        <w:rPr>
          <w:i/>
          <w:sz w:val="20"/>
        </w:rPr>
        <w:t>Шницлер Артур</w:t>
      </w:r>
      <w:r>
        <w:rPr>
          <w:sz w:val="20"/>
        </w:rPr>
        <w:t xml:space="preserve"> (1862—1931), австрийский писатель — 33, 280, 356, 363</w:t>
      </w:r>
    </w:p>
    <w:p>
      <w:pPr>
        <w:pStyle w:val="Normal"/>
        <w:widowControl/>
        <w:spacing w:before="0" w:after="20"/>
        <w:rPr/>
      </w:pPr>
      <w:r>
        <w:rPr>
          <w:i/>
          <w:sz w:val="20"/>
        </w:rPr>
        <w:t>Шопенгауэр Артур</w:t>
      </w:r>
      <w:r>
        <w:rPr>
          <w:sz w:val="20"/>
        </w:rPr>
        <w:t xml:space="preserve"> (1788—1860), немецкий философ — 18</w:t>
      </w:r>
    </w:p>
    <w:p>
      <w:pPr>
        <w:pStyle w:val="Normal"/>
        <w:widowControl/>
        <w:spacing w:before="0" w:after="20"/>
        <w:rPr/>
      </w:pPr>
      <w:r>
        <w:rPr>
          <w:i/>
          <w:sz w:val="20"/>
        </w:rPr>
        <w:t>Шпитиер Д.,</w:t>
      </w:r>
      <w:r>
        <w:rPr>
          <w:sz w:val="20"/>
        </w:rPr>
        <w:t xml:space="preserve"> австрийский публицист — 31, 35</w:t>
      </w:r>
    </w:p>
    <w:p>
      <w:pPr>
        <w:pStyle w:val="Normal"/>
        <w:widowControl/>
        <w:spacing w:before="0" w:after="20"/>
        <w:rPr/>
      </w:pPr>
      <w:r>
        <w:rPr>
          <w:i/>
          <w:sz w:val="20"/>
        </w:rPr>
        <w:t>Шпрингер Антон</w:t>
      </w:r>
      <w:r>
        <w:rPr>
          <w:sz w:val="20"/>
        </w:rPr>
        <w:t xml:space="preserve"> (1825—1891), немецкий ис</w:t>
        <w:softHyphen/>
        <w:t>торик искусств — 200, 219, 222</w:t>
      </w:r>
    </w:p>
    <w:p>
      <w:pPr>
        <w:pStyle w:val="Normal"/>
        <w:widowControl/>
        <w:spacing w:before="0" w:after="20"/>
        <w:rPr/>
      </w:pPr>
      <w:r>
        <w:rPr>
          <w:i/>
          <w:sz w:val="20"/>
        </w:rPr>
        <w:t>Штайн Шарлотта фон</w:t>
      </w:r>
      <w:r>
        <w:rPr>
          <w:sz w:val="20"/>
        </w:rPr>
        <w:t xml:space="preserve"> (1742—1827), извест</w:t>
        <w:softHyphen/>
        <w:t>на своими отношениями с Гёте — 297</w:t>
      </w:r>
    </w:p>
    <w:p>
      <w:pPr>
        <w:pStyle w:val="Normal"/>
        <w:widowControl/>
        <w:spacing w:before="0" w:after="20"/>
        <w:ind w:hanging="0"/>
        <w:rPr/>
      </w:pPr>
      <w:r>
        <w:rPr>
          <w:i/>
          <w:sz w:val="20"/>
        </w:rPr>
        <w:t>Штейнманн.</w:t>
      </w:r>
      <w:r>
        <w:rPr>
          <w:sz w:val="20"/>
        </w:rPr>
        <w:t xml:space="preserve"> немецкий искусствовед — 221 </w:t>
      </w:r>
      <w:r>
        <w:rPr>
          <w:i/>
          <w:sz w:val="20"/>
        </w:rPr>
        <w:t>Штекель Вильгельм</w:t>
      </w:r>
      <w:r>
        <w:rPr>
          <w:sz w:val="20"/>
        </w:rPr>
        <w:t xml:space="preserve"> (1868—1940), австрийс</w:t>
        <w:softHyphen/>
        <w:t>кий сексолог, один из первых сторонников психо</w:t>
        <w:softHyphen/>
        <w:t>анализа — 7, 192, 214, 355, 366</w:t>
      </w:r>
    </w:p>
    <w:p>
      <w:pPr>
        <w:pStyle w:val="Normal"/>
        <w:widowControl/>
        <w:spacing w:before="0" w:after="20"/>
        <w:ind w:hanging="0"/>
        <w:rPr/>
      </w:pPr>
      <w:r>
        <w:rPr>
          <w:i/>
          <w:sz w:val="20"/>
        </w:rPr>
        <w:t>Эверс Г. Г.,</w:t>
      </w:r>
      <w:r>
        <w:rPr>
          <w:sz w:val="20"/>
        </w:rPr>
        <w:t xml:space="preserve"> австрийский писатель — 273 </w:t>
      </w:r>
      <w:r>
        <w:rPr>
          <w:i/>
          <w:sz w:val="20"/>
        </w:rPr>
        <w:t>Эдип,</w:t>
      </w:r>
      <w:r>
        <w:rPr>
          <w:sz w:val="20"/>
        </w:rPr>
        <w:t xml:space="preserve"> в греческой мифологии сын царя Фив Лайя; согласно предсказанию, ему суждено было убить собственного отца и жениться на своей матери; герой трагедии Софокла — 17, 18, 219, 249, 250, 271, 289, 330, 355, 358, 369, 384 .</w:t>
      </w:r>
    </w:p>
    <w:p>
      <w:pPr>
        <w:pStyle w:val="Normal"/>
        <w:widowControl/>
        <w:spacing w:before="0" w:after="20"/>
        <w:rPr/>
      </w:pPr>
      <w:r>
        <w:rPr>
          <w:i/>
          <w:sz w:val="20"/>
        </w:rPr>
        <w:t>Электра,</w:t>
      </w:r>
      <w:r>
        <w:rPr>
          <w:sz w:val="20"/>
        </w:rPr>
        <w:t xml:space="preserve"> дочь Агамемнона и Клитемнестры, отомстившая своей матери за убийство отца</w:t>
      </w:r>
    </w:p>
    <w:p>
      <w:pPr>
        <w:pStyle w:val="FR2"/>
        <w:widowControl/>
        <w:spacing w:before="0" w:after="20"/>
        <w:jc w:val="both"/>
        <w:rPr/>
      </w:pPr>
      <w:r>
        <w:rPr/>
        <w:t>—</w:t>
      </w:r>
      <w:r>
        <w:rPr/>
        <w:t>385</w:t>
      </w:r>
    </w:p>
    <w:p>
      <w:pPr>
        <w:pStyle w:val="Normal"/>
        <w:widowControl/>
        <w:spacing w:before="0" w:after="20"/>
        <w:ind w:firstLine="300"/>
        <w:rPr/>
      </w:pPr>
      <w:r>
        <w:rPr>
          <w:i/>
          <w:sz w:val="20"/>
        </w:rPr>
        <w:t>Эллис Генри Хавелок</w:t>
      </w:r>
      <w:r>
        <w:rPr>
          <w:sz w:val="20"/>
        </w:rPr>
        <w:t xml:space="preserve"> (1859—1939), английс</w:t>
        <w:softHyphen/>
        <w:t>кий сексолог — 186</w:t>
      </w:r>
    </w:p>
    <w:p>
      <w:pPr>
        <w:pStyle w:val="Normal"/>
        <w:widowControl/>
        <w:spacing w:before="0" w:after="20"/>
        <w:ind w:firstLine="300"/>
        <w:rPr/>
      </w:pPr>
      <w:r>
        <w:rPr>
          <w:i/>
          <w:sz w:val="20"/>
        </w:rPr>
        <w:t>Эльза (Брабантская),</w:t>
      </w:r>
      <w:r>
        <w:rPr>
          <w:sz w:val="20"/>
        </w:rPr>
        <w:t xml:space="preserve"> героиня средневеко</w:t>
        <w:softHyphen/>
        <w:t>вой поэмы, спасенная Лоэнгрином и ставшая его женой — 33</w:t>
      </w:r>
    </w:p>
    <w:p>
      <w:pPr>
        <w:pStyle w:val="Normal"/>
        <w:widowControl/>
        <w:spacing w:before="0" w:after="20"/>
        <w:ind w:firstLine="300"/>
        <w:rPr/>
      </w:pPr>
      <w:r>
        <w:rPr>
          <w:i/>
          <w:sz w:val="20"/>
        </w:rPr>
        <w:t>Элюар Поль</w:t>
      </w:r>
      <w:r>
        <w:rPr>
          <w:sz w:val="20"/>
        </w:rPr>
        <w:t xml:space="preserve"> (1895—1952), французский поэт</w:t>
      </w:r>
    </w:p>
    <w:p>
      <w:pPr>
        <w:pStyle w:val="Normal"/>
        <w:widowControl/>
        <w:spacing w:before="0" w:after="20"/>
        <w:ind w:hanging="0"/>
        <w:rPr>
          <w:sz w:val="20"/>
        </w:rPr>
      </w:pPr>
      <w:r>
        <w:rPr>
          <w:sz w:val="20"/>
        </w:rPr>
        <w:t xml:space="preserve">— </w:t>
      </w:r>
      <w:r>
        <w:rPr>
          <w:sz w:val="20"/>
        </w:rPr>
        <w:t>10</w:t>
      </w:r>
    </w:p>
    <w:p>
      <w:pPr>
        <w:pStyle w:val="Normal"/>
        <w:widowControl/>
        <w:spacing w:before="0" w:after="20"/>
        <w:ind w:hanging="0"/>
        <w:rPr/>
      </w:pPr>
      <w:r>
        <w:rPr>
          <w:sz w:val="20"/>
        </w:rPr>
        <w:t>Э</w:t>
      </w:r>
      <w:r>
        <w:rPr>
          <w:i/>
          <w:sz w:val="20"/>
        </w:rPr>
        <w:t>ренфельс Христиан фон</w:t>
      </w:r>
      <w:r>
        <w:rPr>
          <w:sz w:val="20"/>
        </w:rPr>
        <w:t xml:space="preserve"> (1859—1932), авст</w:t>
        <w:softHyphen/>
        <w:t>рийский философ — 68</w:t>
      </w:r>
    </w:p>
    <w:p>
      <w:pPr>
        <w:pStyle w:val="Normal"/>
        <w:widowControl/>
        <w:spacing w:before="0" w:after="20"/>
        <w:ind w:hanging="0"/>
        <w:rPr/>
      </w:pPr>
      <w:r>
        <w:rPr>
          <w:i/>
          <w:sz w:val="20"/>
        </w:rPr>
        <w:t>Эрих,</w:t>
      </w:r>
      <w:r>
        <w:rPr>
          <w:sz w:val="20"/>
        </w:rPr>
        <w:t xml:space="preserve"> пациент Фрейда — 263, 264 </w:t>
      </w:r>
    </w:p>
    <w:p>
      <w:pPr>
        <w:pStyle w:val="Normal"/>
        <w:widowControl/>
        <w:spacing w:before="0" w:after="20"/>
        <w:ind w:hanging="0"/>
        <w:rPr/>
      </w:pPr>
      <w:r>
        <w:rPr>
          <w:i/>
          <w:sz w:val="20"/>
        </w:rPr>
        <w:t>дЭсте Изабелла,</w:t>
      </w:r>
      <w:r>
        <w:rPr>
          <w:sz w:val="20"/>
        </w:rPr>
        <w:t xml:space="preserve"> итальянка знатного рода, покровительствовавшая художникам эпохи Воз</w:t>
        <w:softHyphen/>
        <w:t>рождения — 209</w:t>
      </w:r>
    </w:p>
    <w:p>
      <w:pPr>
        <w:pStyle w:val="Normal"/>
        <w:widowControl/>
        <w:spacing w:before="0" w:after="20"/>
        <w:rPr/>
      </w:pPr>
      <w:r>
        <w:rPr>
          <w:i/>
          <w:sz w:val="20"/>
        </w:rPr>
        <w:t>Юберхорст,</w:t>
      </w:r>
      <w:r>
        <w:rPr>
          <w:sz w:val="20"/>
        </w:rPr>
        <w:t xml:space="preserve"> немецкий эстетик — 48</w:t>
      </w:r>
    </w:p>
    <w:p>
      <w:pPr>
        <w:pStyle w:val="Normal"/>
        <w:widowControl/>
        <w:spacing w:before="0" w:after="20"/>
        <w:rPr/>
      </w:pPr>
      <w:r>
        <w:rPr>
          <w:i/>
          <w:sz w:val="20"/>
        </w:rPr>
        <w:t>Юлий II</w:t>
      </w:r>
      <w:r>
        <w:rPr>
          <w:sz w:val="20"/>
        </w:rPr>
        <w:t xml:space="preserve"> (1443—1513), римский папа — 219, 224, 229—231</w:t>
      </w:r>
    </w:p>
    <w:p>
      <w:pPr>
        <w:pStyle w:val="Normal"/>
        <w:widowControl/>
        <w:spacing w:before="0" w:after="20"/>
        <w:rPr/>
      </w:pPr>
      <w:r>
        <w:rPr>
          <w:i/>
          <w:sz w:val="20"/>
        </w:rPr>
        <w:t>Юнг Карл Густав</w:t>
      </w:r>
      <w:r>
        <w:rPr>
          <w:sz w:val="20"/>
        </w:rPr>
        <w:t xml:space="preserve"> (1875—1961), швейцарский психолог, психиатр, мыслитель — 324, 358, 364, 365, 367, 369, 370, 373, 374, 379—381, 385</w:t>
      </w:r>
    </w:p>
    <w:p>
      <w:pPr>
        <w:pStyle w:val="Normal"/>
        <w:widowControl/>
        <w:spacing w:before="0" w:after="20"/>
        <w:rPr/>
      </w:pPr>
      <w:r>
        <w:rPr>
          <w:i/>
          <w:sz w:val="20"/>
        </w:rPr>
        <w:t>Юпитер,</w:t>
      </w:r>
      <w:r>
        <w:rPr>
          <w:sz w:val="20"/>
        </w:rPr>
        <w:t xml:space="preserve"> в римской мифологии верховный бог — 140, 302</w:t>
      </w:r>
    </w:p>
    <w:p>
      <w:pPr>
        <w:pStyle w:val="Normal"/>
        <w:widowControl/>
        <w:spacing w:before="0" w:after="20"/>
        <w:rPr/>
      </w:pPr>
      <w:r>
        <w:rPr>
          <w:i/>
          <w:sz w:val="20"/>
        </w:rPr>
        <w:t>Юсти К.,</w:t>
      </w:r>
      <w:r>
        <w:rPr>
          <w:sz w:val="20"/>
        </w:rPr>
        <w:t xml:space="preserve"> искусствовед, писавший о Леонар</w:t>
        <w:softHyphen/>
        <w:t>до — 219, 222, 223, 228</w:t>
      </w:r>
    </w:p>
    <w:p>
      <w:pPr>
        <w:pStyle w:val="FR2"/>
        <w:widowControl/>
        <w:spacing w:before="0" w:after="20"/>
        <w:jc w:val="both"/>
        <w:rPr/>
      </w:pPr>
      <w:r>
        <w:rPr/>
        <w:t>***</w:t>
      </w:r>
    </w:p>
    <w:p>
      <w:pPr>
        <w:pStyle w:val="Normal"/>
        <w:widowControl/>
        <w:spacing w:before="0" w:after="20"/>
        <w:rPr/>
      </w:pPr>
      <w:r>
        <w:rPr>
          <w:i/>
          <w:sz w:val="20"/>
        </w:rPr>
        <w:t>Янус,</w:t>
      </w:r>
      <w:r>
        <w:rPr>
          <w:sz w:val="20"/>
        </w:rPr>
        <w:t xml:space="preserve"> божество дверей и ворот, изображав</w:t>
        <w:softHyphen/>
        <w:t>шееся двуликим — 89, 118, 128</w:t>
      </w:r>
    </w:p>
    <w:p>
      <w:pPr>
        <w:pStyle w:val="Normal"/>
        <w:widowControl/>
        <w:spacing w:before="0" w:after="20"/>
        <w:ind w:hanging="0"/>
        <w:rPr>
          <w:sz w:val="20"/>
        </w:rPr>
      </w:pPr>
      <w:r>
        <w:rPr>
          <w:sz w:val="20"/>
        </w:rPr>
        <w:t xml:space="preserve">Составлен </w:t>
      </w:r>
      <w:r>
        <w:rPr>
          <w:i/>
          <w:sz w:val="20"/>
        </w:rPr>
        <w:t>Р. Ф. Додельцевым</w:t>
      </w:r>
    </w:p>
    <w:p>
      <w:pPr>
        <w:pStyle w:val="Normal"/>
        <w:widowControl/>
        <w:spacing w:before="0" w:after="20"/>
        <w:ind w:hanging="0"/>
        <w:jc w:val="center"/>
        <w:rPr>
          <w:sz w:val="20"/>
        </w:rPr>
      </w:pPr>
      <w:r>
        <w:rPr>
          <w:sz w:val="20"/>
        </w:rPr>
      </w:r>
    </w:p>
    <w:sectPr>
      <w:type w:val="nextPage"/>
      <w:pgSz w:w="11906" w:h="16820"/>
      <w:pgMar w:left="1440" w:right="21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2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200" w:hanging="0"/>
      <w:textAlignment w:val="baseline"/>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overflowPunct w:val="false"/>
      <w:autoSpaceDE w:val="false"/>
      <w:bidi w:val="0"/>
      <w:jc w:val="right"/>
      <w:textAlignment w:val="baseline"/>
    </w:pPr>
    <w:rPr>
      <w:rFonts w:ascii="Arial" w:hAnsi="Arial" w:eastAsia="Times New Roman" w:cs="Arial"/>
      <w:color w:val="auto"/>
      <w:sz w:val="18"/>
      <w:szCs w:val="20"/>
      <w:lang w:val="ru-RU" w:bidi="ar-SA" w:eastAsia="zh-CN"/>
    </w:rPr>
  </w:style>
  <w:style w:type="paragraph" w:styleId="FR3">
    <w:name w:val="FR3"/>
    <w:qFormat/>
    <w:pPr>
      <w:widowControl w:val="false"/>
      <w:overflowPunct w:val="false"/>
      <w:autoSpaceDE w:val="false"/>
      <w:bidi w:val="0"/>
      <w:ind w:left="4120" w:hanging="0"/>
      <w:textAlignment w:val="baseline"/>
    </w:pPr>
    <w:rPr>
      <w:rFonts w:ascii="Arial" w:hAnsi="Arial" w:eastAsia="Times New Roman" w:cs="Arial"/>
      <w:color w:val="auto"/>
      <w:sz w:val="18"/>
      <w:szCs w:val="20"/>
      <w:lang w:val="ru-RU" w:bidi="ar-SA" w:eastAsia="zh-CN"/>
    </w:rPr>
  </w:style>
  <w:style w:type="paragraph" w:styleId="FR4">
    <w:name w:val="FR4"/>
    <w:qFormat/>
    <w:pPr>
      <w:widowControl w:val="false"/>
      <w:overflowPunct w:val="false"/>
      <w:autoSpaceDE w:val="false"/>
      <w:bidi w:val="0"/>
      <w:ind w:left="4040" w:hanging="0"/>
      <w:textAlignment w:val="baseline"/>
    </w:pPr>
    <w:rPr>
      <w:rFonts w:ascii="Courier New" w:hAnsi="Courier New" w:eastAsia="Times New Roman" w:cs="Courier New"/>
      <w:color w:val="auto"/>
      <w:sz w:val="16"/>
      <w:szCs w:val="20"/>
      <w:lang w:val="ru-RU" w:bidi="ar-SA" w:eastAsia="zh-CN"/>
    </w:rPr>
  </w:style>
  <w:style w:type="paragraph" w:styleId="FR5">
    <w:name w:val="FR5"/>
    <w:qFormat/>
    <w:pPr>
      <w:widowControl w:val="false"/>
      <w:overflowPunct w:val="false"/>
      <w:autoSpaceDE w:val="false"/>
      <w:bidi w:val="0"/>
      <w:ind w:left="280" w:hanging="0"/>
      <w:textAlignment w:val="baseline"/>
    </w:pPr>
    <w:rPr>
      <w:rFonts w:ascii="Arial" w:hAnsi="Arial" w:eastAsia="Times New Roman" w:cs="Arial"/>
      <w:b/>
      <w:color w:val="auto"/>
      <w:sz w:val="12"/>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0:02:00Z</dcterms:created>
  <dc:creator>Andy</dc:creator>
  <dc:description/>
  <cp:keywords/>
  <dc:language>en-US</dc:language>
  <cp:lastModifiedBy>*</cp:lastModifiedBy>
  <dcterms:modified xsi:type="dcterms:W3CDTF">2007-05-23T10:02:00Z</dcterms:modified>
  <cp:revision>2</cp:revision>
  <dc:subject/>
  <dc:title>Психоанализ искусства</dc:title>
</cp:coreProperties>
</file>