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психология</w:t>
      </w:r>
    </w:p>
    <w:p>
      <w:pPr>
        <w:pStyle w:val="Heading1"/>
        <w:rPr/>
      </w:pPr>
      <w:r>
        <w:rPr/>
        <w:t>ПОДРОСТКА</w:t>
      </w:r>
    </w:p>
    <w:p>
      <w:pPr>
        <w:pStyle w:val="Heading1"/>
        <w:rPr/>
      </w:pPr>
      <w:r>
        <w:rPr/>
        <w:t>ХРЕСТОМАТИЯ</w:t>
      </w:r>
    </w:p>
    <w:p>
      <w:pPr>
        <w:pStyle w:val="Heading1"/>
        <w:rPr/>
      </w:pPr>
      <w:r>
        <w:rPr/>
        <w:t>Сост. Ю. И. ФРОЛОВ</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ЙСКОЕ ПЕДАГОГИЧЕСКОЕ АГЕНТСТВО</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199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ОДРОСТКА. Хрестома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итель Ю,И, Фролов, кандидат психологических наук* доцент факультета психологии Московского государственного университета им» Ломоносова. М.: Российское педагогическое агентство, 1997. — 526 с.</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ована к изданию Советом по психологии: Учебно-ме</w:t>
        <w:softHyphen/>
        <w:t>тодического объединения государственных у1швереитетов Россий</w:t>
        <w:softHyphen/>
        <w:t>ской Федерации в качестве учебного пособия.</w:t>
      </w:r>
    </w:p>
    <w:p>
      <w:pPr>
        <w:pStyle w:val="Normal"/>
        <w:jc w:val="both"/>
        <w:rPr>
          <w:rFonts w:ascii="Times New Roman" w:hAnsi="Times New Roman" w:cs="Times New Roman"/>
          <w:sz w:val="22"/>
          <w:szCs w:val="22"/>
        </w:rPr>
      </w:pPr>
      <w:r>
        <w:rPr>
          <w:rFonts w:cs="Times New Roman" w:ascii="Times New Roman" w:hAnsi="Times New Roman"/>
          <w:sz w:val="22"/>
          <w:szCs w:val="22"/>
        </w:rPr>
        <w:t>В хрестоматию вошли работы, знакомящие с основными направлениями изучения специфики подросткового возраста в оте</w:t>
        <w:softHyphen/>
        <w:t>чественной и зарубежной психологии. Наряду с теоретическими работами включены также материалы, дающие представление о практике психологической работы с подростками-</w:t>
      </w:r>
    </w:p>
    <w:p>
      <w:pPr>
        <w:pStyle w:val="Normal"/>
        <w:jc w:val="both"/>
        <w:rPr/>
      </w:pPr>
      <w:r>
        <w:rPr>
          <w:rFonts w:cs="Times New Roman" w:ascii="Times New Roman" w:hAnsi="Times New Roman"/>
          <w:sz w:val="22"/>
          <w:szCs w:val="22"/>
        </w:rPr>
        <w:t xml:space="preserve">Хрестоматия предназначена для студентов университетов„ пединститутов и педколледжей, практических психологов </w:t>
      </w:r>
      <w:r>
        <w:rPr>
          <w:rFonts w:cs="Times New Roman" w:ascii="Times New Roman" w:hAnsi="Times New Roman"/>
          <w:sz w:val="22"/>
          <w:szCs w:val="22"/>
          <w:lang w:val="en-US"/>
        </w:rPr>
        <w:t>t</w:t>
      </w:r>
      <w:r>
        <w:rPr>
          <w:rFonts w:cs="Times New Roman" w:ascii="Times New Roman" w:hAnsi="Times New Roman"/>
          <w:sz w:val="22"/>
          <w:szCs w:val="22"/>
        </w:rPr>
        <w:t xml:space="preserve"> педагогов и широкого круга лиц, интересующихся историей и современным состоянием изучения психологии подростка*</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6825—023—0</w:t>
      </w:r>
    </w:p>
    <w:p>
      <w:pPr>
        <w:pStyle w:val="Normal"/>
        <w:jc w:val="both"/>
        <w:rPr>
          <w:rFonts w:ascii="Times New Roman" w:hAnsi="Times New Roman" w:cs="Times New Roman"/>
          <w:sz w:val="22"/>
          <w:szCs w:val="22"/>
        </w:rPr>
      </w:pPr>
      <w:r>
        <w:rPr>
          <w:rFonts w:cs="Times New Roman" w:ascii="Times New Roman" w:hAnsi="Times New Roman"/>
          <w:sz w:val="22"/>
          <w:szCs w:val="22"/>
        </w:rPr>
        <w:t>© Фролов Ю.И.&gt; 1997 © Российское педагог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агентство, 1997</w:t>
      </w:r>
    </w:p>
    <w:p>
      <w:pPr>
        <w:pStyle w:val="Normal"/>
        <w:jc w:val="both"/>
        <w:rPr>
          <w:rFonts w:ascii="Times New Roman" w:hAnsi="Times New Roman" w:cs="Times New Roman"/>
          <w:sz w:val="22"/>
          <w:szCs w:val="22"/>
        </w:rPr>
      </w:pPr>
      <w:r>
        <w:rPr>
          <w:rFonts w:cs="Times New Roman" w:ascii="Times New Roman" w:hAnsi="Times New Roman"/>
          <w:sz w:val="22"/>
          <w:szCs w:val="22"/>
        </w:rPr>
        <w:t>ОГ СОСТАВ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ОК НА РАСПУТЬЕ</w:t>
      </w:r>
    </w:p>
    <w:p>
      <w:pPr>
        <w:pStyle w:val="Normal"/>
        <w:jc w:val="both"/>
        <w:rPr/>
      </w:pPr>
      <w:r>
        <w:rPr>
          <w:rFonts w:cs="Times New Roman" w:ascii="Times New Roman" w:hAnsi="Times New Roman"/>
          <w:sz w:val="22"/>
          <w:szCs w:val="22"/>
        </w:rPr>
        <w:t>многие взрослые люди только с ужасом могут поду</w:t>
        <w:softHyphen/>
        <w:t>мать о возможности вновь оказаться подростка</w:t>
        <w:softHyphen/>
        <w:t>ми» снова взрослеть, снова открывать себя и свою судьбу в своих собственных испытаниях. По мнению М, Мамардаш-вили, человек не может проделать работу взросления без ♦ открытого и граждански защищенного поля свободного движения», которое дает возможность молодым делать са</w:t>
        <w:softHyphen/>
        <w:t>мостоятельные выборы, принимать решения, несущие за со</w:t>
        <w:softHyphen/>
        <w:t>бой ответственность, риск и готовность за все платить. Вез возможности прохождения через такие поля человек не мо</w:t>
        <w:softHyphen/>
        <w:t>жет состояться как личность. В условиях социального омер</w:t>
        <w:softHyphen/>
        <w:t xml:space="preserve">твения и анемии наше общество получало целые поколения янфавтилов, переростков, Поэтому «проблема молодежи* есть, в действительности, проблема общества, т.е. проблема взрослых. Однако выборы молодых в смысле «жизнь мая, </w:t>
      </w:r>
      <w:r>
        <w:rPr>
          <w:rFonts w:cs="Times New Roman" w:ascii="Times New Roman" w:hAnsi="Times New Roman"/>
          <w:sz w:val="22"/>
          <w:szCs w:val="22"/>
          <w:lang w:val="en-US"/>
        </w:rPr>
        <w:t>a</w:t>
      </w:r>
      <w:r>
        <w:rPr>
          <w:rFonts w:cs="Times New Roman" w:ascii="Times New Roman" w:hAnsi="Times New Roman"/>
          <w:sz w:val="22"/>
          <w:szCs w:val="22"/>
        </w:rPr>
        <w:t xml:space="preserve"> вместе с ней и весь мир здесь решается* в стабильных общественных системах делаются в лоне предшествующих поступков, с чувством исторической традиции. Но вся слож</w:t>
        <w:softHyphen/>
        <w:t>ность проблемы самоопределения современной российской молодежи в том, что она лишена этого чувства, оказавшись в ситуации отсутствия образцов поступков, «когда никто вокруг тебя или до тебя никак не поступал*, ей страшно входить в мир взрослых. Вот голос современного растерян</w:t>
        <w:softHyphen/>
        <w:t>ного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Мой мир другой, во всем.</w:t>
      </w:r>
    </w:p>
    <w:p>
      <w:pPr>
        <w:pStyle w:val="Normal"/>
        <w:jc w:val="both"/>
        <w:rPr>
          <w:rFonts w:ascii="Times New Roman" w:hAnsi="Times New Roman" w:cs="Times New Roman"/>
          <w:sz w:val="22"/>
          <w:szCs w:val="22"/>
        </w:rPr>
      </w:pPr>
      <w:r>
        <w:rPr>
          <w:rFonts w:cs="Times New Roman" w:ascii="Times New Roman" w:hAnsi="Times New Roman"/>
          <w:sz w:val="22"/>
          <w:szCs w:val="22"/>
        </w:rPr>
        <w:t>Там нету злых,</w:t>
      </w:r>
    </w:p>
    <w:p>
      <w:pPr>
        <w:pStyle w:val="Normal"/>
        <w:jc w:val="both"/>
        <w:rPr>
          <w:rFonts w:ascii="Times New Roman" w:hAnsi="Times New Roman" w:cs="Times New Roman"/>
          <w:sz w:val="22"/>
          <w:szCs w:val="22"/>
        </w:rPr>
      </w:pPr>
      <w:r>
        <w:rPr>
          <w:rFonts w:cs="Times New Roman" w:ascii="Times New Roman" w:hAnsi="Times New Roman"/>
          <w:sz w:val="22"/>
          <w:szCs w:val="22"/>
        </w:rPr>
        <w:t>Там нету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1    М.Мамардашвили. Как я понимаю философию, „ 1980.</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И а не знаю, что со мною. Сейчас не нравится мне все. Не нравится любить, Не правится мне жить. Зачем мне это все? Ведь я еще ребенок. И как во всем мне разобраться, Кому сказать о том,</w:t>
      </w:r>
    </w:p>
    <w:p>
      <w:pPr>
        <w:pStyle w:val="Normal"/>
        <w:jc w:val="both"/>
        <w:rPr>
          <w:rFonts w:ascii="Times New Roman" w:hAnsi="Times New Roman" w:cs="Times New Roman"/>
          <w:sz w:val="22"/>
          <w:szCs w:val="22"/>
        </w:rPr>
      </w:pPr>
      <w:r>
        <w:rPr>
          <w:rFonts w:cs="Times New Roman" w:ascii="Times New Roman" w:hAnsi="Times New Roman"/>
          <w:sz w:val="22"/>
          <w:szCs w:val="22"/>
        </w:rPr>
        <w:t>Что я сама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И что же жить в состоянии инфантилизма, в состоянии переростков в параллельной реальности, когда нет «практикуе</w:t>
        <w:softHyphen/>
        <w:t>мой сложности*? Тогда для нашей страны нет перспективы, ведь «культурное сознание неделимо, не может один и тот же мозг, который в своих собственных гражданских, нравственных и социальных делах оказывается недорослем, дитем малым, вдруг взять и в физических науках, в сложнейшей технике 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ить чудеса изобретательности, самостоятельности и отвлеченного интеллектуального муж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уть — это осмелиться быть, нарабатывать формы жизни, которыми люди владели бы и которыми их собственные состояния доводились бы до ясного и полного выражения своей природы и возможности и оказывались бы историческим собы</w:t>
        <w:softHyphen/>
        <w:t>тием, поступк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отбора текстов, вошедших в данную хрестоматию, их соответствии структурным и динамическим аспектам возрастнопси-хологтгческого анализа личности подростка основывался на пред</w:t>
        <w:softHyphen/>
        <w:t>ставлениях Л. С* Выготского о взаимодействии двух рядов развитая, один из которых он называл натуральным (развитие организма)* а другой — социальным (приобщение индивида к куль</w:t>
        <w:softHyphen/>
        <w:t>туре путем обучения, воспитания, социализации в широком смысле слова) и разграничить которые можно только в абстракции. Биоло</w:t>
        <w:softHyphen/>
        <w:t>гический возраст соотносится со свойствами организма и его отдель</w:t>
        <w:softHyphen/>
        <w:t>ных подсистем, социальный возраст — с полоээштем индивида в системе общественных отношений,  Ф,  Й« Тютчев пре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t>1    М. Мамардашвили. Как я понимаю философию. ., 1980.С. 175.</w:t>
      </w:r>
    </w:p>
    <w:p>
      <w:pPr>
        <w:pStyle w:val="Normal"/>
        <w:jc w:val="both"/>
        <w:rPr>
          <w:rFonts w:ascii="Times New Roman" w:hAnsi="Times New Roman" w:cs="Times New Roman"/>
          <w:sz w:val="22"/>
          <w:szCs w:val="22"/>
        </w:rPr>
      </w:pPr>
      <w:r>
        <w:rPr>
          <w:rFonts w:cs="Times New Roman" w:ascii="Times New Roman" w:hAnsi="Times New Roman"/>
          <w:sz w:val="22"/>
          <w:szCs w:val="22"/>
        </w:rPr>
        <w:t>четко фиксирует эти две реальности, задающие основной круг проблем вновь и вновь встающих на протяжении жизни челове</w:t>
        <w:softHyphen/>
        <w:t>ка:</w:t>
      </w:r>
    </w:p>
    <w:p>
      <w:pPr>
        <w:pStyle w:val="Normal"/>
        <w:jc w:val="both"/>
        <w:rPr>
          <w:rFonts w:ascii="Times New Roman" w:hAnsi="Times New Roman" w:cs="Times New Roman"/>
          <w:sz w:val="22"/>
          <w:szCs w:val="22"/>
        </w:rPr>
      </w:pPr>
      <w:r>
        <w:rPr>
          <w:rFonts w:cs="Times New Roman" w:ascii="Times New Roman" w:hAnsi="Times New Roman"/>
          <w:sz w:val="22"/>
          <w:szCs w:val="22"/>
        </w:rPr>
        <w:t>Две силы есть — дее роковые силы. Всю жизнь свою у них мы под рукой, От колыбельных дней и до могилы, — Одна есть Смерть, другая*— Суд людской .</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етское сознание еще не знает проблем, проблемы за ребенка подмечают и стараются решить окружающие его взрослые (родители* учителя, психологи), то в отроческом возрасте происходит «духовное рождение* (в смысле К Г* Юнга) вместе с осознанием своего отделения от родителей* Это рождение связано прежде всего с представленностью в сознании проблем, ибо наличие проблем всегда связано с «гос</w:t>
        <w:softHyphen/>
        <w:t>подством сомнения*&gt; а где ни господствовало сомнение — повсюду неопределенность и возможность различных путей, Ио там* где кажутся возможными различные альтернативы, там» где человек липтен возможности принимать руководство со стороны взрослых, у кего появляется опасения, растерян</w:t>
        <w:softHyphen/>
        <w:t>ность. Ведь подросток теперь сам должен делать то, что за него делало взрослое окружение — уверенно, однозначно и безо всяких сомнений в принятии решений, С наступлением полового созревания перед подростком встают две основных проблемы или «задачи развития*, связанные с физическим телом (М, Кле):</w:t>
      </w:r>
    </w:p>
    <w:p>
      <w:pPr>
        <w:pStyle w:val="Normal"/>
        <w:jc w:val="both"/>
        <w:rPr>
          <w:rFonts w:ascii="Times New Roman" w:hAnsi="Times New Roman" w:cs="Times New Roman"/>
          <w:sz w:val="22"/>
          <w:szCs w:val="22"/>
        </w:rPr>
      </w:pPr>
      <w:r>
        <w:rPr>
          <w:rFonts w:cs="Times New Roman" w:ascii="Times New Roman" w:hAnsi="Times New Roman"/>
          <w:sz w:val="22"/>
          <w:szCs w:val="22"/>
        </w:rPr>
        <w:t>1)  необходимость реконструкции телесного образа Я и по</w:t>
        <w:softHyphen/>
        <w:t>строение мужской-или женской «родовой* иде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постепенный переход к взрослой генитальной сексуаль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которые перед подростком ставит социум* также идут по двум основным линиям:</w:t>
      </w:r>
    </w:p>
    <w:p>
      <w:pPr>
        <w:pStyle w:val="Normal"/>
        <w:jc w:val="both"/>
        <w:rPr>
          <w:rFonts w:ascii="Times New Roman" w:hAnsi="Times New Roman" w:cs="Times New Roman"/>
          <w:sz w:val="22"/>
          <w:szCs w:val="22"/>
        </w:rPr>
      </w:pPr>
      <w:r>
        <w:rPr>
          <w:rFonts w:cs="Times New Roman" w:ascii="Times New Roman" w:hAnsi="Times New Roman"/>
          <w:sz w:val="22"/>
          <w:szCs w:val="22"/>
        </w:rPr>
        <w:t>1)  освобождение от родительской опеки;</w:t>
      </w:r>
    </w:p>
    <w:p>
      <w:pPr>
        <w:pStyle w:val="Normal"/>
        <w:jc w:val="both"/>
        <w:rPr/>
      </w:pPr>
      <w:r>
        <w:rPr>
          <w:rFonts w:cs="Times New Roman" w:ascii="Times New Roman" w:hAnsi="Times New Roman"/>
          <w:sz w:val="22"/>
          <w:szCs w:val="22"/>
        </w:rPr>
        <w:t>2)  постепенное вхождение в группу сверстников</w:t>
      </w:r>
      <w:r>
        <w:rPr>
          <w:rFonts w:cs="Times New Roman" w:ascii="Times New Roman" w:hAnsi="Times New Roman"/>
          <w:sz w:val="22"/>
          <w:szCs w:val="22"/>
          <w:lang w:val="en-US"/>
        </w:rPr>
        <w:t>f</w:t>
      </w:r>
      <w:r>
        <w:rPr>
          <w:rFonts w:cs="Times New Roman" w:ascii="Times New Roman" w:hAnsi="Times New Roman"/>
          <w:sz w:val="22"/>
          <w:szCs w:val="22"/>
        </w:rPr>
        <w:t xml:space="preserve"> становя</w:t>
        <w:softHyphen/>
        <w:t>щуюся каналом социализации и требующую установления от</w:t>
        <w:softHyphen/>
        <w:t>ношений конкуренции и сотрудничества с партнерами обоих полов.</w:t>
      </w:r>
    </w:p>
    <w:p>
      <w:pPr>
        <w:pStyle w:val="Normal"/>
        <w:jc w:val="both"/>
        <w:rPr/>
      </w:pPr>
      <w:r>
        <w:rPr>
          <w:rFonts w:cs="Times New Roman" w:ascii="Times New Roman" w:hAnsi="Times New Roman"/>
          <w:sz w:val="22"/>
          <w:szCs w:val="22"/>
          <w:lang w:val="en-US"/>
        </w:rPr>
        <w:t>X</w:t>
      </w:r>
      <w:r>
        <w:rPr>
          <w:rFonts w:cs="Times New Roman" w:ascii="Times New Roman" w:hAnsi="Times New Roman"/>
          <w:sz w:val="22"/>
          <w:szCs w:val="22"/>
        </w:rPr>
        <w:t xml:space="preserve">    Тютчев  Ф.И, Сочинения. М-, 1984, Т. </w:t>
      </w:r>
      <w:r>
        <w:rPr>
          <w:rFonts w:cs="Times New Roman" w:ascii="Times New Roman" w:hAnsi="Times New Roman"/>
          <w:sz w:val="22"/>
          <w:szCs w:val="22"/>
          <w:lang w:val="en-US"/>
        </w:rPr>
        <w:t>I</w:t>
      </w:r>
      <w:r>
        <w:rPr>
          <w:rFonts w:cs="Times New Roman" w:ascii="Times New Roman" w:hAnsi="Times New Roman"/>
          <w:sz w:val="22"/>
          <w:szCs w:val="22"/>
        </w:rPr>
        <w:t>. С, 217,</w:t>
      </w:r>
    </w:p>
    <w:p>
      <w:pPr>
        <w:pStyle w:val="Normal"/>
        <w:jc w:val="both"/>
        <w:rPr/>
      </w:pPr>
      <w:r>
        <w:rPr>
          <w:rFonts w:cs="Times New Roman" w:ascii="Times New Roman" w:hAnsi="Times New Roman"/>
          <w:sz w:val="22"/>
          <w:szCs w:val="22"/>
        </w:rPr>
        <w:t>Максимальное обострение возрастных проблем обычно обоз</w:t>
        <w:softHyphen/>
        <w:t>начается понятием возрастной или нормативный кризис, дина</w:t>
        <w:softHyphen/>
        <w:t>мические особенности которого в подростковом возрасте обычно связывают с двумя четко выраженными фазами: негативной фазой или «фазой влечений*, когда уходят интересы младшего школьника и еще не появляются интересы собственно подрост</w:t>
        <w:softHyphen/>
        <w:t>ка — «пустыня отрочества* (Л* Н, Толстой), когда у юного человека еще не означены, но явно уже чувствуются новые тревоги, переживания, когда отсутствуют средства для решения этих проблем, и подросток с присущей ему резкостью заявляет взрослым: «Не лезьте ко мне в душу*; и позитивной фазой или «фазой интересов», когда подростком нарабатываются психо</w:t>
        <w:softHyphen/>
        <w:t>логические средства для решения актуальных, представлен</w:t>
        <w:softHyphen/>
        <w:t>ных в его сознании проблем, когда он начинает открывать, строить, испытывать себя для построения целостного образа собственного Яг Однако не все подростки успешно проходят негативную фазу — они могут демонстрировать попытки ухо</w:t>
        <w:softHyphen/>
        <w:t>да от решения актуальных проблем с помощью психологиче</w:t>
        <w:softHyphen/>
        <w:t>ской защиты (А. Фрейд). Таким образом, возникновение психологических средств для решения проблем возраста, пси* хологических новообразований — является моментом вынуж- . денным, связанным с отсутствием готовых средств для решения насущных проблем* К центральным психологиче</w:t>
        <w:softHyphen/>
        <w:t>ским новообразованиям подросткового периода относится по</w:t>
        <w:softHyphen/>
        <w:t>явление самосознания, как некой новой возможности понимания себя, связанной с открытием мира собственных переживаний» систематизация</w:t>
      </w:r>
      <w:r>
        <w:rPr>
          <w:rFonts w:cs="Times New Roman" w:ascii="Times New Roman" w:hAnsi="Times New Roman"/>
          <w:sz w:val="22"/>
          <w:szCs w:val="22"/>
          <w:lang w:val="en-US"/>
        </w:rPr>
        <w:t>t</w:t>
      </w:r>
      <w:r>
        <w:rPr>
          <w:rFonts w:cs="Times New Roman" w:ascii="Times New Roman" w:hAnsi="Times New Roman"/>
          <w:sz w:val="22"/>
          <w:szCs w:val="22"/>
        </w:rPr>
        <w:t xml:space="preserve"> познание и упорядочение ко</w:t>
        <w:softHyphen/>
        <w:t>торых становится возможным только с появлением мышления в понятиях (Л, С* Выготский, Э« Эриксон, М, Кле и др.)* Са</w:t>
        <w:softHyphen/>
        <w:t>мосознание не дано изначально, оно возникает постепенно, в меру того, как человек с помощью слова научается понимать самого себя* Становление подросткового самосознания, вклю</w:t>
        <w:softHyphen/>
        <w:t>чает, по мнению М, Кле, три основные задач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1)  самосознание временной протяженности собственного Я, включающее детское прошлое и определяющее проекцию себя в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2)  осознание себя как отличного от интериоризованных ро</w:t>
        <w:softHyphen/>
        <w:t>дительских мнений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3)  осуществление системы выборов» которые обеспечивают цельность личности (выбор профессии, половой поляризации и идеологических установок). Кроме новообразований-средств, с</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ю которых решаются проблемы того или иного возраст</w:t>
        <w:softHyphen/>
        <w:t>ного периода, можно выделить так называемые итоговые ново</w:t>
        <w:softHyphen/>
        <w:t>образования, которые соотносимы с выделенными Э. Эрике оном параметрами развития, присущими каждой стадии развития человека и способными принимать положительные и отрица</w:t>
        <w:softHyphen/>
        <w:t>тельные значения. Так, для подростка, возникший в этот период параметр связи с окружающим колеблется между положитель</w:t>
        <w:softHyphen/>
        <w:t>ным полюсом идентификации Я и отрицательным полюсом пута</w:t>
        <w:softHyphen/>
        <w:t>ницы ролей. Иначе говоря, перед подростком, обретшим способность к обобщениям, встает задача объединить все* что он знает о себе самом как о школьнике» сыне, спортсмене, друге, бойскауте, газетчике л т,д. Все эти роли он должен собрать в единое целое, осмыслить его, связать с прошлым к спроециро</w:t>
        <w:softHyphen/>
        <w:t>вать в будущее- Если молодой человек успешно справится с этой задачей психосоциальной идентификации, то у него появится ощущение того, кто он есть, где находится и куда идет. Если из-за неудачного детства или тяжелого быта подросток не молсет решить задачу идентификации и определить свое Я, то он начи</w:t>
        <w:softHyphen/>
        <w:t>нает проявлять симптомы путаницы ролей — неуверенность в понимании того, кто он такой и к какой среде принадлежит.</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ризнать, что к началу каждого возрастного перио</w:t>
        <w:softHyphen/>
        <w:t>да складывается совершенно своеобразное отношение между ребен</w:t>
        <w:softHyphen/>
        <w:t>ком к окружающей его действительностью» прежде всего социальной. Это отношение человека с другими людьми в разных психологических традициях называют по-разному: «социальной си-туадией развития» {Л. С. Выготский), «психической телесностью * (Л. Карсавин), «вектором значимых отношений» (Э. Эрик сон), но суть одна — эта социальная действительность является значимой для человека, источником его развития, тем путем, на кагором социаль</w:t>
        <w:softHyphen/>
        <w:t>ное становится индивидуальным, Л. С, Вьегэтский прекрасно пока</w:t>
        <w:softHyphen/>
        <w:t>зал» что самосознание как интерпсихкческое образование возникает внутри подростковой группы, в ситуации означивания» переживания другого, а затем становится интрапсихяческим образованием конк</w:t>
        <w:softHyphen/>
        <w:t>ретного подростка* Таким образом, внутри значимых отношений со сверстниками обоих полов, внутри ведущей для подросткового возра</w:t>
        <w:softHyphen/>
        <w:t>ста деятельности построения себя, открытия себя возникают важней</w:t>
        <w:softHyphen/>
        <w:t>шие новообразования подросткового возраста, с помощью которых у подростка появляется шанс решить стоящие перед ним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ую хрестоматию вошли важнейшие теоретические, эмпири</w:t>
        <w:softHyphen/>
        <w:t>ческие к прикладные исследования отечественных и зарубежных авто-ров по проблемам психологии  отрочества.  Наряду с  работами</w:t>
      </w:r>
    </w:p>
    <w:p>
      <w:pPr>
        <w:pStyle w:val="Normal"/>
        <w:jc w:val="both"/>
        <w:rPr/>
      </w:pPr>
      <w:r>
        <w:rPr>
          <w:rFonts w:cs="Times New Roman" w:ascii="Times New Roman" w:hAnsi="Times New Roman"/>
          <w:sz w:val="22"/>
          <w:szCs w:val="22"/>
        </w:rPr>
        <w:t>современных авторов представлены исследования периода * под</w:t>
        <w:softHyphen/>
        <w:t>росткового бума* 20—30-х гг\ {</w:t>
      </w:r>
      <w:r>
        <w:rPr>
          <w:rFonts w:cs="Times New Roman" w:ascii="Times New Roman" w:hAnsi="Times New Roman"/>
          <w:sz w:val="22"/>
          <w:szCs w:val="22"/>
          <w:lang w:val="en-US"/>
        </w:rPr>
        <w:t>III</w:t>
      </w:r>
      <w:r>
        <w:rPr>
          <w:rFonts w:cs="Times New Roman" w:ascii="Times New Roman" w:hAnsi="Times New Roman"/>
          <w:sz w:val="22"/>
          <w:szCs w:val="22"/>
        </w:rPr>
        <w:t>. Бюлер* Л, С* Выготский* Э, Щкрангер, Э, Штерн, А. Фрейд, К, Хории), не потерявшие своей актуальности и по сей день. Часть работ приводится с</w:t>
      </w:r>
    </w:p>
    <w:p>
      <w:pPr>
        <w:pStyle w:val="Normal"/>
        <w:jc w:val="both"/>
        <w:rPr>
          <w:rFonts w:ascii="Times New Roman" w:hAnsi="Times New Roman" w:cs="Times New Roman"/>
          <w:sz w:val="22"/>
          <w:szCs w:val="22"/>
        </w:rPr>
      </w:pPr>
      <w:r>
        <w:rPr>
          <w:rFonts w:cs="Times New Roman" w:ascii="Times New Roman" w:hAnsi="Times New Roman"/>
          <w:sz w:val="22"/>
          <w:szCs w:val="22"/>
        </w:rPr>
        <w:t>сокращ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тексты позволят лучше понять психологию подростка и наметить пути психолого-педагогиче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Ш.ВЮЛЕР</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ПУБЕРТАТНЫЙ ПЕРИОД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79780"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1" r="-46" b="-51"/>
                    <a:stretch>
                      <a:fillRect/>
                    </a:stretch>
                  </pic:blipFill>
                  <pic:spPr bwMode="auto">
                    <a:xfrm>
                      <a:off x="0" y="0"/>
                      <a:ext cx="779780" cy="706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убертатный период» или период созревания, есть стадия,</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которой человек становится половозрелым, т.е. пери</w:t>
        <w:softHyphen/>
        <w:t>од, в течение которого созревают первичные и вторичные половые признаки, В естественно-научной литературе термин пубертат-ность употребляется то в смысле окончательной зрелости, то в смысле периода созревания. Мы употребляем его во втором смыс</w:t>
        <w:softHyphen/>
        <w:t>ле. Пубертатпость есть, с кашей точки зрения, фаза созревания, которая заканчивается, как только половой аппарат становится готовым к функционированию, что обозначает начало зрелого состояния* хотя телесный рост и продолжается еще у человека некоторое время после этого. Но, в общем, между телесным ростом и созреванием полового аппарата существует, до-видимому, опре</w:t>
        <w:softHyphen/>
        <w:t>деленная связь; оба протекают приблизительно с одинаковым рит</w:t>
        <w:softHyphen/>
        <w:t>мом. Об этом будем говорить ниже* Мы называем время до начала пубертаткости детством человека» а заключительные моменты пу</w:t>
        <w:softHyphen/>
        <w:t>бертатного периода (</w:t>
      </w:r>
      <w:r>
        <w:rPr>
          <w:rFonts w:cs="Times New Roman" w:ascii="Times New Roman" w:hAnsi="Times New Roman"/>
          <w:sz w:val="22"/>
          <w:szCs w:val="22"/>
          <w:lang w:val="en-US"/>
        </w:rPr>
        <w:t>adoleszeaz</w:t>
      </w:r>
      <w:r>
        <w:rPr>
          <w:rFonts w:cs="Times New Roman" w:ascii="Times New Roman" w:hAnsi="Times New Roman"/>
          <w:sz w:val="22"/>
          <w:szCs w:val="22"/>
        </w:rPr>
        <w:t>) — юностью.</w:t>
      </w:r>
    </w:p>
    <w:p>
      <w:pPr>
        <w:pStyle w:val="Normal"/>
        <w:jc w:val="both"/>
        <w:rPr/>
      </w:pPr>
      <w:r>
        <w:rPr>
          <w:rFonts w:cs="Times New Roman" w:ascii="Times New Roman" w:hAnsi="Times New Roman"/>
          <w:sz w:val="22"/>
          <w:szCs w:val="22"/>
        </w:rPr>
        <w:t>Интересно установить, что уже многие высшие животные имеют такого рода латентный период, или детство, с завершаю</w:t>
        <w:softHyphen/>
        <w:t>щей его фазой созревания; зоологи обозначают весь период в целом юностью* В то время как низшие животные тотчас или очень скоро после рождения становятся половозрелыми, у живо</w:t>
        <w:softHyphen/>
        <w:t xml:space="preserve">тных </w:t>
      </w:r>
      <w:r>
        <w:rPr>
          <w:rFonts w:cs="Times New Roman" w:ascii="Times New Roman" w:hAnsi="Times New Roman"/>
          <w:sz w:val="22"/>
          <w:szCs w:val="22"/>
          <w:lang w:val="en-US"/>
        </w:rPr>
        <w:t>f</w:t>
      </w:r>
      <w:r>
        <w:rPr>
          <w:rFonts w:cs="Times New Roman" w:ascii="Times New Roman" w:hAnsi="Times New Roman"/>
          <w:sz w:val="22"/>
          <w:szCs w:val="22"/>
        </w:rPr>
        <w:t xml:space="preserve"> стоящих иа более высокой ступени развития, — птиц, млекопитающих, а также у жуков и рыб — наблюдается более длительный латентный период, продолжительность которого за-</w:t>
      </w:r>
    </w:p>
    <w:p>
      <w:pPr>
        <w:pStyle w:val="Normal"/>
        <w:jc w:val="both"/>
        <w:rPr/>
      </w:pPr>
      <w:r>
        <w:rPr>
          <w:rFonts w:cs="Times New Roman" w:ascii="Times New Roman" w:hAnsi="Times New Roman"/>
          <w:sz w:val="22"/>
          <w:szCs w:val="22"/>
        </w:rPr>
        <w:t xml:space="preserve">1    Педология юности. Сб* статей*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JL</w:t>
      </w:r>
      <w:r>
        <w:rPr>
          <w:rFonts w:cs="Times New Roman" w:ascii="Times New Roman" w:hAnsi="Times New Roman"/>
          <w:sz w:val="22"/>
          <w:szCs w:val="22"/>
        </w:rPr>
        <w:t>: Гос. уч*-пад. изд-во&gt; 1931.</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висит частью от температуры, в которой они живут, частью от характера их питания. Зависимость от климата наблюдается и у человека: жители тропиков созревают быстрее, чем народы» живущие в умеренных поясах, Если не считать очень крупных животных, как слоны, которые требуют 20—24 лет для созрева</w:t>
        <w:softHyphen/>
        <w:t>ния» ближе всего стоят в этом отношении к человеку примитив</w:t>
        <w:softHyphen/>
        <w:t>ной культуры антропоиды, латентный период которых длится 8—12 лет* В течение этого же времени созревает и человек в жарких поясах, В нашей же зоне и в условиях нашей культуры человек достигает зрелости в 15—17 лет»</w:t>
      </w:r>
    </w:p>
    <w:p>
      <w:pPr>
        <w:pStyle w:val="Normal"/>
        <w:jc w:val="both"/>
        <w:rPr/>
      </w:pPr>
      <w:r>
        <w:rPr>
          <w:rFonts w:cs="Times New Roman" w:ascii="Times New Roman" w:hAnsi="Times New Roman"/>
          <w:sz w:val="22"/>
          <w:szCs w:val="22"/>
        </w:rPr>
        <w:t>Фаза созревания обнаруживается у человека также и в ряде особого рода психических явлений, которые стоят в биологиче</w:t>
        <w:softHyphen/>
        <w:t>ски осмысленной, т.е. телеологической</w:t>
      </w:r>
      <w:r>
        <w:rPr>
          <w:rFonts w:cs="Times New Roman" w:ascii="Times New Roman" w:hAnsi="Times New Roman"/>
          <w:sz w:val="22"/>
          <w:szCs w:val="22"/>
          <w:lang w:val="en-US"/>
        </w:rPr>
        <w:t>t</w:t>
      </w:r>
      <w:r>
        <w:rPr>
          <w:rFonts w:cs="Times New Roman" w:ascii="Times New Roman" w:hAnsi="Times New Roman"/>
          <w:sz w:val="22"/>
          <w:szCs w:val="22"/>
        </w:rPr>
        <w:t xml:space="preserve"> связи с телесным созре</w:t>
        <w:softHyphen/>
        <w:t>ванием. Эта психическая пубертатпность (</w:t>
      </w:r>
      <w:r>
        <w:rPr>
          <w:rFonts w:cs="Times New Roman" w:ascii="Times New Roman" w:hAnsi="Times New Roman"/>
          <w:sz w:val="22"/>
          <w:szCs w:val="22"/>
          <w:lang w:val="en-US"/>
        </w:rPr>
        <w:t>seelische</w:t>
      </w:r>
      <w:r>
        <w:rPr>
          <w:rFonts w:cs="Times New Roman" w:ascii="Times New Roman" w:hAnsi="Times New Roman"/>
          <w:sz w:val="22"/>
          <w:szCs w:val="22"/>
        </w:rPr>
        <w:t xml:space="preserve"> </w:t>
      </w:r>
      <w:r>
        <w:rPr>
          <w:rFonts w:cs="Times New Roman" w:ascii="Times New Roman" w:hAnsi="Times New Roman"/>
          <w:sz w:val="22"/>
          <w:szCs w:val="22"/>
          <w:lang w:val="en-US"/>
        </w:rPr>
        <w:t>Pubertat</w:t>
      </w:r>
      <w:r>
        <w:rPr>
          <w:rFonts w:cs="Times New Roman" w:ascii="Times New Roman" w:hAnsi="Times New Roman"/>
          <w:sz w:val="22"/>
          <w:szCs w:val="22"/>
        </w:rPr>
        <w:t>), как мы будем ее называть, появляется часто еще до физического созревания в качестве его предвестника и продолжается боль* шей частью долгое время после него* Если мы хотим понять эти явления, то мьг должны прежде всего рассмотреть их в их происхождения и в их биологическом значении.</w:t>
      </w:r>
    </w:p>
    <w:p>
      <w:pPr>
        <w:pStyle w:val="Normal"/>
        <w:jc w:val="both"/>
        <w:rPr/>
      </w:pPr>
      <w:r>
        <w:rPr>
          <w:rFonts w:cs="Times New Roman" w:ascii="Times New Roman" w:hAnsi="Times New Roman"/>
          <w:sz w:val="22"/>
          <w:szCs w:val="22"/>
        </w:rPr>
        <w:t>В то время как самые низшие живые существа размножают</w:t>
        <w:softHyphen/>
        <w:t>ся путем простого деления клеток&gt; на болей высоких ступенях возникают половая дифференциация и связанное с нею половое влечение. Клеткя различного рода, мужские и женские, обособ</w:t>
        <w:softHyphen/>
        <w:t>ляются друг от друга и должны для размножения снова соеди</w:t>
        <w:softHyphen/>
        <w:t>ниться- Хотя каждая клетка и заключает в себе составные элементы того и другого пола» однако элементы одного пола вытеснены и имеются лишь в виде зачатков или же остатков, в то время как элементы другого пола выступают как определяю</w:t>
        <w:softHyphen/>
        <w:t>щие в половом отношении. Для осуществления размножения каждый пол нуждается в дополнении другим полом. Из этого биологического факта мы выводим основное для нашей задачи понятие — потребность дополнения (</w:t>
      </w:r>
      <w:r>
        <w:rPr>
          <w:rFonts w:cs="Times New Roman" w:ascii="Times New Roman" w:hAnsi="Times New Roman"/>
          <w:sz w:val="22"/>
          <w:szCs w:val="22"/>
          <w:lang w:val="en-US"/>
        </w:rPr>
        <w:t>Erganzungsdedurfniss</w:t>
      </w:r>
      <w:r>
        <w:rPr>
          <w:rFonts w:cs="Times New Roman" w:ascii="Times New Roman" w:hAnsi="Times New Roman"/>
          <w:sz w:val="22"/>
          <w:szCs w:val="22"/>
        </w:rPr>
        <w:t>), Су</w:t>
        <w:softHyphen/>
        <w:t>щество, определенное в половом отношении, образует лишь не</w:t>
        <w:softHyphen/>
        <w:t>полный экземпляр соответствующего рода* Только в соединении друг с другом оба пола образуют целостное существо своего рода, и лишь в соединении друг с другом она могут дать качало новому существу эт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жизненном явлении лежат корни тех переживаний, которые мы ниже описываем, ибо своеобразие человека заклю</w:t>
        <w:softHyphen/>
        <w:t>чается в том, что жизненные процессы преломляются у него в виде извест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0                                                                                  .</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у некоторых низших животных длительное сосуществование двух индивидуумов обеспечивает размноже</w:t>
        <w:softHyphen/>
        <w:t>ние, у высших животных, где индивидуумы пространственно отделены друг от друга, возникают новые явления, обеспечива</w:t>
        <w:softHyphen/>
        <w:t>ющие размножение, и прежде всего чувственные раздражения. Посредством чувственных раздражений различного рода — зву~ ки, запахи, цвета — животные возбуждают внимание другого пола и взаимно привлекают друг друга- Однако это чувственное возбуждение не дает еще, по-видимому, достаточной гарантии. Если индивидуумы одного и того же рода рассеяны на большом пространстве, то шансы на то, чтобы они могли воспринимать друг друга посредством органов чувств, чрезвычайно незначи</w:t>
        <w:softHyphen/>
        <w:t>тельны. Должно быть создано больше возможностей и поводов для приближения особей друг к другу, и ато совершается путем того, что животное в течение созревания или даже&gt; — на что нужно обратить внимание, — незадолго до созревания охватыва</w:t>
        <w:softHyphen/>
        <w:t>ются возбуждением. * Это возбуждение вызывает у животных особые движений, часто даже сложные привычные действия, которые благоприятствуют взаимному восприятию». Часто жи</w:t>
        <w:softHyphen/>
        <w:t>вотные даже бродят в течение этого периода, птицы предприни</w:t>
        <w:softHyphen/>
        <w:t>мают полеты и т,п*</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даны предтечи психических явлений пубертатного периода у человека: выработка чувственности и специфические явления возбуждения* Эти. предтечи переходят еще в пределах животного мира в дальнейшую стадию. У более высоко стоящих животных» например у некоторых птиц, спаривание наступает не тотчас после случайной встречи двух половозрелых особей, а после более или менее длительного ухаживания, как своего рода выбор супруга. Таким об разом &gt; уже у животных латентный период, пора ожидания, продолжается при известных условиях и после окончания созревания. С другой стороны, у животных, так же, как у примитивных народов» наблюдается еще до поло</w:t>
        <w:softHyphen/>
        <w:t>вой зрелости игровые действия полов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ам ясен биологический смысл явлений, сопровожда</w:t>
        <w:softHyphen/>
        <w:t>ющих пубертатный период: внешнее и внутреннее возбуждение&gt; которым сопровождается созревание, должно вывести индивиду</w:t>
        <w:softHyphen/>
        <w:t>ума из состояния самоудовлетворенности и спокойствия и побу</w:t>
        <w:softHyphen/>
        <w:t>дить его к поискам и к сближению с существом другого пола. В применении к человеческой личности это означает; явления, сопровождающие созревание, должны, чтобы обеспечить соеди</w:t>
        <w:softHyphen/>
        <w:t>нение с существом другого пола, вызвать в человеке потреб*</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ностъ дополнения, они должны сделать его возбудимым, ищу</w:t>
        <w:softHyphen/>
        <w:t>щим, неудовлетворенным в своей замкнутости, и его «я* должно быть раскрыто для встречнс с *ты*.</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заключается биологический смысл пубертатного пе</w:t>
        <w:softHyphen/>
        <w:t>риод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к сгад!Ш пубертатно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Психическое и телесное созревание ке вполне совпадают друг с другом в отношении начала, конца и длительности-Уже про животных мы читаем у </w:t>
      </w:r>
      <w:r>
        <w:rPr>
          <w:rFonts w:cs="Times New Roman" w:ascii="Times New Roman" w:hAnsi="Times New Roman"/>
          <w:sz w:val="22"/>
          <w:szCs w:val="22"/>
          <w:lang w:val="en-US"/>
        </w:rPr>
        <w:t>Dof</w:t>
      </w:r>
      <w:r>
        <w:rPr>
          <w:rFonts w:cs="Times New Roman" w:ascii="Times New Roman" w:hAnsi="Times New Roman"/>
          <w:sz w:val="22"/>
          <w:szCs w:val="22"/>
        </w:rPr>
        <w:t xml:space="preserve"> </w:t>
      </w:r>
      <w:r>
        <w:rPr>
          <w:rFonts w:cs="Times New Roman" w:ascii="Times New Roman" w:hAnsi="Times New Roman"/>
          <w:sz w:val="22"/>
          <w:szCs w:val="22"/>
          <w:lang w:val="en-US"/>
        </w:rPr>
        <w:t>ten</w:t>
      </w:r>
      <w:r>
        <w:rPr>
          <w:rFonts w:cs="Times New Roman" w:ascii="Times New Roman" w:hAnsi="Times New Roman"/>
          <w:sz w:val="22"/>
          <w:szCs w:val="22"/>
        </w:rPr>
        <w:t xml:space="preserve"> следующее: «Большей частью наступление этих перемен (автор имеет в виду телесные изменения при созревания) сопровождается определенными явле</w:t>
        <w:softHyphen/>
        <w:t>ниями, во внутреннем состоянии животного, которые, однако, не всегда совпадают во времени с обнаружением внешних призна</w:t>
        <w:softHyphen/>
        <w:t>ков*. Так наблюдакзтся явления, которые предшествуют физиче</w:t>
        <w:softHyphen/>
        <w:t>скому превращению, равно как и такие, которые продолжаются после него иди идут вслед за ним. Психическое преломление или психический эквивалент телесных процессов носит более разветв</w:t>
        <w:softHyphen/>
        <w:t>ленный широкий характер, чем сами эти процессы, и это несоот</w:t>
        <w:softHyphen/>
        <w:t>ветствие тем больше, чем утонченнее психический организм, в котором преломляются эти процессы. Таким образом * мы имеем картину удлиняющейся вместе с ростом культуры психической пубертатяости, и в этой растущей сложности и длительности пу</w:t>
        <w:softHyphen/>
        <w:t>бертатных явлений находит свое объяснение трудность связанных с этим периодом проблем* Мы твердо устанавливаем таким обра</w:t>
        <w:softHyphen/>
        <w:t>зом, что нужно строго различать психическую пубертатность от телесной в их длительности.</w:t>
      </w:r>
    </w:p>
    <w:p>
      <w:pPr>
        <w:pStyle w:val="Normal"/>
        <w:jc w:val="both"/>
        <w:rPr/>
      </w:pPr>
      <w:r>
        <w:rPr>
          <w:rFonts w:cs="Times New Roman" w:ascii="Times New Roman" w:hAnsi="Times New Roman"/>
          <w:sz w:val="22"/>
          <w:szCs w:val="22"/>
        </w:rPr>
        <w:t>Физическая пубергатность протекает у мальчиков в среднем между 14—16 годами, у девочек — между 13 и 15 годами. Однако цифры в отдельных случаях очень колеблются* По-види</w:t>
        <w:softHyphen/>
        <w:t>мому, существуют большие отличия в этом отношении между городом и деревней и между отдельными странами и областями; далее, естественно, существуют большие расовые отличил. Наи</w:t>
        <w:softHyphen/>
        <w:t xml:space="preserve">большее влияние оказывают климат и температура. Известно, что дети часто немецкого происхождения, если их семьи уже в течение нескольких поколений живут в тропиках* начинают созревать так яке рано» как и туземцы, </w:t>
      </w:r>
      <w:r>
        <w:rPr>
          <w:rFonts w:cs="Times New Roman" w:ascii="Times New Roman" w:hAnsi="Times New Roman"/>
          <w:sz w:val="22"/>
          <w:szCs w:val="22"/>
          <w:lang w:val="en-US"/>
        </w:rPr>
        <w:t>ilo</w:t>
      </w:r>
      <w:r>
        <w:rPr>
          <w:rFonts w:cs="Times New Roman" w:ascii="Times New Roman" w:hAnsi="Times New Roman"/>
          <w:sz w:val="22"/>
          <w:szCs w:val="22"/>
        </w:rPr>
        <w:t xml:space="preserve"> </w:t>
      </w:r>
      <w:r>
        <w:rPr>
          <w:rFonts w:cs="Times New Roman" w:ascii="Times New Roman" w:hAnsi="Times New Roman"/>
          <w:sz w:val="22"/>
          <w:szCs w:val="22"/>
          <w:lang w:val="en-US"/>
        </w:rPr>
        <w:t>Seitz</w:t>
      </w:r>
      <w:r>
        <w:rPr>
          <w:rFonts w:cs="Times New Roman" w:ascii="Times New Roman" w:hAnsi="Times New Roman"/>
          <w:sz w:val="22"/>
          <w:szCs w:val="22"/>
        </w:rPr>
        <w:t xml:space="preserve"> нижней грани</w:t>
        <w:softHyphen/>
        <w:t>цей нормального качала пубертатшсти следует считать 10—11</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лет, верхней — 18 лет. При более раннем или более позднем начале созревания мы имеем дело с патологическими случаями. Средняя норма лежит посредине.</w:t>
      </w:r>
    </w:p>
    <w:p>
      <w:pPr>
        <w:pStyle w:val="Normal"/>
        <w:jc w:val="both"/>
        <w:rPr/>
      </w:pPr>
      <w:r>
        <w:rPr>
          <w:rFonts w:cs="Times New Roman" w:ascii="Times New Roman" w:hAnsi="Times New Roman"/>
          <w:sz w:val="22"/>
          <w:szCs w:val="22"/>
        </w:rPr>
        <w:t>Это, однако, не означает, что и психическая пубертатность начинается только в это время, Психические симптомы переход</w:t>
        <w:softHyphen/>
        <w:t xml:space="preserve">ного возраста начинаются, как правило, значительно раньше, в 11—12 лет* Характеристику этих первых переходных лет дает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Dehn</w:t>
      </w:r>
      <w:r>
        <w:rPr>
          <w:rFonts w:cs="Times New Roman" w:ascii="Times New Roman" w:hAnsi="Times New Roman"/>
          <w:sz w:val="22"/>
          <w:szCs w:val="22"/>
        </w:rPr>
        <w:t>, рисующий типы подростков большого города. Особую категорию составляют у него 11—12-летние* Они необуз даны и драчливы,- игры более старших подростков им еще непонятны, а для детских игр они считают себя уже слишком большими. Проникнуться личным самолюбием нлн высокими идеалами они еще не могут, и в то же время у них уже нет детского подчинения авторитету* Эта фаза является* таким образом, пре</w:t>
        <w:softHyphen/>
        <w:t>людией к периоду психической пубертатностя.</w:t>
      </w:r>
    </w:p>
    <w:p>
      <w:pPr>
        <w:pStyle w:val="Normal"/>
        <w:jc w:val="both"/>
        <w:rPr/>
      </w:pPr>
      <w:r>
        <w:rPr>
          <w:rFonts w:cs="Times New Roman" w:ascii="Times New Roman" w:hAnsi="Times New Roman"/>
          <w:sz w:val="22"/>
          <w:szCs w:val="22"/>
        </w:rPr>
        <w:t xml:space="preserve">За этой фазой следуют две главные стадии, которые мы вместе с Е. </w:t>
      </w:r>
      <w:r>
        <w:rPr>
          <w:rFonts w:cs="Times New Roman" w:ascii="Times New Roman" w:hAnsi="Times New Roman"/>
          <w:sz w:val="22"/>
          <w:szCs w:val="22"/>
          <w:lang w:val="en-US"/>
        </w:rPr>
        <w:t>Schopen</w:t>
      </w:r>
      <w:r>
        <w:rPr>
          <w:rFonts w:cs="Times New Roman" w:ascii="Times New Roman" w:hAnsi="Times New Roman"/>
          <w:sz w:val="22"/>
          <w:szCs w:val="22"/>
        </w:rPr>
        <w:t xml:space="preserve"> называем пубертатной стадией (</w:t>
      </w:r>
      <w:r>
        <w:rPr>
          <w:rFonts w:cs="Times New Roman" w:ascii="Times New Roman" w:hAnsi="Times New Roman"/>
          <w:sz w:val="22"/>
          <w:szCs w:val="22"/>
          <w:lang w:val="en-US"/>
        </w:rPr>
        <w:t>Pubertat</w:t>
      </w:r>
      <w:r>
        <w:rPr>
          <w:rFonts w:cs="Times New Roman" w:ascii="Times New Roman" w:hAnsi="Times New Roman"/>
          <w:sz w:val="22"/>
          <w:szCs w:val="22"/>
        </w:rPr>
        <w:t>) и юностью {</w:t>
      </w:r>
      <w:r>
        <w:rPr>
          <w:rFonts w:cs="Times New Roman" w:ascii="Times New Roman" w:hAnsi="Times New Roman"/>
          <w:sz w:val="22"/>
          <w:szCs w:val="22"/>
          <w:lang w:val="en-US"/>
        </w:rPr>
        <w:t>Adoleszenz</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Ament</w:t>
      </w:r>
      <w:r>
        <w:rPr>
          <w:rFonts w:cs="Times New Roman" w:ascii="Times New Roman" w:hAnsi="Times New Roman"/>
          <w:sz w:val="22"/>
          <w:szCs w:val="22"/>
        </w:rPr>
        <w:t xml:space="preserve"> один из первых указал на эту двухфазность и назвал первый период годами шалостей (</w:t>
      </w:r>
      <w:r>
        <w:rPr>
          <w:rFonts w:cs="Times New Roman" w:ascii="Times New Roman" w:hAnsi="Times New Roman"/>
          <w:sz w:val="22"/>
          <w:szCs w:val="22"/>
          <w:lang w:val="en-US"/>
        </w:rPr>
        <w:t>Flegeljahre</w:t>
      </w:r>
      <w:r>
        <w:rPr>
          <w:rFonts w:cs="Times New Roman" w:ascii="Times New Roman" w:hAnsi="Times New Roman"/>
          <w:sz w:val="22"/>
          <w:szCs w:val="22"/>
        </w:rPr>
        <w:t>) к второй — годами неуклюжести (</w:t>
      </w:r>
      <w:r>
        <w:rPr>
          <w:rFonts w:cs="Times New Roman" w:ascii="Times New Roman" w:hAnsi="Times New Roman"/>
          <w:sz w:val="22"/>
          <w:szCs w:val="22"/>
          <w:lang w:val="en-US"/>
        </w:rPr>
        <w:t>Tolpeljahre</w:t>
      </w:r>
      <w:r>
        <w:rPr>
          <w:rFonts w:cs="Times New Roman" w:ascii="Times New Roman" w:hAnsi="Times New Roman"/>
          <w:sz w:val="22"/>
          <w:szCs w:val="22"/>
        </w:rPr>
        <w:t>). Эти житейские обозначения с научной точки зрения не вполне под</w:t>
        <w:softHyphen/>
        <w:t xml:space="preserve">ходящи &gt; так как они выражают лишь отдельные бросающиеся в глаза особенности&gt; а не существенные-черты данных стадий. Мы предпочитаем поэтому два нейтральных термина, которые уже у римлян употреблялись в сходном смысле. </w:t>
      </w:r>
      <w:r>
        <w:rPr>
          <w:rFonts w:cs="Times New Roman" w:ascii="Times New Roman" w:hAnsi="Times New Roman"/>
          <w:sz w:val="22"/>
          <w:szCs w:val="22"/>
          <w:lang w:val="en-US"/>
        </w:rPr>
        <w:t>Adoleszeiizia</w:t>
      </w:r>
      <w:r>
        <w:rPr>
          <w:rFonts w:cs="Times New Roman" w:ascii="Times New Roman" w:hAnsi="Times New Roman"/>
          <w:sz w:val="22"/>
          <w:szCs w:val="22"/>
        </w:rPr>
        <w:t xml:space="preserve"> счита</w:t>
        <w:softHyphen/>
        <w:t xml:space="preserve">лась у римлян периодом между риег (мальчик) и </w:t>
      </w:r>
      <w:r>
        <w:rPr>
          <w:rFonts w:cs="Times New Roman" w:ascii="Times New Roman" w:hAnsi="Times New Roman"/>
          <w:sz w:val="22"/>
          <w:szCs w:val="22"/>
          <w:lang w:val="en-US"/>
        </w:rPr>
        <w:t>juvenia</w:t>
      </w:r>
      <w:r>
        <w:rPr>
          <w:rFonts w:cs="Times New Roman" w:ascii="Times New Roman" w:hAnsi="Times New Roman"/>
          <w:sz w:val="22"/>
          <w:szCs w:val="22"/>
        </w:rPr>
        <w:t xml:space="preserve"> (моло</w:t>
        <w:softHyphen/>
        <w:t xml:space="preserve">дой человек), между мальчиком и мужчиной, именно — арея от 15 лет до 30-х годов, т*е. во всяком случае юношеский и девический возраст после полового созревания. Слово же </w:t>
      </w:r>
      <w:r>
        <w:rPr>
          <w:rFonts w:cs="Times New Roman" w:ascii="Times New Roman" w:hAnsi="Times New Roman"/>
          <w:sz w:val="22"/>
          <w:szCs w:val="22"/>
          <w:lang w:val="en-US"/>
        </w:rPr>
        <w:t>pubertas</w:t>
      </w:r>
      <w:r>
        <w:rPr>
          <w:rFonts w:cs="Times New Roman" w:ascii="Times New Roman" w:hAnsi="Times New Roman"/>
          <w:sz w:val="22"/>
          <w:szCs w:val="22"/>
        </w:rPr>
        <w:t xml:space="preserve"> обозначает у римлян саму половую зрелость. Между тем в немецком языке выражение пубертатность употребляется в различном смысле: одними для обозначения периода созрева* ни я — такое обозначение разделяем и мы, другими — для обозначения момента завершения созревания, третьими, напри* мер Моллем, — для обозначения времеии после созревания; последнее нецелесообразно потому, что для этого периода есть обозначения* и это противоречило бы обычному словоупотребле</w:t>
        <w:softHyphen/>
        <w:t>нию* Мы различаем таким образом:</w:t>
      </w:r>
    </w:p>
    <w:p>
      <w:pPr>
        <w:pStyle w:val="Normal"/>
        <w:jc w:val="both"/>
        <w:rPr/>
      </w:pPr>
      <w:r>
        <w:rPr>
          <w:rFonts w:cs="Times New Roman" w:ascii="Times New Roman" w:hAnsi="Times New Roman"/>
          <w:sz w:val="22"/>
          <w:szCs w:val="22"/>
        </w:rPr>
        <w:t>1)  юного человека (</w:t>
      </w:r>
      <w:r>
        <w:rPr>
          <w:rFonts w:cs="Times New Roman" w:ascii="Times New Roman" w:hAnsi="Times New Roman"/>
          <w:sz w:val="22"/>
          <w:szCs w:val="22"/>
          <w:lang w:val="en-US"/>
        </w:rPr>
        <w:t>Adoleszenten</w:t>
      </w:r>
      <w:r>
        <w:rPr>
          <w:rFonts w:cs="Times New Roman" w:ascii="Times New Roman" w:hAnsi="Times New Roman"/>
          <w:sz w:val="22"/>
          <w:szCs w:val="22"/>
        </w:rPr>
        <w:t>), и</w:t>
      </w:r>
    </w:p>
    <w:p>
      <w:pPr>
        <w:pStyle w:val="Normal"/>
        <w:jc w:val="both"/>
        <w:rPr/>
      </w:pPr>
      <w:r>
        <w:rPr>
          <w:rFonts w:cs="Times New Roman" w:ascii="Times New Roman" w:hAnsi="Times New Roman"/>
          <w:sz w:val="22"/>
          <w:szCs w:val="22"/>
        </w:rPr>
        <w:t>2)  пубертирующего (</w:t>
      </w:r>
      <w:r>
        <w:rPr>
          <w:rFonts w:cs="Times New Roman" w:ascii="Times New Roman" w:hAnsi="Times New Roman"/>
          <w:sz w:val="22"/>
          <w:szCs w:val="22"/>
          <w:lang w:val="en-US"/>
        </w:rPr>
        <w:t>Jugendlichen</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оходит граница между обоими периодами? Римляне считали границей 15 лет, ко для нашей зоны это слишком рано. Различные данные говорят за то, что в среднем граница прохо</w:t>
        <w:softHyphen/>
        <w:t>дит в 17 лет. У девочек в начале, у мальчиков в конце 17 лет совершаются, по-видимому, как правило, превращения. Подро</w:t>
        <w:softHyphen/>
        <w:t>сток превращается в юношу или девушку. Это превращение совершается во всем жизнеощущении, в основной установке по отношению к окружающему миру. За жизнеотрицанием, харак</w:t>
        <w:softHyphen/>
        <w:t>теризующим пубертатную стадию, следует жизнеутверждение, характеризующее юношескую*</w:t>
      </w:r>
    </w:p>
    <w:p>
      <w:pPr>
        <w:pStyle w:val="Normal"/>
        <w:jc w:val="both"/>
        <w:rPr>
          <w:rFonts w:ascii="Times New Roman" w:hAnsi="Times New Roman" w:cs="Times New Roman"/>
          <w:sz w:val="22"/>
          <w:szCs w:val="22"/>
        </w:rPr>
      </w:pPr>
      <w:r>
        <w:rPr>
          <w:rFonts w:cs="Times New Roman" w:ascii="Times New Roman" w:hAnsi="Times New Roman"/>
          <w:sz w:val="22"/>
          <w:szCs w:val="22"/>
        </w:rPr>
        <w:t>1, Негативная стадия. Стадия отрицания начинается» как я уже указала, во время психической предпубертатности. Предпу-бертатный период, так же, как и пубертатный, носит в основе негативный характер: на передний план выступают здесь неудо</w:t>
        <w:softHyphen/>
        <w:t>вольствие, беспокойство, физическое и душевное недомогание, которое находит себе выражение в дичливости, вялости и капри</w:t>
        <w:softHyphen/>
        <w:t>зах. Все силы организма поглощаются процессом созревания. Следствием этого являются малокровие и утомляемость. Всяко</w:t>
        <w:softHyphen/>
        <w:t>го рода нарушения оказывают обратное действие на психическое состояние. Повышенная чувствительность я раздражительность„ беспокойное и легко возбудимое состояние — таковы характер</w:t>
        <w:softHyphen/>
        <w:t>ные черты подростка. Безрадостным является это время для зреющего человека, и его внутренняя неудовлетворенность из</w:t>
        <w:softHyphen/>
        <w:t>живается "в грубости, упрямстве и черствости и переносится на окружающий мир, Об этом свидетельствуют записи в дневниках подростков, причем последние часто отдают себе неясный отчет в своем состоянии. Они чувствуют, что их состояние безотрадно, что их поведение дурно, они чувствуют, что их требования и их бессердечные  поступки  не оправдываются обстоятельства&amp;ш, они хотят стать другими, но их тело, кх существо не подчиняют</w:t>
        <w:softHyphen/>
        <w:t>ся им. Они должны бушевать и кричать* проклинать и насме</w:t>
        <w:softHyphen/>
        <w:t>хаться» хвастаться к сердиться» даже если они сами замечают странность и некрасивость своего поведения- Непропорциональ</w:t>
        <w:softHyphen/>
        <w:t>ный рост отдельных органов приводит к очень негармоничным движениям, которые часто сам подросток ощущает как некраси</w:t>
        <w:softHyphen/>
        <w:t>вые и несоразмерные. Его первые беспокойные порывы непроиз</w:t>
        <w:softHyphen/>
        <w:t>вольны, его вечное беспокойство мучительно переживается им самим. Но вслед за этим приходит упрямство. Против нечутких, упреков и насмешек взрослых подымается совесть подростка: «Я не могу ничего с этим поделать, это одолевает меня непроизволь</w:t>
        <w:softHyphen/>
        <w:t>но, и раз ты несправедливо упрекаешь меня и насмехаешься надо</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мной, то у меня уже нет никакого основания обращать на это внимание. Теперь я сам хочу быть таким*, В тех же случаях, когда восприимчивость и мягкость натуры или особые нравст</w:t>
        <w:softHyphen/>
        <w:t>венные или религиозные мотивы не допускают появления тако</w:t>
        <w:softHyphen/>
        <w:t>го рода защитного упрямства, там подростком овладевает глубокое отчаяние по поводу своей слабости и негодности, неве</w:t>
        <w:softHyphen/>
        <w:t>рие в себя, ненависть к себе, и как следствие этого меланхолия и отвращение к жизни. Обе черты — ненависть к себе и враж</w:t>
        <w:softHyphen/>
        <w:t>дебность по отношению к окружающему миру — могут нахо</w:t>
        <w:softHyphen/>
        <w:t>диться в связи одна с другой или же чередоваться друг с другом: и привести затем к широко известной склонности подростка — к самоубийству» которая, к счастью, в большинстве случаев преодолевается побеждающей сил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 упрямству и унынию присоединяется, усиливая чувство вины* первое движение тайных влечений, которые направлены куда-то в другую сторону: к тайному, запрещенному, необычно-му, к тому, что выходит за пределы привычной и упорядоченной повседневной жизни. Эта вторая сторона внезапно приобретает значение, потому что упорядоченное течение жизни кончилось. От этой другой стороны жизни ожидают теперь освобождения от беспокойства; непослушание — занятие запрещенным — вот что доставляет удовлетворение* Отсюда можно понять манящий ха</w:t>
        <w:softHyphen/>
        <w:t>рактер необычного к отрицательного на этой стадии. Ограничит</w:t>
        <w:softHyphen/>
        <w:t>ся ли дело стремлением, и куда это стремление приведет, — это зависит от влияния, которое оказывает на подростка окружаю-щая среда.</w:t>
      </w:r>
    </w:p>
    <w:p>
      <w:pPr>
        <w:pStyle w:val="Normal"/>
        <w:jc w:val="both"/>
        <w:rPr>
          <w:rFonts w:ascii="Times New Roman" w:hAnsi="Times New Roman" w:cs="Times New Roman"/>
          <w:sz w:val="22"/>
          <w:szCs w:val="22"/>
        </w:rPr>
      </w:pPr>
      <w:r>
        <w:rPr>
          <w:rFonts w:cs="Times New Roman" w:ascii="Times New Roman" w:hAnsi="Times New Roman"/>
          <w:sz w:val="22"/>
          <w:szCs w:val="22"/>
        </w:rPr>
        <w:t>Сила внешних влияний в это время велика. Этими влияниями определяются те целк которые ставит себе подросток, и через которые он стремится выйти из своего теперешнего состояния, впервые пытаясь активно направлять свою жизнь в хорошую или в дурную сторону* Несмотря на эти положительные направленные на жизнь и на будущее попытки, жизнеощущение подростка оста</w:t>
        <w:softHyphen/>
        <w:t>ется еще а течение длительного времени отрицательным. Он чувст</w:t>
        <w:softHyphen/>
        <w:t>вует себя в борьбе и нужде, он чувствует себя одиноким и чужим в окружающей его упорядоченной и законченной жизни, он чувст</w:t>
        <w:softHyphen/>
        <w:t>вует себя иногда одиноким и непонятным даже среди своих свер</w:t>
        <w:softHyphen/>
        <w:t>стников, если они развиваются другим темпом* чем он* К этому присоединяются разочарования, которые приносит собой расту* щи и опыт, разочарования в людях» учреждениях, обычаях; всюду воспринимается прежде всего отриц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Пассивная меланхолия и агрессивная самозащита являются его наиболее обычными способами поведения, и мы знаем, что часто эти: негативные тенденции развиваются вплоть до теорети</w:t>
        <w:softHyphen/>
        <w:t>ческого или даже практического отрицан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Эти явления недавно впервые подверглись детальному и точному наблюдению. Наступление и течение негативной фазы, как я называю этот период , было предметом точного наблюде</w:t>
        <w:softHyphen/>
        <w:t>ния на группе девочек и на нескольких мальчиках, которое затем: было описано по определенной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фазы было отмечено у этих подростком явным пони</w:t>
        <w:softHyphen/>
        <w:t>жением работоспособности,, даже в областях» связанных со спе</w:t>
        <w:softHyphen/>
        <w:t>циальными способностями и интересами. Вместе с этим появилось чувство недовольства* неудовлетворенности и одно</w:t>
        <w:softHyphen/>
        <w:t>временно склонность обособиться от тех из окружающих людей, которые не казались страдающими-, Следствием этого была изо</w:t>
        <w:softHyphen/>
        <w:t>ляция или активно враждебное отношение к другим людям. Одновременно у девочек обнаружилось влияние развращенных элементов, которые ни до, ни после этого не могли приобрести этого влияния. Этот период продолжался различное время, от 2 до 9 месяцев» и закончился у девочек менструацией, — указа</w:t>
        <w:softHyphen/>
        <w:t>ние, имеющее большое значение для понимания этих явленны. Время наступления негативной фазы у мальчиков и девочек различно* У девочек нормальным временем негативной фазы является период от 11 до 13 лет, У мальчиков амплитуда коле</w:t>
        <w:softHyphen/>
        <w:t>баний значительно большая; наиболее частый возраст негатив-ной фазы 14—16 лет. Педагогическое и социальное значение этих явлений чрезвычайно велико.</w:t>
      </w:r>
    </w:p>
    <w:p>
      <w:pPr>
        <w:pStyle w:val="Normal"/>
        <w:jc w:val="both"/>
        <w:rPr/>
      </w:pPr>
      <w:r>
        <w:rPr>
          <w:rFonts w:cs="Times New Roman" w:ascii="Times New Roman" w:hAnsi="Times New Roman"/>
          <w:sz w:val="22"/>
          <w:szCs w:val="22"/>
        </w:rPr>
        <w:t>Как мы могли показать в упомянутых специальных работах, периодическая профессиональная неудовлетворенность и неспо</w:t>
        <w:softHyphen/>
        <w:t>собность рабочих подростков</w:t>
      </w:r>
      <w:r>
        <w:rPr>
          <w:rFonts w:cs="Times New Roman" w:ascii="Times New Roman" w:hAnsi="Times New Roman"/>
          <w:sz w:val="22"/>
          <w:szCs w:val="22"/>
          <w:lang w:val="en-US"/>
        </w:rPr>
        <w:t>t</w:t>
      </w:r>
      <w:r>
        <w:rPr>
          <w:rFonts w:cs="Times New Roman" w:ascii="Times New Roman" w:hAnsi="Times New Roman"/>
          <w:sz w:val="22"/>
          <w:szCs w:val="22"/>
        </w:rPr>
        <w:t xml:space="preserve"> так же как и многочисленные проступки подростков, связаны с влиянием негативной фааы.. Сексуальные проступки девочек, по статистике берлинского су</w:t>
        <w:softHyphen/>
        <w:t>да по делам несовершеннолетних, начинались в одной пятой всех случаев в тринадцать лет&gt; т.е. в течение негативной фазы. Школа, семья и учреждения по охране юношества должны в будущем подробно знакомиться со специальными исследования</w:t>
        <w:softHyphen/>
        <w:t>ми в этой области, чтобы путем разумных мероприятий предот</w:t>
        <w:softHyphen/>
        <w:t>вратить много несчасти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гативной фазы происходит постепенно превраще</w:t>
        <w:softHyphen/>
        <w:t>ние. Вместе с завершением созревания меняется телесное состо</w:t>
        <w:softHyphen/>
        <w:t>яние.   Правда,   подросток  еще  не  проявляет  споко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ого, созревшего человека, а все еще обнаруживает беспо</w:t>
        <w:softHyphen/>
        <w:t>койство человека, находящегося в процессе становления. Но это уже не столько беспокойство отчаяния, возникающее помимо и даже против воли и отнимающее силы, сколько радость расту</w:t>
        <w:softHyphen/>
        <w:t>щей мощи&gt; душевной и телесной творческой энергии, радость юности и роста. Насколько связанным чувствовал себя подро</w:t>
        <w:softHyphen/>
        <w:t>сток в первой стадии, настолько свободным и полным сил чувст</w:t>
        <w:softHyphen/>
        <w:t>вует он себя теперь* И здесь начинается вторая стадия — позитивная»</w:t>
      </w:r>
    </w:p>
    <w:p>
      <w:pPr>
        <w:pStyle w:val="Normal"/>
        <w:jc w:val="both"/>
        <w:rPr/>
      </w:pPr>
      <w:r>
        <w:rPr>
          <w:rFonts w:cs="Times New Roman" w:ascii="Times New Roman" w:hAnsi="Times New Roman"/>
          <w:sz w:val="22"/>
          <w:szCs w:val="22"/>
        </w:rPr>
        <w:t>2. Позитивная стадия. Поворот не совершается внезапно, с сегодня на завтра, а происходит постепенно и начинается с того, что перед подростком открываются новые источники радости</w:t>
      </w:r>
      <w:r>
        <w:rPr>
          <w:rFonts w:cs="Times New Roman" w:ascii="Times New Roman" w:hAnsi="Times New Roman"/>
          <w:sz w:val="22"/>
          <w:szCs w:val="22"/>
          <w:lang w:val="en-US"/>
        </w:rPr>
        <w:t>f</w:t>
      </w:r>
      <w:r>
        <w:rPr>
          <w:rFonts w:cs="Times New Roman" w:ascii="Times New Roman" w:hAnsi="Times New Roman"/>
          <w:sz w:val="22"/>
          <w:szCs w:val="22"/>
        </w:rPr>
        <w:t xml:space="preserve"> к которым он до этого времени не был восприимчив к которых он в детском возрасте не знал* Сюда относится прежде всего пережи</w:t>
        <w:softHyphen/>
        <w:t>вание природы. Известно</w:t>
      </w:r>
      <w:r>
        <w:rPr>
          <w:rFonts w:cs="Times New Roman" w:ascii="Times New Roman" w:hAnsi="Times New Roman"/>
          <w:sz w:val="22"/>
          <w:szCs w:val="22"/>
          <w:lang w:val="en-US"/>
        </w:rPr>
        <w:t>t</w:t>
      </w:r>
      <w:r>
        <w:rPr>
          <w:rFonts w:cs="Times New Roman" w:ascii="Times New Roman" w:hAnsi="Times New Roman"/>
          <w:sz w:val="22"/>
          <w:szCs w:val="22"/>
        </w:rPr>
        <w:t xml:space="preserve"> что ребенок обладает слабым чувством природы. Правда, он подвергается бессознательно действию кра</w:t>
        <w:softHyphen/>
        <w:t>сот природыР и он весело прыгает при виде первого весеннего солкца. Но сознательное переживание природы как чего-то кра</w:t>
        <w:softHyphen/>
        <w:t>сивого, прекрасного появляется впервые у подростка: оно со</w:t>
        <w:softHyphen/>
        <w:t>ставляет одно из основных переживаний юности&gt; будучи в это время более интенсивным, чем в какое бы то ни былр другое время, К переживанию природы присоединяются в качестве источников радости, там, где для этого даны условия, искусство и наука. Широкий мир ценностей, служащий для взрослого человека источником высокого счастья, раскрывается впервые, как какое-то откровение, на пороге юности. Ко всему этому присоединяется, наконец, любовь, теперь уже сознательно на-правленная на дополняющее *ты*» тогда как до этого времени она была смутной и неустойчивой; о ходе ее развития мы еще будем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ие нового мира ценностей означает первый поворот к положительному, к радостному утверждению жизни, которое начинает с этого времени постепенно овладевать сознанием юно</w:t>
        <w:softHyphen/>
        <w:t>ши, С другой стороны, любовь дает выход самому тяжелому напряжению. Витальное и психическое благосостояние, необык</w:t>
        <w:softHyphen/>
        <w:t>новенная живость и чувство внутренней свободы являются нор</w:t>
        <w:softHyphen/>
        <w:t>мальными свойствами эт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Всем этим мы» конечно, не хотим сказать, что в первом периоде совершенно отсутствуют светлые стороны, а во втором — теневые. Об этом не может быть и речи. Стремление к деятельности и одушевление, мечтательное обожание и сексу-</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ально неосознанные любовные порывы являются чрезвычайно характерными положительными проявлениями первой стадии, и обратно — радостное жизнеощущение юности часто уже омра</w:t>
        <w:softHyphen/>
        <w:t>чается разочарованиями, повседневными обязанностями, мыс</w:t>
        <w:softHyphen/>
        <w:t>лями о профессии и мировоззрении* страстями и заботами о куске хлеба. Тем не менее остается в силе положение, что подросток больше страдает, чем радуется, что он чувствует себя разорванным, что его развитие протекает негармонично, что он идет ощупью и нуждается в руководителе, который вывел бы его из хаоса, И обратно — остается в силе положение* что жажда жизни, чувственная радость и неведомые дотоле жизненные силы изнутри располагают юношу к жизнеутверждению. Таким образом» психическая пубертатность характеризуется, как своей основной чертой, негативностью, юность же — позит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Мы указали на возраст 17 лет, как на начало юности. Эта граница проявляется в кривой роста. Быстрота роста достигает своего высшего пункта у девочек в начале, у мальчиков в конце 18-го года. До этого времени, однако&gt; развитие подростка не протекает одинаковым ритмом. Понижение работоспособности во время негативной фазы наблюдается у обоих полов в совер</w:t>
        <w:softHyphen/>
        <w:t>шенно различные моменты, В то время как латентный период до телесной пубертатности является у мальчиков более длитель</w:t>
        <w:softHyphen/>
        <w:t>ным, у девочек уже после окончания пубертатности начинается психически тягостное время ожидания* После периода духовно</w:t>
        <w:softHyphen/>
        <w:t>го подъема большинство из них погружается сначала вследствие совершенно неудовлетворительного воспитания в кокетство и флирт, более же утонченные страдают в ожидании подлинного вступления в жизнь* в ожидании мужа, брака или профессии» ибо как раз в наиболее восприимчивый в духовном отношении период после преодоления негативной фазы и воараста мечты, т.е. в 16—17 лет, прежнее воспитание ничего не могло дать девочке: опо заканчивалось как раз там, где оно должно было столкнуться.с высшими требованиями. У юноши же период от негативной фазы, составляющей ядро пубертатного возраста* к зрелому состоянию совершается быстрее: почти непосредственно после пубертатного цериода для него начинается уже зрелая жизнь, и лишь в течение короткого периода депрессии он явля</w:t>
        <w:softHyphen/>
        <w:t>ется нам в виде флиртующего гимназиста или усердно выполня</w:t>
        <w:softHyphen/>
        <w:t>ющего правила' своей корпорадяи молодого студента. Девочки того же возраста к нему большей частью холодны, ибо в 17—18 лет* когда юноша достигает высшей точки духовного подъема</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или владеющего им порыва страсти, девочка проникается, как правило, сознанием своей взрослости и начинает вступать в жизнь и становится членом общества. Многое, что юноша вслед</w:t>
        <w:softHyphen/>
        <w:t>ствие своей поздней пубертатности переживает вместе с другим, девочка вследствие более ранней пубертатности переживает в последовательности одно за другим, а частью — впервые во втором периоде созревания, в юности, так, например, искусство и природ у, а также подлинную любовь. Поэтому юность у девоч</w:t>
        <w:softHyphen/>
        <w:t>ки протекает более спокойно, чем у мальчика, у которого в юности еще разьсгрьгаается и проявляется пубертатное возбуж</w:t>
        <w:softHyphen/>
        <w:t>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ц юности определить трудно* Римляне относили его к 31-му году. Это имеет известное основание, поскольку процесс психического формирования до относительной стабилизации ха</w:t>
        <w:softHyphen/>
        <w:t>рактера продолжается все это время* В настоящее время конец юности относят к 21-му году или 24-м годам, так как уже в это время наблюдаются известная стабилизация и определенные черты зрелости. Первый период бури и натиска в это время уже отзвучал, стало ясным общее направление будущей жизни, вы</w:t>
        <w:softHyphen/>
        <w:t>брана определенная точка опоры, и интенсивность первых уси</w:t>
        <w:softHyphen/>
        <w:t>лий и исканий, связанных с мировоззрением, профессией и формированием собственной личности, ослабевает, уступал мес</w:t>
        <w:softHyphen/>
        <w:t>то более спокойному темпу прогресса. Первые мощные пережи</w:t>
        <w:softHyphen/>
        <w:t>вания любви, природы, искусства и творчества уже испытаны, первое общее социальное оформление уже произошло. Самый бурный период жизненного развития человека лежит позади.</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В. ШТЕРН</w:t>
      </w:r>
    </w:p>
    <w:p>
      <w:pPr>
        <w:pStyle w:val="Normal"/>
        <w:jc w:val="both"/>
        <w:rPr>
          <w:rFonts w:ascii="Times New Roman" w:hAnsi="Times New Roman" w:cs="Times New Roman"/>
          <w:sz w:val="22"/>
          <w:szCs w:val="22"/>
        </w:rPr>
      </w:pPr>
      <w:r>
        <w:rPr>
          <w:rFonts w:cs="Times New Roman" w:ascii="Times New Roman" w:hAnsi="Times New Roman"/>
          <w:sz w:val="22"/>
          <w:szCs w:val="22"/>
        </w:rPr>
        <w:t>«СЕРЬЕЗНАЯ ИГРА* В ЮНОШ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27380"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7380" cy="713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о переходное состояние между ребенком и взрослым, которое характеризует подростка, накладывает свой от</w:t>
        <w:softHyphen/>
        <w:t>печаток не только на течение его мыслей и чувств, на его стремления и идеалы, но и на его образ действий. Целый ряд форм поведения, свойственных этому возрасту, мы сумеем пра</w:t>
        <w:softHyphen/>
        <w:t>вильно понять только тогда, когда мы будем рассматривать их как промежуточные формы между детской игрой и серьезной н ответственной деятель костью взрослого. Для этой промежуточ</w:t>
        <w:softHyphen/>
        <w:t>ной формы подходит название «серьезн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ем предварительно несколько теоретических замеча</w:t>
        <w:softHyphen/>
        <w:t>ний. Сущность игры можно понять только в свете персоналисти-ческой теории. Это значит, что переживание как таковоеТ как оно дано в момент своего сознательного проявления, приобрета</w:t>
        <w:softHyphen/>
        <w:t>ет свой смысл и свое положение в жизни личности как целого, только когда мы исходим из этого целого. Вряд ли можно найти человеческую функцию, для которой необходимость персонали-стической интерпретации была бы так неоспорима, как для игры, ибо именно в игре с первого взгляда кажется, что все исчерпано в момент переживания; ведь здесь перед нами дея</w:t>
        <w:softHyphen/>
        <w:t>тельность, которая не имеет никакой осознанной цели* лежащей вне ее самой, деятельность, которая находит свое удовлетворе</w:t>
        <w:softHyphen/>
        <w:t>ние в себе самой, в самом своем течении&gt; и которая после своего окончания кажется + исчерпанной** И, однако» мы знаем, что это относится лишь к одной сто роке игры, а именно — к ее</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Педология юности* Сб. статей. М,—Л.: Гос. уч,-пед. изд-во. 1931</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й и, следовательно, поверхностной стороне; что игра — без того, чтобы это знал или к этому стремился играющий — имеет определенное значение для дальнейшей жизни человека; что момент игры вплетается в прошлое и будущее единой исто</w:t>
        <w:softHyphen/>
        <w:t>рии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такого рода скрытые связи, которые идут в прошедшее, мы уже указывали в прежних работах; здесь мы будем рассмат</w:t>
        <w:softHyphen/>
        <w:t>ривать только значение игровой деятельности для будущего,</w:t>
      </w:r>
    </w:p>
    <w:p>
      <w:pPr>
        <w:pStyle w:val="Normal"/>
        <w:jc w:val="both"/>
        <w:rPr/>
      </w:pPr>
      <w:r>
        <w:rPr>
          <w:rFonts w:cs="Times New Roman" w:ascii="Times New Roman" w:hAnsi="Times New Roman"/>
          <w:sz w:val="22"/>
          <w:szCs w:val="22"/>
        </w:rPr>
        <w:t>«Предваряющий характер* (</w:t>
      </w:r>
      <w:r>
        <w:rPr>
          <w:rFonts w:cs="Times New Roman" w:ascii="Times New Roman" w:hAnsi="Times New Roman"/>
          <w:sz w:val="22"/>
          <w:szCs w:val="22"/>
          <w:lang w:val="en-US"/>
        </w:rPr>
        <w:t>Vorcharakter</w:t>
      </w:r>
      <w:r>
        <w:rPr>
          <w:rFonts w:cs="Times New Roman" w:ascii="Times New Roman" w:hAnsi="Times New Roman"/>
          <w:sz w:val="22"/>
          <w:szCs w:val="22"/>
        </w:rPr>
        <w:t>) игры, если можно так выразится, заключает в себе, по крайней мере, три смысло</w:t>
        <w:softHyphen/>
        <w:t>вых момента: предварительное упражнение, предварительное выражение (</w:t>
      </w:r>
      <w:r>
        <w:rPr>
          <w:rFonts w:cs="Times New Roman" w:ascii="Times New Roman" w:hAnsi="Times New Roman"/>
          <w:sz w:val="22"/>
          <w:szCs w:val="22"/>
          <w:lang w:val="en-US"/>
        </w:rPr>
        <w:t>Vorausdruck</w:t>
      </w:r>
      <w:r>
        <w:rPr>
          <w:rFonts w:cs="Times New Roman" w:ascii="Times New Roman" w:hAnsi="Times New Roman"/>
          <w:sz w:val="22"/>
          <w:szCs w:val="22"/>
        </w:rPr>
        <w:t>) и предварительная проба (</w:t>
      </w:r>
      <w:r>
        <w:rPr>
          <w:rFonts w:cs="Times New Roman" w:ascii="Times New Roman" w:hAnsi="Times New Roman"/>
          <w:sz w:val="22"/>
          <w:szCs w:val="22"/>
          <w:lang w:val="en-US"/>
        </w:rPr>
        <w:t>Yortastung</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ПРЕДВАРИТЕЛЬНОЕ УПРАЖНЕНИЕ (см. теорию игры К. Гросса), В игре выступают рано такие влечения я интересы, «срок* которых в их серьезном смысле наступает значительно позже; таким путем происходит подготовка к жизненно важным способам деятельности, приемам, духовным установкам и т.д. Напомнкм общеизвестные примеры: игры в куклы у девочек</w:t>
      </w:r>
      <w:r>
        <w:rPr>
          <w:rFonts w:cs="Times New Roman" w:ascii="Times New Roman" w:hAnsi="Times New Roman"/>
          <w:sz w:val="22"/>
          <w:szCs w:val="22"/>
          <w:lang w:val="en-US"/>
        </w:rPr>
        <w:t>t</w:t>
      </w:r>
      <w:r>
        <w:rPr>
          <w:rFonts w:cs="Times New Roman" w:ascii="Times New Roman" w:hAnsi="Times New Roman"/>
          <w:sz w:val="22"/>
          <w:szCs w:val="22"/>
        </w:rPr>
        <w:t xml:space="preserve"> строительные и военные игры мальчик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ОЕ ВЫРАЖЕНИЕ. В то же время в осо</w:t>
        <w:softHyphen/>
        <w:t>бенностях игры обнаруживаются индивидуальные черты харак</w:t>
        <w:softHyphen/>
        <w:t>тера, темперамента и одаренности; эти черты в обычной жиани ребенка еще не проявляются заметно, да и не имеют еще повода для своего выявления; в игровой же деятельности они выступа</w:t>
        <w:softHyphen/>
        <w:t>ют» так сказать, пророчески и имеют поэтому прогност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АЯ ПРОБА стоит в известной противопо</w:t>
        <w:softHyphen/>
        <w:t>ложности к предварительному упражнению, ибо последнее предва</w:t>
        <w:softHyphen/>
        <w:t>ряет готового человека; предварительная проба, напротив, проистекает из нерешительности и неуверенности по поводу того» что должно выйти. Здесь человек берется то за ту, то за другую деятельность, отдается ей с большей или меньшей энергией, иног</w:t>
        <w:softHyphen/>
        <w:t>да со страстью, чтобы быстро перейти к другой, так как первая оказалась несоответствующей жизненной линии личности. Там, где эта нащупывающая, экспериментирующая деятельность гос</w:t>
        <w:softHyphen/>
        <w:t>подствует, там отдельные способы деятельности уже не являются формами предварительного выражения; можно оказаться в боль</w:t>
        <w:softHyphen/>
        <w:t>шом заблуждении, если на основании той или иной эпизодической формы деятельности сделать заключение относительно структуры будущ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В поведении подростка мы имеем дело прежде всего с предва</w:t>
        <w:softHyphen/>
        <w:t>рительными пробами, ибо подросток потерял уже самоуверенность ребенка; путь, который должен привести его к его собственной жизненной форме, идет через бесформенность, сквозь чащу, по окольным путям и ложным тропинкам; подросток пробует и испы</w:t>
        <w:softHyphen/>
        <w:t>тывает самые различные виды деятельности, чтобы затем снова и снова оставлять их, причем все это не сознается им как простая проба, а воспринимается с иллюзией серьезной и оконч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ок смотрит с известным пренебрежением на детские игры в узком смысле этого слова; с игрушкой, еще недавно столь любимой, он уже не хочет иметь никакого дела. Все вещи, за которые он принимается, носят серьезный характер, и намере</w:t>
        <w:softHyphen/>
        <w:t>ния его также серьезны; и, однако, это не есть серьезная в полном смысле этого слова, а только предварительная +проба*, иначе говоря* «серьезная игра**</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варительной пробе подросток узнает, в какой степени его умение не соответствует его стремлениям; он учится мало-по</w:t>
        <w:softHyphen/>
        <w:t>малу умерять свои цели и закалять свои силы, В том обстоятельст</w:t>
        <w:softHyphen/>
        <w:t>ве, что он прежде, чем научиться этому, переживает много неудач, нет никакого вреда, поскольку эта игровая подготовка к жизни совершается на невинном материале, как это должно быть при действительной игре. Точно так же в процессе пробы устанавлива</w:t>
        <w:softHyphen/>
        <w:t>ет подросток свое отношение к отдельным видам интересов, кото</w:t>
        <w:softHyphen/>
        <w:t>рые в нем бродят и среди которых то один, то другой стремится на время гегемонии. Только практически испытывая его, он сможет узнать, имеет ли он дело с областью, лишь поверхностно интересу</w:t>
        <w:softHyphen/>
        <w:t>ющей его, а в действительности чуждой его существу, — в этом случае, испробовав ее раз, он ее изживает, освобождается от нее, — или же в ней заключены тенденции, действительно определяющие будущее его личности- Продолжая идти ощупью, он может уже в пределах этой тенденции сужать постепенно неопределенный круг возможностей пока не выкристаллизуется с полной ясностью и определенностью та форма деятельности, которая ему адекватна: он стал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и виды юношеской серьезной игры чрезвычайно многообразны. Мы прежде всего выясним на примере отдельных реальных сфер интересов подростка характерные черты его серь</w:t>
        <w:softHyphen/>
        <w:t>езной игры, а затем осветим то формальное проявление этих черт, которое в любой области деятельности может привести к интересу спортив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22                                   .</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О «серьезной игре* мы говорим в том случае, когда имеется налицо субъективная серьезность, без того, чтобы ей соответст</w:t>
        <w:softHyphen/>
        <w:t>вовало объективно серьезное значение деятельности. Эта субъек</w:t>
        <w:softHyphen/>
        <w:t>тивная серьезность имеет самые различные степени. Так, если мы возьмем серьезные игры любовного характера, то здесь, например&gt; кокетство или флирт явно обнаруживают еще свой чисто игровой характер, между тем как мечтательное поклоне</w:t>
        <w:softHyphen/>
        <w:t>ние, всецела наполняющее юное существо, обладает уже высшей степенью субъективной серьез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 и последняя форма является серьезной игрой, как и вообще юношеская эротика в большей части ее проявлений, ибо она обнаруживает несоответствие между непосредственным со</w:t>
        <w:softHyphen/>
        <w:t>держанием сознания и более глубоким его значением. Подлин</w:t>
        <w:softHyphen/>
        <w:t>ный личностный смысл эротики заключается в подготовке к браку, продолжению рода и родительству, следовательно к цели, которая предполагает не только полное созвучие между любовью и сексуальностью, — созвучие* которое у подростка большей частью еще отсутствует, но также и полную ответственность за последствия, вытекающие из половой любви. Между тем эроти</w:t>
        <w:softHyphen/>
        <w:t>ческое сознание подростка носит совсем иной характер. В нем любовь является самоцелью; томление, мечта или страсть на</w:t>
        <w:softHyphen/>
        <w:t>столько поглощают собой юного человека, что всякие мысли о дальнейшем отпадают или даже отвергаются, как профанадия.</w:t>
      </w:r>
    </w:p>
    <w:p>
      <w:pPr>
        <w:pStyle w:val="Normal"/>
        <w:jc w:val="both"/>
        <w:rPr>
          <w:rFonts w:ascii="Times New Roman" w:hAnsi="Times New Roman" w:cs="Times New Roman"/>
          <w:sz w:val="22"/>
          <w:szCs w:val="22"/>
        </w:rPr>
      </w:pPr>
      <w:r>
        <w:rPr>
          <w:rFonts w:cs="Times New Roman" w:ascii="Times New Roman" w:hAnsi="Times New Roman"/>
          <w:sz w:val="22"/>
          <w:szCs w:val="22"/>
        </w:rPr>
        <w:t>«Нащупывающий* характер эротической серьезной игры об</w:t>
        <w:softHyphen/>
        <w:t>наруживается в широте круга и объектов любви и многообразии ее форм. Юношеская любовь еще совершенно не фиксирована как в отношении характера ее объектов, которые могут быть то старшими, то ровесниками, то того же пола, то другого, брюнет</w:t>
        <w:softHyphen/>
        <w:t>ками и блондинками, кроткими и пылкими и т.д., так и в смысле формы эротического отношения, которое может быть чувственным или духовным, мечтательным или домогающимся, кокетничающим или страстным. Получается впечатление, что в некоторых из этих любовных эпизодов изживаются путем отре-гулирования более поверхностные формы эротики и таким обра</w:t>
        <w:softHyphen/>
        <w:t>зом из многообразия возможностей постепенно вырабатываются более глубокие и адекватные индивидууму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убертатная эротика является по своему смыслу школой любви' без связанных с ответственностью послед</w:t>
        <w:softHyphen/>
        <w:t>ствий в будущем- В том обстоятельстве, что требование, относя-</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щееся ко всякой серьезной игре, а именно — совершать пробу на безвредном материале» не всегда осуществляется, -— в этом обсто</w:t>
        <w:softHyphen/>
        <w:t>ятельстве заключается ее трагическая сторона* Такие тяжелые и неожиданные явления, как разрушение здоровья вследствие из</w:t>
        <w:softHyphen/>
        <w:t>лишеств, половые болезни, беременность, самоубийство из-за несчастной любви, показывают, что серьезная игра слишком рано потеряла свой игрово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супруга и выбор профессии являются двумя главны</w:t>
        <w:softHyphen/>
        <w:t>ми решениями определяющими судьбу человека. Но в то время как выбор супруга наступает уже в фазе зрелости и таким образом предоставляет юношескому периоду-подготовиться к этой дели в процессе серьезной игры, выбор профессии должен быть совершен у большинства людей в течение пубертатного периода* Он является, следовательно, по своей природе вполне серьезным актом.</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примитивной культуры, где юный человек дол</w:t>
        <w:softHyphen/>
        <w:t>жен, как нечто само собой разумеющееся,войти в свое сословие или в один из немногих существующих видов профессиональной деятельности* этот акт не заключает в себе никакой трудной проблемы. Но чем сложнее становятся жкзненные отношения, чем необозримее профессиональные возможности и чем диффе</w:t>
        <w:softHyphen/>
        <w:t>ренцированнее сами люди, тем менее самоочевидным становится выбор профессии и тем менее зрелым является подросток для этого серьезного акта. Поэтому выбор профессии и подготовка к ней становится для многих вначале также серьезной игрой: они бросаются в ту или иную профессию» не зная ни ее характера, ни степени своей пригодности к ней; они работают в ней субъектив</w:t>
        <w:softHyphen/>
        <w:t>ной серьезностью, затем бросают ее и пробуют другую; вторая также оказывается не чем иным, как «пробой», и иногда прохо</w:t>
        <w:softHyphen/>
        <w:t>дит несколько лет, пока не наступает окончательное решение, т.е* пока человек не находит своей жизненной профессии. Как велико число молодых студентов, которые, будучи еще на пер</w:t>
        <w:softHyphen/>
        <w:t>вых семестрах, меняют специальность и факультет!</w:t>
      </w:r>
    </w:p>
    <w:p>
      <w:pPr>
        <w:pStyle w:val="Normal"/>
        <w:jc w:val="both"/>
        <w:rPr>
          <w:rFonts w:ascii="Times New Roman" w:hAnsi="Times New Roman" w:cs="Times New Roman"/>
          <w:sz w:val="22"/>
          <w:szCs w:val="22"/>
        </w:rPr>
      </w:pPr>
      <w:r>
        <w:rPr>
          <w:rFonts w:cs="Times New Roman" w:ascii="Times New Roman" w:hAnsi="Times New Roman"/>
          <w:sz w:val="22"/>
          <w:szCs w:val="22"/>
        </w:rPr>
        <w:t>У женской молодежи подготовка к профессии выступаеГ в качестве серьезной игры в другом смысле. В соответствии с субъективной установкой своего сознааия девочки относятся к вопросу о своей будущей профессии также серьезно, часто даже серьезнее, чем мальчики; многие бросаются с рвением и предан</w:t>
        <w:softHyphen/>
        <w:t>ностью за4профессиональную подготовку» как если бы дело шло здесь о единственно важной с точки зрения их будущего задаче. Но именно  это   «как  если бы*  указывает на бес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pPr>
      <w:r>
        <w:rPr>
          <w:rFonts w:cs="Times New Roman" w:ascii="Times New Roman" w:hAnsi="Times New Roman"/>
          <w:sz w:val="22"/>
          <w:szCs w:val="22"/>
        </w:rPr>
        <w:t>игровой характер этой подготовки* В их личностной основе, как правило, не профессия&gt; а брак является подлинной целью девиче</w:t>
        <w:softHyphen/>
        <w:t>ских стремлений. В какой мере профессиональное рвение юношеско</w:t>
        <w:softHyphen/>
        <w:t>го периода является у девочек лишь поверхностной серьезностью, показывает огромное количество, девочек, которые позднее выходят замуж я бросают — по желанию или по необходимости — свою профессиональную деятелькость или подготовку. Легкость, с которой они оставляют свои занятия, даже если до этого они отдавались им с огромным интересом, поражает не только других, но часто и их самих. Игровая серьезность профессии бледнеет перед подлинной серьезностью того призвания</w:t>
      </w:r>
      <w:r>
        <w:rPr>
          <w:rFonts w:cs="Times New Roman" w:ascii="Times New Roman" w:hAnsi="Times New Roman"/>
          <w:sz w:val="22"/>
          <w:szCs w:val="22"/>
          <w:lang w:val="en-US"/>
        </w:rPr>
        <w:t>f</w:t>
      </w:r>
      <w:r>
        <w:rPr>
          <w:rFonts w:cs="Times New Roman" w:ascii="Times New Roman" w:hAnsi="Times New Roman"/>
          <w:sz w:val="22"/>
          <w:szCs w:val="22"/>
        </w:rPr>
        <w:t xml:space="preserve"> которое их теперь наполняет, а именно — призвания супруги и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На примере различных общественных организаций юношест ва обнаруживается другая сторона серьезной игры, а именно — столь частое несоответствие между субъективным сознанием важности данной деятельности и незначительностью результата. Это несоответствие может часто показаться стороннему наблюда</w:t>
        <w:softHyphen/>
        <w:t>телю прямо странным, и он легко будет осуждать эту деятель</w:t>
        <w:softHyphen/>
        <w:t>ность, потому что ему неясно значение этих серьезных игр именно как школы и как предварительной пробы.</w:t>
      </w:r>
    </w:p>
    <w:p>
      <w:pPr>
        <w:pStyle w:val="Normal"/>
        <w:jc w:val="both"/>
        <w:rPr/>
      </w:pPr>
      <w:r>
        <w:rPr>
          <w:rFonts w:cs="Times New Roman" w:ascii="Times New Roman" w:hAnsi="Times New Roman"/>
          <w:sz w:val="22"/>
          <w:szCs w:val="22"/>
        </w:rPr>
        <w:t>Когда при основании какого-либо юношеского общества уча-стыики в течение недели спорят относительно программы и устава, когда они возбужденно дискутируют до поздней ночи о выборах</w:t>
      </w:r>
      <w:r>
        <w:rPr>
          <w:rFonts w:cs="Times New Roman" w:ascii="Times New Roman" w:hAnsi="Times New Roman"/>
          <w:sz w:val="22"/>
          <w:szCs w:val="22"/>
          <w:lang w:val="en-US"/>
        </w:rPr>
        <w:t>t</w:t>
      </w:r>
      <w:r>
        <w:rPr>
          <w:rFonts w:cs="Times New Roman" w:ascii="Times New Roman" w:hAnsi="Times New Roman"/>
          <w:sz w:val="22"/>
          <w:szCs w:val="22"/>
        </w:rPr>
        <w:t xml:space="preserve"> о ведении протокола, о третейском разборе какого-ни</w:t>
        <w:softHyphen/>
        <w:t>будь незначительного случая, — едва ли с меньшей серьезно-стью1 чем это делают в действительном парламенте или трибунале, — то, конечно, результаты вряд ли соответствуют этой трате сил» времени и одушевления. Но это — одна из форм учения, которая при известных условиях может быть более плодотворной, чем школьное учение, ибо она является самовос</w:t>
        <w:softHyphen/>
        <w:t>питанием к самоответственности. Пусть юношеская организа</w:t>
        <w:softHyphen/>
        <w:t>ция через год распадется, не оставив никакого следа своей деятельности; она все же существовала не напрасно, ибо ее участники развивали на ней свое общественное сознание и уп</w:t>
        <w:softHyphen/>
        <w:t>ражняли свое стремление к борьбе; они научались не только теоретически понимать общественные взаимоотношения и взаи</w:t>
        <w:softHyphen/>
        <w:t>модействия, но усваивать их чувством и волей» Считать такого рода юношеское объединение бесцельным и излишним на том основании, что от него *нет никакого толка*, что у него *нет никакого постоянства*, что оно «приводит к растрат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по меньшей мере так же неосновательно, как если бы кто-нибудь счел бессмысленными постройки детей на песке на том основа</w:t>
        <w:softHyphen/>
        <w:t>нии, что ближайший ветер разрушит эти по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точки зрения нужно иначе смотреть и на юношеское движение и школьное самоуправление* Поверхностному взгляду и здесь бросается в глаза прежде всего несоответствие меэкду большими намерениями и действительными результатами; но более глубокий взгляд поймет, что подлинный смысл этой дея</w:t>
        <w:softHyphen/>
        <w:t>тельности в значительной мере как раз предполагает внешнюю безрезультатность. Если бы согласование средств и целей было с самого начала безупречным, тогда все должно было бы сводить</w:t>
        <w:softHyphen/>
        <w:t>ся к простому перенятию н подражанию способам поведения, существующим среди взрослых* Но это было бы нечто совершен</w:t>
        <w:softHyphen/>
        <w:t>но не похожее на юность. Поскольку юноша стремится поднять</w:t>
        <w:softHyphen/>
        <w:t>ся над уровнем предшествующего поколения, поскольку он хочет достичь новых целей новыми средствами, поскольку он даже старое и вечное хочет заново воссоздать из себя самого — постольку блуждание, искание наощупь и порождение через сотню разочарований являются необходимым условием того, чтобы он достиг в конце концов надлежащей согласованности средств и целей, хотения и 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текает отсюда для педагогики переход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ляющей и «пробной* серьезной игре нужно предо</w:t>
        <w:softHyphen/>
        <w:t>ставить возможно большую свободу, но, конечно, так, чтобы она соответствовала смыслу игры, т*е, чтобы она совершалась на ♦безвредном* материале. Так, если школьное самоуправление настолько вмешивается в самую сущность школьной жизни, что это угрожает устойчивости школьной организации, то аго, прав-да&gt; отвечает его непосредственной кажущейся цели* но менее всего соответствует его действительному смыслу, заключающе</w:t>
        <w:softHyphen/>
        <w:t>муся в самовоспитании. То же относится к организации подрост* ков, которая получила бы возможность активно вмешиваться в политику. Здесь ка педагогику пубертатного возраста ложатся трудные задачи, отличные от задач педагогики раннего возра</w:t>
        <w:softHyphen/>
        <w:t>ста; она в такой же мере должна остерегаться того, чтобы просто подавлять стремления, вытекающие нз природы подростка, на том основании» что они могут иметь вредные последствия, как и того, чтобы предоставлять эти стремления собственному тече</w:t>
        <w:softHyphen/>
        <w:t>нию, без руководства, и давать им возможность превращаться в ответственную серьезную деятельность. Проблема + вождя* сно</w:t>
        <w:softHyphen/>
        <w:t>ва встает здесь во всей своей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следует считаться также с субъективной серьезно</w:t>
        <w:softHyphen/>
        <w:t>стью подростков, ибо в ней сказывается смутное чувство шэд ро</w:t>
        <w:softHyphen/>
        <w:t>стка, что тот что он делает, важно для его будущего развития. Предположим, что кружок юношей разбирает конфликт между двумя сотоварищами» возникший по какому-нибудь незначи</w:t>
        <w:softHyphen/>
        <w:t>тельному вопросу чести; в процессе этого разбора вырабатывают</w:t>
        <w:softHyphen/>
        <w:t>ся понятия о справедливости и несправедливости, о чести я искуплении; таким образом в мальчиках воспитываются мо</w:t>
        <w:softHyphen/>
        <w:t>ральные ценности и суждения, и это служит в дальнейшем для разрешения проблем, имеющих объектив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jc w:val="both"/>
        <w:rPr/>
      </w:pPr>
      <w:r>
        <w:rPr>
          <w:rFonts w:cs="Times New Roman" w:ascii="Times New Roman" w:hAnsi="Times New Roman"/>
          <w:sz w:val="22"/>
          <w:szCs w:val="22"/>
        </w:rPr>
        <w:t>Наконец мы должны включить в наше понятие «серьезная игра* обширную, но пока еще мало исследованную область спорта. Мы не рассматриваем здесь спорт с точки зрения телесного уп</w:t>
        <w:softHyphen/>
        <w:t xml:space="preserve">ражнения* закаливания и т.п., а подходим к нему исключительно как к жизненной форме личности </w:t>
      </w:r>
      <w:r>
        <w:rPr>
          <w:rFonts w:cs="Times New Roman" w:ascii="Times New Roman" w:hAnsi="Times New Roman"/>
          <w:sz w:val="22"/>
          <w:szCs w:val="22"/>
          <w:lang w:val="en-US"/>
        </w:rPr>
        <w:t>personale</w:t>
      </w:r>
      <w:r>
        <w:rPr>
          <w:rFonts w:cs="Times New Roman" w:ascii="Times New Roman" w:hAnsi="Times New Roman"/>
          <w:sz w:val="22"/>
          <w:szCs w:val="22"/>
        </w:rPr>
        <w:t xml:space="preserve"> </w:t>
      </w:r>
      <w:r>
        <w:rPr>
          <w:rFonts w:cs="Times New Roman" w:ascii="Times New Roman" w:hAnsi="Times New Roman"/>
          <w:sz w:val="22"/>
          <w:szCs w:val="22"/>
          <w:lang w:val="en-US"/>
        </w:rPr>
        <w:t>Lebensform</w:t>
      </w:r>
      <w:r>
        <w:rPr>
          <w:rFonts w:cs="Times New Roman" w:ascii="Times New Roman" w:hAnsi="Times New Roman"/>
          <w:sz w:val="22"/>
          <w:szCs w:val="22"/>
        </w:rPr>
        <w:t xml:space="preserve"> и оьггаем-ся выяснить ее своеобразное проявление у подростков. Спорт и игра находятся в тесной связи друг с другом; тем важнее отграни</w:t>
        <w:softHyphen/>
        <w:t>чить их друг от друга и увидеть в спорте своеобразную форму слияния игрового начала с серьез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порт не является, конечно, атрибутом исключительно юно</w:t>
        <w:softHyphen/>
        <w:t>шеской поры, но в ней он играет совершенно особую роль. Пробуж</w:t>
        <w:softHyphen/>
        <w:t>дение интереса к спорту в собственном смысле замечается впервые в пубертатном периоде; и этот интерес может при известных условиях именно у юноши стать господствующей страстью, в то время как у взрослого, если не считать индивидуальных случаев, спортивные интересы занимают место лишь наряду с профессио</w:t>
        <w:softHyphen/>
        <w:t>нальными и другими интереса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началом периода созревания ребенок, далее занимаясь 4спортом► , например, плаванием, футболом, делает это совер</w:t>
        <w:softHyphen/>
        <w:t>шенно «играючи*; он удовлетворен самим процессом действия, У подростка же спорт становится длительной задачей, пробуж</w:t>
        <w:softHyphen/>
        <w:t>дающей его к достижению все больших и больших успехов; он становится, таким образом, одной из тех «регулятивных идей», которые могут впервые выступить лишь на этой стадии разви</w:t>
        <w:softHyphen/>
        <w:t>тия* В спорте такого рода регулятивная идея переживается в ее наиболее примитивной обнаженной форме, а именно — как чисто количественная бесконечность задачи. Отдельный резуль</w:t>
        <w:softHyphen/>
        <w:t>тат — победа» рекорд — оценивается как чисто временная оста</w:t>
        <w:softHyphen/>
        <w:t>новка,   как   пункт  в  бесконечном  ряду  достижений;   он</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измеряется отношением к собственным прежним, менее совер</w:t>
        <w:softHyphen/>
        <w:t>шенным достижениям, которые теперь преодолены* и к одновре</w:t>
        <w:softHyphen/>
        <w:t>менным достижениям других, имеющих большую или меньшую степень; но он служит в то же время стимулом к дальнейшим повышениям уровня, посредством которых достигается дальней</w:t>
        <w:softHyphen/>
        <w:t>шее преодоление самого себя и других ит,д,</w:t>
      </w:r>
    </w:p>
    <w:p>
      <w:pPr>
        <w:pStyle w:val="Normal"/>
        <w:jc w:val="both"/>
        <w:rPr>
          <w:rFonts w:ascii="Times New Roman" w:hAnsi="Times New Roman" w:cs="Times New Roman"/>
          <w:sz w:val="22"/>
          <w:szCs w:val="22"/>
        </w:rPr>
      </w:pPr>
      <w:r>
        <w:rPr>
          <w:rFonts w:cs="Times New Roman" w:ascii="Times New Roman" w:hAnsi="Times New Roman"/>
          <w:sz w:val="22"/>
          <w:szCs w:val="22"/>
        </w:rPr>
        <w:t>Еще быстрее бежать или грести, еще дальше бросить мяч, еще большее расстояние проплыть — вот цели, которые, как только они достигаются, сейчас нее снова уничтожают себя, чтобы: быть замещенными еще более высокой степенью совершенства* Нигде понятие * идеала», как постоянно приближающейся, но никогда вполне недостижимой деятельности, не выступает в такой простой форме, как здесь. Восприятие и полагание этого идеала не требуют собственно духовной продуктивности, как в каждом другом идеа</w:t>
        <w:softHyphen/>
        <w:t>ле; в условиях данного момента, в уже осуществленном действии даны все предпосылки идеала; их нужно лишь представить себе изменившимися в их намерениях* Мы имеем здесь, таким обра</w:t>
        <w:softHyphen/>
        <w:t>зом, чистый идеал власти и борьбы, свободный в своей абсолютно</w:t>
        <w:softHyphen/>
        <w:t>сти от всякого содержания, ибо в конце концов для сущности спорта и для типического своеобразия спортивной страсти являет</w:t>
        <w:softHyphen/>
        <w:t>ся относительно безразличным, в какой именно области удовлетво</w:t>
        <w:softHyphen/>
        <w:t>ряет юйюша свою жажду количественного повышения и преод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характерной является эта черта юношеской пси</w:t>
        <w:softHyphen/>
        <w:t>хики, показывает не только го рвение, с которым бесчисленное количество подростков сами предаются спорту, но и массовое участие юношей в качестве зрителей в спортивных состязаниях. Это участие отнюдь не является простым * созерцанием *, как в театре или даже в кино; это — страстное участие с внутренним соучастием и партийностью; поэтому оно занимает молодых людей гораздо дольше самого состязания. Тот, кто хочет дать оценку юношеству как массовому явлению, должен прежде все</w:t>
        <w:softHyphen/>
        <w:t>го принять во внимание эту черту; не только в англо-саксонских странах, но и у нас мы стоим здесь перед сферой интересов, по сравнению с которой просто по объему все другие сферы, как искусство, религия, самоуправление, далее юношеское движе</w:t>
        <w:softHyphen/>
        <w:t>ние, оказываются незнач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ую примитивность инстинктов, связанных со спор</w:t>
        <w:softHyphen/>
        <w:t>том, можко рассматривать как главную причину этого колос</w:t>
        <w:softHyphen/>
        <w:t>сального интереса к спорту. Но в то же время спорт служит и тому, чтобы упорядочивать и очищать эти инстинкты; это совер-</w:t>
      </w:r>
    </w:p>
    <w:p>
      <w:pPr>
        <w:pStyle w:val="Normal"/>
        <w:jc w:val="both"/>
        <w:rPr>
          <w:rFonts w:ascii="Times New Roman" w:hAnsi="Times New Roman" w:cs="Times New Roman"/>
          <w:sz w:val="22"/>
          <w:szCs w:val="22"/>
        </w:rPr>
      </w:pPr>
      <w:r>
        <w:rPr>
          <w:rFonts w:cs="Times New Roman" w:ascii="Times New Roman" w:hAnsi="Times New Roman"/>
          <w:sz w:val="22"/>
          <w:szCs w:val="22"/>
        </w:rPr>
        <w:t>шается посредством того, что их цели превращаются в идеалы, а их осуществления — в правила; таким путем и спорт приобрета</w:t>
        <w:softHyphen/>
        <w:t>ет характер серьезной игры.</w:t>
      </w:r>
    </w:p>
    <w:p>
      <w:pPr>
        <w:pStyle w:val="Normal"/>
        <w:jc w:val="both"/>
        <w:rPr/>
      </w:pPr>
      <w:r>
        <w:rPr>
          <w:rFonts w:cs="Times New Roman" w:ascii="Times New Roman" w:hAnsi="Times New Roman"/>
          <w:sz w:val="22"/>
          <w:szCs w:val="22"/>
        </w:rPr>
        <w:t>Прежде всего подвергаются этому облагораживающему влия</w:t>
        <w:softHyphen/>
        <w:t>нию индивидуальное стремление к власти, которое лшпается своей брутальной и беспорядочной формы: преодолеть других может толь</w:t>
        <w:softHyphen/>
        <w:t>ко тот, кто преодолевает себя самого; победа над другими имеет своей предпосылкой победу над своим собственным прежним несо</w:t>
        <w:softHyphen/>
        <w:t>вершенством. Бесконечность задачи побуждают волю к максималь</w:t>
        <w:softHyphen/>
        <w:t>ным усилиям («</w:t>
      </w:r>
      <w:r>
        <w:rPr>
          <w:rFonts w:cs="Times New Roman" w:ascii="Times New Roman" w:hAnsi="Times New Roman"/>
          <w:sz w:val="22"/>
          <w:szCs w:val="22"/>
          <w:lang w:val="en-US"/>
        </w:rPr>
        <w:t>Training</w:t>
      </w:r>
      <w:r>
        <w:rPr>
          <w:rFonts w:cs="Times New Roman" w:ascii="Times New Roman" w:hAnsi="Times New Roman"/>
          <w:sz w:val="22"/>
          <w:szCs w:val="22"/>
        </w:rPr>
        <w:t>*), которые никогда не могут совершенно ослабеть, потому что ни одна цель не является последней.</w:t>
      </w:r>
    </w:p>
    <w:p>
      <w:pPr>
        <w:pStyle w:val="Normal"/>
        <w:jc w:val="both"/>
        <w:rPr/>
      </w:pPr>
      <w:r>
        <w:rPr>
          <w:rFonts w:cs="Times New Roman" w:ascii="Times New Roman" w:hAnsi="Times New Roman"/>
          <w:sz w:val="22"/>
          <w:szCs w:val="22"/>
        </w:rPr>
        <w:t>Социальный инстинкт находит здесь делый ряд возможно</w:t>
        <w:softHyphen/>
        <w:t>стей для своего развития и воспитания* Сознание непосредствен</w:t>
        <w:softHyphen/>
        <w:t>ной принадлежности к большому и однородному коллективу редко может переживаться так интенсивно, как здесь, именно вследствие простоты участвующих здесь чувств* В то же время эта принадлежность нигде так мало не связана нормами, как здесь; так приучается каждый подросток, занимающийся спор</w:t>
        <w:softHyphen/>
        <w:t>том, подчиняться закономерности общественного института, ко-торая создана не им самим, но которую он безусловно признает. То, что спортивные правила могут быть мелкими и неважными, — это в данном случае безразлично: они являются тем * безвред</w:t>
        <w:softHyphen/>
        <w:t>ным* материалом, на котором индивидуум игровым образом проникает в нормативные связи вообще. Твердые правила чрез</w:t>
        <w:softHyphen/>
        <w:t>вычайно упрощают развитие определенных функций личности: честолюбие и соревнование, включение индивидуального темпа в общий ритм (гимнастика, гребля), отдельные приемы и целые серии действий, даже внешнее положение и осанка (*</w:t>
      </w:r>
      <w:r>
        <w:rPr>
          <w:rFonts w:cs="Times New Roman" w:ascii="Times New Roman" w:hAnsi="Times New Roman"/>
          <w:sz w:val="22"/>
          <w:szCs w:val="22"/>
          <w:lang w:val="en-US"/>
        </w:rPr>
        <w:t>fair</w:t>
      </w:r>
      <w:r>
        <w:rPr>
          <w:rFonts w:cs="Times New Roman" w:ascii="Times New Roman" w:hAnsi="Times New Roman"/>
          <w:sz w:val="22"/>
          <w:szCs w:val="22"/>
        </w:rPr>
        <w:t xml:space="preserve"> </w:t>
      </w:r>
      <w:r>
        <w:rPr>
          <w:rFonts w:cs="Times New Roman" w:ascii="Times New Roman" w:hAnsi="Times New Roman"/>
          <w:sz w:val="22"/>
          <w:szCs w:val="22"/>
          <w:lang w:val="en-US"/>
        </w:rPr>
        <w:t>play</w:t>
      </w:r>
      <w:r>
        <w:rPr>
          <w:rFonts w:cs="Times New Roman" w:ascii="Times New Roman" w:hAnsi="Times New Roman"/>
          <w:sz w:val="22"/>
          <w:szCs w:val="22"/>
        </w:rPr>
        <w:t>*) в широкой мере не зависят от свободного выбора и решения индивидуума: они подчинены всеобщим нормам, которые каж</w:t>
        <w:softHyphen/>
        <w:t>дый может усвоить и применить в качестве масштаба для оцен</w:t>
        <w:softHyphen/>
        <w:t>ки отдельного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t>Тесная общность, существующая между товарищами по спор</w:t>
        <w:softHyphen/>
        <w:t>ту в отношении интересов, умений и т,пм ведет в свою очередь к известному обособлению узкого спортивного коллектива от более широкого социального круга. Специфический спортивный жаргон становится таинственным языком, понятным лишь посвященным. Вырабатываются групповой эгоизм и групповое высокомерие, от</w:t>
        <w:softHyphen/>
        <w:t>части в качестве компенсаторных функций по отношению к силь</w:t>
        <w:softHyphen/>
        <w:t>но ограниченной индивидуальной свободе.</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примем все это во внимание, нам станет понятным то особое значение, какое может приобрести спорт для подростка с относительно примитивной духовной структурой. Однако не следу</w:t>
        <w:softHyphen/>
        <w:t>ет закрывать глаза к ва пределы и опасности этого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остороннее подчеркивание количественного момента, числа очков, рекорда приводит к выделению чисто формального принципа власти, которое может нанести ущерб собственно цен</w:t>
        <w:softHyphen/>
        <w:t>ностному содержанию жизни. Чисто спортивный принцип имеет в своей основе оценку умения как такового совершенно незави</w:t>
        <w:softHyphen/>
        <w:t>симо от области его применения; там, где он один господствует, нет никакого существенного различил между непрерывным мно</w:t>
        <w:softHyphen/>
        <w:t>гократным пробеганием на велосипеде вокруг арены, измерени</w:t>
        <w:softHyphen/>
        <w:t>ем телесной ловкости при* плавании или катании на коньках и умением сыграть вслепую несколько партий в шахматы. Ибо материальное содержание служит лишь средством для показа количественной меры, А так как к тому же «бесконечность задачи* требует, чтобы ей безгранично отдавались, то чисто спортивная установка может привести таким путем к душевному опустошению. Сфера деятельности, которая — часто совершенно случайно — выбирается в качестве объекта спортивной страсти, начинает восприниматься мономанически; не только в том смысле» что она с трудом допускает рядом с собой возникновение других интересов; но и в том, что она сама упрощается, напол</w:t>
        <w:softHyphen/>
        <w:t>няясь чисто количественным содержанием,</w:t>
      </w:r>
    </w:p>
    <w:p>
      <w:pPr>
        <w:pStyle w:val="Normal"/>
        <w:jc w:val="both"/>
        <w:rPr/>
      </w:pPr>
      <w:r>
        <w:rPr>
          <w:rFonts w:cs="Times New Roman" w:ascii="Times New Roman" w:hAnsi="Times New Roman"/>
          <w:sz w:val="22"/>
          <w:szCs w:val="22"/>
        </w:rPr>
        <w:t>С господством количественного момента тесно связана дру</w:t>
        <w:softHyphen/>
        <w:t>гая черта спорта: недостаточное творчество. В пределах уже существующей области спорта *еще не бывшее* (</w:t>
      </w:r>
      <w:r>
        <w:rPr>
          <w:rFonts w:cs="Times New Roman" w:ascii="Times New Roman" w:hAnsi="Times New Roman"/>
          <w:sz w:val="22"/>
          <w:szCs w:val="22"/>
          <w:lang w:val="en-US"/>
        </w:rPr>
        <w:t>noch</w:t>
      </w:r>
      <w:r>
        <w:rPr>
          <w:rFonts w:cs="Times New Roman" w:ascii="Times New Roman" w:hAnsi="Times New Roman"/>
          <w:sz w:val="22"/>
          <w:szCs w:val="22"/>
        </w:rPr>
        <w:t xml:space="preserve"> </w:t>
      </w:r>
      <w:r>
        <w:rPr>
          <w:rFonts w:cs="Times New Roman" w:ascii="Times New Roman" w:hAnsi="Times New Roman"/>
          <w:sz w:val="22"/>
          <w:szCs w:val="22"/>
          <w:lang w:val="en-US"/>
        </w:rPr>
        <w:t>nie</w:t>
      </w:r>
      <w:r>
        <w:rPr>
          <w:rFonts w:cs="Times New Roman" w:ascii="Times New Roman" w:hAnsi="Times New Roman"/>
          <w:sz w:val="22"/>
          <w:szCs w:val="22"/>
        </w:rPr>
        <w:t xml:space="preserve"> </w:t>
      </w:r>
      <w:r>
        <w:rPr>
          <w:rFonts w:cs="Times New Roman" w:ascii="Times New Roman" w:hAnsi="Times New Roman"/>
          <w:sz w:val="22"/>
          <w:szCs w:val="22"/>
          <w:lang w:val="en-US"/>
        </w:rPr>
        <w:t>dagewesenes</w:t>
      </w:r>
      <w:r>
        <w:rPr>
          <w:rFonts w:cs="Times New Roman" w:ascii="Times New Roman" w:hAnsi="Times New Roman"/>
          <w:sz w:val="22"/>
          <w:szCs w:val="22"/>
        </w:rPr>
        <w:t>) проявляется лишь в форме еще не достигнутой цифры. Стремление направлено здесь на прямолинейное продол</w:t>
        <w:softHyphen/>
        <w:t>жение существующего, ибо истинно новое не могло бы вместить* ся в узкие рамки существующих спортивных правил, В спорте господствует лишь легко измеримое и сравнимоеь и в этом отношении он обнаруживает себя детищем нашей механизиро</w:t>
        <w:softHyphen/>
        <w:t>ванной к стандартизированной культуры. Идти своими путями, искать новых, еще не открытых и не испробованных возможно</w:t>
        <w:softHyphen/>
        <w:t xml:space="preserve">стей </w:t>
      </w:r>
      <w:r>
        <w:rPr>
          <w:rFonts w:cs="Times New Roman" w:ascii="Times New Roman" w:hAnsi="Times New Roman"/>
          <w:sz w:val="22"/>
          <w:szCs w:val="22"/>
          <w:lang w:val="en-US"/>
        </w:rPr>
        <w:t>t</w:t>
      </w:r>
      <w:r>
        <w:rPr>
          <w:rFonts w:cs="Times New Roman" w:ascii="Times New Roman" w:hAnsi="Times New Roman"/>
          <w:sz w:val="22"/>
          <w:szCs w:val="22"/>
        </w:rPr>
        <w:t xml:space="preserve"> дать место качественным ценностям в их индивидуальном своеобразии — все это невозможно, если оставаться в пределах чисто спортивного принципа. Правило есть все* Что область высшей творческой деятельности начинается впервые по ту сто</w:t>
        <w:softHyphen/>
        <w:t>рону его — это чуждо спортивному со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pPr>
      <w:r>
        <w:rPr>
          <w:rFonts w:cs="Times New Roman" w:ascii="Times New Roman" w:hAnsi="Times New Roman"/>
          <w:sz w:val="22"/>
          <w:szCs w:val="22"/>
        </w:rPr>
        <w:t>Если принять во внимание эти черты консерватизма и свя</w:t>
        <w:softHyphen/>
        <w:t>занности, то может сначала показаться удивительным, что спорт именно для юношества имеет такое большое значение. Но, веро</w:t>
        <w:softHyphen/>
        <w:t>ятно, здесь играет роль функция вытеснения. Обладал повышен</w:t>
        <w:softHyphen/>
        <w:t>ным сознанием личности, подросток стремится к творческой деятельности; но он предчувствует свою неспособность к ней и убегает поэтому в сферу, которая дает удовлетворение сознанию его «я», так как она дает проявиться самостоятельно вырабо</w:t>
        <w:softHyphen/>
        <w:t>танному умению, предоставляет этому умению индивидуальное ранговое место в группе и сохраняет постоянно живой надежду на повышение умения, не предъявляя в то же время никаких требований к неразвитой еще творческой способности* Занятие спортом дает юноше чувство, что он что-то представляет собой» не обязывая его в то же время быть оригинальным; его неудов</w:t>
        <w:softHyphen/>
        <w:t>летворенное влечение к оригинальности может даже маскиро</w:t>
        <w:softHyphen/>
        <w:t>ваться презрительным отношением ко всему, что направлено против правила, что не сообразно со спортом (</w:t>
      </w:r>
      <w:r>
        <w:rPr>
          <w:rFonts w:cs="Times New Roman" w:ascii="Times New Roman" w:hAnsi="Times New Roman"/>
          <w:sz w:val="22"/>
          <w:szCs w:val="22"/>
          <w:lang w:val="en-US"/>
        </w:rPr>
        <w:t>unfair</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что к спорту склонен определенный тип юноши, и мы снова вспомннм установленное нами прежде различие между револютнвньш и эволютивным типом пубертатностн.</w:t>
      </w:r>
    </w:p>
    <w:p>
      <w:pPr>
        <w:pStyle w:val="Normal"/>
        <w:jc w:val="both"/>
        <w:rPr>
          <w:rFonts w:ascii="Times New Roman" w:hAnsi="Times New Roman" w:cs="Times New Roman"/>
          <w:sz w:val="22"/>
          <w:szCs w:val="22"/>
        </w:rPr>
      </w:pPr>
      <w:r>
        <w:rPr>
          <w:rFonts w:cs="Times New Roman" w:ascii="Times New Roman" w:hAnsi="Times New Roman"/>
          <w:sz w:val="22"/>
          <w:szCs w:val="22"/>
        </w:rPr>
        <w:t>Спортивному сознанию протавостшг совершенно другая форма прояв</w:t>
        <w:softHyphen/>
        <w:t>ления социального инстинкта, характеризующая юношеское движение и свободные юношеские объеданашя; их представители пршвддежат боль</w:t>
        <w:softHyphen/>
        <w:t>шей частью к резолютивному типу: они не признают никаких связей, для них все должно начинаться сначала и создаваться из самой юношеской стихии. Напротив, принадлежность к споргавнойгу коллективу больше характеризует эволюгивный тип, который не стремкгся к тому, чтобы ломдаь существующие нормы и законы, а видит цепь своего развитая в постепенном совершенствовании в пределах существующего* Что второй тип количественно значительно превосходит первый, об этом свидетельст</w:t>
        <w:softHyphen/>
        <w:t>вует1 массовая тяга юношесгаа в спортивные организации, Однако подлин</w:t>
        <w:softHyphen/>
        <w:t>ный смысл юносга выступает у первого типа в более чистой форме, С точки зрения указанного различия характерно, что подлинное юношеское дви</w:t>
        <w:softHyphen/>
        <w:t>жение мало связано со спортом и больше направлено в сторону чисто качественной игры, которая не измеряется сообразно вы</w:t>
        <w:softHyphen/>
        <w:t>полнению, а переживается вне какой-либо цел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Ztschr. f. Pad. Ps,»tBd. 24, S. 39.</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Мы не хотели бы, чтобы изложенные только что соображения относительно юношеского спорта были ложно истолкованы. Мы старались вскрыть феноменологически сущность спортивного принципа в его чистоте, но мы отнюдь не хотели утверждать* что каждый занимающийся спортом должен поддасть под односторон</w:t>
        <w:softHyphen/>
        <w:t>нее воздействие этого принципа. Спортивный момент может в самых различных степенях присутствовать во всех занятиях под</w:t>
        <w:softHyphen/>
        <w:t>ростка без того, чтобы последний был охвачен опустошающим духом чистого спортсменства» И там, где этого опустошения нет* спортивная деятельность может стать важным фактором развития в том смысле, о котором мы говорили, ,а именно — в смысле облагорожения инстинктов» телесного и духовного закаливания. Вся задача заключается в том, чтобы спортивные упражнения были включены в качестве частичного момента в общую структуру интересов юного человека, и чтобы внутри спортивной сферы качественно — ценное содержание данного предмета не было совершенно заглушено погоней за чистым коли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Мы пытались конкретизировать понятие серьезной игры на примере отдельных областей и форм деятельности подростка- Но это были только примеры; принцип серьезной игры имеет для этой стадии развития всеобщее значение и участвует в той или ивой форме то в качестве частичного момента или акцента, то в качестве господствующего фактора во всякой деятельност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Э. ШПРАНГЕР</w:t>
      </w:r>
    </w:p>
    <w:p>
      <w:pPr>
        <w:pStyle w:val="Normal"/>
        <w:jc w:val="both"/>
        <w:rPr>
          <w:rFonts w:ascii="Times New Roman" w:hAnsi="Times New Roman" w:cs="Times New Roman"/>
          <w:sz w:val="22"/>
          <w:szCs w:val="22"/>
        </w:rPr>
      </w:pPr>
      <w:r>
        <w:rPr>
          <w:rFonts w:cs="Times New Roman" w:ascii="Times New Roman" w:hAnsi="Times New Roman"/>
          <w:sz w:val="22"/>
          <w:szCs w:val="22"/>
        </w:rPr>
        <w:t>ЭРОТИКА И СЕКСУАЛЬНОСТЬ В ЮНОШЕСКОМ</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Е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49300"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50" r="-47" b="-50"/>
                    <a:stretch>
                      <a:fillRect/>
                    </a:stretch>
                  </pic:blipFill>
                  <pic:spPr bwMode="auto">
                    <a:xfrm>
                      <a:off x="0" y="0"/>
                      <a:ext cx="749300" cy="713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Юношеская эротика</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 для целей моей психологии сексуальность и эротику. Та и другая интересует меня здесь лишь постольку, поскольку они проявляются в форме психических движений* Я ни в налой степени не отрицаю, что сексуальные и эротические переживания стоят в тесной связи друг с другом. Но я утверждаю, что в качестве переживаний они глубоко отличаются друг от друга по своей окраске и принадлежат к различным слояы. психики.</w:t>
      </w:r>
    </w:p>
    <w:p>
      <w:pPr>
        <w:pStyle w:val="Normal"/>
        <w:jc w:val="both"/>
        <w:rPr/>
      </w:pPr>
      <w:r>
        <w:rPr>
          <w:rFonts w:cs="Times New Roman" w:ascii="Times New Roman" w:hAnsi="Times New Roman"/>
          <w:sz w:val="22"/>
          <w:szCs w:val="22"/>
        </w:rPr>
        <w:t>О понятии сексуальности мы будем говорить подробно в следу</w:t>
        <w:softHyphen/>
        <w:t>ющей главе. Здесь я хочу дать лишь самое общее определение, какое может быть вообще дано этому понятию. Сексуальными следует считать не только такие возбуждения и переживания, которые реально или в фантазии направлены на телесное сопри</w:t>
        <w:softHyphen/>
        <w:t>косновение или соединение с предметами полового вожделения, но и все те, которые находятся в сознательной связи с чувственным возбуждением* имеющим в своей основе характер полового на</w:t>
        <w:softHyphen/>
        <w:t>слаждения {</w:t>
      </w:r>
      <w:r>
        <w:rPr>
          <w:rFonts w:cs="Times New Roman" w:ascii="Times New Roman" w:hAnsi="Times New Roman"/>
          <w:sz w:val="22"/>
          <w:szCs w:val="22"/>
          <w:lang w:val="en-US"/>
        </w:rPr>
        <w:t>libido</w:t>
      </w:r>
      <w:r>
        <w:rPr>
          <w:rFonts w:cs="Times New Roman" w:ascii="Times New Roman" w:hAnsi="Times New Roman"/>
          <w:sz w:val="22"/>
          <w:szCs w:val="22"/>
        </w:rPr>
        <w:t>). Согласно этому определению сексуальные пере</w:t>
        <w:softHyphen/>
        <w:t>живания всегда основаны на телесных и, следовательно, чувственных возбуждениях. Конечно* мы бы зашли слишком дале* ко, если бы мы сказали, что сексуальным является всякое пережива* ние, в котором источником наслаждения  является телес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ология подростка. Сб. статей. М.—Л.: Г ос, уч.-пед. изд-во, 1931</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возбуждение, ибо, например, физиологические аппараты пита</w:t>
        <w:softHyphen/>
        <w:t>ния и движения имеют своим психическим коррелятом совер</w:t>
        <w:softHyphen/>
        <w:t>шенно иначе окрашенные переживания. Но следует признать, что психическая структура влечений и чувств, характеризующа</w:t>
        <w:softHyphen/>
        <w:t>яся качественно своеобразной формой либидинозного наслажде</w:t>
        <w:softHyphen/>
        <w:t>ния, может выйти далеко за пределы непосредственно служащего ей физиологического аппарата и перейти в другие психофизические структуры индивидуума.</w:t>
      </w:r>
    </w:p>
    <w:p>
      <w:pPr>
        <w:pStyle w:val="Normal"/>
        <w:jc w:val="both"/>
        <w:rPr/>
      </w:pPr>
      <w:r>
        <w:rPr>
          <w:rFonts w:cs="Times New Roman" w:ascii="Times New Roman" w:hAnsi="Times New Roman"/>
          <w:sz w:val="22"/>
          <w:szCs w:val="22"/>
        </w:rPr>
        <w:t>Совершенно иную окраску носит эротическое переживание. Говоря коротко, эротика является преимущественно дущевкой формой любви И'носегт в основе эстетический характер. Эстети</w:t>
        <w:softHyphen/>
        <w:t>ческий характер структура переживаний имеет в том случае, когда она, не заключая в себе стремление к телесному наслажде</w:t>
        <w:softHyphen/>
        <w:t>нию или обладанию, основывается на душевном единении {в чувствовании) с наглядным предметом* реальным или вообража</w:t>
        <w:softHyphen/>
        <w:t>емым, В каждом эстетическом наслаждении заключено извест</w:t>
        <w:softHyphen/>
        <w:t xml:space="preserve">ного рода </w:t>
      </w:r>
      <w:r>
        <w:rPr>
          <w:rFonts w:cs="Times New Roman" w:ascii="Times New Roman" w:hAnsi="Times New Roman"/>
          <w:sz w:val="22"/>
          <w:szCs w:val="22"/>
          <w:lang w:val="en-US"/>
        </w:rPr>
        <w:t>iinio</w:t>
      </w:r>
      <w:r>
        <w:rPr>
          <w:rFonts w:cs="Times New Roman" w:ascii="Times New Roman" w:hAnsi="Times New Roman"/>
          <w:sz w:val="22"/>
          <w:szCs w:val="22"/>
        </w:rPr>
        <w:t xml:space="preserve"> </w:t>
      </w:r>
      <w:r>
        <w:rPr>
          <w:rFonts w:cs="Times New Roman" w:ascii="Times New Roman" w:hAnsi="Times New Roman"/>
          <w:sz w:val="22"/>
          <w:szCs w:val="22"/>
          <w:lang w:val="en-US"/>
        </w:rPr>
        <w:t>mystica</w:t>
      </w:r>
      <w:r>
        <w:rPr>
          <w:rFonts w:cs="Times New Roman" w:ascii="Times New Roman" w:hAnsi="Times New Roman"/>
          <w:sz w:val="22"/>
          <w:szCs w:val="22"/>
        </w:rPr>
        <w:t xml:space="preserve"> между субъективно психическим и объективно предметным, причем, если предмет сам не может считаться реально одушевленным, то субъект посредством вчув-ствования в его видимую форму придает ему характер «чего-то одушевленного* {</w:t>
      </w:r>
      <w:r>
        <w:rPr>
          <w:rFonts w:cs="Times New Roman" w:ascii="Times New Roman" w:hAnsi="Times New Roman"/>
          <w:sz w:val="22"/>
          <w:szCs w:val="22"/>
          <w:lang w:val="en-US"/>
        </w:rPr>
        <w:t>etwas</w:t>
      </w:r>
      <w:r>
        <w:rPr>
          <w:rFonts w:cs="Times New Roman" w:ascii="Times New Roman" w:hAnsi="Times New Roman"/>
          <w:sz w:val="22"/>
          <w:szCs w:val="22"/>
        </w:rPr>
        <w:t xml:space="preserve"> </w:t>
      </w:r>
      <w:r>
        <w:rPr>
          <w:rFonts w:cs="Times New Roman" w:ascii="Times New Roman" w:hAnsi="Times New Roman"/>
          <w:sz w:val="22"/>
          <w:szCs w:val="22"/>
          <w:lang w:val="en-US"/>
        </w:rPr>
        <w:t>seeliscnes</w:t>
      </w:r>
      <w:r>
        <w:rPr>
          <w:rFonts w:cs="Times New Roman" w:ascii="Times New Roman" w:hAnsi="Times New Roman"/>
          <w:sz w:val="22"/>
          <w:szCs w:val="22"/>
        </w:rPr>
        <w:t xml:space="preserve"> </w:t>
      </w:r>
      <w:r>
        <w:rPr>
          <w:rFonts w:cs="Times New Roman" w:ascii="Times New Roman" w:hAnsi="Times New Roman"/>
          <w:sz w:val="22"/>
          <w:szCs w:val="22"/>
          <w:lang w:val="en-US"/>
        </w:rPr>
        <w:t>ubernaupt</w:t>
      </w:r>
      <w:r>
        <w:rPr>
          <w:rFonts w:cs="Times New Roman" w:ascii="Times New Roman" w:hAnsi="Times New Roman"/>
          <w:sz w:val="22"/>
          <w:szCs w:val="22"/>
        </w:rPr>
        <w:t>). Но этот род едине</w:t>
        <w:softHyphen/>
        <w:t xml:space="preserve">ния может проявляться лишь по отношению к наглядному и образному. Это составляет </w:t>
      </w:r>
      <w:r>
        <w:rPr>
          <w:rFonts w:cs="Times New Roman" w:ascii="Times New Roman" w:hAnsi="Times New Roman"/>
          <w:sz w:val="22"/>
          <w:szCs w:val="22"/>
          <w:lang w:val="en-US"/>
        </w:rPr>
        <w:t>conditio</w:t>
      </w:r>
      <w:r>
        <w:rPr>
          <w:rFonts w:cs="Times New Roman" w:ascii="Times New Roman" w:hAnsi="Times New Roman"/>
          <w:sz w:val="22"/>
          <w:szCs w:val="22"/>
        </w:rPr>
        <w:t xml:space="preserve"> </w:t>
      </w:r>
      <w:r>
        <w:rPr>
          <w:rFonts w:cs="Times New Roman" w:ascii="Times New Roman" w:hAnsi="Times New Roman"/>
          <w:sz w:val="22"/>
          <w:szCs w:val="22"/>
          <w:lang w:val="en-US"/>
        </w:rPr>
        <w:t>sine</w:t>
      </w:r>
      <w:r>
        <w:rPr>
          <w:rFonts w:cs="Times New Roman" w:ascii="Times New Roman" w:hAnsi="Times New Roman"/>
          <w:sz w:val="22"/>
          <w:szCs w:val="22"/>
        </w:rPr>
        <w:t xml:space="preserve"> </w:t>
      </w:r>
      <w:r>
        <w:rPr>
          <w:rFonts w:cs="Times New Roman" w:ascii="Times New Roman" w:hAnsi="Times New Roman"/>
          <w:sz w:val="22"/>
          <w:szCs w:val="22"/>
          <w:lang w:val="en-US"/>
        </w:rPr>
        <w:t>qua</w:t>
      </w:r>
      <w:r>
        <w:rPr>
          <w:rFonts w:cs="Times New Roman" w:ascii="Times New Roman" w:hAnsi="Times New Roman"/>
          <w:sz w:val="22"/>
          <w:szCs w:val="22"/>
        </w:rPr>
        <w:t xml:space="preserve"> поп2 эстетического переживания. Далее условием эстетического характера пережи</w:t>
        <w:softHyphen/>
        <w:t>вания является тоа что это единение должно происходить {также и при реальном объекте) в сфере частого воображения, т.е. в форме содержания, а не в форме реального стремления к облада</w:t>
        <w:softHyphen/>
        <w:t>нию, употреблению или телесному соприкосновению-</w:t>
      </w:r>
    </w:p>
    <w:p>
      <w:pPr>
        <w:pStyle w:val="Normal"/>
        <w:jc w:val="both"/>
        <w:rPr>
          <w:rFonts w:ascii="Times New Roman" w:hAnsi="Times New Roman" w:cs="Times New Roman"/>
          <w:sz w:val="22"/>
          <w:szCs w:val="22"/>
        </w:rPr>
      </w:pPr>
      <w:r>
        <w:rPr>
          <w:rFonts w:cs="Times New Roman" w:ascii="Times New Roman" w:hAnsi="Times New Roman"/>
          <w:sz w:val="22"/>
          <w:szCs w:val="22"/>
        </w:rPr>
        <w:t>Эстетическая любовь, или эротика, является таким образом первоначально единением с другою психикой, вчувстлованием в нее, осуществляемым через посредство ее видимого обнаруже</w:t>
        <w:softHyphen/>
        <w:t>ния во внешнем телесном образе. Мы увидим потом» что эроти</w:t>
        <w:softHyphen/>
        <w:t>ческое может в дальнейшем выйти за пределы чистой символизации телесного» Но это означает уже следующую сту</w:t>
        <w:softHyphen/>
        <w:t>пень развития. Первоначальным же источником эротики лвяя-</w:t>
      </w:r>
    </w:p>
    <w:p>
      <w:pPr>
        <w:pStyle w:val="Normal"/>
        <w:jc w:val="both"/>
        <w:rPr>
          <w:rFonts w:ascii="Times New Roman" w:hAnsi="Times New Roman" w:cs="Times New Roman"/>
          <w:sz w:val="22"/>
          <w:szCs w:val="22"/>
        </w:rPr>
      </w:pPr>
      <w:r>
        <w:rPr>
          <w:rFonts w:cs="Times New Roman" w:ascii="Times New Roman" w:hAnsi="Times New Roman"/>
          <w:sz w:val="22"/>
          <w:szCs w:val="22"/>
        </w:rPr>
        <w:t>1    Мистическое един ев и е.</w:t>
      </w:r>
    </w:p>
    <w:p>
      <w:pPr>
        <w:pStyle w:val="Normal"/>
        <w:jc w:val="both"/>
        <w:rPr>
          <w:rFonts w:ascii="Times New Roman" w:hAnsi="Times New Roman" w:cs="Times New Roman"/>
          <w:sz w:val="22"/>
          <w:szCs w:val="22"/>
        </w:rPr>
      </w:pPr>
      <w:r>
        <w:rPr>
          <w:rFonts w:cs="Times New Roman" w:ascii="Times New Roman" w:hAnsi="Times New Roman"/>
          <w:sz w:val="22"/>
          <w:szCs w:val="22"/>
        </w:rPr>
        <w:t>2    Необходимое условие.</w:t>
      </w:r>
    </w:p>
    <w:p>
      <w:pPr>
        <w:pStyle w:val="Normal"/>
        <w:jc w:val="both"/>
        <w:rPr/>
      </w:pPr>
      <w:r>
        <w:rPr>
          <w:rFonts w:cs="Times New Roman" w:ascii="Times New Roman" w:hAnsi="Times New Roman"/>
          <w:sz w:val="22"/>
          <w:szCs w:val="22"/>
        </w:rPr>
        <w:t>ется восхищение красотой, грацией и силой чужого тела. Одна* ко это не есть просто тело, это не есть просто свежие краскн или очертания линий; это есть телол воспринимаемое как выражение души. Это душа, как бы просвечивая сквозь тело&gt; делает его красивым. Пусть это покажется метафизическим или мистиче</w:t>
        <w:softHyphen/>
        <w:t>ским, но в действительности мы все «видим* тело одушевлен-ным, даже в позднейшие годы жизни. Здесь мы имеем дело с одной из основных, ни на что более не сводимых форм пережи</w:t>
        <w:softHyphen/>
        <w:t>вания. От «понимания» чужой личности</w:t>
      </w:r>
      <w:r>
        <w:rPr>
          <w:rFonts w:cs="Times New Roman" w:ascii="Times New Roman" w:hAnsi="Times New Roman"/>
          <w:sz w:val="22"/>
          <w:szCs w:val="22"/>
          <w:lang w:val="en-US"/>
        </w:rPr>
        <w:t>f</w:t>
      </w:r>
      <w:r>
        <w:rPr>
          <w:rFonts w:cs="Times New Roman" w:ascii="Times New Roman" w:hAnsi="Times New Roman"/>
          <w:sz w:val="22"/>
          <w:szCs w:val="22"/>
        </w:rPr>
        <w:t xml:space="preserve"> ее характера или ее поведения это еще очень далеко» ибо понимание заключает в себе уже момент познания и, кроме того* вероятно, симпатии. Первоначально же дано лишь переживание красоты одушевлен</w:t>
        <w:softHyphen/>
        <w:t>н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Вот для этого рода восприятия переживания юность облада</w:t>
        <w:softHyphen/>
        <w:t>ет особенно тонким реагирующим органом* Строго говоря, она черпает силу для этого восприятия из себя самой* Поэтому она идеализирует в акте вчувствования даже то, что по своим объек</w:t>
        <w:softHyphen/>
        <w:t>тивным свойствам, может быть, не заслуживает этого- С другой стороны, подросток сам по себе* не мог бы так интенсивно жить этим переживанием. Скорее» здесь завдиочен момент слияния с другой жизнью, и кажется, как будто в этом брачном духовном объятии впервые рождается идеал. Таким образом, и процесс духовного созидания покоится на слиянии двух противополож</w:t>
        <w:softHyphen/>
        <w:t>ностей, на двупол 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логии подростка, однако» самым важным являет</w:t>
        <w:softHyphen/>
        <w:t>ся установление того факта, что в годы развития природа сохра</w:t>
        <w:softHyphen/>
        <w:t>няет обе стороны еще отдельными в переживании друг от друга и что созвучие обоих моментов в одном большом переживании и связанном с ним акте оплодотворения является симптомом зре</w:t>
        <w:softHyphen/>
        <w:t>лости. В сознании подростка эротика и сексуальность вначале резко отделены друг от друга. Это самое существенное положе</w:t>
        <w:softHyphen/>
        <w:t>ние, которое следует установить в дан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посвященной методу нашей психологии, мы указа</w:t>
        <w:softHyphen/>
        <w:t>ли, что описание течения переживаний и их выведение из смысловых связей не всегда совпадают друг с другом. Психиче</w:t>
        <w:softHyphen/>
        <w:t>ские сферы переживания могут подсознательно находиться в глубокой смысловой связи между собой, в то время как в созна</w:t>
        <w:softHyphen/>
        <w:t>нии они ничего общего между собой не имеют или не хотят иметь. Это относится и к взаимоотношению между эротикой и сексуальностью в психике подростка* Обе сферы переживаний могут уже иметься налицо- Но предмет эротическо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иной, нежели предмет сексуального влечения. Точ</w:t>
        <w:softHyphen/>
        <w:t>но также не совпадают обе эти сферы во времени. Несомненно, что это обособленное существование обеих сфер имеет, в свою очередь, глубокий смысл с точки зрения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выразить этот факт в заостренной форме следую</w:t>
        <w:softHyphen/>
        <w:t>щим образом: в переходном возрасте сексуализация эротическо</w:t>
        <w:softHyphen/>
        <w:t>го разрушила бы идеальную любовь, полная же эротизация сексуального еще не может удастся — симптом того, что именно сексуальная сторона еще не вполне созрела в это время. Сохра</w:t>
        <w:softHyphen/>
        <w:t>нения же этого разделения в зрелом возрасте означает всегда задержку в развитии целостной личности, — нарушение, кото</w:t>
        <w:softHyphen/>
        <w:t>рое уже нельзя назвать здоровым.</w:t>
      </w:r>
    </w:p>
    <w:p>
      <w:pPr>
        <w:pStyle w:val="Normal"/>
        <w:jc w:val="both"/>
        <w:rPr/>
      </w:pPr>
      <w:r>
        <w:rPr>
          <w:rFonts w:cs="Times New Roman" w:ascii="Times New Roman" w:hAnsi="Times New Roman"/>
          <w:sz w:val="22"/>
          <w:szCs w:val="22"/>
        </w:rPr>
        <w:t>В * Дневнике полувзрослой девочки*, который вышел в 1920 г. в Вене в психоаналитическом издании и который я считаю чрезвычайно интересным в психологическом отноше</w:t>
        <w:softHyphen/>
        <w:t>нии, перед нами выступает юное существо, мучимое сексуаль</w:t>
        <w:softHyphen/>
        <w:t>ными загадками (не влечениями в собственном смысле) быть может сильнее, чем это обычно бывает, хотя мы об этом очень мало знаем, а основанные на условностях представления, пол</w:t>
        <w:softHyphen/>
        <w:t>ученные большей частью путем внешнего общения, мало гово</w:t>
        <w:softHyphen/>
        <w:t xml:space="preserve">рят. Но если этот дневник о чем-нибудь говорит, то прежде всего о строгом разделении эротической и сексуальной сферы переживаний* Два лица (женского пола впрочем), о которых мечтает девочка, находятся абсолютно вне какого бы то </w:t>
      </w:r>
      <w:r>
        <w:rPr>
          <w:rFonts w:cs="Times New Roman" w:ascii="Times New Roman" w:hAnsi="Times New Roman"/>
          <w:sz w:val="22"/>
          <w:szCs w:val="22"/>
          <w:lang w:val="en-US"/>
        </w:rPr>
        <w:t>ira</w:t>
      </w:r>
      <w:r>
        <w:rPr>
          <w:rFonts w:cs="Times New Roman" w:ascii="Times New Roman" w:hAnsi="Times New Roman"/>
          <w:sz w:val="22"/>
          <w:szCs w:val="22"/>
        </w:rPr>
        <w:t xml:space="preserve"> было вожделения. С другой стороны, в дневнике нет речи и о сексуальных стремлениях, за исключением лишь инстинктив</w:t>
        <w:softHyphen/>
        <w:t>ного сексуального любопытства* В дневнике звучит эротиче</w:t>
        <w:softHyphen/>
        <w:t>ский гимн любимой учительнице, являющийся типичным для девочек этого возраста. Половая иедифференцированность эро</w:t>
        <w:softHyphen/>
        <w:t>тики сопровождается здесь, таким образом, четким разграни</w:t>
        <w:softHyphen/>
        <w:t>чением эротической и сексуальной сфер- Однако следует добавить, что уже на этой ступени развития наблюдается симптом, указывающий ка подсознательную связь обеих сфер переживаний, а именно порывы ревности, вторгающиеся в эротические мечтания. Молодые люди могут совместно, даже коллективно мечтать об одном и том же лице. Эстетический элемент; заключенный в этой мечтет не может дать основания для ревности; ибо кто стал бы страстно завидовать другому из—за того, что тот принимает участие а эстетическом на</w:t>
        <w:softHyphen/>
        <w:t>слаждении? И если тем не менее в такого рода отношения проникает ревность, то это проистекает из скрытых в глубине</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й, которые направлены на нечто большее, чем только созерцание и любовь издалека. Здесь проявляются уже играю</w:t>
        <w:softHyphen/>
        <w:t>щая кровь и стремление к обладанию.</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их вводных замечаний ясно, что мы должны снача</w:t>
        <w:softHyphen/>
        <w:t>ла рассмотреть в отдельности эротику и ее проявления, с одной стороны, и сексуальную жизнь подростка — с другой, и уже в заключение осветить взаимоотношение между тем и другим. Во всех этих трех частях наши выводы претендуют на значение лишь по отношению к нашей современной культурной эпохе и притом преимущественно по отношению к психической структу</w:t>
        <w:softHyphen/>
        <w:t>ре немецкого подростка. В южных и восточных странах эта структура может быть иной1*</w:t>
      </w:r>
    </w:p>
    <w:p>
      <w:pPr>
        <w:pStyle w:val="Normal"/>
        <w:jc w:val="both"/>
        <w:rPr/>
      </w:pPr>
      <w:r>
        <w:rPr>
          <w:rFonts w:cs="Times New Roman" w:ascii="Times New Roman" w:hAnsi="Times New Roman"/>
          <w:sz w:val="22"/>
          <w:szCs w:val="22"/>
        </w:rPr>
        <w:t>Ни одно чувство не является столь естественным для юно</w:t>
        <w:softHyphen/>
        <w:t>ши, как стремление и любовь к телесной красоте. В расцвета нии органов его собственного тела перед ним раскрывается тайна творящей природы* Черты аутоэротизма являются для этих лет вполне нормальными, «Витальные ценности *</w:t>
      </w:r>
      <w:r>
        <w:rPr>
          <w:rFonts w:cs="Times New Roman" w:ascii="Times New Roman" w:hAnsi="Times New Roman"/>
          <w:sz w:val="22"/>
          <w:szCs w:val="22"/>
          <w:lang w:val="en-US"/>
        </w:rPr>
        <w:t>t</w:t>
      </w:r>
      <w:r>
        <w:rPr>
          <w:rFonts w:cs="Times New Roman" w:ascii="Times New Roman" w:hAnsi="Times New Roman"/>
          <w:sz w:val="22"/>
          <w:szCs w:val="22"/>
        </w:rPr>
        <w:t xml:space="preserve"> если употребить здесь понятие, введенное Ницше и воспринятое Бергсоном» Шелером и Зиммелетю, являются еще более близки</w:t>
        <w:softHyphen/>
        <w:t>ми юношескому переживанию. В самом деле, многие юноше</w:t>
        <w:softHyphen/>
        <w:t>ские дружбы образуются таким образом* что один робко приближается к священной красоте другого» ища его душу. Я, не колеблясь, утверждаю, что это взаимное сближение подро</w:t>
        <w:softHyphen/>
        <w:t>стков одного и того же пола является в этом идеальном смысле столь эке чистым, как гетеросексуальное, и что это большей частью не вполне осознанное направление любви является формальной переходной ступенью к гетеросексуальной любви2.</w:t>
      </w:r>
    </w:p>
    <w:p>
      <w:pPr>
        <w:pStyle w:val="Normal"/>
        <w:jc w:val="both"/>
        <w:rPr>
          <w:rFonts w:ascii="Times New Roman" w:hAnsi="Times New Roman" w:cs="Times New Roman"/>
          <w:sz w:val="22"/>
          <w:szCs w:val="22"/>
        </w:rPr>
      </w:pPr>
      <w:r>
        <w:rPr>
          <w:rFonts w:cs="Times New Roman" w:ascii="Times New Roman" w:hAnsi="Times New Roman"/>
          <w:sz w:val="22"/>
          <w:szCs w:val="22"/>
        </w:rPr>
        <w:t>1     Вопросы   о   томр    создают   ли   различия   в   образ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затрагивающие психическую структуру, существенное различие в течении этих явлений, не берусь решить, однако,. сомневаюсь в этом. На более примитивных в образовательном отношении ступенях лубертатяый возраст протекает в более короткое время, во не обязательно в других формах. Лишь в нездоровых антипедагогических условиях выступают как в верхних, так и в нижних слоях общества совершенно други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Однако выводы, которые отсюда делаются вотяошении «новой этики* дли +новой культуры*, я отклоняю.</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Это относится к подросткаъьдевочкам в такой же мере, как и к</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ам. Находящийся у меня материал из старого и нового времени, весь наполнен примерами такого рода мечтательных отношений между юными людьми; эти отношения, основываясь вначале на внешней красоте, захватывают в конце концов всю душу* Кто это не видит, тот судит предвзято. Равным образом и спортивные занятия подростков мы поймем односторонне, если не заметим, что они проникнуты такого рода эротико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ней заключена трагедия, мимо которой редко проходит подросток с относительно глубокими задатками. Мо</w:t>
        <w:softHyphen/>
        <w:t>мент, когда мы узнаем, что красивое* т.е. юношески цвету</w:t>
        <w:softHyphen/>
        <w:t>щее» и в то же время гармоничное и привлекательное тело отнюдь не необходимо связано с этически возвышенной чис</w:t>
        <w:softHyphen/>
        <w:t>той душою, принадлежит к горчайшим переживаниям» какие только нам суждены. Однако на переживающего это действует не как доказательство ошибочности его суждения, нуждающе</w:t>
        <w:softHyphen/>
        <w:t>гося следовательно в исправлении, а как тайный обман приро</w:t>
        <w:softHyphen/>
        <w:t>ды, который ставит под вопрюс все основы его мировоззрения. Самый идеал находится здесь в опасности, Я не берусь дать здесь теодицею природы. Но что она лжет, этого я не вижу основания допускать. Так лее, как юношеская душа является сама по себе чистой, так же юношеское тело красиво уже потому, что оно юно. Но б эту чистую естественную форму все более и более властно вторгаются искажающие влияния внеш</w:t>
        <w:softHyphen/>
        <w:t>ней среды или унаследованные внутренние тенденции к обе-зображенкю. Я вспоминаю ученицу, которая до 14 лет имела почти классически благородные черты лица, С этого времени у нее начали замечаться неприятные черты характера, и было ужасно видеть, как внешняя красота постепенно разрушалась изнутри, исключительно из психической сферы, а не под вли</w:t>
        <w:softHyphen/>
        <w:t>янием каких-либо физических процессов1, Но обман покоится и на другом, и именно на односторонности того переживания красоты, к которому способен юноша. Око направлено вначале на линии, формы и краски, а не на душу* Лишь постепенно, по мере собственного созревания, научается юноша восприни-</w:t>
      </w:r>
    </w:p>
    <w:p>
      <w:pPr>
        <w:pStyle w:val="Normal"/>
        <w:jc w:val="both"/>
        <w:rPr>
          <w:rFonts w:ascii="Times New Roman" w:hAnsi="Times New Roman" w:cs="Times New Roman"/>
          <w:sz w:val="22"/>
          <w:szCs w:val="22"/>
        </w:rPr>
      </w:pPr>
      <w:r>
        <w:rPr>
          <w:rFonts w:cs="Times New Roman" w:ascii="Times New Roman" w:hAnsi="Times New Roman"/>
          <w:sz w:val="22"/>
          <w:szCs w:val="22"/>
        </w:rPr>
        <w:t>1    См- Уайльд О. Портрет Дориана Грел,</w:t>
      </w:r>
    </w:p>
    <w:p>
      <w:pPr>
        <w:pStyle w:val="Normal"/>
        <w:jc w:val="both"/>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val="en-US"/>
        </w:rPr>
        <w:t>S</w:t>
      </w:r>
    </w:p>
    <w:p>
      <w:pPr>
        <w:pStyle w:val="Normal"/>
        <w:jc w:val="both"/>
        <w:rPr>
          <w:rFonts w:ascii="Times New Roman" w:hAnsi="Times New Roman" w:cs="Times New Roman"/>
          <w:sz w:val="22"/>
          <w:szCs w:val="22"/>
        </w:rPr>
      </w:pPr>
      <w:r>
        <w:rPr>
          <w:rFonts w:cs="Times New Roman" w:ascii="Times New Roman" w:hAnsi="Times New Roman"/>
          <w:sz w:val="22"/>
          <w:szCs w:val="22"/>
        </w:rPr>
        <w:t>мать одухотворенную красоту. Тогда образ, который был некра</w:t>
        <w:softHyphen/>
        <w:t>сивым в первом смысле, может стать красивым в другом, более высоком смысле. Мы знаем, что существуют «безобразные» лю</w:t>
        <w:softHyphen/>
        <w:t>ди, которые становятся красивыми, как только они начинают говорить и как только в их чертах начинает проявляться их внутреннее «я*.</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та ступень, которой долокен достичь юноша. Воз</w:t>
        <w:softHyphen/>
        <w:t>вещенная бессмертными словами Платона в его «Пире»» эта духовная красота стала евангелием человечества* и Сократ, внешне подобный сатиру, а внутренне исполненный божест</w:t>
        <w:softHyphen/>
        <w:t>венной красоты, был первым воплощением этой истины н остается ее вечным воплощением» в то время как Алкивиад является примером противоположного. Более одаренные на» ходят путь к высшей ступени своего *я». Они учатся видеть идеал в своем чистом духовном образе, не символизирован</w:t>
        <w:softHyphen/>
        <w:t>ном в телесной красоте в старом греческом смысле этого слова; они учатся понимать психическую форму как тако</w:t>
        <w:softHyphen/>
        <w:t>вую, и вместе с этим вырастает еще более плодотворная в духовном отношении форма чистой эротики. На основе эсте</w:t>
        <w:softHyphen/>
        <w:t>тического акта ечуестеобпния образуется теперь другой вид психических актов, а именно психическое понимание, кото</w:t>
        <w:softHyphen/>
        <w:t>рое воспринимает другого как духовное образование&gt; как определенную осмысленную форму. И, наконец, над этим возвышается в качестве третьей ступени понимающая сим</w:t>
        <w:softHyphen/>
        <w:t>патия* созвучие душ, покоящееся на эстетическом отноше</w:t>
        <w:softHyphen/>
        <w:t>нии, но основывающееся также и на совместном переживании глубоких ценностей. Любовь» бывшая вначале лишь созерцанием» превращается в более глубокое духовное взаимопроникновение, в духовн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следует остановиться на одном моменте, который у Платона затронут лишь слегка. Чисто психическая эротика покоится на полярности двух психических форм» из которых каждая нуждается в дополнении другой» Наивная, природная, нерефлектирующая в своем бессознательном цветении форма стремится к ясной и покоящейся на самосознании форме; недифференцированная в поэтому слитная форма стремится к дифференцированной форме, сознающей себя самое. И обрат</w:t>
        <w:softHyphen/>
        <w:t>но, зрелый (или более зрелый) дух стремится к непосредствен</w:t>
        <w:softHyphen/>
        <w:t>ному* природному в его бессознательно прекрасном образе. Эти две психические формы — наивно простая и односторонне рациональная, но переработанная, — обнаруживаются в раз-</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личных степенях, образуют как бы два мировых начала. Можно назвать их психически женским и психически мужским нача</w:t>
        <w:softHyphen/>
        <w:t>лом* Лишь из их творческого соединения образуется целый человек. Каждый психофизический индивидуум заключает в себе нечто от обоих начал; но одна сторона преобладает, и другая становится тогда предметом стремления. Зрел ал жен</w:t>
        <w:softHyphen/>
        <w:t>щина может стать для юной девочки первым откровением этого психического мужского начала; точно так же зрелый мужчина для гоноши и даже гоноша для подрастающего маль</w:t>
        <w:softHyphen/>
        <w:t>чика. Но в наиболее чистой форме представлены эти два ду</w:t>
        <w:softHyphen/>
        <w:t>ховных начала* естественно, в двух половых типах, которые, однако, в своей чистой форме являются лишь идеальными типами, а не данными в действительности* С этой точки зре</w:t>
        <w:softHyphen/>
        <w:t>ния во всякой эротике заключен элемент двулолости, беря это понятие в психическом, а не в физическом смысле.</w:t>
      </w:r>
    </w:p>
    <w:p>
      <w:pPr>
        <w:pStyle w:val="Normal"/>
        <w:jc w:val="both"/>
        <w:rPr/>
      </w:pPr>
      <w:r>
        <w:rPr>
          <w:rFonts w:cs="Times New Roman" w:ascii="Times New Roman" w:hAnsi="Times New Roman"/>
          <w:sz w:val="22"/>
          <w:szCs w:val="22"/>
        </w:rPr>
        <w:t>Эта же мысль может быть представлена еще в другом аспекте. Всякая любовь относится к какому-либо воплощенно</w:t>
        <w:softHyphen/>
        <w:t>му в личности иенностному содержанию (</w:t>
      </w:r>
      <w:r>
        <w:rPr>
          <w:rFonts w:cs="Times New Roman" w:ascii="Times New Roman" w:hAnsi="Times New Roman"/>
          <w:sz w:val="22"/>
          <w:szCs w:val="22"/>
          <w:lang w:val="en-US"/>
        </w:rPr>
        <w:t>WertgehaJt</w:t>
      </w:r>
      <w:r>
        <w:rPr>
          <w:rFonts w:cs="Times New Roman" w:ascii="Times New Roman" w:hAnsi="Times New Roman"/>
          <w:sz w:val="22"/>
          <w:szCs w:val="22"/>
        </w:rPr>
        <w:t>). Сущест</w:t>
        <w:softHyphen/>
        <w:t>вует  ценностное  содержание  личности  в  форме   резко</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рованной самосозкавдщей духовности, и другое __</w:t>
      </w:r>
    </w:p>
    <w:p>
      <w:pPr>
        <w:pStyle w:val="Normal"/>
        <w:jc w:val="both"/>
        <w:rPr>
          <w:rFonts w:ascii="Times New Roman" w:hAnsi="Times New Roman" w:cs="Times New Roman"/>
          <w:sz w:val="22"/>
          <w:szCs w:val="22"/>
        </w:rPr>
      </w:pPr>
      <w:r>
        <w:rPr>
          <w:rFonts w:cs="Times New Roman" w:ascii="Times New Roman" w:hAnsi="Times New Roman"/>
          <w:sz w:val="22"/>
          <w:szCs w:val="22"/>
        </w:rPr>
        <w:t>в виде бессознательного» совершенного в своей непосредствен</w:t>
        <w:softHyphen/>
        <w:t>ности богатства внутренней образующей силы. Существует форма как рациональное расчленение разума, и существует форма как совершенное гармоническое единство природного существа. Обе формы ищут друг друга, чтобы посредством соединения возвыситься к идеалу. Поэтому носители этого эроса являются, как говорит Платон, с обеих сторон одновре</w:t>
        <w:softHyphen/>
        <w:t>менно бедными и богатыми, нуждающимися и дающими, фор</w:t>
        <w:softHyphen/>
        <w:t>мирующими и получающими.</w:t>
      </w:r>
    </w:p>
    <w:p>
      <w:pPr>
        <w:pStyle w:val="Normal"/>
        <w:jc w:val="both"/>
        <w:rPr/>
      </w:pPr>
      <w:r>
        <w:rPr>
          <w:rFonts w:cs="Times New Roman" w:ascii="Times New Roman" w:hAnsi="Times New Roman"/>
          <w:sz w:val="22"/>
          <w:szCs w:val="22"/>
        </w:rPr>
        <w:t>Для подростка, однако, особенно характерно то, что он не может еще иначе воспринять ценностное содержание, как только в личностном</w:t>
      </w:r>
      <w:r>
        <w:rPr>
          <w:rFonts w:cs="Times New Roman" w:ascii="Times New Roman" w:hAnsi="Times New Roman"/>
          <w:sz w:val="22"/>
          <w:szCs w:val="22"/>
          <w:lang w:val="en-US"/>
        </w:rPr>
        <w:t>j</w:t>
      </w:r>
      <w:r>
        <w:rPr>
          <w:rFonts w:cs="Times New Roman" w:ascii="Times New Roman" w:hAnsi="Times New Roman"/>
          <w:sz w:val="22"/>
          <w:szCs w:val="22"/>
        </w:rPr>
        <w:t xml:space="preserve"> конкретном воплощении. Эта черта за</w:t>
        <w:softHyphen/>
        <w:t>ходит так далеко, что ценность, которую он ищет и находит, совершенно отождествляется для него с живым человеком, в котором он видит ее воплощенной* Вера подростка в идеал есть вера в любимого им человека. Горе* если этот человек не оправдывает этой веры. Тогда весь идеальный мир может рухнуть* У женщины такое отношение к ценности жизни сохраняется и после юношеской поры. Женщины понимают мнр исключительно через его воплощение в любимом чел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ке. Можно поэтому, с точки зрения указанной выше психиче ской полярности, сказать, что привязанность подростка к конк</w:t>
        <w:softHyphen/>
        <w:t>ретной личности, как к источнику откровения и «воплощения» истинных ценностей, есть женская черта. Зрелый мужчина выходит за пределы такого отношения, научаясь в конце концов любить самую ценность, которая в качестве бесконеч</w:t>
        <w:softHyphen/>
        <w:t>ной задачи наполняет содержанием его жизнь, как личность-После этих замечаний нас не должно поразить то обстоя* тельство, что ни возраст, ни физический пол не ставят границ юношеской эротике, хотя возрастные отличия, по-видимому, служат большим препятствием, чем одинаковый пол. Мы мо</w:t>
        <w:softHyphen/>
        <w:t>жем, следовательно, говорить об эротических отношениях между ровесниками одного пола и разного пола, далее между лицами одного пола и разного возраста и, наконец, между людьми разного пола и раз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мы должны сделать одно важное замеча</w:t>
        <w:softHyphen/>
        <w:t>ние* Источником силы юношеского эроса во всех его формах является в большей мере собственная внутренняя жизнь, чем реальное лицо, на которое он направлен* Цветение души — вот что питает юношеский эрос. Способность видеть по</w:t>
        <w:softHyphen/>
        <w:t>длинную ценность еще не выработалась. Часто потребность в любви находит себе удовлетворение в совершенно недостой</w:t>
        <w:softHyphen/>
        <w:t>ном объекте, которому она избытком своей собственной си</w:t>
        <w:softHyphen/>
        <w:t>лы придает идеальные черты. Лаура Шиллера не была такой, какой он ее воспринимал. И даже Диотима Гельдер-лина в своих подлинных письмах не вырисовывается перед нами той «бессмертной возлюбленной*, какой она для него была. Но душа, наполненная эросом, воспринимает не толь</w:t>
        <w:softHyphen/>
        <w:t>ко человека, но и весь мир в преображенном виде. Позже наступает пора горького отрезвления, в особенности тогда, когда начинает слабеть собственная идеалообразующая си</w:t>
        <w:softHyphen/>
        <w:t>ла. Употребляя несколько тривиальное сравнение, можно сказать: действительные люди являются часто лишь вешал</w:t>
        <w:softHyphen/>
        <w:t>ками, на котооые юноша вешает роскошные одежды своей фантазии, Грилльпарцер говорит: #В это время мы любили лишь образ, который рисует наша фантазия; девушка, о которой мы думаем, что мы любим ее, является не больше, чем полотно, на которое наша фантазия наносит краски* Я</w:t>
      </w:r>
    </w:p>
    <w:p>
      <w:pPr>
        <w:pStyle w:val="Normal"/>
        <w:jc w:val="both"/>
        <w:rPr>
          <w:rFonts w:ascii="Times New Roman" w:hAnsi="Times New Roman" w:cs="Times New Roman"/>
          <w:sz w:val="22"/>
          <w:szCs w:val="22"/>
        </w:rPr>
      </w:pPr>
      <w:r>
        <w:rPr>
          <w:rFonts w:cs="Times New Roman" w:ascii="Times New Roman" w:hAnsi="Times New Roman"/>
          <w:sz w:val="22"/>
          <w:szCs w:val="22"/>
        </w:rPr>
        <w:t>слышал от кого-то (или это был я сам?), что он влюблен, но не знает еще, в кого, Я не слышал ничего, что более верно характе</w:t>
        <w:softHyphen/>
        <w:t>ризовало бы юношу».</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К психологии сексуальной жизн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Резкое разграничение между эротикой и сексуальностью, которое мы провели в предыдущем изложении, основывается отнюдь не не чистой абстракции. Мы подчеркивали* что в созна</w:t>
        <w:softHyphen/>
        <w:t>тельном переживании подростка обе эти сферы отделены друг от друга* Это ке значит, что они не связаны между собой. Но в чисто дескриптивно психологическом отношении течение развал тияг как мы его представили, является типическим с точки зрения идеальной типологии развития — норм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Уже в этом пункте нашего изложения должно стать ясным то, что мы подчеркивали вначале! а именно* что не все пскхиче-ские явления пубертатного периода могут быть выведены из физиологических процессов развития. В психической сфере воз</w:t>
        <w:softHyphen/>
        <w:t>никает ряд новых структурных форм, которых нельзя понять просто как зависимые переменные по отношению к половому созреванию. Строго говоря, из физических явлений вообще нельзя ничего психологически «понять». В смысловую связь и соответствующее им смысловое понимание телесные изменения выступают только» когда они либо * переживаются* самим инди</w:t>
        <w:softHyphen/>
        <w:t>видуумом, т, е, становятся моментами в целокутшости его психи</w:t>
        <w:softHyphen/>
        <w:t>ческой жизни, либо когда они могут быть поняты с точки зрения сверхиндивидуальной телеологии как моменты целостного пси</w:t>
        <w:softHyphen/>
        <w:t>хофиз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вопрос, который послужит предметом рассмотре</w:t>
        <w:softHyphen/>
        <w:t>ния в настоящей главе&gt; заключается в том, как включаются специфические сексуальные переживания в общую психиче</w:t>
        <w:softHyphen/>
        <w:t>скую структуру переходного возраста. Я избегаю при этом диле</w:t>
        <w:softHyphen/>
        <w:t>тантских экскурсов в область медицины и в частности в сексуальную патологию, относительно которой я знаю, во-пер</w:t>
        <w:softHyphen/>
        <w:t>вых, то, что она имеет большое значение для понимания нор</w:t>
        <w:softHyphen/>
        <w:t>мальных явлений, а» во-вторых, наряду с этим, то, что она все еще является ареной для диких и фантастических построений, своего рода сексуальной наукой*.</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Но чтобы выполнить ту ограничемкую задачу, которую мы себе ставим, нужно сделать некоторые замечания по поводу понятия сексуальности- Оно употребляется, как мне кажется, в трех значениях. Согласно первому, сексуальными могут быть названы лить те явления, которые связаны с определенными физиологическими различиями полов и актом оплодотворения. Такое понимание является слишком узким, Ряд телесных и психических явлений, которые, несомненно, принадлежат к той же сфере и как раз в пубертатном возрасте играют важную роль* не могут быть подведены под это оаределение: сюда относятся инфантильные сексуальные переживания, гомосексуальность, мастурбация, фетишизм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широким является выдвинутое Фрейдом понятие сексуальности, которое не только охватывает все эти перверсии физического и психического характера* но и включает в себе, в аспекте развития сексуальной сферы» все либидинозные возбу</w:t>
        <w:softHyphen/>
        <w:t>димые зоны тела и все формы либидинозно окрашенных пере</w:t>
        <w:softHyphen/>
        <w:t>живаний. Но Фрейд идет еще дальше: несмотря на проводимое им иногда в неясной форме различие между влечениями «я* и сексуальными влечениями, он рассматривает сексуальную сферу влечения как ядро жизни вообще, а духовную сферу во всех ее проявлениях рассматривает как «простое* превращение или сублимацию этого первичного феномена (пансексуалнзм).</w:t>
      </w:r>
    </w:p>
    <w:p>
      <w:pPr>
        <w:pStyle w:val="Normal"/>
        <w:jc w:val="both"/>
        <w:rPr/>
      </w:pPr>
      <w:r>
        <w:rPr>
          <w:rFonts w:cs="Times New Roman" w:ascii="Times New Roman" w:hAnsi="Times New Roman"/>
          <w:sz w:val="22"/>
          <w:szCs w:val="22"/>
        </w:rPr>
        <w:t>Этого последнего расширения, насильствекность и теорети</w:t>
        <w:softHyphen/>
        <w:t>ческая ошибочность которого очевидна, мы не принимаем и остаемся при среднем понятии. Для нас сексуальность означает в психической связи комплекс переживаний и влечений, харак</w:t>
        <w:softHyphen/>
        <w:t>теризующихся специфическим родом чувственного наслажде</w:t>
        <w:softHyphen/>
        <w:t>ния (</w:t>
      </w:r>
      <w:r>
        <w:rPr>
          <w:rFonts w:cs="Times New Roman" w:ascii="Times New Roman" w:hAnsi="Times New Roman"/>
          <w:sz w:val="22"/>
          <w:szCs w:val="22"/>
          <w:lang w:val="en-US"/>
        </w:rPr>
        <w:t>libido</w:t>
      </w:r>
      <w:r>
        <w:rPr>
          <w:rFonts w:cs="Times New Roman" w:ascii="Times New Roman" w:hAnsi="Times New Roman"/>
          <w:sz w:val="22"/>
          <w:szCs w:val="22"/>
        </w:rPr>
        <w:t>), а в телесной связи все органы и функции, поскольку они длительно или случайно связаны с этим специфическим кругом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центре психофизической структуры, которую мы опреде</w:t>
        <w:softHyphen/>
        <w:t>ляем как сексуальную* находятся, несомненно, в физическом отношении — генитальньге органы, а в психическом — те чувст</w:t>
        <w:softHyphen/>
        <w:t>венные возбуждения, которые ощущаются как локализованные в этих органах. Но это — с точки зрения вполне развитой структуры* Представляется мыслимым, что ей предшествуют стадии* когда эта фиксация и дифференциация не имеют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старому воззрению пубертатный возраст характе</w:t>
        <w:softHyphen/>
        <w:t>ризуется тем, что в это время впервые генитальные органы вследствие специфического роста становятся готовыми к упот-</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ле11ию  и   что в это время эдеряые выступают секс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ие возбуждения. Это воззрение ошибочно *хмои  основе, ибо такого рода * катастрофы* с совершенно нзапным появлением новых образований не бывают вовсе в *роцессе развития или бывают чрезвычайно редко. Уже с чисто токологической точки зрения нужно следовательно исходить 1а *тога,что эта, по видимости» внезапная перемена была неза</w:t>
        <w:softHyphen/>
        <w:t>метно Подготовлена: органически — путем постепенного, но не обнаруживающегося вовне развития функций и психически— путем не вполне про являющегося в сознании глухого течения аффектов, чувств, влечений.</w:t>
      </w:r>
    </w:p>
    <w:p>
      <w:pPr>
        <w:pStyle w:val="Normal"/>
        <w:jc w:val="both"/>
        <w:rPr/>
      </w:pPr>
      <w:r>
        <w:rPr>
          <w:rFonts w:cs="Times New Roman" w:ascii="Times New Roman" w:hAnsi="Times New Roman"/>
          <w:sz w:val="22"/>
          <w:szCs w:val="22"/>
        </w:rPr>
        <w:t>Нас интересует психическая сторона, Альберт Молль выдви- независимо от психоаналитической школы теорию, что уже и детском возрасте существует сексуальная жизнь* Но зсе л вле</w:t>
        <w:softHyphen/>
        <w:t>пи же этого рода могут быть понимаемы как болезненные и преэкдев-реметаные уклонения» В патологических случаях, как правило</w:t>
      </w:r>
      <w:r>
        <w:rPr>
          <w:rFonts w:cs="Times New Roman" w:ascii="Times New Roman" w:hAnsi="Times New Roman"/>
          <w:sz w:val="22"/>
          <w:szCs w:val="22"/>
          <w:lang w:val="en-US"/>
        </w:rPr>
        <w:t>t</w:t>
      </w:r>
      <w:r>
        <w:rPr>
          <w:rFonts w:cs="Times New Roman" w:ascii="Times New Roman" w:hAnsi="Times New Roman"/>
          <w:sz w:val="22"/>
          <w:szCs w:val="22"/>
        </w:rPr>
        <w:t xml:space="preserve"> обнаруживается лишь в увеличенной степени то, что имеет место и при: обычных условиях. И здесь должен быть применен методо</w:t>
        <w:softHyphen/>
        <w:t>логический принцип непрерывных переходов. Даже профан не может оспаривать, что ребенок во всяком случае выказывает известного рода сексуальное любопытство; далее, кто он совер</w:t>
        <w:softHyphen/>
        <w:t>шенно непринужденно проявляет интерес к так называемым неприличиям; причем этот ийтерес несомненно сопрово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ольствием* Либидинозный характер этих п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                  д           рр        о</w:t>
      </w:r>
    </w:p>
    <w:p>
      <w:pPr>
        <w:pStyle w:val="Normal"/>
        <w:jc w:val="both"/>
        <w:rPr>
          <w:rFonts w:ascii="Times New Roman" w:hAnsi="Times New Roman" w:cs="Times New Roman"/>
          <w:sz w:val="22"/>
          <w:szCs w:val="22"/>
        </w:rPr>
      </w:pPr>
      <w:r>
        <w:rPr>
          <w:rFonts w:cs="Times New Roman" w:ascii="Times New Roman" w:hAnsi="Times New Roman"/>
          <w:sz w:val="22"/>
          <w:szCs w:val="22"/>
        </w:rPr>
        <w:t>буждений   свидетельствует об их сексуальном характере. Два</w:t>
      </w:r>
    </w:p>
    <w:p>
      <w:pPr>
        <w:pStyle w:val="Normal"/>
        <w:jc w:val="both"/>
        <w:rPr>
          <w:rFonts w:ascii="Times New Roman" w:hAnsi="Times New Roman" w:cs="Times New Roman"/>
          <w:sz w:val="22"/>
          <w:szCs w:val="22"/>
        </w:rPr>
      </w:pPr>
      <w:r>
        <w:rPr>
          <w:rFonts w:cs="Times New Roman" w:ascii="Times New Roman" w:hAnsi="Times New Roman"/>
          <w:sz w:val="22"/>
          <w:szCs w:val="22"/>
        </w:rPr>
        <w:t>обстоятельства имеют для нас в этой связи существенное знач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1- Детская сексуальность обнаруживается как еще очень недифференцированное направление влечений и пережива</w:t>
        <w:softHyphen/>
        <w:t>ний. Удовольствие при виде обнаженного тела вообще, а в особенности гениталий, у себя не в меньшей мере, чем у других, проявляется у ребенка в сильной степени. Если в основе этого лежит влечение, то это еще слепое влечение, идущее ощупью к непосредственно кщущее свой объект. Одна</w:t>
        <w:softHyphen/>
        <w:t>ко тело и фантазия несомненно возбудимы уже в либидиноз-ном отношении. Вопрос о том, в какой мере относится к этой сфере акт сосания, а позднее кусание ногтей, я оставляю из осторожности открытым. Во всяком случае, не всякое обнима</w:t>
        <w:softHyphen/>
        <w:t>ние или поцелуй можно отнести к ней. Но подлинно сексуаль</w:t>
        <w:softHyphen/>
        <w:t>ное влечение и контректацки уже налицо, Мне представляется лишь ложным с точки зрения генетической психологии, 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задержки этого влечения становятся в связь с педагогическими воздействиями. Скорее, в самой психической структуре одновре</w:t>
        <w:softHyphen/>
        <w:t>менно с этим влечением образуется нечто, задерживающее его изнутри, а именно, сильный страх перед всей сферой, которая раскрывается в качестве чего-то * постыдного * даже вне всякого подлинного « знания*. Эту сторону психоанализ Фрейда в значи</w:t>
        <w:softHyphen/>
        <w:t>тельной мере обошел мимо.</w:t>
      </w:r>
    </w:p>
    <w:p>
      <w:pPr>
        <w:pStyle w:val="Normal"/>
        <w:jc w:val="both"/>
        <w:rPr>
          <w:rFonts w:ascii="Times New Roman" w:hAnsi="Times New Roman" w:cs="Times New Roman"/>
          <w:sz w:val="22"/>
          <w:szCs w:val="22"/>
        </w:rPr>
      </w:pPr>
      <w:r>
        <w:rPr>
          <w:rFonts w:cs="Times New Roman" w:ascii="Times New Roman" w:hAnsi="Times New Roman"/>
          <w:sz w:val="22"/>
          <w:szCs w:val="22"/>
        </w:rPr>
        <w:t>2. Если эта способность ребенка к сексуальному переживанию и возбуждению чрезмерно напрягается вследствие ранних и силь</w:t>
        <w:softHyphen/>
        <w:t>ных сексуальных впечатлений, то возникает психофизическое по</w:t>
        <w:softHyphen/>
        <w:t>трясение, которое характеризуется как «сексуальная травма». При этом вовсе не обязательно нужно, чтобы ребенок видел или пере</w:t>
        <w:softHyphen/>
        <w:t>живал сексуальные акты; уже вид обнажения или сцены побоев {вспомним детство Руссо), или картины, возбуждающие фантазию, могут действовать на бессознательно складывающийся характер. Одним из важных результатов новейшего исследования детского развития который, на мой взгляд, не может быть оспариваем» является установление того факта, что эти чересчур ранние сексу</w:t>
        <w:softHyphen/>
        <w:t>альные переживания имеют тенденцию фиксироваться в сексуаль</w:t>
        <w:softHyphen/>
        <w:t>ной сфере переживаний и длительно определять будущее направление влечения. Быть может, можно пойти с психоаналити</w:t>
        <w:softHyphen/>
        <w:t>ками еще дальше и утверждать, что совокупная недифференциро</w:t>
        <w:softHyphen/>
        <w:t>ванная сексуальность сохраняется в подсознательной сфере, предоставляя еще в так называемом зрелом возрасте окольные пути для замещающего удовлетворения, если нормальная для зрелых лет сексуальная деятельность не удается или не может быть достигнута* Фрейд, рассматривающий все перверсии с гене</w:t>
        <w:softHyphen/>
        <w:t>тической точки зрения, видит в них своего-рода остановку (фикса</w:t>
        <w:softHyphen/>
        <w:t>цию) на стадии диффузной детской сексуальности или возвращение к ней. Мастурбация, гомосексуализм, эксгибицио</w:t>
        <w:softHyphen/>
        <w:t>низм» мазохизм, садизм и т.д. понимаются с этой точки зрения как задержки развития* Я не берусь решать, является ли эта теория вполне обоснованной. Но одно можно считать несомненным, а именно, что в переходном возрасте обнаруживаются наиболее ин</w:t>
        <w:softHyphen/>
        <w:t>тенсивные отклонения в эту сторону и что в это время подвержен</w:t>
        <w:softHyphen/>
        <w:t>ность перверсиям лежит еще в пределах нормального развития, которое в будущем ыюжет быть вполне здоровым. Здесь снова картина такова, как если бы природа экспериментировала с целым рядом возможностей развития, из которых она в благоприятном случае выбирает, в конце кондов, наиболее соответствующую ее целям,</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pPr>
      <w:r>
        <w:rPr>
          <w:rFonts w:cs="Times New Roman" w:ascii="Times New Roman" w:hAnsi="Times New Roman"/>
          <w:sz w:val="22"/>
          <w:szCs w:val="22"/>
        </w:rPr>
        <w:t>Прежде чем рассмотреть б даже эти явления, мы должны проследить основную линию развития. Мы примем за исходный пункт тот случай, когда до переходного возраста в сознании не выступали никакие интенсивные</w:t>
      </w:r>
      <w:r>
        <w:rPr>
          <w:rFonts w:cs="Times New Roman" w:ascii="Times New Roman" w:hAnsi="Times New Roman"/>
          <w:sz w:val="22"/>
          <w:szCs w:val="22"/>
          <w:lang w:val="en-US"/>
        </w:rPr>
        <w:t>t</w:t>
      </w:r>
      <w:r>
        <w:rPr>
          <w:rFonts w:cs="Times New Roman" w:ascii="Times New Roman" w:hAnsi="Times New Roman"/>
          <w:sz w:val="22"/>
          <w:szCs w:val="22"/>
        </w:rPr>
        <w:t xml:space="preserve"> специфически сексуально ок</w:t>
        <w:softHyphen/>
        <w:t>рашенные переживания* Как воспринимается тогда их первое появление?</w:t>
      </w:r>
    </w:p>
    <w:p>
      <w:pPr>
        <w:pStyle w:val="Normal"/>
        <w:jc w:val="both"/>
        <w:rPr/>
      </w:pPr>
      <w:r>
        <w:rPr>
          <w:rFonts w:cs="Times New Roman" w:ascii="Times New Roman" w:hAnsi="Times New Roman"/>
          <w:sz w:val="22"/>
          <w:szCs w:val="22"/>
        </w:rPr>
        <w:t>Для создания самого субъекта сексуальное пробуждение на</w:t>
        <w:softHyphen/>
        <w:t xml:space="preserve">ступает часто внезапно» как бы сдвинутое в определенный момент. Можно было бы думать, что эта </w:t>
      </w:r>
      <w:r>
        <w:rPr>
          <w:rFonts w:cs="Times New Roman" w:ascii="Times New Roman" w:hAnsi="Times New Roman"/>
          <w:sz w:val="22"/>
          <w:szCs w:val="22"/>
          <w:lang w:val="en-US"/>
        </w:rPr>
        <w:t>vita</w:t>
      </w:r>
      <w:r>
        <w:rPr>
          <w:rFonts w:cs="Times New Roman" w:ascii="Times New Roman" w:hAnsi="Times New Roman"/>
          <w:sz w:val="22"/>
          <w:szCs w:val="22"/>
        </w:rPr>
        <w:t xml:space="preserve"> </w:t>
      </w:r>
      <w:r>
        <w:rPr>
          <w:rFonts w:cs="Times New Roman" w:ascii="Times New Roman" w:hAnsi="Times New Roman"/>
          <w:sz w:val="22"/>
          <w:szCs w:val="22"/>
          <w:lang w:val="en-US"/>
        </w:rPr>
        <w:t>nuova</w:t>
      </w:r>
      <w:r>
        <w:rPr>
          <w:rFonts w:cs="Times New Roman" w:ascii="Times New Roman" w:hAnsi="Times New Roman"/>
          <w:sz w:val="22"/>
          <w:szCs w:val="22"/>
        </w:rPr>
        <w:t xml:space="preserve"> , сопровождающаяся к тому же в своем выступлении интенсивными ощущениями удо</w:t>
        <w:softHyphen/>
        <w:t>вольствия,- должна и переживаться как источник самого чистого блаженства; можно было бы предположить* что из этой сферы будет излучаться благодатный, преображающий свет на всю жизнь. Однако в действительности это совсем не так. Первое чувство, с которым срывается покрывало с этих «тайн*, — это чувство ужаса и страха. При этом ни дурная совесть, ни тем вденее влияние воспитания не играют здесь никакой роли: про</w:t>
        <w:softHyphen/>
        <w:t>сто самый взгляд, который бросает здесь подросток в метафизи-ческуто сферу природы, окрашен в мрачные тона. Пусть нам не указывают на то, что есть много подростков * которые с первого дня испытывают лишь» в фантазий или в действительности, сладострастные ощущения этого рода и поэтому жаждут лишь все нового и нового удовлетворения. Всегда существуют поверх</w:t>
        <w:softHyphen/>
        <w:t>ностные натуры, которые стремятся лншъ к чисто чувственному наслаждению, не испытывая влечения к душевному подъему. Но если они в момент пробуждения сексуальности обладали этим влечением и если они могут еще вспомнить наиболее ран</w:t>
        <w:softHyphen/>
        <w:t>ние тона сексуальных переживаний, то тогда должно быть так, как мы сказали.</w:t>
      </w:r>
    </w:p>
    <w:p>
      <w:pPr>
        <w:pStyle w:val="Normal"/>
        <w:jc w:val="both"/>
        <w:rPr/>
      </w:pPr>
      <w:r>
        <w:rPr>
          <w:rFonts w:cs="Times New Roman" w:ascii="Times New Roman" w:hAnsi="Times New Roman"/>
          <w:sz w:val="22"/>
          <w:szCs w:val="22"/>
        </w:rPr>
        <w:t>При точном рассмотрении, однако» обнаруживается, что в чувственном наслаждении (</w:t>
      </w:r>
      <w:r>
        <w:rPr>
          <w:rFonts w:cs="Times New Roman" w:ascii="Times New Roman" w:hAnsi="Times New Roman"/>
          <w:sz w:val="22"/>
          <w:szCs w:val="22"/>
          <w:lang w:val="en-US"/>
        </w:rPr>
        <w:t>libido</w:t>
      </w:r>
      <w:r>
        <w:rPr>
          <w:rFonts w:cs="Times New Roman" w:ascii="Times New Roman" w:hAnsi="Times New Roman"/>
          <w:sz w:val="22"/>
          <w:szCs w:val="22"/>
        </w:rPr>
        <w:t>) как таковом не заключено ничего, что могло бы быть источником этого страха. Своеобраз</w:t>
        <w:softHyphen/>
        <w:t>ная привлекательность сексуальных ощущений, заключающая</w:t>
        <w:softHyphen/>
        <w:t>ся в их одновременно манящем и отталкивающем характере, обусловлена скорее теми излучениями, которые идут от сексу</w:t>
        <w:softHyphen/>
        <w:t>альных переживаний в духовную сферу. Если отнять от сексу-</w:t>
      </w:r>
    </w:p>
    <w:p>
      <w:pPr>
        <w:pStyle w:val="Normal"/>
        <w:jc w:val="both"/>
        <w:rPr>
          <w:rFonts w:ascii="Times New Roman" w:hAnsi="Times New Roman" w:cs="Times New Roman"/>
          <w:sz w:val="22"/>
          <w:szCs w:val="22"/>
        </w:rPr>
      </w:pPr>
      <w:r>
        <w:rPr>
          <w:rFonts w:cs="Times New Roman" w:ascii="Times New Roman" w:hAnsi="Times New Roman"/>
          <w:sz w:val="22"/>
          <w:szCs w:val="22"/>
        </w:rPr>
        <w:t>1    Нов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альной жизни, которая наполняет наполовину жизнь современ</w:t>
        <w:softHyphen/>
        <w:t>ного среднего человека, то, что приходится в ней на долю фантазии, а именно покрывающую ее пелену тайны и психиче</w:t>
        <w:softHyphen/>
        <w:t>скую привлекательность, то останется нечто столь же повседнев</w:t>
        <w:softHyphen/>
        <w:t>ное, как еда, питье или другие телесные отправления. Иначе говоря: и в сексуальной сфере всегда заключено нечто от миро</w:t>
        <w:softHyphen/>
        <w:t>вой тайны. Но в то время как эротика устремлена к аполлиняй-скому дневному свету, сексуальность обращена к диоаисийской ночной стороне. Лишь тогда, когда обе сферы без остатка сливаются друг с другом, картина меняется* Но то голое пробуж</w:t>
        <w:softHyphen/>
        <w:t>дение сексуальности, на связанной с эротикой, которое мы ви</w:t>
        <w:softHyphen/>
        <w:t>дим у подростка, является источником мрачных ощущений. Вначале это действует так, как если бы * хитрость природы*, посредством которой она приводит к созданию новой жизни, была недостойной ее самой и как если бы нужно было вместе с ней стыдиться этих явлений. Этот глубокий стыд пробуждается вместе с пробуждением новых переживаний, он даже собственно заключен непосредственно в них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ам становится понятным то ттцпт** которое оказы</w:t>
        <w:softHyphen/>
        <w:t>вает сексуальная сфера на всю психическую жизнь. Перед подрост</w:t>
        <w:softHyphen/>
        <w:t>ком раскрывается не только определенная, скрытая до этого времени сфера мировой жизни, но и совершенна новая сторона $ нем самом. Представим себе» как должно было бы на нас подейст</w:t>
        <w:softHyphen/>
        <w:t>вовать, если бы мы после ряда лея* спокойной жизни с самими собой нашли вдруг нечто такое, что смотрело бы на нас совершенно незнакомым взглядом, С этой точки зрения становится понятной та революция, которую вызывает пубертатный возраст в юных душах* Трудно представить себе размеры этого потрясения. Все, что до этого времени достигнуто и оформлено, становится аод вопрос, и в тем большей мере, чем беспрепятственнее врываются новые волны, В самом деле, можно ли удивляться тому, что появляется страх, когда человек чувствует себя внезапно так изме</w:t>
        <w:softHyphen/>
        <w:t>ненным; что появляется недоверие ко всем людям и отчужден</w:t>
        <w:softHyphen/>
        <w:t>ность от всего окружающего, что человек оказывается наедине с собой, как после большого разоча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из уже обнаруженной, но еще незавоеванной тайны возникает таинственность новой жизни. Сексуальная стыдли</w:t>
        <w:softHyphen/>
        <w:t>вость не есть привитая воспитанием жеманность; она вытекает из самого характера соответствующих переживаний* Но и те границы, которые ставятся теперь проникновению чужого взора в собственную внутреннюю жизнь, также связаны с этой скрыт-</w:t>
      </w:r>
    </w:p>
    <w:p>
      <w:pPr>
        <w:pStyle w:val="Normal"/>
        <w:jc w:val="both"/>
        <w:rPr>
          <w:rFonts w:ascii="Times New Roman" w:hAnsi="Times New Roman" w:cs="Times New Roman"/>
          <w:sz w:val="22"/>
          <w:szCs w:val="22"/>
        </w:rPr>
      </w:pPr>
      <w:r>
        <w:rPr>
          <w:rFonts w:cs="Times New Roman" w:ascii="Times New Roman" w:hAnsi="Times New Roman"/>
          <w:sz w:val="22"/>
          <w:szCs w:val="22"/>
        </w:rPr>
        <w:t>ностыо глубочайших порывов. Только большая и чистая любовь может снова освободить подростка из той душевной теяшицы, в которую ой попадает и которая проявляется не только в страхе перед миром (чувство мировой скорби и меланхолия являются его смлгченкыми формами), ко и в глубоко укореняющемся стряяе перед людьми вплоть до подлинной враждебности: к лю</w:t>
        <w:softHyphen/>
        <w:t>дям (ее смягченная форма — робость и заетенчивость). Когда психическим: мотивом к онанизму считают страх перед сексу</w:t>
        <w:softHyphen/>
        <w:t>альным партнером, то в этом есть, несомненно, доля истины. Но это ке только мужской страх перед состоянием зависимости, но и вообще страх разделить свое глубочайшее *я» с другим суще* сгвом, И здесь освобождение приносит лкшь наетоящ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м анализе сексуальной жизни подростка нужно строго различать сексуальный интерес и сексуальное стремление* Промежуточное место между тем к другим занима</w:t>
        <w:softHyphen/>
        <w:t>ет сексуальная фантазия. Сексуальный иктерее принадлежит, если рассматривать его изолированно, к теоретической стороне личности- Человек хочет уяснить себе новый круг явлений, которые так сильно захватывают его собственную жизнь. В иротивовес всем друзьям полового посвящения мы должны под</w:t>
        <w:softHyphen/>
        <w:t>черкнуть, что до собственного пубертатного возраста ребенок, не подверженный определенным влияниям, не приходит, по-види</w:t>
        <w:softHyphen/>
        <w:t>мому, к знанию половых взаимоотношений. У ребенка есть любопытство в этом отношении, но оно так же неустойчиво, как к всякое другое любопытство в этом вопросе. Интерес легко отклоняется от этих вопросов» Одна заботливая мать, которая рассказала в красивой форме своим мальчикам, не достигшим еще десяти лет, как появляется маленький человек, должна была спустя некоторое время, к своему удивлению, ксшстатаро* вать, что они совершенно забыли это великое откровение. Часто&gt; однако, товарищи заботятся о том, чтобы ребенок рано вышел из состояния неведения, причем они обычно деланзт это в более откровенной форме, чем это желательно*</w:t>
      </w:r>
    </w:p>
    <w:p>
      <w:pPr>
        <w:pStyle w:val="Normal"/>
        <w:jc w:val="both"/>
        <w:rPr/>
      </w:pPr>
      <w:r>
        <w:rPr>
          <w:rFonts w:cs="Times New Roman" w:ascii="Times New Roman" w:hAnsi="Times New Roman"/>
          <w:sz w:val="22"/>
          <w:szCs w:val="22"/>
        </w:rPr>
        <w:t>В психологическом .изложении не место моральным к педа</w:t>
        <w:softHyphen/>
        <w:t xml:space="preserve">гогическим рас суждения </w:t>
      </w:r>
      <w:r>
        <w:rPr>
          <w:rFonts w:cs="Times New Roman" w:ascii="Times New Roman" w:hAnsi="Times New Roman"/>
          <w:sz w:val="22"/>
          <w:szCs w:val="22"/>
          <w:lang w:val="en-US"/>
        </w:rPr>
        <w:t>wcp</w:t>
      </w:r>
      <w:r>
        <w:rPr>
          <w:rFonts w:cs="Times New Roman" w:ascii="Times New Roman" w:hAnsi="Times New Roman"/>
          <w:sz w:val="22"/>
          <w:szCs w:val="22"/>
        </w:rPr>
        <w:t xml:space="preserve"> и нижеследующее замечание не дол* жяо пониматься педагогически. Но оно ставит вопрос, имеющий большое психологическое значение. Когда мы видим» что при известной внешней обстановке» например в условиях жизни среди природы или в культурной среде, не пропитанной сексу</w:t>
        <w:softHyphen/>
        <w:t>альной похотью {я хорошо знаю, что здесь нельзя просто ска</w:t>
        <w:softHyphen/>
        <w:t>зать: у примитивных народов или у крестьян), знание половых</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й наступает очень поздно, иногда целые годы спустя после появления внешних симптомов, когда последние не могут уже не обратить на себя внимания, — является предполо</w:t>
        <w:softHyphen/>
        <w:t>жение» что по тайному плану природы знание должно созреть не раньше, чем созревает соответствующее целостное переживание. У современной непосвященной молодой девушки знание ее жен</w:t>
        <w:softHyphen/>
        <w:t>ского назначения пробуждается» вероятно, впервые с целостным телесно-душевным актом брачного объятия, облагороженного и просветленного великой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В налгах условиях, правда» такой случай представляется чисто воображаемым. Преждевременное знание является правилом; но и запоздалое знание» служащее источником многих страданий, со</w:t>
        <w:softHyphen/>
        <w:t>ставляет частое явление у женщин, когда в брачную ночь не пробуждается на любовь, ни сексуальность. Однако принятый нами идеальный случай освещает во всяком случае один факт, а именно, что всякого рода ранние искания и вопросы по поводу сексуальной проблемы потому остаются «пустыми*, что они вра</w:t>
        <w:softHyphen/>
        <w:t>щаются вокруг чисто теоретической стороны явления и не</w:t>
      </w:r>
    </w:p>
    <w:p>
      <w:pPr>
        <w:pStyle w:val="Normal"/>
        <w:jc w:val="both"/>
        <w:rPr>
          <w:rFonts w:ascii="Times New Roman" w:hAnsi="Times New Roman" w:cs="Times New Roman"/>
          <w:sz w:val="22"/>
          <w:szCs w:val="22"/>
        </w:rPr>
      </w:pPr>
      <w:r>
        <w:rPr>
          <w:rFonts w:cs="Times New Roman" w:ascii="Times New Roman" w:hAnsi="Times New Roman"/>
          <w:sz w:val="22"/>
          <w:szCs w:val="22"/>
        </w:rPr>
        <w:t>с сильным и целостным душевным переживанием. Здесь заключе</w:t>
        <w:softHyphen/>
        <w:t>на — и это нужно себе вполне уяснить — сексуальная проблемати</w:t>
        <w:softHyphen/>
        <w:t>ка подростка. Он видит явление лишь наполовину, он переживает его на одну десятую. Неудивительно, что его исследования не приходят ни к какому концу и не находят никакой точки опоры. Возникает ли* однако, вопрос изнутри или путем намеков, идущих извне, в обоях случаях подросток, в противоположность ребенку, уже не может освободиться от этой проблемы. Мысли непосредственно вращаются вокруг анатомии и физиологии оп</w:t>
        <w:softHyphen/>
        <w:t>лодотворения и рождения. В это «изучение* примешивается сексуальная фантазия, а иногда уже и' похоть. Наедине или совместно с товарищами создаются самые причудливые построе</w:t>
        <w:softHyphen/>
        <w:t>ния, которые должны заполнить пробелы в знании. Переламывает</w:t>
        <w:softHyphen/>
        <w:t>ся разговорный лексикон; поглощается сомнительного качества 4просветительная» литература. Неопределенные гипотезы продол</w:t>
        <w:softHyphen/>
        <w:t>жают часто действовать из подсознательного, как помеха, в виде навязчивых представлений. Иногда эти спутанные мысли укоре</w:t>
        <w:softHyphen/>
        <w:t>няются в сознании на целые годы, нарушая здоровое течение всей психической жизни, В особенности юные девочки, у кото</w:t>
        <w:softHyphen/>
        <w:t>рых еще не может иметь место предчувствие материнского пере</w:t>
        <w:softHyphen/>
        <w:t>живания, составляют себе самые ужасные представления об акте оплодотворения и рождения* Мальчики достигают по край</w:t>
        <w:softHyphen/>
        <w:t>ней мере того, что схватывают общую связь еще более внешне,</w:t>
      </w:r>
    </w:p>
    <w:p>
      <w:pPr>
        <w:pStyle w:val="Normal"/>
        <w:jc w:val="both"/>
        <w:rPr>
          <w:rFonts w:ascii="Times New Roman" w:hAnsi="Times New Roman" w:cs="Times New Roman"/>
          <w:sz w:val="22"/>
          <w:szCs w:val="22"/>
        </w:rPr>
      </w:pPr>
      <w:r>
        <w:rPr>
          <w:rFonts w:cs="Times New Roman" w:ascii="Times New Roman" w:hAnsi="Times New Roman"/>
          <w:sz w:val="22"/>
          <w:szCs w:val="22"/>
        </w:rPr>
        <w:t>чем ее понимали в течение всей своей жизни врачи старого толка. Чрезвычайно поучительный пример этого бесплодного искания и самомучительства дает *Дневник полувзрослой девоч</w:t>
        <w:softHyphen/>
        <w:t>ки ** который представляется мне весьма типичным, по крайней мере для подростков больших городов (сельская молодежь благода</w:t>
        <w:softHyphen/>
        <w:t>ря наблюдениям над размножением животных и растений раньше приходит к правильным физиологическим представлениям; вспомним детские впечатления Фребеля). Я приведу оттуда один яркий случай. Две подруги решили, что их гувернантка испыты</w:t>
        <w:softHyphen/>
        <w:t>вает душевные страдания в ожидании последствий одной любов</w:t>
        <w:softHyphen/>
        <w:t>ной связи. Из разговоров они получили первые сведения о средствах удаления плода. Они пишут ей анонимное письмо, в котором ояя — от доброго сердца — * просвещают* ее относитель</w:t>
        <w:softHyphen/>
        <w:t>но этого спасительного пути. Кажется, что трудно представить себе большую степень ранней испорченности* Но я не вижу здесь никакой испорченности, а лишь беспредельную душевную нужду. Многие думают, что все эти несчастья можно предупредить ясным объяснением действительных отношений* При этом часто ссыла</w:t>
        <w:softHyphen/>
        <w:t>ются на трагический упрек Бевдлы, которым заканчивается «Про</w:t>
        <w:softHyphen/>
        <w:t>буждение весны*: *Мама, почему ты не рассказала мне обо всем этом раньше?*, Я отнюдь не отвергаю серьезного и ответственного полового просвещения для того возраста когда уже возникли сексуальные вопросы или пробудилось сексуальное влечение. Но я сомневаюсь, чтобы этим была разрешена вся проблема, ибо» не говоря уже о той известной истине, что физиологическое знание и медицинские предупреждения не могут ослабить силы влечения, в половом просвещении всегда заключен тот недостаток, что, хотя оно и может представить в интеллектуальной форме внешнюю сторону явления, но оно не в состоянии дать понять о тех чистых и глубоких переживаниях, которые изнутри одухотворяют эти явления и наполняют их идеальным смыслом и благородным жизненным содержанием. В ранние пубертатные годы подрост</w:t>
        <w:softHyphen/>
        <w:t>ки того и другого пола не могут еще предчувствовать эти глуби</w:t>
        <w:softHyphen/>
        <w:t>ны. Поэтому их чисто интеллектуальная борьба с этой проблемой будет всегда безнадежной и опасно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а борьба совсем не чисто интеллектуальная. Сюда присоединяются сильные эмоциональные моменты, которые на</w:t>
        <w:softHyphen/>
        <w:t>полняют весь комплекс вопросов элементом сенсации* У некото</w:t>
        <w:softHyphen/>
        <w:t>рых подростков фантазия с монотонным однообразием все снова и снова вращается вокруг этого пункта. От манящих, часто сладострастных образов фантазии исходят пути* которые вреза-</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ются в психику и длительно определяют течение сознания. Мучимые такого рода ужасами, девочки сплошь да рядом кля</w:t>
        <w:softHyphen/>
        <w:t>нутся никогда не выходить замуж; мальчики мыслят себе поло</w:t>
        <w:softHyphen/>
        <w:t>вой акт вне какой бы то ни было эротики. Если удароние все же переносится на сексуальную сторону, то тогда-то разделение эротики и сексуальности, в .которой мы нашли характерную черту подростка, может стать опасным, Однако было бы непра</w:t>
        <w:softHyphen/>
        <w:t>вильным, если бы мы сказали, что здесь проявляется чисто животное начало. Если бы человек был действительно живо</w:t>
        <w:softHyphen/>
        <w:t>тным, то едва ли имел бы место кризис. То, что создает кризис, а именно лихорадочное, знойное возбуждение, все снова и снова манящее к себе исходит не от физической стороны, а из сопро</w:t>
        <w:softHyphen/>
        <w:t>вождающей ее фантазии, которая все снова и снова покрывает вуалью соответствующие объекты, чтобы затем с двойным сладо</w:t>
        <w:softHyphen/>
        <w:t>страстием совлечь ее. Одним словом, это психика не может справиться с этим комплексом переживаний. Соответственно этому, не только телесные функции находятся в злоупотребле</w:t>
        <w:softHyphen/>
        <w:t>нии, но и психические. Всякое «утончение» наслаждения, в сомнительном смысле этого слова, исходит от участия психиче</w:t>
        <w:softHyphen/>
        <w:t>ской сферы. Вез нее могло бы иметь место лишь «слишком много* и «вредно*, но не «благородно* и «пошло*.</w:t>
      </w:r>
    </w:p>
    <w:p>
      <w:pPr>
        <w:pStyle w:val="Normal"/>
        <w:jc w:val="both"/>
        <w:rPr>
          <w:rFonts w:ascii="Times New Roman" w:hAnsi="Times New Roman" w:cs="Times New Roman"/>
          <w:sz w:val="22"/>
          <w:szCs w:val="22"/>
        </w:rPr>
      </w:pPr>
      <w:r>
        <w:rPr>
          <w:rFonts w:cs="Times New Roman" w:ascii="Times New Roman" w:hAnsi="Times New Roman"/>
          <w:sz w:val="22"/>
          <w:szCs w:val="22"/>
        </w:rPr>
        <w:t>Нельзл представить себе ничего более бесплодного, чем эта концентрация всей фантазии, размышлений и желаний вокруг сексуальной сферы. Жизнь начинает вращаться в бесконечном кругу» С лихорадочным сладострастием копается подросток в романах и пьесах, ища там чего-либо, связанного с сексуально</w:t>
        <w:softHyphen/>
        <w:t>стью. Удовлетворение, даваемое фантазией, прикрывает физиче</w:t>
        <w:softHyphen/>
        <w:t>ское бессидие и: все более н более подготавливает психическое* Помочь здесь может только мощный противовес в форме идеаль</w:t>
        <w:softHyphen/>
        <w:t>ных стремлений, которые, однако, должны быть пробуждены уже до этого опья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ение этих невыносимых психических напряжений идет по линии наименьшего сопротивления. Если имеется воз</w:t>
        <w:softHyphen/>
        <w:t>можность ранних гетеросексуальных половых сношений, то эта возможность используется, если только в решительный момент не приходит со стороны эротической сферы спасительное защит</w:t>
        <w:softHyphen/>
        <w:t>ное средство в виде отвращения. Но самое худшее наступает в том случае, когда подросток под влиянием момента делает пред</w:t>
        <w:softHyphen/>
        <w:t>мет глубокого эротического чувства объектом сексуального на</w:t>
        <w:softHyphen/>
        <w:t>слаждения* Об эту внутреннюю ложь (ибо по существу обе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еще разделены) разбивается лучшее» что есть в человеке, Иде</w:t>
        <w:softHyphen/>
        <w:t>альный мир разрушен и&gt; как правило, не может уже больше никогда быть восстановлен.</w:t>
      </w:r>
    </w:p>
    <w:p>
      <w:pPr>
        <w:pStyle w:val="Normal"/>
        <w:jc w:val="both"/>
        <w:rPr/>
      </w:pPr>
      <w:r>
        <w:rPr>
          <w:rFonts w:cs="Times New Roman" w:ascii="Times New Roman" w:hAnsi="Times New Roman"/>
          <w:sz w:val="22"/>
          <w:szCs w:val="22"/>
        </w:rPr>
        <w:t>Однако преждевременные половые сношения являются отно</w:t>
        <w:softHyphen/>
        <w:t>сительно редко такого рода непосредственным действием подового влечения* Стыдливость юной души, несмотря на отраву, которую уже приносит с собой фантазия, является еще достаточной защи</w:t>
        <w:softHyphen/>
        <w:t>той этого, если только не присоединяются другие побудительные мотивы, У подрастающих мальчиков этими мотивами являются желание доказать на деле свою мужественность, соблазнение более старшими, которые считают это за заслугу, а прежде всего сущест</w:t>
        <w:softHyphen/>
        <w:t>вующие в некоторых общественных классах уродливые предрас</w:t>
        <w:softHyphen/>
        <w:t>судки вроде того, что молодой человек должен иметь «связь* или что этого требует здоровье. У девочек, по свидетельству тех, кто имеет опыт, решающая роль почти никогда не принадлежит не</w:t>
        <w:softHyphen/>
        <w:t>преодолимости полового влечения, а большей частью соблазняю</w:t>
        <w:softHyphen/>
        <w:t>щей «подруге*</w:t>
      </w:r>
      <w:r>
        <w:rPr>
          <w:rFonts w:cs="Times New Roman" w:ascii="Times New Roman" w:hAnsi="Times New Roman"/>
          <w:sz w:val="22"/>
          <w:szCs w:val="22"/>
          <w:lang w:val="en-US"/>
        </w:rPr>
        <w:t>f</w:t>
      </w:r>
      <w:r>
        <w:rPr>
          <w:rFonts w:cs="Times New Roman" w:ascii="Times New Roman" w:hAnsi="Times New Roman"/>
          <w:sz w:val="22"/>
          <w:szCs w:val="22"/>
        </w:rPr>
        <w:t xml:space="preserve"> которая уже «знает жизнь*, нарядам, суетности, жажде наслаждения и, наконец, наивной уступчивости натиску муле чины, которая переходит в благородные мотивы, например новейшую «теорию искупления*, но которая большей частью все же приводит навсегда к низм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t>Я не берусь ответить здесь в общей форме на медицинский вопрос, является ли сексуальное воздержание вредным: для муж* чины. Верным мне иредставляетея то, что прилив влечения» поскольку оно впервые достигает большой силы» может создать мучительное нервное напряжение и вызвать нежелание и далее неспособность заниматься какой-либо другой деятельностью. Как этому противодействовать — это вопрос сексуальной педаго</w:t>
        <w:softHyphen/>
        <w:t>гики. Во всяком случае, не с сегодня на завтра, если сексуальное перевозбуждение уже. налицо, и не путем того или иного средст</w:t>
        <w:softHyphen/>
        <w:t>ва, а лишь посредством того, что человек с концентрированной энергией берет в руки всю свою телесную и психическую жизнь. Только то, у кого сознание наполнено подлинным ценностным содержанием, игожет быть в этом отношении «муже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временное половое сношение наталкивается обычно у подростка на препятствия, которые ставятся его жизни внеш</w:t>
        <w:softHyphen/>
        <w:t>ним надзором и социальными отношениями* Но нарастающее влечение ищет себе выход. Наиболее часто оно находит этот выход в самоудовлетворении, являющемся предметом столь час</w:t>
        <w:softHyphen/>
        <w:t>того обсуждения. Все статистические данные» которые приводи</w:t>
        <w:softHyphen/>
        <w:t>лись относительно распространения этого явления, я считаю</w:t>
      </w:r>
    </w:p>
    <w:p>
      <w:pPr>
        <w:pStyle w:val="Normal"/>
        <w:jc w:val="both"/>
        <w:rPr>
          <w:rFonts w:ascii="Times New Roman" w:hAnsi="Times New Roman" w:cs="Times New Roman"/>
          <w:sz w:val="22"/>
          <w:szCs w:val="22"/>
        </w:rPr>
      </w:pPr>
      <w:r>
        <w:rPr>
          <w:rFonts w:cs="Times New Roman" w:ascii="Times New Roman" w:hAnsi="Times New Roman"/>
          <w:sz w:val="22"/>
          <w:szCs w:val="22"/>
        </w:rPr>
        <w:t>бессмысленными й не имеющими ценность в научном отноше</w:t>
        <w:softHyphen/>
        <w:t>нии* Что во всех слоях населения, включая и сельские, это явление чрезвычайно распространено, это по всем имеющимся данным нужно считать установленным фактом. Нас интересует здесь лишь психологическая сторона этого явления. Я считаю ошибочным» когда главную причину рассматриваемого явления видят в соблазнении другими, ибо ведь все, что перенимается, должно где-то возникнуть самостоятельным путем. Физиологи</w:t>
        <w:softHyphen/>
        <w:t>чески значительную роль играет здесь прилив крови к половым частям, происходящий вследствие сидячего образа жизни и раз</w:t>
        <w:softHyphen/>
        <w:t>дражения, идущего от узкой одежды* Но и здесь нельзя пройти мимо той роли, которую играет фантазия. Наслаждение собст</w:t>
        <w:softHyphen/>
        <w:t>венным телом занимает воображение многих подростков * Они наблюдают свой собственный рост с радостью, которая носит наполовину эстетический г а наполовину аутоэротический харак</w:t>
        <w:softHyphen/>
        <w:t>тер, Я полагаю, что я не ошибусь, если скажу, что одежда, принятая, например, в юношеском движении, обязана своим возникновением не только соображениям рациональной гигие</w:t>
        <w:softHyphen/>
        <w:t>ны. Здоровое витальное чувство юношества содержит в себе две стороны, каждая из которых может выступать на передний план: чисто созерцающее чувство красоты и нечто от играющей крови. Стэнли Холл считает эксгибиционизм естественной изна чальной тенденцией* Не нужно забывать, что в культуре, пере</w:t>
        <w:softHyphen/>
        <w:t>шедшей к прикрыванию всего тела одеждой, уже частичное обнажение содержит в себе черту эксгибиционизма, в то время как в культуре, где одежда ограничивается минимумом, этот момент совершенно не привносится. « Культура нагого тела* для нас несомненно является чем-то другим, нежели для негров экваториальной зоны, Но в юношеском возрасте с его склонно</w:t>
        <w:softHyphen/>
        <w:t>стью к аутоэротизму такого рода превращение чувства играю</w:t>
        <w:softHyphen/>
        <w:t>щей крови в эстетическое чувство может в значительной мере скрыть тот факт, что нарастание и напряжение полового влече</w:t>
        <w:softHyphen/>
        <w:t>ния как такового получают перевес и разрешаются грубым сек</w:t>
        <w:softHyphen/>
        <w:t>суальным аистом само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этот акт наступает, то этим самым выхолащивается более высокая сторона психической жизни. Преграда преодолена, и теперь можно в любой момент перешагнуть через нее. О каком-ли</w:t>
        <w:softHyphen/>
        <w:t>бо глубоком одухотворении сексуальных актов теперь уже не может быть и речи. На первый план выступает чисто физиологи</w:t>
        <w:softHyphen/>
        <w:t>чески обусловленное переживание, и весь процесс оказывается низведенным на ступень чисто телесного удовлетворения телесных</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pPr>
      <w:r>
        <w:rPr>
          <w:rFonts w:cs="Times New Roman" w:ascii="Times New Roman" w:hAnsi="Times New Roman"/>
          <w:sz w:val="22"/>
          <w:szCs w:val="22"/>
        </w:rPr>
        <w:t>потребностей. Что же касается до сопровождающих актов фанта-зии&gt; то, какой бы индивидуальный характер они не носили</w:t>
      </w:r>
      <w:r>
        <w:rPr>
          <w:rFonts w:cs="Times New Roman" w:ascii="Times New Roman" w:hAnsi="Times New Roman"/>
          <w:sz w:val="22"/>
          <w:szCs w:val="22"/>
          <w:lang w:val="en-US"/>
        </w:rPr>
        <w:t>t</w:t>
      </w:r>
      <w:r>
        <w:rPr>
          <w:rFonts w:cs="Times New Roman" w:ascii="Times New Roman" w:hAnsi="Times New Roman"/>
          <w:sz w:val="22"/>
          <w:szCs w:val="22"/>
        </w:rPr>
        <w:t xml:space="preserve"> все они имеют одну общую черту, а именно — они совершенно « бесплодны*. В них нет никакой продуктивностиУ которая име</w:t>
        <w:softHyphen/>
        <w:t>ла бы метафизическое основание, нет ничего, что можно было бы связать с той илк иной формой рождения и созидания. Они бесконечно далеки — ив этом их проклятие — от облагоражи</w:t>
        <w:softHyphen/>
        <w:t>вающего света, исходящего от всякого эротического порыва* Все явление в целом, если рассматривать его с точки зрения высших смысловых связей, представляет собой тупик.</w:t>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присоединяется тог что в условиях, которые создают постоянное и сильное нервное возбуждение, нервная система уже в юношеском возрасте является неустойчивой. Со стороны психи</w:t>
        <w:softHyphen/>
        <w:t>ческого это означает, что фантазия всегда готова прорываться в этом направлении и давать легкий выход напряженному психиче</w:t>
        <w:softHyphen/>
        <w:t>скому состоянию, — выход у не являющийся, правда, ♦освобожде</w:t>
        <w:softHyphen/>
        <w:t>нием». Сексуальное влечение выступает тогда не постепенно * а толчкообразно, внезапно* с прямой неопреодолимой силой. Здесь человек ищет такого выхода своей чувственности, который не связан с чужой жизнью и не нуждается в чужой уступчивости. Но если путь уже проложен» то отсюда до губительной привычки один шаг. Если вредные последствия этой привычки прежде и врачами и профанами преувеличивалась, то в настоящее время противопо</w:t>
        <w:softHyphen/>
        <w:t>ложная теория, рассматривающая ее как нечто вполне нормаль</w:t>
        <w:softHyphen/>
        <w:t>ное, предоставляет ей далее удобную опор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 собственно психических моментах, которые игра</w:t>
        <w:softHyphen/>
        <w:t>ют роль при мастурбации, мы еще не говорим. Чувственное перевозбуждение фантазии сладострастными образами всегда принимают здесь участие, Но кто вообще следует всем соблазнам своей фантазии? Тот факт, что подросток так легко подвержен им, вытекает из тога, что он находится уже по всей своей внутренней ситуации в неудовлетворительном психическом со</w:t>
        <w:softHyphen/>
        <w:t>стоянии- У него, как правило, нет еще никакой основы для больших задач, для твердой воли, для полной любви. Искуше</w:t>
        <w:softHyphen/>
        <w:t>ния приводят тогда к состоянию глубокого самоотрицания. В онанизме действительно есть нечто от добровольного самоуничи</w:t>
        <w:softHyphen/>
        <w:t>жения, латентный момент мировоззрения. Тот самый юноша, который еще недавно утверждал все идеалы, приходит в эти моменты внутреннего потрясения к утверждению чисто чувст-вепного влечения4 которое даже облегчает ему найти н&amp; момент ту почву, на которой он может стоять* Но&gt; как при всяком</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pPr>
      <w:r>
        <w:rPr>
          <w:rFonts w:cs="Times New Roman" w:ascii="Times New Roman" w:hAnsi="Times New Roman"/>
          <w:sz w:val="22"/>
          <w:szCs w:val="22"/>
        </w:rPr>
        <w:t>погружении в чисто чувственное наслаждение, лишь на один момент. Психическая ситуация онаниста, как и всякого, кто опускается из высших сфер в сферу грубой сексуальности, ха</w:t>
        <w:softHyphen/>
        <w:t>рактеризуется противоречием двух миров* Всякий застой в духов</w:t>
        <w:softHyphen/>
        <w:t>ной сфере низвергает его в сферу чувственных ощущений. Если это становится правилом &gt; то сексуальная фантазия пожирает мало-по</w:t>
        <w:softHyphen/>
        <w:t>малу всю остальную часть психики. В этом обстоятельстве заклю</w:t>
        <w:softHyphen/>
        <w:t xml:space="preserve">чается психическая опасность онанизма. Он не только портит кровь, но и разрушает созидающие силы души и ее замкнутость вообще. Он является поэтому, как говорит </w:t>
      </w:r>
      <w:r>
        <w:rPr>
          <w:rFonts w:cs="Times New Roman" w:ascii="Times New Roman" w:hAnsi="Times New Roman"/>
          <w:sz w:val="22"/>
          <w:szCs w:val="22"/>
          <w:lang w:val="en-US"/>
        </w:rPr>
        <w:t>Bierbaum</w:t>
      </w:r>
      <w:r>
        <w:rPr>
          <w:rFonts w:cs="Times New Roman" w:ascii="Times New Roman" w:hAnsi="Times New Roman"/>
          <w:sz w:val="22"/>
          <w:szCs w:val="22"/>
        </w:rPr>
        <w:t>, пожираю</w:t>
        <w:softHyphen/>
        <w:t>щим червем, который гложет все возвышенное. Он заставляет подростка, который и так склонен по самой природе своей к застенчивости, еще больше сторониться людей* Он усиливает от</w:t>
        <w:softHyphen/>
        <w:t>вращение к миру, людям и самому себе вплоть до полного умерщ</w:t>
        <w:softHyphen/>
        <w:t>вления жизненной веры и энергии, «Ты его разрушил, этот прекрасный мир*, Помочь можно здесь не медикаментами, а лишь держась буквально следующих слов хора духов: «Построй его вновь еще более прекрасным, построй его в своей груди! Начни с светлым сознанием новый жизненный путь, и тогда зазвучат но</w:t>
        <w:softHyphen/>
        <w:t>вые песни!» Это значит: лишь возрожденная вера в жизнь и в самого себя может помочь преодолеть эти разрушающи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эротики н сексуальности</w:t>
      </w:r>
    </w:p>
    <w:p>
      <w:pPr>
        <w:pStyle w:val="Normal"/>
        <w:jc w:val="both"/>
        <w:rPr/>
      </w:pPr>
      <w:r>
        <w:rPr>
          <w:rFonts w:cs="Times New Roman" w:ascii="Times New Roman" w:hAnsi="Times New Roman"/>
          <w:sz w:val="22"/>
          <w:szCs w:val="22"/>
        </w:rPr>
        <w:t>Наша задача входит в качестве составной части в генетиче</w:t>
        <w:softHyphen/>
        <w:t>скую психологию. Она может? быть, как это мы выяснили в мето</w:t>
        <w:softHyphen/>
        <w:t>дологической главе, понимаема в двояком смысле. Прежде всего необходимо возможно более адекватное соответствующее формам переживания описание психического процесса, в данном случае&gt; следовательно, описание того, что для самого подростка является переживанием и содержанием его сознания. Но мы можем и должны выйти за пределы этого и понять значение переживания, путем ли обнаружения подсознательных смысловых связей или  проникновения в более широкие (</w:t>
      </w:r>
      <w:r>
        <w:rPr>
          <w:rFonts w:cs="Times New Roman" w:ascii="Times New Roman" w:hAnsi="Times New Roman"/>
          <w:sz w:val="22"/>
          <w:szCs w:val="22"/>
          <w:lang w:val="en-US"/>
        </w:rPr>
        <w:t>ubergreif</w:t>
      </w:r>
      <w:r>
        <w:rPr>
          <w:rFonts w:cs="Times New Roman" w:ascii="Times New Roman" w:hAnsi="Times New Roman"/>
          <w:sz w:val="22"/>
          <w:szCs w:val="22"/>
        </w:rPr>
        <w:t xml:space="preserve"> </w:t>
      </w:r>
      <w:r>
        <w:rPr>
          <w:rFonts w:cs="Times New Roman" w:ascii="Times New Roman" w:hAnsi="Times New Roman"/>
          <w:sz w:val="22"/>
          <w:szCs w:val="22"/>
          <w:lang w:val="en-US"/>
        </w:rPr>
        <w:t>ehde</w:t>
      </w:r>
      <w:r>
        <w:rPr>
          <w:rFonts w:cs="Times New Roman" w:ascii="Times New Roman" w:hAnsi="Times New Roman"/>
          <w:sz w:val="22"/>
          <w:szCs w:val="22"/>
        </w:rPr>
        <w:t>) связи, при-</w:t>
      </w:r>
    </w:p>
    <w:p>
      <w:pPr>
        <w:pStyle w:val="Normal"/>
        <w:jc w:val="both"/>
        <w:rPr>
          <w:rFonts w:ascii="Times New Roman" w:hAnsi="Times New Roman" w:cs="Times New Roman"/>
          <w:sz w:val="22"/>
          <w:szCs w:val="22"/>
        </w:rPr>
      </w:pPr>
      <w:r>
        <w:rPr>
          <w:rFonts w:cs="Times New Roman" w:ascii="Times New Roman" w:hAnsi="Times New Roman"/>
          <w:sz w:val="22"/>
          <w:szCs w:val="22"/>
        </w:rPr>
        <w:t>надлежащие к объективному миру духов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первой задачи мы должны были установить, что для подростка, как правило, предметы эротики и объекты сексуального влечения разделены. Но уже здесь нельзя было отрицать известной связи между обеими сферами, и порывы</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ревности» вторгающиеся в эротические отношения, служили для нас указанием на то* что в основе этих отношений лежит уже нечто большее, чем эстетическое созерцание телесной или ду</w:t>
        <w:softHyphen/>
        <w:t>шевной красоты. Поскольку мы употребили выражение «лежит в основе», мы уже вышли за пределы непосредственного данного течения переживаний. Мы становимся теперь на вторую точку зрения и спрашиваем, каковы те смысловые отношения, кото</w:t>
        <w:softHyphen/>
        <w:t>рые связывают*то, что по видимости разделено. Что в целостно</w:t>
        <w:softHyphen/>
        <w:t>сти индивидуальной психики нет ничего, что не стояло бы ни в какой связи одно с другим* это является для нас методологиче</w:t>
        <w:softHyphen/>
        <w:t>ские постулатом (априорным положением). Но как осуществля</w:t>
        <w:softHyphen/>
        <w:t>ется эта связь — это вопрос, требующий особого рассмотрения, вместе с которым описание психической жизни переходит в теорию психической жизни.</w:t>
      </w:r>
    </w:p>
    <w:p>
      <w:pPr>
        <w:pStyle w:val="Normal"/>
        <w:jc w:val="both"/>
        <w:rPr/>
      </w:pPr>
      <w:r>
        <w:rPr>
          <w:rFonts w:cs="Times New Roman" w:ascii="Times New Roman" w:hAnsi="Times New Roman"/>
          <w:sz w:val="22"/>
          <w:szCs w:val="22"/>
        </w:rPr>
        <w:t>Одна новейшая психологическая теория пытается как раз дать понимание связи" между эротикой и сексуальностью* Мы имеем в виду психоанализ Фрейда, Первоначально, правда, психоанализ возник как терапевтический метод, в качестве психотерапии, и как таковой он заключает в себе известные односторонности, кото</w:t>
        <w:softHyphen/>
        <w:t>рых можно было бы избежать, если бы на первом месте стояла последовательность теории, а на втором — терапевтическое приме</w:t>
        <w:softHyphen/>
        <w:t>нение. Да и сама теория вследствие постоянного возвращения к эмпирическим основаниям никогда не была в качестве таковой ясно формулирована. Тем не менее она хочет быть общей психоло</w:t>
        <w:softHyphen/>
        <w:t>гической теорией развития</w:t>
      </w:r>
      <w:r>
        <w:rPr>
          <w:rFonts w:cs="Times New Roman" w:ascii="Times New Roman" w:hAnsi="Times New Roman"/>
          <w:sz w:val="22"/>
          <w:szCs w:val="22"/>
          <w:lang w:val="en-US"/>
        </w:rPr>
        <w:t>t</w:t>
      </w:r>
      <w:r>
        <w:rPr>
          <w:rFonts w:cs="Times New Roman" w:ascii="Times New Roman" w:hAnsi="Times New Roman"/>
          <w:sz w:val="22"/>
          <w:szCs w:val="22"/>
        </w:rPr>
        <w:t xml:space="preserve"> и уже по этому основанию мы не можем пройти мимо не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марксизм ищет субстанционального нос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еля исторического процесса, ряд первичных независимых пере</w:t>
        <w:softHyphen/>
        <w:t>менных, по отношению к которым все остальное является акциденцией, или зависимой функцией, или «надстройкой*, точно так же фрейдовская психология ищет в структуре индиви</w:t>
        <w:softHyphen/>
        <w:t>дуальной жизни первичное субстанциональное начало. Это нача</w:t>
        <w:softHyphen/>
        <w:t xml:space="preserve">ло она находит в сексуальности, в том расширенном значении этого понятия, ц каком под ним разумеется всякое влечение, направленное на получение </w:t>
      </w:r>
      <w:r>
        <w:rPr>
          <w:rFonts w:cs="Times New Roman" w:ascii="Times New Roman" w:hAnsi="Times New Roman"/>
          <w:sz w:val="22"/>
          <w:szCs w:val="22"/>
          <w:lang w:val="en-US"/>
        </w:rPr>
        <w:t>libido</w:t>
      </w:r>
      <w:r>
        <w:rPr>
          <w:rFonts w:cs="Times New Roman" w:ascii="Times New Roman" w:hAnsi="Times New Roman"/>
          <w:sz w:val="22"/>
          <w:szCs w:val="22"/>
        </w:rPr>
        <w:t>. По отношению к этому основ</w:t>
        <w:softHyphen/>
        <w:t>ному влечению всякая духовная деятельность, всякое пережива</w:t>
        <w:softHyphen/>
        <w:t>ние идеальных объектов и всякое творчество рассматриваются как простое его превращение или же как его сублимация (в этом последнем термине знаменательным образом содержится тай</w:t>
        <w:softHyphen/>
        <w:t>ный момент оценки), Однако это воззрение понимается не толь</w:t>
        <w:softHyphen/>
        <w:t>ко в- онтологическом* но и онтогенетическом смысле.  Иначе</w:t>
      </w:r>
    </w:p>
    <w:p>
      <w:pPr>
        <w:pStyle w:val="Normal"/>
        <w:jc w:val="both"/>
        <w:rPr/>
      </w:pPr>
      <w:r>
        <w:rPr>
          <w:rFonts w:cs="Times New Roman" w:ascii="Times New Roman" w:hAnsi="Times New Roman"/>
          <w:sz w:val="22"/>
          <w:szCs w:val="22"/>
        </w:rPr>
        <w:t>говоря, в индивидуальном развитии эти, вначале очень диффуз</w:t>
        <w:softHyphen/>
        <w:t>ные, сексуальные влечения являются более ранними, в то.время как духовное пробуждение наступает лишь в пубертатном пери</w:t>
        <w:softHyphen/>
        <w:t>оде под влиянием превращении и отклонения сексуального вле</w:t>
        <w:softHyphen/>
        <w:t>чения* Фрейд не дал нам никакой развитой психологии пубертатного возраста. Что касается его школы, то она не всегда последовательно идет по его пути. Но либо теория есть, либо ее нет; ее нельзя просто применить «к случаю + &gt; а нужно ее раз-вить+ Бели это сделать&gt; то картиаа получится примерно такова, что сексуальное развитие является для пубертатного периода основным решающим процессом, а все другие психические пере</w:t>
        <w:softHyphen/>
        <w:t>мены этого возраста представляют собой по существу лишь его рефлекс. Этот взгляд отличается от господствующих популяр</w:t>
        <w:softHyphen/>
        <w:t xml:space="preserve">ных воззрений не так уже сильно, как это может показаться </w:t>
      </w:r>
      <w:r>
        <w:rPr>
          <w:rFonts w:cs="Times New Roman" w:ascii="Times New Roman" w:hAnsi="Times New Roman"/>
          <w:sz w:val="22"/>
          <w:szCs w:val="22"/>
          <w:lang w:val="en-US"/>
        </w:rPr>
        <w:t>q</w:t>
      </w:r>
      <w:r>
        <w:rPr>
          <w:rFonts w:cs="Times New Roman" w:ascii="Times New Roman" w:hAnsi="Times New Roman"/>
          <w:sz w:val="22"/>
          <w:szCs w:val="22"/>
        </w:rPr>
        <w:t xml:space="preserve"> первого взгляда.</w:t>
      </w:r>
    </w:p>
    <w:p>
      <w:pPr>
        <w:pStyle w:val="Normal"/>
        <w:jc w:val="both"/>
        <w:rPr/>
      </w:pPr>
      <w:r>
        <w:rPr>
          <w:rFonts w:cs="Times New Roman" w:ascii="Times New Roman" w:hAnsi="Times New Roman"/>
          <w:sz w:val="22"/>
          <w:szCs w:val="22"/>
        </w:rPr>
        <w:t>Чтобы дать оценку фрейдовскому учению, я рассмотрю не</w:t>
        <w:softHyphen/>
        <w:t>сколько ближе его основные черты, Большой заслугой этого учения по сравнению с прежними теориями (в особенности в области психиатрии) является уже то, что оно молчаливо следу</w:t>
        <w:softHyphen/>
        <w:t xml:space="preserve">ет тому основному положению, которое выдвинуто и нами , а именно </w:t>
      </w:r>
      <w:r>
        <w:rPr>
          <w:rFonts w:cs="Times New Roman" w:ascii="Times New Roman" w:hAnsi="Times New Roman"/>
          <w:sz w:val="22"/>
          <w:szCs w:val="22"/>
          <w:lang w:val="en-US"/>
        </w:rPr>
        <w:t>psichologica</w:t>
      </w:r>
      <w:r>
        <w:rPr>
          <w:rFonts w:cs="Times New Roman" w:ascii="Times New Roman" w:hAnsi="Times New Roman"/>
          <w:sz w:val="22"/>
          <w:szCs w:val="22"/>
        </w:rPr>
        <w:t xml:space="preserve"> </w:t>
      </w:r>
      <w:r>
        <w:rPr>
          <w:rFonts w:cs="Times New Roman" w:ascii="Times New Roman" w:hAnsi="Times New Roman"/>
          <w:sz w:val="22"/>
          <w:szCs w:val="22"/>
          <w:lang w:val="en-US"/>
        </w:rPr>
        <w:t>paichologice</w:t>
      </w:r>
      <w:r>
        <w:rPr>
          <w:rFonts w:cs="Times New Roman" w:ascii="Times New Roman" w:hAnsi="Times New Roman"/>
          <w:sz w:val="22"/>
          <w:szCs w:val="22"/>
        </w:rPr>
        <w:t>; психологические проблемы должны освещаться по возможности чисто психологически. По</w:t>
        <w:softHyphen/>
        <w:t>стоянные или случайные уклонения в чисто физиологическую или анатомическую область хотя и могут обнаружить существо-ванне тех или иных психофизических связей как фантов, но они не могут дать понимания психического* В этой тенденции к установлению смысловых связей Фрейд выходит за пределы сознательной психической сферы и спускается в глубину психи</w:t>
        <w:softHyphen/>
        <w:t>ческой структуры вплоть до тех смысловых связей, которые непосредственно недоступны самому переживающему, а могут сделаться доступными ему лишь посредством анализа, нал оми</w:t>
        <w:softHyphen/>
        <w:t>нающего в некоторых отношениях сократовскую майевтику * Вследствие этого обращения к глубоким бессознательным сфе</w:t>
        <w:softHyphen/>
        <w:t>рам индивидуальной психики психоанализ определяют иногда</w:t>
      </w:r>
    </w:p>
    <w:p>
      <w:pPr>
        <w:pStyle w:val="Normal"/>
        <w:jc w:val="both"/>
        <w:rPr>
          <w:rFonts w:ascii="Times New Roman" w:hAnsi="Times New Roman" w:cs="Times New Roman"/>
          <w:sz w:val="22"/>
          <w:szCs w:val="22"/>
        </w:rPr>
      </w:pPr>
      <w:r>
        <w:rPr>
          <w:rFonts w:cs="Times New Roman" w:ascii="Times New Roman" w:hAnsi="Times New Roman"/>
          <w:sz w:val="22"/>
          <w:szCs w:val="22"/>
        </w:rPr>
        <w:t>1 Майевтика значит родовспомогательное искусство. Так вазывал Сократ свое искусство способствовать рождению в сознании собеседника дремлющей до того мысли. (Перев*)*</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как психологию глубин. Он действительно является своего рода геологией души? в противовес той археологии души» которой требовал Стэнли Холл на основании биогенетического закона.</w:t>
      </w:r>
    </w:p>
    <w:p>
      <w:pPr>
        <w:pStyle w:val="Normal"/>
        <w:jc w:val="both"/>
        <w:rPr>
          <w:rFonts w:ascii="Times New Roman" w:hAnsi="Times New Roman" w:cs="Times New Roman"/>
          <w:sz w:val="22"/>
          <w:szCs w:val="22"/>
        </w:rPr>
      </w:pPr>
      <w:r>
        <w:rPr>
          <w:rFonts w:cs="Times New Roman" w:ascii="Times New Roman" w:hAnsi="Times New Roman"/>
          <w:sz w:val="22"/>
          <w:szCs w:val="22"/>
        </w:rPr>
        <w:t>Обе охарактеризованные тенденции фрейдовской психоло</w:t>
        <w:softHyphen/>
        <w:t>гии я считаю существенным обогащением нашего метода, и до этого пункта я яду вместе с ним, Но лишь до этого пункта. В своем дальнейшем развитии психоанализ должен быть охарак</w:t>
        <w:softHyphen/>
        <w:t>теризован в свете других наших знаний о психической жизни как примитивное 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разлагает психику на два комплекса влечений, кото</w:t>
        <w:softHyphen/>
        <w:t>рые находятся в антагонизме между собой: влечения «я* и сексуальное влечение. Характер и происхождение первых оста</w:t>
        <w:softHyphen/>
        <w:t>ются совершенно неясными* Уже самое определение их является мало удачным, яосколысу под ними понимаются не только вле</w:t>
        <w:softHyphen/>
        <w:t>чение к самосохранению, но и все социальные, этические и идеальные стремления. В действительности эти влечения не играют в учении Фрейда той роли, которой нужно было бы ожидать* Скорее сексуальное влечение рассматривается как соб</w:t>
        <w:softHyphen/>
        <w:t>ственно основное влечение, из которого все остальное развивает</w:t>
        <w:softHyphen/>
        <w:t>ся путем превращения его энергии.</w:t>
      </w:r>
    </w:p>
    <w:p>
      <w:pPr>
        <w:pStyle w:val="Normal"/>
        <w:jc w:val="both"/>
        <w:rPr/>
      </w:pPr>
      <w:r>
        <w:rPr>
          <w:rFonts w:cs="Times New Roman" w:ascii="Times New Roman" w:hAnsi="Times New Roman"/>
          <w:sz w:val="22"/>
          <w:szCs w:val="22"/>
        </w:rPr>
        <w:t>В детском возрасте сексуальное влечение, по Фрейду* имеет совершенно неопределенное направление: оно ищет *</w:t>
      </w:r>
      <w:r>
        <w:rPr>
          <w:rFonts w:cs="Times New Roman" w:ascii="Times New Roman" w:hAnsi="Times New Roman"/>
          <w:sz w:val="22"/>
          <w:szCs w:val="22"/>
          <w:lang w:val="en-US"/>
        </w:rPr>
        <w:t>libido</w:t>
      </w:r>
      <w:r>
        <w:rPr>
          <w:rFonts w:cs="Times New Roman" w:ascii="Times New Roman" w:hAnsi="Times New Roman"/>
          <w:sz w:val="22"/>
          <w:szCs w:val="22"/>
        </w:rPr>
        <w:t>* (как характеризующую его форму удовлетворения) в самом широком смысле этого слова и находит его в материнской груди» в собст</w:t>
        <w:softHyphen/>
        <w:t>венной оральной и анальной зонах, а также во всех других зонах, которое иогут быть охарактеризованы как эрогенные, В особенности сексуально окрашенной является нежность, прояв</w:t>
        <w:softHyphen/>
        <w:t>ляемая ребенком по отношению к матери* Покоящаяся на этом «сексуальная привязанность* к матери становится настолько сильной, что она имеет своим следствием — мы должны здесь добавить: у ребенка мужского пола — ревнивое и враждебное, даже соперническое отношение к отцу. Против этой сексуальной направленности ребенка выступает — не совсем ясно, откуда взявшееся — нравственное запрещение — инцеста. Или, говоря в общей форме, беспрепятственное проявление сексуального вле</w:t>
        <w:softHyphen/>
        <w:t>чения находит свою границу в этических треб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Следствием этого является вытеснение неопределенно на</w:t>
        <w:softHyphen/>
        <w:t>правленного сексуального влечения в бессознательное. Здесь возможно два случая: либо вытеснение удается, либо оно не удается {или не вполне удается). В первом случае живая энергия сексуального влечения не может совершенно исчезнуть.  Она</w:t>
      </w:r>
    </w:p>
    <w:p>
      <w:pPr>
        <w:pStyle w:val="Normal"/>
        <w:jc w:val="both"/>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lang w:val="en-US"/>
        </w:rPr>
        <w:t>S</w:t>
      </w:r>
    </w:p>
    <w:p>
      <w:pPr>
        <w:pStyle w:val="Normal"/>
        <w:jc w:val="both"/>
        <w:rPr>
          <w:rFonts w:ascii="Times New Roman" w:hAnsi="Times New Roman" w:cs="Times New Roman"/>
          <w:sz w:val="22"/>
          <w:szCs w:val="22"/>
        </w:rPr>
      </w:pPr>
      <w:r>
        <w:rPr>
          <w:rFonts w:cs="Times New Roman" w:ascii="Times New Roman" w:hAnsi="Times New Roman"/>
          <w:sz w:val="22"/>
          <w:szCs w:val="22"/>
        </w:rPr>
        <w:t>превращается (для переживающего сознания, но при сохране</w:t>
        <w:softHyphen/>
        <w:t>нии инкогнито) в духовную деятельность. Это есть явление сублимации. Во втором случае сексуальное влечение продолжает накапливаться и стучать под порогом сознания» ведя, подобно отцу Гамлета, подземное существование&gt; и ищет себе выхода* Этот выход оно находит в суррогатных удовлетворениях, кото</w:t>
        <w:softHyphen/>
        <w:t>рые либо осуществляются только в фантазии, либо, при полном ущемлении влечения, в невротическом заболевании, симптомы которого представляют собой энергетический эквивалент накопив</w:t>
        <w:softHyphen/>
        <w:t>шегося полового влечения* Суррогатные удовлетворения являются отклонениями регулярного, в зрелом возрасте гетеросексуального, направленного ва другой объект влечения. При ближайшем рас</w:t>
        <w:softHyphen/>
        <w:t>смотрении они оказываются фиксациями на стадии развития ин</w:t>
        <w:softHyphen/>
        <w:t>фантильной недиференцированной сексуальности. Так называемые перверсии являются, таким образом, возвратом к детским формам сексуального удовлетворения; они являются задержками развития, наступающими по той причине» что пря</w:t>
        <w:softHyphen/>
        <w:t>мой путь деятельности прегражден вытеснением. Имеющие здесь место «перенесения» могут принять самую различную форму: либо накопившееся половое влечение реагирует снами исполнения желаний и по видимости бессмысленными ошибоч</w:t>
        <w:softHyphen/>
        <w:t>ными действиями, либо оно проявляется в болезненных комп</w:t>
        <w:softHyphen/>
        <w:t>лексах (эдиповский комплекс, комплекс кастрадии и т.д*)* либо же оно прокладывает себе реальный выход в виде мастурбации, гомосексуальных сношений, фетишизма и т.п.</w:t>
      </w:r>
    </w:p>
    <w:p>
      <w:pPr>
        <w:pStyle w:val="Normal"/>
        <w:jc w:val="both"/>
        <w:rPr/>
      </w:pPr>
      <w:r>
        <w:rPr>
          <w:rFonts w:cs="Times New Roman" w:ascii="Times New Roman" w:hAnsi="Times New Roman"/>
          <w:sz w:val="22"/>
          <w:szCs w:val="22"/>
        </w:rPr>
        <w:t>Уже в этом пункте многие вопросы вызывают сомнения. Фрейд — чародей первого ранга, ибо в тех превращениях к околь</w:t>
        <w:softHyphen/>
        <w:t>ных путях, которые вскрывает его анализ, самые невинные вещи оказываются в конце концов не чем иным, как замаскированными сексуальными желаниями. Но не эта сторона нас интересует, а процесс сублимации* Он заключается в том, что сексуальное стремление отказывается от своей цели, направленной на получе</w:t>
        <w:softHyphen/>
        <w:t>ние парциального удовольствия или на продолжение рода, и при</w:t>
        <w:softHyphen/>
        <w:t>нимает другую цель, которая генетически связана с первой, но сама должна уже быть названа не сексуальной</w:t>
      </w:r>
      <w:r>
        <w:rPr>
          <w:rFonts w:cs="Times New Roman" w:ascii="Times New Roman" w:hAnsi="Times New Roman"/>
          <w:sz w:val="22"/>
          <w:szCs w:val="22"/>
          <w:lang w:val="en-US"/>
        </w:rPr>
        <w:t>t</w:t>
      </w:r>
      <w:r>
        <w:rPr>
          <w:rFonts w:cs="Times New Roman" w:ascii="Times New Roman" w:hAnsi="Times New Roman"/>
          <w:sz w:val="22"/>
          <w:szCs w:val="22"/>
        </w:rPr>
        <w:t xml:space="preserve"> а социальной. Мы называем этот процесс * сублимацией*, отдавая этим дань всеоб-</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оценке, которая социальные цели ставит выше, чей в е своей эгоистические сексуальные1, В этой формулировке Фрейд таким образом отказывается от теории конкурирующих с сексуальным влечением влечения «я». Их место заступают, явля</w:t>
        <w:softHyphen/>
        <w:t>ясь продуктом весьма примитивной психологии, все духовные стремления под общим названием «социальных*. Но оставим это в стороне; самое главное заключается в том, что здесь сексуальное влечение само выступает в качестве производителя этих других стремлений. Для этого око должно проделать странную метамор</w:t>
        <w:softHyphen/>
        <w:t>фозу. Правильно говорит Шелер: *Судя по изложению Фрейда, можно подумать, что он считает, что акты психической деятельно</w:t>
        <w:softHyphen/>
        <w:t>сти, как они осуществляются во всевозможных формах познания художественной деятельности и профессиональной работы* возни</w:t>
        <w:softHyphen/>
        <w:t xml:space="preserve">кают из вытесненного </w:t>
      </w:r>
      <w:r>
        <w:rPr>
          <w:rFonts w:cs="Times New Roman" w:ascii="Times New Roman" w:hAnsi="Times New Roman"/>
          <w:sz w:val="22"/>
          <w:szCs w:val="22"/>
          <w:lang w:val="en-US"/>
        </w:rPr>
        <w:t>libido</w:t>
      </w:r>
      <w:r>
        <w:rPr>
          <w:rFonts w:cs="Times New Roman" w:ascii="Times New Roman" w:hAnsi="Times New Roman"/>
          <w:sz w:val="22"/>
          <w:szCs w:val="22"/>
        </w:rPr>
        <w:t>. Если Фрейд действительно так дума</w:t>
        <w:softHyphen/>
        <w:t>ет, то всякая дискуссия становится лишней, потому, что нам до  пор абсолютно неизвестна та духовная алхимия, посредств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                                            у</w:t>
      </w:r>
    </w:p>
    <w:p>
      <w:pPr>
        <w:pStyle w:val="Normal"/>
        <w:jc w:val="both"/>
        <w:rPr/>
      </w:pPr>
      <w:r>
        <w:rPr>
          <w:rFonts w:cs="Times New Roman" w:ascii="Times New Roman" w:hAnsi="Times New Roman"/>
          <w:sz w:val="22"/>
          <w:szCs w:val="22"/>
        </w:rPr>
        <w:t xml:space="preserve">которой из </w:t>
      </w:r>
      <w:r>
        <w:rPr>
          <w:rFonts w:cs="Times New Roman" w:ascii="Times New Roman" w:hAnsi="Times New Roman"/>
          <w:sz w:val="22"/>
          <w:szCs w:val="22"/>
          <w:lang w:val="en-US"/>
        </w:rPr>
        <w:t>libido</w:t>
      </w:r>
      <w:r>
        <w:rPr>
          <w:rFonts w:cs="Times New Roman" w:ascii="Times New Roman" w:hAnsi="Times New Roman"/>
          <w:sz w:val="22"/>
          <w:szCs w:val="22"/>
        </w:rPr>
        <w:t xml:space="preserve"> образуется мышление, стремление к добру и *    в самом деле, здесь теория отказывается быть подлинной</w:t>
      </w:r>
    </w:p>
    <w:p>
      <w:pPr>
        <w:pStyle w:val="Normal"/>
        <w:jc w:val="both"/>
        <w:rPr/>
      </w:pPr>
      <w:r>
        <w:rPr>
          <w:rFonts w:cs="Times New Roman" w:ascii="Times New Roman" w:hAnsi="Times New Roman"/>
          <w:sz w:val="22"/>
          <w:szCs w:val="22"/>
        </w:rPr>
        <w:t xml:space="preserve">теорией; она ничего не объясняет, а приводит к известного рода </w:t>
      </w:r>
      <w:r>
        <w:rPr>
          <w:rFonts w:cs="Times New Roman" w:ascii="Times New Roman" w:hAnsi="Times New Roman"/>
          <w:sz w:val="22"/>
          <w:szCs w:val="22"/>
          <w:lang w:val="en-US"/>
        </w:rPr>
        <w:t>generatio</w:t>
      </w:r>
      <w:r>
        <w:rPr>
          <w:rFonts w:cs="Times New Roman" w:ascii="Times New Roman" w:hAnsi="Times New Roman"/>
          <w:sz w:val="22"/>
          <w:szCs w:val="22"/>
        </w:rPr>
        <w:t xml:space="preserve"> </w:t>
      </w:r>
      <w:r>
        <w:rPr>
          <w:rFonts w:cs="Times New Roman" w:ascii="Times New Roman" w:hAnsi="Times New Roman"/>
          <w:sz w:val="22"/>
          <w:szCs w:val="22"/>
          <w:lang w:val="en-US"/>
        </w:rPr>
        <w:t>aequivoca</w:t>
      </w:r>
      <w:r>
        <w:rPr>
          <w:rFonts w:cs="Times New Roman" w:ascii="Times New Roman" w:hAnsi="Times New Roman"/>
          <w:sz w:val="22"/>
          <w:szCs w:val="22"/>
        </w:rPr>
        <w:t>3. Но еще хуже обстоит дело с другой мыслью, на которую Шелер также обратил уже внимание: силы, осуществ</w:t>
        <w:softHyphen/>
        <w:t xml:space="preserve">ляющие вытеснение, оказываются здесь теми самыми силами, которые впервые возникают благодаря этому вытеснению. «Трудно однако уже понять, каким образом из </w:t>
      </w:r>
      <w:r>
        <w:rPr>
          <w:rFonts w:cs="Times New Roman" w:ascii="Times New Roman" w:hAnsi="Times New Roman"/>
          <w:sz w:val="22"/>
          <w:szCs w:val="22"/>
          <w:lang w:val="en-US"/>
        </w:rPr>
        <w:t>libido</w:t>
      </w:r>
      <w:r>
        <w:rPr>
          <w:rFonts w:cs="Times New Roman" w:ascii="Times New Roman" w:hAnsi="Times New Roman"/>
          <w:sz w:val="22"/>
          <w:szCs w:val="22"/>
        </w:rPr>
        <w:t xml:space="preserve">» если оно, как это мы видим у Фрейда, принимает в конце концов характер совокупной психической энергии, могут вырасти силы, которые, как полагает Фрейд, сами призваны к вытеснению и преграждению </w:t>
      </w:r>
      <w:r>
        <w:rPr>
          <w:rFonts w:cs="Times New Roman" w:ascii="Times New Roman" w:hAnsi="Times New Roman"/>
          <w:sz w:val="22"/>
          <w:szCs w:val="22"/>
          <w:lang w:val="en-US"/>
        </w:rPr>
        <w:t>libido</w:t>
      </w:r>
      <w:r>
        <w:rPr>
          <w:rFonts w:cs="Times New Roman" w:ascii="Times New Roman" w:hAnsi="Times New Roman"/>
          <w:sz w:val="22"/>
          <w:szCs w:val="22"/>
        </w:rPr>
        <w:t xml:space="preserve">. Здесь </w:t>
      </w:r>
      <w:r>
        <w:rPr>
          <w:rFonts w:cs="Times New Roman" w:ascii="Times New Roman" w:hAnsi="Times New Roman"/>
          <w:sz w:val="22"/>
          <w:szCs w:val="22"/>
          <w:lang w:val="en-US"/>
        </w:rPr>
        <w:t>libido</w:t>
      </w:r>
      <w:r>
        <w:rPr>
          <w:rFonts w:cs="Times New Roman" w:ascii="Times New Roman" w:hAnsi="Times New Roman"/>
          <w:sz w:val="22"/>
          <w:szCs w:val="22"/>
        </w:rPr>
        <w:t xml:space="preserve"> действительно является почти мифологическим существом; оно точь-в-точь напоминает фихтевское «я*, которое само себе ставит границы».</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этого своеобразного теоретического заблуждения легко понять. Хотя Фрейд и преодолел физиологический мате</w:t>
        <w:softHyphen/>
        <w:t>риализм, но он остался стоять на почве психологического мате</w:t>
        <w:softHyphen/>
        <w:t>риализма. Молчаливой метафизической предпосылкой служит 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ейд 3. Лекции по введению в психоанализ,</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Scheler Max. Wes«n vmd Arten der Sympathie, 1923. S</w:t>
      </w: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ное пор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го тот взгляд, что существование сексуального влечения есть нечто само собой понятное, между тем как существование ьсех остальных влечений требует еще объяснения. Этой целя и слу</w:t>
        <w:softHyphen/>
        <w:t>жат те странные превращения энергии, о которых мы слышали. При этом слушателя успокаивают, говоря ему, что так называе</w:t>
        <w:softHyphen/>
        <w:t>мые высшие влечения могут быть сведены в качестве * простой* сублимации к первичным влеч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протестует в Цитированной нами фразе относительно сублимации против оценочного момента, который звучит в его терминологии. Психология действительно не ставит себе зада</w:t>
        <w:softHyphen/>
        <w:t>чей дать критерий для оценки того, что является возвышенным и что низменным, хотя она, правда, не может пройти мимо необходимости включить в свое описание и эти категории как формы переживания* В качестве психологов мы не имеем ника</w:t>
        <w:softHyphen/>
        <w:t>кого права оценивать натуралистический пансевсуализм Фрейда с тачки зрения его положения в ступенчатом ряду мыслимых мировоззрений. Вопрос в данной связи может заключаться лишь в том» может ли теория Фрейда вывести из своих принципов реальные психические явления.</w:t>
      </w:r>
    </w:p>
    <w:p>
      <w:pPr>
        <w:pStyle w:val="Normal"/>
        <w:jc w:val="both"/>
        <w:rPr/>
      </w:pPr>
      <w:r>
        <w:rPr>
          <w:rFonts w:cs="Times New Roman" w:ascii="Times New Roman" w:hAnsi="Times New Roman"/>
          <w:sz w:val="22"/>
          <w:szCs w:val="22"/>
        </w:rPr>
        <w:t>+Фрейд сошлется</w:t>
      </w:r>
      <w:r>
        <w:rPr>
          <w:rFonts w:cs="Times New Roman" w:ascii="Times New Roman" w:hAnsi="Times New Roman"/>
          <w:sz w:val="22"/>
          <w:szCs w:val="22"/>
          <w:lang w:val="en-US"/>
        </w:rPr>
        <w:t>s</w:t>
      </w:r>
      <w:r>
        <w:rPr>
          <w:rFonts w:cs="Times New Roman" w:ascii="Times New Roman" w:hAnsi="Times New Roman"/>
          <w:sz w:val="22"/>
          <w:szCs w:val="22"/>
        </w:rPr>
        <w:t xml:space="preserve"> вероятно, в доказательство правильности своего понимания на язык самих фактов: великие творения возникают, как правило, в периоде эротического возбуждения. Всякое творчество есть молчаливое обучение, всякое произведе</w:t>
        <w:softHyphen/>
        <w:t>ние есть молчаливое посвящение. Мы однако должны сразу же дополнить это описание: не всегда подлинным объектом любви является здесь определенное лицо» но часто это лицо служит лишь случайным или даже запоздалым эмпирическим образом» на который как бы одевается идеал как таковой: вечно женст</w:t>
        <w:softHyphen/>
        <w:t>венное г в его никогда незаконченном обнаружении — вот что является предметом любви. Смысл творящей жизни в ее целом находит себе символическое выражение в отдельном любимом лице, И это все должно быть «понято* как превращение влече</w:t>
        <w:softHyphen/>
        <w:t xml:space="preserve">ние к </w:t>
      </w:r>
      <w:r>
        <w:rPr>
          <w:rFonts w:cs="Times New Roman" w:ascii="Times New Roman" w:hAnsi="Times New Roman"/>
          <w:sz w:val="22"/>
          <w:szCs w:val="22"/>
          <w:lang w:val="en-US"/>
        </w:rPr>
        <w:t>libid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пснхология является не психологией глубин, а по</w:t>
        <w:softHyphen/>
        <w:t>истине поверхностной психологией* Она опирается на чувствен</w:t>
        <w:softHyphen/>
        <w:t>но наиболее осязаемое и утверждает, что оно лежит в основе всего в качестве подлинно производящей силы* Мы, однако, не отрицаем связи, но мы возражаем против возведенная одного компонента в роль единственно реального субстрата* Мы не впадаем к в противоположную ошибку, мы не сюотршл на сексу</w:t>
        <w:softHyphen/>
        <w:t>альность, как на вырождение, как на «падение* в сферу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pPr>
      <w:r>
        <w:rPr>
          <w:rFonts w:cs="Times New Roman" w:ascii="Times New Roman" w:hAnsi="Times New Roman"/>
          <w:sz w:val="22"/>
          <w:szCs w:val="22"/>
        </w:rPr>
        <w:t>а ль ног о« Телесное не является для нас падшим ангелом в его земном воплощении. Мы утверждаем, что в целостной психике обе стороны — идеально-эротическая и чувственно-сексуальная — являются одинаково изначальными. Если бы мне было позво</w:t>
        <w:softHyphen/>
        <w:t>лено здесь выразиться метафизически, я бы сказал, что внутрен</w:t>
        <w:softHyphen/>
        <w:t>нее содержание телесного влечения к оплодотворению раскрывается впервые в переживании эротического подъема. Оно дает нам понимание смысла естественного процесса размно</w:t>
        <w:softHyphen/>
        <w:t>жения; оно является искрой духовного содержания, которое заключено в творящей природе* И там, где оба начала соединя</w:t>
        <w:softHyphen/>
        <w:t>ются в высшее жизненное единство, там мы действительно нахо димся в центре этой единой, великой, творящей природы. Здесь лежит основание того, почему эротика и сексуальность в нор</w:t>
        <w:softHyphen/>
        <w:t xml:space="preserve">мальном развитии тяготеют друг к другу: они по своей сущности образуют </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eademque</w:t>
      </w:r>
      <w:r>
        <w:rPr>
          <w:rFonts w:cs="Times New Roman" w:ascii="Times New Roman" w:hAnsi="Times New Roman"/>
          <w:sz w:val="22"/>
          <w:szCs w:val="22"/>
        </w:rPr>
        <w:t xml:space="preserve"> </w:t>
      </w:r>
      <w:r>
        <w:rPr>
          <w:rFonts w:cs="Times New Roman" w:ascii="Times New Roman" w:hAnsi="Times New Roman"/>
          <w:sz w:val="22"/>
          <w:szCs w:val="22"/>
          <w:lang w:val="en-US"/>
        </w:rPr>
        <w:t>res</w:t>
      </w:r>
      <w:r>
        <w:rPr>
          <w:rFonts w:cs="Times New Roman" w:ascii="Times New Roman" w:hAnsi="Times New Roman"/>
          <w:sz w:val="22"/>
          <w:szCs w:val="22"/>
        </w:rPr>
        <w:t>*, переживаемую с двух различных сторон или под двумя различными атрибутами. В эротическом переживании осуществляется впервые смысл секс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лишь образ и образ недостаточный, ибо с точки зрения генетической психологии, да и вообще с психологической точки зрения оба явления могут выступать отдельно друг от друга. Тогда мы имеем на одной стороне чистую эротику, которая не только не хочет знать ничего о сексуальности, но и отстраняет ее в бесконеч</w:t>
        <w:softHyphen/>
        <w:t>ном стыде и боязни, потому что на этой ступени их соединение не могло бы осуществить высшего смысла* На этой стадии мы нахо</w:t>
        <w:softHyphen/>
        <w:t>дим подростка. Он переполнен творчески эротическими духовны</w:t>
        <w:softHyphen/>
        <w:t>ми силами* но тело еще не вполне способно к сотрудничеству в этом созидании. На другой стороне мы видим голую сексуаль</w:t>
        <w:softHyphen/>
        <w:t>ность, без эротики, без окрыляющей силы одухотворяющего идеа</w:t>
        <w:softHyphen/>
        <w:t>ла. Подросток знает и на этой стороне неутолимое влечение; оно свойственно обеим сферам переживаний; но до тех пор, пока он в одной сфере своей целостной психики является духовным сущест</w:t>
        <w:softHyphen/>
        <w:t>вом, эта сексуальность никогда его не удовлетворит. Она тащит его в круг чисто телесных потребностей. Она обрекает его на частичное существование, в котором он никогда не может быть целиком самим собой и еще менее может стать целиком самим собой. Предчувствия иной духовной жизни сохраняются, правда, даже в</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Одну и ту же вещь.</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самом чувственном наслаждении, но они находятся здесь в скрытом виде, в заблуждении, поэтому они приводят к чувству вины и раскаянию, которое всегда наступает тогда, когда чело</w:t>
        <w:softHyphen/>
        <w:t>век чувствует, что он не вполне тот, кем он мог бы к должен был бы бы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эротика не является функцией сексуально</w:t>
        <w:softHyphen/>
        <w:t>сти, так же, как и сексуальность не является функцией эротики. Обе принадлежат по своему генетическому смыслу к одной и той же целостной сфере переживаний. Они обе дифференцируются из единой основы, некоторое время они идут по различным линиям, чтобы на вершине расцветающей жизни вновь соеди</w:t>
        <w:softHyphen/>
        <w:t>ниться. Иначе нельзя понять взаимной направленности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А.ФРЕЙД</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Я И ЗАЩИТНЫЕ МЕХАНИЗМЫ1</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Я н ОНО в период полового созр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 всех периодов человеческой жизни, в которых инстин</w:t>
        <w:softHyphen/>
        <w:t>ктивные процессы обретают первостепенную важность, период полового созревания всегда привлекал наибольшее внима</w:t>
        <w:softHyphen/>
        <w:t>ние. Психические явления, свидетельствовавшие о наступлении полового созревания, долгое время были предметом психологиче</w:t>
        <w:softHyphen/>
        <w:t>ского исследования. В психоаналитических работах мы находим много замечательных описаний изменений, происходящих в ха</w:t>
        <w:softHyphen/>
        <w:t>рактере в зги годы, нарушений психического равновесия и в первую очередь непонятных и непримиримых противоречий&gt; появ</w:t>
        <w:softHyphen/>
        <w:t>ляющихся в психической жизни. Подростки исключительно эго-исткчнь считают себя центром Вселенной и единственным предметом, достойным интереса, и в то же время ни в один из йоследующих периодов своей жизни они. не способны наг такую, преданность и самопожертвование. Они вступают в страстные лю</w:t>
        <w:softHyphen/>
        <w:t>бовные отношения — лишь для того, чтобы оборвать их так же внезално, как и начали. С одной стороны, они с энтузиазмом включаются в жизнь сообщества, а с другой — они охвачеоы «трастью к одиночеству. Они колеблются между слепым подчине</w:t>
        <w:softHyphen/>
        <w:t>нием избранному ими лидеру и вызывающим бунтом против лю</w:t>
        <w:softHyphen/>
        <w:t>бой и всяческой власти. Они эгоистичны к материалистичны и п то нее время преисполнены возвышенного идеализма. Они аскетич</w:t>
        <w:softHyphen/>
        <w:t>ны, но внезално погружаются в распущенность самого примитив</w:t>
        <w:softHyphen/>
        <w:t>ного характера. Иногда их поведение по отношению к другим людям грубо и бесцеремонно, хотя сами они неимоверно ранимы.</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А. Психология Я н защитные мехааизмы. ,&gt; Педагогика-Пресс, 1993.</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Их настроение колеблется между сияющим оптимизмом и са</w:t>
        <w:softHyphen/>
        <w:t>мым мрачным пессимизмом. Иногда они трудятся с неиссякаю-щим энтузиазмом, а иногда медлительны и апатичны.</w:t>
      </w:r>
    </w:p>
    <w:p>
      <w:pPr>
        <w:pStyle w:val="Normal"/>
        <w:jc w:val="both"/>
        <w:rPr>
          <w:rFonts w:ascii="Times New Roman" w:hAnsi="Times New Roman" w:cs="Times New Roman"/>
          <w:sz w:val="22"/>
          <w:szCs w:val="22"/>
        </w:rPr>
      </w:pPr>
      <w:r>
        <w:rPr>
          <w:rFonts w:cs="Times New Roman" w:ascii="Times New Roman" w:hAnsi="Times New Roman"/>
          <w:sz w:val="22"/>
          <w:szCs w:val="22"/>
        </w:rPr>
        <w:t>Официальная психология стремится объяснить эта явления двумя различными путями. В соответствии с одной теорией этот сдвиг в психической жизни происходит из-за химических измене</w:t>
        <w:softHyphen/>
        <w:t>ний, т.е. представляет собой прямое следствие начала функциони</w:t>
        <w:softHyphen/>
        <w:t>рования половых желез. Это, так сказать, простое психическое сопровождение физиологических изменений* Другая теория отвер</w:t>
        <w:softHyphen/>
        <w:t>гает всякое представление о такай связи между физигческим и психическим, В соответствии с ней революция, происходящая в психической сфере, является просто знаком того, что индивид достиг психической зрелости, точно так же, как одновременно происходящие физические изменения свидетельствуют о физиче</w:t>
        <w:softHyphen/>
        <w:t>ской зрелости. Подчеркивается, что тот факт, что психические и физические процессы появляются одновременно* не доказывает наличия причинно-следственной связи между ними. Таким обра</w:t>
        <w:softHyphen/>
        <w:t>зом, вторая теория утверждает, что психическое развитие полно</w:t>
        <w:softHyphen/>
        <w:t>стью независимо от процессов, происходящих в железах, и от инстинктивных процессов. Эти два направления психологической мысли сходятся в одном; оба они считают, что не только физиче</w:t>
        <w:softHyphen/>
        <w:t>ские, но и психологические явления периода полового созревания исключительно важны для развития индивида и что именно здесь лежит начало и исток сексуальной жизни, способности любить и характера в целом,</w:t>
      </w:r>
    </w:p>
    <w:p>
      <w:pPr>
        <w:pStyle w:val="Normal"/>
        <w:jc w:val="both"/>
        <w:rPr/>
      </w:pPr>
      <w:r>
        <w:rPr>
          <w:rFonts w:cs="Times New Roman" w:ascii="Times New Roman" w:hAnsi="Times New Roman"/>
          <w:sz w:val="22"/>
          <w:szCs w:val="22"/>
        </w:rPr>
        <w:t>В отличце от академической психологии психоанализ до насто</w:t>
        <w:softHyphen/>
        <w:t>ящего времени не обнаруживал склонности концентрироваться на ысихологических проблемах периода полового созревания, хотя в других случаях он очень часто использует противоречия в психиче</w:t>
        <w:softHyphen/>
        <w:t>ской жизни как исходный пункт для своих исследований. Вели исключить несколько работ&gt; в которых было заложено основание исследования периода полового созревания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Freud</w:t>
      </w:r>
      <w:r>
        <w:rPr>
          <w:rFonts w:cs="Times New Roman" w:ascii="Times New Roman" w:hAnsi="Times New Roman"/>
          <w:sz w:val="22"/>
          <w:szCs w:val="22"/>
        </w:rPr>
        <w:t xml:space="preserve">, 1905; Е* </w:t>
      </w:r>
      <w:r>
        <w:rPr>
          <w:rFonts w:cs="Times New Roman" w:ascii="Times New Roman" w:hAnsi="Times New Roman"/>
          <w:sz w:val="22"/>
          <w:szCs w:val="22"/>
          <w:lang w:val="en-US"/>
        </w:rPr>
        <w:t>Jones</w:t>
      </w:r>
      <w:r>
        <w:rPr>
          <w:rFonts w:cs="Times New Roman" w:ascii="Times New Roman" w:hAnsi="Times New Roman"/>
          <w:sz w:val="22"/>
          <w:szCs w:val="22"/>
        </w:rPr>
        <w:t xml:space="preserve">, 1923;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Bernfeld</w:t>
      </w:r>
      <w:r>
        <w:rPr>
          <w:rFonts w:cs="Times New Roman" w:ascii="Times New Roman" w:hAnsi="Times New Roman"/>
          <w:sz w:val="22"/>
          <w:szCs w:val="22"/>
        </w:rPr>
        <w:t>, 1923), можно сказать, что авторы-психоаналитики в основном пренебрегали этим периодом и уделяли больше внима</w:t>
        <w:softHyphen/>
        <w:t>ния другим стадиям развштая. Причина этого очевидна. Психоана</w:t>
        <w:softHyphen/>
        <w:t>лиз не разделяет взгляда» согласно которому сексуальная жизнь человека начинается в период полового созревания* В соответствии с нашей теорией у сексуальной жизни есть две нехедаьш точки* Впервые она начинается на первом году жизни* В раннем сексуаль</w:t>
        <w:softHyphen/>
        <w:t>ном периоде, а не в периоде полового созревания* осуществляются критические шаги в развитии» проходят важные прегениталькые</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фазы сексуальной организации, развиваются и приводятся в действие различные сложные инстинкты и определяется нор</w:t>
        <w:softHyphen/>
        <w:t>мальность или анормальность индивида, его способность или неспособность любить. Изучая этот ранний период, мы ожидаем получить знания об истоках и развитии сексуальности* которые академическая психология надеется приобрести в результате исследования периода полового созревания. Период полового созревания — лишь одна из фаз в развитии человеческой жизни. Это — первое, повторение детского сексуального периода; второе повторение наступает в климатическом периоде. Каждый сексу</w:t>
        <w:softHyphen/>
        <w:t>альный перирд — это возобновление и воскрешение того* что уже было пройдено, Конечно же, помимо этого, каждый из них вносит в сексуальную жизнь человека что-то свое. Благодаря тому факту, что физическая сексуальная зрелость наступает в период полового созревания, генитальность в этом периоде вы</w:t>
        <w:softHyphen/>
        <w:t>ступает на первый план и генитальные тенденции преобладают над ирегенитальными составляющими инстинктами. В климак</w:t>
        <w:softHyphen/>
        <w:t>терическом периоде, когда физические сексуальные функции ослабевают, генитальные импульсы вспыхивают в последний раз и прегенитальным импульсам вновь воз даете я должное.</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в психоаналитических работах рассматривалось в основном сходство между этими тремя периодами выраженной сексуальности в человеческой жизни. Наиболее тесно они сход</w:t>
        <w:softHyphen/>
        <w:t>ны друг с другом в количественном: соотношении между силой Я и силой инстинктов* В каждом случае — в раннем детском периоде, в периоде полового созревания и в климактерическом периоде — относительно сильное Оно противостоит относитель</w:t>
        <w:softHyphen/>
        <w:t>но слабому Я, Мы можея, таким образом, сказать, что это — периоды, о которых Оно сильно, а Я ослаблено. Кроме того, имеется большое качественное сходство по одному из двух фак</w:t>
        <w:softHyphen/>
        <w:t>торов в отношениях между Оно и Я в эти три периода. Оно человека в течение всей жизни в основном остается одним и тем же. Верно» что инстинктивные импульсы способны к измене</w:t>
        <w:softHyphen/>
        <w:t>нию, когда они вступают в столкновение с Я и с требованиями внешнего мира. Но внутри самого Оно не происходит никаких или почти никаких изменений, за исключением продвижения от прегенитальных к геыитальным инстинктивным целям,,</w:t>
      </w:r>
    </w:p>
    <w:p>
      <w:pPr>
        <w:pStyle w:val="Normal"/>
        <w:jc w:val="both"/>
        <w:rPr/>
      </w:pPr>
      <w:r>
        <w:rPr>
          <w:rFonts w:cs="Times New Roman" w:ascii="Times New Roman" w:hAnsi="Times New Roman"/>
          <w:sz w:val="22"/>
          <w:szCs w:val="22"/>
        </w:rPr>
        <w:t xml:space="preserve">Сексуальные желания </w:t>
      </w:r>
      <w:r>
        <w:rPr>
          <w:rFonts w:cs="Times New Roman" w:ascii="Times New Roman" w:hAnsi="Times New Roman"/>
          <w:sz w:val="22"/>
          <w:szCs w:val="22"/>
          <w:lang w:val="en-US"/>
        </w:rPr>
        <w:t>t</w:t>
      </w:r>
      <w:r>
        <w:rPr>
          <w:rFonts w:cs="Times New Roman" w:ascii="Times New Roman" w:hAnsi="Times New Roman"/>
          <w:sz w:val="22"/>
          <w:szCs w:val="22"/>
        </w:rPr>
        <w:t xml:space="preserve"> готовые при любом подкреплении либидо преодолеть вытеснение, равно как и связанные с ними катексисы объектов я фантазииР очень мало различаются в детстве, в периоде полового созревания» во взрослой жизни и в</w:t>
      </w:r>
    </w:p>
    <w:p>
      <w:pPr>
        <w:pStyle w:val="Normal"/>
        <w:jc w:val="both"/>
        <w:rPr>
          <w:rFonts w:ascii="Times New Roman" w:hAnsi="Times New Roman" w:cs="Times New Roman"/>
          <w:sz w:val="22"/>
          <w:szCs w:val="22"/>
        </w:rPr>
      </w:pPr>
      <w:r>
        <w:rPr>
          <w:rFonts w:cs="Times New Roman" w:ascii="Times New Roman" w:hAnsi="Times New Roman"/>
          <w:sz w:val="22"/>
          <w:szCs w:val="22"/>
        </w:rPr>
        <w:t>климактерическом периоде. Мы видшк, таким образом, что в основе качественного сходства между тремя периодами в жилни человека, в которых возрастает либидо, лежит относительная неизменность Око,</w:t>
      </w:r>
    </w:p>
    <w:p>
      <w:pPr>
        <w:pStyle w:val="Normal"/>
        <w:jc w:val="both"/>
        <w:rPr>
          <w:rFonts w:ascii="Times New Roman" w:hAnsi="Times New Roman" w:cs="Times New Roman"/>
          <w:sz w:val="22"/>
          <w:szCs w:val="22"/>
        </w:rPr>
      </w:pPr>
      <w:r>
        <w:rPr>
          <w:rFonts w:cs="Times New Roman" w:ascii="Times New Roman" w:hAnsi="Times New Roman"/>
          <w:sz w:val="22"/>
          <w:szCs w:val="22"/>
        </w:rPr>
        <w:t>Намного меньше внимания психоаналитики уделяли разли</w:t>
        <w:softHyphen/>
        <w:t>чиями между этими периодами. Эти различия возникают из-за второго фактора в отношениях между Оно и Я, а именно, способ</w:t>
        <w:softHyphen/>
        <w:t>ности человеческого Я к изменению, Неизменность Оно уравно</w:t>
        <w:softHyphen/>
        <w:t>вешивается изм£ВетвостЫ£ъЯ. Рассмотрим в качестве примера Я в раннем детстве и Я в период полового созревания- В эти периоды оно различается по объему, содержанию, своим знани</w:t>
        <w:softHyphen/>
        <w:t>ям и способностям, отношениям и тревогам. Соответственно в конфликтах с инстинктами Я в различные периоды используют различные защитные механизмы. Можно ожидать» что более детальное рассмотрение различий между ранним детством и периодом полового созревания прольет свет на формирование Яг так же как исследование сходства между этими периодами про</w:t>
        <w:softHyphen/>
        <w:t>ливает свет на инстинктивную жизнь.</w:t>
      </w:r>
    </w:p>
    <w:p>
      <w:pPr>
        <w:pStyle w:val="Normal"/>
        <w:jc w:val="both"/>
        <w:rPr/>
      </w:pPr>
      <w:r>
        <w:rPr>
          <w:rFonts w:cs="Times New Roman" w:ascii="Times New Roman" w:hAnsi="Times New Roman"/>
          <w:sz w:val="22"/>
          <w:szCs w:val="22"/>
        </w:rPr>
        <w:t>Как при исследовании инстинктивных процессов, так и при исследовании Я более поздний этап развития |ложет быть понят на основе предшествующего. Прежде чем мы сможем объяснить те нарушения, которым Я подтверждено в период полового созрева</w:t>
        <w:softHyphen/>
        <w:t>ния, мы должны понять сущность ситуации, в которой находится Я' в раннем детстве. У маленького ребенка конфликт между Я к Оно имеет свои специфические особенности. Требования удовлет</w:t>
        <w:softHyphen/>
        <w:t xml:space="preserve">ворения инстинктов </w:t>
      </w:r>
      <w:r>
        <w:rPr>
          <w:rFonts w:cs="Times New Roman" w:ascii="Times New Roman" w:hAnsi="Times New Roman"/>
          <w:sz w:val="22"/>
          <w:szCs w:val="22"/>
          <w:lang w:val="en-US"/>
        </w:rPr>
        <w:t>t</w:t>
      </w:r>
      <w:r>
        <w:rPr>
          <w:rFonts w:cs="Times New Roman" w:ascii="Times New Roman" w:hAnsi="Times New Roman"/>
          <w:sz w:val="22"/>
          <w:szCs w:val="22"/>
        </w:rPr>
        <w:t xml:space="preserve"> возникающие из желаний, характерных для оральной, анальной и фаллической фаз, чрезвычайно настоятель</w:t>
        <w:softHyphen/>
        <w:t>ны, а аффекты и фантазии, связанные с эдиповым комплексом и комплексом кастрации, очень интенсивны, в то время как проти</w:t>
        <w:softHyphen/>
        <w:t>востоящее им Я находится еще в процессе формирования и пока еще слабо и неразвито. Однако маленький ребенок не существо с необузданными инстинктами, и при обычных обстоятельствах он: не осознает давления инстинктивной тревоги. Во внешнем мире, например в оказываемых на него воспитательных воздействиях, слабое Я ребенка имеет могущественного союзника в борьбе против его инстинктивной жизни. Не возникает такой ситуации, в кото</w:t>
        <w:softHyphen/>
        <w:t>рой Я должно мериться своими слабыми силами с намного более сильными инстинктивными импульсами, которым, оставшись на</w:t>
        <w:softHyphen/>
        <w:t>едине с ними, Я неизбежно уступит. Мы не оставляем ребенку времени осознать собственные желания и оценить свою силу или слабость по отношению к своим инстинктам. Отнош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к Я попросту диктуется ему обещаниями и угрозами со стороны Других людей, другими словами — надеждой на любовь и ожи</w:t>
        <w:softHyphen/>
        <w:t>данием на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 таким внешним влиянием маленькие дети в течение нескольких лет приобретают способность контролировать свою инстанктивную жизнь, но невозможно определить, какая часть этого достижения должна быть отнесена за счет их Я, а какая — за счет прямого давления внешних сил. Бели в этой конфликт</w:t>
        <w:softHyphen/>
        <w:t>ной ситуации Я ребенка встает на сторону внешних влияний, о ребенке говорят, что он хороший*. Если Я встает на сторону Оно и борется с ограничениями удовлетворения инстинктов, налагаемыми воспитанием, то он «плохой». Наука, посвятив-шая себя детальному исследованию таких колебаний детского Я между Оно и внешним миром — это педагогика. Она стремится найти способы укрепления связи между воспитывающими сила</w:t>
        <w:softHyphen/>
        <w:t>ми и Я в делях более успешного овладения инстин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о у маленького ребенка имеется еще и эндопсихический конфликт, который недосягаем для воспитания. Внешний мир очень рано устанавливает свое представительство в психике ребенка в форме объективной тревоги. Само по себе появление такой тревоги еще не служит доказательством формирования более высокой инстанции — сознания или Сверх-Я — внутри Я, но оно является его предвестником* Объективная тревога пред</w:t>
        <w:softHyphen/>
        <w:t>ставляет собой предвосхищение страдания, которое может быть наложено яа ребенка в качестве наказания внешними силами, своего рода «предвосхищающее страдание*, которое управляет поведением Я, вне зависимости от того, наступает ли ожидаемое наказание. С одной стороны, сила этой тревоги соответствует опасному или угрожающему поведению тех, с кеда контактирует ребенок* С другой стороны, она подкрепляется оборачиванием инстинктивных процессов против себя, часто сочетается с трево</w:t>
        <w:softHyphen/>
        <w:t>гой, порождаемой в фантазии, и не учитывает объективных изменений, так что ее связь с реальностью становится еще слабее. Несомненно, в психике маленького ребенка настоятель* ные инстинктивные требования конфликтуют с острой объек</w:t>
        <w:softHyphen/>
        <w:t>тивной тревогой, и симптомы детского невроза представляют собой попытки разрешить этот конфликт. Исследование к описа</w:t>
        <w:softHyphen/>
        <w:t>ние этой внутренней борьбы — спорная для ученых территория; некоторые считают» что это область педагогики, тогда как мы уверены, что подобные явления принадлежат к области теории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pPr>
      <w:r>
        <w:rPr>
          <w:rFonts w:cs="Times New Roman" w:ascii="Times New Roman" w:hAnsi="Times New Roman"/>
          <w:sz w:val="22"/>
          <w:szCs w:val="22"/>
        </w:rPr>
        <w:t>В ситуации, в которой находится Я маленького ребенка, есть и другая особенность, которая никогда не воспроизводится в дальнейшей жизни. Во всех более поздних защитных ситуациях обе противоборствующие стороны уже присутствуют: инстинкт сталкивается с более или менее стойким #» с которым оя должен прийти к соглашению. Но у маленьких детей Я является про</w:t>
        <w:softHyphen/>
        <w:t xml:space="preserve">дуктом самого конфликта, ц </w:t>
      </w:r>
      <w:r>
        <w:rPr>
          <w:rFonts w:cs="Times New Roman" w:ascii="Times New Roman" w:hAnsi="Times New Roman"/>
          <w:sz w:val="22"/>
          <w:szCs w:val="22"/>
          <w:lang w:val="en-US"/>
        </w:rPr>
        <w:t>ta</w:t>
      </w:r>
      <w:r>
        <w:rPr>
          <w:rFonts w:cs="Times New Roman" w:ascii="Times New Roman" w:hAnsi="Times New Roman"/>
          <w:sz w:val="22"/>
          <w:szCs w:val="22"/>
        </w:rPr>
        <w:t>сторона Я, которая в дальнейшей жизни будет выполнять задачу овладения инстинктами, в этом раннем периоде лишь зарождается под совместным давлением инстинктивных требований Оно и внешней по своему происхож</w:t>
        <w:softHyphen/>
        <w:t>дению объективной тревоги. Можно сказать, что Я «делается по мерке»1, т.е. прекрасно приспособлено к сохранению равновесия между двумя силами: побуждением инстинкта и давлением из</w:t>
        <w:softHyphen/>
        <w:t>вне. Мы считаем первый детский период прошедшим&gt; когда эта сторона формирования Я дбстигает определенной стадий, Я за</w:t>
        <w:softHyphen/>
        <w:t>няло ту позицию, которую намеревалось занять в борьбе с Оно. Я решило, в какой пропорции оно будет настаивать на удовлет</w:t>
        <w:softHyphen/>
        <w:t>ворении и отказе в удовлетворении инстинкта, разрешая свои различные конфликты. Я приучило себя к определенной отсроч</w:t>
        <w:softHyphen/>
        <w:t xml:space="preserve">ке в удовлетворении своих желаний. Методы защиты&gt; которые оно предпочитает, несут на себе печать объективной тревоги. Можно сказать, что между Оно и Я установился </w:t>
      </w:r>
      <w:r>
        <w:rPr>
          <w:rFonts w:cs="Times New Roman" w:ascii="Times New Roman" w:hAnsi="Times New Roman"/>
          <w:sz w:val="22"/>
          <w:szCs w:val="22"/>
          <w:lang w:val="en-US"/>
        </w:rPr>
        <w:t>modus</w:t>
      </w:r>
      <w:r>
        <w:rPr>
          <w:rFonts w:cs="Times New Roman" w:ascii="Times New Roman" w:hAnsi="Times New Roman"/>
          <w:sz w:val="22"/>
          <w:szCs w:val="22"/>
        </w:rPr>
        <w:t xml:space="preserve"> </w:t>
      </w:r>
      <w:r>
        <w:rPr>
          <w:rFonts w:cs="Times New Roman" w:ascii="Times New Roman" w:hAnsi="Times New Roman"/>
          <w:sz w:val="22"/>
          <w:szCs w:val="22"/>
          <w:lang w:val="en-US"/>
        </w:rPr>
        <w:t>vivendi</w:t>
      </w:r>
      <w:r>
        <w:rPr>
          <w:rFonts w:cs="Times New Roman" w:ascii="Times New Roman" w:hAnsi="Times New Roman"/>
          <w:sz w:val="22"/>
          <w:szCs w:val="22"/>
        </w:rPr>
        <w:t>, которого отныне придерживаются оба,</w:t>
      </w:r>
    </w:p>
    <w:p>
      <w:pPr>
        <w:pStyle w:val="Normal"/>
        <w:jc w:val="both"/>
        <w:rPr/>
      </w:pPr>
      <w:r>
        <w:rPr>
          <w:rFonts w:cs="Times New Roman" w:ascii="Times New Roman" w:hAnsi="Times New Roman"/>
          <w:sz w:val="22"/>
          <w:szCs w:val="22"/>
        </w:rPr>
        <w:t>В течение нескольких лет ситуация меняется. Наступает период латентности с физиологически обусловленным спадом силы инстинктов, и: в защитной войне, которую ведет Я, насту</w:t>
        <w:softHyphen/>
        <w:t>пает перемирие* Я теперь имеет возможность посвятить себя другим задачам и приобретает новые содержания, знания и способности. В то же время Я становится сильнее по отношению к внешнему миру; оно уже не так беспомощно и податливо и не считает внешний мир столь всемогущим</w:t>
      </w:r>
      <w:r>
        <w:rPr>
          <w:rFonts w:cs="Times New Roman" w:ascii="Times New Roman" w:hAnsi="Times New Roman"/>
          <w:sz w:val="22"/>
          <w:szCs w:val="22"/>
          <w:lang w:val="en-US"/>
        </w:rPr>
        <w:t>t</w:t>
      </w:r>
      <w:r>
        <w:rPr>
          <w:rFonts w:cs="Times New Roman" w:ascii="Times New Roman" w:hAnsi="Times New Roman"/>
          <w:sz w:val="22"/>
          <w:szCs w:val="22"/>
        </w:rPr>
        <w:t xml:space="preserve"> как раньше. Его отно-шенйе к внешним объектам постепенно изменятся, л </w:t>
      </w:r>
      <w:r>
        <w:rPr>
          <w:rFonts w:cs="Times New Roman" w:ascii="Times New Roman" w:hAnsi="Times New Roman"/>
          <w:sz w:val="22"/>
          <w:szCs w:val="22"/>
          <w:lang w:val="en-US"/>
        </w:rPr>
        <w:t>SJ</w:t>
      </w:r>
      <w:r>
        <w:rPr>
          <w:rFonts w:cs="Times New Roman" w:ascii="Times New Roman" w:hAnsi="Times New Roman"/>
          <w:sz w:val="22"/>
          <w:szCs w:val="22"/>
        </w:rPr>
        <w:t xml:space="preserve"> преодо</w:t>
        <w:softHyphen/>
        <w:t>левает эдипову ситуацию. Прекращается полная зависимость от родителей, и на смену любви к объекту начинает при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1 Ультрасовременные воспитательные методы могут быть описаны как попытка падогаатъ внешний мир «по мерке» дл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Все больше и больше интроецируются принци</w:t>
        <w:softHyphen/>
        <w:t>пы, предлагаемые ребенку его родителями и учителями, — их желания г требования и идеалы» В его внутренней жизни внеш</w:t>
        <w:softHyphen/>
        <w:t>ний мир уже проявляется не только в форме объективной трево</w:t>
        <w:softHyphen/>
        <w:t>ги» Он создал внутри Я постоянное образование, которое мы называем Саерх-Я. Одновременно с этим развитием происходят изменения в детской тревоге* Страх перед внешним миром при</w:t>
        <w:softHyphen/>
        <w:t>нимает не такие угрожающие размеры и постепенно уступает место страху перед новыми представителями старой силы — тревоге Сеерх-Я$ тревоге сознания и чувству вины. Это означает&gt; что в борьбе за овладение инстинктивными процессами Я латен</w:t>
        <w:softHyphen/>
        <w:t>тного периода приобрело нового союзника. Тревога сознания порождает защиту от инстинктов в латентном периоде, так же как она порождалась объективной тревогой в раннем детстве. Как и раньше&gt; трудно определить, какой объем обретенного в подростковом возрасте контроля над инстинктами должен быть отнесен за счет самого Я, а какой — за счет мощного воздейст* вия Сверх-Я.</w:t>
      </w:r>
    </w:p>
    <w:p>
      <w:pPr>
        <w:pStyle w:val="Normal"/>
        <w:jc w:val="both"/>
        <w:rPr>
          <w:rFonts w:ascii="Times New Roman" w:hAnsi="Times New Roman" w:cs="Times New Roman"/>
          <w:sz w:val="22"/>
          <w:szCs w:val="22"/>
        </w:rPr>
      </w:pPr>
      <w:r>
        <w:rPr>
          <w:rFonts w:cs="Times New Roman" w:ascii="Times New Roman" w:hAnsi="Times New Roman"/>
          <w:sz w:val="22"/>
          <w:szCs w:val="22"/>
        </w:rPr>
        <w:t>Но передышка, предоставляемая периодом латентности, длится недолго. Едва лишь борьба между двумя антагонистами, Я и Оно, завершается этим временным перемирием, как условия соглашения резко меняются из-за подкрепления одной из сражающихся сторон. Физиологический процесс, отмечающий достижение физической по</w:t>
        <w:softHyphen/>
        <w:t>ловой зрелости, сопровождается стимуляцией инстинктивных процес-сов, которая проявляется в психической сфере в форме притока либидо. Отношение, установившееся между силами Я и Оно* разруша</w:t>
        <w:softHyphen/>
        <w:t>ется, с трудом достигнутое психическое равновесие опрокидьшается, и в результате внутренние конфликты между двумя образованиями возобно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мало что можно сказать относительно Оно. Интервал между латенткостью и пубертатом — так называемый предпубертат-ный период — в основном является подготовительным к физической сексуальной зрелости, В это вреьяя качественных изменений в инстин</w:t>
        <w:softHyphen/>
        <w:t>ктивной жизни не происходит, но возрастает количество инстинктив</w:t>
        <w:softHyphen/>
        <w:t>ной энергии. Это возрастание не ограничено сексуальной жизнью, В распоряжении Оно имеется большое количество либидо* и оно, не делая различий, насыщает либидиналькой энергией все доступные импульсы Оно. Агрессивные импульсы усиливаются до полной неуп</w:t>
        <w:softHyphen/>
        <w:t>равляемости, голод становится обжорством, а непослушание латентно</w:t>
        <w:softHyphen/>
        <w:t>го периода превращается в подростковое криминальное поведение* Оральные и анальные интересы, долго остававшиеся скрытыми,</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вновь выступают на поверхность. Привычка к чистоте, старательно вырабатывавшаяся в период латентности, уступает место удовольст</w:t>
        <w:softHyphen/>
        <w:t>вию от грязи и беспорядка, а вместо скромности и доброжелательности появляются эксгибиционистские тенденции, грубость и жестокость по отношению к животным, Сформированные реакции, казавшиеся таер-до установившимися в структуре Я, грозят разлететься на куски* В то же времл в сознании возникают старые, исчезнувшие тенденции. Эдиповы желания реализуются в форме фантазий и мечтаний, в которых они претерпевают лишь небольшие изменения; у мальчиков идея кастрации, а у девочек зависть к пенису вновь становятся цент* ром интересов. Во вторгающихся силах очень мало новых элементов. Их натиск в основном еще раз выносит на поверхность знакомое содержание равней детской сексуальности маленького ребенка*</w:t>
      </w:r>
    </w:p>
    <w:p>
      <w:pPr>
        <w:pStyle w:val="Normal"/>
        <w:jc w:val="both"/>
        <w:rPr/>
      </w:pPr>
      <w:r>
        <w:rPr>
          <w:rFonts w:cs="Times New Roman" w:ascii="Times New Roman" w:hAnsi="Times New Roman"/>
          <w:sz w:val="22"/>
          <w:szCs w:val="22"/>
        </w:rPr>
        <w:t>Но возрожденная таким образом детская сексуальность сталки</w:t>
        <w:softHyphen/>
        <w:t>вается уже с другими условиями. Я раннего детского периода было неразвитым и неощ&gt;еделенным, податливым и пластичным под влиянием Оно\ в предпубертатном периоде, напротив, оно твердо и крепка. Я уже знает себя самого. Детское Я могло внезапно взбунто</w:t>
        <w:softHyphen/>
        <w:t>ваться против внешнего мира, и вступить, в.союз с Оно для достиже</w:t>
        <w:softHyphen/>
        <w:t>ния удовлетворения инстинктов, но если это сделает Л подростка, то оно оказывается вовлеченным в конфликт со Сверх-Я* Его прочно установившееся отношение к Оно&gt; с одной стороны, и к Сверх-Я, с другой, — то, что мы называем характером, — делает Я несгибае</w:t>
        <w:softHyphen/>
        <w:t>мым, Я знает только одно желание: сохранить характер, развив</w:t>
        <w:softHyphen/>
        <w:t>шийся в латентном периоде, восстановить прежнее соотношение между своими собственными силами и силами Оно и ответить на большую настоятельность инстинктивных требований удвоенными усилиями, направленными на свою защиту. В этой борьбе за сохра</w:t>
        <w:softHyphen/>
        <w:t>нение неизменным своего собственного существования Я* мотивиро</w:t>
        <w:softHyphen/>
        <w:t>ванное в равной мере объективной тревогой сознания, исаользует без различия "</w:t>
      </w:r>
      <w:r>
        <w:rPr>
          <w:rFonts w:cs="Times New Roman" w:ascii="Times New Roman" w:hAnsi="Times New Roman"/>
          <w:sz w:val="22"/>
          <w:szCs w:val="22"/>
          <w:lang w:val="en-US"/>
        </w:rPr>
        <w:t>Btz</w:t>
      </w:r>
      <w:r>
        <w:rPr>
          <w:rFonts w:cs="Times New Roman" w:ascii="Times New Roman" w:hAnsi="Times New Roman"/>
          <w:sz w:val="22"/>
          <w:szCs w:val="22"/>
        </w:rPr>
        <w:t xml:space="preserve"> те способы защиты, к которым оно уже прибегало в детстве и в латентном периоде. Я вытесняет, смещает, отрицает, обращает инстинкты и оборачивает их против себя; одо продуцирует фобии и истерические симптомы и сдерживает тревогу при помощи навязчивого мышления и поведения* Бели мы рассмотрим эту борь</w:t>
        <w:softHyphen/>
        <w:t>бу за главенство между Я и Оно* то поймем, что все тревожные яв легаш пред пубертатного периода соответствуют различным фазам конфликта. Возросшая активность фантазии, возвраты к прегегат-тальному (т.е. перверзному) сексуальному удовлетворению, агрес</w:t>
        <w:softHyphen/>
        <w:t>сивное или криминальное поведение означают частичные успехи Оно, тогда как проявление разлячйых форм тревоги,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pPr>
      <w:r>
        <w:rPr>
          <w:rFonts w:cs="Times New Roman" w:ascii="Times New Roman" w:hAnsi="Times New Roman"/>
          <w:sz w:val="22"/>
          <w:szCs w:val="22"/>
        </w:rPr>
        <w:t>аскетических черт, акцентуация невротических симптомов и торможений означают более сильную защиту</w:t>
      </w:r>
      <w:r>
        <w:rPr>
          <w:rFonts w:cs="Times New Roman" w:ascii="Times New Roman" w:hAnsi="Times New Roman"/>
          <w:sz w:val="22"/>
          <w:szCs w:val="22"/>
          <w:lang w:val="en-US"/>
        </w:rPr>
        <w:t>t</w:t>
      </w:r>
      <w:r>
        <w:rPr>
          <w:rFonts w:cs="Times New Roman" w:ascii="Times New Roman" w:hAnsi="Times New Roman"/>
          <w:sz w:val="22"/>
          <w:szCs w:val="22"/>
        </w:rPr>
        <w:t xml:space="preserve"> т.е. частичный успех #,                     .         </w:t>
      </w:r>
    </w:p>
    <w:p>
      <w:pPr>
        <w:pStyle w:val="Normal"/>
        <w:jc w:val="both"/>
        <w:rPr>
          <w:rFonts w:ascii="Times New Roman" w:hAnsi="Times New Roman" w:cs="Times New Roman"/>
          <w:sz w:val="22"/>
          <w:szCs w:val="22"/>
        </w:rPr>
      </w:pPr>
      <w:r>
        <w:rPr>
          <w:rFonts w:cs="Times New Roman" w:ascii="Times New Roman" w:hAnsi="Times New Roman"/>
          <w:sz w:val="22"/>
          <w:szCs w:val="22"/>
        </w:rPr>
        <w:t>С достижением телесной сексуальной зрелости, собственно начала пубертата, происходят дальнейшие изменения, на сей раз качественного характера. До сих пор усиление инстинктивного катексиса носило общий, недифференцированный характер; те</w:t>
        <w:softHyphen/>
        <w:t>перь ситуация меняется (во всяком случае, у мальчиков): генк-тальные импульсы становятся более насыщенными либидозной энергией. В психической сфере это означает, что лкбидознъгй катексис отбирается у прегенитальных импульсов и концентриру</w:t>
        <w:softHyphen/>
        <w:t>ется на генитальных чувствах, целях и мыслях об объектах. Таким образом, генйтальность приобретает возросшую психическую зна</w:t>
        <w:softHyphen/>
        <w:t>чимость, тогда как прегенитальные тенденции отодвигаются на задний план, первым результатом оказывается явное улучшение ситуации. Ответственные за воспитание подростка взрослые, ранее озабоченные и озадаченные ссрегенитальным характером его инс</w:t>
        <w:softHyphen/>
        <w:t>тинктивной жизни в предпубертатном периоде, теперь с облегчением отмечают, что весь хаос грубости, агрессивности и перверзного пове</w:t>
        <w:softHyphen/>
        <w:t>дения испарился, как дурной сон. Пришедшая емгу на смену тени-тальная маскулинность оценивается гораздо более благоприятно и снисходительно, даже когда она оереходит границы социальной условности* Однако это физиологическое, спонтанное исцеление пре-гешггальности, результат происходящего в пубертате естественного, процесса, во многом разочаровывает. Благоприятная компенсация возможна, но лишь в случаях, до сих пор характеризовавшихся вполне определенными прегенитальными фиксациями. Например, мальчик с пассивной и женственной установкой внезапно переклю</w:t>
        <w:softHyphen/>
        <w:t>чается на мужественно-активную позицию* когда либидозный ка</w:t>
        <w:softHyphen/>
        <w:t>тексис переносится на гениталии. Но это не означает, что страх кастрации и конфликты, породившие его женственную установку, разрешены или разрушены, Они просто временно перекрыты возра</w:t>
        <w:softHyphen/>
        <w:t>станием генитального катексиса. Когда давление инстинктов, столь возросшее в пубертате, возвращается к своему нормальному уровню во взрослой жизни, тревога и конфликты, по всей вероятности появятся вновь неизменными и будут вредить его мужественности* Это справедливо также для оральной и анальной фиксаций, которые временно становятся менее значимыми при возрастании либидо в пубертате. Однако впоследствии они оказываются столь же значимы</w:t>
        <w:softHyphen/>
        <w:t>ми, как и ранее, и старое патогенное притяжение этих прегениталь</w:t>
        <w:softHyphen/>
        <w:t xml:space="preserve"> формаций будет в последующей жизни столь же большим.</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пубертате может не быть компенсирующего эффекта, когда в детстве и предкубертатном периоде доминировали не ораль</w:t>
        <w:softHyphen/>
        <w:t>ные и анальные, а фаллические интересы (это касается мальчиков с тенденцией к фаллическому эксгибиционизму), В таких случаях возрастание генитального либидо в пубертате не только не снимает нарушения, но усиливает его. Не происходит спонтанного исцеления и с детской перверзией: напротив, наблюдается крайне неприятная акцентуация патологической ситуации. Фаллические тенденции воз</w:t>
        <w:softHyphen/>
        <w:t>носятся на такую высоту, что генитальная маскулинность пациента чрезмерно преувеличивается и становится неконтролируемой»</w:t>
      </w:r>
    </w:p>
    <w:p>
      <w:pPr>
        <w:pStyle w:val="Normal"/>
        <w:jc w:val="both"/>
        <w:rPr>
          <w:rFonts w:ascii="Times New Roman" w:hAnsi="Times New Roman" w:cs="Times New Roman"/>
          <w:sz w:val="22"/>
          <w:szCs w:val="22"/>
        </w:rPr>
      </w:pPr>
      <w:r>
        <w:rPr>
          <w:rFonts w:cs="Times New Roman" w:ascii="Times New Roman" w:hAnsi="Times New Roman"/>
          <w:sz w:val="22"/>
          <w:szCs w:val="22"/>
        </w:rPr>
        <w:t>Эта оценка нормальности или анормальности конкретных инстинк</w:t>
        <w:softHyphen/>
        <w:t>тивных целей зависит, однако» от ценностных стадцартов, относящихся ко взрослой жизни, и имеет мало или не имеет ничего общего с Я подростка. Идет внутренний защитный конфликт, и этим ценностям уделяется мало внимания. В подростковом возрасте отношение Я к Оно исходно огсределяеггся количественными, а не качественными характе</w:t>
        <w:softHyphen/>
        <w:t>ристиками. Проблема заключается не в удовлетворении шта фрустрации того или иного инстешктивного желания, а .в природе психической структуры в детстве и в подростковом возрасте. Существует две крайно</w:t>
        <w:softHyphen/>
        <w:t>сти, которыми может закончиться конфликт. Либо Оно. ставшее теперь сильным, может одолеть Я, и в этом случае ах лреяшествующего харак</w:t>
        <w:softHyphen/>
        <w:t>тера индивида не останется и следа, и вхождение во взрослую жизнь будет отменено разгулом удовлетворения инстинктов. Либо может победить Я, и тогда характер индивида, выработавшийся в латент</w:t>
        <w:softHyphen/>
        <w:t>ном периоде, установится раз и навсегда. Когда это происходит, импульсы Оно подростка заключаются в тесные границы, предписан</w:t>
        <w:softHyphen/>
        <w:t>ные инстинктивной жизкиебенка* Возрастающее либидо не может быть использовано, и для того, чтобы держать его под контролем, необходимо постоянное действие антикатексиса, защитных механиз</w:t>
        <w:softHyphen/>
        <w:t>мов и симптомов. Помимо того, что в результате уродуется инстинк</w:t>
        <w:softHyphen/>
        <w:t>тивная жизнь, то, что победоносное Я становится жестко фиксированным» постоянно вредит индивиду* Образования Я, кото</w:t>
        <w:softHyphen/>
        <w:t>рые без уступок сопротивляются натиску пубертата, обычно на всю жизнь остаются негибкими, неприступными и неспособны</w:t>
        <w:softHyphen/>
        <w:t>ми к исправлению в соответствии с изменяющимися требование ями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но предположить, что перерастание конфликта в ту или другую из этих крайностей или его счастливое разрешение в достижении равновесия между психическими инстанциями и, далее, различные фазы, которые он проходит, определяются количественным фактором, а именно изменениями абсолютной</w:t>
      </w:r>
    </w:p>
    <w:p>
      <w:pPr>
        <w:pStyle w:val="Normal"/>
        <w:jc w:val="both"/>
        <w:rPr>
          <w:rFonts w:ascii="Times New Roman" w:hAnsi="Times New Roman" w:cs="Times New Roman"/>
          <w:sz w:val="22"/>
          <w:szCs w:val="22"/>
        </w:rPr>
      </w:pPr>
      <w:r>
        <w:rPr>
          <w:rFonts w:cs="Times New Roman" w:ascii="Times New Roman" w:hAnsi="Times New Roman"/>
          <w:sz w:val="22"/>
          <w:szCs w:val="22"/>
        </w:rPr>
        <w:t>силы инстинктов. Но этому простому объяснению противоречат аналитические наблюдения над процессами, происходящими у индивидов в пубертате. Когда инстинкты становятся сильнее по физиологическим причинам, индивид не обязательно оказывается в их власти; точно так же при ослаблении силы инстинктов Я к Сверх-Я не обязательно начинают играть большую роль, чем Оно. Из исследования невротических симптомов и предменструальных состояний нам известно, что, когда требования инстинктов стано</w:t>
        <w:softHyphen/>
        <w:t>вятся более настоятельными, Я побуждается к удвоению своей защитной активности, Когда же требования инстинктов не так настоятельны» опасность, связанная с ними, уменьшается, а с аей уменьшаются и объективная тревога, тревога сознания и инстинк</w:t>
        <w:softHyphen/>
        <w:t>тивная тревога Я. За исключением тех случаев, когда Я полностью затоплено Оно, мы обнаруживаем отношение, противоположное описанному. Любое дополнительное давление инстинктивных тре</w:t>
        <w:softHyphen/>
        <w:t>бований ужесточает сопротивление Я соответствующим инстинк</w:t>
        <w:softHyphen/>
        <w:t>там и усиливает симптомы торможения и т.д., основанные на этом сопротивлении, тогда как, если инстинкты становятся менее на</w:t>
        <w:softHyphen/>
        <w:t>стоятельными, Я делается более покладистым и более склонным к тому, чтобы допустить удовлетворение* Это означает, что абсолют</w:t>
        <w:softHyphen/>
        <w:t>ная сила инстинктов в пубертате (которая в любовд случае не может быть независимо измерена или оценена) не позволяет про</w:t>
        <w:softHyphen/>
        <w:t>гнозировать конечный исход пубертата* Он определяется относи* тельными факторами: во-первых, силой импульсов Оно, которая обусловлена физиологическими процессами в пубертате; во-вто</w:t>
        <w:softHyphen/>
        <w:t>рых, толерантностью или интолерантностью Я по отношению к инстинктам, которые зависят от характера, сформировавшегося в период латентности; в-третьих, — и это качественный фактор, который определяет количественный конфликт, — природой и эффективностью имеющихся в распоряжении Я защитных меха</w:t>
        <w:softHyphen/>
        <w:t>низмов, варьирующей в зависимости от конституции индивида (т.е. его предрасположенности к истерии или неврозу навязчиво</w:t>
        <w:softHyphen/>
        <w:t>сти) и направлений 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стинктивная тревога в пубертатном периоде</w:t>
      </w:r>
    </w:p>
    <w:p>
      <w:pPr>
        <w:pStyle w:val="Normal"/>
        <w:jc w:val="both"/>
        <w:rPr/>
      </w:pPr>
      <w:r>
        <w:rPr>
          <w:rFonts w:cs="Times New Roman" w:ascii="Times New Roman" w:hAnsi="Times New Roman"/>
          <w:sz w:val="22"/>
          <w:szCs w:val="22"/>
          <w:lang w:val="en-US"/>
        </w:rPr>
        <w:t>Mil</w:t>
      </w:r>
      <w:r>
        <w:rPr>
          <w:rFonts w:cs="Times New Roman" w:ascii="Times New Roman" w:hAnsi="Times New Roman"/>
          <w:sz w:val="22"/>
          <w:szCs w:val="22"/>
        </w:rPr>
        <w:t xml:space="preserve"> уже отмечали, что фазы человеческой жизни, характеризу</w:t>
        <w:softHyphen/>
        <w:t>ющиеся возрастанием либидо, чрезвычайно важны для аналитиче</w:t>
        <w:softHyphen/>
        <w:t>ского исследования Оно. Благодаря повышенному кате к си с у желания, фантазии и инстинктивные процессы* которые в другое периоды остаются незамеченными или заключены в бессозн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ное, всплывают в сознании, преодолевая при необходимости препятствия, поставленные на их пути вытеснением, и становят</w:t>
        <w:softHyphen/>
        <w:t>ся доступными для наблюдения, когда они прокладывают себе путь к выходу»</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сосредоточить внимание на периодах возросшего либи</w:t>
        <w:softHyphen/>
        <w:t>до и на исследовании Я. Как мы видели, косвенным следствием усиления инстинктивных импульсов является удвоение усилий индивида по овладению инстинктами. Общие тенденции в Яч которые в периоды спокойствия инстинктивной жизни едва замет</w:t>
        <w:softHyphen/>
        <w:t>ны, становятся яснее очерченными, и выраженные механизмы Я латентного периода или взрослой жизни могут оказаться настоль</w:t>
        <w:softHyphen/>
        <w:t>ко преувеличенными, что проводят к патологическим искажени</w:t>
        <w:softHyphen/>
        <w:t>ям характера. Из различных установок, которые Я может принять по отношению к инстинктивной жизни, выделяются две. Акценту-ируясъ в пубертате, они поражают наблюдателя своей силой и объясняют некоторые из характерных особенностей этого периода. Я имею в виду аскетизм и интеллектуальность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Аскетизм в подростковом возрасте* Чередуясь с инстинктив</w:t>
        <w:softHyphen/>
        <w:t>ными крайностями и вторжениями из Оно, а также с другими явно противоречивыми установками&gt; в подростковом возрасте иногда проявляется антагонизм по отношению к инстинктам. По интенсивности этот антагонизм далеко превосходит любое вытеснение, обычное для нормальных условий или для более или менее тяжелых неврозов. По способу своего проявления и широте охвата он меньше сродни симптомам выраженного не</w:t>
        <w:softHyphen/>
        <w:t>вротического расстройства, чем аскетизму религиозного фанати</w:t>
        <w:softHyphen/>
        <w:t>ка» При неврозе всегда существует связь между вытеснением инстинкта и природой или качеством вытесненного инстинкта* Так, истерики вытесняют генитадьные импульсы, связанные с объектными желаниями эдипова комплекса, но более или менее индифферентны или толерантны в своей установке по отноше</w:t>
        <w:softHyphen/>
        <w:t>нию к другим инстинктивным желаниям, например анальным или агрессивным импульсам. Навязчивые невротики вытесняют аиалько-садистские желания, которые вследствие вытеснения становятся носителями их сексуальности, но терпимо относятся к оральному удовлетворению и к эксгибиционистским импуль</w:t>
        <w:softHyphen/>
        <w:t>сам, которые у них могут возникнуть, до тех пор, пока они не связаны непосредственно с ядром их невроза. При меланхолии вытесняются в основном оральные тенденции, а пациенты с фо</w:t>
        <w:softHyphen/>
        <w:t>бией вытесняют импульсы, связанные с комплексом ка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Ни в одном из этих случаев нет неразличающего отвержения инстинктов, и, анализируя их, мм всегда обнаруживаем опреде</w:t>
        <w:softHyphen/>
        <w:t>ленную связь между содержанием вытесненного инстинкта и причинами» по которым человек изгоняет его из сознания.</w:t>
      </w:r>
    </w:p>
    <w:p>
      <w:pPr>
        <w:pStyle w:val="Normal"/>
        <w:jc w:val="both"/>
        <w:rPr/>
      </w:pPr>
      <w:r>
        <w:rPr>
          <w:rFonts w:cs="Times New Roman" w:ascii="Times New Roman" w:hAnsi="Times New Roman"/>
          <w:sz w:val="22"/>
          <w:szCs w:val="22"/>
        </w:rPr>
        <w:t>Другая картина предстает перед нами, когда, анализируя подростков, мы исследуем отвержение ими инстинкта» Верно, что и здесь также исходная точка процесса отвержения может быть найдена в инстинктивных образованиях</w:t>
      </w:r>
      <w:r>
        <w:rPr>
          <w:rFonts w:cs="Times New Roman" w:ascii="Times New Roman" w:hAnsi="Times New Roman"/>
          <w:sz w:val="22"/>
          <w:szCs w:val="22"/>
          <w:lang w:val="en-US"/>
        </w:rPr>
        <w:t>t</w:t>
      </w:r>
      <w:r>
        <w:rPr>
          <w:rFonts w:cs="Times New Roman" w:ascii="Times New Roman" w:hAnsi="Times New Roman"/>
          <w:sz w:val="22"/>
          <w:szCs w:val="22"/>
        </w:rPr>
        <w:t xml:space="preserve"> подверженных эсобому торможению, например в фантазиях об инцесте пред пу</w:t>
        <w:softHyphen/>
        <w:t>бертатного периода или возросшей тенденции к онанизму, в которых эти желания находдт свою разрядку. Но из этой точки процесс распространяется на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ак я уже отмечала, подростки озабочены не столько удовлет</w:t>
        <w:softHyphen/>
        <w:t>ворением или фрустрацией конкретных инстинктивных желаний, сколько удовлетворением инстинктов или фрустрацией как так о* вой. Молодые люди, проходящие через ту аскетическую фазу, которую я имею в виду, бегут словно бы от количества, а не от качества своих инстинктов. Они остерегаются наслаждения вооб</w:t>
        <w:softHyphen/>
        <w:t>ще, и поэтому самой безопасной стратегией для них является встреча наиболее настоятельных желаний максимальным тормо</w:t>
        <w:softHyphen/>
        <w:t>жением. Каждый раз, когда инстинкт говорит *Я хочу*, Я отвеча</w:t>
        <w:softHyphen/>
        <w:t>ет; *Ты не должен», во многом на манер строгих родителей при раннем обучении ребенка* Это подростковое недоверие к инстинк</w:t>
        <w:softHyphen/>
        <w:t>там имеет опасную тенденцию к распространению; оно может начаться с собственно инстинктивных желаний и распространить</w:t>
        <w:softHyphen/>
        <w:t>ся на самые обычные физические потребности. Все мы встречали молодых людей, сурово отвергающих любые импульсы с привку</w:t>
        <w:softHyphen/>
        <w:t>сом сексуальности, избегающих общества сверстников, отказыва</w:t>
        <w:softHyphen/>
        <w:t>ющихся принимать участие в увеселениях и» как истинные пуритане, не желающих иметь ничего общего с театром, музыкой и танцами. Мы можем понять, что есть связь между отказом от красивой и привлекательной одежды и торможением сексуально</w:t>
        <w:softHyphen/>
        <w:t>сти* Но мы начинаем тревожиться, если отказ начинает распрост</w:t>
        <w:softHyphen/>
        <w:t>раняться на безвредные и необходимые вещи, как в случае, когда молодой человек отказывает себе в самой обычной защите от холода, умерщвляет свою плоть всеми возможными способами и подвергает свое здоровье ненужному риску, не только отвергая конкретные виды орального наслаждения, но «из принципа* со</w:t>
        <w:softHyphen/>
        <w:t>кращая свой дневной рацион до минимума. Мы беспокоимся, когда вместо того, чтобы насладиться долгим ночным сном, этот юноша принуждает себя рано вставать, когда он неохотно смеет-</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ся или улыбается или когда в крайних случаях он сдерживает дефекацию и мочеиспускание до последней возможности на том лишь основании, что нельзя немедленно уступать всем своим физическим потребностям.</w:t>
      </w:r>
    </w:p>
    <w:p>
      <w:pPr>
        <w:pStyle w:val="Normal"/>
        <w:jc w:val="both"/>
        <w:rPr/>
      </w:pPr>
      <w:r>
        <w:rPr>
          <w:rFonts w:cs="Times New Roman" w:ascii="Times New Roman" w:hAnsi="Times New Roman"/>
          <w:sz w:val="22"/>
          <w:szCs w:val="22"/>
        </w:rPr>
        <w:t>Этот тип отвержения инстинктов отличается от обычного вытеснения еще в одном отношении. При неврозе мы привыкли видеть, что, когда удовлетворение конкретного инстинкта вы</w:t>
        <w:softHyphen/>
        <w:t>тесняется, для него находится некоторое замещение. При исте</w:t>
        <w:softHyphen/>
        <w:t>рии это достигается обращением, т,е, разрядкой сексуального возбуждения в других телесных зонах или процессах, которые становятся сексуализировалными. При неврозах навязчивости имеется замещающее удовольствие на том уровне, на котором осуществилось вытеснение, а при фобиях есть» по крайней мере, некоторый эшшосическнй выигрыш. Или же заторможенные формы удовлетворения заменяются на другие способы наслажде</w:t>
        <w:softHyphen/>
        <w:t>ния при помощи процесса смещения и формирования реакции, поскольку мы знаем, что истинные невротические симптомы, такие, как истерические приступы, тики, навязчивые действия* привычка к мрачным размышлениям и т.д. представляют собой компромиссы, в которых инстинктивные требования Оно удов* летворяются не менее эффективно, чем требования: Я я Сверх-Я. Но в отвержении инстинкта, характерного для подросткового возраста, не остается лазейки для такого замещающего удовлет</w:t>
        <w:softHyphen/>
        <w:t>ворения: механизм в этом случае, по всей видимости, иной. Вместо образования компромисса (соответствующего невротиче</w:t>
        <w:softHyphen/>
        <w:t>ским симптомам) и обычных процессов смещения» регрессии и обращения против себя мы почти неизменно обнаруживаем по</w:t>
        <w:softHyphen/>
        <w:t xml:space="preserve">ворот от аскетизма к излишествам; невзирая на любые внешние ограничения, подросток внезапно погружается во все </w:t>
      </w:r>
      <w:r>
        <w:rPr>
          <w:rFonts w:cs="Times New Roman" w:ascii="Times New Roman" w:hAnsi="Times New Roman"/>
          <w:sz w:val="22"/>
          <w:szCs w:val="22"/>
          <w:lang w:val="en-US"/>
        </w:rPr>
        <w:t>Tot</w:t>
      </w:r>
      <w:r>
        <w:rPr>
          <w:rFonts w:cs="Times New Roman" w:ascii="Times New Roman" w:hAnsi="Times New Roman"/>
          <w:sz w:val="22"/>
          <w:szCs w:val="22"/>
        </w:rPr>
        <w:t xml:space="preserve"> что он ранее тормозил. По причине своего антисоциального характера такие подростковые эксцессы сами по себе являются нежела</w:t>
        <w:softHyphen/>
        <w:t>тельными; тем не менее с аналитической точки зрения они представляют собой временное выздоровление от аскетизма* Когда такого выздоровления не происходит и Я каким-то необъяснимым</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Epinosic</w:t>
      </w:r>
      <w:r>
        <w:rPr>
          <w:rFonts w:cs="Times New Roman" w:ascii="Times New Roman" w:hAnsi="Times New Roman"/>
          <w:sz w:val="22"/>
          <w:szCs w:val="22"/>
        </w:rPr>
        <w:t xml:space="preserve"> (синоним — </w:t>
      </w:r>
      <w:r>
        <w:rPr>
          <w:rFonts w:cs="Times New Roman" w:ascii="Times New Roman" w:hAnsi="Times New Roman"/>
          <w:sz w:val="22"/>
          <w:szCs w:val="22"/>
          <w:lang w:val="en-US"/>
        </w:rPr>
        <w:t>advantage</w:t>
      </w:r>
      <w:r>
        <w:rPr>
          <w:rFonts w:cs="Times New Roman" w:ascii="Times New Roman" w:hAnsi="Times New Roman"/>
          <w:sz w:val="22"/>
          <w:szCs w:val="22"/>
        </w:rPr>
        <w:t xml:space="preserve">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illness</w:t>
      </w:r>
      <w:r>
        <w:rPr>
          <w:rFonts w:cs="Times New Roman" w:ascii="Times New Roman" w:hAnsi="Times New Roman"/>
          <w:sz w:val="22"/>
          <w:szCs w:val="22"/>
        </w:rPr>
        <w:t>) — использование болезни как средства достижения тех или иных соб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целей.</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м оказывается достаточно сильным для того, чтобы без всяких отклонений удержаться в своем отвержении инстинктов, в результате парализуется витальная активность человека — возникают своеобразные условия, которые следует рассматри</w:t>
        <w:softHyphen/>
        <w:t>вать уже не как нормальное явление пубертата, а как психоти</w:t>
        <w:softHyphen/>
        <w:t>ческ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действительно ли: оправдано различение между отвержением инстинктов в пубертате и обычными процес</w:t>
        <w:softHyphen/>
        <w:t>сами вытеснения? Основой такого теоретического различения яв</w:t>
        <w:softHyphen/>
        <w:t>ляется то, что у подростков процесс вытеснения начинается со страха перед количеством инстинктов, а не перед качеством како</w:t>
        <w:softHyphen/>
        <w:t>го-то конкретного импульса* и заканчивается не замещением&gt; удовлетворением и образованием компромиссов, а резким наложе</w:t>
        <w:softHyphen/>
        <w:t>нием или последовательной сменой отказа в удовлетворении инс</w:t>
        <w:softHyphen/>
        <w:t>тинктов и инстинктивных эксцессов или* точнее говоря, их чередованием* При этом мы знаем, что при обычном невротиче</w:t>
        <w:softHyphen/>
        <w:t>ском вытеснении качественный катекскс вытесняемого инстинкт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важным фактором и что при неврозе навязчивости обыч</w:t>
        <w:softHyphen/>
        <w:t>но возникает чередование торможения и послабления* Тем не менее у нас все еще сохраняется впечатление* что в случае подро</w:t>
        <w:softHyphen/>
        <w:t>сткового аскетизма действует более примитивный и менее слож</w:t>
        <w:softHyphen/>
        <w:t>ный механизм* чем при Собственно вытеснении; возможно, что первый из них представляет собой особый случай или, скорее, предварительную фазу выте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аналитических исследованиях неврозов уже давно показано, что человеческой природе свойственно отвержение некоторых инс</w:t>
        <w:softHyphen/>
        <w:t>тинктов,, в частности сексуальных, независимо от индивидуально</w:t>
        <w:softHyphen/>
        <w:t>го опыта* Эта предрасположенность, по-видимому, обусловлена филогенетической наследственностью, своеобразным накоплени</w:t>
        <w:softHyphen/>
        <w:t>ем, аккумулированным в результате актов вытеснения» практико</w:t>
        <w:softHyphen/>
        <w:t>вавшихся многими поколениями и лишь продолжаемых, а не заново инициируемых индивидами. Для описания этого двойст</w:t>
        <w:softHyphen/>
        <w:t>венного отношения человечества к сексуальной жизни — консти</w:t>
        <w:softHyphen/>
        <w:t>туционного отвращения вкупе со страстным желанием — Блейлер</w:t>
      </w:r>
    </w:p>
    <w:p>
      <w:pPr>
        <w:pStyle w:val="Normal"/>
        <w:jc w:val="both"/>
        <w:rPr>
          <w:rFonts w:ascii="Times New Roman" w:hAnsi="Times New Roman" w:cs="Times New Roman"/>
          <w:sz w:val="22"/>
          <w:szCs w:val="22"/>
        </w:rPr>
      </w:pPr>
      <w:r>
        <w:rPr>
          <w:rFonts w:cs="Times New Roman" w:ascii="Times New Roman" w:hAnsi="Times New Roman"/>
          <w:sz w:val="22"/>
          <w:szCs w:val="22"/>
        </w:rPr>
        <w:t>ввел тершш амбивалентност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о время спокойных жизненных периодов исходная враж</w:t>
        <w:softHyphen/>
        <w:t xml:space="preserve">дебность Я по отношению к инстинкту — его страх перед силой инстинктов, как мы </w:t>
      </w:r>
      <w:r>
        <w:rPr>
          <w:rFonts w:cs="Times New Roman" w:ascii="Times New Roman" w:hAnsi="Times New Roman"/>
          <w:sz w:val="22"/>
          <w:szCs w:val="22"/>
          <w:lang w:val="en-US"/>
        </w:rPr>
        <w:t>era</w:t>
      </w:r>
      <w:r>
        <w:rPr>
          <w:rFonts w:cs="Times New Roman" w:ascii="Times New Roman" w:hAnsi="Times New Roman"/>
          <w:sz w:val="22"/>
          <w:szCs w:val="22"/>
        </w:rPr>
        <w:t xml:space="preserve"> назвали, — есть не более чем теоретиче</w:t>
        <w:softHyphen/>
        <w:t>ское понятие* Мы предполагаем, что основой неизменно остается инстинктивная тревога, но для наблюдателя она маск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более заметными и выступающими явлениями, возника</w:t>
        <w:softHyphen/>
        <w:t>ющими из объективной тревоги и тревоги сознания и являющи</w:t>
        <w:softHyphen/>
        <w:t>мися результатом ударов, которым подвергался индивид.</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внезапное возрастание инстинктивной энер</w:t>
        <w:softHyphen/>
        <w:t>гии в пубертате и в других жизненных периодах усиливает исходный антагонизм между Я и инстинктами до такой степе</w:t>
        <w:softHyphen/>
        <w:t>ни, что он становится активным защитным механизмом. Вели это так, то аскетизм пубертатного периода можно рассматри</w:t>
        <w:softHyphen/>
        <w:t>вать не как ряд качественно обусловленных деятельностей вытеснения, а просто как проявление врожденной враждебно</w:t>
        <w:softHyphen/>
        <w:t>сти между Я и инстинктами, которая неразборчива, первична и примитивна.</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изация в пубертате. Мы пришли к выводу о том, что в периоды, характеризуемые возрастанием либидо, общие установки Я могут развиваться в определенные способы защиты. Если это так, то этим можно объяснить и другие изменения, происходящие в Я в пубертате.</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что большинство изменений этого периода проис</w:t>
        <w:softHyphen/>
        <w:t>ходит в инстинктивной и аффективной жизни и что Я претерпе</w:t>
        <w:softHyphen/>
        <w:t>вает вторичные изменения» когда оно непосредственно участвует в попытке овладеть инстинктами и аффектами. Но это ни в коем случае не исчерпывает возможностей изменения подростка. С возрастанием инстинктивной энергии он в большей мере оказы</w:t>
        <w:softHyphen/>
        <w:t>вается в их власти; это естественно и не требует дальнейшего объяснения. Подросток также станпвитя тт*а моральным н аскетичным* что объясняется конфликтом между Я и Оно. Но кроме того* он становится более шяседктуальным и его интел</w:t>
        <w:softHyphen/>
        <w:t>лектуальные интересы углубляются. Вначале мы не видим, ка</w:t>
        <w:softHyphen/>
        <w:t>ким образом это продвижение в интеллектуальном развитии связано с продвижением в развитии инстинктов и с усилением образований Я в их сопротивлении неистовым атакам, направ</w:t>
        <w:softHyphen/>
        <w:t>ленным против него.</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можно было бы ожидать, что натиск инстинкта или аффекта будет снижать интеллектуальную активность человека. Даже при нормальном состоянии влюбленности интеллектуальные возможности человека снижаются и его рассудок становится менее надежным, чем обычно. Чем более страстно его желание удовлет</w:t>
        <w:softHyphen/>
        <w:t>ворить свон инстинктивные импульсы, тем меньше, как правило, он склонен использовать интеллект для их рассудочного исследо</w:t>
        <w:softHyphen/>
        <w:t>вания и под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ый взгляд кажется, что в подростковом возрасте все происходит наоборот. Резкий скачок в интеллектуальном разви</w:t>
        <w:softHyphen/>
        <w:t>тии молодого человека не менее заметен и неожидан, чем его быстрое развитие в других направлениях. Мы знаем, как часто все интересы мальчиков в латентном периоде сосредоточены на реаль</w:t>
        <w:softHyphen/>
        <w:t>ных вещах. Некоторые мальчики любят читать об открытиях и приключениях, изучать числа и пропорции или «проглатывать* описания странных животных и предметов, тогда как другие посвящают время механике, от ее простейших до наиболее слож</w:t>
        <w:softHyphen/>
        <w:t>ных форм. Общим у этих двух типов является то, что объект, которым они интересуются, должен быть не продуктом фантазии наподобие сказок и басен, доставивших удовольствие в раннем детстве, а чем-то конкретным, что имеет реальное физическое существование. Когда начинается предггубертаткый период, тен</w:t>
        <w:softHyphen/>
        <w:t>денция смены конкретных интересов латентного периода абстрак</w:t>
        <w:softHyphen/>
        <w:t>тными становится все более выраженной. В частности, подростки того типа, который Бернфельд описывает как «затянувшийся пу</w:t>
        <w:softHyphen/>
        <w:t>бертат*, обладают ненасытным желанием думать об абстрактных предметах, размышлять и говорить о них. Часто дружба в этом возрасте основана на желании вместе размышлять и обсуждать эта: предметы. Диапазон таких абстрактных интересов и проблем, которые эти молодые люди пытаются разрешить, очень широк* Оки обсуждают свободную, любовь или замужество и семейную жизнь, свободное существование или приобретение профессии, скитания или оседлую жизнь, анализируют философские пробле</w:t>
        <w:softHyphen/>
        <w:t>мы, такие, как религия или свободомыслие, различные политиче-ские теории, такие, как революция или подчинение власти, или саму дружбу во всех ее формах. Если, как это иногда бывает при анализе» мы получаем достоверное сообщение о беседах молодых людей или если — что делалось многими исследователями пубер</w:t>
        <w:softHyphen/>
        <w:t>татного периода — мы изучаем дневники и наброски подросткову нас поражают не только широта и свободный размах их мысли, но также степень эмпатии и понимания, их явное превосходство над многими зрелыми мыслителями, а иногда далее мудрость, которую они обнаруживают при рассмотрении самых слож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Мы пересматриваем наше отношение, когда обращаемся от рассмотрения самих по себе интеллектуальных процессов подрост</w:t>
        <w:softHyphen/>
        <w:t>ка к рассмотрению того, как они вписываются в общую картину его жизни. Мы с удивлением обнаруживаем, что эти утонченные интеллектульные достижения оказывают очень малое — или ни</w:t>
        <w:softHyphen/>
        <w:t>какое — влияние на его реальное поведение. Эмпатия подрост -</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ка» приводящая к пониманию мыслительных процессов других людей, не мешает ему проявлять самое возмутительное безраз</w:t>
        <w:softHyphen/>
        <w:t>личие к близким. Его возвышенный взгляд на любовь и обяза</w:t>
        <w:softHyphen/>
        <w:t>тельства любящего соседствуют с неверностью и. черствостью в многочисленных любовных историях. Тот факт, что его понима</w:t>
        <w:softHyphen/>
        <w:t>ние и интерес к структуре общества в подростковом возрасте далеко превосходят его же понимание и интерес в последующие годы» не помогает ему найти свое истинное место в социальной жизни, а многосторонность интересов не предохраняет его от сосредоточенности на одном-единственном предмете — собствен</w:t>
        <w:softHyphen/>
        <w:t>ной персоне.</w:t>
      </w:r>
    </w:p>
    <w:p>
      <w:pPr>
        <w:pStyle w:val="Normal"/>
        <w:jc w:val="both"/>
        <w:rPr>
          <w:rFonts w:ascii="Times New Roman" w:hAnsi="Times New Roman" w:cs="Times New Roman"/>
          <w:sz w:val="22"/>
          <w:szCs w:val="22"/>
        </w:rPr>
      </w:pPr>
      <w:r>
        <w:rPr>
          <w:rFonts w:cs="Times New Roman" w:ascii="Times New Roman" w:hAnsi="Times New Roman"/>
          <w:sz w:val="22"/>
          <w:szCs w:val="22"/>
        </w:rPr>
        <w:t>Мы понимаем, особенно когда исследуем эти интеллектуаль</w:t>
        <w:softHyphen/>
        <w:t>ные интересы с помощью анализа, что в данном случае мы имеем дело с чем-то весьма отличным от интеллектуальности в обычном смысле слова* Неверно было бы предполагать, что подросток раз</w:t>
        <w:softHyphen/>
        <w:t>мышляет о различных ситуациях в любви или о выборе профессии для того, чтобы выработать правильную линию поведения, как это мог бы сделать взрослый или как мальчик в латентном периоде исследует устройство аппарата для того, чтобы суметь разобрать и снова собрать его. Подростковая интеллектуальность больше спо</w:t>
        <w:softHyphen/>
        <w:t>собствует мечтам. Далее честолюбивые фантазии предпубертатного периода не предназначены для перевода в реальность* Когда маль</w:t>
        <w:softHyphen/>
        <w:t>чик фантазирует о том, что он великий завоеватель, он не чувству* ет никакой необходимости доказывать свою храбрость и выносливость в реальной жизни. Точно так же он явно получает удовлетворение от самого процесса мышления в ходе рассуждений или обсуждений. Его поведение определяется другими факторами, и на него необязательно оказывают влияние результаты подобной интеллектуальной, гимна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и еще один момент, поражающий нас, когда мы исследу</w:t>
        <w:softHyphen/>
        <w:t>ем интеллектуальные процессы у подростков. Более пристальное рассмотрение показывает, что интересующие их предметы усили</w:t>
        <w:softHyphen/>
        <w:t>вают конфликты между разными психическими образованиями. И опять проблема заключается в том, как связать инстинктивную сторону человеческой природы с остальной жизнью, как выбрать между практической реализацией сексуальных импульсов и их отвержением, между свободой и ограничением, между восстанием и подчинением власти. Как мы видели, аскетизм, с его запретом инстинктов, в целом не оправдывает надежд подростка. Поскольку опасность вездесуща, он должен выработать много способов для того, чтобы преодолеть ее- Обдумывание инстинктивного конф-</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pPr>
      <w:r>
        <w:rPr>
          <w:rFonts w:cs="Times New Roman" w:ascii="Times New Roman" w:hAnsi="Times New Roman"/>
          <w:sz w:val="22"/>
          <w:szCs w:val="22"/>
        </w:rPr>
        <w:t>ликта — его интеллектуал изация —, кажется подходящим способом. При этом аскетическое бегство от инстинкта сменяется поворотом к нему. Но это осуществляется в основном в мышлении и является интеллектуальным процессом. Абстрактные интеллектуальные об</w:t>
        <w:softHyphen/>
        <w:t>суждения и размышления, которым предаются подростки, — это вовсе не попытки разрешить задачи, поставленные реальностью. Их мыслительная активность есть, скорее, показатель напряженной на стороженноеги по отношению к инстинктивным процессам и перевод того, что они воспринимают, в абстрактное мышление* Философия жизни, которую подростки создают, — а она может заключаться в юс требовании произвести революцию во внешнем мире — является на самом деле их реакцией на восприятие новых инстинктивных требо</w:t>
        <w:softHyphen/>
        <w:t>ваний их собственного Оно, грозящих революционизировать всю их жизнь. Идеалы дружбы и вечной преданности — это всего лишь отражение беспокойства Я, обнаружившего исчезновение всех своих новых эмоциональных связей с объектами . Стремление к руководст</w:t>
        <w:softHyphen/>
        <w:t>ву и поддержке в часто безнадежной борьбе пропив своих собствен</w:t>
        <w:softHyphen/>
        <w:t>ных инстинктов может быть трансформировано в бесхитростную аргументацию относительно неспособности человека к принятию независимых политических решений. Мы видим</w:t>
      </w:r>
      <w:r>
        <w:rPr>
          <w:rFonts w:cs="Times New Roman" w:ascii="Times New Roman" w:hAnsi="Times New Roman"/>
          <w:sz w:val="22"/>
          <w:szCs w:val="22"/>
          <w:lang w:val="en-US"/>
        </w:rPr>
        <w:t>t</w:t>
      </w:r>
      <w:r>
        <w:rPr>
          <w:rFonts w:cs="Times New Roman" w:ascii="Times New Roman" w:hAnsi="Times New Roman"/>
          <w:sz w:val="22"/>
          <w:szCs w:val="22"/>
        </w:rPr>
        <w:t xml:space="preserve"> таким образом, что инстинктивные процессы переводятся на язык интеллекта* Но при</w:t>
        <w:softHyphen/>
        <w:t>чина столь сильной сосредоточенности внимания на инстинктах заключается в том, что осуществляется попытка овладеть ими на ином психическом уровне.</w:t>
      </w:r>
    </w:p>
    <w:p>
      <w:pPr>
        <w:pStyle w:val="Normal"/>
        <w:jc w:val="both"/>
        <w:rPr/>
      </w:pPr>
      <w:r>
        <w:rPr>
          <w:rFonts w:cs="Times New Roman" w:ascii="Times New Roman" w:hAnsi="Times New Roman"/>
          <w:sz w:val="22"/>
          <w:szCs w:val="22"/>
        </w:rPr>
        <w:t>Вспомним, что в аналитической метадсихологии связь аффектов и инстивсктивны процессов с вербальными представлениями счита</w:t>
        <w:softHyphen/>
        <w:t>ется первым и наиболее важным шагом по направлению к овладению инстинктами, который должен быть осуществлен в развитии инди</w:t>
        <w:softHyphen/>
        <w:t>вида. Мышление описывается в этих работах как + практическое действие, сопровождающееся перемещением относительно неболь</w:t>
        <w:softHyphen/>
        <w:t>ших количеств катекснсса при меньшей их разрядке*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1911, р. 221), Эта интеллектуализация инстинктивной жизни, попытка овладеть инстинктивными процессами, связывая их с мыслями 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лагодарна Маргит Дубовиц из Будапешта за указание на то, что тенденция подростков размышлять о смысле жиани и смерти отражает деструктивную активность в их соб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душах.</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и, представляет собой одно из наиболее общих, ранних и наиболее необходимых приобретений человеческого Яг Мы рас</w:t>
        <w:softHyphen/>
        <w:t>сматриваем ее не как деятельность Я, а как его составную часть.</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возникнуть впечатление, что явления, включенные нами в понятие + интеллектуализация в пубертате», попросту пред</w:t>
        <w:softHyphen/>
        <w:t>ставляют собой преувеличение общей установки Я в особых усло</w:t>
        <w:softHyphen/>
        <w:t>виях внезапного подъема либидо* Лишь возрастание количества либидо привлекает внимание к функции Я. которая в другое время выполняется незаметно и как бы походя* Если это так, то это означает, что усиление интеллектуальности в подростковом возра</w:t>
        <w:softHyphen/>
        <w:t>сте — а возможно также и резкое возрастание интеллектуального понимания психических процессов, которое обычно характерно для приступов психического расстройства, — является просто частью привычного стремления Я к овладению инстинктами при помощи мышления.</w:t>
      </w:r>
    </w:p>
    <w:p>
      <w:pPr>
        <w:pStyle w:val="Normal"/>
        <w:jc w:val="both"/>
        <w:rPr/>
      </w:pPr>
      <w:r>
        <w:rPr>
          <w:rFonts w:cs="Times New Roman" w:ascii="Times New Roman" w:hAnsi="Times New Roman"/>
          <w:sz w:val="22"/>
          <w:szCs w:val="22"/>
        </w:rPr>
        <w:t>Я полагаю, что теперь мы можем сделать вторичное откры</w:t>
        <w:softHyphen/>
        <w:t>тие, к которому нас привели рассуждения в этом направлении. Если верно, что неизменным следствием возрастания либидоз-ной заряженности является удвоение усилий Я по интеллекту</w:t>
        <w:softHyphen/>
        <w:t>альной проработке инстинктивных процессов, то это объясняет тот фактт что инстинктивная опасность делает человека умнее* В периоды спокойствия в инстинктивной жизни, когда опасности нет/индивид может позволить себе определенную степень глупо</w:t>
        <w:softHyphen/>
        <w:t xml:space="preserve">сти • В </w:t>
      </w:r>
      <w:r>
        <w:rPr>
          <w:rFonts w:cs="Times New Roman" w:ascii="Times New Roman" w:hAnsi="Times New Roman"/>
          <w:sz w:val="22"/>
          <w:szCs w:val="22"/>
          <w:lang w:val="en-US"/>
        </w:rPr>
        <w:t>Tuip</w:t>
      </w:r>
      <w:r>
        <w:rPr>
          <w:rFonts w:cs="Times New Roman" w:ascii="Times New Roman" w:hAnsi="Times New Roman"/>
          <w:sz w:val="22"/>
          <w:szCs w:val="22"/>
        </w:rPr>
        <w:t xml:space="preserve"> отношении инстинктивная тревога оказывает знако</w:t>
        <w:softHyphen/>
        <w:t>мое влияние объективной тревоги. Объективная опасность и депривация побуждают человека к интеллектуальным подвигам и изобретательным попыткам разрешить свои трудности, тогда как объективная безопасность и изобилие делают его довольно глупым. Сосредоточение интеллекта на инстинктивных процес</w:t>
        <w:softHyphen/>
        <w:t>сах представляет собой аналог бдительности человеческого Я перед лицом окружающих его объективных опас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спад интеллекта у маленького ребенка в начале латентного периода объяснялся иначе» В раннем детстве блестя</w:t>
        <w:softHyphen/>
        <w:t>щие интеллектуальные достижения детей связаны с исследова</w:t>
        <w:softHyphen/>
        <w:t>нием ими тайн пола, а когда этот предмет становится табу, запрет и торможение распространяются на другие области мыш</w:t>
        <w:softHyphen/>
        <w:t>ления. Не удивительно, что с возобновлением сексуальности в продпубертатном периоде* т,е. с распадом сексуального вытесне</w:t>
        <w:softHyphen/>
        <w:t>ния раннего детства» интеллектуальные способности оживают с прежне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t>Это — обычное объяснение, к которому мы можем теперь добавить еще одно, Возможно, в латентном периоде дети не только не осмеливаются погружаться в абстрактное мышление, но и просто не имеют в этом нужды. Детство и пубертатшлй период — это периоды инстинктивной опасности, и характеризующий их ♦интеллект*, по меньшей мере* частично помогает человеку пре</w:t>
        <w:softHyphen/>
        <w:t>одолевать эту опасность. При этом в латентном периоде и во взрослой жизни Я относительно сильно и может без ущерба для индивида ослабить его усилия по интеллектуализации инстинк</w:t>
        <w:softHyphen/>
        <w:t>тивных процессов- В то же время не следует забывать, что эти умственные достижения, особенно в пубертатном периоде, при всей их замечательности и блеске остаются бесплодными. В одном отношении это верно даже для интеллектуальных достижений раннего детства, которыми мы так восхищаемся и которые так высоко ценим. Не надо лишь забывать о том, что детские исследо</w:t>
        <w:softHyphen/>
        <w:t>вания сексуальности, которые психоанализ считает ярчайшим проявлением интеллектуальной активности ребенка, не приводят к знаншо истинных явлений взрослой сексуальной жизни. Как правило, их результатом является создание детских сексуальных теорий, которые отражают не реальность, а инстинктивные про</w:t>
        <w:softHyphen/>
        <w:t>цессы, протекающие в психик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ая работа, совершаемая Л в латентном пери</w:t>
        <w:softHyphen/>
        <w:t>оде и во взрослой жизни, несопоставимо более серьезна, надеж</w:t>
        <w:softHyphen/>
        <w:t>на и,.прежде всего, намного теснее связана с действием.</w:t>
      </w:r>
    </w:p>
    <w:p>
      <w:pPr>
        <w:pStyle w:val="Normal"/>
        <w:jc w:val="both"/>
        <w:rPr/>
      </w:pPr>
      <w:r>
        <w:rPr>
          <w:rFonts w:cs="Times New Roman" w:ascii="Times New Roman" w:hAnsi="Times New Roman"/>
          <w:sz w:val="22"/>
          <w:szCs w:val="22"/>
        </w:rPr>
        <w:t>Любовь к объекту и идентификация в пубертатном периоде. Рассмотрим теперь, насколько аскетизм и интеллектуализация, характерные для пубертатного периода, соответствуют кашей схе</w:t>
        <w:softHyphen/>
        <w:t>ме классификации защитных процессов в зависимости от тревоги и опасности. Сразу видно, что аскетизм: и интеллектуализация попадают в третий тип защиты. Опасность, угрожающая Я, заклю</w:t>
        <w:softHyphen/>
        <w:t>чается в том, что оно может быть затоплено инстинктами; более всего оно опасается количества инстинктов» Мы полагаем, что эта тревога возникает в ходе развития индивида очень рано. Хроноло* гически она принадлежит к тому периоду, в котором Я постепенно отделяется от недифференцированного Оно. Защитные меры, к которым его заставляет прибегать страх перед силой инстинктов</w:t>
      </w:r>
      <w:r>
        <w:rPr>
          <w:rFonts w:cs="Times New Roman" w:ascii="Times New Roman" w:hAnsi="Times New Roman"/>
          <w:sz w:val="22"/>
          <w:szCs w:val="22"/>
          <w:lang w:val="en-US"/>
        </w:rPr>
        <w:t>t</w:t>
      </w:r>
      <w:r>
        <w:rPr>
          <w:rFonts w:cs="Times New Roman" w:ascii="Times New Roman" w:hAnsi="Times New Roman"/>
          <w:sz w:val="22"/>
          <w:szCs w:val="22"/>
        </w:rPr>
        <w:t xml:space="preserve"> направлены на поддержание этой дифференциации между Я и Оно и на обеспечение стабильности вновь установившейся организации Я* Задача, которую ставит перед собой аскетизм* заключается в том» чтобы удерживать Оно в определенных границах» попросту налагая запреты; цель интеллектуализации — теснее связать</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инстинктивные процессы с мыслительным содержанием и тем самътм сделать их доступными для сознания и подверженными контрол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и внезапном возрастании либидо индивид отступает на этот примитивный уровень страха перед силой инстинктов, покой инстинктивных процессов и процессов Я должен быть потревожен. Ниже я опишу две из наиболее важных особенно</w:t>
        <w:softHyphen/>
        <w:t>стей пубертатного периода и покажу их связь с этим процессом регрессии Я.</w:t>
      </w:r>
    </w:p>
    <w:p>
      <w:pPr>
        <w:pStyle w:val="Normal"/>
        <w:jc w:val="both"/>
        <w:rPr/>
      </w:pPr>
      <w:r>
        <w:rPr>
          <w:rFonts w:cs="Times New Roman" w:ascii="Times New Roman" w:hAnsi="Times New Roman"/>
          <w:sz w:val="22"/>
          <w:szCs w:val="22"/>
        </w:rPr>
        <w:t>Наиболее примечательные явления в жизни подростков в конечном счете связаны с их отношениями с объектом. Здесь особенно заметен конфликт между двумя противоположными тен</w:t>
        <w:softHyphen/>
        <w:t>денциями. Мы уже видели, что вытеснение, вызванное общей враждебностью по отношению к инстинктам, обычно выбирает для своих атак фантазии предпубертатного периода на тему инцеста» Подозрительность и аскетизм Я исходно направлены против фик</w:t>
        <w:softHyphen/>
        <w:t>саций субъекта на всех объектах любви его детства. Результатом этого, С одной стороны, является стремление молодого человека к изоляции; начиная с этого времени, он живет с членами своей семья, как с чужими людьми* Но врожденная враждебность Я по отношению к инстинктам направлена не только на его отношение к внешним объектам любви; она направлена также и на его отношения со Сверх-Я. В той мере, в какой Сверх-Я в этом периоде все еще насыщено исходящим от отношений с родителями либидо&gt; оно само рассматривается как подозрительный инцестньхй объект и становится жертвой последствий аскетизма* Я отчуждается так</w:t>
        <w:softHyphen/>
        <w:t>же и от Сверх-Я. Для молодых людей это частичное вытеснение Сверх-Я, отчужденность от часта его содержания является одной из величайших неприятностей подросткового периода. Основным следствием разрыва отношений между Я и Сверх-Я становится возрастание опасности, грозящей со стороны инстинктов- Индивид становится асоциальным. До возникновения этого нарушения тре</w:t>
        <w:softHyphen/>
        <w:t>вога сознания и чувство вины, возникающие вследствие отноше</w:t>
        <w:softHyphen/>
        <w:t>ния Я к Сверх-Я, были наиболее сильными союзниками Я в его борьбе против инстинктов. В начале пубертатного периода часто заметны преходящие попытки осуществить сверхнасыщенность всех содержаний Сверх-Я. Возможно, этим объясняется так назы</w:t>
        <w:softHyphen/>
        <w:t xml:space="preserve">ваемый «идеализм* подростков. Возникает следующая ситуация: аскетизм, сам являющийся- следствием возрастания опасности со стороны инстинктов, ведет к разрыву связи со Сверх*Я </w:t>
      </w:r>
      <w:r>
        <w:rPr>
          <w:rFonts w:cs="Times New Roman" w:ascii="Times New Roman" w:hAnsi="Times New Roman"/>
          <w:sz w:val="22"/>
          <w:szCs w:val="22"/>
          <w:lang w:val="en-US"/>
        </w:rPr>
        <w:t>it</w:t>
      </w:r>
      <w:r>
        <w:rPr>
          <w:rFonts w:cs="Times New Roman" w:ascii="Times New Roman" w:hAnsi="Times New Roman"/>
          <w:sz w:val="22"/>
          <w:szCs w:val="22"/>
        </w:rPr>
        <w:t xml:space="preserve"> тем самым делает неэффективными защитные меры, осуществляв</w:t>
      </w:r>
    </w:p>
    <w:p>
      <w:pPr>
        <w:pStyle w:val="Normal"/>
        <w:jc w:val="both"/>
        <w:rPr/>
      </w:pPr>
      <w:r>
        <w:rPr>
          <w:rFonts w:cs="Times New Roman" w:ascii="Times New Roman" w:hAnsi="Times New Roman"/>
          <w:sz w:val="22"/>
          <w:szCs w:val="22"/>
          <w:lang w:val="en-US"/>
        </w:rPr>
        <w:t>S</w:t>
      </w: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адые тревогой Сверх-Я. В результате этого Я еще сильнее отбра</w:t>
        <w:softHyphen/>
        <w:t>сывается на уровень чистой инстинктивной тревоги и характер</w:t>
        <w:softHyphen/>
        <w:t>ных для этого уровня примитивных защит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Самой зо ля дня и разрыв с объектами любви, однако» ке явля</w:t>
        <w:softHyphen/>
        <w:t>ются единственными тенденциями* возникающими в отношении подростков к объектам* Разнообразные новые привязанности зани</w:t>
        <w:softHyphen/>
        <w:t>мают место вытесненных фиксаций на детских объектах любви. Иногда индивиды привязываются к молодым людям своего возра</w:t>
        <w:softHyphen/>
        <w:t>ста, и в этом случае связь приобретает форму страстной дружбы или влюбленности; иногда они привязываются к старпп™, кото</w:t>
        <w:softHyphen/>
        <w:t>рых признают лидерами и которые явно являются замещением покинутых родительских объектов. Эти отношения любви страст</w:t>
        <w:softHyphen/>
        <w:t>ны и исключительны, но кратковременно Людей выбирают как объекты и покидают безотносительно к их чувствам:* а на их место выбирают новых. Покинутые объекты быстро и прочно забывают</w:t>
        <w:softHyphen/>
        <w:t>ся, но форма привязанности к ним сохраняется в мельчайших деталях и обычно воспроизводится в отношении к новому объекту с точностью» похожей на навяз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згой поразительной верности объекту любви имеет ся одна особенность отношений с объектом в подростковом воз</w:t>
        <w:softHyphen/>
        <w:t>расте. Подросток стремится не столько обладать объектом в обычном физическом смысле слова, сколько максимально уподо</w:t>
        <w:softHyphen/>
        <w:t>биться человеку, который в данный момент занимает в его привязанностях центральное место.</w:t>
      </w:r>
    </w:p>
    <w:p>
      <w:pPr>
        <w:pStyle w:val="Normal"/>
        <w:jc w:val="both"/>
        <w:rPr/>
      </w:pPr>
      <w:r>
        <w:rPr>
          <w:rFonts w:cs="Times New Roman" w:ascii="Times New Roman" w:hAnsi="Times New Roman"/>
          <w:sz w:val="22"/>
          <w:szCs w:val="22"/>
        </w:rPr>
        <w:t>Непостоянство молодежи общеизвестно* Почерк, речь, при</w:t>
        <w:softHyphen/>
        <w:t>ческу, одежду и самые разные привычки она меняет намного легче, чем в любой другой период жизни» Часто одного взгляда на подростка достаточно, чтобы сказать, кто его старший друг, которым он восхищается. Но способность к изменению идет еще дальше* Со сменой одного образца на другой меняются жизнен-ная философия, религиозные и политические взгляды, и, сколь бы часто они ни менялись, подростки всегда в равной мере твердо и: страстно убеждены в правоте столь легко принятых ими взглядов, В этом отношении они напоминают тип пациен</w:t>
        <w:softHyphen/>
        <w:t>тов, описанный Хелен Дойч в клинической работе по психоло</w:t>
        <w:softHyphen/>
        <w:t>гии взрослых как пограничный между неврозом и психозом» Она называет их людьми типа «как если бы* («</w:t>
      </w:r>
      <w:r>
        <w:rPr>
          <w:rFonts w:cs="Times New Roman" w:ascii="Times New Roman" w:hAnsi="Times New Roman"/>
          <w:sz w:val="22"/>
          <w:szCs w:val="22"/>
          <w:lang w:val="en-US"/>
        </w:rPr>
        <w:t>als</w:t>
      </w:r>
      <w:r>
        <w:rPr>
          <w:rFonts w:cs="Times New Roman" w:ascii="Times New Roman" w:hAnsi="Times New Roman"/>
          <w:sz w:val="22"/>
          <w:szCs w:val="22"/>
        </w:rPr>
        <w:t xml:space="preserve"> </w:t>
      </w:r>
      <w:r>
        <w:rPr>
          <w:rFonts w:cs="Times New Roman" w:ascii="Times New Roman" w:hAnsi="Times New Roman"/>
          <w:sz w:val="22"/>
          <w:szCs w:val="22"/>
          <w:lang w:val="en-US"/>
        </w:rPr>
        <w:t>ob</w:t>
      </w:r>
      <w:r>
        <w:rPr>
          <w:rFonts w:cs="Times New Roman" w:ascii="Times New Roman" w:hAnsi="Times New Roman"/>
          <w:sz w:val="22"/>
          <w:szCs w:val="22"/>
        </w:rPr>
        <w:t xml:space="preserve">* </w:t>
      </w:r>
      <w:r>
        <w:rPr>
          <w:rFonts w:cs="Times New Roman" w:ascii="Times New Roman" w:hAnsi="Times New Roman"/>
          <w:sz w:val="22"/>
          <w:szCs w:val="22"/>
          <w:lang w:val="en-US"/>
        </w:rPr>
        <w:t>Typus</w:t>
      </w:r>
      <w:r>
        <w:rPr>
          <w:rFonts w:cs="Times New Roman" w:ascii="Times New Roman" w:hAnsi="Times New Roman"/>
          <w:sz w:val="22"/>
          <w:szCs w:val="22"/>
        </w:rPr>
        <w:t>), потому что в каждом новом отношении с объектом они живут так, как если бы они действительно проживали свою собствен</w:t>
        <w:softHyphen/>
        <w:t>ную жизнь и выражали свои собственные чувства, мнения и взгляды.</w:t>
      </w:r>
    </w:p>
    <w:p>
      <w:pPr>
        <w:pStyle w:val="Normal"/>
        <w:jc w:val="both"/>
        <w:rPr>
          <w:rFonts w:ascii="Times New Roman" w:hAnsi="Times New Roman" w:cs="Times New Roman"/>
          <w:sz w:val="22"/>
          <w:szCs w:val="22"/>
        </w:rPr>
      </w:pPr>
      <w:r>
        <w:rPr>
          <w:rFonts w:cs="Times New Roman" w:ascii="Times New Roman" w:hAnsi="Times New Roman"/>
          <w:sz w:val="22"/>
          <w:szCs w:val="22"/>
        </w:rPr>
        <w:t>У девочки, которую я анализировала, механизм, лежащий в основе этих процессов трансформации, был особенно ясен. Не</w:t>
        <w:softHyphen/>
        <w:t>сколько раз за один лишь год она переходила от одной дружбы к другой, от девочек к мальчикам и от мальчиков к пожилой женщине. В каждом случае она не просто становилась безраз</w:t>
        <w:softHyphen/>
        <w:t>личной к покинутому объекту любви, но испытывала к нему выраженную и сильную неприязнь, граничащую с презрением, и чувствовала, что любая случайная или неизбежная встреча с ним почти невыносима. После большой аналитической работы мы обнаружили, что эти чувства по отношению к бывшим друзьям вовсе не были ее собственными. Каждый раз, когда девочка меняла объект любви, она считала себя обязанной под* страивать свое поведение и взгляды под поведение и взгляды своего нового друга во всем, связанном с ее внутренней и внеш</w:t>
        <w:softHyphen/>
        <w:t>ней жизнью. Она начинала переживать не свои собственные эмоции, а эмоции своего нынешнего друга. Неприязнь к людям, которых она раньше любила, в действительности не была ее собственной. При помощи процесса эмпатии она разделяла чув</w:t>
        <w:softHyphen/>
        <w:t>ства своего нового друга* Таким образом, она выражала ре</w:t>
        <w:softHyphen/>
        <w:t>вность, которую, как ока воображала» он чувствовал ко всем* кого она раньше любила, или его (а не ее собственное) презрение к возможным соперника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итуация в подобных фазах пубертата может быть описана очень просто. Эта етрае*ная « мимолетная фиксация любви вообще не является отношением к объекту в том смысле, в котором мы используем этот термин, говоря о взрослых. Это — идентификация самого примитивного типа, такая, с какой мы встречаемся при исследовании развития в раннем детстве, еще до существования всякой объектной любви, Таким образом, непосто</w:t>
        <w:softHyphen/>
        <w:t>янство в пубертатном периоде означает не внутренние изменения в любви или убеждениях индивида, а* скорее, утрату личности вследствие изменений в идент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выявленный при анализе поведения пятнадцатилет</w:t>
        <w:softHyphen/>
        <w:t>ней девочки, возможно, прольет некоторый свет на ту роль, кото</w:t>
        <w:softHyphen/>
        <w:t>рую играет эта склонность к идентификации. Моя пациентка была очень красивой, очаровательной девочкой и всегда играла замет</w:t>
        <w:softHyphen/>
        <w:t>ную роль в своем окружении, ко, несмотря на это, ее терзала неистовая ревность к сестре* которая была еще ребенком. В пубер</w:t>
        <w:softHyphen/>
        <w:t>татном периоде пациентка утратила все свои прежние интересы и была охвачена единственным желанием — вызывать любовь и восхищение  мальчиков и мужчин,  бывших  ее друзьями.  Она</w:t>
      </w:r>
    </w:p>
    <w:p>
      <w:pPr>
        <w:pStyle w:val="Normal"/>
        <w:jc w:val="both"/>
        <w:rPr/>
      </w:pPr>
      <w:r>
        <w:rPr>
          <w:rFonts w:cs="Times New Roman" w:ascii="Times New Roman" w:hAnsi="Times New Roman"/>
          <w:sz w:val="22"/>
          <w:szCs w:val="22"/>
          <w:lang w:val="en-US"/>
        </w:rPr>
        <w:t>S</w:t>
      </w: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безумно влюбилась — на расстоянии — в мальчика, который был намного старше ее и которого она иногда встречала на вечеринках и на танцах* В это время она написала мне письмо, в котором выражала сомнения и тревоги в связи со своей влюб</w:t>
        <w:softHyphen/>
        <w:t>л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Пожалуйста, скажите мне, — писала она, — как мне вести себя, когда я встречаю его. Быть ли мне серьезной или веселой? Как я ему больше понравлюсь — если покажу, что умна, или если прикинусь глупой? Что Вы мне посоветуете — говорить все время о нем или говорить и о себе тоже?*.* Когда пациентка в следующий раз встретилась со мной, я устно ответила на ее вопросы, Я сказала, что, по-видимому, нет необходимости пла</w:t>
        <w:softHyphen/>
        <w:t>нировать свое поведение заранее* Разве она не сможет в нужный момент быть самой собой я вести себя в соответствии с тем* что она чувствует? Она ответила&gt; что такой способ никогда не срабо</w:t>
        <w:softHyphen/>
        <w:t>тает &gt; и произнесла длинную речь па тему о необходимости приспосабливаться к предпочтейиям и желаниям других людей. Она сказала, что только так можно быть уверенной в том» что :*ебя полюбят, «, несмотря на то, что этот мальчик любил ее, она гросто не могла вести себя ест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после этого пациентка описала фантазию * в которой нарисовала что-то вроде конца света. «Что будет, — спросила она, — если все умрут?* Она прошлась по всем своим друзьям и отношениям и наконец вообразила, что осталась одна на всей Земле. Ее голос, выразительность интонаций и детали описания говорили о том, что эта фантазия была выполнением ее жела</w:t>
        <w:softHyphen/>
        <w:t>ния. Она рассказывала с наслаждением, и фантазия не вызыва</w:t>
        <w:softHyphen/>
        <w:t>ла у нее никакого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я напомнила девочке о ее страстном желании быть любимой. Днем раньше одной лишь мысли о том, что один из друзей не любит ее, что она теряет его любовь, было достаточно &gt; чтобы погрузить ее в отчаяние. Но кто же будет любить ее, если она будет единственной уцелевшей из всего рода человеческого? Она спокойно отбросила мое напоминание о ее давешних печа</w:t>
        <w:softHyphen/>
        <w:t>лях, *В этом случае я буду любить себя сама*&gt; — сказала она, словно освободившись наконец от всех своих тревог, и испусти</w:t>
        <w:softHyphen/>
        <w:t>ла глубокий вздох облег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маленькое, сделанное на одной пациентке, аналитиче</w:t>
        <w:softHyphen/>
        <w:t>ское наблюдение укалывает, как мне кажется, на нечто, весьма характерное для некоторых связей с объектом в пубертатном периоде* Разрыв старых отношений, враждебность к и нет инк-</w:t>
      </w:r>
    </w:p>
    <w:p>
      <w:pPr>
        <w:pStyle w:val="Normal"/>
        <w:jc w:val="both"/>
        <w:rPr/>
      </w:pPr>
      <w:r>
        <w:rPr>
          <w:rFonts w:cs="Times New Roman" w:ascii="Times New Roman" w:hAnsi="Times New Roman"/>
          <w:sz w:val="22"/>
          <w:szCs w:val="22"/>
          <w:lang w:val="en-US"/>
        </w:rPr>
        <w:t>S</w:t>
      </w: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так и аскетизм — все это отвлекает либидо от внешнего мира. Подростку троэнт опасность сместить свое объектное либидо с окружающих людей на себя. Так же, как он регрессировал в своем Яч он может регрессировать и в своей либндозной жизни от объектной любви к нарциссизму» Он избегает этой опасности судорожными усилиями, направленными на установление ново-го контакта с внешними объектами, даже если это может быть сделано только через его нарциссизм, т.е. при помощи ряда идентификаций, В соответствии с таким представлением эмоци</w:t>
        <w:softHyphen/>
        <w:t>ональные связи с объектом в подростковом возрасте представля</w:t>
        <w:softHyphen/>
        <w:t>ют собой стремление к выздоровлению — и в этом отношении подростки также напоминают психотических больных в тот момент, когда их состояние в очередной раз начинает меняться к худшему.</w:t>
      </w:r>
    </w:p>
    <w:p>
      <w:pPr>
        <w:pStyle w:val="Normal"/>
        <w:jc w:val="both"/>
        <w:rPr>
          <w:rFonts w:ascii="Times New Roman" w:hAnsi="Times New Roman" w:cs="Times New Roman"/>
          <w:sz w:val="22"/>
          <w:szCs w:val="22"/>
        </w:rPr>
      </w:pPr>
      <w:r>
        <w:rPr>
          <w:rFonts w:cs="Times New Roman" w:ascii="Times New Roman" w:hAnsi="Times New Roman"/>
          <w:sz w:val="22"/>
          <w:szCs w:val="22"/>
        </w:rPr>
        <w:t>При описании пубертатного периода я столько раз сравнива</w:t>
        <w:softHyphen/>
        <w:t>ла его характеристики с серьезным заболеванием, что {хотя это исследование и не претендует на полноту) мне, видимо, следует сказать несколько слов о нормальности и анормальности проис</w:t>
        <w:softHyphen/>
        <w:t>ходящих в этот период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ели, что основой сравнения пубертатного периода с началом обострения психического заболевания является фено</w:t>
        <w:softHyphen/>
        <w:t>мен, приписываемый нами количественными изменениями ка-тексиса* В обоих случаях повышенный либидозный катексис Око прибавляется к инстинктивной опасности, заставляя Я уд</w:t>
        <w:softHyphen/>
        <w:t>ваивать свои усилия для защиты любым возможным способом. В психоанализе всегда понимали, что в человеческой экизни из-за этих количественных процессов каждый период возраста</w:t>
        <w:softHyphen/>
        <w:t>ния либидо может стать началом невротического или психотиче</w:t>
        <w:softHyphen/>
        <w:t>ск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убертат и обострение психоза напоминают друг друга возникновением примитивных защитных установок, кото</w:t>
        <w:softHyphen/>
        <w:t>рые мы связываем со страхом Я перед силой инстинктов — тревогой, которая отбрасывает назад больше, чем: любая объек</w:t>
        <w:softHyphen/>
        <w:t>тивная тревога или тревога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ение о нормальности иди анормальности процессов, происходящих в пубертате у каждого отдельного индивида, бу</w:t>
        <w:softHyphen/>
        <w:t>дет, по-видимому, зависеть от доминирования какой-нибудь из перечисленных мною тенденций или нескольких из них. Аске</w:t>
        <w:softHyphen/>
        <w:t>тический подросток выглядит для нас нормальным до тех пор, пока его интеллектуальные функции свободны и у него есть ряд здоровых связей с объектами. Это же относится и к подросткам ,</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изирутющими инстинктивные процессы, к подрост</w:t>
        <w:softHyphen/>
        <w:t>кам идеалистического типа и к тем, кто безудержно мчится от одной пламенной дружбы к другой. Но если аскетическая установ</w:t>
        <w:softHyphen/>
        <w:t>ка упорно поддерживается, если: процесс интеллектуализации пре</w:t>
        <w:softHyphen/>
        <w:t>обладает во всей психической жизни и если отношения к другим людям основаны исключительно на сменяющихся идентификаци</w:t>
        <w:softHyphen/>
        <w:t>ях * учителю или аналитику будет трудно определять из наблюде</w:t>
        <w:softHyphen/>
        <w:t>ния, в какой мере это следует рассматривать как переходную фазу нормального развития, а в какой — уже как патологическу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pPr>
      <w:r>
        <w:rPr>
          <w:rFonts w:cs="Times New Roman" w:ascii="Times New Roman" w:hAnsi="Times New Roman"/>
          <w:sz w:val="22"/>
          <w:szCs w:val="22"/>
          <w:lang w:val="en-US"/>
        </w:rPr>
        <w:t>1.   Bernfetd S.  Uber eine typische Form  der mannlichen Pubertat // Imago. 1923. J* 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 Freud S. Three </w:t>
      </w:r>
      <w:r>
        <w:rPr>
          <w:rFonts w:cs="Times New Roman" w:ascii="Times New Roman" w:hAnsi="Times New Roman"/>
          <w:sz w:val="22"/>
          <w:szCs w:val="22"/>
        </w:rPr>
        <w:t>езэауз</w:t>
      </w:r>
      <w:r>
        <w:rPr>
          <w:rFonts w:cs="Times New Roman" w:ascii="Times New Roman" w:hAnsi="Times New Roman"/>
          <w:sz w:val="22"/>
          <w:szCs w:val="22"/>
          <w:lang w:val="en-US"/>
        </w:rPr>
        <w:t xml:space="preserve"> on the theory of sexuality // Standard</w:t>
      </w:r>
    </w:p>
    <w:p>
      <w:pPr>
        <w:pStyle w:val="Normal"/>
        <w:jc w:val="both"/>
        <w:rPr/>
      </w:pPr>
      <w:r>
        <w:rPr>
          <w:rFonts w:cs="Times New Roman" w:ascii="Times New Roman" w:hAnsi="Times New Roman"/>
          <w:sz w:val="22"/>
          <w:szCs w:val="22"/>
          <w:lang w:val="en-US"/>
        </w:rPr>
        <w:t>Edition, V, 7, L,, 1905,</w:t>
      </w:r>
    </w:p>
    <w:p>
      <w:pPr>
        <w:pStyle w:val="Normal"/>
        <w:jc w:val="both"/>
        <w:rPr/>
      </w:pPr>
      <w:r>
        <w:rPr>
          <w:rFonts w:cs="Times New Roman" w:ascii="Times New Roman" w:hAnsi="Times New Roman"/>
          <w:sz w:val="22"/>
          <w:szCs w:val="22"/>
          <w:lang w:val="en-US"/>
        </w:rPr>
        <w:t>3.   Freud S*   Formulations  of  the  principles   of  mental functioning // Standard Edition. V, 12. L., 191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4. Jones E. Einige Frobleme des jugendlichen Alters // Imago. </w:t>
      </w:r>
      <w:r>
        <w:rPr>
          <w:rFonts w:cs="Times New Roman" w:ascii="Times New Roman" w:hAnsi="Times New Roman"/>
          <w:sz w:val="22"/>
          <w:szCs w:val="22"/>
        </w:rPr>
        <w:t xml:space="preserve">1923.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IX</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К.ХОРНИ</w:t>
      </w:r>
    </w:p>
    <w:p>
      <w:pPr>
        <w:pStyle w:val="Normal"/>
        <w:jc w:val="both"/>
        <w:rPr>
          <w:rFonts w:ascii="Times New Roman" w:hAnsi="Times New Roman" w:cs="Times New Roman"/>
          <w:sz w:val="22"/>
          <w:szCs w:val="22"/>
        </w:rPr>
      </w:pPr>
      <w:r>
        <w:rPr>
          <w:rFonts w:cs="Times New Roman" w:ascii="Times New Roman" w:hAnsi="Times New Roman"/>
          <w:sz w:val="22"/>
          <w:szCs w:val="22"/>
        </w:rPr>
        <w:t>ЖЕНСКАЯ ПСИХОЛОГИЯ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18820" cy="664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53" r="-50" b="-53"/>
                    <a:stretch>
                      <a:fillRect/>
                    </a:stretch>
                  </pic:blipFill>
                  <pic:spPr bwMode="auto">
                    <a:xfrm>
                      <a:off x="0" y="0"/>
                      <a:ext cx="718820" cy="664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личности у девочек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ение впервые представлено на заседании Американской Ортопсихиатрической Ассоциации в 1934 году)</w:t>
      </w:r>
    </w:p>
    <w:p>
      <w:pPr>
        <w:pStyle w:val="Normal"/>
        <w:jc w:val="both"/>
        <w:rPr>
          <w:rFonts w:ascii="Times New Roman" w:hAnsi="Times New Roman" w:cs="Times New Roman"/>
          <w:sz w:val="22"/>
          <w:szCs w:val="22"/>
        </w:rPr>
      </w:pPr>
      <w:r>
        <w:rPr>
          <w:rFonts w:cs="Times New Roman" w:ascii="Times New Roman" w:hAnsi="Times New Roman"/>
          <w:sz w:val="22"/>
          <w:szCs w:val="22"/>
        </w:rPr>
        <w:t>ри анализе взрослых женщин с невротическими рас</w:t>
        <w:softHyphen/>
        <w:t>стройствами или трудным характером нередко обнаружи</w:t>
        <w:softHyphen/>
        <w:t>ваются два типичных варианта развития. Рассмотрим характерные черты каждог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1,  Первые изменения личности произошли в подростковом воз</w:t>
        <w:softHyphen/>
        <w:t>расте, хотя во всех случаях конфликты, породившие их* имели место в раннем детстве. Часто у девочек-подростков не было внешних проявлений, тревоживших окружающих и производящих впечатле</w:t>
        <w:softHyphen/>
        <w:t>ние патологии, представляющей опасность для будущего девочки или требующей лечения. Эти проявления воспринимались окружаю</w:t>
        <w:softHyphen/>
        <w:t>щими как преходящие трудности &gt; естественные в этот период, или даже как желательные и многообещающие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t>2.  Начало психопатологических изменений приблизительно совпадало с началом менструаций. Эта связь не была явной, так как пациентки или не осознавали совпадения, или, даже если они видели совпадение по времени, то не придавали ему значе</w:t>
        <w:softHyphen/>
        <w:t>ния, потому что не заметили или * забыли» тот психический смысл, который имела для них менструация. Изменение лично</w:t>
        <w:softHyphen/>
        <w:t>сти, в отличие от невротических симптомов, развивается посте</w:t>
        <w:softHyphen/>
        <w:t>пенно» и это также маскировало реальную связь. Обычно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t>1    Хорни К. Жейская психология. С.-дб.: Восточно-Европейский Институт Психоавализа&gt; 1993.</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пациентки осознавали, какое эмоциональное влияние на них оказало начало менструаций, они внезапно начинали видеть эту связь. Исходя из этого&gt; л склонна выделить четыре типа изменени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 девочка вовлекается в сублимационную активность; у</w:t>
      </w:r>
    </w:p>
    <w:p>
      <w:pPr>
        <w:pStyle w:val="Normal"/>
        <w:jc w:val="both"/>
        <w:rPr>
          <w:rFonts w:ascii="Times New Roman" w:hAnsi="Times New Roman" w:cs="Times New Roman"/>
          <w:sz w:val="22"/>
          <w:szCs w:val="22"/>
        </w:rPr>
      </w:pPr>
      <w:r>
        <w:rPr>
          <w:rFonts w:cs="Times New Roman" w:ascii="Times New Roman" w:hAnsi="Times New Roman"/>
          <w:sz w:val="22"/>
          <w:szCs w:val="22"/>
        </w:rPr>
        <w:t>нее развивается отвращение к эротике;</w:t>
      </w:r>
    </w:p>
    <w:p>
      <w:pPr>
        <w:pStyle w:val="Normal"/>
        <w:jc w:val="both"/>
        <w:rPr>
          <w:rFonts w:ascii="Times New Roman" w:hAnsi="Times New Roman" w:cs="Times New Roman"/>
          <w:sz w:val="22"/>
          <w:szCs w:val="22"/>
        </w:rPr>
      </w:pPr>
      <w:r>
        <w:rPr>
          <w:rFonts w:cs="Times New Roman" w:ascii="Times New Roman" w:hAnsi="Times New Roman"/>
          <w:sz w:val="22"/>
          <w:szCs w:val="22"/>
        </w:rPr>
        <w:t>2 — девочка вовлекается в эротическую сферу (помешана на мальчиках); теряется интерес и способность к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3  — девочка становится эмоционально обособленной, приоб</w:t>
        <w:softHyphen/>
        <w:t>ретает установку «наплевать на все*, ни во что не вклад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душу;</w:t>
      </w:r>
    </w:p>
    <w:p>
      <w:pPr>
        <w:pStyle w:val="Normal"/>
        <w:jc w:val="both"/>
        <w:rPr>
          <w:rFonts w:ascii="Times New Roman" w:hAnsi="Times New Roman" w:cs="Times New Roman"/>
          <w:sz w:val="22"/>
          <w:szCs w:val="22"/>
        </w:rPr>
      </w:pPr>
      <w:r>
        <w:rPr>
          <w:rFonts w:cs="Times New Roman" w:ascii="Times New Roman" w:hAnsi="Times New Roman"/>
          <w:sz w:val="22"/>
          <w:szCs w:val="22"/>
        </w:rPr>
        <w:t>4 — у девочки развиваются гомосексуальные тенд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Моя классификация неполна н не включает, конечно, целый ряд существующих возможностей (например, развитие прости</w:t>
        <w:softHyphen/>
        <w:t>тутки и правонарушительннцы), и касается только тех измене</w:t>
        <w:softHyphen/>
        <w:t>ний, которые я имела возможность наблюдать непосредственно или могла реконструировать у взрослых пациенток, которые приходили для лечения. Кроме того, это деление произвольно, как неизбежно будет всякое деление по типу поведения, подра-умевающее фиктивный  «чистый тип поведения», тогда как еальность всегда допускает любую смесь черт и любые проме-</w:t>
      </w:r>
    </w:p>
    <w:p>
      <w:pPr>
        <w:pStyle w:val="Normal"/>
        <w:jc w:val="both"/>
        <w:rPr>
          <w:rFonts w:ascii="Times New Roman" w:hAnsi="Times New Roman" w:cs="Times New Roman"/>
          <w:sz w:val="22"/>
          <w:szCs w:val="22"/>
        </w:rPr>
      </w:pPr>
      <w:r>
        <w:rPr>
          <w:rFonts w:cs="Times New Roman" w:ascii="Times New Roman" w:hAnsi="Times New Roman"/>
          <w:sz w:val="22"/>
          <w:szCs w:val="22"/>
        </w:rPr>
        <w:t>суточ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и первой группы проявляли естественный интерес к анатомическим и функциональным различиям полов и к загадкам размножения- Этих девочек влекло к мальчикам и они любили с ними играть. Ко времени пубертата они неожи</w:t>
        <w:softHyphen/>
        <w:t>данно углубляются в размышления, в религию, этику, искус</w:t>
        <w:softHyphen/>
        <w:t>ство или науку, теряя интерес к эротической сфере. Обычно девочка, проходящая через такие изменения» в это время не приходит для лечения, потому что семья в восторге от ее серьезности и отсутствия желания флиртовать. Трудности еще не очевидны. Они проявятся позже, особенно после замужест</w:t>
        <w:softHyphen/>
        <w:t>ва* Патологическую природу таких перемен легко проглядеть по двум причинам: 1 — от человека в эти годы ждут именно интенсивного развития интереса к умственной деятельности; 2 — сама девочка по большей части не осознает, что действи</w:t>
        <w:softHyphen/>
        <w:t>тельно испытывает отвращение к сексуальности — она только чувствует, что теряет интерес к мальчикам и ей больше не нравятся такцы, вечеринки, флирт и она постепенно уходит от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pPr>
      <w:r>
        <w:rPr>
          <w:rFonts w:cs="Times New Roman" w:ascii="Times New Roman" w:hAnsi="Times New Roman"/>
          <w:sz w:val="22"/>
          <w:szCs w:val="22"/>
        </w:rPr>
        <w:t>Вторая группа дает почтя противоположную картану. Очень одаренные</w:t>
      </w:r>
      <w:r>
        <w:rPr>
          <w:rFonts w:cs="Times New Roman" w:ascii="Times New Roman" w:hAnsi="Times New Roman"/>
          <w:sz w:val="22"/>
          <w:szCs w:val="22"/>
          <w:lang w:val="en-US"/>
        </w:rPr>
        <w:t>t</w:t>
      </w:r>
      <w:r>
        <w:rPr>
          <w:rFonts w:cs="Times New Roman" w:ascii="Times New Roman" w:hAnsi="Times New Roman"/>
          <w:sz w:val="22"/>
          <w:szCs w:val="22"/>
        </w:rPr>
        <w:t xml:space="preserve"> многообещающие девочки теряют интерес ко всему, кроме мальчиков, не могут сосредоточиться и бросают любую умственную деятельность, едва занявшись ею. Они полностью вовлекаются в эротическую сферу* Такую перемену» как и проти</w:t>
        <w:softHyphen/>
        <w:t>воположную ей предыдущую» тоже считают «естественной* и за</w:t>
        <w:softHyphen/>
        <w:t>щищают с помощью похожей рационализации: для девочки в этом возрасте «нормально* переключиться на мальчиков* танцы и флиргг. Это, конечно, так* но как насчет вот таких наклонностей? Девочка судорожно влюбляется в одного мальчика за другим» реально не интересуясь ни одним, и после того, как уверится в том, что мальчик завоеван, бросает его или провоцирует его бросить ее. Она чувствует себя ужасно непривлекательной, несмотря на все доказательства противоположного, и обычно уклоняется от реаль</w:t>
        <w:softHyphen/>
        <w:t>ных сексуальных отношений, выставляя в качестве рационализа</w:t>
        <w:softHyphen/>
        <w:t>ции общественные запреты, хотя реальная причина — ее фригидность, что выясняется, если она наконец рискнет сделать такой шаг. Она впадает в депрессию или ждет несчастья, когда вокруг нет мужчин, чтобы ею восхищаться. С другой стороны, ее небрежное отношение к работе вовсе не является * естественным* следствием того* что в связи с сосредоточенностью на мальчиках другие интересы отодвинулись на задний план, как это подразуме</w:t>
        <w:softHyphen/>
        <w:t>вает ее защита- Девочка на самом деле очень честолюбива и страдает от чувства неспособности что-то завершить.</w:t>
      </w:r>
    </w:p>
    <w:p>
      <w:pPr>
        <w:pStyle w:val="Normal"/>
        <w:jc w:val="both"/>
        <w:rPr/>
      </w:pPr>
      <w:r>
        <w:rPr>
          <w:rFonts w:cs="Times New Roman" w:ascii="Times New Roman" w:hAnsi="Times New Roman"/>
          <w:sz w:val="22"/>
          <w:szCs w:val="22"/>
        </w:rPr>
        <w:t>У третьего типа девочек запреты касаются как работы, так и любви* Это не всегда легко заметить* Поверхностному наблюда</w:t>
        <w:softHyphen/>
        <w:t>телю девочка может показаться хорошо приспособленной к жиз</w:t>
        <w:softHyphen/>
        <w:t>ни. У нее нет трудностей в установлении контактов</w:t>
      </w:r>
      <w:r>
        <w:rPr>
          <w:rFonts w:cs="Times New Roman" w:ascii="Times New Roman" w:hAnsi="Times New Roman"/>
          <w:sz w:val="22"/>
          <w:szCs w:val="22"/>
          <w:lang w:val="en-US"/>
        </w:rPr>
        <w:t>t</w:t>
      </w:r>
      <w:r>
        <w:rPr>
          <w:rFonts w:cs="Times New Roman" w:ascii="Times New Roman" w:hAnsi="Times New Roman"/>
          <w:sz w:val="22"/>
          <w:szCs w:val="22"/>
        </w:rPr>
        <w:t xml:space="preserve"> она дружит с девочками и мальчиками, очень развита, откровенно разгова</w:t>
        <w:softHyphen/>
        <w:t>ривает на сексуальные темы, делает вид, что у нее совсем нет никаких затруднений, и иногда вступает в те или иные сексу</w:t>
        <w:softHyphen/>
        <w:t>альные отношения у не вовлекаясь в них эмоционально. В неко</w:t>
        <w:softHyphen/>
        <w:t>тором роде» она — отстраненный наблюдатель над самой собой, зритель в собственной жизни* Она может не признаваться себе в своем равнодушии, но, по крайней мере иногда, она остро созна</w:t>
        <w:softHyphen/>
        <w:t>ет, что у нее нет глубокой, настоящей эмоциональной привязан</w:t>
        <w:softHyphen/>
        <w:t>ности ни к кому и ни к чему. Ничто для нее не имеет значения. Есть сильное противоречие между ее витальностью, одаренно</w:t>
        <w:softHyphen/>
        <w:t>стью и ее замкнутостью. Обычно она чувствует, что жить ей пусто и скучно.</w:t>
      </w:r>
    </w:p>
    <w:p>
      <w:pPr>
        <w:pStyle w:val="Normal"/>
        <w:jc w:val="both"/>
        <w:rPr>
          <w:rFonts w:ascii="Times New Roman" w:hAnsi="Times New Roman" w:cs="Times New Roman"/>
          <w:sz w:val="22"/>
          <w:szCs w:val="22"/>
        </w:rPr>
      </w:pPr>
      <w:r>
        <w:rPr>
          <w:rFonts w:cs="Times New Roman" w:ascii="Times New Roman" w:hAnsi="Times New Roman"/>
          <w:sz w:val="22"/>
          <w:szCs w:val="22"/>
        </w:rPr>
        <w:t>аз</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ую группу характеризовать легче всего. В нее входят девочки, отвернувшиеся от мальчиков полностью и пылко дружа</w:t>
        <w:softHyphen/>
        <w:t>щие с девочками. Сексуальный характер этой дружбы может быть сознательным, а может и не быть таковым. Если девочка осознает сексуальный характер своих наклонностей, она может страдать от сильного чувства вины, ощущая себя преступницей. Бе отношение к учебе или работе обычно изменчиво* Она честолюбива и времена</w:t>
        <w:softHyphen/>
        <w:t>ми проявляет большие способности, ей часто не хватает напористо</w:t>
        <w:softHyphen/>
        <w:t>сти или она впадает в нервное расстройство* в промежутках между двумя периодами проду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нами четыре очень разных типа, но даже поверхност</w:t>
        <w:softHyphen/>
        <w:t>ный наблюдатель&gt; если будет достаточно точным, увидит, что у всех четырех есть одна общая тенденция: неуверенность в себе, как в женщине, конфликтные или антагонистические отноше</w:t>
        <w:softHyphen/>
        <w:t>ния с мальчиками и неспособность + любить* — что бы ни подразумевалось под этим словом. Бели они не отказываются от женской роли совсем, они бунтуют против нее или превозносят ее — преимущественно в саркастической форме. Во всех случаях с сексуальностью связано больше вины, чем признается: *Не тот свободен, кто смеется над своими цепями* (Шилле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ие наблюдения обнаруживают еще одно поразительное сходство этих типов женщин, настолько сильное, что оно заставляет забыть на врем л о всех их различиях.</w:t>
      </w:r>
    </w:p>
    <w:p>
      <w:pPr>
        <w:pStyle w:val="Normal"/>
        <w:jc w:val="both"/>
        <w:rPr>
          <w:rFonts w:ascii="Times New Roman" w:hAnsi="Times New Roman" w:cs="Times New Roman"/>
          <w:sz w:val="22"/>
          <w:szCs w:val="22"/>
        </w:rPr>
      </w:pPr>
      <w:r>
        <w:rPr>
          <w:rFonts w:cs="Times New Roman" w:ascii="Times New Roman" w:hAnsi="Times New Roman"/>
          <w:sz w:val="22"/>
          <w:szCs w:val="22"/>
        </w:rPr>
        <w:t>Они чувствуют вражду ко всем людям вообще, хотя и раз</w:t>
        <w:softHyphen/>
        <w:t>лично проявляющуюся по отношению к мужчинам и женщи</w:t>
        <w:softHyphen/>
        <w:t>нам. В то время» как враждебность к мужчинам может быть разной интенсивности и мотивации, и проявляется вовне срав</w:t>
        <w:softHyphen/>
        <w:t>нительно легко, враждебность к женщинам абсолютно деструк</w:t>
        <w:softHyphen/>
        <w:t>тивна, а потому глубоко скрыта в подсознании. Они сами могут лишь смутно догадываться об этой вражде, но никогда не осоз</w:t>
        <w:softHyphen/>
        <w:t>нают ее силы и разрушительности ее по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У всех четырех групп жекпщкы имеется сильнейшая защит</w:t>
        <w:softHyphen/>
        <w:t>ная установка по отношению к мастурбации. В процессе анализа им лишь иногда удается вспомнить, что они вроде бы занима</w:t>
        <w:softHyphen/>
        <w:t>лись этим в раннем детстве, но чаще — вообще отрицается, что это могло когда-либо быть. Они довольно честны на этот счет на сознательном уровне* Они, как правило, не мастурбируют в зрелом возрасте или делают это в сильно замаскированно виде, и, обычно, на сознательном уровне, не чувствуют желания мас</w:t>
        <w:softHyphen/>
        <w:t>турбировать* Как будет показано нюке, мощные импульсы тако-</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го рода существуют, но полностью отделены от остальной части их личности и связаны с сильнейшим чувством вины и страха, а потому их всегда трудно выявить.</w:t>
      </w:r>
    </w:p>
    <w:p>
      <w:pPr>
        <w:pStyle w:val="Normal"/>
        <w:jc w:val="both"/>
        <w:rPr>
          <w:rFonts w:ascii="Times New Roman" w:hAnsi="Times New Roman" w:cs="Times New Roman"/>
          <w:sz w:val="22"/>
          <w:szCs w:val="22"/>
        </w:rPr>
      </w:pPr>
      <w:r>
        <w:rPr>
          <w:rFonts w:cs="Times New Roman" w:ascii="Times New Roman" w:hAnsi="Times New Roman"/>
          <w:sz w:val="22"/>
          <w:szCs w:val="22"/>
        </w:rPr>
        <w:t>Чем объясняется чрезвычайная враждебность к женщинам? Только отчасти она объяснима историей их жизни. Да, матери предъявляются упреки — в недостатке тепла, защиты понима</w:t>
        <w:softHyphen/>
        <w:t>ния, в предпочтении брата, в чересчур суровых пуританских сек</w:t>
        <w:softHyphen/>
        <w:t>суальных запретах. Все это более-менее подтверждается фактами, но и сами женщины чувствуют, что существующая подозритель</w:t>
        <w:softHyphen/>
        <w:t>ность, пренебрежение и ненависть к женщинам несоразмерны * проступкам* матери.</w:t>
      </w:r>
    </w:p>
    <w:p>
      <w:pPr>
        <w:pStyle w:val="Normal"/>
        <w:jc w:val="both"/>
        <w:rPr/>
      </w:pPr>
      <w:r>
        <w:rPr>
          <w:rFonts w:cs="Times New Roman" w:ascii="Times New Roman" w:hAnsi="Times New Roman"/>
          <w:sz w:val="22"/>
          <w:szCs w:val="22"/>
        </w:rPr>
        <w:t>Реальная подоплека выясняется из их отношения к женщи</w:t>
        <w:softHyphen/>
        <w:t>не-аналитику* Опускал технические детали, опуская не только индивидуальные различия, но также различие в видах защиты, характерных для обсуждаемых типов, мы постепенно получаем следующую картину: каждая пациентка считает, что аналитик ее не любит, что на самом деле она полна злобных намерений, что она мешает ей быть счастливой и достичь успеха</w:t>
      </w:r>
      <w:r>
        <w:rPr>
          <w:rFonts w:cs="Times New Roman" w:ascii="Times New Roman" w:hAnsi="Times New Roman"/>
          <w:sz w:val="22"/>
          <w:szCs w:val="22"/>
          <w:lang w:val="en-US"/>
        </w:rPr>
        <w:t>t</w:t>
      </w:r>
      <w:r>
        <w:rPr>
          <w:rFonts w:cs="Times New Roman" w:ascii="Times New Roman" w:hAnsi="Times New Roman"/>
          <w:sz w:val="22"/>
          <w:szCs w:val="22"/>
        </w:rPr>
        <w:t xml:space="preserve"> и, в особенности, что она осуждает ее сексуальную жизнь и вмеши</w:t>
        <w:softHyphen/>
        <w:t>вается в нее или хочет вмеш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обнаруживается, что все это — реакпсия на чувство вкны и выражение страха пациентки, постепенно при* ходит понимание, что у нее есть причина бояться, потому что ее реальное поведение в процессе анализа диктуется сильнейшим противодействием и желанием нанести поражение аналитику, даже если это будет ее собственным по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пациентки является, однако» выражением враж</w:t>
        <w:softHyphen/>
        <w:t>дебности, существующей лишь на уровне реальности. Полный объем враждебности выясняется, только если последовать за пациенткой в ее фантастическую жизнь — в сновидения и мечты. Там ее враждебность сохранилась в самых жестоких архаических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t>Грубые, примитивные импульсы, сохранившиеся в фантази</w:t>
        <w:softHyphen/>
        <w:t>ях, позволяют понять глубину чувства вины перед матерью и материнским образом. Более того, эти фантазии в конце концов позволяют понять, почему мастурбация была полностью прекра</w:t>
        <w:softHyphen/>
        <w:t>щена и даже в настоящее время все еще окрашена ужасом* Как правило» оказывается, что злобные фантазии неизменно сопро</w:t>
        <w:softHyphen/>
        <w:t>вождали мастурбацию и таким образом возбудили связанное с ней чувство вины. Другими словами, чувство вины касалось нее физического процесса как такового, а фантазий. Однако арек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щен мог быть только физический процесс и подавлено стремле</w:t>
        <w:softHyphen/>
        <w:t>ние к нему* Фантазии продолжали жить в глубине и, вытеснен</w:t>
        <w:softHyphen/>
        <w:t>ные в раннем возрасте, сохранили свой инфантильный характер. Пациентка не осознает существования этих фантазий* но про</w:t>
        <w:softHyphen/>
        <w:t>должает отвечать на них чувством вин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физическая сторона мастурбации также валена. От нее исходят сильнейшие страхи, суть которых — страх, что мастурбация нанесла невосполнимый ущерб, травму, от которой нельзя поправиться. Содержание этого страха никогда не было у пациенток сознательным, но оно нашло,многочисленные выра</w:t>
        <w:softHyphen/>
        <w:t>жения в разнообразных ипохондрических проявлениях, касаю</w:t>
        <w:softHyphen/>
        <w:t>щихся всего тела с головы до пят — страхов, что с тобой что-то не в порядке, как с женщиной, страхов, что ты не сможешь выйти замуж и иметь детей, и наконец, общего во всех случаях страха — что ты непривлекательна. Хотя эти страхи восходят непосредственно к физической мастурбации, они могут быть доняты только исходя из ее психологическо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говорит: «У тебя были жестокие разрушительные фантазии о твоей матери и других женщинах. Поэтому ты должна бояться* что и они хотят разрушить тебя точно таким же образом: &lt; Око за око, зуб за зуб*«</w:t>
      </w:r>
    </w:p>
    <w:p>
      <w:pPr>
        <w:pStyle w:val="Normal"/>
        <w:jc w:val="both"/>
        <w:rPr/>
      </w:pPr>
      <w:r>
        <w:rPr>
          <w:rFonts w:cs="Times New Roman" w:ascii="Times New Roman" w:hAnsi="Times New Roman"/>
          <w:sz w:val="22"/>
          <w:szCs w:val="22"/>
        </w:rPr>
        <w:t>Тот же самый страх возмездия ответствен за то, что пациен</w:t>
        <w:softHyphen/>
        <w:t>тка вначале не чувствует себя спокойной и с аналитиком. Вопре</w:t>
        <w:softHyphen/>
        <w:t>ки в большинстве случаев сознательно существующей вере, что доктор — добрая к заслуживает доверия, она не может избавить</w:t>
        <w:softHyphen/>
        <w:t>ся от глубокого убеждения, что меч, висящий над ней, должен упасть</w:t>
      </w:r>
      <w:r>
        <w:rPr>
          <w:rFonts w:cs="Times New Roman" w:ascii="Times New Roman" w:hAnsi="Times New Roman"/>
          <w:sz w:val="22"/>
          <w:szCs w:val="22"/>
          <w:lang w:val="en-US"/>
        </w:rPr>
        <w:t>v</w:t>
      </w:r>
      <w:r>
        <w:rPr>
          <w:rFonts w:cs="Times New Roman" w:ascii="Times New Roman" w:hAnsi="Times New Roman"/>
          <w:sz w:val="22"/>
          <w:szCs w:val="22"/>
        </w:rPr>
        <w:t xml:space="preserve"> Она не может не думать о том, что аналитик, по ее представлениям, злобен и хочет лишь мучить ее. Ей приходится идти по узкой тропе между угрозой вызвать неудовольствие аналитика и опасностью обнаружить свои собственные враждеб</w:t>
        <w:softHyphen/>
        <w:t>ные п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для нее характерен страх фатальности нападения, легко понять, почему она чувствует жизненную необходимость защищаться. Так она и поступает, становясь уклончивой и пы</w:t>
        <w:softHyphen/>
        <w:t>таясь одержать победу над аналитиком* Враждебность, таким образом, во всяком случае, в верхнем слое представляет собой защиту* Подобным же образом, большая часть ее ненависти к матери тоже представляет собой чувство вины перед ней и желание оградить себя от страха* связанного с виной, путем упреждающего нападения*</w:t>
      </w:r>
    </w:p>
    <w:p>
      <w:pPr>
        <w:pStyle w:val="Normal"/>
        <w:jc w:val="both"/>
        <w:rPr/>
      </w:pPr>
      <w:r>
        <w:rPr>
          <w:rFonts w:cs="Times New Roman" w:ascii="Times New Roman" w:hAnsi="Times New Roman"/>
          <w:sz w:val="22"/>
          <w:szCs w:val="22"/>
        </w:rPr>
        <w:t xml:space="preserve">Когда этот слой наконец аналитически прорабатывался </w:t>
      </w:r>
      <w:r>
        <w:rPr>
          <w:rFonts w:cs="Times New Roman" w:ascii="Times New Roman" w:hAnsi="Times New Roman"/>
          <w:sz w:val="22"/>
          <w:szCs w:val="22"/>
          <w:lang w:val="en-US"/>
        </w:rPr>
        <w:t>t</w:t>
      </w:r>
      <w:r>
        <w:rPr>
          <w:rFonts w:cs="Times New Roman" w:ascii="Times New Roman" w:hAnsi="Times New Roman"/>
          <w:sz w:val="22"/>
          <w:szCs w:val="22"/>
        </w:rPr>
        <w:t xml:space="preserve"> главные источники вралсды к матери становились эмоционально доступными для вербализации* Но их следы были видны с самого начала: за исключением пациенток второй группы, которые все же вступали в соревнование с другими девочкалли, хотя и с ужасным пренебрежени</w:t>
        <w:softHyphen/>
        <w:t>ем* все пацнентки тщательно избегали соревнования. Когда появля</w:t>
        <w:softHyphen/>
        <w:t>лась 1*а сцене другая женщина — они немедленно уходили со сцены* Убежденные в собственной непривлекательности» они чувствовали себя хуже всех других* Из сражения с этими другими они вынесли склонность избегать открытого соревнования» которую можно было наблюдать и в отношении к психоаналитику. Реально существующая борьба мотивов прячется у них за чувства заведомого проигрыша* Даже если в конце концов они не могут не признать своих соревно</w:t>
        <w:softHyphen/>
        <w:t>вательных намерений по отношению к аналитику, они делают это только в отношении интеллекта и способности к работе, избегая сравнений, которые указали бы на соревнование с ней как с женщи</w:t>
        <w:softHyphen/>
        <w:t>ной. Они, например, упорно вытесняют пренебрежительные мысли о внешности аналитика или ее одежде и приходят в страшное замеша</w:t>
        <w:softHyphen/>
        <w:t>тельство, если такого рода мысли всплывают на поверх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избегать открытого соревнования появляется именно потому, что в детстве имело место особенно сильное сопер</w:t>
        <w:softHyphen/>
        <w:t>ничество с матерью или старшей сестрой. Чрезмерной усиление естественной соревновательности дочери с матерью или старшей сестрой обычно было вызвано одним из следующих факторов: преждевременное сексуальное развитие и знакомство с поло</w:t>
        <w:softHyphen/>
        <w:t>вой жизнью; запугивание в детстве, не давшее развиться чувству уверенности в себе; супружеские конфликты между родителями, вынуждавшие дочь встать ка сторону одного из низе; открытое или замаскированное отвержение матерью; демонстративная сверхпри-вязанкость отца к маленькой девочке — от окружения искренней заботой до открггых сексуальных посягательств. Если схематично обобщить факты, мы увидим, как возникает порочный круг: ре</w:t>
        <w:softHyphen/>
        <w:t>вность и соперничество с матерью или сестрой — враждебные импульсы, постоянно оживающие в фантазиях — вина к страх нападения и наказания — защитная враждебность — усиление страха и вины.</w:t>
      </w:r>
    </w:p>
    <w:p>
      <w:pPr>
        <w:pStyle w:val="Normal"/>
        <w:jc w:val="both"/>
        <w:rPr>
          <w:rFonts w:ascii="Times New Roman" w:hAnsi="Times New Roman" w:cs="Times New Roman"/>
          <w:sz w:val="22"/>
          <w:szCs w:val="22"/>
        </w:rPr>
      </w:pPr>
      <w:r>
        <w:rPr>
          <w:rFonts w:cs="Times New Roman" w:ascii="Times New Roman" w:hAnsi="Times New Roman"/>
          <w:sz w:val="22"/>
          <w:szCs w:val="22"/>
        </w:rPr>
        <w:t>Как я уже говорила, вина и страх, идущие из этих источни</w:t>
        <w:softHyphen/>
        <w:t>ков , наиболее сильно закреплены в фантазиях, связанных с мастурбацией. Эти вина и страх, однако, не ограничиваются фантазиями, но распространяются в большей или меньшей сте</w:t>
        <w:softHyphen/>
        <w:t>пени на все сексуальные стремления и сексу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Они окружают половые отношения атмосферой вины и ожида</w:t>
        <w:softHyphen/>
        <w:t>ния несчастья, И именно они в значительной степени ответственны за то, что отношения с мужчинами остаются неудовлетвор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и другие причины такого результата, непосредственно связанные с отношением пациенток к мужчинам вообще. Я упомяну о них только кратко, потому что не они являются главной темой этой статьи* У женщины вообще может сохра</w:t>
        <w:softHyphen/>
        <w:t>няться обида на мужчин, идущая от детского разочарования, и тайное желание отомстить. Впоследствии, из-за ощущения соб</w:t>
        <w:softHyphen/>
        <w:t>ственной непривлекательности, они предчувствуют отвержение со стороны мужчин и* естественно, реагируют враждебностью, В той степени:, в которой они отвернулись от слишком конфликт</w:t>
        <w:softHyphen/>
        <w:t>ной женской роли, они часто развивают маскулинные стремле</w:t>
        <w:softHyphen/>
        <w:t>ния и переносят свою установку на соперничество с собственным полом на отношения с противоположным полом, меряясь теперь силами более с мужчинами* чем с женщинами. Если женщина» в которой возникают все эти импульсы, действительно стремит-ся к маскулинной роли, то у нее может развиться сильная зависть к мужчинам одновременно с пренебрежительным отно</w:t>
        <w:softHyphen/>
        <w:t>шением к их мужским способ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когда девочка такого склада вступает в пубертат? В течение всего пубертата идет нарастание лкбидоноз-ных напряжений — сексуальные желания становятся все на</w:t>
        <w:softHyphen/>
        <w:t>стойчивее и неизбежно наталкиваются на стену вины и страха. У подростка уже есть реальная возможность приобрести опыт сексуальных-переживаний. Это усиливает чувство вины и стра</w:t>
        <w:softHyphen/>
        <w:t>ха. В это время начинаются менструации, которые для девочки, страшащейся травматических последствий мастурбации, на эмо</w:t>
        <w:softHyphen/>
        <w:t>циональном уровне означают подтверждение того, что они. дейст</w:t>
        <w:softHyphen/>
        <w:t>вительно причинила себе ущерб. Теоретическое звание того, что такое менструация * ничего не меняет, потому что знание лежит на поверхности, а страх — в глубине, и они не соприкасаются. Ситуация обостряется. Желание и искушение сильны, не менее силен и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Жить под напряжением сознательной тревоги невыносимо: «Я лучше умру* чем буду все время бояться*, — говорят пациен</w:t>
        <w:softHyphen/>
        <w:t>ты. Таким образом, в подобной ситуации жизненная необходи</w:t>
        <w:softHyphen/>
        <w:t>мость вынуждает человека искать средства защиты» то есть он автоматически пытается изменить свою жизненную позицию таким образом, чтобы избежать тревоги или чтобы надежно оградиться от нее. Все четыре обсуждаемых типа различным</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ограждают себя от тревоги в связи со своими базисными конфликтами. Различие путей объясняется различием типов* У разных типов развиваются цротивоположные черты характера и противоположные склонности, хотя цель у них у всех общая — оградить себя от одной и той же тревоги- Девушка из первой группы защищается от страхав уклоняясь от соревнования с другими женщинами и почти полностью избегая женской роли. Ее потребность состязаться отрывается от исходной почвы я пересаживается на почву интеллектуальную. Соревнование за самый лучший характер, самые высокие идеалы, за то, чтобы быть самой лучшей студенткой — настолько удалено от соревно</w:t>
        <w:softHyphen/>
        <w:t>вания за мужчину, что ее страхи значительно ослабевают. Ее стремление к совершенству одновременно помогает ей преодо</w:t>
        <w:softHyphen/>
        <w:t>леть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радикальное решение дает колоссальные врем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а. Она годами может чувствовать себя удовлетво</w:t>
        <w:softHyphen/>
        <w:t>ренной* Обратная сторона медали обнаруживается, когда она наконец соприкасается с мужчинами и особенно, если выходит замуж\ Часто можно наблюдать, как при этом рушится ее чувст</w:t>
        <w:softHyphen/>
        <w:t>во самодостаточности не самоуверенность, и неожиданно веселая, способная и независимая девушка превращается в глубоко неу</w:t>
        <w:softHyphen/>
        <w:t>довлетворенную женщину, потрясенную ощущением своей ни</w:t>
        <w:softHyphen/>
        <w:t>чтожности, легко впадающую в депрессию и не желающую ни за что брать ига себя ответственность (прежде всего — в семье). Оца оказывается сексуально фригидной и вместо любовного отноше</w:t>
        <w:softHyphen/>
        <w:t>ния к мужу начинает с ним соревн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из второй группы не отказывается от соревнования с другими женщинами. Ее всегда готовый вырваться наружу протест против всех других особей женского иола стимулирует ее желание победить их, и, в противоположность девочке из первой группы, она постоянно испытывает довольно сильную тревогу. Ее типичный способ оградить себя от тревоги — вце</w:t>
        <w:softHyphen/>
        <w:t>питься в мужчину, В то время, как первая бежит с поля битвы — эта, вторая, ищет союзников. Ее ненасытная жажда мужско</w:t>
        <w:softHyphen/>
        <w:t>го восхищения вовсе не указывает, что ей от природы нужнее сексуальное удовлетворение. Фактически, в реальных сексуаль</w:t>
        <w:softHyphen/>
        <w:t>ных отношениях она тоже оказывается фригидной. Мужчины служат для нее только средством успокоения, и это становится очевидно» как только у нее разладятся отношения с мальчиком, или позднее — с мужчиной* Ее тревога выходят наружу, ей становится неспокойно: она чувствует себя одинокой, брошен*</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ной всеми сразу и потерянной. Завоевание мужского восхище</w:t>
        <w:softHyphen/>
        <w:t>ния служит, вдобавок, средством избавления от страха, что она +ненормальная*. Я уже говорила об зтоад чувстве, как о прорвав</w:t>
        <w:softHyphen/>
        <w:t>шемся страхе перед ущербом» нанесенном себе маетурбагщей. С сексуальностью у нее связано слишком много вины и страха, чтобы позволить ей построить удовлетворительные отношения с мужчиной. Таким образом, только новые и новые «победы* могут успокоить ее .</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ая группа девушек, потенциально гомосексуальная, пытается решить проблему своей деструктивной враждебности к женщинам с помощью сверхкомпеясацшь Силу их страстей лучше всего выражает почти парадоксальная формулам *Я не ненавижу тебя, я тебя люблю»- Можно описать эту перевдену как полное, слепое отрицание ненависти. Насколько далеко это зай</w:t>
        <w:softHyphen/>
        <w:t>дет, зависит от индивидуальных обстоятельств. Сновидения де</w:t>
        <w:softHyphen/>
        <w:t>вушек из четвертой группы обычно отражают высшую степень насилия и жестокости по отношению к девочке, к которой они чувствуют сознательную привязанность. Неудача в отношениях с девушками приводит их в отчаяние и часто доводит чуть ли не до самоубийства, что указывает на обращение агрессии вов</w:t>
        <w:softHyphen/>
        <w:t>нутрь*</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девушкам из первой группы, они отрицают свою</w:t>
      </w:r>
    </w:p>
    <w:p>
      <w:pPr>
        <w:pStyle w:val="Normal"/>
        <w:jc w:val="both"/>
        <w:rPr>
          <w:rFonts w:ascii="Times New Roman" w:hAnsi="Times New Roman" w:cs="Times New Roman"/>
          <w:sz w:val="22"/>
          <w:szCs w:val="22"/>
        </w:rPr>
      </w:pPr>
      <w:r>
        <w:rPr>
          <w:rFonts w:cs="Times New Roman" w:ascii="Times New Roman" w:hAnsi="Times New Roman"/>
          <w:sz w:val="22"/>
          <w:szCs w:val="22"/>
        </w:rPr>
        <w:t>женскую роль полностью, создавая фикцию мужественности. На внесенсуальном уровне их отношения с мужчинами часто сво</w:t>
        <w:softHyphen/>
        <w:t>бодны от конфликтов* Более того» в то время, как первая группа совсем отрекается от сексуальности, эти девушки отказываются только от гетеросексуальных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к которому стремится группа номер три, фундамен</w:t>
        <w:softHyphen/>
        <w:t>тально отличается от остальных» Цель остальных — избавиться от страха, привязавшись эмоционально к чему-либо, к достижениям, к мужчвгнсам, к женщинам. Путь девушек из третьей группы — заглушить свои чувства вообще и тем самым заглушить свой страх. «Не вовлекайся эмоционально, и тебе не будет больно», — этот принцип разъединения, возможно, самая эффективная и са</w:t>
        <w:softHyphen/>
        <w:t>мая прочная защита от тревоги, но и цепа ее&gt; по-видимому,</w:t>
      </w:r>
    </w:p>
    <w:p>
      <w:pPr>
        <w:pStyle w:val="Normal"/>
        <w:jc w:val="both"/>
        <w:rPr>
          <w:rFonts w:ascii="Times New Roman" w:hAnsi="Times New Roman" w:cs="Times New Roman"/>
          <w:sz w:val="22"/>
          <w:szCs w:val="22"/>
        </w:rPr>
      </w:pPr>
      <w:r>
        <w:rPr>
          <w:rFonts w:cs="Times New Roman" w:ascii="Times New Roman" w:hAnsi="Times New Roman"/>
          <w:sz w:val="22"/>
          <w:szCs w:val="22"/>
        </w:rPr>
        <w:t>1    Более точнее описание  «плана*, имеющегося у этого типа женщин, даво в статье «Переоценка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высока, потому что обычно это сочетается с общим снижением жизнерадостности и спонтанности, и значительным уменьшением жизнен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кто знаком с невероятной сложностью психических</w:t>
      </w:r>
    </w:p>
    <w:p>
      <w:pPr>
        <w:pStyle w:val="Normal"/>
        <w:jc w:val="both"/>
        <w:rPr/>
      </w:pPr>
      <w:r>
        <w:rPr>
          <w:rFonts w:cs="Times New Roman" w:ascii="Times New Roman" w:hAnsi="Times New Roman"/>
          <w:sz w:val="22"/>
          <w:szCs w:val="22"/>
        </w:rPr>
        <w:t>мотивов и сил, ведущих к тем или иным результатам, силт которые только кажутся простыми, естественно, не примет эти четыре типа изменений личности за полное раскрытые картины побудительных мо</w:t>
        <w:softHyphen/>
        <w:t>тивов. И я полностью соглашусь с ними. Я вовсе не намеревалась дать полное «объяснение * явлениям гомосексуальности или разъединенно</w:t>
        <w:softHyphen/>
        <w:t>сти, а попыталась только описать их с единой точки зрения* в основе которой лежат представления о различных вариантах решения или псевдорешения сходных внутренних конфликтов. Выбор решения или псевдорешения чаще всего не зависит от воли девушки, как это подразу</w:t>
        <w:softHyphen/>
        <w:t>мевает слово «выбор*, — он достаточно жестко предопределен специфи</w:t>
        <w:softHyphen/>
        <w:t>ческим объединением значимых событий ее детства и ее реакциями на эти события. Влияш*е обстоятельств может быть настолько непреодоли</w:t>
        <w:softHyphen/>
        <w:t>мым* что становится возможным только единственное решение. Тогда мы встречаемся с тем или иным типом в его чистой* четко очерченной форме. В остальных случаях специфический жизненный опыт девушек будет шдаалкивать их или во время пубертата, или после него, то на один путь* то на другой. Девушка, представляющая например, женский вариант Дон-Жуана, какое время спустя может стать аскетом. Более того, можно обнаружить, как разные попытки решения предпринима</w:t>
        <w:softHyphen/>
        <w:t>ются одновременно* Например</w:t>
      </w:r>
      <w:r>
        <w:rPr>
          <w:rFonts w:cs="Times New Roman" w:ascii="Times New Roman" w:hAnsi="Times New Roman"/>
          <w:sz w:val="22"/>
          <w:szCs w:val="22"/>
          <w:lang w:val="en-US"/>
        </w:rPr>
        <w:t>t</w:t>
      </w:r>
      <w:r>
        <w:rPr>
          <w:rFonts w:cs="Times New Roman" w:ascii="Times New Roman" w:hAnsi="Times New Roman"/>
          <w:sz w:val="22"/>
          <w:szCs w:val="22"/>
        </w:rPr>
        <w:t xml:space="preserve"> девочка, помешанная на мальчиках, может в то же время проявлять склонность к эмоциональной разъеди</w:t>
        <w:softHyphen/>
        <w:t>ненности, хотя это и никогда не проявляется так резко, как в третьей группе. Или может иметь место незначительный отход от первой группы в сторону четвертой и наоборот* Изменение картины и смешение типи</w:t>
        <w:softHyphen/>
        <w:t>ческих проявленной не представляет особой трудности для понимания, если ыам поняты баписные черты различных установок, как они предсташены в «чистом* типе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замечаний о профилактике и лечении, Я надеюсь, далее из этого достаточно грубого и поверхностного очерка очевидно, что любая профилактика, начатая только в пубертате, например* просвещение по поводу менструаций, уже опоздала* Просвещение воспринимается на интеллектуальном уровне и не захватывает уров</w:t>
        <w:softHyphen/>
        <w:t>ня глубоко укоренившихся инфантильных страхов. Профилактика момсет быть эффективной только если начинается с первых дней жизни. Я думаю, что мы можем сформулировать ее цель так: научить ребенка быть храбрым и выносливым вместо того, чтобы его палугивать*   Однако,  такие  общие  формулировк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запутывают, чем помогают&gt; потому что все зависит от выводов» которые могут быть сделаны, а это, конечно, нужно обсуждать применительно к каждому конкретному случаю,</w:t>
      </w:r>
    </w:p>
    <w:p>
      <w:pPr>
        <w:pStyle w:val="Normal"/>
        <w:jc w:val="both"/>
        <w:rPr>
          <w:rFonts w:ascii="Times New Roman" w:hAnsi="Times New Roman" w:cs="Times New Roman"/>
          <w:sz w:val="22"/>
          <w:szCs w:val="22"/>
        </w:rPr>
      </w:pPr>
      <w:r>
        <w:rPr>
          <w:rFonts w:cs="Times New Roman" w:ascii="Times New Roman" w:hAnsi="Times New Roman"/>
          <w:sz w:val="22"/>
          <w:szCs w:val="22"/>
        </w:rPr>
        <w:t>О лечении. Малые затруднения обычно легко проходят сами собой при благоприятных жизненных обстоятельствах, Я сомнева</w:t>
        <w:softHyphen/>
        <w:t>юсь, что психотерапевт, используя менее деликатный инструмент, чем психоанализ, может чем-нибудь помочь в случае выраженных изменений личности. В отлитие, от отдельных невротических симп</w:t>
        <w:softHyphen/>
        <w:t>томов, эти нарушения обычно указывают на достаточно шаткий фундамент всей личности* Мы не должны забывать, однако, что даже в этом случае — жизнь нередко оказывается лучшим лекарем.</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М.КЛ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ОДРОСТКА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57860" cy="731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49" r="-55" b="-49"/>
                    <a:stretch>
                      <a:fillRect/>
                    </a:stretch>
                  </pic:blipFill>
                  <pic:spPr bwMode="auto">
                    <a:xfrm>
                      <a:off x="0" y="0"/>
                      <a:ext cx="657860" cy="731520"/>
                    </a:xfrm>
                    <a:prstGeom prst="rect">
                      <a:avLst/>
                    </a:prstGeom>
                  </pic:spPr>
                </pic:pic>
              </a:graphicData>
            </a:graphic>
          </wp:inline>
        </w:drawing>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Отрочество; исторически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трочество — это период жизни, отмеченный ходом исто* рии. В самом деле, возрастные категории, которые разде</w:t>
        <w:softHyphen/>
        <w:t>ляют жизненные этапы и указывают на границы между поколениями, варьируют в разных эпохах; это касается этапа перехода от возраста подростка к возрасту взрослого, Стиль жизни я предпочитаемые ценности прямо подвержены историческому влиянию, и отрочество больше, чем другие возрастные периоды, детерминировано социальными изменениями. К тому же значи</w:t>
        <w:softHyphen/>
        <w:t>тельную эволюцию претерпевают и институты юношеской социа</w:t>
        <w:softHyphen/>
        <w:t>лизации, существенно модифицируя психологию подростка. Так, например, повсеместное распространение школьного образования вызвало серьезные изменения в сегрегации возрастных групп.</w:t>
      </w:r>
    </w:p>
    <w:p>
      <w:pPr>
        <w:pStyle w:val="Normal"/>
        <w:jc w:val="both"/>
        <w:rPr/>
      </w:pPr>
      <w:r>
        <w:rPr>
          <w:rFonts w:cs="Times New Roman" w:ascii="Times New Roman" w:hAnsi="Times New Roman"/>
          <w:sz w:val="22"/>
          <w:szCs w:val="22"/>
        </w:rPr>
        <w:t>Однако следует признать, что исторический подход в современ</w:t>
        <w:softHyphen/>
        <w:t>ной литературе ш&gt; психологии подростка, как, впрочем, и во всей литературе по возрастной психологии, фактически отсутствует. Же</w:t>
        <w:softHyphen/>
        <w:t>лание психологов описать универсальные законы развития оставля</w:t>
        <w:softHyphen/>
        <w:t>ет впечатление ширмы, за которой скрывается определяющее влияние исторического процесса на развитие человека. Дебесс* изве</w:t>
        <w:softHyphen/>
        <w:t>стный французский специалист по подростковому возрасту (</w:t>
      </w:r>
      <w:r>
        <w:rPr>
          <w:rFonts w:cs="Times New Roman" w:ascii="Times New Roman" w:hAnsi="Times New Roman"/>
          <w:sz w:val="22"/>
          <w:szCs w:val="22"/>
          <w:lang w:val="en-US"/>
        </w:rPr>
        <w:t>Debessei</w:t>
      </w:r>
      <w:r>
        <w:rPr>
          <w:rFonts w:cs="Times New Roman" w:ascii="Times New Roman" w:hAnsi="Times New Roman"/>
          <w:sz w:val="22"/>
          <w:szCs w:val="22"/>
        </w:rPr>
        <w:t>1947)</w:t>
      </w:r>
      <w:r>
        <w:rPr>
          <w:rFonts w:cs="Times New Roman" w:ascii="Times New Roman" w:hAnsi="Times New Roman"/>
          <w:sz w:val="22"/>
          <w:szCs w:val="22"/>
          <w:lang w:val="en-US"/>
        </w:rPr>
        <w:t>I</w:t>
      </w:r>
      <w:r>
        <w:rPr>
          <w:rFonts w:cs="Times New Roman" w:ascii="Times New Roman" w:hAnsi="Times New Roman"/>
          <w:sz w:val="22"/>
          <w:szCs w:val="22"/>
        </w:rPr>
        <w:t xml:space="preserve"> считал, что «ошибкой было бы думать, что юность меняется вслед за эпохой*.. Конечно, в ней отражаются веяния своего времени... Но позади изменчивых образов юности стоит вечная юность, во все времена верная сама себе в своих тенденци-</w:t>
      </w:r>
    </w:p>
    <w:p>
      <w:pPr>
        <w:pStyle w:val="Normal"/>
        <w:jc w:val="both"/>
        <w:rPr>
          <w:rFonts w:ascii="Times New Roman" w:hAnsi="Times New Roman" w:cs="Times New Roman"/>
          <w:sz w:val="22"/>
          <w:szCs w:val="22"/>
        </w:rPr>
      </w:pPr>
      <w:r>
        <w:rPr>
          <w:rFonts w:cs="Times New Roman" w:ascii="Times New Roman" w:hAnsi="Times New Roman"/>
          <w:sz w:val="22"/>
          <w:szCs w:val="22"/>
        </w:rPr>
        <w:t>1    Кле М- Психология подростка. Психосексуальное развитие-М.: Педагогика, 1991.</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ях„ законах развития, в своих представлениях о мире вещей в мире людей, Именно эти закономерности нуждаются в открытии и определении* (</w:t>
      </w:r>
      <w:r>
        <w:rPr>
          <w:rFonts w:cs="Times New Roman" w:ascii="Times New Roman" w:hAnsi="Times New Roman"/>
          <w:sz w:val="22"/>
          <w:szCs w:val="22"/>
          <w:lang w:val="en-US"/>
        </w:rPr>
        <w:t>ibid</w:t>
      </w:r>
      <w:r>
        <w:rPr>
          <w:rFonts w:cs="Times New Roman" w:ascii="Times New Roman" w:hAnsi="Times New Roman"/>
          <w:sz w:val="22"/>
          <w:szCs w:val="22"/>
        </w:rPr>
        <w:t>,, р, 9—10),</w:t>
      </w:r>
    </w:p>
    <w:p>
      <w:pPr>
        <w:pStyle w:val="Normal"/>
        <w:jc w:val="both"/>
        <w:rPr>
          <w:rFonts w:ascii="Times New Roman" w:hAnsi="Times New Roman" w:cs="Times New Roman"/>
          <w:sz w:val="22"/>
          <w:szCs w:val="22"/>
        </w:rPr>
      </w:pPr>
      <w:r>
        <w:rPr>
          <w:rFonts w:cs="Times New Roman" w:ascii="Times New Roman" w:hAnsi="Times New Roman"/>
          <w:sz w:val="22"/>
          <w:szCs w:val="22"/>
        </w:rPr>
        <w:t>Но с тех пор различные теоретические и особенно недавние эмпирические исследования в русле так называемой новой соци</w:t>
        <w:softHyphen/>
        <w:t>альной истории показали иллюзорность представ л екнй о психоло-гячееком развитии как основанном на неизменных законах, вне исторических, материальных и культурных условий. Социальная история интересуется повседневной жизнью обычных мужчин и женщин, не оставивших письменных свидетельств (биографий, генеалогий или писем) и не попавших в официальную историю-</w:t>
      </w:r>
    </w:p>
    <w:p>
      <w:pPr>
        <w:pStyle w:val="Normal"/>
        <w:jc w:val="both"/>
        <w:rPr/>
      </w:pPr>
      <w:r>
        <w:rPr>
          <w:rFonts w:cs="Times New Roman" w:ascii="Times New Roman" w:hAnsi="Times New Roman"/>
          <w:sz w:val="22"/>
          <w:szCs w:val="22"/>
        </w:rPr>
        <w:t>Бесспорным новатором в этой области является Филипп Ариес, положивший начало подобным исследованиям своим внушительным трудов по истории ребенка в семейной жизни в старорежимной Фран</w:t>
        <w:softHyphen/>
        <w:t xml:space="preserve">ции (в период до 1789 г,)* Согласно Ариесу, в доиндустриальной Европе отсутствовало различие детства и отрочества. В </w:t>
      </w:r>
      <w:r>
        <w:rPr>
          <w:rFonts w:cs="Times New Roman" w:ascii="Times New Roman" w:hAnsi="Times New Roman"/>
          <w:sz w:val="22"/>
          <w:szCs w:val="22"/>
          <w:lang w:val="en-US"/>
        </w:rPr>
        <w:t>XVHI</w:t>
      </w:r>
      <w:r>
        <w:rPr>
          <w:rFonts w:cs="Times New Roman" w:ascii="Times New Roman" w:hAnsi="Times New Roman"/>
          <w:sz w:val="22"/>
          <w:szCs w:val="22"/>
        </w:rPr>
        <w:t xml:space="preserve"> в* не уществовало никакого понятия для той возрастной категории, кото-ую сегодня принято называть отрочеством, ему еще предстояло сфор-фоватъся, Ариес считает, что это произошло лишь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именно в это время юность становится основной темой в литературе» объектом заботы моралистов и политиков. С этого мгомента начинают серьезно интересоваться тем, что думают юные, и публиковать статьи по этому вопросу. Отрочество появляется в истории как таящее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ые ценности, способные оживить дряхлеющее общество. Эта мысль пропитывает, впрочем, все творчество Стэнли Холла» который еще в 1904 г. опубликовал первое научное исследование по отро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Ариес считает * датой рождения * отрочества период 1900-х годов, то юношеское создание как чувство принадлежно</w:t>
        <w:softHyphen/>
        <w:t>сти к группе, имеющей общие заботы и устремления, в Европе стало общим явлением только в конце первой мировой войны, когда солдаты противопоставили себя прежним поколениям. С этого момента отрочество распространилось&gt; растянулось во вре</w:t>
        <w:softHyphen/>
        <w:t>мени, оттеснял детство вверх по течению жизни» а зрелость — вниз. Постепенно произошел раскол поколений, который харак</w:t>
        <w:softHyphen/>
        <w:t>теризует наше время, с длинным периодом отрочества, покрыва</w:t>
        <w:softHyphen/>
        <w:t>ющим практически все десятилетие между 10 и 20 годами.</w:t>
      </w:r>
    </w:p>
    <w:p>
      <w:pPr>
        <w:pStyle w:val="Normal"/>
        <w:jc w:val="both"/>
        <w:rPr/>
      </w:pPr>
      <w:r>
        <w:rPr>
          <w:rFonts w:cs="Times New Roman" w:ascii="Times New Roman" w:hAnsi="Times New Roman"/>
          <w:sz w:val="22"/>
          <w:szCs w:val="22"/>
        </w:rPr>
        <w:t xml:space="preserve">Таким образом совершился переход от эпохи без отрочества к эпохе </w:t>
      </w:r>
      <w:r>
        <w:rPr>
          <w:rFonts w:cs="Times New Roman" w:ascii="Times New Roman" w:hAnsi="Times New Roman"/>
          <w:sz w:val="22"/>
          <w:szCs w:val="22"/>
          <w:lang w:val="en-US"/>
        </w:rPr>
        <w:t>XX</w:t>
      </w:r>
      <w:r>
        <w:rPr>
          <w:rFonts w:cs="Times New Roman" w:ascii="Times New Roman" w:hAnsi="Times New Roman"/>
          <w:sz w:val="22"/>
          <w:szCs w:val="22"/>
        </w:rPr>
        <w:t xml:space="preserve"> в., когда отрочество становится любимым возрастом. Его стремятся достичь как можно раньше я задержаться в нем как можно дольше. Все происходит* согласно Ариесу, так, как если бы каждой эпохе соответствовал свой привилегированный</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pPr>
      <w:r>
        <w:rPr>
          <w:rFonts w:cs="Times New Roman" w:ascii="Times New Roman" w:hAnsi="Times New Roman"/>
          <w:sz w:val="22"/>
          <w:szCs w:val="22"/>
        </w:rPr>
        <w:t xml:space="preserve">период жизни: </w:t>
      </w:r>
      <w:r>
        <w:rPr>
          <w:rFonts w:cs="Times New Roman" w:ascii="Times New Roman" w:hAnsi="Times New Roman"/>
          <w:sz w:val="22"/>
          <w:szCs w:val="22"/>
          <w:lang w:val="en-US"/>
        </w:rPr>
        <w:t>XVII</w:t>
      </w:r>
      <w:r>
        <w:rPr>
          <w:rFonts w:cs="Times New Roman" w:ascii="Times New Roman" w:hAnsi="Times New Roman"/>
          <w:sz w:val="22"/>
          <w:szCs w:val="22"/>
        </w:rPr>
        <w:t xml:space="preserve">   в, — молодой человек, </w:t>
      </w:r>
      <w:r>
        <w:rPr>
          <w:rFonts w:cs="Times New Roman" w:ascii="Times New Roman" w:hAnsi="Times New Roman"/>
          <w:sz w:val="22"/>
          <w:szCs w:val="22"/>
          <w:lang w:val="en-US"/>
        </w:rPr>
        <w:t>XIX</w:t>
      </w:r>
      <w:r>
        <w:rPr>
          <w:rFonts w:cs="Times New Roman" w:ascii="Times New Roman" w:hAnsi="Times New Roman"/>
          <w:sz w:val="22"/>
          <w:szCs w:val="22"/>
        </w:rPr>
        <w:t xml:space="preserve"> в. — ребенок,</w:t>
      </w:r>
    </w:p>
    <w:p>
      <w:pPr>
        <w:pStyle w:val="Normal"/>
        <w:jc w:val="both"/>
        <w:rPr/>
      </w:pPr>
      <w:r>
        <w:rPr>
          <w:rFonts w:cs="Times New Roman" w:ascii="Times New Roman" w:hAnsi="Times New Roman"/>
          <w:sz w:val="22"/>
          <w:szCs w:val="22"/>
          <w:lang w:val="en-US"/>
        </w:rPr>
        <w:t>XX</w:t>
      </w:r>
      <w:r>
        <w:rPr>
          <w:rFonts w:cs="Times New Roman" w:ascii="Times New Roman" w:hAnsi="Times New Roman"/>
          <w:sz w:val="22"/>
          <w:szCs w:val="22"/>
        </w:rPr>
        <w:t xml:space="preserve"> в. — подросток* Эти различия, утверждает Ариес, сущест</w:t>
        <w:softHyphen/>
        <w:t>венно зависят от демографических отношений между различны</w:t>
        <w:softHyphen/>
        <w:t>ми поколениями (</w:t>
      </w:r>
      <w:r>
        <w:rPr>
          <w:rFonts w:cs="Times New Roman" w:ascii="Times New Roman" w:hAnsi="Times New Roman"/>
          <w:sz w:val="22"/>
          <w:szCs w:val="22"/>
          <w:lang w:val="en-US"/>
        </w:rPr>
        <w:t>Aries</w:t>
      </w:r>
      <w:r>
        <w:rPr>
          <w:rFonts w:cs="Times New Roman" w:ascii="Times New Roman" w:hAnsi="Times New Roman"/>
          <w:sz w:val="22"/>
          <w:szCs w:val="22"/>
        </w:rPr>
        <w:t>, 1973, р, 8—21)*</w:t>
      </w:r>
    </w:p>
    <w:p>
      <w:pPr>
        <w:pStyle w:val="Normal"/>
        <w:jc w:val="both"/>
        <w:rPr/>
      </w:pPr>
      <w:r>
        <w:rPr>
          <w:rFonts w:cs="Times New Roman" w:ascii="Times New Roman" w:hAnsi="Times New Roman"/>
          <w:sz w:val="22"/>
          <w:szCs w:val="22"/>
        </w:rPr>
        <w:t>Подобное направление исследований, начатое Ариесом, вы</w:t>
        <w:softHyphen/>
        <w:t>звало целую серию исторических работ, в которых делались попытки очертить истоки современной семьи {</w:t>
      </w:r>
      <w:r>
        <w:rPr>
          <w:rFonts w:cs="Times New Roman" w:ascii="Times New Roman" w:hAnsi="Times New Roman"/>
          <w:sz w:val="22"/>
          <w:szCs w:val="22"/>
          <w:lang w:val="en-US"/>
        </w:rPr>
        <w:t>Shorter</w:t>
      </w:r>
      <w:r>
        <w:rPr>
          <w:rFonts w:cs="Times New Roman" w:ascii="Times New Roman" w:hAnsi="Times New Roman"/>
          <w:sz w:val="22"/>
          <w:szCs w:val="22"/>
        </w:rPr>
        <w:t>, 1977) и появление современного отрочества (</w:t>
      </w:r>
      <w:r>
        <w:rPr>
          <w:rFonts w:cs="Times New Roman" w:ascii="Times New Roman" w:hAnsi="Times New Roman"/>
          <w:sz w:val="22"/>
          <w:szCs w:val="22"/>
          <w:lang w:val="en-US"/>
        </w:rPr>
        <w:t>Katz</w:t>
      </w:r>
      <w:r>
        <w:rPr>
          <w:rFonts w:cs="Times New Roman" w:ascii="Times New Roman" w:hAnsi="Times New Roman"/>
          <w:sz w:val="22"/>
          <w:szCs w:val="22"/>
        </w:rPr>
        <w:t>, 1975). Эти работы подтверждают идеи Ариеса, более точно датируя рождение со</w:t>
        <w:softHyphen/>
        <w:t xml:space="preserve">временной семьи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 когда аозрастает роль частной жизни, интимности я чувственной стороны брака. Эта эпоха, совпавшая с индустриализацией, привела к увеличению времени пребывания подростков в семье вплоть до брака, создав тем самым феномен современного отрочества,</w:t>
      </w:r>
    </w:p>
    <w:p>
      <w:pPr>
        <w:pStyle w:val="Normal"/>
        <w:jc w:val="both"/>
        <w:rPr/>
      </w:pPr>
      <w:r>
        <w:rPr>
          <w:rFonts w:cs="Times New Roman" w:ascii="Times New Roman" w:hAnsi="Times New Roman"/>
          <w:sz w:val="22"/>
          <w:szCs w:val="22"/>
          <w:lang w:val="en-US"/>
        </w:rPr>
        <w:t>IL</w:t>
      </w:r>
      <w:r>
        <w:rPr>
          <w:rFonts w:cs="Times New Roman" w:ascii="Times New Roman" w:hAnsi="Times New Roman"/>
          <w:sz w:val="22"/>
          <w:szCs w:val="22"/>
        </w:rPr>
        <w:t xml:space="preserve"> Отрочество: антропологическая перспектива</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КУЛЬТУР АНТРОПОЛОГИЧЕСКИЙ ПОДХОД</w:t>
      </w:r>
    </w:p>
    <w:p>
      <w:pPr>
        <w:pStyle w:val="Normal"/>
        <w:jc w:val="both"/>
        <w:rPr/>
      </w:pPr>
      <w:r>
        <w:rPr>
          <w:rFonts w:cs="Times New Roman" w:ascii="Times New Roman" w:hAnsi="Times New Roman"/>
          <w:sz w:val="22"/>
          <w:szCs w:val="22"/>
        </w:rPr>
        <w:t>Основным событием отрочества является постепенное включение в мир взрослых; итог социальный переход не нужно пугать с биоло-</w:t>
      </w:r>
      <w:r>
        <w:rPr>
          <w:rFonts w:cs="Times New Roman" w:ascii="Times New Roman" w:hAnsi="Times New Roman"/>
          <w:sz w:val="22"/>
          <w:szCs w:val="22"/>
          <w:lang w:val="en-US"/>
        </w:rPr>
        <w:t>iHHecKHM</w:t>
      </w:r>
      <w:r>
        <w:rPr>
          <w:rFonts w:cs="Times New Roman" w:ascii="Times New Roman" w:hAnsi="Times New Roman"/>
          <w:sz w:val="22"/>
          <w:szCs w:val="22"/>
        </w:rPr>
        <w:t xml:space="preserve"> феноменом пубертатного развития. В самом деле* несмотря на отдельные вариации, в целом пубертат везде наступает в одно и то же время и его биологические последствия везде одинаковы, имеют всеобщий характер, однако время окончания отрочества и признания взрослого состояния значительно варьируется в разных культурах.</w:t>
      </w:r>
    </w:p>
    <w:p>
      <w:pPr>
        <w:pStyle w:val="Normal"/>
        <w:jc w:val="both"/>
        <w:rPr>
          <w:rFonts w:ascii="Times New Roman" w:hAnsi="Times New Roman" w:cs="Times New Roman"/>
          <w:sz w:val="22"/>
          <w:szCs w:val="22"/>
        </w:rPr>
      </w:pPr>
      <w:r>
        <w:rPr>
          <w:rFonts w:cs="Times New Roman" w:ascii="Times New Roman" w:hAnsi="Times New Roman"/>
          <w:sz w:val="22"/>
          <w:szCs w:val="22"/>
        </w:rPr>
        <w:t>Уже первые антропологические исследования сильно изменили представления об отрочестве, отведя центральную роль в этом возра</w:t>
        <w:softHyphen/>
        <w:t>сте социальным факторам развития и показав, что особенности подросткового периода, так же как н- его продолжительность, детер</w:t>
        <w:softHyphen/>
        <w:t>минируются социальными институтами, с помощью которых обще</w:t>
        <w:softHyphen/>
        <w:t>ство обеспечивает переход от детского состояния к взрослому. Более 50 лет назад Мил провела исследования сначала на Самоа» затем в Новой Гвинее с целью наблюдения за ходом развития подрост</w:t>
        <w:softHyphen/>
        <w:t>ков-аборигенов. Для Маргарет Мид1 и Рут Венедикт исследования различий в разных культурах стали своего рода социальной лабо-</w:t>
      </w:r>
    </w:p>
    <w:p>
      <w:pPr>
        <w:pStyle w:val="Normal"/>
        <w:jc w:val="both"/>
        <w:rPr>
          <w:rFonts w:ascii="Times New Roman" w:hAnsi="Times New Roman" w:cs="Times New Roman"/>
          <w:sz w:val="22"/>
          <w:szCs w:val="22"/>
        </w:rPr>
      </w:pPr>
      <w:r>
        <w:rPr>
          <w:rFonts w:cs="Times New Roman" w:ascii="Times New Roman" w:hAnsi="Times New Roman"/>
          <w:sz w:val="22"/>
          <w:szCs w:val="22"/>
        </w:rPr>
        <w:t>1 Классические работы Маргарет Мид по культуравтровологня представлены на русском языке в кн.: Мид М. Культура я мир детства. М 1988, — Примеч. ред*</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раторней и позволили поставить под сомнение существование универсальной схемы взросления, а также увидеть в новом свете этапы развития ребенка в нашей культуре.</w:t>
      </w:r>
    </w:p>
    <w:p>
      <w:pPr>
        <w:pStyle w:val="Normal"/>
        <w:jc w:val="both"/>
        <w:rPr/>
      </w:pPr>
      <w:r>
        <w:rPr>
          <w:rFonts w:cs="Times New Roman" w:ascii="Times New Roman" w:hAnsi="Times New Roman"/>
          <w:sz w:val="22"/>
          <w:szCs w:val="22"/>
        </w:rPr>
        <w:t>Роль факторов культуры в развитии подростка наиболее ярко продемонстрирована в труде «Взросление на Самоа*, изданном впер</w:t>
        <w:softHyphen/>
        <w:t>вые в 1928 г* В этрй работе Мид описывает повседневную жизнь на Самоа и различные аспекты развития девочек-под ростков. В послед</w:t>
        <w:softHyphen/>
        <w:t xml:space="preserve">ней главе Мид рассматривает проблемы взросления американской девочки-подростка в сравнении с девочкой иа Самоа: «... (в обоях случаях — М. </w:t>
      </w:r>
      <w:r>
        <w:rPr>
          <w:rFonts w:cs="Times New Roman" w:ascii="Times New Roman" w:hAnsi="Times New Roman"/>
          <w:sz w:val="22"/>
          <w:szCs w:val="22"/>
          <w:lang w:val="en-US"/>
        </w:rPr>
        <w:t>JC</w:t>
      </w:r>
      <w:r>
        <w:rPr>
          <w:rFonts w:cs="Times New Roman" w:ascii="Times New Roman" w:hAnsi="Times New Roman"/>
          <w:sz w:val="22"/>
          <w:szCs w:val="22"/>
        </w:rPr>
        <w:t>.) перед лавди дети, проходящие через одинаковые стадии физического развития. ,*&gt; достигающие пубертата с началом первых менструаций, постепенно достигающие физической аре л о ста,.. Физическое развитие представляет собой константный фактор в Америке и на Самоа; однако юные американки и девушки Самоа отличаются друг от друга. Должны ли мы так же уверенно, как и в «случае телесных изменений*, считать, что отрочество и там и здесь является периодом развития, влекущим за собой конфликты и стрессы?* (</w:t>
      </w:r>
      <w:r>
        <w:rPr>
          <w:rFonts w:cs="Times New Roman" w:ascii="Times New Roman" w:hAnsi="Times New Roman"/>
          <w:sz w:val="22"/>
          <w:szCs w:val="22"/>
          <w:lang w:val="en-US"/>
        </w:rPr>
        <w:t>Mead</w:t>
      </w:r>
      <w:r>
        <w:rPr>
          <w:rFonts w:cs="Times New Roman" w:ascii="Times New Roman" w:hAnsi="Times New Roman"/>
          <w:sz w:val="22"/>
          <w:szCs w:val="22"/>
        </w:rPr>
        <w:t xml:space="preserve">, 1961, </w:t>
      </w:r>
      <w:r>
        <w:rPr>
          <w:rFonts w:cs="Times New Roman" w:ascii="Times New Roman" w:hAnsi="Times New Roman"/>
          <w:sz w:val="22"/>
          <w:szCs w:val="22"/>
          <w:lang w:val="en-US"/>
        </w:rPr>
        <w:t>p</w:t>
      </w:r>
      <w:r>
        <w:rPr>
          <w:rFonts w:cs="Times New Roman" w:ascii="Times New Roman" w:hAnsi="Times New Roman"/>
          <w:sz w:val="22"/>
          <w:szCs w:val="22"/>
        </w:rPr>
        <w:t>. 144, 145),</w:t>
      </w:r>
    </w:p>
    <w:p>
      <w:pPr>
        <w:pStyle w:val="Normal"/>
        <w:jc w:val="both"/>
        <w:rPr>
          <w:rFonts w:ascii="Times New Roman" w:hAnsi="Times New Roman" w:cs="Times New Roman"/>
          <w:sz w:val="22"/>
          <w:szCs w:val="22"/>
        </w:rPr>
      </w:pPr>
      <w:r>
        <w:rPr>
          <w:rFonts w:cs="Times New Roman" w:ascii="Times New Roman" w:hAnsi="Times New Roman"/>
          <w:sz w:val="22"/>
          <w:szCs w:val="22"/>
        </w:rPr>
        <w:t>Мнд отрицательно отвечает на этот вопрос. На Самоа она не наблюдает различий между девочками, еще не достигшими пубер-тата и подростками; за исключением физического развития, ни</w:t>
        <w:softHyphen/>
        <w:t>что не отличает девушку, два года назад достигшую половой зрелости, от той* которой это предстоит через два года* Отрочество никогда не описывается самоанскими девушками как сложный период жизни. Наоборот* это время выступает для них как перкод счастливой беззаботности; тревоги или стрессы им незнакомы*</w:t>
      </w:r>
    </w:p>
    <w:p>
      <w:pPr>
        <w:pStyle w:val="Normal"/>
        <w:jc w:val="both"/>
        <w:rPr/>
      </w:pPr>
      <w:r>
        <w:rPr>
          <w:rFonts w:cs="Times New Roman" w:ascii="Times New Roman" w:hAnsi="Times New Roman"/>
          <w:sz w:val="22"/>
          <w:szCs w:val="22"/>
        </w:rPr>
        <w:t>Почему же существуют такие различия в психологическом развитии самоанских и американских девушек? Первая причина, согласно Мид, заключается в общей атмосфере беззаботности, ца</w:t>
        <w:softHyphen/>
        <w:t>рящей яга Самоа: отсутствуют экономический и социальный прес</w:t>
        <w:softHyphen/>
        <w:t>синг; главное же, нет необходимости социального, морального и профессионального самоопределения. Вторая причина заключает</w:t>
        <w:softHyphen/>
        <w:t>ся » контрасте жесткости американской сексуальной морали до отношению к подросткам и терпимости сексуальных нравов иа Самоа, где * сексуальность считается естественной и приятной вещью; сексуальная свобода ограничена лишь редкими (кастовы</w:t>
        <w:softHyphen/>
        <w:t>ми) соображениями, взрослые слишком заняты для того» чтобы уделять время многочисленным приключениям подростков. Все в обществе разделяют эту точку зрения*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48).</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pPr>
      <w:r>
        <w:rPr>
          <w:rFonts w:cs="Times New Roman" w:ascii="Times New Roman" w:hAnsi="Times New Roman"/>
          <w:sz w:val="22"/>
          <w:szCs w:val="22"/>
        </w:rPr>
        <w:t>Наконец, сама организация социальной жизни на Самоа ка</w:t>
        <w:softHyphen/>
        <w:t>жется призвшсной уменьшить все виды глубоких эмоциональных привязанностей между людьми: ребенок очень рано отдаляется от семьи и вступает в разветвленную сеть родственных отношения, которые гораздо шире семейного круга; верность между влюблен</w:t>
        <w:softHyphen/>
        <w:t>ными и супругами не является обязательной. Это сильно отличает</w:t>
        <w:softHyphen/>
        <w:t>ся от западной модели семейной жизни, которая протекает в ограниченном семейном кругу, большое значение придает любви, а также отношениям привязанности и зависимости; Как об этом пишет Мид, *самоанские родители, несомненно, отвергли бы как неприличную и одиозную такую мораль, которая основана на личной привязанности:' «будь вежлив, чтобы мама была доволь</w:t>
        <w:softHyphen/>
        <w:t>на*, «не груби сестре, это огорчит папу*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224)+</w:t>
      </w:r>
    </w:p>
    <w:p>
      <w:pPr>
        <w:pStyle w:val="Normal"/>
        <w:jc w:val="both"/>
        <w:rPr>
          <w:rFonts w:ascii="Times New Roman" w:hAnsi="Times New Roman" w:cs="Times New Roman"/>
          <w:sz w:val="22"/>
          <w:szCs w:val="22"/>
        </w:rPr>
      </w:pPr>
      <w:r>
        <w:rPr>
          <w:rFonts w:cs="Times New Roman" w:ascii="Times New Roman" w:hAnsi="Times New Roman"/>
          <w:sz w:val="22"/>
          <w:szCs w:val="22"/>
        </w:rPr>
        <w:t>Картина жизни подростка в Новой Гвинее, где Мид наблю</w:t>
        <w:softHyphen/>
        <w:t>дала процессы взросления и воспитания у племени ману, север* ной народности острова, живущей в свайных поселениях на берегу лагуны ь была другой — ненадежное существование регу</w:t>
        <w:softHyphen/>
        <w:t>лировалось сложной системой принудительных запретов и табу.</w:t>
      </w:r>
    </w:p>
    <w:p>
      <w:pPr>
        <w:pStyle w:val="Normal"/>
        <w:jc w:val="both"/>
        <w:rPr/>
      </w:pPr>
      <w:r>
        <w:rPr>
          <w:rFonts w:cs="Times New Roman" w:ascii="Times New Roman" w:hAnsi="Times New Roman"/>
          <w:sz w:val="22"/>
          <w:szCs w:val="22"/>
        </w:rPr>
        <w:t>Для девушки наступление пубертата означало «начало взрос</w:t>
        <w:softHyphen/>
        <w:t>лой жизни... конец игр, беззаботных дружб, счастливых часов беспечных прогулок по деревне* (</w:t>
      </w:r>
      <w:r>
        <w:rPr>
          <w:rFonts w:cs="Times New Roman" w:ascii="Times New Roman" w:hAnsi="Times New Roman"/>
          <w:sz w:val="22"/>
          <w:szCs w:val="22"/>
          <w:lang w:val="en-US"/>
        </w:rPr>
        <w:t>Mead</w:t>
      </w:r>
      <w:r>
        <w:rPr>
          <w:rFonts w:cs="Times New Roman" w:ascii="Times New Roman" w:hAnsi="Times New Roman"/>
          <w:sz w:val="22"/>
          <w:szCs w:val="22"/>
        </w:rPr>
        <w:t>, 1958, р. 132), Первые менструации сопровождаются празднествами, во время которых девушку поздрадаляют и украшают; это событие связано для нее с уменьшением участия в общественной жизни селения и началом «лет ожидания..* между беззаботными: детскими играми и супру</w:t>
        <w:softHyphen/>
        <w:t>жескими обяза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У мальчиков достижение пубертата сопровождается различ</w:t>
        <w:softHyphen/>
        <w:t>ными ритуалами, такими, как церемония прокалывания ушей и посещение острова предков. Но этот период короток» так как по окончании церемоний мальчик возвращается к своим товари</w:t>
        <w:softHyphen/>
        <w:t>щам по беззаботным детским играм.</w:t>
      </w:r>
    </w:p>
    <w:p>
      <w:pPr>
        <w:pStyle w:val="Normal"/>
        <w:jc w:val="both"/>
        <w:rPr/>
      </w:pPr>
      <w:r>
        <w:rPr>
          <w:rFonts w:cs="Times New Roman" w:ascii="Times New Roman" w:hAnsi="Times New Roman"/>
          <w:sz w:val="22"/>
          <w:szCs w:val="22"/>
        </w:rPr>
        <w:t>Отрочество описывается как счастливое время и для дево</w:t>
        <w:softHyphen/>
        <w:t xml:space="preserve">чек, и для мальчиков: тяжелым периодом жизни считается начало супружества* </w:t>
      </w:r>
      <w:r>
        <w:rPr>
          <w:rFonts w:cs="Times New Roman" w:ascii="Times New Roman" w:hAnsi="Times New Roman"/>
          <w:sz w:val="22"/>
          <w:szCs w:val="22"/>
          <w:lang w:val="en-US"/>
        </w:rPr>
        <w:t>JB</w:t>
      </w:r>
      <w:r>
        <w:rPr>
          <w:rFonts w:cs="Times New Roman" w:ascii="Times New Roman" w:hAnsi="Times New Roman"/>
          <w:sz w:val="22"/>
          <w:szCs w:val="22"/>
        </w:rPr>
        <w:t xml:space="preserve"> этот момент безразличная молодая жена приходит в дом мужа, которого она не выбирала, и-тот долго будет выражать по отношению к ней сварливую враждебность, поскольку в течение многих лет будет вынужден жить в зависи</w:t>
        <w:softHyphen/>
        <w:t>мости от родителей, одаривших его этой женой и домашним скарбом, Ставшие классическими работы Мид, сравнивающие жизнь подростка в примитивных обществах и в обществах за</w:t>
        <w:softHyphen/>
        <w:t>падной культуры, во многом оказали влияние на современные</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об отрочестве. Однако лишь в 50-е годы ее идеи реально повлияли на теоретическое осмысление отрочества, хотя обе эти работы были признаны событием сразу же после их опубликования. Далее сегодня они сохраняют свою актуальность и по-прежнему представляют образец полевого культурантропо-логаческого исследования. Как признается в своей автобиогра</w:t>
        <w:softHyphen/>
        <w:t>фии Мкд, она осуществила эти исследования с целью проверки идей Холла о неизбежном характере подросткового крияиса. В 20-е годы сильное влияние на генетическую психологию в США оказали личность и воззрения Холла. Однако психологические взгляды Холла сами находились под сильным влиянием его фи л о софе ко-методологических представлений об эволюции чело</w:t>
        <w:softHyphen/>
        <w:t>вечества и о том месте, которое должно занимать отрочество в воспроизводстве человеческого рода. Вероятно, в начале бека лишь малая часть американских подростков испытывала кризис отрочества, наполненный стрессами* тревогами и конфликтами. Большинство же подростков включалось во взрослую жизнь, приспосабливая свое поведение к тем нормам и правилам, кото</w:t>
        <w:softHyphen/>
        <w:t>рые преобладали в разных социальных группах. Многие из них, однако, испытывали чувства страха, вины или подавленности, связанные с моральными и социальными запретами, которые характеризовали их сексуальную жизнь. В этом отношении ра</w:t>
        <w:softHyphen/>
        <w:t>боты М. Мид ясно продемонстрировали, как социальные инсти</w:t>
        <w:softHyphen/>
        <w:t>туты конкретной культуры формируют содержание жизненного опыта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2, ОБРЯДЫ ИНИ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примитивных культур существуют странные на взгляд европейца церемонии, вводящие подростков во взрос</w:t>
        <w:softHyphen/>
        <w:t>лую жизнь. Подобные обряды инициации, распространенные по всему миру, были предметом многих наблюдений — сначала миссионеров и путешественников» затем этнологов. Этот систе</w:t>
        <w:softHyphen/>
        <w:t>матизированный материал представляет собой богатое, но в силу большой вариативности обрядов очень- сложное исследование. Такие обряды могут быть кратковременны или же длиться года</w:t>
        <w:softHyphen/>
        <w:t>ми* они могут протекать как простые церемонии или сложные представления, требующие специальных сооружений и длитель</w:t>
        <w:softHyphen/>
        <w:t>ной подготовки* они могут быть радостным праздником или впечатляющими церемониями с преодолением опасностей, фи</w:t>
        <w:softHyphen/>
        <w:t>зическими лишениями и ритуальной хирургией — полировани</w:t>
        <w:softHyphen/>
        <w:t>ем зубов, надрезами на коже, обрезанием и т</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пытаются расшифровать обильную символику инициации, стараясь обнаружить за символами тот лкчкостйый смысл, который имеет для индивида достижение взрослого ста</w:t>
        <w:softHyphen/>
        <w:t>туса. Как правило, психологические интерпретации инициации сводятся к обсуждению конфликтов, связанных с эдиповым комплексом, к утверждению половой идентичности и стабилиза</w:t>
        <w:softHyphen/>
        <w:t>ции половых ролей. Не пренебрегая данными аспектами» антро</w:t>
        <w:softHyphen/>
        <w:t>пологи стремятся описать возможные обрядовые разновидности достижения; взрослости и выделить социальное значение приоб</w:t>
        <w:softHyphen/>
        <w:t>щения ко взрослому статусу. Однако и те и другие исследовате</w:t>
        <w:softHyphen/>
        <w:t>ли признают, что данный ритуал всегда предназначен для подготовки ребенка к своему будущему статусу и для приобще</w:t>
        <w:softHyphen/>
        <w:t>ния к этому статусу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ические функции обрядов инициации мальчиков</w:t>
      </w:r>
    </w:p>
    <w:p>
      <w:pPr>
        <w:pStyle w:val="Normal"/>
        <w:jc w:val="both"/>
        <w:rPr/>
      </w:pPr>
      <w:r>
        <w:rPr>
          <w:rFonts w:cs="Times New Roman" w:ascii="Times New Roman" w:hAnsi="Times New Roman"/>
          <w:sz w:val="22"/>
          <w:szCs w:val="22"/>
        </w:rPr>
        <w:t>Обряды инициации мальчиков часто протекают публично: будущие участники собираются&gt; разбившись по возрастам, на площади селения или в специально отведенном месте* Эти свое</w:t>
        <w:softHyphen/>
        <w:t>образные церемонии издавна наблюдались во всех уголках мира. Они стали предметом разнообразных психологических интерпре</w:t>
        <w:softHyphen/>
        <w:t xml:space="preserve">таций, группирующихся вокруг трех основных тем: овладение эмоция ми </w:t>
      </w:r>
      <w:r>
        <w:rPr>
          <w:rFonts w:cs="Times New Roman" w:ascii="Times New Roman" w:hAnsi="Times New Roman"/>
          <w:sz w:val="22"/>
          <w:szCs w:val="22"/>
          <w:lang w:val="en-US"/>
        </w:rPr>
        <w:t>f</w:t>
      </w:r>
      <w:r>
        <w:rPr>
          <w:rFonts w:cs="Times New Roman" w:ascii="Times New Roman" w:hAnsi="Times New Roman"/>
          <w:sz w:val="22"/>
          <w:szCs w:val="22"/>
        </w:rPr>
        <w:t xml:space="preserve"> связанными с эдиповым комплексом; присвоение половой идентичности и контроль над бисексуальными влечени ям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а) Овладение эмоциями* связанными с эдиповым комплексом</w:t>
      </w:r>
    </w:p>
    <w:p>
      <w:pPr>
        <w:pStyle w:val="Normal"/>
        <w:jc w:val="both"/>
        <w:rPr/>
      </w:pPr>
      <w:r>
        <w:rPr>
          <w:rFonts w:cs="Times New Roman" w:ascii="Times New Roman" w:hAnsi="Times New Roman"/>
          <w:sz w:val="22"/>
          <w:szCs w:val="22"/>
        </w:rPr>
        <w:t>Уайтшгг, Клакхсш и Энтони (</w:t>
      </w:r>
      <w:r>
        <w:rPr>
          <w:rFonts w:cs="Times New Roman" w:ascii="Times New Roman" w:hAnsi="Times New Roman"/>
          <w:sz w:val="22"/>
          <w:szCs w:val="22"/>
          <w:lang w:val="en-US"/>
        </w:rPr>
        <w:t>Whiting</w:t>
      </w:r>
      <w:r>
        <w:rPr>
          <w:rFonts w:cs="Times New Roman" w:ascii="Times New Roman" w:hAnsi="Times New Roman"/>
          <w:sz w:val="22"/>
          <w:szCs w:val="22"/>
        </w:rPr>
        <w:t xml:space="preserve">, </w:t>
      </w:r>
      <w:r>
        <w:rPr>
          <w:rFonts w:cs="Times New Roman" w:ascii="Times New Roman" w:hAnsi="Times New Roman"/>
          <w:sz w:val="22"/>
          <w:szCs w:val="22"/>
          <w:lang w:val="en-US"/>
        </w:rPr>
        <w:t>kluckhohn</w:t>
      </w:r>
      <w:r>
        <w:rPr>
          <w:rFonts w:cs="Times New Roman" w:ascii="Times New Roman" w:hAnsi="Times New Roman"/>
          <w:sz w:val="22"/>
          <w:szCs w:val="22"/>
        </w:rPr>
        <w:t xml:space="preserve">, </w:t>
      </w:r>
      <w:r>
        <w:rPr>
          <w:rFonts w:cs="Times New Roman" w:ascii="Times New Roman" w:hAnsi="Times New Roman"/>
          <w:sz w:val="22"/>
          <w:szCs w:val="22"/>
          <w:lang w:val="en-US"/>
        </w:rPr>
        <w:t>Antony</w:t>
      </w:r>
      <w:r>
        <w:rPr>
          <w:rFonts w:cs="Times New Roman" w:ascii="Times New Roman" w:hAnsi="Times New Roman"/>
          <w:sz w:val="22"/>
          <w:szCs w:val="22"/>
        </w:rPr>
        <w:t>, 1951) выдвинули гипотезу о функциях обрядов инициации у мальчиков на основе идеи разрешения эдиповых конфликтов в отрочестве: тесная связь ребенка с матерью в детстве порож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вность к отцу, в результате чего оказывается необходимым определенное социальное вмешательство для предотвращения инцеста с матерью и открытой враждебности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примитивных племенах мать и сын спят в одной постели с рождения ребенка и часто в течение более двух лет; в этих общностях послеродовые сексуальные отношения между супругами прерываются запретами и табу, Уайтинг и его сотрудники утверждают, что здесь следует ожидать появления особенно жестоких обрядов инициации мальчиков, содержащих испытания мужества, физические лишения и операции на гени* талиях в целях преодоления эдиповых влечений, Уайтинг с соавторами эмпирически исследовали в 56 случайно выбранных во</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всех точках земного шара племенах статистическую взаимо</w:t>
        <w:softHyphen/>
        <w:t>связь между тремя следующими переменными: совместным ском матери и сына, сексуальными супружескими запретами в послеродовой период к наличием жестоких обрядов инициации подростков. Эта связь оказалась статистически достоверной. Ав</w:t>
        <w:softHyphen/>
        <w:t>торы пришли к выводу, что основная функция инициации маль-чиков заключается в преодолении влечений инцеста и предупреждении открытого бунта против отцовского авторитета в тот момент, когда физическая зрелость делает этот бунт опас</w:t>
        <w:softHyphen/>
        <w:t>ным, усиливает мужскую идентификацию и принятие подрост</w:t>
        <w:softHyphen/>
        <w:t>ком мужской роли,</w:t>
      </w:r>
    </w:p>
    <w:p>
      <w:pPr>
        <w:pStyle w:val="Normal"/>
        <w:jc w:val="both"/>
        <w:rPr/>
      </w:pPr>
      <w:r>
        <w:rPr>
          <w:rFonts w:cs="Times New Roman" w:ascii="Times New Roman" w:hAnsi="Times New Roman"/>
          <w:sz w:val="22"/>
          <w:szCs w:val="22"/>
        </w:rPr>
        <w:t>Работа Уайтинга и его соавторов стала объектом постоянной критики со стороны антропологов {</w:t>
      </w:r>
      <w:r>
        <w:rPr>
          <w:rFonts w:cs="Times New Roman" w:ascii="Times New Roman" w:hAnsi="Times New Roman"/>
          <w:sz w:val="22"/>
          <w:szCs w:val="22"/>
          <w:lang w:val="en-US"/>
        </w:rPr>
        <w:t>Brown</w:t>
      </w:r>
      <w:r>
        <w:rPr>
          <w:rFonts w:cs="Times New Roman" w:ascii="Times New Roman" w:hAnsi="Times New Roman"/>
          <w:sz w:val="22"/>
          <w:szCs w:val="22"/>
        </w:rPr>
        <w:t xml:space="preserve">, 1965; </w:t>
      </w:r>
      <w:r>
        <w:rPr>
          <w:rFonts w:cs="Times New Roman" w:ascii="Times New Roman" w:hAnsi="Times New Roman"/>
          <w:sz w:val="22"/>
          <w:szCs w:val="22"/>
          <w:lang w:val="en-US"/>
        </w:rPr>
        <w:t>Norbeck</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2; </w:t>
      </w:r>
      <w:r>
        <w:rPr>
          <w:rFonts w:cs="Times New Roman" w:ascii="Times New Roman" w:hAnsi="Times New Roman"/>
          <w:sz w:val="22"/>
          <w:szCs w:val="22"/>
          <w:lang w:val="en-US"/>
        </w:rPr>
        <w:t>Young</w:t>
      </w:r>
      <w:r>
        <w:rPr>
          <w:rFonts w:cs="Times New Roman" w:ascii="Times New Roman" w:hAnsi="Times New Roman"/>
          <w:sz w:val="22"/>
          <w:szCs w:val="22"/>
        </w:rPr>
        <w:t>, 1962), Последние в особенности упрекали их в оторванности сделанных наблюдений от этнологического контекста и в силу этого несколько обесцененных, главное же — в пристрастном отборе переменных, согласующихся с психоаналитическими предположе- и маскирующих такие фундаментальные социальные факто- как полигамия или преобладание власти мужчин, укрепляющейся благодаря различным мужским союзам. Янг (</w:t>
      </w:r>
      <w:r>
        <w:rPr>
          <w:rFonts w:cs="Times New Roman" w:ascii="Times New Roman" w:hAnsi="Times New Roman"/>
          <w:sz w:val="22"/>
          <w:szCs w:val="22"/>
          <w:lang w:val="en-US"/>
        </w:rPr>
        <w:t>Young</w:t>
      </w:r>
      <w:r>
        <w:rPr>
          <w:rFonts w:cs="Times New Roman" w:ascii="Times New Roman" w:hAnsi="Times New Roman"/>
          <w:sz w:val="22"/>
          <w:szCs w:val="22"/>
        </w:rPr>
        <w:t>, 1962) обратился к исследованию этих же 56 племен, наблю</w:t>
        <w:softHyphen/>
        <w:t>давшихся Уайтингом к его сотрудникам!, введя в дополнение к изученным переменным такую, как мужская солидарность, опреде</w:t>
        <w:softHyphen/>
        <w:t>ляемая наличием тайных мужских сообществ, запретных для жен</w:t>
        <w:softHyphen/>
        <w:t>щин. Янг показывает, что наличие подобной мужской солидарности в большей степени определяет жестокие обряды инициации, чем особенности воспитательной практики на первом году жизни ребен</w:t>
        <w:softHyphen/>
        <w:t>ка. По его мнению, основной функцией обрядов инициации являет</w:t>
        <w:softHyphen/>
        <w:t>ся скорее подчинение половых ролей подростка социальным требованиям, вытекающим из высокой степени мужской солидарно</w:t>
        <w:softHyphen/>
        <w:t>сти, нежели овладение подростком детскими эмогщями эдипова комплекса.</w:t>
      </w:r>
    </w:p>
    <w:p>
      <w:pPr>
        <w:pStyle w:val="Normal"/>
        <w:jc w:val="both"/>
        <w:rPr>
          <w:rFonts w:ascii="Times New Roman" w:hAnsi="Times New Roman" w:cs="Times New Roman"/>
          <w:sz w:val="22"/>
          <w:szCs w:val="22"/>
        </w:rPr>
      </w:pPr>
      <w:r>
        <w:rPr>
          <w:rFonts w:cs="Times New Roman" w:ascii="Times New Roman" w:hAnsi="Times New Roman"/>
          <w:sz w:val="22"/>
          <w:szCs w:val="22"/>
        </w:rPr>
        <w:t>б) Присвоение половой идентичности</w:t>
      </w:r>
    </w:p>
    <w:p>
      <w:pPr>
        <w:pStyle w:val="Normal"/>
        <w:jc w:val="both"/>
        <w:rPr/>
      </w:pPr>
      <w:r>
        <w:rPr>
          <w:rFonts w:cs="Times New Roman" w:ascii="Times New Roman" w:hAnsi="Times New Roman"/>
          <w:sz w:val="22"/>
          <w:szCs w:val="22"/>
        </w:rPr>
        <w:t>Вартон и Уайтинг (</w:t>
      </w:r>
      <w:r>
        <w:rPr>
          <w:rFonts w:cs="Times New Roman" w:ascii="Times New Roman" w:hAnsi="Times New Roman"/>
          <w:sz w:val="22"/>
          <w:szCs w:val="22"/>
          <w:lang w:val="en-US"/>
        </w:rPr>
        <w:t>Burton</w:t>
      </w:r>
      <w:r>
        <w:rPr>
          <w:rFonts w:cs="Times New Roman" w:ascii="Times New Roman" w:hAnsi="Times New Roman"/>
          <w:sz w:val="22"/>
          <w:szCs w:val="22"/>
        </w:rPr>
        <w:t xml:space="preserve"> </w:t>
      </w:r>
      <w:r>
        <w:rPr>
          <w:rFonts w:cs="Times New Roman" w:ascii="Times New Roman" w:hAnsi="Times New Roman"/>
          <w:sz w:val="22"/>
          <w:szCs w:val="22"/>
          <w:lang w:val="en-US"/>
        </w:rPr>
        <w:t>Whiting</w:t>
      </w:r>
      <w:r>
        <w:rPr>
          <w:rFonts w:cs="Times New Roman" w:ascii="Times New Roman" w:hAnsi="Times New Roman"/>
          <w:sz w:val="22"/>
          <w:szCs w:val="22"/>
        </w:rPr>
        <w:t>, 1969) критически пере</w:t>
        <w:softHyphen/>
        <w:t>смотрели предыдущие гипотезы Уайтинга и других, попытан-шись на этот раз интерпретировать функции обряда инициация на основе понятия вторичной идентификации. В сообществах с</w:t>
      </w:r>
    </w:p>
    <w:p>
      <w:pPr>
        <w:pStyle w:val="Normal"/>
        <w:jc w:val="both"/>
        <w:rPr>
          <w:rFonts w:ascii="Times New Roman" w:hAnsi="Times New Roman" w:cs="Times New Roman"/>
          <w:sz w:val="22"/>
          <w:szCs w:val="22"/>
        </w:rPr>
      </w:pPr>
      <w:r>
        <w:rPr>
          <w:rFonts w:cs="Times New Roman" w:ascii="Times New Roman" w:hAnsi="Times New Roman"/>
          <w:sz w:val="22"/>
          <w:szCs w:val="22"/>
        </w:rPr>
        <w:t>такими послеродовыми обычаями, когда мальчик изгоняется из материнской постели в пользу ранее выдворенного из нее отца, он испытывает к своему сопернику амбивалентное чувство нена-</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висти и зависти. Эта зависть заставляет его идентифицироваться с отцом. Подобная форма идентификации должна быть усилена в ходе инициации посредством вторичной ритуализированной идентификации, в которой происходит закрепление мужской</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й идентичности,</w:t>
      </w:r>
    </w:p>
    <w:p>
      <w:pPr>
        <w:pStyle w:val="Normal"/>
        <w:jc w:val="both"/>
        <w:rPr/>
      </w:pPr>
      <w:r>
        <w:rPr>
          <w:rFonts w:cs="Times New Roman" w:ascii="Times New Roman" w:hAnsi="Times New Roman"/>
          <w:sz w:val="22"/>
          <w:szCs w:val="22"/>
        </w:rPr>
        <w:t>*Мы утверждаем» что объяснение в терминах половой иден</w:t>
        <w:softHyphen/>
        <w:t>тичности является более валидным и плодотворным. Мы считаем, что в общностях, содержащих конфликтную половую идентифика</w:t>
        <w:softHyphen/>
        <w:t>цию, в которых ребенок сгшт с матерью, а семейное единство контролируется мужчинами, можно наблюдать обряды инициа</w:t>
        <w:softHyphen/>
        <w:t>ции, функционально служащие разрешению этих сексуальных конфликтов* (</w:t>
      </w:r>
      <w:r>
        <w:rPr>
          <w:rFonts w:cs="Times New Roman" w:ascii="Times New Roman" w:hAnsi="Times New Roman"/>
          <w:sz w:val="22"/>
          <w:szCs w:val="22"/>
          <w:lang w:val="en-US"/>
        </w:rPr>
        <w:t>Burton</w:t>
      </w:r>
      <w:r>
        <w:rPr>
          <w:rFonts w:cs="Times New Roman" w:ascii="Times New Roman" w:hAnsi="Times New Roman"/>
          <w:sz w:val="22"/>
          <w:szCs w:val="22"/>
        </w:rPr>
        <w:t xml:space="preserve">, </w:t>
      </w:r>
      <w:r>
        <w:rPr>
          <w:rFonts w:cs="Times New Roman" w:ascii="Times New Roman" w:hAnsi="Times New Roman"/>
          <w:sz w:val="22"/>
          <w:szCs w:val="22"/>
          <w:lang w:val="en-US"/>
        </w:rPr>
        <w:t>Whiting</w:t>
      </w:r>
      <w:r>
        <w:rPr>
          <w:rFonts w:cs="Times New Roman" w:ascii="Times New Roman" w:hAnsi="Times New Roman"/>
          <w:sz w:val="22"/>
          <w:szCs w:val="22"/>
        </w:rPr>
        <w:t xml:space="preserve">, 1969, </w:t>
      </w:r>
      <w:r>
        <w:rPr>
          <w:rFonts w:cs="Times New Roman" w:ascii="Times New Roman" w:hAnsi="Times New Roman"/>
          <w:sz w:val="22"/>
          <w:szCs w:val="22"/>
          <w:lang w:val="en-US"/>
        </w:rPr>
        <w:t>p</w:t>
      </w:r>
      <w:r>
        <w:rPr>
          <w:rFonts w:cs="Times New Roman" w:ascii="Times New Roman" w:hAnsi="Times New Roman"/>
          <w:sz w:val="22"/>
          <w:szCs w:val="22"/>
        </w:rPr>
        <w:t>. 67),</w:t>
      </w:r>
    </w:p>
    <w:p>
      <w:pPr>
        <w:pStyle w:val="Normal"/>
        <w:jc w:val="both"/>
        <w:rPr>
          <w:rFonts w:ascii="Times New Roman" w:hAnsi="Times New Roman" w:cs="Times New Roman"/>
          <w:sz w:val="22"/>
          <w:szCs w:val="22"/>
        </w:rPr>
      </w:pPr>
      <w:r>
        <w:rPr>
          <w:rFonts w:cs="Times New Roman" w:ascii="Times New Roman" w:hAnsi="Times New Roman"/>
          <w:sz w:val="22"/>
          <w:szCs w:val="22"/>
        </w:rPr>
        <w:t>е) Разрешение бисексуальных влечений</w:t>
      </w:r>
    </w:p>
    <w:p>
      <w:pPr>
        <w:pStyle w:val="Normal"/>
        <w:jc w:val="both"/>
        <w:rPr/>
      </w:pPr>
      <w:r>
        <w:rPr>
          <w:rFonts w:cs="Times New Roman" w:ascii="Times New Roman" w:hAnsi="Times New Roman"/>
          <w:sz w:val="22"/>
          <w:szCs w:val="22"/>
        </w:rPr>
        <w:t>Беттельгейм в работе «Символические ранения* (</w:t>
      </w:r>
      <w:r>
        <w:rPr>
          <w:rFonts w:cs="Times New Roman" w:ascii="Times New Roman" w:hAnsi="Times New Roman"/>
          <w:sz w:val="22"/>
          <w:szCs w:val="22"/>
          <w:lang w:val="en-US"/>
        </w:rPr>
        <w:t>Bettelheim</w:t>
      </w:r>
      <w:r>
        <w:rPr>
          <w:rFonts w:cs="Times New Roman" w:ascii="Times New Roman" w:hAnsi="Times New Roman"/>
          <w:sz w:val="22"/>
          <w:szCs w:val="22"/>
        </w:rPr>
        <w:t>, 1971) дал несомненно наиболее оригинальное объяснение обрядам инициации мальчиков. Его размышления базируются на двух источниках: на материалах групповых психотерапевтических се</w:t>
        <w:softHyphen/>
        <w:t>ансов с подростками-невротиками в ортогенетической клинике в Чикаго и на анализе многих этнографических данньсс об обрядах инициации, связанных с обрезанием и насечками на пенисе* В частности, Беттельгейм пишет, что в смешанной психотерапевти</w:t>
        <w:softHyphen/>
        <w:t>ческой группе мальчики проявляли беспокойство и неуверенность в своем сексуальном статусе и зависть к статусу девочек: наличик менструаций и возможности вынашивания ребенка в своем чреве. Девочки, в свою очередь, будучи уверены б своей половой принад</w:t>
        <w:softHyphen/>
        <w:t>лежности в силу менструаций, проявляли враждебность по отно</w:t>
        <w:softHyphen/>
        <w:t>шению к ним» наделяли их магической силой. Когда мальчики узнали, что у девочек начались месячные, они испытали зависть, так как девочки сексуально «выросли», и группа решила создать секретный ритуал, согласно которому мальчики обязаны были каждый месяц резать свой указательный палец и смешивать эту кровь с менструальной кровью девочек.</w:t>
      </w:r>
    </w:p>
    <w:p>
      <w:pPr>
        <w:pStyle w:val="Normal"/>
        <w:jc w:val="both"/>
        <w:rPr>
          <w:rFonts w:ascii="Times New Roman" w:hAnsi="Times New Roman" w:cs="Times New Roman"/>
          <w:sz w:val="22"/>
          <w:szCs w:val="22"/>
        </w:rPr>
      </w:pPr>
      <w:r>
        <w:rPr>
          <w:rFonts w:cs="Times New Roman" w:ascii="Times New Roman" w:hAnsi="Times New Roman"/>
          <w:sz w:val="22"/>
          <w:szCs w:val="22"/>
        </w:rPr>
        <w:t>Беттельгейм связывает наблюдения о мифах, окружающих появление первых менструаций &gt; с содержанием ряда распрост</w:t>
        <w:softHyphen/>
        <w:t>раненных в Австралии специфических обрядов ини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х ритуальная практика состоит в надрезании основания пениса, что обнажает уретру и позволяет думать, что мужской орган стал похож на вульву* Сравнение на этом не кончится, так как в некоторых племенах насечку делают каждый месяц для появления менструальной по своему символическому значению</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крови. Согласно Веттельгейму, насечка пениса составляет символическое утверждение обладания вагиной и менструаци</w:t>
        <w:softHyphen/>
        <w:t>ями. Функцией инициации, по Беттельгейму* является симво</w:t>
        <w:softHyphen/>
        <w:t>лическое утверждение того, что мужчины способны к деторождению и что они в состоянии иметь такой же сексуаль</w:t>
        <w:softHyphen/>
        <w:t>ный аппарат, как у женщин. Целью инициации является не предотвращение инцеста и утверждение мужской идентифика</w:t>
        <w:softHyphen/>
        <w:t>ции, как это утверждали Уайтинг с соавторами* а присвоение сексуальной роли на основе удовлетворения бисексуальных влечений.</w:t>
      </w:r>
    </w:p>
    <w:p>
      <w:pPr>
        <w:pStyle w:val="Normal"/>
        <w:jc w:val="both"/>
        <w:rPr/>
      </w:pPr>
      <w:r>
        <w:rPr>
          <w:rFonts w:cs="Times New Roman" w:ascii="Times New Roman" w:hAnsi="Times New Roman"/>
          <w:sz w:val="22"/>
          <w:szCs w:val="22"/>
        </w:rPr>
        <w:t>В действительности представления Беттельгейма во многом ис</w:t>
        <w:softHyphen/>
        <w:t>ходят из психоаналитических концепций, ибо, как это утверждает Грин (</w:t>
      </w:r>
      <w:r>
        <w:rPr>
          <w:rFonts w:cs="Times New Roman" w:ascii="Times New Roman" w:hAnsi="Times New Roman"/>
          <w:sz w:val="22"/>
          <w:szCs w:val="22"/>
          <w:lang w:val="en-US"/>
        </w:rPr>
        <w:t>Green</w:t>
      </w:r>
      <w:r>
        <w:rPr>
          <w:rFonts w:cs="Times New Roman" w:ascii="Times New Roman" w:hAnsi="Times New Roman"/>
          <w:sz w:val="22"/>
          <w:szCs w:val="22"/>
        </w:rPr>
        <w:t>, 1971), интерпретации Беттельгейма основаны именно на вторичном развитии эдипова комплекса. По его мнению, обреза</w:t>
        <w:softHyphen/>
        <w:t>ние и насечка составляют «символические ранения** придуманные женщинами и связанные с мифами о плодородии, а не являются, как это утверждал Фрейд, * символическими заместителями кастрации, наказанием, которое первобытный отец когда-то наложил на своих сыновей в силу своего всемогущества» (</w:t>
      </w:r>
      <w:r>
        <w:rPr>
          <w:rFonts w:cs="Times New Roman" w:ascii="Times New Roman" w:hAnsi="Times New Roman"/>
          <w:sz w:val="22"/>
          <w:szCs w:val="22"/>
          <w:lang w:val="en-US"/>
        </w:rPr>
        <w:t>BctteUieim</w:t>
      </w:r>
      <w:r>
        <w:rPr>
          <w:rFonts w:cs="Times New Roman" w:ascii="Times New Roman" w:hAnsi="Times New Roman"/>
          <w:sz w:val="22"/>
          <w:szCs w:val="22"/>
        </w:rPr>
        <w:t>, 1971, р. 43),</w:t>
      </w:r>
    </w:p>
    <w:p>
      <w:pPr>
        <w:pStyle w:val="Normal"/>
        <w:jc w:val="both"/>
        <w:rPr/>
      </w:pPr>
      <w:r>
        <w:rPr>
          <w:rFonts w:cs="Times New Roman" w:ascii="Times New Roman" w:hAnsi="Times New Roman"/>
          <w:sz w:val="22"/>
          <w:szCs w:val="22"/>
        </w:rPr>
        <w:t>Лапланш &lt;</w:t>
      </w:r>
      <w:r>
        <w:rPr>
          <w:rFonts w:cs="Times New Roman" w:ascii="Times New Roman" w:hAnsi="Times New Roman"/>
          <w:sz w:val="22"/>
          <w:szCs w:val="22"/>
          <w:lang w:val="en-US"/>
        </w:rPr>
        <w:t>Laplanche</w:t>
      </w:r>
      <w:r>
        <w:rPr>
          <w:rFonts w:cs="Times New Roman" w:ascii="Times New Roman" w:hAnsi="Times New Roman"/>
          <w:sz w:val="22"/>
          <w:szCs w:val="22"/>
        </w:rPr>
        <w:t>, 1975) также детально критикует про</w:t>
        <w:softHyphen/>
        <w:t>изведение Беттельгейма. В основном критика направлена на поверхностный и слишком «психологизаторский* уровень ин</w:t>
        <w:softHyphen/>
        <w:t>терпретации материала, изложенного в «Символических ране</w:t>
        <w:softHyphen/>
        <w:t>ниях*. Что же касается результатов, полученных на сеансах групповой психотерапии с подростками или в результате транс</w:t>
        <w:softHyphen/>
        <w:t>культурного анализа обрядов обрезания и насечек, Лапланш полагает, что Веттельгейм намеренно отобрал факты* подтверж</w:t>
        <w:softHyphen/>
        <w:t>дающие его гипотезу, в то время как в действительности речь шла об участии мужчин в обряде установления созидающей власти с символическим присвоением ее атрибутов.</w:t>
      </w:r>
    </w:p>
    <w:p>
      <w:pPr>
        <w:pStyle w:val="Normal"/>
        <w:jc w:val="both"/>
        <w:rPr/>
      </w:pPr>
      <w:r>
        <w:rPr>
          <w:rFonts w:cs="Times New Roman" w:ascii="Times New Roman" w:hAnsi="Times New Roman"/>
          <w:sz w:val="22"/>
          <w:szCs w:val="22"/>
        </w:rPr>
        <w:t>Согласно Лалланшу, утверждения Беттельгейма бросают на</w:t>
        <w:softHyphen/>
        <w:t>стоящий вызов психоаналитической теории</w:t>
      </w:r>
      <w:r>
        <w:rPr>
          <w:rFonts w:cs="Times New Roman" w:ascii="Times New Roman" w:hAnsi="Times New Roman"/>
          <w:sz w:val="22"/>
          <w:szCs w:val="22"/>
          <w:lang w:val="en-US"/>
        </w:rPr>
        <w:t>t</w:t>
      </w:r>
      <w:r>
        <w:rPr>
          <w:rFonts w:cs="Times New Roman" w:ascii="Times New Roman" w:hAnsi="Times New Roman"/>
          <w:sz w:val="22"/>
          <w:szCs w:val="22"/>
        </w:rPr>
        <w:t xml:space="preserve"> так как приоритет женского желания подразумевает «отрицание фаллической про</w:t>
        <w:softHyphen/>
        <w:t>блематики*' (</w:t>
      </w:r>
      <w:r>
        <w:rPr>
          <w:rFonts w:cs="Times New Roman" w:ascii="Times New Roman" w:hAnsi="Times New Roman"/>
          <w:sz w:val="22"/>
          <w:szCs w:val="22"/>
          <w:lang w:val="en-US"/>
        </w:rPr>
        <w:t>Laplanche</w:t>
      </w:r>
      <w:r>
        <w:rPr>
          <w:rFonts w:cs="Times New Roman" w:ascii="Times New Roman" w:hAnsi="Times New Roman"/>
          <w:sz w:val="22"/>
          <w:szCs w:val="22"/>
        </w:rPr>
        <w:t>, 1975, р. 56) и искусственное «обесценива</w:t>
        <w:softHyphen/>
        <w:t>ние комплекса Эдипа*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5$), который больше не играет основной ролк,</w:t>
      </w:r>
    </w:p>
    <w:p>
      <w:pPr>
        <w:pStyle w:val="Normal"/>
        <w:jc w:val="both"/>
        <w:rPr>
          <w:rFonts w:ascii="Times New Roman" w:hAnsi="Times New Roman" w:cs="Times New Roman"/>
          <w:sz w:val="22"/>
          <w:szCs w:val="22"/>
        </w:rPr>
      </w:pPr>
      <w:r>
        <w:rPr>
          <w:rFonts w:cs="Times New Roman" w:ascii="Times New Roman" w:hAnsi="Times New Roman"/>
          <w:sz w:val="22"/>
          <w:szCs w:val="22"/>
        </w:rPr>
        <w:t>Лапланш; противопоставляет этому объяснения Рохейма, кото</w:t>
        <w:softHyphen/>
        <w:t>рый провел в Австралии по поручению Венской школы ряд исследо</w:t>
        <w:softHyphen/>
        <w:t>ваний для подтверждения истинности фрейдовских идей, С точки</w:t>
      </w:r>
    </w:p>
    <w:p>
      <w:pPr>
        <w:pStyle w:val="Normal"/>
        <w:jc w:val="both"/>
        <w:rPr/>
      </w:pPr>
      <w:r>
        <w:rPr>
          <w:rFonts w:cs="Times New Roman" w:ascii="Times New Roman" w:hAnsi="Times New Roman"/>
          <w:sz w:val="22"/>
          <w:szCs w:val="22"/>
        </w:rPr>
        <w:t>зрения Рохейма (</w:t>
      </w:r>
      <w:r>
        <w:rPr>
          <w:rFonts w:cs="Times New Roman" w:ascii="Times New Roman" w:hAnsi="Times New Roman"/>
          <w:sz w:val="22"/>
          <w:szCs w:val="22"/>
          <w:lang w:val="en-US"/>
        </w:rPr>
        <w:t>Roheim</w:t>
      </w:r>
      <w:r>
        <w:rPr>
          <w:rFonts w:cs="Times New Roman" w:ascii="Times New Roman" w:hAnsi="Times New Roman"/>
          <w:sz w:val="22"/>
          <w:szCs w:val="22"/>
        </w:rPr>
        <w:t>, 1967)</w:t>
      </w:r>
      <w:r>
        <w:rPr>
          <w:rFonts w:cs="Times New Roman" w:ascii="Times New Roman" w:hAnsi="Times New Roman"/>
          <w:sz w:val="22"/>
          <w:szCs w:val="22"/>
          <w:lang w:val="en-US"/>
        </w:rPr>
        <w:t>t</w:t>
      </w:r>
      <w:r>
        <w:rPr>
          <w:rFonts w:cs="Times New Roman" w:ascii="Times New Roman" w:hAnsi="Times New Roman"/>
          <w:sz w:val="22"/>
          <w:szCs w:val="22"/>
        </w:rPr>
        <w:t xml:space="preserve"> вся ритуальная символика обре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pPr>
      <w:r>
        <w:rPr>
          <w:rFonts w:cs="Times New Roman" w:ascii="Times New Roman" w:hAnsi="Times New Roman"/>
          <w:sz w:val="22"/>
          <w:szCs w:val="22"/>
        </w:rPr>
        <w:t>кия и насечки подтверждает основные положения психоанали</w:t>
        <w:softHyphen/>
        <w:t>тической концепции: «Угроза кастрации и эдипов комплекс ясно отражены во всех этих инициациях*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1).</w:t>
      </w:r>
    </w:p>
    <w:p>
      <w:pPr>
        <w:pStyle w:val="Normal"/>
        <w:jc w:val="both"/>
        <w:rPr>
          <w:rFonts w:ascii="Times New Roman" w:hAnsi="Times New Roman" w:cs="Times New Roman"/>
          <w:sz w:val="22"/>
          <w:szCs w:val="22"/>
        </w:rPr>
      </w:pPr>
      <w:r>
        <w:rPr>
          <w:rFonts w:cs="Times New Roman" w:ascii="Times New Roman" w:hAnsi="Times New Roman"/>
          <w:sz w:val="22"/>
          <w:szCs w:val="22"/>
        </w:rPr>
        <w:t>Б, Социальные функции обрядов инициации</w:t>
      </w:r>
    </w:p>
    <w:p>
      <w:pPr>
        <w:pStyle w:val="Normal"/>
        <w:jc w:val="both"/>
        <w:rPr/>
      </w:pPr>
      <w:r>
        <w:rPr>
          <w:rFonts w:cs="Times New Roman" w:ascii="Times New Roman" w:hAnsi="Times New Roman"/>
          <w:sz w:val="22"/>
          <w:szCs w:val="22"/>
        </w:rPr>
        <w:t>. - В начале века Ван Геннеп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Gennep</w:t>
      </w:r>
      <w:r>
        <w:rPr>
          <w:rFonts w:cs="Times New Roman" w:ascii="Times New Roman" w:hAnsi="Times New Roman"/>
          <w:sz w:val="22"/>
          <w:szCs w:val="22"/>
        </w:rPr>
        <w:t>, 1909) предложил общий теоретический подход к изучению социальной функции обрядов ини</w:t>
        <w:softHyphen/>
        <w:t>циации, выделив общие закономерности, которыми: отмечена организация обрядов, вне зависимости от различий практикую* щих их племен. Во всех примитивных культурах существуют риту</w:t>
        <w:softHyphen/>
        <w:t>альные церемония, отмечающие переход к новой ступени взросления или к новому социальному статусу. Роль этих +обрядаш перехода*, как юс называет Ван Геннеп» состоит в ук&amp;зании смены одного социального состояния другим, а их функции — в облегчении этого- перехода. Ван Геннеп уже отказывается от представлений, связывающих подросисо-вые инициации с празднованием физиологической зрелости, полагая» что скорее надо говорить именно о подростковых, чем о пубертатных обрядах* так как они имеют не физическое, а социальное значение* Функция подобных обрядов — обеспечение переходов от подростково</w:t>
        <w:softHyphen/>
        <w:t>го статуса к социально признанному взрослому стетусу*</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ереход включает три последовательных этапа, кото-рые Ван Геннеп выделил во всех обрядах инициации: ритуал отлучения от прежнего статуса, обусловливающий разграниче</w:t>
        <w:softHyphen/>
        <w:t>ние ролей и разрыв с прежней группой, переходный период, или период досуга, который готовит участников к но&amp;ому статусу, ц ритуал приема нового члена в общество взрослых, роль которого состоит в публичном признании участника инициации отныне полноценным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Этот анализ социальной функции обрядов инициации еще и сегодня вдохновляет многих антропологов, так как сама поста-ковка вопроса претерпела мало изменений в силу универсально</w:t>
        <w:softHyphen/>
        <w:t>сти категорий, используемых Ван Геннепом. Стало очевидно, что социальное значение обрядов инициации превосходит их индивидуальные функции, так как цель состоит не в празднова</w:t>
        <w:softHyphen/>
        <w:t>нии физиологической зрелости и тем самым в поддержании природного начала в человеке, а во включении подростков в общество взрослых и тем самым в приобщении их к социальным и политическим нормам, регулирующим жизнь племени. Одно</w:t>
        <w:softHyphen/>
        <w:t>временно обряды инициации выполняют многие важные в инди-</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видуальной жизни функций, состоящие в переходе к определен</w:t>
        <w:softHyphen/>
        <w:t>ному сексуальному статусу&gt; мужской идентификации или разре</w:t>
        <w:softHyphen/>
        <w:t>шении подовы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В. Обряды инициации девочек</w:t>
      </w:r>
    </w:p>
    <w:p>
      <w:pPr>
        <w:pStyle w:val="Normal"/>
        <w:jc w:val="both"/>
        <w:rPr/>
      </w:pPr>
      <w:r>
        <w:rPr>
          <w:rFonts w:cs="Times New Roman" w:ascii="Times New Roman" w:hAnsi="Times New Roman"/>
          <w:sz w:val="22"/>
          <w:szCs w:val="22"/>
        </w:rPr>
        <w:t>Обряды шшциащш девочек гораздо меньше описаны в антрополо</w:t>
        <w:softHyphen/>
        <w:t>гической литературе. Подобное различие в количестве работ, посвя</w:t>
        <w:softHyphen/>
        <w:t>щенных мужской и женской ишщиацни, объясняется, в частности, тем, что большинство исследователей были мужчинами, Поэггоигу не</w:t>
        <w:softHyphen/>
        <w:t>которые * недоброжелатели * не упускают случал бросить им упрек в отсутствии интереса или в растерянности перед ♦женским вопросом* {</w:t>
      </w:r>
      <w:r>
        <w:rPr>
          <w:rFonts w:cs="Times New Roman" w:ascii="Times New Roman" w:hAnsi="Times New Roman"/>
          <w:sz w:val="22"/>
          <w:szCs w:val="22"/>
          <w:lang w:val="en-US"/>
        </w:rPr>
        <w:t>Smdzingre</w:t>
      </w:r>
      <w:r>
        <w:rPr>
          <w:rFonts w:cs="Times New Roman" w:ascii="Times New Roman" w:hAnsi="Times New Roman"/>
          <w:sz w:val="22"/>
          <w:szCs w:val="22"/>
        </w:rPr>
        <w:t>, 1977). Наиболее часто используемым оправданием в объяс</w:t>
        <w:softHyphen/>
        <w:t>нении этого различил является меньшая доступность женских иници</w:t>
        <w:softHyphen/>
        <w:t>ации, так как они проходят в узком кругу родственников и редко превращаются в публичные празднества. Обрезание, насечки являют</w:t>
        <w:softHyphen/>
        <w:t>ся публичными обрядами, предполагающими наличие и участников, и зрителей, в то время как инициация девочек происходит в доме матери или родственников*</w:t>
      </w:r>
    </w:p>
    <w:p>
      <w:pPr>
        <w:pStyle w:val="Normal"/>
        <w:jc w:val="both"/>
        <w:rPr/>
      </w:pPr>
      <w:r>
        <w:rPr>
          <w:rFonts w:cs="Times New Roman" w:ascii="Times New Roman" w:hAnsi="Times New Roman"/>
          <w:sz w:val="22"/>
          <w:szCs w:val="22"/>
        </w:rPr>
        <w:t>Наиболее общей чертой жеяских инициации является сощшлыюе признание первых менструаций; часто инициации организуются именно в связи с этим биологическим явлением. Наступление первых, месячное окружено верованиями, главной темой которых являепхя тема плодови</w:t>
        <w:softHyphen/>
        <w:t>тости будущей матери: сопровождающие инициацию таинства, массаж тела и магические экесты являются заклинаниями бесплодия и должны обеспечить увеличение плодовитости и наиболее блйгопршлшле условия родов. Во время первой менструации девушка часто наделяется мапгче-ской силой, иногда доброй, иногда злой. У племени алачей Руг Венедикт наблюдала жрецов, преклоняющих колена перед достигшими половой зрелости девочками, дета и старики прикасались к ним, чтобы уберечь себя от болезней, так как эгт девочки воплощали собой +свер!сьестесгвен-ную благость*. В других племенах считается* что первые менструации грозят соплеменникам убытками: взгляд девушки может осушить источ</w:t>
        <w:softHyphen/>
        <w:t>ник или прогнать дичь в глубь лесов. В британской Колумбии в одном из индейских племен девушка во время первых месячных считается ыесу-щей угрозу любому, кто с ней встретится: даже следы ее оскверняют тропу или реку (</w:t>
      </w:r>
      <w:r>
        <w:rPr>
          <w:rFonts w:cs="Times New Roman" w:ascii="Times New Roman" w:hAnsi="Times New Roman"/>
          <w:sz w:val="22"/>
          <w:szCs w:val="22"/>
          <w:lang w:val="en-US"/>
        </w:rPr>
        <w:t>Benedict</w:t>
      </w:r>
      <w:r>
        <w:rPr>
          <w:rFonts w:cs="Times New Roman" w:ascii="Times New Roman" w:hAnsi="Times New Roman"/>
          <w:sz w:val="22"/>
          <w:szCs w:val="22"/>
        </w:rPr>
        <w:t>, 1950)* В женских инищшциях часто встречает</w:t>
        <w:softHyphen/>
        <w:t>ся обычай сегрегации й изоляции девушки в отдельном помещении* специально для этого предназначенном. Место, отведенное для данной церемонии, — это закрытое пространство, расположенное в глубине* в потайном месте материнского дома, которым интересуются кроме матери  лишь  родственники или соседи,  заходящие  в гости.</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pPr>
      <w:r>
        <w:rPr>
          <w:rFonts w:cs="Times New Roman" w:ascii="Times New Roman" w:hAnsi="Times New Roman"/>
          <w:sz w:val="22"/>
          <w:szCs w:val="22"/>
        </w:rPr>
        <w:t>Период социальной изоляции часто отмечен символами темноты и ограничениями в пище: девушка изолируется в темной комна</w:t>
        <w:softHyphen/>
        <w:t>те дома, окруженная несколькими женщинами, которые знако</w:t>
        <w:softHyphen/>
        <w:t>мят ее с историей племени и будущей супружеской ролью. Согласно Элейд (</w:t>
      </w:r>
      <w:r>
        <w:rPr>
          <w:rFonts w:cs="Times New Roman" w:ascii="Times New Roman" w:hAnsi="Times New Roman"/>
          <w:sz w:val="22"/>
          <w:szCs w:val="22"/>
          <w:lang w:val="en-US"/>
        </w:rPr>
        <w:t>Eliader</w:t>
      </w:r>
      <w:r>
        <w:rPr>
          <w:rFonts w:cs="Times New Roman" w:ascii="Times New Roman" w:hAnsi="Times New Roman"/>
          <w:sz w:val="22"/>
          <w:szCs w:val="22"/>
        </w:rPr>
        <w:t xml:space="preserve"> 1959), темнота символически отражает мистическую связь между женским и лунным циклами.</w:t>
      </w:r>
    </w:p>
    <w:p>
      <w:pPr>
        <w:pStyle w:val="Normal"/>
        <w:jc w:val="both"/>
        <w:rPr/>
      </w:pPr>
      <w:r>
        <w:rPr>
          <w:rFonts w:cs="Times New Roman" w:ascii="Times New Roman" w:hAnsi="Times New Roman"/>
          <w:sz w:val="22"/>
          <w:szCs w:val="22"/>
        </w:rPr>
        <w:t>Публичное празднество женских инициации — явление гораз</w:t>
        <w:softHyphen/>
        <w:t>до более редкое, чем мужских. Если же оно происходит, то это означает, что +такнство свершилось * и молодая девушка готова к выполнению своей женской роли, Браун {</w:t>
      </w:r>
      <w:r>
        <w:rPr>
          <w:rFonts w:cs="Times New Roman" w:ascii="Times New Roman" w:hAnsi="Times New Roman"/>
          <w:sz w:val="22"/>
          <w:szCs w:val="22"/>
          <w:lang w:val="en-US"/>
        </w:rPr>
        <w:t>Browu</w:t>
      </w:r>
      <w:r>
        <w:rPr>
          <w:rFonts w:cs="Times New Roman" w:ascii="Times New Roman" w:hAnsi="Times New Roman"/>
          <w:sz w:val="22"/>
          <w:szCs w:val="22"/>
        </w:rPr>
        <w:t>, 1969) доказала, что публичные обряды женских инициации наблюдаются в тех культурах, где родство передается по материнской линии, где дочь должна остаться после замужества в материнском доме; в этих культурах женщина в значительной степени обеспечивает выжи</w:t>
        <w:softHyphen/>
        <w:t>вание племени. Социальная функция инициации состоит в указа-нии на определенные изменения в девочке, требующие нового отношения к ней и осведомляющие окружающих о ее готовности к супружеству*</w:t>
      </w:r>
    </w:p>
    <w:p>
      <w:pPr>
        <w:pStyle w:val="Normal"/>
        <w:jc w:val="both"/>
        <w:rPr/>
      </w:pPr>
      <w:r>
        <w:rPr>
          <w:rFonts w:cs="Times New Roman" w:ascii="Times New Roman" w:hAnsi="Times New Roman"/>
          <w:sz w:val="22"/>
          <w:szCs w:val="22"/>
        </w:rPr>
        <w:t>Генвггальные операции редко присутствуют в женских обрядах ьтшщации (</w:t>
      </w:r>
      <w:r>
        <w:rPr>
          <w:rFonts w:cs="Times New Roman" w:ascii="Times New Roman" w:hAnsi="Times New Roman"/>
          <w:sz w:val="22"/>
          <w:szCs w:val="22"/>
          <w:lang w:val="en-US"/>
        </w:rPr>
        <w:t>Brown</w:t>
      </w:r>
      <w:r>
        <w:rPr>
          <w:rFonts w:cs="Times New Roman" w:ascii="Times New Roman" w:hAnsi="Times New Roman"/>
          <w:sz w:val="22"/>
          <w:szCs w:val="22"/>
        </w:rPr>
        <w:t>, 1969). Обрезание мальчиков наблюдается во мно</w:t>
        <w:softHyphen/>
        <w:t>гих племенах на всех пяти континентах и, по свидетельству многочис</w:t>
        <w:softHyphen/>
        <w:t>ленных очевидцев, является наиболее важным подростковым обрядом. Обычай же иссечения клитора, сопровождающийся иногда частичным или полным удалением малых и больших половых губ, наблюдается лишь у двадцати народов Африки (</w:t>
      </w:r>
      <w:r>
        <w:rPr>
          <w:rFonts w:cs="Times New Roman" w:ascii="Times New Roman" w:hAnsi="Times New Roman"/>
          <w:sz w:val="22"/>
          <w:szCs w:val="22"/>
          <w:lang w:val="en-US"/>
        </w:rPr>
        <w:t>Sindsdngre</w:t>
      </w:r>
      <w:r>
        <w:rPr>
          <w:rFonts w:cs="Times New Roman" w:ascii="Times New Roman" w:hAnsi="Times New Roman"/>
          <w:sz w:val="22"/>
          <w:szCs w:val="22"/>
        </w:rPr>
        <w:t>, 1977), Этот ритуал часто рассматривают как женский аналог обрезания, а некоторые исследова</w:t>
        <w:softHyphen/>
        <w:t>тели далее говорят о женском обрезании. Однако использование этого термина неправомерно, так как при внешнем сходстве функция жен</w:t>
        <w:softHyphen/>
        <w:t>ских и мужских генитальных операций довольно различны, в особен</w:t>
        <w:softHyphen/>
        <w:t>ности в том, что касается возможности получения сексуального удовольствия после операции: «Опыт показывает, что обрезание уси</w:t>
        <w:softHyphen/>
        <w:t>ливает сексуальную возбудимость мужчины, в то время как иссечение клитора сильно подавляет женскую сексуальность. Уже в этом можно видеть противоречие с тем мифическим объяснением, которое стремится придать этим двум обрядам одинаковое значе</w:t>
        <w:softHyphen/>
        <w:t>ние* (</w:t>
      </w:r>
      <w:r>
        <w:rPr>
          <w:rFonts w:cs="Times New Roman" w:ascii="Times New Roman" w:hAnsi="Times New Roman"/>
          <w:sz w:val="22"/>
          <w:szCs w:val="22"/>
          <w:lang w:val="en-US"/>
        </w:rPr>
        <w:t>Zadi</w:t>
      </w:r>
      <w:r>
        <w:rPr>
          <w:rFonts w:cs="Times New Roman" w:ascii="Times New Roman" w:hAnsi="Times New Roman"/>
          <w:sz w:val="22"/>
          <w:szCs w:val="22"/>
        </w:rPr>
        <w:t xml:space="preserve"> </w:t>
      </w:r>
      <w:r>
        <w:rPr>
          <w:rFonts w:cs="Times New Roman" w:ascii="Times New Roman" w:hAnsi="Times New Roman"/>
          <w:sz w:val="22"/>
          <w:szCs w:val="22"/>
          <w:lang w:val="en-US"/>
        </w:rPr>
        <w:t>Zaourou</w:t>
      </w:r>
      <w:r>
        <w:rPr>
          <w:rFonts w:cs="Times New Roman" w:ascii="Times New Roman" w:hAnsi="Times New Roman"/>
          <w:sz w:val="22"/>
          <w:szCs w:val="22"/>
        </w:rPr>
        <w:t xml:space="preserve">, </w:t>
      </w:r>
      <w:r>
        <w:rPr>
          <w:rFonts w:cs="Times New Roman" w:ascii="Times New Roman" w:hAnsi="Times New Roman"/>
          <w:sz w:val="22"/>
          <w:szCs w:val="22"/>
          <w:lang w:val="en-US"/>
        </w:rPr>
        <w:t>Ehouman</w:t>
      </w:r>
      <w:r>
        <w:rPr>
          <w:rFonts w:cs="Times New Roman" w:ascii="Times New Roman" w:hAnsi="Times New Roman"/>
          <w:sz w:val="22"/>
          <w:szCs w:val="22"/>
        </w:rPr>
        <w:t>, 1975) .</w:t>
      </w:r>
    </w:p>
    <w:p>
      <w:pPr>
        <w:pStyle w:val="Normal"/>
        <w:jc w:val="both"/>
        <w:rPr/>
      </w:pPr>
      <w:r>
        <w:rPr>
          <w:rFonts w:cs="Times New Roman" w:ascii="Times New Roman" w:hAnsi="Times New Roman"/>
          <w:sz w:val="22"/>
          <w:szCs w:val="22"/>
        </w:rPr>
        <w:t xml:space="preserve">1    Цит. по: </w:t>
      </w:r>
      <w:r>
        <w:rPr>
          <w:rFonts w:cs="Times New Roman" w:ascii="Times New Roman" w:hAnsi="Times New Roman"/>
          <w:sz w:val="22"/>
          <w:szCs w:val="22"/>
          <w:lang w:val="en-US"/>
        </w:rPr>
        <w:t>Smdzingre</w:t>
      </w:r>
      <w:r>
        <w:rPr>
          <w:rFonts w:cs="Times New Roman" w:ascii="Times New Roman" w:hAnsi="Times New Roman"/>
          <w:sz w:val="22"/>
          <w:szCs w:val="22"/>
        </w:rPr>
        <w:t xml:space="preserve">, 1977, </w:t>
      </w:r>
      <w:r>
        <w:rPr>
          <w:rFonts w:cs="Times New Roman" w:ascii="Times New Roman" w:hAnsi="Times New Roman"/>
          <w:sz w:val="22"/>
          <w:szCs w:val="22"/>
          <w:lang w:val="en-US"/>
        </w:rPr>
        <w:t>p</w:t>
      </w:r>
      <w:r>
        <w:rPr>
          <w:rFonts w:cs="Times New Roman" w:ascii="Times New Roman" w:hAnsi="Times New Roman"/>
          <w:sz w:val="22"/>
          <w:szCs w:val="22"/>
        </w:rPr>
        <w:t>. 66.</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Николь Скщдзингр анализируем два типа данных, касающихся иссечения клитора: свидетельства женщин, подвергшихся этой опера</w:t>
        <w:softHyphen/>
        <w:t>ции к объяснявших ее смысл антропологам, и западные научные представления, преимущественно в рамках психоанализа* Основной функцией иссечения клитора, по данным первого типа» называется подготовка к замужеству, обеспечивающая зачатие и шюдовятость. Следующая функция — контроль за женской сексуальностью: иссече</w:t>
        <w:softHyphen/>
        <w:t>ние клитора — это эффективное средство сохранения целомудрия женщины, «которой от природы недостает самоконтроля в сексуаль</w:t>
        <w:softHyphen/>
        <w:t>ной области*. В лкчкых свидетельствах можно найти упоминание и третьей функции, состоящей в необходимости овладения женщиной ее половой ролью: иссечение клитора — удаление маленького пениса — имеет своей целью подавление в женщине мужского начала и утверж</w:t>
        <w:softHyphen/>
        <w:t>дение ее собственной сексуальности,</w:t>
      </w:r>
    </w:p>
    <w:p>
      <w:pPr>
        <w:pStyle w:val="Normal"/>
        <w:jc w:val="both"/>
        <w:rPr/>
      </w:pPr>
      <w:r>
        <w:rPr>
          <w:rFonts w:cs="Times New Roman" w:ascii="Times New Roman" w:hAnsi="Times New Roman"/>
          <w:sz w:val="22"/>
          <w:szCs w:val="22"/>
        </w:rPr>
        <w:t>Наутаое обсуяедение обрядов иссечения клитора ведется прежде всего психоаналитиками. Мари Бонапарт (</w:t>
      </w:r>
      <w:r>
        <w:rPr>
          <w:rFonts w:cs="Times New Roman" w:ascii="Times New Roman" w:hAnsi="Times New Roman"/>
          <w:sz w:val="22"/>
          <w:szCs w:val="22"/>
          <w:lang w:val="en-US"/>
        </w:rPr>
        <w:t>Bonaparte</w:t>
      </w:r>
      <w:r>
        <w:rPr>
          <w:rFonts w:cs="Times New Roman" w:ascii="Times New Roman" w:hAnsi="Times New Roman"/>
          <w:sz w:val="22"/>
          <w:szCs w:val="22"/>
        </w:rPr>
        <w:t>, 1948}, опира</w:t>
        <w:softHyphen/>
        <w:t>ясь на фрейдистскую концепцию женской бисексуальности, рас</w:t>
        <w:softHyphen/>
        <w:t>сматривает иссечение клитора как выражение социального желания «сверхфеьшнизадии» девочек, запугивания, подавления их сексу</w:t>
        <w:softHyphen/>
        <w:t>альности, видя в этом обряде аналог подавления женской бисексу</w:t>
        <w:softHyphen/>
        <w:t>альности, но отвергает идею о принудительном характере этого обряда (только 12 % опрошенных образованных гвинейских деву</w:t>
        <w:softHyphen/>
        <w:t>шек сожалеют о своей ишщнадии). Он связывает обряд иссечения клитора с рядом позитивных социальных чувств, которыми пестрят свидетельства девушек: прощание с детством, приобщение к миру взрослых, переход к сексуальной жизни и вагинальному эротизму «настоящей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амбивалентность научного исследования&gt; настаи</w:t>
        <w:softHyphen/>
        <w:t>вающего то на плюсах, то на минусах данного обряда, свидетель</w:t>
        <w:softHyphen/>
        <w:t>ствует, согласно Синдзингр, что иссечение клитора является многозначным ритуалом и что в его анализе следует избегать простых и окончательных объяснений* Исходя из присущей ему амбивалентности, обряд иссечения клитора не может рассматри</w:t>
        <w:softHyphen/>
        <w:t>ваться сам по себе, вне конкретных социальных условий своего существования. Что же касается недавней реакции некоторых западных организаций, требовавших отмены этого * варварского обычая», то, как считает Синдзипгр, закономерно возникает вопрос, по какому праву эти организации судят о нем и вмеши</w:t>
        <w:softHyphen/>
        <w:t>ваются в жизнь других народов в поисках недостатков, подлежа</w:t>
        <w:softHyphen/>
        <w:t>щих искоренению.</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3, ОБРЯДЫ ИНИЦИАЦИИ И ЗНАЧЕНИЕ ОБРЯДОВ</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t>Бесконечное разнообразие затрудняет любую попытку на* хождения общих черт обрядов инициации. Можно лишь удив</w:t>
        <w:softHyphen/>
        <w:t>ляться их многообразию у примитивных народов и отсутствию в западной культуре, если только не считать за таковые религиоз</w:t>
        <w:softHyphen/>
        <w:t>ные праздники (конфирвдацию у христиан или Бар-мидву у евреев), а также некоторые формы включения в молодежные движения иди переход в среднюю школу. Однако согласимся, что в этих случаях мы имеем дело с весьма ограниченными явлениями, отражающими лишь частные аспекты жизни чело</w:t>
        <w:softHyphen/>
        <w:t>века, в то время как обряды инициации обращены к личности в ее целостности — к ее телу, духу я социальному статусу.</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церемониях обряды инициации имеют ярко выра</w:t>
        <w:softHyphen/>
        <w:t>женный сексуальный характер. Это видно на примере гениталь-ных операций или празднования первых менструаций, однако сексуальной содержание пронизывает и символические дейст</w:t>
        <w:softHyphen/>
        <w:t>вия , сопровождающие инициации подростков. Можно утверж</w:t>
        <w:softHyphen/>
        <w:t>дать, что об ряд ь* инициации служат более полному принятию суоествующих п данной культуре сексуальных ролей и закреп</w:t>
        <w:softHyphen/>
        <w:t>лению половой идентичности е самом теле участника путем генитальных операций, татуировок и насечек,</w:t>
      </w:r>
    </w:p>
    <w:p>
      <w:pPr>
        <w:pStyle w:val="Normal"/>
        <w:jc w:val="both"/>
        <w:rPr/>
      </w:pPr>
      <w:r>
        <w:rPr>
          <w:rFonts w:cs="Times New Roman" w:ascii="Times New Roman" w:hAnsi="Times New Roman"/>
          <w:sz w:val="22"/>
          <w:szCs w:val="22"/>
        </w:rPr>
        <w:t>В этнологической литературе ыа примере разных племен, у которых центральное место в пубертатных ритуалах занимает идея второго рождения, показано, как символическое воспроизводство процесса рождения становится хорошо разработанной психодрамой* Вариации обрядов инициации бесконечны, но обычай, существую* щий на одном из индонезийских островов, может считаться типич</w:t>
        <w:softHyphen/>
        <w:t>ным, В пубертатном возрасте мальчики собираются в специальном строении в глубине леса. Как только участники скрываются в нем, слышится глухой шум, раздается ужасный кршс и через крышу выбрасывается окровавленное котгье. При виде его матери рьадают и причитают, объявляя, что духи убили и унесли их детей; они объявляют траур и оплакивают их смерть. Но в один прекрасный день опекуны и крестные отцы участников обряда выходят из леса, покрытые грязью, как если бы они вышли из преисподней, чтобы объявить, что их мольбы были услышаны и что юноши воскресли (</w:t>
      </w:r>
      <w:r>
        <w:rPr>
          <w:rFonts w:cs="Times New Roman" w:ascii="Times New Roman" w:hAnsi="Times New Roman"/>
          <w:sz w:val="22"/>
          <w:szCs w:val="22"/>
          <w:lang w:val="en-US"/>
        </w:rPr>
        <w:t>Frazer</w:t>
      </w:r>
      <w:r>
        <w:rPr>
          <w:rFonts w:cs="Times New Roman" w:ascii="Times New Roman" w:hAnsi="Times New Roman"/>
          <w:sz w:val="22"/>
          <w:szCs w:val="22"/>
        </w:rPr>
        <w:t xml:space="preserve">, </w:t>
      </w:r>
      <w:r>
        <w:rPr>
          <w:rFonts w:cs="Times New Roman" w:ascii="Times New Roman" w:hAnsi="Times New Roman"/>
          <w:sz w:val="22"/>
          <w:szCs w:val="22"/>
          <w:lang w:val="en-US"/>
        </w:rPr>
        <w:t>cm</w:t>
      </w:r>
      <w:r>
        <w:rPr>
          <w:rFonts w:cs="Times New Roman" w:ascii="Times New Roman" w:hAnsi="Times New Roman"/>
          <w:sz w:val="22"/>
          <w:szCs w:val="22"/>
        </w:rPr>
        <w:t xml:space="preserve">, </w:t>
      </w:r>
      <w:r>
        <w:rPr>
          <w:rFonts w:cs="Times New Roman" w:ascii="Times New Roman" w:hAnsi="Times New Roman"/>
          <w:sz w:val="22"/>
          <w:szCs w:val="22"/>
          <w:lang w:val="en-US"/>
        </w:rPr>
        <w:t>Bettelheim</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38), Переход к новой жизни в конце инициации часто сопровождается присвоением нового имени, от</w:t>
        <w:softHyphen/>
        <w:t>личного от дет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ы инициации часто являются наиболее разработанны</w:t>
        <w:softHyphen/>
        <w:t>ми среди всех других церемоний» отличающих разные жизненные этапы; рождение, отрочество, обручение, свадьбу, смерть. Они имеют важнейшее социальное значение, публично объявляя о переходе подростка во взрослое состояние и о рождении нового члена общества» точно определяя его сексуальный статус.</w:t>
      </w:r>
    </w:p>
    <w:p>
      <w:pPr>
        <w:pStyle w:val="Normal"/>
        <w:jc w:val="both"/>
        <w:rPr/>
      </w:pPr>
      <w:r>
        <w:rPr>
          <w:rFonts w:cs="Times New Roman" w:ascii="Times New Roman" w:hAnsi="Times New Roman"/>
          <w:sz w:val="22"/>
          <w:szCs w:val="22"/>
        </w:rPr>
        <w:t>. По Харту (</w:t>
      </w:r>
      <w:r>
        <w:rPr>
          <w:rFonts w:cs="Times New Roman" w:ascii="Times New Roman" w:hAnsi="Times New Roman"/>
          <w:sz w:val="22"/>
          <w:szCs w:val="22"/>
          <w:lang w:val="en-US"/>
        </w:rPr>
        <w:t>Hart</w:t>
      </w:r>
      <w:r>
        <w:rPr>
          <w:rFonts w:cs="Times New Roman" w:ascii="Times New Roman" w:hAnsi="Times New Roman"/>
          <w:sz w:val="22"/>
          <w:szCs w:val="22"/>
        </w:rPr>
        <w:t>&gt; 1975), инициация представляет собой иск* лючительно важный + институт воспитания* у примитивных наро</w:t>
        <w:softHyphen/>
        <w:t>дов, которые затрачивают много времени и сил, чтобы превратить подростка в социализированного в данной культуре взрослого. Пра</w:t>
        <w:softHyphen/>
        <w:t>вила проведения обряда очень строго определены, одинаковы для всех и должны неукоснительно соблюдаться. Обряд инициации от</w:t>
        <w:softHyphen/>
        <w:t>рывает подростка от семьи &gt; на попечении которой он до сих пор находился и которая была ответственна за обучение способам охоты, рыбной ловли и т.д* С наступлением пубертата о * школе инициа</w:t>
        <w:softHyphen/>
        <w:t>ции*, как называет это Харг, начинают заботиться посторонние люди, умножая запреты и табу, регулирующие усвоенные в семье формы поведения. «Программа обучения* в школе инидиащлд состо</w:t>
        <w:softHyphen/>
        <w:t>ит исключительно из тех знаний, которые определяют культуру племени, — мифов, верований, социальных ценностей в целях, пре</w:t>
        <w:softHyphen/>
        <w:t>вращения подростка в 4гражданина* &gt; социализированное существо, каковым он ранее не был. Примитивные народы изобрели превосход</w:t>
        <w:softHyphen/>
        <w:t>ный аппарат гражданского воспитания» подростков в рамках своей культуры, по сути забросив обучение навыкам, направленным на обеспечение выживания, — таким, как производство пищи» овладе</w:t>
        <w:softHyphen/>
        <w:t>ние сельскохозяйственной техникой, навыки охоты и рыбной ловли, В отличие от западного общества, примитивные народы, пишет Харт, несмотря на тяжелые условия существовали л и -частую угрозу вымирания, гораздо больше заботятся о воспитании «граждан*, которые смогут «вписаться* в культуру, чем о * работниках *, кото</w:t>
        <w:softHyphen/>
        <w:t>рые могли бы изучить и преумножить способы добывания пищи.</w:t>
      </w:r>
    </w:p>
    <w:p>
      <w:pPr>
        <w:pStyle w:val="Normal"/>
        <w:jc w:val="both"/>
        <w:rPr>
          <w:rFonts w:ascii="Times New Roman" w:hAnsi="Times New Roman" w:cs="Times New Roman"/>
          <w:sz w:val="22"/>
          <w:szCs w:val="22"/>
        </w:rPr>
      </w:pPr>
      <w:r>
        <w:rPr>
          <w:rFonts w:cs="Times New Roman" w:ascii="Times New Roman" w:hAnsi="Times New Roman"/>
          <w:sz w:val="22"/>
          <w:szCs w:val="22"/>
        </w:rPr>
        <w:t>Обряды инициации приобщают человека к обычаям соци</w:t>
        <w:softHyphen/>
        <w:t>альной и культурной жизни, знакомя с определенными задача</w:t>
        <w:softHyphen/>
        <w:t>ми, отмечающими перевод от отрочества ко взрослой жизни. Не пытаясь решить неразрешимую дилемму о том, что первично — социальное или индивидуальное, обряды инициации посредст</w:t>
        <w:softHyphen/>
        <w:t>вом символических празднеств осуществляют примирение пси</w:t>
        <w:softHyphen/>
        <w:t>хологических и социальных структур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тение этнографического материала по обрядам инициации вызывает у западного читателя два рода чувств* Описание неко</w:t>
        <w:softHyphen/>
        <w:t>торых исключительно суровых обрядов, во время которых под-</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ростки подвергаются лишениям, опасным испытаниям, калечат</w:t>
        <w:softHyphen/>
        <w:t>ся сексуально, питаются тошнотворной пищей и т.д., вызывает у западного читателя отвращение к этим варварским обычаям и укрепляет в нем чувство превосходства цивилизованного челове</w:t>
        <w:softHyphen/>
        <w:t>ка. По другим свидетельствам, все это вызывает у него носталь</w:t>
        <w:softHyphen/>
        <w:t>гию по утерянному раю; представитель примитивной культуры неразрывно связан с природой, от которой цивилизация оторва</w:t>
        <w:softHyphen/>
        <w:t>ла человека Запада; он умеет внимательно слушать ритмы при</w:t>
        <w:softHyphen/>
        <w:t>роды и космоса. Следует, однако, удержаться от впадания в обе эти крайности — осуждения варварства или зависти к «доброму дикарю». Всякое сравнение этих двух миров тщетно, ибо между западной цивилизацией и первобытной культурой существует много контрастов и непримиримых противоречий. Однако всеоб</w:t>
        <w:softHyphen/>
        <w:t>щность подростковых обрядов у первобытных народов и их исчезновение в нашем обществе вновь ставят исключительно важный вопрос связи поколений в нашей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t>Обряды инициации обеспечивают одновременно переход поко</w:t>
        <w:softHyphen/>
        <w:t>ления подростков в поколение взрослых и объединение поколений, и все это в рамках единого общества с устоявшимися кормами» четко и публично заданными социальными ролями и статусами. Инициадия помогает подростку овладеть культурными и социаль</w:t>
        <w:softHyphen/>
        <w:t>ными правилами и гарантирует ему признание со стороны окружа</w:t>
        <w:softHyphen/>
        <w:t>ющих. Это несет значительное психологическое преимущество, и повсюду подростки страстно стремятся подвергнуться испытаниям инициация, даже если ее обрлд опасен и болезнен. Несомненно» здесь также сильно сказывается конформность поведения, так как подросток примитивного племени не имеет никакого другого пути к взрослому статусу&gt; кроме игащиадии*</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обществе переход к взрослости не институлизирован, и программа, его регулирующая более туманна, более открыта и, "что особенно важно, более сложна» поскольку диктуется правилами про</w:t>
        <w:softHyphen/>
        <w:t>фессионального образования и специализации, Вместо волнующего обычая, изобретенного первобытным обществом в делях обеспечения единства поколений, индустриальное общество создало систему в которой поколения разобщены и разделены в своей активной жизни, социальной деятельности и досуге. Это общество, превозносящее, в отличие от примитивных культур, производственные достижения, породило такой способ разделения трудам который определяет марги</w:t>
        <w:softHyphen/>
        <w:t>нальный статус подростков и стариков — тех* кто еще не может продуктивно работать* и тех, кто уже не способен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pPr>
      <w:r>
        <w:rPr>
          <w:rFonts w:cs="Times New Roman" w:ascii="Times New Roman" w:hAnsi="Times New Roman"/>
          <w:sz w:val="22"/>
          <w:szCs w:val="22"/>
          <w:lang w:val="en-US"/>
        </w:rPr>
        <w:t>IIL</w:t>
      </w:r>
      <w:r>
        <w:rPr>
          <w:rFonts w:cs="Times New Roman" w:ascii="Times New Roman" w:hAnsi="Times New Roman"/>
          <w:sz w:val="22"/>
          <w:szCs w:val="22"/>
        </w:rPr>
        <w:t xml:space="preserve"> Отрочество в жизненном цикле человека: определение, продолжительность, проблематика</w:t>
      </w:r>
    </w:p>
    <w:p>
      <w:pPr>
        <w:pStyle w:val="Normal"/>
        <w:jc w:val="both"/>
        <w:rPr>
          <w:rFonts w:ascii="Times New Roman" w:hAnsi="Times New Roman" w:cs="Times New Roman"/>
          <w:sz w:val="22"/>
          <w:szCs w:val="22"/>
        </w:rPr>
      </w:pPr>
      <w:r>
        <w:rPr>
          <w:rFonts w:cs="Times New Roman" w:ascii="Times New Roman" w:hAnsi="Times New Roman"/>
          <w:sz w:val="22"/>
          <w:szCs w:val="22"/>
        </w:rPr>
        <w:t>1. ПРОДОЛЖИТЕЛЬНОСТЬ ОТРОЧЕСТВА В ЖИЗНЕННОМ ЦИК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рочество — период жизни, лежащий между детством и взрослостью. Это кажущееся простым определение содержит проблему, особенно если речь заходит о конечной точке отроче</w:t>
        <w:softHyphen/>
        <w:t>ства. Несомненно, что пубертат представляет собой его легко определяемое начало, а постепенное половое созревание значи</w:t>
        <w:softHyphen/>
        <w:t>тельно меняет процесс взросления, но с окончанием отрочества, совпадающим с включением индивида в общество взрослых, все обстоит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е пубертата знаменует вступление в отрочество, универсальная точка отсчета которого определяется биологиче</w:t>
        <w:softHyphen/>
        <w:t>ским созреванием: в течение относительно короткого периода, в среднем 4 лет, в организме произойдут глубокие изменения — и тело приобретает свои окончательные половые особенности* Одна-ко использование простых и очевидных биологических критериев провоцирует ряд затруднений, Во-первых, хронологический воз</w:t>
        <w:softHyphen/>
        <w:t>раст является не слишком точным индикаторам биологического возраста, особенно если учесть характеризующие пубертат огром</w:t>
        <w:softHyphen/>
        <w:t>ные межиндивидуальные различия» Эти различия может увидеть каждый: одна девочка 13 лет может обладать телом взрослой женщины, в то время как ее подруга того же возраста будет иметь детскую фигуру.</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если для девочки появление первых менструаций является определенным показателем пубертатного созревания, то установление мужской половой зрелости проходит в отсутст</w:t>
        <w:softHyphen/>
        <w:t>вие четких признаков, так как, хотя наличие в моче живых сперматозоидов может быть точно определено в лабораторных условиях, за ее пределами следует прибегнуть к таким призна</w:t>
        <w:softHyphen/>
        <w:t>кам, как развитие яичек или оволосение лобка.</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ериоду созревания половых органов&gt; ответствен</w:t>
        <w:softHyphen/>
        <w:t>ных за первые менструации у девочек и выработку семенной жидкости у мальчиков, предшествует период от 1 до 2 лет, во время которого постепенна формируются пубертатные механиз</w:t>
        <w:softHyphen/>
        <w:t>мы* Более разумно связать начало отрочества с появлением этих первых признаков, лежащих в начале подового созр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pPr>
      <w:r>
        <w:rPr>
          <w:rFonts w:cs="Times New Roman" w:ascii="Times New Roman" w:hAnsi="Times New Roman"/>
          <w:sz w:val="22"/>
          <w:szCs w:val="22"/>
        </w:rPr>
        <w:t>Но основная проблема в установлении продолжительности отрочества в ходе индивидуального развития состоит в определе</w:t>
        <w:softHyphen/>
        <w:t>нии его конца* Отрочество заканчивается с вхождением челове</w:t>
        <w:softHyphen/>
        <w:t>ка в мир взрослых, однако, по крайней мере в нашем обществе, достижение взрослого статуса на имеет точных* общепринятых критериев. Переход от отрочества к взрослости представляет» скорее» усложняющийся процесс, за которым стоит важный период индивидуального развития. Можно выделить определен</w:t>
        <w:softHyphen/>
        <w:t xml:space="preserve">ное число событий, которыми отмечен этот переход: окончание учебы, включение в рынок труда, уход из родительского дома* нахождение партнера и создание собственной семьи. Однако, как мы уже это отмечали в </w:t>
      </w:r>
      <w:r>
        <w:rPr>
          <w:rFonts w:cs="Times New Roman" w:ascii="Times New Roman" w:hAnsi="Times New Roman"/>
          <w:sz w:val="22"/>
          <w:szCs w:val="22"/>
          <w:lang w:val="en-US"/>
        </w:rPr>
        <w:t>I</w:t>
      </w:r>
      <w:r>
        <w:rPr>
          <w:rFonts w:cs="Times New Roman" w:ascii="Times New Roman" w:hAnsi="Times New Roman"/>
          <w:sz w:val="22"/>
          <w:szCs w:val="22"/>
        </w:rPr>
        <w:t xml:space="preserve"> главе, порядок этих событий а время их протекания меняются в ходе истории* Достижение взрослого статуса также меняется в зависимости от эпохи и культуры; в нашем обществе оно ке институализировано и опре</w:t>
        <w:softHyphen/>
        <w:t>деляется по смутным, изменчивым и нормативным критериям.</w:t>
      </w:r>
    </w:p>
    <w:p>
      <w:pPr>
        <w:pStyle w:val="Normal"/>
        <w:jc w:val="both"/>
        <w:rPr>
          <w:rFonts w:ascii="Times New Roman" w:hAnsi="Times New Roman" w:cs="Times New Roman"/>
          <w:sz w:val="22"/>
          <w:szCs w:val="22"/>
        </w:rPr>
      </w:pPr>
      <w:r>
        <w:rPr>
          <w:rFonts w:cs="Times New Roman" w:ascii="Times New Roman" w:hAnsi="Times New Roman"/>
          <w:sz w:val="22"/>
          <w:szCs w:val="22"/>
        </w:rPr>
        <w:t>А. Продолжительность отрочества: психологическая перспектива</w:t>
      </w:r>
    </w:p>
    <w:p>
      <w:pPr>
        <w:pStyle w:val="Normal"/>
        <w:jc w:val="both"/>
        <w:rPr/>
      </w:pPr>
      <w:r>
        <w:rPr>
          <w:rFonts w:cs="Times New Roman" w:ascii="Times New Roman" w:hAnsi="Times New Roman"/>
          <w:sz w:val="22"/>
          <w:szCs w:val="22"/>
        </w:rPr>
        <w:t>Трудность нахождения конца отрочества ясно прослеживается в разных определениях продолжительности подросткового возраста, приводимых в психологической литературе. *В психологическом плане отрочество — это состояние души* способ существования, возникающий с начала пубертата и кончающийся тогда, когда индивид достигает независимости в своих поступках, т.е. когда он созрел социально и эмоционально и обладает необходимым опытом и мотивацией для исполнения роли взрослого* (</w:t>
      </w:r>
      <w:r>
        <w:rPr>
          <w:rFonts w:cs="Times New Roman" w:ascii="Times New Roman" w:hAnsi="Times New Roman"/>
          <w:sz w:val="22"/>
          <w:szCs w:val="22"/>
          <w:lang w:val="en-US"/>
        </w:rPr>
        <w:t>Stone</w:t>
      </w:r>
      <w:r>
        <w:rPr>
          <w:rFonts w:cs="Times New Roman" w:ascii="Times New Roman" w:hAnsi="Times New Roman"/>
          <w:sz w:val="22"/>
          <w:szCs w:val="22"/>
        </w:rPr>
        <w:t xml:space="preserve">, </w:t>
      </w:r>
      <w:r>
        <w:rPr>
          <w:rFonts w:cs="Times New Roman" w:ascii="Times New Roman" w:hAnsi="Times New Roman"/>
          <w:sz w:val="22"/>
          <w:szCs w:val="22"/>
          <w:lang w:val="en-US"/>
        </w:rPr>
        <w:t>Church</w:t>
      </w:r>
      <w:r>
        <w:rPr>
          <w:rFonts w:cs="Times New Roman" w:ascii="Times New Roman" w:hAnsi="Times New Roman"/>
          <w:sz w:val="22"/>
          <w:szCs w:val="22"/>
        </w:rPr>
        <w:t>, 1973, р, 217). Небольшую ясность вносит Хоррокс, цогда утверждает: ♦Отрочество кончается, когда индивид достигает социальной и &amp;мси ционалыгой зрелости я получает оггыт, способность и желание при* нять на себя роль взрослого/ выражающуюся в широком веере поступков — так, как она задана той культурой, в которой якивет* (</w:t>
      </w:r>
      <w:r>
        <w:rPr>
          <w:rFonts w:cs="Times New Roman" w:ascii="Times New Roman" w:hAnsi="Times New Roman"/>
          <w:sz w:val="22"/>
          <w:szCs w:val="22"/>
          <w:lang w:val="en-US"/>
        </w:rPr>
        <w:t>Horrocks</w:t>
      </w:r>
      <w:r>
        <w:rPr>
          <w:rFonts w:cs="Times New Roman" w:ascii="Times New Roman" w:hAnsi="Times New Roman"/>
          <w:sz w:val="22"/>
          <w:szCs w:val="22"/>
        </w:rPr>
        <w:t>, 1978, р. 15).</w:t>
      </w:r>
    </w:p>
    <w:p>
      <w:pPr>
        <w:pStyle w:val="Normal"/>
        <w:jc w:val="both"/>
        <w:rPr/>
      </w:pPr>
      <w:r>
        <w:rPr>
          <w:rFonts w:cs="Times New Roman" w:ascii="Times New Roman" w:hAnsi="Times New Roman"/>
          <w:sz w:val="22"/>
          <w:szCs w:val="22"/>
        </w:rPr>
        <w:t>Эта дефиниции отражают, скорее, замешательство исследовате</w:t>
        <w:softHyphen/>
        <w:t xml:space="preserve">лей, когда речь заходит об исчерпывающем определении окончания отрочества; это период развития между детством и взрослостью, имеющий биологическое качало и определяемый культурой конец. Подростковый период — всеобщее явление, хотя, как мы отмечали в </w:t>
      </w:r>
      <w:r>
        <w:rPr>
          <w:rFonts w:cs="Times New Roman" w:ascii="Times New Roman" w:hAnsi="Times New Roman"/>
          <w:sz w:val="22"/>
          <w:szCs w:val="22"/>
          <w:lang w:val="en-US"/>
        </w:rPr>
        <w:t>I</w:t>
      </w:r>
      <w:r>
        <w:rPr>
          <w:rFonts w:cs="Times New Roman" w:ascii="Times New Roman" w:hAnsi="Times New Roman"/>
          <w:sz w:val="22"/>
          <w:szCs w:val="22"/>
        </w:rPr>
        <w:t xml:space="preserve"> главе» в качестве специфического этапа жизненного цикла он признан сравнительно недавно- Мысль о существовании состояния* отличного от детства и взрослости, характерна для всех известных обществ и исторических периодов (</w:t>
      </w:r>
      <w:r>
        <w:rPr>
          <w:rFonts w:cs="Times New Roman" w:ascii="Times New Roman" w:hAnsi="Times New Roman"/>
          <w:sz w:val="22"/>
          <w:szCs w:val="22"/>
          <w:lang w:val="en-US"/>
        </w:rPr>
        <w:t>Eisenstadt</w:t>
      </w:r>
      <w:r>
        <w:rPr>
          <w:rFonts w:cs="Times New Roman" w:ascii="Times New Roman" w:hAnsi="Times New Roman"/>
          <w:sz w:val="22"/>
          <w:szCs w:val="22"/>
        </w:rPr>
        <w:t>* 1960). Везде, во</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pPr>
      <w:r>
        <w:rPr>
          <w:rFonts w:cs="Times New Roman" w:ascii="Times New Roman" w:hAnsi="Times New Roman"/>
          <w:sz w:val="22"/>
          <w:szCs w:val="22"/>
        </w:rPr>
        <w:t>всех культурах существуют слова для обозначения этого состоя</w:t>
        <w:softHyphen/>
        <w:t>ния (</w:t>
      </w:r>
      <w:r>
        <w:rPr>
          <w:rFonts w:cs="Times New Roman" w:ascii="Times New Roman" w:hAnsi="Times New Roman"/>
          <w:sz w:val="22"/>
          <w:szCs w:val="22"/>
          <w:lang w:val="en-US"/>
        </w:rPr>
        <w:t>Lint</w:t>
      </w:r>
      <w:r>
        <w:rPr>
          <w:rFonts w:cs="Times New Roman" w:ascii="Times New Roman" w:hAnsi="Times New Roman"/>
          <w:sz w:val="22"/>
          <w:szCs w:val="22"/>
        </w:rPr>
        <w:t xml:space="preserve"> </w:t>
      </w:r>
      <w:r>
        <w:rPr>
          <w:rFonts w:cs="Times New Roman" w:ascii="Times New Roman" w:hAnsi="Times New Roman"/>
          <w:sz w:val="22"/>
          <w:szCs w:val="22"/>
          <w:lang w:val="en-US"/>
        </w:rPr>
        <w:t>on</w:t>
      </w:r>
      <w:r>
        <w:rPr>
          <w:rFonts w:cs="Times New Roman" w:ascii="Times New Roman" w:hAnsi="Times New Roman"/>
          <w:sz w:val="22"/>
          <w:szCs w:val="22"/>
        </w:rPr>
        <w:t>* 1936), Однако продол жите л ьпость отрочества силь</w:t>
        <w:softHyphen/>
        <w:t>но варьирует в зависимости от культурного контекста* Этот период относительно короток у примитивных племен и продол</w:t>
        <w:softHyphen/>
        <w:t>жителен в нашей культуре, охватывал практически все десяти</w:t>
        <w:softHyphen/>
        <w:t>летие между 11 и 20 г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Б. Конец отрочества: нсихоаналитичесьсая перспектива</w:t>
      </w:r>
    </w:p>
    <w:p>
      <w:pPr>
        <w:pStyle w:val="Normal"/>
        <w:jc w:val="both"/>
        <w:rPr/>
      </w:pPr>
      <w:r>
        <w:rPr>
          <w:rFonts w:cs="Times New Roman" w:ascii="Times New Roman" w:hAnsi="Times New Roman"/>
          <w:sz w:val="22"/>
          <w:szCs w:val="22"/>
        </w:rPr>
        <w:t>Тем не менее Петер Блос (</w:t>
      </w:r>
      <w:r>
        <w:rPr>
          <w:rFonts w:cs="Times New Roman" w:ascii="Times New Roman" w:hAnsi="Times New Roman"/>
          <w:sz w:val="22"/>
          <w:szCs w:val="22"/>
          <w:lang w:val="en-US"/>
        </w:rPr>
        <w:t>Bios</w:t>
      </w:r>
      <w:r>
        <w:rPr>
          <w:rFonts w:cs="Times New Roman" w:ascii="Times New Roman" w:hAnsi="Times New Roman"/>
          <w:sz w:val="22"/>
          <w:szCs w:val="22"/>
        </w:rPr>
        <w:t>, 1979) попытался решить проблему скончали я отрочества, выделив четыре психологиче</w:t>
        <w:softHyphen/>
        <w:t>ских критерия, позволяющих провести границу мбжду типич</w:t>
        <w:softHyphen/>
        <w:t>ными структурами подросткового и взрослого сам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з этих критериев — то, что Блос называет ♦вторич</w:t>
        <w:softHyphen/>
        <w:t>ным процессом индивидуализации в отрочестве*. Его механизмы соотносимы с механизмом интроекции первого объекта любви — образа матери, позволяющим ребенку сформировать первое при</w:t>
        <w:softHyphen/>
        <w:t>митивное представление о самом себе и наметить первую грань между субъективной реальностью и внешним миром- Механизмы этих процессов вновь активизируются во время пубертатного пери</w:t>
        <w:softHyphen/>
        <w:t>ода. Однако в это время будет найдена грань между двумя су&amp;ьек-тивными реальностями: представлением о себе и интериоризованными родительскими образами, что необходимо связано с отдалением или деидеализацией объекта любви и что, согласно Блосу* модкет вызвать такие разрушительные последст</w:t>
        <w:softHyphen/>
        <w:t>вия для личности, как уход в свой иггутре*0*1 мир или в асоци</w:t>
        <w:softHyphen/>
        <w:t>альное поведение.</w:t>
      </w:r>
    </w:p>
    <w:p>
      <w:pPr>
        <w:pStyle w:val="Normal"/>
        <w:jc w:val="both"/>
        <w:rPr/>
      </w:pPr>
      <w:r>
        <w:rPr>
          <w:rFonts w:cs="Times New Roman" w:ascii="Times New Roman" w:hAnsi="Times New Roman"/>
          <w:sz w:val="22"/>
          <w:szCs w:val="22"/>
        </w:rPr>
        <w:t>Второй критерий связан с ♦временной протяженностью» само</w:t>
        <w:softHyphen/>
        <w:t>сознания. Подросток впервые сталкивается с реальностью времени, необходимостью правильного осознания своего прошлого и составле</w:t>
        <w:softHyphen/>
        <w:t xml:space="preserve">нием планов на будущее. Экзистенциальная тревога, связанная с этим новым опытом </w:t>
      </w:r>
      <w:r>
        <w:rPr>
          <w:rFonts w:cs="Times New Roman" w:ascii="Times New Roman" w:hAnsi="Times New Roman"/>
          <w:sz w:val="22"/>
          <w:szCs w:val="22"/>
          <w:lang w:val="en-US"/>
        </w:rPr>
        <w:t>t</w:t>
      </w:r>
      <w:r>
        <w:rPr>
          <w:rFonts w:cs="Times New Roman" w:ascii="Times New Roman" w:hAnsi="Times New Roman"/>
          <w:sz w:val="22"/>
          <w:szCs w:val="22"/>
        </w:rPr>
        <w:t xml:space="preserve"> впервые сталкивает его с трагическими аспек</w:t>
        <w:softHyphen/>
        <w:t>тами бытия. Отныне юноша осознает достаточные травмы*, отме</w:t>
        <w:softHyphen/>
        <w:t>ченные нарциссическимн шрамами ностальгии и навеки утерянными детскими иллюзиями, являющиеся не чем иным, как личной драмой кажд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Блосу, этот длительный процесс становления взрос</w:t>
        <w:softHyphen/>
        <w:t>лого самосознания завершается формированием половой принад</w:t>
        <w:softHyphen/>
        <w:t>лежности* Это понятие отлично от той «родовой принадлежности», которая была сформирована ранее, когда ребенок столкнулся с необходимостью принятия телесного образа Я определенного пола. Это более общий процесс, ибо он включает в себя интеграцию</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неадекватных (мужских иди женских) составляющих «родовой принадлежности+ в рамках новой психической структуры — -концепции, что ведет к постепенному отказу от инфантиль</w:t>
        <w:softHyphen/>
        <w:t>ных привязанностей и к формированию характерных для взрос* лого стабильных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Отрочество и юность: социологическая персп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60-х годов Европу и США потрясли многочисленные социальные движения: и майские события 1968 г. во Франции, и волнения в американских студенческих городках вывели мо</w:t>
        <w:softHyphen/>
        <w:t>лодежь на аванс дену политической и общественной жизни. В это время было опубликовано множество социологических ра</w:t>
        <w:softHyphen/>
        <w:t>бот, которые пытались раскрыть лежащее за этими движениями становление молодежи как особой социальной трупам, имеющей общие установки и специфические притязания. Этот феномен напоминал «открытие * отрочества в начале века.</w:t>
      </w:r>
    </w:p>
    <w:p>
      <w:pPr>
        <w:pStyle w:val="Normal"/>
        <w:jc w:val="both"/>
        <w:rPr/>
      </w:pPr>
      <w:r>
        <w:rPr>
          <w:rFonts w:cs="Times New Roman" w:ascii="Times New Roman" w:hAnsi="Times New Roman"/>
          <w:sz w:val="22"/>
          <w:szCs w:val="22"/>
        </w:rPr>
        <w:t>Кенистон (</w:t>
      </w:r>
      <w:r>
        <w:rPr>
          <w:rFonts w:cs="Times New Roman" w:ascii="Times New Roman" w:hAnsi="Times New Roman"/>
          <w:sz w:val="22"/>
          <w:szCs w:val="22"/>
          <w:lang w:val="en-US"/>
        </w:rPr>
        <w:t>Keniston</w:t>
      </w:r>
      <w:r>
        <w:rPr>
          <w:rFonts w:cs="Times New Roman" w:ascii="Times New Roman" w:hAnsi="Times New Roman"/>
          <w:sz w:val="22"/>
          <w:szCs w:val="22"/>
        </w:rPr>
        <w:t>, 1970), исследовавший в 60-е годы различ-кые группы молодых инакомыслящих американцев, не колеблясь, указывает на то, что отныне в жизненный цикл человека врывает</w:t>
        <w:softHyphen/>
        <w:t>ся новый период. Группа, которую он обозначает как молодежь, реализовала традиционные подростковые задачи: члены этой груп</w:t>
        <w:softHyphen/>
        <w:t>пы восстали против семейной опеки с заданной и стабильной сексуальной жизнью, свидетельствующей об определенных мо</w:t>
        <w:softHyphen/>
        <w:t>ральных, зтических и политических обязательствах* Эти: юноши и девушки остаются» однако, динамичными, они не завершают свое юношеское развитие и стремятся противопоставить себя обществу,, созданному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t>Кенистон сделал свои выводы, исходя из наблюдений за представителями привилегированных классов — молодыми аме</w:t>
        <w:softHyphen/>
        <w:t>риканскими студентами» которые отказались от системы отцов</w:t>
        <w:softHyphen/>
        <w:t>ских привилегий ради создания коммун или ради активного включения в более радикальные политические движения (на</w:t>
        <w:softHyphen/>
        <w:t>пример, движение протеста против войны во Вьетнаме). Однако сегодня значение этих движений протеста представляется гораз</w:t>
        <w:softHyphen/>
        <w:t>до более скромным: мы не уверены» что подобная концепция юности имеет будущее в общественном сознании и может по</w:t>
        <w:softHyphen/>
        <w:t>влечь за собой точные теоретические формул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а частная проблема встает вновь, как только речь заходит об определении этапов жизненного цикла человека: что есть молодость — продолжение отрочества или начало взросл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большинства работ по психологии развития придержи</w:t>
        <w:softHyphen/>
        <w:t>ваются второго мнеЕшя и выделяют в жизненном цикле человека •три больших этапа; детство&gt; отрочество* взрослость» Детство подраз</w:t>
        <w:softHyphen/>
        <w:t>деляется на три периода: период вскармливания, раннее детство и школьный возраст* Взрослый возраст также делится натри периода: молодость, средний возраст и пожилой возраст, На первый взгляд подобное деление может показаться произвольным, но оно оказыва</w:t>
        <w:softHyphen/>
        <w:t>ется уместным* если обратиться к сиециф*гае каждого отрезка жиз</w:t>
        <w:softHyphen/>
        <w:t>ни в терминах тех аадач, которые свойственны каждому этапу развития- Каждый период характеризуется совокушюстью социаль</w:t>
        <w:softHyphen/>
        <w:t>ных и психологических достижений, которые, конечно, несовер</w:t>
        <w:softHyphen/>
        <w:t>шенны, но имеют определенное значение для всех представителен данной возрастной группы. Общепринятым является представление о том, что отрочество характеризуется такими психосоциальными потребностями, как освобождение от родительской опеки и установ</w:t>
        <w:softHyphen/>
        <w:t>ление половой идентичности. Реализация этик задач означает завер</w:t>
        <w:softHyphen/>
        <w:t>шение отрочества и начало взрослого возраста- Отныне молодой человек сталкивается с другими задачами, связанными в основном с выбором партнера и профессиональной самореализацией — тем, что среди прочего определяет судьбу человека в наше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2. ОТРОЧЕСТВО КАК ПЕРИОД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отрочество является периодом жизни, анализ которого требует использования понятия развития, и термины «изменение», «модификация», «преобразование* и т.д. постоянно используются при описании различных аспектов взросления, В отрочестве орга</w:t>
        <w:softHyphen/>
        <w:t>низм претерпевает значительные изменения, которые будут сущест</w:t>
        <w:softHyphen/>
        <w:t>венно влиять на все стороны биологического, психологического и социального развития: во время пубертатного периода происходят глубокие телесные изменения; меняется также характер мышления, претерпевая качественные и количественные преобразования; соци</w:t>
        <w:softHyphen/>
        <w:t>альное развитие идет по двум основным лттям — освобождения от родительской опеки и установления новых отношений со сверстни</w:t>
        <w:softHyphen/>
        <w:t>ками; и наконец, развитие самосознания характеризуется становле</w:t>
        <w:softHyphen/>
        <w:t>нием новой субъективной реальности, а именно идентичности как продукта сексуальных, когнитивных и социальных трансформаций. Таким образом, изменения в отрочестве последовательно охватыва</w:t>
        <w:softHyphen/>
        <w:t>ют четыре сферы развития: тело, мышление, социальную жизнь и самосознание. Всякий раз эти изменения представляют собой психо</w:t>
        <w:softHyphen/>
        <w:t>логические приобретения, которые отражают содержание данного момента развития. Многие психологи (Гезелд* Левин, Эрнксон,</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Блос) пользовались понятием * задача развития * для описания необходимых психосоциальных новообразований каждого этапа развития. Эти новообразования определяются потребностью в большей сексуальной и социальной личной свободе, а также общими,  или,  по крайней мере,  широко распростран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ями данного обществ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А. Зовы развития и основные задач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1.   Пубертатное развитие. В течение относительно короткого</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а, занимающего в среднем 4 года, тело ребенка претерпевает значительные изменения, Это влечет за собой две основные задачи развития: 1) необходимость реконструкции телесного образа Я и построения мужской или женской «родовой* идентичности; 2) постепенный переход к взрослой генитальной сексуальности, ха</w:t>
        <w:softHyphen/>
        <w:t>рактеризующейся совместным с партнером эротизмом и соедине</w:t>
        <w:softHyphen/>
        <w:t>нием двух взаимодополняющих 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Когнитивное развитие, Развитие интеллектуальной сферы подростка характеризуется качественными и количественными из</w:t>
        <w:softHyphen/>
        <w:t>менениями которые отличают его от детского способа познания мира. Становление когнитивных способностей отмечено двумя ос</w:t>
        <w:softHyphen/>
        <w:t>новными достижениями: развитием способности к абстрактному мышлению и расширением временной перспективы ,</w:t>
      </w:r>
    </w:p>
    <w:p>
      <w:pPr>
        <w:pStyle w:val="Normal"/>
        <w:jc w:val="both"/>
        <w:rPr>
          <w:rFonts w:ascii="Times New Roman" w:hAnsi="Times New Roman" w:cs="Times New Roman"/>
          <w:sz w:val="22"/>
          <w:szCs w:val="22"/>
        </w:rPr>
      </w:pPr>
      <w:r>
        <w:rPr>
          <w:rFonts w:cs="Times New Roman" w:ascii="Times New Roman" w:hAnsi="Times New Roman"/>
          <w:sz w:val="22"/>
          <w:szCs w:val="22"/>
        </w:rPr>
        <w:t>3.  Преобразования ешцеализаднн* Отрочество также характери</w:t>
        <w:softHyphen/>
        <w:t>зуется важными изменениями в социальных связях и социализации, так как щоблздающее влияние семьи постепенно заменяется влия</w:t>
        <w:softHyphen/>
        <w:t>нием группы сверстников, выступающей источником референтных норм поведения и получения определенного статуса, &amp;ги изменения протекают в двух направлениях, в соответствии с двумя задачами развития: 1) освобождение от родительской опеки- 2) постепенное вхождение в группу свер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ная Пиаже стадия формальных операций во является универсальной и представляется характерной лишь для ограниченного числа подростков — тех, кто ходит в школу нашей культуры. Представляется неправомерным считать ее всеобщей.</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ящуюся каналом социализации и требующую установления отношений конкуренции и сотрудничества с партнерами обоих полов. 4, Становление идентичности, В течение всего подросткового возраста постепенно формируется новая субъективная реаль</w:t>
        <w:softHyphen/>
        <w:t>ность, преобразующая представления индивида о себе и другом* Становление психосоциальной идентичности, лежащее в основе феномена  подросткового  самосознания,  включает в  себя  три</w:t>
      </w:r>
    </w:p>
    <w:p>
      <w:pPr>
        <w:pStyle w:val="Normal"/>
        <w:jc w:val="both"/>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задачи развития: 1) осознание временной протяженно</w:t>
        <w:softHyphen/>
        <w:t>сти собственного Я, включающей детское прошлое и определяю</w:t>
        <w:softHyphen/>
        <w:t>щей проекцию себя в будущее; 2) осознание себя как отличного от мнтериоризованных родительских образов; 3) осуществление системы выборов, которые обеспечивают цельность личности (в основном речь идет о выборе профессии, половой поляризации и идеологических установках).</w:t>
      </w:r>
    </w:p>
    <w:p>
      <w:pPr>
        <w:pStyle w:val="Normal"/>
        <w:jc w:val="both"/>
        <w:rPr>
          <w:rFonts w:ascii="Times New Roman" w:hAnsi="Times New Roman" w:cs="Times New Roman"/>
          <w:sz w:val="22"/>
          <w:szCs w:val="22"/>
        </w:rPr>
      </w:pPr>
      <w:r>
        <w:rPr>
          <w:rFonts w:cs="Times New Roman" w:ascii="Times New Roman" w:hAnsi="Times New Roman"/>
          <w:sz w:val="22"/>
          <w:szCs w:val="22"/>
        </w:rPr>
        <w:t>Б* Схема развития в отр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Совокупность подростковых изменений в процессе развития представлена на ряс. 1.</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зоны развития в отрочестве</w:t>
      </w:r>
    </w:p>
    <w:tbl>
      <w:tblPr>
        <w:tblW w:w="13709" w:type="dxa"/>
        <w:jc w:val="left"/>
        <w:tblInd w:w="0" w:type="dxa"/>
        <w:tblLayout w:type="fixed"/>
        <w:tblCellMar>
          <w:top w:w="0" w:type="dxa"/>
          <w:left w:w="40" w:type="dxa"/>
          <w:bottom w:w="0" w:type="dxa"/>
          <w:right w:w="40" w:type="dxa"/>
        </w:tblCellMar>
      </w:tblPr>
      <w:tblGrid>
        <w:gridCol w:w="586"/>
        <w:gridCol w:w="1613"/>
        <w:gridCol w:w="1171"/>
        <w:gridCol w:w="2198"/>
        <w:gridCol w:w="413"/>
        <w:gridCol w:w="3974"/>
        <w:gridCol w:w="2112"/>
        <w:gridCol w:w="1642"/>
      </w:tblGrid>
      <w:tr>
        <w:trPr>
          <w:trHeight w:val="672" w:hRule="atLeast"/>
        </w:trPr>
        <w:tc>
          <w:tcPr>
            <w:tcW w:w="58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7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74"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54"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сунок 1</w:t>
            </w:r>
          </w:p>
        </w:tc>
      </w:tr>
      <w:tr>
        <w:trPr>
          <w:trHeight w:val="1661" w:hRule="atLeast"/>
        </w:trPr>
        <w:tc>
          <w:tcPr>
            <w:tcW w:w="9955" w:type="dxa"/>
            <w:gridSpan w:val="6"/>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тство                         Отрочество </w:t>
            </w:r>
            <w:r>
              <w:rPr>
                <w:rFonts w:cs="Times New Roman" w:ascii="Times New Roman" w:hAnsi="Times New Roman"/>
                <w:sz w:val="22"/>
                <w:szCs w:val="22"/>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w:t>
            </w:r>
          </w:p>
        </w:tc>
        <w:tc>
          <w:tcPr>
            <w:tcW w:w="375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зрослый возраст</w:t>
            </w:r>
          </w:p>
        </w:tc>
      </w:tr>
      <w:tr>
        <w:trPr>
          <w:trHeight w:val="912" w:hRule="atLeast"/>
        </w:trPr>
        <w:tc>
          <w:tcPr>
            <w:tcW w:w="9955" w:type="dxa"/>
            <w:gridSpan w:val="6"/>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      10    11    12    13     14    15    16    17    18</w:t>
            </w:r>
          </w:p>
        </w:tc>
        <w:tc>
          <w:tcPr>
            <w:tcW w:w="3754"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    20    21</w:t>
            </w:r>
          </w:p>
        </w:tc>
      </w:tr>
      <w:tr>
        <w:trPr>
          <w:trHeight w:val="730" w:hRule="atLeast"/>
        </w:trPr>
        <w:tc>
          <w:tcPr>
            <w:tcW w:w="586"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9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убертатное развитие</w:t>
            </w:r>
          </w:p>
        </w:tc>
        <w:tc>
          <w:tcPr>
            <w:tcW w:w="397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2" w:type="dxa"/>
            <w:vMerge w:val="restart"/>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8" w:hRule="atLeast"/>
        </w:trPr>
        <w:tc>
          <w:tcPr>
            <w:tcW w:w="58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9"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74" w:type="dxa"/>
            <w:vMerge w:val="restart"/>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112"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48" w:hRule="atLeast"/>
        </w:trPr>
        <w:tc>
          <w:tcPr>
            <w:tcW w:w="2199" w:type="dxa"/>
            <w:gridSpan w:val="2"/>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ое развитие</w:t>
            </w:r>
          </w:p>
        </w:tc>
        <w:tc>
          <w:tcPr>
            <w:tcW w:w="413"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74"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12"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58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3"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71"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74"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12"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08" w:hRule="atLeast"/>
        </w:trPr>
        <w:tc>
          <w:tcPr>
            <w:tcW w:w="58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7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8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социализации</w:t>
            </w:r>
          </w:p>
        </w:tc>
        <w:tc>
          <w:tcPr>
            <w:tcW w:w="2112"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58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7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87" w:type="dxa"/>
            <w:gridSpan w:val="2"/>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2"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998" w:hRule="atLeast"/>
        </w:trPr>
        <w:tc>
          <w:tcPr>
            <w:tcW w:w="586"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7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98"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9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иднгтичности</w:t>
            </w:r>
          </w:p>
        </w:tc>
        <w:tc>
          <w:tcPr>
            <w:tcW w:w="1642"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325" w:hRule="atLeast"/>
        </w:trPr>
        <w:tc>
          <w:tcPr>
            <w:tcW w:w="9955" w:type="dxa"/>
            <w:gridSpan w:val="6"/>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о — мышление — социальная жизнь</w:t>
            </w:r>
          </w:p>
        </w:tc>
        <w:tc>
          <w:tcPr>
            <w:tcW w:w="375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pPr>
      <w:r>
        <w:rPr>
          <w:rFonts w:cs="Times New Roman" w:ascii="Times New Roman" w:hAnsi="Times New Roman"/>
          <w:sz w:val="22"/>
          <w:szCs w:val="22"/>
        </w:rPr>
        <w:t>Начало отрочества совпадает с наступлением пубертата, конец же* более неопределенный, обозначен многоточием. Четыре зоны развития, описанные выше, распределены по функциям. Подобное расположение, основанное на том, что каждая зона имеет особое значение в каждый данный момент развития, базируется на мно</w:t>
        <w:softHyphen/>
        <w:t>гочисленных эмпирических данных. Так, в том, что касается пубертата, расположенного в начале схемы, можно видеть, что образ телесного Я, относительно стабильный между 8 и 11 годами, испытывает в дальнейшем значительные изменения, которые до</w:t>
        <w:softHyphen/>
        <w:t>стигают максимума в 14 лет, а затем вновь постепенно стабилизи</w:t>
        <w:softHyphen/>
        <w:t>руются (</w:t>
      </w:r>
      <w:r>
        <w:rPr>
          <w:rFonts w:cs="Times New Roman" w:ascii="Times New Roman" w:hAnsi="Times New Roman"/>
          <w:sz w:val="22"/>
          <w:szCs w:val="22"/>
          <w:lang w:val="en-US"/>
        </w:rPr>
        <w:t>Simons</w:t>
      </w:r>
      <w:r>
        <w:rPr>
          <w:rFonts w:cs="Times New Roman" w:ascii="Times New Roman" w:hAnsi="Times New Roman"/>
          <w:sz w:val="22"/>
          <w:szCs w:val="22"/>
        </w:rPr>
        <w:t xml:space="preserve">, </w:t>
      </w:r>
      <w:r>
        <w:rPr>
          <w:rFonts w:cs="Times New Roman" w:ascii="Times New Roman" w:hAnsi="Times New Roman"/>
          <w:sz w:val="22"/>
          <w:szCs w:val="22"/>
          <w:lang w:val="en-US"/>
        </w:rPr>
        <w:t>Rosenberg</w:t>
      </w:r>
      <w:r>
        <w:rPr>
          <w:rFonts w:cs="Times New Roman" w:ascii="Times New Roman" w:hAnsi="Times New Roman"/>
          <w:sz w:val="22"/>
          <w:szCs w:val="22"/>
        </w:rPr>
        <w:t>, 1975); аналогично беспокойство по поводу гетеросексуальных отношений достигает кульминации в 13 лет, а затем снижается (</w:t>
      </w:r>
      <w:r>
        <w:rPr>
          <w:rFonts w:cs="Times New Roman" w:ascii="Times New Roman" w:hAnsi="Times New Roman"/>
          <w:sz w:val="22"/>
          <w:szCs w:val="22"/>
          <w:lang w:val="en-US"/>
        </w:rPr>
        <w:t>Coiemail</w:t>
      </w:r>
      <w:r>
        <w:rPr>
          <w:rFonts w:cs="Times New Roman" w:ascii="Times New Roman" w:hAnsi="Times New Roman"/>
          <w:sz w:val="22"/>
          <w:szCs w:val="22"/>
        </w:rPr>
        <w:t>, 1978). Сходное описание можно дать для всех других зон развития, но поскольку каждая из них будет рассмотрена в отдельной главе, содержащей эмпирические данные, нам кажется избыточным останавливаться на этом сейчас* Достаточно будет отмстить, что семейные конфликты и асоциаль</w:t>
        <w:softHyphen/>
        <w:t>ное поведение преобладают в 16 лет и что проблематика, связанная с идентичностью, завершает период отрочества (</w:t>
      </w:r>
      <w:r>
        <w:rPr>
          <w:rFonts w:cs="Times New Roman" w:ascii="Times New Roman" w:hAnsi="Times New Roman"/>
          <w:sz w:val="22"/>
          <w:szCs w:val="22"/>
          <w:lang w:val="en-US"/>
        </w:rPr>
        <w:t>Bios</w:t>
      </w:r>
      <w:r>
        <w:rPr>
          <w:rFonts w:cs="Times New Roman" w:ascii="Times New Roman" w:hAnsi="Times New Roman"/>
          <w:sz w:val="22"/>
          <w:szCs w:val="22"/>
        </w:rPr>
        <w:t>, 1979).</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из приведенных на рис* 1 прямоугольников отра</w:t>
        <w:softHyphen/>
        <w:t>жено развитие того или иного направления, преобладающего и достигающего максимума в определенном возрасте, но свойст</w:t>
        <w:softHyphen/>
        <w:t>венного не только ему. Так зоны перекрываются, некоторые из 1гих занимают центральное место в психологической жизни под</w:t>
        <w:softHyphen/>
        <w:t>ростка в данный момент, но это совсем не означает, что какая-то из них не может быть критической для человека на всем протя</w:t>
        <w:softHyphen/>
        <w:t>жении отрочества*</w:t>
      </w:r>
    </w:p>
    <w:p>
      <w:pPr>
        <w:pStyle w:val="Normal"/>
        <w:jc w:val="both"/>
        <w:rPr/>
      </w:pPr>
      <w:r>
        <w:rPr>
          <w:rFonts w:cs="Times New Roman" w:ascii="Times New Roman" w:hAnsi="Times New Roman"/>
          <w:sz w:val="22"/>
          <w:szCs w:val="22"/>
        </w:rPr>
        <w:t>Эта схема похожа на модель Коулмана (</w:t>
      </w:r>
      <w:r>
        <w:rPr>
          <w:rFonts w:cs="Times New Roman" w:ascii="Times New Roman" w:hAnsi="Times New Roman"/>
          <w:sz w:val="22"/>
          <w:szCs w:val="22"/>
          <w:lang w:val="en-US"/>
        </w:rPr>
        <w:t>Coleman</w:t>
      </w:r>
      <w:r>
        <w:rPr>
          <w:rFonts w:cs="Times New Roman" w:ascii="Times New Roman" w:hAnsi="Times New Roman"/>
          <w:sz w:val="22"/>
          <w:szCs w:val="22"/>
        </w:rPr>
        <w:t>, 1978), кото</w:t>
        <w:softHyphen/>
        <w:t>рую он предложил в результате проведенного в Англии опроса более чем 800 подростков с целью выявления их отношения к целому ряду тем: образу Я, сексуальным отношениям, дружбе, детско-родительским отношениям и т.д. Анализ результатов пока</w:t>
        <w:softHyphen/>
        <w:t>зал, что исследуемые установки меняются в зависимости от возра</w:t>
        <w:softHyphen/>
        <w:t>ста респондентов, но в особенности от того, какие специфические интересы актуальны для них в каждый момент развития. Это заставило Коулмана предложить «фокальную*, как он ее называ</w:t>
        <w:softHyphen/>
        <w:t>ет, теорию отрочества, понимая под этим совокупность интересов, составляющих центр психологической жизни на определенном этапе развития. Согласно Коулману, подобная модель близка к классической концепции стадий развития, однако является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pPr>
      <w:r>
        <w:rPr>
          <w:rFonts w:cs="Times New Roman" w:ascii="Times New Roman" w:hAnsi="Times New Roman"/>
          <w:sz w:val="22"/>
          <w:szCs w:val="22"/>
        </w:rPr>
        <w:t>гибкой</w:t>
      </w:r>
      <w:r>
        <w:rPr>
          <w:rFonts w:cs="Times New Roman" w:ascii="Times New Roman" w:hAnsi="Times New Roman"/>
          <w:sz w:val="22"/>
          <w:szCs w:val="22"/>
          <w:lang w:val="en-US"/>
        </w:rPr>
        <w:t>t</w:t>
      </w:r>
      <w:r>
        <w:rPr>
          <w:rFonts w:cs="Times New Roman" w:ascii="Times New Roman" w:hAnsi="Times New Roman"/>
          <w:sz w:val="22"/>
          <w:szCs w:val="22"/>
        </w:rPr>
        <w:t xml:space="preserve"> ибо разрешение задач одного типа развития не составля</w:t>
        <w:softHyphen/>
        <w:t>ет непременного условия начала следующего и сам набор неиз</w:t>
        <w:softHyphen/>
        <w:t>менных этапов в ней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рассмотрения процесса развития в отрочестве в терминах зон развития, последовательно составляющих *очаги* психологических интересов, по-своему важна. Можно предполо</w:t>
        <w:softHyphen/>
        <w:t>жить, что если подросток должен неизбежно адаптироваться к целому ряду важных изменений, каждое из которых является источником стресса, то этот период необходимо включает в себя кризис в развитии. Однако * как мы это скоро увидим, эмпириче</w:t>
        <w:softHyphen/>
        <w:t>ские исследования последних 15 лет абсолютно не подтвердили эту точку зрения; большинство подростков относительно спокой</w:t>
        <w:softHyphen/>
        <w:t>но переживают данкый возрастной период, и случаи нарушения каких-либо психических функций встречаются редко, Как пока</w:t>
        <w:softHyphen/>
        <w:t>зали лонгитюдкые исследования, в частности работы Оффера, конфликты не переживаются подростком одновременно, благо* даря чему он может постепенно решать различные задачи, вста</w:t>
        <w:softHyphen/>
        <w:t>ющие перед ним на этом жизненном этапе.</w:t>
      </w:r>
    </w:p>
    <w:p>
      <w:pPr>
        <w:pStyle w:val="Normal"/>
        <w:jc w:val="both"/>
        <w:rPr>
          <w:rFonts w:ascii="Times New Roman" w:hAnsi="Times New Roman" w:cs="Times New Roman"/>
          <w:sz w:val="22"/>
          <w:szCs w:val="22"/>
        </w:rPr>
      </w:pPr>
      <w:r>
        <w:rPr>
          <w:rFonts w:cs="Times New Roman" w:ascii="Times New Roman" w:hAnsi="Times New Roman"/>
          <w:sz w:val="22"/>
          <w:szCs w:val="22"/>
        </w:rPr>
        <w:t>\'щ                               3. ПОДРОСТКОВЫЙ КРИЗИ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спользование термина «подростковый кризис* обнажает семан</w:t>
        <w:softHyphen/>
        <w:t>тическую проблему, *Историко-критический* анализ понятия кризи</w:t>
        <w:softHyphen/>
        <w:t>са, проведенный Эбтангером ис Волзингером (</w:t>
      </w:r>
      <w:r>
        <w:rPr>
          <w:rFonts w:cs="Times New Roman" w:ascii="Times New Roman" w:hAnsi="Times New Roman"/>
          <w:sz w:val="22"/>
          <w:szCs w:val="22"/>
          <w:lang w:val="en-US"/>
        </w:rPr>
        <w:t>Ebtinger</w:t>
      </w:r>
      <w:r>
        <w:rPr>
          <w:rFonts w:cs="Times New Roman" w:ascii="Times New Roman" w:hAnsi="Times New Roman"/>
          <w:sz w:val="22"/>
          <w:szCs w:val="22"/>
        </w:rPr>
        <w:t xml:space="preserve">, </w:t>
      </w:r>
      <w:r>
        <w:rPr>
          <w:rFonts w:cs="Times New Roman" w:ascii="Times New Roman" w:hAnsi="Times New Roman"/>
          <w:sz w:val="22"/>
          <w:szCs w:val="22"/>
          <w:lang w:val="en-US"/>
        </w:rPr>
        <w:t>Bolzinger</w:t>
      </w:r>
      <w:r>
        <w:rPr>
          <w:rFonts w:cs="Times New Roman" w:ascii="Times New Roman" w:hAnsi="Times New Roman"/>
          <w:sz w:val="22"/>
          <w:szCs w:val="22"/>
        </w:rPr>
        <w:t>, 1978), позволил выделить два противоречивых смысла этого термина в исто</w:t>
        <w:softHyphen/>
        <w:t>рии медицины. Значение понятия кризиса прошло путь от «благотвор</w:t>
        <w:softHyphen/>
        <w:t xml:space="preserve">ной)* в </w:t>
      </w:r>
      <w:r>
        <w:rPr>
          <w:rFonts w:cs="Times New Roman" w:ascii="Times New Roman" w:hAnsi="Times New Roman"/>
          <w:sz w:val="22"/>
          <w:szCs w:val="22"/>
          <w:lang w:val="en-US"/>
        </w:rPr>
        <w:t>XIX</w:t>
      </w:r>
      <w:r>
        <w:rPr>
          <w:rFonts w:cs="Times New Roman" w:ascii="Times New Roman" w:hAnsi="Times New Roman"/>
          <w:sz w:val="22"/>
          <w:szCs w:val="22"/>
        </w:rPr>
        <w:t xml:space="preserve"> в., отражающего преодоление болезни и возвращение к здоровью, к + злокачественному»&gt; означающему сегодня какую-либо патологию. Понятие подросткового кризиса одновременно имеет «мас</w:t>
        <w:softHyphen/>
        <w:t>су значений, свойственных самому понятию кризиса: перекресток дорог, решающий поворот, прыжок в неведомое, испытание, успех или катастрофа» (</w:t>
      </w:r>
      <w:r>
        <w:rPr>
          <w:rFonts w:cs="Times New Roman" w:ascii="Times New Roman" w:hAnsi="Times New Roman"/>
          <w:sz w:val="22"/>
          <w:szCs w:val="22"/>
          <w:lang w:val="en-US"/>
        </w:rPr>
        <w:t>ibid</w:t>
      </w:r>
      <w:r>
        <w:rPr>
          <w:rFonts w:cs="Times New Roman" w:ascii="Times New Roman" w:hAnsi="Times New Roman"/>
          <w:sz w:val="22"/>
          <w:szCs w:val="22"/>
        </w:rPr>
        <w:t>* 1978» р. 545)*</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в психолопЕгческой литературе можно найти по крайней мере два понимания подросткового кризиса. С одной стороны, ак</w:t>
        <w:softHyphen/>
        <w:t>цент ставится на идее перелома, внезапных изменений в ходе разви</w:t>
        <w:softHyphen/>
        <w:t>тая, влекущих за собой значительные перемены в поведении» образе мыслей и представлениях; с другой стороны — преобладает понима</w:t>
        <w:softHyphen/>
        <w:t>ние кризиса как психологических нарушений» сопровождающихся страданиями, тревогами, подавленностью, короче — целым рядом трудностей невротического характера, что обусловливает дезадап</w:t>
        <w:softHyphen/>
        <w:t>тацию в повседневной жизни. В описаниях подросткового кри</w:t>
        <w:softHyphen/>
        <w:t>зиса присутствует и то, и другое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отрочества как периода стрессов» тревог и конфлик</w:t>
        <w:softHyphen/>
        <w:t>тов имеет длинную историю. Подобное представление впервые было выдвинуто Ж.-Ж. Руссо&gt; а затем немецкими романтиками, которые сделали из юношеского смятения модель трагической судьбы человека, раздираемого неизбежным антагонизмом между индивидуальными влечениями и требованиями общества*</w:t>
      </w:r>
    </w:p>
    <w:p>
      <w:pPr>
        <w:pStyle w:val="Normal"/>
        <w:jc w:val="both"/>
        <w:rPr/>
      </w:pPr>
      <w:r>
        <w:rPr>
          <w:rFonts w:cs="Times New Roman" w:ascii="Times New Roman" w:hAnsi="Times New Roman"/>
          <w:sz w:val="22"/>
          <w:szCs w:val="22"/>
        </w:rPr>
        <w:t>Подобное представление об отрочестве как об эмоциональной буре, в которой преобладают внутреннее напряжение, нестабиль</w:t>
        <w:softHyphen/>
        <w:t xml:space="preserve">ность и конфликты, было привнесено в современную психологию Стэнли Холлом. Для него формула « </w:t>
      </w:r>
      <w:r>
        <w:rPr>
          <w:rFonts w:cs="Times New Roman" w:ascii="Times New Roman" w:hAnsi="Times New Roman"/>
          <w:sz w:val="22"/>
          <w:szCs w:val="22"/>
          <w:lang w:val="en-US"/>
        </w:rPr>
        <w:t xml:space="preserve">storm and stress*, </w:t>
      </w:r>
      <w:r>
        <w:rPr>
          <w:rFonts w:cs="Times New Roman" w:ascii="Times New Roman" w:hAnsi="Times New Roman"/>
          <w:sz w:val="22"/>
          <w:szCs w:val="22"/>
        </w:rPr>
        <w:t>заимство</w:t>
        <w:softHyphen/>
        <w:t>ванная у немецких романтиков, наиболее адекватно отражает психологический опыт подростка, раздираемого инстинктивными порывами и социальными условностями. И сегодня по-прежнему концепции отрочества различаются по тому, какое понимание кризиса в них преобладает,</w:t>
      </w:r>
    </w:p>
    <w:p>
      <w:pPr>
        <w:pStyle w:val="Normal"/>
        <w:jc w:val="both"/>
        <w:rPr>
          <w:rFonts w:ascii="Times New Roman" w:hAnsi="Times New Roman" w:cs="Times New Roman"/>
          <w:sz w:val="22"/>
          <w:szCs w:val="22"/>
        </w:rPr>
      </w:pPr>
      <w:r>
        <w:rPr>
          <w:rFonts w:cs="Times New Roman" w:ascii="Times New Roman" w:hAnsi="Times New Roman"/>
          <w:sz w:val="22"/>
          <w:szCs w:val="22"/>
        </w:rPr>
        <w:t>А, Психоанализ и юношеский кризис</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 рассматривает отрочество как период в продол</w:t>
        <w:softHyphen/>
        <w:t>жающемся развитии личности* Согласно данной концепции, пробуждение сексуальности происходит еще до пубертата, поэто</w:t>
        <w:softHyphen/>
        <w:t>му феномены отрочества объясняются через особенности де</w:t>
        <w:softHyphen/>
        <w:t>тства, которое как бы воспроизводится в подростковом возрасте, возрождая старые конфликт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ие концепции во многом способствова</w:t>
        <w:softHyphen/>
        <w:t>ли представлению об отрочестве как о периоде изменений и преходящей дезадаптации, необходимых для дальнейшего развития, в такой степени» что отсутствие психологических трудностей в данном возрасте расценивается как свидетельст</w:t>
        <w:softHyphen/>
        <w:t>во преждевременной консолидации Я и дает основания для неблагоприятного прогноза будущего душевного равновесия во взросл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Идеи Анны Фрейд, систематизированные в статье, опублико</w:t>
        <w:softHyphen/>
        <w:t>ванной в 1969 г., отражают модель отрочества, понимаемого как нормативный период психологических потрясений. А. Фрейд счита</w:t>
        <w:softHyphen/>
        <w:t>ет, что защитные механизмы, выработанные в латентном периоде» оказываются неадекватными перед пробуждающимися в пубертате либидозными импульсами; половая зрелость способствует пробуж</w:t>
        <w:softHyphen/>
        <w:t>дению интереса к собственным гениталиям и определяет физиче</w:t>
        <w:softHyphen/>
        <w:t>скую активность. Как это можно видеть в случае неврозов. Око вступает в особенно сильную конфронтацию с относительно сла-</w:t>
      </w:r>
    </w:p>
    <w:p>
      <w:pPr>
        <w:pStyle w:val="Normal"/>
        <w:jc w:val="both"/>
        <w:rPr>
          <w:rFonts w:ascii="Times New Roman" w:hAnsi="Times New Roman" w:cs="Times New Roman"/>
          <w:sz w:val="22"/>
          <w:szCs w:val="22"/>
        </w:rPr>
      </w:pPr>
      <w:r>
        <w:rPr>
          <w:rFonts w:cs="Times New Roman" w:ascii="Times New Roman" w:hAnsi="Times New Roman"/>
          <w:sz w:val="22"/>
          <w:szCs w:val="22"/>
        </w:rPr>
        <w:t>бым Я, что вызывает состояние сильной тревоги и чувства вины, выражающееся в поведенческих проявлениях агрессии и противо</w:t>
        <w:softHyphen/>
        <w:t>по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анализа пубертатный расцвет связан с неизбеж</w:t>
        <w:softHyphen/>
        <w:t>ным возрождением конфликтов эдипова комплекса; с наступле</w:t>
        <w:softHyphen/>
        <w:t>нием отрочества активизируются все проблемы, отражающие кровосмесительные влечения к родителю противоположного по</w:t>
        <w:softHyphen/>
        <w:t>ла. Чтобы восстановить равновесие и отношение к родительским образам, * перевернутые* этим отходом к периоду эдипова комп</w:t>
        <w:softHyphen/>
        <w:t>лекса, подросток э целях самоутверждения вынужден отказать</w:t>
        <w:softHyphen/>
        <w:t>ся от идентификации с родителями*</w:t>
      </w:r>
    </w:p>
    <w:p>
      <w:pPr>
        <w:pStyle w:val="Normal"/>
        <w:jc w:val="both"/>
        <w:rPr/>
      </w:pPr>
      <w:r>
        <w:rPr>
          <w:rFonts w:cs="Times New Roman" w:ascii="Times New Roman" w:hAnsi="Times New Roman"/>
          <w:sz w:val="22"/>
          <w:szCs w:val="22"/>
        </w:rPr>
        <w:t>Развитие гениталий влечет за собой целый ряд потрясений, которые ставят индивида в острую ситуацию конфликта и и ска</w:t>
        <w:softHyphen/>
        <w:t xml:space="preserve">ле ают судьбу влечений, структуру Я, объектные отношения и социальное поведение </w:t>
      </w:r>
      <w:r>
        <w:rPr>
          <w:rFonts w:cs="Times New Roman" w:ascii="Times New Roman" w:hAnsi="Times New Roman"/>
          <w:sz w:val="22"/>
          <w:szCs w:val="22"/>
          <w:lang w:val="en-US"/>
        </w:rPr>
        <w:t xml:space="preserve">(A.Freud, </w:t>
      </w:r>
      <w:r>
        <w:rPr>
          <w:rFonts w:cs="Times New Roman" w:ascii="Times New Roman" w:hAnsi="Times New Roman"/>
          <w:sz w:val="22"/>
          <w:szCs w:val="22"/>
        </w:rPr>
        <w:t>1969).</w:t>
      </w:r>
    </w:p>
    <w:p>
      <w:pPr>
        <w:pStyle w:val="Normal"/>
        <w:jc w:val="both"/>
        <w:rPr/>
      </w:pPr>
      <w:r>
        <w:rPr>
          <w:rFonts w:cs="Times New Roman" w:ascii="Times New Roman" w:hAnsi="Times New Roman"/>
          <w:sz w:val="22"/>
          <w:szCs w:val="22"/>
        </w:rPr>
        <w:t>Психоанализ ставит знак равенства между понятием подро</w:t>
        <w:softHyphen/>
        <w:t xml:space="preserve">стковых пертурбаций и нормальным отрочеством; последнее характеризуется крахом Я и отходом на предыдущие стадии развития, как это можно наблюдать при неврозах и психозах </w:t>
      </w:r>
      <w:r>
        <w:rPr>
          <w:rFonts w:cs="Times New Roman" w:ascii="Times New Roman" w:hAnsi="Times New Roman"/>
          <w:sz w:val="22"/>
          <w:szCs w:val="22"/>
          <w:lang w:val="en-US"/>
        </w:rPr>
        <w:t xml:space="preserve">{Jocelyn, </w:t>
      </w:r>
      <w:r>
        <w:rPr>
          <w:rFonts w:cs="Times New Roman" w:ascii="Times New Roman" w:hAnsi="Times New Roman"/>
          <w:sz w:val="22"/>
          <w:szCs w:val="22"/>
        </w:rPr>
        <w:t>1959).</w:t>
      </w:r>
    </w:p>
    <w:p>
      <w:pPr>
        <w:pStyle w:val="Normal"/>
        <w:jc w:val="both"/>
        <w:rPr>
          <w:rFonts w:ascii="Times New Roman" w:hAnsi="Times New Roman" w:cs="Times New Roman"/>
          <w:sz w:val="22"/>
          <w:szCs w:val="22"/>
        </w:rPr>
      </w:pPr>
      <w:r>
        <w:rPr>
          <w:rFonts w:cs="Times New Roman" w:ascii="Times New Roman" w:hAnsi="Times New Roman"/>
          <w:sz w:val="22"/>
          <w:szCs w:val="22"/>
        </w:rPr>
        <w:t>Б. Эмпирические исследования подросткового кризиса*</w:t>
      </w:r>
    </w:p>
    <w:p>
      <w:pPr>
        <w:pStyle w:val="Normal"/>
        <w:jc w:val="both"/>
        <w:rPr/>
      </w:pPr>
      <w:r>
        <w:rPr>
          <w:rFonts w:cs="Times New Roman" w:ascii="Times New Roman" w:hAnsi="Times New Roman"/>
          <w:sz w:val="22"/>
          <w:szCs w:val="22"/>
        </w:rPr>
        <w:t>Проведенные за по с лед веке годы эмпирические исследования предоставляют мало доказательств идеи кризиса в нормальном развитии подростка* Сравнительные исследования на репрезента</w:t>
        <w:softHyphen/>
        <w:t xml:space="preserve">тивных выборках подростков в США </w:t>
      </w:r>
      <w:r>
        <w:rPr>
          <w:rFonts w:cs="Times New Roman" w:ascii="Times New Roman" w:hAnsi="Times New Roman"/>
          <w:sz w:val="22"/>
          <w:szCs w:val="22"/>
          <w:lang w:val="en-US"/>
        </w:rPr>
        <w:t xml:space="preserve">(Douvan, Adelson, </w:t>
      </w:r>
      <w:r>
        <w:rPr>
          <w:rFonts w:cs="Times New Roman" w:ascii="Times New Roman" w:hAnsi="Times New Roman"/>
          <w:sz w:val="22"/>
          <w:szCs w:val="22"/>
        </w:rPr>
        <w:t xml:space="preserve">1966) и Европе </w:t>
      </w:r>
      <w:r>
        <w:rPr>
          <w:rFonts w:cs="Times New Roman" w:ascii="Times New Roman" w:hAnsi="Times New Roman"/>
          <w:sz w:val="22"/>
          <w:szCs w:val="22"/>
          <w:lang w:val="en-US"/>
        </w:rPr>
        <w:t xml:space="preserve">(Zazzo, RuttetietaL, </w:t>
      </w:r>
      <w:r>
        <w:rPr>
          <w:rFonts w:cs="Times New Roman" w:ascii="Times New Roman" w:hAnsi="Times New Roman"/>
          <w:sz w:val="22"/>
          <w:szCs w:val="22"/>
        </w:rPr>
        <w:t>1976) привели к сходным выводам: хотя отрочество повсеместно характеризуется как специфиче</w:t>
        <w:softHyphen/>
        <w:t xml:space="preserve">ский этап развития, кризис является для него исключением* В этом отношении особенно показательно исследование Доуван и Адельсоиа </w:t>
      </w:r>
      <w:r>
        <w:rPr>
          <w:rFonts w:cs="Times New Roman" w:ascii="Times New Roman" w:hAnsi="Times New Roman"/>
          <w:sz w:val="22"/>
          <w:szCs w:val="22"/>
          <w:lang w:val="en-US"/>
        </w:rPr>
        <w:t xml:space="preserve">(Douvan, Adelson, </w:t>
      </w:r>
      <w:r>
        <w:rPr>
          <w:rFonts w:cs="Times New Roman" w:ascii="Times New Roman" w:hAnsi="Times New Roman"/>
          <w:sz w:val="22"/>
          <w:szCs w:val="22"/>
        </w:rPr>
        <w:t>1966)• Опрос был проведен на широ</w:t>
        <w:softHyphen/>
        <w:t>кой выборке (более 3 тыс. человек), репрезентативной для попу</w:t>
        <w:softHyphen/>
        <w:t>ляции американских подростков. Работа велась с каждым участником индивидуально и заключалась в интервьюировании и проведении проективных методик, касающихся семейных от</w:t>
        <w:softHyphen/>
        <w:t>ношений, дружбы, ценностей и Т.д, Выводы этого исследования весьма поучительны: * Результаты обследования заставляют пе</w:t>
        <w:softHyphen/>
        <w:t>ресмотреть существующие взгляды на этот период развития*.. Большинство заключений об отрочестве основаны на изучении двух нетипичных подростковых групп: с одной стороны, несовер</w:t>
        <w:softHyphen/>
        <w:t>шеннолетних правонарушителей, с другой стороны, чувствятель-</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pPr>
      <w:r>
        <w:rPr>
          <w:rFonts w:cs="Times New Roman" w:ascii="Times New Roman" w:hAnsi="Times New Roman"/>
          <w:sz w:val="22"/>
          <w:szCs w:val="22"/>
        </w:rPr>
        <w:t xml:space="preserve">ных и интеллектуально развитых подростков» выходцев из состоятельных семей * которые и были предметом наблюдения психоаналитиков♦ </w:t>
      </w:r>
      <w:r>
        <w:rPr>
          <w:rFonts w:cs="Times New Roman" w:ascii="Times New Roman" w:hAnsi="Times New Roman"/>
          <w:sz w:val="22"/>
          <w:szCs w:val="22"/>
          <w:lang w:val="en-US"/>
        </w:rPr>
        <w:t xml:space="preserve">(Douvan, Adelson, </w:t>
      </w:r>
      <w:r>
        <w:rPr>
          <w:rFonts w:cs="Times New Roman" w:ascii="Times New Roman" w:hAnsi="Times New Roman"/>
          <w:sz w:val="22"/>
          <w:szCs w:val="22"/>
        </w:rPr>
        <w:t>1966, р* 350—351).</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езультатов показывает, что явные конфликты с роди</w:t>
        <w:softHyphen/>
        <w:t>телями довольно редки* Большинство подростков тщательно избе</w:t>
        <w:softHyphen/>
        <w:t>гают этих конфликтов, пытаясь скрыть недозволенные поступки. Группа сверстников же выступает как особое социальное простран</w:t>
        <w:softHyphen/>
        <w:t>ство — пространство приобретения опыта и поддержки стремления гс эмансипации, а не место социально отвергаемого поведения. Наконец, представляется, что современным американским подро</w:t>
        <w:softHyphen/>
        <w:t>сткам не свойственна поляризация установок; их ценности харак</w:t>
        <w:softHyphen/>
        <w:t>теризуются конформностью по отношению к доминирующим в обществе стереотипам и к родительским мировоззренческим пози</w:t>
        <w:softHyphen/>
        <w:t>циям.</w:t>
      </w:r>
    </w:p>
    <w:p>
      <w:pPr>
        <w:pStyle w:val="Normal"/>
        <w:jc w:val="both"/>
        <w:rPr/>
      </w:pPr>
      <w:r>
        <w:rPr>
          <w:rFonts w:cs="Times New Roman" w:ascii="Times New Roman" w:hAnsi="Times New Roman"/>
          <w:sz w:val="22"/>
          <w:szCs w:val="22"/>
        </w:rPr>
        <w:t>Для среднего подростка, согласно Доуван и Адельсону, совершенно нехарактерны ни личностные кризисы» ни крах Я-концепции, ни тенденции к отказу от ранее приобретенных ценностей и привязанностей. Наоборот, «наиболее часто встре</w:t>
        <w:softHyphen/>
        <w:t>чающиеся ответы подростков скорее показывают, что они тща</w:t>
        <w:softHyphen/>
        <w:t>тельно избегают всех внутренних и внешних конфликтов. Им свойственно стремление к консолидации сваей идентичности, характеризующейся сосредоточенностью на Я, отсутствием проти</w:t>
        <w:softHyphen/>
        <w:t>воречивых установок и в целом отказом от люоых форм психоло</w:t>
        <w:softHyphen/>
        <w:t xml:space="preserve">гического риска* </w:t>
      </w:r>
      <w:r>
        <w:rPr>
          <w:rFonts w:cs="Times New Roman" w:ascii="Times New Roman" w:hAnsi="Times New Roman"/>
          <w:sz w:val="22"/>
          <w:szCs w:val="22"/>
          <w:lang w:val="en-US"/>
        </w:rPr>
        <w:t xml:space="preserve">(ibid, </w:t>
      </w:r>
      <w:r>
        <w:rPr>
          <w:rFonts w:cs="Times New Roman" w:ascii="Times New Roman" w:hAnsi="Times New Roman"/>
          <w:sz w:val="22"/>
          <w:szCs w:val="22"/>
        </w:rPr>
        <w:t>р, 351),</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выводы авторов могут иметь два объяснения: или их представления о  «страсти» энергии и живости отр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Ч-</w:t>
      </w:r>
    </w:p>
    <w:p>
      <w:pPr>
        <w:pStyle w:val="Normal"/>
        <w:jc w:val="both"/>
        <w:rPr/>
      </w:pPr>
      <w:r>
        <w:rPr>
          <w:rFonts w:cs="Times New Roman" w:ascii="Times New Roman" w:hAnsi="Times New Roman"/>
          <w:sz w:val="22"/>
          <w:szCs w:val="22"/>
          <w:lang w:val="en-US"/>
        </w:rPr>
        <w:t xml:space="preserve">(ibid., p. </w:t>
      </w:r>
      <w:r>
        <w:rPr>
          <w:rFonts w:cs="Times New Roman" w:ascii="Times New Roman" w:hAnsi="Times New Roman"/>
          <w:sz w:val="22"/>
          <w:szCs w:val="22"/>
        </w:rPr>
        <w:t>354} были самообманом, или американские подростки 60-х гг. утратили эти качества, предпочтя конформную и без</w:t>
        <w:softHyphen/>
        <w:t xml:space="preserve">опасную модель поведения» Подобная гипотеза была незадолго до этого выдвинута Фриденбергозд в блестящем социологическом эссе </w:t>
      </w:r>
      <w:r>
        <w:rPr>
          <w:rFonts w:cs="Times New Roman" w:ascii="Times New Roman" w:hAnsi="Times New Roman"/>
          <w:sz w:val="22"/>
          <w:szCs w:val="22"/>
          <w:lang w:val="en-US"/>
        </w:rPr>
        <w:t xml:space="preserve">«The Vanishing Adolescent» (Friedenberg, </w:t>
      </w:r>
      <w:r>
        <w:rPr>
          <w:rFonts w:cs="Times New Roman" w:ascii="Times New Roman" w:hAnsi="Times New Roman"/>
          <w:sz w:val="22"/>
          <w:szCs w:val="22"/>
        </w:rPr>
        <w:t>1959) , в котором он еще тогда утверждал, что способность американских подрост</w:t>
        <w:softHyphen/>
        <w:t>ков к борьбе, страсти и конфронтации сменилась кажущейся преждевременной зрелостью, копирующей социальную конфор</w:t>
        <w:softHyphen/>
        <w:t>мность, царящую в среднем классе американцев,</w:t>
      </w:r>
    </w:p>
    <w:p>
      <w:pPr>
        <w:pStyle w:val="Normal"/>
        <w:jc w:val="both"/>
        <w:rPr>
          <w:rFonts w:ascii="Times New Roman" w:hAnsi="Times New Roman" w:cs="Times New Roman"/>
          <w:sz w:val="22"/>
          <w:szCs w:val="22"/>
        </w:rPr>
      </w:pPr>
      <w:r>
        <w:rPr>
          <w:rFonts w:cs="Times New Roman" w:ascii="Times New Roman" w:hAnsi="Times New Roman"/>
          <w:sz w:val="22"/>
          <w:szCs w:val="22"/>
        </w:rPr>
        <w:t>1    «Исчезающий подросток*.</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смотря на подкупающую привлекательность такой точки зрения, думается, чз\&gt; первое объяснение более правдоподобно и что представление об отрочестве как ° времени страстей, потрясений и конфликтов составляет часть иллюзорных* взрослых стереотипных пред</w:t>
        <w:softHyphen/>
        <w:t>ставлений. Именно &amp;ю объяснение наиболее эмпирически обосновано»</w:t>
      </w:r>
    </w:p>
    <w:p>
      <w:pPr>
        <w:pStyle w:val="Normal"/>
        <w:jc w:val="both"/>
        <w:rPr/>
      </w:pPr>
      <w:r>
        <w:rPr>
          <w:rFonts w:cs="Times New Roman" w:ascii="Times New Roman" w:hAnsi="Times New Roman"/>
          <w:sz w:val="22"/>
          <w:szCs w:val="22"/>
        </w:rPr>
        <w:t xml:space="preserve">Дня французских исследования позволяют сделать выводы, очень близкие к высказанной выше точке зрения, Кастаред </w:t>
      </w:r>
      <w:r>
        <w:rPr>
          <w:rFonts w:cs="Times New Roman" w:ascii="Times New Roman" w:hAnsi="Times New Roman"/>
          <w:sz w:val="22"/>
          <w:szCs w:val="22"/>
          <w:lang w:val="en-US"/>
        </w:rPr>
        <w:t xml:space="preserve">(Castaredes </w:t>
      </w:r>
      <w:r>
        <w:rPr>
          <w:rFonts w:cs="Times New Roman" w:ascii="Times New Roman" w:hAnsi="Times New Roman"/>
          <w:sz w:val="22"/>
          <w:szCs w:val="22"/>
        </w:rPr>
        <w:t>* 1978) в ходе анкетирования 30 французскюс подростков с целью выяснения их сексуальных установок констатировал, *т&gt; подростков характеризует очень сильная привязанность к родителям и семье; важность для них этой системы отношений оказалась неожиданностью* и далее: * отсутст</w:t>
        <w:softHyphen/>
        <w:t>вие у них идеалов, жизненной программы и политических обяза</w:t>
        <w:softHyphen/>
        <w:t xml:space="preserve">тельств,, • удивительно* </w:t>
      </w:r>
      <w:r>
        <w:rPr>
          <w:rFonts w:cs="Times New Roman" w:ascii="Times New Roman" w:hAnsi="Times New Roman"/>
          <w:sz w:val="22"/>
          <w:szCs w:val="22"/>
          <w:lang w:val="en-US"/>
        </w:rPr>
        <w:t xml:space="preserve">(ibidt p. </w:t>
      </w:r>
      <w:r>
        <w:rPr>
          <w:rFonts w:cs="Times New Roman" w:ascii="Times New Roman" w:hAnsi="Times New Roman"/>
          <w:sz w:val="22"/>
          <w:szCs w:val="22"/>
        </w:rPr>
        <w:t xml:space="preserve">680), Шиладд </w:t>
      </w:r>
      <w:r>
        <w:rPr>
          <w:rFonts w:cs="Times New Roman" w:ascii="Times New Roman" w:hAnsi="Times New Roman"/>
          <w:sz w:val="22"/>
          <w:szCs w:val="22"/>
          <w:lang w:val="en-US"/>
        </w:rPr>
        <w:t xml:space="preserve">(Chiland, </w:t>
      </w:r>
      <w:r>
        <w:rPr>
          <w:rFonts w:cs="Times New Roman" w:ascii="Times New Roman" w:hAnsi="Times New Roman"/>
          <w:sz w:val="22"/>
          <w:szCs w:val="22"/>
        </w:rPr>
        <w:t>1978) также отмечает это * разочарование» в статье, содержащей результаты сравни</w:t>
        <w:softHyphen/>
        <w:t>тельного лонгитюдного исследования подростков, никогда не обращав</w:t>
        <w:softHyphen/>
        <w:t>шихся за психиатрической помощью и регулярно ее получавших. Подростки, репрезентативные дал французского населения, сильно от</w:t>
        <w:softHyphen/>
        <w:t>личаются от тех, кто был объектом психиатрического вмешательства. Последние, осмотренные психиатрами в основном по причине наркоти</w:t>
        <w:softHyphen/>
        <w:t>зации, бегства из дому или школьных прогулов, характеризуются, согласно Шиланду* повышенными притязаниями и требованиями в отношении своих прав» наличием депрессивных кризисов и особой значимостью группы сверстников в детерминации их мировоззрения, В свою очередь, та группа подростков, которая никогда не наблюдалась психиатрами, представляется «достаточно тусклой» скорее, бесцветной, чем мрачной и пассивной», отмечает автор. «Часто их амбивдш отлича</w:t>
        <w:softHyphen/>
        <w:t>лись прискорбным конформ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Но даже если выводы исследования Шиланда могли быть другими, тщательное изучение его результатов показывает, что у респондентов, которые не были психологически трудными в детстве, период отрочества не является критическим периодом, синонимом какой-либо патологии. В самом деле, из 30 анор</w:t>
        <w:softHyphen/>
        <w:t>мальных* подростков, которые считались в шестилетнем возра</w:t>
        <w:softHyphen/>
        <w:t>сте «хорошо развивающимися» и «хорошо развивающимися, но с резервами*, только двое испытывали в отрочестве серьезные проблемы (один случай отклоняющегося поведения с тюремным заключенней к один случай психопатологии с делирием); трое из этой группы имели умеренные проблемы в отрочестве (один случай «умеренно* отклоняющегося поведения, один — легкой анорексни и один — язвы). Менее 20 % «нормальных* респон</w:t>
        <w:softHyphen/>
        <w:t>дентов столкнулись, таким образом, с сильными или умеренны-</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ми психологическими трудностями в отрочестве. В свою очередь, среди лиц, которые характеризовались в шестилетнем возрасте как «плохо развивающиеся», половина в отрочестве «продолжала представлять активную патологию». Здесь речь идет, подчеркива</w:t>
        <w:softHyphen/>
        <w:t>ет Шиланд, о такого рода индивидуальном развитии, которое подтверждает диагноз, поставленный в детстве*</w:t>
      </w:r>
    </w:p>
    <w:p>
      <w:pPr>
        <w:pStyle w:val="Normal"/>
        <w:jc w:val="both"/>
        <w:rPr/>
      </w:pPr>
      <w:r>
        <w:rPr>
          <w:rFonts w:cs="Times New Roman" w:ascii="Times New Roman" w:hAnsi="Times New Roman"/>
          <w:sz w:val="22"/>
          <w:szCs w:val="22"/>
        </w:rPr>
        <w:t xml:space="preserve">В исследовании, охватившем все подростковое население острова Уайт, расположенного в Ла-Манше, на юге от Англии» Раттер и его сотрудники </w:t>
      </w:r>
      <w:r>
        <w:rPr>
          <w:rFonts w:cs="Times New Roman" w:ascii="Times New Roman" w:hAnsi="Times New Roman"/>
          <w:sz w:val="22"/>
          <w:szCs w:val="22"/>
          <w:lang w:val="en-US"/>
        </w:rPr>
        <w:t xml:space="preserve">(Hutter et aL, </w:t>
      </w:r>
      <w:r>
        <w:rPr>
          <w:rFonts w:cs="Times New Roman" w:ascii="Times New Roman" w:hAnsi="Times New Roman"/>
          <w:sz w:val="22"/>
          <w:szCs w:val="22"/>
        </w:rPr>
        <w:t>1976) получили результа</w:t>
        <w:softHyphen/>
        <w:t>ты, близкие к данным Доувал и Адельсона: подростки не чаще, чем дети более раннего возраста» проявляют признаки психоло</w:t>
        <w:softHyphen/>
        <w:t>гических нарушений, коммуникативные трудности у них редки, а уменьшение контактов со взрослыми является исключением.</w:t>
      </w:r>
    </w:p>
    <w:p>
      <w:pPr>
        <w:pStyle w:val="Normal"/>
        <w:jc w:val="both"/>
        <w:rPr/>
      </w:pPr>
      <w:r>
        <w:rPr>
          <w:rFonts w:cs="Times New Roman" w:ascii="Times New Roman" w:hAnsi="Times New Roman"/>
          <w:sz w:val="22"/>
          <w:szCs w:val="22"/>
        </w:rPr>
        <w:t xml:space="preserve">Однако локгиттодное исследование, проведенное Д. Оффером и Дж. Б. Оффер </w:t>
      </w:r>
      <w:r>
        <w:rPr>
          <w:rFonts w:cs="Times New Roman" w:ascii="Times New Roman" w:hAnsi="Times New Roman"/>
          <w:sz w:val="22"/>
          <w:szCs w:val="22"/>
          <w:lang w:val="en-US"/>
        </w:rPr>
        <w:t xml:space="preserve">(Offer D., Offer J. </w:t>
      </w:r>
      <w:r>
        <w:rPr>
          <w:rFonts w:cs="Times New Roman" w:ascii="Times New Roman" w:hAnsi="Times New Roman"/>
          <w:sz w:val="22"/>
          <w:szCs w:val="22"/>
        </w:rPr>
        <w:t>В., 1975), еще в большей степени ставит под вопрос понятие подросткового кризиса. Эта чета психи</w:t>
        <w:softHyphen/>
        <w:t>атров наблюдала более 80 подростков мужского пола в течение 8 лет в возрасте от 14 до 22 лет с помощью многочисленного методи</w:t>
        <w:softHyphen/>
        <w:t>ческого инструментария; систематических встреч, теста Роршаха, опросников идентичности, бесед с родителями и учителями и т.д. Хотя все подростки испытывали некоторое напряжение вследствие специфических для этого возраста психологических трудностей, кризис наблюдался в исключительных случаях.</w:t>
      </w:r>
    </w:p>
    <w:p>
      <w:pPr>
        <w:pStyle w:val="Normal"/>
        <w:jc w:val="both"/>
        <w:rPr/>
      </w:pPr>
      <w:r>
        <w:rPr>
          <w:rFonts w:cs="Times New Roman" w:ascii="Times New Roman" w:hAnsi="Times New Roman"/>
          <w:sz w:val="22"/>
          <w:szCs w:val="22"/>
        </w:rPr>
        <w:t xml:space="preserve">«Наши данные позволяют предаю дожить, что отрочество..* не является периодом напряжения </w:t>
      </w:r>
      <w:r>
        <w:rPr>
          <w:rFonts w:cs="Times New Roman" w:ascii="Times New Roman" w:hAnsi="Times New Roman"/>
          <w:sz w:val="22"/>
          <w:szCs w:val="22"/>
          <w:lang w:val="en-US"/>
        </w:rPr>
        <w:t xml:space="preserve">(stressful). </w:t>
      </w:r>
      <w:r>
        <w:rPr>
          <w:rFonts w:cs="Times New Roman" w:ascii="Times New Roman" w:hAnsi="Times New Roman"/>
          <w:sz w:val="22"/>
          <w:szCs w:val="22"/>
        </w:rPr>
        <w:t>Огр°чество представляет собой период физических, психологических» социальных и интел</w:t>
        <w:softHyphen/>
        <w:t>лектуальных изменений, но эти изменения не появляются одновре</w:t>
        <w:softHyphen/>
        <w:t>менно* Стресс зависит не от изменений в образе Я. а от тех последствий, которые эти изменения влекут впсихр л одни личности* Существующие механизмы защиты и способы адаптации определя</w:t>
        <w:softHyphen/>
        <w:t xml:space="preserve">ют способность к самоприняггию и взрослению* </w:t>
      </w:r>
      <w:r>
        <w:rPr>
          <w:rFonts w:cs="Times New Roman" w:ascii="Times New Roman" w:hAnsi="Times New Roman"/>
          <w:sz w:val="22"/>
          <w:szCs w:val="22"/>
          <w:lang w:val="en-US"/>
        </w:rPr>
        <w:t xml:space="preserve">(ibicL, </w:t>
      </w:r>
      <w:r>
        <w:rPr>
          <w:rFonts w:cs="Times New Roman" w:ascii="Times New Roman" w:hAnsi="Times New Roman"/>
          <w:sz w:val="22"/>
          <w:szCs w:val="22"/>
        </w:rPr>
        <w:t>1975, р- 197).</w:t>
      </w:r>
    </w:p>
    <w:p>
      <w:pPr>
        <w:pStyle w:val="Normal"/>
        <w:jc w:val="both"/>
        <w:rPr>
          <w:rFonts w:ascii="Times New Roman" w:hAnsi="Times New Roman" w:cs="Times New Roman"/>
          <w:sz w:val="22"/>
          <w:szCs w:val="22"/>
        </w:rPr>
      </w:pPr>
      <w:r>
        <w:rPr>
          <w:rFonts w:cs="Times New Roman" w:ascii="Times New Roman" w:hAnsi="Times New Roman"/>
          <w:sz w:val="22"/>
          <w:szCs w:val="22"/>
        </w:rPr>
        <w:t>Лонгитюдный анализ позволяет считать, что большинство подростков успешно решают различные задачи развития, явля</w:t>
        <w:softHyphen/>
        <w:t>ющиеся вехами отрочества. Согласно Д, Офферу и Дж, Б, Оф</w:t>
        <w:softHyphen/>
        <w:t>фер, эти способности зависят от адаптационных возможностей» сформированных до того» как произошли идущие изнутри или извне изменения* У каждого пятого подростка наблюдается то, что Д. Оффер и Дж. В, Оффер называют беспорядочным взросле-нием, соответствующим состоянию, часто описываемому как подростковый кризис: эмоциональный стресс, аффективные ре-</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акции, крах Я, семейные и социальные конфликты. Процент таких -психологически неблагополучных подростков такой же» как и в других возрастных группах,</w:t>
      </w:r>
    </w:p>
    <w:p>
      <w:pPr>
        <w:pStyle w:val="Normal"/>
        <w:jc w:val="both"/>
        <w:rPr/>
      </w:pPr>
      <w:r>
        <w:rPr>
          <w:rFonts w:cs="Times New Roman" w:ascii="Times New Roman" w:hAnsi="Times New Roman"/>
          <w:sz w:val="22"/>
          <w:szCs w:val="22"/>
        </w:rPr>
        <w:t>В рамках сравнительного исследования особенностей психиче</w:t>
        <w:softHyphen/>
        <w:t xml:space="preserve">ских процессов в отрочестве Мастерсоа и Уошберк </w:t>
      </w:r>
      <w:r>
        <w:rPr>
          <w:rFonts w:cs="Times New Roman" w:ascii="Times New Roman" w:hAnsi="Times New Roman"/>
          <w:sz w:val="22"/>
          <w:szCs w:val="22"/>
          <w:lang w:val="en-US"/>
        </w:rPr>
        <w:t xml:space="preserve">(Masterson, Washburne, </w:t>
      </w:r>
      <w:r>
        <w:rPr>
          <w:rFonts w:cs="Times New Roman" w:ascii="Times New Roman" w:hAnsi="Times New Roman"/>
          <w:sz w:val="22"/>
          <w:szCs w:val="22"/>
        </w:rPr>
        <w:t>1966) очень тщательно обследовали группу «нормаль</w:t>
        <w:softHyphen/>
        <w:t>ных* подростков в возрасте от 11 до 18 лет, никогда не обращавших</w:t>
        <w:softHyphen/>
        <w:t>ся за клинической помощью* Они сравнивались с группой подростков-пацесентов нескольких психиатрических клиник. Нео</w:t>
        <w:softHyphen/>
        <w:t>жиданно оказалось, что только 17 % «нормальных* подростков не имели подобных симгггомов, большинство имели легкие психологи</w:t>
        <w:softHyphen/>
        <w:t>ческие трудности, связанные с депрессиями и тревожностью, а 20 % подростков имели умеренные или тяжелые нарушения. Наличие большого количества подростков с легкими нарушениями подкре</w:t>
        <w:softHyphen/>
        <w:t>пило тезис о нормативном характере подросткового кризиса. Одна</w:t>
        <w:softHyphen/>
        <w:t xml:space="preserve">ко, как подчеркивает Вайнер </w:t>
      </w:r>
      <w:r>
        <w:rPr>
          <w:rFonts w:cs="Times New Roman" w:ascii="Times New Roman" w:hAnsi="Times New Roman"/>
          <w:sz w:val="22"/>
          <w:szCs w:val="22"/>
          <w:lang w:val="en-US"/>
        </w:rPr>
        <w:t xml:space="preserve">(Weiner, </w:t>
      </w:r>
      <w:r>
        <w:rPr>
          <w:rFonts w:cs="Times New Roman" w:ascii="Times New Roman" w:hAnsi="Times New Roman"/>
          <w:sz w:val="22"/>
          <w:szCs w:val="22"/>
        </w:rPr>
        <w:t xml:space="preserve">1970), эти цифры должны быть соотнесены с данными Срола и его сотрудников </w:t>
      </w:r>
      <w:r>
        <w:rPr>
          <w:rFonts w:cs="Times New Roman" w:ascii="Times New Roman" w:hAnsi="Times New Roman"/>
          <w:sz w:val="22"/>
          <w:szCs w:val="22"/>
          <w:lang w:val="en-US"/>
        </w:rPr>
        <w:t xml:space="preserve">(Srole et al., </w:t>
      </w:r>
      <w:r>
        <w:rPr>
          <w:rFonts w:cs="Times New Roman" w:ascii="Times New Roman" w:hAnsi="Times New Roman"/>
          <w:sz w:val="22"/>
          <w:szCs w:val="22"/>
        </w:rPr>
        <w:t>962), полученными на большой выборке «нормальных* взрослых т 20 до 60 лет. В их исследовании 18*5 % взрослых классифициро</w:t>
        <w:softHyphen/>
        <w:t>вались как «свободные от симптомов*, что близко к полученным Мастерсоном 17 % у подростков; 23 % «нормальных* взрослых страдают серьезными нарушениями, а большинство, как и подрост</w:t>
        <w:softHyphen/>
        <w:t>ки, испытывали различные психологические трудности. Как можно видеть, полученные результаты похожи, и процент подростков с серьезными психологическими нарушениями очень близок к анало-пгшому проценту взросл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 подростковой психо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Злоупотребление понятием «кризис переходного возраста* таит опасность, которая не является чисто теоретической, ибо влечет риск не заметить реалькые трудности и дать ложный психологический прогноз*</w:t>
      </w:r>
    </w:p>
    <w:p>
      <w:pPr>
        <w:pStyle w:val="Normal"/>
        <w:jc w:val="both"/>
        <w:rPr/>
      </w:pPr>
      <w:r>
        <w:rPr>
          <w:rFonts w:cs="Times New Roman" w:ascii="Times New Roman" w:hAnsi="Times New Roman"/>
          <w:sz w:val="22"/>
          <w:szCs w:val="22"/>
        </w:rPr>
        <w:t xml:space="preserve">Розен и его сотрудники </w:t>
      </w:r>
      <w:r>
        <w:rPr>
          <w:rFonts w:cs="Times New Roman" w:ascii="Times New Roman" w:hAnsi="Times New Roman"/>
          <w:sz w:val="22"/>
          <w:szCs w:val="22"/>
          <w:lang w:val="en-US"/>
        </w:rPr>
        <w:t xml:space="preserve">(Rosen et aL, </w:t>
      </w:r>
      <w:r>
        <w:rPr>
          <w:rFonts w:cs="Times New Roman" w:ascii="Times New Roman" w:hAnsi="Times New Roman"/>
          <w:sz w:val="22"/>
          <w:szCs w:val="22"/>
        </w:rPr>
        <w:t>1965) провели широкое обследование 798 американских психиатрических институтов в целях установления наиболее часто используемых диагностиче</w:t>
        <w:softHyphen/>
        <w:t xml:space="preserve">ских категорий для пациентов-подростков. Анализ основывался на 42 тыс. историй болезней подростков в возрасте от 10 до 19 лет, амбулаторно наблюдавшихся в 1961 г. Вайнер </w:t>
      </w:r>
      <w:r>
        <w:rPr>
          <w:rFonts w:cs="Times New Roman" w:ascii="Times New Roman" w:hAnsi="Times New Roman"/>
          <w:sz w:val="22"/>
          <w:szCs w:val="22"/>
          <w:lang w:val="en-US"/>
        </w:rPr>
        <w:t xml:space="preserve">(Weiner, </w:t>
      </w:r>
      <w:r>
        <w:rPr>
          <w:rFonts w:cs="Times New Roman" w:ascii="Times New Roman" w:hAnsi="Times New Roman"/>
          <w:sz w:val="22"/>
          <w:szCs w:val="22"/>
        </w:rPr>
        <w:t>1970) сопоставил эти данные с диагнозами 80 тьгс. взрослых людей, наблюдавшихся в клиниках в 1963 г. Эти данные пред</w:t>
        <w:softHyphen/>
        <w:t>ставлены в табл.</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pPr>
      <w:r>
        <w:rPr>
          <w:rFonts w:cs="Times New Roman" w:ascii="Times New Roman" w:hAnsi="Times New Roman"/>
          <w:sz w:val="22"/>
          <w:szCs w:val="22"/>
        </w:rPr>
        <w:t xml:space="preserve">Количество (в %) пациентов-подростков и взрослых пациентов с различными психиатрическими диагнозами </w:t>
      </w:r>
      <w:r>
        <w:rPr>
          <w:rFonts w:cs="Times New Roman" w:ascii="Times New Roman" w:hAnsi="Times New Roman"/>
          <w:sz w:val="22"/>
          <w:szCs w:val="22"/>
          <w:lang w:val="en-US"/>
        </w:rPr>
        <w:t xml:space="preserve">(Werner* </w:t>
      </w:r>
      <w:r>
        <w:rPr>
          <w:rFonts w:cs="Times New Roman" w:ascii="Times New Roman" w:hAnsi="Times New Roman"/>
          <w:sz w:val="22"/>
          <w:szCs w:val="22"/>
        </w:rPr>
        <w:t>1970)</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tbl>
      <w:tblPr>
        <w:tblW w:w="13536" w:type="dxa"/>
        <w:jc w:val="left"/>
        <w:tblInd w:w="-7" w:type="dxa"/>
        <w:tblLayout w:type="fixed"/>
        <w:tblCellMar>
          <w:top w:w="0" w:type="dxa"/>
          <w:left w:w="40" w:type="dxa"/>
          <w:bottom w:w="0" w:type="dxa"/>
          <w:right w:w="40" w:type="dxa"/>
        </w:tblCellMar>
      </w:tblPr>
      <w:tblGrid>
        <w:gridCol w:w="6710"/>
        <w:gridCol w:w="1680"/>
        <w:gridCol w:w="1690"/>
        <w:gridCol w:w="1661"/>
        <w:gridCol w:w="1795"/>
      </w:tblGrid>
      <w:tr>
        <w:trPr>
          <w:trHeight w:val="595" w:hRule="atLeast"/>
        </w:trPr>
        <w:tc>
          <w:tcPr>
            <w:tcW w:w="671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ростки</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зрослые</w:t>
            </w:r>
          </w:p>
        </w:tc>
      </w:tr>
      <w:tr>
        <w:trPr>
          <w:trHeight w:val="586"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агноз</w:t>
            </w:r>
          </w:p>
        </w:tc>
        <w:tc>
          <w:tcPr>
            <w:tcW w:w="16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ь-</w:t>
            </w:r>
          </w:p>
        </w:tc>
        <w:tc>
          <w:tcPr>
            <w:tcW w:w="16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воч-</w:t>
            </w:r>
          </w:p>
        </w:tc>
        <w:tc>
          <w:tcPr>
            <w:tcW w:w="166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w:t>
            </w:r>
          </w:p>
        </w:tc>
        <w:tc>
          <w:tcPr>
            <w:tcW w:w="17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w:t>
            </w:r>
          </w:p>
        </w:tc>
      </w:tr>
      <w:tr>
        <w:trPr>
          <w:trHeight w:val="394" w:hRule="atLeast"/>
        </w:trPr>
        <w:tc>
          <w:tcPr>
            <w:tcW w:w="67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ки</w:t>
            </w:r>
          </w:p>
        </w:tc>
        <w:tc>
          <w:tcPr>
            <w:tcW w:w="16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и</w:t>
            </w:r>
          </w:p>
        </w:tc>
        <w:tc>
          <w:tcPr>
            <w:tcW w:w="166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ны</w:t>
            </w:r>
          </w:p>
        </w:tc>
        <w:tc>
          <w:tcPr>
            <w:tcW w:w="17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щины</w:t>
            </w:r>
          </w:p>
        </w:tc>
      </w:tr>
      <w:tr>
        <w:trPr>
          <w:trHeight w:val="528" w:hRule="atLeast"/>
        </w:trPr>
        <w:tc>
          <w:tcPr>
            <w:tcW w:w="67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зы</w:t>
            </w:r>
          </w:p>
        </w:tc>
        <w:tc>
          <w:tcPr>
            <w:tcW w:w="16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c>
          <w:tcPr>
            <w:tcW w:w="16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tc>
        <w:tc>
          <w:tcPr>
            <w:tcW w:w="166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1</w:t>
            </w:r>
          </w:p>
        </w:tc>
        <w:tc>
          <w:tcPr>
            <w:tcW w:w="17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4</w:t>
            </w:r>
          </w:p>
        </w:tc>
      </w:tr>
      <w:tr>
        <w:trPr>
          <w:trHeight w:val="499"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w:t>
            </w:r>
          </w:p>
        </w:tc>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c>
          <w:tcPr>
            <w:tcW w:w="16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8</w:t>
            </w:r>
          </w:p>
        </w:tc>
        <w:tc>
          <w:tcPr>
            <w:tcW w:w="179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8</w:t>
            </w:r>
          </w:p>
        </w:tc>
      </w:tr>
      <w:tr>
        <w:trPr>
          <w:trHeight w:val="461"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гие -   ,</w:t>
            </w:r>
          </w:p>
        </w:tc>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c>
          <w:tcPr>
            <w:tcW w:w="16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79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r>
      <w:tr>
        <w:trPr>
          <w:trHeight w:val="490"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врозы</w:t>
            </w:r>
          </w:p>
        </w:tc>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0</w:t>
            </w:r>
          </w:p>
        </w:tc>
        <w:tc>
          <w:tcPr>
            <w:tcW w:w="16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w:t>
            </w:r>
          </w:p>
        </w:tc>
        <w:tc>
          <w:tcPr>
            <w:tcW w:w="179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9</w:t>
            </w:r>
          </w:p>
        </w:tc>
      </w:tr>
      <w:tr>
        <w:trPr>
          <w:trHeight w:val="451"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вожные состояния</w:t>
            </w:r>
          </w:p>
        </w:tc>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w:t>
            </w:r>
          </w:p>
        </w:tc>
        <w:tc>
          <w:tcPr>
            <w:tcW w:w="16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w:t>
            </w:r>
          </w:p>
        </w:tc>
        <w:tc>
          <w:tcPr>
            <w:tcW w:w="179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r>
        <w:trPr>
          <w:trHeight w:val="480"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ые состояния</w:t>
            </w:r>
          </w:p>
        </w:tc>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690" w:type="dxa"/>
            <w:tcBorders>
              <w:left w:val="single" w:sz="6" w:space="0" w:color="000000"/>
              <w:right w:val="single" w:sz="6" w:space="0" w:color="000000"/>
            </w:tcBorders>
          </w:tcPr>
          <w:p>
            <w:pPr>
              <w:pStyle w:val="Normal"/>
              <w:jc w:val="both"/>
              <w:rPr/>
            </w:pPr>
            <w:r>
              <w:rPr>
                <w:rFonts w:cs="Times New Roman" w:ascii="Times New Roman" w:hAnsi="Times New Roman"/>
                <w:sz w:val="22"/>
                <w:szCs w:val="22"/>
              </w:rPr>
              <w:t>4,3</w:t>
            </w:r>
          </w:p>
        </w:tc>
        <w:tc>
          <w:tcPr>
            <w:tcW w:w="16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w:t>
            </w:r>
          </w:p>
        </w:tc>
        <w:tc>
          <w:tcPr>
            <w:tcW w:w="179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w:t>
            </w:r>
          </w:p>
        </w:tc>
      </w:tr>
      <w:tr>
        <w:trPr>
          <w:trHeight w:val="442"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вязчивые состояния</w:t>
            </w:r>
          </w:p>
        </w:tc>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6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79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r>
      <w:tr>
        <w:trPr>
          <w:trHeight w:val="499"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гие</w:t>
            </w:r>
          </w:p>
        </w:tc>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c>
          <w:tcPr>
            <w:tcW w:w="16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179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r>
      <w:tr>
        <w:trPr>
          <w:trHeight w:val="499"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личности</w:t>
            </w:r>
          </w:p>
        </w:tc>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6</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7</w:t>
            </w:r>
          </w:p>
        </w:tc>
        <w:tc>
          <w:tcPr>
            <w:tcW w:w="16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9</w:t>
            </w:r>
          </w:p>
        </w:tc>
        <w:tc>
          <w:tcPr>
            <w:tcW w:w="179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1</w:t>
            </w:r>
          </w:p>
        </w:tc>
      </w:tr>
      <w:tr>
        <w:trPr>
          <w:trHeight w:val="461"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ссивно-агрессивные</w:t>
            </w:r>
          </w:p>
        </w:tc>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tc>
        <w:tc>
          <w:tcPr>
            <w:tcW w:w="16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5</w:t>
            </w:r>
          </w:p>
        </w:tc>
        <w:tc>
          <w:tcPr>
            <w:tcW w:w="179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tc>
      </w:tr>
      <w:tr>
        <w:trPr>
          <w:trHeight w:val="461"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циопаты*</w:t>
            </w:r>
          </w:p>
        </w:tc>
        <w:tc>
          <w:tcPr>
            <w:tcW w:w="168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16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tc>
        <w:tc>
          <w:tcPr>
            <w:tcW w:w="179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470"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изоиды</w:t>
            </w:r>
          </w:p>
        </w:tc>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16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179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r>
      <w:tr>
        <w:trPr>
          <w:trHeight w:val="461"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 нестабильные</w:t>
            </w:r>
          </w:p>
        </w:tc>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16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79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r>
      <w:tr>
        <w:trPr>
          <w:trHeight w:val="480"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гие</w:t>
            </w:r>
          </w:p>
        </w:tc>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c>
          <w:tcPr>
            <w:tcW w:w="16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1**</w:t>
            </w:r>
          </w:p>
        </w:tc>
        <w:tc>
          <w:tcPr>
            <w:tcW w:w="179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w:t>
            </w:r>
          </w:p>
        </w:tc>
      </w:tr>
      <w:tr>
        <w:trPr>
          <w:trHeight w:val="528" w:hRule="atLeast"/>
        </w:trPr>
        <w:tc>
          <w:tcPr>
            <w:tcW w:w="67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туационные и временные</w:t>
            </w:r>
          </w:p>
        </w:tc>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9</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3</w:t>
            </w:r>
          </w:p>
        </w:tc>
        <w:tc>
          <w:tcPr>
            <w:tcW w:w="16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179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r>
      <w:tr>
        <w:trPr>
          <w:trHeight w:val="480" w:hRule="atLeast"/>
        </w:trPr>
        <w:tc>
          <w:tcPr>
            <w:tcW w:w="67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рушения</w:t>
            </w:r>
          </w:p>
        </w:tc>
        <w:tc>
          <w:tcPr>
            <w:tcW w:w="16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9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В таблицу не включены некоторые диагнозы, такие, как органические поражения мозга и умствен</w:t>
        <w:softHyphen/>
        <w:t>ная недостато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Включая асоциальные реакция и сексуальные отклонения.</w:t>
      </w:r>
    </w:p>
    <w:p>
      <w:pPr>
        <w:pStyle w:val="Normal"/>
        <w:jc w:val="both"/>
        <w:rPr>
          <w:rFonts w:ascii="Times New Roman" w:hAnsi="Times New Roman" w:cs="Times New Roman"/>
          <w:sz w:val="22"/>
          <w:szCs w:val="22"/>
        </w:rPr>
      </w:pPr>
      <w:r>
        <w:rPr>
          <w:rFonts w:cs="Times New Roman" w:ascii="Times New Roman" w:hAnsi="Times New Roman"/>
          <w:sz w:val="22"/>
          <w:szCs w:val="22"/>
        </w:rPr>
        <w:t>** Включая 6,2 % нарушений при алкоголизм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идеть, что среди пациентов с «личностными нару</w:t>
        <w:softHyphen/>
        <w:t>шениями» диагнозы «пассивно-агрессивная личность* и «соц-иопаты* гораздо чаще ставятся мужчинам, не лее ли женщинам» в то время как депрессия чаще приписывается женщинам, что не зависит от возраста пациентов. Диагнозы «психоз» и * не</w:t>
        <w:softHyphen/>
        <w:t>вроз» реже встречаются среди подростков, чем среди взрослых. Но наибольшие различия между этими группами наблюдаются по диагнозу «ситуационные и временные нарушения* — он поставлен почти 40 % подростков и лишь 5 % взрослых. Все происходит так, как если: бы клиницисты с отвращением относи*</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лись к «тяакелым* диагнозам в подростковом возрасте» * остав</w:t>
        <w:softHyphen/>
        <w:t>ляя место* преходящим трудностям подросткового кризиса, ко</w:t>
        <w:softHyphen/>
        <w:t>торый в скором времени должен быть преодолен,</w:t>
      </w:r>
    </w:p>
    <w:p>
      <w:pPr>
        <w:pStyle w:val="Normal"/>
        <w:jc w:val="both"/>
        <w:rPr/>
      </w:pPr>
      <w:r>
        <w:rPr>
          <w:rFonts w:cs="Times New Roman" w:ascii="Times New Roman" w:hAnsi="Times New Roman"/>
          <w:sz w:val="22"/>
          <w:szCs w:val="22"/>
        </w:rPr>
        <w:t xml:space="preserve">Лонгитюдные исследования Мастерсона и его коллег </w:t>
      </w:r>
      <w:r>
        <w:rPr>
          <w:rFonts w:cs="Times New Roman" w:ascii="Times New Roman" w:hAnsi="Times New Roman"/>
          <w:sz w:val="22"/>
          <w:szCs w:val="22"/>
          <w:lang w:val="en-US"/>
        </w:rPr>
        <w:t xml:space="preserve">{Masterson, </w:t>
      </w:r>
      <w:r>
        <w:rPr>
          <w:rFonts w:cs="Times New Roman" w:ascii="Times New Roman" w:hAnsi="Times New Roman"/>
          <w:sz w:val="22"/>
          <w:szCs w:val="22"/>
        </w:rPr>
        <w:t>1967) ставят под сомнение эту благодушную точку зрения на форми</w:t>
        <w:softHyphen/>
        <w:t>рование симптомов в отрочестве. Эти авторы проанализировали вы</w:t>
        <w:softHyphen/>
        <w:t>борку из 101 психиатрически обследованного подростка, 60 % которых были подвергнуты психологическому воздействию. Через 5 лет Мастерсон смог констатировать, что 62 % испытуемых все еще имеют тяжелые психологические нарушения: другими словами, 2/3 пациентов к началу взрослого возраста не вышли из подростковых трудностей. Выводы Мастерсока довольно суровы; не существует никакого понятия подросткового кризиса, которое могло бы подпи</w:t>
        <w:softHyphen/>
        <w:t>тывать подростковую патопсихологию, ибо нет ни одного аргумента» который бы оставлял бы надежду, что подросток преодолеет свои трудности. Такая концепция 4переходящего* кризиса, минимизиру</w:t>
        <w:softHyphen/>
        <w:t xml:space="preserve">ет реальные трудности и порой сводит на нет все усилия лечения </w:t>
      </w:r>
      <w:r>
        <w:rPr>
          <w:rFonts w:cs="Times New Roman" w:ascii="Times New Roman" w:hAnsi="Times New Roman"/>
          <w:sz w:val="22"/>
          <w:szCs w:val="22"/>
          <w:lang w:val="en-US"/>
        </w:rPr>
        <w:t xml:space="preserve">f </w:t>
      </w:r>
      <w:r>
        <w:rPr>
          <w:rFonts w:cs="Times New Roman" w:ascii="Times New Roman" w:hAnsi="Times New Roman"/>
          <w:sz w:val="22"/>
          <w:szCs w:val="22"/>
        </w:rPr>
        <w:t>которое могло бы помочь подростку в определенный момент, когда адекватное вмешательство способствовало бы преодолению трудно</w:t>
        <w:softHyphen/>
        <w:t>стей, серьезно влияющих ка его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Г. Заключение: подростковый кризис — понятие без достаточных обос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Опросы, проведенные на репрезентативных выборках подро</w:t>
        <w:softHyphen/>
        <w:t>стков, в особенности исследования Доувана и Адельсона в США и Раттера в Великобритании, показали, что подростковому воз</w:t>
        <w:softHyphen/>
        <w:t>расту не обязательно свойственны психологические потрясения ц открытые конфликты. Лонгитюдные исследования на малень</w:t>
        <w:softHyphen/>
        <w:t>ких детях и детях предподросткового возраста не выявили сим</w:t>
        <w:softHyphen/>
        <w:t>птомы психологических нарушений, показав, что «нормальные» респонденты редко имеют психологические сложности и пробле</w:t>
        <w:softHyphen/>
        <w:t>мы в подростковом возрасте: только один из пяти в США, согласно Офферу, и один из шести, по данным Шиланда, во Фран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большинство подростков, обследованных этими ав</w:t>
        <w:softHyphen/>
        <w:t>торами, кмеют специфические особенности, характерные для этого периода изменений. Раттер говорит в этой связи о «чувстве неуверенности** и этот термин точно отражает общее впечатле</w:t>
        <w:softHyphen/>
        <w:t>ние об этом возрасте Бианки Заззо, полученное в результате исследования французских подростков* Однако если достаточно большое количество подростков имеют некоторые признаки т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вожности или депрессии, то следует помнить, что это количество равно или даже меньше соответствующего процента взрослых с такими уке симптомами* Представление об отрочестве, как о «патологии % является* таким образом, совершенно неадекват</w:t>
        <w:softHyphen/>
        <w:t>ным, тем более что процент людей с серьезными отклонениями, требующими психиатрической помощи, в отрочестве не выше, а даже несколько ниже, чем в любом другом возрастном периоде.</w:t>
      </w:r>
    </w:p>
    <w:p>
      <w:pPr>
        <w:pStyle w:val="Normal"/>
        <w:jc w:val="both"/>
        <w:rPr/>
      </w:pPr>
      <w:r>
        <w:rPr>
          <w:rFonts w:cs="Times New Roman" w:ascii="Times New Roman" w:hAnsi="Times New Roman"/>
          <w:sz w:val="22"/>
          <w:szCs w:val="22"/>
        </w:rPr>
        <w:t>За последние 15 лет идея юношеского кризиса как характер</w:t>
        <w:softHyphen/>
        <w:t>ного для нормально протекающего отрочества не нашла ни эм</w:t>
        <w:softHyphen/>
        <w:t>пирического, ни клинического подтверждения* Однако это не отразилось на психоаналитических концепциях отрочества, ко-торые и сегодня считают его периодом психологических потря</w:t>
        <w:softHyphen/>
        <w:t>сений: краха Я, возвращения на «доэдипову* стадию развития, тревожности и депрессивной скорби /обусловленных привязан</w:t>
        <w:softHyphen/>
        <w:t>ностью к родителям. Грин, в частности, отмечает</w:t>
      </w:r>
      <w:r>
        <w:rPr>
          <w:rFonts w:cs="Times New Roman" w:ascii="Times New Roman" w:hAnsi="Times New Roman"/>
          <w:sz w:val="22"/>
          <w:szCs w:val="22"/>
          <w:lang w:val="en-US"/>
        </w:rPr>
        <w:t xml:space="preserve">t </w:t>
      </w:r>
      <w:r>
        <w:rPr>
          <w:rFonts w:cs="Times New Roman" w:ascii="Times New Roman" w:hAnsi="Times New Roman"/>
          <w:sz w:val="22"/>
          <w:szCs w:val="22"/>
        </w:rPr>
        <w:t>что *... наибо</w:t>
        <w:softHyphen/>
        <w:t>лее общей характеристикой отрочества является скорбь. Она есть не только отрешенность, равнодушие по отношению к обра</w:t>
        <w:softHyphen/>
        <w:t xml:space="preserve">зам родителей, она питается мыслью об их убийстве* И это так даже в том случае, если на предыдущих стадиях развития не наблюдалось особых сложностей» </w:t>
      </w:r>
      <w:r>
        <w:rPr>
          <w:rFonts w:cs="Times New Roman" w:ascii="Times New Roman" w:hAnsi="Times New Roman"/>
          <w:sz w:val="22"/>
          <w:szCs w:val="22"/>
          <w:lang w:val="en-US"/>
        </w:rPr>
        <w:t xml:space="preserve">(Green, </w:t>
      </w:r>
      <w:r>
        <w:rPr>
          <w:rFonts w:cs="Times New Roman" w:ascii="Times New Roman" w:hAnsi="Times New Roman"/>
          <w:sz w:val="22"/>
          <w:szCs w:val="22"/>
        </w:rPr>
        <w:t>1977, р. 83)*</w:t>
      </w:r>
    </w:p>
    <w:p>
      <w:pPr>
        <w:pStyle w:val="Normal"/>
        <w:jc w:val="both"/>
        <w:rPr>
          <w:rFonts w:ascii="Times New Roman" w:hAnsi="Times New Roman" w:cs="Times New Roman"/>
          <w:sz w:val="22"/>
          <w:szCs w:val="22"/>
        </w:rPr>
      </w:pPr>
      <w:r>
        <w:rPr>
          <w:rFonts w:cs="Times New Roman" w:ascii="Times New Roman" w:hAnsi="Times New Roman"/>
          <w:sz w:val="22"/>
          <w:szCs w:val="22"/>
        </w:rPr>
        <w:t>Как ясе можно объяснить это различие менаду психоаналитиче</w:t>
        <w:softHyphen/>
        <w:t>скими концепциями, с одной стороны, и эмпирическими наблюдееть-ями и данными эпидемиологических исследований, с другой? Многие психоаналитики утверждают, что интимные проблемы под</w:t>
        <w:softHyphen/>
        <w:t>ростка могут быть раскрыты только в ходе длительного анализа и ускользают при поверхностных опросах. Однако следует отметить, что Мастерсон и Оффер старались охватить практически все аспекты внутреннего мира подростка с помощью многочисленных и неодно</w:t>
        <w:softHyphen/>
        <w:t>кратных опросов» проективных тестов и проективных проблемных ситуаций, не считая интервью с родителями, встреч с учителями и т.д. Как неоднократно подчеркивалось, психоаналитик имеет дело с определенной выборкой респондентов, имеющих достаточно серьез</w:t>
        <w:softHyphen/>
        <w:t>ные психологические проблемы, оправдывающие применение тера</w:t>
        <w:softHyphen/>
        <w:t>пии, но подобная выборка подростков совершенно нерепрезеитативна для средней популяции. Но прежде всего все-таки хорошо, что в основе подобных рассогласований лежит ортодоксальная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1    Курсив наш, — М- К.</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Все эмпирические исследования на репрезентативных выборках исходили из теории бунтующего подростка* Речь идет не а теоре</w:t>
        <w:softHyphen/>
        <w:t>тическом противоречии, ибо большинство этих работ основывалось на психологических гипотезах. Но это не имело значения: накоп</w:t>
        <w:softHyphen/>
        <w:t xml:space="preserve">ление противоречащих исходным посылкам фактов мало повлияло на ортодоксальную доктрину* </w:t>
      </w:r>
      <w:r>
        <w:rPr>
          <w:rFonts w:cs="Times New Roman" w:ascii="Times New Roman" w:hAnsi="Times New Roman"/>
          <w:sz w:val="22"/>
          <w:szCs w:val="22"/>
          <w:lang w:val="en-US"/>
        </w:rPr>
        <w:t xml:space="preserve">(Adelson, </w:t>
      </w:r>
      <w:r>
        <w:rPr>
          <w:rFonts w:cs="Times New Roman" w:ascii="Times New Roman" w:hAnsi="Times New Roman"/>
          <w:sz w:val="22"/>
          <w:szCs w:val="22"/>
        </w:rPr>
        <w:t>1980, р. 113).</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Adelson J. Handbook of Adolescent Psycholog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2"/>
          <w:szCs w:val="22"/>
          <w:lang w:val="en-US"/>
        </w:rPr>
        <w:t>Aries Ph. t Enfant et la Vie Familiale sous I Ancien Regime*</w:t>
      </w:r>
    </w:p>
    <w:p>
      <w:pPr>
        <w:pStyle w:val="Normal"/>
        <w:jc w:val="both"/>
        <w:rPr/>
      </w:pPr>
      <w:r>
        <w:rPr>
          <w:rFonts w:cs="Times New Roman" w:ascii="Times New Roman" w:hAnsi="Times New Roman"/>
          <w:sz w:val="22"/>
          <w:szCs w:val="22"/>
          <w:lang w:val="en-US"/>
        </w:rPr>
        <w:t xml:space="preserve">P.t </w:t>
      </w:r>
      <w:r>
        <w:rPr>
          <w:rFonts w:cs="Times New Roman" w:ascii="Times New Roman" w:hAnsi="Times New Roman"/>
          <w:sz w:val="22"/>
          <w:szCs w:val="22"/>
        </w:rPr>
        <w:t>1973,</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Bettelheim B. Lea Blessures Symbolizes. PM </w:t>
      </w:r>
      <w:r>
        <w:rPr>
          <w:rFonts w:cs="Times New Roman" w:ascii="Times New Roman" w:hAnsi="Times New Roman"/>
          <w:sz w:val="22"/>
          <w:szCs w:val="22"/>
        </w:rPr>
        <w:t>1971.</w:t>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Bios P&gt; The Adolescent Passag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79.</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Brown J. K. A cross-cultural study of female initiation rites//American Anthropologist. </w:t>
      </w:r>
      <w:r>
        <w:rPr>
          <w:rFonts w:cs="Times New Roman" w:ascii="Times New Roman" w:hAnsi="Times New Roman"/>
          <w:sz w:val="22"/>
          <w:szCs w:val="22"/>
        </w:rPr>
        <w:t>1963, 65.</w:t>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Brown J. K4 Female initiation rites a review of the current literature//D.   Rodgers (Ed),   Issues in Adolescent Psycholog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6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sz w:val="22"/>
          <w:szCs w:val="22"/>
          <w:lang w:val="en-US"/>
        </w:rPr>
        <w:t xml:space="preserve">Burton R. V.t Wkitting J. W. The absent father and cross sex identity//!), Rodgers (Ed.). Issues in Adolescent Psyhology. </w:t>
      </w:r>
      <w:r>
        <w:rPr>
          <w:rFonts w:cs="Times New Roman" w:ascii="Times New Roman" w:hAnsi="Times New Roman"/>
          <w:sz w:val="22"/>
          <w:szCs w:val="22"/>
        </w:rPr>
        <w:t xml:space="preserve">N. </w:t>
      </w:r>
      <w:r>
        <w:rPr>
          <w:rFonts w:cs="Times New Roman" w:ascii="Times New Roman" w:hAnsi="Times New Roman"/>
          <w:sz w:val="22"/>
          <w:szCs w:val="22"/>
          <w:lang w:val="en-US"/>
        </w:rPr>
        <w:t>Y.,</w:t>
      </w:r>
    </w:p>
    <w:p>
      <w:pPr>
        <w:pStyle w:val="Normal"/>
        <w:jc w:val="both"/>
        <w:rPr>
          <w:rFonts w:ascii="Times New Roman" w:hAnsi="Times New Roman" w:cs="Times New Roman"/>
          <w:sz w:val="22"/>
          <w:szCs w:val="22"/>
        </w:rPr>
      </w:pPr>
      <w:r>
        <w:rPr>
          <w:rFonts w:cs="Times New Roman" w:ascii="Times New Roman" w:hAnsi="Times New Roman"/>
          <w:sz w:val="22"/>
          <w:szCs w:val="22"/>
        </w:rPr>
        <w:t>196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sz w:val="22"/>
          <w:szCs w:val="22"/>
          <w:lang w:val="en-US"/>
        </w:rPr>
        <w:t xml:space="preserve">Castaredes M. F* La  sexualite  chez   </w:t>
      </w:r>
      <w:r>
        <w:rPr>
          <w:rFonts w:cs="Times New Roman" w:ascii="Times New Roman" w:hAnsi="Times New Roman"/>
          <w:sz w:val="22"/>
          <w:szCs w:val="22"/>
        </w:rPr>
        <w:t xml:space="preserve">1  </w:t>
      </w:r>
      <w:r>
        <w:rPr>
          <w:rFonts w:cs="Times New Roman" w:ascii="Times New Roman" w:hAnsi="Times New Roman"/>
          <w:sz w:val="22"/>
          <w:szCs w:val="22"/>
          <w:lang w:val="en-US"/>
        </w:rPr>
        <w:t>adolescent//La</w:t>
      </w:r>
    </w:p>
    <w:p>
      <w:pPr>
        <w:pStyle w:val="Normal"/>
        <w:jc w:val="both"/>
        <w:rPr/>
      </w:pPr>
      <w:r>
        <w:rPr>
          <w:rFonts w:cs="Times New Roman" w:ascii="Times New Roman" w:hAnsi="Times New Roman"/>
          <w:sz w:val="22"/>
          <w:szCs w:val="22"/>
          <w:lang w:val="en-US"/>
        </w:rPr>
        <w:t xml:space="preserve">Psvhiatrie de I Enfant.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V, </w:t>
      </w:r>
      <w:r>
        <w:rPr>
          <w:rFonts w:cs="Times New Roman" w:ascii="Times New Roman" w:hAnsi="Times New Roman"/>
          <w:sz w:val="22"/>
          <w:szCs w:val="22"/>
        </w:rPr>
        <w:t>21. № 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sz w:val="22"/>
          <w:szCs w:val="22"/>
          <w:lang w:val="en-US"/>
        </w:rPr>
        <w:t>Chiland C. I enfant de six ans devenn adolescent//Revue de</w:t>
      </w:r>
    </w:p>
    <w:p>
      <w:pPr>
        <w:pStyle w:val="Normal"/>
        <w:jc w:val="both"/>
        <w:rPr/>
      </w:pPr>
      <w:r>
        <w:rPr>
          <w:rFonts w:cs="Times New Roman" w:ascii="Times New Roman" w:hAnsi="Times New Roman"/>
          <w:sz w:val="22"/>
          <w:szCs w:val="22"/>
          <w:lang w:val="en-US"/>
        </w:rPr>
        <w:t xml:space="preserve">Neuropsychiatrie intantile et d Ilvgiene men tale de L Enfance, </w:t>
      </w:r>
      <w:r>
        <w:rPr>
          <w:rFonts w:cs="Times New Roman" w:ascii="Times New Roman" w:hAnsi="Times New Roman"/>
          <w:sz w:val="22"/>
          <w:szCs w:val="22"/>
        </w:rPr>
        <w:t>1978. 26. 12.</w:t>
      </w:r>
    </w:p>
    <w:p>
      <w:pPr>
        <w:pStyle w:val="Normal"/>
        <w:jc w:val="both"/>
        <w:rPr/>
      </w:pP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Debesse Af. D Adolescence, P,, </w:t>
      </w:r>
      <w:r>
        <w:rPr>
          <w:rFonts w:cs="Times New Roman" w:ascii="Times New Roman" w:hAnsi="Times New Roman"/>
          <w:sz w:val="22"/>
          <w:szCs w:val="22"/>
        </w:rPr>
        <w:t>1947,</w:t>
      </w:r>
    </w:p>
    <w:p>
      <w:pPr>
        <w:pStyle w:val="Normal"/>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Douuan E., Adeison J- The Adolescent Experience, N, Y,, </w:t>
      </w:r>
      <w:r>
        <w:rPr>
          <w:rFonts w:cs="Times New Roman" w:ascii="Times New Roman" w:hAnsi="Times New Roman"/>
          <w:sz w:val="22"/>
          <w:szCs w:val="22"/>
        </w:rPr>
        <w:t>1966-</w:t>
      </w:r>
    </w:p>
    <w:p>
      <w:pPr>
        <w:pStyle w:val="Normal"/>
        <w:jc w:val="both"/>
        <w:rPr/>
      </w:pP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Ebtinger </w:t>
      </w:r>
      <w:r>
        <w:rPr>
          <w:rFonts w:cs="Times New Roman" w:ascii="Times New Roman" w:hAnsi="Times New Roman"/>
          <w:sz w:val="22"/>
          <w:szCs w:val="22"/>
        </w:rPr>
        <w:t xml:space="preserve">Д,т </w:t>
      </w:r>
      <w:r>
        <w:rPr>
          <w:rFonts w:cs="Times New Roman" w:ascii="Times New Roman" w:hAnsi="Times New Roman"/>
          <w:sz w:val="22"/>
          <w:szCs w:val="22"/>
          <w:lang w:val="en-US"/>
        </w:rPr>
        <w:t xml:space="preserve">Bolzinger A Crises, incertitudes et paradoxes de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adolescence//Revue de Neuropsychiatrie infantile et d Hygiene mentale de I Enfance,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V\ </w:t>
      </w:r>
      <w:r>
        <w:rPr>
          <w:rFonts w:cs="Times New Roman" w:ascii="Times New Roman" w:hAnsi="Times New Roman"/>
          <w:sz w:val="22"/>
          <w:szCs w:val="22"/>
        </w:rPr>
        <w:t>26, № 10—11.</w:t>
      </w:r>
    </w:p>
    <w:p>
      <w:pPr>
        <w:pStyle w:val="Normal"/>
        <w:jc w:val="both"/>
        <w:rPr/>
      </w:pPr>
      <w:r>
        <w:rPr>
          <w:rFonts w:cs="Times New Roman" w:ascii="Times New Roman" w:hAnsi="Times New Roman"/>
          <w:sz w:val="22"/>
          <w:szCs w:val="22"/>
          <w:lang w:val="en-US"/>
        </w:rPr>
        <w:t xml:space="preserve">13,'Eliade M. Initiation, Rites, Societes Secretes. PM </w:t>
      </w:r>
      <w:r>
        <w:rPr>
          <w:rFonts w:cs="Times New Roman" w:ascii="Times New Roman" w:hAnsi="Times New Roman"/>
          <w:sz w:val="22"/>
          <w:szCs w:val="22"/>
        </w:rPr>
        <w:t>1959*</w:t>
      </w:r>
    </w:p>
    <w:p>
      <w:pPr>
        <w:pStyle w:val="Normal"/>
        <w:jc w:val="both"/>
        <w:rPr/>
      </w:pP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Freud A Adolescence </w:t>
      </w:r>
      <w:r>
        <w:rPr>
          <w:rFonts w:cs="Times New Roman" w:ascii="Times New Roman" w:hAnsi="Times New Roman"/>
          <w:sz w:val="22"/>
          <w:szCs w:val="22"/>
        </w:rPr>
        <w:t xml:space="preserve">аз </w:t>
      </w:r>
      <w:r>
        <w:rPr>
          <w:rFonts w:cs="Times New Roman" w:ascii="Times New Roman" w:hAnsi="Times New Roman"/>
          <w:sz w:val="22"/>
          <w:szCs w:val="22"/>
          <w:lang w:val="en-US"/>
        </w:rPr>
        <w:t xml:space="preserve">a developmental disturbance//G. Kaplan, F. Lebovici (Eds). Adolescence: Psychosocial Perspective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t </w:t>
      </w:r>
      <w:r>
        <w:rPr>
          <w:rFonts w:cs="Times New Roman" w:ascii="Times New Roman" w:hAnsi="Times New Roman"/>
          <w:sz w:val="22"/>
          <w:szCs w:val="22"/>
        </w:rPr>
        <w:t>1969.     .</w:t>
      </w:r>
    </w:p>
    <w:p>
      <w:pPr>
        <w:pStyle w:val="Normal"/>
        <w:jc w:val="both"/>
        <w:rPr/>
      </w:pP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Friedenberg E. Z. The Vanishing Adolescent Boston, </w:t>
      </w:r>
      <w:r>
        <w:rPr>
          <w:rFonts w:cs="Times New Roman" w:ascii="Times New Roman" w:hAnsi="Times New Roman"/>
          <w:sz w:val="22"/>
          <w:szCs w:val="22"/>
        </w:rPr>
        <w:t>1959.</w:t>
      </w:r>
    </w:p>
    <w:p>
      <w:pPr>
        <w:pStyle w:val="Normal"/>
        <w:jc w:val="both"/>
        <w:rPr/>
      </w:pP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Hanry P. La clitoridectomie rituelle en Gum </w:t>
      </w:r>
      <w:r>
        <w:rPr>
          <w:rFonts w:cs="Times New Roman" w:ascii="Times New Roman" w:hAnsi="Times New Roman"/>
          <w:sz w:val="22"/>
          <w:szCs w:val="22"/>
        </w:rPr>
        <w:t xml:space="preserve">ее: </w:t>
      </w:r>
      <w:r>
        <w:rPr>
          <w:rFonts w:cs="Times New Roman" w:ascii="Times New Roman" w:hAnsi="Times New Roman"/>
          <w:sz w:val="22"/>
          <w:szCs w:val="22"/>
          <w:lang w:val="en-US"/>
        </w:rPr>
        <w:t xml:space="preserve">motivations, consequences Paychopathologia, Africaine*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V* </w:t>
      </w:r>
      <w:r>
        <w:rPr>
          <w:rFonts w:cs="Times New Roman" w:ascii="Times New Roman" w:hAnsi="Times New Roman"/>
          <w:sz w:val="22"/>
          <w:szCs w:val="22"/>
        </w:rPr>
        <w:t>1* № 2,</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pP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Hart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W,  Contrast between prepubertal and postpubertal education//G- Spindler QEdT). Education and Anthropobgy. Stanford, </w:t>
      </w:r>
      <w:r>
        <w:rPr>
          <w:rFonts w:cs="Times New Roman" w:ascii="Times New Roman" w:hAnsi="Times New Roman"/>
          <w:sz w:val="22"/>
          <w:szCs w:val="22"/>
        </w:rPr>
        <w:t>1975,</w:t>
      </w:r>
    </w:p>
    <w:p>
      <w:pPr>
        <w:pStyle w:val="Normal"/>
        <w:jc w:val="both"/>
        <w:rPr/>
      </w:pP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Jocelyn L M. Psychological changes in adolescence//Children. </w:t>
      </w:r>
      <w:r>
        <w:rPr>
          <w:rFonts w:cs="Times New Roman" w:ascii="Times New Roman" w:hAnsi="Times New Roman"/>
          <w:sz w:val="22"/>
          <w:szCs w:val="22"/>
        </w:rPr>
        <w:t>1959, 67,</w:t>
      </w:r>
    </w:p>
    <w:p>
      <w:pPr>
        <w:pStyle w:val="Normal"/>
        <w:jc w:val="both"/>
        <w:rPr/>
      </w:pP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Katz M. B.t Davey I. Ft Youth early industrialization in a Canadion city//American Jiurnal of Sociology, </w:t>
      </w:r>
      <w:r>
        <w:rPr>
          <w:rFonts w:cs="Times New Roman" w:ascii="Times New Roman" w:hAnsi="Times New Roman"/>
          <w:sz w:val="22"/>
          <w:szCs w:val="22"/>
        </w:rPr>
        <w:t>1978. 84.</w:t>
      </w:r>
    </w:p>
    <w:p>
      <w:pPr>
        <w:pStyle w:val="Normal"/>
        <w:jc w:val="both"/>
        <w:rPr/>
      </w:pP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Katz S. H, Antropologie sociale/culturelle et biologie//E. Morin, M. Piattelli-Palmarini (Eds), Pour une anthropologie fondamentale. PM </w:t>
      </w:r>
      <w:r>
        <w:rPr>
          <w:rFonts w:cs="Times New Roman" w:ascii="Times New Roman" w:hAnsi="Times New Roman"/>
          <w:sz w:val="22"/>
          <w:szCs w:val="22"/>
        </w:rPr>
        <w:t>1974.</w:t>
      </w:r>
    </w:p>
    <w:p>
      <w:pPr>
        <w:pStyle w:val="Normal"/>
        <w:jc w:val="both"/>
        <w:rPr/>
      </w:pP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LaplancheJ. Symboliaation//Psychanalyse a I Uiversite.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 </w:t>
      </w:r>
      <w:r>
        <w:rPr>
          <w:rFonts w:cs="Times New Roman" w:ascii="Times New Roman" w:hAnsi="Times New Roman"/>
          <w:sz w:val="22"/>
          <w:szCs w:val="22"/>
        </w:rPr>
        <w:t>1. № 1.</w:t>
      </w:r>
    </w:p>
    <w:p>
      <w:pPr>
        <w:pStyle w:val="Normal"/>
        <w:jc w:val="both"/>
        <w:rPr/>
      </w:pP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Mastenon J. F. The symptomatic adolescent fave years after: he didnt grow out of it//Ainerican Journal of Psychiatry, *967, </w:t>
      </w:r>
      <w:r>
        <w:rPr>
          <w:rFonts w:cs="Times New Roman" w:ascii="Times New Roman" w:hAnsi="Times New Roman"/>
          <w:sz w:val="22"/>
          <w:szCs w:val="22"/>
        </w:rPr>
        <w:t>123.</w:t>
      </w:r>
    </w:p>
    <w:p>
      <w:pPr>
        <w:pStyle w:val="Normal"/>
        <w:jc w:val="both"/>
        <w:rPr/>
      </w:pP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Masterson J. F.t WashburneJL The symptomatic adolescent: psychiatric illness or adolescent turmoil?//American Journal of Psychiatry. </w:t>
      </w:r>
      <w:r>
        <w:rPr>
          <w:rFonts w:cs="Times New Roman" w:ascii="Times New Roman" w:hAnsi="Times New Roman"/>
          <w:sz w:val="22"/>
          <w:szCs w:val="22"/>
        </w:rPr>
        <w:t>1966 Л 22.</w:t>
      </w:r>
    </w:p>
    <w:p>
      <w:pPr>
        <w:pStyle w:val="Normal"/>
        <w:jc w:val="both"/>
        <w:rPr/>
      </w:pP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Mead </w:t>
      </w:r>
      <w:r>
        <w:rPr>
          <w:rFonts w:cs="Times New Roman" w:ascii="Times New Roman" w:hAnsi="Times New Roman"/>
          <w:sz w:val="22"/>
          <w:szCs w:val="22"/>
        </w:rPr>
        <w:t xml:space="preserve">ЛГ </w:t>
      </w:r>
      <w:r>
        <w:rPr>
          <w:rFonts w:cs="Times New Roman" w:ascii="Times New Roman" w:hAnsi="Times New Roman"/>
          <w:sz w:val="22"/>
          <w:szCs w:val="22"/>
          <w:lang w:val="en-US"/>
        </w:rPr>
        <w:t xml:space="preserve">Coming of Age in Samoa. N* Y </w:t>
      </w:r>
      <w:r>
        <w:rPr>
          <w:rFonts w:cs="Times New Roman" w:ascii="Times New Roman" w:hAnsi="Times New Roman"/>
          <w:sz w:val="22"/>
          <w:szCs w:val="22"/>
        </w:rPr>
        <w:t>19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5.  </w:t>
      </w:r>
      <w:r>
        <w:rPr>
          <w:rFonts w:cs="Times New Roman" w:ascii="Times New Roman" w:hAnsi="Times New Roman"/>
          <w:sz w:val="22"/>
          <w:szCs w:val="22"/>
          <w:lang w:val="en-US"/>
        </w:rPr>
        <w:t xml:space="preserve">Mead M* Growing up in New Guinea, </w:t>
      </w:r>
      <w:r>
        <w:rPr>
          <w:rFonts w:cs="Times New Roman" w:ascii="Times New Roman" w:hAnsi="Times New Roman"/>
          <w:sz w:val="22"/>
          <w:szCs w:val="22"/>
        </w:rPr>
        <w:t xml:space="preserve">N. </w:t>
      </w:r>
      <w:r>
        <w:rPr>
          <w:rFonts w:cs="Times New Roman" w:ascii="Times New Roman" w:hAnsi="Times New Roman"/>
          <w:sz w:val="22"/>
          <w:szCs w:val="22"/>
          <w:lang w:val="en-US"/>
        </w:rPr>
        <w:t>Y., 1958&lt;</w:t>
      </w:r>
    </w:p>
    <w:p>
      <w:pPr>
        <w:pStyle w:val="Normal"/>
        <w:jc w:val="both"/>
        <w:rPr/>
      </w:pP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Norbech E.t Walker D.f Conen M.   The  interpretation  of dates: puberty rites//American Authropologist, </w:t>
      </w:r>
      <w:r>
        <w:rPr>
          <w:rFonts w:cs="Times New Roman" w:ascii="Times New Roman" w:hAnsi="Times New Roman"/>
          <w:sz w:val="22"/>
          <w:szCs w:val="22"/>
        </w:rPr>
        <w:t>1962, 64,</w:t>
      </w:r>
    </w:p>
    <w:p>
      <w:pPr>
        <w:pStyle w:val="Normal"/>
        <w:jc w:val="both"/>
        <w:rPr/>
      </w:pPr>
      <w:r>
        <w:rPr>
          <w:rFonts w:cs="Times New Roman" w:ascii="Times New Roman" w:hAnsi="Times New Roman"/>
          <w:sz w:val="22"/>
          <w:szCs w:val="22"/>
        </w:rPr>
        <w:t xml:space="preserve">27.  </w:t>
      </w:r>
      <w:r>
        <w:rPr>
          <w:rFonts w:cs="Times New Roman" w:ascii="Times New Roman" w:hAnsi="Times New Roman"/>
          <w:sz w:val="22"/>
          <w:szCs w:val="22"/>
          <w:lang w:val="en-US"/>
        </w:rPr>
        <w:t xml:space="preserve">Roheim G. Psychanaiyae et Anthropologie, P., </w:t>
      </w:r>
      <w:r>
        <w:rPr>
          <w:rFonts w:cs="Times New Roman" w:ascii="Times New Roman" w:hAnsi="Times New Roman"/>
          <w:sz w:val="22"/>
          <w:szCs w:val="22"/>
        </w:rPr>
        <w:t>1967.</w:t>
      </w:r>
    </w:p>
    <w:p>
      <w:pPr>
        <w:pStyle w:val="Normal"/>
        <w:jc w:val="both"/>
        <w:rPr/>
      </w:pPr>
      <w:r>
        <w:rPr>
          <w:rFonts w:cs="Times New Roman" w:ascii="Times New Roman" w:hAnsi="Times New Roman"/>
          <w:sz w:val="22"/>
          <w:szCs w:val="22"/>
        </w:rPr>
        <w:t xml:space="preserve">28.      </w:t>
      </w:r>
      <w:r>
        <w:rPr>
          <w:rFonts w:cs="Times New Roman" w:ascii="Times New Roman" w:hAnsi="Times New Roman"/>
          <w:sz w:val="22"/>
          <w:szCs w:val="22"/>
          <w:lang w:val="en-US"/>
        </w:rPr>
        <w:t xml:space="preserve">Rosen B.  M.,  Baku A.  K.t  Shellow R.t Bower E.  Mt Adolescent   patients   served   in   outpatient   psychiatric xlinics//American Journal of Public Health, </w:t>
      </w:r>
      <w:r>
        <w:rPr>
          <w:rFonts w:cs="Times New Roman" w:ascii="Times New Roman" w:hAnsi="Times New Roman"/>
          <w:sz w:val="22"/>
          <w:szCs w:val="22"/>
        </w:rPr>
        <w:t>1965. 55,</w:t>
      </w:r>
    </w:p>
    <w:p>
      <w:pPr>
        <w:pStyle w:val="Normal"/>
        <w:jc w:val="both"/>
        <w:rPr/>
      </w:pPr>
      <w:r>
        <w:rPr>
          <w:rFonts w:cs="Times New Roman" w:ascii="Times New Roman" w:hAnsi="Times New Roman"/>
          <w:sz w:val="22"/>
          <w:szCs w:val="22"/>
        </w:rPr>
        <w:t xml:space="preserve">29.   </w:t>
      </w:r>
      <w:r>
        <w:rPr>
          <w:rFonts w:cs="Times New Roman" w:ascii="Times New Roman" w:hAnsi="Times New Roman"/>
          <w:sz w:val="22"/>
          <w:szCs w:val="22"/>
          <w:lang w:val="en-US"/>
        </w:rPr>
        <w:t xml:space="preserve">Rutter M.   Changing  Youth   in   a   Changing  Society Cambridge, </w:t>
      </w:r>
      <w:r>
        <w:rPr>
          <w:rFonts w:cs="Times New Roman" w:ascii="Times New Roman" w:hAnsi="Times New Roman"/>
          <w:sz w:val="22"/>
          <w:szCs w:val="22"/>
        </w:rPr>
        <w:t>1980.</w:t>
      </w:r>
    </w:p>
    <w:p>
      <w:pPr>
        <w:pStyle w:val="Normal"/>
        <w:jc w:val="both"/>
        <w:rPr/>
      </w:pP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Rutter M.t Grakam P.f Ckadwich O.t Yule   M. Adolescent turmoil: fact or fiction//Child Psychology and Psychiatry. </w:t>
      </w:r>
      <w:r>
        <w:rPr>
          <w:rFonts w:cs="Times New Roman" w:ascii="Times New Roman" w:hAnsi="Times New Roman"/>
          <w:sz w:val="22"/>
          <w:szCs w:val="22"/>
        </w:rPr>
        <w:t>1976. 17.</w:t>
      </w:r>
    </w:p>
    <w:p>
      <w:pPr>
        <w:pStyle w:val="Normal"/>
        <w:jc w:val="both"/>
        <w:rPr/>
      </w:pPr>
      <w:r>
        <w:rPr>
          <w:rFonts w:cs="Times New Roman" w:ascii="Times New Roman" w:hAnsi="Times New Roman"/>
          <w:sz w:val="22"/>
          <w:szCs w:val="22"/>
        </w:rPr>
        <w:t xml:space="preserve">31.  </w:t>
      </w:r>
      <w:r>
        <w:rPr>
          <w:rFonts w:cs="Times New Roman" w:ascii="Times New Roman" w:hAnsi="Times New Roman"/>
          <w:sz w:val="22"/>
          <w:szCs w:val="22"/>
          <w:lang w:val="en-US"/>
        </w:rPr>
        <w:t xml:space="preserve">Shorter E. Naissance da Famille Moderne. P., </w:t>
      </w:r>
      <w:r>
        <w:rPr>
          <w:rFonts w:cs="Times New Roman" w:ascii="Times New Roman" w:hAnsi="Times New Roman"/>
          <w:sz w:val="22"/>
          <w:szCs w:val="22"/>
        </w:rPr>
        <w:t>1977.</w:t>
      </w:r>
    </w:p>
    <w:p>
      <w:pPr>
        <w:pStyle w:val="Normal"/>
        <w:jc w:val="both"/>
        <w:rPr/>
      </w:pPr>
      <w:r>
        <w:rPr>
          <w:rFonts w:cs="Times New Roman" w:ascii="Times New Roman" w:hAnsi="Times New Roman"/>
          <w:sz w:val="22"/>
          <w:szCs w:val="22"/>
        </w:rPr>
        <w:t xml:space="preserve">32.    </w:t>
      </w:r>
      <w:r>
        <w:rPr>
          <w:rFonts w:cs="Times New Roman" w:ascii="Times New Roman" w:hAnsi="Times New Roman"/>
          <w:sz w:val="22"/>
          <w:szCs w:val="22"/>
          <w:lang w:val="en-US"/>
        </w:rPr>
        <w:t xml:space="preserve">Simons R. G.t Rosenberg F,  Sex,   sex-roies  and  self-image//Journal of Yuuth and Adolescence.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 </w:t>
      </w:r>
      <w:r>
        <w:rPr>
          <w:rFonts w:cs="Times New Roman" w:ascii="Times New Roman" w:hAnsi="Times New Roman"/>
          <w:sz w:val="22"/>
          <w:szCs w:val="22"/>
        </w:rPr>
        <w:t>4. № 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3.    </w:t>
      </w:r>
      <w:r>
        <w:rPr>
          <w:rFonts w:cs="Times New Roman" w:ascii="Times New Roman" w:hAnsi="Times New Roman"/>
          <w:sz w:val="22"/>
          <w:szCs w:val="22"/>
          <w:lang w:val="en-US"/>
        </w:rPr>
        <w:t xml:space="preserve">Sindzingr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Le   plus   t   ie   moins:   a   propoa   d excision//Cahiers d Etudes Africaines,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7. </w:t>
      </w:r>
      <w:r>
        <w:rPr>
          <w:rFonts w:cs="Times New Roman" w:ascii="Times New Roman" w:hAnsi="Times New Roman"/>
          <w:sz w:val="22"/>
          <w:szCs w:val="22"/>
          <w:lang w:val="en-US"/>
        </w:rPr>
        <w:t>I cahier,</w:t>
      </w:r>
    </w:p>
    <w:p>
      <w:pPr>
        <w:pStyle w:val="Normal"/>
        <w:jc w:val="both"/>
        <w:rPr/>
      </w:pP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Srole L.t  Langner </w:t>
      </w:r>
      <w:r>
        <w:rPr>
          <w:rFonts w:cs="Times New Roman" w:ascii="Times New Roman" w:hAnsi="Times New Roman"/>
          <w:sz w:val="22"/>
          <w:szCs w:val="22"/>
        </w:rPr>
        <w:t xml:space="preserve">Г,  </w:t>
      </w:r>
      <w:r>
        <w:rPr>
          <w:rFonts w:cs="Times New Roman" w:ascii="Times New Roman" w:hAnsi="Times New Roman"/>
          <w:sz w:val="22"/>
          <w:szCs w:val="22"/>
          <w:lang w:val="en-US"/>
        </w:rPr>
        <w:t xml:space="preserve">S.t  Michael  S.  T.t Opler M.  K.t Reunite T. A   Mental   Health in  the  Metropolis:  the  Midtown Manhattan Study. N, Y.f </w:t>
      </w:r>
      <w:r>
        <w:rPr>
          <w:rFonts w:cs="Times New Roman" w:ascii="Times New Roman" w:hAnsi="Times New Roman"/>
          <w:sz w:val="22"/>
          <w:szCs w:val="22"/>
        </w:rPr>
        <w:t>1962.</w:t>
      </w:r>
    </w:p>
    <w:p>
      <w:pPr>
        <w:pStyle w:val="Normal"/>
        <w:jc w:val="both"/>
        <w:rPr/>
      </w:pPr>
      <w:r>
        <w:rPr>
          <w:rFonts w:cs="Times New Roman" w:ascii="Times New Roman" w:hAnsi="Times New Roman"/>
          <w:sz w:val="22"/>
          <w:szCs w:val="22"/>
        </w:rPr>
        <w:t xml:space="preserve">35.  </w:t>
      </w:r>
      <w:r>
        <w:rPr>
          <w:rFonts w:cs="Times New Roman" w:ascii="Times New Roman" w:hAnsi="Times New Roman"/>
          <w:sz w:val="22"/>
          <w:szCs w:val="22"/>
          <w:lang w:val="en-US"/>
        </w:rPr>
        <w:t xml:space="preserve">Van Gennep A. Les Rites de Passage, P., </w:t>
      </w:r>
      <w:r>
        <w:rPr>
          <w:rFonts w:cs="Times New Roman" w:ascii="Times New Roman" w:hAnsi="Times New Roman"/>
          <w:sz w:val="22"/>
          <w:szCs w:val="22"/>
        </w:rPr>
        <w:t>1909.</w:t>
      </w:r>
    </w:p>
    <w:p>
      <w:pPr>
        <w:pStyle w:val="Normal"/>
        <w:jc w:val="both"/>
        <w:rPr/>
      </w:pPr>
      <w:r>
        <w:rPr>
          <w:rFonts w:cs="Times New Roman" w:ascii="Times New Roman" w:hAnsi="Times New Roman"/>
          <w:sz w:val="22"/>
          <w:szCs w:val="22"/>
        </w:rPr>
        <w:t xml:space="preserve">36. </w:t>
      </w:r>
      <w:r>
        <w:rPr>
          <w:rFonts w:cs="Times New Roman" w:ascii="Times New Roman" w:hAnsi="Times New Roman"/>
          <w:sz w:val="22"/>
          <w:szCs w:val="22"/>
          <w:lang w:val="en-US"/>
        </w:rPr>
        <w:t xml:space="preserve">Verner A M,, Stewart C. St&gt; Hager D. I. The sexual behavior of adolescents in Middle America </w:t>
      </w:r>
      <w:r>
        <w:rPr>
          <w:rFonts w:cs="Times New Roman" w:ascii="Times New Roman" w:hAnsi="Times New Roman"/>
          <w:sz w:val="22"/>
          <w:szCs w:val="22"/>
        </w:rPr>
        <w:t>1//</w:t>
      </w:r>
      <w:r>
        <w:rPr>
          <w:rFonts w:cs="Times New Roman" w:ascii="Times New Roman" w:hAnsi="Times New Roman"/>
          <w:sz w:val="22"/>
          <w:szCs w:val="22"/>
          <w:lang w:val="en-US"/>
        </w:rPr>
        <w:t xml:space="preserve">Journal of Marriage and the Family. </w:t>
      </w:r>
      <w:r>
        <w:rPr>
          <w:rFonts w:cs="Times New Roman" w:ascii="Times New Roman" w:hAnsi="Times New Roman"/>
          <w:sz w:val="22"/>
          <w:szCs w:val="22"/>
        </w:rPr>
        <w:t>1972, 34,</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7. </w:t>
      </w:r>
      <w:r>
        <w:rPr>
          <w:rFonts w:cs="Times New Roman" w:ascii="Times New Roman" w:hAnsi="Times New Roman"/>
          <w:sz w:val="22"/>
          <w:szCs w:val="22"/>
          <w:lang w:val="en-US"/>
        </w:rPr>
        <w:t xml:space="preserve">Weiner I.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Psychological Disturbance in Adolence. </w:t>
      </w:r>
      <w:r>
        <w:rPr>
          <w:rFonts w:cs="Times New Roman" w:ascii="Times New Roman" w:hAnsi="Times New Roman"/>
          <w:sz w:val="22"/>
          <w:szCs w:val="22"/>
        </w:rPr>
        <w:t xml:space="preserve">N. </w:t>
      </w:r>
      <w:r>
        <w:rPr>
          <w:rFonts w:cs="Times New Roman" w:ascii="Times New Roman" w:hAnsi="Times New Roman"/>
          <w:sz w:val="22"/>
          <w:szCs w:val="22"/>
          <w:lang w:val="en-US"/>
        </w:rPr>
        <w:t>Y.,</w:t>
      </w:r>
    </w:p>
    <w:p>
      <w:pPr>
        <w:pStyle w:val="Normal"/>
        <w:jc w:val="both"/>
        <w:rPr>
          <w:rFonts w:ascii="Times New Roman" w:hAnsi="Times New Roman" w:cs="Times New Roman"/>
          <w:sz w:val="22"/>
          <w:szCs w:val="22"/>
        </w:rPr>
      </w:pPr>
      <w:r>
        <w:rPr>
          <w:rFonts w:cs="Times New Roman" w:ascii="Times New Roman" w:hAnsi="Times New Roman"/>
          <w:sz w:val="22"/>
          <w:szCs w:val="22"/>
        </w:rPr>
        <w:t>197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3&amp;. Whiting J. W., Kluckhohn R. </w:t>
      </w:r>
      <w:r>
        <w:rPr>
          <w:rFonts w:cs="Times New Roman" w:ascii="Times New Roman" w:hAnsi="Times New Roman"/>
          <w:sz w:val="22"/>
          <w:szCs w:val="22"/>
        </w:rPr>
        <w:t xml:space="preserve">С </w:t>
      </w:r>
      <w:r>
        <w:rPr>
          <w:rFonts w:cs="Times New Roman" w:ascii="Times New Roman" w:hAnsi="Times New Roman"/>
          <w:sz w:val="22"/>
          <w:szCs w:val="22"/>
          <w:lang w:val="en-US"/>
        </w:rPr>
        <w:t>Anthony A La fonction des ceremonies d initiation des males a la puberte//A. Levy (Ed.).</w:t>
      </w:r>
    </w:p>
    <w:p>
      <w:pPr>
        <w:pStyle w:val="Normal"/>
        <w:jc w:val="both"/>
        <w:rPr/>
      </w:pPr>
      <w:r>
        <w:rPr>
          <w:rFonts w:cs="Times New Roman" w:ascii="Times New Roman" w:hAnsi="Times New Roman"/>
          <w:sz w:val="22"/>
          <w:szCs w:val="22"/>
          <w:lang w:val="en-US"/>
        </w:rPr>
        <w:t xml:space="preserve">Psychologie Sociale. P., </w:t>
      </w:r>
      <w:r>
        <w:rPr>
          <w:rFonts w:cs="Times New Roman" w:ascii="Times New Roman" w:hAnsi="Times New Roman"/>
          <w:sz w:val="22"/>
          <w:szCs w:val="22"/>
        </w:rPr>
        <w:t>1968.</w:t>
      </w:r>
    </w:p>
    <w:p>
      <w:pPr>
        <w:pStyle w:val="Normal"/>
        <w:jc w:val="both"/>
        <w:rPr/>
      </w:pPr>
      <w:r>
        <w:rPr>
          <w:rFonts w:cs="Times New Roman" w:ascii="Times New Roman" w:hAnsi="Times New Roman"/>
          <w:sz w:val="22"/>
          <w:szCs w:val="22"/>
        </w:rPr>
        <w:t xml:space="preserve">39 </w:t>
      </w:r>
      <w:r>
        <w:rPr>
          <w:rFonts w:cs="Times New Roman" w:ascii="Times New Roman" w:hAnsi="Times New Roman"/>
          <w:sz w:val="22"/>
          <w:szCs w:val="22"/>
          <w:lang w:val="en-US"/>
        </w:rPr>
        <w:t xml:space="preserve">Young F W The function of initiation ceremonies: a cross-cultural test of alternative hypothesis//The American Journal of Sociology. </w:t>
      </w:r>
      <w:r>
        <w:rPr>
          <w:rFonts w:cs="Times New Roman" w:ascii="Times New Roman" w:hAnsi="Times New Roman"/>
          <w:sz w:val="22"/>
          <w:szCs w:val="22"/>
        </w:rPr>
        <w:t>1962. 67. 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0. </w:t>
      </w:r>
      <w:r>
        <w:rPr>
          <w:rFonts w:cs="Times New Roman" w:ascii="Times New Roman" w:hAnsi="Times New Roman"/>
          <w:sz w:val="22"/>
          <w:szCs w:val="22"/>
          <w:lang w:val="en-US"/>
        </w:rPr>
        <w:t>Zazzo B. La pgychologie Differentielle des Adolescent. P.,</w:t>
      </w:r>
    </w:p>
    <w:p>
      <w:pPr>
        <w:pStyle w:val="Normal"/>
        <w:jc w:val="both"/>
        <w:rPr>
          <w:rFonts w:ascii="Times New Roman" w:hAnsi="Times New Roman" w:cs="Times New Roman"/>
          <w:sz w:val="22"/>
          <w:szCs w:val="22"/>
        </w:rPr>
      </w:pPr>
      <w:r>
        <w:rPr>
          <w:rFonts w:cs="Times New Roman" w:ascii="Times New Roman" w:hAnsi="Times New Roman"/>
          <w:sz w:val="22"/>
          <w:szCs w:val="22"/>
        </w:rPr>
        <w:t>1966.</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ССЕВ, Д. КОНДЖЕР, ДЖ КАГАН. А ХЬЮСТОН</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РЕБЕНКА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78865"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52" r="-33" b="-52"/>
                    <a:stretch>
                      <a:fillRect/>
                    </a:stretch>
                  </pic:blipFill>
                  <pic:spPr bwMode="auto">
                    <a:xfrm>
                      <a:off x="0" y="0"/>
                      <a:ext cx="1078865" cy="6762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ЮНОСТЬ: ФИЗИЧЕСКОЕ И УМСТВЕННОЕ РАЗВИТИЕ, СОЦИАЛИЗАЦИЯ</w:t>
      </w:r>
    </w:p>
    <w:p>
      <w:pPr>
        <w:pStyle w:val="Normal"/>
        <w:jc w:val="both"/>
        <w:rPr/>
      </w:pPr>
      <w:r>
        <w:rPr>
          <w:rFonts w:cs="Times New Roman" w:ascii="Times New Roman" w:hAnsi="Times New Roman"/>
          <w:sz w:val="22"/>
          <w:szCs w:val="22"/>
        </w:rPr>
        <w:t xml:space="preserve">ность традиционно считается более трудным периодом развития, чем предшествующие ей годы жизни, как для "самых подростков, так и для их4 родителей. Еще Аристотель замечал* что молодые люди вспыльчивы* необузданны и бездумно отдаются страстям» Юношество можно сравнить с новым кораблем, выпущенным в открытый океан без штурвала, рулевого и балласта.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ека родоначальник научных исследований юношеско</w:t>
        <w:softHyphen/>
        <w:t xml:space="preserve">го возраста С.Холл назвал юность периодом «бурь и потрясений*, периодом огромного физического, умственного и эмоционального потенхсиалов.                                           </w:t>
      </w:r>
    </w:p>
    <w:p>
      <w:pPr>
        <w:pStyle w:val="Normal"/>
        <w:jc w:val="both"/>
        <w:rPr>
          <w:rFonts w:ascii="Times New Roman" w:hAnsi="Times New Roman" w:cs="Times New Roman"/>
          <w:sz w:val="22"/>
          <w:szCs w:val="22"/>
        </w:rPr>
      </w:pPr>
      <w:r>
        <w:rPr>
          <w:rFonts w:cs="Times New Roman" w:ascii="Times New Roman" w:hAnsi="Times New Roman"/>
          <w:sz w:val="22"/>
          <w:szCs w:val="22"/>
        </w:rPr>
        <w:t>Юность и особенно ранняя юность — пора существенных физических, психологических, когнитивных перемен, а также период изменений социальных потребностей* Пожалуй, это да</w:t>
        <w:softHyphen/>
        <w:t>же несправедливо, что все эти перемены по времени совпадают с необычайно бурным физиологическим развитием. Помимо того, что подростку приходится претерпевать все эти изменения, он пытается утвердиться как личность и ответить на извечный вопрос: «Кто я такой?*</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Массен П., Конджер Д., Каган Дж.Р Хьюстон А. Развитие личвости ребенка. М.» Прогресс, 1987.</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и психофизиологические откло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отклонения часто наблюдаются в периоды когнитивных или социальных изменений в жизни индивида, кото</w:t>
        <w:softHyphen/>
        <w:t>рые могут вызвать временную неустойчивость состояния человека. Ранняя юность как раа и является периодом бурных изменений, которые могут в разной степени воздействовать на психику челове</w:t>
        <w:softHyphen/>
        <w:t>ка. У некоторых молодых людей такие отклонения слабы и быстро проходят, в некоторых же случаях они бывают достаточно серьез</w:t>
        <w:softHyphen/>
        <w:t>ными» требующими терапевтического воздействия- Отметим наи</w:t>
        <w:softHyphen/>
        <w:t>более типичные и значительные яз них.</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тревоги, повышенная возбудимость. Молодые люди с повышенной возбудимостью могут испытывать чувство нависшей над ними угрозы* Оно выводит их из равновесия, они не находят себе места» причем чувство страха нередко сопровождается такими симптомами, как головокружение&gt; тошнота* головные боли я рво</w:t>
        <w:softHyphen/>
        <w:t>та* Внимание молодого человека концентрируется на этом чувстве, он становится рассеянным, сон его бывает непродолжительным и беспокойным; его преследуют кошмары, возможны даже сомнам</w:t>
        <w:softHyphen/>
        <w:t>булические явления. Если пет каких-либо видимых причин такой повышенной возбудимости, то молодой человек может приписы</w:t>
        <w:softHyphen/>
        <w:t>вать это непостижимым, мистическим воздействиям, связать свое состояние с влиянием незначительных внешних обстоятельств или случайностей. Но при более глубоком изучении выясняется, что в подобных случаях воздействуют такие факторыт о которых сам молодой человек и не подозревает, например сложные взаимоотно</w:t>
        <w:softHyphen/>
        <w:t>шения с родителями, беспокойство по поводу трудностей, возника</w:t>
        <w:softHyphen/>
        <w:t>ющих при взрослении, страх или чувство вины за проявление сексуальных и агрессивных порывов.</w:t>
      </w:r>
    </w:p>
    <w:p>
      <w:pPr>
        <w:pStyle w:val="Normal"/>
        <w:jc w:val="both"/>
        <w:rPr>
          <w:rFonts w:ascii="Times New Roman" w:hAnsi="Times New Roman" w:cs="Times New Roman"/>
          <w:sz w:val="22"/>
          <w:szCs w:val="22"/>
        </w:rPr>
      </w:pPr>
      <w:r>
        <w:rPr>
          <w:rFonts w:cs="Times New Roman" w:ascii="Times New Roman" w:hAnsi="Times New Roman"/>
          <w:sz w:val="22"/>
          <w:szCs w:val="22"/>
        </w:rPr>
        <w:t>Теравпетическое вмешательство желательно на самой ран</w:t>
        <w:softHyphen/>
        <w:t>ней стадии, пока еще можно выяснить факторы, вызвавшие подобные явления. Повышенную возбудимость можно еще рас</w:t>
        <w:softHyphen/>
        <w:t>сматривать как случайное, а не хроническое заболевание, пока оно не стало постоянным спутником молодого человека к не проявляется в отрешенности, нежелании учиться, сопровожда</w:t>
        <w:softHyphen/>
        <w:t>ясь такими физическими симптомами, как боли, поносы, преры</w:t>
        <w:softHyphen/>
        <w:t>вистость дыхания, утомля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Юношеская депрессия. До сих пор многие врачи отрицала возможность настоящего депрессивного состояния у подростков, В ранней юности молодые люди не станут открыто выражать чувства печали, безнадежности, самоуничюкекия, которые ха-</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pPr>
      <w:r>
        <w:rPr>
          <w:rFonts w:cs="Times New Roman" w:ascii="Times New Roman" w:hAnsi="Times New Roman"/>
          <w:sz w:val="22"/>
          <w:szCs w:val="22"/>
        </w:rPr>
        <w:t>рактерны для взрослых в депрессивном состоянии. Многие из них скрывают свою депрессию показной скукой, агрессивностью, бес</w:t>
        <w:softHyphen/>
        <w:t>покойным поведением, ипохондрией, капризами или недозволен</w:t>
        <w:softHyphen/>
        <w:t>ным поведением вплоть до совершения преступлений. Тем не менее истинно депрессивное состояние у детей — не редкость. Недавними исследованиями установлено* что около 40 % молодых людей испытывали сильное, правда не всегда продолжительное, чувство грусти</w:t>
      </w:r>
      <w:r>
        <w:rPr>
          <w:rFonts w:cs="Times New Roman" w:ascii="Times New Roman" w:hAnsi="Times New Roman"/>
          <w:sz w:val="22"/>
          <w:szCs w:val="22"/>
          <w:lang w:val="en-US"/>
        </w:rPr>
        <w:t xml:space="preserve">t </w:t>
      </w:r>
      <w:r>
        <w:rPr>
          <w:rFonts w:cs="Times New Roman" w:ascii="Times New Roman" w:hAnsi="Times New Roman"/>
          <w:sz w:val="22"/>
          <w:szCs w:val="22"/>
        </w:rPr>
        <w:t>никчёмности жизни и пессимизма, 8—10 % моло</w:t>
        <w:softHyphen/>
        <w:t>дых людей думали о самоубийстве (Раттер, 1980).</w:t>
      </w:r>
    </w:p>
    <w:p>
      <w:pPr>
        <w:pStyle w:val="Normal"/>
        <w:jc w:val="both"/>
        <w:rPr>
          <w:rFonts w:ascii="Times New Roman" w:hAnsi="Times New Roman" w:cs="Times New Roman"/>
          <w:sz w:val="22"/>
          <w:szCs w:val="22"/>
        </w:rPr>
      </w:pPr>
      <w:r>
        <w:rPr>
          <w:rFonts w:cs="Times New Roman" w:ascii="Times New Roman" w:hAnsi="Times New Roman"/>
          <w:sz w:val="22"/>
          <w:szCs w:val="22"/>
        </w:rPr>
        <w:t>Юношеская депрессия чаще всего бывает двух видов* Первый — это безразличие к чувство пустоты. При этом у подростка возникает такое ощущение, что детство уже кончилось, а взрослым он себя еще не чувствует. Этот вакуум и порождает повышенную возбудимость. Такое состояние очень напоминает чувство скорби по утраченному человеку, близкому настолько* что его воспринимают как часть самого себя. Депрессия такого рода обычно наименее продолжитель</w:t>
        <w:softHyphen/>
        <w:t>на и хорошо поддается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ид депрессии лечить не так легко. Она возникает вслед</w:t>
        <w:softHyphen/>
        <w:t>ствие полосы жизненных поражений. Возможно» молодой человек изо всех сил старался решить поставленные проблемы и добиться зяачимъос для него целей, но безуспешно. Возможно, окружающие не могут или не хотят понять, чего хочет он, или он не может этого сделать потому, что его потенциальные возможности ограничены* Много, даже, вероятно, значительное большинство самоубийств в юности происходит вследствие мгновенного порыва, а не после дли-тельного периода поиска альтернативных решений сложной пробле</w:t>
        <w:softHyphen/>
        <w:t>мы» Часто последней переполняющей каплей при этом типе депрессии является потеря ощущения значимости отношений с роди</w:t>
        <w:softHyphen/>
        <w:t>телями или с другом (Иссон, 1977; Инамдар и др,,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аспекты развития личности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подростковом и юношеском возрасте продолжается когни</w:t>
        <w:softHyphen/>
        <w:t>тивное развитие личности. Оно характеризуется тем, что подрост</w:t>
        <w:softHyphen/>
        <w:t>ки легче</w:t>
      </w:r>
      <w:r>
        <w:rPr>
          <w:rFonts w:cs="Times New Roman" w:ascii="Times New Roman" w:hAnsi="Times New Roman"/>
          <w:sz w:val="22"/>
          <w:szCs w:val="22"/>
          <w:lang w:val="en-US"/>
        </w:rPr>
        <w:t xml:space="preserve">f </w:t>
      </w:r>
      <w:r>
        <w:rPr>
          <w:rFonts w:cs="Times New Roman" w:ascii="Times New Roman" w:hAnsi="Times New Roman"/>
          <w:sz w:val="22"/>
          <w:szCs w:val="22"/>
        </w:rPr>
        <w:t>быстрее и успешнее справляются с интеллектуальными заданиями, чем в более раннем возрасте- Происходят существен</w:t>
        <w:softHyphen/>
        <w:t>ные качественные изменения в основных процессах мышления, направленных на постановку и решение задач. Помимо развития формального операционального мышления, у подростков появля</w:t>
        <w:softHyphen/>
        <w:t>ется большая осознанность различия между восприятием явле-</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ния и сохранением его в памяти. Кроме того» для лучшего запоминания подростки начинают пользоваться более сложны* 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когнитивном развитии существенно помогают подростку справиться с усложнившимися учебными требования</w:t>
        <w:softHyphen/>
        <w:t>ми, требованиями будущей профессии, серьезно влияют на взаи</w:t>
        <w:softHyphen/>
        <w:t>моотношения подростков с родителями, на появление новых черт характера, усиление интереса к политическим, социальным и личным вопросам, на развитие самосознания.</w:t>
      </w:r>
    </w:p>
    <w:p>
      <w:pPr>
        <w:pStyle w:val="Normal"/>
        <w:jc w:val="both"/>
        <w:rPr/>
      </w:pPr>
      <w:r>
        <w:rPr>
          <w:rFonts w:cs="Times New Roman" w:ascii="Times New Roman" w:hAnsi="Times New Roman"/>
          <w:sz w:val="22"/>
          <w:szCs w:val="22"/>
        </w:rPr>
        <w:t>Одно из наиболее важных свойств формального операционально</w:t>
        <w:softHyphen/>
        <w:t>го мышления — способность строить теоретические предположения, основанные на только что увиденном, В противоположность детям, которые сосредоточены на том, что происходит * здесь и сейчас», подростки способны не только воспринять непосредственное состоя</w:t>
        <w:softHyphen/>
        <w:t>ние объекта» но и его возможное, предполагаемое состояние- Это когнитивное изменение может проявляться в межличностных отно</w:t>
        <w:softHyphen/>
        <w:t>шениях • Например» подросток начинает подвергать сомнению ценно</w:t>
        <w:softHyphen/>
        <w:t xml:space="preserve">сти родителей, сравнивать их с другими, более понимающими или менее консервативными родителями </w:t>
      </w:r>
      <w:r>
        <w:rPr>
          <w:rFonts w:cs="Times New Roman" w:ascii="Times New Roman" w:hAnsi="Times New Roman"/>
          <w:sz w:val="22"/>
          <w:szCs w:val="22"/>
          <w:lang w:val="en-US"/>
        </w:rPr>
        <w:t xml:space="preserve">t </w:t>
      </w:r>
      <w:r>
        <w:rPr>
          <w:rFonts w:cs="Times New Roman" w:ascii="Times New Roman" w:hAnsi="Times New Roman"/>
          <w:sz w:val="22"/>
          <w:szCs w:val="22"/>
        </w:rPr>
        <w:t>обвинять их в лицемерии — несоответствии их поведения провозглашаемым принципам. Осозна</w:t>
        <w:softHyphen/>
        <w:t>ние несоответствия между действительным и возможным толкает подростка к бунтарству. Подросток постоянно сравнивает действи</w:t>
        <w:softHyphen/>
        <w:t>тельное с возможным и нередко обнаруживает, что оно далеко от желаемого (Элкид, 1968).</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одростки начинают безжалостно критиковать су</w:t>
        <w:softHyphen/>
        <w:t>ществующие политическую, социальную и религиозную системы, пытаются строить собственные, часто тщательно разработанные системы, — явление, также связанное с развитием способности к формальному операциональному мышлению. Явная страстная озабоченность подростка недостатками родителей, существую</w:t>
        <w:softHyphen/>
        <w:t>щими социальными порядками и созданием своих «плодо</w:t>
        <w:softHyphen/>
        <w:t>творных* теорий оборачивается не делами, а только рассуждениями (Конджер, 1977)* Возможно, это связано с тем, что данный этап когнитивного развития подростка еще не вошел органически в его поведение. Однако важно отме</w:t>
        <w:softHyphen/>
        <w:t>тить, что в этой приобретенной способности понимать и абстрактно рассуждать о гипотетических явлениях заложе</w:t>
        <w:softHyphen/>
        <w:t>но много положительного. Взрослым может показаться, что это не более чем игра, но тем не менее игра эта необычайно важна и продуктивна.</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Все становится пищей для раздумий, размышлений вслух, бесконечных дискуссий, категоричных утверждений, и взрос</w:t>
        <w:softHyphen/>
        <w:t>лым, едва удерживающим равновесие в этой приливной волне, навряд ли удастся убедить подростка, что тот занят пустыми, бесплодными рассуждениями об извечных проблемах, рассужде</w:t>
        <w:softHyphen/>
        <w:t>ниями, которые ему¥ совсем еще молодому человеку, кажутся истинными открыт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у девушек, так и у юношей в тот период проявляется склонность к анализу и самоанализу. Кроме того, их мысли и поведение нередко эгоцентричны. Подолгу размышляя о себе, под</w:t>
        <w:softHyphen/>
        <w:t>ростки часто полагают, что окружающие также критически изуча</w:t>
        <w:softHyphen/>
        <w:t>ют их мысли, чувства, свойства характера, поведение и внешность* Подобная точка зревдя может усилить и без того уже значительно развитое самомнение молодого человека. Юноша* который перед зеркалом ощупывает свои мускулы и восхищается своим профилем, или девушка* которая часами красится, примеряет один наряд за другим, меняет одну прическу за другой, очевидно» воображают, что произведут неотразимое впечатление на. окружающих. Это подчас становится истинной трагедией юношеского возраста, поскольку, когда молодые люди собираются вместе, внимание каждого из них гораздо больше сосредоточено на самом себе, чей на тех, кто рядом (Элкиыд, 1968),</w:t>
      </w:r>
    </w:p>
    <w:p>
      <w:pPr>
        <w:pStyle w:val="Normal"/>
        <w:jc w:val="both"/>
        <w:rPr>
          <w:rFonts w:ascii="Times New Roman" w:hAnsi="Times New Roman" w:cs="Times New Roman"/>
          <w:sz w:val="22"/>
          <w:szCs w:val="22"/>
        </w:rPr>
      </w:pPr>
      <w:r>
        <w:rPr>
          <w:rFonts w:cs="Times New Roman" w:ascii="Times New Roman" w:hAnsi="Times New Roman"/>
          <w:sz w:val="22"/>
          <w:szCs w:val="22"/>
        </w:rPr>
        <w:t>Пытаясь справиться с одолевающим его беспокойством, под</w:t>
        <w:softHyphen/>
        <w:t>росток нередко прибегает к одному из средств психологической самозащиты — интеллектуализму. Интеллектуализм подразуме</w:t>
        <w:softHyphen/>
        <w:t>вает погружение в абстрактные, философские вопросы* пред</w:t>
        <w:softHyphen/>
        <w:t>ставляющие для человека самый непосредственный интерес. Таким образам, внешне безличные» интеллектуальные споры о роли агрессивности в жизни человека, об ответственности и свободе, о природе дружбы, о религии нередко отражают лич</w:t>
        <w:softHyphen/>
        <w:t>ное, глубока затаенное чувство беспокойства, И хотя подросток прибегает к интеллектуализму часто в связи с потребностью избежать ощущения тревоги, при этом он научается абстрактно мыслить, формулировать и проверять гипотезы.</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социализации в юнош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тать по-настоящему взрослыми, а не просто физиче</w:t>
        <w:softHyphen/>
        <w:t>ски и физиологически зрелыми, подростки должны свыкнуться с половой зрелостью* приобрести самостоятельность, наладить дружеские отношения со сверстниками. Чтобы соответ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этим требованиям» юношам и девушкам необходимо постепенно</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отать свою жизненную позицию* осознать себя личностью, Прежде чем они благополучно расстанутся с ограждавшей их в детстве опекой старших, молодые люди должны понять, кто они, к чему стремятся и как можно эти стремления осуществить (Конджер и Петерсоя, 1984; Эриксон, 1968).</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е самостоятельности. Это одна из главных задач отрочества и юности. Неумение подростка разрешить конфликт между продолжающейся зависимостью от старших и новыми по</w:t>
        <w:softHyphen/>
        <w:t>требностями и преимуществами, связанными с самостоятельно</w:t>
        <w:softHyphen/>
        <w:t>стью, приводит к возникновению мнопих проблем. Приобрести подлинную самостоятельность молодому человеку совсем не про</w:t>
        <w:softHyphen/>
        <w:t>сто . Взрослые* с одной стороны, побуждают его к самостоятельно</w:t>
        <w:softHyphen/>
        <w:t>сти, с другой стороны, в значительной степени поощряют его зависимость, что может привести к конфликтам и неустойчивому поведению подростка. Насколько сложно будет подростку добить</w:t>
        <w:softHyphen/>
        <w:t>ся самостоятельности, в определенной мере зависит от общеприня</w:t>
        <w:softHyphen/>
        <w:t>тых взглядов окружающих на независимость подростков, от поведения и методов воспитания родителей, взаимоотношений подростка со сверстниками и их поддержки его независимого</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менее развитом обществе и даже в обособленных группах экономически развитых обществ подростку, возможно, легче достичь самостоятельности, чем в высокоразвитом, социально неоднородном, постоянно меняющемся обществе. В Мексике* например, в индейских племенах социализация протекает посте</w:t>
        <w:softHyphen/>
        <w:t>пенно и естественно, В 6—7 лет девочка начинает заботиться о младших братьях и сестрах, ходит за покупками&gt; накрывает на стол, моет посуду. Мальчики в этом же возрасте помогают в полевых работах. Следуя примеру старших, дети постепенно приучаются ко все большей ответственности и обязанностям, которые им предстоит выполнять, став взрослыми. И ни у роди</w:t>
        <w:softHyphen/>
        <w:t>телей, ни у детей решение столь серьезной задачи не вызывает особых волнений. Родители считают, что детям под силу спра</w:t>
        <w:softHyphen/>
        <w:t>виться с их новыми обязанностями, а большего от них и не требуется, При этом агрессивное соперничество среди детей ро</w:t>
        <w:softHyphen/>
        <w:t>дители считают недопустимым, так как благожелательным от</w:t>
        <w:softHyphen/>
        <w:t>ношениям в семье придается больш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с родителями. Поведение родителей и их отношение к детям в значительной мере определяют, насколько легко подросток овладеет различными навыками, приобретет самостоятельность, уверенность в своих силах, положительную</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у* Грубость и непонимание родителей, их пренебреже</w:t>
        <w:softHyphen/>
        <w:t>ние к своим родительским обязанностям приводит» как правило, к множеству трудностей в жизн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Жестокие родители. Дети* подвергавшиеся жестокому обраще</w:t>
        <w:softHyphen/>
        <w:t>нию родителей, редко относятся с доверием к людям* с трудам поддерживают устойчивые эмоциональные отношения с ними, несмотря на необычайно сильную потребность в любви. Если же им удается установить какого-либо рода взаимоотношения, то малейшее разочарование приводит их к расстройству. Более того, стоит ребенку осознать, что его родители ведут себя недостойно, как у него обычно зарождается сильная и глубокая неприязнь, а иногда и ненависть к родителям, не только из-за жестокости по отношению к нему&gt; но и из-за равнодушия и непонимания (Стал, 1980)* Неудивительно, что большинство малолетних преступников и беглецов испытали в свое время равнодушие и жестокость роди</w:t>
        <w:softHyphen/>
        <w:t>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ский контроль. Как говорилось ранее, руководство и контроль со стороны родителей может осуществляться разны</w:t>
        <w:softHyphen/>
        <w:t>ми методами. Оки бывают автократичными (родители постоянно указывают детям, что им делать), авторитарными (ребенок мо</w:t>
        <w:softHyphen/>
        <w:t>жет высказать свое мнение, но родители, принимая решение, к его голосу не прислушиваются), авторитетными (ребенок свобод</w:t>
        <w:softHyphen/>
        <w:t>но высказывает свое мнение по касающимся его самого вопросам и даже может принимать решение, однако оно должно быть одобрено родителями), эгалитарными (родители и ребенок име</w:t>
        <w:softHyphen/>
        <w:t>ют почти равные права в принятии решений), снисходительны-, ми (решения по большей части принимает сам подросток) и вседозволенными (ребенок сам решает, подчиняться ему роди» тельским решениям или пренебрегать им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сследователи в США. и других странах пытались разобраться во взаимосвязи между методами родительского вос</w:t>
        <w:softHyphen/>
        <w:t>питания и различными свойствами подростков: их самооценкой, оценкой поведения родителей* когнитивным развитием, само</w:t>
        <w:softHyphen/>
        <w:t>стоятельностью (Баумринд, 1975; Розенберг, 1965; Элдер, 1980; Льюяс, 1982), Оказалось, что дети авторитетных родителей в подростковом и юношеском возрасте наиболее самостоятельны, уверены в себе, их самооценка выше, чем у других подростков* Они обычно ощущают большую привязанность родителей, как правило, полагают* что родители предоставляют им достаточную свободу* а потому считают родителей справедливыми, а их принци</w:t>
        <w:softHyphen/>
        <w:t>пы и представления о том* как надо себя вести, вполне разумными.</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етные родители ценят в поведении подростка и самостоятельность и дисциплинированность* Они не ущемляют его прав, ко и требуют исполнения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Запрещая что-либо ему, родители всегда объясняют, почему они так поступают. Внимательные, заинтересованные родители постоянно — в определенной степени — контролируют подростка* Демократичные методы воспитания способствуют положительно</w:t>
        <w:softHyphen/>
        <w:t>му отождествлению подростка со своими родителями, основанному на их любви и уважении к нему. Подобные методы руководства и контроля наглядно показывают подростку, что самостоятельность вполне возможна в рамках демократическ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ребенком «законным* путем особенно важно для подростка, так как он стоит на пороге когнитивной н соци</w:t>
        <w:softHyphen/>
        <w:t>альной зрелости и вскоре должен будет взять на себя ответствен</w:t>
        <w:softHyphen/>
        <w:t>ность за собственную жизнь. Подростки обычно положительно относятся к управлению, основанному на разумной опеке, тогда как деспотичное управление» основанное на желании властво</w:t>
        <w:softHyphen/>
        <w:t>вать над ребенком или помыкать им, подростки отвергают — оно вызывает у них гнев, а зачастую — депрессию. Описание шестнадцатилетней девушкой своих родителей продемонстриру</w:t>
        <w:softHyphen/>
        <w:t>ет это утверждение нагляднее.</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главное достоинство моих родителей — по срав</w:t>
        <w:softHyphen/>
        <w:t>нению с родителями многих других моих сверстников — в том, что родители ко мне прислушиваются. Они понимают, что в конце концов я заживу своей собственной жизнью и к этому надо готовиться* Обычно, когда я объясняю им, что я собираюсь делать, они со мной соглашаются* Иногда они предупреждают о последствиях, которые ожидают меня, если я ошибусь* или дают какой-либо совет. А иногда просто что-нибудь запрещают, ко при этом всегда объясняют почему, и от этого легче смирить</w:t>
        <w:softHyphen/>
        <w:t>ся с запретом* (Конджер, 1979),</w:t>
      </w:r>
    </w:p>
    <w:p>
      <w:pPr>
        <w:pStyle w:val="Normal"/>
        <w:jc w:val="both"/>
        <w:rPr>
          <w:rFonts w:ascii="Times New Roman" w:hAnsi="Times New Roman" w:cs="Times New Roman"/>
          <w:sz w:val="22"/>
          <w:szCs w:val="22"/>
        </w:rPr>
      </w:pPr>
      <w:r>
        <w:rPr>
          <w:rFonts w:cs="Times New Roman" w:ascii="Times New Roman" w:hAnsi="Times New Roman"/>
          <w:sz w:val="22"/>
          <w:szCs w:val="22"/>
        </w:rPr>
        <w:t>Автократичные и авторитарные родители не считают, что обязаны объяснять детям причины своих указаний* и главная добродетель ребенка* с их точки зрения, беспрекословное послу* шание. Одни родители придерживаются подобных методов вос</w:t>
        <w:softHyphen/>
        <w:t>питания из чувства антагонизма или потому, что не желают утруждать себя объяснениями и спорами. Другие поступают так, полагая, что подобным образом можно воспитать в ребенке «уважение к руководству*. Ошибка их в том, что, подавляя в ребенке несогласие, они тем самым не решают проблему, а, скорее всего, зарождают в нем неприязнь к самим себе. Дети автократич-</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ных родителей редко полагаются на свои силы и неспособны самостоятельно мыслить и действовать, очевидно, оттого, что лишены возможности воплощать в жизнь собственные идеи и брать на себя определенную ответственность. Кроме того, дети таких родителей, как правило, менее уверены в себе, менее самостоятельны, менее любознательны, менее зрелы в нравст</w:t>
        <w:softHyphen/>
        <w:t>венном отношении и хуже справляются с интеллектуальными проблемами. Они чаще других подростков считают, что родите</w:t>
        <w:softHyphen/>
        <w:t>ли их не любят, не понимают и что родительские требования неверны или неразумны (Конджер и Петерсон, 1984; Элдер, 1980),</w:t>
      </w:r>
    </w:p>
    <w:p>
      <w:pPr>
        <w:pStyle w:val="Normal"/>
        <w:jc w:val="both"/>
        <w:rPr>
          <w:rFonts w:ascii="Times New Roman" w:hAnsi="Times New Roman" w:cs="Times New Roman"/>
          <w:sz w:val="22"/>
          <w:szCs w:val="22"/>
        </w:rPr>
      </w:pPr>
      <w:r>
        <w:rPr>
          <w:rFonts w:cs="Times New Roman" w:ascii="Times New Roman" w:hAnsi="Times New Roman"/>
          <w:sz w:val="22"/>
          <w:szCs w:val="22"/>
        </w:rPr>
        <w:t>Эгалитарные, снисходительные и вседозволяющие родители. Слишком снисходительные или пренебрегающие своиьщ обязанно</w:t>
        <w:softHyphen/>
        <w:t>стями родители, или те, кто допускает фамильярность и вседозво</w:t>
        <w:softHyphen/>
        <w:t>ленность , так же как и авторитарные родители, не становятся для подростков необходимой опорой. Некоторые родители позволяют подросткам делать, что им вздумается, либо не желая вмешиваться в их дела, либо просто не интересуясь ими. Другие ложно истолко</w:t>
        <w:softHyphen/>
        <w:t>вывают понятие родительской ответственности. Наркомания и дру</w:t>
        <w:softHyphen/>
        <w:t>гие содиально недопустимые формы поведения чаще встречаются у тех подростков, чьи родители провозглашают среди наиболее цеп-пых качеств индивидуализм, умение понять себя* максимальное использование собственного потенциала, равноправие в семейных отношениях, на самом деле пряча за этими заявлениями свое неже</w:t>
        <w:softHyphen/>
        <w:t>лание нести необходимую родительскую ответственность. Подобные родителя* в сущности, пускают своих детей в плавание по воле волн, так как лишают их модели ответственного, взрослого поведения, на которое подростки могли бы ориентироваться и опереться. Более того, как бы дети и подростки порой ни бунтовали, в действительно</w:t>
        <w:softHyphen/>
        <w:t>сти они вовсе не хотят видеть в родителях ровню. Им необходимо, чтобы родители были доброжелательными, понимающими, но роди</w:t>
        <w:softHyphen/>
        <w:t>телями — моделями взрослого поведения,</w:t>
      </w:r>
    </w:p>
    <w:p>
      <w:pPr>
        <w:pStyle w:val="Normal"/>
        <w:jc w:val="both"/>
        <w:rPr/>
      </w:pPr>
      <w:r>
        <w:rPr>
          <w:rFonts w:cs="Times New Roman" w:ascii="Times New Roman" w:hAnsi="Times New Roman"/>
          <w:sz w:val="22"/>
          <w:szCs w:val="22"/>
        </w:rPr>
        <w:t>В тех случаях, когда в вопросах воспитания удается достичь определенного равновесия, результаты благотворно сказываются как на подростках</w:t>
      </w:r>
      <w:r>
        <w:rPr>
          <w:rFonts w:cs="Times New Roman" w:ascii="Times New Roman" w:hAnsi="Times New Roman"/>
          <w:sz w:val="22"/>
          <w:szCs w:val="22"/>
          <w:lang w:val="en-US"/>
        </w:rPr>
        <w:t xml:space="preserve">t </w:t>
      </w:r>
      <w:r>
        <w:rPr>
          <w:rFonts w:cs="Times New Roman" w:ascii="Times New Roman" w:hAnsi="Times New Roman"/>
          <w:sz w:val="22"/>
          <w:szCs w:val="22"/>
        </w:rPr>
        <w:t>так и на их родителях. Вот, например, мнение 18-летней девушки о своей матери: *Она доверяет мне и порой пытается убедить в своей правоте* И потому, когда она бывает права — пусть мне это и обидно, — я внимательно выслушиваю ее, хотя и делаю вид, что не слушаю, даже отвора</w:t>
        <w:softHyphen/>
        <w:t>чиваюсь. Она внушает мне веру в свои силы, далее когда мне очень плохо* (Конопка, 1976).</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мнение 16-летнего юноши: «По-моему, отец у меня особенньгй* Какие у нас бывают походы, как он умеет посидеть со мной» поговорить о моих школьных заботах. Ему все интерес</w:t>
        <w:softHyphen/>
        <w:t>но: и чем я занимаюсь, и где бываю» Он помогает, мне во многом разобраться; я восхищаюсь им: сильный, умный, ему все по плечу**</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поведение в отрочестве и юности. В период отрочества и юности молодому человеку приходится неизбежно приспосабливаться к физическим и физиологическим переме</w:t>
        <w:softHyphen/>
        <w:t>нам, связанным с половым развитием и меняющим его представ</w:t>
        <w:softHyphen/>
        <w:t>ление о себе. Один Х6-летний юноша выразил это так: «В 14 лет мое тело будто взбесилось* (Белл» 1980),</w:t>
      </w:r>
    </w:p>
    <w:p>
      <w:pPr>
        <w:pStyle w:val="Normal"/>
        <w:jc w:val="both"/>
        <w:rPr>
          <w:rFonts w:ascii="Times New Roman" w:hAnsi="Times New Roman" w:cs="Times New Roman"/>
          <w:sz w:val="22"/>
          <w:szCs w:val="22"/>
        </w:rPr>
      </w:pPr>
      <w:r>
        <w:rPr>
          <w:rFonts w:cs="Times New Roman" w:ascii="Times New Roman" w:hAnsi="Times New Roman"/>
          <w:sz w:val="22"/>
          <w:szCs w:val="22"/>
        </w:rPr>
        <w:t>Гормональные изменения, сопровождающие половое созре</w:t>
        <w:softHyphen/>
        <w:t>вание, приводят к усилению сексуальных ощущений* Эти ощу</w:t>
        <w:softHyphen/>
        <w:t>щения проявляются по-разному как у различных индивидов, так и у одного и того же индивида в различные периоды. Одни подростки часто ловят себя на мысли о сексе и обычно легко возбудимы в половом отношении; другие значительно реже ис</w:t>
        <w:softHyphen/>
        <w:t>пытываю* сексуалыдае ощущения и больше поглощены други</w:t>
        <w:softHyphen/>
        <w:t>ми интересами. В одном и том лее возрасте один подросток может быть влюблен и верен своей девушке» другой может заниматься сексуальными * экспериментами», а третий — чувст</w:t>
        <w:softHyphen/>
        <w:t>вовать себя для всего этого недостаточно взрослым (Конджер и Петерсон, 1984)-</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ьшинства мальчиков неизбежен сопровождающий поло</w:t>
        <w:softHyphen/>
        <w:t>вое созревание резкий рост сексуального возбуждения, как правило, гешггально ориентированного, У мальчиков осознанное сексуальное. возбуждение максимально в период отрочества и юности* У деву* шект как выяснилось, индивидуальные различия гораздо значи</w:t>
        <w:softHyphen/>
        <w:t>тельней. Одни из них испытывают сексуальные ощущения, сходные по интенсивности с теми, что испытывают юноши* Но у большинст</w:t>
        <w:softHyphen/>
        <w:t>ва девушек эти ощущения носят более диффузный характер и тесно связаны с удовлетворением других потребностей, например в само</w:t>
        <w:softHyphen/>
        <w:t>уважении, поддержке, привязанности, любви (Белл, 1980). В период отрочества и юности наблюдается существенный рост сексуальных форм поведения и интереса к сексуальным вопросам. И хотя в общем сексуальная активность — ив частности мастурбация — значительно в большей степени свойственны юношам, чем девуш</w:t>
        <w:softHyphen/>
        <w:t>кам, в последние годы эти различия сокращаются* Исследова</w:t>
        <w:softHyphen/>
        <w:t>ния моральных аспектов сексуальных вопросов выявили у девушек более консервативное к ним отношение, чем у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среди студентов первого курса американских кол</w:t>
        <w:softHyphen/>
        <w:t>леджей две трети юношей и только одна треть девушек согла</w:t>
        <w:softHyphen/>
        <w:t>сились с утверждением -«Если двое кравятся друг другу, секс вполне допустим*, С другой стороны, если речь заходит о более серьезных взаимоотношениях, например можно ли иметь половые отношения до свадьбы, различия во мнениях не столь велики. Только 32 % девушек и 21% юношей отнес* лись к подобной возможности для себя отрицательно (Норман и Харрис, 1981).</w:t>
      </w:r>
    </w:p>
    <w:p>
      <w:pPr>
        <w:pStyle w:val="Normal"/>
        <w:jc w:val="both"/>
        <w:rPr>
          <w:rFonts w:ascii="Times New Roman" w:hAnsi="Times New Roman" w:cs="Times New Roman"/>
          <w:sz w:val="22"/>
          <w:szCs w:val="22"/>
        </w:rPr>
      </w:pPr>
      <w:r>
        <w:rPr>
          <w:rFonts w:cs="Times New Roman" w:ascii="Times New Roman" w:hAnsi="Times New Roman"/>
          <w:sz w:val="22"/>
          <w:szCs w:val="22"/>
        </w:rPr>
        <w:t>В разных странах отношение общества к этому вопросу самое различное. В некоторых странах ранняя сексуальная ак</w:t>
        <w:softHyphen/>
        <w:t>тивность поощряется у представителей того и другого пола, так как предполагается, что ока способствует физическому и полово</w:t>
        <w:softHyphen/>
        <w:t>му созреванию, в других — молодых людей держат в неведении относительно сексуальных вопросов вплоть до последней стадии брачной церемонии.</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со сверстниками, В психологическом и содн альном развитии молодых люден, особенно в развитом обществе, гд вступление во взрослый мир труда и семейных обязанностей стано вится все более и более поздним, взаимоотношения со сверстниками играют далеко не последнюю роль. Однако значимость этого факто</w:t>
        <w:softHyphen/>
        <w:t>ра нельзя переоценивать. Данные исследований не подтверждают убеждений некоторых родителей» склонных приписывать влиянию сверстников все: начинал от перемен в социальных и сексуальных нормах поведения своих детей и кончая наркоманией и преступно</w:t>
        <w:softHyphen/>
        <w:t>стью*</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функции взаимоотношений со сверстниками в юно</w:t>
        <w:softHyphen/>
        <w:t>сти совпадают с таковыми у младших детей. Они помогают научиться контролировать социальные формы поведения, 'разви</w:t>
        <w:softHyphen/>
        <w:t>вать соответствующие возрасту интересы в навыки, учат сопере</w:t>
        <w:softHyphen/>
        <w:t>живать, вместе решать общие проблемы. Но в период отрочества и юности взаимоотношения со сверстниками уже носят «взрос</w:t>
        <w:softHyphen/>
        <w:t>лый» характер. В этом возрасте поведение молодых людей боль</w:t>
        <w:softHyphen/>
        <w:t>ше чем прежде зависит от влияния сверстников, поскольку они уже достигли некоторой независимости и их связь с родителями ослабла* Кроме того, в юношеский период отношения с родителя</w:t>
        <w:softHyphen/>
        <w:t>ми и другими членами семьи нередко сопровождаются самыми противоречивыми чувствами; страстное стремление к независи</w:t>
        <w:softHyphen/>
        <w:t>мости переплетается с желанием продлить зависимость» любовь переплетается с ненавистью, возникают конфликты* связанные с различной оценкой социальных форм доведения и духов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ей. Поэтому во многих сферах жизни молодые люди не находят взаимопонимания с родителями; в свою очередь родите</w:t>
        <w:softHyphen/>
        <w:t>ли тоже не всегда понимают своих детей, даже если прилагают к этому усилия и искренне заинтересованы в их благополучии</w:t>
      </w:r>
    </w:p>
    <w:p>
      <w:pPr>
        <w:pStyle w:val="Normal"/>
        <w:jc w:val="both"/>
        <w:rPr>
          <w:rFonts w:ascii="Times New Roman" w:hAnsi="Times New Roman" w:cs="Times New Roman"/>
          <w:sz w:val="22"/>
          <w:szCs w:val="22"/>
        </w:rPr>
      </w:pPr>
      <w:r>
        <w:rPr>
          <w:rFonts w:cs="Times New Roman" w:ascii="Times New Roman" w:hAnsi="Times New Roman"/>
          <w:sz w:val="22"/>
          <w:szCs w:val="22"/>
        </w:rPr>
        <w:t>(Конджер, 1977).</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молодые люди испытывают недостаток в родительском тепле и понимании, как» например, одна 16-лет</w:t>
        <w:softHyphen/>
        <w:t>няя девушка, которая так отозвалась о своих отношениях с отцом: «Мы не ссоримся, ко у нас нет настоящей близости. У него своя работа» у меня свои школьные дела. Его просто не интересует- чем я занимаюсь* (Конопка, 1976). В других случа</w:t>
        <w:softHyphen/>
        <w:t>ях родители проявляют к детям равнодушие, жестокость, помыка</w:t>
        <w:softHyphen/>
        <w:t>ют ими* В подобных обстоятельствах заинтересованные и понимающие сверстники могут помочь своим друзьям не только избавиться от тяжести домашней обстановки, но и просто посочув</w:t>
        <w:softHyphen/>
        <w:t>ствовать, поддержать их, Кроме того, они могут служить своим друзьям ролевыми моделями (Конджер и Петерсон, 1984). Так, например, друг молодого человека, имеющий авторитетного от</w:t>
        <w:softHyphen/>
        <w:t>ца, может продемонстрировать ему* что соперничество между отцом и сыном вовсе не обязательно, так же как не обязательно и безоговорочное подчинение сына отцу,</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уязвимом возрасте взаимоотношения подростков могут носить и болезненный характер. Например, у подростка, которого бьют, над которым смеются, которого отвергла понравившаяся де</w:t>
        <w:softHyphen/>
        <w:t>вушка или которого не приняли в компанию, появляется тревожная настороженность по отношению к сверстникам, стремление их избе* гать. Вне всяких сомнений, желательно, чтобы отношения подрост</w:t>
        <w:softHyphen/>
        <w:t>ка со сверстниками складывались как можно благоприятнее, так как в этом возрасте у человека особенно сильна потребность поде</w:t>
        <w:softHyphen/>
        <w:t>литься с другими своими сомнениями* мечтами, сильными и часто противоречивыми чувствами- Отрочество и юность — это, как пра</w:t>
        <w:softHyphen/>
        <w:t>вило, период интенсивного общения, но часто это и период необы</w:t>
        <w:softHyphen/>
        <w:t>чайного одиночества» Просто быть рядом со сверстниками — это не выход из положения. Нередко подросток особенно одиноко чувству</w:t>
        <w:softHyphen/>
        <w:t>ет себя именно в компании на вечеринке-</w:t>
      </w:r>
    </w:p>
    <w:p>
      <w:pPr>
        <w:pStyle w:val="Normal"/>
        <w:jc w:val="both"/>
        <w:rPr>
          <w:rFonts w:ascii="Times New Roman" w:hAnsi="Times New Roman" w:cs="Times New Roman"/>
          <w:sz w:val="22"/>
          <w:szCs w:val="22"/>
        </w:rPr>
      </w:pPr>
      <w:r>
        <w:rPr>
          <w:rFonts w:cs="Times New Roman" w:ascii="Times New Roman" w:hAnsi="Times New Roman"/>
          <w:sz w:val="22"/>
          <w:szCs w:val="22"/>
        </w:rPr>
        <w:t>Приспособление к сверстникам. Потребность приспосабли</w:t>
        <w:softHyphen/>
        <w:t>ваться к сверстникам проявляется уже в ранние школьные годы и к подростковому возрасту значимо увеличивается. Однако после 14—15 лет следует постепенный я неуклонный спад. Надо отметить также, что потребность эта в значительно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т от пола, социоэкономического уровня семьи подростка, взаимоотношений с родителями к других факторов (Хартап, 1983).</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исследований, например, выявило, что подростки, склонные к самоуничижению, обладающие невысоким статусом в группе сверстников и низкой самооценкой, в значительно большей степени приспосабливаются к сверстникам (Костанзо, 1970). Девушки несколько более склонны приспосабливаться, чем юноши, кроме тех случаев, когда в группе поощряются отрицательные формы поведения. В подобной ситуации более податливыми оказываются юноши (Хартап, 1983),</w:t>
      </w:r>
    </w:p>
    <w:p>
      <w:pPr>
        <w:pStyle w:val="Normal"/>
        <w:jc w:val="both"/>
        <w:rPr/>
      </w:pPr>
      <w:r>
        <w:rPr>
          <w:rFonts w:cs="Times New Roman" w:ascii="Times New Roman" w:hAnsi="Times New Roman"/>
          <w:sz w:val="22"/>
          <w:szCs w:val="22"/>
        </w:rPr>
        <w:t>Противоречит, ли друг другу влияние родителей и сверстни</w:t>
        <w:softHyphen/>
        <w:t xml:space="preserve">ков? Многие полагают, что жизненные взгляды родителей </w:t>
      </w:r>
      <w:r>
        <w:rPr>
          <w:rFonts w:cs="Times New Roman" w:ascii="Times New Roman" w:hAnsi="Times New Roman"/>
          <w:sz w:val="22"/>
          <w:szCs w:val="22"/>
          <w:lang w:val="en-US"/>
        </w:rPr>
        <w:t xml:space="preserve">v </w:t>
      </w:r>
      <w:r>
        <w:rPr>
          <w:rFonts w:cs="Times New Roman" w:ascii="Times New Roman" w:hAnsi="Times New Roman"/>
          <w:sz w:val="22"/>
          <w:szCs w:val="22"/>
        </w:rPr>
        <w:t>сверстников несовместимы, и что резкое падение родительског влияния в подростковом возрасте неизбежно* Однако взгляд: родителей и сверстников во многом совпадают, так как основ: их закладывались в одном и том же обществе* Нередко взгляд родителей и сверстников только с виду резко отличаются друг сг друга» на самом же деле различие это поверхностное*</w:t>
      </w:r>
    </w:p>
    <w:p>
      <w:pPr>
        <w:pStyle w:val="Normal"/>
        <w:jc w:val="both"/>
        <w:rPr/>
      </w:pPr>
      <w:r>
        <w:rPr>
          <w:rFonts w:cs="Times New Roman" w:ascii="Times New Roman" w:hAnsi="Times New Roman"/>
          <w:sz w:val="22"/>
          <w:szCs w:val="22"/>
        </w:rPr>
        <w:t>Подростки очень нуждаются в тесном общении со сверстни</w:t>
        <w:softHyphen/>
        <w:t>ками, в их поддержке: какими бы понимающими ни были родители и другие окружающие взрослые* их роль всегда огра</w:t>
        <w:softHyphen/>
        <w:t xml:space="preserve">ниченна </w:t>
      </w:r>
      <w:r>
        <w:rPr>
          <w:rFonts w:cs="Times New Roman" w:ascii="Times New Roman" w:hAnsi="Times New Roman"/>
          <w:sz w:val="22"/>
          <w:szCs w:val="22"/>
          <w:lang w:val="en-US"/>
        </w:rPr>
        <w:t xml:space="preserve">t </w:t>
      </w:r>
      <w:r>
        <w:rPr>
          <w:rFonts w:cs="Times New Roman" w:ascii="Times New Roman" w:hAnsi="Times New Roman"/>
          <w:sz w:val="22"/>
          <w:szCs w:val="22"/>
        </w:rPr>
        <w:t>так как подростки еще только стремятся достичь ста</w:t>
        <w:softHyphen/>
        <w:t>туса взрослых* в то время как взрослые уже его достигли. Молодые люди могут не знать — и часто действительно не знают, — как им справиться с этой задачей. Но они знают, что предыдущие поколения подростков с ней справились, следова</w:t>
        <w:softHyphen/>
        <w:t>тельно, если держаться своих сверстников, которые в конце концов «плывут на том же корабле», можно тоже добиться успеха в этом деле. Влияние подростков обычно преобладает в таких вопросах, как мода в одежде и разговорной речи, вкусы в музыке и развлечениях, взаимоотношения со сверстниками сво</w:t>
        <w:softHyphen/>
        <w:t>его и противоположного пола. Влияние же родителей преоблада</w:t>
        <w:softHyphen/>
        <w:t>ет в оценке нравственных и социальных проблем, понимании мира взрослых {Хартап, 1983)*</w:t>
      </w:r>
    </w:p>
    <w:p>
      <w:pPr>
        <w:pStyle w:val="Normal"/>
        <w:jc w:val="both"/>
        <w:rPr>
          <w:rFonts w:ascii="Times New Roman" w:hAnsi="Times New Roman" w:cs="Times New Roman"/>
          <w:sz w:val="22"/>
          <w:szCs w:val="22"/>
        </w:rPr>
      </w:pPr>
      <w:r>
        <w:rPr>
          <w:rFonts w:cs="Times New Roman" w:ascii="Times New Roman" w:hAnsi="Times New Roman"/>
          <w:sz w:val="22"/>
          <w:szCs w:val="22"/>
        </w:rPr>
        <w:t>Необычайно сильное влияние группы сверстников на подро</w:t>
        <w:softHyphen/>
        <w:t>стка может быть связано как с недостаточным вниманием к подростку в семье, так и с привлекательностью группы сверст</w:t>
        <w:softHyphen/>
        <w:t>ников как таковой (Раттер, 1980), Влияние родителей наиболее сильно в тех случаях, когда их заинтересованность, поникание и желание помочь максимальны. Кроме того, у детей таких</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ей навряд ли возникнет потребность различать влияние родителей и друзей* И наконец, следует учесть, что потребность приспосабливаться к родителям и сверстникам у разных.подро</w:t>
        <w:softHyphen/>
        <w:t>стков различна (Хартап, 1983). Наиболее уверенные в себе и самостоятельные подростки умеют с пользой для себя усваивать взгляды и жизненный опыт как родителей, так и сверстников, не будучи при этом в сильной зависимости ни от тех, ни от других и не испытывая неоправданного беспокойства из-за раз</w:t>
        <w:softHyphen/>
        <w:t>личий между родителями и сверстниками.</w:t>
      </w:r>
    </w:p>
    <w:p>
      <w:pPr>
        <w:pStyle w:val="Normal"/>
        <w:jc w:val="both"/>
        <w:rPr/>
      </w:pPr>
      <w:r>
        <w:rPr>
          <w:rFonts w:cs="Times New Roman" w:ascii="Times New Roman" w:hAnsi="Times New Roman"/>
          <w:sz w:val="22"/>
          <w:szCs w:val="22"/>
        </w:rPr>
        <w:t>Компании и группы, В доподростковый период отношения со сверстниками обычно ограничиваются общением с сосед</w:t>
        <w:softHyphen/>
        <w:t xml:space="preserve">скими детьми и одноклассниками. Однако в подростковом возрасте круг знакомств расширяется* Взаимоотношения со сверстниками у большинства подростков определяются тремя категориями: широким понятием «компания», более узким понятием </w:t>
      </w:r>
      <w:r>
        <w:rPr>
          <w:rFonts w:cs="Times New Roman" w:ascii="Times New Roman" w:hAnsi="Times New Roman"/>
          <w:sz w:val="22"/>
          <w:szCs w:val="22"/>
          <w:lang w:val="en-US"/>
        </w:rPr>
        <w:t xml:space="preserve">*rpyima* </w:t>
      </w:r>
      <w:r>
        <w:rPr>
          <w:rFonts w:cs="Times New Roman" w:ascii="Times New Roman" w:hAnsi="Times New Roman"/>
          <w:sz w:val="22"/>
          <w:szCs w:val="22"/>
        </w:rPr>
        <w:t>и понятием «дружба** Функции групп и компаний отличаются друг от друга* Группа, как правило, помогает подростку держаться на уровне современной моды и других веяний времени, а если заглянуть поглубже, то группа может служить и некоей «испытательной площадкой» для развития социальных взглядов и личных оценок подростка, В отличие от группы, более крупная и диффузная, более безлич</w:t>
        <w:softHyphen/>
        <w:t>ная компания подбирается обычно на основе общих интересов и общих социальных мероприятий, а не взаимных симпатий индивидов. По мере развития подростков группы из предста</w:t>
        <w:softHyphen/>
        <w:t>вителей одного дола постепенно меняются на группы, состоя</w:t>
        <w:softHyphen/>
        <w:t>щие из представителей обое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одростки либо по собственному выбору, либо от</w:t>
        <w:softHyphen/>
        <w:t>вергнутые сверстниками оказываются изолированными — одиноч</w:t>
        <w:softHyphen/>
        <w:t>ки, которые не принадлежат ни к группам, ю* к компаниям. Как и дети помладше, подростки бывают необыкновенно равнодушны и даже жестоки к тем из своих ровесников, которые им не нравят</w:t>
        <w:softHyphen/>
        <w:t>ся (Конджер, 1977)* Для многих из таких изолированных подрост</w:t>
        <w:softHyphen/>
        <w:t>ков отрочество и юность могут стать трудным периодом.</w:t>
      </w:r>
    </w:p>
    <w:p>
      <w:pPr>
        <w:pStyle w:val="Normal"/>
        <w:jc w:val="both"/>
        <w:rPr>
          <w:rFonts w:ascii="Times New Roman" w:hAnsi="Times New Roman" w:cs="Times New Roman"/>
          <w:sz w:val="22"/>
          <w:szCs w:val="22"/>
        </w:rPr>
      </w:pPr>
      <w:r>
        <w:rPr>
          <w:rFonts w:cs="Times New Roman" w:ascii="Times New Roman" w:hAnsi="Times New Roman"/>
          <w:sz w:val="22"/>
          <w:szCs w:val="22"/>
        </w:rPr>
        <w:t>Дружба. Близкие друзья дают подростку то, что не в состоя</w:t>
        <w:softHyphen/>
        <w:t>нии дать группа сверстников. Дружба в лучшем своем проявлении может сыграть роль терапии, способствуя выходу подавляемого чувства гнева или тревоги и представляя доказательства, что и других обуревают сходные страхи, сомнения, надежды. Как выразила это одна 16-летняя девушка: «Мой лучший друг зна</w:t>
        <w:softHyphen/>
        <w:t>чит для меня очень многое. Я могу говорить с ним о том, о чем</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не могу говорить ни с родителями» ни с другими сверстника</w:t>
        <w:softHyphen/>
        <w:t>ми* Например, о ссорах или о проблемах, которые меня беспокоят, или об идеалах и всяком другом* Гораздо легче, когда знаешь, что не одного тебя все это тревожит * (Конд-жер, 1979),</w:t>
      </w:r>
    </w:p>
    <w:p>
      <w:pPr>
        <w:pStyle w:val="Normal"/>
        <w:jc w:val="both"/>
        <w:rPr>
          <w:rFonts w:ascii="Times New Roman" w:hAnsi="Times New Roman" w:cs="Times New Roman"/>
          <w:sz w:val="22"/>
          <w:szCs w:val="22"/>
        </w:rPr>
      </w:pPr>
      <w:r>
        <w:rPr>
          <w:rFonts w:cs="Times New Roman" w:ascii="Times New Roman" w:hAnsi="Times New Roman"/>
          <w:sz w:val="22"/>
          <w:szCs w:val="22"/>
        </w:rPr>
        <w:t>Неудивительно, что, рассуждая о дружбе, подростки с их обостренной боязнью обнаружить свои чувства особенно отмеча</w:t>
        <w:softHyphen/>
        <w:t>ют потребность быть уверенными в том* что друг никогда не подведет, в возможности ему доверять. Не менее важно, считают подростки, особенно девушки» умение друга выслушать и понять тебя душой (Белл, 1980)*</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ая среди близких друзей свободная критика друг друга может помочь подростку изменить свое доведение, взгля</w:t>
        <w:softHyphen/>
        <w:t>ды, вкусы, избежав при этом болезненного недоброжелательства других подростков* Более того, друг, который тебя по-настояще</w:t>
        <w:softHyphen/>
        <w:t>му понимает и, несмотря ни на что, любит и ценит, может помочь преодолеть твои бесконечные сомнения в собственной ценности. Таким образом, близкие друзья помогают подростку почувствовать себя личностью, проникнуться уверенностью в свои силы*</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дружба в этом возрасте не всегда протекает гладко. В силу своего довольно интенсивного характера она, как правило, разрушается гораздо легче, чем у взрослых. Молодые люди, которые постоянно сталкиваются с личными проблемами» испытывают наибольшую потребность в близких дружеских отно</w:t>
        <w:softHyphen/>
        <w:t>шениях, но они и обладают наименьшей способностью поддержи</w:t>
        <w:softHyphen/>
        <w:t>вать их* В этоад возрасте уязвимы даже самые прочные и плодотворные для обеих сторон дружеские отношения, хотя бы уже потому, что у каждого из друзей в этот период часто меняются потребности и проблемы, душевное состояние (Белл, 1980).</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близкие друзья — ровесники одного и того же пола, учатся в одном классе, принадлежат к одной и той же среде. При этом сходство поведения и оценок может быть и не так велико. Близкие друзья обычно гораздо более, чем просто приятели, сходны по умственному развитию, социальному пове</w:t>
        <w:softHyphen/>
        <w:t>дению, успехам в учебе, умению соответствовать требованиям взрослых, степени активности в общественной жизни (Хартап, 1983). Частично это связано с тем, что подростки выбирают в друзья себе подобных, частично — с тем* что сходство растет в процессе самой дружбы.</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нередки и исключения, например у серьезной, при</w:t>
        <w:softHyphen/>
        <w:t>лежной девушки лучшая подруга — шумная, экстравагантная девушка, которую интересует не столько учеба, сколько всевоз</w:t>
        <w:softHyphen/>
        <w:t>можные развлечения* Притягательность противоположного ха</w:t>
        <w:softHyphen/>
        <w:t>рактера объясняется обычно тем, что подросток ищет в друге привлекательные черты, которых ему самому недостает (Конд-</w:t>
      </w:r>
    </w:p>
    <w:p>
      <w:pPr>
        <w:pStyle w:val="Normal"/>
        <w:jc w:val="both"/>
        <w:rPr>
          <w:rFonts w:ascii="Times New Roman" w:hAnsi="Times New Roman" w:cs="Times New Roman"/>
          <w:sz w:val="22"/>
          <w:szCs w:val="22"/>
        </w:rPr>
      </w:pPr>
      <w:r>
        <w:rPr>
          <w:rFonts w:cs="Times New Roman" w:ascii="Times New Roman" w:hAnsi="Times New Roman"/>
          <w:sz w:val="22"/>
          <w:szCs w:val="22"/>
        </w:rPr>
        <w:t>жер, 1979)*</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пренебрежение, неприятие. Удается ли подрост</w:t>
        <w:softHyphen/>
        <w:t>ку заслужить расположение своих сверстников или нет, зави</w:t>
        <w:softHyphen/>
        <w:t>сит во многом от его характера и поведения. Так же, как и у детей младшего возраста, у подростков обоего пола, как пра</w:t>
        <w:softHyphen/>
        <w:t>вило,, пользуются признанием те сверстники, в ком чувствует</w:t>
        <w:softHyphen/>
        <w:t>ся симпатия к другим людям. Такие подростки обычно сдержанны, уступчивы, отзывчивы» жизнерадостны *. добро</w:t>
        <w:softHyphen/>
        <w:t>душны, обладают чувством юмора* Они держатся естественно, уверенно, но не самонадеянно, они энергичны, активны, уме</w:t>
        <w:softHyphen/>
        <w:t>ют организовать общие интересные мероприятия, помогают, другим  адаптироваться в  компании  (Конджер  и  Петерсон*</w:t>
      </w:r>
    </w:p>
    <w:p>
      <w:pPr>
        <w:pStyle w:val="Normal"/>
        <w:jc w:val="both"/>
        <w:rPr>
          <w:rFonts w:ascii="Times New Roman" w:hAnsi="Times New Roman" w:cs="Times New Roman"/>
          <w:sz w:val="22"/>
          <w:szCs w:val="22"/>
        </w:rPr>
      </w:pPr>
      <w:r>
        <w:rPr>
          <w:rFonts w:cs="Times New Roman" w:ascii="Times New Roman" w:hAnsi="Times New Roman"/>
          <w:sz w:val="22"/>
          <w:szCs w:val="22"/>
        </w:rPr>
        <w:t>1984).</w:t>
      </w:r>
    </w:p>
    <w:p>
      <w:pPr>
        <w:pStyle w:val="Normal"/>
        <w:jc w:val="both"/>
        <w:rPr>
          <w:rFonts w:ascii="Times New Roman" w:hAnsi="Times New Roman" w:cs="Times New Roman"/>
          <w:sz w:val="22"/>
          <w:szCs w:val="22"/>
        </w:rPr>
      </w:pPr>
      <w:r>
        <w:rPr>
          <w:rFonts w:cs="Times New Roman" w:ascii="Times New Roman" w:hAnsi="Times New Roman"/>
          <w:sz w:val="22"/>
          <w:szCs w:val="22"/>
        </w:rPr>
        <w:t>Скованные, неуверенные в себе, нервозные, замкнутые подрост</w:t>
        <w:softHyphen/>
        <w:t>ки обычно вызывают у сверстников пренебрежение и оказываются социально изолированными. Те, кто компенсирует неуверенность в себе сверхагрессивяостью, заносчивостью или требует к себе особого внимания, также вызывают активную неприязнь сверстников и отвергаются ими* Не пользуются уважением и симпатией те, кто сосредоточен исключительно на себе и не способен или не хочет понять потребностей других людей и пойти им навстречу, кто саркастичен, бестактен, невнимателен к другим, равнодушен к успе</w:t>
        <w:softHyphen/>
        <w:t>хам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одростки, имеющие свои определенные цели и интересы и твердо осознающие себя как личность, не нуждаются в одобрении сверстников и не ищут его. Но большинство подро</w:t>
        <w:softHyphen/>
        <w:t>стков в значительной степени судят о своей значимости по отношению к ним окружающих и зависят от одобрения наиболее уважаемых сверстников. Подростки, непопулярные среди свер</w:t>
        <w:softHyphen/>
        <w:t>стников, попадают в замкнутый круг эмоционально угнетенных, чрезмерно сосредоточенных на себе, неуверенных в своей значи</w:t>
        <w:softHyphen/>
        <w:t>мости. Сознание своей отверженности еще больше снижает уве</w:t>
        <w:softHyphen/>
        <w:t>ренность подростка в себе и усиливает ощущение социальной изолир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социальное одобрение сверстниками для подрост* ка желательно, особенно при совместной деятельности, порождаю</w:t>
        <w:softHyphen/>
        <w:t>щей взаимопомощь. Тем не менее некоторые родители придают чрезмерное значение популярности своего ребенка среди сверстни</w:t>
        <w:softHyphen/>
        <w:t>ков. Любой подросток рано или поздно может почувствовать себя обособленно и пусть ненадолго, но испытать при этом сильное огорчение* Те же родители, которые пытаются развить в ребенке стремление к популярности, только осложняют его взаимоотно* шения со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взаимоотношений со сверстниками на дальнейшую адаптацию подростка. Люда, не умевшие ладить со сверстниками в детстве и юношестве, более склонны к неврозам и психическим расстройствам, к грубому поведению с окружающими, преступной деятельности, к различным нарушениям сексуального характера (Хартап, 1983). Ряд психологов (Кауэн и др., 1973) провели тща</w:t>
        <w:softHyphen/>
        <w:t>тельное исследование школьников* основанное на показателях умс</w:t>
        <w:softHyphen/>
        <w:t>твенного развития, посещаемости школы, успехов в учебе и других видов деятельности» взаимоотношений с учителями и сверстника* ми. Через 11 лет служба психического здоровья сравнила эти пока</w:t>
        <w:softHyphen/>
        <w:t>зания с вновь полученными данными и выявила, что из всех первоначальных показателей наиболее верно предопределяют буду</w:t>
        <w:softHyphen/>
        <w:t>щее душевное здоровье человека его взаимоотношения со сверстни</w:t>
        <w:softHyphen/>
        <w:t>ками в детстве.</w:t>
      </w:r>
    </w:p>
    <w:p>
      <w:pPr>
        <w:pStyle w:val="Normal"/>
        <w:jc w:val="both"/>
        <w:rPr/>
      </w:pPr>
      <w:r>
        <w:rPr>
          <w:rFonts w:cs="Times New Roman" w:ascii="Times New Roman" w:hAnsi="Times New Roman"/>
          <w:sz w:val="22"/>
          <w:szCs w:val="22"/>
        </w:rPr>
        <w:t>Среди подростков и молодых людей</w:t>
      </w:r>
      <w:r>
        <w:rPr>
          <w:rFonts w:cs="Times New Roman" w:ascii="Times New Roman" w:hAnsi="Times New Roman"/>
          <w:sz w:val="22"/>
          <w:szCs w:val="22"/>
          <w:lang w:val="en-US"/>
        </w:rPr>
        <w:t xml:space="preserve">t </w:t>
      </w:r>
      <w:r>
        <w:rPr>
          <w:rFonts w:cs="Times New Roman" w:ascii="Times New Roman" w:hAnsi="Times New Roman"/>
          <w:sz w:val="22"/>
          <w:szCs w:val="22"/>
        </w:rPr>
        <w:t>которые в детстве были в разлале со сверстниками, также более высокий процент права-нарушителей и преступников. Нет оснований сомневаться, что разлад во взаимоотношениях со сверстниками ведет к самым различным формам эмоциональной и социальной неприспособ</w:t>
        <w:softHyphen/>
        <w:t>ленности (Хартап, 1983),</w:t>
      </w:r>
    </w:p>
    <w:p>
      <w:pPr>
        <w:pStyle w:val="Normal"/>
        <w:jc w:val="both"/>
        <w:rPr>
          <w:rFonts w:ascii="Times New Roman" w:hAnsi="Times New Roman" w:cs="Times New Roman"/>
          <w:sz w:val="22"/>
          <w:szCs w:val="22"/>
        </w:rPr>
      </w:pPr>
      <w:r>
        <w:rPr>
          <w:rFonts w:cs="Times New Roman" w:ascii="Times New Roman" w:hAnsi="Times New Roman"/>
          <w:sz w:val="22"/>
          <w:szCs w:val="22"/>
        </w:rPr>
        <w:t>Юношеская любовь. На вопрос, заданный американским подро</w:t>
        <w:softHyphen/>
        <w:t>сткам и молодым людям в возрасте до 18 лет, быял ли они когда-либо влюблены, 56 % ответа ли *да*, 39 % — *нет* и 5 % не смогли с уверенностью ответить на этот вопрос* Реже других отвечали на этот вопрос утвердительно мальчики-подростки 12— 15 лет. наиболее часто — девушки 16—18 лет. Среди тех» кто сказал, что когда-либо был влюблен, более половины признались, что и сейчас влюблены, чаще в этом признавались девушки (Гэл-лая, 1979).</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юшлиеская влюбленность переходит в серьезную</w:t>
      </w:r>
      <w:r>
        <w:rPr>
          <w:rFonts w:cs="Times New Roman" w:ascii="Times New Roman" w:hAnsi="Times New Roman"/>
          <w:sz w:val="22"/>
          <w:szCs w:val="22"/>
          <w:lang w:val="en-US"/>
        </w:rPr>
        <w:t>t</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ую, длительную привязанность, хотя чаще это — силь</w:t>
        <w:softHyphen/>
        <w:t>ное, но не очень продолжительное эмоциональное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в период влюбленности чувства подростков так же сильны, а способность радоваться и отчаиваться так же велика, как у взрослых. Тяжело любить без взаимности, но еще тяжелее&gt; когда ты по-прежнему любишь того, кто тебя уже разлюбил. Взрослые, которые не принимают всерьез «детскую* любовь подростков, обнаруживают тем самым и нечуткость, и короткую память* У молодых людей и подростков разрыв с любимым человеком нередко приводит к глубокой депрессии. Вот как описывает свои ощущения 17-летняя девушка: «Мне кажется — жизнь кончена, и я уже никогда ничему не смогу улыбнуться* (Белл, 1980)* К счастью, в большинстве случаев боль постепенно утихает, но хорошо, чтобы в это время рядом оказался близкий друг, с которым можно было бы под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подчас подростки и молодые люди продолжают под</w:t>
        <w:softHyphen/>
        <w:t>держивать взаимоотношения просто из чувства самозащиты* Приятно сознавать, что тебе есть с кем провести выходные дни, что кто-то думает и заботится о тебе, ищет встреч с тобой* Однако страх — страх одиночества, страх знакомства с новыми людьмит страх обидеть других, страх быть отвергнутым — не</w:t>
        <w:softHyphen/>
        <w:t>здоровая основа для взаимоотношений (Белл, 1980).</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успешно справляются с требованиями близких эмоциональных взаимоотношений те, кому легко удаются все* возможные социальные и личностные роли* В оптимальном случае это добрые отношения с близкими друзьями одного пола в отрочестве, а затем и с представителями другого пола в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 подростки, у кого четка спланированы занятия и часы досуга и для кого взаимоотношения родителей являютсл образ</w:t>
        <w:softHyphen/>
        <w:t>цом их будущего супружества, гораздо реже влюбляются в школьные годы и реже стремятся к супружеству до 21 года. Подростки, которые не хотят подражать в супружестве своим родителям* значительно чаще признаются» что влюблены. Моло</w:t>
        <w:softHyphen/>
        <w:t>дые женщины с высокой самооценкой, как правило, в отрочест</w:t>
        <w:softHyphen/>
        <w:t>ве и юности часто встречались с молодыми людьми. Однако эти взаимоотношения были гораздо менее продолжительными» чем у их сверстниц с низкой самооценкой (Конджер и Петерсон, 1984), Старшеклассники, живущие в полной семье, обычно бо</w:t>
        <w:softHyphen/>
        <w:t>лее реалистично относятся к любви, чем те, чьи родители разве</w:t>
        <w:softHyphen/>
        <w:t>дены или одного из них нет в живых.</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личности и адаптация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в юнош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В юности человек стремится найти правильный ответ на вопрос: «Кто я?* Этот вопрос занимал умы человечества на протяжении многих веков. В наше время он стал предметом систематического исследования психологов. Одной из основных в этом направлении стала теория формирования личности аме</w:t>
        <w:softHyphen/>
        <w:t>риканского ученого Э* Эриксока,</w:t>
      </w:r>
    </w:p>
    <w:p>
      <w:pPr>
        <w:pStyle w:val="Normal"/>
        <w:jc w:val="both"/>
        <w:rPr>
          <w:rFonts w:ascii="Times New Roman" w:hAnsi="Times New Roman" w:cs="Times New Roman"/>
          <w:sz w:val="22"/>
          <w:szCs w:val="22"/>
        </w:rPr>
      </w:pPr>
      <w:r>
        <w:rPr>
          <w:rFonts w:cs="Times New Roman" w:ascii="Times New Roman" w:hAnsi="Times New Roman"/>
          <w:sz w:val="22"/>
          <w:szCs w:val="22"/>
        </w:rPr>
        <w:t>Молодые люди и взрослые, осознавшие себя как личность, рассматривают себя, прежде всего, как самостоятельных инди</w:t>
        <w:softHyphen/>
        <w:t>видов, отличающихся от других* Понятие индивидуальность в данном случае тождественно понятию личность, око выражает необходимость и потребность осознавать себя как нечто отлич</w:t>
        <w:softHyphen/>
        <w:t>ное от окружающих людей, несмотря на определенное сходство с ними, С этим тесно связано желание воспринимать себя как целостную натуру* Когда мы говорим о целостности натуры, мы имеем в виду как наличие индивидуальных особенностей, так и внутреннее единство, правильное сочетание потребностей лично</w:t>
        <w:softHyphen/>
        <w:t>сти, мотивации и манеры поведения. Чтобы иметь правильное представление о себе, молодому человеку также необходимо ощущать себя во времени. Для того чтобы молодой человек мог понять свою целостность, он должен чувствовать непрерывную последовательность процесса собственного становления за дол</w:t>
        <w:softHyphen/>
        <w:t>гие годы детства: того, чем он стал за это время, и того, чем он может стать в процессе будущего развития (Эриксон, 1956).</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Эриксону, осознание себя требует психологической взаимности — то есть соответствия между представлением чело</w:t>
        <w:softHyphen/>
        <w:t>века о себе и тем, как его воспринимают окружающие и чего они от него хотят (Эриксон, 1956). Утверждение Эриксона о связи самовосприятия с социальной реальностью имеет большое значе</w:t>
        <w:softHyphen/>
        <w:t>ние. Оно подчеркивает, что, если молодой человек не принят обществом или даже каким-либо отдельным лицом, это может сильно помешать ему в утверждении собственного Я.</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предложил пересмотреть основные положения Фрейда о стадиях развития личности. По мнению Эриксона, Фрейд прида</w:t>
        <w:softHyphen/>
        <w:t>вал излишне большое значение чисто биологическим * в частности сексуальным, факторам развития и недооценивал роль воспитания, социальных отношений и воздействия культуры на развитие лично</w:t>
        <w:softHyphen/>
        <w:t>сти. Он также считает, что серьезные изменения развития мог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ить  и вне периода детства* Эриксон предложил восемь</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й развития, даяшъюающих всю жизнь человека. Эта теория привлекла к себе внимание психологов, занимавшихся проблемой развитая детей. Она имела большое значение ддя исследований в области; психологии юношеско</w:t>
        <w:softHyphen/>
        <w:t>го и более позднего возраста. Поэтому при изучении юношеской психоло</w:t>
        <w:softHyphen/>
        <w:t>гии необходимо иметь некоторое представление о теории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Восемь стадий развития, по Эриксону, представлены на рис, 2.</w:t>
      </w:r>
    </w:p>
    <w:p>
      <w:pPr>
        <w:pStyle w:val="Normal"/>
        <w:jc w:val="both"/>
        <w:rPr>
          <w:rFonts w:ascii="Times New Roman" w:hAnsi="Times New Roman" w:cs="Times New Roman"/>
          <w:sz w:val="22"/>
          <w:szCs w:val="22"/>
        </w:rPr>
      </w:pPr>
      <w:r>
        <w:rPr>
          <w:rFonts w:cs="Times New Roman" w:ascii="Times New Roman" w:hAnsi="Times New Roman"/>
          <w:sz w:val="22"/>
          <w:szCs w:val="22"/>
        </w:rPr>
        <w:t>Восемь стадий развития по теории Эриксона. Слева указаны соответствующие возрастные периоды по теории Фрейда</w:t>
      </w:r>
    </w:p>
    <w:p>
      <w:pPr>
        <w:pStyle w:val="Normal"/>
        <w:jc w:val="both"/>
        <w:rPr/>
      </w:pPr>
      <w:r>
        <w:rPr/>
        <w:t>Рисунок 2</w:t>
      </w:r>
    </w:p>
    <w:tbl>
      <w:tblPr>
        <w:tblW w:w="13545" w:type="dxa"/>
        <w:jc w:val="left"/>
        <w:tblInd w:w="0" w:type="dxa"/>
        <w:tblLayout w:type="fixed"/>
        <w:tblCellMar>
          <w:top w:w="0" w:type="dxa"/>
          <w:left w:w="40" w:type="dxa"/>
          <w:bottom w:w="0" w:type="dxa"/>
          <w:right w:w="40" w:type="dxa"/>
        </w:tblCellMar>
      </w:tblPr>
      <w:tblGrid>
        <w:gridCol w:w="3782"/>
        <w:gridCol w:w="9763"/>
      </w:tblGrid>
      <w:tr>
        <w:trPr>
          <w:trHeight w:val="1286" w:hRule="atLeast"/>
        </w:trPr>
        <w:tc>
          <w:tcPr>
            <w:tcW w:w="3782"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VIII </w:t>
            </w:r>
            <w:r>
              <w:rPr>
                <w:rFonts w:cs="Times New Roman" w:ascii="Times New Roman" w:hAnsi="Times New Roman"/>
                <w:sz w:val="22"/>
                <w:szCs w:val="22"/>
              </w:rPr>
              <w:t>зрелость</w:t>
            </w:r>
          </w:p>
        </w:tc>
        <w:tc>
          <w:tcPr>
            <w:tcW w:w="976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ельность     3</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и—отч ая ни е</w:t>
            </w:r>
          </w:p>
        </w:tc>
      </w:tr>
      <w:tr>
        <w:trPr>
          <w:trHeight w:val="1450" w:hRule="atLeast"/>
        </w:trPr>
        <w:tc>
          <w:tcPr>
            <w:tcW w:w="3782"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VII </w:t>
            </w:r>
            <w:r>
              <w:rPr>
                <w:rFonts w:cs="Times New Roman" w:ascii="Times New Roman" w:hAnsi="Times New Roman"/>
                <w:sz w:val="22"/>
                <w:szCs w:val="22"/>
              </w:rPr>
              <w:t>взрослость</w:t>
            </w:r>
          </w:p>
        </w:tc>
        <w:tc>
          <w:tcPr>
            <w:tcW w:w="976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идание—      7</w:t>
            </w:r>
          </w:p>
          <w:p>
            <w:pPr>
              <w:pStyle w:val="Normal"/>
              <w:jc w:val="both"/>
              <w:rPr>
                <w:rFonts w:ascii="Times New Roman" w:hAnsi="Times New Roman" w:cs="Times New Roman"/>
                <w:sz w:val="22"/>
                <w:szCs w:val="22"/>
              </w:rPr>
            </w:pPr>
            <w:r>
              <w:rPr>
                <w:rFonts w:cs="Times New Roman" w:ascii="Times New Roman" w:hAnsi="Times New Roman"/>
                <w:sz w:val="22"/>
                <w:szCs w:val="22"/>
              </w:rPr>
              <w:t>стабильность</w:t>
            </w:r>
          </w:p>
        </w:tc>
      </w:tr>
      <w:tr>
        <w:trPr>
          <w:trHeight w:val="1450" w:hRule="atLeast"/>
        </w:trPr>
        <w:tc>
          <w:tcPr>
            <w:tcW w:w="3782" w:type="dxa"/>
            <w:tcBorders>
              <w:top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VI </w:t>
            </w:r>
            <w:r>
              <w:rPr>
                <w:rFonts w:cs="Times New Roman" w:ascii="Times New Roman" w:hAnsi="Times New Roman"/>
                <w:sz w:val="22"/>
                <w:szCs w:val="22"/>
              </w:rPr>
              <w:t>юность</w:t>
            </w:r>
          </w:p>
        </w:tc>
        <w:tc>
          <w:tcPr>
            <w:tcW w:w="976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имность—      6 изоляция</w:t>
            </w:r>
          </w:p>
        </w:tc>
      </w:tr>
      <w:tr>
        <w:trPr>
          <w:trHeight w:val="1478" w:hRule="atLeast"/>
        </w:trPr>
        <w:tc>
          <w:tcPr>
            <w:tcW w:w="3782" w:type="dxa"/>
            <w:tcBorders>
              <w:right w:val="single" w:sz="6" w:space="0" w:color="000000"/>
            </w:tcBorders>
          </w:tcPr>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пубертатный</w:t>
            </w:r>
          </w:p>
        </w:tc>
        <w:tc>
          <w:tcPr>
            <w:tcW w:w="976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дентичность—      5</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ая неопределенность</w:t>
            </w:r>
          </w:p>
        </w:tc>
      </w:tr>
      <w:tr>
        <w:trPr>
          <w:trHeight w:val="1498" w:hRule="atLeast"/>
        </w:trPr>
        <w:tc>
          <w:tcPr>
            <w:tcW w:w="378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латентный</w:t>
            </w:r>
          </w:p>
        </w:tc>
        <w:tc>
          <w:tcPr>
            <w:tcW w:w="976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трудолюбие—      4 г    чувство неполноценности</w:t>
            </w:r>
          </w:p>
        </w:tc>
      </w:tr>
      <w:tr>
        <w:trPr>
          <w:trHeight w:val="1709" w:hRule="atLeast"/>
        </w:trPr>
        <w:tc>
          <w:tcPr>
            <w:tcW w:w="3782" w:type="dxa"/>
            <w:vMerge w:val="restart"/>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локомоторно-</w:t>
            </w:r>
          </w:p>
          <w:p>
            <w:pPr>
              <w:pStyle w:val="Normal"/>
              <w:jc w:val="both"/>
              <w:rPr/>
            </w:pPr>
            <w:r>
              <w:rPr>
                <w:rFonts w:cs="Times New Roman" w:ascii="Times New Roman" w:hAnsi="Times New Roman"/>
                <w:sz w:val="22"/>
                <w:szCs w:val="22"/>
              </w:rPr>
              <w:t xml:space="preserve">генитальный </w:t>
            </w:r>
            <w:r>
              <w:rPr>
                <w:rFonts w:cs="Times New Roman" w:ascii="Times New Roman" w:hAnsi="Times New Roman"/>
                <w:sz w:val="22"/>
                <w:szCs w:val="22"/>
                <w:lang w:val="en-US"/>
              </w:rPr>
              <w:t xml:space="preserve">II </w:t>
            </w:r>
            <w:r>
              <w:rPr>
                <w:rFonts w:cs="Times New Roman" w:ascii="Times New Roman" w:hAnsi="Times New Roman"/>
                <w:sz w:val="22"/>
                <w:szCs w:val="22"/>
              </w:rPr>
              <w:t>мышечно-ан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т</w:t>
            </w:r>
          </w:p>
        </w:tc>
        <w:tc>
          <w:tcPr>
            <w:tcW w:w="976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ициатива—      3 чувство вины</w:t>
            </w:r>
          </w:p>
        </w:tc>
      </w:tr>
      <w:tr>
        <w:trPr>
          <w:trHeight w:val="1536" w:hRule="atLeast"/>
        </w:trPr>
        <w:tc>
          <w:tcPr>
            <w:tcW w:w="3782"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6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втономия—      2 зависимость</w:t>
            </w:r>
          </w:p>
        </w:tc>
      </w:tr>
      <w:tr>
        <w:trPr>
          <w:trHeight w:val="1632" w:hRule="atLeast"/>
        </w:trPr>
        <w:tc>
          <w:tcPr>
            <w:tcW w:w="378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орально-сенсорный</w:t>
            </w:r>
          </w:p>
        </w:tc>
        <w:tc>
          <w:tcPr>
            <w:tcW w:w="976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верие—      1 недовери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Каждая из них определена той проблемой или кризисной</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ей» которая должна бьггь разрешена для дальнейшего беспрепятственного течения процесса развития. Основная задача</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й стадии — установление доверия к окружающему миру. Эрик с он считал, что у детей она возникает тогда, когда их мир оказывается непротиворечивым и предсказуемым, то есть когда они накормлены, согреты и обласканы.</w:t>
      </w:r>
    </w:p>
    <w:p>
      <w:pPr>
        <w:pStyle w:val="Normal"/>
        <w:jc w:val="both"/>
        <w:rPr>
          <w:rFonts w:ascii="Times New Roman" w:hAnsi="Times New Roman" w:cs="Times New Roman"/>
          <w:sz w:val="22"/>
          <w:szCs w:val="22"/>
        </w:rPr>
      </w:pPr>
      <w:r>
        <w:rPr>
          <w:rFonts w:cs="Times New Roman" w:ascii="Times New Roman" w:hAnsi="Times New Roman"/>
          <w:sz w:val="22"/>
          <w:szCs w:val="22"/>
        </w:rPr>
        <w:t>Для второй стадии характерно противоречие между развива</w:t>
        <w:softHyphen/>
        <w:t>ющейся автономией, с одной стороны, и продолжающейся зави</w:t>
        <w:softHyphen/>
        <w:t>симостью — с другой. Дети рано начинают утверждать свою самостоятельность: они говорят «нет», позволяют себе ходить и бегать там, где им хочется, и т.д. Эряксон считал, что ребенку надо дать почувствовать свою самостоятельность, что не следует проявлять излишней строгости или тем более грубости по отно</w:t>
        <w:softHyphen/>
        <w:t>шению к нему. Если ребенок постоянно сталкивается с неодобре</w:t>
        <w:softHyphen/>
        <w:t>нием своего поведения, у него могут зародиться сомнения в самой возможности делать что-либо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адия развития начинается с возникновением конф</w:t>
        <w:softHyphen/>
        <w:t>ликта между инициативой и чувством вины. Ребенок ставит церед собой новые задачи&gt; планирует новые виды деятельности* Согласно Эриксону, главной опасностью этого периода является возможность возникновения у ребенка чувства вины за соверша</w:t>
        <w:softHyphen/>
        <w:t>емые им действия. Именно на этой стадии родители могут заме</w:t>
        <w:softHyphen/>
        <w:t>тить повышенный интерес детей к вопросам пола.</w:t>
      </w:r>
    </w:p>
    <w:p>
      <w:pPr>
        <w:pStyle w:val="Normal"/>
        <w:jc w:val="both"/>
        <w:rPr>
          <w:rFonts w:ascii="Times New Roman" w:hAnsi="Times New Roman" w:cs="Times New Roman"/>
          <w:sz w:val="22"/>
          <w:szCs w:val="22"/>
        </w:rPr>
      </w:pPr>
      <w:r>
        <w:rPr>
          <w:rFonts w:cs="Times New Roman" w:ascii="Times New Roman" w:hAnsi="Times New Roman"/>
          <w:sz w:val="22"/>
          <w:szCs w:val="22"/>
        </w:rPr>
        <w:t>На четвертой стадии в первые школьные годы ребекку при</w:t>
        <w:softHyphen/>
        <w:t>ходится искать решение конфликта между трудолюбием и чув</w:t>
        <w:softHyphen/>
        <w:t>ством собственной неполноценности, Дети, поступая в школу, начинают выполнять определенные задания и приобретать соот</w:t>
        <w:softHyphen/>
        <w:t>ветствующие навыки. Важно, чтобы ребенок в этот период по</w:t>
        <w:softHyphen/>
        <w:t>чувствовал уверенность в себе. Бели же он не все успевает или у него постоянно что-то не получается, это может привести к возникновению чувства неполноценности.</w:t>
      </w:r>
    </w:p>
    <w:p>
      <w:pPr>
        <w:pStyle w:val="Normal"/>
        <w:jc w:val="both"/>
        <w:rPr/>
      </w:pPr>
      <w:r>
        <w:rPr>
          <w:rFonts w:cs="Times New Roman" w:ascii="Times New Roman" w:hAnsi="Times New Roman"/>
          <w:sz w:val="22"/>
          <w:szCs w:val="22"/>
        </w:rPr>
        <w:t>Основной трудностью пятой стадии — юношеского возраста — является противоречие между формированием чувства идентично</w:t>
        <w:softHyphen/>
        <w:t>сти и ролевой неопределенностью. Молодой человек пытается соста</w:t>
        <w:softHyphen/>
        <w:t xml:space="preserve">вить из элементов характера, унаследованного от детского возраста, целостную личность и выбрать ту </w:t>
      </w:r>
      <w:r>
        <w:rPr>
          <w:rFonts w:cs="Times New Roman" w:ascii="Times New Roman" w:hAnsi="Times New Roman"/>
          <w:sz w:val="22"/>
          <w:szCs w:val="22"/>
          <w:lang w:val="en-US"/>
        </w:rPr>
        <w:t xml:space="preserve">mm </w:t>
      </w:r>
      <w:r>
        <w:rPr>
          <w:rFonts w:cs="Times New Roman" w:ascii="Times New Roman" w:hAnsi="Times New Roman"/>
          <w:sz w:val="22"/>
          <w:szCs w:val="22"/>
        </w:rPr>
        <w:t xml:space="preserve">иную профессию </w:t>
      </w:r>
      <w:r>
        <w:rPr>
          <w:rFonts w:cs="Times New Roman" w:ascii="Times New Roman" w:hAnsi="Times New Roman"/>
          <w:sz w:val="22"/>
          <w:szCs w:val="22"/>
          <w:lang w:val="en-US"/>
        </w:rPr>
        <w:t xml:space="preserve">k </w:t>
      </w:r>
      <w:r>
        <w:rPr>
          <w:rFonts w:cs="Times New Roman" w:ascii="Times New Roman" w:hAnsi="Times New Roman"/>
          <w:sz w:val="22"/>
          <w:szCs w:val="22"/>
        </w:rPr>
        <w:t>Результа-том неудачного решения может быть неправильное определение своего места в жизни или диффузия личности. Эрнксон отмечает, что формирование личности происходит, вероятно* по-разному у юношей и депушек, поскольку в дальнейшем общество предписыва</w:t>
        <w:softHyphen/>
        <w:t>ет им разные роли* Он считает выбор профессии более важным для формирования личности юноши* тогда как девушка может сконцен</w:t>
        <w:softHyphen/>
        <w:t>трировать  свое внимание на роли жены и матери-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шедшие за последние годы в представлениях о назначении и роли женщины, побудили многих психологов пересмотреть это утверждение, включив профессиональную ориентацию в процесс формирования личности девушек*</w:t>
      </w:r>
    </w:p>
    <w:p>
      <w:pPr>
        <w:pStyle w:val="Normal"/>
        <w:jc w:val="both"/>
        <w:rPr>
          <w:rFonts w:ascii="Times New Roman" w:hAnsi="Times New Roman" w:cs="Times New Roman"/>
          <w:sz w:val="22"/>
          <w:szCs w:val="22"/>
        </w:rPr>
      </w:pPr>
      <w:r>
        <w:rPr>
          <w:rFonts w:cs="Times New Roman" w:ascii="Times New Roman" w:hAnsi="Times New Roman"/>
          <w:sz w:val="22"/>
          <w:szCs w:val="22"/>
        </w:rPr>
        <w:t>На шестой стадии, при переходе от юности во взрослый возраст, основным является разрешение противоречия между интимностью, формированием близких отношений и тенденций человека к+изоляции* В этот период должны быть выработаны навыки установления взаимоотношений между людьми на осно</w:t>
        <w:softHyphen/>
        <w:t>ве терпимости. Кто не сумеет правильно установить такие взаи</w:t>
        <w:softHyphen/>
        <w:t>моотношения, может оказаться в психологической изоляции и иметь только поверхностные отношения с окружающими. Наи</w:t>
        <w:softHyphen/>
        <w:t>более важным типом отношений, согласно Эриксону, являются отношения между полами на основе взаимной привязанности и преданности. Однако это положение теории было подвергнуто сомнению как неоправданно суженное многими исследователя</w:t>
        <w:softHyphen/>
        <w:t>ми, считающими, что существует ряд других, не менее важных и имеющих большую моральную ценность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 седьмой стадии у взрослого человека средних лет может возникнуть конфликт между стремлением к созидательной дея</w:t>
        <w:softHyphen/>
        <w:t>тельности и склонности к стабильности. Способность к созида</w:t>
        <w:softHyphen/>
        <w:t>нию — это не только возможность иметь детей, но и способность творческого отношения к жизни. Без ощущения такой возмож</w:t>
        <w:softHyphen/>
        <w:t>ности человек, согласно Эриксону, пребывает в состоянии ста</w:t>
        <w:softHyphen/>
        <w:t>бильности, он больше не разв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 восьмой стадии возникает конфликт между цельностью личности и отчаянием. У целостных натур существует ощуще</w:t>
        <w:softHyphen/>
        <w:t>ние порядка и значимости жизни» чувство удовлетворения тем» чего они достигли. Существует и ощущение причастности к мировой культуре. Отчаяние может возникнуть вследствие стра</w:t>
        <w:softHyphen/>
        <w:t>ха смерти или недовольства прожит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ь формирования личности. Все происходящие изме</w:t>
        <w:softHyphen/>
        <w:t>нения, которые влияют на восприятие человеком самого себя как особой, разнящейся с другими, развивающейся личности, на оценку того, совпадает ли такое восприятие с восприятием окру</w:t>
        <w:softHyphen/>
        <w:t>жающих, способствуют формированию чувства собственного Я, Все же, что мешает формированию правильного восприятия себя, приводит к искажению или диффузии личности, к неспо</w:t>
        <w:softHyphen/>
        <w:t>собности объединить в единое целое черты собственной личности (Эриксон, 1968).</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молодые люди в сходных положениях ведут себя по-разному* то есть как бы играют несколько ролен и не сразу могут установить, что же они представляют собой на самом деле. Иногда они намеренно пробуют ряд ролей, пытаясь понять, что им больше подходит. Один молодой человек, который писал тремя различными почерками, в ответ на вопрос, зачем это ему, сказал: «Как же я: могу писать всегда одинаково, еслн я не установил еще точно, кто я такой?+</w:t>
      </w:r>
    </w:p>
    <w:p>
      <w:pPr>
        <w:pStyle w:val="Normal"/>
        <w:jc w:val="both"/>
        <w:rPr>
          <w:rFonts w:ascii="Times New Roman" w:hAnsi="Times New Roman" w:cs="Times New Roman"/>
          <w:sz w:val="22"/>
          <w:szCs w:val="22"/>
        </w:rPr>
      </w:pPr>
      <w:r>
        <w:rPr>
          <w:rFonts w:cs="Times New Roman" w:ascii="Times New Roman" w:hAnsi="Times New Roman"/>
          <w:sz w:val="22"/>
          <w:szCs w:val="22"/>
        </w:rPr>
        <w:t>Поиски собственного Я делаются особенно напряженными в период юности. Именно тогда происходят бурные процессы изме</w:t>
        <w:softHyphen/>
        <w:t>нения психологии, физиологии, полового созревания-* меняется процесс познания, возникают новые потребности интеллектуаль</w:t>
        <w:softHyphen/>
        <w:t>ного и общественного характера, когда человек ищет свое призва</w:t>
        <w:softHyphen/>
        <w:t>ние. Молодого человека начинает поэтому интересовать, как его воспринимают окружающие, насколько их представления о нем совпадают с его собственным и как возможно совместить и исполь</w:t>
        <w:softHyphen/>
        <w:t>зовать в будущем все ранее приобретенное.</w:t>
      </w:r>
    </w:p>
    <w:p>
      <w:pPr>
        <w:pStyle w:val="Normal"/>
        <w:jc w:val="both"/>
        <w:rPr/>
      </w:pPr>
      <w:r>
        <w:rPr>
          <w:rFonts w:cs="Times New Roman" w:ascii="Times New Roman" w:hAnsi="Times New Roman"/>
          <w:sz w:val="22"/>
          <w:szCs w:val="22"/>
        </w:rPr>
        <w:t>В некоторых случаях в процессе формирования личности проис</w:t>
        <w:softHyphen/>
        <w:t>ходит ранняя фиксация восприятия себя, что мешает развитию потенциальных возможностей самооценки. Молодые люди, остано</w:t>
        <w:softHyphen/>
        <w:t>вившиеся преждевременно в ее выработке, как правило» в большей степени полагаются на оценку окружающих, обычно они больше опираются на авторитет, стремятся быть похожими на других и поэтому теряют независимость* Они больше интересуются традици</w:t>
        <w:softHyphen/>
        <w:t>онными ценностями, реже размышляйте самостоятельно, более спо</w:t>
        <w:softHyphen/>
        <w:t>койны, лучше вписываются в стереотип, более поверхностны, не имеют глубоких привязанностей как к людям своего, так и противо</w:t>
        <w:softHyphen/>
        <w:t>положного пола. Хотя они к не отличаются от своих сверстников по уровню интеллектуального развития, у них нет гибкости мышле</w:t>
        <w:softHyphen/>
        <w:t>ния» они не могут адекватно реагировать в стрессовых ситуаисилзс, когда необходимо принять самостоятельное решение. Их радует спокойный, упорядоченный уклад жизни. Обычно отношения с родителями у таких людей бывают хорошими</w:t>
      </w:r>
      <w:r>
        <w:rPr>
          <w:rFonts w:cs="Times New Roman" w:ascii="Times New Roman" w:hAnsi="Times New Roman"/>
          <w:sz w:val="22"/>
          <w:szCs w:val="22"/>
          <w:lang w:val="en-US"/>
        </w:rPr>
        <w:t xml:space="preserve">t </w:t>
      </w:r>
      <w:r>
        <w:rPr>
          <w:rFonts w:cs="Times New Roman" w:ascii="Times New Roman" w:hAnsi="Times New Roman"/>
          <w:sz w:val="22"/>
          <w:szCs w:val="22"/>
        </w:rPr>
        <w:t>в особенности отно</w:t>
        <w:softHyphen/>
        <w:t>шения между сыновьями и отцами, они иринимают моральные оценки родителей, однако не без определенного нажима со стороны последних. Основной задачей родителей в подобных случаях может быть стремление привить ребенку единственное желание — быть не хуж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люди, наоборот, в юношеском возрасте слишком долго и мучительно ищут свой путь. Иногда им так и не удается окончательно и правильно разобраться в себе, они не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найти себя, определить свое место в жизни, долго остаются неприкаянными. Такие молодые люди обычно страдают комп</w:t>
        <w:softHyphen/>
        <w:t>лексом неполноценности, их моральные оценки неустойчивы. Они не могут и полной мере нести ответственность за свои поступки• Они бывают импульсивны, непоследовательны, про</w:t>
        <w:softHyphen/>
        <w:t>являют склонность к употреблению наркотиков. Их отношения с людьми хаотичны и поверхностны, они не имеют постоянных привязанностей и не признают что-либо для себя обязательным. Как правило, они отвергают образ жизни родителей, но ничего собственного взамен предложить не в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лучаев, однако,, поиски к сомнения, характер</w:t>
        <w:softHyphen/>
        <w:t>ные для юношеского возраста» приводят к полноценному становле</w:t>
        <w:softHyphen/>
        <w:t>нию личности. Обычно у молодых людей, прошедших через них, наблюдается большая самостоятельность, более творческое отно</w:t>
        <w:softHyphen/>
        <w:t>шение к делу и более совершенное мышление по сравнению с теш*, у кого процесс формирования личности протекал легко* Оки в большей степени ощущают свою пслоролевую принадлежность, более положительно оценивают себя, имеют крепкие моральные устои. Они сохраняют добрые отношения с родителями, но в основном независимы от свои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становления личности могут значительно отличаться как у отдельных людей, так и у тех или иных групп молодежи. Это зависит от взаимоотношений между детьми и родителями, от воздействия культуры данного общества, от происходящих в общественной жизни изменений. В примитивных обществах, где существует лишь небольшой набор ролей для всего взрослого населения, а изменения в жизни незначительны, процесс фор</w:t>
        <w:softHyphen/>
        <w:t>мирования личности не бывает особенно сложным* Но в быстро меняющемся обществе» где существует большой набор ролей и назначений человека, поиск своего Я может оказаться трудным и продолжительным (Кокджер я Петерсон, 1984).</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елах данного общества существуют традиционные а не</w:t>
        <w:softHyphen/>
        <w:t>традиционные роли: индивид может искать свою собственную роль, свое общественное назначение, свою профессию среди того набора, который предлагает ему общество, либо выбрать какую-то особую роль. Некоторые необычные роли являются позитивными и конст</w:t>
        <w:softHyphen/>
        <w:t>руктивными: например, художник или поэт, которые * маршируют не в ногу со всеми остальными*; другие — скажем, наркоман или преступник — это роли отрицательные (Конджер, 1977).</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вариантов процесса становления лич</w:t>
        <w:softHyphen/>
        <w:t>ности. Типичный кризисный стереотип длительного и сложного поиска своего Я, возможно, несколько утрирован, Многие моло</w:t>
        <w:softHyphen/>
        <w:t>дые люди обретают себя без каких-либо особенных *бурь и потрясений* (Конджер, 1979).</w:t>
      </w:r>
    </w:p>
    <w:p>
      <w:pPr>
        <w:pStyle w:val="Normal"/>
        <w:jc w:val="both"/>
        <w:rPr/>
      </w:pPr>
      <w:r>
        <w:rPr>
          <w:rFonts w:cs="Times New Roman" w:ascii="Times New Roman" w:hAnsi="Times New Roman"/>
          <w:sz w:val="22"/>
          <w:szCs w:val="22"/>
        </w:rPr>
        <w:t>Выбор профессии. Для большинства людей — сознание полез</w:t>
        <w:softHyphen/>
        <w:t>ности своего труда является существенным компонентом в общей самооценке* Если у человека есть работа, полезная обществу</w:t>
      </w:r>
      <w:r>
        <w:rPr>
          <w:rFonts w:cs="Times New Roman" w:ascii="Times New Roman" w:hAnsi="Times New Roman"/>
          <w:sz w:val="22"/>
          <w:szCs w:val="22"/>
          <w:lang w:val="en-US"/>
        </w:rPr>
        <w:t xml:space="preserve">t </w:t>
      </w:r>
      <w:r>
        <w:rPr>
          <w:rFonts w:cs="Times New Roman" w:ascii="Times New Roman" w:hAnsi="Times New Roman"/>
          <w:sz w:val="22"/>
          <w:szCs w:val="22"/>
        </w:rPr>
        <w:t>и он хорошо с ней справляется, это способствует формированию чувства собственного достоинства и признанию себя личностью. И наобо</w:t>
        <w:softHyphen/>
        <w:t>рот, если общество дает понять, что данный человек — лишний и для него нет подходящей, соответствующей его уровню работы (именно это и слышат в настоящее время многие молодые амери</w:t>
        <w:softHyphen/>
        <w:t>канцы), это может стать причиной сомнений в себе* чувства обиды и утраты собственного достоинства* В подобных случаях делается более вероятным негативное отношение к собственному Я, человек начинает выше ценить в себе отрицательные стороны характера*</w:t>
      </w:r>
    </w:p>
    <w:p>
      <w:pPr>
        <w:pStyle w:val="Normal"/>
        <w:jc w:val="both"/>
        <w:rPr/>
      </w:pPr>
      <w:r>
        <w:rPr>
          <w:rFonts w:cs="Times New Roman" w:ascii="Times New Roman" w:hAnsi="Times New Roman"/>
          <w:sz w:val="22"/>
          <w:szCs w:val="22"/>
        </w:rPr>
        <w:t>Некоторые общественные учреждения США, например Пре</w:t>
        <w:softHyphen/>
        <w:t>зидентский консультативный совет по вопросам науки, выступи</w:t>
        <w:softHyphen/>
        <w:t>ли с рекомендациями по поводу обеспечения работой, хотя бы ыа неполный день, подростков от 16 лет и старше, предлагая при</w:t>
        <w:softHyphen/>
        <w:t>влечь их хотя бы в сферу обслуживания* Было проведено не</w:t>
        <w:softHyphen/>
        <w:t>сколько таких программ</w:t>
      </w:r>
      <w:r>
        <w:rPr>
          <w:rFonts w:cs="Times New Roman" w:ascii="Times New Roman" w:hAnsi="Times New Roman"/>
          <w:sz w:val="22"/>
          <w:szCs w:val="22"/>
          <w:lang w:val="en-US"/>
        </w:rPr>
        <w:t xml:space="preserve">t </w:t>
      </w:r>
      <w:r>
        <w:rPr>
          <w:rFonts w:cs="Times New Roman" w:ascii="Times New Roman" w:hAnsi="Times New Roman"/>
          <w:sz w:val="22"/>
          <w:szCs w:val="22"/>
        </w:rPr>
        <w:t>которые оказались успешными* Например, в одной чикагской школе&gt; которая славилась высо</w:t>
        <w:softHyphen/>
        <w:t>ким уровнем преступности учащихся, дети половину дня учи</w:t>
        <w:softHyphen/>
        <w:t>лись, так или иначе осваивая предметы, а вторую половику дня работали по специальному договору по ремонту зданий. При этом улучшилась посещаемость занятий, уменьшилось число случаев хулиганства (Конджер и Петерсон, 1984),</w:t>
      </w:r>
    </w:p>
    <w:p>
      <w:pPr>
        <w:pStyle w:val="Normal"/>
        <w:jc w:val="both"/>
        <w:rPr/>
      </w:pPr>
      <w:r>
        <w:rPr>
          <w:rFonts w:cs="Times New Roman" w:ascii="Times New Roman" w:hAnsi="Times New Roman"/>
          <w:sz w:val="22"/>
          <w:szCs w:val="22"/>
        </w:rPr>
        <w:t>Приобретение трудовых навыков способствует переходу из юношеского во взрослый возраст. При подборе работ для моло</w:t>
        <w:softHyphen/>
        <w:t>дых людей желательно найти такую, которая может быть до</w:t>
        <w:softHyphen/>
        <w:t xml:space="preserve">ступна им и в будущем. Последние исследования подтвердили, что любая работа, предлагаемая учащимся» — такая </w:t>
      </w:r>
      <w:r>
        <w:rPr>
          <w:rFonts w:cs="Times New Roman" w:ascii="Times New Roman" w:hAnsi="Times New Roman"/>
          <w:sz w:val="22"/>
          <w:szCs w:val="22"/>
          <w:lang w:val="en-US"/>
        </w:rPr>
        <w:t xml:space="preserve">t </w:t>
      </w:r>
      <w:r>
        <w:rPr>
          <w:rFonts w:cs="Times New Roman" w:ascii="Times New Roman" w:hAnsi="Times New Roman"/>
          <w:sz w:val="22"/>
          <w:szCs w:val="22"/>
        </w:rPr>
        <w:t>как мытье машин</w:t>
      </w:r>
      <w:r>
        <w:rPr>
          <w:rFonts w:cs="Times New Roman" w:ascii="Times New Roman" w:hAnsi="Times New Roman"/>
          <w:sz w:val="22"/>
          <w:szCs w:val="22"/>
          <w:lang w:val="en-US"/>
        </w:rPr>
        <w:t xml:space="preserve">t </w:t>
      </w:r>
      <w:r>
        <w:rPr>
          <w:rFonts w:cs="Times New Roman" w:ascii="Times New Roman" w:hAnsi="Times New Roman"/>
          <w:sz w:val="22"/>
          <w:szCs w:val="22"/>
        </w:rPr>
        <w:t>фасовка продовольственных товаров и т.п., — имеет воспитательное значение: это помогает понимать цену деньгам и развивает определенную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ея, молодые люди оказываются вынужденными заду</w:t>
        <w:softHyphen/>
        <w:t>маться о том, как обеспечить себя. Им приходится реал истине* ски оценить возможность получения в будущем работы. Они пытаются найти работу, соответствующую их способностям и</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ям. Далеко не все располагают знаниями о наличии каких-либо рабочих мест и потребности в тех или иных специали</w:t>
        <w:softHyphen/>
        <w:t>стах, поэтому молодые люди нуждаются в квалифицированном совете, хотя и не всегда могут получить его. Наклонности молодого человека обычно развиваются в результате случайных воздейст</w:t>
        <w:softHyphen/>
        <w:t>вий: влияния или даже давления родителей, совета учителей, знакомства с той или иной профессией, о которой они слышат от своих уже работающих друзей. Определенную роль в этом играет и то, к каким слоям населения принадлежат учащиес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оэкономическое влияние на выбор профессии. В США соци</w:t>
        <w:softHyphen/>
        <w:t>альная принадлежность учащегося так или иначе влияет на выбор будущей профессии* Во-первых, она определяет круг занятий, известных молодому человеку* где он я сделает, скорее всего» свой выбор; во-вторых, в том или ином социальном окружении какая-то работа считается приемлемой, тогда как другая — нет* Напри</w:t>
        <w:softHyphen/>
        <w:t>мер, для представителей среднего класса вполне допустима специальность водителя грузовика, продавца продовольственного магазина или механика, но они не подходят представителям более высоких слоев общества* В процессе одного эксперимента, прово</w:t>
        <w:softHyphen/>
        <w:t>дившегося с выпускниками высших учебных заведений, выясви-лось, какую работу они хотели бы получить* Представители низших слоев общества, за исключением отдельных случаев, вм* когда не требовали престижной работы (Литтл, 1967),</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считают, что престижность того или иного занятия определяется учащимися в зависимости от их социальной принадлежности и что именно она влияет на окон</w:t>
        <w:softHyphen/>
        <w:t>чательный выбор профессии (Каро, 1966), Другие исследователи пишут, что представители низших слоев общества достаточно ясно представляют себе относительную престижность и жела</w:t>
        <w:softHyphen/>
        <w:t>тельность той или иной работы, но при этом сознают неравенст</w:t>
        <w:softHyphen/>
        <w:t>во возможностей ее выбора, как и прочих свои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и работа.  Одной из характерны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военного периода в США является то, что женщины чаще стали искать работу, Б 1947 году всего одна треть женщин работала или хотела заниматься чем-либо вне дома; в 1984 году эта доля увеличилась до половины всех женщин* а среди жен</w:t>
        <w:softHyphen/>
        <w:t>щин в возрасте от 20 до 24 лет — до двух третей. Предполагает</w:t>
        <w:softHyphen/>
        <w:t>ся, что к 1990 году две из трех замужних .женщин и три из четырех замужних женщин с детьми будут стремиться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заметное увеличение численности работающих</w:t>
      </w:r>
    </w:p>
    <w:p>
      <w:pPr>
        <w:pStyle w:val="Normal"/>
        <w:jc w:val="both"/>
        <w:rPr/>
      </w:pPr>
      <w:r>
        <w:rPr>
          <w:rFonts w:cs="Times New Roman" w:ascii="Times New Roman" w:hAnsi="Times New Roman"/>
          <w:sz w:val="22"/>
          <w:szCs w:val="22"/>
        </w:rPr>
        <w:t>женщин и снижение значения стереотипа чисто женских и; чисто мужских профессий, как у юношей</w:t>
      </w:r>
      <w:r>
        <w:rPr>
          <w:rFonts w:cs="Times New Roman" w:ascii="Times New Roman" w:hAnsi="Times New Roman"/>
          <w:sz w:val="22"/>
          <w:szCs w:val="22"/>
          <w:lang w:val="en-US"/>
        </w:rPr>
        <w:t xml:space="preserve">t </w:t>
      </w:r>
      <w:r>
        <w:rPr>
          <w:rFonts w:cs="Times New Roman" w:ascii="Times New Roman" w:hAnsi="Times New Roman"/>
          <w:sz w:val="22"/>
          <w:szCs w:val="22"/>
        </w:rPr>
        <w:t>так и у девушек еще прослеживается тенденция выбора работы, соответствующей та-кому стереотипу. Но теперь женщины претендуют и на работы, традиционно считавшиеся мужскими — например, врач, юрист&gt; инженер, — тогда как мужчины довольно редко желают выпол</w:t>
        <w:softHyphen/>
        <w:t>нять сугубо женские работы. Причина такого различия кроется в том, что традиционно мужская работа оплачивается выше» мужских профессий больше* чем чисто женских, и, наконец, при освоении мужских профессий1 женщины сталкиваются с меньшей конкуренцией со стороны представительниц своего яо-ла (Конджер и Петерсен, 1984).</w:t>
      </w:r>
    </w:p>
    <w:p>
      <w:pPr>
        <w:pStyle w:val="Normal"/>
        <w:jc w:val="both"/>
        <w:rPr>
          <w:rFonts w:ascii="Times New Roman" w:hAnsi="Times New Roman" w:cs="Times New Roman"/>
          <w:sz w:val="22"/>
          <w:szCs w:val="22"/>
        </w:rPr>
      </w:pPr>
      <w:r>
        <w:rPr>
          <w:rFonts w:cs="Times New Roman" w:ascii="Times New Roman" w:hAnsi="Times New Roman"/>
          <w:sz w:val="22"/>
          <w:szCs w:val="22"/>
        </w:rPr>
        <w:t>Молодые женщины с высокими профессиональными запроса</w:t>
        <w:softHyphen/>
        <w:t>ми, как правило» меньше связывают себя назначением и ролью половой принадлежности, нежели те, что заняты традиционно женским трудом. Они обычно не намереваются рано выйти замуж, детей у них бывает мало, они продолжают работать, даже имея маленьких детей* Большинство из них хочет сочетать работу с воспитанием детей, но все-таки они больше внимания уделяют работе* При вступлении в брак они обычно не руководствуются стремлением обзавестись детьми или получить материальную опо</w:t>
        <w:softHyphen/>
        <w:t>ру в жизни. Некоторые, правда немногие, предполагают вообще не выходить замуж и не иметь детей.</w:t>
      </w:r>
    </w:p>
    <w:p>
      <w:pPr>
        <w:pStyle w:val="Normal"/>
        <w:jc w:val="both"/>
        <w:rPr/>
      </w:pPr>
      <w:r>
        <w:rPr>
          <w:rFonts w:cs="Times New Roman" w:ascii="Times New Roman" w:hAnsi="Times New Roman"/>
          <w:sz w:val="22"/>
          <w:szCs w:val="22"/>
        </w:rPr>
        <w:t>Женщины, предполагающие целиком и полностью посвятить себя заботам о семье и детях, обычно высоко ценят традиционные представления о назначении женщины как хранительницы семей</w:t>
        <w:softHyphen/>
        <w:t xml:space="preserve">ного очага и мужчины как главы семьи* Обычно они рано выходят замуж, у них бывает несколько детей, они не стремятся получить </w:t>
      </w:r>
      <w:r>
        <w:rPr>
          <w:rFonts w:cs="Times New Roman" w:ascii="Times New Roman" w:hAnsi="Times New Roman"/>
          <w:sz w:val="22"/>
          <w:szCs w:val="22"/>
          <w:lang w:val="en-US"/>
        </w:rPr>
        <w:t xml:space="preserve">xopouiee </w:t>
      </w:r>
      <w:r>
        <w:rPr>
          <w:rFonts w:cs="Times New Roman" w:ascii="Times New Roman" w:hAnsi="Times New Roman"/>
          <w:sz w:val="22"/>
          <w:szCs w:val="22"/>
        </w:rPr>
        <w:t>образование йс считают воспитание детей самым главным делом,                                              ,         :   .                                                  .</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этих двух категорий женщин, существует промежу</w:t>
        <w:softHyphen/>
        <w:t>точная, то есть экешцины, которые считают необходимым быть дома, когда у них маленькие дети, но работать до их рождения и после того, как они подрастут,                               .</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одителей. Если родители ставят перед детьми боль</w:t>
        <w:softHyphen/>
        <w:t>шие задачи в области образования и поощряют хорошую учебу* то дети добиваются хороших результатов* Молодые люди из рабочих семей обычно проявляют больше настойчивости в учебе, если родители не оказывают на них давления. В одном из проведенных исследований выяснилось, что молодые люди, при-</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pPr>
      <w:r>
        <w:rPr>
          <w:rFonts w:cs="Times New Roman" w:ascii="Times New Roman" w:hAnsi="Times New Roman"/>
          <w:sz w:val="22"/>
          <w:szCs w:val="22"/>
        </w:rPr>
        <w:t>надлежавшие к среднему классу, цри появлении признаков често</w:t>
        <w:softHyphen/>
        <w:t>любия получали от родителей большую моральную поддержку. Молодые люди из среднего класса, не проявлявшие честолюбия, получали значительно меньшую помощь со стороны родителей. Вид работы отца обычно оказывает большое влияние на выбор црофес-сии сыном, чем дочерью. Некоторые из причин такого выбора очевидны: подростку щюще ознакомиться с работой отца, она для него более доступна; в некоторых случаях родители много рассказы</w:t>
        <w:softHyphen/>
        <w:t xml:space="preserve">вают о своей раб </w:t>
      </w:r>
      <w:r>
        <w:rPr>
          <w:rFonts w:cs="Times New Roman" w:ascii="Times New Roman" w:hAnsi="Times New Roman"/>
          <w:sz w:val="22"/>
          <w:szCs w:val="22"/>
          <w:lang w:val="en-US"/>
        </w:rPr>
        <w:t xml:space="preserve">tyre, </w:t>
      </w:r>
      <w:r>
        <w:rPr>
          <w:rFonts w:cs="Times New Roman" w:ascii="Times New Roman" w:hAnsi="Times New Roman"/>
          <w:sz w:val="22"/>
          <w:szCs w:val="22"/>
        </w:rPr>
        <w:t>а иногда даже настоятельно рекомендуют детям идти по их стопам. Возможны и более глубокие причины: например, отец может поставить себе цель привить сыну любовь к тому делу, которым занят сам. Это более вероятно</w:t>
      </w:r>
      <w:r>
        <w:rPr>
          <w:rFonts w:cs="Times New Roman" w:ascii="Times New Roman" w:hAnsi="Times New Roman"/>
          <w:sz w:val="22"/>
          <w:szCs w:val="22"/>
          <w:lang w:val="en-US"/>
        </w:rPr>
        <w:t xml:space="preserve">t </w:t>
      </w:r>
      <w:r>
        <w:rPr>
          <w:rFonts w:cs="Times New Roman" w:ascii="Times New Roman" w:hAnsi="Times New Roman"/>
          <w:sz w:val="22"/>
          <w:szCs w:val="22"/>
        </w:rPr>
        <w:t>когда отец занят престиж</w:t>
        <w:softHyphen/>
        <w:t>ной работой, когда между отцом и сыном хорошие отношения, когда отец служит сыну примером для подра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матери о назначении человека могут влиять на выбор профессии как дочери, так и сына. Молодые люди, а в особенности девушки, матери которых работают, обычно наблю</w:t>
        <w:softHyphen/>
        <w:t>дают более размытые стереотипы мужского и женского поведе</w:t>
        <w:softHyphen/>
        <w:t>ния в семье. Дочери работающих матерей обычно уважают их больше и в большей степени стремятся походить на них (Хью</w:t>
        <w:softHyphen/>
        <w:t>стон, 1983),</w:t>
      </w:r>
    </w:p>
    <w:p>
      <w:pPr>
        <w:pStyle w:val="Normal"/>
        <w:jc w:val="both"/>
        <w:rPr>
          <w:rFonts w:ascii="Times New Roman" w:hAnsi="Times New Roman" w:cs="Times New Roman"/>
          <w:sz w:val="22"/>
          <w:szCs w:val="22"/>
        </w:rPr>
      </w:pPr>
      <w:r>
        <w:rPr>
          <w:rFonts w:cs="Times New Roman" w:ascii="Times New Roman" w:hAnsi="Times New Roman"/>
          <w:sz w:val="22"/>
          <w:szCs w:val="22"/>
        </w:rPr>
        <w:t>Престижность работы и изменение образа мыслей, В настоя</w:t>
        <w:softHyphen/>
        <w:t>щее время произошла некоторая переоценка ценностей, вызванная нестабильностью развития экономики и потребности в рабочей силе. Молодые люди больше внимания уделяют материальному благополучию и меньше размышляют над философскими и обще</w:t>
        <w:softHyphen/>
        <w:t>ственными проблемами по сравнению с людьми предыдущих поко</w:t>
        <w:softHyphen/>
        <w:t>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следствие этих изменений значительно снизилось число учащихся на гуманитарных факультетах и возрос интерес к таким областям деятельности, как предпринимательство, инже</w:t>
        <w:softHyphen/>
        <w:t>нерные специальности, электроника- Эти изменения особенно явно прослеживались среди девушек: на первом курсе учитель</w:t>
        <w:softHyphen/>
        <w:t>ницами хотело стать на две трети меньше студенток, чем в предыдущее десятилетие, а количество студенток, желающих заняться предпринимательской деятельностью, увеличилось бо</w:t>
        <w:softHyphen/>
        <w:t>лее чем вдвое.</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американская молодежь, как правило, более гибко приспосабливается к ограничениям* связанным с услови</w:t>
        <w:softHyphen/>
        <w:t>ями работы, скорее идет на компромисс, чем их предшественни</w:t>
        <w:softHyphen/>
        <w:t>ки в  60-х годах. В 1980 г. старшеклассникам американских</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школ задали вопрос, что они считают самым, главным в работе. Преобладали два типа ответа; * работа должна быть интересной * (90 %) и «она должна давать возможность применить свои знания и умения на практике (74 %}. Примерно две трети опрошенных полагали, что главное — это -*возможность роста и обеспечение надежного, предсказуемого будущего». Кроме того, современная молодежь намного меньше, чем их сверстники 50-х годов, верит в 4большой бизнес» и другие социальные институты* Например, 41 % выпускников школ, намеревавшихся поступать в колледж в 1980 году, высказали утверждение, что среди верхушки крупных корпораций много бесчестных, аморальных людей, а 29 % счита* ют, что такие корпорации не приносят пользы стране. Более половины учащихся выразили мнение» что корпорации не должны оказывать столь значительного влияния на жизнь людей, и только 9 % считают, что, наоборот* корпорации должны иметь больше влияния (Бахман и дрт 1981). Таким образом, современная моло</w:t>
        <w:softHyphen/>
        <w:t>дежь хочет сочетать интересную работу с возможностью проявить себя, желает иметь свободное от работы время и приличный зара</w:t>
        <w:softHyphen/>
        <w:t>боток» хочет гарантий на будущее и возможности продвижения по службе {Конджер и Петерсен, 1984)* Удастся ли молодежи пол</w:t>
        <w:softHyphen/>
        <w:t>учить все то, чего она хочет, покажет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Мояодежь и наркотики» За последние два десятилетия в США наблюдался значительный рост потребления молодежью наркотиче</w:t>
        <w:softHyphen/>
        <w:t>ских средств* Хотя взрослые полагают, что употребление наркоти</w:t>
        <w:softHyphen/>
        <w:t>ков увеличилось только среди молодежи и начиная со второй половины 60-х годов явилось результатом доступности наркотиче</w:t>
        <w:softHyphen/>
        <w:t>ских средств, это мнение ошибочно. Наркотиками пользуются не только молодежь, и употребление наркотиков началось не в 60-х годах* Рост числа лиц, их употребляющих, был неуклонньвд, в результате чего и развилась так называемая ♦ культура наркоти</w:t>
        <w:softHyphen/>
        <w:t>ков». Например, врачи стали вдвое больше выписывать рецептов на успокоительные средства по сравнению с 1964 годом» и многие американцы уже привыкли к их употреблению. Один тринадцати</w:t>
        <w:softHyphen/>
        <w:t>летний мальчик сказал; «Мы не должны злоупотреблять лекарства</w:t>
        <w:softHyphen/>
        <w:t>ми, но по телевизору беспрестанно рекламируют лекарства, которые так необходимы для человека, если его что-то беспокоит*.</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али, что молодые люди, родители кото</w:t>
        <w:softHyphen/>
        <w:t>рых злоупотребляют алкоголем, транквилизаторами, курением, болеутоляющими средствами» значительно чаще, чем сверстни</w:t>
        <w:softHyphen/>
        <w:t>ки у курят марихуану, прибегают к алкоголю и наркотическим средствам* Один пятнаддатилетний мальчик сказал: «В нашем</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доме и чихнуть нельзя, сразу принимай таблетку* Моя мама всегда принимает таблетки против головной боли, и отец прини</w:t>
        <w:softHyphen/>
        <w:t>мает таблетки* чтобы не спать, а работать по ночам. Они не пьяницы, но довольно много пьют» Так что — я преступник, если курю?* (Конджер, 1979).</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ая опасность, по мнению педагогов, заключается в том, что определенная часть молодежи видит в наркотических средствах защитгу от неуверенности&gt; стрессов, психологического напряжения, комплекса неполноценности, непонимания окру</w:t>
        <w:softHyphen/>
        <w:t>жающих, конфликтов с родителями, трудност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причин использования наркотиков заключается в их доступности* От 75 до 98 % молодых людей, пользующихся наркотиками, говорят, что достать наркотики совсем не сложно. Обычно молодые люди бывают любопытны и в своем стремлении дознать окружающий мир способны рисковать в большей степе</w:t>
        <w:softHyphen/>
        <w:t>ни, чем взрослые. Возможно, многие из них тем самым: хотят проявить свою храбрость» доказать&gt; что они не дети, желают испытать острое ощущение, а также и потому, что сначала не верят, что с ними может произойти нечто трагическое (Конд-</w:t>
      </w:r>
    </w:p>
    <w:p>
      <w:pPr>
        <w:pStyle w:val="Normal"/>
        <w:jc w:val="both"/>
        <w:rPr>
          <w:rFonts w:ascii="Times New Roman" w:hAnsi="Times New Roman" w:cs="Times New Roman"/>
          <w:sz w:val="22"/>
          <w:szCs w:val="22"/>
        </w:rPr>
      </w:pPr>
      <w:r>
        <w:rPr>
          <w:rFonts w:cs="Times New Roman" w:ascii="Times New Roman" w:hAnsi="Times New Roman"/>
          <w:sz w:val="22"/>
          <w:szCs w:val="22"/>
        </w:rPr>
        <w:t>жер, 1979).</w:t>
      </w:r>
    </w:p>
    <w:p>
      <w:pPr>
        <w:pStyle w:val="Normal"/>
        <w:jc w:val="both"/>
        <w:rPr>
          <w:rFonts w:ascii="Times New Roman" w:hAnsi="Times New Roman" w:cs="Times New Roman"/>
          <w:sz w:val="22"/>
          <w:szCs w:val="22"/>
        </w:rPr>
      </w:pPr>
      <w:r>
        <w:rPr>
          <w:rFonts w:cs="Times New Roman" w:ascii="Times New Roman" w:hAnsi="Times New Roman"/>
          <w:sz w:val="22"/>
          <w:szCs w:val="22"/>
        </w:rPr>
        <w:t>В значительной степени употребление наркотиков молодыми</w:t>
      </w:r>
    </w:p>
    <w:p>
      <w:pPr>
        <w:pStyle w:val="Normal"/>
        <w:jc w:val="both"/>
        <w:rPr>
          <w:rFonts w:ascii="Times New Roman" w:hAnsi="Times New Roman" w:cs="Times New Roman"/>
          <w:sz w:val="22"/>
          <w:szCs w:val="22"/>
        </w:rPr>
      </w:pPr>
      <w:r>
        <w:rPr>
          <w:rFonts w:cs="Times New Roman" w:ascii="Times New Roman" w:hAnsi="Times New Roman"/>
          <w:sz w:val="22"/>
          <w:szCs w:val="22"/>
        </w:rPr>
        <w:t>людьми предопределяют взаимоотношения с родителями, В семь</w:t>
        <w:softHyphen/>
        <w:t>ях, где приняты мягкие формы общения, где процесс становления независимости молодого человека происходит постепенно, риск наркомании обычно бывает невелик. Если же родители мало уде</w:t>
        <w:softHyphen/>
        <w:t>ляют внимания детям, все позволяют им или* напротив» оказыва</w:t>
        <w:softHyphen/>
        <w:t>ют слишком большое давление на них, ведут себя враждебно по отношению к ним, это может привести к употреблению наркоти</w:t>
        <w:softHyphen/>
        <w:t>ков молодыми людьми. Одна семнадцатилетняя девушка сказала» что она начала пользоваться наркотиками из чувства протеста, поскольку отец никогда не позволял ей делать то» что она хотела* ♦Мне до этого года даже не разрешалось разговаривать с мальчи</w:t>
        <w:softHyphen/>
        <w:t>ками. Мне все это очень надоело, и я стала принимать наркотики, чтобы как-то забыться* (Коношса, 1976).</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ркотики используются как средство ухода от трудно</w:t>
        <w:softHyphen/>
        <w:t>стей — таких, например, как приобретение знаний, трудовых навыков, умение противостоять невзгодам, — то это может привести к неспособности устоять перед тяготами жизни в зре</w:t>
        <w:softHyphen/>
        <w:t>л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ая преступность является следствием воздействия со</w:t>
        <w:softHyphen/>
        <w:t>циальной среды и личного жизненного опыта ребенка. К первой категории факторов принадлежат бедность и проистекающие из этого неблагоприятные условия жизни; к другой относятся вза</w:t>
        <w:softHyphen/>
        <w:t>имоотношения с родителями и особенности характера молод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оциальных условий. Высокий уровень преступности среди молодежи США частично зависит от структуры общества. Повышенная мобильность подорвала семейные устои, нарушила сложившиеся традиции; к этому же приводит и миграция насе</w:t>
        <w:softHyphen/>
        <w:t>ления, и изменения в общественной жизни, характерные для крупных государств. Кроме того» массовая безработица и недав</w:t>
        <w:softHyphen/>
        <w:t>нее сокращение бюджетных расходов на социальные нужды особенно задевают наименее обеспеченные слои населения, нахо</w:t>
        <w:softHyphen/>
        <w:t>дящиеся за чертой бедности, что приводит к отчаянию и жела</w:t>
        <w:softHyphen/>
        <w:t>нию забы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е исследования показали, что материальные затруд</w:t>
        <w:softHyphen/>
        <w:t>нения являются одной из важных причин совершения преступле</w:t>
        <w:softHyphen/>
        <w:t>ний , в особенности при условии чрезвычайно неравномерного распределения материальных ресурсов. Обследование проводилось в 193 городах на протяжении шеста лет. Было доказано, что разница в доходах бедного и среднего слоев населения может быть прямо соотнесена с преступностью (Брейтвейт, 1981). Рост преступности, так лее как и другие осложнения, связанные с молодежью, в большей степени наблюдаются при нарушении чувства единства с окружаю* ш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характера. В сравнении со сверстниками мало</w:t>
        <w:softHyphen/>
        <w:t>летние преступники, как правило, более самоуверенны, непокор</w:t>
        <w:softHyphen/>
        <w:t>ны, меньше поддаются насилию, не признают власти, не идают определенных целей в жизни, более враждебны и агрессивны по отношению к окружающим, более подозрительны» импульсивны, не умеют управлять собой (Фаррингтон и др., 1982). Многие из этих черт характера имеют оборонительный, защитный оттенок к отражают ощущение собственной неполноценности, эмоциональ</w:t>
        <w:softHyphen/>
        <w:t>ного отчуждения, потребности остаться самим собой* Преступники чаще, чем обычные дети, воспринимают себя как «ленивых*, «нехороших*, «мрачных* и «невежественных*. Они сами считают себя людьми -«ненужными*, бывают невысокого мнения о себе, не уважают себя. Кроме того, их самовосприятие бывает сложным, конфликтным, неуверенным и изменчивым, Особенности характе</w:t>
        <w:softHyphen/>
        <w:t>ра и поведения детей с преступными наклонностями проявляют-</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pPr>
      <w:r>
        <w:rPr>
          <w:rFonts w:cs="Times New Roman" w:ascii="Times New Roman" w:hAnsi="Times New Roman"/>
          <w:sz w:val="22"/>
          <w:szCs w:val="22"/>
        </w:rPr>
        <w:t>ся в раннем возрасте, хотя в это время они могут и не совершать действия, которые можно было бы характеризовать как преступ</w:t>
        <w:softHyphen/>
        <w:t>ные. Несколько исследований, проведенных с детьми в возрасте десяти лет, показали, что они — особенно мальчики — сильно отличаются друг от друга по таким чертам характера, как чест</w:t>
        <w:softHyphen/>
        <w:t>ность, воспитанность, храбрость, доброжелательность, степень агрессивности, способность концентрировать внимание</w:t>
      </w:r>
      <w:r>
        <w:rPr>
          <w:rFonts w:cs="Times New Roman" w:ascii="Times New Roman" w:hAnsi="Times New Roman"/>
          <w:sz w:val="22"/>
          <w:szCs w:val="22"/>
          <w:lang w:val="en-US"/>
        </w:rPr>
        <w:t xml:space="preserve">t </w:t>
      </w:r>
      <w:r>
        <w:rPr>
          <w:rFonts w:cs="Times New Roman" w:ascii="Times New Roman" w:hAnsi="Times New Roman"/>
          <w:sz w:val="22"/>
          <w:szCs w:val="22"/>
        </w:rPr>
        <w:t>способ</w:t>
        <w:softHyphen/>
        <w:t>ность к усвоению знаний (Фаррингтон и др«, 1982). В одном продолжительном исследовании было зарегистрировано, что де</w:t>
        <w:softHyphen/>
        <w:t>тей, ставших впоследствии: преступниками, учителя считали плохо приспосабливаюсцимися к общим требованиям уже начи</w:t>
        <w:softHyphen/>
        <w:t>ная с третьего класса. Причем эта не зависело ни от социального положения семьи, ни от места проживания детей (Ковджер, 1977)» Дети, совершившие впоследствии преступления, были менее вежливы и справедливы в отношениях со сверстниками, в меньшей степени ощущали свою ответственность, были импуль-сииными, рассеянными, менее настойчивыми в учебе и проявля</w:t>
        <w:softHyphen/>
        <w:t>ли больший антагонизм к контролю* Кроме того, у них не было контакта с одноклассниками, и мнение о них было плохим. Проблемы общения и усвоения школьного материала, по всей вероятности, основывались на каких-то затруднениях эмоцио</w:t>
        <w:softHyphen/>
        <w:t>нального характера. По мнению учителей, будущие преступни</w:t>
        <w:softHyphen/>
        <w:t>ки — это выходцы из неблагополучны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в семье. В пределах одной и той же социальной группы населения барометром преступности может стать обста</w:t>
        <w:softHyphen/>
        <w:t>новка в семье. Часто к преступности детей приводит распад семьи, Однако данные исследования свидетельствуют о том* что более высокая доля преступности среди малолетних наблюдает</w:t>
        <w:softHyphen/>
        <w:t>ся в нерасггавшихся семьях, для которых характерны обоюдная враждебность, равнодушие» безразличие и отсутствие сочувст</w:t>
        <w:softHyphen/>
        <w:t>вия, чем в неполных семьях, где ребенок остался с матерью, если там царит согласие, взаимная привязанность и взаимопо</w:t>
        <w:softHyphen/>
        <w:t>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тельные меры, осуществленные родителями в ответ на неправильное поведение детей, могли быть недостаточно жестки</w:t>
        <w:softHyphen/>
        <w:t>ми, ошибочными; наказание могло сводиться просто к побоям, не сопровождаться объяснением того, в чем ребенок виновен. Послед</w:t>
        <w:softHyphen/>
        <w:t>ние исследования показали, что критическим фактором является полное пренебрежение воспитанием детей* В одной из таких работ установлено, что отсутствие контроля со стороны родителей чаще всего приводило к развитию преступных наклонностей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чность контроля проявлялась родителями в том* что они не спрашивали, куда дет идут и когда вернутся домой, не знали, где ребенок проводит большую часть времени (Ратгер, 1980)* В семьях, откуда происходят дети агрессивные, с преступными на</w:t>
        <w:softHyphen/>
        <w:t>клонностями, как правило, не бывает никаких традиций. Родители не направляют деятельность детей, не реагируют нужным образом на их неправильное поведение. Они плохо представляют себе, как можно уладить семейные разногласия. Отношения между родителя* ми и детьми чаще всего бывают лишены доверительности, взаимо</w:t>
        <w:softHyphen/>
        <w:t>понимания, привязанности. Вместо этого наблюдаются проявления враждебности, неприятие детей родителями, разобщенность, равно</w:t>
        <w:softHyphen/>
        <w:t>душие. Относительно детей с отклонениями в поведении родители обычно не строят больших планов на будущее, не проводят вместе с ними свободное время. К школе родители относятся либо враждеб</w:t>
        <w:softHyphen/>
        <w:t>но, либо безразлично, бывают увлечены решением собственных проблем. Нередко и сами родители бывают привлечены к судебной ответственности. Например* в одном исследовании было обнаруже</w:t>
        <w:softHyphen/>
        <w:t>но» что у 39 % мальчиков, ставших малолетними преступниками, отцы также были преступниками, и лишь у 16 % отцы не привле</w:t>
        <w:softHyphen/>
        <w:t>кались к суду (Фаррингтон и др., 19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Achenbach, T, M*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Edelbrock,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S. Behavioral problems and competencies reported by parents of normal and disturbed children aged four through sixteen//Monographa of the Society for Research in Child Development, </w:t>
      </w:r>
      <w:r>
        <w:rPr>
          <w:rFonts w:cs="Times New Roman" w:ascii="Times New Roman" w:hAnsi="Times New Roman"/>
          <w:sz w:val="22"/>
          <w:szCs w:val="22"/>
        </w:rPr>
        <w:t>1981, 46</w:t>
      </w:r>
      <w:r>
        <w:rPr>
          <w:rFonts w:cs="Times New Roman" w:ascii="Times New Roman" w:hAnsi="Times New Roman"/>
          <w:sz w:val="22"/>
          <w:szCs w:val="22"/>
          <w:lang w:val="en-US"/>
        </w:rPr>
        <w:t xml:space="preserve">1 (Serial No, </w:t>
      </w:r>
      <w:r>
        <w:rPr>
          <w:rFonts w:cs="Times New Roman" w:ascii="Times New Roman" w:hAnsi="Times New Roman"/>
          <w:sz w:val="22"/>
          <w:szCs w:val="22"/>
        </w:rPr>
        <w:t>188),</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Bachman, J. G.,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ohnston,  L.D. Fewer rebels,  fewer causes: A profile of today s college freshmen, Ann Arbor, Mich-: Survey Research Center, Institute for Social Research, University of Michigan, </w:t>
      </w:r>
      <w:r>
        <w:rPr>
          <w:rFonts w:cs="Times New Roman" w:ascii="Times New Roman" w:hAnsi="Times New Roman"/>
          <w:sz w:val="22"/>
          <w:szCs w:val="22"/>
        </w:rPr>
        <w:t>1979.</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Baumringt D. Early socialization and adolescent competence//S. E, Dragasti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H. Elder, Jr. (weds.)* Adolescence in the life cycle: Psychological change and social context. New York: Wiley, </w:t>
      </w:r>
      <w:r>
        <w:rPr>
          <w:rFonts w:cs="Times New Roman" w:ascii="Times New Roman" w:hAnsi="Times New Roman"/>
          <w:sz w:val="22"/>
          <w:szCs w:val="22"/>
        </w:rPr>
        <w:t>197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sz w:val="22"/>
          <w:szCs w:val="22"/>
          <w:lang w:val="en-US"/>
        </w:rPr>
        <w:t>Bell, R, Changing bodies* chahging lives; A book for tee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 xml:space="preserve">on sex and relationslips, New York: Random House, </w:t>
      </w:r>
      <w:r>
        <w:rPr>
          <w:rFonts w:cs="Times New Roman" w:ascii="Times New Roman" w:hAnsi="Times New Roman"/>
          <w:sz w:val="22"/>
          <w:szCs w:val="22"/>
        </w:rPr>
        <w:t>1980*</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Braithwaitet J, The myth of social class and climinality reconsidered//American Sociological Review, </w:t>
      </w:r>
      <w:r>
        <w:rPr>
          <w:rFonts w:cs="Times New Roman" w:ascii="Times New Roman" w:hAnsi="Times New Roman"/>
          <w:sz w:val="22"/>
          <w:szCs w:val="22"/>
        </w:rPr>
        <w:t>1981, 46, 36—57.</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Carlson, </w:t>
      </w:r>
      <w:r>
        <w:rPr>
          <w:rFonts w:cs="Times New Roman" w:ascii="Times New Roman" w:hAnsi="Times New Roman"/>
          <w:sz w:val="22"/>
          <w:szCs w:val="22"/>
        </w:rPr>
        <w:t xml:space="preserve">&lt;?. </w:t>
      </w:r>
      <w:r>
        <w:rPr>
          <w:rFonts w:cs="Times New Roman" w:ascii="Times New Roman" w:hAnsi="Times New Roman"/>
          <w:sz w:val="22"/>
          <w:szCs w:val="22"/>
          <w:lang w:val="en-US"/>
        </w:rPr>
        <w:t xml:space="preserve">A Unmasking masked depression in children and &amp;dolescents//American Journal of Psychiatry, </w:t>
      </w:r>
      <w:r>
        <w:rPr>
          <w:rFonts w:cs="Times New Roman" w:ascii="Times New Roman" w:hAnsi="Times New Roman"/>
          <w:sz w:val="22"/>
          <w:szCs w:val="22"/>
        </w:rPr>
        <w:t>1980, 137, 445—</w:t>
      </w:r>
    </w:p>
    <w:p>
      <w:pPr>
        <w:pStyle w:val="Normal"/>
        <w:jc w:val="both"/>
        <w:rPr>
          <w:rFonts w:ascii="Times New Roman" w:hAnsi="Times New Roman" w:cs="Times New Roman"/>
          <w:sz w:val="22"/>
          <w:szCs w:val="22"/>
        </w:rPr>
      </w:pPr>
      <w:r>
        <w:rPr>
          <w:rFonts w:cs="Times New Roman" w:ascii="Times New Roman" w:hAnsi="Times New Roman"/>
          <w:sz w:val="22"/>
          <w:szCs w:val="22"/>
        </w:rPr>
        <w:t>4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sz w:val="22"/>
          <w:szCs w:val="22"/>
          <w:lang w:val="en-US"/>
        </w:rPr>
        <w:t>Carot F. G. Social class and attitudes of youth relevant for</w:t>
      </w:r>
    </w:p>
    <w:p>
      <w:pPr>
        <w:pStyle w:val="Normal"/>
        <w:jc w:val="both"/>
        <w:rPr/>
      </w:pPr>
      <w:r>
        <w:rPr>
          <w:rFonts w:cs="Times New Roman" w:ascii="Times New Roman" w:hAnsi="Times New Roman"/>
          <w:sz w:val="22"/>
          <w:szCs w:val="22"/>
          <w:lang w:val="en-US"/>
        </w:rPr>
        <w:t xml:space="preserve">the realization of adult goals. Social Forces, </w:t>
      </w:r>
      <w:r>
        <w:rPr>
          <w:rFonts w:cs="Times New Roman" w:ascii="Times New Roman" w:hAnsi="Times New Roman"/>
          <w:sz w:val="22"/>
          <w:szCs w:val="22"/>
        </w:rPr>
        <w:t>1966, 44, 492—498,</w:t>
      </w:r>
    </w:p>
    <w:p>
      <w:pPr>
        <w:pStyle w:val="Normal"/>
        <w:jc w:val="both"/>
        <w:rPr/>
      </w:pPr>
      <w:r>
        <w:rPr>
          <w:rFonts w:cs="Times New Roman" w:ascii="Times New Roman" w:hAnsi="Times New Roman"/>
          <w:sz w:val="22"/>
          <w:szCs w:val="22"/>
        </w:rPr>
        <w:t xml:space="preserve">8.   </w:t>
      </w:r>
      <w:r>
        <w:rPr>
          <w:rFonts w:cs="Times New Roman" w:ascii="Times New Roman" w:hAnsi="Times New Roman"/>
          <w:sz w:val="22"/>
          <w:szCs w:val="22"/>
          <w:lang w:val="en-US"/>
        </w:rPr>
        <w:t xml:space="preserve">Conger, J, J\  Adolescence and  youth:   Psychological development in a changing world </w:t>
      </w:r>
      <w:r>
        <w:rPr>
          <w:rFonts w:cs="Times New Roman" w:ascii="Times New Roman" w:hAnsi="Times New Roman"/>
          <w:sz w:val="22"/>
          <w:szCs w:val="22"/>
        </w:rPr>
        <w:t xml:space="preserve">(2nd </w:t>
      </w:r>
      <w:r>
        <w:rPr>
          <w:rFonts w:cs="Times New Roman" w:ascii="Times New Roman" w:hAnsi="Times New Roman"/>
          <w:sz w:val="22"/>
          <w:szCs w:val="22"/>
          <w:lang w:val="en-US"/>
        </w:rPr>
        <w:t xml:space="preserve">ed,). New York: Harpet </w:t>
      </w:r>
      <w:r>
        <w:rPr>
          <w:rFonts w:cs="Times New Roman" w:ascii="Times New Roman" w:hAnsi="Times New Roman"/>
          <w:sz w:val="22"/>
          <w:szCs w:val="22"/>
        </w:rPr>
        <w:t>&amp;</w:t>
      </w:r>
    </w:p>
    <w:p>
      <w:pPr>
        <w:pStyle w:val="Normal"/>
        <w:jc w:val="both"/>
        <w:rPr/>
      </w:pPr>
      <w:r>
        <w:rPr>
          <w:rFonts w:cs="Times New Roman" w:ascii="Times New Roman" w:hAnsi="Times New Roman"/>
          <w:sz w:val="22"/>
          <w:szCs w:val="22"/>
          <w:lang w:val="en-US"/>
        </w:rPr>
        <w:t xml:space="preserve">Row, </w:t>
      </w:r>
      <w:r>
        <w:rPr>
          <w:rFonts w:cs="Times New Roman" w:ascii="Times New Roman" w:hAnsi="Times New Roman"/>
          <w:sz w:val="22"/>
          <w:szCs w:val="22"/>
        </w:rPr>
        <w:t>197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sz w:val="22"/>
          <w:szCs w:val="22"/>
          <w:lang w:val="en-US"/>
        </w:rPr>
        <w:t>Conger, J. J\ Adolescence: Generation under pressure. New</w:t>
      </w:r>
    </w:p>
    <w:p>
      <w:pPr>
        <w:pStyle w:val="Normal"/>
        <w:jc w:val="both"/>
        <w:rPr/>
      </w:pPr>
      <w:r>
        <w:rPr>
          <w:rFonts w:cs="Times New Roman" w:ascii="Times New Roman" w:hAnsi="Times New Roman"/>
          <w:sz w:val="22"/>
          <w:szCs w:val="22"/>
          <w:lang w:val="en-US"/>
        </w:rPr>
        <w:t xml:space="preserve">York: Harpe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w, </w:t>
      </w:r>
      <w:r>
        <w:rPr>
          <w:rFonts w:cs="Times New Roman" w:ascii="Times New Roman" w:hAnsi="Times New Roman"/>
          <w:sz w:val="22"/>
          <w:szCs w:val="22"/>
        </w:rPr>
        <w:t>19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Conger, J. Jt&g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etersen, A.  Adolexcence and youth: Psychological development in a changing world </w:t>
      </w:r>
      <w:r>
        <w:rPr>
          <w:rFonts w:cs="Times New Roman" w:ascii="Times New Roman" w:hAnsi="Times New Roman"/>
          <w:sz w:val="22"/>
          <w:szCs w:val="22"/>
        </w:rPr>
        <w:t xml:space="preserve">(3rd </w:t>
      </w:r>
      <w:r>
        <w:rPr>
          <w:rFonts w:cs="Times New Roman" w:ascii="Times New Roman" w:hAnsi="Times New Roman"/>
          <w:sz w:val="22"/>
          <w:szCs w:val="22"/>
          <w:lang w:val="en-US"/>
        </w:rPr>
        <w:t>ed.).  New</w:t>
      </w:r>
    </w:p>
    <w:p>
      <w:pPr>
        <w:pStyle w:val="Normal"/>
        <w:jc w:val="both"/>
        <w:rPr/>
      </w:pPr>
      <w:r>
        <w:rPr>
          <w:rFonts w:cs="Times New Roman" w:ascii="Times New Roman" w:hAnsi="Times New Roman"/>
          <w:sz w:val="22"/>
          <w:szCs w:val="22"/>
          <w:lang w:val="en-US"/>
        </w:rPr>
        <w:t xml:space="preserve">York: Harpe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w, </w:t>
      </w:r>
      <w:r>
        <w:rPr>
          <w:rFonts w:cs="Times New Roman" w:ascii="Times New Roman" w:hAnsi="Times New Roman"/>
          <w:sz w:val="22"/>
          <w:szCs w:val="22"/>
        </w:rPr>
        <w:t>1984.</w:t>
      </w:r>
    </w:p>
    <w:p>
      <w:pPr>
        <w:pStyle w:val="Normal"/>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Costanzo, P, R. Conformity development as a function of self-blame//Journal of Personality and Social Psychology, </w:t>
      </w:r>
      <w:r>
        <w:rPr>
          <w:rFonts w:cs="Times New Roman" w:ascii="Times New Roman" w:hAnsi="Times New Roman"/>
          <w:sz w:val="22"/>
          <w:szCs w:val="22"/>
        </w:rPr>
        <w:t>1970,</w:t>
      </w:r>
    </w:p>
    <w:p>
      <w:pPr>
        <w:pStyle w:val="Normal"/>
        <w:jc w:val="both"/>
        <w:rPr>
          <w:rFonts w:ascii="Times New Roman" w:hAnsi="Times New Roman" w:cs="Times New Roman"/>
          <w:sz w:val="22"/>
          <w:szCs w:val="22"/>
        </w:rPr>
      </w:pPr>
      <w:r>
        <w:rPr>
          <w:rFonts w:cs="Times New Roman" w:ascii="Times New Roman" w:hAnsi="Times New Roman"/>
          <w:sz w:val="22"/>
          <w:szCs w:val="22"/>
        </w:rPr>
        <w:t>14, 366—374.</w:t>
      </w:r>
    </w:p>
    <w:p>
      <w:pPr>
        <w:pStyle w:val="Normal"/>
        <w:jc w:val="both"/>
        <w:rPr/>
      </w:pPr>
      <w:r>
        <w:rPr>
          <w:rFonts w:cs="Times New Roman" w:ascii="Times New Roman" w:hAnsi="Times New Roman"/>
          <w:sz w:val="22"/>
          <w:szCs w:val="22"/>
        </w:rPr>
        <w:t xml:space="preserve">12.  </w:t>
      </w:r>
      <w:r>
        <w:rPr>
          <w:rFonts w:cs="Times New Roman" w:ascii="Times New Roman" w:hAnsi="Times New Roman"/>
          <w:sz w:val="22"/>
          <w:szCs w:val="22"/>
          <w:lang w:val="en-US"/>
        </w:rPr>
        <w:t>Cowen, E. L.f Pederson, A*, Babijian, H., Ilzzo, L* D,</w:t>
      </w:r>
      <w:r>
        <w:rPr>
          <w:rFonts w:cs="Times New Roman" w:ascii="Times New Roman" w:hAnsi="Times New Roman"/>
          <w:sz w:val="22"/>
          <w:szCs w:val="22"/>
        </w:rPr>
        <w:t xml:space="preserve">&gt; &amp; </w:t>
      </w:r>
      <w:r>
        <w:rPr>
          <w:rFonts w:cs="Times New Roman" w:ascii="Times New Roman" w:hAnsi="Times New Roman"/>
          <w:sz w:val="22"/>
          <w:szCs w:val="22"/>
          <w:lang w:val="en-US"/>
        </w:rPr>
        <w:t xml:space="preserve">Trostf </w:t>
      </w:r>
      <w:r>
        <w:rPr>
          <w:rFonts w:cs="Times New Roman" w:ascii="Times New Roman" w:hAnsi="Times New Roman"/>
          <w:sz w:val="22"/>
          <w:szCs w:val="22"/>
        </w:rPr>
        <w:t xml:space="preserve">ЛГ </w:t>
      </w:r>
      <w:r>
        <w:rPr>
          <w:rFonts w:cs="Times New Roman" w:ascii="Times New Roman" w:hAnsi="Times New Roman"/>
          <w:sz w:val="22"/>
          <w:szCs w:val="22"/>
          <w:lang w:val="en-US"/>
        </w:rPr>
        <w:t xml:space="preserve">A Long-term  follow-up   of  early   detected   vulnerable children//Journal of Consulting and Clinical Psychologyt </w:t>
      </w:r>
      <w:r>
        <w:rPr>
          <w:rFonts w:cs="Times New Roman" w:ascii="Times New Roman" w:hAnsi="Times New Roman"/>
          <w:sz w:val="22"/>
          <w:szCs w:val="22"/>
        </w:rPr>
        <w:t>1973, 41,</w:t>
      </w:r>
    </w:p>
    <w:p>
      <w:pPr>
        <w:pStyle w:val="Normal"/>
        <w:jc w:val="both"/>
        <w:rPr>
          <w:rFonts w:ascii="Times New Roman" w:hAnsi="Times New Roman" w:cs="Times New Roman"/>
          <w:sz w:val="22"/>
          <w:szCs w:val="22"/>
        </w:rPr>
      </w:pPr>
      <w:r>
        <w:rPr>
          <w:rFonts w:cs="Times New Roman" w:ascii="Times New Roman" w:hAnsi="Times New Roman"/>
          <w:sz w:val="22"/>
          <w:szCs w:val="22"/>
        </w:rPr>
        <w:t>438—44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Easson, W. M: Depression in adolescents. In S, Feinstei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 Giavacchini (Eds*), Adolescent psychiatry {Vol. </w:t>
      </w:r>
      <w:r>
        <w:rPr>
          <w:rFonts w:cs="Times New Roman" w:ascii="Times New Roman" w:hAnsi="Times New Roman"/>
          <w:sz w:val="22"/>
          <w:szCs w:val="22"/>
        </w:rPr>
        <w:t xml:space="preserve">5)* </w:t>
      </w:r>
      <w:r>
        <w:rPr>
          <w:rFonts w:cs="Times New Roman" w:ascii="Times New Roman" w:hAnsi="Times New Roman"/>
          <w:sz w:val="22"/>
          <w:szCs w:val="22"/>
          <w:lang w:val="en-US"/>
        </w:rPr>
        <w:t>New York: Aronaon, 1977t</w:t>
      </w:r>
    </w:p>
    <w:p>
      <w:pPr>
        <w:pStyle w:val="Normal"/>
        <w:jc w:val="both"/>
        <w:rPr/>
      </w:pP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Elder, ft H.t Jr. Family structure and socialization. New York; Arno Press,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Elking. D&gt;   Cognitive development in adolescence//J.F. Adams (Ed.)- Understanding adolescence. Boston: Allyn </w:t>
      </w:r>
      <w:r>
        <w:rPr>
          <w:rFonts w:cs="Times New Roman" w:ascii="Times New Roman" w:hAnsi="Times New Roman"/>
          <w:sz w:val="22"/>
          <w:szCs w:val="22"/>
        </w:rPr>
        <w:t xml:space="preserve">&amp; </w:t>
      </w:r>
      <w:r>
        <w:rPr>
          <w:rFonts w:cs="Times New Roman" w:ascii="Times New Roman" w:hAnsi="Times New Roman"/>
          <w:sz w:val="22"/>
          <w:szCs w:val="22"/>
          <w:lang w:val="en-US"/>
        </w:rPr>
        <w:t>Bacon,</w:t>
      </w:r>
    </w:p>
    <w:p>
      <w:pPr>
        <w:pStyle w:val="Normal"/>
        <w:jc w:val="both"/>
        <w:rPr>
          <w:rFonts w:ascii="Times New Roman" w:hAnsi="Times New Roman" w:cs="Times New Roman"/>
          <w:sz w:val="22"/>
          <w:szCs w:val="22"/>
        </w:rPr>
      </w:pPr>
      <w:r>
        <w:rPr>
          <w:rFonts w:cs="Times New Roman" w:ascii="Times New Roman" w:hAnsi="Times New Roman"/>
          <w:sz w:val="22"/>
          <w:szCs w:val="22"/>
        </w:rPr>
        <w:t>1968.</w:t>
      </w:r>
    </w:p>
    <w:p>
      <w:pPr>
        <w:pStyle w:val="Normal"/>
        <w:jc w:val="both"/>
        <w:rPr/>
      </w:pP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Erikson, E* H, The problem of ego identity//Journal of the American Psychoanalitic Association, 1956&gt; </w:t>
      </w:r>
      <w:r>
        <w:rPr>
          <w:rFonts w:cs="Times New Roman" w:ascii="Times New Roman" w:hAnsi="Times New Roman"/>
          <w:sz w:val="22"/>
          <w:szCs w:val="22"/>
        </w:rPr>
        <w:t>4, 56—121.</w:t>
      </w:r>
    </w:p>
    <w:p>
      <w:pPr>
        <w:pStyle w:val="Normal"/>
        <w:jc w:val="both"/>
        <w:rPr/>
      </w:pP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Erikson, 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ldhood and society </w:t>
      </w:r>
      <w:r>
        <w:rPr>
          <w:rFonts w:cs="Times New Roman" w:ascii="Times New Roman" w:hAnsi="Times New Roman"/>
          <w:sz w:val="22"/>
          <w:szCs w:val="22"/>
        </w:rPr>
        <w:t xml:space="preserve">(2nd </w:t>
      </w:r>
      <w:r>
        <w:rPr>
          <w:rFonts w:cs="Times New Roman" w:ascii="Times New Roman" w:hAnsi="Times New Roman"/>
          <w:sz w:val="22"/>
          <w:szCs w:val="22"/>
          <w:lang w:val="en-US"/>
        </w:rPr>
        <w:t xml:space="preserve">.ed.)..New York: Norton </w:t>
      </w:r>
      <w:r>
        <w:rPr>
          <w:rFonts w:cs="Times New Roman" w:ascii="Times New Roman" w:hAnsi="Times New Roman"/>
          <w:sz w:val="22"/>
          <w:szCs w:val="22"/>
        </w:rPr>
        <w:t>198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  </w:t>
      </w:r>
      <w:r>
        <w:rPr>
          <w:rFonts w:cs="Times New Roman" w:ascii="Times New Roman" w:hAnsi="Times New Roman"/>
          <w:sz w:val="22"/>
          <w:szCs w:val="22"/>
          <w:lang w:val="en-US"/>
        </w:rPr>
        <w:t>Erikson, E. H. Identity:   Youth and crisis.  New York:</w:t>
      </w:r>
    </w:p>
    <w:p>
      <w:pPr>
        <w:pStyle w:val="Normal"/>
        <w:jc w:val="both"/>
        <w:rPr/>
      </w:pPr>
      <w:r>
        <w:rPr>
          <w:rFonts w:cs="Times New Roman" w:ascii="Times New Roman" w:hAnsi="Times New Roman"/>
          <w:sz w:val="22"/>
          <w:szCs w:val="22"/>
          <w:lang w:val="en-US"/>
        </w:rPr>
        <w:t xml:space="preserve">Norton, </w:t>
      </w:r>
      <w:r>
        <w:rPr>
          <w:rFonts w:cs="Times New Roman" w:ascii="Times New Roman" w:hAnsi="Times New Roman"/>
          <w:sz w:val="22"/>
          <w:szCs w:val="22"/>
        </w:rPr>
        <w:t>196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Farrington, D. P.t Biron, L.t </w:t>
      </w:r>
      <w:r>
        <w:rPr>
          <w:rFonts w:cs="Times New Roman" w:ascii="Times New Roman" w:hAnsi="Times New Roman"/>
          <w:sz w:val="22"/>
          <w:szCs w:val="22"/>
        </w:rPr>
        <w:t xml:space="preserve">&amp; </w:t>
      </w:r>
      <w:r>
        <w:rPr>
          <w:rFonts w:cs="Times New Roman" w:ascii="Times New Roman" w:hAnsi="Times New Roman"/>
          <w:sz w:val="22"/>
          <w:szCs w:val="22"/>
          <w:lang w:val="en-US"/>
        </w:rPr>
        <w:t>LeBlanc, M. Personality and</w:t>
      </w:r>
    </w:p>
    <w:p>
      <w:pPr>
        <w:pStyle w:val="Normal"/>
        <w:jc w:val="both"/>
        <w:rPr/>
      </w:pPr>
      <w:r>
        <w:rPr>
          <w:rFonts w:cs="Times New Roman" w:ascii="Times New Roman" w:hAnsi="Times New Roman"/>
          <w:sz w:val="22"/>
          <w:szCs w:val="22"/>
          <w:lang w:val="en-US"/>
        </w:rPr>
        <w:t xml:space="preserve">delinquency in London and Montreal//J.C. Gun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P. Farrington (Eds.)» Abnormal offenders: Delinquency and the criminal justice system. New York: Wiley, </w:t>
      </w:r>
      <w:r>
        <w:rPr>
          <w:rFonts w:cs="Times New Roman" w:ascii="Times New Roman" w:hAnsi="Times New Roman"/>
          <w:sz w:val="22"/>
          <w:szCs w:val="22"/>
        </w:rPr>
        <w:t>1982.</w:t>
      </w:r>
    </w:p>
    <w:p>
      <w:pPr>
        <w:pStyle w:val="Normal"/>
        <w:jc w:val="both"/>
        <w:rPr/>
      </w:pP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Gallup,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allup youth survey, Denver Post, November </w:t>
      </w:r>
      <w:r>
        <w:rPr>
          <w:rFonts w:cs="Times New Roman" w:ascii="Times New Roman" w:hAnsi="Times New Roman"/>
          <w:sz w:val="22"/>
          <w:szCs w:val="22"/>
        </w:rPr>
        <w:t xml:space="preserve">20, 1979, </w:t>
      </w:r>
      <w:r>
        <w:rPr>
          <w:rFonts w:cs="Times New Roman" w:ascii="Times New Roman" w:hAnsi="Times New Roman"/>
          <w:sz w:val="22"/>
          <w:szCs w:val="22"/>
          <w:lang w:val="en-US"/>
        </w:rPr>
        <w:t xml:space="preserve">p. </w:t>
      </w: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pP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Hartup, W, W.  The  peer  system//P.H.   Musaen (Ed.), Handbook of child psychology (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E.M. Hetherington (Ed,) Personality and social developmtnt (4th ed.)* New York; Wiley, </w:t>
      </w:r>
      <w:r>
        <w:rPr>
          <w:rFonts w:cs="Times New Roman" w:ascii="Times New Roman" w:hAnsi="Times New Roman"/>
          <w:sz w:val="22"/>
          <w:szCs w:val="22"/>
        </w:rPr>
        <w:t>1983.</w:t>
      </w:r>
    </w:p>
    <w:p>
      <w:pPr>
        <w:pStyle w:val="Normal"/>
        <w:jc w:val="both"/>
        <w:rPr/>
      </w:pP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Huston, A.  C.  Sex-typing//P,H.   Musse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E,NL Hetherington (Eds,)»  Handbook of Child Psychology,  (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Socialisation, personality, and social development (4th ed,). New York: Wiley, </w:t>
      </w:r>
      <w:r>
        <w:rPr>
          <w:rFonts w:cs="Times New Roman" w:ascii="Times New Roman" w:hAnsi="Times New Roman"/>
          <w:sz w:val="22"/>
          <w:szCs w:val="22"/>
        </w:rPr>
        <w:t>1983.</w:t>
      </w:r>
    </w:p>
    <w:p>
      <w:pPr>
        <w:pStyle w:val="Normal"/>
        <w:jc w:val="both"/>
        <w:rPr/>
      </w:pP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Inamdar, S. C. Siomopoulos, G.t Osborn, M.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iancku E. C. Phenomenology    associated    with    depressed    moods    in adolescents//American Journal of Social Psychiatry,  1979t </w:t>
      </w:r>
      <w:r>
        <w:rPr>
          <w:rFonts w:cs="Times New Roman" w:ascii="Times New Roman" w:hAnsi="Times New Roman"/>
          <w:sz w:val="22"/>
          <w:szCs w:val="22"/>
        </w:rPr>
        <w:t>136, 156—159.</w:t>
      </w:r>
    </w:p>
    <w:p>
      <w:pPr>
        <w:pStyle w:val="Normal"/>
        <w:jc w:val="both"/>
        <w:rPr/>
      </w:pP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Konopha,  G.  Young  girU:  A  portrait  of adolescence, Englewood Cliffs, N.J.: Prentice-Hall, </w:t>
      </w:r>
      <w:r>
        <w:rPr>
          <w:rFonts w:cs="Times New Roman" w:ascii="Times New Roman" w:hAnsi="Times New Roman"/>
          <w:sz w:val="22"/>
          <w:szCs w:val="22"/>
        </w:rPr>
        <w:t>1976.</w:t>
      </w:r>
    </w:p>
    <w:p>
      <w:pPr>
        <w:pStyle w:val="Normal"/>
        <w:jc w:val="both"/>
        <w:rPr/>
      </w:pPr>
      <w:r>
        <w:rPr>
          <w:rFonts w:cs="Times New Roman" w:ascii="Times New Roman" w:hAnsi="Times New Roman"/>
          <w:sz w:val="22"/>
          <w:szCs w:val="22"/>
          <w:lang w:val="en-US"/>
        </w:rPr>
        <w:t>25-   Lewis, C, S+  The   effects   of  parental  firm  cjntrol;  A reinterpretation of finding//Psychological Bulletin,   1982,   90,</w:t>
      </w:r>
    </w:p>
    <w:p>
      <w:pPr>
        <w:pStyle w:val="Normal"/>
        <w:jc w:val="both"/>
        <w:rPr/>
      </w:pPr>
      <w:r>
        <w:rPr>
          <w:rFonts w:cs="Times New Roman" w:ascii="Times New Roman" w:hAnsi="Times New Roman"/>
          <w:sz w:val="22"/>
          <w:szCs w:val="22"/>
          <w:lang w:val="en-US"/>
        </w:rPr>
        <w:t>26.     Littlet  J,  K,   The    occupations    of    non-college yauth//American Eduoltional Research Journal,  1967 4, 147— 153.</w:t>
      </w:r>
    </w:p>
    <w:p>
      <w:pPr>
        <w:pStyle w:val="Normal"/>
        <w:jc w:val="both"/>
        <w:rPr/>
      </w:pPr>
      <w:r>
        <w:rPr>
          <w:rFonts w:cs="Times New Roman" w:ascii="Times New Roman" w:hAnsi="Times New Roman"/>
          <w:sz w:val="22"/>
          <w:szCs w:val="22"/>
          <w:lang w:val="en-US"/>
        </w:rPr>
        <w:t>27.  Norman, J.t &lt;&amp; Harris, M. The private life of the American teenager. New York: Rawson, Wade. 1981,</w:t>
      </w:r>
    </w:p>
    <w:p>
      <w:pPr>
        <w:pStyle w:val="Normal"/>
        <w:jc w:val="both"/>
        <w:rPr/>
      </w:pPr>
      <w:r>
        <w:rPr>
          <w:rFonts w:cs="Times New Roman" w:ascii="Times New Roman" w:hAnsi="Times New Roman"/>
          <w:sz w:val="22"/>
          <w:szCs w:val="22"/>
          <w:lang w:val="en-US"/>
        </w:rPr>
        <w:t>28.  Pomeroy, W. B. Girls and sex. New York: Dell (Delacorte Press), 1969.</w:t>
      </w:r>
    </w:p>
    <w:p>
      <w:pPr>
        <w:pStyle w:val="Normal"/>
        <w:jc w:val="both"/>
        <w:rPr/>
      </w:pPr>
      <w:r>
        <w:rPr>
          <w:rFonts w:cs="Times New Roman" w:ascii="Times New Roman" w:hAnsi="Times New Roman"/>
          <w:sz w:val="22"/>
          <w:szCs w:val="22"/>
          <w:lang w:val="en-US"/>
        </w:rPr>
        <w:t>29.   Rosenberg, Af.  Society and  the  adolescent  self-image. Princeton, N.J,: Princeton University Press, 1965.</w:t>
      </w:r>
    </w:p>
    <w:p>
      <w:pPr>
        <w:pStyle w:val="Normal"/>
        <w:jc w:val="both"/>
        <w:rPr/>
      </w:pPr>
      <w:r>
        <w:rPr>
          <w:rFonts w:cs="Times New Roman" w:ascii="Times New Roman" w:hAnsi="Times New Roman"/>
          <w:sz w:val="22"/>
          <w:szCs w:val="22"/>
          <w:lang w:val="en-US"/>
        </w:rPr>
        <w:t>30. Rutter, M. Changing youth in a chainging society; Patterns of adolescent disorder Cambrige, Mass*: Harvard University Press, 1980.</w:t>
      </w:r>
    </w:p>
    <w:p>
      <w:pPr>
        <w:pStyle w:val="Normal"/>
        <w:jc w:val="both"/>
        <w:rPr/>
      </w:pPr>
      <w:r>
        <w:rPr>
          <w:rFonts w:cs="Times New Roman" w:ascii="Times New Roman" w:hAnsi="Times New Roman"/>
          <w:sz w:val="22"/>
          <w:szCs w:val="22"/>
          <w:lang w:val="en-US"/>
        </w:rPr>
        <w:t xml:space="preserve">31.   Steele&gt;  B* Psychodynamic  factors  in  child abuse//C*H. Kempe  &amp;  F.E,  Heifer (Eds.)* The  battered  child.  Chicago: University of Chicago Press,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P.BEPH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Я-КОНЦЕПЦИИ И ВОСПИТАНИЕ1</w:t>
      </w:r>
    </w:p>
    <w:p>
      <w:pPr>
        <w:pStyle w:val="Normal"/>
        <w:jc w:val="both"/>
        <w:rPr>
          <w:rFonts w:ascii="Times New Roman" w:hAnsi="Times New Roman" w:cs="Times New Roman"/>
          <w:sz w:val="22"/>
          <w:szCs w:val="22"/>
        </w:rPr>
      </w:pPr>
      <w:r>
        <w:rPr>
          <w:rFonts w:cs="Times New Roman" w:ascii="Times New Roman" w:hAnsi="Times New Roman"/>
          <w:sz w:val="22"/>
          <w:szCs w:val="22"/>
        </w:rPr>
        <w:t>Я-концепция в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ношеском возрасте Я-концешщя, с одной стороны, стано-</w:t>
      </w:r>
    </w:p>
    <w:p>
      <w:pPr>
        <w:pStyle w:val="Normal"/>
        <w:jc w:val="both"/>
        <w:rPr/>
      </w:pPr>
      <w:r>
        <w:rPr>
          <w:rFonts w:cs="Times New Roman" w:ascii="Times New Roman" w:hAnsi="Times New Roman"/>
          <w:sz w:val="22"/>
          <w:szCs w:val="22"/>
        </w:rPr>
        <w:t>жтся более устойчивой „ а с другой — претерпевает опреде-леыньЗГкзменения, обусловленные целым рядом: причин. Во-первых, физиологические и психологические изменения, связанные с поло</w:t>
        <w:softHyphen/>
        <w:t>вым созреванием, не могут не влиять на восприятие ящцгаи дом своего внешнего облика* Во-вторых, развитие когюглшных и интел</w:t>
        <w:softHyphen/>
        <w:t>лектуальных возможностей приводит к усложнению и дифференци</w:t>
        <w:softHyphen/>
        <w:t>ации ЛГ-концепдии, в частности к появлению способности различать реальные и гапотетачекие возможности. Наконец, в-третъих, требо</w:t>
        <w:softHyphen/>
        <w:t>вания, исходящие от социальной среды — родителей,, учителей, сверстников</w:t>
      </w:r>
      <w:r>
        <w:rPr>
          <w:rFonts w:cs="Times New Roman" w:ascii="Times New Roman" w:hAnsi="Times New Roman"/>
          <w:sz w:val="22"/>
          <w:szCs w:val="22"/>
          <w:lang w:val="en-US"/>
        </w:rPr>
        <w:t>t</w:t>
      </w:r>
      <w:r>
        <w:rPr>
          <w:rFonts w:cs="Times New Roman" w:ascii="Times New Roman" w:hAnsi="Times New Roman"/>
          <w:sz w:val="22"/>
          <w:szCs w:val="22"/>
        </w:rPr>
        <w:t xml:space="preserve"> — могут оказаться: взаимно противоречивыми. Сиена ролей, необходимость принятия важных решений, касающихся про</w:t>
        <w:softHyphen/>
        <w:t>фессии, ценностных ориентации, образа жизни и т.д., могут вызвать ролевой конфликт и статусную неопределенность, что также накла</w:t>
        <w:softHyphen/>
        <w:t>дывает явный отпечаток на Я-концепцию в пору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зрослые часто неадекватно реагируют на пове</w:t>
        <w:softHyphen/>
        <w:t>дение подростков: они упрекают их в недостаточной самостоя</w:t>
        <w:softHyphen/>
        <w:t>тельности и независимости и в то же время требуют — иногда без убедительных причин — послушания и конформ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мы обсудим теоретические основы и данные исследований, относящихся к Я-ковл.етща в раннем юношеском возрасте, а также вопрос о корректности представлений о кризисе</w:t>
      </w:r>
    </w:p>
    <w:p>
      <w:pPr>
        <w:pStyle w:val="Normal"/>
        <w:jc w:val="both"/>
        <w:rPr>
          <w:rFonts w:ascii="Times New Roman" w:hAnsi="Times New Roman" w:cs="Times New Roman"/>
          <w:sz w:val="22"/>
          <w:szCs w:val="22"/>
        </w:rPr>
      </w:pPr>
      <w:r>
        <w:rPr>
          <w:rFonts w:cs="Times New Roman" w:ascii="Times New Roman" w:hAnsi="Times New Roman"/>
          <w:sz w:val="22"/>
          <w:szCs w:val="22"/>
        </w:rPr>
        <w:t>1    Берне Р, Развитие Я-концепцин и воспитание. М*: Прогресс, 1986.</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идентичности. Мы попытаемся проследить характерные для данного возрастного периода изменения в образе тела и: в ролевой самоидентификадии, определяемой половой принадлеж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подростка часто парадоксально. Откровенный негати</w:t>
        <w:softHyphen/>
        <w:t>визм может сочетаться с явной конформностью, стремление к неза</w:t>
        <w:softHyphen/>
        <w:t>висимости — с просьбами о помощи- Сегодня он исполнен энтузиазма и энергии, а завтра мы видим, что у него опустились руки и он пассивно «плывет по течению*. Эти резкие, контрастные пере</w:t>
        <w:softHyphen/>
        <w:t>мены — характерные черты переходного периода от детства до того момента, когда общество признает человека взрослым * Это обще</w:t>
        <w:softHyphen/>
        <w:t>ственное признание взрослости определяется рядом критериев — обязанностью в полной мере отвечать за свои действия перед зако</w:t>
        <w:softHyphen/>
        <w:t>ном* возможностью полноправно участвовать в делах общества, всту</w:t>
        <w:softHyphen/>
        <w:t>пать в брак и т.д. Во всех этих случаях возрастная регламентация варьирует в разных странах и может меняться с течением времени.</w:t>
      </w:r>
    </w:p>
    <w:p>
      <w:pPr>
        <w:pStyle w:val="Normal"/>
        <w:jc w:val="both"/>
        <w:rPr/>
      </w:pPr>
      <w:r>
        <w:rPr>
          <w:rFonts w:cs="Times New Roman" w:ascii="Times New Roman" w:hAnsi="Times New Roman"/>
          <w:sz w:val="22"/>
          <w:szCs w:val="22"/>
        </w:rPr>
        <w:t>Под действием определенных факторов — биологаческих, пси</w:t>
        <w:softHyphen/>
        <w:t xml:space="preserve">хологических, социальных — человек часто становится взрослым раньше, чем это хотелось бы ему или окружающим его людям. В других случаях эти факторы, наоборот, задерживают его развитие* нередко — к немалому его огорчению. Кто-то мудро заметил </w:t>
      </w:r>
      <w:r>
        <w:rPr>
          <w:rFonts w:cs="Times New Roman" w:ascii="Times New Roman" w:hAnsi="Times New Roman"/>
          <w:sz w:val="22"/>
          <w:szCs w:val="22"/>
          <w:lang w:val="en-US"/>
        </w:rPr>
        <w:t>s</w:t>
      </w:r>
      <w:r>
        <w:rPr>
          <w:rFonts w:cs="Times New Roman" w:ascii="Times New Roman" w:hAnsi="Times New Roman"/>
          <w:sz w:val="22"/>
          <w:szCs w:val="22"/>
        </w:rPr>
        <w:t xml:space="preserve"> что человек становится взрослым на два года раньше, чем хотелось бы его родным, и на два года позже, чем он хотел бы сам*</w:t>
      </w:r>
    </w:p>
    <w:p>
      <w:pPr>
        <w:pStyle w:val="Normal"/>
        <w:jc w:val="both"/>
        <w:rPr>
          <w:rFonts w:ascii="Times New Roman" w:hAnsi="Times New Roman" w:cs="Times New Roman"/>
          <w:sz w:val="22"/>
          <w:szCs w:val="22"/>
        </w:rPr>
      </w:pPr>
      <w:r>
        <w:rPr>
          <w:rFonts w:cs="Times New Roman" w:ascii="Times New Roman" w:hAnsi="Times New Roman"/>
          <w:sz w:val="22"/>
          <w:szCs w:val="22"/>
        </w:rPr>
        <w:t>Коулмэн (1980) выделяет два типа объяснений проблем переход</w:t>
        <w:softHyphen/>
        <w:t>ного периода: психоаналитические и социально-психологические. Первые сосредоточены на психосексуальном развитии индивида и на эмоциональных взаимоотношениях в семье. Для объяснений второго типа характерно внимание к социальной жизнедеятельно</w:t>
        <w:softHyphen/>
        <w:t>сти индивида» к таким категориям, как роль, статус, ролевой конф</w:t>
        <w:softHyphen/>
        <w:t>ликт, ролевая неопределенность, социальные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и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ым фактом для психоаналитического подхода яв</w:t>
        <w:softHyphen/>
        <w:t>ляется пробуждение в период полового созревания сил, имею</w:t>
        <w:softHyphen/>
        <w:t>щих инстинктивную природу, которые нарушают равновесие, установившееся в более ранний, латентный, период, и приводят к росту напряженности и резким сдвигам в эмоциональной сфере. Результатом этого своеобразного возврата к гекитальной, по Фрейду, фазе становится разрушение эмоциональных связей с родителями, поскольку поиски соответствующего объекта люб</w:t>
        <w:softHyphen/>
        <w:t>ви выходят теперь за пределы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рям и стрессам, юл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w:t>
      </w:r>
    </w:p>
    <w:p>
      <w:pPr>
        <w:pStyle w:val="Normal"/>
        <w:jc w:val="both"/>
        <w:rPr>
          <w:rFonts w:ascii="Times New Roman" w:hAnsi="Times New Roman" w:cs="Times New Roman"/>
          <w:sz w:val="22"/>
          <w:szCs w:val="22"/>
        </w:rPr>
      </w:pPr>
      <w:r>
        <w:rPr>
          <w:rFonts w:cs="Times New Roman" w:ascii="Times New Roman" w:hAnsi="Times New Roman"/>
          <w:sz w:val="22"/>
          <w:szCs w:val="22"/>
        </w:rPr>
        <w:t>для шугреннего мира ранней юнсхлм. Бдос (1962, 1967) рассматривает кнюстъ как процесс «герой шдавидуализадад* ш аналогии с «первой индивидуализацией»', которая, по его мнеиию, заканчивается к челырехлет-нему возрасту Обапериода, как считает Блос, имшнге мгето оошаюс черт. Как в первом» так и во втором случае перед ребеикда* стоят задачи адаптации, продиктованные необходимостью достижения большей зрелости* Если: лич</w:t>
        <w:softHyphen/>
        <w:t>ность не успевает приспосабливаться к новым отгуациям, возникает опас</w:t>
        <w:softHyphen/>
        <w:t>ность нарушения психическсго равновесия. Это сопоставление позволяет Плюсу провести параллель шнздУ переходом от полной зависимости младен* цд к охноснстельной самостоятельности дошкольника и во многом сходным переходом от ребенка, еще не достигшего пубертатного возраста, живущего в замкнутом пространстве семьи, к независимости взрослого* Второй пере</w:t>
        <w:softHyphen/>
        <w:t>ход предполагает внуграшее принятие н£занисимоспи как со стороны родителей, так к со стороны самого ребенка и оаказ от ооредаленного типа семейных взаимоотвштений, сооаваяющнх осажу формирования эмоци</w:t>
        <w:softHyphen/>
        <w:t>ональной сферы ребевка. Чтобы ребенок в будущем смог полюбите другого человека и создать со временем новую семью, в его душе должно освобо-дагься место, занимаемое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й схожести этих двух периодов между ними есть, конеч</w:t>
        <w:softHyphen/>
        <w:t>но* и существенные различия. Прежде всего борьба за независи</w:t>
        <w:softHyphen/>
        <w:t>мость имеет в этик случаях различные исходы: если двухлетний ребенок в этой борьбе почти всегда проигрывает, то юноша, как правило, выигрывает, по крайней мере должен вы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Избранный Блосом подход к пониманию психологических про</w:t>
        <w:softHyphen/>
        <w:t>блем ранней юности позволяет ему выявить значение регрессии . Этот автор считает, что для сохранения эмоционального равновесия</w:t>
      </w:r>
    </w:p>
    <w:p>
      <w:pPr>
        <w:pStyle w:val="Normal"/>
        <w:jc w:val="both"/>
        <w:rPr/>
      </w:pPr>
      <w:r>
        <w:rPr>
          <w:rFonts w:cs="Times New Roman" w:ascii="Times New Roman" w:hAnsi="Times New Roman"/>
          <w:sz w:val="22"/>
          <w:szCs w:val="22"/>
        </w:rPr>
        <w:t xml:space="preserve">1 В психоаналитической теории личности сод регрессивной реакцией индивида подразумевается его потенциальное стремление в состоянии тревожности, нервя о -психической напряженности вернуться к более комфортному, * инфантильному* </w:t>
      </w:r>
      <w:r>
        <w:rPr>
          <w:rFonts w:cs="Times New Roman" w:ascii="Times New Roman" w:hAnsi="Times New Roman"/>
          <w:sz w:val="22"/>
          <w:szCs w:val="22"/>
          <w:lang w:val="en-US"/>
        </w:rPr>
        <w:t>i</w:t>
      </w:r>
      <w:r>
        <w:rPr>
          <w:rFonts w:cs="Times New Roman" w:ascii="Times New Roman" w:hAnsi="Times New Roman"/>
          <w:sz w:val="22"/>
          <w:szCs w:val="22"/>
        </w:rPr>
        <w:t xml:space="preserve"> состоянию, испытанному прежде. Так, в раннем детстве ребенок после рождения младшего брата или сестры может настаивать на прежних формах обращения, ухода за ним. Взрослый, у которого неприятности в а работе* может актуализировать какое-либо детское свое увлечение 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D</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pPr>
      <w:r>
        <w:rPr>
          <w:rFonts w:cs="Times New Roman" w:ascii="Times New Roman" w:hAnsi="Times New Roman"/>
          <w:sz w:val="22"/>
          <w:szCs w:val="22"/>
        </w:rPr>
        <w:t>поведение юноши должно отвечать более ранним этапам его развития, поскольку формирование индивидуальности и достижение независи</w:t>
        <w:softHyphen/>
        <w:t>мости: вносят в его внутреннюю жизнь известный разлад, требующий переоценки эмоциональных привязанностей в семье* Единственный, по мнению Блоса, путем решения этой задачи является восхождение к истокам эмоциональных привязанностей, определенное возрождение инфантильных форм поведения. Юноше, полагает Влос, нужно сопри</w:t>
        <w:softHyphen/>
        <w:t>коснуться с привязанностями своего младенчества и раннего детства, чтобы избавиться от порождаемой ими напряженности его эмоцио</w:t>
        <w:softHyphen/>
        <w:t>нальной сферы; только после этого прошлое может изгладиться, уйти в сознательные или бессознательные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лос приводит целый ряд примеров юношеской регрессии. Од</w:t>
        <w:softHyphen/>
        <w:t>ним из шоп является склонность молодых людей к идеализации знаменитостей — чаще всего кинозвезд или выдающихся спортсме</w:t>
        <w:softHyphen/>
        <w:t>нов* Это, по кснению представителей психоаналитического направле</w:t>
        <w:softHyphen/>
        <w:t>ния, превращенная форма любви к родителям Р свойственная ранним фазам развития ребенка. Другим примерам может служить особое, характерное для юношеского возраста эмоциональное состояние, которое можно описать как * растворение* или полное слияние с кем-либо или чем-либо. В этом состоянии юноша способен всем своим существом проникаться такими абстрактными идеями, как красота или природа, быть полностью захваченным политическими, . религиозными или философскими идеалами.</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пример возврата к инфантильным проявлениям — амбивалентность поведения гоноши, его колебания от одной крайности к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Неуравновешенность мыслей и чувств, характерная скорее для ребенка младшего возраста, необъяснимые, на первый взгляд, внезапные переходы от ненависти к любви, от принятия к оттал</w:t>
        <w:softHyphen/>
        <w:t>киванию, от радости к унынию также являются типичной формой юношеской регрессии. Внутренний конфликт любви и ненависти, стремление к независимости и потребность в помощи могут стать причиной бунта юноши, непригашающего этой неустойчивой, противоречивой реальности. Но различные негативные реакции могут быть и защитным механизмом. Бели юноша обвиняет родителей в не современности, отсталости или ограниченности, ему, конечно, уже не так сложно подорвать эмоциональные узы, привязывающие его к семье: он при этом как будто ничего не теряет, ему легче отказаться от родительской заботы, добиться независи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pPr>
      <w:r>
        <w:rPr>
          <w:rFonts w:cs="Times New Roman" w:ascii="Times New Roman" w:hAnsi="Times New Roman"/>
          <w:sz w:val="22"/>
          <w:szCs w:val="22"/>
        </w:rPr>
        <w:t xml:space="preserve">Переживание одиночества </w:t>
      </w:r>
      <w:r>
        <w:rPr>
          <w:rFonts w:cs="Times New Roman" w:ascii="Times New Roman" w:hAnsi="Times New Roman"/>
          <w:sz w:val="22"/>
          <w:szCs w:val="22"/>
          <w:lang w:val="en-US"/>
        </w:rPr>
        <w:t>ic</w:t>
      </w:r>
      <w:r>
        <w:rPr>
          <w:rFonts w:cs="Times New Roman" w:ascii="Times New Roman" w:hAnsi="Times New Roman"/>
          <w:sz w:val="22"/>
          <w:szCs w:val="22"/>
        </w:rPr>
        <w:t xml:space="preserve"> утраты, возникающее иногда в юности, во многом напоминает печаль и скорбь взрослого* потеряв</w:t>
        <w:softHyphen/>
        <w:t>шего близкого человека. Это состояние Блос называет «эмоциональ</w:t>
        <w:softHyphen/>
        <w:t>ным: и объектным'голодоыг», Пытаясь справиться с этой внутренней опустошенностью, юноша склонен к экстремальным эффектам и может качать лихорадочно расширять круг своего общения, что зачастую приводит к неблагоприятным последствиям. Даже жела</w:t>
        <w:softHyphen/>
        <w:t>ние делать что-то «забавы ради» — это тоже способ преодолеть эмогщопальную подавленность и чувство одиночества, которые яв</w:t>
        <w:softHyphen/>
        <w:t>ляются оборотной стороной завоеванной самостоятельности. Эмоци</w:t>
        <w:softHyphen/>
        <w:t>ональный и объектный голод утоляется до некоторой степени в компании сверстников, которая фактически служит для юноши заменой семьи. Здесь он приобретает определенный эмоциональный опыт, необходимый для индивидуального развития, постигает такие стороны человеческого общения, как поощрение, элшатая, включен</w:t>
        <w:softHyphen/>
        <w:t>ность, ролевое поведение, идентификация, разделение группового чувства вины и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 позиции психоанализа юность интерпретиру</w:t>
        <w:softHyphen/>
        <w:t>ется как период исключительной ранимости личности, обусловлен* ной пробуждением сил, имеющих инстинктивную природу- Плохая адахггивность и непоследовательность поведения объясняются внуг-решшми конфликтами и стрессами, связанными с необходимостью разорвать сложившиеся в детстве эмоциональные связи, чтобы вы</w:t>
        <w:softHyphen/>
        <w:t>строить систему новых» взрослых эмоциональных отношений уже за пределами семьи. В связи: е этим определяется существование пере</w:t>
        <w:softHyphen/>
        <w:t>ходного периода размытого Я и поиска идентичности, необходимой для достижения индивидуальной автономии. В целом &gt;ке картина юношеского развития предстает довольно беспор ял очной, по-види-мому&gt; из-за того, что представления о юношестве психоаналити</w:t>
        <w:softHyphen/>
        <w:t>ки черпают из клинического опыта работы с невро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 о логически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циально-психологического подхода главными поняти</w:t>
        <w:softHyphen/>
        <w:t>ями в анализе юности являются социализация и роль» При этом основная проблема заключается в том, каким образом стандар</w:t>
        <w:softHyphen/>
        <w:t>ты, ценности и убеждения, характерные для данного общества* воздействуют на ожидания и нормы, связываемые с ролями подростка, родителей, сына, дочери и т.д. Социализация и роль приобретают ведущее значение в юности вследствие возросших когнитивных возможностей подростка, увеличения диапазона ролевого выбора и расширения его окружения. Ослабление влия-</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pPr>
      <w:r>
        <w:rPr>
          <w:rFonts w:cs="Times New Roman" w:ascii="Times New Roman" w:hAnsi="Times New Roman"/>
          <w:sz w:val="22"/>
          <w:szCs w:val="22"/>
        </w:rPr>
        <w:t>ни я прежних авторитетов я открывающаяся возможность экспери</w:t>
        <w:softHyphen/>
        <w:t>ментирования в области социально-ролевого поведения вдето приводят к возникновению у молодых людей сомнений и нерешительности* Таким образом, важные особенности юношеского развития определя</w:t>
        <w:softHyphen/>
        <w:t>ются процессом смены ролей.                     .   . .</w:t>
      </w:r>
    </w:p>
    <w:p>
      <w:pPr>
        <w:pStyle w:val="Normal"/>
        <w:jc w:val="both"/>
        <w:rPr>
          <w:rFonts w:ascii="Times New Roman" w:hAnsi="Times New Roman" w:cs="Times New Roman"/>
          <w:sz w:val="22"/>
          <w:szCs w:val="22"/>
        </w:rPr>
      </w:pPr>
      <w:r>
        <w:rPr>
          <w:rFonts w:cs="Times New Roman" w:ascii="Times New Roman" w:hAnsi="Times New Roman"/>
          <w:sz w:val="22"/>
          <w:szCs w:val="22"/>
        </w:rPr>
        <w:t>Укрепление независимости подростка от привычных автори</w:t>
        <w:softHyphen/>
        <w:t>тетов, постепенное перемещение дентра его общения в компа</w:t>
        <w:softHyphen/>
        <w:t>нию сверстников, возрастание значимости мнений и оценок других людей приводят к ролевым сдвигам, часто непоследова</w:t>
        <w:softHyphen/>
        <w:t>тельным, обусловленным как культурными, так и социальными факторами* При этом пубертатные явления выбивают подростка из колеи. Наконец, изменение образа жизни, будь то смена школы» переход из школы в высшее учебное заведение, уход из дома или поступление на работу, связано с включением молодо</w:t>
        <w:softHyphen/>
        <w:t>го человека в новую систему отношений, с переменой ожиданий, появлением определенных надежд на будущее, Все это приводит к глубокому переосмыслению Я-кокцепции на фоне все более интенсивного процесса соци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уть юношеского развития — это путь социализации и освоения новых социальных ролей, нередко сопряженный с метаниями, неуверенностью, непоследовательностью, конфлик</w:t>
        <w:softHyphen/>
        <w:t>тами и другими трудностями ролевого выбора. Если в детстве роли для ребенка определяют взрослые, то с наступлением юно</w:t>
        <w:softHyphen/>
        <w:t>сти возникает задача самостоятельного выбора и интерпретации ролев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Юность следует рассматривать как явление, обусловленное ти</w:t>
        <w:softHyphen/>
        <w:t>пом культуры* На ранних стадиях развития общества юность как таковая практически отсутствует, а переход от детства к взрослости совершается в течение нескольких часов, необходимых для проведе</w:t>
        <w:softHyphen/>
        <w:t>ния ритуального обряда инициации* Еще сравнительно недавно в Великобритании. период обучения был существенно короче, чем сейчас, и трудовая жизнь молодого человека начиналась довольно рано. Однако удлинение срока обучения, продиктованное потребно</w:t>
        <w:softHyphen/>
        <w:t>стями технологического развития общества, привело к появлению довольно существенного разрыва между физическим созреванием и получением социального статуса и привилегий взрослости. Благода</w:t>
        <w:softHyphen/>
        <w:t>ря наличию этого переходного периода молодые люди, с одной стороны, имеют время, чтобы приобрести знания и навыки, необхо</w:t>
        <w:softHyphen/>
        <w:t>димые для их будущей деятельности, а с другой — сталкиваются с целым рядом конфликтов и внутренних колебаний между зависимо* стью и независимостью, ролью ребенка й ролью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ой человек, перед которым встала задача смены ролей, неизбежно встречается и с ролевыми конфликтами, то есть с ситуациями» в которых сталкиваются свойственные разным ролям взаимоисключающие ожидания. Скажем, девушка чувствует себя обязанной провести вечер дома со своей овдовевшей матерью и в то же время стремится на свидание с другом, к которому она также питает нежные чувства* На всем протяжении юношеского разви</w:t>
        <w:softHyphen/>
        <w:t>тия индивид испытывает на себе действие последовательных или непоследовательных ожиданий значимых других, относящихся к его ролевому поведению и облегчающих или затрудняющих, его приспосо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вторы указывают на ряд социальных факторов, создаю</w:t>
        <w:softHyphen/>
        <w:t>щих для молодежи потенциальные проблемы* Чем продолжительнее срок обучения* тем дольше остается юноша зависимым; при этом роль семьи заметно снижается, поскольку родагели все больше склонны слагать с себя ответственность за своих детей» а роль среды сверстников соответственно повышается. Наконец, юноша находился сегодня в дент-ре водоворота конфликтующих ценностей, стандартов и ролевых ожида</w:t>
        <w:softHyphen/>
        <w:t>ний, которые обрушивают на него средства массовой информации, различные организации и объединения. Неопределенность процесса со</w:t>
        <w:softHyphen/>
        <w:t>циализации и авотномизащш усложняет для молодого поколения задачу освоения «взрослых* ролей (Элдер, 1973; Бронфенбреннер, 1974).</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противоположность психоаналитическому подходу социальная психология видит причину стресса и внутреннего напряжения, характерного для юношества, не во внутренней эмоциональной нестабильности, а в противоречивости тех воз</w:t>
        <w:softHyphen/>
        <w:t>действий, которые общество оказывает на молодого человека. Эти два подхода объединяет, пожалуй, лишь убеждение* что юность — пора беспокойнаят бурная и что стрессы; которым подвержены молодые люди, накладывают определенный отпеча</w:t>
        <w:softHyphen/>
        <w:t>ток на их самовосприятие и само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о-теоретический синтез Эриксона (1963) можно рассмат</w:t>
        <w:softHyphen/>
        <w:t>ривать как соединение двух описанных выше подходов к изуче</w:t>
        <w:softHyphen/>
        <w:t>нию проблем юношества. По Эриксону, биологическое созревание и биологические побуждения взаимодействуют с социальными ролями, ожиданиями и требованиями на всем протяжении жизни человека. Это взаимодействие на каждой стадии развития приво</w:t>
        <w:softHyphen/>
        <w:t>дит к возникновению кризиса. Особое место отводится формирова</w:t>
        <w:softHyphen/>
        <w:t>нию идентичности в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S</w:t>
      </w:r>
      <w:r>
        <w:rPr>
          <w:rFonts w:cs="Times New Roman" w:ascii="Times New Roman" w:hAnsi="Times New Roman"/>
          <w:sz w:val="22"/>
          <w:szCs w:val="22"/>
        </w:rPr>
        <w:t>2</w:t>
      </w:r>
    </w:p>
    <w:p>
      <w:pPr>
        <w:pStyle w:val="Normal"/>
        <w:jc w:val="both"/>
        <w:rPr/>
      </w:pPr>
      <w:r>
        <w:rPr>
          <w:rFonts w:cs="Times New Roman" w:ascii="Times New Roman" w:hAnsi="Times New Roman"/>
          <w:sz w:val="22"/>
          <w:szCs w:val="22"/>
        </w:rPr>
        <w:t>Эриксону принадлежит концепция кризиса как поворотной точки в процессе становления индивида, после чего возникает дальнейшая возможность интенсивного личностного развития. Жизненный цикл человека рассматривается в теории Эриксона как ряд последовательных стадий, каждая из которых характе</w:t>
        <w:softHyphen/>
        <w:t>ризуется специфическим кризисом в отношениях личности с окружающим миром, а все вместе определяют развитие чувства идентичности* Мы уже познакомились с концепцией детского развития по Эриксону: первая стадия определяется альтернати</w:t>
        <w:softHyphen/>
        <w:t>вой доверие — недоверие; вторая — альтернативой автономия — зависимость, которая ассоциируется также с чувством стыда и нерешительностью; третья определяется выбором между личной инициативой и чувством вяны или страхом порицания; четвер</w:t>
        <w:softHyphen/>
        <w:t>тая — трудолюбием или чувством неполноценности* В ранней юности главной альтернативой становится формирование иден</w:t>
        <w:softHyphen/>
        <w:t xml:space="preserve">тичности в противовес ролевой неопределенности личностного </w:t>
      </w:r>
      <w:r>
        <w:rPr>
          <w:rFonts w:cs="Times New Roman" w:ascii="Times New Roman" w:hAnsi="Times New Roman"/>
          <w:sz w:val="22"/>
          <w:szCs w:val="22"/>
          <w:lang w:val="en-US"/>
        </w:rPr>
        <w:t>J</w:t>
      </w:r>
      <w:r>
        <w:rPr>
          <w:rFonts w:cs="Times New Roman" w:ascii="Times New Roman" w:hAnsi="Times New Roman"/>
          <w:sz w:val="22"/>
          <w:szCs w:val="22"/>
        </w:rPr>
        <w:t>2\ Нередко возникает негативная идентичность* основанная на бунте и отрица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е разрешение каждого кризиса облегчает инди</w:t>
        <w:softHyphen/>
        <w:t>виду выбор и на последующих стадиях, вплоть до юности, когда формирование идентичности становится центральной проблемой, Мы еще вернемся &amp; этой главе к концепции юношеского кризиса по Эриксону и рассмотрим ее более подробно*</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физического развития н самовоспрнятне</w:t>
      </w:r>
    </w:p>
    <w:p>
      <w:pPr>
        <w:pStyle w:val="Normal"/>
        <w:jc w:val="both"/>
        <w:rPr/>
      </w:pPr>
      <w:r>
        <w:rPr>
          <w:rFonts w:cs="Times New Roman" w:ascii="Times New Roman" w:hAnsi="Times New Roman"/>
          <w:sz w:val="22"/>
          <w:szCs w:val="22"/>
        </w:rPr>
        <w:t>Слово *пубертат* происходит от латинского «</w:t>
      </w:r>
      <w:r>
        <w:rPr>
          <w:rFonts w:cs="Times New Roman" w:ascii="Times New Roman" w:hAnsi="Times New Roman"/>
          <w:sz w:val="22"/>
          <w:szCs w:val="22"/>
          <w:lang w:val="en-US"/>
        </w:rPr>
        <w:t>pubescere</w:t>
      </w:r>
      <w:r>
        <w:rPr>
          <w:rFonts w:cs="Times New Roman" w:ascii="Times New Roman" w:hAnsi="Times New Roman"/>
          <w:sz w:val="22"/>
          <w:szCs w:val="22"/>
        </w:rPr>
        <w:t>*, что означает «покрытый волосами*. Этим термином обозначается совокупность биологических изменений, происходящих в орга</w:t>
        <w:softHyphen/>
        <w:t>низме подростка&gt; которые влияют как на его восприятие други</w:t>
        <w:softHyphen/>
        <w:t>ми людьми, так и на его самовосприятие, в особенности на образ собственн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изменения этого периода подчиняются об</w:t>
        <w:softHyphen/>
        <w:t>щей схеме, хотя длительность протекания у разных людей может быть весьма различной в зависимости от наследствен</w:t>
        <w:softHyphen/>
        <w:t>ности, здоровья индивида и условий его жизни. На сегодняш</w:t>
        <w:softHyphen/>
        <w:t>ний день в странах Западной Европы и Северной Америки средний возраст, в котором начинаются пубертатные измене</w:t>
        <w:softHyphen/>
        <w:t>ния у девочек, колеблется от десяти с половиной до тринадпд-ти лет. Мальчики в среднем отстают а развитии от девочек на два года. У них начало пубертатного периода приходится на возраст от двенадцати с половиной до пятнадцати лет. Призы а-</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ком начавшегося пубертата является резкий скачок в росте, одна-ко здесь возможны существенные индивидуальные различия в интенсивности и сроках, что само по себе является совершенно нормальным, хотя и вызывает подчас излишнее беспокойство у самих подростков или 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пубертатного периода увеличиваются в размерах, все части тела* кроме мозга, черепной коробки и половых органов. Как правило* удлиняются ноги и укрупняется тело в целом. Многие подростки ждут» что у них вырастет и тулови</w:t>
        <w:softHyphen/>
        <w:t>ще, однако эта происходит лишь год спустя, а на первых порах подросток представляет собой длинноногое существо, испытывающее некоторую растерянность и недоумение в свя</w:t>
        <w:softHyphen/>
        <w:t>зи с новым восприятием своего пока еще не очень послушного тела. Если до начала пубертата девочки и мальчики практиче</w:t>
        <w:softHyphen/>
        <w:t>ски не отличаются друг от друга по силе, то теперь мальчики п этом отношении резко вырываются вперед, поскольку у них активно растет мускулатура и увеличивается количество крас</w:t>
        <w:softHyphen/>
        <w:t>ных кровяных телец, несущих кислород к мышцам. Объем легких у мальчиков также становится существенно больше, чем у девочек. У подростков того и другого пола быстро увеличиваются размеры сердца» становится более интенсив</w:t>
        <w:softHyphen/>
        <w:t>ным волосяной покров, а затем полностью развиваются поло</w:t>
        <w:softHyphen/>
        <w:t>вые органы. У девочек увеличивается жировал прослойка, что делается особенно заметным с ростом груди и округлением бедер* Мальчики становятся более мускулистыми * у них гру</w:t>
        <w:softHyphen/>
        <w:t>беет кожа, появляется растительность на лице* ломается го</w:t>
        <w:softHyphen/>
        <w:t>лос*</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енные этому возрасту колебания настроения во мно</w:t>
        <w:softHyphen/>
        <w:t>гом обусловлены гормональными изменениями: в юности начи</w:t>
        <w:softHyphen/>
        <w:t>нают вырабатываться авдрогены — гормоны, стимулирующие половое влечение, которые сохраняют свою роль в организме взрослых мужчин и женщин* Интерес к противоположному полу становится во многом определяющим для свойственных юности социальных и эмоциональны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Эриксона (1968) физические качества подростка выступа</w:t>
        <w:softHyphen/>
        <w:t>ют как важнейшая предпосылка формирования его идентичности и Я -концепции в целом. Он рассматривает-развитие личности как процесс, в котором взаимодействуют биологические, психологиче</w:t>
        <w:softHyphen/>
        <w:t>ские и социальные факторы жизни индивида. Для установления между ними гармонических отношений представители каждого пола должны использовать свое тело соответственно его биологиче-</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ской функции. Для женщин немаловажным фактором оценки своего тела становится физическая привлекательность, проявля</w:t>
        <w:softHyphen/>
        <w:t>ющаяся в межличностных отношениях, которая служит поло</w:t>
        <w:softHyphen/>
        <w:t>жительным подкреплением чувства своего Я как принимающего, привлекающего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для мужчин биологически оправданной фун</w:t>
        <w:softHyphen/>
        <w:t>кцией гела является активное действие, идет ли речь о взаимо</w:t>
        <w:softHyphen/>
        <w:t>отношении с женщиной или о преобразовании окружающего мира- Если активная деятельность мужчины оказывается ус</w:t>
        <w:softHyphen/>
        <w:t>пешной, у него развивается позитивное самоощущение. Поэтому для мужчин тело — это инструмент активного вмешательства в окружающую действительность. С этой точки зрения оно и должно оцен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этих теоретических посылках, можно пред</w:t>
        <w:softHyphen/>
        <w:t>положить, что суждения девушек о себе, выражающие их само-оцевдсу или Я-концегщию в той мере, в какой они касаются образа тела, должны быть скорее ответами на вопрос о привлека</w:t>
        <w:softHyphen/>
        <w:t>тельности, чем на вопрос об инструментальной эффективности. И наоборот, для юношей на первом плане должна быть именно эффективность, а не физическая привлекательность,</w:t>
      </w:r>
    </w:p>
    <w:p>
      <w:pPr>
        <w:pStyle w:val="Normal"/>
        <w:jc w:val="both"/>
        <w:rPr/>
      </w:pPr>
      <w:r>
        <w:rPr>
          <w:rFonts w:cs="Times New Roman" w:ascii="Times New Roman" w:hAnsi="Times New Roman"/>
          <w:sz w:val="22"/>
          <w:szCs w:val="22"/>
        </w:rPr>
        <w:t>В литературе, посвященной изучению ролевых аспектов Я-концепции по половому признаку, мы находим прямые подтверж</w:t>
        <w:softHyphen/>
        <w:t xml:space="preserve">дения этой гипотезы: как юноши </w:t>
      </w:r>
      <w:r>
        <w:rPr>
          <w:rFonts w:cs="Times New Roman" w:ascii="Times New Roman" w:hAnsi="Times New Roman"/>
          <w:sz w:val="22"/>
          <w:szCs w:val="22"/>
          <w:lang w:val="en-US"/>
        </w:rPr>
        <w:t>t</w:t>
      </w:r>
      <w:r>
        <w:rPr>
          <w:rFonts w:cs="Times New Roman" w:ascii="Times New Roman" w:hAnsi="Times New Roman"/>
          <w:sz w:val="22"/>
          <w:szCs w:val="22"/>
        </w:rPr>
        <w:t xml:space="preserve"> так и девушки в основном описывают мужское поведение в терминах, выражающих различ</w:t>
        <w:softHyphen/>
        <w:t>ные аспекты компетентности, а женское — в терминах, связанных с проявлениями тепла и душевности• Многие черты ролевого пове</w:t>
        <w:softHyphen/>
        <w:t>дения по половому признаку, существующие в юношеском возра</w:t>
        <w:softHyphen/>
        <w:t>сте, формируются еще в детстве* Так, агрессивность, свойственная юношам, и пассивность, зависимость, свойственная девушкам, не являются новообразованиями подросткового периода; эти характе</w:t>
        <w:softHyphen/>
        <w:t>ристики: уходят корнями в детское д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этих различий в восприятии: женской и мужской роли позитивная Я-концепция складывается у юношей в той мере, в какой они чувствуют свою состоятельность и компе</w:t>
        <w:softHyphen/>
        <w:t>тентность, а у девушек — в той мере, в какой они ощущают в себе способность к проявлению тепла и душевности, к созда</w:t>
        <w:softHyphen/>
        <w:t>нию комфортной ситуации. Ибо мужчина, тело которого выра</w:t>
        <w:softHyphen/>
        <w:t>жает индивидуальную эффективность, и женщина, своей привлекательностью символизирующая душевность, тепло, стремление к подчинению и безопасности, — образы, соответ</w:t>
        <w:softHyphen/>
        <w:t>ствующие социальным ожиданиям. Поэтому основой Я-коя-</w:t>
      </w:r>
    </w:p>
    <w:p>
      <w:pPr>
        <w:pStyle w:val="Normal"/>
        <w:jc w:val="both"/>
        <w:rPr>
          <w:rFonts w:ascii="Times New Roman" w:hAnsi="Times New Roman" w:cs="Times New Roman"/>
          <w:sz w:val="22"/>
          <w:szCs w:val="22"/>
        </w:rPr>
      </w:pP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цепции у женщин становятся межличностные отношения, в которых в полной мере может проявляться их физическая при</w:t>
        <w:softHyphen/>
        <w:t>влекательность, У мужчин, наоборот, Я-концепцин развивжтся на основе собственно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Цикл исследований, проведенных Лернером и др., был направ</w:t>
        <w:softHyphen/>
        <w:t>лен на установление связи между оценкой своего тела к Я-концеп</w:t>
        <w:softHyphen/>
        <w:t>цией на пороге зрелого юношеского возраста* Лернер, Карабеник и Стюарт (1973) измеряли удовлетворенность юношей и девушек различными частями своего тела; средний показатель сопоставля</w:t>
        <w:softHyphen/>
        <w:t>ется с показателем позитивности -концепции. Выяснилось, что как для юношей, так и для девушек высокая степень удовлетворен</w:t>
        <w:softHyphen/>
        <w:t>ности: своим телом позволяет относительно надежно предсказывать и наличие высокой самооценки. Однако эта удовлетворенность для юношей и девушек могла бычъ обусловлена разными причинами (в одном случае — инструментальной эффективностью, а в другом — привлекательностью). Поэтому в другом исследовании эксперимен</w:t>
        <w:softHyphen/>
        <w:t>таторы просили юношей и девушек оценивать физическую привле</w:t>
        <w:softHyphen/>
        <w:t>кательность каждой части своего тела* Сопоставление среднего показателя привлекательности с показателем самооценки проде</w:t>
        <w:softHyphen/>
        <w:t>монстрировало, что в соответствии с предположением для девушек привлекательность является достаточно значимой, в то время как у юношей она не влияет на само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и Лернера, Орлоса и Кнаппа {1976) юноши и девушки должны были оценивать части своего тела как с точки зрения физической привлекательности, так и с точки зрения физической эффективности. Предпринятая в этом иссле</w:t>
        <w:softHyphen/>
        <w:t>довании оценка установок была также направлена на выявление соотношений между этими установками для обоих полов. Изве</w:t>
        <w:softHyphen/>
        <w:t>стно, например, что наиболее привлекательным для юношей выступает мезоморфный тип телосложения* который одновре</w:t>
        <w:softHyphen/>
        <w:t>менно является и наиболее эффективным. В то же время восп</w:t>
        <w:softHyphen/>
        <w:t>риятие женского телосложения отличается иным свойством; наиболее привлекательное не отождествляется с наиболее эф</w:t>
        <w:softHyphen/>
        <w:t>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Но до этого времени никто не ставил своей задачей выяс</w:t>
        <w:softHyphen/>
        <w:t>нить соотношение критериев привлекательности и эффектив</w:t>
        <w:softHyphen/>
        <w:t>ности в оценке своего тела девушками. Это и стало еще одной целью исследования, в котором участвовали 124 юноши и 218 девушек в возрасте 19 лет* Каждому из них предлага</w:t>
        <w:softHyphen/>
        <w:t>лось оценить, с одной стороны, эффективность, а с другой —</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привлекательность различных частей своего тела. Кроме того, с помощью специального краткого опросника измерялась са</w:t>
        <w:softHyphen/>
        <w:t>мооценка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и результаты данного исследования, у девушек</w:t>
      </w:r>
    </w:p>
    <w:p>
      <w:pPr>
        <w:pStyle w:val="Normal"/>
        <w:jc w:val="both"/>
        <w:rPr>
          <w:rFonts w:ascii="Times New Roman" w:hAnsi="Times New Roman" w:cs="Times New Roman"/>
          <w:sz w:val="22"/>
          <w:szCs w:val="22"/>
        </w:rPr>
      </w:pPr>
      <w:r>
        <w:rPr>
          <w:rFonts w:cs="Times New Roman" w:ascii="Times New Roman" w:hAnsi="Times New Roman"/>
          <w:sz w:val="22"/>
          <w:szCs w:val="22"/>
        </w:rPr>
        <w:t>Л'-концепция сильнее коррелирует с оценкой привлекательности своего тела, чем с оценкой его эффективности, У юношей, наоборот, ведущим критерием самооценки является эффективность тела. Ги</w:t>
        <w:softHyphen/>
        <w:t>потеза об ориентации Я-кояцегпщи женщин на межличностные отношения, а мужчин на собственную физическую эффективность находит в этих данных убедительное под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эффициент корреляции оценки эффективности частей те</w:t>
        <w:softHyphen/>
        <w:t>ла и Л-концепции составил у юношей 0,58; при этом коэффици</w:t>
        <w:softHyphen/>
        <w:t>ент корреляции оценки привлекательности и -концепция был у них 0,50. У девушек эти коэффициенты составили соответст</w:t>
        <w:softHyphen/>
        <w:t>венно 0,37 и 0,52.</w:t>
      </w:r>
    </w:p>
    <w:p>
      <w:pPr>
        <w:pStyle w:val="Normal"/>
        <w:jc w:val="both"/>
        <w:rPr/>
      </w:pPr>
      <w:r>
        <w:rPr>
          <w:rFonts w:cs="Times New Roman" w:ascii="Times New Roman" w:hAnsi="Times New Roman"/>
          <w:sz w:val="22"/>
          <w:szCs w:val="22"/>
        </w:rPr>
        <w:t>Наиболее важными для самооценки частями тела у девушек оказались: лицо, талия, грудь, рот и зубы, причем они являются значимыми только в плане привлекательности. Для самооценки юношей в свою очередь наиболее значимыми с точки зрения эффективности оказались: рост, телосложение, бедра, рот и ши</w:t>
        <w:softHyphen/>
        <w:t>рина плеч,</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не следует забывать, что эти половые различия отражают лишь контрастные характеристики в общей ролевой ориентации юношей и девушек. Из данных, полученных в этом исследовании, нельзя сделать вывод, чтс для мужчин вовсе не важна привлекательность, а для женщик — эффективность- Но установленные количественные соотноше</w:t>
        <w:softHyphen/>
        <w:t>ния с большой отчетливостью показывают, что у мужчин эффек</w:t>
        <w:softHyphen/>
        <w:t>тивность и  привлекательность коррелируют гораздо  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t>чем у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остается неясной правомерность утверждения, что «анатомия человека — это его судьба» . ЯвляеАя ли межличностная ориентация в самооценке женщин и индиви</w:t>
        <w:softHyphen/>
        <w:t>дуальная ориентация в самооценке мужчин неизбежным сле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ое   высказывание   принадлежит   3.   Фрейду,   который оправдывал еодчивенное положение женщины в обществе е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труктурой*</w:t>
      </w:r>
    </w:p>
    <w:p>
      <w:pPr>
        <w:pStyle w:val="Normal"/>
        <w:jc w:val="both"/>
        <w:rPr>
          <w:rFonts w:ascii="Times New Roman" w:hAnsi="Times New Roman" w:cs="Times New Roman"/>
          <w:sz w:val="22"/>
          <w:szCs w:val="22"/>
        </w:rPr>
      </w:pPr>
      <w:r>
        <w:rPr>
          <w:rFonts w:cs="Times New Roman" w:ascii="Times New Roman" w:hAnsi="Times New Roman"/>
          <w:sz w:val="22"/>
          <w:szCs w:val="22"/>
        </w:rPr>
        <w:t>ствием их половых морфологических различий или эта диффе</w:t>
        <w:softHyphen/>
        <w:t>ренциация обусловлена исключительно воспитательным факто</w:t>
        <w:softHyphen/>
        <w:t>ром — механизмами социального подкрепления, производного от бытующих стереотипов? Чтобы ответить на этот вопрос, у нас сегодня недостает данных, подтверждающих или опровергающих каждую из этих точек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ом исследования* проведенного Мусой к Роучем (1973), также стала взаимосвязь Я-концепцин и оценки своей внешности в юношеском возрасте, В исследовании участвовали: 119 юношей и 83 девушки — старшеклассники, живущие в одном из промышленных городов США* Испытуемые должны были сравнить свою внешность с внешностью сверстников. Кроме того, им предлагалось выявить шесть факторов личностной регуляции: уверенность в себе, чувство собственной ценности, личной свободы, ощущение принадлежности к определенной группе, аутистические тенденции и невротические симптомы. Значение по шкале «чувство собственной ценности* ин</w:t>
        <w:softHyphen/>
        <w:t>терпретировалось в ходе эксперимента как общий показатель состоя</w:t>
        <w:softHyphen/>
        <w:t>ния Л-концешщи.</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этого исследования выяснилось* что 41,5 % юношей и 43,4 % девушек оценивали свою внешность наравне с внешностью сверстников, 34,7 % юношей дали своей внешно</w:t>
        <w:softHyphen/>
        <w:t>сти более высокую оценку, в то же время среди девушек это сделали лишь 27,7 % * При этом девушки свою внешность оце</w:t>
        <w:softHyphen/>
        <w:t>нивали ниже внешности сверстников чаще (28,9 %), чем юно</w:t>
        <w:softHyphen/>
        <w:t>ши (23,7 %). Юноши в целом были больше удовлетворены своей внешностью (43,7 %), чем девушки (12,2 %). Девушек, имевших претензии к своей внешности, в основном не удовлет</w:t>
        <w:softHyphen/>
        <w:t>воряли волосы, вес* одежда и фигура. Юношам же не нравились в собственной внешности (в порядке убывающей значимости) одежда* лицо* волосы и вес* Как юноши, так и девушки, дав</w:t>
        <w:softHyphen/>
        <w:t>шие своей внешности: оценку выше или равную внешности своих сверстников, отличались более высоким показателем чув</w:t>
        <w:softHyphen/>
        <w:t>ства собственной ценности. У тех же, кто оценивал свою внеш</w:t>
        <w:softHyphen/>
        <w:t>ность  ниже  внешности сверстников,  этот показатель  был</w:t>
      </w:r>
    </w:p>
    <w:p>
      <w:pPr>
        <w:pStyle w:val="Normal"/>
        <w:jc w:val="both"/>
        <w:rPr>
          <w:rFonts w:ascii="Times New Roman" w:hAnsi="Times New Roman" w:cs="Times New Roman"/>
          <w:sz w:val="22"/>
          <w:szCs w:val="22"/>
        </w:rPr>
      </w:pPr>
      <w:r>
        <w:rPr>
          <w:rFonts w:cs="Times New Roman" w:ascii="Times New Roman" w:hAnsi="Times New Roman"/>
          <w:sz w:val="22"/>
          <w:szCs w:val="22"/>
        </w:rPr>
        <w:t>низким.</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эти различия появляются в подростковый пери</w:t>
        <w:softHyphen/>
        <w:t>од. Поэтому изменения во внешнем облике, которые начина</w:t>
        <w:softHyphen/>
        <w:t>ются на этой стадии развития, потенциально являются для девочек более болезненными, чем для мальчиков, так как внешность является для них более значимой, Девочка сталки-</w:t>
      </w:r>
    </w:p>
    <w:p>
      <w:pPr>
        <w:pStyle w:val="Normal"/>
        <w:jc w:val="both"/>
        <w:rPr>
          <w:rFonts w:ascii="Times New Roman" w:hAnsi="Times New Roman" w:cs="Times New Roman"/>
          <w:sz w:val="22"/>
          <w:szCs w:val="22"/>
        </w:rPr>
      </w:pPr>
      <w:r>
        <w:rPr>
          <w:rFonts w:cs="Times New Roman" w:ascii="Times New Roman" w:hAnsi="Times New Roman"/>
          <w:sz w:val="22"/>
          <w:szCs w:val="22"/>
        </w:rPr>
        <w:t>вается с противоречивой ситуацией, которая может иметь небла</w:t>
        <w:softHyphen/>
        <w:t>гоприятные последствия для формирования ее -концепции 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Пубертатный период всегда рассматривался как поворот</w:t>
        <w:softHyphen/>
        <w:t>ный пункт в индивидуальном развитии* Однако удивительно мало внимания получили в исследованиях психологические последствия такого важного для девочек события этого перио</w:t>
        <w:softHyphen/>
        <w:t>да, как начало менструаций. Если развитию мальчиков в подростковом возрасте посвящена довольно подробная моно</w:t>
        <w:softHyphen/>
        <w:t>графия Оффера (1974), то никаких сравнимых по систематич</w:t>
        <w:softHyphen/>
        <w:t>ности источников по развитию девочек не существует .</w:t>
      </w:r>
    </w:p>
    <w:p>
      <w:pPr>
        <w:pStyle w:val="Normal"/>
        <w:jc w:val="both"/>
        <w:rPr>
          <w:rFonts w:ascii="Times New Roman" w:hAnsi="Times New Roman" w:cs="Times New Roman"/>
          <w:sz w:val="22"/>
          <w:szCs w:val="22"/>
        </w:rPr>
      </w:pPr>
      <w:r>
        <w:rPr>
          <w:rFonts w:cs="Times New Roman" w:ascii="Times New Roman" w:hAnsi="Times New Roman"/>
          <w:sz w:val="22"/>
          <w:szCs w:val="22"/>
        </w:rPr>
        <w:t>Ближе всех к осмыслению начала менструаций как нор</w:t>
        <w:softHyphen/>
        <w:t>мального кризиса развития подошел Кестенберг (1961). Он описывает первую менструацию как главный момент в жизни девочки-подростка, рассматривает его позитивные аспекты, характеризует период, предшествующий началу менструаций, как время смятения к потери равновесия, В эту пору девочке стоит большого труда привести в порядок и выразить свои мысли. Однако затем ситуация резко меняется: мышление девочки становится лучше организованным» она меньше испы</w:t>
        <w:softHyphen/>
        <w:t>тывает коммуникативные трудности* Характерная для домен-струальяого периода неуверенность, связанная с половой самоидентификадией и образом тела, уступает место приня</w:t>
        <w:softHyphen/>
        <w:t>тию своей женственности и соответствующей перестройке об</w:t>
        <w:softHyphen/>
        <w:t>раза своего физического Я*</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опроса девочек до и после начала менструа</w:t>
        <w:softHyphen/>
        <w:t>ций в целом подтверждают положение Кестенберга. Девоч-кк* у которых менструации уже начались, рассказывают, что они почувствовали себя более женственными и даже стали задумываться над своей будущей ролью жены и мате</w:t>
        <w:softHyphen/>
        <w:t>ри. Естественным последствием начала менструаций для</w:t>
      </w:r>
    </w:p>
    <w:p>
      <w:pPr>
        <w:pStyle w:val="Normal"/>
        <w:jc w:val="both"/>
        <w:rPr/>
      </w:pPr>
      <w:r>
        <w:rPr>
          <w:rFonts w:cs="Times New Roman" w:ascii="Times New Roman" w:hAnsi="Times New Roman"/>
          <w:sz w:val="22"/>
          <w:szCs w:val="22"/>
        </w:rPr>
        <w:t xml:space="preserve">1 В советской литературе эта проблематика рассматривалась в ряде работ. См+, например: Колееов Д. В., Сельверова Н. Б, Физиолого-педагогическяе аспекты полового созревания, М.: 1978; Хрипкова А, Г,, Колесо» Д* В. Девочка — подросток — девушка. </w:t>
      </w:r>
      <w:r>
        <w:rPr>
          <w:rFonts w:cs="Times New Roman" w:ascii="Times New Roman" w:hAnsi="Times New Roman"/>
          <w:sz w:val="22"/>
          <w:szCs w:val="22"/>
          <w:lang w:val="en-US"/>
        </w:rPr>
        <w:t>ML</w:t>
      </w:r>
      <w:r>
        <w:rPr>
          <w:rFonts w:cs="Times New Roman" w:ascii="Times New Roman" w:hAnsi="Times New Roman"/>
          <w:sz w:val="22"/>
          <w:szCs w:val="22"/>
        </w:rPr>
        <w:t>: 1981; Исаев Д. Н-, Каган В. Е. Половое воспитание и психогигиена пола у детей. Л,: 1980,</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к «является принятие своего тела как женского и общая *Д -нотификация себя как женщины.  Одновременно происходит ое осозыаывсе различий между женским и мужским телом. Первая менструация, которую девочка переживает в возрасте двенадцдти-триыадцати лет, происходит на фоне общей перестройки организма, начавшейся задолго до этого. Период активного роста и появления вторичных половых признаков начинается двумя годами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Но несмотря на то, что фактическая перестройка организ</w:t>
        <w:softHyphen/>
        <w:t>ма н направлении развития женственности уже идет до начала менструаций и продолжается затем еще долгое время, судя по «сему, именно это событие служит подлинным переломным моментам для; проявления и организации всех биологических и психологических изменений, происходящих в юности. До этого момента девочка, по-видимому, не отдает себе отчета в тех иубертатыых изменениях, которые происходят в ее орга</w:t>
        <w:softHyphen/>
        <w:t>низме.</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взросления ребенка осознание им связанных с полом ролевых различий становится все более отчетливым и собственная роль в этом плане постепенно приобретает статус важного фактора ношздсесия. Это, в частности, отражается в детских рисункам: чем старше ребенок, тем больше дифференцируются в его рисунках мужские и женские фигуры*</w:t>
      </w:r>
    </w:p>
    <w:p>
      <w:pPr>
        <w:pStyle w:val="Normal"/>
        <w:jc w:val="both"/>
        <w:rPr/>
      </w:pPr>
      <w:r>
        <w:rPr>
          <w:rFonts w:cs="Times New Roman" w:ascii="Times New Roman" w:hAnsi="Times New Roman"/>
          <w:sz w:val="22"/>
          <w:szCs w:val="22"/>
        </w:rPr>
        <w:t xml:space="preserve">Дрейер </w:t>
      </w:r>
      <w:r>
        <w:rPr>
          <w:rFonts w:cs="Times New Roman" w:ascii="Times New Roman" w:hAnsi="Times New Roman"/>
          <w:sz w:val="22"/>
          <w:szCs w:val="22"/>
          <w:lang w:val="en-US"/>
        </w:rPr>
        <w:t>xt</w:t>
      </w:r>
      <w:r>
        <w:rPr>
          <w:rFonts w:cs="Times New Roman" w:ascii="Times New Roman" w:hAnsi="Times New Roman"/>
          <w:sz w:val="22"/>
          <w:szCs w:val="22"/>
        </w:rPr>
        <w:t xml:space="preserve"> др„ (1971) анализировали рисунки подростков с целью изучения развития образа тела на всем протяжении пубертатного периода. Сравнение рисунков детей, находя-щигхся в начале пубертата, и рисунков детей, прошедших пубертат, показало, что в изображении мужских и женских фигур появляются ярко выраженные различия. Это согласу</w:t>
        <w:softHyphen/>
        <w:t>ется к с клиническими данными относительно большей по</w:t>
        <w:softHyphen/>
        <w:t>ловой   дифференциации  образа  тела у  девочек  с  началом</w:t>
      </w:r>
    </w:p>
    <w:p>
      <w:pPr>
        <w:pStyle w:val="Normal"/>
        <w:jc w:val="both"/>
        <w:rPr>
          <w:rFonts w:ascii="Times New Roman" w:hAnsi="Times New Roman" w:cs="Times New Roman"/>
          <w:sz w:val="22"/>
          <w:szCs w:val="22"/>
        </w:rPr>
      </w:pPr>
      <w:r>
        <w:rPr>
          <w:rFonts w:cs="Times New Roman" w:ascii="Times New Roman" w:hAnsi="Times New Roman"/>
          <w:sz w:val="22"/>
          <w:szCs w:val="22"/>
        </w:rPr>
        <w:t>манструаядай.</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ая сложность при проведении такого рода исследований связана с различением пубертатной и собственно возрастной перестройки, поскольку изменения и образе тела возникают как вследствие физиологических процессов» так и вследствие социального взросления ин</w:t>
        <w:softHyphen/>
        <w:t>дивида* Как бы то ни было, девочки* у которых уже начались м:е**струации, с большим удовлетворением восп</w:t>
        <w:softHyphen/>
        <w:t>ринимают свою женскую роль, чем в доменструальвгый пери*</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од* Этот факт свидетельствует о том, что первая менструация является переломным моментом в развитии самосознания дево</w:t>
        <w:softHyphen/>
        <w:t>чек.</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научных исследованиях психологическое значение начала менструаций фактически игнорируется. Как правило, это событие рассматривается не как важнейший кризис на пути взрос</w:t>
        <w:softHyphen/>
        <w:t>ления, сопровождаемый огромными эмоциональными сдвигами, а как чисто гигиенический вопрос: девочек-подростков просто учат регулярно следить за собой, чтобы избежать неловких ситуаций, В психологической литературе — в клинических* теоретических и экспериментальвсых работах — эта проблема почти не осве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Отклонения в физическо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в детстве и на пороге подросткового возраста образ тела меняется постепенно. Незаметные изменения внеш&gt; кости и размеров тела легко включаются в те представления о физическом Я, которые иыеются у ребенка. С наступлением ражыей юности эти изменения приобретают стремительный ха</w:t>
        <w:softHyphen/>
        <w:t>рактер, требующий радикальной перестройки образа тела.</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оста не всегда обладает внутренней гармонично</w:t>
        <w:softHyphen/>
        <w:t>стью. Развитие половых признаков зачастую отстает от общего физического развития. Это имеет определенные психологиче</w:t>
        <w:softHyphen/>
        <w:t>ские последствия, связанные с трудностями личностной адап</w:t>
        <w:softHyphen/>
        <w:t>тации, которые являются тем более сильными, чем явственнее выступает диспропорция в развитии. Например, мальчики, у которых запаздывает половое созревание, склонны восприни</w:t>
        <w:softHyphen/>
        <w:t>мать это как недостаток мужественности. Такие явления уси</w:t>
        <w:softHyphen/>
        <w:t>ливают психологическую неуравновешенность, характерную для юношеского возраста, повышают тревожность и способст</w:t>
        <w:softHyphen/>
        <w:t>вуют возникновению чувства неадеква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тставание в половом созревании создает препятствия для гармоничного развития личности не столько само по себе как физиологическое явление, но прежде всего в силу своих соци</w:t>
        <w:softHyphen/>
        <w:t>альных последствий. Подростки часто отрицательно реагируют на тех сверстников, у которых наблюдается явная задержка полового развития по сравнению с основной массой детей данной возрастной группы. Вообще наличие у индивида физических отклонений или недостатков существенно влияет на то, как воспринимают его и как общаются с ним сверстники. Статус такого индивида в  группе подростков может быть  низким.</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он подвергается остракизму, ие пользуется популярно</w:t>
        <w:softHyphen/>
        <w:t>стью у лиц противоположного пола, часто наталкивается на презрительное или враждебное к себе отношение.</w:t>
      </w:r>
    </w:p>
    <w:p>
      <w:pPr>
        <w:pStyle w:val="Normal"/>
        <w:jc w:val="both"/>
        <w:rPr/>
      </w:pPr>
      <w:r>
        <w:rPr>
          <w:rFonts w:cs="Times New Roman" w:ascii="Times New Roman" w:hAnsi="Times New Roman"/>
          <w:sz w:val="22"/>
          <w:szCs w:val="22"/>
        </w:rPr>
        <w:t xml:space="preserve">Соперничая за статус </w:t>
      </w:r>
      <w:r>
        <w:rPr>
          <w:rFonts w:cs="Times New Roman" w:ascii="Times New Roman" w:hAnsi="Times New Roman"/>
          <w:sz w:val="22"/>
          <w:szCs w:val="22"/>
          <w:lang w:val="en-US"/>
        </w:rPr>
        <w:t>s</w:t>
      </w:r>
      <w:r>
        <w:rPr>
          <w:rFonts w:cs="Times New Roman" w:ascii="Times New Roman" w:hAnsi="Times New Roman"/>
          <w:sz w:val="22"/>
          <w:szCs w:val="22"/>
        </w:rPr>
        <w:t xml:space="preserve"> группе сверстников или за внимание противоположного пала» подростки не задумываясь унижают соперников, указывая на их явные или мнимые недостатки,, Следует иметь в виду, что реакция индивида на собственные физические отклонения является прежде всего отражением тех соцнальньпс реакций, которые он получает, Этот механизм особенно актуален в ранней юности, когда в групповом взаимодействии выра</w:t>
        <w:softHyphen/>
        <w:t>батываются представления подростка о собственном статусе; поэто</w:t>
        <w:softHyphen/>
        <w:t>му «ценность*, которую он имеет в глазах сверстников, кажется ему совершенно неоспоримой. Кроме того, средства массовой информа</w:t>
        <w:softHyphen/>
        <w:t>ции прямо иди косвенно создают некий идеал, обратной стороной которого является неприятие физических недостатк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азвитие у подростков представления о сво</w:t>
        <w:softHyphen/>
        <w:t>ем теле определяется» во-первых, сознаванкем своего спонтанно</w:t>
        <w:softHyphen/>
        <w:t>го физического развития, во-вторых, реакциями сверстников на те или иные особенности его тела, нередко явно преувеличенны</w:t>
        <w:softHyphen/>
        <w:t>ми, и, в-третьих, идентификацией со стандартами телосложения и внешности, закрепленными в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священные формированию образа тела у подростков с физическими отклонениями, показывают, что все испытуемые могут быть отнесены к одному из трех типов. К первому типу относятся дети, наблюдающиеся в педиатрических клиниках в связи с очевидными отклонениями и половом разви</w:t>
        <w:softHyphen/>
        <w:t>тии — гормональными нарушениями, необходимостью хирурги</w:t>
        <w:softHyphen/>
        <w:t>ческого вмешательства и т.д. В эту группу входят мальчики с увеличенными грудными железами; полные мальчики с женопо</w:t>
        <w:softHyphen/>
        <w:t>добной фигурой; подростки с патологически низким ростом, а также не прошедшие пубертат к шестнадцати годам* У многих детейй входящих в эту группу, наблюдаются признаки наруше</w:t>
        <w:softHyphen/>
        <w:t>ния поведенческой адаптации; у других эти признаки выявля</w:t>
        <w:softHyphen/>
        <w:t>ются в ходе клинической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Ко второму типу относятся подростки, у которых отсутствует явная патология, ко которые тем не менее испытывают очевидные сомнения в собственной половой адекватности. Нарушения в фор</w:t>
        <w:softHyphen/>
        <w:t>мировании образа тела наблюдаются у этих детей на фоне проблем эмоционального порядка — от незначительных отклонений в регуляции поведения или тревожности, связанной с учебными ситуациями, до отчетливых невротических реакций, У некото-</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рых из них психологические проблемы, относящиеся к образу тела, оказываются вытесненными в подсознание и выявляются лишь в ходе длитель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 третьему типу принадлежат подростки» у которых физиче</w:t>
        <w:softHyphen/>
        <w:t>ский дефект служит основой для рационализации какого-то более принципиального личностного дефекта, связанного с соци</w:t>
        <w:softHyphen/>
        <w:t>альной неполноц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а, испытавшего в детстве недостаток в проч</w:t>
        <w:softHyphen/>
        <w:t>ных,  здоровых отношениях с  родителями или страдавшего длительными заболеваниями, нередко отсутствует внутренняя основа, необходимая для правильного развития Я-концепции Когда такой подросток сталкивается с проблемой интеграции изменений» происходящих в структуре его тела в пубертатны] период* он, до сравнению со своими сверстниками, испытыва ет большую тревожность* даже если физиологические процес</w:t>
        <w:softHyphen/>
        <w:t>сы протекают у него в рамках нормы. Чем менее успешной была адаптация в детстве &gt; тем менее успешной будет она и в подростковом возрасте* Далее минимальные отклонения в рос</w:t>
        <w:softHyphen/>
        <w:t>те  и  изменении  формы  тела  могут стать  для таких  детей источником серьезных психологических затруд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рожденные или возникшие в детстве физические отклоне</w:t>
        <w:softHyphen/>
        <w:t>ния в юности приобретают новое значение. Ниже мы проиллю</w:t>
        <w:softHyphen/>
        <w:t>стрируем это на нескольких примерах из психотерапевтической практики. Во всех этих случаях низкая оценка своего физиче</w:t>
        <w:softHyphen/>
        <w:t>ского Я приводила к нарушениям в поведении и плохой успева</w:t>
        <w:softHyphen/>
        <w:t>емости в школе* Но чуткость и отзывчивость, проявленные учителями, вмешательство профессиональных психотерапевтов позволили повысить у этих детей самооценку, что привело к нормализации их поведения*</w:t>
      </w:r>
    </w:p>
    <w:p>
      <w:pPr>
        <w:pStyle w:val="Normal"/>
        <w:jc w:val="both"/>
        <w:rPr/>
      </w:pPr>
      <w:r>
        <w:rPr>
          <w:rFonts w:cs="Times New Roman" w:ascii="Times New Roman" w:hAnsi="Times New Roman"/>
          <w:sz w:val="22"/>
          <w:szCs w:val="22"/>
        </w:rPr>
        <w:t xml:space="preserve">Шестнадцатилетний Б. обратился к врачу с жалобами на пост* янньш кашель* В ходе обследования выяснялось, что у мальчик увеличены грудные железы* Тогда он признался, что жалобы ь кашель были лголь предлогом для обращения к врачу, а на </w:t>
      </w:r>
      <w:r>
        <w:rPr>
          <w:rFonts w:cs="Times New Roman" w:ascii="Times New Roman" w:hAnsi="Times New Roman"/>
          <w:sz w:val="22"/>
          <w:szCs w:val="22"/>
          <w:lang w:val="en-US"/>
        </w:rPr>
        <w:t>comoi</w:t>
      </w:r>
      <w:r>
        <w:rPr>
          <w:rFonts w:cs="Times New Roman" w:ascii="Times New Roman" w:hAnsi="Times New Roman"/>
          <w:sz w:val="22"/>
          <w:szCs w:val="22"/>
        </w:rPr>
        <w:t xml:space="preserve"> деле его тревожит недостаточная мужественность его тела* Поел этого он был направлен к психологу. Как было установлено, Е казалось, что он постепенно превращается в женщину. Он заброси. уроки, часами изучал свое тело, чтобы выяснить, происходят ли нем какие-нибудь дальнейшие роковые изменения, В результате ег успеваемость в школе катастрофически снизилась. Он отказывалс участвовать в любой деятельности, в которой могли бы отчетливо обнаружиться особенности его тела, стал избегать близких кон-</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t>тактов со сверстниками* Однако при этом он пытался по-своему доказать свою мужественность, нарушая дисциплину в школе, не подчиняясь учителям, обижая младших. Хирургическое вме-шательство и курс психотерапии позволили Б. восстановить прежний уровень успеваемости и норм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 попал на консультацию к психологу в возрасте четырнадцати лет. Он постоянно демонстративно нарушал дисциплину на уроках, пытаясь всеми средствами привлечь к себе внимание* Классный руководитель охарактеризовал его как нетерпеливого, нервного, высокомерного» доминантного, склонного вступать в пререкания учащегося, которому не слишком симпатизируют одноклассники, так как с шш. трудно иметь дело* Несмотря на то, что его коэффици</w:t>
        <w:softHyphen/>
        <w:t>ент интеллекта был очень высок &gt; учился он гораздо ниже своих возможностей. Физически был явно недостаточно развит: его рост соответствовал среднему росту десятилетнего мальчика» по всем признакам он только еще находился на пороге пубертата, Эта задер</w:t>
        <w:softHyphen/>
        <w:t>жка в физическом развитии и была» по мнению психолога, основной причиной отклонения в его поведении:, ибо» несмотря на то, что вначале он отрицал свое беспокойство по поводу низкого роста и общей физической незрелости организма, на последующих сеансах психотерапии выяснилось, что эти факторы вызывают у него силь</w:t>
        <w:softHyphen/>
        <w:t>нейшее чувство собственной неадекватности наряду с чувством отвер</w:t>
        <w:softHyphen/>
        <w:t>женности. Курс психотерапии и лечение препаратами у содержащими андрогены, которые должны были стимулировать половое созрева</w:t>
        <w:softHyphen/>
        <w:t>ние и процесс роста организма, позволили полностью снять негатив</w:t>
        <w:softHyphen/>
        <w:t>ные социальные последствия задержки физического развития и восстановить необходимый уровень успеваемости в школе*</w:t>
      </w:r>
    </w:p>
    <w:p>
      <w:pPr>
        <w:pStyle w:val="Normal"/>
        <w:jc w:val="both"/>
        <w:rPr/>
      </w:pPr>
      <w:r>
        <w:rPr>
          <w:rFonts w:cs="Times New Roman" w:ascii="Times New Roman" w:hAnsi="Times New Roman"/>
          <w:sz w:val="22"/>
          <w:szCs w:val="22"/>
        </w:rPr>
        <w:t>В, отличался полнотой с девятилетнего возраста&gt; но это не вызывало у него какого-либо внешне выраженного беспокойст</w:t>
        <w:softHyphen/>
        <w:t>ва- Однако в возрасте пятнадцати лет он заявил, что убежден в своем коренном физическом отличии от других мальчиков в классе. Соответствующее тестирование показало, что он считает сверстников зрелыми людьми, обладающими необходимой му</w:t>
        <w:softHyphen/>
        <w:t>жественностью, а себя — человеком вялым и неразвитым. Его внешность вызывала у него серьезное беспокойство; он отказы</w:t>
        <w:softHyphen/>
        <w:t>вался раздеваться на уроках физкультуры и стал часто пропу</w:t>
        <w:softHyphen/>
        <w:t xml:space="preserve">скать занятия в школе, Как выяснилось, никто из товарищей по классу или учителей не обращал внимания на его полноту и не позволял себе шуток по этому поводу* Причиной возникших у него психологических затруднений стала </w:t>
      </w:r>
      <w:r>
        <w:rPr>
          <w:rFonts w:cs="Times New Roman" w:ascii="Times New Roman" w:hAnsi="Times New Roman"/>
          <w:sz w:val="22"/>
          <w:szCs w:val="22"/>
          <w:lang w:val="en-US"/>
        </w:rPr>
        <w:t>wo</w:t>
      </w:r>
      <w:r>
        <w:rPr>
          <w:rFonts w:cs="Times New Roman" w:ascii="Times New Roman" w:hAnsi="Times New Roman"/>
          <w:sz w:val="22"/>
          <w:szCs w:val="22"/>
        </w:rPr>
        <w:t xml:space="preserve"> собственная интер</w:t>
        <w:softHyphen/>
        <w:t>претация своей внешности и того факта, что он не в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pPr>
      <w:r>
        <w:rPr>
          <w:rFonts w:cs="Times New Roman" w:ascii="Times New Roman" w:hAnsi="Times New Roman"/>
          <w:sz w:val="22"/>
          <w:szCs w:val="22"/>
        </w:rPr>
        <w:t>достичь «идеала*, воплощенного в телосложения: его товари</w:t>
        <w:softHyphen/>
        <w:t>щей. Эту установку удалось переломить в результате курса пси</w:t>
        <w:softHyphen/>
        <w:t>хотерапии и консультации с диетологом. В возрасте семнадцати лет он, по мнению психотерапевта и учителей, производил впе</w:t>
        <w:softHyphen/>
        <w:t>чатление вполне зрелого</w:t>
      </w:r>
      <w:r>
        <w:rPr>
          <w:rFonts w:cs="Times New Roman" w:ascii="Times New Roman" w:hAnsi="Times New Roman"/>
          <w:sz w:val="22"/>
          <w:szCs w:val="22"/>
          <w:lang w:val="en-US"/>
        </w:rPr>
        <w:t>t</w:t>
      </w:r>
      <w:r>
        <w:rPr>
          <w:rFonts w:cs="Times New Roman" w:ascii="Times New Roman" w:hAnsi="Times New Roman"/>
          <w:sz w:val="22"/>
          <w:szCs w:val="22"/>
        </w:rPr>
        <w:t xml:space="preserve"> адекватно реагирующего юноши с хорошей личностной регуляцией.</w:t>
      </w:r>
    </w:p>
    <w:p>
      <w:pPr>
        <w:pStyle w:val="Normal"/>
        <w:jc w:val="both"/>
        <w:rPr>
          <w:rFonts w:ascii="Times New Roman" w:hAnsi="Times New Roman" w:cs="Times New Roman"/>
          <w:sz w:val="22"/>
          <w:szCs w:val="22"/>
        </w:rPr>
      </w:pPr>
      <w:r>
        <w:rPr>
          <w:rFonts w:cs="Times New Roman" w:ascii="Times New Roman" w:hAnsi="Times New Roman"/>
          <w:sz w:val="22"/>
          <w:szCs w:val="22"/>
        </w:rPr>
        <w:t>Как убедительно показывают приведенные выше примеры, оценка индивидом своей физической зрелости может существен</w:t>
        <w:softHyphen/>
        <w:t>но влиять на характер его личностной и социальной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и Джонса и Бейли (1950), направленном на выяв</w:t>
        <w:softHyphen/>
        <w:t>ление и сопоставление ряда личностных переменных у большой группы подростков» была установлена такая картина: мальчики* отстающие в физическом развитии, по сравнению со сверстникам*, которые физически развивались в ускоренном темпе, получали более низкие оценки по таким переменным, как физическая привлекатель</w:t>
        <w:softHyphen/>
        <w:t>ность, опрятность, деловитость, но более высокие — по показателям коммуникабельности и социальной активности (порой явно инфан</w:t>
        <w:softHyphen/>
        <w:t>тильной, продиктованной чисто детским желанием привлечь к себ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этих данных можно сделать вывод, что отношение взрослых и сверстников к подростку, их принятие подростка и способ взаимодействия с ним во многом обусловлены уровнем его физической зрелости. Иными словами, социально-психоло</w:t>
        <w:softHyphen/>
        <w:t>гическая среда, в которой оказываются поздно развивающиеся дети, и тот опыт, который они получают от взаимодействия с этой средой, существенным образом отличаются от среды и опыта их рано развивающихся сверстников. Этим объясняются и различия в поведении этих двух групп подростков в социаль</w:t>
        <w:softHyphen/>
        <w:t>ных ситуациях* Можно предположить, что такого рода различия существуют не только во внешне выраженном поведении&gt; но и в интраясихических, скрытых от посторонних глаз, проявлениях, которыми это поведение обусловлено*</w:t>
      </w:r>
    </w:p>
    <w:p>
      <w:pPr>
        <w:pStyle w:val="Normal"/>
        <w:jc w:val="both"/>
        <w:rPr>
          <w:rFonts w:ascii="Times New Roman" w:hAnsi="Times New Roman" w:cs="Times New Roman"/>
          <w:sz w:val="22"/>
          <w:szCs w:val="22"/>
        </w:rPr>
      </w:pPr>
      <w:r>
        <w:rPr>
          <w:rFonts w:cs="Times New Roman" w:ascii="Times New Roman" w:hAnsi="Times New Roman"/>
          <w:sz w:val="22"/>
          <w:szCs w:val="22"/>
        </w:rPr>
        <w:t>. Это предположение косвенно подтверждается данными, относящимися к долговременным последствиям степени фи</w:t>
        <w:softHyphen/>
        <w:t>зического развития в подростковом и раннем юношеском воз</w:t>
        <w:softHyphen/>
        <w:t>расте. Джонс (1957) установил, что различия в физической зрелости, наблюдающиеся у подростков, практически стира</w:t>
        <w:softHyphen/>
        <w:t>ются к тридцати годам. Тем не менее бывшие акселераты, вступившие в пору зрелости, по ряду существенных психо</w:t>
        <w:softHyphen/>
        <w:t>логических характеристик отличаются от своих сверстни</w:t>
        <w:softHyphen/>
        <w:t>ков,  у которых  в  юности наблюдалось  позднее физ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созревание. Эти психологические различия среди взрослых во многом аналогичны различиям, которые существуют среди под</w:t>
        <w:softHyphen/>
        <w:t>ростков. Те, кто в свое время испытал раннее физическое созре</w:t>
        <w:softHyphen/>
        <w:t>вание, демонстрировали в исследовании высокие показатели по шкалам социализации, доминирования, ответственности и само</w:t>
        <w:softHyphen/>
        <w:t>контроля; у тех же, кто в юности отличался замедленным тем</w:t>
        <w:softHyphen/>
        <w:t>пом физического развития, существенно более высокими оказались показатели по шкалам гибкости и подч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з этих данных Джоне делает вывод» что у акселератов форми</w:t>
        <w:softHyphen/>
        <w:t>руется тип личности, более благоприятный с точки зрения важ</w:t>
        <w:softHyphen/>
        <w:t>нейших социальных переменных* Мужчины оказываются более успешными в профессиональной сфере, у них лучше развит само</w:t>
        <w:softHyphen/>
        <w:t>контроль» они в большей степени склонны и способны принимать на себя социальную ответственность. Те, кто в юности развивался поздно, в дальнейшей жизни могут проявлять себя как люди более зависимые, вспыльчивые, ранимые и изнеженные- Хотя они и обла</w:t>
        <w:softHyphen/>
        <w:t>дают повышенной икгуидкей, их профессиональная деятельность не всегда у спешна* Это свидетельствует о том, что социально-психологи</w:t>
        <w:softHyphen/>
        <w:t>ческая атмосфера, которая окружает человека в юности, может иметь далеко идущие последствия, касающиеся его типа личности 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ассен и Джонс (1957) изучали взаимосвязь #-коыцеп~</w:t>
      </w:r>
    </w:p>
    <w:p>
      <w:pPr>
        <w:pStyle w:val="Normal"/>
        <w:jc w:val="both"/>
        <w:rPr>
          <w:rFonts w:ascii="Times New Roman" w:hAnsi="Times New Roman" w:cs="Times New Roman"/>
          <w:sz w:val="22"/>
          <w:szCs w:val="22"/>
        </w:rPr>
      </w:pPr>
      <w:r>
        <w:rPr>
          <w:rFonts w:cs="Times New Roman" w:ascii="Times New Roman" w:hAnsi="Times New Roman"/>
          <w:sz w:val="22"/>
          <w:szCs w:val="22"/>
        </w:rPr>
        <w:t>ции, мотивации и межличностных установок у 33 мальчи</w:t>
        <w:softHyphen/>
        <w:t>ков-подростков. На основе полученных данных был сделан вывод, нто если у мальчика физическое развитие протекает замедленно, то он в большей степени открыт негативным влияниям социально-психологической среды, оказываю</w:t>
        <w:softHyphen/>
        <w:t>щей существенное формирующее воздействие на его лич</w:t>
        <w:softHyphen/>
        <w:t>ность* Он уступает своим сверстникам в спорте* к нему обычно относятся свысока, как к «маленькому*. Все это может привести к формированию негативной -концепции, к появлению чувства отверженности» к привычке быть за</w:t>
        <w:softHyphen/>
        <w:t>висимым от социального окружения и к попыткам бунто</w:t>
        <w:softHyphen/>
        <w:t>вать против родителей* По мнению авторов этого исследования, мальчики, которые созревают в замедленном темпе, в юности чаще отличаются неадаптивностью, они более чувствительны к собственным переживаниям и способ</w:t>
        <w:softHyphen/>
        <w:t>ны с большей готовностью принимать свой внутренний мир таким, каков он есть»</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мальчики-акселераты с гораздо большей вероятностью извлекают из окружающей их социально-психоло</w:t>
        <w:softHyphen/>
        <w:t>гической среды индивидуальный опыт, необходимый для пра</w:t>
        <w:softHyphen/>
        <w:t>вильной личностной 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По сравнению с тем влиянием, которое оказывает в юности позднее развитие на -концепцию мужчин, степень физического развития женщин в тот лее период имеет относительно неболь</w:t>
        <w:softHyphen/>
        <w:t>шое значение длл их образа Л. Возможно, это обусловлено тем, что идеал мужского тела, закрепленный в культуре, — высокий, стройный атлет — может быть отнесен к различным возрастам, а раннее физическое созревание девочки не дает ей в социальном плаке никаких преимуществ. Более того* девочки воспринимают ранние признаки половой зрелости как бедствие» свалившееся на них невесть откуда; они сутулятся, чтобы скрыть свой рост» косят свободный свитер, чтобы не была видна намечающаяся грудь. Необходимо учитывать, что рано созревшая девочка в своем развитии опережает нормально развивающегося мальчика на три-четыре года и может ожидать адекватной социальной реакции лишь от юношей, которые гораздо старше ее* Поэтому девочки с более поздним физическим развитием могут пользо</w:t>
        <w:softHyphen/>
        <w:t>ваться успехом в среде своих свер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В дополнение к исследованию, посвященному физическому раз</w:t>
        <w:softHyphen/>
        <w:t>витию мальчиков, Джонс и Массен (1958) провели аналогичное исследование, в котором сопоставлялись «-концепции, мотивы и межличностные установки девочек с ранним и поздним физическим развитием. Они обнаружили, что у рано развивающихся девочек формируется более благоприятная Я-коадегащя и что они являются менее зависимыми* Однако эти характеристики прослеживаются у девочек менее отчетливо* чем у мальчиков, поскольку для них не так валена физическая сила, спортивные достижения и т.д. Кроме того&gt; девушки обладают более широким диапазоном возможностей для изменения своей внешности:. Но тем не менее психологические переживания, связанные с внешностью* могут иметь к для девушки далеко идущи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Массен и Джонс, как и многие другие исследователи, счита</w:t>
        <w:softHyphen/>
        <w:t>ют, что для акселератов период юности протекает в целом на-много легче, чем для их поздно развивающихся ровесников* Это обычно объясняют двумя причинами- Во-первых, Оки выглядят старше своих лет, поэтому пользуются уважением сверстников и доверием взрослых, которые склонны предоставлять им боль</w:t>
        <w:softHyphen/>
        <w:t>шую свободу. Во-вторых, раньше пройдя полосу связанных с</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Ч                                                                                                                                                          •</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пубертатом психологических затруднений, они получают воз-мощность быстрее и на более эффективной основе перейти к решению других проблем юношеско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t>Бэрроы (1979) высказывает мнение о позднем физической со-зреваьши, не совпадающее с точкой зрения Массена и .Джонса. Он считает, что позднее созревание нередко открывает путь к более сложной личностной интеграции в период взрослости. Автор ссы</w:t>
        <w:softHyphen/>
        <w:t>лается на результаты Оклендского Исследования Развития (1979) — лонгитюдиой программы, которая начала реалиаовываться в 1932 году- Первый рао испытуемых интервьюировали в период обучения в средней школе, а второй — в возрасте сорока-пятидеся-ти лет. При сравнении результатов этих опросов был сделан вывод о том, что в числе наиболее здоровых вс благополучных в сорока</w:t>
        <w:softHyphen/>
        <w:t>летнем возрасте людей оказались многие из тех, кто в юности испытывал сильные конфликты, связанные с половой еамоиденти-фикацкей, или проявлял в этой области необычные тенденцией* Это свидетельствует о вполне позитивных перспективах для подрост</w:t>
        <w:softHyphen/>
        <w:t>ков со сниженным темпом физ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Совпадение результатов, полученных многими исследователями путем тестирования одних и тех же испытуемых с большими вре</w:t>
        <w:softHyphen/>
        <w:t>менными интервалами, позволяет* вслед за Джонсом сделать вы</w:t>
        <w:softHyphen/>
        <w:t>вод, что преимущества и недостатки* которые в юношеском возрасте непосредственно связаны с ранним идя поздним физическим разви</w:t>
        <w:softHyphen/>
        <w:t>тием, имеют тенденцию сохраняться на протяжении какого-то вре</w:t>
        <w:softHyphen/>
        <w:t>мени и с наступлением периода взрослости, В свете имеющихся данных не возникает сомнения, что многие черты, свойственные личности подростка с преждевременным или запоздалым физиче</w:t>
        <w:softHyphen/>
        <w:t>ским развитием (характер мотивации, самоустановки я установки, связанные с межличностным взаимодействием), носят не времен</w:t>
        <w:softHyphen/>
        <w:t>ный ситуативный характер, а обладают относительной устойчиво</w:t>
        <w:softHyphen/>
        <w:t>стью и сохраняются в течение длитель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пробелом в указанных исследованиях являетая от</w:t>
        <w:softHyphen/>
        <w:t>сутствие сандартиЕэированных критериев раннего и позднего физиче</w:t>
        <w:softHyphen/>
        <w:t>ского раавьгтия. &amp;ги исследования проводились также с небольшими группами испытуемых, что ставит под сомнение их обобщенные выводы. От внимания исследователей ускользнули некоторые распространенные психологические щюблемы, связанные с периодом ранней юности. Так* например, у подростков-акселератов часто возникают психологические затруднения в связи с тем, что окружающие, ориентируясь на юс внешность, ожидают от них слишком многого. Еще одно характерное явление заключается в том, что зачастую скороспелые* подростки</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своей * солидной &gt; внешности попадают в ситуации, требующие подлинной взрослости и гораздо большего, чем у них, жизненного опыта. Неверные решения, принимаемые ими в такого рода ситуациях* бывает нелегко изменить впоследст</w:t>
        <w:softHyphen/>
        <w:t>вии. Таким образом» проблема психологических последствий раниего и позднего физического развития в подростковый пери* од требует дальнейшего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рнксон о чувстве иде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задачей, которая встает перед индивидом в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формирование чувства идентичности. Юноша должен ответить на вопросы: «Кто я?* и «Каков мой дальнейший путь?* В поисках личной идентичности человек решает, какие действия являются для него важными, и вырабатывает определенные нор</w:t>
        <w:softHyphen/>
        <w:t>мы для оценки своего доведения и поведения других людей. Этот процесс связан так лее с осознанием собственной ценности и компе</w:t>
        <w:softHyphen/>
        <w:t>тентности .</w:t>
      </w:r>
    </w:p>
    <w:p>
      <w:pPr>
        <w:pStyle w:val="Normal"/>
        <w:jc w:val="both"/>
        <w:rPr/>
      </w:pPr>
      <w:r>
        <w:rPr>
          <w:rFonts w:cs="Times New Roman" w:ascii="Times New Roman" w:hAnsi="Times New Roman"/>
          <w:sz w:val="22"/>
          <w:szCs w:val="22"/>
        </w:rPr>
        <w:t xml:space="preserve">Чувство идентичности формируется у юноши постепенно; его источником служат различные идентификации» уходящие корня </w:t>
      </w:r>
      <w:r>
        <w:rPr>
          <w:rFonts w:cs="Times New Roman" w:ascii="Times New Roman" w:hAnsi="Times New Roman"/>
          <w:sz w:val="22"/>
          <w:szCs w:val="22"/>
          <w:lang w:val="en-US"/>
        </w:rPr>
        <w:t>Mir</w:t>
      </w:r>
      <w:r>
        <w:rPr>
          <w:rFonts w:cs="Times New Roman" w:ascii="Times New Roman" w:hAnsi="Times New Roman"/>
          <w:sz w:val="22"/>
          <w:szCs w:val="22"/>
        </w:rPr>
        <w:t xml:space="preserve"> в детство. Ценностные и моральные стандарты детей младшего воз</w:t>
        <w:softHyphen/>
        <w:t>раста преимущественно отражают ценности и мораль их родителей; чувство собственной значимости у детей определяется в основном отношением к ним родителей, В школе мир ребенка значительно расширяется, для него становятся все более важными ценности, разделяемые его сверстниками, и оценки, высказываемые учителя</w:t>
        <w:softHyphen/>
        <w:t>ми и другими взрослыми. Подросток пытается выработать единую карпгау мировосприятия, в которой все эти ценности и оценки должны быть синтезированы. Поиск идентичности значительно ус</w:t>
        <w:softHyphen/>
        <w:t>ложняется* если ценностные представления родителей, учителей и сверстников не согласуются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щательного анализа требует само понятие идентичности. Как и любую другую психологическую характеристику личности, иден</w:t>
        <w:softHyphen/>
        <w:t>тичность нельзя рассматривать в применении лишь к отдельно взятому человеку; она получает осмысление только в социальном контексте, в системе отношений индивида с другими людьми, и в первую очередь с членами его семьи. Иначе говоря, идентичность имеет как личностные (субъективные), так и социальные (объектив</w:t>
        <w:softHyphen/>
        <w:t>ные) аспекты, которые тескейишме образам взаимосвязаны. Такое различение было предложено Джемсом еще в 1890 году* Личност</w:t>
        <w:softHyphen/>
        <w:t>ные аспекты идентичности он описывал как 4Сознание личностной</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самотождественносгга*, претивопоставляя их социальным аспектам» существующим как многообразие социальных Я индивида, опреде</w:t>
        <w:softHyphen/>
        <w:t>ляемое множественностью восприятия его разными людьми, каж</w:t>
        <w:softHyphen/>
        <w:t>дый из которых имеет в своем сознании его специфический образ. Сегодня мы стремимся различать, с одной стороны, те роли, которые принимает на себя индивид, взаимодействуя с другими людьми, а с другой — то, каким он считает себя на самом деле и что иногда называют подлинным Я или идентичностью лично сти. Эти два аспекта в формировании идентичности можно рассматривать как в функционально-ролевом плане, так и сквозь призму самореализа</w:t>
        <w:softHyphen/>
        <w:t>ции. Взаимосвязь этих аспектов очевидна. Чем менее целостным и устойчивым является у человека чувство внутренней идентичности или самореализация, тем более противоречивым будет его внешне выраженное ролевое поведение. Если же чувство внутренней иден</w:t>
        <w:softHyphen/>
        <w:t>тичности является устойчивым и согласованным, это будет выра</w:t>
        <w:softHyphen/>
        <w:t>жаться и в большей последовательности его поведения, несмотря на многообразие принимаемых им социальных ролей, С другой сторо</w:t>
        <w:softHyphen/>
        <w:t>ны, последовательное и непротиворечивое социальное и межлнечно-стное ролевое поведение повьпиает уверенность человека в себе и чувство успешной самореал и задк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е этих различий требует от индивида осущест</w:t>
        <w:softHyphen/>
        <w:t>вления выбора как между различными аспектами своего внут</w:t>
        <w:softHyphen/>
        <w:t>реннего ЯР так и внешними ролями, которые он принимает на себя в социаль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ы, возникающие на стыке самореализации и функци</w:t>
        <w:softHyphen/>
        <w:t>онально-ролевого поведения, существуют на протяжении всей жизни человека; они особенно обостряются в периоды кризисов и достигают своего апогея в пору юности* При этом идентичность не формируется в юности'раз и навсегда; в сущности, этот процесс не прекращается всю жизнь. И самореализация, и функционально-ролевое поведение постоянно порождают проблемы, требующие сознательной переоцен</w:t>
        <w:softHyphen/>
        <w:t>ки ценностей, В жизненном процесса мы продолжаем создавать нашу собственную личностную и социальную идентичность, В этом смысле правильнее было бы говорить не о пассивном формировании иден</w:t>
        <w:softHyphen/>
        <w:t>тичности, а о перманентном творческом процессе, в ходе которого мы создаем и модифицируем свою идентичность. Важность личностного и социального аспектов идентичности и процесса их постоянного взаимодействия находит отчетливое отражение в определении идентич</w:t>
        <w:softHyphen/>
        <w:t>ности, данном Эриксоном (1959): «Сознательное ощущение наличия личной идентичности основывается на двух наблюдениях, существую</w:t>
        <w:softHyphen/>
        <w:t>щих одновременно* Это, во-первых* непосредственн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ом своей длящейся самотождественносга, а во-вторых, восприятие того факта, что другие люди также видят эту длящуюся самотоясдественкость*. Поэтому, как считает Эриксон, для достиже</w:t>
        <w:softHyphen/>
        <w:t>ния чувства идентичности юноша должен научиться быть в высшей степени самим собой в тех случаях, когда он больше всего значим для других, а именно для тех, кто является подлинно значимым для него.</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случается, что молодой человек, достигший воз</w:t>
        <w:softHyphen/>
        <w:t>раста, в котором выбор идентичности становится необходимым, реально оказывается к этому неспособен. В такой ситуации индивид может прибегнуть к тому, что Эриксон называет «пси</w:t>
        <w:softHyphen/>
        <w:t>хосоциальным мораторием*, то есть к продлению переходного периода от юности к взрослости. В этот период жизнь юноши как-будто лишена целенаправленности; он пассивно ожидает момента* когда ему представится возможность найти себ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ссматривать юность на пересечения психоаналитиче</w:t>
        <w:softHyphen/>
        <w:t>ского и социологического подходов, как это делает Эриксон, то эту пору жизни можно определить как период физической зрелости и социальной незрелости: то есть ребенок гораздо раньше становится взрослым в плане физиологии, чем способным эффективно прини</w:t>
        <w:softHyphen/>
        <w:t>мать на себя взрослые роли. Все психологические проблемы юно</w:t>
        <w:softHyphen/>
        <w:t>шеского периода в конечном счете обусловлены тем, что новые для индивида физические возможности и новые формы социального давления, побуждающие его стать самостоятельным, сталкивают</w:t>
        <w:softHyphen/>
        <w:t>ся с многочисленными препятствиями, затрудняющими его дви</w:t>
        <w:softHyphen/>
        <w:t>жение к подлинной независимости.</w:t>
      </w:r>
    </w:p>
    <w:p>
      <w:pPr>
        <w:pStyle w:val="Normal"/>
        <w:jc w:val="both"/>
        <w:rPr/>
      </w:pPr>
      <w:r>
        <w:rPr>
          <w:rFonts w:cs="Times New Roman" w:ascii="Times New Roman" w:hAnsi="Times New Roman"/>
          <w:sz w:val="22"/>
          <w:szCs w:val="22"/>
        </w:rPr>
        <w:t>В результате этого столкновения у молодого человека возни* кает статусная неопределенность</w:t>
      </w:r>
      <w:r>
        <w:rPr>
          <w:rFonts w:cs="Times New Roman" w:ascii="Times New Roman" w:hAnsi="Times New Roman"/>
          <w:sz w:val="22"/>
          <w:szCs w:val="22"/>
          <w:lang w:val="en-US"/>
        </w:rPr>
        <w:t>t</w:t>
      </w:r>
      <w:r>
        <w:rPr>
          <w:rFonts w:cs="Times New Roman" w:ascii="Times New Roman" w:hAnsi="Times New Roman"/>
          <w:sz w:val="22"/>
          <w:szCs w:val="22"/>
        </w:rPr>
        <w:t xml:space="preserve"> то есть неопределенность его социального положения и ожиданий, которые он испытывает; все это находит свое выражение в проблеме самоопределения* Кроме того, необходимость принимать решения, важные для всей его дальнейшей жизни, избирать для себя взрослые роли, основываясь только на том, что он представляет собой в настоя</w:t>
        <w:softHyphen/>
        <w:t>щем, приводит к еще большей не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ственном плане все эти проявления внешнего и внутрен</w:t>
        <w:softHyphen/>
        <w:t>него давления, побуждающие индивида к большей независимости, профессиональному самоопределению, установлению взаимоотноше</w:t>
        <w:softHyphen/>
        <w:t>ний с противоположным полом, означают, что ещдивид должен отделиться от родительской семьи и создать новую самостоятельную семью. На протяжении юности индивид превращается из человека зависимого, полностью эмоционально привязанного к родителям, в</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способного отправиться в самостоятельный жизнен</w:t>
        <w:softHyphen/>
        <w:t>ный путь, чтобы создать новые, не менее прочные человеческие взаимоотношения* Поэтому нет ничего странного или неожидан</w:t>
        <w:softHyphen/>
        <w:t>ного в том* что в свете всех этих физических, эмоциональных и социальных трансформаций период юности выступает для боль</w:t>
        <w:softHyphen/>
        <w:t>шинства теоретиков как время особых трудностей, связанных с</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м Я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ы Эриксона оказали огромное влияние на представления о юношестве и значении этого периода в становлении личности „ В частности, общеупсугребимьши стали такие используемые Эриксоном эмоционально насыщенные понятия, как «кризис идентичности» или «обыденная психопатология юношеского возраста** Широкое признание получило представление о том, что смятение — нормаль</w:t>
        <w:softHyphen/>
        <w:t>ное явление в развитии молодого человека и что кризисные моменты характерны скорее для конца периода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юности индивид стремится к переоценке самого себя в отношениях с близкими людьми и с обществом в целом — в физическом, социальном и эмоциональном планах. Ои трудится в поте лица, чтобы обнаружить различные грани своей Я-коп-цепции и стать, наконец, самим собой, ибо все прежние способы самоопределения кажутся ему непригодными.</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юности как о «психосоциальном моратории*, Эрик-сон подчеркивает, что выбор поприща, установок, жизненного стиля, людей, с которыми молодого человека связывают личные взаимоотношения, производится на фоне противоречивых взгля</w:t>
        <w:softHyphen/>
        <w:t>дов и ценностей&gt; на основе крайне ограничешшго жизненного опыта. В этом ценностном хаосе многие подростки помогают друг другу преодолеть дискомфортное состояние кризиса иден</w:t>
        <w:softHyphen/>
        <w:t>тичности в бесконечных задушевных беседах, в попытках ос</w:t>
        <w:softHyphen/>
        <w:t>мыслить свою роль в рамках того или иного стереотипа, будь то «битшши*, брокеры*, «студенты*, +ангелы смерти*. Точно так же они стремятся найти стереотипные оценки для тех, кто противостоит ям в этих ролях, — учателей, родителей» полиции и т,д. Всякой подростковой группе свойственно стремление иг</w:t>
        <w:softHyphen/>
        <w:t>рать роль вытесняющей семью притягательн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пособов решения проблемы идентичности заключа</w:t>
        <w:softHyphen/>
        <w:t>ется в испытании различных ролей. Многие специалисты счита</w:t>
        <w:softHyphen/>
        <w:t>ют, что юность — это период ролевого экспериментирования, когда подросток «примеряет к себе* различные взгляды и инте</w:t>
        <w:softHyphen/>
        <w:t>ресы. Нередко высказывается опасение, что современная ситуа</w:t>
        <w:softHyphen/>
        <w:t>ция кошсурекции в сфере образования и необходимость раннего</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ого выбора лишают многих подростков возмож</w:t>
        <w:softHyphen/>
        <w:t>ности по-настоящему исследовать жизнь. В результате некото</w:t>
        <w:softHyphen/>
        <w:t>рые подростки: * выпадают* из социума, чтобы получить времл для размышлений о том, что они хотели бы делать в жизниг и для испытания различных вариантов идентичности. Разнообраз</w:t>
        <w:softHyphen/>
        <w:t>ные коммуны и религиозные группы зачастую становятся вре</w:t>
        <w:softHyphen/>
        <w:t>менным пристанищем для молодых людей, ищущих свай образ жизни. Здесь они находят группу, с которой возможна иденти</w:t>
        <w:softHyphen/>
        <w:t>фикация, и время &gt; необходимое для того, чтобы выработать более устойчивую систему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идентичности может разрешаться по-разному. Некоторые молодые люди после периода экспериментирования и моральных искалий начинают продвигаться в направлении той иди иной цели. Другие могут и вовсе миновать кризис идентичности. К ним относят</w:t>
        <w:softHyphen/>
        <w:t>ся те, кто безоговорочна принимает ценности своей семьи и избирает поприще, предопределенное родителями. В известном смысле их йдентгнчносгъ кристаллизируется в весьма рав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молодые люди на пути длительных поисков иден</w:t>
        <w:softHyphen/>
        <w:t>тичности сталкиваются со значительными трудностями. Нередко идентичность обретается ими лишь после мучительного периода проб и ошибок. В ряде случаев человеку так и не удается достичь прочного ощущения собственной иде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режние времена формирование устойчивой идентичности было делом более простым, так как набор возможных идентифи</w:t>
        <w:softHyphen/>
        <w:t>каций был ограничен. В наше времл набор этот практически неисчерпаем* Любой культурно заданный стандарт в принципе доступен каждому- Средства массовой информации и произведе</w:t>
        <w:softHyphen/>
        <w:t>ния массовой культуры обрушивают на общество целую лавину образов * значительная часть которых не имеет ничего общего с реальностью конкретного социума. Одних они смущают и сбива</w:t>
        <w:softHyphen/>
        <w:t>ют с толку, для других служат стимулом к дальнейшему поиску прочной и нестандартной основы для самоидентификащш.</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опасностью» которой, по мнению Эрик сова, должен избежать в этот период молодой человек, является размывание чувства своего Я. Юношу одолевают сомнения в возможности направить свою жизнь в какое-то определенное русло. Его тело быстро растет и меняет обликг половое созревание наполняет все его существо и воображение незнакомым волнением, впереди открывается взрослая жизнь во всем противоречивом многообра</w:t>
        <w:softHyphen/>
        <w:t>зии. Стоит ли удивляться, что юноша часто оказывается в расте</w:t>
        <w:softHyphen/>
        <w:t>ря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указывает четыре основные линии развития неа</w:t>
        <w:softHyphen/>
        <w:t>декватной идентичности (1968)*</w:t>
      </w:r>
    </w:p>
    <w:p>
      <w:pPr>
        <w:pStyle w:val="Normal"/>
        <w:jc w:val="both"/>
        <w:rPr>
          <w:rFonts w:ascii="Times New Roman" w:hAnsi="Times New Roman" w:cs="Times New Roman"/>
          <w:sz w:val="22"/>
          <w:szCs w:val="22"/>
        </w:rPr>
      </w:pPr>
      <w:r>
        <w:rPr>
          <w:rFonts w:cs="Times New Roman" w:ascii="Times New Roman" w:hAnsi="Times New Roman"/>
          <w:sz w:val="22"/>
          <w:szCs w:val="22"/>
        </w:rPr>
        <w:t>Уход от близких взаимоотношений, Юзоша может избегать слишком тесных межличностных контактов, боясь утратить в них собственную идентичность. Это нередко приводит к стерео-типизации и формализации отношений ил к к оамоиз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ывание времени. В этом случае юноша неспособен строить планы на будущее или вообще утрачивает ощущение времени. Считается, что такого рода проблемы связаны с боязнью измене</w:t>
        <w:softHyphen/>
        <w:t>ний и взросления, обусловленной, с одной стороны, неверием в то, что время способно принести какие-либо перемены, а с другой — тревожным опасением* что перемены все-таки могут произой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мывание способности к продуктивной работе. Здесь моло</w:t>
        <w:softHyphen/>
        <w:t>дой человек сталкивается с невозможностью эффективно ис</w:t>
        <w:softHyphen/>
        <w:t>пользовать свои внутренние ресурсы в какой-либо работе я ли в учебе. Любая деятельность требует вовлеченности, от которой индивид стремится защититься* Эта защита выражается либо в том, что он не может найти в себе силы и сосредоточиться&gt; либо в том, что он с головой уходит в какую-нибудь одну деятель</w:t>
        <w:softHyphen/>
        <w:t>ность, пренебрегая всеми ост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ая идентичность. Нередко молодой человек стремят</w:t>
        <w:softHyphen/>
        <w:t>ся найти идентичность, прямо противоположную той, которой отдают предпочтение его родители и другие взрослые. Потеря чувства идентичности часто выражается в презрительном и враж</w:t>
        <w:softHyphen/>
        <w:t>дебном неприятии той роли, которая считается нормальной в семье или в ближайшем окружении подростка. Такая роль в целом или любые ее аспекты — будь то женственность или мужествен</w:t>
        <w:softHyphen/>
        <w:t>ность, национальная или классовая принадлежность и т.д. — может стать тем фокусом, в котором сосредоточится все презрение» на какое способен молод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овсе не у каждого юноши, испытывающего кризис идентичности, можно встретить сочетание всех этих элементов.</w:t>
      </w:r>
    </w:p>
    <w:p>
      <w:pPr>
        <w:pStyle w:val="Normal"/>
        <w:jc w:val="both"/>
        <w:rPr/>
      </w:pPr>
      <w:r>
        <w:rPr>
          <w:rFonts w:cs="Times New Roman" w:ascii="Times New Roman" w:hAnsi="Times New Roman"/>
          <w:sz w:val="22"/>
          <w:szCs w:val="22"/>
        </w:rPr>
        <w:t>Преодолеваются ли эти явления относительно легко или приводят к правонарушениям, неврозам или даже психозам — во многом зависит от предшествующего опыта подростка* Если развитие личности проходило в благоприятной обстановке, са</w:t>
        <w:softHyphen/>
        <w:t>мооценка ребенка складывалась под действием впечатлений, связанных с собственной успешностью и с положительными реакциями на него других людей* Наряду с этим у него форми</w:t>
        <w:softHyphen/>
        <w:t>ровалось убеждение, что его ждет вполне доступное для его понимания будут"''?, :? -                                      ™</w:t>
      </w:r>
      <w:r>
        <w:rPr>
          <w:rFonts w:cs="Times New Roman" w:ascii="Times New Roman" w:hAnsi="Times New Roman"/>
          <w:sz w:val="22"/>
          <w:szCs w:val="22"/>
          <w:lang w:val="en-US"/>
        </w:rPr>
        <w:t>rft</w:t>
      </w:r>
      <w:r>
        <w:rPr>
          <w:rFonts w:cs="Times New Roman" w:ascii="Times New Roman" w:hAnsi="Times New Roman"/>
          <w:sz w:val="22"/>
          <w:szCs w:val="22"/>
        </w:rPr>
        <w:t>:  **г определи иная</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роль. В юности это убеждение может быть временно поколебле</w:t>
        <w:softHyphen/>
        <w:t>но, однако личностная интеграция на новой основе для такого индивида, как правило, не представляет особых затруднений, и, когда она достигается, юноша вновь обретает ощущение адек</w:t>
        <w:softHyphen/>
        <w:t>ватности того пути, по которому он продвиг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о для подростка, испытавшего в детстве дефицит позитивных реакций на него со стороны окружающих или чувство незащищен</w:t>
        <w:softHyphen/>
        <w:t>ности, вызванное неправильным воспитательным стилем родителей, преодолеть такое нарушение равновесия бывает непросто* Он и так не слишком уверен в себе* а юношеские проблемы, связанные с физиологическими и психосоциальными переменами я еще усилива</w:t>
        <w:softHyphen/>
        <w:t>ют его внутренние сомнения, его недоверие к окружающему миру*</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им механизмом формирования идентичности являют</w:t>
        <w:softHyphen/>
        <w:t>ся, по Эриксону, последовательные идентификации ребенка со взрос</w:t>
        <w:softHyphen/>
        <w:t>лыми. Возможность таких идентификаций составляет необходимую предпосылку развития, ибо психосоциальная идентичность в конеч</w:t>
        <w:softHyphen/>
        <w:t>ном счете возникает как их постепенный синтез. Если между различ</w:t>
        <w:softHyphen/>
        <w:t>ными моделями, с которыми идентифицируется ребенок, возникает1 конфликт, он выражается в соответствующих психологических про</w:t>
        <w:softHyphen/>
        <w:t>блемах ребенка. Наличие идентичности предполагает устойчивость самовосприятия индивида и его уверенность в том, что другие люди воспринимают его таким, какой он есть*</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этапом на пути решения подростком своих психо</w:t>
        <w:softHyphen/>
        <w:t>логических проблем следует считать развитие способности к формальному мыслительному оперированию - По сравнению с</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Автор придерживается взглядов Ж. Пиаже на проблему интеллектуального формирования личности, который выделяет ряд универсальных стадий процесса умственного развития у детей и подростков: 1) сенсоадоторная стадия — от рождения до двух лет; 2) доонерациональное мышление — от двух до семи лет; 3) стадия конкретных операций — от семи до одиннадцати лет; 4) стадия концептуального мышления  (формальных операций) — от одиннадцати до пятнадцати дет. По своим границам стадий эти варьируют у каждого ребенка и являются в значительной мере условными в онтогенезе конкретного индивида. Тем не менее, по мнению Ж. Пиаже, их последовательность и основное содержание носят инвариант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ом юноша уже способен более объективно оценивать свой опыт и рассматривать открывающиеся перед ним возможности. Он постепенно осознает точки зрения других людей и начинает более реалистично судить о мотивах их действий* Все это осво</w:t>
        <w:softHyphen/>
        <w:t>бождает его от пут эгоцентрического мировосприятия. Смысл поведения взрослых, который до этого был от него скрыт* посте</w:t>
        <w:softHyphen/>
        <w:t>пенно становится для него доступным. Он уже может оценивать это поведение, рассматривая его в системе различных человече</w:t>
        <w:softHyphen/>
        <w:t>ских проявлений* С другой стороны, способность к формализо</w:t>
        <w:softHyphen/>
        <w:t>ванному мышлению оказывается в определенном отношении небезопасной: овладев ею, подросток отказывается от прежнего поведенческого репертуара* от уже освоенных ролей, а новые роли, нередко идущие вразрез с установками родителей» далеко не всегда являются адекваткьши с точки зрения ожиданий, предъявляемых ему социумом*</w:t>
      </w:r>
    </w:p>
    <w:p>
      <w:pPr>
        <w:pStyle w:val="Normal"/>
        <w:jc w:val="both"/>
        <w:rPr/>
      </w:pPr>
      <w:r>
        <w:rPr>
          <w:rFonts w:cs="Times New Roman" w:ascii="Times New Roman" w:hAnsi="Times New Roman"/>
          <w:sz w:val="22"/>
          <w:szCs w:val="22"/>
        </w:rPr>
        <w:t>Когда физическая зрелость накладывается на социальную незре</w:t>
        <w:softHyphen/>
        <w:t>лость, юноша оказьшается перед лицом противоречий, обусловлен</w:t>
        <w:softHyphen/>
        <w:t>ных необходимостью выбора в сложной социальной ситуации, в которой его статус является в высшей степени неопределенным. Свойственные многим подросткам нервозность, неловкость</w:t>
      </w:r>
      <w:r>
        <w:rPr>
          <w:rFonts w:cs="Times New Roman" w:ascii="Times New Roman" w:hAnsi="Times New Roman"/>
          <w:sz w:val="22"/>
          <w:szCs w:val="22"/>
          <w:lang w:val="en-US"/>
        </w:rPr>
        <w:t>t</w:t>
      </w:r>
      <w:r>
        <w:rPr>
          <w:rFonts w:cs="Times New Roman" w:ascii="Times New Roman" w:hAnsi="Times New Roman"/>
          <w:sz w:val="22"/>
          <w:szCs w:val="22"/>
        </w:rPr>
        <w:t xml:space="preserve"> демонст-ративность создают впечатление инфантильности и даже умственной неразвитости. Неблагоприятные реакции окружающих, вызванные этими проявлениями, приводят к возникновению у них ощущения собственной социальной неадекватности и неполноценности. Спон</w:t>
        <w:softHyphen/>
        <w:t>танные проявления эмоций, которые выгладят чересчур сильными и неоправданными, обычно воспринимаются окружающими как при</w:t>
        <w:softHyphen/>
        <w:t>знаки инфантильной импуль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эмоциональная неуравновешенность для юноше</w:t>
        <w:softHyphen/>
        <w:t>ского периода может считаться нормой. Подросток, только что перешагнувший порог детства, еще не нашел для себя надеж</w:t>
        <w:softHyphen/>
        <w:t>ной, устойчивой опоры в идентичности ответственного взросло -го- В стрессовых ситуациях подростки нередко возвращаются к надежной роли ребенка* зависимого от родителей. Но в то же время им бывает стыдно этой зависимости» поскольку множест</w:t>
        <w:softHyphen/>
        <w:t>во разнообразных факторов постоянно подталкивает их к завое</w:t>
        <w:softHyphen/>
        <w:t>ванию независимости, к эмансипации от родителей&lt; Что думают о нем родители, становится гораздо менее важным по сравнению с мнением сверстников и других взрослых* Ставшие притчей ао языцах * смены настроения* подростка можно объяснить цикли</w:t>
        <w:softHyphen/>
        <w:t>ческим действием следующего механизма. Стремясь утвердить свою независимость, подросток становится неуступчивым, де-</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рзким, ведет себя с родителями вызьщающе, доводит их до такого состояния, что они почти готовы выгнать его из дома* Эта пугает его, и он снова становится дружелюбным и покладистым, ищет примирения. Отношения в семье выравниваются» в них возникают близость и взаимная привязанность* но все это начи</w:t>
        <w:softHyphen/>
        <w:t>нает слишком напоминать ситуацию детских взаимоотношений с родителями, которые он стремится разрушить- Тогда он вновь начинает протест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ясно, что на долю родителей и учителей выпа</w:t>
        <w:softHyphen/>
        <w:t>дает немалая психологическая нагрузка, О*ш должны уметь разумно реагировать на изменения взаимоотношений с подрост</w:t>
        <w:softHyphen/>
        <w:t>ком, чтобы, с одной стороны, предоставить ему независимость, к которой он стремится, а с другой — не терять реального контро</w:t>
        <w:softHyphen/>
        <w:t>ля над его поведением, удерживал его в разумных границах. Поэтому нет ничего удивительного в том, что юность является периодом стрессов не только для самих подростков, ко и для тех, кто их окружает. Однако в большинстве случаев эмоциональные проблему юношеского развития являются временными и не представляют большой опасности* Ситуации, в которых дейст</w:t>
        <w:softHyphen/>
        <w:t>вительно требуется квалифицированная консультация психоло</w:t>
        <w:softHyphen/>
        <w:t>га, возникают не так уж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юношеского периода битва за независимость оказы</w:t>
        <w:softHyphen/>
        <w:t>вается в целом выиграна, хотя победа эта еще не очень прочна* Юноша уже в основном освободился от детской зависимости. Он может сам о себе позаботиться, может отвечать за последствия своих поступков. У него уже есть система ценностей, благодаря которой он способен судить о себе как взрослый. Его поведение становится менее импульсивным, более последовательным, эмо</w:t>
        <w:softHyphen/>
        <w:t>ции перестают быть ведущим фактором в его организации- Он уже может строить глубокие человеческие взаимоотношения, в которых не склонен воспроизводить тип своих детских отноше</w:t>
        <w:softHyphen/>
        <w:t>ний с родителями&gt; основанных на зависимости. Он полностью осознал и принял свой новый физический облик, свою половую роль и чувствует, что другие люди тоже относятся к нему как к взрослому. У него есть вполне определенные соображения отно</w:t>
        <w:softHyphen/>
        <w:t>сительно того* кем он хочет быть и как дальше строить свою жизнь. В общем» он приобрел к этому времени довольно устой</w:t>
        <w:softHyphen/>
        <w:t>чивые личностные качества, которые уже не могут меняться скачкообразно, хотя и будут еще, без сомнения, эволюциониро</w:t>
        <w:softHyphen/>
        <w:t>вать по мере накопления опыта само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забывать, что представления Эриксона, ставшие сегодня ведущей теоретической концепцией юношеского разви</w:t>
        <w:softHyphen/>
        <w:t>тия, были разработаны им на основе изучения клинических случаев. По мнению самого Эриксона, эти представления нельзя подвергать слишком широкому обобщению. Тем не менее ника</w:t>
        <w:softHyphen/>
        <w:t>кая теория не оказала такого влияния на представления о юно</w:t>
        <w:softHyphen/>
        <w:t>шестве, как теория Эриксок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количественных аспектов теории Эриксоыа</w:t>
      </w:r>
    </w:p>
    <w:p>
      <w:pPr>
        <w:pStyle w:val="Normal"/>
        <w:jc w:val="both"/>
        <w:rPr>
          <w:rFonts w:ascii="Times New Roman" w:hAnsi="Times New Roman" w:cs="Times New Roman"/>
          <w:sz w:val="22"/>
          <w:szCs w:val="22"/>
        </w:rPr>
      </w:pPr>
      <w:r>
        <w:rPr>
          <w:rFonts w:cs="Times New Roman" w:ascii="Times New Roman" w:hAnsi="Times New Roman"/>
          <w:sz w:val="22"/>
          <w:szCs w:val="22"/>
        </w:rPr>
        <w:t>Эрнксон ограничился изучением качественных аспектов фор</w:t>
        <w:softHyphen/>
        <w:t>мирования идентичности. На долю других исследователей выпала задача количественного изучения и проверки разработанных им представлений* Марчиа (1966), используя тестовую методику неза</w:t>
        <w:softHyphen/>
        <w:t>конченных предложений и относительно свободные интервью» вы</w:t>
        <w:softHyphen/>
        <w:t>делил четыре стадии развития иде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Неопределенность идентичности. Индивид еще не избрал для себя никаких определенных убеждений и никакого опреде</w:t>
        <w:softHyphen/>
        <w:t>ленного профессионального направления* Он еще не столкнулся с кризисом иде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Предварительная идентификация. Кризис еще не наступил» но индивид уже поставил для себя какие-то цели и выдвинул убеждения, которые в основном являются отражением выбора, сделанного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3.   Мораторий* Стадия кризиса. Индивид активно исследует возможные варианты идентичности в надежде отыскать тот един</w:t>
        <w:softHyphen/>
        <w:t>ственный, который он сможет считать своим.</w:t>
      </w:r>
    </w:p>
    <w:p>
      <w:pPr>
        <w:pStyle w:val="Normal"/>
        <w:jc w:val="both"/>
        <w:rPr>
          <w:rFonts w:ascii="Times New Roman" w:hAnsi="Times New Roman" w:cs="Times New Roman"/>
          <w:sz w:val="22"/>
          <w:szCs w:val="22"/>
        </w:rPr>
      </w:pPr>
      <w:r>
        <w:rPr>
          <w:rFonts w:cs="Times New Roman" w:ascii="Times New Roman" w:hAnsi="Times New Roman"/>
          <w:sz w:val="22"/>
          <w:szCs w:val="22"/>
        </w:rPr>
        <w:t>4.   Достижение идентичности* Индивид выходит из кризиса» находит свою вполне определенную идентичность, выбирая на этой основе для себя род занятий и мировоззренческую ориентацию.</w:t>
      </w:r>
    </w:p>
    <w:p>
      <w:pPr>
        <w:pStyle w:val="Normal"/>
        <w:jc w:val="both"/>
        <w:rPr>
          <w:rFonts w:ascii="Times New Roman" w:hAnsi="Times New Roman" w:cs="Times New Roman"/>
          <w:sz w:val="22"/>
          <w:szCs w:val="22"/>
        </w:rPr>
      </w:pPr>
      <w:r>
        <w:rPr>
          <w:rFonts w:cs="Times New Roman" w:ascii="Times New Roman" w:hAnsi="Times New Roman"/>
          <w:sz w:val="22"/>
          <w:szCs w:val="22"/>
        </w:rPr>
        <w:t>Эти стадии отражают общую логическую последовательность формирования идентичности, однако это не означает, что каждая из них является необходимым условием для последующей* Лишь стадия моратория, по существу, неизбежно предшествует стадии достижения идентичности, поскольку происходящий в этот пери</w:t>
        <w:softHyphen/>
        <w:t>од поиск служит предпосылкой для решения проблемы самоопре</w:t>
        <w:softHyphen/>
        <w:t>деления, В своем первом исследовании Марчиа {1966) установил, что на протяжении четырех лет обучения в колледже количество студентов с размытой идентичностью сокращается* а количество студентов, достигших твердой идентичности, соответственно возра</w:t>
        <w:softHyphen/>
        <w:t>стает, Елу удалась также показать, что молодые люди, достигшие твердой иденггнчносги, обладают более высокой устойчивостью к</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у в учебных ситуациях и менее склонны к снижению самооценки в тех случаях, когда слышат неприятные суждения о себе. В следующем исследовании Марчиа (1967) обнаружил, что в группе студентов, достигших идентичности, самооценка является в среднем выше, чем у представителей других катего</w:t>
        <w:softHyphen/>
        <w:t>рий сту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ло установлено в других исследованиях, у студен</w:t>
        <w:softHyphen/>
        <w:t>тов с размытой идентичностью сильнее развит групповой кон</w:t>
        <w:softHyphen/>
        <w:t>формизм* Тодер и Марчиа {1973), а также Уотермэн и др. (1972, 1974), анализируя результаты четырехлетнего исследо</w:t>
        <w:softHyphen/>
        <w:t>вания, отмечают, что на протяжении первого года обучения в колледже почти у половины студентов стадия идентичности изменяется, но к концу четвертого года обучения эта ситуация явно стабилизируется, Студенты, достигшие к концу первого года обучения твердой идентичности, сохраняли ее на протяже</w:t>
        <w:softHyphen/>
        <w:t>нии всего обучения. На стадии моратория задержались лишь</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немногие.</w:t>
      </w:r>
    </w:p>
    <w:p>
      <w:pPr>
        <w:pStyle w:val="Normal"/>
        <w:jc w:val="both"/>
        <w:rPr>
          <w:rFonts w:ascii="Times New Roman" w:hAnsi="Times New Roman" w:cs="Times New Roman"/>
          <w:sz w:val="22"/>
          <w:szCs w:val="22"/>
        </w:rPr>
      </w:pPr>
      <w:r>
        <w:rPr>
          <w:rFonts w:cs="Times New Roman" w:ascii="Times New Roman" w:hAnsi="Times New Roman"/>
          <w:sz w:val="22"/>
          <w:szCs w:val="22"/>
        </w:rPr>
        <w:t>Маттесон (1977) и Коулман (1980) критикуют представления, положенные в основу исследовательского подхода Марчиа в особен</w:t>
        <w:softHyphen/>
        <w:t>ности тезис о локализации кризиса идентичное™ как отдельного события. По мнению Матгесона, существует множество данных, свидетельствующкх о том, что подростки проходят целую серию кризисов и что в какой-то конкретный момент в одной области психической жизни может наблюдаться устойчивая ситуация, меж</w:t>
        <w:softHyphen/>
        <w:t>ду тем как в другой обнаруживается глубокий кризис* Поэтому необходимо отдельно анализировать различные содержательные об</w:t>
        <w:softHyphen/>
        <w:t>ласти, представленные в результатах 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работ Марчиа испытуемыми служили студенты младших курсов колледжей; проблемы формирования идентичности у других контингентов молодых людей в этих исследованиях не затраги</w:t>
        <w:softHyphen/>
        <w:t>вались, Маттесок выделил четыре содержательные области, в которых он попытался оценивать поисковую активность и личностную вовле</w:t>
        <w:softHyphen/>
        <w:t>ченность молодых людей: род занятий, моральные ценности, полити</w:t>
        <w:softHyphen/>
        <w:t>ческие взгляды и роль, продиктованная половой принадлежностью. Такой подход оказался достаточно продуктивным.</w:t>
      </w:r>
    </w:p>
    <w:p>
      <w:pPr>
        <w:pStyle w:val="Normal"/>
        <w:jc w:val="both"/>
        <w:rPr/>
      </w:pPr>
      <w:r>
        <w:rPr>
          <w:rFonts w:cs="Times New Roman" w:ascii="Times New Roman" w:hAnsi="Times New Roman"/>
          <w:sz w:val="22"/>
          <w:szCs w:val="22"/>
        </w:rPr>
        <w:t>Суммируя результаты исследований, основанных на понятиях теории Эркксона, можно констатировать, что, хотя некоторые под</w:t>
        <w:softHyphen/>
        <w:t xml:space="preserve">ростки и переживают проблемы, связанные с идентичностью, вика* ких данных </w:t>
      </w:r>
      <w:r>
        <w:rPr>
          <w:rFonts w:cs="Times New Roman" w:ascii="Times New Roman" w:hAnsi="Times New Roman"/>
          <w:sz w:val="22"/>
          <w:szCs w:val="22"/>
          <w:lang w:val="en-US"/>
        </w:rPr>
        <w:t>t</w:t>
      </w:r>
      <w:r>
        <w:rPr>
          <w:rFonts w:cs="Times New Roman" w:ascii="Times New Roman" w:hAnsi="Times New Roman"/>
          <w:sz w:val="22"/>
          <w:szCs w:val="22"/>
        </w:rPr>
        <w:t xml:space="preserve"> свидетельствующих о том, что кризис идентичности носит нормативный характер, пока ползгчено не было. Лишь у 30 % подростков различных возрастов удалось обнаружить какие-то пси-</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х о логические отклонения* причем многие из них еще в детстве испытывали различные затруднения, связанные, например, с неправильным поведением родителей, с социальными фактора</w:t>
        <w:softHyphen/>
        <w:t>ми или с трудностями в учебе. Более того, складывается впечат</w:t>
        <w:softHyphen/>
        <w:t>ление, что не юность , как это утверждает Эриксон, а, напротив, ранний подростковый возраст и начало пубертата являются той стадией, на которой проблема идентичности стоич особенно остро* Утверждать вслед за Эриксоном и Марчиа, что без кризиса проблема идентичности не может быть решена на прочной основе, означает не считаться с очевидными фактами* Большинство подростков, вырос</w:t>
        <w:softHyphen/>
        <w:t>ших в благоприятных жизненных условиях, благодаря психологи</w:t>
        <w:softHyphen/>
        <w:t>ческой поддержке как дома, так и в школе имеют возможность плавно адаптироваться к изменениям физиологического и социального порад-ка, просходящим в их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к проблеме идентичности подразумевает наличие едакого нормативного кризиса юношеского возраста. Однако в силу того, что каждый человек индивидуален в любом возрасте, все его кризисы также должны быть во многих отношениях сугубо индиви</w:t>
        <w:softHyphen/>
        <w:t>дуальными. Есть существенная разница между обобщенной карти</w:t>
        <w:softHyphen/>
        <w:t>ной кризиса и его деталями, определяемыми восприятием самого молодого человека. Кризис является глубоко личным по своей при</w:t>
        <w:softHyphen/>
        <w:t>роде, по напряженности и конфликтности, по величине тех усилий, которые требуются для его преодоления, наконец, по самому способу преодоления я по тем изменениям в структуре личности, которые он за собой влечет,</w:t>
      </w:r>
    </w:p>
    <w:p>
      <w:pPr>
        <w:pStyle w:val="Normal"/>
        <w:jc w:val="both"/>
        <w:rPr>
          <w:rFonts w:ascii="Times New Roman" w:hAnsi="Times New Roman" w:cs="Times New Roman"/>
          <w:sz w:val="22"/>
          <w:szCs w:val="22"/>
        </w:rPr>
      </w:pPr>
      <w:r>
        <w:rPr>
          <w:rFonts w:cs="Times New Roman" w:ascii="Times New Roman" w:hAnsi="Times New Roman"/>
          <w:sz w:val="22"/>
          <w:szCs w:val="22"/>
        </w:rPr>
        <w:t>т</w:t>
      </w:r>
    </w:p>
    <w:p>
      <w:pPr>
        <w:pStyle w:val="Normal"/>
        <w:jc w:val="both"/>
        <w:rPr>
          <w:rFonts w:ascii="Times New Roman" w:hAnsi="Times New Roman" w:cs="Times New Roman"/>
          <w:sz w:val="22"/>
          <w:szCs w:val="22"/>
        </w:rPr>
      </w:pPr>
      <w:r>
        <w:rPr>
          <w:rFonts w:cs="Times New Roman" w:ascii="Times New Roman" w:hAnsi="Times New Roman"/>
          <w:sz w:val="22"/>
          <w:szCs w:val="22"/>
        </w:rPr>
        <w:t>Эмпирическое изучение Я-концепцнн</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основа большинства работ, посвященных пси</w:t>
        <w:softHyphen/>
        <w:t>хологическим особенностям юношеского периода, является причи</w:t>
        <w:softHyphen/>
        <w:t>ной того, что целый ряд принципиальных вопросов, связанных с развитием Л-концепции, до сих пор остается открытым, Во-пер</w:t>
        <w:softHyphen/>
        <w:t>вых, на чем основывается убеждение, что образ Я юноши принци</w:t>
        <w:softHyphen/>
        <w:t>пиально отличается от образа Я ребенка? Но если здесь все-таки есть различие, правомерно ли квалифицировать его как наруше</w:t>
        <w:softHyphen/>
        <w:t>ние , то есть как такое изменение, которое создает в жизни подростка определенный дискомфорт, делает его мироощущение неблагоприятным?</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даже если предположить» что речь идет именно о нарушении, где следует искать его источник? Этот вопрос имеет решающее значение для оценки некоторых теоретиче</w:t>
        <w:softHyphen/>
        <w:t>ских представлений. Как утверждает Эриксон (1959), важней*</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шими заботами юноши являются выбор жизненного поприща и создание своей семьи* Но о двенадцатилетнем подростке этого сказать нельзя* С другой стороны, именно в раннем подростко</w:t>
        <w:softHyphen/>
        <w:t>вом возрасте человек сталкивается с изменениями образа тела, обусловленными пубертатным развитием.</w:t>
      </w:r>
    </w:p>
    <w:p>
      <w:pPr>
        <w:pStyle w:val="Normal"/>
        <w:jc w:val="both"/>
        <w:rPr/>
      </w:pPr>
      <w:r>
        <w:rPr>
          <w:rFonts w:cs="Times New Roman" w:ascii="Times New Roman" w:hAnsi="Times New Roman"/>
          <w:sz w:val="22"/>
          <w:szCs w:val="22"/>
        </w:rPr>
        <w:t>Впервые данные</w:t>
      </w:r>
      <w:r>
        <w:rPr>
          <w:rFonts w:cs="Times New Roman" w:ascii="Times New Roman" w:hAnsi="Times New Roman"/>
          <w:sz w:val="22"/>
          <w:szCs w:val="22"/>
          <w:lang w:val="en-US"/>
        </w:rPr>
        <w:t>t</w:t>
      </w:r>
      <w:r>
        <w:rPr>
          <w:rFonts w:cs="Times New Roman" w:ascii="Times New Roman" w:hAnsi="Times New Roman"/>
          <w:sz w:val="22"/>
          <w:szCs w:val="22"/>
        </w:rPr>
        <w:t xml:space="preserve"> свидетельствующие об относительной устой</w:t>
        <w:softHyphen/>
        <w:t>чивости Я концепции в юности, были получены Инджел (1959). С помощью специального теста она оценивала образ Я мальчиков и девочек в возрасте тринадцати и пятнадцати лет, а затем повторя</w:t>
        <w:softHyphen/>
        <w:t>ла эксперимент через два года с теми же подростками. Между данными тестов была обнаружена высокая корреляция, которая указывала на то, что как в период от тринадцати до пятнадцати лет* так и в период от пятнадцати до семнадцати лет существен</w:t>
        <w:softHyphen/>
        <w:t>ных изменений в образе Я не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Ивджел показала также* что испытуемые с негативным образом Я обладают менее устойчивым самовосприятием, чем испытуемые с позитивным образом Я, которые составляют большинство. К сожа</w:t>
        <w:softHyphen/>
        <w:t>лению, в литературе практически больше нет данных лонгитюдных исследований, сопоставимых с данными Ивджел. Однако результа</w:t>
        <w:softHyphen/>
        <w:t>ты, полученные Тоумом (1972) и Монгом (1973), могут служить подтверждением результатов, полученных Инджел, несмотря на то, что обе эти работы построены на основе методики синхронного сопоставления психологических характеристик детей разных возра</w:t>
        <w:softHyphen/>
        <w:t>стных групп. Их выводы опровергают представление о том:, что Л-кОЕщепция претерпевает существенные изменения в интервале между двенадцатью и восемнадцатью годами.</w:t>
      </w:r>
    </w:p>
    <w:p>
      <w:pPr>
        <w:pStyle w:val="Normal"/>
        <w:jc w:val="both"/>
        <w:rPr/>
      </w:pPr>
      <w:r>
        <w:rPr>
          <w:rFonts w:cs="Times New Roman" w:ascii="Times New Roman" w:hAnsi="Times New Roman"/>
          <w:sz w:val="22"/>
          <w:szCs w:val="22"/>
        </w:rPr>
        <w:t>Два момента заставляют нас с особым вниманием отнестись к исследованию Инджел, &amp;</w:t>
      </w:r>
      <w:r>
        <w:rPr>
          <w:rFonts w:cs="Times New Roman" w:ascii="Times New Roman" w:hAnsi="Times New Roman"/>
          <w:sz w:val="22"/>
          <w:szCs w:val="22"/>
          <w:lang w:val="en-US"/>
        </w:rPr>
        <w:t>rot</w:t>
      </w:r>
      <w:r>
        <w:rPr>
          <w:rFonts w:cs="Times New Roman" w:ascii="Times New Roman" w:hAnsi="Times New Roman"/>
          <w:sz w:val="22"/>
          <w:szCs w:val="22"/>
        </w:rPr>
        <w:t xml:space="preserve"> во-первых, то, что лишь у неболь--шой части подростков были обнаружены нарушения Я-концеп-дии; во-вторых, тот факт, что именно учащиеся с негативной Л-концепцией проявляли на протяжении всего лонгитюдного исследования наибольшую нестабильность самовосприятия* У тех, кто обладал позитивной ЛГ-концепцией, самовосдриятие ос</w:t>
        <w:softHyphen/>
        <w:t>тавалось устойчивым и не было обнаружено никаких признаков кризиса иде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йммснс, Июенберг (1973) обследовали около даух тыедо детей и подро</w:t>
        <w:softHyphen/>
        <w:t>стков в возрасте от восьми до еемнзддэ™ лег, вьщеляяиескодько составляю</w:t>
        <w:softHyphen/>
        <w:t>щих обреза Я. В вдлом у младших подростков {двшадцаоь—четъцваддегь лег)уровень самооценки оказался сниженным по сравнению с детьми восьми—одиннадцати лет. Подростки ниже оценивают себя по тем показателям, которые представляются им самим важными.</w:t>
      </w:r>
    </w:p>
    <w:p>
      <w:pPr>
        <w:pStyle w:val="Normal"/>
        <w:jc w:val="both"/>
        <w:rPr>
          <w:rFonts w:ascii="Times New Roman" w:hAnsi="Times New Roman" w:cs="Times New Roman"/>
          <w:sz w:val="22"/>
          <w:szCs w:val="22"/>
        </w:rPr>
      </w:pPr>
      <w:r>
        <w:rPr>
          <w:rFonts w:cs="Times New Roman" w:ascii="Times New Roman" w:hAnsi="Times New Roman"/>
          <w:sz w:val="22"/>
          <w:szCs w:val="22"/>
        </w:rPr>
        <w:t>'     211</w:t>
      </w:r>
    </w:p>
    <w:p>
      <w:pPr>
        <w:pStyle w:val="Normal"/>
        <w:jc w:val="both"/>
        <w:rPr/>
      </w:pPr>
      <w:r>
        <w:rPr>
          <w:rFonts w:cs="Times New Roman" w:ascii="Times New Roman" w:hAnsi="Times New Roman"/>
          <w:sz w:val="22"/>
          <w:szCs w:val="22"/>
        </w:rPr>
        <w:t>Снижение самооценки у подростков можно объяснить тем, что им присущ больший реализм, в то время как детям свойственно завышать оценку собственных качеств. Как показали Симмонс и Розенберг (1971), дети младшего школьного возраста по сравнению с детьми среднего школьного возраста склонны преувеличивать престижность таких факторов, как этнический статус, род занятий отца и т.д. Надо полагать, подросток действительно начинает относиться к себе более реалистично, но это отнюдь не означает, что столкновение с реальностью проходит для него безболезненно. Как заметил Блос (1962), многие недооценивают трудности, вы</w:t>
        <w:softHyphen/>
        <w:t>званные необходимостью отбросить преувеличенно лестный де</w:t>
        <w:softHyphen/>
        <w:t xml:space="preserve">тский образ Я. Сивдшжс и др. (1973) указывают именно на ранний подростковый возраст как на период, когда обычно происходят нарушения </w:t>
      </w:r>
      <w:r>
        <w:rPr>
          <w:rFonts w:cs="Times New Roman" w:ascii="Times New Roman" w:hAnsi="Times New Roman"/>
          <w:sz w:val="22"/>
          <w:szCs w:val="22"/>
          <w:lang w:val="en-US"/>
        </w:rPr>
        <w:t>JT</w:t>
      </w:r>
      <w:r>
        <w:rPr>
          <w:rFonts w:cs="Times New Roman" w:ascii="Times New Roman" w:hAnsi="Times New Roman"/>
          <w:sz w:val="22"/>
          <w:szCs w:val="22"/>
        </w:rPr>
        <w:t>-концегщии* В это время подросток становится более застенчивым, его образ Я приобретает зыбкость и неустойчивость, общая самооценка несколько снижается, отношение к ряду пара</w:t>
        <w:softHyphen/>
        <w:t>метров образа Я, которые представляются подростку важными, становится более негативными, у него постепенно растет убежде</w:t>
        <w:softHyphen/>
        <w:t>ние, что родители, учителя и товарищи начинают относиться к нему хуже. Итак, в свете объективных данных ратгий подростко</w:t>
        <w:softHyphen/>
        <w:t>вый период выступает как время наибольшей психологической депрессивное™.</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и целом между ранней и поздней юностью наблюдают</w:t>
        <w:softHyphen/>
        <w:t>ся незначительные различия: несколько сглаживаются неловкость и застенчивость, возрастают устойчивость самовосприятия и общая самооценка, но в оценке отдельных качеств собственной лнечности особых изменений не происходит. Период, к которому относятся основные изменения, складывается из интервалов от восьми до одиннадцати и от двенадцати до четырнадцати лет* После того как индивид проходил в своем развитии этот этап, его общая самооценка и устойчивость образа Я начинали повышаться» а застенчивость и негативность самовосприятия по отдельным параметрам постепенно снижались и останавливались на том уровне» на котором они были в начале подросткового периода. Эти процессы охватывали период ранней юности* Единственным источником нарушений на этой ста</w:t>
        <w:softHyphen/>
        <w:t>дии развития оказалась чувствительность молодых людей к сужде</w:t>
        <w:softHyphen/>
        <w:t>ниям о них со стороны значимых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сделаем вывод о том, что основные психологические затруднения возникают у подростка после двенадцати лет, то мы фактически признаем, что главная потенциальная причина на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шений Я-концепции обусловлена пубертатом. Но нельзя ли в социальном окружении индивида отыскать факторы, которые так</w:t>
        <w:softHyphen/>
        <w:t>же играют в этом плане далеко не последню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ьшинства детей в США ранний подростковый период действительно связан с изменением социальной ситуации, так как в двенадцатилетнем возрасте они переходят в среднюю школу (седьмой класс)1,</w:t>
      </w:r>
    </w:p>
    <w:p>
      <w:pPr>
        <w:pStyle w:val="Normal"/>
        <w:jc w:val="both"/>
        <w:rPr>
          <w:rFonts w:ascii="Times New Roman" w:hAnsi="Times New Roman" w:cs="Times New Roman"/>
          <w:sz w:val="22"/>
          <w:szCs w:val="22"/>
        </w:rPr>
      </w:pPr>
      <w:r>
        <w:rPr>
          <w:rFonts w:cs="Times New Roman" w:ascii="Times New Roman" w:hAnsi="Times New Roman"/>
          <w:sz w:val="22"/>
          <w:szCs w:val="22"/>
        </w:rPr>
        <w:t>В школьной системе США осуществляется дифференциро</w:t>
        <w:softHyphen/>
        <w:t>ванное обучение* в особенности в старшей средней школе. Из предлагаемых профильных направлений наиболее фундамен</w:t>
        <w:softHyphen/>
        <w:t>тальный характер носит программа академической подготов</w:t>
        <w:softHyphen/>
        <w:t>ки к колледжу. Однако она рассчитана лишь на ту часть молодежи, которая ставит перед собой дель овладеть более углубленными курсами: той или иной области науки. Наряду с академическим профилем в средней школе имеются ггрограм-мы целевой профессиональной подготовки. Такие программы объединяют несколько учебных направлений — индустриаль</w:t>
        <w:softHyphen/>
        <w:t>ное, дающее учащимся ту или иную производственную специ</w:t>
        <w:softHyphen/>
        <w:t>альность; коммерческое, позволяющее приложить силы в делопроизводстве и в торговой сфере, и др. В большинстве городских школ имеется и так называемый общий профиль, дополняющий академическую и профессиональную програм</w:t>
        <w:softHyphen/>
        <w:t>мы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этот переход быть как-то связан с нарушениями в самооценке?</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вал учащихся шестого и седьмого классов, невозмож</w:t>
        <w:softHyphen/>
        <w:t>но с уверенностью сказать, вызваны ли какие-то изменения в их -концепции переходом в среднюю школу или просто взрос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ША существует единый тип государственной школы, в которой осуществляется поэтапное обучение сначала в 6-летаей элементарной» а затем в 3-летней младшей и в 3-летней старшей средней школе. По своей организации школа является многопрофильной, с различными параллельными программами обучения, между которыми сохраняются стыки в виде обязательных для всех учащихся общеобразовательных дисциплин. К таким предметам относятся английский язык, математика, естественные и социальные аауки, а физкультура.</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ни ей. Однако мы можем отделить фактор взросления от соци</w:t>
        <w:softHyphen/>
        <w:t>ального фактора обучения в средней школе, если сопоставим учащихся одного и того же возраста. В указанном исследовании были специально выделены двенадцати летние дети: одни из них еще учились в начальной школе, а другие — в средней.</w:t>
      </w:r>
    </w:p>
    <w:p>
      <w:pPr>
        <w:pStyle w:val="Normal"/>
        <w:jc w:val="both"/>
        <w:rPr>
          <w:rFonts w:ascii="Times New Roman" w:hAnsi="Times New Roman" w:cs="Times New Roman"/>
          <w:sz w:val="22"/>
          <w:szCs w:val="22"/>
        </w:rPr>
      </w:pPr>
      <w:r>
        <w:rPr>
          <w:rFonts w:cs="Times New Roman" w:ascii="Times New Roman" w:hAnsi="Times New Roman"/>
          <w:sz w:val="22"/>
          <w:szCs w:val="22"/>
        </w:rPr>
        <w:t>У тех, кто учился в средней школе, была отмечена более низкая общая самооценка, большая застенчивость и меньшая устойчивость самовосприятяя, чем у их сверстников&gt; учившихся еще в начальной школе. Например, у 41 % семиклассников общая самооценка оказалась пониженной, 43 % из них отлича</w:t>
        <w:softHyphen/>
        <w:t>лись застенчивостью, в то время как у шестиклассников того же возраста эти показатели достигли соответственно только 22 % и 27 %• Все эти различия без исключения оказались статистиче</w:t>
        <w:softHyphen/>
        <w:t>ски значимыми. И если мы вообще решимся доверять этим данным, то будем вынуждены признать, что они являются яр</w:t>
        <w:softHyphen/>
        <w:t>кой иллюстрацией того действия, которое социальная ситуация может оказывать на развитие личности*</w:t>
      </w:r>
    </w:p>
    <w:p>
      <w:pPr>
        <w:pStyle w:val="Normal"/>
        <w:jc w:val="both"/>
        <w:rPr/>
      </w:pPr>
      <w:r>
        <w:rPr>
          <w:rFonts w:cs="Times New Roman" w:ascii="Times New Roman" w:hAnsi="Times New Roman"/>
          <w:sz w:val="22"/>
          <w:szCs w:val="22"/>
        </w:rPr>
        <w:t>Аналогичные данные удалось получить Меткалфу (1978) для английской школы. В обоих случаях эти результаты, по-видимому, объясняются тем, что в школе более низкой ступени ребенок чувст</w:t>
        <w:softHyphen/>
        <w:t xml:space="preserve">вует себя достаточно уверенно, а если </w:t>
      </w:r>
      <w:r>
        <w:rPr>
          <w:rFonts w:cs="Times New Roman" w:ascii="Times New Roman" w:hAnsi="Times New Roman"/>
          <w:sz w:val="22"/>
          <w:szCs w:val="22"/>
          <w:lang w:val="en-US"/>
        </w:rPr>
        <w:t>or</w:t>
      </w:r>
      <w:r>
        <w:rPr>
          <w:rFonts w:cs="Times New Roman" w:ascii="Times New Roman" w:hAnsi="Times New Roman"/>
          <w:sz w:val="22"/>
          <w:szCs w:val="22"/>
        </w:rPr>
        <w:t xml:space="preserve"> в том же возрасте перехо</w:t>
        <w:softHyphen/>
        <w:t>дит в школу следующей ступени, то оказывается в ситуации мелкой рыбешки, попавшей в большой пруд. Таким образом, переход в среднюю школу, происходящий на фоне пубертатных процессов, является для ребенка значительным событием. Из привычной * без</w:t>
        <w:softHyphen/>
        <w:t>опасной обстановки начальной школы, где у него, как правило, есть только один учитель и постоянный коллектив одноклассников, он попадает в среднюю школу* большую и безличную, где учителя&gt; товарищи по классу и классные комнаты сменяют друг друга как в калейдоскопе. Если в начальной школе учитель — фигура» во многом напоминающая родителей, то в средней школе учителям такал позиция несвойственна. Здесь от учащегося ожидают более независимого и более ответственного поведения* Кроме того, он должен впервые, выбирая академический, коммерческий или ре</w:t>
        <w:softHyphen/>
        <w:t>месленный курс обучения, задуматься о своем жизненном поприще.</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в среднюю школу является потенциальным источни</w:t>
        <w:softHyphen/>
        <w:t>ком стресса, который затрагивает целый ряд сторон -концепции ребенка. Но сами по себе возрастные переходы не являются стрес-согенными. В рамках одного класса возраст не играет большой роли, но в рамках одной возрастной группы учеба в школе того или иного типа оказывается крайне важным фа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ак показывают данные исследований, переход из начальной школы в среднюю может сопровождаться негативны</w:t>
        <w:softHyphen/>
        <w:t>ми изменениями: -концепции. Причиной этого являются не только возрастные, в частности пубертатные, изменения. Не исключено* что пубертат сам по себе не действует на Л-кондеп-цию, но повышает уязвимость личности перед лицом обстоя</w:t>
        <w:softHyphen/>
        <w:t>тельств, которые могут оказывать неблагоприятное воздействие на ее сам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отчетливых нарушений образа Я в возрасте около двенадцати лет, выявленное в исследовании Симмонса и др., согласуется: с данными Оффера (1974), который изучал подрост-ков более старшего возраста (четырнадцать — восемнадцать лет), но отмечает, что, по свидетельству как самих молодых людей, так и их родителей, пик «смятения* приходится на период от двенадцати до четырнадцати лет* Данные, из которых следует, что в юности возрастает неустойчивость концепции* казалось бы, подтвержают представления Эриксона о кризисе идентичности. Однако Эрик с он локализует кризис в юности, а Симмонс и др. указывают на ранний подростковый возраст как на период максимальной неустойчивости образа 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масштабным па выборке было исследование 6 тысяч учащихся в возрасте двенадцати — семнадцати лет, проведенное Эллисом, Гехменом и Катценмайером (1980)* В этой работе сопостав</w:t>
        <w:softHyphen/>
        <w:t>лялись особенности &lt;# концепции шести возрасных групп* Целью исследования было изучение возрастной динамики различных аспек</w:t>
        <w:softHyphen/>
        <w:t>тов Я-концегщ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 анализ, если в начале самовосприятие регули</w:t>
        <w:softHyphen/>
        <w:t>руется с помощью внешних стандартов, то с возрастом основой регулящии становятся стандарты внутренние» В возрасте три</w:t>
        <w:softHyphen/>
        <w:t>надцати — пятнадцати лет самооценка определяется исходя из внешних стандартов достижений. В возрасте около шестнадцати лет у индивида впервые появляются собственные представления о том, что является для него наиболее важным. В возрасте семнадцати — восемнадцати лет индивид оценивает себя уже с точки зрения внутренних стандартов и представлений о собст</w:t>
        <w:softHyphen/>
        <w:t>венном счастье и благополучии. Судя по всему, в этом возрасте роль значимых других несколько сни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е анкетирование школьников было проведено также специалистами Мичиганского университета (Доувэн и Адель-сон, 1966). Было опрошено 1045 мальчиков и 2005 девочек е</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е одиннадцати — семнадцати лет, тщательно отобран</w:t>
        <w:softHyphen/>
        <w:t>ных для обеспечения репрезентативности выборки, С каждым из них было проведено интервью, длившееся от одного до четы</w:t>
        <w:softHyphen/>
        <w:t>рех часов*</w:t>
      </w:r>
    </w:p>
    <w:p>
      <w:pPr>
        <w:pStyle w:val="Normal"/>
        <w:jc w:val="both"/>
        <w:rPr/>
      </w:pPr>
      <w:r>
        <w:rPr>
          <w:rFonts w:cs="Times New Roman" w:ascii="Times New Roman" w:hAnsi="Times New Roman"/>
          <w:sz w:val="22"/>
          <w:szCs w:val="22"/>
        </w:rPr>
        <w:t>Результаты этого исследования были характерны для школьной молодежи конца 50-х гг. Общая тенденция американской молодежи этого периода ничем не напоминала возникшего позже стремления отвернуться от мира взрослой жизни и бесцельно обособиться от общества. Напротив, молодежь тех лет стремилась к взрослости, которая обещала принести независимость; для этого поколения будущее не таило в себе неясности и бессмысленности* Устремлен</w:t>
        <w:softHyphen/>
        <w:t>ность в будущее была характерной чертой мировосприятия молодых людей</w:t>
      </w:r>
      <w:r>
        <w:rPr>
          <w:rFonts w:cs="Times New Roman" w:ascii="Times New Roman" w:hAnsi="Times New Roman"/>
          <w:sz w:val="22"/>
          <w:szCs w:val="22"/>
          <w:lang w:val="en-US"/>
        </w:rPr>
        <w:t>t</w:t>
      </w:r>
      <w:r>
        <w:rPr>
          <w:rFonts w:cs="Times New Roman" w:ascii="Times New Roman" w:hAnsi="Times New Roman"/>
          <w:sz w:val="22"/>
          <w:szCs w:val="22"/>
        </w:rPr>
        <w:t xml:space="preserve"> которые как будто уже видели себя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t>Эта вера в будущее объединяла и юношей, и девушек, но</w:t>
      </w:r>
    </w:p>
    <w:p>
      <w:pPr>
        <w:pStyle w:val="Normal"/>
        <w:jc w:val="both"/>
        <w:rPr>
          <w:rFonts w:ascii="Times New Roman" w:hAnsi="Times New Roman" w:cs="Times New Roman"/>
          <w:sz w:val="22"/>
          <w:szCs w:val="22"/>
        </w:rPr>
      </w:pPr>
      <w:r>
        <w:rPr>
          <w:rFonts w:cs="Times New Roman" w:ascii="Times New Roman" w:hAnsi="Times New Roman"/>
          <w:sz w:val="22"/>
          <w:szCs w:val="22"/>
        </w:rPr>
        <w:t>облекалась в довольно разные формы* Например, кжодга выбирали</w:t>
      </w:r>
    </w:p>
    <w:p>
      <w:pPr>
        <w:pStyle w:val="Normal"/>
        <w:jc w:val="both"/>
        <w:rPr>
          <w:rFonts w:ascii="Times New Roman" w:hAnsi="Times New Roman" w:cs="Times New Roman"/>
          <w:sz w:val="22"/>
          <w:szCs w:val="22"/>
        </w:rPr>
      </w:pPr>
      <w:r>
        <w:rPr>
          <w:rFonts w:cs="Times New Roman" w:ascii="Times New Roman" w:hAnsi="Times New Roman"/>
          <w:sz w:val="22"/>
          <w:szCs w:val="22"/>
        </w:rPr>
        <w:t>цля себя конкретные занятия я профессиональные роли, согласую*</w:t>
      </w:r>
    </w:p>
    <w:p>
      <w:pPr>
        <w:pStyle w:val="Normal"/>
        <w:jc w:val="both"/>
        <w:rPr>
          <w:rFonts w:ascii="Times New Roman" w:hAnsi="Times New Roman" w:cs="Times New Roman"/>
          <w:sz w:val="22"/>
          <w:szCs w:val="22"/>
        </w:rPr>
      </w:pPr>
      <w:r>
        <w:rPr>
          <w:rFonts w:cs="Times New Roman" w:ascii="Times New Roman" w:hAnsi="Times New Roman"/>
          <w:sz w:val="22"/>
          <w:szCs w:val="22"/>
        </w:rPr>
        <w:t>дяеся с их вкусами, интересами и способностями. Цели,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ни ставили перед собой в определенной профессиональной сфере, и</w:t>
      </w:r>
    </w:p>
    <w:p>
      <w:pPr>
        <w:pStyle w:val="Normal"/>
        <w:jc w:val="both"/>
        <w:rPr>
          <w:rFonts w:ascii="Times New Roman" w:hAnsi="Times New Roman" w:cs="Times New Roman"/>
          <w:sz w:val="22"/>
          <w:szCs w:val="22"/>
        </w:rPr>
      </w:pPr>
      <w:r>
        <w:rPr>
          <w:rFonts w:cs="Times New Roman" w:ascii="Times New Roman" w:hAnsi="Times New Roman"/>
          <w:sz w:val="22"/>
          <w:szCs w:val="22"/>
        </w:rPr>
        <w:t>редставления о путях их достижения отличались предельной трез-</w:t>
      </w:r>
    </w:p>
    <w:p>
      <w:pPr>
        <w:pStyle w:val="Normal"/>
        <w:jc w:val="both"/>
        <w:rPr>
          <w:rFonts w:ascii="Times New Roman" w:hAnsi="Times New Roman" w:cs="Times New Roman"/>
          <w:sz w:val="22"/>
          <w:szCs w:val="22"/>
        </w:rPr>
      </w:pPr>
      <w:r>
        <w:rPr>
          <w:rFonts w:cs="Times New Roman" w:ascii="Times New Roman" w:hAnsi="Times New Roman"/>
          <w:sz w:val="22"/>
          <w:szCs w:val="22"/>
        </w:rPr>
        <w:t>лхяъю и яс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по данным этого исследования, для девушек выбор профессии или рода деятельности был не столь важен. Они были в основном сосредоточены на межличностных и социальных аспектах своей будущей жизни. Самой распространенной целью являлось для девушек замужество; многие из них весьма подробно продумывали свои будущие роли жены и матери. Что касается выбора профессии, то здесь они руководствовались, во-первых* тем* что работа должна соответствовать их образу женственности, а во-вторых, дать им возможность встретить хорошего мужа. У девушек, как и у юношей, цели были ясными и определенными, и, как показало исследование, это весьма способствовало формирова</w:t>
        <w:softHyphen/>
        <w:t>нию здорового типа личностной 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для юношей было выбором жизненного поприща, для девушек выступало скорее как ясная концепция своей будущей женской роли или как стремление к женственности, к умению по-женски строить межличностные отношения. Благодаря этому мир взрослой жизни прочно присутствовал в жизни молодого поколения. Будущее переносилось в настоящее, наполняло смыс</w:t>
        <w:softHyphen/>
        <w:t>лом и подчиняло себе интересы и деятельность подростков. Иссле</w:t>
        <w:softHyphen/>
        <w:t>дование показало,  что  чем яснее  девушки  представляют  себе</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взрослой женщины, тем выше у них степень личност</w:t>
        <w:softHyphen/>
        <w:t>ной интеграции. В то же время «трудными* оказывались те девочки, которые отвергали для себя идеал жен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 различие между полами, которое удалось выявить в этом исследовании, касалось потребности отделиться от семьи родителей и начать самостоятельную жизнь. Картина, возник</w:t>
        <w:softHyphen/>
        <w:t>шая в ходе анализа полученных данных, оказалась вовсе не такой драматичной и конфликтной&gt; как это модно было бы предположить исходя из теоретических и традиционных пред</w:t>
        <w:softHyphen/>
        <w:t>ставлений. Кроме того, было выявлено, что потребность начать независимую жизнь» стать хозяином своей судьбы является поч</w:t>
        <w:softHyphen/>
        <w:t>ти исключительно мужской установкой, У девушек, вплоть до восемнадцатилетнего возраста, особого стремления к этому отме</w:t>
        <w:softHyphen/>
        <w:t>чено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у поиска идентичности Доувэн и Адельсон рассмат</w:t>
        <w:softHyphen/>
        <w:t>ривают преимущественно сквозь призму половых различий. Они приходят к выводу, что существует не один юношеский кризис, а два совершенно различных — мужской и женский.</w:t>
      </w:r>
    </w:p>
    <w:p>
      <w:pPr>
        <w:pStyle w:val="Normal"/>
        <w:jc w:val="both"/>
        <w:rPr/>
      </w:pPr>
      <w:r>
        <w:rPr>
          <w:rFonts w:cs="Times New Roman" w:ascii="Times New Roman" w:hAnsi="Times New Roman"/>
          <w:sz w:val="22"/>
          <w:szCs w:val="22"/>
        </w:rPr>
        <w:t>Авторы исследования предлагают различать представле</w:t>
        <w:softHyphen/>
        <w:t>ния индивида о себе в настоящем и в будущем, что может пролить свет на проблему устойчивости и неустойчивости Я-концепции в юности, Эриксон рассматривал преимущественно идентичность, связанную с настоящим</w:t>
      </w:r>
      <w:r>
        <w:rPr>
          <w:rFonts w:cs="Times New Roman" w:ascii="Times New Roman" w:hAnsi="Times New Roman"/>
          <w:sz w:val="22"/>
          <w:szCs w:val="22"/>
          <w:lang w:val="en-US"/>
        </w:rPr>
        <w:t>t</w:t>
      </w:r>
      <w:r>
        <w:rPr>
          <w:rFonts w:cs="Times New Roman" w:ascii="Times New Roman" w:hAnsi="Times New Roman"/>
          <w:sz w:val="22"/>
          <w:szCs w:val="22"/>
        </w:rPr>
        <w:t xml:space="preserve"> то есть актуальную идентичность. Доувэн и Адельсон считают, что уровень устой</w:t>
        <w:softHyphen/>
        <w:t>чивости -концепции тесно связан со способностью молодого человека включить представления о себе в будущем в картину своего актуального Я. Чтобы проверить это предположение, Коулмэн и его сотрудники предприняли ряд исследований (1977, 1980). В первой работе испытуемыми служили подрост</w:t>
        <w:softHyphen/>
        <w:t>ки из рабочей среды* Здесь была сделана попытка выявить расхождения между представлениями о себе в настоящем и в будущем с помощью методики незаконченных предложений. Анализ полученных данных показал, что если процент нега</w:t>
        <w:softHyphen/>
        <w:t>тивных Я концепций, относящихся к настоящему времени, в каждой возрастной группе был более или менее одинаковым, то процент негативных, имеющих тревожную окраску пред</w:t>
        <w:softHyphen/>
        <w:t>ставлений о себе в будущем, резко возрастал ко времени окон-чания школы. «Мрачный *</w:t>
      </w:r>
      <w:r>
        <w:rPr>
          <w:rFonts w:cs="Times New Roman" w:ascii="Times New Roman" w:hAnsi="Times New Roman"/>
          <w:sz w:val="22"/>
          <w:szCs w:val="22"/>
          <w:lang w:val="en-US"/>
        </w:rPr>
        <w:t>t</w:t>
      </w:r>
      <w:r>
        <w:rPr>
          <w:rFonts w:cs="Times New Roman" w:ascii="Times New Roman" w:hAnsi="Times New Roman"/>
          <w:sz w:val="22"/>
          <w:szCs w:val="22"/>
        </w:rPr>
        <w:t xml:space="preserve"> « унылый*, «страшный* возраст — вот слова, типичные для ответов шестнадцатилетних подрост</w:t>
        <w:softHyphen/>
        <w:t>ков, связанных с описанием их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оличество негативных завершений фразы «Иног</w:t>
        <w:softHyphen/>
        <w:t>да будущее кажется мне.*&gt; увеличилось от 20 % в двенадцатилет</w:t>
        <w:softHyphen/>
        <w:t>нем возрасте до 60 % в возрасте шестнадцати лет, а для фразы * Когда я представляю себя повзрослевшим..** соответственно от 14 % до 35 %.</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эту линию исследований, Миллер и Коулмэн (1980) выясняли, что характер -концепции, связанной с буду</w:t>
        <w:softHyphen/>
        <w:t>щим, зависит также от пола подростков. У мальчиков с буду</w:t>
        <w:softHyphen/>
        <w:t>щим связано больше опасений, чем у девочек. Немаловажную роль играет здесь также принадлежность к определенному соци</w:t>
        <w:softHyphen/>
        <w:t>альному классу и перспектива скорого окончания школы. В настоящее время работа в рамках данного исследовательского проекта продолжается, что, возможно, поможет углубить пред</w:t>
        <w:softHyphen/>
        <w:t>ставления о развитии Я -концепции в период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о негативном характере представлений подростков о себе в будущем, без сомнения, теснейшим образом связаны с проблемой безработицы* Все больше и больше подростков, кончая школу, ока</w:t>
        <w:softHyphen/>
        <w:t>зываются без жизненной перспективы. А ведь выбор профессии и продвижение в профессиональной сфере является центральной про</w:t>
        <w:softHyphen/>
        <w:t>блемой концепции в период юности; ее решением обусловлено и формирование ценностей, и выработка жизненного стиля. Работа — неотъемлемая часть идентичности индивида. Невозможность найти работу ставит под сомнение способность человека нести ответствен</w:t>
        <w:softHyphen/>
        <w:t>ность за самого себя. Многие молодые люди, попавшие в число безработных, говорят, что перестают ощущать свою индивидуаль</w:t>
        <w:softHyphen/>
        <w:t>ность- Им кажется, что все смотрят на них с пренебрежением, что они ни на что уже не способны. Не имея занятая, человек лишается глалной составляющей социальной идентичности. Чтобы крепко сто</w:t>
        <w:softHyphen/>
        <w:t>ять на ногах, человек должен иметь возможность решать назревшие проблемы самоопределения. Важнейшей потребностью всякого шес</w:t>
        <w:softHyphen/>
        <w:t>тнадцатилетнего подростка является реальная перспектива приобще</w:t>
        <w:softHyphen/>
        <w:t>ния к той или иной сфере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концепцня н интеллектуаль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включать представления о себе в будущем в картину своего актуального Я во многом обусловлена уровнем интеллектуаль</w:t>
        <w:softHyphen/>
        <w:t>ного развития* которое, по мнению многих теоретиков, повышает адаптационные возможности личности. Структурные когнитивные ограничения сужают поле самосознания ребенка» сдерживают разви</w:t>
        <w:softHyphen/>
        <w:t>тие у него способноега самопонкмания. Более высокий уровень интеллектуального развития, свойственный юноше, расширяет гори-</w:t>
      </w:r>
    </w:p>
    <w:p>
      <w:pPr>
        <w:pStyle w:val="Normal"/>
        <w:jc w:val="both"/>
        <w:rPr>
          <w:rFonts w:ascii="Times New Roman" w:hAnsi="Times New Roman" w:cs="Times New Roman"/>
          <w:sz w:val="22"/>
          <w:szCs w:val="22"/>
        </w:rPr>
      </w:pPr>
      <w:r>
        <w:rPr>
          <w:rFonts w:cs="Times New Roman" w:ascii="Times New Roman" w:hAnsi="Times New Roman"/>
          <w:sz w:val="22"/>
          <w:szCs w:val="22"/>
        </w:rPr>
        <w:t>21&amp;</w:t>
      </w:r>
    </w:p>
    <w:p>
      <w:pPr>
        <w:pStyle w:val="Normal"/>
        <w:jc w:val="both"/>
        <w:rPr>
          <w:rFonts w:ascii="Times New Roman" w:hAnsi="Times New Roman" w:cs="Times New Roman"/>
          <w:sz w:val="22"/>
          <w:szCs w:val="22"/>
        </w:rPr>
      </w:pPr>
      <w:r>
        <w:rPr>
          <w:rFonts w:cs="Times New Roman" w:ascii="Times New Roman" w:hAnsi="Times New Roman"/>
          <w:sz w:val="22"/>
          <w:szCs w:val="22"/>
        </w:rPr>
        <w:t>зонг его сознания; ему становятся доступны такие ракурсы познания и самопознания* которые были неведомы ребенку* Главной предпосыл</w:t>
        <w:softHyphen/>
        <w:t>кой развития интегрального Я в период взросления считается формирование способностей дифференциации, абстрагирования и интег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онтемайор и Зйзен (1977), изучал детей и подростков в возрасте девяти — восемнадцати лет, установили, что, чем стар</w:t>
        <w:softHyphen/>
        <w:t>ше индивид, тем чаще он апеллирует к своим убеждениям и личностным качествам. Подобный результат был получен также Ливсли и Броумли (1973), которые показали, что способность к интеграции личностных характеристик появляется впервые в подростковом возрасте. Как утверждают авторы этого исследова</w:t>
        <w:softHyphen/>
        <w:t>ния» после пятнадцати дет магистральной линией развития ста* новится все более детальное осознание скрытых внутренних психологических детерминант поведения. Ценность этих иссле</w:t>
        <w:softHyphen/>
        <w:t>дований существенно повысилась, если бы их результаты изла</w:t>
        <w:softHyphen/>
        <w:t>гались не в форме анализа содержания ответов, которые давали испытуемые, а в форме реконструкции когнитивных процессов, породивших эти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Бернпггейна (1980) было основано на предположен ник о том, что на протяжении юности развиваются способности дифференциации, абстрагирования и интегращга. Изучались три возрастаые группы испытуемых мужского пола — десяти, пятнадца</w:t>
        <w:softHyphen/>
        <w:t>ти и. двадцати лет, — в каждую из которых вошло по десять человек. Испытуемые выполняли три задания, предполагавшие свободные ответы на вопросы, связанные с представлениями о себе- Выясни</w:t>
        <w:softHyphen/>
        <w:t>лось, что развитие способности абстрагирования определяет уровень развития способностей дифференциации и интег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нельдер и Пиаже (1958) также указывали, что формирова</w:t>
        <w:softHyphen/>
        <w:t>ние способности абстрагирования является важнейшим дости</w:t>
        <w:softHyphen/>
        <w:t>жением интеллектуального развития я период юности. Иными словами, эта способность является необходимой предпосылкой как дифференциации образа Я и представлений об окружающем мире* так и личностной интеграции на более высок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развитие способности абстрагирования является условием перехода от сознавания внешних проявлений поведения, которое свойственно ребенку, к сознаванию личностных, психологи</w:t>
        <w:softHyphen/>
        <w:t>ческих детершпшнт поведения» которое характерно для юношеского возраста, Бернпггейн в том же исследовании проследил значимую тевдеыщпо прямо пропорционального возрасту уменьшения числа реакций подростков на внешние проявления поведения других лю-</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дей и увеличения в их ответах ссылок на собственные убежде</w:t>
        <w:softHyphen/>
        <w:t>ния и личностные качества* Судя по всему, способность старших подростков реконструировать личностные качества, которые мо</w:t>
        <w:softHyphen/>
        <w:t>гут служить детерминантами внешних проявлений поведеният основывается на развитии в этом возрасте более фундаменталь</w:t>
        <w:softHyphen/>
        <w:t>ной когнитивной способности — абстраг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младшей возрастной группе &gt; где способность абстрагирова</w:t>
        <w:softHyphen/>
        <w:t>ния была наименее развита* 40 % испытуемых смогли осущест</w:t>
        <w:softHyphen/>
        <w:t>вить поверхностную интеграцию своей Я-концепции, Этот результат противоречит тезису Ливсли и Броумли о том&gt; что способность интегрирования появляется только в подростковом возрасте* В исследовании Ливсли и Броумля отсутствовал объек</w:t>
        <w:softHyphen/>
        <w:t>тивный критерий интеграции и тот структурный метод, позволяю</w:t>
        <w:softHyphen/>
        <w:t>щий более систематично изучать сложные когнитивные процессы, который характеризует работу Бернштейна, То, что на первый взгляд выглядит как простое перечисление ребенком своих отры</w:t>
        <w:softHyphen/>
        <w:t>вочных личностных характеристик» может на поверку окапаться результатом интеграции Я-концегщяи, хотя и на поверхностном уровне. Например, десятилетний мальчик, участвовавший в этом эксперименте, утверждалР что любит подурачиться, поболтать с друзьями, может иногда раздражать кого-нибудь, старается все делать хорошо, помогать людям, смущается, общаясь с незна</w:t>
        <w:softHyphen/>
        <w:t>комыми; людьми, иногда его возмущает поведение некоторых людей. Высказанная им суммарная характеристика может слу</w:t>
        <w:softHyphen/>
        <w:t>жить примером поверхностной интеграции: *Я думаю, что со мной легко иметь дело» что я всегда готов помочь людям и стараюсь все делат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ятнадцати лет у молодьгх людей наблюдается качест</w:t>
        <w:softHyphen/>
        <w:t>венное изменение --концепции, обусловленное резким возраста</w:t>
        <w:softHyphen/>
        <w:t>нием способности абстрагировать и интегрировать информад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себе. Это ведет к процессу кристаллизации Л"-концепции в период более поздней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эти результаты можно объяснять воздействием на когнитивные структуры социализирующих факторов* оста</w:t>
        <w:softHyphen/>
        <w:t>ется неясным. Как считает Бруыер (1964), внешние обстоя</w:t>
        <w:softHyphen/>
        <w:t>тельства вынуждают подростка осваивать новые когнитивные операции. В самом деле» многие» хотя и не все, подростки, сталкиваясь с задачей выбора для себя взрослых социальных ролей, оказываются перед необходимостью по-новому заду</w:t>
        <w:softHyphen/>
        <w:t>маться о будущем, о себе и о жизни вообще. Но есл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с которыми сталкивается индивид, не требуют способности абст</w:t>
        <w:softHyphen/>
        <w:t>рактного мышления, то она может не получить соответствующе</w:t>
        <w:softHyphen/>
        <w:t>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и взаимоотношения в семье</w:t>
      </w:r>
    </w:p>
    <w:p>
      <w:pPr>
        <w:pStyle w:val="Normal"/>
        <w:jc w:val="both"/>
        <w:rPr/>
      </w:pPr>
      <w:r>
        <w:rPr>
          <w:rFonts w:cs="Times New Roman" w:ascii="Times New Roman" w:hAnsi="Times New Roman"/>
          <w:sz w:val="22"/>
          <w:szCs w:val="22"/>
        </w:rPr>
        <w:t>Опираясь на выводы трех фундаментальных исследований, на</w:t>
        <w:softHyphen/>
        <w:t xml:space="preserve">правленных на установление зависимости менаду формированием #-концегщии и взаимодействием внутри семьи (Розенберг, 1965; Куперсмит, 1967; </w:t>
      </w:r>
      <w:r>
        <w:rPr>
          <w:rFonts w:cs="Times New Roman" w:ascii="Times New Roman" w:hAnsi="Times New Roman"/>
          <w:sz w:val="22"/>
          <w:szCs w:val="22"/>
          <w:lang w:val="en-US"/>
        </w:rPr>
        <w:t>EaxMant</w:t>
      </w:r>
      <w:r>
        <w:rPr>
          <w:rFonts w:cs="Times New Roman" w:ascii="Times New Roman" w:hAnsi="Times New Roman"/>
          <w:sz w:val="22"/>
          <w:szCs w:val="22"/>
        </w:rPr>
        <w:t xml:space="preserve"> 1970), а также ориентируясь на основные положения разработанной Кули и Мидом концепции, ставящей развитие образа Я в тесную взаимосвязь с социальными взаимодей</w:t>
        <w:softHyphen/>
        <w:t>ствиями индивида, Гекас (1971) исследовал степень влияния, кото</w:t>
        <w:softHyphen/>
        <w:t>рое оказывают контроль и поддержка со стороны родителей на самооценку подростков, Гипотеза1 выдвинутая Гекасом, заключается в тчж, что оба этих типа поведения, как выражение заинтересован</w:t>
        <w:softHyphen/>
        <w:t>ности родителей в ребенке, положительно влияют на его самооцен</w:t>
        <w:softHyphen/>
        <w:t>ку. Данное предположение полностью подтвердилось в отношении родительской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учащихся средних школ, Розенберг установил, что высокая самооценка определяется заинтересованностью родителей в ребенке, в частности их интересом к его друзьям, к его успехам в учебе, их вниманием к высказываниям ребенка. Бахман обнару</w:t>
        <w:softHyphen/>
        <w:t>жил связь высокой самооценки у старшеклассников с хорошими семейными взаимоотношениями. В это понятое он включал теп</w:t>
        <w:softHyphen/>
        <w:t>лые отношения между членами семьи, наличие в семье совместной деятельности, разумное участие детей в принятии решений на семейном совете. Куперсмит выделяет три основных условия фор</w:t>
        <w:softHyphen/>
        <w:t>мирования у ребенка высокой самооценки: а) принятое родителя</w:t>
        <w:softHyphen/>
        <w:t>ми ребенка; б) установление ими ясных и однозначных правил, регламентирующих его поведение; в) предоставление ребенку сво</w:t>
        <w:softHyphen/>
        <w:t>боды действий в установленных родителями границах. Куперсмит особенно подчеркивает необходимость, с одной стороны * строгого контроля, а с другой — теплого отношения к ребенку и его внутреннего принятия* Все указанные исследования, а также рабо</w:t>
        <w:softHyphen/>
        <w:t>та Гекаса демонстрируют важность определенных типов поведения родителей для формирования у ребенка позитивной самооценки. Особую роль играют в этом процессе поддержка и 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самооценку интерпретируют как одномерную пере</w:t>
        <w:softHyphen/>
        <w:t>менную, которая складывается из множества конкретных пред</w:t>
        <w:softHyphen/>
        <w:t>ставлений индивида о. себе. Однако есть немалый смысл в том,</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ыделить ряд универсальных аспектов самооценки на основе более общего, теоретико-личностного подхода* Это дает возможность сделать ее анализ менее зависимым от особенно</w:t>
        <w:softHyphen/>
        <w:t>стей каждого индивида, опираясь на то, что так или иначе объединяет всех* (В частности, такой подход позволяет лучше проследить взаимосвязь самооценки с независимыми перемен</w:t>
        <w:softHyphen/>
        <w:t>ными, а именно контролем и поддержкой со стороны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Двумя универсалиями, важными как с точки зрения теории, так и в свете эмпирических данных, являются также власть и ценность. Первая связана с такими личностными характеристика</w:t>
        <w:softHyphen/>
        <w:t>ми» как ощущение колшетеяткости, собственной эффективности и личного влияния, вторая — с самооценкой в моральном и нравст</w:t>
        <w:softHyphen/>
        <w:t>венном плане, Беккер (1962) рассматривает ощущение власти как главный фактор обеспечения психологической стабильности инди</w:t>
        <w:softHyphen/>
        <w:t>вида. Он считает, что человек, будучи существом деятельным, оце</w:t>
        <w:softHyphen/>
        <w:t>нивает себя с точки зрения своей способности воздействовать на окружающий его мир. Когда уверенность в этой способности поко</w:t>
        <w:softHyphen/>
        <w:t>леблена, человек сталкивается с серьезными личностными пробле</w:t>
        <w:softHyphen/>
        <w:t>мами. Другой важной основой представлений о себе и личностного склада человека является ощущение им своей моральной ценности* Многие психические нарушения, в особенности депрессивный пси</w:t>
        <w:softHyphen/>
        <w:t>хоз, сопровождаются потерей ощущения собственной ценности, раз</w:t>
        <w:softHyphen/>
        <w:t>очарованием в себе, восприятием: себя как существа низкого и отверженного. Исследования, посвященные -кондегщии, сосредо</w:t>
        <w:softHyphen/>
        <w:t>точены преимущественно на ее ценностном аспекте, Это привело к тому, что самооценка практически отождествляется с ощущением моральной самоценности, а самоощущение индивида с точки зрения его власти над окружающей действительностью ускользает от вни</w:t>
        <w:softHyphen/>
        <w:t>мания исследов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Гекас уделяет в своем исследовании одинаковое внимание этим аспектам самооценки. Изучая раздельное влияние поддер</w:t>
        <w:softHyphen/>
        <w:t>жки и контроля родителей на их формирование, он обследовал свыше 600 подростков в возрасте шестнадцати лет. Было уста</w:t>
        <w:softHyphen/>
        <w:t>новлено, что поддержка родителей значимо влияет на самооцен</w:t>
        <w:softHyphen/>
        <w:t>ку подростков, в то время как контроль с их стороны такого влияния не оказывает. Этот результат не зависел ни от пола подростков, ни от принадлежности их к тому или иному соци</w:t>
        <w:softHyphen/>
        <w:t>альному классу.</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этого исследования свидетельствуют о том, что у де</w:t>
        <w:softHyphen/>
        <w:t>тей, растущих в атмосфере тепла и доверия, развивается более высокая самооценка. Если душевное тепло и поддержка в основ-</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ном исходят от матери, у ребенка преимущественно развивается ощущение собственной ценности, если — от отца, то зто скорее влияет на позитивность самооценки в плане компетентности и эффективности* Это согласуется с концепцией семейной структуры, где мужу отводится инструментальная роль, а жене — экспрессивная.</w:t>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Гекасу не удалось установить зависимости меж</w:t>
        <w:softHyphen/>
        <w:t>ду контролем родителей и самооценкой ребенка» заставляет пред</w:t>
        <w:softHyphen/>
        <w:t>положить, что либо контроль действительно не является в данном случае существенным фактором, либо в исследовании были ис</w:t>
        <w:softHyphen/>
        <w:t>пользованы неадекватные методы измерения этого типа поведе</w:t>
        <w:softHyphen/>
        <w:t>ния. Есть основания считать, что влияние родительского контроля является сложным по структуре и что поэтому инструментарий, использованный Гекасом, оказался недостаточно тонким для его изучения. Например, Куперсмит (1967) критикует недифференци</w:t>
        <w:softHyphen/>
        <w:t>рованное представление о контроле* которое прослеживается во многих исследованиях по теории личности, и считает, что конт</w:t>
        <w:softHyphen/>
        <w:t>роль родителей характеризуется сложным сочетанием твердости и гибкости, Исследовать его влияние на формирование высокой са</w:t>
        <w:softHyphen/>
        <w:t>мооценки у ребенка можно, только учитывая это обстоятельство-Твердость заключается в установлении четко очерченных границ для поведения ребенка, а гибкость — в предоставлении ребенку свободы действий в этих границах*</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им слабым местом исследования Гекаса является трактов</w:t>
        <w:softHyphen/>
        <w:t>ка самооценки как устойчивой характеристики имдигаида, подобной интеллекту или теорческим способностям. Насколько меняется само</w:t>
        <w:softHyphen/>
        <w:t>оценка в различные периоды жизни, как и в различных обстоятельст</w:t>
        <w:softHyphen/>
        <w:t>вах* — вопрос, не получивший пока освещения в эмпирических исследованиях, хотя изменчивость этой характеристики неоднократно подчеркивалась уже Джемсом, Кули и Мидрм, которые считали, что представление индивида о себе находится в непосредственной зависи</w:t>
        <w:softHyphen/>
        <w:t>мости от людей, с мнением которых он счи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области изучения ситуационной изменчивости самооценки, а также влияния социальных факторов на её формирование у представителей различных групп населения сделано еще очень мало. Мы также плохо представляем себе взаимосвязь между оценочным поведением значимых других и самооценкой индивида в различных социальных ситуациях. В следующем исследовании Гекас (1972) поставил три основных вопроса, касающихся возмож</w:t>
        <w:softHyphen/>
        <w:t>ных изменений самооценки подростков в зависимости от социаль</w:t>
        <w:softHyphen/>
        <w:t>ного кон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1, В какой мере может изменяться самооценка подростка в зависимости от различных ситуаций: в классе, в семье, среди дру</w:t>
        <w:softHyphen/>
        <w:t>зей, при общении с лицами противоположного пола и при общении со взрослыми? Имеются ли во всех, этих случаях половы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2* Влияет ли социальный контекст на изменение аспектов самооценки, связанных с представлениями о ценности своей личности и возможностями влияния и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3* Насколько действие таких формирующих самооценку факто</w:t>
        <w:softHyphen/>
        <w:t>ров, как контроль и поддержка родителей, обусловлено социальным контекстом?</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ку автор определил как позитивную установку роди</w:t>
        <w:softHyphen/>
        <w:t>телей при взаимодействии с ребенком; контроль — кЗк такое их поведение, которое предполагает установление предписаний и ог</w:t>
        <w:softHyphen/>
        <w:t>раничений, а также организует и направляет пове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исследования выяснилось, что самооценка подростка изменяется особенно отчетливо в плане возможностей влияния и власти и гораздо меньше — в плане личностной ценности- В общении с друзьями подростки чувствуют свою наибольшую ре</w:t>
        <w:softHyphen/>
        <w:t>альность, а наименьшую — в школьной ситуации. Поддержка родителей (а в некоторой степени и контроль с их стороны) значи</w:t>
        <w:softHyphen/>
        <w:t>мо влияет на самооценку только в присутствии взрослых, напри</w:t>
        <w:softHyphen/>
        <w:t>мер, в семье, в школе и при общении со взрослыми. В ситуациях общения со сверстниками такая зависимость не прослеживается. В делом это исследование убедительно свидетельствует о том, что социальный контекст является важной независимой переменной, которую нельзя считать константой при изучении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Из данных» полученных Гекасом, мы можем сделать вывод, что самооценка подростков в зависимости от контекста проявля</w:t>
        <w:softHyphen/>
        <w:t>ет как изменчивость&gt; так и устойчивость. Она в основном измен</w:t>
        <w:softHyphen/>
        <w:t>чива в аспекте возможностей влияния и власти и устойчива в ценностном аспекте» Коль скоро у человека сформировалось то или иное ощущение собственной ценности, он проносит его в относительно неизменном виде сквозь различные жизненные ситуации» С другой стороны, ощущение человеком своих воз</w:t>
        <w:softHyphen/>
        <w:t>можностей влияния на обстоятельства меняется в зависимости от социального контекста* Поскольку эти два аспекта самооцен</w:t>
        <w:softHyphen/>
        <w:t>ки соотносятся между собой, изменения в одном из них не могут в конечном счете не влиять на другой* Вряд ли удастся, яаяри-мер, отыскать человека, абсолютно уверенного в собственной ценности и постоянно сомневающегося в своих возможностях,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лученные данные говорят о том, что некоторые кон* тексты, существующие в социальном окружении подростка» явля</w:t>
        <w:softHyphen/>
        <w:t>ются для него более важными в плане самооценки и ощущения собственной подлинности, аутентичности, а другие — менее важ</w:t>
        <w:softHyphen/>
        <w:t>ными. Хотя в задачи исследования Гекаса и не входило измерение отчуждения как такового (понятия весьма сложного), получен</w:t>
        <w:softHyphen/>
        <w:t>ные данные, несомненно, проливают на него свет. Мы вправе задаться вопросом, в каком контексте подросток испытывает наибольшее отчуждение или, что то лее самое, наименьшее ощу</w:t>
        <w:softHyphen/>
        <w:t>щение собственной подлинности? Результаты исследования по</w:t>
        <w:softHyphen/>
        <w:t>зволяют ответить на этот вопрос однозначно: в школе или, если быть еще более точным, на уроках. Это вряд ли вызовет удивле</w:t>
        <w:softHyphen/>
        <w:t>ние, ибо всем хорошо известны недостатки современной системы образования, которые в общих чертах сводятся к тоаду, что в школе плохо учитываются реальные интересы и потребности молодежи, что подростков угнетает система оценки знаний» да</w:t>
        <w:softHyphen/>
        <w:t>ющая лишь немногим возможность испытать чувство успеха* На противоположном полюсе находится группа сверстников, в кото</w:t>
        <w:softHyphen/>
        <w:t>рой подросток ощущает минимальную отчужд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и данные согласуются с результами большинства исследо</w:t>
        <w:softHyphen/>
        <w:t>ваний подросткового периода, в которых описывается снижение влияния родителей и повышение влияния сверстников как ре</w:t>
        <w:softHyphen/>
        <w:t>ферентной, группы и источника самооценки (Кирхнер и Воед-рек, 1975). Однако при этом нельзя сказать» что у подростков происходит отчуждение от родителей, поскольку на вопрос, где они чувствуют наибольшую свою защищенность» ответ в « семье * встречался почти так лее часто, как и ответ «среди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распространено мнение, что причиной конфликтов между родителями и детьми, ведущих в подростковом возрасте к отчуждению и размыванию идентичности, является разрыв между поколениями* Однако результаты исследований, посвя</w:t>
        <w:softHyphen/>
        <w:t>щенных проблеме «отцов и детей*, скорее говорят об обратном,</w:t>
      </w:r>
    </w:p>
    <w:p>
      <w:pPr>
        <w:pStyle w:val="Normal"/>
        <w:jc w:val="both"/>
        <w:rPr>
          <w:rFonts w:ascii="Times New Roman" w:hAnsi="Times New Roman" w:cs="Times New Roman"/>
          <w:sz w:val="22"/>
          <w:szCs w:val="22"/>
        </w:rPr>
      </w:pPr>
      <w:r>
        <w:rPr>
          <w:rFonts w:cs="Times New Roman" w:ascii="Times New Roman" w:hAnsi="Times New Roman"/>
          <w:sz w:val="22"/>
          <w:szCs w:val="22"/>
        </w:rPr>
        <w:t>Бандура (1972), Доувэн и Адельсон (1966} и Фогельман (1976) единогласно утверждают* что отношения подростков с родителями являются в делом вполне нормальными и что настоящие конфлик</w:t>
        <w:softHyphen/>
        <w:t>ты встречаются довольно редко* Большинство подростков склонны прислушиваться к советам родителей, а не отвергать их, В своей массе подростки считают, что их отношения с родителями улучша</w:t>
        <w:softHyphen/>
        <w:t>ются по мере их взросления, что со временем они все больше доверяют друг другу. Редкими оказались также случаи, когда подростки целиком «идут на поводу* у группы сверстников. Боль-</w:t>
      </w:r>
    </w:p>
    <w:p>
      <w:pPr>
        <w:pStyle w:val="Normal"/>
        <w:jc w:val="both"/>
        <w:rPr>
          <w:rFonts w:ascii="Times New Roman" w:hAnsi="Times New Roman" w:cs="Times New Roman"/>
          <w:sz w:val="22"/>
          <w:szCs w:val="22"/>
        </w:rPr>
      </w:pPr>
      <w:r>
        <w:rPr>
          <w:rFonts w:cs="Times New Roman" w:ascii="Times New Roman" w:hAnsi="Times New Roman"/>
          <w:sz w:val="22"/>
          <w:szCs w:val="22"/>
        </w:rPr>
        <w:t>225</w:t>
      </w:r>
    </w:p>
    <w:p>
      <w:pPr>
        <w:pStyle w:val="Normal"/>
        <w:jc w:val="both"/>
        <w:rPr>
          <w:rFonts w:ascii="Times New Roman" w:hAnsi="Times New Roman" w:cs="Times New Roman"/>
          <w:sz w:val="22"/>
          <w:szCs w:val="22"/>
        </w:rPr>
      </w:pPr>
      <w:r>
        <w:rPr>
          <w:rFonts w:cs="Times New Roman" w:ascii="Times New Roman" w:hAnsi="Times New Roman"/>
          <w:sz w:val="22"/>
          <w:szCs w:val="22"/>
        </w:rPr>
        <w:t>шинство из них проявляет явную разборчивость в выборе для себя референтной группы. В исследовании Фогельмана только у 10 % из 11 тысяч опрошенных английских подростков, по сло</w:t>
        <w:softHyphen/>
        <w:t>вам их родителей, бывают регулярные конфликты б семье; в основном речь шла о длине волос и ультрасовременной одежде. По данным Раттера (1976), только 5 % подростков испытывают отчуждение от родителей.</w:t>
      </w:r>
    </w:p>
    <w:p>
      <w:pPr>
        <w:pStyle w:val="Normal"/>
        <w:jc w:val="both"/>
        <w:rPr/>
      </w:pPr>
      <w:r>
        <w:rPr>
          <w:rFonts w:cs="Times New Roman" w:ascii="Times New Roman" w:hAnsi="Times New Roman"/>
          <w:sz w:val="22"/>
          <w:szCs w:val="22"/>
        </w:rPr>
        <w:t>Могут ли родители и учителя помочь подросткам в решении насущных проблем? Их главная задача, приняв феноменалистиче-скую точку зрения, попробовать взглянуть на мир гладами молодо</w:t>
        <w:softHyphen/>
        <w:t>го поколения, попытаться понять «изнутри* поведение и чувства, которые его отличают. Конечно</w:t>
      </w:r>
      <w:r>
        <w:rPr>
          <w:rFonts w:cs="Times New Roman" w:ascii="Times New Roman" w:hAnsi="Times New Roman"/>
          <w:sz w:val="22"/>
          <w:szCs w:val="22"/>
          <w:lang w:val="en-US"/>
        </w:rPr>
        <w:t>t</w:t>
      </w:r>
      <w:r>
        <w:rPr>
          <w:rFonts w:cs="Times New Roman" w:ascii="Times New Roman" w:hAnsi="Times New Roman"/>
          <w:sz w:val="22"/>
          <w:szCs w:val="22"/>
        </w:rPr>
        <w:t xml:space="preserve"> этот совет применим к любым взаимоотношениям, а не только к тем, в которых участвуют взрос</w:t>
        <w:softHyphen/>
        <w:t>лые и молодежь. Кроме того* этот совет в определенном смысле невыполним, ибо увидеть мир глазами другого человека невозмож</w:t>
        <w:softHyphen/>
        <w:t>но* Тем не менее всякое искреннее стремление сделать это сближа</w:t>
        <w:softHyphen/>
        <w:t>ет нас* несмотря на то что мы все время остаемся самими собой и в состоянии получить лишь приблизительное представление о внутреннем мире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должны обеспечивать подросткам постепенно воз</w:t>
        <w:softHyphen/>
        <w:t>растающую свободу выбора и действий в рамках устойчивой системы принципов, регламентирующих поведение. Всякий че</w:t>
        <w:softHyphen/>
        <w:t>ловек, а юный в особенности, нуждается в каких-то ориентирах, направляющих его деятельность. Полная независимость чревата тревожностью даже для взрослых. Указывая подростку возмож</w:t>
        <w:softHyphen/>
        <w:t>ные ориентиры в жизни, взрослый, помимо всего прочего, еще и демонстрирует ему, что кто-то о нем заботится* Структура, зада</w:t>
        <w:softHyphen/>
        <w:t>ваемая взрослым, не должна быть слишком жесткой; необходи</w:t>
        <w:softHyphen/>
        <w:t>мо так или иначе оставлять подростку возможность прояв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ю компетентность,</w:t>
      </w:r>
    </w:p>
    <w:p>
      <w:pPr>
        <w:pStyle w:val="Normal"/>
        <w:jc w:val="both"/>
        <w:rPr/>
      </w:pPr>
      <w:r>
        <w:rPr>
          <w:rFonts w:cs="Times New Roman" w:ascii="Times New Roman" w:hAnsi="Times New Roman"/>
          <w:sz w:val="22"/>
          <w:szCs w:val="22"/>
        </w:rPr>
        <w:t xml:space="preserve">Надо обязательно объяснять подростку смысл тех изменений, которые рано или поздно произойдут в его физическом и эмоидио* кальиом развитии. Чем лучше будет проинформирован об этом подросток, тем легче ему будет избежать ненужных переживаний </w:t>
      </w:r>
      <w:r>
        <w:rPr>
          <w:rFonts w:cs="Times New Roman" w:ascii="Times New Roman" w:hAnsi="Times New Roman"/>
          <w:sz w:val="22"/>
          <w:szCs w:val="22"/>
          <w:lang w:val="en-US"/>
        </w:rPr>
        <w:t>t</w:t>
      </w:r>
      <w:r>
        <w:rPr>
          <w:rFonts w:cs="Times New Roman" w:ascii="Times New Roman" w:hAnsi="Times New Roman"/>
          <w:sz w:val="22"/>
          <w:szCs w:val="22"/>
        </w:rPr>
        <w:t xml:space="preserve"> сделать свое поведение более адекватным. Все перемены соматиче</w:t>
        <w:softHyphen/>
        <w:t>ского и психологического характера должны восприниматься под</w:t>
        <w:softHyphen/>
        <w:t>ростками как совершенно нормальные явления* Поэтому нельзя ограничиваться только сообщением скупых сведений из области физиологии. Подросток долны иметь возможность обсудить с кем-то свои переживания, встречая спокойную, сочувственную, непри</w:t>
        <w:softHyphen/>
        <w:t>нужденную реакцию собеседника; они должны понять, как они</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уют свою эмоциональную жизнь. В период юности взрос</w:t>
        <w:softHyphen/>
        <w:t>лый по-прежнему остается для подростка тем или иным приме</w:t>
        <w:softHyphen/>
        <w:t>ром для подражания. Только по-настоящему зрелый человек может стать для юноши значимым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я подросткам принимать решения, взрослые должны показывать, что то или иное жизненно важное решение — это не выбор между чем-то абсолютно истинным и чем-то абсолютно ложным, ибо для молодого человека сложность принятия реше</w:t>
        <w:softHyphen/>
        <w:t>ний обычно заключается в том, что приходится выбирать не между высоким идеалом и прозой жизни, а между вещами, одинаково далекими от идеала. Общение со взрослым должно научить подростка* что истинно взрослые решения основывают</w:t>
        <w:softHyphen/>
        <w:t>ся на оценке реальной, а не надуманной ситуации, Это не означает, что в своих суждениях молено не оглядываться на принципы; но принципы необходимо трезво применять в соот</w:t>
        <w:softHyphen/>
        <w:t>ветствии с жизненной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зрослым надлежит поощрять всякое проявление зрелого поведения* стремление подростка к самопониманию и преодолению трудностей, Такая положительная обратная связь не только закрепляет достигнутые успехи» но и является для молодого человека знаком того, что его одобряют» принимают и</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ценят, каковы бы ни были перемены, сопровождающие его возраст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различных теоретических направлений рас</w:t>
        <w:softHyphen/>
        <w:t>сматривают юность как период стресса и психологических про* блем, обусловленных, среди прочего* психосексуальным развитиемт эмоциональной неуравновешенностью, ролевыми конфликтами, статусной неопредленностью и неустойчивостью социальных ценностей подростка, В целом юность трактуется как переходный период от детства к взрослости. Эриксон счита</w:t>
        <w:softHyphen/>
        <w:t>ет, что главной задачей индивидуального развития в период юности является самоопределение и формирование идентично</w:t>
        <w:softHyphen/>
        <w:t>сти* Изменения, происходящие в образе тела, в отношениях с родителями и со сверстниками, в сфере когнитивных возмож</w:t>
        <w:softHyphen/>
        <w:t>ностей и в отношении к обществу в целом, соединяются в едином процессе переосмысления молодым человеком самого себя. Это находит выражение в развитии и трансформации «концепции в период юности. Все эти перемены,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ят за относительно короткое время, влекут за собой делый ряд сложных проблем как для самого подростка, так 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ех, кто его окружает.</w:t>
      </w:r>
    </w:p>
    <w:p>
      <w:pPr>
        <w:pStyle w:val="Normal"/>
        <w:jc w:val="both"/>
        <w:rPr/>
      </w:pPr>
      <w:r>
        <w:rPr>
          <w:rFonts w:cs="Times New Roman" w:ascii="Times New Roman" w:hAnsi="Times New Roman"/>
          <w:sz w:val="22"/>
          <w:szCs w:val="22"/>
        </w:rPr>
        <w:t xml:space="preserve">Важным фактором развития </w:t>
      </w:r>
      <w:r>
        <w:rPr>
          <w:rFonts w:cs="Times New Roman" w:ascii="Times New Roman" w:hAnsi="Times New Roman"/>
          <w:sz w:val="22"/>
          <w:szCs w:val="22"/>
          <w:lang w:val="en-US"/>
        </w:rPr>
        <w:t>JT</w:t>
      </w:r>
      <w:r>
        <w:rPr>
          <w:rFonts w:cs="Times New Roman" w:ascii="Times New Roman" w:hAnsi="Times New Roman"/>
          <w:sz w:val="22"/>
          <w:szCs w:val="22"/>
        </w:rPr>
        <w:t>-концепции в юности является изменение образа тела» связанное с пубертатными процессами. Ощу</w:t>
        <w:softHyphen/>
        <w:t>щение подростком собственной ценности во многом зависит от того, насколько соответствующим норме представляется ему трансфор</w:t>
        <w:softHyphen/>
        <w:t>мация его тела. Задержки и отклонения в физическом развитии могут иметь пагубные последствия для формирования Л-концеп-</w:t>
      </w:r>
    </w:p>
    <w:p>
      <w:pPr>
        <w:pStyle w:val="Normal"/>
        <w:jc w:val="both"/>
        <w:rPr>
          <w:rFonts w:ascii="Times New Roman" w:hAnsi="Times New Roman" w:cs="Times New Roman"/>
          <w:sz w:val="22"/>
          <w:szCs w:val="22"/>
        </w:rPr>
      </w:pPr>
      <w:r>
        <w:rPr>
          <w:rFonts w:cs="Times New Roman" w:ascii="Times New Roman" w:hAnsi="Times New Roman"/>
          <w:sz w:val="22"/>
          <w:szCs w:val="22"/>
        </w:rPr>
        <w:t>ци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в которых общепринятые представления о юно</w:t>
        <w:softHyphen/>
        <w:t>сти как о периоде смятения и стресса подвергаются эмпирической проверке, демонстрируют неожиданную стабильность собственно юношеского самосознания. Лишь в раннем подростковом возрасте выявляются определенные признаки психологического кризиса- Это протгиворечит концепции Эриксона, согласно которой кризис локали</w:t>
        <w:softHyphen/>
        <w:t>зуется в период юности* Интеллектуальное развитие, происходящее в юности, помогает молодому человеку лучше понять себя и окружа</w:t>
        <w:softHyphen/>
        <w:t>ющий мир, приводит к интеграции его опыта и созданию более адекватного по сравнению с детским возрастом образа Я\ Оно также позволяет более трезво подойти к проблеме разрыва между идеала ным и реальным 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BachmanJ.G. (1970) Youth in Transition, Vol. 2. University of Michigan: Institute for Social Researc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Barren F, (1979) The Shaping of Personality San Francisco: Harper and Row*</w:t>
      </w:r>
    </w:p>
    <w:p>
      <w:pPr>
        <w:pStyle w:val="Normal"/>
        <w:jc w:val="both"/>
        <w:rPr/>
      </w:pPr>
      <w:r>
        <w:rPr>
          <w:rFonts w:cs="Times New Roman" w:ascii="Times New Roman" w:hAnsi="Times New Roman"/>
          <w:sz w:val="22"/>
          <w:szCs w:val="22"/>
          <w:lang w:val="en-US"/>
        </w:rPr>
        <w:t>3. Becker E. (1962) Socialisation, command of performance and mental illness. American Journal of Sociologyt 67, 494—501.</w:t>
      </w:r>
    </w:p>
    <w:p>
      <w:pPr>
        <w:pStyle w:val="Normal"/>
        <w:jc w:val="both"/>
        <w:rPr/>
      </w:pPr>
      <w:r>
        <w:rPr>
          <w:rFonts w:cs="Times New Roman" w:ascii="Times New Roman" w:hAnsi="Times New Roman"/>
          <w:sz w:val="22"/>
          <w:szCs w:val="22"/>
          <w:lang w:val="en-US"/>
        </w:rPr>
        <w:t>4.   Bernstein R (1980) The development of the self-esteem during adolescence, Journal of Gene tie Psychology, 136, 231—46.</w:t>
      </w:r>
    </w:p>
    <w:p>
      <w:pPr>
        <w:pStyle w:val="Normal"/>
        <w:jc w:val="both"/>
        <w:rPr/>
      </w:pPr>
      <w:r>
        <w:rPr>
          <w:rFonts w:cs="Times New Roman" w:ascii="Times New Roman" w:hAnsi="Times New Roman"/>
          <w:sz w:val="22"/>
          <w:szCs w:val="22"/>
          <w:lang w:val="en-US"/>
        </w:rPr>
        <w:t>5.  Bronfenbrenner U. (1974) Origins of alienation, Scientific American, 231, 53—61.</w:t>
      </w:r>
    </w:p>
    <w:p>
      <w:pPr>
        <w:pStyle w:val="Normal"/>
        <w:jc w:val="both"/>
        <w:rPr/>
      </w:pPr>
      <w:r>
        <w:rPr>
          <w:rFonts w:cs="Times New Roman" w:ascii="Times New Roman" w:hAnsi="Times New Roman"/>
          <w:sz w:val="22"/>
          <w:szCs w:val="22"/>
          <w:lang w:val="en-US"/>
        </w:rPr>
        <w:t>6.   BrunerJ.S* and Goodman C. (1947) Value and need as organising factors in perception, Jornal of Abnormal and Social Psychlogy, 42, 33—4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Goleman J. (1980) The Nature of Adolescence, London: Methue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8</w:t>
      </w:r>
    </w:p>
    <w:p>
      <w:pPr>
        <w:pStyle w:val="Normal"/>
        <w:jc w:val="both"/>
        <w:rPr/>
      </w:pPr>
      <w:r>
        <w:rPr>
          <w:rFonts w:cs="Times New Roman" w:ascii="Times New Roman" w:hAnsi="Times New Roman"/>
          <w:sz w:val="22"/>
          <w:szCs w:val="22"/>
          <w:lang w:val="en-US"/>
        </w:rPr>
        <w:t xml:space="preserve">8. (pieman J, </w:t>
      </w:r>
      <w:r>
        <w:rPr>
          <w:rFonts w:cs="Times New Roman" w:ascii="Times New Roman" w:hAnsi="Times New Roman"/>
          <w:sz w:val="22"/>
          <w:szCs w:val="22"/>
        </w:rPr>
        <w:t>С</w:t>
      </w:r>
      <w:r>
        <w:rPr>
          <w:rFonts w:cs="Times New Roman" w:ascii="Times New Roman" w:hAnsi="Times New Roman"/>
          <w:sz w:val="22"/>
          <w:szCs w:val="22"/>
          <w:lang w:val="en-US"/>
        </w:rPr>
        <w:t>, Herzberg J. and Morris M. (1977) Identity in adolescence: present and future self — concept, Jornal of Youth and Adolescence, 6, 63—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Coopersmith 3. (1967) The Antecendents of Self «-Esteem, San Francisco: Freema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  Douvan E* and Adelson J. (1966) The Adolescent Exprience, New York: Wiley*</w:t>
      </w:r>
    </w:p>
    <w:p>
      <w:pPr>
        <w:pStyle w:val="Normal"/>
        <w:jc w:val="both"/>
        <w:rPr/>
      </w:pPr>
      <w:r>
        <w:rPr>
          <w:rFonts w:cs="Times New Roman" w:ascii="Times New Roman" w:hAnsi="Times New Roman"/>
          <w:sz w:val="22"/>
          <w:szCs w:val="22"/>
          <w:lang w:val="en-US"/>
        </w:rPr>
        <w:t>11.   Dreyer A L.t Hulac V.   and Rigler J5.  (1971) Differential adjustment   to   pubescence   and   cognitive  style   patterns, Developmental Psychology, 4, 456—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 Elder G. </w:t>
      </w:r>
      <w:r>
        <w:rPr>
          <w:rFonts w:cs="Times New Roman" w:ascii="Times New Roman" w:hAnsi="Times New Roman"/>
          <w:sz w:val="22"/>
          <w:szCs w:val="22"/>
        </w:rPr>
        <w:t>Я</w:t>
      </w:r>
      <w:r>
        <w:rPr>
          <w:rFonts w:cs="Times New Roman" w:ascii="Times New Roman" w:hAnsi="Times New Roman"/>
          <w:sz w:val="22"/>
          <w:szCs w:val="22"/>
          <w:lang w:val="en-US"/>
        </w:rPr>
        <w:t>. (1975) Adolescence in the Life Cycle, New York: Wiley.</w:t>
      </w:r>
    </w:p>
    <w:p>
      <w:pPr>
        <w:pStyle w:val="Normal"/>
        <w:jc w:val="both"/>
        <w:rPr/>
      </w:pPr>
      <w:r>
        <w:rPr>
          <w:rFonts w:cs="Times New Roman" w:ascii="Times New Roman" w:hAnsi="Times New Roman"/>
          <w:sz w:val="22"/>
          <w:szCs w:val="22"/>
          <w:lang w:val="en-US"/>
        </w:rPr>
        <w:t>13.  Ellis D., Gehman W. S* and Katzenmeyer W, G. (1980) The boundary organisation of self concept across 13—18 year age span, Psychological Measures, 40, 9—18,</w:t>
      </w:r>
    </w:p>
    <w:p>
      <w:pPr>
        <w:pStyle w:val="Normal"/>
        <w:jc w:val="both"/>
        <w:rPr/>
      </w:pPr>
      <w:r>
        <w:rPr>
          <w:rFonts w:cs="Times New Roman" w:ascii="Times New Roman" w:hAnsi="Times New Roman"/>
          <w:sz w:val="22"/>
          <w:szCs w:val="22"/>
          <w:lang w:val="en-US"/>
        </w:rPr>
        <w:t>14. Engel M. (1959) The stability of the self-concept in adolescence, Journal of Abnormal and Social Psychology, 58, 211—1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 Erikson E. </w:t>
      </w:r>
      <w:r>
        <w:rPr>
          <w:rFonts w:cs="Times New Roman" w:ascii="Times New Roman" w:hAnsi="Times New Roman"/>
          <w:sz w:val="22"/>
          <w:szCs w:val="22"/>
        </w:rPr>
        <w:t>Я</w:t>
      </w:r>
      <w:r>
        <w:rPr>
          <w:rFonts w:cs="Times New Roman" w:ascii="Times New Roman" w:hAnsi="Times New Roman"/>
          <w:sz w:val="22"/>
          <w:szCs w:val="22"/>
          <w:lang w:val="en-US"/>
        </w:rPr>
        <w:t>. (1959) Idenlity and the Life Cycle,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U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  Erikson E. H. (1963) Childhood and Society,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orton*</w:t>
      </w:r>
    </w:p>
    <w:p>
      <w:pPr>
        <w:pStyle w:val="Normal"/>
        <w:jc w:val="both"/>
        <w:rPr/>
      </w:pPr>
      <w:r>
        <w:rPr>
          <w:rFonts w:cs="Times New Roman" w:ascii="Times New Roman" w:hAnsi="Times New Roman"/>
          <w:sz w:val="22"/>
          <w:szCs w:val="22"/>
          <w:lang w:val="en-US"/>
        </w:rPr>
        <w:t xml:space="preserve">17* Erikson E+ </w:t>
      </w:r>
      <w:r>
        <w:rPr>
          <w:rFonts w:cs="Times New Roman" w:ascii="Times New Roman" w:hAnsi="Times New Roman"/>
          <w:sz w:val="22"/>
          <w:szCs w:val="22"/>
        </w:rPr>
        <w:t>Я</w:t>
      </w:r>
      <w:r>
        <w:rPr>
          <w:rFonts w:cs="Times New Roman" w:ascii="Times New Roman" w:hAnsi="Times New Roman"/>
          <w:sz w:val="22"/>
          <w:szCs w:val="22"/>
          <w:lang w:val="en-US"/>
        </w:rPr>
        <w:t>, (1965) Psychoanalysis and on-going history; problems of identily hatred and non-violence t American Journal of Psychiatry, 122, 241 —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 Erikson E. B. (1968) Identily, Youth and Crisis,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or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9. Fogelman JE\ (1976) Bri tains LG </w:t>
      </w:r>
      <w:r>
        <w:rPr>
          <w:rFonts w:cs="Times New Roman" w:ascii="Times New Roman" w:hAnsi="Times New Roman"/>
          <w:sz w:val="22"/>
          <w:szCs w:val="22"/>
        </w:rPr>
        <w:t>у</w:t>
      </w:r>
      <w:r>
        <w:rPr>
          <w:rFonts w:cs="Times New Roman" w:ascii="Times New Roman" w:hAnsi="Times New Roman"/>
          <w:sz w:val="22"/>
          <w:szCs w:val="22"/>
          <w:lang w:val="en-US"/>
        </w:rPr>
        <w:t xml:space="preserve"> tar olds, London; Nationa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hildrens Bureau*</w:t>
      </w:r>
    </w:p>
    <w:p>
      <w:pPr>
        <w:pStyle w:val="Normal"/>
        <w:jc w:val="both"/>
        <w:rPr/>
      </w:pPr>
      <w:r>
        <w:rPr>
          <w:rFonts w:cs="Times New Roman" w:ascii="Times New Roman" w:hAnsi="Times New Roman"/>
          <w:sz w:val="22"/>
          <w:szCs w:val="22"/>
          <w:lang w:val="en-US"/>
        </w:rPr>
        <w:t>20.   Gecas V,  (1971) Parental  behaviour and  dimensions  of adolescent self-evalution, Sociometry, 34, 466—82,</w:t>
      </w:r>
    </w:p>
    <w:p>
      <w:pPr>
        <w:pStyle w:val="Normal"/>
        <w:jc w:val="both"/>
        <w:rPr/>
      </w:pPr>
      <w:r>
        <w:rPr>
          <w:rFonts w:cs="Times New Roman" w:ascii="Times New Roman" w:hAnsi="Times New Roman"/>
          <w:sz w:val="22"/>
          <w:szCs w:val="22"/>
          <w:lang w:val="en-US"/>
        </w:rPr>
        <w:t>21* Gecas V. (1972) Parental behaviour and contextual variations in adolescent self-esteem, Sociometry* 35, 332—4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 Inhelder B. and Piaget J. (1958) The Growth of Logical Thinking  from  Childhood  to Adolescence,   New  York:   Basic</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ooks*</w:t>
      </w:r>
    </w:p>
    <w:p>
      <w:pPr>
        <w:pStyle w:val="Normal"/>
        <w:jc w:val="both"/>
        <w:rPr/>
      </w:pPr>
      <w:r>
        <w:rPr>
          <w:rFonts w:cs="Times New Roman" w:ascii="Times New Roman" w:hAnsi="Times New Roman"/>
          <w:sz w:val="22"/>
          <w:szCs w:val="22"/>
          <w:lang w:val="en-US"/>
        </w:rPr>
        <w:t>23* Jones M* C. (1957) The later career of boys who were early or late maturing- Child Development. 28, 113—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   Kestenberg  J,   S.  (1961)  Menarche,  in Lorand,  S.  and Sehneer. HL (eds.) Adolescents, New York: Hoeber Press,</w:t>
      </w:r>
    </w:p>
    <w:p>
      <w:pPr>
        <w:pStyle w:val="Normal"/>
        <w:jc w:val="both"/>
        <w:rPr/>
      </w:pPr>
      <w:r>
        <w:rPr>
          <w:rFonts w:cs="Times New Roman" w:ascii="Times New Roman" w:hAnsi="Times New Roman"/>
          <w:sz w:val="22"/>
          <w:szCs w:val="22"/>
          <w:lang w:val="en-US"/>
        </w:rPr>
        <w:t>25, Kirchner P. and Vondraek S, (1975) Perceived sources of esteem in early childhood. Journal of Genetic Psychology, 126, 160—7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9</w:t>
      </w:r>
    </w:p>
    <w:p>
      <w:pPr>
        <w:pStyle w:val="Normal"/>
        <w:jc w:val="both"/>
        <w:rPr/>
      </w:pPr>
      <w:r>
        <w:rPr>
          <w:rFonts w:cs="Times New Roman" w:ascii="Times New Roman" w:hAnsi="Times New Roman"/>
          <w:sz w:val="22"/>
          <w:szCs w:val="22"/>
          <w:lang w:val="en-US"/>
        </w:rPr>
        <w:t xml:space="preserve">26.  Lerner </w:t>
      </w:r>
      <w:r>
        <w:rPr>
          <w:rFonts w:cs="Times New Roman" w:ascii="Times New Roman" w:hAnsi="Times New Roman"/>
          <w:sz w:val="22"/>
          <w:szCs w:val="22"/>
        </w:rPr>
        <w:t>К</w:t>
      </w:r>
      <w:r>
        <w:rPr>
          <w:rFonts w:cs="Times New Roman" w:ascii="Times New Roman" w:hAnsi="Times New Roman"/>
          <w:sz w:val="22"/>
          <w:szCs w:val="22"/>
          <w:lang w:val="en-US"/>
        </w:rPr>
        <w:t xml:space="preserve"> M.r Karabenick S. A and Stuart J. (1973) Relations between  physical  attractiveness,  body attitudes  and self concept among college students, Journal of Psychology, 85, 119—29,</w:t>
      </w:r>
    </w:p>
    <w:p>
      <w:pPr>
        <w:pStyle w:val="Normal"/>
        <w:jc w:val="both"/>
        <w:rPr/>
      </w:pPr>
      <w:r>
        <w:rPr>
          <w:rFonts w:cs="Times New Roman" w:ascii="Times New Roman" w:hAnsi="Times New Roman"/>
          <w:sz w:val="22"/>
          <w:szCs w:val="22"/>
          <w:lang w:val="en-US"/>
        </w:rPr>
        <w:t>27.    Lerner R. M., Orlos J.   and   Knapp J.   (1976)  Phisical attractiveness and self-concept in late adolescence, Adolescence» llt 317—2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  Livesley W. J. and Bromley -D. B, (1973) Person Perception in Childhood and Adolescence, Wiley: London.</w:t>
      </w:r>
    </w:p>
    <w:p>
      <w:pPr>
        <w:pStyle w:val="Normal"/>
        <w:jc w:val="both"/>
        <w:rPr/>
      </w:pPr>
      <w:r>
        <w:rPr>
          <w:rFonts w:cs="Times New Roman" w:ascii="Times New Roman" w:hAnsi="Times New Roman"/>
          <w:sz w:val="22"/>
          <w:szCs w:val="22"/>
          <w:lang w:val="en-US"/>
        </w:rPr>
        <w:t>29.   Marcia J. E. (1966) Development and validation of ego identity status» Journal of Personality and Social Psychology, 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51—8.</w:t>
      </w:r>
    </w:p>
    <w:p>
      <w:pPr>
        <w:pStyle w:val="Normal"/>
        <w:jc w:val="both"/>
        <w:rPr/>
      </w:pPr>
      <w:r>
        <w:rPr>
          <w:rFonts w:cs="Times New Roman" w:ascii="Times New Roman" w:hAnsi="Times New Roman"/>
          <w:sz w:val="22"/>
          <w:szCs w:val="22"/>
          <w:lang w:val="en-US"/>
        </w:rPr>
        <w:t>30.  Marcia J. E&gt; (1967) Ego identity status: relationships to change in self-esteem, general adjustment, and authoritarianism, Journal of Personality, 35&gt; 118—33,</w:t>
      </w:r>
    </w:p>
    <w:p>
      <w:pPr>
        <w:pStyle w:val="Normal"/>
        <w:jc w:val="both"/>
        <w:rPr/>
      </w:pPr>
      <w:r>
        <w:rPr>
          <w:rFonts w:cs="Times New Roman" w:ascii="Times New Roman" w:hAnsi="Times New Roman"/>
          <w:sz w:val="22"/>
          <w:szCs w:val="22"/>
          <w:lang w:val="en-US"/>
        </w:rPr>
        <w:t xml:space="preserve">31. Matteson D. </w:t>
      </w:r>
      <w:r>
        <w:rPr>
          <w:rFonts w:cs="Times New Roman" w:ascii="Times New Roman" w:hAnsi="Times New Roman"/>
          <w:sz w:val="22"/>
          <w:szCs w:val="22"/>
        </w:rPr>
        <w:t>Д</w:t>
      </w:r>
      <w:r>
        <w:rPr>
          <w:rFonts w:cs="Times New Roman" w:ascii="Times New Roman" w:hAnsi="Times New Roman"/>
          <w:sz w:val="22"/>
          <w:szCs w:val="22"/>
          <w:lang w:val="en-US"/>
        </w:rPr>
        <w:t>. (1977) Exploration and commiment* Journal of Youth and Adolescence, 6f 353—74.</w:t>
      </w:r>
    </w:p>
    <w:p>
      <w:pPr>
        <w:pStyle w:val="Normal"/>
        <w:jc w:val="both"/>
        <w:rPr/>
      </w:pPr>
      <w:r>
        <w:rPr>
          <w:rFonts w:cs="Times New Roman" w:ascii="Times New Roman" w:hAnsi="Times New Roman"/>
          <w:sz w:val="22"/>
          <w:szCs w:val="22"/>
          <w:lang w:val="en-US"/>
        </w:rPr>
        <w:t xml:space="preserve">32.   Miller K. and Coleman </w:t>
      </w:r>
      <w:r>
        <w:rPr>
          <w:rFonts w:cs="Times New Roman" w:ascii="Times New Roman" w:hAnsi="Times New Roman"/>
          <w:sz w:val="22"/>
          <w:szCs w:val="22"/>
        </w:rPr>
        <w:t>Л</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Attitudes  to the future as a function of age, sex and school leaving age (paper in preparation, 1981).</w:t>
      </w:r>
    </w:p>
    <w:p>
      <w:pPr>
        <w:pStyle w:val="Normal"/>
        <w:jc w:val="both"/>
        <w:rPr/>
      </w:pPr>
      <w:r>
        <w:rPr>
          <w:rFonts w:cs="Times New Roman" w:ascii="Times New Roman" w:hAnsi="Times New Roman"/>
          <w:sz w:val="22"/>
          <w:szCs w:val="22"/>
          <w:lang w:val="en-US"/>
        </w:rPr>
        <w:t>33* Monge R. H. (1973) Developmental trends in factors of adolescent self -concept &gt; Developmental Psychology, 8, 3, 382—93.</w:t>
      </w:r>
    </w:p>
    <w:p>
      <w:pPr>
        <w:pStyle w:val="Normal"/>
        <w:jc w:val="both"/>
        <w:rPr/>
      </w:pPr>
      <w:r>
        <w:rPr>
          <w:rFonts w:cs="Times New Roman" w:ascii="Times New Roman" w:hAnsi="Times New Roman"/>
          <w:sz w:val="22"/>
          <w:szCs w:val="22"/>
          <w:lang w:val="en-US"/>
        </w:rPr>
        <w:t>34.   Montemayer M. and Eisen M, (1977) The developmental Psychology, 13, 314—19.</w:t>
      </w:r>
    </w:p>
    <w:p>
      <w:pPr>
        <w:pStyle w:val="Normal"/>
        <w:jc w:val="both"/>
        <w:rPr/>
      </w:pPr>
      <w:r>
        <w:rPr>
          <w:rFonts w:cs="Times New Roman" w:ascii="Times New Roman" w:hAnsi="Times New Roman"/>
          <w:sz w:val="22"/>
          <w:szCs w:val="22"/>
          <w:lang w:val="en-US"/>
        </w:rPr>
        <w:t>35.  Musa K. and Roach JW\ (1973) Adolescent appearance and self-concept, Adolescence, 8, 387—94*</w:t>
      </w:r>
    </w:p>
    <w:p>
      <w:pPr>
        <w:pStyle w:val="Normal"/>
        <w:jc w:val="both"/>
        <w:rPr/>
      </w:pPr>
      <w:r>
        <w:rPr>
          <w:rFonts w:cs="Times New Roman" w:ascii="Times New Roman" w:hAnsi="Times New Roman"/>
          <w:sz w:val="22"/>
          <w:szCs w:val="22"/>
          <w:lang w:val="en-US"/>
        </w:rPr>
        <w:t>35,    MussenP*    and   Jones M*   (1957)  Self  conceptions» motivations and interpersonal attitudes of late and early maturing boys, Child Developmrnt, 28, 243—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6.  Offer D. (1974) The Psychological World of the Teenag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evd ed.), New York; Basic Book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  Rosenberg M. (1965) Society and the Adolescent Self-Image, Princeton: Princeton Caiversity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   Rutter JVf.   (1976) Adolescent turmoit;  fact or fiction?» Journal of Child Psychology and Psychiatry, 17, 35—&gt;56,</w:t>
      </w:r>
    </w:p>
    <w:p>
      <w:pPr>
        <w:pStyle w:val="Normal"/>
        <w:jc w:val="both"/>
        <w:rPr/>
      </w:pPr>
      <w:r>
        <w:rPr>
          <w:rFonts w:cs="Times New Roman" w:ascii="Times New Roman" w:hAnsi="Times New Roman"/>
          <w:sz w:val="22"/>
          <w:szCs w:val="22"/>
          <w:lang w:val="en-US"/>
        </w:rPr>
        <w:t>39.   Simmons R, and Rosenberg F. (1975) Sex, sex roles and self-image, Jouanal of Youth and Adolescence, 4, 229—58.</w:t>
      </w:r>
    </w:p>
    <w:p>
      <w:pPr>
        <w:pStyle w:val="Normal"/>
        <w:jc w:val="both"/>
        <w:rPr/>
      </w:pPr>
      <w:r>
        <w:rPr>
          <w:rFonts w:cs="Times New Roman" w:ascii="Times New Roman" w:hAnsi="Times New Roman"/>
          <w:sz w:val="22"/>
          <w:szCs w:val="22"/>
          <w:lang w:val="en-US"/>
        </w:rPr>
        <w:t>40,    Simmons R.r Rosenberg F*    and   RosenbergM.   (1973) Disturbance in the self-image at adolescence, American Sociology Review, 38, 553—68.</w:t>
      </w:r>
    </w:p>
    <w:p>
      <w:pPr>
        <w:pStyle w:val="Normal"/>
        <w:jc w:val="both"/>
        <w:rPr/>
      </w:pPr>
      <w:r>
        <w:rPr>
          <w:rFonts w:cs="Times New Roman" w:ascii="Times New Roman" w:hAnsi="Times New Roman"/>
          <w:sz w:val="22"/>
          <w:szCs w:val="22"/>
          <w:lang w:val="en-US"/>
        </w:rPr>
        <w:t>41* Toder N. L, and Marcia J. E, (1973) Ego identity status and responce to conformity pressure in college women, Journal of Personality and Social Psychology, 26, 287—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2* Tome H, R. (1972) Le Moi et 1 autre dans la concieence de 1 adolescence, Paris: Delachaux and Niestle.</w:t>
      </w:r>
    </w:p>
    <w:p>
      <w:pPr>
        <w:pStyle w:val="Normal"/>
        <w:jc w:val="both"/>
        <w:rPr/>
      </w:pPr>
      <w:r>
        <w:rPr>
          <w:rFonts w:cs="Times New Roman" w:ascii="Times New Roman" w:hAnsi="Times New Roman"/>
          <w:sz w:val="22"/>
          <w:szCs w:val="22"/>
          <w:lang w:val="en-US"/>
        </w:rPr>
        <w:t xml:space="preserve">43.   Waterman A. S.. Geary P, S.   and  Waterman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1974) Longitudinal  study  in  changes  in  ego  identity  status  front freshman to senior year at college, Developmental Psychology, 10, 387—92.</w:t>
      </w:r>
    </w:p>
    <w:p>
      <w:pPr>
        <w:pStyle w:val="Normal"/>
        <w:jc w:val="both"/>
        <w:rPr/>
      </w:pPr>
      <w:r>
        <w:rPr>
          <w:rFonts w:cs="Times New Roman" w:ascii="Times New Roman" w:hAnsi="Times New Roman"/>
          <w:sz w:val="22"/>
          <w:szCs w:val="22"/>
          <w:lang w:val="en-US"/>
        </w:rPr>
        <w:t>44.   Waterman A. S* and Waterman C. (1971) A longitudinal study of changes in ego identity status in freshman year at college, Developmental Psychology, 5, 167—73.</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Л. С. ВЫГОТСКИЙ</w:t>
      </w:r>
    </w:p>
    <w:p>
      <w:pPr>
        <w:pStyle w:val="Normal"/>
        <w:jc w:val="both"/>
        <w:rPr>
          <w:rFonts w:ascii="Times New Roman" w:hAnsi="Times New Roman" w:cs="Times New Roman"/>
          <w:sz w:val="22"/>
          <w:szCs w:val="22"/>
        </w:rPr>
      </w:pPr>
      <w:r>
        <w:rPr>
          <w:rFonts w:cs="Times New Roman" w:ascii="Times New Roman" w:hAnsi="Times New Roman"/>
          <w:sz w:val="22"/>
          <w:szCs w:val="22"/>
        </w:rPr>
        <w:t>ПЕДОЛОГИЯ ПОДРОСТКА1</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интересов в переход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74065" cy="701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51" r="-46" b="-51"/>
                    <a:stretch>
                      <a:fillRect/>
                    </a:stretch>
                  </pic:blipFill>
                  <pic:spPr bwMode="auto">
                    <a:xfrm>
                      <a:off x="0" y="0"/>
                      <a:ext cx="774065" cy="7010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ючом ко всей проблеме психологического развития под</w:t>
        <w:softHyphen/>
        <w:t>ростка является проблема интересов в переходном возра</w:t>
        <w:softHyphen/>
        <w:t>сте. Все психологические функции человека на каждой ступени развития действуют не бессистемно, не автоматически и не случай</w:t>
        <w:softHyphen/>
        <w:t>но, а в определенной системе* направляемые определенными в отло</w:t>
        <w:softHyphen/>
        <w:t>жившимися в личности: стремлениями, влечениями и интереса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движущиеся силы нашего поведения изменяются на каж</w:t>
        <w:softHyphen/>
        <w:t>дой возрастной ступени, и их эволюция лежит в основе изменения самого поведения. Было бы поэтому неправильно, как это часто делалось, рассматривать развитие отдельных психологических фун</w:t>
        <w:softHyphen/>
        <w:t>кций и процессов только с формальной стороны, в изолированном виде* безотносительно к их направленности, независимо от тех движущих сил, которыми эти психофизиологические механизмы приводятся в действие. Чисто формальное рассмотрение психологи</w:t>
        <w:softHyphen/>
        <w:t>ческого развития, по существу, антигенетическое, так как игаорирует тот факт, что с поднятием на новую возрастную ступень изменяются и развиваются не только самые механизмы поведения, но и его дви</w:t>
        <w:softHyphen/>
        <w:t>жущие силы. Невниманием к этому обстоятельству и объясняется бесплодность многих психологических исследований, властности относящихся к переходному возрасту* Эти исследования часто тщет</w:t>
        <w:softHyphen/>
        <w:t>но пытались установить какие-нибудь существенные качественные отличия в деятельности отдельных механизмов поведения, напри</w:t>
        <w:softHyphen/>
        <w:t>мер, внимания или памяти подростка по сравнению со школьником</w:t>
      </w:r>
    </w:p>
    <w:p>
      <w:pPr>
        <w:pStyle w:val="Normal"/>
        <w:jc w:val="both"/>
        <w:rPr>
          <w:rFonts w:ascii="Times New Roman" w:hAnsi="Times New Roman" w:cs="Times New Roman"/>
          <w:sz w:val="22"/>
          <w:szCs w:val="22"/>
        </w:rPr>
      </w:pPr>
      <w:r>
        <w:rPr>
          <w:rFonts w:cs="Times New Roman" w:ascii="Times New Roman" w:hAnsi="Times New Roman"/>
          <w:sz w:val="22"/>
          <w:szCs w:val="22"/>
        </w:rPr>
        <w:t>1    Выготский Л. С. Собр. соч.: Вбт.М., 1984. Т. 4.</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и ребенком раннего возраста. Если такие особенности и устанав</w:t>
        <w:softHyphen/>
        <w:t>ливались, то они обычно ограничивались чисто количественной характеристикой, которая демонстрировала рост функций, уве</w:t>
        <w:softHyphen/>
        <w:t>личение ее численного показателя, ко не изменение ее внутрен</w:t>
        <w:softHyphen/>
        <w:t>не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того, как мы увидим ниже, некоторые исследовате</w:t>
        <w:softHyphen/>
        <w:t>ли с логической необходимостью, опираясь на формальное рас</w:t>
        <w:softHyphen/>
        <w:t>смотрение психического развития, приходили к выводу, что все основные элементы мышления подростка имеются уже в гото</w:t>
        <w:softHyphen/>
        <w:t>вом виде у 3-летнего ребенка и что интеллектуальные процессы в переходном возрасте претерпевают только дальнейшее разви</w:t>
        <w:softHyphen/>
        <w:t>тие* дальнейший рост в том же направлении, не представляя ничего действительно нового по сравнению с наблюдающимся в раннем детстве* Ш. Бюллер1, которая делает этот вывод, прово</w:t>
        <w:softHyphen/>
        <w:t>дит далее широко охватывающую параллель между подростком в период полового созревания и ребенком 3 лет, находя с фор</w:t>
        <w:softHyphen/>
        <w:t>мальной стороны ряд сходственных черт в психологии того и другого* Мы склонны видеть здесь проявление внутренней несо</w:t>
        <w:softHyphen/>
        <w:t>стоятельности чисто формального метода в педологии, его бесси</w:t>
        <w:softHyphen/>
        <w:t>лие постигнуть процесс развития во всей реальной сложности и учесть все те действительные новообразования, которые возни</w:t>
        <w:softHyphen/>
        <w:t>кают при переходе ребенка от одного возраста к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Ключ к возрастному пониманию психологии, как уже сказано, заложен в проблеме направленности, в проблеме движущих сил, в структуре влечений и стремлений ребенка. Те же самые навыки, те же самые психофизиологические механизмы поведения, не обна</w:t>
        <w:softHyphen/>
        <w:t>руживая часто с формальной стороны существенного отличия на ранных возрастных ступенях, в различные эпохи детства, оказыва</w:t>
        <w:softHyphen/>
        <w:t>ются включенными в совершенно другую систему влечении и стремлений, в совершенно иное силовое поле направленности, а отсюда возникает и глубокое своеобразие их строения, их деятель</w:t>
        <w:softHyphen/>
        <w:t>ности и их изменения в данную, определенную фазу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из-за недоучета указанного обстоятельства детская психология многие десятилетня не умела найти ни одного суще</w:t>
        <w:softHyphen/>
        <w:t>ственного при знака, который отличал бы восприятие ребенка от</w:t>
      </w:r>
    </w:p>
    <w:p>
      <w:pPr>
        <w:pStyle w:val="Normal"/>
        <w:jc w:val="both"/>
        <w:rPr/>
      </w:pPr>
      <w:r>
        <w:rPr>
          <w:rFonts w:cs="Times New Roman" w:ascii="Times New Roman" w:hAnsi="Times New Roman"/>
          <w:sz w:val="22"/>
          <w:szCs w:val="22"/>
        </w:rPr>
        <w:t xml:space="preserve">1    Здесь и далее коммевтарии см. в кн.: Выготский Л* С, Собр. соч.   Т.4- </w:t>
      </w:r>
      <w:r>
        <w:rPr>
          <w:rFonts w:cs="Times New Roman" w:ascii="Times New Roman" w:hAnsi="Times New Roman"/>
          <w:sz w:val="22"/>
          <w:szCs w:val="22"/>
          <w:lang w:val="en-US"/>
        </w:rPr>
        <w:t>CU</w:t>
      </w:r>
      <w:r>
        <w:rPr>
          <w:rFonts w:cs="Times New Roman" w:ascii="Times New Roman" w:hAnsi="Times New Roman"/>
          <w:sz w:val="22"/>
          <w:szCs w:val="22"/>
        </w:rPr>
        <w:t>04—416.</w:t>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я взрослого й указывал на содержание процессов райвитил в этой области. Поэтому серьезным переломом в истории изучения поведения ребенка явилось осознание недостаточности одного формального рассмотрения и необходимости исследовать те основные моменты направленности, своеобразная конфигурация ко* торых определяет на каждой данной ступени структуру, внутри которой находят свое место и свое значение все механизмы пове</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равной точкой научного исследования в этой области явля</w:t>
        <w:softHyphen/>
        <w:t>ется признание того, что развиваются не только навыки и психо</w:t>
        <w:softHyphen/>
        <w:t>логические функций ребенка (внимание, память, мышление и т.п.) — в основе психического развития лежит прежде всего эво</w:t>
        <w:softHyphen/>
        <w:t>люция поведения и интересов ребенка, изменение структуры на</w:t>
        <w:softHyphen/>
        <w:t>правленности 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б интересах в переходном возрасте может служить лучшей иллюстрацией к приведенному выше положению Леви</w:t>
        <w:softHyphen/>
        <w:t>на о том, что интересы не могут быть поняты вне процесса развития, что понятия роста, кризиса и созревания — основные понятия при подходе к этой проблеме, Достаточно рассмотреть историю развития интересов в этом возрасте, чтобы окончатель</w:t>
        <w:softHyphen/>
        <w:t>но убедиться в том, насколько неправильно отождествлять инте</w:t>
        <w:softHyphen/>
        <w:t>ресы и навыки, движущие силы и механизм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а протяжении сравнительно небольшого срока, в течение пяти лет, происходят такие интенсивные и глубокие изменения в движущих силах поведения, которые совершенно отчетливо образуют особую линию развития, не совпадающую с линией развития самих механизмов поведения. Если не отли</w:t>
        <w:softHyphen/>
        <w:t>чать в психическом развитии подростка процесс формирования навыков от процесса развертывания интересов, мы никак не сумеем объяснить факт, центральный для всего этого возраста, что навыки не меняются очень существенным образом в продол</w:t>
        <w:softHyphen/>
        <w:t>жение 1—2 лет.</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сформированные механизмы поведения продолжают существовать, новые возникают на их основе, а интересы, т.е* потребности» приводящие в движение эти механизмы, изменяются самым коренным образом, Мы ничего не поймем в психическом развитии подростка, если не учтем этого основного факта* И, как мы указывали выше, многие затруднения, выражающиеся в том, что психологи не умели найти существенных изменений в процессах</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я подростка, а ограничивались констатированием даль</w:t>
        <w:softHyphen/>
        <w:t>нейшего развития тех же самых механизмов, которые имеются уже у ребенка 3 лет, объясняются прежде всего следующим: психология недостаточно отчетливо различала развитие линии направленности и побуждающих мотивов мышления и сами меха</w:t>
        <w:softHyphen/>
        <w:t>низмы интеллектуа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Не учитывая этого факта, мы не поймем далее того, что в процессе развития подростка» в самую критическую его стадию, наблюдается обычно падение школьной успеваемости* ухудшение прежде установленных навыков, особенно когда перед ребенком развертывается продуктивная работа творчес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Но перехода механизмов поведения на низшую ступень, понижения кривой в развитии интеллектуальных процессов не наблюдается, если перед подростком стоит задача, требующая применения навыков более или менее механического характера. Трудно найти более ясное доказательство того, что навык сам по себе может претерпеть сравнительно мало изменений, как видно при механической работе подростка, тем не менее способ его деятельности в новой структуре интересов может подвергаться существенным из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без преувеличения, что в этом возрасте линия развития интересов и линия развитая механизмов поведения на</w:t>
        <w:softHyphen/>
        <w:t>столько отчетливо разъединяются, каждая из них в отдельности проделывает такое сложное движение, что именно из соотношения обеих линий мы только и можем правильно понять главнейшие особенност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 этом именно возрасте выступают со всей отчетливо</w:t>
        <w:softHyphen/>
        <w:t>стью отношения истинных биологических потребностей орга</w:t>
        <w:softHyphen/>
        <w:t>низма к его высшим культурным потребностям, которые мы называем интересами. Нигде с такой ясностью в развитии ребен</w:t>
        <w:softHyphen/>
        <w:t>ка не проступает перед нами тот факт, что созревание и оформ</w:t>
        <w:softHyphen/>
        <w:t>ление известных жизненных влечений являются необходимой предпосылкой для изменений интересов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Мы увидим в дальнейшем, как оба взаимно связанных про</w:t>
        <w:softHyphen/>
        <w:t>цесса — созревание новых влечений и перестройка на этой основе всей системы интересов — отчетливо разобщены во вре</w:t>
        <w:softHyphen/>
        <w:t>мени и образуют начальный и конечный моменты единого по существу процесса развития*</w:t>
      </w:r>
    </w:p>
    <w:p>
      <w:pPr>
        <w:pStyle w:val="Normal"/>
        <w:jc w:val="both"/>
        <w:rPr/>
      </w:pPr>
      <w:r>
        <w:rPr>
          <w:rFonts w:cs="Times New Roman" w:ascii="Times New Roman" w:hAnsi="Times New Roman"/>
          <w:sz w:val="22"/>
          <w:szCs w:val="22"/>
        </w:rPr>
        <w:t xml:space="preserve">Наконец, отношение субъективного и объективного моментов внутри самой структуры влечений </w:t>
      </w:r>
      <w:r>
        <w:rPr>
          <w:rFonts w:cs="Times New Roman" w:ascii="Times New Roman" w:hAnsi="Times New Roman"/>
          <w:sz w:val="22"/>
          <w:szCs w:val="22"/>
          <w:lang w:val="en-US"/>
        </w:rPr>
        <w:t>st</w:t>
      </w:r>
      <w:r>
        <w:rPr>
          <w:rFonts w:cs="Times New Roman" w:ascii="Times New Roman" w:hAnsi="Times New Roman"/>
          <w:sz w:val="22"/>
          <w:szCs w:val="22"/>
        </w:rPr>
        <w:t xml:space="preserve"> интересов, изменение внут</w:t>
        <w:softHyphen/>
        <w:t>ренней системы потребностей и побудительной силы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rFonts w:ascii="Times New Roman" w:hAnsi="Times New Roman" w:cs="Times New Roman"/>
          <w:sz w:val="22"/>
          <w:szCs w:val="22"/>
        </w:rPr>
      </w:pPr>
      <w:r>
        <w:rPr>
          <w:rFonts w:cs="Times New Roman" w:ascii="Times New Roman" w:hAnsi="Times New Roman"/>
          <w:sz w:val="22"/>
          <w:szCs w:val="22"/>
        </w:rPr>
        <w:t>вещей находит отчетливое выражение в истории интересов пере</w:t>
        <w:softHyphen/>
        <w:t>ходного возраста. Здесь мы можем опять с экспериментальной ясностью проследить, как назревание и появление новых внут</w:t>
        <w:softHyphen/>
        <w:t>ренних влечений и потребностей безмерно расширяют круг ве</w:t>
        <w:softHyphen/>
        <w:t>щей, имеющих побудительную силу для подростков, как целые сферы деятельности, прежде нейтральные в отношении ребенка, сейчас становятся основными моментами, определяющими его поведение, как вместе с новым внутренним миром для подростка возникает, по существу, и совершенно новый внешний мир.</w:t>
      </w:r>
    </w:p>
    <w:p>
      <w:pPr>
        <w:pStyle w:val="Normal"/>
        <w:jc w:val="both"/>
        <w:rPr/>
      </w:pPr>
      <w:r>
        <w:rPr>
          <w:rFonts w:cs="Times New Roman" w:ascii="Times New Roman" w:hAnsi="Times New Roman"/>
          <w:sz w:val="22"/>
          <w:szCs w:val="22"/>
        </w:rPr>
        <w:t>Без понимания того, что все механизмы поведения подростка начинают работать в совершенно ином внутреннем и внешнем мире, т.е. при коренным образом изменившейся системе внутрен</w:t>
        <w:softHyphen/>
        <w:t>них интересов и системе побуждающих воздействий, исходящих извне, мы не сумеем понять те действительно глубокие изменения, которые происходят у подростка за этот период. Но нигде» пожа</w:t>
        <w:softHyphen/>
        <w:t>луй, отличие интересов от навыков не проступает с такой ясно</w:t>
        <w:softHyphen/>
        <w:t>стью, как в том, что перестройка системы интересов в переходном возрасте позволяет нам различать внутреннее, интимное строение всякого сложного процесса развития, о котором мы говорили в одной из первых глав нашего курса* Мы говорили там, пользуясь образным сравнением, что процессы развития в детском и переход</w:t>
        <w:softHyphen/>
        <w:t>ном возрасте напоминают часто превращение гусеницы в куколку и куколки в бабочку* Здесь, при качественной смеке форм, при возникновении новообразований в процессе развития самый про</w:t>
        <w:softHyphen/>
        <w:t xml:space="preserve">цесс обнаруживает свое сложное строение. </w:t>
      </w:r>
      <w:r>
        <w:rPr>
          <w:rFonts w:cs="Times New Roman" w:ascii="Times New Roman" w:hAnsi="Times New Roman"/>
          <w:sz w:val="22"/>
          <w:szCs w:val="22"/>
          <w:lang w:val="en-US"/>
        </w:rPr>
        <w:t>Or</w:t>
      </w:r>
      <w:r>
        <w:rPr>
          <w:rFonts w:cs="Times New Roman" w:ascii="Times New Roman" w:hAnsi="Times New Roman"/>
          <w:sz w:val="22"/>
          <w:szCs w:val="22"/>
        </w:rPr>
        <w:t xml:space="preserve"> складывается из хроцессов отмирания, обратного развития или свертывания старой }юрмы и из процессов нарождения, построения и созревания но</w:t>
        <w:softHyphen/>
        <w:t>йон* Превращение куколки в бабочку одинаково предполагает как отмирание куколки, так и нарождение бабочки, всякая эволюция есть в то же самое время инволкшдя* Так формулировал этот основной закон развития Д. Болдуин:, Сложное сплетение воткан</w:t>
        <w:softHyphen/>
        <w:t>ных друг в друга процессов отмирания и нарождения прослежива</w:t>
        <w:softHyphen/>
        <w:t>ется с особой ясностью в развитии интересов.</w:t>
      </w:r>
    </w:p>
    <w:p>
      <w:pPr>
        <w:pStyle w:val="Normal"/>
        <w:jc w:val="both"/>
        <w:rPr/>
      </w:pPr>
      <w:r>
        <w:rPr>
          <w:rFonts w:cs="Times New Roman" w:ascii="Times New Roman" w:hAnsi="Times New Roman"/>
          <w:sz w:val="22"/>
          <w:szCs w:val="22"/>
        </w:rPr>
        <w:t>Даже на первый, поверхностный взгляд легко заметить , что у подростка не только появляются новые интересы, но отмирают и старые, он не только начинает интересоваться рядом совер</w:t>
        <w:softHyphen/>
        <w:t>шенно новых для него вещей, но и теряет интерес к вещам, которые занимали его прежде. С поднятием на новую ступень отмирает старое</w:t>
      </w:r>
      <w:r>
        <w:rPr>
          <w:rFonts w:cs="Times New Roman" w:ascii="Times New Roman" w:hAnsi="Times New Roman"/>
          <w:sz w:val="22"/>
          <w:szCs w:val="22"/>
          <w:lang w:val="en-US"/>
        </w:rPr>
        <w:t>t</w:t>
      </w:r>
      <w:r>
        <w:rPr>
          <w:rFonts w:cs="Times New Roman" w:ascii="Times New Roman" w:hAnsi="Times New Roman"/>
          <w:sz w:val="22"/>
          <w:szCs w:val="22"/>
        </w:rPr>
        <w:t xml:space="preserve"> и этот особенно отчетливый, длительный* часто мучительный процесс отмирания детских интересов в переход</w:t>
        <w:softHyphen/>
        <w:t>ном возрасте заполняет, как мы увидим дальше, целую главу в</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 развития интересов подростка* А между тем свертыва</w:t>
        <w:softHyphen/>
        <w:t>ние старых интересов, господствовавших в предшествующую эпоху, ни в какой степени не сопровождается отмиранием и старых навыков, приобретенных в первом школьном возрасте и ранее» отмиранием старых механизмов поведения, сложивших</w:t>
        <w:softHyphen/>
        <w:t>ся и оформившихся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г и эти механизмы претерпевают существенные изменения, но судьба изменений, линия их развертывания и свертывания отнюдь не совпадает с линией развертывания и свертывания детских интересов, с их судьбой. Именно потому, что проблема интересов в переходном возрасте ставилась обычно как проблема чисто эмпирическая, лишенная всякой теоретиче</w:t>
        <w:softHyphen/>
        <w:t>ской основы, именно потому, что она есть ключевая проблема ко всей психологии подростка, наконец» именно потому, что в ней находят отчетливое выражение все основные законы развития интересов вообще, без знания которых и судьба интересов в переходном возрасте остается совершенно темной и непонятной, мы считали необходимым предпослать анализу интересов подро</w:t>
        <w:softHyphen/>
        <w:t>стка общий анализ проблемы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ение общих осяов учения об интересе есть половина дела в анализе интересов переходного возраста. Мы говорили уже, что психологи, не учитывающие изменений и сдвигов в области интересов, поневоле поддаются иллюзии, будто в психи</w:t>
        <w:softHyphen/>
        <w:t>ческом развитии подростка нет совершенно ничего существенно нового по сравнению с тем, что есть у ребенка 3 лет* По их мнению, происходит просто дальнейшее совершенствование тех же аппаратов, дальнейшее движение по той же самой линии.</w:t>
      </w:r>
    </w:p>
    <w:p>
      <w:pPr>
        <w:pStyle w:val="Normal"/>
        <w:jc w:val="both"/>
        <w:rPr/>
      </w:pPr>
      <w:r>
        <w:rPr>
          <w:rFonts w:cs="Times New Roman" w:ascii="Times New Roman" w:hAnsi="Times New Roman"/>
          <w:sz w:val="22"/>
          <w:szCs w:val="22"/>
        </w:rPr>
        <w:t>В следующей главе</w:t>
      </w:r>
      <w:r>
        <w:rPr>
          <w:rFonts w:cs="Times New Roman" w:ascii="Times New Roman" w:hAnsi="Times New Roman"/>
          <w:sz w:val="22"/>
          <w:szCs w:val="22"/>
          <w:lang w:val="en-US"/>
        </w:rPr>
        <w:t>t</w:t>
      </w:r>
      <w:r>
        <w:rPr>
          <w:rFonts w:cs="Times New Roman" w:ascii="Times New Roman" w:hAnsi="Times New Roman"/>
          <w:sz w:val="22"/>
          <w:szCs w:val="22"/>
        </w:rPr>
        <w:t xml:space="preserve"> посвященной проблеме мышления в переходном возрасте, мы остановимся подробно на рассмотрении этого взгляда* Сейчас же* в связи с проблемой интересов, для нас центральное значение приобретает аналогичный предрассу</w:t>
        <w:softHyphen/>
        <w:t>док, согласно которому и в области интересов переходный воз</w:t>
        <w:softHyphen/>
        <w:t>раст представляет собой единое целое, не распадающееся на отдельные фазы и: стадии, т.е, будто к в отношении интересов возраст характеризуется как единое статическ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Идея отрицания серьезнейших сдвигов в области интересов подростка составляет достояние классического учения о пере</w:t>
        <w:softHyphen/>
        <w:t>ходном возрасте. Такие» например» авторы, как Т, Циген (1924), склонны вообще возражать против установления отдельных фаз в переходном возрасте и полагают, что развитие в этот период совершается равномерно. По существу такая точка зрения озна-</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pPr>
      <w:r>
        <w:rPr>
          <w:rFonts w:cs="Times New Roman" w:ascii="Times New Roman" w:hAnsi="Times New Roman"/>
          <w:sz w:val="22"/>
          <w:szCs w:val="22"/>
        </w:rPr>
        <w:t>чает не что иное, как отказ от понимания развития, которое претерпевают ивтгересы подростка* Все успехи современной психо</w:t>
        <w:softHyphen/>
        <w:t>логии связаны с преодолением именно этого предрассудка, все они направлены на выделение и возможно более точный анализ и описа</w:t>
        <w:softHyphen/>
        <w:t>ние отдельных фаз, стадий» из которых слагается процесс полового созревания в целом* Пользуясь известной аналогией</w:t>
      </w:r>
      <w:r>
        <w:rPr>
          <w:rFonts w:cs="Times New Roman" w:ascii="Times New Roman" w:hAnsi="Times New Roman"/>
          <w:sz w:val="22"/>
          <w:szCs w:val="22"/>
          <w:lang w:val="en-US"/>
        </w:rPr>
        <w:t>t</w:t>
      </w:r>
      <w:r>
        <w:rPr>
          <w:rFonts w:cs="Times New Roman" w:ascii="Times New Roman" w:hAnsi="Times New Roman"/>
          <w:sz w:val="22"/>
          <w:szCs w:val="22"/>
        </w:rPr>
        <w:t xml:space="preserve"> можно ска</w:t>
        <w:softHyphen/>
        <w:t>зать, что самая характерная особенность современной психологии подростка — ее попытка понять личность подростка не как вещь, а как процесс, т.е. подойти к ней динамически, а не статически, а это неизбежно связано с различением отдельных фаз и эпох в развитии интересов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положением новой психологии подростка в этой области является то, что основные фазы в развитии интересов совпадают с основными фазами биологического созревания под</w:t>
        <w:softHyphen/>
        <w:t>ростка. Уже одно это говорит о том, что развитие интересов находится в теснейшей и прямой зависимости от процессов биологического созревания и что ритм органического созревания определяет ритм в развитии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t>В ром отношении новую точку зрения, глубоко отличную от взглядов Цигена, правильно высказал О* Кро в работе о фазах в развитии подростка, Основная идея его работы следующая: развитие не протекает равномерно и правильно, развитие подростка, в том числе и развитие его интересов* выступает как аритмическое движение, в кагором отчетливо выявляются отдельные фазы, Они определяются двусторонне — как ритмом внутреннего созревания, изменениями в системе желез внутренней секреции, так и тем, что созревающий в биологическом отношении подросток теряет связи со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с после выяснения того, что интерес появляется на основе развития влечений, а вместе с проявлением интереса изменяется и весь характер отношений к среде, не представляет</w:t>
        <w:softHyphen/>
        <w:t>ся сколько-нибудь удивите ль ным, что фазы, из которых склады</w:t>
        <w:softHyphen/>
        <w:t>вается аритмическое движение в период полового созревания, характеризуются не только рядом внутренних органических из</w:t>
        <w:softHyphen/>
        <w:t>менений, но и перестройкой всей системы отношений со средой• Для нас после выяснения того, что развитие интересов включает в себя и инволюцию прежних интересов, не представляется также сколько-нибудь удивительным то, что переход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t>от одной фазы к другой непосредственно проявляется прежде всего в отмирании старых связей со средой, что в развитии ребенка проявляются целые периоды отталкивания от среды.</w:t>
      </w:r>
    </w:p>
    <w:p>
      <w:pPr>
        <w:pStyle w:val="Normal"/>
        <w:jc w:val="both"/>
        <w:rPr/>
      </w:pPr>
      <w:r>
        <w:rPr>
          <w:rFonts w:cs="Times New Roman" w:ascii="Times New Roman" w:hAnsi="Times New Roman"/>
          <w:sz w:val="22"/>
          <w:szCs w:val="22"/>
        </w:rPr>
        <w:t xml:space="preserve">О, Кро различает особенно ясно два периода отталкивания: 1) около 3 лет и 2) в возрасте примерно 13 лег, в начале периода полового созревания. Отсюда у многих авторов, в том числе и у </w:t>
      </w:r>
      <w:r>
        <w:rPr>
          <w:rFonts w:cs="Times New Roman" w:ascii="Times New Roman" w:hAnsi="Times New Roman"/>
          <w:sz w:val="22"/>
          <w:szCs w:val="22"/>
          <w:lang w:val="en-US"/>
        </w:rPr>
        <w:t>IIL</w:t>
      </w:r>
      <w:r>
        <w:rPr>
          <w:rFonts w:cs="Times New Roman" w:ascii="Times New Roman" w:hAnsi="Times New Roman"/>
          <w:sz w:val="22"/>
          <w:szCs w:val="22"/>
        </w:rPr>
        <w:t xml:space="preserve"> Бюлер, возникает далеко идущая аналогия между процессом развития подростка и процессами развития ребенка 3 лет. Мы оставляем в стороне эту идею, к обсуждению которой вернемся</w:t>
      </w:r>
    </w:p>
    <w:p>
      <w:pPr>
        <w:pStyle w:val="Normal"/>
        <w:jc w:val="both"/>
        <w:rPr>
          <w:rFonts w:ascii="Times New Roman" w:hAnsi="Times New Roman" w:cs="Times New Roman"/>
          <w:sz w:val="22"/>
          <w:szCs w:val="22"/>
        </w:rPr>
      </w:pPr>
      <w:r>
        <w:rPr>
          <w:rFonts w:cs="Times New Roman" w:ascii="Times New Roman" w:hAnsi="Times New Roman"/>
          <w:sz w:val="22"/>
          <w:szCs w:val="22"/>
        </w:rPr>
        <w:t>ниже.</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нас интересует только то, что, суммируя данные совре</w:t>
        <w:softHyphen/>
        <w:t>менного учения о фазах полового созревания» мы видим: все авторы устанавливают сложное аритмическое движение и наличие фаз в этом возрасте* Таким образом, отпадает как мысль Цигена о равномерном и правильном развитии этого периода, так и другой традиционный взгляд, который критические процессы инволюции психологии подростка принимал за абсолютное содержание перио</w:t>
        <w:softHyphen/>
        <w:t>да развития в делом и за явлениями кризиса упускал из виду явления роста и созревания. Между тем, рост, кризис и созревание — эти: три момента определяют в основном три стадии полового созре</w:t>
        <w:softHyphen/>
        <w:t>вания и только в совокупности дают верное представление о процессе развития в целом. Совершенно справедливо поэтому П. Л. Загоров-ский, подводя нггоги современному учению о распадении периода полового созревания на отдельные фазы, говорит, что ряд исследова</w:t>
        <w:softHyphen/>
        <w:t>ний подростничества, произведенных в последние годы, значитель</w:t>
        <w:softHyphen/>
        <w:t>но ограничивает взгляд на период полового созревания как на возраст колебания настроений, период контрастов б развитии (С. Холл) и т.п. Негативная фаза протекает известное ограни</w:t>
        <w:softHyphen/>
        <w:t>ченное время, и после ее изжития подросток вступает в следую</w:t>
        <w:softHyphen/>
        <w:t>щую фазу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что нередко ведущийся и в современной литера</w:t>
        <w:softHyphen/>
        <w:t>туре спор о сущности переходного возраста — представляет ли он собой трагически развертывающийся кризис или лежащий в основе созревания положительный и многообразный синтез — порожден отчасти неправильной статической постановкой воп</w:t>
        <w:softHyphen/>
        <w:t>роса, пытающейся охватить единой формулой переходный период как готовую и законченную вещь с твердыми, установившимися и определившимися свойствами. В движении, в динамике, в развитии переходного возраста находят реальное жизненное совмещение обе полярные точки-</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созревания складывается из кризиса и из синтеза, представляющих различные моменты одной и той же волны развития. Если мы перейдем к содержанию основных фаз, на которых складывается развитие интересов в переходном возра</w:t>
        <w:softHyphen/>
        <w:t>сте* мы должны будем указать, что в основе всего этого развития лежат органические изменения, связанные с процессами полово</w:t>
        <w:softHyphen/>
        <w:t>го созревания. Половое созревание означает появление в системе органических влечений новых потребностей и побуждений—это и лежит в основе всей сзяены системы интересов у подростка. Лучшим доказательством этого факта является то, что процессы изменения интересов обычно полностью совпадают во времени с моментами наступления органических изменений. При задерж</w:t>
        <w:softHyphen/>
        <w:t>ке полового созревания отодвигается во времени и кризис инте</w:t>
        <w:softHyphen/>
        <w:t>ресов; при рано наступающем половом- созревании и кризис интересов приближается к начальной стадии этого периода,</w:t>
      </w:r>
    </w:p>
    <w:p>
      <w:pPr>
        <w:pStyle w:val="Normal"/>
        <w:jc w:val="both"/>
        <w:rPr/>
      </w:pPr>
      <w:r>
        <w:rPr>
          <w:rFonts w:cs="Times New Roman" w:ascii="Times New Roman" w:hAnsi="Times New Roman"/>
          <w:sz w:val="22"/>
          <w:szCs w:val="22"/>
        </w:rPr>
        <w:t>Поэтому мы можем отчетливо проследить в переходном воз</w:t>
        <w:softHyphen/>
        <w:t>расте как бы две основные волны в развитии интересов: волну появления новых влечений, создающих органическую основу для новой системы интересов, а затем и волну созревания атой новой системы, надстраивающейся над новым влечением, В этом отношении В. Петере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Peters</w:t>
      </w:r>
      <w:r>
        <w:rPr>
          <w:rFonts w:cs="Times New Roman" w:ascii="Times New Roman" w:hAnsi="Times New Roman"/>
          <w:sz w:val="22"/>
          <w:szCs w:val="22"/>
        </w:rPr>
        <w:t>,1927), совершенно справедливо предложил различать в течение переходного возраста две основ</w:t>
        <w:softHyphen/>
        <w:t>ные фазы, из которых он называет первую фазой влечений, а вторую — фазой интересов. Разумеется, различение и обозначе</w:t>
        <w:softHyphen/>
        <w:t>ние чрезвычайно условны, но все же в основном они совершенно верно передают один из главных результатов &gt; к которому приво</w:t>
        <w:softHyphen/>
        <w:t>дит нас ряд исследований, посвященных переходному возрасту. Первая фаза — фаза влечений — длится обычно около 2 лет. Она характеризуется Петерсом как фаза отрицательного выявления интересов* фаза крушения авторитета, фаза повышенной раздра-жимости* возбудимости, утомляемости, быстрой и острой смены настроений* резких колебаний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с эта фаза характеризуется главным образом тем, что ее содержание складывается из двух основных моментов: во-первых, из свертывания и отмираная прежде установившейся системы инте</w:t>
        <w:softHyphen/>
        <w:t>ресов (отсюда ее негативный, протестующий, отрицательный харак</w:t>
        <w:softHyphen/>
        <w:t>тер) и, во-вторых, из процессов вызревания и появления первых органических влечений, знаменующих собой наступление полового созревания. Именно сочетание обоих моментов* взятых вместе, ха</w:t>
        <w:softHyphen/>
        <w:t>рактеризует тот на первый взгляд странный факт, что у подростка наблюдается как будто общее понижение, а иногда далее и вовсе</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интересов. Ррушительная, опустошающая фаза, в про</w:t>
        <w:softHyphen/>
        <w:t>должение которой подросток окончательно изживает свое детство, дала повод Л, Н. Толстому назвать этот период *пустыней отрочества** Итак, период в целом характеризуется двумя основными чер</w:t>
        <w:softHyphen/>
        <w:t>тами: во-первых, это есть период ломки и отмирания старых ин</w:t>
        <w:softHyphen/>
        <w:t>тересов и, во-вторых, период вызревания новой биологической основы, на которой впоследствии развиваются новые интерес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p>
      <w:pPr>
        <w:pStyle w:val="Normal"/>
        <w:jc w:val="both"/>
        <w:rPr/>
      </w:pPr>
      <w:r>
        <w:rPr>
          <w:rFonts w:cs="Times New Roman" w:ascii="Times New Roman" w:hAnsi="Times New Roman"/>
          <w:sz w:val="22"/>
          <w:szCs w:val="22"/>
        </w:rPr>
        <w:t>Отмирание старых интересов и вызревание влечений производит впечатление пустынности. Это обстоятельство и дало повод Петерсу назвать стадию в целом фазой влечений и противопоставить ее следующей фазе созревания — фазе интересов. Мы знаем, что все интересы надстроены на известной инстинктивной основе, на кото</w:t>
        <w:softHyphen/>
        <w:t>рой только и возможно их дальнейшее развитие, но существенной чертой развитая является как раз то, что бнолотаческая основа, или подпочва интересов, которая на протяжении других возрастных пе</w:t>
        <w:softHyphen/>
        <w:t xml:space="preserve">риодов остается более или менее постоянной </w:t>
      </w:r>
      <w:r>
        <w:rPr>
          <w:rFonts w:cs="Times New Roman" w:ascii="Times New Roman" w:hAnsi="Times New Roman"/>
          <w:sz w:val="22"/>
          <w:szCs w:val="22"/>
          <w:lang w:val="en-US"/>
        </w:rPr>
        <w:t>t</w:t>
      </w:r>
      <w:r>
        <w:rPr>
          <w:rFonts w:cs="Times New Roman" w:ascii="Times New Roman" w:hAnsi="Times New Roman"/>
          <w:sz w:val="22"/>
          <w:szCs w:val="22"/>
        </w:rPr>
        <w:t xml:space="preserve"> сама сдвигается и претерпевает существеннейшие изменения в переходном возрасте, разрушая прежде установившуюся гармонию влечений и обнажал новые, впервые созревающие инстинктивные импульсы.</w:t>
      </w:r>
    </w:p>
    <w:p>
      <w:pPr>
        <w:pStyle w:val="Normal"/>
        <w:jc w:val="both"/>
        <w:rPr>
          <w:rFonts w:ascii="Times New Roman" w:hAnsi="Times New Roman" w:cs="Times New Roman"/>
          <w:sz w:val="22"/>
          <w:szCs w:val="22"/>
        </w:rPr>
      </w:pPr>
      <w:r>
        <w:rPr>
          <w:rFonts w:cs="Times New Roman" w:ascii="Times New Roman" w:hAnsi="Times New Roman"/>
          <w:sz w:val="22"/>
          <w:szCs w:val="22"/>
        </w:rPr>
        <w:t>Не удивительно, что и вся надстройка, как настоящие зда</w:t>
        <w:softHyphen/>
        <w:t>ния в период землетрясения, разрушается до основания* Период разрушения надстройки и обнажения новых пластов влечений и есть та фаза, которую Петере называет фазой влечений* Для него данная фаза характеризуется прежде всего общей неопределен</w:t>
        <w:softHyphen/>
        <w:t>ной и разлитой раздражимостью, повышенной возбудимостью, быстрой утомляемостью и исчерпываемостью, острыми и резки</w:t>
        <w:softHyphen/>
        <w:t>ми колебаниями настроения, протестом, крушением авторитетов.</w:t>
      </w:r>
    </w:p>
    <w:p>
      <w:pPr>
        <w:pStyle w:val="Normal"/>
        <w:jc w:val="both"/>
        <w:rPr/>
      </w:pPr>
      <w:r>
        <w:rPr>
          <w:rFonts w:cs="Times New Roman" w:ascii="Times New Roman" w:hAnsi="Times New Roman"/>
          <w:sz w:val="22"/>
          <w:szCs w:val="22"/>
        </w:rPr>
        <w:t>Таким образомт и для него» наряду с обнажением новых влечений</w:t>
      </w:r>
      <w:r>
        <w:rPr>
          <w:rFonts w:cs="Times New Roman" w:ascii="Times New Roman" w:hAnsi="Times New Roman"/>
          <w:sz w:val="22"/>
          <w:szCs w:val="22"/>
          <w:lang w:val="en-US"/>
        </w:rPr>
        <w:t>t</w:t>
      </w:r>
      <w:r>
        <w:rPr>
          <w:rFonts w:cs="Times New Roman" w:ascii="Times New Roman" w:hAnsi="Times New Roman"/>
          <w:sz w:val="22"/>
          <w:szCs w:val="22"/>
        </w:rPr>
        <w:t xml:space="preserve"> нога в ногу с атим процессом идет другой — процесс опустошения или крушения старых интересов. Новая фаза, ко</w:t>
        <w:softHyphen/>
        <w:t>торая приходит на смену, характеризуется Петерсом прежде всего наличием противоположных, именно вызреванием и уста</w:t>
        <w:softHyphen/>
        <w:t>новлением новых интересов, которые развертываются на совер</w:t>
        <w:softHyphen/>
        <w:t>шенно новой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чала процесса свойственно многообразие интересов, которое проявляет подросток, входящий во вторую фазу. Из такого многообразия постепенно» путем дифференциации» выби</w:t>
        <w:softHyphen/>
        <w:t>рается и укрепляется некоторое основное ядро интересов, оно проделывает в течение вторичной фазы развитие, характеризую-</w:t>
      </w:r>
    </w:p>
    <w:p>
      <w:pPr>
        <w:pStyle w:val="Normal"/>
        <w:jc w:val="both"/>
        <w:rPr>
          <w:rFonts w:ascii="Times New Roman" w:hAnsi="Times New Roman" w:cs="Times New Roman"/>
          <w:sz w:val="22"/>
          <w:szCs w:val="22"/>
        </w:rPr>
      </w:pPr>
      <w:r>
        <w:rPr>
          <w:rFonts w:cs="Times New Roman" w:ascii="Times New Roman" w:hAnsi="Times New Roman"/>
          <w:sz w:val="22"/>
          <w:szCs w:val="22"/>
        </w:rPr>
        <w:t>241</w:t>
      </w:r>
    </w:p>
    <w:p>
      <w:pPr>
        <w:pStyle w:val="Normal"/>
        <w:jc w:val="both"/>
        <w:rPr>
          <w:rFonts w:ascii="Times New Roman" w:hAnsi="Times New Roman" w:cs="Times New Roman"/>
          <w:sz w:val="22"/>
          <w:szCs w:val="22"/>
        </w:rPr>
      </w:pPr>
      <w:r>
        <w:rPr>
          <w:rFonts w:cs="Times New Roman" w:ascii="Times New Roman" w:hAnsi="Times New Roman"/>
          <w:sz w:val="22"/>
          <w:szCs w:val="22"/>
        </w:rPr>
        <w:t>щееся полярным отношением его начальной и конечной точек. Если вначале фаза развития интересов стоит под знакам роман</w:t>
        <w:softHyphen/>
        <w:t>тических стремлений, то конец фазы знаменуется реалистиче</w:t>
        <w:softHyphen/>
        <w:t>ским и практическим выбором одного наиболее устойчивого интереса, большей частью непосредственно связанного с основ</w:t>
        <w:softHyphen/>
        <w:t>ной жизненной линией, избираемой подростком* Стоит отметить наблюдение Петерса относительно протекания этих двух фаз интересов у рабочего подростка. Петере, как и многие другие авторы, констатирует* что у пролетарского подростка юность начинается позднее и кончается раньше, что весь этот период развития протекает скомканно или развернуто, в зависимости от неблагоприятных или благоприятных экономических и социаль-ю-культурных условий&gt; Наблюдения Петерса, как и других иностранных авторов, относятся к рабочему подростку в капита</w:t>
        <w:softHyphen/>
        <w:t>листических странах* Петере говорит, что 14-летний рабочий подросток еще дитя, а 18-летний—уже взрослый.</w:t>
      </w:r>
    </w:p>
    <w:p>
      <w:pPr>
        <w:pStyle w:val="Normal"/>
        <w:jc w:val="both"/>
        <w:rPr/>
      </w:pPr>
      <w:r>
        <w:rPr>
          <w:rFonts w:cs="Times New Roman" w:ascii="Times New Roman" w:hAnsi="Times New Roman"/>
          <w:sz w:val="22"/>
          <w:szCs w:val="22"/>
        </w:rPr>
        <w:t>По наблюдениям Петерса, первая фаза протекает у рабочего подростка обычно столь же длительно, как у буржуазного, отли</w:t>
        <w:softHyphen/>
        <w:t>чаясь иногда, в зависимости от условий жизни, более бурным характером. Вторая фаза, фаза интересов, напротив, наиболее сокращена и сжата во времени, ограничена в естественном раз</w:t>
        <w:softHyphen/>
        <w:t xml:space="preserve">витии </w:t>
      </w:r>
      <w:r>
        <w:rPr>
          <w:rFonts w:cs="Times New Roman" w:ascii="Times New Roman" w:hAnsi="Times New Roman"/>
          <w:sz w:val="22"/>
          <w:szCs w:val="22"/>
          <w:lang w:val="en-US"/>
        </w:rPr>
        <w:t>t</w:t>
      </w:r>
      <w:r>
        <w:rPr>
          <w:rFonts w:cs="Times New Roman" w:ascii="Times New Roman" w:hAnsi="Times New Roman"/>
          <w:sz w:val="22"/>
          <w:szCs w:val="22"/>
        </w:rPr>
        <w:t xml:space="preserve"> заторможена из-за ранней профессиональной работы и тяжелых условий жизни.</w:t>
      </w:r>
    </w:p>
    <w:p>
      <w:pPr>
        <w:pStyle w:val="Normal"/>
        <w:jc w:val="both"/>
        <w:rPr/>
      </w:pPr>
      <w:r>
        <w:rPr>
          <w:rFonts w:cs="Times New Roman" w:ascii="Times New Roman" w:hAnsi="Times New Roman"/>
          <w:sz w:val="22"/>
          <w:szCs w:val="22"/>
        </w:rPr>
        <w:t>Другая черта фазы — именно инволюция прежних интересов — дала повод для определения фазы в развитии подростка как негатив</w:t>
        <w:softHyphen/>
        <w:t xml:space="preserve">ной, или фазы отрицания. Этим названием </w:t>
      </w:r>
      <w:r>
        <w:rPr>
          <w:rFonts w:cs="Times New Roman" w:ascii="Times New Roman" w:hAnsi="Times New Roman"/>
          <w:sz w:val="22"/>
          <w:szCs w:val="22"/>
          <w:lang w:val="en-US"/>
        </w:rPr>
        <w:t>HL</w:t>
      </w:r>
      <w:r>
        <w:rPr>
          <w:rFonts w:cs="Times New Roman" w:ascii="Times New Roman" w:hAnsi="Times New Roman"/>
          <w:sz w:val="22"/>
          <w:szCs w:val="22"/>
        </w:rPr>
        <w:t xml:space="preserve"> Вюлер хочет отме</w:t>
        <w:softHyphen/>
        <w:t>тить, что фаза характеризуется прежде всего отрицательными тенденциями, что отмирание школьных интересов наряду с другими чисто негативными симптомами характеризует наступление этой фа</w:t>
        <w:softHyphen/>
        <w:t xml:space="preserve">зы; отсутствие сколько-нибудь определенных и устойчивых интересов — главная черта всей фазы. В сущности, </w:t>
      </w:r>
      <w:r>
        <w:rPr>
          <w:rFonts w:cs="Times New Roman" w:ascii="Times New Roman" w:hAnsi="Times New Roman"/>
          <w:sz w:val="22"/>
          <w:szCs w:val="22"/>
          <w:lang w:val="en-US"/>
        </w:rPr>
        <w:t>IIL</w:t>
      </w:r>
      <w:r>
        <w:rPr>
          <w:rFonts w:cs="Times New Roman" w:ascii="Times New Roman" w:hAnsi="Times New Roman"/>
          <w:sz w:val="22"/>
          <w:szCs w:val="22"/>
        </w:rPr>
        <w:t xml:space="preserve"> Бюлер под негативной фазой описывает ту же самую стадию в развитии подростка, что и Петере, но только выдвигает на первый гшан другую ее черту*</w:t>
      </w:r>
    </w:p>
    <w:p>
      <w:pPr>
        <w:pStyle w:val="Normal"/>
        <w:jc w:val="both"/>
        <w:rPr/>
      </w:pPr>
      <w:r>
        <w:rPr>
          <w:rFonts w:cs="Times New Roman" w:ascii="Times New Roman" w:hAnsi="Times New Roman"/>
          <w:sz w:val="22"/>
          <w:szCs w:val="22"/>
        </w:rPr>
        <w:t xml:space="preserve">Если для Петереа на первом месте в симптомокоыгплексе рассматриваемого периода стоит пробуждение новых влечений на фоне отмирания детских интересов, то </w:t>
      </w:r>
      <w:r>
        <w:rPr>
          <w:rFonts w:cs="Times New Roman" w:ascii="Times New Roman" w:hAnsi="Times New Roman"/>
          <w:sz w:val="22"/>
          <w:szCs w:val="22"/>
          <w:lang w:val="en-US"/>
        </w:rPr>
        <w:t>III</w:t>
      </w:r>
      <w:r>
        <w:rPr>
          <w:rFonts w:cs="Times New Roman" w:ascii="Times New Roman" w:hAnsi="Times New Roman"/>
          <w:sz w:val="22"/>
          <w:szCs w:val="22"/>
        </w:rPr>
        <w:t>* Бюлер на первый план выдвигает отрицание прежних интересов на фойе нарожде</w:t>
        <w:softHyphen/>
        <w:t>ния новых влечений. В самом деле, в числе симптомов, характе</w:t>
        <w:softHyphen/>
        <w:t>ризующих наступление негативной фазы, Ш, Вюлер называет острое сексуальное любопытство, проявляющееся у подростков в</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ериод наиболее часто. Она считает не случайным, что* по данным берлинской статистики, сексуальные преступления де</w:t>
        <w:softHyphen/>
        <w:t>вушек падают наиболее часто именно на эту фазу.</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интересно отметить, что именно в начале полово</w:t>
        <w:softHyphen/>
        <w:t>го созревания, во время негативной фазы, сексуальные влечения проявляются в наиболее незамаскированной, обнаженной форме, и по. мере полового созревания мы наблюдаем не нарастание, а снижение этих симптомов в такой форме. Именно для фазы отри</w:t>
        <w:softHyphen/>
        <w:t>цания характерно их незамаскированное, кепереработакное, обна</w:t>
        <w:softHyphen/>
        <w:t>женное проявление, Ш, Бюлер наряду с негативными симптомами не только отмечает проявление влечений как основных черт, из которых складывается вся картина фазы в целом, но и идет далее, пытаясь и все отрицательные моменты этой фазы, все то, что делает ее негативной, поставить в прямую биологическую связь с половым созреванием, с нарастанием полового влечения.</w:t>
      </w:r>
    </w:p>
    <w:p>
      <w:pPr>
        <w:pStyle w:val="Normal"/>
        <w:jc w:val="both"/>
        <w:rPr/>
      </w:pPr>
      <w:r>
        <w:rPr>
          <w:rFonts w:cs="Times New Roman" w:ascii="Times New Roman" w:hAnsi="Times New Roman"/>
          <w:sz w:val="22"/>
          <w:szCs w:val="22"/>
          <w:lang w:val="en-US"/>
        </w:rPr>
        <w:t>IIL</w:t>
      </w:r>
      <w:r>
        <w:rPr>
          <w:rFonts w:cs="Times New Roman" w:ascii="Times New Roman" w:hAnsi="Times New Roman"/>
          <w:sz w:val="22"/>
          <w:szCs w:val="22"/>
        </w:rPr>
        <w:t xml:space="preserve"> Бюлер опирается здесь на биологическую аналогию, Ф. До-ффлейн и некоторые другие исследователи указывают, что животные перед наступлением половой зрелости обнаруживают беспокойство, повышенную возбудимость, стремление к изолированности. Отмечая далее, что период негативизма у девочек обычно имеет место перед первой менструацией и заканчивается вместе с ее наступлением* </w:t>
      </w:r>
      <w:r>
        <w:rPr>
          <w:rFonts w:cs="Times New Roman" w:ascii="Times New Roman" w:hAnsi="Times New Roman"/>
          <w:sz w:val="22"/>
          <w:szCs w:val="22"/>
          <w:lang w:val="en-US"/>
        </w:rPr>
        <w:t>III</w:t>
      </w:r>
      <w:r>
        <w:rPr>
          <w:rFonts w:cs="Times New Roman" w:ascii="Times New Roman" w:hAnsi="Times New Roman"/>
          <w:sz w:val="22"/>
          <w:szCs w:val="22"/>
        </w:rPr>
        <w:t>. Бюлер склонна рассматривать весь комплекс отрицательных симптомов как прямое наступление полового созревания.</w:t>
      </w:r>
    </w:p>
    <w:p>
      <w:pPr>
        <w:pStyle w:val="Normal"/>
        <w:jc w:val="both"/>
        <w:rPr/>
      </w:pPr>
      <w:r>
        <w:rPr>
          <w:rFonts w:cs="Times New Roman" w:ascii="Times New Roman" w:hAnsi="Times New Roman"/>
          <w:sz w:val="22"/>
          <w:szCs w:val="22"/>
        </w:rPr>
        <w:t xml:space="preserve">Начало фазы </w:t>
      </w:r>
      <w:r>
        <w:rPr>
          <w:rFonts w:cs="Times New Roman" w:ascii="Times New Roman" w:hAnsi="Times New Roman"/>
          <w:sz w:val="22"/>
          <w:szCs w:val="22"/>
          <w:lang w:val="en-US"/>
        </w:rPr>
        <w:t>IIL</w:t>
      </w:r>
      <w:r>
        <w:rPr>
          <w:rFonts w:cs="Times New Roman" w:ascii="Times New Roman" w:hAnsi="Times New Roman"/>
          <w:sz w:val="22"/>
          <w:szCs w:val="22"/>
        </w:rPr>
        <w:t xml:space="preserve"> Бюлер характеризует совершенно отчетли</w:t>
        <w:softHyphen/>
        <w:t>вым снижением продуктивности и способности к деятельности даже в области специальной одаренности и интересов. (Заметим* что в данном случае мы имеем одну из прекрасных иллюстраций того, насколько развитие механизмов поведения, навыков и спо</w:t>
        <w:softHyphen/>
        <w:t>собностей не идет параллельно с развитием интересов и какое глубокое расхождение между одним и другим процессом мы на</w:t>
        <w:softHyphen/>
        <w:t>блюдаем в негативной фазе). Далее» вместе с этим снижением наблюдаются внутреннее недовольство, беспокойство» стремление к одиночеству, самоизоляция» иногда сопровождающиеся враж</w:t>
        <w:softHyphen/>
        <w:t>дебной установкой по отношению к окружающим. Падение продук</w:t>
        <w:softHyphen/>
        <w:t>тивности деятельности, отмирание интересов, общее беспокойство составляют главную отличительную черту фазы в целом* Подро</w:t>
        <w:softHyphen/>
        <w:t>сток как бы отталкивается от среды, у него проявляется негатив</w:t>
        <w:softHyphen/>
        <w:t>ная установка по отношению к окружающему, к тому, что еще недавно составляло предмет его интереса; иногда негативизм про</w:t>
        <w:softHyphen/>
        <w:t>текает более мягко, иногда проявляется в форме разрушительной активности. Наряду с субъективными переживаниями (угнетен-</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t>ным состоянием, подавленностью, тоской, которая проявляется в записях в дневниках и других документах, обнаруживающих внутреннюю, интимную жизнь подростка) эту фазу характеризу</w:t>
        <w:softHyphen/>
        <w:t>ют враждебность, склонность к ссорам* нарушения дисциплины*</w:t>
      </w:r>
    </w:p>
    <w:p>
      <w:pPr>
        <w:pStyle w:val="Normal"/>
        <w:jc w:val="both"/>
        <w:rPr/>
      </w:pPr>
      <w:r>
        <w:rPr>
          <w:rFonts w:cs="Times New Roman" w:ascii="Times New Roman" w:hAnsi="Times New Roman"/>
          <w:sz w:val="22"/>
          <w:szCs w:val="22"/>
        </w:rPr>
        <w:t xml:space="preserve">Всю фазу можно было бы назвать фазой второго негати виз-ма&gt; так как такая негативная установка впервые проявляется обычно в раннем детском возрасте, около 3 лет. Это дает повод </w:t>
      </w:r>
      <w:r>
        <w:rPr>
          <w:rFonts w:cs="Times New Roman" w:ascii="Times New Roman" w:hAnsi="Times New Roman"/>
          <w:sz w:val="22"/>
          <w:szCs w:val="22"/>
          <w:lang w:val="en-US"/>
        </w:rPr>
        <w:t>IIL</w:t>
      </w:r>
      <w:r>
        <w:rPr>
          <w:rFonts w:cs="Times New Roman" w:ascii="Times New Roman" w:hAnsi="Times New Roman"/>
          <w:sz w:val="22"/>
          <w:szCs w:val="22"/>
        </w:rPr>
        <w:t xml:space="preserve"> Бюлер проводить, как мы уже отмечали, далеко идущую аналогию между первой и второй фазой отрицания, Но это сходство, разумеется, ограничивается чисто формальным под</w:t>
        <w:softHyphen/>
        <w:t>обием одного и другого периода; по-видимому, негативная уста</w:t>
        <w:softHyphen/>
        <w:t>новка характеризует всякую смену, всякий перелом, всякий переход ребенка от одной стадии к другой, являясь необходи</w:t>
        <w:softHyphen/>
        <w:t>мым мостом, по которому ребенок поднимается на новую сту</w:t>
        <w:softHyphen/>
        <w:t xml:space="preserve">пень развития. По данным </w:t>
      </w:r>
      <w:r>
        <w:rPr>
          <w:rFonts w:cs="Times New Roman" w:ascii="Times New Roman" w:hAnsi="Times New Roman"/>
          <w:sz w:val="22"/>
          <w:szCs w:val="22"/>
          <w:lang w:val="en-US"/>
        </w:rPr>
        <w:t>HL</w:t>
      </w:r>
      <w:r>
        <w:rPr>
          <w:rFonts w:cs="Times New Roman" w:ascii="Times New Roman" w:hAnsi="Times New Roman"/>
          <w:sz w:val="22"/>
          <w:szCs w:val="22"/>
        </w:rPr>
        <w:t xml:space="preserve"> Бюлер, эта фаза встречается у девочек в среднем в 13 лет 2 мес. и длится несколько месяцев.</w:t>
      </w:r>
    </w:p>
    <w:p>
      <w:pPr>
        <w:pStyle w:val="Normal"/>
        <w:jc w:val="both"/>
        <w:rPr/>
      </w:pPr>
      <w:r>
        <w:rPr>
          <w:rFonts w:cs="Times New Roman" w:ascii="Times New Roman" w:hAnsi="Times New Roman"/>
          <w:sz w:val="22"/>
          <w:szCs w:val="22"/>
        </w:rPr>
        <w:t>Аналогичные наблюдения сделаны и другими исследовате</w:t>
        <w:softHyphen/>
        <w:t>лями* Например, О, Штерщшгер обратил внимание на то, что учителя издавна жаловались на понижение успеваемости и про</w:t>
        <w:softHyphen/>
        <w:t xml:space="preserve">дуктивности учащихся, на трудности, которые встречаются в школьной работе обычно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у подростков 14 и 15 лет* Это же обстоятельство отмечает и О, Кро: в первой фазе полово</w:t>
        <w:softHyphen/>
        <w:t xml:space="preserve">го созревания наблюдается как бы снижение способности и продуктивности в умственной работе учащегося. Кро указывает, что поразительно плохая школьная успеваемость&gt; которую в средней школе обычно наблюдают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далее у хороших до этого учеников» объясняется тем, что здесь изменяется установ</w:t>
        <w:softHyphen/>
        <w:t>ка от наглядности и знания к пониманию и дедукции. Переход к новой» высшей форме интеллектуальной деятельности сопро</w:t>
        <w:softHyphen/>
        <w:t>вождается временным снижением работ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полным основанием Кро характеризует всю стадию как стадию дезориентировки во ввутреннем к внешнем отношениях* В момент перехода, когда в личности подростка смешаны черты отмирающего прошлого и наминающегося будущего, происходит некоторое изменение в основных линиях» направленности, неко</w:t>
        <w:softHyphen/>
        <w:t>торое временное состояние дезориентировки* Именно в этот пе-рыод наблюдается некоторое расхождение между ребенком и окружающей его средой, Кро считает, что в течение всего про</w:t>
        <w:softHyphen/>
        <w:t>цесса развития едва ли когда-нибудь человеческое *я* и мир бывают более разделены, чем в этот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t>Сходную характеристику этой фазе в развитии интересов дает и О, Туталирц (1931), Для него период полового созревания также начинается с фазы, центральным моментом которой является ломка прежде установившихся интересов. Это период столкновения раз</w:t>
        <w:softHyphen/>
        <w:t>личных психологических установок, период беспокойства* внутрен</w:t>
        <w:softHyphen/>
        <w:t>него и внешнего отрицания и протеста. Оппозиционная, негативная установка характеризует этот период отсутствия положительных и устойчивых интересов. Первая фаза отрицания сменяется другой, положительной фазой, которую Тумлирц называет временем куль</w:t>
        <w:softHyphen/>
        <w:t>турных интересов.</w:t>
      </w:r>
    </w:p>
    <w:p>
      <w:pPr>
        <w:pStyle w:val="Normal"/>
        <w:jc w:val="both"/>
        <w:rPr/>
      </w:pPr>
      <w:r>
        <w:rPr>
          <w:rFonts w:cs="Times New Roman" w:ascii="Times New Roman" w:hAnsi="Times New Roman"/>
          <w:sz w:val="22"/>
          <w:szCs w:val="22"/>
        </w:rPr>
        <w:t>Мы видим, что самые различные исследователи, несмотря на расхождение в отдельных определениях, согласно устанавлива</w:t>
        <w:softHyphen/>
        <w:t>ют наличие негативной фазы в начале переходного возраста. Со стороны фактической ценное дополнение к этому положению мы находим у различных авторов. Так, А* Буземан, исследовавший проблему отражения основных черт юности в собственных суж</w:t>
        <w:softHyphen/>
        <w:t>дениях юношества, отмечает, особенно у девочек, наступление симптома недовольства около 13</w:t>
      </w:r>
      <w:r>
        <w:rPr>
          <w:rFonts w:cs="Times New Roman" w:ascii="Times New Roman" w:hAnsi="Times New Roman"/>
          <w:sz w:val="22"/>
          <w:szCs w:val="22"/>
          <w:lang w:val="en-US"/>
        </w:rPr>
        <w:t>t</w:t>
      </w:r>
      <w:r>
        <w:rPr>
          <w:rFonts w:cs="Times New Roman" w:ascii="Times New Roman" w:hAnsi="Times New Roman"/>
          <w:sz w:val="22"/>
          <w:szCs w:val="22"/>
        </w:rPr>
        <w:t xml:space="preserve"> у мальчиков около 16 лет.</w:t>
      </w:r>
    </w:p>
    <w:p>
      <w:pPr>
        <w:pStyle w:val="Normal"/>
        <w:jc w:val="both"/>
        <w:rPr>
          <w:rFonts w:ascii="Times New Roman" w:hAnsi="Times New Roman" w:cs="Times New Roman"/>
          <w:sz w:val="22"/>
          <w:szCs w:val="22"/>
        </w:rPr>
      </w:pPr>
      <w:r>
        <w:rPr>
          <w:rFonts w:cs="Times New Roman" w:ascii="Times New Roman" w:hAnsi="Times New Roman"/>
          <w:sz w:val="22"/>
          <w:szCs w:val="22"/>
        </w:rPr>
        <w:t>Е, Ляу, исследование которого привлекает наше внимание прежде всего потому, что оно посвящено рабочему подростку, отмечает около 15—16 лет падение интересов подростка к своей работе* часто внезапно наступающую негативную установку по отношению к профессии. Эта установка обычно скоро проходит» уступая место пози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других авторов помогли уточнить различия в протекании фазы у мальчиков и девочек и выяснить отдельные симптомы этой фазы. Так, исследование К. Рейнингера показало, что негативная фаза продолжается от 8 до 9 мес. Рейнингер прихо</w:t>
        <w:softHyphen/>
        <w:t>дит к выводу, что негативная фаза—нормальный и необходимый период, через который должен пройти подросток. Отсутствие этой фазы, по мнению Рейнингера, наблюдается только тогда, когда развитие подростка отклоняется от нормы в том или ином отноше</w:t>
        <w:softHyphen/>
        <w:t>нии или когда наступает преждевременно ранняя зрел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фазы характеризуется основным симптомом—повыше</w:t>
        <w:softHyphen/>
        <w:t>нием успеваемости и продуктивности умственной деятельности. Среди симптомов, характеризующих эту стадию, исследователь отмечает неустойчивость, беспокойство и понижение настроения, его отрица</w:t>
        <w:softHyphen/>
        <w:t>тельную окраску, пассивность и спад интересов. У девочек необеспе</w:t>
        <w:softHyphen/>
        <w:t>ченных классов наблюдается та яке самая фаза, протекающая в основном так же, но наступающая несколько позже — около 13—14</w:t>
      </w:r>
    </w:p>
    <w:p>
      <w:pPr>
        <w:pStyle w:val="Normal"/>
        <w:jc w:val="both"/>
        <w:rPr>
          <w:rFonts w:ascii="Times New Roman" w:hAnsi="Times New Roman" w:cs="Times New Roman"/>
          <w:sz w:val="22"/>
          <w:szCs w:val="22"/>
        </w:rPr>
      </w:pPr>
      <w:r>
        <w:rPr>
          <w:rFonts w:cs="Times New Roman" w:ascii="Times New Roman" w:hAnsi="Times New Roman"/>
          <w:sz w:val="22"/>
          <w:szCs w:val="22"/>
        </w:rPr>
        <w:t>лет*</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t>Сходное исследование данной фазы у девочек произведено и Л* Вечерка, которая изучала развитие социальных отношений между подростками, их отношения к взрослым, различные формы детской общественной жизни. Согласно ее данным, эволюция со</w:t>
        <w:softHyphen/>
        <w:t>циальных отношений и связанных с ними интересов ясно обнару</w:t>
        <w:softHyphen/>
        <w:t>живает две полярные фазьт, из которых первая характеризуется распадам коллективных связей, разрывом сложившихся прелсде отношений между детьми, резким изменением отношений к дру</w:t>
        <w:softHyphen/>
        <w:t>гим людям, а вторая, которую исследовательница называет фазой союзов» характеризуется противополоэкнывш чертами, расширени</w:t>
        <w:softHyphen/>
        <w:t>ем и укреплением прежде всего обществен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Г. Гетцер наблюдала протекание той же самой фазы у маль</w:t>
        <w:softHyphen/>
        <w:t>чиков* Фаза наступала обычно несколько позднее» чем у дево</w:t>
        <w:softHyphen/>
        <w:t>чек, — между 14 и 16 годами. Симптомы отмечавдтся те же, что и у девочек: упадок продуктивности, пессимистическое настрое</w:t>
        <w:softHyphen/>
        <w:t>ние. Существенно отличной чертой является более бурное и длительное протекание негативной фазы и более активный ха</w:t>
        <w:softHyphen/>
        <w:t>рактер негативизма, некоторое уменьшение апатичности и пас</w:t>
        <w:softHyphen/>
        <w:t>сивности по сравнению с девочками в той же фазе, несколько большее проявление разрушительной активности в самых раз</w:t>
        <w:softHyphen/>
        <w:t>личных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Из этих положений становится ясной с исторической и прак</w:t>
        <w:softHyphen/>
        <w:t>тической стороны и вторая фаза в развитии интересов в переход</w:t>
        <w:softHyphen/>
        <w:t>ном возрасте — фала утверждения, положительная фаза* Фаза интересов, как ее называет Петере» или фаза культурных интере</w:t>
        <w:softHyphen/>
        <w:t>сов , по Тумлирцу.</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остановиться на этой фазе, мы должны очень кратко и схематически представить себе процесс развития инте</w:t>
        <w:softHyphen/>
        <w:t>ресов в переходном возрасте в целом, а для этого необходимо вспомнить, что, в сущности говоря, кроме двух фаз, отмечаемых почти всеми авторами, — фазы отрицания и утверждения — следует выделять еще третью, в сущности, правильнее даже — первую, подготовительную. Выше мы приводили мнение А.Э. Бидль о биологически трехчленном делении эпохи полового созревания. И в психологическом отношении нет оснований отказываться от такого деления, тем более, что и в развитии интересов мы ясно различаем еще одну, подготовительную, фазу- Она характе</w:t>
        <w:softHyphen/>
        <w:t>ризуется с биологической стороны усилен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t>гипофиза и щитовидной железы, под влиянием которых происходит рост половых желез и тем самым подготавливается половое созревание. Мы имеем, таким образом, как бы латентный период полового созрева</w:t>
        <w:softHyphen/>
        <w:t>ния, корда во внутренней, наиболее глубокой системе организма подго</w:t>
        <w:softHyphen/>
        <w:t>тавливается половое созревание, еще не охватившее остальных систем организма. Латентный период полового созревания А. Б. Залкинд назы</w:t>
        <w:softHyphen/>
        <w:t>вает консолщчахщоЕшсподаххговнтельсилй, так как в нем, с одной сторо</w:t>
        <w:softHyphen/>
        <w:t>ны, подготавливаются элементы будущего кризиса, а с другой — оформляются и завершаются процессы детск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Этот относительно спокойный и очень глубоко протекающий латентный период полового созревания и со стороны интересов характеризуется отсутствием особо ярких доминантных устано</w:t>
        <w:softHyphen/>
        <w:t>вок, особенно ярких интересов. Чем же объясняется как бы бледность подготовительной стадии? Главным образом некото</w:t>
        <w:softHyphen/>
        <w:t>рым недостатком общего возбуждения. В латентном периоде мы имеем пролог дальнейшего развития, пролог, где в эмбриональ</w:t>
        <w:softHyphen/>
        <w:t>ном, неразвитом и неразъединенном виде содержатся все три основных периода, из которых складывается данный возраст*— отмирание детства» кризис и: созревание- Наиболее своеобразные формы, наиболее богатое развитие характерны для интересов во второй стадии переходного возраста. Здесь особенное значение приобретает закон переключения интересов, действием которого мы должны объяснить себе» почему бурные и отрицательные явления негативной фазы у подростков сменяются положитель</w:t>
        <w:softHyphen/>
        <w:t>ной направленностью в благополучно организованной социаль</w:t>
        <w:softHyphen/>
        <w:t>но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А, Б. Залкинд насчитывает несколько основных гнезд (групп) доминант, или возрастных интересов» из совокупности которых складывается ядро интересов второй стадии. Все доминанты могут? оказаться тяжелым, болезнетворным фактором, создающим нерв</w:t>
        <w:softHyphen/>
        <w:t>ность, рассеянность* утомляемость, некоторые проявления негати</w:t>
        <w:softHyphen/>
        <w:t>визма, но они же при переключении возбуждения на доминантные пути, на пути ярких интересов оказываются ценнейшим источни</w:t>
        <w:softHyphen/>
        <w:t>ком, питающим положительную направленность подростка и пре</w:t>
        <w:softHyphen/>
        <w:t>вращающим негативную фазу в творчески богатую и полноценную фазу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ую группу интересов, или доминант, можно назвать эгодоминантной, или эгоцентрической, установкой подростка. Эта доминанта заключается в том, что формирующаяся лич</w:t>
        <w:softHyphen/>
        <w:t>ность  подростка  оказывается   одним:  из  центральных   гнезд</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ов, исходным моментом для подхода ко второй стадии в целом. Залкинд говорит, что нас должна интересовать и своеоб</w:t>
        <w:softHyphen/>
        <w:t>разная установка подростка на даль, на обширные, большие масштабы, которые для него гораздо более субъективно прием</w:t>
        <w:softHyphen/>
        <w:t>лемы, чем ближние, текущие, сегодняшние. Доминанта дали, как ее называет автор, специфически возрастная черта второй стадии переходного возраста. Отсюда автор не отрицает, что подросток в эту эпоху находится в конфликтных отношениях с окружающей средой, недоволен ею, как бы выпрыгивает из нее, ищет чего-то вне ее, ищет дали, больших масштабов» отказыва</w:t>
        <w:softHyphen/>
        <w:t>ясь от сегодняшнего, тек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ыло бы неправильно понимать оба эти гнезда интересов как окончательно сложившиеся и оформившиеся в самом начале стадия. Исходя из личностного, затрагивая, насыщая личностное, надо переключать его на обществен ные рельсы; исходя из дальнего, из больших масштабов подростка, надо, возбуждая его в этом отношении, постепен</w:t>
        <w:softHyphen/>
        <w:t>но перестраивать его рабочие процессы, его интересы, вклю</w:t>
        <w:softHyphen/>
        <w:t>чая их все более настойчиво в текущую, сегодняшнюю работу* Вели же мы этих двух основных доминант не учтем, то ни наше текущее, ни наше общее не заинтересует подро</w:t>
        <w:softHyphen/>
        <w:t>стка и окажется не использованным им в его общем разви</w:t>
        <w:softHyphen/>
        <w:t>тии, полагает Залкинд*</w:t>
      </w:r>
    </w:p>
    <w:p>
      <w:pPr>
        <w:pStyle w:val="Normal"/>
        <w:jc w:val="both"/>
        <w:rPr>
          <w:rFonts w:ascii="Times New Roman" w:hAnsi="Times New Roman" w:cs="Times New Roman"/>
          <w:sz w:val="22"/>
          <w:szCs w:val="22"/>
        </w:rPr>
      </w:pPr>
      <w:r>
        <w:rPr>
          <w:rFonts w:cs="Times New Roman" w:ascii="Times New Roman" w:hAnsi="Times New Roman"/>
          <w:sz w:val="22"/>
          <w:szCs w:val="22"/>
        </w:rPr>
        <w:t>К основным интересам автор причисляет и тягу к сопротив</w:t>
        <w:softHyphen/>
        <w:t>лению, преодолению, к волевым напряжениям, которые иногда разрешаются в упрямстве, хулиганстве, борьбе против воспита</w:t>
        <w:softHyphen/>
        <w:t>тельского авторитета, протесте и других проявлениях негативиз</w:t>
        <w:softHyphen/>
        <w:t>ма. Доминанта усилия непосредственно сближается с другой, также основной целевой установкой подростка, именно с доми</w:t>
        <w:softHyphen/>
        <w:t>нантой романтики, которая выражается в особенно сильных тяготениях ребенка к неизведанному, рискованному, к приклю</w:t>
        <w:softHyphen/>
        <w:t>чениям» к социальному героизму.</w:t>
      </w:r>
    </w:p>
    <w:p>
      <w:pPr>
        <w:pStyle w:val="Normal"/>
        <w:jc w:val="both"/>
        <w:rPr>
          <w:rFonts w:ascii="Times New Roman" w:hAnsi="Times New Roman" w:cs="Times New Roman"/>
          <w:sz w:val="22"/>
          <w:szCs w:val="22"/>
        </w:rPr>
      </w:pPr>
      <w:r>
        <w:rPr>
          <w:rFonts w:cs="Times New Roman" w:ascii="Times New Roman" w:hAnsi="Times New Roman"/>
          <w:sz w:val="22"/>
          <w:szCs w:val="22"/>
        </w:rPr>
        <w:t>Легко видеть, что названные домвенаилы двойственны и» в сущ</w:t>
        <w:softHyphen/>
        <w:t>ности говоря, проявляются как в негативной, так и в позитивной фазе* Правильнее было бы сказать, что по самой психологической структуре они включают в себя как внутренне необходимые в про</w:t>
        <w:softHyphen/>
        <w:t>цессе развития моменты отрицания предшествующих установок, так и момешы утверждения, приходящие ей на смену. Отрицание и утверждение* понимаемые так* оказываются двумя внутренне необ</w:t>
        <w:softHyphen/>
        <w:t>ходимыми моментами единого процесса развития интересов в пере</w:t>
        <w:softHyphen/>
        <w:t>ход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ысших психических функций в переход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ысших психических функций в переходном воз</w:t>
        <w:softHyphen/>
        <w:t>расте обнаруживает чрезвычайно ясно и отчетливо основные закономерности, характеризующие процессы развития нервной системы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основных законов развития нервной системы и поведения заключается в том, что по мере развития высших центров, или высших образований, низшие центры, или низшие образования, уступают существенную часть своих прежних фун</w:t>
        <w:softHyphen/>
        <w:t>кций новым образованиям, перенося эти функции вверх» так что тем самым задачи приспособления» которые на более низких ступенях развития осуществляются низшими центрами, или низшими функциями, на высших ступенях начинают осуществ</w:t>
        <w:softHyphen/>
        <w:t>ляться высшими функциями*    .</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однако, низшие центры, по словам Э. Кречмера, не просто отходят в сторону с постепенным образованием вы</w:t>
        <w:softHyphen/>
        <w:t>сших центров, но работают далее в общем союзе, как подчинен* нал инстанция под управлением высших (в истории развития более молодых), так что при неповрежденной нервной системе обычно их нельзя рассматривать от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в болезненном состоянии, говорит Кречмер, если высшие центры функционально слабы или отделены от подчиненных центров, общая функция нервного аппарата ие просто прекращается, но подчинен</w:t>
        <w:softHyphen/>
        <w:t>ная зсшетвдвдия становится самостоятельной и показывает нам элементы своего древнего типа функционирования, которые остались у иее. Этот общий невробиологический закон Кречмер формулирует следующим образом: если внутри психомоторной сферы действие высшей инстанции становится слабым функционально, то делается самостоятельной бли</w:t>
        <w:softHyphen/>
        <w:t>жайшая низшая инстанция с собственными щжшнтквньеми закона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три основные закономерности, наблюдающиеся в разви</w:t>
        <w:softHyphen/>
        <w:t>тии нервной системы., именно: сохранение в виде отдельных ступеней низших центров, переход функций вверх и эмансипа</w:t>
        <w:softHyphen/>
        <w:t>ция низших центров при заболевании — полностью находят соответствие и в истории развития психических функций. В частности» все психическое развитие в переходной возрасте представляет собой пример конкретного выражения этих трех основных закономер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говорили, основное содержание развития в этом возрасте составляет изменение психологической структуры лично</w:t>
        <w:softHyphen/>
        <w:t>сти подростка, изменение, состоящее в переходе от элементарных и низших процессов к созреванию высших* Высшие функции разви</w:t>
        <w:softHyphen/>
        <w:t>ваются по совершенно другим законам, чем элементарные,, или низшие, функции. Их развитие не протекает параллельно развитию мозга, появлению в нем: новых частей или разрастанию старых. Они обнаруживают другой тип развития» другой тип психической эволю</w:t>
        <w:softHyphen/>
        <w:t>ции. Эти высшие функции, являющиеся продуктом исторического развития поведения* возникают и оформляются в переходном возра</w:t>
        <w:softHyphen/>
        <w:t>сте в прямой зависимости от среды, слагаясь в процессе социально-культурного развития подростка. Они строятся обычно не рядом с элементарными функциями, как новые члены в том же ряду» и не над ними, как высший этаж мозга над низшим, они строятся по типу возникновения новых сложных сочетаний элементарных фун</w:t>
        <w:softHyphen/>
        <w:t>кций, путем возникновения сложных синтезов.</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что всякий сложный психический процесс, ле</w:t>
        <w:softHyphen/>
        <w:t>жащий в основе высших функций, представляет собой, по вы</w:t>
        <w:softHyphen/>
        <w:t>ражению Кречмера, более чем сумму элементов, из которых он возник. Он, по словам: Кречмера, в основе — нечто новое, совер</w:t>
        <w:softHyphen/>
        <w:t>шенно самостоятельное психологическое образование, твердое единство, которое несводимо к своим элементам* Этот закон самостоятельности более высоких синтезов есть основной невро-бяологическпй закон, который может быть прослежен от про</w:t>
        <w:softHyphen/>
        <w:t>стейших рефлекторных процессов до образования абстракций в мышлении и языке.</w:t>
      </w:r>
    </w:p>
    <w:p>
      <w:pPr>
        <w:pStyle w:val="Normal"/>
        <w:jc w:val="both"/>
        <w:rPr/>
      </w:pPr>
      <w:r>
        <w:rPr>
          <w:rFonts w:cs="Times New Roman" w:ascii="Times New Roman" w:hAnsi="Times New Roman"/>
          <w:sz w:val="22"/>
          <w:szCs w:val="22"/>
        </w:rPr>
        <w:t>Только рассматривая высшие психические функции как про</w:t>
        <w:softHyphen/>
        <w:t xml:space="preserve">дукт подобных синтезов </w:t>
      </w:r>
      <w:r>
        <w:rPr>
          <w:rFonts w:cs="Times New Roman" w:ascii="Times New Roman" w:hAnsi="Times New Roman"/>
          <w:sz w:val="22"/>
          <w:szCs w:val="22"/>
          <w:lang w:val="en-US"/>
        </w:rPr>
        <w:t>t</w:t>
      </w:r>
      <w:r>
        <w:rPr>
          <w:rFonts w:cs="Times New Roman" w:ascii="Times New Roman" w:hAnsi="Times New Roman"/>
          <w:sz w:val="22"/>
          <w:szCs w:val="22"/>
        </w:rPr>
        <w:t xml:space="preserve"> мы научаемся правильно распознавать их отношение с низшими, или элементарными, процессами, достаточно уже развитыми при наступлении полового созревания. Эта связь двоякая* С одной стороны, высшие функции возникают не иначе, как на основании низших; в конечном счете они представляют собой не физиологические процессы нового сорта, а известное сложное сочетание, сложный синтез тех же элементарных процессов. В этом смысле нам кажутся ложными попытки многих современных пс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логов игнорировать связи высших процессов с низшими и устра</w:t>
        <w:softHyphen/>
        <w:t>нить из психологии закономерности, характеризующие судьбу и развитие элементарных функций. По правильному замечанию Кречмера, необходимость понятия ассоциации оказывается ясной в обработав многих проблем более высокой психологии,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и детских мыслей, начинающегося интеллекта, пото</w:t>
        <w:softHyphen/>
        <w:t>ка идей. Теория построения более высокой психической жизни без ассоциативной подстройки совершенно немыслима.</w:t>
      </w:r>
    </w:p>
    <w:p>
      <w:pPr>
        <w:pStyle w:val="Normal"/>
        <w:jc w:val="both"/>
        <w:rPr>
          <w:rFonts w:ascii="Times New Roman" w:hAnsi="Times New Roman" w:cs="Times New Roman"/>
          <w:sz w:val="22"/>
          <w:szCs w:val="22"/>
        </w:rPr>
      </w:pPr>
      <w:r>
        <w:rPr>
          <w:rFonts w:cs="Times New Roman" w:ascii="Times New Roman" w:hAnsi="Times New Roman"/>
          <w:sz w:val="22"/>
          <w:szCs w:val="22"/>
        </w:rPr>
        <w:t>Незакономерна также попытка свести высшие функции, как это делает Э. Торндайк, к простым ассоциациям, только увели</w:t>
        <w:softHyphen/>
        <w:t>ченным в количестве. Столь же неправомерно игнорировать закон самостоятельности более высоких синтезов. Все психиче</w:t>
        <w:softHyphen/>
        <w:t>ские новообразования, которые мы можем констатировать у подростка, имеют в основе это сложное и двойственное по суще</w:t>
        <w:softHyphen/>
        <w:t>ству отношение между элементарными и высши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это отношение&gt; эмпирически найденное совре</w:t>
        <w:softHyphen/>
        <w:t>менной психоневрологией и подсказанное ей изучением разви</w:t>
        <w:softHyphen/>
        <w:t>тия нервной системы, не представляет чего-либо нового с точки зрения диалектической логики. Гегель напоминает двоякое зна</w:t>
        <w:softHyphen/>
        <w:t>чение немецкого слова «снимать* • Под ним мы понимаем, гово</w:t>
        <w:softHyphen/>
        <w:t>рит он, во-первых, «устранять*, + отрицать*, и мы говорим согласно этому: «закон, учреждение отменены, упразднены»* Но оно означает также «сохранить*, и мы говорим в этом смысле, что нечто сохранено. Эта двойственность в словоупотреблении не должна рассматриваться как случайная. Она отражает реальное, объективное отношение, лежащее в основе процесса развития, в котором каждая высшая ступень отрицает низшую, но отрицает, не уничтожая ее, а заключая в себе как снятую категорию, как свой составно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Вся история психического развития в переходном возрасте со</w:t>
        <w:softHyphen/>
        <w:t>стоит из этого перехода функций вверх и образования самостоятель</w:t>
        <w:softHyphen/>
        <w:t>ных высших синтезов, В этом смысле в истории психического развития подростка господствует строгая иерархия. Различные фун</w:t>
        <w:softHyphen/>
        <w:t>кции (внимание, память, восприятие, волл, мышление) не развива</w:t>
        <w:softHyphen/>
        <w:t>ются рядом друг с другом, как пучок веток, поставленных в один сосуд; они не развиваются даже» как связанные между собой общим стволом различные ветки единого дерева* В процессе развития все эти функции образуют сложную иерархическую систему, где цент</w:t>
        <w:softHyphen/>
        <w:t>ральной, или ведущей, функцией является развитие мышления, функция образования понятий- Все остальные функции вступают в сложный синтез с этим новым образованием, они шггеллектуализи-руются, перестраиваются на основе мышления в понятиях,</w:t>
      </w:r>
    </w:p>
    <w:p>
      <w:pPr>
        <w:pStyle w:val="Normal"/>
        <w:jc w:val="both"/>
        <w:rPr>
          <w:rFonts w:ascii="Times New Roman" w:hAnsi="Times New Roman" w:cs="Times New Roman"/>
          <w:sz w:val="22"/>
          <w:szCs w:val="22"/>
        </w:rPr>
      </w:pPr>
      <w:r>
        <w:rPr>
          <w:rFonts w:cs="Times New Roman" w:ascii="Times New Roman" w:hAnsi="Times New Roman"/>
          <w:sz w:val="22"/>
          <w:szCs w:val="22"/>
        </w:rPr>
        <w:t>По существу перед наки возникают совершенно новые фун</w:t>
        <w:softHyphen/>
        <w:t>кции, обладающие иными закономерностями» чем их элементар</w:t>
        <w:softHyphen/>
        <w:t>ные предшественницы, и только то обстоятельство, что низшие функции передали часть своей деятельности вверх, высш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т нередко к тому, что высшую, логическуют память сближают с элементарной, механической, памятью и видят в первой прямое продолжение последней, рассматривая обе как лежащие на одной и той же генетической прямой. Так точно переход функций вверх приводит к тому, что высшее, или произвольное, внимание сближают с элементарным, непроиз</w:t>
        <w:softHyphen/>
        <w:t>вольным, вниманием и рассматривают его как прямое продол</w:t>
        <w:softHyphen/>
        <w:t>жение последнего.</w:t>
      </w:r>
    </w:p>
    <w:p>
      <w:pPr>
        <w:pStyle w:val="Normal"/>
        <w:jc w:val="both"/>
        <w:rPr/>
      </w:pPr>
      <w:r>
        <w:rPr>
          <w:rFonts w:cs="Times New Roman" w:ascii="Times New Roman" w:hAnsi="Times New Roman"/>
          <w:sz w:val="22"/>
          <w:szCs w:val="22"/>
        </w:rPr>
        <w:t>Мы постараемся показать, как возникает ряд новых высших синтезов, новых высших функций, которые заключают в себе соответствующие элементарные функции в качестве подчинен</w:t>
        <w:softHyphen/>
        <w:t>ных инстанций</w:t>
      </w:r>
      <w:r>
        <w:rPr>
          <w:rFonts w:cs="Times New Roman" w:ascii="Times New Roman" w:hAnsi="Times New Roman"/>
          <w:sz w:val="22"/>
          <w:szCs w:val="22"/>
          <w:lang w:val="en-US"/>
        </w:rPr>
        <w:t>f</w:t>
      </w:r>
      <w:r>
        <w:rPr>
          <w:rFonts w:cs="Times New Roman" w:ascii="Times New Roman" w:hAnsi="Times New Roman"/>
          <w:sz w:val="22"/>
          <w:szCs w:val="22"/>
        </w:rPr>
        <w:t xml:space="preserve"> как снятую категорию, и которые получили от этих последних часть их деятельности* перенесенную вверх.</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тельное изучение процессов развития и процессов болезненного распада каких-либо форм чаще всего преследует в педологии не те цели, которые мы сейчас ставим перед собой. Основываясь на совершенно правильном положении, что между болезнью и нормальным состоянием существует ряд тонких пе</w:t>
        <w:softHyphen/>
        <w:t>реходов, что нет резких границ, отделяющих одно состояние от другого, педологи обычно склонны понимать патологию как утрировавшую норму и: поэтому рассматривают каждый возраст в свете свойственных ему заболеваний, пытаясь здесь в подчерк</w:t>
        <w:softHyphen/>
        <w:t>нутом виде найти основные закономерности возраста, отражен</w:t>
        <w:softHyphen/>
        <w:t>ные в болезни*</w:t>
      </w:r>
    </w:p>
    <w:p>
      <w:pPr>
        <w:pStyle w:val="Normal"/>
        <w:jc w:val="both"/>
        <w:rPr/>
      </w:pPr>
      <w:r>
        <w:rPr>
          <w:rFonts w:cs="Times New Roman" w:ascii="Times New Roman" w:hAnsi="Times New Roman"/>
          <w:sz w:val="22"/>
          <w:szCs w:val="22"/>
        </w:rPr>
        <w:t>Мы исходим из прямо противоположного допущения: в бо</w:t>
        <w:softHyphen/>
        <w:t>лезни мы имеем возможность наблюдать процессы, обратного развития. Поэтому мы заранее не можем ожидать</w:t>
      </w:r>
      <w:r>
        <w:rPr>
          <w:rFonts w:cs="Times New Roman" w:ascii="Times New Roman" w:hAnsi="Times New Roman"/>
          <w:sz w:val="22"/>
          <w:szCs w:val="22"/>
          <w:lang w:val="en-US"/>
        </w:rPr>
        <w:t>v</w:t>
      </w:r>
      <w:r>
        <w:rPr>
          <w:rFonts w:cs="Times New Roman" w:ascii="Times New Roman" w:hAnsi="Times New Roman"/>
          <w:sz w:val="22"/>
          <w:szCs w:val="22"/>
        </w:rPr>
        <w:t xml:space="preserve"> чтобы исто-рия распада высших форм поведения, как она наблюдается при тех или иных душевных и нервных заболеваниях, представляла собой просто в утрированном и подчеркнутом виде отражение истории их построения. Один процесс является скорее противо</w:t>
        <w:softHyphen/>
        <w:t>положным другому, чем его сгущенным выражением. Но имен</w:t>
        <w:softHyphen/>
        <w:t>но благодаря обратному движению процесса развития—распаду высших форм поведения—его изучение становится ключом к пониманию истории развития этих форм. В частности, приво</w:t>
        <w:softHyphen/>
        <w:t>дившийся уже выше закон эмансипации низших функций гово</w:t>
        <w:softHyphen/>
        <w:t>рит именно в пользу такого, а не иного понимания соотношения процессов болезненного распада и процессов развития. Болезнь часто является регрессом, возвращением назад к уже пройден-</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ньш пунктам развития и позволяет путем сравнительного изуче</w:t>
        <w:softHyphen/>
        <w:t>ния найти и установить то существенно новое, то специф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строение,  что обнажается при  заболевании,  как обнажаются древние геологические пласты при размывах их поверх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я давно рассматривалась как болезнь, тесно связанная с особенностями переходного возраста. Э. Кречмер (1928) говорит, что многие из симптомов так называемого истерического характера представляют собой не что иное, как застывшие остатки психики раннего полового созревания или же ее неблагоприятные характеро</w:t>
        <w:softHyphen/>
        <w:t>логические изменения под влиянием позднейшей ггеремены условий жизни. Далее Кречмер перечисляет ряд симптомов, среди которых следует отметить характерный контраст между холодностью и чрез</w:t>
        <w:softHyphen/>
        <w:t>мерным напряжением любовного чувства, контраст между предан</w:t>
        <w:softHyphen/>
        <w:t>ностью и детским эгоизмом и в особенности смесь забавного и трагического в образ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по словам Кречмера, если прежние исследователи охот</w:t>
        <w:softHyphen/>
        <w:t>но определяли истериков как больших детей, то мы предпочитаем сказать * взрослые подростки*. Это в точности будет соответствовать тому периоду, когда наступила задержка в биологическом развитии, периоду ранней половой зрелости. Несозревшая психика заключает в себе большую склонность к импульсивным аффективным разрядам и в особенности к гиггобулическим механизмам* В общем, можно сказать: период полового созревания — излюбленная почва для истерических реакцией.</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расположен к истерии, полагает Гохе. По</w:t>
        <w:softHyphen/>
        <w:t>ясняя его положение, Кречмер добавляет; именно потому, что каждый носит в себе старые инстинктивные формы, лишь более или менее прочно покрытые новейшими характерологическими слоями культуры , Что это значит? Мы можем понять только что сказанное в свете двух закопав, одинаково относящихся к</w:t>
      </w:r>
    </w:p>
    <w:p>
      <w:pPr>
        <w:pStyle w:val="Normal"/>
        <w:jc w:val="both"/>
        <w:rPr>
          <w:rFonts w:ascii="Times New Roman" w:hAnsi="Times New Roman" w:cs="Times New Roman"/>
          <w:sz w:val="22"/>
          <w:szCs w:val="22"/>
        </w:rPr>
      </w:pPr>
      <w:r>
        <w:rPr>
          <w:rFonts w:cs="Times New Roman" w:ascii="Times New Roman" w:hAnsi="Times New Roman"/>
          <w:sz w:val="22"/>
          <w:szCs w:val="22"/>
        </w:rPr>
        <w:t>1 В этом смысле мы могли бы образно сказать в связи с дальнейшим, что каждый носит в себе не только свою истериюу но и свою афазию, и свою шизофрению, т.е. те пройденные» но сохранившиеся в снятом» скрытом виде ступени развития, которые обнажаются ери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ю и к распаду высших форм поведения. Налам ни м» что один из них говорит о сохранении низших в историй развития функции в качестве подчиненных инстанций внутри: высших сложных новых образований.</w:t>
      </w:r>
    </w:p>
    <w:p>
      <w:pPr>
        <w:pStyle w:val="Normal"/>
        <w:jc w:val="both"/>
        <w:rPr/>
      </w:pPr>
      <w:r>
        <w:rPr>
          <w:rFonts w:cs="Times New Roman" w:ascii="Times New Roman" w:hAnsi="Times New Roman"/>
          <w:sz w:val="22"/>
          <w:szCs w:val="22"/>
        </w:rPr>
        <w:t>Таким образом, те механизмы, которые управляют нашим но ведением на ранней ступени развития» и, в частности, в ран</w:t>
        <w:softHyphen/>
        <w:t>ний период полового созревания, не исчезают у взрослого человека вовсе; они включены как вспомогательный исполнительный меха</w:t>
        <w:softHyphen/>
        <w:t>низм в состав более сложной синтетической функции. Внутри нее они действуют по другим законам, чем те, которые управля</w:t>
        <w:softHyphen/>
        <w:t>ют кх самостоятельной жизнью. Но когда высшая функция почему-либо распадается, сохранившиеся внутри нее подчинен</w:t>
        <w:softHyphen/>
        <w:t>ные инстанции эмансипируются и снова начинают действовать по законам своей примитивной жизни, Вот откуда возникает в заболевании возврат назад. Расщепление высшей функции и означает в условном, конечно</w:t>
      </w:r>
      <w:r>
        <w:rPr>
          <w:rFonts w:cs="Times New Roman" w:ascii="Times New Roman" w:hAnsi="Times New Roman"/>
          <w:sz w:val="22"/>
          <w:szCs w:val="22"/>
          <w:lang w:val="en-US"/>
        </w:rPr>
        <w:t>f</w:t>
      </w:r>
      <w:r>
        <w:rPr>
          <w:rFonts w:cs="Times New Roman" w:ascii="Times New Roman" w:hAnsi="Times New Roman"/>
          <w:sz w:val="22"/>
          <w:szCs w:val="22"/>
        </w:rPr>
        <w:t xml:space="preserve"> смысле как бы возврат к генети</w:t>
        <w:softHyphen/>
        <w:t>чески уже оставленной ступен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Э, Кречмер говорит, что в этом заключается не случайная параллель, а важный невробиологический основной закон, кото</w:t>
        <w:softHyphen/>
        <w:t>рый в области низшей двигательной сферы уже давно известен, но не нашел еще применения в области психиатрии неврозов. Когда в психике моторно-выразительной сферы высшая инстан</w:t>
        <w:softHyphen/>
        <w:t>ция становится неспособной к руководству, то следующая за ней низшая инстанция начинает самостоятельно работать, следуя собственным примитивным законам. В этом заключается второй из упомянутых нами законов.</w:t>
      </w:r>
    </w:p>
    <w:p>
      <w:pPr>
        <w:pStyle w:val="Normal"/>
        <w:jc w:val="both"/>
        <w:rPr>
          <w:rFonts w:ascii="Times New Roman" w:hAnsi="Times New Roman" w:cs="Times New Roman"/>
          <w:sz w:val="22"/>
          <w:szCs w:val="22"/>
        </w:rPr>
      </w:pPr>
      <w:r>
        <w:rPr>
          <w:rFonts w:cs="Times New Roman" w:ascii="Times New Roman" w:hAnsi="Times New Roman"/>
          <w:sz w:val="22"/>
          <w:szCs w:val="22"/>
        </w:rPr>
        <w:t>Какая же подчиненная инстанция начинает самостоятельно работать при истерии и, следовательно, возвращает нас к началу полового созревания? Этот механизм Кречмер называет гипобу-ликой и говорит, что в примитивной психической жизни воля и аффект тождественны- Каждый аффект в то же время тенденция, каждая тенденция принимает черты аффекта. Эта непосредственная импульсивная организация волевой жизни, свойственная ребенку и особенно подростку к началу полового созревания, эмансипируется от высшей волевой надстройки при истерии. Самое существенное, что гшгобулнка признается качественно характерным волевым ти</w:t>
        <w:softHyphen/>
        <w:t>пом, который при некоторых обстоятельствах может функциони</w:t>
        <w:softHyphen/>
        <w:t>ровать самостоятельно и располагается между целевой установкой и рефлекторным аппарата», причем способен вступать в соедине</w:t>
        <w:softHyphen/>
        <w:t>ние то с первой, го со вторым, полагает Кречмер,</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мысле гапобулика не является новым созданием исте</w:t>
        <w:softHyphen/>
        <w:t>рии, она специфична не для одной истерии* По словам Кречмера, то» что мы у истерика рассматриваем как род болезненного инородного тела, этот бес и двойник целевой воли, мы находим у высших животных и у маленьких детей. Для них это воля вообще; на этой ступени развития она является нормальным и более или менее единственным существующим способом хотеть* Гипобулический во</w:t>
        <w:softHyphen/>
        <w:t>левой тип представляет собой онтогенетически и филогенетически низшую ступень целевой установки. Именно поэтому мы и называем его птобулическим* Изучение показывает, что самые разнообразные заболевания сопровождаются эмансипацией гипобулического меха</w:t>
        <w:softHyphen/>
        <w:t>низма. Болезнь, считает Кречмер, берет нечто, что является важной нормальной составной частью в психофизическом выразительном аппарате у высших живых существ; она отрывает его от нормального соединения, изолирует его, смещает и заставляет его таким образом функционировать чересчур сильно и бесцельно тиран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Из того факта, что такие разнообразные типы болезней* как военный невроз или эндогенная кататония, имеют те же самые гипобулические корни&gt; вытекает, что гипобулика не только важная переходная ступень в истории развития высших живых существ, исчезнувшая впоследствии или просто замещенная делевой установкой. Мы видим, что гяпобулика напоминает, скорее, оставшийся орган, отпечаток которого сохраняется в более или менее сильной степени также и в психологической жизни взрослого человека. Она является не только атавизмом, мертвым придатком. Наоборот, мы видим, что и у здорового взрослого человека гипобулика в качестве важной составной части, присоединяясь к целевой функции, образует то&gt; что мы называем волей* Однако она здесь не диссоциирована, как при «стерки или кататонии, не представляет собой самостоятельной функции, но слита с целевой установкой в крепкую единую</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азвития в переходном возрасте как бы разложен на части и повторен в обратном порядке в истории истер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эмансипируется как самостоятельная низшая функ</w:t>
        <w:softHyphen/>
        <w:t>ция при истерии, в начале переходного возраста является нор</w:t>
        <w:softHyphen/>
        <w:t>мальной ступенью в развитии воли. Процесс ее дальнейшего развития заключается в построении и образовании того сложно</w:t>
        <w:softHyphen/>
        <w:t>го единства» из которого отщепляется и выделяется эта низшая функция при заболевании. Об истериках, говорит Кречмер, ча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t>то спрашивают, слабовольны ли они. Кречмер говорит, что при такой постановке вопроса ответа никогда не получить- Такие истерики не слабовольны, а слабоцельны* Слабость цели и есть психическая сущность состояния, как мы видим у большого числа хронических истериков. Только отделяя одну от другой обе волевые инстанции, мы можем понять загадку; человек, не умея управлять собой, вовсе не бесцельно употребляет величай</w:t>
        <w:softHyphen/>
        <w:t>шую силу воли для того* чтобы дать картину самого жалкого слабосилия. Слабость цели ке является слабостью воли» полагает</w:t>
      </w:r>
    </w:p>
    <w:p>
      <w:pPr>
        <w:pStyle w:val="Normal"/>
        <w:jc w:val="both"/>
        <w:rPr>
          <w:rFonts w:ascii="Times New Roman" w:hAnsi="Times New Roman" w:cs="Times New Roman"/>
          <w:sz w:val="22"/>
          <w:szCs w:val="22"/>
        </w:rPr>
      </w:pPr>
      <w:r>
        <w:rPr>
          <w:rFonts w:cs="Times New Roman" w:ascii="Times New Roman" w:hAnsi="Times New Roman"/>
          <w:sz w:val="22"/>
          <w:szCs w:val="22"/>
        </w:rPr>
        <w:t>Кречмер.</w:t>
      </w:r>
    </w:p>
    <w:p>
      <w:pPr>
        <w:pStyle w:val="Normal"/>
        <w:jc w:val="both"/>
        <w:rPr>
          <w:rFonts w:ascii="Times New Roman" w:hAnsi="Times New Roman" w:cs="Times New Roman"/>
          <w:sz w:val="22"/>
          <w:szCs w:val="22"/>
        </w:rPr>
      </w:pPr>
      <w:r>
        <w:rPr>
          <w:rFonts w:cs="Times New Roman" w:ascii="Times New Roman" w:hAnsi="Times New Roman"/>
          <w:sz w:val="22"/>
          <w:szCs w:val="22"/>
        </w:rPr>
        <w:t>Мы могли бы резюмировать сравнительное изучение воле</w:t>
        <w:softHyphen/>
        <w:t>вых функций у истерика и подростка. Мы могли бы сказать, содержанием развития в переходном возрасте является именно то, распад чего составляет содержание истерического заболева</w:t>
        <w:softHyphen/>
        <w:t>ния. Если при истерии гипобулика эмансипируется от власти целевой воли и начинает действовать по своим примитивным законам, то в переходном возрасте гипобулика включается в качестве составной неотделимой части в целевую волю, впервые возникающую в этом возрасте и являющуюся выражением той функции, которая дает человеку возможность управлять собой и своим поведением, ставя ему определенные цели и направляя его процессы так, чтобы они вели к достижению эт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целевая воля, господствующая над аффектом, овладение собственным поведением, управление собой, умение ста</w:t>
        <w:softHyphen/>
        <w:t>вить цели своему поведению и достигать их — вот то новое, что лежит в основе развития всех психических функций в этом возра</w:t>
        <w:softHyphen/>
        <w:t>сте* Но умение ставить цели и овладевать своим поведением требу</w:t>
        <w:softHyphen/>
        <w:t>ет, как мы видели, ряда предпосылок, из которых главнейшая — мышление в понятиях. Только на основе мышления в понятиях возникает целевая воля» и поэтому нас не должен удивлять тот факт, что при истерии мы наблюдаем ускользавшие обычно от исследователей расстройства интеллектуальной деятельности* По</w:t>
        <w:softHyphen/>
        <w:t>ниженное развитие интеллекта или эмоциональное расстройство мышления рассматривали обычно либо как условия, содействую</w:t>
        <w:softHyphen/>
        <w:t>щие развитию истерических реакций, либо как сопровождающие основные эмоциональные расстройства побочны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ши исследования показали, что расстройства интеллекту</w:t>
        <w:softHyphen/>
        <w:t>альной деятельности при истерии имеют гораздо более слож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о: это расстройство целевого аппарата мышления. Харак</w:t>
        <w:softHyphen/>
        <w:t>терное для нормального человека отношение между деятельно</w:t>
        <w:softHyphen/>
        <w:t>стью мышления и аффективной жизнью сменяется на обратное.</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теряет всякую самостоятельность, гипобулика начи</w:t>
        <w:softHyphen/>
        <w:t>нает вести собственную сепаратную жизнь, она не принимает более участия в сложных целевых согласованных построениях, а действует в соответствии с самыми простыми, примитивными формулами.</w:t>
      </w:r>
    </w:p>
    <w:p>
      <w:pPr>
        <w:pStyle w:val="Normal"/>
        <w:jc w:val="both"/>
        <w:rPr>
          <w:rFonts w:ascii="Times New Roman" w:hAnsi="Times New Roman" w:cs="Times New Roman"/>
          <w:sz w:val="22"/>
          <w:szCs w:val="22"/>
        </w:rPr>
      </w:pPr>
      <w:r>
        <w:rPr>
          <w:rFonts w:cs="Times New Roman" w:ascii="Times New Roman" w:hAnsi="Times New Roman"/>
          <w:sz w:val="22"/>
          <w:szCs w:val="22"/>
        </w:rPr>
        <w:t>Это бесцелие относится и к мышлению истерика: оно теряет волевой характер- Истерик перестает управлять им, как неспосо</w:t>
        <w:softHyphen/>
        <w:t>бен управлять и всем поведением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потеря целей приводит к дезориен</w:t>
        <w:softHyphen/>
        <w:t>тировке, к спутанности и в сфере содержания нашего мышления, к изменению самих переживаний, Кречмер правильно говорит, что истерик окружает себя для обороны от внешнего мира стеной, состоящей из инстинктивных реакций — бегства и обороны. Он притворяется, ожесточается, усиливает свои рефлексы. Этим спосо</w:t>
        <w:softHyphen/>
        <w:t>бом удается обмануть угнетающий, устрашающий внешний мир, испугать его, утомить и сделать уступчивым. Ханой инстинктивной тактике по отношению к внешнему миру соответствует внутренняя защита от переживаний. Для сущности истерической психики ха</w:t>
        <w:softHyphen/>
        <w:t>рактерно, полагает Кречмер, скорее избегать тяжелых пережива</w:t>
        <w:softHyphen/>
        <w:t>ний, чем становиться с ними лицом к лицу.</w:t>
      </w:r>
    </w:p>
    <w:p>
      <w:pPr>
        <w:pStyle w:val="Normal"/>
        <w:jc w:val="both"/>
        <w:rPr>
          <w:rFonts w:ascii="Times New Roman" w:hAnsi="Times New Roman" w:cs="Times New Roman"/>
          <w:sz w:val="22"/>
          <w:szCs w:val="22"/>
        </w:rPr>
      </w:pPr>
      <w:r>
        <w:rPr>
          <w:rFonts w:cs="Times New Roman" w:ascii="Times New Roman" w:hAnsi="Times New Roman"/>
          <w:sz w:val="22"/>
          <w:szCs w:val="22"/>
        </w:rPr>
        <w:t>Мы не станем сейчас рассматривать подробно сложные изме</w:t>
        <w:softHyphen/>
        <w:t>нения переживаний, наблюдающиеся при истерии и составляю</w:t>
        <w:softHyphen/>
        <w:t>щие, в сущности, психологическое содержание истерического невроза- Скажем только, что две черты характеризуют эти изме</w:t>
        <w:softHyphen/>
        <w:t>нения* Во-первых, регрессия в детство, которая выражается в преувеличенно детском подражании духовному уровню малень</w:t>
        <w:softHyphen/>
        <w:t>кого ребенка. Это состояние&gt; называемое пуэрилизмом и вызы</w:t>
        <w:softHyphen/>
        <w:t>ваемое часто искусственно в гипнозе, несомненно, родственно возвращению назад и в области волевой жизни* Вторая особен</w:t>
        <w:softHyphen/>
        <w:t>ность заключается в том, что между функцией расстройства понятий и изменением переживаний существует прямая при</w:t>
        <w:softHyphen/>
        <w:t>чин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какое огромное значение для нашей внут</w:t>
        <w:softHyphen/>
        <w:t>ренней жизни приобретает функция образования понятий. Вся внешняя действительность и вся система внутренних пережива</w:t>
        <w:softHyphen/>
        <w:t>ний осознаются нами в системе понятий. Достаточно от мышле</w:t>
        <w:softHyphen/>
        <w:t>ния в понятиях перейти к мышлению в комплексах — а именно это мы наблюдаем при истерии — как мы непосредственно опуска</w:t>
        <w:softHyphen/>
        <w:t>емся на другой, генетически более ранний способ ориентировки в действительности и самих себе* Вот почему спутанная картина в восприятии и осмысливании внешней действительности, ка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7</w:t>
      </w:r>
    </w:p>
    <w:p>
      <w:pPr>
        <w:pStyle w:val="Normal"/>
        <w:jc w:val="both"/>
        <w:rPr>
          <w:rFonts w:ascii="Times New Roman" w:hAnsi="Times New Roman" w:cs="Times New Roman"/>
          <w:sz w:val="22"/>
          <w:szCs w:val="22"/>
        </w:rPr>
      </w:pPr>
      <w:r>
        <w:rPr>
          <w:rFonts w:cs="Times New Roman" w:ascii="Times New Roman" w:hAnsi="Times New Roman"/>
          <w:sz w:val="22"/>
          <w:szCs w:val="22"/>
        </w:rPr>
        <w:t>ка собственных переживаний и самосознания личности являют</w:t>
        <w:softHyphen/>
        <w:t>ся прямым следствием расстройства функций образования поня</w:t>
        <w:softHyphen/>
        <w:t>тий*</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выражается это расстройство? В том, что единая и сложная по построению функция образования понятий распада</w:t>
        <w:softHyphen/>
        <w:t>ется в силу известного закона и обнажает сохраненные в ней в качестве постоянной подкладки мышления комплексные формы интеллектуальной деятельности. С переходом к более ранней функции мышление изменяется со стороны содержания и пере</w:t>
        <w:softHyphen/>
        <w:t>живания как вкйишего мира* так и своего внутрен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закончить сравнительное рассмотрение распада воли и мышления в понятиях при истерии и построение эгид функций в переходном возрасте. Резюмируя сказанное» мы при-ходим к выводу; в истерии мы наблюдаем процесс обратного развития именно тех функций, построение которых составляет самую характерную особенность переходного возраста. Исчезно</w:t>
        <w:softHyphen/>
        <w:t>вение гипобулики в качестве самостоятельной инстанции и воз</w:t>
        <w:softHyphen/>
        <w:t>никновение целевой воли, как и исчезновение комплексного мышления и возникновение мышления в понятиях, составляет самую характерную особенность психологии подростка. Обрат</w:t>
        <w:softHyphen/>
        <w:t>ные процессы лежат в основе истерическ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Это сравнение возвращает нас к рассмотренным прежде вопро</w:t>
        <w:softHyphen/>
        <w:t>сам о культурной переработке влечений, возникновении волевого овладения своей аффективной жизнью в переходном возрасте* Вей-сенбер!\ как и другие биологи, отмечает эмпирически установленный факт, что половое созревание совпадает с окончанием общего органи</w:t>
        <w:softHyphen/>
        <w:t>ческого созревания. В этом факте исследователь склонен видеть объективно целесообразное стремление природы соединить в одном временном пункте общую телесную зрелость с половым созреванием. Эга связь, на биологическом значении которой мы уже останавлива</w:t>
        <w:softHyphen/>
        <w:t>лись, имеет и существенное психологическое значение. Половой инстинкт подростка потому и окультуривается, что вызревает поздно и застает к моменту вызревания уже сложившуюся личность со сложной системой функций й аппаратом инстанций и процессов, с которыми вступает в сложное взаимодействие; с одной стороны, вызывает их перестройку на новой основе, а с другой —. сам начинает проявляться не иначе, как сложно преломленный, переработанный и включенный в непростую систему эт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ое своеобразие человеческого полового созревания за</w:t>
        <w:softHyphen/>
        <w:t>ключается в том, что три ступени в развитии поведения — инстинкт, дрессура и интеллект — не появляются в хронологи-</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ческом порядке, так, чтобы раньше вызревали все инстинкты, затем все, что относится к дрессуре, и, наконец, только тогда появлялся бы интеллект. Напротив, существует величайшая генетическая чересполосица в появлении указанных трех ступе</w:t>
        <w:softHyphen/>
        <w:t>ней* Развитие интеллекта и дрессуры начинается задолго до вызревания полового инстинкта, и созревающий инстинкт за</w:t>
        <w:softHyphen/>
        <w:t>стает уже в готовом виде сложную структуру личности, которая изменяет свойства и способ деятельности: появившегося инстин</w:t>
        <w:softHyphen/>
        <w:t>кта в зависимости от того, что он включается как часть в новую структуру* Включение полового инстинкта в систему личности не напоминает собой появления других, ранее вызревающих инстинктов, например сосания, ибо то целое, в состав которого включается новая созревающая функция, существенно иное.</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сравнить проявление инстинкта в психике идиота и в психике нормального 14—15-летнего подростка чтобы увидеть различие в вызревании этого инстинкта в одном и другом слу</w:t>
        <w:softHyphen/>
        <w:t>чае, У подростка к моменту вызревания полового инстинкта существует ряд установленных интеллектом и привычками тон</w:t>
        <w:softHyphen/>
        <w:t>ких и сложных функций* Инстинкт развивается в этом целом иным способом: все отражается в сознании, все контролируетсл волей, и половое созревание идет как бы с двух концов — сверху и снизу, так что, как мы видели в одной из предыдущих глав, Э, Шпрангер принимает оба эти процесса за два самостоятель</w:t>
        <w:softHyphen/>
        <w:t>ных процесса, — до такой степени внешне они независимы один от другого* На самом деле это единый по существу процесс, отраженный в высших формах сознания и поведе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тому, что новая система влечений, возникающая в мышлении подростка и вступает в сложную связь с целевыми действиями, она приобретает совершенно иной характер и вхг дит в качестве подчиненной инстанции в ту функцию, котору принято называть волей. Решающий переход от комплексн01 мышления к функции образования понятий, подробно рассмот ренной нами выше, является необходимой предпосылкой этог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И ТВОРЧЕСТВО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Мы намеренно предпослали этот небольшой психопатологе ческий экскурс рассмотрению фантазии и творчества в переход ном возрасте. Мы руководствовались желанием с самого начала резко и ясно подчеркнуть, что эта проблема в свете нашего</w:t>
      </w:r>
    </w:p>
    <w:p>
      <w:pPr>
        <w:pStyle w:val="Normal"/>
        <w:jc w:val="both"/>
        <w:rPr>
          <w:rFonts w:ascii="Times New Roman" w:hAnsi="Times New Roman" w:cs="Times New Roman"/>
          <w:sz w:val="22"/>
          <w:szCs w:val="22"/>
        </w:rPr>
      </w:pPr>
      <w:r>
        <w:rPr>
          <w:rFonts w:cs="Times New Roman" w:ascii="Times New Roman" w:hAnsi="Times New Roman"/>
          <w:sz w:val="22"/>
          <w:szCs w:val="22"/>
        </w:rPr>
        <w:t>259</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го понимания психологии подростка приобретает совер</w:t>
        <w:softHyphen/>
        <w:t>шенно новую постановку, противоположную той, которая может считаться традиционной я общепринятой в педологии переход</w:t>
        <w:softHyphen/>
        <w:t>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ая точка зрения рассматривает эту функцию пси</w:t>
        <w:softHyphen/>
        <w:t>хического развития подростка, выдвигает воображение на первое место, характеризующее всю умственную жизнь подростка* Тради</w:t>
        <w:softHyphen/>
        <w:t>ционная точка зренкя пытается все остальные моменты поведения подростка подчинить этой основной функции, которую она прини</w:t>
        <w:softHyphen/>
        <w:t>мает за.первичное и самостоятельное проявление фундаменталь</w:t>
        <w:softHyphen/>
        <w:t>ных и главенствующих моментов всей психологии полового созревания. Здесь не только происходит ошибочное искажение пропорции и ошибочная передача структуры всех интеллектуаль</w:t>
        <w:softHyphen/>
        <w:t>ных функций подростка, ко и приобретает ложное истолкование самый процесс воображения и творчества в переходном возрасте.</w:t>
      </w:r>
    </w:p>
    <w:p>
      <w:pPr>
        <w:pStyle w:val="Normal"/>
        <w:jc w:val="both"/>
        <w:rPr/>
      </w:pPr>
      <w:r>
        <w:rPr>
          <w:rFonts w:cs="Times New Roman" w:ascii="Times New Roman" w:hAnsi="Times New Roman"/>
          <w:sz w:val="22"/>
          <w:szCs w:val="22"/>
        </w:rPr>
        <w:t>Ложное истолкование фантазии заключается в том, что она рассматривается односторонне, как функция, связанная с эмо</w:t>
        <w:softHyphen/>
        <w:t>циональной жизнью, с жизнью влечений и: настроений: другая ее сторона, связанная с интеллектуальной жизнью, остается в тени. Между тем, по правильному замечанию А. С, Пушкина, воображение столь же потребно в геометрии, как и в поэзии. Все, что требует творческого пересоздания действительности, все, что связано с изобретением и построением нового</w:t>
      </w:r>
      <w:r>
        <w:rPr>
          <w:rFonts w:cs="Times New Roman" w:ascii="Times New Roman" w:hAnsi="Times New Roman"/>
          <w:sz w:val="22"/>
          <w:szCs w:val="22"/>
          <w:lang w:val="en-US"/>
        </w:rPr>
        <w:t>t</w:t>
      </w:r>
      <w:r>
        <w:rPr>
          <w:rFonts w:cs="Times New Roman" w:ascii="Times New Roman" w:hAnsi="Times New Roman"/>
          <w:sz w:val="22"/>
          <w:szCs w:val="22"/>
        </w:rPr>
        <w:t xml:space="preserve"> нуждает</w:t>
        <w:softHyphen/>
        <w:t>ся в непременном участии фантазии* В этом смысле некоторые авторы правильно противопоставляют фантазию как творческое воображение памяти как воспроизводящему вообра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существенно новое в развитии фантазии в пере</w:t>
        <w:softHyphen/>
        <w:t>ходном: возрасте как раз и заключается в том, что воображение подростка вступает в тесную связь с мышлением в понятиях, оно интеллектуализируется, включается в систему интеллектуаль</w:t>
        <w:softHyphen/>
        <w:t>ной деятельности и начинает играть совершенно новую функ</w:t>
        <w:softHyphen/>
        <w:t>цию в новой структуре личности подростка. Т\ Рибр (1901), намечая кривую развития воображения подростка, указывал: переходная эпоха характеризуется тем, что кривая развития воображения&gt; до сего времени шедшая отдельно от кривой раз</w:t>
        <w:softHyphen/>
        <w:t>вития разума» сейчас сближается с последней, проходя парал</w:t>
        <w:softHyphen/>
        <w:t>лельно е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правильно определили выше развитее мышления подростка как переход от рассудочного к разумному мышлению, если мы верно определили, далее, интеллектуализацию таких функций, как память, внимание, наглядное восприятие, волевое</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то мы с такой же логической последовательностью дол</w:t>
        <w:softHyphen/>
        <w:t>жны сделать тот же вывод и в отношении фантазии. Таким обра</w:t>
        <w:softHyphen/>
        <w:t>зом, функция в психическом развитии подростка, ее развитие является следствием функции образования понятий, следствием, которое завершает и увенчивает все те сложные процессы измене</w:t>
        <w:softHyphen/>
        <w:t>ний у которые претерпевает вся умственная жизнь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воображения в переходном возрасте до сих пор служит еще предметом спора между психологами различных направлений. Многие авторы, как Ш. Бюлер, указывают, что вместе с переходом к абстрактному мышлению у подростка как бы на противоположном полюсе, в его фантазии, начинают накапливаться все элементы конкретного мышления- Фантазия при этом рассматривается не только как функция, независимая от мышления в понятиях, но даже как противоположная ему Мышление в понятиях характеризуется тем, что оно движется в плане конкретного* А так как фантазия в переходном возрасте, уступая продуктивности зрелой фантазии взрослого человека, превосходит последнюю в отношении интенсивности и первона</w:t>
        <w:softHyphen/>
        <w:t>чальности, то мы вправе рассматривать фантазию, предполагает автор, как полярно противоположную интеллекту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тношении чрезвычайно интересна судьба так называе</w:t>
        <w:softHyphen/>
        <w:t>мых эйдетических образов, изученных в последнее время Э. Иен-шем и его школой. Эйдетическим образом называют обычно те наглядные представления, которые с галлюцинаторной ясностью воспроизводятся ребенком после восприятия какой-либо нагляд</w:t>
        <w:softHyphen/>
        <w:t>ной ситуации или картины. Подобно тчжу как и взрослый, фикси</w:t>
        <w:softHyphen/>
        <w:t>руя несколько секунд глазом красный квадрат, затем видит его последовательное изображение в дополнительном цвете на сером или белом фоне, ребенок, смотрящий на картину в течение корот</w:t>
        <w:softHyphen/>
        <w:t>кого времени, затем продолжает видеть эту картину на пустом экране и после того, как она убрана. Это как бы длящаяся инерция зрительного возбуждения, которое продолжает действовать после того, как источник раздражения исчез.</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сильный звук как бы звучит еще в наших ушах, после того, как мы на самом деде перестали его восприни</w:t>
        <w:softHyphen/>
        <w:t>мать, глаз ребенка сохраняет еще некоторое время после яркого .зрительного раздражения как бы его след, его длящийся отголосок*</w:t>
      </w:r>
    </w:p>
    <w:p>
      <w:pPr>
        <w:pStyle w:val="Normal"/>
        <w:jc w:val="both"/>
        <w:rPr>
          <w:rFonts w:ascii="Times New Roman" w:hAnsi="Times New Roman" w:cs="Times New Roman"/>
          <w:sz w:val="22"/>
          <w:szCs w:val="22"/>
        </w:rPr>
      </w:pPr>
      <w:r>
        <w:rPr>
          <w:rFonts w:cs="Times New Roman" w:ascii="Times New Roman" w:hAnsi="Times New Roman"/>
          <w:sz w:val="22"/>
          <w:szCs w:val="22"/>
        </w:rPr>
        <w:t>В наши задачи не входит сейчас сколько-нибудь подробно разбираться в учении об эйдетизме и во всех фактах, которые открыты с помощью экспериментальных исследований. Для на</w:t>
        <w:softHyphen/>
        <w:t>ших целей достаточно сказать,  что эти образные  наглядные</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являются, согласно учению Иенша* как бы пере</w:t>
        <w:softHyphen/>
        <w:t>ходной ступенью от восприятий к представлениям* Они обычно исчезают с окончанием детского возраста, но исчезают не бес</w:t>
        <w:softHyphen/>
        <w:t>следно, а превращаясь, с одной стороны» в наглядную основу представлений, а с другой — входя составными элементами в восприятие. Эйдетические образы, по указанию некоторых авто</w:t>
        <w:softHyphen/>
        <w:t>ров, встречаются наиболее часто в переход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эти явления свидетельствуют о нагладном, конкрет</w:t>
        <w:softHyphen/>
        <w:t>ном, чувственном характере запоминания и мышления, так как они лежат в основе образного восприятия мира и образного мыш</w:t>
        <w:softHyphen/>
        <w:t>ления, сразу возникли сомнения в том, являются ли они действи</w:t>
        <w:softHyphen/>
        <w:t>тельно отличительными симптомами переходного возраста. В последнее время этот вопрос пересматривался у ряда исследовате</w:t>
        <w:softHyphen/>
        <w:t>лей, которые могли установить* что эйдетические наглядные обра</w:t>
        <w:softHyphen/>
        <w:t>зы характерны для детского возраста, в частностит есть основания полагать, что его воспоминания, его воображение и его мышление еще непосредственно воспроизводят во всей, полноте переживания и во всем богатстве конкретных подробностей, с живостью галлю</w:t>
        <w:softHyphen/>
        <w:t>цинаций, действительн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переходом к мышлению в понятиях эйдетические образы исчезают, и мы априори должны предположить, что они исчезнут к периоду полового созревания, так как последний знаменует собой переход от наглядного, конкретного способа мышления к абстрактному мышлению в понятиях.</w:t>
      </w:r>
    </w:p>
    <w:p>
      <w:pPr>
        <w:pStyle w:val="Normal"/>
        <w:jc w:val="both"/>
        <w:rPr>
          <w:rFonts w:ascii="Times New Roman" w:hAnsi="Times New Roman" w:cs="Times New Roman"/>
          <w:sz w:val="22"/>
          <w:szCs w:val="22"/>
        </w:rPr>
      </w:pPr>
      <w:r>
        <w:rPr>
          <w:rFonts w:cs="Times New Roman" w:ascii="Times New Roman" w:hAnsi="Times New Roman"/>
          <w:sz w:val="22"/>
          <w:szCs w:val="22"/>
        </w:rPr>
        <w:t>Э- Иенш устанавливает, что не только в онтогенезе» но и в филогенезе памяти эйдетические образы господствовали на при</w:t>
        <w:softHyphen/>
        <w:t>митивной ступени человеческой культуры. Постепенно, вместе с культурным развитием мышления, эти явления исчезли, усту</w:t>
        <w:softHyphen/>
        <w:t>пая место отвлеченному мышлению, и сохранились только в примитивных формах мышления ребенка, В дальнейшем разви</w:t>
        <w:softHyphen/>
        <w:t>тии значение слова, по Иеншу» становилось все более и более всеобщим и абстрактным. По-видимому, нога в ногу с интересом к конкретным образам отступала на задний план и эйдетическая склонность, и изменение характера языка приводило к тому, что эйдетические задатки оттеснялись все дальше и дальше. Отт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ние этой способности у культурного человека должно было быть следствием появления культурного языка с его общими значениями слов, которые, в противоположность индивидуаль</w:t>
        <w:softHyphen/>
        <w:t>ным словесным знаниям примитивных языков, ограничивают все больше и больше внимание, направленное на чувственно данный факт.</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в генетическом плане развитие языка и переход к мышлению в понятиях ознаменовали в свое время отмирание эйдетических особенностей, так и в развитии подростка эпоха полового созревания характеризуется двумя внутренне свя-заняыми между собой моментами! нарастанием абстрактного мыш</w:t>
        <w:softHyphen/>
        <w:t>ления и исчезновением эйдетических наглядных образов.</w:t>
      </w:r>
    </w:p>
    <w:p>
      <w:pPr>
        <w:pStyle w:val="Normal"/>
        <w:jc w:val="both"/>
        <w:rPr/>
      </w:pPr>
      <w:r>
        <w:rPr>
          <w:rFonts w:cs="Times New Roman" w:ascii="Times New Roman" w:hAnsi="Times New Roman"/>
          <w:sz w:val="22"/>
          <w:szCs w:val="22"/>
        </w:rPr>
        <w:t>Относительно апогея, достигаемого развитием эйдетических образов, до сих пор существуют глубокие расхождения между различными авторами, В то время как одни относят расцвет этого явления к раннему детству, другие склонны вершину кривой помещать в переходном возрасте, третьи — посредине, примерно в начале первого школьного возраста* Однако в по</w:t>
        <w:softHyphen/>
        <w:t>следнее время мы можем считать совершенно установленным, что на переходный возраст приходится не крутой подъем, но крутое падение волны развития наглядных образов. Изменение интеллектуальной деятельности подростка связано очень тесно и с изменением жизни его представлений. Необходимо достаточно настойчиво подчеркнуть, что субъективные наглядные образы являются не симптомами эпохи созревания, но существенными признаками периода детства. Так говорит авторитетный иссле</w:t>
        <w:softHyphen/>
        <w:t xml:space="preserve">дователь эйдетики О* Кро (О. Кг </w:t>
      </w:r>
      <w:r>
        <w:rPr>
          <w:rFonts w:cs="Times New Roman" w:ascii="Times New Roman" w:hAnsi="Times New Roman"/>
          <w:sz w:val="22"/>
          <w:szCs w:val="22"/>
          <w:lang w:val="en-US"/>
        </w:rPr>
        <w:t>oh</w:t>
      </w:r>
      <w:r>
        <w:rPr>
          <w:rFonts w:cs="Times New Roman" w:ascii="Times New Roman" w:hAnsi="Times New Roman"/>
          <w:sz w:val="22"/>
          <w:szCs w:val="22"/>
        </w:rPr>
        <w:t>, 1922),</w:t>
      </w:r>
    </w:p>
    <w:p>
      <w:pPr>
        <w:pStyle w:val="Normal"/>
        <w:jc w:val="both"/>
        <w:rPr>
          <w:rFonts w:ascii="Times New Roman" w:hAnsi="Times New Roman" w:cs="Times New Roman"/>
          <w:sz w:val="22"/>
          <w:szCs w:val="22"/>
        </w:rPr>
      </w:pPr>
      <w:r>
        <w:rPr>
          <w:rFonts w:cs="Times New Roman" w:ascii="Times New Roman" w:hAnsi="Times New Roman"/>
          <w:sz w:val="22"/>
          <w:szCs w:val="22"/>
        </w:rPr>
        <w:t>Это замечание необходимо, аотому что снова и снова возоб</w:t>
        <w:softHyphen/>
        <w:t>новляются попытки превратить эйдетические образы в симптом эпохи созревания, В противоположность этому следует нал ом-нить, что уже первые исследования автора указали на сильное падение кривой развития эйдетических образов к эпохе полово</w:t>
        <w:softHyphen/>
        <w:t>го созревания. Другие исследования показали» что максималь</w:t>
        <w:softHyphen/>
        <w:t>ная частота эйдетических явлений приходится на 11—12-й год жизни, падая вместе с наступлением переходного возраста* Поэ</w:t>
        <w:softHyphen/>
        <w:t>тому, по мнению Кро, мы должны решительно отклонить вся</w:t>
        <w:softHyphen/>
        <w:t>кую попытку рассматривать наглядные образы как симптом переходного возраста, непосредственно вытекающий из психоло</w:t>
        <w:softHyphen/>
        <w:t>гической лабильности этого возраста. Между тем понятно, что наглядные образы не исчезают сразу, но сохраняются, как пра</w:t>
        <w:softHyphen/>
        <w:t>вило, довольно длительное время в период полового созревания. Но сфера возникновения этих образов все более и более сужива</w:t>
        <w:softHyphen/>
        <w:t>ется и специализируется, определяясь, в основном, преобладаю</w:t>
        <w:softHyphen/>
        <w:t>щими интересами*</w:t>
      </w:r>
    </w:p>
    <w:p>
      <w:pPr>
        <w:pStyle w:val="Normal"/>
        <w:jc w:val="both"/>
        <w:rPr>
          <w:rFonts w:ascii="Times New Roman" w:hAnsi="Times New Roman" w:cs="Times New Roman"/>
          <w:sz w:val="22"/>
          <w:szCs w:val="22"/>
        </w:rPr>
      </w:pPr>
      <w:r>
        <w:rPr>
          <w:rFonts w:cs="Times New Roman" w:ascii="Times New Roman" w:hAnsi="Times New Roman"/>
          <w:sz w:val="22"/>
          <w:szCs w:val="22"/>
        </w:rPr>
        <w:t>Мы говорили в предыдущей главе о тех коренных изменени</w:t>
        <w:softHyphen/>
        <w:t>ях, которые претерпевает память в переходном возрасте. Мы старались показать, что память переходит от эйдетических обра-</w:t>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rFonts w:ascii="Times New Roman" w:hAnsi="Times New Roman" w:cs="Times New Roman"/>
          <w:sz w:val="22"/>
          <w:szCs w:val="22"/>
        </w:rPr>
      </w:pPr>
      <w:r>
        <w:rPr>
          <w:rFonts w:cs="Times New Roman" w:ascii="Times New Roman" w:hAnsi="Times New Roman"/>
          <w:sz w:val="22"/>
          <w:szCs w:val="22"/>
        </w:rPr>
        <w:t>зов к формам логической памяти, что внутренняя мнемотехника становится главной и основной формой памяти подростка. Поэ</w:t>
        <w:softHyphen/>
        <w:t>тому для эйдетических образов характерно, что они не исчезают вовсе из сферы интеллектуальной деятельности подростка, но передвигаются как бы в другой сектор этой же самой сферы. Переставая быть основной формой процессов памяти, они стано</w:t>
        <w:softHyphen/>
        <w:t>вятся на службу воображения и фантазии, изменяя таким обра</w:t>
        <w:softHyphen/>
        <w:t>зом свою основную психологическ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С полным основанием Кро указывает, что в годы подростки -чества проявляются так называемые сны наяву, грезы, которые занимают среднее место между настоящим сновидением и отвле</w:t>
        <w:softHyphen/>
        <w:t>ченным мышлением. В снах наяву подросток обычно ткет дли</w:t>
        <w:softHyphen/>
        <w:t>тельную, связанную в отдельных частях и более или менее устойчивую на протяжении долгих периодов воображаемую поэ</w:t>
        <w:softHyphen/>
        <w:t>му с отдельными перипетиями* ситуациями, эпизодами. Это как бы творческое сновидение, созданное воображением подростка и переживаемое им наяву. Эти дневные сны* это сновидческое мышление подростка часто связывают с наглядными эйдетиче</w:t>
        <w:softHyphen/>
        <w:t>скими образами, вызываемыми спонтанно.</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говорит Кро, спонтанные наглядные образы в на</w:t>
        <w:softHyphen/>
        <w:t>чале созревания часто выступают даже тогда, когда произвольно вызываемые образы уже не появляются вовсе. На вопрос о главной причине исчезновения эйдетических образов из сферы памяти и их перехода в сферу воображения, что является основ</w:t>
        <w:softHyphen/>
        <w:t>ным фактором изменения их психологической функции, Кро отвечает в полном согласии с Иеншем; в онтогенезе, каик и в филогенезе, язык, становящийся средством образования поня</w:t>
        <w:softHyphen/>
        <w:t>тий, автономизации речи, мышления в понятиях&gt; есть эта основ</w:t>
        <w:softHyphen/>
        <w:t>ная причи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 понятиях подростка находятся в разделенном виде суще</w:t>
        <w:softHyphen/>
        <w:t>ственное и несущественное, которые смешаны в эйдетических образах. Вот почему общее заключение Кро, что субъективные наглядные образы исчезают, начиная с 15—16-го года* находит</w:t>
        <w:softHyphen/>
        <w:t>ся в полном соответствии с его же положением о том, что в ту пору понятия начинают занимать место прежних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Мы приходим, таким образом, к выводу, как будто оправдыва</w:t>
        <w:softHyphen/>
        <w:t>ющему традиционное утверждение, устанавливающее конкретный характер воображения в переходном возрасте. Мы должны вспом</w:t>
        <w:softHyphen/>
        <w:t>нить, что уже при исследовании эйдетических образов у детей было установлено наличие элементов, сближающих эти образы с фантазией. Эйдетический образ не всегда возникает как строгое и</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t>верное продолжение вызвавшего его восприятия. Очень часто это восприятие изменяется и перерабатывается в процессе эйдетического воспроизведения. Таким образом, не одна инер</w:t>
        <w:softHyphen/>
        <w:t>ция зрительного возбуждения лежит в основе эйдетической склонности и питает ее, но мы находим также в эйдетических образах сложную функцию переработки зрительного восприя-тия&gt; отбора интересного, перестройки и далее своеобразного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ую заслугу Иенша составляет открытие нагляд</w:t>
        <w:softHyphen/>
        <w:t>ных понятий, т.е* таких обобщающих наглядных эйдетических образов, которые являются как бы аналогами наших понятий в сфере конкретного мышления, Огромное значение конкретного мышления не может быть преуменьшено, и Иенш совершенно прав, когда говорит, что интеллектуализм, долго господствовав-ший в школе, односторонне развивал ребенка и односторонне подходил к ребенку, видя в нем прежде всего логика и логизируя всю систему его психологических операций. На самом деле мыш</w:t>
        <w:softHyphen/>
        <w:t>ление подростка еще в значительной "части остается конкретным. Конкретное мышление сохраняется и на более высокой ступени развития, в зрелом возрасте* Многие авторы отождествляют его с воображением. И в самом деле* казалось бы, здесь имеет место наглядная переработка конкретных чувственных образов» а это всегда и рассматривалось как основная черта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ый взгляд считает неотъемлемой и отличи-тельной чертой фантазии наглядный характер тех образов, которые составляют ее содержание. Применительно к переход</w:t>
        <w:softHyphen/>
        <w:t>ному возрасту указывают обычно на то, что в области фанта</w:t>
        <w:softHyphen/>
        <w:t>зии сосредоточиваются все элементы конкретного, образного, наглядного представления о действительности, которые все бол&amp;е и более изгоняются из сферы абстрактного мышления подростка. Мы видели уже, что такое утверждение не вполне правильно, хотя имеет ряд фактических подтверждений, гово</w:t>
        <w:softHyphen/>
        <w:t>рящих в его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Выло бы неверно рассматривать деятельность фантазии иск</w:t>
        <w:softHyphen/>
        <w:t>лючительно как наглядную, образную, конкретную деятельность. Совершенно правильно указывают, что* с одной стороны, такал же наглядность свойственна и образам памяти* С другой стороны, возможна деятельность фантазии схематического или малонагляд</w:t>
        <w:softHyphen/>
        <w:t>ного характера- По мысли Й. Линдворского, если мы ограничим</w:t>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t>изгоо исключительно областью наглядных представлений и со</w:t>
        <w:softHyphen/>
        <w:t>вершенно исключим из нее моменты мышления* то поэтическое произведение тогда невозможно обозначить как продукт деятельно</w:t>
        <w:softHyphen/>
        <w:t>сти фантазии. Точно так же и Э. Мейман возражает против точки зрения В, Лая* который видел отличие мышления от фантазии в том, что она оперирует наглядными образами, и в ней отсутствуют элементы отвлеченной мысли, Мейман считает, что элементы отвле</w:t>
        <w:softHyphen/>
        <w:t>ченной мысли никогда не отсутствуют в наших представлениях и восприятиях. Они и не могут совсем отсутствовать, потому что у взрослого человека весь материал представлений существует в пере</w:t>
        <w:softHyphen/>
        <w:t>работанном при помощи отвлеченного мышления виде* Ту же самую мысль выразил В. Вундт, когда возражал против взглзда на фанта</w:t>
        <w:softHyphen/>
        <w:t>зию как на работу чисто наглядных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видим дальше, действительно, одним из сущест</w:t>
        <w:softHyphen/>
        <w:t>венных изменений, претерпеваемых фантазией в переходном возрасте, является освобождение ее от чисто конкретных, образ</w:t>
        <w:softHyphen/>
        <w:t>ных моментов и вместе с тем проникновение в нее элементов абстрактн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что в сближении фантазии и мышления, в том, что воображение подростка начинает опираться на поня</w:t>
        <w:softHyphen/>
        <w:t>тия, заключается существенная черта переходного возраста. Но это сближение не означает полного поглощения фантазии мыш</w:t>
        <w:softHyphen/>
        <w:t>лением. Та и другая функции сближаются, но не сливаются, и выражение Р. Мюллера-Фрейенфельдса, говорящего, что про</w:t>
        <w:softHyphen/>
        <w:t>дуктивная фантазия и мышление — одно и то же, не подтверж</w:t>
        <w:softHyphen/>
        <w:t xml:space="preserve">дается действительным положением вещей. Как мы увидим, есть ряд моментов, характеризующих деятельность фантазии, и соответствующие переживания, которые отличают фантазию </w:t>
      </w:r>
      <w:r>
        <w:rPr>
          <w:rFonts w:cs="Times New Roman" w:ascii="Times New Roman" w:hAnsi="Times New Roman"/>
          <w:sz w:val="22"/>
          <w:szCs w:val="22"/>
          <w:lang w:val="en-US"/>
        </w:rPr>
        <w:t>oi</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еред нами проблема найти те своеобразные соотноше</w:t>
        <w:softHyphen/>
        <w:t>ния между абстрактными и конкретными моментами, которые характерны для воображения в переходном возрасте. Мы деист вительно имеем в воображении подростка как бы собирание все&gt; тех элементов конкретного наглядного мышления, которые от ступают на задний план в его мышлении. Для того чтобы пра вильно понять значение конкретных моментов в фантазии подростка, мы должны принять во внимание связь, существую щую между воображением подростка и игрой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в переходном возрасте является, с генетиче ской точки зрения, преемником детской игры. По правильном? выражению одного из психологов, ребенок прекрасно отличает</w:t>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pPr>
      <w:r>
        <w:rPr>
          <w:rFonts w:cs="Times New Roman" w:ascii="Times New Roman" w:hAnsi="Times New Roman"/>
          <w:sz w:val="22"/>
          <w:szCs w:val="22"/>
        </w:rPr>
        <w:t>несмотря на все увлечение» созданный нм в игре мир от действи</w:t>
        <w:softHyphen/>
        <w:t>тельного и охотно ищет опоры для воображаемых объектов и отношений в осязаемых действительных предметах действитель</w:t>
        <w:softHyphen/>
        <w:t>ной жизни. Подрастающий ребенок перестает играть. Он заме</w:t>
        <w:softHyphen/>
        <w:t>няет игру воображением. Когда ребенок перестает играть, он, собственно, отказывается ни от чего другого„ как от искания опоры в реальных предметах. Вместо игры он теперь фантазиру</w:t>
        <w:softHyphen/>
        <w:t>ет. Он строит воздушные замки» сворит то, что называется снами наяву,                                                                                                 \</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фантазия, являющаяся преемницей детской игры, еще недавно оторвалась от той опоры, которую она нахо</w:t>
        <w:softHyphen/>
        <w:t>дила в осязаемых и конкретных предметах действительной жиз</w:t>
        <w:softHyphen/>
        <w:t>ни. Поэтому фантазия так охотно ищет опоры в конкретных представлениях, заменяющих эти действительные предметы* Образы, эйдетические картины, наглядные представления начи-нают играть в воображении ту же самую роль, которую кукла, изображающая ребенка, или стул» изображающий паровоз, вы</w:t>
        <w:softHyphen/>
        <w:t>полняют в Детской игре- Отсюда стремление фантазии подростка опереться на конкретный чувственный материал, отсюда тенден</w:t>
        <w:softHyphen/>
        <w:t>ция к образности, наглядности. Замечательно, что эта нагляд</w:t>
        <w:softHyphen/>
        <w:t>ность и образность совершенно изменили свою функцию, Они перестали быть опорой памяти и мышления к перешли в сферу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воображения характерно, что оно не останавливается на этом моменте, что абстрактное является для него только проме</w:t>
        <w:softHyphen/>
        <w:t>жуточным звеном, только этапом на пупг развития, только перевалом в процессе его движения к конкретному. Воображе</w:t>
        <w:softHyphen/>
        <w:t>ние, с нашей точки зрения, есть преобразующая* творческая деятельность, направленная от конкретного к новому конкрет</w:t>
        <w:softHyphen/>
        <w:t>ному- Самое движение от данного конкретного к созданному конкретному, самая осуществимость творческого построения возможна только с помощью абстракции. Таким образом, абст</w:t>
        <w:softHyphen/>
        <w:t>рактное входит в качестве необходимого составного момента в деятельность воображения, но не составляет центра этой дея</w:t>
        <w:softHyphen/>
        <w:t>тельности. Движение от конкретного через абстрактное к по</w:t>
        <w:softHyphen/>
        <w:t>строению нового конкретного образа — вот тот путь, который описывает воображение в переходном возрасте. В этом отноше</w:t>
        <w:softHyphen/>
        <w:t>нии Й, Линдворский указывает на ряд моментов, отличающих фантазию от мышления. По его мнению, относительная новиз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ных результатов отличает фантазию в качестве ее харак</w:t>
        <w:softHyphen/>
        <w:t>терного признака* Нам думается что не новизна сама по себе, но новизна конкретного образа, возникающего в результате деятельности фантазии, новизна воплощенной идея отличает ату деятельность. В этом смысле» по нашему мнению, определение В* Эрдмана более правильно» когда он говорит, что фантазия создает образы не&amp;ослринятых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ий характер воплощения в конкретном, построение нового образа — вот что характерно для фантазии. Ее завершитель</w:t>
        <w:softHyphen/>
        <w:t>ным моментом является конкретность, но эта конкретность достига</w:t>
        <w:softHyphen/>
        <w:t>ется только с помощью абстракции. Фантазия подростка движется от конкретного наглядного образа через понятие к воображаемому образу. В этом отношении мы не можем согласиться с Лшщворским, который в отсутствии определенной задами видит характерное отли</w:t>
        <w:softHyphen/>
        <w:t>чие фантазии от мышления* Правда, он оговаривается, что отсутст</w:t>
        <w:softHyphen/>
        <w:t>вие определенной задачи не надо смешивать с непроизвольностью фантазии. Он показывает, что в деятельности фантазии в значитель</w:t>
        <w:softHyphen/>
        <w:t>ной степени участвует влияние воли на развертывание представле</w:t>
        <w:softHyphen/>
        <w:t>ний. Именно для подростка&gt; думаем мы, характерен переход от пассивного и подражательного характера фантазии ребенка, кото</w:t>
        <w:softHyphen/>
        <w:t>рый отмечает Мейман и другие исследователя, к активной и произ</w:t>
        <w:softHyphen/>
        <w:t>вольной фантазии, отличающей переходны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Но, нам думается, самой существенной чертой фантазии в пере</w:t>
        <w:softHyphen/>
        <w:t>ходном возрасте является ее раздвоение па субъективное и объек</w:t>
        <w:softHyphen/>
        <w:t>тивное воображение* Огрого говоря* впервые только в переходном возрасте и образуется фантазия- Мы согласны с утверждением Вуы-дта, который полагал, что у ребенка вообще не существует комбини</w:t>
        <w:softHyphen/>
        <w:t>рующей фантазии* Это верно в том смысле, что только подросток начинает выделять и осознавать указанную форму как особую фун</w:t>
        <w:softHyphen/>
        <w:t>кцию. У ребенка еще не существует строго выделенной функции воображения* Подросток же осознает свою субъективную фантазию как субъективную и объективную фантазию, сотрудничающую с мышлением, он также осознает в ее истинных пределах.</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говорили, разъединение субъективных и объектив</w:t>
        <w:softHyphen/>
        <w:t>ных моментов, образование полюсов личности и миросозерцания ха</w:t>
        <w:softHyphen/>
        <w:t>рактеризует переходный возраст. То же самое распадение субъективных и объективных моментов характеризует и фантазию подростка.                                                                                     .      :</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я как бы разбивается на два русла* С одной стороны, она становится на службу эмоциональной жизни» потребностей, настроений, чувств, переполняющих подростка. Она является субъективной деятельностью, дающей личное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268      .                                         '                                                                           !</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инающей детскую игру. Как правильно говорит уже цити</w:t>
        <w:softHyphen/>
        <w:t>рованный вамп психолог, фантазирует отнюдь ие счастливый, а только неудовлетворенный. Неудовлетворенное желание — побу</w:t>
        <w:softHyphen/>
        <w:t>дительный стимул фантазии. Наша фантазия — это осуществле</w:t>
        <w:softHyphen/>
        <w:t>ние желания, корректив к неудовлетворяюще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дочти все авторы согласно отмечают такую осо</w:t>
        <w:softHyphen/>
        <w:t>бенность фантазии подростка: она впервые обращается у него в интимную сферу переживаний, которая скрывается обычно от других людей, которая становится исключительно субъективной формой мышления, мышления исключительно для себя. Ребе</w:t>
        <w:softHyphen/>
        <w:t>нок не скрывает своей игры, подросток скрывает свои фантазии и прячет их от других* Правильно говорит наш автор, что подросток прячет их как сокровеннейшую тайну и охотнее при</w:t>
        <w:softHyphen/>
        <w:t>знается в своих проступках, чем обнаружит свои фантазии* Именно скрытность фантазии указывает на то, что она тесно связыв.ается с внутренними желаниями, побуждениями, влече</w:t>
        <w:softHyphen/>
        <w:t>ниями и эмоциями личности и начинает обслуживать всю эту сторону жизни подростка, В этом: отношении чрезвычайно зна</w:t>
        <w:softHyphen/>
        <w:t>менательна связь фантазии и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что те или иные эмоции всегда вызывают у нас определенное течение представлений* Наше чувство стремится быть отлитым в известные образы, в которых око находит свое выражение и свой разряд. И понятно, что те или иные образы являются могущественным средством вызывания, возбуждения того или иного чувства и его разряда. Вот в чем тесная связь, существующая между лирикой а чувством воспринимающего ее человека. В этом и заключается субъективная ценность фанта</w:t>
        <w:softHyphen/>
        <w:t>зии. Давно уже отмечено то обстоятельство, что, по выражению Гете, чувство не обманывает, обманывает суждение* Когда мы стро</w:t>
        <w:softHyphen/>
        <w:t>им с помощью фантазии какие-либо нереальные образы, последние не являются действительными, но чувство, которое они вызывают, переживается как настоящее- Когда поэт говорит: *Над вымыслом слезами обольюсь*, — то вымысел он осознает как нечто нереаль</w:t>
        <w:softHyphen/>
        <w:t>ное, но пролитые им слезы принадлежат к действительности. Таким образом, в фантазии подросток изживает свою богатую внутреннюю эмоциональную жизнь, свои порывы.</w:t>
      </w:r>
    </w:p>
    <w:p>
      <w:pPr>
        <w:pStyle w:val="Normal"/>
        <w:jc w:val="both"/>
        <w:rPr>
          <w:rFonts w:ascii="Times New Roman" w:hAnsi="Times New Roman" w:cs="Times New Roman"/>
          <w:sz w:val="22"/>
          <w:szCs w:val="22"/>
        </w:rPr>
      </w:pPr>
      <w:r>
        <w:rPr>
          <w:rFonts w:cs="Times New Roman" w:ascii="Times New Roman" w:hAnsi="Times New Roman"/>
          <w:sz w:val="22"/>
          <w:szCs w:val="22"/>
        </w:rPr>
        <w:t>В фантазии же он находит и живое средство направления эмоциональной жизни, овладение ею. Подобно тому как взрос</w:t>
        <w:softHyphen/>
        <w:t>лый человек при восприятии художественного произведения, скажем лирического стихотворения, преодолевает собственные чувства, так точно и подросток с помощью фантазии просвет ля-</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ет, уясняет сам себе, воплощает в творческих образах свои эмоции, свои влечения* Неизжитая жизнь находит выражение в творческих образах*</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таким образом, сказать, что творческие образы, создаваемые фантазией подростка» выполняют для него ту же самую функцию, которую художественное произведение выпол</w:t>
        <w:softHyphen/>
        <w:t>няет по отношению к взрослому человеку* Это искусство для себя. Это для себя в ум&amp; сочиняемые поэмы и романы, разыгры</w:t>
        <w:softHyphen/>
        <w:t>ваемые драмы и трагедия, слагаемые элегии и сонеты. В этом смысле очень правильно Шпрангер противопоставляет фанта</w:t>
        <w:softHyphen/>
        <w:t>зию подростка фантазии ребенка* Автор говорит, что хотя под</w:t>
        <w:softHyphen/>
        <w:t>росток и является еще наполовину ребенком, но его фантазия совершенно другого рода, чем детская* Она постепенно прибли</w:t>
        <w:softHyphen/>
        <w:t>жается к сознательной иллюзии взрослых. О различии между детской фантазией и воображением подростка Шпрангер образ</w:t>
        <w:softHyphen/>
        <w:t>но говорит, что фантазия ребенка — это диалог с вещами, фантазия подростка — это монолог с вещами. Подросток осозна</w:t>
        <w:softHyphen/>
        <w:t>ет свою фантазию как субъективную деятельность. Ребенок не отличает еще своей фантазии от вещей, с которыми он играет.</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этим руслом фантазии, обслуживающим преиму</w:t>
        <w:softHyphen/>
        <w:t>щественно эмоциональную сферу подростка, его фантазия разви</w:t>
        <w:softHyphen/>
        <w:t>вается и по другому руслу чисто объективного творчества* Мы уже говорили: там, где в процессе понимания или в процессе практической деятельности необходимо создание какого-нибудь нового конкретного построения, нового образа действительно</w:t>
        <w:softHyphen/>
        <w:t>сти, творческое воплощение какой-нибудь идеи, там на первый план выступает фантазия как основная функция. С помощью фантазии созданы не только художественные произведения, все технические конструкции. Фантазия есть одно из проявлений творческой деятельности человека, и именно в переходном воз</w:t>
        <w:softHyphen/>
        <w:t>расте, сближаясь с мышлением в понятиях, она получает широ</w:t>
        <w:softHyphen/>
        <w:t>кое развитое в этом объективном аспекте.</w:t>
      </w:r>
    </w:p>
    <w:p>
      <w:pPr>
        <w:pStyle w:val="Normal"/>
        <w:jc w:val="both"/>
        <w:rPr>
          <w:rFonts w:ascii="Times New Roman" w:hAnsi="Times New Roman" w:cs="Times New Roman"/>
          <w:sz w:val="22"/>
          <w:szCs w:val="22"/>
        </w:rPr>
      </w:pPr>
      <w:r>
        <w:rPr>
          <w:rFonts w:cs="Times New Roman" w:ascii="Times New Roman" w:hAnsi="Times New Roman"/>
          <w:sz w:val="22"/>
          <w:szCs w:val="22"/>
        </w:rPr>
        <w:t>Неверно было бы думать, что оба русла в развитии фантазии в переходном возрасте резко расходятся друг с другом* Напро</w:t>
        <w:softHyphen/>
        <w:t>тив, как конкретные и абстрактные моменты, так субъективные и объективные фуншдаи фантазии встречаются в переходном возрасте часто в сложном сплетении друг с другом. Объективное выражение окрашено в яркие эмоциональные тона, но и субъек</w:t>
        <w:softHyphen/>
        <w:t>тивные фантазии часто наблюдаются в области объективного творчества. В качестве примера сближения того и другого русла в развитии воображения мы могли бы указать на то, что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в фантазиях подросток впервые нащупывает своя жизненный план. Его стремления и смутные побуждения отливаются в форму определенных образов. В фантазии он предвосхищает свое будущее, а следовательно, и творчески приближается к его построению и осущест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на этом замкнуть круг наших рассуждений, ко священных психологии пол ростка, Мы начали с рассмотрения того серьезнейшего изменения, которое наступает вместе с переход</w:t>
        <w:softHyphen/>
        <w:t>ным возрастом. Мы установили, что на основе полового созревания возникает новый и сложный мир новых влечений, стремлений» побуждений и интересов, новые двигатели поведения и новая его направленность; новые задачи раскрываются перед ним* Мы видели дальше, как эти новые задачи приводят к развитию центральной и ведущей функции всего психического развития — к образованию понятий — и как на основе образования понятий возникает ряд совершенно новых психических функций, как перестраиваются на новой основе восприятие, память, внимание и практическая дея</w:t>
        <w:softHyphen/>
        <w:t>тельность подростка и, главное, как они объединяются в новую структуру, как постепенно закладываются основы высших синтезов личности и миросозерцания. Сейчас, при анализе воображения, мы снова видим, как эти новые формы поведения, обязанные своим происхождением половому созреванию и связанным с ним влечени</w:t>
        <w:softHyphen/>
        <w:t>ям, становятся на службу эмоциональных стремлений подростка, как в творческом воображении находят сложный синтез эиоцио-нальная и интеллектуальная стороны поведения подростка* как в нем синтезируются абстрактные и конкретные моменты, как влече</w:t>
        <w:softHyphen/>
        <w:t>ние и мышление сложно сочетаются в новом единстве—в деятельно</w:t>
        <w:softHyphen/>
        <w:t>сти этого творческого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и структура личност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Мы приближаемся к концу нашего исследования. Мы качали с рассмотрения изменении, которые происходят в строении орга</w:t>
        <w:softHyphen/>
        <w:t>низма и его важнейших функциях в период полового созревания. Мы могли проследить лолную перестройку всей внутренней и внешней системы деятельности организма, коренное изменение его строения и новую структуру органической деятельности* воэ-</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rFonts w:ascii="Times New Roman" w:hAnsi="Times New Roman" w:cs="Times New Roman"/>
          <w:sz w:val="22"/>
          <w:szCs w:val="22"/>
        </w:rPr>
      </w:pPr>
      <w:r>
        <w:rPr>
          <w:rFonts w:cs="Times New Roman" w:ascii="Times New Roman" w:hAnsi="Times New Roman"/>
          <w:sz w:val="22"/>
          <w:szCs w:val="22"/>
        </w:rPr>
        <w:t>пикающую в связи с половым созреванием. Мы видели, идя по многим ступеням, переходя от влечения к интересам, от интересов к психическим функциям и от них к содержанию мышления и к творческому воображению, как формируется новая структура лич</w:t>
        <w:softHyphen/>
        <w:t>ности подростка, отличная от структуры детск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мы кратко остановились на некоторых специальных про</w:t>
        <w:softHyphen/>
        <w:t>блемах педологии переходного возраста и могли проследить, как новая структура личности проявляется в сложных синтетических жизненных действиях, как изменяется и поднимается на высшую ступень социальное поведение подростка, как внутренне и внешне он приходит к одному из. решающих моментов жизни — к выбору призвания или профессии, как, наконец* складываются своеобраз</w:t>
        <w:softHyphen/>
        <w:t>ные жизненные формы, своеобразные структуры личности и мировоз</w:t>
        <w:softHyphen/>
        <w:t>зрения подростка в трех главнейших классах современного общества, В течение нашего исследования мы неоднократно находили отдель</w:t>
        <w:softHyphen/>
        <w:t>ные элементы к построению общего учения о личности подростка. Нам остается сейчас обобщить сказанное и попытаться дать схемати</w:t>
        <w:softHyphen/>
        <w:t>ческий образ структуры и динамики личност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Мы умышленна объединяем оба .эти разреза рассмотрения личности, так как считаем, что традиционная педология переход</w:t>
        <w:softHyphen/>
        <w:t>ного возраста слишком много внимания уделяла чисто описатель</w:t>
        <w:softHyphen/>
        <w:t>ному изображению и изучению личности подростка. Для этого она, пользуясь самонаблюдением г дневниками и стихами подрост</w:t>
        <w:softHyphen/>
        <w:t>ков, пыталась воссоздать структуру личности на основе отдельных задокументированных переживаний. Мы думаем, что наиболее правильным путем будет одновременное изучение личности подро</w:t>
        <w:softHyphen/>
        <w:t>стка в аспекте ее структуры и динамики. Проще говоря * для того чтобы ответить на вопрос о своеобразной структуре личности в переходном периодег нужно определить, как развивается» как слагается эта структура, каковы главнейшие законы ее построения и изменения. К этому мы сейчас и перейдем*</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развития личности может быть охвачена немноги</w:t>
        <w:softHyphen/>
        <w:t>ми основными зак о его мерностями, которые подсказаны уже всем предыдущим нашим исслед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закон развития и построения высших психических функций, являющихся основным ядром слагающейся личности, можно назвать законом перехода от непосредственных, природ</w:t>
        <w:softHyphen/>
        <w:t>ных, естественных форм и способов поведения к опосредованным, искусственным, возникшим в процессе культурного развития пси</w:t>
        <w:softHyphen/>
        <w:t>хическим функциям. Этот переход в онтогенезе соответствует процессу исторического развития человеческого поведения, про-</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цессу, который, как известно, состоял не в приобретении новых натуральных психофизиологических функций, а в сложном со</w:t>
        <w:softHyphen/>
        <w:t>четании элементарных функций, в совершенствовании форм и способов мышления, в выработке новых способов мышления, опирающихся главным образом на речь или на какую-либо другую систему 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Самым простым примером перехода от непосредственных к опосредованным функциям может служить переход от непроиз</w:t>
        <w:softHyphen/>
        <w:t>вольного запоминания к запоминанию, которое руководится знаком. Примитивный человек, впервые сделав какой-либо внешний знак для того, чтобы запомнить то или иное событие, тем самым уже перешел к новой форме памяти. Он ввел внеш</w:t>
        <w:softHyphen/>
        <w:t>ние искусственные средства, с помощью которых стал господст</w:t>
        <w:softHyphen/>
        <w:t>вовать над процессом собственного запоминания. Исследование показывает, что весь путь исторического развития поведения заключается в постоянном совершенствовании таких средств, в выработке новых приемов и форм овладения собственными пси</w:t>
        <w:softHyphen/>
        <w:t>хическими операциями, причем и внутренний строй той или иной операции не оставался неизменным, а также претерпевал глубокие изменения. Мы не будем останавливаться подробно на истории поведения. Скажем только, что в основном к такому же типу развития принадлежит и культурное развитие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ом, таким образом, что культурное развитие поведения тесно связано с историческим, шш социальным, развитием человечест</w:t>
        <w:softHyphen/>
        <w:t>ва. Это приводит нас ко второму закону, который также выражает некоторые черггы, общие фило- и онтогенезу. Второй закон можно сформулировать так: рассматривая историю развития высших психи</w:t>
        <w:softHyphen/>
        <w:t>ческих функций, составляющих основное ядро в структуре личности, мы находим, что отношение между высшими психическими функциями было некогда реальным отношением между людьми: коллективные* социальные формы поведения в процессе развития становятся способом индивидуального приспособления, формами поведения и мышлении лич</w:t>
        <w:softHyphen/>
        <w:t>ности* Всякая сложная высшая форма поведения обнаруживает именно этот путь развития. То, что сейчас соединено в одном челове</w:t>
        <w:softHyphen/>
        <w:t>ке и представляется единой целостной структурой сложных высших внутренних психических функций» некогда в истории развития сла</w:t>
        <w:softHyphen/>
        <w:t>галось из отдельных процессов, разделенных между отдельными людьми. Проще говоря, высшие психические функции возника</w:t>
        <w:softHyphen/>
        <w:t>ют из коллективных социальных форм д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73</w:t>
      </w:r>
    </w:p>
    <w:p>
      <w:pPr>
        <w:pStyle w:val="Normal"/>
        <w:jc w:val="both"/>
        <w:rPr/>
      </w:pPr>
      <w:r>
        <w:rPr>
          <w:rFonts w:cs="Times New Roman" w:ascii="Times New Roman" w:hAnsi="Times New Roman"/>
          <w:sz w:val="22"/>
          <w:szCs w:val="22"/>
        </w:rPr>
        <w:t>Мы могли бы пояснить этот основной закон тремя простыми примерами, Многие авторы (Д. Болдуин* Э. Риньяно и Ж. Пиа</w:t>
        <w:softHyphen/>
        <w:t>же) показали, что детское логическое мышление развивается пропорционально тому, как в детском коллективе появляется и развивается спор. Только в процессе сотрудничества с другими детьми развивается функция логического мышления ребенка. В известном уже нам положении Пиаже говорится&gt; что только сотрудничество приводит к развитию логики ребенка. В своих работах этот автор мог проследить шаг за шагом, как на основе развивающегося сотрудничества, и, в частности, в связи с появ</w:t>
        <w:softHyphen/>
        <w:t>лением настоящего спора, настоящей дискуссии, ребенок впер</w:t>
        <w:softHyphen/>
        <w:t>вые становится перед необходимостью обосновывать, доказывать, подтверждать и проверять сною мысль и мысль собеседника, Пиаже проеледил, далее* что спор* столкновение, возникающие в детском коллективе, являются не только стиму</w:t>
        <w:softHyphen/>
        <w:t>лом, пробуждающим логическую мысль, но и первоначальной формой ее возникновения- Исчезновение тех черт мышления, которые господствуют яа ранней ступени развития и характери</w:t>
        <w:softHyphen/>
        <w:t>зуются отсутствием систематизации и связей» совпадает с ноль-лением спора в детском коллективе. Это совпадение яо случайно. Именно возникновение спора приводит ребенка к систематизации собственных мнений, П. Жаыэ показал, что вся</w:t>
        <w:softHyphen/>
        <w:t>кое размышление есть результат внутреннего спора, так, как если бы человек повторял по отношению к самому себе те формы и способы поведения</w:t>
      </w:r>
      <w:r>
        <w:rPr>
          <w:rFonts w:cs="Times New Roman" w:ascii="Times New Roman" w:hAnsi="Times New Roman"/>
          <w:sz w:val="22"/>
          <w:szCs w:val="22"/>
          <w:lang w:val="en-US"/>
        </w:rPr>
        <w:t>t</w:t>
      </w:r>
      <w:r>
        <w:rPr>
          <w:rFonts w:cs="Times New Roman" w:ascii="Times New Roman" w:hAnsi="Times New Roman"/>
          <w:sz w:val="22"/>
          <w:szCs w:val="22"/>
        </w:rPr>
        <w:t xml:space="preserve"> которые он применял раньше к другим. Пиаже заключает, что его исследования вполне подтверждают эту точку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логическое размышление ребенка является как бы перенесенным внутрь личности спором, коллективная форма поведения становится в процессе культур</w:t>
        <w:softHyphen/>
        <w:t>ного развития ребенка внутренней формой поведения личности, основным способом ее мышления. То лее самое можно сказать о развитии самоконтроля №ВД&gt;ле№№ управления своими действи</w:t>
        <w:softHyphen/>
        <w:t>ями, которые развиваютой £ Процессе коллективных детских игр с правилами. Ребенок' который научается согласовывать и координировать свои действия с действиями других, который научается преодолевать непосредственный импульс и подчинять свою деятельность тому или иному игровому правилу, первона* чально совершает это как член единого коллектива внутри всей играющей группы детей. Подчинение правилу, преодоление не</w:t>
        <w:softHyphen/>
        <w:t>посредственных импульсов, координация личных и коллектив-</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ных действий первоначально» так же как и спор, есть форма поведения, проявляющаяся между детьми и лишь позже стано</w:t>
        <w:softHyphen/>
        <w:t>вящаяся индивидуальной формой поведения сам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для того чтобы не умножать примеров, мы могли бы указать на центральную и ведущую функцию культурного развнтя* Судьба эфой функщщ как нельзя яснее подгвермедает закон перехода от социальных к индивидуальным формам поведения, который можно было бы еще назвать законом соддагенеза высших форм поведения: речь, являющаяся вначале средством связи, средством общения, средст</w:t>
        <w:softHyphen/>
        <w:t>вом организации коллективного поведения, позже становится основным средством мышления и всех высших психических функций, основным средством построения личности, Единство речи как средства социально</w:t>
        <w:softHyphen/>
        <w:t>го поведения и как средства штдивгщуального мышления не может быть случайным. Оно указывает на основной фундаментальный закон постро</w:t>
        <w:softHyphen/>
        <w:t>ения высших психических функций так, как он изложен нами выше.</w:t>
      </w:r>
    </w:p>
    <w:p>
      <w:pPr>
        <w:pStyle w:val="Normal"/>
        <w:jc w:val="both"/>
        <w:rPr/>
      </w:pPr>
      <w:r>
        <w:rPr>
          <w:rFonts w:cs="Times New Roman" w:ascii="Times New Roman" w:hAnsi="Times New Roman"/>
          <w:sz w:val="22"/>
          <w:szCs w:val="22"/>
        </w:rPr>
        <w:t>В процессе развития, как показал Жанэ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Janet</w:t>
      </w:r>
      <w:r>
        <w:rPr>
          <w:rFonts w:cs="Times New Roman" w:ascii="Times New Roman" w:hAnsi="Times New Roman"/>
          <w:sz w:val="22"/>
          <w:szCs w:val="22"/>
        </w:rPr>
        <w:t>, 1930). слово вначале было командой для других,» а дотом изменение функции вызвало отделение слова от действия, что привело к независимому развитию слова как средства команды и независи</w:t>
        <w:softHyphen/>
        <w:t xml:space="preserve">мому развитию действия </w:t>
      </w:r>
      <w:r>
        <w:rPr>
          <w:rFonts w:cs="Times New Roman" w:ascii="Times New Roman" w:hAnsi="Times New Roman"/>
          <w:sz w:val="22"/>
          <w:szCs w:val="22"/>
          <w:lang w:val="en-US"/>
        </w:rPr>
        <w:t>t</w:t>
      </w:r>
      <w:r>
        <w:rPr>
          <w:rFonts w:cs="Times New Roman" w:ascii="Times New Roman" w:hAnsi="Times New Roman"/>
          <w:sz w:val="22"/>
          <w:szCs w:val="22"/>
        </w:rPr>
        <w:t xml:space="preserve"> подчиненного этому слову. В самом начале слово связано с действием, не может от него отделиться. Оно само есть только одна из форм действия. Эта древняя функция слова, которую мы могли бы назвать волевой функ</w:t>
        <w:softHyphen/>
        <w:t>цией» остается до сих пор. Слово является командой* Во всех своих формах оно представляет команду* и нужно постоянно различать в вербализованном поведении функцию командова-кия» принадлежащую слову, и функцию подчинения. Это фунда</w:t>
        <w:softHyphen/>
        <w:t>ментальный факт. Именно потому, что слово выполняло функцию команды по отношению к другим, оно начинает вы</w:t>
        <w:softHyphen/>
        <w:t>полнять ту же функцию по отношению к самому себе и стано</w:t>
        <w:softHyphen/>
        <w:t>вится основным средством овладения собственны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от откуда возникает волевая функция слова, вот почему слово подчиняет себе моторную реакцию, вот откуда появляется власть слова над поведением. За всем этим стоит реальная функция командования* За психологической властью слова над другими психическими функциями стоит прежняя власть ко</w:t>
        <w:softHyphen/>
        <w:t>мандира и подчиненного, В этом заключается основная идея теории Жанэ. Это же общее положение может быть выражено в такой форме: всякая функция в культурном развитии ребенка появляется на сцену дважды, в двух планах — сперва социаль</w:t>
        <w:softHyphen/>
        <w:t>ном, затем психологическом; сперва как форма сотруд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275</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людьми, как средство индивидуального поведения» как категория интрапсюшческая. Это общий закон для построения всех высших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езом, структуры высших психических функций пред-ставляют собой слепок коллективных социальных отношений между людьми. Эти структуры суть не что иное, как перенесенное в лич</w:t>
        <w:softHyphen/>
        <w:t>ность внутреннее отношение соцряального порядка, составляющее основу социальной структуры человеческой личности. Природа лич</w:t>
        <w:softHyphen/>
        <w:t>ности социальна. Вот почему мы могли отметить ту решающую роль, которую играет в процессе развития детского мышления социализа</w:t>
        <w:softHyphen/>
        <w:t>ция внешней и внутренней речи. Тот же процесс, как мы видели, приводит и к выработке детской морали, законы построения которой оказываются идентичными законам развития детской логики.</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точки зрения, изменяя известное выражение, можно было бы сказать, что психическая природа человека — это совокупность общественных отношений, перенесенных внутрь и ставших функциями личности, динамическими частями ее структуры. Перенесение внутрь внешних социальных отноше</w:t>
        <w:softHyphen/>
        <w:t>ний ыелсду людьми является основой построения личности, как это давно было отмечено исследователями, «В некоторых отно</w:t>
        <w:softHyphen/>
        <w:t>шениях, — говорит К* Маркс, — человек напоминает товар. Так как он родится без зеркала в руках и не фихтеанским филосо</w:t>
        <w:softHyphen/>
        <w:t>фом: «Я есть я то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Вместе с тем и Павел как таковой, во всей его павловской телесности, становится для него формой проявления рода «человек* (К, Маркс, Ф, Энгельс. Соч., т,23, с,62).</w:t>
      </w:r>
    </w:p>
    <w:p>
      <w:pPr>
        <w:pStyle w:val="Normal"/>
        <w:jc w:val="both"/>
        <w:rPr>
          <w:rFonts w:ascii="Times New Roman" w:hAnsi="Times New Roman" w:cs="Times New Roman"/>
          <w:sz w:val="22"/>
          <w:szCs w:val="22"/>
        </w:rPr>
      </w:pPr>
      <w:r>
        <w:rPr>
          <w:rFonts w:cs="Times New Roman" w:ascii="Times New Roman" w:hAnsi="Times New Roman"/>
          <w:sz w:val="22"/>
          <w:szCs w:val="22"/>
        </w:rPr>
        <w:t>Со вторым законом связан третий, который можно было бы сформулировать как закон перехода функций извне вовнутрь.</w:t>
      </w:r>
    </w:p>
    <w:p>
      <w:pPr>
        <w:pStyle w:val="Normal"/>
        <w:jc w:val="both"/>
        <w:rPr>
          <w:rFonts w:ascii="Times New Roman" w:hAnsi="Times New Roman" w:cs="Times New Roman"/>
          <w:sz w:val="22"/>
          <w:szCs w:val="22"/>
        </w:rPr>
      </w:pPr>
      <w:r>
        <w:rPr>
          <w:rFonts w:cs="Times New Roman" w:ascii="Times New Roman" w:hAnsi="Times New Roman"/>
          <w:sz w:val="22"/>
          <w:szCs w:val="22"/>
        </w:rPr>
        <w:t>Нам теперь уже понятно, почему первоначальная стадия переноса социальных форм поведения в систему индивидуаль</w:t>
        <w:softHyphen/>
        <w:t>ного поведения личности необходимо связана с тем, что вся</w:t>
        <w:softHyphen/>
        <w:t>кая высшая форма пов##*дай*ед&amp;рвоначально носит характер внешней операции, В процессе развития функции памяти и внимания строятся вначале как внешние операции, связанные с употреблением внешнего знака, И понятно почему. Ведь первона</w:t>
        <w:softHyphen/>
        <w:t>чально они были, как уже сказано, формой коллективного поведе</w:t>
        <w:softHyphen/>
        <w:t>ния, формой связи социальной, но эта социальная связь не могла осуществляться без знака, путем непосредствен</w:t>
        <w:softHyphen/>
        <w:t>ного общения, и вот средство социальное здесь становит-</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с я средством индивидуального поведения, Поэтому знак всегда яв</w:t>
        <w:softHyphen/>
        <w:t>ляется раньше средством воздействия на других и только потом средством воздействия на себя. Через других мы становимся самими собой* Отсюда понятно, почему с необходимостью все внутренние высшие функщш были внешними. Однако в процессе развития всякая внешняя функция интериоризируется, становится внутрен</w:t>
        <w:softHyphen/>
        <w:t>ней» Становясь индивидуальной формой поведения» она в процессе длительного развития утрачивает черты внешней операции и превра</w:t>
        <w:softHyphen/>
        <w:t>щается в операцию внутреннюю.</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понять, по мнению Жанэ, каким образом речь сдела</w:t>
        <w:softHyphen/>
        <w:t>лась внутренней. Он считает эту проблему настолько трудной, что она является основной проблемой мышления и решается людьми чрезвычайно медленно. Потребовались века эволюции для того, чтобы совершился переход от внешней речи к внутрен</w:t>
        <w:softHyphen/>
        <w:t>ней, и если внимательно приглядеться, полагает Жанэ» то мож</w:t>
        <w:softHyphen/>
        <w:t>но обнаружить, что еще и теперь есть огромное количество людей, которые не обладают внутренней речью. Жанэ называет глубокой иллюзией мысль, что у всех людей существует разви</w:t>
        <w:softHyphen/>
        <w:t>тая внутренняя речь*</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к внутренней речи в детском возрасте нами намечен уже в одной из предыдущих глав (т.2, с.314—331). Мы показали, что эгоцентрическая речь ребенка есть переходная форма от внеш</w:t>
        <w:softHyphen/>
        <w:t>ней речи к внутренней, что эгоцентрическая речь ребенка есть речь для себя» выполняющая совершенно другую психическую функцию, нежели речь внешняя. Мы показали, таким образом, что психически речь становится внутренней раньше, чем она физиоло</w:t>
        <w:softHyphen/>
        <w:t>гически становится внутренней. Не задерживаясь на дальнейшем процессе перехода речи извне вовнутрь, мы можем сказать, что это общая судьба всех высших психических функций. Мы видели» что именно переход вовнутрь составляет главное содержанке развития функций в переходном возрасте. Длительным путем развития фун</w:t>
        <w:softHyphen/>
        <w:t>кция приходит от внешней к внутренней форме, и процесс этот завершается в указан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С образованием внутреннего характера этих функций тесно связан и следующий момент. Высшие психические функции основываются, как уже сказано неоднократно, на овладении собственным поведением. Мы только тогда можем говорить о формировании личности, когда имеется налицо овладение собст</w:t>
        <w:softHyphen/>
        <w:t>венным поведением. Но овладение предполагает в качестве пред-посылки отражение в сознании, отражение в словах структуры собственных психических операций, ибо» как мы уже указыва-</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t>ли, свобода и в данном случае означает ке что иное» как познан</w:t>
        <w:softHyphen/>
        <w:t>ную необходимость. В этом отношении мы можем согласиться с Жанэ, который говорит о метаморфозе языка в волю. То, что называют волей» есть речевое поведение. Нет воли без речи. Речь входит в волевое действие то в скрытом, то в открыт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ля» лежащая в основе построения лично</w:t>
        <w:softHyphen/>
        <w:t>сти, оказывается» в конечном счете» первоначально социальной формой поведения* Жанэ говорит, что во всяком волевом про</w:t>
        <w:softHyphen/>
        <w:t>цессе есть речь* и воля есть не что иное» как превращение речи в исполнение действия, все равно — другим или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ицдиввда идентично социальному поведению. Вы</w:t>
        <w:softHyphen/>
        <w:t>сший фундаментальный закон психологии поведения заключается в том&gt; что мы ведем себя по отношению к самим себе так, как мы ведем себя до отношению к другим. Существует социальное поведе</w:t>
        <w:softHyphen/>
        <w:t>ние по отношению к самому себе, и, если мы усвоили функцию командования по отношению к другим, применение этой фущсции к самому себе представляет» в сущности, тот же самый процесс. Но подчинение своих действий собственной власти необходимо требует, как уже сказано» в качестве предпосылки осознания эти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ели, что интроспекция, осознание собственных психиче</w:t>
        <w:softHyphen/>
        <w:t>ских операхщй, появляется у ребенка относительно поздно* Если мы проследим, как возникает процесс самосознания, то увидим, что он проходит в истории развития высших форм поведения через три основные ступени. Вначале всякая высшая форма поведения усваива</w:t>
        <w:softHyphen/>
        <w:t>ется ребенком исключительно с внешней стороны. С объективной стороны эта форма поведения уже заключает в себе все элементы высшей функции, но субъективно, для самого ребенка, который не осознал еще этого, она является чисто натуральным, природным спо</w:t>
        <w:softHyphen/>
        <w:t>собом поведения. Только благодаря тому, что другие люди наполняют натуральную форму поведения известным социальным содержанием, она для других раньше, чем для самого ребенка, приобретает значение высшей функции. Наконец, в процессе длительного разжигая ребенок начинает осознавать строение этой функции, начинает управлять сво</w:t>
        <w:softHyphen/>
        <w:t>ими внутренними операциями и регулировать их.</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им, как проявляются сложные закономерности в динамической структуре личности подростка- То же, что приня</w:t>
        <w:softHyphen/>
        <w:t>то обычно называть личностью, является не чем иным, как самосознанием человека, возникающим именно в эту пору: но</w:t>
        <w:softHyphen/>
        <w:t>вое поведение человека становится поведением для себя,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сам осознает себя как известное единство, Это конечный ре</w:t>
        <w:softHyphen/>
        <w:t>зультат и центральная точка всего переходного возраста, В образной форме мы можем выразить различие между лично</w:t>
        <w:softHyphen/>
        <w:t>стью ребенка я личностью подростка с помощью различного словесного обозначения психических актов. Многие исследо</w:t>
        <w:softHyphen/>
        <w:t>ватели спрашивали: почему мы приписываем личностный ха</w:t>
        <w:softHyphen/>
        <w:t>рактер психическим процессам? Как надо сказать: а думаю или мне думается? Почему не рассматривать процессы поведе</w:t>
        <w:softHyphen/>
        <w:t>ния как естественные процессы* совершающиеся сами по себе в силу связей со всеми остальными процессами, и не говорить о мышлении безлично» так лее» как мы говорим смеркается, рассветает? Такая манера выражаться казалась единственно научной многим исследователям, и для определенной стадии развития это действительно так. Подобно тому как мы гово</w:t>
        <w:softHyphen/>
        <w:t>рим мне снится, ребенок может сказать мне думается. Течение его мысля так же непроизвольно» как наше сновидение. Но, по известному выражению Л, Фейербаха, мыслит неггмышле-ние — мыслит человек.                                                .</w:t>
      </w:r>
    </w:p>
    <w:p>
      <w:pPr>
        <w:pStyle w:val="Normal"/>
        <w:jc w:val="both"/>
        <w:rPr/>
      </w:pPr>
      <w:r>
        <w:rPr>
          <w:rFonts w:cs="Times New Roman" w:ascii="Times New Roman" w:hAnsi="Times New Roman"/>
          <w:sz w:val="22"/>
          <w:szCs w:val="22"/>
        </w:rPr>
        <w:t>Это можно сказать впервые только в применении к подрост</w:t>
        <w:softHyphen/>
        <w:t>ку* Психические акты приобретают личный характер только на основе самосознания личности и на основе овладения ими. Инте</w:t>
        <w:softHyphen/>
        <w:t xml:space="preserve">ресно, что такого рода терминологическая проблема никогда не могла возникнуть в отношении действия. Никому не пришло бы в голову сказать мне действуетсл и усомниться в правильности выражения я действую. Там, где мы чувствуем себя источником движения, мы приписываем личный характер своим поступкам </w:t>
      </w:r>
      <w:r>
        <w:rPr>
          <w:rFonts w:cs="Times New Roman" w:ascii="Times New Roman" w:hAnsi="Times New Roman"/>
          <w:sz w:val="22"/>
          <w:szCs w:val="22"/>
          <w:lang w:val="en-US"/>
        </w:rPr>
        <w:t>t</w:t>
      </w:r>
      <w:r>
        <w:rPr>
          <w:rFonts w:cs="Times New Roman" w:ascii="Times New Roman" w:hAnsi="Times New Roman"/>
          <w:sz w:val="22"/>
          <w:szCs w:val="22"/>
        </w:rPr>
        <w:t xml:space="preserve"> но именно на эту ступень овладения своими внутренними опера</w:t>
        <w:softHyphen/>
        <w:t xml:space="preserve">циями поднимается подросток.                 .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взглянем на значение рефлексии для психической жизни в целом, то ясно увидим глубокое различие между не реф</w:t>
        <w:softHyphen/>
        <w:t>лексирующей» наивной, с одной стороны, и рефлексирующей структурой личности — с другой. Правда, процесс самосознания есть непрерывный процесс, так что не существует резкой грани</w:t>
        <w:softHyphen/>
        <w:t>цы между наивностью и рефлексией.</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слово «наивный» употребляется еще и в другом значении, Буземан вводит новый термин «симпсихия* для обоз</w:t>
        <w:softHyphen/>
        <w:t>начения законченной, замкнутой в себе, не раздвоенной ника</w:t>
        <w:softHyphen/>
        <w:t>кой рефлексией душевной жизни- Под этим термином он разумеет единую установку и активность примитивной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которой может служить всецело отдающийся игре ребенок. Противоположный пример подросток, который упрека</w:t>
        <w:softHyphen/>
        <w:t>ет себя, который колеблется в решениях, наблюдает себя в свете собственных чувств. Состояние такой расщепленности Буземан называет диапсихкей. Она характерна для рефлексии развитого сознания- Подросток, по мысли Буземана, внутренне дифференци</w:t>
        <w:softHyphen/>
        <w:t>рован на действующее «я* и на другое «я» — рефлексир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ефлексии не исчерпывается только внутренним изменением самой личности. В связи с возникновением самосоз</w:t>
        <w:softHyphen/>
        <w:t>нания для подростка становится возможным и неизмеримо более глубокое и широкое понимание других людей. Социальное раз</w:t>
        <w:softHyphen/>
        <w:t>витие, которое приводит к образованию личности, приобретает в самосознании опору для своего дальнейшего развития.</w:t>
      </w:r>
    </w:p>
    <w:p>
      <w:pPr>
        <w:pStyle w:val="Normal"/>
        <w:jc w:val="both"/>
        <w:rPr/>
      </w:pPr>
      <w:r>
        <w:rPr>
          <w:rFonts w:cs="Times New Roman" w:ascii="Times New Roman" w:hAnsi="Times New Roman"/>
          <w:sz w:val="22"/>
          <w:szCs w:val="22"/>
        </w:rPr>
        <w:t>Здесь мы подошли вплотную к последнему, самому трудному и сложному из всех вопросов, связанных со структурой и дина</w:t>
        <w:softHyphen/>
        <w:t>микой личности. Мы видели, что возникновение самосознания означает переход к новомсу принципу развития, к образованию третичных признаков* Мы помним, что те изменения, которые мы отметили выше как изменения» характерные для психиче</w:t>
        <w:softHyphen/>
        <w:t>ского развития подростка, указывают на этот новый тип разви</w:t>
        <w:softHyphen/>
        <w:t>тия. Мы обозначили его как культурное развитие поведения и мышления- Мы видели, что развитие памяти, внимания&gt; мыш</w:t>
        <w:softHyphen/>
        <w:t>ления в этом возрасте заключается не в простом развертывании наследственных задатков в процессе их реализации в определен</w:t>
        <w:softHyphen/>
        <w:t>ных средовых условиях. Мы видели, что переход к самосозна</w:t>
        <w:softHyphen/>
        <w:t>нию , к овладению внутренней регулировкой этих процессов составляет истинное содержание развития функций в переход</w:t>
        <w:softHyphen/>
        <w:t>ном возрасте* Бели бы мы попытались ближе определить, в чем заключается новый тип развития, мы увидели бы, что он прежде всего еостоит в образовании новых связей</w:t>
      </w:r>
      <w:r>
        <w:rPr>
          <w:rFonts w:cs="Times New Roman" w:ascii="Times New Roman" w:hAnsi="Times New Roman"/>
          <w:sz w:val="22"/>
          <w:szCs w:val="22"/>
          <w:lang w:val="en-US"/>
        </w:rPr>
        <w:t>t</w:t>
      </w:r>
      <w:r>
        <w:rPr>
          <w:rFonts w:cs="Times New Roman" w:ascii="Times New Roman" w:hAnsi="Times New Roman"/>
          <w:sz w:val="22"/>
          <w:szCs w:val="22"/>
        </w:rPr>
        <w:t xml:space="preserve"> новых отношений, новых структурных сцеплений между различными функциями. Если бы ребенок не видел» как овладевают памятью другие&gt; он и сам не мог бы овладеть этим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социогенеза высших психических функций обра</w:t>
        <w:softHyphen/>
        <w:t>зуются третичные функции* основанные на новом типе связей и отношений между отдельными процессами. Мы, например, ви</w:t>
        <w:softHyphen/>
        <w:t>дели, что развитие памяти раньше всего складывается в том новом отношения, которое создается между памятью и мышле</w:t>
        <w:softHyphen/>
        <w:t>нием- Мы говорили» что ели для ребенка мыслить — значит припоминать, то для подростка припоминать — значит мыс-</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лить. Одна и та же задача приспособления решается разными способами* Функции вступают в новые сложные отношения друг с другом* То же самое относится к восприятию, вниманию, действию. Все зги новые типы связей и соотношений функций предпола</w:t>
        <w:softHyphen/>
        <w:t>гают в качестве основы рефлексию, отражение собственных про</w:t>
        <w:softHyphen/>
        <w:t>цессов в сознании подростка. Мы помним, что только на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й рефлексии возникает логическое мышление. Характерным для психических функций в переходном возрасте становится уча-стае личности в каждом отдельном акте. Ребенок должен был бы говорить 4мне думается*у «мне запоминается» — безлично, а подросток — «я думаю*, «я запоминаю*. По правильному выраже</w:t>
        <w:softHyphen/>
        <w:t>нию Ж* Полицера, трудится не мускул, трудится человек. Точно так же можно сказать, что запоминает не память, а запоминает человек* Это значит, что функции вступили в новую связь друг с другом через личность* В этих новых связях, в этих третичных высших функциях нет ничего загадочного или таинственного, ибо, как мы видели» закон их построения заключается в том, что они суть перенесенные в личность психологические отношения» неког</w:t>
        <w:softHyphen/>
        <w:t>да бывшие отношениями между людьми* Вот почему та диапснхня, то различение действующего рефлексирующего «я*, о котором говорит Буземан, является не чем иным, как проекцией социаль</w:t>
        <w:softHyphen/>
        <w:t>ных отношений внутрь личности. Самосознание и есть социальное сознание» перенесенное внутрь.</w:t>
      </w:r>
    </w:p>
    <w:p>
      <w:pPr>
        <w:pStyle w:val="Normal"/>
        <w:jc w:val="both"/>
        <w:rPr/>
      </w:pPr>
      <w:r>
        <w:rPr>
          <w:rFonts w:cs="Times New Roman" w:ascii="Times New Roman" w:hAnsi="Times New Roman"/>
          <w:sz w:val="22"/>
          <w:szCs w:val="22"/>
        </w:rPr>
        <w:t>Мы можем на простейшем примере пояснить, как возникают новые третичные, специфические для личности связи отдельных функций, и как именно в связях этого типа находит свое полное воплощение</w:t>
      </w:r>
      <w:r>
        <w:rPr>
          <w:rFonts w:cs="Times New Roman" w:ascii="Times New Roman" w:hAnsi="Times New Roman"/>
          <w:sz w:val="22"/>
          <w:szCs w:val="22"/>
          <w:lang w:val="en-US"/>
        </w:rPr>
        <w:t>t</w:t>
      </w:r>
      <w:r>
        <w:rPr>
          <w:rFonts w:cs="Times New Roman" w:ascii="Times New Roman" w:hAnsi="Times New Roman"/>
          <w:sz w:val="22"/>
          <w:szCs w:val="22"/>
        </w:rPr>
        <w:t xml:space="preserve"> свою адекватную характеристику личность, как в связях этого типа становятся снятой категорией, подчиненной инстанцией, задатки, характеризующие личность (первичные при* знаки), и приобретенный опыт (вторичные признаки). На самой примитивной ступени развития связи, характеризующие лич</w:t>
        <w:softHyphen/>
        <w:t>ность, до такой степени качественно отличны от привычных для нас связей, что сравнительное изучение их показывает как нельзя лучше, в чем заключается самая природа этих связей, тип их образования. Изучение показывает, что привычные для нас связи личности, характеризующиеся известным отношением между от</w:t>
        <w:softHyphen/>
        <w:t>дельными функциями и являющиеся новыми психологическими системами, не есть что-то постоянное, извечное, само собой разу</w:t>
        <w:softHyphen/>
        <w:t>меющееся, но есть историческое образование, характерное для известной ступени и формы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t>Вот пример, заимствованный из книги Л. Леви-Брюля (1930) о примитивной психике* Сновидения в жизни примитивного человека играют совершенно не ту роль» что у нас, Связь сновидения с другими психическими процессами, а отсюда его функциональное значение за общей структуре личности совершенно иные. Сновидение вначале было почти везде проводником, за которым следовали, не</w:t>
        <w:softHyphen/>
        <w:t>погрешимым совечником, а часто даже господином, приказы которо</w:t>
        <w:softHyphen/>
        <w:t>го не оспаривались. Что же может быть естественнее, чем попытка заставЕПЪ говорить этого советника, прибегнуть за помощью к этому господину, узнать его приказание в трудных ситуадкях. Вот типич</w:t>
        <w:softHyphen/>
        <w:t>ный образец такого случая. Миссионеры настаивают на том, чтобы начальник племени прислал своего сына в школу, и он им отвечает; +Я увижу сон об этом*. Он объясняет, что начальники магололо1 очень часто руководятся в своих действиях снами* Леви-Брюль с полным основанием говорит, что ответ предводителя примитивного племени полностью выражает состояние его психологии. Европеец сказал бы: «Я подумаю об этом», предводитель магололо отвечает: «Я об этом увижу во сне*.                     .                    '    =</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им, таким образом, что сновидения у такого примитив</w:t>
        <w:softHyphen/>
        <w:t>ного человека выполняют функцию &gt; которую в нашем поведении выполняет мышление. Законы сновидения» конечно, одни и те же, но роль сновидений у человека, который верит им и руководствуется ими, и у человека* который им не верит, разная. Отсюда и различ</w:t>
        <w:softHyphen/>
        <w:t>ные структуры личности, реализующиеся в связях отдельных фун</w:t>
        <w:softHyphen/>
        <w:t>кций между собой. Поэтому мы-говорим «мне снится+&gt; кафр должен был бы сказать -*Я вижу сновидение »-&lt;</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поведения, который проявляется в этом примере, типичен для трекгчных признаков, и то* что в этом примере касается снкдаидения, на самом деле относится ко всем функциям. Возьмем мышление совре</w:t>
        <w:softHyphen/>
        <w:t>менного человека. Для одного мышление» как для Б, Спинозы, является господином страстей, для других (тех* описанных 3. Фрейдом, аутистиче-ски настроенных и замкнутых в себе людей) мышление — слуга страстей- И аутистическое мышление от философского отличает</w:t>
        <w:softHyphen/>
        <w:t>ся не своими законами, а ролью, его функциональным значени</w:t>
        <w:softHyphen/>
        <w:t>ем в общей структур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Магололо, кафр — названия африканских шгемев, — Примеч, ред.</w:t>
      </w:r>
    </w:p>
    <w:p>
      <w:pPr>
        <w:pStyle w:val="Normal"/>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S</w:t>
      </w: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функции изменяют свою иерархию в различ</w:t>
        <w:softHyphen/>
        <w:t>ных сферах социальной жизни. Поэтому болезни личности рань</w:t>
        <w:softHyphen/>
        <w:t>ше всего сказываются в том, что изменяется роль отдельных функций, иерархия всей системы функций. Не бред отличает душевнобольного от нас, а то&gt; что он верит бреду, повинуется ему» а мы нет* На основе рефлексии, на основе самосознания и понимания собственных процессов, возникают новые группы, новые связи этих функций между собой, и эти-то связи, возни</w:t>
        <w:softHyphen/>
        <w:t>кающие на основе самосознания и характеризующие структуру личности, мы и называем ее третичными признаками. Прототи</w:t>
        <w:softHyphen/>
        <w:t>пом , прообразом связей подобного рода является связь того типа» которую мы иллюстрировали сновидением кафра. Те или иные внутренние убеждения, те или иные этические нормы» те или иные принципы поведения—все это в конечном счете вопло</w:t>
        <w:softHyphen/>
        <w:t>щается в личности с помощью связей именно этого типа. Чело</w:t>
        <w:softHyphen/>
        <w:t>век, который следует своим убеждениям и не решается на какой-нибудь сложный и сомнительный поступок, прежде чем не рассмотрит его в свете этих убеждений, в сущности, приводит в действие механизм того же самого типа и строения, который приводил в действие кафр перед тем, как решиться на сомни</w:t>
        <w:softHyphen/>
        <w:t>тельное и сложное для него предложение миссионера. Этот меха</w:t>
        <w:softHyphen/>
        <w:t>низм мы называем психологическ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ный возраст и есть пора образования третичных свя</w:t>
        <w:softHyphen/>
        <w:t>зей, механизмов типа сна кафра. Здесь действует уже отмеченный нами закон перехода от внешних к внутренним процессам. По определению Э, Кречмера, одним из основных законов, обнаружи</w:t>
        <w:softHyphen/>
        <w:t>ваемых историей развития, является закон перехода от внешних реакций к внутренним. Большую важность, по мнению Кречмера* представляет тот факт, что у более высоко стоящих живых су</w:t>
        <w:softHyphen/>
        <w:t>ществ реакции, имеющие характер отбора, все более и более извне переходят вовнутрь. Они все менее развертываются на перифери</w:t>
        <w:softHyphen/>
        <w:t>ческих органах движения и, напротив» все более в нервном цент</w:t>
        <w:softHyphen/>
        <w:t>ральном органе. Новое раздражение по большей части уже не вызывает видимой бури пробующих движений, но вызывает неви</w:t>
        <w:softHyphen/>
        <w:t>димую последовательность психических состояний внутри орга</w:t>
        <w:softHyphen/>
        <w:t>низма, конечным результатом которых является уже готовое целесообразное движение. Пробование* таким образом, не совер</w:t>
        <w:softHyphen/>
        <w:t>шается теперь уже более на шкале самих движений» но уже только как будто на шкале зародыша движения. С этими физиологиче</w:t>
        <w:softHyphen/>
        <w:t>скими актами отбора в нервном центральном органе связан процесс сознания. Мы называем их волевы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2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закон остается верным и па отношению к механизмам нового типа* о которых мы говорили выше. Оки тоже возникают первоначально как известные внешние операции, внешние фор</w:t>
        <w:softHyphen/>
        <w:t>мы поведения, которые затем становятся внутренними формами</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я и действ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  Шпрангер первым обратил  внимание  на любопытный &gt;акт, имеющий существенное значение для понимания структу-ы и динамики личности в переходном возрасте» Ни одна эпоха £ашей жизки, указывает он, не забывается так, как годы поло-*ого созревания. В воспоминании сохраняется от подлинного ритма внутренней жизни в эти годы значительно меньше, чем от внутренней жизни на других возрастных ступенях* Это факт действительно замечательный. Мы знаем, что память лежит в основе того, что психологи обычно называют единством и тожде</w:t>
        <w:softHyphen/>
        <w:t>ством личности. Память составляет основу самосознания. Раз</w:t>
        <w:softHyphen/>
        <w:t>рыв в памяти указывает обычно на переход яз одного состояния в другое</w:t>
      </w:r>
      <w:r>
        <w:rPr>
          <w:rFonts w:cs="Times New Roman" w:ascii="Times New Roman" w:hAnsi="Times New Roman"/>
          <w:sz w:val="22"/>
          <w:szCs w:val="22"/>
          <w:lang w:val="en-US"/>
        </w:rPr>
        <w:t>t</w:t>
      </w:r>
      <w:r>
        <w:rPr>
          <w:rFonts w:cs="Times New Roman" w:ascii="Times New Roman" w:hAnsi="Times New Roman"/>
          <w:sz w:val="22"/>
          <w:szCs w:val="22"/>
        </w:rPr>
        <w:t xml:space="preserve"> от одной структуры личности к другой. Характерно поэтому, что иды плохо запоминаем свои болезнен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сновидения,                             -.              .                    ...   .-</w:t>
      </w:r>
    </w:p>
    <w:p>
      <w:pPr>
        <w:pStyle w:val="Normal"/>
        <w:jc w:val="both"/>
        <w:rPr>
          <w:rFonts w:ascii="Times New Roman" w:hAnsi="Times New Roman" w:cs="Times New Roman"/>
          <w:sz w:val="22"/>
          <w:szCs w:val="22"/>
        </w:rPr>
      </w:pPr>
      <w:r>
        <w:rPr>
          <w:rFonts w:cs="Times New Roman" w:ascii="Times New Roman" w:hAnsi="Times New Roman"/>
          <w:sz w:val="22"/>
          <w:szCs w:val="22"/>
        </w:rPr>
        <w:t>Разрыв в памяти может иметь двоякое объяснение. Возьмем, например, ту амнезию, которая охватывает ранний детский воз</w:t>
        <w:softHyphen/>
        <w:t>раст* Она объясняется, с одной стороны, тем, что память в эту пору не была связана со словом, с речью и поэтому действовала по другому способу, чем наша память. Но, с другой стороны, мы увидим: совершенно иная структура личности младенца приво</w:t>
        <w:softHyphen/>
        <w:t>дит к тому, что возникает невозможность неразрывности и пре</w:t>
        <w:softHyphen/>
        <w:t>емственности в развит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о же самое имеем мы, но в иной форме в переходном возрасте. Здесь вновь наступает амнезия. Пережив переходный возраст, мы забываем его, и это служит доказательством нашего перехода к другой структуре личности, к другой системе связей между отдельными функциями — развитие здесь совершается не по прямой, а по очень сложной и извилистой кривой, В структуре личности подростка нет ничего устойчивого, оконча</w:t>
        <w:softHyphen/>
        <w:t>тельного и неподвижного. Все в ней — переход, все течет. Это альфа и омега структуры и динамики личности подростка* Это же альфа и омега педологии переход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 Загороеский П.Л. О так называемой негативной фазе в подростничестве. Педология. 1928. ТЛЛЗыпЛ*</w:t>
      </w:r>
    </w:p>
    <w:p>
      <w:pPr>
        <w:pStyle w:val="Normal"/>
        <w:jc w:val="both"/>
        <w:rPr>
          <w:rFonts w:ascii="Times New Roman" w:hAnsi="Times New Roman" w:cs="Times New Roman"/>
          <w:sz w:val="22"/>
          <w:szCs w:val="22"/>
        </w:rPr>
      </w:pPr>
      <w:r>
        <w:rPr>
          <w:rFonts w:cs="Times New Roman" w:ascii="Times New Roman" w:hAnsi="Times New Roman"/>
          <w:sz w:val="22"/>
          <w:szCs w:val="22"/>
        </w:rPr>
        <w:t>2. Залкинд А*Б&gt; Основные особенности переходного возраста. Педология. 1930, N 1,</w:t>
      </w:r>
    </w:p>
    <w:p>
      <w:pPr>
        <w:pStyle w:val="Normal"/>
        <w:jc w:val="both"/>
        <w:rPr>
          <w:rFonts w:ascii="Times New Roman" w:hAnsi="Times New Roman" w:cs="Times New Roman"/>
          <w:sz w:val="22"/>
          <w:szCs w:val="22"/>
        </w:rPr>
      </w:pPr>
      <w:r>
        <w:rPr>
          <w:rFonts w:cs="Times New Roman" w:ascii="Times New Roman" w:hAnsi="Times New Roman"/>
          <w:sz w:val="22"/>
          <w:szCs w:val="22"/>
        </w:rPr>
        <w:t>3.  Кречмер Э, Истерия. М,, 1928,</w:t>
      </w:r>
    </w:p>
    <w:p>
      <w:pPr>
        <w:pStyle w:val="Normal"/>
        <w:jc w:val="both"/>
        <w:rPr>
          <w:rFonts w:ascii="Times New Roman" w:hAnsi="Times New Roman" w:cs="Times New Roman"/>
          <w:sz w:val="22"/>
          <w:szCs w:val="22"/>
        </w:rPr>
      </w:pPr>
      <w:r>
        <w:rPr>
          <w:rFonts w:cs="Times New Roman" w:ascii="Times New Roman" w:hAnsi="Times New Roman"/>
          <w:sz w:val="22"/>
          <w:szCs w:val="22"/>
        </w:rPr>
        <w:t>4.  Кро О. Интеллектуальное развитие в период созревания. Педология юности/Под ред* И, Арямова. М*; Л., 1931.</w:t>
      </w:r>
    </w:p>
    <w:p>
      <w:pPr>
        <w:pStyle w:val="Normal"/>
        <w:jc w:val="both"/>
        <w:rPr/>
      </w:pPr>
      <w:r>
        <w:rPr>
          <w:rFonts w:cs="Times New Roman" w:ascii="Times New Roman" w:hAnsi="Times New Roman"/>
          <w:sz w:val="22"/>
          <w:szCs w:val="22"/>
        </w:rPr>
        <w:t xml:space="preserve">5.  ЛеваБрюлъ Л. Первобытное мышление. </w:t>
      </w:r>
      <w:r>
        <w:rPr>
          <w:rFonts w:cs="Times New Roman" w:ascii="Times New Roman" w:hAnsi="Times New Roman"/>
          <w:sz w:val="22"/>
          <w:szCs w:val="22"/>
          <w:lang w:val="en-US"/>
        </w:rPr>
        <w:t>ML</w:t>
      </w:r>
      <w:r>
        <w:rPr>
          <w:rFonts w:cs="Times New Roman" w:ascii="Times New Roman" w:hAnsi="Times New Roman"/>
          <w:sz w:val="22"/>
          <w:szCs w:val="22"/>
        </w:rPr>
        <w:t>, 1930,</w:t>
      </w:r>
    </w:p>
    <w:p>
      <w:pPr>
        <w:pStyle w:val="Normal"/>
        <w:jc w:val="both"/>
        <w:rPr>
          <w:rFonts w:ascii="Times New Roman" w:hAnsi="Times New Roman" w:cs="Times New Roman"/>
          <w:sz w:val="22"/>
          <w:szCs w:val="22"/>
        </w:rPr>
      </w:pPr>
      <w:r>
        <w:rPr>
          <w:rFonts w:cs="Times New Roman" w:ascii="Times New Roman" w:hAnsi="Times New Roman"/>
          <w:sz w:val="22"/>
          <w:szCs w:val="22"/>
        </w:rPr>
        <w:t>6.   Рибо Г, Опыт не следовали я творческого воображения СПб, Л 901.                       '-•-'•.</w:t>
      </w:r>
    </w:p>
    <w:p>
      <w:pPr>
        <w:pStyle w:val="Normal"/>
        <w:jc w:val="both"/>
        <w:rPr/>
      </w:pPr>
      <w:r>
        <w:rPr>
          <w:rFonts w:cs="Times New Roman" w:ascii="Times New Roman" w:hAnsi="Times New Roman"/>
          <w:sz w:val="22"/>
          <w:szCs w:val="22"/>
        </w:rPr>
        <w:t xml:space="preserve">7.   Тумлирц СХ Единство психологии и  его значение для теории   переходного  возраста*   Педология  юности/Под  ред* И. Арямова,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JL</w:t>
      </w:r>
      <w:r>
        <w:rPr>
          <w:rFonts w:cs="Times New Roman" w:ascii="Times New Roman" w:hAnsi="Times New Roman"/>
          <w:sz w:val="22"/>
          <w:szCs w:val="22"/>
        </w:rPr>
        <w:t>, 1931,,</w:t>
      </w:r>
    </w:p>
    <w:p>
      <w:pPr>
        <w:pStyle w:val="Normal"/>
        <w:jc w:val="both"/>
        <w:rPr>
          <w:rFonts w:ascii="Times New Roman" w:hAnsi="Times New Roman" w:cs="Times New Roman"/>
          <w:sz w:val="22"/>
          <w:szCs w:val="22"/>
        </w:rPr>
      </w:pPr>
      <w:r>
        <w:rPr>
          <w:rFonts w:cs="Times New Roman" w:ascii="Times New Roman" w:hAnsi="Times New Roman"/>
          <w:sz w:val="22"/>
          <w:szCs w:val="22"/>
        </w:rPr>
        <w:t>8.   Циген Т. Душевная и половая жизнь юношества, М., 1924.</w:t>
      </w:r>
    </w:p>
    <w:p>
      <w:pPr>
        <w:pStyle w:val="Normal"/>
        <w:jc w:val="both"/>
        <w:rPr/>
      </w:pPr>
      <w:r>
        <w:rPr>
          <w:rFonts w:cs="Times New Roman" w:ascii="Times New Roman" w:hAnsi="Times New Roman"/>
          <w:sz w:val="22"/>
          <w:szCs w:val="22"/>
          <w:lang w:val="en-US"/>
        </w:rPr>
        <w:t>9. Buhler Cft. Die Schwamerei als Phase der Reifezeit.Zeitschr. f, padaqoqischePsychol.3- 100</w:t>
      </w:r>
      <w:r>
        <w:rPr>
          <w:rFonts w:cs="Times New Roman" w:ascii="Times New Roman" w:hAnsi="Times New Roman"/>
          <w:sz w:val="22"/>
          <w:szCs w:val="22"/>
        </w:rPr>
        <w:t>Л</w:t>
      </w:r>
      <w:r>
        <w:rPr>
          <w:rFonts w:cs="Times New Roman" w:ascii="Times New Roman" w:hAnsi="Times New Roman"/>
          <w:sz w:val="22"/>
          <w:szCs w:val="22"/>
          <w:lang w:val="en-US"/>
        </w:rPr>
        <w:t>926.</w:t>
      </w:r>
    </w:p>
    <w:p>
      <w:pPr>
        <w:pStyle w:val="Normal"/>
        <w:jc w:val="both"/>
        <w:rPr/>
      </w:pPr>
      <w:r>
        <w:rPr>
          <w:rFonts w:cs="Times New Roman" w:ascii="Times New Roman" w:hAnsi="Times New Roman"/>
          <w:sz w:val="22"/>
          <w:szCs w:val="22"/>
          <w:lang w:val="en-US"/>
        </w:rPr>
        <w:t>10* Buhler Ch. Kindheit und J'uqend»Leipzig, 1928</w:t>
      </w:r>
    </w:p>
    <w:p>
      <w:pPr>
        <w:pStyle w:val="Normal"/>
        <w:jc w:val="both"/>
        <w:rPr/>
      </w:pPr>
      <w:r>
        <w:rPr>
          <w:rFonts w:cs="Times New Roman" w:ascii="Times New Roman" w:hAnsi="Times New Roman"/>
          <w:sz w:val="22"/>
          <w:szCs w:val="22"/>
          <w:lang w:val="en-US"/>
        </w:rPr>
        <w:t>11,  Buhler Cft, Das Seelenleben des Juqendlichen.Jena- 1923</w:t>
      </w:r>
    </w:p>
    <w:p>
      <w:pPr>
        <w:pStyle w:val="Normal"/>
        <w:jc w:val="both"/>
        <w:rPr/>
      </w:pPr>
      <w:r>
        <w:rPr>
          <w:rFonts w:cs="Times New Roman" w:ascii="Times New Roman" w:hAnsi="Times New Roman"/>
          <w:sz w:val="22"/>
          <w:szCs w:val="22"/>
          <w:lang w:val="en-US"/>
        </w:rPr>
        <w:t xml:space="preserve">12,  Buhler Ch. Das Marchen und die Phantasie des Kindes. — Beiheft 17 zur Zeitschr, t, anqew. Psychol. Leipzig </w:t>
      </w:r>
      <w:r>
        <w:rPr>
          <w:rFonts w:cs="Times New Roman" w:ascii="Times New Roman" w:hAnsi="Times New Roman"/>
          <w:sz w:val="22"/>
          <w:szCs w:val="22"/>
        </w:rPr>
        <w:t>Л</w:t>
      </w:r>
      <w:r>
        <w:rPr>
          <w:rFonts w:cs="Times New Roman" w:ascii="Times New Roman" w:hAnsi="Times New Roman"/>
          <w:sz w:val="22"/>
          <w:szCs w:val="22"/>
          <w:lang w:val="en-US"/>
        </w:rPr>
        <w:t xml:space="preserve"> 929</w:t>
      </w:r>
    </w:p>
    <w:p>
      <w:pPr>
        <w:pStyle w:val="Normal"/>
        <w:jc w:val="both"/>
        <w:rPr/>
      </w:pPr>
      <w:r>
        <w:rPr>
          <w:rFonts w:cs="Times New Roman" w:ascii="Times New Roman" w:hAnsi="Times New Roman"/>
          <w:sz w:val="22"/>
          <w:szCs w:val="22"/>
          <w:lang w:val="en-US"/>
        </w:rPr>
        <w:t>13,  Janet Pt Levolution psychologique de la personnalite, Paris, 1930</w:t>
      </w:r>
    </w:p>
    <w:p>
      <w:pPr>
        <w:pStyle w:val="Normal"/>
        <w:jc w:val="both"/>
        <w:rPr/>
      </w:pPr>
      <w:r>
        <w:rPr>
          <w:rFonts w:cs="Times New Roman" w:ascii="Times New Roman" w:hAnsi="Times New Roman"/>
          <w:sz w:val="22"/>
          <w:szCs w:val="22"/>
          <w:lang w:val="en-US"/>
        </w:rPr>
        <w:t>14,  Kroh O. Subjektive Anschauungsbilder bei Jugendlichen* Gottingen, 1922</w:t>
      </w:r>
    </w:p>
    <w:p>
      <w:pPr>
        <w:pStyle w:val="Normal"/>
        <w:jc w:val="both"/>
        <w:rPr/>
      </w:pPr>
      <w:r>
        <w:rPr>
          <w:rFonts w:cs="Times New Roman" w:ascii="Times New Roman" w:hAnsi="Times New Roman"/>
          <w:sz w:val="22"/>
          <w:szCs w:val="22"/>
          <w:lang w:val="en-US"/>
        </w:rPr>
        <w:t>16, Peters W, Die Entwicklung von Wahrnemnngsleistuiigen. beim Kinde. Zeitschr</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PsychoK</w:t>
      </w:r>
      <w:r>
        <w:rPr>
          <w:rFonts w:cs="Times New Roman" w:ascii="Times New Roman" w:hAnsi="Times New Roman"/>
          <w:sz w:val="22"/>
          <w:szCs w:val="22"/>
        </w:rPr>
        <w:t>, 1927. 103.</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rPr>
        <w:t>Д. Б. ЭЛЬКОНИН</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И ИНДИВИДУАЛЬНЫЕ ОСОБЕННОСТИ МЛАДШИХ ПОДРОСТКОВ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03250" cy="603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59" r="-59" b="-59"/>
                    <a:stretch>
                      <a:fillRect/>
                    </a:stretch>
                  </pic:blipFill>
                  <pic:spPr bwMode="auto">
                    <a:xfrm>
                      <a:off x="0" y="0"/>
                      <a:ext cx="603250" cy="6032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метод и организация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здание теории психического развития в подростковом возрасте является одной из актуальнейших задач. Без тако?"теории не может быть построена научно-обосыованная практика не только коммунистического воспитания, но и обуче</w:t>
        <w:softHyphen/>
        <w:t>ния учащихся средних классов школы — подростков. Теории психического развития подростка надлежит раскрыть основное новообразование этого периода, объяснить процесс его развития, указать источники» условия и движущи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ские психологи обладают большим фактическим материа</w:t>
        <w:softHyphen/>
        <w:t>лом, касающимся возрастных особенностей подростков. Опублико</w:t>
        <w:softHyphen/>
        <w:t>ваны исследования, посвященные отдельным частным вопросам: идеалам, интересам, отаогоению к литературным героям и поступ</w:t>
        <w:softHyphen/>
        <w:t>кам подростков, особенностям воли, выдержки и характера подрост</w:t>
        <w:softHyphen/>
        <w:t>ков, некоторым моральным представлениям. Много фактического материала накоплено и зарубежными исследователями. Однако в работах, с которыми нам удалось познакомиться, недостает фактов, относящихся к формированию основного новообразования подрост</w:t>
        <w:softHyphen/>
        <w:t>кового периода развития, и данных о функциональных отношениях, которые существуют между отдельными сторонам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1    Эльконив Д* Б. Избранные психологические труды.Под ред. В, В. Давыдова, Б. Ц. Зивченко М.: Педагогика, 1989.</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 задуманного и начатого нами исследования — подрост* новый период психического развития; его предмет — возникнове</w:t>
        <w:softHyphen/>
        <w:t>ние основного новообразования этого периода; основная проблема — источники и движущие силы формирования центрального но</w:t>
        <w:softHyphen/>
        <w:t>вообразования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Наша исходная гипотеза — высказанное Л, С, Выготским положение, что основным новообразованием подросткового возра</w:t>
        <w:softHyphen/>
        <w:t>ста становится формирующееся к концу этого периода самосозна</w:t>
        <w:softHyphen/>
        <w:t>ние, понимаемое как социальное сознание, перенесенное внутрь.</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состояло из нескольких этапов. На первом этапе мы прежде всего стремились накопить факты, характеризующие особенности возникновения и развития основного новообразования на протяжении всего подросткового возраста в обычных условиях обучения и воспитания* Факты должны быть максимально разно</w:t>
        <w:softHyphen/>
        <w:t>сторонними, потому что вплоть до окончания исследования не всегда ясно, какие из них наиболее близко характеризуют основ* ное новообразование данного возрастного периода. Обобщение со</w:t>
        <w:softHyphen/>
        <w:t>бранных фактов должно в целом или подтвердить, или внести поправки, или отвергнуть основную гипотезу. Лишь после этого становится возможным переход ко второму этапу исследования — пеихолого-педагогическому эксперименту, т.е, активному форми</w:t>
        <w:softHyphen/>
        <w:t>рованию новообразования путем создания необходимых условий для усвоения подростком социального сознания. На основе этого может быть окончательно сформулирована теория психического развития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е трудности представляет выбор пути и метода иссле</w:t>
        <w:softHyphen/>
        <w:t>дования. Во-первых, мы отвергли такие методы, при которых к особенностям подростка подходят среднестатистически, поскольку считаем неправильным игнорирование разного темпа развития детей. Во-вторых, мы отказались от организации исследования по принципу «срезов*, «снимаемых* через определенные промежут</w:t>
        <w:softHyphen/>
        <w:t>ки времени на разных по возрасту группах подростков (как у А. Гезелла)- Такие исследования дают возможность описать точ</w:t>
        <w:softHyphen/>
        <w:t>ки, через которые проходит развитие» но не дают материала для характеристики самого процесса. В-третьих&gt; мы решили не про</w:t>
        <w:softHyphen/>
        <w:t>водить всякого рода беседы, даже в их экспериментальной фор</w:t>
        <w:softHyphen/>
        <w:t>ме. Собранные таким способом материалы не дают возможности изучить и выявить фактическое поведение и деятельность под</w:t>
        <w:softHyphen/>
        <w:t>ростков. Наконец, в-четвертых, мы отринули идею эксперимента в его классической форме, так как не нашли эксперимента, адек-</w:t>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rFonts w:ascii="Times New Roman" w:hAnsi="Times New Roman" w:cs="Times New Roman"/>
          <w:sz w:val="22"/>
          <w:szCs w:val="22"/>
        </w:rPr>
      </w:pPr>
      <w:r>
        <w:rPr>
          <w:rFonts w:cs="Times New Roman" w:ascii="Times New Roman" w:hAnsi="Times New Roman"/>
          <w:sz w:val="22"/>
          <w:szCs w:val="22"/>
        </w:rPr>
        <w:t>ватного для решения стоявшей пред нами проблемы* Активный преобразующий и формирующий эксперимент на первом этапе работы был для нас неприемл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боре метода исследования мы исходили кз предположе</w:t>
        <w:softHyphen/>
        <w:t>ния, что возрастные особенности всегда существуют в форме инди</w:t>
        <w:softHyphen/>
        <w:t>видуальных вариантов развития. Понимание индивидуальных особенностей только как качеств личности неполно. Ребенок как растущее существо всегда представляет собой и индивдуальньш вариант возрастного развития. Развернутая гамма индивидуальных вариантов возрасгаого развития при сравнительном анализе моясет дать материал для ответа на вопрос об условиях формирования основного новообразования. Поэтому мы остановились на изучении ивдиввдуальных вариантов развития подростков и на «клиническом* исследований как наиболее соответствующем нашим задачам. Детской психологии, так богатой фактами о развитии отдельных сторон психи</w:t>
        <w:softHyphen/>
        <w:t>ки ребенка, явно не хватает «клиники* дет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од «клиническим» исследованием мы понимаем системати</w:t>
        <w:softHyphen/>
        <w:t>ческое и детальное изучение одних и тех же детей на протяжения всего возрастного периода с фиксацией их поведения, деятельно</w:t>
        <w:softHyphen/>
        <w:t>сти и взаимоотношений с окружающими в основных сферах жиз</w:t>
        <w:softHyphen/>
        <w:t>ни. Естественно, что при этом необходимо изучение условий жизни, воспитания и обучения ребешса. Описание развития одного ребешса может быть исследованием по возрастной психологаи, однако возможности его ограниченны* Требование доказательности делает необходимым изучение я сравнение максимально большого количества индивидуальных вариантов. Именно их сравнительный анализ в известной степени способен приблизить такое исследование к эксперименту и помочь отчленить отдельные симптомы от дейст</w:t>
        <w:softHyphen/>
        <w:t>вительных процессов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й психологической литературе нам известны толь</w:t>
        <w:softHyphen/>
        <w:t>ко исследования Н, С. Лейтеса (I960) и Л. С. Славиной (1958), проведенные таким методом. Метол оказался эффективным при изучении умственной одаренности, причин неуспеваемости и недисциплинированности детей* Интересный и поучительный опыт углубленного изучения индивидуально-психологических особенностей детей представлен Л, И* Вожович (Психологическое изучение..,, I960), В центре внимания стояли отдельный ребенок и его индивидуально-психологические особенности; на каждого ребенка составлялась индивидуальная характеристика* Полученные</w:t>
      </w:r>
    </w:p>
    <w:p>
      <w:pPr>
        <w:pStyle w:val="Normal"/>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SS</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одвергались анализу только внутри данных об отдель</w:t>
        <w:softHyphen/>
        <w:t>ном ребенке. Никаких сопоставлений материалов, полученных о разных детях, в этом исследовании не провод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Мы ассимилировали из названных работ все, что было по</w:t>
        <w:softHyphen/>
        <w:t>лезно для решения поставленной в нашем исследовании задачи. Отличие нашего метода заключалось в том, что длительное * углубленное изучение индивидуальных случаев развития детей было лишь средством получить материал для последующего сравнительного анализа* Именно метод сравнительного анализа принципиально отличает наше исследование от проводившегося под руководством Л. И, Божович,</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ш метод исследования может быть охаракте</w:t>
        <w:softHyphen/>
        <w:t>ризован как сравнительно-клинический: клинический — по характе</w:t>
        <w:softHyphen/>
        <w:t>ру собирания материала; сравнительный — по способу его анализа.</w:t>
      </w:r>
    </w:p>
    <w:p>
      <w:pPr>
        <w:pStyle w:val="Normal"/>
        <w:jc w:val="both"/>
        <w:rPr/>
      </w:pPr>
      <w:r>
        <w:rPr>
          <w:rFonts w:cs="Times New Roman" w:ascii="Times New Roman" w:hAnsi="Times New Roman"/>
          <w:sz w:val="22"/>
          <w:szCs w:val="22"/>
        </w:rPr>
        <w:t xml:space="preserve">Задачи </w:t>
      </w:r>
      <w:r>
        <w:rPr>
          <w:rFonts w:cs="Times New Roman" w:ascii="Times New Roman" w:hAnsi="Times New Roman"/>
          <w:sz w:val="22"/>
          <w:szCs w:val="22"/>
          <w:lang w:val="en-US"/>
        </w:rPr>
        <w:t>jr</w:t>
      </w:r>
      <w:r>
        <w:rPr>
          <w:rFonts w:cs="Times New Roman" w:ascii="Times New Roman" w:hAnsi="Times New Roman"/>
          <w:sz w:val="22"/>
          <w:szCs w:val="22"/>
        </w:rPr>
        <w:t xml:space="preserve"> метод определили организацию исследования. Для длительного систематического изучения индивидуального разви* тия детей мы выбрали </w:t>
      </w:r>
      <w:r>
        <w:rPr>
          <w:rFonts w:cs="Times New Roman" w:ascii="Times New Roman" w:hAnsi="Times New Roman"/>
          <w:sz w:val="22"/>
          <w:szCs w:val="22"/>
          <w:lang w:val="en-US"/>
        </w:rPr>
        <w:t>V</w:t>
      </w:r>
      <w:r>
        <w:rPr>
          <w:rFonts w:cs="Times New Roman" w:ascii="Times New Roman" w:hAnsi="Times New Roman"/>
          <w:sz w:val="22"/>
          <w:szCs w:val="22"/>
        </w:rPr>
        <w:t xml:space="preserve"> класс одной из школ Москвы*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учатся дети, только вступающие в подростковый период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Мы изучали учащихся обычной общеобразовательной шко</w:t>
        <w:softHyphen/>
        <w:t>лы, а не школы-интерната, потому что в шкояе-интернате дети лишены возможности постоянного общения с сем:ьей, а также с широким кругом взрослых и сверстников. Нам было очень иаж-но получить материал именно об общении детей с окружающи</w:t>
        <w:softHyphen/>
        <w:t>ми, так как мы стремилнсь исследовать самые разнообразные формы .поведения и отношений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сотрудники лаборатории могли установить максимально близкий контакт с изучаемыми детьми и вести еже</w:t>
        <w:softHyphen/>
        <w:t>дневное наблюдение, в классе была организована группа продлен</w:t>
        <w:softHyphen/>
        <w:t>ного ляя. Ребята после подготовки уроков занимались пионерской и кружковой работой. Классный руководитель (он же руководи</w:t>
        <w:softHyphen/>
        <w:t>тель группы продленного дня) работал в полном контакте с сотруд</w:t>
        <w:softHyphen/>
        <w:t>никами, изучавшими детей. Все планы работы разрабатывались совместно; в основу была положена |*абота пионерского отряда. Совет отряда руководил всей пионерской и клубной работой. Каж</w:t>
        <w:softHyphen/>
        <w:t>дый сотрудник лаборатории в качестве «консультанта* и ♦помощ</w:t>
        <w:softHyphen/>
        <w:t>ника* звеньевого прикреплялся к одному звену (всего было три звена). Кроме того» экспериментаторы вели работу в кружках и руководили отдельными мероприятиями, В результате такой ор</w:t>
        <w:softHyphen/>
        <w:t>ганизации исследователи принимали самое активное участие в жизни класса, звеньев и отдельных ребят.</w:t>
      </w:r>
    </w:p>
    <w:p>
      <w:pPr>
        <w:pStyle w:val="Normal"/>
        <w:jc w:val="both"/>
        <w:rPr>
          <w:rFonts w:ascii="Times New Roman" w:hAnsi="Times New Roman" w:cs="Times New Roman"/>
          <w:sz w:val="22"/>
          <w:szCs w:val="22"/>
        </w:rPr>
      </w:pPr>
      <w:r>
        <w:rPr>
          <w:rFonts w:cs="Times New Roman" w:ascii="Times New Roman" w:hAnsi="Times New Roman"/>
          <w:sz w:val="22"/>
          <w:szCs w:val="22"/>
        </w:rPr>
        <w:t>28</w:t>
      </w:r>
      <w:r>
        <w:rPr>
          <w:rFonts w:cs="Times New Roman" w:ascii="Times New Roman" w:hAnsi="Times New Roman"/>
          <w:sz w:val="22"/>
          <w:szCs w:val="22"/>
          <w:lang w:val="en-US"/>
        </w:rPr>
        <w:t>ft</w:t>
      </w:r>
    </w:p>
    <w:p>
      <w:pPr>
        <w:pStyle w:val="Normal"/>
        <w:jc w:val="both"/>
        <w:rPr>
          <w:rFonts w:ascii="Times New Roman" w:hAnsi="Times New Roman" w:cs="Times New Roman"/>
          <w:sz w:val="22"/>
          <w:szCs w:val="22"/>
        </w:rPr>
      </w:pPr>
      <w:r>
        <w:rPr>
          <w:rFonts w:cs="Times New Roman" w:ascii="Times New Roman" w:hAnsi="Times New Roman"/>
          <w:sz w:val="22"/>
          <w:szCs w:val="22"/>
        </w:rPr>
        <w:t>В классе проводилась большая пионерская и кружковая работа* Ребята жили насыщенной жизнью. Много времени на совете отряда, сборах звеньев и на классных собраниях уделя</w:t>
        <w:softHyphen/>
        <w:t>лось обсуждению поступков отдельных пионеров, подготовке намечаемых дел, ходу их выполнения и оценке*. Часто проводи</w:t>
        <w:softHyphen/>
        <w:t>лись классные линейки* Совместная деятельность наших со</w:t>
        <w:softHyphen/>
        <w:t>трудников с ребятами в подготовке и проведении этой работы давала возможность собирать материал о самых различных сто</w:t>
        <w:softHyphen/>
        <w:t>ронах их жизни, деятельности и общения, наблюдать поведение пятиклассников в разнообразных ситуациях,</w:t>
      </w:r>
    </w:p>
    <w:p>
      <w:pPr>
        <w:pStyle w:val="Normal"/>
        <w:jc w:val="both"/>
        <w:rPr/>
      </w:pPr>
      <w:r>
        <w:rPr>
          <w:rFonts w:cs="Times New Roman" w:ascii="Times New Roman" w:hAnsi="Times New Roman"/>
          <w:sz w:val="22"/>
          <w:szCs w:val="22"/>
        </w:rPr>
        <w:t xml:space="preserve">В классе» собранном для изучения, к началу года было 39 учащихся. Его сформировали из двух </w:t>
      </w:r>
      <w:r>
        <w:rPr>
          <w:rFonts w:cs="Times New Roman" w:ascii="Times New Roman" w:hAnsi="Times New Roman"/>
          <w:sz w:val="22"/>
          <w:szCs w:val="22"/>
          <w:lang w:val="en-US"/>
        </w:rPr>
        <w:t>IV</w:t>
      </w:r>
      <w:r>
        <w:rPr>
          <w:rFonts w:cs="Times New Roman" w:ascii="Times New Roman" w:hAnsi="Times New Roman"/>
          <w:sz w:val="22"/>
          <w:szCs w:val="22"/>
        </w:rPr>
        <w:t xml:space="preserve"> классов: из одного класса —. 26 человек, из параллельного — 11 я 2 второгодника.</w:t>
      </w:r>
    </w:p>
    <w:p>
      <w:pPr>
        <w:pStyle w:val="Normal"/>
        <w:jc w:val="both"/>
        <w:rPr/>
      </w:pPr>
      <w:r>
        <w:rPr>
          <w:rFonts w:cs="Times New Roman" w:ascii="Times New Roman" w:hAnsi="Times New Roman"/>
          <w:sz w:val="22"/>
          <w:szCs w:val="22"/>
        </w:rPr>
        <w:t xml:space="preserve">Изучение подростков началось в конце их обучения в </w:t>
      </w:r>
      <w:r>
        <w:rPr>
          <w:rFonts w:cs="Times New Roman" w:ascii="Times New Roman" w:hAnsi="Times New Roman"/>
          <w:sz w:val="22"/>
          <w:szCs w:val="22"/>
          <w:lang w:val="en-US"/>
        </w:rPr>
        <w:t>IV</w:t>
      </w:r>
      <w:r>
        <w:rPr>
          <w:rFonts w:cs="Times New Roman" w:ascii="Times New Roman" w:hAnsi="Times New Roman"/>
          <w:sz w:val="22"/>
          <w:szCs w:val="22"/>
        </w:rPr>
        <w:t xml:space="preserve"> классе, а затем продолжалось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с ххервого дня занятий. Основной метод накопления материала — систематическое де</w:t>
        <w:softHyphen/>
        <w:t>тальное, каждодневное наблюдение. Все фиксировалось в днев</w:t>
        <w:softHyphen/>
        <w:t>нике: наблюдения за учащимися во время уроков, подготовки домашних заданий, пионерской, кружковой работы, различных соревнований; особенности поведения и взаимоотношений с то</w:t>
        <w:softHyphen/>
        <w:t>варищами* учителями, родителями; факты, связанные с интере</w:t>
        <w:softHyphen/>
        <w:t>сами, планами на будущее, отношением к себе, претензиями и стремлениями, общественной активностью, реакциями на успех и неуспех, оценочные суждения, всевозможные обсуждения, беседы ребят, споры, реплики.</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использовались беседы (индивидуальные и группо</w:t>
        <w:softHyphen/>
        <w:t>вые) с детьми, которые &gt; как правило, проводились в естествен-ной обстановке и на самые разнообразные темы (с рабочими группами ребят, звеном, советом отряда, со всем классом}. Мно</w:t>
        <w:softHyphen/>
        <w:t>го материала давали всякого рода обсуждения, а также беседы исследователей с подростком во время совместного выполнения какого-нибудь дела. По некоторым вопросам беседы проводи</w:t>
        <w:softHyphen/>
        <w:t>лись со всеми учащимися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всего учебного года проходили беседы с учителями. В конце учебного года учитель истории дал характеристики на всех учащихся класса. Преподаватели арифметики, иностранного языка и физкультуры дали характеристики на 10—15 учащихся. Родители многих детей довольно часто бывали в школе* Любой их визит непременно использовался для получения того или иного</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а о ребенке. В конце года с родителями каледого учени</w:t>
        <w:softHyphen/>
        <w:t xml:space="preserve">ка была проведена беседа об изменениях, которые произошли с ребенком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по сравнению с </w:t>
      </w:r>
      <w:r>
        <w:rPr>
          <w:rFonts w:cs="Times New Roman" w:ascii="Times New Roman" w:hAnsi="Times New Roman"/>
          <w:sz w:val="22"/>
          <w:szCs w:val="22"/>
          <w:lang w:val="en-US"/>
        </w:rPr>
        <w:t>IV</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По отдельным вопросам средством сбора материала служили обследования, экспериментальные методики» сочинения детей. В конце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мы организовали медицинское обследование всех учащихся силами сотрудников Института физического вос</w:t>
        <w:softHyphen/>
        <w:t>питания детей АПН РСФСР, Помимо общих данных о состоянии здоровья, о росте, весе и т.п. был получен материал о стадии полового созревания каждого ребенка в изучаемом нами классе.</w:t>
      </w:r>
    </w:p>
    <w:p>
      <w:pPr>
        <w:pStyle w:val="Normal"/>
        <w:jc w:val="both"/>
        <w:rPr/>
      </w:pPr>
      <w:r>
        <w:rPr>
          <w:rFonts w:cs="Times New Roman" w:ascii="Times New Roman" w:hAnsi="Times New Roman"/>
          <w:sz w:val="22"/>
          <w:szCs w:val="22"/>
        </w:rPr>
        <w:t>Для выяснения симпатий между отдельными рблгтами: их тяготения друг к другу* а также изменений во взаимоотношениях я составе группировок мы использовали социометрическую мето</w:t>
        <w:softHyphen/>
        <w:t xml:space="preserve">дику* Трижды (в течение года) каждый учащийся должен был назвать трех товарищей, с которыми он больше всего хотел бы: 1) сидеть за одной партой, 2) выполнять общественное поручение, 3) жить в одной палатке в лагере* 4) иметь его звеньевым. Перед окончанием </w:t>
      </w:r>
      <w:r>
        <w:rPr>
          <w:rFonts w:cs="Times New Roman" w:ascii="Times New Roman" w:hAnsi="Times New Roman"/>
          <w:sz w:val="22"/>
          <w:szCs w:val="22"/>
          <w:lang w:val="en-US"/>
        </w:rPr>
        <w:t>W</w:t>
      </w:r>
      <w:r>
        <w:rPr>
          <w:rFonts w:cs="Times New Roman" w:ascii="Times New Roman" w:hAnsi="Times New Roman"/>
          <w:sz w:val="22"/>
          <w:szCs w:val="22"/>
        </w:rPr>
        <w:t xml:space="preserve"> класса ребята отвечали на все вопросы, в середине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 на 1-й, 2-й и 4-й, в начале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 только на 1-й. Собранный материал каждый раз подвергался количественной об</w:t>
        <w:softHyphen/>
        <w:t>работке и качественному анализу.</w:t>
      </w:r>
    </w:p>
    <w:p>
      <w:pPr>
        <w:pStyle w:val="Normal"/>
        <w:jc w:val="both"/>
        <w:rPr>
          <w:rFonts w:ascii="Times New Roman" w:hAnsi="Times New Roman" w:cs="Times New Roman"/>
          <w:sz w:val="22"/>
          <w:szCs w:val="22"/>
        </w:rPr>
      </w:pPr>
      <w:r>
        <w:rPr>
          <w:rFonts w:cs="Times New Roman" w:ascii="Times New Roman" w:hAnsi="Times New Roman"/>
          <w:sz w:val="22"/>
          <w:szCs w:val="22"/>
        </w:rPr>
        <w:t>Для определения наличия у ребенка чувства взрослости и связанного с этим определенного отношения к себе и взрослым были проведейы со всеми учащимися экспериментальные беседы по методике Т, В. Драгуновой (1961). Благодаря этому мы получа</w:t>
        <w:softHyphen/>
        <w:t>ли материалы об отношении подростка к фактам нарушения опре</w:t>
        <w:softHyphen/>
        <w:t>деленных требований и норм поведения* к отметкам, к некоторым качествам личности, к девочкам (или мальчикам) и т.д.</w:t>
      </w:r>
    </w:p>
    <w:p>
      <w:pPr>
        <w:pStyle w:val="Normal"/>
        <w:jc w:val="both"/>
        <w:rPr>
          <w:rFonts w:ascii="Times New Roman" w:hAnsi="Times New Roman" w:cs="Times New Roman"/>
          <w:sz w:val="22"/>
          <w:szCs w:val="22"/>
        </w:rPr>
      </w:pPr>
      <w:r>
        <w:rPr>
          <w:rFonts w:cs="Times New Roman" w:ascii="Times New Roman" w:hAnsi="Times New Roman"/>
          <w:sz w:val="22"/>
          <w:szCs w:val="22"/>
        </w:rPr>
        <w:t>Классу были предложены две темы сочинений. Первая — «Поговорим о себе*, по которой дети писали о том, какие поло</w:t>
        <w:softHyphen/>
        <w:t>жительные и отрицательные черты они видят у себя, как отно</w:t>
        <w:softHyphen/>
        <w:t>сятся к своим недостаткам и что делают для того, чтобы их исправить. Материал не был однородным по качеству, но давал дополнительные данные о том, как подростки оценивают себя и занимаются ли они самовоспит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сочинение называлось «О дружбе ис товарищах** Око имело следующий план: 1) Кого из ребят ты считаешь хорошим товарищем и почему? 2) Кого считаешь плохим товарищем и почему? 3) Что в отношении товарищей тебя обижает больше всего? 4) По какой причине ты мог бы перестать дружить с товарищем?  Мы получили интересные во мног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291</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О некоторых ребятах как хороших или плохих товари</w:t>
        <w:softHyphen/>
        <w:t>щах писали 6—8 человек* что служило дополнительным доказа</w:t>
        <w:softHyphen/>
        <w:t>тельством наличия у соответствующих детей тех или иных положительных качеств или недостатков» а также отражало отношение к этим детям в коллективе, общественное мнение класса* Давая оценку товарищу, учащиеся обосновывали свое мнение, а это помогало понять критерии их оценки, В высказы</w:t>
        <w:softHyphen/>
        <w:t>ваниях об обвдах и причинах разрыва дружбы содержались сведе</w:t>
        <w:softHyphen/>
        <w:t>ния, указывающие на моменты во взаимоотношениях» вызывающие аффективны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мы получили материалы, характеризующие каж</w:t>
        <w:softHyphen/>
        <w:t>дого учащегося во всех основных сферах его жизни, деятельности и отношений с окружающими людьми. Данные о каждом ученике систематизировались в виде индивидуальной характеристики. Ха</w:t>
        <w:softHyphen/>
        <w:t>рактеристика обсуждалась всем коллективом лаборатории с участи</w:t>
        <w:softHyphen/>
        <w:t>ем руководителя группы продленного дня и представляла собой в известном отношении результат коллективной работы. Эти характе</w:t>
        <w:softHyphen/>
        <w:t>ристики и были взяты нами за основу для сравнитель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особенности подростков-пяти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материал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Индивидуальные характеристики пятиклассников, подготов</w:t>
        <w:softHyphen/>
        <w:t>ленные нашими сотрудниками, в своей совокупности составляют своеобразную гамму вариантов развития подростков этого возра</w:t>
        <w:softHyphen/>
        <w:t>ста: от конфликтного развития с ярко выраженными трудностями в поведении, через целый ряд промежуточных форм, до относи</w:t>
        <w:softHyphen/>
        <w:t>тельно спокойного протекания- Несмотря на все различия между детьми — настолько большие и яркие, что кажется» будто их (различий) больше, чем сходства, — все дети проходят один и тот же период развития. Они перешли — одна раньше, другие не</w:t>
        <w:softHyphen/>
        <w:t xml:space="preserve">сколько позже — верхнюю границу младшего школьного возраста, и большинство из них находятся в том периоде развития» который носит название переходного к подростков ому </w:t>
      </w:r>
      <w:r>
        <w:rPr>
          <w:rFonts w:cs="Times New Roman" w:ascii="Times New Roman" w:hAnsi="Times New Roman"/>
          <w:sz w:val="22"/>
          <w:szCs w:val="22"/>
          <w:lang w:val="en-US"/>
        </w:rPr>
        <w:t>t</w:t>
      </w:r>
      <w:r>
        <w:rPr>
          <w:rFonts w:cs="Times New Roman" w:ascii="Times New Roman" w:hAnsi="Times New Roman"/>
          <w:sz w:val="22"/>
          <w:szCs w:val="22"/>
        </w:rPr>
        <w:t xml:space="preserve"> а некоторые — в собственно подростковом. Это и есть то общее, что позволяет обобщать материалы характеристик, несмотря на все их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важно уже само наличие вариантов относи</w:t>
        <w:softHyphen/>
        <w:t>тельно спокойного развития» проходящего без конфликтов и трудностей в воспитании. Это со всей убедительностью свиде</w:t>
        <w:softHyphen/>
        <w:t>тельствует, что так называемый кризис в развитии детей при переходе от младш&amp;го школьного к подростковому возрасту вов-</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се не обязателен, что переход может совершаться без особых трудностей в воспитании, что трудности определяются не внут</w:t>
        <w:softHyphen/>
        <w:t>ренними процессами, в частности не находятся б прямой и непосредственной связи с пол овьем созреванием- Трудности вы</w:t>
        <w:softHyphen/>
        <w:t>зываются, с одной стороны» индивидуальными особенностями личности, сложившимися к началу перехода в подростковый период» и, с другой, — конкретной ситуацией развития каждого отдельного ребенка. Выяснение условий» при которых переход от младшего школьного возраста к подростковому происходит без кризисов и срывов, без трудностей в воспитании* очень важно, ибо поможет найти такую систему воспитания в семье и в школепри которой этот период будет проходить с оптималь</w:t>
        <w:softHyphen/>
        <w:t>ным использованием тенденцией развития при полном исключе</w:t>
        <w:softHyphen/>
        <w:t>нии труд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к анализу полученных материалов, необходимо отметить два момента* Во-первых, даже при беглом знакомстве с индивидуальными характеристиками очень рель</w:t>
        <w:softHyphen/>
        <w:t>ефно выступает необходимость рассматривать условия развития как в школе, так и в семье не в качестве автоматически действу</w:t>
        <w:softHyphen/>
        <w:t>ющих и прямо определяющих формирование тех или иных индивидуальных качеств, В материалах чрезвычайно отчетливо выступает тот факт, что условия развития оказывают или не оказывают влияние на формирование личности, в зависимости от того, в каком отношении к ним стоит сам ребенок.</w:t>
      </w:r>
    </w:p>
    <w:p>
      <w:pPr>
        <w:pStyle w:val="Normal"/>
        <w:jc w:val="both"/>
        <w:rPr/>
      </w:pPr>
      <w:r>
        <w:rPr>
          <w:rFonts w:cs="Times New Roman" w:ascii="Times New Roman" w:hAnsi="Times New Roman"/>
          <w:sz w:val="22"/>
          <w:szCs w:val="22"/>
        </w:rPr>
        <w:t xml:space="preserve">Не сами по себе условия развития, а фактическое место ребенка в этих условиях, его отношение </w:t>
      </w:r>
      <w:r>
        <w:rPr>
          <w:rFonts w:cs="Times New Roman" w:ascii="Times New Roman" w:hAnsi="Times New Roman"/>
          <w:sz w:val="22"/>
          <w:szCs w:val="22"/>
          <w:lang w:val="en-US"/>
        </w:rPr>
        <w:t>jec</w:t>
      </w:r>
      <w:r>
        <w:rPr>
          <w:rFonts w:cs="Times New Roman" w:ascii="Times New Roman" w:hAnsi="Times New Roman"/>
          <w:sz w:val="22"/>
          <w:szCs w:val="22"/>
        </w:rPr>
        <w:t xml:space="preserve"> ним и характер деятельности в них, т.е. ти, что Л, С. Выготский называл социальной ситуацией развитая* определяют формирование личности как в целом, так и отдельных ее качеств» Поэтому при анализе индивидуальных вари</w:t>
        <w:softHyphen/>
        <w:t>антов развития, во-первых, необходимо обращать основное внимание на социальную ситуацигю развития ребенка» т.е, ка его положение в системе объективно существующих условий и его отношение к ним. Именно деятельность ребенка в конкретных условиях и его отноше</w:t>
        <w:softHyphen/>
        <w:t>ние к ним — определяющие для формиров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сопоставление индивидуальных вариантов разви</w:t>
        <w:softHyphen/>
        <w:t>тия показывает, что к исследованию процессов развития и особен</w:t>
        <w:softHyphen/>
        <w:t>но формирования личности едва ли вообще применимо положение о среднестатистической норме, которая выводится з результате применения статистических методов обработки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t>Наше исследование выявила чрезвычайное разнообразие в уров</w:t>
        <w:softHyphen/>
        <w:t>нях развития аодростков-шггакласснихов по всем параметрам* Что в таком случае считать нормой? Например» по уровню сформирован-ности учебной деятельности в нашем материале представлены край</w:t>
        <w:softHyphen/>
        <w:t>ние варианты- Аналогичное положение наблюдалось и по другим параметрам. Мы считаем, что сколь угодно высокие достижения в любой деятельности, наиболее выраженный уровень сформирован</w:t>
        <w:softHyphen/>
        <w:t>ное1™ той или иной стороны личности — норма развития. Анализ именно таких случаев в сопоставлении с вариантами самого низкого уровня позволяет вычленить условия оптимального развития:, пока</w:t>
        <w:softHyphen/>
        <w:t>зывая все возможности данного периода.</w:t>
      </w:r>
    </w:p>
    <w:p>
      <w:pPr>
        <w:pStyle w:val="Normal"/>
        <w:jc w:val="both"/>
        <w:rPr/>
      </w:pPr>
      <w:r>
        <w:rPr>
          <w:rFonts w:cs="Times New Roman" w:ascii="Times New Roman" w:hAnsi="Times New Roman"/>
          <w:sz w:val="22"/>
          <w:szCs w:val="22"/>
        </w:rPr>
        <w:t xml:space="preserve">К началу обучения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наблюдается очень пестрая и неоднородная картина по следующим главным моментам: 1) ме</w:t>
        <w:softHyphen/>
        <w:t>сто школы и учения в жизни ребенка — от ответственности и исполнительности в учении до почти безразличного отношения к учению и отметкам; 2) уровень сформированное учебной деятельности — от очень высокого уровня с переходом к само</w:t>
        <w:softHyphen/>
        <w:t>стоятельной работе по усвоению учебного материала до почти полного отсутствия умений самостоятельно работать при выполне</w:t>
        <w:softHyphen/>
        <w:t>нии учебных ааданий; 3) общее развитие — от очень высокого уровня и осведомленности в самых различных областях до чрезвы</w:t>
        <w:softHyphen/>
        <w:t>чайной ограниченности кругозора; 4) интересы — от четко устано</w:t>
        <w:softHyphen/>
        <w:t>вившихся в облает техники * истории, искусства до почти полного отсутствия познава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Эти особенности, включая, конечно» и индивидуальные ка</w:t>
        <w:softHyphen/>
        <w:t>чества личности, стали той точкой отсчета, с которой началось индивидуальное изучение детей. Мы не моэкем в настоящее время полностью обобщить и проанализировать имеющиеся и даже публикуемые материалы во всех возможных направлени</w:t>
        <w:softHyphen/>
        <w:t>ях. Мы ограничиваемся рассмотрением следующих вопросов: 1) учебная деятельность; место школы и учения в жизни пятик</w:t>
        <w:softHyphen/>
        <w:t>лассников; 2) общение с товарищами как особая сфера жизни подростков; 3) взрослость, ее содержание и формы проявления; 4) этические нормы поведения и овладение ими.</w:t>
      </w:r>
    </w:p>
    <w:p>
      <w:pPr>
        <w:pStyle w:val="Normal"/>
        <w:jc w:val="both"/>
        <w:rPr>
          <w:rFonts w:ascii="Times New Roman" w:hAnsi="Times New Roman" w:cs="Times New Roman"/>
          <w:sz w:val="22"/>
          <w:szCs w:val="22"/>
        </w:rPr>
      </w:pPr>
      <w:r>
        <w:rPr>
          <w:rFonts w:cs="Times New Roman" w:ascii="Times New Roman" w:hAnsi="Times New Roman"/>
          <w:sz w:val="22"/>
          <w:szCs w:val="22"/>
        </w:rPr>
        <w:t>Учебная деятельность; место учения в жнзни</w:t>
      </w:r>
    </w:p>
    <w:p>
      <w:pPr>
        <w:pStyle w:val="Normal"/>
        <w:jc w:val="both"/>
        <w:rPr>
          <w:rFonts w:ascii="Times New Roman" w:hAnsi="Times New Roman" w:cs="Times New Roman"/>
          <w:sz w:val="22"/>
          <w:szCs w:val="22"/>
        </w:rPr>
      </w:pPr>
      <w:r>
        <w:rPr>
          <w:rFonts w:cs="Times New Roman" w:ascii="Times New Roman" w:hAnsi="Times New Roman"/>
          <w:sz w:val="22"/>
          <w:szCs w:val="22"/>
        </w:rPr>
        <w:t>Общепризнано, что учебная деятельность — ведущая у школьника. Вместе с тем, учебная деятельность и ее структура еще не подвергались тщательному анализу, и в настоящее время отсутствуют сколько-нибудь определенные критерии для сужде-</w:t>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rFonts w:ascii="Times New Roman" w:hAnsi="Times New Roman" w:cs="Times New Roman"/>
          <w:sz w:val="22"/>
          <w:szCs w:val="22"/>
        </w:rPr>
      </w:pPr>
      <w:r>
        <w:rPr>
          <w:rFonts w:cs="Times New Roman" w:ascii="Times New Roman" w:hAnsi="Times New Roman"/>
          <w:sz w:val="22"/>
          <w:szCs w:val="22"/>
        </w:rPr>
        <w:t>ния о  степени ее  сформированное.  Ведущая  роль учебной</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признается, главным образом, потому, что в ней ребенок овладевает новыми знаниями и именно это определяет его интеллектуальное развитие в период обучени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опрос о значении учебной деятельности в формирова</w:t>
        <w:softHyphen/>
        <w:t>нии личности и отдельных ее сторон изучен явно недостаточно» Поэтому мы не можем дать в каждом конкретном случае достаточно дифференцированную оценку степени сформированное™ учебной деятельности и вынуждены судить об этом по наличию у школьни</w:t>
        <w:softHyphen/>
        <w:t>ков умений с£1мостоятельно работать над учебными заданиями, са</w:t>
        <w:softHyphen/>
        <w:t>мостоятельно совершенствовать свои знания и добывать новые.</w:t>
      </w:r>
    </w:p>
    <w:p>
      <w:pPr>
        <w:pStyle w:val="Normal"/>
        <w:jc w:val="both"/>
        <w:rPr>
          <w:rFonts w:ascii="Times New Roman" w:hAnsi="Times New Roman" w:cs="Times New Roman"/>
          <w:sz w:val="22"/>
          <w:szCs w:val="22"/>
        </w:rPr>
      </w:pPr>
      <w:r>
        <w:rPr>
          <w:rFonts w:cs="Times New Roman" w:ascii="Times New Roman" w:hAnsi="Times New Roman"/>
          <w:sz w:val="22"/>
          <w:szCs w:val="22"/>
        </w:rPr>
        <w:t>Наш материал показывает большое разнообразие в уровнях развития учебной деятельности пятиклассников: от наиболее вы</w:t>
        <w:softHyphen/>
        <w:t>сокого, при котором совершенно самостоятельно не только выпол</w:t>
        <w:softHyphen/>
        <w:t>няются домашние задания, но и осваивается новый учебный материал и даже новые области знаний, через ряд промежуточных форм, где самостоятельная учебная деятелыность ограничивается только подготовкой учебных заданий или лишь эпизодически выходит за пределы школьного материала, до наиболее низкого уровня, когда отсутствуют элементарные умения самостоятельной работы даже при подготовке домашних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свидетельствуют факты, об уровне развития учебной дея</w:t>
        <w:softHyphen/>
        <w:t>тельности нельзя судить на основе работы ребенка в' пределах только школьного материала. В ряде случаев именно в занятиях, выходящих за пределы школьных заданий и учебных предметов, у некоторых учащихся мы обнаруживали высокий уровень разви</w:t>
        <w:softHyphen/>
        <w:t>тия учебной деятельности*</w:t>
      </w:r>
    </w:p>
    <w:p>
      <w:pPr>
        <w:pStyle w:val="Normal"/>
        <w:jc w:val="both"/>
        <w:rPr/>
      </w:pPr>
      <w:r>
        <w:rPr>
          <w:rFonts w:cs="Times New Roman" w:ascii="Times New Roman" w:hAnsi="Times New Roman"/>
          <w:sz w:val="22"/>
          <w:szCs w:val="22"/>
        </w:rPr>
        <w:t>В нашем материале ясно выступает зависимость между уров</w:t>
        <w:softHyphen/>
        <w:t>нем сформированное™ учебной деятельности и интересами; уча</w:t>
        <w:softHyphen/>
        <w:t xml:space="preserve">щиеся, у которых до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и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возникли активные познавательные интересы, обнаруживают в усвоении школьных знаний н особенно в сфере привлекательных для них занятий более высокий уровень учебной деятельности по сравнению с одно</w:t>
        <w:softHyphen/>
        <w:t xml:space="preserve">классниками, у которых такие интересы не сложились. Среди учащихся нашего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было лишь несколько человек с ясно выраженными активными и относительно устойчивыми интереса</w:t>
        <w:softHyphen/>
        <w:t xml:space="preserve">ми» сформировавшимися или до перехода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 или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Однако приходится констатировать &gt; что формирова</w:t>
        <w:softHyphen/>
        <w:t>ние таких интересов происходило вне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pPr>
      <w:r>
        <w:rPr>
          <w:rFonts w:cs="Times New Roman" w:ascii="Times New Roman" w:hAnsi="Times New Roman"/>
          <w:sz w:val="22"/>
          <w:szCs w:val="22"/>
        </w:rPr>
        <w:t>Вместе с тем есть основания утверждать, что дети, вступаю</w:t>
        <w:softHyphen/>
        <w:t>щие в подростковый период, сензитивиы к возникновению у них познавательных интересов. Во-первых, у некоторых детей, вовсе не исключительных по своим способностям, такие интересы возникают, а во-вторых, именно в этот период появляется новое отношение к учению» в котором на первое место начинает вы</w:t>
        <w:softHyphen/>
        <w:t>двигаться стремление приобрести глубокие знания. Поэтому от</w:t>
        <w:softHyphen/>
        <w:t>сутствие у большинства изучавшихся нами учащихся активных интересов нельзя считать их возрастной особенностью* Это свя</w:t>
        <w:softHyphen/>
        <w:t xml:space="preserve">зано с какими-то недостатками в организации и содержании учебной работы в начальных классах школы и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ое заключение мы вынуждены сделать и в отноше</w:t>
        <w:softHyphen/>
        <w:t>нии уровня сформированное™ учебной деятельности. Если подойти к нашему материалу со стороны среднестатистических величин, то следовало бы констатировать, что у большинства изученных нами пятиклассников уровень сформированное™ учебной деятельности относительно низкий и, следовательно, это и есть возрастная особен</w:t>
        <w:softHyphen/>
        <w:t>ность детей этого периода развития* В действительности все обстоит не так. Особенно следует подчеркнуть, что речь идет не об уровне учебной деятельности при самостоятельной подготовке учебных за</w:t>
        <w:softHyphen/>
        <w:t>даний р а о более высокой и развитой ее форме — о самостоятельном углублении и приобретении новых знаний за пределами школьной программы. Есть основания полагать, что именно в начале подрост-кового возраста дети сензитивны к переходу в учебной деятельности на новый, более высокий уровень, когда для подростка раскрывает</w:t>
        <w:softHyphen/>
        <w:t>ся смысл учебной деятельности каик деятельности по самообразова</w:t>
        <w:softHyphen/>
        <w:t>нию и самосовершенствованию. Это, видимо, и есть возрастная особенность данного периода.   -</w:t>
      </w:r>
    </w:p>
    <w:p>
      <w:pPr>
        <w:pStyle w:val="Normal"/>
        <w:jc w:val="both"/>
        <w:rPr/>
      </w:pPr>
      <w:r>
        <w:rPr>
          <w:rFonts w:cs="Times New Roman" w:ascii="Times New Roman" w:hAnsi="Times New Roman"/>
          <w:sz w:val="22"/>
          <w:szCs w:val="22"/>
        </w:rPr>
        <w:t>Изменения, происходящие в.учебной деятельности на протя</w:t>
        <w:softHyphen/>
        <w:t xml:space="preserve">жении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не ограничиваются только уровнем ее сформи-рованности и не могут быть правильно поняты вне выяснения более общего вопроса об изменении у подростков-пятиклассни</w:t>
        <w:softHyphen/>
        <w:t>ков отношения к учению. Так» среди наших испытуемых обра-щал на себя внимание один учащийся, у которого при высоком уровне учебной деятельности, несомненных способностях, начи</w:t>
        <w:softHyphen/>
        <w:t xml:space="preserve">танности и широком кругозоре уэке с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появилось равно</w:t>
        <w:softHyphen/>
        <w:t xml:space="preserve">душное отношение к учению в школе, к отдельным предметам. Между успехами в школьных занятиях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и интеллекту</w:t>
        <w:softHyphen/>
        <w:t>альными возможностями у него было явное расхождение: интел</w:t>
        <w:softHyphen/>
        <w:t>лектуальные возможности высокие, а школьные успехи низкие. Таким образом, безразличное отношение подростков к школьно-</w:t>
      </w:r>
    </w:p>
    <w:p>
      <w:pPr>
        <w:pStyle w:val="Normal"/>
        <w:jc w:val="both"/>
        <w:rPr>
          <w:rFonts w:ascii="Times New Roman" w:hAnsi="Times New Roman" w:cs="Times New Roman"/>
          <w:sz w:val="22"/>
          <w:szCs w:val="22"/>
        </w:rPr>
      </w:pPr>
      <w:r>
        <w:rPr>
          <w:rFonts w:cs="Times New Roman" w:ascii="Times New Roman" w:hAnsi="Times New Roman"/>
          <w:sz w:val="22"/>
          <w:szCs w:val="22"/>
        </w:rPr>
        <w:t>296</w:t>
      </w:r>
    </w:p>
    <w:p>
      <w:pPr>
        <w:pStyle w:val="Normal"/>
        <w:jc w:val="both"/>
        <w:rPr>
          <w:rFonts w:ascii="Times New Roman" w:hAnsi="Times New Roman" w:cs="Times New Roman"/>
          <w:sz w:val="22"/>
          <w:szCs w:val="22"/>
        </w:rPr>
      </w:pPr>
      <w:r>
        <w:rPr>
          <w:rFonts w:cs="Times New Roman" w:ascii="Times New Roman" w:hAnsi="Times New Roman"/>
          <w:sz w:val="22"/>
          <w:szCs w:val="22"/>
        </w:rPr>
        <w:t>му учению может сосуществовать с существенным сдвигом в отношении к знаниям — стремлением к приобретению настоя-щихР глубоких знаний,</w:t>
      </w:r>
    </w:p>
    <w:p>
      <w:pPr>
        <w:pStyle w:val="Normal"/>
        <w:jc w:val="both"/>
        <w:rPr/>
      </w:pPr>
      <w:r>
        <w:rPr>
          <w:rFonts w:cs="Times New Roman" w:ascii="Times New Roman" w:hAnsi="Times New Roman"/>
          <w:sz w:val="22"/>
          <w:szCs w:val="22"/>
        </w:rPr>
        <w:t xml:space="preserve">В процессе обучения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в отношении к учению проис</w:t>
        <w:softHyphen/>
        <w:t>ходят сдвиги* Сущность подобных сдвигов заключается в возник</w:t>
        <w:softHyphen/>
        <w:t>новении нового отношения к настоящим глубоким знаниям, в стремлении знать и уметь по-настоящемуч Наблюдающееся одно</w:t>
        <w:softHyphen/>
        <w:t>временно несколько пренебрежительное отношение к оценкам и отличникам указывает подчас лишь на взрослость, усвоенную из самых разнообразных источников и иногда подкрепляемую непра</w:t>
        <w:softHyphen/>
        <w:t>вильно складывающимися отношениями с учителями.</w:t>
      </w:r>
    </w:p>
    <w:p>
      <w:pPr>
        <w:pStyle w:val="Normal"/>
        <w:jc w:val="both"/>
        <w:rPr/>
      </w:pPr>
      <w:r>
        <w:rPr>
          <w:rFonts w:cs="Times New Roman" w:ascii="Times New Roman" w:hAnsi="Times New Roman"/>
          <w:sz w:val="22"/>
          <w:szCs w:val="22"/>
        </w:rPr>
        <w:t xml:space="preserve">Таким образом, наше предположение, что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возни</w:t>
        <w:softHyphen/>
        <w:t>кает возможность перехода к новой» более высокой форме учеб</w:t>
        <w:softHyphen/>
        <w:t>ной деятельности, в которой для учащихся раскрывается ее смысл как деятельности по самообразованию и самосовершенст</w:t>
        <w:softHyphen/>
        <w:t>вованию * подтверждается и со стороны отношения к учению; на первый план начинает выдвигаться стремление к овладению глу</w:t>
        <w:softHyphen/>
        <w:t>бокими* настоящими знаниями, хотя бы в какой-либо ограничен</w:t>
        <w:softHyphen/>
        <w:t>ной области. Переход от младшего школьного возраста к подростковому есть одновременно переход к иной, более высокой форме учебной деятельности и новому отношению к учению, приобре</w:t>
        <w:softHyphen/>
        <w:t>тающему именно в этот период личностный смысл.</w:t>
      </w:r>
    </w:p>
    <w:p>
      <w:pPr>
        <w:pStyle w:val="Normal"/>
        <w:jc w:val="both"/>
        <w:rPr/>
      </w:pPr>
      <w:r>
        <w:rPr>
          <w:rFonts w:cs="Times New Roman" w:ascii="Times New Roman" w:hAnsi="Times New Roman"/>
          <w:sz w:val="22"/>
          <w:szCs w:val="22"/>
        </w:rPr>
        <w:t>За симптомами пренебрежительного отношения к оценкам лежит, пусть и ложно понятая, взрослость* По-видимому, возни* кающее новое отношение к учению</w:t>
      </w:r>
      <w:r>
        <w:rPr>
          <w:rFonts w:cs="Times New Roman" w:ascii="Times New Roman" w:hAnsi="Times New Roman"/>
          <w:sz w:val="22"/>
          <w:szCs w:val="22"/>
          <w:lang w:val="en-US"/>
        </w:rPr>
        <w:t>t</w:t>
      </w:r>
      <w:r>
        <w:rPr>
          <w:rFonts w:cs="Times New Roman" w:ascii="Times New Roman" w:hAnsi="Times New Roman"/>
          <w:sz w:val="22"/>
          <w:szCs w:val="22"/>
        </w:rPr>
        <w:t xml:space="preserve"> к знаниям — одна из важных сторон чувства взрослости, которое составляет основную особенность этого периода развития* Более того, новое отноше</w:t>
        <w:softHyphen/>
        <w:t>ние к знаниям, возможно, и есть то ядро взрослости&gt; культиви</w:t>
        <w:softHyphen/>
        <w:t>руя и развивал которое можно преодолевать возникающие в этот период развития трудности в поведении и воспитан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ость, ее содержание и формы проявления у подростков-пяти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Какое-нибудь существо,— писал К, Маркс»— является в своих глазах самостоятельным лишь тогда, когда оно стоит на своих собственных ногах, а на своих собственных ногах оно стоит лишь тогда! когда оно обязано своим существованием самому себе* (К, Маркс* Ф. Энгельс, т. 42, с, 125)- Ни один из наблюдавшихся нами подростков не мог считаться по-настоя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t>му самостоятельным и взрослым, однако у всех мы находили в той или иной степени сформированные и в разнообразных фор</w:t>
        <w:softHyphen/>
        <w:t>мах выраженные элементы взрос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 развитием взрослости мы понимаем становление готов</w:t>
        <w:softHyphen/>
        <w:t>ности ребенка к жизни в обществе взрослых в качестве полно</w:t>
        <w:softHyphen/>
        <w:t>ценного и равноправного участника* В этом процессе можно выделить две стороны: становление объективной готовности ре</w:t>
        <w:softHyphen/>
        <w:t>бенка к жизни в обществе взрослых (объективной взрослости) и субъективной готовности — развитие чувства взрослости и тен</w:t>
        <w:softHyphen/>
        <w:t>денции к взрослости. Следует сразу подчеркнуть, что употребля</w:t>
        <w:softHyphen/>
        <w:t>емое в тексте слово «взрослость* всегда будет означать элементы взрослости, начальные моменты ее стан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и очень различаются по степени и содержанию объектив</w:t>
        <w:softHyphen/>
        <w:t>ной взрослости. Взрослость может проявляться в учении, труде, отно</w:t>
        <w:softHyphen/>
        <w:t>шениях с товарищами или взрослыми, во внешнем облике и поведении. На основе материалов исследования можно выделить не</w:t>
        <w:softHyphen/>
        <w:t>сколько видов взрослости детей. Социально-моральная взрослость вы</w:t>
        <w:softHyphen/>
        <w:t>ражается в отношениях со взрослыми — в фактах серьезного участия подростка в заботах о благополучии семьи и ее членов, в систематиче</w:t>
        <w:softHyphen/>
        <w:t>ской помощи взрослым и даже в их поддержке, в участии в жизни семьи уже на правах взрослого человека. Взрослость может проявлять</w:t>
        <w:softHyphen/>
        <w:t>ся как в фактах особой дружбы и внутренней близости с родителями, так и в наличии эмансипации от взрослых, в развитии опосредствован</w:t>
        <w:softHyphen/>
        <w:t>ного, даже рационалистического поведения со взрослыми. Элементы эмансипации от взрослых мы наблюдали у многих наших детей. Социально-моральная взрослость в отношении со взрослыми и товари</w:t>
        <w:softHyphen/>
        <w:t>щами выражается в наличии у подростка собственных взглядов, оце</w:t>
        <w:softHyphen/>
        <w:t>нок, в их защите и отстаивании, в определенности морально-этических представлений, суждений и соответствии им поступков. Стремление отстоять свое мнение часто встречалось у наших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ость в интеллектуальной деятельности и интересах характеризуется наличием у подростков элементов самообразо</w:t>
        <w:softHyphen/>
        <w:t>вания, но она проявляется на разном содержании. Многие ребя</w:t>
        <w:softHyphen/>
        <w:t>та отличались самостоятельностью в усвоении знаний не только по школьной программе, но и за ее пределами. Они, по-сущест-ву, занимались самообраз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ость подростков в романтических отношениях со сверст</w:t>
        <w:softHyphen/>
        <w:t>никами другого пола выражается не столько в факте существова</w:t>
        <w:softHyphen/>
        <w:t>ния взаимных симпатий, сколько в форме, в которую выливаются эти отношения. Именно форма отношений усваивается подрост -</w:t>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rPr>
        <w:t>ками от взрослых. Это подтверждается тем, что они назначают друг другу свидания и развлекаются» как взрослые: ездят в парк и за город, устраивают вечеринки, танцуют дома и даже в общественных местах.</w:t>
      </w:r>
    </w:p>
    <w:p>
      <w:pPr>
        <w:pStyle w:val="Normal"/>
        <w:jc w:val="both"/>
        <w:rPr/>
      </w:pPr>
      <w:r>
        <w:rPr>
          <w:rFonts w:cs="Times New Roman" w:ascii="Times New Roman" w:hAnsi="Times New Roman"/>
          <w:sz w:val="22"/>
          <w:szCs w:val="22"/>
        </w:rPr>
        <w:t>Взрослость во внешнем облике и манере поведения — резуль</w:t>
        <w:softHyphen/>
        <w:t>тат прямого подражания подростков взрослым и выражается в заботе о сходстве своего внешнего облика с обликом взрослых/ Подростки следуют моде в одежде и прическе, усваивают * взрос</w:t>
        <w:softHyphen/>
        <w:t>лую манеру* ходить и разговаривать, считая непременным атрибу</w:t>
        <w:softHyphen/>
        <w:t xml:space="preserve">том взрослости употребление вульгарных выражений и модных словечек, мальчики начинают курить. Мнопне наши мальчики стали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уделять серьезное внимание прическе и костюму, у девочек появились модные детали туалета и даже укра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выделить несколько видов разной по содержанию взрослости: в социально-моральной, в интеллектуаль</w:t>
        <w:softHyphen/>
        <w:t>ной деятельности и интересах, в романтических отношениях и характере развлечений* во внешнем облике и манере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й нами материал позволяет утверждать» что у изучавшихся нами подростков-пятиклассников наряду с элемен</w:t>
        <w:softHyphen/>
        <w:t>тами взрослости уже существует чувство взрослости, хотя сте</w:t>
        <w:softHyphen/>
        <w:t>пень его сформированное™ у разных детей неодинакова. Под чувством взрослости мы будем понимать отношение подростка к самому себе уже как к взрослому, его представление или ощуще</w:t>
        <w:softHyphen/>
        <w:t>ние себя в известной мере взрослым. Назвав это отношение чувством взрослости, мы хотим подчеркнуть не обязательно осознанный его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Судить о наличии и тем более о степени сформированности чувства взрослости у подростков-пятиклассников трудно. Для нас первым и основным его показателем служило возникновение у подростка настойчивого желания&gt; чтобы окружающие относились к нему не как к маленькому, а как к взрослому. За этим скрыва</w:t>
        <w:softHyphen/>
        <w:t>ются более мастные потребности: уважения, доверия и такта, признания человеческого достоинства и права на определенную самостоятельность. Факт их существования наиболее ярко прояв</w:t>
        <w:softHyphen/>
        <w:t>ляется в случаях отсутствия желаемого подростком отношения я выражается в обидах и различных формах протеста: непослуша</w:t>
        <w:softHyphen/>
        <w:t>ния, грубости, упрямстве, противопоставлении себя взрослым или товарищам, в столкновениях и конфликтах. Различные по силе, форме, направленности и частоте проявления реакции протеста были у подавляющего большинства наших пяти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ледует отметать, что не обязательно всякое непослуша</w:t>
        <w:softHyphen/>
        <w:t>ние &gt; грубость или упрямство ребенка есть показатель чувства взрос-достиг За подобными фактами поведения подростков, в отличие от младших детей, скрывается неудовлетворенность отношением окру</w:t>
        <w:softHyphen/>
        <w:t>жающих именно к степени его взрослоега и претензии на ее призна</w:t>
        <w:softHyphen/>
        <w:t>ние, в которой выражается стремление подростка к равноправию со взрослыми. Отношение взрослых к товарищу-сверстнику как к ма</w:t>
        <w:softHyphen/>
        <w:t>ленькому тоже оценивается подростками как неправильное и осуж</w:t>
        <w:softHyphen/>
        <w:t>дается; товарищу окн сочувствуют я даже не осуждают его реакций в форме резкого протеста. В нашем материале это отчетливо прояви</w:t>
        <w:softHyphen/>
        <w:t>лось в сочувствии ребят герою повести Л. Н, Толстого — Николеньке Иргеньеву, Все ребята понимали протест Николеньки как естествен</w:t>
        <w:softHyphen/>
        <w:t>ную реакгщю на оскорбление человеческого достоинства и унижение; многие утверждали, что поступили бы так же, как он* С точки зрешш этого показателя, у всех изучавшихся нами пяипслассвиков</w:t>
      </w:r>
    </w:p>
    <w:p>
      <w:pPr>
        <w:pStyle w:val="Normal"/>
        <w:jc w:val="both"/>
        <w:rPr>
          <w:rFonts w:ascii="Times New Roman" w:hAnsi="Times New Roman" w:cs="Times New Roman"/>
          <w:sz w:val="22"/>
          <w:szCs w:val="22"/>
        </w:rPr>
      </w:pPr>
      <w:r>
        <w:rPr>
          <w:rFonts w:cs="Times New Roman" w:ascii="Times New Roman" w:hAnsi="Times New Roman"/>
          <w:sz w:val="22"/>
          <w:szCs w:val="22"/>
        </w:rPr>
        <w:t>есть чувство взрос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оказатель чувства взрослости — наличие у ребят стрем</w:t>
        <w:softHyphen/>
        <w:t>ления к самостоятельности и желания оградить некоторые сферы своей жизни от вмешательства старших, У наших испытуемых это проявлялось неодинаково и касалось различного содержания: взаи</w:t>
        <w:softHyphen/>
        <w:t>моотношений с товарищам!, девочками или мальчиками, занятий в свободное время, учебных обязанностей и т.д. Стремление подрост-ков к самостоятельности в учении я других занятиях наиболее ярко выражается в отказе от помощи взрослых и в неудовольствии при попытках последних контролировать качество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показатель существования у детей чувства взрослости</w:t>
      </w:r>
    </w:p>
    <w:p>
      <w:pPr>
        <w:pStyle w:val="Normal"/>
        <w:jc w:val="both"/>
        <w:rPr>
          <w:rFonts w:ascii="Times New Roman" w:hAnsi="Times New Roman" w:cs="Times New Roman"/>
          <w:sz w:val="22"/>
          <w:szCs w:val="22"/>
        </w:rPr>
      </w:pPr>
      <w:r>
        <w:rPr>
          <w:rFonts w:cs="Times New Roman" w:ascii="Times New Roman" w:hAnsi="Times New Roman"/>
          <w:sz w:val="22"/>
          <w:szCs w:val="22"/>
        </w:rPr>
        <w:t>__наличие собственной линии поведения, определенных взглядов,</w:t>
      </w:r>
    </w:p>
    <w:p>
      <w:pPr>
        <w:pStyle w:val="Normal"/>
        <w:jc w:val="both"/>
        <w:rPr>
          <w:rFonts w:ascii="Times New Roman" w:hAnsi="Times New Roman" w:cs="Times New Roman"/>
          <w:sz w:val="22"/>
          <w:szCs w:val="22"/>
        </w:rPr>
      </w:pPr>
      <w:r>
        <w:rPr>
          <w:rFonts w:cs="Times New Roman" w:ascii="Times New Roman" w:hAnsi="Times New Roman"/>
          <w:sz w:val="22"/>
          <w:szCs w:val="22"/>
        </w:rPr>
        <w:t>оценок и ях отстаивание, несмотря на несогласие взрослых или товарищей. Собственная линия поведения была, у трех наших учеников: Светлова, Ерофеева и Дмитриевой, Светлов твердо стоял на том, что все учебные предметы, кроме арифметики, ему не нужны, и никакие «воспитывающие воздействия* взрослых не оказывали на него существенного влияния. Ерофеев и Дмитриева не поддавались влиянию товарищей. При несогласии этих ребят с оценками и мнениями товарищей они либо отстаивали свою пози</w:t>
        <w:softHyphen/>
        <w:t>цию, либо предпочитали общаться с другими учащимис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 основании трех указанных показателей можно констатировать, что у всех изучавшихся нами подрост</w:t>
        <w:softHyphen/>
        <w:t>ков-пятиклассников уже возникло чувство взрослости,Однако у разных ребят оно проявилось с неодинаковой яркостью, в раз-</w:t>
      </w:r>
    </w:p>
    <w:p>
      <w:pPr>
        <w:pStyle w:val="Normal"/>
        <w:jc w:val="both"/>
        <w:rPr>
          <w:rFonts w:ascii="Times New Roman" w:hAnsi="Times New Roman" w:cs="Times New Roman"/>
          <w:sz w:val="22"/>
          <w:szCs w:val="22"/>
        </w:rPr>
      </w:pPr>
      <w:r>
        <w:rPr>
          <w:rFonts w:cs="Times New Roman" w:ascii="Times New Roman" w:hAnsi="Times New Roman"/>
          <w:sz w:val="22"/>
          <w:szCs w:val="22"/>
        </w:rPr>
        <w:t>300</w:t>
      </w:r>
    </w:p>
    <w:p>
      <w:pPr>
        <w:pStyle w:val="Normal"/>
        <w:jc w:val="both"/>
        <w:rPr>
          <w:rFonts w:ascii="Times New Roman" w:hAnsi="Times New Roman" w:cs="Times New Roman"/>
          <w:sz w:val="22"/>
          <w:szCs w:val="22"/>
        </w:rPr>
      </w:pPr>
      <w:r>
        <w:rPr>
          <w:rFonts w:cs="Times New Roman" w:ascii="Times New Roman" w:hAnsi="Times New Roman"/>
          <w:sz w:val="22"/>
          <w:szCs w:val="22"/>
        </w:rPr>
        <w:t>личных фактах, и степень его сформированное™ тоже не была тождественной. Важно отметить, что чувство взрослости на мо</w:t>
        <w:softHyphen/>
        <w:t>ральной и интеллектуальной основе может формироваться уже в самом начале подросткового возраста.</w:t>
      </w:r>
    </w:p>
    <w:p>
      <w:pPr>
        <w:pStyle w:val="Normal"/>
        <w:jc w:val="both"/>
        <w:rPr/>
      </w:pPr>
      <w:r>
        <w:rPr>
          <w:rFonts w:cs="Times New Roman" w:ascii="Times New Roman" w:hAnsi="Times New Roman"/>
          <w:sz w:val="22"/>
          <w:szCs w:val="22"/>
        </w:rPr>
        <w:t>Что касается источников чувства взрослости, то пока остано</w:t>
        <w:softHyphen/>
        <w:t>вимся только на одном вопросе — на выяснении роли полового созревания в его формировании. Для установления степени поло</w:t>
        <w:softHyphen/>
        <w:t xml:space="preserve">вого созревания детей (в конце их обучения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врачи-спе</w:t>
        <w:softHyphen/>
        <w:t xml:space="preserve">циалисты провели антрополого-медицинское обследование. Все девочки находились на более высокой стадии, чем мальчики, что естественно. Среди мальчиков только 4 к концу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ступили в период полового созревания; у 6 оно еще не началось. Уже один этот факт показывает, что у большинства наблюдавшихся нами мальчиков половое созревание не выступало как решающее усло</w:t>
        <w:softHyphen/>
        <w:t>вие в возникновении и формировании чувства взрос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содержанием чувства взрослости и половым созрева</w:t>
        <w:softHyphen/>
        <w:t>нием, по-видимому, нет прямой связи. Из 4 мальчиков, у кото</w:t>
        <w:softHyphen/>
        <w:t>рых половое созревание уже началось, только у одного это чувство строилось на осведомленности в сфере интимных отно</w:t>
        <w:softHyphen/>
        <w:t>шений между взрослыми и на опыте отношений с девочками. Интересно отметить, что именно он находился на более низкой стадии полового созревания, чем остальные трое, у которых взрослость основывалась на совершенно другом содержан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ть основания полагать, что половое созревание не основной источник формирования чувства взрослости. Возникаю</w:t>
        <w:softHyphen/>
        <w:t>щее в связи с половым созреванием отношение к себе как к взросло* му может появляться позже чувства взрослости и лишь дополнять его, становясь в дальнейшем одним из условий его формирования. Это, конечно, не исключает возможности, что именно половое созре</w:t>
        <w:softHyphen/>
        <w:t>вание может стать основой чувства взрослости, когда ребенок в силу каких-либо обстоятельств фиксирован на соответствующих измене</w:t>
        <w:softHyphen/>
        <w:t>ниях, происходящих в его организме.</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чувства взрослости у подростков существует тенденция к взрослости — стремление быть, казаться и считаться взрослыми. Наших испытуемых можно разбить на две группы, У ребят 1-й группы тенденция к взрослости обнаруживалась в отношениях во взрослыми и товарищами, в копировании разных сторон поведения и внешнего облика старших- Все вошедшие в эту группу претендо</w:t>
        <w:softHyphen/>
        <w:t>вали на отношение к себе как к взрослым и на соответствующие этому новые права при контактах со взрослыми и товарищами.</w:t>
      </w:r>
    </w:p>
    <w:p>
      <w:pPr>
        <w:pStyle w:val="Normal"/>
        <w:jc w:val="both"/>
        <w:rPr>
          <w:rFonts w:ascii="Times New Roman" w:hAnsi="Times New Roman" w:cs="Times New Roman"/>
          <w:sz w:val="22"/>
          <w:szCs w:val="22"/>
        </w:rPr>
      </w:pPr>
      <w:r>
        <w:rPr>
          <w:rFonts w:cs="Times New Roman" w:ascii="Times New Roman" w:hAnsi="Times New Roman"/>
          <w:sz w:val="22"/>
          <w:szCs w:val="22"/>
        </w:rPr>
        <w:t>301</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их ребят чрезвычайно важно было признание окружаю</w:t>
        <w:softHyphen/>
        <w:t>щими того, что они уже не маленькие. По нашим данным, существу</w:t>
        <w:softHyphen/>
        <w:t>ет безусловная зависимость между силой проявления тенденции к взрослости и степенью признания окружающими взрослости подро</w:t>
        <w:softHyphen/>
        <w:t>стка. Эта тенденция обнаруживается тем ярче, чем больше подростку кажется, что взрослые и товарищи относятся к нему еще как к маленькому и не считаются с достигнутой им взрослостью. Неудов</w:t>
        <w:softHyphen/>
        <w:t>летворенность подростков отношением взрослых выражается в оби</w:t>
        <w:softHyphen/>
        <w:t>дах и всевозможных формах протеста, начиная от грубости&gt; непослушания и кончая противопоставлением себя взрослым или уходом от общения с товарищами.</w:t>
      </w:r>
    </w:p>
    <w:p>
      <w:pPr>
        <w:pStyle w:val="Normal"/>
        <w:jc w:val="both"/>
        <w:rPr/>
      </w:pPr>
      <w:r>
        <w:rPr>
          <w:rFonts w:cs="Times New Roman" w:ascii="Times New Roman" w:hAnsi="Times New Roman"/>
          <w:sz w:val="22"/>
          <w:szCs w:val="22"/>
        </w:rPr>
        <w:t xml:space="preserve">Иначе говоря, у этой группы подростков яркое проявление тенденции к взрослости совпадает с непризнанием взрослыми или товарищами их претензий,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в воспитании и взаимоотношениях взрослых с детьми именно этой группы были</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и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2-й группы, без ярко выраженной тенденции к взрослости, претензии на нее тоже существуют. Они проявляют* с я в отношениях со взрослыми я товарищами, но эпизодически, при ограничении взрослыми свободы или самостоятельности подростка* Формы протеста выражаются в обиде, эпизодическом непослушания, ситуативной грубости или упрямстве. Ни у кого из детей этой группы не было конфликтных отношений со взрослыми или товарищами, их воспитание в семье и школе не сопровождалось особыми труд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одчеркнуть, что появление у подростков-пятикласс</w:t>
        <w:softHyphen/>
        <w:t>ников элементов взрослости, чувства взрослости и тенденции к взрослости вовсе не обязательно вызывает трудности в отноше</w:t>
        <w:softHyphen/>
        <w:t>ниях со взрослыми, У большинства изучаемых нами подростков, вошедших во 2-ю группу {8 человек из 13), не было конфликт</w:t>
        <w:softHyphen/>
        <w:t>ных отношений со взрослыми ни в семье, ни в школе*</w:t>
      </w:r>
    </w:p>
    <w:p>
      <w:pPr>
        <w:pStyle w:val="Normal"/>
        <w:jc w:val="both"/>
        <w:rPr/>
      </w:pPr>
      <w:r>
        <w:rPr>
          <w:rFonts w:cs="Times New Roman" w:ascii="Times New Roman" w:hAnsi="Times New Roman"/>
          <w:sz w:val="22"/>
          <w:szCs w:val="22"/>
        </w:rPr>
        <w:t>Мы проанализировали содержание и особенности проявле</w:t>
        <w:softHyphen/>
        <w:t>ния у подрост ков-пятиклассников взрослости, чувства взросло</w:t>
        <w:softHyphen/>
        <w:t>сти и тенденции к взрослости* Остановимся теперь на выяснении условий их формирования. Необходимо отметить, что у пятиклас</w:t>
        <w:softHyphen/>
        <w:t xml:space="preserve">сников тенденция к взрослости и чувство взрослости возникают при противоположных в известном смысле условиях: </w:t>
      </w:r>
      <w:r>
        <w:rPr>
          <w:rFonts w:cs="Times New Roman" w:ascii="Times New Roman" w:hAnsi="Times New Roman"/>
          <w:sz w:val="22"/>
          <w:szCs w:val="22"/>
          <w:lang w:val="en-US"/>
        </w:rPr>
        <w:t>icq</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при авторитарной системе воспитания, регламентации всего поведения и опеке, так и при значительной свободе и самосто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t>Наш материал позволяет выделить три взаимосвязанные сто</w:t>
        <w:softHyphen/>
        <w:t>роны, имеющие прямое отношение к развитию у детей взрослости, чувства взрослости и тенденции к взрослости: 1) характер самосто</w:t>
        <w:softHyphen/>
        <w:t>ятельности подростка и ее сфера; 2) отношение взрослых к подро</w:t>
        <w:softHyphen/>
        <w:t>стку (как к маленькому или как к взрослому) и сфера действия этих отношений; 3) отношения между подростками (признание или непризнание взрослости подростка товарищам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стоятельность детей может проявляться в учении, отно</w:t>
        <w:softHyphen/>
        <w:t>шениях с товарищами выполнении домашних обязанностей, использовании свободного времени, в интересующих занятиях* Она бывает различной как по объему, так и по существу. Во-пер</w:t>
        <w:softHyphen/>
        <w:t>вых, она может быть действительной и формальной; во-вторых, вызываться сложившимися обстоятельствами в семье или предо</w:t>
        <w:softHyphen/>
        <w:t>ставляться ребенку взрослыми* Так, самостоятельность в учении может быть действительной или существовать в виде ♦ свободы в учении*, например, при отсутствии контроля в семье. Самостоя</w:t>
        <w:softHyphen/>
        <w:t>тельность во взаимоотношениях с товарищами, в занятиях и ис</w:t>
        <w:softHyphen/>
        <w:t>пользовании свободного времени может быть, с одной стороны, предоставлена ребенку взрослыми и выражать доверие к нему, а с другой стороны, быть результатом отсутствия достаточного контроля за этой стороной жизн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амостоятельность в выполнении поручений родителей бы</w:t>
        <w:softHyphen/>
        <w:t>вает формальной, когда отдельные поручения исполняются при постоянной опеке и контроле, и подлинной, когда в семье суще</w:t>
        <w:softHyphen/>
        <w:t>ствует некоторое разделение труда, без мелочной опеки и конт</w:t>
        <w:softHyphen/>
        <w:t>роля, в чем выражается доверие ребенку. Самостоятельность ребенка в интересующих занятиях имеет разный смысл: один — при довольно безразличном отношении взрослых и другой — затри: активном содействии и уважении к его делу.</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словом, самостоятельность ребенка содержит в себе и выражает оценку взрослыми степени взрослости ребенка и отноше</w:t>
        <w:softHyphen/>
        <w:t>ние к ней. Так» предоставление ребенку самостоятельности выражает признание его большей взрослости, чем в случаях ограничения его самостоятельности. Самостоятельность ребенка может существовать в силу сложившихся обстоятельств и даже вопреки желанию родите</w:t>
        <w:softHyphen/>
        <w:t>лей. В таких случаях родителя стремясгся ее ограничивать, в связи с чем возникает противоречие между самостоятельностью ребенка и отношением к ней взрослых* Это противоречие порождается объектив</w:t>
        <w:softHyphen/>
        <w:t>но существующими условиями и обстоятельствам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лученный нами материал, дает основание считать, что формирование у подростков различных видов взрос</w:t>
        <w:softHyphen/>
        <w:t>лости происходит в практике отношений с окружающими, по-</w:t>
      </w:r>
    </w:p>
    <w:p>
      <w:pPr>
        <w:pStyle w:val="Normal"/>
        <w:jc w:val="both"/>
        <w:rPr>
          <w:rFonts w:ascii="Times New Roman" w:hAnsi="Times New Roman" w:cs="Times New Roman"/>
          <w:sz w:val="22"/>
          <w:szCs w:val="22"/>
        </w:rPr>
      </w:pPr>
      <w:r>
        <w:rPr>
          <w:rFonts w:cs="Times New Roman" w:ascii="Times New Roman" w:hAnsi="Times New Roman"/>
          <w:sz w:val="22"/>
          <w:szCs w:val="22"/>
        </w:rPr>
        <w:t>зоа</w:t>
      </w:r>
    </w:p>
    <w:p>
      <w:pPr>
        <w:pStyle w:val="Normal"/>
        <w:jc w:val="both"/>
        <w:rPr>
          <w:rFonts w:ascii="Times New Roman" w:hAnsi="Times New Roman" w:cs="Times New Roman"/>
          <w:sz w:val="22"/>
          <w:szCs w:val="22"/>
        </w:rPr>
      </w:pPr>
      <w:r>
        <w:rPr>
          <w:rFonts w:cs="Times New Roman" w:ascii="Times New Roman" w:hAnsi="Times New Roman"/>
          <w:sz w:val="22"/>
          <w:szCs w:val="22"/>
        </w:rPr>
        <w:t>строенных па образцу отношений взрослых, в деятельности* овладевая которой подросток ориентируется на образцы и эталоны взрослости Форми</w:t>
        <w:softHyphen/>
        <w:t>рование взросяос?1и (вязаш) с рвзвшием саьл</w:t>
      </w:r>
    </w:p>
    <w:p>
      <w:pPr>
        <w:pStyle w:val="Normal"/>
        <w:jc w:val="both"/>
        <w:rPr>
          <w:rFonts w:ascii="Times New Roman" w:hAnsi="Times New Roman" w:cs="Times New Roman"/>
          <w:sz w:val="22"/>
          <w:szCs w:val="22"/>
        </w:rPr>
      </w:pPr>
      <w:r>
        <w:rPr>
          <w:rFonts w:cs="Times New Roman" w:ascii="Times New Roman" w:hAnsi="Times New Roman"/>
          <w:sz w:val="22"/>
          <w:szCs w:val="22"/>
        </w:rPr>
        <w:t>самостоятельность сознательно предоставлена ребенку взрослыми, то между формирующимся у подростка чувством взрослости и отселением к нему со стороны старших противоречие не возникает, а потому нет неудовлетворен</w:t>
        <w:softHyphen/>
        <w:t>ности отвошшнем взрослых и, соогаетеявенно, нет и оснований для появле</w:t>
        <w:softHyphen/>
        <w:t>ния различных форм протеста,. Если самостоятельное!* подростка возникает только из-за определенных обстояв&amp;пьств жизни при сохранении отношения взрослых к нему как к маленькому, то появляе1га противоречие мевд отношением и фориируницимся у подростка чувством взрослости, которое обнаруживается в сюлкновенинх и конфликтах подростка я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нами данные позволяют выделить три пути формиро</w:t>
        <w:softHyphen/>
        <w:t>вания взрослости подростков: в отношениях со взрослыми, в отношени</w:t>
        <w:softHyphen/>
        <w:t>ях с товарищами и одновременно в двух системах отношений. Первый путь — взрослые сами формируют это чувство у ребенка в практике личных отношений и через предоставление ему самостоятельное, что мозкет происходить намеренно или ненамеренно, в разных сферах жизни* В этом случае формирование взрослосли и чувства взрослое™ происходит без особых конфликте® и переживаний, безболезненно и незаметно. Второй путь формирования взрослости — в отношениях с товарищами, когда самостоятельность подростка существует вопреки желанию родителей, а право на нве и'на взрослость завоевывается, так сказать, в борьбе с ними. В данном случае претензии на взрослость резко подчеркнуты, протест ярко выражен- Третой путь связан с формированием взрослости подро</w:t>
        <w:softHyphen/>
        <w:t>стка одновременно в отаошениях со взрослыми и с товарищами.</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вариант развития взрослости возникает при непоследо</w:t>
        <w:softHyphen/>
        <w:t>вательном отношении взрослого к подростку — то как к маленькому, то как к взрослому. Обычно этот вариант связан с существенными трудностями в отношениях взрослых 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уть формирования взрослости не только самый благопо</w:t>
        <w:softHyphen/>
        <w:t>лучный, но он позволяет старшим активно влиять на процесс формиро</w:t>
        <w:softHyphen/>
        <w:t>вания взрослости подростка и формы ее проявления. Согласно нашим данным, оптимальным условием формирования взрослости и чувства взрослости подростка выступает их моральное и интеллектуальное со</w:t>
        <w:softHyphen/>
        <w:t>держание, а также отношение взрослых к подросткам как к взрослым, именно на этой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й психологии уже давно принято положение, что обучение только тогда оказывает влияние на процессы умст</w:t>
        <w:softHyphen/>
        <w:t>венного развития» когда оно забегает вперед развития, если ориен-</w:t>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pPr>
      <w:r>
        <w:rPr>
          <w:rFonts w:cs="Times New Roman" w:ascii="Times New Roman" w:hAnsi="Times New Roman"/>
          <w:sz w:val="22"/>
          <w:szCs w:val="22"/>
        </w:rPr>
        <w:t xml:space="preserve">тируется </w:t>
      </w:r>
      <w:r>
        <w:rPr>
          <w:rFonts w:cs="Times New Roman" w:ascii="Times New Roman" w:hAnsi="Times New Roman"/>
          <w:sz w:val="22"/>
          <w:szCs w:val="22"/>
          <w:lang w:val="en-US"/>
        </w:rPr>
        <w:t>iffi</w:t>
      </w:r>
      <w:r>
        <w:rPr>
          <w:rFonts w:cs="Times New Roman" w:ascii="Times New Roman" w:hAnsi="Times New Roman"/>
          <w:sz w:val="22"/>
          <w:szCs w:val="22"/>
        </w:rPr>
        <w:t xml:space="preserve"> па имеющиеся способности, а на только возникающие. Мощное средство влияния на процессы умственного развития — услож</w:t>
        <w:softHyphen/>
        <w:t>нение содержания усваиваемого программного материала. Нечто анало</w:t>
        <w:softHyphen/>
        <w:t>гичное, видимо, имеет место и при формировании личности ребенка и подроста, а следовательно, и в воспитательной работе, И воспитание должно идти впереди развития. Прежде всего это относится к формированию взрослости подростков. Формирование взрослости возможно только через отношение старших к подросткам как уже в какой-то степени взрослым, а не маленьким. Оно {отношение) должно быть реализовано в практике отношений с окружающими и в конкретных формах относительно самостоятельной деятельно-ста. Именно в деятельности подростка должно выражаться и воп</w:t>
        <w:softHyphen/>
        <w:t>лощаться новое отношение — в расширении сферы самостоятельности, в изменении характера требований, контроля и всей системы отношений взрослых к подросткам» Повышение требований и требовательности, расширение и усложнение обязан</w:t>
        <w:softHyphen/>
        <w:t>ностей должно стать выражением нового отношения к подросткам — как к взрослым. С згой точки зрения содержание воспитательной работы должно обязательно включать постепенное изменение от</w:t>
        <w:softHyphen/>
        <w:t>ношения к подросткам как ко все более п более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е направление воспитательной работы необходимо включить формирование отдельных качеств личности, отража</w:t>
        <w:softHyphen/>
        <w:t>ющих определенные ступени взрослости. Отношение взрослых к подросткам как ко все более и более взрослым должно вести за собой формирование действительной взрослости детей. Дей</w:t>
        <w:softHyphen/>
        <w:t>ствительную взрослость можно и следует формировать в учеб</w:t>
        <w:softHyphen/>
        <w:t>ной деятельности, в пионерской и внеклассной работе, в семье, в выполнении трудовых обязанностей. Учебная деятельность и воспитательная работа таят в этом плане далеко не исчерпан</w:t>
        <w:softHyphen/>
        <w:t>ные возможности. С сожалением вынуждены констатировать, что при переходе детей в подростковый период очень часто не происходит никаких существенных изменений ни в их учебной деятельности, ни в отношениях между учителем и учеником. В результате взрослость на этом наиболее ответственном этапе развития формируется не благодаря, а вопреки отношениям между учителями и учащимися, из-за чего принимает подчас у подрост</w:t>
        <w:softHyphen/>
        <w:t>ков характер противопоставления себя взрослым* Это чрез</w:t>
        <w:softHyphen/>
        <w:t>вычайно   осложняет  и   затрудняет  процесс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305</w:t>
      </w:r>
    </w:p>
    <w:p>
      <w:pPr>
        <w:pStyle w:val="Normal"/>
        <w:jc w:val="both"/>
        <w:rPr>
          <w:rFonts w:ascii="Times New Roman" w:hAnsi="Times New Roman" w:cs="Times New Roman"/>
          <w:sz w:val="22"/>
          <w:szCs w:val="22"/>
        </w:rPr>
      </w:pPr>
      <w:r>
        <w:rPr>
          <w:rFonts w:cs="Times New Roman" w:ascii="Times New Roman" w:hAnsi="Times New Roman"/>
          <w:sz w:val="22"/>
          <w:szCs w:val="22"/>
        </w:rPr>
        <w:t>детей в подростковом возрасте и ограничивает возможности вли</w:t>
        <w:softHyphen/>
        <w:t>яния школы на формирование их взрослости в различных сфе</w:t>
        <w:softHyphen/>
        <w:t>рах жязни, деятельности и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Сформулируем следующие положения, которые, как мы по</w:t>
        <w:softHyphen/>
        <w:t>лагаем» вытекают из представленн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1- Чувство взрослости {при разной степени его сформирован-ности и выраженности) имеется у всех изучавшихся нами подро</w:t>
        <w:softHyphen/>
        <w:t>стков-пятиклассников. Это дает основание считать его основным новообразованием начала подросткового периода, именно по его возникновению можно судить о начале нового периода разви</w:t>
        <w:softHyphen/>
        <w:t>тия. Отсутствие признаков начала полового созревания не мо</w:t>
        <w:softHyphen/>
        <w:t>жет служить основным показателем того, что ребенок еще не вступил в подростковы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2,  Чувство взрослости может формироваться на разном со</w:t>
        <w:softHyphen/>
        <w:t>держании и в отношениях не только со взрослыми* но и  с товарищами* Взрослость и чувство взрослости формируются в процессе усвоения различных образцов и эталонов взрослости путем подравнивания своего поведения и деятельности к этим образцам*</w:t>
      </w:r>
    </w:p>
    <w:p>
      <w:pPr>
        <w:pStyle w:val="Normal"/>
        <w:jc w:val="both"/>
        <w:rPr>
          <w:rFonts w:ascii="Times New Roman" w:hAnsi="Times New Roman" w:cs="Times New Roman"/>
          <w:sz w:val="22"/>
          <w:szCs w:val="22"/>
        </w:rPr>
      </w:pPr>
      <w:r>
        <w:rPr>
          <w:rFonts w:cs="Times New Roman" w:ascii="Times New Roman" w:hAnsi="Times New Roman"/>
          <w:sz w:val="22"/>
          <w:szCs w:val="22"/>
        </w:rPr>
        <w:t>3.  Чувство взрослости — специфическая для подросткового возраста форма самосознания, социального по своему содержанию.</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правдал ли себя примененный нами метод исследования возрастных особенностей подростков? До сих пор в детской психологии к изучению отдельных детей обращались только для выяснения собственно индивидуальных особенностей, а при исс</w:t>
        <w:softHyphen/>
        <w:t>ледовании возрастных проблем использовались, главным обра</w:t>
        <w:softHyphen/>
        <w:t>зом, методы экспериментального или массового 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ыше ш&gt;1 описали: наш метод в самом общем виде. Теперь, когда представлен материал и способ его анализа, мы можем выделить его специфические особенности- Метод характеризует</w:t>
        <w:softHyphen/>
        <w:t>ся двумя основными чертами: по способу собирания материала и по способу его анализа. По способу собирания материала мы назвали его клиническим, понимая под этим термином длитель</w:t>
        <w:softHyphen/>
        <w:t>ное и углубленное изучение отдельных детей; по способу анали</w:t>
        <w:softHyphen/>
        <w:t>за материала — сравнительным, имея в виду сопоставление и анализ полученных на разных детях материалов с целью вычле</w:t>
        <w:softHyphen/>
        <w:t>нения в индивидуальном общего возрастного.</w:t>
      </w:r>
    </w:p>
    <w:p>
      <w:pPr>
        <w:pStyle w:val="Normal"/>
        <w:jc w:val="both"/>
        <w:rPr>
          <w:rFonts w:ascii="Times New Roman" w:hAnsi="Times New Roman" w:cs="Times New Roman"/>
          <w:sz w:val="22"/>
          <w:szCs w:val="22"/>
        </w:rPr>
      </w:pPr>
      <w:r>
        <w:rPr>
          <w:rFonts w:cs="Times New Roman" w:ascii="Times New Roman" w:hAnsi="Times New Roman"/>
          <w:sz w:val="22"/>
          <w:szCs w:val="22"/>
        </w:rPr>
        <w:t>306</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уть специфики нашего метода заключается прежде всего в том, что каждый подросток изучался не как отдельный изолированный индивид, а прежде всего как член более или менее широкого или узкого коллектива детей и взрослых; не просто на фоне коллектива, к которому он принадлежал, а во всей совокупности общественных отношений» в которых он жил и в которые вступал* Поэтому в характеристиках содержится материал не только о данном подростке, но и о всех тех ребятах и взрослых, с которыми он был реально связан. Именно через эти связи и отношения раскрываются и его особенности как личности; только в реальных отношениях они и суще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более точно наш метод исследования может быть охарактеризован как сотщально-ицдивидуальньгй. Его суть — в изучении отдельного ребенка через систему социальных отно</w:t>
        <w:softHyphen/>
        <w:t>шений, в которые он вступает, в которых формируется и живет. Нам представляется, что именно такой способ изучения наибо</w:t>
        <w:softHyphen/>
        <w:t>лее адекватен проблеме формирования личности вообще и возра</w:t>
        <w:softHyphen/>
        <w:t>стных особенностей личности в частности* Наша работа показала, что возрастные особенности личности существуют в форме индивидуальных вариантов. Поэтому изучение именно индивидуальных вариантов развития — адекватный и эффек</w:t>
        <w:softHyphen/>
        <w:t>тивный путь при исследовании проблем возрастного формирова</w:t>
        <w:softHyphen/>
        <w:t>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описанному методу исследования удалось рас</w:t>
        <w:softHyphen/>
        <w:t>крыть уже в самом начале подросткового периода очень слож</w:t>
        <w:softHyphen/>
        <w:t>ную структуру личности каждого ребенка. Это относится и к так называемым педагогически простым детям, не вызывающим никаких трудностей в воспитании* Сложность структуры лично</w:t>
        <w:softHyphen/>
        <w:t>сти каждого ребенка связана со сложностью и многообразием социальных отношений, в которых он живет и дей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индивидуальный метод изучения детей позволил выделить новые стороны в формировании личности на ранних этапах подросткового периода и связи между этими сторонами, Остановимся только на одном примере. В советской детской психологии были выделены основные типы деятельности ребен</w:t>
        <w:softHyphen/>
        <w:t>ка: предметная* игра, учение, труд — и показана их определяю</w:t>
        <w:softHyphen/>
        <w:t>щая роль для психического развития. Во всех перечисленных типах деятельности ребенок вступает в какие-либо отношения со взрослыми и другими детьми* Подобные отношения всегда восп</w:t>
        <w:softHyphen/>
        <w:t>ринимались как необходимые для осуществления той или иной</w:t>
      </w:r>
    </w:p>
    <w:p>
      <w:pPr>
        <w:pStyle w:val="Normal"/>
        <w:jc w:val="both"/>
        <w:rPr>
          <w:rFonts w:ascii="Times New Roman" w:hAnsi="Times New Roman" w:cs="Times New Roman"/>
          <w:sz w:val="22"/>
          <w:szCs w:val="22"/>
        </w:rPr>
      </w:pPr>
      <w:r>
        <w:rPr>
          <w:rFonts w:cs="Times New Roman" w:ascii="Times New Roman" w:hAnsi="Times New Roman"/>
          <w:sz w:val="22"/>
          <w:szCs w:val="22"/>
        </w:rPr>
        <w:t>307</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в связи с ее задачами и способами осуществления. Общение в его разнообразных формах рассматривалось внутри указанных тип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тому, что при нашем методе исследования отдель</w:t>
        <w:softHyphen/>
        <w:t>ного подростка раскрывались его реальные отношения с другими людьми (взрослыми и сверстниками), удалось выделить новую деятельность подростков, которую мы назвали общением. Оказа</w:t>
        <w:softHyphen/>
        <w:t>лось, что в самом начале подросткового периода существует и рельефно проявляется особая деятельность, предметом которой становится другой человек, прежде всего другой подросток. В этой деятельности конкретное содержание занятий (чтение, приготов</w:t>
        <w:softHyphen/>
        <w:t>ление уроков, моделирование, разговоры, прогулки) — лишь сред* ство осуществления общения со сверстником. Другой подросток со своими человеческийга качествами выступает как непосредствен</w:t>
        <w:softHyphen/>
        <w:t>ный предмет деятельности То, что деятельность общения удалось вычленить и описать (в первом приближении) именно в начале подросткового возраста, не случайно. По-видимому, именно в этом возрастном периоде она выделяется как относительно самостоя</w:t>
        <w:softHyphen/>
        <w:t>тельная, не включенная б другие типы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она вьвделена и ее существование кажется необхо</w:t>
        <w:softHyphen/>
        <w:t>димым, становится ясным, что она существует в неразвернутой форме и в более рашшх возрастах. Л, С. Выготский в свое время подчеркивал, что «... младенца можно назвать максимально социаль</w:t>
        <w:softHyphen/>
        <w:t>ным существом. Всякое, даже наипростейшее, отношение ребенка к внешнему миру оказывается всегда отношением, преломленным че</w:t>
        <w:softHyphen/>
        <w:t>рез отношение к другому человеку» (1984, т* 4, с. 281)*</w:t>
      </w:r>
    </w:p>
    <w:p>
      <w:pPr>
        <w:pStyle w:val="Normal"/>
        <w:jc w:val="both"/>
        <w:rPr>
          <w:rFonts w:ascii="Times New Roman" w:hAnsi="Times New Roman" w:cs="Times New Roman"/>
          <w:sz w:val="22"/>
          <w:szCs w:val="22"/>
        </w:rPr>
      </w:pPr>
      <w:r>
        <w:rPr>
          <w:rFonts w:cs="Times New Roman" w:ascii="Times New Roman" w:hAnsi="Times New Roman"/>
          <w:sz w:val="22"/>
          <w:szCs w:val="22"/>
        </w:rPr>
        <w:t>Д. В, Эльконин (1960), обобщая материалы исследований по младенческому возрасту, писал о возникновении в этот период потребности в общении со взрослыми* Многие факты свидетельст</w:t>
        <w:softHyphen/>
        <w:t>вуют, что игрушка в руках ребенка часто — лишь средство обще</w:t>
        <w:softHyphen/>
        <w:t>ния со взрослым. Однако деятельность общения не была выделена как особая и отличная от других. Вопрос о генезисе общения как особом типе деятельности и ее функциях в формировании лично</w:t>
        <w:softHyphen/>
        <w:t>сти на различных этапах развития еще подлежит исслед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Итак&gt; на основе опыта и итогов нашего исследования мы можем сформулировать основное методологическое требование к изучеяню возрастных особенностей формирования личности под</w:t>
        <w:softHyphen/>
        <w:t>ростка: отдельный ребенок должен изучаться во всей совокупности его отношений с другими людьми (сверстниками и взрослыми), воплощающихся в реальной деятельности с ними —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308</w:t>
      </w:r>
    </w:p>
    <w:p>
      <w:pPr>
        <w:pStyle w:val="Normal"/>
        <w:jc w:val="both"/>
        <w:rPr>
          <w:rFonts w:ascii="Times New Roman" w:hAnsi="Times New Roman" w:cs="Times New Roman"/>
          <w:sz w:val="22"/>
          <w:szCs w:val="22"/>
        </w:rPr>
      </w:pPr>
      <w:r>
        <w:rPr>
          <w:rFonts w:cs="Times New Roman" w:ascii="Times New Roman" w:hAnsi="Times New Roman"/>
          <w:sz w:val="22"/>
          <w:szCs w:val="22"/>
        </w:rPr>
        <w:t>Весь наш фактический катериал, представленный в индиви</w:t>
        <w:softHyphen/>
        <w:t>дуальных характеристиках» был проанализирован и обобщен по четырем направлениям: 1) изменения, возникающие в учебной деятельности; 2) возникновение новых форм общения и выделе</w:t>
        <w:softHyphen/>
        <w:t>ние общения в особые сферы жизни и деятельности; 3} формиро</w:t>
        <w:softHyphen/>
        <w:t>вание взрослости; 4) усвоение морально-этических норм.</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отмечали то новое, что возникает на начальном этапе подросткового возраста. Необходимо выделить централь</w:t>
        <w:softHyphen/>
        <w:t>ное новообразование этого периода, определяющее другие новые моменты&gt; основные изменения и позволяющее объяснить всю симптоматику развития. Центральное новообразование рассмат</w:t>
        <w:softHyphen/>
        <w:t>риваемого периода — возникновение и формирование чувства взрослости* Чувство взрослости есть новообразование сознания, через которое подросток сравнивает и отождествляет себя с другими (взрослыми или товарищами), находит образцы для усвоения, строит свои отношения с другими людьми, перестраи</w:t>
        <w:softHyphen/>
        <w:t>вает свою деятельность. Через возникающее чувство взрослости происходит интерполяция всего поведения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К* Маркс писал: «В некоторых отношениях человек напоми</w:t>
        <w:softHyphen/>
        <w:t>нает товар- Так как он родится без зеркала в руках и на фихте</w:t>
        <w:softHyphen/>
        <w:t>анским философом: +Я есмь я*, то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К. Маркс, Ф. Энгельс, т, 23, с* 62). Таким зеркалом для ребенка, вступившего в подростко</w:t>
        <w:softHyphen/>
        <w:t>вый период, становится взрослость. Подросток сравнивает себя с другими* и прежде всего, со взросльши,</w:t>
      </w:r>
    </w:p>
    <w:p>
      <w:pPr>
        <w:pStyle w:val="Normal"/>
        <w:jc w:val="both"/>
        <w:rPr>
          <w:rFonts w:ascii="Times New Roman" w:hAnsi="Times New Roman" w:cs="Times New Roman"/>
          <w:sz w:val="22"/>
          <w:szCs w:val="22"/>
        </w:rPr>
      </w:pPr>
      <w:r>
        <w:rPr>
          <w:rFonts w:cs="Times New Roman" w:ascii="Times New Roman" w:hAnsi="Times New Roman"/>
          <w:sz w:val="22"/>
          <w:szCs w:val="22"/>
        </w:rPr>
        <w:t>Л* С* Выготский первым в советской детской психологии выдви</w:t>
        <w:softHyphen/>
        <w:t>нул возникновение самосознания в качестве центрального новообра</w:t>
        <w:softHyphen/>
        <w:t>зования всего подросткового периода, донимая его не как первичный духовный акт* а как результат длительного социального формирова</w:t>
        <w:softHyphen/>
        <w:t>ния. Обобщал некоторые исследования, Л. С, Выготский писал; «Самосознание, таким образом, не первичный, а производный факт в психологии подростка и возникает оно не путем открытия, а путем длительного развития* (1984, т. 4, с, 231)* Относя формирование само</w:t>
        <w:softHyphen/>
        <w:t>сознания к концу подросткового возраст, Л, С, Выготский подчерки</w:t>
        <w:softHyphen/>
        <w:t>вал; «То же, что принято обычно называть личностью* является не чем иным, как самосознанием человека, возникающим именно в эту пору: новое поведение человека становится поведением человека дл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M</w:t>
      </w:r>
    </w:p>
    <w:p>
      <w:pPr>
        <w:pStyle w:val="Normal"/>
        <w:jc w:val="both"/>
        <w:rPr>
          <w:rFonts w:ascii="Times New Roman" w:hAnsi="Times New Roman" w:cs="Times New Roman"/>
          <w:sz w:val="22"/>
          <w:szCs w:val="22"/>
        </w:rPr>
      </w:pPr>
      <w:r>
        <w:rPr>
          <w:rFonts w:cs="Times New Roman" w:ascii="Times New Roman" w:hAnsi="Times New Roman"/>
          <w:sz w:val="22"/>
          <w:szCs w:val="22"/>
        </w:rPr>
        <w:t>себя, человек сам: осознает себя как известное единство* Это конеч</w:t>
        <w:softHyphen/>
        <w:t>ный результат н центральная точка всего переход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там же, с. 227),</w:t>
      </w:r>
    </w:p>
    <w:p>
      <w:pPr>
        <w:pStyle w:val="Normal"/>
        <w:jc w:val="both"/>
        <w:rPr/>
      </w:pPr>
      <w:r>
        <w:rPr>
          <w:rFonts w:cs="Times New Roman" w:ascii="Times New Roman" w:hAnsi="Times New Roman"/>
          <w:sz w:val="22"/>
          <w:szCs w:val="22"/>
        </w:rPr>
        <w:t>Вместе с тем Л. С. Выготский сделал попытку преодолеть идеа</w:t>
        <w:softHyphen/>
        <w:t>листическое и метафизическое понимание самосознания и рассмат</w:t>
        <w:softHyphen/>
        <w:t>ривал его с позиций исторического материализма: * Самосознание есть социальное сознание, перенесенное внутрь* (там же, с* 239). С этой точки зрения осознание своих собственных индивидуальньгх качеств есть ;птшь один из моментов развития самосознания, мо</w:t>
        <w:softHyphen/>
        <w:t xml:space="preserve">мент очень важный, но ие основной, далеко не исчерпывающий проблему </w:t>
      </w:r>
      <w:r>
        <w:rPr>
          <w:rFonts w:cs="Times New Roman" w:ascii="Times New Roman" w:hAnsi="Times New Roman"/>
          <w:sz w:val="22"/>
          <w:szCs w:val="22"/>
          <w:lang w:val="en-US"/>
        </w:rPr>
        <w:t>it</w:t>
      </w:r>
      <w:r>
        <w:rPr>
          <w:rFonts w:cs="Times New Roman" w:ascii="Times New Roman" w:hAnsi="Times New Roman"/>
          <w:sz w:val="22"/>
          <w:szCs w:val="22"/>
        </w:rPr>
        <w:t xml:space="preserve"> даже иногда неправильно ее ориентирующий.</w:t>
      </w:r>
    </w:p>
    <w:p>
      <w:pPr>
        <w:pStyle w:val="Normal"/>
        <w:jc w:val="both"/>
        <w:rPr>
          <w:rFonts w:ascii="Times New Roman" w:hAnsi="Times New Roman" w:cs="Times New Roman"/>
          <w:sz w:val="22"/>
          <w:szCs w:val="22"/>
        </w:rPr>
      </w:pPr>
      <w:r>
        <w:rPr>
          <w:rFonts w:cs="Times New Roman" w:ascii="Times New Roman" w:hAnsi="Times New Roman"/>
          <w:sz w:val="22"/>
          <w:szCs w:val="22"/>
        </w:rPr>
        <w:t>Наши материалы свидетельствуют, что оценка подростком своих качеств (даже таких» как физическая сила, я связанных с половым развитием) происходит не по абсолютному отношению к качествам другого подростка» а с точки зрения степени взрослости, как ее показатель. Подросток как бы выделяет «эталон взрослости;*, оцени</w:t>
        <w:softHyphen/>
        <w:t>вает себя и смотрит на себя через этот эталон. Он как бы говорит себе; «Он сильнее меня, значит, и взрослее. Я такой же умелый, как он, значит, я такой же взрослый, как он* Они принимают меня в свое общество, значит, я такой же взрослый, как они. Я веду себя так же, как он, значит, я такой же взрослый, как он»* Подобным эталоном; взрослости может служить не только взрослый человек, но и това</w:t>
        <w:softHyphen/>
        <w:t>рищ, считающийся более взрослым /Важно, что такие эталоны суще</w:t>
        <w:softHyphen/>
        <w:t>ствуют и их функция в развитии очень существенна.</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взрослости — особая форма самосознания как соци</w:t>
        <w:softHyphen/>
        <w:t>ального сознания. В этой особой форме самосознание уже обладает содержанием и функциями, свойственными его развитой форме: во-первых, оно социально по своему содержанию, во-вторых, ин</w:t>
        <w:softHyphen/>
        <w:t>терполирует поведение подростка, оценки им себя и другах.</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 анализ» главным содержанием чувства взрослости выступан/г морально-этические нормы поведения» Хотя, для некоторых подростков образцами взрослост служат по преимуществу внешние стороны поведения старших, однако возникающее на этой основе чувство взрослости также имеет своим содержанием морально-этниче</w:t>
        <w:softHyphen/>
        <w:t>ские моменты* Они существуют в виде требования подростком нового отаошешга к нему со стороны окружающих как к взрослому, т-е, имеющему право на уважение* самостоятельность и т.п.</w:t>
      </w:r>
    </w:p>
    <w:p>
      <w:pPr>
        <w:pStyle w:val="Normal"/>
        <w:jc w:val="both"/>
        <w:rPr>
          <w:rFonts w:ascii="Times New Roman" w:hAnsi="Times New Roman" w:cs="Times New Roman"/>
          <w:sz w:val="22"/>
          <w:szCs w:val="22"/>
        </w:rPr>
      </w:pPr>
      <w:r>
        <w:rPr>
          <w:rFonts w:cs="Times New Roman" w:ascii="Times New Roman" w:hAnsi="Times New Roman"/>
          <w:sz w:val="22"/>
          <w:szCs w:val="22"/>
        </w:rPr>
        <w:t>Нам удалось выделить своеобразный морально-этический «ко</w:t>
        <w:softHyphen/>
        <w:t>декс», присущий этому возрастному периоду. Его основные требо</w:t>
        <w:softHyphen/>
        <w:t>вания: уважение к личности, равенство в отношениях, помощь во</w:t>
      </w:r>
    </w:p>
    <w:p>
      <w:pPr>
        <w:pStyle w:val="Normal"/>
        <w:jc w:val="both"/>
        <w:rPr>
          <w:rFonts w:ascii="Times New Roman" w:hAnsi="Times New Roman" w:cs="Times New Roman"/>
          <w:sz w:val="22"/>
          <w:szCs w:val="22"/>
        </w:rPr>
      </w:pPr>
      <w:r>
        <w:rPr>
          <w:rFonts w:cs="Times New Roman" w:ascii="Times New Roman" w:hAnsi="Times New Roman"/>
          <w:sz w:val="22"/>
          <w:szCs w:val="22"/>
        </w:rPr>
        <w:t>всем, доверие и верность в дружбе. Все это нормы, взятые из мира отношений взрослых в нашем обществе* Однако совершен</w:t>
        <w:softHyphen/>
        <w:t>но очевидно, что отношения взрослых гораздо богаче, а кормы, на которых они строятся, многообразнее и содержательнее. По</w:t>
        <w:softHyphen/>
        <w:t>чему же подростки оказываются наиболее чувствительными к усвоению именно этих норм? Почему именно они так интенсив-но и вместе с тем легко усваиваются подростками? Наши мате</w:t>
        <w:softHyphen/>
        <w:t>риалы позволяют ответить на оба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Кодекс» включает в себя указанные требования потому, что они прежде всего отвечают и соответствуют чувству взрослости, возникающему у подростков, Эта требования и есть те нормы, в которых наиболее рельефно выступают отношения взрослых друг к другу. Воспроизводя подобные нормы отношений, подростки относятся друг к другу уже как взрослыев т,е. в соответствии со своим чувством взрослости. Морально-этический кодекс подрост</w:t>
        <w:softHyphen/>
        <w:t>ков является частью норм отношений, существующих в нашем обществе между взрослыми людьми. Он входит в чувство взросло</w:t>
        <w:softHyphen/>
        <w:t>сти как его основное и центральное по своему значению содержание, как бы оформляющее чувство взрослости. Это морально-этическое содержание чувства взрослости становится прогностическим по от</w:t>
        <w:softHyphen/>
        <w:t>ношению ко всему последующему развитию сам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чувство взрослости как особая форма само</w:t>
        <w:softHyphen/>
        <w:t>сознания, характерная для начального периода подросткового возраста, является с самого начала морально-этическим по свое</w:t>
        <w:softHyphen/>
        <w:t>му основному содержанию. Без этого содержания чувство взросло</w:t>
        <w:softHyphen/>
        <w:t>сти не может существовать потому, что собственная взрослость в представлении подростка — это прежде всего отношение к нему как к взрослому. Естественно, что в первую очередь происходит усвоение именно той части морально-этических норм, в которой ярче всего проявляется специфика взаимоотношений взрослых в ее отличии от их отношения к детям, Их усвоение происходит как органически необходимый процесс для складывающихся отношений внутри коллектива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факты подтверждают, что чувство взросло</w:t>
        <w:softHyphen/>
        <w:t>сти рождается у подростка в процессе усвоения морально-этиче</w:t>
        <w:softHyphen/>
        <w:t>ских норм из жизни взрослых* Усвоение происходит в практике отношений не только со взрослыми, но и с товарищами. Выделе</w:t>
        <w:softHyphen/>
        <w:t>ние в начале подросткового возраста общения с товарищами как самостоятельной сферы жизни подростка и особой деятельности — важнейший этап развития ребенка как социального сущест-</w:t>
      </w:r>
    </w:p>
    <w:p>
      <w:pPr>
        <w:pStyle w:val="Normal"/>
        <w:jc w:val="both"/>
        <w:rPr>
          <w:rFonts w:ascii="Times New Roman" w:hAnsi="Times New Roman" w:cs="Times New Roman"/>
          <w:sz w:val="22"/>
          <w:szCs w:val="22"/>
        </w:rPr>
      </w:pPr>
      <w:r>
        <w:rPr>
          <w:rFonts w:cs="Times New Roman" w:ascii="Times New Roman" w:hAnsi="Times New Roman"/>
          <w:sz w:val="22"/>
          <w:szCs w:val="22"/>
        </w:rPr>
        <w:t>311</w:t>
      </w:r>
    </w:p>
    <w:p>
      <w:pPr>
        <w:pStyle w:val="Normal"/>
        <w:jc w:val="both"/>
        <w:rPr>
          <w:rFonts w:ascii="Times New Roman" w:hAnsi="Times New Roman" w:cs="Times New Roman"/>
          <w:sz w:val="22"/>
          <w:szCs w:val="22"/>
        </w:rPr>
      </w:pPr>
      <w:r>
        <w:rPr>
          <w:rFonts w:cs="Times New Roman" w:ascii="Times New Roman" w:hAnsi="Times New Roman"/>
          <w:sz w:val="22"/>
          <w:szCs w:val="22"/>
        </w:rPr>
        <w:t>ва* Общение как деятельность подростков в отношениях друг с другом выступает особой практикой реализации морально-эти</w:t>
        <w:softHyphen/>
        <w:t>ческих норм отношений взрослых и практикой по их усвоению. Сначала подростки как бы примеривают эти нормы друг к другу. Затем нормы выступают как жесткие требования к отношению товарища. Этот этап очень важен, так как от факта их выполне</w:t>
        <w:softHyphen/>
        <w:t>ния или невыполнения зависит развитие реальных отношений юдростков. Поиски друзей, конфликты, распад одних отноше</w:t>
        <w:softHyphen/>
        <w:t>ний и налаживание других — разнообразные проявления одной и той лее деятельности общения, строящейся на определенных нормах» т*е, воспроизводящей их. Только воспроизводя мораль-но-зтичеекяе нормы отношений в реальном общении, подростки усваивают их, и они станвятся основой их поступков. Важно отметить, что в связи с этим начинают появляться элементы внутренних, можно сказать, умственных действий с морально-эти</w:t>
        <w:softHyphen/>
        <w:t>ческими нормами (при сравнении поступков товарища с собствен</w:t>
        <w:softHyphen/>
        <w:t>ными, его качеств — со своими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ежду чувством взрослости, возникновением особого морального «кодекса*, усвоением морально-этических норм и выделением общения в самостоятельную сферу жизни подростков и особую деятельность существуют определенные функциональные связи. Чувство взрослости формируеггея в процессе усвоения опреде</w:t>
        <w:softHyphen/>
        <w:t>ленных морально-этических норм и образцов взрослого поведения, гго происходит в общении подростков друг с другом и со взрослыми. П(инамкческие отношения между чувством взрослости, усвоением морально-этических норм и общением определяют дальнейшее развитие чувства взрослости как социального сознания, перенесен</w:t>
        <w:softHyphen/>
        <w:t>ного внутрь •</w:t>
      </w:r>
    </w:p>
    <w:p>
      <w:pPr>
        <w:pStyle w:val="Normal"/>
        <w:jc w:val="both"/>
        <w:rPr>
          <w:rFonts w:ascii="Times New Roman" w:hAnsi="Times New Roman" w:cs="Times New Roman"/>
          <w:sz w:val="22"/>
          <w:szCs w:val="22"/>
        </w:rPr>
      </w:pPr>
      <w:r>
        <w:rPr>
          <w:rFonts w:cs="Times New Roman" w:ascii="Times New Roman" w:hAnsi="Times New Roman"/>
          <w:sz w:val="22"/>
          <w:szCs w:val="22"/>
        </w:rPr>
        <w:t>Раскрытие функциональных связей и динамических отноше</w:t>
        <w:softHyphen/>
        <w:t>ний, лежащих в основе формирования личности подростка, пред</w:t>
        <w:softHyphen/>
        <w:t>ставляется нам важным не только для теории, но и для построения программы воспитательной работы* Выделение чувства взрослое™ как основного новообразования начального периода подросткового возраста означает, что вся система воспитательных воздействий должна опираться яа чувство взрослости и вместе с тем формировать на его основе социальное сознание, его морально-этическое содержа</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31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67715" cy="694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52" r="-46" b="-52"/>
                    <a:stretch>
                      <a:fillRect/>
                    </a:stretch>
                  </pic:blipFill>
                  <pic:spPr bwMode="auto">
                    <a:xfrm>
                      <a:off x="0" y="0"/>
                      <a:ext cx="767715" cy="6946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БЭЛЬКОНИН</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СПЕКТЫ ПСИХИЧЕСКОГО РАЗВИТИЯ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нтерес к пониманию объективных закономерностей разви</w:t>
        <w:softHyphen/>
        <w:t>тия детей в подростковом возрасте растет. Это выражается, в частности, и в значительном увеличении количества разнообраз</w:t>
        <w:softHyphen/>
        <w:t>ных исследований этого периода развития. За последние десятилетия накоплен довольно значительный материал и по вопросам психиче</w:t>
        <w:softHyphen/>
        <w:t>ского развития советских подростков. К .сожалению, приходится констатировать, что эти исследования носят разрозненный характер и каждое из них направлено на изучение какой-либо одетой стороны развитая. Так, например, имеются материалы по идеалам, интере</w:t>
        <w:softHyphen/>
        <w:t>сам, самооценке» усвоению морально-эпических норм, дружбе, на</w:t>
        <w:softHyphen/>
        <w:t>правленности, эмоциональной жизни, отношениям к другому полу» интеллектуальному развитию, мотивам учебной деятельности и т.д. Все эти материалы трудно поддаются обобщению, так как они получе</w:t>
        <w:softHyphen/>
        <w:t>ны на рапных группах подростков» с различных позиций, различны</w:t>
        <w:softHyphen/>
        <w:t>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уже назрела необходимость представить себе процесс психического развития подростка как единый процесс выделить в нем центральные я побочные линии развития* выде</w:t>
        <w:softHyphen/>
        <w:t>лить единую основу всей многочисленной и многоплановой симп</w:t>
        <w:softHyphen/>
        <w:t>томатики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Не претендуя на сколько-нибудь окончательную теорию пси</w:t>
        <w:softHyphen/>
        <w:t>хического развития в этот период, мы хотим представить лишь некоторые аспекты возможной теории. Прежде, чек перейти к</w:t>
      </w:r>
    </w:p>
    <w:p>
      <w:pPr>
        <w:pStyle w:val="Normal"/>
        <w:jc w:val="both"/>
        <w:rPr/>
      </w:pPr>
      <w:r>
        <w:rPr>
          <w:rFonts w:cs="Times New Roman" w:ascii="Times New Roman" w:hAnsi="Times New Roman"/>
          <w:sz w:val="22"/>
          <w:szCs w:val="22"/>
        </w:rPr>
        <w:t>1    Материалы    симпозиумов    (</w:t>
      </w:r>
      <w:r>
        <w:rPr>
          <w:rFonts w:cs="Times New Roman" w:ascii="Times New Roman" w:hAnsi="Times New Roman"/>
          <w:sz w:val="22"/>
          <w:szCs w:val="22"/>
          <w:lang w:val="en-US"/>
        </w:rPr>
        <w:t>IX</w:t>
      </w:r>
      <w:r>
        <w:rPr>
          <w:rFonts w:cs="Times New Roman" w:ascii="Times New Roman" w:hAnsi="Times New Roman"/>
          <w:sz w:val="22"/>
          <w:szCs w:val="22"/>
        </w:rPr>
        <w:t xml:space="preserve">    научная    конференция    но возрастной морфологии, физиология и биохимии). М., 1969*</w:t>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ию нашего понимания психического развитая в этот период, необходимо сделать несколько предварительных замеча</w:t>
        <w:softHyphen/>
        <w:t>ний.</w:t>
      </w:r>
    </w:p>
    <w:p>
      <w:pPr>
        <w:pStyle w:val="Normal"/>
        <w:jc w:val="both"/>
        <w:rPr>
          <w:rFonts w:ascii="Times New Roman" w:hAnsi="Times New Roman" w:cs="Times New Roman"/>
          <w:sz w:val="22"/>
          <w:szCs w:val="22"/>
        </w:rPr>
      </w:pPr>
      <w:r>
        <w:rPr>
          <w:rFonts w:cs="Times New Roman" w:ascii="Times New Roman" w:hAnsi="Times New Roman"/>
          <w:sz w:val="22"/>
          <w:szCs w:val="22"/>
        </w:rPr>
        <w:t>Еще совсем недавно, всего тридцать-с о рок лет назад* подро</w:t>
        <w:softHyphen/>
        <w:t>стковый период (до 15 лет) для громадного большинства детско</w:t>
        <w:softHyphen/>
        <w:t>го населения нашей страны был последним периодом детства и проходил под знаком профессионального обучения. (Напомним, что только в начале тридцатых годов в нацией стране начало осуществляться всеобщее обязательное семилетнее, а затем вось</w:t>
        <w:softHyphen/>
        <w:t>милетнее образование). Начала складываться новая функция подросткового возраста* «Новая жизненная форма личности иод-ростка, — писал Л- С. Выготский, — по-существу складывается только сейчас, вместе с новым типом человека и вместе с новым типом обществен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За истекшие сорок лет произошли существенные сдвиги* Происходящее в наше время введение всеобщего обязательного десятилетнего обучения существенно изменяет функцию подро</w:t>
        <w:softHyphen/>
        <w:t>сткового периода во всем цикле психического развития. Из периода, которым заканчивалось детство и в котором наступала социальная зрелость, подростковый период превращается на на-птах глазах в период, открывающий новую эпоху детства, состо</w:t>
        <w:softHyphen/>
        <w:t>ящую из двух периодов, — собственно подросткового периода и периода, который еще не имеет точного названия* Иногда его называют старший школьный возраст; мы будем его, конечно условно, называть периодом ранней юности. Возникновение в наше время этого нового периода имеет своим следствием * во-первых» изменение функции собственно подросткового периода и, во-вторых, удлинение детства и более позднее наступление социальной зрелости.</w:t>
      </w:r>
    </w:p>
    <w:p>
      <w:pPr>
        <w:pStyle w:val="Normal"/>
        <w:jc w:val="both"/>
        <w:rPr/>
      </w:pPr>
      <w:r>
        <w:rPr>
          <w:rFonts w:cs="Times New Roman" w:ascii="Times New Roman" w:hAnsi="Times New Roman"/>
          <w:sz w:val="22"/>
          <w:szCs w:val="22"/>
        </w:rPr>
        <w:t xml:space="preserve">*Чеы благоприятнее экономические и. культурные условия развития, тем быстрее темпы развития. В коммунистическом обществе, — писал П. </w:t>
      </w:r>
      <w:r>
        <w:rPr>
          <w:rFonts w:cs="Times New Roman" w:ascii="Times New Roman" w:hAnsi="Times New Roman"/>
          <w:sz w:val="22"/>
          <w:szCs w:val="22"/>
          <w:lang w:val="en-US"/>
        </w:rPr>
        <w:t>IL</w:t>
      </w:r>
      <w:r>
        <w:rPr>
          <w:rFonts w:cs="Times New Roman" w:ascii="Times New Roman" w:hAnsi="Times New Roman"/>
          <w:sz w:val="22"/>
          <w:szCs w:val="22"/>
        </w:rPr>
        <w:t xml:space="preserve"> Блонский, — дети будут быстрее раз</w:t>
        <w:softHyphen/>
        <w:t>виваться и, конечно&gt; будут гораздо развитее теперешних своих сверстников. В то же время мы видимт что сейчас еще юность, т.е. продолжение роста и развития после полового созр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Выготский Л- С. Педология подростка, М-Л; Учпедгиз; 1931;, с.480.</w:t>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далеко не всеобщим достоянием: у находящихся в небла</w:t>
        <w:softHyphen/>
        <w:t>гоприятных условиях развития народов или общественных групп рост и развитие заканчиваются вместе с половым созреванием* Та</w:t>
        <w:softHyphen/>
        <w:t>ким образом, юность не есть вечное явление, но составляет позднее, почта на глазах происшедшее, приобретение человечества. Трудя-щимся массам земного шара еще предстоит завоевывать длительную юность — длительное физическое и психическое развитие после полового созревания* * Таким образом, особенности психического развития в подростковом возрасте должны рассматриваться как ис</w:t>
        <w:softHyphen/>
        <w:t>торически складывающиеся.</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еще очень часто подростковый период рассматривают как единый переходный период, чреватый разнообразными трудностя</w:t>
        <w:softHyphen/>
        <w:t>ми. (Именно эти трудности воспитания и вызывают повышенный инте</w:t>
        <w:softHyphen/>
        <w:t>рес к этому периоду)* Такое представление возникло в результате неправильной стратегаи изучения, стратегии срезов. К началу подрост</w:t>
        <w:softHyphen/>
        <w:t>кового периода ребенок прошел уже довольно длинный путь развития, проходивший в конкретных условиях* Это обуславливает довольно ши</w:t>
        <w:softHyphen/>
        <w:t>рокую индивидуальную вариантность процессов, как физического, так и психического развития, в подростковом возрасте. У подростков к сроку наступления полового созревания и характер психического развития вариативен. Среднеарифметический подход, неизбежный при стратети поперечных срезов, приводит к неправильному представлению о растя-нутосга и длительности * кризисных» явлений.</w:t>
      </w:r>
    </w:p>
    <w:p>
      <w:pPr>
        <w:pStyle w:val="Normal"/>
        <w:jc w:val="both"/>
        <w:rPr/>
      </w:pPr>
      <w:r>
        <w:rPr>
          <w:rFonts w:cs="Times New Roman" w:ascii="Times New Roman" w:hAnsi="Times New Roman"/>
          <w:sz w:val="22"/>
          <w:szCs w:val="22"/>
        </w:rPr>
        <w:t>Л. С. Выготский, в неопубликованной рукописи, первым из советских психологов ввел в периодизацию детского развития понятие о критических, переходных и о стабильных, устойчи</w:t>
        <w:softHyphen/>
        <w:t>вых возрастах и предложил разделить и рассматривать отдельно ♦критический период полового созревания», и стабильный пери</w:t>
        <w:softHyphen/>
        <w:t>од — подростковый возраст. Исследование индивидуальных ва</w:t>
        <w:softHyphen/>
        <w:t xml:space="preserve">риантов развития в подростковом возрасте, проведенное </w:t>
      </w:r>
      <w:r>
        <w:rPr>
          <w:rFonts w:cs="Times New Roman" w:ascii="Times New Roman" w:hAnsi="Times New Roman"/>
          <w:sz w:val="22"/>
          <w:szCs w:val="22"/>
          <w:lang w:val="en-US"/>
        </w:rPr>
        <w:t>i</w:t>
      </w:r>
      <w:r>
        <w:rPr>
          <w:rFonts w:cs="Times New Roman" w:ascii="Times New Roman" w:hAnsi="Times New Roman"/>
          <w:sz w:val="22"/>
          <w:szCs w:val="22"/>
        </w:rPr>
        <w:t xml:space="preserve"> лаборатории психологии личности школьника (Т. В, Драгунова, А. В* Захарова, М, Э. Воцманова), подтвердило такое де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1    Бловский П. П. Педология. М.; Учпедгиз, 1934, с. 326</w:t>
      </w:r>
    </w:p>
    <w:p>
      <w:pPr>
        <w:pStyle w:val="Normal"/>
        <w:jc w:val="both"/>
        <w:rPr>
          <w:rFonts w:ascii="Times New Roman" w:hAnsi="Times New Roman" w:cs="Times New Roman"/>
          <w:sz w:val="22"/>
          <w:szCs w:val="22"/>
        </w:rPr>
      </w:pPr>
      <w:r>
        <w:rPr>
          <w:rFonts w:cs="Times New Roman" w:ascii="Times New Roman" w:hAnsi="Times New Roman"/>
          <w:sz w:val="22"/>
          <w:szCs w:val="22"/>
        </w:rPr>
        <w:t>2    Выготский   Л.   С.   Проблема   возраста.   Неопубликованная рукопись, 1934,</w:t>
      </w:r>
    </w:p>
    <w:p>
      <w:pPr>
        <w:pStyle w:val="Normal"/>
        <w:jc w:val="both"/>
        <w:rPr>
          <w:rFonts w:ascii="Times New Roman" w:hAnsi="Times New Roman" w:cs="Times New Roman"/>
          <w:sz w:val="22"/>
          <w:szCs w:val="22"/>
        </w:rPr>
      </w:pPr>
      <w:r>
        <w:rPr>
          <w:rFonts w:cs="Times New Roman" w:ascii="Times New Roman" w:hAnsi="Times New Roman"/>
          <w:sz w:val="22"/>
          <w:szCs w:val="22"/>
        </w:rPr>
        <w:t>3    Возрастные     и     индивидуальные     особенности     младших подростков. Под ред. Д« Б. Эльковива, Т. В. Драгуновой, М,: Просвещение, 1967.</w:t>
      </w:r>
    </w:p>
    <w:p>
      <w:pPr>
        <w:pStyle w:val="Normal"/>
        <w:jc w:val="both"/>
        <w:rPr>
          <w:rFonts w:ascii="Times New Roman" w:hAnsi="Times New Roman" w:cs="Times New Roman"/>
          <w:sz w:val="22"/>
          <w:szCs w:val="22"/>
        </w:rPr>
      </w:pPr>
      <w:r>
        <w:rPr>
          <w:rFonts w:cs="Times New Roman" w:ascii="Times New Roman" w:hAnsi="Times New Roman"/>
          <w:sz w:val="22"/>
          <w:szCs w:val="22"/>
        </w:rPr>
        <w:t>315</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строения теории психического развития в подростковом возрасте необходимо принимать во внимание это членение. Иссле</w:t>
        <w:softHyphen/>
        <w:t>дованиями лаборатории психологии личности школьника было показано, что основным в психическом развитии в период переход</w:t>
        <w:softHyphen/>
        <w:t>ный от младшего школьного к подростковому возрасту является возникновение и формирование чувства взрослости. Чувство взрос</w:t>
        <w:softHyphen/>
        <w:t>лости является особой, переходной, формой самосознания как социального сознания. Оно обладает уже содержанием я функция</w:t>
        <w:softHyphen/>
        <w:t>ми, свойственными развитой форме самосознания: око социально но своему происхождению и содержанию и интерполирует поведе</w:t>
        <w:softHyphen/>
        <w:t>ние подростка, его оценок себя и других .</w:t>
      </w:r>
    </w:p>
    <w:p>
      <w:pPr>
        <w:pStyle w:val="Normal"/>
        <w:jc w:val="both"/>
        <w:rPr/>
      </w:pPr>
      <w:r>
        <w:rPr>
          <w:rFonts w:cs="Times New Roman" w:ascii="Times New Roman" w:hAnsi="Times New Roman"/>
          <w:sz w:val="22"/>
          <w:szCs w:val="22"/>
        </w:rPr>
        <w:t>Благодаря возникновению чувства взрослости коренным об</w:t>
        <w:softHyphen/>
        <w:t>разом меняется вся социальная ситуация развития, которая определяет все психическое развитие в следующий за переход</w:t>
        <w:softHyphen/>
        <w:t>ным подростковый период. Главным в этой новой, возникающей на основе чувства взрослости ситуации развития, является фор</w:t>
        <w:softHyphen/>
        <w:t>мирование особой деятельности общения, основным содержани</w:t>
        <w:softHyphen/>
        <w:t>ем которой является другой человек (подросток или взрослый), с которым устанавливаются определенные отношения. Эти отно-пения строятся на основе определенного морально-этического содекса, который мы условно назвали «кодексом подростничест-</w:t>
      </w:r>
      <w:r>
        <w:rPr>
          <w:rFonts w:cs="Times New Roman" w:ascii="Times New Roman" w:hAnsi="Times New Roman"/>
          <w:sz w:val="22"/>
          <w:szCs w:val="22"/>
          <w:lang w:val="en-US"/>
        </w:rPr>
        <w:t>ia</w:t>
      </w:r>
      <w:r>
        <w:rPr>
          <w:rFonts w:cs="Times New Roman" w:ascii="Times New Roman" w:hAnsi="Times New Roman"/>
          <w:sz w:val="22"/>
          <w:szCs w:val="22"/>
        </w:rPr>
        <w:t>*, основным содержанием которого являются морально-этиче</w:t>
        <w:softHyphen/>
        <w:t>ские нормы отношений, существующие в обществе взрослых. Таким образом, деятельность общения есть деятельность, в кото</w:t>
        <w:softHyphen/>
        <w:t>рой решаются задачи построения отношений с другими людьми на основе определенных, заранее заданных образцов и условий. Прежде чем обсуждать вопрос о роли деятельности общения в формировании основного новообразования подросткового перио</w:t>
        <w:softHyphen/>
        <w:t>да, о генетике самосознания, необходимо, хотя бы коротко, остановиться на двух вопросах.</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педагогике и детской психологии установилась точка а рения на учебную деятельность, как на деятельность, в которой происходит, главным образом, умственное развитие, Отсюда некоторая недооценка значения учебной деятельности для формирования личности* Всеми признается, что в учебной</w:t>
      </w:r>
    </w:p>
    <w:p>
      <w:pPr>
        <w:pStyle w:val="Normal"/>
        <w:jc w:val="both"/>
        <w:rPr>
          <w:rFonts w:ascii="Times New Roman" w:hAnsi="Times New Roman" w:cs="Times New Roman"/>
          <w:sz w:val="22"/>
          <w:szCs w:val="22"/>
        </w:rPr>
      </w:pPr>
      <w:r>
        <w:rPr>
          <w:rFonts w:cs="Times New Roman" w:ascii="Times New Roman" w:hAnsi="Times New Roman"/>
          <w:sz w:val="22"/>
          <w:szCs w:val="22"/>
        </w:rPr>
        <w:t>1    Подробнее   об   этом   см.:   * Возрастные   и   индивидуальные особенности младших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происходит формирование некоторых устойчивых качеств у ребенка, таких, например, как организованность, на</w:t>
        <w:softHyphen/>
        <w:t>стойчивость в достижении целей, самостоятельность и т,д. Но такое представление о роли учебной деятельности нам кажется</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Т. В, Драгуновой было установлено, что в подростковом воз</w:t>
        <w:softHyphen/>
        <w:t>расте возникает интерес к своей личности и начинает склады</w:t>
        <w:softHyphen/>
        <w:t>ваться более или менее отчетливое представление о ней. Наши подростки обращаются к анализу своей личности как средству, необходимому для организации своей деятельности и взаимоотно</w:t>
        <w:softHyphen/>
        <w:t>шений с окружающими. Это последнее обстоятельствог т.е, оценка собственных качеств, как средств решения стоящих перед подрост</w:t>
        <w:softHyphen/>
        <w:t>ком задач, существенно валено для понимания генеза самосозна</w:t>
        <w:softHyphen/>
        <w:t>ния и понимания особенностей психического развития подростков. Мы склонны придавать этому особое значение. Представляется, что в этом факте содержится указание на превращение субъекта деятельности в личность. Личность есть особое психологическое качество субъекта деятельности. Сущность этого качества заклю</w:t>
        <w:softHyphen/>
        <w:t>чается в том, что при решении той или иной задачи происходит ориентация не только на объективные условия и образед дейст</w:t>
        <w:softHyphen/>
        <w:t>вия, но и; на собственные качества (особенности, умение, знания, черты характера), как на решающее условие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ебенка как субъекта деятельности идет: 1) от ориентации на объективные условия задачи, 2) к ориентации на образед действия и объективные условия и, наконец, 3) к ориентации на образец действия, объективные условия и само</w:t>
        <w:softHyphen/>
        <w:t>го себя как основное условие решения стоящей перед ним задачи. Там, где нет такой ориентации, там нет и самосозна</w:t>
        <w:softHyphen/>
        <w:t>ния, которое потому и называется самосознанием, что оно есть знание отношения качества субъекта к решению стоящей перед ним зада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агунова Т, В. О некоторых психологических особенностях подростков//Вопросы психологии личности школьника. Под ред. Л* И. Божовнч» Л, Б- Благоиадежина. М.: Издательство АПН РСФСР, 19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зложении вопроса о развитии субъекта деятельности я использовал мысль, высказаввую П. Я. Гальпериным в личной беседе.</w:t>
      </w:r>
    </w:p>
    <w:p>
      <w:pPr>
        <w:pStyle w:val="Normal"/>
        <w:jc w:val="both"/>
        <w:rPr>
          <w:rFonts w:ascii="Times New Roman" w:hAnsi="Times New Roman" w:cs="Times New Roman"/>
          <w:sz w:val="22"/>
          <w:szCs w:val="22"/>
        </w:rPr>
      </w:pPr>
      <w:r>
        <w:rPr>
          <w:rFonts w:cs="Times New Roman" w:ascii="Times New Roman" w:hAnsi="Times New Roman"/>
          <w:sz w:val="22"/>
          <w:szCs w:val="22"/>
        </w:rPr>
        <w:t>317</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ревращение ребенка из субъекта деятельности в лич</w:t>
        <w:softHyphen/>
        <w:t>ность и происходит в подростковом возрасте в отношении задач построения отношений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о такое поворачивание субъекта деятельности на себя происходит » учебной деятельности, которая есть не только усвоение основ науки, но изменение самого учащегося, самого субъ</w:t>
        <w:softHyphen/>
        <w:t>екта, приобретение им новых способностей. Эти изменения есть главное содержание и результат учебной деятельности в младшем школьном возрасте. Конечно, произойдет ли такое поворачивание субъекта на «самого себя* зависит от того* как будет построена учебная деятельность, как будет идти ее формирование. Для нас в контексте данного сообщения важно подчеркнуть, что основные предпосылки появления чувства взрослости возникают внутри учеб</w:t>
        <w:softHyphen/>
        <w:t>ной деятельности. Ребенок начинает обращать внимание на свои физические и интеллектуальные качества и сравнивать их с качест</w:t>
        <w:softHyphen/>
        <w:t>вами другах людей только после того, как произойдет это обраще</w:t>
        <w:softHyphen/>
        <w:t>ние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опрос — о характере протекания переходного пери</w:t>
        <w:softHyphen/>
        <w:t>ла, неизбежности трудностей в этот период. Имеющиеся в ташем распоряжении материалы показывают &gt; что характер «взрыва* или «кризиса* вовсе не обязателен для переходного периода. Возникающее чувство взрослости приводит к «взры</w:t>
        <w:softHyphen/>
        <w:t>ву», разнообразным трудностям, затяжному характеру перехода пъшь при определенных условиях. Самое важное из этих усло</w:t>
        <w:softHyphen/>
        <w:t>вий — это характер отношений взрослых к ребенку или детей друг к другу: если отношения взрослых к ребенку в этот период остаются прежними, т.е. к нему продолжают относиться как к маленькому, или если в коллективе сверстников ребенок не находит признания своей взрослости, то это неизбежно приводит к конфликтам и затягивает переходный период* От того как будет протекать этот переходный период в значительной степени зависит и течение развития в подростковом период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обственная взрослость в представлении подростка существует прежде всего в виде отношения окружающих к нему как к перешаг</w:t>
        <w:softHyphen/>
        <w:t>нувшему границы детства, как к взрослому, а его стремление взрос</w:t>
        <w:softHyphen/>
        <w:t>лости проявляется в форме активного желания так или иначе приобщиться к миру взрослых и походить на них. Развитие взрос</w:t>
        <w:softHyphen/>
        <w:t>лости начинается с усвоения тех образцов поведения и: отношений, в которых наиболее рельефно выступает отличие взрослых от детей. Усвоение подростком существенного морально-этического содержа</w:t>
        <w:softHyphen/>
        <w:t>ния норм отношений взрослых проявляется в его претензии на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t>равноправное положение в отношениях со взрослыми и стремле</w:t>
        <w:softHyphen/>
        <w:t>нии отстоять свое право на это. Различные формы протеста и конфликты со взрослыми свидетельствуют о ломке старой струк</w:t>
        <w:softHyphen/>
        <w:t>туры отношений и становлении новой, основанной на принципи</w:t>
        <w:softHyphen/>
        <w:t>ально других нормах* . Уже в переходный период намечается возникновение новой формы деятельности, деятельности общения. В этот период она носит еще хаотический характер, подростки как бы примериваются друг к другу* пытаясь построить удовлетворяю</w:t>
        <w:softHyphen/>
        <w:t>щие их взаимоотношения.</w:t>
      </w:r>
    </w:p>
    <w:p>
      <w:pPr>
        <w:pStyle w:val="Normal"/>
        <w:jc w:val="both"/>
        <w:rPr/>
      </w:pPr>
      <w:r>
        <w:rPr>
          <w:rFonts w:cs="Times New Roman" w:ascii="Times New Roman" w:hAnsi="Times New Roman"/>
          <w:sz w:val="22"/>
          <w:szCs w:val="22"/>
        </w:rPr>
        <w:t>Весь подростковый период проходит под знаком решения за</w:t>
        <w:softHyphen/>
        <w:t>дач на установление взаимоотношений со сверстниками и взрослы</w:t>
        <w:softHyphen/>
        <w:t xml:space="preserve">ми </w:t>
      </w:r>
      <w:r>
        <w:rPr>
          <w:rFonts w:cs="Times New Roman" w:ascii="Times New Roman" w:hAnsi="Times New Roman"/>
          <w:sz w:val="22"/>
          <w:szCs w:val="22"/>
          <w:lang w:val="en-US"/>
        </w:rPr>
        <w:t>t</w:t>
      </w:r>
      <w:r>
        <w:rPr>
          <w:rFonts w:cs="Times New Roman" w:ascii="Times New Roman" w:hAnsi="Times New Roman"/>
          <w:sz w:val="22"/>
          <w:szCs w:val="22"/>
        </w:rPr>
        <w:t xml:space="preserve"> которые соответствовали бы усваеваеыым морально-этическим нормам, «кодексу товариществам прежд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этих задач происходит при ориентации не только на качества другого лица, но, и это главное, на свои собственные качества и особенности* Развитие этой ориентации в себе, в своих качествах* дрежде всего в качествах морально-этических &gt; и составляет содержание развития самосознания в этот период. От успешности решения этих задач в значительной степени зависят эмоциональные проявления подростков в этот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стрые переживания связаны в этом возрасте с решением именно этих задач, успех и неуспех в их решении бурно переживается именно потому, что подросток впервые ори</w:t>
        <w:softHyphen/>
        <w:t>ентируется на себя как основное условие успешности решения именно этих социаль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Неуравновешенность, чрезвычайная чувствительность к оцен</w:t>
        <w:softHyphen/>
        <w:t>ке, неадекватная самооценка и ее колебания, чувство самоуверен</w:t>
        <w:softHyphen/>
        <w:t>ности и, наоборот, сомнение в своих силах, чувство неуверенности, подавленности или робости — все это симптомы, за которым* лежит ориентация на себя как основное условие решения задач, которое ставит деятельность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на этой основе, на основе решения задач на установ</w:t>
        <w:softHyphen/>
        <w:t>ление отношений, возникает и желание добыть иногда одному, разобраться в том» что мешает и что помогает решению этих</w:t>
      </w:r>
    </w:p>
    <w:p>
      <w:pPr>
        <w:pStyle w:val="Normal"/>
        <w:jc w:val="both"/>
        <w:rPr/>
      </w:pPr>
      <w:r>
        <w:rPr>
          <w:rFonts w:cs="Times New Roman" w:ascii="Times New Roman" w:hAnsi="Times New Roman"/>
          <w:sz w:val="22"/>
          <w:szCs w:val="22"/>
        </w:rPr>
        <w:t xml:space="preserve">1 Драгу нова Т. В. Некоторые вопросы формирования личности в подростковом возрасте. Материалы </w:t>
      </w:r>
      <w:r>
        <w:rPr>
          <w:rFonts w:cs="Times New Roman" w:ascii="Times New Roman" w:hAnsi="Times New Roman"/>
          <w:sz w:val="22"/>
          <w:szCs w:val="22"/>
          <w:lang w:val="en-US"/>
        </w:rPr>
        <w:t>III</w:t>
      </w:r>
      <w:r>
        <w:rPr>
          <w:rFonts w:cs="Times New Roman" w:ascii="Times New Roman" w:hAnsi="Times New Roman"/>
          <w:sz w:val="22"/>
          <w:szCs w:val="22"/>
        </w:rPr>
        <w:t xml:space="preserve"> Всесоюзного съезда общества психологов СССР, т.п. М,* 1968 г.</w:t>
      </w:r>
    </w:p>
    <w:p>
      <w:pPr>
        <w:pStyle w:val="Normal"/>
        <w:jc w:val="both"/>
        <w:rPr>
          <w:rFonts w:ascii="Times New Roman" w:hAnsi="Times New Roman" w:cs="Times New Roman"/>
          <w:sz w:val="22"/>
          <w:szCs w:val="22"/>
        </w:rPr>
      </w:pPr>
      <w:r>
        <w:rPr>
          <w:rFonts w:cs="Times New Roman" w:ascii="Times New Roman" w:hAnsi="Times New Roman"/>
          <w:sz w:val="22"/>
          <w:szCs w:val="22"/>
        </w:rPr>
        <w:t>319</w:t>
      </w:r>
    </w:p>
    <w:p>
      <w:pPr>
        <w:pStyle w:val="Normal"/>
        <w:jc w:val="both"/>
        <w:rPr>
          <w:rFonts w:ascii="Times New Roman" w:hAnsi="Times New Roman" w:cs="Times New Roman"/>
          <w:sz w:val="22"/>
          <w:szCs w:val="22"/>
        </w:rPr>
      </w:pPr>
      <w:r>
        <w:rPr>
          <w:rFonts w:cs="Times New Roman" w:ascii="Times New Roman" w:hAnsi="Times New Roman"/>
          <w:sz w:val="22"/>
          <w:szCs w:val="22"/>
        </w:rPr>
        <w:t>задач. На этой основе возникает особая внутренняя деятель</w:t>
        <w:softHyphen/>
        <w:t>ность, размышления об отношениях с другими и о своих собст</w:t>
        <w:softHyphen/>
        <w:t>венных каче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указывали, что подростки решают задачи на уста</w:t>
        <w:softHyphen/>
        <w:t>новление взаимоотношений друг с другом и со взрослыми на основе морально-этических норм, усваеваемых из мира отноше</w:t>
        <w:softHyphen/>
        <w:t>ний взрослых людей. Таким образом, деятельность общения как бы моделирует отношения взрослых, подростки воссоздают их в своих отношениях, раскрывают и усваивают те общественные задачи, которые решаются взрослыми. В результате такого осво</w:t>
        <w:softHyphen/>
        <w:t>ения задач, решаемых взрослыми людьми, происходит-н новое понимание взрослости* Быть взрослым значит решать не только задачи на взаимоотношения, но одновременно решать обще-ственно-производственные задачи, задачи профессио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именно благодаря деятельности общения и ориентации на себя при решении задач на взаимоот</w:t>
        <w:softHyphen/>
        <w:t>ношения, возникает не только новый уровень самосознания, но углубляется его социальное содержание. Над морально-этиче</w:t>
        <w:softHyphen/>
        <w:t>ским содержанием надстраивается социально-производственное с его устремлением в будущую профессию. Возникают задачи овладения качествами и знаниями, необходимыми для будущей деятельности* Этим обозначается.переход к новому периоду раз</w:t>
        <w:softHyphen/>
        <w:t>вития — периоду* который мы условно назвали ранней юно</w:t>
        <w:softHyphen/>
        <w:t>стью-</w:t>
      </w:r>
    </w:p>
    <w:p>
      <w:pPr>
        <w:pStyle w:val="Normal"/>
        <w:jc w:val="both"/>
        <w:rPr>
          <w:rFonts w:ascii="Times New Roman" w:hAnsi="Times New Roman" w:cs="Times New Roman"/>
          <w:sz w:val="22"/>
          <w:szCs w:val="22"/>
        </w:rPr>
      </w:pPr>
      <w:r>
        <w:rPr>
          <w:rFonts w:cs="Times New Roman" w:ascii="Times New Roman" w:hAnsi="Times New Roman"/>
          <w:sz w:val="22"/>
          <w:szCs w:val="22"/>
        </w:rPr>
        <w:t>320</w:t>
      </w:r>
    </w:p>
    <w:p>
      <w:pPr>
        <w:pStyle w:val="Normal"/>
        <w:jc w:val="both"/>
        <w:rPr>
          <w:rFonts w:ascii="Times New Roman" w:hAnsi="Times New Roman" w:cs="Times New Roman"/>
          <w:sz w:val="22"/>
          <w:szCs w:val="22"/>
        </w:rPr>
      </w:pPr>
      <w:r>
        <w:rPr>
          <w:rFonts w:cs="Times New Roman" w:ascii="Times New Roman" w:hAnsi="Times New Roman"/>
          <w:sz w:val="22"/>
          <w:szCs w:val="22"/>
        </w:rPr>
        <w:t>а шостром</w:t>
      </w:r>
    </w:p>
    <w:p>
      <w:pPr>
        <w:pStyle w:val="Normal"/>
        <w:jc w:val="both"/>
        <w:rPr>
          <w:rFonts w:ascii="Times New Roman" w:hAnsi="Times New Roman" w:cs="Times New Roman"/>
          <w:sz w:val="22"/>
          <w:szCs w:val="22"/>
        </w:rPr>
      </w:pPr>
      <w:r>
        <w:rPr>
          <w:rFonts w:cs="Times New Roman" w:ascii="Times New Roman" w:hAnsi="Times New Roman"/>
          <w:sz w:val="22"/>
          <w:szCs w:val="22"/>
        </w:rPr>
        <w:t>АНТИ-КАРНЕГИ, ИЛИ ЧЕЛОВЕК-МАНИПУЛЯТОР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62000" cy="688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52" r="-47" b="-52"/>
                    <a:stretch>
                      <a:fillRect/>
                    </a:stretch>
                  </pic:blipFill>
                  <pic:spPr bwMode="auto">
                    <a:xfrm>
                      <a:off x="0" y="0"/>
                      <a:ext cx="762000" cy="6883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И</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ерез пять минут общения с этой женщиной я понял: ее проблема не в том, что она несостоятельный родитель, а в том, что она — несознательный родите ль. Она не смогла вовремя осознать необходимость «развода» со своим ребенком, которого не удалось избежать еще ни одной матери. Фаталь</w:t>
        <w:softHyphen/>
        <w:t>ность такого «развода* часто не осознается именно родителями и порождает наибольшее количество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Мне удалось убедить свою пациентку не следовать советам соседей «быть построже*, а напротив — похвалить сына за растущую независимость, то есть позволить ему без скандалов и слез стать взрослым. Не удерживать его в детстве, а найти для</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pPr>
      <w:r>
        <w:rPr>
          <w:rFonts w:cs="Times New Roman" w:ascii="Times New Roman" w:hAnsi="Times New Roman"/>
          <w:sz w:val="22"/>
          <w:szCs w:val="22"/>
        </w:rPr>
        <w:t>себя новые интересы</w:t>
      </w:r>
      <w:r>
        <w:rPr>
          <w:rFonts w:cs="Times New Roman" w:ascii="Times New Roman" w:hAnsi="Times New Roman"/>
          <w:sz w:val="22"/>
          <w:szCs w:val="22"/>
          <w:lang w:val="en-US"/>
        </w:rPr>
        <w:t>f</w:t>
      </w:r>
      <w:r>
        <w:rPr>
          <w:rFonts w:cs="Times New Roman" w:ascii="Times New Roman" w:hAnsi="Times New Roman"/>
          <w:sz w:val="22"/>
          <w:szCs w:val="22"/>
        </w:rPr>
        <w:t xml:space="preserve"> чтобы заполнять вакуум.</w:t>
      </w:r>
    </w:p>
    <w:p>
      <w:pPr>
        <w:pStyle w:val="Normal"/>
        <w:jc w:val="both"/>
        <w:rPr>
          <w:rFonts w:ascii="Times New Roman" w:hAnsi="Times New Roman" w:cs="Times New Roman"/>
          <w:sz w:val="22"/>
          <w:szCs w:val="22"/>
        </w:rPr>
      </w:pPr>
      <w:r>
        <w:rPr>
          <w:rFonts w:cs="Times New Roman" w:ascii="Times New Roman" w:hAnsi="Times New Roman"/>
          <w:sz w:val="22"/>
          <w:szCs w:val="22"/>
        </w:rPr>
        <w:t>Бе пятнадцатилетний сын не слишком отличается от своих сверстников. Способ протеста? Да* он был весьма самобытной и яркой индивидуальностью. Но потребность в бунте испыты</w:t>
        <w:softHyphen/>
        <w:t>вают все подростки без исключения. Эта может выражаться в экстравагантных прическах, длинных волосах* нарядах, жар</w:t>
        <w:softHyphen/>
        <w:t>гоне,,. Да мало ли в чем! Молодежь так изобретательна* Пе</w:t>
        <w:softHyphen/>
        <w:t>чально, но под обстрел попадают и родители. Угождение родителям считается предрассудком- Большую часть времени нормальный подросток проводит вне дома в компании сверст-</w:t>
      </w:r>
    </w:p>
    <w:p>
      <w:pPr>
        <w:pStyle w:val="Normal"/>
        <w:jc w:val="both"/>
        <w:rPr>
          <w:rFonts w:ascii="Times New Roman" w:hAnsi="Times New Roman" w:cs="Times New Roman"/>
          <w:sz w:val="22"/>
          <w:szCs w:val="22"/>
        </w:rPr>
      </w:pPr>
      <w:r>
        <w:rPr>
          <w:rFonts w:cs="Times New Roman" w:ascii="Times New Roman" w:hAnsi="Times New Roman"/>
          <w:sz w:val="22"/>
          <w:szCs w:val="22"/>
        </w:rPr>
        <w:t>1    Шостром Э. Анти-Карнеги» или человек-манипулятор. Минск: ТПЦ Шолифакт*, 1992.</w:t>
      </w:r>
    </w:p>
    <w:p>
      <w:pPr>
        <w:pStyle w:val="Normal"/>
        <w:jc w:val="both"/>
        <w:rPr>
          <w:rFonts w:ascii="Times New Roman" w:hAnsi="Times New Roman" w:cs="Times New Roman"/>
          <w:sz w:val="22"/>
          <w:szCs w:val="22"/>
        </w:rPr>
      </w:pPr>
      <w:r>
        <w:rPr>
          <w:rFonts w:cs="Times New Roman" w:ascii="Times New Roman" w:hAnsi="Times New Roman"/>
          <w:sz w:val="22"/>
          <w:szCs w:val="22"/>
        </w:rPr>
        <w:t>321</w:t>
      </w:r>
    </w:p>
    <w:p>
      <w:pPr>
        <w:pStyle w:val="Normal"/>
        <w:jc w:val="both"/>
        <w:rPr>
          <w:rFonts w:ascii="Times New Roman" w:hAnsi="Times New Roman" w:cs="Times New Roman"/>
          <w:sz w:val="22"/>
          <w:szCs w:val="22"/>
        </w:rPr>
      </w:pPr>
      <w:r>
        <w:rPr>
          <w:rFonts w:cs="Times New Roman" w:ascii="Times New Roman" w:hAnsi="Times New Roman"/>
          <w:sz w:val="22"/>
          <w:szCs w:val="22"/>
        </w:rPr>
        <w:t>ников. И стоит родителям обвинить его в этом или выразить недовольство его друзьями — контакт прервется надолго* Ком</w:t>
        <w:softHyphen/>
        <w:t>муникация будет нулевой.</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у родителей начинается паника:«Где мы ошиблись?*, «Почему это случилось именно с нами?*</w:t>
      </w:r>
    </w:p>
    <w:p>
      <w:pPr>
        <w:pStyle w:val="Normal"/>
        <w:jc w:val="both"/>
        <w:rPr>
          <w:rFonts w:ascii="Times New Roman" w:hAnsi="Times New Roman" w:cs="Times New Roman"/>
          <w:sz w:val="22"/>
          <w:szCs w:val="22"/>
        </w:rPr>
      </w:pPr>
      <w:r>
        <w:rPr>
          <w:rFonts w:cs="Times New Roman" w:ascii="Times New Roman" w:hAnsi="Times New Roman"/>
          <w:sz w:val="22"/>
          <w:szCs w:val="22"/>
        </w:rPr>
        <w:t>Лучший совет таким родителям — ничего не предпринимай</w:t>
        <w:softHyphen/>
        <w:t>те. Уход подростка «к своим * — это всего лишь естественная фаза его развития, болезнь роста* Это пройдет, если не вмеши</w:t>
        <w:softHyphen/>
        <w:t>ваться, не проявлять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мы имеем дело все с той же притчей о блудном сыне» который излечился благодаря терпению ждавшего его отца» Блудный сын обязательно возвращается, если конечно, озабоченный родитель не будет паниковать и не задержит про</w:t>
        <w:softHyphen/>
        <w:t>цесс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меня притча о блудном сыне — поучительная история о ждущем, терпеливом родителе, который поможет своему млад</w:t>
        <w:softHyphen/>
        <w:t>шему сыну состояться, стать человеком. Вспомните, старший примерный сын, который никогда не протестовал, так и остался инфантильным и завистливы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ую стадию наших детей надо уметь пережи</w:t>
        <w:softHyphen/>
        <w:t>вать. Это нелегко, но другого выхода нет. Нетерпеливые роди</w:t>
        <w:softHyphen/>
        <w:t>тели, как только их дети достигают критического возраста, начинают вопить о «трагедии наших подростков*. Никакой трагедии, но я считаю своим долгом составить список самых общих способов, с помощью которых подростки и родители — эти две группы человеческих существ, на самом деле любящих друг друга, привычно пытаются манипулировать друг другом, Я хотел бы привести весь этот перечень в этой книге, посколь</w:t>
        <w:softHyphen/>
        <w:t>ку в той или иной степени эти способы иллюстрируют вечный конфликт между родителями и подростками.</w:t>
      </w:r>
    </w:p>
    <w:p>
      <w:pPr>
        <w:pStyle w:val="Normal"/>
        <w:jc w:val="both"/>
        <w:rPr>
          <w:rFonts w:ascii="Times New Roman" w:hAnsi="Times New Roman" w:cs="Times New Roman"/>
          <w:sz w:val="22"/>
          <w:szCs w:val="22"/>
        </w:rPr>
      </w:pPr>
      <w:r>
        <w:rPr>
          <w:rFonts w:cs="Times New Roman" w:ascii="Times New Roman" w:hAnsi="Times New Roman"/>
          <w:sz w:val="22"/>
          <w:szCs w:val="22"/>
        </w:rPr>
        <w:t>МАНИПУЛЯТИВНЫЕ СПОСОБЫ ПОДРОСТКОВ</w:t>
      </w:r>
    </w:p>
    <w:p>
      <w:pPr>
        <w:pStyle w:val="Normal"/>
        <w:jc w:val="both"/>
        <w:rPr/>
      </w:pPr>
      <w:r>
        <w:rPr>
          <w:rFonts w:cs="Times New Roman" w:ascii="Times New Roman" w:hAnsi="Times New Roman"/>
          <w:sz w:val="22"/>
          <w:szCs w:val="22"/>
        </w:rPr>
        <w:t xml:space="preserve">1. ПЛАЧ* Когда они хотят чего-либо </w:t>
      </w:r>
      <w:r>
        <w:rPr>
          <w:rFonts w:cs="Times New Roman" w:ascii="Times New Roman" w:hAnsi="Times New Roman"/>
          <w:sz w:val="22"/>
          <w:szCs w:val="22"/>
          <w:lang w:val="en-US"/>
        </w:rPr>
        <w:t>t</w:t>
      </w:r>
      <w:r>
        <w:rPr>
          <w:rFonts w:cs="Times New Roman" w:ascii="Times New Roman" w:hAnsi="Times New Roman"/>
          <w:sz w:val="22"/>
          <w:szCs w:val="22"/>
        </w:rPr>
        <w:t xml:space="preserve"> оки ноют и плачут*</w:t>
      </w:r>
    </w:p>
    <w:p>
      <w:pPr>
        <w:pStyle w:val="Normal"/>
        <w:jc w:val="both"/>
        <w:rPr>
          <w:rFonts w:ascii="Times New Roman" w:hAnsi="Times New Roman" w:cs="Times New Roman"/>
          <w:sz w:val="22"/>
          <w:szCs w:val="22"/>
        </w:rPr>
      </w:pPr>
      <w:r>
        <w:rPr>
          <w:rFonts w:cs="Times New Roman" w:ascii="Times New Roman" w:hAnsi="Times New Roman"/>
          <w:sz w:val="22"/>
          <w:szCs w:val="22"/>
        </w:rPr>
        <w:t>2.  УГРОЗА, *Ага! Вы так!? Ну так я брошу школу», «Да я мог бы просто жениться*, «Я могу попасть в беду*.</w:t>
      </w:r>
    </w:p>
    <w:p>
      <w:pPr>
        <w:pStyle w:val="Normal"/>
        <w:jc w:val="both"/>
        <w:rPr>
          <w:rFonts w:ascii="Times New Roman" w:hAnsi="Times New Roman" w:cs="Times New Roman"/>
          <w:sz w:val="22"/>
          <w:szCs w:val="22"/>
        </w:rPr>
      </w:pPr>
      <w:r>
        <w:rPr>
          <w:rFonts w:cs="Times New Roman" w:ascii="Times New Roman" w:hAnsi="Times New Roman"/>
          <w:sz w:val="22"/>
          <w:szCs w:val="22"/>
        </w:rPr>
        <w:t>3.  СПЕКУЛЯЦИИ, «Ты меня не любишь, иначе бы ты,..»</w:t>
      </w:r>
    </w:p>
    <w:p>
      <w:pPr>
        <w:pStyle w:val="Normal"/>
        <w:jc w:val="both"/>
        <w:rPr>
          <w:rFonts w:ascii="Times New Roman" w:hAnsi="Times New Roman" w:cs="Times New Roman"/>
          <w:sz w:val="22"/>
          <w:szCs w:val="22"/>
        </w:rPr>
      </w:pPr>
      <w:r>
        <w:rPr>
          <w:rFonts w:cs="Times New Roman" w:ascii="Times New Roman" w:hAnsi="Times New Roman"/>
          <w:sz w:val="22"/>
          <w:szCs w:val="22"/>
        </w:rPr>
        <w:t>4.  СРАВНЕНИЕ,  «Ни у кого нет таких коротких волос*, «Отец Билла купил ему новый мустанг», +У всех есть ангорские свитера*, «Других не заставляют мыть руки каждые пять ми</w:t>
        <w:softHyphen/>
        <w:t>нут* „</w:t>
      </w:r>
    </w:p>
    <w:p>
      <w:pPr>
        <w:pStyle w:val="Normal"/>
        <w:jc w:val="both"/>
        <w:rPr>
          <w:rFonts w:ascii="Times New Roman" w:hAnsi="Times New Roman" w:cs="Times New Roman"/>
          <w:sz w:val="22"/>
          <w:szCs w:val="22"/>
        </w:rPr>
      </w:pPr>
      <w:r>
        <w:rPr>
          <w:rFonts w:cs="Times New Roman" w:ascii="Times New Roman" w:hAnsi="Times New Roman"/>
          <w:sz w:val="22"/>
          <w:szCs w:val="22"/>
        </w:rPr>
        <w:t>5.  ВЫМОГАТЕЛЬСТВО (или шантаж).  «Наверное, я забо</w:t>
        <w:softHyphen/>
        <w:t>лею*, *Я скажу лапе, что ты прячешь от него этот счет*.</w:t>
      </w:r>
    </w:p>
    <w:p>
      <w:pPr>
        <w:pStyle w:val="Normal"/>
        <w:jc w:val="both"/>
        <w:rPr>
          <w:rFonts w:ascii="Times New Roman" w:hAnsi="Times New Roman" w:cs="Times New Roman"/>
          <w:sz w:val="22"/>
          <w:szCs w:val="22"/>
        </w:rPr>
      </w:pPr>
      <w:r>
        <w:rPr>
          <w:rFonts w:cs="Times New Roman" w:ascii="Times New Roman" w:hAnsi="Times New Roman"/>
          <w:sz w:val="22"/>
          <w:szCs w:val="22"/>
        </w:rPr>
        <w:t>322</w:t>
      </w:r>
    </w:p>
    <w:p>
      <w:pPr>
        <w:pStyle w:val="Normal"/>
        <w:jc w:val="both"/>
        <w:rPr>
          <w:rFonts w:ascii="Times New Roman" w:hAnsi="Times New Roman" w:cs="Times New Roman"/>
          <w:sz w:val="22"/>
          <w:szCs w:val="22"/>
        </w:rPr>
      </w:pPr>
      <w:r>
        <w:rPr>
          <w:rFonts w:cs="Times New Roman" w:ascii="Times New Roman" w:hAnsi="Times New Roman"/>
          <w:sz w:val="22"/>
          <w:szCs w:val="22"/>
        </w:rPr>
        <w:t>6. НАСТРАИВАНИЕ одного родители против другого. «Ма</w:t>
        <w:softHyphen/>
        <w:t>ма не пускает меня в кино* как же так, па?** «Попроси отца дать мне машину, а то он категорически отказывает мнет пред</w:t>
        <w:softHyphen/>
        <w:t>ставляешь?*</w:t>
      </w:r>
    </w:p>
    <w:p>
      <w:pPr>
        <w:pStyle w:val="Normal"/>
        <w:jc w:val="both"/>
        <w:rPr>
          <w:rFonts w:ascii="Times New Roman" w:hAnsi="Times New Roman" w:cs="Times New Roman"/>
          <w:sz w:val="22"/>
          <w:szCs w:val="22"/>
        </w:rPr>
      </w:pPr>
      <w:r>
        <w:rPr>
          <w:rFonts w:cs="Times New Roman" w:ascii="Times New Roman" w:hAnsi="Times New Roman"/>
          <w:sz w:val="22"/>
          <w:szCs w:val="22"/>
        </w:rPr>
        <w:t>7* ЛОЖЬ. «Мы идем в библиотеку* (ни словом не упомянув о вечеринке, которая будет после этого), «Я ни при чем», «Я не брал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8. ПОДАВЛЕННОЕ СОСТОЯНИЕ. Впасть в демонстратив</w:t>
        <w:softHyphen/>
        <w:t>ную депрессию, чтобы вынудить мать сделать то, что он хочет — «она же должна меня утешить!**</w:t>
      </w:r>
    </w:p>
    <w:p>
      <w:pPr>
        <w:pStyle w:val="Normal"/>
        <w:jc w:val="both"/>
        <w:rPr>
          <w:rFonts w:ascii="Times New Roman" w:hAnsi="Times New Roman" w:cs="Times New Roman"/>
          <w:sz w:val="22"/>
          <w:szCs w:val="22"/>
        </w:rPr>
      </w:pPr>
      <w:r>
        <w:rPr>
          <w:rFonts w:cs="Times New Roman" w:ascii="Times New Roman" w:hAnsi="Times New Roman"/>
          <w:sz w:val="22"/>
          <w:szCs w:val="22"/>
        </w:rPr>
        <w:t>МАНИПУЛЯТИВНЫЕ СПОСОБЫ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АНЯЩИЕ ЯБЛОКИ. «Убери двор, и я дам тебе кредит</w:t>
        <w:softHyphen/>
        <w:t>ную карточку*, «Отнеси мусор, я я подброшу тебе на карманные расходы*, «У меня два билета на бейсбол. Будь молодцом, и мы посмотрим эту игру*.</w:t>
      </w:r>
    </w:p>
    <w:p>
      <w:pPr>
        <w:pStyle w:val="Normal"/>
        <w:jc w:val="both"/>
        <w:rPr/>
      </w:pPr>
      <w:r>
        <w:rPr>
          <w:rFonts w:cs="Times New Roman" w:ascii="Times New Roman" w:hAnsi="Times New Roman"/>
          <w:sz w:val="22"/>
          <w:szCs w:val="22"/>
        </w:rPr>
        <w:t>2* УГРОЗЫ. «Если ты не отвезешь тетю Агнессу, ты тоже пойдешь пешком*</w:t>
      </w:r>
      <w:r>
        <w:rPr>
          <w:rFonts w:cs="Times New Roman" w:ascii="Times New Roman" w:hAnsi="Times New Roman"/>
          <w:sz w:val="22"/>
          <w:szCs w:val="22"/>
          <w:lang w:val="en-US"/>
        </w:rPr>
        <w:t>t</w:t>
      </w:r>
      <w:r>
        <w:rPr>
          <w:rFonts w:cs="Times New Roman" w:ascii="Times New Roman" w:hAnsi="Times New Roman"/>
          <w:sz w:val="22"/>
          <w:szCs w:val="22"/>
        </w:rPr>
        <w:t xml:space="preserve"> *Я думаю, мне следует сходить в школу и узнать о твоих успехах».</w:t>
      </w:r>
    </w:p>
    <w:p>
      <w:pPr>
        <w:pStyle w:val="Normal"/>
        <w:jc w:val="both"/>
        <w:rPr>
          <w:rFonts w:ascii="Times New Roman" w:hAnsi="Times New Roman" w:cs="Times New Roman"/>
          <w:sz w:val="22"/>
          <w:szCs w:val="22"/>
        </w:rPr>
      </w:pPr>
      <w:r>
        <w:rPr>
          <w:rFonts w:cs="Times New Roman" w:ascii="Times New Roman" w:hAnsi="Times New Roman"/>
          <w:sz w:val="22"/>
          <w:szCs w:val="22"/>
        </w:rPr>
        <w:t>3* СРАВНЕНИЯ* «Джоя не получает столько карманных денег, сколько получаешь ты*, «Билл учится лучше тебя*» «Мне нравится Том, он такой вежливый,.- *</w:t>
      </w:r>
    </w:p>
    <w:p>
      <w:pPr>
        <w:pStyle w:val="Normal"/>
        <w:jc w:val="both"/>
        <w:rPr>
          <w:rFonts w:ascii="Times New Roman" w:hAnsi="Times New Roman" w:cs="Times New Roman"/>
          <w:sz w:val="22"/>
          <w:szCs w:val="22"/>
        </w:rPr>
      </w:pPr>
      <w:r>
        <w:rPr>
          <w:rFonts w:cs="Times New Roman" w:ascii="Times New Roman" w:hAnsi="Times New Roman"/>
          <w:sz w:val="22"/>
          <w:szCs w:val="22"/>
        </w:rPr>
        <w:t>4, НЕИСКРЕННИЕ ОБЕЩАНИЯ. «Ты сможешь как-нибудь сходить в Дисней-ленд*, *Я поговорю с одним человеком относи</w:t>
        <w:softHyphen/>
        <w:t>тельно летних занятий*, «Мне хотелось бы, чтобы у тебя был такой свитер*.</w:t>
      </w:r>
    </w:p>
    <w:p>
      <w:pPr>
        <w:pStyle w:val="Normal"/>
        <w:jc w:val="both"/>
        <w:rPr>
          <w:rFonts w:ascii="Times New Roman" w:hAnsi="Times New Roman" w:cs="Times New Roman"/>
          <w:sz w:val="22"/>
          <w:szCs w:val="22"/>
        </w:rPr>
      </w:pPr>
      <w:r>
        <w:rPr>
          <w:rFonts w:cs="Times New Roman" w:ascii="Times New Roman" w:hAnsi="Times New Roman"/>
          <w:sz w:val="22"/>
          <w:szCs w:val="22"/>
        </w:rPr>
        <w:t>5* ШАНТАЖ, «Я пожалуюсь отцу, и уж он-то с тобой разберется», «Как мало времени ты уделяешь домашним заня</w:t>
        <w:softHyphen/>
        <w:t>тиям, Я уверена» если я скажу об этом твоему учителю&gt; его это не порадует».                                                  '</w:t>
      </w:r>
    </w:p>
    <w:p>
      <w:pPr>
        <w:pStyle w:val="Normal"/>
        <w:jc w:val="both"/>
        <w:rPr>
          <w:rFonts w:ascii="Times New Roman" w:hAnsi="Times New Roman" w:cs="Times New Roman"/>
          <w:sz w:val="22"/>
          <w:szCs w:val="22"/>
        </w:rPr>
      </w:pPr>
      <w:r>
        <w:rPr>
          <w:rFonts w:cs="Times New Roman" w:ascii="Times New Roman" w:hAnsi="Times New Roman"/>
          <w:sz w:val="22"/>
          <w:szCs w:val="22"/>
        </w:rPr>
        <w:t>6. БОЛЕЗНЬ как средство контроля* «Если ты не перестанешь этого делать, у меня будет сердечный приступ», *Ты просто дол</w:t>
        <w:softHyphen/>
        <w:t>жен успокоиться — видишь, у меня начинается мигрень».</w:t>
      </w:r>
    </w:p>
    <w:p>
      <w:pPr>
        <w:pStyle w:val="Normal"/>
        <w:jc w:val="both"/>
        <w:rPr>
          <w:rFonts w:ascii="Times New Roman" w:hAnsi="Times New Roman" w:cs="Times New Roman"/>
          <w:sz w:val="22"/>
          <w:szCs w:val="22"/>
        </w:rPr>
      </w:pPr>
      <w:r>
        <w:rPr>
          <w:rFonts w:cs="Times New Roman" w:ascii="Times New Roman" w:hAnsi="Times New Roman"/>
          <w:sz w:val="22"/>
          <w:szCs w:val="22"/>
        </w:rPr>
        <w:t>7,  ЛЮБОВЬ как средство. «Ты бы не делал этого, если бы хоть капельку любил меия!»</w:t>
      </w:r>
    </w:p>
    <w:p>
      <w:pPr>
        <w:pStyle w:val="Normal"/>
        <w:jc w:val="both"/>
        <w:rPr/>
      </w:pPr>
      <w:r>
        <w:rPr>
          <w:rFonts w:cs="Times New Roman" w:ascii="Times New Roman" w:hAnsi="Times New Roman"/>
          <w:sz w:val="22"/>
          <w:szCs w:val="22"/>
        </w:rPr>
        <w:t>Сравнение того и другого перечня заставляет нас предполо</w:t>
        <w:softHyphen/>
        <w:t>жить» что подростки и их родители беспрерывно играют в одну и ту же игру, Родители</w:t>
      </w:r>
      <w:r>
        <w:rPr>
          <w:rFonts w:cs="Times New Roman" w:ascii="Times New Roman" w:hAnsi="Times New Roman"/>
          <w:sz w:val="22"/>
          <w:szCs w:val="22"/>
          <w:lang w:val="en-US"/>
        </w:rPr>
        <w:t>t</w:t>
      </w:r>
      <w:r>
        <w:rPr>
          <w:rFonts w:cs="Times New Roman" w:ascii="Times New Roman" w:hAnsi="Times New Roman"/>
          <w:sz w:val="22"/>
          <w:szCs w:val="22"/>
        </w:rPr>
        <w:t xml:space="preserve"> которые ответственны за своих детей, так сказать, «на законном основании», — это «собаки сверху». Подро</w:t>
        <w:softHyphen/>
        <w:t>стки, напротив* — это «собаки снизу*, и они готовы манипулиро</w:t>
        <w:softHyphen/>
        <w:t>вать любыми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323</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 изнуряющая манипулятивная битва. Подростки пытаются выскользнуть из шаблонов, налагаемых на них взрослы</w:t>
        <w:softHyphen/>
        <w:t>ми; взрослые чувствуют» что должны прибегнуть к силовым играм»</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правилом родителя поэтому является то, что все ЭТО ОЧЕНЬ СЕРЬЕЗНО и на самом деле — не игра. Подросток тоже чувствует серьезность всего происходящего и в полной решимости вы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лучше понять их взаимоотношения, назовем борьбу между подростками и их родителями соревнованием, в котором: подростки руководствуются следующим правилом: «Я побеждаю* ты проигрываешь*. Подростки целиком исходят из этого допуще</w:t>
        <w:softHyphen/>
        <w:t>ния. Для них родители — это соперники или враги, которых нужно победить. Соответственно практически каждое взаимодей</w:t>
        <w:softHyphen/>
        <w:t>ствие поколений оборачивается небольшой или большой схватко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в можно привести бесконечно много.</w:t>
      </w:r>
    </w:p>
    <w:p>
      <w:pPr>
        <w:pStyle w:val="Normal"/>
        <w:jc w:val="both"/>
        <w:rPr>
          <w:rFonts w:ascii="Times New Roman" w:hAnsi="Times New Roman" w:cs="Times New Roman"/>
          <w:sz w:val="22"/>
          <w:szCs w:val="22"/>
        </w:rPr>
      </w:pPr>
      <w:r>
        <w:rPr>
          <w:rFonts w:cs="Times New Roman" w:ascii="Times New Roman" w:hAnsi="Times New Roman"/>
          <w:sz w:val="22"/>
          <w:szCs w:val="22"/>
        </w:rPr>
        <w:t>Скажем, Салли отправляется в шкалу холодным утром, надев лишь легкий жакет* «Надень сейчас же пальто, — говорит ей мать. — Этот жакет слишком легкий** В оггвег следует:«Не хочу!* *Я твоя мать, и ты будешь делать то, что Я скажу»* Надо ли добавлять, что Салли с еще большей решимостью говорит: *Не буду!*.</w:t>
      </w:r>
    </w:p>
    <w:p>
      <w:pPr>
        <w:pStyle w:val="Normal"/>
        <w:jc w:val="both"/>
        <w:rPr>
          <w:rFonts w:ascii="Times New Roman" w:hAnsi="Times New Roman" w:cs="Times New Roman"/>
          <w:sz w:val="22"/>
          <w:szCs w:val="22"/>
        </w:rPr>
      </w:pPr>
      <w:r>
        <w:rPr>
          <w:rFonts w:cs="Times New Roman" w:ascii="Times New Roman" w:hAnsi="Times New Roman"/>
          <w:sz w:val="22"/>
          <w:szCs w:val="22"/>
        </w:rPr>
        <w:t>Враги сошлись в битв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играет мать, подросток будет чувствовать себя обижен</w:t>
        <w:softHyphen/>
        <w:t>ным и мрачно и сердито отправится на уроки, строя планы, как бы наказать свою семью, как бы отомстить. Возможно, ока и наденет пальто, но через три дома она его снимет. Так что, мать победила?</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будет, если в споре о пальто победит не мать а подросток? Тогда мать будет сердиться и мысленно ругать отца, которому наплевать на поведение дочери,,. Короче, день у нее наверняка сложится скверно. А виной всему ее искаженное чувство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однако, что мать научилась актуализировать игру. Для этого она должна прежде всего убедить себя* что жизяь — это не обязательно битва; что жизнь — это иногда и дружба, и сотрудничество. И тогда враги превратятся в друзей, а у друзей непоколебимым правилом служит; «Когда выигрыва</w:t>
        <w:softHyphen/>
        <w:t>ешь ты — выигрываю я; а когда ты: теряешь — и я теряю тоже* &gt;</w:t>
      </w:r>
    </w:p>
    <w:p>
      <w:pPr>
        <w:pStyle w:val="Normal"/>
        <w:jc w:val="both"/>
        <w:rPr>
          <w:rFonts w:ascii="Times New Roman" w:hAnsi="Times New Roman" w:cs="Times New Roman"/>
          <w:sz w:val="22"/>
          <w:szCs w:val="22"/>
        </w:rPr>
      </w:pPr>
      <w:r>
        <w:rPr>
          <w:rFonts w:cs="Times New Roman" w:ascii="Times New Roman" w:hAnsi="Times New Roman"/>
          <w:sz w:val="22"/>
          <w:szCs w:val="22"/>
        </w:rPr>
        <w:t>У друзей — общие потребности, и им нет резону конфликто</w:t>
        <w:softHyphen/>
        <w:t>вать и соревн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ведь обе не хотим, чтобы ты простудилась? — говорит тогда мать. — Пойми, я искренне за тебя волнуюсь. Войди, пожалуйста, в мое положение и посоветуй, ч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324</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подходе Салли скорее всего скаж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давай я надену под жакет свит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о, — соглашаетс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обе расходятся в хорошем настроении* Что же произошло? Просто правила игры были изменены*</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между матерью и Салли еще не однажды будут возникать конфликты, но решение их будет успешным, если оно будет базироваться на идее взаимного уважения. Поэтому мать, во имя собственного же блага (не говоря о благе дочери), должна вести себя с дочерью, как с равной, а не как с подчиненной. И (пусть это даже угрожает здоровью дочери) она могла бы позво</w:t>
        <w:softHyphen/>
        <w:t>лить ей остаться в одном жакете* Из двух зол, как известно, выбирают меньшее, И простуда Салли в данном случае — несом</w:t>
        <w:softHyphen/>
        <w:t>ненно меньшее зло, нежели потеря контакта, может быть, на</w:t>
        <w:softHyphen/>
        <w:t>всегда между матерью и дочерью.</w:t>
      </w:r>
    </w:p>
    <w:p>
      <w:pPr>
        <w:pStyle w:val="Normal"/>
        <w:jc w:val="both"/>
        <w:rPr>
          <w:rFonts w:ascii="Times New Roman" w:hAnsi="Times New Roman" w:cs="Times New Roman"/>
          <w:sz w:val="22"/>
          <w:szCs w:val="22"/>
        </w:rPr>
      </w:pPr>
      <w:r>
        <w:rPr>
          <w:rFonts w:cs="Times New Roman" w:ascii="Times New Roman" w:hAnsi="Times New Roman"/>
          <w:sz w:val="22"/>
          <w:szCs w:val="22"/>
        </w:rPr>
        <w:t>Все мы могли бы избежать множества неприятностей, если бы правильно понимали:, что такое ПОБЕДА и что такое ПО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И то, и другое — это всего лишь гипотезы того» как надо жить, И я утверждаю, что эти гипотезы оказались лож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лз писал: «Выигрывая, мы обязательно проигрываем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родители считают себя экспертами поступков своих детей, и, к несчастью, их подход к детям определяется одним лишь *ТЫ ДОЛЖЕН*, Попробуйте как-нибудь подслушать раз</w:t>
        <w:softHyphen/>
        <w:t>говор родителей с ребенком, который они затеяли в воспитатель</w:t>
        <w:softHyphen/>
        <w:t>ных целях. И посчитайте, сколько раз в течение нескольких минут они употребляют этот категорический императив. Впро* чем, дети тоже не чураются этого «ты должен», и весьма умело им пользуются. Так что они кви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ьтернативой «долженязму* является то, что есть. Стрем* ление к совершенствованию — это не что иное, как чувство неспособности и неполноценности.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того чтобы создавать ад налшм детям, устанавливая невыполнимые стандарты их поведения, мы должны расти вместе с ними, творчески решая НАШИ проблемы. Лишь растущая лич</w:t>
        <w:softHyphen/>
        <w:t>ность способна безоговорочно принять ответственность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еще один пример из моей врачебной практики и проверим, как эта теория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им сражается с отцом из-за домашнего задания. Он не хочет делать его сейчас, Он хочет сначала прогуляться со своими клубными друзьями* «Сделай уроки, а потом иди*, — говорит отец* И проявляя скорее дружелюбие, чем враждебность, он доб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5</w:t>
      </w:r>
    </w:p>
    <w:p>
      <w:pPr>
        <w:pStyle w:val="Normal"/>
        <w:jc w:val="both"/>
        <w:rPr>
          <w:rFonts w:ascii="Times New Roman" w:hAnsi="Times New Roman" w:cs="Times New Roman"/>
          <w:sz w:val="22"/>
          <w:szCs w:val="22"/>
        </w:rPr>
      </w:pPr>
      <w:r>
        <w:rPr>
          <w:rFonts w:cs="Times New Roman" w:ascii="Times New Roman" w:hAnsi="Times New Roman"/>
          <w:sz w:val="22"/>
          <w:szCs w:val="22"/>
        </w:rPr>
        <w:t>ляег: «Давай посмотрим, можем ли мы договориться. Ведь мы оба хотим, чтобы ты окончил высшую шкалу, а для этого надо неукосни</w:t>
        <w:softHyphen/>
        <w:t>тельно выполнять домашние задания, правда?*, С этим Джим соглаша</w:t>
        <w:softHyphen/>
        <w:t>ется, но уроки делать сей же момент он все равно не хочет. * Давай* — предлагает Джим, — я встану рано утром, и все сделаю». «Отлично, — соглашается отец, — но если ты не встанешь* то в следующем месяце тебе придется оставить клуб — ты на собственном же опыте убедишься, что тебе не под силу совмещать клуб и учебу*.</w:t>
      </w:r>
    </w:p>
    <w:p>
      <w:pPr>
        <w:pStyle w:val="Normal"/>
        <w:jc w:val="both"/>
        <w:rPr>
          <w:rFonts w:ascii="Times New Roman" w:hAnsi="Times New Roman" w:cs="Times New Roman"/>
          <w:sz w:val="22"/>
          <w:szCs w:val="22"/>
        </w:rPr>
      </w:pPr>
      <w:r>
        <w:rPr>
          <w:rFonts w:cs="Times New Roman" w:ascii="Times New Roman" w:hAnsi="Times New Roman"/>
          <w:sz w:val="22"/>
          <w:szCs w:val="22"/>
        </w:rPr>
        <w:t>Отец пошел на уступку, и это куда лучше, чем затяяшой конфликт, который превращает в кошмар жизнь многи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ем примере Мэри и ее родители могут прийти к согласию относительно ее свидания. Ей только 13 лет» но она очень хочет поехать в пятницу вечером в кино с Джеком, кото</w:t>
        <w:softHyphen/>
        <w:t>рому 16- «Одна.» В автомобиле...*, — думают ее родители и решаются воспрепятствовать атому* «Вы не отпускаете меня даже в кино!» — маяипулятивно протестует Мэри. Мать не соглашается: 4 Это неправда. Конечно, иди в кино. Но нам ка</w:t>
        <w:softHyphen/>
        <w:t>жется, что ты не должна оставаться беззащитной перед сексу</w:t>
        <w:softHyphen/>
        <w:t>альным влечением. Ты уже приняла решение, когда соглашалась на свидание. И когда останетесь вдвоем в апельск-новой роще, будет уже поздно. Ты утратишь способность свобод</w:t>
        <w:softHyphen/>
        <w:t>но рассуждать — твое тело будет уже захвачено. Так что сейчас, на трезвую голову, обдумай последствия твое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эри продолжает спорить; *Вы просто мне не доверяете*, «Мы не доверяем такого рода ситуациям*, — говорит отец, И — предлагает несколько вариантов на выбор: отправиться в кино на автобусе; отвезти их в кино на машине отца; сделать то же родителям Джека или, наконец, они пойдут в кино не вдвоем, а с братом Мэри и его подружкой, Мэри выбирает последний вариант и, хотя и сетует на некоторое ограничение свободы, врагами родителей не считает* Кому-то покажется, что родители слишком открыто выражали свеж чувства и слишком много сказали Мэри о своих опасениях. Да, но честность — главное условие актуализадйи поведения*</w:t>
      </w:r>
    </w:p>
    <w:p>
      <w:pPr>
        <w:pStyle w:val="Normal"/>
        <w:jc w:val="both"/>
        <w:rPr/>
      </w:pPr>
      <w:r>
        <w:rPr>
          <w:rFonts w:cs="Times New Roman" w:ascii="Times New Roman" w:hAnsi="Times New Roman"/>
          <w:sz w:val="22"/>
          <w:szCs w:val="22"/>
        </w:rPr>
        <w:t xml:space="preserve">Родитель, избравший актуализированный стиль поведения, прежде всего попытается направить деятельность подростка </w:t>
      </w:r>
      <w:r>
        <w:rPr>
          <w:rFonts w:cs="Times New Roman" w:ascii="Times New Roman" w:hAnsi="Times New Roman"/>
          <w:sz w:val="22"/>
          <w:szCs w:val="22"/>
          <w:lang w:val="en-US"/>
        </w:rPr>
        <w:t>s</w:t>
      </w:r>
      <w:r>
        <w:rPr>
          <w:rFonts w:cs="Times New Roman" w:ascii="Times New Roman" w:hAnsi="Times New Roman"/>
          <w:sz w:val="22"/>
          <w:szCs w:val="22"/>
        </w:rPr>
        <w:t xml:space="preserve"> конструктивное русло. Он понимает, что бесконечные протесты их ребенка необходимы для его роста. В конечном итоге на головы бедных родителей обрушивается столь много протестов со стороны подростка потому, что он им доверяет больше всех</w:t>
      </w:r>
    </w:p>
    <w:p>
      <w:pPr>
        <w:pStyle w:val="Normal"/>
        <w:jc w:val="both"/>
        <w:rPr>
          <w:rFonts w:ascii="Times New Roman" w:hAnsi="Times New Roman" w:cs="Times New Roman"/>
          <w:sz w:val="22"/>
          <w:szCs w:val="22"/>
        </w:rPr>
      </w:pPr>
      <w:r>
        <w:rPr>
          <w:rFonts w:cs="Times New Roman" w:ascii="Times New Roman" w:hAnsi="Times New Roman"/>
          <w:sz w:val="22"/>
          <w:szCs w:val="22"/>
        </w:rPr>
        <w:t>326</w:t>
      </w:r>
    </w:p>
    <w:p>
      <w:pPr>
        <w:pStyle w:val="Normal"/>
        <w:jc w:val="both"/>
        <w:rPr>
          <w:rFonts w:ascii="Times New Roman" w:hAnsi="Times New Roman" w:cs="Times New Roman"/>
          <w:sz w:val="22"/>
          <w:szCs w:val="22"/>
        </w:rPr>
      </w:pPr>
      <w:r>
        <w:rPr>
          <w:rFonts w:cs="Times New Roman" w:ascii="Times New Roman" w:hAnsi="Times New Roman"/>
          <w:sz w:val="22"/>
          <w:szCs w:val="22"/>
        </w:rPr>
        <w:t>людей на свете и внутренне уверен, что они будут любить его вопреки бунтам и агрессии. С посторонними людьми он ведет себя куда спокойнее и деликатнее.                .     .</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ок пытается адаптироваться к жизни своим индиви</w:t>
        <w:softHyphen/>
        <w:t>дуальным путем. И неблагоразумно втискивать его во взрослые рамки, пока он еще не стал взрослым. Родителям следует позво</w:t>
        <w:softHyphen/>
        <w:t>лить подростку расти и развиваться в его собственном индивиду</w:t>
        <w:softHyphen/>
        <w:t>альном темпе. Придерживайтесь концепции * роста изнутри*» нежели * форсирования роста снаружи * — и у вас не будет серьезных конфликтов с детьми.            .          .-.</w:t>
      </w:r>
    </w:p>
    <w:p>
      <w:pPr>
        <w:pStyle w:val="Normal"/>
        <w:jc w:val="both"/>
        <w:rPr>
          <w:rFonts w:ascii="Times New Roman" w:hAnsi="Times New Roman" w:cs="Times New Roman"/>
          <w:sz w:val="22"/>
          <w:szCs w:val="22"/>
        </w:rPr>
      </w:pPr>
      <w:r>
        <w:rPr>
          <w:rFonts w:cs="Times New Roman" w:ascii="Times New Roman" w:hAnsi="Times New Roman"/>
          <w:sz w:val="22"/>
          <w:szCs w:val="22"/>
        </w:rPr>
        <w:t>Дороти Барух советует родителям в обязательном порядке оказать своим детям следующие услуги: понимать их, когда они этого хогят; сообщать им необходимую информацию о сексе и оказать помощь в становлении не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без принятия невозможно.       .</w:t>
      </w:r>
    </w:p>
    <w:p>
      <w:pPr>
        <w:pStyle w:val="Normal"/>
        <w:jc w:val="both"/>
        <w:rPr>
          <w:rFonts w:ascii="Times New Roman" w:hAnsi="Times New Roman" w:cs="Times New Roman"/>
          <w:sz w:val="22"/>
          <w:szCs w:val="22"/>
        </w:rPr>
      </w:pPr>
      <w:r>
        <w:rPr>
          <w:rFonts w:cs="Times New Roman" w:ascii="Times New Roman" w:hAnsi="Times New Roman"/>
          <w:sz w:val="22"/>
          <w:szCs w:val="22"/>
        </w:rPr>
        <w:t>Кто сказал, что выразить свои чувства легко? Это не просто трудно; адекватное выражение своих чувств требует длительного обучения* И помочь в этом могут только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Мудрые родятели изобрели четыре замечательных способа переключения негативных чувств, которые временами захле</w:t>
        <w:softHyphen/>
        <w:t>стывают их детей, на социально приемлем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1.  Дать возможность выговориться и тем самым превратить недовольство в душе в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2.   Четко обозначить  словами негативные чувства* После такого пристального наблюдения они обычно исчезают.</w:t>
      </w:r>
    </w:p>
    <w:p>
      <w:pPr>
        <w:pStyle w:val="Normal"/>
        <w:jc w:val="both"/>
        <w:rPr>
          <w:rFonts w:ascii="Times New Roman" w:hAnsi="Times New Roman" w:cs="Times New Roman"/>
          <w:sz w:val="22"/>
          <w:szCs w:val="22"/>
        </w:rPr>
      </w:pPr>
      <w:r>
        <w:rPr>
          <w:rFonts w:cs="Times New Roman" w:ascii="Times New Roman" w:hAnsi="Times New Roman"/>
          <w:sz w:val="22"/>
          <w:szCs w:val="22"/>
        </w:rPr>
        <w:t>3.  Смоделировать выход из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4.  Регулярно играть в такие игры, как теннис, гольф, шах</w:t>
        <w:softHyphen/>
        <w:t>маты, чтобы снять напряжение сражений в семье и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подростков, как настоящие, так и прошлые, неминуемо приводят их к действиям. К каким? Это во многом зависит от родителей* Позади неприемлемых действий стоят негативные чувст-ва, причем поступок может быть совершен в подростковом возрасте, а чувство, его спровоцировавшее, шмкет быть заложено в ранкем, чуть ли не младенческом возрасте* Во многом эти действия объясня</w:t>
        <w:softHyphen/>
        <w:t>ются фантазиями подростка относительно реально происшедшего,</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подростку избежать опасного поведения можно двумя путями: удовлетворять те интересы подростка, которые приемле</w:t>
        <w:softHyphen/>
        <w:t>мы (походы, рыбная ловля, футбольные матчи, клубы гонщиков, охота), и помогать ему объяснять, называть свои негативные чув</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327</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одростки должны четко знать, что есть три момента, ограничивающие их деятельность. Они обязаны сдер</w:t>
        <w:softHyphen/>
        <w:t>жать себя, если:</w:t>
      </w:r>
    </w:p>
    <w:p>
      <w:pPr>
        <w:pStyle w:val="Normal"/>
        <w:jc w:val="both"/>
        <w:rPr>
          <w:rFonts w:ascii="Times New Roman" w:hAnsi="Times New Roman" w:cs="Times New Roman"/>
          <w:sz w:val="22"/>
          <w:szCs w:val="22"/>
        </w:rPr>
      </w:pPr>
      <w:r>
        <w:rPr>
          <w:rFonts w:cs="Times New Roman" w:ascii="Times New Roman" w:hAnsi="Times New Roman"/>
          <w:sz w:val="22"/>
          <w:szCs w:val="22"/>
        </w:rPr>
        <w:t>1) этого требует безопасность и есть угроза здоровью;</w:t>
      </w:r>
    </w:p>
    <w:p>
      <w:pPr>
        <w:pStyle w:val="Normal"/>
        <w:jc w:val="both"/>
        <w:rPr>
          <w:rFonts w:ascii="Times New Roman" w:hAnsi="Times New Roman" w:cs="Times New Roman"/>
          <w:sz w:val="22"/>
          <w:szCs w:val="22"/>
        </w:rPr>
      </w:pPr>
      <w:r>
        <w:rPr>
          <w:rFonts w:cs="Times New Roman" w:ascii="Times New Roman" w:hAnsi="Times New Roman"/>
          <w:sz w:val="22"/>
          <w:szCs w:val="22"/>
        </w:rPr>
        <w:t>2)  это угрожает их или родительской соб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этого требует закон и порядок социальной приемлемости* Уверяю вас&gt; большинство подростков вовсе не так уж плохи* как</w:t>
      </w:r>
    </w:p>
    <w:p>
      <w:pPr>
        <w:pStyle w:val="Normal"/>
        <w:jc w:val="both"/>
        <w:rPr>
          <w:rFonts w:ascii="Times New Roman" w:hAnsi="Times New Roman" w:cs="Times New Roman"/>
          <w:sz w:val="22"/>
          <w:szCs w:val="22"/>
        </w:rPr>
      </w:pPr>
      <w:r>
        <w:rPr>
          <w:rFonts w:cs="Times New Roman" w:ascii="Times New Roman" w:hAnsi="Times New Roman"/>
          <w:sz w:val="22"/>
          <w:szCs w:val="22"/>
        </w:rPr>
        <w:t>мы пытаемся это представить. Менее двух процентов из них нарушают закон. Их музыка, которая так раздражает взрослых, для них реали</w:t>
        <w:softHyphen/>
        <w:t>стична. Ну что с того, чтго она противоположна музыкальной романти</w:t>
        <w:softHyphen/>
        <w:t>ке кашей юности? Так ведь к жизнь изменилась в сторону этого грохота и визга. Несовершенство и избавление от иллюзий — главные темы сегодняшнего дня. Ключом к пониманию этого могут служить слова Боба Дилана: «Человек — это лишь безобразие красоты*. .</w:t>
      </w:r>
    </w:p>
    <w:p>
      <w:pPr>
        <w:pStyle w:val="Normal"/>
        <w:jc w:val="both"/>
        <w:rPr>
          <w:rFonts w:ascii="Times New Roman" w:hAnsi="Times New Roman" w:cs="Times New Roman"/>
          <w:sz w:val="22"/>
          <w:szCs w:val="22"/>
        </w:rPr>
      </w:pPr>
      <w:r>
        <w:rPr>
          <w:rFonts w:cs="Times New Roman" w:ascii="Times New Roman" w:hAnsi="Times New Roman"/>
          <w:sz w:val="22"/>
          <w:szCs w:val="22"/>
        </w:rPr>
        <w:t>У современного поколения подростков общее ощущение, что они живут в мире автомобильных магистралей, реактивных самоле</w:t>
        <w:softHyphen/>
        <w:t>тов и блеска неоновых реклам, и спокойствие оки находят лишь в сердцевине звука. Сравните их идеалы с идеалами старшего поколе</w:t>
        <w:softHyphen/>
        <w:t>ния, и вы перестанете удивляться, что музыка у них другая.</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и тридцатилетней давности более всего увлекались спортом, романтическими свиданиями и издевательствами над ♦«йцеголовыми. Сегодняшние подростки, задающие тон всему поколению, пытаются быть атлетами, отличниками, секретаря</w:t>
        <w:softHyphen/>
        <w:t>ми комитетов, вожаками классов, то есть страстно желают соци</w:t>
        <w:softHyphen/>
        <w:t>ального престижа. В борьбе за самоактуализацию наибольшая тяжесть ложится как раз на юношеск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м теперь на актуализирующегося подростка в терми</w:t>
        <w:softHyphen/>
        <w:t>нах трех основных описательных категорий любой актуализирую</w:t>
        <w:softHyphen/>
        <w:t>щейся личности: творчества» межперсональной чувствительности и 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1,  ТВОРЧЕСТВО, Актуализирующийся подросток — это творче</w:t>
        <w:softHyphen/>
        <w:t>ский бунтарь- Он находит в себе мужеспю бунтовать здороиьшм способа</w:t>
        <w:softHyphen/>
        <w:t>ми 4 Его протест выражается не внешними символами (длинные волосы, узкие брюки, броский макияж), а целью, направлением, смыслом.</w:t>
      </w:r>
    </w:p>
    <w:p>
      <w:pPr>
        <w:pStyle w:val="Normal"/>
        <w:jc w:val="both"/>
        <w:rPr>
          <w:rFonts w:ascii="Times New Roman" w:hAnsi="Times New Roman" w:cs="Times New Roman"/>
          <w:sz w:val="22"/>
          <w:szCs w:val="22"/>
        </w:rPr>
      </w:pPr>
      <w:r>
        <w:rPr>
          <w:rFonts w:cs="Times New Roman" w:ascii="Times New Roman" w:hAnsi="Times New Roman"/>
          <w:sz w:val="22"/>
          <w:szCs w:val="22"/>
        </w:rPr>
        <w:t>2, МЕЖПЕРСОНАЛЬНАЯ ЧУВСТВИТЕЛЬНОСТЬ. Он пе только понимает чувства своих сверстников, но и с пониманием относится к своим родителям. Он старается не шокировать их своей одеждой или жаргоном.</w:t>
      </w:r>
    </w:p>
    <w:p>
      <w:pPr>
        <w:pStyle w:val="Normal"/>
        <w:jc w:val="both"/>
        <w:rPr>
          <w:rFonts w:ascii="Times New Roman" w:hAnsi="Times New Roman" w:cs="Times New Roman"/>
          <w:sz w:val="22"/>
          <w:szCs w:val="22"/>
        </w:rPr>
      </w:pPr>
      <w:r>
        <w:rPr>
          <w:rFonts w:cs="Times New Roman" w:ascii="Times New Roman" w:hAnsi="Times New Roman"/>
          <w:sz w:val="22"/>
          <w:szCs w:val="22"/>
        </w:rPr>
        <w:t>3,  ОСОЗНАНИЕ* Он хочет испытать полную радость сегодня и испытать переживание целиком- У нега есть чувство истории и целевой  ориентации,  однако жизнь  его  проходит  здесь  и</w:t>
      </w:r>
    </w:p>
    <w:p>
      <w:pPr>
        <w:pStyle w:val="Normal"/>
        <w:jc w:val="both"/>
        <w:rPr>
          <w:rFonts w:ascii="Times New Roman" w:hAnsi="Times New Roman" w:cs="Times New Roman"/>
          <w:sz w:val="22"/>
          <w:szCs w:val="22"/>
        </w:rPr>
      </w:pPr>
      <w:r>
        <w:rPr>
          <w:rFonts w:cs="Times New Roman" w:ascii="Times New Roman" w:hAnsi="Times New Roman"/>
          <w:sz w:val="22"/>
          <w:szCs w:val="22"/>
        </w:rPr>
        <w:t>328</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н похож на спортсмена, который катается на доске по волнам и радуется не только небольшому кусочку дерева, на котором он мчится, но и силе волн, порывам ветра, прибрежно</w:t>
        <w:softHyphen/>
        <w:t>му песку и обширности моря,</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ОК, как и все мы, изначально манипулятор, стре</w:t>
        <w:softHyphen/>
        <w:t>мящийся вырасти в актуализатора* И основная работа родите</w:t>
        <w:softHyphen/>
        <w:t>лей, как мне кажется, в том, чтобы сойти с дороги и не мешать ему на этом пути.</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Я И УЧЕНИКИ</w:t>
      </w:r>
    </w:p>
    <w:p>
      <w:pPr>
        <w:pStyle w:val="Normal"/>
        <w:jc w:val="both"/>
        <w:rPr>
          <w:rFonts w:ascii="Times New Roman" w:hAnsi="Times New Roman" w:cs="Times New Roman"/>
          <w:sz w:val="22"/>
          <w:szCs w:val="22"/>
        </w:rPr>
      </w:pPr>
      <w:r>
        <w:rPr>
          <w:rFonts w:cs="Times New Roman" w:ascii="Times New Roman" w:hAnsi="Times New Roman"/>
          <w:sz w:val="22"/>
          <w:szCs w:val="22"/>
        </w:rPr>
        <w:t>Класс — одно из самых подходящих мест для манипуляции. Основная причина в том* что школьные администраторы прежде всего настаивают на поддержании дисциплины. А контроль над другими, как мы уже видели, низводит человеческие существа до положения вещей. И любые Джон и Мэри, родившиеся с нормальным запасом человеческих чувств, превращаются в эле</w:t>
        <w:softHyphen/>
        <w:t>менты набора «учеников» средней дневной посещ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детей начинают усреднять, загонять в опреде</w:t>
        <w:softHyphen/>
        <w:t>ленные рамки и навязывать им жесткие правила, они немедлен</w:t>
        <w:softHyphen/>
        <w:t>но начинают протестовать. Дети вообще склонны противостоять контролю» а в школе — особенно. Мы все помним таких * непод</w:t>
        <w:softHyphen/>
        <w:t>дающихся* — бунтарей, головорезов, непослушных со времен наших школьных лет. Как правило, они-то и запоминаются на всю жизнь. Мы даже помним их имена, а попробуйте-ка вспом</w:t>
        <w:softHyphen/>
        <w:t>нить имя какого-нибудь тихого и послушного отличника? Мы помним также их приемы, с помощью которых они пытались противостоять бесконечному школьному контролю. Помним мы и приемы учителей, с помощью которых они,наводили порядок в классе и воздействовали на возмутителей спокойствия: при</w:t>
        <w:softHyphen/>
        <w:t>стальный взгляд, резкое замечание, наказание, угрозы вызвать родителей в школу, изоляция (выгнать из класса или отставить стол нарушителя в сторону), вызов к директору, издевк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приемы, как мы видим, негативны и носят приказной» гфймудительный характер. Они направлены на взращивание конфор</w:t>
        <w:softHyphen/>
        <w:t>мизма, а отнюдь не творчества. Печально, что вместо стимулирования изобретательности, продуктивности, любви к новому и неизвестному манипулятнвное поведение учителей приводит к противоположному результату, В этом — устойчивый парадокс современного положения в област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329</w:t>
      </w:r>
    </w:p>
    <w:p>
      <w:pPr>
        <w:pStyle w:val="Normal"/>
        <w:jc w:val="both"/>
        <w:rPr>
          <w:rFonts w:ascii="Times New Roman" w:hAnsi="Times New Roman" w:cs="Times New Roman"/>
          <w:sz w:val="22"/>
          <w:szCs w:val="22"/>
        </w:rPr>
      </w:pPr>
      <w:r>
        <w:rPr>
          <w:rFonts w:cs="Times New Roman" w:ascii="Times New Roman" w:hAnsi="Times New Roman"/>
          <w:sz w:val="22"/>
          <w:szCs w:val="22"/>
        </w:rPr>
        <w:t>Мы привыкли смотреть на проблемы с поведенческой точки зрения: какую бы ситуацию мы ни обсуждали, во главе угла всегда *кто и как себя ведет»* При этом мы упускаем нечто чрезвычайно важное» Правильнее было бы рассматривать про</w:t>
        <w:softHyphen/>
        <w:t>блемы с точки зрения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о» что интерес школьника к школе стремитель</w:t>
        <w:softHyphen/>
        <w:t>но падает, и каждый следующий год несет существенное уменьше</w:t>
        <w:softHyphen/>
        <w:t>ние этого интереса* Что это значит? Может быть, школа становятся менее интересной? Или жизнь за стенами школы — более интерес</w:t>
        <w:softHyphen/>
        <w:t>ной? Или учителя не так увлекательно преподают свои предметы?</w:t>
      </w:r>
    </w:p>
    <w:p>
      <w:pPr>
        <w:pStyle w:val="Normal"/>
        <w:jc w:val="both"/>
        <w:rPr>
          <w:rFonts w:ascii="Times New Roman" w:hAnsi="Times New Roman" w:cs="Times New Roman"/>
          <w:sz w:val="22"/>
          <w:szCs w:val="22"/>
        </w:rPr>
      </w:pPr>
      <w:r>
        <w:rPr>
          <w:rFonts w:cs="Times New Roman" w:ascii="Times New Roman" w:hAnsi="Times New Roman"/>
          <w:sz w:val="22"/>
          <w:szCs w:val="22"/>
        </w:rPr>
        <w:t>Думаю, что все это верно, и можно назвать еще сотню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одойдем к двери любого класса и послушаем, как и о чем разговаривают учителя с уче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к: Где больше муравьев — внутри или снаружи?</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Я никогда их не спрашивал. Займись делом.</w:t>
      </w:r>
    </w:p>
    <w:p>
      <w:pPr>
        <w:pStyle w:val="Normal"/>
        <w:jc w:val="both"/>
        <w:rPr>
          <w:rFonts w:ascii="Times New Roman" w:hAnsi="Times New Roman" w:cs="Times New Roman"/>
          <w:sz w:val="22"/>
          <w:szCs w:val="22"/>
        </w:rPr>
      </w:pPr>
      <w:r>
        <w:rPr>
          <w:rFonts w:cs="Times New Roman" w:ascii="Times New Roman" w:hAnsi="Times New Roman"/>
          <w:sz w:val="22"/>
          <w:szCs w:val="22"/>
        </w:rPr>
        <w:t>Студент: Я думаю» какую тему взять для статьи: «Школа и правонарушения малолетних* или «Психика преступ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Любая отвечает требованию. Решайте по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к: А почему здесь двойное сочл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Мы займемся этим завтра* Сегодня мы изучаем мускулы.             .            .                                                 '</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к: У нас есть кошка, которая выгибает спину и ши</w:t>
        <w:softHyphen/>
        <w:t>пит, когда кто-то проходит мимо ее котят.</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Сейчас меня интересуют не кошки, а защитная рас-цветаа птиц.</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этих разговорах учитель проявил себл как безнадежный манипулятор* Он ни разу не воспользовался заинтересованностью своих учеников. Учитель-актуализатор всегда отождествляет свой ответ с интересом ребенка даже тогда» когда он кажется не относя</w:t>
        <w:softHyphen/>
        <w:t>щимся к теме урока или к предмету вообще. Наш — манипулятив-ный — учитель интересы детей считает не важными и глупыми, И тем самым отбивает у детей интерес к школе вообще. А значит — роет себе яму. Поэтому мне хотелось бы предложить учителям несколько подходов к своей работе, которые могут помочь им в их нелегк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1. Наберитесь терпения, чтобы понять вопрос. Во время дискуссии мы имеем обыкновение не слушать собеседника, по</w:t>
        <w:softHyphen/>
        <w:t>скольку в интервале, когда говорит он, мы обдумываем, что скажем дальше. Поэтому диалоги современных людей правиль</w:t>
        <w:softHyphen/>
        <w:t>нее было бы назвать параллельными монологами.</w:t>
      </w:r>
    </w:p>
    <w:p>
      <w:pPr>
        <w:pStyle w:val="Normal"/>
        <w:jc w:val="both"/>
        <w:rPr>
          <w:rFonts w:ascii="Times New Roman" w:hAnsi="Times New Roman" w:cs="Times New Roman"/>
          <w:sz w:val="22"/>
          <w:szCs w:val="22"/>
        </w:rPr>
      </w:pPr>
      <w:r>
        <w:rPr>
          <w:rFonts w:cs="Times New Roman" w:ascii="Times New Roman" w:hAnsi="Times New Roman"/>
          <w:sz w:val="22"/>
          <w:szCs w:val="22"/>
        </w:rPr>
        <w:t>330</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учении эта тенденция приводит к прерогативе лек</w:t>
        <w:softHyphen/>
        <w:t>ций, посвященных тому вопросу, которого пока еще никто не задал. Как бы ни ликовал учитель, читая такую лекцию, у учеников все равно остается чувство «чего-то не того*.</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обязательно надо позволять ученикам задавать вопросы и обязательно отвечать на них. Хорошо при этом может вьпугядетъ просьба повторить вопрос или признание: «Извините, я не понял*. Во всем этом чувствуется уважение к ученикам, и они это очень ценят.</w:t>
      </w:r>
    </w:p>
    <w:p>
      <w:pPr>
        <w:pStyle w:val="Normal"/>
        <w:jc w:val="both"/>
        <w:rPr>
          <w:rFonts w:ascii="Times New Roman" w:hAnsi="Times New Roman" w:cs="Times New Roman"/>
          <w:sz w:val="22"/>
          <w:szCs w:val="22"/>
        </w:rPr>
      </w:pPr>
      <w:r>
        <w:rPr>
          <w:rFonts w:cs="Times New Roman" w:ascii="Times New Roman" w:hAnsi="Times New Roman"/>
          <w:sz w:val="22"/>
          <w:szCs w:val="22"/>
        </w:rPr>
        <w:t>2* Вопрос, как правило, заслуживает большего, чем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странная теория, превалирующая в нашем, заез</w:t>
        <w:softHyphen/>
        <w:t>женном экспертами обществе. Она состоит в том, что вопрос заслу</w:t>
        <w:softHyphen/>
        <w:t>живает только точного ответа. Авторы этой теории почему-то допускают, что отвечающий абсолютно точно и полно понял того, кто задал ему вопрос* Это несусветная глупость. На деле каждый из нас имеет тенденцию слишком доверять собственному здравому смыслу. Это верно и для преподавателей,, И ответ» как правило, бывает уже вопроса. Поспешный ответ ограничивает, обедняет обучение; сужает ту его область, которая была очерчена вопросом.</w:t>
      </w:r>
    </w:p>
    <w:p>
      <w:pPr>
        <w:pStyle w:val="Normal"/>
        <w:jc w:val="both"/>
        <w:rPr>
          <w:rFonts w:ascii="Times New Roman" w:hAnsi="Times New Roman" w:cs="Times New Roman"/>
          <w:sz w:val="22"/>
          <w:szCs w:val="22"/>
        </w:rPr>
      </w:pPr>
      <w:r>
        <w:rPr>
          <w:rFonts w:cs="Times New Roman" w:ascii="Times New Roman" w:hAnsi="Times New Roman"/>
          <w:sz w:val="22"/>
          <w:szCs w:val="22"/>
        </w:rPr>
        <w:t>3,  Завышенная готовность немедленно ответить усиливает опору на внешний опыт и отучает смотреть внутрь.</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ты необходимы, и порой мы не можем без них обойтись. Но студенты так рано перестают думать, рассуждать самостоятель</w:t>
        <w:softHyphen/>
        <w:t>но в основном из-за того, что им ПРОЩЕ спросить кого-то, кто знает, нежели искать ответ самим и думать над ним. Будучи полностью удовлетворенными ответами других, они привыкают не полагаться на свои способы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Да, ответы, приходящие слишком кстати, могут стать непре</w:t>
        <w:softHyphen/>
        <w:t>одолимой преградой яа пути к прогрессу тех, кто учится, и свеете на нет их стремление найти руководство в самих себе.</w:t>
      </w:r>
    </w:p>
    <w:p>
      <w:pPr>
        <w:pStyle w:val="Normal"/>
        <w:jc w:val="both"/>
        <w:rPr>
          <w:rFonts w:ascii="Times New Roman" w:hAnsi="Times New Roman" w:cs="Times New Roman"/>
          <w:sz w:val="22"/>
          <w:szCs w:val="22"/>
        </w:rPr>
      </w:pPr>
      <w:r>
        <w:rPr>
          <w:rFonts w:cs="Times New Roman" w:ascii="Times New Roman" w:hAnsi="Times New Roman"/>
          <w:sz w:val="22"/>
          <w:szCs w:val="22"/>
        </w:rPr>
        <w:t>4,  Вопрос задают не всегда для того, чтобы получить ответ. Однажды школьник спросил учителя: «Отчего бывает гр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учитель закончил объяснение динамики электриче</w:t>
        <w:softHyphen/>
        <w:t>ских бурь, мальчик уверенно заявил: *Это неправда* Мой отец говорит, что гром гремит из-за трактора*, Ситуация тупиковая, но ее можно было бы избежать, если бы учитель поинтересовался, чем был вызван вопрос. В некотором смысле вопрос этого мальчика озна</w:t>
        <w:softHyphen/>
        <w:t>чался слышал от отца нечто интересное*. И если бы учитель дал ему возможность поделиться этой новостью с классом, он получил бы шанс дать верное представление о природе грома всем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331</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опросы задаются для того» чтобы прощупать почву* но опять же не для того, чтобы получить ответ. Школьник* например* может спросить; *Вы знаете, что ребенок всегда должен слушаться свою мать?* Конечно, учителю нелегко будет узнать, чем вызван такой вопрос. Он может предположить, что чувством вины, но чем конкретно?... Весьма вероятно, что ребенок проверяет, как учитель будет реагировать, и тогда уже сделает вывод, продолжать или нет. Если учитель скажет: *Да. Обязательно нужно слушаться!* — дис</w:t>
        <w:softHyphen/>
        <w:t>куссия рискует затухнуть на этом самом месте — ребенок теперь знает, что небезопасно признаваться в своих прегрешениях* Если учитель скажет: «Нет»-, — ребенок почувствует себя оправданным и тоже может прекратить дискуссию- Поэтому лучшим ответом мог бы стать такой, который и заинтересует ребенка, и не напугает. Например; «А-а, ты, наверное, хочешь знать, как и когда надо повиноваться** Вот тогда учитель полностью расчистил бы площад</w:t>
        <w:softHyphen/>
        <w:t>ку для выражения детской озабо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широком смысле все эти вопросы иллюстрируют расту</w:t>
        <w:softHyphen/>
        <w:t>щую боль саморазвития, и учитель может помочь маленькому человеку расти не столь болезненно. Понимание, уважение и поощрение детских вопросов пробуждают в ребенке интерес к миру, Маяипулятивные же ответы закрывают диалог, душат интерес и задерживают рост.</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И ПОДРОСТОК</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ю ничуть не проще справиться с проблемой подрост* ков, чем родителям. Проблема эта, как правило, базируется на принудительном школьном попечительстве.</w:t>
      </w:r>
    </w:p>
    <w:p>
      <w:pPr>
        <w:pStyle w:val="Normal"/>
        <w:jc w:val="both"/>
        <w:rPr>
          <w:rFonts w:ascii="Times New Roman" w:hAnsi="Times New Roman" w:cs="Times New Roman"/>
          <w:sz w:val="22"/>
          <w:szCs w:val="22"/>
        </w:rPr>
      </w:pPr>
      <w:r>
        <w:rPr>
          <w:rFonts w:cs="Times New Roman" w:ascii="Times New Roman" w:hAnsi="Times New Roman"/>
          <w:sz w:val="22"/>
          <w:szCs w:val="22"/>
        </w:rPr>
        <w:t>Эдгар Фриденберг заявил, что школа должна регулировать поведение, и наделил школы силой закона. Школы теперь облада</w:t>
        <w:softHyphen/>
        <w:t>ют полномочиями подвергать цензуре школьные газеты, запре</w:t>
        <w:softHyphen/>
        <w:t>щать спорные диспуты, контролировать ассоциации, накладывать ограничения на стиль одежды и причесок. В кого в такой ситуации превращается учитель?</w:t>
      </w:r>
    </w:p>
    <w:p>
      <w:pPr>
        <w:pStyle w:val="Normal"/>
        <w:jc w:val="both"/>
        <w:rPr>
          <w:rFonts w:ascii="Times New Roman" w:hAnsi="Times New Roman" w:cs="Times New Roman"/>
          <w:sz w:val="22"/>
          <w:szCs w:val="22"/>
        </w:rPr>
      </w:pPr>
      <w:r>
        <w:rPr>
          <w:rFonts w:cs="Times New Roman" w:ascii="Times New Roman" w:hAnsi="Times New Roman"/>
          <w:sz w:val="22"/>
          <w:szCs w:val="22"/>
        </w:rPr>
        <w:t>Фриденберг уверяет нас, что на самом деле подросток не бунтует против учителей, а лишь разочарован и безразличен. Назвать подростка бунтарем, считает Фриденберг, — значит предположить» что авторитеты, против которых он бунтует, хотя и неприемлемы для него, ко законны с его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332</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школе и учителям наиболее недовольных подрост</w:t>
        <w:softHyphen/>
        <w:t>ков похоже на разочарование Алисы в Стране Чудес, которая заяв</w:t>
        <w:softHyphen/>
        <w:t>ляет беспорядочным и претенциозным созданиям: «Вы всего лишь колода карт!*. То, что подросток безразличен или разочарован, иллюстрируется его постоянным заявлением; «Все это ерунда». Наши подростки слишком сильно сориентированы на своих сверст-ников, и в этих условиях образование не такая уж ценность для них.</w:t>
      </w:r>
    </w:p>
    <w:p>
      <w:pPr>
        <w:pStyle w:val="Normal"/>
        <w:jc w:val="both"/>
        <w:rPr>
          <w:rFonts w:ascii="Times New Roman" w:hAnsi="Times New Roman" w:cs="Times New Roman"/>
          <w:sz w:val="22"/>
          <w:szCs w:val="22"/>
        </w:rPr>
      </w:pPr>
      <w:r>
        <w:rPr>
          <w:rFonts w:cs="Times New Roman" w:ascii="Times New Roman" w:hAnsi="Times New Roman"/>
          <w:sz w:val="22"/>
          <w:szCs w:val="22"/>
        </w:rPr>
        <w:t>Разочарование в учебе может наступить и потому, что учите</w:t>
        <w:softHyphen/>
        <w:t>ля слишком мало их уважают. Ведь большинство учителей считают, что юность — это что-то полувзрослое&gt; нуждающееся в надзоре от неприят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я фальшивы, — сказал один подросток на заседании школьного совета, — они говорят, что заботятся о нас, но мы им нужны для того лишь, чтобы они могли выглядеть хорошими. Они озабочены нашим поведением, поскольку оно отражается на процессе обучения, но на самом деле им на нас наплевать».</w:t>
      </w:r>
    </w:p>
    <w:p>
      <w:pPr>
        <w:pStyle w:val="Normal"/>
        <w:jc w:val="both"/>
        <w:rPr>
          <w:rFonts w:ascii="Times New Roman" w:hAnsi="Times New Roman" w:cs="Times New Roman"/>
          <w:sz w:val="22"/>
          <w:szCs w:val="22"/>
        </w:rPr>
      </w:pPr>
      <w:r>
        <w:rPr>
          <w:rFonts w:cs="Times New Roman" w:ascii="Times New Roman" w:hAnsi="Times New Roman"/>
          <w:sz w:val="22"/>
          <w:szCs w:val="22"/>
        </w:rPr>
        <w:t>Думаю, каждому учителю надо прислушаться к этим сло</w:t>
        <w:softHyphen/>
        <w:t>вам, несмотря на то, что они чересчур категоричны»</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ваши ученики обязательно станут ловкачами. Самые распространенные формы школьного ловкачества таковы:</w:t>
      </w:r>
    </w:p>
    <w:p>
      <w:pPr>
        <w:pStyle w:val="Normal"/>
        <w:jc w:val="both"/>
        <w:rPr>
          <w:rFonts w:ascii="Times New Roman" w:hAnsi="Times New Roman" w:cs="Times New Roman"/>
          <w:sz w:val="22"/>
          <w:szCs w:val="22"/>
        </w:rPr>
      </w:pPr>
      <w:r>
        <w:rPr>
          <w:rFonts w:cs="Times New Roman" w:ascii="Times New Roman" w:hAnsi="Times New Roman"/>
          <w:sz w:val="22"/>
          <w:szCs w:val="22"/>
        </w:rPr>
        <w:t>1. Столкнуть родителей и учителя.                   :</w:t>
      </w:r>
    </w:p>
    <w:p>
      <w:pPr>
        <w:pStyle w:val="Normal"/>
        <w:jc w:val="both"/>
        <w:rPr>
          <w:rFonts w:ascii="Times New Roman" w:hAnsi="Times New Roman" w:cs="Times New Roman"/>
          <w:sz w:val="22"/>
          <w:szCs w:val="22"/>
        </w:rPr>
      </w:pPr>
      <w:r>
        <w:rPr>
          <w:rFonts w:cs="Times New Roman" w:ascii="Times New Roman" w:hAnsi="Times New Roman"/>
          <w:sz w:val="22"/>
          <w:szCs w:val="22"/>
        </w:rPr>
        <w:t>«Моя мать говорит, что это глупое задание*, «Я не мог сделать домашнее задание* потому что вчера у нас были гости*, ♦Мой отец считает» "что это пустая трата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2&gt; Беспомо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Я не могу, у меня не получается» помогите мне,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3,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Частое обращение к врачу, особенна во время контрольны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4,  Лесть*</w:t>
      </w:r>
    </w:p>
    <w:p>
      <w:pPr>
        <w:pStyle w:val="Normal"/>
        <w:jc w:val="both"/>
        <w:rPr>
          <w:rFonts w:ascii="Times New Roman" w:hAnsi="Times New Roman" w:cs="Times New Roman"/>
          <w:sz w:val="22"/>
          <w:szCs w:val="22"/>
        </w:rPr>
      </w:pPr>
      <w:r>
        <w:rPr>
          <w:rFonts w:cs="Times New Roman" w:ascii="Times New Roman" w:hAnsi="Times New Roman"/>
          <w:sz w:val="22"/>
          <w:szCs w:val="22"/>
        </w:rPr>
        <w:t>«Вы самый хороший учитель из всех, кого я знаю*, «Вы так</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рассказываете* мне все-все понятно*.</w:t>
      </w:r>
    </w:p>
    <w:p>
      <w:pPr>
        <w:pStyle w:val="Normal"/>
        <w:jc w:val="both"/>
        <w:rPr>
          <w:rFonts w:ascii="Times New Roman" w:hAnsi="Times New Roman" w:cs="Times New Roman"/>
          <w:sz w:val="22"/>
          <w:szCs w:val="22"/>
        </w:rPr>
      </w:pPr>
      <w:r>
        <w:rPr>
          <w:rFonts w:cs="Times New Roman" w:ascii="Times New Roman" w:hAnsi="Times New Roman"/>
          <w:sz w:val="22"/>
          <w:szCs w:val="22"/>
        </w:rPr>
        <w:t>5,  Настроить одного учителя против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У учителей тоже выработана четкая система манипуляций, с помощью которых они защищаются,</w:t>
      </w:r>
    </w:p>
    <w:p>
      <w:pPr>
        <w:pStyle w:val="Normal"/>
        <w:jc w:val="both"/>
        <w:rPr>
          <w:rFonts w:ascii="Times New Roman" w:hAnsi="Times New Roman" w:cs="Times New Roman"/>
          <w:sz w:val="22"/>
          <w:szCs w:val="22"/>
        </w:rPr>
      </w:pPr>
      <w:r>
        <w:rPr>
          <w:rFonts w:cs="Times New Roman" w:ascii="Times New Roman" w:hAnsi="Times New Roman"/>
          <w:sz w:val="22"/>
          <w:szCs w:val="22"/>
        </w:rPr>
        <w:t>1* Система доносов.</w:t>
      </w:r>
    </w:p>
    <w:p>
      <w:pPr>
        <w:pStyle w:val="Normal"/>
        <w:jc w:val="both"/>
        <w:rPr/>
      </w:pPr>
      <w:r>
        <w:rPr>
          <w:rFonts w:cs="Times New Roman" w:ascii="Times New Roman" w:hAnsi="Times New Roman"/>
          <w:sz w:val="22"/>
          <w:szCs w:val="22"/>
        </w:rPr>
        <w:t xml:space="preserve">Воспитатели частенько приучают детей к тому, чтобы они шпионили друг за другом и докладывали учителю, кто курит, кто ругается </w:t>
      </w:r>
      <w:r>
        <w:rPr>
          <w:rFonts w:cs="Times New Roman" w:ascii="Times New Roman" w:hAnsi="Times New Roman"/>
          <w:sz w:val="22"/>
          <w:szCs w:val="22"/>
          <w:lang w:val="en-US"/>
        </w:rPr>
        <w:t>t</w:t>
      </w:r>
      <w:r>
        <w:rPr>
          <w:rFonts w:cs="Times New Roman" w:ascii="Times New Roman" w:hAnsi="Times New Roman"/>
          <w:sz w:val="22"/>
          <w:szCs w:val="22"/>
        </w:rPr>
        <w:t xml:space="preserve"> кто хулиганит.</w:t>
      </w:r>
    </w:p>
    <w:p>
      <w:pPr>
        <w:pStyle w:val="Normal"/>
        <w:jc w:val="both"/>
        <w:rPr>
          <w:rFonts w:ascii="Times New Roman" w:hAnsi="Times New Roman" w:cs="Times New Roman"/>
          <w:sz w:val="22"/>
          <w:szCs w:val="22"/>
        </w:rPr>
      </w:pPr>
      <w:r>
        <w:rPr>
          <w:rFonts w:cs="Times New Roman" w:ascii="Times New Roman" w:hAnsi="Times New Roman"/>
          <w:sz w:val="22"/>
          <w:szCs w:val="22"/>
        </w:rPr>
        <w:t>2* Система любимчиков,</w:t>
      </w:r>
    </w:p>
    <w:p>
      <w:pPr>
        <w:pStyle w:val="Normal"/>
        <w:jc w:val="both"/>
        <w:rPr>
          <w:rFonts w:ascii="Times New Roman" w:hAnsi="Times New Roman" w:cs="Times New Roman"/>
          <w:sz w:val="22"/>
          <w:szCs w:val="22"/>
        </w:rPr>
      </w:pPr>
      <w:r>
        <w:rPr>
          <w:rFonts w:cs="Times New Roman" w:ascii="Times New Roman" w:hAnsi="Times New Roman"/>
          <w:sz w:val="22"/>
          <w:szCs w:val="22"/>
        </w:rPr>
        <w:t>-333</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ю спокойнее, когда среди учеников есть «свои*, кото</w:t>
        <w:softHyphen/>
        <w:t>рых он купил тем» что сделал из них фаворитов, доверенных лиц. Им можно поручать наиболее ответственные дела* награж</w:t>
        <w:softHyphen/>
        <w:t>дать их за хороше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3.  Создание атмосферы неизве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трудными подростками легче справляться, если держать их в состоянии беспокойства по поводу того, переведут их в следующий класс или нет. Учителю остается только постоянно создавать угрозу того* что их не переведут.</w:t>
      </w:r>
    </w:p>
    <w:p>
      <w:pPr>
        <w:pStyle w:val="Normal"/>
        <w:jc w:val="both"/>
        <w:rPr>
          <w:rFonts w:ascii="Times New Roman" w:hAnsi="Times New Roman" w:cs="Times New Roman"/>
          <w:sz w:val="22"/>
          <w:szCs w:val="22"/>
        </w:rPr>
      </w:pPr>
      <w:r>
        <w:rPr>
          <w:rFonts w:cs="Times New Roman" w:ascii="Times New Roman" w:hAnsi="Times New Roman"/>
          <w:sz w:val="22"/>
          <w:szCs w:val="22"/>
        </w:rPr>
        <w:t>4.  Ун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рудные дети оплатят* за свои грехи тем, что их регулярно выставляют на посмешище, доказывая окружающим, что они</w:t>
      </w:r>
    </w:p>
    <w:p>
      <w:pPr>
        <w:pStyle w:val="Normal"/>
        <w:jc w:val="both"/>
        <w:rPr>
          <w:rFonts w:ascii="Times New Roman" w:hAnsi="Times New Roman" w:cs="Times New Roman"/>
          <w:sz w:val="22"/>
          <w:szCs w:val="22"/>
        </w:rPr>
      </w:pPr>
      <w:r>
        <w:rPr>
          <w:rFonts w:cs="Times New Roman" w:ascii="Times New Roman" w:hAnsi="Times New Roman"/>
          <w:sz w:val="22"/>
          <w:szCs w:val="22"/>
        </w:rPr>
        <w:t>дураки, неучи и хамы,</w:t>
      </w:r>
    </w:p>
    <w:p>
      <w:pPr>
        <w:pStyle w:val="Normal"/>
        <w:jc w:val="both"/>
        <w:rPr>
          <w:rFonts w:ascii="Times New Roman" w:hAnsi="Times New Roman" w:cs="Times New Roman"/>
          <w:sz w:val="22"/>
          <w:szCs w:val="22"/>
        </w:rPr>
      </w:pPr>
      <w:r>
        <w:rPr>
          <w:rFonts w:cs="Times New Roman" w:ascii="Times New Roman" w:hAnsi="Times New Roman"/>
          <w:sz w:val="22"/>
          <w:szCs w:val="22"/>
        </w:rPr>
        <w:t>5.  Оценка как на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t>. Наказание ребенка тройкой или двойкой лишает его привилеги</w:t>
        <w:softHyphen/>
        <w:t>рованного положения в классе; наказание неудовлетворительным поведением заставляет его оставить занятия в атлетическом клубе или спортивной секции. «Тройка* вместо «четверки* лишает ребен</w:t>
        <w:softHyphen/>
        <w:t>ка определенных привилегий* «Двойка* вместо «тройки* создает угрозу того, что его оставят на второй год* { Кстати, гллохле отметки держат под контролем не только детей, но и 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6.  Нелестные срав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бесконечно ставить в пример ребенку его старших сестер и братьев, говоря, что »от они-то былн хорошими, а он-то — совсем наоборот. Один из наиболее самолюбивых подростков на моей памя</w:t>
        <w:softHyphen/>
        <w:t>ти всю свою школьную экизнъ догонял круглые пятерки старшей сестры. Все дети, у кого есть братья или сестры» вынуждены рабо</w:t>
        <w:softHyphen/>
        <w:t>тать с довеском та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Конформизм и активный контроль — это ценности среднего учителя. И труднее всего им приходится с творческими детьми, способности которых выше среднего* Как правило, эти дети харак</w:t>
        <w:softHyphen/>
        <w:t>теризуются тем, что носятся с дикими и неуправляемыми идеями, пытаются продуцировать свои идеи нестандартными способами; не пользуются проторенными дорожками* им свойственен кшорг иг</w:t>
        <w:softHyphen/>
        <w:t>ривость, свобода в проявлениях. Как правило, именно такие дети оставляют впоследствии заметный след в жизни, а тихони, послуш</w:t>
        <w:softHyphen/>
        <w:t>ные учительские любимчики остаются серыми и незаме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которое помогло бы ученикам развить их творческие способности, должно опираться на взаимный интерес учителя и 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t>33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57860"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50" r="-55" b="-50"/>
                    <a:stretch>
                      <a:fillRect/>
                    </a:stretch>
                  </pic:blipFill>
                  <pic:spPr bwMode="auto">
                    <a:xfrm>
                      <a:off x="0" y="0"/>
                      <a:ext cx="657860" cy="713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 БАЙЯРД, Дж. ВЛЙЯРД</w:t>
      </w:r>
    </w:p>
    <w:p>
      <w:pPr>
        <w:pStyle w:val="Normal"/>
        <w:jc w:val="both"/>
        <w:rPr>
          <w:rFonts w:ascii="Times New Roman" w:hAnsi="Times New Roman" w:cs="Times New Roman"/>
          <w:sz w:val="22"/>
          <w:szCs w:val="22"/>
        </w:rPr>
      </w:pPr>
      <w:r>
        <w:rPr>
          <w:rFonts w:cs="Times New Roman" w:ascii="Times New Roman" w:hAnsi="Times New Roman"/>
          <w:sz w:val="22"/>
          <w:szCs w:val="22"/>
        </w:rPr>
        <w:t>ВАШ БЕСПОКОЙНЫЙ ПОДРОСТОК1</w:t>
      </w:r>
    </w:p>
    <w:p>
      <w:pPr>
        <w:pStyle w:val="Normal"/>
        <w:jc w:val="both"/>
        <w:rPr>
          <w:rFonts w:ascii="Times New Roman" w:hAnsi="Times New Roman" w:cs="Times New Roman"/>
          <w:sz w:val="22"/>
          <w:szCs w:val="22"/>
        </w:rPr>
      </w:pPr>
      <w:r>
        <w:rPr>
          <w:rFonts w:cs="Times New Roman" w:ascii="Times New Roman" w:hAnsi="Times New Roman"/>
          <w:sz w:val="22"/>
          <w:szCs w:val="22"/>
        </w:rPr>
        <w:t>ПЕРЕДАЧА РЕБЕНКУ ОТВЕТСТВЕННОСТИ ЗА ЕГО СОБСТВЕН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е этой главы мы собираемся предложить вашему вниманию несколько идей, которые могут {особенно в том случае, если вы испытываете трудности с ребенком) уди</w:t>
        <w:softHyphen/>
        <w:t>вить , даже поразить вас, показаться вам слишком; эгоистичным, аморальным или революционным. Бели ваша реакция будет именно такой, воздержитесь, пожалуйста* от оценок до тех пор, пока не прочтете всю книгу и не поймете нашу позицию. Даже если усвоение этих идей и потребует от вас некоторых усилий и определенной практики, они будут, как показывает наш опыт, ненапрасными, поскольку идеи эти не просто гуманны» но и эффектив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ываете трудности с вашим сыном или вашей дочерью,то, весьма вероятно, вы делаете нечто одно (а может быть, и то и другое) из двух:</w:t>
      </w:r>
    </w:p>
    <w:p>
      <w:pPr>
        <w:pStyle w:val="Normal"/>
        <w:jc w:val="both"/>
        <w:rPr>
          <w:rFonts w:ascii="Times New Roman" w:hAnsi="Times New Roman" w:cs="Times New Roman"/>
          <w:sz w:val="22"/>
          <w:szCs w:val="22"/>
        </w:rPr>
      </w:pPr>
      <w:r>
        <w:rPr>
          <w:rFonts w:cs="Times New Roman" w:ascii="Times New Roman" w:hAnsi="Times New Roman"/>
          <w:sz w:val="22"/>
          <w:szCs w:val="22"/>
        </w:rPr>
        <w:t>1.   Бы определенно не справляетесь с вашей важнейшей обязанностью, состоящей в том, чтобы делать счастливой свою собственную жизнь.                                                    -</w:t>
      </w:r>
    </w:p>
    <w:p>
      <w:pPr>
        <w:pStyle w:val="Normal"/>
        <w:jc w:val="both"/>
        <w:rPr>
          <w:rFonts w:ascii="Times New Roman" w:hAnsi="Times New Roman" w:cs="Times New Roman"/>
          <w:sz w:val="22"/>
          <w:szCs w:val="22"/>
        </w:rPr>
      </w:pPr>
      <w:r>
        <w:rPr>
          <w:rFonts w:cs="Times New Roman" w:ascii="Times New Roman" w:hAnsi="Times New Roman"/>
          <w:sz w:val="22"/>
          <w:szCs w:val="22"/>
        </w:rPr>
        <w:t>2,  Весьма вероятно, что вы берете на себя труд руководить жизнью ребенка, что является уже не вашей заботой, но прямой обязанностью вашего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этой книги состоит в том, чтобы помочь вам изме</w:t>
        <w:softHyphen/>
        <w:t>нить обе эти установки или привычки* В данной и следующих трех главах мы начнем со второй из них (как более легкой) и</w:t>
      </w:r>
    </w:p>
    <w:p>
      <w:pPr>
        <w:pStyle w:val="Normal"/>
        <w:jc w:val="both"/>
        <w:rPr>
          <w:rFonts w:ascii="Times New Roman" w:hAnsi="Times New Roman" w:cs="Times New Roman"/>
          <w:sz w:val="22"/>
          <w:szCs w:val="22"/>
        </w:rPr>
      </w:pPr>
      <w:r>
        <w:rPr>
          <w:rFonts w:cs="Times New Roman" w:ascii="Times New Roman" w:hAnsi="Times New Roman"/>
          <w:sz w:val="22"/>
          <w:szCs w:val="22"/>
        </w:rPr>
        <w:t>1    Байярд Р Т., Байярд Дж. Ваш беспокойный подросток. М, ПРОСВЕЩЕНИЕ, 1991.</w:t>
      </w:r>
    </w:p>
    <w:p>
      <w:pPr>
        <w:pStyle w:val="Normal"/>
        <w:jc w:val="both"/>
        <w:rPr>
          <w:rFonts w:ascii="Times New Roman" w:hAnsi="Times New Roman" w:cs="Times New Roman"/>
          <w:sz w:val="22"/>
          <w:szCs w:val="22"/>
        </w:rPr>
      </w:pPr>
      <w:r>
        <w:rPr>
          <w:rFonts w:cs="Times New Roman" w:ascii="Times New Roman" w:hAnsi="Times New Roman"/>
          <w:sz w:val="22"/>
          <w:szCs w:val="22"/>
        </w:rPr>
        <w:t>335</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нируемся освобождаться от привычки руководить жизнью ребенка. Со временем мы перейдем к детальному обсуждению этого тренинга, однако сейчас, для того чтобы создать более благоприятные условия для последующей работы, мы попросим вас проделать очередные три шаг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ШАГ</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ите бумагу и карандаш и составьте по возможности полный список всего того, что задевает, беспокоят вас в повеле</w:t>
        <w:softHyphen/>
        <w:t>нии ваш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вместе с вами с книгой работает кто-то еще, составьте этот список (как и все прочее в нашей работе) сами, индивидуально. Если двое родителей работают над какой-то конкретной проблемой вместе, то каждый из них должен соста</w:t>
        <w:softHyphen/>
        <w:t>вить отдельный список, и, скорее всего, окажется, что в этих списках будет по крайней мере несколько различных пунктов.</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станет той основой, яа которой будет строиться ваша работа с книгой; и мы надеемся научить вас работать с каждым его пунктом*</w:t>
      </w:r>
    </w:p>
    <w:p>
      <w:pPr>
        <w:pStyle w:val="Normal"/>
        <w:jc w:val="both"/>
        <w:rPr>
          <w:rFonts w:ascii="Times New Roman" w:hAnsi="Times New Roman" w:cs="Times New Roman"/>
          <w:sz w:val="22"/>
          <w:szCs w:val="22"/>
        </w:rPr>
      </w:pPr>
      <w:r>
        <w:rPr>
          <w:rFonts w:cs="Times New Roman" w:ascii="Times New Roman" w:hAnsi="Times New Roman"/>
          <w:sz w:val="22"/>
          <w:szCs w:val="22"/>
        </w:rPr>
        <w:t>Взявшись за составление списка, вы можете включить в него, восемь, десять и даже больше пунктов. Вот подборка пунк</w:t>
        <w:softHyphen/>
        <w:t>тов» перечисленных в списках разны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беспокоит родителей в поведен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о ложится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Лжет,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 что идет в одно место, а сама идет куда-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 что сделал уроки, а сам не сделал их.</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 что не крала из моего кошелька.</w:t>
      </w:r>
    </w:p>
    <w:p>
      <w:pPr>
        <w:pStyle w:val="Normal"/>
        <w:jc w:val="both"/>
        <w:rPr>
          <w:rFonts w:ascii="Times New Roman" w:hAnsi="Times New Roman" w:cs="Times New Roman"/>
          <w:sz w:val="22"/>
          <w:szCs w:val="22"/>
        </w:rPr>
      </w:pPr>
      <w:r>
        <w:rPr>
          <w:rFonts w:cs="Times New Roman" w:ascii="Times New Roman" w:hAnsi="Times New Roman"/>
          <w:sz w:val="22"/>
          <w:szCs w:val="22"/>
        </w:rPr>
        <w:t>Пачкает на кухне.</w:t>
      </w:r>
    </w:p>
    <w:p>
      <w:pPr>
        <w:pStyle w:val="Normal"/>
        <w:jc w:val="both"/>
        <w:rPr>
          <w:rFonts w:ascii="Times New Roman" w:hAnsi="Times New Roman" w:cs="Times New Roman"/>
          <w:sz w:val="22"/>
          <w:szCs w:val="22"/>
        </w:rPr>
      </w:pPr>
      <w:r>
        <w:rPr>
          <w:rFonts w:cs="Times New Roman" w:ascii="Times New Roman" w:hAnsi="Times New Roman"/>
          <w:sz w:val="22"/>
          <w:szCs w:val="22"/>
        </w:rPr>
        <w:t>Задвигает доску для нарезки хлеба, не смахнув с нее крошк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ешивает мокрые полотенца по всей ванной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ляет грязную посуду в гостиной.</w:t>
      </w:r>
    </w:p>
    <w:p>
      <w:pPr>
        <w:pStyle w:val="Normal"/>
        <w:jc w:val="both"/>
        <w:rPr>
          <w:rFonts w:ascii="Times New Roman" w:hAnsi="Times New Roman" w:cs="Times New Roman"/>
          <w:sz w:val="22"/>
          <w:szCs w:val="22"/>
        </w:rPr>
      </w:pPr>
      <w:r>
        <w:rPr>
          <w:rFonts w:cs="Times New Roman" w:ascii="Times New Roman" w:hAnsi="Times New Roman"/>
          <w:sz w:val="22"/>
          <w:szCs w:val="22"/>
        </w:rPr>
        <w:t>Не кормит своих домашних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Не убирает за своей собакой.</w:t>
      </w:r>
    </w:p>
    <w:p>
      <w:pPr>
        <w:pStyle w:val="Normal"/>
        <w:jc w:val="both"/>
        <w:rPr>
          <w:rFonts w:ascii="Times New Roman" w:hAnsi="Times New Roman" w:cs="Times New Roman"/>
          <w:sz w:val="22"/>
          <w:szCs w:val="22"/>
        </w:rPr>
      </w:pPr>
      <w:r>
        <w:rPr>
          <w:rFonts w:cs="Times New Roman" w:ascii="Times New Roman" w:hAnsi="Times New Roman"/>
          <w:sz w:val="22"/>
          <w:szCs w:val="22"/>
        </w:rPr>
        <w:t>Берет без спроса мою одежду*</w:t>
      </w:r>
    </w:p>
    <w:p>
      <w:pPr>
        <w:pStyle w:val="Normal"/>
        <w:jc w:val="both"/>
        <w:rPr>
          <w:rFonts w:ascii="Times New Roman" w:hAnsi="Times New Roman" w:cs="Times New Roman"/>
          <w:sz w:val="22"/>
          <w:szCs w:val="22"/>
        </w:rPr>
      </w:pPr>
      <w:r>
        <w:rPr>
          <w:rFonts w:cs="Times New Roman" w:ascii="Times New Roman" w:hAnsi="Times New Roman"/>
          <w:sz w:val="22"/>
          <w:szCs w:val="22"/>
        </w:rPr>
        <w:t>Одевается как бродяга (проститутка).</w:t>
      </w:r>
    </w:p>
    <w:p>
      <w:pPr>
        <w:pStyle w:val="Normal"/>
        <w:jc w:val="both"/>
        <w:rPr>
          <w:rFonts w:ascii="Times New Roman" w:hAnsi="Times New Roman" w:cs="Times New Roman"/>
          <w:sz w:val="22"/>
          <w:szCs w:val="22"/>
        </w:rPr>
      </w:pPr>
      <w:r>
        <w:rPr>
          <w:rFonts w:cs="Times New Roman" w:ascii="Times New Roman" w:hAnsi="Times New Roman"/>
          <w:sz w:val="22"/>
          <w:szCs w:val="22"/>
        </w:rPr>
        <w:t>Злоупотребляет косметикой.</w:t>
      </w:r>
    </w:p>
    <w:p>
      <w:pPr>
        <w:pStyle w:val="Normal"/>
        <w:jc w:val="both"/>
        <w:rPr>
          <w:rFonts w:ascii="Times New Roman" w:hAnsi="Times New Roman" w:cs="Times New Roman"/>
          <w:sz w:val="22"/>
          <w:szCs w:val="22"/>
        </w:rPr>
      </w:pPr>
      <w:r>
        <w:rPr>
          <w:rFonts w:cs="Times New Roman" w:ascii="Times New Roman" w:hAnsi="Times New Roman"/>
          <w:sz w:val="22"/>
          <w:szCs w:val="22"/>
        </w:rPr>
        <w:t>Дает мою одежду (фен для волос, косметику) своим подругам.</w:t>
      </w:r>
    </w:p>
    <w:p>
      <w:pPr>
        <w:pStyle w:val="Normal"/>
        <w:jc w:val="both"/>
        <w:rPr>
          <w:rFonts w:ascii="Times New Roman" w:hAnsi="Times New Roman" w:cs="Times New Roman"/>
          <w:sz w:val="22"/>
          <w:szCs w:val="22"/>
        </w:rPr>
      </w:pPr>
      <w:r>
        <w:rPr>
          <w:rFonts w:cs="Times New Roman" w:ascii="Times New Roman" w:hAnsi="Times New Roman"/>
          <w:sz w:val="22"/>
          <w:szCs w:val="22"/>
        </w:rPr>
        <w:t>Исчезает по ночам из дома через окно*</w:t>
      </w:r>
    </w:p>
    <w:p>
      <w:pPr>
        <w:pStyle w:val="Normal"/>
        <w:jc w:val="both"/>
        <w:rPr>
          <w:rFonts w:ascii="Times New Roman" w:hAnsi="Times New Roman" w:cs="Times New Roman"/>
          <w:sz w:val="22"/>
          <w:szCs w:val="22"/>
        </w:rPr>
      </w:pPr>
      <w:r>
        <w:rPr>
          <w:rFonts w:cs="Times New Roman" w:ascii="Times New Roman" w:hAnsi="Times New Roman"/>
          <w:sz w:val="22"/>
          <w:szCs w:val="22"/>
        </w:rPr>
        <w:t>Гуляет допоздна или даже, всю ночы</w:t>
      </w:r>
    </w:p>
    <w:p>
      <w:pPr>
        <w:pStyle w:val="Normal"/>
        <w:jc w:val="both"/>
        <w:rPr>
          <w:rFonts w:ascii="Times New Roman" w:hAnsi="Times New Roman" w:cs="Times New Roman"/>
          <w:sz w:val="22"/>
          <w:szCs w:val="22"/>
        </w:rPr>
      </w:pPr>
      <w:r>
        <w:rPr>
          <w:rFonts w:cs="Times New Roman" w:ascii="Times New Roman" w:hAnsi="Times New Roman"/>
          <w:sz w:val="22"/>
          <w:szCs w:val="22"/>
        </w:rPr>
        <w:t>зав</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ляет свой велосипед (коньки и т.д.) на улице без присмотра. Оставляет мои инструменты ржаветь на улице или же теряет их. Часами занимает телефон.</w:t>
      </w:r>
    </w:p>
    <w:p>
      <w:pPr>
        <w:pStyle w:val="Normal"/>
        <w:jc w:val="both"/>
        <w:rPr>
          <w:rFonts w:ascii="Times New Roman" w:hAnsi="Times New Roman" w:cs="Times New Roman"/>
          <w:sz w:val="22"/>
          <w:szCs w:val="22"/>
        </w:rPr>
      </w:pPr>
      <w:r>
        <w:rPr>
          <w:rFonts w:cs="Times New Roman" w:ascii="Times New Roman" w:hAnsi="Times New Roman"/>
          <w:sz w:val="22"/>
          <w:szCs w:val="22"/>
        </w:rPr>
        <w:t>Заказывает, не спросив меня» дорогостоящие междугородные разговоры по телефону.</w:t>
      </w:r>
    </w:p>
    <w:p>
      <w:pPr>
        <w:pStyle w:val="Normal"/>
        <w:jc w:val="both"/>
        <w:rPr>
          <w:rFonts w:ascii="Times New Roman" w:hAnsi="Times New Roman" w:cs="Times New Roman"/>
          <w:sz w:val="22"/>
          <w:szCs w:val="22"/>
        </w:rPr>
      </w:pPr>
      <w:r>
        <w:rPr>
          <w:rFonts w:cs="Times New Roman" w:ascii="Times New Roman" w:hAnsi="Times New Roman"/>
          <w:sz w:val="22"/>
          <w:szCs w:val="22"/>
        </w:rPr>
        <w:t>Не хочет переодеваться после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дурную привычку скандалить.</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 угрюм и замкнут.</w:t>
      </w:r>
    </w:p>
    <w:p>
      <w:pPr>
        <w:pStyle w:val="Normal"/>
        <w:jc w:val="both"/>
        <w:rPr>
          <w:rFonts w:ascii="Times New Roman" w:hAnsi="Times New Roman" w:cs="Times New Roman"/>
          <w:sz w:val="22"/>
          <w:szCs w:val="22"/>
        </w:rPr>
      </w:pPr>
      <w:r>
        <w:rPr>
          <w:rFonts w:cs="Times New Roman" w:ascii="Times New Roman" w:hAnsi="Times New Roman"/>
          <w:sz w:val="22"/>
          <w:szCs w:val="22"/>
        </w:rPr>
        <w:t>Водится с нежелательными прия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друга (подружку) гораздо старше ее (его).</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много смотрит телевизор.</w:t>
      </w:r>
    </w:p>
    <w:p>
      <w:pPr>
        <w:pStyle w:val="Normal"/>
        <w:jc w:val="both"/>
        <w:rPr>
          <w:rFonts w:ascii="Times New Roman" w:hAnsi="Times New Roman" w:cs="Times New Roman"/>
          <w:sz w:val="22"/>
          <w:szCs w:val="22"/>
        </w:rPr>
      </w:pPr>
      <w:r>
        <w:rPr>
          <w:rFonts w:cs="Times New Roman" w:ascii="Times New Roman" w:hAnsi="Times New Roman"/>
          <w:sz w:val="22"/>
          <w:szCs w:val="22"/>
        </w:rPr>
        <w:t>Валяется целыми днями, слушая стереозаписи или просмат</w:t>
        <w:softHyphen/>
        <w:t>ривая теле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Не делает уроков.</w:t>
      </w:r>
    </w:p>
    <w:p>
      <w:pPr>
        <w:pStyle w:val="Normal"/>
        <w:jc w:val="both"/>
        <w:rPr>
          <w:rFonts w:ascii="Times New Roman" w:hAnsi="Times New Roman" w:cs="Times New Roman"/>
          <w:sz w:val="22"/>
          <w:szCs w:val="22"/>
        </w:rPr>
      </w:pPr>
      <w:r>
        <w:rPr>
          <w:rFonts w:cs="Times New Roman" w:ascii="Times New Roman" w:hAnsi="Times New Roman"/>
          <w:sz w:val="22"/>
          <w:szCs w:val="22"/>
        </w:rPr>
        <w:t>Не ходит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Плохо 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т друзей домой, когда меня нет.</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яет своим друзьям красть у нас*</w:t>
      </w:r>
    </w:p>
    <w:p>
      <w:pPr>
        <w:pStyle w:val="Normal"/>
        <w:jc w:val="both"/>
        <w:rPr>
          <w:rFonts w:ascii="Times New Roman" w:hAnsi="Times New Roman" w:cs="Times New Roman"/>
          <w:sz w:val="22"/>
          <w:szCs w:val="22"/>
        </w:rPr>
      </w:pPr>
      <w:r>
        <w:rPr>
          <w:rFonts w:cs="Times New Roman" w:ascii="Times New Roman" w:hAnsi="Times New Roman"/>
          <w:sz w:val="22"/>
          <w:szCs w:val="22"/>
        </w:rPr>
        <w:t>Не моется.                                                                       '</w:t>
      </w:r>
    </w:p>
    <w:p>
      <w:pPr>
        <w:pStyle w:val="Normal"/>
        <w:jc w:val="both"/>
        <w:rPr>
          <w:rFonts w:ascii="Times New Roman" w:hAnsi="Times New Roman" w:cs="Times New Roman"/>
          <w:sz w:val="22"/>
          <w:szCs w:val="22"/>
        </w:rPr>
      </w:pPr>
      <w:r>
        <w:rPr>
          <w:rFonts w:cs="Times New Roman" w:ascii="Times New Roman" w:hAnsi="Times New Roman"/>
          <w:sz w:val="22"/>
          <w:szCs w:val="22"/>
        </w:rPr>
        <w:t>Не делает работу по дому.                                        '   '</w:t>
      </w:r>
    </w:p>
    <w:p>
      <w:pPr>
        <w:pStyle w:val="Normal"/>
        <w:jc w:val="both"/>
        <w:rPr>
          <w:rFonts w:ascii="Times New Roman" w:hAnsi="Times New Roman" w:cs="Times New Roman"/>
          <w:sz w:val="22"/>
          <w:szCs w:val="22"/>
        </w:rPr>
      </w:pPr>
      <w:r>
        <w:rPr>
          <w:rFonts w:cs="Times New Roman" w:ascii="Times New Roman" w:hAnsi="Times New Roman"/>
          <w:sz w:val="22"/>
          <w:szCs w:val="22"/>
        </w:rPr>
        <w:t>Закатывает истерики и угрожает, когда ему перечат.</w:t>
      </w:r>
    </w:p>
    <w:p>
      <w:pPr>
        <w:pStyle w:val="Normal"/>
        <w:jc w:val="both"/>
        <w:rPr>
          <w:rFonts w:ascii="Times New Roman" w:hAnsi="Times New Roman" w:cs="Times New Roman"/>
          <w:sz w:val="22"/>
          <w:szCs w:val="22"/>
        </w:rPr>
      </w:pPr>
      <w:r>
        <w:rPr>
          <w:rFonts w:cs="Times New Roman" w:ascii="Times New Roman" w:hAnsi="Times New Roman"/>
          <w:sz w:val="22"/>
          <w:szCs w:val="22"/>
        </w:rPr>
        <w:t>Не убирает в своей комнате. Содержит ее в бес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Убегает из дома.</w:t>
      </w:r>
    </w:p>
    <w:p>
      <w:pPr>
        <w:pStyle w:val="Normal"/>
        <w:jc w:val="both"/>
        <w:rPr>
          <w:rFonts w:ascii="Times New Roman" w:hAnsi="Times New Roman" w:cs="Times New Roman"/>
          <w:sz w:val="22"/>
          <w:szCs w:val="22"/>
        </w:rPr>
      </w:pPr>
      <w:r>
        <w:rPr>
          <w:rFonts w:cs="Times New Roman" w:ascii="Times New Roman" w:hAnsi="Times New Roman"/>
          <w:sz w:val="22"/>
          <w:szCs w:val="22"/>
        </w:rPr>
        <w:t>Дерется с братьями или сестрами.</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 что не люби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Руг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Обзывает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чего не хочет делать вместе с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се время хочет быть одна. Требует денег.</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 другим, что я плохо с ней обращаюсь. Крадет у меня или других членов семьи (деньги, украшения* коллекции монет, спиртные напитки). Курит.</w:t>
      </w:r>
    </w:p>
    <w:p>
      <w:pPr>
        <w:pStyle w:val="Normal"/>
        <w:jc w:val="both"/>
        <w:rPr>
          <w:rFonts w:ascii="Times New Roman" w:hAnsi="Times New Roman" w:cs="Times New Roman"/>
          <w:sz w:val="22"/>
          <w:szCs w:val="22"/>
        </w:rPr>
      </w:pPr>
      <w:r>
        <w:rPr>
          <w:rFonts w:cs="Times New Roman" w:ascii="Times New Roman" w:hAnsi="Times New Roman"/>
          <w:sz w:val="22"/>
          <w:szCs w:val="22"/>
        </w:rPr>
        <w:t>Пьет пиво с друзьями. Курит марихуану. Хранит марихуану в своей спальне. Активен(на) и неразборчив(а) в сексе. Угрожает мне или другим телесными увечьями. Сделал беременной свою подружку. Сделала аборт, а теперь опять забеременела.</w:t>
      </w:r>
    </w:p>
    <w:p>
      <w:pPr>
        <w:pStyle w:val="Normal"/>
        <w:jc w:val="both"/>
        <w:rPr>
          <w:rFonts w:ascii="Times New Roman" w:hAnsi="Times New Roman" w:cs="Times New Roman"/>
          <w:sz w:val="22"/>
          <w:szCs w:val="22"/>
        </w:rPr>
      </w:pPr>
      <w:r>
        <w:rPr>
          <w:rFonts w:cs="Times New Roman" w:ascii="Times New Roman" w:hAnsi="Times New Roman"/>
          <w:sz w:val="22"/>
          <w:szCs w:val="22"/>
        </w:rPr>
        <w:t>337</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штукатурку со </w:t>
      </w:r>
      <w:r>
        <w:rPr>
          <w:rFonts w:cs="Times New Roman" w:ascii="Times New Roman" w:hAnsi="Times New Roman"/>
          <w:sz w:val="22"/>
          <w:szCs w:val="22"/>
          <w:lang w:val="en-US"/>
        </w:rPr>
        <w:t>cment</w:t>
      </w:r>
      <w:r>
        <w:rPr>
          <w:rFonts w:cs="Times New Roman" w:ascii="Times New Roman" w:hAnsi="Times New Roman"/>
          <w:sz w:val="22"/>
          <w:szCs w:val="22"/>
        </w:rPr>
        <w:t xml:space="preserve"> когдй злится* Берет  чужую машину и отправляется е  увеселительную</w:t>
      </w:r>
    </w:p>
    <w:p>
      <w:pPr>
        <w:pStyle w:val="Normal"/>
        <w:jc w:val="both"/>
        <w:rPr>
          <w:rFonts w:ascii="Times New Roman" w:hAnsi="Times New Roman" w:cs="Times New Roman"/>
          <w:sz w:val="22"/>
          <w:szCs w:val="22"/>
        </w:rPr>
      </w:pPr>
      <w:r>
        <w:rPr>
          <w:rFonts w:cs="Times New Roman" w:ascii="Times New Roman" w:hAnsi="Times New Roman"/>
          <w:sz w:val="22"/>
          <w:szCs w:val="22"/>
        </w:rPr>
        <w:t>прогулку»*</w:t>
      </w:r>
    </w:p>
    <w:p>
      <w:pPr>
        <w:pStyle w:val="Normal"/>
        <w:jc w:val="both"/>
        <w:rPr>
          <w:rFonts w:ascii="Times New Roman" w:hAnsi="Times New Roman" w:cs="Times New Roman"/>
          <w:sz w:val="22"/>
          <w:szCs w:val="22"/>
        </w:rPr>
      </w:pPr>
      <w:r>
        <w:rPr>
          <w:rFonts w:cs="Times New Roman" w:ascii="Times New Roman" w:hAnsi="Times New Roman"/>
          <w:sz w:val="22"/>
          <w:szCs w:val="22"/>
        </w:rPr>
        <w:t>Пробирается в дом к соседям и крадет там вещи.</w:t>
      </w:r>
    </w:p>
    <w:p>
      <w:pPr>
        <w:pStyle w:val="Normal"/>
        <w:jc w:val="both"/>
        <w:rPr>
          <w:rFonts w:ascii="Times New Roman" w:hAnsi="Times New Roman" w:cs="Times New Roman"/>
          <w:sz w:val="22"/>
          <w:szCs w:val="22"/>
        </w:rPr>
      </w:pPr>
      <w:r>
        <w:rPr>
          <w:rFonts w:cs="Times New Roman" w:ascii="Times New Roman" w:hAnsi="Times New Roman"/>
          <w:sz w:val="22"/>
          <w:szCs w:val="22"/>
        </w:rPr>
        <w:t>Ворует е магазинах.</w:t>
      </w:r>
    </w:p>
    <w:p>
      <w:pPr>
        <w:pStyle w:val="Normal"/>
        <w:jc w:val="both"/>
        <w:rPr>
          <w:rFonts w:ascii="Times New Roman" w:hAnsi="Times New Roman" w:cs="Times New Roman"/>
          <w:sz w:val="22"/>
          <w:szCs w:val="22"/>
        </w:rPr>
      </w:pPr>
      <w:r>
        <w:rPr>
          <w:rFonts w:cs="Times New Roman" w:ascii="Times New Roman" w:hAnsi="Times New Roman"/>
          <w:sz w:val="22"/>
          <w:szCs w:val="22"/>
        </w:rPr>
        <w:t>Грозится уб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Ездит в машинах, которые водят безответственные друзья,</w:t>
      </w:r>
    </w:p>
    <w:p>
      <w:pPr>
        <w:pStyle w:val="Normal"/>
        <w:jc w:val="both"/>
        <w:rPr>
          <w:rFonts w:ascii="Times New Roman" w:hAnsi="Times New Roman" w:cs="Times New Roman"/>
          <w:sz w:val="22"/>
          <w:szCs w:val="22"/>
        </w:rPr>
      </w:pPr>
      <w:r>
        <w:rPr>
          <w:rFonts w:cs="Times New Roman" w:ascii="Times New Roman" w:hAnsi="Times New Roman"/>
          <w:sz w:val="22"/>
          <w:szCs w:val="22"/>
        </w:rPr>
        <w:t>Вмешивается в мою лич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о читать этот список» Если бы вы прочли его до того, как решили завести детей, то, возможно, вам пришлось бы изменить свое намерение. Тем не менее в его чтении есть я позитивный момент: весьма вероятно» что к вам в этом списке имеют отношение не все проблемы! Мы также думаем, что каждую из этих проблем можно рассматривать не только как повод для болезненной стычки, но и как благоприятную возмож</w:t>
        <w:softHyphen/>
        <w:t>ность для изменения своей жизни к лучшему- Давайте начнем теперь сортировать содержимое вашего списка, чтобы внести в него некоторый порядок*</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ША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ваш список готов, еще раз просмотрите его и выберите для отдельного перечня все то, что имеет вполне опре</w:t>
        <w:softHyphen/>
        <w:t xml:space="preserve">деленные последствия для жизни ребенка, но никак не влияет на вас* Этот перечень мы будем называть перечнем событий жизни ребенка,                                                  .                      .      </w:t>
      </w:r>
    </w:p>
    <w:p>
      <w:pPr>
        <w:pStyle w:val="Normal"/>
        <w:jc w:val="both"/>
        <w:rPr/>
      </w:pPr>
      <w:r>
        <w:rPr>
          <w:rFonts w:cs="Times New Roman" w:ascii="Times New Roman" w:hAnsi="Times New Roman"/>
          <w:sz w:val="22"/>
          <w:szCs w:val="22"/>
        </w:rPr>
        <w:t>Затратьте на это некоторое время* продумывал каждый пункт списка по мере того, как продвигаетесь вперед. Возможно, некото</w:t>
        <w:softHyphen/>
        <w:t>рые пункты имеют явные следствия лишь для вашего ребенка и, таким образом, относятся к перечню событий его жизни; другие же тесно связаны только с вашей собственной жизнью и, следователь</w:t>
        <w:softHyphen/>
        <w:t xml:space="preserve">но, к данному перечню не относятся. Но есть и такие ягункты, которые вам придется разбивать на подпункты, чтобы определить </w:t>
      </w:r>
      <w:r>
        <w:rPr>
          <w:rFonts w:cs="Times New Roman" w:ascii="Times New Roman" w:hAnsi="Times New Roman"/>
          <w:sz w:val="22"/>
          <w:szCs w:val="22"/>
          <w:lang w:val="en-US"/>
        </w:rPr>
        <w:t>t</w:t>
      </w:r>
      <w:r>
        <w:rPr>
          <w:rFonts w:cs="Times New Roman" w:ascii="Times New Roman" w:hAnsi="Times New Roman"/>
          <w:sz w:val="22"/>
          <w:szCs w:val="22"/>
        </w:rPr>
        <w:t xml:space="preserve"> какой из </w:t>
      </w:r>
      <w:r>
        <w:rPr>
          <w:rFonts w:cs="Times New Roman" w:ascii="Times New Roman" w:hAnsi="Times New Roman"/>
          <w:sz w:val="22"/>
          <w:szCs w:val="22"/>
          <w:lang w:val="en-US"/>
        </w:rPr>
        <w:t>root</w:t>
      </w:r>
      <w:r>
        <w:rPr>
          <w:rFonts w:cs="Times New Roman" w:ascii="Times New Roman" w:hAnsi="Times New Roman"/>
          <w:sz w:val="22"/>
          <w:szCs w:val="22"/>
        </w:rPr>
        <w:t xml:space="preserve"> влияет на вас* а какой — н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ы никак не можете решить, относится ли данный пункт к перечню событий жизни ребенка» то спросите себя,  располагаете лк вы реальной властью над этой ситуацией или нет. Например, если косметика, которую вы одалживаете своей дочери, все чаще не возвращается вам, можно прекратить давать ее. Однако если у вашей дочери есть привычка курить вне дома, то не существует такого прямого воздействия, которое можно предпринять, чтобы изменить положение. В первом случае у вас</w:t>
      </w:r>
    </w:p>
    <w:p>
      <w:pPr>
        <w:pStyle w:val="Normal"/>
        <w:jc w:val="both"/>
        <w:rPr>
          <w:rFonts w:ascii="Times New Roman" w:hAnsi="Times New Roman" w:cs="Times New Roman"/>
          <w:sz w:val="22"/>
          <w:szCs w:val="22"/>
        </w:rPr>
      </w:pPr>
      <w:r>
        <w:rPr>
          <w:rFonts w:cs="Times New Roman" w:ascii="Times New Roman" w:hAnsi="Times New Roman"/>
          <w:sz w:val="22"/>
          <w:szCs w:val="22"/>
        </w:rPr>
        <w:t>338</w:t>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посредственная власть над ситуацией, тогда как во вто</w:t>
        <w:softHyphen/>
        <w:t>ром случае такой власти нет. Мы обнаружили, что пункты, которые не влияют на вашу жизнь, — это обычно то, с чем вы ничего не можете 'поделать. Мы считаем, что было плохой так</w:t>
        <w:softHyphen/>
        <w:t>тикой настаивать на своем там, где это бесполезно, и поэтому предлагаем: если можете, поместите данные пункты в перечень событий жизни ребенка* Поберегите свои силы для тех сфер, с которыми мы будем иметь дело несколько позднее и в которых у вас есть некотор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 с помощью которого вы будете отбирать пункты для перечня событий жизни ребенка, зависит, койечно, от той конк</w:t>
        <w:softHyphen/>
        <w:t>ретной уникальной ситуации, в которой вы находитесь; только вы сможете решить, относится или нет данный пункт к перечню событий, не влияющих на вашу жизнь. Тем не менее мы можем, используя примеры из приведенного выше списка, указать от</w:t>
        <w:softHyphen/>
        <w:t>дельные пункты, которые, скорее всего, могут быть вполне обос</w:t>
        <w:softHyphen/>
        <w:t>нованно отнесены к данному перечню.</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е пункты в целом лучше включить в перечень событий жизни ребенка, вычленяя при этом лишь те весьма незначительные их аспекты, которые влияют на вас и, кроме того, находятся под вашим контрол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дно ложится спать.</w:t>
      </w:r>
    </w:p>
    <w:p>
      <w:pPr>
        <w:pStyle w:val="Normal"/>
        <w:jc w:val="both"/>
        <w:rPr/>
      </w:pPr>
      <w:r>
        <w:rPr>
          <w:rFonts w:cs="Times New Roman" w:ascii="Times New Roman" w:hAnsi="Times New Roman"/>
          <w:sz w:val="22"/>
          <w:szCs w:val="22"/>
        </w:rPr>
        <w:t>Родители часто испытывают озабоченность по этому поводу, ибо ребенку необходим отдых, чтобы вовремя встать утром и быть бодрым в школе* Конечно, если дети поздно ложатся спать, то на следующий день у них слипающиеся и затуманенные глаза, вя</w:t>
        <w:softHyphen/>
        <w:t xml:space="preserve">лость и сонливостьт но все это — последствия для жизни вашего ребенка, и совершенно ясно, что они не влияют на </w:t>
      </w:r>
      <w:r>
        <w:rPr>
          <w:rFonts w:cs="Times New Roman" w:ascii="Times New Roman" w:hAnsi="Times New Roman"/>
          <w:sz w:val="22"/>
          <w:szCs w:val="22"/>
          <w:lang w:val="en-US"/>
        </w:rPr>
        <w:t>feamy</w:t>
      </w:r>
      <w:r>
        <w:rPr>
          <w:rFonts w:cs="Times New Roman" w:ascii="Times New Roman" w:hAnsi="Times New Roman"/>
          <w:sz w:val="22"/>
          <w:szCs w:val="22"/>
        </w:rPr>
        <w:t xml:space="preserve">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омещая этот пункт в перечень событий жизни ребенка, учтите, однако, следующие его аспекты* которые влияют на ваш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орчливый и раздражительный на следующи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Не дает мвге побить  одному,  лишает меня  тишиаы  и покоя</w:t>
      </w:r>
    </w:p>
    <w:p>
      <w:pPr>
        <w:pStyle w:val="Normal"/>
        <w:jc w:val="both"/>
        <w:rPr>
          <w:rFonts w:ascii="Times New Roman" w:hAnsi="Times New Roman" w:cs="Times New Roman"/>
          <w:sz w:val="22"/>
          <w:szCs w:val="22"/>
        </w:rPr>
      </w:pPr>
      <w:r>
        <w:rPr>
          <w:rFonts w:cs="Times New Roman" w:ascii="Times New Roman" w:hAnsi="Times New Roman"/>
          <w:sz w:val="22"/>
          <w:szCs w:val="22"/>
        </w:rPr>
        <w:t>вечером и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Требует, чтобы я раабудил{а) его или ее на следующее утро.</w:t>
      </w:r>
    </w:p>
    <w:p>
      <w:pPr>
        <w:pStyle w:val="Normal"/>
        <w:jc w:val="both"/>
        <w:rPr>
          <w:rFonts w:ascii="Times New Roman" w:hAnsi="Times New Roman" w:cs="Times New Roman"/>
          <w:sz w:val="22"/>
          <w:szCs w:val="22"/>
        </w:rPr>
      </w:pPr>
      <w:r>
        <w:rPr>
          <w:rFonts w:cs="Times New Roman" w:ascii="Times New Roman" w:hAnsi="Times New Roman"/>
          <w:sz w:val="22"/>
          <w:szCs w:val="22"/>
        </w:rPr>
        <w:t>*     Слишком много смотрит телевизор.</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представить те последствия для жизни вашего ребенка, которые, возможно, беспокоят и вас. Ребенок&gt; скорее всего напрасно тратит время; он портит осанку и глаза; забивает себе голову ерундой и банальностями, вместо того чтобы учиться получать удовольствие от творчества. Ничто из этого не влияет</w:t>
      </w:r>
    </w:p>
    <w:p>
      <w:pPr>
        <w:pStyle w:val="Normal"/>
        <w:jc w:val="both"/>
        <w:rPr>
          <w:rFonts w:ascii="Times New Roman" w:hAnsi="Times New Roman" w:cs="Times New Roman"/>
          <w:sz w:val="22"/>
          <w:szCs w:val="22"/>
        </w:rPr>
      </w:pPr>
      <w:r>
        <w:rPr>
          <w:rFonts w:cs="Times New Roman" w:ascii="Times New Roman" w:hAnsi="Times New Roman"/>
          <w:sz w:val="22"/>
          <w:szCs w:val="22"/>
        </w:rPr>
        <w:t>339</w:t>
      </w:r>
    </w:p>
    <w:p>
      <w:pPr>
        <w:pStyle w:val="Normal"/>
        <w:jc w:val="both"/>
        <w:rPr>
          <w:rFonts w:ascii="Times New Roman" w:hAnsi="Times New Roman" w:cs="Times New Roman"/>
          <w:sz w:val="22"/>
          <w:szCs w:val="22"/>
        </w:rPr>
      </w:pPr>
      <w:r>
        <w:rPr>
          <w:rFonts w:cs="Times New Roman" w:ascii="Times New Roman" w:hAnsi="Times New Roman"/>
          <w:sz w:val="22"/>
          <w:szCs w:val="22"/>
        </w:rPr>
        <w:t>на вашу жизнь, поэтому данный пункт следует, скорее всего, отнести к перечню событий жизни ребенка, однако опять с некоторыми оговорками, например, та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Мешает мне смотреть интересующие меня ирограммьк Смотрит телевизор слишком долго и включает его так громко, что шум надоедает и мешает мне. Не моетс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w:t>
      </w:r>
    </w:p>
    <w:p>
      <w:pPr>
        <w:pStyle w:val="Normal"/>
        <w:jc w:val="both"/>
        <w:rPr>
          <w:rFonts w:ascii="Times New Roman" w:hAnsi="Times New Roman" w:cs="Times New Roman"/>
          <w:sz w:val="22"/>
          <w:szCs w:val="22"/>
        </w:rPr>
      </w:pPr>
      <w:r>
        <w:rPr>
          <w:rFonts w:cs="Times New Roman" w:ascii="Times New Roman" w:hAnsi="Times New Roman"/>
          <w:sz w:val="22"/>
          <w:szCs w:val="22"/>
        </w:rPr>
        <w:t>Ужасная картина преследует родителей, чей ребенок не хо-чет мыться: через тридцать лет вы идете по улице с вашим ребенком, вы — опрятные и элегантные, а ой или она — немы</w:t>
        <w:softHyphen/>
        <w:t>тые и нечесаные взрослые отталкивающего вида. Все знакомые, завидя вас вместе, думают: «Какие ужасные родители, как только они позволили вырасти таким разгильдяя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ли не думать о стыде такого рода, нежелание вашего ребенка мьиъся не влияет на вашу жизкь, хотя оно имеет опреде</w:t>
        <w:softHyphen/>
        <w:t>ленные последствия для самого ребенка: мнение о нем друзей, учителей, родственников и т.д. складывается с учетом его опрятно</w:t>
        <w:softHyphen/>
        <w:t>сти, и, весьма вероятно, что они и ведут себя по отношению к нему в соответствии с этим мнением. Помещал этот пункт в перечень событий жизни ребенка, следует учесть те его аспекты, которые могут представлять для вас отдельну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От нее неприятно пахнет, заношенный свитер пахнет при каждом</w:t>
      </w:r>
    </w:p>
    <w:p>
      <w:pPr>
        <w:pStyle w:val="Normal"/>
        <w:jc w:val="both"/>
        <w:rPr>
          <w:rFonts w:ascii="Times New Roman" w:hAnsi="Times New Roman" w:cs="Times New Roman"/>
          <w:sz w:val="22"/>
          <w:szCs w:val="22"/>
        </w:rPr>
      </w:pPr>
      <w:r>
        <w:rPr>
          <w:rFonts w:cs="Times New Roman" w:ascii="Times New Roman" w:hAnsi="Times New Roman"/>
          <w:sz w:val="22"/>
          <w:szCs w:val="22"/>
        </w:rPr>
        <w:t>ее дви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Он пачкает мебель, когда сидит на н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аступает его очередь готовить, ов ве моет руки, и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появляется ощущение, что и пища гряз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аботится о личном имуществе.</w:t>
      </w:r>
    </w:p>
    <w:p>
      <w:pPr>
        <w:pStyle w:val="Normal"/>
        <w:jc w:val="both"/>
        <w:rPr/>
      </w:pPr>
      <w:r>
        <w:rPr>
          <w:rFonts w:cs="Times New Roman" w:ascii="Times New Roman" w:hAnsi="Times New Roman"/>
          <w:sz w:val="22"/>
          <w:szCs w:val="22"/>
        </w:rPr>
        <w:t>Оставляет свой велосипед на улице* где он может по</w:t>
        <w:softHyphen/>
        <w:t>пасть под дождь или где его могут украсть. Почти каждый взрослый, вынужденный зарабатывать деньга, чтобы содержать себя я семью</w:t>
      </w:r>
      <w:r>
        <w:rPr>
          <w:rFonts w:cs="Times New Roman" w:ascii="Times New Roman" w:hAnsi="Times New Roman"/>
          <w:sz w:val="22"/>
          <w:szCs w:val="22"/>
          <w:lang w:val="en-US"/>
        </w:rPr>
        <w:t>t</w:t>
      </w:r>
      <w:r>
        <w:rPr>
          <w:rFonts w:cs="Times New Roman" w:ascii="Times New Roman" w:hAnsi="Times New Roman"/>
          <w:sz w:val="22"/>
          <w:szCs w:val="22"/>
        </w:rPr>
        <w:t xml:space="preserve"> чувствует себя не в своей тарелке, когда видит плохое обращение с дорогими вещами, а когда эти вещи он еще и оплатил собственным трудом, такой дискомфорт может быть весьма чувствительным. Видя, как бесцеремонно обращаются с купленными вами ветцашг, вы также можете почувствовать себя недооцененным;. У вас могут развиваться тревожность и озлобленность во всем, что ' касается денег. Вы заплатили за нечто, что не было оценено, и молсе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очувствовать, чю теперь обязаны шшчпъ за новые и новые пещи и что все ваши деньги просто исчезнут, как исчезает вода в сливе раковины»</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овершенно изменить ситуацию и вернуть себе контроль над финансовыми затратами, мы советуем вам провести четкую грань между вещами вашего ребенка и вещами, принадлежащими</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340</w:t>
      </w:r>
    </w:p>
    <w:p>
      <w:pPr>
        <w:pStyle w:val="Normal"/>
        <w:jc w:val="both"/>
        <w:rPr>
          <w:rFonts w:ascii="Times New Roman" w:hAnsi="Times New Roman" w:cs="Times New Roman"/>
          <w:sz w:val="22"/>
          <w:szCs w:val="22"/>
        </w:rPr>
      </w:pPr>
      <w:r>
        <w:rPr>
          <w:rFonts w:cs="Times New Roman" w:ascii="Times New Roman" w:hAnsi="Times New Roman"/>
          <w:sz w:val="22"/>
          <w:szCs w:val="22"/>
        </w:rPr>
        <w:t>вам, и после этого все то, что ребенок делаем со своими вещами, со всей определенностью включить в перечень событий жизни ребенка, Совершенно ясно, что пропажа велосипеда у ребенка, всякого рода порча школьной формы, растрата подростком соб</w:t>
        <w:softHyphen/>
        <w:t>ственных денег, скорее всего, окажут воздействие на его, а не на вашу жизнь* В то же время следует помнить о тех аспектах данного пункта, которые имеют последствия я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Ждет, что я  возмещу пропавшие,  испорченные или отдаввые</w:t>
      </w:r>
    </w:p>
    <w:p>
      <w:pPr>
        <w:pStyle w:val="Normal"/>
        <w:jc w:val="both"/>
        <w:rPr>
          <w:rFonts w:ascii="Times New Roman" w:hAnsi="Times New Roman" w:cs="Times New Roman"/>
          <w:sz w:val="22"/>
          <w:szCs w:val="22"/>
        </w:rPr>
      </w:pPr>
      <w:r>
        <w:rPr>
          <w:rFonts w:cs="Times New Roman" w:ascii="Times New Roman" w:hAnsi="Times New Roman"/>
          <w:sz w:val="22"/>
          <w:szCs w:val="22"/>
        </w:rPr>
        <w:t>вещи.</w:t>
      </w:r>
    </w:p>
    <w:p>
      <w:pPr>
        <w:pStyle w:val="Normal"/>
        <w:jc w:val="both"/>
        <w:rPr>
          <w:rFonts w:ascii="Times New Roman" w:hAnsi="Times New Roman" w:cs="Times New Roman"/>
          <w:sz w:val="22"/>
          <w:szCs w:val="22"/>
        </w:rPr>
      </w:pPr>
      <w:r>
        <w:rPr>
          <w:rFonts w:cs="Times New Roman" w:ascii="Times New Roman" w:hAnsi="Times New Roman"/>
          <w:sz w:val="22"/>
          <w:szCs w:val="22"/>
        </w:rPr>
        <w:t>*    Дерется с братьями и (или) сестрами.</w:t>
      </w:r>
    </w:p>
    <w:p>
      <w:pPr>
        <w:pStyle w:val="Normal"/>
        <w:jc w:val="both"/>
        <w:rPr>
          <w:rFonts w:ascii="Times New Roman" w:hAnsi="Times New Roman" w:cs="Times New Roman"/>
          <w:sz w:val="22"/>
          <w:szCs w:val="22"/>
        </w:rPr>
      </w:pPr>
      <w:r>
        <w:rPr>
          <w:rFonts w:cs="Times New Roman" w:ascii="Times New Roman" w:hAnsi="Times New Roman"/>
          <w:sz w:val="22"/>
          <w:szCs w:val="22"/>
        </w:rPr>
        <w:t>Это один из наиболее распространенных и очевидных пово</w:t>
        <w:softHyphen/>
        <w:t>дов для беспокойства родителей, имеющих несколько детей. Он принимает столь разнообразные формы к имеет столько степе</w:t>
        <w:softHyphen/>
        <w:t>ней выраженности, что мы до сих пор встречаемся в своей практике с его новыми разновидностями. Каждый раз* сталки</w:t>
        <w:softHyphen/>
        <w:t>ваясь с новым случаем такого рода, мы обычно думали: «Эта ситуация — совершеннейшее исключение* — и начинали рабо</w:t>
        <w:softHyphen/>
        <w:t>тать с ней каким-то особым образом* Однако раз за разом мы вновь приходили к тому видению подобных ситуаций, которое описываем я это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ети дерутся, ваша главная забота, возможно, состоит в том, чтобы обеспечить их безопасность: вы боитесь, что один из них серьезно поранит другого* Очевидно, это может иметь крайне неприятные последствия как для того, так и для другого* Но даже если результат не столь ужасен, вас все равно может пугать перспектива возникновения у детей установок решать все жизнен</w:t>
        <w:softHyphen/>
        <w:t>ные проблемы с помощью насилия, причем один ребенок приуча</w:t>
        <w:softHyphen/>
        <w:t>ется быть хулиганом и задирой, а другой — беспомощной жертвой. Все это — серьезные последствия, но в первую очередь они влияют на жизнь детей* Мы советуем вам поместить этот пункт в перечень событий жизни ребенка (если все участники стычек достаточно взрослые и умеют уже бегать и говорить)&gt; учитывая при этом те его аспекты, которые окалывают на вас непосредственн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Меня пугает возможность настоящего увечья.</w:t>
      </w:r>
    </w:p>
    <w:p>
      <w:pPr>
        <w:pStyle w:val="Normal"/>
        <w:jc w:val="both"/>
        <w:rPr>
          <w:rFonts w:ascii="Times New Roman" w:hAnsi="Times New Roman" w:cs="Times New Roman"/>
          <w:sz w:val="22"/>
          <w:szCs w:val="22"/>
        </w:rPr>
      </w:pPr>
      <w:r>
        <w:rPr>
          <w:rFonts w:cs="Times New Roman" w:ascii="Times New Roman" w:hAnsi="Times New Roman"/>
          <w:sz w:val="22"/>
          <w:szCs w:val="22"/>
        </w:rPr>
        <w:t>Они так сильно возятся, когда дерутся, что я слышу визг и шум</w:t>
      </w:r>
    </w:p>
    <w:p>
      <w:pPr>
        <w:pStyle w:val="Normal"/>
        <w:jc w:val="both"/>
        <w:rPr>
          <w:rFonts w:ascii="Times New Roman" w:hAnsi="Times New Roman" w:cs="Times New Roman"/>
          <w:sz w:val="22"/>
          <w:szCs w:val="22"/>
        </w:rPr>
      </w:pPr>
      <w:r>
        <w:rPr>
          <w:rFonts w:cs="Times New Roman" w:ascii="Times New Roman" w:hAnsi="Times New Roman"/>
          <w:sz w:val="22"/>
          <w:szCs w:val="22"/>
        </w:rPr>
        <w:t>от их возни и грохот мебели.</w:t>
      </w:r>
    </w:p>
    <w:p>
      <w:pPr>
        <w:pStyle w:val="Normal"/>
        <w:jc w:val="both"/>
        <w:rPr>
          <w:rFonts w:ascii="Times New Roman" w:hAnsi="Times New Roman" w:cs="Times New Roman"/>
          <w:sz w:val="22"/>
          <w:szCs w:val="22"/>
        </w:rPr>
      </w:pPr>
      <w:r>
        <w:rPr>
          <w:rFonts w:cs="Times New Roman" w:ascii="Times New Roman" w:hAnsi="Times New Roman"/>
          <w:sz w:val="22"/>
          <w:szCs w:val="22"/>
        </w:rPr>
        <w:t>Оаи так шумят, что домовладелец уже грозил выселением. Кричит, закатывает истерики, когда ему или ей пере</w:t>
        <w:softHyphen/>
        <w:t>чат.</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 хочется, чтобы ребенок был недоволен вами или сердит на вас, а соседи или кто-либо еще и знали о том, что подобного рода ненормальное поведение случается у вашего ребенка. Тем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1</w:t>
      </w:r>
    </w:p>
    <w:p>
      <w:pPr>
        <w:pStyle w:val="Normal"/>
        <w:jc w:val="both"/>
        <w:rPr>
          <w:rFonts w:ascii="Times New Roman" w:hAnsi="Times New Roman" w:cs="Times New Roman"/>
          <w:sz w:val="22"/>
          <w:szCs w:val="22"/>
        </w:rPr>
      </w:pPr>
      <w:r>
        <w:rPr>
          <w:rFonts w:cs="Times New Roman" w:ascii="Times New Roman" w:hAnsi="Times New Roman"/>
          <w:sz w:val="22"/>
          <w:szCs w:val="22"/>
        </w:rPr>
        <w:t>менее вспышки раздражения, скорее всего» не имеют каких-ли</w:t>
        <w:softHyphen/>
        <w:t>бо реальных последствий для вашей жизни. Что же касается ребенка, то&gt; насколько мы знаем» результатами истерических вспышек бывают воспаление горла, потеря голоса, чувство бес</w:t>
        <w:softHyphen/>
        <w:t>помощности от того, что никак нельзя получить желаемого тем способом, которым хочется, и иногда чувство приятного возбуж</w:t>
        <w:softHyphen/>
        <w:t>дения, наступающее после полной разрядки. Таким образом, эта* скорее всего, пункт из перечня событий жизн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дети швыряют вещи, когда разгневаны; будут ли подобные случаи отнесены к перечню событий жизни ребенка или к перечню событий вашей жизни, зависит* как нам пред</w:t>
        <w:softHyphen/>
        <w:t>ставляется, от того, чьи вещи были брошены или повреждены* Если ваши вещи:, то случившееся определенно влияет на вашу жизнь; если же это были вещи ребенка* то их поломка — потеря для него, а не для вас. Вот почему данный пункт следует отнести к перечню событий жизн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спышки раздражения не так просты. Обычно они возника</w:t>
        <w:softHyphen/>
        <w:t>ют в ответ на нечто» что сделали вы и что может затрагивать как жизнь ребенка (*Нет, ты не пойдешь к Джен, дока не сделаешь домашнее задание»), так и вашу собственную жизнь {*нет, я не собираюсь одалживать тебе мою машину на сегодняшний ве</w:t>
        <w:softHyphen/>
        <w:t>чер*)* Вспышки раздражения возникают также тогда* когда ны неоднократно делали уступки ребенку, В итоге вы можете как бы натренировать раздражительность ребенка, время от времени подкрепляя ее. Теперь же предстоит переучить сына или дочь. А как ато сделать, мы покажем в следующих главах.</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аспектов вспышек раздражения ребенка, который должен быть отнесен к перечню событий вашей жизни» — это шум. Одна из матерей* с которой нам пришлось работать, стра</w:t>
        <w:softHyphen/>
        <w:t>дала по этой причине даже расстройством слуха* Таким образом, относительно вспышек раздражения ребенка вы, возможно, за</w:t>
        <w:softHyphen/>
        <w:t>хотите отметить для себя следующее: Шум раздражает и мучает мевя.</w:t>
      </w:r>
    </w:p>
    <w:p>
      <w:pPr>
        <w:pStyle w:val="Normal"/>
        <w:jc w:val="both"/>
        <w:rPr>
          <w:rFonts w:ascii="Times New Roman" w:hAnsi="Times New Roman" w:cs="Times New Roman"/>
          <w:sz w:val="22"/>
          <w:szCs w:val="22"/>
        </w:rPr>
      </w:pPr>
      <w:r>
        <w:rPr>
          <w:rFonts w:cs="Times New Roman" w:ascii="Times New Roman" w:hAnsi="Times New Roman"/>
          <w:sz w:val="22"/>
          <w:szCs w:val="22"/>
        </w:rPr>
        <w:t>*    Не убирает в своей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е может доставлять родителям, и особенно матерям, почти нестерпимые мучения. И тем не менее в большинстве случа</w:t>
        <w:softHyphen/>
        <w:t>ев такая привычка влияет преимущественно на жизнь ребенка, ведь именно ваш сын или ваша дочь должны жить в атмосфере свинарника, испытывать стыд, когда им предстоит принять у себя друзей, и затруднения, когда приходится искать свои вещи в этом общем беспорядке и носить нестираную, мятую одежду.</w:t>
      </w:r>
    </w:p>
    <w:p>
      <w:pPr>
        <w:pStyle w:val="Normal"/>
        <w:jc w:val="both"/>
        <w:rPr>
          <w:rFonts w:ascii="Times New Roman" w:hAnsi="Times New Roman" w:cs="Times New Roman"/>
          <w:sz w:val="22"/>
          <w:szCs w:val="22"/>
        </w:rPr>
      </w:pPr>
      <w:r>
        <w:rPr>
          <w:rFonts w:cs="Times New Roman" w:ascii="Times New Roman" w:hAnsi="Times New Roman"/>
          <w:sz w:val="22"/>
          <w:szCs w:val="22"/>
        </w:rPr>
        <w:t>342</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иногда полагают, что одна из их обязанностей состоит в том, чтобы научить детей быть опрятнымит и что важный элемент такого обучения — постоянное требование под* держания чистоты и порядка в спальне* Нам бы очень хотелось убедить вас, что все это лучше всего отнести к перечню событий жизни ребенка. Вели бы вы сдавали одну из своих комнат кому-нибудь за плату, настаивали бы аы&gt; чтобы он или она поддерживали в ней порядок? Мы думаем, что, скорее всего, нет; если человек платит за комнату, то она является его терри</w:t>
        <w:softHyphen/>
        <w:t>торией, Конечно, ребенок не платит за свою комнату, однако нам все же представляется разумным, чтобы некоторая часть дома была бы выделена ему как именно его территория. Так что оставьте, если сможете, чистоту и порядок в комнате ребенка в перечне событий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еприбранная комната будет, по-видимому, досаждать вам только в тех случаях,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Ее дверь оказывается приоткрытой, так что вельэя не видеть беспорядка к гряз иг.</w:t>
      </w:r>
    </w:p>
    <w:p>
      <w:pPr>
        <w:pStyle w:val="Normal"/>
        <w:jc w:val="both"/>
        <w:rPr>
          <w:rFonts w:ascii="Times New Roman" w:hAnsi="Times New Roman" w:cs="Times New Roman"/>
          <w:sz w:val="22"/>
          <w:szCs w:val="22"/>
        </w:rPr>
      </w:pPr>
      <w:r>
        <w:rPr>
          <w:rFonts w:cs="Times New Roman" w:ascii="Times New Roman" w:hAnsi="Times New Roman"/>
          <w:sz w:val="22"/>
          <w:szCs w:val="22"/>
        </w:rPr>
        <w:t>В ней скапливается посуда, которую оставляет там ребенок. Оставленные в вей объедки привлекают в дом муравьев и мышей. Вы хотите продать дом, и вам приходится показывать все его комнаты потенциальным покупа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Не хочет ничего делать вместе с семьей. *    Все время хочет быть наедине.</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обычно чувствуют себя обиженными, ненужными, отвергаемыми, когда дети избегают ходить куда-либо вместе с ними, явно предпочитая компанию друзей или свою стереоаппа</w:t>
        <w:softHyphen/>
        <w:t>ратуру. Ниже мы опишем, что следует делатьг чтобы повысить вероятность того* что ребенку захочется бывать всюду с вами, а здесь же просто посоветуем включить эти пункты, если выт конечно* сможете, в перечень событий жизни ребенка. Попро</w:t>
        <w:softHyphen/>
        <w:t>буйте подумать об этом с такой точки зрения: вы ведь интерес-ный* заботливый я веселый человек* и если ребенок не хочет быть с вами, то это потеря, скорее, для него, чем для вас. А вот\ то, что вы можете учит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Отказываясь сопровождать меая, ребенок лишает мевя возмож</w:t>
        <w:softHyphen/>
        <w:t>ности выходить из дома, потому что я знаю, что он, оставаясь од ив, может что-нибудь испортить, впустить чужих людей в дом и т*д.</w:t>
      </w:r>
    </w:p>
    <w:p>
      <w:pPr>
        <w:pStyle w:val="Normal"/>
        <w:jc w:val="both"/>
        <w:rPr>
          <w:rFonts w:ascii="Times New Roman" w:hAnsi="Times New Roman" w:cs="Times New Roman"/>
          <w:sz w:val="22"/>
          <w:szCs w:val="22"/>
        </w:rPr>
      </w:pPr>
      <w:r>
        <w:rPr>
          <w:rFonts w:cs="Times New Roman" w:ascii="Times New Roman" w:hAnsi="Times New Roman"/>
          <w:sz w:val="22"/>
          <w:szCs w:val="22"/>
        </w:rPr>
        <w:t>Заявляет мне, что она всегда приходит вовремя, не заставляет себя ждать и не нарушает никаких д ого &amp; о рев а ост ей-</w:t>
      </w:r>
    </w:p>
    <w:p>
      <w:pPr>
        <w:pStyle w:val="Normal"/>
        <w:jc w:val="both"/>
        <w:rPr>
          <w:rFonts w:ascii="Times New Roman" w:hAnsi="Times New Roman" w:cs="Times New Roman"/>
          <w:sz w:val="22"/>
          <w:szCs w:val="22"/>
        </w:rPr>
      </w:pPr>
      <w:r>
        <w:rPr>
          <w:rFonts w:cs="Times New Roman" w:ascii="Times New Roman" w:hAnsi="Times New Roman"/>
          <w:sz w:val="22"/>
          <w:szCs w:val="22"/>
        </w:rPr>
        <w:t>Водится с нежелательными» приятелями, В эту кате</w:t>
        <w:softHyphen/>
        <w:t>горию друзей моьут попасть, например* те* ценности ко</w:t>
        <w:softHyphen/>
        <w:t>торых явно отличаются от ваших, кто знач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343</w:t>
      </w:r>
    </w:p>
    <w:p>
      <w:pPr>
        <w:pStyle w:val="Normal"/>
        <w:jc w:val="both"/>
        <w:rPr>
          <w:rFonts w:ascii="Times New Roman" w:hAnsi="Times New Roman" w:cs="Times New Roman"/>
          <w:sz w:val="22"/>
          <w:szCs w:val="22"/>
        </w:rPr>
      </w:pPr>
      <w:r>
        <w:rPr>
          <w:rFonts w:cs="Times New Roman" w:ascii="Times New Roman" w:hAnsi="Times New Roman"/>
          <w:sz w:val="22"/>
          <w:szCs w:val="22"/>
        </w:rPr>
        <w:t>старше вашего ребенка, кто уже имел дело с полицией* кто занимается сексом, употребляет наркотики, туне</w:t>
        <w:softHyphen/>
        <w:t>ядствует и т.д.</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самому(ой) выбирать себе друзей* — это, по-ви</w:t>
        <w:softHyphen/>
        <w:t>димому, вторая из наиболее рапространенных и насущных потреб</w:t>
        <w:softHyphen/>
        <w:t>ностей подростков. «Больше свободы* — их первейшая потребность, на даже она зачастую приобретает значениге+свободы быть с друзья</w:t>
        <w:softHyphen/>
        <w:t>ми, которых я сам(а) выбрал(а)*. В то же время мы знаем, что заботливые родители часто испытывают чувство ответственности за то, с какими людьми общается и дружит их ребенок, а учителя и администрация школы* а также разного рода консультанты иногда усиливают у них это чувство ответственности* Мы слышали однаж</w:t>
        <w:softHyphen/>
        <w:t>ды, как офицер полиции сказал родителям; «Вы отвечаете за то, с какими людьми слоняется ваш ребенок *. Однако это также такой пункт, над которым вы не имеете прямого и непосредственного контроля и который прямо не влияет на ваш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На наш взгляд, этот пункт предоставляет особенно хорошую возможность для того, чтобы, поработав с ним, получить боль</w:t>
        <w:softHyphen/>
        <w:t>шую свободу для себя и в то же время найти точки взаимопони</w:t>
        <w:softHyphen/>
        <w:t>мания с сьтом или дочерью. Мы думаем* что данный пункт совершенно определенно относится к перечню событий жизни ребенка- Отложим для последующего обсуждения такие его ас</w:t>
        <w:softHyphen/>
        <w:t>пекты, которые могут влиять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приводит атих * нежелательных* друзей домой 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t>моего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яет этим друзьям красть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т этих друзей, когда меня нет дома.</w:t>
      </w:r>
    </w:p>
    <w:p>
      <w:pPr>
        <w:pStyle w:val="Normal"/>
        <w:jc w:val="both"/>
        <w:rPr>
          <w:rFonts w:ascii="Times New Roman" w:hAnsi="Times New Roman" w:cs="Times New Roman"/>
          <w:sz w:val="22"/>
          <w:szCs w:val="22"/>
        </w:rPr>
      </w:pPr>
      <w:r>
        <w:rPr>
          <w:rFonts w:cs="Times New Roman" w:ascii="Times New Roman" w:hAnsi="Times New Roman"/>
          <w:sz w:val="22"/>
          <w:szCs w:val="22"/>
        </w:rPr>
        <w:t>Требует» чтобы я обслужи в ал (а) этих друзей (возил (а) их на</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го рода развлечения к т.д.).</w:t>
      </w:r>
    </w:p>
    <w:p>
      <w:pPr>
        <w:pStyle w:val="Normal"/>
        <w:jc w:val="both"/>
        <w:rPr>
          <w:rFonts w:ascii="Times New Roman" w:hAnsi="Times New Roman" w:cs="Times New Roman"/>
          <w:sz w:val="22"/>
          <w:szCs w:val="22"/>
        </w:rPr>
      </w:pPr>
      <w:r>
        <w:rPr>
          <w:rFonts w:cs="Times New Roman" w:ascii="Times New Roman" w:hAnsi="Times New Roman"/>
          <w:sz w:val="22"/>
          <w:szCs w:val="22"/>
        </w:rPr>
        <w:t>Убегает из дома*</w:t>
      </w:r>
    </w:p>
    <w:p>
      <w:pPr>
        <w:pStyle w:val="Normal"/>
        <w:jc w:val="both"/>
        <w:rPr/>
      </w:pPr>
      <w:r>
        <w:rPr>
          <w:rFonts w:cs="Times New Roman" w:ascii="Times New Roman" w:hAnsi="Times New Roman"/>
          <w:sz w:val="22"/>
          <w:szCs w:val="22"/>
        </w:rPr>
        <w:t>Когда ребенок впервые убегает из дома, родители могут испытать настоящие мучения. Возможно, вы испытаете подлин</w:t>
        <w:softHyphen/>
        <w:t>ную душевную боль и внутреннее напряженке — боль, которая какое-то время не даст думать ни о чем другом, и внутреннее напряжение постоянной озабоченности, обиды и стыда. До тех пор пока сын или дочь не вернулись, вы будете видеть их в каждом встречном: ребенке, который хоть чем-то напоминает вашего, и каждый раз при этом вы будете испытывать мучитель</w:t>
        <w:softHyphen/>
        <w:t xml:space="preserve">ную боль. Тем не менее мы не можем сказать, что все эти болезненные переживания причиняет вам ребенок. Скорее всего, их причина </w:t>
      </w:r>
      <w:r>
        <w:rPr>
          <w:rFonts w:cs="Times New Roman" w:ascii="Times New Roman" w:hAnsi="Times New Roman"/>
          <w:sz w:val="22"/>
          <w:szCs w:val="22"/>
          <w:lang w:val="en-US"/>
        </w:rPr>
        <w:t>r</w:t>
      </w:r>
      <w:r>
        <w:rPr>
          <w:rFonts w:cs="Times New Roman" w:ascii="Times New Roman" w:hAnsi="Times New Roman"/>
          <w:sz w:val="22"/>
          <w:szCs w:val="22"/>
        </w:rPr>
        <w:t xml:space="preserve"> самих родителях. Отчасти она заключается в том,. что все мы убеждены в необходимости контролировать любое</w:t>
      </w:r>
    </w:p>
    <w:p>
      <w:pPr>
        <w:pStyle w:val="Normal"/>
        <w:jc w:val="both"/>
        <w:rPr>
          <w:rFonts w:ascii="Times New Roman" w:hAnsi="Times New Roman" w:cs="Times New Roman"/>
          <w:sz w:val="22"/>
          <w:szCs w:val="22"/>
        </w:rPr>
      </w:pPr>
      <w:r>
        <w:rPr>
          <w:rFonts w:cs="Times New Roman" w:ascii="Times New Roman" w:hAnsi="Times New Roman"/>
          <w:sz w:val="22"/>
          <w:szCs w:val="22"/>
        </w:rPr>
        <w:t>344</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любые поступки ребенка, а этот его побег, который мы не смогли предвидеть и проконтролировать, подрывает дан</w:t>
        <w:softHyphen/>
        <w:t>ное убеждение и тем самым травмирует нас*</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й ситуация побега из дома и ребенок, и родитель видят, как правило* некое воздействие ребенка на родителя (или родителей) с целью получить от него что-либо (по крайней мере, внимание)* Драматизируя данное событие и оправдывая этот иррациональный в своей основе поступок, дети часто описывают своих родителей как настоящих чудовищ с пятью рогами н перепончатыми лапами, да и родителям * скоре всего, так или иначе придется выслушать о себе нечто подобное, пока их дети не будут найдены* Все это может помечать тому, что данный пункт попадет в перечень событий жизни ребенка. Тем не менее мы убеждены: с воспитательной точки зрения такое решение является самым верным н наиболее э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посмотрим на ребенка как на человека, ответствен</w:t>
        <w:softHyphen/>
        <w:t>ного за свою жизнь, то увидим в его побеге из дома поступок, смысл которого заключается в воздействии не на родителей, а на самого себя. Именно ребенок переживает при этом все связанные с побегом опасности и радости, ощущение свободы и осознание несправедливости, допущенной им по отношению к родителям, всякого рода осложнения в связи со школой, трудности при поиске друзей, которые приютили бы его, а также все неудобст</w:t>
        <w:softHyphen/>
        <w:t>ва из-за необходимости проводить ночи в церковных парках, садах» на крышах универмагов и т,д, В ряде штатов США побеги детей из дома расцениваются как нарушение закона, и это также забота ребенка* Если же вы соблюдаете родительские обязанности (а мы уверены, что это именно так* иначе вы не читали бы эту книгу), то вы не нарушаете закон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советуем вам поместить данный пункт в перечень событий жизни ребенка* Учтите при этом те аспекты побега»</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могут непосредственно повлиять на ваш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одвергает меня судебной и финансовой ответствевиости за весь тот ущерб, который он или она может принести. (Эта ответствен</w:t>
        <w:softHyphen/>
        <w:t>ность сохраняется, однако, и когда ваш ребенок не находится в</w:t>
      </w:r>
    </w:p>
    <w:p>
      <w:pPr>
        <w:pStyle w:val="Normal"/>
        <w:jc w:val="both"/>
        <w:rPr>
          <w:rFonts w:ascii="Times New Roman" w:hAnsi="Times New Roman" w:cs="Times New Roman"/>
          <w:sz w:val="22"/>
          <w:szCs w:val="22"/>
        </w:rPr>
      </w:pPr>
      <w:r>
        <w:rPr>
          <w:rFonts w:cs="Times New Roman" w:ascii="Times New Roman" w:hAnsi="Times New Roman"/>
          <w:sz w:val="22"/>
          <w:szCs w:val="22"/>
        </w:rPr>
        <w:t>бегах.)</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ляет меня в неведении и неуверенности! следует ли продол</w:t>
        <w:softHyphen/>
        <w:t>жать предоставлять ему или ей комнату, делать ли для а его или нее разного рода покупк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Ездит в машинах или на мотоциклах с безответствен</w:t>
        <w:softHyphen/>
        <w:t>ны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345</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ашей главной заботой является безопасность ребенка.</w:t>
      </w:r>
    </w:p>
    <w:p>
      <w:pPr>
        <w:pStyle w:val="Normal"/>
        <w:jc w:val="both"/>
        <w:rPr/>
      </w:pPr>
      <w:r>
        <w:rPr>
          <w:rFonts w:cs="Times New Roman" w:ascii="Times New Roman" w:hAnsi="Times New Roman"/>
          <w:sz w:val="22"/>
          <w:szCs w:val="22"/>
        </w:rPr>
        <w:t>Вы легко можете представить себе, что он или она тязкело изувечены или что из-за них сильно пострадал кто-то другой. И действительно, этот пункт может иметь очень серьезные послед</w:t>
        <w:softHyphen/>
        <w:t xml:space="preserve">ствия для будущего ребенка, и в то эке время вы практически ничего не можете изменить. Если наложить запрет на такого рода поездки </w:t>
      </w:r>
      <w:r>
        <w:rPr>
          <w:rFonts w:cs="Times New Roman" w:ascii="Times New Roman" w:hAnsi="Times New Roman"/>
          <w:sz w:val="22"/>
          <w:szCs w:val="22"/>
          <w:lang w:val="en-US"/>
        </w:rPr>
        <w:t>t</w:t>
      </w:r>
      <w:r>
        <w:rPr>
          <w:rFonts w:cs="Times New Roman" w:ascii="Times New Roman" w:hAnsi="Times New Roman"/>
          <w:sz w:val="22"/>
          <w:szCs w:val="22"/>
        </w:rPr>
        <w:t xml:space="preserve"> то ребенок будет участвовать в них без вашего ведома, и вы утратите даже ту малую частицу контроля, что</w:t>
      </w:r>
    </w:p>
    <w:p>
      <w:pPr>
        <w:pStyle w:val="Normal"/>
        <w:jc w:val="both"/>
        <w:rPr>
          <w:rFonts w:ascii="Times New Roman" w:hAnsi="Times New Roman" w:cs="Times New Roman"/>
          <w:sz w:val="22"/>
          <w:szCs w:val="22"/>
        </w:rPr>
      </w:pPr>
      <w:r>
        <w:rPr>
          <w:rFonts w:cs="Times New Roman" w:ascii="Times New Roman" w:hAnsi="Times New Roman"/>
          <w:sz w:val="22"/>
          <w:szCs w:val="22"/>
        </w:rPr>
        <w:t>была у вас ранее.                                                     \</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мы думаем, что этот пункт откосится к перечню событий жизни ребенка. Один из аспектов этой проблемы, кото* рьш также может вас беспокоить и непосредственно влиять на</w:t>
      </w:r>
    </w:p>
    <w:p>
      <w:pPr>
        <w:pStyle w:val="Normal"/>
        <w:jc w:val="both"/>
        <w:rPr>
          <w:rFonts w:ascii="Times New Roman" w:hAnsi="Times New Roman" w:cs="Times New Roman"/>
          <w:sz w:val="22"/>
          <w:szCs w:val="22"/>
        </w:rPr>
      </w:pPr>
      <w:r>
        <w:rPr>
          <w:rFonts w:cs="Times New Roman" w:ascii="Times New Roman" w:hAnsi="Times New Roman"/>
          <w:sz w:val="22"/>
          <w:szCs w:val="22"/>
        </w:rPr>
        <w:t>вашу жизнь! состоит в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уются затраты на лечение и содержание изувеченного и нетрудоспособного ребенка, которые мне придется оплачивать, •    Пьет, курит, употребляет марихуану или друше нарко</w:t>
        <w:softHyphen/>
        <w:t>тики.                                     .</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действия могут причинять вред здоровью, а некото</w:t>
        <w:softHyphen/>
        <w:t>рые из них являются незаконными, так что они определенно имеют последствия для жизни вашего ребенка. Отдельные ас</w:t>
        <w:softHyphen/>
        <w:t>пекты этих действий, влияющие на вашу жизнь» могут состоять в том, что подросток:</w:t>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т домой пьяный или невменяемый.</w:t>
      </w:r>
    </w:p>
    <w:p>
      <w:pPr>
        <w:pStyle w:val="Normal"/>
        <w:jc w:val="both"/>
        <w:rPr>
          <w:rFonts w:ascii="Times New Roman" w:hAnsi="Times New Roman" w:cs="Times New Roman"/>
          <w:sz w:val="22"/>
          <w:szCs w:val="22"/>
        </w:rPr>
      </w:pPr>
      <w:r>
        <w:rPr>
          <w:rFonts w:cs="Times New Roman" w:ascii="Times New Roman" w:hAnsi="Times New Roman"/>
          <w:sz w:val="22"/>
          <w:szCs w:val="22"/>
        </w:rPr>
        <w:t>Хранит дома наркотика или запасы алкоголя {а это может на</w:t>
        <w:softHyphen/>
        <w:t>влечь на вас ответственность за нарушение закона). Оказывается вовлеченным в полицейское расследование, требую</w:t>
        <w:softHyphen/>
        <w:t>щее явки родителей в суд.</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 активен?на).                                '</w:t>
      </w:r>
    </w:p>
    <w:p>
      <w:pPr>
        <w:pStyle w:val="Normal"/>
        <w:jc w:val="both"/>
        <w:rPr>
          <w:rFonts w:ascii="Times New Roman" w:hAnsi="Times New Roman" w:cs="Times New Roman"/>
          <w:sz w:val="22"/>
          <w:szCs w:val="22"/>
        </w:rPr>
      </w:pPr>
      <w:r>
        <w:rPr>
          <w:rFonts w:cs="Times New Roman" w:ascii="Times New Roman" w:hAnsi="Times New Roman"/>
          <w:sz w:val="22"/>
          <w:szCs w:val="22"/>
        </w:rPr>
        <w:t>До тех пор пока сексуальная активность сына или дочери осуществляется где-то за пределами вашего внимания и вашей осведомленности, она» скорее всего, весьма незначительно влия</w:t>
        <w:softHyphen/>
        <w:t>ет на вашу жизнь, тогда как для него или для нее эта активность имеет массу возможных последствий. К данной сфере относятся все вопросы, связанные с восприятием ребенком самого себя, взаимоотношениями с другими людьми, моралью и нравствен</w:t>
        <w:softHyphen/>
        <w:t>ностью, любовью, возможной беременностью и венерическими заболеваниями» Все они предполагают принятие ребенком дейст</w:t>
        <w:softHyphen/>
        <w:t>вительно важных и ответственных решений* Если наступает беременность, то решение о том» воспитывать ли ребенка, бро</w:t>
        <w:softHyphen/>
        <w:t>сить ли его или же сделать аборт, принадлежит в соответствии с законом» принятым в большинстве штатов, молодой матери. Согласно закону вы не несете ответственности за уход за младен-</w:t>
      </w:r>
    </w:p>
    <w:p>
      <w:pPr>
        <w:pStyle w:val="Normal"/>
        <w:jc w:val="both"/>
        <w:rPr>
          <w:rFonts w:ascii="Times New Roman" w:hAnsi="Times New Roman" w:cs="Times New Roman"/>
          <w:sz w:val="22"/>
          <w:szCs w:val="22"/>
        </w:rPr>
      </w:pPr>
      <w:r>
        <w:rPr>
          <w:rFonts w:cs="Times New Roman" w:ascii="Times New Roman" w:hAnsi="Times New Roman"/>
          <w:sz w:val="22"/>
          <w:szCs w:val="22"/>
        </w:rPr>
        <w:t>346</w:t>
      </w:r>
    </w:p>
    <w:p>
      <w:pPr>
        <w:pStyle w:val="Normal"/>
        <w:jc w:val="both"/>
        <w:rPr>
          <w:rFonts w:ascii="Times New Roman" w:hAnsi="Times New Roman" w:cs="Times New Roman"/>
          <w:sz w:val="22"/>
          <w:szCs w:val="22"/>
        </w:rPr>
      </w:pPr>
      <w:r>
        <w:rPr>
          <w:rFonts w:cs="Times New Roman" w:ascii="Times New Roman" w:hAnsi="Times New Roman"/>
          <w:sz w:val="22"/>
          <w:szCs w:val="22"/>
        </w:rPr>
        <w:t>цем и даже не отвечаете за уход за вашей дочерью, если у нее есть ребенок. Когда это происходит, она становится в соответст</w:t>
        <w:softHyphen/>
        <w:t>вии с законом взрослой и» следовательно, ответственной за себя и сво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а вас же влияют лишь следующие аспекты сексуальной активност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Занимается сексом в вашем доме. Думает, что я буду растить ребенка. *    Поздно возвращается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По ночам уходит из дома через окно.</w:t>
      </w:r>
    </w:p>
    <w:p>
      <w:pPr>
        <w:pStyle w:val="Normal"/>
        <w:jc w:val="both"/>
        <w:rPr>
          <w:rFonts w:ascii="Times New Roman" w:hAnsi="Times New Roman" w:cs="Times New Roman"/>
          <w:sz w:val="22"/>
          <w:szCs w:val="22"/>
        </w:rPr>
      </w:pPr>
      <w:r>
        <w:rPr>
          <w:rFonts w:cs="Times New Roman" w:ascii="Times New Roman" w:hAnsi="Times New Roman"/>
          <w:sz w:val="22"/>
          <w:szCs w:val="22"/>
        </w:rPr>
        <w:t>И снова ваша главная забота здесь — безопасность ребенка. Вы представляете себе все те опасности, которые могут подстерегать его поздно вечером и ночью: нападения, изнасилования и т.п., и вам хочется, чтобы ваш ребенок был дома, в безопасности. Безопасность сына или дочери действительно является важным фактором его или ее жизни, влияющим на вашу жизнь главным образом постольку, поскольку вы испытываете беспокойство по данному поводу. Поме</w:t>
        <w:softHyphen/>
        <w:t>стите, если сможете, этот пункт в перечень событий жизни ребенка, отметив для себя те его аспекты» которые влияют на ваш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Шумит, когда поздно возвращается домой, и нарушает мой покой или будит мевл среди ночи.</w:t>
      </w:r>
    </w:p>
    <w:p>
      <w:pPr>
        <w:pStyle w:val="Normal"/>
        <w:jc w:val="both"/>
        <w:rPr>
          <w:rFonts w:ascii="Times New Roman" w:hAnsi="Times New Roman" w:cs="Times New Roman"/>
          <w:sz w:val="22"/>
          <w:szCs w:val="22"/>
        </w:rPr>
      </w:pPr>
      <w:r>
        <w:rPr>
          <w:rFonts w:cs="Times New Roman" w:ascii="Times New Roman" w:hAnsi="Times New Roman"/>
          <w:sz w:val="22"/>
          <w:szCs w:val="22"/>
        </w:rPr>
        <w:t>Разбивает стекла в окнах и ломает дверные замки, пачкает стены и мебель, когда выбирается из дома или пробирается домой,    '. Оставляет дом незапертым, чтобы потом беспрепятственно вер</w:t>
        <w:softHyphen/>
        <w:t>нуться в в его.</w:t>
      </w:r>
    </w:p>
    <w:p>
      <w:pPr>
        <w:pStyle w:val="Normal"/>
        <w:jc w:val="both"/>
        <w:rPr>
          <w:rFonts w:ascii="Times New Roman" w:hAnsi="Times New Roman" w:cs="Times New Roman"/>
          <w:sz w:val="22"/>
          <w:szCs w:val="22"/>
        </w:rPr>
      </w:pPr>
      <w:r>
        <w:rPr>
          <w:rFonts w:cs="Times New Roman" w:ascii="Times New Roman" w:hAnsi="Times New Roman"/>
          <w:sz w:val="22"/>
          <w:szCs w:val="22"/>
        </w:rPr>
        <w:t>Носит вызывающие бюстгалтеры. Носит одежду, выглядящую очень неряшливо. Злоупотребляет косметикой.</w:t>
      </w:r>
    </w:p>
    <w:p>
      <w:pPr>
        <w:pStyle w:val="Normal"/>
        <w:jc w:val="both"/>
        <w:rPr/>
      </w:pPr>
      <w:r>
        <w:rPr>
          <w:rFonts w:cs="Times New Roman" w:ascii="Times New Roman" w:hAnsi="Times New Roman"/>
          <w:sz w:val="22"/>
          <w:szCs w:val="22"/>
        </w:rPr>
        <w:t>Манера ребенка одеваться влияет на его жизнь по многим каналам: она свидетельствует о том, каким видит себя ребенок</w:t>
      </w:r>
      <w:r>
        <w:rPr>
          <w:rFonts w:cs="Times New Roman" w:ascii="Times New Roman" w:hAnsi="Times New Roman"/>
          <w:sz w:val="22"/>
          <w:szCs w:val="22"/>
          <w:lang w:val="en-US"/>
        </w:rPr>
        <w:t>t</w:t>
      </w:r>
      <w:r>
        <w:rPr>
          <w:rFonts w:cs="Times New Roman" w:ascii="Times New Roman" w:hAnsi="Times New Roman"/>
          <w:sz w:val="22"/>
          <w:szCs w:val="22"/>
        </w:rPr>
        <w:t xml:space="preserve"> каким он хочет, чтобы его видели другие, и тем самым как бы предупреждает окружающих о том, чего они могут ожидать от него. На вашу жизнь все это не влияет: на нее влияет ваша манера одеваться. Далее, реальный контроль извне над тем, как одевается ребенок, крайне незначителен, за исключением тех случаев, когда он или она находится в полной зависимости от вас. Мы советуем вам включить этот пункт в перечень событий жизни ребенка, отметив для себя только такие его аспекты* которые прямо влияют на вас: Хочет появиться в а людях вместе со ивой, в то время как сам (а) выглядит как настоящий(ая) бродяга (проститутка) и т.п. Водит машину приятеля, не имея водительских прав</w:t>
      </w:r>
    </w:p>
    <w:p>
      <w:pPr>
        <w:pStyle w:val="Normal"/>
        <w:jc w:val="both"/>
        <w:rPr>
          <w:rFonts w:ascii="Times New Roman" w:hAnsi="Times New Roman" w:cs="Times New Roman"/>
          <w:sz w:val="22"/>
          <w:szCs w:val="22"/>
        </w:rPr>
      </w:pPr>
      <w:r>
        <w:rPr>
          <w:rFonts w:cs="Times New Roman" w:ascii="Times New Roman" w:hAnsi="Times New Roman"/>
          <w:sz w:val="22"/>
          <w:szCs w:val="22"/>
        </w:rPr>
        <w:t>(или угоняет чужую машину и отправляется на увесе</w:t>
        <w:softHyphen/>
        <w:t>лительную прогулку» )щ</w:t>
      </w:r>
    </w:p>
    <w:p>
      <w:pPr>
        <w:pStyle w:val="Normal"/>
        <w:jc w:val="both"/>
        <w:rPr>
          <w:rFonts w:ascii="Times New Roman" w:hAnsi="Times New Roman" w:cs="Times New Roman"/>
          <w:sz w:val="22"/>
          <w:szCs w:val="22"/>
        </w:rPr>
      </w:pPr>
      <w:r>
        <w:rPr>
          <w:rFonts w:cs="Times New Roman" w:ascii="Times New Roman" w:hAnsi="Times New Roman"/>
          <w:sz w:val="22"/>
          <w:szCs w:val="22"/>
        </w:rPr>
        <w:t>34 7</w:t>
      </w:r>
    </w:p>
    <w:p>
      <w:pPr>
        <w:pStyle w:val="Normal"/>
        <w:jc w:val="both"/>
        <w:rPr>
          <w:rFonts w:ascii="Times New Roman" w:hAnsi="Times New Roman" w:cs="Times New Roman"/>
          <w:sz w:val="22"/>
          <w:szCs w:val="22"/>
        </w:rPr>
      </w:pPr>
      <w:r>
        <w:rPr>
          <w:rFonts w:cs="Times New Roman" w:ascii="Times New Roman" w:hAnsi="Times New Roman"/>
          <w:sz w:val="22"/>
          <w:szCs w:val="22"/>
        </w:rPr>
        <w:t>Проникает ь дома соседей и крадет там вещи. Занимается воровством в местном универмаг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се эта незаконные действия так или иначе окажут свое влияние на жизнь вашего ребенка. Совершая подобные проступки, он или она нарушает права других людей и в худшем случае может сделать нечто, что нанесет им прямой ущерб* При этом подросток получает также некоторые представления о законе, которые, возмож</w:t>
        <w:softHyphen/>
        <w:t>но, сначала сводятся к тому, что им легко пренебречь, а затем {если ему посчастливится и он не успеет стать закоренелым правонарушителем) уже начинает понимать, что обходись законы не так уж легко и нарушения их могут иметь весьма неприятные последствия. Бы не можете непосредственно повлиять на ребенка так, чтобы он перестал заниматься подобного рода вещами, поэтому остается лишь надеяться, что полигщя вмешается ггреззде, чем дело заддег слишком далеко, В этом случае ваш ребенок может быстро повзрослеть, если, конечно, вы позволите случившемуся остаться его или ее собственно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родители стремятся сделать так» чтобы избежать наказания детей властями за нарушение законов, полагая, что арест — это предельная, слишком крутая мера, а * привод» может повредить человеку в дальнейшем. Даже если дело зашло так далеко, советуем включить этот пункт в перечень событий жизни ребенка. Может быть, вас успокоит то обстоятельство, что столкно</w:t>
        <w:softHyphen/>
        <w:t>вение с законом обычно не является ни полным крахом, ни слиш</w:t>
        <w:softHyphen/>
        <w:t>ком сильнодействующим средством; большинство представителей власти, занимающихся несовершеннолетними правонарушителями, борются за детей, а не против нгос и делают все возможное, чтобы вернуть их к нормальной жизни без каких-либо травм. В некоторых штатах любой привод за судебко-наказуемые правонарушения» до</w:t>
        <w:softHyphen/>
        <w:t>пущенные несовершеннолетними, ликвидируется по достижении ими восемнаддаталетнего возраста* Если ваш ребенок эксперимен</w:t>
        <w:softHyphen/>
        <w:t>тирует с незаконными; действиями, то столкновение с законом без вашего вмешательства и поручительства может оказаться для него единственным спасительным средством, И по-видимому, намного лучше, если это произойдет теперь, чем после того, как ребенку исполнится восемнадцать лет. Тюрьма для взрослых менее комфор</w:t>
        <w:softHyphen/>
        <w:t>табельна, менее полезна и более серьезна по своим последствиям, чем приемник для несовершеннолетних.</w:t>
      </w:r>
    </w:p>
    <w:p>
      <w:pPr>
        <w:pStyle w:val="Normal"/>
        <w:jc w:val="both"/>
        <w:rPr>
          <w:rFonts w:ascii="Times New Roman" w:hAnsi="Times New Roman" w:cs="Times New Roman"/>
          <w:sz w:val="22"/>
          <w:szCs w:val="22"/>
        </w:rPr>
      </w:pPr>
      <w:r>
        <w:rPr>
          <w:rFonts w:cs="Times New Roman" w:ascii="Times New Roman" w:hAnsi="Times New Roman"/>
          <w:sz w:val="22"/>
          <w:szCs w:val="22"/>
        </w:rPr>
        <w:t>Короче говоря, мы предлагаем вам включить эти пункты в перечень событий жизни ребенка, А аспекты такого рода поведе</w:t>
        <w:softHyphen/>
        <w:t>ния, которые вы должны исключить из этого перечня* потому что они влияют на вас, могут быть следующим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348</w:t>
      </w:r>
    </w:p>
    <w:p>
      <w:pPr>
        <w:pStyle w:val="Normal"/>
        <w:jc w:val="both"/>
        <w:rPr>
          <w:rFonts w:ascii="Times New Roman" w:hAnsi="Times New Roman" w:cs="Times New Roman"/>
          <w:sz w:val="22"/>
          <w:szCs w:val="22"/>
        </w:rPr>
      </w:pPr>
      <w:r>
        <w:rPr>
          <w:rFonts w:cs="Times New Roman" w:ascii="Times New Roman" w:hAnsi="Times New Roman"/>
          <w:sz w:val="22"/>
          <w:szCs w:val="22"/>
        </w:rPr>
        <w:t>Держит краденое в моем доме. Получение вызовов из полиции. Необходимость идти в суд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оплачивать содержание ребенка в приемнике для несовершеннолетних.</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оплачивать штрафы за ущерб, нанесенный ребен</w:t>
        <w:softHyphen/>
        <w:t>ком.</w:t>
      </w:r>
    </w:p>
    <w:p>
      <w:pPr>
        <w:pStyle w:val="Normal"/>
        <w:jc w:val="both"/>
        <w:rPr>
          <w:rFonts w:ascii="Times New Roman" w:hAnsi="Times New Roman" w:cs="Times New Roman"/>
          <w:sz w:val="22"/>
          <w:szCs w:val="22"/>
        </w:rPr>
      </w:pPr>
      <w:r>
        <w:rPr>
          <w:rFonts w:cs="Times New Roman" w:ascii="Times New Roman" w:hAnsi="Times New Roman"/>
          <w:sz w:val="22"/>
          <w:szCs w:val="22"/>
        </w:rPr>
        <w:t>Не хочет делать домашние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 хочет ходить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Плохо 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делает ваш ребенсЛс в школе и в связи со школой, влияет прежде всего на его или ее жизнь — на то, что он или она смогут выбирать впоследствии: вид деятельности, которой они будут заниматься, людей, с которыми они будут общаться, а также на его или ее представления о себе. Но все это не влияет на вашу жизнь; вы, вероятно, уже прошли через все те классы школы, которые хотели окончить, и вряд ля у вас есть желание повторить весь этот путь с вашим ребенком. Возможно, вы не можете также заставить ребенка ходить в школу или хорошо учиться* Нам никогда не доводилось видеть, чтобы кому-то из родителей удавалось заставить детей учить уроки. Таким обра</w:t>
        <w:softHyphen/>
        <w:t>зом, эти «школьные* пункты следует смело отнести к перечню того, что заботит только вашего ребенка* Те их аспекты, кото</w:t>
        <w:softHyphen/>
        <w:t>рые следует исключить из этого перечня, если, конечно, они</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коят вас, таковы:</w:t>
      </w:r>
    </w:p>
    <w:p>
      <w:pPr>
        <w:pStyle w:val="Normal"/>
        <w:jc w:val="both"/>
        <w:rPr>
          <w:rFonts w:ascii="Times New Roman" w:hAnsi="Times New Roman" w:cs="Times New Roman"/>
          <w:sz w:val="22"/>
          <w:szCs w:val="22"/>
        </w:rPr>
      </w:pPr>
      <w:r>
        <w:rPr>
          <w:rFonts w:cs="Times New Roman" w:ascii="Times New Roman" w:hAnsi="Times New Roman"/>
          <w:sz w:val="22"/>
          <w:szCs w:val="22"/>
        </w:rPr>
        <w:t>Вынуждает меня выслушивать телефонные звоаки из школы и обвинения в том, что мой ребенок ведет себя там ае так, как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Слоняется вокруг дома во время школьных занятий. Живет в доме как иждивенец, не имеет никаких обязанностей. (Мы хотим сказать, что ваша основная обязанность по отношению к ребен</w:t>
        <w:softHyphen/>
        <w:t>ку состоит, вероятно, в том, чтобы предоставлять ему все необходимое для нормальной жизни* тогда как обязанность ребенка — учиться и готовиться стать взрослым. Если нее он или она прекращают обучение, но все еще продояжают ждать поддержки со стороны родителейг ничем не возмещая их помощь* то это и есть шкдивеа честно), •     Валяется целыми днями* только и знает что ест и</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ит телевизор.</w:t>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бы, данный пункт ке столь уж и значим, однако он может быть постоянным раздражителем для родителей. Все это переживается взрослым подчас особенно болезненно, потому что он не может придумать сколько-нибудь приемлемого оправда</w:t>
        <w:softHyphen/>
        <w:t>ния для своего нетерпимого отношения к безделью ребенка и поэтому вынужден испытывать чувства неуверенности и вины наряду с переживаниями крайнего разд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349</w:t>
      </w:r>
    </w:p>
    <w:p>
      <w:pPr>
        <w:pStyle w:val="Normal"/>
        <w:jc w:val="both"/>
        <w:rPr>
          <w:rFonts w:ascii="Times New Roman" w:hAnsi="Times New Roman" w:cs="Times New Roman"/>
          <w:sz w:val="22"/>
          <w:szCs w:val="22"/>
        </w:rPr>
      </w:pPr>
      <w:r>
        <w:rPr>
          <w:rFonts w:cs="Times New Roman" w:ascii="Times New Roman" w:hAnsi="Times New Roman"/>
          <w:sz w:val="22"/>
          <w:szCs w:val="22"/>
        </w:rPr>
        <w:t>Наш опыт свидетельствует, что данный пункт представля</w:t>
        <w:softHyphen/>
        <w:t>ет собой вторичную проблему. Обычно родитель чувствует себл рассерженным и беспомощным из-за каких-то других проступ</w:t>
        <w:softHyphen/>
        <w:t>ков ребенка и поэтому редко испытывает положительные пе</w:t>
        <w:softHyphen/>
        <w:t>реживания по отношению ко всему тому, что тот делает. Если вы чувствуете, что кто-то вас обманывает, эксплуатирует, от</w:t>
        <w:softHyphen/>
        <w:t>вергает, несправедливо обращается с вами, то, скорее всего, ваша реакция на все в этом человеке будет отрицательной. Как только вы освобождаетесь от этих более существенных проблем, становится гораздо легче быть снисходительным и добрым к этому человеку. Поэтому мы советуем заняться подо-бными более значимыми пунктами, а данный проступок без колебаний вписать в перечень событий жизни ребенка» вычле</w:t>
        <w:softHyphen/>
        <w:t>нив те его аспекты, которые на самом деле влияют на вашу</w:t>
      </w:r>
    </w:p>
    <w:p>
      <w:pPr>
        <w:pStyle w:val="Normal"/>
        <w:jc w:val="both"/>
        <w:rPr>
          <w:rFonts w:ascii="Times New Roman" w:hAnsi="Times New Roman" w:cs="Times New Roman"/>
          <w:sz w:val="22"/>
          <w:szCs w:val="22"/>
        </w:rPr>
      </w:pPr>
      <w:r>
        <w:rPr>
          <w:rFonts w:cs="Times New Roman" w:ascii="Times New Roman" w:hAnsi="Times New Roman"/>
          <w:sz w:val="22"/>
          <w:szCs w:val="22"/>
        </w:rPr>
        <w:t>Съедает дома все съестное.</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ляет за собой использованную посуду и окурки.</w:t>
      </w:r>
    </w:p>
    <w:p>
      <w:pPr>
        <w:pStyle w:val="Normal"/>
        <w:jc w:val="both"/>
        <w:rPr>
          <w:rFonts w:ascii="Times New Roman" w:hAnsi="Times New Roman" w:cs="Times New Roman"/>
          <w:sz w:val="22"/>
          <w:szCs w:val="22"/>
        </w:rPr>
      </w:pPr>
      <w:r>
        <w:rPr>
          <w:rFonts w:cs="Times New Roman" w:ascii="Times New Roman" w:hAnsi="Times New Roman"/>
          <w:sz w:val="22"/>
          <w:szCs w:val="22"/>
        </w:rPr>
        <w:t>Не дает мне побыть наедине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адеемся, что приведенный список вполне достаточен, что</w:t>
        <w:softHyphen/>
        <w:t>бы дать вам представление о том, какого рода пункты соответст</w:t>
        <w:softHyphen/>
        <w:t>вуют перечню событий жизн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акже особая группа проблем, которые на пер</w:t>
        <w:softHyphen/>
        <w:t>вый взгляд относятся к перечню событий жизни ребенка, но тем не менее не вычленены как таковые из исходного списка проблем, Это пункты, сгруппированные вокруг того, что гово</w:t>
        <w:softHyphen/>
        <w:t>рит или какого рода установку выражает ваих ребенок. Мы имеем в виду следующее: когда ребенок говорит неправду» обязывает вас или когда у него преобладает мрачная, угрюмая или замкнутая установка по отношению к окружающему, все это необязательно влияет на вашу жизнь; влияние начинается тогда, когда вы начинаете воспринимать подобное поведение всерьез. Однако данные пункты не столь легко поддаются тому подходу, который мы рекомендуем применительно ко всем дрочим событиям жизни ребенка, и поэтому мы не будем включать их в данный перечень, а займемся ими отдельно и несколько позднее.</w:t>
      </w:r>
    </w:p>
    <w:p>
      <w:pPr>
        <w:pStyle w:val="Normal"/>
        <w:jc w:val="both"/>
        <w:rPr>
          <w:rFonts w:ascii="Times New Roman" w:hAnsi="Times New Roman" w:cs="Times New Roman"/>
          <w:sz w:val="22"/>
          <w:szCs w:val="22"/>
        </w:rPr>
      </w:pPr>
      <w:r>
        <w:rPr>
          <w:rFonts w:cs="Times New Roman" w:ascii="Times New Roman" w:hAnsi="Times New Roman"/>
          <w:sz w:val="22"/>
          <w:szCs w:val="22"/>
        </w:rPr>
        <w:t>Те проступки ребенка&gt; которые остались в нашем исходном списке (см. с- 336—338), следует рассматривать как непосредст</w:t>
        <w:softHyphen/>
        <w:t>венно влияющие на вас, т*е. как пункты перечня событий жиз</w:t>
        <w:softHyphen/>
        <w:t>ни родителя &gt; с которыми мы будем работать во второй части книги ч</w:t>
      </w:r>
    </w:p>
    <w:p>
      <w:pPr>
        <w:pStyle w:val="Normal"/>
        <w:jc w:val="both"/>
        <w:rPr>
          <w:rFonts w:ascii="Times New Roman" w:hAnsi="Times New Roman" w:cs="Times New Roman"/>
          <w:sz w:val="22"/>
          <w:szCs w:val="22"/>
        </w:rPr>
      </w:pPr>
      <w:r>
        <w:rPr>
          <w:rFonts w:cs="Times New Roman" w:ascii="Times New Roman" w:hAnsi="Times New Roman"/>
          <w:sz w:val="22"/>
          <w:szCs w:val="22"/>
        </w:rPr>
        <w:t>350</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ШАГ</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 вас есть отдельный перечень тех поступков ребенка, которые не влияют на вашу жизнь. Нам бы хотелось, чтобы вы поработали с этими пунктами особые специфически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мы конкретизируем для вас в последующих параграфах. Однако не начинайте,, пожалуйста, сразу же выполнять все наши инструкции. Пока мы рекомендуем сдела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читайте все инструкции, содержащиеся в оставшейся</w:t>
      </w:r>
    </w:p>
    <w:p>
      <w:pPr>
        <w:pStyle w:val="Normal"/>
        <w:jc w:val="both"/>
        <w:rPr>
          <w:rFonts w:ascii="Times New Roman" w:hAnsi="Times New Roman" w:cs="Times New Roman"/>
          <w:sz w:val="22"/>
          <w:szCs w:val="22"/>
        </w:rPr>
      </w:pPr>
      <w:r>
        <w:rPr>
          <w:rFonts w:cs="Times New Roman" w:ascii="Times New Roman" w:hAnsi="Times New Roman"/>
          <w:sz w:val="22"/>
          <w:szCs w:val="22"/>
        </w:rPr>
        <w:t>части это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ем прочитайте главы 3 и 4, Они помогут вам вырабо</w:t>
        <w:softHyphen/>
        <w:t>тать  разумное  объяснение тому способу,  которым вы  будете взаимодействовать с ребенком, и предадут вам необходимый для</w:t>
      </w:r>
    </w:p>
    <w:p>
      <w:pPr>
        <w:pStyle w:val="Normal"/>
        <w:jc w:val="both"/>
        <w:rPr>
          <w:rFonts w:ascii="Times New Roman" w:hAnsi="Times New Roman" w:cs="Times New Roman"/>
          <w:sz w:val="22"/>
          <w:szCs w:val="22"/>
        </w:rPr>
      </w:pPr>
      <w:r>
        <w:rPr>
          <w:rFonts w:cs="Times New Roman" w:ascii="Times New Roman" w:hAnsi="Times New Roman"/>
          <w:sz w:val="22"/>
          <w:szCs w:val="22"/>
        </w:rPr>
        <w:t>этих взаимодействий запас '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овь прочтите инструкции» завершающие эту главу, и только после всего этого начинайте их выполнять.</w:t>
      </w:r>
    </w:p>
    <w:p>
      <w:pPr>
        <w:pStyle w:val="Normal"/>
        <w:jc w:val="both"/>
        <w:rPr>
          <w:rFonts w:ascii="Times New Roman" w:hAnsi="Times New Roman" w:cs="Times New Roman"/>
          <w:sz w:val="22"/>
          <w:szCs w:val="22"/>
        </w:rPr>
      </w:pPr>
      <w:r>
        <w:rPr>
          <w:rFonts w:cs="Times New Roman" w:ascii="Times New Roman" w:hAnsi="Times New Roman"/>
          <w:sz w:val="22"/>
          <w:szCs w:val="22"/>
        </w:rPr>
        <w:t>По существу нам бы хотелось, чтобы вы предприняли в отношении пунктов перечня событий жизни ребенка следующее. Во-первых, откажитесь от ответственности за эти пункты. Во-вторых, выработайте у себя доверие к тому, что ваш ребенок может сам принимать правильные решения во всех этих случаях, и дайте ребенку понять и почувствовать это ваше доверие.</w:t>
      </w:r>
    </w:p>
    <w:p>
      <w:pPr>
        <w:pStyle w:val="Normal"/>
        <w:jc w:val="both"/>
        <w:rPr>
          <w:rFonts w:ascii="Times New Roman" w:hAnsi="Times New Roman" w:cs="Times New Roman"/>
          <w:sz w:val="22"/>
          <w:szCs w:val="22"/>
        </w:rPr>
      </w:pPr>
      <w:r>
        <w:rPr>
          <w:rFonts w:cs="Times New Roman" w:ascii="Times New Roman" w:hAnsi="Times New Roman"/>
          <w:sz w:val="22"/>
          <w:szCs w:val="22"/>
        </w:rPr>
        <w:t>' Вы можете обнаружить, что выполнить данные инструкции довольно легко, и если на самом деле так и будет, то уже одно это может привести к заметным изменениям проблем, существующих в ваших отношениях с сыном или дочерью. Однако многие родите</w:t>
        <w:softHyphen/>
        <w:t>ли находят этот шаг чрезвычайно трудным, и вы можете оказаться одним из них. Тогда проделайте рекомендуемое нами немедленно, в своем темпе* Нам бы не хотелось, чтобы вы слишком интенсивно, слишком старательно и методично прорабатывали все пункты перечня, так как, чрезмерно принуждая себя к такого рода работе, вы вряд ли сможете освободиться от связанных с проступками ребенка переживаний беспокойства, обиды и раздражения, а зто означает, что вы не сможете по-настоящему и полностью освобо</w:t>
        <w:softHyphen/>
        <w:t>диться от самих проблем* С другой стороны, полезно себя немного и подталкивать; чем скорее вы передадите ребенку один или два пункта из этого перечня, тем скорее вы почувствуете облегчение и преимущества такого положения и тем лучше вы будете чувство</w:t>
        <w:softHyphen/>
        <w:t>вать себя в связи с перспективами дальнейш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Бот как вам следует действовать» чтобы освободиться от этих пунктов и научиться доверять вашему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выберите из перечня самый значительный пункт, ответственность за который вы можете без особого труда передать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ервоначально в воображении попрактикуйтесь не</w:t>
        <w:softHyphen/>
        <w:t>сколько мияут в такого рода передаче ответственности ребенку. Расслабьтесь тем способом, который помогает вам почувствовать себя в мире с окружающим, а потом несколько раз проделайте в воображении следующи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ы видите, как ваш ребенок совершает конк</w:t>
        <w:softHyphen/>
        <w:t>ретный поступок. Как только вы сделаете это, вы почувствуете тот прежний, знакомый вам эмоциональный толчок — смесь беспо</w:t>
        <w:softHyphen/>
        <w:t>койства, гнева и беспомощности, означающий примерно следую</w:t>
        <w:softHyphen/>
        <w:t>щее; *Я должен что-то сделать, но из того, что я могу предпринять, нет ничего, что было бы э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редставьте, что вы припоминаете; ответственны за это поведение теперь не выр а ваш ребенок, и вы не должны больше испытывать этот неприятный эмоциональный сигнал.</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облегчения и свободы как от сброшенного со спины груза начнет разливаться по всему вашему телу*</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остоянии о&amp;легчения и свободы, если оно придет к вам, позвольте себе проявить новый для вас интерес, любопыт</w:t>
        <w:softHyphen/>
        <w:t>ство к тому, как же должен вести себя ребенок теперь, уже без вашего ощущения ответственности за него. Пусть это будет так, как будто вы читаете книгу, которая вам очень нравится и, как вы знаете, хорошо кончается, но при этом не имеете никакого представления о содержании очередной главы. Сло-вом&gt; вы можете с удовольствием ожидать разного рода неожи</w:t>
        <w:softHyphen/>
        <w:t>данности, аная в то же время, что герои книги в безопасности и их ждет благополучное разрешение коллизии. Когда вы сможете почувствовать подобный дружелюбный интерес, пред</w:t>
        <w:softHyphen/>
        <w:t>ставьте себе, что вы поворачиваетесь к ребенку и видите, что он как раз делает то, что относится к перечню событий его жизни. Вы замечаете это с интересом и исходным чувством доверия к тому* что подросток сможет успешно разрешить возникшую проблему*                                                .      .</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трепетируйте обращение к сыну или дочери, в кото</w:t>
        <w:softHyphen/>
        <w:t>ром вы как бы передаете ему или ей ответственность за данный пункт перечня* Это обращение может звучать пример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Мет, я беспокоилась и сердилась по поводу того, что в прошлый раз ты не пошел в школу, и пыталась заставить тебя пойти туда»</w:t>
      </w:r>
    </w:p>
    <w:p>
      <w:pPr>
        <w:pStyle w:val="Normal"/>
        <w:jc w:val="both"/>
        <w:rPr>
          <w:rFonts w:ascii="Times New Roman" w:hAnsi="Times New Roman" w:cs="Times New Roman"/>
          <w:sz w:val="22"/>
          <w:szCs w:val="22"/>
        </w:rPr>
      </w:pPr>
      <w:r>
        <w:rPr>
          <w:rFonts w:cs="Times New Roman" w:ascii="Times New Roman" w:hAnsi="Times New Roman"/>
          <w:sz w:val="22"/>
          <w:szCs w:val="22"/>
        </w:rPr>
        <w:t>352</w:t>
      </w:r>
    </w:p>
    <w:p>
      <w:pPr>
        <w:pStyle w:val="Normal"/>
        <w:jc w:val="both"/>
        <w:rPr>
          <w:rFonts w:ascii="Times New Roman" w:hAnsi="Times New Roman" w:cs="Times New Roman"/>
          <w:sz w:val="22"/>
          <w:szCs w:val="22"/>
        </w:rPr>
      </w:pPr>
      <w:r>
        <w:rPr>
          <w:rFonts w:cs="Times New Roman" w:ascii="Times New Roman" w:hAnsi="Times New Roman"/>
          <w:sz w:val="22"/>
          <w:szCs w:val="22"/>
        </w:rPr>
        <w:t>Я долго думала об этом и теперь понимаю, что поступала глупо. Я не могу заставить тебя делать что-либо, и, кроме того» все это действительно твое дело, так как влияет прежде всего на т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Я поняла, что ты вполне можешь сам принимать правиль</w:t>
        <w:softHyphen/>
        <w:t>ные решения относительно занятий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С сегодняшнего дня я не собираюсь вмешиваться в эти решения и доверяю тебе: что бы ты ни решил, будет для тебя правильным.</w:t>
      </w:r>
    </w:p>
    <w:p>
      <w:pPr>
        <w:pStyle w:val="Normal"/>
        <w:jc w:val="both"/>
        <w:rPr/>
      </w:pPr>
      <w:r>
        <w:rPr>
          <w:rFonts w:cs="Times New Roman" w:ascii="Times New Roman" w:hAnsi="Times New Roman"/>
          <w:sz w:val="22"/>
          <w:szCs w:val="22"/>
        </w:rPr>
        <w:t>Я по-прежнему буду интересоваться твоими делами и всяче</w:t>
        <w:softHyphen/>
        <w:t>ски помогать тебе, если, конечно</w:t>
      </w:r>
      <w:r>
        <w:rPr>
          <w:rFonts w:cs="Times New Roman" w:ascii="Times New Roman" w:hAnsi="Times New Roman"/>
          <w:sz w:val="22"/>
          <w:szCs w:val="22"/>
          <w:lang w:val="en-US"/>
        </w:rPr>
        <w:t>t</w:t>
      </w:r>
      <w:r>
        <w:rPr>
          <w:rFonts w:cs="Times New Roman" w:ascii="Times New Roman" w:hAnsi="Times New Roman"/>
          <w:sz w:val="22"/>
          <w:szCs w:val="22"/>
        </w:rPr>
        <w:t xml:space="preserve"> ты об этом попросишь, но в делом все это теперь тв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Вы, возможно, заметили: в этом обращении всего шесть предложений, в каждом из них подлежащим является место</w:t>
        <w:softHyphen/>
        <w:t>имение *я», в обращении нет вопросительных предложений. Мы называем предложения такого рода Я-высказываниями. В этой книге мы еще поговорим об эффективных речевых конст</w:t>
        <w:softHyphen/>
        <w:t>рукциях, а сейчас лишь попросим вас как можно точнее при</w:t>
        <w:softHyphen/>
        <w:t>держиваться следующего: высказывать только то&gt; что вы чувствуете или собираетесь делать, и не говорить сыну или дочери, что он или она может или должен(на) делать. Сформу</w:t>
        <w:softHyphen/>
        <w:t>лируйте то, что вы должны сказать в виде Я-высказываний, скажите это по возможности кратко и не задавайте вопросов (таких, как «Почему ты не хочешь ходить а школу?*» * Хо</w:t>
        <w:softHyphen/>
        <w:t>чешь, я поговорю вместо тебя с твоим учителем?*. *Ты ходил сегодня в школу?* и т\д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трепетируйте краткое высказывание в отношений тех аспектов данного пункта* которые продолжают вас беспоко</w:t>
        <w:softHyphen/>
        <w:t>ить.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Я не собираюсь вмешиваться в твои школьные дела; в то же вреш! есть кое-что, чего я хочу.</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о время школьных занятий здесь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твоих прия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каждый из нас выполнял свои обязанности* Я</w:t>
      </w:r>
    </w:p>
    <w:p>
      <w:pPr>
        <w:pStyle w:val="Normal"/>
        <w:jc w:val="both"/>
        <w:rPr>
          <w:rFonts w:ascii="Times New Roman" w:hAnsi="Times New Roman" w:cs="Times New Roman"/>
          <w:sz w:val="22"/>
          <w:szCs w:val="22"/>
        </w:rPr>
      </w:pPr>
      <w:r>
        <w:rPr>
          <w:rFonts w:cs="Times New Roman" w:ascii="Times New Roman" w:hAnsi="Times New Roman"/>
          <w:sz w:val="22"/>
          <w:szCs w:val="22"/>
        </w:rPr>
        <w:t>не хочу содержать иждивенца».</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на то, что и это обращение является очень лаконичным и целиком состоит иа Я-высказываний. В нем говорится о том, что -вы чувствуете, что вы хотите, что вы собираетесь делать* Будьте ясными и лаконичными в своих высказы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353</w:t>
      </w:r>
    </w:p>
    <w:p>
      <w:pPr>
        <w:pStyle w:val="Normal"/>
        <w:jc w:val="both"/>
        <w:rPr>
          <w:rFonts w:ascii="Times New Roman" w:hAnsi="Times New Roman" w:cs="Times New Roman"/>
          <w:sz w:val="22"/>
          <w:szCs w:val="22"/>
        </w:rPr>
      </w:pPr>
      <w:r>
        <w:rPr>
          <w:rFonts w:cs="Times New Roman" w:ascii="Times New Roman" w:hAnsi="Times New Roman"/>
          <w:sz w:val="22"/>
          <w:szCs w:val="22"/>
        </w:rPr>
        <w:t>Попрактикуйтесь в этом обращении до тех пор&gt; пока не почувствуете&gt; что оно вас больше не стесняет.</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тправляйтесь к вашему сыну или вашей дочери, яряш) и открыто заявите ему или ей, что вы пришли к определен</w:t>
        <w:softHyphen/>
        <w:t>ному решению в отношении конкретной проблемы, и сформули</w:t>
        <w:softHyphen/>
        <w:t>руйте это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на протяжении следующих нескольких дней или недель аналогичным способом передайте ему или ей ответствен</w:t>
        <w:softHyphen/>
        <w:t>ность за остальные пункты из перечня событий жизн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Реакгщя вашего сына или вашей дочери на все это может оказаться для вас довольно неожиданной. Нам приходилось видеть детей, реагировавших очень по-разному: от радости до вспышек раздражения, от обвинений (*Ты не заботишься обо мне!*) и просьб избавить их от ответственности до явной апатии, безразличия и отсутствия какой-либо заметной реакции. Мы советуем вам спокойно выслушать ребенка (что бы он ни говорил и ни делал в ответ на ваше обращение) и мягко повторить, что это именно то, что вы хотите сделать. При этом сконцентрируйте внимание не столько на реакции ребенка, сколько на вашем собственном  намерении  придерживаться  Я-высказываний,   не</w:t>
      </w:r>
    </w:p>
    <w:p>
      <w:pPr>
        <w:pStyle w:val="Normal"/>
        <w:jc w:val="both"/>
        <w:rPr>
          <w:rFonts w:ascii="Times New Roman" w:hAnsi="Times New Roman" w:cs="Times New Roman"/>
          <w:sz w:val="22"/>
          <w:szCs w:val="22"/>
        </w:rPr>
      </w:pPr>
      <w:r>
        <w:rPr>
          <w:rFonts w:cs="Times New Roman" w:ascii="Times New Roman" w:hAnsi="Times New Roman"/>
          <w:sz w:val="22"/>
          <w:szCs w:val="22"/>
        </w:rPr>
        <w:t>задавать вопросов и говорить коротко*</w:t>
      </w:r>
    </w:p>
    <w:p>
      <w:pPr>
        <w:pStyle w:val="Normal"/>
        <w:jc w:val="both"/>
        <w:rPr>
          <w:rFonts w:ascii="Times New Roman" w:hAnsi="Times New Roman" w:cs="Times New Roman"/>
          <w:sz w:val="22"/>
          <w:szCs w:val="22"/>
        </w:rPr>
      </w:pPr>
      <w:r>
        <w:rPr>
          <w:rFonts w:cs="Times New Roman" w:ascii="Times New Roman" w:hAnsi="Times New Roman"/>
          <w:sz w:val="22"/>
          <w:szCs w:val="22"/>
        </w:rPr>
        <w:t>Надо сказать, что и родители обнаруживают целый спектр реак</w:t>
        <w:softHyphen/>
        <w:t>ций в ответ па самсу идею того, что мы предлагаем в этой главе, Некоторые из них испытывают немедленное облегчение. Многие скептически возражают: «Вы что же, считаете, что надо перестать присматривать за детьми — и только? », «Просто оставить ребенка на произвол судьбы?» Некоторые выражают озабоченность в связи с тем, что утрачивают ответственность за поведение ребенка: *Это же означает, что я должен(на) отказаться от своей обязанности быть воспитателем*. Или: «Я отвечаю за своего ребенка!* Иногда родите</w:t>
        <w:softHyphen/>
        <w:t>ли говорягг примерно следующее: «Если я сделаю все это» то ребенок возьмет надо мной верх*. Все эти реакции естественны и пошгты: они вытекают из чистосердечного стремления родителей делать мак</w:t>
        <w:softHyphen/>
        <w:t>симум возможного в деле воспитания. В следующей главе мы остано</w:t>
        <w:softHyphen/>
        <w:t>вимся на вопросе о том, почему вы именно так, а не иначе реагируете на предлагаемое нами. Пока лишь скажем, что» если вы сделаете то, что здесь рекомендуется, главный шаг на пути к решению вашей проблемы будет совершен. Мы утверждаем это безотагосительно к тому, насколько радостно, сердито или угрюмо прореагирует ребенок на ваше заявление и насколько тяжело нсли# напротив, легко вы</w:t>
      </w:r>
    </w:p>
    <w:p>
      <w:pPr>
        <w:pStyle w:val="Normal"/>
        <w:jc w:val="both"/>
        <w:rPr>
          <w:rFonts w:ascii="Times New Roman" w:hAnsi="Times New Roman" w:cs="Times New Roman"/>
          <w:sz w:val="22"/>
          <w:szCs w:val="22"/>
        </w:rPr>
      </w:pPr>
      <w:r>
        <w:rPr>
          <w:rFonts w:cs="Times New Roman" w:ascii="Times New Roman" w:hAnsi="Times New Roman"/>
          <w:sz w:val="22"/>
          <w:szCs w:val="22"/>
        </w:rPr>
        <w:t>354</w:t>
      </w:r>
    </w:p>
    <w:p>
      <w:pPr>
        <w:pStyle w:val="Normal"/>
        <w:jc w:val="both"/>
        <w:rPr>
          <w:rFonts w:ascii="Times New Roman" w:hAnsi="Times New Roman" w:cs="Times New Roman"/>
          <w:sz w:val="22"/>
          <w:szCs w:val="22"/>
        </w:rPr>
      </w:pPr>
      <w:r>
        <w:rPr>
          <w:rFonts w:cs="Times New Roman" w:ascii="Times New Roman" w:hAnsi="Times New Roman"/>
          <w:sz w:val="22"/>
          <w:szCs w:val="22"/>
        </w:rPr>
        <w:t>сами проделаете все это. Первый шаг к разрешению вашей проблемы сделай. Теперь дело за тем, чтобы идти дальше с опорой на это нач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четвертой главе мы рассмотрим вопрос о том, каким образом обычно развивается исходная ситуация и каковы способы регулиро-. вания эт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ока в вашем исходном списке проблем остается еще мно</w:t>
        <w:softHyphen/>
        <w:t>го пунктов, относящихся к поступкам ребенка, непосредствен</w:t>
        <w:softHyphen/>
        <w:t>но влияющим на вашу жизнь. Все они очень важны, и мы займемся ими (так же, как и значимыми для вас аспектами пунктов из перечня событий жизни ребенка) во второй поло</w:t>
        <w:softHyphen/>
        <w:t>вине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АШ РЕБЕНОК МОЖЕТ ПРОРЕАГ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НА ВСЕ ЭТО</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й главе мы говорили об установке, сводящейся к непосредственному желанию родителей видеть своего ребенка самостоятельным, принимающим собственные решения. В этой главе давайте проработаем вопрос о том* что же, скорее всего, произойдет, когда вы начнете передавать ребенку право распоря</w:t>
        <w:softHyphen/>
        <w:t>жаться его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сделает с этой новой «свободой» ваш сын или ваша дочь, если вы решите устраниться от обязанности принимать решения за него или за не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одростков, которых мы знаем&gt; утвержда</w:t>
        <w:softHyphen/>
        <w:t>ют* что их самое большое желание — больше свободы распо</w:t>
        <w:softHyphen/>
        <w:t>ряжаться своей собственной жизнью. Учитывая всю остроту и насущность этого требования, можно было бы предполо</w:t>
        <w:softHyphen/>
        <w:t>жить, что, получая свободу* они реагируют радостным выра</w:t>
        <w:softHyphen/>
        <w:t>жением лица и счастливой улыбкой. Верно, такое иногда случается, однако мы были поражены тем, как много детей вовсе не выглядели счастливыми, когда их родители в конце концов соглашались «позволить» им принимать самостоя</w:t>
        <w:softHyphen/>
        <w:t>тельные решения. Они выглядели, скорее, угрюмыми и гово</w:t>
        <w:softHyphen/>
        <w:t>рили примерно следующее: «Ты не заботишься обо мне*, *Ты никогда не сделаешь этого* или даже (а это их подлин</w:t>
        <w:softHyphen/>
        <w:t>ные высказывания): *Я не уверен, что готов принимать само</w:t>
        <w:softHyphen/>
        <w:t>стоятельные решения* и «Пожалуйста, продолжай проверять меня!* И очень часто первое, что подростки делают с этой новой</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355</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ой, сводится к тому* что они начинают вести себя еще хуже, чем раньше, тем самым пытаясь по крайней мере отчасти выну</w:t>
        <w:softHyphen/>
        <w:t>дить родителей вернуться к контролю занмм .</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осмотрим, почему же они ведут себя таким образом. Мы думаем, что одной частью своего существа каждый ребе</w:t>
        <w:softHyphen/>
        <w:t>нок действительно стремится к свободе, желает ее для того, чтобы иметь возможность принимать ответственные решения, отвечать за свою жизнь, быть самим собой. Другая же его часть боится этой свободы, хочет быть избавленной от нее и будет делать все возмож ное, чтобы заполучить решения, принятые где-то и кем-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И &amp;то далеко не детская проблема: каждое человеческое суще</w:t>
        <w:softHyphen/>
        <w:t>ство живет с этим противоречием всю свою жизнь- С самого начала все мы хотим «делать по-своему* и в то же время стремимся устраниться от этого* Каждый хочет проявлять твердость, быть определенным, принимать свои собственные решения в жизни, и одновременно каждый хочет просто следовать безопасным старым привычкам и позволять кому-то принимать решения. Все мы немного похожи на циркового льва'ИЗ +Дон Кихота» Сервантеса, стремившегося вырваться из своей клетки на простор равнин. Однажды дверь клетки оказалась случайно открытой, и лев выбе</w:t>
        <w:softHyphen/>
        <w:t>жал из нее на волю. Однако, как только он сделал это, тяжесть всей его свободы и ответственности обрушилась на него, и, как сказано в романе, он повернулся и побежал обратно в клетку,</w:t>
      </w:r>
    </w:p>
    <w:p>
      <w:pPr>
        <w:pStyle w:val="Normal"/>
        <w:jc w:val="both"/>
        <w:rPr>
          <w:rFonts w:ascii="Times New Roman" w:hAnsi="Times New Roman" w:cs="Times New Roman"/>
          <w:sz w:val="22"/>
          <w:szCs w:val="22"/>
        </w:rPr>
      </w:pPr>
      <w:r>
        <w:rPr>
          <w:rFonts w:cs="Times New Roman" w:ascii="Times New Roman" w:hAnsi="Times New Roman"/>
          <w:sz w:val="22"/>
          <w:szCs w:val="22"/>
        </w:rPr>
        <w:t>У всех нас тот же выбор, что был у этого льва; много раз на дню мы выбираем между нашими собственными смелыми поступками и следованием уже готовым решениям. Вероятно, большинство из нас выбирает иногда одно, иногда другое и обычно стремится установить достаточно комфортное равновесие между двумя способами поведения. В общем-то мы даже не осознаем, что постоянно делаем этот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оисходящие в жизни события вновь и вновь вы</w:t>
        <w:softHyphen/>
        <w:t>нуждают пересматривать выбор, В нашу жизнь включаются или же, наоборот, уходят из нее значимые для нас люди, мы науча</w:t>
        <w:softHyphen/>
        <w:t>емся чему-то новому, завершаем свое образование, вступаем в брак, обзаводимся детьми, и каждое такое изменение — это своего рода кризис, потому что заставляет нас вновь совершать</w:t>
      </w:r>
    </w:p>
    <w:p>
      <w:pPr>
        <w:pStyle w:val="Normal"/>
        <w:jc w:val="both"/>
        <w:rPr>
          <w:rFonts w:ascii="Times New Roman" w:hAnsi="Times New Roman" w:cs="Times New Roman"/>
          <w:sz w:val="22"/>
          <w:szCs w:val="22"/>
        </w:rPr>
      </w:pPr>
      <w:r>
        <w:rPr>
          <w:rFonts w:cs="Times New Roman" w:ascii="Times New Roman" w:hAnsi="Times New Roman"/>
          <w:sz w:val="22"/>
          <w:szCs w:val="22"/>
        </w:rPr>
        <w:t>1    Это    также    отчасти    и    * тестирование»,    или    проверка» серьезности намерения родителей отказаться от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356</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выбор: либо принимать больше собственных решений, либо еще больше подчинять свою жизнь внешним обстоятельст</w:t>
        <w:softHyphen/>
        <w:t>вам, И никогда нельзя установить окончательное равновесие, поскольку у нас вновь и вновь появляются новые возможности для совершения этого выбора.</w:t>
      </w:r>
    </w:p>
    <w:p>
      <w:pPr>
        <w:pStyle w:val="Normal"/>
        <w:jc w:val="both"/>
        <w:rPr/>
      </w:pPr>
      <w:r>
        <w:rPr>
          <w:rFonts w:cs="Times New Roman" w:ascii="Times New Roman" w:hAnsi="Times New Roman"/>
          <w:sz w:val="22"/>
          <w:szCs w:val="22"/>
        </w:rPr>
        <w:t>Вероятно, нашему читателю уже стало ясно: авторы этой книги отдают предпочтение выбору в пользу принятия челове</w:t>
        <w:softHyphen/>
        <w:t xml:space="preserve">ком собственных, самостоятельных, а не готовых решений. Ведь в идеале развитие человека состоит в том, что он становится все более </w:t>
      </w:r>
      <w:r>
        <w:rPr>
          <w:rFonts w:cs="Times New Roman" w:ascii="Times New Roman" w:hAnsi="Times New Roman"/>
          <w:sz w:val="22"/>
          <w:szCs w:val="22"/>
          <w:lang w:val="en-US"/>
        </w:rPr>
        <w:t>vl</w:t>
      </w:r>
      <w:r>
        <w:rPr>
          <w:rFonts w:cs="Times New Roman" w:ascii="Times New Roman" w:hAnsi="Times New Roman"/>
          <w:sz w:val="22"/>
          <w:szCs w:val="22"/>
        </w:rPr>
        <w:t xml:space="preserve"> более спокойным к принятию в своей жизни все больше</w:t>
        <w:softHyphen/>
        <w:t>го числа самостоятельных решений. Это и составляет то, что с психологической точки зрения мы называем ростом, взрослени</w:t>
        <w:softHyphen/>
        <w:t>ем, становлением ответственности и свободы, расширением со</w:t>
        <w:softHyphen/>
        <w:t>знания человека» Важны оба выбора* и, более того, каждый из нас неизбежно вынужден много раз совершать выбор в пользу уже готовых решений, но мы убеждены, что в конечном счете развитие человека» идущее через все «кризисы*, приводит к обретению им права распоряжаться своей собствен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Вели вы испытываете трудности с ребенком, то, скорее все</w:t>
        <w:softHyphen/>
        <w:t>го, вы оба пережидаете такого рода кризис, когда одна часть вашего Я стремится думать и поступать совершенно самостоя</w:t>
        <w:softHyphen/>
        <w:t>тельно* а другая вынуждает вас соответствовать некш* внешним требованиям, соображениям и целесообраз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переживает кризис потому, что достигает возраста, в кагором люди, в нагнем обществе начинают по-новому осознавать свою автономность и самостоятельность. Если мы посмотрим на ситуацию, в которой находился ребенок, то увидим, что до 11 — 12-летнего возраста он научается очень многому, но, весьма вероятно, гго большей части он усваивал это от вас. Даже ребенок, который всячески этому сопротивляется, скорее всего, научится многому, просто подражая вам как родителю: научится ходить, а не ползать, говорить, пользоваться во время еды не пальцами, а вилкой и ложкой, ходить одетым, а не голым, посещать школу и т.д.</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все это окажется усвоенным, для ребенка приходит время узнать еще кое-что не менее важное, еще полнее осознать, что он или она — человек, личность, существующая отдельно от вас или кого-либо еще, человек, распоряжающийся своей собственной жизнью. При нормальном развитии ребенок должен понять, что он или она не чья-то копия и что побужде</w:t>
        <w:softHyphen/>
        <w:t>ния его или ее действий исходит не извне, а изнутри. Другими словами, для ребенка этого возраста оказывается крайне ва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7</w:t>
      </w:r>
    </w:p>
    <w:p>
      <w:pPr>
        <w:pStyle w:val="Normal"/>
        <w:jc w:val="both"/>
        <w:rPr>
          <w:rFonts w:ascii="Times New Roman" w:hAnsi="Times New Roman" w:cs="Times New Roman"/>
          <w:sz w:val="22"/>
          <w:szCs w:val="22"/>
        </w:rPr>
      </w:pPr>
      <w:r>
        <w:rPr>
          <w:rFonts w:cs="Times New Roman" w:ascii="Times New Roman" w:hAnsi="Times New Roman"/>
          <w:sz w:val="22"/>
          <w:szCs w:val="22"/>
        </w:rPr>
        <w:t>ным развивать свою собственную идентичность* Для достиже</w:t>
        <w:softHyphen/>
        <w:t>ния такой цели ребенок должен принимать решения, которые отличались бы от ваших, просто для того, чтобы понять: он или она может порождать собственные идеи*</w:t>
      </w:r>
    </w:p>
    <w:p>
      <w:pPr>
        <w:pStyle w:val="Normal"/>
        <w:jc w:val="both"/>
        <w:rPr/>
      </w:pPr>
      <w:r>
        <w:rPr>
          <w:rFonts w:cs="Times New Roman" w:ascii="Times New Roman" w:hAnsi="Times New Roman"/>
          <w:sz w:val="22"/>
          <w:szCs w:val="22"/>
        </w:rPr>
        <w:t>Внутренняя потребность в этом начинает находить выраже</w:t>
        <w:softHyphen/>
        <w:t>ние у людей в нашем обществе где-то между одиннадцатью и шестнадцатью годами. В своей основе это вполне нормальное й положительное явление, означающее, что ребенок взрослеет, а отнюдь не то, что он или она ненавидит вас или становится хуже. Впоследствии</w:t>
      </w:r>
      <w:r>
        <w:rPr>
          <w:rFonts w:cs="Times New Roman" w:ascii="Times New Roman" w:hAnsi="Times New Roman"/>
          <w:sz w:val="22"/>
          <w:szCs w:val="22"/>
          <w:lang w:val="en-US"/>
        </w:rPr>
        <w:t>t</w:t>
      </w:r>
      <w:r>
        <w:rPr>
          <w:rFonts w:cs="Times New Roman" w:ascii="Times New Roman" w:hAnsi="Times New Roman"/>
          <w:sz w:val="22"/>
          <w:szCs w:val="22"/>
        </w:rPr>
        <w:t xml:space="preserve"> когда ребенок уже пройдет через все ото и почувствует себя отдельным и самостоятельным человеком, он может вернуться к вам: и даже осуществить многие из ваших идей й начинаний, но </w:t>
      </w:r>
      <w:r>
        <w:rPr>
          <w:rFonts w:cs="Times New Roman" w:ascii="Times New Roman" w:hAnsi="Times New Roman"/>
          <w:sz w:val="22"/>
          <w:szCs w:val="22"/>
          <w:lang w:val="en-US"/>
        </w:rPr>
        <w:t>see</w:t>
      </w:r>
      <w:r>
        <w:rPr>
          <w:rFonts w:cs="Times New Roman" w:ascii="Times New Roman" w:hAnsi="Times New Roman"/>
          <w:sz w:val="22"/>
          <w:szCs w:val="22"/>
        </w:rPr>
        <w:t xml:space="preserve"> это станет возможным только потому, что он сам захочет этого, реализуя таким образом</w:t>
      </w:r>
      <w:r>
        <w:rPr>
          <w:rFonts w:cs="Times New Roman" w:ascii="Times New Roman" w:hAnsi="Times New Roman"/>
          <w:sz w:val="22"/>
          <w:szCs w:val="22"/>
          <w:lang w:val="en-US"/>
        </w:rPr>
        <w:t>t</w:t>
      </w:r>
      <w:r>
        <w:rPr>
          <w:rFonts w:cs="Times New Roman" w:ascii="Times New Roman" w:hAnsi="Times New Roman"/>
          <w:sz w:val="22"/>
          <w:szCs w:val="22"/>
        </w:rPr>
        <w:t xml:space="preserve"> уже будучи взросльш(ой), свое собственное намерение •</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ам хотелось бы подчеркнуть, что это внутреннее давление&gt; вынуждающее ребенка принимать самостоятельные решения, является для него поистине мучительным. Ребенок оказывается в положении льва, для которого настало время выходить из клетки, принимать свои собственные решекия, но который уже напугай всем этим. Безусловно, что-то в ребенке искренне нуждается в свободе — и это составляет главное на</w:t>
        <w:softHyphen/>
        <w:t>правление развития, ко обычно в нем существует и своего рода панический страх от мысли о действительной свободе- Очень велико искушение опять вбежать в «клетку*, и большинство детей проделывают это по многу раз-</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 с помощью которого дети вновь забегают в * клетку*, состоит в том, чтобы вынудить кого-либо еще принимать решения за них. Последовательность здесь примерно так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ауясвого ему или ей решения, являющегося одновременно тем же самым, на котором настаивают его или ее родители, предполагает более высокий уровень зрелости чем тот, который есть у большинства подростков. Они чаще стремятся +оокаэать свою независимость», делая прямо противоположное требуемому и не отдавая себе отчета в том, что тем самым на деле демонстрируют свою зависимость от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358</w:t>
      </w:r>
    </w:p>
    <w:p>
      <w:pPr>
        <w:pStyle w:val="Normal"/>
        <w:jc w:val="both"/>
        <w:rPr>
          <w:rFonts w:ascii="Times New Roman" w:hAnsi="Times New Roman" w:cs="Times New Roman"/>
          <w:sz w:val="22"/>
          <w:szCs w:val="22"/>
        </w:rPr>
      </w:pPr>
      <w:r>
        <w:rPr>
          <w:rFonts w:cs="Times New Roman" w:ascii="Times New Roman" w:hAnsi="Times New Roman"/>
          <w:sz w:val="22"/>
          <w:szCs w:val="22"/>
        </w:rPr>
        <w:t>1.   У ребенка появляется смелая мысль принять какое-то собственное ответствен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Ощущение панического страха овладевает им или ею*</w:t>
      </w:r>
    </w:p>
    <w:p>
      <w:pPr>
        <w:pStyle w:val="Normal"/>
        <w:jc w:val="both"/>
        <w:rPr>
          <w:rFonts w:ascii="Times New Roman" w:hAnsi="Times New Roman" w:cs="Times New Roman"/>
          <w:sz w:val="22"/>
          <w:szCs w:val="22"/>
        </w:rPr>
      </w:pPr>
      <w:r>
        <w:rPr>
          <w:rFonts w:cs="Times New Roman" w:ascii="Times New Roman" w:hAnsi="Times New Roman"/>
          <w:sz w:val="22"/>
          <w:szCs w:val="22"/>
        </w:rPr>
        <w:t>3.   Ребенок совершает нечто, что, как он или она знают, заденет вас, с тем чтобы вынудить вас принять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А. Вы реагируете на это и, осуществляя надзор, браня, одобряя или не одобряя и т.д., фактически говорите ему или ей, как следует поступи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ку удастся вынудить вас или кого-либо еще ска</w:t>
        <w:softHyphen/>
        <w:t>зать, как ему или ей следует себя вести, заставить присматри</w:t>
        <w:softHyphen/>
        <w:t>вать за ним или ней, одобрять или не одобрять его или ее поведение, тогда сам ребенок уже не должен все это делать, Он или она теперь свободен(ка) от необходимости принимать собст</w:t>
        <w:softHyphen/>
        <w:t>венные решения. Теперь&gt; имея над собой другого человека в качестве начальника, ответственного за принятие решений, ре</w:t>
        <w:softHyphen/>
        <w:t xml:space="preserve">бенок может вновь возмущаться творимым над ним или над ней * диктатом*, громко настаивать на своем стремлении получить свободу и в то же время делать все* что он или она хочет, не обременяя себя чувством ответственности,                   </w:t>
      </w:r>
    </w:p>
    <w:p>
      <w:pPr>
        <w:pStyle w:val="Normal"/>
        <w:jc w:val="both"/>
        <w:rPr/>
      </w:pPr>
      <w:r>
        <w:rPr>
          <w:rFonts w:cs="Times New Roman" w:ascii="Times New Roman" w:hAnsi="Times New Roman"/>
          <w:sz w:val="22"/>
          <w:szCs w:val="22"/>
        </w:rPr>
        <w:t>Вновь и вновь проходить через такую последовательность ке столь приятно, как может показаться на первый взгляд, и замкнутые, мрачные выражения шли, у многих наших беспокой</w:t>
        <w:softHyphen/>
        <w:t xml:space="preserve">ных подростков отражают типичное для них настроение. Все это неприятно поскольку, ребенок никогда </w:t>
      </w:r>
      <w:r>
        <w:rPr>
          <w:rFonts w:cs="Times New Roman" w:ascii="Times New Roman" w:hAnsi="Times New Roman"/>
          <w:sz w:val="22"/>
          <w:szCs w:val="22"/>
          <w:lang w:val="en-US"/>
        </w:rPr>
        <w:t>tie</w:t>
      </w:r>
      <w:r>
        <w:rPr>
          <w:rFonts w:cs="Times New Roman" w:ascii="Times New Roman" w:hAnsi="Times New Roman"/>
          <w:sz w:val="22"/>
          <w:szCs w:val="22"/>
        </w:rPr>
        <w:t xml:space="preserve"> может исчерпать до конца, полностью реализовать эту свою позицию. Нечто, заклю</w:t>
        <w:softHyphen/>
        <w:t>ченное в сеймом ребенке, знает, что выход из данного положения отнюдь не в том, чтобы жить в клетке, просто подчиняясь решениям других людей или игнорируя их, а в том, чтобы быть свободным и принимать собственные решения, и это нечто по</w:t>
        <w:softHyphen/>
        <w:t>стоянно действует на подростка изнутри. Ребенок вновь и вновь побуждается к тому, чтобы выскользнуть на свободу, приняв самостоятельное ответственное решение* Однако все это похоже на выход кз «клетки*, сама мысль о котором снова вызывает страх, к поэтому ребенок быстро отбрасывает ее. Он или она вновь делает так» чтобы спровоцировать вас или кого-либо еще забрать весь контроль в свои руки; вынуждает вас браниться или наказывать, одобрять или неодобрять, задавать вопросы, присматривать, говорить, чтс&gt; делать и что не делать. Как только вы прореагируете таким образом, ребенок вновь оказывается за дверью «клетки»; он при этом, возможно, несчастлив, но по крайней мере в безопасности. Однако и это длится недолго, до</w:t>
      </w:r>
    </w:p>
    <w:p>
      <w:pPr>
        <w:pStyle w:val="Normal"/>
        <w:jc w:val="both"/>
        <w:rPr>
          <w:rFonts w:ascii="Times New Roman" w:hAnsi="Times New Roman" w:cs="Times New Roman"/>
          <w:sz w:val="22"/>
          <w:szCs w:val="22"/>
        </w:rPr>
      </w:pPr>
      <w:r>
        <w:rPr>
          <w:rFonts w:cs="Times New Roman" w:ascii="Times New Roman" w:hAnsi="Times New Roman"/>
          <w:sz w:val="22"/>
          <w:szCs w:val="22"/>
        </w:rPr>
        <w:t>359</w:t>
      </w:r>
    </w:p>
    <w:p>
      <w:pPr>
        <w:pStyle w:val="Normal"/>
        <w:jc w:val="both"/>
        <w:rPr>
          <w:rFonts w:ascii="Times New Roman" w:hAnsi="Times New Roman" w:cs="Times New Roman"/>
          <w:sz w:val="22"/>
          <w:szCs w:val="22"/>
        </w:rPr>
      </w:pPr>
      <w:r>
        <w:rPr>
          <w:rFonts w:cs="Times New Roman" w:ascii="Times New Roman" w:hAnsi="Times New Roman"/>
          <w:sz w:val="22"/>
          <w:szCs w:val="22"/>
        </w:rPr>
        <w:t>тех пор, пока идея о необходимости распоряжаться собственной жизнью не всплывает в его сознании: снова. Круг повторяется, я ребенок должен вновь и вновь манипулировать вами, чтобы вы по-прежнему оставались рядом.</w:t>
      </w:r>
    </w:p>
    <w:p>
      <w:pPr>
        <w:pStyle w:val="Normal"/>
        <w:jc w:val="both"/>
        <w:rPr/>
      </w:pPr>
      <w:r>
        <w:rPr>
          <w:rFonts w:cs="Times New Roman" w:ascii="Times New Roman" w:hAnsi="Times New Roman"/>
          <w:sz w:val="22"/>
          <w:szCs w:val="22"/>
        </w:rPr>
        <w:t xml:space="preserve">Почти всегда и вы, и ваш ребенок не осознаете, что действу-ете по данной схеме, и если мы зададим вопрос, почему вы делаете все </w:t>
      </w:r>
      <w:r>
        <w:rPr>
          <w:rFonts w:cs="Times New Roman" w:ascii="Times New Roman" w:hAnsi="Times New Roman"/>
          <w:sz w:val="22"/>
          <w:szCs w:val="22"/>
          <w:lang w:val="en-US"/>
        </w:rPr>
        <w:t>orot</w:t>
      </w:r>
      <w:r>
        <w:rPr>
          <w:rFonts w:cs="Times New Roman" w:ascii="Times New Roman" w:hAnsi="Times New Roman"/>
          <w:sz w:val="22"/>
          <w:szCs w:val="22"/>
        </w:rPr>
        <w:t xml:space="preserve"> то вряд ли вы поймете, о чеад в действительности вас спрашивают. И тем не менее весьма вероятно, что многое из описанного выше на самом деле происходит между вами.</w:t>
      </w:r>
    </w:p>
    <w:p>
      <w:pPr>
        <w:pStyle w:val="Normal"/>
        <w:jc w:val="both"/>
        <w:rPr/>
      </w:pPr>
      <w:r>
        <w:rPr>
          <w:rFonts w:cs="Times New Roman" w:ascii="Times New Roman" w:hAnsi="Times New Roman"/>
          <w:sz w:val="22"/>
          <w:szCs w:val="22"/>
        </w:rPr>
        <w:t>Мы можем также сказать, что в подобных ситуациях у ребенка вырабатывается пагубная привычка к отрицательному вниманию. Каждый раз, как только появляется возможность принять собственное ответственное решение, ребенок начинает вести себя так, чтобы спровоцировать вас принять ответствен</w:t>
        <w:softHyphen/>
        <w:t>ность на себя. Вы делаете это, осуществляя тем или иным способом надзор над ребенком с помощью отрицательного вни</w:t>
        <w:softHyphen/>
        <w:t>мания, как бы говорящего ему: «Я же сказал (а): ты должеи(иа) делать так-то и так-то*. Даже не осознавая всего этого, боль</w:t>
        <w:softHyphen/>
        <w:t>шинство подростков тем не менее очень хорошо понимают, что именно будет беспокоить ис родителей и как использовать все это, чтобы спровоцировать их именно на тот совет, на ту степень ограничения» неодобрения или наказания, которые им нужны. В одной семье дети добивались этого, долго не ложась спать или обзывая родителей, в другой — говоря матери к отцу, что те о них не заботятся, или эке отказываясь принимать ванну* Одна из известных нам девочек-подростков делала это таким образом: она напускала на себя совершенно невинный вид* а затем спра</w:t>
        <w:softHyphen/>
        <w:t>шивала у своего отца что-нибудь вроде следующего: *Папа, что ты думаешь о девочках, которые забеременели?* В то время ей еще не хотелось забеременеть* пе испытывала она и интереса к тому, что думает ее отец на этот счет (так как это она уже знала)* но такого рода вопрос давал ей именно ту степень встревоженно</w:t>
        <w:softHyphen/>
        <w:t xml:space="preserve">го и обеспокоенного родительского внимания, которая убеждала </w:t>
      </w:r>
      <w:r>
        <w:rPr>
          <w:rFonts w:cs="Times New Roman" w:ascii="Times New Roman" w:hAnsi="Times New Roman"/>
          <w:sz w:val="22"/>
          <w:szCs w:val="22"/>
          <w:lang w:val="en-US"/>
        </w:rPr>
        <w:t>eet</w:t>
      </w:r>
      <w:r>
        <w:rPr>
          <w:rFonts w:cs="Times New Roman" w:ascii="Times New Roman" w:hAnsi="Times New Roman"/>
          <w:sz w:val="22"/>
          <w:szCs w:val="22"/>
        </w:rPr>
        <w:t xml:space="preserve"> что отец по-прежнеиу ведет себя как ее настоящий стороже</w:t>
        <w:softHyphen/>
        <w:t>вой пес, а сама она ни за что не должна отвеча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оставаться в подчиненном, третируемом по</w:t>
        <w:softHyphen/>
        <w:t>ложении, требующем отрицательного внимания, дети провоци</w:t>
        <w:softHyphen/>
        <w:t>руют такого рода внимание не только с вашей стороны, но и со стороны любой другой власти; они делают также все возможное, чтобы усиливать и даже создавать такое внимание, где только возможно. Многие подростки рассказывают своим друзьям о жес-</w:t>
      </w:r>
    </w:p>
    <w:p>
      <w:pPr>
        <w:pStyle w:val="Normal"/>
        <w:jc w:val="both"/>
        <w:rPr>
          <w:rFonts w:ascii="Times New Roman" w:hAnsi="Times New Roman" w:cs="Times New Roman"/>
          <w:sz w:val="22"/>
          <w:szCs w:val="22"/>
        </w:rPr>
      </w:pPr>
      <w:r>
        <w:rPr>
          <w:rFonts w:cs="Times New Roman" w:ascii="Times New Roman" w:hAnsi="Times New Roman"/>
          <w:sz w:val="22"/>
          <w:szCs w:val="22"/>
        </w:rPr>
        <w:t>360</w:t>
      </w:r>
    </w:p>
    <w:p>
      <w:pPr>
        <w:pStyle w:val="Normal"/>
        <w:jc w:val="both"/>
        <w:rPr>
          <w:rFonts w:ascii="Times New Roman" w:hAnsi="Times New Roman" w:cs="Times New Roman"/>
          <w:sz w:val="22"/>
          <w:szCs w:val="22"/>
        </w:rPr>
      </w:pPr>
      <w:r>
        <w:rPr>
          <w:rFonts w:cs="Times New Roman" w:ascii="Times New Roman" w:hAnsi="Times New Roman"/>
          <w:sz w:val="22"/>
          <w:szCs w:val="22"/>
        </w:rPr>
        <w:t>токости, строгости или равнодушии своих родителей, которые для всего остального мира являются совершенно справедливыми людьми; умение описывать наихудшие стороны семейного вос</w:t>
        <w:softHyphen/>
        <w:t>питания считается настоящим шиком среди подростков* Ребе</w:t>
        <w:softHyphen/>
        <w:t>нок добивается той безопасности, которую мы здесь имеем в виду, представляя себя в качестве непонятого, безнадежного, конченого человека. А поскольку быть таким нельзя* не имея злодея рядом ребенок просто обязан провоцировать кого только можно (скорее всего, вас!) принять роль настоящего диктатора* Но и этого недостаточно; ребенок должен постоянно провоциро</w:t>
        <w:softHyphen/>
        <w:t>вать вас, чтобы удерживать и вас, и самого себя в этих ролях. Некоторые стычки между вами и вашим ребенком могут быть в большей степени вызваны попытками ребенка вновь вынудить вас принять эту диктаторскую позицию, нежели теми вопроса</w:t>
        <w:softHyphen/>
        <w:t>ми, по поводу которых, как вы думаете, идет спор.</w:t>
      </w:r>
    </w:p>
    <w:p>
      <w:pPr>
        <w:pStyle w:val="Normal"/>
        <w:jc w:val="both"/>
        <w:rPr/>
      </w:pPr>
      <w:r>
        <w:rPr>
          <w:rFonts w:cs="Times New Roman" w:ascii="Times New Roman" w:hAnsi="Times New Roman"/>
          <w:sz w:val="22"/>
          <w:szCs w:val="22"/>
        </w:rPr>
        <w:t>Мы утверждаем: многое из того, что расстраивает вас в поведе</w:t>
        <w:softHyphen/>
        <w:t>нии ребенка, совершается им или ею не потому</w:t>
      </w:r>
      <w:r>
        <w:rPr>
          <w:rFonts w:cs="Times New Roman" w:ascii="Times New Roman" w:hAnsi="Times New Roman"/>
          <w:sz w:val="22"/>
          <w:szCs w:val="22"/>
          <w:lang w:val="en-US"/>
        </w:rPr>
        <w:t>f</w:t>
      </w:r>
      <w:r>
        <w:rPr>
          <w:rFonts w:cs="Times New Roman" w:ascii="Times New Roman" w:hAnsi="Times New Roman"/>
          <w:sz w:val="22"/>
          <w:szCs w:val="22"/>
        </w:rPr>
        <w:t xml:space="preserve"> что это так забашго и приятно само по себе, и не потому, что ребенок ненавидит вас, но для того, чтобы заставить вас уделить ему или ей отрицательное внимание и тем самым спасти от необходимости принимать собст</w:t>
        <w:softHyphen/>
        <w:t>венные ответственные решения. Другими словами, ребенок привы</w:t>
        <w:softHyphen/>
        <w:t>кает к отрицательному вниманию как к своего рода наркотику, тогда как вы оказываетесь в положении поставщика, торговца этим нарко-таком. Если развить аналогию еще дальше, то можно сказать, что подобный наркотик также оказывает весьма пагубное, разрушитель</w:t>
        <w:softHyphen/>
        <w:t>ное действие на ребенка; ваше отрицательное внимание на самом деле поощряет его уклоняться от принятия самостоятельных ответст</w:t>
        <w:softHyphen/>
        <w:t>венных решений, непосредственно относящихся к его жизни.</w:t>
      </w:r>
    </w:p>
    <w:p>
      <w:pPr>
        <w:pStyle w:val="Normal"/>
        <w:jc w:val="both"/>
        <w:rPr/>
      </w:pPr>
      <w:r>
        <w:rPr>
          <w:rFonts w:cs="Times New Roman" w:ascii="Times New Roman" w:hAnsi="Times New Roman"/>
          <w:sz w:val="22"/>
          <w:szCs w:val="22"/>
        </w:rPr>
        <w:t>Короче говоря, то, что ребенок&gt; скорее всего- получает от родителей в подростковом возрасте, — это отрицательное внима</w:t>
        <w:softHyphen/>
        <w:t>ние: брань</w:t>
      </w:r>
      <w:r>
        <w:rPr>
          <w:rFonts w:cs="Times New Roman" w:ascii="Times New Roman" w:hAnsi="Times New Roman"/>
          <w:sz w:val="22"/>
          <w:szCs w:val="22"/>
          <w:lang w:val="en-US"/>
        </w:rPr>
        <w:t>t</w:t>
      </w:r>
      <w:r>
        <w:rPr>
          <w:rFonts w:cs="Times New Roman" w:ascii="Times New Roman" w:hAnsi="Times New Roman"/>
          <w:sz w:val="22"/>
          <w:szCs w:val="22"/>
        </w:rPr>
        <w:t xml:space="preserve"> осуждение, обеспокоенный совет, разного рода свиде</w:t>
        <w:softHyphen/>
        <w:t>тельства неодобрения его поведения, а подчас и преисполненные еще большего отчаяния попытки кот-роля. То же, в чем ребенок действительно нуждается в этой ситуации, — это помощь, содей</w:t>
        <w:softHyphen/>
        <w:t>ствие и поощрение выбора линии поведения на принятие собствен</w:t>
        <w:softHyphen/>
        <w:t>ны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ом сходная система взаимоотношений могла сложиться и у вас с вашим ребенком. 'Теперь мы просим вас оставить попытки контролировать решения, которые на самом деле принадлежат ва</w:t>
        <w:softHyphen/>
        <w:t>шему сыну или вашей дочери* В соответствии с данной схемой он или  она  сначала,  скорее  всего,  отреагируют  на  это так,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361</w:t>
      </w:r>
    </w:p>
    <w:p>
      <w:pPr>
        <w:pStyle w:val="Normal"/>
        <w:jc w:val="both"/>
        <w:rPr>
          <w:rFonts w:ascii="Times New Roman" w:hAnsi="Times New Roman" w:cs="Times New Roman"/>
          <w:sz w:val="22"/>
          <w:szCs w:val="22"/>
        </w:rPr>
      </w:pPr>
      <w:r>
        <w:rPr>
          <w:rFonts w:cs="Times New Roman" w:ascii="Times New Roman" w:hAnsi="Times New Roman"/>
          <w:sz w:val="22"/>
          <w:szCs w:val="22"/>
        </w:rPr>
        <w:t>спровоцировать вас вновь забрать контроль. Он или она может совершать любой поступок из тех, что мы перечислили на с* 13—14, или же развить бурную активность именно там, где вы только что предоставили ему или ей «свободу», или же может начать провоцировать вас каким-то иным» совершенно о риги нальны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Нам хотелось бы, чтобы вы были спокойны и уверены, когда придется столкнуться с такого рода вспышками, поэтому мы просим вас подготовиться к ним заранее, изучив предлагаемые ниже рекомендации о том&gt; что можно сделать, если ваш ребенок будет реагировать подобным образом. Но прежде всего поймите, что чем более подготовленными и расслабленными вы будете по отношению к самой возможности появления провокационных реакций, тем менее сильными, скорее всего, они будут* В ситуа</w:t>
        <w:softHyphen/>
        <w:t>циях, в которых отец и мать начали отказываться от контроля (что, собственно, мы и просим вас сделать), дети тем меньше пытаются провоцировать родителей, чем более искренно и по</w:t>
        <w:softHyphen/>
        <w:t>следовательно они проводят принятое решение б жизнь, Чем тверже вы решили следовать тому, о чем прочли и чему начали учиться, изучая вторую главу книги, тем скорее дети поймут вас, поймут, что вы на самом деле хотите чтобы они стали заботиться о себе сами, и тем скорее они начнут вести себя соответств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Вот некоторые советы на тот случай, если» после того как вы откажетесь от контроля над событиями жизни ребенка, он пове</w:t>
        <w:softHyphen/>
        <w:t>дет себя еще хуж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осознаете, что беспокоившее вас ранее поведение повторилось вновь, вашей первой реакцией может быть вспыш</w:t>
        <w:softHyphen/>
        <w:t>ка гнева, досады, фрустрации* Если это так, ОСТАНОВИТЕСЬ — воздержитесь от того, чтобы говорить или делать что-либо до тех пор, пока не продумаете и не учтете следующие с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Ваши переживания гвева, досады, фрустрации — первый шаг на пути к предоставлению ребенку отрицательного внима-вия,  которым  он или она обязательно воспользуется.  Если вы будете продолжать выражать эти переживания и дальше, то это может только поощрить и укрепить безответственное поведение ребенка,                                                                                           " </w:t>
      </w:r>
    </w:p>
    <w:p>
      <w:pPr>
        <w:pStyle w:val="Normal"/>
        <w:jc w:val="both"/>
        <w:rPr>
          <w:rFonts w:ascii="Times New Roman" w:hAnsi="Times New Roman" w:cs="Times New Roman"/>
          <w:sz w:val="22"/>
          <w:szCs w:val="22"/>
        </w:rPr>
      </w:pPr>
      <w:r>
        <w:rPr>
          <w:rFonts w:cs="Times New Roman" w:ascii="Times New Roman" w:hAnsi="Times New Roman"/>
          <w:sz w:val="22"/>
          <w:szCs w:val="22"/>
        </w:rPr>
        <w:t>b,  Своим поведением ребенок не делает вам ничего плохого (напомним, что мы по-прежнему все еще говорим о пунктах из перечня событий жиззи ребевка). Это поведение влияет на его или ее жизньэ но не на вашу. Как же сделать так, чтобы гнев, досада и фрустрация, возникающие в связи с данным поведени</w:t>
        <w:softHyphen/>
        <w:t>ем, стали бы и переживаниями ребенка? Успокойте себя и рас</w:t>
        <w:softHyphen/>
        <w:t>смотрите возникшую ситуацию в долговременной персп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t>36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поможет несколько избавиться &lt;уг гнева и т.п., поста</w:t>
        <w:softHyphen/>
        <w:t>райтесь представить, что все это делает не ваш ребенок, а кто-вибудь из ваших друз ей-сверстников или даже ваша тетя или ват дядя. Вы можете почувствовать при этом, что теперь ве принимаете происхо</w:t>
        <w:softHyphen/>
        <w:t>дящее так близко к сердцу, испытывая, скорее, чувства сожаления, удивления, возможйо, озабоченности в связи с тем, что у другого человека имеется такого рода проблема, но уж никак не чувства гнева илк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с. Верно, конечно, что ребенок как бы подталкивает к тому, чтобы вы снова ваяли в свои руки внешний контроль, но столь же верно и то» что в ребенке есть нечто, нуждающееся в свободе от этого контроля. Доверьтесь же этому в вашем ребенке как тому, что прекрасно может принимать верные решения и уже готов принять на себя контроль и ответственность, как только закончатся все столкновения между вами. Какими бы ни были ваши первые импульсивны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поведением ребенка, оставайтесь тверды в своем решении не забирать вновь рычаги управления в свои руки. Когда вы столкне</w:t>
        <w:softHyphen/>
        <w:t>тесь вновь с такого рода поведением, вы можете почувствовать острое желание отреагировать на него в привычной для вас манере: испытать огорчение и сожаление, выразить свою тревогу, начать задавать ребенку разного рода вопросы, покачать головой, дать совет. НЕ ДЕЛАЙТЕ ЭТОГО* Очень может бьпъ„ что вы сорветесь несколько раз — возможно, много раз, пока полностью не преодоле</w:t>
        <w:softHyphen/>
        <w:t>ете привычку контролировать вашего ребенка. Возвращайтесь к исходной точке столько раз, сколько потребуется для того, чтобы .преодолеть привычную реакцию. Смотрите на ваше отрицательное внимание к ребенку как на опасный наркотик и откажитесь от того, чтобы предлагать его ребенку и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этого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ять в отаошеящях с ребенком дружественный и уважи</w:t>
        <w:softHyphen/>
        <w:t>тельный тон. Поскольку ранее вы были поставщиком отрицатель</w:t>
        <w:softHyphen/>
        <w:t>ного внимания, теперь важно предложить взаимен нечто другое. Существуют два определяющих элемента отрицательного внима</w:t>
        <w:softHyphen/>
        <w:t>ния: 1) оно имеет негативный характер и 2) оно обладает обычно большим эмоциональным зарядом* Поэтому хорошим * противо</w:t>
        <w:softHyphen/>
        <w:t>ядием» для него будет установка на общее принятие происходяще</w:t>
        <w:softHyphen/>
        <w:t>го и одновременно на расслабленное, в пониженной, спокойной тональности взаимодействие с ребенком. Постоянно удерживайте в памяти: «Я поступаю верно; проблема не у меня, а вот у этого другого человека* и «Ничего плохого этот человек мне не сделал* п</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же концентрируйте ваше внимание на собственных делах так, чтобы иногда не замечать то поведение ребенка, которое влияет только на его или ее жизнь. Если же вы все-таки</w:t>
      </w:r>
    </w:p>
    <w:p>
      <w:pPr>
        <w:pStyle w:val="Normal"/>
        <w:jc w:val="both"/>
        <w:rPr>
          <w:rFonts w:ascii="Times New Roman" w:hAnsi="Times New Roman" w:cs="Times New Roman"/>
          <w:sz w:val="22"/>
          <w:szCs w:val="22"/>
        </w:rPr>
      </w:pPr>
      <w:r>
        <w:rPr>
          <w:rFonts w:cs="Times New Roman" w:ascii="Times New Roman" w:hAnsi="Times New Roman"/>
          <w:sz w:val="22"/>
          <w:szCs w:val="22"/>
        </w:rPr>
        <w:t>363</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ли подобное поведение, ничего не делайте в отношении него до тех пор, пока 1) вы рке не можете отвлечься от него, а оно продолжает беспокоить вас или 2) око не окажется в центре нашего внимания, т.е. до тех пор* пока сам ребенок не рстсажет вам об этом поведении, или не начнет вести себя подобным образом прямо перед вами, или пока кто-либо еще — полиция, школьная администрация, соседи — не поставит вас б известность об этом. И не разыгрывайте из себя детектива, разузнавая подроб</w:t>
        <w:softHyphen/>
        <w:t>ности: повед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в подобного рода ясное иг определенное сообщение о тревожащем вас поведении ребенка, можно при желании пого</w:t>
        <w:softHyphen/>
        <w:t>ворить с ним иди с ней* но делать это надо особым образом, принимая ответственность за свое поведение и в то же время отказываясь от ответственности за поведение ребенка. Делать это следует, пользуясь по преимуществу Я-высказываниями, в которых говорится о том, что вы думаете * чувствуете, хотите, собираетесь делать, так что по существу в них вы концентриру</w:t>
        <w:softHyphen/>
        <w:t>етесь скорее на самом(ой) себе, чем на вашем ребенке.</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следовательность высказываний, которые можно включить в беседу с ребепжом взамен реакций и проявлений привычного для вас отрицательного внимания- Используйте из приведенного ниже все, что, на ваш взглад, вам подходит.</w:t>
      </w:r>
    </w:p>
    <w:p>
      <w:pPr>
        <w:pStyle w:val="Normal"/>
        <w:jc w:val="both"/>
        <w:rPr>
          <w:rFonts w:ascii="Times New Roman" w:hAnsi="Times New Roman" w:cs="Times New Roman"/>
          <w:sz w:val="22"/>
          <w:szCs w:val="22"/>
        </w:rPr>
      </w:pPr>
      <w:r>
        <w:rPr>
          <w:rFonts w:cs="Times New Roman" w:ascii="Times New Roman" w:hAnsi="Times New Roman"/>
          <w:sz w:val="22"/>
          <w:szCs w:val="22"/>
        </w:rPr>
        <w:t>1.   Ясно сформулируйте в одном предложении, о чем  вы хотите сказать. Если данное поведение привлекло ваше внима</w:t>
        <w:softHyphen/>
        <w:t>ние не потому&gt; что о нем рассказал вам сам ребенок, то объясни</w:t>
        <w:softHyphen/>
        <w:t>те, как было дело.</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звонили из школы и сказали, что ты не был(а) там уже</w:t>
      </w:r>
    </w:p>
    <w:p>
      <w:pPr>
        <w:pStyle w:val="Normal"/>
        <w:jc w:val="both"/>
        <w:rPr>
          <w:rFonts w:ascii="Times New Roman" w:hAnsi="Times New Roman" w:cs="Times New Roman"/>
          <w:sz w:val="22"/>
          <w:szCs w:val="22"/>
        </w:rPr>
      </w:pPr>
      <w:r>
        <w:rPr>
          <w:rFonts w:cs="Times New Roman" w:ascii="Times New Roman" w:hAnsi="Times New Roman"/>
          <w:sz w:val="22"/>
          <w:szCs w:val="22"/>
        </w:rPr>
        <w:t>десять дней.</w:t>
      </w:r>
    </w:p>
    <w:p>
      <w:pPr>
        <w:pStyle w:val="Normal"/>
        <w:jc w:val="both"/>
        <w:rPr>
          <w:rFonts w:ascii="Times New Roman" w:hAnsi="Times New Roman" w:cs="Times New Roman"/>
          <w:sz w:val="22"/>
          <w:szCs w:val="22"/>
        </w:rPr>
      </w:pPr>
      <w:r>
        <w:rPr>
          <w:rFonts w:cs="Times New Roman" w:ascii="Times New Roman" w:hAnsi="Times New Roman"/>
          <w:sz w:val="22"/>
          <w:szCs w:val="22"/>
        </w:rPr>
        <w:t>Я  заметил (а), что ты ездишь без шлема  на мотоцикле своег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л.</w:t>
      </w:r>
    </w:p>
    <w:p>
      <w:pPr>
        <w:pStyle w:val="Normal"/>
        <w:jc w:val="both"/>
        <w:rPr>
          <w:rFonts w:ascii="Times New Roman" w:hAnsi="Times New Roman" w:cs="Times New Roman"/>
          <w:sz w:val="22"/>
          <w:szCs w:val="22"/>
        </w:rPr>
      </w:pPr>
      <w:r>
        <w:rPr>
          <w:rFonts w:cs="Times New Roman" w:ascii="Times New Roman" w:hAnsi="Times New Roman"/>
          <w:sz w:val="22"/>
          <w:szCs w:val="22"/>
        </w:rPr>
        <w:t>Мне сообщили из полиции, что тебя задержали в общественном</w:t>
      </w:r>
    </w:p>
    <w:p>
      <w:pPr>
        <w:pStyle w:val="Normal"/>
        <w:jc w:val="both"/>
        <w:rPr>
          <w:rFonts w:ascii="Times New Roman" w:hAnsi="Times New Roman" w:cs="Times New Roman"/>
          <w:sz w:val="22"/>
          <w:szCs w:val="22"/>
        </w:rPr>
      </w:pPr>
      <w:r>
        <w:rPr>
          <w:rFonts w:cs="Times New Roman" w:ascii="Times New Roman" w:hAnsi="Times New Roman"/>
          <w:sz w:val="22"/>
          <w:szCs w:val="22"/>
        </w:rPr>
        <w:t>месте за то, что ты был(а) вьян{а).</w:t>
      </w:r>
    </w:p>
    <w:p>
      <w:pPr>
        <w:pStyle w:val="Normal"/>
        <w:jc w:val="both"/>
        <w:rPr>
          <w:rFonts w:ascii="Times New Roman" w:hAnsi="Times New Roman" w:cs="Times New Roman"/>
          <w:sz w:val="22"/>
          <w:szCs w:val="22"/>
        </w:rPr>
      </w:pPr>
      <w:r>
        <w:rPr>
          <w:rFonts w:cs="Times New Roman" w:ascii="Times New Roman" w:hAnsi="Times New Roman"/>
          <w:sz w:val="22"/>
          <w:szCs w:val="22"/>
        </w:rPr>
        <w:t>2.  Скажите ребенку, что вы чувствуете по поводу этой ситу</w:t>
        <w:softHyphen/>
        <w:t>ации, использовав при этом Я-вы оказы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Я обеспокоен(а), слыша это. Я огорчеа(а) этим. Я волнуюсь, когда слышу это, Я удивлев(а),</w:t>
      </w:r>
    </w:p>
    <w:p>
      <w:pPr>
        <w:pStyle w:val="Normal"/>
        <w:jc w:val="both"/>
        <w:rPr>
          <w:rFonts w:ascii="Times New Roman" w:hAnsi="Times New Roman" w:cs="Times New Roman"/>
          <w:sz w:val="22"/>
          <w:szCs w:val="22"/>
        </w:rPr>
      </w:pPr>
      <w:r>
        <w:rPr>
          <w:rFonts w:cs="Times New Roman" w:ascii="Times New Roman" w:hAnsi="Times New Roman"/>
          <w:sz w:val="22"/>
          <w:szCs w:val="22"/>
        </w:rPr>
        <w:t>3.  Укажите на те последствия, которые вы видите.</w:t>
      </w:r>
    </w:p>
    <w:p>
      <w:pPr>
        <w:pStyle w:val="Normal"/>
        <w:jc w:val="both"/>
        <w:rPr>
          <w:rFonts w:ascii="Times New Roman" w:hAnsi="Times New Roman" w:cs="Times New Roman"/>
          <w:sz w:val="22"/>
          <w:szCs w:val="22"/>
        </w:rPr>
      </w:pPr>
      <w:r>
        <w:rPr>
          <w:rFonts w:cs="Times New Roman" w:ascii="Times New Roman" w:hAnsi="Times New Roman"/>
          <w:sz w:val="22"/>
          <w:szCs w:val="22"/>
        </w:rPr>
        <w:t>. Если ты сделаешь это, то, как вяве представляется,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будут такими-то и такими-то. Если же вы серьезно обеспокоены этим: поведением, то скажи»</w:t>
      </w:r>
    </w:p>
    <w:p>
      <w:pPr>
        <w:pStyle w:val="Normal"/>
        <w:jc w:val="both"/>
        <w:rPr>
          <w:rFonts w:ascii="Times New Roman" w:hAnsi="Times New Roman" w:cs="Times New Roman"/>
          <w:sz w:val="22"/>
          <w:szCs w:val="22"/>
        </w:rPr>
      </w:pPr>
      <w:r>
        <w:rPr>
          <w:rFonts w:cs="Times New Roman" w:ascii="Times New Roman" w:hAnsi="Times New Roman"/>
          <w:sz w:val="22"/>
          <w:szCs w:val="22"/>
        </w:rPr>
        <w:t>те ребенку о том* что пришло вам в голову по поводу его возмож</w:t>
        <w:softHyphen/>
        <w:t>ных последствий* Здесь вполне допустимо и присочинить кое-что;</w:t>
      </w:r>
    </w:p>
    <w:p>
      <w:pPr>
        <w:pStyle w:val="Normal"/>
        <w:jc w:val="both"/>
        <w:rPr>
          <w:rFonts w:ascii="Times New Roman" w:hAnsi="Times New Roman" w:cs="Times New Roman"/>
          <w:sz w:val="22"/>
          <w:szCs w:val="22"/>
        </w:rPr>
      </w:pPr>
      <w:r>
        <w:rPr>
          <w:rFonts w:cs="Times New Roman" w:ascii="Times New Roman" w:hAnsi="Times New Roman"/>
          <w:sz w:val="22"/>
          <w:szCs w:val="22"/>
        </w:rPr>
        <w:t>364</w:t>
      </w:r>
    </w:p>
    <w:p>
      <w:pPr>
        <w:pStyle w:val="Normal"/>
        <w:jc w:val="both"/>
        <w:rPr>
          <w:rFonts w:ascii="Times New Roman" w:hAnsi="Times New Roman" w:cs="Times New Roman"/>
          <w:sz w:val="22"/>
          <w:szCs w:val="22"/>
        </w:rPr>
      </w:pPr>
      <w:r>
        <w:rPr>
          <w:rFonts w:cs="Times New Roman" w:ascii="Times New Roman" w:hAnsi="Times New Roman"/>
          <w:sz w:val="22"/>
          <w:szCs w:val="22"/>
        </w:rPr>
        <w:t>это может даже помочь вам довести свою фантазию до абсурда. До тех пор пока вы отвечаете за этот плод воображения (т,е, представ</w:t>
        <w:softHyphen/>
        <w:t>ляете его в Я-высказываниях и в качестве результата вашего раз</w:t>
        <w:softHyphen/>
        <w:t>мышления), он не травмирует ребенка и не спровощфует его или ее на то, чтобы осуществить, реализовать на деле эту вашу фантазию» Я представляю,  что ты бросишь школу,  будешь шататься по улицам  и тебя изнасилуют*  ты  не сможешь найти  работу и кончишь тем» что будешь жить на пособие для бедных* Я боюсь, что ты поедешь на мотоцикле, попадешь в аварию и получишь увечье, тебя увезут в больницу* сделают операцию, ты получишь неизлечимый мозговой дефект и на всю жиаяь ста</w:t>
        <w:softHyphen/>
        <w:t>нешь невменяемым и прикованным к постели. 4. Признайте вашу беспомощность и одновременно выска</w:t>
        <w:softHyphen/>
        <w:t>жите желание, что следовало бы сделать вашему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ты эаковчил(а) среднюю школу* и я зааю, что не</w:t>
      </w:r>
    </w:p>
    <w:p>
      <w:pPr>
        <w:pStyle w:val="Normal"/>
        <w:jc w:val="both"/>
        <w:rPr>
          <w:rFonts w:ascii="Times New Roman" w:hAnsi="Times New Roman" w:cs="Times New Roman"/>
          <w:sz w:val="22"/>
          <w:szCs w:val="22"/>
        </w:rPr>
      </w:pPr>
      <w:r>
        <w:rPr>
          <w:rFonts w:cs="Times New Roman" w:ascii="Times New Roman" w:hAnsi="Times New Roman"/>
          <w:sz w:val="22"/>
          <w:szCs w:val="22"/>
        </w:rPr>
        <w:t>могу контролировать тебя.</w:t>
      </w:r>
    </w:p>
    <w:p>
      <w:pPr>
        <w:pStyle w:val="Normal"/>
        <w:jc w:val="both"/>
        <w:rPr/>
      </w:pPr>
      <w:r>
        <w:rPr>
          <w:rFonts w:cs="Times New Roman" w:ascii="Times New Roman" w:hAnsi="Times New Roman"/>
          <w:sz w:val="22"/>
          <w:szCs w:val="22"/>
        </w:rPr>
        <w:t xml:space="preserve">Я бы хотел(а) видеть тебя дома к десяти часам </w:t>
      </w:r>
      <w:r>
        <w:rPr>
          <w:rFonts w:cs="Times New Roman" w:ascii="Times New Roman" w:hAnsi="Times New Roman"/>
          <w:sz w:val="22"/>
          <w:szCs w:val="22"/>
          <w:lang w:val="en-US"/>
        </w:rPr>
        <w:t>t</w:t>
      </w:r>
      <w:r>
        <w:rPr>
          <w:rFonts w:cs="Times New Roman" w:ascii="Times New Roman" w:hAnsi="Times New Roman"/>
          <w:sz w:val="22"/>
          <w:szCs w:val="22"/>
        </w:rPr>
        <w:t xml:space="preserve"> но я знаю, что ае</w:t>
      </w:r>
    </w:p>
    <w:p>
      <w:pPr>
        <w:pStyle w:val="Normal"/>
        <w:jc w:val="both"/>
        <w:rPr>
          <w:rFonts w:ascii="Times New Roman" w:hAnsi="Times New Roman" w:cs="Times New Roman"/>
          <w:sz w:val="22"/>
          <w:szCs w:val="22"/>
        </w:rPr>
      </w:pPr>
      <w:r>
        <w:rPr>
          <w:rFonts w:cs="Times New Roman" w:ascii="Times New Roman" w:hAnsi="Times New Roman"/>
          <w:sz w:val="22"/>
          <w:szCs w:val="22"/>
        </w:rPr>
        <w:t>могу тебя заставить сделать что-либо.</w:t>
      </w:r>
    </w:p>
    <w:p>
      <w:pPr>
        <w:pStyle w:val="Normal"/>
        <w:jc w:val="both"/>
        <w:rPr>
          <w:rFonts w:ascii="Times New Roman" w:hAnsi="Times New Roman" w:cs="Times New Roman"/>
          <w:sz w:val="22"/>
          <w:szCs w:val="22"/>
        </w:rPr>
      </w:pPr>
      <w:r>
        <w:rPr>
          <w:rFonts w:cs="Times New Roman" w:ascii="Times New Roman" w:hAnsi="Times New Roman"/>
          <w:sz w:val="22"/>
          <w:szCs w:val="22"/>
        </w:rPr>
        <w:t>Я бы  хотел (а)» чтобы ты бросил (а) курить марихуану,  хотя я</w:t>
      </w:r>
    </w:p>
    <w:p>
      <w:pPr>
        <w:pStyle w:val="Normal"/>
        <w:jc w:val="both"/>
        <w:rPr>
          <w:rFonts w:ascii="Times New Roman" w:hAnsi="Times New Roman" w:cs="Times New Roman"/>
          <w:sz w:val="22"/>
          <w:szCs w:val="22"/>
        </w:rPr>
      </w:pPr>
      <w:r>
        <w:rPr>
          <w:rFonts w:cs="Times New Roman" w:ascii="Times New Roman" w:hAnsi="Times New Roman"/>
          <w:sz w:val="22"/>
          <w:szCs w:val="22"/>
        </w:rPr>
        <w:t>знаю, что тут я не могу принимать решения. 5« Если ото уместно и если у вас на самом деле есть такое желание, напомните вашему ребенку (но всего лишь раз), что вы могли бы помочь в том случае, если он или она захочет этого. Затем* если ребенок попросит вас помочь ему или ей, убедитесь, что вы лишь подаете ему или ей руку помощи, а не овладеваете всей ситуацией. Выясните поточнее что именно будет полезным для ребенка* и затем ограничьтесь только этим. Предоставьте инициативу вашему ребенку Если же больше помощи не требуется, то не включайтесь д ситуацию б, (Этот шаг очень важен). Выскажите убеждение в том* чте ваш ребенок может принять и примет верные решения, непос</w:t>
        <w:softHyphen/>
        <w:t>редственно относящиеся к его или е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ты примешь для себя вер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уверен(а), что ты яридешь к правильному решению.</w:t>
      </w:r>
    </w:p>
    <w:p>
      <w:pPr>
        <w:pStyle w:val="Normal"/>
        <w:jc w:val="both"/>
        <w:rPr/>
      </w:pPr>
      <w:r>
        <w:rPr>
          <w:rFonts w:cs="Times New Roman" w:ascii="Times New Roman" w:hAnsi="Times New Roman"/>
          <w:sz w:val="22"/>
          <w:szCs w:val="22"/>
        </w:rPr>
        <w:t xml:space="preserve">Я знаю, что у тебя есть </w:t>
      </w:r>
      <w:r>
        <w:rPr>
          <w:rFonts w:cs="Times New Roman" w:ascii="Times New Roman" w:hAnsi="Times New Roman"/>
          <w:sz w:val="22"/>
          <w:szCs w:val="22"/>
          <w:lang w:val="en-US"/>
        </w:rPr>
        <w:t>see</w:t>
      </w:r>
      <w:r>
        <w:rPr>
          <w:rFonts w:cs="Times New Roman" w:ascii="Times New Roman" w:hAnsi="Times New Roman"/>
          <w:sz w:val="22"/>
          <w:szCs w:val="22"/>
        </w:rPr>
        <w:t xml:space="preserve"> необходимое, чтобы вонять последст</w:t>
      </w:r>
    </w:p>
    <w:p>
      <w:pPr>
        <w:pStyle w:val="Normal"/>
        <w:jc w:val="both"/>
        <w:rPr>
          <w:rFonts w:ascii="Times New Roman" w:hAnsi="Times New Roman" w:cs="Times New Roman"/>
          <w:sz w:val="22"/>
          <w:szCs w:val="22"/>
        </w:rPr>
      </w:pPr>
      <w:r>
        <w:rPr>
          <w:rFonts w:cs="Times New Roman" w:ascii="Times New Roman" w:hAnsi="Times New Roman"/>
          <w:sz w:val="22"/>
          <w:szCs w:val="22"/>
        </w:rPr>
        <w:t>ВИЯ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то общее обращение к ребенку&gt; которое вы должнь сформулировать, когда заметите, что он занят чем-то, что явля ется его делом, но тем не менее беспокоит вас,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следующим:</w:t>
      </w:r>
    </w:p>
    <w:p>
      <w:pPr>
        <w:pStyle w:val="Normal"/>
        <w:jc w:val="both"/>
        <w:rPr>
          <w:rFonts w:ascii="Times New Roman" w:hAnsi="Times New Roman" w:cs="Times New Roman"/>
          <w:sz w:val="22"/>
          <w:szCs w:val="22"/>
        </w:rPr>
      </w:pPr>
      <w:r>
        <w:rPr>
          <w:rFonts w:cs="Times New Roman" w:ascii="Times New Roman" w:hAnsi="Times New Roman"/>
          <w:sz w:val="22"/>
          <w:szCs w:val="22"/>
        </w:rPr>
        <w:t>Я вижу во этому уведомлению из школы, что ты провалил семестр. Я сожалею, что так получилось, но знаю, что ты найдешь для себя наилучший способ, чтобы справиться с этим. Если я могу теб'</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мочь, скажи,                                                                          </w:t>
      </w:r>
    </w:p>
    <w:p>
      <w:pPr>
        <w:pStyle w:val="Normal"/>
        <w:jc w:val="both"/>
        <w:rPr>
          <w:rFonts w:ascii="Times New Roman" w:hAnsi="Times New Roman" w:cs="Times New Roman"/>
          <w:sz w:val="22"/>
          <w:szCs w:val="22"/>
        </w:rPr>
      </w:pPr>
      <w:r>
        <w:rPr>
          <w:rFonts w:cs="Times New Roman" w:ascii="Times New Roman" w:hAnsi="Times New Roman"/>
          <w:sz w:val="22"/>
          <w:szCs w:val="22"/>
        </w:rPr>
        <w:t>Я замечаю, что ты слегка пристрасти л ся(асъ) к марихуане, п н могу отделаться от мысли, что ты станешь измождениым(ойг изувечишь свой мозг и потеряешь способность к спор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365</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ым занятиям. Я хочу* чтобы ты бросил{а) это, хотя знаю, что я бессштен(ьва) заставить тебя сделать что-либо, И я знаю также, что ты примешь для себя правильное решение, каким бы оно ни было. Ваги ребенок может сделать нечто, что окажет на вас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звне и будет побуждать вас вмешаться. Например, могут пожало</w:t>
        <w:softHyphen/>
        <w:t>ваться соседи по доводу ущерба, причиненного км вашим сыном или вашей дочерью; представители школы могут призвать вас к ответственности за проступки ребенка; могут ггозвонить среди ночи из полиции и сказать» что ваш ребенок задержан и вы должны забрать его или ее из приемника для несовершеннолетних.</w:t>
      </w:r>
    </w:p>
    <w:p>
      <w:pPr>
        <w:pStyle w:val="Normal"/>
        <w:jc w:val="both"/>
        <w:rPr/>
      </w:pPr>
      <w:r>
        <w:rPr>
          <w:rFonts w:cs="Times New Roman" w:ascii="Times New Roman" w:hAnsi="Times New Roman"/>
          <w:sz w:val="22"/>
          <w:szCs w:val="22"/>
        </w:rPr>
        <w:t>В такого рода ситуациях ребенок как бы привлекает на свою сторону общество» чтобы оно заставило вас принять на себя ответст</w:t>
        <w:softHyphen/>
        <w:t xml:space="preserve">венность </w:t>
      </w:r>
      <w:r>
        <w:rPr>
          <w:rFonts w:cs="Times New Roman" w:ascii="Times New Roman" w:hAnsi="Times New Roman"/>
          <w:sz w:val="22"/>
          <w:szCs w:val="22"/>
          <w:lang w:val="en-US"/>
        </w:rPr>
        <w:t>sa</w:t>
      </w:r>
      <w:r>
        <w:rPr>
          <w:rFonts w:cs="Times New Roman" w:ascii="Times New Roman" w:hAnsi="Times New Roman"/>
          <w:sz w:val="22"/>
          <w:szCs w:val="22"/>
        </w:rPr>
        <w:t xml:space="preserve"> него или нее. Будет лучше, если вьине поддадитесь, несмотря на это давление. Спокойно делайте то, что, как вы чувст</w:t>
        <w:softHyphen/>
        <w:t>вуете, представляется вам правильным, делайте это без каких-либо уступок оказываемому на вас давлению, не позволяйте себе ругать</w:t>
        <w:softHyphen/>
        <w:t>ся, обвинять, задавать вопросы, игнорировать ребенка или, что также является одной из уступок давлению, испытывать чувство вины из-за того, что ваш ребенок сделал что-то не так. Вам будет нелегкоя и мы далеки от того, чтобы относиться к этому как-то облегченно. Здесь может помочь заранее составленный план, в котором указано, что именно вы будете делать, если вам позвонят с подобного рода известиями. То, каким образом вы узнаете о про</w:t>
        <w:softHyphen/>
        <w:t>ступке ребенка, может застать вас -врасплох, и поэтому полезно сказать себе заранее: «Что бы не случилось, я спокойно и не спеша предприму то, что покажется мне наилучшим, не поддаваясь при этом никакому давлению сделать сразу то, что будет хотеть к ждать от мекя кто-либо ещ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одолжаете оставаться в состоянии расслабления, то подобную ситуацию  можно даже использовать для того* чтобы получить некоторое преимущество и показать, что на самом деле вы видите именно ребенка, а не себя ответственным за его или ее действия. Например, когда вам звонит сосед, постарайтесь сделать так, чтобы с ним поговорил до телефону ребенок, я предоставьте ему или ей возможность уладить это дело. Если сообщают из школы, что ваш ребенок плохо себя ведет, скажите в ответ, что даете им полное право делать все, что принято в подобных случа</w:t>
        <w:softHyphen/>
        <w:t>ях, и просто передайте разговор ребенку. Если вы получаете из школы грозное письмо, адресованное родите л ям, лучше всего отдать его ребенку, сказав что-нибудь вроде этого: «Я полагаю, что это для тебя. Боб*. Если вам сообщают из полиции, чтобы вы</w:t>
      </w:r>
    </w:p>
    <w:p>
      <w:pPr>
        <w:pStyle w:val="Normal"/>
        <w:jc w:val="both"/>
        <w:rPr>
          <w:rFonts w:ascii="Times New Roman" w:hAnsi="Times New Roman" w:cs="Times New Roman"/>
          <w:sz w:val="22"/>
          <w:szCs w:val="22"/>
        </w:rPr>
      </w:pPr>
      <w:r>
        <w:rPr>
          <w:rFonts w:cs="Times New Roman" w:ascii="Times New Roman" w:hAnsi="Times New Roman"/>
          <w:sz w:val="22"/>
          <w:szCs w:val="22"/>
        </w:rPr>
        <w:t>366</w:t>
      </w:r>
    </w:p>
    <w:p>
      <w:pPr>
        <w:pStyle w:val="Normal"/>
        <w:jc w:val="both"/>
        <w:rPr>
          <w:rFonts w:ascii="Times New Roman" w:hAnsi="Times New Roman" w:cs="Times New Roman"/>
          <w:sz w:val="22"/>
          <w:szCs w:val="22"/>
        </w:rPr>
      </w:pPr>
      <w:r>
        <w:rPr>
          <w:rFonts w:cs="Times New Roman" w:ascii="Times New Roman" w:hAnsi="Times New Roman"/>
          <w:sz w:val="22"/>
          <w:szCs w:val="22"/>
        </w:rPr>
        <w:t>забрали сына или дочь из приемника для несовершеннолетних&gt; то договоритесь сделать это тогда, когда удобно вам; не летите туда среди ночи и не прерывайте из-за этого свою работу. Такие дейст</w:t>
        <w:softHyphen/>
        <w:t>вия как бы говорят ребенку, что вы в достаточной мере проявляете заботу о нем как о человеке, способном к принятию решений, что вы не собираетесь вызволять его из этих неприятностей и что последствия подобного поведения будут ложиться грузом не на ваши, а на его вполне подготовленные к этому плечи.</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следует делать, если ребенок предпринимает что-нибудь совсем уж крайнее, потенциально опасное для него или других людей: начинает усиленно гаггь или употреблять наркотаки, серьез</w:t>
        <w:softHyphen/>
        <w:t>но угрожает покончить с собой или предпринимает шпьику само</w:t>
        <w:softHyphen/>
        <w:t>убийства* преднамеренно угрожает окружающим? Все это» на наш взгляд, представляет собой особый случай. Когда дети делают то» что явно грозит им арестом или больницей, мы считаем, что на некоторое время внешний контроль им нужен больше, чем свобода, причем такой контроль, который будет гораздо сильнее вашего и который они не смогут преодолеть, Принципы, формулируемые в этой книге, прилоэкизиы к этим детям в той ж степени* как и к любым другим, но мы чувствуем, что элемент физической опасности делает подобные ситуации слишком сложными, если вы будете пытаться справиться с ними в одиночку. Такие деяи уже имели, как правило, дело с представителями власти, способными налагать на ситуацию достаточно жесткие ограничения&gt; —* с полицией, меди</w:t>
        <w:softHyphen/>
        <w:t>цинским персоналом и т.д. В подобных случаях мы советуем вам максимально использовать все, что могут сделать эти люди, устанав</w:t>
        <w:softHyphen/>
        <w:t>ливая ограничения для вашего ребенка. Работа по программе» пред</w:t>
        <w:softHyphen/>
        <w:t>ложенной в этой книге, будет для вас отличным дополнением к воспитанию детей* доставляющих вам такого рода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через некоторое время после того, как вы передадите ребенку ответственность за его или ее собственные решения&gt; вам следует ждать последствий этого в диапазоне от быстрого улучшения ситуации до разного рода вспышек и далее еще большего ухудшения поведения ребенка. Не бойтесь этих воз</w:t>
        <w:softHyphen/>
        <w:t>можных вспышек. Если вы готовы к ним, они не будут пугать вас, и если вы тверды и искренни в своих намерениях и дейст</w:t>
        <w:softHyphen/>
        <w:t>виях, передавая ребенку ответственность за его собственные решения, то эти вспышки, скорее всего, будут слабыми и кратковременными. Когда они прекратятся, а это обяз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367</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ойдет, если вы будете следовать нашим рекомендациям, у вас будет полное право радоваться позитивным и благоприят</w:t>
        <w:softHyphen/>
        <w:t>ным изменениям исходной слож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И еще один, последний совет» прежде чем вы начнете приме</w:t>
        <w:softHyphen/>
        <w:t>нять все эти идеи в общении с вашим ребенком: не сдавайтесь. Предлагаемый нами подход весьма эффективен, гораздо более эффективен, чем это может показаться на первый взгляд, и иногда его применение почти сразу приводит к разрешению сложных для родителей и детей ситуаций. Во многих случаях это требует боль-шего времени* Вы можете оказаться в числе тех родителей, кото</w:t>
        <w:softHyphen/>
        <w:t>рые какое-то время либо совсем не видят перемен, либо видят лишь незначительные изменения в своих детях и в самих себе даже тогда, когда, кажется, сделано все» что мы рекомендуем. Важно продолжать следовать прелагаемому подходу н быть пре</w:t>
        <w:softHyphen/>
        <w:t>дельно внимательными к тем случаям, когда, даже не отдавая себе в этом отчета, вы все еще продолжаете вести себя по-старому, Используя этот подход, вы вырабатываете к для себя, и для вашего ребенка новое восприятие окружающего. Выполняя все то, что рекомендуется в этой книге, можно сделать многое, чтобы продви</w:t>
        <w:softHyphen/>
        <w:t>нуться в данном направлении, но помимо внешних действий суще</w:t>
        <w:softHyphen/>
        <w:t>ствует также определенное внутреннее ощущение происходящих изменений, которые вы должны культивировать в себе. Может случиться и так, что вы и ваш ребенок пройдете через еще боль</w:t>
        <w:softHyphen/>
        <w:t>шие столкновения, дойдете до предела, и только йотом ситуация начнет улучшаться. Так что сдерживайте себя и будьте готовы пройти через все, настойчиво воплощая все эти идеи. Исходите из следующей посылки: все» что вы делаете согласно нашим рекомен</w:t>
        <w:softHyphen/>
        <w:t>дациям, на самом деле помогает, положительные результаты будут накапливаться и приведут вас к счастливому финалу вне зависи</w:t>
        <w:softHyphen/>
        <w:t>мости от того» видите ли вы или нет промежуточные позитивные изменения. То, что это может произойти, мы знаем от многих отчаявшихся родителей, с которыми нам довелось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ОТВЕТСТВЕННОСТИ ЗА СВОЮ СОБСТВЕН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начнем готовиться к тому, чтобы успешно справ</w:t>
        <w:softHyphen/>
        <w:t>ляться с пунктами, оставшимися в вашем исходном списке и относящимися к перечню событий вашей жизни. В этой и следу</w:t>
        <w:softHyphen/>
        <w:t>ющей главах мы будем работать над тем, чтобы помочь вам сформировать базовую установку, которая позволит справ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368</w:t>
      </w:r>
    </w:p>
    <w:p>
      <w:pPr>
        <w:pStyle w:val="Normal"/>
        <w:jc w:val="both"/>
        <w:rPr>
          <w:rFonts w:ascii="Times New Roman" w:hAnsi="Times New Roman" w:cs="Times New Roman"/>
          <w:sz w:val="22"/>
          <w:szCs w:val="22"/>
        </w:rPr>
      </w:pPr>
      <w:r>
        <w:rPr>
          <w:rFonts w:cs="Times New Roman" w:ascii="Times New Roman" w:hAnsi="Times New Roman"/>
          <w:sz w:val="22"/>
          <w:szCs w:val="22"/>
        </w:rPr>
        <w:t>с данными пунктами* Эту установку мы называем «забота о самом(ой) себе*, понимая ее как проявление уважения, уверен</w:t>
        <w:softHyphen/>
        <w:t>ности и доверия в отношении собственного внутреннего 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ьшаете беспокойство либо по поводу поведе</w:t>
        <w:softHyphen/>
        <w:t>ния ребенка, либо по какой-то другой причине, то можно с уверенностью сказать, что вы не позаботились о ваших собствен</w:t>
        <w:softHyphen/>
        <w:t xml:space="preserve">ных нуждах и потребностях. Вы игнорируете, не слышите&gt; не осознавал этого, ваш внутренний голос. </w:t>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го из нас есть своего рода внутренний сигнальщик, внутреннее Я, постоянно посылающее нам сокровенные и де</w:t>
        <w:softHyphen/>
        <w:t>рзки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w:t>
      </w:r>
    </w:p>
    <w:p>
      <w:pPr>
        <w:pStyle w:val="Normal"/>
        <w:jc w:val="both"/>
        <w:rPr>
          <w:rFonts w:ascii="Times New Roman" w:hAnsi="Times New Roman" w:cs="Times New Roman"/>
          <w:sz w:val="22"/>
          <w:szCs w:val="22"/>
        </w:rPr>
      </w:pPr>
      <w:r>
        <w:rPr>
          <w:rFonts w:cs="Times New Roman" w:ascii="Times New Roman" w:hAnsi="Times New Roman"/>
          <w:sz w:val="22"/>
          <w:szCs w:val="22"/>
        </w:rPr>
        <w:t>Я желаю,..</w:t>
      </w:r>
    </w:p>
    <w:p>
      <w:pPr>
        <w:pStyle w:val="Normal"/>
        <w:jc w:val="both"/>
        <w:rPr>
          <w:rFonts w:ascii="Times New Roman" w:hAnsi="Times New Roman" w:cs="Times New Roman"/>
          <w:sz w:val="22"/>
          <w:szCs w:val="22"/>
        </w:rPr>
      </w:pPr>
      <w:r>
        <w:rPr>
          <w:rFonts w:cs="Times New Roman" w:ascii="Times New Roman" w:hAnsi="Times New Roman"/>
          <w:sz w:val="22"/>
          <w:szCs w:val="22"/>
        </w:rPr>
        <w:t>Я могу.,.</w:t>
      </w:r>
    </w:p>
    <w:p>
      <w:pPr>
        <w:pStyle w:val="Normal"/>
        <w:jc w:val="both"/>
        <w:rPr>
          <w:rFonts w:ascii="Times New Roman" w:hAnsi="Times New Roman" w:cs="Times New Roman"/>
          <w:sz w:val="22"/>
          <w:szCs w:val="22"/>
        </w:rPr>
      </w:pPr>
      <w:r>
        <w:rPr>
          <w:rFonts w:cs="Times New Roman" w:ascii="Times New Roman" w:hAnsi="Times New Roman"/>
          <w:sz w:val="22"/>
          <w:szCs w:val="22"/>
        </w:rPr>
        <w:t>Я намерен (а)..,</w:t>
      </w:r>
    </w:p>
    <w:p>
      <w:pPr>
        <w:pStyle w:val="Normal"/>
        <w:jc w:val="both"/>
        <w:rPr>
          <w:rFonts w:ascii="Times New Roman" w:hAnsi="Times New Roman" w:cs="Times New Roman"/>
          <w:sz w:val="22"/>
          <w:szCs w:val="22"/>
        </w:rPr>
      </w:pPr>
      <w:r>
        <w:rPr>
          <w:rFonts w:cs="Times New Roman" w:ascii="Times New Roman" w:hAnsi="Times New Roman"/>
          <w:sz w:val="22"/>
          <w:szCs w:val="22"/>
        </w:rPr>
        <w:t>Я собираюсь. **</w:t>
      </w:r>
    </w:p>
    <w:p>
      <w:pPr>
        <w:pStyle w:val="Normal"/>
        <w:jc w:val="both"/>
        <w:rPr>
          <w:rFonts w:ascii="Times New Roman" w:hAnsi="Times New Roman" w:cs="Times New Roman"/>
          <w:sz w:val="22"/>
          <w:szCs w:val="22"/>
        </w:rPr>
      </w:pPr>
      <w:r>
        <w:rPr>
          <w:rFonts w:cs="Times New Roman" w:ascii="Times New Roman" w:hAnsi="Times New Roman"/>
          <w:sz w:val="22"/>
          <w:szCs w:val="22"/>
        </w:rPr>
        <w:t>В идеале существует сильная позитивная связь между вами и этим внутренним сигнальщикам. Вы слышите его, уважаете его, заботитесь о нем, доверяете ему руководить вашими действиями, и в свою очередь он вполне заслуживает такого рода отношения и доверяя. Вашу главную задачу в жизни можно рассматривать как осуществление, реализацию этого вашего внутреннего 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многие из нас еще в очень раннем возрасте научаются игнорировать этот внутренний голос и даже бояться его* Мы доходим до того, что даже не слышим его и вместо этого выраба</w:t>
        <w:softHyphen/>
        <w:t>тываем у себя привычку концентрировать внимание на информа</w:t>
        <w:softHyphen/>
        <w:t>ции, поступающей к нам извне, чтобы с ее помощью руководить свои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дей о том, как следует поступать «хорошему родителю*, как раз и являются таковыми; они исходят из обще</w:t>
        <w:softHyphen/>
        <w:t>ства, а не от вас, не от вашего собственного здрав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Игнорирование своего внутреннего голоса настолько общеприня</w:t>
        <w:softHyphen/>
        <w:t>то, что входит в привычку, и человек становится способным слышать в заботиться о том* что нужно другим людям, но не слышит и не обращает внимания на собственные нужды и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дин президент фирмы, будучи с женой в ресторане, ощу</w:t>
        <w:softHyphen/>
        <w:t>тил озноб из-за того, что слишком сильно работал кондиционер, он посчитал себя обязанным молча сдержать дрожь. Однако, когда жена пожаловалась, что ей холодно, он немедленно попро</w:t>
        <w:softHyphen/>
        <w:t>сил официанта отрегулировать кондиционер.</w:t>
      </w:r>
    </w:p>
    <w:p>
      <w:pPr>
        <w:pStyle w:val="Normal"/>
        <w:jc w:val="both"/>
        <w:rPr>
          <w:rFonts w:ascii="Times New Roman" w:hAnsi="Times New Roman" w:cs="Times New Roman"/>
          <w:sz w:val="22"/>
          <w:szCs w:val="22"/>
        </w:rPr>
      </w:pPr>
      <w:r>
        <w:rPr>
          <w:rFonts w:cs="Times New Roman" w:ascii="Times New Roman" w:hAnsi="Times New Roman"/>
          <w:sz w:val="22"/>
          <w:szCs w:val="22"/>
        </w:rPr>
        <w:t>369</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ая мать, покупая продукты, ориентировалась яа то, чтобы они отвечали предпочтениям каждого члена семьи за исключени</w:t>
        <w:softHyphen/>
        <w:t>ем ее самой. Ей просто не приходило в голову учесть, что и она имеет какие-то свои пристрастия. Вы можете игнорировать свой внутренний голос до такой</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и, что в конце концов даже ваше настроегше начинает определяться уже не тем, что хочет и чувствует ваш собствен</w:t>
        <w:softHyphen/>
        <w:t>ный сигнальщик, но тем* что делают и говорят другие люди. Весьма вероятно, что даже сейчас ваше настроение зависит от</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в том смысле, что:</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себя прекрасно, если он или она —  хорошие*, веселые или хорошо учатс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себя несчастйым(ой), если он или она совершают проступки» невеселы или не успевают в школе. Если это так, то ваше настроение определяется извне, дру*</w:t>
      </w:r>
    </w:p>
    <w:p>
      <w:pPr>
        <w:pStyle w:val="Normal"/>
        <w:jc w:val="both"/>
        <w:rPr/>
      </w:pPr>
      <w:r>
        <w:rPr>
          <w:rFonts w:cs="Times New Roman" w:ascii="Times New Roman" w:hAnsi="Times New Roman"/>
          <w:sz w:val="22"/>
          <w:szCs w:val="22"/>
        </w:rPr>
        <w:t xml:space="preserve">гим человеком. Все это происходит так* как если бы вы передали ребенку изначально принадлежащую вам власть над вашими переживаниями, над собственной жизнью. Теперь он или </w:t>
      </w:r>
      <w:r>
        <w:rPr>
          <w:rFonts w:cs="Times New Roman" w:ascii="Times New Roman" w:hAnsi="Times New Roman"/>
          <w:sz w:val="22"/>
          <w:szCs w:val="22"/>
          <w:lang w:val="en-US"/>
        </w:rPr>
        <w:t>otra</w:t>
      </w:r>
      <w:r>
        <w:rPr>
          <w:rFonts w:cs="Times New Roman" w:ascii="Times New Roman" w:hAnsi="Times New Roman"/>
          <w:sz w:val="22"/>
          <w:szCs w:val="22"/>
        </w:rPr>
        <w:t xml:space="preserve"> определяют ваше настроение, и все, что вам остается делать, — это чувствовать себя беспомощным{ой), а возможно, и обижен-ным(ой) тем, как ваш ребенок распоряжается этой властью.</w:t>
      </w:r>
    </w:p>
    <w:p>
      <w:pPr>
        <w:pStyle w:val="Normal"/>
        <w:jc w:val="both"/>
        <w:rPr>
          <w:rFonts w:ascii="Times New Roman" w:hAnsi="Times New Roman" w:cs="Times New Roman"/>
          <w:sz w:val="22"/>
          <w:szCs w:val="22"/>
        </w:rPr>
      </w:pPr>
      <w:r>
        <w:rPr>
          <w:rFonts w:cs="Times New Roman" w:ascii="Times New Roman" w:hAnsi="Times New Roman"/>
          <w:sz w:val="22"/>
          <w:szCs w:val="22"/>
        </w:rPr>
        <w:t>Мы убеждены, что каждый раз, когда вы обращаете свой взор вовне, для того, чтобы таким образом, игнорируя собственного внутреннего сигнальщика, определить для себя линию поведения, вы тем самым изменяете самому (ой) себе* Если бы вы были по-на</w:t>
        <w:softHyphen/>
        <w:t>стоящему восприимчивы к внутреннему голосу, то могли бы услы</w:t>
        <w:softHyphen/>
        <w:t>шать, как он вскрикивает от боли каждый раз, когда вы делаете это, В идеале у этого внутреннего Я есть защитник, и этот защит</w:t>
        <w:softHyphen/>
        <w:t>ник — вы, и когда вам не удается услышать его, то это означает, что вы оставляете* бросаете его без защиты* Когда такое случается, возникают переживания деярессии, обиды, фрустрации, Люди почти всегда переживают эти неприятные чувства! когда им приходится иметь дело с событиями, происходящими во внешнем мире, такими, например, как разного рода проступки их детей.</w:t>
      </w:r>
    </w:p>
    <w:p>
      <w:pPr>
        <w:pStyle w:val="Normal"/>
        <w:jc w:val="both"/>
        <w:rPr/>
      </w:pPr>
      <w:r>
        <w:rPr>
          <w:rFonts w:cs="Times New Roman" w:ascii="Times New Roman" w:hAnsi="Times New Roman"/>
          <w:sz w:val="22"/>
          <w:szCs w:val="22"/>
        </w:rPr>
        <w:t xml:space="preserve">Я испытываю депрессию из-за того пути:, </w:t>
      </w:r>
      <w:r>
        <w:rPr>
          <w:rFonts w:cs="Times New Roman" w:ascii="Times New Roman" w:hAnsi="Times New Roman"/>
          <w:sz w:val="22"/>
          <w:szCs w:val="22"/>
          <w:lang w:val="en-US"/>
        </w:rPr>
        <w:t>do</w:t>
      </w:r>
      <w:r>
        <w:rPr>
          <w:rFonts w:cs="Times New Roman" w:ascii="Times New Roman" w:hAnsi="Times New Roman"/>
          <w:sz w:val="22"/>
          <w:szCs w:val="22"/>
        </w:rPr>
        <w:t xml:space="preserve"> которому идет мой</w:t>
      </w:r>
    </w:p>
    <w:p>
      <w:pPr>
        <w:pStyle w:val="Normal"/>
        <w:jc w:val="both"/>
        <w:rPr>
          <w:rFonts w:ascii="Times New Roman" w:hAnsi="Times New Roman" w:cs="Times New Roman"/>
          <w:sz w:val="22"/>
          <w:szCs w:val="22"/>
        </w:rPr>
      </w:pPr>
      <w:r>
        <w:rPr>
          <w:rFonts w:cs="Times New Roman" w:ascii="Times New Roman" w:hAnsi="Times New Roman"/>
          <w:sz w:val="22"/>
          <w:szCs w:val="22"/>
        </w:rPr>
        <w:t>сын.</w:t>
      </w:r>
    </w:p>
    <w:p>
      <w:pPr>
        <w:pStyle w:val="Normal"/>
        <w:jc w:val="both"/>
        <w:rPr>
          <w:rFonts w:ascii="Times New Roman" w:hAnsi="Times New Roman" w:cs="Times New Roman"/>
          <w:sz w:val="22"/>
          <w:szCs w:val="22"/>
        </w:rPr>
      </w:pPr>
      <w:r>
        <w:rPr>
          <w:rFonts w:cs="Times New Roman" w:ascii="Times New Roman" w:hAnsi="Times New Roman"/>
          <w:sz w:val="22"/>
          <w:szCs w:val="22"/>
        </w:rPr>
        <w:t>Я  испытываю фрустрацию,  потому что дочь совсем  не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ходить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Мы убеждены* однако&gt; что на самом деле эти переживания всегда обусловлены изменой человека своему собственному сиг</w:t>
        <w:softHyphen/>
        <w:t>нальщику, который начинает испытывать все больше и больше отчаяния и подавленности, по мере того как все больше его сигналов игнорируются, остаются без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370</w:t>
      </w:r>
    </w:p>
    <w:p>
      <w:pPr>
        <w:pStyle w:val="Normal"/>
        <w:jc w:val="both"/>
        <w:rPr>
          <w:rFonts w:ascii="Times New Roman" w:hAnsi="Times New Roman" w:cs="Times New Roman"/>
          <w:sz w:val="22"/>
          <w:szCs w:val="22"/>
        </w:rPr>
      </w:pPr>
      <w:r>
        <w:rPr>
          <w:rFonts w:cs="Times New Roman" w:ascii="Times New Roman" w:hAnsi="Times New Roman"/>
          <w:sz w:val="22"/>
          <w:szCs w:val="22"/>
        </w:rPr>
        <w:t>Для дальнейшей работы с книгой важно вновь вступить в кон</w:t>
        <w:softHyphen/>
        <w:t>такт с этим внутренним сигнальщиком* посвятить себя заботе о нем, быть преданным(ой) ему, предоставить ему соответствующее положе</w:t>
        <w:softHyphen/>
        <w:t>ние в качестве инстанции, осуществляющей власть, руководящей вашим поведением. Нам очень хотелось бы, чтобы у вас появилась привычка заботиться о собственных нуждах и потреб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мы предлагаем несколько специальных упраж</w:t>
        <w:softHyphen/>
        <w:t>нений, цель которых состоит в том, чтобы помочь вам научиться обращать внимание на свой внутренний голос. Первые четыре упражнения следует проделать при первом прочтении книги, а остальные три — когда вы более серьезно и основательно займе</w:t>
        <w:softHyphen/>
        <w:t>тесь подготовкой себя к отстаиванию собственных прав.</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всех тех людей, о которых вы должны заботиться, за жизнь и поведение которых вы чувствуете ответ</w:t>
        <w:softHyphen/>
        <w:t>ственность. Прямо сейчас» до того как вы начнете читать даль</w:t>
        <w:softHyphen/>
        <w:t>ше, сосчитайте их на пальца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сосчитаете всех тек, кто относится к этой катего</w:t>
        <w:softHyphen/>
        <w:t>рии, остановитесь и задайте себе следующий вопрос: ♦Вклю</w:t>
        <w:softHyphen/>
        <w:t>чил (а) ли я в этот список себ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родители, которых мы знаем, вкладывают много сил н энергии в заботу о людях и с готовностью распространяют эту заботу на кого угодно, за исключением самих себя. Разве не очевидно, что это является непосильной ношей для внутреннего Я люб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бедившись» что вы все же включали самого(у) себя в оконча</w:t>
        <w:softHyphen/>
        <w:t>тельный список людей, за которых вы несете ответственность, пред</w:t>
        <w:softHyphen/>
        <w:t xml:space="preserve">ставьте* что ы вдруг обнаружили, что у вас есть еще один ребенок, причем ребенок, которому вы уделяли мало внимания. </w:t>
      </w:r>
      <w:r>
        <w:rPr>
          <w:rFonts w:cs="Times New Roman" w:ascii="Times New Roman" w:hAnsi="Times New Roman"/>
          <w:sz w:val="22"/>
          <w:szCs w:val="22"/>
          <w:lang w:val="en-US"/>
        </w:rPr>
        <w:t>Efrror</w:t>
      </w:r>
      <w:r>
        <w:rPr>
          <w:rFonts w:cs="Times New Roman" w:ascii="Times New Roman" w:hAnsi="Times New Roman"/>
          <w:sz w:val="22"/>
          <w:szCs w:val="22"/>
        </w:rPr>
        <w:t xml:space="preserve"> ребенок — ваше собственное внутреннее Я, А теперь спросите себя, уделяли ли вы это </w:t>
      </w:r>
      <w:r>
        <w:rPr>
          <w:rFonts w:cs="Times New Roman" w:ascii="Times New Roman" w:hAnsi="Times New Roman"/>
          <w:sz w:val="22"/>
          <w:szCs w:val="22"/>
          <w:lang w:val="en-US"/>
        </w:rPr>
        <w:t>wry</w:t>
      </w:r>
      <w:r>
        <w:rPr>
          <w:rFonts w:cs="Times New Roman" w:ascii="Times New Roman" w:hAnsi="Times New Roman"/>
          <w:sz w:val="22"/>
          <w:szCs w:val="22"/>
        </w:rPr>
        <w:t xml:space="preserve"> ребенку столько же времени, заботы и внимания, сколько отдавали другам людям» о которых вы заботитесь? Не кажется ли вам, что в каком-то смысле вы похожи на мачеху из сказки, ведь вы обращаетесь с вашим внутренним ребенком, как с Золушкой, и предпочитаете ему других людей точно так же, как мачеха предпочитала ей сводных сестер?</w:t>
      </w:r>
    </w:p>
    <w:p>
      <w:pPr>
        <w:pStyle w:val="Normal"/>
        <w:jc w:val="both"/>
        <w:rPr>
          <w:rFonts w:ascii="Times New Roman" w:hAnsi="Times New Roman" w:cs="Times New Roman"/>
          <w:sz w:val="22"/>
          <w:szCs w:val="22"/>
        </w:rPr>
      </w:pPr>
      <w:r>
        <w:rPr>
          <w:rFonts w:cs="Times New Roman" w:ascii="Times New Roman" w:hAnsi="Times New Roman"/>
          <w:sz w:val="22"/>
          <w:szCs w:val="22"/>
        </w:rPr>
        <w:t>371</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те же теперь решение, что, чем бы вам ни пришлось занимать</w:t>
        <w:softHyphen/>
        <w:t>ся в жизни* вы будете заботиться о вашем собственном внутреннем 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УПРАЖНЕНИЕ</w:t>
      </w:r>
    </w:p>
    <w:p>
      <w:pPr>
        <w:pStyle w:val="Normal"/>
        <w:jc w:val="both"/>
        <w:rPr/>
      </w:pPr>
      <w:r>
        <w:rPr>
          <w:rFonts w:cs="Times New Roman" w:ascii="Times New Roman" w:hAnsi="Times New Roman"/>
          <w:sz w:val="22"/>
          <w:szCs w:val="22"/>
        </w:rPr>
        <w:t>Сядьте за стол, возьмите лист бумаги и карандаш и, не читая далее текста, напишите ответ на следующий вопрос: «В чем состоят мои обязанности по отношению к ребенку?* (Не читайте дальше</w:t>
      </w:r>
      <w:r>
        <w:rPr>
          <w:rFonts w:cs="Times New Roman" w:ascii="Times New Roman" w:hAnsi="Times New Roman"/>
          <w:sz w:val="22"/>
          <w:szCs w:val="22"/>
          <w:lang w:val="en-US"/>
        </w:rPr>
        <w:t>t</w:t>
      </w:r>
      <w:r>
        <w:rPr>
          <w:rFonts w:cs="Times New Roman" w:ascii="Times New Roman" w:hAnsi="Times New Roman"/>
          <w:sz w:val="22"/>
          <w:szCs w:val="22"/>
        </w:rPr>
        <w:t xml:space="preserve"> пока не ответите полностью на это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апишите ответ на такой вопрос: «В чем состоят обязанности моего ребенка по отношению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ответите на оба вопроса, сравните ответы* Получи</w:t>
        <w:softHyphen/>
        <w:t>лась ли у вас своего рода улица с двусторонним движением, так что вы и ваш ребенок обязаны по отношению друг к другу примерно равным образом? Или же эта улица оказалась с одно</w:t>
        <w:softHyphen/>
        <w:t>сторонним движением? Если это так, то известна ли вам хотя бы одна причина, почему так «должно» быт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смотрите, подходит ли вам такого рода положение: «Я ничего не должен(на) моему ребенку. Мой ребенок ничего не должен мне. Каждый из нас — свободный человек, способный распоряжаться своей собственной жизнью и свободный делать для другого то, что он хочет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ьте также, насколько подходит для вас такого рода идея: «Я не должек(на) посвящать всего(ю) себя кому-либо еще* Я в долгу прежде всего перед самим(ой)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ьте, какие чувства вызывают у вас следующие пред</w:t>
        <w:softHyphen/>
        <w:t>ложения, когда вы произносите их вслух:</w:t>
      </w:r>
    </w:p>
    <w:p>
      <w:pPr>
        <w:pStyle w:val="Normal"/>
        <w:jc w:val="both"/>
        <w:rPr>
          <w:rFonts w:ascii="Times New Roman" w:hAnsi="Times New Roman" w:cs="Times New Roman"/>
          <w:sz w:val="22"/>
          <w:szCs w:val="22"/>
        </w:rPr>
      </w:pPr>
      <w:r>
        <w:rPr>
          <w:rFonts w:cs="Times New Roman" w:ascii="Times New Roman" w:hAnsi="Times New Roman"/>
          <w:sz w:val="22"/>
          <w:szCs w:val="22"/>
        </w:rPr>
        <w:t>Я имею право побыть в оди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Я имею право на уважительное об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имею право быть счастливым(ой).</w:t>
      </w:r>
    </w:p>
    <w:p>
      <w:pPr>
        <w:pStyle w:val="Normal"/>
        <w:jc w:val="both"/>
        <w:rPr>
          <w:rFonts w:ascii="Times New Roman" w:hAnsi="Times New Roman" w:cs="Times New Roman"/>
          <w:sz w:val="22"/>
          <w:szCs w:val="22"/>
        </w:rPr>
      </w:pPr>
      <w:r>
        <w:rPr>
          <w:rFonts w:cs="Times New Roman" w:ascii="Times New Roman" w:hAnsi="Times New Roman"/>
          <w:sz w:val="22"/>
          <w:szCs w:val="22"/>
        </w:rPr>
        <w:t>Я имею право свободно распоряжаться своим временем.</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спросите себя: «Кто несет ответственность за то, чтобы я обладал(а) этими правил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киньте для себя также такую идею; «Я должен(на) пре</w:t>
        <w:softHyphen/>
        <w:t>доставить эти права моему внутреннему Я*.</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возможно, что эти идеи покажутся вам ошеломляю щими» дазке шокирующими. Довольно часто родители упрекают нас: «Разве это не эгоистично — заботиться о себе? Разве это не аморально? Окружающие осудят меня* и мне придется испыты</w:t>
        <w:softHyphen/>
        <w:t>вать чувство вины»* Вот некоторые ответы на эт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372</w:t>
      </w:r>
    </w:p>
    <w:p>
      <w:pPr>
        <w:pStyle w:val="Normal"/>
        <w:jc w:val="both"/>
        <w:rPr>
          <w:rFonts w:ascii="Times New Roman" w:hAnsi="Times New Roman" w:cs="Times New Roman"/>
          <w:sz w:val="22"/>
          <w:szCs w:val="22"/>
        </w:rPr>
      </w:pPr>
      <w:r>
        <w:rPr>
          <w:rFonts w:cs="Times New Roman" w:ascii="Times New Roman" w:hAnsi="Times New Roman"/>
          <w:sz w:val="22"/>
          <w:szCs w:val="22"/>
        </w:rPr>
        <w:t>Мы не советуем вам становиться эгоистами и тиранить окру</w:t>
        <w:softHyphen/>
        <w:t>жающих. Мы лишь настоятельно просим, чтобы вы предоставят ли: вашему внутреннему Я равные права с другими людьми и чтобы вы верили, что, делал так, не только не причините вреда окружающим, но в действительности будете им полезны. Об этом хорошо сказал Шекспир:</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превыше: верен будь себе, к</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как утро следует за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Не будешь вероломным ты ни с кем1,</w:t>
      </w:r>
    </w:p>
    <w:p>
      <w:pPr>
        <w:pStyle w:val="Normal"/>
        <w:jc w:val="both"/>
        <w:rPr>
          <w:rFonts w:ascii="Times New Roman" w:hAnsi="Times New Roman" w:cs="Times New Roman"/>
          <w:sz w:val="22"/>
          <w:szCs w:val="22"/>
        </w:rPr>
      </w:pPr>
      <w:r>
        <w:rPr>
          <w:rFonts w:cs="Times New Roman" w:ascii="Times New Roman" w:hAnsi="Times New Roman"/>
          <w:sz w:val="22"/>
          <w:szCs w:val="22"/>
        </w:rPr>
        <w:t>Вы сможете дать другим что-либо только в том случае, если сначала у вас будет что дать. Если вас будет окружать тысяча умирающих от жажды людей, а у вас лишь пустое ведро, то вы: ничего не сможете сделать, пока не наполните его водой. Учиться быть преданным и: заботливым но отношению к своему собственно</w:t>
        <w:softHyphen/>
        <w:t>му внутреннему Я — это и означает наполнять водой свое ведро, Утвердившись в этом, вы гораздо лучше, чем раньше, смажете заботиться и: о других людях. Так будет потому, что вы станете помогать окружающим только в том случае, если вы этого захоти</w:t>
        <w:softHyphen/>
        <w:t>те, а вовсе не потому, что -«должны* это делать* а такой вид помощи, учитывал вашу добрую волю» имеет совершенно иной, гораздо больший смысл, чем помощь из чувства долга.</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иметь очень сильное желание быть тем источни</w:t>
        <w:softHyphen/>
        <w:t>ком, из которого проистекает энергия во благо других людей. Если это так, помните» что эта энергия может исходить из вас только при условии, если ее источник открыт и не заблокиро</w:t>
        <w:softHyphen/>
        <w:t>ван. Быть в хороших отношениях со своим внутренним Я, заботиться о нем к принимать его руководство — вот что откры</w:t>
        <w:softHyphen/>
        <w:t>вает источник эт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Мы убеждены, что изначально, в своей основе, людей дела</w:t>
        <w:softHyphen/>
        <w:t>ют счастливыми любовь, сотрудничество, предоставление свобо</w:t>
        <w:softHyphen/>
        <w:t>ды другим и ощущение их счастья, И если вы на самом деле дадите полную свободу вашему сигнальщику, он приведет вас ко всему этому. Не следует бояться, что он толкнет вас к эгоистич* ным и деструктивным поступкам* Доверьтесь ему — и увидите, что он оправдает ваше довер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Шекспир   В,   Трагедии.   Советы.   —   М,:   Художествевная литература, 1968. — С, 142. — Прим. перев*</w:t>
      </w:r>
    </w:p>
    <w:p>
      <w:pPr>
        <w:pStyle w:val="Normal"/>
        <w:jc w:val="both"/>
        <w:rPr>
          <w:rFonts w:ascii="Times New Roman" w:hAnsi="Times New Roman" w:cs="Times New Roman"/>
          <w:sz w:val="22"/>
          <w:szCs w:val="22"/>
        </w:rPr>
      </w:pPr>
      <w:r>
        <w:rPr>
          <w:rFonts w:cs="Times New Roman" w:ascii="Times New Roman" w:hAnsi="Times New Roman"/>
          <w:sz w:val="22"/>
          <w:szCs w:val="22"/>
        </w:rPr>
        <w:t>373</w:t>
      </w:r>
    </w:p>
    <w:p>
      <w:pPr>
        <w:pStyle w:val="Normal"/>
        <w:jc w:val="both"/>
        <w:rPr/>
      </w:pPr>
      <w:r>
        <w:rPr>
          <w:rFonts w:cs="Times New Roman" w:ascii="Times New Roman" w:hAnsi="Times New Roman"/>
          <w:sz w:val="22"/>
          <w:szCs w:val="22"/>
        </w:rPr>
        <w:t>И наконец, ваша забота о себе является благом не только для вас, но и для вашего ребенка* Мы неоднократно испытывали глубокое и сильное впечатление от того, как положительные последствия боль</w:t>
        <w:softHyphen/>
        <w:t>шей, нежели ранее, заботы человека о самом себе распространяются также на других значимых для него людей. Если ваш ребенок делает что-либо, что относится уже к перечню событий вашей жизни» то он или она воспринимают вас* по-видимому</w:t>
      </w:r>
      <w:r>
        <w:rPr>
          <w:rFonts w:cs="Times New Roman" w:ascii="Times New Roman" w:hAnsi="Times New Roman"/>
          <w:sz w:val="22"/>
          <w:szCs w:val="22"/>
          <w:lang w:val="en-US"/>
        </w:rPr>
        <w:t>t</w:t>
      </w:r>
      <w:r>
        <w:rPr>
          <w:rFonts w:cs="Times New Roman" w:ascii="Times New Roman" w:hAnsi="Times New Roman"/>
          <w:sz w:val="22"/>
          <w:szCs w:val="22"/>
        </w:rPr>
        <w:t xml:space="preserve"> не как реального, живого человека, но как некую тень» вещь, как некое удобство* Ребенок может расценивать вас примерно так же, как он или она расцекнва-ют топливный насос: как нечто, что лишь снабжает, обеспечивает, но не имеет чувств и переживаний, не заслуживает ни снисхождения, на даже элементарного спасибо* и является просто чем-то, что следует использовать. Очень плохо, когда ребенок вырастает с таким представлением о другом человеке. Если же вы начнете более серьез</w:t>
        <w:softHyphen/>
        <w:t>но относиться к вашим собственным внутренним сигналам, то ребе</w:t>
        <w:softHyphen/>
        <w:t>нок также извлечет из этого пользу хотя бы потому, что будет лучше и полнее осознавать вас в качестве настоящего, реального человека и научится тому, как вообще следует относиться к людям, чтобы прожить нормальную и счастливую жизнь.</w:t>
      </w:r>
    </w:p>
    <w:p>
      <w:pPr>
        <w:pStyle w:val="Normal"/>
        <w:jc w:val="both"/>
        <w:rPr/>
      </w:pPr>
      <w:r>
        <w:rPr>
          <w:rFonts w:cs="Times New Roman" w:ascii="Times New Roman" w:hAnsi="Times New Roman"/>
          <w:sz w:val="22"/>
          <w:szCs w:val="22"/>
        </w:rPr>
        <w:t>Ваш ребенок, вероятно, делаегг все возможное, чтобы вынудить вас постоять за себя, так как каждому ребенку нужен определенный, насто</w:t>
        <w:softHyphen/>
        <w:t xml:space="preserve">ящий человек, с которым он или она мола) бы взаимодействовать, общаться, сталкиваться, «Определенным и настоящим* мы называем человека, принимающего на себя ответственность за удовлетворение своих потребностей </w:t>
      </w:r>
      <w:r>
        <w:rPr>
          <w:rFonts w:cs="Times New Roman" w:ascii="Times New Roman" w:hAnsi="Times New Roman"/>
          <w:sz w:val="22"/>
          <w:szCs w:val="22"/>
          <w:lang w:val="en-US"/>
        </w:rPr>
        <w:t>st</w:t>
      </w:r>
      <w:r>
        <w:rPr>
          <w:rFonts w:cs="Times New Roman" w:ascii="Times New Roman" w:hAnsi="Times New Roman"/>
          <w:sz w:val="22"/>
          <w:szCs w:val="22"/>
        </w:rPr>
        <w:t xml:space="preserve"> совершающего все свои действия и поступки только по собственному желанию* Лучше всего, если такими людьми для большинства детей будут их родители. Даже психотерапевт не в состоянии дать здесь ребенку того, что может дать род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Короче говоря, то, чего недостает вашему ребенку» — это, скорее всего, та часть вас самих, которая испытывает желания, принимает решения, чувствует себя и заботится о себе* Таким образом, нам очень хотелось бы, чтобы вы вернули самих себя — ваши нуледы, потребности и переживания — в ситуацию взаимо</w:t>
        <w:softHyphen/>
        <w:t>действия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начнем работать над этим прям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о чем мы вас попросим, состоит в том, чтобы нау</w:t>
        <w:softHyphen/>
        <w:t>читься думать и говорить на языке вашего внутреннего Я, т.е, на языке положительных Я-высказы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го рода мысли постоянно поднимаются в вас, подобно тому, как вода бьет из источника. Они возникают как Я-мыс ли. Я хочу бутерброд*</w:t>
      </w:r>
    </w:p>
    <w:p>
      <w:pPr>
        <w:pStyle w:val="Normal"/>
        <w:jc w:val="both"/>
        <w:rPr>
          <w:rFonts w:ascii="Times New Roman" w:hAnsi="Times New Roman" w:cs="Times New Roman"/>
          <w:sz w:val="22"/>
          <w:szCs w:val="22"/>
        </w:rPr>
      </w:pPr>
      <w:r>
        <w:rPr>
          <w:rFonts w:cs="Times New Roman" w:ascii="Times New Roman" w:hAnsi="Times New Roman"/>
          <w:sz w:val="22"/>
          <w:szCs w:val="22"/>
        </w:rPr>
        <w:t>37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 испытываю непреодолимое желание дочесаться, </w:t>
      </w:r>
    </w:p>
    <w:p>
      <w:pPr>
        <w:pStyle w:val="Normal"/>
        <w:jc w:val="both"/>
        <w:rPr>
          <w:rFonts w:ascii="Times New Roman" w:hAnsi="Times New Roman" w:cs="Times New Roman"/>
          <w:sz w:val="22"/>
          <w:szCs w:val="22"/>
        </w:rPr>
      </w:pPr>
      <w:r>
        <w:rPr>
          <w:rFonts w:cs="Times New Roman" w:ascii="Times New Roman" w:hAnsi="Times New Roman"/>
          <w:sz w:val="22"/>
          <w:szCs w:val="22"/>
        </w:rPr>
        <w:t>Я обожаю эту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усталость*</w:t>
      </w:r>
    </w:p>
    <w:p>
      <w:pPr>
        <w:pStyle w:val="Normal"/>
        <w:jc w:val="both"/>
        <w:rPr>
          <w:rFonts w:ascii="Times New Roman" w:hAnsi="Times New Roman" w:cs="Times New Roman"/>
          <w:sz w:val="22"/>
          <w:szCs w:val="22"/>
        </w:rPr>
      </w:pPr>
      <w:r>
        <w:rPr>
          <w:rFonts w:cs="Times New Roman" w:ascii="Times New Roman" w:hAnsi="Times New Roman"/>
          <w:sz w:val="22"/>
          <w:szCs w:val="22"/>
        </w:rPr>
        <w:t>Я собираюсь помыть машину.</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реальные♦ ясные, определенные и конкретные обра</w:t>
        <w:softHyphen/>
        <w:t>щения вас к самому(ой) себе, Они инициируются в полной надежде на то, что вы услышите их и соответствующим образом отреагируете* но до того, как это происходит, они очень часто наталкиваются на препятствие. Это препятствие состоит из ряда представлений, способных вызывать в вас чувство страха; на</w:t>
        <w:softHyphen/>
        <w:t>пример: если я проявляю заботу об этом первоначальном им</w:t>
        <w:softHyphen/>
        <w:t>пульсе и выскажу или осуществлю его в своих действиях, то:. .</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ие перестанут любить меня.</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ранит чувств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Это будет эгоистичным,</w:t>
      </w:r>
    </w:p>
    <w:p>
      <w:pPr>
        <w:pStyle w:val="Normal"/>
        <w:jc w:val="both"/>
        <w:rPr>
          <w:rFonts w:ascii="Times New Roman" w:hAnsi="Times New Roman" w:cs="Times New Roman"/>
          <w:sz w:val="22"/>
          <w:szCs w:val="22"/>
        </w:rPr>
      </w:pPr>
      <w:r>
        <w:rPr>
          <w:rFonts w:cs="Times New Roman" w:ascii="Times New Roman" w:hAnsi="Times New Roman"/>
          <w:sz w:val="22"/>
          <w:szCs w:val="22"/>
        </w:rPr>
        <w:t>Я слишком снльво заявлю о себе. . Это будет невежливо,</w:t>
      </w:r>
    </w:p>
    <w:p>
      <w:pPr>
        <w:pStyle w:val="Normal"/>
        <w:jc w:val="both"/>
        <w:rPr>
          <w:rFonts w:ascii="Times New Roman" w:hAnsi="Times New Roman" w:cs="Times New Roman"/>
          <w:sz w:val="22"/>
          <w:szCs w:val="22"/>
        </w:rPr>
      </w:pPr>
      <w:r>
        <w:rPr>
          <w:rFonts w:cs="Times New Roman" w:ascii="Times New Roman" w:hAnsi="Times New Roman"/>
          <w:sz w:val="22"/>
          <w:szCs w:val="22"/>
        </w:rPr>
        <w:t>И т.д.</w:t>
      </w:r>
    </w:p>
    <w:p>
      <w:pPr>
        <w:pStyle w:val="Normal"/>
        <w:jc w:val="both"/>
        <w:rPr>
          <w:rFonts w:ascii="Times New Roman" w:hAnsi="Times New Roman" w:cs="Times New Roman"/>
          <w:sz w:val="22"/>
          <w:szCs w:val="22"/>
        </w:rPr>
      </w:pPr>
      <w:r>
        <w:rPr>
          <w:rFonts w:cs="Times New Roman" w:ascii="Times New Roman" w:hAnsi="Times New Roman"/>
          <w:sz w:val="22"/>
          <w:szCs w:val="22"/>
        </w:rPr>
        <w:t>Я-мыхди не когут пробиться сквозь этот барьер в своем исходном, первоначальном вкде; они пробиваются сквозь него только в ослабленном, искаженном виде. Они преобразуются в вопросы, е вы-, мы- или в безличные высказывания, в отрицания. Так, если вы едете с другом в машине и вам в голову приходит мысль: «Я хочу бутерброд», — то, скорее всего» она натолкнется на препятствие — «Бели я выскажу эту мысль, то это будет звучать либо невежливо, либо эгоистично* — и будет выражена следующим образом: +Почему бы нам не остановиться и не перекусить?* Ил»: «Не хочешь ли ты остановиться» чтобы съесть что-нибудь?* Аналогичным образом;</w:t>
      </w:r>
    </w:p>
    <w:tbl>
      <w:tblPr>
        <w:tblW w:w="13488" w:type="dxa"/>
        <w:jc w:val="left"/>
        <w:tblInd w:w="-7" w:type="dxa"/>
        <w:tblLayout w:type="fixed"/>
        <w:tblCellMar>
          <w:top w:w="0" w:type="dxa"/>
          <w:left w:w="40" w:type="dxa"/>
          <w:bottom w:w="0" w:type="dxa"/>
          <w:right w:w="40" w:type="dxa"/>
        </w:tblCellMar>
      </w:tblPr>
      <w:tblGrid>
        <w:gridCol w:w="4570"/>
        <w:gridCol w:w="4387"/>
        <w:gridCol w:w="4531"/>
      </w:tblGrid>
      <w:tr>
        <w:trPr>
          <w:trHeight w:val="662" w:hRule="atLeast"/>
        </w:trPr>
        <w:tc>
          <w:tcPr>
            <w:tcW w:w="45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хочу спать</w:t>
            </w:r>
          </w:p>
        </w:tc>
        <w:tc>
          <w:tcPr>
            <w:tcW w:w="438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эжет стать</w:t>
            </w:r>
          </w:p>
        </w:tc>
        <w:tc>
          <w:tcPr>
            <w:tcW w:w="4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ему бы нам не</w:t>
            </w:r>
          </w:p>
        </w:tc>
      </w:tr>
      <w:tr>
        <w:trPr>
          <w:trHeight w:val="442" w:hRule="atLeast"/>
        </w:trPr>
        <w:tc>
          <w:tcPr>
            <w:tcW w:w="457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8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453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йти спать?</w:t>
            </w:r>
          </w:p>
        </w:tc>
      </w:tr>
      <w:tr>
        <w:trPr>
          <w:trHeight w:val="509" w:hRule="atLeast"/>
        </w:trPr>
        <w:tc>
          <w:tcPr>
            <w:tcW w:w="45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что со</w:t>
            </w:r>
          </w:p>
        </w:tc>
        <w:tc>
          <w:tcPr>
            <w:tcW w:w="438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жет стать</w:t>
            </w:r>
          </w:p>
        </w:tc>
        <w:tc>
          <w:tcPr>
            <w:tcW w:w="453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ы плохой(ая),</w:t>
            </w:r>
          </w:p>
        </w:tc>
      </w:tr>
      <w:tr>
        <w:trPr>
          <w:trHeight w:val="538" w:hRule="atLeast"/>
        </w:trPr>
        <w:tc>
          <w:tcPr>
            <w:tcW w:w="45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ной обращаются</w:t>
            </w:r>
          </w:p>
        </w:tc>
        <w:tc>
          <w:tcPr>
            <w:tcW w:w="438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453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лой(ая)!</w:t>
            </w:r>
          </w:p>
        </w:tc>
      </w:tr>
      <w:tr>
        <w:trPr>
          <w:trHeight w:val="470" w:hRule="atLeast"/>
        </w:trPr>
        <w:tc>
          <w:tcPr>
            <w:tcW w:w="45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мутительно и не-</w:t>
            </w:r>
          </w:p>
        </w:tc>
        <w:tc>
          <w:tcPr>
            <w:tcW w:w="4387"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1"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5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раведливо</w:t>
            </w:r>
          </w:p>
        </w:tc>
        <w:tc>
          <w:tcPr>
            <w:tcW w:w="4387"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_</w:t>
            </w:r>
          </w:p>
        </w:tc>
      </w:tr>
      <w:tr>
        <w:trPr>
          <w:trHeight w:val="470" w:hRule="atLeast"/>
        </w:trPr>
        <w:tc>
          <w:tcPr>
            <w:tcW w:w="45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счастлив(а)</w:t>
            </w:r>
          </w:p>
        </w:tc>
        <w:tc>
          <w:tcPr>
            <w:tcW w:w="438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жет стать</w:t>
            </w:r>
          </w:p>
        </w:tc>
        <w:tc>
          <w:tcPr>
            <w:tcW w:w="453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к вы себя чувст-</w:t>
            </w:r>
          </w:p>
        </w:tc>
      </w:tr>
      <w:tr>
        <w:trPr>
          <w:trHeight w:val="480" w:hRule="atLeast"/>
        </w:trPr>
        <w:tc>
          <w:tcPr>
            <w:tcW w:w="457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87"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уете?</w:t>
            </w:r>
          </w:p>
        </w:tc>
      </w:tr>
      <w:tr>
        <w:trPr>
          <w:trHeight w:val="528" w:hRule="atLeast"/>
        </w:trPr>
        <w:tc>
          <w:tcPr>
            <w:tcW w:w="45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хочу спокойно по-</w:t>
            </w:r>
          </w:p>
        </w:tc>
        <w:tc>
          <w:tcPr>
            <w:tcW w:w="438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жет стать</w:t>
            </w:r>
          </w:p>
        </w:tc>
        <w:tc>
          <w:tcPr>
            <w:tcW w:w="453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ынок» почему бы</w:t>
            </w:r>
          </w:p>
        </w:tc>
      </w:tr>
      <w:tr>
        <w:trPr>
          <w:trHeight w:val="403" w:hRule="atLeast"/>
        </w:trPr>
        <w:tc>
          <w:tcPr>
            <w:tcW w:w="45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ить этим летом</w:t>
            </w:r>
          </w:p>
        </w:tc>
        <w:tc>
          <w:tcPr>
            <w:tcW w:w="4387"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бе не поискать</w:t>
            </w:r>
          </w:p>
        </w:tc>
      </w:tr>
      <w:tr>
        <w:trPr>
          <w:trHeight w:val="509" w:hRule="atLeast"/>
        </w:trPr>
        <w:tc>
          <w:tcPr>
            <w:tcW w:w="457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8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                             •             </w:t>
            </w:r>
          </w:p>
        </w:tc>
        <w:tc>
          <w:tcPr>
            <w:tcW w:w="453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йчас работу на ле-</w:t>
            </w:r>
          </w:p>
        </w:tc>
      </w:tr>
      <w:tr>
        <w:trPr>
          <w:trHeight w:val="528" w:hRule="atLeast"/>
        </w:trPr>
        <w:tc>
          <w:tcPr>
            <w:tcW w:w="45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8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                                -                                                                               *         _</w:t>
            </w:r>
          </w:p>
        </w:tc>
        <w:tc>
          <w:tcPr>
            <w:tcW w:w="453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375</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огда вы высказываете эти мысли, они уже не являются ни ясными, пи определенными. Обратите внима</w:t>
        <w:softHyphen/>
        <w:t>ние» как каждая из них перекладывает ответственность на того» кому она адресована. Мы полагаем, что причина сопротивления и озлобления, зачастую вызываемых ими в другом человеке, заключается в том, что на самом деле они навязывают ему или ей приняти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ва человека, у каждого из которых есть привычка исполь</w:t>
        <w:softHyphen/>
        <w:t>зовать подобное препятствие для своих мыслей, могут прийти в конце концов к тому, что будут делать нечто, чего никт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не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Не хотел(а) бы ты пойти в кино? Я ве знаю* А ты?</w:t>
      </w:r>
    </w:p>
    <w:p>
      <w:pPr>
        <w:pStyle w:val="Normal"/>
        <w:jc w:val="both"/>
        <w:rPr>
          <w:rFonts w:ascii="Times New Roman" w:hAnsi="Times New Roman" w:cs="Times New Roman"/>
          <w:sz w:val="22"/>
          <w:szCs w:val="22"/>
        </w:rPr>
      </w:pPr>
      <w:r>
        <w:rPr>
          <w:rFonts w:cs="Times New Roman" w:ascii="Times New Roman" w:hAnsi="Times New Roman"/>
          <w:sz w:val="22"/>
          <w:szCs w:val="22"/>
        </w:rPr>
        <w:t>Я иодумал(а), что, может быть, ты хочешь пойти. Ну хорошо, а что ты хотел(а) бы посмотреть? Я яе знаю; а что бы ты хотел(а)?</w:t>
      </w:r>
    </w:p>
    <w:p>
      <w:pPr>
        <w:pStyle w:val="Normal"/>
        <w:jc w:val="both"/>
        <w:rPr>
          <w:rFonts w:ascii="Times New Roman" w:hAnsi="Times New Roman" w:cs="Times New Roman"/>
          <w:sz w:val="22"/>
          <w:szCs w:val="22"/>
        </w:rPr>
      </w:pPr>
      <w:r>
        <w:rPr>
          <w:rFonts w:cs="Times New Roman" w:ascii="Times New Roman" w:hAnsi="Times New Roman"/>
          <w:sz w:val="22"/>
          <w:szCs w:val="22"/>
        </w:rPr>
        <w:t>Я не думаю, что тебе понравится то, что идет в +Оакс*. Может быть&gt; ты хочешь посмотреть что-нибудь в «Роксиан*? 4 И т.д. Мы очень хотим, чтобы вы вернулись к своим исходным</w:t>
      </w:r>
    </w:p>
    <w:p>
      <w:pPr>
        <w:pStyle w:val="Normal"/>
        <w:jc w:val="both"/>
        <w:rPr>
          <w:rFonts w:ascii="Times New Roman" w:hAnsi="Times New Roman" w:cs="Times New Roman"/>
          <w:sz w:val="22"/>
          <w:szCs w:val="22"/>
        </w:rPr>
      </w:pPr>
      <w:r>
        <w:rPr>
          <w:rFonts w:cs="Times New Roman" w:ascii="Times New Roman" w:hAnsi="Times New Roman"/>
          <w:sz w:val="22"/>
          <w:szCs w:val="22"/>
        </w:rPr>
        <w:t>мыслям, прямым и положительным Я-высказы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Мы понимаем, конечно, что препятствия существуют. Вас</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пугать уже сама мысль говорить с помощью Я-высказы-ваний, вы можете подумать про себя: *Это поранит чувства других людей* али «Окружающие перестанут любить меня*. Эти мысли-барьеры очень сильны, и даже авторы этой книги до сегодняшнего дня не преодолели их полностью- Поскольку мы имели дело с ними достаточно долго, то можем рассказать вам о</w:t>
      </w:r>
    </w:p>
    <w:p>
      <w:pPr>
        <w:pStyle w:val="Normal"/>
        <w:jc w:val="both"/>
        <w:rPr>
          <w:rFonts w:ascii="Times New Roman" w:hAnsi="Times New Roman" w:cs="Times New Roman"/>
          <w:sz w:val="22"/>
          <w:szCs w:val="22"/>
        </w:rPr>
      </w:pPr>
      <w:r>
        <w:rPr>
          <w:rFonts w:cs="Times New Roman" w:ascii="Times New Roman" w:hAnsi="Times New Roman"/>
          <w:sz w:val="22"/>
          <w:szCs w:val="22"/>
        </w:rPr>
        <w:t>них еще кое-что.</w:t>
      </w:r>
    </w:p>
    <w:p>
      <w:pPr>
        <w:pStyle w:val="Normal"/>
        <w:jc w:val="both"/>
        <w:rPr>
          <w:rFonts w:ascii="Times New Roman" w:hAnsi="Times New Roman" w:cs="Times New Roman"/>
          <w:sz w:val="22"/>
          <w:szCs w:val="22"/>
        </w:rPr>
      </w:pPr>
      <w:r>
        <w:rPr>
          <w:rFonts w:cs="Times New Roman" w:ascii="Times New Roman" w:hAnsi="Times New Roman"/>
          <w:sz w:val="22"/>
          <w:szCs w:val="22"/>
        </w:rPr>
        <w:t>Эти мысли-барьеры обычно очень преувеличены.   Вызываемые</w:t>
      </w:r>
    </w:p>
    <w:p>
      <w:pPr>
        <w:pStyle w:val="Normal"/>
        <w:jc w:val="both"/>
        <w:rPr>
          <w:rFonts w:ascii="Times New Roman" w:hAnsi="Times New Roman" w:cs="Times New Roman"/>
          <w:sz w:val="22"/>
          <w:szCs w:val="22"/>
        </w:rPr>
      </w:pPr>
      <w:r>
        <w:rPr>
          <w:rFonts w:cs="Times New Roman" w:ascii="Times New Roman" w:hAnsi="Times New Roman"/>
          <w:sz w:val="22"/>
          <w:szCs w:val="22"/>
        </w:rPr>
        <w:t>ими страхи весьма далеки от того, что произойдет на самом деле, когда вы начнете использовать Я-высказыв&amp;вия, Последствия, которых вы так боитесь, произойдут, скорее всего» не тогда, когда вы будете употреблять Я-высказывания, но когда вы станете говорить, используя вы-выскаэывания! Некоторое время спустя после яачала использования Я-высказыва-ний большинство людей испытывают, скорее, положительные, не</w:t>
        <w:softHyphen/>
        <w:t>жели   отрицательные   эффекты;   улучшение   отношений   с окружающими и ощущение приятного возбуждения. Когда за Я-высказыванш*ми следуют какие-то неприятные ре</w:t>
        <w:softHyphen/>
        <w:t>зультаты, они обычно незначительны и быстропроходящи. Долгосрочное воздействие Я-высказывавий ва ваши отношения с окружающими обычно является положительным* Наше следующее упражнение — это упражнение с Я-выска-</w:t>
      </w:r>
    </w:p>
    <w:p>
      <w:pPr>
        <w:pStyle w:val="Normal"/>
        <w:jc w:val="both"/>
        <w:rPr>
          <w:rFonts w:ascii="Times New Roman" w:hAnsi="Times New Roman" w:cs="Times New Roman"/>
          <w:sz w:val="22"/>
          <w:szCs w:val="22"/>
        </w:rPr>
      </w:pPr>
      <w:r>
        <w:rPr>
          <w:rFonts w:cs="Times New Roman" w:ascii="Times New Roman" w:hAnsi="Times New Roman"/>
          <w:sz w:val="22"/>
          <w:szCs w:val="22"/>
        </w:rPr>
        <w:t>зы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376</w:t>
      </w:r>
    </w:p>
    <w:p>
      <w:pPr>
        <w:pStyle w:val="Normal"/>
        <w:jc w:val="both"/>
        <w:rPr>
          <w:rFonts w:ascii="Times New Roman" w:hAnsi="Times New Roman" w:cs="Times New Roman"/>
          <w:sz w:val="22"/>
          <w:szCs w:val="22"/>
        </w:rPr>
      </w:pPr>
      <w:r>
        <w:rPr>
          <w:rFonts w:cs="Times New Roman" w:ascii="Times New Roman" w:hAnsi="Times New Roman"/>
          <w:sz w:val="22"/>
          <w:szCs w:val="22"/>
        </w:rPr>
        <w:t>ПЯТ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ямо сейчас сформулируйте несколько Я-мыслей, Закончите каждое из приведенных ниже предложений тремя различными способами, просто для того, чтобы почувствовать вызываемые имсис ощущения;</w:t>
      </w:r>
    </w:p>
    <w:p>
      <w:pPr>
        <w:pStyle w:val="Normal"/>
        <w:jc w:val="both"/>
        <w:rPr/>
      </w:pPr>
      <w:r>
        <w:rPr>
          <w:rFonts w:cs="Times New Roman" w:ascii="Times New Roman" w:hAnsi="Times New Roman"/>
          <w:sz w:val="22"/>
          <w:szCs w:val="22"/>
        </w:rPr>
        <w:t xml:space="preserve">Я чувствую себя... (возбужденным, обескураженным </w:t>
      </w:r>
      <w:r>
        <w:rPr>
          <w:rFonts w:cs="Times New Roman" w:ascii="Times New Roman" w:hAnsi="Times New Roman"/>
          <w:sz w:val="22"/>
          <w:szCs w:val="22"/>
          <w:lang w:val="en-US"/>
        </w:rPr>
        <w:t>t</w:t>
      </w:r>
      <w:r>
        <w:rPr>
          <w:rFonts w:cs="Times New Roman" w:ascii="Times New Roman" w:hAnsi="Times New Roman"/>
          <w:sz w:val="22"/>
          <w:szCs w:val="22"/>
        </w:rPr>
        <w:t xml:space="preserve"> прея ел ол-ненным надежды, усталым, озадаченным, голодным, раздос&amp;до* ваавым н т.д.)</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отправиться в плавание под парусами, иметь более хорошую машину, чувствовать себя счастливым, иметь больше друзей и т.д,)</w:t>
      </w:r>
    </w:p>
    <w:p>
      <w:pPr>
        <w:pStyle w:val="Normal"/>
        <w:jc w:val="both"/>
        <w:rPr>
          <w:rFonts w:ascii="Times New Roman" w:hAnsi="Times New Roman" w:cs="Times New Roman"/>
          <w:sz w:val="22"/>
          <w:szCs w:val="22"/>
        </w:rPr>
      </w:pPr>
      <w:r>
        <w:rPr>
          <w:rFonts w:cs="Times New Roman" w:ascii="Times New Roman" w:hAnsi="Times New Roman"/>
          <w:sz w:val="22"/>
          <w:szCs w:val="22"/>
        </w:rPr>
        <w:t>Я собираюсь.,, (опробуйте здесь некоторые из ваших * нужд* просто для того, чтобы посмотреть, как они переживаются., или же воспользуйтесь следующими готовыми вариантами заверше</w:t>
        <w:softHyphen/>
        <w:t>ний: позаботиться о себе, идти спать, немного почитать, вступить в клуб +Рэдуив1&gt;.,.)</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ая эти предложения, используйте самые разные ва</w:t>
        <w:softHyphen/>
        <w:t>рианты, не задумываясь особо над тем, являются ли они «пра</w:t>
        <w:softHyphen/>
        <w:t>вильными» или нет, смотрите на это упражнение как на игру, опробуйте все виды предложений просто для того, чтобы поуп</w:t>
        <w:softHyphen/>
        <w:t>ражнять ваш внутренний голос.                                       .'"',.</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ите за правило каждый день на следующей неделе составлять и произносить вслух по крайней мере по три таких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Я люблю,,, Я хочу.,,</w:t>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rPr>
        <w:t>Я собираюсь... Исключайте из этих предложений местоимения «ты&gt;&gt; «вы»</w:t>
      </w:r>
    </w:p>
    <w:p>
      <w:pPr>
        <w:pStyle w:val="Normal"/>
        <w:jc w:val="both"/>
        <w:rPr>
          <w:rFonts w:ascii="Times New Roman" w:hAnsi="Times New Roman" w:cs="Times New Roman"/>
          <w:sz w:val="22"/>
          <w:szCs w:val="22"/>
        </w:rPr>
      </w:pPr>
      <w:r>
        <w:rPr>
          <w:rFonts w:cs="Times New Roman" w:ascii="Times New Roman" w:hAnsi="Times New Roman"/>
          <w:sz w:val="22"/>
          <w:szCs w:val="22"/>
        </w:rPr>
        <w:t>и шы9 до тех пор» пока использование «я* не станет для вас совершенно естественным и удобным,</w:t>
      </w:r>
    </w:p>
    <w:p>
      <w:pPr>
        <w:pStyle w:val="Normal"/>
        <w:jc w:val="both"/>
        <w:rPr>
          <w:rFonts w:ascii="Times New Roman" w:hAnsi="Times New Roman" w:cs="Times New Roman"/>
          <w:sz w:val="22"/>
          <w:szCs w:val="22"/>
        </w:rPr>
      </w:pPr>
      <w:r>
        <w:rPr>
          <w:rFonts w:cs="Times New Roman" w:ascii="Times New Roman" w:hAnsi="Times New Roman"/>
          <w:sz w:val="22"/>
          <w:szCs w:val="22"/>
        </w:rPr>
        <w:t>Хотелось бы предостеречь вас; предложение, в котором исполь</w:t>
        <w:softHyphen/>
        <w:t>зованы местоимения «вы* или «ты», может оказаться вы или ты-высказывакием даже в том случае, если оно начинается или содержит в своем составе выражения «Я чувствую» или *Я хочу*. Например* предложения: «Я чувствую, что ты сделап(а) это наме</w:t>
        <w:softHyphen/>
        <w:t>ренно* или *Я хочу, чтобы ты сделал(а) это прямо сейчас* являются тььвысказываниями, тогда как *Я чувствую расстройство и огорче</w:t>
        <w:softHyphen/>
        <w:t>ние, когда ты пользуешься моими вещами* — Я-высказыванием. Для того* чтобы вам было легче различать эти высказывания, представьте &gt; что вы используете высказывание как указательный палец: если палец указывает на вас, то это Я-высказывалие, если же на кого-либо еще, то это вы- или ты-высказываня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377</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быстрее научиться думать и говорить с использованием положительных Я-высказываний, следует одновременно учиться избегать других способов мышления и речи. Существует целый ряд речевых выражений, предохраняющих вас от заботы о самом себе. Вам следует научиться заменять подобные выражения более честными, откровенными и эффективными способам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ШЕСТ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ните работать каждый день с одной из приведенных ниже речевых форм, фиксируйте частоту ее использования и попытай-</w:t>
      </w:r>
    </w:p>
    <w:p>
      <w:pPr>
        <w:pStyle w:val="Normal"/>
        <w:jc w:val="both"/>
        <w:rPr>
          <w:rFonts w:ascii="Times New Roman" w:hAnsi="Times New Roman" w:cs="Times New Roman"/>
          <w:sz w:val="22"/>
          <w:szCs w:val="22"/>
        </w:rPr>
      </w:pPr>
      <w:r>
        <w:rPr>
          <w:rFonts w:cs="Times New Roman" w:ascii="Times New Roman" w:hAnsi="Times New Roman"/>
          <w:sz w:val="22"/>
          <w:szCs w:val="22"/>
        </w:rPr>
        <w:t>тесь выработать привычку замещать данное выражение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Должен (н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   .                                                 ...</w:t>
      </w:r>
    </w:p>
    <w:p>
      <w:pPr>
        <w:pStyle w:val="Normal"/>
        <w:jc w:val="both"/>
        <w:rPr>
          <w:rFonts w:ascii="Times New Roman" w:hAnsi="Times New Roman" w:cs="Times New Roman"/>
          <w:sz w:val="22"/>
          <w:szCs w:val="22"/>
        </w:rPr>
      </w:pPr>
      <w:r>
        <w:rPr>
          <w:rFonts w:cs="Times New Roman" w:ascii="Times New Roman" w:hAnsi="Times New Roman"/>
          <w:sz w:val="22"/>
          <w:szCs w:val="22"/>
        </w:rPr>
        <w:t>Эти выражения предполагают, что вы сами ничего не ини</w:t>
        <w:softHyphen/>
        <w:t>циируете, но действуете только потому, что некая внешняя сил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исывает вам это как ваш долг или вашу обязанность. Каждый раз, когда будете склоняться к использованию одного из этих выражений, замените его словом «хочу» и обратите внимание на тот как повлияет такая замена на ваши пережи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w:t>
      </w:r>
    </w:p>
    <w:p>
      <w:pPr>
        <w:pStyle w:val="Normal"/>
        <w:jc w:val="both"/>
        <w:rPr>
          <w:rFonts w:ascii="Times New Roman" w:hAnsi="Times New Roman" w:cs="Times New Roman"/>
          <w:sz w:val="22"/>
          <w:szCs w:val="22"/>
        </w:rPr>
      </w:pPr>
      <w:r>
        <w:rPr>
          <w:rFonts w:cs="Times New Roman" w:ascii="Times New Roman" w:hAnsi="Times New Roman"/>
          <w:sz w:val="22"/>
          <w:szCs w:val="22"/>
        </w:rPr>
        <w:t>ВИЯ.</w:t>
      </w:r>
    </w:p>
    <w:tbl>
      <w:tblPr>
        <w:tblW w:w="13651" w:type="dxa"/>
        <w:jc w:val="left"/>
        <w:tblInd w:w="-7" w:type="dxa"/>
        <w:tblLayout w:type="fixed"/>
        <w:tblCellMar>
          <w:top w:w="0" w:type="dxa"/>
          <w:left w:w="40" w:type="dxa"/>
          <w:bottom w:w="0" w:type="dxa"/>
          <w:right w:w="40" w:type="dxa"/>
        </w:tblCellMar>
      </w:tblPr>
      <w:tblGrid>
        <w:gridCol w:w="6797"/>
        <w:gridCol w:w="6854"/>
      </w:tblGrid>
      <w:tr>
        <w:trPr>
          <w:trHeight w:val="634" w:hRule="atLeast"/>
        </w:trPr>
        <w:tc>
          <w:tcPr>
            <w:tcW w:w="679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место:</w:t>
            </w:r>
          </w:p>
        </w:tc>
        <w:tc>
          <w:tcPr>
            <w:tcW w:w="68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w:t>
            </w:r>
          </w:p>
        </w:tc>
      </w:tr>
      <w:tr>
        <w:trPr>
          <w:trHeight w:val="528" w:hRule="atLeast"/>
        </w:trPr>
        <w:tc>
          <w:tcPr>
            <w:tcW w:w="679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должен быть на работе к</w:t>
            </w:r>
          </w:p>
        </w:tc>
        <w:tc>
          <w:tcPr>
            <w:tcW w:w="6854" w:type="dxa"/>
            <w:tcBorders>
              <w:left w:val="single" w:sz="6" w:space="0" w:color="000000"/>
              <w:right w:val="single" w:sz="6" w:space="0" w:color="000000"/>
            </w:tcBorders>
          </w:tcPr>
          <w:p>
            <w:pPr>
              <w:pStyle w:val="Normal"/>
              <w:jc w:val="both"/>
              <w:rPr/>
            </w:pPr>
            <w:r>
              <w:rPr>
                <w:rFonts w:cs="Times New Roman" w:ascii="Times New Roman" w:hAnsi="Times New Roman"/>
                <w:sz w:val="22"/>
                <w:szCs w:val="22"/>
              </w:rPr>
              <w:t xml:space="preserve">Я хочу быть </w:t>
            </w:r>
            <w:r>
              <w:rPr>
                <w:rFonts w:cs="Times New Roman" w:ascii="Times New Roman" w:hAnsi="Times New Roman"/>
                <w:sz w:val="22"/>
                <w:szCs w:val="22"/>
                <w:lang w:val="en-US"/>
              </w:rPr>
              <w:t>Eta</w:t>
            </w:r>
            <w:r>
              <w:rPr>
                <w:rFonts w:cs="Times New Roman" w:ascii="Times New Roman" w:hAnsi="Times New Roman"/>
                <w:sz w:val="22"/>
                <w:szCs w:val="22"/>
              </w:rPr>
              <w:t xml:space="preserve"> работе к трем</w:t>
            </w:r>
          </w:p>
        </w:tc>
      </w:tr>
      <w:tr>
        <w:trPr>
          <w:trHeight w:val="432" w:hRule="atLeast"/>
        </w:trPr>
        <w:tc>
          <w:tcPr>
            <w:tcW w:w="679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м часам*</w:t>
            </w:r>
          </w:p>
        </w:tc>
        <w:tc>
          <w:tcPr>
            <w:tcW w:w="685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сам.</w:t>
            </w:r>
          </w:p>
        </w:tc>
      </w:tr>
      <w:tr>
        <w:trPr>
          <w:trHeight w:val="509" w:hRule="atLeast"/>
        </w:trPr>
        <w:tc>
          <w:tcPr>
            <w:tcW w:w="679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не следует позвонить по те-</w:t>
            </w:r>
          </w:p>
        </w:tc>
        <w:tc>
          <w:tcPr>
            <w:tcW w:w="685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хочу позвонить по телефону.</w:t>
            </w:r>
          </w:p>
        </w:tc>
      </w:tr>
      <w:tr>
        <w:trPr>
          <w:trHeight w:val="480" w:hRule="atLeast"/>
        </w:trPr>
        <w:tc>
          <w:tcPr>
            <w:tcW w:w="679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фону.</w:t>
            </w:r>
          </w:p>
        </w:tc>
        <w:tc>
          <w:tcPr>
            <w:tcW w:w="685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38" w:hRule="atLeast"/>
        </w:trPr>
        <w:tc>
          <w:tcPr>
            <w:tcW w:w="679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должен выполнить это зада-</w:t>
            </w:r>
          </w:p>
        </w:tc>
        <w:tc>
          <w:tcPr>
            <w:tcW w:w="685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хочу выполнить это задание,</w:t>
            </w:r>
          </w:p>
        </w:tc>
      </w:tr>
      <w:tr>
        <w:trPr>
          <w:trHeight w:val="422" w:hRule="atLeast"/>
        </w:trPr>
        <w:tc>
          <w:tcPr>
            <w:tcW w:w="679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е.</w:t>
            </w:r>
          </w:p>
        </w:tc>
        <w:tc>
          <w:tcPr>
            <w:tcW w:w="685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679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не следует оплатить те счета.</w:t>
            </w:r>
          </w:p>
        </w:tc>
        <w:tc>
          <w:tcPr>
            <w:tcW w:w="685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хочу оплатить те счет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трицания {нет не могу, не хочу и т. п.)</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ние говорит слушателю о том* чего не существует, и поэтому акцентирует обратную сторону того, что вы на самом деле имеете в виду. Когда бы вы ни склонялись к использова</w:t>
        <w:softHyphen/>
        <w:t>нию отрицательного суждения, представьте, что вас только что высадили на пустынный остров и шаслот вертолета, делая послед</w:t>
        <w:softHyphen/>
        <w:t>ний биток у вас над головой, кричит вам, спрашивая, что вы хотите у чтобы он сбросил вам из необходимого. Лучше всего, сказать» чего вы действительно хотите; если же вы будете вы</w:t>
        <w:softHyphen/>
        <w:t>крикивать лишь отрицания (я не хочу духов; я не хочу вечерних туалетов; я не хочу деликатесов), то можете умереть от голода!</w:t>
      </w:r>
    </w:p>
    <w:p>
      <w:pPr>
        <w:pStyle w:val="Normal"/>
        <w:jc w:val="both"/>
        <w:rPr>
          <w:rFonts w:ascii="Times New Roman" w:hAnsi="Times New Roman" w:cs="Times New Roman"/>
          <w:sz w:val="22"/>
          <w:szCs w:val="22"/>
        </w:rPr>
      </w:pPr>
      <w:r>
        <w:rPr>
          <w:rFonts w:cs="Times New Roman" w:ascii="Times New Roman" w:hAnsi="Times New Roman"/>
          <w:sz w:val="22"/>
          <w:szCs w:val="22"/>
        </w:rPr>
        <w:t>37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аче говоря, избавляйте свою речь от отрицаний до тех пор, пока не сможете без всяких неудобств говорить, используя лишь положительные утвер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w:t>
      </w:r>
    </w:p>
    <w:p>
      <w:pPr>
        <w:pStyle w:val="Normal"/>
        <w:jc w:val="both"/>
        <w:rPr>
          <w:rFonts w:ascii="Times New Roman" w:hAnsi="Times New Roman" w:cs="Times New Roman"/>
          <w:sz w:val="22"/>
          <w:szCs w:val="22"/>
        </w:rPr>
      </w:pPr>
      <w:r>
        <w:rPr>
          <w:rFonts w:cs="Times New Roman" w:ascii="Times New Roman" w:hAnsi="Times New Roman"/>
          <w:sz w:val="22"/>
          <w:szCs w:val="22"/>
        </w:rPr>
        <w:t>Эти: речевые конструкции также вынуждают вашего собесед</w:t>
        <w:softHyphen/>
        <w:t>ника принимать на себя ответственность за изначально принад</w:t>
        <w:softHyphen/>
        <w:t>лежащие вам переживания или представления. Преобразуйте их н положительные утверждения.</w:t>
      </w:r>
    </w:p>
    <w:tbl>
      <w:tblPr>
        <w:tblW w:w="13488" w:type="dxa"/>
        <w:jc w:val="left"/>
        <w:tblInd w:w="-7" w:type="dxa"/>
        <w:tblLayout w:type="fixed"/>
        <w:tblCellMar>
          <w:top w:w="0" w:type="dxa"/>
          <w:left w:w="40" w:type="dxa"/>
          <w:bottom w:w="0" w:type="dxa"/>
          <w:right w:w="40" w:type="dxa"/>
        </w:tblCellMar>
      </w:tblPr>
      <w:tblGrid>
        <w:gridCol w:w="6730"/>
        <w:gridCol w:w="6758"/>
      </w:tblGrid>
      <w:tr>
        <w:trPr>
          <w:trHeight w:val="710" w:hRule="atLeast"/>
        </w:trPr>
        <w:tc>
          <w:tcPr>
            <w:tcW w:w="67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место:</w:t>
            </w:r>
          </w:p>
        </w:tc>
        <w:tc>
          <w:tcPr>
            <w:tcW w:w="67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w:t>
            </w:r>
          </w:p>
        </w:tc>
      </w:tr>
      <w:tr>
        <w:trPr>
          <w:trHeight w:val="470" w:hRule="atLeast"/>
        </w:trPr>
        <w:tc>
          <w:tcPr>
            <w:tcW w:w="67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де ты был{а)?</w:t>
            </w:r>
          </w:p>
        </w:tc>
        <w:tc>
          <w:tcPr>
            <w:tcW w:w="675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беспокоился(ась) о тебе, по*</w:t>
            </w:r>
          </w:p>
        </w:tc>
      </w:tr>
      <w:tr>
        <w:trPr>
          <w:trHeight w:val="518" w:hRule="atLeast"/>
        </w:trPr>
        <w:tc>
          <w:tcPr>
            <w:tcW w:w="67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675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льку я ждал(а) тебя дома к</w:t>
            </w:r>
          </w:p>
        </w:tc>
      </w:tr>
      <w:tr>
        <w:trPr>
          <w:trHeight w:val="394" w:hRule="atLeast"/>
        </w:trPr>
        <w:tc>
          <w:tcPr>
            <w:tcW w:w="673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5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яти.</w:t>
            </w:r>
          </w:p>
        </w:tc>
      </w:tr>
      <w:tr>
        <w:trPr>
          <w:trHeight w:val="547" w:hRule="atLeast"/>
        </w:trPr>
        <w:tc>
          <w:tcPr>
            <w:tcW w:w="67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де бы ты хотел(а) поужи-</w:t>
            </w:r>
          </w:p>
        </w:tc>
        <w:tc>
          <w:tcPr>
            <w:tcW w:w="675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бы хотел{а) поесть сегодня</w:t>
            </w:r>
          </w:p>
        </w:tc>
      </w:tr>
      <w:tr>
        <w:trPr>
          <w:trHeight w:val="499" w:hRule="atLeast"/>
        </w:trPr>
        <w:tc>
          <w:tcPr>
            <w:tcW w:w="67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ть?</w:t>
            </w:r>
          </w:p>
        </w:tc>
        <w:tc>
          <w:tcPr>
            <w:tcW w:w="675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чером в итальянском ресто-</w:t>
            </w:r>
          </w:p>
        </w:tc>
      </w:tr>
      <w:tr>
        <w:trPr>
          <w:trHeight w:val="480" w:hRule="atLeast"/>
        </w:trPr>
        <w:tc>
          <w:tcPr>
            <w:tcW w:w="673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5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н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ы, ты, мы                      .             ...                               .</w:t>
      </w:r>
    </w:p>
    <w:p>
      <w:pPr>
        <w:pStyle w:val="Normal"/>
        <w:jc w:val="both"/>
        <w:rPr>
          <w:rFonts w:ascii="Times New Roman" w:hAnsi="Times New Roman" w:cs="Times New Roman"/>
          <w:sz w:val="22"/>
          <w:szCs w:val="22"/>
        </w:rPr>
      </w:pPr>
      <w:r>
        <w:rPr>
          <w:rFonts w:cs="Times New Roman" w:ascii="Times New Roman" w:hAnsi="Times New Roman"/>
          <w:sz w:val="22"/>
          <w:szCs w:val="22"/>
        </w:rPr>
        <w:t>Мы понимаем, что вам вряд ли удастся говорить, не пользу</w:t>
        <w:softHyphen/>
        <w:t>ясь этими словами. Однако, для того чтобы лучше осознать, как вы на самом деле их используете, попробуйте день два не произ</w:t>
        <w:softHyphen/>
        <w:t>носить этих слов за исключением тех случаев, когда они стоят в предложениях после слов* если * или «когда*. Однако даже в этих случаях постарайтесь применять их как можно реж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показаться парадоксальным» но, обращаясь к вал с просьбой столь тщательно поработать над речевыми конструкция* ми» мы на самом деле хотим помочь вам стать более спонтанным(ой), более чувстаитгельным(ой) к вашеаяу первичному внутреннему им</w:t>
        <w:softHyphen/>
        <w:t>пульсу. В седьмом упражнении мы уже непосредственно просим вас стать более спонтанным(ой),</w:t>
      </w:r>
    </w:p>
    <w:p>
      <w:pPr>
        <w:pStyle w:val="Normal"/>
        <w:jc w:val="both"/>
        <w:rPr>
          <w:rFonts w:ascii="Times New Roman" w:hAnsi="Times New Roman" w:cs="Times New Roman"/>
          <w:sz w:val="22"/>
          <w:szCs w:val="22"/>
        </w:rPr>
      </w:pPr>
      <w:r>
        <w:rPr>
          <w:rFonts w:cs="Times New Roman" w:ascii="Times New Roman" w:hAnsi="Times New Roman"/>
          <w:sz w:val="22"/>
          <w:szCs w:val="22"/>
        </w:rPr>
        <w:t>СЕДЬМ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pPr>
      <w:r>
        <w:rPr>
          <w:rFonts w:cs="Times New Roman" w:ascii="Times New Roman" w:hAnsi="Times New Roman"/>
          <w:sz w:val="22"/>
          <w:szCs w:val="22"/>
        </w:rPr>
        <w:t>Целенаправленно проделайте несколько небольших спонтан</w:t>
        <w:softHyphen/>
        <w:t>ных акций* Примите решение совершать каждый день по крайней мере три таких небольших, не обязывающих, забавных действия. Пусть они исходят от вас и делаются экспромтом. Если вам захо</w:t>
        <w:softHyphen/>
        <w:t xml:space="preserve">чется </w:t>
      </w:r>
      <w:r>
        <w:rPr>
          <w:rFonts w:cs="Times New Roman" w:ascii="Times New Roman" w:hAnsi="Times New Roman"/>
          <w:sz w:val="22"/>
          <w:szCs w:val="22"/>
          <w:lang w:val="en-US"/>
        </w:rPr>
        <w:t>t</w:t>
      </w:r>
      <w:r>
        <w:rPr>
          <w:rFonts w:cs="Times New Roman" w:ascii="Times New Roman" w:hAnsi="Times New Roman"/>
          <w:sz w:val="22"/>
          <w:szCs w:val="22"/>
        </w:rPr>
        <w:t xml:space="preserve"> они могут продолжаться всего минуты две-тр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того чтобы сразу же идти готовить, выйдите сначала из дома и посидите несколько минут в а ступеньках у входа. Направляясь к машине, поднимите камешек и посмотрите» попа</w:t>
        <w:softHyphen/>
        <w:t>дете ли вы им в ствол дерева.</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обычного завтрака позвольте себе новую мысль: непло</w:t>
        <w:softHyphen/>
        <w:t>хо бросить несколько изюминок в апельсиновый сок,</w:t>
      </w:r>
    </w:p>
    <w:p>
      <w:pPr>
        <w:pStyle w:val="Normal"/>
        <w:jc w:val="both"/>
        <w:rPr>
          <w:rFonts w:ascii="Times New Roman" w:hAnsi="Times New Roman" w:cs="Times New Roman"/>
          <w:sz w:val="22"/>
          <w:szCs w:val="22"/>
        </w:rPr>
      </w:pPr>
      <w:r>
        <w:rPr>
          <w:rFonts w:cs="Times New Roman" w:ascii="Times New Roman" w:hAnsi="Times New Roman"/>
          <w:sz w:val="22"/>
          <w:szCs w:val="22"/>
        </w:rPr>
        <w:t>379</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ив себя так, чтобы услышать эти маленькие желания, вы сможете замечать впоследствии все те нарушающие спокой</w:t>
        <w:softHyphen/>
        <w:t>ствие, волнующие запросы, с которыми к вам обращается ваш сигнальщик. Все это те смелые и непроизвольные мысли» кото</w:t>
        <w:softHyphen/>
        <w:t>рые вы, возможно» ранее подавлял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выше упражнения должны дать вам предвари</w:t>
        <w:softHyphen/>
        <w:t>тельное представление о том, что мы имеем в виду под выслуши</w:t>
        <w:softHyphen/>
        <w:t>ванием вашего сигнальщика. Например, вы, возможно, уже заметили, что не можете искренне закончить предложение «Я люблю...*» не совершив сначала небольшого мысленного обзора и анализа самого себя, ситуации, в которой вы находитесь, и того&gt; что вы чувствуете, Все это проделывается вами с одной целью: понять» что же вы на самом деле предпочитаете. Под выслушиванием или консультированием самого себя мы как раз и понимаем этот мысленный обзор и анализ; нам хотелось бы, чтобы вы взяли себе за привычку регулярно проводить такого рода консультирования как нечто само собой разумеющееся* Каждый раз, проделывая такой обзор в течение дня, для того чтобы понять, что же говорят вам ваши сигналы, дайте себе возмож</w:t>
        <w:softHyphen/>
        <w:t>ность подумать: +Я чувствую то-то и то-то; Я собираюсь.*.* я тлд*</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подходим, вероятно, к наиболее трудной идее этой книги. Может быть, вам весьма непросто научиться совето</w:t>
        <w:softHyphen/>
        <w:t>ваться с вашим сигнальщиком, когда все в вашей жизни идет достаточно хорошо. Однако важно научиться советоваться с ним и тогда* когда дела идут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ете ли вы собственные переживания беспокойства, раздражения, гнева и т.д, и теперь, и в течение дня? Скорее всего, они приходят к вам в виде такого рода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Я ненавижу это.</w:t>
      </w:r>
    </w:p>
    <w:p>
      <w:pPr>
        <w:pStyle w:val="Normal"/>
        <w:jc w:val="both"/>
        <w:rPr>
          <w:rFonts w:ascii="Times New Roman" w:hAnsi="Times New Roman" w:cs="Times New Roman"/>
          <w:sz w:val="22"/>
          <w:szCs w:val="22"/>
        </w:rPr>
      </w:pPr>
      <w:r>
        <w:rPr>
          <w:rFonts w:cs="Times New Roman" w:ascii="Times New Roman" w:hAnsi="Times New Roman"/>
          <w:sz w:val="22"/>
          <w:szCs w:val="22"/>
        </w:rPr>
        <w:t>Ах!</w:t>
      </w:r>
    </w:p>
    <w:p>
      <w:pPr>
        <w:pStyle w:val="Normal"/>
        <w:jc w:val="both"/>
        <w:rPr/>
      </w:pPr>
      <w:r>
        <w:rPr>
          <w:rFonts w:cs="Times New Roman" w:ascii="Times New Roman" w:hAnsi="Times New Roman"/>
          <w:sz w:val="22"/>
          <w:szCs w:val="22"/>
          <w:lang w:val="en-US"/>
        </w:rPr>
        <w:t>Ot</w:t>
      </w:r>
      <w:r>
        <w:rPr>
          <w:rFonts w:cs="Times New Roman" w:ascii="Times New Roman" w:hAnsi="Times New Roman"/>
          <w:sz w:val="22"/>
          <w:szCs w:val="22"/>
        </w:rPr>
        <w:t xml:space="preserve"> хватит!</w:t>
      </w:r>
    </w:p>
    <w:p>
      <w:pPr>
        <w:pStyle w:val="Normal"/>
        <w:jc w:val="both"/>
        <w:rPr>
          <w:rFonts w:ascii="Times New Roman" w:hAnsi="Times New Roman" w:cs="Times New Roman"/>
          <w:sz w:val="22"/>
          <w:szCs w:val="22"/>
        </w:rPr>
      </w:pPr>
      <w:r>
        <w:rPr>
          <w:rFonts w:cs="Times New Roman" w:ascii="Times New Roman" w:hAnsi="Times New Roman"/>
          <w:sz w:val="22"/>
          <w:szCs w:val="22"/>
        </w:rPr>
        <w:t>Эти переживания — сигналы от вашего внутреннего Я; оно пытается сказать вам: +Мне больно! Помоги мне!» На наш взгляд, крайне важно, что именно вы делаете, когда так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трагивают вас*</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может сложиться привычка, действующая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1. Что-то негативное происходит в вашей жизни. Вы чувствуете, что у вас началась головаая боль. Бы вспоминаете, что, когда вернетесь домой, вам придется об</w:t>
        <w:softHyphen/>
        <w:t>щаться с ребенком. Вы понимаете* что вас обманули. Кто-то отчитывает вас.</w:t>
      </w:r>
    </w:p>
    <w:p>
      <w:pPr>
        <w:pStyle w:val="Normal"/>
        <w:jc w:val="both"/>
        <w:rPr>
          <w:rFonts w:ascii="Times New Roman" w:hAnsi="Times New Roman" w:cs="Times New Roman"/>
          <w:sz w:val="22"/>
          <w:szCs w:val="22"/>
        </w:rPr>
      </w:pPr>
      <w:r>
        <w:rPr>
          <w:rFonts w:cs="Times New Roman" w:ascii="Times New Roman" w:hAnsi="Times New Roman"/>
          <w:sz w:val="22"/>
          <w:szCs w:val="22"/>
        </w:rPr>
        <w:t>330</w:t>
      </w:r>
    </w:p>
    <w:p>
      <w:pPr>
        <w:pStyle w:val="Normal"/>
        <w:jc w:val="both"/>
        <w:rPr>
          <w:rFonts w:ascii="Times New Roman" w:hAnsi="Times New Roman" w:cs="Times New Roman"/>
          <w:sz w:val="22"/>
          <w:szCs w:val="22"/>
        </w:rPr>
      </w:pPr>
      <w:r>
        <w:rPr>
          <w:rFonts w:cs="Times New Roman" w:ascii="Times New Roman" w:hAnsi="Times New Roman"/>
          <w:sz w:val="22"/>
          <w:szCs w:val="22"/>
        </w:rPr>
        <w:t>2.  Вам становится ясна, что происшедшее является для вас негативным, ибо ваш сигнальщик сообщает об атом болезнен</w:t>
        <w:softHyphen/>
        <w:t>ным сигналом, означающим а Мне больно! *</w:t>
      </w:r>
    </w:p>
    <w:p>
      <w:pPr>
        <w:pStyle w:val="Normal"/>
        <w:jc w:val="both"/>
        <w:rPr>
          <w:rFonts w:ascii="Times New Roman" w:hAnsi="Times New Roman" w:cs="Times New Roman"/>
          <w:sz w:val="22"/>
          <w:szCs w:val="22"/>
        </w:rPr>
      </w:pPr>
      <w:r>
        <w:rPr>
          <w:rFonts w:cs="Times New Roman" w:ascii="Times New Roman" w:hAnsi="Times New Roman"/>
          <w:sz w:val="22"/>
          <w:szCs w:val="22"/>
        </w:rPr>
        <w:t>3.  С быстротой молнии вы переносите свое внимание с ваше</w:t>
        <w:softHyphen/>
        <w:t>го сигнальщика на нечто во внешнем мире и начинаете бороться с этим нечто. Вы думаете (или говорите):</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причина происшедшего?</w:t>
      </w:r>
    </w:p>
    <w:p>
      <w:pPr>
        <w:pStyle w:val="Normal"/>
        <w:jc w:val="both"/>
        <w:rPr>
          <w:rFonts w:ascii="Times New Roman" w:hAnsi="Times New Roman" w:cs="Times New Roman"/>
          <w:sz w:val="22"/>
          <w:szCs w:val="22"/>
        </w:rPr>
      </w:pPr>
      <w:r>
        <w:rPr>
          <w:rFonts w:cs="Times New Roman" w:ascii="Times New Roman" w:hAnsi="Times New Roman"/>
          <w:sz w:val="22"/>
          <w:szCs w:val="22"/>
        </w:rPr>
        <w:t>Это ужасно!</w:t>
      </w:r>
    </w:p>
    <w:p>
      <w:pPr>
        <w:pStyle w:val="Normal"/>
        <w:jc w:val="both"/>
        <w:rPr>
          <w:rFonts w:ascii="Times New Roman" w:hAnsi="Times New Roman" w:cs="Times New Roman"/>
          <w:sz w:val="22"/>
          <w:szCs w:val="22"/>
        </w:rPr>
      </w:pPr>
      <w:r>
        <w:rPr>
          <w:rFonts w:cs="Times New Roman" w:ascii="Times New Roman" w:hAnsi="Times New Roman"/>
          <w:sz w:val="22"/>
          <w:szCs w:val="22"/>
        </w:rPr>
        <w:t>Вы штохой(ая); вы не должны делать это; прекратите!</w:t>
      </w:r>
    </w:p>
    <w:p>
      <w:pPr>
        <w:pStyle w:val="Normal"/>
        <w:jc w:val="both"/>
        <w:rPr>
          <w:rFonts w:ascii="Times New Roman" w:hAnsi="Times New Roman" w:cs="Times New Roman"/>
          <w:sz w:val="22"/>
          <w:szCs w:val="22"/>
        </w:rPr>
      </w:pPr>
      <w:r>
        <w:rPr>
          <w:rFonts w:cs="Times New Roman" w:ascii="Times New Roman" w:hAnsi="Times New Roman"/>
          <w:sz w:val="22"/>
          <w:szCs w:val="22"/>
        </w:rPr>
        <w:t>Я влип, и &amp;ТО безнадежно,</w:t>
      </w:r>
    </w:p>
    <w:p>
      <w:pPr>
        <w:pStyle w:val="Normal"/>
        <w:jc w:val="both"/>
        <w:rPr>
          <w:rFonts w:ascii="Times New Roman" w:hAnsi="Times New Roman" w:cs="Times New Roman"/>
          <w:sz w:val="22"/>
          <w:szCs w:val="22"/>
        </w:rPr>
      </w:pPr>
      <w:r>
        <w:rPr>
          <w:rFonts w:cs="Times New Roman" w:ascii="Times New Roman" w:hAnsi="Times New Roman"/>
          <w:sz w:val="22"/>
          <w:szCs w:val="22"/>
        </w:rPr>
        <w:t>4* Довольно часто дела начинают'идти затем еще хуже. Таким образом, хотя получено однозначное сообщение от ва</w:t>
        <w:softHyphen/>
        <w:t>шего сигнальщика {«Мне больно!* )* вы переключили свое внима</w:t>
        <w:softHyphen/>
        <w:t>ние с заботы о нем и вместо этого сконцентрировали внимание на чем-то другом, что, как вам казалось, обусловило ваше неприятное ощущение, было его причиной: на погоде* вашем ребенке, мучи</w:t>
        <w:softHyphen/>
        <w:t>тельности головной боли, человеке, отчитавшим вас* Затем вы начали использовать свою энергию, для того чтобы выяснить, почему эта причина проявляет себя именно таким образом и что эти ее проявления требуют от вас, как их прекратить или отразить, изменить или отклонить. Обратите внимание, что все эти мысли определяют вас как производное от чего-то* находящегося вне вас, И — что еще более важно — зги мысли не связаны с тем, чего вы хотите. Вам больно и вы хотите чувствовать себя лучше, но тем не менее ни одна из этих мыслей, ни одно из мих соображений не даст вам желаемого ощущения* Скорее всего, они сделают, по-ви</w:t>
        <w:softHyphen/>
        <w:t>димому, ситуадию еще хуже.</w:t>
      </w:r>
    </w:p>
    <w:p>
      <w:pPr>
        <w:pStyle w:val="Normal"/>
        <w:jc w:val="both"/>
        <w:rPr>
          <w:rFonts w:ascii="Times New Roman" w:hAnsi="Times New Roman" w:cs="Times New Roman"/>
          <w:sz w:val="22"/>
          <w:szCs w:val="22"/>
        </w:rPr>
      </w:pPr>
      <w:r>
        <w:rPr>
          <w:rFonts w:cs="Times New Roman" w:ascii="Times New Roman" w:hAnsi="Times New Roman"/>
          <w:sz w:val="22"/>
          <w:szCs w:val="22"/>
        </w:rPr>
        <w:t>Мы думаем, что, переключая свое внимание с заботы о той боли, которую описывал вам ваш сигнальщик, вы тем самым оставляете его в беде. Вы похожи на капитана, чей корабль налетел на подводный камень, а он вдруг начинает выяснять, как этот камень здесь оказался, состоит ли он изо льда или гранита* рассуждать, как данное происшествие характеризует его профессиональные способности. Этот капитан будет настоя</w:t>
        <w:softHyphen/>
        <w:t>щим моряком и получит большие шансы выжить, если вместо всего этого он сконцентрируется на действенной заботе о своем попавшем в опасность корабле. Аналогично мы считаемл и вы сделаете лучше, если, получив сигнал, сконцентрируйте свое внимание на том, чтобы позаботиться о вашем собственном страдающем Я, вместо того, чтобы, переключать это внимание на какое-то событие вовне. Удерживая внимание па вашем соб</w:t>
        <w:softHyphen/>
        <w:t>ственном внутреннем Я, вы можете посоветоваться с ним, выяс-</w:t>
      </w:r>
    </w:p>
    <w:p>
      <w:pPr>
        <w:pStyle w:val="Normal"/>
        <w:jc w:val="both"/>
        <w:rPr>
          <w:rFonts w:ascii="Times New Roman" w:hAnsi="Times New Roman" w:cs="Times New Roman"/>
          <w:sz w:val="22"/>
          <w:szCs w:val="22"/>
        </w:rPr>
      </w:pPr>
      <w:r>
        <w:rPr>
          <w:rFonts w:cs="Times New Roman" w:ascii="Times New Roman" w:hAnsi="Times New Roman"/>
          <w:sz w:val="22"/>
          <w:szCs w:val="22"/>
        </w:rPr>
        <w:t>381</w:t>
      </w:r>
    </w:p>
    <w:p>
      <w:pPr>
        <w:pStyle w:val="Normal"/>
        <w:jc w:val="both"/>
        <w:rPr>
          <w:rFonts w:ascii="Times New Roman" w:hAnsi="Times New Roman" w:cs="Times New Roman"/>
          <w:sz w:val="22"/>
          <w:szCs w:val="22"/>
        </w:rPr>
      </w:pPr>
      <w:r>
        <w:rPr>
          <w:rFonts w:cs="Times New Roman" w:ascii="Times New Roman" w:hAnsi="Times New Roman"/>
          <w:sz w:val="22"/>
          <w:szCs w:val="22"/>
        </w:rPr>
        <w:t>нить, что нужно сделать, чтобы оно почувствовало себя лучше, и как вам следует позаботиться об этом. Оно дало знать, что ему больно. Сделайте же так, как поступили бы со своим хорошим другом, сказавшим вам о своей боли, и спросите свое внутреннее Я; *Что я могу сделать для тебя? Что облегчит твою боль и создаст тебе лучшие условия? Что ты на самом деле хочешь и как я могу сделать это для тебя?*.</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ваша новая привычка будет действова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1. Что-то негативное происходит в вашей жизни, Кто-то отчитывает вас.</w:t>
      </w:r>
    </w:p>
    <w:p>
      <w:pPr>
        <w:pStyle w:val="Normal"/>
        <w:jc w:val="both"/>
        <w:rPr>
          <w:rFonts w:ascii="Times New Roman" w:hAnsi="Times New Roman" w:cs="Times New Roman"/>
          <w:sz w:val="22"/>
          <w:szCs w:val="22"/>
        </w:rPr>
      </w:pPr>
      <w:r>
        <w:rPr>
          <w:rFonts w:cs="Times New Roman" w:ascii="Times New Roman" w:hAnsi="Times New Roman"/>
          <w:sz w:val="22"/>
          <w:szCs w:val="22"/>
        </w:rPr>
        <w:t>2- Ваш сигнальщик сообщает вам об этом, посылая вам:</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енный сигнал.</w:t>
      </w:r>
    </w:p>
    <w:p>
      <w:pPr>
        <w:pStyle w:val="Normal"/>
        <w:jc w:val="both"/>
        <w:rPr>
          <w:rFonts w:ascii="Times New Roman" w:hAnsi="Times New Roman" w:cs="Times New Roman"/>
          <w:sz w:val="22"/>
          <w:szCs w:val="22"/>
        </w:rPr>
      </w:pPr>
      <w:r>
        <w:rPr>
          <w:rFonts w:cs="Times New Roman" w:ascii="Times New Roman" w:hAnsi="Times New Roman"/>
          <w:sz w:val="22"/>
          <w:szCs w:val="22"/>
        </w:rPr>
        <w:t>3. Вы продолжаете удерживать и концентрировать внимание на сигнальщике и спрашиваете его, чего хочет ваше внутреннее Я от вас, что следует сделать, чтобы оно почувствовало себя лучше. Что же я хочу сейчас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4- Затем некоторое время вы ждете, удерживая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концентрированным не на расстроившем вас событии (челове</w:t>
        <w:softHyphen/>
        <w:t>ку который отчитал вас)* но на том в вас, что сообщает о том, что вам нравится, а что — нет. Бели у вас достаточно хорошие</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хороший контакт с этой инстанцией, то вам начнут приходить мысли о том, что следует сделать. Они могут иметь, а могут и не иметь отношение к тому, что расстроило вас.</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мве жарко, и я хочу пойти принять душ. Я хочу иметь хорошие отношения с тем человеком,   который отчитал меня* и мве хотелось бы знать, почему он так расстроен. Я скажу ему это.</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быть подальше от этого человека. Поэтому я лучше уйду яз комнаты.</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боль, в обед вне дома поможет мне прийти в себя. Поэтому л ухожу. Большое преимущество от предваряющего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ния сообщений вашего внутреннего Я состоит в том» что теперь, что бы вы ни сделали, вы будете поступать в соответст</w:t>
        <w:softHyphen/>
        <w:t>вии с собственным выбором и желанием, а не реагировать на происходящее автоматически, как робот.</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скольких первых подобных проб вам может пока</w:t>
        <w:softHyphen/>
        <w:t>заться» что их результат, скорее» неприятен и не позволяет вам чувствовать себя лучше* В этом случае вы должны знать, что недостаточно хорошо слушали вашего внутреннего сигналь</w:t>
        <w:softHyphen/>
        <w:t>щика* Он знает, что вы хотите на самом деле, и он подаст вам сигналы дискомфорта в связи с любым ответом и 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382</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неверны для вас. Вам нужно только лучше осознать это и проявлять больше преданности по отношению к своему внут</w:t>
        <w:softHyphen/>
        <w:t>реннему Я.</w:t>
      </w:r>
    </w:p>
    <w:p>
      <w:pPr>
        <w:pStyle w:val="Normal"/>
        <w:jc w:val="both"/>
        <w:rPr/>
      </w:pPr>
      <w:r>
        <w:rPr>
          <w:rFonts w:cs="Times New Roman" w:ascii="Times New Roman" w:hAnsi="Times New Roman"/>
          <w:sz w:val="22"/>
          <w:szCs w:val="22"/>
        </w:rPr>
        <w:t xml:space="preserve">Ваш сын обзывает вас. Вы советуетесь с вашим сигнальщиком о том, что следует сделать, чтобы почувствовать себя лучше, и первый полученный вами ответ таков :*Ударъ </w:t>
      </w:r>
      <w:r>
        <w:rPr>
          <w:rFonts w:cs="Times New Roman" w:ascii="Times New Roman" w:hAnsi="Times New Roman"/>
          <w:sz w:val="22"/>
          <w:szCs w:val="22"/>
          <w:lang w:val="en-US"/>
        </w:rPr>
        <w:t>eroU</w:t>
      </w:r>
      <w:r>
        <w:rPr>
          <w:rFonts w:cs="Times New Roman" w:ascii="Times New Roman" w:hAnsi="Times New Roman"/>
          <w:sz w:val="22"/>
          <w:szCs w:val="22"/>
        </w:rPr>
        <w:t xml:space="preserve"> — или; * Отшлепай его!* Вы бьете сына — и затем чувствуете себя не лучше, а хуже; вы выиграли в данной стычке, во испытываете чувства вины и подав</w:t>
        <w:softHyphen/>
        <w:t>ленности в ситуации в целом. Теперь, вновь обращаясь к ответу *Ударь-его1»&gt; вы осознаете, что ему сопутствовало непрекращающе</w:t>
        <w:softHyphen/>
        <w:t>еся ощущение того, что это +ве совсем правильно»; вы не были полностью расслаблены и не были полностью уверены в оем. Трудность состоит здесь в том, чтобы дождаться дальнейших ответов. Вполне приемлемо вообще ничего не предпринимать до тех пор,  пока вы не получите четкое и ясное  послание  от самого(ой) себя* Успокойте себя и дождитесь ответа* который ощущался бы вами в спокойном состоянии и настроении как хороший не правильный.</w:t>
      </w:r>
    </w:p>
    <w:p>
      <w:pPr>
        <w:pStyle w:val="Normal"/>
        <w:jc w:val="both"/>
        <w:rPr/>
      </w:pPr>
      <w:r>
        <w:rPr>
          <w:rFonts w:cs="Times New Roman" w:ascii="Times New Roman" w:hAnsi="Times New Roman"/>
          <w:sz w:val="22"/>
          <w:szCs w:val="22"/>
        </w:rPr>
        <w:t>А что, если никаких ответов не последует? Иногда родите</w:t>
        <w:softHyphen/>
        <w:t>лям настолько чужда практика слушания себя, своего внутрен</w:t>
        <w:softHyphen/>
        <w:t xml:space="preserve">него голоса* что они говорятся не знаю, что хочу делать», *Не слышу ни одного ответа», </w:t>
      </w:r>
      <w:r>
        <w:rPr>
          <w:rFonts w:cs="Times New Roman" w:ascii="Times New Roman" w:hAnsi="Times New Roman"/>
          <w:sz w:val="22"/>
          <w:szCs w:val="22"/>
          <w:lang w:val="en-US"/>
        </w:rPr>
        <w:t>J</w:t>
      </w:r>
      <w:r>
        <w:rPr>
          <w:rFonts w:cs="Times New Roman" w:ascii="Times New Roman" w:hAnsi="Times New Roman"/>
          <w:sz w:val="22"/>
          <w:szCs w:val="22"/>
        </w:rPr>
        <w:t>3 таков* случае мы рекомендуем вам потренировать вашего сигнальщика так, чтобы он смог начать отзываться вам* Целенаправленно продумайте все возможные способы вашего поведения и представьте их вашему внутренне</w:t>
        <w:softHyphen/>
        <w:t>му Я, позволив ему принимать или отвергать каждый из вариан</w:t>
        <w:softHyphen/>
        <w:t>тов . Продумывайте для этого не один десяток вариантов. Что если отругать этого человека? . Что если проигнорировать его или ее? Что если мне что-нибудь выпить? Ты хочешь покататься на роликовых ковьках? Что.если подойти и обнять этого человека? Что если оказать ему сопрот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если позвонить другу и поговорить о лыжной прогулке? Что если позвонить в полицию?</w:t>
      </w:r>
    </w:p>
    <w:p>
      <w:pPr>
        <w:pStyle w:val="Normal"/>
        <w:jc w:val="both"/>
        <w:rPr>
          <w:rFonts w:ascii="Times New Roman" w:hAnsi="Times New Roman" w:cs="Times New Roman"/>
          <w:sz w:val="22"/>
          <w:szCs w:val="22"/>
        </w:rPr>
      </w:pPr>
      <w:r>
        <w:rPr>
          <w:rFonts w:cs="Times New Roman" w:ascii="Times New Roman" w:hAnsi="Times New Roman"/>
          <w:sz w:val="22"/>
          <w:szCs w:val="22"/>
        </w:rPr>
        <w:t>Что если прямо сейчас уехать и провести ночь в мотеле? Что если пойти и заняться моим любимым дело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Баш сигнальщик сообщит вам о степени своего согласил или несогласия с каждым выбором* и вы сможете затем принять для себя тот вариант, который оказался наиболее приемлемым*</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ируя, нам хотелось бы сказать следующее: раньше вы могли пренебрегать внутренним Я, игнорируя его&gt; не заботясь о нем, й«я/ результате делал иг то, что приводило к результатам, к которым вы на самом деле не стремились. Нам бы очень хоте-</w:t>
      </w:r>
    </w:p>
    <w:p>
      <w:pPr>
        <w:pStyle w:val="Normal"/>
        <w:jc w:val="both"/>
        <w:rPr>
          <w:rFonts w:ascii="Times New Roman" w:hAnsi="Times New Roman" w:cs="Times New Roman"/>
          <w:sz w:val="22"/>
          <w:szCs w:val="22"/>
        </w:rPr>
      </w:pPr>
      <w:r>
        <w:rPr>
          <w:rFonts w:cs="Times New Roman" w:ascii="Times New Roman" w:hAnsi="Times New Roman"/>
          <w:sz w:val="22"/>
          <w:szCs w:val="22"/>
        </w:rPr>
        <w:t>383</w:t>
      </w:r>
    </w:p>
    <w:p>
      <w:pPr>
        <w:pStyle w:val="Normal"/>
        <w:jc w:val="both"/>
        <w:rPr>
          <w:rFonts w:ascii="Times New Roman" w:hAnsi="Times New Roman" w:cs="Times New Roman"/>
          <w:sz w:val="22"/>
          <w:szCs w:val="22"/>
        </w:rPr>
      </w:pPr>
      <w:r>
        <w:rPr>
          <w:rFonts w:cs="Times New Roman" w:ascii="Times New Roman" w:hAnsi="Times New Roman"/>
          <w:sz w:val="22"/>
          <w:szCs w:val="22"/>
        </w:rPr>
        <w:t>лось, чтобы вы стали иначе проявлять свою преданность и верность. Пообещайте себе, что каждый раз, почувствовав сиг</w:t>
        <w:softHyphen/>
        <w:t>нал, вы будете сохранять спокойствие и сделаете максимум возможного, чтобы предоставить вашему внутреннему Я то* чего оно более всего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переживаемых вами неприятностей таков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не можете оказать на них практически никакого влия</w:t>
        <w:softHyphen/>
        <w:t>ния» как, например, на погоду* На другие вы можете повлиять или но крайней мере уменьшить вероятность их повторения в будущем* Однако вне зависимости от того, есть ли у вас возмож</w:t>
        <w:softHyphen/>
        <w:t>ность изменить пагубное внешнее событие или нет, забота о вашем внутреннем голосе» как мы настоятельно советовали вам в этой главе, совершенно необходима.</w:t>
      </w:r>
    </w:p>
    <w:p>
      <w:pPr>
        <w:pStyle w:val="Normal"/>
        <w:jc w:val="both"/>
        <w:rPr/>
      </w:pPr>
      <w:r>
        <w:rPr>
          <w:rFonts w:cs="Times New Roman" w:ascii="Times New Roman" w:hAnsi="Times New Roman"/>
          <w:sz w:val="22"/>
          <w:szCs w:val="22"/>
        </w:rPr>
        <w:t>Самое важное, наиболее существенное, что вы можете сде</w:t>
        <w:softHyphen/>
        <w:t xml:space="preserve">лать для себя и своего ребенка, состоит в том* чтобы взять собственную жизнь е свои руки, сделать ее такой, какой вы хотите, и делать с ней </w:t>
      </w:r>
      <w:r>
        <w:rPr>
          <w:rFonts w:cs="Times New Roman" w:ascii="Times New Roman" w:hAnsi="Times New Roman"/>
          <w:sz w:val="22"/>
          <w:szCs w:val="22"/>
          <w:lang w:val="en-US"/>
        </w:rPr>
        <w:t>mot</w:t>
      </w:r>
      <w:r>
        <w:rPr>
          <w:rFonts w:cs="Times New Roman" w:ascii="Times New Roman" w:hAnsi="Times New Roman"/>
          <w:sz w:val="22"/>
          <w:szCs w:val="22"/>
        </w:rPr>
        <w:t xml:space="preserve"> что вы на самом деле хотите. Обяжите себя быть верным(ой) и заботливым(ой) по отношению к своему внутреннему Я.</w:t>
      </w:r>
    </w:p>
    <w:p>
      <w:pPr>
        <w:pStyle w:val="Normal"/>
        <w:jc w:val="both"/>
        <w:rPr>
          <w:rFonts w:ascii="Times New Roman" w:hAnsi="Times New Roman" w:cs="Times New Roman"/>
          <w:sz w:val="22"/>
          <w:szCs w:val="22"/>
        </w:rPr>
      </w:pPr>
      <w:r>
        <w:rPr>
          <w:rFonts w:cs="Times New Roman" w:ascii="Times New Roman" w:hAnsi="Times New Roman"/>
          <w:sz w:val="22"/>
          <w:szCs w:val="22"/>
        </w:rPr>
        <w:t>384</w:t>
      </w:r>
    </w:p>
    <w:p>
      <w:pPr>
        <w:pStyle w:val="Normal"/>
        <w:jc w:val="both"/>
        <w:rPr>
          <w:rFonts w:ascii="Times New Roman" w:hAnsi="Times New Roman" w:cs="Times New Roman"/>
          <w:sz w:val="22"/>
          <w:szCs w:val="22"/>
        </w:rPr>
      </w:pPr>
      <w:r>
        <w:rPr>
          <w:rFonts w:cs="Times New Roman" w:ascii="Times New Roman" w:hAnsi="Times New Roman"/>
          <w:sz w:val="22"/>
          <w:szCs w:val="22"/>
        </w:rPr>
        <w:t>Т. В. ДРАГУНОВ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КОНФЛИКТА В ПОДРОСТКОВОМ</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Е1</w:t>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pPr>
      <w:r>
        <w:rPr>
          <w:rFonts w:cs="Times New Roman" w:ascii="Times New Roman" w:hAnsi="Times New Roman"/>
          <w:sz w:val="22"/>
          <w:szCs w:val="22"/>
        </w:rPr>
        <w:t>роблема кризиса, конфликтов, трудностей — одна из самых сложных и острых в развитии и воспитании подростков. Она имеет свою историю, которая в очень кратком изложении такова* С тимола научного изучения подросткового периода, после первого фунда-менггального исследования С, Холла [28], за этим нозрастом закрепилось название критического, что отразилось в его образной характеристике  периода «</w:t>
      </w:r>
      <w:r>
        <w:rPr>
          <w:rFonts w:cs="Times New Roman" w:ascii="Times New Roman" w:hAnsi="Times New Roman"/>
          <w:sz w:val="22"/>
          <w:szCs w:val="22"/>
          <w:lang w:val="en-US"/>
        </w:rPr>
        <w:t>Sturm</w:t>
      </w:r>
      <w:r>
        <w:rPr>
          <w:rFonts w:cs="Times New Roman" w:ascii="Times New Roman" w:hAnsi="Times New Roman"/>
          <w:sz w:val="22"/>
          <w:szCs w:val="22"/>
        </w:rPr>
        <w:t xml:space="preserve"> </w:t>
      </w:r>
      <w:r>
        <w:rPr>
          <w:rFonts w:cs="Times New Roman" w:ascii="Times New Roman" w:hAnsi="Times New Roman"/>
          <w:sz w:val="22"/>
          <w:szCs w:val="22"/>
          <w:lang w:val="en-US"/>
        </w:rPr>
        <w:t>mid</w:t>
      </w:r>
      <w:r>
        <w:rPr>
          <w:rFonts w:cs="Times New Roman" w:ascii="Times New Roman" w:hAnsi="Times New Roman"/>
          <w:sz w:val="22"/>
          <w:szCs w:val="22"/>
        </w:rPr>
        <w:t xml:space="preserve"> </w:t>
      </w:r>
      <w:r>
        <w:rPr>
          <w:rFonts w:cs="Times New Roman" w:ascii="Times New Roman" w:hAnsi="Times New Roman"/>
          <w:sz w:val="22"/>
          <w:szCs w:val="22"/>
          <w:lang w:val="en-US"/>
        </w:rPr>
        <w:t>Drang</w:t>
      </w:r>
      <w:r>
        <w:rPr>
          <w:rFonts w:cs="Times New Roman" w:ascii="Times New Roman" w:hAnsi="Times New Roman"/>
          <w:sz w:val="22"/>
          <w:szCs w:val="22"/>
        </w:rPr>
        <w:t>*, *</w:t>
      </w:r>
      <w:r>
        <w:rPr>
          <w:rFonts w:cs="Times New Roman" w:ascii="Times New Roman" w:hAnsi="Times New Roman"/>
          <w:sz w:val="22"/>
          <w:szCs w:val="22"/>
          <w:lang w:val="en-US"/>
        </w:rPr>
        <w:t>Storm</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tress</w:t>
      </w:r>
      <w:r>
        <w:rPr>
          <w:rFonts w:cs="Times New Roman" w:ascii="Times New Roman" w:hAnsi="Times New Roman"/>
          <w:sz w:val="22"/>
          <w:szCs w:val="22"/>
        </w:rPr>
        <w:t>**, т.е. *бурн и: » «бушевания и напряжения*. В первую четверть нашего века в науке господствовало представление о биологической убуслоилвАШОСТи; критгаческоп) развитая в подростковом возрасте, Осндау зоогю предстал-лютая галожшш С. Хаял («теория рекапитуляции») и 3. Фрейд, в теории которого о стадиях психосексуального развития вгорйское возникнове</w:t>
        <w:softHyphen/>
        <w:t>нии Эдиповой ситуации в начале подросткового возраста рассматнтаалось 1сак универсальное и генетически предопределенное явленно. Однако одЕговременно с созданием радаообрашых вариаций теории био-геиетиче-</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KOro</w:t>
      </w:r>
      <w:r>
        <w:rPr>
          <w:rFonts w:cs="Times New Roman" w:ascii="Times New Roman" w:hAnsi="Times New Roman"/>
          <w:sz w:val="22"/>
          <w:szCs w:val="22"/>
        </w:rPr>
        <w:t xml:space="preserve"> утптерсализма накапливались исследования по (угдельным пробле</w:t>
        <w:softHyphen/>
        <w:t xml:space="preserve">мам, и которых раскрывалась зависимость некоторых сторон личности, например, интересов, идеалов </w:t>
      </w:r>
      <w:r>
        <w:rPr>
          <w:rFonts w:cs="Times New Roman" w:ascii="Times New Roman" w:hAnsi="Times New Roman"/>
          <w:sz w:val="22"/>
          <w:szCs w:val="22"/>
          <w:lang w:val="en-US"/>
        </w:rPr>
        <w:t>or</w:t>
      </w:r>
      <w:r>
        <w:rPr>
          <w:rFonts w:cs="Times New Roman" w:ascii="Times New Roman" w:hAnsi="Times New Roman"/>
          <w:sz w:val="22"/>
          <w:szCs w:val="22"/>
        </w:rPr>
        <w:t xml:space="preserve"> сохщальаой пршщдлежносги Такан теоретическая напрайленноспъ характерна для целого р*да дований в начальный перигод становления </w:t>
      </w:r>
      <w:r>
        <w:rPr>
          <w:rFonts w:cs="Times New Roman" w:ascii="Times New Roman" w:hAnsi="Times New Roman"/>
          <w:sz w:val="22"/>
          <w:szCs w:val="22"/>
          <w:lang w:val="en-US"/>
        </w:rPr>
        <w:t>cobitckok</w:t>
      </w:r>
      <w:r>
        <w:rPr>
          <w:rFonts w:cs="Times New Roman" w:ascii="Times New Roman" w:hAnsi="Times New Roman"/>
          <w:sz w:val="22"/>
          <w:szCs w:val="22"/>
        </w:rPr>
        <w:t xml:space="preserve"> психологии. Она</w:t>
      </w:r>
    </w:p>
    <w:p>
      <w:pPr>
        <w:pStyle w:val="Normal"/>
        <w:jc w:val="both"/>
        <w:rPr/>
      </w:pPr>
      <w:r>
        <w:rPr>
          <w:rFonts w:cs="Times New Roman" w:ascii="Times New Roman" w:hAnsi="Times New Roman"/>
          <w:sz w:val="22"/>
          <w:szCs w:val="22"/>
        </w:rPr>
        <w:t xml:space="preserve">! в истности, в названии работ: *Рабо*атй подро(ггок&gt; [1], [6],  ребенок* [1Т\ и др. В Германии </w:t>
      </w:r>
      <w:r>
        <w:rPr>
          <w:rFonts w:cs="Times New Roman" w:ascii="Times New Roman" w:hAnsi="Times New Roman"/>
          <w:sz w:val="22"/>
          <w:szCs w:val="22"/>
          <w:lang w:val="en-US"/>
        </w:rPr>
        <w:t>TeopertriecKKw</w:t>
      </w:r>
      <w:r>
        <w:rPr>
          <w:rFonts w:cs="Times New Roman" w:ascii="Times New Roman" w:hAnsi="Times New Roman"/>
          <w:sz w:val="22"/>
          <w:szCs w:val="22"/>
        </w:rPr>
        <w:t xml:space="preserve">: лротивни-ком 3, Фрейда был Э* Шгтрангер» который дал описание подростка «сднего класса» </w:t>
      </w:r>
      <w:r>
        <w:rPr>
          <w:rFonts w:cs="Times New Roman" w:ascii="Times New Roman" w:hAnsi="Times New Roman"/>
          <w:sz w:val="22"/>
          <w:szCs w:val="22"/>
          <w:lang w:val="en-US"/>
        </w:rPr>
        <w:t>w</w:t>
      </w:r>
      <w:r>
        <w:rPr>
          <w:rFonts w:cs="Times New Roman" w:ascii="Times New Roman" w:hAnsi="Times New Roman"/>
          <w:sz w:val="22"/>
          <w:szCs w:val="22"/>
        </w:rPr>
        <w:t xml:space="preserve"> вообще считал юность периодом «врастания индивида в культуру*, в определенные «формы жиани общестпа*,</w:t>
      </w:r>
    </w:p>
    <w:p>
      <w:pPr>
        <w:pStyle w:val="Normal"/>
        <w:jc w:val="both"/>
        <w:rPr/>
      </w:pPr>
      <w:r>
        <w:rPr>
          <w:rFonts w:cs="Times New Roman" w:ascii="Times New Roman" w:hAnsi="Times New Roman"/>
          <w:sz w:val="22"/>
          <w:szCs w:val="22"/>
        </w:rPr>
        <w:t xml:space="preserve">1    Драгунова   Т.    В,    Проблема    конфликта    в    подростковом возрасте//Вовр- психологии» 1972» </w:t>
      </w:r>
      <w:r>
        <w:rPr>
          <w:rFonts w:cs="Times New Roman" w:ascii="Times New Roman" w:hAnsi="Times New Roman"/>
          <w:sz w:val="22"/>
          <w:szCs w:val="22"/>
          <w:lang w:val="en-US"/>
        </w:rPr>
        <w:t>Ws</w:t>
      </w:r>
      <w:r>
        <w:rPr>
          <w:rFonts w:cs="Times New Roman" w:ascii="Times New Roman" w:hAnsi="Times New Roman"/>
          <w:sz w:val="22"/>
          <w:szCs w:val="22"/>
        </w:rPr>
        <w:t xml:space="preserve"> 2*</w:t>
      </w:r>
    </w:p>
    <w:p>
      <w:pPr>
        <w:pStyle w:val="Normal"/>
        <w:jc w:val="both"/>
        <w:rPr>
          <w:rFonts w:ascii="Times New Roman" w:hAnsi="Times New Roman" w:cs="Times New Roman"/>
          <w:sz w:val="22"/>
          <w:szCs w:val="22"/>
        </w:rPr>
      </w:pPr>
      <w:r>
        <w:rPr>
          <w:rFonts w:cs="Times New Roman" w:ascii="Times New Roman" w:hAnsi="Times New Roman"/>
          <w:sz w:val="22"/>
          <w:szCs w:val="22"/>
        </w:rPr>
        <w:t>385</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щие в виде этики, религии, науки, искусства и т.д. [34]. А. Бузе мая, изучавший развитие самосознания подростков из рабо</w:t>
        <w:softHyphen/>
        <w:t>чей и интеллигентской среды, пришел к выводу о зависимости критериев самооценки и уровня развития самосознания от непосред</w:t>
        <w:softHyphen/>
        <w:t>ственного социального окружения [23]. Работы подобного типа по* степенно создавали фундамент для понимания социальной обусловленности ряда особенностей подростков* но в силу своего частного характера ота работы существенно не поколебали представ</w:t>
        <w:softHyphen/>
        <w:t>ления о биологической обусловленности критичес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о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t>Мощный удар по теориям биогенетического универсализма</w:t>
      </w:r>
    </w:p>
    <w:p>
      <w:pPr>
        <w:pStyle w:val="Normal"/>
        <w:jc w:val="both"/>
        <w:rPr/>
      </w:pPr>
      <w:r>
        <w:rPr>
          <w:rFonts w:cs="Times New Roman" w:ascii="Times New Roman" w:hAnsi="Times New Roman"/>
          <w:sz w:val="22"/>
          <w:szCs w:val="22"/>
        </w:rPr>
        <w:t>был нанесен в 20—30 годы американскими этнографами {антропо</w:t>
        <w:softHyphen/>
        <w:t>логами) школы Боас. Они занимались изучением так напываемых примитивных цивилизаций с целью выяснения, в какой мерс человек поддается воздействиям со стороны общества, что в нем определяется «природой*, а что — «культурой*, т.е. конкретными общественно-историческими обстоятельствами жизтш и развития. Сравнение и обобщение материала</w:t>
      </w:r>
      <w:r>
        <w:rPr>
          <w:rFonts w:cs="Times New Roman" w:ascii="Times New Roman" w:hAnsi="Times New Roman"/>
          <w:sz w:val="22"/>
          <w:szCs w:val="22"/>
          <w:lang w:val="en-US"/>
        </w:rPr>
        <w:t>t</w:t>
      </w:r>
      <w:r>
        <w:rPr>
          <w:rFonts w:cs="Times New Roman" w:ascii="Times New Roman" w:hAnsi="Times New Roman"/>
          <w:sz w:val="22"/>
          <w:szCs w:val="22"/>
        </w:rPr>
        <w:t xml:space="preserve"> собранного учениками Боас и другими этнографами, привело к важным выводам, а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1) Подростковый период может иметь разную длительность — от нескольких месяцев в некоторых племенах «примитивных циви</w:t>
        <w:softHyphen/>
        <w:t>лизаций* до четырех лет в обществах с высоким промышленным развитием, после которых детство формально еще не заканчивается в связи с продолжением образования и сохранением материальной зависимости от родителей. В ряде племен подростковый возраст ограничивается коротким периодом между наступлением у девочки полосой зрелости и вступлением в брак, причем это время необходи</w:t>
        <w:softHyphen/>
        <w:t>мо для совершения ритуалов признания ее взрослости и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к брачной церемонии*</w:t>
      </w:r>
    </w:p>
    <w:p>
      <w:pPr>
        <w:pStyle w:val="Normal"/>
        <w:jc w:val="both"/>
        <w:rPr/>
      </w:pPr>
      <w:r>
        <w:rPr>
          <w:rFonts w:cs="Times New Roman" w:ascii="Times New Roman" w:hAnsi="Times New Roman"/>
          <w:sz w:val="22"/>
          <w:szCs w:val="22"/>
        </w:rPr>
        <w:t>2} Общая картина развития и особенностей подростков мо</w:t>
        <w:softHyphen/>
        <w:t>жет быть разной при двух крайностях: наряду с картиной кри</w:t>
        <w:softHyphen/>
        <w:t xml:space="preserve">тического развития существует гармоническое, бесконфликтное развитие. Первые данные о протекашт подросткового возраста без специфических трудностей были сообщены </w:t>
      </w:r>
      <w:r>
        <w:rPr>
          <w:rFonts w:cs="Times New Roman" w:ascii="Times New Roman" w:hAnsi="Times New Roman"/>
          <w:sz w:val="22"/>
          <w:szCs w:val="22"/>
          <w:lang w:val="en-US"/>
        </w:rPr>
        <w:t>AL</w:t>
      </w:r>
      <w:r>
        <w:rPr>
          <w:rFonts w:cs="Times New Roman" w:ascii="Times New Roman" w:hAnsi="Times New Roman"/>
          <w:sz w:val="22"/>
          <w:szCs w:val="22"/>
        </w:rPr>
        <w:t xml:space="preserve"> Мид [311,. оценившей этот период в жизни самоанской девочки как наибо</w:t>
        <w:softHyphen/>
        <w:t xml:space="preserve">лее приятное время по сравнению с детством </w:t>
      </w:r>
      <w:r>
        <w:rPr>
          <w:rFonts w:cs="Times New Roman" w:ascii="Times New Roman" w:hAnsi="Times New Roman"/>
          <w:sz w:val="22"/>
          <w:szCs w:val="22"/>
          <w:lang w:val="en-US"/>
        </w:rPr>
        <w:t>vs</w:t>
      </w:r>
      <w:r>
        <w:rPr>
          <w:rFonts w:cs="Times New Roman" w:ascii="Times New Roman" w:hAnsi="Times New Roman"/>
          <w:sz w:val="22"/>
          <w:szCs w:val="22"/>
        </w:rPr>
        <w:t>. взрослостью. В другой работе М, Мид писала; +На Самоа нет конфликта потому, что девочка-подросток не сталкивается с открытиями, ограниче</w:t>
        <w:softHyphen/>
        <w:t>ниями или выборами, я потому что общество ожидает, чтобы она взрослела медленно и совершенно подобно цветку, за которым</w:t>
      </w:r>
    </w:p>
    <w:p>
      <w:pPr>
        <w:pStyle w:val="Normal"/>
        <w:jc w:val="both"/>
        <w:rPr>
          <w:rFonts w:ascii="Times New Roman" w:hAnsi="Times New Roman" w:cs="Times New Roman"/>
          <w:sz w:val="22"/>
          <w:szCs w:val="22"/>
        </w:rPr>
      </w:pPr>
      <w:r>
        <w:rPr>
          <w:rFonts w:cs="Times New Roman" w:ascii="Times New Roman" w:hAnsi="Times New Roman"/>
          <w:sz w:val="22"/>
          <w:szCs w:val="22"/>
        </w:rPr>
        <w:t>386</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ухаживают* [32; 346], Материалы М. Мид, опровергав-нше представление о неизбежности кризиса к конфликтов, при</w:t>
        <w:softHyphen/>
        <w:t>влекли внимание ученых к новым проблемам.</w:t>
      </w:r>
    </w:p>
    <w:p>
      <w:pPr>
        <w:pStyle w:val="Normal"/>
        <w:jc w:val="both"/>
        <w:rPr/>
      </w:pPr>
      <w:r>
        <w:rPr>
          <w:rFonts w:cs="Times New Roman" w:ascii="Times New Roman" w:hAnsi="Times New Roman"/>
          <w:sz w:val="22"/>
          <w:szCs w:val="22"/>
        </w:rPr>
        <w:t>3) Р* Бенедикт обобщила этнографические материалы в виде теории двух типов перехода от детства к взрослости: непрерыв</w:t>
        <w:softHyphen/>
        <w:t xml:space="preserve">ном и с наличием разрыва между тем, чему ребенок учится в детстве&gt; </w:t>
      </w:r>
      <w:r>
        <w:rPr>
          <w:rFonts w:cs="Times New Roman" w:ascii="Times New Roman" w:hAnsi="Times New Roman"/>
          <w:sz w:val="22"/>
          <w:szCs w:val="22"/>
          <w:lang w:val="en-US"/>
        </w:rPr>
        <w:t>it</w:t>
      </w:r>
      <w:r>
        <w:rPr>
          <w:rFonts w:cs="Times New Roman" w:ascii="Times New Roman" w:hAnsi="Times New Roman"/>
          <w:sz w:val="22"/>
          <w:szCs w:val="22"/>
        </w:rPr>
        <w:t xml:space="preserve"> теми способами поведения и представлениями, кото</w:t>
        <w:softHyphen/>
        <w:t>рые необходимы для осуществления роли взрослого [21]* Пер</w:t>
        <w:softHyphen/>
        <w:t>вый тип перехода существует в некоторых индейских и других племенах в условиях совпадения ряда важных норм и требова</w:t>
        <w:softHyphen/>
        <w:t>ний к детям и взрослым. В таких обстоятельствах развитие протекает плавно, ребенок постепенно учится способам взросло</w:t>
        <w:softHyphen/>
        <w:t>го поведения и оказывается подготовленным к выполнению тре</w:t>
        <w:softHyphen/>
        <w:t>бований статуса взрослого* Второй тип перехода имеет место при расхождении в существенных кормах и требованиях к детям и нзрослым (он характерен для современного американского обще</w:t>
        <w:softHyphen/>
        <w:t>ства — считала Р* Бенедикт; М* Мид также говорит об этом [33]* 9 таких условиях переход к взрослости идет с внешними и внутренними конфликтами и имеет специфический результат — неподготовленность к выполнению роли взрослого при достиже</w:t>
        <w:softHyphen/>
        <w:t>нии * формальной* зрелости. Основной вывод Р. Бенедикт сфор</w:t>
        <w:softHyphen/>
        <w:t>мулирован так; «Хотя факт природы заключается в том, что. ребенок становится взрослым, но путь, по которому происходит этот переход, варьирует от одного общества к другому, и ни один из этих частных культурных мостов не может рассматриваться как «природная* тропинка в зрелость» [21; 306].</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яом&gt; из исследований этнографов следовал вывод, что именно конкретные социальные обстоятельства жизни ребенка определяют: 1) длительность подросткового периода; 2) наличие или отсутствие кризиса, конфликту трудностей; 3) характер са</w:t>
        <w:softHyphen/>
        <w:t>мого перехода от детстна к взрослости*               г</w:t>
      </w:r>
    </w:p>
    <w:p>
      <w:pPr>
        <w:pStyle w:val="Normal"/>
        <w:jc w:val="both"/>
        <w:rPr>
          <w:rFonts w:ascii="Times New Roman" w:hAnsi="Times New Roman" w:cs="Times New Roman"/>
          <w:sz w:val="22"/>
          <w:szCs w:val="22"/>
        </w:rPr>
      </w:pPr>
      <w:r>
        <w:rPr>
          <w:rFonts w:cs="Times New Roman" w:ascii="Times New Roman" w:hAnsi="Times New Roman"/>
          <w:sz w:val="22"/>
          <w:szCs w:val="22"/>
        </w:rPr>
        <w:t>К. Левин в работе «Подход теории поля к подростковому возрасту* [30] проанализировал конфликтный тип перехода к взрослости с точки зрения положения, занимаемого в обществе группой детей и группой взрослых (путем сравнения их некото</w:t>
        <w:softHyphen/>
        <w:t>рых прав и привилегий)* Он констатировал разделенность этих групп в современном обществе и считал» что в подростковом возрасте происходит смена принадлежности к группе, т.е. подро</w:t>
        <w:softHyphen/>
        <w:t>стки находятся в состоянии социального передвижения из груп</w:t>
        <w:softHyphen/>
        <w:t>пы детей в группу взрослых, причем у них есть стремление перейти в группу взрослых и пользоваться некоторыми их нривиле*</w:t>
      </w:r>
    </w:p>
    <w:p>
      <w:pPr>
        <w:pStyle w:val="Normal"/>
        <w:jc w:val="both"/>
        <w:rPr>
          <w:rFonts w:ascii="Times New Roman" w:hAnsi="Times New Roman" w:cs="Times New Roman"/>
          <w:sz w:val="22"/>
          <w:szCs w:val="22"/>
        </w:rPr>
      </w:pPr>
      <w:r>
        <w:rPr>
          <w:rFonts w:cs="Times New Roman" w:ascii="Times New Roman" w:hAnsi="Times New Roman"/>
          <w:sz w:val="22"/>
          <w:szCs w:val="22"/>
        </w:rPr>
        <w:t>387</w:t>
      </w:r>
    </w:p>
    <w:p>
      <w:pPr>
        <w:pStyle w:val="Normal"/>
        <w:jc w:val="both"/>
        <w:rPr/>
      </w:pPr>
      <w:r>
        <w:rPr>
          <w:rFonts w:cs="Times New Roman" w:ascii="Times New Roman" w:hAnsi="Times New Roman"/>
          <w:sz w:val="22"/>
          <w:szCs w:val="22"/>
        </w:rPr>
        <w:t>гаями. По мнению К. Левина, специфика положения подростка состоит в том, что оа находится «между*- двумя социальными группами, что аналогично положению человека, который в социальной психологии называется «</w:t>
      </w:r>
      <w:r>
        <w:rPr>
          <w:rFonts w:cs="Times New Roman" w:ascii="Times New Roman" w:hAnsi="Times New Roman"/>
          <w:sz w:val="22"/>
          <w:szCs w:val="22"/>
          <w:lang w:val="en-US"/>
        </w:rPr>
        <w:t>marginal</w:t>
      </w:r>
      <w:r>
        <w:rPr>
          <w:rFonts w:cs="Times New Roman" w:ascii="Times New Roman" w:hAnsi="Times New Roman"/>
          <w:sz w:val="22"/>
          <w:szCs w:val="22"/>
        </w:rPr>
        <w:t xml:space="preserve"> </w:t>
      </w:r>
      <w:r>
        <w:rPr>
          <w:rFonts w:cs="Times New Roman" w:ascii="Times New Roman" w:hAnsi="Times New Roman"/>
          <w:sz w:val="22"/>
          <w:szCs w:val="22"/>
          <w:lang w:val="en-US"/>
        </w:rPr>
        <w:t>mail</w:t>
      </w:r>
      <w:r>
        <w:rPr>
          <w:rFonts w:cs="Times New Roman" w:ascii="Times New Roman" w:hAnsi="Times New Roman"/>
          <w:sz w:val="22"/>
          <w:szCs w:val="22"/>
        </w:rPr>
        <w:t>* — «неприкаянный*. Такое положение по</w:t>
        <w:softHyphen/>
        <w:t>рождается стремлением человека уйти из менее привилегированной в более привилегированную группу, которой он еще не принят* Положе</w:t>
        <w:softHyphen/>
        <w:t>ние «неприкаянности* является источником специфической картины поведения и эмосщоиального состояния, характеризующейся напряжен</w:t>
        <w:softHyphen/>
        <w:t>ностью, неустойчивостью, повышенной чувствительностью, робостью и неуверенностью, смевюй контрастов поведения и настроения, эпизодиче</w:t>
        <w:softHyphen/>
        <w:t>ской агрессивностью и другими особенностями* По аналогии К, Левин называет подростка «</w:t>
      </w:r>
      <w:r>
        <w:rPr>
          <w:rFonts w:cs="Times New Roman" w:ascii="Times New Roman" w:hAnsi="Times New Roman"/>
          <w:sz w:val="22"/>
          <w:szCs w:val="22"/>
          <w:lang w:val="en-US"/>
        </w:rPr>
        <w:t>marginal</w:t>
      </w:r>
      <w:r>
        <w:rPr>
          <w:rFonts w:cs="Times New Roman" w:ascii="Times New Roman" w:hAnsi="Times New Roman"/>
          <w:sz w:val="22"/>
          <w:szCs w:val="22"/>
        </w:rPr>
        <w:t xml:space="preserve"> </w:t>
      </w:r>
      <w:r>
        <w:rPr>
          <w:rFonts w:cs="Times New Roman" w:ascii="Times New Roman" w:hAnsi="Times New Roman"/>
          <w:sz w:val="22"/>
          <w:szCs w:val="22"/>
          <w:lang w:val="en-US"/>
        </w:rPr>
        <w:t>man</w:t>
      </w:r>
      <w:r>
        <w:rPr>
          <w:rFonts w:cs="Times New Roman" w:ascii="Times New Roman" w:hAnsi="Times New Roman"/>
          <w:sz w:val="22"/>
          <w:szCs w:val="22"/>
        </w:rPr>
        <w:t>*, а факт социального передвижения рассматривает как расширение, по сравнению с детством» жизненного пространства подростка в разных направлениях — времешгом, социаль</w:t>
        <w:softHyphen/>
        <w:t>ном, географическом и др. Само движение в этом поле он трактует как движение в неизвестном направлении, поскольку для подростка новое поле (мир взрослых) является неясным с точки зрения границ доступно</w:t>
        <w:softHyphen/>
        <w:t>го ему движения я неизвестным по содержанию. Из особенностей поля подростка и его движения в нем К. Левин выводит все основные особен</w:t>
        <w:softHyphen/>
        <w:t>ности детей этого возраста. Степень трудностей и наличие конфликтов он ставит в прямую зависимость от резкости разграничения в обществе группы детей и взрослых и длительности периода, когда подросток находится в положении между двумя группами. Констатация К. Леви</w:t>
        <w:softHyphen/>
        <w:t>ным факта разделеняости эгах групп в современном обществе и дли</w:t>
        <w:softHyphen/>
        <w:t xml:space="preserve">тельности периода *негфикаянности* подростка привели к выводу о закономерности конфликтов к трудностей </w:t>
      </w:r>
      <w:r>
        <w:rPr>
          <w:rFonts w:cs="Times New Roman" w:ascii="Times New Roman" w:hAnsi="Times New Roman"/>
          <w:sz w:val="22"/>
          <w:szCs w:val="22"/>
          <w:lang w:val="en-US"/>
        </w:rPr>
        <w:t>fc</w:t>
      </w:r>
      <w:r>
        <w:rPr>
          <w:rFonts w:cs="Times New Roman" w:ascii="Times New Roman" w:hAnsi="Times New Roman"/>
          <w:sz w:val="22"/>
          <w:szCs w:val="22"/>
        </w:rPr>
        <w:t xml:space="preserve"> развитии и воспитании подростков, как обусловленных спецификой социальных обстоя</w:t>
        <w:softHyphen/>
        <w:t>тельств их жизни.</w:t>
      </w:r>
    </w:p>
    <w:p>
      <w:pPr>
        <w:pStyle w:val="Normal"/>
        <w:jc w:val="both"/>
        <w:rPr/>
      </w:pPr>
      <w:r>
        <w:rPr>
          <w:rFonts w:cs="Times New Roman" w:ascii="Times New Roman" w:hAnsi="Times New Roman"/>
          <w:sz w:val="22"/>
          <w:szCs w:val="22"/>
        </w:rPr>
        <w:t>В начале 50-х годов теоретический последователь С- Холла и 3, Фрейда — А, Гезелл опубликовал последнюю часть своей трилогии о детском развитии, посвященную подросткам [27], в которой уже по отношению к этому возрасту развивал свою теорию о биологически обусловленной последовательности раз</w:t>
        <w:softHyphen/>
        <w:t>вития и жесткой смене одних особенностей другими, при кото</w:t>
        <w:softHyphen/>
        <w:t>рой проявление негативных особенностей с интервалом в год отражает процесс биологического созревания. Однако, вопреки многим теориям, в практике воспитания подростков имелось немало случаев бесконфликтного развития. За разъяснением причин этого родители и педагоги обращались, в частности, и к дочери 3, Фрейда — Анне Фрейд</w:t>
      </w:r>
      <w:r>
        <w:rPr>
          <w:rFonts w:cs="Times New Roman" w:ascii="Times New Roman" w:hAnsi="Times New Roman"/>
          <w:sz w:val="22"/>
          <w:szCs w:val="22"/>
          <w:lang w:val="en-US"/>
        </w:rPr>
        <w:t>t</w:t>
      </w:r>
      <w:r>
        <w:rPr>
          <w:rFonts w:cs="Times New Roman" w:ascii="Times New Roman" w:hAnsi="Times New Roman"/>
          <w:sz w:val="22"/>
          <w:szCs w:val="22"/>
        </w:rPr>
        <w:t xml:space="preserve"> развивавшей идеи отца. В специальной теоретической статье [25] она объявила бескояф-</w:t>
      </w:r>
    </w:p>
    <w:p>
      <w:pPr>
        <w:pStyle w:val="Normal"/>
        <w:jc w:val="both"/>
        <w:rPr>
          <w:rFonts w:ascii="Times New Roman" w:hAnsi="Times New Roman" w:cs="Times New Roman"/>
          <w:sz w:val="22"/>
          <w:szCs w:val="22"/>
        </w:rPr>
      </w:pPr>
      <w:r>
        <w:rPr>
          <w:rFonts w:cs="Times New Roman" w:ascii="Times New Roman" w:hAnsi="Times New Roman"/>
          <w:sz w:val="22"/>
          <w:szCs w:val="22"/>
        </w:rPr>
        <w:t>338</w:t>
      </w:r>
    </w:p>
    <w:p>
      <w:pPr>
        <w:pStyle w:val="Normal"/>
        <w:jc w:val="both"/>
        <w:rPr>
          <w:rFonts w:ascii="Times New Roman" w:hAnsi="Times New Roman" w:cs="Times New Roman"/>
          <w:sz w:val="22"/>
          <w:szCs w:val="22"/>
        </w:rPr>
      </w:pPr>
      <w:r>
        <w:rPr>
          <w:rFonts w:cs="Times New Roman" w:ascii="Times New Roman" w:hAnsi="Times New Roman"/>
          <w:sz w:val="22"/>
          <w:szCs w:val="22"/>
        </w:rPr>
        <w:t>ликтные случаи разными вариантами патологического р и объяснила их с точки зрения выдвинутой ею раньте теории механизмов защиты от сексуальных импульсов [26]. Согласно этой теории, один шз этих механизмов направлен ыа подавление сексуального влечения, второй ~ на разрушение связей с объек</w:t>
        <w:softHyphen/>
        <w:t>тами детской сексуальной прив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лет назад появилась книга ДР Коулмена [24]» в которой развивается мысль о «неприкаянности* подростка и ее последствиях. Он выделил ряд социальных обстоятельств, как бы выталкивающих подростка из мира взрослых и определяю</w:t>
        <w:softHyphen/>
        <w:t>щих возникновение особой «субкультуры подростков», т*е. су</w:t>
        <w:softHyphen/>
        <w:t>ществование общества подростков в обществе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в настоящее время некоторые зару</w:t>
        <w:softHyphen/>
        <w:t>бежные специалисты по детскому развитию считают, что ни одна из существующих теорий не может дать удовлетворитель</w:t>
        <w:softHyphen/>
        <w:t>ного объяснения всем накопленным фактам,</w:t>
      </w:r>
    </w:p>
    <w:p>
      <w:pPr>
        <w:pStyle w:val="Normal"/>
        <w:jc w:val="both"/>
        <w:rPr/>
      </w:pPr>
      <w:r>
        <w:rPr>
          <w:rFonts w:cs="Times New Roman" w:ascii="Times New Roman" w:hAnsi="Times New Roman"/>
          <w:sz w:val="22"/>
          <w:szCs w:val="22"/>
        </w:rPr>
        <w:t>В первые два десятилетия становления советской психологии подростковым периодом в целом и отдельными проблемами занима</w:t>
        <w:softHyphen/>
        <w:t>лись многие крутпше психологи — Л, С. Выготский [6], [7</w:t>
      </w:r>
      <w:r>
        <w:rPr>
          <w:rFonts w:cs="Times New Roman" w:ascii="Times New Roman" w:hAnsi="Times New Roman"/>
          <w:sz w:val="22"/>
          <w:szCs w:val="22"/>
          <w:lang w:val="en-US"/>
        </w:rPr>
        <w:t>Jt</w:t>
      </w:r>
      <w:r>
        <w:rPr>
          <w:rFonts w:cs="Times New Roman" w:ascii="Times New Roman" w:hAnsi="Times New Roman"/>
          <w:sz w:val="22"/>
          <w:szCs w:val="22"/>
        </w:rPr>
        <w:t xml:space="preserve"> П. П. Блонский [3], [4], А. А. Смирнов [15], ГЬ Л* Заторов-ский [13), [14] и другие. Л. С* Выютский выдвинул гипотезу о несов</w:t>
        <w:softHyphen/>
        <w:t>падении трех точек созревания — полового, общеорганнческого и социального — как основной особенности и основном противоречии подросткового возраста.</w:t>
      </w:r>
    </w:p>
    <w:p>
      <w:pPr>
        <w:pStyle w:val="Normal"/>
        <w:jc w:val="both"/>
        <w:rPr/>
      </w:pPr>
      <w:r>
        <w:rPr>
          <w:rFonts w:cs="Times New Roman" w:ascii="Times New Roman" w:hAnsi="Times New Roman"/>
          <w:sz w:val="22"/>
          <w:szCs w:val="22"/>
        </w:rPr>
        <w:t>Названные советские психологи разделяли точку зрения о кри</w:t>
        <w:softHyphen/>
        <w:t>тическом характере начала подросткового периода, однако в психо</w:t>
        <w:softHyphen/>
        <w:t xml:space="preserve">логии </w:t>
      </w:r>
      <w:r>
        <w:rPr>
          <w:rFonts w:cs="Times New Roman" w:ascii="Times New Roman" w:hAnsi="Times New Roman"/>
          <w:sz w:val="22"/>
          <w:szCs w:val="22"/>
          <w:lang w:val="en-US"/>
        </w:rPr>
        <w:t>ire</w:t>
      </w:r>
      <w:r>
        <w:rPr>
          <w:rFonts w:cs="Times New Roman" w:ascii="Times New Roman" w:hAnsi="Times New Roman"/>
          <w:sz w:val="22"/>
          <w:szCs w:val="22"/>
        </w:rPr>
        <w:t xml:space="preserve"> было единства мнений о длительности кризиса. Одни считали кризисным весь подростковый возраст, другие — только его качало, выделяли особую негативную фазу» ограничивая ее длитель</w:t>
        <w:softHyphen/>
        <w:t xml:space="preserve">ность приблизительно годом: у девочек «вокруг* 13 лет (по </w:t>
      </w:r>
      <w:r>
        <w:rPr>
          <w:rFonts w:cs="Times New Roman" w:ascii="Times New Roman" w:hAnsi="Times New Roman"/>
          <w:sz w:val="22"/>
          <w:szCs w:val="22"/>
          <w:lang w:val="en-US"/>
        </w:rPr>
        <w:t>IIL</w:t>
      </w:r>
      <w:r>
        <w:rPr>
          <w:rFonts w:cs="Times New Roman" w:ascii="Times New Roman" w:hAnsi="Times New Roman"/>
          <w:sz w:val="22"/>
          <w:szCs w:val="22"/>
        </w:rPr>
        <w:t xml:space="preserve"> Бю-лер [22]» а у мальчиков — позже на год — полтора [2&amp;], причем подчеркивалось, что это время совпадает с первыми кардинальными сдвигами в гголовом созревании подростков* Для негативной фазы считалось характерным, с одной стороны, разрушение прежних интересов ребенка, а с другой стороны, ломка отношений со взрос</w:t>
        <w:softHyphen/>
        <w:t>лыми, появление упрямства, строптивости, негативизма, замкнуто</w:t>
        <w:softHyphen/>
        <w:t>сти, склонности к уединению, раздражительности, возбужденности, меньшей продуктивное™ в работе. На основе фактов исследования ПФ Л. Загоровский и И. А* Арямов [12], [2] утверждали, что по</w:t>
        <w:softHyphen/>
        <w:t>явление негативной фазы зависит от социальной иринадлеж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389</w:t>
      </w:r>
    </w:p>
    <w:p>
      <w:pPr>
        <w:pStyle w:val="Normal"/>
        <w:jc w:val="both"/>
        <w:rPr>
          <w:rFonts w:ascii="Times New Roman" w:hAnsi="Times New Roman" w:cs="Times New Roman"/>
          <w:sz w:val="22"/>
          <w:szCs w:val="22"/>
        </w:rPr>
      </w:pPr>
      <w:r>
        <w:rPr>
          <w:rFonts w:cs="Times New Roman" w:ascii="Times New Roman" w:hAnsi="Times New Roman"/>
          <w:sz w:val="22"/>
          <w:szCs w:val="22"/>
        </w:rPr>
        <w:t>сти подростка; Загоровский обнаружил проявления этой фазы только у 19 % подростков из 274 изучавшихся им советских школьников в возрасте от 11 до 16 лет,</w:t>
      </w:r>
    </w:p>
    <w:p>
      <w:pPr>
        <w:pStyle w:val="Normal"/>
        <w:jc w:val="both"/>
        <w:rPr/>
      </w:pPr>
      <w:r>
        <w:rPr>
          <w:rFonts w:cs="Times New Roman" w:ascii="Times New Roman" w:hAnsi="Times New Roman"/>
          <w:sz w:val="22"/>
          <w:szCs w:val="22"/>
        </w:rPr>
        <w:t>Л, С. Выготский поставил три совершенно новых проблемы при изучении критических возрастов [7], [</w:t>
      </w:r>
      <w:r>
        <w:rPr>
          <w:rFonts w:cs="Times New Roman" w:ascii="Times New Roman" w:hAnsi="Times New Roman"/>
          <w:sz w:val="22"/>
          <w:szCs w:val="22"/>
          <w:lang w:val="en-US"/>
        </w:rPr>
        <w:t>S</w:t>
      </w:r>
      <w:r>
        <w:rPr>
          <w:rFonts w:cs="Times New Roman" w:ascii="Times New Roman" w:hAnsi="Times New Roman"/>
          <w:sz w:val="22"/>
          <w:szCs w:val="22"/>
        </w:rPr>
        <w:t>], [9]; во-первых, о позитивном содержании негативной фазы: во-вторых, о необходимости вьщеления основного новообразования, в сознании подростка; в-третьих, — о выяс</w:t>
        <w:softHyphen/>
        <w:t xml:space="preserve">нении социальной ситуации развития, которая в каждом возрасте представляет неповторимую систему отношений </w:t>
      </w:r>
      <w:r>
        <w:rPr>
          <w:rFonts w:cs="Times New Roman" w:ascii="Times New Roman" w:hAnsi="Times New Roman"/>
          <w:sz w:val="22"/>
          <w:szCs w:val="22"/>
          <w:lang w:val="en-US"/>
        </w:rPr>
        <w:t>wtej</w:t>
      </w:r>
      <w:r>
        <w:rPr>
          <w:rFonts w:cs="Times New Roman" w:ascii="Times New Roman" w:hAnsi="Times New Roman"/>
          <w:sz w:val="22"/>
          <w:szCs w:val="22"/>
        </w:rPr>
        <w:t>±</w:t>
      </w:r>
      <w:r>
        <w:rPr>
          <w:rFonts w:cs="Times New Roman" w:ascii="Times New Roman" w:hAnsi="Times New Roman"/>
          <w:sz w:val="22"/>
          <w:szCs w:val="22"/>
          <w:lang w:val="en-US"/>
        </w:rPr>
        <w:t>soy</w:t>
      </w:r>
      <w:r>
        <w:rPr>
          <w:rFonts w:cs="Times New Roman" w:ascii="Times New Roman" w:hAnsi="Times New Roman"/>
          <w:sz w:val="22"/>
          <w:szCs w:val="22"/>
        </w:rPr>
        <w:t xml:space="preserve"> </w:t>
      </w:r>
      <w:r>
        <w:rPr>
          <w:rFonts w:cs="Times New Roman" w:ascii="Times New Roman" w:hAnsi="Times New Roman"/>
          <w:sz w:val="22"/>
          <w:szCs w:val="22"/>
          <w:lang w:val="en-US"/>
        </w:rPr>
        <w:t>pooeiirtOM</w:t>
      </w:r>
      <w:r>
        <w:rPr>
          <w:rFonts w:cs="Times New Roman" w:ascii="Times New Roman" w:hAnsi="Times New Roman"/>
          <w:sz w:val="22"/>
          <w:szCs w:val="22"/>
        </w:rPr>
        <w:t xml:space="preserve"> и средой. Перестройка социальной ситуации развития представляет, по мнению Л, С, Выготского, главное содержание крисгкческгос возрастав, и он ставил задачу понять динамическую картину взаимосвязи сдви</w:t>
        <w:softHyphen/>
        <w:t>гов в социальном бьтш подростка и изменений в его сознании и</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мнение советских психологов по поводу трудностей в воспитании подростков является в общем единым и его можно сформулировать так: конфликты и трудности в этом периоде не обязательны, они порождаются неправильным воспи</w:t>
        <w:softHyphen/>
        <w:t>танием, но все же наблюдаются нередко. Такая точка зрения складывалась на основе педагогической практики и вытекала из ряда исследований, в которых раскрывалась зависимость труд</w:t>
        <w:softHyphen/>
        <w:t>ностей в общении с подростком от отношения взрослого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нескольких лет в лаборатории возрастных особенностей личности школьника НИИ общей и педагогической шяоюлогии АПН СССР проводилось сравнительное изучение разных вариантов разви</w:t>
        <w:softHyphen/>
        <w:t>тия подростков с целью выделения важнейших возрастных особенно</w:t>
        <w:softHyphen/>
        <w:t>стей этого процесса- Одной из задач исследования был поиск ответов на поставленные Л* С* Выготским проблемы. Поэтому оно было организо</w:t>
        <w:softHyphen/>
        <w:t>вано с учетом требования раскрыть СО1щальнуто ситуахщю развития подростков, что нашло отражение в методе исследования: ребенок изучался не как изолировшшый индивид&gt; а как член группы детей и взрослых, с которыми он связан обстоятельствами жизни и совместной деятельностью; исучение общения детей с окружающими людьми (при раскрытии его содержательной основы и норм отношения) служило средством изучения личности каждого подростка. Анализ всех мате</w:t>
        <w:softHyphen/>
        <w:t>риалов еще не закончен* но сейчас уже можно сделать некоторые предварительные выводы по раду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390</w:t>
      </w:r>
    </w:p>
    <w:p>
      <w:pPr>
        <w:pStyle w:val="Normal"/>
        <w:jc w:val="both"/>
        <w:rPr>
          <w:rFonts w:ascii="Times New Roman" w:hAnsi="Times New Roman" w:cs="Times New Roman"/>
          <w:sz w:val="22"/>
          <w:szCs w:val="22"/>
        </w:rPr>
      </w:pPr>
      <w:r>
        <w:rPr>
          <w:rFonts w:cs="Times New Roman" w:ascii="Times New Roman" w:hAnsi="Times New Roman"/>
          <w:sz w:val="22"/>
          <w:szCs w:val="22"/>
        </w:rPr>
        <w:t>В опубликованных ранее работах было высказано предположе</w:t>
        <w:softHyphen/>
        <w:t>ние, что центральное новообразование в личности подростка связано с качественным сдвигом в развитии самосознания в форме возник</w:t>
        <w:softHyphen/>
        <w:t>новения у подростка представления о себе как уже не ребенке. Действенной стороной этого представления является стремление быть и считаться взрослым [5], [10], [11]* Имеието ато специфическое новообрааойание мы считаем психологическим критерием начала подросткового возраста. Оно было услояко названо «чувством взрос</w:t>
        <w:softHyphen/>
        <w:t>лости* , но этот термин не раскрывает всю специфику отношения подростка к себе {в субъективном и социальном аспекте); у него очень велико отвергание своей принадлежности *с детям и утвержде</w:t>
        <w:softHyphen/>
        <w:t>ние большей взрослости по сравнению с ними, но еще отсутствует ощущение подлшшой, так сказать &gt; полноценной да рос л ости, хот* есть стремление к ней и потребность в признании его взрослости окружающими. Разрыв между реальным уровнем взрослости и же</w:t>
        <w:softHyphen/>
        <w:t>лаемым подростком постепенно уменьшается, но все же сохраняется на протяжении всего подросткового возраста и выступает как специ</w:t>
        <w:softHyphen/>
        <w:t>фический стимул социальной активности подростка, направленной , на усвоение образцов взрослости.      .                ь_      .       .</w:t>
      </w:r>
    </w:p>
    <w:p>
      <w:pPr>
        <w:pStyle w:val="Normal"/>
        <w:jc w:val="both"/>
        <w:rPr>
          <w:rFonts w:ascii="Times New Roman" w:hAnsi="Times New Roman" w:cs="Times New Roman"/>
          <w:sz w:val="22"/>
          <w:szCs w:val="22"/>
        </w:rPr>
      </w:pPr>
      <w:r>
        <w:rPr>
          <w:rFonts w:cs="Times New Roman" w:ascii="Times New Roman" w:hAnsi="Times New Roman"/>
          <w:sz w:val="22"/>
          <w:szCs w:val="22"/>
        </w:rPr>
        <w:t>Наше отличие от всех пешшлогоп, выделявших наягшшую выше особенность подростков, заключается в отношении к ней, То что, например, С* Холл называл желанием подростка быть зрелым мужчиной или женщиной и страстным стремлением научиться быть впрослым [19]&gt; [20], есть для Холла (так же как и яля других алтороя) лшнь одна из множества рядололоженных особенностей в то мромя как для нас новое представление подростка о себе и стремление войти в мир взрослых есть стержневая особенность, являющаяся структурным, центром личности » этот период разви</w:t>
        <w:softHyphen/>
        <w:t>тия, ее аффективно-потребностным ядром&gt; определяющим содер</w:t>
        <w:softHyphen/>
        <w:t>жанке и направление социальной активности подростка, систему его социальных реакций и специфических переживаний. . . Анализ рачных вариантов развития подростков позволяет выделить несколько возможных источников возникновения «чувства взрослости*, Лериьсй источник его — это значительные сдвиги в физическом разви</w:t>
        <w:softHyphen/>
        <w:t>тии к начало полового созревания. Эти очень ощутимые для самого подростка изменения делают его более взрослым объегставдго и в собст</w:t>
        <w:softHyphen/>
        <w:t>венных глазах* Другие источники * чувства взрослости* — социальные. «Чувство взрослости* может рождаться в условиях оиачительной само</w:t>
        <w:softHyphen/>
        <w:t>стоятельности ребенка и отношение взрослых к нему ш* как к миюнько-ыу. В наших опубликованных материалах примером ;*тош является Петя Крофсев, Однако в жизни существуют более ярки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391</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которых было в период Великой Отечественной вои</w:t>
        <w:softHyphen/>
        <w:t>ны, когда ребята быстро взрослели социально и в субъективном плане, работая наравне со взрослыми на предприятиях, в колхо</w:t>
        <w:softHyphen/>
        <w:t>зах или становясь единственными помощниками матери в забо</w:t>
        <w:softHyphen/>
        <w:t>тах о семье - Формируется «чувство взрослости* и отношением к подростку как к равному со стороны тек его товарищей, которых он считает много взрослее себя. Вообще общение со «взрослыми* ребятами очень овзросляет и самого подростка* Он равняется на них на образцы взрослости я старается подтянуть</w:t>
        <w:softHyphen/>
        <w:t>ся до их уровня. Наконец, ощущение собственной взрослости может формироваться и в результате того, что подросток уста</w:t>
        <w:softHyphen/>
        <w:t>навливает сходство в чем-то конкретном между ообой и челове</w:t>
        <w:softHyphen/>
        <w:t>ком, которого считает взрослым. Таким человеком: может быть не только взрослый, но и товарищ, а основой для сравнения — багаж знаний, полученный в школе или из других источников, различные умения, сила, ловкость, смелость и т.п. Важно отме</w:t>
        <w:softHyphen/>
        <w:t>тить* что ощущение собственной взрослости может возникать у ребенка до начала полового созревания и сдвигов в физическом развитии, т.е. быть полностью социальным по происхождению. Наблюдаемая в настоящее время акселерация физического раз</w:t>
        <w:softHyphen/>
        <w:t>вития и полового созревания создает условия для более раннего (чем в прежние годы) появления сдвигов в представлении ребен</w:t>
        <w:softHyphen/>
        <w:t>ка о степени собственной взрослости, означающих вступление в подростковы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у подростка представления о себе как не ребенке, а более взрослом, имеет важные последствия, потому что в нашем обществе дети и взрослые представляют две разные группы и имеют разные обязанности, права и привилегии. Отно</w:t>
        <w:softHyphen/>
        <w:t>шения взрослых между собой к взрослых с детьми строятся на основе разных норм, причем многие нормы и требования фикси</w:t>
        <w:softHyphen/>
        <w:t>руют несамостоятельность ребенка, его подчиненное, неравноп</w:t>
        <w:softHyphen/>
        <w:t>равное положение. Вообще, многое существует как доступное для взрослых, но запретное для детей (например, определенные книги, кинофильмы, музыка, развлечения и пр.}* Во множ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озможный путь возникновения «чувства взрослости* {причем задолго до начала полового созревания) зафиксирован в литературном образе *мужич&lt;ж с ноготок*.</w:t>
      </w:r>
    </w:p>
    <w:p>
      <w:pPr>
        <w:pStyle w:val="Normal"/>
        <w:jc w:val="both"/>
        <w:rPr>
          <w:rFonts w:ascii="Times New Roman" w:hAnsi="Times New Roman" w:cs="Times New Roman"/>
          <w:sz w:val="22"/>
          <w:szCs w:val="22"/>
        </w:rPr>
      </w:pPr>
      <w:r>
        <w:rPr>
          <w:rFonts w:cs="Times New Roman" w:ascii="Times New Roman" w:hAnsi="Times New Roman"/>
          <w:sz w:val="22"/>
          <w:szCs w:val="22"/>
        </w:rPr>
        <w:t>392</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й для детей зафиксировано отличие их положения по сравнению со взрослыми- В детстве ребенок овладевает кормами иг требованиями, которые существуют в обществе для детей. Переход в группу взрослых предполагает изменение прдп, обя</w:t>
        <w:softHyphen/>
        <w:t>занностей, привилегий. Однако момент такого * официального* перехода находится за пределами подросткового возраста и яв</w:t>
        <w:softHyphen/>
        <w:t>ляется очень неопределенным и относительным* поскольку в качестве критериев его определения могут выступать разные показатели сугубо социального порядка (окончание образования и начало профессиональной деятельности» материальная незави</w:t>
        <w:softHyphen/>
        <w:t>симость от родителей, право вступления в брак, получение дру</w:t>
        <w:softHyphen/>
        <w:t xml:space="preserve">гих гражданских прав и т.д.)*    </w:t>
      </w:r>
    </w:p>
    <w:p>
      <w:pPr>
        <w:pStyle w:val="Normal"/>
        <w:jc w:val="both"/>
        <w:rPr/>
      </w:pPr>
      <w:r>
        <w:rPr>
          <w:rFonts w:cs="Times New Roman" w:ascii="Times New Roman" w:hAnsi="Times New Roman"/>
          <w:sz w:val="22"/>
          <w:szCs w:val="22"/>
        </w:rPr>
        <w:t>Возникновение у подростка представления о себе как уже перешагнувшем границы детства определяет его переориенти</w:t>
        <w:softHyphen/>
        <w:t>ровку с одних норм на другие — с «детских* на ♦взрослые*т а также появление специфической социальной активности, кото</w:t>
        <w:softHyphen/>
        <w:t>рая заключается в большой восприимчивости к усвоению раз</w:t>
        <w:softHyphen/>
        <w:t>личных норм, ценностей, способов поведения</w:t>
      </w:r>
      <w:r>
        <w:rPr>
          <w:rFonts w:cs="Times New Roman" w:ascii="Times New Roman" w:hAnsi="Times New Roman"/>
          <w:sz w:val="22"/>
          <w:szCs w:val="22"/>
          <w:lang w:val="en-US"/>
        </w:rPr>
        <w:t>t</w:t>
      </w:r>
      <w:r>
        <w:rPr>
          <w:rFonts w:cs="Times New Roman" w:ascii="Times New Roman" w:hAnsi="Times New Roman"/>
          <w:sz w:val="22"/>
          <w:szCs w:val="22"/>
        </w:rPr>
        <w:t xml:space="preserve"> существующих в обществе именно для взрослых. Усвоение различных образдов взрослости происходит в практике отношений со взрослыми* и товарищами, через прямое заимствование или подражание</w:t>
      </w:r>
      <w:r>
        <w:rPr>
          <w:rFonts w:cs="Times New Roman" w:ascii="Times New Roman" w:hAnsi="Times New Roman"/>
          <w:sz w:val="22"/>
          <w:szCs w:val="22"/>
          <w:lang w:val="en-US"/>
        </w:rPr>
        <w:t>f</w:t>
      </w:r>
      <w:r>
        <w:rPr>
          <w:rFonts w:cs="Times New Roman" w:ascii="Times New Roman" w:hAnsi="Times New Roman"/>
          <w:sz w:val="22"/>
          <w:szCs w:val="22"/>
        </w:rPr>
        <w:t xml:space="preserve"> пу</w:t>
        <w:softHyphen/>
        <w:t>тем самовоспитания и самообразования» Равнение подростка на взрослых проявляется в стремлении походить на них внешне, приобщиться к разным сторонам их жизни и деятельности&gt; приобрести их особенности, качества, умения и привилегии, причем прежде всего те, в которых наиболее зримо выступают отличительные черты взрослых и преимущества по сравнению с</w:t>
      </w:r>
    </w:p>
    <w:p>
      <w:pPr>
        <w:pStyle w:val="Normal"/>
        <w:jc w:val="both"/>
        <w:rPr>
          <w:rFonts w:ascii="Times New Roman" w:hAnsi="Times New Roman" w:cs="Times New Roman"/>
          <w:sz w:val="22"/>
          <w:szCs w:val="22"/>
        </w:rPr>
      </w:pPr>
      <w:r>
        <w:rPr>
          <w:rFonts w:cs="Times New Roman" w:ascii="Times New Roman" w:hAnsi="Times New Roman"/>
          <w:sz w:val="22"/>
          <w:szCs w:val="22"/>
        </w:rPr>
        <w:t>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это касается тех прав, обладание которыми пьтделяют взрослых по внешнему облику и манере поведения. Б совокупности они представляют отличительные аризнаки внеш</w:t>
        <w:softHyphen/>
        <w:t>ней взрослости (курение, игра в карты, употребление виьа, специ</w:t>
        <w:softHyphen/>
        <w:t>фический лексикон, взрослая мода в одежде и прическах, способы отдыха, развлечений, ухаживание, косметика, различные украше</w:t>
        <w:softHyphen/>
        <w:t>ния и т.п.)* Приобретение такюс внешних признаков «мужской* или «женской* взрослости делает подростка взрослым в собствен</w:t>
        <w:softHyphen/>
        <w:t>ных глазах и, как ему кажется, в представлении окружающих. Она приобретается путем подражания, Это — самый легкий способ достижения заметной для всех взрослости. Именно поэтому он часто является первым по времени появления, наиболее распро</w:t>
        <w:softHyphen/>
        <w:t>страненным, стойким, плохо поддающимся развенчанию.</w:t>
      </w:r>
    </w:p>
    <w:p>
      <w:pPr>
        <w:pStyle w:val="Normal"/>
        <w:jc w:val="both"/>
        <w:rPr>
          <w:rFonts w:ascii="Times New Roman" w:hAnsi="Times New Roman" w:cs="Times New Roman"/>
          <w:sz w:val="22"/>
          <w:szCs w:val="22"/>
        </w:rPr>
      </w:pPr>
      <w:r>
        <w:rPr>
          <w:rFonts w:cs="Times New Roman" w:ascii="Times New Roman" w:hAnsi="Times New Roman"/>
          <w:sz w:val="22"/>
          <w:szCs w:val="22"/>
        </w:rPr>
        <w:t>. - *                                                                                                                                                                                                                                                                                                                         .        .</w:t>
      </w:r>
    </w:p>
    <w:p>
      <w:pPr>
        <w:pStyle w:val="Normal"/>
        <w:jc w:val="both"/>
        <w:rPr>
          <w:rFonts w:ascii="Times New Roman" w:hAnsi="Times New Roman" w:cs="Times New Roman"/>
          <w:sz w:val="22"/>
          <w:szCs w:val="22"/>
        </w:rPr>
      </w:pPr>
      <w:r>
        <w:rPr>
          <w:rFonts w:cs="Times New Roman" w:ascii="Times New Roman" w:hAnsi="Times New Roman"/>
          <w:sz w:val="22"/>
          <w:szCs w:val="22"/>
        </w:rPr>
        <w:t>393</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равнение подростка на взрослого проявляется в стремлении приобрести его качества. Мальчики начинают путем самовоспитания развивать в себе качества «настоящего мужчины* (силу, смелость, волю, настойчивость и другие)* Ради ятого они занимаются спортом, различными управлениями. Многие стремятся овладев взрослыми умениями (столярничать, слесарничать, водить машину, фотографиро</w:t>
        <w:softHyphen/>
        <w:t>вать, стрелять из ружья, охотиться и Т.П,), причем начало подростко</w:t>
        <w:softHyphen/>
        <w:t>вого возраста — самое благоприятное время для обучения подобным умениям, особенно если обучение им организовано серьезно. У девочек тоже существует готовность овладеть некоторыми женскими умения</w:t>
        <w:softHyphen/>
        <w:t>ми, В иелом же они ориентируются на идеал женщины, в котором выделение привлекательного содержания зависит от воспитания и характера общения.</w:t>
      </w:r>
    </w:p>
    <w:p>
      <w:pPr>
        <w:pStyle w:val="Normal"/>
        <w:jc w:val="both"/>
        <w:rPr/>
      </w:pPr>
      <w:r>
        <w:rPr>
          <w:rFonts w:cs="Times New Roman" w:ascii="Times New Roman" w:hAnsi="Times New Roman"/>
          <w:sz w:val="22"/>
          <w:szCs w:val="22"/>
        </w:rPr>
        <w:t>Наконец, претензии подростка на новые права распространя</w:t>
        <w:softHyphen/>
        <w:t>ются на всю сферу отношений со взрослыми, что отчетливо обна</w:t>
        <w:softHyphen/>
        <w:t>руживается в причинах конфликтов со взрослыми и в обидах подростка. Он всячески протестует, когда его «как маленького* опекают, направляют, контролируют, иаказьтают, требуют послу-шания&gt; подчинения» не считаются с его желаниями* интересами, подчиняют установленному режиму, т.е.-когда в отношении взрос</w:t>
        <w:softHyphen/>
        <w:t xml:space="preserve">лых к подростку реализуются специфические нормы и способы их поведения с детьми именно как с детьми (согласно их социальному и правовому положению в мире взрослых)- Такой тип отношений становится для подростка неприемлемым, </w:t>
      </w:r>
      <w:r>
        <w:rPr>
          <w:rFonts w:cs="Times New Roman" w:ascii="Times New Roman" w:hAnsi="Times New Roman"/>
          <w:sz w:val="22"/>
          <w:szCs w:val="22"/>
          <w:lang w:val="en-US"/>
        </w:rPr>
        <w:t>ire</w:t>
      </w:r>
      <w:r>
        <w:rPr>
          <w:rFonts w:cs="Times New Roman" w:ascii="Times New Roman" w:hAnsi="Times New Roman"/>
          <w:sz w:val="22"/>
          <w:szCs w:val="22"/>
        </w:rPr>
        <w:t xml:space="preserve"> соответствующим его представлению об уровне собственной взрослости. Права взрослого он ограничивает» а свои расширяет и претендует на уважение своей личности и человеческого достоинства, на доверие и расши</w:t>
        <w:softHyphen/>
        <w:t>рение самостоятельности в разных направлениях, т.е. на известное равноправие со взрослым, и старается добиться признания ими этого. Протест и неподчинение подростка являются средствам, при помощи которого подросток хочет добиться изменения прежнего типа отношений со взрослым на новый* пецкфичоский для обще</w:t>
        <w:softHyphen/>
        <w:t>ния взрослых людей. Иначе говоря, в начале подросткового перио</w:t>
        <w:softHyphen/>
        <w:t>да в связи с появлением у подростка представления о себе как уже не ребенке и потребности в призншши его взрослости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совершенно новая проблема — проблема прав взрослого и подростка в отношениях друг с другом, проблема равноправ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и существование этой проблемы ставит подро</w:t>
        <w:softHyphen/>
        <w:t>стковый период в особое положение в цикле детского развития. Она свидетельствует о нарушении баланса в системе прежних отноше</w:t>
        <w:softHyphen/>
        <w:t>ний к тевдендии к смене существующего типа отношений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394</w:t>
      </w:r>
    </w:p>
    <w:p>
      <w:pPr>
        <w:pStyle w:val="Normal"/>
        <w:jc w:val="both"/>
        <w:rPr>
          <w:rFonts w:ascii="Times New Roman" w:hAnsi="Times New Roman" w:cs="Times New Roman"/>
          <w:sz w:val="22"/>
          <w:szCs w:val="22"/>
        </w:rPr>
      </w:pPr>
      <w:r>
        <w:rPr>
          <w:rFonts w:cs="Times New Roman" w:ascii="Times New Roman" w:hAnsi="Times New Roman"/>
          <w:sz w:val="22"/>
          <w:szCs w:val="22"/>
        </w:rPr>
        <w:t>новым1. Протест подростка указывает на то, что он является инициатором перемен, а взрослый этому сопротивляется, Такое положение может сохраняться в течение короткого или длитель* ног о времени, и выходы из него могут быть разными, но, в конечном счете, с одинаковым: результатом — становлением отношений нового типа, основанных на иных, чем » детстве, нормах, Мы полагаем, что перестройка социальной ситуации развития » подростковом возрасте заключается именно в посте</w:t>
        <w:softHyphen/>
        <w:t>пенном переходе от характерного для детства типа отношений ребенка и взрослого к качественно новому типу, присущему взаи</w:t>
        <w:softHyphen/>
        <w:t>моотношениям взрослых людей. Завершение этой смены обычно происходит аа пределами подросткового возраста, ко кардиналь</w:t>
        <w:softHyphen/>
        <w:t>ный сдвиг приходится как раз на этот период и именно он означает возникновение иного, чем раньше, отношения между ребенком и средой, «неповторимость* которого создается нали</w:t>
        <w:softHyphen/>
        <w:t>чием процесса становления новых способов социального взаимо</w:t>
        <w:softHyphen/>
        <w:t>действия подростка и взрослых. Старые способы все больше вытесняются новыми, но в то же время они сосуществуют и это создает огромные трудности и для взрослых и для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ерестройка социальной ситуации развития, в виде становления нового типа взаимоотношений подростка и взросло</w:t>
        <w:softHyphen/>
        <w:t>го, осложняется рядом моментов, существование которых опре</w:t>
        <w:softHyphen/>
        <w:t>деляет возможность протекания этого процесса в разной форме* Одни моменты благоприятствуют этому переходу, другие же выступают в роли тормоза.</w:t>
      </w:r>
    </w:p>
    <w:p>
      <w:pPr>
        <w:pStyle w:val="Normal"/>
        <w:jc w:val="both"/>
        <w:rPr/>
      </w:pPr>
      <w:r>
        <w:rPr>
          <w:rFonts w:cs="Times New Roman" w:ascii="Times New Roman" w:hAnsi="Times New Roman"/>
          <w:sz w:val="22"/>
          <w:szCs w:val="22"/>
        </w:rPr>
        <w:t>В подростковом возрасте, как переходном от детства к взрос</w:t>
        <w:softHyphen/>
        <w:t xml:space="preserve">лости, должно происходить постепенной обучение ребенка быть взрослым в социальном плане, т.е. становление </w:t>
      </w:r>
      <w:r>
        <w:rPr>
          <w:rFonts w:cs="Times New Roman" w:ascii="Times New Roman" w:hAnsi="Times New Roman"/>
          <w:sz w:val="22"/>
          <w:szCs w:val="22"/>
          <w:lang w:val="en-US"/>
        </w:rPr>
        <w:t>evo</w:t>
      </w:r>
      <w:r>
        <w:rPr>
          <w:rFonts w:cs="Times New Roman" w:ascii="Times New Roman" w:hAnsi="Times New Roman"/>
          <w:sz w:val="22"/>
          <w:szCs w:val="22"/>
        </w:rPr>
        <w:t xml:space="preserve"> социальной взрослости. Это является существенной необходимостью подго</w:t>
        <w:softHyphen/>
        <w:t>товки к будущей взрослой жизни* Задача воспитания в этот период заключается в том, чтобы постепенно учить и научить подростка действовать</w:t>
      </w:r>
      <w:r>
        <w:rPr>
          <w:rFonts w:cs="Times New Roman" w:ascii="Times New Roman" w:hAnsi="Times New Roman"/>
          <w:sz w:val="22"/>
          <w:szCs w:val="22"/>
          <w:lang w:val="en-US"/>
        </w:rPr>
        <w:t>t</w:t>
      </w:r>
      <w:r>
        <w:rPr>
          <w:rFonts w:cs="Times New Roman" w:ascii="Times New Roman" w:hAnsi="Times New Roman"/>
          <w:sz w:val="22"/>
          <w:szCs w:val="22"/>
        </w:rPr>
        <w:t xml:space="preserve"> думать, выполнять разного рода задачи и обязанности на уровне требований* которые предъявляются взрослым, а так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одная проблема возникает в период, получивший название «кризиса возраста трех лет», когда у ребенка появляются претензии вь самостоятельность (*Я сам)*), но качественно отличаются от стремления подростка не просто к самостоятельности, а к равноправию с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t>395</w:t>
      </w:r>
    </w:p>
    <w:p>
      <w:pPr>
        <w:pStyle w:val="Normal"/>
        <w:jc w:val="both"/>
        <w:rPr>
          <w:rFonts w:ascii="Times New Roman" w:hAnsi="Times New Roman" w:cs="Times New Roman"/>
          <w:sz w:val="22"/>
          <w:szCs w:val="22"/>
        </w:rPr>
      </w:pPr>
      <w:r>
        <w:rPr>
          <w:rFonts w:cs="Times New Roman" w:ascii="Times New Roman" w:hAnsi="Times New Roman"/>
          <w:sz w:val="22"/>
          <w:szCs w:val="22"/>
        </w:rPr>
        <w:t>пйщпться с людьми по нормам отношении и нщдедеиия</w:t>
      </w:r>
    </w:p>
    <w:p>
      <w:pPr>
        <w:pStyle w:val="Normal"/>
        <w:jc w:val="both"/>
        <w:rPr/>
      </w:pPr>
      <w:r>
        <w:rPr>
          <w:rFonts w:cs="Times New Roman" w:ascii="Times New Roman" w:hAnsi="Times New Roman"/>
          <w:sz w:val="22"/>
          <w:szCs w:val="22"/>
        </w:rPr>
        <w:t>лмх, Чтобы учиться этому, ребенок должен кача'п. жить и спето</w:t>
        <w:softHyphen/>
        <w:t xml:space="preserve">му норм  </w:t>
      </w:r>
      <w:r>
        <w:rPr>
          <w:rFonts w:cs="Times New Roman" w:ascii="Times New Roman" w:hAnsi="Times New Roman"/>
          <w:sz w:val="22"/>
          <w:szCs w:val="22"/>
          <w:lang w:val="en-US"/>
        </w:rPr>
        <w:t>XI</w:t>
      </w:r>
      <w:r>
        <w:rPr>
          <w:rFonts w:cs="Times New Roman" w:ascii="Times New Roman" w:hAnsi="Times New Roman"/>
          <w:sz w:val="22"/>
          <w:szCs w:val="22"/>
        </w:rPr>
        <w:t xml:space="preserve">  требований, существующих для  инроелмх.  Тлкги»</w:t>
      </w:r>
    </w:p>
    <w:p>
      <w:pPr>
        <w:pStyle w:val="Normal"/>
        <w:jc w:val="both"/>
        <w:rPr/>
      </w:pPr>
      <w:r>
        <w:rPr>
          <w:rFonts w:cs="Times New Roman" w:ascii="Times New Roman" w:hAnsi="Times New Roman"/>
          <w:sz w:val="22"/>
          <w:szCs w:val="22"/>
        </w:rPr>
        <w:t>прямо &lt;</w:t>
      </w:r>
      <w:r>
        <w:rPr>
          <w:rFonts w:cs="Times New Roman" w:ascii="Times New Roman" w:hAnsi="Times New Roman"/>
          <w:sz w:val="22"/>
          <w:szCs w:val="22"/>
          <w:lang w:val="en-US"/>
        </w:rPr>
        <w:t>uui</w:t>
      </w:r>
      <w:r>
        <w:rPr>
          <w:rFonts w:cs="Times New Roman" w:ascii="Times New Roman" w:hAnsi="Times New Roman"/>
          <w:sz w:val="22"/>
          <w:szCs w:val="22"/>
        </w:rPr>
        <w:t>:</w:t>
      </w:r>
      <w:r>
        <w:rPr>
          <w:rFonts w:cs="Times New Roman" w:ascii="Times New Roman" w:hAnsi="Times New Roman"/>
          <w:sz w:val="22"/>
          <w:szCs w:val="22"/>
          <w:lang w:val="en-US"/>
        </w:rPr>
        <w:t>muo</w:t>
      </w:r>
      <w:r>
        <w:rPr>
          <w:rFonts w:cs="Times New Roman" w:ascii="Times New Roman" w:hAnsi="Times New Roman"/>
          <w:sz w:val="22"/>
          <w:szCs w:val="22"/>
        </w:rPr>
        <w:t xml:space="preserve"> с  расширенном  самостоятельности  и *м Иран подростка. Обычно в;ф&lt;н:лъп* гклопны г нать раанитие взрослости с более серьезным п от 11 ьн шл и </w:t>
      </w:r>
      <w:r>
        <w:rPr>
          <w:rFonts w:cs="Times New Roman" w:ascii="Times New Roman" w:hAnsi="Times New Roman"/>
          <w:sz w:val="22"/>
          <w:szCs w:val="22"/>
          <w:lang w:val="en-US"/>
        </w:rPr>
        <w:t>th</w:t>
      </w:r>
      <w:r>
        <w:rPr>
          <w:rFonts w:cs="Times New Roman" w:ascii="Times New Roman" w:hAnsi="Times New Roman"/>
          <w:sz w:val="22"/>
          <w:szCs w:val="22"/>
        </w:rPr>
        <w:t xml:space="preserve">шн&gt;м &lt;}6я.1анп&lt;х*тей и </w:t>
      </w:r>
      <w:r>
        <w:rPr>
          <w:rFonts w:cs="Times New Roman" w:ascii="Times New Roman" w:hAnsi="Times New Roman"/>
          <w:sz w:val="22"/>
          <w:szCs w:val="22"/>
          <w:lang w:val="en-US"/>
        </w:rPr>
        <w:t>v</w:t>
      </w:r>
      <w:r>
        <w:rPr>
          <w:rFonts w:cs="Times New Roman" w:ascii="Times New Roman" w:hAnsi="Times New Roman"/>
          <w:sz w:val="22"/>
          <w:szCs w:val="22"/>
        </w:rPr>
        <w:t xml:space="preserve"> увеличением их числа ниртлости обязательна предполагав пто. но. с друтй гднны, оно трбуоти расширения прав подростка, Таким </w:t>
      </w:r>
      <w:r>
        <w:rPr>
          <w:rFonts w:cs="Times New Roman" w:ascii="Times New Roman" w:hAnsi="Times New Roman"/>
          <w:sz w:val="22"/>
          <w:szCs w:val="22"/>
          <w:lang w:val="en-US"/>
        </w:rPr>
        <w:t>oujtorv</w:t>
      </w:r>
      <w:r>
        <w:rPr>
          <w:rFonts w:cs="Times New Roman" w:ascii="Times New Roman" w:hAnsi="Times New Roman"/>
          <w:sz w:val="22"/>
          <w:szCs w:val="22"/>
        </w:rPr>
        <w:t xml:space="preserve">. мщнчи ра:*ки </w:t>
      </w:r>
      <w:r>
        <w:rPr>
          <w:rFonts w:cs="Times New Roman" w:ascii="Times New Roman" w:hAnsi="Times New Roman"/>
          <w:sz w:val="22"/>
          <w:szCs w:val="22"/>
          <w:lang w:val="en-US"/>
        </w:rPr>
        <w:t>Tlte</w:t>
      </w:r>
      <w:r>
        <w:rPr>
          <w:rFonts w:cs="Times New Roman" w:ascii="Times New Roman" w:hAnsi="Times New Roman"/>
          <w:sz w:val="22"/>
          <w:szCs w:val="22"/>
        </w:rPr>
        <w:t xml:space="preserve"> сондшльной варослогги нодрекгпса диктую нЛчодтучм-п* </w:t>
      </w:r>
      <w:r>
        <w:rPr>
          <w:rFonts w:cs="Times New Roman" w:ascii="Times New Roman" w:hAnsi="Times New Roman"/>
          <w:sz w:val="22"/>
          <w:szCs w:val="22"/>
          <w:lang w:val="en-US"/>
        </w:rPr>
        <w:t>ih</w:t>
      </w:r>
      <w:r>
        <w:rPr>
          <w:rFonts w:cs="Times New Roman" w:ascii="Times New Roman" w:hAnsi="Times New Roman"/>
          <w:sz w:val="22"/>
          <w:szCs w:val="22"/>
        </w:rPr>
        <w:t>-</w:t>
      </w:r>
      <w:r>
        <w:rPr>
          <w:rFonts w:cs="Times New Roman" w:ascii="Times New Roman" w:hAnsi="Times New Roman"/>
          <w:sz w:val="22"/>
          <w:szCs w:val="22"/>
          <w:lang w:val="en-US"/>
        </w:rPr>
        <w:t>jh</w:t>
      </w:r>
      <w:r>
        <w:rPr>
          <w:rFonts w:cs="Times New Roman" w:ascii="Times New Roman" w:hAnsi="Times New Roman"/>
          <w:sz w:val="22"/>
          <w:szCs w:val="22"/>
        </w:rPr>
        <w:t>* хода к новому типу отношений то орошению &lt;ч дйтнгпвом</w:t>
      </w:r>
    </w:p>
    <w:p>
      <w:pPr>
        <w:pStyle w:val="Normal"/>
        <w:jc w:val="both"/>
        <w:rPr/>
      </w:pPr>
      <w:r>
        <w:rPr>
          <w:rFonts w:cs="Times New Roman" w:ascii="Times New Roman" w:hAnsi="Times New Roman"/>
          <w:sz w:val="22"/>
          <w:szCs w:val="22"/>
        </w:rPr>
        <w:t xml:space="preserve">Такой переход мож(»т проиоходнт1&gt; пгьриному, п зштгшжнгги т ТО1Ч&gt;| когда, кик и и какой степени реализуются новые требования и нормы н щ&gt;ужтик*&gt; доятельности и опюитний {крепка, н тпкж »&gt;т п&gt; (чзтошикли ирншпъ их. Как ужо 14&gt;норилос1ч такай создаете л у ипдроо'пси сдвигами и </w:t>
      </w:r>
      <w:r>
        <w:rPr>
          <w:rFonts w:cs="Times New Roman" w:ascii="Times New Roman" w:hAnsi="Times New Roman"/>
          <w:sz w:val="22"/>
          <w:szCs w:val="22"/>
          <w:lang w:val="en-US"/>
        </w:rPr>
        <w:t>jwmuimiw</w:t>
      </w:r>
      <w:r>
        <w:rPr>
          <w:rFonts w:cs="Times New Roman" w:ascii="Times New Roman" w:hAnsi="Times New Roman"/>
          <w:sz w:val="22"/>
          <w:szCs w:val="22"/>
        </w:rPr>
        <w:t xml:space="preserve"> </w:t>
      </w:r>
      <w:r>
        <w:rPr>
          <w:rFonts w:cs="Times New Roman" w:ascii="Times New Roman" w:hAnsi="Times New Roman"/>
          <w:sz w:val="22"/>
          <w:szCs w:val="22"/>
          <w:lang w:val="en-US"/>
        </w:rPr>
        <w:t>tkro</w:t>
      </w:r>
      <w:r>
        <w:rPr>
          <w:rFonts w:cs="Times New Roman" w:ascii="Times New Roman" w:hAnsi="Times New Roman"/>
          <w:sz w:val="22"/>
          <w:szCs w:val="22"/>
        </w:rPr>
        <w:t xml:space="preserve"> лнчнекти л ношр£Шмчиш№Ти к усл\&lt;нчи*ю риаличиык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fiji</w:t>
      </w:r>
      <w:r>
        <w:rPr>
          <w:rFonts w:cs="Times New Roman" w:ascii="Times New Roman" w:hAnsi="Times New Roman"/>
          <w:sz w:val="22"/>
          <w:szCs w:val="22"/>
        </w:rPr>
        <w:t>:</w:t>
      </w:r>
      <w:r>
        <w:rPr>
          <w:rFonts w:cs="Times New Roman" w:ascii="Times New Roman" w:hAnsi="Times New Roman"/>
          <w:sz w:val="22"/>
          <w:szCs w:val="22"/>
          <w:lang w:val="en-US"/>
        </w:rPr>
        <w:t>uyni</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tji</w:t>
      </w:r>
      <w:r>
        <w:rPr>
          <w:rFonts w:cs="Times New Roman" w:ascii="Times New Roman" w:hAnsi="Times New Roman"/>
          <w:sz w:val="22"/>
          <w:szCs w:val="22"/>
        </w:rPr>
        <w:t xml:space="preserve"> [Я, а переход к ноному тяну опкишеиин с:о </w:t>
      </w:r>
      <w:r>
        <w:rPr>
          <w:rFonts w:cs="Times New Roman" w:ascii="Times New Roman" w:hAnsi="Times New Roman"/>
          <w:sz w:val="22"/>
          <w:szCs w:val="22"/>
          <w:lang w:val="en-US"/>
        </w:rPr>
        <w:t>hhicjimmh</w:t>
      </w:r>
      <w:r>
        <w:rPr>
          <w:rFonts w:cs="Times New Roman" w:ascii="Times New Roman" w:hAnsi="Times New Roman"/>
          <w:sz w:val="22"/>
          <w:szCs w:val="22"/>
        </w:rPr>
        <w:t xml:space="preserve"> п т собстщчшьш ггр&lt;»мл&lt;*ш!лм ас.1Д1юстка.</w:t>
      </w:r>
    </w:p>
    <w:p>
      <w:pPr>
        <w:pStyle w:val="Normal"/>
        <w:jc w:val="both"/>
        <w:rPr/>
      </w:pPr>
      <w:r>
        <w:rPr>
          <w:rFonts w:cs="Times New Roman" w:ascii="Times New Roman" w:hAnsi="Times New Roman"/>
          <w:sz w:val="22"/>
          <w:szCs w:val="22"/>
        </w:rPr>
        <w:t xml:space="preserve">Однако у нздхкишх (учителей и </w:t>
      </w:r>
      <w:r>
        <w:rPr>
          <w:rFonts w:cs="Times New Roman" w:ascii="Times New Roman" w:hAnsi="Times New Roman"/>
          <w:sz w:val="22"/>
          <w:szCs w:val="22"/>
          <w:lang w:val="en-US"/>
        </w:rPr>
        <w:t>jj</w:t>
      </w:r>
      <w:r>
        <w:rPr>
          <w:rFonts w:cs="Times New Roman" w:ascii="Times New Roman" w:hAnsi="Times New Roman"/>
          <w:sz w:val="22"/>
          <w:szCs w:val="22"/>
        </w:rPr>
        <w:t>&lt;&gt;</w:t>
      </w:r>
      <w:r>
        <w:rPr>
          <w:rFonts w:cs="Times New Roman" w:ascii="Times New Roman" w:hAnsi="Times New Roman"/>
          <w:sz w:val="22"/>
          <w:szCs w:val="22"/>
          <w:lang w:val="en-US"/>
        </w:rPr>
        <w:t>Atri</w:t>
      </w:r>
      <w:r>
        <w:rPr>
          <w:rFonts w:cs="Times New Roman" w:ascii="Times New Roman" w:hAnsi="Times New Roman"/>
          <w:sz w:val="22"/>
          <w:szCs w:val="22"/>
        </w:rPr>
        <w:t>4</w:t>
      </w:r>
      <w:r>
        <w:rPr>
          <w:rFonts w:cs="Times New Roman" w:ascii="Times New Roman" w:hAnsi="Times New Roman"/>
          <w:sz w:val="22"/>
          <w:szCs w:val="22"/>
          <w:lang w:val="en-US"/>
        </w:rPr>
        <w:t>vi</w:t>
      </w:r>
      <w:r>
        <w:rPr>
          <w:rFonts w:cs="Times New Roman" w:ascii="Times New Roman" w:hAnsi="Times New Roman"/>
          <w:sz w:val="22"/>
          <w:szCs w:val="22"/>
        </w:rPr>
        <w:t>(</w:t>
      </w:r>
      <w:r>
        <w:rPr>
          <w:rFonts w:cs="Times New Roman" w:ascii="Times New Roman" w:hAnsi="Times New Roman"/>
          <w:sz w:val="22"/>
          <w:szCs w:val="22"/>
          <w:lang w:val="en-US"/>
        </w:rPr>
        <w:t>jii</w:t>
      </w:r>
      <w:r>
        <w:rPr>
          <w:rFonts w:cs="Times New Roman" w:ascii="Times New Roman" w:hAnsi="Times New Roman"/>
          <w:sz w:val="22"/>
          <w:szCs w:val="22"/>
        </w:rPr>
        <w:t>} сплошь и рядом как</w:t>
      </w:r>
    </w:p>
    <w:p>
      <w:pPr>
        <w:pStyle w:val="Normal"/>
        <w:jc w:val="both"/>
        <w:rPr/>
      </w:pPr>
      <w:r>
        <w:rPr>
          <w:rFonts w:cs="Times New Roman" w:ascii="Times New Roman" w:hAnsi="Times New Roman"/>
          <w:sz w:val="22"/>
          <w:szCs w:val="22"/>
        </w:rPr>
        <w:t xml:space="preserve">\т:\ имоипо </w:t>
      </w:r>
      <w:r>
        <w:rPr>
          <w:rFonts w:cs="Times New Roman" w:ascii="Times New Roman" w:hAnsi="Times New Roman"/>
          <w:sz w:val="22"/>
          <w:szCs w:val="22"/>
          <w:lang w:val="en-US"/>
        </w:rPr>
        <w:t>oreyrcntyeT</w:t>
      </w:r>
      <w:r>
        <w:rPr>
          <w:rFonts w:cs="Times New Roman" w:ascii="Times New Roman" w:hAnsi="Times New Roman"/>
          <w:sz w:val="22"/>
          <w:szCs w:val="22"/>
        </w:rPr>
        <w:t xml:space="preserve"> птшиоггь к такому переходу и, и</w:t>
      </w:r>
    </w:p>
    <w:p>
      <w:pPr>
        <w:pStyle w:val="Normal"/>
        <w:jc w:val="both"/>
        <w:rPr/>
      </w:pPr>
      <w:r>
        <w:rPr>
          <w:rFonts w:cs="Times New Roman" w:ascii="Times New Roman" w:hAnsi="Times New Roman"/>
          <w:sz w:val="22"/>
          <w:szCs w:val="22"/>
        </w:rPr>
        <w:t xml:space="preserve">к </w:t>
      </w:r>
      <w:r>
        <w:rPr>
          <w:rFonts w:cs="Times New Roman" w:ascii="Times New Roman" w:hAnsi="Times New Roman"/>
          <w:sz w:val="22"/>
          <w:szCs w:val="22"/>
          <w:lang w:val="en-US"/>
        </w:rPr>
        <w:t>piicmtiptmnio</w:t>
      </w:r>
      <w:r>
        <w:rPr>
          <w:rFonts w:cs="Times New Roman" w:ascii="Times New Roman" w:hAnsi="Times New Roman"/>
          <w:sz w:val="22"/>
          <w:szCs w:val="22"/>
        </w:rPr>
        <w:t xml:space="preserve"> </w:t>
      </w:r>
      <w:r>
        <w:rPr>
          <w:rFonts w:cs="Times New Roman" w:ascii="Times New Roman" w:hAnsi="Times New Roman"/>
          <w:sz w:val="22"/>
          <w:szCs w:val="22"/>
          <w:lang w:val="en-US"/>
        </w:rPr>
        <w:t>njuut</w:t>
      </w:r>
      <w:r>
        <w:rPr>
          <w:rFonts w:cs="Times New Roman" w:ascii="Times New Roman" w:hAnsi="Times New Roman"/>
          <w:sz w:val="22"/>
          <w:szCs w:val="22"/>
        </w:rPr>
        <w:t xml:space="preserve"> подрютка. 1*ао)ии}нш&lt;1 п»ш обычно</w:t>
      </w:r>
    </w:p>
    <w:p>
      <w:pPr>
        <w:pStyle w:val="Normal"/>
        <w:jc w:val="both"/>
        <w:rPr/>
      </w:pPr>
      <w:r>
        <w:rPr>
          <w:rFonts w:cs="Times New Roman" w:ascii="Times New Roman" w:hAnsi="Times New Roman"/>
          <w:sz w:val="22"/>
          <w:szCs w:val="22"/>
        </w:rPr>
        <w:t xml:space="preserve">&lt;*тся </w:t>
      </w:r>
      <w:r>
        <w:rPr>
          <w:rFonts w:cs="Times New Roman" w:ascii="Times New Roman" w:hAnsi="Times New Roman"/>
          <w:sz w:val="22"/>
          <w:szCs w:val="22"/>
          <w:lang w:val="en-US"/>
        </w:rPr>
        <w:t>ecretniwHif</w:t>
      </w:r>
      <w:r>
        <w:rPr>
          <w:rFonts w:cs="Times New Roman" w:ascii="Times New Roman" w:hAnsi="Times New Roman"/>
          <w:sz w:val="22"/>
          <w:szCs w:val="22"/>
        </w:rPr>
        <w:t xml:space="preserve"> ым только тогда, когда меняется екмюЖ'</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дойстнительиости общестиешкм* цоложопио подкнггка \п1</w:t>
      </w:r>
    </w:p>
    <w:p>
      <w:pPr>
        <w:pStyle w:val="Normal"/>
        <w:jc w:val="both"/>
        <w:rPr>
          <w:rFonts w:ascii="Times New Roman" w:hAnsi="Times New Roman" w:cs="Times New Roman"/>
          <w:sz w:val="22"/>
          <w:szCs w:val="22"/>
        </w:rPr>
      </w:pPr>
      <w:r>
        <w:rPr>
          <w:rFonts w:cs="Times New Roman" w:ascii="Times New Roman" w:hAnsi="Times New Roman"/>
          <w:sz w:val="22"/>
          <w:szCs w:val="22"/>
        </w:rPr>
        <w:t>и»ияется по ершпшиню с дет(п*ом: он был и остается «учеником»,</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иком». Кроме того» сохраняется полти! матч'риилышя л</w:t>
      </w:r>
    </w:p>
    <w:p>
      <w:pPr>
        <w:pStyle w:val="Normal"/>
        <w:jc w:val="both"/>
        <w:rPr/>
      </w:pPr>
      <w:r>
        <w:rPr>
          <w:rFonts w:cs="Times New Roman" w:ascii="Times New Roman" w:hAnsi="Times New Roman"/>
          <w:sz w:val="22"/>
          <w:szCs w:val="22"/>
          <w:lang w:val="en-US"/>
        </w:rPr>
        <w:t>rfMOcTiF</w:t>
      </w:r>
      <w:r>
        <w:rPr>
          <w:rFonts w:cs="Times New Roman" w:ascii="Times New Roman" w:hAnsi="Times New Roman"/>
          <w:sz w:val="22"/>
          <w:szCs w:val="22"/>
        </w:rPr>
        <w:t xml:space="preserve"> подрклка от 1юднтолей, а у родителей н уч!ггелей</w:t>
      </w:r>
    </w:p>
    <w:p>
      <w:pPr>
        <w:pStyle w:val="Normal"/>
        <w:jc w:val="both"/>
        <w:rPr>
          <w:rFonts w:ascii="Times New Roman" w:hAnsi="Times New Roman" w:cs="Times New Roman"/>
          <w:sz w:val="22"/>
          <w:szCs w:val="22"/>
        </w:rPr>
      </w:pPr>
      <w:r>
        <w:rPr>
          <w:rFonts w:cs="Times New Roman" w:ascii="Times New Roman" w:hAnsi="Times New Roman"/>
          <w:sz w:val="22"/>
          <w:szCs w:val="22"/>
        </w:rPr>
        <w:t>аоспитателей,</w:t>
      </w:r>
    </w:p>
    <w:p>
      <w:pPr>
        <w:pStyle w:val="Normal"/>
        <w:jc w:val="both"/>
        <w:rPr/>
      </w:pPr>
      <w:r>
        <w:rPr>
          <w:rFonts w:cs="Times New Roman" w:ascii="Times New Roman" w:hAnsi="Times New Roman"/>
          <w:sz w:val="22"/>
          <w:szCs w:val="22"/>
        </w:rPr>
        <w:t xml:space="preserve">Другой тормоа расширения </w:t>
      </w:r>
      <w:r>
        <w:rPr>
          <w:rFonts w:cs="Times New Roman" w:ascii="Times New Roman" w:hAnsi="Times New Roman"/>
          <w:sz w:val="22"/>
          <w:szCs w:val="22"/>
          <w:lang w:val="en-US"/>
        </w:rPr>
        <w:t>npaw</w:t>
      </w:r>
      <w:r>
        <w:rPr>
          <w:rFonts w:cs="Times New Roman" w:ascii="Times New Roman" w:hAnsi="Times New Roman"/>
          <w:sz w:val="22"/>
          <w:szCs w:val="22"/>
        </w:rPr>
        <w:t xml:space="preserve"> аодростка — инерш! неп&gt; ош»гга ьл}юслоп&gt; » пиде принмчкк постоянно шшрашшть и колгглщкшптк ребенка. Надь гисширля самоотолтолыик!ть спои нарослый при атом должен огртшичшшть со6стн«тме и «тгошиши ребенка к ломать сибственный опыт общин и я с ним, п :уго трудно даж« нри осознании необходимости паремии.</w:t>
      </w:r>
    </w:p>
    <w:p>
      <w:pPr>
        <w:pStyle w:val="Normal"/>
        <w:jc w:val="both"/>
        <w:rPr/>
      </w:pPr>
      <w:r>
        <w:rPr>
          <w:rFonts w:cs="Times New Roman" w:ascii="Times New Roman" w:hAnsi="Times New Roman"/>
          <w:sz w:val="22"/>
          <w:szCs w:val="22"/>
        </w:rPr>
        <w:t xml:space="preserve">Третий тормоа силзан с отсутстиинм у </w:t>
      </w:r>
      <w:r>
        <w:rPr>
          <w:rFonts w:cs="Times New Roman" w:ascii="Times New Roman" w:hAnsi="Times New Roman"/>
          <w:sz w:val="22"/>
          <w:szCs w:val="22"/>
          <w:lang w:val="en-US"/>
        </w:rPr>
        <w:t>poftaT</w:t>
      </w:r>
      <w:r>
        <w:rPr>
          <w:rFonts w:cs="Times New Roman" w:ascii="Times New Roman" w:hAnsi="Times New Roman"/>
          <w:sz w:val="22"/>
          <w:szCs w:val="22"/>
        </w:rPr>
        <w:t xml:space="preserve">, огонмпю </w:t>
      </w:r>
      <w:r>
        <w:rPr>
          <w:rFonts w:cs="Times New Roman" w:ascii="Times New Roman" w:hAnsi="Times New Roman"/>
          <w:sz w:val="22"/>
          <w:szCs w:val="22"/>
          <w:lang w:val="en-US"/>
        </w:rPr>
        <w:t>it</w:t>
      </w:r>
      <w:r>
        <w:rPr>
          <w:rFonts w:cs="Times New Roman" w:ascii="Times New Roman" w:hAnsi="Times New Roman"/>
          <w:sz w:val="22"/>
          <w:szCs w:val="22"/>
        </w:rPr>
        <w:t xml:space="preserve"> начале аодросткоиого нозраста» умения дейстиоаить сямостояс </w:t>
      </w:r>
      <w:r>
        <w:rPr>
          <w:rFonts w:cs="Times New Roman" w:ascii="Times New Roman" w:hAnsi="Times New Roman"/>
          <w:sz w:val="22"/>
          <w:szCs w:val="22"/>
          <w:lang w:val="en-US"/>
        </w:rPr>
        <w:t>Ttva</w:t>
      </w:r>
      <w:r>
        <w:rPr>
          <w:rFonts w:cs="Times New Roman" w:ascii="Times New Roman" w:hAnsi="Times New Roman"/>
          <w:sz w:val="22"/>
          <w:szCs w:val="22"/>
        </w:rPr>
        <w:t>.</w:t>
      </w:r>
      <w:r>
        <w:rPr>
          <w:rFonts w:cs="Times New Roman" w:ascii="Times New Roman" w:hAnsi="Times New Roman"/>
          <w:sz w:val="22"/>
          <w:szCs w:val="22"/>
          <w:lang w:val="en-US"/>
        </w:rPr>
        <w:t>no</w:t>
      </w:r>
      <w:r>
        <w:rPr>
          <w:rFonts w:cs="Times New Roman" w:ascii="Times New Roman" w:hAnsi="Times New Roman"/>
          <w:sz w:val="22"/>
          <w:szCs w:val="22"/>
        </w:rPr>
        <w:t xml:space="preserve">* что часто приводит </w:t>
      </w:r>
      <w:r>
        <w:rPr>
          <w:rFonts w:cs="Times New Roman" w:ascii="Times New Roman" w:hAnsi="Times New Roman"/>
          <w:sz w:val="22"/>
          <w:szCs w:val="22"/>
          <w:lang w:val="en-US"/>
        </w:rPr>
        <w:t>ic</w:t>
      </w:r>
      <w:r>
        <w:rPr>
          <w:rFonts w:cs="Times New Roman" w:ascii="Times New Roman" w:hAnsi="Times New Roman"/>
          <w:sz w:val="22"/>
          <w:szCs w:val="22"/>
        </w:rPr>
        <w:t xml:space="preserve"> тому, что нротенаии подростки прщилшиют </w:t>
      </w:r>
      <w:r>
        <w:rPr>
          <w:rFonts w:cs="Times New Roman" w:ascii="Times New Roman" w:hAnsi="Times New Roman"/>
          <w:sz w:val="22"/>
          <w:szCs w:val="22"/>
          <w:lang w:val="en-US"/>
        </w:rPr>
        <w:t>t</w:t>
      </w:r>
      <w:r>
        <w:rPr>
          <w:rFonts w:cs="Times New Roman" w:ascii="Times New Roman" w:hAnsi="Times New Roman"/>
          <w:sz w:val="22"/>
          <w:szCs w:val="22"/>
        </w:rPr>
        <w:t>&gt;</w:t>
      </w:r>
      <w:r>
        <w:rPr>
          <w:rFonts w:cs="Times New Roman" w:ascii="Times New Roman" w:hAnsi="Times New Roman"/>
          <w:sz w:val="22"/>
          <w:szCs w:val="22"/>
          <w:lang w:val="en-US"/>
        </w:rPr>
        <w:t>ro</w:t>
      </w:r>
      <w:r>
        <w:rPr>
          <w:rFonts w:cs="Times New Roman" w:ascii="Times New Roman" w:hAnsi="Times New Roman"/>
          <w:sz w:val="22"/>
          <w:szCs w:val="22"/>
        </w:rPr>
        <w:t xml:space="preserve"> нояможности, и поэтому возникает пбъгктишнш необходимость и руконолстно й контроле со стороны шфмлмх. Вс« ото сомаг крепкую основу длл сохрнкення  у на 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к подростку еще как к ребенку, который должен подчиняться и слушаться, и оправдывает нецелесообразность и ненужность расширения прав и самостоятельност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начале подросткового периода складывает</w:t>
        <w:softHyphen/>
        <w:t>ся ситуация, чреватая возникновением противоречий, если у вар ос л ого сохраняется отношение к подростку еще как к ребен</w:t>
        <w:softHyphen/>
        <w:t>ку, Такое отношение, с одной стороны, вступает в противоречие с задачами воспитания детей этого возраста и является тормозом развития социальной взрослости подростка, а с другой стороны, оно вступает в противоречие с представлением подростка о сте</w:t>
        <w:softHyphen/>
        <w:t>пени собственной взрослости и его претензиями на новые права. Именно это противоречие является источником конфликтов и трудностей в отношениях взрослого и подростка, которые воани-кают из-за расхождения ях представлений о характере прав и степени самостоятельности подростка.</w:t>
      </w:r>
    </w:p>
    <w:p>
      <w:pPr>
        <w:pStyle w:val="Normal"/>
        <w:jc w:val="both"/>
        <w:rPr/>
      </w:pPr>
      <w:r>
        <w:rPr>
          <w:rFonts w:cs="Times New Roman" w:ascii="Times New Roman" w:hAnsi="Times New Roman"/>
          <w:sz w:val="22"/>
          <w:szCs w:val="22"/>
        </w:rPr>
        <w:t>Анализ разных вариантов развития подростков показал</w:t>
      </w:r>
      <w:r>
        <w:rPr>
          <w:rFonts w:cs="Times New Roman" w:ascii="Times New Roman" w:hAnsi="Times New Roman"/>
          <w:sz w:val="22"/>
          <w:szCs w:val="22"/>
          <w:lang w:val="en-US"/>
        </w:rPr>
        <w:t>t</w:t>
      </w:r>
      <w:r>
        <w:rPr>
          <w:rFonts w:cs="Times New Roman" w:ascii="Times New Roman" w:hAnsi="Times New Roman"/>
          <w:sz w:val="22"/>
          <w:szCs w:val="22"/>
        </w:rPr>
        <w:t xml:space="preserve"> что, несмотря на тормозящее влияние вьппеупомянутых моментов, в подростковом периоде старый тип отношений со взрослыми все же вытесняется новым (в большем или меньшей степени), причем труд</w:t>
        <w:softHyphen/>
        <w:t>ности и конфликты могут быть сведены к минимуму, если взрослый препятствует возникновению и развитию противоречия, порождаю</w:t>
        <w:softHyphen/>
        <w:t>щего их. Когда же взрослый собственными действиями создает и углубляет противоречие, трудности л конфликты неизбежны.</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смены прежнего типа отношений на новый во многом зависит от того, кто является инициатором этой смены. При; инициативе взрослого существует принципиальная возмож</w:t>
        <w:softHyphen/>
        <w:t>ность управлять этим процессом и избежать трудностей. При инициативе же подростка вероятность возникновения конфлик</w:t>
        <w:softHyphen/>
        <w:t>тов велика и зависит от существующего у взрослого отношения к подростку — еще как к ребенку или уже как к взрослеющему. Подросток становится инициатором смены отношений, когда у него возникает «чувство взрослостк*» а отношение взрослого к нему» по сравнению с детством, не меняется. Как уже говори-лось, такое расхождение в оценке степени взрослости подростка (им самим и взрослым) выступает в качестве противоречия, способного породить конфликт. Оно может иметь три варианта развития с соответственно разными картинами в динамике отно</w:t>
        <w:softHyphen/>
        <w:t>шений подростка и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вариант характеризуется постепенным углублением щкгга-воречия и развитием конфликта* имеющего тецденцизю быть обпгирньш и длительным* Его первый узелок порождается отношением взрослого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7</w:t>
      </w:r>
    </w:p>
    <w:p>
      <w:pPr>
        <w:pStyle w:val="Normal"/>
        <w:jc w:val="both"/>
        <w:rPr/>
      </w:pPr>
      <w:r>
        <w:rPr>
          <w:rFonts w:cs="Times New Roman" w:ascii="Times New Roman" w:hAnsi="Times New Roman"/>
          <w:sz w:val="22"/>
          <w:szCs w:val="22"/>
        </w:rPr>
        <w:t xml:space="preserve">претензиям П0Д1ХХПКЙ </w:t>
      </w:r>
      <w:r>
        <w:rPr>
          <w:rFonts w:cs="Times New Roman" w:ascii="Times New Roman" w:hAnsi="Times New Roman"/>
          <w:sz w:val="22"/>
          <w:szCs w:val="22"/>
          <w:lang w:val="en-US"/>
        </w:rPr>
        <w:t>iia</w:t>
      </w:r>
      <w:r>
        <w:rPr>
          <w:rFonts w:cs="Times New Roman" w:ascii="Times New Roman" w:hAnsi="Times New Roman"/>
          <w:sz w:val="22"/>
          <w:szCs w:val="22"/>
        </w:rPr>
        <w:t xml:space="preserve"> бшплпую глмсктолтслшкггь, дниерир и нио как К необоснованным. ();цшно &lt;гг]&gt;омж*ние иэдкк'лшх) </w:t>
      </w:r>
      <w:r>
        <w:rPr>
          <w:rFonts w:cs="Times New Roman" w:ascii="Times New Roman" w:hAnsi="Times New Roman"/>
          <w:sz w:val="22"/>
          <w:szCs w:val="22"/>
          <w:lang w:val="en-US"/>
        </w:rPr>
        <w:t>t</w:t>
      </w:r>
      <w:r>
        <w:rPr>
          <w:rFonts w:cs="Times New Roman" w:ascii="Times New Roman" w:hAnsi="Times New Roman"/>
          <w:sz w:val="22"/>
          <w:szCs w:val="22"/>
        </w:rPr>
        <w:t>4</w:t>
      </w:r>
      <w:r>
        <w:rPr>
          <w:rFonts w:cs="Times New Roman" w:ascii="Times New Roman" w:hAnsi="Times New Roman"/>
          <w:sz w:val="22"/>
          <w:szCs w:val="22"/>
          <w:lang w:val="en-US"/>
        </w:rPr>
        <w:t>ixi</w:t>
      </w:r>
      <w:r>
        <w:rPr>
          <w:rFonts w:cs="Times New Roman" w:ascii="Times New Roman" w:hAnsi="Times New Roman"/>
          <w:sz w:val="22"/>
          <w:szCs w:val="22"/>
        </w:rPr>
        <w:t>*</w:t>
      </w:r>
      <w:r>
        <w:rPr>
          <w:rFonts w:cs="Times New Roman" w:ascii="Times New Roman" w:hAnsi="Times New Roman"/>
          <w:sz w:val="22"/>
          <w:szCs w:val="22"/>
          <w:lang w:val="en-US"/>
        </w:rPr>
        <w:t>uiirn</w:t>
      </w:r>
      <w:r>
        <w:rPr>
          <w:rFonts w:cs="Times New Roman" w:ascii="Times New Roman" w:hAnsi="Times New Roman"/>
          <w:sz w:val="22"/>
          <w:szCs w:val="22"/>
        </w:rPr>
        <w:t xml:space="preserve">&gt; прежний стиль отношений ишьншеф (гацнтишшии* « -ицхше 1 пп;цхчгг-ка в виде [&gt;ааных форм </w:t>
      </w:r>
      <w:r>
        <w:rPr>
          <w:rFonts w:cs="Times New Roman" w:ascii="Times New Roman" w:hAnsi="Times New Roman"/>
          <w:sz w:val="22"/>
          <w:szCs w:val="22"/>
          <w:lang w:val="en-US"/>
        </w:rPr>
        <w:t>upurecm</w:t>
      </w:r>
      <w:r>
        <w:rPr>
          <w:rFonts w:cs="Times New Roman" w:ascii="Times New Roman" w:hAnsi="Times New Roman"/>
          <w:sz w:val="22"/>
          <w:szCs w:val="22"/>
        </w:rPr>
        <w:t xml:space="preserve"> ц кшодздтення, Суодчгпшяшпгр у подростка и взрослого щхпдаш юле штык тгцдшпрей. "х ошфпгсшьлшш' друг другу определяют шедмнкноиент столкновдний, кишрые ида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u</w:t>
      </w:r>
      <w:r>
        <w:rPr>
          <w:rFonts w:cs="Times New Roman" w:ascii="Times New Roman" w:hAnsi="Times New Roman"/>
          <w:sz w:val="22"/>
          <w:szCs w:val="22"/>
        </w:rPr>
        <w:t xml:space="preserve">;»&lt; ммпюста отношения </w:t>
      </w:r>
      <w:r>
        <w:rPr>
          <w:rFonts w:cs="Times New Roman" w:ascii="Times New Roman" w:hAnsi="Times New Roman"/>
          <w:sz w:val="22"/>
          <w:szCs w:val="22"/>
          <w:lang w:val="en-US"/>
        </w:rPr>
        <w:t>itajVKyioit</w:t>
      </w:r>
      <w:r>
        <w:rPr>
          <w:rFonts w:cs="Times New Roman" w:ascii="Times New Roman" w:hAnsi="Times New Roman"/>
          <w:sz w:val="22"/>
          <w:szCs w:val="22"/>
        </w:rPr>
        <w:t xml:space="preserve">) стшюгиггся еисгематичсча«1ми и </w:t>
      </w:r>
      <w:r>
        <w:rPr>
          <w:rFonts w:cs="Times New Roman" w:ascii="Times New Roman" w:hAnsi="Times New Roman"/>
          <w:sz w:val="22"/>
          <w:szCs w:val="22"/>
          <w:lang w:val="en-US"/>
        </w:rPr>
        <w:t>itcr</w:t>
      </w:r>
      <w:r>
        <w:rPr>
          <w:rFonts w:cs="Times New Roman" w:ascii="Times New Roman" w:hAnsi="Times New Roman"/>
          <w:sz w:val="22"/>
          <w:szCs w:val="22"/>
        </w:rPr>
        <w:t xml:space="preserve"> боли» роакимп, а шчштиниод цсщикгпсц — уксциьш и хик»6алм1ым но жцмкп*-рут В результате сохранения т&gt;жой гитушиш ломка »1хьжних сттшгний может втянуться </w:t>
      </w:r>
      <w:r>
        <w:rPr>
          <w:rFonts w:cs="Times New Roman" w:ascii="Times New Roman" w:hAnsi="Times New Roman"/>
          <w:sz w:val="22"/>
          <w:szCs w:val="22"/>
          <w:lang w:val="en-US"/>
        </w:rPr>
        <w:t>im</w:t>
      </w:r>
      <w:r>
        <w:rPr>
          <w:rFonts w:cs="Times New Roman" w:ascii="Times New Roman" w:hAnsi="Times New Roman"/>
          <w:sz w:val="22"/>
          <w:szCs w:val="22"/>
        </w:rPr>
        <w:t xml:space="preserve"> веел* иод1хкггко1*1»1Й период и </w:t>
      </w:r>
      <w:r>
        <w:rPr>
          <w:rFonts w:cs="Times New Roman" w:ascii="Times New Roman" w:hAnsi="Times New Roman"/>
          <w:sz w:val="22"/>
          <w:szCs w:val="22"/>
          <w:lang w:val="en-US"/>
        </w:rPr>
        <w:t>iimit</w:t>
      </w:r>
      <w:r>
        <w:rPr>
          <w:rFonts w:cs="Times New Roman" w:ascii="Times New Roman" w:hAnsi="Times New Roman"/>
          <w:sz w:val="22"/>
          <w:szCs w:val="22"/>
        </w:rPr>
        <w:t>** ({юрту хрониче</w:t>
        <w:softHyphen/>
        <w:t xml:space="preserve">ского конфликта. </w:t>
      </w:r>
      <w:r>
        <w:rPr>
          <w:rFonts w:cs="Times New Roman" w:ascii="Times New Roman" w:hAnsi="Times New Roman"/>
          <w:sz w:val="22"/>
          <w:szCs w:val="22"/>
          <w:lang w:val="en-US"/>
        </w:rPr>
        <w:t>IXjMt</w:t>
      </w:r>
      <w:r>
        <w:rPr>
          <w:rFonts w:cs="Times New Roman" w:ascii="Times New Roman" w:hAnsi="Times New Roman"/>
          <w:sz w:val="22"/>
          <w:szCs w:val="22"/>
        </w:rPr>
        <w:t xml:space="preserve"> :т&gt;м ршитю некстзрых </w:t>
      </w:r>
      <w:r>
        <w:rPr>
          <w:rFonts w:cs="Times New Roman" w:ascii="Times New Roman" w:hAnsi="Times New Roman"/>
          <w:sz w:val="22"/>
          <w:szCs w:val="22"/>
          <w:lang w:val="en-US"/>
        </w:rPr>
        <w:t>trrc</w:t>
      </w:r>
      <w:r>
        <w:rPr>
          <w:rFonts w:cs="Times New Roman" w:ascii="Times New Roman" w:hAnsi="Times New Roman"/>
          <w:sz w:val="22"/>
          <w:szCs w:val="22"/>
        </w:rPr>
        <w:t>&gt;[</w:t>
      </w:r>
      <w:r>
        <w:rPr>
          <w:rFonts w:cs="Times New Roman" w:ascii="Times New Roman" w:hAnsi="Times New Roman"/>
          <w:sz w:val="22"/>
          <w:szCs w:val="22"/>
          <w:lang w:val="en-US"/>
        </w:rPr>
        <w:t>x</w:t>
      </w:r>
      <w:r>
        <w:rPr>
          <w:rFonts w:cs="Times New Roman" w:ascii="Times New Roman" w:hAnsi="Times New Roman"/>
          <w:sz w:val="22"/>
          <w:szCs w:val="22"/>
        </w:rPr>
        <w:t>&gt;</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KqKirjK</w:t>
      </w:r>
      <w:r>
        <w:rPr>
          <w:rFonts w:cs="Times New Roman" w:ascii="Times New Roman" w:hAnsi="Times New Roman"/>
          <w:sz w:val="22"/>
          <w:szCs w:val="22"/>
        </w:rPr>
        <w:t xml:space="preserve"> егка может тормоз1гп&gt;сл» а Л1гшость калечиться (появлек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рослый теряет авторитет, и к нему может возникнуть оптнение как к пе!&gt;емаггку прошлого** что оирддаа«кгг н </w:t>
      </w:r>
      <w:r>
        <w:rPr>
          <w:rFonts w:cs="Times New Roman" w:ascii="Times New Roman" w:hAnsi="Times New Roman"/>
          <w:sz w:val="22"/>
          <w:szCs w:val="22"/>
          <w:lang w:val="en-US"/>
        </w:rPr>
        <w:t>tvi</w:t>
      </w:r>
      <w:r>
        <w:rPr>
          <w:rFonts w:cs="Times New Roman" w:ascii="Times New Roman" w:hAnsi="Times New Roman"/>
          <w:sz w:val="22"/>
          <w:szCs w:val="22"/>
        </w:rPr>
        <w:t>&amp;</w:t>
      </w:r>
      <w:r>
        <w:rPr>
          <w:rFonts w:cs="Times New Roman" w:ascii="Times New Roman" w:hAnsi="Times New Roman"/>
          <w:sz w:val="22"/>
          <w:szCs w:val="22"/>
          <w:lang w:val="en-US"/>
        </w:rPr>
        <w:t>iux</w:t>
      </w:r>
      <w:r>
        <w:rPr>
          <w:rFonts w:cs="Times New Roman" w:ascii="Times New Roman" w:hAnsi="Times New Roman"/>
          <w:sz w:val="22"/>
          <w:szCs w:val="22"/>
        </w:rPr>
        <w:t xml:space="preserve"> нодххкггка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r</w:t>
      </w:r>
      <w:r>
        <w:rPr>
          <w:rFonts w:cs="Times New Roman" w:ascii="Times New Roman" w:hAnsi="Times New Roman"/>
          <w:sz w:val="22"/>
          <w:szCs w:val="22"/>
        </w:rPr>
        <w:t>(</w:t>
      </w:r>
      <w:r>
        <w:rPr>
          <w:rFonts w:cs="Times New Roman" w:ascii="Times New Roman" w:hAnsi="Times New Roman"/>
          <w:sz w:val="22"/>
          <w:szCs w:val="22"/>
          <w:lang w:val="en-US"/>
        </w:rPr>
        <w:t>wiim</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 xml:space="preserve"> им требоняишй, (иденок, 1шгл&gt;щш </w:t>
      </w:r>
      <w:r>
        <w:rPr>
          <w:rFonts w:cs="Times New Roman" w:ascii="Times New Roman" w:hAnsi="Times New Roman"/>
          <w:sz w:val="22"/>
          <w:szCs w:val="22"/>
          <w:lang w:val="en-US"/>
        </w:rPr>
        <w:t>iKipocynnn</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Второй ш\ришгг «(никнет 1Ч1ГДА* когда поражл;шиц&lt;*е конфликт противоречие сущестпукт, но проянлягпя оиияодиогки, б улучи ля-маскиюшпш сиец.ифиоскпм поволенном взрослого: под кюлрскспса, но попреки собспипшым наглддам, г&gt;и иам»мшот р то, что ш* </w:t>
      </w:r>
      <w:r>
        <w:rPr>
          <w:rFonts w:cs="Times New Roman" w:ascii="Times New Roman" w:hAnsi="Times New Roman"/>
          <w:sz w:val="22"/>
          <w:szCs w:val="22"/>
          <w:lang w:val="en-US"/>
        </w:rPr>
        <w:t>im</w:t>
      </w:r>
      <w:r>
        <w:rPr>
          <w:rFonts w:cs="Times New Roman" w:ascii="Times New Roman" w:hAnsi="Times New Roman"/>
          <w:sz w:val="22"/>
          <w:szCs w:val="22"/>
        </w:rPr>
        <w:t>:</w:t>
      </w:r>
      <w:r>
        <w:rPr>
          <w:rFonts w:cs="Times New Roman" w:ascii="Times New Roman" w:hAnsi="Times New Roman"/>
          <w:sz w:val="22"/>
          <w:szCs w:val="22"/>
          <w:lang w:val="en-US"/>
        </w:rPr>
        <w:t>qwiiwuf</w:t>
      </w:r>
      <w:r>
        <w:rPr>
          <w:rFonts w:cs="Times New Roman" w:ascii="Times New Roman" w:hAnsi="Times New Roman"/>
          <w:sz w:val="22"/>
          <w:szCs w:val="22"/>
        </w:rPr>
        <w:t xml:space="preserve"> раньше. Влагодарн этому сплкношчшй вится ммгьш**, но их ио;*мг&gt;жж&gt;оть имеется по&lt;ггс»пшо и;|-ш неизмен ности сущности еугкошенкл нп|кк;лого к подростку, ;&gt;га ае п сочетании г уступками »пудаляет ненослодонатнлкность взрослого: одно и то же то {здяршшштся, то днтщтсл, Тнкая неопределенность, касающаяся пределов доступного и для подростка, сущестнует доыольно часто, может слхраняп»&lt;;я првмя и блшюприятстпуст швитию апрослости 1год1&gt;скггка к рус л </w:t>
      </w:r>
      <w:r>
        <w:rPr>
          <w:rFonts w:cs="Times New Roman" w:ascii="Times New Roman" w:hAnsi="Times New Roman"/>
          <w:sz w:val="22"/>
          <w:szCs w:val="22"/>
          <w:lang w:val="en-US"/>
        </w:rPr>
        <w:t>v</w:t>
      </w:r>
      <w:r>
        <w:rPr>
          <w:rFonts w:cs="Times New Roman" w:ascii="Times New Roman" w:hAnsi="Times New Roman"/>
          <w:sz w:val="22"/>
          <w:szCs w:val="22"/>
        </w:rPr>
        <w:t xml:space="preserve"> имеющихся у него интересов н стремлений, так как каждое отступление взрослого подросток испольлует против нею как щ кю для достижения желаемого.</w:t>
      </w:r>
    </w:p>
    <w:p>
      <w:pPr>
        <w:pStyle w:val="Normal"/>
        <w:jc w:val="both"/>
        <w:rPr/>
      </w:pPr>
      <w:r>
        <w:rPr>
          <w:rFonts w:cs="Times New Roman" w:ascii="Times New Roman" w:hAnsi="Times New Roman"/>
          <w:sz w:val="22"/>
          <w:szCs w:val="22"/>
        </w:rPr>
        <w:t xml:space="preserve">Третий вариант складывается п случаях кекда взрослый си временем начинает видоть и подростке но ребенка, н бол </w:t>
      </w:r>
      <w:r>
        <w:rPr>
          <w:rFonts w:cs="Times New Roman" w:ascii="Times New Roman" w:hAnsi="Times New Roman"/>
          <w:sz w:val="22"/>
          <w:szCs w:val="22"/>
          <w:lang w:val="en-US"/>
        </w:rPr>
        <w:t>it</w:t>
      </w:r>
      <w:r>
        <w:rPr>
          <w:rFonts w:cs="Times New Roman" w:ascii="Times New Roman" w:hAnsi="Times New Roman"/>
          <w:sz w:val="22"/>
          <w:szCs w:val="22"/>
        </w:rPr>
        <w:t xml:space="preserve"> пярос-лого и соответственно меняет отношены Поэтому протикоре-чие, гюрожданшее трудности в их общении, уменьпги*тгя н меняется первоначальна» картина в отношениях: конфликт ста-новитс» меньш« </w:t>
      </w:r>
      <w:r>
        <w:rPr>
          <w:rFonts w:cs="Times New Roman" w:ascii="Times New Roman" w:hAnsi="Times New Roman"/>
          <w:sz w:val="22"/>
          <w:szCs w:val="22"/>
          <w:lang w:val="en-US"/>
        </w:rPr>
        <w:t>w</w:t>
      </w:r>
      <w:r>
        <w:rPr>
          <w:rFonts w:cs="Times New Roman" w:ascii="Times New Roman" w:hAnsi="Times New Roman"/>
          <w:sz w:val="22"/>
          <w:szCs w:val="22"/>
        </w:rPr>
        <w:t xml:space="preserve"> может исчеануп» вообще.</w:t>
      </w:r>
    </w:p>
    <w:p>
      <w:pPr>
        <w:pStyle w:val="Normal"/>
        <w:jc w:val="both"/>
        <w:rPr/>
      </w:pPr>
      <w:r>
        <w:rPr>
          <w:rFonts w:cs="Times New Roman" w:ascii="Times New Roman" w:hAnsi="Times New Roman"/>
          <w:sz w:val="22"/>
          <w:szCs w:val="22"/>
          <w:lang w:val="en-US"/>
        </w:rPr>
        <w:t>ti</w:t>
      </w:r>
      <w:r>
        <w:rPr>
          <w:rFonts w:cs="Times New Roman" w:ascii="Times New Roman" w:hAnsi="Times New Roman"/>
          <w:sz w:val="22"/>
          <w:szCs w:val="22"/>
        </w:rPr>
        <w:t xml:space="preserve"> трех указанных вариантах раявитяя отношений подкмгткя и пз1К&gt;слогг&gt; сходным общим моментом является конфликтное </w:t>
      </w:r>
      <w:r>
        <w:rPr>
          <w:rFonts w:cs="Times New Roman" w:ascii="Times New Roman" w:hAnsi="Times New Roman"/>
          <w:sz w:val="22"/>
          <w:szCs w:val="22"/>
          <w:lang w:val="en-US"/>
        </w:rPr>
        <w:t>implant</w:t>
      </w:r>
      <w:r>
        <w:rPr>
          <w:rFonts w:cs="Times New Roman" w:ascii="Times New Roman" w:hAnsi="Times New Roman"/>
          <w:sz w:val="22"/>
          <w:szCs w:val="22"/>
        </w:rPr>
        <w:t>» подросткового периода. Здесь всюду имеются тик на:»ьшаемал нега-</w:t>
      </w:r>
    </w:p>
    <w:p>
      <w:pPr>
        <w:pStyle w:val="Normal"/>
        <w:jc w:val="both"/>
        <w:rPr>
          <w:rFonts w:ascii="Times New Roman" w:hAnsi="Times New Roman" w:cs="Times New Roman"/>
          <w:sz w:val="22"/>
          <w:szCs w:val="22"/>
        </w:rPr>
      </w:pPr>
      <w:r>
        <w:rPr>
          <w:rFonts w:cs="Times New Roman" w:ascii="Times New Roman" w:hAnsi="Times New Roman"/>
          <w:sz w:val="22"/>
          <w:szCs w:val="22"/>
        </w:rPr>
        <w:t>тивная фаза* Она возникает при иншщативе подростка в переходе к новому типу отношений со взросяым и при сопротивлении взрослого атому. Длительность конфликта определяется временем неизменности отношения взрослого ес подростку, В целом же негативная фаза отражает определенную форму перехода к новому типу отношений в условиях, когда сдвиги в развилки личное™ ребенка в начале подросткового возраста опережают появление соответствующих над изменений в отно</w:t>
        <w:softHyphen/>
        <w:t>шениях с взрослым, Положительною содержание негативной фазы за</w:t>
        <w:softHyphen/>
        <w:t>ключается в том, что подросток путем разных форм неподчинения взрослому ломает прежние «детская отношения с ним и навязывает новый- тип «взрослых* отношений, которым объективно принадлежит будущее, поскольку только при таких отношениях может развиваться социальная взрослость подростка-                                   "             .         .</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й симптом негативной фазы заключается также в раз</w:t>
        <w:softHyphen/>
        <w:t>рушении у подростка прежних и появлении новых интересов. Положи</w:t>
        <w:softHyphen/>
        <w:t>тельное содержание этой смены создается воаникновением у подростка активного равнения на мир кзрослых с его образцами* нормами, ценно</w:t>
        <w:softHyphen/>
        <w:t>стями и вообще на взрослого с целью приобрести его разные особенности и качества, приобщиться к разным сторонам его жизни и деятельности-Это имеет важнейшее значение в развитии шциаяьно-моральной взросло</w:t>
        <w:softHyphen/>
        <w:t>сти подростка. Именно этот процесс составляет основное содержание формирования личности в этот период развитая и заключается в появле</w:t>
        <w:softHyphen/>
        <w:t>нии у подроегка определенных морально-этических представлений и ценностей, целей н планов, связанных с будущим, задач самовоспитания и самообразования, а такисе стремления поступать в соответствии с собственными представлениями и целями. Однако конфликтные отноше</w:t>
        <w:softHyphen/>
        <w:t>ния способствуют нежелательной эмансипации подростку создают у него «смысловой барьер* к воздейстииям взрослого, и поэтому воспитатель может вообще потерять возмонсноегь влиять иа подростка в отаетствен-ньтй период становления моральных и социальных установок личности. Иначе протекает подростковый период, если переход к ново</w:t>
        <w:softHyphen/>
        <w:t>му типу отношений с подростков происходит по инициативе взрослого*  В этом случае такой переход может происходить постепенно, без специфических трудностей и быть естественным следствием особого рода общения с ребенком до подросткового возраста или в его начале, а также результатом намеренного изменения взрослым прежних отношений, В последнем случае взрослый, не дожидаясь времени, когда инициатором перемен может стать подросток, начинает перестраивать свое отношение к немуй выяснять» где именно и как можно и нужно расширить его самостоятельность и права, повысить требования к подростку, уве-</w:t>
      </w:r>
    </w:p>
    <w:p>
      <w:pPr>
        <w:pStyle w:val="Normal"/>
        <w:jc w:val="both"/>
        <w:rPr>
          <w:rFonts w:ascii="Times New Roman" w:hAnsi="Times New Roman" w:cs="Times New Roman"/>
          <w:sz w:val="22"/>
          <w:szCs w:val="22"/>
        </w:rPr>
      </w:pPr>
      <w:r>
        <w:rPr>
          <w:rFonts w:cs="Times New Roman" w:ascii="Times New Roman" w:hAnsi="Times New Roman"/>
          <w:sz w:val="22"/>
          <w:szCs w:val="22"/>
        </w:rPr>
        <w:t>399</w:t>
      </w:r>
    </w:p>
    <w:p>
      <w:pPr>
        <w:pStyle w:val="Normal"/>
        <w:jc w:val="both"/>
        <w:rPr/>
      </w:pPr>
      <w:r>
        <w:rPr>
          <w:rFonts w:cs="Times New Roman" w:ascii="Times New Roman" w:hAnsi="Times New Roman"/>
          <w:sz w:val="22"/>
          <w:szCs w:val="22"/>
        </w:rPr>
        <w:t xml:space="preserve">личнть его ответственность. Такого |к&gt;да признание шцюслым кшх возможностей рнчпш отшчает задаче воспитания, </w:t>
      </w:r>
      <w:r>
        <w:rPr>
          <w:rFonts w:cs="Times New Roman" w:ascii="Times New Roman" w:hAnsi="Times New Roman"/>
          <w:sz w:val="22"/>
          <w:szCs w:val="22"/>
          <w:lang w:val="en-US"/>
        </w:rPr>
        <w:t>a</w:t>
      </w:r>
      <w:r>
        <w:rPr>
          <w:rFonts w:cs="Times New Roman" w:ascii="Times New Roman" w:hAnsi="Times New Roman"/>
          <w:sz w:val="22"/>
          <w:szCs w:val="22"/>
        </w:rPr>
        <w:t xml:space="preserve"> щш пни у подростка «чуистш ищюслости» препятстиуг иошши противоречия, нортюкдкющиш трудности и кшфлнктм.</w:t>
      </w:r>
    </w:p>
    <w:p>
      <w:pPr>
        <w:pStyle w:val="Normal"/>
        <w:jc w:val="both"/>
        <w:rPr/>
      </w:pPr>
      <w:r>
        <w:rPr>
          <w:rFonts w:cs="Times New Roman" w:ascii="Times New Roman" w:hAnsi="Times New Roman"/>
          <w:sz w:val="22"/>
          <w:szCs w:val="22"/>
        </w:rPr>
        <w:t xml:space="preserve">Втмпмсшхпъ дллмюшшп) бскюнфлтспкжх"» щкт'дсшшл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uvu</w:t>
      </w:r>
      <w:r>
        <w:rPr>
          <w:rFonts w:cs="Times New Roman" w:ascii="Times New Roman" w:hAnsi="Times New Roman"/>
          <w:sz w:val="22"/>
          <w:szCs w:val="22"/>
        </w:rPr>
        <w:t xml:space="preserve"> к к </w:t>
      </w:r>
      <w:r>
        <w:rPr>
          <w:rFonts w:cs="Times New Roman" w:ascii="Times New Roman" w:hAnsi="Times New Roman"/>
          <w:sz w:val="22"/>
          <w:szCs w:val="22"/>
          <w:lang w:val="en-US"/>
        </w:rPr>
        <w:t>met</w:t>
      </w:r>
      <w:r>
        <w:rPr>
          <w:rFonts w:cs="Times New Roman" w:ascii="Times New Roman" w:hAnsi="Times New Roman"/>
          <w:sz w:val="22"/>
          <w:szCs w:val="22"/>
        </w:rPr>
        <w:t xml:space="preserve"> идеи  связана с гцадяшьлым решгапдем проблемы шхггпи'Пнитк ,\,  к 1и*к&gt;му </w:t>
      </w:r>
      <w:r>
        <w:rPr>
          <w:rFonts w:cs="Times New Roman" w:ascii="Times New Roman" w:hAnsi="Times New Roman"/>
          <w:sz w:val="22"/>
          <w:szCs w:val="22"/>
          <w:lang w:val="en-US"/>
        </w:rPr>
        <w:t>Tiuiy</w:t>
      </w:r>
      <w:r>
        <w:rPr>
          <w:rFonts w:cs="Times New Roman" w:ascii="Times New Roman" w:hAnsi="Times New Roman"/>
          <w:sz w:val="22"/>
          <w:szCs w:val="22"/>
        </w:rPr>
        <w:t xml:space="preserve"> (Янотшшй н иостепешшш рсципи  1шдро(пк4111 рданых ншчжшлошх, щичом с нахомшиием тпй и*  сдапкггстнпнала йд рчуицм кх»ш»К1КХП71м </w:t>
      </w:r>
      <w:r>
        <w:rPr>
          <w:rFonts w:cs="Times New Roman" w:ascii="Times New Roman" w:hAnsi="Times New Roman"/>
          <w:sz w:val="22"/>
          <w:szCs w:val="22"/>
          <w:lang w:val="en-US"/>
        </w:rPr>
        <w:t>nrvQXurnoi</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тгробоштиям, нот}щчаюшаишбь мрл* №&gt;11ла кфкклмй</w:t>
      </w:r>
    </w:p>
    <w:p>
      <w:pPr>
        <w:pStyle w:val="Normal"/>
        <w:jc w:val="both"/>
        <w:rPr/>
      </w:pPr>
      <w:r>
        <w:rPr>
          <w:rFonts w:cs="Times New Roman" w:ascii="Times New Roman" w:hAnsi="Times New Roman"/>
          <w:sz w:val="22"/>
          <w:szCs w:val="22"/>
        </w:rPr>
        <w:t>» пчеш&gt; трудаш задаш, и в наглпг время #аце (гагупгп  &gt;каяйть кшхыс пут ее решения. Это — дело Г»уду1ЦП1&gt;.</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 общем но </w:t>
      </w:r>
      <w:r>
        <w:rPr>
          <w:rFonts w:cs="Times New Roman" w:ascii="Times New Roman" w:hAnsi="Times New Roman"/>
          <w:sz w:val="22"/>
          <w:szCs w:val="22"/>
          <w:lang w:val="en-US"/>
        </w:rPr>
        <w:t>thic</w:t>
      </w:r>
      <w:r>
        <w:rPr>
          <w:rFonts w:cs="Times New Roman" w:ascii="Times New Roman" w:hAnsi="Times New Roman"/>
          <w:sz w:val="22"/>
          <w:szCs w:val="22"/>
        </w:rPr>
        <w:t xml:space="preserve"> мнло, ашдепиитлгукя1 о пртшцшшшыкт</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ЭИ1Х </w:t>
      </w:r>
      <w:r>
        <w:rPr>
          <w:rFonts w:cs="Times New Roman" w:ascii="Times New Roman" w:hAnsi="Times New Roman"/>
          <w:sz w:val="22"/>
          <w:szCs w:val="22"/>
          <w:lang w:val="en-US"/>
        </w:rPr>
        <w:t>tqx</w:t>
      </w:r>
      <w:r>
        <w:rPr>
          <w:rFonts w:cs="Times New Roman" w:ascii="Times New Roman" w:hAnsi="Times New Roman"/>
          <w:sz w:val="22"/>
          <w:szCs w:val="22"/>
        </w:rPr>
        <w:t xml:space="preserve">/шем. </w:t>
      </w:r>
      <w:r>
        <w:rPr>
          <w:rFonts w:cs="Times New Roman" w:ascii="Times New Roman" w:hAnsi="Times New Roman"/>
          <w:sz w:val="22"/>
          <w:szCs w:val="22"/>
          <w:lang w:val="en-US"/>
        </w:rPr>
        <w:t>liKiie</w:t>
      </w:r>
      <w:r>
        <w:rPr>
          <w:rFonts w:cs="Times New Roman" w:ascii="Times New Roman" w:hAnsi="Times New Roman"/>
          <w:sz w:val="22"/>
          <w:szCs w:val="22"/>
        </w:rPr>
        <w:t xml:space="preserve"> хлажиталилп щимзел </w:t>
      </w:r>
      <w:r>
        <w:rPr>
          <w:rFonts w:cs="Times New Roman" w:ascii="Times New Roman" w:hAnsi="Times New Roman"/>
          <w:sz w:val="22"/>
          <w:szCs w:val="22"/>
          <w:lang w:val="en-US"/>
        </w:rPr>
        <w:t>iwo</w:t>
      </w:r>
      <w:r>
        <w:rPr>
          <w:rFonts w:cs="Times New Roman" w:ascii="Times New Roman" w:hAnsi="Times New Roman"/>
          <w:sz w:val="22"/>
          <w:szCs w:val="22"/>
        </w:rPr>
        <w:t>6</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Wf</w:t>
      </w:r>
      <w:r>
        <w:rPr>
          <w:rFonts w:cs="Times New Roman" w:ascii="Times New Roman" w:hAnsi="Times New Roman"/>
          <w:sz w:val="22"/>
          <w:szCs w:val="22"/>
        </w:rPr>
        <w:t xml:space="preserve">№&gt; шали  самым титудлилм оГ&gt;[*цг&gt;м </w:t>
      </w:r>
      <w:r>
        <w:rPr>
          <w:rFonts w:cs="Times New Roman" w:ascii="Times New Roman" w:hAnsi="Times New Roman"/>
          <w:sz w:val="22"/>
          <w:szCs w:val="22"/>
          <w:lang w:val="en-US"/>
        </w:rPr>
        <w:t>it</w:t>
      </w:r>
      <w:r>
        <w:rPr>
          <w:rFonts w:cs="Times New Roman" w:ascii="Times New Roman" w:hAnsi="Times New Roman"/>
          <w:sz w:val="22"/>
          <w:szCs w:val="22"/>
        </w:rPr>
        <w:t xml:space="preserve"> </w:t>
      </w:r>
      <w:r>
        <w:rPr>
          <w:rFonts w:cs="Times New Roman" w:ascii="Times New Roman" w:hAnsi="Times New Roman"/>
          <w:sz w:val="22"/>
          <w:szCs w:val="22"/>
          <w:lang w:val="en-US"/>
        </w:rPr>
        <w:t>ilqimx</w:t>
      </w:r>
      <w:r>
        <w:rPr>
          <w:rFonts w:cs="Times New Roman" w:ascii="Times New Roman" w:hAnsi="Times New Roman"/>
          <w:sz w:val="22"/>
          <w:szCs w:val="22"/>
        </w:rPr>
        <w:t xml:space="preserve"> а(тгигях</w:t>
      </w:r>
    </w:p>
    <w:p>
      <w:pPr>
        <w:pStyle w:val="Normal"/>
        <w:jc w:val="both"/>
        <w:rPr/>
      </w:pPr>
      <w:r>
        <w:rPr>
          <w:rFonts w:cs="Times New Roman" w:ascii="Times New Roman" w:hAnsi="Times New Roman"/>
          <w:sz w:val="22"/>
          <w:szCs w:val="22"/>
        </w:rPr>
        <w:t xml:space="preserve">тину (Прошений с нащкхтком упришмым ч </w:t>
      </w:r>
      <w:r>
        <w:rPr>
          <w:rFonts w:cs="Times New Roman" w:ascii="Times New Roman" w:hAnsi="Times New Roman"/>
          <w:sz w:val="22"/>
          <w:szCs w:val="22"/>
          <w:lang w:val="en-US"/>
        </w:rPr>
        <w:t>iu</w:t>
      </w:r>
      <w:r>
        <w:rPr>
          <w:rFonts w:cs="Times New Roman" w:ascii="Times New Roman" w:hAnsi="Times New Roman"/>
          <w:sz w:val="22"/>
          <w:szCs w:val="22"/>
        </w:rPr>
        <w:t>шбгшч1 цлччнсагым и</w:t>
      </w:r>
    </w:p>
    <w:p>
      <w:pPr>
        <w:pStyle w:val="Normal"/>
        <w:jc w:val="both"/>
        <w:rPr/>
      </w:pPr>
      <w:r>
        <w:rPr>
          <w:rFonts w:cs="Times New Roman" w:ascii="Times New Roman" w:hAnsi="Times New Roman"/>
          <w:sz w:val="22"/>
          <w:szCs w:val="22"/>
        </w:rPr>
        <w:t xml:space="preserve">]КШШЛХ </w:t>
      </w:r>
      <w:r>
        <w:rPr>
          <w:rFonts w:cs="Times New Roman" w:ascii="Times New Roman" w:hAnsi="Times New Roman"/>
          <w:sz w:val="22"/>
          <w:szCs w:val="22"/>
          <w:lang w:val="en-US"/>
        </w:rPr>
        <w:t>ICOHKJHm</w:t>
      </w:r>
      <w:r>
        <w:rPr>
          <w:rFonts w:cs="Times New Roman" w:ascii="Times New Roman" w:hAnsi="Times New Roman"/>
          <w:sz w:val="22"/>
          <w:szCs w:val="22"/>
        </w:rPr>
        <w:t xml:space="preserve"> </w:t>
      </w:r>
      <w:r>
        <w:rPr>
          <w:rFonts w:cs="Times New Roman" w:ascii="Times New Roman" w:hAnsi="Times New Roman"/>
          <w:sz w:val="22"/>
          <w:szCs w:val="22"/>
          <w:lang w:val="en-US"/>
        </w:rPr>
        <w:t>IF</w:t>
      </w:r>
      <w:r>
        <w:rPr>
          <w:rFonts w:cs="Times New Roman" w:ascii="Times New Roman" w:hAnsi="Times New Roman"/>
          <w:sz w:val="22"/>
          <w:szCs w:val="22"/>
        </w:rPr>
        <w:t>.</w:t>
      </w:r>
      <w:r>
        <w:rPr>
          <w:rFonts w:cs="Times New Roman" w:ascii="Times New Roman" w:hAnsi="Times New Roman"/>
          <w:sz w:val="22"/>
          <w:szCs w:val="22"/>
          <w:lang w:val="en-US"/>
        </w:rPr>
        <w:t>IX</w:t>
      </w:r>
      <w:r>
        <w:rPr>
          <w:rFonts w:cs="Times New Roman" w:ascii="Times New Roman" w:hAnsi="Times New Roman"/>
          <w:sz w:val="22"/>
          <w:szCs w:val="22"/>
        </w:rPr>
        <w:t xml:space="preserve"> </w:t>
      </w:r>
      <w:r>
        <w:rPr>
          <w:rFonts w:cs="Times New Roman" w:ascii="Times New Roman" w:hAnsi="Times New Roman"/>
          <w:sz w:val="22"/>
          <w:szCs w:val="22"/>
          <w:lang w:val="en-US"/>
        </w:rPr>
        <w:t>ytTJU</w:t>
      </w:r>
      <w:r>
        <w:rPr>
          <w:rFonts w:cs="Times New Roman" w:ascii="Times New Roman" w:hAnsi="Times New Roman"/>
          <w:sz w:val="22"/>
          <w:szCs w:val="22"/>
        </w:rPr>
        <w:t xml:space="preserve"> Ш11ЯХ.</w:t>
      </w:r>
    </w:p>
    <w:p>
      <w:pPr>
        <w:pStyle w:val="Normal"/>
        <w:jc w:val="both"/>
        <w:rPr/>
      </w:pPr>
      <w:r>
        <w:rPr>
          <w:rFonts w:cs="Times New Roman" w:ascii="Times New Roman" w:hAnsi="Times New Roman"/>
          <w:sz w:val="22"/>
          <w:szCs w:val="22"/>
        </w:rPr>
        <w:t>Интересны и иоучитслыпя случил бесконфликтного нгргхода к новому типу отношений, жкшикающих ил (</w:t>
      </w:r>
      <w:r>
        <w:rPr>
          <w:rFonts w:cs="Times New Roman" w:ascii="Times New Roman" w:hAnsi="Times New Roman"/>
          <w:sz w:val="22"/>
          <w:szCs w:val="22"/>
          <w:lang w:val="en-US"/>
        </w:rPr>
        <w:t>ii</w:t>
      </w:r>
      <w:r>
        <w:rPr>
          <w:rFonts w:cs="Times New Roman" w:ascii="Times New Roman" w:hAnsi="Times New Roman"/>
          <w:sz w:val="22"/>
          <w:szCs w:val="22"/>
        </w:rPr>
        <w:t>№? особого (юда обще</w:t>
        <w:softHyphen/>
        <w:t xml:space="preserve">ния </w:t>
      </w:r>
      <w:r>
        <w:rPr>
          <w:rFonts w:cs="Times New Roman" w:ascii="Times New Roman" w:hAnsi="Times New Roman"/>
          <w:sz w:val="22"/>
          <w:szCs w:val="22"/>
          <w:lang w:val="en-US"/>
        </w:rPr>
        <w:t>f</w:t>
      </w:r>
      <w:r>
        <w:rPr>
          <w:rFonts w:cs="Times New Roman" w:ascii="Times New Roman" w:hAnsi="Times New Roman"/>
          <w:sz w:val="22"/>
          <w:szCs w:val="22"/>
        </w:rPr>
        <w:t xml:space="preserve">рослого </w:t>
      </w:r>
      <w:r>
        <w:rPr>
          <w:rFonts w:cs="Times New Roman" w:ascii="Times New Roman" w:hAnsi="Times New Roman"/>
          <w:sz w:val="22"/>
          <w:szCs w:val="22"/>
          <w:lang w:val="en-US"/>
        </w:rPr>
        <w:t>if</w:t>
      </w:r>
      <w:r>
        <w:rPr>
          <w:rFonts w:cs="Times New Roman" w:ascii="Times New Roman" w:hAnsi="Times New Roman"/>
          <w:sz w:val="22"/>
          <w:szCs w:val="22"/>
        </w:rPr>
        <w:t xml:space="preserve"> ртбемка и кошм* младшего итколькогс» ьоарцгта и и начало подросткового. !)то имеет </w:t>
      </w:r>
      <w:r>
        <w:rPr>
          <w:rFonts w:cs="Times New Roman" w:ascii="Times New Roman" w:hAnsi="Times New Roman"/>
          <w:sz w:val="22"/>
          <w:szCs w:val="22"/>
          <w:lang w:val="en-US"/>
        </w:rPr>
        <w:t>Mtuiro</w:t>
      </w:r>
      <w:r>
        <w:rPr>
          <w:rFonts w:cs="Times New Roman" w:ascii="Times New Roman" w:hAnsi="Times New Roman"/>
          <w:sz w:val="22"/>
          <w:szCs w:val="22"/>
        </w:rPr>
        <w:t xml:space="preserve"> и случалх, когда </w:t>
      </w:r>
      <w:r>
        <w:rPr>
          <w:rFonts w:cs="Times New Roman" w:ascii="Times New Roman" w:hAnsi="Times New Roman"/>
          <w:sz w:val="22"/>
          <w:szCs w:val="22"/>
          <w:lang w:val="en-US"/>
        </w:rPr>
        <w:t>nih</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особых о6стоятйЛ1*стн робонок «таноцится горьсапым матери в хшлйютвси шых делах, а и некоторых поп рисах -сопег«£»ком и опорой, причем одновременно имеет значительную самостоятельность п отношениях с товарищами. Тпког положение подростка ставит «го и существенных »</w:t>
      </w:r>
      <w:r>
        <w:rPr>
          <w:rFonts w:cs="Times New Roman" w:ascii="Times New Roman" w:hAnsi="Times New Roman"/>
          <w:sz w:val="22"/>
          <w:szCs w:val="22"/>
          <w:lang w:val="en-US"/>
        </w:rPr>
        <w:t>oupt</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ix</w:t>
      </w:r>
      <w:r>
        <w:rPr>
          <w:rFonts w:cs="Times New Roman" w:ascii="Times New Roman" w:hAnsi="Times New Roman"/>
          <w:sz w:val="22"/>
          <w:szCs w:val="22"/>
        </w:rPr>
        <w:t xml:space="preserve"> картине со нзрослы</w:t>
        <w:softHyphen/>
        <w:t xml:space="preserve">ми и вызывает к жнянн способы со1Ц!йлы1оп&gt; вааимодейстния, опкжанныи на дошпш, помощи друг </w:t>
      </w:r>
      <w:r>
        <w:rPr>
          <w:rFonts w:cs="Times New Roman" w:ascii="Times New Roman" w:hAnsi="Times New Roman"/>
          <w:sz w:val="22"/>
          <w:szCs w:val="22"/>
          <w:lang w:val="en-US"/>
        </w:rPr>
        <w:t>Apyiyf</w:t>
      </w:r>
      <w:r>
        <w:rPr>
          <w:rFonts w:cs="Times New Roman" w:ascii="Times New Roman" w:hAnsi="Times New Roman"/>
          <w:sz w:val="22"/>
          <w:szCs w:val="22"/>
        </w:rPr>
        <w:t xml:space="preserve"> унажинин. Далее, отношения между подростком и нэрослым не «рстерпе«41и»т птр|г цятелыплх изменений, когда нзроелми янлкется актшшмм участ</w:t>
        <w:softHyphen/>
        <w:t xml:space="preserve">ником жизни ребенка (разных т&gt; дел, интересов, тчинтчшп), станоиитсл его личным, шггимшлм другом, помогает сонггом и д?.лом&gt; сам советуется с ним н некоторых </w:t>
      </w:r>
      <w:r>
        <w:rPr>
          <w:rFonts w:cs="Times New Roman" w:ascii="Times New Roman" w:hAnsi="Times New Roman"/>
          <w:sz w:val="22"/>
          <w:szCs w:val="22"/>
          <w:lang w:val="en-US"/>
        </w:rPr>
        <w:t>uonpooix</w:t>
      </w:r>
      <w:r>
        <w:rPr>
          <w:rFonts w:cs="Times New Roman" w:ascii="Times New Roman" w:hAnsi="Times New Roman"/>
          <w:sz w:val="22"/>
          <w:szCs w:val="22"/>
        </w:rPr>
        <w:t>. Также не происходит пт{Жцател1Л(ых еднигоп, пели наюслый становятся оО})а,чцом для ребенка м прнобща*1 его к некоторым споим шггерт!-</w:t>
      </w:r>
      <w:r>
        <w:rPr>
          <w:rFonts w:cs="Times New Roman" w:ascii="Times New Roman" w:hAnsi="Times New Roman"/>
          <w:sz w:val="22"/>
          <w:szCs w:val="22"/>
          <w:lang w:val="en-US"/>
        </w:rPr>
        <w:t>cajw</w:t>
      </w:r>
      <w:r>
        <w:rPr>
          <w:rFonts w:cs="Times New Roman" w:ascii="Times New Roman" w:hAnsi="Times New Roman"/>
          <w:sz w:val="22"/>
          <w:szCs w:val="22"/>
        </w:rPr>
        <w:t xml:space="preserve"> и цинггиям, учит полезшем умениям, считается с мнением, помогает и трудностях.</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oo</w:t>
      </w:r>
    </w:p>
    <w:p>
      <w:pPr>
        <w:pStyle w:val="Normal"/>
        <w:jc w:val="both"/>
        <w:rPr>
          <w:rFonts w:ascii="Times New Roman" w:hAnsi="Times New Roman" w:cs="Times New Roman"/>
          <w:sz w:val="22"/>
          <w:szCs w:val="22"/>
        </w:rPr>
      </w:pPr>
      <w:r>
        <w:rPr>
          <w:rFonts w:cs="Times New Roman" w:ascii="Times New Roman" w:hAnsi="Times New Roman"/>
          <w:sz w:val="22"/>
          <w:szCs w:val="22"/>
        </w:rPr>
        <w:t>Для всех этих вариантов отношений характерно наличие общности в той или: иной стороне жизни ребенка и взрослого, сотрудничества мезвду ними, из чего $ожда&amp;ужпромежуттиъштипшпошешш больше</w:t>
        <w:softHyphen/>
        <w:t>го равноправия по сравнению с детством1. Отношения развиваются благополучно, если они строятся по определенному типу отношений взрослых — дружеских или содержательного сотрудничества с харак</w:t>
        <w:softHyphen/>
        <w:t>терными для них нормами взаимного уважения, помощи и доверия. В процессе сотрудничества происходит становление вовьсс способов соци</w:t>
        <w:softHyphen/>
        <w:t>ального взаимодействия подростка и взрослого, морально-этическое со</w:t>
        <w:softHyphen/>
        <w:t>держание которых отвечает задаче развития социальной взрослости: подростка и его новым требованиям к характеру взаимоотношений со взрослыми. Сотрудйичесгшо, будучи особым таном общения, позволяет взрослому поставить подростка в новое положение — своего помощника и товарища в разных делах и занятиях, а самому стать для него образцом и другом* Именно такого рода отношения субъективно необхо</w:t>
        <w:softHyphen/>
        <w:t>димы подростку и объективно необходимы для его воспитания*</w:t>
      </w:r>
    </w:p>
    <w:p>
      <w:pPr>
        <w:pStyle w:val="Normal"/>
        <w:jc w:val="both"/>
        <w:rPr/>
      </w:pPr>
      <w:r>
        <w:rPr>
          <w:rFonts w:cs="Times New Roman" w:ascii="Times New Roman" w:hAnsi="Times New Roman"/>
          <w:sz w:val="22"/>
          <w:szCs w:val="22"/>
        </w:rPr>
        <w:t>Таким образом* создание общности в жизни взрослого и подростка, расширение сферы их сотрудничества и содержатель</w:t>
        <w:softHyphen/>
        <w:t>ных контактов, как основы перехода к новому типу отношений, является важнейшей проблемой в воспитании детей этого возра</w:t>
        <w:softHyphen/>
        <w:t>ста и необходимым и обязательным условием развертывания процесса обучения подростка быть взрослым. Постепенно вво</w:t>
        <w:softHyphen/>
        <w:t>дить его в мир взрослости должны непосредственные воспитате</w:t>
        <w:softHyphen/>
        <w:t>ли — родители и учителя. Бели этого не делать, подросток найдет способы проникнуть в этот мир без помощи взрослых, Их нежелание или неумение понять новые стремления подростка толкает его в среду товарищей, на поиск удовлетворяющего содержания жизни и отношений, еще больше увеличивает по</w:t>
        <w:softHyphen/>
        <w:t xml:space="preserve">требность в общении со сверстниками, поскольку здесь, </w:t>
      </w:r>
      <w:r>
        <w:rPr>
          <w:rFonts w:cs="Times New Roman" w:ascii="Times New Roman" w:hAnsi="Times New Roman"/>
          <w:sz w:val="22"/>
          <w:szCs w:val="22"/>
          <w:lang w:val="en-US"/>
        </w:rPr>
        <w:t>s</w:t>
      </w:r>
      <w:r>
        <w:rPr>
          <w:rFonts w:cs="Times New Roman" w:ascii="Times New Roman" w:hAnsi="Times New Roman"/>
          <w:sz w:val="22"/>
          <w:szCs w:val="22"/>
        </w:rPr>
        <w:t xml:space="preserve"> среде сверстников, стремление подростка к взрослости понятно остальным. находит признание и поддержку. Здесь отыскиваются разные пути приобщения к взрослости и устанавливаются контакты на этой основе. Здесь может получить поддержку протест подростка 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t>1 Успех системы воспитания А. С* Макаренко в огромной степени определялся тем, что он строил отношения взрослых и подростков и между ребятами именно на * взрослых* нормах и нашел организационные формы жизни коллектива, основанные на нормах демократического центр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t>401</w:t>
      </w:r>
    </w:p>
    <w:p>
      <w:pPr>
        <w:pStyle w:val="Normal"/>
        <w:jc w:val="both"/>
        <w:rPr>
          <w:rFonts w:ascii="Times New Roman" w:hAnsi="Times New Roman" w:cs="Times New Roman"/>
          <w:sz w:val="22"/>
          <w:szCs w:val="22"/>
        </w:rPr>
      </w:pPr>
      <w:r>
        <w:rPr>
          <w:rFonts w:cs="Times New Roman" w:ascii="Times New Roman" w:hAnsi="Times New Roman"/>
          <w:sz w:val="22"/>
          <w:szCs w:val="22"/>
        </w:rPr>
        <w:t>неудовлетворяющего отношения взрослых и на этой основе мо</w:t>
        <w:softHyphen/>
        <w:t>жет возникнуть «солидарность группы♦, Общение с товарищами является особой школой развития социально-мораль ной взрос</w:t>
        <w:softHyphen/>
        <w:t>лости подростка, и сила влияния сверстников прямо пропорцио</w:t>
        <w:softHyphen/>
        <w:t>нальна степени неудовлетворенности подростка общением со взрослыми- Первопричиной эмансипации подростка может быть не совершившийся своевременно переход к новому типу отноше</w:t>
        <w:softHyphen/>
        <w:t>ний с взрослыми, а поскольку при этом социально-моральное развитие подростка происходит преимущественно за пределами влиянил родителей или учителей, то у них нередко появляются новые трудности и проблемы из-за расхождений с подростком во взглядах по разным вопросам, причем подросток может отвер</w:t>
        <w:softHyphen/>
        <w:t>гать мнение взрослого не только как «просто* неправильное, но и как «несовременное*, * старо модное*. Вопрос о столкновениях и конфликтах подростка и взрослого из-за различия в этических и эстетических представлениях» в социально-моральных уста-новках и ценностях является особой проблемой, которая приоб</w:t>
        <w:softHyphen/>
        <w:t xml:space="preserve">ретает актуальность во второй половине подросткового возраста и сохраняется в юношеском,                                  </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яснение причин трудностей и конфликтов в общении взрослых с ребенком при его вступлении в подростковый возраст и последствий существования этих трудностей и конфликтов в под</w:t>
        <w:softHyphen/>
        <w:t>ростковом периоде ставит проблему необходимости соответствия отношения взрослых уровню развития личности подростка и тако</w:t>
        <w:softHyphen/>
        <w:t>го построения их взаимоотношений, когда именно они определяли бы прогресс в формировании личности подростка и правильное направление в развитии его социальной взрослости&gt; а это, в свою очередь, ставит проблему динамики этих отношений (их норм и содержательной основы) внутри возрастного периода. Эти пробле</w:t>
        <w:softHyphen/>
        <w:t>мы особенно остро встают в отношении подростков, но, очевидно» имеют существеннейшее значение на протяжении всего детства. Для их решения необходимо детальное изучение разных типов и видов общения взрослого и ребенка и выяснение их функции в развитии личности» Без этого управлять процессом формирования личности: ребенка невозможно.               .</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 Лрлмов И. А. Рабочий подросток* М., 1928-</w:t>
      </w:r>
    </w:p>
    <w:p>
      <w:pPr>
        <w:pStyle w:val="Normal"/>
        <w:jc w:val="both"/>
        <w:rPr/>
      </w:pPr>
      <w:r>
        <w:rPr>
          <w:rFonts w:cs="Times New Roman" w:ascii="Times New Roman" w:hAnsi="Times New Roman"/>
          <w:sz w:val="22"/>
          <w:szCs w:val="22"/>
        </w:rPr>
        <w:t xml:space="preserve">2,  Арямов Я, </w:t>
      </w:r>
      <w:r>
        <w:rPr>
          <w:rFonts w:cs="Times New Roman" w:ascii="Times New Roman" w:hAnsi="Times New Roman"/>
          <w:sz w:val="22"/>
          <w:szCs w:val="22"/>
          <w:lang w:val="en-US"/>
        </w:rPr>
        <w:t xml:space="preserve">At </w:t>
      </w:r>
      <w:r>
        <w:rPr>
          <w:rFonts w:cs="Times New Roman" w:ascii="Times New Roman" w:hAnsi="Times New Roman"/>
          <w:sz w:val="22"/>
          <w:szCs w:val="22"/>
        </w:rPr>
        <w:t>Особенности поведения современного подро</w:t>
        <w:softHyphen/>
        <w:t>стка. «Педология*, т- 2, 1928»</w:t>
      </w:r>
    </w:p>
    <w:p>
      <w:pPr>
        <w:pStyle w:val="Normal"/>
        <w:jc w:val="both"/>
        <w:rPr>
          <w:rFonts w:ascii="Times New Roman" w:hAnsi="Times New Roman" w:cs="Times New Roman"/>
          <w:sz w:val="22"/>
          <w:szCs w:val="22"/>
        </w:rPr>
      </w:pPr>
      <w:r>
        <w:rPr>
          <w:rFonts w:cs="Times New Roman" w:ascii="Times New Roman" w:hAnsi="Times New Roman"/>
          <w:sz w:val="22"/>
          <w:szCs w:val="22"/>
        </w:rPr>
        <w:t>3.  Блонский П. Л. Педология» М., 1936.</w:t>
      </w:r>
    </w:p>
    <w:p>
      <w:pPr>
        <w:pStyle w:val="Normal"/>
        <w:jc w:val="both"/>
        <w:rPr>
          <w:rFonts w:ascii="Times New Roman" w:hAnsi="Times New Roman" w:cs="Times New Roman"/>
          <w:sz w:val="22"/>
          <w:szCs w:val="22"/>
        </w:rPr>
      </w:pPr>
      <w:r>
        <w:rPr>
          <w:rFonts w:cs="Times New Roman" w:ascii="Times New Roman" w:hAnsi="Times New Roman"/>
          <w:sz w:val="22"/>
          <w:szCs w:val="22"/>
        </w:rPr>
        <w:t>402</w:t>
      </w:r>
    </w:p>
    <w:p>
      <w:pPr>
        <w:pStyle w:val="Normal"/>
        <w:jc w:val="both"/>
        <w:rPr/>
      </w:pPr>
      <w:r>
        <w:rPr>
          <w:rFonts w:cs="Times New Roman" w:ascii="Times New Roman" w:hAnsi="Times New Roman"/>
          <w:sz w:val="22"/>
          <w:szCs w:val="22"/>
        </w:rPr>
        <w:t>4, Блонский Я. Я, Очерки детской сексуальности. М.</w:t>
      </w:r>
      <w:r>
        <w:rPr>
          <w:rFonts w:cs="Times New Roman" w:ascii="Times New Roman" w:hAnsi="Times New Roman"/>
          <w:sz w:val="22"/>
          <w:szCs w:val="22"/>
          <w:lang w:val="en-US"/>
        </w:rPr>
        <w:t xml:space="preserve">-JL, </w:t>
      </w:r>
      <w:r>
        <w:rPr>
          <w:rFonts w:cs="Times New Roman" w:ascii="Times New Roman" w:hAnsi="Times New Roman"/>
          <w:sz w:val="22"/>
          <w:szCs w:val="22"/>
        </w:rPr>
        <w:t>1935.</w:t>
      </w:r>
    </w:p>
    <w:p>
      <w:pPr>
        <w:pStyle w:val="Normal"/>
        <w:jc w:val="both"/>
        <w:rPr>
          <w:rFonts w:ascii="Times New Roman" w:hAnsi="Times New Roman" w:cs="Times New Roman"/>
          <w:sz w:val="22"/>
          <w:szCs w:val="22"/>
        </w:rPr>
      </w:pPr>
      <w:r>
        <w:rPr>
          <w:rFonts w:cs="Times New Roman" w:ascii="Times New Roman" w:hAnsi="Times New Roman"/>
          <w:sz w:val="22"/>
          <w:szCs w:val="22"/>
        </w:rPr>
        <w:t>5,  «Возрастные и индивидуальные особенности младших под</w:t>
        <w:softHyphen/>
        <w:t>ростков*. Под ред. Д+ Б. Элъконина, Т. В. Драгуновой. М., 1967*</w:t>
      </w:r>
    </w:p>
    <w:p>
      <w:pPr>
        <w:pStyle w:val="Normal"/>
        <w:jc w:val="both"/>
        <w:rPr>
          <w:rFonts w:ascii="Times New Roman" w:hAnsi="Times New Roman" w:cs="Times New Roman"/>
          <w:sz w:val="22"/>
          <w:szCs w:val="22"/>
        </w:rPr>
      </w:pPr>
      <w:r>
        <w:rPr>
          <w:rFonts w:cs="Times New Roman" w:ascii="Times New Roman" w:hAnsi="Times New Roman"/>
          <w:sz w:val="22"/>
          <w:szCs w:val="22"/>
        </w:rPr>
        <w:t>6,  Выготский Л. С. Педология подростка (на правах рукопи</w:t>
        <w:softHyphen/>
        <w:t>си), Ы, последовательное издание частей в 1929,1930 и 1931 гг.</w:t>
      </w:r>
    </w:p>
    <w:p>
      <w:pPr>
        <w:pStyle w:val="Normal"/>
        <w:jc w:val="both"/>
        <w:rPr>
          <w:rFonts w:ascii="Times New Roman" w:hAnsi="Times New Roman" w:cs="Times New Roman"/>
          <w:sz w:val="22"/>
          <w:szCs w:val="22"/>
        </w:rPr>
      </w:pPr>
      <w:r>
        <w:rPr>
          <w:rFonts w:cs="Times New Roman" w:ascii="Times New Roman" w:hAnsi="Times New Roman"/>
          <w:sz w:val="22"/>
          <w:szCs w:val="22"/>
        </w:rPr>
        <w:t>7,  Выготский Л. С, Переходный возраст (стенограмма лек</w:t>
        <w:softHyphen/>
        <w:t>ции). Рукопись, 1934.</w:t>
      </w:r>
    </w:p>
    <w:p>
      <w:pPr>
        <w:pStyle w:val="Normal"/>
        <w:jc w:val="both"/>
        <w:rPr>
          <w:rFonts w:ascii="Times New Roman" w:hAnsi="Times New Roman" w:cs="Times New Roman"/>
          <w:sz w:val="22"/>
          <w:szCs w:val="22"/>
        </w:rPr>
      </w:pPr>
      <w:r>
        <w:rPr>
          <w:rFonts w:cs="Times New Roman" w:ascii="Times New Roman" w:hAnsi="Times New Roman"/>
          <w:sz w:val="22"/>
          <w:szCs w:val="22"/>
        </w:rPr>
        <w:t>8,  Выготский Л, С* Негативная фаэа (стенограмма лекция). Рукопись, 1933.</w:t>
      </w:r>
    </w:p>
    <w:p>
      <w:pPr>
        <w:pStyle w:val="Normal"/>
        <w:jc w:val="both"/>
        <w:rPr>
          <w:rFonts w:ascii="Times New Roman" w:hAnsi="Times New Roman" w:cs="Times New Roman"/>
          <w:sz w:val="22"/>
          <w:szCs w:val="22"/>
        </w:rPr>
      </w:pPr>
      <w:r>
        <w:rPr>
          <w:rFonts w:cs="Times New Roman" w:ascii="Times New Roman" w:hAnsi="Times New Roman"/>
          <w:sz w:val="22"/>
          <w:szCs w:val="22"/>
        </w:rPr>
        <w:t>9- Выготский Л. С. Проблема возраста. Рукопись,</w:t>
      </w:r>
    </w:p>
    <w:p>
      <w:pPr>
        <w:pStyle w:val="Normal"/>
        <w:jc w:val="both"/>
        <w:rPr>
          <w:rFonts w:ascii="Times New Roman" w:hAnsi="Times New Roman" w:cs="Times New Roman"/>
          <w:sz w:val="22"/>
          <w:szCs w:val="22"/>
        </w:rPr>
      </w:pPr>
      <w:r>
        <w:rPr>
          <w:rFonts w:cs="Times New Roman" w:ascii="Times New Roman" w:hAnsi="Times New Roman"/>
          <w:sz w:val="22"/>
          <w:szCs w:val="22"/>
        </w:rPr>
        <w:t>10. Драгу нова Т. £„ Элъкопин Д. Б. Некоторые психологиче</w:t>
        <w:softHyphen/>
        <w:t>ские особенности личности подростка//Советская педагогика, 1965, № 6,</w:t>
      </w:r>
    </w:p>
    <w:p>
      <w:pPr>
        <w:pStyle w:val="Normal"/>
        <w:jc w:val="both"/>
        <w:rPr>
          <w:rFonts w:ascii="Times New Roman" w:hAnsi="Times New Roman" w:cs="Times New Roman"/>
          <w:sz w:val="22"/>
          <w:szCs w:val="22"/>
        </w:rPr>
      </w:pPr>
      <w:r>
        <w:rPr>
          <w:rFonts w:cs="Times New Roman" w:ascii="Times New Roman" w:hAnsi="Times New Roman"/>
          <w:sz w:val="22"/>
          <w:szCs w:val="22"/>
        </w:rPr>
        <w:t>11. Драгу нова Г, В, Некоторые вопросы формирования лич</w:t>
        <w:softHyphen/>
        <w:t>ности в подростковом возрасте//Ш Всесоюзный съезд Общества психологов СССР, Мм 1968, Т. 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  Загоровский Л. Л, О так называемой негативной фазе в подростничестве«//Педология, 1928. Т. </w:t>
      </w: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rPr>
        <w:t xml:space="preserve">13* Загороеский П. Л, Основные направления в современной психологии юностя//Псюсология, вып. </w:t>
      </w:r>
      <w:r>
        <w:rPr>
          <w:rFonts w:cs="Times New Roman" w:ascii="Times New Roman" w:hAnsi="Times New Roman"/>
          <w:sz w:val="22"/>
          <w:szCs w:val="22"/>
          <w:lang w:val="en-US"/>
        </w:rPr>
        <w:t xml:space="preserve">lt </w:t>
      </w:r>
      <w:r>
        <w:rPr>
          <w:rFonts w:cs="Times New Roman" w:ascii="Times New Roman" w:hAnsi="Times New Roman"/>
          <w:sz w:val="22"/>
          <w:szCs w:val="22"/>
        </w:rPr>
        <w:t>т, 2, 1929,</w:t>
      </w:r>
    </w:p>
    <w:p>
      <w:pPr>
        <w:pStyle w:val="Normal"/>
        <w:jc w:val="both"/>
        <w:rPr>
          <w:rFonts w:ascii="Times New Roman" w:hAnsi="Times New Roman" w:cs="Times New Roman"/>
          <w:sz w:val="22"/>
          <w:szCs w:val="22"/>
        </w:rPr>
      </w:pPr>
      <w:r>
        <w:rPr>
          <w:rFonts w:cs="Times New Roman" w:ascii="Times New Roman" w:hAnsi="Times New Roman"/>
          <w:sz w:val="22"/>
          <w:szCs w:val="22"/>
        </w:rPr>
        <w:t>14* Загоровский П. Л. Второе школьное детство и особенности его социального поведенияУ/Труды педфака ВГУ. Воронеж, 1928,</w:t>
      </w:r>
    </w:p>
    <w:p>
      <w:pPr>
        <w:pStyle w:val="Normal"/>
        <w:jc w:val="both"/>
        <w:rPr/>
      </w:pPr>
      <w:r>
        <w:rPr>
          <w:rFonts w:cs="Times New Roman" w:ascii="Times New Roman" w:hAnsi="Times New Roman"/>
          <w:sz w:val="22"/>
          <w:szCs w:val="22"/>
        </w:rPr>
        <w:t xml:space="preserve">15, Смирнов А А. Психология ребенка и подростка. </w:t>
      </w:r>
      <w:r>
        <w:rPr>
          <w:rFonts w:cs="Times New Roman" w:ascii="Times New Roman" w:hAnsi="Times New Roman"/>
          <w:sz w:val="22"/>
          <w:szCs w:val="22"/>
          <w:lang w:val="en-US"/>
        </w:rPr>
        <w:t xml:space="preserve">ftL, </w:t>
      </w:r>
      <w:r>
        <w:rPr>
          <w:rFonts w:cs="Times New Roman" w:ascii="Times New Roman" w:hAnsi="Times New Roman"/>
          <w:sz w:val="22"/>
          <w:szCs w:val="22"/>
        </w:rPr>
        <w:t>1926.</w:t>
      </w:r>
    </w:p>
    <w:p>
      <w:pPr>
        <w:pStyle w:val="Normal"/>
        <w:jc w:val="both"/>
        <w:rPr/>
      </w:pPr>
      <w:r>
        <w:rPr>
          <w:rFonts w:cs="Times New Roman" w:ascii="Times New Roman" w:hAnsi="Times New Roman"/>
          <w:sz w:val="22"/>
          <w:szCs w:val="22"/>
        </w:rPr>
        <w:t xml:space="preserve">16* Смирнов В. Е* Рабочий подросток, М. </w:t>
      </w:r>
      <w:r>
        <w:rPr>
          <w:rFonts w:cs="Times New Roman" w:ascii="Times New Roman" w:hAnsi="Times New Roman"/>
          <w:sz w:val="22"/>
          <w:szCs w:val="22"/>
          <w:lang w:val="en-US"/>
        </w:rPr>
        <w:t xml:space="preserve">JL, </w:t>
      </w:r>
      <w:r>
        <w:rPr>
          <w:rFonts w:cs="Times New Roman" w:ascii="Times New Roman" w:hAnsi="Times New Roman"/>
          <w:sz w:val="22"/>
          <w:szCs w:val="22"/>
        </w:rPr>
        <w:t>1924.</w:t>
      </w:r>
    </w:p>
    <w:p>
      <w:pPr>
        <w:pStyle w:val="Normal"/>
        <w:jc w:val="both"/>
        <w:rPr>
          <w:rFonts w:ascii="Times New Roman" w:hAnsi="Times New Roman" w:cs="Times New Roman"/>
          <w:sz w:val="22"/>
          <w:szCs w:val="22"/>
        </w:rPr>
      </w:pPr>
      <w:r>
        <w:rPr>
          <w:rFonts w:cs="Times New Roman" w:ascii="Times New Roman" w:hAnsi="Times New Roman"/>
          <w:sz w:val="22"/>
          <w:szCs w:val="22"/>
        </w:rPr>
        <w:t>17.  Рыбников Н&gt; А* Крестьянский ребенок. М,, 1930,</w:t>
      </w:r>
    </w:p>
    <w:p>
      <w:pPr>
        <w:pStyle w:val="Normal"/>
        <w:jc w:val="both"/>
        <w:rPr>
          <w:rFonts w:ascii="Times New Roman" w:hAnsi="Times New Roman" w:cs="Times New Roman"/>
          <w:sz w:val="22"/>
          <w:szCs w:val="22"/>
        </w:rPr>
      </w:pPr>
      <w:r>
        <w:rPr>
          <w:rFonts w:cs="Times New Roman" w:ascii="Times New Roman" w:hAnsi="Times New Roman"/>
          <w:sz w:val="22"/>
          <w:szCs w:val="22"/>
        </w:rPr>
        <w:t>18,  Рыбников Н. А Юношеские дневники и их из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19,  Холл С. Инстинкты и чувства в юношеском возрасте, Петроград, 1920.                       .</w:t>
      </w:r>
    </w:p>
    <w:p>
      <w:pPr>
        <w:pStyle w:val="Normal"/>
        <w:jc w:val="both"/>
        <w:rPr>
          <w:rFonts w:ascii="Times New Roman" w:hAnsi="Times New Roman" w:cs="Times New Roman"/>
          <w:sz w:val="22"/>
          <w:szCs w:val="22"/>
        </w:rPr>
      </w:pPr>
      <w:r>
        <w:rPr>
          <w:rFonts w:cs="Times New Roman" w:ascii="Times New Roman" w:hAnsi="Times New Roman"/>
          <w:sz w:val="22"/>
          <w:szCs w:val="22"/>
        </w:rPr>
        <w:t>20,  Холл С, Социальные инстинкты у детей и учреждения для их развития* С*-Пб», 1913,</w:t>
      </w:r>
    </w:p>
    <w:p>
      <w:pPr>
        <w:pStyle w:val="Normal"/>
        <w:jc w:val="both"/>
        <w:rPr/>
      </w:pP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Benedict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Continuities and Discontinuities </w:t>
      </w:r>
      <w:r>
        <w:rPr>
          <w:rFonts w:cs="Times New Roman" w:ascii="Times New Roman" w:hAnsi="Times New Roman"/>
          <w:sz w:val="22"/>
          <w:szCs w:val="22"/>
        </w:rPr>
        <w:t xml:space="preserve">ш </w:t>
      </w:r>
      <w:r>
        <w:rPr>
          <w:rFonts w:cs="Times New Roman" w:ascii="Times New Roman" w:hAnsi="Times New Roman"/>
          <w:sz w:val="22"/>
          <w:szCs w:val="22"/>
          <w:lang w:val="en-US"/>
        </w:rPr>
        <w:t xml:space="preserve">Cultural ConditioningV/The Adolescent-a book of readings /ed, by J.-M, Seidma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I960.</w:t>
      </w:r>
    </w:p>
    <w:p>
      <w:pPr>
        <w:pStyle w:val="Normal"/>
        <w:jc w:val="both"/>
        <w:rPr/>
      </w:pP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BuhlerCK Das Seelenleben dea Jugendlichen* Jena, </w:t>
      </w:r>
      <w:r>
        <w:rPr>
          <w:rFonts w:cs="Times New Roman" w:ascii="Times New Roman" w:hAnsi="Times New Roman"/>
          <w:sz w:val="22"/>
          <w:szCs w:val="22"/>
        </w:rPr>
        <w:t>192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3.  </w:t>
      </w:r>
      <w:r>
        <w:rPr>
          <w:rFonts w:cs="Times New Roman" w:ascii="Times New Roman" w:hAnsi="Times New Roman"/>
          <w:sz w:val="22"/>
          <w:szCs w:val="22"/>
          <w:lang w:val="en-US"/>
        </w:rPr>
        <w:t>Busemntmann A. Die Jugend in eigenen Urteih Lanqensalza,</w:t>
      </w:r>
    </w:p>
    <w:p>
      <w:pPr>
        <w:pStyle w:val="Normal"/>
        <w:jc w:val="both"/>
        <w:rPr>
          <w:rFonts w:ascii="Times New Roman" w:hAnsi="Times New Roman" w:cs="Times New Roman"/>
          <w:sz w:val="22"/>
          <w:szCs w:val="22"/>
        </w:rPr>
      </w:pPr>
      <w:r>
        <w:rPr>
          <w:rFonts w:cs="Times New Roman" w:ascii="Times New Roman" w:hAnsi="Times New Roman"/>
          <w:sz w:val="22"/>
          <w:szCs w:val="22"/>
        </w:rPr>
        <w:t>1926.</w:t>
      </w:r>
    </w:p>
    <w:p>
      <w:pPr>
        <w:pStyle w:val="Normal"/>
        <w:jc w:val="both"/>
        <w:rPr/>
      </w:pP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Coteman J. The Adolescent Society. N, Y., </w:t>
      </w:r>
      <w:r>
        <w:rPr>
          <w:rFonts w:cs="Times New Roman" w:ascii="Times New Roman" w:hAnsi="Times New Roman"/>
          <w:sz w:val="22"/>
          <w:szCs w:val="22"/>
        </w:rPr>
        <w:t>1966.</w:t>
      </w:r>
    </w:p>
    <w:p>
      <w:pPr>
        <w:pStyle w:val="Normal"/>
        <w:jc w:val="both"/>
        <w:rPr/>
      </w:pPr>
      <w:r>
        <w:rPr>
          <w:rFonts w:cs="Times New Roman" w:ascii="Times New Roman" w:hAnsi="Times New Roman"/>
          <w:sz w:val="22"/>
          <w:szCs w:val="22"/>
        </w:rPr>
        <w:t xml:space="preserve">25,  </w:t>
      </w:r>
      <w:r>
        <w:rPr>
          <w:rFonts w:cs="Times New Roman" w:ascii="Times New Roman" w:hAnsi="Times New Roman"/>
          <w:sz w:val="22"/>
          <w:szCs w:val="22"/>
          <w:lang w:val="en-US"/>
        </w:rPr>
        <w:t xml:space="preserve">Freud A, Adolescence.//The Causes of Behavior: Readings in Child Development and Educational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J« F, Rosenblith and W. Allinsmith. Boston, </w:t>
      </w:r>
      <w:r>
        <w:rPr>
          <w:rFonts w:cs="Times New Roman" w:ascii="Times New Roman" w:hAnsi="Times New Roman"/>
          <w:sz w:val="22"/>
          <w:szCs w:val="22"/>
        </w:rPr>
        <w:t>1964,</w:t>
      </w:r>
    </w:p>
    <w:p>
      <w:pPr>
        <w:pStyle w:val="Normal"/>
        <w:jc w:val="both"/>
        <w:rPr/>
      </w:pP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Freud A The Ego and Mechanisms of Defense. N« Y., </w:t>
      </w:r>
      <w:r>
        <w:rPr>
          <w:rFonts w:cs="Times New Roman" w:ascii="Times New Roman" w:hAnsi="Times New Roman"/>
          <w:sz w:val="22"/>
          <w:szCs w:val="22"/>
        </w:rPr>
        <w:t>194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   </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403</w:t>
      </w:r>
    </w:p>
    <w:p>
      <w:pPr>
        <w:pStyle w:val="Normal"/>
        <w:jc w:val="both"/>
        <w:rPr/>
      </w:pPr>
      <w:r>
        <w:rPr>
          <w:rFonts w:cs="Times New Roman" w:ascii="Times New Roman" w:hAnsi="Times New Roman"/>
          <w:sz w:val="22"/>
          <w:szCs w:val="22"/>
        </w:rPr>
        <w:t xml:space="preserve">27.  </w:t>
      </w:r>
      <w:r>
        <w:rPr>
          <w:rFonts w:cs="Times New Roman" w:ascii="Times New Roman" w:hAnsi="Times New Roman"/>
          <w:sz w:val="22"/>
          <w:szCs w:val="22"/>
          <w:lang w:val="en-US"/>
        </w:rPr>
        <w:t xml:space="preserve">Gessett A. Youth: tbo Years from Ten to Sixteen. N, Y,t </w:t>
      </w:r>
      <w:r>
        <w:rPr>
          <w:rFonts w:cs="Times New Roman" w:ascii="Times New Roman" w:hAnsi="Times New Roman"/>
          <w:sz w:val="22"/>
          <w:szCs w:val="22"/>
        </w:rPr>
        <w:t>1956.</w:t>
      </w:r>
    </w:p>
    <w:p>
      <w:pPr>
        <w:pStyle w:val="Normal"/>
        <w:jc w:val="both"/>
        <w:rPr/>
      </w:pPr>
      <w:r>
        <w:rPr>
          <w:rFonts w:cs="Times New Roman" w:ascii="Times New Roman" w:hAnsi="Times New Roman"/>
          <w:sz w:val="22"/>
          <w:szCs w:val="22"/>
        </w:rPr>
        <w:t xml:space="preserve">28.  </w:t>
      </w:r>
      <w:r>
        <w:rPr>
          <w:rFonts w:cs="Times New Roman" w:ascii="Times New Roman" w:hAnsi="Times New Roman"/>
          <w:sz w:val="22"/>
          <w:szCs w:val="22"/>
          <w:lang w:val="en-US"/>
        </w:rPr>
        <w:t xml:space="preserve">Halt </w:t>
      </w:r>
      <w:r>
        <w:rPr>
          <w:rFonts w:cs="Times New Roman" w:ascii="Times New Roman" w:hAnsi="Times New Roman"/>
          <w:sz w:val="22"/>
          <w:szCs w:val="22"/>
        </w:rPr>
        <w:t xml:space="preserve">&lt;?♦ </w:t>
      </w:r>
      <w:r>
        <w:rPr>
          <w:rFonts w:cs="Times New Roman" w:ascii="Times New Roman" w:hAnsi="Times New Roman"/>
          <w:sz w:val="22"/>
          <w:szCs w:val="22"/>
          <w:lang w:val="en-US"/>
        </w:rPr>
        <w:t xml:space="preserve">S. Adoloaoeuee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vol). N, Y#1 </w:t>
      </w:r>
      <w:r>
        <w:rPr>
          <w:rFonts w:cs="Times New Roman" w:ascii="Times New Roman" w:hAnsi="Times New Roman"/>
          <w:sz w:val="22"/>
          <w:szCs w:val="22"/>
        </w:rPr>
        <w:t>1908.</w:t>
      </w:r>
    </w:p>
    <w:p>
      <w:pPr>
        <w:pStyle w:val="Normal"/>
        <w:jc w:val="both"/>
        <w:rPr/>
      </w:pPr>
      <w:r>
        <w:rPr>
          <w:rFonts w:cs="Times New Roman" w:ascii="Times New Roman" w:hAnsi="Times New Roman"/>
          <w:sz w:val="22"/>
          <w:szCs w:val="22"/>
        </w:rPr>
        <w:t xml:space="preserve">29.     </w:t>
      </w:r>
      <w:r>
        <w:rPr>
          <w:rFonts w:cs="Times New Roman" w:ascii="Times New Roman" w:hAnsi="Times New Roman"/>
          <w:sz w:val="22"/>
          <w:szCs w:val="22"/>
          <w:lang w:val="en-US"/>
        </w:rPr>
        <w:t xml:space="preserve">Hetzer   II.  Syatematieche  Dauorbmibachtungen  um Juecmllichcn. fler Udm Verlaut tier negativii Phase, Zeitachhhrift fur pad, Paychologie» No, </w:t>
      </w:r>
      <w:r>
        <w:rPr>
          <w:rFonts w:cs="Times New Roman" w:ascii="Times New Roman" w:hAnsi="Times New Roman"/>
          <w:sz w:val="22"/>
          <w:szCs w:val="22"/>
        </w:rPr>
        <w:t>2, 1927,</w:t>
      </w:r>
    </w:p>
    <w:p>
      <w:pPr>
        <w:pStyle w:val="Normal"/>
        <w:jc w:val="both"/>
        <w:rPr/>
      </w:pP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Lewin K, The Field Theory Approach to </w:t>
      </w:r>
      <w:r>
        <w:rPr>
          <w:rFonts w:cs="Times New Roman" w:ascii="Times New Roman" w:hAnsi="Times New Roman"/>
          <w:sz w:val="22"/>
          <w:szCs w:val="22"/>
        </w:rPr>
        <w:t xml:space="preserve">А(Ыодс№се.//ТЬе </w:t>
      </w:r>
      <w:r>
        <w:rPr>
          <w:rFonts w:cs="Times New Roman" w:ascii="Times New Roman" w:hAnsi="Times New Roman"/>
          <w:sz w:val="22"/>
          <w:szCs w:val="22"/>
          <w:lang w:val="en-US"/>
        </w:rPr>
        <w:t xml:space="preserve">Adoleaccnt-a book of reading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J, M, Seidnuui,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41 </w:t>
      </w:r>
      <w:r>
        <w:rPr>
          <w:rFonts w:cs="Times New Roman" w:ascii="Times New Roman" w:hAnsi="Times New Roman"/>
          <w:sz w:val="22"/>
          <w:szCs w:val="22"/>
        </w:rPr>
        <w:t xml:space="preserve">1960. 31/ </w:t>
      </w:r>
      <w:r>
        <w:rPr>
          <w:rFonts w:cs="Times New Roman" w:ascii="Times New Roman" w:hAnsi="Times New Roman"/>
          <w:sz w:val="22"/>
          <w:szCs w:val="22"/>
          <w:lang w:val="en-US"/>
        </w:rPr>
        <w:t xml:space="preserve">Mead M. Coming of Agit in Samoa, N, Y., </w:t>
      </w:r>
      <w:r>
        <w:rPr>
          <w:rFonts w:cs="Times New Roman" w:ascii="Times New Roman" w:hAnsi="Times New Roman"/>
          <w:sz w:val="22"/>
          <w:szCs w:val="22"/>
        </w:rPr>
        <w:t>192Й.</w:t>
      </w:r>
    </w:p>
    <w:p>
      <w:pPr>
        <w:pStyle w:val="Normal"/>
        <w:jc w:val="both"/>
        <w:rPr/>
      </w:pPr>
      <w:r>
        <w:rPr>
          <w:rFonts w:cs="Times New Roman" w:ascii="Times New Roman" w:hAnsi="Times New Roman"/>
          <w:sz w:val="22"/>
          <w:szCs w:val="22"/>
        </w:rPr>
        <w:t xml:space="preserve">32.    </w:t>
      </w:r>
      <w:r>
        <w:rPr>
          <w:rFonts w:cs="Times New Roman" w:ascii="Times New Roman" w:hAnsi="Times New Roman"/>
          <w:sz w:val="22"/>
          <w:szCs w:val="22"/>
          <w:lang w:val="en-US"/>
        </w:rPr>
        <w:t xml:space="preserve">Mead   V.   Adolescence  in   Primitive  and Societyy/Roadlnga in Social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d. by. </w:t>
      </w:r>
      <w:r>
        <w:rPr>
          <w:rFonts w:cs="Times New Roman" w:ascii="Times New Roman" w:hAnsi="Times New Roman"/>
          <w:sz w:val="22"/>
          <w:szCs w:val="22"/>
        </w:rPr>
        <w:t xml:space="preserve">В- К. Т. М, </w:t>
      </w:r>
      <w:r>
        <w:rPr>
          <w:rFonts w:cs="Times New Roman" w:ascii="Times New Roman" w:hAnsi="Times New Roman"/>
          <w:sz w:val="22"/>
          <w:szCs w:val="22"/>
          <w:lang w:val="en-US"/>
        </w:rPr>
        <w:t xml:space="preserve">Nowcomb and other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t </w:t>
      </w:r>
      <w:r>
        <w:rPr>
          <w:rFonts w:cs="Times New Roman" w:ascii="Times New Roman" w:hAnsi="Times New Roman"/>
          <w:sz w:val="22"/>
          <w:szCs w:val="22"/>
        </w:rPr>
        <w:t>19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3.   </w:t>
      </w:r>
      <w:r>
        <w:rPr>
          <w:rFonts w:cs="Times New Roman" w:ascii="Times New Roman" w:hAnsi="Times New Roman"/>
          <w:sz w:val="22"/>
          <w:szCs w:val="22"/>
          <w:lang w:val="en-US"/>
        </w:rPr>
        <w:t xml:space="preserve">Mead  M. Thu  Contemporary American Family as  an AnthroptjlogLst Sees It.//The Adoleacent-a book of readings </w:t>
      </w:r>
      <w:r>
        <w:rPr>
          <w:rFonts w:cs="Times New Roman" w:ascii="Times New Roman" w:hAnsi="Times New Roman"/>
          <w:sz w:val="22"/>
          <w:szCs w:val="22"/>
        </w:rPr>
        <w:t xml:space="preserve">/ </w:t>
      </w:r>
      <w:r>
        <w:rPr>
          <w:rFonts w:cs="Times New Roman" w:ascii="Times New Roman" w:hAnsi="Times New Roman"/>
          <w:sz w:val="22"/>
          <w:szCs w:val="22"/>
          <w:lang w:val="en-US"/>
        </w:rPr>
        <w:t>ed. by</w:t>
      </w:r>
    </w:p>
    <w:p>
      <w:pPr>
        <w:pStyle w:val="Normal"/>
        <w:jc w:val="both"/>
        <w:rPr/>
      </w:pPr>
      <w:r>
        <w:rPr>
          <w:rFonts w:cs="Times New Roman" w:ascii="Times New Roman" w:hAnsi="Times New Roman"/>
          <w:sz w:val="22"/>
          <w:szCs w:val="22"/>
          <w:lang w:val="en-US"/>
        </w:rPr>
        <w:t xml:space="preserve">J. M. Saidman, N, Y,, </w:t>
      </w:r>
      <w:r>
        <w:rPr>
          <w:rFonts w:cs="Times New Roman" w:ascii="Times New Roman" w:hAnsi="Times New Roman"/>
          <w:sz w:val="22"/>
          <w:szCs w:val="22"/>
        </w:rPr>
        <w:t>I960,</w:t>
      </w:r>
    </w:p>
    <w:p>
      <w:pPr>
        <w:pStyle w:val="Normal"/>
        <w:jc w:val="both"/>
        <w:rPr/>
      </w:pP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Spranger E, Paychologio clos Jugeiulaltera. Leipzig» </w:t>
      </w:r>
      <w:r>
        <w:rPr>
          <w:rFonts w:cs="Times New Roman" w:ascii="Times New Roman" w:hAnsi="Times New Roman"/>
          <w:sz w:val="22"/>
          <w:szCs w:val="22"/>
        </w:rPr>
        <w:t>1929,</w:t>
      </w:r>
    </w:p>
    <w:p>
      <w:pPr>
        <w:pStyle w:val="Normal"/>
        <w:jc w:val="both"/>
        <w:rPr>
          <w:rFonts w:ascii="Times New Roman" w:hAnsi="Times New Roman" w:cs="Times New Roman"/>
          <w:sz w:val="22"/>
          <w:szCs w:val="22"/>
        </w:rPr>
      </w:pPr>
      <w:r>
        <w:rPr>
          <w:rFonts w:cs="Times New Roman" w:ascii="Times New Roman" w:hAnsi="Times New Roman"/>
          <w:sz w:val="22"/>
          <w:szCs w:val="22"/>
        </w:rPr>
        <w:t>404</w:t>
      </w:r>
    </w:p>
    <w:p>
      <w:pPr>
        <w:pStyle w:val="Normal"/>
        <w:jc w:val="both"/>
        <w:rPr>
          <w:rFonts w:ascii="Times New Roman" w:hAnsi="Times New Roman" w:cs="Times New Roman"/>
          <w:sz w:val="22"/>
          <w:szCs w:val="22"/>
        </w:rPr>
      </w:pPr>
      <w:r>
        <w:rPr>
          <w:rFonts w:cs="Times New Roman" w:ascii="Times New Roman" w:hAnsi="Times New Roman"/>
          <w:sz w:val="22"/>
          <w:szCs w:val="22"/>
        </w:rPr>
        <w:t>В.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КАК СТРОИТЬ СЕБЯ И СВОЮ СЕМЬЮ1</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ЛАДИТЬ ОТНОШЕНИЯ С ПОДРОСТ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ть подростком очень т л же л о. Наполненный энергией, высвобожденной в физиологических сдвигах пубертата, одержимый возникшей потребностью в независимости, полный ожиданий будущих успехов в большой жизни, подросток проходит через тяжкие испытания в поисках собственного пути в новом для него мире. А если учесть при этом, что проторенных путей не бывает, можно легко понять то любопытство и ту тревогу, которые вызывают подростки у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Мы должны разобраться в одном важном вопросе, сложном и для подростков, и для родителей. Взрослым необходимо создавать условия для развития подростков и делать это надо так же заботли</w:t>
        <w:softHyphen/>
        <w:t>во, как в детстве, когда с пути малыша убирались острые предметы, представлявшие для него опасность. Нужно уважать достоинство подростков, помогать им развивать чувство правильной самооценки и давать при необходимости полезные советы — все это способствует становлению их личной и социальной зр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должны понимать и внезапные перемены настрое</w:t>
        <w:softHyphen/>
        <w:t>ния подростка, и странные на первый взгляд увлечения, и эксцентричное поведение, и новый лексикон, и порой заведомо неудачные нач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атир В. Как.строить себя и свою семью, М,:Ледагогика-Пресс, 1992.</w:t>
      </w:r>
    </w:p>
    <w:p>
      <w:pPr>
        <w:pStyle w:val="Normal"/>
        <w:jc w:val="both"/>
        <w:rPr>
          <w:rFonts w:ascii="Times New Roman" w:hAnsi="Times New Roman" w:cs="Times New Roman"/>
          <w:sz w:val="22"/>
          <w:szCs w:val="22"/>
        </w:rPr>
      </w:pPr>
      <w:r>
        <w:rPr>
          <w:rFonts w:cs="Times New Roman" w:ascii="Times New Roman" w:hAnsi="Times New Roman"/>
          <w:sz w:val="22"/>
          <w:szCs w:val="22"/>
        </w:rPr>
        <w:t>405</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спешно пережить все приключения подросткового воз</w:t>
        <w:softHyphen/>
        <w:t>раста, и родителям, и подросткам нужно хорошо представлять, как выходить из критических ситуаций. Постоянно волникающие про</w:t>
        <w:softHyphen/>
        <w:t>блемы* которые необходимо решать, требуют от подростка больших усилий, порой сопряженных с риском.</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быстро и без труда разрешить все проблемы подростко</w:t>
        <w:softHyphen/>
        <w:t>вого позраста, И родители, и подростки должны набраться терпения и продолжать работать, разваривать друг с другом, любить друг друга. В этот период каждый и семье начинает гю-гюному видеть окружающих у псе должны как бы лшюво пояшишмитьоя друг с другом. Пройдете ли пы этот зтал с наименьшими потерями, будет зависеть от того» что преобладает в семье — любопь или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Я часто говорю родителям: +Если то, в чем ни ограничиваете своих детей, не является запрещенным, аморальным или слиш</w:t>
        <w:softHyphen/>
        <w:t>ком дорогим удовольствием, откажитесь от запретов, разрешите! им делать то, что они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ппрослый, который читает эту книгу» уже ягсрежил подростковый возраст. В память о кем у кого-то остались шрамы, у кого-то раны еща эаживахот, по у вся* есть собственный опыт, приобретенный методом проб и ошибок. Разккщу между полезным опытом л переживаниями, оставившими глубокие шрамы, можно объяснить так. Полезный опыт появляется тогда» когда человек, полагаясь на спою мудрость, справляется с конфликтами и депрес</w:t>
        <w:softHyphen/>
        <w:t>сией, берет па себя ответственность за нее происходящее и готов к встрече с новыми жизненными проблемами, Шрамы пояшшнггея тогда, когда дух терпит крах. Незаживающая рана свидетельствует о том, что исцелеюте ке наступило и она не затянулась дажи тонкой кожицей. Причиной тому являются тяжелые гсеихолошческне и социальные услония, Мой отэт практической работы убеждает, что родители стремятся сделать все, чтобы кризис подросткового воара-ста прошел» по оставив у их ребенка незаживающих уледоп,</w:t>
      </w:r>
    </w:p>
    <w:p>
      <w:pPr>
        <w:pStyle w:val="Normal"/>
        <w:jc w:val="both"/>
        <w:rPr/>
      </w:pPr>
      <w:r>
        <w:rPr>
          <w:rFonts w:cs="Times New Roman" w:ascii="Times New Roman" w:hAnsi="Times New Roman"/>
          <w:sz w:val="22"/>
          <w:szCs w:val="22"/>
        </w:rPr>
        <w:t>Они часто с тревогой ожидают приближения подросткового возраста у своих детей. Волнение вызывают и их собственные воспоминания об отрочестве, и ьшогочисленпые страшные исто</w:t>
        <w:softHyphen/>
        <w:t>рии о подростковом алкоголизме, наркомании, сексуальных кз-</w:t>
      </w:r>
      <w:r>
        <w:rPr>
          <w:rFonts w:cs="Times New Roman" w:ascii="Times New Roman" w:hAnsi="Times New Roman"/>
          <w:sz w:val="22"/>
          <w:szCs w:val="22"/>
          <w:lang w:val="en-US"/>
        </w:rPr>
        <w:t>u</w:t>
      </w:r>
      <w:r>
        <w:rPr>
          <w:rFonts w:cs="Times New Roman" w:ascii="Times New Roman" w:hAnsi="Times New Roman"/>
          <w:sz w:val="22"/>
          <w:szCs w:val="22"/>
        </w:rPr>
        <w:t>ращениях и злостном хулиганство, Мы считаем темы сокса и насилия запретными для подростков, но надо помнить</w:t>
      </w:r>
      <w:r>
        <w:rPr>
          <w:rFonts w:cs="Times New Roman" w:ascii="Times New Roman" w:hAnsi="Times New Roman"/>
          <w:sz w:val="22"/>
          <w:szCs w:val="22"/>
          <w:lang w:val="en-US"/>
        </w:rPr>
        <w:t xml:space="preserve">t </w:t>
      </w:r>
      <w:r>
        <w:rPr>
          <w:rFonts w:cs="Times New Roman" w:ascii="Times New Roman" w:hAnsi="Times New Roman"/>
          <w:sz w:val="22"/>
          <w:szCs w:val="22"/>
        </w:rPr>
        <w:t>что они очень похожи на взрослых. Вели взрослого во »сем ограничи</w:t>
        <w:softHyphen/>
        <w:t>вать, то он, как к подросток, будет сильно страдать. Попытки</w:t>
      </w:r>
    </w:p>
    <w:p>
      <w:pPr>
        <w:pStyle w:val="Normal"/>
        <w:jc w:val="both"/>
        <w:rPr>
          <w:rFonts w:ascii="Times New Roman" w:hAnsi="Times New Roman" w:cs="Times New Roman"/>
          <w:sz w:val="22"/>
          <w:szCs w:val="22"/>
        </w:rPr>
      </w:pPr>
      <w:r>
        <w:rPr>
          <w:rFonts w:cs="Times New Roman" w:ascii="Times New Roman" w:hAnsi="Times New Roman"/>
          <w:sz w:val="22"/>
          <w:szCs w:val="22"/>
        </w:rPr>
        <w:t>406</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го контакта подростков вызваны жаждой нежвсости, тепла и близости, а повышенная агрессивность ~ результат отчаянного желания не выглядеть слабым и зависимым.</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ение и серьезных и пустяковых проблем зависит от того, известны ли нам подходящие алгоритмы: их решений. Если мы знаем выход из ситуации — половина дела уже сделана. Чтобы снять повышенную тревожность, родителям стоит понаблюдать аа подростком, узнать, какие замечательные дела совершаются рука</w:t>
        <w:softHyphen/>
        <w:t>ми наших детей* Ведь и ваш ребенок может быть одним из сотвордов их. Нашли ли вы бремя» чтобы обсудить свое отношение к тому, чем он занимается* Если нет, то сделайте это как можно скорее. И если вам нравятся какие-то его поступки, то каждый раз не забудьте сказать ему об этом. Хвалите его и в том случае» если он осознал и честно пытается исправить сво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я уже говорила, большие изменения, происходящие в организме ребенка в пубертате, связаны с мощным взрывом энергии. С этой энергией надо обращаться осторожно, она требу</w:t>
        <w:softHyphen/>
        <w:t>ет надежных, разумных и здоровых путей выражения. Для этого полезно заниматься спортом, делать физические упражнения, стимулирующие в свою очередь и умственный труд-Состояние подростка можно сравнить с состоянием волнующих</w:t>
        <w:softHyphen/>
        <w:t>ся, полных сил скаковых лошадей» нервно постукивающих копыта-ми и с нетерпением ожидаюгцих, когда же перед ними наконец откроются ворота* Они полны вдохновения и непременно хотят добиться победы на скачках. Я думаю, что взрослые» не понимая нетерпения подростков и даже не желая его понимать, усложняют их жизнь в том случае, если не помогают им найти поприще для интересных и осмысленных занятий. Подростки вовсе не чудовища и не злодеи, это обыкновенные люди, пытающиеся научиться жить б мире взрослых и не совсем уверенные в своих силах,</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взрослых больше всего настораживают активность и энергичность подростков. Напуганные и встревоженные роди</w:t>
        <w:softHyphen/>
        <w:t>тели окружают своих детей всевозможными запретами* Но нуж</w:t>
        <w:softHyphen/>
        <w:t>но как раз обратное. Подросткам надо показать разумные пути для претворения в жизнь их энергии. При этом им нужны любовь и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место того чтобы без конца повторять дочери, идущей на свидание: «Будь осторожней. Помни, что ты порядоч</w:t>
        <w:softHyphen/>
        <w:t>ная девочка*, родители должны научить ее отстаивать свои интересы » зависимости от ситуации и не давать себя в обиду. Молодой человек или девушка, имеющие четко определенные</w:t>
      </w:r>
    </w:p>
    <w:p>
      <w:pPr>
        <w:pStyle w:val="Normal"/>
        <w:jc w:val="both"/>
        <w:rPr>
          <w:rFonts w:ascii="Times New Roman" w:hAnsi="Times New Roman" w:cs="Times New Roman"/>
          <w:sz w:val="22"/>
          <w:szCs w:val="22"/>
        </w:rPr>
      </w:pPr>
      <w:r>
        <w:rPr>
          <w:rFonts w:cs="Times New Roman" w:ascii="Times New Roman" w:hAnsi="Times New Roman"/>
          <w:sz w:val="22"/>
          <w:szCs w:val="22"/>
        </w:rPr>
        <w:t>407</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и и взгляды, могут ответить на всевозможные родительские наставления: * Благодарю за напоминание, ао мне нужно сейчас не то, о чем вы говорите* поэтому больше не надо об этом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тогда, когда к каждому человеку будут относиться как к индивидуальности и научатся ценить его» тогда, и только тогда, возможны реальные перемены. Мне бы хотелось, чтобы родители чувствовал и, что именно они являются источниками знания и добра для св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заложить основы будущих перемен в ваших отношениях, я могу предложи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1,  ВьгР  родитель, должны четко изложить подростку свои страхи и опасения, чтобы он мог вас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2,   Вы,  подросток, должны честно рассказать  о том,  что происходит с вами, и постараться сделать так, чтобы вам пове</w:t>
        <w:softHyphen/>
        <w:t>рили. Вы должны тоже сказать о своих страхах и знать, что вас выслушают без критики и осу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3,  Вы, родитель* должны показать свою готовность слушать и понимать. Понимание вовсе не означает прощения. Оно просто создает твердую основу, на которой можно строить дальнейшие</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1 4, Вы, подросток, должны объяснить родителям, что нужда</w:t>
        <w:softHyphen/>
        <w:t xml:space="preserve">етесь в том* чтобы они выслушали вас, но не давали советов, шша вы сами их не попросите об этом,                             . -* </w:t>
      </w:r>
    </w:p>
    <w:p>
      <w:pPr>
        <w:pStyle w:val="Normal"/>
        <w:jc w:val="both"/>
        <w:rPr>
          <w:rFonts w:ascii="Times New Roman" w:hAnsi="Times New Roman" w:cs="Times New Roman"/>
          <w:sz w:val="22"/>
          <w:szCs w:val="22"/>
        </w:rPr>
      </w:pPr>
      <w:r>
        <w:rPr>
          <w:rFonts w:cs="Times New Roman" w:ascii="Times New Roman" w:hAnsi="Times New Roman"/>
          <w:sz w:val="22"/>
          <w:szCs w:val="22"/>
        </w:rPr>
        <w:t>5. Вы, родитель, должны понимать, что подросток вовсе не должен обязательно следовать вашим советам.</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гари учете всего этого возможен осмысленный диалог между двумя равноправными людьми и в дальнейшем развитие новых, конструктивных фор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взрослые, даже стремясь быть понимающими и чут</w:t>
        <w:softHyphen/>
        <w:t>кими, продолжают занимать авторитарную позицию по отноше-ешю к детям, Я никогда не вкдела, чтобы родители теряли авторитет в их глазах, когда честно признавались в том, что они что-то не знают, или когда показывали детям, что хорошо пони</w:t>
        <w:softHyphen/>
        <w:t>мают их состояние и сами переживали подобные чувства (*Я тоже был напуган..,* или *Я знаю, как скверно себя чувству</w:t>
        <w:softHyphen/>
        <w:t>ешь, когда говоришь неправду» и т.д.).</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я сотням родителей и подростков наладить взаимоот</w:t>
        <w:softHyphen/>
        <w:t>ношения, я поняла, что большинство родителей сами еще не до конца пережили свой подростковый возраст, И они вовсе не чувствуют себя наставниками, увяудренньши опытом. Вследст</w:t>
        <w:softHyphen/>
        <w:t>вие этого им трудно учить детей тому, чего они еще не знают</w:t>
      </w:r>
    </w:p>
    <w:p>
      <w:pPr>
        <w:pStyle w:val="Normal"/>
        <w:jc w:val="both"/>
        <w:rPr>
          <w:rFonts w:ascii="Times New Roman" w:hAnsi="Times New Roman" w:cs="Times New Roman"/>
          <w:sz w:val="22"/>
          <w:szCs w:val="22"/>
        </w:rPr>
      </w:pPr>
      <w:r>
        <w:rPr>
          <w:rFonts w:cs="Times New Roman" w:ascii="Times New Roman" w:hAnsi="Times New Roman"/>
          <w:sz w:val="22"/>
          <w:szCs w:val="22"/>
        </w:rPr>
        <w:t>408</w:t>
      </w:r>
    </w:p>
    <w:p>
      <w:pPr>
        <w:pStyle w:val="Normal"/>
        <w:jc w:val="both"/>
        <w:rPr>
          <w:rFonts w:ascii="Times New Roman" w:hAnsi="Times New Roman" w:cs="Times New Roman"/>
          <w:sz w:val="22"/>
          <w:szCs w:val="22"/>
        </w:rPr>
      </w:pPr>
      <w:r>
        <w:rPr>
          <w:rFonts w:cs="Times New Roman" w:ascii="Times New Roman" w:hAnsi="Times New Roman"/>
          <w:sz w:val="22"/>
          <w:szCs w:val="22"/>
        </w:rPr>
        <w:t>сами. Я очень им сочувствую* Многие взрослые в такой ситуации пытаются * блефовать*, тФе, показывают, что они сведущи в том, чего на самом деде не знают, Илогда такое поведение дает свои результа</w:t>
        <w:softHyphen/>
        <w:t>ты, но не стоит поступать подобным образом, так как подростки в большинстве случаев чувствуют даже малейшую фальшь.</w:t>
      </w:r>
    </w:p>
    <w:p>
      <w:pPr>
        <w:pStyle w:val="Normal"/>
        <w:jc w:val="both"/>
        <w:rPr>
          <w:rFonts w:ascii="Times New Roman" w:hAnsi="Times New Roman" w:cs="Times New Roman"/>
          <w:sz w:val="22"/>
          <w:szCs w:val="22"/>
        </w:rPr>
      </w:pPr>
      <w:r>
        <w:rPr>
          <w:rFonts w:cs="Times New Roman" w:ascii="Times New Roman" w:hAnsi="Times New Roman"/>
          <w:sz w:val="22"/>
          <w:szCs w:val="22"/>
        </w:rPr>
        <w:t>Я призываю родителей честно признаваться в своем невеже</w:t>
        <w:softHyphen/>
        <w:t>стве и некомпетентности, только в этом случае с подростками возникнут доверительные отношения. Родители и подростки могут сотрудничать на основе общих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t>Я помню один случай с мальчиком, который не посещал школу. Родители тщетно уговаривали и даже пугали его, но толку от этого не было. Я выяснила, что родители не имеют законченного образования и они поклялись сделать все» чтобы сын его получил* Они хотели дать ему то, чего не получили сами» Имя руководила любовь к сыну, но те способы, которыми: они заставляли его учиться, воспринимались мальчиком как проявление насилия. В процессе психотеравпетической работы между родителями и; сы</w:t>
        <w:softHyphen/>
        <w:t>ном возникло доверие, и они стали прислушиваться друг к другу* Выяснилось, что цель у всех одна — чтобы мальчик получил образование. И когда сыну стали понятны опасения родителей, он стал доверять им и направил все усилия на учебу, но уже потому что он сам хотел этого, а не потому, что его заставляли учиться.</w:t>
      </w:r>
    </w:p>
    <w:p>
      <w:pPr>
        <w:pStyle w:val="Normal"/>
        <w:jc w:val="both"/>
        <w:rPr/>
      </w:pPr>
      <w:r>
        <w:rPr>
          <w:rFonts w:cs="Times New Roman" w:ascii="Times New Roman" w:hAnsi="Times New Roman"/>
          <w:sz w:val="22"/>
          <w:szCs w:val="22"/>
        </w:rPr>
        <w:t>Конфликтным моментом в этой истории была не цель — получение сыном образования! а существующие в семье отноше</w:t>
        <w:softHyphen/>
        <w:t>ния «победителя—побежденного»- Это выражалось в таких стро</w:t>
        <w:softHyphen/>
        <w:t>гих указаниях: +Я скажу тебе, что делать, и ты будешь это делать*. *Ты должен, потому что это будет полезно для тебя* и т,д* Можно предположить, что подросток на это ответит: «Отку</w:t>
        <w:softHyphen/>
        <w:t>да ты знаешь, что мне надо делать?</w:t>
      </w:r>
      <w:r>
        <w:rPr>
          <w:rFonts w:cs="Times New Roman" w:ascii="Times New Roman" w:hAnsi="Times New Roman"/>
          <w:sz w:val="22"/>
          <w:szCs w:val="22"/>
          <w:lang w:val="en-US"/>
        </w:rPr>
        <w:t xml:space="preserve">»t </w:t>
      </w:r>
      <w:r>
        <w:rPr>
          <w:rFonts w:cs="Times New Roman" w:ascii="Times New Roman" w:hAnsi="Times New Roman"/>
          <w:sz w:val="22"/>
          <w:szCs w:val="22"/>
        </w:rPr>
        <w:t>*Я не буду делать это** * Мне наплевать на образование*. Многие родители и дети попа</w:t>
        <w:softHyphen/>
        <w:t>даются на эту удочку, Разговор, вроде, был про школу, но подтекст и главный смысл всех родительских увещеваний — контроль и диктат с их стороны. Родители хотят помочь ребен</w:t>
        <w:softHyphen/>
        <w:t>ку, но их старания приводят только к скандалам,</w:t>
      </w:r>
    </w:p>
    <w:p>
      <w:pPr>
        <w:pStyle w:val="Normal"/>
        <w:jc w:val="both"/>
        <w:rPr>
          <w:rFonts w:ascii="Times New Roman" w:hAnsi="Times New Roman" w:cs="Times New Roman"/>
          <w:sz w:val="22"/>
          <w:szCs w:val="22"/>
        </w:rPr>
      </w:pPr>
      <w:r>
        <w:rPr>
          <w:rFonts w:cs="Times New Roman" w:ascii="Times New Roman" w:hAnsi="Times New Roman"/>
          <w:sz w:val="22"/>
          <w:szCs w:val="22"/>
        </w:rPr>
        <w:t>Я поняла» что именно такое поведение родителей — главный камень преткновения в отношениях между ними и подросткам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конфликт между людьми (независимо от их возраста, статуса или пола), вызванный насилием, чреват большими не</w:t>
        <w:softHyphen/>
        <w:t>приятностями. Отношения * победителя—побежденного* вызы</w:t>
        <w:softHyphen/>
        <w:t>вают борьбу за власть. Главный смысл любой такой борьбы — выявить победителя, и люди обычно считают» что вы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409</w:t>
      </w:r>
    </w:p>
    <w:p>
      <w:pPr>
        <w:pStyle w:val="Normal"/>
        <w:jc w:val="both"/>
        <w:rPr>
          <w:rFonts w:ascii="Times New Roman" w:hAnsi="Times New Roman" w:cs="Times New Roman"/>
          <w:sz w:val="22"/>
          <w:szCs w:val="22"/>
        </w:rPr>
      </w:pPr>
      <w:r>
        <w:rPr>
          <w:rFonts w:cs="Times New Roman" w:ascii="Times New Roman" w:hAnsi="Times New Roman"/>
          <w:sz w:val="22"/>
          <w:szCs w:val="22"/>
        </w:rPr>
        <w:t>должен кто-то один. Но я убеждена, что, когда человек проигры</w:t>
        <w:softHyphen/>
        <w:t>вает, это становится трагедией не только для него, но я для всех остальных: ведь нарушаются отношения с людьми, снижается самооценка. Родители и подростки нуждаются друг в друге, и они должны научиться создавать такие отношения в семье, чтобы каждый оказывался в выигрыше. Например, подросток говорит: «Еще только среда* а у меня уже кончились деньги. Мне нужно еще*-. Если родитель занимает позицию «победите</w:t>
        <w:softHyphen/>
        <w:t>ля—побежденного*, то ок ответят: «Очень гГлохо* У меня больше нет денег, и я тебе ничего ке дам*. При отношениях, в которых оба оказываются в выигрыше, родитель отвечает: «Это случа</w:t>
        <w:softHyphen/>
        <w:t>лось и; со мной, и, конечно* без денег не сладко. У меня уже не будет больше денег до зарплаты, но давай подумаем* как нам все-таки купить то, что ты хочешь, и, может быть/мы научимся лучше рассчитывать наш бюджет*,</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случае (контролирование) родитель шатается вос</w:t>
        <w:softHyphen/>
        <w:t xml:space="preserve">питывать, прибегая к грубости и наказанию. В другом случае родитель и подросток совместно обсуждают все проблемы, ищут конструктивные решения, и ребенок сильнее, чем в первом случае, ощущает родительскую заботу о нем, В обоих случаях суть дела, конечно, не в деньгах*             .               "       :;; </w:t>
      </w:r>
    </w:p>
    <w:p>
      <w:pPr>
        <w:pStyle w:val="Normal"/>
        <w:jc w:val="both"/>
        <w:rPr/>
      </w:pPr>
      <w:r>
        <w:rPr>
          <w:rFonts w:cs="Times New Roman" w:ascii="Times New Roman" w:hAnsi="Times New Roman"/>
          <w:sz w:val="22"/>
          <w:szCs w:val="22"/>
        </w:rPr>
        <w:t xml:space="preserve">Подростки, взрослея, вправе ожидать от родителей мудрых советов, при этом необходимо взаимное доверие. Они не будут доверять тем старшим, которые неискренна с ними. Честность и искренность ценятся больше всего.   .                    л     </w:t>
      </w:r>
      <w:r>
        <w:rPr>
          <w:rFonts w:cs="Times New Roman" w:ascii="Times New Roman" w:hAnsi="Times New Roman"/>
          <w:sz w:val="22"/>
          <w:szCs w:val="22"/>
          <w:lang w:val="en-US"/>
        </w:rPr>
        <w:t xml:space="preserve">f   </w:t>
      </w: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не должны позволять себе переступать определен-ные границы 8 отношениях с детьми, каждый должен знать свое место. И все должны уважать общепринятые нормы человече</w:t>
        <w:softHyphen/>
        <w:t>ского общения* Каждый из нас должен иметь право на свою лич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ы, родитель» решили, что можете, исходя из самых благих намерений, давать раз в неделю подростку пользо</w:t>
        <w:softHyphen/>
        <w:t>ваться машиной* Если вы* дав ему машину, четко не определите условия («Иногда ты можешь ее брать*) или уже будете пред</w:t>
        <w:softHyphen/>
        <w:t>вкушать наказание (*Не делай того-то и того-то, а то больше не буду давать*), то в итоге вас ждут неприятности. Культе честны-»ш и соблюдайте правила игры.                         .</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заслужить уважение подростков, взрослые должны выполнять свои обещания. Не давайте обещаний, пока вы не уверены, что сможете их выполнить. Вели вы осе же наруши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10                                                                                                           . </w:t>
      </w:r>
    </w:p>
    <w:p>
      <w:pPr>
        <w:pStyle w:val="Normal"/>
        <w:jc w:val="both"/>
        <w:rPr>
          <w:rFonts w:ascii="Times New Roman" w:hAnsi="Times New Roman" w:cs="Times New Roman"/>
          <w:sz w:val="22"/>
          <w:szCs w:val="22"/>
        </w:rPr>
      </w:pPr>
      <w:r>
        <w:rPr>
          <w:rFonts w:cs="Times New Roman" w:ascii="Times New Roman" w:hAnsi="Times New Roman"/>
          <w:sz w:val="22"/>
          <w:szCs w:val="22"/>
        </w:rPr>
        <w:t>обещания» даже руководствуясь чувством любви к ребенку» то, возможно, он перестанет вам доверять и отдалится от вас. В результате все оказываются в проигрыше.</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али ли вы* что у родителей и подростков есть общие дела и интересы?</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а есть свой круг интересов, и он часто предпочи</w:t>
        <w:softHyphen/>
        <w:t>тает общество сверстников. Это совершенно естественно и вовсе не означает, что он бросает или отвергает свою семью* В этот период сверстники играют даже большую роль в его жизни, чем родители. Отец и мать должны найти общий язык с друзьями своих детей, до л лены понимать, что подросток уже тяготите* зависимостью от старших и готовится начать новую жизнь, ь поэтому нужно перестать все время контролировать его. Родите-ли должны быть мудрыми наставниками, всегда готовыми прий</w:t>
        <w:softHyphen/>
        <w:t>ти на помощь. И если это будет так, то и те к другие смогут сохранить теплые отношения и уважение друг к другу.</w:t>
      </w:r>
    </w:p>
    <w:p>
      <w:pPr>
        <w:pStyle w:val="Normal"/>
        <w:jc w:val="both"/>
        <w:rPr/>
      </w:pPr>
      <w:r>
        <w:rPr>
          <w:rFonts w:cs="Times New Roman" w:ascii="Times New Roman" w:hAnsi="Times New Roman"/>
          <w:sz w:val="22"/>
          <w:szCs w:val="22"/>
        </w:rPr>
        <w:t>Всегда помните</w:t>
      </w:r>
      <w:r>
        <w:rPr>
          <w:rFonts w:cs="Times New Roman" w:ascii="Times New Roman" w:hAnsi="Times New Roman"/>
          <w:sz w:val="22"/>
          <w:szCs w:val="22"/>
          <w:lang w:val="en-US"/>
        </w:rPr>
        <w:t xml:space="preserve">t </w:t>
      </w:r>
      <w:r>
        <w:rPr>
          <w:rFonts w:cs="Times New Roman" w:ascii="Times New Roman" w:hAnsi="Times New Roman"/>
          <w:sz w:val="22"/>
          <w:szCs w:val="22"/>
        </w:rPr>
        <w:t>что иной раз подросток чувствует себя как зрелый сорокалетний человек* а в другой момент — шггилетним малышом. Так и должно быть/ И когда временами взрослые критически говорят подростку: «Сколько тебе лет, посмотри: на себя!*, то они забывают о переменах, которые происходят с ким в это время. Подростки охотнее воспринимают советы и руковод</w:t>
        <w:softHyphen/>
        <w:t xml:space="preserve">ство взрослых, если чувствуют, что их любят </w:t>
      </w:r>
      <w:r>
        <w:rPr>
          <w:rFonts w:cs="Times New Roman" w:ascii="Times New Roman" w:hAnsi="Times New Roman"/>
          <w:sz w:val="22"/>
          <w:szCs w:val="22"/>
          <w:lang w:val="en-US"/>
        </w:rPr>
        <w:t xml:space="preserve">t </w:t>
      </w:r>
      <w:r>
        <w:rPr>
          <w:rFonts w:cs="Times New Roman" w:ascii="Times New Roman" w:hAnsi="Times New Roman"/>
          <w:sz w:val="22"/>
          <w:szCs w:val="22"/>
        </w:rPr>
        <w:t>ценят и безуслов</w:t>
        <w:softHyphen/>
        <w:t>но принимают. Они остро нуждаются в старших, которые бы заботились о них и помогали планировать дальнейш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того чтобы окружать подростков запретами и ограни</w:t>
        <w:softHyphen/>
        <w:t>чениями, лучше попробовать создать такие отношения, в основе которых будут доверие, юмор и бескорыстная помощь, Больше всего на свете они нуждаются в чутком, внимательном отноше</w:t>
        <w:softHyphen/>
        <w:t>нии со стороны взрослых. И если у них сложились такие отно</w:t>
        <w:softHyphen/>
        <w:t>шения с родителями, то они смогут спокойно пережить грозы и бури» которые, конечно же, неминуемы в такой тревожный, полный волнений и неожиданностей период.</w:t>
      </w:r>
    </w:p>
    <w:p>
      <w:pPr>
        <w:pStyle w:val="Normal"/>
        <w:jc w:val="both"/>
        <w:rPr/>
      </w:pPr>
      <w:r>
        <w:rPr>
          <w:rFonts w:cs="Times New Roman" w:ascii="Times New Roman" w:hAnsi="Times New Roman"/>
          <w:sz w:val="22"/>
          <w:szCs w:val="22"/>
        </w:rPr>
        <w:t>Сделайте все, что в ваших силах, если рядом есть подросток, который прислушивается к вам и вам доверяет. Но если отноше</w:t>
        <w:softHyphen/>
        <w:t>ния не сложились, то требованиями вы ничего не достигнете, а только воздвигнете между вами непробиваемую стену непонима</w:t>
        <w:softHyphen/>
        <w:t>ния и отчуждения. Вспомните, насколько неприятны бывают люди, требующие, чтобы вы сдепо следовали их совету</w:t>
      </w:r>
      <w:r>
        <w:rPr>
          <w:rFonts w:cs="Times New Roman" w:ascii="Times New Roman" w:hAnsi="Times New Roman"/>
          <w:sz w:val="22"/>
          <w:szCs w:val="22"/>
          <w:lang w:val="en-US"/>
        </w:rPr>
        <w:t xml:space="preserve">t </w:t>
      </w:r>
      <w:r>
        <w:rPr>
          <w:rFonts w:cs="Times New Roman" w:ascii="Times New Roman" w:hAnsi="Times New Roman"/>
          <w:sz w:val="22"/>
          <w:szCs w:val="22"/>
        </w:rPr>
        <w:t>вместо того* чтобы помочь разобраться в том, что действительно необхо</w:t>
        <w:softHyphen/>
        <w:t>димо сделать в том или ином случае.                          '       .  ' .</w:t>
      </w:r>
    </w:p>
    <w:p>
      <w:pPr>
        <w:pStyle w:val="Normal"/>
        <w:jc w:val="both"/>
        <w:rPr>
          <w:rFonts w:ascii="Times New Roman" w:hAnsi="Times New Roman" w:cs="Times New Roman"/>
          <w:sz w:val="22"/>
          <w:szCs w:val="22"/>
        </w:rPr>
      </w:pPr>
      <w:r>
        <w:rPr>
          <w:rFonts w:cs="Times New Roman" w:ascii="Times New Roman" w:hAnsi="Times New Roman"/>
          <w:sz w:val="22"/>
          <w:szCs w:val="22"/>
        </w:rPr>
        <w:t>411</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одростки борются за свою самостоятельность и независимость* Они совершают множество ошибок и часто идут неправильным путей. И это тоже вполне естественно* Важно, чтобы родители были подготовлены к внезапным проявлениям у подростка сильных, подчас неадекватных реакций (*Это только сюсюканье, а не любовь!* или «Да„ да, каждый через такое проходит. Плюнь на это и продолжай спокойно жи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я слышала» как известный скульптор говорил, что прежде» чем начать работу* он всегда ждет, что же подскажет ему сам камень» а уж потом начинает воплощать свои творческие замыслы* Родители, у которых ребенок вступил в подростковый возраст, должны следовать этому правилу» должны постараться услышать и понять сына или доч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бы хотела показать вам, как сами подростки отно</w:t>
        <w:softHyphen/>
        <w:t>сятся к своим проблемам» «Важнее всего для меня — чувство</w:t>
        <w:softHyphen/>
        <w:t>вать, что меня любят и ценят, независимо от того» насколько глупо и нелепо я могу выглядеть. Мне нужен тот, кто верит и меня» потому что я сам часто бываю в себе неуверен. Если честно, то я иногда страшно стыжусь себя. Я чувствую&gt; что я недостаточно сильный, яркий, красивый и обаятельный по с рае нению с теми, кто окружает меня. Но случается и по-иному, когда мне кажется, что все уже знаю и могу один противостоять всему миру, Я очень остро все воспринимаю»,</w:t>
      </w:r>
    </w:p>
    <w:p>
      <w:pPr>
        <w:pStyle w:val="Normal"/>
        <w:jc w:val="both"/>
        <w:rPr>
          <w:rFonts w:ascii="Times New Roman" w:hAnsi="Times New Roman" w:cs="Times New Roman"/>
          <w:sz w:val="22"/>
          <w:szCs w:val="22"/>
        </w:rPr>
      </w:pPr>
      <w:r>
        <w:rPr>
          <w:rFonts w:cs="Times New Roman" w:ascii="Times New Roman" w:hAnsi="Times New Roman"/>
          <w:sz w:val="22"/>
          <w:szCs w:val="22"/>
        </w:rPr>
        <w:t>«Мне нужен тот, кто мог бы спокойно, без всякой критики выслушать меня и помочь мне разобраться в самом себе. Когда я терплю неудачу, теряю друга или просто проигрываю в игре, то мне кажется, что переворачивается весь мир. Мне нужны любя</w:t>
        <w:softHyphen/>
        <w:t>щие руки, которые успокоили бы меня. Мне нужно место, где я мог бы поплакать и где бы никто надо мной не смеялся. Но с другой стороны, мне нужен человек, который всегда будет рядом* Мне также нужен тот, кто громче и ясно скажет * Остановись)♦ * Но люди не должны читать мне нотации и напоминать о моих преж</w:t>
        <w:softHyphen/>
        <w:t>них глупостях. Я и сам знаю о них и чувствую свою вину»,</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мне нужно, чтобы ты, мама, и ты, папа, были искренними со мной во всем» что касается вас и меня» Только тогда я смогу доверять вам. Я хочу, чтоб вы знали, что я люблю вас. И, пожалуйста, не обижайтесь, когда мне нравятся другие. Они не уведут меня от вас. Пожалуйста, любите меня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любим человека, то хотим, чтобы в ваших глазах он выглядел совершенным. Но как часто попытки что-либо изменить кончаются грубым вмешательством, которое, конечно&gt;</w:t>
      </w:r>
    </w:p>
    <w:p>
      <w:pPr>
        <w:pStyle w:val="Normal"/>
        <w:jc w:val="both"/>
        <w:rPr>
          <w:rFonts w:ascii="Times New Roman" w:hAnsi="Times New Roman" w:cs="Times New Roman"/>
          <w:sz w:val="22"/>
          <w:szCs w:val="22"/>
        </w:rPr>
      </w:pPr>
      <w:r>
        <w:rPr>
          <w:rFonts w:cs="Times New Roman" w:ascii="Times New Roman" w:hAnsi="Times New Roman"/>
          <w:sz w:val="22"/>
          <w:szCs w:val="22"/>
        </w:rPr>
        <w:t>412</w:t>
      </w:r>
    </w:p>
    <w:p>
      <w:pPr>
        <w:pStyle w:val="Normal"/>
        <w:jc w:val="both"/>
        <w:rPr>
          <w:rFonts w:ascii="Times New Roman" w:hAnsi="Times New Roman" w:cs="Times New Roman"/>
          <w:sz w:val="22"/>
          <w:szCs w:val="22"/>
        </w:rPr>
      </w:pPr>
      <w:r>
        <w:rPr>
          <w:rFonts w:cs="Times New Roman" w:ascii="Times New Roman" w:hAnsi="Times New Roman"/>
          <w:sz w:val="22"/>
          <w:szCs w:val="22"/>
        </w:rPr>
        <w:t>не нравится никому. Конструктивные способы общения помогут вам. Вы должны научиться останавливать себя» когда начинаете вторгаться в * запретные зоны* жизн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период будет считаться успешно завершенным только в том случае, если подросток сможет, когда надо, прояв</w:t>
        <w:softHyphen/>
        <w:t>лять независимость, чувствовать общность с другими людьми, иметь развитое чувство самооценки и хорошо представлять себе, как правильно поступить в .том или икоьс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Я считаю, что подростковый период завершилея успешно! если человек входит в мир варослых с чувством собственного достоинства, обладая способностью устанавливать близкие отно</w:t>
        <w:softHyphen/>
        <w:t>шения с людьми, умением отвечать за свои поступки* Конец подросткового возраста — это начало взрослой жизни» То, что еще не завершилось, завершится позже. Мне хочется, чтобы родители могли чутко и мудро руководить своими детьми-подро</w:t>
        <w:softHyphen/>
        <w:t>стками и помогли им стать полноценными людьми, способными создать такой мир» в котором жизнь человека будет радостной, насыщенной и счастливой*</w:t>
      </w:r>
    </w:p>
    <w:p>
      <w:pPr>
        <w:pStyle w:val="Normal"/>
        <w:jc w:val="both"/>
        <w:rPr>
          <w:rFonts w:ascii="Times New Roman" w:hAnsi="Times New Roman" w:cs="Times New Roman"/>
          <w:sz w:val="22"/>
          <w:szCs w:val="22"/>
        </w:rPr>
      </w:pPr>
      <w:r>
        <w:rPr>
          <w:rFonts w:cs="Times New Roman" w:ascii="Times New Roman" w:hAnsi="Times New Roman"/>
          <w:sz w:val="22"/>
          <w:szCs w:val="22"/>
        </w:rPr>
        <w:t>413</w:t>
      </w:r>
    </w:p>
    <w:p>
      <w:pPr>
        <w:pStyle w:val="Normal"/>
        <w:jc w:val="both"/>
        <w:rPr>
          <w:rFonts w:ascii="Times New Roman" w:hAnsi="Times New Roman" w:cs="Times New Roman"/>
          <w:sz w:val="22"/>
          <w:szCs w:val="22"/>
        </w:rPr>
      </w:pPr>
      <w:r>
        <w:rPr>
          <w:rFonts w:cs="Times New Roman" w:ascii="Times New Roman" w:hAnsi="Times New Roman"/>
          <w:sz w:val="22"/>
          <w:szCs w:val="22"/>
        </w:rPr>
        <w:t>Л. И. БОЖОВИЧ</w:t>
      </w:r>
    </w:p>
    <w:p>
      <w:pPr>
        <w:pStyle w:val="Normal"/>
        <w:jc w:val="both"/>
        <w:rPr>
          <w:rFonts w:ascii="Times New Roman" w:hAnsi="Times New Roman" w:cs="Times New Roman"/>
          <w:sz w:val="22"/>
          <w:szCs w:val="22"/>
        </w:rPr>
      </w:pPr>
      <w:r>
        <w:rPr>
          <w:rFonts w:cs="Times New Roman" w:ascii="Times New Roman" w:hAnsi="Times New Roman"/>
          <w:sz w:val="22"/>
          <w:szCs w:val="22"/>
        </w:rPr>
        <w:t>ЭТАПЫ ФОРМИРОВ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НТОГИНЕЗЕ1</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подросткового шлраста значительна отличается от кризисов младших возрастов, уже рассмотренных нами ранее . Он представляется нам самым острым и самым длительным по сравнению со всеми возрастными кризисами, знаменующими собой переломные этапы в онтогенетическом формировании личности ребенка. По существу, весь подростко</w:t>
        <w:softHyphen/>
        <w:t>вый возраст является затяжным переходным периодом от де</w:t>
        <w:softHyphen/>
        <w:t>тства к зр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этого периода ломаются и перестраиваются все прежние отношения ребенка к миру и самому себе (первая фаза подросткового возраста — 12—15 лет) и развиваются процессы самосознания и самоопределения, приводящие в конечном счете к той жизненной позиции, с которой школьник начинает свою самостоятельную жизнь (вторая фаза подросткового возраста — 15—17 лет; ее часто называют периодом ранней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собо отметить, что и в подростковом возрасте про</w:t>
        <w:softHyphen/>
        <w:t>цесс формирования личности не завершается. Весь этот период представляет собой значительную перестройку ранее сложив</w:t>
        <w:softHyphen/>
        <w:t>шихся психологических структур и возникновение новых, кото</w:t>
        <w:softHyphen/>
        <w:t>рые с этого момента лишь начинают дальнейший путь своего</w:t>
      </w:r>
    </w:p>
    <w:p>
      <w:pPr>
        <w:pStyle w:val="Normal"/>
        <w:jc w:val="both"/>
        <w:rPr>
          <w:rFonts w:ascii="Times New Roman" w:hAnsi="Times New Roman" w:cs="Times New Roman"/>
          <w:sz w:val="22"/>
          <w:szCs w:val="22"/>
        </w:rPr>
      </w:pPr>
      <w:r>
        <w:rPr>
          <w:rFonts w:cs="Times New Roman" w:ascii="Times New Roman" w:hAnsi="Times New Roman"/>
          <w:sz w:val="22"/>
          <w:szCs w:val="22"/>
        </w:rPr>
        <w:t>1    Божович     Л,  , И.     Этапы     формирования     личности     в онтогенезе.//Вопр. психологии, 1979, Ма 4,</w:t>
      </w:r>
    </w:p>
    <w:p>
      <w:pPr>
        <w:pStyle w:val="Normal"/>
        <w:jc w:val="both"/>
        <w:rPr>
          <w:rFonts w:ascii="Times New Roman" w:hAnsi="Times New Roman" w:cs="Times New Roman"/>
          <w:sz w:val="22"/>
          <w:szCs w:val="22"/>
        </w:rPr>
      </w:pPr>
      <w:r>
        <w:rPr>
          <w:rFonts w:cs="Times New Roman" w:ascii="Times New Roman" w:hAnsi="Times New Roman"/>
          <w:sz w:val="22"/>
          <w:szCs w:val="22"/>
        </w:rPr>
        <w:t>2    Божович     Л.     И*     Этапы     формирования     личности     в онтогенезе.//Вопросы психологии, 1978. № 4; 1979, № 2.</w:t>
      </w:r>
    </w:p>
    <w:p>
      <w:pPr>
        <w:pStyle w:val="Normal"/>
        <w:jc w:val="both"/>
        <w:rPr>
          <w:rFonts w:ascii="Times New Roman" w:hAnsi="Times New Roman" w:cs="Times New Roman"/>
          <w:sz w:val="22"/>
          <w:szCs w:val="22"/>
        </w:rPr>
      </w:pPr>
      <w:r>
        <w:rPr>
          <w:rFonts w:cs="Times New Roman" w:ascii="Times New Roman" w:hAnsi="Times New Roman"/>
          <w:sz w:val="22"/>
          <w:szCs w:val="22"/>
        </w:rPr>
        <w:t>414</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я. Однако здесь ведущими будут уже не возрастные закон ом ерности* а закономерности* связанные с индивидуаль</w:t>
        <w:softHyphen/>
        <w:t>ным формированием психи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татье кас будут интересовать те процессы развития в младшем школьном возрасте, которые непосредственно подго</w:t>
        <w:softHyphen/>
        <w:t>тавливают подростковый кризис, анализ самого этого кризиса и возникновение того основного личностного новообразования, ко</w:t>
        <w:softHyphen/>
        <w:t>торое завершает подростковый кризис, а вместе с ним и весь период возрастн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что кризисный характер перехода от одного эта</w:t>
        <w:softHyphen/>
        <w:t>па формирования личности к другому обусловлен тени что по</w:t>
        <w:softHyphen/>
        <w:t>требности и стремления, возникающие у субъекта в связи с образованием новых психологических структур» встречают пре</w:t>
        <w:softHyphen/>
        <w:t>пятствия на пути своего удовлетворения и таким образом оказы</w:t>
        <w:softHyphen/>
        <w:t>ваются нереализованными.</w:t>
      </w:r>
    </w:p>
    <w:p>
      <w:pPr>
        <w:pStyle w:val="Normal"/>
        <w:jc w:val="both"/>
        <w:rPr/>
      </w:pPr>
      <w:r>
        <w:rPr>
          <w:rFonts w:cs="Times New Roman" w:ascii="Times New Roman" w:hAnsi="Times New Roman"/>
          <w:sz w:val="22"/>
          <w:szCs w:val="22"/>
        </w:rPr>
        <w:t xml:space="preserve">Кризис подросткового возраста в отличие от кризисов других возрастов более затяжкой и острый, так как </w:t>
      </w:r>
      <w:r>
        <w:rPr>
          <w:rFonts w:cs="Times New Roman" w:ascii="Times New Roman" w:hAnsi="Times New Roman"/>
          <w:sz w:val="22"/>
          <w:szCs w:val="22"/>
          <w:lang w:val="en-US"/>
        </w:rPr>
        <w:t xml:space="preserve">s </w:t>
      </w:r>
      <w:r>
        <w:rPr>
          <w:rFonts w:cs="Times New Roman" w:ascii="Times New Roman" w:hAnsi="Times New Roman"/>
          <w:sz w:val="22"/>
          <w:szCs w:val="22"/>
        </w:rPr>
        <w:t>саяаи с быстрым темпом: физического и умственного развития- у подростков возникает гдаого таких, актуально действующих потребностей, которые не мо</w:t>
        <w:softHyphen/>
        <w:t>гут быть удовлетворены в условиях недостаточной социальной зрело</w:t>
        <w:softHyphen/>
        <w:t>сти школьников этого возраста. Таким образом, в этот критический период депривация потребностей выражена значительно сильнее» и преодолеть ее, в силу отсутствия синхронности в физическом, психи</w:t>
        <w:softHyphen/>
        <w:t xml:space="preserve">ческом и социальном развитии подростка </w:t>
      </w:r>
      <w:r>
        <w:rPr>
          <w:rFonts w:cs="Times New Roman" w:ascii="Times New Roman" w:hAnsi="Times New Roman"/>
          <w:sz w:val="22"/>
          <w:szCs w:val="22"/>
          <w:lang w:val="en-US"/>
        </w:rPr>
        <w:t xml:space="preserve">t </w:t>
      </w:r>
      <w:r>
        <w:rPr>
          <w:rFonts w:cs="Times New Roman" w:ascii="Times New Roman" w:hAnsi="Times New Roman"/>
          <w:sz w:val="22"/>
          <w:szCs w:val="22"/>
        </w:rPr>
        <w:t>очень трудно .</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подросткового возраста отличается и еще в одном, весьма существенном отношении* Дело в том, что в младших возрастах депршзшщя вновь возникших потребностей связана пре</w:t>
        <w:softHyphen/>
        <w:t>имущественно с внеш1шми препятствиями (запретами взрослых, неизменившимся образом жизни ребенка» сковывающим его ак</w:t>
        <w:softHyphen/>
        <w:t>тивность, и т.п.); в кризисе же подросткового возраста не меньшую роль играют и внутренние факторы: запреты, накладываемые под</w:t>
        <w:softHyphen/>
        <w:t>ростком на самого себя, ранее сформировавшиеся психологические новообразования (привычки, черты характера к пр.), часто меша</w:t>
        <w:softHyphen/>
        <w:t>ющие подростку достигнуть желаемого н прежде всего им самим избранного образца. Конечно, и внешние условия — особенно необходимость оставаться зависимым от взрослых, когда уже воз</w:t>
        <w:softHyphen/>
        <w:t>никло желание занять иной, более зрелый социальный статус» освобождающий от постоянного внешнего контроля и позволяю</w:t>
        <w:softHyphen/>
        <w:t>щий подростку самостоятельно решать свои проблемы, — имеют здесь большое значение, но не они являются решающим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416</w:t>
      </w:r>
    </w:p>
    <w:p>
      <w:pPr>
        <w:pStyle w:val="Normal"/>
        <w:jc w:val="both"/>
        <w:rPr/>
      </w:pPr>
      <w:r>
        <w:rPr>
          <w:rFonts w:cs="Times New Roman" w:ascii="Times New Roman" w:hAnsi="Times New Roman"/>
          <w:sz w:val="22"/>
          <w:szCs w:val="22"/>
        </w:rPr>
        <w:t xml:space="preserve">Тбчно так же ив лпшшпж сам но себе решающим и фактор </w:t>
      </w:r>
      <w:r>
        <w:rPr>
          <w:rFonts w:cs="Times New Roman" w:ascii="Times New Roman" w:hAnsi="Times New Roman"/>
          <w:sz w:val="22"/>
          <w:szCs w:val="22"/>
          <w:lang w:val="en-US"/>
        </w:rPr>
        <w:t>fracutom-</w:t>
      </w:r>
      <w:r>
        <w:rPr>
          <w:rFonts w:cs="Times New Roman" w:ascii="Times New Roman" w:hAnsi="Times New Roman"/>
          <w:sz w:val="22"/>
          <w:szCs w:val="22"/>
        </w:rPr>
        <w:t>ческдоэ созревания, которому до сих пор еще некоторыми гюсхшюнцяи придается преувеличенное значение* Нельзя сгсршть, кош'пю* что пере</w:t>
        <w:softHyphen/>
        <w:t>стройка оргшшзма, в том числе и быстро на£яупающий соматичшше изменения, не имеет стюшмшя к кризису шдростаовот возраста- Иес* ледования свядстельстоуют, что происходящие в этот период физиологи</w:t>
        <w:softHyphen/>
        <w:t xml:space="preserve">ческие процессы попытают эдшщю1шгъную возбудимость подростка, его импульсищюсгь, </w:t>
      </w:r>
      <w:r>
        <w:rPr>
          <w:rFonts w:cs="Times New Roman" w:ascii="Times New Roman" w:hAnsi="Times New Roman"/>
          <w:sz w:val="22"/>
          <w:szCs w:val="22"/>
          <w:lang w:val="en-US"/>
        </w:rPr>
        <w:t xml:space="preserve">itfiyiaruioijeiueHiKxn1!) </w:t>
      </w:r>
      <w:r>
        <w:rPr>
          <w:rFonts w:cs="Times New Roman" w:ascii="Times New Roman" w:hAnsi="Times New Roman"/>
          <w:sz w:val="22"/>
          <w:szCs w:val="22"/>
        </w:rPr>
        <w:t xml:space="preserve">и щ\* </w:t>
      </w:r>
      <w:r>
        <w:rPr>
          <w:rFonts w:cs="Times New Roman" w:ascii="Times New Roman" w:hAnsi="Times New Roman"/>
          <w:sz w:val="22"/>
          <w:szCs w:val="22"/>
          <w:lang w:val="en-US"/>
        </w:rPr>
        <w:t xml:space="preserve">a </w:t>
      </w:r>
      <w:r>
        <w:rPr>
          <w:rFonts w:cs="Times New Roman" w:ascii="Times New Roman" w:hAnsi="Times New Roman"/>
          <w:sz w:val="22"/>
          <w:szCs w:val="22"/>
        </w:rPr>
        <w:t>бмгггргю шамужии* ус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1Ш10Г  ОГЦуЩГОНШ  СПОКИ   иШрОСЛОСШ*   ОП ИСШИ  Ш1ПЧ*Ш1НЯЩ1МИ  </w:t>
      </w:r>
      <w:r>
        <w:rPr>
          <w:rFonts w:cs="Times New Roman" w:ascii="Times New Roman" w:hAnsi="Times New Roman"/>
          <w:sz w:val="22"/>
          <w:szCs w:val="22"/>
          <w:lang w:val="en-US"/>
        </w:rPr>
        <w:t>triX!KWl</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Kix&gt;Mft </w:t>
      </w:r>
      <w:r>
        <w:rPr>
          <w:rFonts w:cs="Times New Roman" w:ascii="Times New Roman" w:hAnsi="Times New Roman"/>
          <w:sz w:val="22"/>
          <w:szCs w:val="22"/>
        </w:rPr>
        <w:t xml:space="preserve">топ), и этот портод гшршн* появляется п </w:t>
      </w:r>
      <w:r>
        <w:rPr>
          <w:rFonts w:cs="Times New Roman" w:ascii="Times New Roman" w:hAnsi="Times New Roman"/>
          <w:sz w:val="22"/>
          <w:szCs w:val="22"/>
          <w:lang w:val="en-US"/>
        </w:rPr>
        <w:t>cr&lt;uio-</w:t>
      </w:r>
      <w:r>
        <w:rPr>
          <w:rFonts w:cs="Times New Roman" w:ascii="Times New Roman" w:hAnsi="Times New Roman"/>
          <w:sz w:val="22"/>
          <w:szCs w:val="22"/>
        </w:rPr>
        <w:t xml:space="preserve"> предметом сшшшнл и пехжшадиия подоятш </w:t>
      </w:r>
      <w:r>
        <w:rPr>
          <w:rFonts w:cs="Times New Roman" w:ascii="Times New Roman" w:hAnsi="Times New Roman"/>
          <w:sz w:val="22"/>
          <w:szCs w:val="22"/>
          <w:lang w:val="en-US"/>
        </w:rPr>
        <w:t xml:space="preserve">nowui </w:t>
      </w:r>
      <w:r>
        <w:rPr>
          <w:rFonts w:cs="Times New Roman" w:ascii="Times New Roman" w:hAnsi="Times New Roman"/>
          <w:sz w:val="22"/>
          <w:szCs w:val="22"/>
        </w:rPr>
        <w:t xml:space="preserve">и мопдшш биолоппенкал </w:t>
      </w:r>
      <w:r>
        <w:rPr>
          <w:rFonts w:cs="Times New Roman" w:ascii="Times New Roman" w:hAnsi="Times New Roman"/>
          <w:sz w:val="22"/>
          <w:szCs w:val="22"/>
          <w:lang w:val="en-US"/>
        </w:rPr>
        <w:t xml:space="preserve">«t/nxfiHocn» </w:t>
      </w:r>
      <w:r>
        <w:rPr>
          <w:rFonts w:cs="Times New Roman" w:ascii="Times New Roman" w:hAnsi="Times New Roman"/>
          <w:sz w:val="22"/>
          <w:szCs w:val="22"/>
        </w:rPr>
        <w:t>— половое влечшк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этого ютвчвшя может (1)руст1)И{нц¥гь пощюспса и тсм  </w:t>
      </w:r>
      <w:r>
        <w:rPr>
          <w:rFonts w:cs="Times New Roman" w:ascii="Times New Roman" w:hAnsi="Times New Roman"/>
          <w:sz w:val="22"/>
          <w:szCs w:val="22"/>
          <w:lang w:val="en-US"/>
        </w:rPr>
        <w:t xml:space="preserve">neK(yroi)iiio </w:t>
      </w:r>
      <w:r>
        <w:rPr>
          <w:rFonts w:cs="Times New Roman" w:ascii="Times New Roman" w:hAnsi="Times New Roman"/>
          <w:sz w:val="22"/>
          <w:szCs w:val="22"/>
        </w:rPr>
        <w:t xml:space="preserve">особенности иш сймапувстил и иоиедония. й тем надо учитаииш», что половое влечение» так же как и ш:е биаяогаяеские пещхзбноста человека, приобрепигг в процессе разш*тия ьахчечявешю иной, (шосредстй()ШШ1лй </w:t>
      </w:r>
      <w:r>
        <w:rPr>
          <w:rFonts w:cs="Times New Roman" w:ascii="Times New Roman" w:hAnsi="Times New Roman"/>
          <w:sz w:val="22"/>
          <w:szCs w:val="22"/>
          <w:lang w:val="en-US"/>
        </w:rPr>
        <w:t xml:space="preserve">xaiwitcrep. </w:t>
      </w:r>
      <w:r>
        <w:rPr>
          <w:rFonts w:cs="Times New Roman" w:ascii="Times New Roman" w:hAnsi="Times New Roman"/>
          <w:sz w:val="22"/>
          <w:szCs w:val="22"/>
        </w:rPr>
        <w:t xml:space="preserve">Так ?к** как, шшримр, погребноетъ в раадражителях, необходимых для ралкития моптных сие-тем, итчада станоштсся погххностыо ю внслших впечатлениях, потребносяыо « активной </w:t>
      </w:r>
      <w:r>
        <w:rPr>
          <w:rFonts w:cs="Times New Roman" w:ascii="Times New Roman" w:hAnsi="Times New Roman"/>
          <w:sz w:val="22"/>
          <w:szCs w:val="22"/>
          <w:lang w:val="en-US"/>
        </w:rPr>
        <w:t xml:space="preserve">naaimiMiTejniifuii </w:t>
      </w:r>
      <w:r>
        <w:rPr>
          <w:rFonts w:cs="Times New Roman" w:ascii="Times New Roman" w:hAnsi="Times New Roman"/>
          <w:sz w:val="22"/>
          <w:szCs w:val="22"/>
        </w:rPr>
        <w:t xml:space="preserve">дояпшьиости, так &amp;ке и влечение и ходо </w:t>
      </w:r>
      <w:r>
        <w:rPr>
          <w:rFonts w:cs="Times New Roman" w:ascii="Times New Roman" w:hAnsi="Times New Roman"/>
          <w:sz w:val="22"/>
          <w:szCs w:val="22"/>
          <w:lang w:val="en-US"/>
        </w:rPr>
        <w:t xml:space="preserve">wtf№.\} </w:t>
      </w:r>
      <w:r>
        <w:rPr>
          <w:rFonts w:cs="Times New Roman" w:ascii="Times New Roman" w:hAnsi="Times New Roman"/>
          <w:sz w:val="22"/>
          <w:szCs w:val="22"/>
        </w:rPr>
        <w:t xml:space="preserve">{хшитш приобретает (}юрму иедсшеческой Воаникая в 1гуй*ртальш&gt;гй гсериод, оно нходег в структуру ужи суп((,*стцу ющшс у подроопш психоло™п(.№1сик ношюбшкхшшй (р интересов, </w:t>
      </w:r>
      <w:r>
        <w:rPr>
          <w:rFonts w:cs="Times New Roman" w:ascii="Times New Roman" w:hAnsi="Times New Roman"/>
          <w:sz w:val="22"/>
          <w:szCs w:val="22"/>
          <w:lang w:val="en-US"/>
        </w:rPr>
        <w:t xml:space="preserve">iqxuicrmcitHbrx </w:t>
      </w:r>
      <w:r>
        <w:rPr>
          <w:rFonts w:cs="Times New Roman" w:ascii="Times New Roman" w:hAnsi="Times New Roman"/>
          <w:sz w:val="22"/>
          <w:szCs w:val="22"/>
        </w:rPr>
        <w:t xml:space="preserve">к ;&gt;сг(ггич1х:к1гх чужгги, пзглддоп и с}х&gt;рмхц&gt;уя нмосте с ними </w:t>
      </w:r>
      <w:r>
        <w:rPr>
          <w:rFonts w:cs="Times New Roman" w:ascii="Times New Roman" w:hAnsi="Times New Roman"/>
          <w:sz w:val="22"/>
          <w:szCs w:val="22"/>
          <w:lang w:val="en-US"/>
        </w:rPr>
        <w:t xml:space="preserve">'nucotv </w:t>
      </w:r>
      <w:r>
        <w:rPr>
          <w:rFonts w:cs="Times New Roman" w:ascii="Times New Roman" w:hAnsi="Times New Roman"/>
          <w:sz w:val="22"/>
          <w:szCs w:val="22"/>
        </w:rPr>
        <w:t xml:space="preserve">рода </w:t>
      </w:r>
      <w:r>
        <w:rPr>
          <w:rFonts w:cs="Times New Roman" w:ascii="Times New Roman" w:hAnsi="Times New Roman"/>
          <w:sz w:val="22"/>
          <w:szCs w:val="22"/>
          <w:lang w:val="en-US"/>
        </w:rPr>
        <w:t xml:space="preserve">t/n«ju«;iinn </w:t>
      </w:r>
      <w:r>
        <w:rPr>
          <w:rFonts w:cs="Times New Roman" w:ascii="Times New Roman" w:hAnsi="Times New Roman"/>
          <w:sz w:val="22"/>
          <w:szCs w:val="22"/>
        </w:rPr>
        <w:t xml:space="preserve">к дру1х&gt;му </w:t>
      </w:r>
      <w:r>
        <w:rPr>
          <w:rFonts w:cs="Times New Roman" w:ascii="Times New Roman" w:hAnsi="Times New Roman"/>
          <w:sz w:val="22"/>
          <w:szCs w:val="22"/>
          <w:lang w:val="en-US"/>
        </w:rPr>
        <w:t xml:space="preserve">ncwiy, u </w:t>
      </w:r>
      <w:r>
        <w:rPr>
          <w:rFonts w:cs="Times New Roman" w:ascii="Times New Roman" w:hAnsi="Times New Roman"/>
          <w:sz w:val="22"/>
          <w:szCs w:val="22"/>
        </w:rPr>
        <w:t xml:space="preserve">ксяороые </w:t>
      </w:r>
      <w:r>
        <w:rPr>
          <w:rFonts w:cs="Times New Roman" w:ascii="Times New Roman" w:hAnsi="Times New Roman"/>
          <w:sz w:val="22"/>
          <w:szCs w:val="22"/>
          <w:lang w:val="en-US"/>
        </w:rPr>
        <w:t xml:space="preserve">iKViouoe </w:t>
      </w:r>
      <w:r>
        <w:rPr>
          <w:rFonts w:cs="Times New Roman" w:ascii="Times New Roman" w:hAnsi="Times New Roman"/>
          <w:sz w:val="22"/>
          <w:szCs w:val="22"/>
        </w:rPr>
        <w:t xml:space="preserve">шючепие, иш&lt; пришило, на шшимает домштрующеп» иоложйшгя. Поэтому дехцлшация (п силу социальной неалехли слодхгг-ка) шюго влечишя не являетея серьезным фрустрируил10*м фикпкда и не играет опрадякяцой роли: в кризисе т&gt;Д1хклтково[Ч) </w:t>
      </w:r>
      <w:r>
        <w:rPr>
          <w:rFonts w:cs="Times New Roman" w:ascii="Times New Roman" w:hAnsi="Times New Roman"/>
          <w:sz w:val="22"/>
          <w:szCs w:val="22"/>
          <w:lang w:val="en-US"/>
        </w:rPr>
        <w:t xml:space="preserve">iKW|xicm. </w:t>
      </w:r>
      <w:r>
        <w:rPr>
          <w:rFonts w:cs="Times New Roman" w:ascii="Times New Roman" w:hAnsi="Times New Roman"/>
          <w:sz w:val="22"/>
          <w:szCs w:val="22"/>
        </w:rPr>
        <w:t xml:space="preserve">В пилу </w:t>
      </w:r>
      <w:r>
        <w:rPr>
          <w:rFonts w:cs="Times New Roman" w:ascii="Times New Roman" w:hAnsi="Times New Roman"/>
          <w:sz w:val="22"/>
          <w:szCs w:val="22"/>
          <w:lang w:val="en-US"/>
        </w:rPr>
        <w:t xml:space="preserve">cfQUTajnKom </w:t>
      </w:r>
      <w:r>
        <w:rPr>
          <w:rFonts w:cs="Times New Roman" w:ascii="Times New Roman" w:hAnsi="Times New Roman"/>
          <w:sz w:val="22"/>
          <w:szCs w:val="22"/>
        </w:rPr>
        <w:t xml:space="preserve">иам предеггаплякугел 1нкги&gt;лтсль11ьгми ттот&gt;тат об1г01кггь этот сложный гго свейй природе вопршяной кризис, исходя ш факта игхловот созроиапия. 1Ьч;с)стоятиЩ|Ш*1ми яшшотси и 1*сс теории нездхкгг коворо воарасга, которые пшшегсея объяснить 11скхолошк&gt; под|кхяка, исходя иа каких-либо нншгшис по отношению к психическому ригаштии) </w:t>
      </w:r>
      <w:r>
        <w:rPr>
          <w:rFonts w:cs="Times New Roman" w:ascii="Times New Roman" w:hAnsi="Times New Roman"/>
          <w:sz w:val="22"/>
          <w:szCs w:val="22"/>
          <w:lang w:val="en-US"/>
        </w:rPr>
        <w:t xml:space="preserve">(jwtKTPopou. </w:t>
      </w:r>
      <w:r>
        <w:rPr>
          <w:rFonts w:cs="Times New Roman" w:ascii="Times New Roman" w:hAnsi="Times New Roman"/>
          <w:sz w:val="22"/>
          <w:szCs w:val="22"/>
        </w:rPr>
        <w:t xml:space="preserve">Ведь факторы и биологического» к соизяальнсиго порядка не определяют раавитие прямо: </w:t>
      </w:r>
      <w:r>
        <w:rPr>
          <w:rFonts w:cs="Times New Roman" w:ascii="Times New Roman" w:hAnsi="Times New Roman"/>
          <w:sz w:val="22"/>
          <w:szCs w:val="22"/>
          <w:lang w:val="en-US"/>
        </w:rPr>
        <w:t xml:space="preserve">otui </w:t>
      </w:r>
      <w:r>
        <w:rPr>
          <w:rFonts w:cs="Times New Roman" w:ascii="Times New Roman" w:hAnsi="Times New Roman"/>
          <w:sz w:val="22"/>
          <w:szCs w:val="22"/>
        </w:rPr>
        <w:t xml:space="preserve">включаются о сам процесс швитил, стлновясь </w:t>
      </w:r>
      <w:r>
        <w:rPr>
          <w:rFonts w:cs="Times New Roman" w:ascii="Times New Roman" w:hAnsi="Times New Roman"/>
          <w:sz w:val="22"/>
          <w:szCs w:val="22"/>
          <w:lang w:val="en-US"/>
        </w:rPr>
        <w:t xml:space="preserve">BityTpeitmiMit </w:t>
      </w:r>
      <w:r>
        <w:rPr>
          <w:rFonts w:cs="Times New Roman" w:ascii="Times New Roman" w:hAnsi="Times New Roman"/>
          <w:sz w:val="22"/>
          <w:szCs w:val="22"/>
        </w:rPr>
        <w:t xml:space="preserve">ко1угггоио1яами ношшкающих при этх&gt;м новооб-аовшшй. А, </w:t>
      </w:r>
      <w:r>
        <w:rPr>
          <w:rFonts w:cs="Times New Roman" w:ascii="Times New Roman" w:hAnsi="Times New Roman"/>
          <w:sz w:val="22"/>
          <w:szCs w:val="22"/>
          <w:lang w:val="en-US"/>
        </w:rPr>
        <w:t xml:space="preserve">II. </w:t>
      </w:r>
      <w:r>
        <w:rPr>
          <w:rFonts w:cs="Times New Roman" w:ascii="Times New Roman" w:hAnsi="Times New Roman"/>
          <w:sz w:val="22"/>
          <w:szCs w:val="22"/>
        </w:rPr>
        <w:t>Лоонтьев сашедливо упюриеднл, что никакое р№-питие поиыводимо непосредственно из того! что состаьляйт лишь его предпосылки. Развитие&gt; согласно его точке зрения, надо иссле-доиатг- как процесс *самадкижс1шя*, » котором +сго предпосыл-</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ки выступают как в нем же трансформирующиеся его собствен</w:t>
        <w:softHyphen/>
        <w:t>ные моменты* , Следовательно* уже возникшие новообразова</w:t>
        <w:softHyphen/>
        <w:t>ния сами начинают выступать в качестве внутренних факторов развития. Через них преломляются испытываемые субъектом воздействия, интегрируются его сознанием и, таким образом, определяют к его внутреннюю позицию, и его поведение, и дальнейший ход формирования ег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точки зрения, никакая теория подросткового возраста (а в них, как известно, нет недостатка) не может быть построена на основе учета какого-либо одного фактора* Подростковый возраст, по словам Л. С. Выготского* не может быть охвачен одной форму* Л£Й. Для этого должны быть изучены внутренние движущие силы и противоречия» присущие данному этапу психического развития, и проанализировано то центральное системное новообразование, которое выполняет йнтегративкую функцию и позволяет понять весь симптомокомплекс подросткового возраста, природу происхо</w:t>
        <w:softHyphen/>
        <w:t>дящего здесь кризиса и его феноменологию,</w:t>
      </w:r>
    </w:p>
    <w:p>
      <w:pPr>
        <w:pStyle w:val="Normal"/>
        <w:jc w:val="both"/>
        <w:rPr/>
      </w:pPr>
      <w:r>
        <w:rPr>
          <w:rFonts w:cs="Times New Roman" w:ascii="Times New Roman" w:hAnsi="Times New Roman"/>
          <w:sz w:val="22"/>
          <w:szCs w:val="22"/>
        </w:rPr>
        <w:t>На основании имеющихся в литературе данных и собствен</w:t>
        <w:softHyphen/>
        <w:t>ных исследований мы полагаем</w:t>
      </w:r>
      <w:r>
        <w:rPr>
          <w:rFonts w:cs="Times New Roman" w:ascii="Times New Roman" w:hAnsi="Times New Roman"/>
          <w:sz w:val="22"/>
          <w:szCs w:val="22"/>
          <w:lang w:val="en-US"/>
        </w:rPr>
        <w:t xml:space="preserve">t </w:t>
      </w:r>
      <w:r>
        <w:rPr>
          <w:rFonts w:cs="Times New Roman" w:ascii="Times New Roman" w:hAnsi="Times New Roman"/>
          <w:sz w:val="22"/>
          <w:szCs w:val="22"/>
        </w:rPr>
        <w:t>что кризис подросткового воз* раста связан с возникновением в этот период нового уровня самосознания, характерной чертой которого является появле</w:t>
        <w:softHyphen/>
        <w:t>ние у подростка способности и потребности познать самого себя как личность .„обладающую именно вщ в атличке от всех других людей, присущими качествами. Это порождает у подростка стремление к самоутверждению, самовыражению (т.е. стремле</w:t>
        <w:softHyphen/>
        <w:t>ние проявлять себя в тех качествах личности, которые он счи</w:t>
        <w:softHyphen/>
        <w:t>тает донными) и самовоспитанию- Депривация указанных выше потребностей и составляет основу кризиса подростков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ем проследить те изменения в психике детей младше</w:t>
        <w:softHyphen/>
        <w:t>го школьного возраста, которые подводят к возникновению в переходный период указанного выше системного новообразования.</w:t>
      </w:r>
    </w:p>
    <w:p>
      <w:pPr>
        <w:pStyle w:val="Normal"/>
        <w:jc w:val="both"/>
        <w:rPr/>
      </w:pPr>
      <w:r>
        <w:rPr>
          <w:rFonts w:cs="Times New Roman" w:ascii="Times New Roman" w:hAnsi="Times New Roman"/>
          <w:sz w:val="22"/>
          <w:szCs w:val="22"/>
        </w:rPr>
        <w:t xml:space="preserve">1    Леонтьев А. Н+ Деятельность. Сознание. Личность. </w:t>
      </w:r>
      <w:r>
        <w:rPr>
          <w:rFonts w:cs="Times New Roman" w:ascii="Times New Roman" w:hAnsi="Times New Roman"/>
          <w:sz w:val="22"/>
          <w:szCs w:val="22"/>
          <w:lang w:val="en-US"/>
        </w:rPr>
        <w:t xml:space="preserve">M.f </w:t>
      </w:r>
      <w:r>
        <w:rPr>
          <w:rFonts w:cs="Times New Roman" w:ascii="Times New Roman" w:hAnsi="Times New Roman"/>
          <w:sz w:val="22"/>
          <w:szCs w:val="22"/>
        </w:rPr>
        <w:t>1975* с 172—173.</w:t>
      </w:r>
    </w:p>
    <w:p>
      <w:pPr>
        <w:pStyle w:val="Normal"/>
        <w:jc w:val="both"/>
        <w:rPr>
          <w:rFonts w:ascii="Times New Roman" w:hAnsi="Times New Roman" w:cs="Times New Roman"/>
          <w:sz w:val="22"/>
          <w:szCs w:val="22"/>
        </w:rPr>
      </w:pPr>
      <w:r>
        <w:rPr>
          <w:rFonts w:cs="Times New Roman" w:ascii="Times New Roman" w:hAnsi="Times New Roman"/>
          <w:sz w:val="22"/>
          <w:szCs w:val="22"/>
        </w:rPr>
        <w:t>417</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учебной деятельности во многом отличается от струк</w:t>
        <w:softHyphen/>
        <w:t>туры игры: ока целенаправленна, результативна&gt; обязательна, про</w:t>
        <w:softHyphen/>
        <w:t>извольна. Она служит предметом общественной оценки и потому определяет положение школьника среди окружающих, от чего зави</w:t>
        <w:softHyphen/>
        <w:t>сит и его внутренняя позиция, и его сам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этих особенностей учебная деятельность и, главное» сам: процесс усвоения знаний, предъявляющий новые требова</w:t>
        <w:softHyphen/>
        <w:t>ния к мышлению школьника, словом! учебная деятельность в целом становится в младшен школьном возрасте ведущей, т.е« той, в которой формируются основные психологические новооб</w:t>
        <w:softHyphen/>
        <w:t>разования этого периода; теоретические формы мышления, по</w:t>
        <w:softHyphen/>
        <w:t>знавательные интересы, способность управлять своим поведением, чувство ответственности и многие другие качества ума н характера школьника, отличающие его от детей дошколь</w:t>
        <w:softHyphen/>
        <w:t>ного возраста- При этом главную роль играет развитие мышле</w:t>
        <w:softHyphen/>
        <w:t>ния, происходящее в ходе усвоения научных знаний. Возникающие здесь новообразования являются существенными для понимания тех изменений, которые происходят в сознании я личности детей подросткового воараста,         .        .......</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ко мысли Л* С. Выготского, обучение в школе выдви</w:t>
        <w:softHyphen/>
        <w:t>гает мышление в центр сознательной деятельности ребенка. А это означает закономерную перестройку и самого сознания. Ста</w:t>
        <w:softHyphen/>
        <w:t>новясь доминирующей функцией, мышление начинает опреде</w:t>
        <w:softHyphen/>
        <w:t>лять работу и- всех других функций сознания, интегрируя их для решения стоящих перед субъектом задач. В результате * обслу</w:t>
        <w:softHyphen/>
        <w:t>живающие мышление» функции интелл визуализируются, осоз</w:t>
        <w:softHyphen/>
        <w:t>наются и становятся произвольными.</w:t>
      </w:r>
    </w:p>
    <w:p>
      <w:pPr>
        <w:pStyle w:val="Normal"/>
        <w:jc w:val="both"/>
        <w:rPr/>
      </w:pPr>
      <w:r>
        <w:rPr>
          <w:rFonts w:cs="Times New Roman" w:ascii="Times New Roman" w:hAnsi="Times New Roman"/>
          <w:sz w:val="22"/>
          <w:szCs w:val="22"/>
        </w:rPr>
        <w:t>Но самые существенные перемены происходят в самом мышлении* До обучения оно, опираясь на непосредственный жизненный опыт, оперирует либо конкретными образами и представлениями, либо своеобразными эквивалентами поня</w:t>
        <w:softHyphen/>
        <w:t xml:space="preserve">тий </w:t>
      </w:r>
      <w:r>
        <w:rPr>
          <w:rFonts w:cs="Times New Roman" w:ascii="Times New Roman" w:hAnsi="Times New Roman"/>
          <w:sz w:val="22"/>
          <w:szCs w:val="22"/>
          <w:lang w:val="en-US"/>
        </w:rPr>
        <w:t xml:space="preserve">f </w:t>
      </w:r>
      <w:r>
        <w:rPr>
          <w:rFonts w:cs="Times New Roman" w:ascii="Times New Roman" w:hAnsi="Times New Roman"/>
          <w:sz w:val="22"/>
          <w:szCs w:val="22"/>
        </w:rPr>
        <w:t>данными в форме неосознаваемых ребенком чувственных обобщений («житейских понятий* ). В процессе школьного обу</w:t>
        <w:softHyphen/>
        <w:t>чения оно преобразуется в мышление теоретическое, дискурсив</w:t>
        <w:softHyphen/>
        <w:t>ное, в основе которого лежит оперирование понятиями.</w:t>
      </w:r>
    </w:p>
    <w:p>
      <w:pPr>
        <w:pStyle w:val="Normal"/>
        <w:jc w:val="both"/>
        <w:rPr>
          <w:rFonts w:ascii="Times New Roman" w:hAnsi="Times New Roman" w:cs="Times New Roman"/>
          <w:sz w:val="22"/>
          <w:szCs w:val="22"/>
        </w:rPr>
      </w:pPr>
      <w:r>
        <w:rPr>
          <w:rFonts w:cs="Times New Roman" w:ascii="Times New Roman" w:hAnsi="Times New Roman"/>
          <w:sz w:val="22"/>
          <w:szCs w:val="22"/>
        </w:rPr>
        <w:t>1    Божович     Л*     И.     Этапы     формирования     личности онтогевезе*//Вопр. психологии, 1979, № 2*</w:t>
      </w:r>
    </w:p>
    <w:p>
      <w:pPr>
        <w:pStyle w:val="Normal"/>
        <w:jc w:val="both"/>
        <w:rPr>
          <w:rFonts w:ascii="Times New Roman" w:hAnsi="Times New Roman" w:cs="Times New Roman"/>
          <w:sz w:val="22"/>
          <w:szCs w:val="22"/>
        </w:rPr>
      </w:pPr>
      <w:r>
        <w:rPr>
          <w:rFonts w:cs="Times New Roman" w:ascii="Times New Roman" w:hAnsi="Times New Roman"/>
          <w:sz w:val="22"/>
          <w:szCs w:val="22"/>
        </w:rPr>
        <w:t>418</w:t>
      </w:r>
    </w:p>
    <w:p>
      <w:pPr>
        <w:pStyle w:val="Normal"/>
        <w:jc w:val="both"/>
        <w:rPr>
          <w:rFonts w:ascii="Times New Roman" w:hAnsi="Times New Roman" w:cs="Times New Roman"/>
          <w:sz w:val="22"/>
          <w:szCs w:val="22"/>
        </w:rPr>
      </w:pPr>
      <w:r>
        <w:rPr>
          <w:rFonts w:cs="Times New Roman" w:ascii="Times New Roman" w:hAnsi="Times New Roman"/>
          <w:sz w:val="22"/>
          <w:szCs w:val="22"/>
        </w:rPr>
        <w:t>Усваивая знания, школьник учится процессу образования понятий, т.е. овладевает умением строить обобщения не по сход</w:t>
        <w:softHyphen/>
        <w:t>ный признакам (какой бы мерой общности они ни обладали), а на основе выделения существенных связей и отношений. Для того чтобы образовать, например» такое понятие, как жизнь, надо, по словам Энгельса, «неследовать все формы жизни и изобразить их в их взаимной связи*1. Таким образом» овладевая понятием, школьник овладевает не только «абстрактной всеобщ</w:t>
        <w:softHyphen/>
        <w:t>ностью* &gt; на и тем ♦ сгустком утверждающих суждений», кото</w:t>
        <w:softHyphen/>
        <w:t>рый в нем заключен. Он овладевает умением развернуть эти суждения, переходить от понятия к понятию, т.е* рассуждать в собственно теоретическ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отка понятий требует от школьника активности, на</w:t>
        <w:softHyphen/>
        <w:t>правленной на решение поставленной перед ним учебной задачи; иначе говоря» этот процесс в известном смысле является творче</w:t>
        <w:softHyphen/>
        <w:t>ским. Усвоение знаний в школе потому и способствует образова</w:t>
        <w:softHyphen/>
        <w:t>нию понятий и развитию теоретического мышления&gt; что требует от школьника анализа причин соответствующих явлений, понима</w:t>
        <w:softHyphen/>
        <w:t>ния закономерностей» которые их связывают, а также осознания тех способов мышления, которые приводят его к правильным выводам. В этом движении школьник сначала начинает осозна</w:t>
        <w:softHyphen/>
        <w:t>вать систему предложенных ему рассуждений, а затем и свой собственный процесс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и развитие теоретического мышления, опирающего</w:t>
        <w:softHyphen/>
        <w:t>ся на научное понятие (функционально новое образование, осознанное н выражаемое в речи), служит источником для многах изменений в психи</w:t>
        <w:softHyphen/>
        <w:t>ке школьника» наиболее полно выраженных в период подросткового возраста- Оно позволяет подростку овладеть новым содержанием, форми</w:t>
        <w:softHyphen/>
        <w:t>рует новый таи познавательных интересов (интерес не только к фактам, но к к закономерностям)* порождает более широкий взгляд на мир и — что* может быть, самое главное для понимания изменений в личности полростка — приводить к возникновению рефлексии — умению &lt;напра</w:t>
        <w:softHyphen/>
        <w:t>вить мысль на мысль*» а ткаке на познание своих собственных психических процессов и всех особенностей своей личности. Это и определяет формирование у него нового уровня самоеознания,</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Энгельс Ф.  Диалектика  природыУ/К.   Маркс,  Ф,  Энгельс. Соч., т. 20, С, 634-</w:t>
      </w:r>
    </w:p>
    <w:p>
      <w:pPr>
        <w:pStyle w:val="Normal"/>
        <w:jc w:val="both"/>
        <w:rPr>
          <w:rFonts w:ascii="Times New Roman" w:hAnsi="Times New Roman" w:cs="Times New Roman"/>
          <w:sz w:val="22"/>
          <w:szCs w:val="22"/>
        </w:rPr>
      </w:pPr>
      <w:r>
        <w:rPr>
          <w:rFonts w:cs="Times New Roman" w:ascii="Times New Roman" w:hAnsi="Times New Roman"/>
          <w:sz w:val="22"/>
          <w:szCs w:val="22"/>
        </w:rPr>
        <w:t>419</w:t>
      </w:r>
    </w:p>
    <w:p>
      <w:pPr>
        <w:pStyle w:val="Normal"/>
        <w:jc w:val="both"/>
        <w:rPr/>
      </w:pPr>
      <w:r>
        <w:rPr>
          <w:rFonts w:cs="Times New Roman" w:ascii="Times New Roman" w:hAnsi="Times New Roman"/>
          <w:sz w:val="22"/>
          <w:szCs w:val="22"/>
        </w:rPr>
        <w:t xml:space="preserve">Конечно, не только развитие мышления определяет возникновение специфической для подростков формы самосознания. Этому сгюсобствукур и те ншые обстоятельства </w:t>
      </w:r>
      <w:r>
        <w:rPr>
          <w:rFonts w:cs="Times New Roman" w:ascii="Times New Roman" w:hAnsi="Times New Roman"/>
          <w:sz w:val="22"/>
          <w:szCs w:val="22"/>
          <w:lang w:val="en-US"/>
        </w:rPr>
        <w:t xml:space="preserve">Koropfcie </w:t>
      </w:r>
      <w:r>
        <w:rPr>
          <w:rFonts w:cs="Times New Roman" w:ascii="Times New Roman" w:hAnsi="Times New Roman"/>
          <w:sz w:val="22"/>
          <w:szCs w:val="22"/>
        </w:rPr>
        <w:t>отличают образ жизни подростка от образа жизни детей школьного возраста* Прежде всего это повышенные требования к подростку со стороны взрослых* товарищей* обществшное мнение которых определяется уже не столько успехами школьника в учении, скалЭько многими другими чертами его личности, взглядами, способностями, характером, умением соблюдать «кодекс нравственное™», принятый среда подросткова* Все это порождает мотивы, побуждающие подростка обралтиггься к анализу самого себя и к сравнению себя с другими. Так у нет постепенно формируются ценностные ортектавдш, складывают ел оиюсителшо устойчивые образцы поведения, которые в отличие от образцов детей младшего школьного возраста, предоставлены уже не столько в виде образа конкретною человека, сколько в определенных требованиях, которые подростки предъявляют к людям и к самому себе. И даже в тех случаях, когда образец — это определенный человек» то, как показывают специальные исследования, этот образец лишь конкретизирует в себе ценные для подростка качества1 * Иначе говоря, если для младший: школь-пикон непосредственная эмоциональная ттривлекательноегь человека дела</w:t>
        <w:softHyphen/>
        <w:t>ет его образцом и ребенок принимает его целиком, часто вместе с его огрицательЕСыми качествами, то для подростка эмоциональная привлека</w:t>
        <w:softHyphen/>
        <w:t>тельность образца определяется тем, насколько образец воплощает в себе требования, которые он предъявляет к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амосознания и его важнейшей стороны — самооцен</w:t>
        <w:softHyphen/>
        <w:t>ки — это сложный и длительный процесс, сопровождающийся у подростка целой гаммой специфических (часто внутренне конф</w:t>
        <w:softHyphen/>
        <w:t>ликтных) переживаний, на которые обращали внимание буквально все психологи» занимавшиеся этим возрастом* Они отмечали свойствен</w:t>
        <w:softHyphen/>
        <w:t>ную подросткам неуравновешенность, вспыльчивость, частые смены настроения, иногда подавленность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икитинская М. И. Психологические особенности идеалов подростков и старших школьников У/Советская педагогика. 1&amp;76. № 11; Гряшанова 3. й. Нравственный идеал и его роль а регуляции поведевия старшеклассников,//Автореф. капд. дис. М., 1976,</w:t>
      </w:r>
    </w:p>
    <w:p>
      <w:pPr>
        <w:pStyle w:val="Normal"/>
        <w:jc w:val="both"/>
        <w:rPr>
          <w:rFonts w:ascii="Times New Roman" w:hAnsi="Times New Roman" w:cs="Times New Roman"/>
          <w:sz w:val="22"/>
          <w:szCs w:val="22"/>
        </w:rPr>
      </w:pPr>
      <w:r>
        <w:rPr>
          <w:rFonts w:cs="Times New Roman" w:ascii="Times New Roman" w:hAnsi="Times New Roman"/>
          <w:sz w:val="22"/>
          <w:szCs w:val="22"/>
        </w:rPr>
        <w:t>420</w:t>
      </w:r>
    </w:p>
    <w:p>
      <w:pPr>
        <w:pStyle w:val="Normal"/>
        <w:jc w:val="both"/>
        <w:rPr>
          <w:rFonts w:ascii="Times New Roman" w:hAnsi="Times New Roman" w:cs="Times New Roman"/>
          <w:sz w:val="22"/>
          <w:szCs w:val="22"/>
        </w:rPr>
      </w:pPr>
      <w:r>
        <w:rPr>
          <w:rFonts w:cs="Times New Roman" w:ascii="Times New Roman" w:hAnsi="Times New Roman"/>
          <w:sz w:val="22"/>
          <w:szCs w:val="22"/>
        </w:rPr>
        <w:t>Еще очень незрелые попытки анализа своих возможностей сопровождаются то взлетом самоуверенности* то, напротив, сомнениями в себе и колебаниями* Такого рода неуверенность в себе часто щшаодит подростков к ложным формам самоутвер</w:t>
        <w:softHyphen/>
        <w:t>ждения — бравированию, развязности, нарушению дисципли</w:t>
        <w:softHyphen/>
        <w:t>ны исключительно с целью показать снпю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самооценка оказывается у подростка внутренне противо</w:t>
        <w:softHyphen/>
        <w:t>речивой: сознательно он воспринимает себя как личность значи</w:t>
        <w:softHyphen/>
        <w:t>тельную, даже исключительную, варит в себя* в свои способности, ставит себя выше других людей» Вместе с тем внутри его гложут сомнения, которые он старается не допустить в свое сознание* Но эта подсознательная неуверенность дает о себе знать в пережива</w:t>
        <w:softHyphen/>
        <w:t>нии, подавленности, плохом настроении, упадке активности ипр, Причину этих состояний подросток сам не понимает, но они нахо</w:t>
        <w:softHyphen/>
        <w:t>дят свое выражение в его обидчивости (*ранимости*), грубости, частых конфликтах с окружающими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ысказывается мнение, что указанные и некото</w:t>
        <w:softHyphen/>
        <w:t>рые другие черты {например, стремление к самоутверждению» чувство одиночества уход в себя), так часто и подробно опи</w:t>
        <w:softHyphen/>
        <w:t>санные в традиционной психологией, присущи лишь подрост</w:t>
        <w:softHyphen/>
        <w:t>ку, развивающемуся в условиях буржуазного общества, т.е, имеют конкретно-историческое происх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т сомнения, что образ жизни и воспитание накладывают свой отпечаток на особенности личности человека, Следует также отметить, что» чем старше ребенок, тем больше сказываются на нем результаты его индивидуального опыта. Нет и не может быть ни одного подростка, который бы не отличался от другого; личность каждого из шт уни</w:t>
        <w:softHyphen/>
        <w:t>кальна и неповторима* И тем не менее было бы ошибкой отрицать на этом основании существование психологических особенностей, харак</w:t>
        <w:softHyphen/>
        <w:t>терных для каждого возрастного периода развития ребенка, в том числе и для подростка. Тем не менее с таким взглядом можно встретиться и в нашей, и в зарубежной литературе* Этот взгляд основан на том* что многие, особенно современные, исследования обнаруживают большие различия в психологии детей и подрост</w:t>
        <w:softHyphen/>
        <w:t>ков в зависимости от условий их социализации * Безуслов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 И. С. Психология юношеского воараста-М., 1979, с, 9—19,</w:t>
      </w:r>
    </w:p>
    <w:p>
      <w:pPr>
        <w:pStyle w:val="Normal"/>
        <w:jc w:val="both"/>
        <w:rPr>
          <w:rFonts w:ascii="Times New Roman" w:hAnsi="Times New Roman" w:cs="Times New Roman"/>
          <w:sz w:val="22"/>
          <w:szCs w:val="22"/>
        </w:rPr>
      </w:pPr>
      <w:r>
        <w:rPr>
          <w:rFonts w:cs="Times New Roman" w:ascii="Times New Roman" w:hAnsi="Times New Roman"/>
          <w:sz w:val="22"/>
          <w:szCs w:val="22"/>
        </w:rPr>
        <w:t>421</w:t>
      </w:r>
    </w:p>
    <w:p>
      <w:pPr>
        <w:pStyle w:val="Normal"/>
        <w:jc w:val="both"/>
        <w:rPr>
          <w:rFonts w:ascii="Times New Roman" w:hAnsi="Times New Roman" w:cs="Times New Roman"/>
          <w:sz w:val="22"/>
          <w:szCs w:val="22"/>
        </w:rPr>
      </w:pPr>
      <w:r>
        <w:rPr>
          <w:rFonts w:cs="Times New Roman" w:ascii="Times New Roman" w:hAnsi="Times New Roman"/>
          <w:sz w:val="22"/>
          <w:szCs w:val="22"/>
        </w:rPr>
        <w:t>этико-культургсые, социально-экономические, конкретно-исто</w:t>
        <w:softHyphen/>
        <w:t>рические» полоные и биографические различия накладывают свой отпечаток на содержание и характер протекания подрост</w:t>
        <w:softHyphen/>
        <w:t>кового кризиса. Однако это не исключает наличия общих для всех подростков психологических особенностей, определяемых возникающими в логике психического развития и специфиче</w:t>
        <w:softHyphen/>
        <w:t>скими для данного возраста новообразованиями. Ведь каждая психологическая структура, харамчфизующая качественно но</w:t>
        <w:softHyphen/>
        <w:t>вый этап развития, строится на основе предыдущих к является необходимой предпосылкой для возникновения последующих. Отрицать это — значит отрицать психическое развитие как процесс снмоднижеиия, имеющий присущие ему закономер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вопросом, а также для того, чтобы отчетливы* представить особенности личности, характерные для подростков ♦ вообще*, напомним вкратце два интересных исследования» од</w:t>
        <w:softHyphen/>
        <w:t>но из которых относится к 90-м п\ прошлого столетия&gt; другое — к 60-м гг, нашего.</w:t>
      </w:r>
    </w:p>
    <w:p>
      <w:pPr>
        <w:pStyle w:val="Normal"/>
        <w:jc w:val="both"/>
        <w:rPr/>
      </w:pPr>
      <w:r>
        <w:rPr>
          <w:rFonts w:cs="Times New Roman" w:ascii="Times New Roman" w:hAnsi="Times New Roman"/>
          <w:sz w:val="22"/>
          <w:szCs w:val="22"/>
        </w:rPr>
        <w:t>Л. С, Седов1 систематизировал я сопоставил данные» собран</w:t>
        <w:softHyphen/>
        <w:t xml:space="preserve">ные им самим и другими русскими и иностранными учеными, и показал, что черты подростка, воплощенные </w:t>
      </w:r>
      <w:r>
        <w:rPr>
          <w:rFonts w:cs="Times New Roman" w:ascii="Times New Roman" w:hAnsi="Times New Roman"/>
          <w:sz w:val="22"/>
          <w:szCs w:val="22"/>
          <w:lang w:val="en-US"/>
        </w:rPr>
        <w:t xml:space="preserve">JL II. </w:t>
      </w:r>
      <w:r>
        <w:rPr>
          <w:rFonts w:cs="Times New Roman" w:ascii="Times New Roman" w:hAnsi="Times New Roman"/>
          <w:sz w:val="22"/>
          <w:szCs w:val="22"/>
        </w:rPr>
        <w:t>Толстым и образе Нкколеньки Иртеиъева, в сьоих суидеогпшнмх чертах соппадают с теми, которые выделяются в работах разных психо</w:t>
        <w:softHyphen/>
        <w:t>логов, хотя предметом кх исследований были подростки, форми</w:t>
        <w:softHyphen/>
        <w:t>рование которых проходило п совершенно разных социальных услопиях.</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исследо*шшо — работа Т. В, Драгупсшой2 — заклю</w:t>
        <w:softHyphen/>
        <w:t>чалась в сопоставлении особенностей личности Пнколеньки с особенностями личности советских подростков б0-х гг. Для дто-го применялся следующий методический прием. После того, как подростки прочитывали специальный подбор отрывков из * Де</w:t>
        <w:softHyphen/>
        <w:t>тства, отрочества и юности* Л* Н, Толстого, с «ими проводилась</w:t>
      </w:r>
    </w:p>
    <w:p>
      <w:pPr>
        <w:pStyle w:val="Normal"/>
        <w:jc w:val="both"/>
        <w:rPr/>
      </w:pPr>
      <w:r>
        <w:rPr>
          <w:rFonts w:cs="Times New Roman" w:ascii="Times New Roman" w:hAnsi="Times New Roman"/>
          <w:sz w:val="22"/>
          <w:szCs w:val="22"/>
        </w:rPr>
        <w:t xml:space="preserve">1    Седов  Л.  С*   Психология   юношеского   поараста.//  Поста и к воспитателя, 1897, </w:t>
      </w:r>
      <w:r>
        <w:rPr>
          <w:rFonts w:cs="Times New Roman" w:ascii="Times New Roman" w:hAnsi="Times New Roman"/>
          <w:sz w:val="22"/>
          <w:szCs w:val="22"/>
          <w:lang w:val="en-US"/>
        </w:rPr>
        <w:t xml:space="preserve">W4 </w:t>
      </w:r>
      <w:r>
        <w:rPr>
          <w:rFonts w:cs="Times New Roman" w:ascii="Times New Roman" w:hAnsi="Times New Roman"/>
          <w:sz w:val="22"/>
          <w:szCs w:val="22"/>
        </w:rPr>
        <w:t>в—7.</w:t>
      </w:r>
    </w:p>
    <w:p>
      <w:pPr>
        <w:pStyle w:val="Normal"/>
        <w:jc w:val="both"/>
        <w:rPr>
          <w:rFonts w:ascii="Times New Roman" w:hAnsi="Times New Roman" w:cs="Times New Roman"/>
          <w:sz w:val="22"/>
          <w:szCs w:val="22"/>
        </w:rPr>
      </w:pPr>
      <w:r>
        <w:rPr>
          <w:rFonts w:cs="Times New Roman" w:ascii="Times New Roman" w:hAnsi="Times New Roman"/>
          <w:sz w:val="22"/>
          <w:szCs w:val="22"/>
        </w:rPr>
        <w:t>2    Др&amp;гуяова Т\ В, 0 некоторых психологических особенностях подростка   и   психологический   аволкэ   оценки   поотупкоп под ростка ми*//Воцросы психологии личности 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61. </w:t>
      </w:r>
      <w:r>
        <w:rPr>
          <w:rFonts w:cs="Times New Roman" w:ascii="Times New Roman" w:hAnsi="Times New Roman"/>
          <w:sz w:val="22"/>
          <w:szCs w:val="22"/>
          <w:lang w:val="en-US"/>
        </w:rPr>
        <w:t>C12CU2I9.</w:t>
      </w:r>
    </w:p>
    <w:p>
      <w:pPr>
        <w:pStyle w:val="Normal"/>
        <w:jc w:val="both"/>
        <w:rPr>
          <w:rFonts w:ascii="Times New Roman" w:hAnsi="Times New Roman" w:cs="Times New Roman"/>
          <w:sz w:val="22"/>
          <w:szCs w:val="22"/>
        </w:rPr>
      </w:pPr>
      <w:r>
        <w:rPr>
          <w:rFonts w:cs="Times New Roman" w:ascii="Times New Roman" w:hAnsi="Times New Roman"/>
          <w:sz w:val="22"/>
          <w:szCs w:val="22"/>
        </w:rPr>
        <w:t>422</w:t>
      </w:r>
    </w:p>
    <w:p>
      <w:pPr>
        <w:pStyle w:val="Normal"/>
        <w:jc w:val="both"/>
        <w:rPr/>
      </w:pPr>
      <w:r>
        <w:rPr>
          <w:rFonts w:cs="Times New Roman" w:ascii="Times New Roman" w:hAnsi="Times New Roman"/>
          <w:sz w:val="22"/>
          <w:szCs w:val="22"/>
        </w:rPr>
        <w:t>экспериментальная беседа» в которой выяснялось, что в Нико-леньке (его поведении, взаимоотношениях с окружающими и в его переживаниях) им особенно запомнилось» что показалось им близким, похожим на них самих, и, что, напротив, было им непонятно, чуждо, вызывало недоумение или даже порицание. В заключение задавался вопрос: смог ли бы Николенька дружить с нашими ребятами</w:t>
      </w:r>
      <w:r>
        <w:rPr>
          <w:rFonts w:cs="Times New Roman" w:ascii="Times New Roman" w:hAnsi="Times New Roman"/>
          <w:sz w:val="22"/>
          <w:szCs w:val="22"/>
          <w:lang w:val="en-US"/>
        </w:rPr>
        <w:t xml:space="preserve">t </w:t>
      </w:r>
      <w:r>
        <w:rPr>
          <w:rFonts w:cs="Times New Roman" w:ascii="Times New Roman" w:hAnsi="Times New Roman"/>
          <w:sz w:val="22"/>
          <w:szCs w:val="22"/>
        </w:rPr>
        <w:t>и если нет, то что бы этому мешало?</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удалось установить, что большинство специфи</w:t>
        <w:softHyphen/>
        <w:t>чески подростковых особенностей Николеньки совпадают с осо</w:t>
        <w:softHyphen/>
        <w:t>бенностями наших школьников, некоторые оказались для них нетипичными, а некоторые, хотя и имели- нечто общее, все же отличались друг от друга конкретным содержанием и способом выражения* Поясним это примером. Наши подростки не вполне понимали появившееся у Николеньки переживание одиночества как некоторого постоянного жизнеощущения. Однако, многие отмечали, что у них также стало чисто появляться желание *побьггь одному*, «разобраться а себе*, *в людях*, чв том, что происходит*. Этот факт свидетельствует о том, что в то гике психического развития у подростков закономерно возникает ре</w:t>
        <w:softHyphen/>
        <w:t>флексия как особыйт самостоятельный вид деятельности» Одна</w:t>
        <w:softHyphen/>
        <w:t>ко в условиях советского воспитания, центральным принципом которого является воспитание в коллективе, эта деятельность не приводит подростков ни к * уходу в себя*» ни к * самокопанию*, ни к чувству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было уже сказано» больше всего оказалось черт, совпа</w:t>
        <w:softHyphen/>
        <w:t>дающих у Николеньки и у советских подростков, т*е. черт, типич</w:t>
        <w:softHyphen/>
        <w:t>ных для совершающегося в этот период возрастного перелома.</w:t>
      </w:r>
    </w:p>
    <w:p>
      <w:pPr>
        <w:pStyle w:val="Normal"/>
        <w:jc w:val="both"/>
        <w:rPr/>
      </w:pPr>
      <w:r>
        <w:rPr>
          <w:rFonts w:cs="Times New Roman" w:ascii="Times New Roman" w:hAnsi="Times New Roman"/>
          <w:sz w:val="22"/>
          <w:szCs w:val="22"/>
        </w:rPr>
        <w:t xml:space="preserve">До 11 лет школьники, как правило, проходят мимо тезе мест в повести Л. </w:t>
      </w:r>
      <w:r>
        <w:rPr>
          <w:rFonts w:cs="Times New Roman" w:ascii="Times New Roman" w:hAnsi="Times New Roman"/>
          <w:sz w:val="22"/>
          <w:szCs w:val="22"/>
          <w:lang w:val="en-US"/>
        </w:rPr>
        <w:t xml:space="preserve">Hv </w:t>
      </w:r>
      <w:r>
        <w:rPr>
          <w:rFonts w:cs="Times New Roman" w:ascii="Times New Roman" w:hAnsi="Times New Roman"/>
          <w:sz w:val="22"/>
          <w:szCs w:val="22"/>
        </w:rPr>
        <w:t>Толстого, где описывается отношение Николень</w:t>
        <w:softHyphen/>
        <w:t>ки к себе; они их чаще всего не замечают и не запоминают, Завязать с ними беседу на эту тему оказалось невозможным: они скучали и сводили разговор на события жизни Николеньки.</w:t>
      </w:r>
    </w:p>
    <w:p>
      <w:pPr>
        <w:pStyle w:val="Normal"/>
        <w:jc w:val="both"/>
        <w:rPr>
          <w:rFonts w:ascii="Times New Roman" w:hAnsi="Times New Roman" w:cs="Times New Roman"/>
          <w:sz w:val="22"/>
          <w:szCs w:val="22"/>
        </w:rPr>
      </w:pPr>
      <w:r>
        <w:rPr>
          <w:rFonts w:cs="Times New Roman" w:ascii="Times New Roman" w:hAnsi="Times New Roman"/>
          <w:sz w:val="22"/>
          <w:szCs w:val="22"/>
        </w:rPr>
        <w:t>. Но уже к 12 годам картина начинает меняться. Школьники все чаще отмечают те места, где описываются особенности лич</w:t>
        <w:softHyphen/>
        <w:t>ности Николеньки, его нравственные качества, его пережива</w:t>
        <w:softHyphen/>
        <w:t>ния. Они сами, без специального вопроса, начинают сравнивать себя с Николенькой (*Я тоже стал думать о себе»), сочувственно относиться к его переживаниям и связанным с ними поступкам («Правильно обижался1», *И мне часто так кажется*, «Обидно, когда тебе не доверяют*, * Хорошо, чтр взбунтовался* и т.д. и т.п.),</w:t>
      </w:r>
    </w:p>
    <w:p>
      <w:pPr>
        <w:pStyle w:val="Normal"/>
        <w:jc w:val="both"/>
        <w:rPr>
          <w:rFonts w:ascii="Times New Roman" w:hAnsi="Times New Roman" w:cs="Times New Roman"/>
          <w:sz w:val="22"/>
          <w:szCs w:val="22"/>
        </w:rPr>
      </w:pPr>
      <w:r>
        <w:rPr>
          <w:rFonts w:cs="Times New Roman" w:ascii="Times New Roman" w:hAnsi="Times New Roman"/>
          <w:sz w:val="22"/>
          <w:szCs w:val="22"/>
        </w:rPr>
        <w:t>423</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остро, как и Николекька, наши подростки реагируют на успехи й неуспехи своей деятельности. Они склонны относить их исключительно за счет своих способностей, а в результате — то испытывают чувство гордости собой и за свои достижения, то впадают в переживание своего ншчтожества*. Случайная удача или похвала приводит подростка в приподнятое настроение» а временный неуспех, особенно подчеркнутый окружающими, за</w:t>
        <w:softHyphen/>
        <w:t>ставляет падать духом, вызывает неуверенность в себе» роб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атериалы исследования показали, что общи</w:t>
        <w:softHyphen/>
        <w:t>ми для всех подростков, независимо от различий в их социализа</w:t>
        <w:softHyphen/>
        <w:t>ции, являются те психологические особенности, в основе которых лежит развитие рефлексии, порождающие потребность понять са</w:t>
        <w:softHyphen/>
        <w:t>мого себя и быть на уровне собственных к себе требований, т.е. достигнуть избранного образца, А неумение удовлетворить эти потребности определяет целый «букет* психологических особенно</w:t>
        <w:softHyphen/>
        <w:t>стей, специфичных для подростков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 все особенности кризиса переходного возраста связаны с неудовлетворенностью подростка, идущей как бы из</w:t>
        <w:softHyphen/>
        <w:t>нутри. Большое значение имеет здесь и расхождение между возникшими у него потребностями и обстоятельствами жизни, ограничивающими возможность их реализации, расхождение, характерное для каждого возрастного кризиса.</w:t>
      </w:r>
    </w:p>
    <w:p>
      <w:pPr>
        <w:pStyle w:val="Normal"/>
        <w:jc w:val="both"/>
        <w:rPr/>
      </w:pPr>
      <w:r>
        <w:rPr>
          <w:rFonts w:cs="Times New Roman" w:ascii="Times New Roman" w:hAnsi="Times New Roman"/>
          <w:sz w:val="22"/>
          <w:szCs w:val="22"/>
        </w:rPr>
        <w:t>Фактически подросток остается еще типичным школьни</w:t>
        <w:softHyphen/>
        <w:t>ком , Учение» школа, взаимоотношения с товарищами заполня</w:t>
        <w:softHyphen/>
        <w:t>ют почти все его время и составляют главное содержание его жизни. Вместе с тем характер внутренней позиции подрост</w:t>
        <w:softHyphen/>
        <w:t>ка меняется. Та позиция {«позиция школьника*), с которой ребенок вошел в школьную жизнь и которая характеризова</w:t>
        <w:softHyphen/>
        <w:t xml:space="preserve">ла не только его отношение к учению, но и всю систему его отношений к действительности </w:t>
      </w:r>
      <w:r>
        <w:rPr>
          <w:rFonts w:cs="Times New Roman" w:ascii="Times New Roman" w:hAnsi="Times New Roman"/>
          <w:sz w:val="22"/>
          <w:szCs w:val="22"/>
          <w:lang w:val="en-US"/>
        </w:rPr>
        <w:t xml:space="preserve">t </w:t>
      </w:r>
      <w:r>
        <w:rPr>
          <w:rFonts w:cs="Times New Roman" w:ascii="Times New Roman" w:hAnsi="Times New Roman"/>
          <w:sz w:val="22"/>
          <w:szCs w:val="22"/>
        </w:rPr>
        <w:t>сначала расшатывается, а за</w:t>
        <w:softHyphen/>
        <w:t>тем, к концу младшего. школьного возраста, и вовсе перестает определять и его психическую жизнь, и его поведение, В связи с учением, возмужанием, накоплением жизненного опыта и, следо</w:t>
        <w:softHyphen/>
        <w:t>вательно, продвижением в общем психическом развитии у школьни-</w:t>
      </w:r>
    </w:p>
    <w:p>
      <w:pPr>
        <w:pStyle w:val="Normal"/>
        <w:jc w:val="both"/>
        <w:rPr>
          <w:rFonts w:ascii="Times New Roman" w:hAnsi="Times New Roman" w:cs="Times New Roman"/>
          <w:sz w:val="22"/>
          <w:szCs w:val="22"/>
        </w:rPr>
      </w:pPr>
      <w:r>
        <w:rPr>
          <w:rFonts w:cs="Times New Roman" w:ascii="Times New Roman" w:hAnsi="Times New Roman"/>
          <w:sz w:val="22"/>
          <w:szCs w:val="22"/>
        </w:rPr>
        <w:t>1    См. подробнее: Божович Л. И* Этапы формирования личности в овтогейеве.—//Вопр.психологии, 1979. Ма 2.</w:t>
      </w:r>
    </w:p>
    <w:p>
      <w:pPr>
        <w:pStyle w:val="Normal"/>
        <w:jc w:val="both"/>
        <w:rPr>
          <w:rFonts w:ascii="Times New Roman" w:hAnsi="Times New Roman" w:cs="Times New Roman"/>
          <w:sz w:val="22"/>
          <w:szCs w:val="22"/>
        </w:rPr>
      </w:pPr>
      <w:r>
        <w:rPr>
          <w:rFonts w:cs="Times New Roman" w:ascii="Times New Roman" w:hAnsi="Times New Roman"/>
          <w:sz w:val="22"/>
          <w:szCs w:val="22"/>
        </w:rPr>
        <w:t>424</w:t>
      </w:r>
    </w:p>
    <w:p>
      <w:pPr>
        <w:pStyle w:val="Normal"/>
        <w:jc w:val="both"/>
        <w:rPr>
          <w:rFonts w:ascii="Times New Roman" w:hAnsi="Times New Roman" w:cs="Times New Roman"/>
          <w:sz w:val="22"/>
          <w:szCs w:val="22"/>
        </w:rPr>
      </w:pPr>
      <w:r>
        <w:rPr>
          <w:rFonts w:cs="Times New Roman" w:ascii="Times New Roman" w:hAnsi="Times New Roman"/>
          <w:sz w:val="22"/>
          <w:szCs w:val="22"/>
        </w:rPr>
        <w:t>ков к началу переходного возраста формируются новые, более широкие интересы, возникают различные увлечения к появля</w:t>
        <w:softHyphen/>
        <w:t>ется стремление занять иную* более самостоятельную, более «взрослую* позицию, которая связана с таким поведением и такими качествами личности, которые, как им кажется* не могут найти своей реализации в «обыденной* школьной жизни. Ни один подросток не согласится с тем, что систематическое « соблюдение школьного режима характеризует и воспитывает волю, а открытое признание своих недостатков — независимость и храбрость. Им кажется, что проявление и воспитание цени</w:t>
        <w:softHyphen/>
        <w:t>мых ими качеств личности требуют каких-то особенных, экстре</w:t>
        <w:softHyphen/>
        <w:t>мальны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Расхождение между стремлениями подростка, связанными с осознанием и утверждением себя как личности, и положением школьника вызывает у него желание вырваться за рамки по</w:t>
        <w:softHyphen/>
        <w:t>вседневной школьной жизни, в какую-то иную, значительную и самостоятельную* Подросток, в отличие от младшего школьни</w:t>
        <w:softHyphen/>
        <w:t>ка, обращен в будущее, хотя это будущее представляется ежу очень туманно.</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сть практически изменить свой образ жизни порождает мечты, которые всегда рассматривались и рассмат</w:t>
        <w:softHyphen/>
        <w:t>риваются в психологии как присущие подростковому возра</w:t>
        <w:softHyphen/>
        <w:t>сту. Конечно, мечты современного школьника и мечты, например, Николеньки Иртекьева имеют разное содержание и конкретное выражение, Но в них всегда имеет место то или иное «моделирование» своего будущего и себя в этом будущем, или, как говорят зарубежные психологи, воображаемое проиг</w:t>
        <w:softHyphen/>
        <w:t>рывание будущих ролей. Следовательно, мечта, являющаяся типичным спутником подросткового возраста, выполняет ту же фуц«цию, что игра в доцжодьлом детстве и то» и другое представляют собгтй способ реализации тех аффективных тен</w:t>
        <w:softHyphen/>
        <w:t>денций которые не Могут найти воплощения в их повседнев</w:t>
        <w:softHyphen/>
        <w:t>ной жизни,</w:t>
      </w:r>
    </w:p>
    <w:p>
      <w:pPr>
        <w:pStyle w:val="Normal"/>
        <w:jc w:val="both"/>
        <w:rPr/>
      </w:pPr>
      <w:r>
        <w:rPr>
          <w:rFonts w:cs="Times New Roman" w:ascii="Times New Roman" w:hAnsi="Times New Roman"/>
          <w:sz w:val="22"/>
          <w:szCs w:val="22"/>
        </w:rPr>
        <w:t>Но это лишь один способ * самовыражения* детей подростко</w:t>
        <w:softHyphen/>
        <w:t>вого возраста, способ наиболее благополучный. Иногда подрост</w:t>
        <w:softHyphen/>
        <w:t>ки, остро переживающие конфликт между своими желаниями и позможкостями их удовлетворения, вступают на путь поиска особойр не воображаемой</w:t>
      </w:r>
      <w:r>
        <w:rPr>
          <w:rFonts w:cs="Times New Roman" w:ascii="Times New Roman" w:hAnsi="Times New Roman"/>
          <w:sz w:val="22"/>
          <w:szCs w:val="22"/>
          <w:lang w:val="en-US"/>
        </w:rPr>
        <w:t xml:space="preserve">t </w:t>
      </w:r>
      <w:r>
        <w:rPr>
          <w:rFonts w:cs="Times New Roman" w:ascii="Times New Roman" w:hAnsi="Times New Roman"/>
          <w:sz w:val="22"/>
          <w:szCs w:val="22"/>
        </w:rPr>
        <w:t>а действительной жизни, но уводящей их от ее благополучного течения и нарушающей ход нормально-го развития подростка. В этих случаях подростки забрасывают</w:t>
      </w:r>
    </w:p>
    <w:p>
      <w:pPr>
        <w:pStyle w:val="Normal"/>
        <w:jc w:val="both"/>
        <w:rPr>
          <w:rFonts w:ascii="Times New Roman" w:hAnsi="Times New Roman" w:cs="Times New Roman"/>
          <w:sz w:val="22"/>
          <w:szCs w:val="22"/>
        </w:rPr>
      </w:pPr>
      <w:r>
        <w:rPr>
          <w:rFonts w:cs="Times New Roman" w:ascii="Times New Roman" w:hAnsi="Times New Roman"/>
          <w:sz w:val="22"/>
          <w:szCs w:val="22"/>
        </w:rPr>
        <w:t>425</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школу, их захватывает двор, улица, компании таких же оторвавшихся от школы ребят, что нередко приводит их к асоциальным форма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переходного периода протекает значительно легче, если уже в этом возрасте у школьника возникают относительно постоянные личностные интересы или какие-либо другие устой</w:t>
        <w:softHyphen/>
        <w:t>чивые мотив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е интересы в отличие от эпизодических (ситуатив</w:t>
        <w:softHyphen/>
        <w:t>ных) характеризуется своей «ненасыщаемостыЪ*: чем больше они удовлетворяются* тем более устойчивыми и напряженными стано</w:t>
        <w:softHyphen/>
        <w:t>вятся. Таковыми являются, например» познавательные интересы, эстетические потребности я пр. Удовлетворение таких интересов связано с активным поиском (или созиданием) предмету их удов</w:t>
        <w:softHyphen/>
        <w:t>летворения. Это толкает подростков к постановке все новых и новых целей» часто выходящих за пределы наличной ситуации ш даже за пределы сегодняшнего дня.</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этого факта трудно преувеличить* Психологические исследования последнего времени отчетливо свидетельствуют о том» какую роль для формирования устойчивости личности и ее саморегуляции имеет ориентация субъекта на отдаленные цели ,</w:t>
      </w:r>
    </w:p>
    <w:p>
      <w:pPr>
        <w:pStyle w:val="Normal"/>
        <w:jc w:val="both"/>
        <w:rPr>
          <w:rFonts w:ascii="Times New Roman" w:hAnsi="Times New Roman" w:cs="Times New Roman"/>
          <w:sz w:val="22"/>
          <w:szCs w:val="22"/>
        </w:rPr>
      </w:pPr>
      <w:r>
        <w:rPr>
          <w:rFonts w:cs="Times New Roman" w:ascii="Times New Roman" w:hAnsi="Times New Roman"/>
          <w:sz w:val="22"/>
          <w:szCs w:val="22"/>
        </w:rPr>
        <w:t>На решающее значение перспективных целей для психоло* гической структуры и поведения субъекта обратил внимание еще К. Левин* В своем топологическом учении о личности он доказывал, что цели, которые ставит перед собой человек, наме</w:t>
        <w:softHyphen/>
        <w:t>рения которые он принимает, являются своеобразными потреб</w:t>
        <w:softHyphen/>
        <w:t>ностями {♦квазипотребкостямнО, не отличающимися по силе и другим динамическим свойствам от истинных потребностей- И чеыс более широким является жизненное пространство*» в кото</w:t>
        <w:softHyphen/>
        <w:t>рое включен индивид, тем большее значение приобретают отда</w:t>
        <w:softHyphen/>
        <w:t>ленные дели. Ценностные ориентации субъекта на эти будущие цели подчиняют себе промежуточные и тем самым определяют поведение, эмоции и моральное состояние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даовский В, Э.  К вопросу о психологической сущности устойчивости личности.//Воар.психологии, 1978, N° 2.</w:t>
      </w:r>
    </w:p>
    <w:p>
      <w:pPr>
        <w:pStyle w:val="Normal"/>
        <w:jc w:val="both"/>
        <w:rPr>
          <w:rFonts w:ascii="Times New Roman" w:hAnsi="Times New Roman" w:cs="Times New Roman"/>
          <w:sz w:val="22"/>
          <w:szCs w:val="22"/>
        </w:rPr>
      </w:pPr>
      <w:r>
        <w:rPr>
          <w:rFonts w:cs="Times New Roman" w:ascii="Times New Roman" w:hAnsi="Times New Roman"/>
          <w:sz w:val="22"/>
          <w:szCs w:val="22"/>
        </w:rPr>
        <w:t>426</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личие у подростка устойчивых личност</w:t>
        <w:softHyphen/>
        <w:t>ных интересов делает его целеустремленным, а следовательно, внутреяше более собранным и организованным. Он как бы обре</w:t>
        <w:softHyphen/>
        <w:t>тает волю* Недаром Л, С* Выготский, возражая принятому в традицииокной психологии взгляду, говорил, что подростка ха</w:t>
        <w:softHyphen/>
        <w:t>рактеризует не слабость воли, а слабость целей*</w:t>
      </w:r>
    </w:p>
    <w:p>
      <w:pPr>
        <w:pStyle w:val="Normal"/>
        <w:jc w:val="both"/>
        <w:rPr/>
      </w:pPr>
      <w:r>
        <w:rPr>
          <w:rFonts w:cs="Times New Roman" w:ascii="Times New Roman" w:hAnsi="Times New Roman"/>
          <w:sz w:val="22"/>
          <w:szCs w:val="22"/>
        </w:rPr>
        <w:t>Конечно, целенаправленность и другие указанные выше особен</w:t>
        <w:softHyphen/>
        <w:t>ности личности могут возникнуть не только на основе ненасыщае-мых интересов. Они возникают и в- связи с другими устойчивыми мотивами, требующими целевой организации поведения, например, с мотагоами общественно-трудовой деятельности или с необходимо</w:t>
        <w:softHyphen/>
        <w:t>стью поддержать семью, котю-либо из близких людей и пр. Иначе говор л, любые осознанные и устойчивые мотивы (мотивы «второго порддка*) изменяют весь внутренний облик подростка. Они стано</w:t>
        <w:softHyphen/>
        <w:t>вятся доминирующими в структуре его мотивациондой сферы н таким образом подчиняют себе все другие его потребности и стремле</w:t>
        <w:softHyphen/>
        <w:t>ния. Это ликвидирует постоянные конфликты разнонаправленных мотивахщонных тенденций</w:t>
      </w:r>
      <w:r>
        <w:rPr>
          <w:rFonts w:cs="Times New Roman" w:ascii="Times New Roman" w:hAnsi="Times New Roman"/>
          <w:sz w:val="22"/>
          <w:szCs w:val="22"/>
          <w:lang w:val="en-US"/>
        </w:rPr>
        <w:t xml:space="preserve">t </w:t>
      </w:r>
      <w:r>
        <w:rPr>
          <w:rFonts w:cs="Times New Roman" w:ascii="Times New Roman" w:hAnsi="Times New Roman"/>
          <w:sz w:val="22"/>
          <w:szCs w:val="22"/>
        </w:rPr>
        <w:t>характерных для кризиса переходного возраста, и делает под ростка внутренне более гармоничным*</w:t>
      </w:r>
    </w:p>
    <w:p>
      <w:pPr>
        <w:pStyle w:val="Normal"/>
        <w:jc w:val="both"/>
        <w:rPr/>
      </w:pPr>
      <w:r>
        <w:rPr>
          <w:rFonts w:cs="Times New Roman" w:ascii="Times New Roman" w:hAnsi="Times New Roman"/>
          <w:sz w:val="22"/>
          <w:szCs w:val="22"/>
        </w:rPr>
        <w:t>Переходный критический период завершается возникновением особого личностного новообразования, которое можно обозначить термином «самоопределение* С точки зрения самосознания субъек</w:t>
        <w:softHyphen/>
        <w:t xml:space="preserve">та, ояо характеризуется осознанием себя в качестве члена общества и конкретизируется в новой </w:t>
      </w:r>
      <w:r>
        <w:rPr>
          <w:rFonts w:cs="Times New Roman" w:ascii="Times New Roman" w:hAnsi="Times New Roman"/>
          <w:sz w:val="22"/>
          <w:szCs w:val="22"/>
          <w:lang w:val="en-US"/>
        </w:rPr>
        <w:t xml:space="preserve">t </w:t>
      </w:r>
      <w:r>
        <w:rPr>
          <w:rFonts w:cs="Times New Roman" w:ascii="Times New Roman" w:hAnsi="Times New Roman"/>
          <w:sz w:val="22"/>
          <w:szCs w:val="22"/>
        </w:rPr>
        <w:t>общественно значимой позиции.</w:t>
      </w:r>
    </w:p>
    <w:p>
      <w:pPr>
        <w:pStyle w:val="Normal"/>
        <w:jc w:val="both"/>
        <w:rPr/>
      </w:pPr>
      <w:r>
        <w:rPr>
          <w:rFonts w:cs="Times New Roman" w:ascii="Times New Roman" w:hAnsi="Times New Roman"/>
          <w:sz w:val="22"/>
          <w:szCs w:val="22"/>
        </w:rPr>
        <w:t>Самоопределение формируется во второй фазе подросткового возраста (16—</w:t>
      </w:r>
      <w:r>
        <w:rPr>
          <w:rFonts w:cs="Times New Roman" w:ascii="Times New Roman" w:hAnsi="Times New Roman"/>
          <w:sz w:val="22"/>
          <w:szCs w:val="22"/>
          <w:lang w:val="en-US"/>
        </w:rPr>
        <w:t xml:space="preserve">IT </w:t>
      </w:r>
      <w:r>
        <w:rPr>
          <w:rFonts w:cs="Times New Roman" w:ascii="Times New Roman" w:hAnsi="Times New Roman"/>
          <w:sz w:val="22"/>
          <w:szCs w:val="22"/>
        </w:rPr>
        <w:t>лет), в услонилх скорого окончания школы, свя</w:t>
        <w:softHyphen/>
        <w:t>занного с необходимостью так или иначе решить проблему своего будущего. Правда, подлинное самоопределение часто не заверша</w:t>
        <w:softHyphen/>
        <w:t>ется к моменту окончания школы, о чем убедительно свидетельст</w:t>
        <w:softHyphen/>
        <w:t xml:space="preserve">вует исследование внутренней позиции абитуриентов и студентов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 xml:space="preserve">II </w:t>
      </w:r>
      <w:r>
        <w:rPr>
          <w:rFonts w:cs="Times New Roman" w:ascii="Times New Roman" w:hAnsi="Times New Roman"/>
          <w:sz w:val="22"/>
          <w:szCs w:val="22"/>
        </w:rPr>
        <w:t>курсов, проводимое коллективом кафедры педагогики Воро</w:t>
        <w:softHyphen/>
        <w:t>нежского университета под руководством С* М, Родника*             .</w:t>
      </w:r>
    </w:p>
    <w:p>
      <w:pPr>
        <w:pStyle w:val="Normal"/>
        <w:jc w:val="both"/>
        <w:rPr>
          <w:rFonts w:ascii="Times New Roman" w:hAnsi="Times New Roman" w:cs="Times New Roman"/>
          <w:sz w:val="22"/>
          <w:szCs w:val="22"/>
        </w:rPr>
      </w:pPr>
      <w:r>
        <w:rPr>
          <w:rFonts w:cs="Times New Roman" w:ascii="Times New Roman" w:hAnsi="Times New Roman"/>
          <w:sz w:val="22"/>
          <w:szCs w:val="22"/>
        </w:rPr>
        <w:t>От мечтаний подростка, связанных с будущим, самоопределение отличается тем, что оно основывается на уже устойчиво сложив</w:t>
        <w:softHyphen/>
        <w:t>шихся интересах и стремлениях субъекта; тем» что оно предполагает учет своих возможностей и .внешних обстоятельств; опирается на формирующееся мировоззрение подростка и связано с выбором про</w:t>
        <w:softHyphen/>
        <w:t>фессии:. Правда, допрос о том, кем быть и что делать дальше, возникает у подростков уже в конце УШ класса* Однако, как пока</w:t>
        <w:softHyphen/>
        <w:t>зывают экспериментальные данные, в это время они еще психологи* чески не готовы к его решению. Чаще всего эту проблему решают</w:t>
      </w:r>
    </w:p>
    <w:p>
      <w:pPr>
        <w:pStyle w:val="Normal"/>
        <w:jc w:val="both"/>
        <w:rPr>
          <w:rFonts w:ascii="Times New Roman" w:hAnsi="Times New Roman" w:cs="Times New Roman"/>
          <w:sz w:val="22"/>
          <w:szCs w:val="22"/>
        </w:rPr>
      </w:pPr>
      <w:r>
        <w:rPr>
          <w:rFonts w:cs="Times New Roman" w:ascii="Times New Roman" w:hAnsi="Times New Roman"/>
          <w:sz w:val="22"/>
          <w:szCs w:val="22"/>
        </w:rPr>
        <w:t>427</w:t>
      </w:r>
    </w:p>
    <w:p>
      <w:pPr>
        <w:pStyle w:val="Normal"/>
        <w:jc w:val="both"/>
        <w:rPr>
          <w:rFonts w:ascii="Times New Roman" w:hAnsi="Times New Roman" w:cs="Times New Roman"/>
          <w:sz w:val="22"/>
          <w:szCs w:val="22"/>
        </w:rPr>
      </w:pPr>
      <w:r>
        <w:rPr>
          <w:rFonts w:cs="Times New Roman" w:ascii="Times New Roman" w:hAnsi="Times New Roman"/>
          <w:sz w:val="22"/>
          <w:szCs w:val="22"/>
        </w:rPr>
        <w:t>за них взрослые или обстоятельства жизни и лишь иногда сами, да и то либо случайно, либо по подражанию. Исключение составляют только учащиеся* обладающие какими-либо специ</w:t>
        <w:softHyphen/>
        <w:t>альными способностями или рано сложившимися устойчивыми личностными интересами» Подлинное же самоопределение* т.е. самоопределение как системное новообразование, связанное с формированием внутренней позиции взрослого человека, возни</w:t>
        <w:softHyphen/>
        <w:t>кает значительно позже и является завершающим последний этап онтогенетического развития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t>Сопоставление результатов анализа всех критических перио</w:t>
        <w:softHyphen/>
        <w:t>дов, характеризующих этапы формирования личности в онтогене</w:t>
        <w:softHyphen/>
        <w:t>зе (кризисы 1-го года, 3, 7 лет и кризис подросткового возраста), позволяет увидеть некоторые имеющиеся здесь закономе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обнаруживается место в этом процессе созна</w:t>
        <w:softHyphen/>
        <w:t>ния и его функций. Сознание является центром, в котором интегрируются все психологические новообразования, опреде</w:t>
        <w:softHyphen/>
        <w:t>ляя тем самым личность субъекта как «высшую психологиче</w:t>
        <w:softHyphen/>
        <w:t>скую систему* {Л. С. Выготский) — ее структуру* ее возрастные и индивидуальны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ирующая и регулирующая функция сознания осущест</w:t>
        <w:softHyphen/>
        <w:t>вляется на основе не только интеллектуальных, но и аффективных обобщений. Поэтому в структуру системных новообразований, ха</w:t>
        <w:softHyphen/>
        <w:t>рактеризующих личность {например, в структуру нравственных чувств, убеждений, мировоззрения), входят не только интеллекту</w:t>
        <w:softHyphen/>
        <w:t>альные, но и аффективные компоненты; они-то и придают этим новообразованиям побудительн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Все воспринимаемые субъектом воздействия, оггосредствуясь сознанием, определяют его внутреннюю позицию и его целост</w:t>
        <w:softHyphen/>
        <w:t>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ознания в онтогенезе характеризуется тем, что в нем все большую и большую роль начинают играть процессы познания и осознания субъектом самого себя как некоторого единого целого, способного и стремящегося к активному самовыражению. Развитие сознания изменяет характер взаимоотношений между субъектом и средой. Только что родившийся ребенок (новорожденный) представ</w:t>
        <w:softHyphen/>
        <w:t>ляет собой существо, действующее под влиянием непосредственно идущих от организма присущих ему биологических потребностей. Затем поведение и деятельность ребенка начинают определяться восприятием тех предметов внешнего мира, в которых «кристал-</w:t>
      </w:r>
    </w:p>
    <w:p>
      <w:pPr>
        <w:pStyle w:val="Normal"/>
        <w:jc w:val="both"/>
        <w:rPr>
          <w:rFonts w:ascii="Times New Roman" w:hAnsi="Times New Roman" w:cs="Times New Roman"/>
          <w:sz w:val="22"/>
          <w:szCs w:val="22"/>
        </w:rPr>
      </w:pPr>
      <w:r>
        <w:rPr>
          <w:rFonts w:cs="Times New Roman" w:ascii="Times New Roman" w:hAnsi="Times New Roman"/>
          <w:sz w:val="22"/>
          <w:szCs w:val="22"/>
        </w:rPr>
        <w:t>428</w:t>
      </w:r>
    </w:p>
    <w:p>
      <w:pPr>
        <w:pStyle w:val="Normal"/>
        <w:jc w:val="both"/>
        <w:rPr>
          <w:rFonts w:ascii="Times New Roman" w:hAnsi="Times New Roman" w:cs="Times New Roman"/>
          <w:sz w:val="22"/>
          <w:szCs w:val="22"/>
        </w:rPr>
      </w:pPr>
      <w:r>
        <w:rPr>
          <w:rFonts w:cs="Times New Roman" w:ascii="Times New Roman" w:hAnsi="Times New Roman"/>
          <w:sz w:val="22"/>
          <w:szCs w:val="22"/>
        </w:rPr>
        <w:t>лизовалнсь», т.е, нашли свое воплощение, его биологические потребности» В этот период он является рабом актуально дейст</w:t>
        <w:softHyphen/>
        <w:t>вующей на него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уже на втором году жизни положение существенно меня-ется* В этот период формируется первое личностное новообразование — мотивирующие представления* выражающиеся в способности ре</w:t>
        <w:softHyphen/>
        <w:t>бенка действовать в соответствии со своими внутренними побуждени</w:t>
        <w:softHyphen/>
        <w:t>ями* Мотивирующие представления являются результатом первого синтеза интеллектуальных и аффективных компонентов, обеспечива</w:t>
        <w:softHyphen/>
        <w:t>ющих ребенку «отрыв* от непосредственно действующей на него ситуации. Они порождают у него стремление поступать согласно своим внутренним побуждениям и вызывают «бунт* ребенка» если реализа</w:t>
        <w:softHyphen/>
        <w:t>ция его активности встречает сопротивление среды. Конечно, это «бунт* стихийный, не намеренный* но он является свидетельством того, что ребенок вступил на путь формирования личности, и ему стали доступны да только реактивные, но и активные форм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м этапе (кризис 3 лет) происходит выделение ребенком самого себя в качестве субъекта в мире объектов, на которые он может воздействовать и которые может изменять. Здесь ребенок уже осознает свое *Я» и требует возможности проявлять свою активность (*Я сам»). Это не только обусловли</w:t>
        <w:softHyphen/>
        <w:t>вает новый шаг в преодолении ситуативности поведения, но и порождает у ребенка стремление активно воздействовать на си</w:t>
        <w:softHyphen/>
        <w:t>туацию, преобразуя ее для удовлетворения своих потребностей и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ьем этапе (кризис 7 лет) у ребенка возникает созна</w:t>
        <w:softHyphen/>
        <w:t>ние себя как существа социального и своего места в системе доступных ему общественных отношений. Условно этот период молено обозначить периодом рождения социального «Я** Имен</w:t>
        <w:softHyphen/>
        <w:t>но в это время у ребенка формируется «внутренняя позиция*, порождающая потребность занять новое место в жизни к выпол</w:t>
        <w:softHyphen/>
        <w:t>нять новую общественно значимую деятельность, И здесь, так же как и во всех других случаях, у ребенка возникает протест» если обстоятельства его жизни не изменяются и тем самым мешают проявлению его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а последнем этапе возрастного развития у подро</w:t>
        <w:softHyphen/>
        <w:t>стка возникает самосознание в собственном смысле слова, т.е. способность направлять сознание на свои собственные психиче</w:t>
        <w:softHyphen/>
        <w:t>ские процессы* включая к сложный мир своих переживаний. Этот уровень развития сознания порождает у подростков потреб</w:t>
        <w:softHyphen/>
        <w:t>ность обернуться на самого себя» познать себя как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429</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ную от других люден и в соответствия с избранным образ</w:t>
        <w:softHyphen/>
        <w:t>цом,- Это, в свою очередь» вызывает у него стремление к самоут</w:t>
        <w:softHyphen/>
        <w:t>верждению» самореализации и самовоспитанию.</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переходного возраста в качестве новообразования этого периода возникает самоопределение, которое характеризу</w:t>
        <w:softHyphen/>
        <w:t>ется не только пониманием самого себя — своих возможностей и стремлений, йо н пониманием своего теста в человеческом обще</w:t>
        <w:softHyphen/>
        <w:t>стве и своего незначения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се схематически изложенные здесь этапы формирования личности ребёнка свидетельствуют о том, что, чем выше уровень развития его личности, тем более свободным он становится, и что формирование личности осуществляется ке в условиях при</w:t>
        <w:softHyphen/>
        <w:t>способления субъекта к требованиям окружающей среды, а в условиях его постоянной творческой активности, направленной на перестройку и окружающей его среды, и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430</w:t>
      </w:r>
    </w:p>
    <w:p>
      <w:pPr>
        <w:pStyle w:val="Normal"/>
        <w:jc w:val="both"/>
        <w:rPr>
          <w:rFonts w:ascii="Times New Roman" w:hAnsi="Times New Roman" w:cs="Times New Roman"/>
          <w:sz w:val="22"/>
          <w:szCs w:val="22"/>
        </w:rPr>
      </w:pPr>
      <w:r>
        <w:rPr>
          <w:rFonts w:cs="Times New Roman" w:ascii="Times New Roman" w:hAnsi="Times New Roman"/>
          <w:sz w:val="22"/>
          <w:szCs w:val="22"/>
        </w:rPr>
        <w:t>и, с. к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АННЕЙ ЮНОСТИ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ЕКСУАЛЬНОЕ РАЗВИТИЕ И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ЛОВ</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ЕКСУАЛЬ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надцати лет</w:t>
      </w:r>
    </w:p>
    <w:p>
      <w:pPr>
        <w:pStyle w:val="Normal"/>
        <w:jc w:val="both"/>
        <w:rPr>
          <w:rFonts w:ascii="Times New Roman" w:hAnsi="Times New Roman" w:cs="Times New Roman"/>
          <w:sz w:val="22"/>
          <w:szCs w:val="22"/>
        </w:rPr>
      </w:pPr>
      <w:r>
        <w:rPr>
          <w:rFonts w:cs="Times New Roman" w:ascii="Times New Roman" w:hAnsi="Times New Roman"/>
          <w:sz w:val="22"/>
          <w:szCs w:val="22"/>
        </w:rPr>
        <w:t>Я сам страдал от каждой женской рожи</w:t>
      </w:r>
    </w:p>
    <w:p>
      <w:pPr>
        <w:pStyle w:val="Normal"/>
        <w:jc w:val="both"/>
        <w:rPr>
          <w:rFonts w:ascii="Times New Roman" w:hAnsi="Times New Roman" w:cs="Times New Roman"/>
          <w:sz w:val="22"/>
          <w:szCs w:val="22"/>
        </w:rPr>
      </w:pPr>
      <w:r>
        <w:rPr>
          <w:rFonts w:cs="Times New Roman" w:ascii="Times New Roman" w:hAnsi="Times New Roman"/>
          <w:sz w:val="22"/>
          <w:szCs w:val="22"/>
        </w:rPr>
        <w:t>И простодушно уверял весь свет.</w:t>
      </w:r>
    </w:p>
    <w:p>
      <w:pPr>
        <w:pStyle w:val="Normal"/>
        <w:jc w:val="both"/>
        <w:rPr>
          <w:rFonts w:ascii="Times New Roman" w:hAnsi="Times New Roman" w:cs="Times New Roman"/>
          <w:sz w:val="22"/>
          <w:szCs w:val="22"/>
        </w:rPr>
      </w:pPr>
      <w:r>
        <w:rPr>
          <w:rFonts w:cs="Times New Roman" w:ascii="Times New Roman" w:hAnsi="Times New Roman"/>
          <w:sz w:val="22"/>
          <w:szCs w:val="22"/>
        </w:rPr>
        <w:t>Что друг на дружку все они похожи.</w:t>
      </w:r>
    </w:p>
    <w:p>
      <w:pPr>
        <w:pStyle w:val="Normal"/>
        <w:jc w:val="both"/>
        <w:rPr>
          <w:rFonts w:ascii="Times New Roman" w:hAnsi="Times New Roman" w:cs="Times New Roman"/>
          <w:sz w:val="22"/>
          <w:szCs w:val="22"/>
        </w:rPr>
      </w:pPr>
      <w:r>
        <w:rPr>
          <w:rFonts w:cs="Times New Roman" w:ascii="Times New Roman" w:hAnsi="Times New Roman"/>
          <w:sz w:val="22"/>
          <w:szCs w:val="22"/>
        </w:rPr>
        <w:t>Волнующихся персей нежный цвет</w:t>
      </w:r>
    </w:p>
    <w:p>
      <w:pPr>
        <w:pStyle w:val="Normal"/>
        <w:jc w:val="both"/>
        <w:rPr>
          <w:rFonts w:ascii="Times New Roman" w:hAnsi="Times New Roman" w:cs="Times New Roman"/>
          <w:sz w:val="22"/>
          <w:szCs w:val="22"/>
        </w:rPr>
      </w:pPr>
      <w:r>
        <w:rPr>
          <w:rFonts w:cs="Times New Roman" w:ascii="Times New Roman" w:hAnsi="Times New Roman"/>
          <w:sz w:val="22"/>
          <w:szCs w:val="22"/>
        </w:rPr>
        <w:t>И алых уст горячее дыханье</w:t>
      </w:r>
    </w:p>
    <w:p>
      <w:pPr>
        <w:pStyle w:val="Normal"/>
        <w:jc w:val="both"/>
        <w:rPr>
          <w:rFonts w:ascii="Times New Roman" w:hAnsi="Times New Roman" w:cs="Times New Roman"/>
          <w:sz w:val="22"/>
          <w:szCs w:val="22"/>
        </w:rPr>
      </w:pPr>
      <w:r>
        <w:rPr>
          <w:rFonts w:cs="Times New Roman" w:ascii="Times New Roman" w:hAnsi="Times New Roman"/>
          <w:sz w:val="22"/>
          <w:szCs w:val="22"/>
        </w:rPr>
        <w:t>Во мне рождали чудные желанья;</w:t>
      </w:r>
    </w:p>
    <w:p>
      <w:pPr>
        <w:pStyle w:val="Normal"/>
        <w:jc w:val="both"/>
        <w:rPr>
          <w:rFonts w:ascii="Times New Roman" w:hAnsi="Times New Roman" w:cs="Times New Roman"/>
          <w:sz w:val="22"/>
          <w:szCs w:val="22"/>
        </w:rPr>
      </w:pPr>
      <w:r>
        <w:rPr>
          <w:rFonts w:cs="Times New Roman" w:ascii="Times New Roman" w:hAnsi="Times New Roman"/>
          <w:sz w:val="22"/>
          <w:szCs w:val="22"/>
        </w:rPr>
        <w:t>Я трепетал, когда моя рука</w:t>
      </w:r>
    </w:p>
    <w:p>
      <w:pPr>
        <w:pStyle w:val="Normal"/>
        <w:jc w:val="both"/>
        <w:rPr>
          <w:rFonts w:ascii="Times New Roman" w:hAnsi="Times New Roman" w:cs="Times New Roman"/>
          <w:sz w:val="22"/>
          <w:szCs w:val="22"/>
        </w:rPr>
      </w:pPr>
      <w:r>
        <w:rPr>
          <w:rFonts w:cs="Times New Roman" w:ascii="Times New Roman" w:hAnsi="Times New Roman"/>
          <w:sz w:val="22"/>
          <w:szCs w:val="22"/>
        </w:rPr>
        <w:t>Атласных плеч касалася слегка,</w:t>
      </w:r>
    </w:p>
    <w:p>
      <w:pPr>
        <w:pStyle w:val="Normal"/>
        <w:jc w:val="both"/>
        <w:rPr>
          <w:rFonts w:ascii="Times New Roman" w:hAnsi="Times New Roman" w:cs="Times New Roman"/>
          <w:sz w:val="22"/>
          <w:szCs w:val="22"/>
        </w:rPr>
      </w:pPr>
      <w:r>
        <w:rPr>
          <w:rFonts w:cs="Times New Roman" w:ascii="Times New Roman" w:hAnsi="Times New Roman"/>
          <w:sz w:val="22"/>
          <w:szCs w:val="22"/>
        </w:rPr>
        <w:t>Но лишь в мечтах я видел без покрова</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для вас, конечно, уж не ново,</w:t>
      </w:r>
    </w:p>
    <w:p>
      <w:pPr>
        <w:pStyle w:val="Normal"/>
        <w:jc w:val="both"/>
        <w:rPr>
          <w:rFonts w:ascii="Times New Roman" w:hAnsi="Times New Roman" w:cs="Times New Roman"/>
          <w:sz w:val="22"/>
          <w:szCs w:val="22"/>
        </w:rPr>
      </w:pPr>
      <w:r>
        <w:rPr>
          <w:rFonts w:cs="Times New Roman" w:ascii="Times New Roman" w:hAnsi="Times New Roman"/>
          <w:sz w:val="22"/>
          <w:szCs w:val="22"/>
        </w:rPr>
        <w:t>М, Ю* Лермонтов. Сашк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е созревание — центральный психофизиологиче</w:t>
        <w:softHyphen/>
        <w:t>ский процесс подросткового и юношеского возраста, Его специфическими функциональными признаками являются менархе (начало регулярных менструаций) у девочек и эякуляр-хе (начало эякуляций, первое семяизвержение) у мальчиков. Средний возраст менархе колеблется сейчас в разных странах и средах от 12Г4 до 14,4 года, а возраст эякулярхе — от 13,4 до 14</w:t>
      </w:r>
    </w:p>
    <w:p>
      <w:pPr>
        <w:pStyle w:val="Normal"/>
        <w:jc w:val="both"/>
        <w:rPr>
          <w:rFonts w:ascii="Times New Roman" w:hAnsi="Times New Roman" w:cs="Times New Roman"/>
          <w:sz w:val="22"/>
          <w:szCs w:val="22"/>
        </w:rPr>
      </w:pPr>
      <w:r>
        <w:rPr>
          <w:rFonts w:cs="Times New Roman" w:ascii="Times New Roman" w:hAnsi="Times New Roman"/>
          <w:sz w:val="22"/>
          <w:szCs w:val="22"/>
        </w:rPr>
        <w:t>1    Кон И* С. Психология ранней юности* М,:Просвещение, 1989.</w:t>
      </w:r>
    </w:p>
    <w:p>
      <w:pPr>
        <w:pStyle w:val="Normal"/>
        <w:jc w:val="both"/>
        <w:rPr>
          <w:rFonts w:ascii="Times New Roman" w:hAnsi="Times New Roman" w:cs="Times New Roman"/>
          <w:sz w:val="22"/>
          <w:szCs w:val="22"/>
        </w:rPr>
      </w:pPr>
      <w:r>
        <w:rPr>
          <w:rFonts w:cs="Times New Roman" w:ascii="Times New Roman" w:hAnsi="Times New Roman"/>
          <w:sz w:val="22"/>
          <w:szCs w:val="22"/>
        </w:rPr>
        <w:t>431</w:t>
      </w:r>
    </w:p>
    <w:p>
      <w:pPr>
        <w:pStyle w:val="Normal"/>
        <w:jc w:val="both"/>
        <w:rPr>
          <w:rFonts w:ascii="Times New Roman" w:hAnsi="Times New Roman" w:cs="Times New Roman"/>
          <w:sz w:val="22"/>
          <w:szCs w:val="22"/>
        </w:rPr>
      </w:pPr>
      <w:r>
        <w:rPr>
          <w:rFonts w:cs="Times New Roman" w:ascii="Times New Roman" w:hAnsi="Times New Roman"/>
          <w:sz w:val="22"/>
          <w:szCs w:val="22"/>
        </w:rPr>
        <w:t>лет1. В основе полового созревания лежат гормональные измене</w:t>
        <w:softHyphen/>
        <w:t>ния, влекущие за собой сдвиги в телосложении, социальном поведении» интересах н само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секреция половых гормонов {у 18-летнего юноши она в 8 раз выше, чем у 10-летнего мальчика) объясняет и так называемую подростковую (юношескую) гиперсексуальность&gt; кото</w:t>
        <w:softHyphen/>
        <w:t>рая проявляется в повышенной сексуальной возбудимости, частых и длительных эрекциях, бурных эротических фантазиях, мастурба</w:t>
        <w:softHyphen/>
        <w:t>ции и т.д. «В четырнадцать лет мое тело будто взбесилось**—сказал 16-летний юноша, и под этим признанием могли бы подписаться очень многие его сверстники,</w:t>
      </w:r>
    </w:p>
    <w:p>
      <w:pPr>
        <w:pStyle w:val="Normal"/>
        <w:jc w:val="both"/>
        <w:rPr/>
      </w:pPr>
      <w:r>
        <w:rPr>
          <w:rFonts w:cs="Times New Roman" w:ascii="Times New Roman" w:hAnsi="Times New Roman"/>
          <w:sz w:val="22"/>
          <w:szCs w:val="22"/>
        </w:rPr>
        <w:t>Однако сроки начала и завершения пубертата (периода полового созревания), равно как и формы его протекания, чрезвычайно из</w:t>
        <w:softHyphen/>
        <w:t>менчивы и индивидуальны. Отчасти это обусловлено биологически. В прошлом многие ученые полагали, что физиологические половые потенции у всех людей одинаковы, поэтому чем раньше человек начинает половую, жизнь и чем интенсивнее ведет ее, тем раньше его возможности будут исчерпаны* Современная сексология доказала, что единой, одинаковой для всех *нормы&gt; интенсивности половой жизни не существует. Сила» частота и длительность полового воз</w:t>
        <w:softHyphen/>
        <w:t>буждения варьируют в зависимости от половой конституции челове</w:t>
        <w:softHyphen/>
        <w:t xml:space="preserve">ка, которая* по определению Г* С. Васильчекко, представляет собой </w:t>
      </w:r>
      <w:r>
        <w:rPr>
          <w:rFonts w:cs="Times New Roman" w:ascii="Times New Roman" w:hAnsi="Times New Roman"/>
          <w:sz w:val="22"/>
          <w:szCs w:val="22"/>
          <w:lang w:val="en-US"/>
        </w:rPr>
        <w:t>t</w:t>
      </w:r>
      <w:r>
        <w:rPr>
          <w:rFonts w:cs="Times New Roman" w:ascii="Times New Roman" w:hAnsi="Times New Roman"/>
          <w:sz w:val="22"/>
          <w:szCs w:val="22"/>
        </w:rPr>
        <w:t>совокупность устойчивых биологических свойств» складывающих</w:t>
        <w:softHyphen/>
        <w:t>ся под влиянием наследственных факторов и условий развития в пренатальном периоде и раннем оетогенезе; половая конституция лиъштарует диапазон индивидуальных потребностей в определен</w:t>
        <w:softHyphen/>
        <w:t>ном уровне половой активности и характеризует индивидуальную сопротивляемость в отношении патогенных факторов, обладающих избирательностью к половой сфере* *</w:t>
      </w:r>
    </w:p>
    <w:p>
      <w:pPr>
        <w:pStyle w:val="Normal"/>
        <w:jc w:val="both"/>
        <w:rPr>
          <w:rFonts w:ascii="Times New Roman" w:hAnsi="Times New Roman" w:cs="Times New Roman"/>
          <w:sz w:val="22"/>
          <w:szCs w:val="22"/>
        </w:rPr>
      </w:pPr>
      <w:r>
        <w:rPr>
          <w:rFonts w:cs="Times New Roman" w:ascii="Times New Roman" w:hAnsi="Times New Roman"/>
          <w:sz w:val="22"/>
          <w:szCs w:val="22"/>
        </w:rPr>
        <w:t>Тип половой конституции мужчины впервые отчетливо про</w:t>
        <w:softHyphen/>
        <w:t>является в период полового созревания, причем в числе ее признаков фигурируют, в частности, возраст пробуждения поло</w:t>
        <w:softHyphen/>
        <w:t>вого влечения и возраст первого семяизвержения. Чем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м.: Исаев Д. Н., Каган В. Е. Психогигиена пола у детей. Л.: Медицина, 1986, С. 149.</w:t>
      </w:r>
    </w:p>
    <w:p>
      <w:pPr>
        <w:pStyle w:val="Normal"/>
        <w:jc w:val="both"/>
        <w:rPr>
          <w:rFonts w:ascii="Times New Roman" w:hAnsi="Times New Roman" w:cs="Times New Roman"/>
          <w:sz w:val="22"/>
          <w:szCs w:val="22"/>
        </w:rPr>
      </w:pPr>
      <w:r>
        <w:rPr>
          <w:rFonts w:cs="Times New Roman" w:ascii="Times New Roman" w:hAnsi="Times New Roman"/>
          <w:sz w:val="22"/>
          <w:szCs w:val="22"/>
        </w:rPr>
        <w:t>2    Общая  сексопатология  / Под  ред.  Г-  С.  Васильчевко.   М.; Медицина, 1977. С. 217</w:t>
      </w:r>
    </w:p>
    <w:p>
      <w:pPr>
        <w:pStyle w:val="Normal"/>
        <w:jc w:val="both"/>
        <w:rPr>
          <w:rFonts w:ascii="Times New Roman" w:hAnsi="Times New Roman" w:cs="Times New Roman"/>
          <w:sz w:val="22"/>
          <w:szCs w:val="22"/>
        </w:rPr>
      </w:pPr>
      <w:r>
        <w:rPr>
          <w:rFonts w:cs="Times New Roman" w:ascii="Times New Roman" w:hAnsi="Times New Roman"/>
          <w:sz w:val="22"/>
          <w:szCs w:val="22"/>
        </w:rPr>
        <w:t>432</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ся половое созревание, тем более бурно оно обычно протекает и тем быстрее заканчивается; позднее начало созрева</w:t>
        <w:softHyphen/>
        <w:t>ния обычно характеризуется а более вялым его течением. Рано созревающие мальчики не только раньше начинают* но и в последующие взрослые годы ведут более интенсивную половую жизнь. Рано созревающие женщины и в дальнейшем отличают</w:t>
        <w:softHyphen/>
        <w:t>ся высокой сексуальной реактивностью. Эти индивидуальные различия очень велики, поэтому они диктуют необходимость дифференцированного, индивидуального подхода к подросткам и юноша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ловая конституция непосредственно влияет только на физиологические потенции индивида. Характер его сексуаль</w:t>
        <w:softHyphen/>
        <w:t>но-эротических переживаний и привязанностей (выбор объекта, соотношение чувственности и нежности» длительность и сила привязанности) определяется не ею, а воспитанными свойствами личности и социальными условиями ее развития*</w:t>
      </w:r>
    </w:p>
    <w:p>
      <w:pPr>
        <w:pStyle w:val="Normal"/>
        <w:jc w:val="both"/>
        <w:rPr/>
      </w:pPr>
      <w:r>
        <w:rPr>
          <w:rFonts w:cs="Times New Roman" w:ascii="Times New Roman" w:hAnsi="Times New Roman"/>
          <w:sz w:val="22"/>
          <w:szCs w:val="22"/>
        </w:rPr>
        <w:t>Возраст начала менструаций зависит таюке от ряда конкрет</w:t>
        <w:softHyphen/>
        <w:t>ных условий, например изменения веса тела&gt; У девочек-гимна</w:t>
        <w:softHyphen/>
        <w:t xml:space="preserve">сток и кшмх балерин </w:t>
      </w:r>
      <w:r>
        <w:rPr>
          <w:rFonts w:cs="Times New Roman" w:ascii="Times New Roman" w:hAnsi="Times New Roman"/>
          <w:sz w:val="22"/>
          <w:szCs w:val="22"/>
          <w:lang w:val="en-US"/>
        </w:rPr>
        <w:t xml:space="preserve">t </w:t>
      </w:r>
      <w:r>
        <w:rPr>
          <w:rFonts w:cs="Times New Roman" w:ascii="Times New Roman" w:hAnsi="Times New Roman"/>
          <w:sz w:val="22"/>
          <w:szCs w:val="22"/>
        </w:rPr>
        <w:t>сознательно ограничивающих свой вес, менструации начинаются на год и даже на несколько лет позже» чем у остальных. Пубертатный статус иногда может йак бы регрессировать. Девочки-подростки и юные девушки, страдаю</w:t>
        <w:softHyphen/>
        <w:t>щие нервно-психической анорексией1* если они теряют свыше 15 процентов своего веса, перестают менструировать и их гормо</w:t>
        <w:softHyphen/>
        <w:t>нальная секреция по ряду признаков возвращается к препубер-татному типу* В том же направлении, даже при сохранении веса, может воздействовать психический стресс. Например, у некоторых школьниц в период экзаменов менструальные циклы становятся нерегулярными, короче или длиннее! чем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изменчивы социальные аспекты пубертата: возраст</w:t>
        <w:softHyphen/>
        <w:t>ные темпы полового созревания и их совпадение во времени с теми или иными социальными переходами и жизненными событиями — переходом в другую школу, завершением образования и т*п*</w:t>
      </w:r>
    </w:p>
    <w:p>
      <w:pPr>
        <w:pStyle w:val="Normal"/>
        <w:jc w:val="both"/>
        <w:rPr>
          <w:rFonts w:ascii="Times New Roman" w:hAnsi="Times New Roman" w:cs="Times New Roman"/>
          <w:sz w:val="22"/>
          <w:szCs w:val="22"/>
        </w:rPr>
      </w:pPr>
      <w:r>
        <w:rPr>
          <w:rFonts w:cs="Times New Roman" w:ascii="Times New Roman" w:hAnsi="Times New Roman"/>
          <w:sz w:val="22"/>
          <w:szCs w:val="22"/>
        </w:rPr>
        <w:t>1 Заболевание, наиболее характерное для девочек-подростков» испытывающих болезненное желание похудеть и ограничивающих себя в еде или вовсе отказывающихся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433</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важна также субъективная, психологическая сторо</w:t>
        <w:softHyphen/>
        <w:t>на дела; как сам подросток воспринимает, переживает и оценивает пубертатные события — менархе, ночные поллюции, и изменение телесного облика, подготовлен ли он к ним, вызывают ли они испуг или радость и т.д. Это зависят как от социальных условий развития, включая половое просвещение, так и от индивидуальных особенностей подростка* К сожалению, зги факторы, особенно у мальчиков, очень плохо изучены, Между тем без учета самосознания объективные дан</w:t>
        <w:softHyphen/>
        <w:t>ные о физическом: развитии и сексуальном поведении подростков лишены реального психологического смысла и часто интерпретируют</w:t>
        <w:softHyphen/>
        <w:t>ся произвольно*</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поведение подростка зависит не только от тем-да.полового созревания, но и от социаль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ив обследованных юли 13-летних школьников на до н по-стпубертатных (постменархиальные девочки и мальчики, уже пережив</w:t>
        <w:softHyphen/>
        <w:t>шие первую эякуляцию), западногермансьше исследователи Ю. Шлегель и др. (1975) сопоставили уровни соцносексуальной активности обеих  (влюбленности, поцелуи, объятия* петтинг, вступление в половые</w:t>
      </w:r>
    </w:p>
    <w:p>
      <w:pPr>
        <w:pStyle w:val="Normal"/>
        <w:jc w:val="both"/>
        <w:rPr/>
      </w:pPr>
      <w:r>
        <w:rPr>
          <w:rFonts w:cs="Times New Roman" w:ascii="Times New Roman" w:hAnsi="Times New Roman"/>
          <w:sz w:val="22"/>
          <w:szCs w:val="22"/>
        </w:rPr>
        <w:t>отношения). Оказалось</w:t>
      </w:r>
      <w:r>
        <w:rPr>
          <w:rFonts w:cs="Times New Roman" w:ascii="Times New Roman" w:hAnsi="Times New Roman"/>
          <w:sz w:val="22"/>
          <w:szCs w:val="22"/>
          <w:lang w:val="en-US"/>
        </w:rPr>
        <w:t xml:space="preserve">f </w:t>
      </w:r>
      <w:r>
        <w:rPr>
          <w:rFonts w:cs="Times New Roman" w:ascii="Times New Roman" w:hAnsi="Times New Roman"/>
          <w:sz w:val="22"/>
          <w:szCs w:val="22"/>
        </w:rPr>
        <w:t>что постпуберга'таые мальчики по всем показате</w:t>
        <w:softHyphen/>
        <w:t>лям опережают допубергатаых, т.е. половое созревание стимулирует их социальную активность- Однако у девочек такой зависимости не обнару</w:t>
        <w:softHyphen/>
        <w:t>жилось, постменархиальные девочки только чаща влюбляются* Видимо, дело не только в физиологии, но и в системе половых ролей. По данным 3* В* Роясановской (1977), опросившей 600 взрослых женщин в Ленин* граде, раннее половое созревание сопровождается более ранним пробуж</w:t>
        <w:softHyphen/>
        <w:t>дением полового влечения, чему сопутствует также более раннее начало половой жизни, Но данные ретроспективного опроса Психологически малонадежны. Лонгтггюдных же исследований, прослеживающих зави</w:t>
        <w:softHyphen/>
        <w:t>симость уровней сексуальной активности: от полового созревания, пока нет. В любом случае сексуальное поведение подростка определяется не только уровнем его собственной половой зрелости. Так* подростки начи</w:t>
        <w:softHyphen/>
        <w:t>нают ухаживать не столько в зависимости от уровня собственной поло вой зрелости» сколько в соответствии с культурными нормами их возрастной группы» школьного класса и т.д, У детей с преждевремен</w:t>
        <w:softHyphen/>
        <w:t>ным созреванием наступление половой зрелости в большинстве случаев не сопровождается ранней сексуальной активностью, их сексуальные интересы больше соответствуют их психическому, нежели гормо</w:t>
        <w:softHyphen/>
        <w:t>нальному возрасту*                                                         ;   . -</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подростковой, и юношеской сексуальности, нужно различать ее поведенческие (мастурбация, сексуальные игры, ухаживание и т«дО» эмоциональные (эротические фантазии и</w:t>
      </w:r>
    </w:p>
    <w:p>
      <w:pPr>
        <w:pStyle w:val="Normal"/>
        <w:jc w:val="both"/>
        <w:rPr>
          <w:rFonts w:ascii="Times New Roman" w:hAnsi="Times New Roman" w:cs="Times New Roman"/>
          <w:sz w:val="22"/>
          <w:szCs w:val="22"/>
        </w:rPr>
      </w:pPr>
      <w:r>
        <w:rPr>
          <w:rFonts w:cs="Times New Roman" w:ascii="Times New Roman" w:hAnsi="Times New Roman"/>
          <w:sz w:val="22"/>
          <w:szCs w:val="22"/>
        </w:rPr>
        <w:t>434</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я) и когнитивно-оценочные (представления о приро</w:t>
        <w:softHyphen/>
        <w:t>де сексуальности и отношение к ней или иным ее проявлениям) компоненты.</w:t>
      </w:r>
    </w:p>
    <w:p>
      <w:pPr>
        <w:pStyle w:val="Normal"/>
        <w:jc w:val="both"/>
        <w:rPr/>
      </w:pPr>
      <w:r>
        <w:rPr>
          <w:rFonts w:cs="Times New Roman" w:ascii="Times New Roman" w:hAnsi="Times New Roman"/>
          <w:sz w:val="22"/>
          <w:szCs w:val="22"/>
        </w:rPr>
        <w:t xml:space="preserve">Педагогов крайне интересуют возрастные нормы полового поведения: когда ребенок начинает интересойаться вопросами пола» в каком возрасте он впервые влюбляется, когда подросток или юноша вступает в первую половую связь и т.д. Общего ответа на эти вопросы быть не может. Не говоря уже о том, что одно и то </w:t>
      </w:r>
      <w:r>
        <w:rPr>
          <w:rFonts w:cs="Times New Roman" w:ascii="Times New Roman" w:hAnsi="Times New Roman"/>
          <w:sz w:val="22"/>
          <w:szCs w:val="22"/>
          <w:lang w:val="en-US"/>
        </w:rPr>
        <w:t xml:space="preserve">we </w:t>
      </w:r>
      <w:r>
        <w:rPr>
          <w:rFonts w:cs="Times New Roman" w:ascii="Times New Roman" w:hAnsi="Times New Roman"/>
          <w:sz w:val="22"/>
          <w:szCs w:val="22"/>
        </w:rPr>
        <w:t>событие (например, поцелуй) может иметь в разном возрасте совершенно разный психологический смысл» статисти</w:t>
        <w:softHyphen/>
        <w:t>ческие нормы полового поведения неодинаковы в разных соци</w:t>
        <w:softHyphen/>
        <w:t>альных средах.</w:t>
      </w:r>
    </w:p>
    <w:p>
      <w:pPr>
        <w:pStyle w:val="Normal"/>
        <w:jc w:val="both"/>
        <w:rPr>
          <w:rFonts w:ascii="Times New Roman" w:hAnsi="Times New Roman" w:cs="Times New Roman"/>
          <w:sz w:val="22"/>
          <w:szCs w:val="22"/>
        </w:rPr>
      </w:pPr>
      <w:r>
        <w:rPr>
          <w:rFonts w:cs="Times New Roman" w:ascii="Times New Roman" w:hAnsi="Times New Roman"/>
          <w:sz w:val="22"/>
          <w:szCs w:val="22"/>
        </w:rPr>
        <w:t>Урбанизация, акселерация, научно-техническая революция, усложнение процессов воспитания, большая, чем прежде, автоно</w:t>
        <w:softHyphen/>
        <w:t>мия подростков и юношей от родителей, женское равноправие, большая доступность информации по вопросам пола и появление эффективных контрацептивов {противозачаточных средств) спо</w:t>
        <w:softHyphen/>
        <w:t>собствуют более раннему началу половой жизни и либерализации половой морали* Эти сдвиги отмечены всюду, где проводились систематически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 к вопросам пола возникает у детей задолго до нача</w:t>
        <w:softHyphen/>
        <w:t>ла полового созревания. Этот интерес поначалу не связан с эротическими переживаниями, а является выражением обыч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любознательности; ребенок хочет знать, что представляет собой сфера жизни, которую взрослые так тщательно скрывают* В переходном возрасте интерес к вопросам пола становится напря</w:t>
        <w:softHyphen/>
        <w:t>женным и личным. При этом многое зависит от предшествующе</w:t>
        <w:softHyphen/>
        <w:t>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дичие от античной Греции с ее культом человеческого тела, традиционная христианская мораль считает любые телес</w:t>
        <w:softHyphen/>
        <w:t>ные проявления грязными, низменными и греховными. Хотя человек получает от органов своего тела многообразные ощуще</w:t>
        <w:softHyphen/>
        <w:t>ния» его с раннего детства приучают не обращать на них внима</w:t>
        <w:softHyphen/>
        <w:t>ния и ни в коем случае не говорить о них ( + это неприлично*)* Мы с детства привыкаем думать, что телесные переживания относятся исключительно к компетенции врача: если ты чувст</w:t>
        <w:softHyphen/>
        <w:t>вуешь какой-то орган: — это признак болезни. Представление это ложное — человек получает от своего тела не только отрица</w:t>
        <w:softHyphen/>
        <w:t>тельные, но и положительные эмоции. Например» спортсмен получает физическое удовольствие от согретой» хорошо трениро-</w:t>
      </w:r>
    </w:p>
    <w:p>
      <w:pPr>
        <w:pStyle w:val="Normal"/>
        <w:jc w:val="both"/>
        <w:rPr>
          <w:rFonts w:ascii="Times New Roman" w:hAnsi="Times New Roman" w:cs="Times New Roman"/>
          <w:sz w:val="22"/>
          <w:szCs w:val="22"/>
        </w:rPr>
      </w:pPr>
      <w:r>
        <w:rPr>
          <w:rFonts w:cs="Times New Roman" w:ascii="Times New Roman" w:hAnsi="Times New Roman"/>
          <w:sz w:val="22"/>
          <w:szCs w:val="22"/>
        </w:rPr>
        <w:t>435</w:t>
      </w:r>
    </w:p>
    <w:p>
      <w:pPr>
        <w:pStyle w:val="Normal"/>
        <w:jc w:val="both"/>
        <w:rPr>
          <w:rFonts w:ascii="Times New Roman" w:hAnsi="Times New Roman" w:cs="Times New Roman"/>
          <w:sz w:val="22"/>
          <w:szCs w:val="22"/>
        </w:rPr>
      </w:pPr>
      <w:r>
        <w:rPr>
          <w:rFonts w:cs="Times New Roman" w:ascii="Times New Roman" w:hAnsi="Times New Roman"/>
          <w:sz w:val="22"/>
          <w:szCs w:val="22"/>
        </w:rPr>
        <w:t>ванной мышцы&gt; и это самоощущение — более важный психоло</w:t>
        <w:softHyphen/>
        <w:t>гический стимул для занятий физкультурой, чем рассудочная «забота о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тереотипы массового сознания весьма могуществен</w:t>
        <w:softHyphen/>
        <w:t>ны. Особенно строгой моральной цензуре подвергается нагота и все» что связано с половой сферой* «Пережим* в этом отношении приводит к тому, что все связанное с полом отождествляется в сознании ребенка с «постыдным» и «грязным*, и когда в период созревания он волей-неволей начинает интересоваться этой сфе</w:t>
        <w:softHyphen/>
        <w:t>рой жизни, она кажется ему не имеющей ничего общего с возвышенными чувствами, 4.Верх* и «низ» представляются пол</w:t>
        <w:softHyphen/>
        <w:t>ной противоположностью. Когда 15-летняя девочка серьезно спрашивает: «Существует ли чистая любовь?* — это уже содер</w:t>
        <w:softHyphen/>
        <w:t>жит в себе утверждение, что всякая чувственность, начиная с прикосновений и поцелуев, является «грязной*. Надо ли гово</w:t>
        <w:softHyphen/>
        <w:t>рить, сколь инфантильна и какими психологическими трудно</w:t>
        <w:softHyphen/>
        <w:t>стями чревата подобная у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С одной стороны» юношеская мечта любви и образ идеальной возлюбленной часто лишены сексуального содержания. Когда под</w:t>
        <w:softHyphen/>
        <w:t>ростки называют зарождающуюся у них привязанность «дружбой*, они не лицемерят; они и вправду испытывают прежде всего потреб</w:t>
        <w:softHyphen/>
        <w:t>ность в коммуникации, эмоциональном тепле. Прообразом первой возлюбленной бессознательно является для мальчика мать» мысль о половой близости с которой для него равносильна святотатству. С другой стороны, подросток находится во власти сильного диффузно</w:t>
        <w:softHyphen/>
        <w:t>го эротизма, а образ, на который проецируются его фантазии, неред</w:t>
        <w:softHyphen/>
        <w:t>ко представляет собой только «сексуальный объект», лишенный всех других характеристике Иногда (в 13—14 лет) этот групповой образ, реальный или воображаемый, является общим для целой компании мальчиков. Грязные разговоры, сальные анекдоты» по</w:t>
        <w:softHyphen/>
        <w:t>рнографические картинки вызывают у подростков повышенный интерес, позволяют им «заземлить*, * снизить* волнующие их эро</w:t>
        <w:softHyphen/>
        <w:t>тические переживания, к которым они психологически и культурно не подготовлены* Это хорошо описывает американский писатель Джон Аддаик в романе «Кентавр*:</w:t>
      </w:r>
    </w:p>
    <w:p>
      <w:pPr>
        <w:pStyle w:val="Normal"/>
        <w:jc w:val="both"/>
        <w:rPr>
          <w:rFonts w:ascii="Times New Roman" w:hAnsi="Times New Roman" w:cs="Times New Roman"/>
          <w:sz w:val="22"/>
          <w:szCs w:val="22"/>
        </w:rPr>
      </w:pPr>
      <w:r>
        <w:rPr>
          <w:rFonts w:cs="Times New Roman" w:ascii="Times New Roman" w:hAnsi="Times New Roman"/>
          <w:sz w:val="22"/>
          <w:szCs w:val="22"/>
        </w:rPr>
        <w:t>«Лицо Дейфендорфа придвинулось вплотную, я чувствовал его смрадное дыхание. Он сложил руки так, что между ладоня</w:t>
        <w:softHyphen/>
        <w:t>ми оставался маленький ромбовидный просв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ешь, им нужно, чтобы ты был вот здесь,— сказал он. — Все они такие, им только этого и надо, взад-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едь это скотство»— сказал я*</w:t>
      </w:r>
    </w:p>
    <w:p>
      <w:pPr>
        <w:pStyle w:val="Normal"/>
        <w:jc w:val="both"/>
        <w:rPr>
          <w:rFonts w:ascii="Times New Roman" w:hAnsi="Times New Roman" w:cs="Times New Roman"/>
          <w:sz w:val="22"/>
          <w:szCs w:val="22"/>
        </w:rPr>
      </w:pPr>
      <w:r>
        <w:rPr>
          <w:rFonts w:cs="Times New Roman" w:ascii="Times New Roman" w:hAnsi="Times New Roman"/>
          <w:sz w:val="22"/>
          <w:szCs w:val="22"/>
        </w:rPr>
        <w:t>4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гадость,— согласился он.— Но ничего не поде</w:t>
        <w:softHyphen/>
        <w:t>лаешь. Взад-вперед, взад-вперед и больше ничего &gt; Питер* а целовать, обнимать их, говорить всякие красивые слова — все без толку, с них это как с гуся вода. Приходится делать так*1.</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се бездуховно, нет даже эротики, причем самого * просветителя*  это искренне огорчает, но ничего другого он вообразить не может. Наивные взрослые уверены, что так могут думать только «испорченные* мальчики. На самом деле и «гряз</w:t>
        <w:softHyphen/>
        <w:t>ный* секс, и «возвышенный* идеал прекрасной возлюбленной сосуществуют в сознании одного и того же человека. Вот выдержка из воспоминаний В. В. Вересаева: ♦Поражает меня в атой моей любви вот что.</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была чистая и целомудренная, с нежным застенчивым запахом, какой утром бывает от луговых цветов в тихой лощин</w:t>
        <w:softHyphen/>
        <w:t>ке, обросшей вокруг орешником. Ни сдвой сколько-вибудь чувст</w:t>
        <w:softHyphen/>
        <w:t>венной мысли не шевелилось во мне, когда я думал о Ковояацких. Эти три девушки были для меня светлыми, бесплотными образами редкой красоты, которыми можно было только любоваться, А в гимназии, среди многих товарищей, шли циничные разгово</w:t>
        <w:softHyphen/>
        <w:t>ры, грубо сводившие всякую любовь к половому акту*.</w:t>
      </w:r>
    </w:p>
    <w:p>
      <w:pPr>
        <w:pStyle w:val="Normal"/>
        <w:jc w:val="both"/>
        <w:rPr>
          <w:rFonts w:ascii="Times New Roman" w:hAnsi="Times New Roman" w:cs="Times New Roman"/>
          <w:sz w:val="22"/>
          <w:szCs w:val="22"/>
        </w:rPr>
      </w:pPr>
      <w:r>
        <w:rPr>
          <w:rFonts w:cs="Times New Roman" w:ascii="Times New Roman" w:hAnsi="Times New Roman"/>
          <w:sz w:val="22"/>
          <w:szCs w:val="22"/>
        </w:rPr>
        <w:t>Будущий писатель отмалчивался, прятал свою любовь, но тем не менее * внимательно вслушивался в анекдоты и похабные песни*,,</w:t>
      </w:r>
    </w:p>
    <w:p>
      <w:pPr>
        <w:pStyle w:val="Normal"/>
        <w:jc w:val="both"/>
        <w:rPr>
          <w:rFonts w:ascii="Times New Roman" w:hAnsi="Times New Roman" w:cs="Times New Roman"/>
          <w:sz w:val="22"/>
          <w:szCs w:val="22"/>
        </w:rPr>
      </w:pPr>
      <w:r>
        <w:rPr>
          <w:rFonts w:cs="Times New Roman" w:ascii="Times New Roman" w:hAnsi="Times New Roman"/>
          <w:sz w:val="22"/>
          <w:szCs w:val="22"/>
        </w:rPr>
        <w:t>Я развращен был в душет с вожделением смотрел на Краси</w:t>
        <w:softHyphen/>
        <w:t>ных женщин, которых встречал на улицах, с замиранием сердца думал,— какое бы это было невообразимое наслаждение обни</w:t>
        <w:softHyphen/>
        <w:t>мать их, жадно и бесстыдно ласкать. Но весь этот мутный душевный ноток несся мимо образов трех любимых девушек, и ни одна брызга не попадала на них из этого потока, И чем грязнее я себя чувствовал в душе, тем чище и возвышеннее было мое чувство к ним* ,                             :</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цинизм коробит взрослых- Но надо учиты</w:t>
        <w:softHyphen/>
        <w:t>вать, что обсуждение запретных вопросов (к ним относится не только секс, но многие другие телесные переживания) со сверст</w:t>
        <w:softHyphen/>
        <w:t>никами позволяет снять вызываемое ими напряжение и отчасти</w:t>
      </w:r>
    </w:p>
    <w:p>
      <w:pPr>
        <w:pStyle w:val="Normal"/>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Апдайк   Д.    Кентавр   //   Иностранная   литература.    196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С 82. 2    Вересаев В. В. Воспоминавия // Собр. соч.: В 5 т. М,: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1961- Т. 5 С. 182—184.</w:t>
      </w:r>
    </w:p>
    <w:p>
      <w:pPr>
        <w:pStyle w:val="Normal"/>
        <w:jc w:val="both"/>
        <w:rPr>
          <w:rFonts w:ascii="Times New Roman" w:hAnsi="Times New Roman" w:cs="Times New Roman"/>
          <w:sz w:val="22"/>
          <w:szCs w:val="22"/>
        </w:rPr>
      </w:pPr>
      <w:r>
        <w:rPr>
          <w:rFonts w:cs="Times New Roman" w:ascii="Times New Roman" w:hAnsi="Times New Roman"/>
          <w:sz w:val="22"/>
          <w:szCs w:val="22"/>
        </w:rPr>
        <w:t>437</w:t>
      </w:r>
    </w:p>
    <w:p>
      <w:pPr>
        <w:pStyle w:val="Normal"/>
        <w:jc w:val="both"/>
        <w:rPr>
          <w:rFonts w:ascii="Times New Roman" w:hAnsi="Times New Roman" w:cs="Times New Roman"/>
          <w:sz w:val="22"/>
          <w:szCs w:val="22"/>
        </w:rPr>
      </w:pPr>
      <w:r>
        <w:rPr>
          <w:rFonts w:cs="Times New Roman" w:ascii="Times New Roman" w:hAnsi="Times New Roman"/>
          <w:sz w:val="22"/>
          <w:szCs w:val="22"/>
        </w:rPr>
        <w:t>разрядить его смехом* В «смеховой культуре* взрослых такж$ имеется много сексуальных мотивов. Стоит ли удивляться тому, что у подростка далее пестик и тычднки вызывают эротические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сть выразить в словах свои эротические переэки вания из-за отсутствия общества сверстников или вследствие большой застенчивости может отрицательно повлиять на разви</w:t>
        <w:softHyphen/>
        <w:t>тие личности. Поэтому воспитателю следует беспокоиться не только о тех» кто ведет «грязные разговоры*, но и о тех, кто молча слушает; именно эти ребята, неспособные выразить и 4заземлить* волнующие их смутные переживания, иногда ока</w:t>
        <w:softHyphen/>
        <w:t>зываются наиболее впечатлительными и ранимыми. То, что у других выплескивается наружу в циничных словах, у этих отли</w:t>
        <w:softHyphen/>
        <w:t>вается в глубоко лежащие ив силу этого устойчивые фантасти</w:t>
        <w:softHyphen/>
        <w:t>чески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Как трудно юноше совместить пробуждающуюся чувствен</w:t>
        <w:softHyphen/>
        <w:t>ность с нормами своего требовательного морального кодекса, поэтично показал писатель Юрий Власов в рассказе + Белый омут*. Его герой, курсант военного училища, мечтает о боль</w:t>
        <w:softHyphen/>
        <w:t>шой, всеобъемлющей любви и в то же время страдает от своей чувственности и влюбчивости: *Я человек без воли. У меня нет твердости в характере. Женщины — это позорная слабость. Настоящий мужчина должен знать свое дело, служить ему. Женщины не способны отвлечь его. Это у слабых, дряблых людей все интересы в женщинах. И вообще, что значит женщи</w:t>
        <w:softHyphen/>
        <w:t>на? Это развратно* гадко говорить сразу о многих женщинах. Должно быть имя, которое я стану боготворить* Я встречу одну, полюблю одну и никогда не увижу никого, кроме нее. А я? Я?.., Мысль о том, что я смею думать о поцелуях» огорчает» Почему я так испорчен? Почему прикосновения к Наденьке бывали столь желанны? Почему брежу ими?* •</w:t>
      </w:r>
    </w:p>
    <w:p>
      <w:pPr>
        <w:pStyle w:val="Normal"/>
        <w:jc w:val="both"/>
        <w:rPr>
          <w:rFonts w:ascii="Times New Roman" w:hAnsi="Times New Roman" w:cs="Times New Roman"/>
          <w:sz w:val="22"/>
          <w:szCs w:val="22"/>
        </w:rPr>
      </w:pPr>
      <w:r>
        <w:rPr>
          <w:rFonts w:cs="Times New Roman" w:ascii="Times New Roman" w:hAnsi="Times New Roman"/>
          <w:sz w:val="22"/>
          <w:szCs w:val="22"/>
        </w:rPr>
        <w:t>Извечные вопросы школьных диспутов — как отличить лю</w:t>
        <w:softHyphen/>
        <w:t>бовь от увлечения, можно ли любить одновременно троих и т.п. — одинаково волнуют и юношей, и девушек„</w:t>
      </w:r>
    </w:p>
    <w:p>
      <w:pPr>
        <w:pStyle w:val="Normal"/>
        <w:jc w:val="both"/>
        <w:rPr>
          <w:rFonts w:ascii="Times New Roman" w:hAnsi="Times New Roman" w:cs="Times New Roman"/>
          <w:sz w:val="22"/>
          <w:szCs w:val="22"/>
        </w:rPr>
      </w:pPr>
      <w:r>
        <w:rPr>
          <w:rFonts w:cs="Times New Roman" w:ascii="Times New Roman" w:hAnsi="Times New Roman"/>
          <w:sz w:val="22"/>
          <w:szCs w:val="22"/>
        </w:rPr>
        <w:t>1    Власов Ю. Белый омут // Первая любовь: Повести и рассказы.</w:t>
      </w:r>
    </w:p>
    <w:p>
      <w:pPr>
        <w:pStyle w:val="Normal"/>
        <w:jc w:val="both"/>
        <w:rPr>
          <w:rFonts w:ascii="Times New Roman" w:hAnsi="Times New Roman" w:cs="Times New Roman"/>
          <w:sz w:val="22"/>
          <w:szCs w:val="22"/>
        </w:rPr>
      </w:pPr>
      <w:r>
        <w:rPr>
          <w:rFonts w:cs="Times New Roman" w:ascii="Times New Roman" w:hAnsi="Times New Roman"/>
          <w:sz w:val="22"/>
          <w:szCs w:val="22"/>
        </w:rPr>
        <w:t>Ы: Молодая гвардия, 1976, С, 297,306,</w:t>
      </w:r>
    </w:p>
    <w:p>
      <w:pPr>
        <w:pStyle w:val="Normal"/>
        <w:jc w:val="both"/>
        <w:rPr>
          <w:rFonts w:ascii="Times New Roman" w:hAnsi="Times New Roman" w:cs="Times New Roman"/>
          <w:sz w:val="22"/>
          <w:szCs w:val="22"/>
        </w:rPr>
      </w:pPr>
      <w:r>
        <w:rPr>
          <w:rFonts w:cs="Times New Roman" w:ascii="Times New Roman" w:hAnsi="Times New Roman"/>
          <w:sz w:val="22"/>
          <w:szCs w:val="22"/>
        </w:rPr>
        <w:t>438</w:t>
      </w:r>
    </w:p>
    <w:p>
      <w:pPr>
        <w:pStyle w:val="Normal"/>
        <w:jc w:val="both"/>
        <w:rPr/>
      </w:pPr>
      <w:r>
        <w:rPr>
          <w:rFonts w:cs="Times New Roman" w:ascii="Times New Roman" w:hAnsi="Times New Roman"/>
          <w:sz w:val="22"/>
          <w:szCs w:val="22"/>
        </w:rPr>
        <w:t xml:space="preserve">Передо мной — дневник ленинградской школьницы. Его цент* ральная тема — безответная, тянущаяся с </w:t>
      </w:r>
      <w:r>
        <w:rPr>
          <w:rFonts w:cs="Times New Roman" w:ascii="Times New Roman" w:hAnsi="Times New Roman"/>
          <w:sz w:val="22"/>
          <w:szCs w:val="22"/>
          <w:lang w:val="en-US"/>
        </w:rPr>
        <w:t xml:space="preserve">VI </w:t>
      </w:r>
      <w:r>
        <w:rPr>
          <w:rFonts w:cs="Times New Roman" w:ascii="Times New Roman" w:hAnsi="Times New Roman"/>
          <w:sz w:val="22"/>
          <w:szCs w:val="22"/>
        </w:rPr>
        <w:t xml:space="preserve">класса нежная любовь  однокласснику, В </w:t>
      </w:r>
      <w:r>
        <w:rPr>
          <w:rFonts w:cs="Times New Roman" w:ascii="Times New Roman" w:hAnsi="Times New Roman"/>
          <w:sz w:val="22"/>
          <w:szCs w:val="22"/>
          <w:lang w:val="en-US"/>
        </w:rPr>
        <w:t xml:space="preserve">Yin </w:t>
      </w:r>
      <w:r>
        <w:rPr>
          <w:rFonts w:cs="Times New Roman" w:ascii="Times New Roman" w:hAnsi="Times New Roman"/>
          <w:sz w:val="22"/>
          <w:szCs w:val="22"/>
        </w:rPr>
        <w:t>классе рядом с нето возникает совсем иное : «Витька — самый сильный мальчишка из нашего класса и самый лучший физкультурник. И вот у меня появилось теперь Здруг сильное желание обнять его, прислониться к нему.„Такого чувства к Сашке я не испытывала. Мне хотелось быть с ним всегда рядом, ко не это. Конечно, я много мечтала о ласках» но я всегда мечтала об этом, когда была одна, С Витькой — наоборот. Это чувство возникает тогда* когда мы садимся близко друг к другу или когда я прикасаюсь к его руке* Дома я о нем никогда не думаю. Сегодня, кажется, в первый раз... Что делать7 Ведь это просто гадость&gt; когда чувстауешь такое к человеку, которого нисколько не Любишь** А через полгода — третье, на сей раз чисто интеллекту</w:t>
        <w:softHyphen/>
        <w:t>альное увлечение, Юноша этот внешне совсем не привлекателен, но Левушке «очень хочется опять говорить, говорить с ним». Нежная привязанность, чувственное влечение и: потребность в дружбе, осно</w:t>
        <w:softHyphen/>
        <w:t>ванной на взаимном самораскрытии, сосуществуют, вызывая жела</w:t>
        <w:softHyphen/>
        <w:t>ние разобраться в себе, отделить главное от временного, наносного.</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мальчиками» которые гипертрофируют физические аспекты сексуальности, есть и такие» которые всячески старают</w:t>
        <w:softHyphen/>
        <w:t>ся отгородиться, спрятаться от них* Психологической защитой им может служить описанный Анной Фрейд аскшизм, подчерк-иуто презрительное и враждебное отношение ко всякой чувст</w:t>
        <w:softHyphen/>
        <w:t>венности, которая кажется подростку низменной и грязной* Идеалом такого юноши является не просто умение контролиро-заъъ свои чувства, но полное их подавление. Другая типичная Еоношеская защитная установка — «интеллектуализм*: если * аскет» хочет избавиться от чувственности, так как она *гржь кш», то «интеллектуал* находит ее + неинтересной*&gt;,</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ния моральной чистоты и самодисциплины сами по себе положительны. Но кх гипертрофия влечет за собой искусст</w:t>
        <w:softHyphen/>
        <w:t>венную самоизоляцию от окружающих, высокомерие, нетерпи</w:t>
        <w:softHyphen/>
        <w:t>мость, в основе которых лежит страх перед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Яркой художественной иллюстрацией этого может служить Чарльз Фенвик из романа Торнтона Уайлдера «Теофил Норт** Подросток» выросший в изоляции от сверстников, в строгой рели</w:t>
        <w:softHyphen/>
        <w:t>гиозной семье» испытывает смущение при любом намеке на телес-иые отправления. Это вынуждает его к самоизоляции, которую окружающие принимают за снобизм и высокомерие. Когда Чарльз неожиданно вспыхнул, залился краской при упоминании назва-</w:t>
      </w:r>
    </w:p>
    <w:p>
      <w:pPr>
        <w:pStyle w:val="Normal"/>
        <w:jc w:val="both"/>
        <w:rPr>
          <w:rFonts w:ascii="Times New Roman" w:hAnsi="Times New Roman" w:cs="Times New Roman"/>
          <w:sz w:val="22"/>
          <w:szCs w:val="22"/>
        </w:rPr>
      </w:pPr>
      <w:r>
        <w:rPr>
          <w:rFonts w:cs="Times New Roman" w:ascii="Times New Roman" w:hAnsi="Times New Roman"/>
          <w:sz w:val="22"/>
          <w:szCs w:val="22"/>
        </w:rPr>
        <w:t>439</w:t>
      </w:r>
    </w:p>
    <w:p>
      <w:pPr>
        <w:pStyle w:val="Normal"/>
        <w:jc w:val="both"/>
        <w:rPr>
          <w:rFonts w:ascii="Times New Roman" w:hAnsi="Times New Roman" w:cs="Times New Roman"/>
          <w:sz w:val="22"/>
          <w:szCs w:val="22"/>
        </w:rPr>
      </w:pPr>
      <w:r>
        <w:rPr>
          <w:rFonts w:cs="Times New Roman" w:ascii="Times New Roman" w:hAnsi="Times New Roman"/>
          <w:sz w:val="22"/>
          <w:szCs w:val="22"/>
        </w:rPr>
        <w:t>ния музыкального инструмента — пикколо, его молодой учитель понял: «...Для маленького мальчика слово «пикколо*, благодаря простому созвучию полно волнумще-жуткйх и восхитительных ассоциаций с «запретным *— с тем, о чем не говорят вслух; а всякое «запретное* слово стоит в ряду слов гораздо более разрушительных, чем «пикколо** Чарльз Фенвик в шестнадцать лет переживал фазу, из которой он должен был вырасти к двенадцати. Ну, конечно! Всю жизнь он занимался с преподавателями; он не общался с мальчика</w:t>
        <w:softHyphen/>
        <w:t>ми своего возраста, которые «вентилируют* эти запретные вопросы при помощи смешков, шепота, грубых шуток и выкриков, В данной области его развитие было замедленным»1.</w:t>
      </w:r>
    </w:p>
    <w:p>
      <w:pPr>
        <w:pStyle w:val="Normal"/>
        <w:jc w:val="both"/>
        <w:rPr>
          <w:rFonts w:ascii="Times New Roman" w:hAnsi="Times New Roman" w:cs="Times New Roman"/>
          <w:sz w:val="22"/>
          <w:szCs w:val="22"/>
        </w:rPr>
      </w:pPr>
      <w:r>
        <w:rPr>
          <w:rFonts w:cs="Times New Roman" w:ascii="Times New Roman" w:hAnsi="Times New Roman"/>
          <w:sz w:val="22"/>
          <w:szCs w:val="22"/>
        </w:rPr>
        <w:t>Выбранная учителем «терапия* заключалась в том, чтобы понемногу вводить в разговор с Чарльзом «неприличные* &gt; «взрыв</w:t>
        <w:softHyphen/>
        <w:t>чатые* слова, приучая подростка к тому, что обозначаемые 'ими вещи вполне естественны, их нечего стыдиться или бояться. По мере того как мальчик осваивался с этой сферой жизни, он стано</w:t>
        <w:softHyphen/>
        <w:t>вился терпимее и мягче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Ни один морально ответственный взрослый не станет специ</w:t>
        <w:softHyphen/>
        <w:t>ально дразнить и разжигать подростковую сексуальность. Но и слишком жестко табуировать ее естественные проявления не сле</w:t>
        <w:softHyphen/>
        <w:t>дует, это может вызвать обрат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Важная особенность подростковой и юношеской сексуаль</w:t>
        <w:softHyphen/>
        <w:t>ности — ее «экспериментальный» характер* Открывая свои сексуальные способности, подросток с разных сторон исследу</w:t>
        <w:softHyphen/>
        <w:t>ет их. Ни в каком другом возрасте не наблюдается такого большого числа случаев отклоняющегося, близкого к патоло</w:t>
        <w:softHyphen/>
        <w:t>гии поведения, как в 12—15 лет. От взрослых требуются большие знания и такт, чтобы отличить действительно тре</w:t>
        <w:softHyphen/>
        <w:t>вожные симптомы, требующие квалифицированного медицин</w:t>
        <w:softHyphen/>
        <w:t>ского вмешательства, от внешне похожих на них и тем не менее вполне естественных для этого возраста форм сексуаль</w:t>
        <w:softHyphen/>
        <w:t>ного «экспериментирования», на которых как раз не следует фиксировать внимания, чтобы нечаянно не нанести подростку психическую травму, внушив ему мысль, что у него * что-то не так». Если нет уверенности в том, что вы действительно понимаете</w:t>
      </w:r>
    </w:p>
    <w:p>
      <w:pPr>
        <w:pStyle w:val="Normal"/>
        <w:jc w:val="both"/>
        <w:rPr>
          <w:rFonts w:ascii="Times New Roman" w:hAnsi="Times New Roman" w:cs="Times New Roman"/>
          <w:sz w:val="22"/>
          <w:szCs w:val="22"/>
        </w:rPr>
      </w:pPr>
      <w:r>
        <w:rPr>
          <w:rFonts w:cs="Times New Roman" w:ascii="Times New Roman" w:hAnsi="Times New Roman"/>
          <w:sz w:val="22"/>
          <w:szCs w:val="22"/>
        </w:rPr>
        <w:t>1    Уайдлер   Т\    Теофил    Норт   //    Иностранная   литература-1976, № 7, С. 191.</w:t>
      </w:r>
    </w:p>
    <w:p>
      <w:pPr>
        <w:pStyle w:val="Normal"/>
        <w:jc w:val="both"/>
        <w:rPr>
          <w:rFonts w:ascii="Times New Roman" w:hAnsi="Times New Roman" w:cs="Times New Roman"/>
          <w:sz w:val="22"/>
          <w:szCs w:val="22"/>
        </w:rPr>
      </w:pPr>
      <w:r>
        <w:rPr>
          <w:rFonts w:cs="Times New Roman" w:ascii="Times New Roman" w:hAnsi="Times New Roman"/>
          <w:sz w:val="22"/>
          <w:szCs w:val="22"/>
        </w:rPr>
        <w:t>440</w:t>
      </w:r>
    </w:p>
    <w:p>
      <w:pPr>
        <w:pStyle w:val="Normal"/>
        <w:jc w:val="both"/>
        <w:rPr>
          <w:rFonts w:ascii="Times New Roman" w:hAnsi="Times New Roman" w:cs="Times New Roman"/>
          <w:sz w:val="22"/>
          <w:szCs w:val="22"/>
        </w:rPr>
      </w:pPr>
      <w:r>
        <w:rPr>
          <w:rFonts w:cs="Times New Roman" w:ascii="Times New Roman" w:hAnsi="Times New Roman"/>
          <w:sz w:val="22"/>
          <w:szCs w:val="22"/>
        </w:rPr>
        <w:t>суть дела и можете помочь, необходимо неукоснительно руко</w:t>
        <w:softHyphen/>
        <w:t>водствоваться первой заповедью старого врачебного кодекса: ♦Не навредив</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юноши и девушки начинают половую жизнь значительно раньше, чем их сверстники в прошлом. В ГДР средний возраст первой половой близости составляет 16*9 года» одинаково для юношей и для девушек. В странах Европы свыше половины юношей и 30—40 процентов девушек начинают поло</w:t>
        <w:softHyphen/>
        <w:t>вую жизнь до 18 лет.</w:t>
      </w:r>
    </w:p>
    <w:p>
      <w:pPr>
        <w:pStyle w:val="Normal"/>
        <w:jc w:val="both"/>
        <w:rPr/>
      </w:pPr>
      <w:r>
        <w:rPr>
          <w:rFonts w:cs="Times New Roman" w:ascii="Times New Roman" w:hAnsi="Times New Roman"/>
          <w:sz w:val="22"/>
          <w:szCs w:val="22"/>
        </w:rPr>
        <w:t>Из 500 ленинградских студентов, опрошенных С, И. Голо</w:t>
        <w:softHyphen/>
        <w:t xml:space="preserve">дом в 1971 </w:t>
      </w:r>
      <w:r>
        <w:rPr>
          <w:rFonts w:cs="Times New Roman" w:ascii="Times New Roman" w:hAnsi="Times New Roman"/>
          <w:sz w:val="22"/>
          <w:szCs w:val="22"/>
          <w:lang w:val="en-US"/>
        </w:rPr>
        <w:t xml:space="preserve">r.t </w:t>
      </w:r>
      <w:r>
        <w:rPr>
          <w:rFonts w:cs="Times New Roman" w:ascii="Times New Roman" w:hAnsi="Times New Roman"/>
          <w:sz w:val="22"/>
          <w:szCs w:val="22"/>
        </w:rPr>
        <w:t>до 16 лет начали половую жизнь 11,7 процента мужчин и 3,7 процента женщин, между 16 и 18 годами — 37,8 процента мужчин и 20,9 процента женщин* Среди опрошенных в 1974 г. 500 молодых рабочих до 16 лет половую жизнь начали 17,5 процента мужчин и 1,9 женщин, между 16 и 18 годами — 33,2 и 15,9 процента соответственно.</w:t>
      </w:r>
    </w:p>
    <w:p>
      <w:pPr>
        <w:pStyle w:val="Normal"/>
        <w:jc w:val="both"/>
        <w:rPr/>
      </w:pPr>
      <w:r>
        <w:rPr>
          <w:rFonts w:cs="Times New Roman" w:ascii="Times New Roman" w:hAnsi="Times New Roman"/>
          <w:sz w:val="22"/>
          <w:szCs w:val="22"/>
        </w:rPr>
        <w:t xml:space="preserve">По данным эстонских ученых {А. Тавит и </w:t>
      </w:r>
      <w:r>
        <w:rPr>
          <w:rFonts w:cs="Times New Roman" w:ascii="Times New Roman" w:hAnsi="Times New Roman"/>
          <w:sz w:val="22"/>
          <w:szCs w:val="22"/>
          <w:lang w:val="en-US"/>
        </w:rPr>
        <w:t xml:space="preserve">X, </w:t>
      </w:r>
      <w:r>
        <w:rPr>
          <w:rFonts w:cs="Times New Roman" w:ascii="Times New Roman" w:hAnsi="Times New Roman"/>
          <w:sz w:val="22"/>
          <w:szCs w:val="22"/>
        </w:rPr>
        <w:t>Кадастнк, 1980)* до 14 лет первую сексуальную близость пережилк 1,5 процента мальчиков и 0,4 процента девочек, в 14—15 лет — 4,4 и 1Д процента, в 16—17 лет — 21,8 и 11Д процента, в 17—19 лет — 34,8 и 34,6 процента соответственно. В качестве основного мотива первого сближения юноши называют прежде всего любопытство {его назвали 45 процентов мужчин, переживших это событие в 15 лет — первая подгруппа и 51 процент в 16—17 лет — вторая подгруппа), далее указывалась любовь (15 процентов в первой, 20*5 процентов во второй подгруппе) и настояния партнера (соот</w:t>
        <w:softHyphen/>
        <w:t>ветственно 15 и 19,2 процента), Женщины ссылаются на любопыт</w:t>
        <w:softHyphen/>
        <w:t xml:space="preserve">ство реже (12,5 — </w:t>
      </w:r>
      <w:r>
        <w:rPr>
          <w:rFonts w:cs="Times New Roman" w:ascii="Times New Roman" w:hAnsi="Times New Roman"/>
          <w:sz w:val="22"/>
          <w:szCs w:val="22"/>
          <w:lang w:val="en-US"/>
        </w:rPr>
        <w:t xml:space="preserve">IS </w:t>
      </w:r>
      <w:r>
        <w:rPr>
          <w:rFonts w:cs="Times New Roman" w:ascii="Times New Roman" w:hAnsi="Times New Roman"/>
          <w:sz w:val="22"/>
          <w:szCs w:val="22"/>
        </w:rPr>
        <w:t>процентов по тем же подгруппам)» на первом месте у них стоит любовь (25 и 42,6 процента), да втором — настоящие партнера (25 и 21 процент)* Кроме того* женщины, начавшие половую жизнь до 15 лет, часто ссылаются на экономи</w:t>
        <w:softHyphen/>
        <w:t>ческие соображения (25 процентов в первой подгруппе &gt; 16,4 про</w:t>
        <w:softHyphen/>
        <w:t>цента во второй, 21,3 процента среди тех, кто начал половую жизнь в 18—21 год)*</w:t>
      </w:r>
    </w:p>
    <w:p>
      <w:pPr>
        <w:pStyle w:val="Normal"/>
        <w:jc w:val="both"/>
        <w:rPr>
          <w:rFonts w:ascii="Times New Roman" w:hAnsi="Times New Roman" w:cs="Times New Roman"/>
          <w:sz w:val="22"/>
          <w:szCs w:val="22"/>
        </w:rPr>
      </w:pPr>
      <w:r>
        <w:rPr>
          <w:rFonts w:cs="Times New Roman" w:ascii="Times New Roman" w:hAnsi="Times New Roman"/>
          <w:sz w:val="22"/>
          <w:szCs w:val="22"/>
        </w:rPr>
        <w:t>При опросе большой группы студентов из разных вузов РСФСР в качестве основных мотивов вступления в половук связь были названы любовь (28 процента мужчин и 46 Д процен</w:t>
        <w:softHyphen/>
        <w:t>та женщин), приятное времяпрепровождение (соответственно 20Т2 я 11,4 процента), стремление к получению удовольствия (18,1 и 9,2 процента)&gt; желание эмоционального контакта (10,6 и 7,7 процента), предполагаемое вступление в  брак (6,6   и  9,4</w:t>
      </w:r>
    </w:p>
    <w:p>
      <w:pPr>
        <w:pStyle w:val="Normal"/>
        <w:jc w:val="both"/>
        <w:rPr>
          <w:rFonts w:ascii="Times New Roman" w:hAnsi="Times New Roman" w:cs="Times New Roman"/>
          <w:sz w:val="22"/>
          <w:szCs w:val="22"/>
        </w:rPr>
      </w:pPr>
      <w:r>
        <w:rPr>
          <w:rFonts w:cs="Times New Roman" w:ascii="Times New Roman" w:hAnsi="Times New Roman"/>
          <w:sz w:val="22"/>
          <w:szCs w:val="22"/>
        </w:rPr>
        <w:t>441</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нта), самоутверждение (5,5 и 3,6 процента), любопытство (4,9 и 5,6 процента), престижность (4 Д и 4,8 процента) и расши</w:t>
        <w:softHyphen/>
        <w:t>рение чувства свободы, независимости (1,8 и 2,2 процента) .</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начала половой жизни и иерархия ее мотивов у школь</w:t>
        <w:softHyphen/>
        <w:t>ников весьма различны. Но их сексуальное поведение автономно от матримониальных планов и намерений и воспринимается преиму</w:t>
        <w:softHyphen/>
        <w:t>щественно в комплексе любовно-романтических или гедонистиче</w:t>
        <w:softHyphen/>
        <w:t>ских ценностей. Чем младше подросток в момент своей первой половой связи, тем меньше эта связь мотивируется любовью» тем больше в ней случайного, ситуативного,</w:t>
      </w:r>
    </w:p>
    <w:p>
      <w:pPr>
        <w:pStyle w:val="Normal"/>
        <w:jc w:val="both"/>
        <w:rPr/>
      </w:pPr>
      <w:r>
        <w:rPr>
          <w:rFonts w:cs="Times New Roman" w:ascii="Times New Roman" w:hAnsi="Times New Roman"/>
          <w:sz w:val="22"/>
          <w:szCs w:val="22"/>
        </w:rPr>
        <w:t>Сводцпь все связанные с этим проблемы и индивидуальные различия исключительно к вопросам морали наивно» Как показывают исследовании Г. Анэенка (1970)» стиль половой жизни во многом зависит от типа, лнсчно-</w:t>
      </w:r>
      <w:r>
        <w:rPr>
          <w:rFonts w:cs="Times New Roman" w:ascii="Times New Roman" w:hAnsi="Times New Roman"/>
          <w:sz w:val="22"/>
          <w:szCs w:val="22"/>
          <w:lang w:val="en-US"/>
        </w:rPr>
        <w:t xml:space="preserve">cm* </w:t>
      </w:r>
      <w:r>
        <w:rPr>
          <w:rFonts w:cs="Times New Roman" w:ascii="Times New Roman" w:hAnsi="Times New Roman"/>
          <w:sz w:val="22"/>
          <w:szCs w:val="22"/>
        </w:rPr>
        <w:t xml:space="preserve">Экстраверпы раньше интровертов начинают половую жизнь; они чаще» с большим количеством партеров и в более разнообразных формах имеют сексуальные кошаюы; прядают больше аначеяия эротической любовной игре» быстрее привыкают к сексуальным стимулам и потому больше ориентированы на смену партеров, ситуащш и т,д. Экстравертам легко дается сближение с лицами пршивсхкшожкого пола, они более гвдонистач-ны, пйяучают больше удовлетворения </w:t>
      </w:r>
      <w:r>
        <w:rPr>
          <w:rFonts w:cs="Times New Roman" w:ascii="Times New Roman" w:hAnsi="Times New Roman"/>
          <w:sz w:val="22"/>
          <w:szCs w:val="22"/>
          <w:lang w:val="en-US"/>
        </w:rPr>
        <w:t xml:space="preserve">or </w:t>
      </w:r>
      <w:r>
        <w:rPr>
          <w:rFonts w:cs="Times New Roman" w:ascii="Times New Roman" w:hAnsi="Times New Roman"/>
          <w:sz w:val="22"/>
          <w:szCs w:val="22"/>
        </w:rPr>
        <w:t>своей сексуальности и не испьпы-вактг в связи с ней тревог или сомнении. Одержанные и заторможенные интроверты склонны к более индивидуализированным, тонким и усгойчи-вым сшюшвдиям, что часто сопряжено с их психологическими проблемами и трудностями* Пшхотикк отличаются высокой подовой возбудимостью, не признают соцралиаых и моральных ограничений, однако они редко удовлет</w:t>
        <w:softHyphen/>
        <w:t>ворены своей половой жизнью, часто склонны к девианшсику неведению» включая групповой секс; их установки отличаются грубой биологазаццей пола, в противоположность «ингровергсным» романтическим ценностям. Невротики часто имеют сильное влечение, но не могут удовлетворить его из-за сильного чувства вины и тревоги по поводу своей сексуальной жизни, а также трудностей в общении. Сексуальность часто кажет</w:t>
        <w:softHyphen/>
        <w:t>ся им опасной и отвратительной, а собственные влечения ненор-</w:t>
      </w:r>
    </w:p>
    <w:p>
      <w:pPr>
        <w:pStyle w:val="Normal"/>
        <w:jc w:val="both"/>
        <w:rPr>
          <w:rFonts w:ascii="Times New Roman" w:hAnsi="Times New Roman" w:cs="Times New Roman"/>
          <w:sz w:val="22"/>
          <w:szCs w:val="22"/>
        </w:rPr>
      </w:pPr>
      <w:r>
        <w:rPr>
          <w:rFonts w:cs="Times New Roman" w:ascii="Times New Roman" w:hAnsi="Times New Roman"/>
          <w:sz w:val="22"/>
          <w:szCs w:val="22"/>
        </w:rPr>
        <w:t>1ххговс</w:t>
      </w:r>
    </w:p>
    <w:p>
      <w:pPr>
        <w:pStyle w:val="Normal"/>
        <w:jc w:val="both"/>
        <w:rPr>
          <w:rFonts w:ascii="Times New Roman" w:hAnsi="Times New Roman" w:cs="Times New Roman"/>
          <w:sz w:val="22"/>
          <w:szCs w:val="22"/>
        </w:rPr>
      </w:pPr>
      <w:r>
        <w:rPr>
          <w:rFonts w:cs="Times New Roman" w:ascii="Times New Roman" w:hAnsi="Times New Roman"/>
          <w:sz w:val="22"/>
          <w:szCs w:val="22"/>
        </w:rPr>
        <w:t>1   См.: Голод С, И. Стабильность семьи:  социологический п демографический аспекты.  Л.:  Наука,   1984,  1984.   С.   23;</w:t>
      </w:r>
    </w:p>
    <w:p>
      <w:pPr>
        <w:pStyle w:val="Normal"/>
        <w:jc w:val="both"/>
        <w:rPr/>
      </w:pPr>
      <w:r>
        <w:rPr>
          <w:rFonts w:cs="Times New Roman" w:ascii="Times New Roman" w:hAnsi="Times New Roman"/>
          <w:sz w:val="22"/>
          <w:szCs w:val="22"/>
        </w:rPr>
        <w:t xml:space="preserve">см.также: Исаев Д. </w:t>
      </w:r>
      <w:r>
        <w:rPr>
          <w:rFonts w:cs="Times New Roman" w:ascii="Times New Roman" w:hAnsi="Times New Roman"/>
          <w:sz w:val="22"/>
          <w:szCs w:val="22"/>
          <w:lang w:val="en-US"/>
        </w:rPr>
        <w:t xml:space="preserve">H.F </w:t>
      </w:r>
      <w:r>
        <w:rPr>
          <w:rFonts w:cs="Times New Roman" w:ascii="Times New Roman" w:hAnsi="Times New Roman"/>
          <w:sz w:val="22"/>
          <w:szCs w:val="22"/>
        </w:rPr>
        <w:t>Каган В, Е, Половое воспитание детей. Л.: Медицина, 1933.</w:t>
      </w:r>
    </w:p>
    <w:p>
      <w:pPr>
        <w:pStyle w:val="Normal"/>
        <w:jc w:val="both"/>
        <w:rPr>
          <w:rFonts w:ascii="Times New Roman" w:hAnsi="Times New Roman" w:cs="Times New Roman"/>
          <w:sz w:val="22"/>
          <w:szCs w:val="22"/>
        </w:rPr>
      </w:pPr>
      <w:r>
        <w:rPr>
          <w:rFonts w:cs="Times New Roman" w:ascii="Times New Roman" w:hAnsi="Times New Roman"/>
          <w:sz w:val="22"/>
          <w:szCs w:val="22"/>
        </w:rPr>
        <w:t>442</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и нарушения, как аноргазмия (неспособность испытывать оргазм) и фригидность (сексуальная холодность) у женщин, преждев</w:t>
        <w:softHyphen/>
        <w:t>ременное семяизвержение и импотенция — у мужчин.</w:t>
      </w:r>
    </w:p>
    <w:p>
      <w:pPr>
        <w:pStyle w:val="Normal"/>
        <w:jc w:val="both"/>
        <w:rPr/>
      </w:pPr>
      <w:r>
        <w:rPr>
          <w:rFonts w:cs="Times New Roman" w:ascii="Times New Roman" w:hAnsi="Times New Roman"/>
          <w:sz w:val="22"/>
          <w:szCs w:val="22"/>
        </w:rPr>
        <w:t xml:space="preserve">В медицинской и педагогической литературе </w:t>
      </w:r>
      <w:r>
        <w:rPr>
          <w:rFonts w:cs="Times New Roman" w:ascii="Times New Roman" w:hAnsi="Times New Roman"/>
          <w:sz w:val="22"/>
          <w:szCs w:val="22"/>
          <w:lang w:val="en-US"/>
        </w:rPr>
        <w:t xml:space="preserve">XVIII—XIX </w:t>
      </w:r>
      <w:r>
        <w:rPr>
          <w:rFonts w:cs="Times New Roman" w:ascii="Times New Roman" w:hAnsi="Times New Roman"/>
          <w:sz w:val="22"/>
          <w:szCs w:val="22"/>
        </w:rPr>
        <w:t>вв. самой большой опасностью подросткового и юношеского возра</w:t>
        <w:softHyphen/>
        <w:t>ста считалась мастурбация (онанизм). Считали ее страшным я опасным пороком, влекущим за собой безумие, ослабление памя</w:t>
        <w:softHyphen/>
        <w:t>ти и умственных способностей и, конечно, импотенцию. На самом деле ничего подобного нет. Мнение, будто онанизм вызы</w:t>
        <w:softHyphen/>
        <w:t>вает безумие, родилось из наблюдений в психиатрических боль</w:t>
        <w:softHyphen/>
        <w:t>ницах, обитатели которых часто мастурбировали на глазах у персонала. Но у душевнобольных отсутствуют моральные запре</w:t>
        <w:softHyphen/>
        <w:t>ты и нет других способов сексуального удовлетворения. Навяз</w:t>
        <w:softHyphen/>
        <w:t>чивая мастурбация — не причина, а следствие их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импотенции, то, по данным Г* С. Васи ль-ченко (1977), самый высокий процент мастурбантов встречается среди сексульно здоровых, а самый высокий процент никогда не мастурбировавших — среди мужчин, страдающих наиболее тя</w:t>
        <w:softHyphen/>
        <w:t>желыми расстройствами потенции* У женщин, занимавшихся мастурбацией до начала половой жизни, сексуальная холод</w:t>
        <w:softHyphen/>
        <w:t>ность, аноргазмия встречается втрое реже, чем у никогда не мастурбировавших,</w:t>
      </w:r>
    </w:p>
    <w:p>
      <w:pPr>
        <w:pStyle w:val="Normal"/>
        <w:jc w:val="both"/>
        <w:rPr/>
      </w:pPr>
      <w:r>
        <w:rPr>
          <w:rFonts w:cs="Times New Roman" w:ascii="Times New Roman" w:hAnsi="Times New Roman"/>
          <w:sz w:val="22"/>
          <w:szCs w:val="22"/>
        </w:rPr>
        <w:t>В подростковом и раннем юношеском возрасте мастурбация мае сова, У мальчиков она быстро нарастает после 12 лет, дости</w:t>
        <w:softHyphen/>
        <w:t xml:space="preserve">гая своего «пика» в 15—16 лет, когда ею занимаются 80-90 процентов* Девочки начинают мастурбировать позже и делают это реже; тем не менее, по данным В. В, Данилова (1982), к 13,5 годам опыт мастурбации имели 22 процента, к 15,5 года — 37,4 процента, к </w:t>
      </w:r>
      <w:r>
        <w:rPr>
          <w:rFonts w:cs="Times New Roman" w:ascii="Times New Roman" w:hAnsi="Times New Roman"/>
          <w:sz w:val="22"/>
          <w:szCs w:val="22"/>
          <w:lang w:val="en-US"/>
        </w:rPr>
        <w:t xml:space="preserve">17t5 </w:t>
      </w:r>
      <w:r>
        <w:rPr>
          <w:rFonts w:cs="Times New Roman" w:ascii="Times New Roman" w:hAnsi="Times New Roman"/>
          <w:sz w:val="22"/>
          <w:szCs w:val="22"/>
        </w:rPr>
        <w:t>годам — 50,2 процента, а к 18,5 — 65,8 процента опрошенных девушек.                                         \       •   '.</w:t>
      </w:r>
    </w:p>
    <w:p>
      <w:pPr>
        <w:pStyle w:val="Normal"/>
        <w:jc w:val="both"/>
        <w:rPr/>
      </w:pPr>
      <w:r>
        <w:rPr>
          <w:rFonts w:cs="Times New Roman" w:ascii="Times New Roman" w:hAnsi="Times New Roman"/>
          <w:sz w:val="22"/>
          <w:szCs w:val="22"/>
        </w:rPr>
        <w:t>Подростковая мастурбация служит средством разрядки полового напряжения, вызываемого физиологическими причинами (перепол</w:t>
        <w:softHyphen/>
        <w:t>нение семенных пузырьков, механическое раздражение гениталий и т,д,). Вместе с тем она стимулируется психическими факторами: примером сверстников, желанием проверить свои половые потенции, получить удовольствие и т.д. У многих мальчиков именно мастурба</w:t>
        <w:softHyphen/>
        <w:t>ция вызывает первое семяизвержение, причем, чем раньше созревает подросток</w:t>
      </w:r>
      <w:r>
        <w:rPr>
          <w:rFonts w:cs="Times New Roman" w:ascii="Times New Roman" w:hAnsi="Times New Roman"/>
          <w:sz w:val="22"/>
          <w:szCs w:val="22"/>
          <w:lang w:val="en-US"/>
        </w:rPr>
        <w:t xml:space="preserve">t </w:t>
      </w:r>
      <w:r>
        <w:rPr>
          <w:rFonts w:cs="Times New Roman" w:ascii="Times New Roman" w:hAnsi="Times New Roman"/>
          <w:sz w:val="22"/>
          <w:szCs w:val="22"/>
        </w:rPr>
        <w:t>тем вероятнее, что он мастурбирует*</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 частота мастурбации индивидуально варьируют, но у мужчин она значительно выше, чем у женщин. Гигиенические рекомендации избегать факторов, способствующих половому воз-</w:t>
      </w:r>
    </w:p>
    <w:p>
      <w:pPr>
        <w:pStyle w:val="Normal"/>
        <w:jc w:val="both"/>
        <w:rPr>
          <w:rFonts w:ascii="Times New Roman" w:hAnsi="Times New Roman" w:cs="Times New Roman"/>
          <w:sz w:val="22"/>
          <w:szCs w:val="22"/>
        </w:rPr>
      </w:pPr>
      <w:r>
        <w:rPr>
          <w:rFonts w:cs="Times New Roman" w:ascii="Times New Roman" w:hAnsi="Times New Roman"/>
          <w:sz w:val="22"/>
          <w:szCs w:val="22"/>
        </w:rPr>
        <w:t>443</w:t>
      </w:r>
    </w:p>
    <w:p>
      <w:pPr>
        <w:pStyle w:val="Normal"/>
        <w:jc w:val="both"/>
        <w:rPr>
          <w:rFonts w:ascii="Times New Roman" w:hAnsi="Times New Roman" w:cs="Times New Roman"/>
          <w:sz w:val="22"/>
          <w:szCs w:val="22"/>
        </w:rPr>
      </w:pPr>
      <w:r>
        <w:rPr>
          <w:rFonts w:cs="Times New Roman" w:ascii="Times New Roman" w:hAnsi="Times New Roman"/>
          <w:sz w:val="22"/>
          <w:szCs w:val="22"/>
        </w:rPr>
        <w:t>буждекию подростков, вполне обоснованы, Однако, как писал извест</w:t>
        <w:softHyphen/>
        <w:t>ный ленинградский сексолог А. Ж Свядощ (1974), «умеренная мас</w:t>
        <w:softHyphen/>
        <w:t>турбация в юношеском возрасте обычно носит характер саморегуляции половой функции. Она способствует снижению повы</w:t>
        <w:softHyphen/>
        <w:t>шенной половой возбудимости и является безвредной* *</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ая и юношеская мастурбация — явление не с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ого, сколько психического порядка. Оргазм» достигае</w:t>
        <w:softHyphen/>
        <w:t>мый при мастурбации, неполноценен в том смысле, что половое удовлет</w:t>
        <w:softHyphen/>
        <w:t>ворение замыкается в кем на самого субъекта, он лишен коммуникативного начала, составляющего важную сторону взрослой сексуальности. Мастурбшщя закрепляет в сознании подростка представ</w:t>
        <w:softHyphen/>
        <w:t>ление о сексе как о чем-то * грязном* и низменном, а возможность сексуального самоудовлетворения может тормозить вступление юноши в более сложные гетеросексуальные отношения* Мастурбация часто сопро</w:t>
        <w:softHyphen/>
        <w:t>вождается яркими эротическими образами и фантазиями, в которых подросток может выбирать себе любых партнеров и ситуации. Условно-рефлекторное закрепление эгах фантастических образов иногда создает у юноши весьма нереалистический эталон, по сравнению с которым реальный сексуальный опыт» на первых порах почти всегда сопряжен-ный с известными трудностями, может разочаровать его, толкая к продолжению мастурбационной практики* Наконец, самое важное к распространенное: древние табу и представления о порочности и опасно</w:t>
        <w:softHyphen/>
        <w:t>сти мастурбации глубоко сидят в сознании подростка» оставляя у многих старшеклассников чувство вины и страха перед последствиями* Пыта</w:t>
        <w:softHyphen/>
        <w:t>ясь бороться с игрой *дурной привычкой* {самое мягкое выражение, употребляемое взрослыми), юноша обычно, как миллионы людей до него {он-то этого не знает), терпит поражение. Это вызывает у него сомнение в ценности собственной личности и особенно в своих волевых качествах, снижает самоуважение, побуждает воспринимать трудности и неудачи в учебе и общении как следствия своего * порок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льно к подросткам и юношам тревожить должен не сам факт мастурбации (так как она массовая) и даже не ее количественная интенсивность (так как индивидуальная «нор</w:t>
        <w:softHyphen/>
        <w:t>ма* связана с половой конституцией), а только те случаи, когда мастурбация становится навязчивой» вредно влияя на самочув</w:t>
        <w:softHyphen/>
        <w:t>ствие и поведение старшеклассника* Однако я в этих случаях онанизм — не столько причина плохой социальной адаптации, сколько ее симптом и следствие*</w:t>
      </w:r>
    </w:p>
    <w:p>
      <w:pPr>
        <w:pStyle w:val="Normal"/>
        <w:jc w:val="both"/>
        <w:rPr>
          <w:rFonts w:ascii="Times New Roman" w:hAnsi="Times New Roman" w:cs="Times New Roman"/>
          <w:sz w:val="22"/>
          <w:szCs w:val="22"/>
        </w:rPr>
      </w:pPr>
      <w:r>
        <w:rPr>
          <w:rFonts w:cs="Times New Roman" w:ascii="Times New Roman" w:hAnsi="Times New Roman"/>
          <w:sz w:val="22"/>
          <w:szCs w:val="22"/>
        </w:rPr>
        <w:t>44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ет принципиальное значение для педагогики* Раньше, когда мастурбация считалась причиной необщительности, замкнутости подро</w:t>
        <w:softHyphen/>
        <w:t>стка, все вилы направляли на то, чтобы отучить его от этой привычки* Результаты были, как правило» ничтожны и даже отрицательны. Сей</w:t>
        <w:softHyphen/>
        <w:t>час поступают иначе, Вместо того чтобы втолковывать подростку, как плохо быть онанистом (все это только увеличивает его тревогу), пытают</w:t>
        <w:softHyphen/>
        <w:t>ся тактично улучшить его коммуникативные качества, помочь занять приемлемое положение в обществе сверстников, увлечь шггересньш коллективным делом, спортом. Как показывает опыт, эта позитивная педагогика гораздо эффективнее.</w:t>
      </w:r>
    </w:p>
    <w:p>
      <w:pPr>
        <w:pStyle w:val="Normal"/>
        <w:jc w:val="both"/>
        <w:rPr/>
      </w:pPr>
      <w:r>
        <w:rPr>
          <w:rFonts w:cs="Times New Roman" w:ascii="Times New Roman" w:hAnsi="Times New Roman"/>
          <w:sz w:val="22"/>
          <w:szCs w:val="22"/>
        </w:rPr>
        <w:t>Многое в поведения подростков и юношей зависит от того, как они представляют свою половую роль, Наряду с подлинными увлече-1шями во взаимоотношениях юношей и девушек много надуманного, Влюбленность, ухаживание* обмен записочками, первое свидание, первый поцелуй важны не только и не столько сами по себе, как сколько как определенные социальные символы</w:t>
      </w:r>
      <w:r>
        <w:rPr>
          <w:rFonts w:cs="Times New Roman" w:ascii="Times New Roman" w:hAnsi="Times New Roman"/>
          <w:sz w:val="22"/>
          <w:szCs w:val="22"/>
          <w:lang w:val="en-US"/>
        </w:rPr>
        <w:t xml:space="preserve">t </w:t>
      </w:r>
      <w:r>
        <w:rPr>
          <w:rFonts w:cs="Times New Roman" w:ascii="Times New Roman" w:hAnsi="Times New Roman"/>
          <w:sz w:val="22"/>
          <w:szCs w:val="22"/>
        </w:rPr>
        <w:t>знаки ловдросле-ния. Как младший подросток нетерпеливо ждет появления вторич</w:t>
        <w:softHyphen/>
        <w:t>ных половых признаков, так и юноша ждет, когда же он, наконец* полюбит. Бели это событие запаздывает (а никаких возрастных норм здесь не существует), он нервничает, иногда старается заменить подлинное увлечение придуманным и т.д,</w:t>
      </w:r>
    </w:p>
    <w:p>
      <w:pPr>
        <w:pStyle w:val="Normal"/>
        <w:jc w:val="both"/>
        <w:rPr>
          <w:rFonts w:ascii="Times New Roman" w:hAnsi="Times New Roman" w:cs="Times New Roman"/>
          <w:sz w:val="22"/>
          <w:szCs w:val="22"/>
        </w:rPr>
      </w:pPr>
      <w:r>
        <w:rPr>
          <w:rFonts w:cs="Times New Roman" w:ascii="Times New Roman" w:hAnsi="Times New Roman"/>
          <w:sz w:val="22"/>
          <w:szCs w:val="22"/>
        </w:rPr>
        <w:t>Игровой характер подростковых ухаживаний очевиден. Но и для старшеклассников собственные переживания, восп</w:t>
        <w:softHyphen/>
        <w:t>ринимаемые в свете стереотипной половой роли» на первых порах иногда важнее, чем объект привязанности. Отсюда по</w:t>
        <w:softHyphen/>
        <w:t>стоянная оглядка на мнение сверстников собственного пола, подражательность, хвастовство действительными, а чаще мни</w:t>
        <w:softHyphen/>
        <w:t>мыми «победами» и т.д. Влюбленности часто напоминают эпи</w:t>
        <w:softHyphen/>
        <w:t>демии: стоит появиться в классе одной паре, как влюбляются все, а в соседнем классе спокойно. Объекты увлечений также нередко вызывают интерес многих, поскольку общение с попу</w:t>
        <w:softHyphen/>
        <w:t>лярной б классе девушкой (или юношей) существенно повы</w:t>
        <w:softHyphen/>
        <w:t>шает собственный статус у сверстников* Даже интимная близость нередко .бывает у юношей средством самоутвержде</w:t>
        <w:softHyphen/>
        <w:t>ния в глазах свер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сложная проблема психосексуального развития в подрост</w:t>
        <w:softHyphen/>
        <w:t>ковом и раннем юношеском возрасте — формирование сексуальной ориентации, т.е. системы эротических предпочтений, влечения к лицам противоположного (гетеррсексуалъность)% своего собствен</w:t>
        <w:softHyphen/>
        <w:t>ного (гомосексуальность) или обоего пола (бисекс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445</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причинах гомосексуальности слишком сложен, чтобы рассматривать его в этой книге1. Однако некоторые вещи учителю знать необходимо* Прежде всего, это явление не такое уж ре</w:t>
        <w:softHyphen/>
        <w:t>дкое. Люди, ведущие исключительно гомосексуальный образ жизни, составляют приблизительно 2—5 процентов мужского и 1—2 процента женского населения* Однократное или временное влечение к лицам своего пола и сексуальные контакты с ними встречаются значительно чаще, особенно в предпод ростков ом (10—12) и подростковом (до 15 лет)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еки распространенному мнению» что подростков *совра-щают» взрослые, большинство подобных контактов происходит между сверстниками. Из числа американских подростков, имев</w:t>
        <w:softHyphen/>
        <w:t>ших гомосексуальный опыт, со взрослыми имели контакт толь</w:t>
        <w:softHyphen/>
        <w:t>ко 12 процентов мальчиков и меньше 1 процента девочек; у остальных первым партнером был сверстник или подросток не</w:t>
        <w:softHyphen/>
        <w:t>намного старше или моложе (Соренсен, 1973), Свыше 60 процен</w:t>
        <w:softHyphen/>
        <w:t>тов мужчин-гомосексуалистов, обследованных А. Кннзи (1948), пережили первый гомосексуальный контакт между 12 и 14 годами, причем в 52,5 процента случаев партнеру было также от 12 до 15 лет. у 8 процентов он был младше, у 14 процентов это были 16—18-летние юноши и только у остальных — взрослые.</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среди подростков распространены гомоэротические чув</w:t>
        <w:softHyphen/>
        <w:t>ства и контакты? Ранние сексологические теории (А, Молль) были склонны объяснять их особенностью самой подростковой сексуаль</w:t>
        <w:softHyphen/>
        <w:t>ности, полагая» что существует особый период «подростковой интер</w:t>
        <w:softHyphen/>
        <w:t>сексуальности*, когда сексуальная возбудимость очень велика, а объект влечения еще не определился. Такого мнения и сейчас придерживаются некоторые психиатры. Но возрастные рамки этого периода (от 7—8 до 15—16 лет) слишком неопределенны и расплыв</w:t>
        <w:softHyphen/>
        <w:t>чаты.</w:t>
      </w:r>
    </w:p>
    <w:p>
      <w:pPr>
        <w:pStyle w:val="Normal"/>
        <w:jc w:val="both"/>
        <w:rPr>
          <w:rFonts w:ascii="Times New Roman" w:hAnsi="Times New Roman" w:cs="Times New Roman"/>
          <w:sz w:val="22"/>
          <w:szCs w:val="22"/>
        </w:rPr>
      </w:pPr>
      <w:r>
        <w:rPr>
          <w:rFonts w:cs="Times New Roman" w:ascii="Times New Roman" w:hAnsi="Times New Roman"/>
          <w:sz w:val="22"/>
          <w:szCs w:val="22"/>
        </w:rPr>
        <w:t>3, Фрейд связывал гомосексуальность с изначальной бисексу</w:t>
        <w:softHyphen/>
        <w:t>альностью человека* Окончательный баланс гетеро- и гомоэротаче-ских влечений складывается, по Фрейду, только после полового</w:t>
      </w:r>
    </w:p>
    <w:p>
      <w:pPr>
        <w:pStyle w:val="Normal"/>
        <w:jc w:val="both"/>
        <w:rPr/>
      </w:pPr>
      <w:r>
        <w:rPr>
          <w:rFonts w:cs="Times New Roman" w:ascii="Times New Roman" w:hAnsi="Times New Roman"/>
          <w:sz w:val="22"/>
          <w:szCs w:val="22"/>
        </w:rPr>
        <w:t xml:space="preserve">1 См. об этом: Кон И, С. Введение в сексологию. М.: Медицин а, 1988. Г л, 5: 'Частная сексопатология / Под ред. проф. Г. С* Васдльченко,: В 2 т. И.: Медицин а „ 1983, Т. 2 С, 95—Ив; Исаев Д. </w:t>
      </w:r>
      <w:r>
        <w:rPr>
          <w:rFonts w:cs="Times New Roman" w:ascii="Times New Roman" w:hAnsi="Times New Roman"/>
          <w:sz w:val="22"/>
          <w:szCs w:val="22"/>
          <w:lang w:val="en-US"/>
        </w:rPr>
        <w:t xml:space="preserve">H.t </w:t>
      </w:r>
      <w:r>
        <w:rPr>
          <w:rFonts w:cs="Times New Roman" w:ascii="Times New Roman" w:hAnsi="Times New Roman"/>
          <w:sz w:val="22"/>
          <w:szCs w:val="22"/>
        </w:rPr>
        <w:t>Каган В. Е. Психогигиена пола у детей. Л,: Медицина, 1986. С. 47—65.</w:t>
      </w:r>
    </w:p>
    <w:p>
      <w:pPr>
        <w:pStyle w:val="Normal"/>
        <w:jc w:val="both"/>
        <w:rPr>
          <w:rFonts w:ascii="Times New Roman" w:hAnsi="Times New Roman" w:cs="Times New Roman"/>
          <w:sz w:val="22"/>
          <w:szCs w:val="22"/>
        </w:rPr>
      </w:pPr>
      <w:r>
        <w:rPr>
          <w:rFonts w:cs="Times New Roman" w:ascii="Times New Roman" w:hAnsi="Times New Roman"/>
          <w:sz w:val="22"/>
          <w:szCs w:val="22"/>
        </w:rPr>
        <w:t>446</w:t>
      </w:r>
    </w:p>
    <w:p>
      <w:pPr>
        <w:pStyle w:val="Normal"/>
        <w:jc w:val="both"/>
        <w:rPr>
          <w:rFonts w:ascii="Times New Roman" w:hAnsi="Times New Roman" w:cs="Times New Roman"/>
          <w:sz w:val="22"/>
          <w:szCs w:val="22"/>
        </w:rPr>
      </w:pPr>
      <w:r>
        <w:rPr>
          <w:rFonts w:cs="Times New Roman" w:ascii="Times New Roman" w:hAnsi="Times New Roman"/>
          <w:sz w:val="22"/>
          <w:szCs w:val="22"/>
        </w:rPr>
        <w:t>созревания. У подростка этот процесс еще не завершен» поэтому латентная (скрытая) гомосексуальность проявляется, с одной сторо</w:t>
        <w:softHyphen/>
        <w:t>ны, в прямых сексуальных контактах и играх, а с другой — в страстной дружбе со сверстниками собственного дола.</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такая точка зрения кажется упрощенной. Отрочество и ранняя юность — время, когда личность больше всего нужда</w:t>
        <w:softHyphen/>
        <w:t>ется в сильных эмоциональных привязанностях, Но как быть, если психологическая близость к лицам противоположного пола затруднена собственной незрелостью подростка и многочислен</w:t>
        <w:softHyphen/>
        <w:t>ными социальными ограничениями {насмешки товарищей, «ко</w:t>
        <w:softHyphen/>
        <w:t>сые взгляды* учителей и родителей), а привязанность к другу своего пола ассоциируется с гомосексу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подростка с лицами своего и противоположного пола нужно рассматривать в общей системе его межличностных отно</w:t>
        <w:softHyphen/>
        <w:t>шений» которые, конечно, не сводятся к сексуально-эротк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Хотя разные виды эмоциональных привязанностей взаимо</w:t>
        <w:softHyphen/>
        <w:t>связаны и одна из них может предшествовать и подготавливать рождение другой, они принципиально несводимы друг к другу. Некоторые на первый взгляд страшные вещи на самом деле вполне объясним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 одном пионерском лагере вожатый аастал группу мальчиков за тем, что они измеряли длину своих членов с по</w:t>
        <w:softHyphen/>
        <w:t>мощью линейки, Нередко проводятся и «конкурсы* такого рода* Интерес к телу и половым органам людей собственного пола» возникающий уже в раннем возрасте, стимулируется прежде всего потребностью самопознания, сравнения себя с другими. В пубер-татасый период подросток впервые воспринимает собственное тело как эротический объект, вторичные половые признаки становятся для него одновременно символом взрослости к пола,</w:t>
      </w:r>
    </w:p>
    <w:p>
      <w:pPr>
        <w:pStyle w:val="Normal"/>
        <w:jc w:val="both"/>
        <w:rPr>
          <w:rFonts w:ascii="Times New Roman" w:hAnsi="Times New Roman" w:cs="Times New Roman"/>
          <w:sz w:val="22"/>
          <w:szCs w:val="22"/>
        </w:rPr>
      </w:pPr>
      <w:r>
        <w:rPr>
          <w:rFonts w:cs="Times New Roman" w:ascii="Times New Roman" w:hAnsi="Times New Roman"/>
          <w:sz w:val="22"/>
          <w:szCs w:val="22"/>
        </w:rPr>
        <w:t>В дневнике 14-летней девочки читаем: «Однажды, остав</w:t>
        <w:softHyphen/>
        <w:t>шись ночевать у подруги, я ее спросила — молено мне в знак нашей дружбы погладить ее грудь, а ей — маю? Но она не согласилась. Мне всегда хотелось поцеловать ее, мне это достав</w:t>
        <w:softHyphen/>
        <w:t>ляло большое удовольствие. Когда я вижу статую обнаженной женщины, например, Венеру, то всегда прихожу в экстаз*1.</w:t>
      </w:r>
    </w:p>
    <w:p>
      <w:pPr>
        <w:pStyle w:val="Normal"/>
        <w:jc w:val="both"/>
        <w:rPr>
          <w:rFonts w:ascii="Times New Roman" w:hAnsi="Times New Roman" w:cs="Times New Roman"/>
          <w:sz w:val="22"/>
          <w:szCs w:val="22"/>
        </w:rPr>
      </w:pPr>
      <w:r>
        <w:rPr>
          <w:rFonts w:cs="Times New Roman" w:ascii="Times New Roman" w:hAnsi="Times New Roman"/>
          <w:sz w:val="22"/>
          <w:szCs w:val="22"/>
        </w:rPr>
        <w:t>1   Дневвнк   Анны  Франк*—М,:   Художественная   литература, 1960.  С. 125.</w:t>
      </w:r>
    </w:p>
    <w:p>
      <w:pPr>
        <w:pStyle w:val="Normal"/>
        <w:jc w:val="both"/>
        <w:rPr>
          <w:rFonts w:ascii="Times New Roman" w:hAnsi="Times New Roman" w:cs="Times New Roman"/>
          <w:sz w:val="22"/>
          <w:szCs w:val="22"/>
        </w:rPr>
      </w:pPr>
      <w:r>
        <w:rPr>
          <w:rFonts w:cs="Times New Roman" w:ascii="Times New Roman" w:hAnsi="Times New Roman"/>
          <w:sz w:val="22"/>
          <w:szCs w:val="22"/>
        </w:rPr>
        <w:t>447</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увидеть в этом проявление «латентной гомасексуально</w:t>
        <w:softHyphen/>
        <w:t>сти* , Но телесный контакт, прикосновение имеет не только эротический смысл» это — универсальный язык передачи эмоци</w:t>
        <w:softHyphen/>
        <w:t>онального тепла, поддержк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я потенциальные или явные эротические контакты меэкду подростками, нужно помнить и о ситуативных факторах. Для 10—12-летних подростков почти повсеместно характерно половое разделение (сегрегация) игровой активности мальчиков и девочек. Большая фактическая доступность своего сверстника, нежели противоположного пола, дополняется сходством интере</w:t>
        <w:softHyphen/>
        <w:t>сов и значительно менее строгими табу на телесные контакты. Поэтому гомосексуальные игры встречаются у них чаще, чем гетеросексуальные. Уменьшение половой сегрегации, вероятно* даст иное со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игры со сверстниками, раздевание, ощупыва</w:t>
        <w:softHyphen/>
        <w:t>ние половых органов» взаимная или групповая мастурбация, если в них не вовлечены взрослые» не считаются в мальчише</w:t>
        <w:softHyphen/>
        <w:t>ских компаниях чем-то страшным или постыдным. У девочек выражения нежности — объятия, поцелуи — вообще не табу и-руются, а их потенциальные эротические обертоны большей частью не замечаются* Не удивительно, что пробуждающаяся чувственность на первых порах нередко удовлетворяется именно этим путем. К концу пубертатного периода такие игры обычно прекращаются; их продолжение в 15—16 лет уже дает основа</w:t>
        <w:softHyphen/>
        <w:t xml:space="preserve">ние для беспокойства.             .                   -                          </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в сексуальных играх младших подростков эротиче</w:t>
        <w:softHyphen/>
        <w:t>ская мотивация имеет подчиненное значение» психологи, чтобы избежать пугающих ярлыков, предпочитают не называть их гомосексуальными и не придавать им чрезмерного значения. Однако между допубертатной гомосексуальной активностью и будущей сексуальной ориентацией взрослого человека есть опре</w:t>
        <w:softHyphen/>
        <w:t>деленная связь. Сравнение сексуального поведения взрослых западногерманских студентов с их воспоминаниями о допубер-татной (до 12 лет) гомосексуальной активности показала, что чем выше допубертатная гомосексуальная активность {количест</w:t>
        <w:softHyphen/>
        <w:t>во контактов и партнеров), тем вероятнее гомосексуальное пове</w:t>
        <w:softHyphen/>
        <w:t>дение взрослого (Г, Шмидт, 1978).</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ейшее объяснение этого — ссылка на условнорефлек-торные связи, которые могут возникнуть у подростка во время сексуальной игры и зафиксироваться навсегда, В принципе это не исключено. Однако гомосексуальные контакты со сверстника-</w:t>
      </w:r>
    </w:p>
    <w:p>
      <w:pPr>
        <w:pStyle w:val="Normal"/>
        <w:jc w:val="both"/>
        <w:rPr>
          <w:rFonts w:ascii="Times New Roman" w:hAnsi="Times New Roman" w:cs="Times New Roman"/>
          <w:sz w:val="22"/>
          <w:szCs w:val="22"/>
        </w:rPr>
      </w:pPr>
      <w:r>
        <w:rPr>
          <w:rFonts w:cs="Times New Roman" w:ascii="Times New Roman" w:hAnsi="Times New Roman"/>
          <w:sz w:val="22"/>
          <w:szCs w:val="22"/>
        </w:rPr>
        <w:t>443</w:t>
      </w:r>
    </w:p>
    <w:p>
      <w:pPr>
        <w:pStyle w:val="Normal"/>
        <w:jc w:val="both"/>
        <w:rPr>
          <w:rFonts w:ascii="Times New Roman" w:hAnsi="Times New Roman" w:cs="Times New Roman"/>
          <w:sz w:val="22"/>
          <w:szCs w:val="22"/>
        </w:rPr>
      </w:pPr>
      <w:r>
        <w:rPr>
          <w:rFonts w:cs="Times New Roman" w:ascii="Times New Roman" w:hAnsi="Times New Roman"/>
          <w:sz w:val="22"/>
          <w:szCs w:val="22"/>
        </w:rPr>
        <w:t>ми, если они имеют игровую форму и не сочетаются с психолог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интимностью, большей частью остаются преходящими. Дело не столь</w:t>
        <w:softHyphen/>
        <w:t>ко в поведении, сколько в переживаниях субъекта- Взрослый гомосек</w:t>
        <w:softHyphen/>
        <w:t>суалист, пациент знаменитого американского психоаналитика Гарри Салливэна, рассказал ему, что в школьные годы только он и еще одшс мальчик не участвовали в гомоэротаческюс играх одноклассников; случайно познакомившись позже с этим вторым мальчиком, Салливэн обнаружил, что тэт тоже стал гомосексуалистом. Неучастие в играх товарищей было, вероятно, бессознательной защитной реакцией, но пассивная роль зрителя только усиливала психологическую значи</w:t>
        <w:softHyphen/>
        <w:t>мость происходящего (Салливэн, 1963).</w:t>
      </w:r>
    </w:p>
    <w:p>
      <w:pPr>
        <w:pStyle w:val="Normal"/>
        <w:jc w:val="both"/>
        <w:rPr/>
      </w:pPr>
      <w:r>
        <w:rPr>
          <w:rFonts w:cs="Times New Roman" w:ascii="Times New Roman" w:hAnsi="Times New Roman"/>
          <w:sz w:val="22"/>
          <w:szCs w:val="22"/>
        </w:rPr>
        <w:t>Формирование гомосексуальной ориентации подростка прохо</w:t>
        <w:softHyphen/>
        <w:t>дит три этапа: 1) от первого осознанного эротического интереса к человеку своего пола до первого подозрения о своей гомосексуаль</w:t>
        <w:softHyphen/>
        <w:t>ности; 2) от первого подозрения о своей гомосексуальное™ до первого гомосексуального контакта и 3) от первого гомосексуаль</w:t>
        <w:softHyphen/>
        <w:t xml:space="preserve">ного контакта до уверенно </w:t>
      </w:r>
      <w:r>
        <w:rPr>
          <w:rFonts w:cs="Times New Roman" w:ascii="Times New Roman" w:hAnsi="Times New Roman"/>
          <w:sz w:val="22"/>
          <w:szCs w:val="22"/>
          <w:lang w:val="en-US"/>
        </w:rPr>
        <w:t xml:space="preserve">exit </w:t>
      </w:r>
      <w:r>
        <w:rPr>
          <w:rFonts w:cs="Times New Roman" w:ascii="Times New Roman" w:hAnsi="Times New Roman"/>
          <w:sz w:val="22"/>
          <w:szCs w:val="22"/>
        </w:rPr>
        <w:t>в своей гомосексуальности, за кото</w:t>
        <w:softHyphen/>
        <w:t>рой следует выработка соответствующего стил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этот неодинаково протекает у мужчин и у женщин. Мальчики, у которых раньше пробуждаются эротические чувства и половая роль которых допускает и даже требует явных проявле</w:t>
        <w:softHyphen/>
        <w:t>ний сексуальности, раньше начинают подозреиать о своей психо</w:t>
        <w:softHyphen/>
        <w:t>сексуальной необычности и раньше начинают половую жизнь, как правило, и гомосексуальном варианте. У девушек сексуальная ориентация формируется позже; первое увлечение, объектом кото</w:t>
        <w:softHyphen/>
        <w:t>рого обычно бывает женщина на много лет старше» переживается просто как потребность в дружбе, а гомосексуальному контакту часто предшествуют гетеросексуальн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этого процесса зависит как от социальных условий, так и от индивидуальных особенностей. Пик практиче</w:t>
        <w:softHyphen/>
        <w:t>ского сексуального экспериментирования в разных направлени</w:t>
        <w:softHyphen/>
        <w:t>ях приходится на донубертатный возраст и начальный период полового созревания* Но психологически наиболее драматичен юношеский возраст, Анализируя свои переживания, юноша с гомоэротическими наклонностями обнаруживает свою непохо</w:t>
        <w:softHyphen/>
        <w:t>жесть на других. Это порождает у него острый внутренний конфликт, чувство страха и одиночества» мешая установлению .психологической близости с другими людьми и усугубляя свой</w:t>
        <w:softHyphen/>
        <w:t>ственные этому возрасту психологические трудности• Некоторые юноши пытаются «защититься» от гомосексуальности эистен-,-сивными, лишенными эмоциональной вовлеченности гетеросек-</w:t>
      </w:r>
    </w:p>
    <w:p>
      <w:pPr>
        <w:pStyle w:val="Normal"/>
        <w:jc w:val="both"/>
        <w:rPr>
          <w:rFonts w:ascii="Times New Roman" w:hAnsi="Times New Roman" w:cs="Times New Roman"/>
          <w:sz w:val="22"/>
          <w:szCs w:val="22"/>
        </w:rPr>
      </w:pPr>
      <w:r>
        <w:rPr>
          <w:rFonts w:cs="Times New Roman" w:ascii="Times New Roman" w:hAnsi="Times New Roman"/>
          <w:sz w:val="22"/>
          <w:szCs w:val="22"/>
        </w:rPr>
        <w:t>449</w:t>
      </w:r>
    </w:p>
    <w:p>
      <w:pPr>
        <w:pStyle w:val="Normal"/>
        <w:jc w:val="both"/>
        <w:rPr>
          <w:rFonts w:ascii="Times New Roman" w:hAnsi="Times New Roman" w:cs="Times New Roman"/>
          <w:sz w:val="22"/>
          <w:szCs w:val="22"/>
        </w:rPr>
      </w:pPr>
      <w:r>
        <w:rPr>
          <w:rFonts w:cs="Times New Roman" w:ascii="Times New Roman" w:hAnsi="Times New Roman"/>
          <w:sz w:val="22"/>
          <w:szCs w:val="22"/>
        </w:rPr>
        <w:t>суальными связями: но чаще всего это лишь обостряет внутрен</w:t>
        <w:softHyphen/>
        <w:t>ний конфликт. Психическое состояние и самочувствие юношей с незавершенной психосексуальной идентификацией значитель</w:t>
        <w:softHyphen/>
        <w:t>но хуже, чем у тех, кто так или иначе завершил этот процесс, они больше нуждаются в психотерапевтической помощи, чаще совершают попытки самоубийств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мужских сообществах (детские дома, интернаты, общежития» закрытые учебные заведения, тюрьмы» армия и т.д.) старшие или более сильные нередко сексуально насилуют младших, более сла</w:t>
        <w:softHyphen/>
        <w:t>бых. Такие действия часто бывают групповыми: и мотивируются не столько эротически, сколько служат средством установления или демонстрации отношений господства и подчинения: жертвы сексу</w:t>
        <w:softHyphen/>
        <w:t>ального насилия, даже если они вынуждены были уступить превос</w:t>
        <w:softHyphen/>
        <w:t>ходящей силе, теряют личное достоинство, становятся объектами всеобщего презрения и должны впредь подчиняться своим обидчи</w:t>
        <w:softHyphen/>
        <w:t>кам. Это катастрофически снижает их самоуважение, иногда приво-догг к самоубийствам* Сексолопкческое невежество и жестокость взрослых еще усугубляют травму.</w:t>
      </w:r>
    </w:p>
    <w:p>
      <w:pPr>
        <w:pStyle w:val="Normal"/>
        <w:jc w:val="both"/>
        <w:rPr>
          <w:rFonts w:ascii="Times New Roman" w:hAnsi="Times New Roman" w:cs="Times New Roman"/>
          <w:sz w:val="22"/>
          <w:szCs w:val="22"/>
        </w:rPr>
      </w:pPr>
      <w:r>
        <w:rPr>
          <w:rFonts w:cs="Times New Roman" w:ascii="Times New Roman" w:hAnsi="Times New Roman"/>
          <w:sz w:val="22"/>
          <w:szCs w:val="22"/>
        </w:rPr>
        <w:t>Вот недавний пример. Сильный» агрессивный, уже состоявший ва учете в милиция юноша» силой на глазах и при молчаливой поддержке группы его одноклассников заставил физически слабого восьмиклассника сосать свой половой член* История получила огла</w:t>
        <w:softHyphen/>
        <w:t>ску. Как же реагировали взрослые? Сняли с работы ни в чем не повинного директора школы* Хулигана отправили в колонию. А жертву, по настоянию «интеллигентных* родителей, оставили учиться в том же классе, где с ним никто даже- не разговаривал: «Пусть знает, что так поступать нельзя!* И эта пытка, иначе не назовешь, продолжалась до окончания десятилетки.</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учителя или пионерского вожатого, сталкивающегося с какими-то необычными проявлениями юношеской сексуальности (большей частью они проходят втайне и остаются незамеченными), чрезвычайно сложно. От него требуются специальные акания и чело</w:t>
        <w:softHyphen/>
        <w:t>веческий такт*</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уже в младшем дошкольном возрасте обращать особое внимание на детей* игровое поведение или телосложение которых не соответствует стереотипам маскулинности и фемининности и которые из-за этого- подвергаются насмешкам сверстников. Это внимание должно быть тактичным, незаметным и направленным не на отделение ребенка от окружающих, а на повышение его самоуважения и улучшение коммуникативн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450</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также систематическое воспитание родителей, особен</w:t>
        <w:softHyphen/>
        <w:t>но матерей, чтобы они не старались чрезмерно опекать и заканчивать мальчиков. Мотивировать это следует общими соображениями о разви</w:t>
        <w:softHyphen/>
        <w:t>тии самостоятельности и общительности ребенка, избегая сексопатоло</w:t>
        <w:softHyphen/>
        <w:t>гических терминов, которые способны породить в семье атмосферу страха и подозркггельнххгш. Не нужно также запугивать подростков действительными и мнимыми опасностями гетеросексуаль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должны полностью отдавать себе отчет в том, что интимные эротические переживания подростков и юношей находят</w:t>
        <w:softHyphen/>
        <w:t>ся практически вне сферы педагогамеского контроля, а повышенный интерес к ним со стороны взрослых большей частью имеет отрица</w:t>
        <w:softHyphen/>
        <w:t>тельные последствия, Отличать статистически нормальное возраст</w:t>
        <w:softHyphen/>
        <w:t>ное сексуальное экспериментирование от признаков заролщающейся взрослой девиантной сексуальности трудно даже специалисту*</w:t>
      </w:r>
    </w:p>
    <w:p>
      <w:pPr>
        <w:pStyle w:val="Normal"/>
        <w:jc w:val="both"/>
        <w:rPr>
          <w:rFonts w:ascii="Times New Roman" w:hAnsi="Times New Roman" w:cs="Times New Roman"/>
          <w:sz w:val="22"/>
          <w:szCs w:val="22"/>
        </w:rPr>
      </w:pPr>
      <w:r>
        <w:rPr>
          <w:rFonts w:cs="Times New Roman" w:ascii="Times New Roman" w:hAnsi="Times New Roman"/>
          <w:sz w:val="22"/>
          <w:szCs w:val="22"/>
        </w:rPr>
        <w:t>Девнант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ОРМА И 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о переходном возрасте часто фигурирует поня</w:t>
        <w:softHyphen/>
        <w:t>тие «трудный подросток», Но что значит — «трудный*? Для кого, чем и почему?    ч</w:t>
      </w:r>
    </w:p>
    <w:p>
      <w:pPr>
        <w:pStyle w:val="Normal"/>
        <w:jc w:val="both"/>
        <w:rPr>
          <w:rFonts w:ascii="Times New Roman" w:hAnsi="Times New Roman" w:cs="Times New Roman"/>
          <w:sz w:val="22"/>
          <w:szCs w:val="22"/>
        </w:rPr>
      </w:pPr>
      <w:r>
        <w:rPr>
          <w:rFonts w:cs="Times New Roman" w:ascii="Times New Roman" w:hAnsi="Times New Roman"/>
          <w:sz w:val="22"/>
          <w:szCs w:val="22"/>
        </w:rPr>
        <w:t>«Надо остерегаться смешивать «хороший* с «удобный,,,»/ — писал Яыуш Корчак. — Все современное воспитание направ</w:t>
        <w:softHyphen/>
        <w:t>лено на то, чтобы ребенок был удобен, последовательно, шаг за шагом, стремятся усыпить, подавить» истребить все, что являет</w:t>
        <w:softHyphen/>
        <w:t>ся волей и свободой ребенка, стойкостью его духа, силой его требований* * «Трудный подросток* — подчас всего лишь неу</w:t>
        <w:softHyphen/>
        <w:t>добный для взрослых* Имел в виду эту предрасположенность взрослых к собственному психологическому удобству в отноше</w:t>
        <w:softHyphen/>
        <w:t>ниях с подростком, осторожнее будет начать с характеристики не самих подростков, а тех черт их поведения, которые нас заботят.</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любого поведения всегда подразумевает его сравне</w:t>
        <w:softHyphen/>
        <w:t>ние с какой-то нормой, проблемное поведение часто называют девиантным, отклоняющимся. Девиа/шное поведение — это сис-</w:t>
      </w:r>
    </w:p>
    <w:p>
      <w:pPr>
        <w:pStyle w:val="Normal"/>
        <w:jc w:val="both"/>
        <w:rPr>
          <w:rFonts w:ascii="Times New Roman" w:hAnsi="Times New Roman" w:cs="Times New Roman"/>
          <w:sz w:val="22"/>
          <w:szCs w:val="22"/>
        </w:rPr>
      </w:pPr>
      <w:r>
        <w:rPr>
          <w:rFonts w:cs="Times New Roman" w:ascii="Times New Roman" w:hAnsi="Times New Roman"/>
          <w:sz w:val="22"/>
          <w:szCs w:val="22"/>
        </w:rPr>
        <w:t>1    Корчак Я, Как любить детей. Минск: Народна асветат 1980, С. 9,</w:t>
      </w:r>
    </w:p>
    <w:p>
      <w:pPr>
        <w:pStyle w:val="Normal"/>
        <w:jc w:val="both"/>
        <w:rPr>
          <w:rFonts w:ascii="Times New Roman" w:hAnsi="Times New Roman" w:cs="Times New Roman"/>
          <w:sz w:val="22"/>
          <w:szCs w:val="22"/>
        </w:rPr>
      </w:pPr>
      <w:r>
        <w:rPr>
          <w:rFonts w:cs="Times New Roman" w:ascii="Times New Roman" w:hAnsi="Times New Roman"/>
          <w:sz w:val="22"/>
          <w:szCs w:val="22"/>
        </w:rPr>
        <w:t>451</w:t>
      </w:r>
    </w:p>
    <w:p>
      <w:pPr>
        <w:pStyle w:val="Normal"/>
        <w:jc w:val="both"/>
        <w:rPr>
          <w:rFonts w:ascii="Times New Roman" w:hAnsi="Times New Roman" w:cs="Times New Roman"/>
          <w:sz w:val="22"/>
          <w:szCs w:val="22"/>
        </w:rPr>
      </w:pPr>
      <w:r>
        <w:rPr>
          <w:rFonts w:cs="Times New Roman" w:ascii="Times New Roman" w:hAnsi="Times New Roman"/>
          <w:sz w:val="22"/>
          <w:szCs w:val="22"/>
        </w:rPr>
        <w:t>тема поступков, отклоняющихся от общепринятой или подразу</w:t>
        <w:softHyphen/>
        <w:t>меваемой нормы, будь то нормы психического здоровья, права, культуры или морали*</w:t>
      </w:r>
    </w:p>
    <w:p>
      <w:pPr>
        <w:pStyle w:val="Normal"/>
        <w:jc w:val="both"/>
        <w:rPr>
          <w:rFonts w:ascii="Times New Roman" w:hAnsi="Times New Roman" w:cs="Times New Roman"/>
          <w:sz w:val="22"/>
          <w:szCs w:val="22"/>
        </w:rPr>
      </w:pPr>
      <w:r>
        <w:rPr>
          <w:rFonts w:cs="Times New Roman" w:ascii="Times New Roman" w:hAnsi="Times New Roman"/>
          <w:sz w:val="22"/>
          <w:szCs w:val="22"/>
        </w:rPr>
        <w:t>Девиантное поведение подразделяется на две большие категории. Во-первых, это поведение, отклоняющееся от норм психического здо</w:t>
        <w:softHyphen/>
        <w:t>ровья, подразумевающее наличие явной илк скрытой психопатологии &lt; Во-вторых, это антисоциальное поведение, нарушающее какие-то соци</w:t>
        <w:softHyphen/>
        <w:t>альные и культурные нормы, особенно правовые. Когда такие поступки сравнительно незначительны» их называют правонарушениями, а когда серьезны и наказываются в уголовном парадке — преступлениями. Соагветстаенно говорят о дешнквентном (преливоправном) и криминаль</w:t>
        <w:softHyphen/>
        <w:t>ном (преступно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Юношеский возраст вообще и ракнля юность в особенности представляет собой группу повышенного риска*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сказываются внутренние трудности переходного воз</w:t>
        <w:softHyphen/>
        <w:t>раста, начиная с психогормональных процессов и кончая перестрой</w:t>
        <w:softHyphen/>
        <w:t>кой Я-концепции. Во-вторых, пограничное и неопределенность социального положения юношества, В-третьих, противоречия, обус</w:t>
        <w:softHyphen/>
        <w:t>ловленные перестройкой механизмов социального контроля: детские формы контроля, основанные на соблюдении внешних норм и послу</w:t>
        <w:softHyphen/>
        <w:t>шании взрослым, уже не действуют, а взрослые способы, предпола гающие сознательную дисциплину и самоконтроль, еще не сложились или не окрепл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оявляется это в конкретных явлениях, с которыми приходится сталкиваться учителям и родителям?</w:t>
      </w:r>
    </w:p>
    <w:p>
      <w:pPr>
        <w:pStyle w:val="Normal"/>
        <w:jc w:val="both"/>
        <w:rPr/>
      </w:pPr>
      <w:r>
        <w:rPr>
          <w:rFonts w:cs="Times New Roman" w:ascii="Times New Roman" w:hAnsi="Times New Roman"/>
          <w:sz w:val="22"/>
          <w:szCs w:val="22"/>
        </w:rPr>
        <w:t>Алкоголизация (злоупотребление алкоголем) и ранний ал</w:t>
        <w:softHyphen/>
        <w:t>коголизм* Эта опасность распространена у нас очень широко. По данным одного выборочного'опроса (Ф. С. Махов, 1982), спирт</w:t>
        <w:softHyphen/>
        <w:t xml:space="preserve">ные напитки в </w:t>
      </w:r>
      <w:r>
        <w:rPr>
          <w:rFonts w:cs="Times New Roman" w:ascii="Times New Roman" w:hAnsi="Times New Roman"/>
          <w:sz w:val="22"/>
          <w:szCs w:val="22"/>
          <w:lang w:val="en-US"/>
        </w:rPr>
        <w:t xml:space="preserve">VIII </w:t>
      </w:r>
      <w:r>
        <w:rPr>
          <w:rFonts w:cs="Times New Roman" w:ascii="Times New Roman" w:hAnsi="Times New Roman"/>
          <w:sz w:val="22"/>
          <w:szCs w:val="22"/>
        </w:rPr>
        <w:t>классе употребляли примерно 75 процентов,</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алоупотребление алкоголем* (илиг наркотиками) у неспециалистов вызывает иронию' разве можно употребить их «во благо*? Но -специалистам весьма важно различать: а) случайное, эпизодическое употребление алкоголя, б) более или менее регулярное пьянство и в) алкоголизм, когда субъект уже не может обойтись без алкоголя, Эти различия не только количественные, но и качественные. См. подробнее: Гурьева В, А,, Гиндикин Б* Я. Юношеские психопатии и алкоголизм, М.: Медицина, 1980.</w:t>
      </w:r>
    </w:p>
    <w:p>
      <w:pPr>
        <w:pStyle w:val="Normal"/>
        <w:jc w:val="both"/>
        <w:rPr>
          <w:rFonts w:ascii="Times New Roman" w:hAnsi="Times New Roman" w:cs="Times New Roman"/>
          <w:sz w:val="22"/>
          <w:szCs w:val="22"/>
        </w:rPr>
      </w:pPr>
      <w:r>
        <w:rPr>
          <w:rFonts w:cs="Times New Roman" w:ascii="Times New Roman" w:hAnsi="Times New Roman"/>
          <w:sz w:val="22"/>
          <w:szCs w:val="22"/>
        </w:rPr>
        <w:t>452</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 80 процентов, в </w:t>
      </w:r>
      <w:r>
        <w:rPr>
          <w:rFonts w:cs="Times New Roman" w:ascii="Times New Roman" w:hAnsi="Times New Roman"/>
          <w:sz w:val="22"/>
          <w:szCs w:val="22"/>
          <w:lang w:val="en-US"/>
        </w:rPr>
        <w:t xml:space="preserve">X </w:t>
      </w:r>
      <w:r>
        <w:rPr>
          <w:rFonts w:cs="Times New Roman" w:ascii="Times New Roman" w:hAnsi="Times New Roman"/>
          <w:sz w:val="22"/>
          <w:szCs w:val="22"/>
        </w:rPr>
        <w:t>— 95 процентов мальчиков, Это, конечно» не пьянство, но чем раньше ребенок приобщается к алкоголю, тем сильнее и устойчивее будет его потребность в нем. Особенность фармакологического воздействия алкоголя на пси</w:t>
        <w:softHyphen/>
        <w:t>хику заключается в том, что, с одной стороны, он, особенно в больших дозах, подавляет психическую активность, а с другой, особенно в малых дозах, стимулирует ее, свдшая сознательное тор</w:t>
        <w:softHyphen/>
        <w:t>можение и тем самым давая выход подавленным желаниям и импульсам- Сравнительно-социологические и этнографические исс</w:t>
        <w:softHyphen/>
        <w:t>ледования пьянства выявили несколько закономерностей (№, Бэ</w:t>
        <w:softHyphen/>
        <w:t>кон, 1981),</w:t>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Поскольку опьянение снижает переживаемое индивидом чувство тревоги, пьянство чаще встречается там, где больше социально-напряженных, конфликт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2,  Выписка связана со специфическими формами социально</w:t>
        <w:softHyphen/>
        <w:t>го койтроля; в одних случаях они являются алементом каких-то обязательных ритуалон («церемониальное льятгстно*), а в других выступает как антинормативное поведение, средство освобожде</w:t>
        <w:softHyphen/>
        <w:t>ния от внешнего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ой мотив пьянства у мужчин — желание чувствовать себя и казаться сильнее; пьяный старается привлечь втшмание к себе* чаще ведет себя агрессивно, нарушает нормы обычного пове</w:t>
        <w:softHyphen/>
        <w:t>дения Ц Т.Д.</w:t>
      </w:r>
    </w:p>
    <w:p>
      <w:pPr>
        <w:pStyle w:val="Normal"/>
        <w:jc w:val="both"/>
        <w:rPr/>
      </w:pPr>
      <w:r>
        <w:rPr>
          <w:rFonts w:cs="Times New Roman" w:ascii="Times New Roman" w:hAnsi="Times New Roman"/>
          <w:sz w:val="22"/>
          <w:szCs w:val="22"/>
        </w:rPr>
        <w:t xml:space="preserve">*• Алкоголизм часто коренится во внутреннем конфликте* обусловленном стремлением личности преодолеть тяготящее </w:t>
      </w:r>
      <w:r>
        <w:rPr>
          <w:rFonts w:cs="Times New Roman" w:ascii="Times New Roman" w:hAnsi="Times New Roman"/>
          <w:sz w:val="22"/>
          <w:szCs w:val="22"/>
          <w:lang w:val="en-US"/>
        </w:rPr>
        <w:t xml:space="preserve">ftt </w:t>
      </w:r>
      <w:r>
        <w:rPr>
          <w:rFonts w:cs="Times New Roman" w:ascii="Times New Roman" w:hAnsi="Times New Roman"/>
          <w:sz w:val="22"/>
          <w:szCs w:val="22"/>
        </w:rPr>
        <w:t>чувство зависимости. Это имеет свои социально-педагогичесжие предпосылки. Если строгость воспитания и дефицит эмоцио</w:t>
        <w:softHyphen/>
        <w:t>нального тепла в раннем детстве сменяются аатем установкой на самостоятельность и личные достижения, человеку трудно со</w:t>
        <w:softHyphen/>
        <w:t>вместить эти противоречивые установки. Это вызывает чувство зависимости! мотивадионньгй конфликт, находящий временное разрешение о алкогольном опьянении, создающем иллюзию сво</w:t>
        <w:softHyphen/>
        <w:t>боды (Г. Барри, 1976).</w:t>
      </w:r>
    </w:p>
    <w:p>
      <w:pPr>
        <w:pStyle w:val="Normal"/>
        <w:jc w:val="both"/>
        <w:rPr>
          <w:rFonts w:ascii="Times New Roman" w:hAnsi="Times New Roman" w:cs="Times New Roman"/>
          <w:sz w:val="22"/>
          <w:szCs w:val="22"/>
        </w:rPr>
      </w:pPr>
      <w:r>
        <w:rPr>
          <w:rFonts w:cs="Times New Roman" w:ascii="Times New Roman" w:hAnsi="Times New Roman"/>
          <w:sz w:val="22"/>
          <w:szCs w:val="22"/>
        </w:rPr>
        <w:t>Что способствует алкоголизации подростков и юношей? Выпи</w:t>
        <w:softHyphen/>
        <w:t>вая, подросток стремится погасить характерное для него состояние тревожности и одновременно — избавиться от избыточного само</w:t>
        <w:softHyphen/>
        <w:t>контроля и застенчивости., Важную роль также стремление к гжопертшоЕГТированию я особенно нормы юношеской субкультуры, в которой выпивка традиционно считается одним из признаков мужественности и взрослости* И само собой разумеется, действует отрицательный пример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453</w:t>
      </w:r>
    </w:p>
    <w:p>
      <w:pPr>
        <w:pStyle w:val="Normal"/>
        <w:jc w:val="both"/>
        <w:rPr>
          <w:rFonts w:ascii="Times New Roman" w:hAnsi="Times New Roman" w:cs="Times New Roman"/>
          <w:sz w:val="22"/>
          <w:szCs w:val="22"/>
        </w:rPr>
      </w:pPr>
      <w:r>
        <w:rPr>
          <w:rFonts w:cs="Times New Roman" w:ascii="Times New Roman" w:hAnsi="Times New Roman"/>
          <w:sz w:val="22"/>
          <w:szCs w:val="22"/>
        </w:rPr>
        <w:t>Наркотнзм (употребление наркотиков) и подростковая нар</w:t>
        <w:softHyphen/>
        <w:t>комания. Эту проблему у нас долго замалчивали, хотя она чрез</w:t>
        <w:softHyphen/>
        <w:t>вычайно серьезна.</w:t>
      </w:r>
    </w:p>
    <w:p>
      <w:pPr>
        <w:pStyle w:val="Normal"/>
        <w:jc w:val="both"/>
        <w:rPr>
          <w:rFonts w:ascii="Times New Roman" w:hAnsi="Times New Roman" w:cs="Times New Roman"/>
          <w:sz w:val="22"/>
          <w:szCs w:val="22"/>
        </w:rPr>
      </w:pPr>
      <w:r>
        <w:rPr>
          <w:rFonts w:cs="Times New Roman" w:ascii="Times New Roman" w:hAnsi="Times New Roman"/>
          <w:sz w:val="22"/>
          <w:szCs w:val="22"/>
        </w:rPr>
        <w:t>Бели говорить о здоровье подростков, начинать надо с куре</w:t>
        <w:softHyphen/>
        <w:t>ний. По выборочным данным ЦНИИ санитарного просвещения, среди московских десятиклассников курят 62 процента юношей и 16 процентов девушек* причем каждый шестой курящий вы</w:t>
        <w:softHyphen/>
        <w:t>куривает более 20 сигарет в день и каждый второй — от 10 до 20</w:t>
      </w:r>
    </w:p>
    <w:p>
      <w:pPr>
        <w:pStyle w:val="Normal"/>
        <w:jc w:val="both"/>
        <w:rPr>
          <w:rFonts w:ascii="Times New Roman" w:hAnsi="Times New Roman" w:cs="Times New Roman"/>
          <w:sz w:val="22"/>
          <w:szCs w:val="22"/>
        </w:rPr>
      </w:pPr>
      <w:r>
        <w:rPr>
          <w:rFonts w:cs="Times New Roman" w:ascii="Times New Roman" w:hAnsi="Times New Roman"/>
          <w:sz w:val="22"/>
          <w:szCs w:val="22"/>
        </w:rPr>
        <w:t>(А. Бойко, 1984).</w:t>
      </w:r>
    </w:p>
    <w:p>
      <w:pPr>
        <w:pStyle w:val="Normal"/>
        <w:jc w:val="both"/>
        <w:rPr>
          <w:rFonts w:ascii="Times New Roman" w:hAnsi="Times New Roman" w:cs="Times New Roman"/>
          <w:sz w:val="22"/>
          <w:szCs w:val="22"/>
        </w:rPr>
      </w:pPr>
      <w:r>
        <w:rPr>
          <w:rFonts w:cs="Times New Roman" w:ascii="Times New Roman" w:hAnsi="Times New Roman"/>
          <w:sz w:val="22"/>
          <w:szCs w:val="22"/>
        </w:rPr>
        <w:t>Растет и употребление наркотиков и их различных замени</w:t>
        <w:softHyphen/>
        <w:t>телей, В 1984 г, органами МВД СССР было зафиксировано 75 тысяч людей, употребляющих наркотики, а в первом квартале 1987 г, — 123 тысячи, из них 14 тысяч несовершеннолетних1, В Москве в 1986 г, подростков&gt; употребляющих наркотические вещества, было выявлено в б раз больше, чем в 1985 г* За 2—3 года в 5 раз увеличилось н число токсикоманов, среди которых преобладают школьники и учащиеся ПТУ .</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само по себе употребление наркотика не обязатель</w:t>
        <w:softHyphen/>
        <w:t>но делает человека наркоманом. Существуют разные уровни наркотизации {А, Е. Личко, 1983):</w:t>
      </w:r>
    </w:p>
    <w:p>
      <w:pPr>
        <w:pStyle w:val="Normal"/>
        <w:jc w:val="both"/>
        <w:rPr>
          <w:rFonts w:ascii="Times New Roman" w:hAnsi="Times New Roman" w:cs="Times New Roman"/>
          <w:sz w:val="22"/>
          <w:szCs w:val="22"/>
        </w:rPr>
      </w:pPr>
      <w:r>
        <w:rPr>
          <w:rFonts w:cs="Times New Roman" w:ascii="Times New Roman" w:hAnsi="Times New Roman"/>
          <w:sz w:val="22"/>
          <w:szCs w:val="22"/>
        </w:rPr>
        <w:t>1) единичное или редкое употребление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2) многократное их употребление (в англоязычной литерату</w:t>
        <w:softHyphen/>
        <w:t>ре это называют ♦ злоупотреблением наркотиками*), но без при</w:t>
        <w:softHyphen/>
        <w:t>знаков психической или физиологической зависимости;</w:t>
      </w:r>
    </w:p>
    <w:p>
      <w:pPr>
        <w:pStyle w:val="Normal"/>
        <w:jc w:val="both"/>
        <w:rPr/>
      </w:pPr>
      <w:r>
        <w:rPr>
          <w:rFonts w:cs="Times New Roman" w:ascii="Times New Roman" w:hAnsi="Times New Roman"/>
          <w:sz w:val="22"/>
          <w:szCs w:val="22"/>
        </w:rPr>
        <w:t xml:space="preserve">3) наркомания </w:t>
      </w:r>
      <w:r>
        <w:rPr>
          <w:rFonts w:cs="Times New Roman" w:ascii="Times New Roman" w:hAnsi="Times New Roman"/>
          <w:sz w:val="22"/>
          <w:szCs w:val="22"/>
          <w:lang w:val="en-US"/>
        </w:rPr>
        <w:t xml:space="preserve">I </w:t>
      </w:r>
      <w:r>
        <w:rPr>
          <w:rFonts w:cs="Times New Roman" w:ascii="Times New Roman" w:hAnsi="Times New Roman"/>
          <w:sz w:val="22"/>
          <w:szCs w:val="22"/>
        </w:rPr>
        <w:t>стадии г когда уже сформировалась психическая зависимость, поиск наркотика ради получения приятных ощуще</w:t>
        <w:softHyphen/>
        <w:t>ний, но еще нет физической зависимости и прекращение приема наркотика не вызывает мучительных ощущений абсинендни;</w:t>
      </w:r>
    </w:p>
    <w:p>
      <w:pPr>
        <w:pStyle w:val="Normal"/>
        <w:jc w:val="both"/>
        <w:rPr/>
      </w:pPr>
      <w:r>
        <w:rPr>
          <w:rFonts w:cs="Times New Roman" w:ascii="Times New Roman" w:hAnsi="Times New Roman"/>
          <w:sz w:val="22"/>
          <w:szCs w:val="22"/>
        </w:rPr>
        <w:t xml:space="preserve">4) наркомания </w:t>
      </w:r>
      <w:r>
        <w:rPr>
          <w:rFonts w:cs="Times New Roman" w:ascii="Times New Roman" w:hAnsi="Times New Roman"/>
          <w:sz w:val="22"/>
          <w:szCs w:val="22"/>
          <w:lang w:val="en-US"/>
        </w:rPr>
        <w:t xml:space="preserve">II </w:t>
      </w:r>
      <w:r>
        <w:rPr>
          <w:rFonts w:cs="Times New Roman" w:ascii="Times New Roman" w:hAnsi="Times New Roman"/>
          <w:sz w:val="22"/>
          <w:szCs w:val="22"/>
        </w:rPr>
        <w:t>стадии, когда сложилась физическая зави</w:t>
        <w:softHyphen/>
        <w:t>симость от наркотика и поиск его направлен уже ке столько на то* чтобы вызвать  эйфорию,  сколько на то,  чтобы избежать мучений абстиненции;</w:t>
      </w:r>
    </w:p>
    <w:p>
      <w:pPr>
        <w:pStyle w:val="Normal"/>
        <w:jc w:val="both"/>
        <w:rPr>
          <w:rFonts w:ascii="Times New Roman" w:hAnsi="Times New Roman" w:cs="Times New Roman"/>
          <w:sz w:val="22"/>
          <w:szCs w:val="22"/>
        </w:rPr>
      </w:pPr>
      <w:r>
        <w:rPr>
          <w:rFonts w:cs="Times New Roman" w:ascii="Times New Roman" w:hAnsi="Times New Roman"/>
          <w:sz w:val="22"/>
          <w:szCs w:val="22"/>
        </w:rPr>
        <w:t>5)  наркомания Ш стадии — полная физическая и психиче</w:t>
        <w:softHyphen/>
        <w:t>ская деградация.</w:t>
      </w:r>
    </w:p>
    <w:p>
      <w:pPr>
        <w:pStyle w:val="Normal"/>
        <w:jc w:val="both"/>
        <w:rPr>
          <w:rFonts w:ascii="Times New Roman" w:hAnsi="Times New Roman" w:cs="Times New Roman"/>
          <w:sz w:val="22"/>
          <w:szCs w:val="22"/>
        </w:rPr>
      </w:pPr>
      <w:r>
        <w:rPr>
          <w:rFonts w:cs="Times New Roman" w:ascii="Times New Roman" w:hAnsi="Times New Roman"/>
          <w:sz w:val="22"/>
          <w:szCs w:val="22"/>
        </w:rPr>
        <w:t>1    См,:   Иллеш   А,   Как  милиция  борется   с   наркомавией?// Известия. 1987, 12 мая.</w:t>
      </w:r>
    </w:p>
    <w:p>
      <w:pPr>
        <w:pStyle w:val="Normal"/>
        <w:jc w:val="both"/>
        <w:rPr>
          <w:rFonts w:ascii="Times New Roman" w:hAnsi="Times New Roman" w:cs="Times New Roman"/>
          <w:sz w:val="22"/>
          <w:szCs w:val="22"/>
        </w:rPr>
      </w:pPr>
      <w:r>
        <w:rPr>
          <w:rFonts w:cs="Times New Roman" w:ascii="Times New Roman" w:hAnsi="Times New Roman"/>
          <w:sz w:val="22"/>
          <w:szCs w:val="22"/>
        </w:rPr>
        <w:t>2    Из&amp;естия, 1987. 3 сентября.</w:t>
      </w:r>
    </w:p>
    <w:p>
      <w:pPr>
        <w:pStyle w:val="Normal"/>
        <w:jc w:val="both"/>
        <w:rPr>
          <w:rFonts w:ascii="Times New Roman" w:hAnsi="Times New Roman" w:cs="Times New Roman"/>
          <w:sz w:val="22"/>
          <w:szCs w:val="22"/>
        </w:rPr>
      </w:pPr>
      <w:r>
        <w:rPr>
          <w:rFonts w:cs="Times New Roman" w:ascii="Times New Roman" w:hAnsi="Times New Roman"/>
          <w:sz w:val="22"/>
          <w:szCs w:val="22"/>
        </w:rPr>
        <w:t>454</w:t>
      </w:r>
    </w:p>
    <w:p>
      <w:pPr>
        <w:pStyle w:val="Normal"/>
        <w:jc w:val="both"/>
        <w:rPr/>
      </w:pPr>
      <w:r>
        <w:rPr>
          <w:rFonts w:cs="Times New Roman" w:ascii="Times New Roman" w:hAnsi="Times New Roman"/>
          <w:sz w:val="22"/>
          <w:szCs w:val="22"/>
        </w:rPr>
        <w:t xml:space="preserve">Первые две стадии развития обратимы; по мнению </w:t>
      </w:r>
      <w:r>
        <w:rPr>
          <w:rFonts w:cs="Times New Roman" w:ascii="Times New Roman" w:hAnsi="Times New Roman"/>
          <w:sz w:val="22"/>
          <w:szCs w:val="22"/>
          <w:lang w:val="en-US"/>
        </w:rPr>
        <w:t xml:space="preserve">IL </w:t>
      </w:r>
      <w:r>
        <w:rPr>
          <w:rFonts w:cs="Times New Roman" w:ascii="Times New Roman" w:hAnsi="Times New Roman"/>
          <w:sz w:val="22"/>
          <w:szCs w:val="22"/>
        </w:rPr>
        <w:t>Нобла (1970), только 20 процентов подростков, относящихся ко второ</w:t>
        <w:softHyphen/>
        <w:t>му из указанных уровней, в будущем становятся настоящими наркоманами. Однако степень риска зависит также от возраста, в котором начинается употребление наркотика, и от характера наркотического средства (к опиатам привыкают вдвое быстрее, чем к транквилизаторам).</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пьянство, подростковый наркотазм связан с психи</w:t>
        <w:softHyphen/>
        <w:t>ческим экспериментированием» поиском новых, необычных ощущений и переживаний* По наблюдениям врачей-нарколо</w:t>
        <w:softHyphen/>
        <w:t>гов, две трети молодых людей впервые приобщаются к наркоти</w:t>
        <w:softHyphen/>
        <w:t>ческим веществам из любопытства, желания узнать, что «там», оа гранью запретного. Иногда первую дозу навязывают обма</w:t>
        <w:softHyphen/>
        <w:t>ном, под видом сигареты или налитка. Вместе с тем это группо</w:t>
        <w:softHyphen/>
        <w:t>вое явление, связанное с подражанием старшим и влиянием группы. До 90 процентов наркоманов начинают употреблять наркотики в компаниях сверстников, собирающихся в опреде</w:t>
        <w:softHyphen/>
        <w:t>ленных местах. У них есть специфический жаргон и мы его назовем, чтобы учитель знал, о чем говорят подчас ученики: «план** «дурь* — гашиш, «косяк* —папироса с гашишем, ♦кода» — кодеин, «марфа* — морфий, «колеса* — таблетки, «стекло* — ампулы «машина* — шприц, «сесть на иглу* — начать внутривенные вливания, «кайф» — эйфория, «ломка* — абстиненция, «дыра* — источник снабжения наркотиком и т.п. Есть у наркоманов и стереотипы поведения. Школа боль</w:t>
        <w:softHyphen/>
        <w:t>шей частью об этом не знает и на соответствующие симптомы не обращает должного внимания.                          "        ":: '</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вреда для здоровья наркотизм почти неизбежно означает вовлечение подростка в криминальную субкультуру, где приобретаются наркотики&gt; а затем он и сам начинает совер</w:t>
        <w:softHyphen/>
        <w:t>шать все более серьезные право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е поведение. Жестокость и агрессивность всегда бы</w:t>
        <w:softHyphen/>
        <w:t>ли характерами чертами группового поведения подростков и юно</w:t>
        <w:softHyphen/>
        <w:t>шей. Такие фильмы, как «Чучело* и «Игры для детей школьного возраста*, только привлекли внимание взрослых к фактам, которые все они прекрасно зналит но пытались забыть. Это и жестокое внутригрулповое соперничество, борьба за власть, борьба (зачастую без правил) за сферы влияния между разными группами подрост</w:t>
        <w:softHyphen/>
        <w:t>ков , и так называемая «немотивированная агрессия*, направленная часто на совершенно невинных, посторонн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455</w:t>
      </w:r>
    </w:p>
    <w:p>
      <w:pPr>
        <w:pStyle w:val="Normal"/>
        <w:jc w:val="both"/>
        <w:rPr>
          <w:rFonts w:ascii="Times New Roman" w:hAnsi="Times New Roman" w:cs="Times New Roman"/>
          <w:sz w:val="22"/>
          <w:szCs w:val="22"/>
        </w:rPr>
      </w:pPr>
      <w:r>
        <w:rPr>
          <w:rFonts w:cs="Times New Roman" w:ascii="Times New Roman" w:hAnsi="Times New Roman"/>
          <w:sz w:val="22"/>
          <w:szCs w:val="22"/>
        </w:rPr>
        <w:t>Трое   16—17-летлкх  подвыпивших  юнцов  остановили  на</w:t>
      </w:r>
    </w:p>
    <w:p>
      <w:pPr>
        <w:pStyle w:val="Normal"/>
        <w:jc w:val="both"/>
        <w:rPr>
          <w:rFonts w:ascii="Times New Roman" w:hAnsi="Times New Roman" w:cs="Times New Roman"/>
          <w:sz w:val="22"/>
          <w:szCs w:val="22"/>
        </w:rPr>
      </w:pPr>
      <w:r>
        <w:rPr>
          <w:rFonts w:cs="Times New Roman" w:ascii="Times New Roman" w:hAnsi="Times New Roman"/>
          <w:sz w:val="22"/>
          <w:szCs w:val="22"/>
        </w:rPr>
        <w:t>улице тихого 13-летнего мальчика, отобрали у него деньги, а патом затащили в подвал» избили до потери сознания и нанесли тяжкие увечья, А перетаскивать бесчувственное тело мальчика им помогали, ни о чем не спрашивая, три дев очки-восьмикласс</w:t>
        <w:softHyphen/>
        <w:t>ницы, их подруги* Откуда такое бер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ая агрессия — чаще всего следствие общей озлоблен</w:t>
        <w:softHyphen/>
        <w:t>ности и пониженного самоуважения в результате пережитых жиз</w:t>
        <w:softHyphen/>
        <w:t>ненных неудач и несправедливостей (бросил отец, плохие отметки в школе, отчислили из спортсекции и т+п*)* Изощренную жестокость нередко проявляют также жертвы гиперопеки, избалованные ма</w:t>
        <w:softHyphen/>
        <w:t>менькины сынки, не имевшие в детстве возможности свободно экспериментировать н отвечать аа свои поступки; жестокость для них — своеобразный сплав мести, самоутверждения и одновременно самопроверки: меня все считают слабым а я вот что могу!      -</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е и юношеские акты вандализма и жестокости* как правило, совершаются сообща, в группе. Роль каждого в отдельно</w:t>
        <w:softHyphen/>
        <w:t>сти устраняется («А л что? Я — как все!*)* Совместно совершаемые антисоциальные действия укрепляют чувство групповой солидарно</w:t>
        <w:softHyphen/>
        <w:t>сти* доходящее в момент действия до состояния эйфории, которую потом, когда возбуждение проходит, саше подростки ничем не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яснить*                     .                            .                                   </w:t>
      </w:r>
      <w:r>
        <w:rPr>
          <w:rFonts w:cs="Times New Roman" w:ascii="Times New Roman" w:hAnsi="Times New Roman"/>
          <w:sz w:val="22"/>
          <w:szCs w:val="22"/>
          <w:lang w:val="en-US"/>
        </w:rPr>
        <w:t>l</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облема юношеских самоубийств миогие годы была у нас под запретом. Поэтому среди неспециали</w:t>
        <w:softHyphen/>
        <w:t>стов распространены два ошибочных мления: 1} что самоубийства вообще к юношеские в особенности совершают только психически больные, ненормальные люди и 2) что именно юношеский возраст, в силу его кризисного, почти психотгатолотческого характера* дает максимальный процент самоубийств. На сайтом деле подростки и юноши довершают самоубийства реже„ чем лица старших возра</w:t>
        <w:softHyphen/>
        <w:t>стов. Но его сравнению с детским возрастом, когда сознательных самоубийств практически не бывает, их рост после 13 лег кажет</w:t>
        <w:softHyphen/>
        <w:t>ся огромным; во Франции в группе 15—19-летних самоубийство является четвертой&gt; 4 в США — третьей по статистической значимости причиной смерти (после транспортных происшест</w:t>
        <w:softHyphen/>
        <w:t>вий, насильственной смерти и рака). Причем в большинстве стран, где ведется статистика* за последние 30 лет количество юношеских самоубийств заметно возросло, в то время как среди взрослых показатели суицидов в значительной степени остались прежними (К, Хоутен, 1986),</w:t>
      </w:r>
    </w:p>
    <w:p>
      <w:pPr>
        <w:pStyle w:val="Normal"/>
        <w:jc w:val="both"/>
        <w:rPr>
          <w:rFonts w:ascii="Times New Roman" w:hAnsi="Times New Roman" w:cs="Times New Roman"/>
          <w:sz w:val="22"/>
          <w:szCs w:val="22"/>
        </w:rPr>
      </w:pPr>
      <w:r>
        <w:rPr>
          <w:rFonts w:cs="Times New Roman" w:ascii="Times New Roman" w:hAnsi="Times New Roman"/>
          <w:sz w:val="22"/>
          <w:szCs w:val="22"/>
        </w:rPr>
        <w:t>456</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значительно чаще, чем среди взрослых, наблю</w:t>
        <w:softHyphen/>
        <w:t>дается так называемый ♦ эффект Вертера» — самоубийство под влиянием чьего-либо примера (в свое время опубликование ге-тевского «Вертера* вызвало волну самоубийств среди немецкой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иметь в виду, что количество суицидальних попы</w:t>
        <w:softHyphen/>
        <w:t>ток многократно превышает количество осуществленных само</w:t>
        <w:softHyphen/>
        <w:t>убийств, У взрослых они предположительно соотносятся как 6 или 10 к 1, а у подростков как 50:1 или даже 100:1* Поскольку большинство суицидальных попыток остаются неизвестными, многие специалисты считают даже эти цифры заниж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одростков, обследованных А. Е." Личко (1983), 32 процента суицидальных попыток приходится на долю 17-лет</w:t>
        <w:softHyphen/>
        <w:t>них, 31 процент — 16-летних, 21 процент — 15-летних» 12 процентов — 14-летних и 4 процента — 12—13-летних. Юноши совершают самоубийства как минимум вдвое чаще девушек; хотя девушки предпринимают такие попытки гораздо чаще, многие из них имеют демонстративный характер. Неудачные суицидальные Попытки большей частью не повторяются; хотя 10 процентов мальчиков -и 3 процента девочек от 10 до 20 лет, совершивших неудачные суицидальные попытки, в течение бли</w:t>
        <w:softHyphen/>
        <w:t>жайших двух лет все-таки покончили с собой (Г. Отто, 1972),</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психологические проблемы стоят за юношескими са</w:t>
        <w:softHyphen/>
        <w:t xml:space="preserve">моубийствами? ,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их экспериментах не раз было показано» что</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людей неудача вызывает непроизвольные мысли о смерти. Влечение к смерти, фрейдовский «Танатос» — не что иное, как попытка разрешить жизненные трудности путем ухо</w:t>
        <w:softHyphen/>
        <w:t>да из самой жизни. Для юношеского возраста это особенно характерно. Из 200 авторов юношеских автобиографий и днев</w:t>
        <w:softHyphen/>
        <w:t>ников \ исследованных Норманом Килом (1964), свыше трети более или менее серьезно обсуждали возможность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1    См. подробнее: Жезлова Л, Я* К вопросу о самоубийствах детей и подростков // Актуальные проблемы суицидологии Под ред. А*  Г* Амбрумовой* Мм 1978- Труды Московского НИИ психиатрии. Т. 82. С. 93—104.</w:t>
      </w:r>
    </w:p>
    <w:p>
      <w:pPr>
        <w:pStyle w:val="Normal"/>
        <w:jc w:val="both"/>
        <w:rPr>
          <w:rFonts w:ascii="Times New Roman" w:hAnsi="Times New Roman" w:cs="Times New Roman"/>
          <w:sz w:val="22"/>
          <w:szCs w:val="22"/>
        </w:rPr>
      </w:pPr>
      <w:r>
        <w:rPr>
          <w:rFonts w:cs="Times New Roman" w:ascii="Times New Roman" w:hAnsi="Times New Roman"/>
          <w:sz w:val="22"/>
          <w:szCs w:val="22"/>
        </w:rPr>
        <w:t>457</w:t>
      </w:r>
    </w:p>
    <w:p>
      <w:pPr>
        <w:pStyle w:val="Normal"/>
        <w:jc w:val="both"/>
        <w:rPr>
          <w:rFonts w:ascii="Times New Roman" w:hAnsi="Times New Roman" w:cs="Times New Roman"/>
          <w:sz w:val="22"/>
          <w:szCs w:val="22"/>
        </w:rPr>
      </w:pPr>
      <w:r>
        <w:rPr>
          <w:rFonts w:cs="Times New Roman" w:ascii="Times New Roman" w:hAnsi="Times New Roman"/>
          <w:sz w:val="22"/>
          <w:szCs w:val="22"/>
        </w:rPr>
        <w:t>а некоторые пытались его осуществить. Среди них такие разные люди, как Гете и Ромен Роллан, Наполеон и Бенджамен Кон-стан, Якоб Вассерман и Джон Стюарт Мидль, Энтони Троллоп и Беатриса Уэбб, Томас Манн и Ганди, И. С, Тургенев и М« Горь</w:t>
        <w:softHyphen/>
        <w:t>кий,., Большинство интеллигентных взрослых, с которыми бесе</w:t>
        <w:softHyphen/>
        <w:t>довал известный педагог Ю. П, Азаров, также сказали, что в подростковом и юношеском возрасте, до 18—20, им приходила в голову мысль об оковчаюга жизни1.</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gt; воображаемое и реальное самоубийство — вещи разные. ♦ Приходя к мысли о самоубийстве, ставят крест на себе, отворачиваются от прошлого, объявляют себя банкротомп а свои воспоминания недействительными. Эти воспоминания уже не могут дотянуться до человека, спастк и поддержать его. Непре</w:t>
        <w:softHyphen/>
        <w:t>рывность внутреннего существования нарушена, личность кон* пилась * Может быть, в заключение убивают себя не из верности принятому решению, а из нестерпимой тоскя, неведомо кому принадлежащей этого страдания в отсутствие страдающего, это</w:t>
        <w:softHyphen/>
        <w:t>го пустого! не заполненного продолжающейся жизнью ожида</w:t>
        <w:softHyphen/>
        <w:t>ний*. Б. Пастернак имеет здесь в виду зрелых людей, чья жизнь сложилась настолько трагически, что они не нашли из нее другого выхода,— В, Маяковского, С, Есенина, .М* Цветаеву, П. Яшвили, А. Фадеев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акже психологический тип лично стаи для кото</w:t>
        <w:softHyphen/>
        <w:t>рого характерна устойчивая установка, склонность к уходу из конфликтных стрессовых ситуаций, вплоть до самой последней. Этот тип человека-самоубийцы описал Герман Гессе в романе «Степной волк+&l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убийца* не обязательно накладывает на себя ру</w:t>
        <w:softHyphen/>
        <w:t>ки или живет в особенно тесном общении со смертью. Он просто «смотрит на свое «я* — не важно, по праву или не по праву,— как на какое-то опасное, ненадежное и неза</w:t>
        <w:softHyphen/>
        <w:t>щищенное порожденье природы..* кажется себе чрезвы</w:t>
        <w:softHyphen/>
        <w:t>чайно незащищенным, словно стоит на узкой вершине скалы, где достаточно маленького внешнего толчка или крошечной внутренней слабости, чтобы упасть в пустоту*</w:t>
      </w:r>
    </w:p>
    <w:p>
      <w:pPr>
        <w:pStyle w:val="Normal"/>
        <w:jc w:val="both"/>
        <w:rPr>
          <w:rFonts w:ascii="Times New Roman" w:hAnsi="Times New Roman" w:cs="Times New Roman"/>
          <w:sz w:val="22"/>
          <w:szCs w:val="22"/>
        </w:rPr>
      </w:pPr>
      <w:r>
        <w:rPr>
          <w:rFonts w:cs="Times New Roman" w:ascii="Times New Roman" w:hAnsi="Times New Roman"/>
          <w:sz w:val="22"/>
          <w:szCs w:val="22"/>
        </w:rPr>
        <w:t>1    См.: Азаров Ю* Трудный случай // Новый мир, 1984.</w:t>
      </w:r>
    </w:p>
    <w:p>
      <w:pPr>
        <w:pStyle w:val="Normal"/>
        <w:jc w:val="both"/>
        <w:rPr>
          <w:rFonts w:ascii="Times New Roman" w:hAnsi="Times New Roman" w:cs="Times New Roman"/>
          <w:sz w:val="22"/>
          <w:szCs w:val="22"/>
        </w:rPr>
      </w:pPr>
      <w:r>
        <w:rPr>
          <w:rFonts w:cs="Times New Roman" w:ascii="Times New Roman" w:hAnsi="Times New Roman"/>
          <w:sz w:val="22"/>
          <w:szCs w:val="22"/>
        </w:rPr>
        <w:t>а 199.</w:t>
      </w:r>
    </w:p>
    <w:p>
      <w:pPr>
        <w:pStyle w:val="Normal"/>
        <w:jc w:val="both"/>
        <w:rPr>
          <w:rFonts w:ascii="Times New Roman" w:hAnsi="Times New Roman" w:cs="Times New Roman"/>
          <w:sz w:val="22"/>
          <w:szCs w:val="22"/>
        </w:rPr>
      </w:pPr>
      <w:r>
        <w:rPr>
          <w:rFonts w:cs="Times New Roman" w:ascii="Times New Roman" w:hAnsi="Times New Roman"/>
          <w:sz w:val="22"/>
          <w:szCs w:val="22"/>
        </w:rPr>
        <w:t>458</w:t>
      </w:r>
    </w:p>
    <w:p>
      <w:pPr>
        <w:pStyle w:val="Normal"/>
        <w:jc w:val="both"/>
        <w:rPr>
          <w:rFonts w:ascii="Times New Roman" w:hAnsi="Times New Roman" w:cs="Times New Roman"/>
          <w:sz w:val="22"/>
          <w:szCs w:val="22"/>
        </w:rPr>
      </w:pPr>
      <w:r>
        <w:rPr>
          <w:rFonts w:cs="Times New Roman" w:ascii="Times New Roman" w:hAnsi="Times New Roman"/>
          <w:sz w:val="22"/>
          <w:szCs w:val="22"/>
        </w:rPr>
        <w:t>Судьба людей этого типа отмечена тем, что самоубийство для них — наиболее вероятный тип смерти, по крайней мере, в их представлении* Причиной этого настроения, заметного уже в ранней юности и сопровождающего этих людей всю жизнь, не является какая-то особенная нехватка жизненной силы, напротив, среди «самоубийц* встречаются необыкновенно упорные, жадные! да и отважные натуры** Но каждое потрясение вызывает у них мысль об избавлении путем ухода. Для Гарри — Степного Волка «мысль» что он волен умереть в любую мштуту* была для него не просто юношески грустной игрой фантазии, нет» в этой мысли он находил опору и утешение* Да, как во всех людях его типа, каждое потрясение, каждая боль, каждая скверная житейская ситуация сразу же пробуждала в нем желание избавиться от них с помощью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Повод, из-за которого человек, независимо от возраста, кон</w:t>
        <w:softHyphen/>
        <w:t>чает с собой, может быть совершенно незначительным. Человек пьяыеет вовсе не от последней капли. Надо смотреть глубже * помня» что *когда нет самого важного, все становится неваж</w:t>
        <w:softHyphen/>
        <w:t>ным, и все неважное становится важным, и любое может стать смертельным* •</w:t>
      </w:r>
    </w:p>
    <w:p>
      <w:pPr>
        <w:pStyle w:val="Normal"/>
        <w:jc w:val="both"/>
        <w:rPr>
          <w:rFonts w:ascii="Times New Roman" w:hAnsi="Times New Roman" w:cs="Times New Roman"/>
          <w:sz w:val="22"/>
          <w:szCs w:val="22"/>
        </w:rPr>
      </w:pPr>
      <w:r>
        <w:rPr>
          <w:rFonts w:cs="Times New Roman" w:ascii="Times New Roman" w:hAnsi="Times New Roman"/>
          <w:sz w:val="22"/>
          <w:szCs w:val="22"/>
        </w:rPr>
        <w:t>Профилактика юношеских самоубийств заключается не в избегании конфликтных ситуаций — это невозможно, а в созда</w:t>
        <w:softHyphen/>
        <w:t>нии такого психологического климата, чтобы подросток не чув</w:t>
        <w:softHyphen/>
        <w:t>ствовал себя одиноким, непризнанным и неполноценным. В девяти случаях из десяти юношеские покушения на самоубийст</w:t>
        <w:softHyphen/>
        <w:t>во — не желание покончить счеты с жизнью&gt; а крик о помощи (Г. Отто, 1972). О подобных желаниях подростки и юноши часто говорят и предупреждают заранее; 80 процентов суицид</w:t>
        <w:softHyphen/>
        <w:t>ных попыток совершается дома, в дневное или вечернее вре</w:t>
        <w:softHyphen/>
        <w:t>мя, когда кто-то может вмешаться. Многие из них откровенно демонстративны,  адресованы  кому-то  конкретному,  иногда</w:t>
      </w:r>
    </w:p>
    <w:p>
      <w:pPr>
        <w:pStyle w:val="Normal"/>
        <w:jc w:val="both"/>
        <w:rPr>
          <w:rFonts w:ascii="Times New Roman" w:hAnsi="Times New Roman" w:cs="Times New Roman"/>
          <w:sz w:val="22"/>
          <w:szCs w:val="22"/>
        </w:rPr>
      </w:pPr>
      <w:r>
        <w:rPr>
          <w:rFonts w:cs="Times New Roman" w:ascii="Times New Roman" w:hAnsi="Times New Roman"/>
          <w:sz w:val="22"/>
          <w:szCs w:val="22"/>
        </w:rPr>
        <w:t>1 Гинзбург Л. Из записей 1950—1070 годов // Литература в поисках реальбости; Статьи- Эссе. Заметки. Л.: Советский писатель, 1987. С. 281,</w:t>
      </w:r>
    </w:p>
    <w:p>
      <w:pPr>
        <w:pStyle w:val="Normal"/>
        <w:jc w:val="both"/>
        <w:rPr>
          <w:rFonts w:ascii="Times New Roman" w:hAnsi="Times New Roman" w:cs="Times New Roman"/>
          <w:sz w:val="22"/>
          <w:szCs w:val="22"/>
        </w:rPr>
      </w:pPr>
      <w:r>
        <w:rPr>
          <w:rFonts w:cs="Times New Roman" w:ascii="Times New Roman" w:hAnsi="Times New Roman"/>
          <w:sz w:val="22"/>
          <w:szCs w:val="22"/>
        </w:rPr>
        <w:t>459</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даже говорить о суицидальном шаптшкв. Том не менее все это смортлыго серьяяно и требует чуткости и шшмшвдя учителей и искхологов-консультактов, когда они» наконец, поя</w:t>
        <w:softHyphen/>
        <w:t>вятся в нашей шкил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1. Как ужо говорилось, даже ста</w:t>
        <w:softHyphen/>
        <w:t>тистические нормы психического адоронья подростков и юно-шей по большинству психологических тостов несколько иные, чем для взрослых. Как сказывается это на их шшодшки, что в нем считать нормальным» а и каких случаях «лод\фт обращаться к психиатру? Вслед за К. Леоигардом и А. В, Липко, целесооб</w:t>
        <w:softHyphen/>
        <w:t>разно различить, с одной стороны, воарастно-специфкческие психические расстройства (заболевания) и, с другой — характер</w:t>
        <w:softHyphen/>
        <w:t>ные для »того иозраста акцентуации характера, т,е, крайние нприанты нормы, при которых отдельные черты характера чрез</w:t>
        <w:softHyphen/>
        <w:t>мерно усилены, и результате чего появляется избирательная уязвимость к определенным психогенным воздействиям при хо</w:t>
        <w:softHyphen/>
        <w:t>рошей и даже ионышекной устойчивости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Как связаны психические нарушения и закономерности нор</w:t>
        <w:softHyphen/>
        <w:t>мального протекания переходного возраста? Здесь возможен ряд вариантов (А, Е. Личко, 19Я5),</w:t>
      </w:r>
    </w:p>
    <w:p>
      <w:pPr>
        <w:pStyle w:val="Normal"/>
        <w:jc w:val="both"/>
        <w:rPr>
          <w:rFonts w:ascii="Times New Roman" w:hAnsi="Times New Roman" w:cs="Times New Roman"/>
          <w:sz w:val="22"/>
          <w:szCs w:val="22"/>
        </w:rPr>
      </w:pPr>
      <w:r>
        <w:rPr>
          <w:rFonts w:cs="Times New Roman" w:ascii="Times New Roman" w:hAnsi="Times New Roman"/>
          <w:sz w:val="22"/>
          <w:szCs w:val="22"/>
        </w:rPr>
        <w:t>1.  Болезнь начинается в подросткешом периоде только пото</w:t>
        <w:softHyphen/>
        <w:t>му, что ее латентный, скрытый период простирается на много лет» и она просто но успенлет раститься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2.  Нарушения вызываются тем» что и нодришеовгш иоарасте среда и общество начинают пред!1яилять индивиду непосильные для «его тдобопаиия, Например» усложнение ебнык программ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См. подробим: Личко А, Б. Подростковая психиатрия, изд. Л.: Медицина, 1985; Ов жо. Психопатия и акцентуации хириктора у подростков, 2-е иэд. Л.: Медицина, 1983,; Ковалев В. В. Психиатрия детского яоариста. М*: Медицина 1979, Специально учителю адресованы книги: Буянов М. И* Бесады о детской пснхкптрии.М.: Просвещенно, 1986; Жутикоаа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В» Учитшгю о практике психологической помощи- М,: Прооцсщеиие, </w:t>
      </w:r>
      <w:r>
        <w:rPr>
          <w:rFonts w:cs="Times New Roman" w:ascii="Times New Roman" w:hAnsi="Times New Roman"/>
          <w:sz w:val="22"/>
          <w:szCs w:val="22"/>
          <w:lang w:val="en-US"/>
        </w:rPr>
        <w:t>19R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46D</w:t>
      </w:r>
    </w:p>
    <w:p>
      <w:pPr>
        <w:pStyle w:val="Normal"/>
        <w:jc w:val="both"/>
        <w:rPr>
          <w:rFonts w:ascii="Times New Roman" w:hAnsi="Times New Roman" w:cs="Times New Roman"/>
          <w:sz w:val="22"/>
          <w:szCs w:val="22"/>
        </w:rPr>
      </w:pPr>
      <w:r>
        <w:rPr>
          <w:rFonts w:cs="Times New Roman" w:ascii="Times New Roman" w:hAnsi="Times New Roman"/>
          <w:sz w:val="22"/>
          <w:szCs w:val="22"/>
        </w:rPr>
        <w:t>старших классах выявляет у некоторых подростков так называ</w:t>
        <w:softHyphen/>
        <w:t>емую пограничную умственную отсталость, неспособность спра</w:t>
        <w:softHyphen/>
        <w:t>виться с зад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3.  Воараст определяет своеобразие болезненных пережива</w:t>
        <w:softHyphen/>
        <w:t>ний, накладывает отпечаток на протекание болезни. Например, у подростков разные психические заболевания внешне протека</w:t>
        <w:softHyphen/>
        <w:t>ют в форме дисморфомании.</w:t>
      </w:r>
    </w:p>
    <w:p>
      <w:pPr>
        <w:pStyle w:val="Normal"/>
        <w:jc w:val="both"/>
        <w:rPr>
          <w:rFonts w:ascii="Times New Roman" w:hAnsi="Times New Roman" w:cs="Times New Roman"/>
          <w:sz w:val="22"/>
          <w:szCs w:val="22"/>
        </w:rPr>
      </w:pPr>
      <w:r>
        <w:rPr>
          <w:rFonts w:cs="Times New Roman" w:ascii="Times New Roman" w:hAnsi="Times New Roman"/>
          <w:sz w:val="22"/>
          <w:szCs w:val="22"/>
        </w:rPr>
        <w:t>4.  Переходный возраст ускоряет, подталкивает развитие на</w:t>
        <w:softHyphen/>
        <w:t>рушений, наметившихся уже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5.  Процессы переходного возраста предрасполагают подрост</w:t>
        <w:softHyphen/>
        <w:t>ка, делают его особенно восприимчивым к определенным небла</w:t>
        <w:softHyphen/>
        <w:t>го п ри ятньгм в о з д е йств и ям,</w:t>
      </w:r>
    </w:p>
    <w:p>
      <w:pPr>
        <w:pStyle w:val="Normal"/>
        <w:jc w:val="both"/>
        <w:rPr>
          <w:rFonts w:ascii="Times New Roman" w:hAnsi="Times New Roman" w:cs="Times New Roman"/>
          <w:sz w:val="22"/>
          <w:szCs w:val="22"/>
        </w:rPr>
      </w:pPr>
      <w:r>
        <w:rPr>
          <w:rFonts w:cs="Times New Roman" w:ascii="Times New Roman" w:hAnsi="Times New Roman"/>
          <w:sz w:val="22"/>
          <w:szCs w:val="22"/>
        </w:rPr>
        <w:t>6. Период полового созревания (пубертат) провоцирует выяв</w:t>
        <w:softHyphen/>
        <w:t>ление ранее; скрытой патологии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7.  Пубертат и сам может быть причиной, ведущим звеном в серии патогенны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смотреть на юношескую психопатологию не с точки зрения психиатрии, а с точки зрения психологии нормального развития, бросается в глаза ее особенно тесная связь с проблема</w:t>
        <w:softHyphen/>
        <w:t xml:space="preserve">ми самосознания и эмоций,                                                  </w:t>
      </w:r>
    </w:p>
    <w:p>
      <w:pPr>
        <w:pStyle w:val="Normal"/>
        <w:jc w:val="both"/>
        <w:rPr>
          <w:rFonts w:ascii="Times New Roman" w:hAnsi="Times New Roman" w:cs="Times New Roman"/>
          <w:sz w:val="22"/>
          <w:szCs w:val="22"/>
        </w:rPr>
      </w:pPr>
      <w:r>
        <w:rPr>
          <w:rFonts w:cs="Times New Roman" w:ascii="Times New Roman" w:hAnsi="Times New Roman"/>
          <w:sz w:val="22"/>
          <w:szCs w:val="22"/>
        </w:rPr>
        <w:t>Выше уже говорилось, как сложен и противоречив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я эго-идентичностн и Я-концегшик* Не удивительно, что в переходном возрасте часто встречаются так называемые личностные расстройства: синдром отчуждения, дереализация, деперсонализация» раздвоен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ая жизнедеятельность личности означает не про</w:t>
        <w:softHyphen/>
        <w:t>сто обмен информацией со средой, но и установление с ней каких-то эмоционально значимых отношений, В условиях стресса по ложение меняется: конфликтная ситуация* которую индий и: д не в силах разрешить, вызывает у него отрицательные эмоции огромной силы, угрожающие его псюсике и самому существованию, Чтобы выйти из стресса, он должен разорвать связь своего «Я$ и травмирующей среды или хотя бы сдел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менее значимой.</w:t>
      </w:r>
    </w:p>
    <w:p>
      <w:pPr>
        <w:pStyle w:val="Normal"/>
        <w:jc w:val="both"/>
        <w:rPr>
          <w:rFonts w:ascii="Times New Roman" w:hAnsi="Times New Roman" w:cs="Times New Roman"/>
          <w:sz w:val="22"/>
          <w:szCs w:val="22"/>
        </w:rPr>
      </w:pPr>
      <w:r>
        <w:rPr>
          <w:rFonts w:cs="Times New Roman" w:ascii="Times New Roman" w:hAnsi="Times New Roman"/>
          <w:sz w:val="22"/>
          <w:szCs w:val="22"/>
        </w:rPr>
        <w:t>В повседневной жизни этоьсу служит механизм ост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этот&gt; введеный В. Б. Шкловским и широко применяв</w:t>
        <w:softHyphen/>
        <w:t>шийся Вертольдом Брехтом, означает разрыв привычных свя</w:t>
        <w:softHyphen/>
        <w:t>зей, в результате которого знакомое явление кажется странным, непривычным, требующим: объяснения. «Чтобы мужчина увадел в своей матери жену некоего мужчины, необходимо «остранение*, оно,</w:t>
      </w:r>
    </w:p>
    <w:p>
      <w:pPr>
        <w:pStyle w:val="Normal"/>
        <w:jc w:val="both"/>
        <w:rPr>
          <w:rFonts w:ascii="Times New Roman" w:hAnsi="Times New Roman" w:cs="Times New Roman"/>
          <w:sz w:val="22"/>
          <w:szCs w:val="22"/>
        </w:rPr>
      </w:pPr>
      <w:r>
        <w:rPr>
          <w:rFonts w:cs="Times New Roman" w:ascii="Times New Roman" w:hAnsi="Times New Roman"/>
          <w:sz w:val="22"/>
          <w:szCs w:val="22"/>
        </w:rPr>
        <w:t>461</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наступает тогда, когда появляется отчим. Когда уче</w:t>
        <w:softHyphen/>
        <w:t>ник видит, что его учителя притесняет судебный исполнитель( возникает «остранегше*, учитель вырван из привычной связи, где он кажется «большим*, и теперь ученик видит его в других обстоятельствах, где ой кажется ♦маленьким*1.</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необходимой предпосылкой познания, остранение создает меяеду субъектом и объектом психологическую дистан</w:t>
        <w:softHyphen/>
        <w:t>цию , которая легко перерастает в отчуждение, когда объект воспринимается уже не только как странный и удивительный» но и как имманентно чуждый, посторонний, эмоционально не</w:t>
        <w:softHyphen/>
        <w:t>значимый. Психиатрический синдром отчуждения как раз к описывает чувство утраты эмоциональной снп;ш со знакомыми местами, лицами, ситуациями и иерегжншшиями, которые как бы отодвигаются» становятся чужими и бессмысленными для индивида, хотя он и сознает их физическую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тчуждений как средство сделать травмирующее отношение эмоционально незначимым может быть направлено как на среду, так и на «Я** В первом случае (дереализация) чуждым, ненастоя</w:t>
        <w:softHyphen/>
        <w:t>щим представляется внешний мир; *Я все вижу и пони маю, но чувствую не так, как раньше чувствовал и переживал, точко утерял какое-то тонкое чувство*; «Внешний вид предмета как-то отделяется от реального его смысла, назначения этой вещи в жизни»; «Такое впечатление! что все вещи и явления потеряли свойстиеипый им какой-то внутренний смысл, а я бесчувственно созерцаю только'присущую им мертвую оболочку, форму**</w:t>
      </w:r>
    </w:p>
    <w:p>
      <w:pPr>
        <w:pStyle w:val="Normal"/>
        <w:jc w:val="both"/>
        <w:rPr/>
      </w:pPr>
      <w:r>
        <w:rPr>
          <w:rFonts w:cs="Times New Roman" w:ascii="Times New Roman" w:hAnsi="Times New Roman"/>
          <w:sz w:val="22"/>
          <w:szCs w:val="22"/>
        </w:rPr>
        <w:t xml:space="preserve">Во втором случае (деперсонализация) имеет место самоотчуж* дение: </w:t>
      </w:r>
      <w:r>
        <w:rPr>
          <w:rFonts w:cs="Times New Roman" w:ascii="Times New Roman" w:hAnsi="Times New Roman"/>
          <w:sz w:val="22"/>
          <w:szCs w:val="22"/>
          <w:lang w:val="en-US"/>
        </w:rPr>
        <w:t xml:space="preserve">cofieniemioe </w:t>
      </w:r>
      <w:r>
        <w:rPr>
          <w:rFonts w:cs="Times New Roman" w:ascii="Times New Roman" w:hAnsi="Times New Roman"/>
          <w:sz w:val="22"/>
          <w:szCs w:val="22"/>
        </w:rPr>
        <w:t>*Я* выглядит странным и чуждым, утрачивается ощущение реальности собственного тела, которое воспринимается просто как внешний объект, теряет смысл любая деятельность» появляется апатий„ притупляются эмоции: «Если я иду в клуб, то надо быть веселым, и я делаю вид, что я весалый, ио п душа у меня нот собственной индивидуальности*; «Жизнь потеряла для мен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рюс? В. Краткое описание новой техники актерской игры...Приложение // Театр* Пьесы, Высказывания.: В 5 т. </w:t>
      </w:r>
      <w:r>
        <w:rPr>
          <w:rFonts w:cs="Times New Roman" w:ascii="Times New Roman" w:hAnsi="Times New Roman"/>
          <w:sz w:val="22"/>
          <w:szCs w:val="22"/>
          <w:lang w:val="en-US"/>
        </w:rPr>
        <w:t xml:space="preserve">ML: </w:t>
      </w:r>
      <w:r>
        <w:rPr>
          <w:rFonts w:cs="Times New Roman" w:ascii="Times New Roman" w:hAnsi="Times New Roman"/>
          <w:sz w:val="22"/>
          <w:szCs w:val="22"/>
        </w:rPr>
        <w:t>Художественная литература, 1965» Т, 6 С. 114»</w:t>
      </w:r>
    </w:p>
    <w:p>
      <w:pPr>
        <w:pStyle w:val="Normal"/>
        <w:jc w:val="both"/>
        <w:rPr>
          <w:rFonts w:ascii="Times New Roman" w:hAnsi="Times New Roman" w:cs="Times New Roman"/>
          <w:sz w:val="22"/>
          <w:szCs w:val="22"/>
        </w:rPr>
      </w:pPr>
      <w:r>
        <w:rPr>
          <w:rFonts w:cs="Times New Roman" w:ascii="Times New Roman" w:hAnsi="Times New Roman"/>
          <w:sz w:val="22"/>
          <w:szCs w:val="22"/>
        </w:rPr>
        <w:t>462</w:t>
      </w:r>
    </w:p>
    <w:p>
      <w:pPr>
        <w:pStyle w:val="Normal"/>
        <w:jc w:val="both"/>
        <w:rPr>
          <w:rFonts w:ascii="Times New Roman" w:hAnsi="Times New Roman" w:cs="Times New Roman"/>
          <w:sz w:val="22"/>
          <w:szCs w:val="22"/>
        </w:rPr>
      </w:pPr>
      <w:r>
        <w:rPr>
          <w:rFonts w:cs="Times New Roman" w:ascii="Times New Roman" w:hAnsi="Times New Roman"/>
          <w:sz w:val="22"/>
          <w:szCs w:val="22"/>
        </w:rPr>
        <w:t>всякую красочность. Моя личность как будто одна форма без всякого содержания» (см.; Нуллер Ю. Л, Депрессия и деперсо</w:t>
        <w:softHyphen/>
        <w:t>нализация, Лм 1981).</w:t>
      </w:r>
    </w:p>
    <w:p>
      <w:pPr>
        <w:pStyle w:val="Normal"/>
        <w:jc w:val="both"/>
        <w:rPr>
          <w:rFonts w:ascii="Times New Roman" w:hAnsi="Times New Roman" w:cs="Times New Roman"/>
          <w:sz w:val="22"/>
          <w:szCs w:val="22"/>
        </w:rPr>
      </w:pPr>
      <w:r>
        <w:rPr>
          <w:rFonts w:cs="Times New Roman" w:ascii="Times New Roman" w:hAnsi="Times New Roman"/>
          <w:sz w:val="22"/>
          <w:szCs w:val="22"/>
        </w:rPr>
        <w:t>Юноши часто жалуются на подобные переживания. Если они являются острыми или хроническими, необходима консуль</w:t>
        <w:softHyphen/>
        <w:t>тация психиатра.                             ,</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еперсонализация поражает прежде всего самосознание, то депрессия — эмоциональную жизнь личности, В обыденной речи депрессией называют сильную тоску, сопровождающуюся чувства</w:t>
        <w:softHyphen/>
        <w:t>ми отчаяния и тревоги, а иногда — просто пониженное настрое* ние, В ранней юности такие состояния довольно часты, причем тоска сплошь и рядом неотделима от скуки: нечем заняться, все неинтересно, хоть вешайся! Психиатрическое понятие депрессии гораздо унсе, но тоже достаточно неопределенно. В разных сочета</w:t>
        <w:softHyphen/>
        <w:t>ниях и ней представлены три главных момента (И* Вайнер, 1980): 1) депрессия как познавательная установка, включая отрицательный взгляд на себя, на мир и ка будущее; 2) депрессия как состояние «обученной беспомощности* , чувство неспособности контролиро</w:t>
        <w:softHyphen/>
        <w:t>вать события собственной жизни; 3) депрессия как неспособность поступать так, чтобы получать необходимое личности положитель</w:t>
        <w:softHyphen/>
        <w:t>ное подкреп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и характер протекания депрессии у подростков, как и у взрослых, весьма разнообразны. Однако у нее есть некоторые возрастные черты,                                 .</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депрессии у многих подростков связано с какими-то драматическими жизненными событиями в семье л ли школе (У, Хадженс, 1974)- Еще важнее индивидуально-типологические факторы, особенно локус контроля. Напомним, что под ним понима</w:t>
        <w:softHyphen/>
        <w:t>ется склонность индивида приписывать ответствеыность за важней</w:t>
        <w:softHyphen/>
        <w:t>шие события или самому себе (внутренний, интернальный локус)* или внешним факторам — другим людям, объективным условиям, судьбе (внешний, экстернальный локус); Подростки с экстерналь-ним локусом, считающие, мто их лсизнь зависит не столько от</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робнее об этом понятии см.: Хекхаузен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Мотивизация и деятельность: В 2 т. М.: Педагогика, 1986- Т. 2, С, 112—135; Ротевберг В. С, Бондарен ко С, </w:t>
      </w:r>
      <w:r>
        <w:rPr>
          <w:rFonts w:cs="Times New Roman" w:ascii="Times New Roman" w:hAnsi="Times New Roman"/>
          <w:sz w:val="22"/>
          <w:szCs w:val="22"/>
          <w:lang w:val="en-US"/>
        </w:rPr>
        <w:t xml:space="preserve">ML </w:t>
      </w:r>
      <w:r>
        <w:rPr>
          <w:rFonts w:cs="Times New Roman" w:ascii="Times New Roman" w:hAnsi="Times New Roman"/>
          <w:sz w:val="22"/>
          <w:szCs w:val="22"/>
        </w:rPr>
        <w:t>Мозг. Обучение. Здоровье. М.: Просвещение, 1989.</w:t>
      </w:r>
    </w:p>
    <w:p>
      <w:pPr>
        <w:pStyle w:val="Normal"/>
        <w:jc w:val="both"/>
        <w:rPr>
          <w:rFonts w:ascii="Times New Roman" w:hAnsi="Times New Roman" w:cs="Times New Roman"/>
          <w:sz w:val="22"/>
          <w:szCs w:val="22"/>
        </w:rPr>
      </w:pPr>
      <w:r>
        <w:rPr>
          <w:rFonts w:cs="Times New Roman" w:ascii="Times New Roman" w:hAnsi="Times New Roman"/>
          <w:sz w:val="22"/>
          <w:szCs w:val="22"/>
        </w:rPr>
        <w:t>463</w:t>
      </w:r>
    </w:p>
    <w:p>
      <w:pPr>
        <w:pStyle w:val="Normal"/>
        <w:jc w:val="both"/>
        <w:rPr>
          <w:rFonts w:ascii="Times New Roman" w:hAnsi="Times New Roman" w:cs="Times New Roman"/>
          <w:sz w:val="22"/>
          <w:szCs w:val="22"/>
        </w:rPr>
      </w:pPr>
      <w:r>
        <w:rPr>
          <w:rFonts w:cs="Times New Roman" w:ascii="Times New Roman" w:hAnsi="Times New Roman"/>
          <w:sz w:val="22"/>
          <w:szCs w:val="22"/>
        </w:rPr>
        <w:t>них самих, сколько от каких-то внешних сил, больше склонны к депрессии и тяжелее переживают ее (Л. Зигель и Н, Гриф-фин, 1984).</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ю депрессии способствует также склонность винить во всех неприятностях и неудачах якобы неизменные свойства собственной личности. Согласно лонгитюдным данным (М, Се-лигман и ГР Эдлер, 1986)* эта склонность формируется в детстве под влиянием семейной среды (дети часто перенимают ее у матерей), ранних переживаний, связанных с потерей близких, а также критики со стороны учителей, приписывающих учебные неудачи ребенка его «неспособности* (девочек упрекают в лич</w:t>
        <w:softHyphen/>
        <w:t>ных недостатках чаще, и они воспринимают эти утверждения глубже, чем мальчики).</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общкми для подростков и взрослых заболеваниями, переходный возраст имеет свои специфические расстройства. Преж</w:t>
        <w:softHyphen/>
        <w:t>де всего, это уже упоминавшаяся дисморфомания — бред физическо</w:t>
        <w:softHyphen/>
        <w:t>го недостатка к дисморфо/робия — страх изменения своего тела, От переживания варьируются от простой озабоченности подростка своей меняющейся внешностью до форменной одержимости ее дей</w:t>
        <w:softHyphen/>
        <w:t>ствительными или мнимыми дефектами. В первом случае озабочен</w:t>
        <w:softHyphen/>
        <w:t>ность внешностью проявляется лишь в определенных ситуациях. Например, юноша, лицо которого покрыто угрями, избегает обще</w:t>
        <w:softHyphen/>
        <w:t>ства девочек, но свободно чувствует себя в мальчишеской компании. Очень худой подросток набегает пляжей, бассейнов и других мест, где кужно раздеваться, но в остальное время забывает о споен худобе. Такие дисморфомакни поддаются психотерапии, а с возра</w:t>
        <w:softHyphen/>
        <w:t>стом вообще сглаживаются.                                                   .        .</w:t>
      </w:r>
    </w:p>
    <w:p>
      <w:pPr>
        <w:pStyle w:val="Normal"/>
        <w:jc w:val="both"/>
        <w:rPr>
          <w:rFonts w:ascii="Times New Roman" w:hAnsi="Times New Roman" w:cs="Times New Roman"/>
          <w:sz w:val="22"/>
          <w:szCs w:val="22"/>
        </w:rPr>
      </w:pPr>
      <w:r>
        <w:rPr>
          <w:rFonts w:cs="Times New Roman" w:ascii="Times New Roman" w:hAnsi="Times New Roman"/>
          <w:sz w:val="22"/>
          <w:szCs w:val="22"/>
        </w:rPr>
        <w:t>Но иногда недовольство собственным телом достигает уровня настоящего паранойяльного бреда, заслоняющего все. остальное; подросток становится угрюмым, несчастным и оз л об ленным. По</w:t>
        <w:softHyphen/>
        <w:t>скольку причины этих переживаний обычно скрываются, о влх можно только догадашаться. Например, если юноша в отсутствие посторонних часто и подолгу подозрительно рассматривает себя в зеркале («симптом зеркала*)* или упорно не желает фотографиро</w:t>
        <w:softHyphen/>
        <w:t>ваться, или стремится с помощью косметических операций «испра</w:t>
        <w:softHyphen/>
        <w:t>вить нос» или «вырезать жир из ягодиц*, то, конечно, нужна консультация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464</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специфически подростковая болезнь — сицдром фило</w:t>
        <w:softHyphen/>
        <w:t>софской, или метафизической, интоксикации. Мы видели, что интерес к глобальным проблемам бытия — нормальное и вполне положительное свойство юношеского интеллекта. Но у некото</w:t>
        <w:softHyphen/>
        <w:t>рых подростков эта черта гипертрофируется и принимает уродли</w:t>
        <w:softHyphen/>
        <w:t>вые, непродуктивные формы. Изобретал всеобщие законы мироздания и планы переустройства мира, такие юноши совер</w:t>
        <w:softHyphen/>
        <w:t>шенно не воспринимают критики в адрес своих идей и не могут связно и последовательно их изложить. Часто их влечет к «таин</w:t>
        <w:softHyphen/>
        <w:t>ственным» проблемам — парапсихологии, оккультизмур контактам с внеземными цивилизациями и т.д. Непродуктивность воображе</w:t>
        <w:softHyphen/>
        <w:t>ния в сочетании со сверхценными идеями — возможный признак вялотекущей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созерцательной, философской интоксикации» синд</w:t>
        <w:softHyphen/>
        <w:t>ром патологических увлечений проявляется в деятельности. Патологи</w:t>
        <w:softHyphen/>
        <w:t>ческие хобби отличаются от нормальных: подростковых увлечений, по мнению А. Е, Личко, тремя признаками: 1) крайней интенсивностью — во имя одаого какого-то увлечения забрасывается все остальное, порой даже совершаются правонарушения; 2) необычностью и вычура ностыо; предмет таких увлечений выглядят странным, малопонят* иым; 3) непродуктивностью, работой вхолостую; подросток уверяет, к примеру, что занимается планированием городов, вычерчивает сотни примитивных схем, а о реальном планировании городов ничего не читал и читать не хочет. Однако и здесь спешить с психиатрическими ярлыками не следует.</w:t>
      </w:r>
    </w:p>
    <w:p>
      <w:pPr>
        <w:pStyle w:val="Normal"/>
        <w:jc w:val="both"/>
        <w:rPr/>
      </w:pPr>
      <w:r>
        <w:rPr>
          <w:rFonts w:cs="Times New Roman" w:ascii="Times New Roman" w:hAnsi="Times New Roman"/>
          <w:sz w:val="22"/>
          <w:szCs w:val="22"/>
        </w:rPr>
        <w:t xml:space="preserve">Поскольку все подростковые проблемы так или иначе связаны со шкалой, психиатры говорят о так называемых школьных нееро-зах или фобиях: упорном нежелании посещать школу, связанном, в частности, с неуспеваемостью </w:t>
      </w:r>
      <w:r>
        <w:rPr>
          <w:rFonts w:cs="Times New Roman" w:ascii="Times New Roman" w:hAnsi="Times New Roman"/>
          <w:sz w:val="22"/>
          <w:szCs w:val="22"/>
          <w:lang w:val="en-US"/>
        </w:rPr>
        <w:t xml:space="preserve">t </w:t>
      </w:r>
      <w:r>
        <w:rPr>
          <w:rFonts w:cs="Times New Roman" w:ascii="Times New Roman" w:hAnsi="Times New Roman"/>
          <w:sz w:val="22"/>
          <w:szCs w:val="22"/>
        </w:rPr>
        <w:t>и т.п. Но, как справедливо заме</w:t>
        <w:softHyphen/>
        <w:t>чает М. И* Буянов (1986), у школьников практически не б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ных неврозов, которые не проявлялись бы в школе или не были связаны с ее посещением. Тем не менее они не имеют единой этиологии, и нужно тщательно разбираться, что именно травмиру</w:t>
        <w:softHyphen/>
        <w:t>ет подростка: плохая успеваемость или конфликт с учителями или напряженные отношения с одноклассниками, и зависит ли это главным образом от социальной ситуации или же от индивидуаль</w:t>
        <w:softHyphen/>
        <w:t>ных особенностей старшеклассника.</w:t>
      </w:r>
    </w:p>
    <w:p>
      <w:pPr>
        <w:pStyle w:val="Normal"/>
        <w:jc w:val="both"/>
        <w:rPr>
          <w:rFonts w:ascii="Times New Roman" w:hAnsi="Times New Roman" w:cs="Times New Roman"/>
          <w:sz w:val="22"/>
          <w:szCs w:val="22"/>
        </w:rPr>
      </w:pPr>
      <w:r>
        <w:rPr>
          <w:rFonts w:cs="Times New Roman" w:ascii="Times New Roman" w:hAnsi="Times New Roman"/>
          <w:sz w:val="22"/>
          <w:szCs w:val="22"/>
        </w:rPr>
        <w:t>465</w:t>
      </w:r>
    </w:p>
    <w:p>
      <w:pPr>
        <w:pStyle w:val="Normal"/>
        <w:jc w:val="both"/>
        <w:rPr/>
      </w:pPr>
      <w:r>
        <w:rPr>
          <w:rFonts w:cs="Times New Roman" w:ascii="Times New Roman" w:hAnsi="Times New Roman"/>
          <w:sz w:val="22"/>
          <w:szCs w:val="22"/>
        </w:rPr>
        <w:t>Трудность распознания юношеской психопатологии состоит в том» что девиаитное поведение большей мастью лишь гипер</w:t>
        <w:softHyphen/>
        <w:t>трофирует черты, свойственные нормальным рйбятам этого воз</w:t>
        <w:softHyphen/>
        <w:t xml:space="preserve">раста. Это </w:t>
      </w:r>
      <w:r>
        <w:rPr>
          <w:rFonts w:cs="Times New Roman" w:ascii="Times New Roman" w:hAnsi="Times New Roman"/>
          <w:sz w:val="22"/>
          <w:szCs w:val="22"/>
          <w:lang w:val="en-US"/>
        </w:rPr>
        <w:t xml:space="preserve">II </w:t>
      </w:r>
      <w:r>
        <w:rPr>
          <w:rFonts w:cs="Times New Roman" w:ascii="Times New Roman" w:hAnsi="Times New Roman"/>
          <w:sz w:val="22"/>
          <w:szCs w:val="22"/>
        </w:rPr>
        <w:t>особенности касается акцентуаций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я разных типов нкщлггушуин и психиатрической литера-туре иыглядит обманчиво простым: гипертимкмй подросток отличает</w:t>
        <w:softHyphen/>
        <w:t>ся повышенной активностью, оптимизмом, общительностью, частой смоиой увлечений; шизоидный — замкнутостью и некоммуникабель</w:t>
        <w:softHyphen/>
        <w:t>ностью; ястошьькмчютический «- повышенной утомляемостью» раздра</w:t>
        <w:softHyphen/>
        <w:t>жительностью и склонностью к ипохондрии; сенэитинный — чрезмерной нпечатлотелыюетью и чувством собственной ненолноцен* ностк; эгшлептоидный — эмоциональной взрывчатостью» склонно</w:t>
        <w:softHyphen/>
        <w:t>стью к периодам тоскливо-злобного настроения, когда нужен объект, на котором можно сорвать зла; астероидный — крайним эгоцентризмом, ненасытной жаждой постоянного внимания к своей особе; конформный — несамостоятельностью, постоянной оглядкой на других, зависимостью от микросреды и т,д.</w:t>
      </w:r>
    </w:p>
    <w:p>
      <w:pPr>
        <w:pStyle w:val="Normal"/>
        <w:jc w:val="both"/>
        <w:rPr/>
      </w:pPr>
      <w:r>
        <w:rPr>
          <w:rFonts w:cs="Times New Roman" w:ascii="Times New Roman" w:hAnsi="Times New Roman"/>
          <w:sz w:val="22"/>
          <w:szCs w:val="22"/>
        </w:rPr>
        <w:t>Увлекающийся сло»шшми оценками учитель легко разне</w:t>
        <w:softHyphen/>
        <w:t xml:space="preserve">сет ао этим полочкам нсех </w:t>
      </w:r>
      <w:r>
        <w:rPr>
          <w:rFonts w:cs="Times New Roman" w:ascii="Times New Roman" w:hAnsi="Times New Roman"/>
          <w:sz w:val="22"/>
          <w:szCs w:val="22"/>
          <w:lang w:val="en-US"/>
        </w:rPr>
        <w:t xml:space="preserve">curntx </w:t>
      </w:r>
      <w:r>
        <w:rPr>
          <w:rFonts w:cs="Times New Roman" w:ascii="Times New Roman" w:hAnsi="Times New Roman"/>
          <w:sz w:val="22"/>
          <w:szCs w:val="22"/>
        </w:rPr>
        <w:t>учеником, Можду тем хороший психиатр ставит дицгноа пи основе тщательипго исследования и натренированной годами опыта профессиональной иггуиции. Учитель ими не обладает» Увлечение психиатрическими «пределе ешями может доже поиредить ему: наклеил на трудного» не совсем попятного ему ученика удобный психиатрический ярлык, учитель тем самым как бы отгораживается от его индивидуальности и опраидьшает свой откшъ от поисков константа с уче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ический *ляк6«з* нужен учитодю для того» чтобы раньше и тоньше заметить птетщляьт опасные черты и ситуацией и отреагировать па них спокми, педагогическими методами- Л если оггк пе помогают — тактично, ке травмируя ребокпеа и его родителей пугающими ярлыками, црмбогауть к помощи подросткового психи</w:t>
        <w:softHyphen/>
        <w:t>атра или лсихонекр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равное попвдоние. В годы застоя правоохранитель</w:t>
        <w:softHyphen/>
        <w:t>ные органы, прежде всего милиций, убаюкивали обществен</w:t>
        <w:softHyphen/>
        <w:t>ность заверениями о неуклонном снижении преступности несовершеннолетних* Ныне МВД СССР признает, что за два последних десятилетия молодежная преступность в стране вы</w:t>
        <w:softHyphen/>
        <w:t>росла в полтора, а подростковая — почти в два раза. В 1987 г. только несовершеннолетними сопершвно 165 тысяч преступле-</w:t>
      </w:r>
    </w:p>
    <w:p>
      <w:pPr>
        <w:pStyle w:val="Normal"/>
        <w:jc w:val="both"/>
        <w:rPr>
          <w:rFonts w:ascii="Times New Roman" w:hAnsi="Times New Roman" w:cs="Times New Roman"/>
          <w:sz w:val="22"/>
          <w:szCs w:val="22"/>
        </w:rPr>
      </w:pPr>
      <w:r>
        <w:rPr>
          <w:rFonts w:cs="Times New Roman" w:ascii="Times New Roman" w:hAnsi="Times New Roman"/>
          <w:sz w:val="22"/>
          <w:szCs w:val="22"/>
        </w:rPr>
        <w:t>нкй, треть из них — учащимися ПТУ, 28 процентов — школьни</w:t>
        <w:softHyphen/>
        <w:t>ками , каждое пятое — работающими подростками. Только на учете в инспекциях по делам несовершеннолетних состоят почти полмил</w:t>
        <w:softHyphen/>
        <w:t>лиона ребят1*</w:t>
      </w:r>
    </w:p>
    <w:p>
      <w:pPr>
        <w:pStyle w:val="Normal"/>
        <w:jc w:val="both"/>
        <w:rPr>
          <w:rFonts w:ascii="Times New Roman" w:hAnsi="Times New Roman" w:cs="Times New Roman"/>
          <w:sz w:val="22"/>
          <w:szCs w:val="22"/>
        </w:rPr>
      </w:pPr>
      <w:r>
        <w:rPr>
          <w:rFonts w:cs="Times New Roman" w:ascii="Times New Roman" w:hAnsi="Times New Roman"/>
          <w:sz w:val="22"/>
          <w:szCs w:val="22"/>
        </w:rPr>
        <w:t>Что стоит за этими цифрами?</w:t>
      </w:r>
    </w:p>
    <w:p>
      <w:pPr>
        <w:pStyle w:val="Normal"/>
        <w:jc w:val="both"/>
        <w:rPr>
          <w:rFonts w:ascii="Times New Roman" w:hAnsi="Times New Roman" w:cs="Times New Roman"/>
          <w:sz w:val="22"/>
          <w:szCs w:val="22"/>
        </w:rPr>
      </w:pPr>
      <w:r>
        <w:rPr>
          <w:rFonts w:cs="Times New Roman" w:ascii="Times New Roman" w:hAnsi="Times New Roman"/>
          <w:sz w:val="22"/>
          <w:szCs w:val="22"/>
        </w:rPr>
        <w:t>Грузинские социологи, опросив 1310 мальчиков с 10 до 18 лет из разных типов школ и сравнив ребят, состоящих на учете в инспекци</w:t>
        <w:softHyphen/>
        <w:t>ях по делам несовершеннолетних, с обычными подростками, получи* ли следующую картину (А, Дулькисн, М, Шония, 1986)*</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ую склонность к преступному поведению обнаружили 16—18-летние юноши. Большинство делинквентных подростков (80 процентов против 16 процентов в контрольной группе) живет в неблагополучное семьях, что» в свою очередь, связано с плохими жилшцными и материальными условиями, напряженными отноше</w:t>
        <w:softHyphen/>
        <w:t>ниями между членами семьи и низкой заботой о воспитании детей; характерные черты этих подростков — хрО1шчсская неуспеваемость» обособление от школьного коллектива и плохие взаимоотношения с</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ями,   .                                                             .</w:t>
      </w:r>
    </w:p>
    <w:p>
      <w:pPr>
        <w:pStyle w:val="Normal"/>
        <w:jc w:val="both"/>
        <w:rPr>
          <w:rFonts w:ascii="Times New Roman" w:hAnsi="Times New Roman" w:cs="Times New Roman"/>
          <w:sz w:val="22"/>
          <w:szCs w:val="22"/>
        </w:rPr>
      </w:pPr>
      <w:r>
        <w:rPr>
          <w:rFonts w:cs="Times New Roman" w:ascii="Times New Roman" w:hAnsi="Times New Roman"/>
          <w:sz w:val="22"/>
          <w:szCs w:val="22"/>
        </w:rPr>
        <w:t>По наблюдениям психиатров и криминологов, среди несовер</w:t>
        <w:softHyphen/>
        <w:t>шеннолетних правонарушителей довольно много людей „ которые, хотя и являются вменяемыми, имеют определенные отклонений от нормы. Например, по данным В. П. Емельянова, изучавшего в тече</w:t>
        <w:softHyphen/>
        <w:t>ние 5 лет несовершеннолетних преступников Саратовской области» 60 процентов из них имеют какие-то отклонения в психике. Среди психически здоровых юношей преступность в 1,7—2 раза ниже, чем у олигофренов, и в 15—16 раз ниже» чем у психопатов .</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заимосвязь между юношеской преступностью, с одной стороны, и умственным развитием и психопатологией — с другой, неоднозначна и зависит от многих друг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     См,: Власов А, На страже правопорядка // Коммунист, 1988, </w:t>
      </w:r>
      <w:r>
        <w:rPr>
          <w:rFonts w:cs="Times New Roman" w:ascii="Times New Roman" w:hAnsi="Times New Roman"/>
          <w:sz w:val="22"/>
          <w:szCs w:val="22"/>
          <w:lang w:val="en-US"/>
        </w:rPr>
        <w:t xml:space="preserve">jsfi </w:t>
      </w:r>
      <w:r>
        <w:rPr>
          <w:rFonts w:cs="Times New Roman" w:ascii="Times New Roman" w:hAnsi="Times New Roman"/>
          <w:sz w:val="22"/>
          <w:szCs w:val="22"/>
        </w:rPr>
        <w:t>5 . С. 57.</w:t>
      </w:r>
    </w:p>
    <w:p>
      <w:pPr>
        <w:pStyle w:val="Normal"/>
        <w:jc w:val="both"/>
        <w:rPr>
          <w:rFonts w:ascii="Times New Roman" w:hAnsi="Times New Roman" w:cs="Times New Roman"/>
          <w:sz w:val="22"/>
          <w:szCs w:val="22"/>
        </w:rPr>
      </w:pPr>
      <w:r>
        <w:rPr>
          <w:rFonts w:cs="Times New Roman" w:ascii="Times New Roman" w:hAnsi="Times New Roman"/>
          <w:sz w:val="22"/>
          <w:szCs w:val="22"/>
        </w:rPr>
        <w:t>2     См.:  Емельянов В. А.  Преступность несовершеннолетних с психическими  аномалиями.   Саратов:   Иад-во  Саратовского ун-та, 1980,</w:t>
      </w:r>
    </w:p>
    <w:p>
      <w:pPr>
        <w:pStyle w:val="Normal"/>
        <w:jc w:val="both"/>
        <w:rPr>
          <w:rFonts w:ascii="Times New Roman" w:hAnsi="Times New Roman" w:cs="Times New Roman"/>
          <w:sz w:val="22"/>
          <w:szCs w:val="22"/>
        </w:rPr>
      </w:pPr>
      <w:r>
        <w:rPr>
          <w:rFonts w:cs="Times New Roman" w:ascii="Times New Roman" w:hAnsi="Times New Roman"/>
          <w:sz w:val="22"/>
          <w:szCs w:val="22"/>
        </w:rPr>
        <w:t>467</w:t>
      </w:r>
    </w:p>
    <w:p>
      <w:pPr>
        <w:pStyle w:val="Normal"/>
        <w:jc w:val="both"/>
        <w:rPr>
          <w:rFonts w:ascii="Times New Roman" w:hAnsi="Times New Roman" w:cs="Times New Roman"/>
          <w:sz w:val="22"/>
          <w:szCs w:val="22"/>
        </w:rPr>
      </w:pPr>
      <w:r>
        <w:rPr>
          <w:rFonts w:cs="Times New Roman" w:ascii="Times New Roman" w:hAnsi="Times New Roman"/>
          <w:sz w:val="22"/>
          <w:szCs w:val="22"/>
        </w:rPr>
        <w:t>То же нужно сказать и о семей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Г. М. Миньковский справедливо указывал на неправомерность усреднения данных о семьях с качественно различными св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В популярной литературе иногда утверждается, что девять десятых подростков-ггравонарушнтелей вырастают в кримино</w:t>
        <w:softHyphen/>
        <w:t>генных и слабых семьях. На самом деле такие семьи дают 30—40 процентов преступности (В* Д. Ермаков, 1978), Преуве личивается связь правонарушений подростков со структурой семьи: в последние два десятилетия две трети подростков-пре</w:t>
        <w:softHyphen/>
        <w:t>ступников росли в полных семьях, В тех случаях, когда развод происходит вследствие пьянства или аморального поведения од</w:t>
        <w:softHyphen/>
        <w:t>ного из родителей, это способствует не ухудшению, а оздоровле* пию условий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абстрактного противопоставления «благополучных* и «не</w:t>
        <w:softHyphen/>
        <w:t>благополучных* семей социолога и криминологи различают семьи с разным воспитательным потенциалом. Г* М. Мгазьковский выделяет по этхэму признаку 10 чипов семьи: 1) воспитательно-сильные; 2) восгагга-тельно-устойчивые; 3) воспитательно-неустойчивые; 4) воспитательно-слабые с утратой контакта с детьми и контроля над ними; 5) воспнпсатпелх.но-слабьвд с постоянно конфликтной атмосферой; 6) воспи</w:t>
        <w:softHyphen/>
        <w:t>тательно-слабые с агрессивно-негативной атмосферой; 7) маргинальные: с алкогольной* сексуальной деморализацией и т.д.; 8) правоиарушитель-скиге; 9) преступные; 10) псиэаггески отягощ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ях первого типа, доля которых во всем контингенте обследованных Г* М. Миньковским семей составляет 15—20 про</w:t>
        <w:softHyphen/>
        <w:t>центов, воспитательная обстановка близка к оптимальной* Главный ее признак — высокая нравственная атмосфера семьи в целом. Это важнее, чем формальная полнота семьи* хотя вероятность противо</w:t>
        <w:softHyphen/>
        <w:t>правного поведения подростков из неполных семей в 2—3 раза выше, чем из семей с обычной структурой.</w:t>
      </w:r>
    </w:p>
    <w:p>
      <w:pPr>
        <w:pStyle w:val="Normal"/>
        <w:jc w:val="both"/>
        <w:rPr/>
      </w:pPr>
      <w:r>
        <w:rPr>
          <w:rFonts w:cs="Times New Roman" w:ascii="Times New Roman" w:hAnsi="Times New Roman"/>
          <w:sz w:val="22"/>
          <w:szCs w:val="22"/>
        </w:rPr>
        <w:t>Второй тип семьи (35—40 процентов выборки) создает в целом благоприятные возможности для воспитания, а возникаю</w:t>
        <w:softHyphen/>
        <w:t>щие в семье трудности и недостатки преодолеваются с помощью других социальных институтов</w:t>
      </w:r>
      <w:r>
        <w:rPr>
          <w:rFonts w:cs="Times New Roman" w:ascii="Times New Roman" w:hAnsi="Times New Roman"/>
          <w:sz w:val="22"/>
          <w:szCs w:val="22"/>
          <w:lang w:val="en-US"/>
        </w:rPr>
        <w:t xml:space="preserve">t </w:t>
      </w:r>
      <w:r>
        <w:rPr>
          <w:rFonts w:cs="Times New Roman" w:ascii="Times New Roman" w:hAnsi="Times New Roman"/>
          <w:sz w:val="22"/>
          <w:szCs w:val="22"/>
        </w:rPr>
        <w:t>прежде всего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1 См-: МипьковскиЙ Г. М. Неблагополучная семья и противоправное поведение подростков / Социологические исследования - 1982. № 2+ С. 105—113,</w:t>
      </w:r>
    </w:p>
    <w:p>
      <w:pPr>
        <w:pStyle w:val="Normal"/>
        <w:jc w:val="both"/>
        <w:rPr>
          <w:rFonts w:ascii="Times New Roman" w:hAnsi="Times New Roman" w:cs="Times New Roman"/>
          <w:sz w:val="22"/>
          <w:szCs w:val="22"/>
        </w:rPr>
      </w:pPr>
      <w:r>
        <w:rPr>
          <w:rFonts w:cs="Times New Roman" w:ascii="Times New Roman" w:hAnsi="Times New Roman"/>
          <w:sz w:val="22"/>
          <w:szCs w:val="22"/>
        </w:rPr>
        <w:t>468</w:t>
      </w:r>
    </w:p>
    <w:p>
      <w:pPr>
        <w:pStyle w:val="Normal"/>
        <w:jc w:val="both"/>
        <w:rPr>
          <w:rFonts w:ascii="Times New Roman" w:hAnsi="Times New Roman" w:cs="Times New Roman"/>
          <w:sz w:val="22"/>
          <w:szCs w:val="22"/>
        </w:rPr>
      </w:pPr>
      <w:r>
        <w:rPr>
          <w:rFonts w:cs="Times New Roman" w:ascii="Times New Roman" w:hAnsi="Times New Roman"/>
          <w:sz w:val="22"/>
          <w:szCs w:val="22"/>
        </w:rPr>
        <w:t>Для третьего типа семьи {10 процентов выборки) характерна неправильная педагогическая позиция родителей (например, гипер-ошзка и т.п.), которая тем не менее выравнивается благодаря срав</w:t>
        <w:softHyphen/>
        <w:t>нительно высокому общему воспитательному потенциалу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тип (15—20 процентов выборки) объединяет семьи, где родители по разным причинам (плохое здоровье, перегружен</w:t>
        <w:softHyphen/>
        <w:t>ность работой, недостаток образования или педагопической куль* туры) не в состоянии правильно воспитывать детей, утратили контроль за их поведением и интересами&gt; уступив свое влияние обществу сверстников.</w:t>
      </w:r>
    </w:p>
    <w:p>
      <w:pPr>
        <w:pStyle w:val="Normal"/>
        <w:jc w:val="both"/>
        <w:rPr/>
      </w:pPr>
      <w:r>
        <w:rPr>
          <w:rFonts w:cs="Times New Roman" w:ascii="Times New Roman" w:hAnsi="Times New Roman"/>
          <w:sz w:val="22"/>
          <w:szCs w:val="22"/>
        </w:rPr>
        <w:t>Остальные типы (10—15 процентов выборки) являются с социально-педагогической точки зрения отрицательными, а то и криминальными. Риск правонарушений несовершеннолетних, воспитывающихся в обстановке постоянных и острых конфлик</w:t>
        <w:softHyphen/>
        <w:t xml:space="preserve">тов и в психически отягощенных семьях, в 4—5 раз, а в семьях, где царят агрессивность и жестокость, в 9—10 раз выше, чем у тех, кто растет в педагогически сильных и устойчивых семьях* Доло </w:t>
      </w:r>
      <w:r>
        <w:rPr>
          <w:rFonts w:cs="Times New Roman" w:ascii="Times New Roman" w:hAnsi="Times New Roman"/>
          <w:sz w:val="22"/>
          <w:szCs w:val="22"/>
          <w:lang w:val="en-US"/>
        </w:rPr>
        <w:t xml:space="preserve">tie </w:t>
      </w:r>
      <w:r>
        <w:rPr>
          <w:rFonts w:cs="Times New Roman" w:ascii="Times New Roman" w:hAnsi="Times New Roman"/>
          <w:sz w:val="22"/>
          <w:szCs w:val="22"/>
        </w:rPr>
        <w:t>только 'В безнадзорности, с которой связано 80 процен-тои преступлений (в 20—50 процентах случаев безнадзорным оказывался и потерпевший подросток), но и в ток, что дети воспринимают поведение старших членов семьи как нормаль</w:t>
        <w:softHyphen/>
        <w:t>ное, обычное, эмоционально отождествляются с родителями и воспроизводят стереотипы их поведения* не задумываясь над тем, насколько они правильны с точки зрения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о однозначной связи между преступным поведением в ран</w:t>
        <w:softHyphen/>
        <w:t>ней юности и определенным стилем семейного воспитания — дефицитом родительского тепла и внимания или, напротив, гиперопекой — не обнаруж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удя по лонгитюдным данным (Л. Роббинс, 1966), влияние самой юношеской делинквентности на судьбу взрослого челове</w:t>
        <w:softHyphen/>
        <w:t>ка также неоднозначно- Чем тяжелее делинквентное поведение подростка (гоноши), тем вероятнее, что он будет продолжать его и взрослым* Однако статистически средняя делинквентность у большинства подростков с возрастом прекра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ажно не только то, сколько и какие проступки совер</w:t>
        <w:softHyphen/>
        <w:t>шил данный подросток, но и субъективный личностный смысл такого поведения. В целом исследования подтверждают гипотезу Э, Эриксояа о значении для подростка отрицательной идентично</w:t>
        <w:softHyphen/>
        <w:t>сти, в которой подросток ищет и находит убежище от трудностей и противоречий взросления. Формирование отрицательной иден</w:t>
        <w:softHyphen/>
        <w:t>тичности тесно связано с включением подростка в девиантную</w:t>
      </w:r>
    </w:p>
    <w:p>
      <w:pPr>
        <w:pStyle w:val="Normal"/>
        <w:jc w:val="both"/>
        <w:rPr>
          <w:rFonts w:ascii="Times New Roman" w:hAnsi="Times New Roman" w:cs="Times New Roman"/>
          <w:sz w:val="22"/>
          <w:szCs w:val="22"/>
        </w:rPr>
      </w:pPr>
      <w:r>
        <w:rPr>
          <w:rFonts w:cs="Times New Roman" w:ascii="Times New Roman" w:hAnsi="Times New Roman"/>
          <w:sz w:val="22"/>
          <w:szCs w:val="22"/>
        </w:rPr>
        <w:t>469</w:t>
      </w:r>
    </w:p>
    <w:p>
      <w:pPr>
        <w:pStyle w:val="Normal"/>
        <w:jc w:val="both"/>
        <w:rPr>
          <w:rFonts w:ascii="Times New Roman" w:hAnsi="Times New Roman" w:cs="Times New Roman"/>
          <w:sz w:val="22"/>
          <w:szCs w:val="22"/>
        </w:rPr>
      </w:pPr>
      <w:r>
        <w:rPr>
          <w:rFonts w:cs="Times New Roman" w:ascii="Times New Roman" w:hAnsi="Times New Roman"/>
          <w:sz w:val="22"/>
          <w:szCs w:val="22"/>
        </w:rPr>
        <w:t>субкультуру; * скачок* здесь происходит в среднем около 15 лет, У 15—18-летних юношей делнкквентное поведение связано с неосознаваемым пониженным уровнем самоуважения, чего еще не наблюдается у 11—14-летних (Д, Манн, 1976),</w:t>
      </w:r>
    </w:p>
    <w:p>
      <w:pPr>
        <w:pStyle w:val="Normal"/>
        <w:jc w:val="both"/>
        <w:rPr>
          <w:rFonts w:ascii="Times New Roman" w:hAnsi="Times New Roman" w:cs="Times New Roman"/>
          <w:sz w:val="22"/>
          <w:szCs w:val="22"/>
        </w:rPr>
      </w:pPr>
      <w:r>
        <w:rPr>
          <w:rFonts w:cs="Times New Roman" w:ascii="Times New Roman" w:hAnsi="Times New Roman"/>
          <w:sz w:val="22"/>
          <w:szCs w:val="22"/>
        </w:rPr>
        <w:t>ДЕВИАНТНОЕ ПОВЕДЕНИЕ И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т ничего более страшного дл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чем другой человек* которому нет до него никакого дела*                                                       '</w:t>
      </w:r>
    </w:p>
    <w:p>
      <w:pPr>
        <w:pStyle w:val="Normal"/>
        <w:jc w:val="both"/>
        <w:rPr>
          <w:rFonts w:ascii="Times New Roman" w:hAnsi="Times New Roman" w:cs="Times New Roman"/>
          <w:sz w:val="22"/>
          <w:szCs w:val="22"/>
        </w:rPr>
      </w:pPr>
      <w:r>
        <w:rPr>
          <w:rFonts w:cs="Times New Roman" w:ascii="Times New Roman" w:hAnsi="Times New Roman"/>
          <w:sz w:val="22"/>
          <w:szCs w:val="22"/>
        </w:rPr>
        <w:t>Осип Мандельштам. О собеседнике</w:t>
      </w:r>
    </w:p>
    <w:p>
      <w:pPr>
        <w:pStyle w:val="Normal"/>
        <w:jc w:val="both"/>
        <w:rPr>
          <w:rFonts w:ascii="Times New Roman" w:hAnsi="Times New Roman" w:cs="Times New Roman"/>
          <w:sz w:val="22"/>
          <w:szCs w:val="22"/>
        </w:rPr>
      </w:pPr>
      <w:r>
        <w:rPr>
          <w:rFonts w:cs="Times New Roman" w:ascii="Times New Roman" w:hAnsi="Times New Roman"/>
          <w:sz w:val="22"/>
          <w:szCs w:val="22"/>
        </w:rPr>
        <w:t>Как ни различны формы девиантного поведения, они взаи</w:t>
        <w:softHyphen/>
        <w:t>мосвязаны* Пьянство/ употребление наркотиков» агрессивность и противоправное поведение образует единый блок, так что вовлечение юноши в один вид девиантных действий повышает вероятностьт его вовлечения также и в другой- Противоправное поведение, в свою очередь, хотя и не столь жестко* связано с. нарушением норм психического здоровья. До некоторой степе</w:t>
        <w:softHyphen/>
        <w:t>ни, как уже указывалось, совпадают и способствующие девиан-тному поведению социальные факторы (школьные трудности, травматические жизненные события, влияние девяантной субкуль</w:t>
        <w:softHyphen/>
        <w:t>туры или группы). Что же касается индивидуально-личностных факторов, то самыми важными и постоянно присутствующими бес</w:t>
        <w:softHyphen/>
        <w:t>спорно являются локус контроля и уровень самоув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серьезной попыткой установить между этими факторами не просто статические корреляции, а причинную связь является теорил девиантного поведения американского психолога Говарда Кэплана, проверенная на изучении упот</w:t>
        <w:softHyphen/>
        <w:t>ребления наркотиков, делннквектного поведения и ряда пси</w:t>
        <w:softHyphen/>
        <w:t>хических расстройств, в том числе лонгитюдным методом,</w:t>
      </w:r>
    </w:p>
    <w:p>
      <w:pPr>
        <w:pStyle w:val="Normal"/>
        <w:jc w:val="both"/>
        <w:rPr>
          <w:rFonts w:ascii="Times New Roman" w:hAnsi="Times New Roman" w:cs="Times New Roman"/>
          <w:sz w:val="22"/>
          <w:szCs w:val="22"/>
        </w:rPr>
      </w:pPr>
      <w:r>
        <w:rPr>
          <w:rFonts w:cs="Times New Roman" w:ascii="Times New Roman" w:hAnsi="Times New Roman"/>
          <w:sz w:val="22"/>
          <w:szCs w:val="22"/>
        </w:rPr>
        <w:t>К&amp;шгак {1975, 1980, 1982) начинал с изучения взаимосвязи между девиантвын поведением и пониженным самоуважением. По</w:t>
        <w:softHyphen/>
        <w:t>скольку каждый человек стремится к положительному образу «Я», низкое самоуважение переживается как неприятное состояние, а принятие себя ассоциируется с освобождением от травмирующих переживаний. Это побуждает людей поступать так, чтобы уменьшать субъективную вероятность самоуничижения и повышать субъектив</w:t>
        <w:softHyphen/>
        <w:t>ную вероятность принятия себя. Люди, сильнее других страдающие от самоуничижения, испытывают большую потребность в том, чтобы своим поведением изменить это состояние. Поэтому людей, в целом принимающих себя, всегда значительно больше* чем отвергающих себя, склонных к самоуничижению.</w:t>
      </w:r>
    </w:p>
    <w:p>
      <w:pPr>
        <w:pStyle w:val="Normal"/>
        <w:jc w:val="both"/>
        <w:rPr>
          <w:rFonts w:ascii="Times New Roman" w:hAnsi="Times New Roman" w:cs="Times New Roman"/>
          <w:sz w:val="22"/>
          <w:szCs w:val="22"/>
        </w:rPr>
      </w:pPr>
      <w:r>
        <w:rPr>
          <w:rFonts w:cs="Times New Roman" w:ascii="Times New Roman" w:hAnsi="Times New Roman"/>
          <w:sz w:val="22"/>
          <w:szCs w:val="22"/>
        </w:rPr>
        <w:t>470</w:t>
      </w:r>
    </w:p>
    <w:p>
      <w:pPr>
        <w:pStyle w:val="Normal"/>
        <w:jc w:val="both"/>
        <w:rPr>
          <w:rFonts w:ascii="Times New Roman" w:hAnsi="Times New Roman" w:cs="Times New Roman"/>
          <w:sz w:val="22"/>
          <w:szCs w:val="22"/>
        </w:rPr>
      </w:pPr>
      <w:r>
        <w:rPr>
          <w:rFonts w:cs="Times New Roman" w:ascii="Times New Roman" w:hAnsi="Times New Roman"/>
          <w:sz w:val="22"/>
          <w:szCs w:val="22"/>
        </w:rPr>
        <w:t>Пониженное самоуважение статистически связано у юношей практически со всеми видами девиантного поведения — нечестно</w:t>
        <w:softHyphen/>
        <w:t>стью, принадлежностью к преступным группам* совершением пра</w:t>
        <w:softHyphen/>
        <w:t>вонарушений, употреблением наркотиков, пьянством, агрессивным поведением» суицидальным поведением и различными психически-ми нарушениями (Кэплан, 1975), Чем объясняется эта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В научной литературе на сей счет существуют четыре глав</w:t>
        <w:softHyphen/>
        <w:t>ные гипотезы.</w:t>
      </w:r>
    </w:p>
    <w:p>
      <w:pPr>
        <w:pStyle w:val="Normal"/>
        <w:jc w:val="both"/>
        <w:rPr>
          <w:rFonts w:ascii="Times New Roman" w:hAnsi="Times New Roman" w:cs="Times New Roman"/>
          <w:sz w:val="22"/>
          <w:szCs w:val="22"/>
        </w:rPr>
      </w:pPr>
      <w:r>
        <w:rPr>
          <w:rFonts w:cs="Times New Roman" w:ascii="Times New Roman" w:hAnsi="Times New Roman"/>
          <w:sz w:val="22"/>
          <w:szCs w:val="22"/>
        </w:rPr>
        <w:t>1,  Девиантное поведение способствует снижению самоуваже</w:t>
        <w:softHyphen/>
        <w:t>ния, потому что вовлеченный в него индивид невольно усваивает и разделяет отрицательное отношение общества к своим поступкам» а тем самым и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2, Низкое самоуважение способствует росту антинормативного поведения: участвуя в антисоциальных группах и их действиях, подросток пытается тем самым повысить свой психологический статус у сверстников, найти такие способы самоутверждения, ко</w:t>
        <w:softHyphen/>
        <w:t>торых у него не было в семье и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3, При некоторых условиях» особенно при низком начальном самоуважении, девиантное поведение способствует повышению самоув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Кроме делинквентности важное влияние на самоуважение оказывают другие формы поведения, значимость которых с воз</w:t>
        <w:softHyphen/>
        <w:t>растом меняется,                                                 '                  '.'*'</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вая долгосрочную динамику самоуважения подростков, начинал с 12-летнего возраста, с юс участием или неучастием в девиантаом поведении. Каштан нашел убедительные свидетельства в пользу второй и третьей гипотез. Оказалось, что у подавляющего большинства подростков положительные самооценки превалируют над отрицательными, причем с возрастом эта тенденция усиливает</w:t>
        <w:softHyphen/>
        <w:t>ся — самокритика, недовольства собой помогают преодолевать заме</w:t>
        <w:softHyphen/>
        <w:t>ченные недостатки и тем самым повышать самоуважение. Однако у некоторых подростков этого не происходит, и они постоянно чувст</w:t>
        <w:softHyphen/>
        <w:t>вуют себя неудачниками* Их негативное самовосприятие складыва</w:t>
        <w:softHyphen/>
        <w:t>ется из трех различных, но взаимосвязанных видов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они считают, что не имеют личносткоценных качеств или не могут совершить личностно-денкые действия: и, напротив» обладают отрицательными чертами или совершают отрицатель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они считают, что значимые для них другие не относятся к ним положительно или относятся отриц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они не обладают или не умеют эффективно использо</w:t>
        <w:softHyphen/>
        <w:t>вать механизмы психологической защиты, позволяющие снять или смягчить последствия первыэс двух элемевггов субъектив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471</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самоуважении у таких подростков особенно силь</w:t>
        <w:softHyphen/>
        <w:t>на, но поскольку она не удовлетворяется социально приемлемыми способами, то они обращаются к девиантаъш формам поведения, Кэплан (1980) сравнил уровень самоуважения 12-летних подростков с их последующем (в течение ближайшего года или трех лет) участием в 28 различных формах девиантного поведения* В 26 случаях корреляции оказались статистически значимыми, т.е. низ-кое самоуважение положительно связано с формами девиантного поведения (мелкие кражи, исключение из школы, угрозы само</w:t>
        <w:softHyphen/>
        <w:t>убийств, лоиска вещей, эмоциональные взрывы и др.)</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это происходит? Чувство самоуничижения, свое* го несоответствия предъявляемым требованиям: ставит перед выбором либо в пользу требований и продолжения мучительных переживаний самоуничижения,, либо в пользу повышения само</w:t>
        <w:softHyphen/>
        <w:t>уважения в поведении, направленном против этих требований. Выбирается, как правило, второе. Поэтому желание соответство</w:t>
        <w:softHyphen/>
        <w:t>вать ожиданиям коллектива, общества уменьшается, а стремление уклониться от них* напротив, растет, В результате и установки, и референтные группы, и поведение подростка становятся все более антинормативными, толкая его все дальше по пути девиации.</w:t>
      </w:r>
    </w:p>
    <w:p>
      <w:pPr>
        <w:pStyle w:val="Normal"/>
        <w:jc w:val="both"/>
        <w:rPr/>
      </w:pPr>
      <w:r>
        <w:rPr>
          <w:rFonts w:cs="Times New Roman" w:ascii="Times New Roman" w:hAnsi="Times New Roman"/>
          <w:sz w:val="22"/>
          <w:szCs w:val="22"/>
        </w:rPr>
        <w:t>Достигается ли при этом цель — повысить самоуважение? При определенных условиях — да. Алкоголик, например* в состоянии опьянения не осознает своей ущербности и может даже гордиться собой. Принадлежность к преступной шайке дает социально ущербному индивиду новые критерии и способы самоутверждения, позволяя видеть себя в благоприятном свете не а а счет социальна положительных, в которых он оказался банкротом» а за счет социально отрицательных черт и действий* Новая</w:t>
      </w:r>
      <w:r>
        <w:rPr>
          <w:rFonts w:cs="Times New Roman" w:ascii="Times New Roman" w:hAnsi="Times New Roman"/>
          <w:sz w:val="22"/>
          <w:szCs w:val="22"/>
          <w:lang w:val="en-US"/>
        </w:rPr>
        <w:t xml:space="preserve">t </w:t>
      </w:r>
      <w:r>
        <w:rPr>
          <w:rFonts w:cs="Times New Roman" w:ascii="Times New Roman" w:hAnsi="Times New Roman"/>
          <w:sz w:val="22"/>
          <w:szCs w:val="22"/>
        </w:rPr>
        <w:t>негативная социальная идентичность предполагает и но</w:t>
        <w:softHyphen/>
        <w:t>вые критерии самооценок, зачастую прямо противоположные прежним, так что бывший минус становится плюсом.</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девиация — не лучший и яе единственный способ избавиться от чувства самоуничижения. &lt;Высокое само</w:t>
        <w:softHyphen/>
        <w:t>уважение* преступника нередко проблематично, в нем много напускного, демонстративного* в глубине души он не может не измерять себя общесоциальным масштабом, и рано или поздно это сказывается, Тем не менее девиантное поведение как средст</w:t>
        <w:softHyphen/>
        <w:t>во повышения самоуважения и психологической самозащиты достаточно 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472</w:t>
      </w:r>
    </w:p>
    <w:p>
      <w:pPr>
        <w:pStyle w:val="Normal"/>
        <w:jc w:val="both"/>
        <w:rPr>
          <w:rFonts w:ascii="Times New Roman" w:hAnsi="Times New Roman" w:cs="Times New Roman"/>
          <w:sz w:val="22"/>
          <w:szCs w:val="22"/>
        </w:rPr>
      </w:pPr>
      <w:r>
        <w:rPr>
          <w:rFonts w:cs="Times New Roman" w:ascii="Times New Roman" w:hAnsi="Times New Roman"/>
          <w:sz w:val="22"/>
          <w:szCs w:val="22"/>
        </w:rPr>
        <w:t>Компенсаторные механизмы, посредством которых подро сток «восстанавливает* подорванное самоуважение, не совсем одинаковы для той или иной стороны его «Я*. Чувство своей недостаточной маскулинности может побудить подростка начать курить или пить, что повышает его самоуважение как «крепкого парня». Ко этот сдвиг не обязательно распространяется на дру</w:t>
        <w:softHyphen/>
        <w:t>гие элементы Я-концепции. Кроме того, подростковое самоуни</w:t>
        <w:softHyphen/>
        <w:t>чижение снимается девиантным поведением лишь постольку, поскольку такое поведение принято в соответствующей субкуль</w:t>
        <w:softHyphen/>
        <w:t>туре, в случае же смены субкультуры оно теряет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Девиантное поведение вначале всегда бывает немотивирован</w:t>
        <w:softHyphen/>
        <w:t>ным. Подросток, как правило, хочет соответствовать требованиям общества, но по какимчго причинам (конституциональные факторы, социальные условия неумение правильно определить свои социаль</w:t>
        <w:softHyphen/>
        <w:t>ные идентичности и роли, противоречивые ожидания значимых других, недостаток материальных ресурсов, плохое овладение нор</w:t>
        <w:softHyphen/>
        <w:t>мальными способами социальной адаптации и/иди преодоления трудностей) он #е может этого сделать* Это отражается в его самосознании и толкает на поиск в других напра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ий фактор такого развития — девиантные сверстники (Г. Кэплан, Р. Джонсон, К. Бэйли, 1987)- Наличие девшштаой грун</w:t>
        <w:softHyphen/>
        <w:t>ты: а) облегчает совершение девиантных действий, если личность к ним внутренне готова; 6) обеспечивает психологическую поддержку и поощрение за участие в таких действиях и в) уменьшает эффектив</w:t>
        <w:softHyphen/>
        <w:t>ность личных и социальных контрольных механизмов, которые мог</w:t>
        <w:softHyphen/>
        <w:t>ли бы затормозить проявление девиантных склонностей.</w:t>
      </w:r>
    </w:p>
    <w:p>
      <w:pPr>
        <w:pStyle w:val="Normal"/>
        <w:jc w:val="both"/>
        <w:rPr/>
      </w:pPr>
      <w:r>
        <w:rPr>
          <w:rFonts w:cs="Times New Roman" w:ascii="Times New Roman" w:hAnsi="Times New Roman"/>
          <w:sz w:val="22"/>
          <w:szCs w:val="22"/>
        </w:rPr>
        <w:t>При этом образуется порочный круг. Девиантные поступки увели</w:t>
        <w:softHyphen/>
        <w:t xml:space="preserve">чивают привлекательность совершающего их подростка для других, которые принимают такой стиль поведения; совершая анткнорматив-ямс поступки, подросток привлекает к себе внимание </w:t>
      </w:r>
      <w:r>
        <w:rPr>
          <w:rFonts w:cs="Times New Roman" w:ascii="Times New Roman" w:hAnsi="Times New Roman"/>
          <w:sz w:val="22"/>
          <w:szCs w:val="22"/>
          <w:lang w:val="en-US"/>
        </w:rPr>
        <w:t xml:space="preserve">t </w:t>
      </w:r>
      <w:r>
        <w:rPr>
          <w:rFonts w:cs="Times New Roman" w:ascii="Times New Roman" w:hAnsi="Times New Roman"/>
          <w:sz w:val="22"/>
          <w:szCs w:val="22"/>
        </w:rPr>
        <w:t xml:space="preserve">интерес и т.д. Вместе с тем девиантные поступки усиливают потребность аодростка в социальном одобрении группы, особенно если он вырос в нормальной среде, где такие действия осуждаются. Наконец девишгтые действии вызывают отрицательное отношение к санкции со стороны «нормаль ных&gt; других» вплоть до исключения девиантного подростка из обще ния С ними, &amp;го социальное отчуждение способствует активизации общения подростка с девиантной средой </w:t>
      </w:r>
      <w:r>
        <w:rPr>
          <w:rFonts w:cs="Times New Roman" w:ascii="Times New Roman" w:hAnsi="Times New Roman"/>
          <w:sz w:val="22"/>
          <w:szCs w:val="22"/>
          <w:lang w:val="en-US"/>
        </w:rPr>
        <w:t xml:space="preserve">t </w:t>
      </w:r>
      <w:r>
        <w:rPr>
          <w:rFonts w:cs="Times New Roman" w:ascii="Times New Roman" w:hAnsi="Times New Roman"/>
          <w:sz w:val="22"/>
          <w:szCs w:val="22"/>
        </w:rPr>
        <w:t>уменьшает возможности социального контроля и способствует дальнейшему усилению девиак-тного поведения и склонности к нему* Для этой ситуации характерно формирование обтной зависимости между отношениями подростка в семье и степенью его вовлеченности в девнантаые группы. В результа</w:t>
        <w:softHyphen/>
        <w:t>те девишггные поступки из немотивированных становятся могивиро-</w:t>
      </w:r>
    </w:p>
    <w:p>
      <w:pPr>
        <w:pStyle w:val="Normal"/>
        <w:jc w:val="both"/>
        <w:rPr>
          <w:rFonts w:ascii="Times New Roman" w:hAnsi="Times New Roman" w:cs="Times New Roman"/>
          <w:sz w:val="22"/>
          <w:szCs w:val="22"/>
        </w:rPr>
      </w:pPr>
      <w:r>
        <w:rPr>
          <w:rFonts w:cs="Times New Roman" w:ascii="Times New Roman" w:hAnsi="Times New Roman"/>
          <w:sz w:val="22"/>
          <w:szCs w:val="22"/>
        </w:rPr>
        <w:t>ВШП1ЫМН.</w:t>
      </w:r>
    </w:p>
    <w:p>
      <w:pPr>
        <w:pStyle w:val="Normal"/>
        <w:jc w:val="both"/>
        <w:rPr>
          <w:rFonts w:ascii="Times New Roman" w:hAnsi="Times New Roman" w:cs="Times New Roman"/>
          <w:sz w:val="22"/>
          <w:szCs w:val="22"/>
        </w:rPr>
      </w:pPr>
      <w:r>
        <w:rPr>
          <w:rFonts w:cs="Times New Roman" w:ascii="Times New Roman" w:hAnsi="Times New Roman"/>
          <w:sz w:val="22"/>
          <w:szCs w:val="22"/>
        </w:rPr>
        <w:t>473</w:t>
      </w:r>
    </w:p>
    <w:p>
      <w:pPr>
        <w:pStyle w:val="Normal"/>
        <w:jc w:val="both"/>
        <w:rPr/>
      </w:pPr>
      <w:r>
        <w:rPr>
          <w:rFonts w:cs="Times New Roman" w:ascii="Times New Roman" w:hAnsi="Times New Roman"/>
          <w:sz w:val="22"/>
          <w:szCs w:val="22"/>
          <w:lang w:val="en-US"/>
        </w:rPr>
        <w:t xml:space="preserve">A. E. </w:t>
      </w:r>
      <w:r>
        <w:rPr>
          <w:rFonts w:cs="Times New Roman" w:ascii="Times New Roman" w:hAnsi="Times New Roman"/>
          <w:sz w:val="22"/>
          <w:szCs w:val="22"/>
        </w:rPr>
        <w:t>ЛИЧК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ИИ И АКЦЕНТУАЦИИ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1</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И ПСИХОЛОГИЧЕСКИЕ ОСНОВЫ НАРУШЕНИЙ ПОВЕДЕНИЯ У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ПОВЕДЕНИЯ КАК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ОМАЛИЙ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ТТГарушения поведения* его отклонение от общепринятых</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j </w:t>
      </w:r>
      <w:r>
        <w:rPr>
          <w:rFonts w:cs="Times New Roman" w:ascii="Times New Roman" w:hAnsi="Times New Roman"/>
          <w:sz w:val="22"/>
          <w:szCs w:val="22"/>
        </w:rPr>
        <w:t>норм являются основным проявлением как психопатий, так и в подростковом возрасте — акцентуаций характера,</w:t>
      </w:r>
    </w:p>
    <w:p>
      <w:pPr>
        <w:pStyle w:val="Normal"/>
        <w:jc w:val="both"/>
        <w:rPr/>
      </w:pPr>
      <w:r>
        <w:rPr>
          <w:rFonts w:cs="Times New Roman" w:ascii="Times New Roman" w:hAnsi="Times New Roman"/>
          <w:sz w:val="22"/>
          <w:szCs w:val="22"/>
        </w:rPr>
        <w:t>Разнообразие нарушений поведения у детей и подростков по</w:t>
        <w:softHyphen/>
        <w:t xml:space="preserve">будило к попыткам их систематизации. За рубежом наибольшую известность получили три классификации. Распространенная в США классификация </w:t>
      </w:r>
      <w:r>
        <w:rPr>
          <w:rFonts w:cs="Times New Roman" w:ascii="Times New Roman" w:hAnsi="Times New Roman"/>
          <w:sz w:val="22"/>
          <w:szCs w:val="22"/>
          <w:lang w:val="en-US"/>
        </w:rPr>
        <w:t xml:space="preserve">R. Jenkins </w:t>
      </w:r>
      <w:r>
        <w:rPr>
          <w:rFonts w:cs="Times New Roman" w:ascii="Times New Roman" w:hAnsi="Times New Roman"/>
          <w:sz w:val="22"/>
          <w:szCs w:val="22"/>
        </w:rPr>
        <w:t>(1969) по существу является чис</w:t>
        <w:softHyphen/>
        <w:t>то описательной. Выделяется 7 видов нарушений поведения: ги</w:t>
        <w:softHyphen/>
        <w:t xml:space="preserve">перкинетическая реакция, реакция ухода </w:t>
      </w:r>
      <w:r>
        <w:rPr>
          <w:rFonts w:cs="Times New Roman" w:ascii="Times New Roman" w:hAnsi="Times New Roman"/>
          <w:sz w:val="22"/>
          <w:szCs w:val="22"/>
          <w:lang w:val="en-US"/>
        </w:rPr>
        <w:t xml:space="preserve">(«watndrawing*), </w:t>
      </w:r>
      <w:r>
        <w:rPr>
          <w:rFonts w:cs="Times New Roman" w:ascii="Times New Roman" w:hAnsi="Times New Roman"/>
          <w:sz w:val="22"/>
          <w:szCs w:val="22"/>
        </w:rPr>
        <w:t xml:space="preserve">судя по описанию — аутистического типа реакция тревоги, реакция бегства </w:t>
      </w:r>
      <w:r>
        <w:rPr>
          <w:rFonts w:cs="Times New Roman" w:ascii="Times New Roman" w:hAnsi="Times New Roman"/>
          <w:sz w:val="22"/>
          <w:szCs w:val="22"/>
          <w:lang w:val="en-US"/>
        </w:rPr>
        <w:t xml:space="preserve">(«runaway*), </w:t>
      </w:r>
      <w:r>
        <w:rPr>
          <w:rFonts w:cs="Times New Roman" w:ascii="Times New Roman" w:hAnsi="Times New Roman"/>
          <w:sz w:val="22"/>
          <w:szCs w:val="22"/>
        </w:rPr>
        <w:t>*несоциалнзировакная агрессивность», груп</w:t>
        <w:softHyphen/>
        <w:t>повые правонарушения, прочи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Международная классификация болезней (9-й пересмотр) де</w:t>
        <w:softHyphen/>
        <w:t>лит нарушения поведения у подростков на «социализирован</w:t>
        <w:softHyphen/>
        <w:t>ные* 1с «социализированные*, т*е. групповые (Жариков Н. М«, Логинова М, С 1989),</w:t>
      </w:r>
    </w:p>
    <w:p>
      <w:pPr>
        <w:pStyle w:val="Normal"/>
        <w:jc w:val="both"/>
        <w:rPr>
          <w:rFonts w:ascii="Times New Roman" w:hAnsi="Times New Roman" w:cs="Times New Roman"/>
          <w:sz w:val="22"/>
          <w:szCs w:val="22"/>
        </w:rPr>
      </w:pPr>
      <w:r>
        <w:rPr>
          <w:rFonts w:cs="Times New Roman" w:ascii="Times New Roman" w:hAnsi="Times New Roman"/>
          <w:sz w:val="22"/>
          <w:szCs w:val="22"/>
        </w:rPr>
        <w:t>1    Личко   А,    Е.    Психопатии   и   акцевтуации   характера   у подростков. Л.; Медицина, 1983*</w:t>
      </w:r>
    </w:p>
    <w:p>
      <w:pPr>
        <w:pStyle w:val="Normal"/>
        <w:jc w:val="both"/>
        <w:rPr>
          <w:rFonts w:ascii="Times New Roman" w:hAnsi="Times New Roman" w:cs="Times New Roman"/>
          <w:sz w:val="22"/>
          <w:szCs w:val="22"/>
        </w:rPr>
      </w:pPr>
      <w:r>
        <w:rPr>
          <w:rFonts w:cs="Times New Roman" w:ascii="Times New Roman" w:hAnsi="Times New Roman"/>
          <w:sz w:val="22"/>
          <w:szCs w:val="22"/>
        </w:rPr>
        <w:t>474</w:t>
      </w:r>
    </w:p>
    <w:p>
      <w:pPr>
        <w:pStyle w:val="Normal"/>
        <w:jc w:val="both"/>
        <w:rPr/>
      </w:pPr>
      <w:r>
        <w:rPr>
          <w:rFonts w:cs="Times New Roman" w:ascii="Times New Roman" w:hAnsi="Times New Roman"/>
          <w:sz w:val="22"/>
          <w:szCs w:val="22"/>
        </w:rPr>
        <w:t xml:space="preserve">Другая классификация создана </w:t>
      </w:r>
      <w:r>
        <w:rPr>
          <w:rFonts w:cs="Times New Roman" w:ascii="Times New Roman" w:hAnsi="Times New Roman"/>
          <w:sz w:val="22"/>
          <w:szCs w:val="22"/>
          <w:lang w:val="en-US"/>
        </w:rPr>
        <w:t xml:space="preserve">G* </w:t>
      </w:r>
      <w:r>
        <w:rPr>
          <w:rFonts w:cs="Times New Roman" w:ascii="Times New Roman" w:hAnsi="Times New Roman"/>
          <w:sz w:val="22"/>
          <w:szCs w:val="22"/>
        </w:rPr>
        <w:t xml:space="preserve">Неиуег (дит, по </w:t>
      </w:r>
      <w:r>
        <w:rPr>
          <w:rFonts w:cs="Times New Roman" w:ascii="Times New Roman" w:hAnsi="Times New Roman"/>
          <w:sz w:val="22"/>
          <w:szCs w:val="22"/>
          <w:lang w:val="en-US"/>
        </w:rPr>
        <w:t xml:space="preserve">L. Michaux, </w:t>
      </w:r>
      <w:r>
        <w:rPr>
          <w:rFonts w:cs="Times New Roman" w:ascii="Times New Roman" w:hAnsi="Times New Roman"/>
          <w:sz w:val="22"/>
          <w:szCs w:val="22"/>
        </w:rPr>
        <w:t xml:space="preserve">1953) на основе работ французских детских психиатров. В отличие от систематики </w:t>
      </w:r>
      <w:r>
        <w:rPr>
          <w:rFonts w:cs="Times New Roman" w:ascii="Times New Roman" w:hAnsi="Times New Roman"/>
          <w:sz w:val="22"/>
          <w:szCs w:val="22"/>
          <w:lang w:val="en-US"/>
        </w:rPr>
        <w:t xml:space="preserve">R. Jenkins </w:t>
      </w:r>
      <w:r>
        <w:rPr>
          <w:rFonts w:cs="Times New Roman" w:ascii="Times New Roman" w:hAnsi="Times New Roman"/>
          <w:sz w:val="22"/>
          <w:szCs w:val="22"/>
        </w:rPr>
        <w:t>здесь делается попытка вникнуть в побудительные мотивы, лежащие в основе нарушений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Французская классификация включает ряд поведенческих реакций — протеста, оппозиции* имитации и других.</w:t>
      </w:r>
    </w:p>
    <w:p>
      <w:pPr>
        <w:pStyle w:val="Normal"/>
        <w:jc w:val="both"/>
        <w:rPr/>
      </w:pPr>
      <w:r>
        <w:rPr>
          <w:rFonts w:cs="Times New Roman" w:ascii="Times New Roman" w:hAnsi="Times New Roman"/>
          <w:sz w:val="22"/>
          <w:szCs w:val="22"/>
        </w:rPr>
        <w:t xml:space="preserve">Известная в странах немецкого языка классификация Н. </w:t>
      </w:r>
      <w:r>
        <w:rPr>
          <w:rFonts w:cs="Times New Roman" w:ascii="Times New Roman" w:hAnsi="Times New Roman"/>
          <w:sz w:val="22"/>
          <w:szCs w:val="22"/>
          <w:lang w:val="en-US"/>
        </w:rPr>
        <w:t xml:space="preserve">Stutte </w:t>
      </w:r>
      <w:r>
        <w:rPr>
          <w:rFonts w:cs="Times New Roman" w:ascii="Times New Roman" w:hAnsi="Times New Roman"/>
          <w:sz w:val="22"/>
          <w:szCs w:val="22"/>
        </w:rPr>
        <w:t>(I960) представляет компилятивную смесь синдромов (сенситивно-параноидные, обсессивные реакции), побудительных мотивов &lt;пь иеркомпеысаторные действия) и внешних проявлений нарушений поведения {ложь, воровство, побеги и т.п.).</w:t>
      </w:r>
    </w:p>
    <w:p>
      <w:pPr>
        <w:pStyle w:val="Normal"/>
        <w:jc w:val="both"/>
        <w:rPr/>
      </w:pPr>
      <w:r>
        <w:rPr>
          <w:rFonts w:cs="Times New Roman" w:ascii="Times New Roman" w:hAnsi="Times New Roman"/>
          <w:sz w:val="22"/>
          <w:szCs w:val="22"/>
        </w:rPr>
        <w:t>С нашей точки зрения, систематика нарушений поведения должна проводиться в двух направлениях: по формам проявле</w:t>
        <w:softHyphen/>
        <w:t xml:space="preserve">ния нарушений поведения (гл. </w:t>
      </w:r>
      <w:r>
        <w:rPr>
          <w:rFonts w:cs="Times New Roman" w:ascii="Times New Roman" w:hAnsi="Times New Roman"/>
          <w:sz w:val="22"/>
          <w:szCs w:val="22"/>
          <w:lang w:val="en-US"/>
        </w:rPr>
        <w:t xml:space="preserve">III) </w:t>
      </w:r>
      <w:r>
        <w:rPr>
          <w:rFonts w:cs="Times New Roman" w:ascii="Times New Roman" w:hAnsi="Times New Roman"/>
          <w:sz w:val="22"/>
          <w:szCs w:val="22"/>
        </w:rPr>
        <w:t>и в отношении причин, фак</w:t>
        <w:softHyphen/>
        <w:t>торов» мотивов, лежащих в их основе. Последние могут быть разделены на биологические и с оци о -псих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ОСНОВЫ</w:t>
      </w:r>
    </w:p>
    <w:p>
      <w:pPr>
        <w:pStyle w:val="Normal"/>
        <w:jc w:val="both"/>
        <w:rPr>
          <w:rFonts w:ascii="Times New Roman" w:hAnsi="Times New Roman" w:cs="Times New Roman"/>
          <w:sz w:val="22"/>
          <w:szCs w:val="22"/>
        </w:rPr>
      </w:pPr>
      <w:r>
        <w:rPr>
          <w:rFonts w:cs="Times New Roman" w:ascii="Times New Roman" w:hAnsi="Times New Roman"/>
          <w:sz w:val="22"/>
          <w:szCs w:val="22"/>
        </w:rPr>
        <w:t>ч                                                                                                                                                                                                                               -</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ие факторы могут обусловливать аномалии харак</w:t>
        <w:softHyphen/>
        <w:t>тера, что особенно видно .на примере конституциональных психо</w:t>
        <w:softHyphen/>
        <w:t>патий. В определенной мере от типа психопатий или акцентуаций характера, в формировании которых также, по-видимому, прини</w:t>
        <w:softHyphen/>
        <w:t>мает участие генетический фактор, зависит больший или меньший риск определенных видов нарушений поведения. Однако прямо ту илн( и*гую форму нарушений поведения (делинквентность, алкого</w:t>
        <w:softHyphen/>
        <w:t>лизацию и т.д*) генетические факторы не определяют*</w:t>
      </w:r>
    </w:p>
    <w:p>
      <w:pPr>
        <w:pStyle w:val="Normal"/>
        <w:jc w:val="both"/>
        <w:rPr>
          <w:rFonts w:ascii="Times New Roman" w:hAnsi="Times New Roman" w:cs="Times New Roman"/>
          <w:sz w:val="22"/>
          <w:szCs w:val="22"/>
        </w:rPr>
      </w:pPr>
      <w:r>
        <w:rPr>
          <w:rFonts w:cs="Times New Roman" w:ascii="Times New Roman" w:hAnsi="Times New Roman"/>
          <w:sz w:val="22"/>
          <w:szCs w:val="22"/>
        </w:rPr>
        <w:t>Резидуаяьлые органические поражения головного мозга&gt; выраженные в незначительной степени {«неврологическая мвдфосимхггоматика*, «ми</w:t>
        <w:softHyphen/>
        <w:t>нимальное мозговое поражение* американских авторов), в популяции достаточно распространены. При тщательном обследовании их удается обнаружить у многих здоровых подростков-школьников (Лебедин</w:t>
        <w:softHyphen/>
        <w:t>ская К, С. и соавт., 1978) и у 43 % подростков, направляемых в связи с нарушениями поведения б специальные интернаты и ПТУ (данные нашего сотрудника А. А. Вдовиченко» 1976). По нашим данным, среди госхштализнрованных в психиатрическую больницу подростков с психо</w:t>
        <w:softHyphen/>
        <w:t>патиями или с различными негадахогическими нарушениями на фоне акцентуаций характера подобные признаки «минимального мозгового поражения* обнаружены у 36 %. Видимо, если стертые формы резиду-альных поражений играют какую-то роль в развитии нарушений поведения» то эта роль сводится только к одному из предрасполага</w:t>
        <w:softHyphen/>
        <w:t>ющ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475</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биологических факторов, играющих роль в становле</w:t>
        <w:softHyphen/>
        <w:t>нии психопатий, издавна привлекал внимание инфантилизм (см* обзор М. И, Буянова, 1971). Однако ставшая в последние десятилетия актуальной проблема нарушений поведения у под* ростков совпала с другиад явлением, ярко проявившимся в те же годы: ускорением (акселерацией) в этом возрасте физического развития» в том числе полового созр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АКСЕЛЕРАЦИЯ И ИНФАНТИЛ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Акселерация начала выявляться еще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века — сперва среди потомства наиболее обеспеченных слоев городского населения, а во второй половине нашего столетия распространи</w:t>
        <w:softHyphen/>
        <w:t>лась на все слои и почти на все развитые страны (Зельцер А,, 1968; Властовский Б. Г., 1976), Акселерация развития детей и подрост</w:t>
        <w:softHyphen/>
        <w:t>ков является частью более широкого комплекса явлений» получив</w:t>
        <w:softHyphen/>
        <w:t>шего название секулярного тренда (дословно — тенденции века). Сюда относягг и увеличение вообще всех показателей физического развития населения (роста* массы тела и т*п.), и более раннее половое созревание, и более позднее наступление климакса у жен</w:t>
        <w:softHyphen/>
        <w:t>щин, и повышение средней продолжительности жизни, я мн. др. Есть в секулярном тренде и отрицательные черты — общее «поста</w:t>
        <w:softHyphen/>
        <w:t>рение* населения, распространенность малодетных и бездетных семей и др* К ним, с нашей точки зрения, можно добавить актуа</w:t>
        <w:softHyphen/>
        <w:t>лизацию проблемы инфантилизма — на фоне акселеркрованной массы сверстников инфантильные подростки оказываются в осо</w:t>
        <w:softHyphen/>
        <w:t>бенно трудной положении.                                           -        '</w:t>
      </w:r>
    </w:p>
    <w:p>
      <w:pPr>
        <w:pStyle w:val="Normal"/>
        <w:jc w:val="both"/>
        <w:rPr/>
      </w:pPr>
      <w:r>
        <w:rPr>
          <w:rFonts w:cs="Times New Roman" w:ascii="Times New Roman" w:hAnsi="Times New Roman"/>
          <w:sz w:val="22"/>
          <w:szCs w:val="22"/>
        </w:rPr>
        <w:t>Акселерация наиболее ярко выступает в подростковом возра</w:t>
        <w:softHyphen/>
        <w:t xml:space="preserve">сте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В 60—70-х годах московские подростки в 15 лет оказались выше ростом своих ровесников в 1927 г.; мальчики в среднем на 10 см* а девочки — на 6 см, (Основы морфологии,.., 1969), Одним из признаков завершения физического созревания является, как известно* прекращение роста. У акселерированных юношей рост стал заканчиваться к 17—19 годам вместо 23—25 лет в прошлом, а у девушек — к 16—17 годам вместо 21—23 лет прежде. По сравнению с когортой подростков 30—40-х годов все показатели окостенения скелета «помолодели* на 1—3 года {Пашкова В, </w:t>
      </w:r>
      <w:r>
        <w:rPr>
          <w:rFonts w:cs="Times New Roman" w:ascii="Times New Roman" w:hAnsi="Times New Roman"/>
          <w:sz w:val="22"/>
          <w:szCs w:val="22"/>
          <w:lang w:val="en-US"/>
        </w:rPr>
        <w:t xml:space="preserve">A.t </w:t>
      </w:r>
      <w:r>
        <w:rPr>
          <w:rFonts w:cs="Times New Roman" w:ascii="Times New Roman" w:hAnsi="Times New Roman"/>
          <w:sz w:val="22"/>
          <w:szCs w:val="22"/>
        </w:rPr>
        <w:t>1973)* Ускорилось и половое соареванае—месячные у девочек ста</w:t>
        <w:softHyphen/>
        <w:t>ли начинаться на годполтора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Акселерация касается не только физического развития. Со* временная социальная жизнь предъявляет к нервной системе подростков более высокие требования, чем полвека назад* Поток</w:t>
      </w:r>
    </w:p>
    <w:p>
      <w:pPr>
        <w:pStyle w:val="Normal"/>
        <w:jc w:val="both"/>
        <w:rPr>
          <w:rFonts w:ascii="Times New Roman" w:hAnsi="Times New Roman" w:cs="Times New Roman"/>
          <w:sz w:val="22"/>
          <w:szCs w:val="22"/>
        </w:rPr>
      </w:pPr>
      <w:r>
        <w:rPr>
          <w:rFonts w:cs="Times New Roman" w:ascii="Times New Roman" w:hAnsi="Times New Roman"/>
          <w:sz w:val="22"/>
          <w:szCs w:val="22"/>
        </w:rPr>
        <w:t>476</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и стал несравненно обильнее, впечатления разнооб</w:t>
        <w:softHyphen/>
        <w:t>разнее и богаче, теми жизни более ускоренным, а образование более сложным, Физическая акселерация» несомненно, сочета</w:t>
        <w:softHyphen/>
        <w:t>лась с определенным ускорением психического развития, осо</w:t>
        <w:softHyphen/>
        <w:t>бенно в части интеллекта и способностей. Новые программы в начальных школах, успешно введенные в 60-х годах* не только это подтвердили, но, возможно» дали благоприятный стимул для ускорения интеллектуального развития.</w:t>
      </w:r>
    </w:p>
    <w:p>
      <w:pPr>
        <w:pStyle w:val="Normal"/>
        <w:jc w:val="both"/>
        <w:rPr/>
      </w:pPr>
      <w:r>
        <w:rPr>
          <w:rFonts w:cs="Times New Roman" w:ascii="Times New Roman" w:hAnsi="Times New Roman"/>
          <w:sz w:val="22"/>
          <w:szCs w:val="22"/>
        </w:rPr>
        <w:t>Тем не менее взаимоотношения физической акселерация и раз</w:t>
        <w:softHyphen/>
        <w:t>вития личности очень непросты* Какие-то стороны психического развития не претерпевают ускорения. У акселерироваыных подрост* кок нередко долго еще сохраняются некоторые детские черты, при</w:t>
        <w:softHyphen/>
        <w:t>чудливо переплетающиеся с интересами взрослых» Слишком велика обычно бывает эмоциональная неустойчивость* податливость слу</w:t>
        <w:softHyphen/>
        <w:t>чайным влияниям. Чувство ответственности</w:t>
      </w:r>
      <w:r>
        <w:rPr>
          <w:rFonts w:cs="Times New Roman" w:ascii="Times New Roman" w:hAnsi="Times New Roman"/>
          <w:sz w:val="22"/>
          <w:szCs w:val="22"/>
          <w:lang w:val="en-US"/>
        </w:rPr>
        <w:t xml:space="preserve">f </w:t>
      </w:r>
      <w:r>
        <w:rPr>
          <w:rFonts w:cs="Times New Roman" w:ascii="Times New Roman" w:hAnsi="Times New Roman"/>
          <w:sz w:val="22"/>
          <w:szCs w:val="22"/>
        </w:rPr>
        <w:t>долга оказывается на недостаточной высоте. Может быть, чрезмерно опекаемая старшим поколением жизнь физически развитого подростка не создает доста</w:t>
        <w:softHyphen/>
        <w:t>точных стимулов для ускорения развития этой стороны психиче</w:t>
        <w:softHyphen/>
        <w:t>ской сферы?</w:t>
      </w:r>
    </w:p>
    <w:p>
      <w:pPr>
        <w:pStyle w:val="Normal"/>
        <w:jc w:val="both"/>
        <w:rPr/>
      </w:pPr>
      <w:r>
        <w:rPr>
          <w:rFonts w:cs="Times New Roman" w:ascii="Times New Roman" w:hAnsi="Times New Roman"/>
          <w:sz w:val="22"/>
          <w:szCs w:val="22"/>
        </w:rPr>
        <w:t xml:space="preserve">Большинство юношей к девушек в возрасте 15—16 лет по своему физическому, в том числе и сексуальному, развитию в 60—70-х годах </w:t>
      </w:r>
      <w:r>
        <w:rPr>
          <w:rFonts w:cs="Times New Roman" w:ascii="Times New Roman" w:hAnsi="Times New Roman"/>
          <w:sz w:val="22"/>
          <w:szCs w:val="22"/>
          <w:lang w:val="en-US"/>
        </w:rPr>
        <w:t xml:space="preserve">XX </w:t>
      </w:r>
      <w:r>
        <w:rPr>
          <w:rFonts w:cs="Times New Roman" w:ascii="Times New Roman" w:hAnsi="Times New Roman"/>
          <w:sz w:val="22"/>
          <w:szCs w:val="22"/>
        </w:rPr>
        <w:t>века соответствовало 18—19-летним в 20— 30-х годах. Однако их социальный статус остался прежним: до 18 лет они еще несовершеннолетние (вступление в брак без разрешения родителей в ФРГ, Дании» Швейцарии возможно лишь с 20—21 года, в США этот возраст лишь в 70-х годах был снижен с 21 до 18 лет). Возможности самостоятельного полно</w:t>
        <w:softHyphen/>
        <w:t>ценного заработка до 18 лет весьма ограниченны, среднее спе</w:t>
        <w:softHyphen/>
        <w:t>циальное и высшее образование, к которому стремится все большая часть молодежи, завершается на 2—3 года позднее, чем в прежних поколениях. Возникшая диспропорция между акселерацией физического развития и социальным статусом, между физическим развитием к некоторыми сторонами соци</w:t>
        <w:softHyphen/>
        <w:t>ального созревания была предсказана еще в начале нашего века И. И, Мечниковым (1903) как складывающаяся в процессе раз</w:t>
        <w:softHyphen/>
        <w:t>вития циви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диспропорция возникает внутри одной возрастной когорты подростков, В одном и том же возрасте, например у восьмиклассников в 14 лет, у одних половое созревание еще начинается, у других оно в самом разгаре, у третьих — у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7</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ено* Подростки с задержкой полового созревания или с чрезмерным его ускорением оказываются в менее выгодном сре</w:t>
        <w:softHyphen/>
        <w:t>ди сверстников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диспропорции могут быть факторами» способствую</w:t>
        <w:softHyphen/>
        <w:t>щими нарушениям поведения.</w:t>
      </w:r>
    </w:p>
    <w:p>
      <w:pPr>
        <w:pStyle w:val="Normal"/>
        <w:jc w:val="both"/>
        <w:rPr/>
      </w:pPr>
      <w:r>
        <w:rPr>
          <w:rFonts w:cs="Times New Roman" w:ascii="Times New Roman" w:hAnsi="Times New Roman"/>
          <w:sz w:val="22"/>
          <w:szCs w:val="22"/>
        </w:rPr>
        <w:t>Наиболее неблагоприятным является особый вариант акселе</w:t>
        <w:softHyphen/>
        <w:t xml:space="preserve">рации — « интенсификация» (Лебединская К, </w:t>
      </w:r>
      <w:r>
        <w:rPr>
          <w:rFonts w:cs="Times New Roman" w:ascii="Times New Roman" w:hAnsi="Times New Roman"/>
          <w:sz w:val="22"/>
          <w:szCs w:val="22"/>
          <w:lang w:val="en-US"/>
        </w:rPr>
        <w:t xml:space="preserve">C*f </w:t>
      </w:r>
      <w:r>
        <w:rPr>
          <w:rFonts w:cs="Times New Roman" w:ascii="Times New Roman" w:hAnsi="Times New Roman"/>
          <w:sz w:val="22"/>
          <w:szCs w:val="22"/>
        </w:rPr>
        <w:t>1973), проявля</w:t>
        <w:softHyphen/>
        <w:t>ющаяся не снижением возраста начала полового созревания, а резким ускорением его темпа» Начавшись, как обычно» в 12—13 лет, созревание протекает крайне бурно: за 2—3 года половой метаморфоз полностью завершается — в 14—15 лет физически подросток превращается во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появились наблюдения, что с конца 70-х годов как будто акселерация пошла на спад. Однако статистиче</w:t>
        <w:softHyphen/>
        <w:t>ских данных пока еще не опубликовано*                                  .    :</w:t>
      </w:r>
    </w:p>
    <w:p>
      <w:pPr>
        <w:pStyle w:val="Normal"/>
        <w:jc w:val="both"/>
        <w:rPr>
          <w:rFonts w:ascii="Times New Roman" w:hAnsi="Times New Roman" w:cs="Times New Roman"/>
          <w:sz w:val="22"/>
          <w:szCs w:val="22"/>
        </w:rPr>
      </w:pPr>
      <w:r>
        <w:rPr>
          <w:rFonts w:cs="Times New Roman" w:ascii="Times New Roman" w:hAnsi="Times New Roman"/>
          <w:sz w:val="22"/>
          <w:szCs w:val="22"/>
        </w:rPr>
        <w:t>Инфантилизм в виде отставания в физическом развитии и асихосодаальком созревании остается достаточно распространен* ным явлением и в эпоху акселерации. Среди подростков-правонару</w:t>
        <w:softHyphen/>
        <w:t>шителей и среди направляемых в связи с трудным поведением в специальные ПТУ инфантилизм обнаружен в 17 % (Фелшь екая Н. И. — цит. по Буя- нову М, И.» 1971; данные нашего сотруд</w:t>
        <w:softHyphen/>
        <w:t>ника Вдовиченко А. А4). Инфантильные подростки в группе сверстников оказываются в трудном положении: они испытывают трудности в контактах! их отвергают&gt; они чувствуют себя отщепен</w:t>
        <w:softHyphen/>
        <w:t>цами. Часть из них тянется к малышам, но часть встает на путь нарушений поведения, в основе которых нередко лежат еще детские реакции оппозиции, подражание более старшим, развитым и ♦яр</w:t>
        <w:softHyphen/>
        <w:t>ким* у с их точки зрения, подросткам, компенсации и гиперкомпен</w:t>
        <w:softHyphen/>
        <w:t>сации. По мнению К. С, Лебединской (1969, 1973), если при акселе радии больше страдают девочки, то ори инфантилизме — мальчики.</w:t>
      </w:r>
    </w:p>
    <w:p>
      <w:pPr>
        <w:pStyle w:val="Normal"/>
        <w:jc w:val="both"/>
        <w:rPr>
          <w:rFonts w:ascii="Times New Roman" w:hAnsi="Times New Roman" w:cs="Times New Roman"/>
          <w:sz w:val="22"/>
          <w:szCs w:val="22"/>
        </w:rPr>
      </w:pPr>
      <w:r>
        <w:rPr>
          <w:rFonts w:cs="Times New Roman" w:ascii="Times New Roman" w:hAnsi="Times New Roman"/>
          <w:sz w:val="22"/>
          <w:szCs w:val="22"/>
        </w:rPr>
        <w:t>Не случайно среди подростков, направленных на обследова</w:t>
        <w:softHyphen/>
        <w:t>ние в психиатрические больницы в связи с непсихотическими нарушениями поведения (психопатии, психопатоподобные рас</w:t>
        <w:softHyphen/>
        <w:t>стройства и др.), оба полюса девиации физического развития — акселерация и инфантилизм (ретардация) — оказываются доста</w:t>
        <w:softHyphen/>
        <w:t>точно представленными. По данным О* Д, Сосюкало и соавт, (1978), в 15 % отмечена выраженная акселерация к в 24 % — инфантилизм; по нашим данным&gt; среди 300 подростков муж</w:t>
        <w:softHyphen/>
        <w:t>ского пола — у 26 % акселерация и у 22 % — инфантилизм.</w:t>
      </w:r>
    </w:p>
    <w:p>
      <w:pPr>
        <w:pStyle w:val="Normal"/>
        <w:jc w:val="both"/>
        <w:rPr>
          <w:rFonts w:ascii="Times New Roman" w:hAnsi="Times New Roman" w:cs="Times New Roman"/>
          <w:sz w:val="22"/>
          <w:szCs w:val="22"/>
        </w:rPr>
      </w:pPr>
      <w:r>
        <w:rPr>
          <w:rFonts w:cs="Times New Roman" w:ascii="Times New Roman" w:hAnsi="Times New Roman"/>
          <w:sz w:val="22"/>
          <w:szCs w:val="22"/>
        </w:rPr>
        <w:t>478</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инфантилизма различны. Чаще всего он бывает конституциональном, но может быть вызван длительными со</w:t>
        <w:softHyphen/>
        <w:t>матическими заболеваниями, эндокринными нарушениями, а также изнеживающим воспит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распространился термин + ретардация» как антипод акселерации, которую связывают с психическим дизонтогенезом (Ковалев В, В., 1981).</w:t>
      </w:r>
    </w:p>
    <w:p>
      <w:pPr>
        <w:pStyle w:val="Normal"/>
        <w:jc w:val="both"/>
        <w:rPr>
          <w:rFonts w:ascii="Times New Roman" w:hAnsi="Times New Roman" w:cs="Times New Roman"/>
          <w:sz w:val="22"/>
          <w:szCs w:val="22"/>
        </w:rPr>
      </w:pPr>
      <w:r>
        <w:rPr>
          <w:rFonts w:cs="Times New Roman" w:ascii="Times New Roman" w:hAnsi="Times New Roman"/>
          <w:sz w:val="22"/>
          <w:szCs w:val="22"/>
        </w:rPr>
        <w:t>СОЦИОПСИХОЛОГИЧЕСКИ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ОГО ВОЗРАСТА КАК ПРИЧИНЫ НАРУШЕНИЙ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сихологические особенности подросткового возраста» когда они резко выражены, получили название подросткового комп</w:t>
        <w:softHyphen/>
        <w:t>лекса*, а обусловленные ими нарушения поведения — «пубер</w:t>
        <w:softHyphen/>
        <w:t xml:space="preserve">татного криза» </w:t>
      </w:r>
      <w:r>
        <w:rPr>
          <w:rFonts w:cs="Times New Roman" w:ascii="Times New Roman" w:hAnsi="Times New Roman"/>
          <w:sz w:val="22"/>
          <w:szCs w:val="22"/>
          <w:lang w:val="en-US"/>
        </w:rPr>
        <w:t xml:space="preserve">(Homburger F., </w:t>
      </w:r>
      <w:r>
        <w:rPr>
          <w:rFonts w:cs="Times New Roman" w:ascii="Times New Roman" w:hAnsi="Times New Roman"/>
          <w:sz w:val="22"/>
          <w:szCs w:val="22"/>
        </w:rPr>
        <w:t>1926).</w:t>
      </w:r>
    </w:p>
    <w:p>
      <w:pPr>
        <w:pStyle w:val="Normal"/>
        <w:jc w:val="both"/>
        <w:rPr/>
      </w:pPr>
      <w:r>
        <w:rPr>
          <w:rFonts w:cs="Times New Roman" w:ascii="Times New Roman" w:hAnsi="Times New Roman"/>
          <w:sz w:val="22"/>
          <w:szCs w:val="22"/>
        </w:rPr>
        <w:t>Подростковый комплекс включает перепады настроения от безудержного веселья к унынию и обратно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w:t>
      </w:r>
      <w:r>
        <w:rPr>
          <w:rFonts w:cs="Times New Roman" w:ascii="Times New Roman" w:hAnsi="Times New Roman"/>
          <w:sz w:val="22"/>
          <w:szCs w:val="22"/>
          <w:lang w:val="en-US"/>
        </w:rPr>
        <w:t xml:space="preserve">t </w:t>
      </w:r>
      <w:r>
        <w:rPr>
          <w:rFonts w:cs="Times New Roman" w:ascii="Times New Roman" w:hAnsi="Times New Roman"/>
          <w:sz w:val="22"/>
          <w:szCs w:val="22"/>
        </w:rPr>
        <w:t>умений сочетается с излишней само</w:t>
        <w:softHyphen/>
        <w:t>надеянностью и безапелляционными суждениями в отношении окружающих. Сентиментальность порой уживается с порази</w:t>
        <w:softHyphen/>
        <w:t>тельной черствостью, болезненная застенчивость — с развязно</w:t>
        <w:softHyphen/>
        <w:t>стью, желание быть признанным и оцененным другими — с показной назовисимостью, борьба с авторитетами, общеприня</w:t>
        <w:softHyphen/>
        <w:t>тыми правилами н распространенными идеалами — с обожеств</w:t>
        <w:softHyphen/>
        <w:t>лением случайных кумиров, а чувственное фантазирование — с сухим мудрствованием,</w:t>
      </w:r>
    </w:p>
    <w:p>
      <w:pPr>
        <w:pStyle w:val="Normal"/>
        <w:jc w:val="both"/>
        <w:rPr/>
      </w:pPr>
      <w:r>
        <w:rPr>
          <w:rFonts w:cs="Times New Roman" w:ascii="Times New Roman" w:hAnsi="Times New Roman"/>
          <w:sz w:val="22"/>
          <w:szCs w:val="22"/>
        </w:rPr>
        <w:t xml:space="preserve">В современной западной психиатрической и психологической литературе широкое распространение получила концепция Е. </w:t>
      </w:r>
      <w:r>
        <w:rPr>
          <w:rFonts w:cs="Times New Roman" w:ascii="Times New Roman" w:hAnsi="Times New Roman"/>
          <w:sz w:val="22"/>
          <w:szCs w:val="22"/>
          <w:lang w:val="en-US"/>
        </w:rPr>
        <w:t xml:space="preserve">Erikson </w:t>
      </w:r>
      <w:r>
        <w:rPr>
          <w:rFonts w:cs="Times New Roman" w:ascii="Times New Roman" w:hAnsi="Times New Roman"/>
          <w:sz w:val="22"/>
          <w:szCs w:val="22"/>
        </w:rPr>
        <w:t>(1968) о « кризисе идентичности* как о главной особенно</w:t>
        <w:softHyphen/>
        <w:t>сти подросткового периода. Под * идентичностью * подразумевается определение себя как личности, как индивидуальности. Формирова</w:t>
        <w:softHyphen/>
        <w:t>ние *идентичноста&gt; рассматривается с психоаналитических позиций. как результат «распада детского Я» и необходимости синтеза нового ♦взрослого Я*&gt; образования «сверх — Я» и т.п. Самой идентичности, процессу познаний самого себя придается самодовлеющее значение. Именно этот процесс, а не факторы окружающей среды, рассматри</w:t>
        <w:softHyphen/>
        <w:t>вается как первоисточник всех трудностей и всех нарушений поведе</w:t>
        <w:softHyphen/>
        <w:t>ния у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479</w:t>
      </w:r>
    </w:p>
    <w:p>
      <w:pPr>
        <w:pStyle w:val="Normal"/>
        <w:jc w:val="both"/>
        <w:rPr/>
      </w:pPr>
      <w:r>
        <w:rPr>
          <w:rFonts w:cs="Times New Roman" w:ascii="Times New Roman" w:hAnsi="Times New Roman"/>
          <w:sz w:val="22"/>
          <w:szCs w:val="22"/>
        </w:rPr>
        <w:t xml:space="preserve">По мнению </w:t>
      </w:r>
      <w:r>
        <w:rPr>
          <w:rFonts w:cs="Times New Roman" w:ascii="Times New Roman" w:hAnsi="Times New Roman"/>
          <w:sz w:val="22"/>
          <w:szCs w:val="22"/>
          <w:lang w:val="en-US"/>
        </w:rPr>
        <w:t xml:space="preserve">G. Nissen </w:t>
      </w:r>
      <w:r>
        <w:rPr>
          <w:rFonts w:cs="Times New Roman" w:ascii="Times New Roman" w:hAnsi="Times New Roman"/>
          <w:sz w:val="22"/>
          <w:szCs w:val="22"/>
        </w:rPr>
        <w:t>(1971), пубертатный криз, кроме «кри</w:t>
        <w:softHyphen/>
        <w:t>зиса идентичности*, слагается также из + кризиса авторитета* к «сексуального кризиса*. Кризис авторитета выводится как след</w:t>
        <w:softHyphen/>
        <w:t>ствие «эдипова комплекса*р как«иротест против отца». роль отца в современной семье или его отсутствие в семьях ведет к распространению этого протеста на все авторите -ты мира взрослых. Крайним проявлением этого кризиса являют -ся побеги из дому и бродяжничество. С кризисом идентичности связываются склонность к психогенным депрессиям и суин** -дальному поведению, а также эпизоды дереализации и деперсо</w:t>
        <w:softHyphen/>
        <w:t>нализации* Криаис сексуальности объясняется по Э, Фрейду сменой эрогеяньгх зон с анальной на геяитальнуя»*</w:t>
      </w:r>
    </w:p>
    <w:p>
      <w:pPr>
        <w:pStyle w:val="Normal"/>
        <w:jc w:val="both"/>
        <w:rPr>
          <w:rFonts w:ascii="Times New Roman" w:hAnsi="Times New Roman" w:cs="Times New Roman"/>
          <w:sz w:val="22"/>
          <w:szCs w:val="22"/>
        </w:rPr>
      </w:pPr>
      <w:r>
        <w:rPr>
          <w:rFonts w:cs="Times New Roman" w:ascii="Times New Roman" w:hAnsi="Times New Roman"/>
          <w:sz w:val="22"/>
          <w:szCs w:val="22"/>
        </w:rPr>
        <w:t>С нашей точки зрения» суть «подросткового комплекса» сскгга**--ляют свойственные этому возрасту определенные психологические « особенности» поведенческие модели, специфически-подростковые по</w:t>
        <w:softHyphen/>
        <w:t>веденческие реакция на воздействия окружающей социальной ды. К ним относятся описанные нами [Личко А* Е., 1973] эмансипации, группирования со сверстниками, реакция увлечение« (хобби-реакция) и реакции, обусловленные формирующимся сексу</w:t>
        <w:softHyphen/>
        <w:t>альным вле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ЭМАНСИПАЦИИ</w:t>
      </w:r>
    </w:p>
    <w:p>
      <w:pPr>
        <w:pStyle w:val="Normal"/>
        <w:jc w:val="both"/>
        <w:rPr/>
      </w:pPr>
      <w:r>
        <w:rPr>
          <w:rFonts w:cs="Times New Roman" w:ascii="Times New Roman" w:hAnsi="Times New Roman"/>
          <w:sz w:val="22"/>
          <w:szCs w:val="22"/>
        </w:rPr>
        <w:t>Эта реакция проявляется стремлением высвободиться из-под опеки, контроля, покровительства старших — родственников, учите</w:t>
        <w:softHyphen/>
        <w:t xml:space="preserve">лей, воспитателей, наставников, старшего поколения вообще. Реахс-цня может распространяться на установленные старшими порлдоси:» правила, законы, стандарты их поведения и духовные ценности. Потребность высвободиться свяаана с борьбой за самостоятельисостг-», да самоутверждение как лэтностн. Термин * реакция эмансипахдам *-, нам представляется, более точно отражает суть явления, чем «криз**с авторитетов* </w:t>
      </w:r>
      <w:r>
        <w:rPr>
          <w:rFonts w:cs="Times New Roman" w:ascii="Times New Roman" w:hAnsi="Times New Roman"/>
          <w:sz w:val="22"/>
          <w:szCs w:val="22"/>
          <w:lang w:val="en-US"/>
        </w:rPr>
        <w:t xml:space="preserve">(Nisaen G:, </w:t>
      </w:r>
      <w:r>
        <w:rPr>
          <w:rFonts w:cs="Times New Roman" w:ascii="Times New Roman" w:hAnsi="Times New Roman"/>
          <w:sz w:val="22"/>
          <w:szCs w:val="22"/>
        </w:rPr>
        <w:t>19711-</w:t>
      </w:r>
    </w:p>
    <w:p>
      <w:pPr>
        <w:pStyle w:val="Normal"/>
        <w:jc w:val="both"/>
        <w:rPr/>
      </w:pPr>
      <w:r>
        <w:rPr>
          <w:rFonts w:cs="Times New Roman" w:ascii="Times New Roman" w:hAnsi="Times New Roman"/>
          <w:sz w:val="22"/>
          <w:szCs w:val="22"/>
        </w:rPr>
        <w:t>Возможно, реакция эмксиладии имеет какие-то биологиче</w:t>
        <w:softHyphen/>
        <w:t xml:space="preserve">ские, филогенетические корни. У высших млекопитающих имен -дго с периода полового созревания начинается борьба за свое место среди сородичей, за определенное положение в иерархической лестнице сложных взаимоотношений в стаде или стае [Воров-ский В. Мм 1936; </w:t>
      </w:r>
      <w:r>
        <w:rPr>
          <w:rFonts w:cs="Times New Roman" w:ascii="Times New Roman" w:hAnsi="Times New Roman"/>
          <w:sz w:val="22"/>
          <w:szCs w:val="22"/>
          <w:lang w:val="en-US"/>
        </w:rPr>
        <w:t xml:space="preserve">Chauvin R.* 1963], </w:t>
      </w:r>
      <w:r>
        <w:rPr>
          <w:rFonts w:cs="Times New Roman" w:ascii="Times New Roman" w:hAnsi="Times New Roman"/>
          <w:sz w:val="22"/>
          <w:szCs w:val="22"/>
        </w:rPr>
        <w:t xml:space="preserve">Разумеется, эта </w:t>
      </w:r>
      <w:r>
        <w:rPr>
          <w:rFonts w:cs="Times New Roman" w:ascii="Times New Roman" w:hAnsi="Times New Roman"/>
          <w:sz w:val="22"/>
          <w:szCs w:val="22"/>
          <w:lang w:val="en-US"/>
        </w:rPr>
        <w:t xml:space="preserve">peaKixxfjx </w:t>
      </w:r>
      <w:r>
        <w:rPr>
          <w:rFonts w:cs="Times New Roman" w:ascii="Times New Roman" w:hAnsi="Times New Roman"/>
          <w:sz w:val="22"/>
          <w:szCs w:val="22"/>
        </w:rPr>
        <w:t>у подростков развертьгеается под действием социопсихологииеекзгагх факторов (чрезмерная опека со сторонь старших, мелочный котнпс1-роль, лишение минимальной самостоятельности и всякой свобо-</w:t>
      </w:r>
    </w:p>
    <w:p>
      <w:pPr>
        <w:pStyle w:val="Normal"/>
        <w:jc w:val="both"/>
        <w:rPr>
          <w:rFonts w:ascii="Times New Roman" w:hAnsi="Times New Roman" w:cs="Times New Roman"/>
          <w:sz w:val="22"/>
          <w:szCs w:val="22"/>
        </w:rPr>
      </w:pPr>
      <w:r>
        <w:rPr>
          <w:rFonts w:cs="Times New Roman" w:ascii="Times New Roman" w:hAnsi="Times New Roman"/>
          <w:sz w:val="22"/>
          <w:szCs w:val="22"/>
        </w:rPr>
        <w:t>480</w:t>
      </w:r>
    </w:p>
    <w:p>
      <w:pPr>
        <w:pStyle w:val="Normal"/>
        <w:jc w:val="both"/>
        <w:rPr>
          <w:rFonts w:ascii="Times New Roman" w:hAnsi="Times New Roman" w:cs="Times New Roman"/>
          <w:sz w:val="22"/>
          <w:szCs w:val="22"/>
        </w:rPr>
      </w:pPr>
      <w:r>
        <w:rPr>
          <w:rFonts w:cs="Times New Roman" w:ascii="Times New Roman" w:hAnsi="Times New Roman"/>
          <w:sz w:val="22"/>
          <w:szCs w:val="22"/>
        </w:rPr>
        <w:t>ды» продолжающееся отношение к подростку как к маленькому ребенку).   Воспитательская  гиперпротекция  особенно тяготит</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 с гииертимыой акцентуацией.</w:t>
      </w:r>
    </w:p>
    <w:p>
      <w:pPr>
        <w:pStyle w:val="Normal"/>
        <w:jc w:val="both"/>
        <w:rPr/>
      </w:pPr>
      <w:r>
        <w:rPr>
          <w:rFonts w:cs="Times New Roman" w:ascii="Times New Roman" w:hAnsi="Times New Roman"/>
          <w:sz w:val="22"/>
          <w:szCs w:val="22"/>
        </w:rPr>
        <w:t>Проявления реакции эмансипации весьма разнообразны. Она может ощущаться в каждодневном поведении подростка» в желании всегда и везде поступать * по-своему *, «самостоятельно*. Но даже не сказываясь открыто на поведении, эта реакция получает отражение в результатах психологического исследования, оценивающего отно</w:t>
        <w:softHyphen/>
        <w:t>шение здоровых, хорошо социально адаптированных подростков к родньш, к опеке над собой и наставлениям, к критике и возражени</w:t>
        <w:softHyphen/>
        <w:t xml:space="preserve">ям в свой адрес, к правилам и законам [Иванов </w:t>
      </w:r>
      <w:r>
        <w:rPr>
          <w:rFonts w:cs="Times New Roman" w:ascii="Times New Roman" w:hAnsi="Times New Roman"/>
          <w:sz w:val="22"/>
          <w:szCs w:val="22"/>
          <w:lang w:val="en-US"/>
        </w:rPr>
        <w:t xml:space="preserve">EL </w:t>
      </w:r>
      <w:r>
        <w:rPr>
          <w:rFonts w:cs="Times New Roman" w:ascii="Times New Roman" w:hAnsi="Times New Roman"/>
          <w:sz w:val="22"/>
          <w:szCs w:val="22"/>
        </w:rPr>
        <w:t>Я., 1973]. У гипертимных подростков реакция эмансипации наиболее проявля</w:t>
        <w:softHyphen/>
        <w:t>ется в поступках, у истероидных к шизоидных — в высказы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ей эмансипации может быть продиктовано поступле</w:t>
        <w:softHyphen/>
        <w:t>ние на учебу или на работу обязательно в другом городе, чтобы жить отдельно от родителей* Одной из крайних форм проявле* ния реакции эмансипации является побега из дому и бродяжни</w:t>
        <w:softHyphen/>
        <w:t>чество, когда они обусловлены желанием «пожить свобод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ГРУППИРОВАНИЯ СО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L                                                                                                      </w:t>
      </w:r>
    </w:p>
    <w:p>
      <w:pPr>
        <w:pStyle w:val="Normal"/>
        <w:jc w:val="both"/>
        <w:rPr>
          <w:rFonts w:ascii="Times New Roman" w:hAnsi="Times New Roman" w:cs="Times New Roman"/>
          <w:sz w:val="22"/>
          <w:szCs w:val="22"/>
        </w:rPr>
      </w:pPr>
      <w:r>
        <w:rPr>
          <w:rFonts w:cs="Times New Roman" w:ascii="Times New Roman" w:hAnsi="Times New Roman"/>
          <w:sz w:val="22"/>
          <w:szCs w:val="22"/>
        </w:rPr>
        <w:t>Дети охотно тянутся к старшим, часто даже предпочитают играть не с ровесниками, а с ними. Подросткам свойственно почти инстинктивное группирование со сверстниками. Подрост</w:t>
        <w:softHyphen/>
        <w:t>ковые группы проходят через всю историю человечества от пер</w:t>
        <w:softHyphen/>
        <w:t>вобытного общества и древней Спарты до современных хиппи.</w:t>
      </w:r>
    </w:p>
    <w:p>
      <w:pPr>
        <w:pStyle w:val="Normal"/>
        <w:jc w:val="both"/>
        <w:rPr/>
      </w:pP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Haffter </w:t>
      </w:r>
      <w:r>
        <w:rPr>
          <w:rFonts w:cs="Times New Roman" w:ascii="Times New Roman" w:hAnsi="Times New Roman"/>
          <w:sz w:val="22"/>
          <w:szCs w:val="22"/>
        </w:rPr>
        <w:t>(1966) полагает, что распространившиеся в разви</w:t>
        <w:softHyphen/>
        <w:t>тых капиталистических странах начиная с 50-х годов, подростко</w:t>
        <w:softHyphen/>
        <w:t>вые +6анды», с социологической точки зрения, явление отнюдь не новое» а скорее архаическое.</w:t>
      </w:r>
    </w:p>
    <w:p>
      <w:pPr>
        <w:pStyle w:val="Normal"/>
        <w:jc w:val="both"/>
        <w:rPr/>
      </w:pPr>
      <w:r>
        <w:rPr>
          <w:rFonts w:cs="Times New Roman" w:ascii="Times New Roman" w:hAnsi="Times New Roman"/>
          <w:sz w:val="22"/>
          <w:szCs w:val="22"/>
        </w:rPr>
        <w:t>Стремление подростков к группированию со сверстниками, мо</w:t>
        <w:softHyphen/>
        <w:t>жет быть, также имеет какие-то филогенетические корни. У высших млекопитающих, ведущих стадный образ жизни (некоторые виды обезьян, копытных и ластоногих), особи подросткового возраста* образуют отдельные группы на периферии стада или даже обособля</w:t>
        <w:softHyphen/>
        <w:t xml:space="preserve">ются в отдельные временные стада (Боровский В, М*, 1936; </w:t>
      </w:r>
      <w:r>
        <w:rPr>
          <w:rFonts w:cs="Times New Roman" w:ascii="Times New Roman" w:hAnsi="Times New Roman"/>
          <w:sz w:val="22"/>
          <w:szCs w:val="22"/>
          <w:lang w:val="en-US"/>
        </w:rPr>
        <w:t xml:space="preserve">Chauvin P., </w:t>
      </w:r>
      <w:r>
        <w:rPr>
          <w:rFonts w:cs="Times New Roman" w:ascii="Times New Roman" w:hAnsi="Times New Roman"/>
          <w:sz w:val="22"/>
          <w:szCs w:val="22"/>
        </w:rPr>
        <w:t>1963), Обезьяны-подростки реагируют депрессией на изо</w:t>
        <w:softHyphen/>
        <w:t xml:space="preserve">ляцию от группы сверстников; ни у детенышей, ни у взрослых обезьян добиться депрессии таким образом не удается </w:t>
      </w:r>
      <w:r>
        <w:rPr>
          <w:rFonts w:cs="Times New Roman" w:ascii="Times New Roman" w:hAnsi="Times New Roman"/>
          <w:sz w:val="22"/>
          <w:szCs w:val="22"/>
          <w:lang w:val="en-US"/>
        </w:rPr>
        <w:t xml:space="preserve">flSchweicheinier F., </w:t>
      </w:r>
      <w:r>
        <w:rPr>
          <w:rFonts w:cs="Times New Roman" w:ascii="Times New Roman" w:hAnsi="Times New Roman"/>
          <w:sz w:val="22"/>
          <w:szCs w:val="22"/>
        </w:rPr>
        <w:t>1972], Однако подобное поведение молодняка вы</w:t>
        <w:softHyphen/>
        <w:t>сших млекопитающих также не может служить моделью для изуче-</w:t>
      </w:r>
    </w:p>
    <w:p>
      <w:pPr>
        <w:pStyle w:val="Normal"/>
        <w:jc w:val="both"/>
        <w:rPr>
          <w:rFonts w:ascii="Times New Roman" w:hAnsi="Times New Roman" w:cs="Times New Roman"/>
          <w:sz w:val="22"/>
          <w:szCs w:val="22"/>
        </w:rPr>
      </w:pPr>
      <w:r>
        <w:rPr>
          <w:rFonts w:cs="Times New Roman" w:ascii="Times New Roman" w:hAnsi="Times New Roman"/>
          <w:sz w:val="22"/>
          <w:szCs w:val="22"/>
        </w:rPr>
        <w:t>481</w:t>
      </w:r>
    </w:p>
    <w:p>
      <w:pPr>
        <w:pStyle w:val="Normal"/>
        <w:jc w:val="both"/>
        <w:rPr/>
      </w:pPr>
      <w:r>
        <w:rPr>
          <w:rFonts w:cs="Times New Roman" w:ascii="Times New Roman" w:hAnsi="Times New Roman"/>
          <w:sz w:val="22"/>
          <w:szCs w:val="22"/>
        </w:rPr>
        <w:t>ния подростковых групп, возникающих и функционирующих по социопсихологическим закономерностям. Эти закономерности еще недостаточно изучены-Существуют два типа подростковых групп. Одни отличаются однополым составом» наличием постоянного лидера, довольно жест</w:t>
        <w:softHyphen/>
        <w:t>ко фиксированной ролью калсдого члена, его твердым местом на иерархической лестнице внугригрупповых взаимоотношений (под-чияяемость одним, помыкание другими). В этих группах есть такие роли, как «адъютант лидера* — обычно физически сильный подро</w:t>
        <w:softHyphen/>
        <w:t>сток с невысоким интеллектом, кулаками которого лидер держит группу в повиновении, есть *анти-лидер*&gt; стремящийся занять место лидера* есть «шестерка*, которым все помыкают* Нередко такая группа обладает «своей территорией*</w:t>
      </w:r>
      <w:r>
        <w:rPr>
          <w:rFonts w:cs="Times New Roman" w:ascii="Times New Roman" w:hAnsi="Times New Roman"/>
          <w:sz w:val="22"/>
          <w:szCs w:val="22"/>
          <w:lang w:val="en-US"/>
        </w:rPr>
        <w:t xml:space="preserve">t </w:t>
      </w:r>
      <w:r>
        <w:rPr>
          <w:rFonts w:cs="Times New Roman" w:ascii="Times New Roman" w:hAnsi="Times New Roman"/>
          <w:sz w:val="22"/>
          <w:szCs w:val="22"/>
        </w:rPr>
        <w:t>тщательно оберегаемой от вторжения сверстников из других групп, в борьбе с которыми в основном протекает жизнь. Состав групп довольно стабилен» прием новых членов нередко сопряжен с особыми «испытаниями* или ритуалами. Примкнуть к группе без согласия вожака немыслимо, тот же оценивает новичка црежде всего с точки зрения опасности аадолучить сильного *анти-лидерам. Обнаруживается склонность к внутригрупповому символизму — условные знаки, свой *язык*у свои клички, сбои обряды — например, обряд «братания кровью» [Алмазов Б, Н,, 1981]. Подобные группы обычно образуются только из подростков мужского пола,            .                                  .</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тип подростковых групп отличается нечетким рас</w:t>
        <w:softHyphen/>
        <w:t>пределением ролей, отсутствием постоянного лидера — его фун</w:t>
        <w:softHyphen/>
        <w:t>кцию несут разные члены группы в зависимости от того* чем в данный момент группа занята. Состав группы обычно разнопо</w:t>
        <w:softHyphen/>
        <w:t>лый и нестабильный — одни уходят, другие приходят. Жизнь такой группы минимально регламентирована, нет каких-либо четких требований, удовлетворение которым необходимо для вступления в н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идимому, существуют и промежуточные, и иные типы подростков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В закрытых заведениях для подростков (интернаты, спор-тивные лагеря, подростковые отделения психиатрических боль</w:t>
        <w:softHyphen/>
        <w:t>ниц) реакция группирования проявляется с особой силой и может быть причиной серьезных нарушений режима. В этих условиях, а также при семей но-педагогической запущенности, реакция группирования может стать главным регулятором пове</w:t>
        <w:softHyphen/>
        <w:t>дения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432</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ей группирования может быть объявлен известный факт, что подавляющее большинство правонарушений у подро</w:t>
        <w:softHyphen/>
        <w:t>стков совершается в группе [Миньковский Г, М,, 1964], В груп</w:t>
        <w:softHyphen/>
        <w:t>пе сверстников, как правило, начинается также алкоголизация, осуществляется первое знакомство с действием иных токсиче</w:t>
        <w:softHyphen/>
        <w:t>ских веществ. Даже формирование психической зависимости к алкоголю или иным токсическим веществам проходит стадию особой « групповой зависимости» — когда, например, влечение к алкоголю вспыхивает только когда подросток попадает в «свою» группу [Строгонов Ю. А., Капанадзе В, Г., 1978].</w:t>
      </w:r>
    </w:p>
    <w:p>
      <w:pPr>
        <w:pStyle w:val="Normal"/>
        <w:jc w:val="both"/>
        <w:rPr/>
      </w:pPr>
      <w:r>
        <w:rPr>
          <w:rFonts w:cs="Times New Roman" w:ascii="Times New Roman" w:hAnsi="Times New Roman"/>
          <w:sz w:val="22"/>
          <w:szCs w:val="22"/>
        </w:rPr>
        <w:t>В обстановке спортивного лагеря для подростков с нарушениями поведения быстро складываются спонтанные группы [Архангель</w:t>
        <w:softHyphen/>
        <w:t>ский А. Е„ 1971], Лидерства в них обычно добиваются подростки/ судя по описанию, с выраженными пгаергамными чертами, стенич-ные, ежеминутно бестрепетно готовые вступить в драку, общитель</w:t>
        <w:softHyphen/>
        <w:t>ные, активные, во все вмешивающиеся, шумные, легко вскипающие при противоречии кли ограничениях. С воспитателями у них быстро устанавливаются враждебные отношения. Реже лидерами становят</w:t>
        <w:softHyphen/>
        <w:t xml:space="preserve">ся истероидные подростки. Но эти не завоевывают власть в борьбе, </w:t>
      </w:r>
      <w:r>
        <w:rPr>
          <w:rFonts w:cs="Times New Roman" w:ascii="Times New Roman" w:hAnsi="Times New Roman"/>
          <w:sz w:val="22"/>
          <w:szCs w:val="22"/>
          <w:lang w:val="en-US"/>
        </w:rPr>
        <w:t xml:space="preserve">a, </w:t>
      </w:r>
      <w:r>
        <w:rPr>
          <w:rFonts w:cs="Times New Roman" w:ascii="Times New Roman" w:hAnsi="Times New Roman"/>
          <w:sz w:val="22"/>
          <w:szCs w:val="22"/>
        </w:rPr>
        <w:t>легко улавливая назревающие настроения в коллективе, подделыва</w:t>
        <w:softHyphen/>
        <w:t>ясь под желания группы, становятся наиболее демонстративными выразителями аггах желаний и настроений, В дальнейшем они под</w:t>
        <w:softHyphen/>
        <w:t>держивают свою власть над группой руками «адъютанта* — физиче</w:t>
        <w:softHyphen/>
        <w:t>ски сильного, но недалекого подростка, которого умеют «очаровать* и использовать как орудие расправы и запугивания, однако их власть в группе редко бывает продолж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подростковых групп для психиатрия в последнее время все более становится очевидным. По нашим наблюдениям [Личко А. Е,, 1973], в условиях закрытого психиатрического отделения для подростков также быстро складываются стихий</w:t>
        <w:softHyphen/>
        <w:t>ные группы. И также на лидерство в них претендуют те, кто наделен пгаертимными и «стероидными чертами, а также эпи-лептоидные подростки* По данным нашего сотрудника А. П. Би-зюка (1972), истероидам в зтих условиях обычно выпадает роль формальных лидеров (старосты палат и т.п.)* Неформальное лидерство в условиях круглосуточного совместного пребывания, регламентированного режима, замкнутой системы контактов не</w:t>
        <w:softHyphen/>
        <w:t>редко в конце концов достается не гипертимным, а стеничным ,шизоидным подросткам. Чрезмерная активность и общитель</w:t>
        <w:softHyphen/>
        <w:t>ность гиперткмов в этих условиях начинают тяготить» О них с раздражением начинают говорить,  что они пристают  всюду</w:t>
      </w:r>
    </w:p>
    <w:p>
      <w:pPr>
        <w:pStyle w:val="Normal"/>
        <w:jc w:val="both"/>
        <w:rPr>
          <w:rFonts w:ascii="Times New Roman" w:hAnsi="Times New Roman" w:cs="Times New Roman"/>
          <w:sz w:val="22"/>
          <w:szCs w:val="22"/>
        </w:rPr>
      </w:pPr>
      <w:r>
        <w:rPr>
          <w:rFonts w:cs="Times New Roman" w:ascii="Times New Roman" w:hAnsi="Times New Roman"/>
          <w:sz w:val="22"/>
          <w:szCs w:val="22"/>
        </w:rPr>
        <w:t>483</w:t>
      </w:r>
    </w:p>
    <w:p>
      <w:pPr>
        <w:pStyle w:val="Normal"/>
        <w:jc w:val="both"/>
        <w:rPr/>
      </w:pPr>
      <w:r>
        <w:rPr>
          <w:rFonts w:cs="Times New Roman" w:ascii="Times New Roman" w:hAnsi="Times New Roman"/>
          <w:sz w:val="22"/>
          <w:szCs w:val="22"/>
        </w:rPr>
        <w:t>суются {на жаргоне подростков — «возникают»). Шизоиды с их сдержанностью, внешним спокойствием, неназойливостью и вме</w:t>
        <w:softHyphen/>
        <w:t>сте с тем независимостью становятся объектом симпатий н наибо</w:t>
        <w:softHyphen/>
        <w:t xml:space="preserve">лее частого выбора для совместного участия в малых группах. В иных условиях специальных интернатов для трудных подростков </w:t>
      </w:r>
      <w:r>
        <w:rPr>
          <w:rFonts w:cs="Times New Roman" w:ascii="Times New Roman" w:hAnsi="Times New Roman"/>
          <w:sz w:val="22"/>
          <w:szCs w:val="22"/>
          <w:lang w:val="en-US"/>
        </w:rPr>
        <w:t xml:space="preserve">t </w:t>
      </w:r>
      <w:r>
        <w:rPr>
          <w:rFonts w:cs="Times New Roman" w:ascii="Times New Roman" w:hAnsi="Times New Roman"/>
          <w:sz w:val="22"/>
          <w:szCs w:val="22"/>
        </w:rPr>
        <w:t>по данным нашего сотрудника А, А, Вдовиченко (1976), лидерство формальное и неформальное часто сразу сосредотачивается в руках подростка эпилептокдного типа. Этому способствует умение эпи-лептоида приспособиться к условиям строгого дисциплинарного режима с иерархией управления и подладиться к начальству, с одной стороны, и проявить жесткую власть и деспотизм над слабы</w:t>
        <w:softHyphen/>
        <w:t>ми и менее стеничнымя сверстниками — с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опатиях к акцентуациях характера реакция группиро</w:t>
        <w:softHyphen/>
        <w:t>вания весьма разнится в проявлениях в зависимости от типа харак</w:t>
        <w:softHyphen/>
        <w:t>тера. У гилергимных» неустойчивых и конформных подростков тяга к группированию сильна и постоянна. Циклоидные подростки обна</w:t>
        <w:softHyphen/>
        <w:t>руживают это стремление в положительной фазе* У истероидов реак</w:t>
        <w:softHyphen/>
        <w:t>ция группирования отличается капризной изменчивостью — они тянутся к обществу сверстников, и экстравагантность этой группы для них особенно привлекательна [Амбрумова А, 1\, Жезлова Л, Я«, 1973), Однако обычно вскоре они заявляют, что * разочаровались* в своих приятелях. На самом же деле это случается, когда группа раскусила их самих — их театральность, лживость, склонность предавать друзей и т,п- Конформные подростки ценят место в при</w:t>
        <w:softHyphen/>
        <w:t>вычной группе и боятся его потерять. Для эпидегггоида группа представляет ценность, если дает в руки определенную власть и позволяет извлечь для себя выгоды,</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УВЛЕЧЕНИЯ — ХОББИ-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Хобби у взрослых могут быть и могут отсутствовать* Для подросткового возраста увлечения составляют важнейшую чер</w:t>
        <w:softHyphen/>
        <w:t>ту. Подростковый возраст без увлечений подобен детству без игр, К сожалению, проблема увлечений остается еще мало осве</w:t>
        <w:softHyphen/>
        <w:t>щенной в современной психологической литературе,</w:t>
      </w:r>
    </w:p>
    <w:p>
      <w:pPr>
        <w:pStyle w:val="Normal"/>
        <w:jc w:val="both"/>
        <w:rPr/>
      </w:pPr>
      <w:r>
        <w:rPr>
          <w:rFonts w:cs="Times New Roman" w:ascii="Times New Roman" w:hAnsi="Times New Roman"/>
          <w:sz w:val="22"/>
          <w:szCs w:val="22"/>
        </w:rPr>
        <w:t>С нашей точки зрения, увлечения составляют особую катего</w:t>
        <w:softHyphen/>
        <w:t>рию психических феноменов, структурных компонентов лично-сти» располагаясь где-то между инстинктами и влечениями, с одной стороны</w:t>
      </w:r>
      <w:r>
        <w:rPr>
          <w:rFonts w:cs="Times New Roman" w:ascii="Times New Roman" w:hAnsi="Times New Roman"/>
          <w:sz w:val="22"/>
          <w:szCs w:val="22"/>
          <w:lang w:val="en-US"/>
        </w:rPr>
        <w:t xml:space="preserve">t </w:t>
      </w:r>
      <w:r>
        <w:rPr>
          <w:rFonts w:cs="Times New Roman" w:ascii="Times New Roman" w:hAnsi="Times New Roman"/>
          <w:sz w:val="22"/>
          <w:szCs w:val="22"/>
        </w:rPr>
        <w:t>и наклонностями я интересами — с другой, В отличие от влечений, хобби не имеют непосредственной связи с инстинктами, со сферой безусловных рефлексов* В отличие же от интересов и наклонностей, увлечения всегда более эмодио-</w:t>
      </w:r>
    </w:p>
    <w:p>
      <w:pPr>
        <w:pStyle w:val="Normal"/>
        <w:jc w:val="both"/>
        <w:rPr>
          <w:rFonts w:ascii="Times New Roman" w:hAnsi="Times New Roman" w:cs="Times New Roman"/>
          <w:sz w:val="22"/>
          <w:szCs w:val="22"/>
        </w:rPr>
      </w:pPr>
      <w:r>
        <w:rPr>
          <w:rFonts w:cs="Times New Roman" w:ascii="Times New Roman" w:hAnsi="Times New Roman"/>
          <w:sz w:val="22"/>
          <w:szCs w:val="22"/>
        </w:rPr>
        <w:t>484</w:t>
      </w:r>
    </w:p>
    <w:p>
      <w:pPr>
        <w:pStyle w:val="Normal"/>
        <w:jc w:val="both"/>
        <w:rPr>
          <w:rFonts w:ascii="Times New Roman" w:hAnsi="Times New Roman" w:cs="Times New Roman"/>
          <w:sz w:val="22"/>
          <w:szCs w:val="22"/>
        </w:rPr>
      </w:pPr>
      <w:r>
        <w:rPr>
          <w:rFonts w:cs="Times New Roman" w:ascii="Times New Roman" w:hAnsi="Times New Roman"/>
          <w:sz w:val="22"/>
          <w:szCs w:val="22"/>
        </w:rPr>
        <w:t>нально окрашены &gt; хотя и не составляют главную трудовую направленность личности» не являются профессиональной дея</w:t>
        <w:softHyphen/>
        <w:t>тельностью, средством заработка.                                           .</w:t>
      </w:r>
    </w:p>
    <w:p>
      <w:pPr>
        <w:pStyle w:val="Normal"/>
        <w:jc w:val="both"/>
        <w:rPr>
          <w:rFonts w:ascii="Times New Roman" w:hAnsi="Times New Roman" w:cs="Times New Roman"/>
          <w:sz w:val="22"/>
          <w:szCs w:val="22"/>
        </w:rPr>
      </w:pPr>
      <w:r>
        <w:rPr>
          <w:rFonts w:cs="Times New Roman" w:ascii="Times New Roman" w:hAnsi="Times New Roman"/>
          <w:sz w:val="22"/>
          <w:szCs w:val="22"/>
        </w:rPr>
        <w:t>Увлечения подростков и разнообразны, и относительно ограни</w:t>
        <w:softHyphen/>
        <w:t>ченны* Хоккей и футбол, мотоспорт и автомашины, поп-музыка — наиболее частые увлечения в 60-х и 70-х годах у подростков муж</w:t>
        <w:softHyphen/>
        <w:t>ского пола. Но наряду с ними приходится встречать самые неожи</w:t>
        <w:softHyphen/>
        <w:t>данные хобби* Попытка их систематизации составляет нелегкую задачу. Наша рабочая классификация [Личко А. Ем 1973; Скроц-кий ГО. А., 1973] была основана на стремлении разобраться в моги* вах, толкающих на то или иное увлечение. С этой точки зрения выделены следующие типы увлечений*</w:t>
      </w:r>
    </w:p>
    <w:p>
      <w:pPr>
        <w:pStyle w:val="Normal"/>
        <w:jc w:val="both"/>
        <w:rPr/>
      </w:pPr>
      <w:r>
        <w:rPr>
          <w:rFonts w:cs="Times New Roman" w:ascii="Times New Roman" w:hAnsi="Times New Roman"/>
          <w:sz w:val="22"/>
          <w:szCs w:val="22"/>
        </w:rPr>
        <w:t>Интеллектуально-эстетические увлечения связаны с глубо</w:t>
        <w:softHyphen/>
        <w:t xml:space="preserve">ким интересом к любому деяу (музыке, рисованию, радиотехни-ке% древней истории или </w:t>
      </w:r>
      <w:r>
        <w:rPr>
          <w:rFonts w:cs="Times New Roman" w:ascii="Times New Roman" w:hAnsi="Times New Roman"/>
          <w:sz w:val="22"/>
          <w:szCs w:val="22"/>
          <w:lang w:val="en-US"/>
        </w:rPr>
        <w:t xml:space="preserve">fee </w:t>
      </w:r>
      <w:r>
        <w:rPr>
          <w:rFonts w:cs="Times New Roman" w:ascii="Times New Roman" w:hAnsi="Times New Roman"/>
          <w:sz w:val="22"/>
          <w:szCs w:val="22"/>
        </w:rPr>
        <w:t xml:space="preserve">разведению цветов, певчих птиц и т.д,)' К этой же группе относятся любители постоянно что-то изобретать или конструировать. Нередко подобные занятия для других, особенно старшихЕ кажутся ненужными </w:t>
      </w:r>
      <w:r>
        <w:rPr>
          <w:rFonts w:cs="Times New Roman" w:ascii="Times New Roman" w:hAnsi="Times New Roman"/>
          <w:sz w:val="22"/>
          <w:szCs w:val="22"/>
          <w:lang w:val="en-US"/>
        </w:rPr>
        <w:t xml:space="preserve">w </w:t>
      </w:r>
      <w:r>
        <w:rPr>
          <w:rFonts w:cs="Times New Roman" w:ascii="Times New Roman" w:hAnsi="Times New Roman"/>
          <w:sz w:val="22"/>
          <w:szCs w:val="22"/>
        </w:rPr>
        <w:t>странными. Однако для самого подростка они представляются чрезвычайно интересными и важными; ему, в сущности, безразлично, как на это смотрят со стороны. Поглощенные увлекательным: для них делом, подростки иногда запускают учебу и другие дела и почти все время отдают избранному предмету. Этот вид увлечений наиболее присущ шизоидным подросткам*</w:t>
      </w:r>
    </w:p>
    <w:p>
      <w:pPr>
        <w:pStyle w:val="Normal"/>
        <w:jc w:val="both"/>
        <w:rPr>
          <w:rFonts w:ascii="Times New Roman" w:hAnsi="Times New Roman" w:cs="Times New Roman"/>
          <w:sz w:val="22"/>
          <w:szCs w:val="22"/>
        </w:rPr>
      </w:pPr>
      <w:r>
        <w:rPr>
          <w:rFonts w:cs="Times New Roman" w:ascii="Times New Roman" w:hAnsi="Times New Roman"/>
          <w:sz w:val="22"/>
          <w:szCs w:val="22"/>
        </w:rPr>
        <w:t>Телесно-мануальные увлечения связаны с намерением укрепить свою силу, выносливость, приобрести ловкость или какие-либо искусные мануальные навыки. Сюда относятся занятия различны</w:t>
        <w:softHyphen/>
        <w:t>ми видами спорта {например, карате, ставшее модным в 70-х годах среди подростков мужского пола), а также стремление научиться что-то мастерить, вышивать, ездить на велосипеде, водить мото</w:t>
        <w:softHyphen/>
        <w:t>цикл или автомашину. Но все эти увлечения, казалось бы, весьма разнообразные, можно отнести к данному типу, если за ними стоит именно желание развиться в определенном физическом отноше</w:t>
        <w:softHyphen/>
        <w:t>ние овладеть какими-то умениями и т,л. Здесь удовольствие рередко доставляет не столько сам процесс зан*гшйг сколько до</w:t>
        <w:softHyphen/>
        <w:t>стигаемые результаты, К телеско-мануальным увлечениям особен* но склонны бывают сенситивные юноши, у которых эти увлечения тесно переплетаются с реакцией гиперкомпенсации*</w:t>
      </w:r>
    </w:p>
    <w:p>
      <w:pPr>
        <w:pStyle w:val="Normal"/>
        <w:jc w:val="both"/>
        <w:rPr>
          <w:rFonts w:ascii="Times New Roman" w:hAnsi="Times New Roman" w:cs="Times New Roman"/>
          <w:sz w:val="22"/>
          <w:szCs w:val="22"/>
        </w:rPr>
      </w:pPr>
      <w:r>
        <w:rPr>
          <w:rFonts w:cs="Times New Roman" w:ascii="Times New Roman" w:hAnsi="Times New Roman"/>
          <w:sz w:val="22"/>
          <w:szCs w:val="22"/>
        </w:rPr>
        <w:t>' Лидерские увлечения сводятся к поиску ситуаций, где можно предводительствовать, руководить, что-то организовать, направ</w:t>
        <w:softHyphen/>
        <w:t>лять других, даже если это касается случайных моментов или</w:t>
      </w:r>
    </w:p>
    <w:p>
      <w:pPr>
        <w:pStyle w:val="Normal"/>
        <w:jc w:val="both"/>
        <w:rPr>
          <w:rFonts w:ascii="Times New Roman" w:hAnsi="Times New Roman" w:cs="Times New Roman"/>
          <w:sz w:val="22"/>
          <w:szCs w:val="22"/>
        </w:rPr>
      </w:pPr>
      <w:r>
        <w:rPr>
          <w:rFonts w:cs="Times New Roman" w:ascii="Times New Roman" w:hAnsi="Times New Roman"/>
          <w:sz w:val="22"/>
          <w:szCs w:val="22"/>
        </w:rPr>
        <w:t>485</w:t>
      </w:r>
    </w:p>
    <w:p>
      <w:pPr>
        <w:pStyle w:val="Normal"/>
        <w:jc w:val="both"/>
        <w:rPr>
          <w:rFonts w:ascii="Times New Roman" w:hAnsi="Times New Roman" w:cs="Times New Roman"/>
          <w:sz w:val="22"/>
          <w:szCs w:val="22"/>
        </w:rPr>
      </w:pPr>
      <w:r>
        <w:rPr>
          <w:rFonts w:cs="Times New Roman" w:ascii="Times New Roman" w:hAnsi="Times New Roman"/>
          <w:sz w:val="22"/>
          <w:szCs w:val="22"/>
        </w:rPr>
        <w:t>событий повседневной жизни. Разные увлечения* будь то кружки, виды спорта, общественные обязанности, легко меняются, пока не попадется сообщество, которое удается подчинить себе. Такие под</w:t>
        <w:softHyphen/>
        <w:t>ростки, среди которых много гштертимов, являются главарями в рапных группах молодежи к при хорошей направленности интере</w:t>
        <w:softHyphen/>
        <w:t>сов охотно занимаются полезной обществен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копительские увлечения — это прежде всего коллекцио</w:t>
        <w:softHyphen/>
        <w:t>нирование во всех его видах. Учитывая, что любая коллекция, достигая значительной величины, приобретает известную мате</w:t>
        <w:softHyphen/>
        <w:t>риальную ценность, можно допустить * что в основе этого рода увлечений лежит склонность к накоплению материальных благ. Устойчивая страсть к коллекционированию часто сочетается с особой тщательностью и аккуратностью. Наиболее яркие случаи здесь принадлежат эпилептоидным подросткам.</w:t>
      </w:r>
    </w:p>
    <w:p>
      <w:pPr>
        <w:pStyle w:val="Normal"/>
        <w:jc w:val="both"/>
        <w:rPr>
          <w:rFonts w:ascii="Times New Roman" w:hAnsi="Times New Roman" w:cs="Times New Roman"/>
          <w:sz w:val="22"/>
          <w:szCs w:val="22"/>
        </w:rPr>
      </w:pPr>
      <w:r>
        <w:rPr>
          <w:rFonts w:cs="Times New Roman" w:ascii="Times New Roman" w:hAnsi="Times New Roman"/>
          <w:sz w:val="22"/>
          <w:szCs w:val="22"/>
        </w:rPr>
        <w:t>Эгоцентрические увлечения — всякого рода занятия&gt; показная сторона которых позволяет оказаться в центре внимания окруже</w:t>
        <w:softHyphen/>
        <w:t>ния* Чаще всего это художественная самодеятельность, особенно модные ее формы — участие в любительских эстрадных ансамблях прежде всего, иногда спортивные соревнования — все, что дает возможность публичных выступлений, сосредоточения на себе все</w:t>
        <w:softHyphen/>
        <w:t>общего внимания. Сюда же может относиться увлечение экстрава</w:t>
        <w:softHyphen/>
        <w:t>гантной одеждой, привлекающей взоры со всех сторон. Конечно. все это будет существенно отличаться побудительными мотивами от неподдельного интереса к искусству или спорту, или, в случаях страсти к броской одежде, от наивного подражания моде. С целью привлечь к себе внимание могут избираться даже такие занятия, как изучение иностранных языков, литературная деятельность, увлечение стариной, рисование, попытки стать знатоком в какой-либо модной области* Однако все эти занятия в подобных случаях преследуют все ту же цель — демонстрацию своих успехов, при</w:t>
        <w:softHyphen/>
        <w:t>влечение внимания оригинальностью своих увлечений, желание возвыситься в глазах окружающих. Наиболее благоприятствуют этому истероидные черты характера*                       ....        :   ,</w:t>
      </w:r>
    </w:p>
    <w:p>
      <w:pPr>
        <w:pStyle w:val="Normal"/>
        <w:jc w:val="both"/>
        <w:rPr>
          <w:rFonts w:ascii="Times New Roman" w:hAnsi="Times New Roman" w:cs="Times New Roman"/>
          <w:sz w:val="22"/>
          <w:szCs w:val="22"/>
        </w:rPr>
      </w:pPr>
      <w:r>
        <w:rPr>
          <w:rFonts w:cs="Times New Roman" w:ascii="Times New Roman" w:hAnsi="Times New Roman"/>
          <w:sz w:val="22"/>
          <w:szCs w:val="22"/>
        </w:rPr>
        <w:t>Азартные увлечения — картежные игры, ставки на хоккейных и футбольных матчах, различного рода пари на деньги, увлечение спортлото и т.п. Виды увлечений могут меняться,, но каждое из них питается чувством азарта. Этот род увлечений чаще всего встречается у эпилептоидкых и гипертимных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тивно-коммуникативные увлеченил проявляются жаждой получения новой легкой информации, не требующей ни</w:t>
        <w:softHyphen/>
        <w:t>какой критической интеллектуальной переработки, а также по-</w:t>
      </w:r>
    </w:p>
    <w:p>
      <w:pPr>
        <w:pStyle w:val="Normal"/>
        <w:jc w:val="both"/>
        <w:rPr>
          <w:rFonts w:ascii="Times New Roman" w:hAnsi="Times New Roman" w:cs="Times New Roman"/>
          <w:sz w:val="22"/>
          <w:szCs w:val="22"/>
        </w:rPr>
      </w:pPr>
      <w:r>
        <w:rPr>
          <w:rFonts w:cs="Times New Roman" w:ascii="Times New Roman" w:hAnsi="Times New Roman"/>
          <w:sz w:val="22"/>
          <w:szCs w:val="22"/>
        </w:rPr>
        <w:t>486</w:t>
      </w:r>
    </w:p>
    <w:p>
      <w:pPr>
        <w:pStyle w:val="Normal"/>
        <w:jc w:val="both"/>
        <w:rPr>
          <w:rFonts w:ascii="Times New Roman" w:hAnsi="Times New Roman" w:cs="Times New Roman"/>
          <w:sz w:val="22"/>
          <w:szCs w:val="22"/>
        </w:rPr>
      </w:pPr>
      <w:r>
        <w:rPr>
          <w:rFonts w:cs="Times New Roman" w:ascii="Times New Roman" w:hAnsi="Times New Roman"/>
          <w:sz w:val="22"/>
          <w:szCs w:val="22"/>
        </w:rPr>
        <w:t>требностью во множестве поверхностных контактов, позволяю</w:t>
        <w:softHyphen/>
        <w:t>щей этой информацией обмениваться, Многочасовая пустая бол</w:t>
        <w:softHyphen/>
        <w:t>товня со случайными приятелями, глазение на все происходящее вокруг, детективно-приключенческие фильмы, реже книги того же содержания, многие часы перед телевизором составляют со</w:t>
        <w:softHyphen/>
        <w:t>держание этого рода увлечений. Контакт ее знакомства пред ночи таются такие же легкие, как и сама поглощаемая информадия Все усваивается на чрезвычайно поверхностном уровне и глав ным образом для того, чтобы тут же передать другим. Получен ные сведения легко забываются, в кх подлинный смысл обычно не вникают и каких-либо выводов из них не делается. Все это можно было бы считать не увлечением, а лишь манерой поведе</w:t>
        <w:softHyphen/>
        <w:t>ния, формой общения и т.п. Однако все это занимает время и место увлечений и, возможно, справедливо было бы расценено как самый примитивный их уровень. Обычно, если сам подро</w:t>
        <w:softHyphen/>
        <w:t>сток заявляет» что у него никаких увлечений нет, речь идет на самом деле о "подобном информативно-коммуникативном хобби. Этот род увлечений наиболее присущ неустойчивым и конформ-ным подросткам.</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 то же увлечение может основываться на неодинаковых побуждениях,  т.е.  относится к разным типам хобби* Например, увлечетюе занятие музыкой может служить удовлетворению эстети</w:t>
        <w:softHyphen/>
        <w:t>ческой потребности или эгоцентрического желания привлечь к себе внимание, «выделиться* среди окружения, или даже просто быть одним из мануальных хобби, когда желание бренчать на гтотаре рождается так же, как научиться плавать, ездить на велосипеде или водить автомашину* Все то же можно сказать о многих видах спорта, о занятиях иностранными языками и др. Даже коллекционирование не всегда является накопительским хобби* Увлечения у подростког могут лежать в основе нарушений поведения. Это происходит или ] силу чрезмерной интенсивное™ хобби, когда ради него забрасывакл ся учеба* работа, все дела ст даже ставится в опасность собственнс благополучие» или в силу необычности, странности и даже асоциал! ного содержания самих у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азным типам акцентуаций и психопатий свойственны как определенные типы хобби, так и некоторые другие их особенности. Для неустойчивых и конформных предпочтителен информативно-коммуникативный тип, для истероидов — эгоцентрический, для эпилептоидов — накопительский и азартный, Шизоиды порой удивляют необычностью и изысканностью своих увлечений. Ги-</w:t>
      </w:r>
    </w:p>
    <w:p>
      <w:pPr>
        <w:pStyle w:val="Normal"/>
        <w:jc w:val="both"/>
        <w:rPr>
          <w:rFonts w:ascii="Times New Roman" w:hAnsi="Times New Roman" w:cs="Times New Roman"/>
          <w:sz w:val="22"/>
          <w:szCs w:val="22"/>
        </w:rPr>
      </w:pPr>
      <w:r>
        <w:rPr>
          <w:rFonts w:cs="Times New Roman" w:ascii="Times New Roman" w:hAnsi="Times New Roman"/>
          <w:sz w:val="22"/>
          <w:szCs w:val="22"/>
        </w:rPr>
        <w:t>487</w:t>
      </w:r>
    </w:p>
    <w:p>
      <w:pPr>
        <w:pStyle w:val="Normal"/>
        <w:jc w:val="both"/>
        <w:rPr>
          <w:rFonts w:ascii="Times New Roman" w:hAnsi="Times New Roman" w:cs="Times New Roman"/>
          <w:sz w:val="22"/>
          <w:szCs w:val="22"/>
        </w:rPr>
      </w:pPr>
      <w:r>
        <w:rPr>
          <w:rFonts w:cs="Times New Roman" w:ascii="Times New Roman" w:hAnsi="Times New Roman"/>
          <w:sz w:val="22"/>
          <w:szCs w:val="22"/>
        </w:rPr>
        <w:t>пертимные подростки склонны часто менять разные виды угле-ченнй, циклоиды — то бросать их» то снова возвращаться к прежним увлечениям,</w:t>
      </w:r>
    </w:p>
    <w:p>
      <w:pPr>
        <w:pStyle w:val="Normal"/>
        <w:jc w:val="both"/>
        <w:rPr/>
      </w:pPr>
      <w:r>
        <w:rPr>
          <w:rFonts w:cs="Times New Roman" w:ascii="Times New Roman" w:hAnsi="Times New Roman"/>
          <w:sz w:val="22"/>
          <w:szCs w:val="22"/>
        </w:rPr>
        <w:t>Подростковые хобби имеют не только диагностическое, но и реаби</w:t>
        <w:softHyphen/>
        <w:t xml:space="preserve">литационное значение [Драбкин Б, 3,, Трифонов О, В., 1973; Лич-ко А, Е,, Рубина Л. По 1974], Увлечения могут служить ключом для первого контакта при индивидуальной психотерапии [Личко А. Е«, Богдановская Л, Б., Эвдемиллер Э. Г., </w:t>
      </w:r>
      <w:r>
        <w:rPr>
          <w:rFonts w:cs="Times New Roman" w:ascii="Times New Roman" w:hAnsi="Times New Roman"/>
          <w:sz w:val="22"/>
          <w:szCs w:val="22"/>
          <w:lang w:val="en-US"/>
        </w:rPr>
        <w:t xml:space="preserve">1973J </w:t>
      </w:r>
      <w:r>
        <w:rPr>
          <w:rFonts w:cs="Times New Roman" w:ascii="Times New Roman" w:hAnsi="Times New Roman"/>
          <w:sz w:val="22"/>
          <w:szCs w:val="22"/>
        </w:rPr>
        <w:t>или использоваться как самостоятельный психотерапевтический метод — хобби-терапия [Скроцкий Ю. А., 1978].</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 ОБУСЛОВЛЕННЫЕ СЕКСУАЛЬНЫМ ВЛЕЧЕНИЕМ</w:t>
      </w:r>
    </w:p>
    <w:p>
      <w:pPr>
        <w:pStyle w:val="Normal"/>
        <w:jc w:val="both"/>
        <w:rPr/>
      </w:pPr>
      <w:r>
        <w:rPr>
          <w:rFonts w:cs="Times New Roman" w:ascii="Times New Roman" w:hAnsi="Times New Roman"/>
          <w:sz w:val="22"/>
          <w:szCs w:val="22"/>
        </w:rPr>
        <w:t>Эти поведенческие реакции составляют важную, но пока еще мало изученную область* Сюда могут быть отнесены не только непосредственные проявления сексуальной активности — онанизм</w:t>
      </w:r>
      <w:r>
        <w:rPr>
          <w:rFonts w:cs="Times New Roman" w:ascii="Times New Roman" w:hAnsi="Times New Roman"/>
          <w:sz w:val="22"/>
          <w:szCs w:val="22"/>
          <w:lang w:val="en-US"/>
        </w:rPr>
        <w:t xml:space="preserve">t </w:t>
      </w:r>
      <w:r>
        <w:rPr>
          <w:rFonts w:cs="Times New Roman" w:ascii="Times New Roman" w:hAnsi="Times New Roman"/>
          <w:sz w:val="22"/>
          <w:szCs w:val="22"/>
        </w:rPr>
        <w:t>включал совместный и взаимный с другими, петтинг, ранние сексу</w:t>
        <w:softHyphen/>
        <w:t>альные связи, промискуитет транзиторный подростковый гомосек</w:t>
        <w:softHyphen/>
        <w:t>суализм и др. Помимо них, встречаются нарушения поведения, внешне не имеющие сексуальной окраски, но которые в действи</w:t>
        <w:softHyphen/>
        <w:t>тельности должны бьггъ отнесены к рассматриваемому кругу явле</w:t>
        <w:softHyphen/>
        <w:t>ний (некоторые случаи избирательной агрессией, демонстративных суицидальных действий).</w:t>
      </w:r>
    </w:p>
    <w:p>
      <w:pPr>
        <w:pStyle w:val="Normal"/>
        <w:jc w:val="both"/>
        <w:rPr/>
      </w:pPr>
      <w:r>
        <w:rPr>
          <w:rFonts w:cs="Times New Roman" w:ascii="Times New Roman" w:hAnsi="Times New Roman"/>
          <w:sz w:val="22"/>
          <w:szCs w:val="22"/>
        </w:rPr>
        <w:t xml:space="preserve">Исследования сексуального поведения подростков пока немного-численны, а подучаемые сведения не всегда достоверны. Одна из наиболее обстоятельных работ осуществлена в Дании Р* </w:t>
      </w:r>
      <w:r>
        <w:rPr>
          <w:rFonts w:cs="Times New Roman" w:ascii="Times New Roman" w:hAnsi="Times New Roman"/>
          <w:sz w:val="22"/>
          <w:szCs w:val="22"/>
          <w:lang w:val="en-US"/>
        </w:rPr>
        <w:t xml:space="preserve">Hertof t </w:t>
      </w:r>
      <w:r>
        <w:rPr>
          <w:rFonts w:cs="Times New Roman" w:ascii="Times New Roman" w:hAnsi="Times New Roman"/>
          <w:sz w:val="22"/>
          <w:szCs w:val="22"/>
        </w:rPr>
        <w:t>(1969)* Им обследовано 400 здоровых, социально-адаптированных юношей 18—19-летнего возраста — учащихся и рабочих перед призывом на воешгую службу* Ранние половые сношения (до 16 лет) отмечены у 52 % &gt; в том числе до 14 лет — у 4 %, К петтингу прибегали 29 %» из них почти половина достигали оргазма- В мастурбадии, хотя бы эпизодической, признались 92 %, в том числе 70 % продолжали ее регулярно* Начало мастурбации в йозрасте до 14 лет отмечено у 37 % * Совместную с другими подростками мастурбацию отметили 41 %* причем 9 % получали удовольствие от взаимной мастурбацией. Эпизо</w:t>
        <w:softHyphen/>
        <w:t>дически возникавшее гомосексуальное влечение отмечено у 4 %, в гомосексуальных сношениях (в Дании они не запрещены закон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лись 2 %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свидетельствует, что сексуальное поведение подростков отличается чрезвычайной неустойчивостью и легко может прибли</w:t>
        <w:softHyphen/>
        <w:t>жаться к патологическим формам. Причиной этой неустойчивости является недифференцированная сексуальность подростков, отм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48S</w:t>
      </w:r>
    </w:p>
    <w:p>
      <w:pPr>
        <w:pStyle w:val="Normal"/>
        <w:jc w:val="both"/>
        <w:rPr/>
      </w:pPr>
      <w:r>
        <w:rPr>
          <w:rFonts w:cs="Times New Roman" w:ascii="Times New Roman" w:hAnsi="Times New Roman"/>
          <w:sz w:val="22"/>
          <w:szCs w:val="22"/>
        </w:rPr>
        <w:t xml:space="preserve">ченная еще </w:t>
      </w:r>
      <w:r>
        <w:rPr>
          <w:rFonts w:cs="Times New Roman" w:ascii="Times New Roman" w:hAnsi="Times New Roman"/>
          <w:sz w:val="22"/>
          <w:szCs w:val="22"/>
          <w:lang w:val="en-US"/>
        </w:rPr>
        <w:t xml:space="preserve">A, Moll </w:t>
      </w:r>
      <w:r>
        <w:rPr>
          <w:rFonts w:cs="Times New Roman" w:ascii="Times New Roman" w:hAnsi="Times New Roman"/>
          <w:sz w:val="22"/>
          <w:szCs w:val="22"/>
        </w:rPr>
        <w:t>(1393). Половое возбуждение у мальчиков-под</w:t>
        <w:softHyphen/>
        <w:t>ростков может вызываться множеством раздражителей — мышеч</w:t>
        <w:softHyphen/>
        <w:t>ным напряжением в борьбе с товарищем, тряской при езде на транспорте, даже болью и страхом. Если это возбуждение достига</w:t>
        <w:softHyphen/>
        <w:t>ет оргазма» то легко замыкается условно — рефлектор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Б подростковом возрасте каждому типу психопатий и акцентуа</w:t>
        <w:softHyphen/>
        <w:t>ций присущи определенные особенности сексуального поведения* Гипертимные подростки отличаются рано пробуждающимся и силь</w:t>
        <w:softHyphen/>
        <w:t>ным сексуальным влечением и вследствие этого обычно ранним началом половой жизни. Эмоционально-лабильные подростки склон</w:t>
        <w:softHyphen/>
        <w:t>ны отдавать предпочтение флирту и избегают сексуальных эксцессов. Сенситивные подростки и отчасти психастеники зачастую оказыва</w:t>
        <w:softHyphen/>
        <w:t>ются во власти глубоко скрываемых переживаний по поводу своей действительной или мнимой сексуальной неполноценности. Обыч</w:t>
        <w:softHyphen/>
        <w:t>ный онанизм легко обрастает у них комплексом самообвинений. Шизоиды способны сочетать в себе высокий уровень моральных притязаний или показное безразличие к проблемам пола с грубой и даже извращенной сексуальностью, Половое влечение эпилегггоидов отличается напряженностью и силой, рано пробуждается ревность. Эгоцентризм и жажда признания ястеровдов нигде, пожалуй» стголь ярко не выступают, как в сексуальном поведении. Неустойчивые подростки нередко рано обогащаются сексуальным опытом в силу общений в асоциальных компаниях, хотя само влечение у них вовсе не отличается большо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Е ПОВЕДЕНЧЕСКИЕ РЕАКЦИИ В ПОДРОСТКОВОМ ВОЗРАСТЕ</w:t>
      </w:r>
    </w:p>
    <w:p>
      <w:pPr>
        <w:pStyle w:val="Normal"/>
        <w:jc w:val="both"/>
        <w:rPr/>
      </w:pPr>
      <w:r>
        <w:rPr>
          <w:rFonts w:cs="Times New Roman" w:ascii="Times New Roman" w:hAnsi="Times New Roman"/>
          <w:sz w:val="22"/>
          <w:szCs w:val="22"/>
        </w:rPr>
        <w:t>Эти реакции у детей были описаны рядом французских психи</w:t>
        <w:softHyphen/>
        <w:t xml:space="preserve">атров — </w:t>
      </w:r>
      <w:r>
        <w:rPr>
          <w:rFonts w:cs="Times New Roman" w:ascii="Times New Roman" w:hAnsi="Times New Roman"/>
          <w:sz w:val="22"/>
          <w:szCs w:val="22"/>
          <w:lang w:val="en-US"/>
        </w:rPr>
        <w:t xml:space="preserve">G. Heuyer, J. Dublineau» H. Joli, L. Michaux </w:t>
      </w:r>
      <w:r>
        <w:rPr>
          <w:rFonts w:cs="Times New Roman" w:ascii="Times New Roman" w:hAnsi="Times New Roman"/>
          <w:sz w:val="22"/>
          <w:szCs w:val="22"/>
        </w:rPr>
        <w:t xml:space="preserve">(цят. до </w:t>
      </w:r>
      <w:r>
        <w:rPr>
          <w:rFonts w:cs="Times New Roman" w:ascii="Times New Roman" w:hAnsi="Times New Roman"/>
          <w:sz w:val="22"/>
          <w:szCs w:val="22"/>
          <w:lang w:val="en-US"/>
        </w:rPr>
        <w:t xml:space="preserve">L. Michaux, </w:t>
      </w:r>
      <w:r>
        <w:rPr>
          <w:rFonts w:cs="Times New Roman" w:ascii="Times New Roman" w:hAnsi="Times New Roman"/>
          <w:sz w:val="22"/>
          <w:szCs w:val="22"/>
        </w:rPr>
        <w:t>1953), В нашей стране Г. Е, Сухарева (1959), О, В. Кер-биков (1961) и В, В. Ковалев (1973) использовали их для понима</w:t>
        <w:softHyphen/>
        <w:t>ния нарушений поведения в детском возрасте* В определенной мере эти детские реакции сохраняют* свою роль у подростков* К этим реакциям относятся следующие.</w:t>
      </w:r>
    </w:p>
    <w:p>
      <w:pPr>
        <w:pStyle w:val="Normal"/>
        <w:jc w:val="both"/>
        <w:rPr/>
      </w:pPr>
      <w:r>
        <w:rPr>
          <w:rFonts w:cs="Times New Roman" w:ascii="Times New Roman" w:hAnsi="Times New Roman"/>
          <w:sz w:val="22"/>
          <w:szCs w:val="22"/>
        </w:rPr>
        <w:t xml:space="preserve">Реакция отказа </w:t>
      </w:r>
      <w:r>
        <w:rPr>
          <w:rFonts w:cs="Times New Roman" w:ascii="Times New Roman" w:hAnsi="Times New Roman"/>
          <w:sz w:val="22"/>
          <w:szCs w:val="22"/>
          <w:lang w:val="en-US"/>
        </w:rPr>
        <w:t xml:space="preserve">(demission) </w:t>
      </w:r>
      <w:r>
        <w:rPr>
          <w:rFonts w:cs="Times New Roman" w:ascii="Times New Roman" w:hAnsi="Times New Roman"/>
          <w:sz w:val="22"/>
          <w:szCs w:val="22"/>
        </w:rPr>
        <w:t>от контактов, игр, от пищи чаще возникает у детей, внезапно оторванных от матерей, семьи, привычного места жизни (помещение в детское учреждение, переезд на новое место жительства и др.)* По нашим наблюдени</w:t>
        <w:softHyphen/>
        <w:t>ям, эта реакция наблюдалась также у инфантильных подрост</w:t>
        <w:softHyphen/>
        <w:t>ков, когда их насильно отрывали от дома или от привычной компании сверстников. В последнем случае эта реакция пред</w:t>
      </w:r>
    </w:p>
    <w:p>
      <w:pPr>
        <w:pStyle w:val="Normal"/>
        <w:jc w:val="both"/>
        <w:rPr>
          <w:rFonts w:ascii="Times New Roman" w:hAnsi="Times New Roman" w:cs="Times New Roman"/>
          <w:sz w:val="22"/>
          <w:szCs w:val="22"/>
        </w:rPr>
      </w:pPr>
      <w:r>
        <w:rPr>
          <w:rFonts w:cs="Times New Roman" w:ascii="Times New Roman" w:hAnsi="Times New Roman"/>
          <w:sz w:val="22"/>
          <w:szCs w:val="22"/>
        </w:rPr>
        <w:t>489</w:t>
      </w:r>
    </w:p>
    <w:p>
      <w:pPr>
        <w:pStyle w:val="Normal"/>
        <w:jc w:val="both"/>
        <w:rPr>
          <w:rFonts w:ascii="Times New Roman" w:hAnsi="Times New Roman" w:cs="Times New Roman"/>
          <w:sz w:val="22"/>
          <w:szCs w:val="22"/>
        </w:rPr>
      </w:pPr>
      <w:r>
        <w:rPr>
          <w:rFonts w:cs="Times New Roman" w:ascii="Times New Roman" w:hAnsi="Times New Roman"/>
          <w:sz w:val="22"/>
          <w:szCs w:val="22"/>
        </w:rPr>
        <w:t>ставляла собой инфантильный вариант реакции группирова</w:t>
        <w:softHyphen/>
        <w:t>ния. У конформных подростков подобная реакция, но в край</w:t>
        <w:softHyphen/>
        <w:t>не смягченном виде, появлялась при крутой ломке стереотипа</w:t>
      </w:r>
    </w:p>
    <w:p>
      <w:pPr>
        <w:pStyle w:val="Normal"/>
        <w:jc w:val="both"/>
        <w:rPr>
          <w:rFonts w:ascii="Times New Roman" w:hAnsi="Times New Roman" w:cs="Times New Roman"/>
          <w:sz w:val="22"/>
          <w:szCs w:val="22"/>
        </w:rPr>
      </w:pPr>
      <w:r>
        <w:rPr>
          <w:rFonts w:cs="Times New Roman" w:ascii="Times New Roman" w:hAnsi="Times New Roman"/>
          <w:sz w:val="22"/>
          <w:szCs w:val="22"/>
        </w:rPr>
        <w:t>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оппозиции может быть вызвана у ребенка чрезмер</w:t>
        <w:softHyphen/>
        <w:t>ными претензиями к нему, непосильной для него нагрузкой — требованием отлично учиться, проявлять успехи б каких-либо занятиях (музыка к т.п.)» Но чаще эта реакция бывает следстви</w:t>
        <w:softHyphen/>
        <w:t>ем утраты или резкого уменьшения внимания со стороны матери или близких, В детстве это может случиться при появлении младшего сиблинга, у подростка ту же реакцию может вызвать появление в семье отчима или мачехи. Ребенок разными спосо</w:t>
        <w:softHyphen/>
        <w:t>бами пытается или вернуть прежнее внимание к себе (например, представляясь больным)* или досадить «сопернику♦, избавиться от того, на кого внимание близких переклю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gt; по нашим наблюдениям, реакция оппозиции может сохраняться, если она укрепилась в детстве. Реже в пубертатном периоде она впервые ярко проявляется. Последнее обычно случается на фоне истероидной акцентуации характера, В этих случаях реакция оппозиции может адресоваться не толь</w:t>
        <w:softHyphen/>
        <w:t>ко родным» семье, но и воспитателям, школе.                          .</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я реакции оппозиции у подростков весьма разно</w:t>
        <w:softHyphen/>
        <w:t>образны — от прогулов и побегов из дому до краж и попыток к самоубийству — чаще всего несерьезных и демонстративных; При этом и прогулы, я побеги имеют целью либо избавиться от трудностей, либо привлечь к себе внимание* Убежав, часто держатся недалеко от дома, стараются попасть на глаза знако</w:t>
        <w:softHyphen/>
        <w:t>мым или милиции или направляются туда, где, надеются, их будут искать. С той же целью вернуть утраченное особое внимание подростками может использоваться нарочитое бра</w:t>
        <w:softHyphen/>
        <w:t>вирование алкоголизацией* вызывающее поведение в обще</w:t>
        <w:softHyphen/>
        <w:t>ственных местах и т.п. Все эти демонстрации языком поступков как бы говорят родным; «Обратите на меня внима</w:t>
        <w:softHyphen/>
        <w:t>ние! Избавьте меня от выпавших на мою долю трудностей — иначе я пропад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значение ее как +реакции протеста* неточно. Протестом являются и реакция отказа, и реакция оп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490</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имитации сказывается в стремлении подражать во всем определенному лицу или образу* В детстве предметом для подражания являются родные или старшие из ближайшего ок</w:t>
        <w:softHyphen/>
        <w:t>ружения, позднее — герои книг и кино,</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моделью для имитацви чаще становятся наиболее яркие товарищи или преходящие кумиры молодежной моды. Пример для подражания подросток обычно подбирает не сам* ему еж диктуется той группой сверстников, к которой он принадлежит. Взрослый может1 стать объектом для индивидуальной имитации, если он является для подростка образцом успеха в той областа, где сам подросток стремится к достижениям, В силу этого в одезвде, манере вести себя, суждениях; подросток, увлеченный, например, каким-либо видом спорта, начинает подражать своему спортивному тренеру, а мечтающий об артистической карьере — какому-либо известному актеру кино или эстрады. Причиной серьезных нарушений поведения реакция имитации может стать, когда для подражания служит антисоциальный *герой*. Не случайно культ гангстеризма, насилий, грабежа, возвеличивание удачного «престуггаи-ка-упермена* в американском кино, телевидении» бестселлерах способ</w:t>
        <w:softHyphen/>
        <w:t>ствовал росту в США преступности малолетних, Действие этого фактора в нашей стране ограничено законом, запрещающим книги и фильмы, пропагандирующие похождения уголовных преступ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выражена реакция имитации, подражание асоци</w:t>
        <w:softHyphen/>
        <w:t>альным г «героям* у подростков неустойчивого типа. По мнению К, С- Лебединской и соавт. (1978), это связано с тем:* что среди них много инфантильных.             .</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ая имитация отмечена нами у подростков относи</w:t>
        <w:softHyphen/>
        <w:t>тельно редко» Речь идет вовсе не о подражании отрицательным моделям поведения, а о том, что весь модус поведения строится по принципу противоположного от некоего образца. Примером может послужить подросток&gt; подчер!кнуто отказывающийся от всяких пре</w:t>
        <w:softHyphen/>
        <w:t>доставляемых семьей материальных благ, от возможности поступить в заманчивое для его ровесников учебное заведение, предпочитаю</w:t>
        <w:softHyphen/>
        <w:t>щий поношенную одежду, скромно оплачиваемый труд, компанию неудачников. Его поведение было как бы негативом с модели, кото</w:t>
        <w:softHyphen/>
        <w:t>рой служил его отец — преуспевающий стяжатель и деляга. У другого подростка аскетизм и крайне утрированные моральные тре</w:t>
        <w:softHyphen/>
        <w:t>бования к себе и окружающим были связаны с тем, что образцом для отрицательной имитации служила мать — одинокая женщина, отли</w:t>
        <w:softHyphen/>
        <w:t>чавшаяся распущенной сексуальностью. Третий подросток со всем комплексом поведения, свойственного неустойчивому типу, — про</w:t>
        <w:softHyphen/>
        <w:t>гулами школы, побегами из дому, делинквенткостью и т.п.* даже</w:t>
      </w:r>
    </w:p>
    <w:p>
      <w:pPr>
        <w:pStyle w:val="Normal"/>
        <w:jc w:val="both"/>
        <w:rPr>
          <w:rFonts w:ascii="Times New Roman" w:hAnsi="Times New Roman" w:cs="Times New Roman"/>
          <w:sz w:val="22"/>
          <w:szCs w:val="22"/>
        </w:rPr>
      </w:pPr>
      <w:r>
        <w:rPr>
          <w:rFonts w:cs="Times New Roman" w:ascii="Times New Roman" w:hAnsi="Times New Roman"/>
          <w:sz w:val="22"/>
          <w:szCs w:val="22"/>
        </w:rPr>
        <w:t>491</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я время в компаниях асоциальных сверстников, упорно избегал употреблять спиртные напитки. С раннего детства он был свидетелем сцек&gt; где его пьяная мать бывала предметом насмешек и издевательств соседей.</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отрицательной имятащш тоже может рассматри</w:t>
        <w:softHyphen/>
        <w:t>ваться как форма протеста, но ока отлична от реакции оппози</w:t>
        <w:softHyphen/>
        <w:t>ция — здесь нет ни стремления привлечь к себе внимание, ни требования избавить от трудностей. Эта реакхщя ближе к борьбе за самостоятельность, теснее связана с реакцией эмансип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компенсации — желание свою слабость и неудачливость в одной области восполнять успехами в другой — свойственна как детям, так и в не меньшей степени подросткам. Болезненный, хилый, физически слабый мальчик» неспособный постоять за себя в драке, показать себя в подвижных играх» предмет насмешек на уроках физкультуры, компенсирует себя отличными успехами в учебе и поражающими энциклопедическими знаниями в областях, интересующих товарищей, вынужденными то и дело обращаться к нему за справками и признать его определенный авторитет. И наоборот» трудности в учебе могут компенсироваться + смелым* пове</w:t>
        <w:softHyphen/>
        <w:t>дение м. предводительством в озорстве и стать причиной нарушений поведения. По тем лее мотивам, например, шизоидный подросток, неуклюжий и неловкий, после насмешек одноклассников начинает увлекаться гимнастикой йогов я поступает в клуб ♦моржей**</w:t>
      </w:r>
    </w:p>
    <w:p>
      <w:pPr>
        <w:pStyle w:val="Normal"/>
        <w:jc w:val="both"/>
        <w:rPr/>
      </w:pPr>
      <w:r>
        <w:rPr>
          <w:rFonts w:cs="Times New Roman" w:ascii="Times New Roman" w:hAnsi="Times New Roman"/>
          <w:sz w:val="22"/>
          <w:szCs w:val="22"/>
        </w:rPr>
        <w:t>Реакция гиперкомпенсации («сверхкомпенсация* французских ав</w:t>
        <w:softHyphen/>
        <w:t>торов) у подростков встречается далее чаще, чем в детстве* Как извест</w:t>
        <w:softHyphen/>
        <w:t xml:space="preserve">но, термин «гиперкомпенсацкя* впервые употребил </w:t>
      </w:r>
      <w:r>
        <w:rPr>
          <w:rFonts w:cs="Times New Roman" w:ascii="Times New Roman" w:hAnsi="Times New Roman"/>
          <w:sz w:val="22"/>
          <w:szCs w:val="22"/>
          <w:lang w:val="en-US"/>
        </w:rPr>
        <w:t xml:space="preserve">A* Adler </w:t>
      </w:r>
      <w:r>
        <w:rPr>
          <w:rFonts w:cs="Times New Roman" w:ascii="Times New Roman" w:hAnsi="Times New Roman"/>
          <w:sz w:val="22"/>
          <w:szCs w:val="22"/>
        </w:rPr>
        <w:t>(1912) для обозначения, с точки зрения психоанализа» одного из механизмов неврозов. Французские психиатры вложили в «сверхкомпенсацию» иной смысл* Здесь настойчиво и упорно добиваются результатов имен</w:t>
        <w:softHyphen/>
        <w:t>но в той области, где оказываются слабыми. Перенесший в раннем детстве полиомиелит и с тех пор прихрамывающий мальчик усиленно занимается акробатикой и достигает заметных успехов. Страдающий заиканием подросток с увлечением отдается занятиям художествен</w:t>
        <w:softHyphen/>
        <w:t>ным чтением и успешно выступает на люботельских концертах. При</w:t>
        <w:softHyphen/>
        <w:t>сущая с детства робость в силу птеркомпенсацни может толкнуть на отчаянные и безрассудные по смелости действия, которые внешне могут казаться банальными нарушениями поведения. Боязливый, тихий и застенчивый подросток на гладах у всего класса перелез по карнизу из окна в окно на высоте четвертого этажа. Поступок старши</w:t>
        <w:softHyphen/>
        <w:t>ми был истолкован как хулиганство. Подросток же хотел показать товарищам свою «волю*. Именно в силу гиперкомпенсации сен-</w:t>
      </w:r>
    </w:p>
    <w:p>
      <w:pPr>
        <w:pStyle w:val="Normal"/>
        <w:jc w:val="both"/>
        <w:rPr>
          <w:rFonts w:ascii="Times New Roman" w:hAnsi="Times New Roman" w:cs="Times New Roman"/>
          <w:sz w:val="22"/>
          <w:szCs w:val="22"/>
        </w:rPr>
      </w:pPr>
      <w:r>
        <w:rPr>
          <w:rFonts w:cs="Times New Roman" w:ascii="Times New Roman" w:hAnsi="Times New Roman"/>
          <w:sz w:val="22"/>
          <w:szCs w:val="22"/>
        </w:rPr>
        <w:t>492</w:t>
      </w:r>
    </w:p>
    <w:p>
      <w:pPr>
        <w:pStyle w:val="Normal"/>
        <w:jc w:val="both"/>
        <w:rPr>
          <w:rFonts w:ascii="Times New Roman" w:hAnsi="Times New Roman" w:cs="Times New Roman"/>
          <w:sz w:val="22"/>
          <w:szCs w:val="22"/>
        </w:rPr>
      </w:pPr>
      <w:r>
        <w:rPr>
          <w:rFonts w:cs="Times New Roman" w:ascii="Times New Roman" w:hAnsi="Times New Roman"/>
          <w:sz w:val="22"/>
          <w:szCs w:val="22"/>
        </w:rPr>
        <w:t>ситивные, застенчивые и робкие мальчики при выборе видов спорта отдают предпочтение грубой силе — боксу, самбо, каратэ. Робкие сенситивные девочки тянутся к общественной работе, а нерешитель</w:t>
        <w:softHyphen/>
        <w:t>ные, вечно колеблющиеся психастенические подростки вдруг нео</w:t>
        <w:softHyphen/>
        <w:t>жиданно поражают безапелляционными ааявленияш! в ситуациях, где требуется неторопливая осмотр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АТОЛОГИЧЕСК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Все  перечисленные специфически-подростковые реакции __</w:t>
      </w:r>
    </w:p>
    <w:p>
      <w:pPr>
        <w:pStyle w:val="Normal"/>
        <w:jc w:val="both"/>
        <w:rPr>
          <w:rFonts w:ascii="Times New Roman" w:hAnsi="Times New Roman" w:cs="Times New Roman"/>
          <w:sz w:val="22"/>
          <w:szCs w:val="22"/>
        </w:rPr>
      </w:pPr>
      <w:r>
        <w:rPr>
          <w:rFonts w:cs="Times New Roman" w:ascii="Times New Roman" w:hAnsi="Times New Roman"/>
          <w:sz w:val="22"/>
          <w:szCs w:val="22"/>
        </w:rPr>
        <w:t>эмансипации, группирования со сверстниками, увлечения сексуаль</w:t>
        <w:softHyphen/>
        <w:t>ные, так же как и детские поведенческие реакдии в подростковом возрасте, могут быть как вариантами повеления в норме, так и представлять собой патологические нарушения поведения (непсихо</w:t>
        <w:softHyphen/>
        <w:t>тические и даже психотические). Это положение было сформулиро</w:t>
        <w:softHyphen/>
        <w:t>вано В. В. Ковалевым (1973) в отношении поведенческих реакций оппозиции, ишггащш и др. в детском возрасте. По его мнению, последние становятся патологическими, если распространяются за пределы той ситуации и микрогруппы, где они возникли, если к ним присоединяются невротические расстройства, а таюке если они затрудняют или нарушают социальную адаптацию.</w:t>
      </w:r>
    </w:p>
    <w:p>
      <w:pPr>
        <w:pStyle w:val="Normal"/>
        <w:jc w:val="both"/>
        <w:rPr>
          <w:rFonts w:ascii="Times New Roman" w:hAnsi="Times New Roman" w:cs="Times New Roman"/>
          <w:sz w:val="22"/>
          <w:szCs w:val="22"/>
        </w:rPr>
      </w:pPr>
      <w:r>
        <w:rPr>
          <w:rFonts w:cs="Times New Roman" w:ascii="Times New Roman" w:hAnsi="Times New Roman"/>
          <w:sz w:val="22"/>
          <w:szCs w:val="22"/>
        </w:rPr>
        <w:t>Сходные критерии могут быть применены в отношении опре</w:t>
        <w:softHyphen/>
        <w:t>деления патологического характера подростковых поведенческих реакций [Личко А, Е., 1973]- Патологическая реакция отличается от нормального поведения следующими признаками:</w:t>
      </w:r>
    </w:p>
    <w:p>
      <w:pPr>
        <w:pStyle w:val="Normal"/>
        <w:jc w:val="both"/>
        <w:rPr>
          <w:rFonts w:ascii="Times New Roman" w:hAnsi="Times New Roman" w:cs="Times New Roman"/>
          <w:sz w:val="22"/>
          <w:szCs w:val="22"/>
        </w:rPr>
      </w:pPr>
      <w:r>
        <w:rPr>
          <w:rFonts w:cs="Times New Roman" w:ascii="Times New Roman" w:hAnsi="Times New Roman"/>
          <w:sz w:val="22"/>
          <w:szCs w:val="22"/>
        </w:rPr>
        <w:t>1)  склонностью к генерализации, т.е. способностью возни</w:t>
        <w:softHyphen/>
        <w:t>кать в самых разных ситуациях и вызываться самыми различ</w:t>
        <w:softHyphen/>
        <w:t>ными, в том числе неадекватными, поводами;                            -</w:t>
      </w:r>
    </w:p>
    <w:p>
      <w:pPr>
        <w:pStyle w:val="Normal"/>
        <w:jc w:val="both"/>
        <w:rPr>
          <w:rFonts w:ascii="Times New Roman" w:hAnsi="Times New Roman" w:cs="Times New Roman"/>
          <w:sz w:val="22"/>
          <w:szCs w:val="22"/>
        </w:rPr>
      </w:pPr>
      <w:r>
        <w:rPr>
          <w:rFonts w:cs="Times New Roman" w:ascii="Times New Roman" w:hAnsi="Times New Roman"/>
          <w:sz w:val="22"/>
          <w:szCs w:val="22"/>
        </w:rPr>
        <w:t>2)  склонностью приобретать свойство патологического сте</w:t>
        <w:softHyphen/>
        <w:t>реотипа, повторяя, как клише, по разным поводам один и тот</w:t>
      </w:r>
    </w:p>
    <w:p>
      <w:pPr>
        <w:pStyle w:val="Normal"/>
        <w:jc w:val="both"/>
        <w:rPr>
          <w:rFonts w:ascii="Times New Roman" w:hAnsi="Times New Roman" w:cs="Times New Roman"/>
          <w:sz w:val="22"/>
          <w:szCs w:val="22"/>
        </w:rPr>
      </w:pPr>
      <w:r>
        <w:rPr>
          <w:rFonts w:cs="Times New Roman" w:ascii="Times New Roman" w:hAnsi="Times New Roman"/>
          <w:sz w:val="22"/>
          <w:szCs w:val="22"/>
        </w:rPr>
        <w:t>же поступок;</w:t>
      </w:r>
    </w:p>
    <w:p>
      <w:pPr>
        <w:pStyle w:val="Normal"/>
        <w:jc w:val="both"/>
        <w:rPr/>
      </w:pPr>
      <w:r>
        <w:rPr>
          <w:rFonts w:cs="Times New Roman" w:ascii="Times New Roman" w:hAnsi="Times New Roman"/>
          <w:sz w:val="22"/>
          <w:szCs w:val="22"/>
        </w:rPr>
        <w:t>3)   склонностью превышать  * потолок»  нарушения поведе</w:t>
        <w:softHyphen/>
        <w:t>ния,   никогда не  преступаемый той  когортой  сверстников,   с которой растет подросток</w:t>
      </w:r>
      <w:r>
        <w:rPr>
          <w:rFonts w:cs="Times New Roman" w:ascii="Times New Roman" w:hAnsi="Times New Roman"/>
          <w:sz w:val="22"/>
          <w:szCs w:val="22"/>
          <w:lang w:val="en-US"/>
        </w:rPr>
        <w:t xml:space="preserve">t </w:t>
      </w:r>
      <w:r>
        <w:rPr>
          <w:rFonts w:cs="Times New Roman" w:ascii="Times New Roman" w:hAnsi="Times New Roman"/>
          <w:sz w:val="22"/>
          <w:szCs w:val="22"/>
        </w:rPr>
        <w:t>и той группой, к которой он принад</w:t>
        <w:softHyphen/>
        <w:t>лежит; например, подросток собирал фотографии и картинки с изображением изуродованных в катастрофах* истязаемых в на</w:t>
        <w:softHyphen/>
        <w:t>цистских лагерях, избиваемых полицией демонстрантов и т.п. — все это явно превышало + потолок* в отношении коллекцио</w:t>
        <w:softHyphen/>
        <w:t>нерских хобби, распространенных сред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4)  склонностью приводить к социальной дез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493</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ПРОЯВЛЕНИЯ НАРУШЕНИЙ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ИНКВЕНТНОЕ ПОВЕДЕНИЕ</w:t>
      </w:r>
    </w:p>
    <w:p>
      <w:pPr>
        <w:pStyle w:val="Normal"/>
        <w:jc w:val="both"/>
        <w:rPr/>
      </w:pPr>
      <w:r>
        <w:rPr>
          <w:rFonts w:cs="Times New Roman" w:ascii="Times New Roman" w:hAnsi="Times New Roman"/>
          <w:sz w:val="22"/>
          <w:szCs w:val="22"/>
        </w:rPr>
        <w:t>Под делинквентным поведением подразумевается цепь проступ</w:t>
        <w:softHyphen/>
        <w:t xml:space="preserve">ков у провинностей, мелких правонарушений (от лат. </w:t>
      </w:r>
      <w:r>
        <w:rPr>
          <w:rFonts w:cs="Times New Roman" w:ascii="Times New Roman" w:hAnsi="Times New Roman"/>
          <w:sz w:val="22"/>
          <w:szCs w:val="22"/>
          <w:lang w:val="en-US"/>
        </w:rPr>
        <w:t xml:space="preserve">delinquo </w:t>
      </w:r>
      <w:r>
        <w:rPr>
          <w:rFonts w:cs="Times New Roman" w:ascii="Times New Roman" w:hAnsi="Times New Roman"/>
          <w:sz w:val="22"/>
          <w:szCs w:val="22"/>
        </w:rPr>
        <w:t>— совершить проступок, провиниться), отличающихся от криминала, т,е* наказуемых согласно Уголовному кодексу серьезных правонару</w:t>
        <w:softHyphen/>
        <w:t>шений и преступлений.</w:t>
      </w:r>
    </w:p>
    <w:p>
      <w:pPr>
        <w:pStyle w:val="Normal"/>
        <w:jc w:val="both"/>
        <w:rPr/>
      </w:pPr>
      <w:r>
        <w:rPr>
          <w:rFonts w:cs="Times New Roman" w:ascii="Times New Roman" w:hAnsi="Times New Roman"/>
          <w:sz w:val="22"/>
          <w:szCs w:val="22"/>
        </w:rPr>
        <w:t>Делинквентность обычно начинается со школьных прогулов и приобщения к асоциальной группе сверстников. За этим следуют мелкое хулиганство, издевательство над младшими и слабыми» отнимание мелких карманных денег у малышей (на сленге делин-квенткьос подростков обозначается выражением «трясти деньги*. Малыша заставляют прыгать, чтобы услышать, не зазвенят ли у него монеты)&gt; угон (с целью покататься) велосипедов и мотоцик</w:t>
        <w:softHyphen/>
        <w:t>лов, которые потом бросают где попало. Реже встречаются мошен</w:t>
        <w:softHyphen/>
        <w:t xml:space="preserve">ничество </w:t>
      </w:r>
      <w:r>
        <w:rPr>
          <w:rFonts w:cs="Times New Roman" w:ascii="Times New Roman" w:hAnsi="Times New Roman"/>
          <w:sz w:val="22"/>
          <w:szCs w:val="22"/>
          <w:lang w:val="en-US"/>
        </w:rPr>
        <w:t xml:space="preserve">t </w:t>
      </w:r>
      <w:r>
        <w:rPr>
          <w:rFonts w:cs="Times New Roman" w:ascii="Times New Roman" w:hAnsi="Times New Roman"/>
          <w:sz w:val="22"/>
          <w:szCs w:val="22"/>
        </w:rPr>
        <w:t>мелкие противозаконные спекулятивные сделки (♦фарцовка*), вызывающее поведение в общественных местах. К этому могут присоединяться «домашние кражи* небольших сумм денег. Все эти действия в не совершенна летнем возрасте не являют -ся поводом для наказания в соответствии с Уголовным кодексом СССР и союзных республик, да и у взрослых подобное поведение чаще служит предметом разбирательства товарищеских судов и причиной административных взыскан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дростки могут проявлять большую делинквент-ную активность и тем причинять много беспокойства, Обычно именно делинквентность служит наиболее частой причиной разбирательств в комиссиях но делам несовершеннолетних при местных Советах народных депу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се зтк нарушения поведения называют «девиант-ныыг поведением* &gt; что не совсем точно отражает суть дела. Девиантность — отклонение от принятых норм — понятие более широкое, оно включает не только делинквектность, но и другие нарушения поведения от ранней алкоголизации до суй*</w:t>
      </w:r>
    </w:p>
    <w:p>
      <w:pPr>
        <w:pStyle w:val="Normal"/>
        <w:jc w:val="both"/>
        <w:rPr>
          <w:rFonts w:ascii="Times New Roman" w:hAnsi="Times New Roman" w:cs="Times New Roman"/>
          <w:sz w:val="22"/>
          <w:szCs w:val="22"/>
        </w:rPr>
      </w:pPr>
      <w:r>
        <w:rPr>
          <w:rFonts w:cs="Times New Roman" w:ascii="Times New Roman" w:hAnsi="Times New Roman"/>
          <w:sz w:val="22"/>
          <w:szCs w:val="22"/>
        </w:rPr>
        <w:t>ЦИДНЫХ ПОПЫТОК.</w:t>
      </w:r>
    </w:p>
    <w:p>
      <w:pPr>
        <w:pStyle w:val="Normal"/>
        <w:jc w:val="both"/>
        <w:rPr/>
      </w:pPr>
      <w:r>
        <w:rPr>
          <w:rFonts w:cs="Times New Roman" w:ascii="Times New Roman" w:hAnsi="Times New Roman"/>
          <w:sz w:val="22"/>
          <w:szCs w:val="22"/>
        </w:rPr>
        <w:t>Подростковая делинквентность в подавляющем большин</w:t>
        <w:softHyphen/>
        <w:t>стве имеет чисто социальные причины — недостатки воспита</w:t>
        <w:softHyphen/>
        <w:t xml:space="preserve">ния прежде всего, От 30 до 85 % делинквектных подростков, па данным разных авторов, вырастают в неполной семье </w:t>
      </w:r>
      <w:r>
        <w:rPr>
          <w:rFonts w:cs="Times New Roman" w:ascii="Times New Roman" w:hAnsi="Times New Roman"/>
          <w:sz w:val="22"/>
          <w:szCs w:val="22"/>
          <w:lang w:val="en-US"/>
        </w:rPr>
        <w:t xml:space="preserve">t </w:t>
      </w:r>
      <w:r>
        <w:rPr>
          <w:rFonts w:cs="Times New Roman" w:ascii="Times New Roman" w:hAnsi="Times New Roman"/>
          <w:sz w:val="22"/>
          <w:szCs w:val="22"/>
        </w:rPr>
        <w:t>т.е, без отца, или в семье деформированной — с недавно Появив</w:t>
        <w:softHyphen/>
        <w:t>шимся отчимом или, реже, с мачехой.</w:t>
      </w:r>
    </w:p>
    <w:p>
      <w:pPr>
        <w:pStyle w:val="Normal"/>
        <w:jc w:val="both"/>
        <w:rPr>
          <w:rFonts w:ascii="Times New Roman" w:hAnsi="Times New Roman" w:cs="Times New Roman"/>
          <w:sz w:val="22"/>
          <w:szCs w:val="22"/>
        </w:rPr>
      </w:pPr>
      <w:r>
        <w:rPr>
          <w:rFonts w:cs="Times New Roman" w:ascii="Times New Roman" w:hAnsi="Times New Roman"/>
          <w:sz w:val="22"/>
          <w:szCs w:val="22"/>
        </w:rPr>
        <w:t>494</w:t>
      </w:r>
    </w:p>
    <w:p>
      <w:pPr>
        <w:pStyle w:val="Normal"/>
        <w:jc w:val="both"/>
        <w:rPr/>
      </w:pPr>
      <w:r>
        <w:rPr>
          <w:rFonts w:cs="Times New Roman" w:ascii="Times New Roman" w:hAnsi="Times New Roman"/>
          <w:sz w:val="22"/>
          <w:szCs w:val="22"/>
        </w:rPr>
        <w:t xml:space="preserve">Немалое значение имеют безнадзорность, воспитание по типу «гишшротекции* </w:t>
      </w:r>
      <w:r>
        <w:rPr>
          <w:rFonts w:cs="Times New Roman" w:ascii="Times New Roman" w:hAnsi="Times New Roman"/>
          <w:sz w:val="22"/>
          <w:szCs w:val="22"/>
          <w:lang w:val="en-US"/>
        </w:rPr>
        <w:t xml:space="preserve">[Jenkins R-, </w:t>
      </w:r>
      <w:r>
        <w:rPr>
          <w:rFonts w:cs="Times New Roman" w:ascii="Times New Roman" w:hAnsi="Times New Roman"/>
          <w:sz w:val="22"/>
          <w:szCs w:val="22"/>
        </w:rPr>
        <w:t>1969; Вдовиченко А. А,, 1976; Гурьева В* А., Гикдикин В. Ям 1980], Росту делинквентности среди подростков способствуют социальные потрясения» влеку</w:t>
        <w:softHyphen/>
        <w:t>щие безотцовщину я лишающие семейной опеки; примером в нашей стране может послужить армия беспризорников после гражданской войны, достигавшая более четырех миллионов [Миньковский Г. М., 1965]*</w:t>
      </w:r>
    </w:p>
    <w:p>
      <w:pPr>
        <w:pStyle w:val="Normal"/>
        <w:jc w:val="both"/>
        <w:rPr/>
      </w:pPr>
      <w:r>
        <w:rPr>
          <w:rFonts w:cs="Times New Roman" w:ascii="Times New Roman" w:hAnsi="Times New Roman"/>
          <w:sz w:val="22"/>
          <w:szCs w:val="22"/>
        </w:rPr>
        <w:t>Делинквентность далеко не всегда связана с аномалиями ха</w:t>
        <w:softHyphen/>
        <w:t>рактера, с психопатиями. Однако при некоторых из этих анома</w:t>
        <w:softHyphen/>
        <w:t>лий* включая крайние иариантыс нормы в виде акцентуаций характера, имеется меньшая устойчивость в отношении неблагоп</w:t>
        <w:softHyphen/>
        <w:t>риятного воздействия непосредственного окружения, большая по</w:t>
        <w:softHyphen/>
        <w:t xml:space="preserve">датливость пагубным влияниям. По мнению </w:t>
      </w:r>
      <w:r>
        <w:rPr>
          <w:rFonts w:cs="Times New Roman" w:ascii="Times New Roman" w:hAnsi="Times New Roman"/>
          <w:sz w:val="22"/>
          <w:szCs w:val="22"/>
          <w:lang w:val="en-US"/>
        </w:rPr>
        <w:t xml:space="preserve">L* Mlchaux </w:t>
      </w:r>
      <w:r>
        <w:rPr>
          <w:rFonts w:cs="Times New Roman" w:ascii="Times New Roman" w:hAnsi="Times New Roman"/>
          <w:sz w:val="22"/>
          <w:szCs w:val="22"/>
        </w:rPr>
        <w:t>(1964), до 70% делинквентных подростков обнаруживают изначальные нару</w:t>
        <w:softHyphen/>
        <w:t>шения характера* А* А* Вдовиченко (1976) среди делинквентных подростков в 66 % установил различные типы акцентуаций харак</w:t>
        <w:softHyphen/>
        <w:t>тера, Н. И. Озерецкий (1932) среди беспризорников 20-х годов в 21—28 % диагностировал психопатию.          .</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обследованных нами 300 подростков мужского пола 14—17 лет&gt; госпитализированных в психиатрическую клинику в связи с непсихотическиш! нарушениями поведения, острыми аффективными реакциями и другими реактивными состояния-ми, деликвентное поведение отмечено в 40 % * Наиболее частым его проявлением были прогулы, уклонение от учебы и труда, мелкое воровство, драки со сверстниками* Реже встречались другие формы делинквентности — хулиганство, отнимание де</w:t>
        <w:softHyphen/>
        <w:t>нег у малышей и слабых сверстников, угон велосипедов и мотоциклов с целью покататься, приставание к иностранцам, выпрашивание у них подачек, вызывающее поведение в обще</w:t>
        <w:softHyphen/>
        <w:t>ственных местах.</w:t>
      </w:r>
    </w:p>
    <w:p>
      <w:pPr>
        <w:pStyle w:val="Normal"/>
        <w:jc w:val="both"/>
        <w:rPr>
          <w:rFonts w:ascii="Times New Roman" w:hAnsi="Times New Roman" w:cs="Times New Roman"/>
          <w:sz w:val="22"/>
          <w:szCs w:val="22"/>
        </w:rPr>
      </w:pPr>
      <w:r>
        <w:rPr>
          <w:rFonts w:cs="Times New Roman" w:ascii="Times New Roman" w:hAnsi="Times New Roman"/>
          <w:sz w:val="22"/>
          <w:szCs w:val="22"/>
        </w:rPr>
        <w:t>Склонность к делинквентности связана как со степенью анома</w:t>
        <w:softHyphen/>
        <w:t>лии характера (психопатии, акцентуации), так и в еще большей степени с ее типом. Делинквентное поведение при психопатиях отмечено нами в 49 %, а при акцентуациях характера — лишь в 29 % {В 0,01), Наиболее подвержен деликквентности неустойчи</w:t>
        <w:softHyphen/>
        <w:t>вый тип психопатия и акцен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495</w:t>
      </w:r>
    </w:p>
    <w:tbl>
      <w:tblPr>
        <w:tblW w:w="13555" w:type="dxa"/>
        <w:jc w:val="left"/>
        <w:tblInd w:w="-7" w:type="dxa"/>
        <w:tblLayout w:type="fixed"/>
        <w:tblCellMar>
          <w:top w:w="0" w:type="dxa"/>
          <w:left w:w="40" w:type="dxa"/>
          <w:bottom w:w="0" w:type="dxa"/>
          <w:right w:w="40" w:type="dxa"/>
        </w:tblCellMar>
      </w:tblPr>
      <w:tblGrid>
        <w:gridCol w:w="6845"/>
        <w:gridCol w:w="6710"/>
      </w:tblGrid>
      <w:tr>
        <w:trPr>
          <w:trHeight w:val="1181" w:hRule="atLeast"/>
        </w:trPr>
        <w:tc>
          <w:tcPr>
            <w:tcW w:w="6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 психопатии или акцентуации характера</w:t>
            </w:r>
          </w:p>
        </w:tc>
        <w:tc>
          <w:tcPr>
            <w:tcW w:w="6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стота делинквентностн (%)</w:t>
            </w:r>
          </w:p>
        </w:tc>
      </w:tr>
      <w:tr>
        <w:trPr>
          <w:trHeight w:val="3005" w:hRule="atLeast"/>
        </w:trPr>
        <w:tc>
          <w:tcPr>
            <w:tcW w:w="6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устойчивый Эпилептоидный Истероидный Шизоидный Гкпертимкктй Лабильный</w:t>
            </w:r>
          </w:p>
        </w:tc>
        <w:tc>
          <w:tcPr>
            <w:tcW w:w="6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 61 52 44 36 36</w:t>
            </w:r>
          </w:p>
        </w:tc>
      </w:tr>
    </w:tbl>
    <w:p>
      <w:pPr>
        <w:pStyle w:val="Normal"/>
        <w:jc w:val="both"/>
        <w:rPr/>
      </w:pPr>
      <w:r>
        <w:rPr>
          <w:rFonts w:cs="Times New Roman" w:ascii="Times New Roman" w:hAnsi="Times New Roman"/>
          <w:sz w:val="22"/>
          <w:szCs w:val="22"/>
        </w:rPr>
        <w:t xml:space="preserve">Таким типам, как сенситивный и психастенический, делинквент-ностъ вообще не свойственна* Циклоиды способны на эпизодические . поступки во время гшхергамной фазы, реже у них встречаются делин-квеггтые эквиваленты субдепрессивных фаз [Личко </w:t>
      </w:r>
      <w:r>
        <w:rPr>
          <w:rFonts w:cs="Times New Roman" w:ascii="Times New Roman" w:hAnsi="Times New Roman"/>
          <w:sz w:val="22"/>
          <w:szCs w:val="22"/>
          <w:lang w:val="en-US"/>
        </w:rPr>
        <w:t xml:space="preserve">A, E,v </w:t>
      </w:r>
      <w:r>
        <w:rPr>
          <w:rFonts w:cs="Times New Roman" w:ascii="Times New Roman" w:hAnsi="Times New Roman"/>
          <w:sz w:val="22"/>
          <w:szCs w:val="22"/>
        </w:rPr>
        <w:t>1979]. При обследовании дединквентных подростков» направляемых в специаль</w:t>
        <w:softHyphen/>
        <w:t>ное ПТУ, наиболее частыми типами акцептуаций характера также оказались неустойчивый, эпилептоидный и истероидный [Вдовичен-ко А, А., 1976],</w:t>
      </w:r>
    </w:p>
    <w:p>
      <w:pPr>
        <w:pStyle w:val="Normal"/>
        <w:jc w:val="both"/>
        <w:rPr>
          <w:rFonts w:ascii="Times New Roman" w:hAnsi="Times New Roman" w:cs="Times New Roman"/>
          <w:sz w:val="22"/>
          <w:szCs w:val="22"/>
        </w:rPr>
      </w:pPr>
      <w:r>
        <w:rPr>
          <w:rFonts w:cs="Times New Roman" w:ascii="Times New Roman" w:hAnsi="Times New Roman"/>
          <w:sz w:val="22"/>
          <w:szCs w:val="22"/>
        </w:rPr>
        <w:t>Делинквентность шизоидов обычно проявляется, когда от</w:t>
        <w:softHyphen/>
        <w:t>клонения характера от кормы достигают степени психопатии* У неустойчивых! истероидов я гипертимов делинквентность доста-</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часто встречается на фоне акцентуации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типу психопатий и акцентуаций характера присущи оп</w:t>
        <w:softHyphen/>
        <w:t>ределенные особенности делшошёнтного поведения. У неустойчивых наблюдаются два возрасгаых пика делинквегггнсрти. Один из них совпа</w:t>
        <w:softHyphen/>
        <w:t>дает с переходом в 4—5-й классы школы — от одного учителя к предметной системе с усложнением программ обучения и одновременно с началом полового созревания. Другой пик падает на окончание 8-лет</w:t>
        <w:softHyphen/>
        <w:t>него образования и переход к профессиональному обучению. Делинквен</w:t>
        <w:softHyphen/>
        <w:t>тность неустойчивых в 90% сочетается с ранней алкогол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У гипертимов начало делиисквекгности в 50 % падает на предподростковый возраст — на 10—12 лет*</w:t>
      </w:r>
    </w:p>
    <w:p>
      <w:pPr>
        <w:pStyle w:val="Normal"/>
        <w:jc w:val="both"/>
        <w:rPr>
          <w:rFonts w:ascii="Times New Roman" w:hAnsi="Times New Roman" w:cs="Times New Roman"/>
          <w:sz w:val="22"/>
          <w:szCs w:val="22"/>
        </w:rPr>
      </w:pPr>
      <w:r>
        <w:rPr>
          <w:rFonts w:cs="Times New Roman" w:ascii="Times New Roman" w:hAnsi="Times New Roman"/>
          <w:sz w:val="22"/>
          <w:szCs w:val="22"/>
        </w:rPr>
        <w:t>Делкнквентность истероидоэ начинается в разные годы — от 10 до 15 лет- У них выявляется особая склонность к мелкому воровству, мошенничеству, вызывающей манере вести себя в общественных местах, Алкоголизация у истероидов встречалась лишь в 35 % * Зато у 60 % угроза наказания за совершенные проступки толкала на демонстративное суицид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особенности начала делинквеятностя у эпилеп-тоидов сходны с таковыми у неустойчивых, однако драки и даже жестокие избиения у них не уступают воровству.</w:t>
      </w:r>
    </w:p>
    <w:p>
      <w:pPr>
        <w:pStyle w:val="Normal"/>
        <w:jc w:val="both"/>
        <w:rPr>
          <w:rFonts w:ascii="Times New Roman" w:hAnsi="Times New Roman" w:cs="Times New Roman"/>
          <w:sz w:val="22"/>
          <w:szCs w:val="22"/>
        </w:rPr>
      </w:pPr>
      <w:r>
        <w:rPr>
          <w:rFonts w:cs="Times New Roman" w:ascii="Times New Roman" w:hAnsi="Times New Roman"/>
          <w:sz w:val="22"/>
          <w:szCs w:val="22"/>
        </w:rPr>
        <w:t>496</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делинквентного поведения у шизоидов в 60 % отно</w:t>
        <w:softHyphen/>
        <w:t>силось к более старшему подростковому возрасту — к 15—16 годам. У них часто приходилось сталкиваться с сексуальной делинквентностыо {развратные действия, эксгибиционизм, го</w:t>
        <w:softHyphen/>
        <w:t>мосексуальные сноше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Мотивы одних и: тех же делинквентиых поступков могли быть самыми различными при разных типах психопатий и акцентуаций характера. Кралей неустойчивого подростка — чаще всего путь раздо</w:t>
        <w:softHyphen/>
        <w:t>быть средства для развлечений и удовольствий. Кражи гапертимного подростка могут носить «престижный характер», т.е, предназначены показать сверемикам его смелость и превосходство. Эпилептоиды вору</w:t>
        <w:softHyphen/>
        <w:t>ют, имея целью прежде всего присвоение материальной ценности, но вдюгда сам риск, острые ощущения («холодок*) в процессе совершения кражи доставляют ни трудно описуемое наслаждение. Среди шизоидов встречаются * символические* кражи {присвоение предметов, принадле</w:t>
        <w:softHyphen/>
        <w:t>жащих объекту тайного обожания), кражи во имя «восстановления справедливости* или в целях пополнения собираемой кол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БЕГИ ИЗ ДОМУ И БРОДЯЖ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Побеги из дому и бродяжничество иногда также рассматри</w:t>
        <w:softHyphen/>
        <w:t>ваются как одна аз форм делинквентности. Однако-, по нашим данным, делинквентность лишь в 1/3 случаев (от 55 % у гипер-тимов до 15 % у эпилептоидов) сочетается с побегами из дому. Последние могут быть совершенно не связаны с делимквентно-стью и поэтому, с нашей точки зрения» представляют особую форму нарушений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им данным, среди госпитализированных подростков с психопатиями и акцентуациями характера побеги встречались в 25%.</w:t>
      </w:r>
    </w:p>
    <w:p>
      <w:pPr>
        <w:pStyle w:val="Normal"/>
        <w:jc w:val="both"/>
        <w:rPr/>
      </w:pPr>
      <w:r>
        <w:rPr>
          <w:rFonts w:cs="Times New Roman" w:ascii="Times New Roman" w:hAnsi="Times New Roman"/>
          <w:sz w:val="22"/>
          <w:szCs w:val="22"/>
        </w:rPr>
        <w:t>Побеги нередко начинаются еще в детстве, до начала пубер</w:t>
        <w:softHyphen/>
        <w:t>татного периода. Может быть, поэтому данная форма нарушений поведения лучше других исследована детскими психиатрами. Первые побеги у детей обычно совершаются в страхе наказания или как реакция оппозиции, а по мере повторения превращают</w:t>
        <w:softHyphen/>
        <w:t xml:space="preserve">ся в 4условно-рефлекторный стереотип* [Сухарева Г\ </w:t>
      </w:r>
      <w:r>
        <w:rPr>
          <w:rFonts w:cs="Times New Roman" w:ascii="Times New Roman" w:hAnsi="Times New Roman"/>
          <w:sz w:val="22"/>
          <w:szCs w:val="22"/>
          <w:lang w:val="en-US"/>
        </w:rPr>
        <w:t xml:space="preserve">E&gt;t </w:t>
      </w:r>
      <w:r>
        <w:rPr>
          <w:rFonts w:cs="Times New Roman" w:ascii="Times New Roman" w:hAnsi="Times New Roman"/>
          <w:sz w:val="22"/>
          <w:szCs w:val="22"/>
        </w:rPr>
        <w:t>1959]. Наиболее обстоятельно побеги у детей и подростков были систе</w:t>
        <w:softHyphen/>
        <w:t xml:space="preserve">матизированы Н, </w:t>
      </w:r>
      <w:r>
        <w:rPr>
          <w:rFonts w:cs="Times New Roman" w:ascii="Times New Roman" w:hAnsi="Times New Roman"/>
          <w:sz w:val="22"/>
          <w:szCs w:val="22"/>
          <w:lang w:val="en-US"/>
        </w:rPr>
        <w:t xml:space="preserve">Stutte(1960), </w:t>
      </w:r>
      <w:r>
        <w:rPr>
          <w:rFonts w:cs="Times New Roman" w:ascii="Times New Roman" w:hAnsi="Times New Roman"/>
          <w:sz w:val="22"/>
          <w:szCs w:val="22"/>
        </w:rPr>
        <w:t>который выделил; 1) побеги как следствие недостаточного надзора, в целях развлечения и удо</w:t>
        <w:softHyphen/>
        <w:t>вольствия; 2) побеги как реакцию протеста на чрезмерные требо</w:t>
        <w:softHyphen/>
        <w:t>вания или на недостаточное внимание со стороны близких; 3)</w:t>
      </w:r>
    </w:p>
    <w:p>
      <w:pPr>
        <w:pStyle w:val="Normal"/>
        <w:jc w:val="both"/>
        <w:rPr>
          <w:rFonts w:ascii="Times New Roman" w:hAnsi="Times New Roman" w:cs="Times New Roman"/>
          <w:sz w:val="22"/>
          <w:szCs w:val="22"/>
        </w:rPr>
      </w:pPr>
      <w:r>
        <w:rPr>
          <w:rFonts w:cs="Times New Roman" w:ascii="Times New Roman" w:hAnsi="Times New Roman"/>
          <w:sz w:val="22"/>
          <w:szCs w:val="22"/>
        </w:rPr>
        <w:t>497</w:t>
      </w:r>
    </w:p>
    <w:p>
      <w:pPr>
        <w:pStyle w:val="Normal"/>
        <w:jc w:val="both"/>
        <w:rPr>
          <w:rFonts w:ascii="Times New Roman" w:hAnsi="Times New Roman" w:cs="Times New Roman"/>
          <w:sz w:val="22"/>
          <w:szCs w:val="22"/>
        </w:rPr>
      </w:pPr>
      <w:r>
        <w:rPr>
          <w:rFonts w:cs="Times New Roman" w:ascii="Times New Roman" w:hAnsi="Times New Roman"/>
          <w:sz w:val="22"/>
          <w:szCs w:val="22"/>
        </w:rPr>
        <w:t>побеги как реакцию тревоги из страха наказания у робких и забитых; 4) ♦специфически-пубертатный побег» вследствие фан</w:t>
        <w:softHyphen/>
        <w:t>тазерства и мечтательности и др.</w:t>
      </w:r>
    </w:p>
    <w:p>
      <w:pPr>
        <w:pStyle w:val="Normal"/>
        <w:jc w:val="both"/>
        <w:rPr/>
      </w:pPr>
      <w:r>
        <w:rPr>
          <w:rFonts w:cs="Times New Roman" w:ascii="Times New Roman" w:hAnsi="Times New Roman"/>
          <w:sz w:val="22"/>
          <w:szCs w:val="22"/>
        </w:rPr>
        <w:t xml:space="preserve">При определенных социальных условиях побеги подростков из дому могут приобретать эпидемический характер* Примерами тому служат массовое беспризорничество в нашей стране в перист од гражданской войны и послевоенной разрухи, а в США 1929 год — время тяжелого экономического кризиса. В обоих случаях подростков из дому гыали голод к нужда* Менее понятным оказалось массовое распространение побегов в США в 60—70-е годы. Как сообщалось в </w:t>
      </w:r>
      <w:r>
        <w:rPr>
          <w:rFonts w:cs="Times New Roman" w:ascii="Times New Roman" w:hAnsi="Times New Roman"/>
          <w:sz w:val="22"/>
          <w:szCs w:val="22"/>
          <w:lang w:val="en-US"/>
        </w:rPr>
        <w:t xml:space="preserve">United States News and World Report (24th April, </w:t>
      </w:r>
      <w:r>
        <w:rPr>
          <w:rFonts w:cs="Times New Roman" w:ascii="Times New Roman" w:hAnsi="Times New Roman"/>
          <w:sz w:val="22"/>
          <w:szCs w:val="22"/>
        </w:rPr>
        <w:t xml:space="preserve">1972; 3d </w:t>
      </w:r>
      <w:r>
        <w:rPr>
          <w:rFonts w:cs="Times New Roman" w:ascii="Times New Roman" w:hAnsi="Times New Roman"/>
          <w:sz w:val="22"/>
          <w:szCs w:val="22"/>
          <w:lang w:val="en-US"/>
        </w:rPr>
        <w:t xml:space="preserve">September, </w:t>
      </w:r>
      <w:r>
        <w:rPr>
          <w:rFonts w:cs="Times New Roman" w:ascii="Times New Roman" w:hAnsi="Times New Roman"/>
          <w:sz w:val="22"/>
          <w:szCs w:val="22"/>
        </w:rPr>
        <w:t>1973), если в 1Э29 г., в тяжелый год кризиса, из ,дому убежало 200 тыс. подростков, то в 1963 г, — 300 тыс., в 1970 г* — 600 тыс., а в 1972 г. число беглецов достигло почти миллиона! С. конца 70-х годов побеги как будто несколько пошли на убыль. Однако число сбежавших из дому девочек стало превышать баглецов*мальчяков.</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чин массовых побегов в США приводятся безнадзорность, ссоры с родителями, протест школе, семье, всему образу жизнн*, поиск приключений и «свободы*. Предпо</w:t>
        <w:softHyphen/>
        <w:t>лагается, что рост числа побегов связан с такими неблагоприят</w:t>
        <w:softHyphen/>
        <w:t>ными социальными сдвигами в американской жизни* как рост числа разводов (в 1972 г, число разводов в США достигло 33 % от числа заключенных браков) .</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j </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1    По вашим данным, 40 %  беглецов были иэ неполной  или деформированной семьи (отчим, мачеха), что достоверно чаще, чем частота .таких семей в общей популяции, — 14—22  % [Саратовская    Л,    Г&gt;,     1968,    Эйдемиллер    Э.     Г.,     1976* Юркевнч Н. 1\, 1979], распад «большой американской семья* с  дедушками,   бабушками  и  т*п.,  которые  теперь  живут отдельно   и   не   проявляют   особого   интереса   к    внукам, постоянные массовые миграции населения из-за безработицы и  поиска лучшей  работы  (в США  ежегодно  около  20   % населения переезжает в другие города) и, наконец, заполнение почти всего детского досуга телевизором (64  %  свободного времени школьника я среднем), что заменило повседневные контакты     с     родителями     и     ослабило     эм о ця о в ал ьаую привязанность  к  ним.  В  итоге  в США  подростки-беглецы (*ранэуэйсы*) стали социально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498</w:t>
      </w:r>
    </w:p>
    <w:p>
      <w:pPr>
        <w:pStyle w:val="Normal"/>
        <w:jc w:val="both"/>
        <w:rPr/>
      </w:pPr>
      <w:r>
        <w:rPr>
          <w:rFonts w:cs="Times New Roman" w:ascii="Times New Roman" w:hAnsi="Times New Roman"/>
          <w:sz w:val="22"/>
          <w:szCs w:val="22"/>
        </w:rPr>
        <w:t xml:space="preserve">В последнее время беглецов стало заменять «уличное племя» </w:t>
      </w:r>
      <w:r>
        <w:rPr>
          <w:rFonts w:cs="Times New Roman" w:ascii="Times New Roman" w:hAnsi="Times New Roman"/>
          <w:sz w:val="22"/>
          <w:szCs w:val="22"/>
          <w:lang w:val="en-US"/>
        </w:rPr>
        <w:t xml:space="preserve">(street people), </w:t>
      </w:r>
      <w:r>
        <w:rPr>
          <w:rFonts w:cs="Times New Roman" w:ascii="Times New Roman" w:hAnsi="Times New Roman"/>
          <w:sz w:val="22"/>
          <w:szCs w:val="22"/>
        </w:rPr>
        <w:t xml:space="preserve">к которому относят подростков, формально из дому не сбежавших, но приходящих домой лишь для ночного сна, и то не всегда* Эти подростки вовсе не считают свое положение тяжелым </w:t>
      </w:r>
      <w:r>
        <w:rPr>
          <w:rFonts w:cs="Times New Roman" w:ascii="Times New Roman" w:hAnsi="Times New Roman"/>
          <w:sz w:val="22"/>
          <w:szCs w:val="22"/>
          <w:lang w:val="en-US"/>
        </w:rPr>
        <w:t xml:space="preserve">mut </w:t>
      </w:r>
      <w:r>
        <w:rPr>
          <w:rFonts w:cs="Times New Roman" w:ascii="Times New Roman" w:hAnsi="Times New Roman"/>
          <w:sz w:val="22"/>
          <w:szCs w:val="22"/>
        </w:rPr>
        <w:t xml:space="preserve">трудным. Они часто происходят из внешне благополучных семей среднего достатка* Свою жизнь на улице со злоупотреблением карко-тиками сексуальной свободой, поисками пищи и места для ночлега, стычками с полодией они находят интересной и увлекательной* </w:t>
      </w:r>
      <w:r>
        <w:rPr>
          <w:rFonts w:cs="Times New Roman" w:ascii="Times New Roman" w:hAnsi="Times New Roman"/>
          <w:sz w:val="22"/>
          <w:szCs w:val="22"/>
          <w:lang w:val="en-US"/>
        </w:rPr>
        <w:t xml:space="preserve">Grao </w:t>
      </w:r>
      <w:r>
        <w:rPr>
          <w:rFonts w:cs="Times New Roman" w:ascii="Times New Roman" w:hAnsi="Times New Roman"/>
          <w:sz w:val="22"/>
          <w:szCs w:val="22"/>
        </w:rPr>
        <w:t xml:space="preserve">шения с родителями у них обычно бывают крайне напряженными, Они особенно склонны винить оггца. По </w:t>
      </w:r>
      <w:r>
        <w:rPr>
          <w:rFonts w:cs="Times New Roman" w:ascii="Times New Roman" w:hAnsi="Times New Roman"/>
          <w:sz w:val="22"/>
          <w:szCs w:val="22"/>
          <w:lang w:val="en-US"/>
        </w:rPr>
        <w:t xml:space="preserve">rot </w:t>
      </w:r>
      <w:r>
        <w:rPr>
          <w:rFonts w:cs="Times New Roman" w:ascii="Times New Roman" w:hAnsi="Times New Roman"/>
          <w:sz w:val="22"/>
          <w:szCs w:val="22"/>
        </w:rPr>
        <w:t xml:space="preserve">словам, родители не относятся к ним как к самостоятельным людям, не принимают их всерьез. Девочки особенно негодуют по поводу осуждения родителями их манеры одеваться, выбирать друзей, развлечения к т.п. Речь, как правило, идет о постепенном, но неуклонном накоплении взаимного недовольства, которое предшествует побегу </w:t>
      </w:r>
      <w:r>
        <w:rPr>
          <w:rFonts w:cs="Times New Roman" w:ascii="Times New Roman" w:hAnsi="Times New Roman"/>
          <w:sz w:val="22"/>
          <w:szCs w:val="22"/>
          <w:lang w:val="en-US"/>
        </w:rPr>
        <w:t xml:space="preserve">(Howell </w:t>
      </w:r>
      <w:r>
        <w:rPr>
          <w:rFonts w:cs="Times New Roman" w:ascii="Times New Roman" w:hAnsi="Times New Roman"/>
          <w:sz w:val="22"/>
          <w:szCs w:val="22"/>
        </w:rPr>
        <w:t xml:space="preserve">м, </w:t>
      </w:r>
      <w:r>
        <w:rPr>
          <w:rFonts w:cs="Times New Roman" w:ascii="Times New Roman" w:hAnsi="Times New Roman"/>
          <w:sz w:val="22"/>
          <w:szCs w:val="22"/>
          <w:lang w:val="en-US"/>
        </w:rPr>
        <w:t xml:space="preserve">et al,, </w:t>
      </w:r>
      <w:r>
        <w:rPr>
          <w:rFonts w:cs="Times New Roman" w:ascii="Times New Roman" w:hAnsi="Times New Roman"/>
          <w:sz w:val="22"/>
          <w:szCs w:val="22"/>
        </w:rPr>
        <w:t>1973],</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стране, в отличие от США» побеги подростков из дому или из интернатов бывают эпизодическими — онк отнюдь не стали социально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данных А. У. Нураевой (1973) можно выде</w:t>
        <w:softHyphen/>
        <w:t>лить следующие типы побегов у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Эмансипационные побеги. Эти побеги являются у подростков наиболее частыми (45 %) и совершаются, чтобы избавиться от опеки и контроля родных или воспитателей, от наскучивших обязанно</w:t>
        <w:softHyphen/>
        <w:t>стей и понуждений и отдаться «свободной», *веселой*, *легеой* жизни. Начало этих побегов падает в основном на возраст 12—15 лет. Поводом для первого побега нередко являются ссоры, вернее, столкновения с родителями или воспитателями интерната. Но не страх перед ними, а жажда освободиться от надзора» надоевшего режима, наскучившего образа жизни толкает к побегу. Эмансипаци</w:t>
        <w:softHyphen/>
        <w:t>онные побеги часто совершаются с одним-двумя приятелями, или таковые приобретаются в процессе самого побега. В 85 % этим побегам предшествуют прогулы занятий, в 75 % они сочетаются с делинквентностью, в 32 % — с алкоголизацией во время побега.</w:t>
      </w:r>
    </w:p>
    <w:p>
      <w:pPr>
        <w:pStyle w:val="Normal"/>
        <w:jc w:val="both"/>
        <w:rPr>
          <w:rFonts w:ascii="Times New Roman" w:hAnsi="Times New Roman" w:cs="Times New Roman"/>
          <w:sz w:val="22"/>
          <w:szCs w:val="22"/>
        </w:rPr>
      </w:pPr>
      <w:r>
        <w:rPr>
          <w:rFonts w:cs="Times New Roman" w:ascii="Times New Roman" w:hAnsi="Times New Roman"/>
          <w:sz w:val="22"/>
          <w:szCs w:val="22"/>
        </w:rPr>
        <w:t>Эмансипационный тип побегов наиболее свойствен психопатиям и акдентуациям характера гипергимного и неустойчивого типов. Пример эмансипационного побега дан на стр. 192 (Дмитрий А,).</w:t>
      </w:r>
    </w:p>
    <w:p>
      <w:pPr>
        <w:pStyle w:val="Normal"/>
        <w:jc w:val="both"/>
        <w:rPr/>
      </w:pPr>
      <w:r>
        <w:rPr>
          <w:rFonts w:cs="Times New Roman" w:ascii="Times New Roman" w:hAnsi="Times New Roman"/>
          <w:sz w:val="22"/>
          <w:szCs w:val="22"/>
        </w:rPr>
        <w:t xml:space="preserve">Импуннтнвные побеги {от англ, </w:t>
      </w:r>
      <w:r>
        <w:rPr>
          <w:rFonts w:cs="Times New Roman" w:ascii="Times New Roman" w:hAnsi="Times New Roman"/>
          <w:sz w:val="22"/>
          <w:szCs w:val="22"/>
          <w:lang w:val="en-US"/>
        </w:rPr>
        <w:t xml:space="preserve">impunity </w:t>
      </w:r>
      <w:r>
        <w:rPr>
          <w:rFonts w:cs="Times New Roman" w:ascii="Times New Roman" w:hAnsi="Times New Roman"/>
          <w:sz w:val="22"/>
          <w:szCs w:val="22"/>
        </w:rPr>
        <w:t>— безнаказанность). Этот вид побегов составил 26 %. Чаще всего первые побеги были следствием жестокого обращения, суровых наказании, «расправ» со стороны родных или товарищей по интернату. Побегу способствовало</w:t>
      </w:r>
    </w:p>
    <w:p>
      <w:pPr>
        <w:pStyle w:val="Normal"/>
        <w:jc w:val="both"/>
        <w:rPr>
          <w:rFonts w:ascii="Times New Roman" w:hAnsi="Times New Roman" w:cs="Times New Roman"/>
          <w:sz w:val="22"/>
          <w:szCs w:val="22"/>
        </w:rPr>
      </w:pPr>
      <w:r>
        <w:rPr>
          <w:rFonts w:cs="Times New Roman" w:ascii="Times New Roman" w:hAnsi="Times New Roman"/>
          <w:sz w:val="22"/>
          <w:szCs w:val="22"/>
        </w:rPr>
        <w:t>499</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изгоя или * Золушки* в семье» преследования со сторо</w:t>
        <w:softHyphen/>
        <w:t>ны соучеников в интернате или школе. Подобные побеги обычно совер</w:t>
        <w:softHyphen/>
        <w:t>шаются в одиночку. Во время них все поведение подростка строится так, чтобы забыться, отвлечься от тяжкой ситуации, толкнувшей на бегство* Другие проступки во время побегов обычно всячески избегаются. Напри</w:t>
        <w:softHyphen/>
        <w:t>мер, деньги на еду добываются собиранием: пустых бутылок, продажей собранных цветов, но не воровством* Вероятно» суждение об опасности суицидов во время побегов [Жезлона Л. Я Скуретович Г, Ам Чома-рота Э. А., 1981] относился именно к импушгпшному их типу* Однако повторные побега становятся стереотипной поведенческой реакцией на любую трудную ситуацию* Во время повторных побегов уже нередко ищут попутчиков и может присоединиться делинквеы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начала импунитивных побегов весьма различен — от 7 до 15 лет, В 16—17-летнем возрасте вместо побега, возмож</w:t>
        <w:softHyphen/>
        <w:t>но* выискивается иная форма отделения от семьи (например» поступление на учебу или работу с общежитием и т.п.). Импуии-тшшые побеги отмечены у 13 % госпитализированных шизои</w:t>
        <w:softHyphen/>
        <w:t>дов, у 8 % представителей лабильного и сенситивного типов и только у б % гипертимов. При других типах психопатий и акцентуаций такие побеги встречалась в единичных случаях. У неустойчивых первый побег нередко бывает импунитивным, но последующие быстро становятся эмансипацио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ационные побеги. Эти побеги у подростков были след</w:t>
        <w:softHyphen/>
        <w:t>ствием реакции оппозиции и наблюдались в 20 %, Их первый отличительный признак — обычно относительно небольшой ареал: убегают недалеко или в те места* где надеются быть увиденными, пойманными и возвращенными. В побеге ведут себя так, чтобы обратить на себя внимание окружающих* Причиной таких побегов является стремление привлечь к себе особое расположение близ* ких или вернуть их внимание, утраченное или ослабленное ввиду каких-либо причин (например, болезнь сиблинга или появление отчима)* Иногда подросток требует не только внимания, а каких-то преимуществ, выполнения каких-то его желаний, определенных благ, особенно тех* которые позволили бы ему возвыситься в глазах сверстников* Демонстративные побега могли начинаться на всем протяжении подросткового возраста — от 12 до 17 лет» Большая их доля падала на представителей истероидного типа {эти побеги были у 10 % обследованных истероидов). Изредка демонстративные побеги встречались при лабильном и эпилепто-идном типе психопатий и акцен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500</w:t>
      </w:r>
    </w:p>
    <w:p>
      <w:pPr>
        <w:pStyle w:val="Normal"/>
        <w:jc w:val="both"/>
        <w:rPr>
          <w:rFonts w:ascii="Times New Roman" w:hAnsi="Times New Roman" w:cs="Times New Roman"/>
          <w:sz w:val="22"/>
          <w:szCs w:val="22"/>
        </w:rPr>
      </w:pPr>
      <w:r>
        <w:rPr>
          <w:rFonts w:cs="Times New Roman" w:ascii="Times New Roman" w:hAnsi="Times New Roman"/>
          <w:sz w:val="22"/>
          <w:szCs w:val="22"/>
        </w:rPr>
        <w:t>Дромоманическне побеги. Этот вид побегов и бродяжничества является самым редким в подростковом возрасте (только 9 % обследованных нами подростков -беглецов). Этим побегам предше</w:t>
        <w:softHyphen/>
        <w:t>ствует внезапно и беспричинно изменившееся настроение («какая-то скука*, *тоска*). Возникает немотивированная тяга к перемене обстановки, в дальние места* В побег пускаются в одиночестве, попутчики отсутствуют или приобретаются случайно. Ареал быст</w:t>
        <w:softHyphen/>
        <w:t>ро расширяется от побега к побегу* Во время побега внезапно появляется желание вернуться домой — возвращаются измучен</w:t>
        <w:softHyphen/>
        <w:t>ные, притихшие, послушные. Причину побега объяснить не в силах, поступка своего стыдятся, и слишком большая настончи-»остъ при расспросах может толкнуть на новый побег. Дромомани-чес кие побеги могут сочетаться с дисфорилмн и расстройствами влечений в виде гиперсексуальности, стремления напиваться пья</w:t>
        <w:softHyphen/>
        <w:t>ными «до отключения», садо-мазохистическими действиями. Не* которые подростки отмечали, что во время таких побегов резко снижается аппетит, они спят гораздо меньше обычного, псе время находятся в каком-то необычном, взвинчен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Дромоманические побеги встречаются при эггилептоидном типе органических и конституциональных психопатий.</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ей И., 18 лет. Родился от беременности, которая протекала с тяжелым токсикозом, В раннем детстве отставал в развитии, фразовая речь появилась только в б л&amp;т. По словам матери, «рос дикарем*, мешковатым и неловким, С 3 лет любил убегать на помойки, где копался в отбросах н таскал их домой, В 9 лет убежал в пригород, развлекался там разведением костров, лез прямо в огонь, получил тяжелые ожоги. Учился плохо, с трудом окоичшг 8 классов и бросил школу. Часто меняет места работы — «становится скучно**</w:t>
      </w:r>
    </w:p>
    <w:p>
      <w:pPr>
        <w:pStyle w:val="Normal"/>
        <w:jc w:val="both"/>
        <w:rPr>
          <w:rFonts w:ascii="Times New Roman" w:hAnsi="Times New Roman" w:cs="Times New Roman"/>
          <w:sz w:val="22"/>
          <w:szCs w:val="22"/>
        </w:rPr>
      </w:pPr>
      <w:r>
        <w:rPr>
          <w:rFonts w:cs="Times New Roman" w:ascii="Times New Roman" w:hAnsi="Times New Roman"/>
          <w:sz w:val="22"/>
          <w:szCs w:val="22"/>
        </w:rPr>
        <w:t>С 15 лет стал совершать дальние побеги на юг. Рассказал, что желание убежать возникает у него внезапно — вечером появится, утром уже должен пуститься в бегство, иначе будет *непереиоси-мня скука* &amp; какое-то беспокойство. Делает вид* что собирается на работу,  а оам уже гото&amp;ится убежать. Для поездок крадет деньги у родаых. Однажды, когда денег дома не было, по дороге на вокзал продал за бесценок свою любимую вегпь — дорогой транзисторный приемник. Убегает всегда один и всегда устремля</w:t>
        <w:softHyphen/>
        <w:t>ется на Черноморское побережье Кавказа (в детстве туда летом ездил с родными)* В побеге бесцельно слоняется, переезжает с места на место, заводит случайные знакомства, тут же их обры</w:t>
        <w:softHyphen/>
        <w:t>вает, крадет пищу и мелкие деньги (кровно столько, чтобы по-' есть»).   Через  две-три   недели  в  какой-то  день   появляется внезапное желание вернуться домой, — возвращается самостоя</w:t>
        <w:softHyphen/>
        <w:t>тельно или шлет телеграмму роднымг чтобы выслали денег на дорогу, О побегах говорит со смущением» оценивает их как что-то ненормальное» просит его лечить. Плохо переносит алкоголь— от малых доз возникает опьявеяие по амнестическому типу — *что</w:t>
      </w:r>
    </w:p>
    <w:p>
      <w:pPr>
        <w:pStyle w:val="Normal"/>
        <w:jc w:val="both"/>
        <w:rPr>
          <w:rFonts w:ascii="Times New Roman" w:hAnsi="Times New Roman" w:cs="Times New Roman"/>
          <w:sz w:val="22"/>
          <w:szCs w:val="22"/>
        </w:rPr>
      </w:pPr>
      <w:r>
        <w:rPr>
          <w:rFonts w:cs="Times New Roman" w:ascii="Times New Roman" w:hAnsi="Times New Roman"/>
          <w:sz w:val="22"/>
          <w:szCs w:val="22"/>
        </w:rPr>
        <w:t>501</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ю, что делаю, куда вду — потом ничего не помню». Сексу</w:t>
        <w:softHyphen/>
        <w:t>альную жизнь не раскрывает. По словам родных» с девушками не встречается, приятелей не имеет.</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иатрической клинике избегал компании асоциальных под</w:t>
        <w:softHyphen/>
        <w:t>ростков, охотно работал, помогал персоналу.</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врологическом  осмотре —- легкая асимметрия лицевой иннервации, легкая девиация яаыка влево,, На ЭЭГ ~— без выра</w:t>
        <w:softHyphen/>
        <w:t>женных изменений. Последние два года обнаружилась склон ность к полноте.</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ование с помощью ПДО не проводилось: Диатез. Органическая психопатия выраженной степени. Эпилеп-тоидный  вариант с нарушениями  влечений  в виде  истине ой</w:t>
      </w:r>
    </w:p>
    <w:p>
      <w:pPr>
        <w:pStyle w:val="Normal"/>
        <w:jc w:val="both"/>
        <w:rPr>
          <w:rFonts w:ascii="Times New Roman" w:hAnsi="Times New Roman" w:cs="Times New Roman"/>
          <w:sz w:val="22"/>
          <w:szCs w:val="22"/>
        </w:rPr>
      </w:pPr>
      <w:r>
        <w:rPr>
          <w:rFonts w:cs="Times New Roman" w:ascii="Times New Roman" w:hAnsi="Times New Roman"/>
          <w:sz w:val="22"/>
          <w:szCs w:val="22"/>
        </w:rPr>
        <w:t>дромомаздш.</w:t>
      </w:r>
    </w:p>
    <w:p>
      <w:pPr>
        <w:pStyle w:val="Normal"/>
        <w:jc w:val="both"/>
        <w:rPr>
          <w:rFonts w:ascii="Times New Roman" w:hAnsi="Times New Roman" w:cs="Times New Roman"/>
          <w:sz w:val="22"/>
          <w:szCs w:val="22"/>
        </w:rPr>
      </w:pPr>
      <w:r>
        <w:rPr>
          <w:rFonts w:cs="Times New Roman" w:ascii="Times New Roman" w:hAnsi="Times New Roman"/>
          <w:sz w:val="22"/>
          <w:szCs w:val="22"/>
        </w:rPr>
        <w:t>Клтамнез через 3 года. Находится в тюрьме, осужден за мелкую</w:t>
      </w:r>
    </w:p>
    <w:p>
      <w:pPr>
        <w:pStyle w:val="Normal"/>
        <w:jc w:val="both"/>
        <w:rPr>
          <w:rFonts w:ascii="Times New Roman" w:hAnsi="Times New Roman" w:cs="Times New Roman"/>
          <w:sz w:val="22"/>
          <w:szCs w:val="22"/>
        </w:rPr>
      </w:pPr>
      <w:r>
        <w:rPr>
          <w:rFonts w:cs="Times New Roman" w:ascii="Times New Roman" w:hAnsi="Times New Roman"/>
          <w:sz w:val="22"/>
          <w:szCs w:val="22"/>
        </w:rPr>
        <w:t>кражу, совершенную во время очередного побе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НЯЯ АЛКОГОЛИЗАЦИЯ КАК ФОРМА ТОКСИКОМАНИЧЕС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 ранней алкоголизации должны быть отнесены знакомство с опьяняющими дозами алкоголя в возрасте до 16 лет и более кля менее регулярное употребление спиртных напитков в возра</w:t>
        <w:softHyphen/>
        <w:t>сте 17—18 дет. Таким образом:, речь1 здесь идет не о раннем алкоголизме, а о подростковой эквиваленте бытового пьянства взрослых. Однако ряды взрослых алкоголиков пополняются в основном за счет тех, кто начинает выпивать с подросткового возраста. По данным Г, В. Морозова и А. К. Качаева (1976), при бытовом пьянстве взрослых алкоголизация начинается в 76 % до 20 лет, в том числе в 49 % — в подростковом возрасте,</w:t>
      </w:r>
    </w:p>
    <w:p>
      <w:pPr>
        <w:pStyle w:val="Normal"/>
        <w:jc w:val="both"/>
        <w:rPr/>
      </w:pPr>
      <w:r>
        <w:rPr>
          <w:rFonts w:cs="Times New Roman" w:ascii="Times New Roman" w:hAnsi="Times New Roman"/>
          <w:sz w:val="22"/>
          <w:szCs w:val="22"/>
        </w:rPr>
        <w:t>Ранняя алкоголизация часто возникает поначалу как одно из про</w:t>
        <w:softHyphen/>
        <w:t>явлений делннквентности, Не случайно среди делинквентных подрост</w:t>
        <w:softHyphen/>
        <w:t xml:space="preserve">ков, состоящих на учете в мшащий, 38 % злоупотребляли алкоголем [Гурьева В. А*, Гивдккин В. Я., </w:t>
      </w:r>
      <w:r>
        <w:rPr>
          <w:rFonts w:cs="Times New Roman" w:ascii="Times New Roman" w:hAnsi="Times New Roman"/>
          <w:sz w:val="22"/>
          <w:szCs w:val="22"/>
          <w:lang w:val="en-US"/>
        </w:rPr>
        <w:t xml:space="preserve">1980J* </w:t>
      </w:r>
      <w:r>
        <w:rPr>
          <w:rFonts w:cs="Times New Roman" w:ascii="Times New Roman" w:hAnsi="Times New Roman"/>
          <w:sz w:val="22"/>
          <w:szCs w:val="22"/>
        </w:rPr>
        <w:t xml:space="preserve">Первые выпивки совершаются» как правило, тайком от взрослых со «своей* группой сверстников. Мотивами здесь служат и нежелание «отстать* </w:t>
      </w:r>
      <w:r>
        <w:rPr>
          <w:rFonts w:cs="Times New Roman" w:ascii="Times New Roman" w:hAnsi="Times New Roman"/>
          <w:sz w:val="22"/>
          <w:szCs w:val="22"/>
          <w:lang w:val="en-US"/>
        </w:rPr>
        <w:t xml:space="preserve">or </w:t>
      </w:r>
      <w:r>
        <w:rPr>
          <w:rFonts w:cs="Times New Roman" w:ascii="Times New Roman" w:hAnsi="Times New Roman"/>
          <w:sz w:val="22"/>
          <w:szCs w:val="22"/>
        </w:rPr>
        <w:t>товарищей, и любо</w:t>
        <w:softHyphen/>
        <w:t>пытство, и ложно понимаемый путь к взрослости. Но при повторных выпивках может появиться новый мотив — желание испытать «веселое настроение», чувство расторможенносги, самоуверенности и т.п. Тогда алноголизаидя становится формой токсякомашгческого поведения. С той же целью и также в компании товарищей могут использоваться не алкоголь, но и другие дурманящие средства, способные вызвать необыч</w:t>
        <w:softHyphen/>
        <w:t>ное повышение настроения или дать испытать неизведанные еще дотоле ощущения и переживания вплоть до галлюцинаций. Однако алкоголь в современных условиях остается наиболее распространенным и из люб-</w:t>
      </w:r>
    </w:p>
    <w:p>
      <w:pPr>
        <w:pStyle w:val="Normal"/>
        <w:jc w:val="both"/>
        <w:rPr>
          <w:rFonts w:ascii="Times New Roman" w:hAnsi="Times New Roman" w:cs="Times New Roman"/>
          <w:sz w:val="22"/>
          <w:szCs w:val="22"/>
        </w:rPr>
      </w:pPr>
      <w:r>
        <w:rPr>
          <w:rFonts w:cs="Times New Roman" w:ascii="Times New Roman" w:hAnsi="Times New Roman"/>
          <w:sz w:val="22"/>
          <w:szCs w:val="22"/>
        </w:rPr>
        <w:t>502</w:t>
      </w:r>
    </w:p>
    <w:p>
      <w:pPr>
        <w:pStyle w:val="Normal"/>
        <w:jc w:val="both"/>
        <w:rPr>
          <w:rFonts w:ascii="Times New Roman" w:hAnsi="Times New Roman" w:cs="Times New Roman"/>
          <w:sz w:val="22"/>
          <w:szCs w:val="22"/>
        </w:rPr>
      </w:pPr>
      <w:r>
        <w:rPr>
          <w:rFonts w:cs="Times New Roman" w:ascii="Times New Roman" w:hAnsi="Times New Roman"/>
          <w:sz w:val="22"/>
          <w:szCs w:val="22"/>
        </w:rPr>
        <w:t>ленным способом эйфоризации. К суррогатам алкоголя и другим дурманящим средствам часто прибегают наряду с алкоголем [Буторина Н. Е, и др«, 1978]</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в западных странах, где раньше свирепст</w:t>
        <w:softHyphen/>
        <w:t>вовала эпидемия подростковых наркоманий, алкоголь как будто стал постепенно теснить наркотики. Во всяком случае, актуаль</w:t>
        <w:softHyphen/>
        <w:t>ность алкоголизации подростков стала, несомненно, расти [Стро* гонов Ю. А., 1981].</w:t>
      </w:r>
    </w:p>
    <w:p>
      <w:pPr>
        <w:pStyle w:val="Normal"/>
        <w:jc w:val="both"/>
        <w:rPr>
          <w:rFonts w:ascii="Times New Roman" w:hAnsi="Times New Roman" w:cs="Times New Roman"/>
          <w:sz w:val="22"/>
          <w:szCs w:val="22"/>
        </w:rPr>
      </w:pPr>
      <w:r>
        <w:rPr>
          <w:rFonts w:cs="Times New Roman" w:ascii="Times New Roman" w:hAnsi="Times New Roman"/>
          <w:sz w:val="22"/>
          <w:szCs w:val="22"/>
        </w:rPr>
        <w:t>Токеикошшическое доведение еще не свидетельствует о фор</w:t>
        <w:softHyphen/>
        <w:t>мировании токсикомании, в частности, алкогольной. Последней присуще появление сперва психической, а затем физической зависимости от алкоголя. У подростков на формирование психи</w:t>
        <w:softHyphen/>
        <w:t>ческой зависимости сильно влияет реакция группирования со сверстниками*                             - .   _     &gt;                .</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психическая зависимость* Это — особый подрост</w:t>
        <w:softHyphen/>
        <w:t>ковый феномен, описанный Ю, А, Строгановым и В* Г* Капа-иадзе (1978)* В этих случаях потребность в выпивке возникает немедленно, как только попадают в «свою» компанию. За преде</w:t>
        <w:softHyphen/>
        <w:t>лами +своей» группы пока еще нет тяготения к йину, с чужими и малознакомыми не пьют* Отрыв от «своей» группы сразу же прекращает алкоголизацию. Наличие групповой психической зависимости еще не свидетельствует о наличии алкоголизма, а лишь является угрожающим предшественником его.</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психическая зависимость, Этот феномен является уже ранним признаком алкоголизма. Здесь подросток начинает активно выискивать любой повод к ситуацию для выпивки. Отрыв от своей группы ведет сразу же к. поиску другой подростковой алкоголязирующейся компании. Неалко* гольные дурманящие средства нередко начинают использовать</w:t>
        <w:softHyphen/>
        <w:t>ся В ОДИНОЧКУ,                                                "  :</w:t>
      </w:r>
    </w:p>
    <w:p>
      <w:pPr>
        <w:pStyle w:val="Normal"/>
        <w:jc w:val="both"/>
        <w:rPr/>
      </w:pPr>
      <w:r>
        <w:rPr>
          <w:rFonts w:cs="Times New Roman" w:ascii="Times New Roman" w:hAnsi="Times New Roman"/>
          <w:sz w:val="22"/>
          <w:szCs w:val="22"/>
        </w:rPr>
        <w:t>Типологические особенности алкоголизации. Зависимость осо</w:t>
        <w:softHyphen/>
        <w:t>бенностей токсикоманического поведения от типа психопатии или акцентуации характера в подростковом возрасте проявляется весь</w:t>
        <w:softHyphen/>
        <w:t>ма отчетливо* Видимо, именно тип аномалии характера, а не просто *психопатичность* или даже ее степень, как полагают А, А. Портнов и И. Н* Пятницкая (1971), имеют решающее значе</w:t>
        <w:softHyphen/>
        <w:t>ние. По нашим данным, соотношение числа психопатий и акцен</w:t>
        <w:softHyphen/>
        <w:t xml:space="preserve">туаций характера среди подростков с алкоголизмом </w:t>
      </w:r>
      <w:r>
        <w:rPr>
          <w:rFonts w:cs="Times New Roman" w:ascii="Times New Roman" w:hAnsi="Times New Roman"/>
          <w:sz w:val="22"/>
          <w:szCs w:val="22"/>
          <w:lang w:val="en-US"/>
        </w:rPr>
        <w:t xml:space="preserve">I—II </w:t>
      </w:r>
      <w:r>
        <w:rPr>
          <w:rFonts w:cs="Times New Roman" w:ascii="Times New Roman" w:hAnsi="Times New Roman"/>
          <w:sz w:val="22"/>
          <w:szCs w:val="22"/>
        </w:rPr>
        <w:t>степени не отличается существенно от такового соотношения среди других госпитализированных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503</w:t>
      </w:r>
    </w:p>
    <w:p>
      <w:pPr>
        <w:pStyle w:val="Normal"/>
        <w:jc w:val="both"/>
        <w:rPr>
          <w:rFonts w:ascii="Times New Roman" w:hAnsi="Times New Roman" w:cs="Times New Roman"/>
          <w:sz w:val="22"/>
          <w:szCs w:val="22"/>
        </w:rPr>
      </w:pPr>
      <w:r>
        <w:rPr>
          <w:rFonts w:cs="Times New Roman" w:ascii="Times New Roman" w:hAnsi="Times New Roman"/>
          <w:sz w:val="22"/>
          <w:szCs w:val="22"/>
        </w:rPr>
        <w:t>Зато тапологаческие особенности были более отчетливы. Зло</w:t>
        <w:softHyphen/>
        <w:t>употребление алкоголем, не достигающее степени алкоголизма, име</w:t>
        <w:softHyphen/>
        <w:t>ло место у 45 % обследованных представителей неустойчивого типа, у 35 % — эпилептокдного, у 28 % — истеровдного и истероидно-не</w:t>
        <w:softHyphen/>
        <w:t>устойчивого, у 26 % — гипертимного и тапертимно-неустойчивого. Среди шизоидов алкоголем злоупотребляли лишь единицы, кстати, всегда предпочитавшие легкие степени опья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ам сенситивного типа присуще, отрицательное отно</w:t>
        <w:softHyphen/>
        <w:t>шение к алкоголю даже прк выраженных степенях психопатий.</w:t>
      </w:r>
    </w:p>
    <w:p>
      <w:pPr>
        <w:pStyle w:val="Normal"/>
        <w:jc w:val="both"/>
        <w:rPr/>
      </w:pPr>
      <w:r>
        <w:rPr>
          <w:rFonts w:cs="Times New Roman" w:ascii="Times New Roman" w:hAnsi="Times New Roman"/>
          <w:sz w:val="22"/>
          <w:szCs w:val="22"/>
        </w:rPr>
        <w:t>Высокая частота алкоголизации подростков неустойчивого типа вполне понятна — страсть к бездумным развлечениям и удовольст</w:t>
        <w:softHyphen/>
        <w:t>вию составляет одну из главных черт этого типа. Вино рассматрива</w:t>
        <w:softHyphen/>
        <w:t>ется ими как необходимый атрибут культа развлечений* Поэтому выпивки всегда осуществляются в группе асоциальных сверстников и даже, когда формируется алкоголизме, продолжаются в компании собутыльников. В качестве мотива алкоголизации обычно приводит</w:t>
        <w:softHyphen/>
        <w:t>ся желание испытать веселое настроение, предпочитаются не очень глубокие, эйфорияеские стадии опьянения. Вино обычно привлека</w:t>
        <w:softHyphen/>
        <w:t>ет более, чем водка («водка не вкусная*</w:t>
      </w:r>
      <w:r>
        <w:rPr>
          <w:rFonts w:cs="Times New Roman" w:ascii="Times New Roman" w:hAnsi="Times New Roman"/>
          <w:sz w:val="22"/>
          <w:szCs w:val="22"/>
          <w:lang w:val="en-US"/>
        </w:rPr>
        <w:t xml:space="preserve">t </w:t>
      </w:r>
      <w:r>
        <w:rPr>
          <w:rFonts w:cs="Times New Roman" w:ascii="Times New Roman" w:hAnsi="Times New Roman"/>
          <w:sz w:val="22"/>
          <w:szCs w:val="22"/>
        </w:rPr>
        <w:t>«слишком быстро валит*, «от вина ца&amp;ф лучше*).</w:t>
      </w:r>
    </w:p>
    <w:p>
      <w:pPr>
        <w:pStyle w:val="Normal"/>
        <w:jc w:val="both"/>
        <w:rPr/>
      </w:pPr>
      <w:r>
        <w:rPr>
          <w:rFonts w:cs="Times New Roman" w:ascii="Times New Roman" w:hAnsi="Times New Roman"/>
          <w:sz w:val="22"/>
          <w:szCs w:val="22"/>
        </w:rPr>
        <w:t>Виктор К., 16 лет. Из непьющей семьи. С детства был хилым (искусственной вскармливание)» худеньким, медленно рос, В 7 лет из-за слабого физического развития не взяли в школу. Часто болел ангинами. Воспитание было необычным: нежный, ласко</w:t>
        <w:softHyphen/>
        <w:t>вый отец и довольно суровая мать. В младших классах под постоянным контролем отца учился удовлетворительно. Отличал</w:t>
        <w:softHyphen/>
        <w:t>ся трусливостью, дружил с мальчиком, который его защищал* Боялся врров и бандитов, Когда ему было 11 лет, скоропостижно скончался отец. Не прошло и года, как на его глазах погиб под автомашиной его друг-защитник. Обе смерти пережил довольно легко. С 13 лет редко изменился: не слушал мать, стал грубым, забросил учебу</w:t>
      </w:r>
      <w:r>
        <w:rPr>
          <w:rFonts w:cs="Times New Roman" w:ascii="Times New Roman" w:hAnsi="Times New Roman"/>
          <w:sz w:val="22"/>
          <w:szCs w:val="22"/>
          <w:lang w:val="en-US"/>
        </w:rPr>
        <w:t xml:space="preserve">t </w:t>
      </w:r>
      <w:r>
        <w:rPr>
          <w:rFonts w:cs="Times New Roman" w:ascii="Times New Roman" w:hAnsi="Times New Roman"/>
          <w:sz w:val="22"/>
          <w:szCs w:val="22"/>
        </w:rPr>
        <w:t>прогуливал школьные занятия. Сдружился с физически сильным второгодником, тот втянул его в компанию выпивающих подростков. С ними стал охотно и часто пить вино +для веселья* (водку бить избегал), Рйз-два в неделю являлся пьяным. Распродал собранную вместе с отцом большую коллек</w:t>
        <w:softHyphen/>
        <w:t>цию марок — все деньги потратил на выпивку с приятелями. Чтобы оторвать от компании, мать отправила ого в другой город к деду. Учился там в 8-м классе. Не найдя себе собутыльников в школе, завел знакомство среди уличных подростков, стал выпи-вать с ними. Возвращенный дедом к матери, «совсем сорвался*. Все время стал тянуть на выпивки, искал любую случайную компанию, где можно было бы распить вино. Для опьянения стала требоваться все большая доза спиртного — выпивал уже по бутылке вина в одна прием. Исчез рвотный рефлекс при передо</w:t>
        <w:softHyphen/>
        <w:t>зировке. Перед госпитализацией последнюю неделю пял еже</w:t>
        <w:softHyphen/>
        <w:t>дневно. Попал в вытрезвитель.</w:t>
      </w:r>
    </w:p>
    <w:p>
      <w:pPr>
        <w:pStyle w:val="Normal"/>
        <w:jc w:val="both"/>
        <w:rPr>
          <w:rFonts w:ascii="Times New Roman" w:hAnsi="Times New Roman" w:cs="Times New Roman"/>
          <w:sz w:val="22"/>
          <w:szCs w:val="22"/>
        </w:rPr>
      </w:pPr>
      <w:r>
        <w:rPr>
          <w:rFonts w:cs="Times New Roman" w:ascii="Times New Roman" w:hAnsi="Times New Roman"/>
          <w:sz w:val="22"/>
          <w:szCs w:val="22"/>
        </w:rPr>
        <w:t>504</w:t>
      </w:r>
    </w:p>
    <w:p>
      <w:pPr>
        <w:pStyle w:val="Normal"/>
        <w:jc w:val="both"/>
        <w:rPr>
          <w:rFonts w:ascii="Times New Roman" w:hAnsi="Times New Roman" w:cs="Times New Roman"/>
          <w:sz w:val="22"/>
          <w:szCs w:val="22"/>
        </w:rPr>
      </w:pPr>
      <w:r>
        <w:rPr>
          <w:rFonts w:cs="Times New Roman" w:ascii="Times New Roman" w:hAnsi="Times New Roman"/>
          <w:sz w:val="22"/>
          <w:szCs w:val="22"/>
        </w:rPr>
        <w:t>Помещенный в психиатрическую больницу для противоалкоголь</w:t>
        <w:softHyphen/>
        <w:t>ного лечения, быстро вступил в контакт с асоциальными подрост</w:t>
        <w:softHyphen/>
        <w:t>ками. Мать встречал холодно. Реальных планов на будущее в? имел. Соглашался где-нибудь работать, «раз надо*. Лечился нео хотно.</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ование с помощью ИДО.   По  шкале  объективной  оценк* диагностирован   смешанный   эпилептоидн о-неустойчивый   тип Признаков, указывающих на возможность психопатии, де вьаяв лево. Конформность средняя, реакция эмансипации умеренна* Диагностика неустойчивого типа служит указанием на склов вость  к делинквентности.  Отмечена  высокая  психологическая склонность к алкоголизации-  По шкале субъективной оценки самооценка недостаточная: достоверно ни черт какого-либо типа, ни отвергаемых черт не выявлено.</w:t>
      </w:r>
    </w:p>
    <w:p>
      <w:pPr>
        <w:pStyle w:val="Normal"/>
        <w:jc w:val="both"/>
        <w:rPr/>
      </w:pPr>
      <w:r>
        <w:rPr>
          <w:rFonts w:cs="Times New Roman" w:ascii="Times New Roman" w:hAnsi="Times New Roman"/>
          <w:sz w:val="22"/>
          <w:szCs w:val="22"/>
        </w:rPr>
        <w:t xml:space="preserve">Диагноз. Хронический алкоголизм — </w:t>
      </w:r>
      <w:r>
        <w:rPr>
          <w:rFonts w:cs="Times New Roman" w:ascii="Times New Roman" w:hAnsi="Times New Roman"/>
          <w:sz w:val="22"/>
          <w:szCs w:val="22"/>
          <w:lang w:val="en-US"/>
        </w:rPr>
        <w:t xml:space="preserve">I </w:t>
      </w:r>
      <w:r>
        <w:rPr>
          <w:rFonts w:cs="Times New Roman" w:ascii="Times New Roman" w:hAnsi="Times New Roman"/>
          <w:sz w:val="22"/>
          <w:szCs w:val="22"/>
        </w:rPr>
        <w:t>стадия. Психопатия уме</w:t>
        <w:softHyphen/>
        <w:t>ренной степени неустойчивого типа.</w:t>
      </w:r>
    </w:p>
    <w:p>
      <w:pPr>
        <w:pStyle w:val="Normal"/>
        <w:jc w:val="both"/>
        <w:rPr/>
      </w:pPr>
      <w:r>
        <w:rPr>
          <w:rFonts w:cs="Times New Roman" w:ascii="Times New Roman" w:hAnsi="Times New Roman"/>
          <w:sz w:val="22"/>
          <w:szCs w:val="22"/>
        </w:rPr>
        <w:t xml:space="preserve">Катамнез через 2 года. После проведенного противоалкогольного лечения окончил ПТУ* работал слесарем. Через полгода снова попал в алкогольную компанию и стал выпивать. </w:t>
      </w:r>
      <w:r>
        <w:rPr>
          <w:rFonts w:cs="Times New Roman" w:ascii="Times New Roman" w:hAnsi="Times New Roman"/>
          <w:sz w:val="22"/>
          <w:szCs w:val="22"/>
          <w:lang w:val="en-US"/>
        </w:rPr>
        <w:t xml:space="preserve">S&amp; </w:t>
      </w:r>
      <w:r>
        <w:rPr>
          <w:rFonts w:cs="Times New Roman" w:ascii="Times New Roman" w:hAnsi="Times New Roman"/>
          <w:sz w:val="22"/>
          <w:szCs w:val="22"/>
        </w:rPr>
        <w:t>избиение подростков и отнимание у них денег осужден и направлен в колонию*</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лее модус токсякоманического поведения бывает свойст</w:t>
        <w:softHyphen/>
        <w:t>вен начинающим выпивки подросткам итертимного тала» Однако по</w:t>
        <w:softHyphen/>
        <w:t>следние, в отличие от неустойчивых, по-видимому, долго удерживаются на уровне алколэлизащщ, не достигающей степени алкоголизма. Может быль, более высокий биологический тонус, живой интерес ко многому, что происходит вокруг, стремление к деятельности „ наличие планов на будущее делают их более устойчивыми к развитию психической зависи</w:t>
        <w:softHyphen/>
        <w:t>мости. Путь алкоголизации эпилептоидного подростка бывает совершен</w:t>
        <w:softHyphen/>
        <w:t>но шым, Опьянение у них обычно не дает легких и приятных эйфории. Нередко оно протекает по дисфорическому типу, сопровождаясь злобно</w:t>
        <w:softHyphen/>
        <w:t>стью, агрессией, дикими разрушительными действиями, попытками са</w:t>
        <w:softHyphen/>
        <w:t>мокалечения или поступками, свидегальстеугощцми о растормажишнии перверзных влечений* После первых опьянений может возникнуть по</w:t>
        <w:softHyphen/>
        <w:t>требность «лить до отключения*, &amp; тяга к выпивке приобрести какой-то неодолимый, инстинктивный характер — компульсивное влечение к алкогалю может вспыхнуть одновременно с формированием психической зависимости. Крепкие спиртные напитки обычно предпочитают вину.</w:t>
      </w:r>
    </w:p>
    <w:p>
      <w:pPr>
        <w:pStyle w:val="Normal"/>
        <w:jc w:val="both"/>
        <w:rPr>
          <w:rFonts w:ascii="Times New Roman" w:hAnsi="Times New Roman" w:cs="Times New Roman"/>
          <w:sz w:val="22"/>
          <w:szCs w:val="22"/>
        </w:rPr>
      </w:pPr>
      <w:r>
        <w:rPr>
          <w:rFonts w:cs="Times New Roman" w:ascii="Times New Roman" w:hAnsi="Times New Roman"/>
          <w:sz w:val="22"/>
          <w:szCs w:val="22"/>
        </w:rPr>
        <w:t>В опьянении рано появляются амнестические эпизоды, напоми</w:t>
        <w:softHyphen/>
        <w:t>нающие палимпсесты при сформировавшемся хроническом алкого</w:t>
        <w:softHyphen/>
        <w:t>лизме, т.е. выпадение из памяти отдельных эпизодов и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Николай К,, 17 лет. Отец —алкоголик, мать выгнала его ия дому, когда сыну было 14 лет. Имеет старшего сводного брата от. первого брДка матери. Родился от беременности, во время кото</w:t>
        <w:softHyphen/>
        <w:t>рой мать пыталась сделать криминальный аборт. Б возрасте 4 лет перенес заворот кишок с мениэгеальными явлениями. С раннего детства обнаруживал необычную бережливость — прятал лаком-</w:t>
      </w:r>
    </w:p>
    <w:p>
      <w:pPr>
        <w:pStyle w:val="Normal"/>
        <w:jc w:val="both"/>
        <w:rPr>
          <w:rFonts w:ascii="Times New Roman" w:hAnsi="Times New Roman" w:cs="Times New Roman"/>
          <w:sz w:val="22"/>
          <w:szCs w:val="22"/>
        </w:rPr>
      </w:pPr>
      <w:r>
        <w:rPr>
          <w:rFonts w:cs="Times New Roman" w:ascii="Times New Roman" w:hAnsi="Times New Roman"/>
          <w:sz w:val="22"/>
          <w:szCs w:val="22"/>
        </w:rPr>
        <w:t>505</w:t>
      </w:r>
    </w:p>
    <w:p>
      <w:pPr>
        <w:pStyle w:val="Normal"/>
        <w:jc w:val="both"/>
        <w:rPr>
          <w:rFonts w:ascii="Times New Roman" w:hAnsi="Times New Roman" w:cs="Times New Roman"/>
          <w:sz w:val="22"/>
          <w:szCs w:val="22"/>
        </w:rPr>
      </w:pPr>
      <w:r>
        <w:rPr>
          <w:rFonts w:cs="Times New Roman" w:ascii="Times New Roman" w:hAnsi="Times New Roman"/>
          <w:sz w:val="22"/>
          <w:szCs w:val="22"/>
        </w:rPr>
        <w:t>ства в чулок. В младших классах школы старательно учился, был отличником, поражал своей аккуратностью и пунктуальностью, С 13 лет отец стал его спаивать — угощал его сладким вином, потом водкой, стремясь напоить допьяна. По словам матери, отец подозревал, что сын родился не от него, н заявил! что он его ♦испортит», сделает алкоголиком. Иэ-эа этого мать развелась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ервых опьянений почувствовал сильную тягу к выпивке. Говорит, что если капля спиртного попадет ему в рот, то после этого тянет пить, пока не «отключится», Выпивать старается один, спрятавшись от матери на чердаке или в подвале. Воровал водку у отца, крал и вымогал деньги на выпивку у матери. Когда нигде не мог достать деньги на спиртное, обходил по городу распивочные и пивные и слизывал языком со столов пролитое вино. Забросил занятия в школе. Дублировал 5-й и 7-й классы. После 3-го класса пошел работать. Несмотря на регулярные вы</w:t>
        <w:softHyphen/>
        <w:t>пивки, слывет аккуратным и старательным, прогулов почти не имеет.</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опьянений возникает как в я-то непроизвольная тяга лезть куда-то вверх: неоднократно пьяным по яожарвьш лестни</w:t>
        <w:softHyphen/>
        <w:t>цам забирался ва крыши высоких домов, однажды залез на высотный кран и: там уснул. Сам удивляется, как пьяным взби</w:t>
        <w:softHyphen/>
        <w:t>рается туда, куда трезвым никогда бы не рискнул полезть, В опьянении озлобляется на мать — прячется около дома и с наслаждением наблюдает, как она его ищет* не раз грозил ее</w:t>
      </w:r>
    </w:p>
    <w:p>
      <w:pPr>
        <w:pStyle w:val="Normal"/>
        <w:jc w:val="both"/>
        <w:rPr>
          <w:rFonts w:ascii="Times New Roman" w:hAnsi="Times New Roman" w:cs="Times New Roman"/>
          <w:sz w:val="22"/>
          <w:szCs w:val="22"/>
        </w:rPr>
      </w:pPr>
      <w:r>
        <w:rPr>
          <w:rFonts w:cs="Times New Roman" w:ascii="Times New Roman" w:hAnsi="Times New Roman"/>
          <w:sz w:val="22"/>
          <w:szCs w:val="22"/>
        </w:rPr>
        <w:t>убить*</w:t>
      </w:r>
    </w:p>
    <w:p>
      <w:pPr>
        <w:pStyle w:val="Normal"/>
        <w:jc w:val="both"/>
        <w:rPr/>
      </w:pPr>
      <w:r>
        <w:rPr>
          <w:rFonts w:cs="Times New Roman" w:ascii="Times New Roman" w:hAnsi="Times New Roman"/>
          <w:sz w:val="22"/>
          <w:szCs w:val="22"/>
        </w:rPr>
        <w:t xml:space="preserve">Последний год резко возросла доза, необходимая для опьянения: чтобы отключиться», стал выпивать до </w:t>
      </w:r>
      <w:r>
        <w:rPr>
          <w:rFonts w:cs="Times New Roman" w:ascii="Times New Roman" w:hAnsi="Times New Roman"/>
          <w:sz w:val="22"/>
          <w:szCs w:val="22"/>
          <w:lang w:val="en-US"/>
        </w:rPr>
        <w:t xml:space="preserve">S00 </w:t>
      </w:r>
      <w:r>
        <w:rPr>
          <w:rFonts w:cs="Times New Roman" w:ascii="Times New Roman" w:hAnsi="Times New Roman"/>
          <w:sz w:val="22"/>
          <w:szCs w:val="22"/>
        </w:rPr>
        <w:t>г водки в один прием. По утрам появилась потребность опохмеляться пивом — иначе неработоспособен, Рвотный рефлекс ва передозировку ис</w:t>
        <w:softHyphen/>
        <w:t>чез около полутора лет тому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Дважды пробовал иные токсические средства: закурил гашиш — «ничего ие почувствовал, не понравилось*&gt; яюхал плтяовыводи* тель — &lt;стал разбирать какой-то безумный смех*, тоже не попра</w:t>
        <w:softHyphen/>
        <w:t>вилось, вернулся к водке.</w:t>
      </w:r>
    </w:p>
    <w:p>
      <w:pPr>
        <w:pStyle w:val="Normal"/>
        <w:jc w:val="both"/>
        <w:rPr>
          <w:rFonts w:ascii="Times New Roman" w:hAnsi="Times New Roman" w:cs="Times New Roman"/>
          <w:sz w:val="22"/>
          <w:szCs w:val="22"/>
        </w:rPr>
      </w:pPr>
      <w:r>
        <w:rPr>
          <w:rFonts w:cs="Times New Roman" w:ascii="Times New Roman" w:hAnsi="Times New Roman"/>
          <w:sz w:val="22"/>
          <w:szCs w:val="22"/>
        </w:rPr>
        <w:t>Год назад была обнаружена артериальная гипертония (АД 170/80 мм. рт. ст.). испугался — месяц крепился иве пил, потом не удержался и снова запил.</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поступлением сам пришел в милицию и допросил напра</w:t>
        <w:softHyphen/>
        <w:t>вить его лечиться от алкоголизма, так как в пьяном виде стала приходить в голову мысль убить старшего брата* Считает, что мать любит брата больше, чем его, В психиатрическую больницу поступил пьяным, держался развязно, цинично бранился, В са</w:t>
        <w:softHyphen/>
        <w:t>лате сразу обнаружил гомосексуальные склонности: потянул дру</w:t>
        <w:softHyphen/>
        <w:t>гого подростка к себе в постель, пытался его раздевать. Протрезвев, стал тихим и спокойным* охотно помогал персоналу. Гомосексуальные действия пытался объяснить тем* что * его не-правильно поняли*. Сознался* что раньше в пионерском лагере любил заниматься совместной мастурбацией с кем-либо из това</w:t>
        <w:softHyphen/>
        <w:t>рищей* Откровенно говорил, что у него сильное сексуальное влечение и что он получает удовольствие, когда изводит девочек и доводит их до слез. Имеет приятеля — физически слабого и послушного, над которым любит поиздеваться: например, застав-</w:t>
      </w:r>
    </w:p>
    <w:p>
      <w:pPr>
        <w:pStyle w:val="Normal"/>
        <w:jc w:val="both"/>
        <w:rPr>
          <w:rFonts w:ascii="Times New Roman" w:hAnsi="Times New Roman" w:cs="Times New Roman"/>
          <w:sz w:val="22"/>
          <w:szCs w:val="22"/>
        </w:rPr>
      </w:pPr>
      <w:r>
        <w:rPr>
          <w:rFonts w:cs="Times New Roman" w:ascii="Times New Roman" w:hAnsi="Times New Roman"/>
          <w:sz w:val="22"/>
          <w:szCs w:val="22"/>
        </w:rPr>
        <w:t>506</w:t>
      </w:r>
    </w:p>
    <w:p>
      <w:pPr>
        <w:pStyle w:val="Normal"/>
        <w:jc w:val="both"/>
        <w:rPr>
          <w:rFonts w:ascii="Times New Roman" w:hAnsi="Times New Roman" w:cs="Times New Roman"/>
          <w:sz w:val="22"/>
          <w:szCs w:val="22"/>
        </w:rPr>
      </w:pPr>
      <w:r>
        <w:rPr>
          <w:rFonts w:cs="Times New Roman" w:ascii="Times New Roman" w:hAnsi="Times New Roman"/>
          <w:sz w:val="22"/>
          <w:szCs w:val="22"/>
        </w:rPr>
        <w:t>лял его подолгу бегать вокруг стола. Очень внимателен к своему здоровью. Обеспокоен тем, «не отразится ли на сердце противоал</w:t>
        <w:softHyphen/>
        <w:t>когольное лечение*'* С врачом несколько подобострастен, благода</w:t>
        <w:softHyphen/>
        <w:t>рит заранее за «леченьнце**</w:t>
      </w:r>
    </w:p>
    <w:p>
      <w:pPr>
        <w:pStyle w:val="Normal"/>
        <w:jc w:val="both"/>
        <w:rPr/>
      </w:pPr>
      <w:r>
        <w:rPr>
          <w:rFonts w:cs="Times New Roman" w:ascii="Times New Roman" w:hAnsi="Times New Roman"/>
          <w:sz w:val="22"/>
          <w:szCs w:val="22"/>
        </w:rPr>
        <w:t>При неврологическом осмотре и на ЭЭГ — бед отклонений. После инъекции апоморфина — гипертонический криз. Было проведено лечение тиур&amp;мом без разрядки и психотерапия. За месяц лече</w:t>
        <w:softHyphen/>
        <w:t xml:space="preserve">ния окреп, * почувствовал себя человеком </w:t>
      </w:r>
      <w:r>
        <w:rPr>
          <w:rFonts w:cs="Times New Roman" w:ascii="Times New Roman" w:hAnsi="Times New Roman"/>
          <w:sz w:val="22"/>
          <w:szCs w:val="22"/>
          <w:lang w:val="en-US"/>
        </w:rPr>
        <w:t xml:space="preserve">*f </w:t>
      </w:r>
      <w:r>
        <w:rPr>
          <w:rFonts w:cs="Times New Roman" w:ascii="Times New Roman" w:hAnsi="Times New Roman"/>
          <w:sz w:val="22"/>
          <w:szCs w:val="22"/>
        </w:rPr>
        <w:t>потребность в алкого</w:t>
        <w:softHyphen/>
        <w:t>ле исчезла, заявил, что бросят пить навсегда, соступит в вечернюю школу.</w:t>
      </w:r>
    </w:p>
    <w:p>
      <w:pPr>
        <w:pStyle w:val="Normal"/>
        <w:jc w:val="both"/>
        <w:rPr/>
      </w:pPr>
      <w:r>
        <w:rPr>
          <w:rFonts w:cs="Times New Roman" w:ascii="Times New Roman" w:hAnsi="Times New Roman"/>
          <w:sz w:val="22"/>
          <w:szCs w:val="22"/>
        </w:rPr>
        <w:t>Обследование с помощью ИДО. По шкале объективной оценки диагностирован эпилептоидный тип* Обнаружены признаки, ука</w:t>
        <w:softHyphen/>
        <w:t xml:space="preserve">зывающие на возможность психопатии* Установлен высокий </w:t>
      </w:r>
      <w:r>
        <w:rPr>
          <w:rFonts w:cs="Times New Roman" w:ascii="Times New Roman" w:hAnsi="Times New Roman"/>
          <w:sz w:val="22"/>
          <w:szCs w:val="22"/>
          <w:lang w:val="en-US"/>
        </w:rPr>
        <w:t>Ji</w:t>
        <w:softHyphen/>
        <w:t xml:space="preserve">nn </w:t>
      </w:r>
      <w:r>
        <w:rPr>
          <w:rFonts w:cs="Times New Roman" w:ascii="Times New Roman" w:hAnsi="Times New Roman"/>
          <w:sz w:val="22"/>
          <w:szCs w:val="22"/>
        </w:rPr>
        <w:t>деке, указывающий на возможность изменений характера вследствие ре аи дуально-органического поражения головного моз</w:t>
        <w:softHyphen/>
        <w:t>га- Конформность высокая, реакция эмансипации умеренная. Психологической склонности к делинквенты ости не выявлено, но отмечена высокая склонность к алкоголизации. По шкале субъ</w:t>
        <w:softHyphen/>
        <w:t>ективной оценки самооценка неверная: достоверно выделяются черты циклоидного, лабильного и конформного типов, отверга</w:t>
        <w:softHyphen/>
        <w:t>ются меланхолически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Алкоголизм (И стадия). Эпилептоидная психопатия уме</w:t>
        <w:softHyphen/>
        <w:t>ренно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Катамнез* После выписки уехал на лето со строительным моло</w:t>
        <w:softHyphen/>
        <w:t>дежным отрядом&gt; хорошо работал, был бригадиром, упорно отка</w:t>
        <w:softHyphen/>
        <w:t>зывался от выпивок, увлекся игрой на гитаре, организовал самодеятельный ансамбль. Вернувшись, вышел-работать я учить</w:t>
        <w:softHyphen/>
        <w:t>ся в вечернюю школу, стал много читать. Прослежен еще около года — рецадива алкоголизации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алкоголизации подростков других типов психопа</w:t>
        <w:softHyphen/>
        <w:t>тий и акцентуаций характера вкратце сводятся к следующему»</w:t>
      </w:r>
    </w:p>
    <w:p>
      <w:pPr>
        <w:pStyle w:val="Normal"/>
        <w:jc w:val="both"/>
        <w:rPr>
          <w:rFonts w:ascii="Times New Roman" w:hAnsi="Times New Roman" w:cs="Times New Roman"/>
          <w:sz w:val="22"/>
          <w:szCs w:val="22"/>
        </w:rPr>
      </w:pPr>
      <w:r>
        <w:rPr>
          <w:rFonts w:cs="Times New Roman" w:ascii="Times New Roman" w:hAnsi="Times New Roman"/>
          <w:sz w:val="22"/>
          <w:szCs w:val="22"/>
        </w:rPr>
        <w:t>Циклоиды в период подъема в отношении к алкоголю ведут себя так же, как гипертамьс, но в субдепрессивной фазе обычно избегают былинок. Лабильные подростки могут начать выпивать, если приобщаются к асоциальный компаниям, но обычно ограничи</w:t>
        <w:softHyphen/>
        <w:t>ваются небольшим количеством сладких вин. Подросткам сенситив</w:t>
        <w:softHyphen/>
        <w:t>ного типа присуще отрицательное отношение к алкоголю далее при выраженных: степенях психопатин этого типа. Шизоиды могут ис</w:t>
        <w:softHyphen/>
        <w:t>пользовать малые дозы алкоголя в качестве своеобразного допинга, облегчающего контакты или снимающего робость и застенчивость. При этоые может формироваться своеобразная психическая зависи</w:t>
        <w:softHyphen/>
        <w:t>мость, отличающаяся от истинной психической зависимости при алкоголизме, основанной на пристрастии к эйфории* Перед тем как идти в компанию, устанавливать контакты, в одиночку или с кем-либо из приятелей выпивается небольшая доза алкоголя* Формиро</w:t>
        <w:softHyphen/>
        <w:t>вания физической зависимости у подростков шизоидного типа мам наблюдать не приходилось. Истероиды склонны преувеличивать</w:t>
      </w:r>
    </w:p>
    <w:p>
      <w:pPr>
        <w:pStyle w:val="Normal"/>
        <w:jc w:val="both"/>
        <w:rPr>
          <w:rFonts w:ascii="Times New Roman" w:hAnsi="Times New Roman" w:cs="Times New Roman"/>
          <w:sz w:val="22"/>
          <w:szCs w:val="22"/>
        </w:rPr>
      </w:pPr>
      <w:r>
        <w:rPr>
          <w:rFonts w:cs="Times New Roman" w:ascii="Times New Roman" w:hAnsi="Times New Roman"/>
          <w:sz w:val="22"/>
          <w:szCs w:val="22"/>
        </w:rPr>
        <w:t>507</w:t>
      </w:r>
    </w:p>
    <w:p>
      <w:pPr>
        <w:pStyle w:val="Normal"/>
        <w:jc w:val="both"/>
        <w:rPr/>
      </w:pPr>
      <w:r>
        <w:rPr>
          <w:rFonts w:cs="Times New Roman" w:ascii="Times New Roman" w:hAnsi="Times New Roman"/>
          <w:sz w:val="22"/>
          <w:szCs w:val="22"/>
        </w:rPr>
        <w:t xml:space="preserve">свою алкоголязациго («всех перепивая+) или изображать себя своего рода алкогольными* эстетами </w:t>
      </w:r>
      <w:r>
        <w:rPr>
          <w:rFonts w:cs="Times New Roman" w:ascii="Times New Roman" w:hAnsi="Times New Roman"/>
          <w:sz w:val="22"/>
          <w:szCs w:val="22"/>
          <w:lang w:val="en-US"/>
        </w:rPr>
        <w:t xml:space="preserve">*t </w:t>
      </w:r>
      <w:r>
        <w:rPr>
          <w:rFonts w:cs="Times New Roman" w:ascii="Times New Roman" w:hAnsi="Times New Roman"/>
          <w:sz w:val="22"/>
          <w:szCs w:val="22"/>
        </w:rPr>
        <w:t>уверяя, например* что пьют только коньяк или шампанское, или вино хороших марок и т.п. Однако в пьющих компаниях истероидные подростки могут пасть жертвой собственных притязаний на исключитель</w:t>
        <w:softHyphen/>
        <w:t>ность. Доказывая, что им «все нипочем» и они всех могут «перепить*, они постепенно действительно пристращаются к алкоголю.</w:t>
      </w:r>
    </w:p>
    <w:p>
      <w:pPr>
        <w:pStyle w:val="Normal"/>
        <w:jc w:val="both"/>
        <w:rPr>
          <w:rFonts w:ascii="Times New Roman" w:hAnsi="Times New Roman" w:cs="Times New Roman"/>
          <w:sz w:val="22"/>
          <w:szCs w:val="22"/>
        </w:rPr>
      </w:pPr>
      <w:r>
        <w:rPr>
          <w:rFonts w:cs="Times New Roman" w:ascii="Times New Roman" w:hAnsi="Times New Roman"/>
          <w:sz w:val="22"/>
          <w:szCs w:val="22"/>
        </w:rPr>
        <w:t>Конформные подростки вступают на путь алкоголизации, оказавшись в пьющем окружении.</w:t>
      </w:r>
    </w:p>
    <w:p>
      <w:pPr>
        <w:pStyle w:val="Normal"/>
        <w:jc w:val="both"/>
        <w:rPr/>
      </w:pPr>
      <w:r>
        <w:rPr>
          <w:rFonts w:cs="Times New Roman" w:ascii="Times New Roman" w:hAnsi="Times New Roman"/>
          <w:sz w:val="22"/>
          <w:szCs w:val="22"/>
        </w:rPr>
        <w:t>Именно у неустойчивых и эпилентоидных подростков алкого</w:t>
        <w:softHyphen/>
        <w:t>лизация более всего грозит достичь такой степени, что уже в подростковом возрасте может развиться алкоголизм. Сформиро</w:t>
        <w:softHyphen/>
        <w:t>вавшийся хронический алкоголизм в подростковом возрасте встре</w:t>
        <w:softHyphen/>
        <w:t>чается относительно редко. Существующее мнение об ускоренном формировании алкоголизма в подростковом возрасте, которое вы</w:t>
        <w:softHyphen/>
        <w:t xml:space="preserve">сказал еще Е. </w:t>
      </w:r>
      <w:r>
        <w:rPr>
          <w:rFonts w:cs="Times New Roman" w:ascii="Times New Roman" w:hAnsi="Times New Roman"/>
          <w:sz w:val="22"/>
          <w:szCs w:val="22"/>
          <w:lang w:val="en-US"/>
        </w:rPr>
        <w:t xml:space="preserve">Kraepelin, </w:t>
      </w:r>
      <w:r>
        <w:rPr>
          <w:rFonts w:cs="Times New Roman" w:ascii="Times New Roman" w:hAnsi="Times New Roman"/>
          <w:sz w:val="22"/>
          <w:szCs w:val="22"/>
        </w:rPr>
        <w:t>справедливо лишь для неустойчивого и эпилептоидного типа» но не оправдано для гипертимных и шизо</w:t>
        <w:softHyphen/>
        <w:t>идных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ым для подросткового возраста является не алкого</w:t>
        <w:softHyphen/>
        <w:t>лизм, а склонность к алкоголизации, Ее выявление, установление контингентов и индивидуумов, подозрительных в отношении по</w:t>
        <w:softHyphen/>
        <w:t>вышенного риска ранней алкоголизация, было бы важной предпо</w:t>
        <w:softHyphen/>
        <w:t>сылкой для целенаправленной психопрофилактической работы [Муратова И, Д. и др., 1978].</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целью к разработанному нами для определения типов психопатий и акцентуаций характера у подростков «Патохаракте-рологическому диагностическому опроснику для подростков» — ПДО (1976) была добавлена школа психологической склонности к алкоголизации [Личко А, Е., Александров А. Ам Вдовичен-ко А. А. и дрм 1978, Иванов Н. Е., 1981].</w:t>
      </w:r>
    </w:p>
    <w:p>
      <w:pPr>
        <w:pStyle w:val="Normal"/>
        <w:jc w:val="both"/>
        <w:rPr>
          <w:rFonts w:ascii="Times New Roman" w:hAnsi="Times New Roman" w:cs="Times New Roman"/>
          <w:sz w:val="22"/>
          <w:szCs w:val="22"/>
        </w:rPr>
      </w:pPr>
      <w:r>
        <w:rPr>
          <w:rFonts w:cs="Times New Roman" w:ascii="Times New Roman" w:hAnsi="Times New Roman"/>
          <w:sz w:val="22"/>
          <w:szCs w:val="22"/>
        </w:rPr>
        <w:t>Эта школа предназначена для выявления не столько тех, кто злоупотребляет алкоголем, сколько тех, кто еще не пьетУ но не имеет достаточно твердых установок, препятствующих алкого</w:t>
        <w:softHyphen/>
        <w:t>лизации, и в силу этого, оказавшись в пьющей компании, легко может поддаться пагубному примеру, качав выпивать.</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этой шкалы также были обнаружены выраженные различия в психологической склонности к алкоголизации у подро</w:t>
        <w:softHyphen/>
        <w:t>стков с разными типами психопатий к акцентуаций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й балл для разных типов акцентуаций оказался сле</w:t>
        <w:softHyphen/>
        <w:t>дующим:</w:t>
      </w:r>
    </w:p>
    <w:p>
      <w:pPr>
        <w:pStyle w:val="Normal"/>
        <w:jc w:val="both"/>
        <w:rPr>
          <w:rFonts w:ascii="Times New Roman" w:hAnsi="Times New Roman" w:cs="Times New Roman"/>
          <w:sz w:val="22"/>
          <w:szCs w:val="22"/>
        </w:rPr>
      </w:pPr>
      <w:r>
        <w:rPr>
          <w:rFonts w:cs="Times New Roman" w:ascii="Times New Roman" w:hAnsi="Times New Roman"/>
          <w:sz w:val="22"/>
          <w:szCs w:val="22"/>
        </w:rPr>
        <w:t>503</w:t>
      </w:r>
    </w:p>
    <w:tbl>
      <w:tblPr>
        <w:tblW w:w="13546" w:type="dxa"/>
        <w:jc w:val="left"/>
        <w:tblInd w:w="-7" w:type="dxa"/>
        <w:tblLayout w:type="fixed"/>
        <w:tblCellMar>
          <w:top w:w="0" w:type="dxa"/>
          <w:left w:w="40" w:type="dxa"/>
          <w:bottom w:w="0" w:type="dxa"/>
          <w:right w:w="40" w:type="dxa"/>
        </w:tblCellMar>
      </w:tblPr>
      <w:tblGrid>
        <w:gridCol w:w="4618"/>
        <w:gridCol w:w="2198"/>
        <w:gridCol w:w="4397"/>
        <w:gridCol w:w="2333"/>
      </w:tblGrid>
      <w:tr>
        <w:trPr>
          <w:trHeight w:val="144" w:hRule="atLeast"/>
        </w:trPr>
        <w:tc>
          <w:tcPr>
            <w:tcW w:w="13546" w:type="dxa"/>
            <w:gridSpan w:val="4"/>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95" w:hRule="atLeast"/>
        </w:trPr>
        <w:tc>
          <w:tcPr>
            <w:tcW w:w="46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w:t>
            </w:r>
          </w:p>
        </w:tc>
        <w:tc>
          <w:tcPr>
            <w:tcW w:w="219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ий</w:t>
            </w:r>
          </w:p>
        </w:tc>
        <w:tc>
          <w:tcPr>
            <w:tcW w:w="439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w:t>
            </w:r>
          </w:p>
        </w:tc>
        <w:tc>
          <w:tcPr>
            <w:tcW w:w="23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ий</w:t>
            </w:r>
          </w:p>
        </w:tc>
      </w:tr>
      <w:tr>
        <w:trPr>
          <w:trHeight w:val="403" w:hRule="atLeast"/>
        </w:trPr>
        <w:tc>
          <w:tcPr>
            <w:tcW w:w="46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л1</w:t>
            </w:r>
          </w:p>
        </w:tc>
        <w:tc>
          <w:tcPr>
            <w:tcW w:w="439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3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л</w:t>
            </w:r>
          </w:p>
        </w:tc>
      </w:tr>
      <w:tr>
        <w:trPr>
          <w:trHeight w:val="538" w:hRule="atLeast"/>
        </w:trPr>
        <w:tc>
          <w:tcPr>
            <w:tcW w:w="46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пертимный</w:t>
            </w:r>
          </w:p>
        </w:tc>
        <w:tc>
          <w:tcPr>
            <w:tcW w:w="21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2,9</w:t>
            </w:r>
          </w:p>
        </w:tc>
        <w:tc>
          <w:tcPr>
            <w:tcW w:w="439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ероидщдй</w:t>
            </w:r>
          </w:p>
        </w:tc>
        <w:tc>
          <w:tcPr>
            <w:tcW w:w="23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0,8</w:t>
            </w:r>
          </w:p>
        </w:tc>
      </w:tr>
      <w:tr>
        <w:trPr>
          <w:trHeight w:val="461" w:hRule="atLeast"/>
        </w:trPr>
        <w:tc>
          <w:tcPr>
            <w:tcW w:w="461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устойчивый</w:t>
            </w:r>
          </w:p>
        </w:tc>
        <w:tc>
          <w:tcPr>
            <w:tcW w:w="219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2,2'</w:t>
            </w:r>
          </w:p>
        </w:tc>
        <w:tc>
          <w:tcPr>
            <w:tcW w:w="439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формный</w:t>
            </w:r>
          </w:p>
        </w:tc>
        <w:tc>
          <w:tcPr>
            <w:tcW w:w="233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0,4</w:t>
            </w:r>
          </w:p>
        </w:tc>
      </w:tr>
      <w:tr>
        <w:trPr>
          <w:trHeight w:val="480" w:hRule="atLeast"/>
        </w:trPr>
        <w:tc>
          <w:tcPr>
            <w:tcW w:w="461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пи л е пт ои д ный</w:t>
            </w:r>
          </w:p>
        </w:tc>
        <w:tc>
          <w:tcPr>
            <w:tcW w:w="219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0,9</w:t>
            </w:r>
          </w:p>
        </w:tc>
        <w:tc>
          <w:tcPr>
            <w:tcW w:w="439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изоидный</w:t>
            </w:r>
          </w:p>
        </w:tc>
        <w:tc>
          <w:tcPr>
            <w:tcW w:w="233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r>
      <w:tr>
        <w:trPr>
          <w:trHeight w:val="614" w:hRule="atLeast"/>
        </w:trPr>
        <w:tc>
          <w:tcPr>
            <w:tcW w:w="461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бильный</w:t>
            </w:r>
          </w:p>
        </w:tc>
        <w:tc>
          <w:tcPr>
            <w:tcW w:w="219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0,8</w:t>
            </w:r>
          </w:p>
        </w:tc>
        <w:tc>
          <w:tcPr>
            <w:tcW w:w="439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ситивный</w:t>
            </w:r>
          </w:p>
        </w:tc>
        <w:tc>
          <w:tcPr>
            <w:tcW w:w="233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редняя ошибка везде в пределах 0,2—0,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иболее высокая психологическая склонность оказалась у подростков пшертимного и неустойчивого типов. Эта склонность, отсутствие у них всякого * психологического барьера» подтверждаются клиническими наблюдениями. Большинству подро</w:t>
        <w:softHyphen/>
        <w:t>стков сенситивного и шизоидного типов оказалась присущей выра</w:t>
        <w:softHyphen/>
        <w:t>женная отрицательная установка. Наблюдения за ними показывают, что многие из них действительно упорно избегают алкоголизации, даже оказавшись в пьющей компании. Представители других типов психопатий и акцентуаций заняли положение, промежуточное меж</w:t>
        <w:softHyphen/>
        <w:t>ду этими полярными группами. Средний балл конформного типа наиболее приближен к нулю (+ 0*4), Это свидетельствует, видимо, о том, что у большинства конформных подростков нет ни изначальной склонности к употреблению спиртных напитков, ни твердой огради</w:t>
        <w:softHyphen/>
        <w:t>тельной установки, Их судьба, как в отношении всех сторон поведе</w:t>
        <w:softHyphen/>
        <w:t>ния, определяется тем окружением, в которое они попадают*</w:t>
      </w:r>
    </w:p>
    <w:p>
      <w:pPr>
        <w:pStyle w:val="Normal"/>
        <w:jc w:val="both"/>
        <w:rPr>
          <w:rFonts w:ascii="Times New Roman" w:hAnsi="Times New Roman" w:cs="Times New Roman"/>
          <w:sz w:val="22"/>
          <w:szCs w:val="22"/>
        </w:rPr>
      </w:pPr>
      <w:r>
        <w:rPr>
          <w:rFonts w:cs="Times New Roman" w:ascii="Times New Roman" w:hAnsi="Times New Roman"/>
          <w:sz w:val="22"/>
          <w:szCs w:val="22"/>
        </w:rPr>
        <w:t>ДЕВИАЦИИ СЕКСУ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возраст — период формирования сексуального влечения, которому свойственны недостаточная дифференциро-ванность и повышенная возбудимость («юношеская гиперсексу</w:t>
        <w:softHyphen/>
        <w:t>альность*), а также незавершенность половой идентификации в психологическом смысле [Кон И, С, 1979]* Поэтому под влиянием ситуативных фактов легко могут возникнуть девиации сексуаль</w:t>
        <w:softHyphen/>
        <w:t>ного поведения. Наиболее угрожаемыми в этом отношении явля</w:t>
        <w:softHyphen/>
        <w:t>ются как ак сед ери ро ванные, так и инфантильные подростки* У первых сильное половое влечение возникает задолго до социаль</w:t>
        <w:softHyphen/>
        <w:t>ной зрелости* У инфантильных в силу реакции гиперкомпенсаций иногда рождается стремление *не отстать* и далее обогнать» сверстников в сексуальном отношении. Б других случаях они оказываются предметом совращения более развитых подростков и в силу своей инфантильности бывают неспособными им противосто</w:t>
        <w:softHyphen/>
        <w:t>ять.</w:t>
      </w:r>
    </w:p>
    <w:p>
      <w:pPr>
        <w:pStyle w:val="Normal"/>
        <w:jc w:val="both"/>
        <w:rPr>
          <w:rFonts w:ascii="Times New Roman" w:hAnsi="Times New Roman" w:cs="Times New Roman"/>
          <w:sz w:val="22"/>
          <w:szCs w:val="22"/>
        </w:rPr>
      </w:pPr>
      <w:r>
        <w:rPr>
          <w:rFonts w:cs="Times New Roman" w:ascii="Times New Roman" w:hAnsi="Times New Roman"/>
          <w:sz w:val="22"/>
          <w:szCs w:val="22"/>
        </w:rPr>
        <w:t>509</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ющие в подростковом возрасте девиации сексуального поведения бывают сходными с истинными перверзинми (гомосексу</w:t>
        <w:softHyphen/>
        <w:t>ализм, эксгибипионизм и др.)» Но в отличие от истинных ттерверзнй, которые также могут впервые выявляться в подростковом возрасте, подобные девиации всегда ситуативно обусловлены и являются пе</w:t>
        <w:softHyphen/>
        <w:t>реходящими. Обычно по миновании подросткового возраста и с началом нормальной половой жизни от них не остается и следа. Лишь в некоторых неблагоприятных случаях&gt; становясь дурной привычкой, эти сексуальные девиации могут сохраняться наряду с нормальной половой жизнью или возобновляться при ее вынужден</w:t>
        <w:softHyphen/>
        <w:t>ных перерывах (ложные перверзни);</w:t>
      </w:r>
    </w:p>
    <w:p>
      <w:pPr>
        <w:pStyle w:val="Normal"/>
        <w:jc w:val="both"/>
        <w:rPr>
          <w:rFonts w:ascii="Times New Roman" w:hAnsi="Times New Roman" w:cs="Times New Roman"/>
          <w:sz w:val="22"/>
          <w:szCs w:val="22"/>
        </w:rPr>
      </w:pPr>
      <w:r>
        <w:rPr>
          <w:rFonts w:cs="Times New Roman" w:ascii="Times New Roman" w:hAnsi="Times New Roman"/>
          <w:sz w:val="22"/>
          <w:szCs w:val="22"/>
        </w:rPr>
        <w:t>Транзиторные подростковые девиации сексуального поведе</w:t>
        <w:softHyphen/>
        <w:t>ния могут проявляться в разных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t>Онанизм, У подростков онанизм в настоящее время не при</w:t>
        <w:softHyphen/>
        <w:t>нято рассматривать как патологическое явление [Исаев Д. Н. и дрм 1979], если только он не начинается ранее 14 лет, не достигает чрезмерной интенсивности (до нескольких раз в день), не сочетается с невротическими симптомами и не сопровождает</w:t>
        <w:softHyphen/>
        <w:t>ся депрессивной реакцией на невозможность от него избавиться. Считается, что не менее 70 % подростков мужского пола и около 15—20 % женского пола после 14 лет регулярно занимаются онанизмом. Принято говорить о 4мастурбации периода юноше</w:t>
        <w:softHyphen/>
        <w:t>ской гиперсексуальности* [Общая сексопатология» 1977] и свя</w:t>
        <w:softHyphen/>
        <w:t>зывать ее с тем* что сексуальное влечение возникает гораздо раньше возможности вступить в брак*</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рассматривать как патологический феномен и «групповой*, «совместный*, * подражательный* онанизм, когда мастурбацией занимаются двое или несколько подростков одно</w:t>
        <w:softHyphen/>
        <w:t>временно на виду друг у друга. Эта форма сексуальной активно</w:t>
        <w:softHyphen/>
        <w:t>сти тесно сопряжена с подростковой реакцией группирования, имитацией поведения сверстников. Однако взаимный онанизм может быть первым проявлением гомосексуальных склонностей.</w:t>
      </w:r>
    </w:p>
    <w:p>
      <w:pPr>
        <w:pStyle w:val="Normal"/>
        <w:jc w:val="both"/>
        <w:rPr/>
      </w:pPr>
      <w:r>
        <w:rPr>
          <w:rFonts w:cs="Times New Roman" w:ascii="Times New Roman" w:hAnsi="Times New Roman"/>
          <w:sz w:val="22"/>
          <w:szCs w:val="22"/>
        </w:rPr>
        <w:t>Петтинг. Эта форма удовлетворения полового влечения пред</w:t>
        <w:softHyphen/>
        <w:t>ставляет собой нечто среднее между онанизмом и настоящим половым сношением и заключается во взаимном раздражении эрогенных зон (без интроитуса) до оргазма [Общая сексопатоло</w:t>
        <w:softHyphen/>
        <w:t>гия, 1977], Практикуется обычно в гетеросексуальных сношени</w:t>
        <w:softHyphen/>
        <w:t xml:space="preserve">ях. Подростки прибегают к петтингу» так как при этом не разрушается </w:t>
      </w:r>
      <w:r>
        <w:rPr>
          <w:rFonts w:cs="Times New Roman" w:ascii="Times New Roman" w:hAnsi="Times New Roman"/>
          <w:sz w:val="22"/>
          <w:szCs w:val="22"/>
          <w:lang w:val="en-US"/>
        </w:rPr>
        <w:t xml:space="preserve">hymen </w:t>
      </w:r>
      <w:r>
        <w:rPr>
          <w:rFonts w:cs="Times New Roman" w:ascii="Times New Roman" w:hAnsi="Times New Roman"/>
          <w:sz w:val="22"/>
          <w:szCs w:val="22"/>
        </w:rPr>
        <w:t xml:space="preserve">у девочек и, по их представлению, петтинг абсолютно защищает от беременности. По данным </w:t>
      </w:r>
      <w:r>
        <w:rPr>
          <w:rFonts w:cs="Times New Roman" w:ascii="Times New Roman" w:hAnsi="Times New Roman"/>
          <w:sz w:val="22"/>
          <w:szCs w:val="22"/>
          <w:lang w:val="en-US"/>
        </w:rPr>
        <w:t xml:space="preserve">P. Hertoft </w:t>
      </w:r>
      <w:r>
        <w:rPr>
          <w:rFonts w:cs="Times New Roman" w:ascii="Times New Roman" w:hAnsi="Times New Roman"/>
          <w:sz w:val="22"/>
          <w:szCs w:val="22"/>
        </w:rPr>
        <w:t>(1969), петтинг практикуют около 30 %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510</w:t>
      </w:r>
    </w:p>
    <w:p>
      <w:pPr>
        <w:pStyle w:val="Normal"/>
        <w:jc w:val="both"/>
        <w:rPr>
          <w:rFonts w:ascii="Times New Roman" w:hAnsi="Times New Roman" w:cs="Times New Roman"/>
          <w:sz w:val="22"/>
          <w:szCs w:val="22"/>
        </w:rPr>
      </w:pPr>
      <w:r>
        <w:rPr>
          <w:rFonts w:cs="Times New Roman" w:ascii="Times New Roman" w:hAnsi="Times New Roman"/>
          <w:sz w:val="22"/>
          <w:szCs w:val="22"/>
        </w:rPr>
        <w:t>Ранняя половая жизнь. Ранние половые сношения гетеросексу</w:t>
        <w:softHyphen/>
        <w:t>ального типа могут рассматриваться как патологическая девиация, если только они начинаются до того, как наступило достаточное физическое созревание. Его признаками у юношей служат лобковое оволосение по мужскому типу, появление растительности на щеках, груди, средней линии живота, установившийся мужской тембр голоса, замедление роста тела. В наших широтах в настоящее время у юношей такое созревание чаще всего достигается к 16—18 годам, У девушек подобная зрелость (регулярные месячные, остановка роста) наступают в 15—17 лет,</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я жизнь до юридического совершеннолетия (в РСФСР официальный брачный возраст — с 18 лет, в УССР и некоторых других республиках — с 16 лет), но при наличии достаточной физической зрелости может расцениваться как нежелательное явление с социальной точки зрения, но не как патологическая девиация.</w:t>
      </w:r>
    </w:p>
    <w:p>
      <w:pPr>
        <w:pStyle w:val="Normal"/>
        <w:jc w:val="both"/>
        <w:rPr>
          <w:rFonts w:ascii="Times New Roman" w:hAnsi="Times New Roman" w:cs="Times New Roman"/>
          <w:sz w:val="22"/>
          <w:szCs w:val="22"/>
        </w:rPr>
      </w:pPr>
      <w:r>
        <w:rPr>
          <w:rFonts w:cs="Times New Roman" w:ascii="Times New Roman" w:hAnsi="Times New Roman"/>
          <w:sz w:val="22"/>
          <w:szCs w:val="22"/>
        </w:rPr>
        <w:t>Ранняя сексуальная жизнь чаще всего встречается при гд-псртимной акцентуации. Этому способствует как рано пробуж</w:t>
        <w:softHyphen/>
        <w:t>дающееся и сильное влечение, так и общительность&gt; легкость установления контактов» отсутствие застенчивости. Первые свя</w:t>
        <w:softHyphen/>
        <w:t>зи гипертимов обычно непродолжительны. Некоторые эпилепто-кдные подростки: также рано начинают половую жизнь, но они предпочитают постоянного партнера я крайне ревнивы в отно</w:t>
        <w:softHyphen/>
        <w:t>шении его. Неустойчивые подростки могут рано обогащаться сексуальным опытом в асоциальных компаниях, хотя само вле</w:t>
        <w:softHyphen/>
        <w:t>чение у них не отличается силой.</w:t>
      </w:r>
    </w:p>
    <w:p>
      <w:pPr>
        <w:pStyle w:val="Normal"/>
        <w:jc w:val="both"/>
        <w:rPr>
          <w:rFonts w:ascii="Times New Roman" w:hAnsi="Times New Roman" w:cs="Times New Roman"/>
          <w:sz w:val="22"/>
          <w:szCs w:val="22"/>
        </w:rPr>
      </w:pPr>
      <w:r>
        <w:rPr>
          <w:rFonts w:cs="Times New Roman" w:ascii="Times New Roman" w:hAnsi="Times New Roman"/>
          <w:sz w:val="22"/>
          <w:szCs w:val="22"/>
        </w:rPr>
        <w:t>У обследованных нами подростков мужского пола с психопа</w:t>
        <w:softHyphen/>
        <w:t>тиями к нарушениями поведения на фоне акцентуаций регуляр</w:t>
        <w:softHyphen/>
        <w:t>ная половая жизнь до 16 лет отмечена лишь в 9 %.</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промискуитет. Частые половые сношения с непре</w:t>
        <w:softHyphen/>
        <w:t>станной сменой партнеров встречаются в некоторых асоциальных подростковых компаниях* Промискуитет нередко сочетается с ран</w:t>
        <w:softHyphen/>
        <w:t>ней алкоголизацией, особенно у девочек [Илешева Р, Г,, 1978], В состоянии алкогольного опьянешш у одних растормаживаются вле</w:t>
        <w:softHyphen/>
        <w:t>чения, у других — наступает пассивная подчиняемость более стар</w:t>
        <w:softHyphen/>
        <w:t>шим и более активным партнерам, в асоциальных компаниях срабатывает также реакция имитации* У девочек промискуитет как форма сексуального поведения склонен закрепляться, и тогда стремление к постоянной смене партнера становится чем-то вроде ложной перверзии.</w:t>
      </w:r>
    </w:p>
    <w:p>
      <w:pPr>
        <w:pStyle w:val="Normal"/>
        <w:jc w:val="both"/>
        <w:rPr>
          <w:rFonts w:ascii="Times New Roman" w:hAnsi="Times New Roman" w:cs="Times New Roman"/>
          <w:sz w:val="22"/>
          <w:szCs w:val="22"/>
        </w:rPr>
      </w:pPr>
      <w:r>
        <w:rPr>
          <w:rFonts w:cs="Times New Roman" w:ascii="Times New Roman" w:hAnsi="Times New Roman"/>
          <w:sz w:val="22"/>
          <w:szCs w:val="22"/>
        </w:rPr>
        <w:t>511</w:t>
      </w:r>
    </w:p>
    <w:p>
      <w:pPr>
        <w:pStyle w:val="Normal"/>
        <w:jc w:val="both"/>
        <w:rPr>
          <w:rFonts w:ascii="Times New Roman" w:hAnsi="Times New Roman" w:cs="Times New Roman"/>
          <w:sz w:val="22"/>
          <w:szCs w:val="22"/>
        </w:rPr>
      </w:pPr>
      <w:r>
        <w:rPr>
          <w:rFonts w:cs="Times New Roman" w:ascii="Times New Roman" w:hAnsi="Times New Roman"/>
          <w:sz w:val="22"/>
          <w:szCs w:val="22"/>
        </w:rPr>
        <w:t>[торный подростковый гомосексуализм, &amp;га девиация яв</w:t>
        <w:softHyphen/>
        <w:t>ляется ситуативно обусловленной — его проявления сильны в закры</w:t>
        <w:softHyphen/>
        <w:t>тых учрезвдениях, где сосредотачиваются подростки одного пола- У старших подростков он бывает вызван сильным влечением при отсут</w:t>
        <w:softHyphen/>
        <w:t>ствии объектов противоположного пола, у младших — подражанием, соблазном, иногда — понуждением со стороны старших, От взаимно</w:t>
        <w:softHyphen/>
        <w:t>го онанизма и поцелуев, оставляющих кровоподтеки на теле, перехо</w:t>
        <w:softHyphen/>
        <w:t>дят к взаимному петтингу, сосанию половых органов, а мальчики__</w:t>
      </w:r>
    </w:p>
    <w:p>
      <w:pPr>
        <w:pStyle w:val="Normal"/>
        <w:jc w:val="both"/>
        <w:rPr/>
      </w:pPr>
      <w:r>
        <w:rPr>
          <w:rFonts w:cs="Times New Roman" w:ascii="Times New Roman" w:hAnsi="Times New Roman"/>
          <w:sz w:val="22"/>
          <w:szCs w:val="22"/>
        </w:rPr>
        <w:t xml:space="preserve">даже к педерастическим актам — введению </w:t>
      </w:r>
      <w:r>
        <w:rPr>
          <w:rFonts w:cs="Times New Roman" w:ascii="Times New Roman" w:hAnsi="Times New Roman"/>
          <w:sz w:val="22"/>
          <w:szCs w:val="22"/>
          <w:lang w:val="en-US"/>
        </w:rPr>
        <w:t xml:space="preserve">penis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anus </w:t>
      </w:r>
      <w:r>
        <w:rPr>
          <w:rFonts w:cs="Times New Roman" w:ascii="Times New Roman" w:hAnsi="Times New Roman"/>
          <w:sz w:val="22"/>
          <w:szCs w:val="22"/>
        </w:rPr>
        <w:t>партнера. У подростков мужского пола транзиторный подростковый гомосексуа</w:t>
        <w:softHyphen/>
        <w:t>лизм встречается чаще, чем у девочек*</w:t>
      </w:r>
    </w:p>
    <w:p>
      <w:pPr>
        <w:pStyle w:val="Normal"/>
        <w:jc w:val="both"/>
        <w:rPr/>
      </w:pPr>
      <w:r>
        <w:rPr>
          <w:rFonts w:cs="Times New Roman" w:ascii="Times New Roman" w:hAnsi="Times New Roman"/>
          <w:sz w:val="22"/>
          <w:szCs w:val="22"/>
        </w:rPr>
        <w:t>Причина транзяторного подросткового гомосексуализма Состо</w:t>
        <w:softHyphen/>
        <w:t xml:space="preserve">ят в том, что периоду становления полового влечения свойственна его малая дифференцированность, что отметил еще </w:t>
      </w:r>
      <w:r>
        <w:rPr>
          <w:rFonts w:cs="Times New Roman" w:ascii="Times New Roman" w:hAnsi="Times New Roman"/>
          <w:sz w:val="22"/>
          <w:szCs w:val="22"/>
          <w:lang w:val="en-US"/>
        </w:rPr>
        <w:t xml:space="preserve">A, Moll </w:t>
      </w:r>
      <w:r>
        <w:rPr>
          <w:rFonts w:cs="Times New Roman" w:ascii="Times New Roman" w:hAnsi="Times New Roman"/>
          <w:sz w:val="22"/>
          <w:szCs w:val="22"/>
        </w:rPr>
        <w:t>(1893)-В отличие от истинного при транзиторном подростковом гомосек</w:t>
        <w:softHyphen/>
        <w:t>суализме объект противоположного пола всегда остается более привлекательным. В' присутствия представителей противо полоне -ного пола своего возраста, даже без всякой половой близости с ними, гомосексуальные склонности блекнут.</w:t>
      </w:r>
    </w:p>
    <w:p>
      <w:pPr>
        <w:pStyle w:val="Normal"/>
        <w:jc w:val="both"/>
        <w:rPr>
          <w:rFonts w:ascii="Times New Roman" w:hAnsi="Times New Roman" w:cs="Times New Roman"/>
          <w:sz w:val="22"/>
          <w:szCs w:val="22"/>
        </w:rPr>
      </w:pPr>
      <w:r>
        <w:rPr>
          <w:rFonts w:cs="Times New Roman" w:ascii="Times New Roman" w:hAnsi="Times New Roman"/>
          <w:sz w:val="22"/>
          <w:szCs w:val="22"/>
        </w:rPr>
        <w:t>Транзиторный подростковый гомосексуализм чаще встреча</w:t>
        <w:softHyphen/>
        <w:t>ется среди эпилептоидов и шизоидов (активная форма), а также у лабильных и неустойчивых (пассивная форм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проявления истинного гомосексуализма также падают на подростковый возраст, Диффереяцдальнодцашосталескими признак кади зарождения" истинного гомосексуализма в отличие от транзитор-ного подросткового служат полное отсутствие влечения к сверстникам противоположного иола» даже чувство отвращения при представлении о физической близости с ними, эротические сновидения во время поллюций исключительно гомосексуального содержания. В старшем подростковом возрасте к этому присоединяется активный поиск гомо</w:t>
        <w:softHyphen/>
        <w:t>сексуальных партнеров, а также ситуаций, где можно увидеть обна</w:t>
        <w:softHyphen/>
        <w:t>женными гениталии представителей своего пола (общественные багах, туалеты и тл*). Женственная внешность у юношей и, наоборот, маску-лшшзированность у девушек сами по себе еще не свидетельствуют о гомосексуальных скло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транзиторные сексуальные девиации а подростковом : возрасте. Сюда относятся более редкие случаи вуайеризма {под</w:t>
        <w:softHyphen/>
        <w:t>глядывания за обнаженный телом, особенно гениталиями про-тивогтоложного пола), эксгибиционизма (выставление напок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2</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ых обнаженных гениталий, у мальчиков — обычно эрегированного полового члена), манипуляции над половыми органами малолетних или животных и т.п. Обычно эти действия сопровождаются мастурбацией или она следует за ними. Но все это встречается не как стойкая перверзия* а как случайные эпизоды, обычно на высоте полового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стойкой перверзией, также проявляющейся с подрост кового возраста» является своеобразный фетишизм. Такие под</w:t>
        <w:softHyphen/>
        <w:t>ростки занимаются онанизмом, переодеваясь в белье и платье противоположного пола, или испольауют для онанизма предме</w:t>
        <w:softHyphen/>
        <w:t>ты туалета противоположн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Типологические особенности сексуальных девиаций. Разным типам психопатки я акцентуаций характера присущи неодинаковые особенно</w:t>
        <w:softHyphen/>
        <w:t>сти сексуальных девиаций. У гипертимных подростков чаще встречается ранняя половая жизнь. При сенситивной и психастенической акцентуа</w:t>
        <w:softHyphen/>
        <w:t>ции монсег встречаться упорный онанизм и, главное, депрессивная реак</w:t>
        <w:softHyphen/>
        <w:t>ция на него с самоугрызениями, самоукорамн* самонаказаниями, тайными зароками и клятвами его прекратить и т.д. Сексуальная жизнь шизоидного пвдросггка обычно покрыта глубокой тайной. Внешняя асек</w:t>
        <w:softHyphen/>
        <w:t>суальность и даже презрение к половым проблемам могут сочетаться у шизоидов с выраженной эротичностью — с интенсивным онанизмом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вегсггвующими фантазиями, или влечение может прорываться в грубой и перверзной форме — часами сторожат* чтобы подглядепъ чьи-то гениталии, жсгибищгонируют перед малышами» онанируют под чужими окнами, где их могут увидеть* вступают в связь с первыми встречными, назначают свидания па телефану неизвестным лицам «на одни раз* и т.д. Сильное влечение толкает эиялептоидов к сексуальной агрессии, понуж</w:t>
        <w:softHyphen/>
        <w:t>дению к соикительсгоу* Сексуальные девиации неустойчивых более всего определяются реакцией имитации тем формам сексуального поведения, которые имеют место в компании, к которой они принадлежат.</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Термин * суицидальное поведение*, распространившийся в по</w:t>
        <w:softHyphen/>
        <w:t xml:space="preserve">следние годы: </w:t>
      </w:r>
      <w:r>
        <w:rPr>
          <w:rFonts w:cs="Times New Roman" w:ascii="Times New Roman" w:hAnsi="Times New Roman"/>
          <w:sz w:val="22"/>
          <w:szCs w:val="22"/>
          <w:lang w:val="en-US"/>
        </w:rPr>
        <w:t xml:space="preserve">[Stanley BM Barter J., </w:t>
      </w:r>
      <w:r>
        <w:rPr>
          <w:rFonts w:cs="Times New Roman" w:ascii="Times New Roman" w:hAnsi="Times New Roman"/>
          <w:sz w:val="22"/>
          <w:szCs w:val="22"/>
        </w:rPr>
        <w:t>1970], объединяет все проявле-1шя суицидальной активности — мысли, намерения, высказывания, угрозы, попытки, покушения* Этот термин особенно применим к подростковому возрасту, когда суицидальные проявления отличают</w:t>
        <w:softHyphen/>
        <w:t>ся многообразием.</w:t>
      </w:r>
    </w:p>
    <w:p>
      <w:pPr>
        <w:pStyle w:val="Normal"/>
        <w:jc w:val="both"/>
        <w:rPr>
          <w:rFonts w:ascii="Times New Roman" w:hAnsi="Times New Roman" w:cs="Times New Roman"/>
          <w:sz w:val="22"/>
          <w:szCs w:val="22"/>
        </w:rPr>
      </w:pPr>
      <w:r>
        <w:rPr>
          <w:rFonts w:cs="Times New Roman" w:ascii="Times New Roman" w:hAnsi="Times New Roman"/>
          <w:sz w:val="22"/>
          <w:szCs w:val="22"/>
        </w:rPr>
        <w:t>513</w:t>
      </w:r>
    </w:p>
    <w:p>
      <w:pPr>
        <w:pStyle w:val="Normal"/>
        <w:jc w:val="both"/>
        <w:rPr>
          <w:rFonts w:ascii="Times New Roman" w:hAnsi="Times New Roman" w:cs="Times New Roman"/>
          <w:sz w:val="22"/>
          <w:szCs w:val="22"/>
        </w:rPr>
      </w:pPr>
      <w:r>
        <w:rPr>
          <w:rFonts w:cs="Times New Roman" w:ascii="Times New Roman" w:hAnsi="Times New Roman"/>
          <w:sz w:val="22"/>
          <w:szCs w:val="22"/>
        </w:rPr>
        <w:t>С 60-х годов нашего столетия суицидальное поведение под</w:t>
        <w:softHyphen/>
        <w:t>ростков стало весьма актуальной проблемой в развитых капита</w:t>
        <w:softHyphen/>
        <w:t>листических странах* В США на долю подростков до 1958 г. приходилось 8 % суицидных попыток, а после 1960 г. — более</w:t>
      </w:r>
    </w:p>
    <w:p>
      <w:pPr>
        <w:pStyle w:val="Normal"/>
        <w:jc w:val="both"/>
        <w:rPr/>
      </w:pPr>
      <w:r>
        <w:rPr>
          <w:rFonts w:cs="Times New Roman" w:ascii="Times New Roman" w:hAnsi="Times New Roman"/>
          <w:sz w:val="22"/>
          <w:szCs w:val="22"/>
        </w:rPr>
        <w:t xml:space="preserve">20  % </w:t>
      </w:r>
      <w:r>
        <w:rPr>
          <w:rFonts w:cs="Times New Roman" w:ascii="Times New Roman" w:hAnsi="Times New Roman"/>
          <w:sz w:val="22"/>
          <w:szCs w:val="22"/>
          <w:lang w:val="en-US"/>
        </w:rPr>
        <w:t xml:space="preserve">[Stevenson E, et alt </w:t>
      </w:r>
      <w:r>
        <w:rPr>
          <w:rFonts w:cs="Times New Roman" w:ascii="Times New Roman" w:hAnsi="Times New Roman"/>
          <w:sz w:val="22"/>
          <w:szCs w:val="22"/>
        </w:rPr>
        <w:t>1972]* Во многих европейских странах самоубийства подростков занимают 2—3-е место среди причин смерти в этом возрасте [Самоубийства-.» 1977].</w:t>
      </w:r>
    </w:p>
    <w:p>
      <w:pPr>
        <w:pStyle w:val="Normal"/>
        <w:jc w:val="both"/>
        <w:rPr/>
      </w:pPr>
      <w:r>
        <w:rPr>
          <w:rFonts w:cs="Times New Roman" w:ascii="Times New Roman" w:hAnsi="Times New Roman"/>
          <w:sz w:val="22"/>
          <w:szCs w:val="22"/>
        </w:rPr>
        <w:t xml:space="preserve">Отмечается, что до 13 лет суицидные попытки чрезвычайно редки. С 14—15 лет суицидальная активность резко возрастает, достигая максимума в 16—19лет </w:t>
      </w:r>
      <w:r>
        <w:rPr>
          <w:rFonts w:cs="Times New Roman" w:ascii="Times New Roman" w:hAnsi="Times New Roman"/>
          <w:sz w:val="22"/>
          <w:szCs w:val="22"/>
          <w:lang w:val="en-US"/>
        </w:rPr>
        <w:t xml:space="preserve">{Otto U-, </w:t>
      </w:r>
      <w:r>
        <w:rPr>
          <w:rFonts w:cs="Times New Roman" w:ascii="Times New Roman" w:hAnsi="Times New Roman"/>
          <w:sz w:val="22"/>
          <w:szCs w:val="22"/>
        </w:rPr>
        <w:t>1972]. По нашим данным, 32 % попыток приходится на 17-летних, 31 % — на 16-летних,</w:t>
      </w:r>
    </w:p>
    <w:p>
      <w:pPr>
        <w:pStyle w:val="Normal"/>
        <w:jc w:val="both"/>
        <w:rPr/>
      </w:pPr>
      <w:r>
        <w:rPr>
          <w:rFonts w:cs="Times New Roman" w:ascii="Times New Roman" w:hAnsi="Times New Roman"/>
          <w:sz w:val="22"/>
          <w:szCs w:val="22"/>
        </w:rPr>
        <w:t>21  % — на 15-летних, 12 % — на 14-летних и 4 % — на 12—13-лет</w:t>
        <w:softHyphen/>
        <w:t>них* По одним данным, суицидные попытки более часты у мальчи</w:t>
        <w:softHyphen/>
        <w:t xml:space="preserve">ков </w:t>
      </w:r>
      <w:r>
        <w:rPr>
          <w:rFonts w:cs="Times New Roman" w:ascii="Times New Roman" w:hAnsi="Times New Roman"/>
          <w:sz w:val="22"/>
          <w:szCs w:val="22"/>
          <w:lang w:val="en-US"/>
        </w:rPr>
        <w:t xml:space="preserve">[Michaux L,, </w:t>
      </w:r>
      <w:r>
        <w:rPr>
          <w:rFonts w:cs="Times New Roman" w:ascii="Times New Roman" w:hAnsi="Times New Roman"/>
          <w:sz w:val="22"/>
          <w:szCs w:val="22"/>
        </w:rPr>
        <w:t xml:space="preserve">1953], по другим — у девочек </w:t>
      </w:r>
      <w:r>
        <w:rPr>
          <w:rFonts w:cs="Times New Roman" w:ascii="Times New Roman" w:hAnsi="Times New Roman"/>
          <w:sz w:val="22"/>
          <w:szCs w:val="22"/>
          <w:lang w:val="en-US"/>
        </w:rPr>
        <w:t xml:space="preserve">[Otto U-, </w:t>
      </w:r>
      <w:r>
        <w:rPr>
          <w:rFonts w:cs="Times New Roman" w:ascii="Times New Roman" w:hAnsi="Times New Roman"/>
          <w:sz w:val="22"/>
          <w:szCs w:val="22"/>
        </w:rPr>
        <w:t>1972],</w:t>
      </w:r>
    </w:p>
    <w:p>
      <w:pPr>
        <w:pStyle w:val="Normal"/>
        <w:jc w:val="both"/>
        <w:rPr/>
      </w:pPr>
      <w:r>
        <w:rPr>
          <w:rFonts w:cs="Times New Roman" w:ascii="Times New Roman" w:hAnsi="Times New Roman"/>
          <w:sz w:val="22"/>
          <w:szCs w:val="22"/>
        </w:rPr>
        <w:t>Во Франции 0,4 % подростковой популяции совершают суи</w:t>
        <w:softHyphen/>
        <w:t xml:space="preserve">цидные попытки </w:t>
      </w:r>
      <w:r>
        <w:rPr>
          <w:rFonts w:cs="Times New Roman" w:ascii="Times New Roman" w:hAnsi="Times New Roman"/>
          <w:sz w:val="22"/>
          <w:szCs w:val="22"/>
          <w:lang w:val="en-US"/>
        </w:rPr>
        <w:t xml:space="preserve">[Davidson P., Chequet M,t </w:t>
      </w:r>
      <w:r>
        <w:rPr>
          <w:rFonts w:cs="Times New Roman" w:ascii="Times New Roman" w:hAnsi="Times New Roman"/>
          <w:sz w:val="22"/>
          <w:szCs w:val="22"/>
        </w:rPr>
        <w:t xml:space="preserve">1978]- Обследование юношей перед призывом в армию в Швейцарии показало, что 2 % из них в подростковом возрасте совершали суицидные попытки и еще у 24 % хотя бы однократно появлялись суицидные мысли </w:t>
      </w:r>
      <w:r>
        <w:rPr>
          <w:rFonts w:cs="Times New Roman" w:ascii="Times New Roman" w:hAnsi="Times New Roman"/>
          <w:sz w:val="22"/>
          <w:szCs w:val="22"/>
          <w:lang w:val="en-US"/>
        </w:rPr>
        <w:t xml:space="preserve">[Widmer Av </w:t>
      </w:r>
      <w:r>
        <w:rPr>
          <w:rFonts w:cs="Times New Roman" w:ascii="Times New Roman" w:hAnsi="Times New Roman"/>
          <w:sz w:val="22"/>
          <w:szCs w:val="22"/>
        </w:rPr>
        <w:t>1979]. Частота суицидов и суицидных попыток, види</w:t>
        <w:softHyphen/>
        <w:t>мо, от года к году подвержена значительным колебаниям* В Чехо</w:t>
        <w:softHyphen/>
        <w:t xml:space="preserve">словакии в период с 1961 по 1969 </w:t>
      </w:r>
      <w:r>
        <w:rPr>
          <w:rFonts w:cs="Times New Roman" w:ascii="Times New Roman" w:hAnsi="Times New Roman"/>
          <w:sz w:val="22"/>
          <w:szCs w:val="22"/>
          <w:lang w:val="en-US"/>
        </w:rPr>
        <w:t xml:space="preserve">it. </w:t>
      </w:r>
      <w:r>
        <w:rPr>
          <w:rFonts w:cs="Times New Roman" w:ascii="Times New Roman" w:hAnsi="Times New Roman"/>
          <w:sz w:val="22"/>
          <w:szCs w:val="22"/>
        </w:rPr>
        <w:t xml:space="preserve">величины; завершенных суицидов в возрасте 15—19 лет на 100 тыс* общего населения были в разные годы от 13 до 36 для мужского и от 6 до 15 для женского пола. Соответственно число незавершенных попыток было от 80 до 158 и от 192 до 386 </w:t>
      </w:r>
      <w:r>
        <w:rPr>
          <w:rFonts w:cs="Times New Roman" w:ascii="Times New Roman" w:hAnsi="Times New Roman"/>
          <w:sz w:val="22"/>
          <w:szCs w:val="22"/>
          <w:lang w:val="en-US"/>
        </w:rPr>
        <w:t xml:space="preserve">[Drdkova &amp;, Zemek RP </w:t>
      </w:r>
      <w:r>
        <w:rPr>
          <w:rFonts w:cs="Times New Roman" w:ascii="Times New Roman" w:hAnsi="Times New Roman"/>
          <w:sz w:val="22"/>
          <w:szCs w:val="22"/>
        </w:rPr>
        <w:t>1978].</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е поведение у подростков — это в основном проблема «пограничной психиатрии», т.е. области изучения психопатий и не-психотических реактивных состоянии на фоне акцентуации характ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w:t>
      </w:r>
    </w:p>
    <w:p>
      <w:pPr>
        <w:pStyle w:val="Normal"/>
        <w:jc w:val="both"/>
        <w:rPr/>
      </w:pPr>
      <w:r>
        <w:rPr>
          <w:rFonts w:cs="Times New Roman" w:ascii="Times New Roman" w:hAnsi="Times New Roman"/>
          <w:sz w:val="22"/>
          <w:szCs w:val="22"/>
        </w:rPr>
        <w:t xml:space="preserve">ра* Лишь 5 % суицидов и попыток падает на психозы, в то время как на психопатии — 20—30 %, а все остальное — на так называемые «подростковые кризы* </w:t>
      </w:r>
      <w:r>
        <w:rPr>
          <w:rFonts w:cs="Times New Roman" w:ascii="Times New Roman" w:hAnsi="Times New Roman"/>
          <w:sz w:val="22"/>
          <w:szCs w:val="22"/>
          <w:lang w:val="en-US"/>
        </w:rPr>
        <w:t xml:space="preserve">[Michaux L,, </w:t>
      </w:r>
      <w:r>
        <w:rPr>
          <w:rFonts w:cs="Times New Roman" w:ascii="Times New Roman" w:hAnsi="Times New Roman"/>
          <w:sz w:val="22"/>
          <w:szCs w:val="22"/>
        </w:rPr>
        <w:t xml:space="preserve">1953, </w:t>
      </w:r>
      <w:r>
        <w:rPr>
          <w:rFonts w:cs="Times New Roman" w:ascii="Times New Roman" w:hAnsi="Times New Roman"/>
          <w:sz w:val="22"/>
          <w:szCs w:val="22"/>
          <w:lang w:val="en-US"/>
        </w:rPr>
        <w:t xml:space="preserve">Otto U., </w:t>
      </w:r>
      <w:r>
        <w:rPr>
          <w:rFonts w:cs="Times New Roman" w:ascii="Times New Roman" w:hAnsi="Times New Roman"/>
          <w:sz w:val="22"/>
          <w:szCs w:val="22"/>
        </w:rPr>
        <w:t>1972], По нашим данным* среди совершивших попытки подростков соотношение числа психопатий и акцентуаций характера приблизительно одинаково.</w:t>
      </w:r>
    </w:p>
    <w:p>
      <w:pPr>
        <w:pStyle w:val="Normal"/>
        <w:jc w:val="both"/>
        <w:rPr>
          <w:rFonts w:ascii="Times New Roman" w:hAnsi="Times New Roman" w:cs="Times New Roman"/>
          <w:sz w:val="22"/>
          <w:szCs w:val="22"/>
        </w:rPr>
      </w:pPr>
      <w:r>
        <w:rPr>
          <w:rFonts w:cs="Times New Roman" w:ascii="Times New Roman" w:hAnsi="Times New Roman"/>
          <w:sz w:val="22"/>
          <w:szCs w:val="22"/>
        </w:rPr>
        <w:t>1 Лишь в 10 % у подростков имеется истинное желание покон* читЬ с собой {покушение на самоубийство), в 90 % суицидальное поведение подростка — это «крик о помощи». Не .случайно 80 % попыток совершается дома, притом в днееное или вечернее время» т.е. крик этот адресован к ближним прежд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514</w:t>
      </w:r>
    </w:p>
    <w:p>
      <w:pPr>
        <w:pStyle w:val="Normal"/>
        <w:jc w:val="both"/>
        <w:rPr/>
      </w:pPr>
      <w:r>
        <w:rPr>
          <w:rFonts w:cs="Times New Roman" w:ascii="Times New Roman" w:hAnsi="Times New Roman"/>
          <w:sz w:val="22"/>
          <w:szCs w:val="22"/>
        </w:rPr>
        <w:t>Частота завершенных суицидов по сравнению с попытками в подро</w:t>
        <w:softHyphen/>
        <w:t xml:space="preserve">стковом возрасте сгстгосительыо невелика. По американским данным </w:t>
      </w:r>
      <w:r>
        <w:rPr>
          <w:rFonts w:cs="Times New Roman" w:ascii="Times New Roman" w:hAnsi="Times New Roman"/>
          <w:sz w:val="22"/>
          <w:szCs w:val="22"/>
          <w:lang w:val="en-US"/>
        </w:rPr>
        <w:t xml:space="preserve">[Jacobziener </w:t>
      </w:r>
      <w:r>
        <w:rPr>
          <w:rFonts w:cs="Times New Roman" w:ascii="Times New Roman" w:hAnsi="Times New Roman"/>
          <w:sz w:val="22"/>
          <w:szCs w:val="22"/>
        </w:rPr>
        <w:t>Н,, 1965], завершаемся лишь 1% попыток, по скандинав</w:t>
        <w:softHyphen/>
        <w:t xml:space="preserve">ским — 25% у мальчиков и 3 % у девочек </w:t>
      </w:r>
      <w:r>
        <w:rPr>
          <w:rFonts w:cs="Times New Roman" w:ascii="Times New Roman" w:hAnsi="Times New Roman"/>
          <w:sz w:val="22"/>
          <w:szCs w:val="22"/>
          <w:lang w:val="en-US"/>
        </w:rPr>
        <w:t xml:space="preserve">[Otto XL, </w:t>
      </w:r>
      <w:r>
        <w:rPr>
          <w:rFonts w:cs="Times New Roman" w:ascii="Times New Roman" w:hAnsi="Times New Roman"/>
          <w:sz w:val="22"/>
          <w:szCs w:val="22"/>
        </w:rPr>
        <w:t>1972]. Величина, указанная доя мальчиков, несомненно представляется завышенной. Суи-щздные действия у подростков часто носят «несерьезный*, демонстратив</w:t>
        <w:softHyphen/>
        <w:t xml:space="preserve">ный характер, могут приобрести черты суицидального шавсгажа* </w:t>
      </w:r>
      <w:r>
        <w:rPr>
          <w:rFonts w:cs="Times New Roman" w:ascii="Times New Roman" w:hAnsi="Times New Roman"/>
          <w:sz w:val="22"/>
          <w:szCs w:val="22"/>
          <w:lang w:val="en-US"/>
        </w:rPr>
        <w:t xml:space="preserve">[Michaux L.» </w:t>
      </w:r>
      <w:r>
        <w:rPr>
          <w:rFonts w:cs="Times New Roman" w:ascii="Times New Roman" w:hAnsi="Times New Roman"/>
          <w:sz w:val="22"/>
          <w:szCs w:val="22"/>
        </w:rPr>
        <w:t>1953], Однако именно в подростковом возрасте дифференци-ахщя между истинными покушениями к демонстративными действиями бывает чрезвычайно затруднена* Нашим: сотрудником А* А. Александро</w:t>
        <w:softHyphen/>
        <w:t>вым (1973), наряду с истинной суидидальноспъю и демонстративным поведением, у подростов выделен особый тип «неясных» попыток, где все действия определялись необыкновенно сильным аффектом при угне</w:t>
        <w:softHyphen/>
        <w:t>тении рассудочной деятельности. В силу этого отнести эти попыток к истинным, обдоманньвд или к демонстративным часто бывает совершен</w:t>
        <w:softHyphen/>
        <w:t>но невозможно, Малоопасный дня жизни способ мог бьщ» выбран чисто случайно. Например, 14-летаий подросток в суицидных целях принял несколько таблеток шшольфена — попытка могла быть расценена как несерьезная, однако выяснялось, что несколько лет назад от одрюй таблетки пипольфена у него развилась тяжелая аллергическая реакция, и он посчитал несколько таблеток «верным средством*.</w:t>
      </w:r>
    </w:p>
    <w:p>
      <w:pPr>
        <w:pStyle w:val="Normal"/>
        <w:jc w:val="both"/>
        <w:rPr/>
      </w:pPr>
      <w:r>
        <w:rPr>
          <w:rFonts w:cs="Times New Roman" w:ascii="Times New Roman" w:hAnsi="Times New Roman"/>
          <w:sz w:val="22"/>
          <w:szCs w:val="22"/>
        </w:rPr>
        <w:t xml:space="preserve">Известным французским детским психиатром </w:t>
      </w:r>
      <w:r>
        <w:rPr>
          <w:rFonts w:cs="Times New Roman" w:ascii="Times New Roman" w:hAnsi="Times New Roman"/>
          <w:sz w:val="22"/>
          <w:szCs w:val="22"/>
          <w:lang w:val="en-US"/>
        </w:rPr>
        <w:t xml:space="preserve">L. Michaux </w:t>
      </w:r>
      <w:r>
        <w:rPr>
          <w:rFonts w:cs="Times New Roman" w:ascii="Times New Roman" w:hAnsi="Times New Roman"/>
          <w:sz w:val="22"/>
          <w:szCs w:val="22"/>
        </w:rPr>
        <w:t>(1953) было выделено пять типов суицидных попыток (импульсивные, ги-перэмотюкьге, депрессивные, паранойяльные и шизофренические) и 3 типа «суицидального шантажа* (истинный, аффективный и им</w:t>
        <w:softHyphen/>
        <w:t>пульсивный). Построенная на интересных наблюдениях, эта класси</w:t>
        <w:softHyphen/>
        <w:t>фикация все же Трудна для практического использования, Критгерии разграничения разных типов недостаточно четки, отсутствует еди</w:t>
        <w:softHyphen/>
        <w:t>ный принцип выделения типов.</w:t>
      </w:r>
    </w:p>
    <w:p>
      <w:pPr>
        <w:pStyle w:val="Normal"/>
        <w:jc w:val="both"/>
        <w:rPr>
          <w:rFonts w:ascii="Times New Roman" w:hAnsi="Times New Roman" w:cs="Times New Roman"/>
          <w:sz w:val="22"/>
          <w:szCs w:val="22"/>
        </w:rPr>
      </w:pPr>
      <w:r>
        <w:rPr>
          <w:rFonts w:cs="Times New Roman" w:ascii="Times New Roman" w:hAnsi="Times New Roman"/>
          <w:sz w:val="22"/>
          <w:szCs w:val="22"/>
        </w:rPr>
        <w:t>Наш материал свидетельствует о том, что суицидальное по</w:t>
        <w:softHyphen/>
        <w:t>ведение является одной из распространенных форм нарушений при психопатиях и при непсихотических реактивных состояни</w:t>
        <w:softHyphen/>
        <w:t>ях на фоне акцентуадий характера в подростковом возрасте* Среди 300 обследованных нами подростков мужского пола суи</w:t>
        <w:softHyphen/>
        <w:t>цидальное поведение отмечено у 34 %. Из них демонстративное поведение констатировано у 20 %, аффективные попытки — у 11 %-, истинные, заранее обдуманные покушения — лишь у 3 % (от общего числа суицидных попыток это составляет соответст</w:t>
        <w:softHyphen/>
        <w:t>венно 59» 32 и 9 %).</w:t>
      </w:r>
    </w:p>
    <w:p>
      <w:pPr>
        <w:pStyle w:val="Normal"/>
        <w:jc w:val="both"/>
        <w:rPr>
          <w:rFonts w:ascii="Times New Roman" w:hAnsi="Times New Roman" w:cs="Times New Roman"/>
          <w:sz w:val="22"/>
          <w:szCs w:val="22"/>
        </w:rPr>
      </w:pPr>
      <w:r>
        <w:rPr>
          <w:rFonts w:cs="Times New Roman" w:ascii="Times New Roman" w:hAnsi="Times New Roman"/>
          <w:sz w:val="22"/>
          <w:szCs w:val="22"/>
        </w:rPr>
        <w:t>515</w:t>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ативное суицидальное поведение. Это — разыгры</w:t>
        <w:softHyphen/>
        <w:t>вание театральных сцен с изображением попыток самоубийства безо всякого намерения действительно покончить с собой, иног</w:t>
        <w:softHyphen/>
        <w:t>да с расчетом, что вовремя спасут* Все действия предпринимают</w:t>
        <w:softHyphen/>
        <w:t>ся с целью привлечь ал к вернуть утраченное к себе внимание, разжалобить, вызвать сочувствие, избавиться от грозящих не</w:t>
        <w:softHyphen/>
        <w:t>приятностей (например, наказаний за совершенные правонару</w:t>
        <w:softHyphen/>
        <w:t xml:space="preserve">шения ила проступки), или, наконец, чтобы наказать обидчика, обратив на него возмущение окружающих, или доставить ему серьезные неприятности. Место, где совершается демонстрация, свидетельствует обычно о том, кому она адресована: дома — родным, в компании сверстников —кому-либо из ее членов, при аресте — властям и т\п.          .                                     </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днако, учитывать, что демонстративные по замыс</w:t>
        <w:softHyphen/>
        <w:t>лу действия вследствие неосторожности, неправильного расчета или иных случайностей могут обернуться роковыми последстви</w:t>
        <w:softHyphen/>
        <w:t>ями. Оценка поступка как демонстративного требует тщательно</w:t>
        <w:softHyphen/>
        <w:t>го анализа всех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ое суицидальное поведение* Сюда относятся суи</w:t>
        <w:softHyphen/>
        <w:t>цидные попытки&gt; совершаемые на высоте аффекта, который может длиться всего минуты, но иногда в силу напряженной ситуации может растягиваться на часы к сутки, В какой-то момент здесь обычно мелькает мысль, чтобы расстаться с жиз</w:t>
        <w:softHyphen/>
        <w:t>нью, или такая возможность допускается. Тем не менее здесь обычно имеется больший или меньший компонент демонстра</w:t>
        <w:softHyphen/>
        <w:t>тивное™. Существует целая гамма переходов от импровизиро</w:t>
        <w:softHyphen/>
        <w:t>ванного на высоте аффекта суицидального спектакля до почти лишенного всякой демонстративное™ истинного, хотя и мимо</w:t>
        <w:softHyphen/>
        <w:t>летного, желания покончить с собой* В первом случае, речь идет о демонстративном поведении, но развертывающимся на фоне аффекта — аффективная демонстрация/ В других случаях аф</w:t>
        <w:softHyphen/>
        <w:t>фективная суицидная попытка может быть обрамлена демонст</w:t>
        <w:softHyphen/>
        <w:t>ративными действиями, желанием» чтобы смерть «произвела впечатление*. Наконец, истинное покушение на самоубийство может совершаться также на высоте аффективной реакции инт рапунитив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ое суицидальное поведение. Здесь имеет место обду</w:t>
        <w:softHyphen/>
        <w:t>манное» нередко постепенно выношенное намерение покончить с собой. Поведение строится так, чтобьх суицидная попытка, по представлению подростка, была эффективной, чтобы суицидным действиям  *не помешали*, В оставленных записках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516</w:t>
      </w:r>
    </w:p>
    <w:p>
      <w:pPr>
        <w:pStyle w:val="Normal"/>
        <w:jc w:val="both"/>
        <w:rPr>
          <w:rFonts w:ascii="Times New Roman" w:hAnsi="Times New Roman" w:cs="Times New Roman"/>
          <w:sz w:val="22"/>
          <w:szCs w:val="22"/>
        </w:rPr>
      </w:pPr>
      <w:r>
        <w:rPr>
          <w:rFonts w:cs="Times New Roman" w:ascii="Times New Roman" w:hAnsi="Times New Roman"/>
          <w:sz w:val="22"/>
          <w:szCs w:val="22"/>
        </w:rPr>
        <w:t>звучат идеи самообвинения, записки более адресованы: самому себе, чем другим, или предназначены для того* чтобы избавить от обвинений близких*</w:t>
      </w:r>
    </w:p>
    <w:p>
      <w:pPr>
        <w:pStyle w:val="Normal"/>
        <w:jc w:val="both"/>
        <w:rPr/>
      </w:pPr>
      <w:r>
        <w:rPr>
          <w:rFonts w:cs="Times New Roman" w:ascii="Times New Roman" w:hAnsi="Times New Roman"/>
          <w:sz w:val="22"/>
          <w:szCs w:val="22"/>
        </w:rPr>
        <w:t>Социально-психологические факторы играют важную роль в стиму</w:t>
        <w:softHyphen/>
        <w:t xml:space="preserve">ляции всех видов суицидального поведения. Например, в мае 1968 г* во время «молодежного бунта* во Франции суицидные попытки среди подростков почта исчезли. Среди социальнопсвдшлогических факторов на первое место выдвигается семейная дезорганизация </w:t>
      </w:r>
      <w:r>
        <w:rPr>
          <w:rFonts w:cs="Times New Roman" w:ascii="Times New Roman" w:hAnsi="Times New Roman"/>
          <w:sz w:val="22"/>
          <w:szCs w:val="22"/>
          <w:lang w:val="en-US"/>
        </w:rPr>
        <w:t xml:space="preserve">[Otto IL, </w:t>
      </w:r>
      <w:r>
        <w:rPr>
          <w:rFonts w:cs="Times New Roman" w:ascii="Times New Roman" w:hAnsi="Times New Roman"/>
          <w:sz w:val="22"/>
          <w:szCs w:val="22"/>
        </w:rPr>
        <w:t>1972]» Подчеркивается значение утраты родителей, особенно в возрасте до 12 лет, распад семьи вследствие развода* Отец в семье вообще часто отсутст</w:t>
        <w:softHyphen/>
        <w:t>вует или играет пассивную роль при властной я деспотичной матери.</w:t>
      </w:r>
    </w:p>
    <w:p>
      <w:pPr>
        <w:pStyle w:val="Normal"/>
        <w:jc w:val="both"/>
        <w:rPr/>
      </w:pPr>
      <w:r>
        <w:rPr>
          <w:rFonts w:cs="Times New Roman" w:ascii="Times New Roman" w:hAnsi="Times New Roman"/>
          <w:sz w:val="22"/>
          <w:szCs w:val="22"/>
        </w:rPr>
        <w:t xml:space="preserve">Обращается также внимание на «школьные проблемы*, на роль дезадаптации в учебе и труде, особенно у мальчиков, на утрату контактов с товарищами </w:t>
      </w:r>
      <w:r>
        <w:rPr>
          <w:rFonts w:cs="Times New Roman" w:ascii="Times New Roman" w:hAnsi="Times New Roman"/>
          <w:sz w:val="22"/>
          <w:szCs w:val="22"/>
          <w:lang w:val="en-US"/>
        </w:rPr>
        <w:t xml:space="preserve">[Otto U.v </w:t>
      </w:r>
      <w:r>
        <w:rPr>
          <w:rFonts w:cs="Times New Roman" w:ascii="Times New Roman" w:hAnsi="Times New Roman"/>
          <w:sz w:val="22"/>
          <w:szCs w:val="22"/>
        </w:rPr>
        <w:t>1972].</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облемы часто возникают у подростков, у которых невысокий интеллект сочетается с выраженной сенситивностью*</w:t>
      </w:r>
    </w:p>
    <w:p>
      <w:pPr>
        <w:pStyle w:val="Normal"/>
        <w:jc w:val="both"/>
        <w:rPr/>
      </w:pPr>
      <w:r>
        <w:rPr>
          <w:rFonts w:cs="Times New Roman" w:ascii="Times New Roman" w:hAnsi="Times New Roman"/>
          <w:sz w:val="22"/>
          <w:szCs w:val="22"/>
        </w:rPr>
        <w:t>* Сексуальные* проблемы обычно бывают дополнены други</w:t>
        <w:softHyphen/>
        <w:t>ми, не менее важными факторами дезадаптации. Разрыв с воз</w:t>
        <w:softHyphen/>
        <w:t>любленными толкает на суицидные попытки, если этот разрыв сочетается с унижением чувства собственного достоинства или если имелась чрезвычайно сильная эмоциональная привязан</w:t>
        <w:softHyphen/>
        <w:t>ность, встречающаяся у подростков из разбитых семей или у эмоционально-лабильных подростков, которые в родительской семье ощущали эмоциональное отвержение* Стыд из-за раскрыв</w:t>
        <w:softHyphen/>
        <w:t xml:space="preserve">шейся мастурбации, обнаружившейся беременности, и&amp;шотеи:-ции, страх стать гомосексуалистом (.«гомосексуальная паника О также может толкнуть на суицидную попытку </w:t>
      </w:r>
      <w:r>
        <w:rPr>
          <w:rFonts w:cs="Times New Roman" w:ascii="Times New Roman" w:hAnsi="Times New Roman"/>
          <w:sz w:val="22"/>
          <w:szCs w:val="22"/>
          <w:lang w:val="en-US"/>
        </w:rPr>
        <w:t xml:space="preserve">[Glaser </w:t>
      </w:r>
      <w:r>
        <w:rPr>
          <w:rFonts w:cs="Times New Roman" w:ascii="Times New Roman" w:hAnsi="Times New Roman"/>
          <w:sz w:val="22"/>
          <w:szCs w:val="22"/>
        </w:rPr>
        <w:t xml:space="preserve">К,, 1965]. </w:t>
      </w:r>
      <w:r>
        <w:rPr>
          <w:rFonts w:cs="Times New Roman" w:ascii="Times New Roman" w:hAnsi="Times New Roman"/>
          <w:sz w:val="22"/>
          <w:szCs w:val="22"/>
          <w:lang w:val="en-US"/>
        </w:rPr>
        <w:t xml:space="preserve">L, Zuinpe </w:t>
      </w:r>
      <w:r>
        <w:rPr>
          <w:rFonts w:cs="Times New Roman" w:ascii="Times New Roman" w:hAnsi="Times New Roman"/>
          <w:sz w:val="22"/>
          <w:szCs w:val="22"/>
        </w:rPr>
        <w:t>(1959) нашел, что суициды у подростков 11—16 лет* выросших без отца, чрезмерно привязанных к матери* чаще связаны с проблемами, обусловленными половым созреванием. В возрасте 16—19 лет больше встречается выходцев из полных семей, но в которых не было хорошего контакта* Трудности этих подростков более сопряжены с социальной адаптацией, отсутст</w:t>
        <w:softHyphen/>
        <w:t>вием близкого человека, который мог бы послужить им мораль</w:t>
        <w:softHyphen/>
        <w:t xml:space="preserve">ной опорой. По мнению </w:t>
      </w:r>
      <w:r>
        <w:rPr>
          <w:rFonts w:cs="Times New Roman" w:ascii="Times New Roman" w:hAnsi="Times New Roman"/>
          <w:sz w:val="22"/>
          <w:szCs w:val="22"/>
          <w:lang w:val="en-US"/>
        </w:rPr>
        <w:t xml:space="preserve">JL </w:t>
      </w:r>
      <w:r>
        <w:rPr>
          <w:rFonts w:cs="Times New Roman" w:ascii="Times New Roman" w:hAnsi="Times New Roman"/>
          <w:sz w:val="22"/>
          <w:szCs w:val="22"/>
        </w:rPr>
        <w:t>Я* Жезловой (1978), *семейные* проблемы более значимы в препубертатном, а «сексуальные* и « любовные * — в пубертат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им данным, значение разного рода * проблем* неодина</w:t>
        <w:softHyphen/>
        <w:t>ково в зависимости от типа суицидального поведения. «Семейные* проблемы послужили причиной при демонстративном и аффекти-»-ном суицидальном поведении в 51—52 % и только в 13 % — псрис</w:t>
      </w:r>
    </w:p>
    <w:p>
      <w:pPr>
        <w:pStyle w:val="Normal"/>
        <w:jc w:val="both"/>
        <w:rPr>
          <w:rFonts w:ascii="Times New Roman" w:hAnsi="Times New Roman" w:cs="Times New Roman"/>
          <w:sz w:val="22"/>
          <w:szCs w:val="22"/>
        </w:rPr>
      </w:pPr>
      <w:r>
        <w:rPr>
          <w:rFonts w:cs="Times New Roman" w:ascii="Times New Roman" w:hAnsi="Times New Roman"/>
          <w:sz w:val="22"/>
          <w:szCs w:val="22"/>
        </w:rPr>
        <w:t>517</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ых покушениях на самоубийство, * Сексуальные + проблемы оказались в основе истинного суицидального поведения в 61 %, а при аффективном — в 28 % и прн демонстративном — в 24 %, При истинном суицидальном поведении речь шла, как правило„ вовсе не о неудачной любви, а о переживании своей сексуальной неполноценно</w:t>
        <w:softHyphen/>
        <w:t>сти. «Школьные» проблемы в наших условиях занимают сравшггель-ю небольшое место: 29 % аффективного, 26 % демонстративного и шшь 12 % истинного суицидального поведения были связаны с ними. Угроза наказания за делинквентаосяъ толкнула на демонстративные действия в 12 % р на аффективное суицидальное поведение — в 4 % к ни разу не побудило к истинным поку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У мальчиков 4 развязывающим» фактором для суицидального поведения может послужить алкогольное опьянение: по нашим данным, прн истинном и аффективном суицидальном поведении алкогольное опьянение имело место в 26—27 % , а при демонстра</w:t>
        <w:softHyphen/>
        <w:t>тивном — в 16 %,</w:t>
      </w:r>
    </w:p>
    <w:p>
      <w:pPr>
        <w:pStyle w:val="Normal"/>
        <w:jc w:val="both"/>
        <w:rPr/>
      </w:pPr>
      <w:r>
        <w:rPr>
          <w:rFonts w:cs="Times New Roman" w:ascii="Times New Roman" w:hAnsi="Times New Roman"/>
          <w:sz w:val="22"/>
          <w:szCs w:val="22"/>
        </w:rPr>
        <w:t>Наиболее частыми способами, к которым прибегают подро</w:t>
        <w:softHyphen/>
        <w:t>стки как при истинных, так и при демонстративных попытках, раньше считались отравление у девочек и повешение у мальчи</w:t>
        <w:softHyphen/>
        <w:t xml:space="preserve">ков </w:t>
      </w:r>
      <w:r>
        <w:rPr>
          <w:rFonts w:cs="Times New Roman" w:ascii="Times New Roman" w:hAnsi="Times New Roman"/>
          <w:sz w:val="22"/>
          <w:szCs w:val="22"/>
          <w:lang w:val="en-US"/>
        </w:rPr>
        <w:t xml:space="preserve">[Michaux L., </w:t>
      </w:r>
      <w:r>
        <w:rPr>
          <w:rFonts w:cs="Times New Roman" w:ascii="Times New Roman" w:hAnsi="Times New Roman"/>
          <w:sz w:val="22"/>
          <w:szCs w:val="22"/>
        </w:rPr>
        <w:t>1953]* Последние зарубежные данные указыва</w:t>
        <w:softHyphen/>
        <w:t xml:space="preserve">ют на то* что как у девочек, так и у мальчиков более 90 % попыток совершается путем отравления </w:t>
      </w:r>
      <w:r>
        <w:rPr>
          <w:rFonts w:cs="Times New Roman" w:ascii="Times New Roman" w:hAnsi="Times New Roman"/>
          <w:sz w:val="22"/>
          <w:szCs w:val="22"/>
          <w:lang w:val="en-US"/>
        </w:rPr>
        <w:t xml:space="preserve">[Otto XL, </w:t>
      </w:r>
      <w:r>
        <w:rPr>
          <w:rFonts w:cs="Times New Roman" w:ascii="Times New Roman" w:hAnsi="Times New Roman"/>
          <w:sz w:val="22"/>
          <w:szCs w:val="22"/>
        </w:rPr>
        <w:t>1972],</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им данным, способы» выбираемые подростками мужско</w:t>
        <w:softHyphen/>
        <w:t>го пола, тесно связаны с типом суицидального поведения, Прн демонстративном поведении чаще всего используются порезы вен, затем отравление неядовитыми лекарствами и реже изображение попыток самоповешения, дефенестрации и т.п. При аффективном суицидальном поведении скорее прибегают к попыткам самопове</w:t>
        <w:softHyphen/>
        <w:t>шения или отравления и гораздо реже — к порезам вен, При истинном суицидальном поведении чаще других используется само</w:t>
        <w:softHyphen/>
        <w:t>повешение, В выборе способов попыток немаловажную роль играет реакция имитации — подражание поступкам сверстников, услы</w:t>
        <w:softHyphen/>
        <w:t>шанному или увиденному, особенно недавно.                      ........   .</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обнаруживается определенная склонность к повторению суицидных попыток и особенно суицидальных де</w:t>
        <w:softHyphen/>
        <w:t>монстраций. Среди наблюдавшихся нами 92 подростков с суици</w:t>
        <w:softHyphen/>
        <w:t>дальным поведением у 34 % в анамнезе уже были те или иные проявления суицидального доведения*</w:t>
      </w:r>
    </w:p>
    <w:p>
      <w:pPr>
        <w:pStyle w:val="Normal"/>
        <w:jc w:val="both"/>
        <w:rPr/>
      </w:pPr>
      <w:r>
        <w:rPr>
          <w:rFonts w:cs="Times New Roman" w:ascii="Times New Roman" w:hAnsi="Times New Roman"/>
          <w:sz w:val="22"/>
          <w:szCs w:val="22"/>
        </w:rPr>
        <w:t xml:space="preserve">Катамнестические исследования в Швеции </w:t>
      </w:r>
      <w:r>
        <w:rPr>
          <w:rFonts w:cs="Times New Roman" w:ascii="Times New Roman" w:hAnsi="Times New Roman"/>
          <w:sz w:val="22"/>
          <w:szCs w:val="22"/>
          <w:lang w:val="en-US"/>
        </w:rPr>
        <w:t xml:space="preserve">[Otto XL* </w:t>
      </w:r>
      <w:r>
        <w:rPr>
          <w:rFonts w:cs="Times New Roman" w:ascii="Times New Roman" w:hAnsi="Times New Roman"/>
          <w:sz w:val="22"/>
          <w:szCs w:val="22"/>
        </w:rPr>
        <w:t>1972] выявили определенные особенности подростковр пытавшихся со</w:t>
        <w:softHyphen/>
        <w:t>вершить суицид. По сравнению с общей подростковой попу ля-</w:t>
      </w:r>
    </w:p>
    <w:p>
      <w:pPr>
        <w:pStyle w:val="Normal"/>
        <w:jc w:val="both"/>
        <w:rPr>
          <w:rFonts w:ascii="Times New Roman" w:hAnsi="Times New Roman" w:cs="Times New Roman"/>
          <w:sz w:val="22"/>
          <w:szCs w:val="22"/>
        </w:rPr>
      </w:pPr>
      <w:r>
        <w:rPr>
          <w:rFonts w:cs="Times New Roman" w:ascii="Times New Roman" w:hAnsi="Times New Roman"/>
          <w:sz w:val="22"/>
          <w:szCs w:val="22"/>
        </w:rPr>
        <w:t>518</w:t>
      </w:r>
    </w:p>
    <w:p>
      <w:pPr>
        <w:pStyle w:val="Normal"/>
        <w:jc w:val="both"/>
        <w:rPr>
          <w:rFonts w:ascii="Times New Roman" w:hAnsi="Times New Roman" w:cs="Times New Roman"/>
          <w:sz w:val="22"/>
          <w:szCs w:val="22"/>
        </w:rPr>
      </w:pPr>
      <w:r>
        <w:rPr>
          <w:rFonts w:cs="Times New Roman" w:ascii="Times New Roman" w:hAnsi="Times New Roman"/>
          <w:sz w:val="22"/>
          <w:szCs w:val="22"/>
        </w:rPr>
        <w:t>цией,достоверно чаще были в последующем направление в испра</w:t>
        <w:softHyphen/>
        <w:t>вительные школь* (т,е/делинквентность), уголовные преступле</w:t>
        <w:softHyphen/>
        <w:t>ния, агрессивные акты* Отмечена также склонность относительно рано — в 17—'18 лет — вступать в браки и большая частота разводов, При призыве на военную службу среди юношей, совер</w:t>
        <w:softHyphen/>
        <w:t>шивших суицидные попытки* было признано негодными 46 % па сравнению с 7 % в не совершавшей суициды популяции. Й, не</w:t>
        <w:softHyphen/>
        <w:t>смотря на это, число досрочно уволенных с военной службы сред] совершавших суицидные попытки до призыва превышало таково в контроле в 50 раз!</w:t>
      </w:r>
    </w:p>
    <w:p>
      <w:pPr>
        <w:pStyle w:val="Normal"/>
        <w:jc w:val="both"/>
        <w:rPr/>
      </w:pPr>
      <w:r>
        <w:rPr>
          <w:rFonts w:cs="Times New Roman" w:ascii="Times New Roman" w:hAnsi="Times New Roman"/>
          <w:sz w:val="22"/>
          <w:szCs w:val="22"/>
        </w:rPr>
        <w:t xml:space="preserve">С типом личности» в значительной мере определяемом тиши акцентуации характера, у взрослых также связаны особенности сухщидального поведения {Амбрумова А. Г.* 1981]- По мнению </w:t>
      </w:r>
      <w:r>
        <w:rPr>
          <w:rFonts w:cs="Times New Roman" w:ascii="Times New Roman" w:hAnsi="Times New Roman"/>
          <w:sz w:val="22"/>
          <w:szCs w:val="22"/>
          <w:lang w:val="en-US"/>
        </w:rPr>
        <w:t xml:space="preserve">U, Otto </w:t>
      </w:r>
      <w:r>
        <w:rPr>
          <w:rFonts w:cs="Times New Roman" w:ascii="Times New Roman" w:hAnsi="Times New Roman"/>
          <w:sz w:val="22"/>
          <w:szCs w:val="22"/>
        </w:rPr>
        <w:t>(1972), среди подростков, совершавших суицидные попыт</w:t>
        <w:softHyphen/>
        <w:t>ки, преобладали истероиды (36%) и инфантильные эшнщоиаль-нсьлабилъные субъекты (33 %), еще у 13 % отмечены астенические черты* Шизоиды и циклоиды встречались крайне редко.                                                           "</w:t>
      </w:r>
    </w:p>
    <w:p>
      <w:pPr>
        <w:pStyle w:val="Normal"/>
        <w:jc w:val="both"/>
        <w:rPr/>
      </w:pPr>
      <w:r>
        <w:rPr>
          <w:rFonts w:cs="Times New Roman" w:ascii="Times New Roman" w:hAnsi="Times New Roman"/>
          <w:sz w:val="22"/>
          <w:szCs w:val="22"/>
        </w:rPr>
        <w:t>По нашим данным, частота, с которой встречаются разные типы психопатий и'акцентуаций характера» существенно отличаются от того, имело ли место демонстративное поведение, аффективная по</w:t>
        <w:softHyphen/>
        <w:t>пытка или истинное покушение. При демонстративном суицидаль</w:t>
        <w:softHyphen/>
        <w:t>ном  поведешш  50  %   оказались представителями астероидного,-и стероидно-неустойчивого» гидергимно-истероцдного типов, в 32 % —. эгшлептоидного и эпилептоидно-истероидного типов и лишь.в 18 % были представители всех других типов, причем шизоидных, циклоидных и сенситивных подростков не было вовсе. При аффек</w:t>
        <w:softHyphen/>
        <w:t xml:space="preserve">тивном суицидальном поведении первое место заняли лабильный и лабильшьнстероидный типы (37 </w:t>
      </w:r>
      <w:r>
        <w:rPr>
          <w:rFonts w:cs="Times New Roman" w:ascii="Times New Roman" w:hAnsi="Times New Roman"/>
          <w:sz w:val="22"/>
          <w:szCs w:val="22"/>
          <w:lang w:val="en-US"/>
        </w:rPr>
        <w:t xml:space="preserve">%)t </w:t>
      </w:r>
      <w:r>
        <w:rPr>
          <w:rFonts w:cs="Times New Roman" w:ascii="Times New Roman" w:hAnsi="Times New Roman"/>
          <w:sz w:val="22"/>
          <w:szCs w:val="22"/>
        </w:rPr>
        <w:t>на втором месте были другие варианты иетероидного типа (23 %), по 18 % пришлось на сенситив</w:t>
        <w:softHyphen/>
        <w:t>ный и конформно-неустойчивый типы я лишь 4 % на эпилегггоид-ный.  Истинные покушения в большинстве случаев совершались представителями сенситивного (63 %) и циклоидного (25 %) типов. Обращает внимание чрезвычайно низкая суицидальная активность шизоидов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Александров А* А. Нарушения поведения у подростков как один яз критериев оценки степени психопатизации. — Патологи</w:t>
        <w:softHyphen/>
        <w:t>ческие нарушения поведения у подростков. Л,, 1973, С, 37—48*</w:t>
      </w:r>
    </w:p>
    <w:p>
      <w:pPr>
        <w:pStyle w:val="Normal"/>
        <w:jc w:val="both"/>
        <w:rPr>
          <w:rFonts w:ascii="Times New Roman" w:hAnsi="Times New Roman" w:cs="Times New Roman"/>
          <w:sz w:val="22"/>
          <w:szCs w:val="22"/>
        </w:rPr>
      </w:pPr>
      <w:r>
        <w:rPr>
          <w:rFonts w:cs="Times New Roman" w:ascii="Times New Roman" w:hAnsi="Times New Roman"/>
          <w:sz w:val="22"/>
          <w:szCs w:val="22"/>
        </w:rPr>
        <w:t>519</w:t>
      </w:r>
    </w:p>
    <w:p>
      <w:pPr>
        <w:pStyle w:val="Normal"/>
        <w:jc w:val="both"/>
        <w:rPr>
          <w:rFonts w:ascii="Times New Roman" w:hAnsi="Times New Roman" w:cs="Times New Roman"/>
          <w:sz w:val="22"/>
          <w:szCs w:val="22"/>
        </w:rPr>
      </w:pPr>
      <w:r>
        <w:rPr>
          <w:rFonts w:cs="Times New Roman" w:ascii="Times New Roman" w:hAnsi="Times New Roman"/>
          <w:sz w:val="22"/>
          <w:szCs w:val="22"/>
        </w:rPr>
        <w:t>2,  Алмазов В. Н, Само порезы у подростков с акцентуациями характера, — Патохарактерологические исследования у подро</w:t>
        <w:softHyphen/>
        <w:t>стков. Лм 1981, С. 110—112,</w:t>
      </w:r>
    </w:p>
    <w:p>
      <w:pPr>
        <w:pStyle w:val="Normal"/>
        <w:jc w:val="both"/>
        <w:rPr>
          <w:rFonts w:ascii="Times New Roman" w:hAnsi="Times New Roman" w:cs="Times New Roman"/>
          <w:sz w:val="22"/>
          <w:szCs w:val="22"/>
        </w:rPr>
      </w:pPr>
      <w:r>
        <w:rPr>
          <w:rFonts w:cs="Times New Roman" w:ascii="Times New Roman" w:hAnsi="Times New Roman"/>
          <w:sz w:val="22"/>
          <w:szCs w:val="22"/>
        </w:rPr>
        <w:t>3, Амбрумова А Г., Жезлова Л. Г, О некоторых формах деви-антного поведения у подростков. — Актуальные проблемы пси</w:t>
        <w:softHyphen/>
        <w:t>хоневрологии детского возраста* Мм 1973, С. 211—215,</w:t>
      </w:r>
    </w:p>
    <w:p>
      <w:pPr>
        <w:pStyle w:val="Normal"/>
        <w:jc w:val="both"/>
        <w:rPr>
          <w:rFonts w:ascii="Times New Roman" w:hAnsi="Times New Roman" w:cs="Times New Roman"/>
          <w:sz w:val="22"/>
          <w:szCs w:val="22"/>
        </w:rPr>
      </w:pPr>
      <w:r>
        <w:rPr>
          <w:rFonts w:cs="Times New Roman" w:ascii="Times New Roman" w:hAnsi="Times New Roman"/>
          <w:sz w:val="22"/>
          <w:szCs w:val="22"/>
        </w:rPr>
        <w:t>4,  БизюкА* П, Об особенностях формирования групп у под</w:t>
        <w:softHyphen/>
        <w:t>ростков с различными психическими нарушениями. — Неврозы и пограничные состояния* Л., 1972» С. 88—90.</w:t>
      </w:r>
    </w:p>
    <w:p>
      <w:pPr>
        <w:pStyle w:val="Normal"/>
        <w:jc w:val="both"/>
        <w:rPr>
          <w:rFonts w:ascii="Times New Roman" w:hAnsi="Times New Roman" w:cs="Times New Roman"/>
          <w:sz w:val="22"/>
          <w:szCs w:val="22"/>
        </w:rPr>
      </w:pPr>
      <w:r>
        <w:rPr>
          <w:rFonts w:cs="Times New Roman" w:ascii="Times New Roman" w:hAnsi="Times New Roman"/>
          <w:sz w:val="22"/>
          <w:szCs w:val="22"/>
        </w:rPr>
        <w:t>5.   Боровский В, М, Психологическая деятельность живо</w:t>
        <w:softHyphen/>
        <w:t>тных. М.г Л., 1956*</w:t>
      </w:r>
    </w:p>
    <w:p>
      <w:pPr>
        <w:pStyle w:val="Normal"/>
        <w:jc w:val="both"/>
        <w:rPr/>
      </w:pPr>
      <w:r>
        <w:rPr>
          <w:rFonts w:cs="Times New Roman" w:ascii="Times New Roman" w:hAnsi="Times New Roman"/>
          <w:sz w:val="22"/>
          <w:szCs w:val="22"/>
        </w:rPr>
        <w:t xml:space="preserve">6.   Буторина И, </w:t>
      </w:r>
      <w:r>
        <w:rPr>
          <w:rFonts w:cs="Times New Roman" w:ascii="Times New Roman" w:hAnsi="Times New Roman"/>
          <w:sz w:val="22"/>
          <w:szCs w:val="22"/>
          <w:lang w:val="en-US"/>
        </w:rPr>
        <w:t xml:space="preserve">E.t </w:t>
      </w:r>
      <w:r>
        <w:rPr>
          <w:rFonts w:cs="Times New Roman" w:ascii="Times New Roman" w:hAnsi="Times New Roman"/>
          <w:sz w:val="22"/>
          <w:szCs w:val="22"/>
        </w:rPr>
        <w:t>Мовчан Я. Г,, Казаков В, С*г Рыбако</w:t>
        <w:softHyphen/>
        <w:t>ва Л. Л. Особенности начальных проявлений алкоголизма у под</w:t>
        <w:softHyphen/>
        <w:t>ростков (социально-пскхологический и клинический аспекты). Журн. невропатол* к психиатр, 1978- Выи, 10, С* 1569—1572.</w:t>
      </w:r>
    </w:p>
    <w:p>
      <w:pPr>
        <w:pStyle w:val="Normal"/>
        <w:jc w:val="both"/>
        <w:rPr>
          <w:rFonts w:ascii="Times New Roman" w:hAnsi="Times New Roman" w:cs="Times New Roman"/>
          <w:sz w:val="22"/>
          <w:szCs w:val="22"/>
        </w:rPr>
      </w:pPr>
      <w:r>
        <w:rPr>
          <w:rFonts w:cs="Times New Roman" w:ascii="Times New Roman" w:hAnsi="Times New Roman"/>
          <w:sz w:val="22"/>
          <w:szCs w:val="22"/>
        </w:rPr>
        <w:t>7. Буянов М. И. Психический инфантилизм (краткая исто</w:t>
        <w:softHyphen/>
        <w:t>рия и современное состояние проблемы). — Журн. невропатол. и психиатр,, 1971, Вып. 10, С. 1579—1588-</w:t>
      </w:r>
    </w:p>
    <w:p>
      <w:pPr>
        <w:pStyle w:val="Normal"/>
        <w:jc w:val="both"/>
        <w:rPr>
          <w:rFonts w:ascii="Times New Roman" w:hAnsi="Times New Roman" w:cs="Times New Roman"/>
          <w:sz w:val="22"/>
          <w:szCs w:val="22"/>
        </w:rPr>
      </w:pPr>
      <w:r>
        <w:rPr>
          <w:rFonts w:cs="Times New Roman" w:ascii="Times New Roman" w:hAnsi="Times New Roman"/>
          <w:sz w:val="22"/>
          <w:szCs w:val="22"/>
        </w:rPr>
        <w:t>8* Вдоваченко А А О типах акцентуации характера у делик-квенггных подростков* — Психологические проблемы психогиги-сны, психопрофилактики и медицинской деонтологии. Л., 1976, С- 23—24.</w:t>
      </w:r>
    </w:p>
    <w:p>
      <w:pPr>
        <w:pStyle w:val="Normal"/>
        <w:jc w:val="both"/>
        <w:rPr>
          <w:rFonts w:ascii="Times New Roman" w:hAnsi="Times New Roman" w:cs="Times New Roman"/>
          <w:sz w:val="22"/>
          <w:szCs w:val="22"/>
        </w:rPr>
      </w:pPr>
      <w:r>
        <w:rPr>
          <w:rFonts w:cs="Times New Roman" w:ascii="Times New Roman" w:hAnsi="Times New Roman"/>
          <w:sz w:val="22"/>
          <w:szCs w:val="22"/>
        </w:rPr>
        <w:t>9, Властовский В. Г. Акселерация роста я развития детей. Эпохальная и вяутригрупповая. М„ 1976.      *</w:t>
      </w:r>
    </w:p>
    <w:p>
      <w:pPr>
        <w:pStyle w:val="Normal"/>
        <w:jc w:val="both"/>
        <w:rPr>
          <w:rFonts w:ascii="Times New Roman" w:hAnsi="Times New Roman" w:cs="Times New Roman"/>
          <w:sz w:val="22"/>
          <w:szCs w:val="22"/>
        </w:rPr>
      </w:pPr>
      <w:r>
        <w:rPr>
          <w:rFonts w:cs="Times New Roman" w:ascii="Times New Roman" w:hAnsi="Times New Roman"/>
          <w:sz w:val="22"/>
          <w:szCs w:val="22"/>
        </w:rPr>
        <w:t>10, Гурьева В, Ат Гиидикин В. Я, Юношеская психопатия и алкоголизм. М., 1980.</w:t>
      </w:r>
    </w:p>
    <w:p>
      <w:pPr>
        <w:pStyle w:val="Normal"/>
        <w:jc w:val="both"/>
        <w:rPr>
          <w:rFonts w:ascii="Times New Roman" w:hAnsi="Times New Roman" w:cs="Times New Roman"/>
          <w:sz w:val="22"/>
          <w:szCs w:val="22"/>
        </w:rPr>
      </w:pPr>
      <w:r>
        <w:rPr>
          <w:rFonts w:cs="Times New Roman" w:ascii="Times New Roman" w:hAnsi="Times New Roman"/>
          <w:sz w:val="22"/>
          <w:szCs w:val="22"/>
        </w:rPr>
        <w:t>И. Драбкин Б. 3., Трифонов О, А Реабилитационная работа в отделении для подростков с пограничными состояниями. — Реабилитадия бальных нервными и психическими заболевания:-ми. Л., 1973» С* 212—215.</w:t>
      </w:r>
    </w:p>
    <w:p>
      <w:pPr>
        <w:pStyle w:val="Normal"/>
        <w:jc w:val="both"/>
        <w:rPr/>
      </w:pPr>
      <w:r>
        <w:rPr>
          <w:rFonts w:cs="Times New Roman" w:ascii="Times New Roman" w:hAnsi="Times New Roman"/>
          <w:sz w:val="22"/>
          <w:szCs w:val="22"/>
        </w:rPr>
        <w:t xml:space="preserve">12.   Жариков Н. </w:t>
      </w:r>
      <w:r>
        <w:rPr>
          <w:rFonts w:cs="Times New Roman" w:ascii="Times New Roman" w:hAnsi="Times New Roman"/>
          <w:sz w:val="22"/>
          <w:szCs w:val="22"/>
          <w:lang w:val="en-US"/>
        </w:rPr>
        <w:t xml:space="preserve">M.t </w:t>
      </w:r>
      <w:r>
        <w:rPr>
          <w:rFonts w:cs="Times New Roman" w:ascii="Times New Roman" w:hAnsi="Times New Roman"/>
          <w:sz w:val="22"/>
          <w:szCs w:val="22"/>
        </w:rPr>
        <w:t>Логинова М. С. Вопросы психиатриче</w:t>
        <w:softHyphen/>
        <w:t>ской терминологии, — Журн, невропатол. и психиатр., 1980, Вып, 2, С. 292—295.</w:t>
      </w:r>
    </w:p>
    <w:p>
      <w:pPr>
        <w:pStyle w:val="Normal"/>
        <w:jc w:val="both"/>
        <w:rPr>
          <w:rFonts w:ascii="Times New Roman" w:hAnsi="Times New Roman" w:cs="Times New Roman"/>
          <w:sz w:val="22"/>
          <w:szCs w:val="22"/>
        </w:rPr>
      </w:pPr>
      <w:r>
        <w:rPr>
          <w:rFonts w:cs="Times New Roman" w:ascii="Times New Roman" w:hAnsi="Times New Roman"/>
          <w:sz w:val="22"/>
          <w:szCs w:val="22"/>
        </w:rPr>
        <w:t>13.   Жезлаеа Л, Яч  К вопросу о  самоубийствах у детей  иг подростков. — Актуальные проблемы суицидологии, М,, 1978, С, 93—104.</w:t>
      </w:r>
    </w:p>
    <w:p>
      <w:pPr>
        <w:pStyle w:val="Normal"/>
        <w:jc w:val="both"/>
        <w:rPr>
          <w:rFonts w:ascii="Times New Roman" w:hAnsi="Times New Roman" w:cs="Times New Roman"/>
          <w:sz w:val="22"/>
          <w:szCs w:val="22"/>
        </w:rPr>
      </w:pPr>
      <w:r>
        <w:rPr>
          <w:rFonts w:cs="Times New Roman" w:ascii="Times New Roman" w:hAnsi="Times New Roman"/>
          <w:sz w:val="22"/>
          <w:szCs w:val="22"/>
        </w:rPr>
        <w:t>14. Жезлова Л, Я., Скуратович Г, А, Чомарян Э. А О соотноше</w:t>
        <w:softHyphen/>
        <w:t>нии некоторых видов девиации поведения и суицида в дегскопод* ростковом  возрасте. Актуальные  проблемы сухщидологии. Х981, С. 133—141.                                         :.';-</w:t>
      </w:r>
    </w:p>
    <w:p>
      <w:pPr>
        <w:pStyle w:val="Normal"/>
        <w:jc w:val="both"/>
        <w:rPr>
          <w:rFonts w:ascii="Times New Roman" w:hAnsi="Times New Roman" w:cs="Times New Roman"/>
          <w:sz w:val="22"/>
          <w:szCs w:val="22"/>
        </w:rPr>
      </w:pPr>
      <w:r>
        <w:rPr>
          <w:rFonts w:cs="Times New Roman" w:ascii="Times New Roman" w:hAnsi="Times New Roman"/>
          <w:sz w:val="22"/>
          <w:szCs w:val="22"/>
        </w:rPr>
        <w:t>520</w:t>
      </w:r>
    </w:p>
    <w:p>
      <w:pPr>
        <w:pStyle w:val="Normal"/>
        <w:jc w:val="both"/>
        <w:rPr/>
      </w:pPr>
      <w:r>
        <w:rPr>
          <w:rFonts w:cs="Times New Roman" w:ascii="Times New Roman" w:hAnsi="Times New Roman"/>
          <w:sz w:val="22"/>
          <w:szCs w:val="22"/>
        </w:rPr>
        <w:t xml:space="preserve">15.   ЗельцерА, </w:t>
      </w:r>
      <w:r>
        <w:rPr>
          <w:rFonts w:cs="Times New Roman" w:ascii="Times New Roman" w:hAnsi="Times New Roman"/>
          <w:sz w:val="22"/>
          <w:szCs w:val="22"/>
          <w:lang w:val="en-US"/>
        </w:rPr>
        <w:t xml:space="preserve">[Selzer </w:t>
      </w:r>
      <w:r>
        <w:rPr>
          <w:rFonts w:cs="Times New Roman" w:ascii="Times New Roman" w:hAnsi="Times New Roman"/>
          <w:sz w:val="22"/>
          <w:szCs w:val="22"/>
        </w:rPr>
        <w:t>А,], Причины и формы проявления ускоренного роста детей. Пер. с нем, Мм 1968*</w:t>
      </w:r>
    </w:p>
    <w:p>
      <w:pPr>
        <w:pStyle w:val="Normal"/>
        <w:jc w:val="both"/>
        <w:rPr/>
      </w:pPr>
      <w:r>
        <w:rPr>
          <w:rFonts w:cs="Times New Roman" w:ascii="Times New Roman" w:hAnsi="Times New Roman"/>
          <w:sz w:val="22"/>
          <w:szCs w:val="22"/>
        </w:rPr>
        <w:t>16.  Иванов Н. Я. Отражение реакции эмансипации в систе</w:t>
        <w:softHyphen/>
        <w:t xml:space="preserve">ме отношений у подростков, — Патологические нарушения по-ведения у подростков, </w:t>
      </w:r>
      <w:r>
        <w:rPr>
          <w:rFonts w:cs="Times New Roman" w:ascii="Times New Roman" w:hAnsi="Times New Roman"/>
          <w:sz w:val="22"/>
          <w:szCs w:val="22"/>
          <w:lang w:val="en-US"/>
        </w:rPr>
        <w:t xml:space="preserve">JL, </w:t>
      </w:r>
      <w:r>
        <w:rPr>
          <w:rFonts w:cs="Times New Roman" w:ascii="Times New Roman" w:hAnsi="Times New Roman"/>
          <w:sz w:val="22"/>
          <w:szCs w:val="22"/>
        </w:rPr>
        <w:t>1973, С. 17—24,</w:t>
      </w:r>
    </w:p>
    <w:p>
      <w:pPr>
        <w:pStyle w:val="Normal"/>
        <w:jc w:val="both"/>
        <w:rPr>
          <w:rFonts w:ascii="Times New Roman" w:hAnsi="Times New Roman" w:cs="Times New Roman"/>
          <w:sz w:val="22"/>
          <w:szCs w:val="22"/>
        </w:rPr>
      </w:pPr>
      <w:r>
        <w:rPr>
          <w:rFonts w:cs="Times New Roman" w:ascii="Times New Roman" w:hAnsi="Times New Roman"/>
          <w:sz w:val="22"/>
          <w:szCs w:val="22"/>
        </w:rPr>
        <w:t>17.  Иванов Н. Я*, Личко А, Е* Усовершенствованнее процеду</w:t>
        <w:softHyphen/>
        <w:t>ры обработки результатов, полученных с помощью патохаракте-рологипеского диагностического опросника для подростков. — Цатохарактерологичекие исследования у подростков. Л., 1981, С. 5—28,</w:t>
      </w:r>
    </w:p>
    <w:p>
      <w:pPr>
        <w:pStyle w:val="Normal"/>
        <w:jc w:val="both"/>
        <w:rPr>
          <w:rFonts w:ascii="Times New Roman" w:hAnsi="Times New Roman" w:cs="Times New Roman"/>
          <w:sz w:val="22"/>
          <w:szCs w:val="22"/>
        </w:rPr>
      </w:pPr>
      <w:r>
        <w:rPr>
          <w:rFonts w:cs="Times New Roman" w:ascii="Times New Roman" w:hAnsi="Times New Roman"/>
          <w:sz w:val="22"/>
          <w:szCs w:val="22"/>
        </w:rPr>
        <w:t>18.  Илеше.ва Р, Г О некоторых девиациях поведения в под-ростконом и юношеском возрасте,, связанных с ранней алкоголя-задней.   —   Четвертая  Всеросс*   конф.   цо   невропатологии   и психиатрии детского возраста. М,, 1978, С, 147—148,</w:t>
      </w:r>
    </w:p>
    <w:p>
      <w:pPr>
        <w:pStyle w:val="Normal"/>
        <w:jc w:val="both"/>
        <w:rPr/>
      </w:pPr>
      <w:r>
        <w:rPr>
          <w:rFonts w:cs="Times New Roman" w:ascii="Times New Roman" w:hAnsi="Times New Roman"/>
          <w:sz w:val="22"/>
          <w:szCs w:val="22"/>
        </w:rPr>
        <w:t xml:space="preserve">19.   Исаев Д. Я., Макиртумов </w:t>
      </w:r>
      <w:r>
        <w:rPr>
          <w:rFonts w:cs="Times New Roman" w:ascii="Times New Roman" w:hAnsi="Times New Roman"/>
          <w:sz w:val="22"/>
          <w:szCs w:val="22"/>
          <w:lang w:val="en-US"/>
        </w:rPr>
        <w:t xml:space="preserve">J3. E.t </w:t>
      </w:r>
      <w:r>
        <w:rPr>
          <w:rFonts w:cs="Times New Roman" w:ascii="Times New Roman" w:hAnsi="Times New Roman"/>
          <w:sz w:val="22"/>
          <w:szCs w:val="22"/>
        </w:rPr>
        <w:t>Богданова Е* И. Сексу</w:t>
        <w:softHyphen/>
        <w:t xml:space="preserve">альные проявления в клинической картине пограничных нерв-но-нсихичееккх расстройств в детском и подростковом возрасте* Педиатрия* 1979. &gt;6 3, С, </w:t>
      </w:r>
      <w:r>
        <w:rPr>
          <w:rFonts w:cs="Times New Roman" w:ascii="Times New Roman" w:hAnsi="Times New Roman"/>
          <w:sz w:val="22"/>
          <w:szCs w:val="22"/>
          <w:lang w:val="en-US"/>
        </w:rPr>
        <w:t>3S—</w:t>
      </w: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20. Кербиков О&gt; В, К учению о динамике психопатии (1961), — Избр* труды. М: Медицина, 1971, С, 163—187,</w:t>
      </w:r>
    </w:p>
    <w:p>
      <w:pPr>
        <w:pStyle w:val="Normal"/>
        <w:jc w:val="both"/>
        <w:rPr>
          <w:rFonts w:ascii="Times New Roman" w:hAnsi="Times New Roman" w:cs="Times New Roman"/>
          <w:sz w:val="22"/>
          <w:szCs w:val="22"/>
        </w:rPr>
      </w:pPr>
      <w:r>
        <w:rPr>
          <w:rFonts w:cs="Times New Roman" w:ascii="Times New Roman" w:hAnsi="Times New Roman"/>
          <w:sz w:val="22"/>
          <w:szCs w:val="22"/>
        </w:rPr>
        <w:t>21.  Кербиков О. В, Клиническая динамика психопатий и ие-врозеш (1962), Избр, труды, М,, 1971, С. 188—206,</w:t>
      </w:r>
    </w:p>
    <w:p>
      <w:pPr>
        <w:pStyle w:val="Normal"/>
        <w:jc w:val="both"/>
        <w:rPr/>
      </w:pPr>
      <w:r>
        <w:rPr>
          <w:rFonts w:cs="Times New Roman" w:ascii="Times New Roman" w:hAnsi="Times New Roman"/>
          <w:sz w:val="22"/>
          <w:szCs w:val="22"/>
        </w:rPr>
        <w:t xml:space="preserve">22.  Ковалев В. В. ПсихогешЕьге характерологические и патоха-ракторологические реакхщи у детей и подростков, — Кеврозы и нарушения характера у детей и подростков. </w:t>
      </w:r>
      <w:r>
        <w:rPr>
          <w:rFonts w:cs="Times New Roman" w:ascii="Times New Roman" w:hAnsi="Times New Roman"/>
          <w:sz w:val="22"/>
          <w:szCs w:val="22"/>
          <w:lang w:val="en-US"/>
        </w:rPr>
        <w:t xml:space="preserve">M.f </w:t>
      </w:r>
      <w:r>
        <w:rPr>
          <w:rFonts w:cs="Times New Roman" w:ascii="Times New Roman" w:hAnsi="Times New Roman"/>
          <w:sz w:val="22"/>
          <w:szCs w:val="22"/>
        </w:rPr>
        <w:t>1973, С, 75—90.</w:t>
      </w:r>
    </w:p>
    <w:p>
      <w:pPr>
        <w:pStyle w:val="Normal"/>
        <w:jc w:val="both"/>
        <w:rPr>
          <w:rFonts w:ascii="Times New Roman" w:hAnsi="Times New Roman" w:cs="Times New Roman"/>
          <w:sz w:val="22"/>
          <w:szCs w:val="22"/>
        </w:rPr>
      </w:pPr>
      <w:r>
        <w:rPr>
          <w:rFonts w:cs="Times New Roman" w:ascii="Times New Roman" w:hAnsi="Times New Roman"/>
          <w:sz w:val="22"/>
          <w:szCs w:val="22"/>
        </w:rPr>
        <w:t>23.  Ковалев В, В. К клинической дифференциации иифаати-лиами у детей и подростков, — Актуальные проблемы психонев</w:t>
        <w:softHyphen/>
        <w:t>рологии детского возраста. М., 1973, С, 157—162,</w:t>
      </w:r>
    </w:p>
    <w:p>
      <w:pPr>
        <w:pStyle w:val="Normal"/>
        <w:jc w:val="both"/>
        <w:rPr>
          <w:rFonts w:ascii="Times New Roman" w:hAnsi="Times New Roman" w:cs="Times New Roman"/>
          <w:sz w:val="22"/>
          <w:szCs w:val="22"/>
        </w:rPr>
      </w:pPr>
      <w:r>
        <w:rPr>
          <w:rFonts w:cs="Times New Roman" w:ascii="Times New Roman" w:hAnsi="Times New Roman"/>
          <w:sz w:val="22"/>
          <w:szCs w:val="22"/>
        </w:rPr>
        <w:t>24.  Ковалев В. В, Психический днзонтогекез как клинико-патогенетическая  проблема психиатрии детского возраста. Журя, невропат, и психиатр,, 1981. Вып. 10т С4 1505—1509.</w:t>
      </w:r>
    </w:p>
    <w:p>
      <w:pPr>
        <w:pStyle w:val="Normal"/>
        <w:jc w:val="both"/>
        <w:rPr/>
      </w:pPr>
      <w:r>
        <w:rPr>
          <w:rFonts w:cs="Times New Roman" w:ascii="Times New Roman" w:hAnsi="Times New Roman"/>
          <w:sz w:val="22"/>
          <w:szCs w:val="22"/>
        </w:rPr>
        <w:t xml:space="preserve">25.  Кон Я. С* Психология юношеского возраста. </w:t>
      </w:r>
      <w:r>
        <w:rPr>
          <w:rFonts w:cs="Times New Roman" w:ascii="Times New Roman" w:hAnsi="Times New Roman"/>
          <w:sz w:val="22"/>
          <w:szCs w:val="22"/>
          <w:lang w:val="en-US"/>
        </w:rPr>
        <w:t xml:space="preserve">M.f </w:t>
      </w:r>
      <w:r>
        <w:rPr>
          <w:rFonts w:cs="Times New Roman" w:ascii="Times New Roman" w:hAnsi="Times New Roman"/>
          <w:sz w:val="22"/>
          <w:szCs w:val="22"/>
        </w:rPr>
        <w:t>1979.</w:t>
      </w:r>
    </w:p>
    <w:p>
      <w:pPr>
        <w:pStyle w:val="Normal"/>
        <w:jc w:val="both"/>
        <w:rPr/>
      </w:pPr>
      <w:r>
        <w:rPr>
          <w:rFonts w:cs="Times New Roman" w:ascii="Times New Roman" w:hAnsi="Times New Roman"/>
          <w:sz w:val="22"/>
          <w:szCs w:val="22"/>
        </w:rPr>
        <w:t xml:space="preserve">26.   (Коркина М. В.) </w:t>
      </w:r>
      <w:r>
        <w:rPr>
          <w:rFonts w:cs="Times New Roman" w:ascii="Times New Roman" w:hAnsi="Times New Roman"/>
          <w:sz w:val="22"/>
          <w:szCs w:val="22"/>
          <w:lang w:val="en-US"/>
        </w:rPr>
        <w:t xml:space="preserve">Korkina M.  V.   The   syndrome    of derealisatum in adolesc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odern perspectives in adolescent paychiatry. Edinburgh,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P. </w:t>
      </w:r>
      <w:r>
        <w:rPr>
          <w:rFonts w:cs="Times New Roman" w:ascii="Times New Roman" w:hAnsi="Times New Roman"/>
          <w:sz w:val="22"/>
          <w:szCs w:val="22"/>
        </w:rPr>
        <w:t>329—357,</w:t>
      </w:r>
    </w:p>
    <w:p>
      <w:pPr>
        <w:pStyle w:val="Normal"/>
        <w:jc w:val="both"/>
        <w:rPr>
          <w:rFonts w:ascii="Times New Roman" w:hAnsi="Times New Roman" w:cs="Times New Roman"/>
          <w:sz w:val="22"/>
          <w:szCs w:val="22"/>
        </w:rPr>
      </w:pPr>
      <w:r>
        <w:rPr>
          <w:rFonts w:cs="Times New Roman" w:ascii="Times New Roman" w:hAnsi="Times New Roman"/>
          <w:sz w:val="22"/>
          <w:szCs w:val="22"/>
        </w:rPr>
        <w:t>27.   Лебединская К. С. Психические нарушения у детей  с патологией темпа полового созреоания, М., 1969.</w:t>
      </w:r>
    </w:p>
    <w:p>
      <w:pPr>
        <w:pStyle w:val="Normal"/>
        <w:jc w:val="both"/>
        <w:rPr>
          <w:rFonts w:ascii="Times New Roman" w:hAnsi="Times New Roman" w:cs="Times New Roman"/>
          <w:sz w:val="22"/>
          <w:szCs w:val="22"/>
        </w:rPr>
      </w:pPr>
      <w:r>
        <w:rPr>
          <w:rFonts w:cs="Times New Roman" w:ascii="Times New Roman" w:hAnsi="Times New Roman"/>
          <w:sz w:val="22"/>
          <w:szCs w:val="22"/>
        </w:rPr>
        <w:t>28. Лебединская К. С, Роль нарушения темпа полового созре</w:t>
        <w:softHyphen/>
        <w:t>вании в клинике пограничных состояний у детей и подростков* М., 1973,</w:t>
      </w:r>
    </w:p>
    <w:p>
      <w:pPr>
        <w:pStyle w:val="Normal"/>
        <w:jc w:val="both"/>
        <w:rPr>
          <w:rFonts w:ascii="Times New Roman" w:hAnsi="Times New Roman" w:cs="Times New Roman"/>
          <w:sz w:val="22"/>
          <w:szCs w:val="22"/>
        </w:rPr>
      </w:pPr>
      <w:r>
        <w:rPr>
          <w:rFonts w:cs="Times New Roman" w:ascii="Times New Roman" w:hAnsi="Times New Roman"/>
          <w:sz w:val="22"/>
          <w:szCs w:val="22"/>
        </w:rPr>
        <w:t>521</w:t>
      </w:r>
    </w:p>
    <w:p>
      <w:pPr>
        <w:pStyle w:val="Normal"/>
        <w:jc w:val="both"/>
        <w:rPr>
          <w:rFonts w:ascii="Times New Roman" w:hAnsi="Times New Roman" w:cs="Times New Roman"/>
          <w:sz w:val="22"/>
          <w:szCs w:val="22"/>
        </w:rPr>
      </w:pPr>
      <w:r>
        <w:rPr>
          <w:rFonts w:cs="Times New Roman" w:ascii="Times New Roman" w:hAnsi="Times New Roman"/>
          <w:sz w:val="22"/>
          <w:szCs w:val="22"/>
        </w:rPr>
        <w:t>29- Лебединская К, С. Райская М, М., Немировская С. В,, Мальцина В, С* Клиническая характеристика «трудных* подро</w:t>
        <w:softHyphen/>
        <w:t>стков. — Ж урн. невропатол. и психиатр. 1978» Вып. 10. С, 1531—1535,</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 30. Личка А Е&gt; Основные типы нарушений поведения у под* ростков. — Патологические нарушения поведения у подростков. Лм 1973. С. 5—16.                             .</w:t>
      </w:r>
    </w:p>
    <w:p>
      <w:pPr>
        <w:pStyle w:val="Normal"/>
        <w:jc w:val="both"/>
        <w:rPr>
          <w:rFonts w:ascii="Times New Roman" w:hAnsi="Times New Roman" w:cs="Times New Roman"/>
          <w:sz w:val="22"/>
          <w:szCs w:val="22"/>
        </w:rPr>
      </w:pPr>
      <w:r>
        <w:rPr>
          <w:rFonts w:cs="Times New Roman" w:ascii="Times New Roman" w:hAnsi="Times New Roman"/>
          <w:sz w:val="22"/>
          <w:szCs w:val="22"/>
        </w:rPr>
        <w:t>31. Личко А Е. Подростковая психиатрия. Руководство для врачей. Л., 1979,                          .           .  ..</w:t>
      </w:r>
    </w:p>
    <w:p>
      <w:pPr>
        <w:pStyle w:val="Normal"/>
        <w:jc w:val="both"/>
        <w:rPr/>
      </w:pPr>
      <w:r>
        <w:rPr>
          <w:rFonts w:cs="Times New Roman" w:ascii="Times New Roman" w:hAnsi="Times New Roman"/>
          <w:sz w:val="22"/>
          <w:szCs w:val="22"/>
        </w:rPr>
        <w:t xml:space="preserve">32* Личко А £., Александров А А, Вдовиченко А А и др. Подростки с повышенным риском алкоголизации (к проблеме психопрофилактики алкоголизма). — Лечение и реабилитация больных алкоголизмом* </w:t>
      </w:r>
      <w:r>
        <w:rPr>
          <w:rFonts w:cs="Times New Roman" w:ascii="Times New Roman" w:hAnsi="Times New Roman"/>
          <w:sz w:val="22"/>
          <w:szCs w:val="22"/>
          <w:lang w:val="en-US"/>
        </w:rPr>
        <w:t xml:space="preserve">JL, </w:t>
      </w:r>
      <w:r>
        <w:rPr>
          <w:rFonts w:cs="Times New Roman" w:ascii="Times New Roman" w:hAnsi="Times New Roman"/>
          <w:sz w:val="22"/>
          <w:szCs w:val="22"/>
        </w:rPr>
        <w:t>1977. С. 50—54,</w:t>
      </w:r>
    </w:p>
    <w:p>
      <w:pPr>
        <w:pStyle w:val="Normal"/>
        <w:jc w:val="both"/>
        <w:rPr/>
      </w:pPr>
      <w:r>
        <w:rPr>
          <w:rFonts w:cs="Times New Roman" w:ascii="Times New Roman" w:hAnsi="Times New Roman"/>
          <w:sz w:val="22"/>
          <w:szCs w:val="22"/>
        </w:rPr>
        <w:t>33.  Личко А Е*&gt; Богдановская Л, Б.ш Эйдемиллер Э. Г, Некото</w:t>
        <w:softHyphen/>
        <w:t xml:space="preserve">рые особенности психотерапевтического подхода в подростковой психиатрической клинике.  — Психотерапия при нервных и психических заболеваниях, Лм </w:t>
      </w:r>
      <w:r>
        <w:rPr>
          <w:rFonts w:cs="Times New Roman" w:ascii="Times New Roman" w:hAnsi="Times New Roman"/>
          <w:sz w:val="22"/>
          <w:szCs w:val="22"/>
          <w:lang w:val="en-US"/>
        </w:rPr>
        <w:t xml:space="preserve">1973t </w:t>
      </w:r>
      <w:r>
        <w:rPr>
          <w:rFonts w:cs="Times New Roman" w:ascii="Times New Roman" w:hAnsi="Times New Roman"/>
          <w:sz w:val="22"/>
          <w:szCs w:val="22"/>
        </w:rPr>
        <w:t>С* 59—66.             .....</w:t>
      </w:r>
    </w:p>
    <w:p>
      <w:pPr>
        <w:pStyle w:val="Normal"/>
        <w:jc w:val="both"/>
        <w:rPr/>
      </w:pPr>
      <w:r>
        <w:rPr>
          <w:rFonts w:cs="Times New Roman" w:ascii="Times New Roman" w:hAnsi="Times New Roman"/>
          <w:sz w:val="22"/>
          <w:szCs w:val="22"/>
        </w:rPr>
        <w:t>34.  Личко А Е*, Рубина Л. Л. Организационные формы реа</w:t>
        <w:softHyphen/>
        <w:t>билитационной работы с подростками, страдающими психиче</w:t>
        <w:softHyphen/>
        <w:t xml:space="preserve">скими  заболеваниями.  </w:t>
      </w:r>
      <w:r>
        <w:rPr>
          <w:rFonts w:cs="Times New Roman" w:ascii="Times New Roman" w:hAnsi="Times New Roman"/>
          <w:sz w:val="22"/>
          <w:szCs w:val="22"/>
          <w:lang w:val="en-US"/>
        </w:rPr>
        <w:t xml:space="preserve">IV </w:t>
      </w:r>
      <w:r>
        <w:rPr>
          <w:rFonts w:cs="Times New Roman" w:ascii="Times New Roman" w:hAnsi="Times New Roman"/>
          <w:sz w:val="22"/>
          <w:szCs w:val="22"/>
        </w:rPr>
        <w:t>Международный  симпозиум по реабилитации психически больных. Л,, 1974&gt; С, 174—176*</w:t>
      </w:r>
    </w:p>
    <w:p>
      <w:pPr>
        <w:pStyle w:val="Normal"/>
        <w:jc w:val="both"/>
        <w:rPr/>
      </w:pPr>
      <w:r>
        <w:rPr>
          <w:rFonts w:cs="Times New Roman" w:ascii="Times New Roman" w:hAnsi="Times New Roman"/>
          <w:sz w:val="22"/>
          <w:szCs w:val="22"/>
        </w:rPr>
        <w:t xml:space="preserve">35. Мечников Я. </w:t>
      </w:r>
      <w:r>
        <w:rPr>
          <w:rFonts w:cs="Times New Roman" w:ascii="Times New Roman" w:hAnsi="Times New Roman"/>
          <w:sz w:val="22"/>
          <w:szCs w:val="22"/>
          <w:lang w:val="en-US"/>
        </w:rPr>
        <w:t xml:space="preserve">JT </w:t>
      </w:r>
      <w:r>
        <w:rPr>
          <w:rFonts w:cs="Times New Roman" w:ascii="Times New Roman" w:hAnsi="Times New Roman"/>
          <w:sz w:val="22"/>
          <w:szCs w:val="22"/>
        </w:rPr>
        <w:t>Этюды о природе человека (1903), Собр.</w:t>
      </w:r>
    </w:p>
    <w:p>
      <w:pPr>
        <w:pStyle w:val="Normal"/>
        <w:jc w:val="both"/>
        <w:rPr>
          <w:rFonts w:ascii="Times New Roman" w:hAnsi="Times New Roman" w:cs="Times New Roman"/>
          <w:sz w:val="22"/>
          <w:szCs w:val="22"/>
        </w:rPr>
      </w:pPr>
      <w:r>
        <w:rPr>
          <w:rFonts w:cs="Times New Roman" w:ascii="Times New Roman" w:hAnsi="Times New Roman"/>
          <w:sz w:val="22"/>
          <w:szCs w:val="22"/>
        </w:rPr>
        <w:t>соч. Мм 1954—1955.</w:t>
      </w:r>
    </w:p>
    <w:p>
      <w:pPr>
        <w:pStyle w:val="Normal"/>
        <w:jc w:val="both"/>
        <w:rPr>
          <w:rFonts w:ascii="Times New Roman" w:hAnsi="Times New Roman" w:cs="Times New Roman"/>
          <w:sz w:val="22"/>
          <w:szCs w:val="22"/>
        </w:rPr>
      </w:pPr>
      <w:r>
        <w:rPr>
          <w:rFonts w:cs="Times New Roman" w:ascii="Times New Roman" w:hAnsi="Times New Roman"/>
          <w:sz w:val="22"/>
          <w:szCs w:val="22"/>
        </w:rPr>
        <w:t>36.  Минькоеский Г. М* Некоторые вопросы изучения пре</w:t>
        <w:softHyphen/>
        <w:t>ступности несовершеннолетних. — Предупреждение преступно</w:t>
        <w:softHyphen/>
        <w:t>сти несовершеннолетних. М,, 1965, С. 24—49*</w:t>
      </w:r>
    </w:p>
    <w:p>
      <w:pPr>
        <w:pStyle w:val="Normal"/>
        <w:jc w:val="both"/>
        <w:rPr/>
      </w:pPr>
      <w:r>
        <w:rPr>
          <w:rFonts w:cs="Times New Roman" w:ascii="Times New Roman" w:hAnsi="Times New Roman"/>
          <w:sz w:val="22"/>
          <w:szCs w:val="22"/>
        </w:rPr>
        <w:t xml:space="preserve">37.  Морозов Г. </w:t>
      </w:r>
      <w:r>
        <w:rPr>
          <w:rFonts w:cs="Times New Roman" w:ascii="Times New Roman" w:hAnsi="Times New Roman"/>
          <w:sz w:val="22"/>
          <w:szCs w:val="22"/>
          <w:lang w:val="en-US"/>
        </w:rPr>
        <w:t xml:space="preserve">J3., </w:t>
      </w:r>
      <w:r>
        <w:rPr>
          <w:rFonts w:cs="Times New Roman" w:ascii="Times New Roman" w:hAnsi="Times New Roman"/>
          <w:sz w:val="22"/>
          <w:szCs w:val="22"/>
        </w:rPr>
        <w:t>Качаев А К. Эпидемиологические данные к этиологии алкоголизма. — Проблемы алкоголизма. Вып. 2, М., 1976» С. 40,</w:t>
      </w:r>
    </w:p>
    <w:p>
      <w:pPr>
        <w:pStyle w:val="Normal"/>
        <w:jc w:val="both"/>
        <w:rPr/>
      </w:pPr>
      <w:r>
        <w:rPr>
          <w:rFonts w:cs="Times New Roman" w:ascii="Times New Roman" w:hAnsi="Times New Roman"/>
          <w:sz w:val="22"/>
          <w:szCs w:val="22"/>
        </w:rPr>
        <w:t>38.  Муратова И, Д., Сидоров П. ЙГ„ Теддер Ю. Р. Опыт анти</w:t>
        <w:softHyphen/>
        <w:t>алкогольной работы с 4угрожаемым* контингентом несовершен</w:t>
        <w:softHyphen/>
        <w:t xml:space="preserve">нолетних.  —  Здравоохр,  Росс.   Федерации»   1978,  </w:t>
      </w:r>
      <w:r>
        <w:rPr>
          <w:rFonts w:cs="Times New Roman" w:ascii="Times New Roman" w:hAnsi="Times New Roman"/>
          <w:sz w:val="22"/>
          <w:szCs w:val="22"/>
          <w:lang w:val="en-US"/>
        </w:rPr>
        <w:t xml:space="preserve">J*  </w:t>
      </w:r>
      <w:r>
        <w:rPr>
          <w:rFonts w:cs="Times New Roman" w:ascii="Times New Roman" w:hAnsi="Times New Roman"/>
          <w:sz w:val="22"/>
          <w:szCs w:val="22"/>
        </w:rPr>
        <w:t>10, С. 30—33.</w:t>
      </w:r>
    </w:p>
    <w:p>
      <w:pPr>
        <w:pStyle w:val="Normal"/>
        <w:jc w:val="both"/>
        <w:rPr>
          <w:rFonts w:ascii="Times New Roman" w:hAnsi="Times New Roman" w:cs="Times New Roman"/>
          <w:sz w:val="22"/>
          <w:szCs w:val="22"/>
        </w:rPr>
      </w:pPr>
      <w:r>
        <w:rPr>
          <w:rFonts w:cs="Times New Roman" w:ascii="Times New Roman" w:hAnsi="Times New Roman"/>
          <w:sz w:val="22"/>
          <w:szCs w:val="22"/>
        </w:rPr>
        <w:t>39.  НурафА. У, Побеги из дома при патологических нару</w:t>
        <w:softHyphen/>
        <w:t>шениях поведения у подростков. — Патологические нарушения поведения у подростков. Л., 1973, С* 24—31.</w:t>
      </w:r>
    </w:p>
    <w:p>
      <w:pPr>
        <w:pStyle w:val="Normal"/>
        <w:jc w:val="both"/>
        <w:rPr>
          <w:rFonts w:ascii="Times New Roman" w:hAnsi="Times New Roman" w:cs="Times New Roman"/>
          <w:sz w:val="22"/>
          <w:szCs w:val="22"/>
        </w:rPr>
      </w:pPr>
      <w:r>
        <w:rPr>
          <w:rFonts w:cs="Times New Roman" w:ascii="Times New Roman" w:hAnsi="Times New Roman"/>
          <w:sz w:val="22"/>
          <w:szCs w:val="22"/>
        </w:rPr>
        <w:t>40.  Общая сексопатология / Под ред. Г. С, Василъченко* М.,</w:t>
      </w:r>
    </w:p>
    <w:p>
      <w:pPr>
        <w:pStyle w:val="Normal"/>
        <w:jc w:val="both"/>
        <w:rPr>
          <w:rFonts w:ascii="Times New Roman" w:hAnsi="Times New Roman" w:cs="Times New Roman"/>
          <w:sz w:val="22"/>
          <w:szCs w:val="22"/>
        </w:rPr>
      </w:pPr>
      <w:r>
        <w:rPr>
          <w:rFonts w:cs="Times New Roman" w:ascii="Times New Roman" w:hAnsi="Times New Roman"/>
          <w:sz w:val="22"/>
          <w:szCs w:val="22"/>
        </w:rPr>
        <w:t>1977.         :,-..:                                             :"                                                                                                    '</w:t>
      </w:r>
    </w:p>
    <w:p>
      <w:pPr>
        <w:pStyle w:val="Normal"/>
        <w:jc w:val="both"/>
        <w:rPr>
          <w:rFonts w:ascii="Times New Roman" w:hAnsi="Times New Roman" w:cs="Times New Roman"/>
          <w:sz w:val="22"/>
          <w:szCs w:val="22"/>
        </w:rPr>
      </w:pPr>
      <w:r>
        <w:rPr>
          <w:rFonts w:cs="Times New Roman" w:ascii="Times New Roman" w:hAnsi="Times New Roman"/>
          <w:sz w:val="22"/>
          <w:szCs w:val="22"/>
        </w:rPr>
        <w:t>41.  Озерецкий Н. И&gt; Трудновоспитуемые дети. Имуществен</w:t>
        <w:softHyphen/>
        <w:t>ные правонарушения у детей и подростков. М.: Л., 1932.</w:t>
      </w:r>
    </w:p>
    <w:p>
      <w:pPr>
        <w:pStyle w:val="Normal"/>
        <w:jc w:val="both"/>
        <w:rPr>
          <w:rFonts w:ascii="Times New Roman" w:hAnsi="Times New Roman" w:cs="Times New Roman"/>
          <w:sz w:val="22"/>
          <w:szCs w:val="22"/>
        </w:rPr>
      </w:pPr>
      <w:r>
        <w:rPr>
          <w:rFonts w:cs="Times New Roman" w:ascii="Times New Roman" w:hAnsi="Times New Roman"/>
          <w:sz w:val="22"/>
          <w:szCs w:val="22"/>
        </w:rPr>
        <w:t>522</w:t>
      </w:r>
    </w:p>
    <w:p>
      <w:pPr>
        <w:pStyle w:val="Normal"/>
        <w:jc w:val="both"/>
        <w:rPr>
          <w:rFonts w:ascii="Times New Roman" w:hAnsi="Times New Roman" w:cs="Times New Roman"/>
          <w:sz w:val="22"/>
          <w:szCs w:val="22"/>
        </w:rPr>
      </w:pPr>
      <w:r>
        <w:rPr>
          <w:rFonts w:cs="Times New Roman" w:ascii="Times New Roman" w:hAnsi="Times New Roman"/>
          <w:sz w:val="22"/>
          <w:szCs w:val="22"/>
        </w:rPr>
        <w:t>42.   Основы морфологии и физиологии организма детей и подростков / Под ред. А А Маркосяна. М., 1969,</w:t>
      </w:r>
    </w:p>
    <w:p>
      <w:pPr>
        <w:pStyle w:val="Normal"/>
        <w:jc w:val="both"/>
        <w:rPr/>
      </w:pPr>
      <w:r>
        <w:rPr>
          <w:rFonts w:cs="Times New Roman" w:ascii="Times New Roman" w:hAnsi="Times New Roman"/>
          <w:sz w:val="22"/>
          <w:szCs w:val="22"/>
        </w:rPr>
        <w:t xml:space="preserve">43. Пашкова В* А. О необходимости пересмотра показателей оценки физического и полового развития детей и подростков для задач судебной медицины в связи с явлениями акселерации. Судеб, мед* экспертиза &gt; 1973, </w:t>
      </w:r>
      <w:r>
        <w:rPr>
          <w:rFonts w:cs="Times New Roman" w:ascii="Times New Roman" w:hAnsi="Times New Roman"/>
          <w:sz w:val="22"/>
          <w:szCs w:val="22"/>
          <w:lang w:val="en-US"/>
        </w:rPr>
        <w:t xml:space="preserve">J* </w:t>
      </w:r>
      <w:r>
        <w:rPr>
          <w:rFonts w:cs="Times New Roman" w:ascii="Times New Roman" w:hAnsi="Times New Roman"/>
          <w:sz w:val="22"/>
          <w:szCs w:val="22"/>
        </w:rPr>
        <w:t>1, С. 13—16*</w:t>
      </w:r>
    </w:p>
    <w:p>
      <w:pPr>
        <w:pStyle w:val="Normal"/>
        <w:jc w:val="both"/>
        <w:rPr>
          <w:rFonts w:ascii="Times New Roman" w:hAnsi="Times New Roman" w:cs="Times New Roman"/>
          <w:sz w:val="22"/>
          <w:szCs w:val="22"/>
        </w:rPr>
      </w:pPr>
      <w:r>
        <w:rPr>
          <w:rFonts w:cs="Times New Roman" w:ascii="Times New Roman" w:hAnsi="Times New Roman"/>
          <w:sz w:val="22"/>
          <w:szCs w:val="22"/>
        </w:rPr>
        <w:t>44.  Портков А А» Пятницкая И. Н. Клиника алкого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Л   1971                    '</w:t>
      </w:r>
    </w:p>
    <w:p>
      <w:pPr>
        <w:pStyle w:val="Normal"/>
        <w:jc w:val="both"/>
        <w:rPr/>
      </w:pPr>
      <w:r>
        <w:rPr>
          <w:rFonts w:cs="Times New Roman" w:ascii="Times New Roman" w:hAnsi="Times New Roman"/>
          <w:sz w:val="22"/>
          <w:szCs w:val="22"/>
        </w:rPr>
        <w:t xml:space="preserve">45.   Рожнов </w:t>
      </w:r>
      <w:r>
        <w:rPr>
          <w:rFonts w:cs="Times New Roman" w:ascii="Times New Roman" w:hAnsi="Times New Roman"/>
          <w:sz w:val="22"/>
          <w:szCs w:val="22"/>
          <w:lang w:val="en-US"/>
        </w:rPr>
        <w:t xml:space="preserve">Bt E., </w:t>
      </w:r>
      <w:r>
        <w:rPr>
          <w:rFonts w:cs="Times New Roman" w:ascii="Times New Roman" w:hAnsi="Times New Roman"/>
          <w:sz w:val="22"/>
          <w:szCs w:val="22"/>
        </w:rPr>
        <w:t>Драбкин Б. 3. Особенности психотерапии детей и подростков, — Руководство по психотерапии /Под ред. В- Е. Рожнова, Ташкент. 1979, С- 497—5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46. Самоубийства и покушения на самоубийства среда моло</w:t>
        <w:softHyphen/>
        <w:t>дежи. Отчет о конференции. Европейское региональное бюро ВОЗ; Копенгаген. 197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7. Скроцкий Ю. А. Увлечения в психопатологии подростко</w:t>
        <w:softHyphen/>
        <w:t>вого возраста* — Патологические нарушения поведения у подро</w:t>
        <w:softHyphen/>
        <w:t>стков, Л.&gt; 1973,</w:t>
      </w:r>
    </w:p>
    <w:p>
      <w:pPr>
        <w:pStyle w:val="Normal"/>
        <w:jc w:val="both"/>
        <w:rPr>
          <w:rFonts w:ascii="Times New Roman" w:hAnsi="Times New Roman" w:cs="Times New Roman"/>
          <w:sz w:val="22"/>
          <w:szCs w:val="22"/>
        </w:rPr>
      </w:pPr>
      <w:r>
        <w:rPr>
          <w:rFonts w:cs="Times New Roman" w:ascii="Times New Roman" w:hAnsi="Times New Roman"/>
          <w:sz w:val="22"/>
          <w:szCs w:val="22"/>
        </w:rPr>
        <w:t>48.  Скроцкий Ю* А Психотерапия увлечениями как новый метод лечения при психопатиях у подростков. — Медико-психо</w:t>
        <w:softHyphen/>
        <w:t>логические аспекты реабилитации детей с психическими эаболе*. ваниями. Л., 1978, С* 51—56.                                              *    .</w:t>
      </w:r>
    </w:p>
    <w:p>
      <w:pPr>
        <w:pStyle w:val="Normal"/>
        <w:jc w:val="both"/>
        <w:rPr>
          <w:rFonts w:ascii="Times New Roman" w:hAnsi="Times New Roman" w:cs="Times New Roman"/>
          <w:sz w:val="22"/>
          <w:szCs w:val="22"/>
        </w:rPr>
      </w:pPr>
      <w:r>
        <w:rPr>
          <w:rFonts w:cs="Times New Roman" w:ascii="Times New Roman" w:hAnsi="Times New Roman"/>
          <w:sz w:val="22"/>
          <w:szCs w:val="22"/>
        </w:rPr>
        <w:t>49. Сосюкало О. Д., Большаков А. Г., Кашникова А А. О влий-кии фактора акселерации на формирование клинической карти</w:t>
        <w:softHyphen/>
        <w:t>ны  шизофрении   у  подростков.   —   Журн.   невропагол.   и психиатр., 1978, Вып. 10, С, 1523—1527,</w:t>
      </w:r>
    </w:p>
    <w:p>
      <w:pPr>
        <w:pStyle w:val="Normal"/>
        <w:jc w:val="both"/>
        <w:rPr/>
      </w:pPr>
      <w:r>
        <w:rPr>
          <w:rFonts w:cs="Times New Roman" w:ascii="Times New Roman" w:hAnsi="Times New Roman"/>
          <w:sz w:val="22"/>
          <w:szCs w:val="22"/>
        </w:rPr>
        <w:t>50. Строгоноз Ю* А. Основные позиции в зарубежных иссле</w:t>
        <w:softHyphen/>
        <w:t xml:space="preserve">дованиях злоупотребления алкоголем у подростков, — Патоха-рактерологические   исследования  у подростков*   </w:t>
      </w:r>
      <w:r>
        <w:rPr>
          <w:rFonts w:cs="Times New Roman" w:ascii="Times New Roman" w:hAnsi="Times New Roman"/>
          <w:sz w:val="22"/>
          <w:szCs w:val="22"/>
          <w:lang w:val="en-US"/>
        </w:rPr>
        <w:t xml:space="preserve">JL,   </w:t>
      </w:r>
      <w:r>
        <w:rPr>
          <w:rFonts w:cs="Times New Roman" w:ascii="Times New Roman" w:hAnsi="Times New Roman"/>
          <w:sz w:val="22"/>
          <w:szCs w:val="22"/>
        </w:rPr>
        <w:t>1981, С. 112—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51.   Строчное Ю* А., Капанадзе В. Г/ Медико-психологиче</w:t>
        <w:softHyphen/>
        <w:t>ские аспекты формирования алкогольной зависимости у подро</w:t>
        <w:softHyphen/>
        <w:t xml:space="preserve">стков. — Медико-психологические аспекты реабилитации детей с психическими заболеваниями. </w:t>
      </w:r>
      <w:r>
        <w:rPr>
          <w:rFonts w:cs="Times New Roman" w:ascii="Times New Roman" w:hAnsi="Times New Roman"/>
          <w:sz w:val="22"/>
          <w:szCs w:val="22"/>
          <w:lang w:val="en-US"/>
        </w:rPr>
        <w:t xml:space="preserve">JL, </w:t>
      </w:r>
      <w:r>
        <w:rPr>
          <w:rFonts w:cs="Times New Roman" w:ascii="Times New Roman" w:hAnsi="Times New Roman"/>
          <w:sz w:val="22"/>
          <w:szCs w:val="22"/>
        </w:rPr>
        <w:t>1978, С* 56—61*</w:t>
      </w:r>
    </w:p>
    <w:p>
      <w:pPr>
        <w:pStyle w:val="Normal"/>
        <w:jc w:val="both"/>
        <w:rPr>
          <w:rFonts w:ascii="Times New Roman" w:hAnsi="Times New Roman" w:cs="Times New Roman"/>
          <w:sz w:val="22"/>
          <w:szCs w:val="22"/>
        </w:rPr>
      </w:pPr>
      <w:r>
        <w:rPr>
          <w:rFonts w:cs="Times New Roman" w:ascii="Times New Roman" w:hAnsi="Times New Roman"/>
          <w:sz w:val="22"/>
          <w:szCs w:val="22"/>
        </w:rPr>
        <w:t>52.  Сухарева Г, £. Клинические лекции сю психиатрии де</w:t>
        <w:softHyphen/>
        <w:t>тского возраста, — М*, Медгиз, Т\ 1. 1955, Т. 2. 1959'</w:t>
      </w:r>
    </w:p>
    <w:p>
      <w:pPr>
        <w:pStyle w:val="Normal"/>
        <w:jc w:val="both"/>
        <w:rPr/>
      </w:pPr>
      <w:r>
        <w:rPr>
          <w:rFonts w:cs="Times New Roman" w:ascii="Times New Roman" w:hAnsi="Times New Roman"/>
          <w:sz w:val="22"/>
          <w:szCs w:val="22"/>
        </w:rPr>
        <w:t xml:space="preserve">53* </w:t>
      </w:r>
      <w:r>
        <w:rPr>
          <w:rFonts w:cs="Times New Roman" w:ascii="Times New Roman" w:hAnsi="Times New Roman"/>
          <w:sz w:val="22"/>
          <w:szCs w:val="22"/>
          <w:lang w:val="en-US"/>
        </w:rPr>
        <w:t xml:space="preserve">Adler A. Uber der nervosen Character, Wiesbadent </w:t>
      </w:r>
      <w:r>
        <w:rPr>
          <w:rFonts w:cs="Times New Roman" w:ascii="Times New Roman" w:hAnsi="Times New Roman"/>
          <w:sz w:val="22"/>
          <w:szCs w:val="22"/>
        </w:rPr>
        <w:t>1912,</w:t>
      </w:r>
    </w:p>
    <w:p>
      <w:pPr>
        <w:pStyle w:val="Normal"/>
        <w:jc w:val="both"/>
        <w:rPr/>
      </w:pPr>
      <w:r>
        <w:rPr>
          <w:rFonts w:cs="Times New Roman" w:ascii="Times New Roman" w:hAnsi="Times New Roman"/>
          <w:sz w:val="22"/>
          <w:szCs w:val="22"/>
        </w:rPr>
        <w:t xml:space="preserve">54.  </w:t>
      </w:r>
      <w:r>
        <w:rPr>
          <w:rFonts w:cs="Times New Roman" w:ascii="Times New Roman" w:hAnsi="Times New Roman"/>
          <w:sz w:val="22"/>
          <w:szCs w:val="22"/>
          <w:lang w:val="en-US"/>
        </w:rPr>
        <w:t xml:space="preserve">Chauvin P. Lea socletes animalea. De Fab.eille au gorille. Paris, </w:t>
      </w:r>
      <w:r>
        <w:rPr>
          <w:rFonts w:cs="Times New Roman" w:ascii="Times New Roman" w:hAnsi="Times New Roman"/>
          <w:sz w:val="22"/>
          <w:szCs w:val="22"/>
        </w:rPr>
        <w:t>1963,</w:t>
      </w:r>
    </w:p>
    <w:p>
      <w:pPr>
        <w:pStyle w:val="Normal"/>
        <w:jc w:val="both"/>
        <w:rPr/>
      </w:pPr>
      <w:r>
        <w:rPr>
          <w:rFonts w:cs="Times New Roman" w:ascii="Times New Roman" w:hAnsi="Times New Roman"/>
          <w:sz w:val="22"/>
          <w:szCs w:val="22"/>
        </w:rPr>
        <w:t xml:space="preserve">55.   </w:t>
      </w:r>
      <w:r>
        <w:rPr>
          <w:rFonts w:cs="Times New Roman" w:ascii="Times New Roman" w:hAnsi="Times New Roman"/>
          <w:sz w:val="22"/>
          <w:szCs w:val="22"/>
          <w:lang w:val="en-US"/>
        </w:rPr>
        <w:t xml:space="preserve">Davidson F,t Choquet M. Apport de Fepidemiologie a  la coprehension et  la  prevention du &amp;mcide  de Padblescent,  Rev nenropsychial infant76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aim </w:t>
      </w:r>
      <w:r>
        <w:rPr>
          <w:rFonts w:cs="Times New Roman" w:ascii="Times New Roman" w:hAnsi="Times New Roman"/>
          <w:sz w:val="22"/>
          <w:szCs w:val="22"/>
        </w:rPr>
        <w:t xml:space="preserve">26, № 12, </w:t>
      </w:r>
      <w:r>
        <w:rPr>
          <w:rFonts w:cs="Times New Roman" w:ascii="Times New Roman" w:hAnsi="Times New Roman"/>
          <w:sz w:val="22"/>
          <w:szCs w:val="22"/>
          <w:lang w:val="en-US"/>
        </w:rPr>
        <w:t xml:space="preserve">P; </w:t>
      </w:r>
      <w:r>
        <w:rPr>
          <w:rFonts w:cs="Times New Roman" w:ascii="Times New Roman" w:hAnsi="Times New Roman"/>
          <w:sz w:val="22"/>
          <w:szCs w:val="22"/>
        </w:rPr>
        <w:t>683—691*</w:t>
      </w:r>
    </w:p>
    <w:p>
      <w:pPr>
        <w:pStyle w:val="Normal"/>
        <w:jc w:val="both"/>
        <w:rPr>
          <w:rFonts w:ascii="Times New Roman" w:hAnsi="Times New Roman" w:cs="Times New Roman"/>
          <w:sz w:val="22"/>
          <w:szCs w:val="22"/>
        </w:rPr>
      </w:pPr>
      <w:r>
        <w:rPr>
          <w:rFonts w:cs="Times New Roman" w:ascii="Times New Roman" w:hAnsi="Times New Roman"/>
          <w:sz w:val="22"/>
          <w:szCs w:val="22"/>
        </w:rPr>
        <w:t>523</w:t>
      </w:r>
    </w:p>
    <w:p>
      <w:pPr>
        <w:pStyle w:val="Normal"/>
        <w:jc w:val="both"/>
        <w:rPr/>
      </w:pPr>
      <w:r>
        <w:rPr>
          <w:rFonts w:cs="Times New Roman" w:ascii="Times New Roman" w:hAnsi="Times New Roman"/>
          <w:sz w:val="22"/>
          <w:szCs w:val="22"/>
        </w:rPr>
        <w:t xml:space="preserve">56,  </w:t>
      </w:r>
      <w:r>
        <w:rPr>
          <w:rFonts w:cs="Times New Roman" w:ascii="Times New Roman" w:hAnsi="Times New Roman"/>
          <w:sz w:val="22"/>
          <w:szCs w:val="22"/>
          <w:lang w:val="en-US"/>
        </w:rPr>
        <w:t xml:space="preserve">Drdhowa S.t Zemeh P* Sebevrazendne jednani mladeze ve veku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az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le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esk. pediat,,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r, </w:t>
      </w:r>
      <w:r>
        <w:rPr>
          <w:rFonts w:cs="Times New Roman" w:ascii="Times New Roman" w:hAnsi="Times New Roman"/>
          <w:sz w:val="22"/>
          <w:szCs w:val="22"/>
        </w:rPr>
        <w:t xml:space="preserve">33, с 9, </w:t>
      </w:r>
      <w:r>
        <w:rPr>
          <w:rFonts w:cs="Times New Roman" w:ascii="Times New Roman" w:hAnsi="Times New Roman"/>
          <w:sz w:val="22"/>
          <w:szCs w:val="22"/>
          <w:lang w:val="en-US"/>
        </w:rPr>
        <w:t xml:space="preserve">s, </w:t>
      </w:r>
      <w:r>
        <w:rPr>
          <w:rFonts w:cs="Times New Roman" w:ascii="Times New Roman" w:hAnsi="Times New Roman"/>
          <w:sz w:val="22"/>
          <w:szCs w:val="22"/>
        </w:rPr>
        <w:t>550—552.</w:t>
      </w:r>
    </w:p>
    <w:p>
      <w:pPr>
        <w:pStyle w:val="Normal"/>
        <w:jc w:val="both"/>
        <w:rPr/>
      </w:pPr>
      <w:r>
        <w:rPr>
          <w:rFonts w:cs="Times New Roman" w:ascii="Times New Roman" w:hAnsi="Times New Roman"/>
          <w:sz w:val="22"/>
          <w:szCs w:val="22"/>
        </w:rPr>
        <w:t xml:space="preserve">57,   </w:t>
      </w:r>
      <w:r>
        <w:rPr>
          <w:rFonts w:cs="Times New Roman" w:ascii="Times New Roman" w:hAnsi="Times New Roman"/>
          <w:sz w:val="22"/>
          <w:szCs w:val="22"/>
          <w:lang w:val="en-US"/>
        </w:rPr>
        <w:t>Erikson E. H. Identity and the life cycle. Psychological issues</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York, </w:t>
      </w:r>
      <w:r>
        <w:rPr>
          <w:rFonts w:cs="Times New Roman" w:ascii="Times New Roman" w:hAnsi="Times New Roman"/>
          <w:sz w:val="22"/>
          <w:szCs w:val="22"/>
        </w:rPr>
        <w:t>195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8,  </w:t>
      </w:r>
      <w:r>
        <w:rPr>
          <w:rFonts w:cs="Times New Roman" w:ascii="Times New Roman" w:hAnsi="Times New Roman"/>
          <w:sz w:val="22"/>
          <w:szCs w:val="22"/>
          <w:lang w:val="en-US"/>
        </w:rPr>
        <w:t>Closer K* Suicide in children and adolescents. New York,</w:t>
      </w:r>
    </w:p>
    <w:p>
      <w:pPr>
        <w:pStyle w:val="Normal"/>
        <w:jc w:val="both"/>
        <w:rPr>
          <w:rFonts w:ascii="Times New Roman" w:hAnsi="Times New Roman" w:cs="Times New Roman"/>
          <w:sz w:val="22"/>
          <w:szCs w:val="22"/>
        </w:rPr>
      </w:pPr>
      <w:r>
        <w:rPr>
          <w:rFonts w:cs="Times New Roman" w:ascii="Times New Roman" w:hAnsi="Times New Roman"/>
          <w:sz w:val="22"/>
          <w:szCs w:val="22"/>
        </w:rPr>
        <w:t>1965.</w:t>
      </w:r>
    </w:p>
    <w:p>
      <w:pPr>
        <w:pStyle w:val="Normal"/>
        <w:jc w:val="both"/>
        <w:rPr/>
      </w:pPr>
      <w:r>
        <w:rPr>
          <w:rFonts w:cs="Times New Roman" w:ascii="Times New Roman" w:hAnsi="Times New Roman"/>
          <w:sz w:val="22"/>
          <w:szCs w:val="22"/>
        </w:rPr>
        <w:t xml:space="preserve">59,     </w:t>
      </w:r>
      <w:r>
        <w:rPr>
          <w:rFonts w:cs="Times New Roman" w:ascii="Times New Roman" w:hAnsi="Times New Roman"/>
          <w:sz w:val="22"/>
          <w:szCs w:val="22"/>
          <w:lang w:val="en-US"/>
        </w:rPr>
        <w:t xml:space="preserve">HaffterC. Historische  Fspecte  der  Bandenbildung Jugendlicher. Acta paedopsy chiat t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3, </w:t>
      </w:r>
      <w:r>
        <w:rPr>
          <w:rFonts w:cs="Times New Roman" w:ascii="Times New Roman" w:hAnsi="Times New Roman"/>
          <w:sz w:val="22"/>
          <w:szCs w:val="22"/>
          <w:lang w:val="en-US"/>
        </w:rPr>
        <w:t xml:space="preserve">Jsfe </w:t>
      </w:r>
      <w:r>
        <w:rPr>
          <w:rFonts w:cs="Times New Roman" w:ascii="Times New Roman" w:hAnsi="Times New Roman"/>
          <w:sz w:val="22"/>
          <w:szCs w:val="22"/>
        </w:rPr>
        <w:t xml:space="preserve">6/7, </w:t>
      </w:r>
      <w:r>
        <w:rPr>
          <w:rFonts w:cs="Times New Roman" w:ascii="Times New Roman" w:hAnsi="Times New Roman"/>
          <w:sz w:val="22"/>
          <w:szCs w:val="22"/>
          <w:lang w:val="en-US"/>
        </w:rPr>
        <w:t xml:space="preserve">P. </w:t>
      </w:r>
      <w:r>
        <w:rPr>
          <w:rFonts w:cs="Times New Roman" w:ascii="Times New Roman" w:hAnsi="Times New Roman"/>
          <w:sz w:val="22"/>
          <w:szCs w:val="22"/>
        </w:rPr>
        <w:t>183—187,</w:t>
      </w:r>
    </w:p>
    <w:p>
      <w:pPr>
        <w:pStyle w:val="Normal"/>
        <w:jc w:val="both"/>
        <w:rPr/>
      </w:pPr>
      <w:r>
        <w:rPr>
          <w:rFonts w:cs="Times New Roman" w:ascii="Times New Roman" w:hAnsi="Times New Roman"/>
          <w:sz w:val="22"/>
          <w:szCs w:val="22"/>
        </w:rPr>
        <w:t xml:space="preserve">60,  </w:t>
      </w:r>
      <w:r>
        <w:rPr>
          <w:rFonts w:cs="Times New Roman" w:ascii="Times New Roman" w:hAnsi="Times New Roman"/>
          <w:sz w:val="22"/>
          <w:szCs w:val="22"/>
          <w:lang w:val="en-US"/>
        </w:rPr>
        <w:t xml:space="preserve">Hertoft A Investigation into sexual behaviour of young m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anish Med, Bulb,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Supp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1,   </w:t>
      </w:r>
      <w:r>
        <w:rPr>
          <w:rFonts w:cs="Times New Roman" w:ascii="Times New Roman" w:hAnsi="Times New Roman"/>
          <w:sz w:val="22"/>
          <w:szCs w:val="22"/>
          <w:lang w:val="en-US"/>
        </w:rPr>
        <w:t>HomburgerFt  Psychopathogie des Kindesalter.   Berlin,,</w:t>
      </w:r>
    </w:p>
    <w:p>
      <w:pPr>
        <w:pStyle w:val="Normal"/>
        <w:jc w:val="both"/>
        <w:rPr>
          <w:rFonts w:ascii="Times New Roman" w:hAnsi="Times New Roman" w:cs="Times New Roman"/>
          <w:sz w:val="22"/>
          <w:szCs w:val="22"/>
        </w:rPr>
      </w:pPr>
      <w:r>
        <w:rPr>
          <w:rFonts w:cs="Times New Roman" w:ascii="Times New Roman" w:hAnsi="Times New Roman"/>
          <w:sz w:val="22"/>
          <w:szCs w:val="22"/>
        </w:rPr>
        <w:t>1926.</w:t>
      </w:r>
    </w:p>
    <w:p>
      <w:pPr>
        <w:pStyle w:val="Normal"/>
        <w:jc w:val="both"/>
        <w:rPr/>
      </w:pPr>
      <w:r>
        <w:rPr>
          <w:rFonts w:cs="Times New Roman" w:ascii="Times New Roman" w:hAnsi="Times New Roman"/>
          <w:sz w:val="22"/>
          <w:szCs w:val="22"/>
        </w:rPr>
        <w:t xml:space="preserve">62,  </w:t>
      </w:r>
      <w:r>
        <w:rPr>
          <w:rFonts w:cs="Times New Roman" w:ascii="Times New Roman" w:hAnsi="Times New Roman"/>
          <w:sz w:val="22"/>
          <w:szCs w:val="22"/>
          <w:lang w:val="en-US"/>
        </w:rPr>
        <w:t xml:space="preserve">Howell M&gt; C,, Emmons </w:t>
      </w:r>
      <w:r>
        <w:rPr>
          <w:rFonts w:cs="Times New Roman" w:ascii="Times New Roman" w:hAnsi="Times New Roman"/>
          <w:sz w:val="22"/>
          <w:szCs w:val="22"/>
        </w:rPr>
        <w:t xml:space="preserve">Г. </w:t>
      </w:r>
      <w:r>
        <w:rPr>
          <w:rFonts w:cs="Times New Roman" w:ascii="Times New Roman" w:hAnsi="Times New Roman"/>
          <w:sz w:val="22"/>
          <w:szCs w:val="22"/>
          <w:lang w:val="en-US"/>
        </w:rPr>
        <w:t xml:space="preserve">B.u Frank D. A. Reminiscences of runaway adolesc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of Orthopsychiat,,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3, № 5* </w:t>
      </w:r>
      <w:r>
        <w:rPr>
          <w:rFonts w:cs="Times New Roman" w:ascii="Times New Roman" w:hAnsi="Times New Roman"/>
          <w:sz w:val="22"/>
          <w:szCs w:val="22"/>
          <w:lang w:val="en-US"/>
        </w:rPr>
        <w:t xml:space="preserve">P, </w:t>
      </w:r>
      <w:r>
        <w:rPr>
          <w:rFonts w:cs="Times New Roman" w:ascii="Times New Roman" w:hAnsi="Times New Roman"/>
          <w:sz w:val="22"/>
          <w:szCs w:val="22"/>
        </w:rPr>
        <w:t>840—853,</w:t>
      </w:r>
    </w:p>
    <w:p>
      <w:pPr>
        <w:pStyle w:val="Normal"/>
        <w:jc w:val="both"/>
        <w:rPr/>
      </w:pPr>
      <w:r>
        <w:rPr>
          <w:rFonts w:cs="Times New Roman" w:ascii="Times New Roman" w:hAnsi="Times New Roman"/>
          <w:sz w:val="22"/>
          <w:szCs w:val="22"/>
        </w:rPr>
        <w:t xml:space="preserve">63,   </w:t>
      </w:r>
      <w:r>
        <w:rPr>
          <w:rFonts w:cs="Times New Roman" w:ascii="Times New Roman" w:hAnsi="Times New Roman"/>
          <w:sz w:val="22"/>
          <w:szCs w:val="22"/>
          <w:lang w:val="en-US"/>
        </w:rPr>
        <w:t xml:space="preserve">Jacobziener H\ Attempted suicides  in  adolescence  by poisoning. Am. J. Psychift»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19» № 2, </w:t>
      </w:r>
      <w:r>
        <w:rPr>
          <w:rFonts w:cs="Times New Roman" w:ascii="Times New Roman" w:hAnsi="Times New Roman"/>
          <w:sz w:val="22"/>
          <w:szCs w:val="22"/>
          <w:lang w:val="en-US"/>
        </w:rPr>
        <w:t xml:space="preserve">H. </w:t>
      </w:r>
      <w:r>
        <w:rPr>
          <w:rFonts w:cs="Times New Roman" w:ascii="Times New Roman" w:hAnsi="Times New Roman"/>
          <w:sz w:val="22"/>
          <w:szCs w:val="22"/>
        </w:rPr>
        <w:t>247—252.</w:t>
      </w:r>
    </w:p>
    <w:p>
      <w:pPr>
        <w:pStyle w:val="Normal"/>
        <w:jc w:val="both"/>
        <w:rPr/>
      </w:pPr>
      <w:r>
        <w:rPr>
          <w:rFonts w:cs="Times New Roman" w:ascii="Times New Roman" w:hAnsi="Times New Roman"/>
          <w:sz w:val="22"/>
          <w:szCs w:val="22"/>
        </w:rPr>
        <w:t xml:space="preserve">64,   </w:t>
      </w:r>
      <w:r>
        <w:rPr>
          <w:rFonts w:cs="Times New Roman" w:ascii="Times New Roman" w:hAnsi="Times New Roman"/>
          <w:sz w:val="22"/>
          <w:szCs w:val="22"/>
          <w:lang w:val="en-US"/>
        </w:rPr>
        <w:t xml:space="preserve">Jenkins R. L,  Classification of behaviour problems in childr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 J. Psychiat,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25, </w:t>
      </w:r>
      <w:r>
        <w:rPr>
          <w:rFonts w:cs="Times New Roman" w:ascii="Times New Roman" w:hAnsi="Times New Roman"/>
          <w:sz w:val="22"/>
          <w:szCs w:val="22"/>
          <w:lang w:val="en-US"/>
        </w:rPr>
        <w:t xml:space="preserve">ft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1032—1039.</w:t>
      </w:r>
    </w:p>
    <w:p>
      <w:pPr>
        <w:pStyle w:val="Normal"/>
        <w:jc w:val="both"/>
        <w:rPr/>
      </w:pPr>
      <w:r>
        <w:rPr>
          <w:rFonts w:cs="Times New Roman" w:ascii="Times New Roman" w:hAnsi="Times New Roman"/>
          <w:sz w:val="22"/>
          <w:szCs w:val="22"/>
        </w:rPr>
        <w:t xml:space="preserve">65,  </w:t>
      </w:r>
      <w:r>
        <w:rPr>
          <w:rFonts w:cs="Times New Roman" w:ascii="Times New Roman" w:hAnsi="Times New Roman"/>
          <w:sz w:val="22"/>
          <w:szCs w:val="22"/>
          <w:lang w:val="en-US"/>
        </w:rPr>
        <w:t xml:space="preserve">Michaux L. Psychiatrie infantile, Paris. </w:t>
      </w:r>
      <w:r>
        <w:rPr>
          <w:rFonts w:cs="Times New Roman" w:ascii="Times New Roman" w:hAnsi="Times New Roman"/>
          <w:sz w:val="22"/>
          <w:szCs w:val="22"/>
        </w:rPr>
        <w:t>1953.</w:t>
      </w:r>
    </w:p>
    <w:p>
      <w:pPr>
        <w:pStyle w:val="Normal"/>
        <w:jc w:val="both"/>
        <w:rPr/>
      </w:pPr>
      <w:r>
        <w:rPr>
          <w:rFonts w:cs="Times New Roman" w:ascii="Times New Roman" w:hAnsi="Times New Roman"/>
          <w:sz w:val="22"/>
          <w:szCs w:val="22"/>
        </w:rPr>
        <w:t xml:space="preserve">66,  </w:t>
      </w:r>
      <w:r>
        <w:rPr>
          <w:rFonts w:cs="Times New Roman" w:ascii="Times New Roman" w:hAnsi="Times New Roman"/>
          <w:sz w:val="22"/>
          <w:szCs w:val="22"/>
          <w:lang w:val="en-US"/>
        </w:rPr>
        <w:t xml:space="preserve">Michaux L. Les troubles du charactere. Paris. </w:t>
      </w:r>
      <w:r>
        <w:rPr>
          <w:rFonts w:cs="Times New Roman" w:ascii="Times New Roman" w:hAnsi="Times New Roman"/>
          <w:sz w:val="22"/>
          <w:szCs w:val="22"/>
        </w:rPr>
        <w:t>1964.</w:t>
      </w:r>
    </w:p>
    <w:p>
      <w:pPr>
        <w:pStyle w:val="Normal"/>
        <w:jc w:val="both"/>
        <w:rPr/>
      </w:pPr>
      <w:r>
        <w:rPr>
          <w:rFonts w:cs="Times New Roman" w:ascii="Times New Roman" w:hAnsi="Times New Roman"/>
          <w:sz w:val="22"/>
          <w:szCs w:val="22"/>
        </w:rPr>
        <w:t xml:space="preserve">67,  </w:t>
      </w:r>
      <w:r>
        <w:rPr>
          <w:rFonts w:cs="Times New Roman" w:ascii="Times New Roman" w:hAnsi="Times New Roman"/>
          <w:sz w:val="22"/>
          <w:szCs w:val="22"/>
          <w:lang w:val="en-US"/>
        </w:rPr>
        <w:t xml:space="preserve">Moll A, Die kontrare Sexualempfindung.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Aufl. Berlin, </w:t>
      </w:r>
      <w:r>
        <w:rPr>
          <w:rFonts w:cs="Times New Roman" w:ascii="Times New Roman" w:hAnsi="Times New Roman"/>
          <w:sz w:val="22"/>
          <w:szCs w:val="22"/>
        </w:rPr>
        <w:t>1893,</w:t>
      </w:r>
    </w:p>
    <w:p>
      <w:pPr>
        <w:pStyle w:val="Normal"/>
        <w:jc w:val="both"/>
        <w:rPr/>
      </w:pPr>
      <w:r>
        <w:rPr>
          <w:rFonts w:cs="Times New Roman" w:ascii="Times New Roman" w:hAnsi="Times New Roman"/>
          <w:sz w:val="22"/>
          <w:szCs w:val="22"/>
        </w:rPr>
        <w:t xml:space="preserve">68,      </w:t>
      </w:r>
      <w:r>
        <w:rPr>
          <w:rFonts w:cs="Times New Roman" w:ascii="Times New Roman" w:hAnsi="Times New Roman"/>
          <w:sz w:val="22"/>
          <w:szCs w:val="22"/>
          <w:lang w:val="en-US"/>
        </w:rPr>
        <w:t xml:space="preserve">NiessenG.   Pubertatskrisen   und   Storungen   der paychosexuelleti Entwicklung. H, Harbauer, R&gt; Lempp, G, Niessen, P, Strunk. Lehrbuch der speziellen Kinder und Jugendpsychiatrie. Berlin Heidel berg.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P, </w:t>
      </w:r>
      <w:r>
        <w:rPr>
          <w:rFonts w:cs="Times New Roman" w:ascii="Times New Roman" w:hAnsi="Times New Roman"/>
          <w:sz w:val="22"/>
          <w:szCs w:val="22"/>
        </w:rPr>
        <w:t>133—148.</w:t>
      </w:r>
    </w:p>
    <w:p>
      <w:pPr>
        <w:pStyle w:val="Normal"/>
        <w:jc w:val="both"/>
        <w:rPr/>
      </w:pPr>
      <w:r>
        <w:rPr>
          <w:rFonts w:cs="Times New Roman" w:ascii="Times New Roman" w:hAnsi="Times New Roman"/>
          <w:sz w:val="22"/>
          <w:szCs w:val="22"/>
        </w:rPr>
        <w:t xml:space="preserve">69,  </w:t>
      </w:r>
      <w:r>
        <w:rPr>
          <w:rFonts w:cs="Times New Roman" w:ascii="Times New Roman" w:hAnsi="Times New Roman"/>
          <w:sz w:val="22"/>
          <w:szCs w:val="22"/>
          <w:lang w:val="en-US"/>
        </w:rPr>
        <w:t xml:space="preserve">Otto U. Suicidal acts in children and adolescents. A follow up stud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a psychiat- Scand.,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Suppl. </w:t>
      </w:r>
      <w:r>
        <w:rPr>
          <w:rFonts w:cs="Times New Roman" w:ascii="Times New Roman" w:hAnsi="Times New Roman"/>
          <w:sz w:val="22"/>
          <w:szCs w:val="22"/>
        </w:rPr>
        <w:t xml:space="preserve">233» </w:t>
      </w:r>
      <w:r>
        <w:rPr>
          <w:rFonts w:cs="Times New Roman" w:ascii="Times New Roman" w:hAnsi="Times New Roman"/>
          <w:sz w:val="22"/>
          <w:szCs w:val="22"/>
          <w:lang w:val="en-US"/>
        </w:rPr>
        <w:t xml:space="preserve">P. </w:t>
      </w:r>
      <w:r>
        <w:rPr>
          <w:rFonts w:cs="Times New Roman" w:ascii="Times New Roman" w:hAnsi="Times New Roman"/>
          <w:sz w:val="22"/>
          <w:szCs w:val="22"/>
        </w:rPr>
        <w:t>1—124.</w:t>
      </w:r>
    </w:p>
    <w:p>
      <w:pPr>
        <w:pStyle w:val="Normal"/>
        <w:jc w:val="both"/>
        <w:rPr/>
      </w:pPr>
      <w:r>
        <w:rPr>
          <w:rFonts w:cs="Times New Roman" w:ascii="Times New Roman" w:hAnsi="Times New Roman"/>
          <w:sz w:val="22"/>
          <w:szCs w:val="22"/>
        </w:rPr>
        <w:t xml:space="preserve">70* </w:t>
      </w:r>
      <w:r>
        <w:rPr>
          <w:rFonts w:cs="Times New Roman" w:ascii="Times New Roman" w:hAnsi="Times New Roman"/>
          <w:sz w:val="22"/>
          <w:szCs w:val="22"/>
          <w:lang w:val="en-US"/>
        </w:rPr>
        <w:t xml:space="preserve">Stanley E* J,&gt; Barter J. T* Adolescent suicidal behaviour. Am. J. Orthopsychiat.,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0, </w:t>
      </w:r>
      <w:r>
        <w:rPr>
          <w:rFonts w:cs="Times New Roman" w:ascii="Times New Roman" w:hAnsi="Times New Roman"/>
          <w:sz w:val="22"/>
          <w:szCs w:val="22"/>
          <w:lang w:val="en-US"/>
        </w:rPr>
        <w:t xml:space="preserve">Jsfe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87—95,</w:t>
      </w:r>
    </w:p>
    <w:p>
      <w:pPr>
        <w:pStyle w:val="Normal"/>
        <w:jc w:val="both"/>
        <w:rPr/>
      </w:pPr>
      <w:r>
        <w:rPr>
          <w:rFonts w:cs="Times New Roman" w:ascii="Times New Roman" w:hAnsi="Times New Roman"/>
          <w:sz w:val="22"/>
          <w:szCs w:val="22"/>
        </w:rPr>
        <w:t xml:space="preserve">71.    </w:t>
      </w:r>
      <w:r>
        <w:rPr>
          <w:rFonts w:cs="Times New Roman" w:ascii="Times New Roman" w:hAnsi="Times New Roman"/>
          <w:sz w:val="22"/>
          <w:szCs w:val="22"/>
          <w:lang w:val="en-US"/>
        </w:rPr>
        <w:t xml:space="preserve">Stevenson E. K.t Hundgens R. W&gt;t Held C, P.   et,    al, Suichidal communication in adolesc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is, Nerv* Syst,,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3, №2, </w:t>
      </w:r>
      <w:r>
        <w:rPr>
          <w:rFonts w:cs="Times New Roman" w:ascii="Times New Roman" w:hAnsi="Times New Roman"/>
          <w:sz w:val="22"/>
          <w:szCs w:val="22"/>
          <w:lang w:val="en-US"/>
        </w:rPr>
        <w:t xml:space="preserve">P. </w:t>
      </w:r>
      <w:r>
        <w:rPr>
          <w:rFonts w:cs="Times New Roman" w:ascii="Times New Roman" w:hAnsi="Times New Roman"/>
          <w:sz w:val="22"/>
          <w:szCs w:val="22"/>
        </w:rPr>
        <w:t>112—122,</w:t>
      </w:r>
    </w:p>
    <w:p>
      <w:pPr>
        <w:pStyle w:val="Normal"/>
        <w:jc w:val="both"/>
        <w:rPr/>
      </w:pPr>
      <w:r>
        <w:rPr>
          <w:rFonts w:cs="Times New Roman" w:ascii="Times New Roman" w:hAnsi="Times New Roman"/>
          <w:sz w:val="22"/>
          <w:szCs w:val="22"/>
        </w:rPr>
        <w:t xml:space="preserve">72.  </w:t>
      </w:r>
      <w:r>
        <w:rPr>
          <w:rFonts w:cs="Times New Roman" w:ascii="Times New Roman" w:hAnsi="Times New Roman"/>
          <w:sz w:val="22"/>
          <w:szCs w:val="22"/>
          <w:lang w:val="en-US"/>
        </w:rPr>
        <w:t xml:space="preserve">Stutte </w:t>
      </w:r>
      <w:r>
        <w:rPr>
          <w:rFonts w:cs="Times New Roman" w:ascii="Times New Roman" w:hAnsi="Times New Roman"/>
          <w:sz w:val="22"/>
          <w:szCs w:val="22"/>
        </w:rPr>
        <w:t xml:space="preserve">#• Психиатрия детского и юношеского возраста, (I960). — Клиническая психиатрия / Под ред. Г, Груле и др. Пер. с нем, </w:t>
      </w:r>
      <w:r>
        <w:rPr>
          <w:rFonts w:cs="Times New Roman" w:ascii="Times New Roman" w:hAnsi="Times New Roman"/>
          <w:sz w:val="22"/>
          <w:szCs w:val="22"/>
          <w:lang w:val="en-US"/>
        </w:rPr>
        <w:t xml:space="preserve">NL, </w:t>
      </w:r>
      <w:r>
        <w:rPr>
          <w:rFonts w:cs="Times New Roman" w:ascii="Times New Roman" w:hAnsi="Times New Roman"/>
          <w:sz w:val="22"/>
          <w:szCs w:val="22"/>
        </w:rPr>
        <w:t>1967, С. 678—779*</w:t>
      </w:r>
    </w:p>
    <w:p>
      <w:pPr>
        <w:pStyle w:val="Normal"/>
        <w:jc w:val="both"/>
        <w:rPr/>
      </w:pPr>
      <w:r>
        <w:rPr>
          <w:rFonts w:cs="Times New Roman" w:ascii="Times New Roman" w:hAnsi="Times New Roman"/>
          <w:sz w:val="22"/>
          <w:szCs w:val="22"/>
        </w:rPr>
        <w:t xml:space="preserve">73.   </w:t>
      </w:r>
      <w:r>
        <w:rPr>
          <w:rFonts w:cs="Times New Roman" w:ascii="Times New Roman" w:hAnsi="Times New Roman"/>
          <w:sz w:val="22"/>
          <w:szCs w:val="22"/>
          <w:lang w:val="en-US"/>
        </w:rPr>
        <w:t xml:space="preserve">WidmerA*  Selbstmordgedanken,  Personlichkeitastruktur und soziale Probleme bei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jahrigen Zurcher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oc. und Prav* Med,,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Bd, 24( </w:t>
      </w:r>
      <w:r>
        <w:rPr>
          <w:rFonts w:cs="Times New Roman" w:ascii="Times New Roman" w:hAnsi="Times New Roman"/>
          <w:sz w:val="22"/>
          <w:szCs w:val="22"/>
        </w:rPr>
        <w:t xml:space="preserve">№ 1, </w:t>
      </w:r>
      <w:r>
        <w:rPr>
          <w:rFonts w:cs="Times New Roman" w:ascii="Times New Roman" w:hAnsi="Times New Roman"/>
          <w:sz w:val="22"/>
          <w:szCs w:val="22"/>
          <w:lang w:val="en-US"/>
        </w:rPr>
        <w:t xml:space="preserve">S. </w:t>
      </w:r>
      <w:r>
        <w:rPr>
          <w:rFonts w:cs="Times New Roman" w:ascii="Times New Roman" w:hAnsi="Times New Roman"/>
          <w:sz w:val="22"/>
          <w:szCs w:val="22"/>
        </w:rPr>
        <w:t>47—49.                       .     .</w:t>
      </w:r>
    </w:p>
    <w:p>
      <w:pPr>
        <w:pStyle w:val="Normal"/>
        <w:jc w:val="both"/>
        <w:rPr>
          <w:rFonts w:ascii="Times New Roman" w:hAnsi="Times New Roman" w:cs="Times New Roman"/>
          <w:sz w:val="22"/>
          <w:szCs w:val="22"/>
        </w:rPr>
      </w:pPr>
      <w:r>
        <w:rPr>
          <w:rFonts w:cs="Times New Roman" w:ascii="Times New Roman" w:hAnsi="Times New Roman"/>
          <w:sz w:val="22"/>
          <w:szCs w:val="22"/>
        </w:rPr>
        <w:t>524</w:t>
      </w:r>
    </w:p>
    <w:p>
      <w:pPr>
        <w:pStyle w:val="Normal"/>
        <w:jc w:val="both"/>
        <w:rPr>
          <w:rFonts w:ascii="Times New Roman" w:hAnsi="Times New Roman" w:cs="Times New Roman"/>
          <w:sz w:val="22"/>
          <w:szCs w:val="22"/>
        </w:rPr>
      </w:pPr>
      <w:r>
        <w:rPr>
          <w:rFonts w:cs="Times New Roman" w:ascii="Times New Roman" w:hAnsi="Times New Roman"/>
          <w:sz w:val="22"/>
          <w:szCs w:val="22"/>
        </w:rPr>
        <w:t>ФРОЛОВ ККИ. Психология подростка* Хрестоматия,</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М,И. Черкасская Корректор ТА. Кулакова Оригинал-ысакет — Г Ж Кузнецов Художник В.Ю&lt; Лукин Ответственный за выпуск Дмитриев А.Е.</w:t>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ое педагогическое агентство</w:t>
      </w:r>
    </w:p>
    <w:p>
      <w:pPr>
        <w:pStyle w:val="Normal"/>
        <w:jc w:val="both"/>
        <w:rPr/>
      </w:pPr>
      <w:r>
        <w:rPr>
          <w:rFonts w:cs="Times New Roman" w:ascii="Times New Roman" w:hAnsi="Times New Roman"/>
          <w:sz w:val="22"/>
          <w:szCs w:val="22"/>
          <w:lang w:val="en-US"/>
        </w:rPr>
        <w:t xml:space="preserve">ISBN </w:t>
      </w:r>
      <w:r>
        <w:rPr>
          <w:rFonts w:cs="Times New Roman" w:ascii="Times New Roman" w:hAnsi="Times New Roman"/>
          <w:sz w:val="22"/>
          <w:szCs w:val="22"/>
        </w:rPr>
        <w:t>5-86825-023-0</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ЛР № 070883 от 01.03.1993 г.</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к печати 5Л2*96 г. Формат 60x84 Псч, л. 20Д. Уч.-изд. л* 19,1* Бумага книжно-журн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Тираж 3000, Заказ № 2034-</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Клинцовской городской тип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t>243100, Брянская обл., г, Клинцы, пер. Богунского полка, 4а,</w:t>
      </w:r>
    </w:p>
    <w:p>
      <w:pPr>
        <w:pStyle w:val="Normal"/>
        <w:jc w:val="both"/>
        <w:rPr>
          <w:rFonts w:ascii="Times New Roman" w:hAnsi="Times New Roman" w:cs="Times New Roman"/>
          <w:sz w:val="22"/>
          <w:szCs w:val="22"/>
        </w:rPr>
      </w:pPr>
      <w:r>
        <w:rPr>
          <w:rFonts w:cs="Times New Roman" w:ascii="Times New Roman" w:hAnsi="Times New Roman"/>
          <w:sz w:val="22"/>
          <w:szCs w:val="22"/>
        </w:rPr>
        <w:t>Тел.: (08336) 2-24-56, 2-35-89, 2-04-18.</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ЮЛЕР Ш. Что такое пубертатный период'.....,......,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ТЕРН Э. «Серьезная игра» в юношеском возрасте   .....20</w:t>
      </w:r>
    </w:p>
    <w:p>
      <w:pPr>
        <w:pStyle w:val="Normal"/>
        <w:jc w:val="both"/>
        <w:rPr>
          <w:rFonts w:ascii="Times New Roman" w:hAnsi="Times New Roman" w:cs="Times New Roman"/>
          <w:sz w:val="22"/>
          <w:szCs w:val="22"/>
        </w:rPr>
      </w:pPr>
      <w:r>
        <w:rPr>
          <w:rFonts w:cs="Times New Roman" w:ascii="Times New Roman" w:hAnsi="Times New Roman"/>
          <w:sz w:val="22"/>
          <w:szCs w:val="22"/>
        </w:rPr>
        <w:t>ШПРАНГЕР Э. Эротика и сексуальность в юношеском: возрасте............ ? * ..*•..................., 38</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А. Психология Я а защитные механизмы ....... 64</w:t>
      </w:r>
    </w:p>
    <w:p>
      <w:pPr>
        <w:pStyle w:val="Normal"/>
        <w:jc w:val="both"/>
        <w:rPr>
          <w:rFonts w:ascii="Times New Roman" w:hAnsi="Times New Roman" w:cs="Times New Roman"/>
          <w:sz w:val="22"/>
          <w:szCs w:val="22"/>
        </w:rPr>
      </w:pPr>
      <w:r>
        <w:rPr>
          <w:rFonts w:cs="Times New Roman" w:ascii="Times New Roman" w:hAnsi="Times New Roman"/>
          <w:sz w:val="22"/>
          <w:szCs w:val="22"/>
        </w:rPr>
        <w:t>ХОРНИ К. Женская психология...................91</w:t>
      </w:r>
    </w:p>
    <w:p>
      <w:pPr>
        <w:pStyle w:val="Normal"/>
        <w:jc w:val="both"/>
        <w:rPr>
          <w:rFonts w:ascii="Times New Roman" w:hAnsi="Times New Roman" w:cs="Times New Roman"/>
          <w:sz w:val="22"/>
          <w:szCs w:val="22"/>
        </w:rPr>
      </w:pPr>
      <w:r>
        <w:rPr>
          <w:rFonts w:cs="Times New Roman" w:ascii="Times New Roman" w:hAnsi="Times New Roman"/>
          <w:sz w:val="22"/>
          <w:szCs w:val="22"/>
        </w:rPr>
        <w:t>КЛЕ М, Психология подростка........*..........10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МАССЕН П., КОНДЖЕР Д., КАГАН ДЖ., ХЬЮСТОН А. Развитие личности ребенка...................... 141</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l-                                                                                    </w:t>
      </w:r>
      <w:r>
        <w:rPr>
          <w:rFonts w:cs="Times New Roman" w:ascii="Times New Roman" w:hAnsi="Times New Roman"/>
          <w:sz w:val="22"/>
          <w:szCs w:val="22"/>
        </w:rPr>
        <w:t>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                                        г   "   '                                                                            .                                                        </w:t>
      </w:r>
    </w:p>
    <w:p>
      <w:pPr>
        <w:pStyle w:val="Normal"/>
        <w:jc w:val="both"/>
        <w:rPr>
          <w:rFonts w:ascii="Times New Roman" w:hAnsi="Times New Roman" w:cs="Times New Roman"/>
          <w:sz w:val="22"/>
          <w:szCs w:val="22"/>
        </w:rPr>
      </w:pPr>
      <w:r>
        <w:rPr>
          <w:rFonts w:cs="Times New Roman" w:ascii="Times New Roman" w:hAnsi="Times New Roman"/>
          <w:sz w:val="22"/>
          <w:szCs w:val="22"/>
        </w:rPr>
        <w:t>БЕРНС Р. Развитие Я-концепции и воспитание........176</w:t>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 С. Педология подростка............232</w:t>
      </w:r>
    </w:p>
    <w:p>
      <w:pPr>
        <w:pStyle w:val="Normal"/>
        <w:jc w:val="both"/>
        <w:rPr>
          <w:rFonts w:ascii="Times New Roman" w:hAnsi="Times New Roman" w:cs="Times New Roman"/>
          <w:sz w:val="22"/>
          <w:szCs w:val="22"/>
        </w:rPr>
      </w:pPr>
      <w:r>
        <w:rPr>
          <w:rFonts w:cs="Times New Roman" w:ascii="Times New Roman" w:hAnsi="Times New Roman"/>
          <w:sz w:val="22"/>
          <w:szCs w:val="22"/>
        </w:rPr>
        <w:t>ЭЛЬКОНИН Д. Б. Возрастные и индивидуальные особенности младших подростков..................286</w:t>
      </w:r>
    </w:p>
    <w:p>
      <w:pPr>
        <w:pStyle w:val="Normal"/>
        <w:jc w:val="both"/>
        <w:rPr>
          <w:rFonts w:ascii="Times New Roman" w:hAnsi="Times New Roman" w:cs="Times New Roman"/>
          <w:sz w:val="22"/>
          <w:szCs w:val="22"/>
        </w:rPr>
      </w:pPr>
      <w:r>
        <w:rPr>
          <w:rFonts w:cs="Times New Roman" w:ascii="Times New Roman" w:hAnsi="Times New Roman"/>
          <w:sz w:val="22"/>
          <w:szCs w:val="22"/>
        </w:rPr>
        <w:t>ЭЛЬКОНИН Д. Б. Некоторые аспекты психического развития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ОСТРОМ Э&gt; Анти-Карнеги, или человек-манипулятор . . 321 ВАЙЯРД Р.ТМ БАЙЯРД Дж. Вата беспокойный ребенок   . 3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АГУНОВА Т* В. Проблема конфликта в</w:t>
      </w:r>
    </w:p>
    <w:p>
      <w:pPr>
        <w:pStyle w:val="Normal"/>
        <w:jc w:val="both"/>
        <w:rPr/>
      </w:pPr>
      <w:r>
        <w:rPr>
          <w:rFonts w:cs="Times New Roman" w:ascii="Times New Roman" w:hAnsi="Times New Roman"/>
          <w:sz w:val="22"/>
          <w:szCs w:val="22"/>
        </w:rPr>
        <w:t>подростковой возрасте   ,......</w:t>
      </w:r>
      <w:r>
        <w:rPr>
          <w:rFonts w:cs="Times New Roman" w:ascii="Times New Roman" w:hAnsi="Times New Roman"/>
          <w:sz w:val="22"/>
          <w:szCs w:val="22"/>
          <w:lang w:val="en-US"/>
        </w:rPr>
        <w:t xml:space="preserve">i </w:t>
      </w:r>
      <w:r>
        <w:rPr>
          <w:rFonts w:cs="Times New Roman" w:ascii="Times New Roman" w:hAnsi="Times New Roman"/>
          <w:sz w:val="22"/>
          <w:szCs w:val="22"/>
        </w:rPr>
        <w:t>• ч •••••••*•-•*••• 3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ТИР В. Как строят* себя и свою семью   ♦ ♦.........40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Б0ЖОВИЧ Л. И. Этапы формирования личности в автогенезе *. * *...........•.............</w:t>
      </w:r>
    </w:p>
    <w:p>
      <w:pPr>
        <w:pStyle w:val="Normal"/>
        <w:jc w:val="both"/>
        <w:rPr>
          <w:rFonts w:ascii="Times New Roman" w:hAnsi="Times New Roman" w:cs="Times New Roman"/>
          <w:sz w:val="22"/>
          <w:szCs w:val="22"/>
        </w:rPr>
      </w:pPr>
      <w:r>
        <w:rPr>
          <w:rFonts w:cs="Times New Roman" w:ascii="Times New Roman" w:hAnsi="Times New Roman"/>
          <w:sz w:val="22"/>
          <w:szCs w:val="22"/>
        </w:rPr>
        <w:t>КОН И, С. Психология ранней юности........*.....431</w:t>
      </w:r>
    </w:p>
    <w:p>
      <w:pPr>
        <w:pStyle w:val="Normal"/>
        <w:jc w:val="both"/>
        <w:rPr>
          <w:rFonts w:ascii="Times New Roman" w:hAnsi="Times New Roman" w:cs="Times New Roman"/>
          <w:sz w:val="22"/>
          <w:szCs w:val="22"/>
        </w:rPr>
      </w:pPr>
      <w:r>
        <w:rPr>
          <w:rFonts w:cs="Times New Roman" w:ascii="Times New Roman" w:hAnsi="Times New Roman"/>
          <w:sz w:val="22"/>
          <w:szCs w:val="22"/>
        </w:rPr>
        <w:t>ЛИЧКО А. Б. Психопатии и акзентуадии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 • •.....................474</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9:31:00Z</dcterms:created>
  <dc:creator>Roman</dc:creator>
  <dc:description/>
  <cp:keywords/>
  <dc:language>en-US</dc:language>
  <cp:lastModifiedBy>Roman</cp:lastModifiedBy>
  <dcterms:modified xsi:type="dcterms:W3CDTF">2005-07-01T09:34:00Z</dcterms:modified>
  <cp:revision>3</cp:revision>
  <dc:subject/>
  <dc:title>ХЕЛЕН СИНГЕР КАПЛАН</dc:title>
</cp:coreProperties>
</file>