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Я остановлюсь на нескольких упражнениях Гимнастики Мозга, обсуждаемых в этой книге, и расскажу об их роли в поддержании равновесия системы «интеллект-тело» в процессе обучения. Подготовительная процедура, которую мы на-зываем «Ритмирование», означает обретение Позитивности. Активности, Ясности и Энергетичности сознания и тела в процессе обучения. Это последовательность упражнений для подготовки к обучению, которая обычно делается в начале учебного дня, после перемены и перерыва на обед для эффективной подготовки к восприятию учебного материала. Я делаю эти упражнения перед любой деятельностью, когда хочу быть полностью вовлеченной в ее процесс. Ритмирование включает питье воды для энергетичного учения, «Кнопки Мозга», «Перекрестные шаги» и «Крюки».</w:t>
      </w:r>
    </w:p>
    <w:p>
      <w:pPr>
        <w:pStyle w:val="Normal"/>
        <w:jc w:val="both"/>
        <w:rPr>
          <w:rFonts w:ascii="Times New Roman" w:hAnsi="Times New Roman" w:cs="Times New Roman"/>
          <w:sz w:val="24"/>
          <w:szCs w:val="24"/>
        </w:rPr>
      </w:pPr>
      <w:r>
        <w:rPr>
          <w:rFonts w:cs="Times New Roman" w:ascii="Times New Roman" w:hAnsi="Times New Roman"/>
          <w:sz w:val="24"/>
          <w:szCs w:val="24"/>
        </w:rPr>
        <w:t>КНОПКИ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ыполнить это упражнение, необходимо положить одну руку на пупок, а другой рукой стимулировать точки под ключицами между ребрами. Рука на пупке позволяет сосредоточить внимание на центре тяжести тела. Здесь расположены мышцы, играющие важную роль в поддержании равновесия тела. Упражнение приводит в готовность вестибулярный аппарат, который активирует мозг, подготавливая его к восприятию сенсорной информации. Если у человека мало подвижные глаза (при зрительном торможении), то вестибулярная активизация заставит глаза двигаться так, чтобы мозг мог воспринимать зрительную информацию извне .</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рука легко массирует углубления между первыми и вторыми ребрами в зоне под ключицами, слева и справа от грудины. Это стимулирует приток крови через сонные артерии к мозгу. Сонные артерии - одни из первых артерий, отходящие от сердца. Их задача - нести свежую, обогащенную кислоро дом кровь в мозг. Кнопки Мозга находятся как раз над местом, где разветвляются две сонные артерии. При_массировании этих точек активизируются барорецепторы (рецепторы давления). Нервные клетки барорецепторов могут воспринимать изменения кровяного давления и с помощью рефлекса каро-тидного синуса поддерживать нормальное давление крови, поступающей в мозг .</w:t>
      </w:r>
    </w:p>
    <w:p>
      <w:pPr>
        <w:pStyle w:val="Normal"/>
        <w:jc w:val="both"/>
        <w:rPr>
          <w:rFonts w:ascii="Times New Roman" w:hAnsi="Times New Roman" w:cs="Times New Roman"/>
          <w:sz w:val="24"/>
          <w:szCs w:val="24"/>
        </w:rPr>
      </w:pPr>
      <w:r>
        <w:rPr>
          <w:rFonts w:cs="Times New Roman" w:ascii="Times New Roman" w:hAnsi="Times New Roman"/>
          <w:sz w:val="24"/>
          <w:szCs w:val="24"/>
        </w:rPr>
        <w:t>Я впервые почувствовала ценность «Кнопок Мозга», когда преподавала на вечерних курсах в Гавайском Университете после рабочего дня в начальной школе. 25-минутная поездка на машине домой после вечерних занятий была для меня просто кошмаром. Иногда я почти засыпала прямо за рулем. Мои учащиеся в школе делали «Кнопки Мозга» как часть ритмирования перед началом занятий, и я вспомнила, как упражнение действительно заставляло их проснуться и настроиться на учебу даже после длинного учебного дня. Так что я остановилась и проделала «Кнопки Мозга». Туман в моей голове рассеялся, и ум оставался ясным до конца поездки. Многие из учеников говорили, что эти упражнение позво-</w:t>
      </w:r>
    </w:p>
    <w:p>
      <w:pPr>
        <w:pStyle w:val="Normal"/>
        <w:jc w:val="both"/>
        <w:rPr>
          <w:rFonts w:ascii="Times New Roman" w:hAnsi="Times New Roman" w:cs="Times New Roman"/>
          <w:sz w:val="24"/>
          <w:szCs w:val="24"/>
        </w:rPr>
      </w:pPr>
      <w:r>
        <w:rPr>
          <w:rFonts w:cs="Times New Roman" w:ascii="Times New Roman" w:hAnsi="Times New Roman"/>
          <w:sz w:val="24"/>
          <w:szCs w:val="24"/>
        </w:rPr>
        <w:t>ляет им хорошо сосредотачивать внимание во время выполне-ния контроль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КРЕСТНЫЕ ШАГ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крестные шаги - это перекрестно-латеральная ходьба на месте. Когда вы касаетесь правым локтем левого колена, а затем левым локтем - правого колена, то активируются одновременно обширные зоны обоих полушарий мозга. Перекрест-ные шаги - осознанная ходьба, которая способствует сбалансированной активизации нервов мозолистого тела. Если выпол-нять упражнение регулярно, в мозолистом теле образуется и миелинизируется большее количество нервных путей, связывающих оба полушария быстрее и более интегрированно, де-_ лая возможным причинно-обусловленный уровень мышления. Перекрестные шаги должны выполняться очень медленно. Когда упражнение делается в медленном темпе, оно вовлекает и тонкую моторную координацию и требует сознательной ак-тивизации вестибулярного аппарата и лобных долей мозга. Чем больше задействованы мелкие мышцы тела, тем больше передние доли мозга работают в связи с базальным ганглием лимбической системы и мозжечк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стое движение эффективно для активизации полноценного функционирования мозга и распространения активности на передние доли. Когда у меня не «идет» работа, как, например, при написании книги, я делаю Перекрестные шаги или отправляюсь на прогулку, и мысли снова идут потоком. Роберт Датсман (Robert Dutsman), директор нейропси-хологических исследований в медицинском Центре «Проблем ветеранов» в Солт-Лейк-Сити в штате Юта, обнаружил, что ходьба способствует улучшению умственных способностей у мужчин и женщин в возрасте от 30 до 60 лет. Вначале он провел тестирование на выявление их умственных и физических особенностей относительно мало двигающихся мужчин и женщин в возрасте 50-60 лет. Затем он предложил им 4-х-месячную программу быстрой ходьбы. В конце четвертого месяца их показатели по тем же тестам подскочили на 10% .</w:t>
      </w:r>
    </w:p>
    <w:p>
      <w:pPr>
        <w:pStyle w:val="Normal"/>
        <w:jc w:val="both"/>
        <w:rPr>
          <w:rFonts w:ascii="Times New Roman" w:hAnsi="Times New Roman" w:cs="Times New Roman"/>
          <w:sz w:val="24"/>
          <w:szCs w:val="24"/>
        </w:rPr>
      </w:pPr>
      <w:r>
        <w:rPr>
          <w:rFonts w:cs="Times New Roman" w:ascii="Times New Roman" w:hAnsi="Times New Roman"/>
          <w:sz w:val="24"/>
          <w:szCs w:val="24"/>
        </w:rPr>
        <w:t>Перекрестные шаги замечательно активизируют полноценную работу системы «интеллект-тело» перед началом физических занятии спортом или танцами. В руководствах по Гимнастике Мозга можно найти множество вариаций этого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КРЮКИ</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полнения упражнения «Крюки» вначале скрестите лодыжки, как вам это удобно. Затем скрестите руки, соедините пальцы рук в «замок» и выверните их. Для этого вытяните руки вперед, тыльными сторонами ладоней друг к другу и большими пальцами вниз. Теперь перенесите одну руку через другую, соедините ладони и возьмите пальцы в замок. Затем опустите руки вниз и выверните их внутрь на уровне груди так, чтобы локти были направлены вниз. Это сложное перекрестное движение оказывает на мозг тот же интегрирующий эффект, что и Перекрестные шаги. Оно приводит к сознательной" и сбалансированной активизации моторных и сен-сорных центров каждого полушария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сь в этом положении, прижмите язык к твердому небу за верхними зубами. Это действие возбуждает средний мозг, который находится прямо на твердым небом, а также помогает избавиться от напряжения в языке вызванного несба-лансированнрй позой. 1 поза «Крюков» способствует объединению эмоции лимбической системы с процессами мышления в лобных долях мозга, приводя к интегрированному состоянию, которое помогает наиболее эффективному учению и реагированию на происходящее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работала консультантом в школе, я ввела прави ло «двухминутку». Если ко мне приводили учеников (от 5 до 15 лет), которые плохо себя вели в классе или подрались на игровой площадке, они должны были сидеть в позе Крюков в течение 2 минут, прежде чем мы начинали разговаривать. Правило способствовало сознательному переключению внимания, активизации моторной коры больших полушарий за счет снижения возбуждения в центрах выживания в рептильном мозге и снижения, таким образом, выработки адреналина, "Че-рез две минуты они были в состоянии лучше понять точку зрения другого и свою собственную. Обычно ни один из этих учеников не имел намерения «попасть в неприятную ситуацию», и они были благодарны за инструмент, который они в любое время могли использовать самостоятельно для контроля сво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очень часто использую «Крюки». Учителя также часто обращаются к ним, когда испытывают стресс, хотят успо-коиться или переключить внимание учеников после переме-ны или завтра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риглашаю вас провести опыт. Сконцентрируйтесь на стрессовой или исключительно сложной ситуации в вашей жизни. Обратите внимание на то место в теле или те мышцы, в которых вы испытываете напряжение, на изменения в дыхании и какие-либо другие особенные реакции. Затем сделайте «Крюки» стоя, сидя или лежа в течение двух-пяти минут. По окончании этого времени обратите внимание на разницу в напряженности мышц, дыхании и отношении к ситуации. Ситуация не изменилась, однако ваши сознание и тело приспособились к ней и могут теперь справиться с ней более эффективн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писаны упражнения Гимнастики Мозга, которые помогают развитию специфически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ЛЕНИВЫЕ ВОСЬМЕРКИ» ДЛЯ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Ленивые восьмерки для письма это письменное упражнение, специально разработанное для улучшения письмен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Ленивые восьмерки» для письма прекрасно помогают установить необходимый ритм для улучшения координации «руки-глаза». Чтобы сделать это упражнение, надо нарисовать символ «бесконечности» (восьмерка «на боку») на доске или бумаге непрерывающимся движением. Начинайте от центра, затем двигайтесь против часовой стрелки: вверх, влево и обратно к центру; затем по часовой стрелке: вверх, вправо и обратно через низ к центральной точке. Каждой рукой рисуется пять или более «восьмерок», а затем пять или более - обеими руками вместе. Лучше всего рисовать восьмерки крупно (но в пределах поля зрения), чтобы стимулировать крупные мышцы, и на какой-либо поверхности, чтобы стимулировать тактильную чувствительность . Это действие способствует расслаб лению мышц кистей, предплечий и плеч, а также облегчает процесс слежения глазами.</w:t>
      </w:r>
    </w:p>
    <w:p>
      <w:pPr>
        <w:pStyle w:val="Normal"/>
        <w:jc w:val="both"/>
        <w:rPr/>
      </w:pPr>
      <w:r>
        <w:rPr>
          <w:rFonts w:cs="Times New Roman" w:ascii="Times New Roman" w:hAnsi="Times New Roman"/>
          <w:sz w:val="24"/>
          <w:szCs w:val="24"/>
        </w:rPr>
        <w:t>Вы можете почувствовать интеграцию, которую дает это упражнение, думая о чем-то, что вам надо сообщить письменно. Обратите внимание на внутренние ощущения. Насколько сильно вы сжимаете ручку, когда начинаете писать? Ясны ли вам ваши мысли? Напишите несколько предложений и заметьте, свободно ли текут ваши мысли, или вам трудно передать то, что хотите сказать. Теперь нарисуйте горизонтальную восьмерку во весь размер листа (формат А4, 20</w:t>
      </w:r>
      <w:r>
        <w:rPr>
          <w:rFonts w:cs="Times New Roman" w:ascii="Times New Roman" w:hAnsi="Times New Roman"/>
          <w:sz w:val="24"/>
          <w:szCs w:val="24"/>
          <w:lang w:val="en-US"/>
        </w:rPr>
        <w:t>x</w:t>
      </w:r>
      <w:r>
        <w:rPr>
          <w:rFonts w:cs="Times New Roman" w:ascii="Times New Roman" w:hAnsi="Times New Roman"/>
          <w:sz w:val="24"/>
          <w:szCs w:val="24"/>
        </w:rPr>
        <w:t>30 см) как то было описано выше. После этого снова напишите несколько предложений, обращая внимание на то, как сильно вы сжимаете ручку, насколько ясны ваши мысли и легко ли удается вам передать то, что вы хотите.</w:t>
      </w:r>
    </w:p>
    <w:p>
      <w:pPr>
        <w:pStyle w:val="Normal"/>
        <w:jc w:val="both"/>
        <w:rPr>
          <w:rFonts w:ascii="Times New Roman" w:hAnsi="Times New Roman" w:cs="Times New Roman"/>
          <w:sz w:val="24"/>
          <w:szCs w:val="24"/>
        </w:rPr>
      </w:pPr>
      <w:r>
        <w:rPr>
          <w:rFonts w:cs="Times New Roman" w:ascii="Times New Roman" w:hAnsi="Times New Roman"/>
          <w:sz w:val="24"/>
          <w:szCs w:val="24"/>
        </w:rPr>
        <w:t>«Ленивые восьмерки» очень помогают в периоды творческого застоя. Ученикам они могут помочь во время выполнения контрольных работ. Если они начинают испытывать стресс и видят, что их мышление стало гомолатеральным (Гомолатеральное мышление - ограничивающееся чрезмерным функционированием либо левого, либо правого полушария.), они просто рисуют несколько «Ленивых восьмерок" пальцами на парте и вновь обретают перекрестно-латеральную интеграцию. В таком состоянии найти решение гораздо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ЛЕНИВЫЕ ВОСЬМЕРКИ ДЛЯ ГЛАЗ</w:t>
      </w:r>
    </w:p>
    <w:p>
      <w:pPr>
        <w:pStyle w:val="Normal"/>
        <w:jc w:val="both"/>
        <w:rPr/>
      </w:pPr>
      <w:r>
        <w:rPr>
          <w:rFonts w:cs="Times New Roman" w:ascii="Times New Roman" w:hAnsi="Times New Roman"/>
          <w:sz w:val="24"/>
          <w:szCs w:val="24"/>
        </w:rPr>
        <w:t>«Ленивые восьмерки для глаз» похожи на «Ленивые восьмерки для письма», за исключением того, что при их выполнении внимание фокусируется на движениях глаз и системе координации «руки-глаза», и «глаза-руки». Эти «Ленивые восьмерки» заключаются в слежении глазами за движущимся большим пальцем, описывающим «8-ку» (как знак бесконечности) в горизонтальном поле видения. Чтобы проделать это, выставьте руку вперед, поднимите большой палец на уровне переносицы в переднем зрительном поле, примерно на расстоянии локтя и начните движение по форме «Восьмерки». Движения должны быть медленными и осознанными для достижения максимальной мышечной концентрации. Держите голову прямо и расслабленно. Следите при этом за движением большого пальца только глазами. Большой палец начинает движение от центра зрительного поля и идет вверх по краю поля видения, далее следует против часовой стрелки вниз и возвращается в центр. Затем аналогично по часовой стрелке -вправо и вверх, и обратно в центр. Движение необходимо повторить как минимум по три раза каждой рукой, плавными и непрерывными движениями. После этого сцепите руки в замок: большие пальцы направлены вверх и образовывают перекрестие («</w:t>
      </w:r>
      <w:r>
        <w:rPr>
          <w:rFonts w:cs="Times New Roman" w:ascii="Times New Roman" w:hAnsi="Times New Roman"/>
          <w:sz w:val="24"/>
          <w:szCs w:val="24"/>
          <w:lang w:val="en-US"/>
        </w:rPr>
        <w:t>X</w:t>
      </w:r>
      <w:r>
        <w:rPr>
          <w:rFonts w:cs="Times New Roman" w:ascii="Times New Roman" w:hAnsi="Times New Roman"/>
          <w:sz w:val="24"/>
          <w:szCs w:val="24"/>
        </w:rPr>
        <w:t>»). Сосредоточившись на центре перекрестия, проделайте «Ленивую Восьмерку», теперь уже двумя сцепленными руками.</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эффективно усиливает наружные глазные мышцы, способствуя развитию и миелинизапии нервных сетей, идущих от зоны, ответственной за центральное зрительное и точное моторное слежение. Оно также устанавливает схемы координации «глаза -руки» и «руки-глаз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Ленивой восьмерки» также может быть изображен в трехмерном варианте, приближаясь и удаляясь от глаз. Фигура восьмерки этой версии упражнения повернута на 90°, так что она теперь располагается перпендикулярно телу. Это упражнение тренирует внутренние мышцы глаз, которые отвечают за положение хрусталика и размер зрачка. Начиная от центра зрительного поля, двигайте руку (большой палец направлен вверх) вперед от тела, очерчивая «дальнее» кольцо «Восьмерки», а затем - от ее центра к глазам, очерчивая «ближнее» кольцо восьмерки. Это движение, как и предыдущее, должно быть плавным и непрерывным: двигаться должны только глаза и рука. Вначале упражнение выполняет одна рука, потом другая и, наконец, обе вместе в позиции «замка».</w:t>
      </w:r>
    </w:p>
    <w:p>
      <w:pPr>
        <w:pStyle w:val="Normal"/>
        <w:jc w:val="both"/>
        <w:rPr>
          <w:rFonts w:ascii="Times New Roman" w:hAnsi="Times New Roman" w:cs="Times New Roman"/>
          <w:sz w:val="24"/>
          <w:szCs w:val="24"/>
        </w:rPr>
      </w:pPr>
      <w:r>
        <w:rPr>
          <w:rFonts w:cs="Times New Roman" w:ascii="Times New Roman" w:hAnsi="Times New Roman"/>
          <w:sz w:val="24"/>
          <w:szCs w:val="24"/>
        </w:rPr>
        <w:t>Люди, которые носят очки могут, если хотят, снять их, чтобы поле зрения не было ограничено оправой. При правильном выполнении упражнения вы должны чувствовать максимальное движение мышц обоих глаз. Если у вас мышцы глаз слабые, то вы должны испытать ощущения словно после гимнастики для глаз.</w:t>
      </w:r>
    </w:p>
    <w:p>
      <w:pPr>
        <w:pStyle w:val="Normal"/>
        <w:jc w:val="both"/>
        <w:rPr/>
      </w:pPr>
      <w:r>
        <w:rPr>
          <w:rFonts w:cs="Times New Roman" w:ascii="Times New Roman" w:hAnsi="Times New Roman"/>
          <w:sz w:val="24"/>
          <w:szCs w:val="24"/>
        </w:rPr>
        <w:t>Это упражнение часто сложно дается людям, которые испытали сильный стресс. Одна моя ученица, которая подвергалась сексуальному насилию в течение многих лет, могла сделать только несколько «восьмерок», ибо испытывала при этом боль в глазах. Она не могла читать, потому что в хроническом состоянии стресса внешние мышцы глаз стали сильнее, ибо были вынуждены обеспечивать периферическое зрение, а внутренние мышцы, наоборот, очень ослабли. В таком состоянии она не могла осуществить двумерное ямочное фокусирование или проследить взглядом за строками страниц. При настойчивых тренировках путем выполнения данного упражнения через месяц развитие глазных мышц стало более сбалансированным, и она, наконец, смогла осуществить «ямочное» фокусирование и начала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Ленивые восьмерки» - важное коррекционное упражнение после работы на компьютере. Оно снимает усталость глаз, напряжение в мышцах шеи и боль в спине. Каждый раз после «Ленивых Восьмерок» я чувствую, как глаза и плечи расслабляются, и я могу продолжить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СЛОН</w:t>
      </w:r>
    </w:p>
    <w:p>
      <w:pPr>
        <w:pStyle w:val="Normal"/>
        <w:jc w:val="both"/>
        <w:rPr>
          <w:rFonts w:ascii="Times New Roman" w:hAnsi="Times New Roman" w:cs="Times New Roman"/>
          <w:sz w:val="24"/>
          <w:szCs w:val="24"/>
        </w:rPr>
      </w:pPr>
      <w:r>
        <w:rPr>
          <w:rFonts w:cs="Times New Roman" w:ascii="Times New Roman" w:hAnsi="Times New Roman"/>
          <w:sz w:val="24"/>
          <w:szCs w:val="24"/>
        </w:rPr>
        <w:t>Это одно из наиболее интегрирующих упражнений Гимнастики Мозга. При его выполнении левое ухо прижимается к левому плечу так плотно, чтобы между ними можно было держать лист бумаги, затем левая рука вытягивается, как хобот. Колени расслаблены, а рука рисует «Ленивую восьмерку», начиная от центра зрительного поля и идя вверх и против часовой стрелки; при этом глаза следят за движениями кончиков пальцев. Для большего эффекта упражнение надо выполнять медленно от 3 до 5 раз левой рукой и столько же раз правой рукой, прижатой к правому уху.</w:t>
      </w:r>
    </w:p>
    <w:p>
      <w:pPr>
        <w:pStyle w:val="Normal"/>
        <w:jc w:val="both"/>
        <w:rPr>
          <w:rFonts w:ascii="Times New Roman" w:hAnsi="Times New Roman" w:cs="Times New Roman"/>
          <w:sz w:val="24"/>
          <w:szCs w:val="24"/>
        </w:rPr>
      </w:pPr>
      <w:r>
        <w:rPr>
          <w:rFonts w:cs="Times New Roman" w:ascii="Times New Roman" w:hAnsi="Times New Roman"/>
          <w:sz w:val="24"/>
          <w:szCs w:val="24"/>
        </w:rPr>
        <w:t>«Слон» активизирует и балансирует всю целостную сис-темы «интеллект-тело». Движение осуществляется, в основном, центральными мышцами корпуса, что воз6уждает вестибу-лярнь1и"аппарат,~осдбенно полукружные каналы уха. Упражнение также задействует координацию «руки-глаза». Оно активизирует работу базального ганглия лимбической систе-мы, мозжечка, сенсорных и моторных зон коры и, особенно, лобных долей мозга. Зрительная информация, поступающая в мозг, активизирует затылочную долю. А если к этому упражнению добавить "слоновьи звуки", то возбуждаются слуховые механизмы височных долей мозга.</w:t>
      </w:r>
    </w:p>
    <w:p>
      <w:pPr>
        <w:pStyle w:val="Normal"/>
        <w:jc w:val="both"/>
        <w:rPr/>
      </w:pPr>
      <w:r>
        <w:rPr>
          <w:rFonts w:cs="Times New Roman" w:ascii="Times New Roman" w:hAnsi="Times New Roman"/>
          <w:sz w:val="24"/>
          <w:szCs w:val="24"/>
        </w:rPr>
        <w:t>Люди, страдающие хроническими инфекциями уха, с боль шим трудом выполняют это упражнение. Вместе с тем, они очень скоро убеждаются в результате: через_несколько недель у них улучшается чувство равновесия. Если делать упражне-ние регулярно, оно будет стимулировать весь вестибулярный аппарат, восстанавливая нервные сети, которые были повреждены из-за инфекции. Слон очень рекомендуется людям с нарушением концентрации внимания, так как упражнение способствует п</w:t>
      </w:r>
      <w:r>
        <w:rPr>
          <w:rFonts w:cs="Times New Roman" w:ascii="Times New Roman" w:hAnsi="Times New Roman"/>
          <w:sz w:val="24"/>
          <w:szCs w:val="24"/>
          <w:lang w:val="en-US"/>
        </w:rPr>
        <w:t>o</w:t>
      </w:r>
      <w:r>
        <w:rPr>
          <w:rFonts w:cs="Times New Roman" w:ascii="Times New Roman" w:hAnsi="Times New Roman"/>
          <w:sz w:val="24"/>
          <w:szCs w:val="24"/>
        </w:rPr>
        <w:t>лн</w:t>
      </w:r>
      <w:r>
        <w:rPr>
          <w:rFonts w:cs="Times New Roman" w:ascii="Times New Roman" w:hAnsi="Times New Roman"/>
          <w:sz w:val="24"/>
          <w:szCs w:val="24"/>
          <w:lang w:val="en-US"/>
        </w:rPr>
        <w:t>o</w:t>
      </w:r>
      <w:r>
        <w:rPr>
          <w:rFonts w:cs="Times New Roman" w:ascii="Times New Roman" w:hAnsi="Times New Roman"/>
          <w:sz w:val="24"/>
          <w:szCs w:val="24"/>
        </w:rPr>
        <w:t>ц</w:t>
      </w:r>
      <w:r>
        <w:rPr>
          <w:rFonts w:cs="Times New Roman" w:ascii="Times New Roman" w:hAnsi="Times New Roman"/>
          <w:sz w:val="24"/>
          <w:szCs w:val="24"/>
          <w:lang w:val="en-US"/>
        </w:rPr>
        <w:t>e</w:t>
      </w:r>
      <w:r>
        <w:rPr>
          <w:rFonts w:cs="Times New Roman" w:ascii="Times New Roman" w:hAnsi="Times New Roman"/>
          <w:sz w:val="24"/>
          <w:szCs w:val="24"/>
        </w:rPr>
        <w:t>нн</w:t>
      </w:r>
      <w:r>
        <w:rPr>
          <w:rFonts w:cs="Times New Roman" w:ascii="Times New Roman" w:hAnsi="Times New Roman"/>
          <w:sz w:val="24"/>
          <w:szCs w:val="24"/>
          <w:lang w:val="en-US"/>
        </w:rPr>
        <w:t>o</w:t>
      </w:r>
      <w:r>
        <w:rPr>
          <w:rFonts w:cs="Times New Roman" w:ascii="Times New Roman" w:hAnsi="Times New Roman"/>
          <w:sz w:val="24"/>
          <w:szCs w:val="24"/>
        </w:rPr>
        <w:t xml:space="preserve">й </w:t>
      </w:r>
      <w:r>
        <w:rPr>
          <w:rFonts w:cs="Times New Roman" w:ascii="Times New Roman" w:hAnsi="Times New Roman"/>
          <w:sz w:val="24"/>
          <w:szCs w:val="24"/>
          <w:lang w:val="en-US"/>
        </w:rPr>
        <w:t>a</w:t>
      </w:r>
      <w:r>
        <w:rPr>
          <w:rFonts w:cs="Times New Roman" w:ascii="Times New Roman" w:hAnsi="Times New Roman"/>
          <w:sz w:val="24"/>
          <w:szCs w:val="24"/>
        </w:rPr>
        <w:t>ктивиз</w:t>
      </w:r>
      <w:r>
        <w:rPr>
          <w:rFonts w:cs="Times New Roman" w:ascii="Times New Roman" w:hAnsi="Times New Roman"/>
          <w:sz w:val="24"/>
          <w:szCs w:val="24"/>
          <w:lang w:val="en-US"/>
        </w:rPr>
        <w:t>a</w:t>
      </w:r>
      <w:r>
        <w:rPr>
          <w:rFonts w:cs="Times New Roman" w:ascii="Times New Roman" w:hAnsi="Times New Roman"/>
          <w:sz w:val="24"/>
          <w:szCs w:val="24"/>
        </w:rPr>
        <w:t>ции ретик</w:t>
      </w:r>
      <w:r>
        <w:rPr>
          <w:rFonts w:cs="Times New Roman" w:ascii="Times New Roman" w:hAnsi="Times New Roman"/>
          <w:sz w:val="24"/>
          <w:szCs w:val="24"/>
          <w:lang w:val="en-US"/>
        </w:rPr>
        <w:t>y</w:t>
      </w:r>
      <w:r>
        <w:rPr>
          <w:rFonts w:cs="Times New Roman" w:ascii="Times New Roman" w:hAnsi="Times New Roman"/>
          <w:sz w:val="24"/>
          <w:szCs w:val="24"/>
        </w:rPr>
        <w:t>ля</w:t>
      </w:r>
      <w:r>
        <w:rPr>
          <w:rFonts w:cs="Times New Roman" w:ascii="Times New Roman" w:hAnsi="Times New Roman"/>
          <w:sz w:val="24"/>
          <w:szCs w:val="24"/>
          <w:lang w:val="en-US"/>
        </w:rPr>
        <w:t>p</w:t>
      </w:r>
      <w:r>
        <w:rPr>
          <w:rFonts w:cs="Times New Roman" w:ascii="Times New Roman" w:hAnsi="Times New Roman"/>
          <w:sz w:val="24"/>
          <w:szCs w:val="24"/>
        </w:rPr>
        <w:t>н</w:t>
      </w:r>
      <w:r>
        <w:rPr>
          <w:rFonts w:cs="Times New Roman" w:ascii="Times New Roman" w:hAnsi="Times New Roman"/>
          <w:sz w:val="24"/>
          <w:szCs w:val="24"/>
          <w:lang w:val="en-US"/>
        </w:rPr>
        <w:t>o</w:t>
      </w:r>
      <w:r>
        <w:rPr>
          <w:rFonts w:cs="Times New Roman" w:ascii="Times New Roman" w:hAnsi="Times New Roman"/>
          <w:sz w:val="24"/>
          <w:szCs w:val="24"/>
        </w:rPr>
        <w:t>й формации и улучшает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ДУМАЮЩИЙ КОЛПАК</w:t>
      </w:r>
    </w:p>
    <w:p>
      <w:pPr>
        <w:pStyle w:val="Normal"/>
        <w:jc w:val="both"/>
        <w:rPr/>
      </w:pPr>
      <w:r>
        <w:rPr>
          <w:rFonts w:cs="Times New Roman" w:ascii="Times New Roman" w:hAnsi="Times New Roman"/>
          <w:sz w:val="24"/>
          <w:szCs w:val="24"/>
        </w:rPr>
        <w:t xml:space="preserve">«Думающий колпак» активизирует весь механизм слухо -вого восприятия и способствует развитию памяти. Для того, чтобы сделать это упражнение, надо оттягивать ушные раковины, слегка выворачивая их и продвигаясь сверху вниз, несколько раз. Возможно, вам будет интересно проделать следующий эксперимент: закройте глаза и на несколько минут напрягите слух. </w:t>
      </w:r>
      <w:r>
        <w:rPr>
          <w:rFonts w:cs="Times New Roman" w:ascii="Times New Roman" w:hAnsi="Times New Roman"/>
          <w:sz w:val="24"/>
          <w:szCs w:val="24"/>
          <w:lang w:val="en-US"/>
        </w:rPr>
        <w:t>Слышите ли вы одинаково обоими ушами? Не кажется ли одно ухо больше, чем другое, и не слышите ли вы им яснее, чем другим? Не кажутся ли какие-нибудь звуки приглушенными? Если вокруг вас шумно, способны ли вы вычленить отдельные звуки? Теперь сделайте «Думающий Колпак» по три раза с каждым ухом и отметьте разниц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Связь между слухом в височной доле и памятью в лим-бической~ системе очень сильна. Мои студенты в Гавайском Университете выяснили, что «Думающий Колпак» очень по-могает им, когда необходимо вспомнить какую-либо техническую информацию для реферата или теста. Они делали это упражнение каждый раз, когда я говорила им: «Я прошу вас запомнить эту информацию». Часто, когда я не могу вспомнить имя автора или ссылку для статьи, я делаю «Думающий Колпак», и ответ сам всплывает у меня в памяти. Простое действие физического стимулирования тактильных рецепторов наруж-ного уха пробуждает весь механизм слухового восприятия. (Специалисты по акупунктуре насчитывают более 148 точек, расположенных на ухе, которые соответствуют различным частям тела. Ноги соответствуют точкам на верхушке уха, голова - на мочк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ЭНЕРГЕТИЧЕСКАЯ ЗЕВО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Для выполнения Энергетической зевоты нужно массировать мышцы вокруг зоны челюстно-височного сустава (TMJ). Этот сустав находится прямо перед ушным отверстием и я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ляется суставом, соединяющим верхнюю и нижнюю челюсти. Через этот сустав проходят стволы пяти основных черепных нервов, которые собирают сенсорную информацию от всего лица, глазных мышц, языка и рта, активизируют все мышцы лица, глаз и рта при жевании и воспроизведении звуков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а рис. 3.4 графически показаны сенсорные и моторные центры и их нервы, занимающие большую область коры. Когда мы находимся в состоянии стресса, наша челюсть часто сжимается, и передача нервных импульсов через эту область снижается. Энергетическая зевота расслабляет все лицо и поэтому поступление сенсорной информации происходит более эффективно. Она также способствует более эффективной коммуникации и ясному звучанию.</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Если у детей возникают проблемы с чтением, возможной причиной этого является то, что их глаза работают несогласованно. Из-за стресса дети также могут плохо слышать. На-пряжение в челюстно-височном суставе может мешать им раз -говаривать, что также отражается на мышлении. Энергетичес-кая зевота оказывает на таких детей потрясающее действие. Благодаря расслаблению мышц и облегчению функционирования нервов челюстно-височного сустава, улучшаются все связанные с ними функции глаз, лицевых мышц и 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ПОМП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Стресс может вызвать рефлекс, называемый «защитой ахиллова сухожилия» (« Тендон Гуард рефлекс»), который вызывает напряжение и укорочение икроножной и камбаловид-ной мышц. Помпа - растягивающее упражнение, которое спо-собствует расслаблению этих мышц. Благодаря ему спинно-МОЗГОВАЯ ЖИДКОСТЬ ТЕЧЕТ внутри центральной нервной системы более свободно . Вследствие этого легче протекает и ком -муникация. Целью этого упражнения является удлинение ик-роножной мышцы. Держитесь за спинку стула, стойте прямо; одну ногу выставьте вперед и согните колено, а другую отведите назад примерно на 30 см. и расположите на носочке. Глубоко вдохните, а когда будете выдыхать, опустите пятку ноги, расположенной позади, на пол, одновременно сгибайте колено ноги, выставленной вперед. Тело должно оставаться в прямом положении, не наклоняясь вперед. Такие «растяжки» часто дела ют бегуны. Повторение «Помпы» несколько раз расслабит икроножную и камбаловидную мышцы и, таким образом, нейтрализует рефлекс «защиты ахиллова сухожилия», который будет обсуждаться подробнее в главе 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Родители могут помочь ребенку сделать «Помпу». Ребенок ложится на спину, а родитель кладет обе руки на нижние поверхности стоп его ног, мягко надавливает на часть стопы около подъема и, таким образом растягивают икроножную мышцу. Многие дети любят «толкаться» одновременно двумя ногами, особенно если их просят «Оттолкни меня, если сможешь» или «Толкни меня посильнее». Сокращение икроножной мышцы при толкании способствует более глубокому растягиванию при расслаблении . Упражнение связано с вербальными навыками, и. что интересно,"сильно облегчает коммуника цию детей с дефектами речи или симптомами аутизм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ЭНЕРГЕТИЗАТОР</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Энергетизатор» - растягивающее мышцы корпуса тела упражнение, сопровождающееся глубоким дыханием, повышающим уровень кислорода в крови; расслабляет мышцы шеи и плеч и способствует усилению тока спинномозговой жидкости в центральной нервной системе. «Энергетизатор» помогает про-будить весь организм, особенно после утомительной работы за компьютером или долгого сиде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Чтобы выполнить «Энергетизатор», положите руки на стол перед собой. Наклоните подбородок к груди, ощущая растяжение мышц спины и расслабление плеч. С глубоким вдохом запрокиньте голову назад, прогните спину и раскройте грудную клетку. Затем сделайте выдох, снова расслабьте спину и опустите подбородок к груди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Упражнение, если выполнять его 10 -15 минут, стимули-рует и повышает концентрацию внимания. Тело совершает дви-жение, активизирующее вестибулярный аппарат, «пробуждает» мозг, расслабляет плечи, что способствует улучшению слуха, и увеличивает циркуляцию кислорода, облегчая тем самым функционирование нервной системы. Это еще одно незаме -нимое упражнение при работе за компьютером. Его название говорит само за себя, после него я чувствую себя активной, полной энергии и готовой к обобщению своих мыслей.</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ЛАТЕРАЛЬНОЕ ПЕРЕОБУЧЕНИЕ ПО ДЕННИСОНУ</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Ползание в младенческом возрасте, как давно известно, играет решающую роль в активизации сенсорного восприятия и учения. При ползании воспроизводятся движения, пересекающие серединную линию тела и возбуждающие оба полушария мозга. Перекрестно-латеральные движения помогают нам развить способности, включающие доступ ко всей сенсорной информации (слуховой, зрительной, осязательной) от обеих сторон тела. (Позже ходьба объединяет все ранние стадии развития от новорожденности до одного год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Доктор Деннисон обнаружил, что некоторые из его пациентов не могли делать Перекрестные шаги, однако успешно выполняли «гомолатеральные» движения (т.е. односторонние, когда одновременно движутся рука и нога одной и той же стороны тела). Такие люди обычно использовали одно полушарие мозга в определенный момент и страдали от неспособности к полному сенсомоторному функционированию. Денни-сон также обнаружил высокий уровень корреляции между неспособностью делать Перекрестные шаги и проблемами уче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Доктора Доуман и Делакато применили термин «учение» к процессу многократного повторения естественного движения. Они прибегали к этому процессу для того, чтобы запечатлеть опыт в физиологической памяти организма даже через многие годы после окончания периода его нормального развития . В 1981 году Доктор Деннисон использовал термин «переобучение», имея в виду возвращение к естественному, интегрированному образцу движения, закрепленному в нервной системе во время нормального развития. В отно-шении многих людей стресс разрушает их перекрестно-ла-теральиые навыки. И они вынуждены компенсировать это нарушение менее эффективными схемами движения, ощуще-ния и обуч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Техника «Латерального Переобучения по Деннисону» -это серия специфических упражнений, которые восстанавливают эффективное, интегрированное выполнение перекрестно-латеральных движений, зрение и слух. Упражнения «Латерального переобучения» (некоторые из которых гомолатеральные, т.е. задействуют только одну сторону тела) выполняются под руководством квалифицированного инструктора. Они позволяют обучаемому почувствовать неэффективность гомолате-ральных движений и гомолатеральной обработки сенсорной информации. Взамен им предлагаются более эффективные перекрестно-латеральные движения и упражнения, выполнение которых облегчает процесс учения. Преображение мальчика с синдромом Дауна, который учил числа, - это убедительный пример этого изящного минимального сопровождения его развития с помощью этой техник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смотря на кажущуюся простоту, для успешного выполнения «Латеральное Переобучение по Деннисону» требует некоторой тренировки и определенной глубины понимания. Поэтому в этой книге я не буду давать инструкций по его испол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Гимнастика Мозга с ее перекрестно-латеральными, активизирующими тонкую моторику, движениями балансирует равномерно тренирует мышцы обеих сторон тела. Этопнепос-редственно связано с интегрированной и равномерной активи-зацй моторной коры лобных долей мозга, а также базально-го ганглия и мозжечка. Многократная, регулярная активизация моторной коры способствует развитию нервных сетей в остальной части лобной доли, включая премоторную и верхнюю премоторную кору.</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эти специфические движения активируют нервные пути в мозге в обоих полушариях одновременно, то они помогают развитию «оборудования», необходимого для возможности обучения в течение вс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Гимнастика Мозга эффективна для всех, улучшает способность к обучению и качество исполнения любой деятельности и на любом уровне, во всем, что касается действий, включающих сознание: передачу идей, творчество и исполнение в любой области искусства, музыку, спорт и танцы, повышенную работоспособность. Благодаря тому, что упражнения Гимнастики Мозга снижают стресс, они также улучшают общее состояние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Местом использования Гимнастики Мозга могут быть любые учебные классы - от дошкольного заведения до курсов повышения квалификации. Работая с людьми разного возраста по данной программе, я действительно никогда не встречалась с ситуацией, когда бы они не привели к хорошим результатам и не повысили эффективность учения. Они помогают молодым людям подготовиться к обучению, а пожилым - сохранить активное мышление и память. Но, пожалуй, самые значительные успехи в развитии я наблюдала у детей и взрослых с диагнозами «учебной неспособности», «гиперактивного расстройства с нарушением внимания», «отставания эмоционального развития», синдром Дауна. Гимнастика Мозга - это нелекарственный, простой и высокоэффективный метод. Он поддерживает точную «настройку» нашей системы и помогает глобальному учению и пониманию людей.</w:t>
      </w:r>
    </w:p>
    <w:p>
      <w:pPr>
        <w:pStyle w:val="Normal"/>
        <w:jc w:val="both"/>
        <w:rPr/>
      </w:pPr>
      <w:r>
        <w:rPr>
          <w:rFonts w:cs="Times New Roman" w:ascii="Times New Roman" w:hAnsi="Times New Roman"/>
          <w:sz w:val="24"/>
          <w:szCs w:val="24"/>
        </w:rPr>
        <w:t>Из книги "Мудрое движение" К. Ханнафор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зято</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community/out_of_syn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53:00Z</dcterms:created>
  <dc:creator>Roman</dc:creator>
  <dc:description/>
  <cp:keywords/>
  <dc:language>en-US</dc:language>
  <cp:lastModifiedBy>Roman</cp:lastModifiedBy>
  <dcterms:modified xsi:type="dcterms:W3CDTF">2005-05-12T18:53:00Z</dcterms:modified>
  <cp:revision>2</cp:revision>
  <dc:subject/>
  <dc:title>ХЕЛЕН СИНГЕР КАПЛАН</dc:title>
</cp:coreProperties>
</file>