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lang w:val="ru-RU"/>
        </w:rPr>
      </w:pPr>
      <w:r>
        <w:rPr>
          <w:i/>
          <w:iCs/>
          <w:color w:val="000000"/>
          <w:lang w:val="ru-RU"/>
        </w:rPr>
        <w:t>Б.И.Хасан П.А.Сергоманов</w:t>
      </w:r>
    </w:p>
    <w:p>
      <w:pPr>
        <w:pStyle w:val="Heading1"/>
        <w:rPr>
          <w:color w:val="000000"/>
        </w:rPr>
      </w:pPr>
      <w:r>
        <w:rPr>
          <w:color w:val="000000"/>
        </w:rPr>
        <w:t>Разрешение конфликтов и ведение переговоров</w:t>
      </w:r>
    </w:p>
    <w:p>
      <w:pPr>
        <w:pStyle w:val="Heading1"/>
        <w:rPr>
          <w:color w:val="000000"/>
        </w:rPr>
      </w:pPr>
      <w:r>
        <w:rPr>
          <w:color w:val="000000"/>
        </w:rPr>
        <w:t>Учебное пособие</w:t>
      </w:r>
    </w:p>
    <w:p>
      <w:pPr>
        <w:pStyle w:val="Heading1"/>
        <w:rPr>
          <w:color w:val="000000"/>
        </w:rPr>
      </w:pPr>
      <w:r>
        <w:rPr>
          <w:color w:val="000000"/>
        </w:rPr>
        <w:t>Красноярск - Москва 200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Данное издание осуществлено при поддержке Института «Открытое общество» (Фонд Сороса) - Росс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цензен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ктор психологических наук Н.В. Гриши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ндидат педагогических наук А.Г.Каспржак</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Хасан Б.И., Сергоманов П.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решение конфликтов и ведение переговоров. Учебное пособ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собии представлены основные понятия современной конф</w:t>
        <w:softHyphen/>
        <w:t>ликтологии, предлагаются способы описания и анализа конфликтных ситуаций в практике образования. Систематически изложены спосо</w:t>
        <w:softHyphen/>
        <w:t>бы подготовки, организации и проведения переговоров как основ</w:t>
        <w:softHyphen/>
        <w:t>ной формы взаимодействия заинтересованных сторон для продуктив</w:t>
        <w:softHyphen/>
        <w:t>ного разрешения конфликтов и решения задач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дресовано студентам педагогических высших учебных заведений, аспирантам, преподавателям вузов и школ, родителям.</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Работа выполнена при финансовой поддержке Британского сов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SBN</w:t>
      </w:r>
      <w:r>
        <w:rPr>
          <w:rFonts w:cs="Times New Roman" w:ascii="Times New Roman" w:hAnsi="Times New Roman"/>
          <w:color w:val="000000"/>
          <w:sz w:val="24"/>
          <w:szCs w:val="24"/>
        </w:rPr>
        <w:t xml:space="preserve"> 5-93085-007-0           © Хасан Б.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ергоманов П.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нститут психологии и педагог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вития СО РАО © «Бонф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ДЕРЖ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готовка педагогов в области гражданского образова</w:t>
        <w:softHyphen/>
        <w:t>ния.................................................................................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исловие редакторов................................................ 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 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ческие рекомендации к проведению курса.............. 3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Часть 1. </w:t>
      </w:r>
      <w:r>
        <w:rPr>
          <w:rFonts w:cs="Times New Roman" w:ascii="Times New Roman" w:hAnsi="Times New Roman"/>
          <w:color w:val="000000"/>
          <w:sz w:val="24"/>
          <w:szCs w:val="24"/>
        </w:rPr>
        <w:t>Конфликт..........................................................  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Понятие и феномен конфликта. Современное со</w:t>
        <w:softHyphen/>
        <w:t>стояние исследований проблемы конфликта (ме</w:t>
        <w:softHyphen/>
        <w:t>тодологический аспект).....................................  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Структурное описание конфликта.......................  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Функциональное описание конфликта................  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Процессуальное описание конфликта.................  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Конфликтная ситуация, ее возникновение и дина</w:t>
        <w:softHyphen/>
        <w:t>мика.................................................................  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Участники конфликта.........................................  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Стратегии и тактики в конфликте........................  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 Разрешимые и неразрешимые конфликты...........  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 Специфика конфликтов в образовательных про</w:t>
        <w:softHyphen/>
        <w:t>цессах................................................................  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0. Учебная ситуация как конфликт........................... 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1. Половозрастная специфика конфликта............... 10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Часть 2. </w:t>
      </w:r>
      <w:r>
        <w:rPr>
          <w:rFonts w:cs="Times New Roman" w:ascii="Times New Roman" w:hAnsi="Times New Roman"/>
          <w:color w:val="000000"/>
          <w:sz w:val="24"/>
          <w:szCs w:val="24"/>
        </w:rPr>
        <w:t>Переговоры....................................................... 1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Шаг 1. Обсуждение ожиданий и программы (од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 возможных вариантов)................................... 1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 Шаг 2. Введение в модели разрешения конфлик</w:t>
        <w:softHyphen/>
        <w:t>та........................................................................ 1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 Шаг 3. Введение в переговоры. Игра «Переговоры в школе»: обсуждение стереотипов конфронта</w:t>
        <w:softHyphen/>
        <w:t>ции..................................................................... 1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 Шаг 4. Введение представлений о технологии пе</w:t>
        <w:softHyphen/>
        <w:t>реговорного процесса. Тренировка перегово</w:t>
        <w:softHyphen/>
        <w:t>ров..................................................................... 1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 Шаг 5- Введение представлений о подготовке кпе-реговорам. Тренировка переговоров с подготов</w:t>
        <w:softHyphen/>
        <w:t>кой.................................................................... 1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 Шаг 6. Введение представлений об анализе пере</w:t>
        <w:softHyphen/>
        <w:t>говоров. Тренировка анализа переговоров............ 1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 Шаг 7. Введение представлений об организации переговоров (посредничестве). Тренировка орга</w:t>
        <w:softHyphen/>
        <w:t>низации переговоров........................................ 1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 Шаг 8. Обсуждение результатов практикума......... 1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равочные материалы для студентов.............................. 16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иционно-функциональные модели организации вза</w:t>
        <w:softHyphen/>
        <w:t>имодействия.................................................................. 16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рбитраж........................................................................ 16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вление (конфронтация)................................................ 1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говоры..................................................................... 1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говоры при помощи посредника............................... 1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сультирование........................................................... 1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ительство.......................................................... 1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ротворчество............................................................. 17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Часть 3. </w:t>
      </w:r>
      <w:r>
        <w:rPr>
          <w:rFonts w:cs="Times New Roman" w:ascii="Times New Roman" w:hAnsi="Times New Roman"/>
          <w:color w:val="000000"/>
          <w:sz w:val="24"/>
          <w:szCs w:val="24"/>
        </w:rPr>
        <w:t>Методический инструментарий для учебных за</w:t>
        <w:softHyphen/>
        <w:t>нятий по анализу, конструированию конфликтов и веде</w:t>
        <w:softHyphen/>
        <w:t>нию переговоров............................................................ 1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 Эксперимент для изучения переговоров............... 1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2. Определение поля </w:t>
      </w:r>
      <w:r>
        <w:rPr>
          <w:rFonts w:cs="Times New Roman" w:ascii="Times New Roman" w:hAnsi="Times New Roman"/>
          <w:color w:val="000000"/>
          <w:sz w:val="24"/>
          <w:szCs w:val="24"/>
          <w:lang w:val="en-US" w:eastAsia="en-US"/>
        </w:rPr>
        <w:t xml:space="preserve">«Prima acta»............................ </w:t>
      </w:r>
      <w:r>
        <w:rPr>
          <w:rFonts w:cs="Times New Roman" w:ascii="Times New Roman" w:hAnsi="Times New Roman"/>
          <w:color w:val="000000"/>
          <w:sz w:val="24"/>
          <w:szCs w:val="24"/>
        </w:rPr>
        <w:t>1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 Эксперимент для изучения рефлексивной коррек</w:t>
        <w:softHyphen/>
        <w:t>ции в конфликтном взаимодействии................... 1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 Игровая процедура «Поток».................................  1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 Игровая процедура «Общий ресурс».....................  1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 Игровая процедура «Конфликт понимания»..........  1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 Игровая процедура«Экстериоризация внутренне</w:t>
        <w:softHyphen/>
        <w:t>го конфликта»....................................................  20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Часть 4. </w:t>
      </w:r>
      <w:r>
        <w:rPr>
          <w:rFonts w:cs="Times New Roman" w:ascii="Times New Roman" w:hAnsi="Times New Roman"/>
          <w:color w:val="000000"/>
          <w:sz w:val="24"/>
          <w:szCs w:val="24"/>
        </w:rPr>
        <w:t>Библиография. Зарубежные и отечественные ис</w:t>
        <w:softHyphen/>
        <w:t>следования конфликтов: история и современность.......... 2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кларация принципов толерантности............................. 2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ы любим, чтобы наш внутренний голос доносился до нас изв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НИСЛАВ ЕЖИ ЛЕЦ</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
          <w:bCs/>
          <w:i/>
          <w:iCs/>
          <w:color w:val="000000"/>
          <w:sz w:val="24"/>
          <w:szCs w:val="24"/>
        </w:rPr>
        <w:t>Каковы основные признаки нового отношения к конфлик</w:t>
        <w:softHyphen/>
        <w:t>там?</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w:t>
      </w:r>
      <w:r>
        <w:rPr>
          <w:rFonts w:cs="Times New Roman" w:ascii="Times New Roman" w:hAnsi="Times New Roman"/>
          <w:i/>
          <w:iCs/>
          <w:color w:val="000000"/>
          <w:sz w:val="24"/>
          <w:szCs w:val="24"/>
        </w:rPr>
        <w:t xml:space="preserve">  </w:t>
      </w:r>
      <w:r>
        <w:rPr>
          <w:rFonts w:cs="Times New Roman" w:ascii="Times New Roman" w:hAnsi="Times New Roman"/>
          <w:b/>
          <w:bCs/>
          <w:i/>
          <w:iCs/>
          <w:color w:val="000000"/>
          <w:sz w:val="24"/>
          <w:szCs w:val="24"/>
        </w:rPr>
        <w:t>Что означает конфликтная компетентность в этом новом подходе?</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Действительно ли школьное образование - наиболее адек</w:t>
        <w:softHyphen/>
        <w:t>ватное тесто» для формирования конфликтной компе</w:t>
        <w:softHyphen/>
        <w:t>тент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w:t>
      </w:r>
      <w:r>
        <w:rPr>
          <w:rFonts w:cs="Times New Roman" w:ascii="Times New Roman" w:hAnsi="Times New Roman"/>
          <w:i/>
          <w:iCs/>
          <w:color w:val="000000"/>
          <w:sz w:val="24"/>
          <w:szCs w:val="24"/>
        </w:rPr>
        <w:t xml:space="preserve"> </w:t>
      </w:r>
      <w:r>
        <w:rPr>
          <w:rFonts w:cs="Times New Roman" w:ascii="Times New Roman" w:hAnsi="Times New Roman"/>
          <w:b/>
          <w:bCs/>
          <w:i/>
          <w:iCs/>
          <w:color w:val="000000"/>
          <w:sz w:val="24"/>
          <w:szCs w:val="24"/>
        </w:rPr>
        <w:t>Что мешает формированию конфликтной компетент</w:t>
        <w:softHyphen/>
        <w:t>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ечение последних лет мы довольно регулярно проводим курсы повышения конфликтной компетентности для педагогов и психологов школ и вузов в рамках группы проектов по граж</w:t>
        <w:softHyphen/>
        <w:t>данскому образованию. Основными задачами этих курсов мы счита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еодоление стереотипии негативного отношения к кон</w:t>
        <w:softHyphen/>
        <w:t>фликту (преодоление страха перед конфлик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формирование основных навыков анализа конфликтных ситу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формирование навыков организации и проведения пере</w:t>
        <w:softHyphen/>
        <w:t>говоров для разрешения конфликтов в условиях шко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 из особенностей наших программ состоит в том, что мы пытаемся не столько предоставить учителю методы работы с детьми, сколько сработать на личностное и профессиональ</w:t>
        <w:softHyphen/>
        <w:t>ное развитие самого учителя. Мы исходим из допущения того, что в области разрешения конфликтов важно не только многое знать и понимать, но и, очевидно, уме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ные трудности и особый интерес представляет работа именно со взрослыми, социально, а иногда и профессиональ</w:t>
        <w:softHyphen/>
        <w:t>но уже достаточно компетентными людьми. Дело в том, что за каждым человеком стоит очень богатый личный опыт участия в различных конфликтах и соответствующих переживаний. Этот опыт, конечно же, сформировал определенное отношение-у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вку. Мы точно знаем, что в абсолютном большинстве случаев эта установка негатив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т факт, что участники программ и слушатели курсов изъяв</w:t>
        <w:softHyphen/>
        <w:t>ляют желание пройти переподготовку, вовсе не свидетельствует о действительной готовности к самоизменениям и уж тем более к отказу от ряда устойчивых и, казалось бы, вполне очевидных стереотипов педагогиче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никают вопросы: насколько мощно укоренена традиция силового преодоления препятствий; не фатален ли уже этот сте</w:t>
        <w:softHyphen/>
        <w:t>реотип для взрослого, профессионально сформировавшегося человека; возможно ли, не нарушив общих профессионально важных установок, преодолеть один из самых древних стерео</w:t>
        <w:softHyphen/>
        <w:t>типов социального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К обоснованию подх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можем признать, что в последнее время конфликтная проблематика вошла в состав изучаемой в педагогическом об</w:t>
        <w:softHyphen/>
        <w:t>разовании, а курсы конфликтологии становятся такими же мод</w:t>
        <w:softHyphen/>
        <w:t>ными, как и психотерапевтические (см.: [1; 2; 3])- Однако боль</w:t>
        <w:softHyphen/>
        <w:t>шинство авторов, посвящающих свои работы этой проблеме в школе, основное внимание уделяют исключительно межлично</w:t>
        <w:softHyphen/>
        <w:t>стным отношениям, возникающим по поводу образования и как бы рядом с ним, не затрагивая при этом ядерных характерис</w:t>
        <w:softHyphen/>
        <w:t>тик образовательного проц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овершенно замечательно то, что почти не заметно авторов, которые бы продолжали прямо пугать конфликтами учителей и учащихся, как это было еще совсем недавно. Мы же полагаем, что учитель </w:t>
      </w:r>
      <w:r>
        <w:rPr>
          <w:rFonts w:cs="Times New Roman" w:ascii="Times New Roman" w:hAnsi="Times New Roman"/>
          <w:i/>
          <w:iCs/>
          <w:color w:val="000000"/>
          <w:sz w:val="24"/>
          <w:szCs w:val="24"/>
        </w:rPr>
        <w:t xml:space="preserve">всегда </w:t>
      </w:r>
      <w:r>
        <w:rPr>
          <w:rFonts w:cs="Times New Roman" w:ascii="Times New Roman" w:hAnsi="Times New Roman"/>
          <w:color w:val="000000"/>
          <w:sz w:val="24"/>
          <w:szCs w:val="24"/>
        </w:rPr>
        <w:t>является как минимум непременным участ</w:t>
        <w:softHyphen/>
        <w:t>ником особого конфликтного процесса, а в хороших случаях -и конструктором, и организатором учебных (образовательных) конфли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мы всерьез признаем противоречивый характер про</w:t>
        <w:softHyphen/>
        <w:t>цессов учения-обучения, то следует всерьез обсуждать именно конфликтную компетентность как базовую характеристику эф</w:t>
        <w:softHyphen/>
        <w:t>фективной учебной и, шире, образовательной коммуник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тиворечивый характер образовательных процессов обус</w:t>
        <w:softHyphen/>
        <w:t>ловлен целым «букетом» противостоящих интересов, требующих согласований. Это и детско-взрослая событийность, и отноше</w:t>
        <w:softHyphen/>
        <w:t>ния в связи с оцениванием-самооцениванием, и учебная и со</w:t>
        <w:softHyphen/>
        <w:t>циальная успешность-неуспешность, и т.п. Разумеется, такая б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атая противоречивость порождает множество конфликтов, раз</w:t>
        <w:softHyphen/>
        <w:t>решение которых и составляет собственно учебный и в целом образовательный процесс. Но, в какую сторону будет направ</w:t>
        <w:softHyphen/>
        <w:t>лен этот процесс, к каким результатам он приведет, будет зави</w:t>
        <w:softHyphen/>
        <w:t>сеть от того, насколько педагог оснащен способами работы с конфликтом, т.е. от его конфликтной компетентности. При этом мы должны прежде всего различ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Такое воплощение в конкретных ситуациях этих противоре</w:t>
        <w:softHyphen/>
        <w:t>чий, которое можно условно назвать естественными конф</w:t>
        <w:softHyphen/>
        <w:t>ликтами, т.е. случающимися независимо от на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Наряду с ними мы можем специально конструировать (искус</w:t>
        <w:softHyphen/>
        <w:t>ственно создавать) такие конфликты, в которых удерживают</w:t>
        <w:softHyphen/>
        <w:t>ся учебные (образовательные) противоречия для их продук</w:t>
        <w:softHyphen/>
        <w:t>тивного разрешения и, таким образом, достижения учебных результатов и образовательных эффе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перь определимся, что мы пока в самом общем виде назы</w:t>
        <w:softHyphen/>
        <w:t>ваем конфликтам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онфликт - это такая специфическая организованность деятельности, в которой противоречие удерживается в про</w:t>
        <w:softHyphen/>
        <w:t>цессе его раз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сюда следует, что для педагогической конфликтной ком</w:t>
        <w:softHyphen/>
        <w:t>петентности существуют два уров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ервый предусматривает способности к распознаванию признаков случившегося конфликта, его оформлению для удержания воплощенного в нем противоречия и владение способами регулирования для раз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торой предусматривает умения проектировать необходи</w:t>
        <w:softHyphen/>
        <w:t>мые для достижения учебных результатов конфликты, кон</w:t>
        <w:softHyphen/>
        <w:t>струировать их непосредственно в ситуациях учебного вза</w:t>
        <w:softHyphen/>
        <w:t>имодействия; владение способами организации продуктив</w:t>
        <w:softHyphen/>
        <w:t>но ориентированного конфликтного поведения участни</w:t>
        <w:softHyphen/>
        <w:t>ков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в дополнение к сказанному нужно непременно добавить, что для педагога особенно важным является умение формиро</w:t>
        <w:softHyphen/>
        <w:t>вать конфликтную компетентность как способность учащего</w:t>
        <w:softHyphen/>
        <w:t>ся. Это обстоятельство требует особого внимания, т.к. учащие</w:t>
        <w:softHyphen/>
        <w:t>ся являются самыми придирчивыми и внимательными экспер</w:t>
        <w:softHyphen/>
        <w:t>тами именно в области педагогической конфликтной компе</w:t>
        <w:softHyphen/>
        <w:t>тент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_</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Что входит в содержание конфликтной компетент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агая, что конфликтная компетентность является одной из важнейших характеристик педагогического профессионализ</w:t>
        <w:softHyphen/>
        <w:t>ма, мы рассматриваем ее как неотъемлемую составную часть общей коммуникативной компетентности, включающую в себя осведомленность о диапазоне возможных стратегий поведения в конфликте и умения адекватно реализовать эти стратегии в конкретной жизненной ситуации. В самом общем виде мы мо</w:t>
        <w:softHyphen/>
        <w:t xml:space="preserve">жем определить </w:t>
      </w:r>
      <w:r>
        <w:rPr>
          <w:rFonts w:cs="Times New Roman" w:ascii="Times New Roman" w:hAnsi="Times New Roman"/>
          <w:i/>
          <w:iCs/>
          <w:color w:val="000000"/>
          <w:sz w:val="24"/>
          <w:szCs w:val="24"/>
        </w:rPr>
        <w:t>конфликтную компетентность как умение удерживать противоречие в продуктивной конфликтной фор</w:t>
        <w:softHyphen/>
        <w:t>ме, способствующей его разреш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проведении занятий с педагогами для повышения их конфликтной компетентности мы исходим из нескольких глав</w:t>
        <w:softHyphen/>
        <w:t>ных полож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В современной конфликтологии общепризнано, что перего</w:t>
        <w:softHyphen/>
        <w:t>воры являются одной из наиболее эффективных форм раз</w:t>
        <w:softHyphen/>
        <w:t>решения противоречий. Переговоры как распространенная жизненная реальность создают необходимость и важнейший контекст кооперации и сотрудничества. Содержание коопе</w:t>
        <w:softHyphen/>
        <w:t>рации, задаваемой противоречиями: ребенок-взрослый; уче-ник-учитель; руководитель-подчиненный; учитель-родитель и т.п., может стать реальной основой школьных сообществ, ори</w:t>
        <w:softHyphen/>
        <w:t>ентированных на высокое качество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Обучение будущих педагогов, переподготовка и повышение квалификации действующих в области разрешения конфлик</w:t>
        <w:softHyphen/>
        <w:t>тов и ведения переговоров могут происходить в условиях, ког</w:t>
        <w:softHyphen/>
        <w:t>да участники получают позитивный опыт самостоятельного анализа конфликтных ситуаций, их проектирования и кон</w:t>
        <w:softHyphen/>
        <w:t>струирования в учебных условиях.</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Условия работы с курс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урс выстроен как практикум, предназначенный для апро</w:t>
        <w:softHyphen/>
        <w:t>бирования и последующей личной систематизации участника</w:t>
        <w:softHyphen/>
        <w:t>ми навыков анализа конфликтных ситуаций, распознавания их разновидностей; навыков ведения переговоров для разрешения противоречий; навыков проектирования и конструирования продуктивно ориентированных конфликтов для достижения эф</w:t>
        <w:softHyphen/>
        <w:t>фектов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полагается, что способ организации занятий соответ</w:t>
        <w:softHyphen/>
        <w:t>ствует их содержанию. Т.е. тренер (ведущий) обязательно сам выступает как сторона в определенном конфликте, а также ве</w:t>
        <w:softHyphen/>
        <w:t>дет и организует переговоры с участниками практикума.</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Какое место в учебном плане и графике может занимать кур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урс рассчитан для 8-го или 9-го семестра, т.е. для студентов, у которых появился опыт педагогической практики: практики проведения уроков, практики организации внеурочной жизни детей. Это могут быть экскурсии, походы, проекты совместной деятельности и т. п. Чем более богат педагогический опыт сту</w:t>
        <w:softHyphen/>
        <w:t>дента, тем более эффективным будет курс.</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Какая подготовка необходима студентам для освоения программы кур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ограмме курса предполагается работа с описанием раз</w:t>
        <w:softHyphen/>
        <w:t>ных конфликтных ситуаций. Письменное оформление позво</w:t>
        <w:softHyphen/>
        <w:t>ляет более жестко схватывать структурные и динамические ха</w:t>
        <w:softHyphen/>
        <w:t>рактеристики конфликта и тем самым производить более оче</w:t>
        <w:softHyphen/>
        <w:t>видный учебный эффект. Интерпретация ситуаций в модельных представлениях о конфликте составляет значительную часть курса, она является значимой при поиске варианта решения кон</w:t>
        <w:softHyphen/>
        <w:t>фликта, при выработке соглашения в переговорах. Поэтому ав</w:t>
        <w:softHyphen/>
        <w:t>торы курса в работе опираются на навыки студентов в описании и интерпретации межличностных отношений и индивидуаль</w:t>
        <w:softHyphen/>
        <w:t>ных, внутренних переживаний. Для работы с конфликтами не</w:t>
        <w:softHyphen/>
        <w:t>обходимо умение видеть ситуацию в целом, учитывать и свое мнение, и мнение другого участника (оппонента). Необходимо удерживать как собственные основания и интересы, так и осно</w:t>
        <w:softHyphen/>
        <w:t>вания и интересы партнера по переговорам. Таким образом, сту</w:t>
        <w:softHyphen/>
        <w:t>денты, проходящие курс, должны иметь способность встать не просто на точку зрения другого, но удерживать в своем видении конфликтной ситуации видение другого. Обыденный опыт не позволяет проявить такую способность и, как правило, закреп</w:t>
        <w:softHyphen/>
        <w:t>ляет эгоцентрическую позицию в конфлик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обсуждении школьных конфликтных ситуаций, с одной стороны, важно понимать школу «изнутри», т.е. иметь опыт уча</w:t>
        <w:softHyphen/>
        <w:t>стия в жизни школы, а с другой стороны - важно понимать школ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организацию со специфической культурой, т.е. иметь опыт рефлексии школьной жизни. В этом отношении нам кажется важным видение студентами «скрытых реальностей школьной жизни» [4], тех формальных и неформальных норм поведения и отношений членов школьного сообщества, отдельных групп и группировок, которые определяют процессы принятия реше</w:t>
        <w:softHyphen/>
        <w:t>ний, школьную коммуникацию, общую атмосферу. Это обстоя</w:t>
        <w:softHyphen/>
        <w:t>тельство является важным, поскольку образует контекст и кор</w:t>
        <w:softHyphen/>
        <w:t>ректность поведения педагога с техническими навыками раз</w:t>
        <w:softHyphen/>
        <w:t>решения конфликтов и ведения переговоров. Простой перенос переговорных технологий в школу без учета ее контекста явля</w:t>
        <w:softHyphen/>
        <w:t>ется для нас неудачным примером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актикум предполагает работу в малой группе, поэтому важ</w:t>
        <w:softHyphen/>
        <w:t>но, чтобы студенты уже имели навыки общения - построение обратной связи с собеседником, слушание, интерпретация выс</w:t>
        <w:softHyphen/>
        <w:t>казываний собеседника, задавание вопросов, построение ситу</w:t>
        <w:softHyphen/>
        <w:t>ативных высказываний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уденты ко времени прохождения курса также должны изу</w:t>
        <w:softHyphen/>
        <w:t>чить базовые гуманитарные университетские курсы: филосо</w:t>
        <w:softHyphen/>
        <w:t>фию, культурологию, право, социальную психологию, психоло</w:t>
        <w:softHyphen/>
        <w:t>гию развития, возрастную психологию, социологию, антропо</w:t>
        <w:softHyphen/>
        <w:t>логию (философскую), историю отечества, историю культуры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того, важно, чтобы студенты имели опыт работы с детьми в современной школе или временном детском коллек</w:t>
        <w:softHyphen/>
        <w:t>тиве (лагере). Важно иметь этот опыт в описаниях (дневники педагогической практики, отчеты о педагогической практике и т.п.).</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флик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1. ПОНЯТИЕ И ФЕНОМЕН КОНФЛИКТА. СОВРЕМЕННОЕ СОСТОЯНИЕ ИССЛЕДОВАНИЙ ПРОБЛЕМЫ КОНФЛИКТА (МЕТОДОЛОГИЧЕСКИЙ АСПЕК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 того момента, когда человек встал на ноги, он не может обрести равновес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НИСЛАВ ЕЖИ ЛЕЦ</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Вопросы для изучения 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Что имеют в виду, когда говорят :«это конфликт»</w:t>
      </w:r>
      <w:r>
        <w:rPr>
          <w:rFonts w:cs="Times New Roman" w:ascii="Times New Roman" w:hAnsi="Times New Roman"/>
          <w:color w:val="000000"/>
          <w:sz w:val="24"/>
          <w:szCs w:val="24"/>
          <w:vertAlign w:val="superscript"/>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Какие смыслы вкладывают в содержание понятия « конфлик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В каких отношениях находятся такие понятия как &lt; противо</w:t>
        <w:softHyphen/>
        <w:t>речие» и « конфликт »</w:t>
      </w:r>
      <w:r>
        <w:rPr>
          <w:rFonts w:cs="Times New Roman" w:ascii="Times New Roman" w:hAnsi="Times New Roman"/>
          <w:color w:val="000000"/>
          <w:sz w:val="24"/>
          <w:szCs w:val="24"/>
          <w:vertAlign w:val="superscript"/>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Можно ли представить себе разрешение конфликта без раз</w:t>
        <w:softHyphen/>
        <w:t>решения противоречия</w:t>
      </w:r>
      <w:r>
        <w:rPr>
          <w:rFonts w:cs="Times New Roman" w:ascii="Times New Roman" w:hAnsi="Times New Roman"/>
          <w:color w:val="000000"/>
          <w:sz w:val="24"/>
          <w:szCs w:val="24"/>
          <w:vertAlign w:val="superscript"/>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определять временные рамки оформления проблемы конфликта как относительно самостоятельной, то необходимо, по-видимому, начинать с работы Георга Зиммеля &lt; Конфликт со</w:t>
        <w:softHyphen/>
        <w:t>временной кулыуры&gt; [1]. Разумеется, идо нее были серьезные ра</w:t>
        <w:softHyphen/>
        <w:t>боты, так или иначе посвященные конфликту (см. , например, К. фон Клаузевиц, 1834 [2]</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xml:space="preserve"> Г Гегель, 1840 [3]), но в книге Г Зиммеля впервые предпринята попытка рассмотреть конфликт как сис</w:t>
        <w:softHyphen/>
        <w:t>темное и необходимое явление культуры в целом, а не как пред</w:t>
        <w:softHyphen/>
        <w:t>мет отдельного научного 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только жизнь возвысилась над чисто животным состоянием до некоторой духовности, а дух, в свою очередь, поднялся до со стояния культуры, в ней обнаружился внутренний конфликт, на растание и разрешение которого есть путь обновления всей куль 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крытый смысл упомянутой эволюции заключается в том, что жизненная стихия, беспокойная в своем вечном движении, ведет постоянную борьбу с продуктами собственной деятельности, от верделыми ее остатками, противящимися ее напору. Но так как ее внешнее бытие может осуществиться лишь в определенных фор мах, то весь этот процесс представляется нашему сознанию как процесс зримого вытеснения старых форм новыми. Непрерыв ная изменчивость содержания отдельных культурных явлений и даже целых культурных стилей есть осязаемый результат беско нечной плодовитости жизни, но одновременно и манифестация того противоречия, в каком неизменно находится вечное ста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_________________________________</w:t>
      </w:r>
      <w:r>
        <w:rPr>
          <w:rFonts w:cs="Times New Roman" w:ascii="Times New Roman" w:hAnsi="Times New Roman"/>
          <w:color w:val="000000"/>
          <w:sz w:val="24"/>
          <w:szCs w:val="24"/>
          <w:u w:val="single"/>
        </w:rPr>
        <w:t>Б.И.ХАСАН, П.А.СЕРГОМА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ение с объективной значимостью и самоутверждением форм. Жизнь движется от смерти к бытию и от бытия к смер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Зиммель с. 494-4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ющий заметный шаг - работы З.Фрейда и его школы. Это была попытка положить конфликт как основание - генера</w:t>
        <w:softHyphen/>
        <w:t>тор психического вообще. Тем самым создавалась традиция, согласно которой, конфликт между инстанциями личности утвер</w:t>
        <w:softHyphen/>
        <w:t>ждался в статусе источника активности, а его качества - как харак</w:t>
        <w:softHyphen/>
        <w:t>теристики индивидуальной жизни в ее общем и частном генез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аналитический конфликт - это противоположность про</w:t>
        <w:softHyphen/>
        <w:t>тиворечивых требований внутри субъекта. Конфликт может быть явным (например, конфликт между желанием и нравственным тре</w:t>
        <w:softHyphen/>
        <w:t>бованием или между двумя противоречивыми требованиями) или же скрытым. В последнем случае конфликт искаженно выражает</w:t>
        <w:softHyphen/>
        <w:t>ся в явном конфликте, прежде всего в симптомах, нарушениях по</w:t>
        <w:softHyphen/>
        <w:t>ведения, в трудностях характера и пр. Психоанализ считает кон</w:t>
        <w:softHyphen/>
        <w:t>фликт основой человеческого существа, причем в различных смыслах: это конфликт между желанием и защитой, конфликт меж</w:t>
        <w:softHyphen/>
        <w:t>ду различными системами или инстанциями, наконец, Эдипов конфликт, при котором происходит не только взаимное столкно</w:t>
        <w:softHyphen/>
        <w:t>вение желаний, но также и их столкновение с запре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Лапланш, Ж.-Б.Панталис [4, с.2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льнейшие подходы более всего эксплуатировали понятие межличностного, межгруппового (имея в виду в том числе и большие группы) конфликта как социального феномена (см., например, Дж.Бернард, Р.Дарендорф, Л.Козер и др.[5;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ый конфликт можно определить по-разному. В целях нашего исследования условимся считать, что социальный конф</w:t>
        <w:softHyphen/>
        <w:t>ликт -это борьба за ценности и притязания на статус, власть и ресурсы, в ходе которой оппоненты нейтрализуют, наносят ущерб или устраняют своих соперников. Это рабочее определение пред</w:t>
        <w:softHyphen/>
        <w:t>ставляет собой лишь отправную точку исследования. Нас интересуют скорее функции, а не дисфункции социального конфликта, то есть те его последствия, которые служат усилению, а не ослаблению адаптации и приспособляемости конкретных со</w:t>
        <w:softHyphen/>
        <w:t>циальных отношений или групп. Социальный конфликт отнюдь не представляет собой только «негативный» фактор, ведущий к раз</w:t>
        <w:softHyphen/>
        <w:t>рыву и распаду, он может выполнять ряд определяющих функций в группах и межличностных отноше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Козер [6, с. 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ряду с социологическими и психологическими определе</w:t>
        <w:softHyphen/>
        <w:t>ниями следует специально отметить группу представлений с позиции формальной логики или теории игр. В этом подходе кон</w:t>
        <w:softHyphen/>
        <w:t>фликт выглядит как метаявление, абсолютно связанное с макси</w:t>
        <w:softHyphen/>
        <w:t>мизацией выигрыша, минимизацией проигрыша в условиях рав</w:t>
        <w:softHyphen/>
        <w:t>но значимых альтернатив (см., например, А.Рапопорт, Р.Акофф, Ф.Эмери и др. [7; 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метив, что его эффективность страдает от поведения другого лица или что его собственное поведение уменьшает эффектив</w:t>
        <w:softHyphen/>
        <w:t>ность другого лица, индивид может либо удалиться из данного конфликтного окружения, либо, оставаясь в нем, изменить свое поведение. Если он ограничивается поиском способов действий, минимизирующих нежелательные для него последствия поведе</w:t>
        <w:softHyphen/>
        <w:t>ния другого лица, то принято называть такой подход теоретико-игровым и говорить, что индивид ищет решения конфликта. В этих случаях игра используется как представление или модель конф</w:t>
        <w:softHyphen/>
        <w:t>ликт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кофф, Ф.Эмери  [8, с.1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ременный интерес к проблематике конфликта настоль</w:t>
        <w:softHyphen/>
        <w:t>ко велик, что попытка хотя бы приблизительно полно изложить имеющиеся в литературе определения заняла бы слишком мно</w:t>
        <w:softHyphen/>
        <w:t>го места, поэтому тем, кто специально интересуется всем мно</w:t>
        <w:softHyphen/>
        <w:t>гообразием подходов и дефиниций, мы рекомендуем обратиться к библиографии [Б.И.Хасан, П.А.Сергома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месте с тем все эти подходы, несмотря на их разнопред-метные основания и, отсюда, существенно различающиеся язы</w:t>
        <w:softHyphen/>
        <w:t>ки описания, роднит достаточно ясно выраженное представле</w:t>
        <w:softHyphen/>
        <w:t>ние о конфлик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как о явлении, случающемся с человеком (людьми), т.е. таком феномене, который происходит необходимо-неизбежно и не</w:t>
        <w:softHyphen/>
        <w:t>сет на себе отпечаток негативиз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как о явлении, имеющем однозначно линейный характер (предпочтение-отвергание, победа-поражение, выигрыш-проигрыш).</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будет преувеличением заметить, что, несмотря на много</w:t>
        <w:softHyphen/>
        <w:t>численные исследования зарубежных авторов и множественные описания конфликта, мы ничтожно мало преуспели в разреше</w:t>
        <w:softHyphen/>
        <w:t>нии противоречий как внутриличностного плана, так и разно</w:t>
        <w:softHyphen/>
        <w:t>го масштаба социаль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нимая важность адекватного описания явления, при всем множестве попыток, отметим, что практически все исследова</w:t>
        <w:softHyphen/>
        <w:t>тели обращают внимание на внешнюю - феноменальную и внут</w:t>
        <w:softHyphen/>
        <w:t>реннюю - не явную стороны конфликта; на его типологичес</w:t>
        <w:softHyphen/>
        <w:t>кие характеристики, связанные с масштабом столкновения, осо</w:t>
        <w:softHyphen/>
        <w:t>бенностями участвующих сторон и их интересами; на динами</w:t>
        <w:softHyphen/>
        <w:t>ческие характерис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специально хотим отметить, что самым важным в пони</w:t>
        <w:softHyphen/>
        <w:t>мании и описаниях конфликта является его связь с тем проти</w:t>
        <w:softHyphen/>
        <w:t>воречием, выразителем которого он по сути дела является. Соб-</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венно говоря, это обстоятельство является ведущим, посколь</w:t>
        <w:softHyphen/>
        <w:t>ку назначение конфликта в том и состоит, чтобы так предста</w:t>
        <w:softHyphen/>
        <w:t>вить противоречие, чтобы привлечь именно те ресурсы и в том объеме и порядке, которые приведут к его (противоречия) раз</w:t>
        <w:softHyphen/>
        <w:t>реш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сюда - уточнение данного нами ранее в самом общем виде рабочего определ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онфликт - это такая специальная организованность вза</w:t>
        <w:softHyphen/>
        <w:t>имодействия, которая позволяет удерживать единство стол</w:t>
        <w:softHyphen/>
        <w:t>кнувшихся действий за счет процесса поиска или создания ре</w:t>
        <w:softHyphen/>
        <w:t>сурсов и средств разрешения представленного в столкновении противоречия.</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Источн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Зиммель Г. Конфликт современной культуры. Избранное. Т.1. Философия культуры. - М.: Юристъ,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Клаузевиц К. О войне. - М.: Госвоениздат, 19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Гегель Г. Эстетика. Т. 1. - М.: Искусство, 19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Лапланш Ж., Понталис Ж.-Б. Словарь по психоанализу. - М.: Высшая школа,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Гришина Н.В. Психология конфликта. - СПб.: ПИТЕР,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Козер Л. Функции социального конфликта. - М.: Идея-пресс, 200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7. Rapoport A. Conflict in Mak-Made envirounment. - Baltimore, 19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Акофф Р., Эмери Ф. О целеустремленных системах. - М.: Сов. радио, 19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2. СТРУКТУРНОЕ ОПИСАНИЕ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И смирительная рубашка должна соответствовать размеру безум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НИСЛАВ ЕЖИ ЛЕЦ</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Вопросы для изучения 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очему возникает вопрос о структуре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Какие элементы входят в структуру и каков смысл их уровне -вого стро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Чем, кроме феноменальных характеристик, отличаются внут</w:t>
        <w:softHyphen/>
        <w:t>ренние и внешние конфлик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енность современной ситуации в подходах к конфлик</w:t>
        <w:softHyphen/>
        <w:t>ту и его описаниям состоит в кризисе монопредметных попы</w:t>
        <w:softHyphen/>
        <w:t>ток. Становится все более очевидно, что никакая предметная об</w:t>
        <w:softHyphen/>
        <w:t>ласть, ни социология, ни психология, ни математика не в состо</w:t>
        <w:softHyphen/>
        <w:t>янии «ухватить» и достаточно операционально описать в своем языке это яв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т кризис, по-видимому, пользуясь выражением Л.С.Выгот</w:t>
        <w:softHyphen/>
        <w:t>ского, вошел в открытую фазу, так как появились попытки кри</w:t>
        <w:softHyphen/>
        <w:t>тически пересмотреть общую теорию конфликта (см., например, Хасан Б.И., 1986 [1]; Дружинин В.В. и кол., 1989 [2]; Лефевр В.А., 1991 [3]). Анализ этих попыток приводит к мысли, что выход из кризиса современной конфликтологии связан с необходимос</w:t>
        <w:softHyphen/>
        <w:t>тью разработки и построения целостной полной структуры кон</w:t>
        <w:softHyphen/>
        <w:t>фликта, включающей три уров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основание столкновения, т.е. то противоречие, актуализация которого являет нам конфликт как феном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действительность столкновения, которая представляет собой взаимодетерминированные действия, стремящиеся к автоно</w:t>
        <w:softHyphen/>
        <w:t>мии путем доминирования, приспособления, элиминации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метаконфликтные феномены: переживание отношений к предмету противоречия и/или конфликтного действия, меж</w:t>
        <w:softHyphen/>
        <w:t>личностных отношений участников, аутоотношения субъек</w:t>
        <w:softHyphen/>
        <w:t>та конфликтного действия, ожиданий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лько реконструкции на всех трех уровнях описания могут представить полную структуру и динамику конфликта. Такой подход имеет смысл как практико-ориентированный, поско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у назначение конфликта состоит в том, чтобы через его разре</w:t>
        <w:softHyphen/>
        <w:t>шение произошло снятие актуализировавшегося в нем проти</w:t>
        <w:softHyphen/>
        <w:t>вореч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а, однако, состоит в том, что каждый из этих уров</w:t>
        <w:softHyphen/>
        <w:t>ней имеет свои языки описания, которые пока не интегрируют</w:t>
        <w:softHyphen/>
        <w:t>ся в целостную мод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этому обстоятельству можно прибавить еще одно препят</w:t>
        <w:softHyphen/>
        <w:t>ствие - довольно устойчивое негативное отношение к конфлик</w:t>
        <w:softHyphen/>
        <w:t>ту, стремление дистанцироваться от него. Как бы удивительно это не выглядело, но мы по-прежнему, как справедливо замеча</w:t>
        <w:softHyphen/>
        <w:t>ет МДжСмит, «...также, как животные, прибегаем к универсаль</w:t>
        <w:softHyphen/>
        <w:t>ным для живого мира способам разрешения конфликтов: драке и бегству. Как и животные, мы нападаем или бежим друг от дру</w:t>
        <w:softHyphen/>
        <w:t>га. Иногда это происходит не по нашей воле; иногда мы делаем это осознанно, иногда открыто; но чаще - в замаскированном виде. Но мы, однако, лишены клыков, острых когтей и той силы мускулов, которые позволяли бы нам столь же эффективно ре</w:t>
        <w:softHyphen/>
        <w:t>шать проблемы с позиции физической силы» [4, с. 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видимому, задача оформляющейся сейчас конфликтоло</w:t>
        <w:softHyphen/>
        <w:t>гии и состоит в том, чтобы, преодолев сложившиеся стереоти</w:t>
        <w:softHyphen/>
        <w:t>пы, традиционный страх и негативизм по отношению к фено</w:t>
        <w:softHyphen/>
        <w:t>мену конфликта, построить такие языки описания, пользуясь которыми, можно было бы разрабатывать и применять эффек</w:t>
        <w:softHyphen/>
        <w:t>тивные психотехн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жде всего, надо еще раз оговорить то обстоятельство, что здесь рассматривается конфликт не в его обыденном понима</w:t>
        <w:softHyphen/>
        <w:t>нии, то есть как однозначно разрушительный тип взаимодей</w:t>
        <w:softHyphen/>
        <w:t>ствия или переживания внутреннего рассоглас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ойти от стереотипов обыденных представлений означа</w:t>
        <w:softHyphen/>
        <w:t>ет, прежде всего, отказаться от субстанционального отношения к конфликту. Такое отношение создает иллюзию, что конфликт как бы есть сам по себе, что в него можно попасть почти как в яму. Для обыденного сознания такой образ характерен и весьма распространен. В связи с этим распространено и переживание «попадания в конфлик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фликт не существует, как вещь, независимо от нас. С ним нельзя столкнуться, как с другим человеком, на него нельзя на</w:t>
        <w:softHyphen/>
        <w:t>толкнуться, как на стенку. В него нельзя попасть, как в темну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мнату, и т.д. и т.п. Конфликт - это одна из необходимых атри</w:t>
        <w:softHyphen/>
        <w:t>бутивных сторон-характеристик любого взаимодействия, как внешнего - с другим человеком, другими людьми (интеракция), так и внутреннего - с собой (интроакция). Вместе с тем не любое взаимодействие можно квалифицировать как конфликтное. Все зависит от того, представляет ли какую-либо трудность его осу</w:t>
        <w:softHyphen/>
        <w:t>ществ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взаимодействие реализуется по известным схемам и с автоматизированным привлечением имеющегося ресурса, мы не фиксируем его конфликтный аспект. Он просто не нуждает</w:t>
        <w:softHyphen/>
        <w:t>ся во внимании, так как конфликт разрешается как бы сам со</w:t>
        <w:softHyphen/>
        <w:t>бой. Точно также мы не фиксируем операциональный аспект любого действия. Он выступает как условие этого действия. Это ведь не значит, что его 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бопытную картину пришлось наблюдать одному из авторов. Наверное, в опыте многих людей есть подобные случаи. ... В магазине продавец пытается объяснить покупателю-иностран</w:t>
        <w:softHyphen/>
        <w:t>цу характеристики и разницу в стоимости товара. Интересны из</w:t>
        <w:softHyphen/>
        <w:t>менения, которые происходят во взаимодействии, когда обнару</w:t>
        <w:softHyphen/>
        <w:t>живается, что покупатель плохо понимает по-русски, а некоторые обороты, привычные для продавца, не понимает вообще. Снача</w:t>
        <w:softHyphen/>
        <w:t>ла продавец некоторое время действует по инерции, затем замед</w:t>
        <w:softHyphen/>
        <w:t>ляет темп речи, дополняет пояснения усиленной жестикуляцией и начинает говорить все громче и громч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омментарий. </w:t>
      </w:r>
      <w:r>
        <w:rPr>
          <w:rFonts w:cs="Times New Roman" w:ascii="Times New Roman" w:hAnsi="Times New Roman"/>
          <w:color w:val="000000"/>
          <w:sz w:val="24"/>
          <w:szCs w:val="24"/>
        </w:rPr>
        <w:t>Понятно, что любая встреча внутренне противо</w:t>
        <w:softHyphen/>
        <w:t>речива, поскольку ее участники имеют разные позиционные и ин</w:t>
        <w:softHyphen/>
        <w:t>дивидуальные интересы. И чтобы привести к согласию эти инте</w:t>
        <w:softHyphen/>
        <w:t>ресы, встреча должна быть специально организована. Использо</w:t>
        <w:softHyphen/>
        <w:t>вание во время встречи определенного ресурса - общих правил торговли (для данного случая) и единого языка взаимодействия -делает встречу ненапряженной вследствие автоматизированного использования имеющихся адекватных ресурсов всеми участни</w:t>
        <w:softHyphen/>
        <w:t>ками. В приведенном же примере один из участников не распола</w:t>
        <w:softHyphen/>
        <w:t>гал согласованным ресурсом, что немедленно привело к напря</w:t>
        <w:softHyphen/>
        <w:t>жению и, соответственно, обнаружению взаимодействия как кон</w:t>
        <w:softHyphen/>
        <w:t>фликт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разве оно не было таким по сути, а не по характеристикам ин</w:t>
        <w:softHyphen/>
        <w:t>тенс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для реализации взаимодействия необходимы какие-либо новые формы и/или имеющийся ресурс не удовлетворяет требованиям данного взаимодействия, мы фиксируем его как конфликтное. Оно просто представлено нам своей трудной, тре</w:t>
        <w:softHyphen/>
        <w:t>бующей внимания и особых энергетических затрат стороной. Иными словами, вопрос о появлении феномена конфликта св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н не только со спецификой взаимных действий, но и с их ин</w:t>
        <w:softHyphen/>
        <w:t>тенсивностью. Существует такая граница в столкновении, когда взаимодействие становится «видимым» и требует на себе спе</w:t>
        <w:softHyphen/>
        <w:t>циального сосредоточения. Эту видимую часть интенсивного взаимодействия обычно и называют конфлик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правомерность отождествления конфликта исключитель</w:t>
        <w:softHyphen/>
        <w:t>но с отягчающими взаимодействие характеристиками подчер</w:t>
        <w:softHyphen/>
        <w:t>кивал Л.Козер, который еще в 1956 году писал: «В то время как старшее поколение было в целом согласно с Кули в том, что «кон</w:t>
        <w:softHyphen/>
        <w:t>фликт в любом его виде - это жизнь общества и прогресс берет свое начало в борьбе, в которой индивид, класс или институт стре</w:t>
        <w:softHyphen/>
        <w:t>мится реализовать свою собственную идею добра», современное поколение социологов заменило анализ конфликта изучением «напряженностей», «трений» и психологической дезадаптации» [5, с.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чит, независимо от качественных характеристик струк</w:t>
        <w:softHyphen/>
        <w:t>туру конфликта составляют внутренние и/или внешние дей</w:t>
        <w:softHyphen/>
        <w:t>ствия, образующие единство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тсюда </w:t>
      </w:r>
      <w:r>
        <w:rPr>
          <w:rFonts w:cs="Times New Roman" w:ascii="Times New Roman" w:hAnsi="Times New Roman"/>
          <w:i/>
          <w:iCs/>
          <w:color w:val="000000"/>
          <w:sz w:val="24"/>
          <w:szCs w:val="24"/>
        </w:rPr>
        <w:t>конфликт - это такая характеристика взаимо</w:t>
        <w:softHyphen/>
        <w:t>действия, в которой не могущие сосуществовать в неизмен</w:t>
        <w:softHyphen/>
        <w:t>ном виде действия взаимодетерминируют и взаимоизменяют друг друга, требуя для этого специальной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примера внутренних столкнувшихся действий бо</w:t>
        <w:softHyphen/>
        <w:t>лее всего подходит ситуация выбора при равносильных альтер</w:t>
        <w:softHyphen/>
        <w:t>нативах. Подобные ситуации замечательно описывают в своих эссе на тему завершения школы наши учен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ую большую трудность в настоящее время для меня пред</w:t>
        <w:softHyphen/>
        <w:t>ставляет выбор между двумя возможност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оступить в соответствии с давней мечтой в институт искусств и учиться петь. Для этого у меня вроде бы все есть: и голос, и вне</w:t>
        <w:softHyphen/>
        <w:t>шние данные, и я уже не без успеха пробовала участвовать в кон</w:t>
        <w:softHyphen/>
        <w:t>курсах, 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оступить в соответствии с давней мечтой бабушки на юриди</w:t>
        <w:softHyphen/>
        <w:t>ческий. Для этого тоже вроде бы немало есть: сравнительно не</w:t>
        <w:softHyphen/>
        <w:t>плохие знания в области общественных наук, в т.ч. пра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действовать по п.1 - это разрыв с родственниками, лишение материальной и моральной поддержки и туманные перспекти</w:t>
        <w:softHyphen/>
        <w:t>вы. Актерская судьба непредсказуема, а быть просто провинци</w:t>
        <w:softHyphen/>
        <w:t>альной певичкой в местной филармонии - не очень привлека</w:t>
        <w:softHyphen/>
        <w:t>те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действовать по п.2 - это спокойствие близких, материаль</w:t>
        <w:softHyphen/>
        <w:t>ное благополучие, поддержка, но вместе с тем зависимость и пла</w:t>
        <w:softHyphen/>
        <w:t>та мечтой за сыт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ым богатым «банком» образцов внутренних конфликтов является психоаналитическая литература и соответствующая практ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нешние и внутренние конфликты по своей структуре прин</w:t>
        <w:softHyphen/>
        <w:t>ципиально не отличаются, но во внешнем конфликте действия, образующие единство взаимодействия, буквально принадлежат разным персонам или группам, реализующим совокупное дей</w:t>
        <w:softHyphen/>
        <w:t>ствие. Здесь важно обратить внимание на то обстоятельство, что внешние взаимодействия всегда имеют одновременно и внут</w:t>
        <w:softHyphen/>
        <w:t>ренний план и, следовательно, структуры таких конфликтов су</w:t>
        <w:softHyphen/>
        <w:t>щественно сложнее и образуют как минимум два уров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бопытный образец такой «двойной» структуры приводит Анатолий Берштей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мог безболезненно срезать на улице «бомбошки» с австрийс</w:t>
        <w:softHyphen/>
        <w:t>ких мокасин безропотно подчинившегося моему вкусовому дес</w:t>
        <w:softHyphen/>
        <w:t>потизму паренька; мог дарить парфюмерный набор, снабжая по</w:t>
        <w:softHyphen/>
        <w:t>дарок идиотскими гигиеническими комментариями; снимать де</w:t>
        <w:softHyphen/>
        <w:t>шевые самодельные перстни с пальцев, проверять наличие носо</w:t>
        <w:softHyphen/>
        <w:t>вых платков в карманах, придирчиво осматривать выбритый заты</w:t>
        <w:softHyphen/>
        <w:t>лок и прилюдно высмеивать белые носки.) Я убеждал себя, что все это во имя него, что на «отца» не обижаются, что в конце концов, если это испортит наши отношения, все равно ему будет польза. Обида, казалось мне, пройдет, а  дурновкусие будет посрамле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с. 1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так, </w:t>
      </w:r>
      <w:r>
        <w:rPr>
          <w:rFonts w:cs="Times New Roman" w:ascii="Times New Roman" w:hAnsi="Times New Roman"/>
          <w:i/>
          <w:iCs/>
          <w:color w:val="000000"/>
          <w:sz w:val="24"/>
          <w:szCs w:val="24"/>
        </w:rPr>
        <w:t>структурное описание конфликта предполагает оп</w:t>
        <w:softHyphen/>
        <w:t>ределение тех действий, индивидуальных или совокупных, вне</w:t>
        <w:softHyphen/>
        <w:t xml:space="preserve">шних или внутренних (мыслимых), образующих конфликт как действительность. </w:t>
      </w:r>
      <w:r>
        <w:rPr>
          <w:rFonts w:cs="Times New Roman" w:ascii="Times New Roman" w:hAnsi="Times New Roman"/>
          <w:color w:val="000000"/>
          <w:sz w:val="24"/>
          <w:szCs w:val="24"/>
        </w:rPr>
        <w:t>В свою очередь, любое действие представ</w:t>
        <w:softHyphen/>
        <w:t>ляет собой сложный акт, также имеющий свое структурное стро</w:t>
        <w:softHyphen/>
        <w:t xml:space="preserve">ение. Для того чтобы преобразующая активность получила свое воплощение во внешнем поведении или в мысли, необходимо потребностно-мотивационное основание. Поэтому </w:t>
      </w:r>
      <w:r>
        <w:rPr>
          <w:rFonts w:cs="Times New Roman" w:ascii="Times New Roman" w:hAnsi="Times New Roman"/>
          <w:i/>
          <w:iCs/>
          <w:color w:val="000000"/>
          <w:sz w:val="24"/>
          <w:szCs w:val="24"/>
        </w:rPr>
        <w:t>в структур</w:t>
        <w:softHyphen/>
        <w:t xml:space="preserve">ном описании конфликта следует рассматривать не только столкнувшиеся и изменяющиеся в столкновении действия, но и лежащие за ними противоречивые основания этих действий. </w:t>
      </w:r>
      <w:r>
        <w:rPr>
          <w:rFonts w:cs="Times New Roman" w:ascii="Times New Roman" w:hAnsi="Times New Roman"/>
          <w:color w:val="000000"/>
          <w:sz w:val="24"/>
          <w:szCs w:val="24"/>
        </w:rPr>
        <w:t>Например, отец и двенадцатилетняя дочь обсуждают степень ее самостоятельности и при этом, разумеется, исходят из суще</w:t>
        <w:softHyphen/>
        <w:t>ственно различающихся картин подросткового возраста. Без ре</w:t>
        <w:softHyphen/>
        <w:t>конструкции этих картин структура данного частного конфлик</w:t>
        <w:softHyphen/>
        <w:t>та будет, безусловно, ущерб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временных учебных пособиях по конфликтологии струк</w:t>
        <w:softHyphen/>
        <w:t xml:space="preserve">туру конфликта предлагают понимать </w:t>
      </w:r>
      <w:r>
        <w:rPr>
          <w:rFonts w:cs="Times New Roman" w:ascii="Times New Roman" w:hAnsi="Times New Roman"/>
          <w:i/>
          <w:iCs/>
          <w:color w:val="000000"/>
          <w:sz w:val="24"/>
          <w:szCs w:val="24"/>
        </w:rPr>
        <w:t>«как совокупность уст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чивых связей конфликта, обеспечивающих его целостность, тождественность самому себе, отличие от других явлений со</w:t>
        <w:softHyphen/>
        <w:t xml:space="preserve">циальной жизни, без которых он не может существовать как динамически взаимосвязанная целостная система и процесс» </w:t>
      </w:r>
      <w:r>
        <w:rPr>
          <w:rFonts w:cs="Times New Roman" w:ascii="Times New Roman" w:hAnsi="Times New Roman"/>
          <w:color w:val="000000"/>
          <w:sz w:val="24"/>
          <w:szCs w:val="24"/>
        </w:rPr>
        <w:t>[7,с.2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полагаем, что структурой, конечно же, определяется связ</w:t>
        <w:softHyphen/>
        <w:t>ность элементов строения явления в целое. Вместе с тем мы не хотели бы путать, смешивать структурное, процессуальное и мор</w:t>
        <w:softHyphen/>
        <w:t>фологическое описания, поскольку каждое из них задает спе</w:t>
        <w:softHyphen/>
        <w:t>цифическое отображение конфликта, что и требуется для каче</w:t>
        <w:softHyphen/>
        <w:t>ственного анализа. И только последующая «сборка» образует це</w:t>
        <w:softHyphen/>
        <w:t>лостную системную картину.</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Источн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Хасан Б.И. К разработке прикладной психологии конфликта// Методологические проблемы оснований науки. - Киев: Нау-кова думка, 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Дружинин В.В., Конторов Д.С., Конторов М.Д. Введение в тео</w:t>
        <w:softHyphen/>
        <w:t>рию конфликта. - М.: Радио и связь,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Лефевр В.А. Формула человека. Контуры фундаментальной психологии. - М.: Прогресс,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Смит М. Дж. Тренинг уверенности в себе. - СПб.: Речь,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Козер Л. Функции социального конфликта. - М.: Идея-пресс,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Берштейн А. Оставайтесь после уроков. - М.: АО «Акрон»,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Анцупов А.Я., Шипилов АИ. - М.: «ЮНИТИ»,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9</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3. ФУНКЦИОНАЛЬНОЕ ОПИСАНИЕ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Человек с человеком от века ведут один моноло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НИСЛАВ ЕЖИ ЛЕЦ</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Вопросы для изучения 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В чем основные причины приписывания конфликтам нега</w:t>
        <w:softHyphen/>
        <w:t>тивных функ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Каковы основные аспекты функционального описания кон</w:t>
        <w:softHyphen/>
        <w:t>фликта, и в чем их практический смыс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фликт представляет собой актуализировавшееся проти</w:t>
        <w:softHyphen/>
        <w:t>воречие, то есть воплощенные во взаимодействии противосто</w:t>
        <w:softHyphen/>
        <w:t>ящие ценности, установки, мотивы. Можно считать достаточно очевидным, что для своего разрешения противоречие непремен</w:t>
        <w:softHyphen/>
        <w:t>но должно воплотиться в действиях, в их столкновении. Только через столкновение действий, буквальное или мыслимое, про</w:t>
        <w:softHyphen/>
        <w:t>тиворечие себя и явля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этому можно утверждать, что предназначение и позитив</w:t>
        <w:softHyphen/>
        <w:t>ная функция конфликта в том и состоит, чтобы через него пред</w:t>
        <w:softHyphen/>
        <w:t>ставлялась возможность разрешать противоречия нашей жиз</w:t>
        <w:softHyphen/>
        <w:t>ни (об этом см. подробней [1, с.бО-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актически все исследователи конфликтов, начиная с К. Маркса и Г.Зиммеля, считали, что главной функцией конфлик</w:t>
        <w:softHyphen/>
        <w:t xml:space="preserve">та является </w:t>
      </w:r>
      <w:r>
        <w:rPr>
          <w:rFonts w:cs="Times New Roman" w:ascii="Times New Roman" w:hAnsi="Times New Roman"/>
          <w:i/>
          <w:iCs/>
          <w:color w:val="000000"/>
          <w:sz w:val="24"/>
          <w:szCs w:val="24"/>
        </w:rPr>
        <w:t>«обеспечение единства столкнувшихся сил (дей</w:t>
        <w:softHyphen/>
        <w:t>ствий) в их стремлении к преодолению «любого дуализма, даже если оно достигается ценой уничтожения одного из участни</w:t>
        <w:softHyphen/>
        <w:t xml:space="preserve">ков взаимодействия» </w:t>
      </w:r>
      <w:r>
        <w:rPr>
          <w:rFonts w:cs="Times New Roman" w:ascii="Times New Roman" w:hAnsi="Times New Roman"/>
          <w:color w:val="000000"/>
          <w:sz w:val="24"/>
          <w:szCs w:val="24"/>
        </w:rPr>
        <w:t>[Зиммель, 1956]. Однако позитивная фун</w:t>
        <w:softHyphen/>
        <w:t>кция довольно скоро отошла на второй план, а то и вовсе пере</w:t>
        <w:softHyphen/>
        <w:t>стала замечаться, несмотря на постоянные напоминания наи</w:t>
        <w:softHyphen/>
        <w:t>более последовательных и щепетильных исследова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дущее место в функциональном подходе заняла разруши</w:t>
        <w:softHyphen/>
        <w:t>тельная, деструктивная функция конфликта как в изучении со</w:t>
        <w:softHyphen/>
        <w:t>циальных конфликтов, так и в описаниях и попытках терапии внутриличностных конфликтов. Самыми распространенными являются попытки сведения конфликта к психологическим про</w:t>
        <w:softHyphen/>
        <w:t>явлениям противоборства ущемленных в своих намерениях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0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есах и поэтому испытывающих чувство неудовлетворен</w:t>
        <w:softHyphen/>
        <w:t>ности и раздражения субъе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кое устойчивое одностороннее представление, на наш взгляд, обусловлено явлением конфликтобоязни, своеобразной </w:t>
      </w:r>
      <w:r>
        <w:rPr>
          <w:rFonts w:cs="Times New Roman" w:ascii="Times New Roman" w:hAnsi="Times New Roman"/>
          <w:i/>
          <w:iCs/>
          <w:color w:val="000000"/>
          <w:sz w:val="24"/>
          <w:szCs w:val="24"/>
        </w:rPr>
        <w:t xml:space="preserve">конфликтофобии, </w:t>
      </w:r>
      <w:r>
        <w:rPr>
          <w:rFonts w:cs="Times New Roman" w:ascii="Times New Roman" w:hAnsi="Times New Roman"/>
          <w:color w:val="000000"/>
          <w:sz w:val="24"/>
          <w:szCs w:val="24"/>
        </w:rPr>
        <w:t>имеющей свои глубокие корни в жизни прак</w:t>
        <w:softHyphen/>
        <w:t>тически каждого человека. Интересно, что даже понимание не</w:t>
        <w:softHyphen/>
        <w:t>состоятельности, а главное непродуктивности подобных пред</w:t>
        <w:softHyphen/>
        <w:t>ставлений не является достаточным основанием для формиро</w:t>
        <w:softHyphen/>
        <w:t>вания более адекватных представлений о функциях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чательно в этом отношении довольно стереотипное противопоставление конфликтов и эффективного общения, ко</w:t>
        <w:softHyphen/>
        <w:t>торое приводит в брошюре с таким названием Е.Н.Иванова. Она, в частности, пишет: «Конфликты между людьми - явление обыч</w:t>
        <w:softHyphen/>
        <w:t xml:space="preserve">ное, </w:t>
      </w:r>
      <w:r>
        <w:rPr>
          <w:rFonts w:cs="Times New Roman" w:ascii="Times New Roman" w:hAnsi="Times New Roman"/>
          <w:i/>
          <w:iCs/>
          <w:color w:val="000000"/>
          <w:sz w:val="24"/>
          <w:szCs w:val="24"/>
        </w:rPr>
        <w:t xml:space="preserve">а иногда они даже имеют положительное значение </w:t>
      </w:r>
      <w:r>
        <w:rPr>
          <w:rFonts w:cs="Times New Roman" w:ascii="Times New Roman" w:hAnsi="Times New Roman"/>
          <w:color w:val="000000"/>
          <w:sz w:val="24"/>
          <w:szCs w:val="24"/>
        </w:rPr>
        <w:t>(вы</w:t>
        <w:softHyphen/>
        <w:t>деление наше Б.Х., П.С.) [2, с. 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бщем плане возможность конфликта выступать в конст</w:t>
        <w:softHyphen/>
        <w:t>руктивной функции обычно связывается с тем, что конфликт пре</w:t>
        <w:softHyphen/>
        <w:t>дотвращает «застой» индивидуальной и групповой жизнедеятель</w:t>
        <w:softHyphen/>
        <w:t>ности и стимулирует их движение. М.Дойч, например, указывал, что «позитивные последствия конфликта для отдельного челове</w:t>
        <w:softHyphen/>
        <w:t>ка могут состоять в том, что посредством него будет изжита внут</w:t>
        <w:softHyphen/>
        <w:t>ренняя напряженность и канализирована фрустрация» [3, с.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гласно МДойчу - автору одного из самых авторитетных на Западе пособий по разрешению конфликтов, деструктивным конфликт является в том случае, «если его участники недоволь</w:t>
        <w:softHyphen/>
        <w:t>ны исходом конфликта и чувствуют, что что-то потеряли». Если же все участники удовлетворены - конфликт конструктивен. От</w:t>
        <w:softHyphen/>
        <w:t>личительной чертой - признаком деструктивного конфликта, предполагающего конфронтацию сторон, является тенденция к расширению и эскалации конфликтных 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скуссия о функциональных характеристиках конфликта перешла с теоретического на практический уровень с события, уже упоминавшегося нами в самом начале этой книги. Это было выступление Маргарет Фоллет с тезисом о том, что «если конф</w:t>
        <w:softHyphen/>
        <w:t>ликта все равно не избежать, то давайте попробуем определить и использовать его полезные сторо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жно считать, что с этого момента конфликтология сдела</w:t>
        <w:softHyphen/>
        <w:t>ла серьезный шаг в своем развитии, не просто поставив под со</w:t>
        <w:softHyphen/>
        <w:t>мнение однозначно деструктивную функцию конфликта, 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ямо указав на его позитивную роль и положительные след</w:t>
        <w:softHyphen/>
        <w:t>ствия. Прежде всего, отмечались диагностические возможнос</w:t>
        <w:softHyphen/>
        <w:t>ти конфликтов. «Их главным позитивным итогом, - пишет А.И.Донцов, - является необходимо происходящая в процессе конфликта объективация предметно-деятельностной основы межличностных коммуникаций. Такая объективация служит предпосылкой оптимизации функционально-ролевой структу</w:t>
        <w:softHyphen/>
        <w:t>ры трудового коллектива и, как следствие, повышения эффек</w:t>
        <w:softHyphen/>
        <w:t>тивности совместной деятельности» [4,с.1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одном из интенсивных семинаров по разработке и согласова</w:t>
        <w:softHyphen/>
        <w:t>нию образовательных программ, который традиционно прохо</w:t>
        <w:softHyphen/>
        <w:t>дит в начале учебного года в гимназии «Универс», выступила уче</w:t>
        <w:softHyphen/>
        <w:t>ница 10-го класса с категорическим требованием от имени груп</w:t>
        <w:softHyphen/>
        <w:t>пы учащихся: «Исключить из планирования воспитательные ме</w:t>
        <w:softHyphen/>
        <w:t>роприятия». Заявлено это было примерно так: «Обучать нас - это, пожалуйста, а воспитывать - не ваше дело». Это заявление потре</w:t>
        <w:softHyphen/>
        <w:t xml:space="preserve">бовало уточнения содержания понятия «воспитание». Учителя и учащиеся в своих группах проделали специальную работу на эту тему и представили ее на общую дискуссию. В результате удалось различить </w:t>
      </w:r>
      <w:r>
        <w:rPr>
          <w:rFonts w:cs="Times New Roman" w:ascii="Times New Roman" w:hAnsi="Times New Roman"/>
          <w:i/>
          <w:iCs/>
          <w:color w:val="000000"/>
          <w:sz w:val="24"/>
          <w:szCs w:val="24"/>
        </w:rPr>
        <w:t xml:space="preserve">воспитание </w:t>
      </w:r>
      <w:r>
        <w:rPr>
          <w:rFonts w:cs="Times New Roman" w:ascii="Times New Roman" w:hAnsi="Times New Roman"/>
          <w:color w:val="000000"/>
          <w:sz w:val="24"/>
          <w:szCs w:val="24"/>
        </w:rPr>
        <w:t xml:space="preserve">как участие в выращивании нравственной и социальной компетентности учащихся от </w:t>
      </w:r>
      <w:r>
        <w:rPr>
          <w:rFonts w:cs="Times New Roman" w:ascii="Times New Roman" w:hAnsi="Times New Roman"/>
          <w:i/>
          <w:iCs/>
          <w:color w:val="000000"/>
          <w:sz w:val="24"/>
          <w:szCs w:val="24"/>
        </w:rPr>
        <w:t xml:space="preserve">воспитывания </w:t>
      </w:r>
      <w:r>
        <w:rPr>
          <w:rFonts w:cs="Times New Roman" w:ascii="Times New Roman" w:hAnsi="Times New Roman"/>
          <w:color w:val="000000"/>
          <w:sz w:val="24"/>
          <w:szCs w:val="24"/>
        </w:rPr>
        <w:t>как стремления учителей навязать свои нормы и способы поведения школьником, исходя при этом из предположения об их безуслов</w:t>
        <w:softHyphen/>
        <w:t>ной вневременной ц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альнейшей совместной работе удалось выделить критерии «вос</w:t>
        <w:softHyphen/>
        <w:t>питания» и «воспитывания» и заключить конвенцию о нормали</w:t>
        <w:softHyphen/>
        <w:t>зации учебных отношений в этой сфере взаимодействия. Комментарий. Понятно, что выступление девочки носило явно выраженный агрессивный характер. Оно, безусловно, задевало привычную для учителей область деятельности и претендовало на ограничение одной из профессиональных функций. У учитель</w:t>
        <w:softHyphen/>
        <w:t>ской группы был вариант реализации защитной формы в данном взаимодействии. Скорее всего, в таком случае конфликт развивал</w:t>
        <w:softHyphen/>
        <w:t>ся бы как деструктивный. Участники могли пойти по пути не раз</w:t>
        <w:softHyphen/>
        <w:t>работки и формирования согласия, а мобилизации ресурсов для защиты привычных форм поведения и скрытых и явных взаим</w:t>
        <w:softHyphen/>
        <w:t>ных ат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можно выделить три аспекта функциональ</w:t>
        <w:softHyphen/>
        <w:t>ного описания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Это его функционирование как целостного явления в опре</w:t>
        <w:softHyphen/>
        <w:t xml:space="preserve">деленном контексте. В этом описании </w:t>
      </w:r>
      <w:r>
        <w:rPr>
          <w:rFonts w:cs="Times New Roman" w:ascii="Times New Roman" w:hAnsi="Times New Roman"/>
          <w:i/>
          <w:iCs/>
          <w:color w:val="000000"/>
          <w:sz w:val="24"/>
          <w:szCs w:val="24"/>
        </w:rPr>
        <w:t>конфликт можно рас</w:t>
        <w:softHyphen/>
        <w:t>сматривать как конструктивный, выполняющий полезную функцию для личности, коллектива, сообщества и т.д. или деструктивный, выполняющий функцию разрушительную, вредную, приводящий к появлению невротической симпто</w:t>
        <w:softHyphen/>
        <w:t>матики, ухудшению межличностных отношений, дестаби</w:t>
        <w:softHyphen/>
        <w:t>лизации общественных отношений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Это внутреннее функциональное описание или иными сло</w:t>
        <w:softHyphen/>
        <w:t xml:space="preserve">вами - какие функции имманентны самому конфликту. С этой стороны мы имеем в виду </w:t>
      </w:r>
      <w:r>
        <w:rPr>
          <w:rFonts w:cs="Times New Roman" w:ascii="Times New Roman" w:hAnsi="Times New Roman"/>
          <w:i/>
          <w:iCs/>
          <w:color w:val="000000"/>
          <w:sz w:val="24"/>
          <w:szCs w:val="24"/>
        </w:rPr>
        <w:t>переорганизацию деятельности для отыскания имеющегося или создания нового ресурса для преодоления обнаруженных затруднений. Это функция пре</w:t>
        <w:softHyphen/>
        <w:t>образования-оформления ситуации трудности в задач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Это обобщенная функция </w:t>
      </w:r>
      <w:r>
        <w:rPr>
          <w:rFonts w:cs="Times New Roman" w:ascii="Times New Roman" w:hAnsi="Times New Roman"/>
          <w:i/>
          <w:iCs/>
          <w:color w:val="000000"/>
          <w:sz w:val="24"/>
          <w:szCs w:val="24"/>
        </w:rPr>
        <w:t>удержания противоречия в опре</w:t>
        <w:softHyphen/>
        <w:t>деленной процессуальной форме, позволяющей осуществлять операции раз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точн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Дмитриев А.В. Конфликтология. - М.: Гардарики,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Иванова Е.Н. Эффективное общение и конфликты. - Рига-СПб.: Педагогический центр «Эксперимент», 199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3. Deutsch </w:t>
      </w:r>
      <w:r>
        <w:rPr>
          <w:rFonts w:cs="Times New Roman" w:ascii="Times New Roman" w:hAnsi="Times New Roman"/>
          <w:color w:val="000000"/>
          <w:sz w:val="24"/>
          <w:szCs w:val="24"/>
        </w:rPr>
        <w:t>М</w:t>
      </w:r>
      <w:r>
        <w:rPr>
          <w:rFonts w:cs="Times New Roman" w:ascii="Times New Roman" w:hAnsi="Times New Roman"/>
          <w:color w:val="000000"/>
          <w:sz w:val="24"/>
          <w:szCs w:val="24"/>
          <w:lang w:val="en-US"/>
        </w:rPr>
        <w:t>. The resolution of conflikt: Constraktive and destrak-</w:t>
      </w:r>
      <w:r>
        <w:rPr>
          <w:rFonts w:cs="Times New Roman" w:ascii="Times New Roman" w:hAnsi="Times New Roman"/>
          <w:color w:val="000000"/>
          <w:sz w:val="24"/>
          <w:szCs w:val="24"/>
          <w:lang w:val="en-US" w:eastAsia="en-US"/>
        </w:rPr>
        <w:t xml:space="preserve">tive </w:t>
      </w:r>
      <w:r>
        <w:rPr>
          <w:rFonts w:cs="Times New Roman" w:ascii="Times New Roman" w:hAnsi="Times New Roman"/>
          <w:color w:val="000000"/>
          <w:sz w:val="24"/>
          <w:szCs w:val="24"/>
          <w:lang w:val="en-US"/>
        </w:rPr>
        <w:t>processes. - New Haven and London: Vale Univ / Press, 19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Донцов А.И. Психология коллектива. - </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 МГУ, 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4. ПРОЦЕССУАЛЬНОЕ ОПИСАНИЕ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Чтобы добраться до истоков, надо плыть против те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НИСЛАВ ЕЖИ ЛЕЦ</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Вопросы для изучения 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В чем состоят основные изменения деятельности, обусловлен</w:t>
        <w:softHyphen/>
        <w:t>ные появлением конфликта</w:t>
      </w:r>
      <w:r>
        <w:rPr>
          <w:rFonts w:cs="Times New Roman" w:ascii="Times New Roman" w:hAnsi="Times New Roman"/>
          <w:color w:val="000000"/>
          <w:sz w:val="24"/>
          <w:szCs w:val="24"/>
          <w:vertAlign w:val="superscript"/>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Какие новые процессы появляются в конфликтной деятель</w:t>
        <w:softHyphen/>
        <w:t>ности по сравнению с доконфликтной и каково их практи</w:t>
        <w:softHyphen/>
        <w:t>ческое назначение</w:t>
      </w:r>
      <w:r>
        <w:rPr>
          <w:rFonts w:cs="Times New Roman" w:ascii="Times New Roman" w:hAnsi="Times New Roman"/>
          <w:color w:val="000000"/>
          <w:sz w:val="24"/>
          <w:szCs w:val="24"/>
          <w:vertAlign w:val="superscript"/>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того чтобы описать конфликт как процесс, нужно отве</w:t>
        <w:softHyphen/>
        <w:t>тить на вопрос: что изменяется в деятельности людей, когда она приобретает конфликтный характер, и как протекают эти из</w:t>
        <w:softHyphen/>
        <w:t>ме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того момента, когда действие встречает помеху и его осу</w:t>
        <w:softHyphen/>
        <w:t>ществление становится невозможным без преодоления этой помехи, тес того момента, который принято называть столк</w:t>
        <w:softHyphen/>
        <w:t>новением, действие теряет свою автономию, становится зави</w:t>
        <w:softHyphen/>
        <w:t>симым от другого действия, собственно составляющего поме</w:t>
        <w:softHyphen/>
        <w:t>ху. Это обстоятельство и задает новые процессуальные характе</w:t>
        <w:softHyphen/>
        <w:t>ристики деятельности. Она становится более сложной по струк</w:t>
        <w:softHyphen/>
        <w:t>туре, поскольку одновременно с инерцией предшествовавшей столкновению направленности начинает действовать преобра</w:t>
        <w:softHyphen/>
        <w:t>зование, связанное с помехой и появлением зависим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веду урок, объясняю новый материал.  Сейчас я в монологе и стараюсь представлять текст развернуто и вместе с тем так, чтобы в нем содержались &lt;вызовы&gt; 7 классникам, которые, по моему, пока довольно внимательно меня слушают. Вижу, что что то произошло между В и А, сидящими за третьей партой в первом ряду. Понимаю, что сейчас это маленькое локаль ное происшествие станет достоянием всего класса. Ловлю себя на том, что произношу текст как то автоматически, почти не контролирую, что говорю. Придется оставить объясне ние и заняться урегулированием их отношений. Чувствую раздражение и досаду на ребят и одновременно лихо радочно соображаю, как ухитриться «включить» происходящее в содержание моего со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происходит переход от до-конфликтной организован</w:t>
        <w:softHyphen/>
        <w:t>ности действия к конфликтной, т е. обусловленной возникш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4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мехой. Такая переорганизация предполагает еще один про</w:t>
        <w:softHyphen/>
        <w:t>цесс - объективации новых условий и собственно помехи для ее преодо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е важно понять, что случилось за третьей партой в первом ряду. Это важно потому, что иначе вряд ли удастся эффективно восста</w:t>
        <w:softHyphen/>
        <w:t>новить ту замечательную обстановку взаимного внимания, кото</w:t>
        <w:softHyphen/>
        <w:t>рая теперь наруше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чит, наряду с приостановлением до-конфликтной дея</w:t>
        <w:softHyphen/>
        <w:t>тельности начинает разворачиваться новая деятельность по оформлению нового предмета пре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обстоятельство является чрезвычайно важным при ана</w:t>
        <w:softHyphen/>
        <w:t>лизе конфликтов, поскольку разделение до-конфликтной на</w:t>
        <w:softHyphen/>
        <w:t>правленности деятельности и появившейся новой подразуме</w:t>
        <w:softHyphen/>
        <w:t>вает и привлечение других также новых для данной ситуации ресурсов. А это, в свою очередь, означает, что можно зафикси</w:t>
        <w:softHyphen/>
        <w:t>ровать еще одну процессуальную характеристику конфликта -привлечение новых ресурсов. Этот процесс может представлять собой инвентаризацию уже имеющихся ресурсов и выбор сре</w:t>
        <w:softHyphen/>
        <w:t>ди них (сюда же можно отнести и стереотипное реактивное поведение) либо переход к разработке, созданию действитель</w:t>
        <w:softHyphen/>
        <w:t>но нового ресурса, такого, которого раньше не было в опыте. В этом случае мы можем при определенных условиях говорить о развит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следовать в русле размышлений о развитии Б.Д.Эльконина, то построение нового средства, преобразующего ситуацию, и от</w:t>
        <w:softHyphen/>
        <w:t>крытие для себя именно этой способности - к «построению дей</w:t>
        <w:softHyphen/>
        <w:t>ствия» есть то условие, при котором в конфликте, в его разреше</w:t>
        <w:softHyphen/>
        <w:t>нии совершается творческий акт и, значит, развитие [1, с. 123-1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ким образом, конфликт или в данном случае, точнее - </w:t>
      </w:r>
      <w:r>
        <w:rPr>
          <w:rFonts w:cs="Times New Roman" w:ascii="Times New Roman" w:hAnsi="Times New Roman"/>
          <w:i/>
          <w:iCs/>
          <w:color w:val="000000"/>
          <w:sz w:val="24"/>
          <w:szCs w:val="24"/>
        </w:rPr>
        <w:t xml:space="preserve">кон-фликтование </w:t>
      </w:r>
      <w:r>
        <w:rPr>
          <w:rFonts w:cs="Times New Roman" w:ascii="Times New Roman" w:hAnsi="Times New Roman"/>
          <w:color w:val="000000"/>
          <w:sz w:val="24"/>
          <w:szCs w:val="24"/>
        </w:rPr>
        <w:t xml:space="preserve">представляет собой некоторый </w:t>
      </w:r>
      <w:r>
        <w:rPr>
          <w:rFonts w:cs="Times New Roman" w:ascii="Times New Roman" w:hAnsi="Times New Roman"/>
          <w:i/>
          <w:iCs/>
          <w:color w:val="000000"/>
          <w:sz w:val="24"/>
          <w:szCs w:val="24"/>
        </w:rPr>
        <w:t xml:space="preserve">процессуальный комплекс, </w:t>
      </w:r>
      <w:r>
        <w:rPr>
          <w:rFonts w:cs="Times New Roman" w:ascii="Times New Roman" w:hAnsi="Times New Roman"/>
          <w:color w:val="000000"/>
          <w:sz w:val="24"/>
          <w:szCs w:val="24"/>
        </w:rPr>
        <w:t xml:space="preserve">образованный из процессов: </w:t>
      </w:r>
      <w:r>
        <w:rPr>
          <w:rFonts w:cs="Times New Roman" w:ascii="Times New Roman" w:hAnsi="Times New Roman"/>
          <w:i/>
          <w:iCs/>
          <w:color w:val="000000"/>
          <w:sz w:val="24"/>
          <w:szCs w:val="24"/>
        </w:rPr>
        <w:t>переорганизации дея</w:t>
        <w:softHyphen/>
        <w:t>тельности в связи с новыми обстоятельствами; оформления новых предметов деятельности для их преобразования; моби</w:t>
        <w:softHyphen/>
        <w:t>лизации ресурсов для овладения ситуацие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Примечание. </w:t>
      </w:r>
      <w:r>
        <w:rPr>
          <w:rFonts w:cs="Times New Roman" w:ascii="Times New Roman" w:hAnsi="Times New Roman"/>
          <w:color w:val="000000"/>
          <w:sz w:val="24"/>
          <w:szCs w:val="24"/>
        </w:rPr>
        <w:t>В данном случае мы предлагаем процессуальное описание конфликта безотносительно качественных характери</w:t>
        <w:softHyphen/>
        <w:t>стик деятельности, т.е. независимо от того, продуктивно или дест</w:t>
        <w:softHyphen/>
        <w:t>руктивно в функциональном отношении разворачивается конф</w:t>
        <w:softHyphen/>
        <w:t>ликт. Такие процессы атрибутивны для любого конфликта. При этом важно заметить, что может происходить мобилизация со</w:t>
        <w:softHyphen/>
        <w:t>вершенно различных типов ресурсов. Выбор типа ресурса прямо зависит от того, что и каким образом оформлено в качестве но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о предмета преобразования. Это может быть поведение другого человека, свое собственное поведение или отношение, некоторые объективные обстоятельства и т.п.</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Источн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Эльконин Б.Д. Введение в психологию развития. - М.: Тривола,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5. КОНФЛИКТНАЯ СИТУАЦ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ЕЕ ВОЗНИКНОВЕНИЕ И ДИНАМИ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 людей вообще запоздалая реакция - понимание обычно приходит лишь к следующим поколен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НИСЛАВ ЕЖИ ЛЕЦ</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опросы для изучения 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Какую смысловую нагрузку несет на себе столь часто упот</w:t>
        <w:softHyphen/>
        <w:t>ребляемое понятие «ситуация»</w:t>
      </w:r>
      <w:r>
        <w:rPr>
          <w:rFonts w:cs="Times New Roman" w:ascii="Times New Roman" w:hAnsi="Times New Roman"/>
          <w:color w:val="000000"/>
          <w:sz w:val="24"/>
          <w:szCs w:val="24"/>
          <w:vertAlign w:val="superscript"/>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Каковы причины и последствия асимметричности конфлик</w:t>
        <w:softHyphen/>
        <w:t>тных ситуаций</w:t>
      </w:r>
      <w:r>
        <w:rPr>
          <w:rFonts w:cs="Times New Roman" w:ascii="Times New Roman" w:hAnsi="Times New Roman"/>
          <w:color w:val="000000"/>
          <w:sz w:val="24"/>
          <w:szCs w:val="24"/>
          <w:vertAlign w:val="superscript"/>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Что входит в описание динамических характеристик конф</w:t>
        <w:softHyphen/>
        <w:t>ликтной ситуации</w:t>
      </w:r>
      <w:r>
        <w:rPr>
          <w:rFonts w:cs="Times New Roman" w:ascii="Times New Roman" w:hAnsi="Times New Roman"/>
          <w:color w:val="000000"/>
          <w:sz w:val="24"/>
          <w:szCs w:val="24"/>
          <w:vertAlign w:val="superscript"/>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чать разговор о конфликтной ситуации мы хотим с опре</w:t>
        <w:softHyphen/>
        <w:t>деления самой ситуации и уж затем добавить к ней характерис</w:t>
        <w:softHyphen/>
        <w:t>тику - конфликт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быденном сознании и в соответствующем языке под си</w:t>
        <w:softHyphen/>
        <w:t>туацией чаще всего понимают любые обстоятельства, мы же предлагаем придерживаться представления о ситуации, введен</w:t>
        <w:softHyphen/>
        <w:t>ного Г Геге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lt;Сами по себе взятые, такие обстоятельства не представляют ин тереса и получают значение лишь в их связи с человеком, посред ством самосознания которого содержание этих духовных сих де ятельно переводится в явление. Лишь под этим углом зрения еле дует рассматривать внешние обстоятельства, так как их значение зависит лишь от того, что они представляют собой для духа, ка ким способом они осваиваются индивидами и служат для осуще ствления внутренних духовных потребностей, целей, умонастро ений и вообще определенного характера индивидуальных воп лощений. В этом своем качестве определенные обстоятельства и состояния образуют </w:t>
      </w:r>
      <w:r>
        <w:rPr>
          <w:rFonts w:cs="Times New Roman" w:ascii="Times New Roman" w:hAnsi="Times New Roman"/>
          <w:i/>
          <w:iCs/>
          <w:color w:val="000000"/>
          <w:sz w:val="24"/>
          <w:szCs w:val="24"/>
        </w:rPr>
        <w:t xml:space="preserve">ситуацию, </w:t>
      </w:r>
      <w:r>
        <w:rPr>
          <w:rFonts w:cs="Times New Roman" w:ascii="Times New Roman" w:hAnsi="Times New Roman"/>
          <w:color w:val="000000"/>
          <w:sz w:val="24"/>
          <w:szCs w:val="24"/>
        </w:rPr>
        <w:t>которая составляет более специ альную предпосылку подлинного самопроявления и деятельное ти всего того, что во всеобщем состоянии мира заключено еще в неразвитом ви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общем ситуация представляет собой состояние, которое при обрело </w:t>
      </w:r>
      <w:r>
        <w:rPr>
          <w:rFonts w:cs="Times New Roman" w:ascii="Times New Roman" w:hAnsi="Times New Roman"/>
          <w:i/>
          <w:iCs/>
          <w:color w:val="000000"/>
          <w:sz w:val="24"/>
          <w:szCs w:val="24"/>
        </w:rPr>
        <w:t xml:space="preserve">частный характер </w:t>
      </w:r>
      <w:r>
        <w:rPr>
          <w:rFonts w:cs="Times New Roman" w:ascii="Times New Roman" w:hAnsi="Times New Roman"/>
          <w:color w:val="000000"/>
          <w:sz w:val="24"/>
          <w:szCs w:val="24"/>
        </w:rPr>
        <w:t xml:space="preserve">и стало </w:t>
      </w:r>
      <w:r>
        <w:rPr>
          <w:rFonts w:cs="Times New Roman" w:ascii="Times New Roman" w:hAnsi="Times New Roman"/>
          <w:i/>
          <w:iCs/>
          <w:color w:val="000000"/>
          <w:sz w:val="24"/>
          <w:szCs w:val="24"/>
        </w:rPr>
        <w:t>определен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с. 207 20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согласно Г Гегелю, функция ситуации состоит в прида</w:t>
        <w:softHyphen/>
        <w:t>нии действительности субъективно значимой определенности и частного характера. Это значит, что никаких объективных ситу</w:t>
        <w:softHyphen/>
        <w:t>аций не бывает. Всякий раз мы имеем дело с чьей-то ситуацией или, что точнее, с субъективным описанием действи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перь можно спросить: в какие моменты и для чего возни</w:t>
        <w:softHyphen/>
        <w:t>кает необходимость описания действительности, т.е. представ-ленности этой действительности в ее частной определенности себе или другим людям? По-видимому, такая необходимость по</w:t>
        <w:softHyphen/>
        <w:t>является при возникновении затруднений, препятствий. Отсю</w:t>
        <w:softHyphen/>
        <w:t>да само понятие ситуации содержит в себе указание на затруд</w:t>
        <w:softHyphen/>
        <w:t>н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такое описание обстоятельств, которое позволяет «уви</w:t>
        <w:softHyphen/>
        <w:t>деть» затруднение в его определенности и детализированном ви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того чтобы описать ситуацию, необходимо, прежде все</w:t>
        <w:softHyphen/>
        <w:t>го выделить ее ядро, т.е. то самое затруднение, которое появи</w:t>
        <w:softHyphen/>
        <w:t>лось в деятельности и теперь требует оформления для своего разрешения. Далее необходимо определить связанные с этим затруднением другие обстоятельства и задать границу ситуации. Иными словами, установить, что связано с возникшим затруд</w:t>
        <w:softHyphen/>
        <w:t>нением и должно быть учтено при его разрешении, а что не свя</w:t>
        <w:softHyphen/>
        <w:t>зано и не должно отвлекать внимания. По сути, в этом и состоит функция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фликтный характер придает ситуации такое затруднение, которое интерпретируется субъектом ситуации как столкнове</w:t>
        <w:softHyphen/>
        <w:t>ние деятельностей во внутреннем или во внешнем плане. Соб</w:t>
        <w:softHyphen/>
        <w:t>ственно ситуация получает статус конфликтной, если ее ядро образует затруднение, связанное со столкновением. Причем для образования конфликтной ситуации совсем не важны некото</w:t>
        <w:softHyphen/>
        <w:t>рые объективные обстоятельства, достаточно такой субъектив</w:t>
        <w:softHyphen/>
        <w:t>ной интерпре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означает, что в межличностных отношениях, возможно, для одного из участников ситуация представлена как конфлик</w:t>
        <w:softHyphen/>
        <w:t xml:space="preserve">тная, для другого - нет. Такого рода «асимметрии» - довольно распространенное явление. В гротескном виде образец такого рода ситуации описан И.Крыловым в басне «Слон и Моська»: </w:t>
      </w:r>
      <w:r>
        <w:rPr>
          <w:rFonts w:cs="Times New Roman" w:ascii="Times New Roman" w:hAnsi="Times New Roman"/>
          <w:i/>
          <w:iCs/>
          <w:color w:val="000000"/>
          <w:sz w:val="24"/>
          <w:szCs w:val="24"/>
        </w:rPr>
        <w:t>«Смотри, уж ты хрипишь, а он себе иде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перед И лаю твоего совсем не примеч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м примере хорошо видно, что возможна такая интерпре</w:t>
        <w:softHyphen/>
        <w:t>тация, при которой для одной из сторон есть действительность взаимодействия и в этой действительности есть затруднения, связанные с действиями другой стороны; для другой же стор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ы такой действительности (взаимодействия) либо не существу</w:t>
        <w:softHyphen/>
        <w:t xml:space="preserve">ет вообще, либо она не содержит в себе никаких затруднений. Это означает, что одна из сторон, присвоив </w:t>
      </w:r>
      <w:r>
        <w:rPr>
          <w:rFonts w:cs="Times New Roman" w:ascii="Times New Roman" w:hAnsi="Times New Roman"/>
          <w:i/>
          <w:iCs/>
          <w:color w:val="000000"/>
          <w:sz w:val="24"/>
          <w:szCs w:val="24"/>
        </w:rPr>
        <w:t xml:space="preserve">своей </w:t>
      </w:r>
      <w:r>
        <w:rPr>
          <w:rFonts w:cs="Times New Roman" w:ascii="Times New Roman" w:hAnsi="Times New Roman"/>
          <w:color w:val="000000"/>
          <w:sz w:val="24"/>
          <w:szCs w:val="24"/>
        </w:rPr>
        <w:t>ситуации, ста</w:t>
        <w:softHyphen/>
        <w:t>тус конфликтной, начнет действовать по ее разрешению. Тако</w:t>
        <w:softHyphen/>
        <w:t>го рода действия вполне могут стать причиной новой ситуации, интерпретируемой уже другой стороной как конфликт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нятно, что в этом случае у сторон будут весьма различаю</w:t>
        <w:softHyphen/>
        <w:t>щиеся по содержанию ситуации, носящие конфликтный харак</w:t>
        <w:softHyphen/>
        <w:t>тер и внешне имеющие вид якобы общей конфликтной ситуа</w:t>
        <w:softHyphen/>
        <w:t>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этому для описания конфликтной ситуации и ее последу</w:t>
        <w:softHyphen/>
        <w:t>ющего анализа и переоформления в задачу необходимо пред</w:t>
        <w:softHyphen/>
        <w:t>ставление и других элементов. К ним следует отне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редставления о материале конфликта, т.е. то, что требует пре</w:t>
        <w:softHyphen/>
        <w:t>образования: статус, условия деятельности, способы действий, самооценки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редставления об основаниях столкновения, т.е. то, что послу</w:t>
        <w:softHyphen/>
        <w:t>жило причиной (причинами) столкнов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Внешние условия, контекст столкнов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Способы и направленность конфликтных 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Характер и динамика конфликтных 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Характеристики участников и сторон в конфликте, их инте</w:t>
        <w:softHyphen/>
        <w:t>ресы, цели и ц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ыми при описании ситуации для последующего анали</w:t>
        <w:softHyphen/>
        <w:t>за являются временные характерис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фликтная ситуация может интерпретирова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 уже существующая действительность, как событие, раз</w:t>
        <w:softHyphen/>
        <w:t>ворачивающееся одновременно с его восприятием и опи</w:t>
        <w:softHyphen/>
        <w:t>са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 прошедшее событ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 предстоящее событ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ервом случае трудность описания состоит в том, что в «жи</w:t>
        <w:softHyphen/>
        <w:t>вом» действии весьма высока степень неопределенности и не все параметры ситуации могут быть достаточно подробно и ка</w:t>
        <w:softHyphen/>
        <w:t>чественно описа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втором - завершенность ситуации позволяет включить в описание не только объективированные параметры, такую сво</w:t>
        <w:softHyphen/>
        <w:t>еобразную фактологию, но и результаты и последствия уже св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ившегося события. В этом случае важно учитывать, что завер</w:t>
        <w:softHyphen/>
        <w:t>шенность может быть кажущейся, и всякий раз ставить вопрос о возможности латентного (неявного) продолжения собы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ретьем - конфликтная ситуация описывается как возмож</w:t>
        <w:softHyphen/>
        <w:t xml:space="preserve">ная, исходя из так называемой </w:t>
      </w:r>
      <w:r>
        <w:rPr>
          <w:rFonts w:cs="Times New Roman" w:ascii="Times New Roman" w:hAnsi="Times New Roman"/>
          <w:i/>
          <w:iCs/>
          <w:color w:val="000000"/>
          <w:sz w:val="24"/>
          <w:szCs w:val="24"/>
        </w:rPr>
        <w:t xml:space="preserve">конфликтогенной </w:t>
      </w:r>
      <w:r>
        <w:rPr>
          <w:rFonts w:cs="Times New Roman" w:ascii="Times New Roman" w:hAnsi="Times New Roman"/>
          <w:color w:val="000000"/>
          <w:sz w:val="24"/>
          <w:szCs w:val="24"/>
        </w:rPr>
        <w:t>ситуации, т.е. ситуации, содержащей предпосылки будущего конфликта. Бо</w:t>
        <w:softHyphen/>
        <w:t>лее всего такими предпосылками являются стереотипные уста</w:t>
        <w:softHyphen/>
        <w:t>новки. Особенная роль принадлежит здесь ролевым стереоти</w:t>
        <w:softHyphen/>
        <w:t>пам. Например, ожидание агрессивной санкционирующей ре</w:t>
        <w:softHyphen/>
        <w:t>акции учителя в ответ на невнимание на уроке или на невыпол</w:t>
        <w:softHyphen/>
        <w:t>ненное домашнее задание провоцирует защитное упреждающее поведение, которое, в свою очередь, расценивается учителем как агрессивное. Наличие конфликтогенной ситуации не предпо</w:t>
        <w:softHyphen/>
        <w:t>лагает однозначного развития ее в конфликтную ситуацию. Если же последовательность развития событий именно такая, то сле</w:t>
        <w:softHyphen/>
        <w:t>дует иметь в виду при анализе конфликтогенной ситуации, что функциональные характеристики и интенсивность конфликт</w:t>
        <w:softHyphen/>
        <w:t>ной ситуации также не предопределены однозначно характе</w:t>
        <w:softHyphen/>
        <w:t>ристиками конфликтогенной ситуации. Собственно назначение аналитической работы в данном случае состоит в том, чтобы управлять динамикой развития конфликта, учитывая предпо</w:t>
        <w:softHyphen/>
        <w:t>сылки и стереотипы, а также ориентируясь на продуктивные ха</w:t>
        <w:softHyphen/>
        <w:t>рактеристики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явление в 8-м «В» нового учителя физики, довольно молодого и подчеркнуто веселого (как потом говорили ученики: «специаль</w:t>
        <w:softHyphen/>
        <w:t>но веселого») человека, вызвало оживленное любопытство и ряд проверочных действий. Урок попытались заменить растянутой процедурой знакомства. Большинство вопросов касалось крите</w:t>
        <w:softHyphen/>
        <w:t>риев оценок. Пытались понять: «строгий - не строгий?». Выясня</w:t>
        <w:softHyphen/>
        <w:t>ли, будет ли «стучать» родителям и начальству. На перемене выяс</w:t>
        <w:softHyphen/>
        <w:t>нилось, что новый учитель не верит в успешность по физике де</w:t>
        <w:softHyphen/>
        <w:t>вочек. Значит, - решила девичья часть класса - справедливых оце</w:t>
        <w:softHyphen/>
        <w:t>нок не дождеш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контрольной по итогам четверти в Сенат гимназии посту</w:t>
        <w:softHyphen/>
        <w:t>пило апелляционное заявление о несправедливом оценивании. На предварительном обсуждении с заявителями оснований их пре</w:t>
        <w:softHyphen/>
        <w:t>тензии было выяснено, что множество факторов в поведении пе</w:t>
        <w:softHyphen/>
        <w:t xml:space="preserve">дагога интерпретируется как «пренебрежительное, насмешливое, придирчивое отношение именно к девочкам». Педагог же вообще не заметил возникшего напряжения в отношениях. </w:t>
      </w:r>
      <w:r>
        <w:rPr>
          <w:rFonts w:cs="Times New Roman" w:ascii="Times New Roman" w:hAnsi="Times New Roman"/>
          <w:b/>
          <w:bCs/>
          <w:color w:val="000000"/>
          <w:sz w:val="24"/>
          <w:szCs w:val="24"/>
        </w:rPr>
        <w:t xml:space="preserve">Комментарий. </w:t>
      </w:r>
      <w:r>
        <w:rPr>
          <w:rFonts w:cs="Times New Roman" w:ascii="Times New Roman" w:hAnsi="Times New Roman"/>
          <w:color w:val="000000"/>
          <w:sz w:val="24"/>
          <w:szCs w:val="24"/>
        </w:rPr>
        <w:t>Здесь представлены и асимметричность (односто</w:t>
        <w:softHyphen/>
        <w:t>ронняя интерпретация), и конфликтогенность, которые вместе создали определенные условия для конфликтной ситуации, «от</w:t>
        <w:softHyphen/>
        <w:t>крытой» для построения по конструктивному или деструктивно</w:t>
        <w:softHyphen/>
        <w:t>му сценар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0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большинстве современных учебников по конфликтологии принято считать конфликтной ситуацией такую совокупность обстоятельств, которая содержит предпосылки конфликта, т.е. предлагается различать конфликтную ситуацию и конфликт как самостоятельные стадии общего процесса (см., например,[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умеется, конфликт как процесс, имеющий дискретные ха</w:t>
        <w:softHyphen/>
        <w:t>рактеристики, предполагает начало и конец. При этом началом конфликта, по определению, следует считать момент переорга</w:t>
        <w:softHyphen/>
        <w:t>низации действий и приобретения ими конфликтного характе</w:t>
        <w:softHyphen/>
        <w:t>ра. Это то, что Ф.М.Бородкин и Т.М.Коряк называли «инциден</w:t>
        <w:softHyphen/>
        <w:t>том» [3]. С этого момента столкнувшиеся действия образуют сво</w:t>
        <w:softHyphen/>
        <w:t>еобразное единство, общность взаимозависимости. Поэтому лю</w:t>
        <w:softHyphen/>
        <w:t>бая ситуация, фиксирующая конфликтную действительность в любом временном срезе от его начала, и есть конфликтная ситу</w:t>
        <w:softHyphen/>
        <w:t>ация (конкретная ситуация конфликта). В отличие от нее в кон-фликтогенной ситуации представлена не действительность со</w:t>
        <w:softHyphen/>
        <w:t>стоявшегося единства, а лишь его основа как возможность. Даль</w:t>
        <w:softHyphen/>
        <w:t>нейшее развитие событий в этом случае зависит от анализа и оценки параметров ситуации и решения о том, будет конфликт или нет, а если будет, то ка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до заметить, что от стартовых характеристик конфликта зачастую сильно зависит его динамика. Развернется ли конфлик</w:t>
        <w:softHyphen/>
        <w:t>тное действие (деятельность) в направлении тщательного выяс</w:t>
        <w:softHyphen/>
        <w:t>нения и оформления представленного в конфликте противоре</w:t>
        <w:softHyphen/>
        <w:t>чия или окажется направленным на подавление ресурсов другой стороны; какова будет интенсивность взаимодействия, и про</w:t>
        <w:softHyphen/>
        <w:t xml:space="preserve">изойдет ли эскалация напряжения - все эти перспективы тесно связаны с так называемым </w:t>
      </w:r>
      <w:r>
        <w:rPr>
          <w:rFonts w:cs="Times New Roman" w:ascii="Times New Roman" w:hAnsi="Times New Roman"/>
          <w:color w:val="000000"/>
          <w:sz w:val="24"/>
          <w:szCs w:val="24"/>
          <w:lang w:val="en-US" w:eastAsia="en-US"/>
        </w:rPr>
        <w:t xml:space="preserve">«Prima acta» </w:t>
      </w:r>
      <w:r>
        <w:rPr>
          <w:rFonts w:cs="Times New Roman" w:ascii="Times New Roman" w:hAnsi="Times New Roman"/>
          <w:color w:val="000000"/>
          <w:sz w:val="24"/>
          <w:szCs w:val="24"/>
        </w:rPr>
        <w:t xml:space="preserve">- первым конфликтным действием.(Определение характеристик </w:t>
      </w:r>
      <w:r>
        <w:rPr>
          <w:rFonts w:cs="Times New Roman" w:ascii="Times New Roman" w:hAnsi="Times New Roman"/>
          <w:color w:val="000000"/>
          <w:sz w:val="24"/>
          <w:szCs w:val="24"/>
          <w:lang w:val="en-US" w:eastAsia="en-US"/>
        </w:rPr>
        <w:t xml:space="preserve">Prima acta </w:t>
      </w:r>
      <w:r>
        <w:rPr>
          <w:rFonts w:cs="Times New Roman" w:ascii="Times New Roman" w:hAnsi="Times New Roman"/>
          <w:color w:val="000000"/>
          <w:sz w:val="24"/>
          <w:szCs w:val="24"/>
        </w:rPr>
        <w:t>см. в 3-й час</w:t>
        <w:softHyphen/>
        <w:t>ти данного пособ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момента получения взаимодействием статуса конфликта можно выделить определенную стадиальность в его динам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Выбор стратегии, структурирующей ход взаимодействия в кон</w:t>
        <w:softHyphen/>
        <w:t>фликт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Выбор способов действий в рамках общей страте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ительность конфликта определяется прежде всего нали</w:t>
        <w:softHyphen/>
        <w:t>чием ресурсов его участников для оформления и разрешения представленного в конфликте противоречия. Кроме того, с точ</w:t>
        <w:softHyphen/>
        <w:t>ки зрения Л.Козера, есть ряд связанных между собой перем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ых, также существенным образом определяющих длительность конфликта. Это такие показатели, какясность целей, степень со</w:t>
        <w:softHyphen/>
        <w:t>гласия по поводу смысла победы или поражения, способность понять, чего стоит победа. С этими факторами связаны и дру</w:t>
        <w:softHyphen/>
        <w:t>гие переменные, в частности вызванные конфликтом эмоции, степень реалистичности конфликта, мера поляризации, степень обладания властью [Л.Козер,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ментом окончания конфликта можно считать появление автономной организации бывших в столкновении действий. Такое своеобразное «расцепление». Важно вместе с тем учиты</w:t>
        <w:softHyphen/>
        <w:t>вать, что внешнее прекращение конфликтного взаимодействия вовсе не обязательно означает окончание конфликта и завер</w:t>
        <w:softHyphen/>
        <w:t>шение конфликтной ситуации. Конфликт может перейти во внутренний план участника или участников, изменить конкрет</w:t>
        <w:softHyphen/>
        <w:t>ную форму организации, сменить материал и т. п., а затем раз</w:t>
        <w:softHyphen/>
        <w:t>вернуться и продолжиться в другом месте и в другое время. При</w:t>
        <w:softHyphen/>
        <w:t>чем по основным своим характеристикам мы узнаем тот же кон</w:t>
        <w:softHyphen/>
        <w:t>флик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имерами такого рода </w:t>
      </w:r>
      <w:r>
        <w:rPr>
          <w:rFonts w:cs="Times New Roman" w:ascii="Times New Roman" w:hAnsi="Times New Roman"/>
          <w:i/>
          <w:iCs/>
          <w:color w:val="000000"/>
          <w:sz w:val="24"/>
          <w:szCs w:val="24"/>
        </w:rPr>
        <w:t xml:space="preserve">прекращений, </w:t>
      </w:r>
      <w:r>
        <w:rPr>
          <w:rFonts w:cs="Times New Roman" w:ascii="Times New Roman" w:hAnsi="Times New Roman"/>
          <w:color w:val="000000"/>
          <w:sz w:val="24"/>
          <w:szCs w:val="24"/>
        </w:rPr>
        <w:t xml:space="preserve">но </w:t>
      </w:r>
      <w:r>
        <w:rPr>
          <w:rFonts w:cs="Times New Roman" w:ascii="Times New Roman" w:hAnsi="Times New Roman"/>
          <w:i/>
          <w:iCs/>
          <w:color w:val="000000"/>
          <w:sz w:val="24"/>
          <w:szCs w:val="24"/>
        </w:rPr>
        <w:t xml:space="preserve">не разрешений </w:t>
      </w:r>
      <w:r>
        <w:rPr>
          <w:rFonts w:cs="Times New Roman" w:ascii="Times New Roman" w:hAnsi="Times New Roman"/>
          <w:color w:val="000000"/>
          <w:sz w:val="24"/>
          <w:szCs w:val="24"/>
        </w:rPr>
        <w:t>слу</w:t>
        <w:softHyphen/>
        <w:t>жат многочисленные компромиссы, достижение которых мо</w:t>
        <w:softHyphen/>
        <w:t>жет быть продуктивной тактикой в регулировании учебных от</w:t>
        <w:softHyphen/>
        <w:t>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яжение возникло в тот момент, когда встал вопрос о готов</w:t>
        <w:softHyphen/>
        <w:t>ности творческой работы к предзащите. Елена Григорьевна была возмущена и смущена одновреме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олодя, ну сколько можно было тебе напоминать? А ведь это твоя собственная инициатива: взять тему для творческой работы. Ведь это ты сам включил ее в свой учебный план. Теперь, если работа не будет представлена в срок, ты не будешь аттестован за 9-й класс. Извини, но я вынуждена обратиться за помощью к ро</w:t>
        <w:softHyphen/>
        <w:t>дител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и чем тут родители? Они же за меня работу не напиш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у, если ты сам не в состоянии организовать свою деятельность, может быть, отец или мама тебе помог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одители не помогут, только хуже будет. А можно мне перенести сроки сдачи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Мы с тобой уже говорили на эту тему, и один раз срок уже пере</w:t>
        <w:softHyphen/>
        <w:t>несен. Где результа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А чего Вы так переживаете, это же я работу не выполню, это же мне грозит неаттест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ет, это не только твоя проблема, мне тоже придется отвечать за невыполненные обязательства. Это ведь под моим научным руко</w:t>
        <w:softHyphen/>
        <w:t>водством твоя творческая работа. А кроме того, у меня как у класс</w:t>
        <w:softHyphen/>
        <w:t>ного наставника есть обяза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у то есть Вы за себя переживае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2_________________________________</w:t>
      </w:r>
      <w:r>
        <w:rPr>
          <w:rFonts w:cs="Times New Roman" w:ascii="Times New Roman" w:hAnsi="Times New Roman"/>
          <w:color w:val="000000"/>
          <w:sz w:val="24"/>
          <w:szCs w:val="24"/>
          <w:u w:val="single"/>
        </w:rPr>
        <w:t>Б.И.ХАСАН, П.А.СЕРГОМА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 за себя в некотором ро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у и какая же это творческая работа, если Вы все время на меня давите. Творчество - Вы же сами говорили - это свободная дея</w:t>
        <w:softHyphen/>
        <w:t>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у ты даешь! Вот уж где твои творческие способности вырази</w:t>
        <w:softHyphen/>
        <w:t>лись! Все. Хватит препираться. Завтра я жду роди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А если я ко вторнику работу сдела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Это более чем сомните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А ес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у хорошо. Но это уж точно последний р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ого рода случаи означают (и это самый достоверный при</w:t>
        <w:softHyphen/>
        <w:t>знак), что в данном конфликте противоречие оказалось недо</w:t>
        <w:softHyphen/>
        <w:t>статочно представленным для его разрешения или стороны не обладают достаточными и соответствующими ресурс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мы будем различать: прекращение конфликтного вза</w:t>
        <w:softHyphen/>
        <w:t>имодействия и разрешение конфликта как разрешение пред</w:t>
        <w:softHyphen/>
        <w:t>ставленного в нем противоречия.</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Источн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Гегель Г. Эстетика. - М.: Искусство, 1968. Т.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Дмитриев А.В. Конфликтология. - М.,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Бородкин Ф.М., Коряк Н.М. Внимание: конфликт! - Новоси</w:t>
        <w:softHyphen/>
        <w:t>бирск: Наука,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6. УЧАСТНИКИ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рохладные отношения между людьми возникают вследствие взаимных трений. Что ты скажешь на это, физ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НИСЛАВ ЕЖИ ЛЕЦ</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Вопросы для изучения тем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xml:space="preserve"> Действительно ли вопрос «кто» не является первостепенным при анализе конфликта? Поч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Какое значение имеет различение «статусов» участ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Какова природа иллюзий участников и как они сказываются на переживании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Не являются ли синонимами понятия «конфликт» и «кризи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Какое значение для разрешения имеет тип переживания кон</w:t>
        <w:softHyphen/>
        <w:t>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прос о том, кто является участниками конфликта, на пер</w:t>
        <w:softHyphen/>
        <w:t>вый взгляд может показаться вполне очевидным, однако, как по</w:t>
        <w:softHyphen/>
        <w:t>казывает практика, он нуждается в специальном уточн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сожалению, обычная практика обсуждения конфликта идет по пути выяснения прежде всего вопроса: «Кто является проти</w:t>
        <w:softHyphen/>
        <w:t>воборствующей, препятствующей стороной?». Такое начало ана</w:t>
        <w:softHyphen/>
        <w:t>лиза так же, как и агрессивное начало конфликта, вряд ли спо</w:t>
        <w:softHyphen/>
        <w:t>собствует получению качественных результатов, поскольку со</w:t>
        <w:softHyphen/>
        <w:t>держит скрытый вопрос о том, «кто виноват» или «кто первый начал». Но, не являясь отправной точкой в анализе конфликтов, характеристика участников - важнейшее звено в описании кон</w:t>
        <w:softHyphen/>
        <w:t>фликта, т.к. именно от участников, их ресурсов, их воли зависит собственно разрешение конфликта. Именно они есть основной фактор качественных характеристик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жде всего, следует различать употребление таких поня</w:t>
        <w:softHyphen/>
        <w:t xml:space="preserve">тий, как </w:t>
      </w:r>
      <w:r>
        <w:rPr>
          <w:rFonts w:cs="Times New Roman" w:ascii="Times New Roman" w:hAnsi="Times New Roman"/>
          <w:i/>
          <w:iCs/>
          <w:color w:val="000000"/>
          <w:sz w:val="24"/>
          <w:szCs w:val="24"/>
        </w:rPr>
        <w:t xml:space="preserve">стороны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участники </w:t>
      </w:r>
      <w:r>
        <w:rPr>
          <w:rFonts w:cs="Times New Roman" w:ascii="Times New Roman" w:hAnsi="Times New Roman"/>
          <w:color w:val="000000"/>
          <w:sz w:val="24"/>
          <w:szCs w:val="24"/>
        </w:rPr>
        <w:t>конфликта. Понятно, что далеко не все, кто так или иначе вовлечен в конфликт, являются его непосредственными и прямыми участниками. В сложной струк</w:t>
        <w:softHyphen/>
        <w:t>туре конфликтного взаимодействия можно выделить его под</w:t>
        <w:softHyphen/>
        <w:t>линных субъектов - позиционеров в конфликте и их агентов и фигуры, так или иначе представляющие собой ресурсы сторон. Во время урока литературы в 10-м классе, учительница, коммен</w:t>
        <w:softHyphen/>
        <w:t>тируя неудачный, с ее точки зрения, ответ ученицы, с сарказм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метила, что на занятия макияжем она, по-видимому, тратит су</w:t>
        <w:softHyphen/>
        <w:t>щественно больше времени, чем на учебные занятия. Совершен</w:t>
        <w:softHyphen/>
        <w:t>но неожиданно для учительницы ученица расплакалась и выбе</w:t>
        <w:softHyphen/>
        <w:t>жала из кла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перемены, на втором уроке, на все вопросы учителя класс отвечал молчанием. Стало ясно, что это согласованная коллектив</w:t>
        <w:softHyphen/>
        <w:t>ная реакция на этическую ошиб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пытка выяснить отношения, признав эту ошибку, ни к чему не привела. Энергия протеста была слишком большой и требовала специальных действий по урегулированию отношений. Обращение к помощи посредников и их работа со сторонами в конфликте позволили выяснить, что «выпад» учительницы совпал по времени с другой обидной и переживаемой ситуацией и по</w:t>
        <w:softHyphen/>
        <w:t>служил поводом для эмоциональной разрядки. С другой стороны, большинство примкнувших к акции протеста к самому инциден</w:t>
        <w:softHyphen/>
        <w:t>ту отнеслись либо иронически, либо вообще оказались солидар</w:t>
        <w:softHyphen/>
        <w:t>ны с учительским замечанием, но не могли вести себя иначе, чем этого требовала корпоративная норма. Лишь несколько человек - инициаторов акции были сильно встревожены такой резкой реакцией девушки на замечание. И только одна девушка из ини</w:t>
        <w:softHyphen/>
        <w:t>циативной группы рассматривала происшедшее практически как личное оскорбление со стороны учител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ямые участники конфликта </w:t>
      </w:r>
      <w:r>
        <w:rPr>
          <w:rFonts w:cs="Times New Roman" w:ascii="Times New Roman" w:hAnsi="Times New Roman"/>
          <w:color w:val="000000"/>
          <w:sz w:val="24"/>
          <w:szCs w:val="24"/>
        </w:rPr>
        <w:t>- те, чьи интересы и цели оказались недостижимыми в неизменном виде в результате сло</w:t>
        <w:softHyphen/>
        <w:t>жившейся конфликтной ситуации, чья позиция прямо опреде</w:t>
        <w:softHyphen/>
        <w:t>ляет динамику и характер конфликтного взаимодействия. Толь</w:t>
        <w:softHyphen/>
        <w:t>ко прямые участники, по сути, являются субъектами, разреша</w:t>
        <w:softHyphen/>
        <w:t>ющими конфликт. Все остальные в той или иной мере могут только способствовать или препятствовать разреш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иведенном выше примере прямыми участниками мож</w:t>
        <w:softHyphen/>
        <w:t>но гипотетически назвать учительницу и несколько человек -инициаторов акции протеста, гипотетически потому, что толь</w:t>
        <w:softHyphen/>
        <w:t>ко тщательный анализ интересов и целей, а также характерис</w:t>
        <w:softHyphen/>
        <w:t>тик определяемой ими доконфликтной деятельности, позволит понять, чьи позиции в данном конфликте являются ведущими, чьи противоречия воплотились (втянуты) в данную конфликт</w:t>
        <w:softHyphen/>
        <w:t>ную форму. При этом возможны такие ситуации, когда прямые участники не выступают непосредственно действующими в оп</w:t>
        <w:softHyphen/>
        <w:t>ределенной конфликт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посредственные участники конфликта </w:t>
      </w:r>
      <w:r>
        <w:rPr>
          <w:rFonts w:cs="Times New Roman" w:ascii="Times New Roman" w:hAnsi="Times New Roman"/>
          <w:color w:val="000000"/>
          <w:sz w:val="24"/>
          <w:szCs w:val="24"/>
        </w:rPr>
        <w:t>- те, кто своими непосредственными действиями вовлечен в конфликтное вза</w:t>
        <w:softHyphen/>
        <w:t>имодействие. Буквально, это исполнители, своеобразные акте</w:t>
        <w:softHyphen/>
        <w:t>ры или агенты, действующие по определенному сценарию, за</w:t>
        <w:softHyphen/>
        <w:t>частую не вполне осознавая свою роль, действительный ха</w:t>
        <w:softHyphen/>
        <w:t>рактер происходящего и последствия. Разумеется, «актер» м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ет проявлять некоторую самостоятельность в тактических мо</w:t>
        <w:softHyphen/>
        <w:t>ментах, но только тогда, когда в одном лице совпадают и пря</w:t>
        <w:softHyphen/>
        <w:t>мой, и непосредственный участники, мы видим на сцене конф</w:t>
        <w:softHyphen/>
        <w:t>ликта подлинное действующее лицо -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акими агентами-актерами оказались втянутые в конф</w:t>
        <w:softHyphen/>
        <w:t>ликт Ю-классники, которые своими согласованными действи</w:t>
        <w:softHyphen/>
        <w:t>ями поддержали инициативную группу, просто следуя корпо</w:t>
        <w:softHyphen/>
        <w:t>ративной норме. Но именно поведение класса в целом обусло</w:t>
        <w:softHyphen/>
        <w:t xml:space="preserve">вило такое явление как </w:t>
      </w:r>
      <w:r>
        <w:rPr>
          <w:rFonts w:cs="Times New Roman" w:ascii="Times New Roman" w:hAnsi="Times New Roman"/>
          <w:color w:val="000000"/>
          <w:sz w:val="24"/>
          <w:szCs w:val="24"/>
        </w:rPr>
        <w:t>сторона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есно заметить, что принятие той или иной стороны в конфликте зачастую совсем не связано с отношением к разре</w:t>
        <w:softHyphen/>
        <w:t>шаемому в нем противоречию или другим содержательным и даже формальным характеристикам взаимодействия. Такая по</w:t>
        <w:softHyphen/>
        <w:t>зиция может быть обусловлена предыдущими отношениями и реализуется априори. Так, друзья вступаются друг за друга, под</w:t>
        <w:softHyphen/>
        <w:t>ростки солидарно выступают против взрослых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месте с тем, появление на стороне одного из основных дей</w:t>
        <w:softHyphen/>
        <w:t>ствующих лиц дополнительных фигур даже тогда, когда они не принимают непосредственного участия в конфликтных дей</w:t>
        <w:softHyphen/>
        <w:t>ствиях, может рассматриваться как дополнительный ресурс уча</w:t>
        <w:softHyphen/>
        <w:t>стника, который учитывается при принятии решений. В истории с 10-м классом был любопытный эпизо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ечно, это событие было предметом обсуждения в учительском коллективе и некоторые учителя, весьма авторитетные в детской среде, однозначно выступили на стороне учительницы. Они про</w:t>
        <w:softHyphen/>
        <w:t>сто высказали свое мнение вслух в присутствии довольно боль</w:t>
        <w:softHyphen/>
        <w:t>шой группы учителей. После этого часть участников акции отка</w:t>
        <w:softHyphen/>
        <w:t>зались поддерживать инициативную группу при разборе конф</w:t>
        <w:softHyphen/>
        <w:t>ликта в Сена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круг лиц, вовлеченных в конфликт либо как активно действующие, либо по сопричастности, может быть до</w:t>
        <w:softHyphen/>
        <w:t>вольно велик. Определяя места всех этих фигур, целесообразно исследовать степень их влияния на истоки конфликтной ситуа</w:t>
        <w:softHyphen/>
        <w:t>ции, характер ее развития и исхода-разрешения. Поэтому при анализе конфликта важно учитывать их интересы и цели отно</w:t>
        <w:softHyphen/>
        <w:t>сительно сложившейся ситуации и ее перспекти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временной литературе по конфликтологии иногда при</w:t>
        <w:softHyphen/>
        <w:t>бегают к более детальному описанию характеристик так назы</w:t>
        <w:softHyphen/>
        <w:t>ваемых эпизодических участников. К ним относят: организато</w:t>
        <w:softHyphen/>
        <w:t>ров, подстрекателей, пособников. (См., например, [1; 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66</w:t>
      </w:r>
      <w:r>
        <w:rPr>
          <w:rFonts w:cs="Times New Roman" w:ascii="Times New Roman" w:hAnsi="Times New Roman"/>
          <w:color w:val="000000"/>
          <w:sz w:val="24"/>
          <w:szCs w:val="24"/>
        </w:rPr>
        <w:t>_</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ы выступаем принципиально против использования в на</w:t>
        <w:softHyphen/>
        <w:t>шем контексте традиционной для уголовного права терми</w:t>
        <w:softHyphen/>
        <w:t>нологии, полагая, что таким образом неявно провоцируются конфликтофобические установ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реалистичного описания конфликта и действующих в нем участников чрезвычайно важно выяснение подлинных ин</w:t>
        <w:softHyphen/>
        <w:t>тересов и целей всех, связанных с данным конфликтом лиц. Со</w:t>
        <w:softHyphen/>
        <w:t>ответствие интересов, целей, стратегий и тактик конфликтной деятельности участвующих сторон является ключевым услови</w:t>
        <w:softHyphen/>
        <w:t>ем разрешимости конфликта. При этом наряду с прямыми и кос</w:t>
        <w:softHyphen/>
        <w:t>венными участниками, выступающими по определенным при</w:t>
        <w:softHyphen/>
        <w:t>чинам сторонами в конфликтном взаимодействии, следует от</w:t>
        <w:softHyphen/>
        <w:t>мечать и такие фигуры, которые привлекаются к разрешению конфликта в силу профессиональных обязанностей либо по другим причинам, не связанным прямо с содержанием разре</w:t>
        <w:softHyphen/>
        <w:t>шаемого противоречия. В качестве таких фигур могут выступать консультанты, арбитры, посредн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робнее характеристики деятельности такого рода участ</w:t>
        <w:softHyphen/>
        <w:t>ников будут рассмотрены нами позднее, но их общая позици</w:t>
        <w:softHyphen/>
        <w:t>онная особенность состоит в том, что конфликт выступает для них в целом как объект преобразования, т.е. их интересы лежат как бы за пределами того конфликта, к разрешению которого они привлече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оворя об интересах участников, следует различать интере</w:t>
        <w:softHyphen/>
        <w:t>сы, которые оказались «нарушены» в результате возникновения какой-то помехи, что собственно и образовало конфликтную ситуацию, и интересы, возникшие уже в рамках разворачиваю</w:t>
        <w:softHyphen/>
        <w:t>щегося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ые составляют собственно материал конфликта и выс</w:t>
        <w:softHyphen/>
        <w:t>тупают целеобразующим фактором при формулировании вари</w:t>
        <w:softHyphen/>
        <w:t>антов желательного исхода или разрешения. Буквально это мо</w:t>
        <w:softHyphen/>
        <w:t>жет выглядеть как восстановление нарушенных интересов. Од</w:t>
        <w:softHyphen/>
        <w:t>нако такой простой вариант - чрезвычайная редкость, посколь</w:t>
        <w:softHyphen/>
        <w:t>ку не так уж часто интересы сторон и участников достаточно оформлены для их представления. Именно это обстоятельство становится ведущим в формировании конфликтной ситуации, а именно - оформление и представленность интере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зависимости от ясности интересов формулируются и цели в конфликтном взаимодейств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большую сложность представляет собой оформление ин</w:t>
        <w:softHyphen/>
        <w:t>тересов во внутриличностном конфликте, где сторонами выс</w:t>
        <w:softHyphen/>
        <w:t>тупают своеобразные подинстанции личности, занимающие внутренне противоречивые пози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есная дискуссия развернулась в группе мальчиков из 7-го класса, решавших задачку на сообразительность. По условиям эк</w:t>
        <w:softHyphen/>
        <w:t>сперимента, в котором согласились принимать участие семикласс</w:t>
        <w:softHyphen/>
        <w:t>ники, они могли решать задачу в процессе совместной групповой работы в течение определенного времени, а затем воспользоваться подсказкой, но при этом количество очков, полагающееся за са</w:t>
        <w:softHyphen/>
        <w:t>мостоятельное групповое решение, существенно уменьшалось. По прошествии определенного времени экспериментатор спро</w:t>
        <w:softHyphen/>
        <w:t>сил участников эксперимента, будут ли они пользоваться подсказ</w:t>
        <w:softHyphen/>
        <w:t>кой. Часть членов экспериментальной группы не очень уверенно заявила, что не против. Но остальные категорически отвергли идею принятия подсказки и настаивали на возможности самосто</w:t>
        <w:softHyphen/>
        <w:t>ятельного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окончания эксперимента этих ребят спросили, был ли у них соблазн воспользоваться подсказкой? И большинство ответили, что такой соблазн был и им стоило труда отвергнуть помощь, но тот факт, что помощи попросили другие участники группы, «по</w:t>
        <w:softHyphen/>
        <w:t>мог» им удержаться от соблазна. Отвечая на вопрос, почему это ока</w:t>
        <w:softHyphen/>
        <w:t>залось для них важным, ребята сказали, что дело не столько в коли</w:t>
        <w:softHyphen/>
        <w:t>честве очков за самостоятельное решение, сколько в чувстве само</w:t>
        <w:softHyphen/>
        <w:t xml:space="preserve">удовлетворения от того, что удалось решить задачу самостоятельно. </w:t>
      </w:r>
      <w:r>
        <w:rPr>
          <w:rFonts w:cs="Times New Roman" w:ascii="Times New Roman" w:hAnsi="Times New Roman"/>
          <w:b/>
          <w:bCs/>
          <w:color w:val="000000"/>
          <w:sz w:val="24"/>
          <w:szCs w:val="24"/>
        </w:rPr>
        <w:t xml:space="preserve">Комментарий. </w:t>
      </w:r>
      <w:r>
        <w:rPr>
          <w:rFonts w:cs="Times New Roman" w:ascii="Times New Roman" w:hAnsi="Times New Roman"/>
          <w:color w:val="000000"/>
          <w:sz w:val="24"/>
          <w:szCs w:val="24"/>
        </w:rPr>
        <w:t>Здесь налицо противоречие двух групп интересов фактически одного коллективного субъекта. Один интерес связан с преодолением разрыва в содержании предложенной задачи, т.е. открытием способа ее решения. Учитывая некоторое ограниче</w:t>
        <w:softHyphen/>
        <w:t>ние во времени и определенную нетерпеливость участников, этот интерес обладал довольно сильной энергией. Ему противостоит другой интерес, связанный с самооценкой. Ведь если воспользо</w:t>
        <w:softHyphen/>
        <w:t>ваться подсказкой то самооценка будет несколько ниже, чем при самостоятельном, хотя и не таком скором решении. В межличностных конфликтах выявление и оформление ин</w:t>
        <w:softHyphen/>
        <w:t>тересов и целей представляют собой значительную часть про</w:t>
        <w:softHyphen/>
        <w:t>цесса разрешения, если этот процесс организован с установкой на продуктивное разрешение и протекает в форме переговоров. Примечательно при этом, что интересы сторон могут иметь су</w:t>
        <w:softHyphen/>
        <w:t>щественные различия при совпадении целей и, наоборот, раз</w:t>
        <w:softHyphen/>
        <w:t>личные цели могут преследоваться при общем интересе. Важно при анализе конфликтной ситуации отдавать преимущества не противопоставлению интересов и целей, а их сопоставлению. В надличностных конфликтах, непосредственные участни</w:t>
        <w:softHyphen/>
        <w:t>ки которых обычно выступают лишь как агенты конфликтую</w:t>
        <w:softHyphen/>
        <w:t>щих сторон, действительные интересы вошедших в противоре</w:t>
        <w:softHyphen/>
        <w:t>чие систем могут в какой-то мере воплощаться в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х представителей. Адекватность такого рода воплощения и, соответственно, субъектность участника зависят от его позици</w:t>
        <w:softHyphen/>
        <w:t>онного уровня, но всегда представляют собой лишь относитель</w:t>
        <w:softHyphen/>
        <w:t>ную величин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ряд ли можно назвать такого конкретного субъекта (субъектов), который в межпоколенном конфликте представлял бы собой аб</w:t>
        <w:softHyphen/>
        <w:t>солютное воплощение одной из конфликтующих сторон. Несмот</w:t>
        <w:softHyphen/>
        <w:t>ря на то что каждое столкновение взрослости и детства в опреде</w:t>
        <w:softHyphen/>
        <w:t>ленной мере является частным случаем возрастного противоре</w:t>
        <w:softHyphen/>
        <w:t>чия, оно вместе с тем определяется вполне конкретными личнос</w:t>
        <w:softHyphen/>
        <w:t>тными и индивидуальными характеристиками непосредственных участников. Но только учет и личностного, и надличностного уровней такого рода конфликтов дает шансы на их продуктив</w:t>
        <w:softHyphen/>
        <w:t>ное разреш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о обратить внимание на то, что сам процесс оформле</w:t>
        <w:softHyphen/>
        <w:t>ния интересов и целей сторон протекает в условиях пережива</w:t>
        <w:softHyphen/>
        <w:t>ния конфликтной или конфликтоген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ждый конкретный случай переживания конфликта (пред</w:t>
        <w:softHyphen/>
        <w:t>стоящего, текущего или прошедшего) определяется двумя фак</w:t>
        <w:softHyphen/>
        <w:t>торами: социальными установками, сформированными в куль</w:t>
        <w:softHyphen/>
        <w:t>турной традиции, и индивидуальными психоэнергетическими затратами, зависящими от имеющихся ресур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ые установки тесно связаны с культурной традици</w:t>
        <w:softHyphen/>
        <w:t>ей конфликтобоязни и поэтому отношение к конфликту, даже с учетом того положительного поворота, который начался в со</w:t>
        <w:softHyphen/>
        <w:t>роковых годах, все-таки до сих пор остается умеренно враждеб</w:t>
        <w:softHyphen/>
        <w:t>ным. Это обстоятельство связано прежде всего с особым соче</w:t>
        <w:softHyphen/>
        <w:t>танием внутреннего и внешнего конфликтов. За любым отно</w:t>
        <w:softHyphen/>
        <w:t>шением в системе «Я-Ты» (см. [3]) в рефлексивной или нереф</w:t>
        <w:softHyphen/>
        <w:t>лексивной интерпретации стоит отношение «Я - другое Я», т.е. всякая помеха в собственной деятельности, в удовлетворении потребности провоцирует нарушение внутренней целостности личности, порождая сложную конфликтную систему. Следова</w:t>
        <w:softHyphen/>
        <w:t xml:space="preserve">тельно, </w:t>
      </w:r>
      <w:r>
        <w:rPr>
          <w:rFonts w:cs="Times New Roman" w:ascii="Times New Roman" w:hAnsi="Times New Roman"/>
          <w:i/>
          <w:iCs/>
          <w:color w:val="000000"/>
          <w:sz w:val="24"/>
          <w:szCs w:val="24"/>
        </w:rPr>
        <w:t>мы никогда не имеем дело с моно-конфликтом. Столк</w:t>
        <w:softHyphen/>
        <w:t>новение внутренних инстанций для своего разрешения и воз</w:t>
        <w:softHyphen/>
        <w:t>вращения, достижения целостности стремится к «овнешне-нию», наделению одной из инстанций субъектностью, стату</w:t>
        <w:softHyphen/>
        <w:t xml:space="preserve">сом чужой. </w:t>
      </w:r>
      <w:r>
        <w:rPr>
          <w:rFonts w:cs="Times New Roman" w:ascii="Times New Roman" w:hAnsi="Times New Roman"/>
          <w:b/>
          <w:bCs/>
          <w:color w:val="000000"/>
          <w:sz w:val="24"/>
          <w:szCs w:val="24"/>
        </w:rPr>
        <w:t xml:space="preserve">Так внутренний конфликт становится внешним. </w:t>
      </w:r>
      <w:r>
        <w:rPr>
          <w:rFonts w:cs="Times New Roman" w:ascii="Times New Roman" w:hAnsi="Times New Roman"/>
          <w:i/>
          <w:iCs/>
          <w:color w:val="000000"/>
          <w:sz w:val="24"/>
          <w:szCs w:val="24"/>
        </w:rPr>
        <w:t>В свою очередь, любое внешнее столкновение для разрешения, преодоления помехи должно быть «овнутренно», т.е. участ</w:t>
        <w:softHyphen/>
        <w:t>ник «Ты» как бы разыгрывается во внутреннем плане «Я», как своеобразная роль. При этом обязательно должна найтись 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танция, которая «возьмется» исполнять эту роль и хотя бы частично солидаризироваться с «Ты». </w:t>
      </w:r>
      <w:r>
        <w:rPr>
          <w:rFonts w:cs="Times New Roman" w:ascii="Times New Roman" w:hAnsi="Times New Roman"/>
          <w:b/>
          <w:bCs/>
          <w:color w:val="000000"/>
          <w:sz w:val="24"/>
          <w:szCs w:val="24"/>
        </w:rPr>
        <w:t xml:space="preserve">Так внешний конфликт находит выражение во внутреннем плане. </w:t>
      </w:r>
      <w:r>
        <w:rPr>
          <w:rFonts w:cs="Times New Roman" w:ascii="Times New Roman" w:hAnsi="Times New Roman"/>
          <w:color w:val="000000"/>
          <w:sz w:val="24"/>
          <w:szCs w:val="24"/>
        </w:rPr>
        <w:t>В любом случае мы имеем внутриличностную картину конфликта, которая пережи</w:t>
        <w:softHyphen/>
        <w:t>вается как потеря целост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е переходы из внешнего во внутрь и обратно хорошо обна</w:t>
        <w:softHyphen/>
        <w:t>руживаются при детских рассказах об уже прошедших конфликт</w:t>
        <w:softHyphen/>
        <w:t>ных ситуациях. По содержанию рассказа и его динамике можно наблюдать, как внешнее столкновение, уже давно прекращенное, вдруг «оживает» и продолжает жить, при этом тот, кто переживает, берет на себя все роли и как бы заново разыгрывает, но уже в сво</w:t>
        <w:softHyphen/>
        <w:t>ей режиссуре новый сценарий или по своему усмотрению про</w:t>
        <w:softHyphen/>
        <w:t>должает прошлый, который реализовался не совсем удачно. Во время одного из тренингов, направленных на формирование навыков самоутверждения и социальной компетентности, мы об</w:t>
        <w:softHyphen/>
        <w:t>ратили внимание на то, что тренер довольно часто обращалась с призывом к участникам: «А сейчас постарайтесь быть самими со</w:t>
        <w:softHyphen/>
        <w:t>б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суждая ход тренинговых занятий, мы поинтересовались у уча</w:t>
        <w:softHyphen/>
        <w:t>стников, как они понимали этот призыв и насколько трудно было ему следо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яснилось, что все участники (юноши и девушки 14-15 лет) ис</w:t>
        <w:softHyphen/>
        <w:t>пытывают почти постоянно чувство внутреннего рассогласования, когда одновременно и «хочется, и нельзя», и «притягивает, и от</w:t>
        <w:softHyphen/>
        <w:t>талкивает». Иногда такого рода внутренние противоречия пере</w:t>
        <w:softHyphen/>
        <w:t>живаются весьма остро. Это и понимается как утрата чувства внут</w:t>
        <w:softHyphen/>
        <w:t>ренней целостности. Возвращение такого чувства в случае остро</w:t>
        <w:softHyphen/>
        <w:t>го рассогласования требует немалых усилий. Участники призна</w:t>
        <w:softHyphen/>
        <w:t>лись, что они не очень-то понимали, что именно нужно делать, чтобы постараться «быть самим соб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ультуре это отношение зафиксировано в языке специаль</w:t>
        <w:softHyphen/>
        <w:t>ным практическим термином «исцеление», а от него «целитель» - врачеватель. Отсюда: врачевать, исцелять, т.е. возвращать це</w:t>
        <w:softHyphen/>
        <w:t>лостность, избавлять от рассогласования. Это означает, что для обыденного сознания конфликт и болезнь - понятия тождествен</w:t>
        <w:softHyphen/>
        <w:t>ные. Стоит ли удивляться стойкости конфликтофобии? Ею про</w:t>
        <w:softHyphen/>
        <w:t>низаны практически все психотехнические ориентации в ра</w:t>
        <w:softHyphen/>
        <w:t>боте с конфликтом. Это отражается прежде всего в тех культи</w:t>
        <w:softHyphen/>
        <w:t>вируемых стратегиях, которые реализуются в политике, управ</w:t>
        <w:softHyphen/>
        <w:t>лении, образовании, медицине. Во всех этих сферах более все</w:t>
        <w:softHyphen/>
        <w:t>го распространены профилактика, превенция, терапия. Иными словами: «по возможности не допустить»; «если уж случился -остановить»; «после того - утешить, помочь пережить, миними</w:t>
        <w:softHyphen/>
        <w:t>зировать вредные послед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й распространенной установкой-иллюзией является представление о победе над противоположной стороной как об</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0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дачном разрешении конфликта. Установка на выигрыш и со</w:t>
        <w:softHyphen/>
        <w:t>ответствующий подход к анализу конфликтной ситуации про</w:t>
        <w:softHyphen/>
        <w:t>воцирует идеи ресурсного усиления одной из сторон и, соот</w:t>
        <w:softHyphen/>
        <w:t>ветственно, переживания недостаточности ресурсов для реали</w:t>
        <w:softHyphen/>
        <w:t>зации выигрышной стратегии. Таким образом, ситуация пере</w:t>
        <w:softHyphen/>
        <w:t>живается с самого начала как противоборство и противопос</w:t>
        <w:softHyphen/>
        <w:t>тавление ресурсных возмож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иксации на такого рода переживаниях абсолютно беспер</w:t>
        <w:softHyphen/>
        <w:t>спективны с точки зрения разрешения представленных в конф</w:t>
        <w:softHyphen/>
        <w:t>ликте противоречий. Более того, трудности как атрибут любого конфликта практически всегда вызывают к жизни такие психи</w:t>
        <w:softHyphen/>
        <w:t>ческие явления, которые можно свести к трем известным совре</w:t>
        <w:softHyphen/>
        <w:t xml:space="preserve">менной психологии критическим жизненным ситуациям. Это </w:t>
      </w:r>
      <w:r>
        <w:rPr>
          <w:rFonts w:cs="Times New Roman" w:ascii="Times New Roman" w:hAnsi="Times New Roman"/>
          <w:i/>
          <w:iCs/>
          <w:color w:val="000000"/>
          <w:sz w:val="24"/>
          <w:szCs w:val="24"/>
        </w:rPr>
        <w:t>стресс, фрустрация, кризи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илие литературы, посвященной вопросам стресса, позво</w:t>
        <w:softHyphen/>
        <w:t xml:space="preserve">ляет остановиться только на его психологическом аспекте. Если обсуждать стрессовую ситуацию как </w:t>
      </w:r>
      <w:r>
        <w:rPr>
          <w:rFonts w:cs="Times New Roman" w:ascii="Times New Roman" w:hAnsi="Times New Roman"/>
          <w:i/>
          <w:iCs/>
          <w:color w:val="000000"/>
          <w:sz w:val="24"/>
          <w:szCs w:val="24"/>
        </w:rPr>
        <w:t>переживание своеобразной растерянности - незнания, каким образом реагировать на вне</w:t>
        <w:softHyphen/>
        <w:t xml:space="preserve">запный интенсивный и значимый раздражитель, </w:t>
      </w:r>
      <w:r>
        <w:rPr>
          <w:rFonts w:cs="Times New Roman" w:ascii="Times New Roman" w:hAnsi="Times New Roman"/>
          <w:color w:val="000000"/>
          <w:sz w:val="24"/>
          <w:szCs w:val="24"/>
        </w:rPr>
        <w:t>то столкно</w:t>
        <w:softHyphen/>
        <w:t>вение с другим действием, безусловно, стрессогенно. Это зна</w:t>
        <w:softHyphen/>
        <w:t>чит, что любой конфликт в качестве психологического (по-ви</w:t>
        <w:softHyphen/>
        <w:t>димому, и физиологического) атрибута имеет стресс. Вместе с тем для различения важно, что стресс появляется как сопутству</w:t>
        <w:softHyphen/>
        <w:t>ющий эффект первого акта столкновения действий, но затем может оказаться существенной содержательной детерминантой процесса разрешения конфликта. Последнее связано с особен</w:t>
        <w:softHyphen/>
        <w:t>ностями переживания самого стресса, мобилизующего или де</w:t>
        <w:softHyphen/>
        <w:t>мобилизующего ресурсы психики на овладение ситуац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рустрация - атрибутивный спутник и одновременно гене</w:t>
        <w:softHyphen/>
        <w:t xml:space="preserve">ратор конфликтности. Сам факт </w:t>
      </w:r>
      <w:r>
        <w:rPr>
          <w:rFonts w:cs="Times New Roman" w:ascii="Times New Roman" w:hAnsi="Times New Roman"/>
          <w:i/>
          <w:iCs/>
          <w:color w:val="000000"/>
          <w:sz w:val="24"/>
          <w:szCs w:val="24"/>
        </w:rPr>
        <w:t>обнаружения другого действия как помехи или взаимоисключенности, несовместимости дей</w:t>
        <w:softHyphen/>
        <w:t xml:space="preserve">ствий при их одновременной и равносильной желательности </w:t>
      </w:r>
      <w:r>
        <w:rPr>
          <w:rFonts w:cs="Times New Roman" w:ascii="Times New Roman" w:hAnsi="Times New Roman"/>
          <w:color w:val="000000"/>
          <w:sz w:val="24"/>
          <w:szCs w:val="24"/>
        </w:rPr>
        <w:t>можно рассматривать как собственно механизм фрустрации в точном соответствии с концепцией С.Розенцвейга [4, с.122]. Именно так рассматривают фрустрацию и конфликт Д.Креч, Р.Кратчфилд и НЛивсон. Они указывают, что «.. .чаще фрустра</w:t>
        <w:softHyphen/>
        <w:t>ция возникает как следствие противоречия личных желаний человека и ограничений и запретов, налагаемых обществом... Вследствие интернализации социальных стандартов по ме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зросления человека этот </w:t>
      </w:r>
      <w:r>
        <w:rPr>
          <w:rFonts w:cs="Times New Roman" w:ascii="Times New Roman" w:hAnsi="Times New Roman"/>
          <w:i/>
          <w:iCs/>
          <w:color w:val="000000"/>
          <w:sz w:val="24"/>
          <w:szCs w:val="24"/>
        </w:rPr>
        <w:t xml:space="preserve">конфликт </w:t>
      </w:r>
      <w:r>
        <w:rPr>
          <w:rFonts w:cs="Times New Roman" w:ascii="Times New Roman" w:hAnsi="Times New Roman"/>
          <w:color w:val="000000"/>
          <w:sz w:val="24"/>
          <w:szCs w:val="24"/>
        </w:rPr>
        <w:t>становится внутренним. Таким образом, возникающее противоречие и испытываемое чувство фрустрации наилучшим образом может быть изучено «внутри» индивида, равно как и его следствия и психические процессы, направленные на его преодоление» [5,с.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месте с тем очевидно, что не всякая фрустрация по меха</w:t>
        <w:softHyphen/>
        <w:t>низму тождественна конфликту. В тех случаях, когда фрустрато-ром является не другое действие, а физическое препятствие или несубъективируемые обстоятельства, фрустрацию можно рас</w:t>
        <w:softHyphen/>
        <w:t>сматривать как возможную причину - генератор внутреннего конфликта, возникающего между двумя подинстанциями «Я» по поводу способа преодоления препятствия или его адекватного переживания. В этом случае мы будем иметь как бы фрустра-цию-1, не связанную с конфликтом, и фрустрацию-2, выступа</w:t>
        <w:softHyphen/>
        <w:t>ющую как одно из содержательных оснований конфликта, выз</w:t>
        <w:softHyphen/>
        <w:t>ванного фрустрацией-1. Так, например, отсутствие материаль</w:t>
        <w:softHyphen/>
        <w:t>ных средств на приобретение желаемой вещи (фрустрация-1) провоцирует конфликт между подинстанциями «Я», одна из ко</w:t>
        <w:softHyphen/>
        <w:t>торых сохраняет образ действия, соответствующий желанию, другая - реализует отвергание-запрет (фрустрация-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более сложным является отношение конфликта и кри</w:t>
        <w:softHyphen/>
        <w:t xml:space="preserve">зиса. Термин кризис пришел из медицины и, несмотря на его употребление в различных модальностях (см., например, [6]), всякий раз означает, по существу, </w:t>
      </w:r>
      <w:r>
        <w:rPr>
          <w:rFonts w:cs="Times New Roman" w:ascii="Times New Roman" w:hAnsi="Times New Roman"/>
          <w:i/>
          <w:iCs/>
          <w:color w:val="000000"/>
          <w:sz w:val="24"/>
          <w:szCs w:val="24"/>
        </w:rPr>
        <w:t>фиксированное в пережива</w:t>
        <w:softHyphen/>
        <w:t>нии и действии несоответствие или недостаточность имею</w:t>
        <w:softHyphen/>
        <w:t xml:space="preserve">щегося ресурса для новой ситуации. </w:t>
      </w:r>
      <w:r>
        <w:rPr>
          <w:rFonts w:cs="Times New Roman" w:ascii="Times New Roman" w:hAnsi="Times New Roman"/>
          <w:color w:val="000000"/>
          <w:sz w:val="24"/>
          <w:szCs w:val="24"/>
        </w:rPr>
        <w:t>Нелокальный характер та</w:t>
        <w:softHyphen/>
        <w:t>кого переживания, т.е. несоответствие интеллектуального, со</w:t>
        <w:softHyphen/>
        <w:t>циального, конституционального и других видов ресурса во многих жизненных сферах обсуждается в психологии как воз</w:t>
        <w:softHyphen/>
        <w:t>растные этапные характеристики (Л.С.Выготский, Э.Эриксон, Д.Б.Эльконин, В.И.Слободчиков, К.Н.Поливанова). Обычно кри</w:t>
        <w:softHyphen/>
        <w:t>зисный период в возрастной динамике описывается как дест</w:t>
        <w:softHyphen/>
        <w:t>руктивный благодаря его конфликтной насыщенности (см., на</w:t>
        <w:softHyphen/>
        <w:t>пример,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кризис как переходное возрастное явление собственно и представляет собой смену периода разрешаемых (и потому незаметных) конфликтов периодом неразрешаемых. Иными словами, кризис являет себя как невозможность, отсут</w:t>
        <w:softHyphen/>
        <w:t>ствие средств для продуктивного конфликтования (при этом 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ые, имеющиеся средства не срабатывают в силу изменившей</w:t>
        <w:softHyphen/>
        <w:t>ся ситуации) и проявляется как поиск новых средств. При этом, согласно данным исследователей (Л.И.Божович, Р.Т.Байярд, ДжБайярд, ЭЛеШан, К.Н.Поливановой), по-видимому, различие между деструктивно и конструктивно конфликтными областя</w:t>
        <w:softHyphen/>
        <w:t>ми указывает на границы кризисных областей. Значит, анализ конфликтных систем в кризисные периоды и реализация про</w:t>
        <w:softHyphen/>
        <w:t>дуктивных стратегий в разрешении конфликтов есть одновре</w:t>
        <w:softHyphen/>
        <w:t>менно и путь продуктивного выхода из кризи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для полноты качественного описания необходима та</w:t>
        <w:softHyphen/>
        <w:t>кая психологическая сторона феномена конфликта, как пере</w:t>
        <w:softHyphen/>
        <w:t>живания конфликтующих сторон или целостное переживание носителя внутриличностного конфликта. От этого переживания (переживаний) в значительной мере зависит интенсивность конфликтных 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суждение типов конфликтных переживаний можно, со</w:t>
        <w:softHyphen/>
        <w:t>гласно концепции Ф.Е.Василюка [8], представить в двух край</w:t>
        <w:softHyphen/>
        <w:t>них вариант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етерпевающий с эксцессами спонтанного реаг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творческий, содержащий компоненты рефлексивного уп</w:t>
        <w:softHyphen/>
        <w:t>р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умеется, каждый из этих вариантов содержит множество индивидуализированных образцов поведения, зависящих преж</w:t>
        <w:softHyphen/>
        <w:t>де всего от личного ресурса участ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бъективная интерпретация значимости возникших в дея</w:t>
        <w:softHyphen/>
        <w:t>тельности помех может привести к изменениям в диапазоне: от полной остановки доконфликтной деятельности и страданий в связи с невозможностью достижения (тотальная фрустрация) до кардинального изменения направленности действия и сосре</w:t>
        <w:softHyphen/>
        <w:t>доточения на конфликтном источнике (аффектоподобная кон</w:t>
        <w:softHyphen/>
        <w:t>фликтность).</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Источн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Основы конфликтологии. / Под ред. В.Н. Кудрявцева. - М.: Юристъ,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Фролов С.Ф. Социология: сотрудничество и конфликты. - М.: Юристъ,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Бубер М. Я и Ты. - М.: Высш. шк,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БурлачукЛ.Ф., Морозов С.М. Справочник по психологической диагностике. - Киев: Наукова думка,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Креч Д., Кратчфилд Р., Ливсон Н. Фрустрация, конфликт, за</w:t>
        <w:softHyphen/>
        <w:t>щита. // Вопросы психологии. 1991. №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Кле М. Психология подростка. Психосексуальное развитие. - М.: Педагогика,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Поливанова К.Н. Психологический анализ кризисов возраст</w:t>
        <w:softHyphen/>
        <w:t>ного развития. // Вопросы психологии. 1994. №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Василюк Ф.Е. Психология переживания. - М.: МГУ, 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4_____________________________________</w:t>
      </w:r>
      <w:r>
        <w:rPr>
          <w:rFonts w:cs="Times New Roman" w:ascii="Times New Roman" w:hAnsi="Times New Roman"/>
          <w:color w:val="000000"/>
          <w:sz w:val="24"/>
          <w:szCs w:val="24"/>
          <w:u w:val="single"/>
        </w:rPr>
        <w:t>Б И ХАСАН, П А СЕРГОМАН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7. СТРАТЕГИИ И ТАКТИКИ В КОНФЛИКТ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езнание закона никогд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е освобождает от ответств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А знание - час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НИСЛАВ ЕЖИ ЛЕЦ</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опросы для изучения 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Что является критериями стратегического и тактического по</w:t>
        <w:softHyphen/>
        <w:t>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Что определяет выбор подхода для работы с конфлик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Чем отличается работа с конфликтом от работы в конфлик</w:t>
        <w:softHyphen/>
        <w:t>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В чем специфичность посреднической пози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В каких ситуациях уместна конструктивная стратегия и како</w:t>
        <w:softHyphen/>
        <w:t>вы условия ее ре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арактер конфликтных действий определяется их направ</w:t>
        <w:softHyphen/>
        <w:t>ленностью на разные по масштабу цели. Тактическое действие приводит к эффектам в конкретных ситуациях, стратегия свя</w:t>
        <w:softHyphen/>
        <w:t>зана со стремлением к разрешению противоречия, актуализи</w:t>
        <w:softHyphen/>
        <w:t>ровавшегося в конкретном взаимодейств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более распространенным представлением, обсуждаемым как стратегии поведения в конфликте, является модель К.Тома-са, согласно которой конфликтное поведение выстраивается в пространстве, заданном системе координат, г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 вертикальной оси указывается степень настойчивости в удовлетворении собственных интересов, представляемая как важность 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 горизонтальной оси - степень уступчивости в удовлет</w:t>
        <w:softHyphen/>
        <w:t>ворении интересов других партнеров, представляемая как важность отношений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ким образом, минимальная (нулевая) заинтересованность по обеим осям в точке пересечения образует стратегию </w:t>
      </w:r>
      <w:r>
        <w:rPr>
          <w:rFonts w:cs="Times New Roman" w:ascii="Times New Roman" w:hAnsi="Times New Roman"/>
          <w:i/>
          <w:iCs/>
          <w:color w:val="000000"/>
          <w:sz w:val="24"/>
          <w:szCs w:val="24"/>
        </w:rPr>
        <w:t>избе</w:t>
        <w:softHyphen/>
        <w:t xml:space="preserve">жания (ухода); </w:t>
      </w:r>
      <w:r>
        <w:rPr>
          <w:rFonts w:cs="Times New Roman" w:ascii="Times New Roman" w:hAnsi="Times New Roman"/>
          <w:color w:val="000000"/>
          <w:sz w:val="24"/>
          <w:szCs w:val="24"/>
        </w:rPr>
        <w:t xml:space="preserve">максимальная по вертикальной оси образует </w:t>
      </w:r>
      <w:r>
        <w:rPr>
          <w:rFonts w:cs="Times New Roman" w:ascii="Times New Roman" w:hAnsi="Times New Roman"/>
          <w:i/>
          <w:iCs/>
          <w:color w:val="000000"/>
          <w:sz w:val="24"/>
          <w:szCs w:val="24"/>
        </w:rPr>
        <w:t>со</w:t>
        <w:softHyphen/>
        <w:t xml:space="preserve">перничество; </w:t>
      </w:r>
      <w:r>
        <w:rPr>
          <w:rFonts w:cs="Times New Roman" w:ascii="Times New Roman" w:hAnsi="Times New Roman"/>
          <w:color w:val="000000"/>
          <w:sz w:val="24"/>
          <w:szCs w:val="24"/>
        </w:rPr>
        <w:t xml:space="preserve">по горизонтальной - </w:t>
      </w:r>
      <w:r>
        <w:rPr>
          <w:rFonts w:cs="Times New Roman" w:ascii="Times New Roman" w:hAnsi="Times New Roman"/>
          <w:i/>
          <w:iCs/>
          <w:color w:val="000000"/>
          <w:sz w:val="24"/>
          <w:szCs w:val="24"/>
        </w:rPr>
        <w:t xml:space="preserve">приспособление; </w:t>
      </w:r>
      <w:r>
        <w:rPr>
          <w:rFonts w:cs="Times New Roman" w:ascii="Times New Roman" w:hAnsi="Times New Roman"/>
          <w:color w:val="000000"/>
          <w:sz w:val="24"/>
          <w:szCs w:val="24"/>
        </w:rPr>
        <w:t>сочетание максимальной заинтересованности по обеим осям обеспечи</w:t>
        <w:softHyphen/>
        <w:t xml:space="preserve">вает </w:t>
      </w:r>
      <w:r>
        <w:rPr>
          <w:rFonts w:cs="Times New Roman" w:ascii="Times New Roman" w:hAnsi="Times New Roman"/>
          <w:i/>
          <w:iCs/>
          <w:color w:val="000000"/>
          <w:sz w:val="24"/>
          <w:szCs w:val="24"/>
        </w:rPr>
        <w:t xml:space="preserve">сотрудничество; </w:t>
      </w:r>
      <w:r>
        <w:rPr>
          <w:rFonts w:cs="Times New Roman" w:ascii="Times New Roman" w:hAnsi="Times New Roman"/>
          <w:color w:val="000000"/>
          <w:sz w:val="24"/>
          <w:szCs w:val="24"/>
        </w:rPr>
        <w:t xml:space="preserve">и срединное положение соответствует </w:t>
      </w:r>
      <w:r>
        <w:rPr>
          <w:rFonts w:cs="Times New Roman" w:ascii="Times New Roman" w:hAnsi="Times New Roman"/>
          <w:i/>
          <w:iCs/>
          <w:color w:val="000000"/>
          <w:sz w:val="24"/>
          <w:szCs w:val="24"/>
        </w:rPr>
        <w:t>компромисс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гласно этой модел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збежание </w:t>
      </w:r>
      <w:r>
        <w:rPr>
          <w:rFonts w:cs="Times New Roman" w:ascii="Times New Roman" w:hAnsi="Times New Roman"/>
          <w:color w:val="000000"/>
          <w:sz w:val="24"/>
          <w:szCs w:val="24"/>
        </w:rPr>
        <w:t>(уход) - это реакция на конфликт, выражаю</w:t>
        <w:softHyphen/>
        <w:t>щаяся в игнорировании или фактическом отрицании конф</w:t>
        <w:softHyphen/>
        <w:t>лик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оперничество </w:t>
      </w:r>
      <w:r>
        <w:rPr>
          <w:rFonts w:cs="Times New Roman" w:ascii="Times New Roman" w:hAnsi="Times New Roman"/>
          <w:color w:val="000000"/>
          <w:sz w:val="24"/>
          <w:szCs w:val="24"/>
        </w:rPr>
        <w:t>(борьба) - стремление к доминированию и в конечном счете устранению одной из сторон в конфликт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испособление - </w:t>
      </w:r>
      <w:r>
        <w:rPr>
          <w:rFonts w:cs="Times New Roman" w:ascii="Times New Roman" w:hAnsi="Times New Roman"/>
          <w:color w:val="000000"/>
          <w:sz w:val="24"/>
          <w:szCs w:val="24"/>
        </w:rPr>
        <w:t>уступки противоположной стороне в дос</w:t>
        <w:softHyphen/>
        <w:t>тижении ее интересов вплоть до их полного удовлетворения и отказа от своих интерес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отрудничество - </w:t>
      </w:r>
      <w:r>
        <w:rPr>
          <w:rFonts w:cs="Times New Roman" w:ascii="Times New Roman" w:hAnsi="Times New Roman"/>
          <w:color w:val="000000"/>
          <w:sz w:val="24"/>
          <w:szCs w:val="24"/>
        </w:rPr>
        <w:t>стремление к интегрированию интере</w:t>
        <w:softHyphen/>
        <w:t>сов всех участников конфликта. В содержание интересов каж</w:t>
        <w:softHyphen/>
        <w:t>дой из сторон входит удовлетворение основных интересов дру</w:t>
        <w:softHyphen/>
        <w:t>гой сторон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омпромисс - </w:t>
      </w:r>
      <w:r>
        <w:rPr>
          <w:rFonts w:cs="Times New Roman" w:ascii="Times New Roman" w:hAnsi="Times New Roman"/>
          <w:color w:val="000000"/>
          <w:sz w:val="24"/>
          <w:szCs w:val="24"/>
        </w:rPr>
        <w:t>взаимные уступки; согласие на частичное удов</w:t>
        <w:softHyphen/>
        <w:t>летворение собственных интересов в обмен на достижение ча</w:t>
        <w:softHyphen/>
        <w:t>стичных интересов другой сторо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м представляется, что не все из приведенных в модели То</w:t>
        <w:softHyphen/>
        <w:t>маса форм поведения в конфликтной ситуации можно обсуж</w:t>
        <w:softHyphen/>
        <w:t>дать как стратегии. Так, приспособление, избежание и взаим</w:t>
        <w:softHyphen/>
        <w:t>ные уступки являются, очевидно, характеристиками процесса взаимодействия и не содержат целевых установок, связанных собственно с противоречием. Это позволяет отнести их к так</w:t>
        <w:softHyphen/>
        <w:t xml:space="preserve">тикам поведения в конфликте, поскольку они способствуют не столько </w:t>
      </w:r>
      <w:r>
        <w:rPr>
          <w:rFonts w:cs="Times New Roman" w:ascii="Times New Roman" w:hAnsi="Times New Roman"/>
          <w:i/>
          <w:iCs/>
          <w:color w:val="000000"/>
          <w:sz w:val="24"/>
          <w:szCs w:val="24"/>
        </w:rPr>
        <w:t xml:space="preserve">разрешению, </w:t>
      </w:r>
      <w:r>
        <w:rPr>
          <w:rFonts w:cs="Times New Roman" w:ascii="Times New Roman" w:hAnsi="Times New Roman"/>
          <w:color w:val="000000"/>
          <w:sz w:val="24"/>
          <w:szCs w:val="24"/>
        </w:rPr>
        <w:t xml:space="preserve">сколько </w:t>
      </w:r>
      <w:r>
        <w:rPr>
          <w:rFonts w:cs="Times New Roman" w:ascii="Times New Roman" w:hAnsi="Times New Roman"/>
          <w:i/>
          <w:iCs/>
          <w:color w:val="000000"/>
          <w:sz w:val="24"/>
          <w:szCs w:val="24"/>
        </w:rPr>
        <w:t xml:space="preserve">разрешанию, </w:t>
      </w:r>
      <w:r>
        <w:rPr>
          <w:rFonts w:cs="Times New Roman" w:ascii="Times New Roman" w:hAnsi="Times New Roman"/>
          <w:color w:val="000000"/>
          <w:sz w:val="24"/>
          <w:szCs w:val="24"/>
        </w:rPr>
        <w:t>т.е. определенному способу организации процесса. Можно рассматривать эти фор</w:t>
        <w:softHyphen/>
        <w:t>мы поведения как реактивные по отношению к факту конфлик</w:t>
        <w:softHyphen/>
        <w:t>та в целом, а не как стратегии участников, реализуемые для раз</w:t>
        <w:softHyphen/>
        <w:t>решения. Мы считаем важным подчеркнуть, что если в конф</w:t>
        <w:softHyphen/>
        <w:t>ликте нет субъекта, ставящего цели разрешения, вообще невоз</w:t>
        <w:softHyphen/>
        <w:t>можно обсуждать вопрос о стратегичности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можно охарактеризовать модель К.Томаса с точки зрения двух осн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ервое основание - позиция того, </w:t>
      </w:r>
      <w:r>
        <w:rPr>
          <w:rFonts w:cs="Times New Roman" w:ascii="Times New Roman" w:hAnsi="Times New Roman"/>
          <w:i/>
          <w:iCs/>
          <w:color w:val="000000"/>
          <w:sz w:val="24"/>
          <w:szCs w:val="24"/>
        </w:rPr>
        <w:t xml:space="preserve">кто говорит-. </w:t>
      </w:r>
      <w:r>
        <w:rPr>
          <w:rFonts w:cs="Times New Roman" w:ascii="Times New Roman" w:hAnsi="Times New Roman"/>
          <w:color w:val="000000"/>
          <w:sz w:val="24"/>
          <w:szCs w:val="24"/>
        </w:rPr>
        <w:t>«Это стра</w:t>
        <w:softHyphen/>
        <w:t>тегии разрешения конфликта». Так говорит наблюдатель типич</w:t>
        <w:softHyphen/>
        <w:t>ных картин соорганизации действий, типичных картин конф</w:t>
        <w:softHyphen/>
        <w:t>ликтного процесса, имея в виду, что одни картины лучше, а дру</w:t>
        <w:softHyphen/>
        <w:t>гие хуже для решения вопроса. Заметим, что этому наблюдате</w:t>
        <w:softHyphen/>
        <w:t>лю безразлично содержание разрешаемого противоречия. Он «находится» за пределами конфликта, это позиция исслед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6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ля детерминант «разрешания». Необходимо признать, что опи</w:t>
        <w:softHyphen/>
        <w:t xml:space="preserve">сываются </w:t>
      </w:r>
      <w:r>
        <w:rPr>
          <w:rFonts w:cs="Times New Roman" w:ascii="Times New Roman" w:hAnsi="Times New Roman"/>
          <w:i/>
          <w:iCs/>
          <w:color w:val="000000"/>
          <w:sz w:val="24"/>
          <w:szCs w:val="24"/>
        </w:rPr>
        <w:t xml:space="preserve">возможные установки участника на процессуальное регулирование конфликта. </w:t>
      </w:r>
      <w:r>
        <w:rPr>
          <w:rFonts w:cs="Times New Roman" w:ascii="Times New Roman" w:hAnsi="Times New Roman"/>
          <w:color w:val="000000"/>
          <w:sz w:val="24"/>
          <w:szCs w:val="24"/>
        </w:rPr>
        <w:t>Эти установки совершенно спокой</w:t>
        <w:softHyphen/>
        <w:t>но могут рассматриваться безотносительно к содержанию де</w:t>
        <w:softHyphen/>
        <w:t>ятельности конфликтующих сторон. В самом деле, - сотруд</w:t>
        <w:softHyphen/>
        <w:t>ничество, например, - это общая установка на процесс «раз</w:t>
        <w:softHyphen/>
        <w:t>решания», при которой необходимо стремиться к совместно</w:t>
        <w:softHyphen/>
        <w:t>му исследованию проблемы, связавшей участников; приспо</w:t>
        <w:softHyphen/>
        <w:t>собление - установка, при которой участник позволяет раз</w:t>
        <w:softHyphen/>
        <w:t>вернуться интересам другого при игнорировании своих инте</w:t>
        <w:softHyphen/>
        <w:t>ресов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ое основание - функциональное. В каких практических контекстах, относящихся к разрешению конфликта, наблюда</w:t>
        <w:softHyphen/>
        <w:t>тель говорит о сотрудничестве, соперничестве и т.д.? И что это значит для самого разрешения? Первый практический контекст - это дискуссия исследователей (наблюдателей) по вопросу о стратегиях разрешения конфликта. Для разрешения конкретного конфликта она ничего не значит, поскольку направлена на про</w:t>
        <w:softHyphen/>
        <w:t xml:space="preserve">изводство хороших представлений по данному вопросу. И эта дискуссия могла бы быть абсолютно бесполезной, если бы не вопрос о том, какие представления являются </w:t>
      </w:r>
      <w:r>
        <w:rPr>
          <w:rFonts w:cs="Times New Roman" w:ascii="Times New Roman" w:hAnsi="Times New Roman"/>
          <w:i/>
          <w:iCs/>
          <w:color w:val="000000"/>
          <w:sz w:val="24"/>
          <w:szCs w:val="24"/>
        </w:rPr>
        <w:t xml:space="preserve">хорошими. </w:t>
      </w:r>
      <w:r>
        <w:rPr>
          <w:rFonts w:cs="Times New Roman" w:ascii="Times New Roman" w:hAnsi="Times New Roman"/>
          <w:color w:val="000000"/>
          <w:sz w:val="24"/>
          <w:szCs w:val="24"/>
        </w:rPr>
        <w:t>С на</w:t>
        <w:softHyphen/>
        <w:t>шей точки зрения, хорошими являются те, которые способству</w:t>
        <w:softHyphen/>
        <w:t>ют продуктивному развитию конфликтной деятельности и, со</w:t>
        <w:softHyphen/>
        <w:t>ответственно, употребляются людьми, озабоченными своей кон</w:t>
        <w:softHyphen/>
        <w:t>фликтной компетент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ой практический контекст - разрешение конкретного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Можно говорить </w:t>
      </w:r>
      <w:r>
        <w:rPr>
          <w:rFonts w:cs="Times New Roman" w:ascii="Times New Roman" w:hAnsi="Times New Roman"/>
          <w:i/>
          <w:iCs/>
          <w:color w:val="000000"/>
          <w:sz w:val="24"/>
          <w:szCs w:val="24"/>
        </w:rPr>
        <w:t xml:space="preserve">всем </w:t>
      </w:r>
      <w:r>
        <w:rPr>
          <w:rFonts w:cs="Times New Roman" w:ascii="Times New Roman" w:hAnsi="Times New Roman"/>
          <w:color w:val="000000"/>
          <w:sz w:val="24"/>
          <w:szCs w:val="24"/>
        </w:rPr>
        <w:t>участникам конфликта: «сотрудничать лучше, чем соперничать, потому что установка на сотрудниче</w:t>
        <w:softHyphen/>
        <w:t>ство способствует более качественному разрешению противо</w:t>
        <w:softHyphen/>
        <w:t>речия». И если участники конфликта принимают такую установ</w:t>
        <w:softHyphen/>
        <w:t>ку, то процесс разрешения имеет шансы на успех. Таким обра</w:t>
        <w:softHyphen/>
        <w:t>зом, знание о «стратегиях Томаса» вводится как регулятор кон</w:t>
        <w:softHyphen/>
        <w:t>фликтной ситуации в целом, наблюдатель выступает теперь как консультант или посредник по отношению к конфликту как к целому. Другой случай может представлять собой консультиро</w:t>
        <w:softHyphen/>
        <w:t>вание одной стороны, и поэтому знание о «стратегиях Томаса» может выступить как элемент (основание) для тактики или стра</w:t>
        <w:softHyphen/>
        <w:t>тегии разрешения одного из участников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бор стратегии существенно зависит от того, в каком вре</w:t>
        <w:softHyphen/>
        <w:t>мени должна осуществляться работа с конфликтом: в прошед</w:t>
        <w:softHyphen/>
        <w:t>шем, настоящем или будущ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работы с уже завершившимся конфликтом (с учетом того, что завершенность может быть только видимостью и течение конфликта перешло в латентный вид) более всего используют</w:t>
        <w:softHyphen/>
        <w:t>ся психотерапевтические страте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терапия имеет дело с феноменом индивидуального пе</w:t>
        <w:softHyphen/>
        <w:t>реживания события, уже завершившегося и не подлежащего из</w:t>
        <w:softHyphen/>
        <w:t>менению в своем фактическом материале. Диапазон возможного вмешательства ограничен только психическим состоянием и персональным отношением клиента (пациента) к случивше</w:t>
        <w:softHyphen/>
        <w:t>му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ого рода подключение специалиста или саморегулирую</w:t>
        <w:softHyphen/>
        <w:t>щая работа эксплуатируют хорошо известные в психотерапии и консультировании техники компенсации, защиты (см., напри</w:t>
        <w:softHyphen/>
        <w:t>мер, А.Фрейд, 1993 [2]; К.Хорни, 1993 [3]) и направлены на сни</w:t>
        <w:softHyphen/>
        <w:t>жение плохого самочувствия, восстановление самооценки, от-реагирование негативных эмоций, освобождение от чувства вины и т.п. Этот подход может быть использован не только как послеконфликтный, но и как предварительный, освобождаю</w:t>
        <w:softHyphen/>
        <w:t>щий рациональные ресурсы для работы с актуальным конфлик</w:t>
        <w:softHyphen/>
        <w:t>том. В этом смысле подобные техники должны рассматривать</w:t>
        <w:softHyphen/>
        <w:t>ся как тактические в русле стратегии, имеющей своей целью пе</w:t>
        <w:softHyphen/>
        <w:t>реход к работе с формами конфликтного поведения или соб</w:t>
        <w:softHyphen/>
        <w:t>ственно с материалом конфликта. По-видимому, во всех других случаях психотерапия не может рассматриваться как стратеги</w:t>
        <w:softHyphen/>
        <w:t>ческая работа, направленная на разрешение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ивно развиваются в настоящее время и варианты работы в актуальном, то есть текущем, конфликте, сосредоточенной в основном на регулировании отношений между конфликтующи</w:t>
        <w:softHyphen/>
        <w:t>ми сторонами. Исследования в этой области и практика посред</w:t>
        <w:softHyphen/>
        <w:t>нической деятельности (см., например, Р.Фишер,У.Юри, 1990 [4]; Н.В.Гришина, 2000 [5]; М.Петерзел, 1993 [6]) уже позволяют рас</w:t>
        <w:softHyphen/>
        <w:t>сматривать данный подход не только в рамках превентивной (предупреждающей негативные переживания) и терапевтичес</w:t>
        <w:softHyphen/>
        <w:t>кой стратегий, но и как конструктивный, позволяющий форми</w:t>
        <w:softHyphen/>
        <w:t>ровать установки на продуктивную функцию конфликта и со</w:t>
        <w:softHyphen/>
        <w:t>здавать предпосылки его адекватного раз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считаем исключительно важным то обстоятельство, что посредничество ни в коем случае не претендует на стратегию разрешения конфликта. Эта работа направлена на организацию процесса, ведущего к разрешению, процесса, для которого не</w:t>
        <w:softHyphen/>
        <w:t>приемлемыми являются насильственные 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енности посредничества требуют специального обсуж</w:t>
        <w:softHyphen/>
        <w:t>дения этой позиции как принципиально самостоятельной, ни в коем случае не солидаризирующейся и уж тем более не иденти</w:t>
        <w:softHyphen/>
        <w:t>фицирующейся ни с одним из прямых и непосредственных уча</w:t>
        <w:softHyphen/>
        <w:t>стников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ная цель посредника - нормальный (максимально воз</w:t>
        <w:softHyphen/>
        <w:t>можно хороший) обмен преимущественно вербальными дей</w:t>
        <w:softHyphen/>
        <w:t>ствиями участников, образно говоря, сделать так, чтобы участ</w:t>
        <w:softHyphen/>
        <w:t>ники друг друга слушали и слышали посредством того, кто по</w:t>
        <w:softHyphen/>
        <w:t>середине (между ними). Таким образом, предметом собствен</w:t>
        <w:softHyphen/>
        <w:t>ности в конфликте для посредника, в отличие от участника, яв</w:t>
        <w:softHyphen/>
        <w:t>ляется не материал конфликта, а формальная сторона взаимо</w:t>
        <w:softHyphen/>
        <w:t>действия, т.е. его организованность. Отсюда и специфическая деятельность, направленная на оформление-переоформление (или дооформление, разоформление) действий сторон для со</w:t>
        <w:softHyphen/>
        <w:t>здания атмосферы позитивного внимания, которое, в свою оче</w:t>
        <w:softHyphen/>
        <w:t>редь, является условием возможного раз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держимое (материал) конфликта развивается самими кон</w:t>
        <w:softHyphen/>
        <w:t>фликтующими сторонами и является предметом их собствен</w:t>
        <w:softHyphen/>
        <w:t>ности; оно должно быть табуировано для посред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этому профессиональная компетентность посредника со</w:t>
        <w:softHyphen/>
        <w:t>стоит еще и в том, чтобы тщательно различать материал втяну</w:t>
        <w:softHyphen/>
        <w:t>того в конфликт противоречия и форму его удержания, которая вполне может в сознании участников трансформироваться в са</w:t>
        <w:softHyphen/>
        <w:t>мостоятельный (часто замещающий действительный) предмет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анализе одной конфликтной ситуации было обнаружено, что острое противодействие со стороны ученицы было проде</w:t>
        <w:softHyphen/>
        <w:t>монстрировано в ответ на попытки учительницы выяснить при</w:t>
        <w:softHyphen/>
        <w:t>чины невыполнения домашнего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еница считала, что учитель не вправе вмешиваться в ее семей</w:t>
        <w:softHyphen/>
        <w:t>ные отношения. И на этом основании отказывалась обсуждать во</w:t>
        <w:softHyphen/>
        <w:t>обще все обстоятельства, связанные с домашним заданием. У учительницы и в мыслях не было каким-либо образом вмеши</w:t>
        <w:softHyphen/>
        <w:t>ваться в отношения ученицы и ее родителей, но форма, в ко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й было начато обсуждение, спровоцировала напряжение имен</w:t>
        <w:softHyphen/>
        <w:t>но в этой обла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редник должен быть озабочен тем, чтобы не дать проти</w:t>
        <w:softHyphen/>
        <w:t>воречию, породившему конфликт, «уйти» от участников или под</w:t>
        <w:softHyphen/>
        <w:t>мениться другим. Однако аналитическая работа посредника и его конфликтологическая компетентность часто приводят к потере посреднической позиции и переходу в позицию одно</w:t>
        <w:softHyphen/>
        <w:t>стороннего консультанта либо замещающего одну из сторон представ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ервом случае мы получим манипулятивную стратегию, в которой изначально третья сторона присваивает себе позицию реального участника (идентификация или солидаризация с од</w:t>
        <w:softHyphen/>
        <w:t>ной из сторон) и начинает работать в ее (стороны) пользу, но не выступает в реальных отношениях, а работает как бы за ку</w:t>
        <w:softHyphen/>
        <w:t>лисами событий, являясь «режиссером», манипулирующим «ак</w:t>
        <w:softHyphen/>
        <w:t>тером»-участни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уквально это выглядит, как советы о том, как следует поступить в каком-либо конкретном случае. Причем советы авторитетного лица, в силу своего положения и компетентности как бы беруще</w:t>
        <w:softHyphen/>
        <w:t>го на себя ответственность за последствия. Это последнее обстоя</w:t>
        <w:softHyphen/>
        <w:t>тельство часто является определяющим в поведении той из конф</w:t>
        <w:softHyphen/>
        <w:t>ликтующих сторон, которая обращается за советом. Это букваль</w:t>
        <w:softHyphen/>
        <w:t>но попытка переложить ответственность за решение на третью сторон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а сомнительная, с профессионально-этической точки зре</w:t>
        <w:softHyphen/>
        <w:t>ния, стратегия часто оправдывается ситуативной пользой учас</w:t>
        <w:softHyphen/>
        <w:t>тника. В практике этот подход абсолютно неосновательно яко</w:t>
        <w:softHyphen/>
        <w:t>бы опирается на клиентценрированную парадигму К.Роджерса (ср. К.Роджерс, 1994 [7]), согласно которой консультант всегда действует безусловно принимая позиции кли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втором случае так называемый посредник реализует ад</w:t>
        <w:softHyphen/>
        <w:t>вокатскую стратегию, т.е. буквально замещает собой ту сторону, с которой он солидаризировался (идентифицировал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екоторых американских школах практикуется такая должность - «детский адвокат», в обязанности которого входит защита прав детей и представительство от их имени в школьной администра</w:t>
        <w:softHyphen/>
        <w:t>ции. Нечто подобное появляется в последние годы и в отечествен</w:t>
        <w:softHyphen/>
        <w:t>ной школе. На наш взгляд, подобный опыт заслуживает присталь</w:t>
        <w:softHyphen/>
        <w:t>ного внимания и распространения, и вместе с тем важно всякий раз учитывать то обстоятельство, что никто, кроме самих конф</w:t>
        <w:softHyphen/>
        <w:t>ликтующих сторон, не в состоянии разрешить их конфликты, в том числе и вполне компетентные и уполномоченные взрослые. И, кроме того, специально подчеркнем то огромное значение, которое имеет для развивающейся личности опыт продуктивно</w:t>
        <w:softHyphen/>
        <w:t>го самостоятельного разрешения конфли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боих случаях мы имеем реальный отказ от посредниче</w:t>
        <w:softHyphen/>
        <w:t>ства по типу «эффекта кукушки», как бы это не называлось са</w:t>
        <w:softHyphen/>
        <w:t>мим специалистом или апологетами подобных подхо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пелляция к таким психотехническим стратегиям явно или неявно провоцируется спекулятивной идеей выигрыша, побе</w:t>
        <w:softHyphen/>
        <w:t>ды в конфликте (см.,А.Филлей, 1979 [8]; М.Джеймс, Д.Джонгвард, 1993 [9])- Сама по себе эта идея, конечно же, базируется на кон-фликтофобической установке и уводит конфликт от разреше</w:t>
        <w:softHyphen/>
        <w:t>ния представленной в нем проблемы в русло сохранения или улучшения качества самоотношения, что само по себе неплохо, если бы всякий выигрыш или победа не предполагали наличия проигравшего, побежденного. Даже в межличностном конфлик</w:t>
        <w:softHyphen/>
        <w:t>те такая стратегия весьма неперспективна, не говоря уже о внут-риличностн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так, психотехника посредничества реализуется в рамках стратегии, которую можно назвать </w:t>
      </w:r>
      <w:r>
        <w:rPr>
          <w:rFonts w:cs="Times New Roman" w:ascii="Times New Roman" w:hAnsi="Times New Roman"/>
          <w:i/>
          <w:iCs/>
          <w:color w:val="000000"/>
          <w:sz w:val="24"/>
          <w:szCs w:val="24"/>
        </w:rPr>
        <w:t>конструктивно-регулирую</w:t>
        <w:softHyphen/>
        <w:t xml:space="preserve">щей. </w:t>
      </w:r>
      <w:r>
        <w:rPr>
          <w:rFonts w:cs="Times New Roman" w:ascii="Times New Roman" w:hAnsi="Times New Roman"/>
          <w:color w:val="000000"/>
          <w:sz w:val="24"/>
          <w:szCs w:val="24"/>
        </w:rPr>
        <w:t>Эта стратегия не претендует на разрешение как непремен</w:t>
        <w:softHyphen/>
        <w:t>ный результат, но является его услов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ля осуществления </w:t>
      </w:r>
      <w:r>
        <w:rPr>
          <w:rFonts w:cs="Times New Roman" w:ascii="Times New Roman" w:hAnsi="Times New Roman"/>
          <w:i/>
          <w:iCs/>
          <w:color w:val="000000"/>
          <w:sz w:val="24"/>
          <w:szCs w:val="24"/>
        </w:rPr>
        <w:t xml:space="preserve">конструктивно-регулирующей </w:t>
      </w:r>
      <w:r>
        <w:rPr>
          <w:rFonts w:cs="Times New Roman" w:ascii="Times New Roman" w:hAnsi="Times New Roman"/>
          <w:color w:val="000000"/>
          <w:sz w:val="24"/>
          <w:szCs w:val="24"/>
        </w:rPr>
        <w:t>стратегии конфликт следует рассматривать во временном континууме от будущего к настоящ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ая стратегия характерна для решения задач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ебность - характеристика деятельности, которая предпо</w:t>
        <w:softHyphen/>
        <w:t>лагает такое поведение в новых ситуациях, которое приводит к появлению нового знания, нового опыта, новых способов дей</w:t>
        <w:softHyphen/>
        <w:t>ствия. Это означает, что конфликт можно считать атрибутив</w:t>
        <w:softHyphen/>
        <w:t>ной характеристикой образовательного процесса, поскольку по</w:t>
        <w:softHyphen/>
        <w:t>знаваемый материал всегда требует для овладения специальных преодолевающих усилий. Ведь только такой объект (предмет) вызывает интерес и соответствующее внимание, который в ка</w:t>
        <w:softHyphen/>
        <w:t>кой-то мере представляет трудность, иначе он просто незаме</w:t>
        <w:softHyphen/>
        <w:t>тен. Иными словами - опорой может служить только то, что ока</w:t>
        <w:softHyphen/>
        <w:t>зывает сопротивление. Любопытно, что само слово «со-против-ление» как специфический знак отражает одновременно и связь и противопостав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овательно, для того чтобы обеспечить продуктивный об</w:t>
        <w:softHyphen/>
        <w:t>разовательный процесс, необходимо специальное конструиро</w:t>
        <w:softHyphen/>
        <w:t>вание конфликта, феноменально представляющего собой си</w:t>
        <w:softHyphen/>
        <w:t>туацию разрыва в познавательной деятельности, в которой с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тивление материала вызывает вопрос субъекту учения, т.е. самому себе относительно недостающего ресурса для овладе</w:t>
        <w:softHyphen/>
        <w:t>ния «сопротивляющимся материа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обходимо еще раз специально подчеркнуть, что если вопрос, заданный извне учителем, либо кем-то другим с обучающей це</w:t>
        <w:softHyphen/>
        <w:t>лью, не переведен тем, кому он задан, в вопрос самому себе, вряд ли ответ на него послужит образовательным целям. Каждый учитель может привести множество примеров, когда зна</w:t>
        <w:softHyphen/>
        <w:t>ние правильных ответов не приводило ни к формированию опы</w:t>
        <w:softHyphen/>
        <w:t>та, ни к появлению новых способ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словия реализации конструктивно-разрешающей психотех</w:t>
        <w:softHyphen/>
        <w:t>нической стратегии следующ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едставление о материале как о потенциально целостном, завершенном; вместе с тем наличие в актуальной ситуации частичности, недостаточности, незавершенности, разрыв</w:t>
        <w:softHyphen/>
        <w:t>ности матери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едставление о возможности завершения, придания це</w:t>
        <w:softHyphen/>
        <w:t>лост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требность, необходимость осуществить действия по за</w:t>
        <w:softHyphen/>
        <w:t>вершению, «исцел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едставление о множественности материала и возможном одновременном существовании многих разрыв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едставление о разных ресурсных возможностях, в т.ч. и о недостающем ресурсе, наличие выб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озможность оценки разных «сценариев достижения» и до</w:t>
        <w:softHyphen/>
        <w:t>пущение интеграции, синтеза разных сценариев, т.е. не про-тиво-поставление их, а со-постав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 наш взгляд, так организованная деятельность и есть </w:t>
      </w:r>
      <w:r>
        <w:rPr>
          <w:rFonts w:cs="Times New Roman" w:ascii="Times New Roman" w:hAnsi="Times New Roman"/>
          <w:i/>
          <w:iCs/>
          <w:color w:val="000000"/>
          <w:sz w:val="24"/>
          <w:szCs w:val="24"/>
        </w:rPr>
        <w:t>дея</w:t>
        <w:softHyphen/>
        <w:t>тельность по разрешению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Источн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Линкольн УФ. и др. Переговоры. Сокращенный вариант по</w:t>
        <w:softHyphen/>
        <w:t>собия для слушателей курса. - СПб.-Рига: Педагогический центр «Эксперимент»,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Фрейд А. Эго и механизмы защиты. Теория и практика детско</w:t>
        <w:softHyphen/>
        <w:t>го психоанализа. Т. 1. - М.: Апрель пресс,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Хорни К. Наши внутренние конфликты. Соч. Т. 3- - М.: «Смысл»,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Фишер Р., Юри У. Путь к согласию или переговоры без пора</w:t>
        <w:softHyphen/>
        <w:t>жения. - М.: Наука,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Гришина Н.В. Психология конфликта. - СПб.: ПИТЕР,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2_</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6. The Course in Collaborative Negotiation. Participant's Course Re</w:t>
        <w:softHyphen/>
        <w:t>source Book./ Special Abbrevated Generic Edition for Interna</w:t>
        <w:softHyphen/>
        <w:t>tional Usage. - Tacoma, Washington USA,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Роджерс К. Взгляд на психотерапию, становление человека. - М.: Прогресс, 199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8. Ftlley A. Resolution of conflikt, Etiks good Lozer // Conflikt and Human interaction. - USA Kengal / Hunt pablesing company, 19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9. Джеймс </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 Джонгвард Д. Рожденные выигрывать. - М.: Про</w:t>
        <w:softHyphen/>
        <w:t>гресс,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8. РАЗРЕШИМЫЕ И НЕРАЗРЕШИМЫЕ КОНФЛИК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азделяет не пропасть, а разница уров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НИСЛАВ ЕЖИ ЛЕЦ</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Вопросы для изучения 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Что значит «удержание» конфликта в продуктивном рус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Откуда берутся конфликтные монст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Что значит привести конфликт в разрешимый ви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Когда конфликт желател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нятно, что приведенные условия задают представление не линейное, согласно которому конфликт - это всегда столкнове</w:t>
        <w:softHyphen/>
        <w:t>ние по типу «либо-либо», «выигрыш-проигрыш». Понятно, что это сложное многоуровневое гетерархическое представление не просто о конфликте - конфликтной системе. Такое представле</w:t>
        <w:softHyphen/>
        <w:t>ние требует специальной рефлексивной позиции, «поглощаю</w:t>
        <w:softHyphen/>
        <w:t>щей» всю совокупность взаимодействия как имеющего некото</w:t>
        <w:softHyphen/>
        <w:t>рую интегральную причину и соответствующие перспективы, общие для всех участников в содержательном контексте. Ины</w:t>
        <w:softHyphen/>
        <w:t>ми словами, если рассматривать конфликт как сложную искус</w:t>
        <w:softHyphen/>
        <w:t>ственно-техническую конструкцию, предназначенную для дос</w:t>
        <w:softHyphen/>
        <w:t>тижения целей развития, необходимо занимать позицию не внутри, а как бы над конфликтным взаимодействием, позицию, учитывающую не только основания и последствия реализуемо</w:t>
        <w:softHyphen/>
        <w:t>го столкновения, но и его контекстуальные характеристики во множестве их связей и 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конфликт приобретает собственные цели -цели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структивно-разрешающая стратегия не ограничивается психотехнической провокацией конфликта. Конфликтная кон</w:t>
        <w:softHyphen/>
        <w:t>струкция должна представлять собой психотехнически обеспе</w:t>
        <w:softHyphen/>
        <w:t xml:space="preserve">ченный завершенный </w:t>
      </w:r>
      <w:r>
        <w:rPr>
          <w:rFonts w:cs="Times New Roman" w:ascii="Times New Roman" w:hAnsi="Times New Roman"/>
          <w:i/>
          <w:iCs/>
          <w:color w:val="000000"/>
          <w:sz w:val="24"/>
          <w:szCs w:val="24"/>
        </w:rPr>
        <w:t>проект конфликта: от инициирования столкновения при актуализировавшемся противоречии - че</w:t>
        <w:softHyphen/>
        <w:t>рез удержание конфликтного взаимодействия в продуктивном русле - до приобретения ситуацией такого качества, кото</w:t>
        <w:softHyphen/>
        <w:t>рое отвечало бы требованию снятия исходного противоречия за счет появления и реализации новых ресур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значит удержание конфликтного взаимодействия в про</w:t>
        <w:softHyphen/>
        <w:t>дуктивном рус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 анализ разрыва; инвентаризация ресурсов сторон; со</w:t>
        <w:softHyphen/>
        <w:t>поставление целевых установок, способов и характера реали</w:t>
        <w:softHyphen/>
        <w:t>зации действий; выбор оптимального для разрешения проти</w:t>
        <w:softHyphen/>
        <w:t>воречия сочетания или обращение за недостающим ресурсом; соотнесение нового действия и вызвавшего конфликт проти</w:t>
        <w:softHyphen/>
        <w:t>вореч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 есть это не борьба за победу над другой стороной, а реше</w:t>
        <w:softHyphen/>
        <w:t>ние вызвавшей столкновение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ожность реализации подобной программы связана с тем, что предмет конфликта даже при однородном материале мо</w:t>
        <w:softHyphen/>
        <w:t>жет быть очень различ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метная несогласованность во взаимодействиях - первое по рангу обстоятельство, приводящее к непродуктивному раз</w:t>
        <w:softHyphen/>
        <w:t>ворачиванию конфликта, в том числе и в тех случаях, когда он специально инициирован. Столкновение действий, за которы</w:t>
        <w:softHyphen/>
        <w:t>ми стоит существенно различающаяся интерпретация матери</w:t>
        <w:softHyphen/>
        <w:t>ала (от преобразования условий задачи до самообвинений в никчемности), порождает конфликты, требующие специальных преобразований в формальных характеристиках и в материале для приведения их в разрешимый ви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этого не происходит, в результате подобного конфлик-тования обычно наблюдается либо эскалация конфликтного на</w:t>
        <w:softHyphen/>
        <w:t xml:space="preserve">пряжения с деструктивными последствиями для сторон, либо псевдо-решение за счет кажущегося успеха, но непременно с последующим возобновлением столкновений, причем с весьма неясными основаниями. Такие взаимодействия можно назвать </w:t>
      </w:r>
      <w:r>
        <w:rPr>
          <w:rFonts w:cs="Times New Roman" w:ascii="Times New Roman" w:hAnsi="Times New Roman"/>
          <w:i/>
          <w:iCs/>
          <w:color w:val="000000"/>
          <w:sz w:val="24"/>
          <w:szCs w:val="24"/>
        </w:rPr>
        <w:t>«конфликтными монстр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целью формирования и тренировки навыков совместной про</w:t>
        <w:softHyphen/>
        <w:t>дуктивной деятельности учитель предложил классу сформировать малые группы для выполнения серии контрольных заданий. При этом им же был задан критерий образования групп. Через некоторое время учитель заметил, что в двух группах, вмес</w:t>
        <w:softHyphen/>
        <w:t>то того чтобы решать задачи внутригруппового распределения функций и начала работы над предметным материалом задания, происходит процесс обсуждения групповых статусов участников. При этом часть участников групп пытается все-таки заниматься материалом предметных заданий и не очень понимают, почему их товарищи не действуют в соответствии с заданием. При анализе оказалось, что учитель своим заданием иницииро</w:t>
        <w:softHyphen/>
        <w:t>вал одновременно как минимум два направления во взаимодей</w:t>
        <w:softHyphen/>
        <w:t>ствиях. С одной стороны, необходимость действовать совмест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решения учебно-предметной задачи, с другой - урегулировать неважно сложившиеся до этого межличностные отношения. Вто</w:t>
        <w:softHyphen/>
        <w:t>рой процесс начал разворачиваться на материале первого для одной части группы, что вызвало непонимание у другой части. Почему же появляется «конфликтный монстр»? Прежде все</w:t>
        <w:softHyphen/>
        <w:t xml:space="preserve">го потому, что участники совместной деятельности избегают рассматривать ситуацию своей встречи как конфликтную, как </w:t>
      </w:r>
      <w:r>
        <w:rPr>
          <w:rFonts w:cs="Times New Roman" w:ascii="Times New Roman" w:hAnsi="Times New Roman"/>
          <w:i/>
          <w:iCs/>
          <w:color w:val="000000"/>
          <w:sz w:val="24"/>
          <w:szCs w:val="24"/>
        </w:rPr>
        <w:t xml:space="preserve">нормальное </w:t>
      </w:r>
      <w:r>
        <w:rPr>
          <w:rFonts w:cs="Times New Roman" w:ascii="Times New Roman" w:hAnsi="Times New Roman"/>
          <w:color w:val="000000"/>
          <w:sz w:val="24"/>
          <w:szCs w:val="24"/>
        </w:rPr>
        <w:t xml:space="preserve">столкновение, требующее </w:t>
      </w:r>
      <w:r>
        <w:rPr>
          <w:rFonts w:cs="Times New Roman" w:ascii="Times New Roman" w:hAnsi="Times New Roman"/>
          <w:i/>
          <w:iCs/>
          <w:color w:val="000000"/>
          <w:sz w:val="24"/>
          <w:szCs w:val="24"/>
        </w:rPr>
        <w:t xml:space="preserve">нормального </w:t>
      </w:r>
      <w:r>
        <w:rPr>
          <w:rFonts w:cs="Times New Roman" w:ascii="Times New Roman" w:hAnsi="Times New Roman"/>
          <w:color w:val="000000"/>
          <w:sz w:val="24"/>
          <w:szCs w:val="24"/>
        </w:rPr>
        <w:t>разрешения. Поскольку взаимодействие в своей первой фазе интерпретиру</w:t>
        <w:softHyphen/>
        <w:t>ется не в образе отношений «Я-Ты», т.е. отношений, учитываю</w:t>
        <w:softHyphen/>
        <w:t>щих интересы другого, требующих организации совместного согласованного действия, оно оборачивается в развитии своей неясно трудной стороной. Неспрогнозированное поведение другого рассматривается как досадная помеха, а не как указа</w:t>
        <w:softHyphen/>
        <w:t>ние на дефицитность собственного действия. Сам же автор по</w:t>
        <w:softHyphen/>
        <w:t>мехи наделяется качествами, провоцирующими рост враждеб</w:t>
        <w:softHyphen/>
        <w:t xml:space="preserve">ности. Так, ситуация, которая не строилась как конфликтная с ориентацией на совместный продуктивный исход, становится конфликтной разрушительной, т.е. конфликт </w:t>
      </w:r>
      <w:r>
        <w:rPr>
          <w:rFonts w:cs="Times New Roman" w:ascii="Times New Roman" w:hAnsi="Times New Roman"/>
          <w:i/>
          <w:iCs/>
          <w:color w:val="000000"/>
          <w:sz w:val="24"/>
          <w:szCs w:val="24"/>
        </w:rPr>
        <w:t>случ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чем в нем сталкиваются действи,я по понятным причи</w:t>
        <w:softHyphen/>
        <w:t>нам либо вообще конфликтно не оформленные, либо в боль</w:t>
        <w:softHyphen/>
        <w:t>шей или меньшей степени оформленные только с одной сторо</w:t>
        <w:softHyphen/>
        <w:t>ны (например, в учебной действительности - с учительской). Поэтому и разрешение такого конфликта идет спонтанно с обе</w:t>
        <w:softHyphen/>
        <w:t>их сторон и часто в разные стороны. Отсюда и «монст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так, </w:t>
      </w:r>
      <w:r>
        <w:rPr>
          <w:rFonts w:cs="Times New Roman" w:ascii="Times New Roman" w:hAnsi="Times New Roman"/>
          <w:i/>
          <w:iCs/>
          <w:color w:val="000000"/>
          <w:sz w:val="24"/>
          <w:szCs w:val="24"/>
        </w:rPr>
        <w:t>встреча-столкновение только достаточно оформ</w:t>
        <w:softHyphen/>
        <w:t>ленных действий представляет собой конфликт, который имеет разрешимый вид и может быть разрешен не как «побе</w:t>
        <w:softHyphen/>
        <w:t>да-выигрыш» одной из сторон, а как снимающий противоре</w:t>
        <w:softHyphen/>
        <w:t>чие в целом и, значит, принципиально продуктив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м - «может быть разрешен» - подчеркивается то обстоя</w:t>
        <w:softHyphen/>
        <w:t>тельство, что достаточная оформленность есть необходимое, но не исчерпывающее условие. Понятно, что оформленность дей</w:t>
        <w:softHyphen/>
        <w:t>ствий не представляет собой абсолютной самоценности (ина</w:t>
        <w:softHyphen/>
        <w:t>че можно попасть в плен пустых формочек, подменяющих пред</w:t>
        <w:softHyphen/>
        <w:t>метный материал и содержательные характеристики конфлик</w:t>
        <w:softHyphen/>
        <w:t>та) - это только первый ша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формление имеет смысл для того, чтобы оформленное дол</w:t>
        <w:softHyphen/>
        <w:t>жным образом действие могло столкнуться с соответстве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формленным действием. Это не значит, что конфликт автома</w:t>
        <w:softHyphen/>
        <w:t>тически разрешается, но его можно зафиксировать как доста</w:t>
        <w:softHyphen/>
        <w:t>точно явленный для всех участников, достаточно «прозрачный» для анализа. Причем важно, что при таком подходе существен</w:t>
        <w:softHyphen/>
        <w:t>но снижается риск межличностной конфронтации, так как обе стороны вместе участвуют в тщательном оформлении. Для ус</w:t>
        <w:softHyphen/>
        <w:t>пешной психотехнической реализации данной стратегии чрез</w:t>
        <w:softHyphen/>
        <w:t>вычайно важна конвенциональность всех сторон, участвующих во взаимодействии. Если помнить, что такая конвенция должна появляться в доконфликтном периоде взаимодействия или при его планировании, то вопрос о конвенции не является слиш</w:t>
        <w:softHyphen/>
        <w:t>ком трудным. Вместе с тем если оговоренные нормы и сцена</w:t>
        <w:softHyphen/>
        <w:t xml:space="preserve">рии взаимодействия включают </w:t>
      </w:r>
      <w:r>
        <w:rPr>
          <w:rFonts w:cs="Times New Roman" w:ascii="Times New Roman" w:hAnsi="Times New Roman"/>
          <w:i/>
          <w:iCs/>
          <w:color w:val="000000"/>
          <w:sz w:val="24"/>
          <w:szCs w:val="24"/>
        </w:rPr>
        <w:t>совместное оформление каж</w:t>
        <w:softHyphen/>
        <w:t xml:space="preserve">дой из конфликтующих позиций по очереди, </w:t>
      </w:r>
      <w:r>
        <w:rPr>
          <w:rFonts w:cs="Times New Roman" w:ascii="Times New Roman" w:hAnsi="Times New Roman"/>
          <w:color w:val="000000"/>
          <w:sz w:val="24"/>
          <w:szCs w:val="24"/>
        </w:rPr>
        <w:t>а также способы «удержания» конфликтного взаимодействия в русле разрешения и со-противления (см. выше), а не стремительного разрыва, то продуктивный исход, если и не стопроцентно гарантирован, то по крайней мере максимизиров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подобных случаях </w:t>
      </w:r>
      <w:r>
        <w:rPr>
          <w:rFonts w:cs="Times New Roman" w:ascii="Times New Roman" w:hAnsi="Times New Roman"/>
          <w:i/>
          <w:iCs/>
          <w:color w:val="000000"/>
          <w:sz w:val="24"/>
          <w:szCs w:val="24"/>
        </w:rPr>
        <w:t>столкновение появляется как необхо</w:t>
        <w:softHyphen/>
        <w:t>димый и желательный (интересный) технологический компо</w:t>
        <w:softHyphen/>
        <w:t xml:space="preserve">нент взаимодействия, </w:t>
      </w:r>
      <w:r>
        <w:rPr>
          <w:rFonts w:cs="Times New Roman" w:ascii="Times New Roman" w:hAnsi="Times New Roman"/>
          <w:color w:val="000000"/>
          <w:sz w:val="24"/>
          <w:szCs w:val="24"/>
        </w:rPr>
        <w:t>а не как досадная случайность, ведущая к разрушению отношений или угрожающая самооценке и ста</w:t>
        <w:softHyphen/>
        <w:t>тус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троенный таким образом конфликт может быть и спе</w:t>
        <w:softHyphen/>
        <w:t>циальным предметом рефлексии для обучения собственно про</w:t>
        <w:softHyphen/>
        <w:t>дуктивному конфликтова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последнее замечание имеет особое значение, так как мы уверены, что конструирование продуктивно-ориентированно</w:t>
        <w:softHyphen/>
        <w:t>го конфликта должно выступать в образовательном процессе не только средством, но и содержательным компонентом. Мы полагаем, что таким образом возможно формировать специаль</w:t>
        <w:softHyphen/>
        <w:t>ные способности к разрешению конфли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7</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9. СПЕЦИФИКА КОНФЛИКТ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 ОБРАЗОВАТЕЛЬНЫХ ПРОЦЕССА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 дидактическому искусству относится и то, которое отучает дум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НИСЛАВ ЕЖИ ЛЕЦ</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опросы для изучения 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Какие основные противоречия образовательных процессов являются конфликтообразующ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На преобразование какого материала направлено конфликт</w:t>
        <w:softHyphen/>
        <w:t>ное дейст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ультурно-историческом подходе Л.С.Выготского процессы образования рассматриваются, с одной стороны, как предназна</w:t>
        <w:softHyphen/>
        <w:t>ченные для разрешения противоречий развития общества, с дру</w:t>
        <w:softHyphen/>
        <w:t>гой - как обладающие внутренне противоречивым характером. Мы придерживаемся именно этого подхода и вслед за Л.С.Выгот</w:t>
        <w:softHyphen/>
        <w:t>ским и его последователями исходим из того, что конфликт представляет собой механизм развития человеческой деятельно</w:t>
        <w:softHyphen/>
        <w:t>сти и, соответственно,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ализация сложнейшей функции трансляции и воспроиз</w:t>
        <w:softHyphen/>
        <w:t>водства культуры и одновременно развития человека и цивили</w:t>
        <w:softHyphen/>
        <w:t>зации возможна только при условии продуктивного разреше</w:t>
        <w:softHyphen/>
        <w:t>ния ряда ключевых противореч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их числу можно отнести противоречия основных целевых установок образования. С одной стороны, оно должно обеспе</w:t>
        <w:softHyphen/>
        <w:t>чивать передачу новым поколениям опыта предыдущих, а зна</w:t>
        <w:softHyphen/>
        <w:t>чит аккумулировать и воспроизводить культурные традиции, но вместе с тем оно должно обеспечивать преодоление стереоти</w:t>
        <w:softHyphen/>
        <w:t>пов и устаревших форм и способов деятельности, обеспечивая развитие и прогре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сюда вытекает и противоречивость межпоколенных от</w:t>
        <w:softHyphen/>
        <w:t>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ршее поколение по понятным причинам претендует на управление развитием следующих поколений, одновременно рассчитывая на появление самостоятельности и ответственно</w:t>
        <w:softHyphen/>
        <w:t>сти. Молодое поколение так же по понятным причинам стре</w:t>
        <w:softHyphen/>
        <w:t>мится к самостоятельности и независимости от старш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фера образования, имея своими институтами школы раз</w:t>
        <w:softHyphen/>
        <w:t>личного уровня: от детских садов до университетов, выступает как жесткая формальная организованность, стремясь упорядо</w:t>
        <w:softHyphen/>
        <w:t>чить и накопленные, и передаваемые знания, и способы их от</w:t>
        <w:softHyphen/>
        <w:t>крытия, и сами процессы передачи, и людей, включенных в эти процессы. Такого рода стремление к упорядочению и органи</w:t>
        <w:softHyphen/>
        <w:t>зованности имеет свои основания в общественной истории са</w:t>
        <w:softHyphen/>
        <w:t>мих институтов образования, но вместе с тем сам процесс овла</w:t>
        <w:softHyphen/>
        <w:t>дения знанием и способами его открытия имеет и индивидуа</w:t>
        <w:softHyphen/>
        <w:t>лизированные характеристики, всякий раз стремящиеся за рам</w:t>
        <w:softHyphen/>
        <w:t>ки коллективной организова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чевидность необходимости и общественной значимости образования как бы оставляет за скобками его принудительный характер. Ребенок в обществе приговорен к взрослению через определенный образовательный институт. Несмотря на то что школа в большинстве случаев для ребенка желательна, начало школьной жизни в значительной мере связано с преодолением вполне естественной, но не в данном случае, детской спонтан</w:t>
        <w:softHyphen/>
        <w:t>ности. Это противоречие нормативного устройства системы и включенного в нее человека обостряется во втором и третьем школьных возрастах и появляется как весьма проблемный воп</w:t>
        <w:softHyphen/>
        <w:t>рос: кто является субъектом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ой из наиболее противоречивых сторон образователь</w:t>
        <w:softHyphen/>
        <w:t>ной деятельности является оценка. Проблема оценки заявляет о себе как специфический уровень совершенно особого рода де</w:t>
        <w:softHyphen/>
        <w:t>ятельности, где материалом преобразования выступает деятель</w:t>
        <w:softHyphen/>
        <w:t>ность другого человека. Эффективность педагогических «вло</w:t>
        <w:softHyphen/>
        <w:t>жений» должна быть оценена, поскольку это труд для обществен</w:t>
        <w:softHyphen/>
        <w:t>ного блага; труд, оплачиваемый обществом. Человек учащийся, овладевающий тем, в чем другой - его учащий компетентен, должен иметь возможность соотносить свои достижения с об</w:t>
        <w:softHyphen/>
        <w:t>разцами. Но что является предметом оценки? Насколько педа</w:t>
        <w:softHyphen/>
        <w:t>гог отвечает за происходящее в образовательном процессе? Он ведь и сам определенная, важнейшая, конечно, но все-таки часть системы. Не должен ли он разделить ответственность с тем, кого он обуч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площение противоречий образовательных процессов в действующую конфликтную систему можно представить на мо</w:t>
        <w:softHyphen/>
        <w:t>дели, построенной из трех подсистем: внешних (межличнос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ых) отношений и взаимодействий: вертикальных и горизон</w:t>
        <w:softHyphen/>
        <w:t>тальных; внутренних (внутриличностных) самоотношений и взаимодействий: вертикальных и горизонтальных; внешних предметных преобразующих 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модель представляет собой пять идеальных типов конфликтных ситуаций, в образовании которых ведущим фактором является материал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Материалом конфликта является </w:t>
      </w:r>
      <w:r>
        <w:rPr>
          <w:rFonts w:cs="Times New Roman" w:ascii="Times New Roman" w:hAnsi="Times New Roman"/>
          <w:i/>
          <w:iCs/>
          <w:color w:val="000000"/>
          <w:sz w:val="24"/>
          <w:szCs w:val="24"/>
        </w:rPr>
        <w:t xml:space="preserve">статус в иерархизирован-ной системе отношений. </w:t>
      </w:r>
      <w:r>
        <w:rPr>
          <w:rFonts w:cs="Times New Roman" w:ascii="Times New Roman" w:hAnsi="Times New Roman"/>
          <w:color w:val="000000"/>
          <w:sz w:val="24"/>
          <w:szCs w:val="24"/>
        </w:rPr>
        <w:t>Конфликтная ситуация возникает при интерпретации взаимодействия и/или собственных дей</w:t>
        <w:softHyphen/>
        <w:t>ствий: а) как угрожающих фактически установившемуся или субъективно представляемому статусу; б) как помеха в про</w:t>
        <w:softHyphen/>
        <w:t>цессе формирования желаемого статуса. При этом феноме</w:t>
        <w:softHyphen/>
        <w:t>нально предмет взаимодействия может быть практически лю</w:t>
        <w:softHyphen/>
        <w:t>бым и реально использоваться как повод или средство (ла</w:t>
        <w:softHyphen/>
        <w:t>тентное содержим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фликт разворачивается как внешний, межличностный. Одна из сторон непременно наделяется экспертной функцией, т.е. от нее зависит признание или непризнание статусного по</w:t>
        <w:softHyphen/>
        <w:t>ложения. Характер взаимодействия определяется как защита, до</w:t>
        <w:softHyphen/>
        <w:t>казывание или формирование стату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т тип конфликта характерен при установлении отношений с учителем как со значимой фигурой. Важно обязательно быть за</w:t>
        <w:softHyphen/>
        <w:t>меченным, признанным. Важно убедиться в подлинности и устой</w:t>
        <w:softHyphen/>
        <w:t>чивости сложившегося отношения. Т.е. требуются достаточные подтверждения достигнутого отношения. При этом задания, по</w:t>
        <w:softHyphen/>
        <w:t>лученные от учителя, выполняются исключительно для достиже</w:t>
        <w:softHyphen/>
        <w:t>ния признания. Сам характер выполнения задания так же, как и работа с любым учебным или неучебным материалом, может быть различным: от предельной старательности и высокой результа</w:t>
        <w:softHyphen/>
        <w:t>тивности до полного непонимания и постоянного требования участия или оцен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бопытно, что в зависимости от желаемого статуса, демонстра</w:t>
        <w:softHyphen/>
        <w:t>ция собственного образа может быть не обязательно положитель</w:t>
        <w:softHyphen/>
        <w:t>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Материалом конфликта является показатель </w:t>
      </w:r>
      <w:r>
        <w:rPr>
          <w:rFonts w:cs="Times New Roman" w:ascii="Times New Roman" w:hAnsi="Times New Roman"/>
          <w:i/>
          <w:iCs/>
          <w:color w:val="000000"/>
          <w:sz w:val="24"/>
          <w:szCs w:val="24"/>
        </w:rPr>
        <w:t xml:space="preserve">идентичности, принадлежности: </w:t>
      </w:r>
      <w:r>
        <w:rPr>
          <w:rFonts w:cs="Times New Roman" w:ascii="Times New Roman" w:hAnsi="Times New Roman"/>
          <w:color w:val="000000"/>
          <w:sz w:val="24"/>
          <w:szCs w:val="24"/>
        </w:rPr>
        <w:t>«я такой же (такая же), как...»; «я не хуже, чем...»; «я соответствую критериям группы». Конфликтная си</w:t>
        <w:softHyphen/>
        <w:t>туация появляется при интерпретации внешнего отношения как отвергающего, дискриминирующего, усомневающего, дифференцирующего. В реальном действии этот материал также может быть непосредственно не представлен (латент</w:t>
        <w:softHyphen/>
        <w:t>ное содержимое) и использоваться как повод, средство. К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0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ликт разворачивается как внешний, межличностный. Одна из сторон выступает как репрезентирующая идентификаци</w:t>
        <w:softHyphen/>
        <w:t>онную группу. Характер взаимодействия определяется как ре</w:t>
        <w:softHyphen/>
        <w:t>ализация (апелляция к...) идентификационных призна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п ситуации, характерный для половозрастной или другой груп</w:t>
        <w:softHyphen/>
        <w:t>повой принадлежности. Особенность этого типа состоит в том, что сам факт принадлежности подвергается сомнению именно из той группы, на которую претендует одна из сторон. В такого рода конфликт может быть вовлечена и третья сторона, но такое при</w:t>
        <w:softHyphen/>
        <w:t>влечение следует рассматривать лишь как усиление ресурса или, иными словами, дополнительную аргументацию в пользу или про</w:t>
        <w:softHyphen/>
        <w:t>тив факта принадлеж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школьной действительности подобная ситуация может выгля</w:t>
        <w:softHyphen/>
        <w:t>деть как погоня за достижениями с ориентацией на некоторую групповую норму или демонстративное поведение с расчетом на то, что оно будет замечено тем сверстником или группой, связь с которыми нуждается в восстановлении или построении. Также частым поводом для появления такого типа конфликтной ситуа</w:t>
        <w:softHyphen/>
        <w:t>ции являются права: «Почему ей можно, а мне нельзя?»; «Почему у него за это стоит «5», а у меня «4»?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Материалом конфликта является присвоенная («овнутрен-ная») </w:t>
      </w:r>
      <w:r>
        <w:rPr>
          <w:rFonts w:cs="Times New Roman" w:ascii="Times New Roman" w:hAnsi="Times New Roman"/>
          <w:i/>
          <w:iCs/>
          <w:color w:val="000000"/>
          <w:sz w:val="24"/>
          <w:szCs w:val="24"/>
        </w:rPr>
        <w:t>разрывность в некотором внешнем предметном мате</w:t>
        <w:softHyphen/>
        <w:t xml:space="preserve">риале. </w:t>
      </w:r>
      <w:r>
        <w:rPr>
          <w:rFonts w:cs="Times New Roman" w:ascii="Times New Roman" w:hAnsi="Times New Roman"/>
          <w:color w:val="000000"/>
          <w:sz w:val="24"/>
          <w:szCs w:val="24"/>
        </w:rPr>
        <w:t>Буквально, что-то требует переделки, преобразования, но для осуществления этой переделки необходимо усилие над собой, потому что тот стереотип преобразования, который есть, не срабатыв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фликтная ситуация возникает как вопрос для себя: «Ка</w:t>
        <w:softHyphen/>
        <w:t>ким образом восстановить целостность (непрерывность) пред</w:t>
        <w:softHyphen/>
        <w:t>метного материала?». Здесь сталкиваются, с одной стороны, об</w:t>
        <w:softHyphen/>
        <w:t>раз инерционного действия, реализующегося по образцу без учета внешней разрывности, с другой стороны, как контр-акт -образ действия, останавливающего инерцию и имеющего сво</w:t>
        <w:softHyphen/>
        <w:t>им предметом разрыв. Конфликт разворачивается как внутрен</w:t>
        <w:softHyphen/>
        <w:t>ний и представляет собой с содержательной стороны преодо</w:t>
        <w:softHyphen/>
        <w:t>ление «сопротивления материала» за счет мобилизации, поис</w:t>
        <w:softHyphen/>
        <w:t>ка, создания ресурса, с помощью которого ликвидируется раз</w:t>
        <w:softHyphen/>
        <w:t>рыв и восстанавливается целостность образа или непрерывность движения. В конфликте участвуют потенциально равные подин-станции «Я», чье столкновение определяется априорной ценно</w:t>
        <w:softHyphen/>
        <w:t>стью предметной компетен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чным образцом такого типа ситуаций является учебная задача. В тех случаях, когда она реально присвоена; когда она решается независимо от внешней (учительской или кого-либо другого) оценки. Причем важно, что такого рода задачи потому и являют</w:t>
        <w:softHyphen/>
        <w:t>ся учебными, что не имеют для решающего заведомо очевид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простого способа преобразования, а требуют серьезных напря</w:t>
        <w:softHyphen/>
        <w:t>жений, связанных с преодолением стереотипов известных спо</w:t>
        <w:softHyphen/>
        <w:t>собов; требуют «прорыва» к новому ресурсу для того, чтобы, зак</w:t>
        <w:softHyphen/>
        <w:t>репив достижение, получить эффект учеб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Материалом конфликта является </w:t>
      </w:r>
      <w:r>
        <w:rPr>
          <w:rFonts w:cs="Times New Roman" w:ascii="Times New Roman" w:hAnsi="Times New Roman"/>
          <w:i/>
          <w:iCs/>
          <w:color w:val="000000"/>
          <w:sz w:val="24"/>
          <w:szCs w:val="24"/>
        </w:rPr>
        <w:t xml:space="preserve">чувство самоценности. </w:t>
      </w:r>
      <w:r>
        <w:rPr>
          <w:rFonts w:cs="Times New Roman" w:ascii="Times New Roman" w:hAnsi="Times New Roman"/>
          <w:color w:val="000000"/>
          <w:sz w:val="24"/>
          <w:szCs w:val="24"/>
        </w:rPr>
        <w:t>Кон</w:t>
        <w:softHyphen/>
        <w:t>фликтная ситуация возникает как реакция на каким-то обра</w:t>
        <w:softHyphen/>
        <w:t>зом спровоцированный процесс снижения самооценки, т.е. как ответ на неудачу. В качестве контр-акта выступает психо</w:t>
        <w:softHyphen/>
        <w:t>защитное действие, сопротивляющееся ухудшению самоот</w:t>
        <w:softHyphen/>
        <w:t>ношения. Конфликт разворачивается как внутренний, в ко</w:t>
        <w:softHyphen/>
        <w:t>тором участвуют подинстанции «Я». Одна из них, действую</w:t>
        <w:softHyphen/>
        <w:t>щая на снижение и реализующая упрек в неудаче, ориенти</w:t>
        <w:softHyphen/>
        <w:t>рована на идеальный образ «Я», а другая, защищающаяся, об</w:t>
        <w:softHyphen/>
        <w:t>ращена к опыту «Я» и стремится к сохранению сложившегося образа. Характер внутреннего взаимодействия определяется возможностями «Я» к сохранению самооценки путем отри</w:t>
        <w:softHyphen/>
        <w:t>цания негативных характеристик, дискредитации значимос</w:t>
        <w:softHyphen/>
        <w:t>ти ситуации и т.п., психозащитных ресурсов и опытом их ре</w:t>
        <w:softHyphen/>
        <w:t>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обного типа ситуации часто бывают неумышленно (или умыш</w:t>
        <w:softHyphen/>
        <w:t>ленно) спровоцированы учителем выставившим оценку, которой учащийся не ожидал. Расхождение между прогнозируемой и ре</w:t>
        <w:softHyphen/>
        <w:t>альной оценками приобретает характеристику внутреннего кон</w:t>
        <w:softHyphen/>
        <w:t>фликта, если принятое учителем решение не вызывает сомнения в справедливости. Появляются одновременно две оценки: желае</w:t>
        <w:softHyphen/>
        <w:t>мая и реальная. Переживается ситуация: «я не смог (не смогла), значит, я хуже, чем я о себе думаю? Нет, это не так!» Вот это - «это не так» - надо себе доказать. Доказывание тоже представляет со</w:t>
        <w:softHyphen/>
        <w:t>бой решение своеобразной задачи, связанной с поиском самооп</w:t>
        <w:softHyphen/>
        <w:t>равдания или компенсацией по типу «зато ...». Главная цель - это не утратить положительного самоотно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 Материалом конфликта является чувство </w:t>
      </w:r>
      <w:r>
        <w:rPr>
          <w:rFonts w:cs="Times New Roman" w:ascii="Times New Roman" w:hAnsi="Times New Roman"/>
          <w:i/>
          <w:iCs/>
          <w:color w:val="000000"/>
          <w:sz w:val="24"/>
          <w:szCs w:val="24"/>
        </w:rPr>
        <w:t xml:space="preserve">ответственности. </w:t>
      </w:r>
      <w:r>
        <w:rPr>
          <w:rFonts w:cs="Times New Roman" w:ascii="Times New Roman" w:hAnsi="Times New Roman"/>
          <w:color w:val="000000"/>
          <w:sz w:val="24"/>
          <w:szCs w:val="24"/>
        </w:rPr>
        <w:t>Конфликтная ситуация также, как и при 4-м факторе, возни</w:t>
        <w:softHyphen/>
        <w:t>кает как последствие какой-либо неуспешности, недостиже</w:t>
        <w:softHyphen/>
        <w:t>ния предполагаемого результата либо как предвосхищение та</w:t>
        <w:softHyphen/>
        <w:t>кого недостижения. Однако здесь стороны-участники распо</w:t>
        <w:softHyphen/>
        <w:t>ложены как бы по вертикали, поскольку одна из сторон выс</w:t>
        <w:softHyphen/>
        <w:t>тупает от имени «Сверх-Я». В конфликте сталкиваются дей</w:t>
        <w:softHyphen/>
        <w:t>ствия, направленные, с одной стороны, на реализацию ответ</w:t>
        <w:softHyphen/>
        <w:t>ственности (исполнение самосанкционирования - назначе</w:t>
        <w:softHyphen/>
        <w:t>ние себе наказания и его претерпевание) и на избегание сан</w:t>
        <w:softHyphen/>
        <w:t>кции - с другой. Конфликт разворачивается как внутренний с участием подинстанций «Я», располагающих потенциально неравным ресурсом, так как одна инстанция, реализующая о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тственность, оперирует интериоризированной социальной нормативностью, другая обращена к либидозной энергии. Ха</w:t>
        <w:softHyphen/>
        <w:t>рактер взаимодействия определяется как «выбор-отвергание» из имеющегося диапазона достаточной санкции, соответству</w:t>
        <w:softHyphen/>
        <w:t>ющей переживаемому чувству в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т тип представляет собой конфликтный характер пережива</w:t>
        <w:softHyphen/>
        <w:t>ния собственной вины за неудачу, недействие, неумение. Собствен</w:t>
        <w:softHyphen/>
        <w:t>но конфликт представляет собой, с одной стороны, признание вины (не важно, есть ли ее объективные предпосылки) и стремле</w:t>
        <w:softHyphen/>
        <w:t>ние понести за это наказание, адекватное степени вины; с другой - попытки защититься от самонаказания через поиск смягчаю</w:t>
        <w:softHyphen/>
        <w:t>щих обстоятельств. Здесь представлены не попытки вообще оп</w:t>
        <w:softHyphen/>
        <w:t>равдаться перед собой, но «уж очень не хочется исполнять нака</w:t>
        <w:softHyphen/>
        <w:t>зание». Такого типа внутриличностные конфликты проявляются в отгороженном поведении (ребенок наказывает себя одиноче</w:t>
        <w:softHyphen/>
        <w:t>ством); в принятии статуса «я плохой», «я не сумею», «я слабее дру</w:t>
        <w:softHyphen/>
        <w:t>гих»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я конфликтной феноменологии показывают, что реально в конфликтной деятельности встречается попере</w:t>
        <w:softHyphen/>
        <w:t>менное доминирование одного из приведенных факторов при одновременном периферическом действовании других. Если же один из факторов имеет устойчивую тенденцию к эксплуата</w:t>
        <w:softHyphen/>
        <w:t>ции в самоотношении и в межличностных связях, можно пред</w:t>
        <w:softHyphen/>
        <w:t>полагать конфликтную некомпетентность и, как следствие, про</w:t>
        <w:softHyphen/>
        <w:t>блемы личностного роста и социальной адаптации, т.е. образо</w:t>
        <w:softHyphen/>
        <w:t>вательную неэффектив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месте с тем в специфических ситуациях учения-обучения фактор «3» приобретает преимущественное значение и его до</w:t>
        <w:softHyphen/>
        <w:t>минирование становится желатель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Пятифакторная модель конфликта</w:t>
      </w:r>
    </w:p>
    <w:tbl>
      <w:tblPr>
        <w:tblW w:w="5510" w:type="dxa"/>
        <w:jc w:val="left"/>
        <w:tblInd w:w="-7" w:type="dxa"/>
        <w:tblLayout w:type="fixed"/>
        <w:tblCellMar>
          <w:top w:w="0" w:type="dxa"/>
          <w:left w:w="40" w:type="dxa"/>
          <w:bottom w:w="0" w:type="dxa"/>
          <w:right w:w="40" w:type="dxa"/>
        </w:tblCellMar>
      </w:tblPr>
      <w:tblGrid>
        <w:gridCol w:w="1315"/>
        <w:gridCol w:w="1440"/>
        <w:gridCol w:w="1344"/>
        <w:gridCol w:w="1411"/>
      </w:tblGrid>
      <w:tr>
        <w:trPr>
          <w:trHeight w:val="307" w:hRule="atLeast"/>
        </w:trPr>
        <w:tc>
          <w:tcPr>
            <w:tcW w:w="1315"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териал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Статус в иерархизиро-ванной систе</w:t>
              <w:softHyphen/>
              <w:t>ме отноше</w:t>
              <w:softHyphen/>
              <w:t>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Идентич</w:t>
              <w:softHyphen/>
              <w:t>ность, принадлеж</w:t>
              <w:softHyphen/>
              <w:t>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Разрыв</w:t>
              <w:softHyphen/>
              <w:t>ность во внешнем предметном материа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Чувство самоц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Чувство вины, ответ</w:t>
              <w:softHyphen/>
              <w:t>ственность</w:t>
            </w:r>
          </w:p>
        </w:tc>
        <w:tc>
          <w:tcPr>
            <w:tcW w:w="41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лементы содержания</w:t>
            </w:r>
          </w:p>
        </w:tc>
      </w:tr>
      <w:tr>
        <w:trPr>
          <w:trHeight w:val="7363" w:hRule="atLeast"/>
        </w:trPr>
        <w:tc>
          <w:tcPr>
            <w:tcW w:w="131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терминанты конфликт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угроза сложившемуся статусу; б) помеха в формировании стату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вергание, дискримина</w:t>
              <w:softHyphen/>
              <w:t>ция, усомнева-ние, дифферен</w:t>
              <w:softHyphen/>
              <w:t>ци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ча на вос</w:t>
              <w:softHyphen/>
              <w:t>становление целост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защита в ситуациях не</w:t>
              <w:softHyphen/>
              <w:t>удачи, сопро</w:t>
              <w:softHyphen/>
              <w:t>тивление ухуд</w:t>
              <w:softHyphen/>
              <w:t>шению само</w:t>
              <w:softHyphen/>
              <w:t>оцен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живание недостижения как актуального или ожидаемо</w:t>
              <w:softHyphen/>
              <w:t>го</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а взаимодей</w:t>
              <w:softHyphen/>
              <w:t>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нешняя, меж</w:t>
              <w:softHyphen/>
              <w:t>личност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нешняя, меж</w:t>
              <w:softHyphen/>
              <w:t>личност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нутренняя, направленная на преодоле</w:t>
              <w:softHyphen/>
              <w:t>ние сопротив</w:t>
              <w:softHyphen/>
              <w:t>ления мате</w:t>
              <w:softHyphen/>
              <w:t>ри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нутренняя, направленная на защиту самооцен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нутренняя, направленная на самосанк</w:t>
              <w:softHyphen/>
              <w:t>ционирова</w:t>
              <w:softHyphen/>
              <w:t>ние</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держание конфликтных 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защита статуса; б) доказывание стату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ализация идентификаци</w:t>
              <w:softHyphen/>
              <w:t>онных призна</w:t>
              <w:softHyphen/>
              <w:t>ков или апел</w:t>
              <w:softHyphen/>
              <w:t>ляция к соот-ветстующим признак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ыскание или создание ресурса для решения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билизация защитных ресур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иск адекват</w:t>
              <w:softHyphen/>
              <w:t>ной переживае</w:t>
              <w:softHyphen/>
              <w:t>мому чувству вины санкции (самонаказа</w:t>
              <w:softHyphen/>
              <w:t>ния)</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4______________________________________</w:t>
      </w:r>
      <w:r>
        <w:rPr>
          <w:rFonts w:cs="Times New Roman" w:ascii="Times New Roman" w:hAnsi="Times New Roman"/>
          <w:color w:val="000000"/>
          <w:sz w:val="24"/>
          <w:szCs w:val="24"/>
          <w:u w:val="single"/>
        </w:rPr>
        <w:t>Б И ХАСАН, П А СЕРГОМАН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10. УЧЕБНАЯ СИТУАЦИЯ КАК КОНФЛИКТНА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Эксплуатация человека человеком - как здесь все человеч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НИСЛАВ ЕЖИ ЛЕЦ</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Вопросы для изучения 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Какие возможности открывает определение учебной ситуа</w:t>
        <w:softHyphen/>
        <w:t>ции как конфликт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Какие характеристики психолого-педагогического подхода Эльконина-Давыдова определяют его продуктивно конфлик</w:t>
        <w:softHyphen/>
        <w:t>тный характ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Есть ли какие-нибудь основания рассчитывать на возможность применения детьми в школьных условиях и в учебных заня</w:t>
        <w:softHyphen/>
        <w:t>тиях продуктивных конфликтных стратег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сследованиях продуктивного (творческого) мышления конфликт рассматривается как ситуация, предшествующая про</w:t>
        <w:softHyphen/>
        <w:t>движению мысли в предметном слое и генерализующая это про</w:t>
        <w:softHyphen/>
        <w:t>движение. Описание фазы «тупика» очень хорошо это показы</w:t>
        <w:softHyphen/>
        <w:t>вает (см. Н.Г.Алексеев, 1983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С.Выготский, говоря о культурном развитии арифметичес</w:t>
        <w:softHyphen/>
        <w:t>ких операций, прямо отмечал, что усвоение ребенком культур</w:t>
        <w:softHyphen/>
        <w:t>ных форм обращения с предметным арифметическим матери</w:t>
        <w:softHyphen/>
        <w:t>алом обладает специфичностью в том смысле, что оно (усвое</w:t>
        <w:softHyphen/>
        <w:t>ние) всегда носит конфликтный характер, «всегда происходит столкновение его (ребенка) арифметики и арифметики взрос</w:t>
        <w:softHyphen/>
        <w:t>лых» [2, с. 202]. Разрешение этого конфликта является тем про</w:t>
        <w:softHyphen/>
        <w:t>цессом, который ведет к освоению культурных способов дей</w:t>
        <w:softHyphen/>
        <w:t>ствия с арифметическими знаками [2, с. 2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Пиаже так же указывал на противоречивость, конфликт</w:t>
        <w:softHyphen/>
        <w:t>ность развития. Основа умения рассуждать логично для Ж.Пиа</w:t>
        <w:softHyphen/>
        <w:t>же лежит (в генетическом плане) в отношениях «одновремен</w:t>
        <w:softHyphen/>
        <w:t>ной дифференциации и реципрокности, т.е. в отношениях диф</w:t>
        <w:softHyphen/>
        <w:t xml:space="preserve">ференцированных и связанных между собой различных точек зрения на один предмет [3]. Дифференцированность </w:t>
      </w:r>
      <w:r>
        <w:rPr>
          <w:rFonts w:cs="Times New Roman" w:ascii="Times New Roman" w:hAnsi="Times New Roman"/>
          <w:color w:val="000000"/>
          <w:sz w:val="24"/>
          <w:szCs w:val="24"/>
          <w:lang w:val="en-US"/>
        </w:rPr>
        <w:t>ego</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alter</w:t>
      </w:r>
      <w:r>
        <w:rPr>
          <w:rFonts w:cs="Times New Roman" w:ascii="Times New Roman" w:hAnsi="Times New Roman"/>
          <w:color w:val="000000"/>
          <w:sz w:val="24"/>
          <w:szCs w:val="24"/>
        </w:rPr>
        <w:t xml:space="preserve"> является предпосылкой и основанием возможности установле</w:t>
        <w:softHyphen/>
        <w:t>ния таких 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ория и технологии развивающего обучения (Эльконин, Да</w:t>
        <w:softHyphen/>
        <w:t>выдов), хотя и без специальной артикуляции, но достаточно очевидно для нас, серьезно ориентированы на формирование конфликтной компетентности учащихся, имея в виду именно учебные ресурсы (способности к самообразовательной деятель</w:t>
        <w:softHyphen/>
        <w:t>ности). Основания такой ориентации мы также находим у Л.С.Выготского, который писал в Педологии подрост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закон, установленный Клапаредом, гласит, что ребенок осоз</w:t>
        <w:softHyphen/>
        <w:t>нает свои действия только в меру трудности, в меру неудачного своего приспособления. Этот автор исследовал, как образуются у детей и как развиваются у них процессы понимания сходства и различия. Исследование это привело к парадоксальным с перво</w:t>
        <w:softHyphen/>
        <w:t>го взгляда результатам. Оказалось, что ребенок раньше научается правильно реагировать на сходство, чем на различие, двух пред</w:t>
        <w:softHyphen/>
        <w:t>метов, но осознает различие раньше, чем сходство. Таким обра</w:t>
        <w:softHyphen/>
        <w:t>зом, порядок появления одной и той же операции в плане дей</w:t>
        <w:softHyphen/>
        <w:t>ствия и в плане мышления оказывается обратным. Именно в силу того, что ребенок реагирует на сходство, оперирует со сходством на деле раньше и легче, оно и не требует с его стороны осмысле</w:t>
        <w:softHyphen/>
        <w:t>ния, осознания, и, напротив, именно потому, что он с трудом реа</w:t>
        <w:softHyphen/>
        <w:t>гирует на различие в вещах, что это приводит его к неудачному приспособлению, что это составляет для него трудность, ребенок осознает это рань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с.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приводим такую длинную цитату только для того, чтобы попробовать развернуть представление об особенностях фор</w:t>
        <w:softHyphen/>
        <w:t>мирования конфликтной компетентности как специальной об</w:t>
        <w:softHyphen/>
        <w:t>разовательной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ше утверждение состоит в том, что, с одной стороны, дос</w:t>
        <w:softHyphen/>
        <w:t>тижение высокого уровня конфликтной компетентности в ши</w:t>
        <w:softHyphen/>
        <w:t>роком смысле слова представляет собой стратегическую цель развивающего образования, с другой стороны, в условиях со</w:t>
        <w:softHyphen/>
        <w:t>временной организации образовательных процессов эта цель в лучшем случае достигается лишь частично, а наиболее рас</w:t>
        <w:softHyphen/>
        <w:t>пространено достижение обратного эффекта, т.е. усиление в процессе образования конфликтной некомпетентности. При</w:t>
        <w:softHyphen/>
        <w:t>чем единственная, соответствующим образом построенная пе</w:t>
        <w:softHyphen/>
        <w:t>дагогическая стратегия (Эльконин-Давыдов), разрабатывая принципиальные механизмы формирования специальных спо</w:t>
        <w:softHyphen/>
        <w:t>собностей, по-видимому, уже должна учитывать не только зако</w:t>
        <w:softHyphen/>
        <w:t>номерности развития способности к обобщению и рефлексии, но и сложившиеся в культуре противоречия детского и взросло</w:t>
        <w:softHyphen/>
        <w:t>го отношения к конфлик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я, проведенные в лаборатории «Конфликты школь</w:t>
        <w:softHyphen/>
        <w:t>ного возраста» Института психологии и педагогики развития СО РАО (См., например, [5]), показали, что существенное отличие в детском восприятии конфликта состоит в том, что, не имея доста</w:t>
        <w:softHyphen/>
        <w:t>точного ресурса для удержания столкновения в режиме его ана</w:t>
        <w:softHyphen/>
        <w:t>лиза и разрешения, ребенок реализует либо автоматизированные стратегии поведения, гарантирующие выигрыш, либо стратегии избегания-защиты. Например, в случае несогласия по поводу пра</w:t>
        <w:softHyphen/>
        <w:t>вил совместной игры или существенного различия в мнениях по какому-либо вопросу абсолютное большинство участников иссле</w:t>
        <w:softHyphen/>
        <w:t>дований предпочитало активные формы воздействия на партне</w:t>
        <w:softHyphen/>
        <w:t>ров. Второе по предпочтению место занимают попытки игнори</w:t>
        <w:softHyphen/>
        <w:t>рования несогласующихся действий, и на третьем месте - уход от взаимодействия. Такое отношение к конфликтам в основном ха</w:t>
        <w:softHyphen/>
        <w:t>рактерно для дошкольного возраста. Этот период мы можем ха</w:t>
        <w:softHyphen/>
        <w:t>рактеризовать (за исключением случаев серьезной психотравма-тизации) как еще не нагруженный конфликтобоязнью. Об этом свидетельствует как отчетливо выраженная кратковременность са</w:t>
        <w:softHyphen/>
        <w:t>мих столкновений, так и несохранение конфликтных установок в дальнейших отношениях участников. Т.е. каждое взаимодействие определяется преимущественно содержательной стороной конк</w:t>
        <w:softHyphen/>
        <w:t>ретной ситуации, а не опытом прошлой встречи. Иными слова</w:t>
        <w:softHyphen/>
        <w:t>ми, дети стремятся к быстрым и эффективным в тактическом от</w:t>
        <w:softHyphen/>
        <w:t>ношении способам снятия затруднений взаимодействия и избе</w:t>
        <w:softHyphen/>
        <w:t>гают длительных «разборок». В тех случаях, когда подобная такти</w:t>
        <w:softHyphen/>
        <w:t>ка не приносит успеха, реализуются игнорирующие или избега</w:t>
        <w:softHyphen/>
        <w:t>ющие подходы. В первом школьном возрасте в классах, обучаю</w:t>
        <w:softHyphen/>
        <w:t>щихся по программам Эльконина-Давыдова, мы достаточно час</w:t>
        <w:softHyphen/>
        <w:t>то обнаруживаем попытки удержания рассогласования в сложном процессе поиска соответствующего решения, а не стремление во что бы то ни стало утвердить свое решение. Как правило, это вы</w:t>
        <w:softHyphen/>
        <w:t>ражается в предложениях о допущении множественности реше</w:t>
        <w:softHyphen/>
        <w:t>ний. Однако наряду с этим наблюдением можно отметить и еще одно - продуктивные конфликтные действия предпринимаются детьми в основном как необходимо соответствующие как бы оп</w:t>
        <w:softHyphen/>
        <w:t>ределенным правилам поведения «в этом месте, в это время и на этом материале». Т.е. не как всеобщий способ, а как жестко при</w:t>
        <w:softHyphen/>
        <w:t>писанный ритуал преобразований совершенно определенного ма</w:t>
        <w:softHyphen/>
        <w:t>териала и в столь же определенных (взрослыми) условиях. Интервальные исследования 1991-1995 гг. показали, что во вто</w:t>
        <w:softHyphen/>
        <w:t>ром школьном возрасте продуктивные подходы к разрешению конфликтов учебного взаимодействия, достигнутые как побочные эффекты развивающих учебных стратегий, не сохраняются и под</w:t>
        <w:softHyphen/>
        <w:t>ростки ведут себя в подобных ситуациях аналогично старшим дошкольник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довательно обучая детей постижению закономернос</w:t>
        <w:softHyphen/>
        <w:t>тей устройства внешнего предметного мира, мы, по-видимому, за несколько тысячелетий очень незначительно продвинулись в постижении и тем более в трансляции закономерностей уст</w:t>
        <w:softHyphen/>
        <w:t>ройства самих себя и своих отношений. Ведь если внимательно посмотреть на то, как изменился человек в пределах своей оп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нной истории, то мы увидим колоссальные достижения в об</w:t>
        <w:softHyphen/>
        <w:t>ласти приспособлений внешней среды и к внешней среде, но свои противоречия, воплощенные во внутренних и внешних конфликтах, мы по-прежнему разрешаем в пределах архаичес</w:t>
        <w:softHyphen/>
        <w:t>ких способов: от конфронтации с соответствующим ей стрем</w:t>
        <w:softHyphen/>
        <w:t>лением к уничтожению (победе) до избегания с его психотрав-мирующими переживаниями поражения. При этом можно за</w:t>
        <w:softHyphen/>
        <w:t>метить, что обучение разрешению противоречий в духе направ</w:t>
        <w:softHyphen/>
        <w:t>ленности на оснащение прежде всего в плане внешних пред</w:t>
        <w:softHyphen/>
        <w:t>метных преобразований традиционно строится как преодоле</w:t>
        <w:softHyphen/>
        <w:t>ние препятствий и анализ неудач. Отсюда и идея развития са</w:t>
        <w:softHyphen/>
        <w:t>мого преодолевающего сводится к усилению, увеличению его орудийной оснащенности (вооруженности). В таком подходе возможности разрешения конфликтов определяются наличием, количеством и качеством внешнего ресурса. Такого рода совер</w:t>
        <w:softHyphen/>
        <w:t>шенствование мы бы не рискнули назвать развитием в психо</w:t>
        <w:softHyphen/>
        <w:t>логическом и педагогическом значе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ллюзия возможности недопущения конфликтов в связи с их разрушительностью, травмирующими эффектами и пр. яв</w:t>
        <w:softHyphen/>
        <w:t>ляется удивительно питательной средой для разработки множе</w:t>
        <w:softHyphen/>
        <w:t>ства рекомендаций, носящих характер внешних манипуляций, в лучшем случае маскирующих конфликтную природу любого взаимодействия, как внешнего, так и внутреннего. Увеличение с возрастом диапазона взаимодействий приводит к накоплению значительного опыта, определенных стилей конфликтного по</w:t>
        <w:softHyphen/>
        <w:t>ведения и соответствующих переживаний. Разумеется, этот опыт, как и всякий другой, имеет положительный характер, позволяя избирательно реагировать в разных ситуациях взаимодействия. Конечно же, таким опытом не обладает ребенок, стремясь к ско</w:t>
        <w:softHyphen/>
        <w:t>рейшим и однозначным решениям своих затрудн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анслируя в рамках определенных педагогических страте</w:t>
        <w:softHyphen/>
        <w:t>гий свой опыт и свою компетентность в области разрешения конфликтов, мы неявным образом транслируем и свою неком</w:t>
        <w:softHyphen/>
        <w:t>петентность. Причем такого рода трансляция носит преимуще</w:t>
        <w:softHyphen/>
        <w:t>ственный характер, поскольку, очевидно, прогрессирующая внешнеорудийная оснащенность (вооружения) есть достаточ</w:t>
        <w:softHyphen/>
        <w:t>ный симптом страха перед конфликтами и, соответственно, косвенное признание собственной недостато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никает вопрос: можно ли в связи с известными нам за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мерностями формирования рефлексивных способностей и конфликтной динамики ориентироваться в реализации про</w:t>
        <w:softHyphen/>
        <w:t>грамм развивающего образования на эффекты конфликтной компетентности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м представляется, что частично на этот вопрос дает поло</w:t>
        <w:softHyphen/>
        <w:t>жительный ответ уже существующая практика развивающего обучения, в которой встреча ребенка с разрывами в учебно-пред</w:t>
        <w:softHyphen/>
        <w:t>метном материале обеспечивается посреднической функцией специального взрослого. Образовательная стратегия, в которой взрослый не столько транслирует, сколько организует встречу и обеспечивает положительную активность ребенка в преодо</w:t>
        <w:softHyphen/>
        <w:t>лении «сопротивления материала», с нашей точки зрения, бе</w:t>
        <w:softHyphen/>
        <w:t>зусловно, направлена на достижение конфликтной компетент</w:t>
        <w:softHyphen/>
        <w:t>ности, поскольку обращена не столько к эффектам вооружен</w:t>
        <w:softHyphen/>
        <w:t>ности, сколько к образованию внутреннего ресурса, к самоиз</w:t>
        <w:softHyphen/>
        <w:t>менен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я, проведенные П.А.Сергомановым [6], убедительно показывают, что технологическими особенностями развивающего обучения является специальная ориентация на удержание преодо</w:t>
        <w:softHyphen/>
        <w:t>левающего разрывность в учебном материале действия в его про-цессуальности. Т.е. здесь отсутствует стремление к скорейшей лик</w:t>
        <w:softHyphen/>
        <w:t>видации затруднения с помощью имеющегося ресурса, и получе</w:t>
        <w:softHyphen/>
        <w:t>нию ожидаемого результата, а, наоборот, основное внимание со</w:t>
        <w:softHyphen/>
        <w:t>средоточивается на том, как происходит решение не только на доске, а «в голо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отелось бы специально подчеркнуть то чрезвычайно зна</w:t>
        <w:softHyphen/>
        <w:t>чимое обстоятельство что, на наш взгляд, максимум эффектив</w:t>
        <w:softHyphen/>
        <w:t>ности эта стратегия принесет при условиях: 1) если критерии конфликтной компетентности обретут статус рабочих; 2) если обращение к конфликтной компетентности выйдет за рамки только учебно-предметн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вращение критериев конфликтной компетентности в ра</w:t>
        <w:softHyphen/>
        <w:t>бочие связано с преодолением не только стереотипов конфлик</w:t>
        <w:softHyphen/>
        <w:t>тной боязни (конфликтофобии), но и производных от них сте</w:t>
        <w:softHyphen/>
        <w:t>реотипов обучения на актуальной трудности. Нам представля</w:t>
        <w:softHyphen/>
        <w:t>ется, что поскольку некоторой конфликтной компетентностью в ее, так сказать, естественном виде обладает практически каж</w:t>
        <w:softHyphen/>
        <w:t>дый человек, можно выделить такие ситуации автоматизирован</w:t>
        <w:softHyphen/>
        <w:t>ного разрешения конфликта (латентнаяуспешность), когда сам субъект не заметил разрешения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спешные разрешения незамеченных конфликтов означают, что у разрешающего имелся и был реализован определенный адекватный для данного случая ресурс. Это замечание вполне относится куспешному решению любых учебно-предметных за</w:t>
        <w:softHyphen/>
        <w:t>дач, в тех случаях когда имеет место инсайт-решение. Именно такие ситуации необходимо специально добавить кучебным си</w:t>
        <w:softHyphen/>
        <w:t>туациям, построенным на последовательном преодолении оче</w:t>
        <w:softHyphen/>
        <w:t>видного, фиксируемого затруд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ого рода сочетание типов учебных ситуаций создает ус</w:t>
        <w:softHyphen/>
        <w:t>ловия для определения актуальных границ компетентности-не</w:t>
        <w:softHyphen/>
        <w:t>компетентности (уже ставшая автоматизированная способность - становящаяся конструируемая способ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можности конструирования конфликтов в учебном взаимодейств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струирование конфликта в учебном взаимодействии предполагает специальную организацию «разрыва» в учебно-предметном материале. Для того чтобы обеспечить развитие ин</w:t>
        <w:softHyphen/>
        <w:t>теллектуальной способности к рефлексивно управляемому раз</w:t>
        <w:softHyphen/>
        <w:t>решению подобных конфликтов, «разрывность» должна иметь определенную усложняющуюся динамику. Например, если ис</w:t>
        <w:softHyphen/>
        <w:t>ходить из предположения, что любое знание есть «текст» в смыс</w:t>
        <w:softHyphen/>
        <w:t>ле, предложенном Ж.Лаканом [80], то можно представить три уровня «разрывности» в материа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знаковой манип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редметных 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надпредметной ресурсной рефлек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первом уровне «разрывность» в знаковой представленно-сти материала требует нахождения соответствующих семиоти</w:t>
        <w:softHyphen/>
        <w:t>ческих единиц, которые восстановят целостность в соответствии с имеющимися образц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огом прохождения (продуктивного разрешения конфлик</w:t>
        <w:softHyphen/>
        <w:t>та) этого уровня является формальное освоение языковой нор</w:t>
        <w:softHyphen/>
        <w:t>мы - «въязычивание», что обеспечивает распознавание матери</w:t>
        <w:softHyphen/>
        <w:t>ала данного типа. Это может быть условием восхождения к кон</w:t>
        <w:softHyphen/>
        <w:t>фликтам второго уровня. На втором уровне разрывность в сис</w:t>
        <w:softHyphen/>
        <w:t>теме предметных отношений требует нахождения таких нед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00</w:t>
      </w:r>
      <w:r>
        <w:rPr>
          <w:rFonts w:cs="Times New Roman" w:ascii="Times New Roman" w:hAnsi="Times New Roman"/>
          <w:color w:val="000000"/>
          <w:sz w:val="24"/>
          <w:szCs w:val="24"/>
        </w:rPr>
        <w:t>___________________________________</w:t>
      </w:r>
      <w:r>
        <w:rPr>
          <w:rFonts w:cs="Times New Roman" w:ascii="Times New Roman" w:hAnsi="Times New Roman"/>
          <w:color w:val="000000"/>
          <w:sz w:val="24"/>
          <w:szCs w:val="24"/>
          <w:u w:val="single"/>
        </w:rPr>
        <w:t>Б.И.ХАСАН, П.А.СЕРГОМА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ющих или неявно данных характеристик, которые позволи</w:t>
        <w:softHyphen/>
        <w:t>ли бы интерпретировать представленный материал как предмет</w:t>
        <w:softHyphen/>
        <w:t>но отнесенный. Например, «в каких предметных отношениях можно интерпретировать это выражение: «С2Н5ОН»? Или каких предметных характеристик не хватает для завершения этого вы</w:t>
        <w:softHyphen/>
        <w:t>ражения: «И мне в окошко постучал сентябрь багряной веткой ивы, чтоб я готов был и встречал его приход неприхотливый»? Итогом прохождения (продуктивного разрешения конфликта) этого уровня является освоение признаков, конституирующих предметные отношения. Устойчивая успешность в решении по</w:t>
        <w:softHyphen/>
        <w:t>добных задач может быть условием построения конфликтов третьего уров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третьем уровне «разрывность» состоит в проблемной си</w:t>
        <w:softHyphen/>
        <w:t>туации, требующей полипредметного или надпредметного (ме</w:t>
        <w:softHyphen/>
        <w:t>тодологического) подхода и рефлексивного определения соб</w:t>
        <w:softHyphen/>
        <w:t>ственного ресурса как достаточного или недостаточного для действий с представленным предметным материалом в грани</w:t>
        <w:softHyphen/>
        <w:t>цах культурных норм работы в данной предметной области; на</w:t>
        <w:softHyphen/>
        <w:t>хождения и/или обозначения «мест» демаркации разных пред</w:t>
        <w:softHyphen/>
        <w:t>метных областей и своей достаточности-недостаточности. Ито</w:t>
        <w:softHyphen/>
        <w:t>гом прохождения (продуктивного разрешения конфликта) это</w:t>
        <w:softHyphen/>
        <w:t>го уровня является оформление способности к поиску, созда</w:t>
        <w:softHyphen/>
        <w:t>нию недостающего ресур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видимому, индивидуальная динамика может строиться и в иной последовательности для реализации продуктивной кон</w:t>
        <w:softHyphen/>
        <w:t>фликтности и достижения целей интеллектуального развития в ситуациях учения-обучения. Однако подмена данного фактора (третьего) другими, т.е. преобладание других факторов в ситуа</w:t>
        <w:softHyphen/>
        <w:t>циях учебного взаимодействия, означает неэффективное раз</w:t>
        <w:softHyphen/>
        <w:t>ворачивание конфликта, в том числе и по причине неправиль</w:t>
        <w:softHyphen/>
        <w:t>но выбранной уровневой последовательности или незавершен</w:t>
        <w:softHyphen/>
        <w:t>ности продуктивного разрешения конфликтов одного или не</w:t>
        <w:softHyphen/>
        <w:t>скольких уровней. При этом важно помнить, что с точки зрения нормального, т.е. актуализирующего возможные положительные ресурсы развития личности важны все факторы как достаточ</w:t>
        <w:softHyphen/>
        <w:t>ный диапазон конфликтной компетентности. Следовательно, каждый из приведенных факторов и их сочетания должны быть предметом специального опытного из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РАЗРЕШЕНИЕ КОНФЛИКТОВ И ВЕДЕНИЕ ПЕРЕГОВОРОВ</w:t>
      </w:r>
      <w:r>
        <w:rPr>
          <w:rFonts w:cs="Times New Roman" w:ascii="Times New Roman" w:hAnsi="Times New Roman"/>
          <w:color w:val="000000"/>
          <w:sz w:val="24"/>
          <w:szCs w:val="24"/>
        </w:rPr>
        <w:t>__________</w:t>
      </w:r>
      <w:r>
        <w:rPr>
          <w:rFonts w:cs="Times New Roman" w:ascii="Times New Roman" w:hAnsi="Times New Roman"/>
          <w:color w:val="000000"/>
          <w:sz w:val="24"/>
          <w:szCs w:val="24"/>
          <w:u w:val="single"/>
        </w:rPr>
        <w:t>101</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Источник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xml:space="preserve"> Алексеев Н.Г. Использование психологических моделей мыш</w:t>
        <w:softHyphen/>
        <w:t>ления в изучении и диагностике шахматного творчества. - М.: Наука, 19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Выготский Л.С. Соч. - М.: Педагогика, 1984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иаже Ж. Психология интеллекта. Избранные психологичес</w:t>
        <w:softHyphen/>
        <w:t>кие труды. Просвещение, - М.: Просвещение, 19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Выготский Л.С. Педология подростка. - М.: Издание бюро за</w:t>
        <w:softHyphen/>
        <w:t>очного обучения при 2 МГУ, 19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Бюллетень клуба конфликтологов. - Красноярск, 1996-1999-Вып. 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Сергоманов П.А., Хасан Б.И. Ситуация учения-обучения как конфликт. // Журнал практического психолога. 1999. №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02</w:t>
      </w:r>
      <w:r>
        <w:rPr>
          <w:rFonts w:cs="Times New Roman" w:ascii="Times New Roman" w:hAnsi="Times New Roman"/>
          <w:color w:val="000000"/>
          <w:sz w:val="24"/>
          <w:szCs w:val="24"/>
        </w:rPr>
        <w:t>____________________________________</w:t>
      </w:r>
      <w:r>
        <w:rPr>
          <w:rFonts w:cs="Times New Roman" w:ascii="Times New Roman" w:hAnsi="Times New Roman"/>
          <w:color w:val="000000"/>
          <w:sz w:val="24"/>
          <w:szCs w:val="24"/>
          <w:u w:val="single"/>
        </w:rPr>
        <w:t>Б И ХАСАН, П А СЕРГОМАН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11. ПОЛОВОЗРАСТНАЯ СПЕЦИФИКА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огда один миф столкнется с другим, это будет вполне реальное сотряс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НИСЛАВ ЕЖИ ЛЕЦ</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опросы для изучения 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очему столь явное понимание половых различий в дошколь</w:t>
        <w:softHyphen/>
        <w:t>ной игровой деятельности (игровой материал, содержание игр, игровое пространство и др.) не распространяется на школ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Чем обусловлены различия в образовательной мотивации? И не являются ли эти различия иллюзиями некоторых исследо</w:t>
        <w:softHyphen/>
        <w:t>ва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Какие обстоятельства мешают взрослым обеспечить детям школьные условия для нормального течения полоидентифи-кационного процесса? Или существующие условия можно считать достаточ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Какие типичные «ответы» детей на противоречивые требова</w:t>
        <w:softHyphen/>
        <w:t>ния школьной действительности связаны с попытками само</w:t>
        <w:softHyphen/>
        <w:t>стоятельного решения задач половозрастной идентифика</w:t>
        <w:softHyphen/>
        <w:t>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ть немало оснований полагать, что половая принадлеж</w:t>
        <w:softHyphen/>
        <w:t>ность участников конфликтов также, как и их возраст, является важной характеристикой при выборе и осуществлении тех или иных стратегий, а в их рамках, разумеется, в значительной мере влияет на тактики поведения. Можно уверенно утверждать, что половозрастные особенности выступают в конфликте двояко. С одной стороны, именно эти особенности как идентификаци</w:t>
        <w:softHyphen/>
        <w:t>онные являются собственно теми противоречивыми обстоятель</w:t>
        <w:softHyphen/>
        <w:t>ствами, которые образуют материал конфликта; с другой сто</w:t>
        <w:softHyphen/>
        <w:t>роны, эти ментальные характеристики являются значимыми при выборе тех или иных способов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ши исследования показали, что уже предстоящий поход в школу и первые годы школьной жизни существенно различа</w:t>
        <w:softHyphen/>
        <w:t>ются в переживаниях мальчиков и девочек; и они не только по-разному относятся к трудностям нового образа жизни, но и по-разному преодолевают эти труд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РАЗРЕШЕНИЕ КОНФЛИКТОВ И ВЕДЕНИЕ ПЕРЕГОВОРОВ</w:t>
      </w:r>
      <w:r>
        <w:rPr>
          <w:rFonts w:cs="Times New Roman" w:ascii="Times New Roman" w:hAnsi="Times New Roman"/>
          <w:color w:val="000000"/>
          <w:sz w:val="24"/>
          <w:szCs w:val="24"/>
        </w:rPr>
        <w:t>__________</w:t>
      </w:r>
      <w:r>
        <w:rPr>
          <w:rFonts w:cs="Times New Roman" w:ascii="Times New Roman" w:hAnsi="Times New Roman"/>
          <w:color w:val="000000"/>
          <w:sz w:val="24"/>
          <w:szCs w:val="24"/>
          <w:u w:val="single"/>
        </w:rPr>
        <w:t>1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епринято считать возрастом учебной (школьной) готов</w:t>
        <w:softHyphen/>
        <w:t>ности 6-7 лет, независимо от половой принадлежности. В это время процесс школьного обучения никак не учитывает уже до</w:t>
        <w:softHyphen/>
        <w:t>статочно выраженный половой диморфизм. Так, девочки и маль</w:t>
        <w:softHyphen/>
        <w:t>чики должны одинаково работать на уроках и отвечать общим требованиям школы. Вместе с тем при внимательном взгляде вполне очевидно, что и содержание, и формы учения дети раз</w:t>
        <w:softHyphen/>
        <w:t>ного пола воспринимают и строят по-разному при условии, что семейное воспитание и дошкольное учреждение учитывало их половую принадлеж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показывают наши эмпирические данные, различия свя</w:t>
        <w:softHyphen/>
        <w:t>заны с источниками и характером познавательной мотивации, основаниями саморегуляции. Достаточно убедительным приме</w:t>
        <w:softHyphen/>
        <w:t>ром могут служить игры дошкольников и младших школьников, имеющие хорошо выраженную половую специфи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пичная игровая ситуация во дворе. Девочка, по виду уже школь</w:t>
        <w:softHyphen/>
        <w:t>ница, предлагает своим явно младшим соседкам игру в школу. Она - разумеется - учительница, они - ученицы. Основой игрового сюжета является выполнение контрольной работы, во время ко</w:t>
        <w:softHyphen/>
        <w:t>торой главное действующее лицо объясняет правила школьного поведения, хвалит или делает замеч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рез некоторое время «учительница» спохватывается, что в ее «классе» только девочки. Этот недостаток пытаются исправить при</w:t>
        <w:softHyphen/>
        <w:t>влечением соседского мальчика, тоже явно дошкольника. Маль</w:t>
        <w:softHyphen/>
        <w:t>чик соглашается принять участие в игре. Других мальчиков пока поблизости не вид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только мальчик появляется как участник, ему немедленно до</w:t>
        <w:softHyphen/>
        <w:t>стается львиная доля замечаний в нарушениях правил поведения в школе, вплоть до угрозы пожаловаться родителям. Как только во дворе появляется еще один мальчик, несколько стар</w:t>
        <w:softHyphen/>
        <w:t>шего возраста, скорее всего, школьного, мальчишки немедленно объединяются и затевают какую-то свою игру, ничем не напоми</w:t>
        <w:softHyphen/>
        <w:t>нающую школ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обладающий у мальчиков интерес к процессу и собствен</w:t>
        <w:softHyphen/>
        <w:t>ному результату, а не к оценке учителя, замечается многими вни</w:t>
        <w:softHyphen/>
        <w:t>мательными учителями и исследовател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ычно это замечание иллюстрируется таким примером. Если де</w:t>
        <w:softHyphen/>
        <w:t>вочку устраивает правильность решений (выполнения заданий) с точки зрения учителя, то мальчика интересует правильность с точки зрения понятой им логики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й связи уже к 5-му классу мы часто слышали сетования учите</w:t>
        <w:softHyphen/>
        <w:t>лей и родителей на то, что «в 1-2-м классах учился хорошо и явно способный, но по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тается только добавить, что, вполне очевидно, для детей отно</w:t>
        <w:softHyphen/>
        <w:t>шение учителя оформляется в оценочных апелляциях типа: «Ты же девочка!», где имеется в виду, что девочке свойственно хорошо учиться, быть аккуратной, прилежной и т.п. Это все положит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04</w:t>
      </w:r>
      <w:r>
        <w:rPr>
          <w:rFonts w:cs="Times New Roman" w:ascii="Times New Roman" w:hAnsi="Times New Roman"/>
          <w:color w:val="000000"/>
          <w:sz w:val="24"/>
          <w:szCs w:val="24"/>
        </w:rPr>
        <w:t>___________________________________</w:t>
      </w:r>
      <w:r>
        <w:rPr>
          <w:rFonts w:cs="Times New Roman" w:ascii="Times New Roman" w:hAnsi="Times New Roman"/>
          <w:color w:val="000000"/>
          <w:sz w:val="24"/>
          <w:szCs w:val="24"/>
          <w:u w:val="single"/>
        </w:rPr>
        <w:t>Б.И.ХАСАН, П.А.СЕРГОМА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ые оценки. Мальчику же присуще все с противоположным зна</w:t>
        <w:softHyphen/>
        <w:t>ком. Несоответствующее этим предписаниям поведение в школь</w:t>
        <w:softHyphen/>
        <w:t>ной жизни расценивается детьми как полонеадекватное и содер</w:t>
        <w:softHyphen/>
        <w:t>жит в себе серьезный конфликтогенный фактор. Важным условием этой типичной проблемной ситуации являет</w:t>
        <w:softHyphen/>
        <w:t>ся отказ от выставления отметок в начальной школе. Распростра</w:t>
        <w:softHyphen/>
        <w:t>нение этой «инновации» на старте школьной жизни, как свиде</w:t>
        <w:softHyphen/>
        <w:t>тельствуют результаты исследований [1], вступает в явное проти</w:t>
        <w:softHyphen/>
        <w:t>воречие с потребностями детей в оценке со стороны взрослого -учителя. Важнейшим мотивационным компонентом в учебной деятельности младшего школьника является определенность в ха</w:t>
        <w:softHyphen/>
        <w:t>рактеристиках собственного движения и четкая фиксация зави</w:t>
        <w:softHyphen/>
        <w:t>симости этой определенности от авторитетной внешней инстан</w:t>
        <w:softHyphen/>
        <w:t>ции. По нашим данным получается, что «уход» от формального оценивания вызывает у детей компенсирующие попытки-поиск заместителей оценок, а вместе с тем тревожность, неуверенность. При этом девочки достаточно быстро находят поддержку в мень</w:t>
        <w:softHyphen/>
        <w:t>шем количестве замечаний со стороны учителя, превращая это обстоятельство в положительные оценки. Для мальчиков здесь возникают дополнительные трудности, особенно для творчески ориентирова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м плане, начальный школьный период в течение не</w:t>
        <w:softHyphen/>
        <w:t>скольких лет может быть охарактеризован как период борьбы педагогов с проявлениями пола в содержании и формах дея</w:t>
        <w:softHyphen/>
        <w:t>тельности, в том числе и борьбы с помощью такого специфи</w:t>
        <w:softHyphen/>
        <w:t>ческого ресурса, как игнорирование. При этом в силу истори</w:t>
        <w:softHyphen/>
        <w:t>чески сложившейся культурной традиции борьба эта, по-види</w:t>
        <w:softHyphen/>
        <w:t>мому, направлена прежде всего против маскулинных проявле</w:t>
        <w:softHyphen/>
        <w:t>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еется очень много экспериментальных исследований, ре</w:t>
        <w:softHyphen/>
        <w:t>зультаты которых свидетельствуют об отсутствии статистичес</w:t>
        <w:softHyphen/>
        <w:t>ки значимых отличий в проявлении прежде всего умственных способностей и достижений у мужчин и женщин и, соответ</w:t>
        <w:softHyphen/>
        <w:t xml:space="preserve">ственно, мальчиков и девочек (см., например, </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rcher</w:t>
      </w:r>
      <w:r>
        <w:rPr>
          <w:rFonts w:cs="Times New Roman" w:ascii="Times New Roman" w:hAnsi="Times New Roman"/>
          <w:color w:val="000000"/>
          <w:sz w:val="24"/>
          <w:szCs w:val="24"/>
        </w:rPr>
        <w:t>, 1986 [2]; М.Бернард, Г.Бойл и др., 1990 [3]; Х.Стивенсон и Х.Чен, 1990 [4]). В то же время, и на это справедливо указывают Ю.Е.Алешина и А.С.Волович, в повседневной жизни, в конкретных ситуациях мы встречаемся с совершенно очевидными, очень специфически</w:t>
        <w:softHyphen/>
        <w:t>ми, иногда бессознательными, а чаще вполне осознаваемыми мальчиковыми и девичьими формами поведения. Причем раз</w:t>
        <w:softHyphen/>
        <w:t>личия наблюдаются не только на уровне образцов и проявляе</w:t>
        <w:softHyphen/>
        <w:t>мых отношений - самоотношений, но и в непосредственных по</w:t>
        <w:softHyphen/>
        <w:t>веденческих актах и достаточно продолжительных, сложно орга</w:t>
        <w:softHyphen/>
        <w:t>низованных способах деятельности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РАЗРЕШЕНИЕ КОНФЛИКТОВ И ВЕДЕНИЕ ПЕРЕГОВОРОВ</w:t>
      </w:r>
      <w:r>
        <w:rPr>
          <w:rFonts w:cs="Times New Roman" w:ascii="Times New Roman" w:hAnsi="Times New Roman"/>
          <w:color w:val="000000"/>
          <w:sz w:val="24"/>
          <w:szCs w:val="24"/>
        </w:rPr>
        <w:t>__________</w:t>
      </w:r>
      <w:r>
        <w:rPr>
          <w:rFonts w:cs="Times New Roman" w:ascii="Times New Roman" w:hAnsi="Times New Roman"/>
          <w:color w:val="000000"/>
          <w:sz w:val="24"/>
          <w:szCs w:val="24"/>
          <w:u w:val="single"/>
        </w:rPr>
        <w:t>1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обратили внимание на существенные различия в рисунках на свободную тему не только дошкольников, но и учащихся 2-х клас</w:t>
        <w:softHyphen/>
        <w:t>сов начальной шко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условиям эксперимента детям сообщалось, что они впослед</w:t>
        <w:softHyphen/>
        <w:t>ствии смогут прокомментировать рисунок. Мы это делали для того, чтобы обеспечить участникам возможность рисовать именно то, что им хочется нарисовать, безотносительно к тому, сумеют они это сделать хорошо или нет. Возможность комментария давала детям дополнительный ресурс для понимания взрослым содер</w:t>
        <w:softHyphen/>
        <w:t>жания изображения и для коррекции уже весьма значимой в этом возрасте взрослой оценки. Этой возможностью воспользовалось большинство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держание рисуночной композиции и изобразительные сред</w:t>
        <w:softHyphen/>
        <w:t>ства значимо различаются по половому признаку. Так, девочки предпочли статические сюжеты с описательным констатирующим комментарием: «Это моя мама, это бабушка, это  дом, это мама держит за руку брата». Или «Это поляна, на ней растут цветы, вот здесь радуга, а это светит солнце, вот зайчик спрятался в кусты». Мальчики рисуют в основном действие. На большом количестве рисунков просто изображены линии перемещений, порой со стрелками. Только на незначительном количестве мальчиковых рисунков были представлены сюжеты, совсем лишенные динами</w:t>
        <w:softHyphen/>
        <w:t>ки. У девочек, в свою очередь, отмечалось незначительное коли</w:t>
        <w:softHyphen/>
        <w:t>чество динамичных рисунков. Комментарии мальчиков обычно содержали ту часть сюжета, которую не удалось изобразить. В то же время девочки воспользовались в рисунках гораздо более широкой цветовой гаммой (всем детям были предложены на вы</w:t>
        <w:softHyphen/>
        <w:t>бор фломастеры или цветные карандаши б-ти цветов). Результаты у городских и сельских детей не обнаружили существен</w:t>
        <w:softHyphen/>
        <w:t>ных отличий, за исключением того, что сельские мальчики не</w:t>
        <w:softHyphen/>
        <w:t>сколько больше склонны к статическим сюжетам. Эти результаты убедительно подтверждают простую мысль, что дети имеют в данном возрасте уже достаточно сильно за</w:t>
        <w:softHyphen/>
        <w:t>данный половой менталитет, который «является фактором, опос</w:t>
        <w:softHyphen/>
        <w:t>редующим мотивацию: мальчики проявляют ее непосредствен</w:t>
        <w:softHyphen/>
        <w:t>но, в действенно-ориентированной форме, а девочки - опосре</w:t>
        <w:softHyphen/>
        <w:t>дованно, в когнитивно-ориентированной форме» [4, с.1б7]. По</w:t>
        <w:softHyphen/>
        <w:t>нятно, что одинаковые задания они должны выполнять по-раз</w:t>
        <w:softHyphen/>
        <w:t>н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вы, это довольно ординарное суждение в реальной школе остается абстрактным теоретическим тезис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м без исключения учителям понятно, почему мальчики в абсолютном большинстве менее усидчивы, более склонны к спонтанности и различного рода деструктивным действиям. По</w:t>
        <w:softHyphen/>
        <w:t>нятно, но в то же время эти отличительные особенности, так хорошо и подробно описанные и в популярных источниках, и вообще в художественной литературе, удивительным образ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06</w:t>
      </w:r>
      <w:r>
        <w:rPr>
          <w:rFonts w:cs="Times New Roman" w:ascii="Times New Roman" w:hAnsi="Times New Roman"/>
          <w:color w:val="000000"/>
          <w:sz w:val="24"/>
          <w:szCs w:val="24"/>
        </w:rPr>
        <w:t>___________________________________</w:t>
      </w:r>
      <w:r>
        <w:rPr>
          <w:rFonts w:cs="Times New Roman" w:ascii="Times New Roman" w:hAnsi="Times New Roman"/>
          <w:color w:val="000000"/>
          <w:sz w:val="24"/>
          <w:szCs w:val="24"/>
          <w:u w:val="single"/>
        </w:rPr>
        <w:t>Б.И.ХАСАН, П.А.СЕРГОМА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падают в разряд отрицательных качеств, нуждающихся в кор</w:t>
        <w:softHyphen/>
        <w:t>ре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а общая установка, к нашему удивлению, проявилась и в тех редких случаях, где учителями в начальной школе являются мужч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удивительно поэтому, что мальчики уже в начальной школе испытывают гораздо более сильное нормативное определяю</w:t>
        <w:softHyphen/>
        <w:t>щее воздействие, нежели девоч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тем более тревожный фактор, что именно с переходом к школьной жизни с ее возможностями самоутверждения и само</w:t>
        <w:softHyphen/>
        <w:t>актуализации для мальчика, казалось бы, открывается перспек</w:t>
        <w:softHyphen/>
        <w:t>тива обнаружения и присвоения новых средств идентификации в отличие от дошкольного периода. Однако эти неявные ожи</w:t>
        <w:softHyphen/>
        <w:t>дания не только не оправдываются, но и зачастую становятся дополнительными факторами непродуктивной конфликтности. Сам по себе нормальный и необходимый полоидентифика-ционный конфликт в этой возрастной группе в большинстве слу</w:t>
        <w:softHyphen/>
        <w:t>чаев приобретает деструктивные черты, поскольку взрослые, и прежде всего педагоги, не только не создают условий для его адекватного разрешения (внимание, понимание и поддержка ментально-типологических способов деятельности, наличие об</w:t>
        <w:softHyphen/>
        <w:t>разцов для подражания и сравнения и т.д.), но и действуют «с точностью до наоборо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бопытно в этой связи обратиться к прогнозу немецкого педа</w:t>
        <w:softHyphen/>
        <w:t>гогического психолога, исследователя образования Г.Гартена, опубликованному еще в 1914 году, который практически полнос</w:t>
        <w:softHyphen/>
        <w:t>тью оправдался: «Так как женский рабочий тип во всех отношени</w:t>
        <w:softHyphen/>
        <w:t>ях более школьный, для преподавателей более удобный, то явля</w:t>
        <w:softHyphen/>
        <w:t>ется опасность, что все обучение приноровится к этому типу. Маль</w:t>
        <w:softHyphen/>
        <w:t>чиков будут оценивать по внешней быстроте и ловкости девочек, и вследствие этого оценка их будет неправильной и более низ</w:t>
        <w:softHyphen/>
        <w:t>кой... Женский дух войдет в гимназии» [6, с.143]. Одна из известных и традиционных особенностей этого духа в точном соответствии с основаниями и рекомендациями столет</w:t>
        <w:softHyphen/>
        <w:t>ней давности заключается в стремлении к искусственному сбли</w:t>
        <w:softHyphen/>
        <w:t>жению полов с целью их якобы взаимного благотворного влия</w:t>
        <w:softHyphen/>
        <w:t>ния друг на друга. «...Мальчики лучше работают на глазах у дево</w:t>
        <w:softHyphen/>
        <w:t>чек, оспаривающих у них первые места. Они прилагают больше усилий, чтобы отличиться, чтобы сохранить первенство сильно</w:t>
        <w:softHyphen/>
        <w:t>го пола, их рвение в занятиях тем сильнее, что им трудно одер</w:t>
        <w:softHyphen/>
        <w:t>жать верх; их подруги обыкновенно лучше их учатся по некото</w:t>
        <w:softHyphen/>
        <w:t>рым предметам, например, по алгебре, латыни» [7]. Однако декла</w:t>
        <w:softHyphen/>
        <w:t>рации о симметричности исключительно   положительного вза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РАЗРЕШЕНИЕ КОНФЛИКТОВ И ВЕДЕНИЕ ПЕРЕГОВОРОВ</w:t>
      </w:r>
      <w:r>
        <w:rPr>
          <w:rFonts w:cs="Times New Roman" w:ascii="Times New Roman" w:hAnsi="Times New Roman"/>
          <w:color w:val="000000"/>
          <w:sz w:val="24"/>
          <w:szCs w:val="24"/>
        </w:rPr>
        <w:t>__________</w:t>
      </w:r>
      <w:r>
        <w:rPr>
          <w:rFonts w:cs="Times New Roman" w:ascii="Times New Roman" w:hAnsi="Times New Roman"/>
          <w:color w:val="000000"/>
          <w:sz w:val="24"/>
          <w:szCs w:val="24"/>
          <w:u w:val="single"/>
        </w:rPr>
        <w:t>10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влияния рассыпаются при обсуждении с учителями их конк</w:t>
        <w:softHyphen/>
        <w:t>ретных ситуаций. И здесь сразу же со всей очевидностью высту</w:t>
        <w:softHyphen/>
        <w:t>пает представление о положительном влиянии девочек на маль</w:t>
        <w:softHyphen/>
        <w:t>чиков. Это очень устойчивое и распространенное мнение с край</w:t>
        <w:softHyphen/>
        <w:t>не редкими исключе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ычно действия учителя буквально направлены на формирова</w:t>
        <w:softHyphen/>
        <w:t>ние пар: за одной партой или во время прогулок и других передви</w:t>
        <w:softHyphen/>
        <w:t>жений, «разбившись по парам». При этом обычна практика специ</w:t>
        <w:softHyphen/>
        <w:t>ального подбора пары для достижения определенного эффекта. Преследуя вполне понятные прагматические цели, учитель часто, к сожалению, напрочь забывает о том, что в этом возрас</w:t>
        <w:softHyphen/>
        <w:t>те уже вполне развит живой интерес друг к другу именно как к представителям иного пола. Что уже формируются первые ус</w:t>
        <w:softHyphen/>
        <w:t>тойчивые привязанности, составляющие серьезные пережива</w:t>
        <w:softHyphen/>
        <w:t>ния, очень сильно влияющие на самооценку. Наша консульта</w:t>
        <w:softHyphen/>
        <w:t>ционная практика дает немало примеров резкого падения ин</w:t>
        <w:softHyphen/>
        <w:t>тереса к школе вплоть до невротической симптоматики, за ко</w:t>
        <w:softHyphen/>
        <w:t>торыми стоят ситуации волевого решения учителя о «пристрой</w:t>
        <w:softHyphen/>
        <w:t>ке» мальчика к девочке или наоборо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ти находят порой удивительные способы защиты от учительс</w:t>
        <w:softHyphen/>
        <w:t>кого произвола. Так, один мальчик по секрету сообщил маме, что он не хочет сидеть с этой девочкой потому, что у нее вши. Встре</w:t>
        <w:softHyphen/>
        <w:t>воженная мама отправилась к учительнице с предупреждением о том, что у нее в классе есть случай педикулеза. Учительница не</w:t>
        <w:softHyphen/>
        <w:t>медленно вызвала маму девочки, с которой от сообщенной ей новости чуть не случился обморок. Об этом случае стало извест</w:t>
        <w:softHyphen/>
        <w:t>но, в том числе и детям, что резко и совершенно незаслуженно изменило отношение сверстников к девочке. Разумеется, никако</w:t>
        <w:softHyphen/>
        <w:t>го педикулеза у девочки не было, но осадок от происшествия был весьма неприят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ка самими детьми успешности складывающихся взаи</w:t>
        <w:softHyphen/>
        <w:t>моотношений во многом формирует половую идентичность. При этом важны не только парные отношения, но и внутригруп-повые, и то, как взрослые относятся к этому фак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овая самоидентификация в это время входит во вторую фазу, когда ребенок уже не просто принимает телесно и извне оформленное полоопределенное «Я», но начинает активно ис</w:t>
        <w:softHyphen/>
        <w:t>пользовать новые, теперь уже поведенческие психологические струк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школе эти ориентации как дифференцированные в зна</w:t>
        <w:softHyphen/>
        <w:t>чительной мере проявляются в специфике спонта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8                                                             Б.И.ХАСАН, П.А.СЕРГОМА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онтанность на уро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арактерны половые различия в принятии заданий от учи</w:t>
        <w:softHyphen/>
        <w:t>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обращали внимание на характер и содержание задаваемых детьми вопросов, возникающих у мальчиков и девочек, и спосо</w:t>
        <w:softHyphen/>
        <w:t>бы их решения (т.е. удовлетворенность ответами). Из каждой тысячи вопросов, заданных мальчиками, учащимися 2-х классов, в связи с математическими заданиями (учитывались любые вопросы, обращенные к учителю), свыше 300 вопросов касались продвижения в материале, уточнения задания с точки зрения его понимания. Из каждой тысячи вопросов, заданных де</w:t>
        <w:softHyphen/>
        <w:t>вочками, учащимися этих же классов, на этих же уроках, только около 60 касались собственно материала задания. В то же время, распределение содержания вопросов и удовлетво</w:t>
        <w:softHyphen/>
        <w:t>ренность ответами очевидно показывают, что у девочек существен</w:t>
        <w:softHyphen/>
        <w:t>но преобладает ориентация на установление отношения с учите</w:t>
        <w:softHyphen/>
        <w:t>лем, которое для мальчиков чаще всего является промежуточным условием, за реализацией которого следует углубление в мате</w:t>
        <w:softHyphen/>
        <w:t>ри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наблюдение подтверждается и спонтанным поведением на перемен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вижение девочек к учительнице и реализация вербального и тактильного контактов вполне очевидны и в первые два года не просто лично значимы, но и обеспечивают статус в классе. Начатое на перемене, такое движение продолжается на уроке. Соответствующий контакт, судя по удовлетворенности, есть цель, материал же задания - средство и пово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дя по тому, что большая часть мальчиков, задававших со</w:t>
        <w:softHyphen/>
        <w:t>держательные вопросы, не удовлетворялась однозначными от</w:t>
        <w:softHyphen/>
        <w:t>ветами учителя, их вопросы преследуют другие ц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бопытны в этом аспекте результаты исследований, проведен</w:t>
        <w:softHyphen/>
        <w:t>ных среди учащихся 2-х классов городских школ. Интервью было посвящено учебной самооценке и содержало ряд вопросов, отве</w:t>
        <w:softHyphen/>
        <w:t>ты на которые требовали обоснований. Исследование проводи</w:t>
        <w:softHyphen/>
        <w:t>лось в начале учебного года и касалось событий прошлого. Детям задавался вопрос о том, хорошо ли они учатся и каким образом они это определяют. В итоге выяснилось, что для мальчиков бо</w:t>
        <w:softHyphen/>
        <w:t>лее характерно обоснование тип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Я учусь хорош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А как ты определил, что хорошо учиш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Я умею читать и писать, я знаю умножение, я уже получал пятер</w:t>
        <w:softHyphen/>
        <w:t>ки, а четверок у меня меньше, чем у Саши и Ко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девоч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Я учусь хорошо ... У меня одни пятерки и В.Н. (учительница) хвалила меня ма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есно, что для девочек горизонтальный статус оказался гораз</w:t>
        <w:softHyphen/>
        <w:t>до менее значимым, чем для мальч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РАЗРЕШЕНИЕ КОНФЛИКТОВ И ВЕДЕНИЕ ПЕРЕГОВОРОВ</w:t>
      </w:r>
      <w:r>
        <w:rPr>
          <w:rFonts w:cs="Times New Roman" w:ascii="Times New Roman" w:hAnsi="Times New Roman"/>
          <w:color w:val="000000"/>
          <w:sz w:val="24"/>
          <w:szCs w:val="24"/>
        </w:rPr>
        <w:t>__________</w:t>
      </w:r>
      <w:r>
        <w:rPr>
          <w:rFonts w:cs="Times New Roman" w:ascii="Times New Roman" w:hAnsi="Times New Roman"/>
          <w:color w:val="000000"/>
          <w:sz w:val="24"/>
          <w:szCs w:val="24"/>
          <w:u w:val="single"/>
        </w:rPr>
        <w:t>1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отметили еще одно обстоятельство: та часть девочек, которая стремилась не столько к контакту с учителем, сколько «вглубь» ма</w:t>
        <w:softHyphen/>
        <w:t>териала, чаще всего и в других ситуациях демонстрирует мальчи</w:t>
        <w:softHyphen/>
        <w:t>ковое поведение, т.е. на переменах не тянется к учительнице и не остается в классе, а предпочитает динамичное и широкое обще</w:t>
        <w:softHyphen/>
        <w:t>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мальчиков в этом возрасте уже как значимая отмечается ориентация на статус среди сверстников. Недостаток этого ста</w:t>
        <w:softHyphen/>
        <w:t>туса переживается ими сильнее, чем девочками. У девочек пред</w:t>
        <w:softHyphen/>
        <w:t>ставление о статусе в классной группе часто определяется одоб</w:t>
        <w:softHyphen/>
        <w:t>рением (желательно публичным и демонстративным) учителя. Для мальчиков эта оценка не предель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ть и еще одна особенность, связанная с тем, что детская самооценка не просто сильно зависит от успеха в учебной дея</w:t>
        <w:softHyphen/>
        <w:t>тельности и в этой связи - от отношения учителя (при традици</w:t>
        <w:softHyphen/>
        <w:t>онных сценариях обучения и формальном понимании учебно-сти), но имеет еще и субъективные полоролевые детерминан</w:t>
        <w:softHyphen/>
        <w:t>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ершенно очевидно, что дети воспринимают учителя (учи</w:t>
        <w:softHyphen/>
        <w:t>тельницу) именно как женщину. Но если у девочек такое отож</w:t>
        <w:softHyphen/>
        <w:t>дествление обогащает их контакты и служит дополнительной мотивацией сближения, то для мальчиков такая линия поведе</w:t>
        <w:softHyphen/>
        <w:t>ния чаще всего неприемлема в силу необходимости маскулин</w:t>
        <w:softHyphen/>
        <w:t>ной самоидентификации, а это диктует прямо противополож</w:t>
        <w:softHyphen/>
        <w:t>ные «девчоночьим» формы поведения и отношений. Мы наблюдаем такие карт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ельница подкрепляет свое положительное отношение к ре</w:t>
        <w:softHyphen/>
        <w:t>бенку поглаживанием, прижиманием, держанием за руку. Это под</w:t>
        <w:softHyphen/>
        <w:t>черкнуто интимное отношение сродни материнскому. Многие дети стремятся к таким контактам. И эти многие - в   основном девочки. Мальчики не только редко появляются в интимном ок</w:t>
        <w:softHyphen/>
        <w:t>ружении учительницы, мы замечали, что попытки учителей  при</w:t>
        <w:softHyphen/>
        <w:t>менять к мальчикам такие формы приближения встречают сопро</w:t>
        <w:softHyphen/>
        <w:t>тивление (если, конечно, учитель не мужчина). Такого рода отно</w:t>
        <w:softHyphen/>
        <w:t>шения для мальчиков помечены как немужские, и они их избега</w:t>
        <w:softHyphen/>
        <w:t>ют, хотя мы уверены, что субъективная, личная значимость этих форм отношений и для мальчиков весьма велика. Но они вынуж</w:t>
        <w:softHyphen/>
        <w:t>дены разрешать конфликт выбора форм поведения в пользу жес</w:t>
        <w:softHyphen/>
        <w:t>тко полоролевого просто потому, что это один из немногих кана</w:t>
        <w:softHyphen/>
        <w:t>лов реализации такого поведения в школе. Таким образом, учительница для мальчика обычно выступа</w:t>
        <w:softHyphen/>
        <w:t>ет как фигура, специально оформляемая только как функцио</w:t>
        <w:softHyphen/>
        <w:t>нальная и достаточно отчужденная, мало способствующая фор</w:t>
        <w:softHyphen/>
        <w:t>мированию полоадекватного самоотно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девочек же в большинстве случаев учительница высту</w:t>
        <w:softHyphen/>
        <w:t>пает не только в функционализированной роли, но и как лич</w:t>
        <w:softHyphen/>
        <w:t>ность интимно значимая, еще один образец ментального (для себя) поведения, часто идентифицирующийся или по крайней мере рассматриваемый в одном ряду с материнским образ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сюда у девочек группирование между собой по критерию приближенности к учителю и средоточение вокруг нее как бы на разных концентрических уровн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мальчиков в этой возрастной группе еще не замечается тен</w:t>
        <w:softHyphen/>
        <w:t>денций к устойчивому группированию и очень много истеро-идной спонтанности (неосознанного стремления во что бы то ни стало обратить на себя внимание, в том числе и негативное) - как следствие разрешения конфликта притяжения-отвергания учительниц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хотели бы специально обратить внимание учителей на то, что чаще всего они в этих условиях идут на поводу весьма непродуктивно разворачивающихся событий и обычно способ</w:t>
        <w:softHyphen/>
        <w:t>ствуют именно неадекватным разрешениям детских конфлик</w:t>
        <w:softHyphen/>
        <w:t>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ющий шаг усложнения проблемы связан с пубертатным периодом. Здесь очевидное хронологическое опережение в раз</w:t>
        <w:softHyphen/>
        <w:t>витии девочек сразу же заявляет о себе как в условиях содержа</w:t>
        <w:softHyphen/>
        <w:t>тельной учебной работы, так и в формах межличностных и меж</w:t>
        <w:softHyphen/>
        <w:t>групповых отношений. Наблюдения показывают, что в 5-6-х классах школы девочки доминируют физически, интеллектуаль</w:t>
        <w:softHyphen/>
        <w:t>но и социально, что позволяет им занимать ведущие организа</w:t>
        <w:softHyphen/>
        <w:t>ционные роли. По сравнению с периодом начальной школы девочки начинают значительно опережать мальчиков в учебной успеваемости (по принятым в настоящее время критериям оце</w:t>
        <w:softHyphen/>
        <w:t>ни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того, этот период характерен и существенными изме</w:t>
        <w:softHyphen/>
        <w:t>нениями межиндивидуальных отношений. Новое психосомати</w:t>
        <w:softHyphen/>
        <w:t>ческое состояние девочки вызывает не только повышенное вни</w:t>
        <w:softHyphen/>
        <w:t>мание к себе, но и требование нового отношения со стороны окружающих, в том числе - а может быть, прежде всего - иного пола. У сверстников эти требования (конечно, еще неясно и не</w:t>
        <w:softHyphen/>
        <w:t>адекватно выражаемые) не находят понимания и соответству</w:t>
        <w:softHyphen/>
        <w:t>ющего ответа. С этим связано демонстративно акцентирован</w:t>
        <w:softHyphen/>
        <w:t>ное размежевание по половому признаку. При этом обособ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РАЗРЕШЕНИЕ КОНФЛИКТОВ И ВЕДЕНИЕ ПЕРЕГОВОРОВ</w:t>
      </w:r>
      <w:r>
        <w:rPr>
          <w:rFonts w:cs="Times New Roman" w:ascii="Times New Roman" w:hAnsi="Times New Roman"/>
          <w:color w:val="000000"/>
          <w:sz w:val="24"/>
          <w:szCs w:val="24"/>
        </w:rPr>
        <w:t>__________</w:t>
      </w:r>
      <w:r>
        <w:rPr>
          <w:rFonts w:cs="Times New Roman" w:ascii="Times New Roman" w:hAnsi="Times New Roman"/>
          <w:color w:val="000000"/>
          <w:sz w:val="24"/>
          <w:szCs w:val="24"/>
          <w:u w:val="single"/>
        </w:rPr>
        <w:t>1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е девочек носит и явно дискриминационный характер по от</w:t>
        <w:softHyphen/>
        <w:t>ношению к мальчикам. Вместе с тем, игнорирование мальчи</w:t>
        <w:softHyphen/>
        <w:t>ков в 10-12-летний возрастной период сочетается с признани</w:t>
        <w:softHyphen/>
        <w:t>ем и желательностью (по данным интервьюирования) совмест</w:t>
        <w:softHyphen/>
        <w:t>ного обучения и взаимодействия. В то же время у мальчиков в этом возрасте появляется тенденция не только к избеганию об</w:t>
        <w:softHyphen/>
        <w:t>щения с противоположным полом, но к полному размежеванию, сочетающемуся с короткими, преимущественно агрессивно ок</w:t>
        <w:softHyphen/>
        <w:t>рашенными контакт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 формы поведения и взаимодействия не только ежеднев</w:t>
        <w:softHyphen/>
        <w:t>но и ежечасно воспроизводятся, закрепляясь, они еще и фикси</w:t>
        <w:softHyphen/>
        <w:t>руются с помощью учителей, поощряющих прилежание, учеб</w:t>
        <w:softHyphen/>
        <w:t>ную успешность, усидчивость и - что очень важно - требующих от мальчиков понимания сложившегося положения и социаль</w:t>
        <w:softHyphen/>
        <w:t>но позитивного (адекватного особенностям периода полового созревания) отношения к слабому полу. А этот пол - вернее, его представительницы - в субъективной интерпретации мальчика вовсе не слабый, а часто даже наоборот, и требуемые женским полом привилегии совершенно ему непонят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официальная педагогическая установка сама по себе непоследовательна: с одной стороны, она декларирует паритетность в отношениях, с другой - требует от одного пола признания своеобразного приоритета другого пола. И все это в целом, в свою очередь, приходит в противоречие с субъектив</w:t>
        <w:softHyphen/>
        <w:t>ной действительностью людей, включенных в организованный учебный проце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хотели бы зафиксировать здесь очень емкую конфлик-тогенную зону, в которой берут начало многие конфликты школьной жизни: межличностные (в детском сообществе), внут</w:t>
        <w:softHyphen/>
        <w:t>ренние, конфликты детей со взрослыми и пр. По-видимому, в последних конфликтах реализуется один из механизмов ком</w:t>
        <w:softHyphen/>
        <w:t>пенсации, толкающий подростков на специфические девиант-ные (социальные отклонения) и аддиктивные (разного рода за</w:t>
        <w:softHyphen/>
        <w:t>висимости, в том числе и от психоактивных веществ) формы поведения защитного самоутверждающегося тип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огика построения современного образовательного процес</w:t>
        <w:softHyphen/>
        <w:t>са приводит в подростковом возрасте к резкому различию в от</w:t>
        <w:softHyphen/>
        <w:t>ношениях к требованиям школы. Если у девочек отношение достаточно лояльное к формам и содержанию учебн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в целом критичное к социальным формам, то у мальчиков резко выражен негативизм не только к системе школьных взаи</w:t>
        <w:softHyphen/>
        <w:t>моотношений, но и к учебной работе вообще. В результате та</w:t>
        <w:softHyphen/>
        <w:t>кого распределения ситуация принятия решения о дальнейшем образовании после окончания школы второй ступени у деву</w:t>
        <w:softHyphen/>
        <w:t>шек в значительной мере опирается на «приличные» результа</w:t>
        <w:softHyphen/>
        <w:t>ты учебы, у мальчиков же в большей степени - на социальный стереотип и семейное давление, зачастую не подкрепленное со</w:t>
        <w:softHyphen/>
        <w:t>ответствующим уровнем базовой подготовки. Да и школьная ад</w:t>
        <w:softHyphen/>
        <w:t>министрация неохотно идет на перевод в старшую школу уче</w:t>
        <w:softHyphen/>
        <w:t>ников-аутсайде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складывается картина, когда на высшее образование в основном претендуют представители женского пола. Ситуация во многих высших учебных заведениях сейчас такова, что на технических, традиционно мужских, специальностях считает</w:t>
        <w:softHyphen/>
        <w:t>ся удачным 50%-е распределение студентов по половой принад</w:t>
        <w:softHyphen/>
        <w:t>леж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точки зрения половозрастной специфичности, конфлик-тогенность образовательным процессам придает не только куль</w:t>
        <w:softHyphen/>
        <w:t>турно-исторический и конкретный социальный контекст и орга</w:t>
        <w:softHyphen/>
        <w:t>низованная форма образовательных институтов, но и собствен</w:t>
        <w:softHyphen/>
        <w:t>ные ментальные характеристики их участ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каждого взрослого само собой разумеется, что мальчи</w:t>
        <w:softHyphen/>
        <w:t>ки и девочки достаточно рано демонстрируют различие инте</w:t>
        <w:softHyphen/>
        <w:t>ресов как в силу реализации природных биологических потен</w:t>
        <w:softHyphen/>
        <w:t>циалов, так и благодаря определенности и предписаниям из</w:t>
        <w:softHyphen/>
        <w:t>вне. Известный французский психолог Ж.Лакан подчеркивал, что пол - это не только врожденное качество, но и результат фун</w:t>
        <w:softHyphen/>
        <w:t>кционирования живого языка, рассуждения, согласно внутрен</w:t>
        <w:softHyphen/>
        <w:t>ней логике которого каждый предмет называется «он» или «она» [8]. Важнейшим моментом становления половой идентичности признается видение и называние пола другими; таким образом, формирование пола осуществляется через встречу с другими. Неудивительно поэтому, что и отношение к первым порциям унифицированного учебного материала у мальчиков и девочек заметно различ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м часто приходилось и приходится иметь дело со случая</w:t>
        <w:softHyphen/>
        <w:t>ми жесткого неприятия детьми учебности потому, что произош</w:t>
        <w:softHyphen/>
        <w:t>ло столкновение отношения, конструируемого учителем с ц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РАЗРЕШЕНИЕ КОНФЛИКТОВ И ВЕДЕНИЕ ПЕРЕГОВОРОВ</w:t>
      </w:r>
      <w:r>
        <w:rPr>
          <w:rFonts w:cs="Times New Roman" w:ascii="Times New Roman" w:hAnsi="Times New Roman"/>
          <w:color w:val="000000"/>
          <w:sz w:val="24"/>
          <w:szCs w:val="24"/>
        </w:rPr>
        <w:t>__________</w:t>
      </w:r>
      <w:r>
        <w:rPr>
          <w:rFonts w:cs="Times New Roman" w:ascii="Times New Roman" w:hAnsi="Times New Roman"/>
          <w:color w:val="000000"/>
          <w:sz w:val="24"/>
          <w:szCs w:val="24"/>
          <w:u w:val="single"/>
        </w:rPr>
        <w:t>1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ью повышенияучебной мотивации, с собственным, складываю</w:t>
        <w:softHyphen/>
        <w:t>щимся отношением, имеющим совсем другую мотивационную основу. Эффект, как правило, обратный учительским намере</w:t>
        <w:softHyphen/>
        <w:t>н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это еще не все, так как ребенок в таких условиях вынуж</w:t>
        <w:softHyphen/>
        <w:t>ден связывать два опыта в один. И в этом, на наш взгляд, суть того конфликта, в который он искусственно ввергается: опыт социальной «производственно-учебной» деятельности и опыт межличностных межполовых отношений. Эти две разновидно</w:t>
        <w:softHyphen/>
        <w:t>сти опыта являются источниками формирования совершенно разных, но смешиваемых теперь самооценок. Здесь всегда опас</w:t>
        <w:softHyphen/>
        <w:t>но любое подавление в угоду другому. Одна стратегия приводит к потере спонтанности и конформизму, другая - к социальной неадекват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пределение социальных ролей в клас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ласс, представляя собой определенную извне формальную группу, обычно за период начальной школы воспринимается членами этой группы еще и как привычное, достаточно замкну</w:t>
        <w:softHyphen/>
        <w:t>тое сообщество со своей ролевой иерархией. И если в началь</w:t>
        <w:softHyphen/>
        <w:t>ной школе на вершине классной иерархии находилась учитель</w:t>
        <w:softHyphen/>
        <w:t>ница, а все остальные распределялись по уровням в зависимос</w:t>
        <w:softHyphen/>
        <w:t>ти от степени близости к ней и от ее оценок, то в основной шко</w:t>
        <w:softHyphen/>
        <w:t>ле (вторая ступень), ситуация существенно меняется. Уже к кон</w:t>
        <w:softHyphen/>
        <w:t>цу 5-го класса учитель, классный руководитель, достаточно час</w:t>
        <w:softHyphen/>
        <w:t>то вообще не включается подростками в структуру классной группы. Ведущая роль в классной иерархии теперь принадлежит лидерам, выдвигающимся самими учащимися из своей сре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ычно в начале периода это сменяющиеся по ситуации два лидера: один - мальчишеской классной группировки, другой -девичьей. Ни тот, ни другой, как правило, не имеют существен</w:t>
        <w:softHyphen/>
        <w:t>ного влияния на группировки противоположного по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исчезновением из современной школы официальных об</w:t>
        <w:softHyphen/>
        <w:t>щественных организаций (октябрята, пионеры, комсомольцы) внешне признанное формальное лидерство определяется на ос</w:t>
        <w:softHyphen/>
        <w:t>новании других инициатив. Несмотря на смену статуса класс</w:t>
        <w:softHyphen/>
        <w:t>ного руководителя, эта фигура остается достаточно влиятель</w:t>
        <w:softHyphen/>
        <w:t>ной уже в силу своих должностных возможностей. Его предпо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ния, доверие и организационные поручения создают поддер</w:t>
        <w:softHyphen/>
        <w:t>жку, как правило, лидеру девичьей группировки. Здесь сложи</w:t>
        <w:softHyphen/>
        <w:t>лась определенная закономерность, не без исключений, конеч</w:t>
        <w:softHyphen/>
        <w:t>но, но достаточно выражен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ши исследования показали, что моменты перехода в ос</w:t>
        <w:softHyphen/>
        <w:t>новную школу и начала полового созревания (и в этой связи значительных телесных изменений) совпадают у сравнительно небольшой группы девочек в классе. Именно из них чаще всего выделяются наиболее физически развитые, крупные. Любопыт</w:t>
        <w:softHyphen/>
        <w:t>но, что показатели роста как-то странным образом связывают</w:t>
        <w:softHyphen/>
        <w:t>ся и учителями, и учениками с признаками старшинства. При малейших попытках анализа все без исключений отмечают вполне понятное несовпадение этих характеристик, но в обы</w:t>
        <w:softHyphen/>
        <w:t>денных ситуациях девочкам большего роста непроизвольно приписываются черты большей взрослости. Иногда это совпа</w:t>
        <w:softHyphen/>
        <w:t>дает, иногда - нет. В любом случае на девочку в предпубертат-ный или пубертатный период ложится дополнительная нагруз</w:t>
        <w:softHyphen/>
        <w:t>ка, которой ее награждает учительница как знаком доверия и особой близости. Попытки соответствовать этому присвоенно</w:t>
        <w:softHyphen/>
        <w:t>му маркеру без достаточного на то ресурса и в случаях несовпа</w:t>
        <w:softHyphen/>
        <w:t>дения с действительным авторитетом в группе часто приводят к проявлениям истероидного типа, эмоциональным вспышкам и групповым деструктивным процесс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нашим данным, обычный класс, несмотря на огромные затраты педагогических сил, никогда не представляет собой не</w:t>
        <w:softHyphen/>
        <w:t>кий единый коллектив с четкой пирамидальной иерарх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блюдения показывают, что для начального периода во вто</w:t>
        <w:softHyphen/>
        <w:t>ром школьном возрасте уже характерны довольно устойчивые группировки внутри класса. Обычно идет такой неуравновешен</w:t>
        <w:softHyphen/>
        <w:t>ный по периодам процесс как бы проб групповых образований с попытками смены «микролидеров». В девичьей среде обычно наибольшим авторитетом обладает наиболее «продвинутая» в пубертатном процессе девочка. У мальчишек - наиболее неза</w:t>
        <w:softHyphen/>
        <w:t>висимый, активный, физически развит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казатель учебной успешности как признак авторитета уже в начале периода имеет сравнительно невысокое значение, к середине - рассматривается только как дополнительный, но не безусловный. Эти результаты существенно расходятся с показа</w:t>
        <w:softHyphen/>
        <w:t>телями, полученными в той же возрастной группе школь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РАЗРЕШЕНИЕ КОНФЛИКТОВ И ВЕДЕНИЕ ПЕРЕГОВОРОВ</w:t>
      </w:r>
      <w:r>
        <w:rPr>
          <w:rFonts w:cs="Times New Roman" w:ascii="Times New Roman" w:hAnsi="Times New Roman"/>
          <w:color w:val="000000"/>
          <w:sz w:val="24"/>
          <w:szCs w:val="24"/>
        </w:rPr>
        <w:t>__________</w:t>
      </w:r>
      <w:r>
        <w:rPr>
          <w:rFonts w:cs="Times New Roman" w:ascii="Times New Roman" w:hAnsi="Times New Roman"/>
          <w:color w:val="000000"/>
          <w:sz w:val="24"/>
          <w:szCs w:val="24"/>
          <w:u w:val="single"/>
        </w:rPr>
        <w:t>1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ША. У американских подростков, по данным интервью, успе</w:t>
        <w:softHyphen/>
        <w:t>ваемость вполне конкурирует с формальным социальным ста</w:t>
        <w:softHyphen/>
        <w:t>тусом [9, с.321-329]. Мы полагаем, что это отличие обусловлено стабильностью высокого статуса образования как общенацио</w:t>
        <w:softHyphen/>
        <w:t>нальной характеристики ситуации в США. В нашей же стране этот статус весьма нестабил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закономерный процесс мы можем отметить внутригруп-повую поляризацию в обеих половинах кла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женской половине - по очевидным признакам маскулин</w:t>
        <w:softHyphen/>
        <w:t>ности - фемини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мужской - по признакам интеллектуального или физичес</w:t>
        <w:softHyphen/>
        <w:t>кого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вочки, ориентированные на традиционные фемининные об</w:t>
        <w:softHyphen/>
        <w:t>разцы внешности и поведения, как правило, отличаются большей дистанцией от мужских групп, которая в начале и середине пери</w:t>
        <w:softHyphen/>
        <w:t>ода (5-7 классы) выглядит буквально как стремление к изоляции. Обычно лидером в такой группе выступает девочка, признанная самой красивой; предпочтения «примы» класса, как правило, ста</w:t>
        <w:softHyphen/>
        <w:t>новятся групповой нормой. Важно, что несмотря на значитель</w:t>
        <w:softHyphen/>
        <w:t>ную дистанцированность этой девичьей группы от мальчишес</w:t>
        <w:softHyphen/>
        <w:t>кой, она неизменно пользуется вниманием. В начале периода это внимание проявляется как подчеркнутая оппозиция - противо</w:t>
        <w:softHyphen/>
        <w:t>поставление вплоть до открытых «военных» действий. В конце -превращается в стремление к сближ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иентация на маскулинный тип у девочек в основной школе вы</w:t>
        <w:softHyphen/>
        <w:t>ражена значительно слабее, и вплоть до 8-го класса нам не уда</w:t>
        <w:softHyphen/>
        <w:t>лось выявить сколько-нибудь устойчивых группировок, форми</w:t>
        <w:softHyphen/>
        <w:t>рующихся по этому признаку. Обычно в классе выделяются оди</w:t>
        <w:softHyphen/>
        <w:t>ночки, поведение и внешние данные которых подчеркнуто маль</w:t>
        <w:softHyphen/>
        <w:t>чишеские. Эти девочки гораздо менее дистанцированы от мужс</w:t>
        <w:softHyphen/>
        <w:t>ких групп и тоже пользуются вниманием с их стороны, но как «свои». Чем ближе к школе третьей ступени, тем более явно эти девочки оформляются как специфическая группа, альтернативная фемининной. Эти девочки тяготеют к силовым видам спорта и чаще всего стремятся к компенсации своей, с их точки зрения, женской непривлека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бопытно, что к 8-му классу на крайних точках этих полю</w:t>
        <w:softHyphen/>
        <w:t>сов, как правило, складывается индифферентное отношение к учебной успеваемости. Появляется некий образ собственной ус</w:t>
        <w:softHyphen/>
        <w:t>пешности, не связанный с хорошей учеб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ервом случае - это ориентация на свои внешние данные и ожидания социальной успешности в связи с ними. Современ</w:t>
        <w:softHyphen/>
        <w:t>ная ситуация, все средства массовой коммуникации, массовая культура услужливо и в избытке демонстрируют великое мно</w:t>
        <w:softHyphen/>
        <w:t>жество подобных вариантов. Сейчас это буквально образ звез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16</w:t>
      </w:r>
      <w:r>
        <w:rPr>
          <w:rFonts w:cs="Times New Roman" w:ascii="Times New Roman" w:hAnsi="Times New Roman"/>
          <w:color w:val="000000"/>
          <w:sz w:val="24"/>
          <w:szCs w:val="24"/>
        </w:rPr>
        <w:t>________________________________</w:t>
      </w:r>
      <w:r>
        <w:rPr>
          <w:rFonts w:cs="Times New Roman" w:ascii="Times New Roman" w:hAnsi="Times New Roman"/>
          <w:color w:val="000000"/>
          <w:sz w:val="24"/>
          <w:szCs w:val="24"/>
          <w:u w:val="single"/>
        </w:rPr>
        <w:t>Б.И.ХАСАН, П.А.СЕРГОМА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втором - это присоединение к сложившейся мужской оп</w:t>
        <w:softHyphen/>
        <w:t>позиционности к школьным формам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для первого, и для второго вариантов характерна установка на простые формы деятельности, не требующие больших умствен</w:t>
        <w:softHyphen/>
        <w:t>ных затрат, хотя в сообществе это идеологизируется иначе. На</w:t>
        <w:softHyphen/>
        <w:t>пример, работа моделью обсуждается как титанический труд, тре</w:t>
        <w:softHyphen/>
        <w:t>бующий чуть ли не дюжинного у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льчиковая поляризация традиционно формирует у одно</w:t>
        <w:softHyphen/>
        <w:t>го полюса «яйцеголовых», которые хоть и относятся друг к дру</w:t>
        <w:softHyphen/>
        <w:t>гу с уважением, но не имеют устойчивых и все время актуализи</w:t>
        <w:softHyphen/>
        <w:t>руемых корпоративных связей; у другого полюса - «крепышей» и «крутых», чьи корпоративные связи как раз очень выражены, а сами группировки очень активны и экспансивны, поскольку бесконечно заняты самоутверждением и доказательством через внешне активные формы самим себе собственной значимости. Мы считаем необходимым обратить внимание на малозамет</w:t>
        <w:softHyphen/>
        <w:t>ные промежуточные образования между отмеченными полю</w:t>
        <w:softHyphen/>
        <w:t>сами. Как правило, это своеобразный «народ», который в той или иной мере пытается следовать то за одними лидерами, то за другими. Причем для подростков субъективно ясна принадлеж</w:t>
        <w:softHyphen/>
        <w:t>ность к этой прослойке. Обычно такая принадлежность и уст</w:t>
        <w:softHyphen/>
        <w:t>раивает подростка (в этом плане мы не заметили существенных половых различий), и не устраивает одновременно. Основная проблема «народа» - это неочевидность полоидентификацион-ных характеристик по сравнению с ярко представленными по</w:t>
        <w:softHyphen/>
        <w:t>люсами. В связи с тем что идентификационные потребности таким подросткам свойственны нисколько не в меньшей мере, можно говорить о том, что именно эта прослойка испытывает наибольшую фрустрацию во втором школьном возрасте в силу еще большей по сравнению с «успешными» сверстниками су-женностью каналов самореализации. Поэтому при выделении так называемых групп риска необходимо, на наш взгляд, серь</w:t>
        <w:softHyphen/>
        <w:t>езно изучать не только тех, кто бросается в глаза, но и тех, кто представляет, по мнению многих учителей и психологов, надеж</w:t>
        <w:softHyphen/>
        <w:t>ную середину. В целом ряде типичных сексуальных или крими</w:t>
        <w:softHyphen/>
        <w:t>нальных ситуаций «народ» является «движущей силой», испол</w:t>
        <w:softHyphen/>
        <w:t>нителем воли лидеров с одной только целью - доказать сообще</w:t>
        <w:softHyphen/>
        <w:t>ству и себе соответствующую идентичность. Чаще всего умным лидерам это обстоятельство достаточно ясно и успешно исполь</w:t>
        <w:softHyphen/>
        <w:t>зуется ими для манипуля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РАЗРЕШЕНИЕ КОНФЛИКТОВ И ВЕДЕНИЕ ПЕРЕГОВОРОВ</w:t>
      </w:r>
      <w:r>
        <w:rPr>
          <w:rFonts w:cs="Times New Roman" w:ascii="Times New Roman" w:hAnsi="Times New Roman"/>
          <w:color w:val="000000"/>
          <w:sz w:val="24"/>
          <w:szCs w:val="24"/>
        </w:rPr>
        <w:t>__________</w:t>
      </w:r>
      <w:r>
        <w:rPr>
          <w:rFonts w:cs="Times New Roman" w:ascii="Times New Roman" w:hAnsi="Times New Roman"/>
          <w:color w:val="000000"/>
          <w:sz w:val="24"/>
          <w:szCs w:val="24"/>
          <w:u w:val="single"/>
        </w:rPr>
        <w:t>1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тсутствие в настоящее время других оснований классной организованности, кроме </w:t>
      </w:r>
      <w:r>
        <w:rPr>
          <w:rFonts w:cs="Times New Roman" w:ascii="Times New Roman" w:hAnsi="Times New Roman"/>
          <w:i/>
          <w:iCs/>
          <w:color w:val="000000"/>
          <w:sz w:val="24"/>
          <w:szCs w:val="24"/>
        </w:rPr>
        <w:t xml:space="preserve">со-вместной </w:t>
      </w:r>
      <w:r>
        <w:rPr>
          <w:rFonts w:cs="Times New Roman" w:ascii="Times New Roman" w:hAnsi="Times New Roman"/>
          <w:color w:val="000000"/>
          <w:sz w:val="24"/>
          <w:szCs w:val="24"/>
        </w:rPr>
        <w:t>учебы, т.е. нахождения во время обучения в одном месте, по понятным причинам от</w:t>
        <w:softHyphen/>
        <w:t>крывает возможности для формирования спонтанных совмес-тностей, прежде всего по половому признаку и по активности общесоциальных проявлений. Выдвигающиеся на волне этих процессов подростковые лидеры еще вполне расположены к принятию взрослого влияния со стороны педагогов, но уже предъявляют им очень серьезные требования, связанные с дос</w:t>
        <w:softHyphen/>
        <w:t>таточной определенностью мужского и женского типов и в зна</w:t>
        <w:softHyphen/>
        <w:t>чительной мере в этой связи с социальной успеш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точки зрения содержательной нагруженности образова</w:t>
        <w:softHyphen/>
        <w:t>тельных процессов во втором школьном возрасте можно смело говорить о приоритете для подростков идентификационно яс</w:t>
        <w:softHyphen/>
        <w:t>ного материала межличностных и самооценочных отношений над сравнительно неясным в этом отношении учебно-предмет</w:t>
        <w:softHyphen/>
        <w:t>ным материалом. Такое положение вещей никак нельзя признать удовлетворитель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обокость оснований для первых серьезных проб соци</w:t>
        <w:softHyphen/>
        <w:t>ального лидирования, узость диапазона ролей в подростковых структурах не только искажают нормальное течение процессов половой идентификации и самоопределения, но и формируют весьма ограниченные образцы межличностных и внутриорга-низационных 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видимому, ментальная безадресность обучающих стра</w:t>
        <w:softHyphen/>
        <w:t>тегий и учебного материала во втором школьном возрасте при</w:t>
        <w:softHyphen/>
        <w:t>водит к таким рассогласованиям между организованными об</w:t>
        <w:softHyphen/>
        <w:t>разовательными программами и возрастными потребностями подростков, что получается как бы два жизненных простран</w:t>
        <w:softHyphen/>
        <w:t>ства, достаточно автономных, но вынужденных к сосущество</w:t>
        <w:softHyphen/>
        <w:t>ва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полагаем, что следует всерьез работать над школьными формами обеспечения культурного полового размежевания как весьма значимого для продуктивного разрешения конфликтов половозрастной идентификации и тем самым для разрешения возрастного кризиса. Организационно-формальное и содержа</w:t>
        <w:softHyphen/>
        <w:t>тельное обеспечение определенной дистанции между разнопо</w:t>
        <w:softHyphen/>
        <w:t>лыми группами, но ни в коем случае не полная сегрегация, зада</w:t>
        <w:softHyphen/>
        <w:t>ет специфическое пространство преодо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дистанция оформлена и структурирована, значит и ее прохождение этапно и образовательно насыщено. Отсюда пре</w:t>
        <w:softHyphen/>
        <w:t>одоление есть специальное условие, в котором формируется способность к совместности. В нем работает сразу два механиз</w:t>
        <w:softHyphen/>
        <w:t>ма: сближение как ценность (!) и создание себя (!) для достиже</w:t>
        <w:softHyphen/>
        <w:t>ния этой ц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о-педагогические разработки в этой области уве</w:t>
        <w:softHyphen/>
        <w:t>ренно могут исходить из того, что осознание себя как отделен</w:t>
        <w:softHyphen/>
        <w:t>ного, сближающегося, существенно более продуктивно и целе</w:t>
        <w:softHyphen/>
        <w:t>сообразно в нравственном отношении, чем стремление разор</w:t>
        <w:softHyphen/>
        <w:t>вать навязанные связи и противопоставить себя целому. Работа может быть направлена не на уход, а на приближение, не на раз</w:t>
        <w:softHyphen/>
        <w:t>рушение, а на восстановление, созидание целост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Источн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Францен О.А. Проблема оценки и отметки в развивающем обучении. // Материалы 2-й научно-практической конферен</w:t>
        <w:softHyphen/>
        <w:t>ции «Педагогика развития и перемены в российском образо</w:t>
        <w:softHyphen/>
        <w:t>вании». - Красноярск, 199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2. </w:t>
      </w:r>
      <w:r>
        <w:rPr>
          <w:rFonts w:cs="Times New Roman" w:ascii="Times New Roman" w:hAnsi="Times New Roman"/>
          <w:color w:val="000000"/>
          <w:sz w:val="24"/>
          <w:szCs w:val="24"/>
          <w:lang w:val="en-US" w:eastAsia="en-US"/>
        </w:rPr>
        <w:t xml:space="preserve">Archer J. </w:t>
      </w:r>
      <w:r>
        <w:rPr>
          <w:rFonts w:cs="Times New Roman" w:ascii="Times New Roman" w:hAnsi="Times New Roman"/>
          <w:color w:val="000000"/>
          <w:sz w:val="24"/>
          <w:szCs w:val="24"/>
          <w:lang w:val="en-US"/>
        </w:rPr>
        <w:t>Gender stereotyping of school subjects. / Psychologist. 1992, № 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 Bernard M. E., Boyle G., Jackling B. F. Sex Role Identity and mental Ability. // Person. Individ. Diff. 1990. Vol. 11. №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4. Stevenson H. W., Chen C., Booth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 xml:space="preserve">Influencts of schooling and academic achievement. // Sex Rjles. </w:t>
      </w:r>
      <w:r>
        <w:rPr>
          <w:rFonts w:cs="Times New Roman" w:ascii="Times New Roman" w:hAnsi="Times New Roman"/>
          <w:color w:val="000000"/>
          <w:sz w:val="24"/>
          <w:szCs w:val="24"/>
        </w:rPr>
        <w:t>1990. 23. № 9-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 Алешина Ю.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 Волович АС. Проблемы усвоения ролей муж</w:t>
        <w:softHyphen/>
        <w:t>чины и женщины. // Вопр. психологии. 1991. №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Гартен Г. К вопросу о совместном воспитании. // Новые идеи в педагогике. Сб. 4. Совместное обучение. / Под ред. Г.Г.Зор-генфрея. - СПб.: Изд-во Образование, 19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Музыченко АФ. Современные педагогические течения в За</w:t>
        <w:softHyphen/>
        <w:t>падной Европе и Америке. // Современные педагогические те</w:t>
        <w:softHyphen/>
        <w:t>чения. Педагогическая академия в очерках и монографиях. -М., 191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8. </w:t>
      </w:r>
      <w:r>
        <w:rPr>
          <w:rFonts w:cs="Times New Roman" w:ascii="Times New Roman" w:hAnsi="Times New Roman"/>
          <w:color w:val="000000"/>
          <w:sz w:val="24"/>
          <w:szCs w:val="24"/>
          <w:lang w:val="en-US"/>
        </w:rPr>
        <w:t>Boon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Gref</w:t>
      </w:r>
      <w:r>
        <w:rPr>
          <w:rFonts w:cs="Times New Roman" w:ascii="Times New Roman" w:hAnsi="Times New Roman"/>
          <w:color w:val="000000"/>
          <w:sz w:val="24"/>
          <w:szCs w:val="24"/>
        </w:rPr>
        <w:t xml:space="preserve"> М-С. </w:t>
      </w:r>
      <w:r>
        <w:rPr>
          <w:rFonts w:cs="Times New Roman" w:ascii="Times New Roman" w:hAnsi="Times New Roman"/>
          <w:color w:val="000000"/>
          <w:sz w:val="24"/>
          <w:szCs w:val="24"/>
          <w:lang w:val="en-US"/>
        </w:rPr>
        <w:t>Die Differenz der Geschlechter in der Lehre Jacques. // Kinderpsychoanal. 1992. № 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9. Laupa M. Children^ raasonig adout three authority attributes: Adult status, Knowledge, and social position. // Developmental Psychology. </w:t>
      </w:r>
      <w:r>
        <w:rPr>
          <w:rFonts w:cs="Times New Roman" w:ascii="Times New Roman" w:hAnsi="Times New Roman"/>
          <w:color w:val="000000"/>
          <w:sz w:val="24"/>
          <w:szCs w:val="24"/>
        </w:rPr>
        <w:t>1991. №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актикум разрешения конфликтов и ведения перегово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риант програм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20</w:t>
      </w:r>
      <w:r>
        <w:rPr>
          <w:rFonts w:cs="Times New Roman" w:ascii="Times New Roman" w:hAnsi="Times New Roman"/>
          <w:color w:val="000000"/>
          <w:sz w:val="24"/>
          <w:szCs w:val="24"/>
        </w:rPr>
        <w:t>____________________________________</w:t>
      </w:r>
      <w:r>
        <w:rPr>
          <w:rFonts w:cs="Times New Roman" w:ascii="Times New Roman" w:hAnsi="Times New Roman"/>
          <w:color w:val="000000"/>
          <w:sz w:val="24"/>
          <w:szCs w:val="24"/>
          <w:u w:val="single"/>
        </w:rPr>
        <w:t>Б И ХАСАН, П А СЕРГОМАН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ет недостатка в эскимосах, готовых учить жителей Кон</w:t>
        <w:softHyphen/>
        <w:t>го, как вести себя в жа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НИСЛАВ ЕЖИ ЛЕЦ</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й части пособия мы хотели представить один из воз</w:t>
        <w:softHyphen/>
        <w:t>можных вариантов программы практикума «Разрешение конф</w:t>
        <w:softHyphen/>
        <w:t>ликтов и ведение перегово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следнее время в нашей стране не случайно растет инте</w:t>
        <w:softHyphen/>
        <w:t>рес к проблеме конфликта. Можно перечислить лишь часть но</w:t>
        <w:softHyphen/>
        <w:t>вых реалий посттоталитарной России, чтобы понять истоки та</w:t>
        <w:softHyphen/>
        <w:t>кого интереса: введение местного самоуправления в муниципа</w:t>
        <w:softHyphen/>
        <w:t>литетах, появление большого количества общественных фон</w:t>
        <w:softHyphen/>
        <w:t>дов и организаций, занимающихся проблемами общества, ак</w:t>
        <w:softHyphen/>
        <w:t>тивный рост бизнеса, выборное политическое устройство на многих уровнях и большое количество других явлений говорят о том, что гражданская самостоятельность является одним из самых ключевых обстоятельств выхода российского общества из кризиса. В связи с этими реалиями возникает большое коли</w:t>
        <w:softHyphen/>
        <w:t>чество ситуаций, столкновений, которые требуют равноправ</w:t>
        <w:softHyphen/>
        <w:t>ного, горизонтального и самостоятельного урегулирования про</w:t>
        <w:softHyphen/>
        <w:t>блем самими участниками. Сами участники таких конфликтов часто обращаются к силовому варианту разрешения или к ва</w:t>
        <w:softHyphen/>
        <w:t>рианту, характерному для России времен крепостничества: «вот приедет барин, барин нас рассудит». Такие стереотипы поведе</w:t>
        <w:softHyphen/>
        <w:t>ния в конфликте - вещь далеко не безобид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енно это обстоятельство бросает вызов образованию в це</w:t>
        <w:softHyphen/>
        <w:t>лом: среднему, высшему и послевузовскому. Оказалось, что и школа, и ВУЗ не способствуют появлению гражданских умений, не способствуют образованию компетенций гражданского уча</w:t>
        <w:softHyphen/>
        <w:t>стия, в частности появлению навыков разрешения конфликтов и ведения переговоров. Однако, несмотря на это, достаточно большое количество педагогических работ советской России было посвящено проблеме конфликта (правда, в исключитель</w:t>
        <w:softHyphen/>
        <w:t>но негативном залоге), еще больше их появилось сейчас. Ситу</w:t>
        <w:softHyphen/>
        <w:t>ация выглядит парадоксально: с одной стороны - у нас много материалов, дидактических и психологических разработок и 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РАЗРЕШЕНИЕ КОНФЛИКТОВ И ВЕДЕНИЕ ПЕРЕГОВОРОВ</w:t>
      </w:r>
      <w:r>
        <w:rPr>
          <w:rFonts w:cs="Times New Roman" w:ascii="Times New Roman" w:hAnsi="Times New Roman"/>
          <w:color w:val="000000"/>
          <w:sz w:val="24"/>
          <w:szCs w:val="24"/>
        </w:rPr>
        <w:t>__________</w:t>
      </w:r>
      <w:r>
        <w:rPr>
          <w:rFonts w:cs="Times New Roman" w:ascii="Times New Roman" w:hAnsi="Times New Roman"/>
          <w:color w:val="000000"/>
          <w:sz w:val="24"/>
          <w:szCs w:val="24"/>
          <w:u w:val="single"/>
        </w:rPr>
        <w:t>1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мендаций, позволяющих развивать детскую компетентность, с другой стороны - само устройство школы такую компетент</w:t>
        <w:softHyphen/>
        <w:t>ность никак не поддерживает. По-прежнему, за небольшим ис</w:t>
        <w:softHyphen/>
        <w:t>ключением, конфликты в школе решает «барин» или они реша</w:t>
        <w:softHyphen/>
        <w:t>ются силовыми способами. По-прежнему школьная жизнь де</w:t>
        <w:softHyphen/>
        <w:t>тей «отформатирована» сеткой уроков, устроена через предмет</w:t>
        <w:softHyphen/>
        <w:t>ный взгляд на жизнь, отчуждая детей тем самым от самой жиз</w:t>
        <w:softHyphen/>
        <w:t>ни. Мы не умаляем важности изучения традиционных учебных предметов, но считаем, что важным является не только рост об</w:t>
        <w:softHyphen/>
        <w:t>щекультурной осведомленности и формальных знаний, но и рост детской инициативы и самостоятельности. Важно, чтобы дети могли строить собственную деятельность и поведение. В нашем случае - деятельность и поведение в своих конфликт</w:t>
        <w:softHyphen/>
        <w:t>ных ситуациях и на переговор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язи с этим, подготовка будущих педагогов предполагает как минимум два предмета: собственные умения студентов к раз</w:t>
        <w:softHyphen/>
        <w:t>решению конфликтов и ведению переговоров, а также умения студентов организовывать разрешение конфликтов между деть</w:t>
        <w:softHyphen/>
        <w:t>ми. Второе обстоятельство ставит студентов в ситуацию трене</w:t>
        <w:softHyphen/>
        <w:t>ра, т.е. требует от них навыков обучения детей самостоятельно</w:t>
        <w:softHyphen/>
        <w:t>му разрешению конфли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у#тренеру, ведущему данный курс в педагогическом вузе, необходимо решать две задачи: первая состоит в обучении студентов самостоятельному разрешению конфликтов и веде</w:t>
        <w:softHyphen/>
        <w:t>нию переговоров, вторая - обучение студентов обучению раз</w:t>
        <w:softHyphen/>
        <w:t>решать конфликты и вести перегово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построен практику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едставляемом варианте практикума мы хотели избежать предметоцентризма и «курсоцентризма» - самого большого, на наш взгляд, недостатка работ, посвященных образованию кон</w:t>
        <w:softHyphen/>
        <w:t>фликтной компетентности. Недостаток этот связан с определен</w:t>
        <w:softHyphen/>
        <w:t>ной точкой зрения, которая утверждает, что учебные курсы мо</w:t>
        <w:softHyphen/>
        <w:t>гут выступить ключевым средством решения проблемы роста гражданских умений, в частности - роста конфликтной компе</w:t>
        <w:softHyphen/>
        <w:t>тентности. Для нас важно, чтобы тренер понимал, что практи</w:t>
        <w:softHyphen/>
        <w:t>кум во многом является рефлексией конфликтов, которые про</w:t>
        <w:softHyphen/>
        <w:t>исходят и «прямо здесь» и «за окном этой комнаты». Для нас важ-</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22</w:t>
      </w:r>
      <w:r>
        <w:rPr>
          <w:rFonts w:cs="Times New Roman" w:ascii="Times New Roman" w:hAnsi="Times New Roman"/>
          <w:color w:val="000000"/>
          <w:sz w:val="24"/>
          <w:szCs w:val="24"/>
        </w:rPr>
        <w:t>___________________________________</w:t>
      </w:r>
      <w:r>
        <w:rPr>
          <w:rFonts w:cs="Times New Roman" w:ascii="Times New Roman" w:hAnsi="Times New Roman"/>
          <w:color w:val="000000"/>
          <w:sz w:val="24"/>
          <w:szCs w:val="24"/>
          <w:u w:val="single"/>
        </w:rPr>
        <w:t>Б.И.ХАСАН, П.А.СЕРГОМА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чтобы тренер обращался к реальным проблемам школ, к жи</w:t>
        <w:softHyphen/>
        <w:t>вым случаям конфликтов, к актуальным и переживаемым ситу</w:t>
        <w:softHyphen/>
        <w:t>ациям слуша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понимаем, что тренер сделает программу так, как ему это покажется целесообразным и важным. Однако для нас доста</w:t>
        <w:softHyphen/>
        <w:t>точно очевидно и то обстоятельство, что овладение конфлик</w:t>
        <w:softHyphen/>
        <w:t>тами зависит от эффективного освоения навыков конструктив</w:t>
        <w:softHyphen/>
        <w:t>ного поведения в конфликтах, от конструктивистского отноше</w:t>
        <w:softHyphen/>
        <w:t xml:space="preserve">ния к конфликту как явлению общественной жизни, явлению нашей жизни. Здесь мы хотели бы еще раз подчеркнуть, что для нас </w:t>
      </w:r>
      <w:r>
        <w:rPr>
          <w:rFonts w:cs="Times New Roman" w:ascii="Times New Roman" w:hAnsi="Times New Roman"/>
          <w:i/>
          <w:iCs/>
          <w:color w:val="000000"/>
          <w:sz w:val="24"/>
          <w:szCs w:val="24"/>
        </w:rPr>
        <w:t xml:space="preserve">нормой конфликта является его проект. </w:t>
      </w:r>
      <w:r>
        <w:rPr>
          <w:rFonts w:cs="Times New Roman" w:ascii="Times New Roman" w:hAnsi="Times New Roman"/>
          <w:color w:val="000000"/>
          <w:sz w:val="24"/>
          <w:szCs w:val="24"/>
        </w:rPr>
        <w:t>Все остальное, строго говоря, нельзя назвать полезным (направленным на раз</w:t>
        <w:softHyphen/>
        <w:t>решение противоречия) конфликтом. То есть столкновение, не имеющее собственного проекта, не является нормальным кон</w:t>
        <w:softHyphen/>
        <w:t>фликтом. В этом суть конструктивного подхода. Этот подход развернуто представлен в первой части пособия. Ключевую за</w:t>
        <w:softHyphen/>
        <w:t>дачу тренера мы видим в том, чтобы тренировать слушателей именно в таком подхо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тиворечие самого практикума с этой точки зрения со</w:t>
        <w:softHyphen/>
        <w:t>стоит в том, что его участники, как правило, реализуют своим поведением другой подход к конфликтам - естественный или «наивный». Другими словами, вся совокупность сложившихся на</w:t>
        <w:softHyphen/>
        <w:t>выков поведения, навыков анализа и представлений участни</w:t>
        <w:softHyphen/>
        <w:t>ков о конфликте, их, условно говоря, «естественная конфликт</w:t>
        <w:softHyphen/>
        <w:t>ная компетентность» в целом ориентирована на силовые спо</w:t>
        <w:softHyphen/>
        <w:t>собы разрешения. Тренеру необходимо иметь в виду это обсто</w:t>
        <w:softHyphen/>
        <w:t>ятель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норме самого конструктивного подхода первый шаг в проектировании конфликта связан с оформлением сталкиваю</w:t>
        <w:softHyphen/>
        <w:t>щихся действий, поэтому важно, чтобы после соотнесения це</w:t>
        <w:softHyphen/>
        <w:t>лей и ожиданий на практикуме участники имели возможность рефлексии собственных стереотипов конфронтационного, си</w:t>
        <w:softHyphen/>
        <w:t>лового подхода к конфликтам. Для этого мы предлагаем в каче</w:t>
        <w:softHyphen/>
        <w:t xml:space="preserve">стве ресурсного материала и в качестве опоры для рефлексии основные </w:t>
      </w:r>
      <w:r>
        <w:rPr>
          <w:rFonts w:cs="Times New Roman" w:ascii="Times New Roman" w:hAnsi="Times New Roman"/>
          <w:i/>
          <w:iCs/>
          <w:color w:val="000000"/>
          <w:sz w:val="24"/>
          <w:szCs w:val="24"/>
        </w:rPr>
        <w:t xml:space="preserve">модели разрешения конфликта-, </w:t>
      </w:r>
      <w:r>
        <w:rPr>
          <w:rFonts w:cs="Times New Roman" w:ascii="Times New Roman" w:hAnsi="Times New Roman"/>
          <w:color w:val="000000"/>
          <w:sz w:val="24"/>
          <w:szCs w:val="24"/>
        </w:rPr>
        <w:t>давление (конфрон</w:t>
        <w:softHyphen/>
        <w:t>тация), арбитражи переговоры</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Эти основные модели и допол</w:t>
        <w:softHyphen/>
        <w:t>нительные модели предлагают варианты самоопределения слу</w:t>
        <w:softHyphen/>
        <w:t xml:space="preserve">шателя </w:t>
      </w:r>
      <w:r>
        <w:rPr>
          <w:rFonts w:cs="Times New Roman" w:ascii="Times New Roman" w:hAnsi="Times New Roman"/>
          <w:i/>
          <w:iCs/>
          <w:color w:val="000000"/>
          <w:sz w:val="24"/>
          <w:szCs w:val="24"/>
        </w:rPr>
        <w:t xml:space="preserve">внутри </w:t>
      </w:r>
      <w:r>
        <w:rPr>
          <w:rFonts w:cs="Times New Roman" w:ascii="Times New Roman" w:hAnsi="Times New Roman"/>
          <w:color w:val="000000"/>
          <w:sz w:val="24"/>
          <w:szCs w:val="24"/>
        </w:rPr>
        <w:t>конфликтного проц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Материалы по моделям даны в приложе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РАЗРЕШЕНИЕ КОНФЛИКТОВ И ВЕДЕНИЕ ПЕРЕГОВОРОВ</w:t>
      </w:r>
      <w:r>
        <w:rPr>
          <w:rFonts w:cs="Times New Roman" w:ascii="Times New Roman" w:hAnsi="Times New Roman"/>
          <w:color w:val="000000"/>
          <w:sz w:val="24"/>
          <w:szCs w:val="24"/>
        </w:rPr>
        <w:t>__________</w:t>
      </w:r>
      <w:r>
        <w:rPr>
          <w:rFonts w:cs="Times New Roman" w:ascii="Times New Roman" w:hAnsi="Times New Roman"/>
          <w:color w:val="000000"/>
          <w:sz w:val="24"/>
          <w:szCs w:val="24"/>
          <w:u w:val="single"/>
        </w:rPr>
        <w:t>1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частн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арбит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средн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онсульта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едставит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миротворец.</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ой позицией является позиция исследователя (наблю</w:t>
        <w:softHyphen/>
        <w:t xml:space="preserve">дателя). Это позиция по отношению </w:t>
      </w:r>
      <w:r>
        <w:rPr>
          <w:rFonts w:cs="Times New Roman" w:ascii="Times New Roman" w:hAnsi="Times New Roman"/>
          <w:i/>
          <w:iCs/>
          <w:color w:val="000000"/>
          <w:sz w:val="24"/>
          <w:szCs w:val="24"/>
        </w:rPr>
        <w:t xml:space="preserve">к конфликту в целом. </w:t>
      </w:r>
      <w:r>
        <w:rPr>
          <w:rFonts w:cs="Times New Roman" w:ascii="Times New Roman" w:hAnsi="Times New Roman"/>
          <w:color w:val="000000"/>
          <w:sz w:val="24"/>
          <w:szCs w:val="24"/>
        </w:rPr>
        <w:t>Она важна для удержания проекта конфликта как целостного замыс</w:t>
        <w:softHyphen/>
        <w:t>ла, для организации коммуникации, предметом которой явля</w:t>
        <w:softHyphen/>
        <w:t xml:space="preserve">ется поведение участников в конфликтных игровых ситуациях, и в общем может быть охарактеризована как </w:t>
      </w:r>
      <w:r>
        <w:rPr>
          <w:rFonts w:cs="Times New Roman" w:ascii="Times New Roman" w:hAnsi="Times New Roman"/>
          <w:i/>
          <w:iCs/>
          <w:color w:val="000000"/>
          <w:sz w:val="24"/>
          <w:szCs w:val="24"/>
        </w:rPr>
        <w:t xml:space="preserve">рефлексивная </w:t>
      </w:r>
      <w:r>
        <w:rPr>
          <w:rFonts w:cs="Times New Roman" w:ascii="Times New Roman" w:hAnsi="Times New Roman"/>
          <w:color w:val="000000"/>
          <w:sz w:val="24"/>
          <w:szCs w:val="24"/>
        </w:rPr>
        <w:t>по</w:t>
        <w:softHyphen/>
        <w:t>зи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выки анализа конфликта и навыки поведения в конфлик</w:t>
        <w:softHyphen/>
        <w:t>те строятся из этих позиций. В общем смысле можно различ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озиции участ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  позиции рефлексии собственного участия; </w:t>
      </w:r>
      <w:r>
        <w:rPr>
          <w:rFonts w:cs="Times New Roman" w:ascii="Times New Roman" w:hAnsi="Times New Roman"/>
          <w:color w:val="000000"/>
          <w:sz w:val="24"/>
          <w:szCs w:val="24"/>
        </w:rPr>
        <w:t>представляя их как достаточный набор позиций для освоения конструктивного подх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енно поэтому программа разбита на шаги, в каждом из которых своя задача (предполагаемый результат), свои проце</w:t>
        <w:softHyphen/>
        <w:t>дуры (действия) и свои методики оценки достижения результа</w:t>
        <w:softHyphen/>
        <w:t>тов. Таким образом, каждый шаг программы выстроен по це</w:t>
        <w:softHyphen/>
        <w:t>почке замысел - действие - рефлекс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м представляется важным предварительно оговорить спо</w:t>
        <w:softHyphen/>
        <w:t>собы оценивания программы практикума исходя из двух осно</w:t>
        <w:softHyphen/>
        <w:t>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важно «чувствовать» сам «ход» программы, ее динамику; важ</w:t>
        <w:softHyphen/>
        <w:t>но делать следующий шаг, опираясь на действительно сделан</w:t>
        <w:softHyphen/>
        <w:t>ный, предыдущ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важно заранее представлять себе, по каким критериям будет определяться успешность, эффективность практикума в це</w:t>
        <w:softHyphen/>
        <w:t>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огое из оценок результатов практикума связано с опытом работы тренера и его стилем. Однако основной способ оценки результативности - обратная связь от слушателей. Способы по</w:t>
        <w:softHyphen/>
        <w:t>строения обратной связи могут быть разными, но вообще их можно разбить на два типа - открытый и закрытый от самих слушателей. При открытых способах построения обратной св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24</w:t>
      </w:r>
      <w:r>
        <w:rPr>
          <w:rFonts w:cs="Times New Roman" w:ascii="Times New Roman" w:hAnsi="Times New Roman"/>
          <w:color w:val="000000"/>
          <w:sz w:val="24"/>
          <w:szCs w:val="24"/>
        </w:rPr>
        <w:t>___________________________________</w:t>
      </w:r>
      <w:r>
        <w:rPr>
          <w:rFonts w:cs="Times New Roman" w:ascii="Times New Roman" w:hAnsi="Times New Roman"/>
          <w:color w:val="000000"/>
          <w:sz w:val="24"/>
          <w:szCs w:val="24"/>
          <w:u w:val="single"/>
        </w:rPr>
        <w:t>Б.И.ХАСАН, П.А.СЕРГОМА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и тренер обычно использует прямые вопросы о самочувствии и результативности, интерпретирует и оценивает поведение сту</w:t>
        <w:softHyphen/>
        <w:t>дентов, прямо говорит, что соответствует его ожиданиям, а что нет, и т.д. При закрытом способе получения обратной связи, как правило, используют косвенные вопросы, проективные и полу</w:t>
        <w:softHyphen/>
        <w:t>проективные техники. При этом тренер не публикует собствен</w:t>
        <w:softHyphen/>
        <w:t>ного отношения и собственных оценок для студентов. Напри</w:t>
        <w:softHyphen/>
        <w:t>мер, вы можете попросить слушателей в конце фрагмента заня</w:t>
        <w:softHyphen/>
        <w:t>тий представить себе экран телевизора, на котором должно по</w:t>
        <w:softHyphen/>
        <w:t>явиться какое-то изображение. Какое именно - это дело самих слушателей. Главное, чтобы «тема изображения» была связана с занятиями. Тренер оценивает содержание изображения с точки зрения представленных в нем самочувствия и содержания за</w:t>
        <w:softHyphen/>
        <w:t>нятий. В нашей практике мы пользовались таким прием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ин из наших студентов говорил о том, что «...на экране он ви</w:t>
        <w:softHyphen/>
        <w:t>дит себя в окружении своих знакомых. Они встретились после занятий и радостно о чем-то разговаривают. Один из знакомых высказывает мысль о том, что занятия переговорами - вещь со</w:t>
        <w:softHyphen/>
        <w:t>мнительная с точки зрения полезности для будущего учителя. Учи</w:t>
        <w:softHyphen/>
        <w:t>телю лучше учить методику»</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не вдаваться в углубленную оценку фрагмента «на экране», то его содержание в области самочувствия хорошее, но студент не видит особого смысла в изучении конфликтов для тренера. Та</w:t>
        <w:softHyphen/>
        <w:t>ким образом, при хорошем ощущении от занятий этот студент не имеет образа собственной результативности и сомневается в пользе занятий</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другого методического приема можно использо</w:t>
        <w:softHyphen/>
        <w:t>вать рисунки. Рисунки студентов в самом общем виде можно оце</w:t>
        <w:softHyphen/>
        <w:t>нивать также. В любом случае, тренер получает обратную связь от слушателей о том, как продвигается учебный процесс. При этом важным является представленность слушателям и тренеру областей достижения результатов: навыков анализа, навыков по</w:t>
        <w:softHyphen/>
        <w:t>ведения, знаний, самочув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льзя говорить об однозначном преимуществе открытых способов оценки перед закрытыми, потому что выбор способа оценки зависит от ситуации, которая складывается в группе, и от целей самого тренера. В одних случаях (как правило, в нач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Март 1999 г. Занятия с группой студентов - будущих учителей математики. Второе занятие в семестровом курсе, посвященное анализу ситу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Естественно, что это грубая оценка. Но если, например, вы имеете ситуацию, когда половина слушателей воспроизводит образы вроде этого, то вам необ</w:t>
        <w:softHyphen/>
        <w:t>ходимо задуматься над тем, как вы построили занятия. Скорее всего что-то идет не совсем прави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РАЗРЕШЕНИЕ КОНФЛИКТОВ И ВЕДЕНИЕ ПЕРЕГОВОРОВ</w:t>
      </w:r>
      <w:r>
        <w:rPr>
          <w:rFonts w:cs="Times New Roman" w:ascii="Times New Roman" w:hAnsi="Times New Roman"/>
          <w:color w:val="000000"/>
          <w:sz w:val="24"/>
          <w:szCs w:val="24"/>
        </w:rPr>
        <w:t>__________</w:t>
      </w:r>
      <w:r>
        <w:rPr>
          <w:rFonts w:cs="Times New Roman" w:ascii="Times New Roman" w:hAnsi="Times New Roman"/>
          <w:color w:val="000000"/>
          <w:sz w:val="24"/>
          <w:szCs w:val="24"/>
          <w:u w:val="single"/>
        </w:rPr>
        <w:t>1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е программы) более уместны закрытые способы, а в других (ближе к финалу) - открыт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удобства способы оценки сведены в таблицу. В клетках даны примеры тех или иных способов оценки соответствую</w:t>
        <w:softHyphen/>
        <w:t>щей области. По ней легко ориентироваться и добавлять соб</w:t>
        <w:softHyphen/>
        <w:t>ственные методы оценки результа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Таблица 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пособы обратной связи и области оценивания</w:t>
      </w:r>
    </w:p>
    <w:tbl>
      <w:tblPr>
        <w:tblW w:w="5510" w:type="dxa"/>
        <w:jc w:val="left"/>
        <w:tblInd w:w="-7" w:type="dxa"/>
        <w:tblLayout w:type="fixed"/>
        <w:tblCellMar>
          <w:top w:w="0" w:type="dxa"/>
          <w:left w:w="40" w:type="dxa"/>
          <w:bottom w:w="0" w:type="dxa"/>
          <w:right w:w="40" w:type="dxa"/>
        </w:tblCellMar>
      </w:tblPr>
      <w:tblGrid>
        <w:gridCol w:w="1056"/>
        <w:gridCol w:w="1152"/>
        <w:gridCol w:w="1104"/>
        <w:gridCol w:w="1094"/>
        <w:gridCol w:w="1104"/>
      </w:tblGrid>
      <w:tr>
        <w:trPr>
          <w:trHeight w:val="672" w:hRule="atLeast"/>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Навыки поведения слушателя</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Навыки анализа слушателя</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Знания слушателя</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амочув</w:t>
              <w:softHyphen/>
              <w:t>ствие слушателя</w:t>
            </w:r>
          </w:p>
        </w:tc>
      </w:tr>
      <w:tr>
        <w:trPr>
          <w:trHeight w:val="874" w:hRule="atLeast"/>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крытые способы обратной связи</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блюдение</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альная отметка</w:t>
            </w:r>
            <w:r>
              <w:rPr>
                <w:rFonts w:cs="Times New Roman" w:ascii="Times New Roman" w:hAnsi="Times New Roman"/>
                <w:color w:val="000000"/>
                <w:sz w:val="24"/>
                <w:szCs w:val="24"/>
                <w:vertAlign w:val="superscript"/>
              </w:rPr>
              <w:t>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ушание</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унок</w:t>
            </w:r>
          </w:p>
        </w:tc>
      </w:tr>
      <w:tr>
        <w:trPr>
          <w:trHeight w:val="893" w:hRule="atLeast"/>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ткрытые способы обратной связи</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прета</w:t>
              <w:softHyphen/>
              <w:t>ция ви</w:t>
              <w:softHyphen/>
              <w:t>деозаписи, протокола</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флексия аналитичес</w:t>
              <w:softHyphen/>
              <w:t>кой части</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пре</w:t>
              <w:softHyphen/>
              <w:t>тация теста</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вью</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онце каждого логически законченного шага мы прово</w:t>
        <w:softHyphen/>
        <w:t>дим общую рефлексию того, что сделано, используя преимуще</w:t>
        <w:softHyphen/>
        <w:t>ственно открытые способы оценки и обратной связи. Один из возможных примеров для этого следующ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нер предлагает подвести итог в виде ответов на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Мы завершили логический фрагмент нашей работы. Каково ваше общее впечатление от сегодняшнего дня (этого фраг</w:t>
        <w:softHyphen/>
        <w:t>мента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На какие результаты вы рассчитывали, и что вы получили? Выс</w:t>
        <w:softHyphen/>
        <w:t>кажите положительные и отрицательные суждения, сделайте вывод за этот день. Почему вы так считае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На сколько процентов вы удовлетворены? 0% соответствует полная неудовлетворенность, 100% соответствует полная удов</w:t>
        <w:softHyphen/>
        <w:t>летворенность сегодняшним занят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подведения итогов можно также использовать и другие итоговые вопросы и самооценочные шка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В качестве шкалы можно использовать обычную шкалу от 1 до 5, можно ис</w:t>
        <w:softHyphen/>
        <w:t>пользовать шкалу от 1 до 10, можно воспользоваться «процентами» от 0% до 100%. Любой предмет оценки &lt;полагается&gt; в соответствующую область оце</w:t>
        <w:softHyphen/>
        <w:t>нивания, а студенты располагают его на соответствующей шка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26</w:t>
      </w:r>
      <w:r>
        <w:rPr>
          <w:rFonts w:cs="Times New Roman" w:ascii="Times New Roman" w:hAnsi="Times New Roman"/>
          <w:color w:val="000000"/>
          <w:sz w:val="24"/>
          <w:szCs w:val="24"/>
        </w:rPr>
        <w:t>___________________________________</w:t>
      </w:r>
      <w:r>
        <w:rPr>
          <w:rFonts w:cs="Times New Roman" w:ascii="Times New Roman" w:hAnsi="Times New Roman"/>
          <w:color w:val="000000"/>
          <w:sz w:val="24"/>
          <w:szCs w:val="24"/>
          <w:u w:val="single"/>
        </w:rPr>
        <w:t>Б.И.ХАСАН, П.А.СЕРГОМА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же представлена вся последовательность шагов с описа</w:t>
        <w:softHyphen/>
        <w:t>нием результатов каждого шага, действий и способов обратной связи (оценки результатов). В последней колонке приведен кри</w:t>
        <w:softHyphen/>
        <w:t>терий, по которому можно судить о достижении результата. Тре</w:t>
        <w:softHyphen/>
        <w:t>нер может использовать таблицу как «рабочую карту», приме</w:t>
        <w:softHyphen/>
        <w:t>няя ее для оценки работы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езные советы тренеру (что хорошо работает и чего желательно избег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жно выделить несколько полезных, с нашей точки зре</w:t>
        <w:softHyphen/>
        <w:t>ния, правил и рекомендаций для тренера из опыта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Хорошо, если текстовый материал находится в «раздатке» и слушателям можно обратиться к тексту в любое удобное для них время. Как показывает практика, слушатели </w:t>
      </w:r>
      <w:r>
        <w:rPr>
          <w:rFonts w:cs="Times New Roman" w:ascii="Times New Roman" w:hAnsi="Times New Roman"/>
          <w:i/>
          <w:iCs/>
          <w:color w:val="000000"/>
          <w:sz w:val="24"/>
          <w:szCs w:val="24"/>
        </w:rPr>
        <w:t>чаще чита</w:t>
        <w:softHyphen/>
        <w:t xml:space="preserve">ют </w:t>
      </w:r>
      <w:r>
        <w:rPr>
          <w:rFonts w:cs="Times New Roman" w:ascii="Times New Roman" w:hAnsi="Times New Roman"/>
          <w:color w:val="000000"/>
          <w:sz w:val="24"/>
          <w:szCs w:val="24"/>
        </w:rPr>
        <w:t>тексты после того, как выделен контекст, а не по заданию тренера. Поэтому важно создать ситуацию, после которой можно сказать: «это описано там-то», чем давать прямое зада</w:t>
        <w:softHyphen/>
        <w:t>ние: «прочтите э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Хорошо «работает» видео. Если у вас есть возможность про</w:t>
        <w:softHyphen/>
        <w:t>водить практикум с видеозаписями, делайте это на основных играх и упражнениях. Это несколько увеличивает время за</w:t>
        <w:softHyphen/>
        <w:t>нятий, но одновременно повышает эффективность рефлек</w:t>
        <w:softHyphen/>
        <w:t>сии. Вы имеете возможность «показать пальцем» на конкрет</w:t>
        <w:softHyphen/>
        <w:t>ное поведение. Как правило, взгляд на себя со стороны про</w:t>
        <w:softHyphen/>
        <w:t>изводит на людей сильное впечат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Лучше проводить занятия в помещениях с легко перемещае</w:t>
        <w:softHyphen/>
        <w:t>мой и перестраиваемой мебелью, чтобы иметь возможность трансформации пространства работы под разные цели и уп</w:t>
        <w:softHyphen/>
        <w:t>ражнения. Парты в школе плохо перемещаются, их сложно использовать для целого ряда упражн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Лучше иметь в помещении несколько досок для работы (не</w:t>
        <w:softHyphen/>
        <w:t>сколько листов ватмана или просто широкоформатной бума</w:t>
        <w:softHyphen/>
        <w:t>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Если есть такая возможность, то тренеру можно позаботиться о необходимом количестве чистой бумаги для запис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Хорошо, если слушатели будут работать с текстами «под перо», т.е. иметь возможность что-то исправлять в них, писать, 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РАЗРЕШЕНИЕ КОНФЛИКТОВ И ВЕДЕНИЕ ПЕРЕГОВОРОВ</w:t>
      </w:r>
      <w:r>
        <w:rPr>
          <w:rFonts w:cs="Times New Roman" w:ascii="Times New Roman" w:hAnsi="Times New Roman"/>
          <w:color w:val="000000"/>
          <w:sz w:val="24"/>
          <w:szCs w:val="24"/>
        </w:rPr>
        <w:t>__________</w:t>
      </w:r>
      <w:r>
        <w:rPr>
          <w:rFonts w:cs="Times New Roman" w:ascii="Times New Roman" w:hAnsi="Times New Roman"/>
          <w:color w:val="000000"/>
          <w:sz w:val="24"/>
          <w:szCs w:val="24"/>
          <w:u w:val="single"/>
        </w:rPr>
        <w:t>1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лать свои пометки. Объясните, что это </w:t>
      </w:r>
      <w:r>
        <w:rPr>
          <w:rFonts w:cs="Times New Roman" w:ascii="Times New Roman" w:hAnsi="Times New Roman"/>
          <w:i/>
          <w:iCs/>
          <w:color w:val="000000"/>
          <w:sz w:val="24"/>
          <w:szCs w:val="24"/>
        </w:rPr>
        <w:t xml:space="preserve">их </w:t>
      </w:r>
      <w:r>
        <w:rPr>
          <w:rFonts w:cs="Times New Roman" w:ascii="Times New Roman" w:hAnsi="Times New Roman"/>
          <w:color w:val="000000"/>
          <w:sz w:val="24"/>
          <w:szCs w:val="24"/>
        </w:rPr>
        <w:t>материал и распо</w:t>
        <w:softHyphen/>
        <w:t>ряжаться они им могут по собственному усмотр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Каждое новое занятие лучше начинать с бесед, «пока все еще не собрались». Слушатели обычно сильнее доверяют такому неформальному общению. В перерывах можно говорить о том же, о чем и во время упражнений, но более неформально и доверите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Желательно строго придерживаться установленного времени работы. Даже несмотря на интересный материал, слушатели ценят то обстоятельство, что вы выдерживаете договор. Если подошло время перерыва или окончания занятий, а вы «толь</w:t>
        <w:softHyphen/>
        <w:t>ко разогрелись», лучше напомнить о времени и спросить реше</w:t>
        <w:softHyphen/>
        <w:t>ния всей группы на продолжение занятий.</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9. Желательно, чтобы занятия были не менее трех часов подряд с перерывами. Желательно также не делать перерывы между за</w:t>
        <w:softHyphen/>
        <w:t>нятиями больше двух недель. За это время практически теряет</w:t>
        <w:softHyphen/>
        <w:t>ся контекст работы и его приходится восстанавливать заново.</w:t>
      </w:r>
    </w:p>
    <w:tbl>
      <w:tblPr>
        <w:tblW w:w="2798" w:type="dxa"/>
        <w:jc w:val="left"/>
        <w:tblInd w:w="-7" w:type="dxa"/>
        <w:tblLayout w:type="fixed"/>
        <w:tblCellMar>
          <w:top w:w="0" w:type="dxa"/>
          <w:left w:w="40" w:type="dxa"/>
          <w:bottom w:w="0" w:type="dxa"/>
          <w:right w:w="40" w:type="dxa"/>
        </w:tblCellMar>
      </w:tblPr>
      <w:tblGrid>
        <w:gridCol w:w="2798"/>
      </w:tblGrid>
      <w:tr>
        <w:trPr>
          <w:trHeight w:val="4522" w:hRule="atLeast"/>
        </w:trPr>
        <w:tc>
          <w:tcPr>
            <w:tcW w:w="2798"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зультат 1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Оформленные взаимные ожидания студентов и трен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оявление основных понятий и схем нового подхода к анализу и описанию конфликта и перегово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бнаружение и оформле ние стереотипов конфрон тационного поведения в конфликт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Появление представлений о технологии переговоров</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2</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ая карта тренера</w:t>
      </w:r>
    </w:p>
    <w:tbl>
      <w:tblPr>
        <w:tblW w:w="6835" w:type="dxa"/>
        <w:jc w:val="left"/>
        <w:tblInd w:w="-7" w:type="dxa"/>
        <w:tblLayout w:type="fixed"/>
        <w:tblCellMar>
          <w:top w:w="0" w:type="dxa"/>
          <w:left w:w="40" w:type="dxa"/>
          <w:bottom w:w="0" w:type="dxa"/>
          <w:right w:w="40" w:type="dxa"/>
        </w:tblCellMar>
      </w:tblPr>
      <w:tblGrid>
        <w:gridCol w:w="2045"/>
        <w:gridCol w:w="2294"/>
        <w:gridCol w:w="355"/>
        <w:gridCol w:w="2141"/>
      </w:tblGrid>
      <w:tr>
        <w:trPr>
          <w:trHeight w:val="499" w:hRule="atLeast"/>
        </w:trPr>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йствия</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особ обратной связи (оценки результата)</w:t>
            </w:r>
          </w:p>
        </w:tc>
        <w:tc>
          <w:tcPr>
            <w:tcW w:w="24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итерий достижения</w:t>
            </w:r>
          </w:p>
        </w:tc>
      </w:tr>
      <w:tr>
        <w:trPr>
          <w:trHeight w:val="4310" w:hRule="atLeast"/>
        </w:trPr>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дуры знакомства, обсуждение ожид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случаев студентов, игровые процедуры, обсуждение приме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гровая процедура &lt; Переговоры в школе &g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гровые процедуры, упражнения Трениров ка переговоров</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отнесение ожиданий с изменениями, предусмот ренными программ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отнесение понятий и схем &lt; наивного и конст руктивистского подходов к конфликтам и переговор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суждение преимуществ и недостатков конфрон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отнесение технологич ного и спонтанного подхода к переговорам</w:t>
            </w:r>
          </w:p>
        </w:tc>
        <w:tc>
          <w:tcPr>
            <w:tcW w:w="24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странимые расхождения в ожиданиях студентов с предполагаемыми изме нениями поведения и самочув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стоятельное употребле ние студентами понятий и схем анализа и описания конфликтов в новом подхо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уденты дают описания конфронтационного пове дения участников игры, не гативно относятся к н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ведение студентов в рамках технологии</w:t>
            </w:r>
          </w:p>
        </w:tc>
      </w:tr>
      <w:tr>
        <w:trPr>
          <w:trHeight w:val="4358" w:hRule="atLeast"/>
        </w:trPr>
        <w:tc>
          <w:tcPr>
            <w:tcW w:w="4694" w:type="dxa"/>
            <w:gridSpan w:val="3"/>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   1                           2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Появление представлений      Игровые процедуры, о подготовке к перегово-        упражнения. Трениров-рам                                             ка переговоров с подготов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Появление схем анализа         Содержательный и переговорного процесса         процессуальный («Пофазный») анализ хода переговоров. Определение фазы текущих перегово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Появление представлений      Игровые процедуры, об организации перегово-      упражнения. Трениров-ров (посредничестве)              ка посреднических процеду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Перечень индивидуальных     Рефлексия положитель-достижений студентов             ных и отрицательных результатов практикума</w:t>
            </w:r>
          </w:p>
        </w:tc>
        <w:tc>
          <w:tcPr>
            <w:tcW w:w="214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g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К</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bl>
      <w:tblPr>
        <w:tblW w:w="4838" w:type="dxa"/>
        <w:jc w:val="left"/>
        <w:tblInd w:w="0" w:type="dxa"/>
        <w:tblLayout w:type="fixed"/>
        <w:tblCellMar>
          <w:top w:w="0" w:type="dxa"/>
          <w:left w:w="40" w:type="dxa"/>
          <w:bottom w:w="0" w:type="dxa"/>
          <w:right w:w="40" w:type="dxa"/>
        </w:tblCellMar>
      </w:tblPr>
      <w:tblGrid>
        <w:gridCol w:w="4838"/>
      </w:tblGrid>
      <w:tr>
        <w:trPr>
          <w:trHeight w:val="4675" w:hRule="atLeast"/>
        </w:trPr>
        <w:tc>
          <w:tcPr>
            <w:tcW w:w="4838"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суждение преимуществ и    Поведение студентов в рамках недостатков подготовки          процедур подготов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суждение содержания         Самостоятельное определе-конкретной фазы перего-        ние студентами фазы перего</w:t>
              <w:softHyphen/>
              <w:t>ворного процесса                     ворного процесса и его содерж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авнение переговоров без    Поведение студентов как посредника с переговора-       организаторов переговорного ми с посредником                    проц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ставление списка                 Положительных результатов индивидуальных результа-      больше, чем отрицательных тов</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30</w:t>
      </w:r>
      <w:r>
        <w:rPr>
          <w:rFonts w:cs="Times New Roman" w:ascii="Times New Roman" w:hAnsi="Times New Roman"/>
          <w:color w:val="000000"/>
          <w:sz w:val="24"/>
          <w:szCs w:val="24"/>
        </w:rPr>
        <w:t>____________________________________</w:t>
      </w:r>
      <w:r>
        <w:rPr>
          <w:rFonts w:cs="Times New Roman" w:ascii="Times New Roman" w:hAnsi="Times New Roman"/>
          <w:color w:val="000000"/>
          <w:sz w:val="24"/>
          <w:szCs w:val="24"/>
          <w:u w:val="single"/>
        </w:rPr>
        <w:t>Б И ХАСАН,   П А СЕРГОМА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Шаг перв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СУЖДЕНИЕ ОЖИДАНИЙ СЛУШАТЕЛЕЙ И СОДЕРЖАНИЯ ПРОГРАММ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ечта рабов - рынок, где можно было бы покупать себе хозя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НИСЛАВ ЕЖИ ЛЕЦ</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ая карта тренера. Шаг 1</w:t>
      </w:r>
    </w:p>
    <w:tbl>
      <w:tblPr>
        <w:tblW w:w="5501" w:type="dxa"/>
        <w:jc w:val="left"/>
        <w:tblInd w:w="-7" w:type="dxa"/>
        <w:tblLayout w:type="fixed"/>
        <w:tblCellMar>
          <w:top w:w="0" w:type="dxa"/>
          <w:left w:w="40" w:type="dxa"/>
          <w:bottom w:w="0" w:type="dxa"/>
          <w:right w:w="40" w:type="dxa"/>
        </w:tblCellMar>
      </w:tblPr>
      <w:tblGrid>
        <w:gridCol w:w="336"/>
        <w:gridCol w:w="1373"/>
        <w:gridCol w:w="1133"/>
        <w:gridCol w:w="1363"/>
        <w:gridCol w:w="1296"/>
      </w:tblGrid>
      <w:tr>
        <w:trPr>
          <w:trHeight w:val="586" w:hRule="atLeast"/>
        </w:trPr>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йствия</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особ обратной связи (оценки результата)</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итерий достижения</w:t>
            </w:r>
          </w:p>
        </w:tc>
      </w:tr>
      <w:tr>
        <w:trPr>
          <w:trHeight w:val="259" w:hRule="atLeast"/>
        </w:trPr>
        <w:tc>
          <w:tcPr>
            <w:tcW w:w="1709" w:type="dxa"/>
            <w:gridSpan w:val="2"/>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Оформленные</w:t>
            </w:r>
          </w:p>
        </w:tc>
        <w:tc>
          <w:tcPr>
            <w:tcW w:w="1133"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дуры</w:t>
            </w:r>
          </w:p>
        </w:tc>
        <w:tc>
          <w:tcPr>
            <w:tcW w:w="1363"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отнесение</w:t>
            </w:r>
          </w:p>
        </w:tc>
        <w:tc>
          <w:tcPr>
            <w:tcW w:w="1296"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странимые</w:t>
            </w:r>
          </w:p>
        </w:tc>
      </w:tr>
      <w:tr>
        <w:trPr>
          <w:trHeight w:val="154" w:hRule="atLeast"/>
        </w:trPr>
        <w:tc>
          <w:tcPr>
            <w:tcW w:w="1709"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заимные ожи</w:t>
            </w:r>
          </w:p>
        </w:tc>
        <w:tc>
          <w:tcPr>
            <w:tcW w:w="113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комства,</w:t>
            </w:r>
          </w:p>
        </w:tc>
        <w:tc>
          <w:tcPr>
            <w:tcW w:w="136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жиданий с</w:t>
            </w:r>
          </w:p>
        </w:tc>
        <w:tc>
          <w:tcPr>
            <w:tcW w:w="129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хождения в</w:t>
            </w:r>
          </w:p>
        </w:tc>
      </w:tr>
      <w:tr>
        <w:trPr>
          <w:trHeight w:val="173" w:hRule="atLeast"/>
        </w:trPr>
        <w:tc>
          <w:tcPr>
            <w:tcW w:w="1709"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ия студентов</w:t>
            </w:r>
          </w:p>
        </w:tc>
        <w:tc>
          <w:tcPr>
            <w:tcW w:w="113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суждение</w:t>
            </w:r>
          </w:p>
        </w:tc>
        <w:tc>
          <w:tcPr>
            <w:tcW w:w="136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менениями,</w:t>
            </w:r>
          </w:p>
        </w:tc>
        <w:tc>
          <w:tcPr>
            <w:tcW w:w="129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жиданиях сту</w:t>
            </w:r>
          </w:p>
        </w:tc>
      </w:tr>
      <w:tr>
        <w:trPr>
          <w:trHeight w:val="173" w:hRule="atLeast"/>
        </w:trPr>
        <w:tc>
          <w:tcPr>
            <w:tcW w:w="1709"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тренера</w:t>
            </w:r>
          </w:p>
        </w:tc>
        <w:tc>
          <w:tcPr>
            <w:tcW w:w="113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жиданий</w:t>
            </w:r>
          </w:p>
        </w:tc>
        <w:tc>
          <w:tcPr>
            <w:tcW w:w="136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усмотрен</w:t>
            </w:r>
          </w:p>
        </w:tc>
        <w:tc>
          <w:tcPr>
            <w:tcW w:w="129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нтов с пред</w:t>
            </w:r>
          </w:p>
        </w:tc>
      </w:tr>
      <w:tr>
        <w:trPr>
          <w:trHeight w:val="163" w:hRule="atLeast"/>
        </w:trPr>
        <w:tc>
          <w:tcPr>
            <w:tcW w:w="1709" w:type="dxa"/>
            <w:gridSpan w:val="2"/>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ыми програм</w:t>
            </w:r>
          </w:p>
        </w:tc>
        <w:tc>
          <w:tcPr>
            <w:tcW w:w="129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агаемыми</w:t>
            </w:r>
          </w:p>
        </w:tc>
      </w:tr>
      <w:tr>
        <w:trPr>
          <w:trHeight w:val="154" w:hRule="atLeast"/>
        </w:trPr>
        <w:tc>
          <w:tcPr>
            <w:tcW w:w="1709" w:type="dxa"/>
            <w:gridSpan w:val="2"/>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й</w:t>
            </w:r>
          </w:p>
        </w:tc>
        <w:tc>
          <w:tcPr>
            <w:tcW w:w="129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менениями</w:t>
            </w:r>
          </w:p>
        </w:tc>
      </w:tr>
      <w:tr>
        <w:trPr>
          <w:trHeight w:val="173" w:hRule="atLeast"/>
        </w:trPr>
        <w:tc>
          <w:tcPr>
            <w:tcW w:w="1709" w:type="dxa"/>
            <w:gridSpan w:val="2"/>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3"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ведения и</w:t>
            </w:r>
          </w:p>
        </w:tc>
      </w:tr>
      <w:tr>
        <w:trPr>
          <w:trHeight w:val="259" w:hRule="atLeast"/>
        </w:trPr>
        <w:tc>
          <w:tcPr>
            <w:tcW w:w="1709" w:type="dxa"/>
            <w:gridSpan w:val="2"/>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3"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6"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чувствия</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ым обстоятельством в организации начала работы на практикуме является обсуждение и корректировка ожиданий сту</w:t>
        <w:softHyphen/>
        <w:t>дентов. Из нашего опыта проведения практикума можно ска</w:t>
        <w:softHyphen/>
        <w:t>зать, что это предельно важная точка для работы над навыками и опытом слушателей. Объяснение важности проведения тако</w:t>
        <w:softHyphen/>
        <w:t>го разговора состоит в том, что в последующем в течение рабо</w:t>
        <w:softHyphen/>
        <w:t>ты приходится обращаться к целям самих слушателей по изме</w:t>
        <w:softHyphen/>
        <w:t>нению собственного поведения, к их самооценке изменений. В этом смысле необходимо сделать повестку практикума &lt; откры</w:t>
        <w:softHyphen/>
        <w:t>той), потому что у каждого слушателя есть &lt;скрытый проект&gt; вза</w:t>
        <w:softHyphen/>
        <w:t>имодействия с тренером и с другими слушателями. Фактически, содержательная программа практикума во многом определяет</w:t>
        <w:softHyphen/>
        <w:t>ся именно установками и ожиданиями слуша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этому на первоначальный этап не нужно жалеть времени. Кроме того, каждый новый практикум, который мы начинали с обсуждения ожиданий, выявлял серьезные различия слушателей в их установках на собственные изменения. Так, студенческим аудиториям (студентам-педагогам и студентам-психологам)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РАЗРЕШЕНИЕ КОНФЛИКТОВ И ВЕДЕНИЕ ПЕРЕГОВОРОВ</w:t>
      </w:r>
      <w:r>
        <w:rPr>
          <w:rFonts w:cs="Times New Roman" w:ascii="Times New Roman" w:hAnsi="Times New Roman"/>
          <w:color w:val="000000"/>
          <w:sz w:val="24"/>
          <w:szCs w:val="24"/>
        </w:rPr>
        <w:t>__________</w:t>
      </w:r>
      <w:r>
        <w:rPr>
          <w:rFonts w:cs="Times New Roman" w:ascii="Times New Roman" w:hAnsi="Times New Roman"/>
          <w:color w:val="000000"/>
          <w:sz w:val="24"/>
          <w:szCs w:val="24"/>
          <w:u w:val="single"/>
        </w:rPr>
        <w:t>1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ом хочется приобрести систематические представления о конфликтах и переговорах в школе, в организациях вообще. На втором месте для них стоят ожидания, связанные с измене</w:t>
        <w:softHyphen/>
        <w:t>нием собственного поведения. Для взрослых людей, работаю</w:t>
        <w:softHyphen/>
        <w:t>щих в муниципальной системе управления чиновниками (уп</w:t>
        <w:softHyphen/>
        <w:t>равляющими и специалистами), характерны два типа ожиданий: 1) как выходить из конфликтных ситуаций с собственным на</w:t>
        <w:softHyphen/>
        <w:t>чальством с «наименьшими потерями»; 2) как с помощью зна</w:t>
        <w:softHyphen/>
        <w:t>ний о конфликтах и переговорах можно решать собственные семейные и личные проблемы. Мы проводили данные занятия и с работниками коммерческих структур. Для них характерен другой ряд ожиданий: 1) как вести переговоры «с прибылью»; 2) как применять «секретные» формулы и техники поведения для того, чтобы победить на переговор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 опыта работы можно сказать, что типичными являются следующие ожи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Ожидание систематизации такой области знания, как конфликты и перегово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хочу больше узнать об этом», «Мы мало про это вообще знаем», «Хотелось бы послушать хорошие лекции по конфликтам, полу</w:t>
        <w:softHyphen/>
        <w:t>чить систематическую базу знаний о конфликтах и переговор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Ожидание приобретения и прямой тренировки навыков эффективного (как правило, «победного») поведения в кон</w:t>
        <w:softHyphen/>
        <w:t>фликт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ожидаю приобрести на практикуме навыки практического по</w:t>
        <w:softHyphen/>
        <w:t>ведения в переговорах, в разрешении конфликтов», «Хотелось бы потренироваться и узнать, как правильно вести себя в конфлик</w:t>
        <w:softHyphen/>
        <w:t>тах, как с достоинством выходить из конфликтных ситу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Ожидание приобретения и прямой тренировки навыков поведения в переговор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м ежедневно приходится вести разные переговоры, но ни разу не приходилось тренироваться в правильном поведении на перего</w:t>
        <w:softHyphen/>
        <w:t>ворах. Я раньше не задумывалась об этом: с чего начать, как говорить первые слова и т.п. А ведь это важно. Это важно практичес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Ожидание того, что тренер покажет «секретные» при</w:t>
        <w:softHyphen/>
        <w:t>емы и технологии поведения в конфликтных ситуац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 же психолог, вы, наверняка, знаете много приемов психоло</w:t>
        <w:softHyphen/>
        <w:t>гического влияния на людей и в конфликтах, и в переговорах». «Я слышала про то, что 80% информации люди черпают из невер</w:t>
        <w:softHyphen/>
        <w:t>бального общения, я читала книги про это. Но вот как это мож</w:t>
        <w:softHyphen/>
        <w:t>но эффективно использовать? Вы ведь, наверняка, знаете. По</w:t>
        <w:softHyphen/>
        <w:t>этому я ожидаю, что мы будем разбирать язык невербального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Ожидание того, что практикум поможет разрешить к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32</w:t>
      </w:r>
      <w:r>
        <w:rPr>
          <w:rFonts w:cs="Times New Roman" w:ascii="Times New Roman" w:hAnsi="Times New Roman"/>
          <w:color w:val="000000"/>
          <w:sz w:val="24"/>
          <w:szCs w:val="24"/>
        </w:rPr>
        <w:t>__________________________________</w:t>
      </w:r>
      <w:r>
        <w:rPr>
          <w:rFonts w:cs="Times New Roman" w:ascii="Times New Roman" w:hAnsi="Times New Roman"/>
          <w:color w:val="000000"/>
          <w:sz w:val="24"/>
          <w:szCs w:val="24"/>
          <w:u w:val="single"/>
        </w:rPr>
        <w:t>Б.И.ХАСАН, П.А.СЕРГОМАН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фликтные ситуации личного характера (в семье, с друзь</w:t>
        <w:softHyphen/>
        <w:t>ями, на рабо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меня дома конфликт с родителями, если это возможно, я хотел бы его разобрать и понять, как себя вести в этой ситуации». «Я поссорилась с детьми в школе. Я проводила уроки на практике в школе, и дети не приняли меня. Сейчас конфликт между нами за</w:t>
        <w:softHyphen/>
        <w:t>тянулся, и я хотела бы как-то его разрешить». Таким образом, через ожидания тренер может понять скры</w:t>
        <w:softHyphen/>
        <w:t>тый проект (основания и целевые установки) взаимодействия участников, то есть буквально то, чему они попробуют учиться «на самом деле». Программа в этой стартовой точке нуждается в опубликовании и закреплении. Важно, чтобы группа в целом приняла решение о направлении работ и изменений, о том, ка</w:t>
        <w:softHyphen/>
        <w:t>кое время и чему посвятить. Важно, чтобы тренер открыто ска</w:t>
        <w:softHyphen/>
        <w:t>зал, какие ожидания, с его точки зрения, реальны, а какие нет. Что программа может позволить, а что 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актике нашей работы был такой случай: Один из студентов сказал, что он ожидает, что на этих занятиях можно будет разобрать его конфликт с преподавателем универ</w:t>
        <w:softHyphen/>
        <w:t>ситета. Тренер не придал этому большого значения и сказал, что, по всей видимости, на занятиях этого сделать не удастся, потому что мы будем разбирать конфликтные ситуации в школе; конф</w:t>
        <w:softHyphen/>
        <w:t>ликтные ситуации, которые происходят между детьми и учителя</w:t>
        <w:softHyphen/>
        <w:t>ми, между самими учителями и т.п. Студент промолчал, но при подведении итогов и в первое, и во второе, и в последующие за</w:t>
        <w:softHyphen/>
        <w:t>нятия говорил, что занятия ему практически ничего не дали. Вот одно из его замечаний: «Сегодня мы много разговаривали про кон</w:t>
        <w:softHyphen/>
        <w:t>фликты, связанные с оценкой по предмету (имелся в виду учеб</w:t>
        <w:softHyphen/>
        <w:t>ный предмет), но я так и не понял, какая из этого может быть польза? Сегодняшнее занятие для меня было почти что бесполез</w:t>
        <w:softHyphen/>
        <w:t>ным». Остальные студенты находились в недоумении. Они по ито</w:t>
        <w:softHyphen/>
        <w:t xml:space="preserve">гам </w:t>
      </w:r>
      <w:r>
        <w:rPr>
          <w:rFonts w:cs="Times New Roman" w:ascii="Times New Roman" w:hAnsi="Times New Roman"/>
          <w:i/>
          <w:iCs/>
          <w:color w:val="000000"/>
          <w:sz w:val="24"/>
          <w:szCs w:val="24"/>
        </w:rPr>
        <w:t xml:space="preserve">этих же </w:t>
      </w:r>
      <w:r>
        <w:rPr>
          <w:rFonts w:cs="Times New Roman" w:ascii="Times New Roman" w:hAnsi="Times New Roman"/>
          <w:color w:val="000000"/>
          <w:sz w:val="24"/>
          <w:szCs w:val="24"/>
        </w:rPr>
        <w:t>занятий сделали прямо противоположные выводы. Феномены такого сопротивления тренеру и занятиям в це</w:t>
        <w:softHyphen/>
        <w:t>лом связаны с тем, что тренер не позволил развернуть проект взаимодействия одного из слушателей. При этом вся интерпре</w:t>
        <w:softHyphen/>
        <w:t>тация событий слушателем фокусируется вокруг его ожиданий. Один из вариантов обсуждения ожиданий в учебной группе может состоять в следующ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аткое объяснение тренером специфичности темы «Пере</w:t>
        <w:softHyphen/>
        <w:t>говоры и конфликты» и жанра занятий. Важно подчеркнуть, что практикум предполагает экспериментирование с собственным поведением, тренировку и закрепление эффективного для раз</w:t>
        <w:softHyphen/>
        <w:t>решения конфликтов поведения. Сама тема конфликта предпо</w:t>
        <w:softHyphen/>
        <w:t xml:space="preserve">лагает, что </w:t>
      </w:r>
      <w:r>
        <w:rPr>
          <w:rFonts w:cs="Times New Roman" w:ascii="Times New Roman" w:hAnsi="Times New Roman"/>
          <w:i/>
          <w:iCs/>
          <w:color w:val="000000"/>
          <w:sz w:val="24"/>
          <w:szCs w:val="24"/>
        </w:rPr>
        <w:t>тот, кто говорит про конфликт, ведет себя в кон</w:t>
        <w:softHyphen/>
        <w:t>фликте эффектив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РАЗРЕШЕНИЕ КОНФЛИКТОВ И ВЕДЕНИЕ ПЕРЕГОВОРОВ</w:t>
      </w:r>
      <w:r>
        <w:rPr>
          <w:rFonts w:cs="Times New Roman" w:ascii="Times New Roman" w:hAnsi="Times New Roman"/>
          <w:color w:val="000000"/>
          <w:sz w:val="24"/>
          <w:szCs w:val="24"/>
        </w:rPr>
        <w:t>__________</w:t>
      </w:r>
      <w:r>
        <w:rPr>
          <w:rFonts w:cs="Times New Roman" w:ascii="Times New Roman" w:hAnsi="Times New Roman"/>
          <w:color w:val="000000"/>
          <w:sz w:val="24"/>
          <w:szCs w:val="24"/>
          <w:u w:val="single"/>
        </w:rPr>
        <w:t>1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следующем этапе можно спросить об ожиданиях каждо</w:t>
        <w:softHyphen/>
        <w:t>го слушателя от этих занятий. Можно предложить это сделать в малых группах - по 2-3 человека, а затем попросить одного че</w:t>
        <w:softHyphen/>
        <w:t>ловека от группы представить каждого и сказать о его ожидани</w:t>
        <w:softHyphen/>
        <w:t>ях на практикум. Возможен другой вариант: предоставить сло</w:t>
        <w:softHyphen/>
        <w:t>во каждому студенту по кругу примерно с таким комментарием: «Для нас важно, чтобы каждый представился так, как ему удоб</w:t>
        <w:softHyphen/>
        <w:t>но, и сказал, чего он ожидает от практикума. Можно минуты три подумать и собраться с мыслями. Можно спрашивать и уточнять у каждого, что он хотел сказать». После этого возможно пред</w:t>
        <w:softHyphen/>
        <w:t>ставление слушателей (обычно просто по имени) и сообщение об ожиданиях. Тренер в такой ситуации обычно придерживает</w:t>
        <w:softHyphen/>
        <w:t>ся простого правила: не перебивать друг друга, выслушать до конца. Если ожидания сформулированы не очень конкретно (т.е. не относятся к области знаний, навыков или опыта), то можно попросить студента уточнить, что он имеет в виду. Все ожида</w:t>
        <w:softHyphen/>
        <w:t>ния и имена желательно записывать. Это важно потому, что к концу программы можно будет соотнести стартовые ожидания и результаты, полученные в ходе практикума. Если тренер слы</w:t>
        <w:softHyphen/>
        <w:t>шит какие-либо неоправданно завышенные или неадекватные, с его точки зрения, ожидания, можно это обсудить прямо здесь, чтобы определить «скрытый проект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того, как прошли обсуждения, тренеру можно резю</w:t>
        <w:softHyphen/>
        <w:t>мировать ожидания студентов и высказать свои ожидания на программу и участие студентов. Желательно соотнести ожида</w:t>
        <w:softHyphen/>
        <w:t>ния студентов и ожидания тренера, провести обсуждение про</w:t>
        <w:softHyphen/>
        <w:t>тиворечащих ожид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того как ожидания соотнесены, тренеру можно рас</w:t>
        <w:softHyphen/>
        <w:t>сказать о программе практикума в жанре «нам предстоит», раз</w:t>
        <w:softHyphen/>
        <w:t>дать краткий план занятий</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сформулировать узловые моменты программы и требований. Затем задается вопрос студентам, при</w:t>
        <w:softHyphen/>
        <w:t>емлема ли для них такая программа. После этого может состо</w:t>
        <w:softHyphen/>
        <w:t>яться обсуждение программы, расписания работы и прочих, важных для слушателей и тренера вещ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общий результат первого шага состоит в том, чтобы познакомиться друг с другом и соотнести ожидания на рабо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В качестве плана для обсуждения можно использовать Таблицу № 1 (см. выше, в Методических рекомендациях к построению курса в настоящем пособ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34</w:t>
      </w:r>
      <w:r>
        <w:rPr>
          <w:rFonts w:cs="Times New Roman" w:ascii="Times New Roman" w:hAnsi="Times New Roman"/>
          <w:color w:val="000000"/>
          <w:sz w:val="24"/>
          <w:szCs w:val="24"/>
        </w:rPr>
        <w:t>___________________________________</w:t>
      </w:r>
      <w:r>
        <w:rPr>
          <w:rFonts w:cs="Times New Roman" w:ascii="Times New Roman" w:hAnsi="Times New Roman"/>
          <w:color w:val="000000"/>
          <w:sz w:val="24"/>
          <w:szCs w:val="24"/>
          <w:u w:val="single"/>
        </w:rPr>
        <w:t>Б.И.ХАСАН, П.А.СЕРГОМА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тренеру оценить результаты первого шага? Мы используем для этого простые проверочные техники. По</w:t>
        <w:softHyphen/>
        <w:t>пробуйте ответить на следующи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омнит ли тренер всех участников по имен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омнит ли тренер, кто и какие ожидания высказ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пределил ли тренер противоречивые (конфликтные) ожи</w:t>
        <w:softHyphen/>
        <w:t>дания студентов? В чем состоит противореч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Представляет ли тренер особенности программы, которую нужно провести именно с этими слушателями? Каковы осо</w:t>
        <w:softHyphen/>
        <w:t>бенности этой програм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Определил ли тренер «проблемных» участ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возможным (типическим) ошибкам этого шага можно от</w:t>
        <w:softHyphen/>
        <w:t>нести следующ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то-то из слушателей не сказал о своих ожида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е обсуждены противоречивые ожидания слуша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е обсуждены ожидания слушателей, разворачивание которых тренер не предполагает в рабо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тренер не обозначил, что предстоит как программа </w:t>
      </w:r>
      <w:r>
        <w:rPr>
          <w:rFonts w:cs="Times New Roman" w:ascii="Times New Roman" w:hAnsi="Times New Roman"/>
          <w:i/>
          <w:iCs/>
          <w:color w:val="000000"/>
          <w:sz w:val="24"/>
          <w:szCs w:val="24"/>
        </w:rPr>
        <w:t>конкрет</w:t>
        <w:softHyphen/>
        <w:t xml:space="preserve">ной </w:t>
      </w:r>
      <w:r>
        <w:rPr>
          <w:rFonts w:cs="Times New Roman" w:ascii="Times New Roman" w:hAnsi="Times New Roman"/>
          <w:color w:val="000000"/>
          <w:sz w:val="24"/>
          <w:szCs w:val="24"/>
        </w:rPr>
        <w:t>работы (что мы будем делать и каких результатов будем добива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РАЗРЕШЕНИЕ КОНФЛИКТОВ И ВЕДЕНИЕ ПЕРЕГОВОРОВ</w:t>
      </w:r>
      <w:r>
        <w:rPr>
          <w:rFonts w:cs="Times New Roman" w:ascii="Times New Roman" w:hAnsi="Times New Roman"/>
          <w:color w:val="000000"/>
          <w:sz w:val="24"/>
          <w:szCs w:val="24"/>
        </w:rPr>
        <w:t>__________</w:t>
      </w:r>
      <w:r>
        <w:rPr>
          <w:rFonts w:cs="Times New Roman" w:ascii="Times New Roman" w:hAnsi="Times New Roman"/>
          <w:color w:val="000000"/>
          <w:sz w:val="24"/>
          <w:szCs w:val="24"/>
          <w:u w:val="single"/>
        </w:rPr>
        <w:t>1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 Шаг втор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 В МОДЕЛИ РАЗРЕШЕНИЯ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е скрещивай шпагу с тем, у кого ее 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НИСЛАВ ЕЖИ ЛЕЦ</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ая карта тренера. Шаг 2</w:t>
      </w:r>
    </w:p>
    <w:tbl>
      <w:tblPr>
        <w:tblW w:w="5511" w:type="dxa"/>
        <w:jc w:val="left"/>
        <w:tblInd w:w="-7" w:type="dxa"/>
        <w:tblLayout w:type="fixed"/>
        <w:tblCellMar>
          <w:top w:w="0" w:type="dxa"/>
          <w:left w:w="40" w:type="dxa"/>
          <w:bottom w:w="0" w:type="dxa"/>
          <w:right w:w="40" w:type="dxa"/>
        </w:tblCellMar>
      </w:tblPr>
      <w:tblGrid>
        <w:gridCol w:w="336"/>
        <w:gridCol w:w="1373"/>
        <w:gridCol w:w="1133"/>
        <w:gridCol w:w="1363"/>
        <w:gridCol w:w="1306"/>
      </w:tblGrid>
      <w:tr>
        <w:trPr>
          <w:trHeight w:val="2045" w:hRule="atLeast"/>
        </w:trPr>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явление основных понятий и схем нового подхода к анализу и описанию конфликта и переговоров</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слу</w:t>
              <w:softHyphen/>
              <w:t>чаев студен</w:t>
              <w:softHyphen/>
              <w:t>тов, игровые процедуры, обсуждение примеров</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особ обратной связи (оценки результа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отнесение понятий и схем «наивного» и конструктивист</w:t>
              <w:softHyphen/>
              <w:t>ского подходов к конфликтам и переговорам</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итерий дости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стоятель</w:t>
              <w:softHyphen/>
              <w:t>ное употребле</w:t>
              <w:softHyphen/>
              <w:t>ние студентами понятий и схем анализа и опи</w:t>
              <w:softHyphen/>
              <w:t>сания конф</w:t>
              <w:softHyphen/>
              <w:t>ликтов в новом подходе</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 в модели разрешения конфликта наиболее инте</w:t>
        <w:softHyphen/>
        <w:t>ресно делать на случае, истории из реальной школьной жизни, так чтобы разобрать для этого случая основные понятия, исполь</w:t>
        <w:softHyphen/>
        <w:t>зуемые в практикуме. Случай изложен на карточке и предъявля</w:t>
        <w:softHyphen/>
        <w:t>ется как раздаточный материал для студентов вместе с вопро</w:t>
        <w:softHyphen/>
        <w:t>сами. Хорошо, если у тренера имеется собственный банк случа</w:t>
        <w:softHyphen/>
        <w:t>ев из школьно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изучения теоретических вопросов конфликта можно взять две первые темы из первой части пособия. В нем приводят</w:t>
        <w:softHyphen/>
        <w:t>ся описание конструктивного подхода к конфликту, литература и вопросы для из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место работы с заготовленными историями можно исполь</w:t>
        <w:softHyphen/>
        <w:t>зовать следующий прием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просите участников вспомнить какую-либо проблемную или конфликтную ситуацию в школе. Обязательно, чтобы слу</w:t>
        <w:softHyphen/>
        <w:t>шатели вспоминали только те ситуации, участниками которых они были сами либо лично наблюдали, как разворачивалась ситуация. Далее дайте задание описать эту ситуацию на листке бумаги. Попросите, чтобы описание было как можно более под</w:t>
        <w:softHyphen/>
        <w:t>робным и включало в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36</w:t>
      </w:r>
      <w:r>
        <w:rPr>
          <w:rFonts w:cs="Times New Roman" w:ascii="Times New Roman" w:hAnsi="Times New Roman"/>
          <w:color w:val="000000"/>
          <w:sz w:val="24"/>
          <w:szCs w:val="24"/>
        </w:rPr>
        <w:t>___________________________________</w:t>
      </w:r>
      <w:r>
        <w:rPr>
          <w:rFonts w:cs="Times New Roman" w:ascii="Times New Roman" w:hAnsi="Times New Roman"/>
          <w:color w:val="000000"/>
          <w:sz w:val="24"/>
          <w:szCs w:val="24"/>
          <w:u w:val="single"/>
        </w:rPr>
        <w:t>Б.И.ХАСАН, П.А.СЕРГОМА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описание участников (кто был участником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описание предмета взаимных притязаний участ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писание развития ситуации (с чего все начиналось, как со</w:t>
        <w:softHyphen/>
        <w:t>бытия разворачивались далее, на чем все закончилось или ос</w:t>
        <w:softHyphen/>
        <w:t>тановило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жно попросить слушателей использовать выразительные литературные средства при описании случая, стараясь употреб</w:t>
        <w:softHyphen/>
        <w:t>лять такие приемы не в ущерб фактам. При таком варианте мож</w:t>
        <w:softHyphen/>
        <w:t>но достигнуть большей вовлеченности студентов, но потерять время на прояснении ситуации, на приведении ее «в читабель</w:t>
        <w:softHyphen/>
        <w:t>ный ви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проведении этого занятия учебную группу можно раз</w:t>
        <w:softHyphen/>
        <w:t>бить на подгруппы по 3-5 человек с заданием приготовить со</w:t>
        <w:softHyphen/>
        <w:t>общение от подгруппы по всему списку вопросов. Во время про</w:t>
        <w:softHyphen/>
        <w:t>ведения работы тренер уточняет вопросы подгруппам, обраща</w:t>
        <w:softHyphen/>
        <w:t>ет внимание на то, чтобы ответы были яс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анализа ситуации мы используем такую последователь</w:t>
        <w:softHyphen/>
        <w:t>ность с соответствующими вопроса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Опозн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На что это похо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Как это можно назвать в це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Какую метафору вы бы использовали для этого случа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Анализ противоречия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В чем состоит противоречие? (Например, с одной сто</w:t>
        <w:softHyphen/>
        <w:t>роны ..., а с другой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 Какой материал вовлечен во взаимодействие, какой ма</w:t>
        <w:softHyphen/>
        <w:t>териал «напряжен», сопротивляется участник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 На что притязают все участники, в чем предмет взаимо</w:t>
        <w:softHyphen/>
        <w:t>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Анализ сценария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 Какова последовательность действий стор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 С какого действия конфликт начал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 На что похож сценарий взаимодействия в це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 Каковы основные поворотные точки сценария? Охарак</w:t>
        <w:softHyphen/>
        <w:t>теризуйте и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Анализ существенных характеристик взаимодействия и его участ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 Каковы существенные для разрешения характеристики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РАЗРЕШЕНИЕ КОНФЛИКТОВ И ВЕДЕНИЕ ПЕРЕГОВОРОВ</w:t>
      </w:r>
      <w:r>
        <w:rPr>
          <w:rFonts w:cs="Times New Roman" w:ascii="Times New Roman" w:hAnsi="Times New Roman"/>
          <w:color w:val="000000"/>
          <w:sz w:val="24"/>
          <w:szCs w:val="24"/>
        </w:rPr>
        <w:t>__________</w:t>
      </w:r>
      <w:r>
        <w:rPr>
          <w:rFonts w:cs="Times New Roman" w:ascii="Times New Roman" w:hAnsi="Times New Roman"/>
          <w:color w:val="000000"/>
          <w:sz w:val="24"/>
          <w:szCs w:val="24"/>
          <w:u w:val="single"/>
        </w:rPr>
        <w:t>1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 Чем это конкретное взаимодействие характерно? Срав</w:t>
        <w:softHyphen/>
        <w:t>ните с другим взаимодейств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 Какие характерные черты участников взаимодействия вы бы выдели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 Какие из характеристик существенно повлияли на про</w:t>
        <w:softHyphen/>
        <w:t>текание конфликта и его разреше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Самоопреде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1. Какую функциональную позицию Вы занимаете в конф</w:t>
        <w:softHyphen/>
        <w:t>ликте (участник, наблюдатель, посредник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 Какие позиции занимают другие участн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3. Какой общий рисунок образуют все пози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4. Каких позиций не хватает для раз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Действия для разрешения конфликта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1. Какие из описанных действий объективно вели к раз</w:t>
        <w:softHyphen/>
        <w:t>решению конфликта (проблемы), а какие уводили в сто</w:t>
        <w:softHyphen/>
        <w:t>рон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2. Какие действия с учетом анализа можно было бы осуще</w:t>
        <w:softHyphen/>
        <w:t>ств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того как работа в подгруппах завершилась, все воз</w:t>
        <w:softHyphen/>
        <w:t>вращаются в общий круг или образуют два круга (в зависимос</w:t>
        <w:softHyphen/>
        <w:t>ти от количественного состава) и слушают сообщения. Во вре</w:t>
        <w:softHyphen/>
        <w:t>мя сообщений тренер может задавать уточняющие вопросы и вопросы, помогающие развернуть ответы полнее. Тренер также активно вовлекает остальных студентов в обсуждение, сравни</w:t>
        <w:softHyphen/>
        <w:t>вая ответы разных подгрупп. Важно, чтобы развернулась дис</w:t>
        <w:softHyphen/>
        <w:t>куссия, во время которой желательно также продемонстриро</w:t>
        <w:softHyphen/>
        <w:t>вать способы ее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того как все сообщения обсуждены, тренер просит каж</w:t>
        <w:softHyphen/>
        <w:t>дого студента записать «резюме» анализа конфликтной ситуа</w:t>
        <w:softHyphen/>
        <w:t>ции на листке бумаги. Тренер поясняет, что резюме анализа при</w:t>
        <w:softHyphen/>
        <w:t>годится чуть позже. Опорой для резюме служат те ж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того как процедура завершилась, тренер предлагает для обсуждения второй случай и повторяет работу снач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обсуждения второй ситуации можно предложить выяс</w:t>
        <w:softHyphen/>
        <w:t>нить, чем они отличаются. Задание может быть примерно так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проанализировали две конфликтные ситуации. Как вы думаете, чем они отличаются? Чем они похожи между соб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того чтобы зафиксировать ответы на вопросы, тренер на доске или на ватмане рисует две колонки с названиями «сход</w:t>
        <w:softHyphen/>
        <w:t>ства» и «отличия», предлагает группе в целом их сформулир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38</w:t>
      </w:r>
      <w:r>
        <w:rPr>
          <w:rFonts w:cs="Times New Roman" w:ascii="Times New Roman" w:hAnsi="Times New Roman"/>
          <w:color w:val="000000"/>
          <w:sz w:val="24"/>
          <w:szCs w:val="24"/>
        </w:rPr>
        <w:t>___________________________________</w:t>
      </w:r>
      <w:r>
        <w:rPr>
          <w:rFonts w:cs="Times New Roman" w:ascii="Times New Roman" w:hAnsi="Times New Roman"/>
          <w:color w:val="000000"/>
          <w:sz w:val="24"/>
          <w:szCs w:val="24"/>
          <w:u w:val="single"/>
        </w:rPr>
        <w:t>Б.И.ХАСАН, П.А.СЕРГОМА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ть, и записывает в ту или иную колонку. Студенты работают на собственных бланках.</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Таблица сравнения ситуаций</w:t>
      </w:r>
    </w:p>
    <w:tbl>
      <w:tblPr>
        <w:tblW w:w="5520" w:type="dxa"/>
        <w:jc w:val="left"/>
        <w:tblInd w:w="-7" w:type="dxa"/>
        <w:tblLayout w:type="fixed"/>
        <w:tblCellMar>
          <w:top w:w="0" w:type="dxa"/>
          <w:left w:w="40" w:type="dxa"/>
          <w:bottom w:w="0" w:type="dxa"/>
          <w:right w:w="40" w:type="dxa"/>
        </w:tblCellMar>
      </w:tblPr>
      <w:tblGrid>
        <w:gridCol w:w="2765"/>
        <w:gridCol w:w="2755"/>
      </w:tblGrid>
      <w:tr>
        <w:trPr>
          <w:trHeight w:val="298" w:hRule="atLeast"/>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ходства</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личия</w:t>
            </w:r>
          </w:p>
        </w:tc>
      </w:tr>
      <w:tr>
        <w:trPr>
          <w:trHeight w:val="979" w:hRule="atLeast"/>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b/>
                <w:bCs/>
                <w:color w:val="000000"/>
                <w:sz w:val="24"/>
                <w:szCs w:val="24"/>
              </w:rPr>
              <w:t>3. 4.</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b/>
                <w:bCs/>
                <w:color w:val="000000"/>
                <w:sz w:val="24"/>
                <w:szCs w:val="24"/>
              </w:rPr>
              <w:t>3. 4.</w:t>
            </w:r>
          </w:p>
        </w:tc>
      </w:tr>
      <w:tr>
        <w:trPr>
          <w:trHeight w:val="1114" w:hRule="atLeast"/>
        </w:trPr>
        <w:tc>
          <w:tcPr>
            <w:tcW w:w="5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ие выводы можно сделать? Какова мора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 этого анализа я сделал(а) вывод, что конфликты в школе...</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того как таблица заполнена, тренер просит студентов посмотреть на таблицу в целом и ответить на вопро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 чем нам говорят эти результаты? Какие выводы мы сей</w:t>
        <w:softHyphen/>
        <w:t>час можем сделать? Какова мора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лее можно попросить студентов подумать несколько ми</w:t>
        <w:softHyphen/>
        <w:t>нут и записать выводы, мораль к себе на листок, а затем по оче</w:t>
        <w:softHyphen/>
        <w:t>реди рассказать о них. Тренеру важно зафиксировать все значи</w:t>
        <w:softHyphen/>
        <w:t>мые вы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этого вводится представление о конструктивном под</w:t>
        <w:softHyphen/>
        <w:t>ходе к конфликту, о базовых моделях разрешения конфликта: переговоры, арбитраж, давление (конфронт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получения общей групповой действительности и мно</w:t>
        <w:softHyphen/>
        <w:t>гообразия представленности базовых моделей в конкретном конфликтном поведении можно воспользоваться игровыми процедурами, предложенными в ч. 3 настоящего кур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 представлений о базовых моделях можно строить как небольшое сообщение и освещать основные структурные, динамические и целевые особенности моделей. К каждой моде</w:t>
        <w:softHyphen/>
        <w:t>ли лучше приводить пример и культурные прототипы событий</w:t>
        <w:softHyphen/>
        <w:t>ности (например, для модели «арбитраж» - это спортивный су</w:t>
        <w:softHyphen/>
        <w:t>дья). После этого студентов просят привести свои примеры из школьной жизни и записать их на листке бумаги. На этом же листке ответить на вопросы: «Почему я считаю, что это перего</w:t>
        <w:softHyphen/>
        <w:t>воры (арбитраж, конфронтация)? По каким признакам можно определить переговоры (арбитраж, конфронта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РАЗРЕШЕНИЕ КОНФЛИКТОВ И ВЕДЕНИЕ ПЕРЕГОВОРОВ</w:t>
      </w:r>
      <w:r>
        <w:rPr>
          <w:rFonts w:cs="Times New Roman" w:ascii="Times New Roman" w:hAnsi="Times New Roman"/>
          <w:color w:val="000000"/>
          <w:sz w:val="24"/>
          <w:szCs w:val="24"/>
        </w:rPr>
        <w:t>__________</w:t>
      </w:r>
      <w:r>
        <w:rPr>
          <w:rFonts w:cs="Times New Roman" w:ascii="Times New Roman" w:hAnsi="Times New Roman"/>
          <w:color w:val="000000"/>
          <w:sz w:val="24"/>
          <w:szCs w:val="24"/>
          <w:u w:val="single"/>
        </w:rPr>
        <w:t>1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 Шаг тре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 В ПЕРЕГОВОРЫ. ИГРА «ПЕРЕГОВОРЫ В ШКОЛЕ»: ОБНАРУЖЕНИЕ СТЕРЕОТИПОВ КОНФРОНТА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есгибаемая позиция иногда -результат паралич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НИСЛАВ ЕЖИ ЛЕЦ</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ая карта тренера. Шаг 3</w:t>
      </w:r>
    </w:p>
    <w:tbl>
      <w:tblPr>
        <w:tblW w:w="5511" w:type="dxa"/>
        <w:jc w:val="left"/>
        <w:tblInd w:w="-7" w:type="dxa"/>
        <w:tblLayout w:type="fixed"/>
        <w:tblCellMar>
          <w:top w:w="0" w:type="dxa"/>
          <w:left w:w="40" w:type="dxa"/>
          <w:bottom w:w="0" w:type="dxa"/>
          <w:right w:w="40" w:type="dxa"/>
        </w:tblCellMar>
      </w:tblPr>
      <w:tblGrid>
        <w:gridCol w:w="336"/>
        <w:gridCol w:w="1373"/>
        <w:gridCol w:w="1133"/>
        <w:gridCol w:w="1363"/>
        <w:gridCol w:w="1306"/>
      </w:tblGrid>
      <w:tr>
        <w:trPr>
          <w:trHeight w:val="586" w:hRule="atLeast"/>
        </w:trPr>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йствия</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особ обратной связи (оценки результата)</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итерий достижения</w:t>
            </w:r>
          </w:p>
        </w:tc>
      </w:tr>
      <w:tr>
        <w:trPr>
          <w:trHeight w:val="259" w:hRule="atLeast"/>
        </w:trPr>
        <w:tc>
          <w:tcPr>
            <w:tcW w:w="1709" w:type="dxa"/>
            <w:gridSpan w:val="2"/>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бнаружение и</w:t>
            </w:r>
          </w:p>
        </w:tc>
        <w:tc>
          <w:tcPr>
            <w:tcW w:w="1133"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гровая</w:t>
            </w:r>
          </w:p>
        </w:tc>
        <w:tc>
          <w:tcPr>
            <w:tcW w:w="1363"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суждение</w:t>
            </w:r>
          </w:p>
        </w:tc>
        <w:tc>
          <w:tcPr>
            <w:tcW w:w="1306"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уденты дают</w:t>
            </w:r>
          </w:p>
        </w:tc>
      </w:tr>
      <w:tr>
        <w:trPr>
          <w:trHeight w:val="173" w:hRule="atLeast"/>
        </w:trPr>
        <w:tc>
          <w:tcPr>
            <w:tcW w:w="1709"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формление</w:t>
            </w:r>
          </w:p>
        </w:tc>
        <w:tc>
          <w:tcPr>
            <w:tcW w:w="113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дура</w:t>
            </w:r>
          </w:p>
        </w:tc>
        <w:tc>
          <w:tcPr>
            <w:tcW w:w="136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имуществ и</w:t>
            </w:r>
          </w:p>
        </w:tc>
        <w:tc>
          <w:tcPr>
            <w:tcW w:w="130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исания кон-</w:t>
            </w:r>
          </w:p>
        </w:tc>
      </w:tr>
      <w:tr>
        <w:trPr>
          <w:trHeight w:val="163" w:hRule="atLeast"/>
        </w:trPr>
        <w:tc>
          <w:tcPr>
            <w:tcW w:w="1709"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ереотипов</w:t>
            </w:r>
          </w:p>
        </w:tc>
        <w:tc>
          <w:tcPr>
            <w:tcW w:w="113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lt; Переговоры</w:t>
            </w:r>
          </w:p>
        </w:tc>
        <w:tc>
          <w:tcPr>
            <w:tcW w:w="136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достатков</w:t>
            </w:r>
          </w:p>
        </w:tc>
        <w:tc>
          <w:tcPr>
            <w:tcW w:w="130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ронтацион-</w:t>
            </w:r>
          </w:p>
        </w:tc>
      </w:tr>
      <w:tr>
        <w:trPr>
          <w:trHeight w:val="163" w:hRule="atLeast"/>
        </w:trPr>
        <w:tc>
          <w:tcPr>
            <w:tcW w:w="1709"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фронтаци-</w:t>
            </w:r>
          </w:p>
        </w:tc>
        <w:tc>
          <w:tcPr>
            <w:tcW w:w="113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школе»</w:t>
            </w:r>
          </w:p>
        </w:tc>
        <w:tc>
          <w:tcPr>
            <w:tcW w:w="136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фронтации</w:t>
            </w:r>
          </w:p>
        </w:tc>
        <w:tc>
          <w:tcPr>
            <w:tcW w:w="130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го поведения</w:t>
            </w:r>
          </w:p>
        </w:tc>
      </w:tr>
      <w:tr>
        <w:trPr>
          <w:trHeight w:val="163" w:hRule="atLeast"/>
        </w:trPr>
        <w:tc>
          <w:tcPr>
            <w:tcW w:w="1709"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нного поведе-</w:t>
            </w:r>
          </w:p>
        </w:tc>
        <w:tc>
          <w:tcPr>
            <w:tcW w:w="1133"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3"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астников</w:t>
            </w:r>
          </w:p>
        </w:tc>
      </w:tr>
      <w:tr>
        <w:trPr>
          <w:trHeight w:val="173" w:hRule="atLeast"/>
        </w:trPr>
        <w:tc>
          <w:tcPr>
            <w:tcW w:w="1709"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я в конфлик-</w:t>
            </w:r>
          </w:p>
        </w:tc>
        <w:tc>
          <w:tcPr>
            <w:tcW w:w="1133"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3"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гры, негатив-</w:t>
            </w:r>
          </w:p>
        </w:tc>
      </w:tr>
      <w:tr>
        <w:trPr>
          <w:trHeight w:val="154" w:hRule="atLeast"/>
        </w:trPr>
        <w:tc>
          <w:tcPr>
            <w:tcW w:w="1709"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х</w:t>
            </w:r>
          </w:p>
        </w:tc>
        <w:tc>
          <w:tcPr>
            <w:tcW w:w="1133"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3"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относятся к</w:t>
            </w:r>
          </w:p>
        </w:tc>
      </w:tr>
      <w:tr>
        <w:trPr>
          <w:trHeight w:val="259" w:hRule="atLeast"/>
        </w:trPr>
        <w:tc>
          <w:tcPr>
            <w:tcW w:w="1709" w:type="dxa"/>
            <w:gridSpan w:val="2"/>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3"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6"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му</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гра представляет собой ролевое взаимодействие команд. Необходимо разбить группу на две равные подгруппы и предло</w:t>
        <w:softHyphen/>
        <w:t>жить студентам выбрать роли: «родитель» и «учитель». Группам предлагается определиться с участниками переговоров, кто бу</w:t>
        <w:softHyphen/>
        <w:t>дет вести переговоры от «родителя», кто от «учителя». После того, как определились «переговорщики», им необходимо по отдель</w:t>
        <w:softHyphen/>
        <w:t>ности сообщить фабулы. Важно, чтобы никто, кроме «родителя», не слышал его фабулу, то же касается и фабулы «учител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Примечание. </w:t>
      </w:r>
      <w:r>
        <w:rPr>
          <w:rFonts w:cs="Times New Roman" w:ascii="Times New Roman" w:hAnsi="Times New Roman"/>
          <w:color w:val="000000"/>
          <w:sz w:val="24"/>
          <w:szCs w:val="24"/>
        </w:rPr>
        <w:t>Имена в предлагаемом сюжете должны быть согла</w:t>
        <w:softHyphen/>
        <w:t>сованы участниками. Здесь предлагаются условные имена. Участ</w:t>
        <w:softHyphen/>
        <w:t>ники могут предложить другие, мужские и женские, в зависимос</w:t>
        <w:softHyphen/>
        <w:t>ти от конкретной ситуации в группе.</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Пример фабулы для «род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вас один сын в достаточно благополучной семье. Зовут его Николай, ему 13 лет, и учится он в 7-м классе. В семье у Вас все в порядке. Вы ходите в обычную достаточно большую городскую школу. Но в последние два года директор и учительский коллек</w:t>
        <w:softHyphen/>
        <w:t>тив объявили, что родители - особые участники учебно-восп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40</w:t>
      </w:r>
      <w:r>
        <w:rPr>
          <w:rFonts w:cs="Times New Roman" w:ascii="Times New Roman" w:hAnsi="Times New Roman"/>
          <w:color w:val="000000"/>
          <w:sz w:val="24"/>
          <w:szCs w:val="24"/>
        </w:rPr>
        <w:t>___________________________________</w:t>
      </w:r>
      <w:r>
        <w:rPr>
          <w:rFonts w:cs="Times New Roman" w:ascii="Times New Roman" w:hAnsi="Times New Roman"/>
          <w:color w:val="000000"/>
          <w:sz w:val="24"/>
          <w:szCs w:val="24"/>
          <w:u w:val="single"/>
        </w:rPr>
        <w:t>Б.И.ХАСАН, П.А.СЕРГОМА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тельного процесса, к их мнению, говорят они, нужно прислу</w:t>
        <w:softHyphen/>
        <w:t>шиваться и учитывать его. Более того, за обучение в школе вы платите небольшие деньги в качестве регулярного благотвори</w:t>
        <w:softHyphen/>
        <w:t>тельного взноса, стараетесь помогать классу и школе по мере си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в последнее время у Вашего сына «пошли тройки» по русскому языку и литературе. По остальным предметам ситуа</w:t>
        <w:softHyphen/>
        <w:t>ция заметно не изменилась. Раньше все было нормально, сын учился на «4» и «5», и Вы особо не беспокоились. Домашние за</w:t>
        <w:softHyphen/>
        <w:t>дания у Вас проходят нормально, сын говорит, что все учит. Вы проверяете иногда - действительно, уч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с просит зайти в школу классный руководитель Вашего сына - Алла Григорьевна, чтобы поговорить о сложившейся си</w:t>
        <w:softHyphen/>
        <w:t>туации. Вы знаете, что Алла Григорьевна преподает русский язык и литературу в вашем классе.</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Фабула для «уч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 классный руководитель 7 класса (Алла Григорьевна). В этом же классе Вы преподаете русский язык и литературу. У Вас в классе учится Николай, ему 13 лет. В целом нормальный маль</w:t>
        <w:softHyphen/>
        <w:t>чик, но в последнее время у него пошли тройки по Вашим пред</w:t>
        <w:softHyphen/>
        <w:t>метам, домашние задания не готовит, стал немного грубоват, иногда отказывается от выполнения поручений. Школа после</w:t>
        <w:softHyphen/>
        <w:t>дние два года получает почти от всех родителей небольшие день</w:t>
        <w:softHyphen/>
        <w:t>ги в качестве благотворительного взно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вгения Петровна - мать Николая - не очень богатая, но до</w:t>
        <w:softHyphen/>
        <w:t>статочно состоятельная женщина. Николай - один ребенок в семье, родители присматривают за ним, но иногда у Вас созда</w:t>
        <w:softHyphen/>
        <w:t>ется впечатление, что обучение сына - не их дело. Мама Нико</w:t>
        <w:softHyphen/>
        <w:t>лая производит порой впечатление достаточно высокомерной особы. После того как родители стали платить в школу деньги, их требования повысились, и у Евгении Петровны тож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ы хотите прояснить с мамой Николая ситуацию, кото</w:t>
        <w:softHyphen/>
        <w:t>рая сложилась с ее сыном. Для этого Вы просите ее прийти в школ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того как тренер сообщил фабулы, он говорит «перего</w:t>
        <w:softHyphen/>
        <w:t>ворщикам», что теперь они могут обсудить фабулу в своей «ро</w:t>
        <w:softHyphen/>
        <w:t>дительской» или «учительской» группе для того, чтобы на ее ос</w:t>
        <w:softHyphen/>
        <w:t>нове провести встречу. Особенность обсуждения фабулы состоит в том, чтобы представить себя в данных обстоятельствах. Жела</w:t>
        <w:softHyphen/>
        <w:t>тельно, чтобы другая группа этого обсуждения не слышала. Тру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РАЗРЕШЕНИЕ КОНФЛИКТОВ И ВЕДЕНИЕ ПЕРЕГОВОРОВ</w:t>
      </w:r>
      <w:r>
        <w:rPr>
          <w:rFonts w:cs="Times New Roman" w:ascii="Times New Roman" w:hAnsi="Times New Roman"/>
          <w:color w:val="000000"/>
          <w:sz w:val="24"/>
          <w:szCs w:val="24"/>
        </w:rPr>
        <w:t>__________</w:t>
      </w:r>
      <w:r>
        <w:rPr>
          <w:rFonts w:cs="Times New Roman" w:ascii="Times New Roman" w:hAnsi="Times New Roman"/>
          <w:color w:val="000000"/>
          <w:sz w:val="24"/>
          <w:szCs w:val="24"/>
          <w:u w:val="single"/>
        </w:rPr>
        <w:t>1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ы также могут разработать стратегию и цели ведения перего</w:t>
        <w:softHyphen/>
        <w:t>воров. Можно задавать вопросы тренеру. Перед переговорами группам сообщается, что любому члену группы, в том числе «пе</w:t>
        <w:softHyphen/>
        <w:t>реговорщику», можно брать короткий перерыв для обсуждения хода переговоров. Для этого достаточно сказать «тайм-аут». Тре</w:t>
        <w:softHyphen/>
        <w:t>нер при этом обязан объявить тайм-аут. Причем совещание за</w:t>
        <w:softHyphen/>
        <w:t>канчивается по инициативе того, кто его попросил. Во время совещания одной группы вторая имеет такую же возможность. Тренер также говорит, что группа по внутренней договореннос</w:t>
        <w:softHyphen/>
        <w:t>ти может сменить «переговорщика», хотя (и тренер это подчер</w:t>
        <w:softHyphen/>
        <w:t>кивает особо) это не желательно. Однако если группа решит, то может это сдел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лее тренер говорит, что если у групп или «переговорщи</w:t>
        <w:softHyphen/>
        <w:t>ков» возникнут отклонения от фабул или дополнения к фабуле, существенно влияющие на аргументацию сторон, то их необ</w:t>
        <w:softHyphen/>
        <w:t>ходимо согласовать с н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этого объявляется, что группы могут приступить к вза</w:t>
        <w:softHyphen/>
        <w:t>имодействию. Тренер говорит примерно следующ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 ознакомились с фабулой. Если есть вопросы перед началом обсуждения, вы их можете задать. Если нет, то Ваша задача - прий</w:t>
        <w:softHyphen/>
        <w:t>ти к соглашению. После того как вы будете готовы, сообщите мне, о чем вы договорили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елательной для последующего обсуждения является видео</w:t>
        <w:softHyphen/>
        <w:t>запись. Если такой возможности нет, то нужно предложить чле</w:t>
        <w:softHyphen/>
        <w:t>нам команды вести протокол переговоров (см. Приложение), для того чтобы после игрового занятия можно было возвращать</w:t>
        <w:softHyphen/>
        <w:t>ся к запис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время игры тренер ведет собственные записи по анало</w:t>
        <w:softHyphen/>
        <w:t>гичному протоколу. Тренер должен фиксировать все нюансы пе</w:t>
        <w:softHyphen/>
        <w:t>реговоров. Особенно сложным является распознание скрытых действий участников (когда говорится одно, а происходит дру</w:t>
        <w:softHyphen/>
        <w:t>гое). В анализе это нужно подчеркну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того как стороны пришли к соглашению (или зашли в тупик), объявляется небольшой перерыв. После перерыва тре</w:t>
        <w:softHyphen/>
        <w:t>нер организует обсуждение по следующей схе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ждый член учебной группы рассказывает о своем впечат</w:t>
        <w:softHyphen/>
        <w:t>лении от увиденного и услышанного. (Если группа не справля</w:t>
        <w:softHyphen/>
        <w:t>ется с этим, можно дать начало фразы: «Впечатление такое, что они...».) Важно, чтобы студенты не давали на этом шаге анали</w:t>
        <w:softHyphen/>
        <w:t>тических замечаний. Только общие впечатления. Последн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42</w:t>
      </w:r>
      <w:r>
        <w:rPr>
          <w:rFonts w:cs="Times New Roman" w:ascii="Times New Roman" w:hAnsi="Times New Roman"/>
          <w:color w:val="000000"/>
          <w:sz w:val="24"/>
          <w:szCs w:val="24"/>
        </w:rPr>
        <w:t>___________________________________</w:t>
      </w:r>
      <w:r>
        <w:rPr>
          <w:rFonts w:cs="Times New Roman" w:ascii="Times New Roman" w:hAnsi="Times New Roman"/>
          <w:color w:val="000000"/>
          <w:sz w:val="24"/>
          <w:szCs w:val="24"/>
          <w:u w:val="single"/>
        </w:rPr>
        <w:t>Б.И.ХАСАН, П.А.СЕРГОМА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сказываются «переговорщики». Это важно для снижения ост</w:t>
        <w:softHyphen/>
        <w:t>роты обсуждения и предоставления возможности «переговор</w:t>
        <w:softHyphen/>
        <w:t>щикам» отдохнуть, отойти от 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тем обсуждение строится по ниже перечисленным воп</w:t>
        <w:softHyphen/>
        <w:t>роса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опросы для определения назначения конфликта для его участников (первый ряд вопросов к случа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Была ли у сторон в этом конфликте совместная задача? Поче</w:t>
        <w:softHyphen/>
        <w:t>му вы так считае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Если была совместная задача, то какая, как ее можно сформу</w:t>
        <w:softHyphen/>
        <w:t>лировать? Почему вы так считае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Как стороны представляли совместную задачу? Как сторона «А» представляла задачу? Сформулируй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Как сторона «В» представляла совместную задачу? Сформули</w:t>
        <w:softHyphen/>
        <w:t>руйт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опросы для определения динамических характеристик конфликта (второй ряд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На что это похоже, - назовите одним-двумя предложениями. Почему вы так считае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История вопроса. (Как и из чего развивались события?) По</w:t>
        <w:softHyphen/>
        <w:t>чему вы так считае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оследовательность действий сторон в конфликте. (Какова пос</w:t>
        <w:softHyphen/>
        <w:t>ледовательность действий сторон?) Почему вы так считае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Как развивались отношения сторон, какие отношения были у сторон до и после конфликта, во время конфликтной ситуации ? Почему вы так считаете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опросы для анализа конфликта с точки зрения его струк</w:t>
        <w:softHyphen/>
        <w:t>турных характеристик (третийряд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В чем предмет конфликта? (на что притязают обе стороны?) Почему вы так считае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В чем состоят истинные интересы сторон? Почему вы так счи</w:t>
        <w:softHyphen/>
        <w:t>тае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Как разворачивалось взаимодействие сторон? Кто первым вступил в конфликт? Кто вторым? Почему вы так считае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Кто является участниками (сторонами) в конфликте? В какой степени каждая из сторон причастна к конфликту? Почему вы так считае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ычно стороны в этих переговорах реализуют стратегию недоверия к тому, что говорит другая сторона (таким образ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РАЗРЕШЕНИЕ КОНФЛИКТОВ И ВЕДЕНИЕ ПЕРЕГОВОРОВ</w:t>
      </w:r>
      <w:r>
        <w:rPr>
          <w:rFonts w:cs="Times New Roman" w:ascii="Times New Roman" w:hAnsi="Times New Roman"/>
          <w:color w:val="000000"/>
          <w:sz w:val="24"/>
          <w:szCs w:val="24"/>
        </w:rPr>
        <w:t>__________</w:t>
      </w:r>
      <w:r>
        <w:rPr>
          <w:rFonts w:cs="Times New Roman" w:ascii="Times New Roman" w:hAnsi="Times New Roman"/>
          <w:color w:val="000000"/>
          <w:sz w:val="24"/>
          <w:szCs w:val="24"/>
          <w:u w:val="single"/>
        </w:rPr>
        <w:t>1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на типичная ситуация). Предпринимаются попытки скры</w:t>
        <w:softHyphen/>
        <w:t>того выяснения ситуации, задаются вопросы со скрытыми це</w:t>
        <w:softHyphen/>
        <w:t>лями. Предметом борьбы, как правило, выступает ответствен</w:t>
        <w:softHyphen/>
        <w:t>ность. То есть стороны стараются найти виновного в том, что произошло. Такой сценарий разрешения конфликта образует конфронтационные установки и закрепляет их. В фабуле содер</w:t>
        <w:softHyphen/>
        <w:t>жатся два провоцирующих это обстоятельства - деньги и невы</w:t>
        <w:softHyphen/>
        <w:t>сокое мнение сторон друг о друге. Если переговорщики прини</w:t>
        <w:softHyphen/>
        <w:t>мают это, то реализуется конфронтационный сценарий. В ана</w:t>
        <w:softHyphen/>
        <w:t>лизе важно обратиться к исходному заданию (прийти к согла</w:t>
        <w:softHyphen/>
        <w:t>шению) с тем, чтобы проблематизировать конфронтацию как способ решения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онце этого шага занятий тренер просит студентов вспом</w:t>
        <w:softHyphen/>
        <w:t>нить или найти аналогичные примеры из школьной жизни и «порассуждать», к чему обычно приводит такая «работа». Что выносят стороны после такого разговора? Что происход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этого тренер просит каждого сделать выводы (жела</w:t>
        <w:softHyphen/>
        <w:t>тельно письменно) и поделиться впечатле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тем можно ввести ряд представлений о переговор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говоры - это организованный процесс, ведущий к со</w:t>
        <w:softHyphen/>
        <w:t>глашению. Можно сказать, что этот процесс приводит к такому установлению картин, образов, схем ситуации совместного дей</w:t>
        <w:softHyphen/>
        <w:t>ствия, которое дает распределенный между участниками план осуществления этого действия. В таком плане каждый играет от</w:t>
        <w:softHyphen/>
        <w:t>веденную (согласованную) ему роль и не может обойтись без другого участника. Если после переговоров ничего не измени</w:t>
        <w:softHyphen/>
        <w:t>лось, значит действительных переговоров не было или они «про</w:t>
        <w:softHyphen/>
        <w:t>шли неудачно». Переговоры завершаются совместным решени</w:t>
        <w:softHyphen/>
        <w:t>ем сторон, т.е. после переговоров стороны должны что-то де</w:t>
        <w:softHyphen/>
        <w:t>лать. Поэтому решение должно быть выполнимым, а его испол</w:t>
        <w:softHyphen/>
        <w:t>нение - контролируемым сторон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ое совместное действие необходимо сделать участникам? В чем перспектива их совместности и общности? Какова эта об</w:t>
        <w:softHyphen/>
        <w:t>щность, которая осуществляет дейст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гласитесь, что без условий взаимной зависимости (поло</w:t>
        <w:softHyphen/>
        <w:t>жительной или отрицательной) не о чем договариваться. Зачем вести переговоры, если мне для работы не нужен никто? Если я сам могу справиться с работой, зачем мне с кем-то о чем-то до</w:t>
        <w:softHyphen/>
        <w:t>говарива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44</w:t>
      </w:r>
      <w:r>
        <w:rPr>
          <w:rFonts w:cs="Times New Roman" w:ascii="Times New Roman" w:hAnsi="Times New Roman"/>
          <w:color w:val="000000"/>
          <w:sz w:val="24"/>
          <w:szCs w:val="24"/>
        </w:rPr>
        <w:t>__________________________________</w:t>
      </w:r>
      <w:r>
        <w:rPr>
          <w:rFonts w:cs="Times New Roman" w:ascii="Times New Roman" w:hAnsi="Times New Roman"/>
          <w:color w:val="000000"/>
          <w:sz w:val="24"/>
          <w:szCs w:val="24"/>
          <w:u w:val="single"/>
        </w:rPr>
        <w:t>Б.И.ХАСАН, П.А.СЕРГОМА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говоры как специфическая деятельность являются неотъемлемым признаком человеческой практики. Однако не всякая человеческая практика требует переговоров. Перегово</w:t>
        <w:softHyphen/>
        <w:t>ры осмысленны только в контексте общего 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уктура и элементы переговорного проц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уктура переговорного процесса представляет собой пос</w:t>
        <w:softHyphen/>
        <w:t>ледовательность ряда основных элементов переговоров и не</w:t>
        <w:softHyphen/>
        <w:t>скольких дополнительных. Элементы переговоров даны как сами по себе, так и в виде вопросов, на которые должен отве</w:t>
        <w:softHyphen/>
        <w:t>чать участник и перед подготовкой, и во время подготовки, если он хочет, чтобы переговоры прошли успешно.</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Основные элементы перегово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Предмет переговоров. </w:t>
      </w:r>
      <w:r>
        <w:rPr>
          <w:rFonts w:cs="Times New Roman" w:ascii="Times New Roman" w:hAnsi="Times New Roman"/>
          <w:color w:val="000000"/>
          <w:sz w:val="24"/>
          <w:szCs w:val="24"/>
        </w:rPr>
        <w:t>(О чем мы будем договариваться? Как мы определим, что является предметом взаимных притязан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 Интересы и цели сторон. Общие интересы, общие цели. </w:t>
      </w:r>
      <w:r>
        <w:rPr>
          <w:rFonts w:cs="Times New Roman" w:ascii="Times New Roman" w:hAnsi="Times New Roman"/>
          <w:color w:val="000000"/>
          <w:sz w:val="24"/>
          <w:szCs w:val="24"/>
        </w:rPr>
        <w:t>(В чем состоят мои интересы? В чем состоят интересы партне</w:t>
        <w:softHyphen/>
        <w:t>ра? В чем мы оба заинтересованы? В чем специфика и сход</w:t>
        <w:softHyphen/>
        <w:t>ство наших намерений? Каковы наши цели, каких результа</w:t>
        <w:softHyphen/>
        <w:t>тов мы хотим добиться на переговорах? Каких результатов мы хотим добиться в дальнейш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Легитимность. </w:t>
      </w:r>
      <w:r>
        <w:rPr>
          <w:rFonts w:cs="Times New Roman" w:ascii="Times New Roman" w:hAnsi="Times New Roman"/>
          <w:color w:val="000000"/>
          <w:sz w:val="24"/>
          <w:szCs w:val="24"/>
        </w:rPr>
        <w:t>(По каким правилам мы будем договаривать</w:t>
        <w:softHyphen/>
        <w:t>ся, каким нормам будем следо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 xml:space="preserve">Стандарты принятия решений. </w:t>
      </w:r>
      <w:r>
        <w:rPr>
          <w:rFonts w:cs="Times New Roman" w:ascii="Times New Roman" w:hAnsi="Times New Roman"/>
          <w:color w:val="000000"/>
          <w:sz w:val="24"/>
          <w:szCs w:val="24"/>
        </w:rPr>
        <w:t>(На какие стандарты, пре</w:t>
        <w:softHyphen/>
        <w:t>цеденты мы будем ориентироваться в принятии ре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 xml:space="preserve">Опции </w:t>
      </w:r>
      <w:r>
        <w:rPr>
          <w:rFonts w:cs="Times New Roman" w:ascii="Times New Roman" w:hAnsi="Times New Roman"/>
          <w:color w:val="000000"/>
          <w:sz w:val="24"/>
          <w:szCs w:val="24"/>
        </w:rPr>
        <w:t>(варианты решений) (Какие конкретные решения можно выложить на сто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cs="Times New Roman" w:ascii="Times New Roman" w:hAnsi="Times New Roman"/>
          <w:i/>
          <w:iCs/>
          <w:color w:val="000000"/>
          <w:sz w:val="24"/>
          <w:szCs w:val="24"/>
        </w:rPr>
        <w:t xml:space="preserve">Обязательства участников переговоров. </w:t>
      </w:r>
      <w:r>
        <w:rPr>
          <w:rFonts w:cs="Times New Roman" w:ascii="Times New Roman" w:hAnsi="Times New Roman"/>
          <w:color w:val="000000"/>
          <w:sz w:val="24"/>
          <w:szCs w:val="24"/>
        </w:rPr>
        <w:t>(Какие обязатель</w:t>
        <w:softHyphen/>
        <w:t>ства должен взять на себя я? Какие обязательства должен взять на себя партн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cs="Times New Roman" w:ascii="Times New Roman" w:hAnsi="Times New Roman"/>
          <w:i/>
          <w:iCs/>
          <w:color w:val="000000"/>
          <w:sz w:val="24"/>
          <w:szCs w:val="24"/>
        </w:rPr>
        <w:t xml:space="preserve">Ресурсы. </w:t>
      </w:r>
      <w:r>
        <w:rPr>
          <w:rFonts w:cs="Times New Roman" w:ascii="Times New Roman" w:hAnsi="Times New Roman"/>
          <w:color w:val="000000"/>
          <w:sz w:val="24"/>
          <w:szCs w:val="24"/>
        </w:rPr>
        <w:t>(Какие у меня есть ресурсы для выполнения реше</w:t>
        <w:softHyphen/>
        <w:t>ний и обязательств? Какие у партнера есть ресурсы для вы</w:t>
        <w:softHyphen/>
        <w:t>полнения обязательств и ре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cs="Times New Roman" w:ascii="Times New Roman" w:hAnsi="Times New Roman"/>
          <w:i/>
          <w:iCs/>
          <w:color w:val="000000"/>
          <w:sz w:val="24"/>
          <w:szCs w:val="24"/>
        </w:rPr>
        <w:t xml:space="preserve">Участники переговоров. </w:t>
      </w:r>
      <w:r>
        <w:rPr>
          <w:rFonts w:cs="Times New Roman" w:ascii="Times New Roman" w:hAnsi="Times New Roman"/>
          <w:color w:val="000000"/>
          <w:sz w:val="24"/>
          <w:szCs w:val="24"/>
        </w:rPr>
        <w:t>(Кто является истинным участни</w:t>
        <w:softHyphen/>
        <w:t>ком переговоров? Кто, кроме прямых участников заинтере</w:t>
        <w:softHyphen/>
        <w:t>сован в результатах перегово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cs="Times New Roman" w:ascii="Times New Roman" w:hAnsi="Times New Roman"/>
          <w:i/>
          <w:iCs/>
          <w:color w:val="000000"/>
          <w:sz w:val="24"/>
          <w:szCs w:val="24"/>
        </w:rPr>
        <w:t xml:space="preserve">Контроль за выполнением решений. </w:t>
      </w:r>
      <w:r>
        <w:rPr>
          <w:rFonts w:cs="Times New Roman" w:ascii="Times New Roman" w:hAnsi="Times New Roman"/>
          <w:color w:val="000000"/>
          <w:sz w:val="24"/>
          <w:szCs w:val="24"/>
        </w:rPr>
        <w:t>(Кто и как будет конт</w:t>
        <w:softHyphen/>
        <w:t>ролировать выполнение ре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РАЗРЕШЕНИЕ КОНФЛИКТОВ И ВЕДЕНИЕ ПЕРЕГОВОРОВ</w:t>
      </w:r>
      <w:r>
        <w:rPr>
          <w:rFonts w:cs="Times New Roman" w:ascii="Times New Roman" w:hAnsi="Times New Roman"/>
          <w:color w:val="000000"/>
          <w:sz w:val="24"/>
          <w:szCs w:val="24"/>
        </w:rPr>
        <w:t>__________</w:t>
      </w:r>
      <w:r>
        <w:rPr>
          <w:rFonts w:cs="Times New Roman" w:ascii="Times New Roman" w:hAnsi="Times New Roman"/>
          <w:color w:val="000000"/>
          <w:sz w:val="24"/>
          <w:szCs w:val="24"/>
          <w:u w:val="single"/>
        </w:rPr>
        <w:t>1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cs="Times New Roman" w:ascii="Times New Roman" w:hAnsi="Times New Roman"/>
          <w:i/>
          <w:iCs/>
          <w:color w:val="000000"/>
          <w:sz w:val="24"/>
          <w:szCs w:val="24"/>
        </w:rPr>
        <w:t xml:space="preserve">Санкции. </w:t>
      </w:r>
      <w:r>
        <w:rPr>
          <w:rFonts w:cs="Times New Roman" w:ascii="Times New Roman" w:hAnsi="Times New Roman"/>
          <w:color w:val="000000"/>
          <w:sz w:val="24"/>
          <w:szCs w:val="24"/>
        </w:rPr>
        <w:t>(Предусмотрены ли конкретные санкции за конк</w:t>
        <w:softHyphen/>
        <w:t>ретные действия партнеров? Какие санкции за какие действия предусмотрены? Кто обеспечивает выполнение санкций?)</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Переговорные сцена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актически, в переговорной практике были выделены два типовых переговорных сценария: «позиционный торг» и «пере</w:t>
        <w:softHyphen/>
        <w:t xml:space="preserve">говоры по интересам» или «принципиальные переговоры». </w:t>
      </w:r>
      <w:r>
        <w:rPr>
          <w:rFonts w:cs="Times New Roman" w:ascii="Times New Roman" w:hAnsi="Times New Roman"/>
          <w:color w:val="000000"/>
          <w:sz w:val="24"/>
          <w:szCs w:val="24"/>
          <w:lang w:val="en-US" w:eastAsia="en-US"/>
        </w:rPr>
        <w:t xml:space="preserve">(R.Fisher, </w:t>
      </w:r>
      <w:r>
        <w:rPr>
          <w:rFonts w:cs="Times New Roman" w:ascii="Times New Roman" w:hAnsi="Times New Roman"/>
          <w:color w:val="000000"/>
          <w:sz w:val="24"/>
          <w:szCs w:val="24"/>
          <w:lang w:val="en-US"/>
        </w:rPr>
        <w:t>U</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Youry</w:t>
      </w:r>
      <w:r>
        <w:rPr>
          <w:rFonts w:cs="Times New Roman" w:ascii="Times New Roman" w:hAnsi="Times New Roman"/>
          <w:color w:val="000000"/>
          <w:sz w:val="24"/>
          <w:szCs w:val="24"/>
        </w:rPr>
        <w:t>, 1978)</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Позиционный тор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ель беседует с учеником о том, какую отметку поставить ему за контрольную рабо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на Константиновна (в ответ на притязания ученика): Я дума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больше тройки за твою работу поставить нельз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еб: Можно поставить и четвер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 Нет, здесь даже нет объяснений некоторых ответов, - толь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ой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 Но зато моя работа оформлена хорошо, не то, что у Кудряш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у него четвер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 Нет, по-моему, когда объяснения не все, это не тянет на чет</w:t>
        <w:softHyphen/>
        <w:t>вер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 А вы спросите, и я объясню, где над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 Сейчас! Было время, тогда и нужно было писать. В приведенном примере заметно, что участники разговора «торгуются за отметку». Понятно, что учитель не хочет ставить Глебу «4», а Глеб хочет, чтобы у него стояла не «3», а «4». Можно легко придумать продолжение разговора в том же духе, или даже переход разговора на повышенные тона, завершение его ост</w:t>
        <w:softHyphen/>
        <w:t>рой негативной конфликтной ситуац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ой разговор представляет собой выдвижение участника</w:t>
        <w:softHyphen/>
        <w:t>ми некоторых конкретных позиций и решений, которые затем защищаются и отстаиваются. Чем более «твердое» решение при</w:t>
        <w:softHyphen/>
        <w:t>нял участник, тем сильнее он будет его отстаивать. Чем дольше он отстаивает свое решение, тем более изощренные аргументы находит. Подобного рода переговоры разворачиваются по сце</w:t>
        <w:softHyphen/>
        <w:t>нарию, названному «позиционный тор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иционный торг часто неэффективен, хотя и весьма со</w:t>
        <w:softHyphen/>
        <w:t>блазнителен из-за того, что стороны надеются на быстрый ре</w:t>
        <w:softHyphen/>
        <w:t>зультат. Однако это тропка, которая ведет по краю обрыва, и на ней может лежать тот самый роковой камеш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иционный торг - это такой переговорный сценарий, ко</w:t>
        <w:softHyphen/>
        <w:t>торый обычно разворачивается в определенном смысле не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46</w:t>
      </w:r>
      <w:r>
        <w:rPr>
          <w:rFonts w:cs="Times New Roman" w:ascii="Times New Roman" w:hAnsi="Times New Roman"/>
          <w:color w:val="000000"/>
          <w:sz w:val="24"/>
          <w:szCs w:val="24"/>
        </w:rPr>
        <w:t>________________________________</w:t>
      </w:r>
      <w:r>
        <w:rPr>
          <w:rFonts w:cs="Times New Roman" w:ascii="Times New Roman" w:hAnsi="Times New Roman"/>
          <w:color w:val="000000"/>
          <w:sz w:val="24"/>
          <w:szCs w:val="24"/>
          <w:u w:val="single"/>
        </w:rPr>
        <w:t>Б.И.ХАСАН, П.А.СЕРГОМА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исимо от воли участников. «Позиционный торг» это выдвиже, ние все более сильных и изощренных аргументов в защиту или опровержение уже принятого участником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Переговоры по интересам (принципиальные перегово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ель беседует с учеником о том, какую отметку поставить ему за контрольную рабо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на Константиновна (в ответ на притязания ученика): Я думаю, что больше тройки за твою работу поставить нельзя. Глеб: Можно поставить и четвер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 Тебя что,то действительно волнует? Почему ты так обеспоко, ен трой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 Да, я вчера сказал отцу, что постараюсь получить хорошую оцен, ку по истории, чтобы он отпустил меня к Андрею на день рожде, 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 Я понимаю, что для тебя это важно, но я думаю, что это 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чина для повышения оценки за конкретную работу. Я дума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если твой отец получит от меня записку о том, что ты сегод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ботал очень хорошо, то он поймет, что по истории у тебя де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стоят хорошо, а эта тройка - увы, результат твоей досадной о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ошности. В конце,концов ведь ему важно, как хорошо ты будеш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ть историю, а не то какую отметку ты получил именно сегод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 Да, пожалуй, это будет хорошо, напишите запис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данном примере учитель выясняет </w:t>
      </w:r>
      <w:r>
        <w:rPr>
          <w:rFonts w:cs="Times New Roman" w:ascii="Times New Roman" w:hAnsi="Times New Roman"/>
          <w:i/>
          <w:iCs/>
          <w:color w:val="000000"/>
          <w:sz w:val="24"/>
          <w:szCs w:val="24"/>
        </w:rPr>
        <w:t xml:space="preserve">действительные </w:t>
      </w:r>
      <w:r>
        <w:rPr>
          <w:rFonts w:cs="Times New Roman" w:ascii="Times New Roman" w:hAnsi="Times New Roman"/>
          <w:color w:val="000000"/>
          <w:sz w:val="24"/>
          <w:szCs w:val="24"/>
        </w:rPr>
        <w:t>ин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есы Глеба, которые спрятаны </w:t>
      </w:r>
      <w:r>
        <w:rPr>
          <w:rFonts w:cs="Times New Roman" w:ascii="Times New Roman" w:hAnsi="Times New Roman"/>
          <w:i/>
          <w:iCs/>
          <w:color w:val="000000"/>
          <w:sz w:val="24"/>
          <w:szCs w:val="24"/>
        </w:rPr>
        <w:t xml:space="preserve">за </w:t>
      </w:r>
      <w:r>
        <w:rPr>
          <w:rFonts w:cs="Times New Roman" w:ascii="Times New Roman" w:hAnsi="Times New Roman"/>
          <w:color w:val="000000"/>
          <w:sz w:val="24"/>
          <w:szCs w:val="24"/>
        </w:rPr>
        <w:t>его позицией («Поставьте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определении интересов участников переговоров оказ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ется возможным освободить себя от фиксации на единств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м решении и искать взаимоприемлемые варианты. Пер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ры по интересам приводят к более качественному реш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актически в любой конфликтной ситуации можно най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ое сочетание интересов, которое образует хорошее реш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говоры по интересам - это такой переговорный сцена, рий, который в первую очередь предполагает выяснение дей, ствительных забот и интересов участников для поиска наибо, лее приемлемого варианта решения. Этот переговорный сцена, рий значительно свободнее позиционного тор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РАЗРЕШЕНИЕ КОНФЛИКТОВ И ВЕДЕНИЕ ПЕРЕГОВОРОВ</w:t>
      </w:r>
      <w:r>
        <w:rPr>
          <w:rFonts w:cs="Times New Roman" w:ascii="Times New Roman" w:hAnsi="Times New Roman"/>
          <w:color w:val="000000"/>
          <w:sz w:val="24"/>
          <w:szCs w:val="24"/>
        </w:rPr>
        <w:t>__________</w:t>
      </w:r>
      <w:r>
        <w:rPr>
          <w:rFonts w:cs="Times New Roman" w:ascii="Times New Roman" w:hAnsi="Times New Roman"/>
          <w:color w:val="000000"/>
          <w:sz w:val="24"/>
          <w:szCs w:val="24"/>
          <w:u w:val="single"/>
        </w:rPr>
        <w:t>1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 Шаг четверт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 ПРЕДСТАВЛЕНИЙ О ТЕХНОЛОГИИ ПЕРЕГОВОРНОГО ПРОЦЕССА. ТРЕНИРОВКА ПЕРЕГОВОР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овремя им к цели не поспеть, она осталась далеко позад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НИСЛАВ ЕЖИ ЛЕЦ</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ая карта тренера. Шаг 4</w:t>
      </w:r>
    </w:p>
    <w:tbl>
      <w:tblPr>
        <w:tblW w:w="5511" w:type="dxa"/>
        <w:jc w:val="left"/>
        <w:tblInd w:w="-7" w:type="dxa"/>
        <w:tblLayout w:type="fixed"/>
        <w:tblCellMar>
          <w:top w:w="0" w:type="dxa"/>
          <w:left w:w="40" w:type="dxa"/>
          <w:bottom w:w="0" w:type="dxa"/>
          <w:right w:w="40" w:type="dxa"/>
        </w:tblCellMar>
      </w:tblPr>
      <w:tblGrid>
        <w:gridCol w:w="317"/>
        <w:gridCol w:w="19"/>
        <w:gridCol w:w="1296"/>
        <w:gridCol w:w="77"/>
        <w:gridCol w:w="1094"/>
        <w:gridCol w:w="39"/>
        <w:gridCol w:w="1334"/>
        <w:gridCol w:w="29"/>
        <w:gridCol w:w="1306"/>
      </w:tblGrid>
      <w:tr>
        <w:trPr>
          <w:trHeight w:val="605" w:hRule="atLeast"/>
        </w:trPr>
        <w:tc>
          <w:tcPr>
            <w:tcW w:w="3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13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йствия</w:t>
            </w:r>
          </w:p>
        </w:tc>
        <w:tc>
          <w:tcPr>
            <w:tcW w:w="13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особ обратной связи (оценки результата)</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итерий достижения</w:t>
            </w:r>
          </w:p>
        </w:tc>
      </w:tr>
      <w:tr>
        <w:trPr>
          <w:trHeight w:val="154" w:hRule="atLeast"/>
        </w:trPr>
        <w:tc>
          <w:tcPr>
            <w:tcW w:w="31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w:t>
            </w:r>
          </w:p>
        </w:tc>
        <w:tc>
          <w:tcPr>
            <w:tcW w:w="1315"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явление</w:t>
            </w:r>
          </w:p>
        </w:tc>
        <w:tc>
          <w:tcPr>
            <w:tcW w:w="1171"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гровые</w:t>
            </w:r>
          </w:p>
        </w:tc>
        <w:tc>
          <w:tcPr>
            <w:tcW w:w="1373"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отнесение</w:t>
            </w:r>
          </w:p>
        </w:tc>
        <w:tc>
          <w:tcPr>
            <w:tcW w:w="1335"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ведение</w:t>
            </w:r>
          </w:p>
        </w:tc>
      </w:tr>
      <w:tr>
        <w:trPr>
          <w:trHeight w:val="173" w:hRule="atLeast"/>
        </w:trPr>
        <w:tc>
          <w:tcPr>
            <w:tcW w:w="31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5"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лений</w:t>
            </w:r>
          </w:p>
        </w:tc>
        <w:tc>
          <w:tcPr>
            <w:tcW w:w="1171"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дуры,</w:t>
            </w:r>
          </w:p>
        </w:tc>
        <w:tc>
          <w:tcPr>
            <w:tcW w:w="1373"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хнологичного</w:t>
            </w:r>
          </w:p>
        </w:tc>
        <w:tc>
          <w:tcPr>
            <w:tcW w:w="1335"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удентов в</w:t>
            </w:r>
          </w:p>
        </w:tc>
      </w:tr>
      <w:tr>
        <w:trPr>
          <w:trHeight w:val="163" w:hRule="atLeast"/>
        </w:trPr>
        <w:tc>
          <w:tcPr>
            <w:tcW w:w="31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5"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 технологии</w:t>
            </w:r>
          </w:p>
        </w:tc>
        <w:tc>
          <w:tcPr>
            <w:tcW w:w="1171"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жнения.</w:t>
            </w:r>
          </w:p>
        </w:tc>
        <w:tc>
          <w:tcPr>
            <w:tcW w:w="1373"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спонтанного</w:t>
            </w:r>
          </w:p>
        </w:tc>
        <w:tc>
          <w:tcPr>
            <w:tcW w:w="1335"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мках</w:t>
            </w:r>
          </w:p>
        </w:tc>
      </w:tr>
      <w:tr>
        <w:trPr>
          <w:trHeight w:val="163" w:hRule="atLeast"/>
        </w:trPr>
        <w:tc>
          <w:tcPr>
            <w:tcW w:w="31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5"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говоров</w:t>
            </w:r>
          </w:p>
        </w:tc>
        <w:tc>
          <w:tcPr>
            <w:tcW w:w="1171"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нировка</w:t>
            </w:r>
          </w:p>
        </w:tc>
        <w:tc>
          <w:tcPr>
            <w:tcW w:w="1373"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хода к</w:t>
            </w:r>
          </w:p>
        </w:tc>
        <w:tc>
          <w:tcPr>
            <w:tcW w:w="1335"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хнологии</w:t>
            </w:r>
          </w:p>
        </w:tc>
      </w:tr>
      <w:tr>
        <w:trPr>
          <w:trHeight w:val="269" w:hRule="atLeast"/>
        </w:trPr>
        <w:tc>
          <w:tcPr>
            <w:tcW w:w="317"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5" w:type="dxa"/>
            <w:gridSpan w:val="2"/>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71" w:type="dxa"/>
            <w:gridSpan w:val="2"/>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говоров</w:t>
            </w:r>
          </w:p>
        </w:tc>
        <w:tc>
          <w:tcPr>
            <w:tcW w:w="1373" w:type="dxa"/>
            <w:gridSpan w:val="2"/>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говорам</w:t>
            </w:r>
          </w:p>
        </w:tc>
        <w:tc>
          <w:tcPr>
            <w:tcW w:w="1335" w:type="dxa"/>
            <w:gridSpan w:val="2"/>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четвертом шаге тренер представляет простую технологию проведения переговоров, комментирует ее, приводит примеры и просит обсудить, задать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ростая технология ведения переговоров</w:t>
      </w:r>
      <w:r>
        <w:rPr>
          <w:rFonts w:cs="Times New Roman" w:ascii="Times New Roman" w:hAnsi="Times New Roman"/>
          <w:b/>
          <w:bCs/>
          <w:color w:val="000000"/>
          <w:sz w:val="24"/>
          <w:szCs w:val="24"/>
          <w:vertAlign w:val="superscript"/>
        </w:rPr>
        <w:t>1</w:t>
      </w:r>
    </w:p>
    <w:tbl>
      <w:tblPr>
        <w:tblW w:w="5511" w:type="dxa"/>
        <w:jc w:val="left"/>
        <w:tblInd w:w="-7" w:type="dxa"/>
        <w:tblLayout w:type="fixed"/>
        <w:tblCellMar>
          <w:top w:w="0" w:type="dxa"/>
          <w:left w:w="40" w:type="dxa"/>
          <w:bottom w:w="0" w:type="dxa"/>
          <w:right w:w="40" w:type="dxa"/>
        </w:tblCellMar>
      </w:tblPr>
      <w:tblGrid>
        <w:gridCol w:w="1882"/>
        <w:gridCol w:w="3629"/>
      </w:tblGrid>
      <w:tr>
        <w:trPr>
          <w:trHeight w:val="442" w:hRule="atLeas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лементы (шаги)</w:t>
            </w:r>
          </w:p>
        </w:tc>
        <w:tc>
          <w:tcPr>
            <w:tcW w:w="3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просы для прояснения элементов. Что должно происходить</w:t>
            </w:r>
          </w:p>
        </w:tc>
      </w:tr>
      <w:tr>
        <w:trPr>
          <w:trHeight w:val="230" w:hRule="atLeas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редмет                     На что притязают обе стороны (все стороны)</w:t>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rPr>
        <w:t>переговоров                   Необходимо точно сформулировать предм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исутствии всех сторон. Стороны должны согласиться с формулировкой предмета кон, 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Интересы сторон.         Что в действительности заботит каждую из сто, Общие интересы            рон? Есть ли у участников переговоров «общ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забота&gt; &lt;общий интерес»? Что их беспокоит в этой ситуации? На что они больше всего </w:t>
      </w:r>
      <w:r>
        <w:rPr>
          <w:rFonts w:cs="Times New Roman" w:ascii="Times New Roman" w:hAnsi="Times New Roman"/>
          <w:color w:val="000000"/>
          <w:sz w:val="24"/>
          <w:szCs w:val="24"/>
          <w:lang w:val="en-US"/>
        </w:rPr>
        <w:t>pea</w:t>
      </w:r>
      <w:r>
        <w:rPr>
          <w:rFonts w:cs="Times New Roman" w:ascii="Times New Roman" w:hAnsi="Times New Roman"/>
          <w:color w:val="000000"/>
          <w:sz w:val="24"/>
          <w:szCs w:val="24"/>
        </w:rPr>
        <w:t xml:space="preserve"> гируют? Обсуждение интересов должно учиты, вать два плана:  предъявляемый и реаль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Взято из: Р Фишер, У.Юри Путь к согласию или переговоры без поражения. М.,   Наука, 1989. Технология изменена под учебные цели.</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148                                                             Б.И.ХАСАН, П.А.СЕРГОМАНОВ</w:t>
      </w:r>
    </w:p>
    <w:tbl>
      <w:tblPr>
        <w:tblW w:w="5501" w:type="dxa"/>
        <w:jc w:val="left"/>
        <w:tblInd w:w="-7" w:type="dxa"/>
        <w:tblLayout w:type="fixed"/>
        <w:tblCellMar>
          <w:top w:w="0" w:type="dxa"/>
          <w:left w:w="40" w:type="dxa"/>
          <w:bottom w:w="0" w:type="dxa"/>
          <w:right w:w="40" w:type="dxa"/>
        </w:tblCellMar>
      </w:tblPr>
      <w:tblGrid>
        <w:gridCol w:w="1872"/>
        <w:gridCol w:w="3629"/>
      </w:tblGrid>
      <w:tr>
        <w:trPr>
          <w:trHeight w:val="5261" w:hRule="atLeast"/>
        </w:trPr>
        <w:tc>
          <w:tcPr>
            <w:tcW w:w="187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Цели стор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Варианты ре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Аргументы для ре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Участники перего, воров</w:t>
            </w:r>
          </w:p>
        </w:tc>
        <w:tc>
          <w:tcPr>
            <w:tcW w:w="362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йствительный, действующий). Обсуждение интересов строится, как правило, начиная с об, щих интересов. Интересы могут быть не даны заранее, а оформляться (обнаруживаться) в процессе обсу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ие цели преследуют стороны, участники? Какой результат взаимодействия их бы устро, ил? В каком соотношении находятся цели сто, рон, участ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ие решения можно принять в сложившей, ся ситуации? Необходимо вместе придумать как можно больше решений, затем вместе от, бросить наименее справедливые и наименее реалистичные решения. Конкретной разработ, ке подвергаются наиболее приемлемые реше, 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ие аргументы для реализации решений по, кажутся обеим сторонам наиболее справедли, выми? Необходимо называть действенные, убеждающие стороны аргументы. Аргументы нельзя придумать, их нужно най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то втянут в ситуацию, кто ей задет и от нее зависит? Необходимо назвать всех людей (группы). Необходимо чтобы все присутство,</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Кто что будет делать    Какова перспектива совместного действия сто, и почему                        рон? Кто за что возьмется? Почему? Нужно 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го,нибудь привлечь? Можем ли мы кого,ни, будь привлечь? Насколько это вероят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обсуждения тренер просит провести занятия в трой, ках. Для этого он раздает текст ситуации и данную таблицу каж, дой тройке. Просит участников следовать предложенной тех, нологии, помня о том, к чему приводят конфронтационные ус, тановки. В тройках студенты распределяются следующим обра, зом: два человека работают как стороны в конфликте, а третий человек работает репортером, его задача - рассказать в круге то, что произошло в тройке. Соответственно, задача сторон -прийти к соглаш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того, как обсуждения в тройках прошли, студенты и тренер садятся в общий круг и репортеры рассказывают о том, что происходило у них в тройке по следующей схе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РАЗРЕШЕНИЕ КОНФЛИКТОВ И ВЕДЕНИЕ ПЕРЕГОВОРОВ</w:t>
      </w:r>
      <w:r>
        <w:rPr>
          <w:rFonts w:cs="Times New Roman" w:ascii="Times New Roman" w:hAnsi="Times New Roman"/>
          <w:color w:val="000000"/>
          <w:sz w:val="24"/>
          <w:szCs w:val="24"/>
        </w:rPr>
        <w:t>__________</w:t>
      </w:r>
      <w:r>
        <w:rPr>
          <w:rFonts w:cs="Times New Roman" w:ascii="Times New Roman" w:hAnsi="Times New Roman"/>
          <w:color w:val="000000"/>
          <w:sz w:val="24"/>
          <w:szCs w:val="24"/>
          <w:u w:val="single"/>
        </w:rPr>
        <w:t>149</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Первая схема для обсуждения работы в тройка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бщее впечатление состоит в том, что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ереговорный процесс состоял из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собенности этого переговорного процесса состояли в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Трудности этого переговорного процесса состояли в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тороны договорились о том, что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астники тройки могут добавить какие,либо детали к док, ладу репортера, оспорить его мнение. Все остальные участники высказывают собственные впечатления от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этого студенты возвращаются в прежние тройки и ра, зыгрывают прежнюю ситуацию, только теперь стороны конф, ликта должны поменяться местами. Репортеры остаются пре, жние. Процедура повторяется. Для репортеров встает дополни, тельный пункт отчета: чем эти переговоры отличаются от пре, дыдущих? Тот же вопрос задается остальным участникам. Таким образом тройкам выдается вторая схема для обсужд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Вторая схема для обсуждения работы в тройка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бщее впечатление состоит в том, что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тороны договорились о том, что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ереговорный процесс состоял из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собенности этого переговорного процесса состояли в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Трудности этого переговорного процесса состояли в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 сравнению с предыдущим соглашением это соглашение бы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Этот переговорный процесс отличался от предыдущего тем, ч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того как прошло обсуждение второго круга работы, тренер предлагает тройкам поменяться ситуациями и поменять роли в тройках. Теперь те, кто были репортерами, должны стать участниками переговоров, при этом, кто,то из прежних участ, ников упражнения остается в роли участ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дура повторя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тий процедурный круг завершает тренировку. На этот раз те, кто еще не был репортером, должны попробовать эту роль.</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того как все участники прошли три процедурных кру, га, группа делает перерыв и затем, после перерыва, каждый де, лится своими впечатлениями и формулирует выводы о преиму, ществах и недостатках технологически организованных пере, говоров. Для этого тренер раздает бланки.</w:t>
      </w:r>
    </w:p>
    <w:tbl>
      <w:tblPr>
        <w:tblW w:w="5511" w:type="dxa"/>
        <w:jc w:val="left"/>
        <w:tblInd w:w="0" w:type="dxa"/>
        <w:tblLayout w:type="fixed"/>
        <w:tblCellMar>
          <w:top w:w="0" w:type="dxa"/>
          <w:left w:w="40" w:type="dxa"/>
          <w:bottom w:w="0" w:type="dxa"/>
          <w:right w:w="40" w:type="dxa"/>
        </w:tblCellMar>
      </w:tblPr>
      <w:tblGrid>
        <w:gridCol w:w="1517"/>
        <w:gridCol w:w="3994"/>
      </w:tblGrid>
      <w:tr>
        <w:trPr>
          <w:trHeight w:val="182" w:hRule="atLeast"/>
        </w:trPr>
        <w:tc>
          <w:tcPr>
            <w:tcW w:w="1517" w:type="dxa"/>
            <w:tcBorders>
              <w:bottom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0</w:t>
            </w:r>
          </w:p>
        </w:tc>
        <w:tc>
          <w:tcPr>
            <w:tcW w:w="3994"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И.ХАСАН, П.А.СЕРГОМАНОВ</w:t>
            </w:r>
          </w:p>
        </w:tc>
      </w:tr>
      <w:tr>
        <w:trPr>
          <w:trHeight w:val="739" w:hRule="atLeast"/>
        </w:trPr>
        <w:tc>
          <w:tcPr>
            <w:tcW w:w="5511" w:type="dxa"/>
            <w:gridSpan w:val="2"/>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дивидуальный бланк для подведения итогов тренировки</w:t>
            </w:r>
          </w:p>
        </w:tc>
      </w:tr>
      <w:tr>
        <w:trPr>
          <w:trHeight w:val="288" w:hRule="atLeast"/>
        </w:trPr>
        <w:tc>
          <w:tcPr>
            <w:tcW w:w="151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Недостатки</w:t>
            </w:r>
          </w:p>
        </w:tc>
        <w:tc>
          <w:tcPr>
            <w:tcW w:w="3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ая проба</w:t>
            </w:r>
          </w:p>
        </w:tc>
      </w:tr>
      <w:tr>
        <w:trPr>
          <w:trHeight w:val="326" w:hRule="atLeast"/>
        </w:trPr>
        <w:tc>
          <w:tcPr>
            <w:tcW w:w="151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ая проба</w:t>
            </w:r>
          </w:p>
        </w:tc>
      </w:tr>
      <w:tr>
        <w:trPr>
          <w:trHeight w:val="317" w:hRule="atLeast"/>
        </w:trPr>
        <w:tc>
          <w:tcPr>
            <w:tcW w:w="151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ль репортера</w:t>
            </w:r>
          </w:p>
        </w:tc>
      </w:tr>
      <w:tr>
        <w:trPr>
          <w:trHeight w:val="307" w:hRule="atLeast"/>
        </w:trPr>
        <w:tc>
          <w:tcPr>
            <w:tcW w:w="151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реимущества</w:t>
            </w:r>
          </w:p>
        </w:tc>
        <w:tc>
          <w:tcPr>
            <w:tcW w:w="3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ая проба</w:t>
            </w:r>
          </w:p>
        </w:tc>
      </w:tr>
      <w:tr>
        <w:trPr>
          <w:trHeight w:val="307" w:hRule="atLeast"/>
        </w:trPr>
        <w:tc>
          <w:tcPr>
            <w:tcW w:w="151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ая проба</w:t>
            </w:r>
          </w:p>
        </w:tc>
      </w:tr>
      <w:tr>
        <w:trPr>
          <w:trHeight w:val="307" w:hRule="atLeast"/>
        </w:trPr>
        <w:tc>
          <w:tcPr>
            <w:tcW w:w="151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ль репортера</w:t>
            </w:r>
          </w:p>
        </w:tc>
      </w:tr>
      <w:tr>
        <w:trPr>
          <w:trHeight w:val="614" w:hRule="atLeast"/>
        </w:trPr>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бщие выводы</w:t>
            </w:r>
          </w:p>
        </w:tc>
        <w:tc>
          <w:tcPr>
            <w:tcW w:w="3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РАЗРЕШЕНИЕ КОНФЛИКТОВ И ВЕДЕНИЕ ПЕРЕГОВОРОВ</w:t>
      </w:r>
      <w:r>
        <w:rPr>
          <w:rFonts w:cs="Times New Roman" w:ascii="Times New Roman" w:hAnsi="Times New Roman"/>
          <w:color w:val="000000"/>
          <w:sz w:val="24"/>
          <w:szCs w:val="24"/>
        </w:rPr>
        <w:t>__________</w:t>
      </w:r>
      <w:r>
        <w:rPr>
          <w:rFonts w:cs="Times New Roman" w:ascii="Times New Roman" w:hAnsi="Times New Roman"/>
          <w:color w:val="000000"/>
          <w:sz w:val="24"/>
          <w:szCs w:val="24"/>
          <w:u w:val="single"/>
        </w:rPr>
        <w:t>1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 Шаг пят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 ПРЕДСТАВЛЕНИЙ О ПОДГОТОВКЕ К ПЕРЕГОВОРАМ. ТРЕНИРОВКА ПЕРЕГОВОРОВ С ПОДГОТОВКО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Хлеб открывает любой ро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НИСЛАВ ЕЖИ ЛЕЦ</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ая карта тренера. Шаг 5</w:t>
      </w:r>
    </w:p>
    <w:tbl>
      <w:tblPr>
        <w:tblW w:w="5511" w:type="dxa"/>
        <w:jc w:val="left"/>
        <w:tblInd w:w="-7" w:type="dxa"/>
        <w:tblLayout w:type="fixed"/>
        <w:tblCellMar>
          <w:top w:w="0" w:type="dxa"/>
          <w:left w:w="40" w:type="dxa"/>
          <w:bottom w:w="0" w:type="dxa"/>
          <w:right w:w="40" w:type="dxa"/>
        </w:tblCellMar>
      </w:tblPr>
      <w:tblGrid>
        <w:gridCol w:w="317"/>
        <w:gridCol w:w="19"/>
        <w:gridCol w:w="1354"/>
        <w:gridCol w:w="19"/>
        <w:gridCol w:w="1095"/>
        <w:gridCol w:w="38"/>
        <w:gridCol w:w="1296"/>
        <w:gridCol w:w="67"/>
        <w:gridCol w:w="1296"/>
        <w:gridCol w:w="10"/>
      </w:tblGrid>
      <w:tr>
        <w:trPr>
          <w:trHeight w:val="595" w:hRule="atLeast"/>
        </w:trPr>
        <w:tc>
          <w:tcPr>
            <w:tcW w:w="3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13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йствия</w:t>
            </w:r>
          </w:p>
        </w:tc>
        <w:tc>
          <w:tcPr>
            <w:tcW w:w="13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особ обратной связи (оценки результата)</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итерий достижения</w:t>
            </w:r>
          </w:p>
        </w:tc>
      </w:tr>
      <w:tr>
        <w:trPr>
          <w:trHeight w:val="163" w:hRule="atLeast"/>
        </w:trPr>
        <w:tc>
          <w:tcPr>
            <w:tcW w:w="31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w:t>
            </w:r>
          </w:p>
        </w:tc>
        <w:tc>
          <w:tcPr>
            <w:tcW w:w="1373"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явление</w:t>
            </w:r>
          </w:p>
        </w:tc>
        <w:tc>
          <w:tcPr>
            <w:tcW w:w="1114"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гровые</w:t>
            </w:r>
          </w:p>
        </w:tc>
        <w:tc>
          <w:tcPr>
            <w:tcW w:w="1334"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суждение</w:t>
            </w:r>
          </w:p>
        </w:tc>
        <w:tc>
          <w:tcPr>
            <w:tcW w:w="1363"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ведение</w:t>
            </w:r>
          </w:p>
        </w:tc>
      </w:tr>
      <w:tr>
        <w:trPr>
          <w:trHeight w:val="173" w:hRule="atLeast"/>
        </w:trPr>
        <w:tc>
          <w:tcPr>
            <w:tcW w:w="31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3"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лений о</w:t>
            </w:r>
          </w:p>
        </w:tc>
        <w:tc>
          <w:tcPr>
            <w:tcW w:w="1114"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дуры,</w:t>
            </w:r>
          </w:p>
        </w:tc>
        <w:tc>
          <w:tcPr>
            <w:tcW w:w="1334"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имуществ и</w:t>
            </w:r>
          </w:p>
        </w:tc>
        <w:tc>
          <w:tcPr>
            <w:tcW w:w="1363"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удентов в</w:t>
            </w:r>
          </w:p>
        </w:tc>
      </w:tr>
      <w:tr>
        <w:trPr>
          <w:trHeight w:val="163" w:hRule="atLeast"/>
        </w:trPr>
        <w:tc>
          <w:tcPr>
            <w:tcW w:w="31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3"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готовке к</w:t>
            </w:r>
          </w:p>
        </w:tc>
        <w:tc>
          <w:tcPr>
            <w:tcW w:w="1114"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жнения.</w:t>
            </w:r>
          </w:p>
        </w:tc>
        <w:tc>
          <w:tcPr>
            <w:tcW w:w="1334"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достатков</w:t>
            </w:r>
          </w:p>
        </w:tc>
        <w:tc>
          <w:tcPr>
            <w:tcW w:w="1363"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мках</w:t>
            </w:r>
          </w:p>
        </w:tc>
      </w:tr>
      <w:tr>
        <w:trPr>
          <w:trHeight w:val="173" w:hRule="atLeast"/>
        </w:trPr>
        <w:tc>
          <w:tcPr>
            <w:tcW w:w="31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3"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говорам</w:t>
            </w:r>
          </w:p>
        </w:tc>
        <w:tc>
          <w:tcPr>
            <w:tcW w:w="1114"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нировка</w:t>
            </w:r>
          </w:p>
        </w:tc>
        <w:tc>
          <w:tcPr>
            <w:tcW w:w="1334"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готовки</w:t>
            </w:r>
          </w:p>
        </w:tc>
        <w:tc>
          <w:tcPr>
            <w:tcW w:w="1363"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дур</w:t>
            </w:r>
          </w:p>
        </w:tc>
      </w:tr>
      <w:tr>
        <w:trPr>
          <w:trHeight w:val="163" w:hRule="atLeast"/>
        </w:trPr>
        <w:tc>
          <w:tcPr>
            <w:tcW w:w="31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3" w:type="dxa"/>
            <w:gridSpan w:val="2"/>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14"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говоров</w:t>
            </w:r>
          </w:p>
        </w:tc>
        <w:tc>
          <w:tcPr>
            <w:tcW w:w="1334" w:type="dxa"/>
            <w:gridSpan w:val="2"/>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3"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готовки</w:t>
            </w:r>
          </w:p>
        </w:tc>
      </w:tr>
      <w:tr>
        <w:trPr>
          <w:trHeight w:val="163" w:hRule="atLeast"/>
        </w:trPr>
        <w:tc>
          <w:tcPr>
            <w:tcW w:w="31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3" w:type="dxa"/>
            <w:gridSpan w:val="2"/>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14"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подготов,</w:t>
            </w:r>
          </w:p>
        </w:tc>
        <w:tc>
          <w:tcPr>
            <w:tcW w:w="1334" w:type="dxa"/>
            <w:gridSpan w:val="2"/>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3" w:type="dxa"/>
            <w:gridSpan w:val="2"/>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317"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3" w:type="dxa"/>
            <w:gridSpan w:val="2"/>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14" w:type="dxa"/>
            <w:gridSpan w:val="2"/>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й</w:t>
            </w:r>
          </w:p>
        </w:tc>
        <w:tc>
          <w:tcPr>
            <w:tcW w:w="1334" w:type="dxa"/>
            <w:gridSpan w:val="2"/>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3" w:type="dxa"/>
            <w:gridSpan w:val="2"/>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ятый шаг практикума строится в целом по той же проце, дурной схеме, что и четвертый. Разница состоит во введении такта подготовки к переговорам. Ситуации для работы в трой, ках даются другие. Группы передают их по кругу дал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нер в начале объясняет студентам необходимость подго, товки к переговорам и приводит примеры эффективной подго, товки. Можно воспользоваться главой « Цейтнот? » из книги Р .Фи, шера и соавт &lt;Подготовка к переговорам». (Текст см. в хресто, мат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алее тренер проясняет вновь вводимые понятия: </w:t>
      </w:r>
      <w:r>
        <w:rPr>
          <w:rFonts w:cs="Times New Roman" w:ascii="Times New Roman" w:hAnsi="Times New Roman"/>
          <w:i/>
          <w:iCs/>
          <w:color w:val="000000"/>
          <w:sz w:val="24"/>
          <w:szCs w:val="24"/>
        </w:rPr>
        <w:t>интересы сторон, легитимность процедуры и ресурсы стор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подготовки к переговорам технология переговорного процесса усложняется. Вводятся дополнительные элементы :ин, тересы сторон, легитимность процедуры и ресурсы сторон. Та, ким образом, схема принимает следующий ви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52</w:t>
      </w:r>
      <w:r>
        <w:rPr>
          <w:rFonts w:cs="Times New Roman" w:ascii="Times New Roman" w:hAnsi="Times New Roman"/>
          <w:color w:val="000000"/>
          <w:sz w:val="24"/>
          <w:szCs w:val="24"/>
        </w:rPr>
        <w:t>___________________________________</w:t>
      </w:r>
      <w:r>
        <w:rPr>
          <w:rFonts w:cs="Times New Roman" w:ascii="Times New Roman" w:hAnsi="Times New Roman"/>
          <w:color w:val="000000"/>
          <w:sz w:val="24"/>
          <w:szCs w:val="24"/>
          <w:u w:val="single"/>
        </w:rPr>
        <w:t>Б.И.ХАСАН, П.А.СЕРГОМАНОВ</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Усложненная технология ведения переговоров для подготовки</w:t>
      </w:r>
    </w:p>
    <w:tbl>
      <w:tblPr>
        <w:tblW w:w="5511" w:type="dxa"/>
        <w:jc w:val="left"/>
        <w:tblInd w:w="-7" w:type="dxa"/>
        <w:tblLayout w:type="fixed"/>
        <w:tblCellMar>
          <w:top w:w="0" w:type="dxa"/>
          <w:left w:w="40" w:type="dxa"/>
          <w:bottom w:w="0" w:type="dxa"/>
          <w:right w:w="40" w:type="dxa"/>
        </w:tblCellMar>
      </w:tblPr>
      <w:tblGrid>
        <w:gridCol w:w="1882"/>
        <w:gridCol w:w="3629"/>
      </w:tblGrid>
      <w:tr>
        <w:trPr>
          <w:trHeight w:val="451" w:hRule="atLeas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лементы (шаги)</w:t>
            </w:r>
          </w:p>
        </w:tc>
        <w:tc>
          <w:tcPr>
            <w:tcW w:w="3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просы для прояснения элементов. Что должно происходить</w:t>
            </w:r>
          </w:p>
        </w:tc>
      </w:tr>
      <w:tr>
        <w:trPr>
          <w:trHeight w:val="8107" w:hRule="atLeas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редмет перегово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Цели сторон и участ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Интересы стор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Варианты ре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Аргументы для ре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Легитимность процед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Ресурсы стор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Участники перего, воров</w:t>
            </w:r>
          </w:p>
        </w:tc>
        <w:tc>
          <w:tcPr>
            <w:tcW w:w="3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что притязают обе стороны (все стороны)? Необходимо точно сформулировать предмет в присутствии всех сторон. Стороны должны согласиться с формулировкой предмета кон, 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их целей стремятся достигнуть стороны? Какой результат устроит каждую сторон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в действительности заботит стороны? Что их беспокоит в этой ситуации? На что они больше всего реагируют? Стороны должны сформулировать и уяснить истинные интере, сы друг дру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ие решения можно принять в сложившей, ся ситуации? Необходимо вместе придумать как можно больше решений, затем вместе от, бросить наименее реалистичные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ие аргументы для реализации решений по, кажутся обеим сторонам наиболее справедли, выми? Необходимо называть действенные, убеждающие стороны аргументы. Аргументы нельзя придумать, их нужно най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т ли в том, как проходят или планируются переговоры, дискриминации одной из сторон? Все ли стороны знают, как процедурно будут проходить переговоры? Стороны должны до, говориться о процедуре переговоров и «пра, вилах игры». Необходимо убедиться, что обе стороны поняли процедуру и «правила игры» одинаково и согласны с н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м стороны обладают реально для выполне, ния договоренностей? К каким ресурсам у сто, рон есть доступ? К каким затруднен? К каким ресурсам доступа нет? (Время, деньги, знания и навыки, оборудование, среда и т.п.). Сторо, ны должны понимать границы собственных возможностей и возможностей друг дру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то втянут в ситуацию, кто ей задет и от нее зависит? Необходимо назвать всех людей (группы). Необходимо, чтобы все присутство, вали.</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РАЗРЕШЕНИЕ КОНФЛИКТОВ И ВЕДЕНИЕ ПЕРЕГОВОРОВ</w:t>
      </w:r>
      <w:r>
        <w:rPr>
          <w:rFonts w:cs="Times New Roman" w:ascii="Times New Roman" w:hAnsi="Times New Roman"/>
          <w:color w:val="000000"/>
          <w:sz w:val="24"/>
          <w:szCs w:val="24"/>
        </w:rPr>
        <w:t>_________</w:t>
      </w:r>
      <w:r>
        <w:rPr>
          <w:rFonts w:cs="Times New Roman" w:ascii="Times New Roman" w:hAnsi="Times New Roman"/>
          <w:color w:val="000000"/>
          <w:sz w:val="24"/>
          <w:szCs w:val="24"/>
          <w:u w:val="single"/>
        </w:rPr>
        <w:t>153</w:t>
      </w:r>
    </w:p>
    <w:tbl>
      <w:tblPr>
        <w:tblW w:w="5501" w:type="dxa"/>
        <w:jc w:val="left"/>
        <w:tblInd w:w="-7" w:type="dxa"/>
        <w:tblLayout w:type="fixed"/>
        <w:tblCellMar>
          <w:top w:w="0" w:type="dxa"/>
          <w:left w:w="40" w:type="dxa"/>
          <w:bottom w:w="0" w:type="dxa"/>
          <w:right w:w="40" w:type="dxa"/>
        </w:tblCellMar>
      </w:tblPr>
      <w:tblGrid>
        <w:gridCol w:w="1872"/>
        <w:gridCol w:w="3629"/>
      </w:tblGrid>
      <w:tr>
        <w:trPr>
          <w:trHeight w:val="250" w:hRule="atLeast"/>
        </w:trPr>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Кто что будет делать    Какова перспектива совместного действия сто, и почему                        рон? Кто за что возьмется</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 xml:space="preserve"> Почему? Можем 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кого нибудь привлечь? Насколько это 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ят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лее изучаются формуляры для подготовки. Студенты раз, биваются на тройки, и первым тактом происходит индивиду, альная подготовка к предстоящим переговорам.</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Формуляр для подготовки к переговорам</w:t>
      </w:r>
    </w:p>
    <w:tbl>
      <w:tblPr>
        <w:tblW w:w="5510" w:type="dxa"/>
        <w:jc w:val="left"/>
        <w:tblInd w:w="-7" w:type="dxa"/>
        <w:tblLayout w:type="fixed"/>
        <w:tblCellMar>
          <w:top w:w="0" w:type="dxa"/>
          <w:left w:w="40" w:type="dxa"/>
          <w:bottom w:w="0" w:type="dxa"/>
          <w:right w:w="40" w:type="dxa"/>
        </w:tblCellMar>
      </w:tblPr>
      <w:tblGrid>
        <w:gridCol w:w="403"/>
        <w:gridCol w:w="1622"/>
        <w:gridCol w:w="1699"/>
        <w:gridCol w:w="1786"/>
      </w:tblGrid>
      <w:tr>
        <w:trPr>
          <w:trHeight w:val="240" w:hRule="atLeast"/>
        </w:trPr>
        <w:tc>
          <w:tcPr>
            <w:tcW w:w="40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162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лементы (шаги)</w:t>
            </w:r>
          </w:p>
        </w:tc>
        <w:tc>
          <w:tcPr>
            <w:tcW w:w="34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w:t>
            </w:r>
          </w:p>
        </w:tc>
      </w:tr>
      <w:tr>
        <w:trPr>
          <w:trHeight w:val="240" w:hRule="atLeast"/>
        </w:trPr>
        <w:tc>
          <w:tcPr>
            <w:tcW w:w="40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62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моей стороны</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их» стороны</w:t>
            </w:r>
          </w:p>
        </w:tc>
      </w:tr>
      <w:tr>
        <w:trPr>
          <w:trHeight w:val="490"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астники переговоров</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9"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мет переговоров</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есы сторон</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99"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и сторон и участников</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28"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рианты решений</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ргументы для решений</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18"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егитимность процедуры</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сурсы сторон</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28"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то что будет делать и почему</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ледует обратить внимание, что информации для готов</w:t>
        <w:softHyphen/>
        <w:t>ности к переговорам, как правило, не хватает. Необходимо, чтобы формуляры использовались в качестве средства для выбора индивидуального сценария. При этом сценарий не дан сразу, он строится в ходе подготовки, проведения и обсужде</w:t>
        <w:softHyphen/>
        <w:t>ния перегово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того как изучены и проанализированы формуляры, тренер просит всех сосредоточиться на процедурной части предстоящих переговоров. Основное в процедурной части - п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54</w:t>
      </w:r>
      <w:r>
        <w:rPr>
          <w:rFonts w:cs="Times New Roman" w:ascii="Times New Roman" w:hAnsi="Times New Roman"/>
          <w:color w:val="000000"/>
          <w:sz w:val="24"/>
          <w:szCs w:val="24"/>
        </w:rPr>
        <w:t>___________________________________</w:t>
      </w:r>
      <w:r>
        <w:rPr>
          <w:rFonts w:cs="Times New Roman" w:ascii="Times New Roman" w:hAnsi="Times New Roman"/>
          <w:color w:val="000000"/>
          <w:sz w:val="24"/>
          <w:szCs w:val="24"/>
          <w:u w:val="single"/>
        </w:rPr>
        <w:t>Б.И.ХАСАН, П.А.СЕРГОМА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стка переговоров и ее организация. Тренер объясняет, что по, вестка - это компактное и конкретное изложение предмета пе, реговоров. Повестка - это перечень вопросов, относительно ко, торых нужно принять решения. Организация повестки - это порядок расположения обсуждаемых вопросов в спис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йчас, вторым шагом, необходимо исходя из работы с фор, мулярами подготовки составить повестку переговоров. Обратите внимание: порядок вопросов имеет значение. После того как повестка составлена каждым участником, ее согласуют в трой, ках и затем приступают к рабо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завершения работ в тройках студенты и тренер в кру, гу обсуждают результаты работы. Особое внимание при обсуж, дении уделяется анализу интересов, легитимности и ресур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РАЗРЕШЕНИЕ КОНФЛИКТОВ И ВЕДЕНИЕ ПЕРЕГОВОРОВ</w:t>
      </w:r>
      <w:r>
        <w:rPr>
          <w:rFonts w:cs="Times New Roman" w:ascii="Times New Roman" w:hAnsi="Times New Roman"/>
          <w:color w:val="000000"/>
          <w:sz w:val="24"/>
          <w:szCs w:val="24"/>
        </w:rPr>
        <w:t>__________</w:t>
      </w:r>
      <w:r>
        <w:rPr>
          <w:rFonts w:cs="Times New Roman" w:ascii="Times New Roman" w:hAnsi="Times New Roman"/>
          <w:color w:val="000000"/>
          <w:sz w:val="24"/>
          <w:szCs w:val="24"/>
          <w:u w:val="single"/>
        </w:rPr>
        <w:t>1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 Шаг шест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 ПРЕДСТАВЛЕНИЙ ОБ АНАЛИЗЕ ПЕРЕГОВОРОВ. ТРЕНИРОВКА АНАЛИЗА ПЕРЕГОВОРОВ ЧЕРЕЗ ЗАТРУДНЕ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Ближе всего друг к другу -противники на передней линии фро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НИСЛАВ ЕЖИ ЛЕЦ</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ая карта тренера. Шаг 6</w:t>
      </w:r>
    </w:p>
    <w:tbl>
      <w:tblPr>
        <w:tblW w:w="5501" w:type="dxa"/>
        <w:jc w:val="left"/>
        <w:tblInd w:w="-7" w:type="dxa"/>
        <w:tblLayout w:type="fixed"/>
        <w:tblCellMar>
          <w:top w:w="0" w:type="dxa"/>
          <w:left w:w="40" w:type="dxa"/>
          <w:bottom w:w="0" w:type="dxa"/>
          <w:right w:w="40" w:type="dxa"/>
        </w:tblCellMar>
      </w:tblPr>
      <w:tblGrid>
        <w:gridCol w:w="336"/>
        <w:gridCol w:w="1373"/>
        <w:gridCol w:w="1133"/>
        <w:gridCol w:w="1363"/>
        <w:gridCol w:w="1296"/>
      </w:tblGrid>
      <w:tr>
        <w:trPr>
          <w:trHeight w:val="586" w:hRule="atLeast"/>
        </w:trPr>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йствия</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особ обратной связи (оценки результата)</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итерий достижения</w:t>
            </w:r>
          </w:p>
        </w:tc>
      </w:tr>
      <w:tr>
        <w:trPr>
          <w:trHeight w:val="259" w:hRule="atLeast"/>
        </w:trPr>
        <w:tc>
          <w:tcPr>
            <w:tcW w:w="1709" w:type="dxa"/>
            <w:gridSpan w:val="2"/>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Появление схем</w:t>
            </w:r>
          </w:p>
        </w:tc>
        <w:tc>
          <w:tcPr>
            <w:tcW w:w="1133"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держатель,</w:t>
            </w:r>
          </w:p>
        </w:tc>
        <w:tc>
          <w:tcPr>
            <w:tcW w:w="1363"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суждение</w:t>
            </w:r>
          </w:p>
        </w:tc>
        <w:tc>
          <w:tcPr>
            <w:tcW w:w="1296"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стоятель,</w:t>
            </w:r>
          </w:p>
        </w:tc>
      </w:tr>
      <w:tr>
        <w:trPr>
          <w:trHeight w:val="163" w:hRule="atLeast"/>
        </w:trPr>
        <w:tc>
          <w:tcPr>
            <w:tcW w:w="1709"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а</w:t>
            </w:r>
          </w:p>
        </w:tc>
        <w:tc>
          <w:tcPr>
            <w:tcW w:w="113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ый и про,</w:t>
            </w:r>
          </w:p>
        </w:tc>
        <w:tc>
          <w:tcPr>
            <w:tcW w:w="136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держания</w:t>
            </w:r>
          </w:p>
        </w:tc>
        <w:tc>
          <w:tcPr>
            <w:tcW w:w="129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е определе,</w:t>
            </w:r>
          </w:p>
        </w:tc>
      </w:tr>
      <w:tr>
        <w:trPr>
          <w:trHeight w:val="163" w:hRule="atLeast"/>
        </w:trPr>
        <w:tc>
          <w:tcPr>
            <w:tcW w:w="1709"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говорного</w:t>
            </w:r>
          </w:p>
        </w:tc>
        <w:tc>
          <w:tcPr>
            <w:tcW w:w="113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ссуальный</w:t>
            </w:r>
          </w:p>
        </w:tc>
        <w:tc>
          <w:tcPr>
            <w:tcW w:w="136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кретной</w:t>
            </w:r>
          </w:p>
        </w:tc>
        <w:tc>
          <w:tcPr>
            <w:tcW w:w="129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е студентами</w:t>
            </w:r>
          </w:p>
        </w:tc>
      </w:tr>
      <w:tr>
        <w:trPr>
          <w:trHeight w:val="173" w:hRule="atLeast"/>
        </w:trPr>
        <w:tc>
          <w:tcPr>
            <w:tcW w:w="1709"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сса</w:t>
            </w:r>
          </w:p>
        </w:tc>
        <w:tc>
          <w:tcPr>
            <w:tcW w:w="113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фаз,</w:t>
            </w:r>
          </w:p>
        </w:tc>
        <w:tc>
          <w:tcPr>
            <w:tcW w:w="136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азы перего,</w:t>
            </w:r>
          </w:p>
        </w:tc>
        <w:tc>
          <w:tcPr>
            <w:tcW w:w="129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азы перего,</w:t>
            </w:r>
          </w:p>
        </w:tc>
      </w:tr>
      <w:tr>
        <w:trPr>
          <w:trHeight w:val="163" w:hRule="atLeast"/>
        </w:trPr>
        <w:tc>
          <w:tcPr>
            <w:tcW w:w="1709" w:type="dxa"/>
            <w:gridSpan w:val="2"/>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ый») анализ</w:t>
            </w:r>
          </w:p>
        </w:tc>
        <w:tc>
          <w:tcPr>
            <w:tcW w:w="136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рного</w:t>
            </w:r>
          </w:p>
        </w:tc>
        <w:tc>
          <w:tcPr>
            <w:tcW w:w="129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рного</w:t>
            </w:r>
          </w:p>
        </w:tc>
      </w:tr>
      <w:tr>
        <w:trPr>
          <w:trHeight w:val="173" w:hRule="atLeast"/>
        </w:trPr>
        <w:tc>
          <w:tcPr>
            <w:tcW w:w="1709" w:type="dxa"/>
            <w:gridSpan w:val="2"/>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ода перего,</w:t>
            </w:r>
          </w:p>
        </w:tc>
        <w:tc>
          <w:tcPr>
            <w:tcW w:w="136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сса</w:t>
            </w:r>
          </w:p>
        </w:tc>
        <w:tc>
          <w:tcPr>
            <w:tcW w:w="129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сса и его</w:t>
            </w:r>
          </w:p>
        </w:tc>
      </w:tr>
      <w:tr>
        <w:trPr>
          <w:trHeight w:val="154" w:hRule="atLeast"/>
        </w:trPr>
        <w:tc>
          <w:tcPr>
            <w:tcW w:w="1709" w:type="dxa"/>
            <w:gridSpan w:val="2"/>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ров.</w:t>
            </w:r>
          </w:p>
        </w:tc>
        <w:tc>
          <w:tcPr>
            <w:tcW w:w="1363"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держания</w:t>
            </w:r>
          </w:p>
        </w:tc>
      </w:tr>
      <w:tr>
        <w:trPr>
          <w:trHeight w:val="173" w:hRule="atLeast"/>
        </w:trPr>
        <w:tc>
          <w:tcPr>
            <w:tcW w:w="1709" w:type="dxa"/>
            <w:gridSpan w:val="2"/>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еделение</w:t>
            </w:r>
          </w:p>
        </w:tc>
        <w:tc>
          <w:tcPr>
            <w:tcW w:w="1363"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1709" w:type="dxa"/>
            <w:gridSpan w:val="2"/>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азы теку,</w:t>
            </w:r>
          </w:p>
        </w:tc>
        <w:tc>
          <w:tcPr>
            <w:tcW w:w="1363"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709" w:type="dxa"/>
            <w:gridSpan w:val="2"/>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щих перего,</w:t>
            </w:r>
          </w:p>
        </w:tc>
        <w:tc>
          <w:tcPr>
            <w:tcW w:w="1363"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1709" w:type="dxa"/>
            <w:gridSpan w:val="2"/>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ров</w:t>
            </w:r>
          </w:p>
        </w:tc>
        <w:tc>
          <w:tcPr>
            <w:tcW w:w="1363"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6"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переговоров в своей основе имеет анализ конфлик, та и конфликтной ситуации, без этого невозможно обсуждать переговоры содержательно. Анализ переговоров представляет собой второй аналитический шаг - анализ формы удержива, ния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нер при обсуждении работы фиксирует, что затруднения, которые испытывают «переговорщики», могут быть связаны с переговорной ситуацией: ее сложностью, динамичностью и предлагает ознакомиться со схемой анализа переговорного проц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нер далее поясняет вновь вводимые понятия: «ставки» сто, рон в конфликте («цена» вопроса для стороны), роли, позиции, личностные характеристики участ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56</w:t>
      </w:r>
      <w:r>
        <w:rPr>
          <w:rFonts w:cs="Times New Roman" w:ascii="Times New Roman" w:hAnsi="Times New Roman"/>
          <w:color w:val="000000"/>
          <w:sz w:val="24"/>
          <w:szCs w:val="24"/>
        </w:rPr>
        <w:t>___________________________________</w:t>
      </w:r>
      <w:r>
        <w:rPr>
          <w:rFonts w:cs="Times New Roman" w:ascii="Times New Roman" w:hAnsi="Times New Roman"/>
          <w:color w:val="000000"/>
          <w:sz w:val="24"/>
          <w:szCs w:val="24"/>
          <w:u w:val="single"/>
        </w:rPr>
        <w:t>Б.И.ХАСАН, П.А.СЕРГОМАН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хема анализа переговор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мет конфликта цели и интересы стор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вки» сторон в конфликте («цена» вопроса для сторо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можные решения конфликта и их обоснования (аргумен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можности исполнения решений у сторон (ресур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астники переговоров: роли, спектр возможных позиций относ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льно проблемы и характеристика лич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говорщ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анализа тренер предлагает вспомнить ситуации, кото, рые разыгрывались на занятиях, выбрать наиболее трудную и сделать отметки там, где, по мнению «переговорщика», испы, тывалось затруднение. Затем тренер просит конкретизировать содержание затруднения. Помочь в конкретизации могут сле, дующие неоконченные предло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корее всего, испытывалось затруднение из,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Это затруднение намекает на то, что я не совс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Эта трудность показывает мне, что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Чего действительно мне не хватало, так это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ым тактом работы может стать идентификация точки переговорного процесса, в которой находятся студенты. Выде, ляют несколько основных фаз развернутых переговор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ервая фаза </w:t>
      </w:r>
      <w:r>
        <w:rPr>
          <w:rFonts w:cs="Times New Roman" w:ascii="Times New Roman" w:hAnsi="Times New Roman"/>
          <w:color w:val="000000"/>
          <w:sz w:val="24"/>
          <w:szCs w:val="24"/>
        </w:rPr>
        <w:t>- взаимная идентификация предмета и инте, ресов сторон. Как правило, эта фаза сложна и занимает боль, шой промежуток времени, если участники переговоров либо впервые сталкиваются с предметом, либо плохо в нем осведом, лены. Характеризуется она тем, что участники задают «пробные» вопросы, уточняют предмет переговоров. На этой фазе в учеб, ных целях можно вводить стандартные техники коммуникации и обратной связи для участников. («Правильно ли я вас понял, что...», «Если я правильно понял, то вы хотели сказать...» и т.п.)</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торая фаза </w:t>
      </w:r>
      <w:r>
        <w:rPr>
          <w:rFonts w:cs="Times New Roman" w:ascii="Times New Roman" w:hAnsi="Times New Roman"/>
          <w:color w:val="000000"/>
          <w:sz w:val="24"/>
          <w:szCs w:val="24"/>
        </w:rPr>
        <w:t>- разработка и исследование предмета (пред, метов) переговоров</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На этой фазе стороны уточняют форму, лировку вопроса (или вопросов) повестки, начинают выраба, тывать представления об аргументации собственной перегово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Тренеру необходимо помнить о том, что предмет переговоров и предмет кон, фликта между участниками - одно и то 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РАЗРЕШЕНИЕ КОНФЛИКТОВ И ВЕДЕНИЕ ПЕРЕГОВОРОВ</w:t>
      </w:r>
      <w:r>
        <w:rPr>
          <w:rFonts w:cs="Times New Roman" w:ascii="Times New Roman" w:hAnsi="Times New Roman"/>
          <w:color w:val="000000"/>
          <w:sz w:val="24"/>
          <w:szCs w:val="24"/>
        </w:rPr>
        <w:t>__________</w:t>
      </w:r>
      <w:r>
        <w:rPr>
          <w:rFonts w:cs="Times New Roman" w:ascii="Times New Roman" w:hAnsi="Times New Roman"/>
          <w:color w:val="000000"/>
          <w:sz w:val="24"/>
          <w:szCs w:val="24"/>
          <w:u w:val="single"/>
        </w:rPr>
        <w:t>1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й позиции и интересов, предлагают варианты решений со, здавшейся ситуации. На этой фазе, собственно говоря, начина, ется работа в переговорном процесс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Третья фаза </w:t>
      </w:r>
      <w:r>
        <w:rPr>
          <w:rFonts w:cs="Times New Roman" w:ascii="Times New Roman" w:hAnsi="Times New Roman"/>
          <w:color w:val="000000"/>
          <w:sz w:val="24"/>
          <w:szCs w:val="24"/>
        </w:rPr>
        <w:t>- выработка и оформление соглашения. На тре, тьей фазе происходит «сборка» предложений в общее соглаше, ние. Все предложения конфигурируются и оформляются либо по отдельности, либо целым пакето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Четвертая фаза </w:t>
      </w:r>
      <w:r>
        <w:rPr>
          <w:rFonts w:cs="Times New Roman" w:ascii="Times New Roman" w:hAnsi="Times New Roman"/>
          <w:color w:val="000000"/>
          <w:sz w:val="24"/>
          <w:szCs w:val="24"/>
        </w:rPr>
        <w:t>- оценка предложений и соглашения в це, лом. Стороны начинают принимать, критиковать или отвергать предложения друг друга, оценивать степень собственной пере, говорной эффективности и успешности, уточнять соглашение с точки зрения собственных возможносте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Пятая фаза </w:t>
      </w:r>
      <w:r>
        <w:rPr>
          <w:rFonts w:cs="Times New Roman" w:ascii="Times New Roman" w:hAnsi="Times New Roman"/>
          <w:color w:val="000000"/>
          <w:sz w:val="24"/>
          <w:szCs w:val="24"/>
        </w:rPr>
        <w:t>- подписание соглашения. Последняя фаза, как правило, ритуальная, и происходит через ритуал скрепления со, глашения подписями, рукопожатием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ушателям при определении фазы предлагается прямо от, ветить на вопрос о том, в какой фазе переговорного процесса они сейчас находя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58</w:t>
      </w:r>
      <w:r>
        <w:rPr>
          <w:rFonts w:cs="Times New Roman" w:ascii="Times New Roman" w:hAnsi="Times New Roman"/>
          <w:color w:val="000000"/>
          <w:sz w:val="24"/>
          <w:szCs w:val="24"/>
        </w:rPr>
        <w:t>____________________________________</w:t>
      </w:r>
      <w:r>
        <w:rPr>
          <w:rFonts w:cs="Times New Roman" w:ascii="Times New Roman" w:hAnsi="Times New Roman"/>
          <w:color w:val="000000"/>
          <w:sz w:val="24"/>
          <w:szCs w:val="24"/>
          <w:u w:val="single"/>
        </w:rPr>
        <w:t>Б И ХАСАН,   П А СЕРГОМА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 Шаг седьм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 ПРЕДСТАВЛЕНИЙ ОБ ОРГАНИЗАЦИИ ПЕРЕГОВОРОВ (ПОСРЕДНИЧЕСТВО). ТРЕНИРОВКА ОРГАНИЗАЦИИ ПЕРЕГОВОР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огда доводы шатки, позиция человека нередко становится жест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НИСЛАВ ЕЖИ ЛЕЦ</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ая карта тренера. Шаг 7</w:t>
      </w:r>
    </w:p>
    <w:tbl>
      <w:tblPr>
        <w:tblW w:w="5511" w:type="dxa"/>
        <w:jc w:val="left"/>
        <w:tblInd w:w="-7" w:type="dxa"/>
        <w:tblLayout w:type="fixed"/>
        <w:tblCellMar>
          <w:top w:w="0" w:type="dxa"/>
          <w:left w:w="40" w:type="dxa"/>
          <w:bottom w:w="0" w:type="dxa"/>
          <w:right w:w="40" w:type="dxa"/>
        </w:tblCellMar>
      </w:tblPr>
      <w:tblGrid>
        <w:gridCol w:w="317"/>
        <w:gridCol w:w="19"/>
        <w:gridCol w:w="1335"/>
        <w:gridCol w:w="38"/>
        <w:gridCol w:w="1085"/>
        <w:gridCol w:w="48"/>
        <w:gridCol w:w="1344"/>
        <w:gridCol w:w="19"/>
        <w:gridCol w:w="1306"/>
      </w:tblGrid>
      <w:tr>
        <w:trPr>
          <w:trHeight w:val="595" w:hRule="atLeast"/>
        </w:trPr>
        <w:tc>
          <w:tcPr>
            <w:tcW w:w="3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13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йствия</w:t>
            </w:r>
          </w:p>
        </w:tc>
        <w:tc>
          <w:tcPr>
            <w:tcW w:w="13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особ обратной связи (оценки результата)</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итерий достижения</w:t>
            </w:r>
          </w:p>
        </w:tc>
      </w:tr>
      <w:tr>
        <w:trPr>
          <w:trHeight w:val="154" w:hRule="atLeast"/>
        </w:trPr>
        <w:tc>
          <w:tcPr>
            <w:tcW w:w="31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1354"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явление</w:t>
            </w:r>
          </w:p>
        </w:tc>
        <w:tc>
          <w:tcPr>
            <w:tcW w:w="1123"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гровые</w:t>
            </w:r>
          </w:p>
        </w:tc>
        <w:tc>
          <w:tcPr>
            <w:tcW w:w="1392"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авнение</w:t>
            </w:r>
          </w:p>
        </w:tc>
        <w:tc>
          <w:tcPr>
            <w:tcW w:w="1325"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ведение</w:t>
            </w:r>
          </w:p>
        </w:tc>
      </w:tr>
      <w:tr>
        <w:trPr>
          <w:trHeight w:val="173" w:hRule="atLeast"/>
        </w:trPr>
        <w:tc>
          <w:tcPr>
            <w:tcW w:w="31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4"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лений</w:t>
            </w:r>
          </w:p>
        </w:tc>
        <w:tc>
          <w:tcPr>
            <w:tcW w:w="1123"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дуры,</w:t>
            </w:r>
          </w:p>
        </w:tc>
        <w:tc>
          <w:tcPr>
            <w:tcW w:w="1392"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говоров без</w:t>
            </w:r>
          </w:p>
        </w:tc>
        <w:tc>
          <w:tcPr>
            <w:tcW w:w="1325"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удентов как</w:t>
            </w:r>
          </w:p>
        </w:tc>
      </w:tr>
      <w:tr>
        <w:trPr>
          <w:trHeight w:val="173" w:hRule="atLeast"/>
        </w:trPr>
        <w:tc>
          <w:tcPr>
            <w:tcW w:w="31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4"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 организации</w:t>
            </w:r>
          </w:p>
        </w:tc>
        <w:tc>
          <w:tcPr>
            <w:tcW w:w="1123"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жнения.</w:t>
            </w:r>
          </w:p>
        </w:tc>
        <w:tc>
          <w:tcPr>
            <w:tcW w:w="1392"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редника с</w:t>
            </w:r>
          </w:p>
        </w:tc>
        <w:tc>
          <w:tcPr>
            <w:tcW w:w="1325"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ганизаторов</w:t>
            </w:r>
          </w:p>
        </w:tc>
      </w:tr>
      <w:tr>
        <w:trPr>
          <w:trHeight w:val="163" w:hRule="atLeast"/>
        </w:trPr>
        <w:tc>
          <w:tcPr>
            <w:tcW w:w="31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4"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говоров</w:t>
            </w:r>
          </w:p>
        </w:tc>
        <w:tc>
          <w:tcPr>
            <w:tcW w:w="1123"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нировка</w:t>
            </w:r>
          </w:p>
        </w:tc>
        <w:tc>
          <w:tcPr>
            <w:tcW w:w="1392"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говорами с</w:t>
            </w:r>
          </w:p>
        </w:tc>
        <w:tc>
          <w:tcPr>
            <w:tcW w:w="1325"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говорного</w:t>
            </w:r>
          </w:p>
        </w:tc>
      </w:tr>
      <w:tr>
        <w:trPr>
          <w:trHeight w:val="163" w:hRule="atLeast"/>
        </w:trPr>
        <w:tc>
          <w:tcPr>
            <w:tcW w:w="31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4"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редниче,</w:t>
            </w:r>
          </w:p>
        </w:tc>
        <w:tc>
          <w:tcPr>
            <w:tcW w:w="1123"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редни,</w:t>
            </w:r>
          </w:p>
        </w:tc>
        <w:tc>
          <w:tcPr>
            <w:tcW w:w="1392"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редником</w:t>
            </w:r>
          </w:p>
        </w:tc>
        <w:tc>
          <w:tcPr>
            <w:tcW w:w="1325"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сса</w:t>
            </w:r>
          </w:p>
        </w:tc>
      </w:tr>
      <w:tr>
        <w:trPr>
          <w:trHeight w:val="163" w:hRule="atLeast"/>
        </w:trPr>
        <w:tc>
          <w:tcPr>
            <w:tcW w:w="31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4"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ве)</w:t>
            </w:r>
          </w:p>
        </w:tc>
        <w:tc>
          <w:tcPr>
            <w:tcW w:w="1123"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ских</w:t>
            </w:r>
          </w:p>
        </w:tc>
        <w:tc>
          <w:tcPr>
            <w:tcW w:w="1392" w:type="dxa"/>
            <w:gridSpan w:val="2"/>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5" w:type="dxa"/>
            <w:gridSpan w:val="2"/>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317"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4" w:type="dxa"/>
            <w:gridSpan w:val="2"/>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23" w:type="dxa"/>
            <w:gridSpan w:val="2"/>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дур</w:t>
            </w:r>
          </w:p>
        </w:tc>
        <w:tc>
          <w:tcPr>
            <w:tcW w:w="1392" w:type="dxa"/>
            <w:gridSpan w:val="2"/>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5" w:type="dxa"/>
            <w:gridSpan w:val="2"/>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дущий сообщает, что посредничество является специфи, ческой формой организации переговоров и напоминает, что по, средникявляется особой фигурой, в задачу которой входит орга, низация коммуникации и общения между участни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ппа разбивается на тройки и изучает ситуации. После это, го в каждой тройке принимается внутреннее решение о том, кто будет посредником (организатором). Посредники приглашают, ся тренером для инструктирования, им дается следующая инст, рук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ша задача - как можно более точно понять предмет разногла, сий сторон и на этой основе составить повестку переговоров. Для этого вы должны проинтервьюировать стороны, соблюдая пра, вило равного отношения к обоим участникам спора. Вы можете взять вопросы интерв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РАЗРЕШЕНИЕ КОНФЛИКТОВ И ВЕДЕНИЕ ПЕРЕГОВОРОВ</w:t>
      </w:r>
      <w:r>
        <w:rPr>
          <w:rFonts w:cs="Times New Roman" w:ascii="Times New Roman" w:hAnsi="Times New Roman"/>
          <w:color w:val="000000"/>
          <w:sz w:val="24"/>
          <w:szCs w:val="24"/>
        </w:rPr>
        <w:t>__________</w:t>
      </w:r>
      <w:r>
        <w:rPr>
          <w:rFonts w:cs="Times New Roman" w:ascii="Times New Roman" w:hAnsi="Times New Roman"/>
          <w:color w:val="000000"/>
          <w:sz w:val="24"/>
          <w:szCs w:val="24"/>
          <w:u w:val="single"/>
        </w:rPr>
        <w:t>159</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Вопросы интервью для посредника</w:t>
      </w:r>
    </w:p>
    <w:tbl>
      <w:tblPr>
        <w:tblW w:w="5511" w:type="dxa"/>
        <w:jc w:val="left"/>
        <w:tblInd w:w="-7" w:type="dxa"/>
        <w:tblLayout w:type="fixed"/>
        <w:tblCellMar>
          <w:top w:w="0" w:type="dxa"/>
          <w:left w:w="40" w:type="dxa"/>
          <w:bottom w:w="0" w:type="dxa"/>
          <w:right w:w="40" w:type="dxa"/>
        </w:tblCellMar>
      </w:tblPr>
      <w:tblGrid>
        <w:gridCol w:w="1882"/>
        <w:gridCol w:w="3629"/>
      </w:tblGrid>
      <w:tr>
        <w:trPr>
          <w:trHeight w:val="442" w:hRule="atLeas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мет интервью</w:t>
            </w:r>
          </w:p>
        </w:tc>
        <w:tc>
          <w:tcPr>
            <w:tcW w:w="3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просы</w:t>
            </w:r>
          </w:p>
        </w:tc>
      </w:tr>
      <w:tr>
        <w:trPr>
          <w:trHeight w:val="8160" w:hRule="atLeas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бъективная картина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мет перегово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астники Интере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ожения к повестке</w:t>
            </w:r>
          </w:p>
        </w:tc>
        <w:tc>
          <w:tcPr>
            <w:tcW w:w="3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Вы видите сложившуюся ситуацию? В чем состоит, на Ваш взгляд, ситуация? Что бы Вы выделили особо из сложившейся ситуации? Как, по Вашему мнению, видит ситуацию дру, гая сторо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чем, по Вашему мнению, предмет разногла, сий? На что, как Вам кажется, вы оба притязаете? Как можно определить предмет вашего спора наиболее точно? Какого мнения на сей счет придерживается другая сторона, как Вы думае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то еще, по Вашему мнению, должен участво, вать в переговорах? На кого еще, кроме Вас, повлияют результаты переговоров? Кто еще, кроме вас, заинтересован в перего, ворах? Как Вы думаете, кто еще участвует (может уча, ствовать) с другой сторо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Вас в этой ситуации действительно забо, тит? Что Вас беспокоит больше всего? Какие у Вас есть опасения относительно ре, зультативности переговоров? Как Вы думаете, что больше всего беспокоит другую сторону? Как Вы думаете, что действительно заботит другую сторон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ов желаемый результат для Вас? Как Вы думаете, чего в конечном итоге доби, вается другая сторона? С каким результатом взаимодействия Вы гото, вы смир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бы Вы предложили как вопросы повестки на предстоящие переговоры? Как Вы думаете, что предложит другая сто, рона?</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lang w:val="en-US" w:eastAsia="en-US"/>
        </w:rPr>
        <w:t>1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ое интервью проводится с обеими сторонами. Важно от, метить, что посредник должен быть максимально деликатен. Если сторона не хочет отвечать на какой,либо вопрос, можно задать его позже, изменив формулировку или просто зафикси, ровав отк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того как посредники собрали материал, они должны составить повестку, в которую обязательно должны войти пред, ложения сторон. Из повестки желательно исключить пункты или формулировки противоположного характера. Следующим ша, гом сторонам предлагается проект повестки, и их просят сделать свои замечания и предложения к проекту. После этого повестка утверждается обеими сторон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того как повестка составлена, посреднику желательно организовать рабочее пространство для переговоров, при этом ему следует постараться расположиться между сторонами на рав, ном от них расстоя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редник приветствует стороны, оглашает повестку и пред, лагает сторонам принять решения по каждому пункту повест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чи посредника в ходе перегово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нтерпретировать высказывания сторон друг для друга, но только в случае если переговоры заходят в тупик и сторо, ны неверно интерпретируют предложения друг дру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ледить за регламентом, если он оговор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ледить за соблюдением правил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того как тройки провели переговоры, посредники со, общают о том, к какому соглашению пришли стороны, какие ошибки были допущены сторонами в переговорном процессе. Стороны говорят о том, какое впечатление на них произвела работа посредника, какие ошибки они заметили. Ошибки и впе, чатления обсуждаются в группе, предлагаются варианты устра, нения ошиб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РАЗРЕШЕНИЕ КОНФЛИКТОВ И ВЕДЕНИЕ ПЕРЕГОВОРОВ</w:t>
      </w:r>
      <w:r>
        <w:rPr>
          <w:rFonts w:cs="Times New Roman" w:ascii="Times New Roman" w:hAnsi="Times New Roman"/>
          <w:color w:val="000000"/>
          <w:sz w:val="24"/>
          <w:szCs w:val="24"/>
        </w:rPr>
        <w:t>__________</w:t>
      </w:r>
      <w:r>
        <w:rPr>
          <w:rFonts w:cs="Times New Roman" w:ascii="Times New Roman" w:hAnsi="Times New Roman"/>
          <w:color w:val="000000"/>
          <w:sz w:val="24"/>
          <w:szCs w:val="24"/>
          <w:u w:val="single"/>
        </w:rPr>
        <w:t>1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 Шаг восьм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СУЖДЕНИЕ 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АКТИКУМ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Бывает наказание влечет за собой вин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НИСЛАВ ЕЖИ ЛЕЦ</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ая карта тренера. Шаг 8</w:t>
      </w:r>
    </w:p>
    <w:tbl>
      <w:tblPr>
        <w:tblW w:w="5511" w:type="dxa"/>
        <w:jc w:val="left"/>
        <w:tblInd w:w="-7" w:type="dxa"/>
        <w:tblLayout w:type="fixed"/>
        <w:tblCellMar>
          <w:top w:w="0" w:type="dxa"/>
          <w:left w:w="40" w:type="dxa"/>
          <w:bottom w:w="0" w:type="dxa"/>
          <w:right w:w="40" w:type="dxa"/>
        </w:tblCellMar>
      </w:tblPr>
      <w:tblGrid>
        <w:gridCol w:w="336"/>
        <w:gridCol w:w="1373"/>
        <w:gridCol w:w="1133"/>
        <w:gridCol w:w="1363"/>
        <w:gridCol w:w="1306"/>
      </w:tblGrid>
      <w:tr>
        <w:trPr>
          <w:trHeight w:val="1694" w:hRule="atLeast"/>
        </w:trPr>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чень индивидуаль, ных достижений студентов</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флексия положитель, ных и отри, цательных результатов практикума</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особ обратной связи (оценки результа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ставление списка индиви, дуальных результатов</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итерий дости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ожитель, ных результа, тов больше, чем отрица, тельных</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подведения итогов и обсуждения результатов тренер на, поминает последовательность программы практикума и просит каждого студента высказа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б общем впечатлении о практикуме (понравился или нет, чем именно, насколько это полезно, где это можно приме, н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 том, какие выводы сделал для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 том, что можно сформулировать как результат работы. Хорошим вариантом подведения итогов является состав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е списка индивидуальных результатов. Для этого можно по, просить слушателей мысленно окинуть взором весь практикум и написать на листке бумаги те результаты, которых он лично достиг за практикум. Какие положительные и отрицательные выводы сделал для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того, как готовы списки, их можно обсудить. После этого нужно, чтобы тренер высказал то, что он считает важным как результат для себя и для группы в целом, сравнил этот практи, кум с другими подобными (если проводил их до этого 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62</w:t>
      </w:r>
      <w:r>
        <w:rPr>
          <w:rFonts w:cs="Times New Roman" w:ascii="Times New Roman" w:hAnsi="Times New Roman"/>
          <w:color w:val="000000"/>
          <w:sz w:val="24"/>
          <w:szCs w:val="24"/>
        </w:rPr>
        <w:t>___________________________________</w:t>
      </w:r>
      <w:r>
        <w:rPr>
          <w:rFonts w:cs="Times New Roman" w:ascii="Times New Roman" w:hAnsi="Times New Roman"/>
          <w:color w:val="000000"/>
          <w:sz w:val="24"/>
          <w:szCs w:val="24"/>
          <w:u w:val="single"/>
        </w:rPr>
        <w:t>Б.И.ХАСАН, П.А.СЕРГОМА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РАВОЧНЫЕ МАТЕРИАЛЫ ДЛЯ СТУД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иционно,функциональные модели организации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обходимо отметить, что конкретное взаимодействие мо, жет содержать в себе несколько моделей. Например, участники от переговоров могут перейти к конфронтации, и наоборот, от конфронтации к переговорам. Сам по себе разрешающий про, цесс всегда очень подвижен, гибок и в конструктивной страте, гии всегда является средством разрешения, а не самоцелью. От участников требуется большая доля эвристичности при разре, шении противоречия, положенного в конфлик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же необходимо отметить, что переговоры являются наи, более качественной, универсальной моделью организации кон, фликтного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им основные позиционно,функциональные моде, ли организации взаимодействия: арбитраж, давление (конфрон, тация) и переговор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рбитраж</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бщем виде арбитраж представляет собой разрешение кон, фликта с точки зрения установленной ранее нормы. В этом слу, чае происходит квалификация, оценка конкретного случая, кон, кретной конфликтной ситуации с точки зрения общего прави, ла или нормы (нескольких правил или нескольких норм) и вы, носится реш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правило, участвующие в конфликте стороны имеют не, значительное отношение к разрешению конфликта. Решение принимается арбитром и предваряется изучением инцидента или даже цепочки инцидентов. Участники конфликта могут по, влиять на процесс изучения в свою пользу, выгодно для себя ис, казив картину инцидента, но по правилам судебных разбира, тельств, они обязаны правдиво содействовать процессуустанов, ления действительных обстоятель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РАЗРЕШЕНИЕ КОНФЛИКТОВ И ВЕДЕНИЕ ПЕРЕГОВОРОВ</w:t>
      </w:r>
      <w:r>
        <w:rPr>
          <w:rFonts w:cs="Times New Roman" w:ascii="Times New Roman" w:hAnsi="Times New Roman"/>
          <w:color w:val="000000"/>
          <w:sz w:val="24"/>
          <w:szCs w:val="24"/>
        </w:rPr>
        <w:t>__________</w:t>
      </w:r>
      <w:r>
        <w:rPr>
          <w:rFonts w:cs="Times New Roman" w:ascii="Times New Roman" w:hAnsi="Times New Roman"/>
          <w:color w:val="000000"/>
          <w:sz w:val="24"/>
          <w:szCs w:val="24"/>
          <w:u w:val="single"/>
        </w:rPr>
        <w:t>163</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Основные принци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Доверие арбитру права применения разрешающих процедур и атрибутирование ему компетентности в применении про, цессуальных форм (норм) при разрешении конфликта. Учас, тники заранее доверяют авторитету и мудрости арбитра в при, нятии решения, разрешающего их проблему, либо арбитр (третейский судья) объективно обладает правами принятия решений в отношении конфликт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Центр принятия решений , арбитр. Работа арбитра заключа, ется во взвешенном оценивании (квалификации) случая со, гласно определенным заранее нормам и правилам. Однако он не обязательно должен разбираться в процессах разреше, ния конфликта самими участни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Компетентность арбитра в предмете конфликта. Арбитр дол, жен разбираться в предмете конфликта. Как правило, пред, метом конфликта выступает право, а его процессуальной ха, рактеристикой - правовая фор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Компетентность арбитра в дознании и принятии решений. Ар, битр должен разбираться в процессе установления фактичес, ких обстоятельств, приведших к спору и в нормах принятия решений.</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Типовые модельные сцена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повой сценарий арбитража в общих чертах выглядит сле, дующим образом. Не сумевшие разрешить в непосредственном взаимодействии конфликт стороны обращаются к арбитру в рас, чете на то, что у него достаточно опыта, ресурсов, в виде норма, тивных положений, регулирующих такого типа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Доверие к арбитру в конфликтном процессе как ключевая характерист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рбитр выслушивает стороны и принимает решение в отно, шении конфликт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рбитраж может проходить и не в такой развернутой фор, ме. Для разрешения конфликта бывает достаточно, что арбитр принимает решение лишь на основе наблюдения конфликта уча, стников, как это бывает в спорте.</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Уместность арбитраж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сколько уместна такая модель в школе? Мы полагаем, что в школе может быть организован инсти, тут школьного права, который сможет как вырабатывать сво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164</w:t>
      </w:r>
      <w:r>
        <w:rPr>
          <w:rFonts w:cs="Times New Roman" w:ascii="Times New Roman" w:hAnsi="Times New Roman"/>
          <w:color w:val="000000"/>
          <w:sz w:val="24"/>
          <w:szCs w:val="24"/>
        </w:rPr>
        <w:t>___________________________________</w:t>
      </w:r>
      <w:r>
        <w:rPr>
          <w:rFonts w:cs="Times New Roman" w:ascii="Times New Roman" w:hAnsi="Times New Roman"/>
          <w:color w:val="000000"/>
          <w:sz w:val="24"/>
          <w:szCs w:val="24"/>
          <w:u w:val="single"/>
        </w:rPr>
        <w:t>Б.И.ХАСАН, П.А.СЕРГОМА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нутренний кодекс (перечень норм), так и осуществлять разре, шение конфликтов с помощью арбитража. К безусловным пре, имуществам такой модели можно отнести ее «сдерживающий» характер в отношении конфликтов с применением насилия или несправедливых способов разрешения. Если школьный право, вой кодекс будет подкреплен реальными умениями детей и взрослых, то количество конфликтов с применением насилия значительно снизится. К минусам такой модели можно отнести ее негибкость. Она оставляет обиженных и проигравших, пото, му что процесса согласования решения с участниками конф, ликта не происходит. Одновременно с тем, что может снизить, ся количество деструктивных конфликтов, возрастет число не, довольны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Примечание 1. </w:t>
      </w:r>
      <w:r>
        <w:rPr>
          <w:rFonts w:cs="Times New Roman" w:ascii="Times New Roman" w:hAnsi="Times New Roman"/>
          <w:color w:val="000000"/>
          <w:sz w:val="24"/>
          <w:szCs w:val="24"/>
        </w:rPr>
        <w:t>Необходимо заметить, что это традиционный и фактически изживший себя подход. По крайней мере в плане дей, ствительного разрешения конфликтов. Вместе с тем эта форма действительно может выполнять функции культурного сдержива, ния и способствовать в определенной мере разрешению за счет освобождения сторон на время от необходимости принимать ре, шения и демонстрации им того факта, что действительно разре, шающие действия только за ними. Арбитраж в этом смысле дос, таточно культурная форма откладывания решения до появления достаточных ресур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вление (конфронт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вление можно определить как дискриминацию или унич, тожение одной из сторон конфликта другой стороной. «Нет че, ловека , нет проблемы» , этот циничный лозунг и принцип де, монстрирует крайнюю позицию во всем спектре техник и тех, нологий давления. В жизни мы, естественно, встречаем не та, кие радикальные ориентации, но принципиально давление пре, следует цель уничтожения (элиминации) другой стороны не столько в физическом смысле, сколько в смысле способности создавать помехи. Хотя давление (открытое или скрытое) явля, ется социально осуждаемой моделью разрешения конфликта, оно является довольно распространенным. Давление является противоположностью «переговоров по интересам».</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Основные принцип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 Давление основывается на превосходстве ресур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значит, что стратегию давления может позволить себе только та сторона, которая обладает большим ресурсом. Самое сложное , это определение ресурса. Ресурсом в давлении мог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РАЗРЕШЕНИЕ КОНФЛИКТОВ И ВЕДЕНИЕ ПЕРЕГОВОРОВ</w:t>
      </w:r>
      <w:r>
        <w:rPr>
          <w:rFonts w:cs="Times New Roman" w:ascii="Times New Roman" w:hAnsi="Times New Roman"/>
          <w:color w:val="000000"/>
          <w:sz w:val="24"/>
          <w:szCs w:val="24"/>
        </w:rPr>
        <w:t>__________</w:t>
      </w:r>
      <w:r>
        <w:rPr>
          <w:rFonts w:cs="Times New Roman" w:ascii="Times New Roman" w:hAnsi="Times New Roman"/>
          <w:color w:val="000000"/>
          <w:sz w:val="24"/>
          <w:szCs w:val="24"/>
          <w:u w:val="single"/>
        </w:rPr>
        <w:t>1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ступать очень разные вещи. От самооценки до фактического обладания оружием, от оперативности принятия решений до изобретательности в аргумента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 Давление не принимает никаких других аргументов, кро</w:t>
        <w:softHyphen/>
        <w:t>ме си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есть самый простой способ реализовать свои интере, сы с помощью силы, то он будет реализован, если в ответ на давление не появится контрдавление или ресурс, удерживаю, щий оппонента от применения си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Давление конфликтно по своей моральной природе. </w:t>
      </w:r>
      <w:r>
        <w:rPr>
          <w:rFonts w:cs="Times New Roman" w:ascii="Times New Roman" w:hAnsi="Times New Roman"/>
          <w:color w:val="000000"/>
          <w:sz w:val="24"/>
          <w:szCs w:val="24"/>
        </w:rPr>
        <w:t>Перед человеком, впитавшим христианские идеалы и реш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ющимся применить давление, обычно встает моральная дилем, ма: если я применю силу, то меня могут осудить. Если я не при, меню силу, то меня могут побед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ычно при принятии решения о применении давления (силы) возникает вопрос: если я применю силу, то что меня смо, жет оправдать в глазах других людей? Давление может при этом демонстрироваться как перспектива оппонента (угроза) или осу, ществляться как прямое действие (непосредственное давление). И в том, и в другом случае, как правило, встает моральная ди, лемма.</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Типовые модельные сцена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иповые сценарии модели давления хорошо известны и широко описаны в литературе. Как правило, давление одной из сторон ведет к ответному давлению другой, затем повышается давление первой и т.д. Такую динамику в развитии конфликта называют эскалацией конфликта. Эскалация разворачивается при более или менее равных ресурсах обеих сторон. Эскалация может приводить к исчерпанию ресурсов или к осознанию сто, ронами бессмысленности противостояния. И в том, и в другом случае конфликт прекращается. Эскалация также (что случает, ся чаще) может приводить к наличию одной проигравшей и одной выигравшей стороны </w:t>
      </w:r>
      <w:r>
        <w:rPr>
          <w:rFonts w:cs="Times New Roman" w:ascii="Times New Roman" w:hAnsi="Times New Roman"/>
          <w:color w:val="000000"/>
          <w:sz w:val="24"/>
          <w:szCs w:val="24"/>
          <w:lang w:val="en-US"/>
        </w:rPr>
        <w:t>(win,lose).</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торой сценарий обозначен как </w:t>
      </w:r>
      <w:r>
        <w:rPr>
          <w:rFonts w:cs="Times New Roman" w:ascii="Times New Roman" w:hAnsi="Times New Roman"/>
          <w:color w:val="000000"/>
          <w:sz w:val="24"/>
          <w:szCs w:val="24"/>
          <w:lang w:val="en-US"/>
        </w:rPr>
        <w:t xml:space="preserve">«win,lose» </w:t>
      </w:r>
      <w:r>
        <w:rPr>
          <w:rFonts w:cs="Times New Roman" w:ascii="Times New Roman" w:hAnsi="Times New Roman"/>
          <w:color w:val="000000"/>
          <w:sz w:val="24"/>
          <w:szCs w:val="24"/>
        </w:rPr>
        <w:t>(победитель,про, игравший). При его разворачивании не происходит эскалации, а оппонент «капитулирует» практически сразу.</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Уместность д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вление довольно часто применяется конфликтующими сторонами, несмотря на то что является осуждаемым. Секрет ра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66</w:t>
      </w:r>
      <w:r>
        <w:rPr>
          <w:rFonts w:cs="Times New Roman" w:ascii="Times New Roman" w:hAnsi="Times New Roman"/>
          <w:color w:val="000000"/>
          <w:sz w:val="24"/>
          <w:szCs w:val="24"/>
        </w:rPr>
        <w:t>__________________________________</w:t>
      </w:r>
      <w:r>
        <w:rPr>
          <w:rFonts w:cs="Times New Roman" w:ascii="Times New Roman" w:hAnsi="Times New Roman"/>
          <w:color w:val="000000"/>
          <w:sz w:val="24"/>
          <w:szCs w:val="24"/>
          <w:u w:val="single"/>
        </w:rPr>
        <w:t>Б.И.ХАСАН, П.А.СЕРГОМА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страненности давления как модели разрешения конфликта прост. Давление дает быстрый результат. Однако стратегически давление невыгодно, потому что оно оставляет недовольных, побежденных, а побежденный способен в самое неожиданное время стать победителем. Однако как тактическое средство дав, ление встречается час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школы давление практически неприемлемо, поскольку реально закрепляет у учеников негативные, асоциальные сте, реотипы поведения , угрозу, применение физического давления, насилие и т.д. Насилие достаточно широко распространено в нашей действительности. В качестве примера можно привести феномены моббинга, т.е. пре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гово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говоры являются такой моделью организации конфлик, тов и разногласий, которая предполагает «прямое» согласова, ние интересов конфликтующих сторон через открытые обсуж, дения участниками своих разногласий. Переговоры являются наиболее универсальной моделью разрешения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Основные принцип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  Стороны должны иметь добрую волю к достижению со</w:t>
        <w:softHyphen/>
        <w:t>гла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говоры не могут состояться без осознания участника, ми их необходимости. Когда хотя бы одна из сторон не пони, мает, зачем ей нужны переговоры, или не хочет их вести, это означает, что переговоры практически обречены на провал, поскольку переговоры как форма разрешения конфликта на, правлены на согласование интерес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 Каждая из сторон должна иметь собственный интерес в переговор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ес в переговорах означает как реальную потребность, так и определенный круг позиций и предложений разрешения конфликтной ситуации. Для переговоров интерес является цен, тральным моментом. Именно вокруг интересов должно сосре, дотачиваться обсуждение. Именно интерес (точнее , его удов, летворенность или неудовлетворенность) является мерой эф, фективности перегово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Стороны должны иметь подготовку и навыки ведения пе</w:t>
        <w:softHyphen/>
        <w:t>регово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РАЗРЕШЕНИЕ КОНФЛИКТОВ И ВЕДЕНИЕ ПЕРЕГОВОРОВ</w:t>
      </w:r>
      <w:r>
        <w:rPr>
          <w:rFonts w:cs="Times New Roman" w:ascii="Times New Roman" w:hAnsi="Times New Roman"/>
          <w:color w:val="000000"/>
          <w:sz w:val="24"/>
          <w:szCs w:val="24"/>
        </w:rPr>
        <w:t>__________</w:t>
      </w:r>
      <w:r>
        <w:rPr>
          <w:rFonts w:cs="Times New Roman" w:ascii="Times New Roman" w:hAnsi="Times New Roman"/>
          <w:color w:val="000000"/>
          <w:sz w:val="24"/>
          <w:szCs w:val="24"/>
          <w:u w:val="single"/>
        </w:rPr>
        <w:t>1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говоры являются процессом, который имеет собствен, ные закономерности. Поэтому без знания этих закономернос, тей стороны просто не могут вести переговоры. При недостатке таких знаний переговоры может организовывать специальный человек , посредник, который восполняет данный дефицит уча, стник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 Стороны должны иметь ресурс для выполнения догово</w:t>
        <w:softHyphen/>
        <w:t>ренностей и совместных ре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переговоры не заканчиваются соглашением, а соглаше, ния, в свою очередь, не выполняются, то вести речь о возмож, ности самих переговоров бессмысленно. Ресурсы определяют «серьезность намерений» сторон.</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Типовые модельные сцена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собии подробно разбираются два типовых переговор, ных сценария: «позиционный торг» и «переговоры по интере, са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зиционный торг» , </w:t>
      </w:r>
      <w:r>
        <w:rPr>
          <w:rFonts w:cs="Times New Roman" w:ascii="Times New Roman" w:hAnsi="Times New Roman"/>
          <w:color w:val="000000"/>
          <w:sz w:val="24"/>
          <w:szCs w:val="24"/>
        </w:rPr>
        <w:t>это такой сценарий, при котором сто, роны начинают обсуждение с конкретных решений, как прави, ло, не разобравшись определенно в том, что хочет противопо, ложная сторона, да и сам переговорщик. «Позиционный торг», как правило, сводится к выдвижению сторонами конкретных решений, затем их все более усиленной защите, и он не являет, ся эффективным, поскольку переговоры движутся в таких слу, чаях по кругу. Этот переговорный сценарий практически не ос, тавляет свободы действий для участников. Более выгодно и эф, фективно выяснить, что стоит за позицие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ереговоры по интересам» - </w:t>
      </w:r>
      <w:r>
        <w:rPr>
          <w:rFonts w:cs="Times New Roman" w:ascii="Times New Roman" w:hAnsi="Times New Roman"/>
          <w:color w:val="000000"/>
          <w:sz w:val="24"/>
          <w:szCs w:val="24"/>
        </w:rPr>
        <w:t>это переговорный сценарий, который начинается с выяснения истинных интересов участ, ников, определения правил принятия решений, справедливос, ти в принятии решений сторонами, в проверке соответствия ин, тереса и пози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Уместность перегово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зовательное значение переговоров трудно переоценить. Переговоры важны для школы и как средство в разрешении кон, фликтов мирным и качественным путем, и как специальное со, держание обучения детей. Вслед за многими авторами можно говорить, что переговоры могут существовать в школе как ин, ститут или как организационное условие для разрешения к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68</w:t>
      </w:r>
      <w:r>
        <w:rPr>
          <w:rFonts w:cs="Times New Roman" w:ascii="Times New Roman" w:hAnsi="Times New Roman"/>
          <w:color w:val="000000"/>
          <w:sz w:val="24"/>
          <w:szCs w:val="24"/>
        </w:rPr>
        <w:t>__________________________________</w:t>
      </w:r>
      <w:r>
        <w:rPr>
          <w:rFonts w:cs="Times New Roman" w:ascii="Times New Roman" w:hAnsi="Times New Roman"/>
          <w:color w:val="000000"/>
          <w:sz w:val="24"/>
          <w:szCs w:val="24"/>
          <w:u w:val="single"/>
        </w:rPr>
        <w:t>Б.И.ХАСАН, П.А.СЕРГОМА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ликтов, а также как предмет изучения для подростков и стар, шеклассников. Многие современные дети понимают, насколь, ко важны навыки ведения переговоров и эффективной комму, никации с другими для успешно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полнительные модели разрешения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говоры при помощи посред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говоры при помощи посредника представляют собой такую модель взаимодействия в конфликте, при которой выде, ляется специальный человек, отвечающий за эффективность пе, реговорного процесса, организующий эффективную коммуни, кацию и создающий позитивные отношения между участника, ми переговоров.</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Основные принцип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  Стороны должны иметь добрую волю к достижению со</w:t>
        <w:softHyphen/>
        <w:t>гла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говоры не могут состояться без осознания участника, ми их необходимости. Когда хотя бы одна из сторон не пони, мает, зачем ей нужны переговоры, или не хочет их вести, это означает, что переговоры практически обречены на провал, поскольку переговоры как форма организации конфликта на, правлены на согласование интерес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 Каждая из сторон должна иметь собственный интерес в переговор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ес в переговорах означает как реальную потребность, так и определенный круг позиций и предложений разреше, ния конфликтной ситуации. Для переговоров интерес являет, ся центральным моментом. Именно вокруг интересов должно сосредотачиваться обсуждение. Именно интерес (точнее , его удовлетворенность или неудовлетворенность) является мерой эффективности переговоров. Посредник в этом смысле ста, вит своей задачей организацию процедур согласования инте, ре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Стороны должны иметь ресурс для выполнения догово</w:t>
        <w:softHyphen/>
        <w:t>ренностей и совместных ре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РАЗРЕШЕНИЕ КОНФЛИКТОВ И ВЕДЕНИЕ ПЕРЕГОВОРОВ</w:t>
      </w:r>
      <w:r>
        <w:rPr>
          <w:rFonts w:cs="Times New Roman" w:ascii="Times New Roman" w:hAnsi="Times New Roman"/>
          <w:color w:val="000000"/>
          <w:sz w:val="24"/>
          <w:szCs w:val="24"/>
        </w:rPr>
        <w:t>__________</w:t>
      </w:r>
      <w:r>
        <w:rPr>
          <w:rFonts w:cs="Times New Roman" w:ascii="Times New Roman" w:hAnsi="Times New Roman"/>
          <w:color w:val="000000"/>
          <w:sz w:val="24"/>
          <w:szCs w:val="24"/>
          <w:u w:val="single"/>
        </w:rPr>
        <w:t>1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переговоры не заканчиваются соглашением, а соглаше, ния, в свою очередь, не выполняются, то вести речь о возмож, ности самих переговоров бессмысленно. Ресурсы определяют «серьезность намерений» сторон.</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 Стороны должны быть согласны с кандидатурой посред</w:t>
        <w:softHyphen/>
        <w:t>ника и доверять 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бор посредника для ведения переговоров должны осуще, ствить сами участники. Посредник не может быть навязан или назначен кем,то со стороны, за исключением случаев, требую, щих серьезного и оперативного внешнего вмешатель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Посредник должен быть компетентным в процедурах ве</w:t>
        <w:softHyphen/>
        <w:t>дения переговоров и в процедурах и принципах гармонизации 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мет работы посредника , переговорные процедуры и взаимоотношения участников. При правильно организованных технологии и процедурах переговоры, как правило, проходят успешно. Одновременно с этим, если участники конфликтуют друг с другом, то без налаживания отношений переговоры фак, тически обречены на провал, поэтому посреднику необходимо уметь гармонизировать межличностные отнош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Типовые модельные сцена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правило, ведение переговоров при участии посредника предполагает несколько последовательных шагов. Первый шаг связан с осознанием сторонами необходимости пригласить по, средника и его выбором. Второй шаг связан с согласованием процедур и правил ведения переговоров. Третий шаг связан с самими переговорами: определением интересов сторон, поис, ком общих интересов, согласованием вариантов решений и т.д.</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Уместность переговоров при помощи посредника в шко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следние 10,15 лет программы </w:t>
      </w:r>
      <w:r>
        <w:rPr>
          <w:rFonts w:cs="Times New Roman" w:ascii="Times New Roman" w:hAnsi="Times New Roman"/>
          <w:color w:val="000000"/>
          <w:sz w:val="24"/>
          <w:szCs w:val="24"/>
          <w:lang w:val="en-US"/>
        </w:rPr>
        <w:t xml:space="preserve">peer mediation </w:t>
      </w:r>
      <w:r>
        <w:rPr>
          <w:rFonts w:cs="Times New Roman" w:ascii="Times New Roman" w:hAnsi="Times New Roman"/>
          <w:color w:val="000000"/>
          <w:sz w:val="24"/>
          <w:szCs w:val="24"/>
        </w:rPr>
        <w:t>получили ши, рокое практическое распространение в разных школах США и доказали свою практическую и образовательную эффектив, ность. При ведении переговоров между детьми с посредником, сверстником, последний получает незаменимый опыт построе, ния равноправных отношений между участниками конфликта и учится очень ценным социальным навыкам , организации позитивного взаимодействия и построению эффективной 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70</w:t>
      </w:r>
      <w:r>
        <w:rPr>
          <w:rFonts w:cs="Times New Roman" w:ascii="Times New Roman" w:hAnsi="Times New Roman"/>
          <w:color w:val="000000"/>
          <w:sz w:val="24"/>
          <w:szCs w:val="24"/>
        </w:rPr>
        <w:t>___________________________________</w:t>
      </w:r>
      <w:r>
        <w:rPr>
          <w:rFonts w:cs="Times New Roman" w:ascii="Times New Roman" w:hAnsi="Times New Roman"/>
          <w:color w:val="000000"/>
          <w:sz w:val="24"/>
          <w:szCs w:val="24"/>
          <w:u w:val="single"/>
        </w:rPr>
        <w:t>Б.И.ХАСАН, П.А.СЕРГОМА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муникации. Также как и переговоры, содержание программ </w:t>
      </w:r>
      <w:r>
        <w:rPr>
          <w:rFonts w:cs="Times New Roman" w:ascii="Times New Roman" w:hAnsi="Times New Roman"/>
          <w:color w:val="000000"/>
          <w:sz w:val="24"/>
          <w:szCs w:val="24"/>
          <w:lang w:val="en-US"/>
        </w:rPr>
        <w:t xml:space="preserve">peer mediation </w:t>
      </w:r>
      <w:r>
        <w:rPr>
          <w:rFonts w:cs="Times New Roman" w:ascii="Times New Roman" w:hAnsi="Times New Roman"/>
          <w:color w:val="000000"/>
          <w:sz w:val="24"/>
          <w:szCs w:val="24"/>
        </w:rPr>
        <w:t>может «существовать» как в контексте специального обучения, так и в контексте условий для построения сообще, ства взрослых и детей, опирающегося на ценности мирного раз, решения конфликтов и позитивной коммуникации участников образовательного проц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сультир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ая модель в самом общем смысле предполагает обра, щение одной из сторон к консультанту за помощью в макси, мально хорошем разрешении конфликта. В точном смысле слова ее нельзя назвать моделью разрешения, потому что она направ, лена на разрешение конфликта лишь косвенно. Консультант не входит в «тело конфликта», он не принимает участия в обсужде, ниях стор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м не менее имеет смысл рассматривать эту модель, потому что часто конфликтующие стороны при затруднительных ситу, ациях обращаются к консультанту, для того чтобы более эффек, тивно разрешить конфликт. Консультантская работа может вес, ти к усилению конфликта, что не всегда положительно сказыва, ется на его исходе. Часто случается, что в ответ на усиление (под, держку консультанта) одной из сторон другая конфликтующая сторона начинает усиливать оборону.</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Основные принцип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1.  Обслуживание консультантом интересов клиента. </w:t>
      </w:r>
      <w:r>
        <w:rPr>
          <w:rFonts w:cs="Times New Roman" w:ascii="Times New Roman" w:hAnsi="Times New Roman"/>
          <w:color w:val="000000"/>
          <w:sz w:val="24"/>
          <w:szCs w:val="24"/>
        </w:rPr>
        <w:t>В са, мом общем виде это означает, что клиент ожидает помощи со стороны консультанта, а консультант должен обслуживать инте, ресы клиента, если они не противоречат этике консультантск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  Этическая обоснованность или следование этическим стандартам консультирования. </w:t>
      </w:r>
      <w:r>
        <w:rPr>
          <w:rFonts w:cs="Times New Roman" w:ascii="Times New Roman" w:hAnsi="Times New Roman"/>
          <w:color w:val="000000"/>
          <w:sz w:val="24"/>
          <w:szCs w:val="24"/>
        </w:rPr>
        <w:t>Этическая обоснованность связана с необходимостью такой консультантской работы, ко, торая не противоречит праву, принятому в данной стране и яв, ным, артикулированным, или неявным нормам, принятым со, обществом специалистов, осуществляющих аналогичную прак, тику. В профессиональных сообществах консультантов суще, ствуют этические кодексы, которые регулируют как отношения между консультантами и их сообществом, так и отношения меж, ду консультантом и клиен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РАЗРЕШЕНИЕ КОНФЛИКТОВ И ВЕДЕНИЕ ПЕРЕГОВОРОВ</w:t>
      </w:r>
      <w:r>
        <w:rPr>
          <w:rFonts w:cs="Times New Roman" w:ascii="Times New Roman" w:hAnsi="Times New Roman"/>
          <w:color w:val="000000"/>
          <w:sz w:val="24"/>
          <w:szCs w:val="24"/>
        </w:rPr>
        <w:t>__________</w:t>
      </w:r>
      <w:r>
        <w:rPr>
          <w:rFonts w:cs="Times New Roman" w:ascii="Times New Roman" w:hAnsi="Times New Roman"/>
          <w:color w:val="000000"/>
          <w:sz w:val="24"/>
          <w:szCs w:val="24"/>
          <w:u w:val="single"/>
        </w:rPr>
        <w:t>1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Компетентность консультанта в предмете конфликта. </w:t>
      </w:r>
      <w:r>
        <w:rPr>
          <w:rFonts w:cs="Times New Roman" w:ascii="Times New Roman" w:hAnsi="Times New Roman"/>
          <w:color w:val="000000"/>
          <w:sz w:val="24"/>
          <w:szCs w:val="24"/>
        </w:rPr>
        <w:t>Этот принцип работы консультанта необходим для успешного консультирования и означает, что консультант разбирается в су, ществе предмета спора. Очень важно, что консультант не пре, тендует на решение конфликта или спорного вопроса, , это яв, ляется не его ответственностью, это является ответственностью участника конфликта. Однако если консультант не разбирается в существе вопроса, он, как правило, не может оценить и саму конфликтную ситуацию</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 Знание консультантом процессов возникновения, проте</w:t>
        <w:softHyphen/>
        <w:t xml:space="preserve">кания и разрешения конфликта. </w:t>
      </w:r>
      <w:r>
        <w:rPr>
          <w:rFonts w:cs="Times New Roman" w:ascii="Times New Roman" w:hAnsi="Times New Roman"/>
          <w:color w:val="000000"/>
          <w:sz w:val="24"/>
          <w:szCs w:val="24"/>
        </w:rPr>
        <w:t>Такое знание , непременный атрибут консультанта по разрешению конфликта. Конфликты разворачиваются в объективных процессах и бывают часто предсказуемы, что, как правило, недооценивают сами участни, ки. Очень часто участник думает, что его поведение целенап, равленно, но в реальности оказывается, что его поведение выз, вано причиной, он как бы «толкаем» чем,то, но этого не заме, чает.</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Типовые модельные сцена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участник В вступил в конфликт с участником А и пони, мает, что у него не хватает каких,либо специальных знаний и умений для разрешения, он может обратиться к консультанту за этими знаниями. Очень важным обстоятельством в выборе кон, сультанта является инициатива и самостоятельное решение уча, стника в просьбе о помощи. Практика показывает, что «навя, занные» по чужой инициативе консультанты обычно неэффек, тивны, потому что участник оказывается не готов задавать воп, росы и, следовательно, слышать отве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консультантом участник В заключает договор на консуль, тирование, в котором обозначены все особенности взаимодей, ствия консультанта и участника. Взаимоотношения консультанта и участника должны быть максимально открыт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астнику может быть достаточно одной консультации, мо, жет потребоваться и значительно больше. Сам процесс консуль, тирования может строиться «челночным образом», т.е. участник проводит консультацию, затем происходит раунд переговоров, затем проводит следующую консультацию и т.д., или «эпизоди, ческим образом», т.е. участник обращается к консультанту толь, ко по мере необходимости, так, как ему это удоб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72</w:t>
      </w:r>
      <w:r>
        <w:rPr>
          <w:rFonts w:cs="Times New Roman" w:ascii="Times New Roman" w:hAnsi="Times New Roman"/>
          <w:color w:val="000000"/>
          <w:sz w:val="24"/>
          <w:szCs w:val="24"/>
        </w:rPr>
        <w:t>___________________________________</w:t>
      </w:r>
      <w:r>
        <w:rPr>
          <w:rFonts w:cs="Times New Roman" w:ascii="Times New Roman" w:hAnsi="Times New Roman"/>
          <w:color w:val="000000"/>
          <w:sz w:val="24"/>
          <w:szCs w:val="24"/>
          <w:u w:val="single"/>
        </w:rPr>
        <w:t>Б.И.ХАСАН, П.А.СЕРГОМАНОВ</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Оценка уместности модели консультирования в шко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можно оценить возможности консультирования детей по разрешению конфликтов в школе? Мы полагаем, что консуль, тирование детей взрослым человеком достаточно эффективно и возможно в широком спектре случаев. Основными консуль, тантами могут быть, безусловно, старшие дети , более опытные и осведомленные в разрешении конфли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ститут консультирования имеет свои преимущества и не, достатки. Преимущества состоят в поощрении инициативы де, тей в обсуждении своих конфликтов и развития у них весьма полезной привычки обращаться за помощью, которая не пере, дается прямо, непосредственно. Но это, как правило, повышает личную эффективность. Для детей, выступающих в роли кон, сультантов, это незаменимая практика, развивающая полезные социальные умения , объяснение сложных социальных фено, менов, коммуникативные умения, речь, аргументацию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минусам распространения консультирования в школе мож, но отнести эффекты усиления сторон в конфликте за счет кон, сультанта и, как следствие, повышение «конфликтности», силы самих конфли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обще введение для детей института консультирования мо, жет оказаться весьма сложным предприят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сультирование детей имеет принципиальные отличия от консультирования взрослых. Дети ограничены в понимании конфликтов, у них недостаточно опыта и образования с точки зрения взрослых. Однако более правдоподобной представляет, ся версия о том, что дети могут иметь собственные, детские пред, ставления о конфликтах и, соответственно, собственные ресур, сы их разрешения. Консультирование как ресурс разрешения собственных конфликтов спонтанно входит в арсенал большин, ства детей: они обращаются за помощью, советом. Однако, ос, новным процессом, обеспечивающим эффективность консуль, тирования, является умение точно оформлять собственные воп, росы к консультанту, что требует серьезной степени децентри, рованности и аналитических умений. Такие умения и децентра, ция как феномены поведения появляются только в подростко, вом возрас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РАЗРЕШЕНИЕ КОНФЛИКТОВ И ВЕДЕНИЕ ПЕРЕГОВОРОВ</w:t>
      </w:r>
      <w:r>
        <w:rPr>
          <w:rFonts w:cs="Times New Roman" w:ascii="Times New Roman" w:hAnsi="Times New Roman"/>
          <w:color w:val="000000"/>
          <w:sz w:val="24"/>
          <w:szCs w:val="24"/>
        </w:rPr>
        <w:t>__________</w:t>
      </w:r>
      <w:r>
        <w:rPr>
          <w:rFonts w:cs="Times New Roman" w:ascii="Times New Roman" w:hAnsi="Times New Roman"/>
          <w:color w:val="000000"/>
          <w:sz w:val="24"/>
          <w:szCs w:val="24"/>
          <w:u w:val="single"/>
        </w:rPr>
        <w:t>1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литературе представлено довольно много несложных кон, сультантских технологий, предназначенных для того, чтобы дети могли осваивать их. Однако на практике гораздо более эффек, тивным представляется развитие института посреднич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итель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ительство - это модель обеспечения разрешения разногласий и конфликтов, при которой интересы одного или обоих участников представляет и защищает специальный че, ловек. В делах, относящихся к области права, такую функцию выполняют адвокат, с одной стороны, и обвинение (прокурор), с другой. Представитель, строго говоря, не имеет своих интере, сов относительно предмета конфликта, он должен отстаивать интересы клиента. Это же справедливо и в отношении обвине, ния. Оно должно защищать интересы законности и правопо, рядка.</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Основные принцип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  Участник конфликта выбирает представителя и дове</w:t>
        <w:softHyphen/>
        <w:t xml:space="preserve">ряет ему защиту своих интересов в конфликте. </w:t>
      </w:r>
      <w:r>
        <w:rPr>
          <w:rFonts w:cs="Times New Roman" w:ascii="Times New Roman" w:hAnsi="Times New Roman"/>
          <w:color w:val="000000"/>
          <w:sz w:val="24"/>
          <w:szCs w:val="24"/>
        </w:rPr>
        <w:t>Между пред, ставителем и его клиентом, безусловно, должно существовать доверие, иначе взаимодействие между ними практически невоз, можно. Представитель для лучшей защиты интересов клиента должен иметь максимально полную информацию по существу дела клиен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 Представитель должен разбираться в существе дела и в процедурах разрешения конфликтов. </w:t>
      </w:r>
      <w:r>
        <w:rPr>
          <w:rFonts w:cs="Times New Roman" w:ascii="Times New Roman" w:hAnsi="Times New Roman"/>
          <w:color w:val="000000"/>
          <w:sz w:val="24"/>
          <w:szCs w:val="24"/>
        </w:rPr>
        <w:t>Поскольку представитель фактически замещает собой участника конфликта во взаимо, действии, он должен знать как существо конфликта, так и про, цедуры его эффективного разрешения в данных услов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Представитель должен знать как можно больше о суще</w:t>
        <w:softHyphen/>
        <w:t xml:space="preserve">стве позиции и интересах противоположной стороны. </w:t>
      </w:r>
      <w:r>
        <w:rPr>
          <w:rFonts w:cs="Times New Roman" w:ascii="Times New Roman" w:hAnsi="Times New Roman"/>
          <w:color w:val="000000"/>
          <w:sz w:val="24"/>
          <w:szCs w:val="24"/>
        </w:rPr>
        <w:t>Участ, никами конфликта такого рода являются сторона обвиняющая и сторона защищающаяся. Для того чтобы построить наиболее эффективный сценарий защиты, представителю необходима информация о целях и интересах «обвинения». В таком случае может быть прояснена стратегия и тактика защиты. Задача пред, ставителя состоит в том, чтобы из многообразия фактических обстоятельств дела клиента выбрать те, на которых можно п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74</w:t>
      </w:r>
      <w:r>
        <w:rPr>
          <w:rFonts w:cs="Times New Roman" w:ascii="Times New Roman" w:hAnsi="Times New Roman"/>
          <w:color w:val="000000"/>
          <w:sz w:val="24"/>
          <w:szCs w:val="24"/>
        </w:rPr>
        <w:t>___________________________________</w:t>
      </w:r>
      <w:r>
        <w:rPr>
          <w:rFonts w:cs="Times New Roman" w:ascii="Times New Roman" w:hAnsi="Times New Roman"/>
          <w:color w:val="000000"/>
          <w:sz w:val="24"/>
          <w:szCs w:val="24"/>
          <w:u w:val="single"/>
        </w:rPr>
        <w:t>Б.И.ХАСАН, П.А.СЕРГОМА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оить такое обоснование и интерпретацию действий клиен, та, которая бы преследовала защиту интересов клиента.</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Типовые модельные сцена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ительство , очень сложная деятельность, и сцена, рии поведения сторон и участников конфликта весьма разно, образны. Однако в самом общем виде ясно, что первым шагом в разворачивании конфликта по этой модели является договор между клиентом и представителем о целях и условиях защиты. Собственно говоря, от определения целей зависит и сценарий поведения сторон. Второй детерминантой поведения сторон яв, ляется существо обвинений и цели самого обвинения. Чего кон, кретно хочет обвинение ? Представитель должен знать (узнавать) ответ на этот вопрос - это является вторым шагом в сценарии. Оба этих шага в определенном смысле должны осуществляться параллельно и взаимно определять друг друга.</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Уместность представительства в шко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фликты права предполагают их компетентное разреше, ние. Хотя школьное право только начинает обсуждаться в Рос, сии на волне проектов и программ в области гражданского об, разования. Можно сказать, что школьное право существует как проблема образования. Каким должен быть институт школьно, го права? Кто должен обеспечивать его работу? В каком право, вом контексте оно может существовать? Как эта в настоящее время пока еще игровая действительность соотносится с реаль, ным правом? Каково содержание школьного права, и как его от, граничить от другого содержания (например, содержания обу, чения) образования? Какова степень детской ответственности, и каковы специфические школьные права детей, учителей, ро, дителей? Должны ли школьное право и правовые отношения в школе копировать правовые отношения и право взрослого мира? Вот неполный перечень тех многих вопросов, которые возникают при попытках обсуждения школьного пра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овременно с этим представительство как спонтанное яв, ление возникает крайне редко и именно потому, что требует спе, циального образования. Весьма частым и похожим по форме является заступничество, когда кто,то из детей заступается за другого (более слабого, менее смелого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РАЗРЕШЕНИЕ КОНФЛИКТОВ И ВЕДЕНИЕ ПЕРЕГОВОРОВ</w:t>
      </w:r>
      <w:r>
        <w:rPr>
          <w:rFonts w:cs="Times New Roman" w:ascii="Times New Roman" w:hAnsi="Times New Roman"/>
          <w:color w:val="000000"/>
          <w:sz w:val="24"/>
          <w:szCs w:val="24"/>
        </w:rPr>
        <w:t>__________</w:t>
      </w:r>
      <w:r>
        <w:rPr>
          <w:rFonts w:cs="Times New Roman" w:ascii="Times New Roman" w:hAnsi="Times New Roman"/>
          <w:color w:val="000000"/>
          <w:sz w:val="24"/>
          <w:szCs w:val="24"/>
          <w:u w:val="single"/>
        </w:rPr>
        <w:t>1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ротворчество (примирение стор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удно переоценить важность примирения для нормально, го сосуществования конфликтующих сторон. Примирение яв, ляется конструктивной по результату, но во многом нерацио, нальной (не имеющей под собой открытой и очевидной раци, ональной основы) процедурой. Результат примирения как ри, туала - прекращение вражды. Ритуал примирения и подготовка к нему являются центральными его частями. Примирение воз, никает как необходимость прекращения конфликта перед ли, цом видимой его опасности и вреда</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В примирении стороны принимают </w:t>
      </w:r>
      <w:r>
        <w:rPr>
          <w:rFonts w:cs="Times New Roman" w:ascii="Times New Roman" w:hAnsi="Times New Roman"/>
          <w:i/>
          <w:iCs/>
          <w:color w:val="000000"/>
          <w:sz w:val="24"/>
          <w:szCs w:val="24"/>
        </w:rPr>
        <w:t xml:space="preserve">мировое соглашение. </w:t>
      </w:r>
      <w:r>
        <w:rPr>
          <w:rFonts w:cs="Times New Roman" w:ascii="Times New Roman" w:hAnsi="Times New Roman"/>
          <w:color w:val="000000"/>
          <w:sz w:val="24"/>
          <w:szCs w:val="24"/>
        </w:rPr>
        <w:t>Этим подчеркивается прекра, щение взаимодействия относительно предмета, вызвавшего кон, фронтацию между сторонам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Основные принци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Стороны должны добровольно согласиться на примир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Стороны должны быть согласны и готовы действовать в рамках предложенного ритуала прими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Стороны должны доверять или просто принимать прими, ряющее их лицо (групп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Стороны должны обозначить взаимные условия, при ко, торых мирное сосуществование или содействие является выпол, нимым.</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Типовые модельные сцена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ирение строится по процедуре, схожей с процедурой посредничества. Возможны простые формы примирения, ког, да стороны добровольно осуществляют символический акт при, мирения (например, пожатие рук). С этого момента обеими кон, фликтующими сторонами признается, что они «не имеют друг к другу претенз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можны более сложные формы примирения, в которых обсуждаются условия мирного сосуществования сторон.</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Уместность модели примирения сторон в шко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школе, как нигде, необходима такая модель взаимодей, ствия. Далеко не все детские конфликты можно разрешать рац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Кроме этого, оно может диктоваться требованиями религиозной морали либо другим этическим императивом или выступать условием какого,то значитель, ного бла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нально, с помощью процедур проведения обсуждения спорно, го вопроса. Часто гораздо проще и эффективнее просто прими, рить сторо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того чтобы модель примирения работала в школе наи, более эффективно, необходимо институциализировать формы и ритуалы примирения. Культуре известны такие формы. Так, например, день прощения является общественным ожиданием, которое регулирует напряжение между людьми. В этом смысле в школе в день прощения можно организовывать такие места, где дети смогут это делать. Важно, чтобы место, в котором про, щение реализуется, было общественным, открытым. Возможны публичные извинения обеих сторон или «зачитывание» миро, вого соглашения на публике. Это формирует у сторон установ, ку, противоположную конфронтационной, и заставляет соответ, ствовать социальным ожиданиям мирного сосуществования, несмотря на конфлик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ческий инструментарий для учебных занятий по анализу конфликтов и ведению переговоров</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676400" cy="1468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4" r="-21" b="-24"/>
                    <a:stretch>
                      <a:fillRect/>
                    </a:stretch>
                  </pic:blipFill>
                  <pic:spPr bwMode="auto">
                    <a:xfrm>
                      <a:off x="0" y="0"/>
                      <a:ext cx="1676400" cy="146875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8                                                                Б И ХАСАН, П А СЕРГОМАН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Будьте самоучками - не ждите, чтобы вас научила жиз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НИСЛАВ ЕЖИ ЛЕЦ</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енности психологического экспериментирования, при котором предметом моделирования и изучения является конф, ликт, состоят прежде всего в трудности получения искусствен, ным путем собственно полной психологической картины кон, 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фликтное переживание связано в действительности с очень сильной мотивацией. От мотивации, по сути дела, зави, сит не только интенсивность действия, но и направленность и избираемый способ поведения. Поэтому осознание испытуемым экспериментального характера действия в значительной мере «закрывает» картину поведения. В то же время, стремление экс, периментатора максимизировать реальность эксперименталь, ной конфликтной ситуации может привести к эффектам азар, та, при которых учебные цели занятий становятся трудно дос, тижимыми. Кроме того, при сверхсильной (подлинной) моти, вации участников можно просто не заметить границы учебно, го экспериментирования. Здесь нужно всякий раз отвечать на вопрос о том, насколько вправе ведущий провоцировать опре, деленные действия и переживания? Каковы будут последствия для испытуемых, участников? Достаточно ли у ведущего ресур, сов для управления развитием учебной ситуации, в которой раз, ворачивается конфликт, к достижению именно образователь, ных ц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РАЗРЕШЕНИЕ КОНФЛИКТОВ И ВЕДЕНИЕ ПЕРЕГОВОРОВ</w:t>
      </w:r>
      <w:r>
        <w:rPr>
          <w:rFonts w:cs="Times New Roman" w:ascii="Times New Roman" w:hAnsi="Times New Roman"/>
          <w:color w:val="000000"/>
          <w:sz w:val="24"/>
          <w:szCs w:val="24"/>
        </w:rPr>
        <w:t>__________</w:t>
      </w:r>
      <w:r>
        <w:rPr>
          <w:rFonts w:cs="Times New Roman" w:ascii="Times New Roman" w:hAnsi="Times New Roman"/>
          <w:color w:val="000000"/>
          <w:sz w:val="24"/>
          <w:szCs w:val="24"/>
          <w:u w:val="single"/>
        </w:rPr>
        <w:t>179</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1. ЭКСПЕРИМЕНТ ДЛЯ ИЗУЧЕНИЯ ПЕРЕГОВОРОВ</w:t>
      </w:r>
      <w:r>
        <w:rPr>
          <w:rFonts w:cs="Times New Roman" w:ascii="Times New Roman" w:hAnsi="Times New Roman"/>
          <w:b/>
          <w:bCs/>
          <w:color w:val="000000"/>
          <w:sz w:val="24"/>
          <w:szCs w:val="24"/>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лоскость взаимопонимания -идеальное поле бит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НИСЛАВ ЕЖИ ЛЕЦ</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ксперименте предлагается принять участие двум испыту, емым для формирования модельного представления об общем переговорном процессе. Остальная группа ведет наблюдение для последующего анализа. Испытуемым предлагается настольная игра, представляющая собой поле, состоящее из подвижных по, лос на которых нарисованы схематические «рожицы», по пять «рожиц» у двух краев поля, каждая «рожица» расположена на трех полосах. Поле посередине разделено непрозрачным экраном, таким образом, чтобы участники не могли видеть состояние «ро, жиц» на стороне «противника». Полосы должны свободно дви, гаться под экран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ждый из испытуемых получает задание, согласно которо, му на его половине поля рисунки («рожицы») должны иметь максимально согласованный ви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получения задания оба испытуемых одновременно приступают к работе, пытаясь передвижением полосок собрать в согласованный вид «рожицы» на своем поле, и тем самым со, здают помехи в выполнении задания другому участнику. По ус, ловиям эксперимента испытуемые могут (это оговаривается в инструкции) обсуждать ход работы с «противником», приоста, навливать работу и договариваться о правилах, задавать вопро, сы экспериментато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ходу эксперимента важно поощрять стремление к макси, мально возможному выполнению задания. Быстрое прекраще, ние попыток нежелательно. Вместе с тем такое поведение также имеет диагностическое значение (хотя может свидетельствовать о недостаточной мотивации испытуем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кспериментатор и наблюдатели фиксируют поведение ис, пытуемых: спонтанные высказывания, обращения за разъясне, ниями друг к другу, а также время, за которое устанавливается, что выполнить задание оба испытуемых одновременно не мог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Данный эксперимент построен на идее В .А.Лефевра [1]</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xml:space="preserve"> модификация Б И.Ха, сана, 1988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80</w:t>
      </w:r>
      <w:r>
        <w:rPr>
          <w:rFonts w:cs="Times New Roman" w:ascii="Times New Roman" w:hAnsi="Times New Roman"/>
          <w:color w:val="000000"/>
          <w:sz w:val="24"/>
          <w:szCs w:val="24"/>
        </w:rPr>
        <w:t>__________________________________</w:t>
      </w:r>
      <w:r>
        <w:rPr>
          <w:rFonts w:cs="Times New Roman" w:ascii="Times New Roman" w:hAnsi="Times New Roman"/>
          <w:color w:val="000000"/>
          <w:sz w:val="24"/>
          <w:szCs w:val="24"/>
          <w:u w:val="single"/>
        </w:rPr>
        <w:t>Б.И.ХАСАН, П.А.СЕРГОМА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более важным в наблюдениях являются способы, кото, рыми действуют в переговорах испытуемые: разъяснения, аг, рессия, апелляции к третьей стороне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гой важный фактор , установление целевой направлен, ности испытуе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ешение своей задачи при полной независимости от ситу, ации «против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омпромиссное полу,решение для обоих стор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тказ от своего успеха в пользу «против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следующем этапе эксперимента проводится беседа с каж, дым испытуемым для выяснения степени понимания, субъек, тивной интерпретации задания и, что очень важно, степени пе, реживания результатов, а также для получения объяснений выб, ранной линии поведения. Случается, что после таких экспери, ментов необходима специальная терапевтическая работа по сня, тию фрустрации и регулированию взаимоотношений между ис, пытуемым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Примерная инструкция одному испытуем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д Вами настольная игра, в которой нужно выполнить такое задание: собрать, передвигая полоски, «рожицы» на Ва, шей половине поля. Сейчас они сдвинуты и рассогласованы, важно не останавливаться сразу, если не будет получа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ш партнер будет занят тем же самым на своей половине поля. Вы можете с ним разговаривать. Если возникает необхо, димость, можно задавать вопросы. Задание нужно выполнить за максимально короткий ср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РАЗРЕШЕНИЕ КОНФЛИКТОВ И ВЕДЕНИЕ ПЕРЕГОВОРОВ</w:t>
      </w:r>
      <w:r>
        <w:rPr>
          <w:rFonts w:cs="Times New Roman" w:ascii="Times New Roman" w:hAnsi="Times New Roman"/>
          <w:color w:val="000000"/>
          <w:sz w:val="24"/>
          <w:szCs w:val="24"/>
        </w:rPr>
        <w:t>__________</w:t>
      </w:r>
      <w:r>
        <w:rPr>
          <w:rFonts w:cs="Times New Roman" w:ascii="Times New Roman" w:hAnsi="Times New Roman"/>
          <w:color w:val="000000"/>
          <w:sz w:val="24"/>
          <w:szCs w:val="24"/>
          <w:u w:val="single"/>
        </w:rPr>
        <w:t>18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3.2. ОПРЕДЕЛЕНИЕ ПОЛЯ </w:t>
      </w:r>
      <w:r>
        <w:rPr>
          <w:rFonts w:cs="Times New Roman" w:ascii="Times New Roman" w:hAnsi="Times New Roman"/>
          <w:b/>
          <w:bCs/>
          <w:color w:val="000000"/>
          <w:sz w:val="24"/>
          <w:szCs w:val="24"/>
          <w:lang w:val="en-US" w:eastAsia="en-US"/>
        </w:rPr>
        <w:t>«PRIMA ACTA»</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Если твой противник сделал ложный шаг - будь осторожен. Вы танцуете под одну музы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НИСЛАВ ЕЖИ ЛЕЦ</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ая методика предназначена для оформления в анализе стартовых характеристик конфликтного действия и прогнози, рования характера разворачивающейся конфликтной деятель, 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ле </w:t>
      </w:r>
      <w:r>
        <w:rPr>
          <w:rFonts w:cs="Times New Roman" w:ascii="Times New Roman" w:hAnsi="Times New Roman"/>
          <w:color w:val="000000"/>
          <w:sz w:val="24"/>
          <w:szCs w:val="24"/>
          <w:lang w:val="en-US" w:eastAsia="en-US"/>
        </w:rPr>
        <w:t xml:space="preserve">«Prima acta» </w:t>
      </w:r>
      <w:r>
        <w:rPr>
          <w:rFonts w:cs="Times New Roman" w:ascii="Times New Roman" w:hAnsi="Times New Roman"/>
          <w:color w:val="000000"/>
          <w:sz w:val="24"/>
          <w:szCs w:val="24"/>
        </w:rPr>
        <w:t>(первого действия, которое знаменует со, бой начало конфликта) представляет собой пять выделенных экспериментальным путем биполярных шкал, по которым оце, ниваются характеристики конфликтного действия по известно, му правилу: чем ближе к одному из полюсов, тем ярче выражен признак. Нейтральное положение на шкале свидетельствует о том, что оценивающий затрудняется в характеристике действия по заданному призна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анализа выбирается то действие, которое, по мнению анализирующей группы, являлось инициировавшим (спровоци, ровавшим) конфликтный характер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ью такого анализа являются: установление закономерных связей стартовых характеристик взаимодействия и характера его дальнейшего разворачивания и завершения; установление связей исходных параметров поведения участников, стратегий и тактик, применяемых для разрешения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териал такого анализа может оказаться весьма полезным при подготовке переговорного процесс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опросы интервью для посред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ффузное     -    концентрированное Пролонгирующее     -    законченное Неявное     -    очевид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осредованное     -    непосредствен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ямо адресован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адекватное    -     адекват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82</w:t>
      </w:r>
      <w:r>
        <w:rPr>
          <w:rFonts w:cs="Times New Roman" w:ascii="Times New Roman" w:hAnsi="Times New Roman"/>
          <w:color w:val="000000"/>
          <w:sz w:val="24"/>
          <w:szCs w:val="24"/>
        </w:rPr>
        <w:t>___________________________________</w:t>
      </w:r>
      <w:r>
        <w:rPr>
          <w:rFonts w:cs="Times New Roman" w:ascii="Times New Roman" w:hAnsi="Times New Roman"/>
          <w:color w:val="000000"/>
          <w:sz w:val="24"/>
          <w:szCs w:val="24"/>
          <w:u w:val="single"/>
        </w:rPr>
        <w:t>Б.И.ХАСАН, П.А.СЕРГОМАНОВ</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Расшифровка значения шк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иллюстрации расшифровки воспользуемся протокола, ми экспериментов по предыдущей методике «Эксперимент для изучения перегово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шкала - «диффузное - концентрированное». </w:t>
      </w:r>
      <w:r>
        <w:rPr>
          <w:rFonts w:cs="Times New Roman" w:ascii="Times New Roman" w:hAnsi="Times New Roman"/>
          <w:color w:val="000000"/>
          <w:sz w:val="24"/>
          <w:szCs w:val="24"/>
        </w:rPr>
        <w:t>Прим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ты делаешь? Ты у меня здесь все испортил» , диффуз, ный характ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ой! Ты своей правой полосой рушишь мне построение!» - концентрированный характ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диффузно характеризуемое действие может быть интерпретировано как деструктивное или несовместимое с встречным действием в данной ситуации вообще без указа, ний на какие,то частности, фрагменты. Оно может оказаться не, приемлемо все цели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центрированное действие - наоборот - предельно кон, кретно. В нем выделены именно те фрагменты, которые жела, тельно оставить без изменения или скорректирова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  шкала - «пролонгирующее - законченное». </w:t>
      </w:r>
      <w:r>
        <w:rPr>
          <w:rFonts w:cs="Times New Roman" w:ascii="Times New Roman" w:hAnsi="Times New Roman"/>
          <w:color w:val="000000"/>
          <w:sz w:val="24"/>
          <w:szCs w:val="24"/>
        </w:rPr>
        <w:t>Прим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торопись, попробуем обсуждать каждую фигуру» - про, лонгирующ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трогай пока две левые фигуры!» - закончен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лонгирующее действие содержит указание на парциаль, ность и подразумевает дальнейшее согласованное взаимодей, ствие. Законченное, наоборот, целостно и сразу реализует по, ставленную в данном акте цель, исключая на этот момент учас, тие другой сторо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шкала - «неявное - очевидное». </w:t>
      </w:r>
      <w:r>
        <w:rPr>
          <w:rFonts w:cs="Times New Roman" w:ascii="Times New Roman" w:hAnsi="Times New Roman"/>
          <w:color w:val="000000"/>
          <w:sz w:val="24"/>
          <w:szCs w:val="24"/>
        </w:rPr>
        <w:t>Прим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держание руками полос с изображением фигуры и одно, временное обсуждение другого фрагмента работы - неяв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буду собирать сейчас две левые, ты их пока не трогай» -очевидно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4 шкала - «опосредованное - прямо адресованное». </w:t>
      </w:r>
      <w:r>
        <w:rPr>
          <w:rFonts w:cs="Times New Roman" w:ascii="Times New Roman" w:hAnsi="Times New Roman"/>
          <w:color w:val="000000"/>
          <w:sz w:val="24"/>
          <w:szCs w:val="24"/>
        </w:rPr>
        <w:t>Прим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кст, адресованный как бы другому участнику эксперимен, та: «Надо разрезать или согнуть полоски посредине» (понят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РАЗРЕШЕНИЕ КОНФЛИКТОВ И ВЕДЕНИЕ ПЕРЕГОВОРОВ</w:t>
      </w:r>
      <w:r>
        <w:rPr>
          <w:rFonts w:cs="Times New Roman" w:ascii="Times New Roman" w:hAnsi="Times New Roman"/>
          <w:color w:val="000000"/>
          <w:sz w:val="24"/>
          <w:szCs w:val="24"/>
        </w:rPr>
        <w:t>__________</w:t>
      </w:r>
      <w:r>
        <w:rPr>
          <w:rFonts w:cs="Times New Roman" w:ascii="Times New Roman" w:hAnsi="Times New Roman"/>
          <w:color w:val="000000"/>
          <w:sz w:val="24"/>
          <w:szCs w:val="24"/>
          <w:u w:val="single"/>
        </w:rPr>
        <w:t>1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на самом деле это замечание касается экспериментатора, как собственника стимульного материала) - опосредован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кст, адресованный экспериментатору: «Эти условия выпол, нить нельзя» - прямо адресован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десь в том и другом случаях действия адресованы экспери, ментатору и открывают во взаимодействии новую конфликт, ную линию. В первом случае оно (действие) прямо к экспери, ментатору не обращено, но имеет своей целью изменение усло, вий задачи. Эти изменения ожидаются в ответ на угрозу разру, шения экспериментального материала. В другом варианте с по, мощью такого действия проверяется степень допускаемой экс, периментатором свободы действия испытуемого. Во втором случае действие прямо адресовано экспериментатору, и тем са, мым участник подчеркивает, что реально находится во взаимо, действии именно с ним, а не со своим партнер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шкала - «неадекватное-адекват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пытка одного из участников молча зажать руками все по, лоски одновременно, что сделать невозможно (по конструктив, ным особенностям стимульного материала), чтобы не дать дру, гой стороне предпринять какие,либо действия по выполнению задания - неадекват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стань двигать полосы как попало, так мы с тобой ниче, го не сделаем!» - адекват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еадекватные, выходящие за рамки обычных для данного типа ситуаций, действия как </w:t>
      </w:r>
      <w:r>
        <w:rPr>
          <w:rFonts w:cs="Times New Roman" w:ascii="Times New Roman" w:hAnsi="Times New Roman"/>
          <w:color w:val="000000"/>
          <w:sz w:val="24"/>
          <w:szCs w:val="24"/>
          <w:lang w:val="en-US" w:eastAsia="en-US"/>
        </w:rPr>
        <w:t xml:space="preserve">«Prima acta» </w:t>
      </w:r>
      <w:r>
        <w:rPr>
          <w:rFonts w:cs="Times New Roman" w:ascii="Times New Roman" w:hAnsi="Times New Roman"/>
          <w:color w:val="000000"/>
          <w:sz w:val="24"/>
          <w:szCs w:val="24"/>
        </w:rPr>
        <w:t>в конфликте, обычно и замыслены таким образом, чтобы быть неожиданными. В этом их предполагаемая эффектив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туационносообразные характеризуются как соответству, ющие логике разрешения конфликта и обычно отражают неко, торые стереотипы поведенческих стратегий в известных типах ситуаций. Такие действия достаточно быстро идентифицируют, ся участникам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Интерпретация 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можны следующие варианты интерпре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общий сдвиг профиля в поле означает высокую степень офор, мленности ситуации как конфликтной для участ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сдвиг по одной или нескольким шкалам означает следующ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84</w:t>
      </w:r>
      <w:r>
        <w:rPr>
          <w:rFonts w:cs="Times New Roman" w:ascii="Times New Roman" w:hAnsi="Times New Roman"/>
          <w:color w:val="000000"/>
          <w:sz w:val="24"/>
          <w:szCs w:val="24"/>
        </w:rPr>
        <w:t>__________________________________</w:t>
      </w:r>
      <w:r>
        <w:rPr>
          <w:rFonts w:cs="Times New Roman" w:ascii="Times New Roman" w:hAnsi="Times New Roman"/>
          <w:color w:val="000000"/>
          <w:sz w:val="24"/>
          <w:szCs w:val="24"/>
          <w:u w:val="single"/>
        </w:rPr>
        <w:t>Б.И.ХАСАН, П.А.СЕРГОМА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шкала - </w:t>
      </w:r>
      <w:r>
        <w:rPr>
          <w:rFonts w:cs="Times New Roman" w:ascii="Times New Roman" w:hAnsi="Times New Roman"/>
          <w:color w:val="000000"/>
          <w:sz w:val="24"/>
          <w:szCs w:val="24"/>
        </w:rPr>
        <w:t>наличие,отсутствие представлений о стереотипах решения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 шкала - </w:t>
      </w:r>
      <w:r>
        <w:rPr>
          <w:rFonts w:cs="Times New Roman" w:ascii="Times New Roman" w:hAnsi="Times New Roman"/>
          <w:color w:val="000000"/>
          <w:sz w:val="24"/>
          <w:szCs w:val="24"/>
        </w:rPr>
        <w:t>тактический,стратегический характер 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шкала - </w:t>
      </w:r>
      <w:r>
        <w:rPr>
          <w:rFonts w:cs="Times New Roman" w:ascii="Times New Roman" w:hAnsi="Times New Roman"/>
          <w:color w:val="000000"/>
          <w:sz w:val="24"/>
          <w:szCs w:val="24"/>
        </w:rPr>
        <w:t>готовность,неготовность обсуждать (представлять) свой технический ресурс по разрешению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4 шкала - </w:t>
      </w:r>
      <w:r>
        <w:rPr>
          <w:rFonts w:cs="Times New Roman" w:ascii="Times New Roman" w:hAnsi="Times New Roman"/>
          <w:color w:val="000000"/>
          <w:sz w:val="24"/>
          <w:szCs w:val="24"/>
        </w:rPr>
        <w:t>отношение к другой стороне как непосредствен, ному (партнеру,оппоненту) участнику взаимодействия или представителю третьего лиц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 xml:space="preserve">шкала - </w:t>
      </w:r>
      <w:r>
        <w:rPr>
          <w:rFonts w:cs="Times New Roman" w:ascii="Times New Roman" w:hAnsi="Times New Roman"/>
          <w:color w:val="000000"/>
          <w:sz w:val="24"/>
          <w:szCs w:val="24"/>
        </w:rPr>
        <w:t>степень связности представленного конфликтно, го действия и его субъективного осн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ополнение к предложенному полю могут появиться и дру, гие шкалы, например выраженности конфронтации. Однако ис, следования показали, что такой характер стартового действия далеко не всегда однозначно стратегичен и разрушителен по от, ношению к встречному действию и его носителю. Потенциаль, но оно может содержать и реализовывать вполне положитель, ные установ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фронтационность подчеркивает лишь тактический мо, ме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РАЗРЕШЕНИЕ КОНФЛИКТОВ И ВЕДЕНИЕ ПЕРЕГОВОРОВ</w:t>
      </w:r>
      <w:r>
        <w:rPr>
          <w:rFonts w:cs="Times New Roman" w:ascii="Times New Roman" w:hAnsi="Times New Roman"/>
          <w:color w:val="000000"/>
          <w:sz w:val="24"/>
          <w:szCs w:val="24"/>
        </w:rPr>
        <w:t>__________</w:t>
      </w:r>
      <w:r>
        <w:rPr>
          <w:rFonts w:cs="Times New Roman" w:ascii="Times New Roman" w:hAnsi="Times New Roman"/>
          <w:color w:val="000000"/>
          <w:sz w:val="24"/>
          <w:szCs w:val="24"/>
          <w:u w:val="single"/>
        </w:rPr>
        <w:t>1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 ЭКСПЕРИМЕНТ ДЛЯ ИЗУЧЕНИЯ РЕФЛЕКСИВНОЙ КОРРЕКЦИИ В КОНФЛИКТНОМ ВЗАИМОДЕЙСТВИИ</w:t>
      </w:r>
      <w:r>
        <w:rPr>
          <w:rFonts w:cs="Times New Roman" w:ascii="Times New Roman" w:hAnsi="Times New Roman"/>
          <w:color w:val="000000"/>
          <w:sz w:val="24"/>
          <w:szCs w:val="24"/>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Ах, если бы мы могли видеть жизнь, а не ситуа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НИСЛАВ ЕЖИ ЛЕЦ</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ксперимент представляет собой подготовку и осуществле, ние коммуникативного акта при заведомо определенных кон, фликтогенных условиях. В эксперименте в зависимости от мо, дификации участвуют от трех до шести испытуемых, разделен, ных на две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астникам эксперимента в инструкции сообщается, что все они будут готовиться к акту коммуникации (переговорам) от имени группы или от себя лично, а затем после подготовки один из них (кто , они определяют сами) осуществит реальное взаи, модействие с представителем из второй группы, реализующей другую роль во взаимодейств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можные варианты типов коммуник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едагог - учен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едагог - родит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уководитель - подчинен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ченик - учен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едагог - педаго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сихолог - педагог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тем для групп (каждой в отдельности) выдается информа, ция, необходимая для освоения роли и подготовки к взаимо, действ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обходимость выработки согласованного группового ре, шения, обусловленного предстоящим ответственным предста, вительским выступлением одного из участников приводит в группе к «мышлению вслух», что дает экспериментатору и на, блюдателям возможность изучать в динамике весь процесс про, явления и развития отношений, выработки, реализации, ана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Данная методика была специально разработана для выделения операциональ, ных элементов в рефлексивном акте и изучения их зависимости от конфлик, тных характеристик (Б.И.Хасан, 1986). В качестве теоретико методологичес, ких оснований разработки положены работы Н.Г.Алексеева и Г.П.Щедровиц, к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86</w:t>
      </w:r>
      <w:r>
        <w:rPr>
          <w:rFonts w:cs="Times New Roman" w:ascii="Times New Roman" w:hAnsi="Times New Roman"/>
          <w:color w:val="000000"/>
          <w:sz w:val="24"/>
          <w:szCs w:val="24"/>
        </w:rPr>
        <w:t>__________________________________</w:t>
      </w:r>
      <w:r>
        <w:rPr>
          <w:rFonts w:cs="Times New Roman" w:ascii="Times New Roman" w:hAnsi="Times New Roman"/>
          <w:color w:val="000000"/>
          <w:sz w:val="24"/>
          <w:szCs w:val="24"/>
          <w:u w:val="single"/>
        </w:rPr>
        <w:t>Б.И.ХАСАН, П.А.СЕРГОМА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 оснований и коррекции решений (при хороших условиях же, лательна видеосъемка для последующего анализа всей групп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ксперимент проводится в несколько этап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1-й этап. </w:t>
      </w:r>
      <w:r>
        <w:rPr>
          <w:rFonts w:cs="Times New Roman" w:ascii="Times New Roman" w:hAnsi="Times New Roman"/>
          <w:color w:val="000000"/>
          <w:sz w:val="24"/>
          <w:szCs w:val="24"/>
        </w:rPr>
        <w:t>Обсуждение исходной информации и принятие согласованного решения о стратегии будущего взаимодействия; выдвижение фигуры для реального контак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й этап. </w:t>
      </w:r>
      <w:r>
        <w:rPr>
          <w:rFonts w:cs="Times New Roman" w:ascii="Times New Roman" w:hAnsi="Times New Roman"/>
          <w:color w:val="000000"/>
          <w:sz w:val="24"/>
          <w:szCs w:val="24"/>
        </w:rPr>
        <w:t>Реализация избранной стратегии во взаимодей, ствии (в присутствии с каждой из сторон остальных участников эксперимента, но без их вмешательства в акт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3-й этап. </w:t>
      </w:r>
      <w:r>
        <w:rPr>
          <w:rFonts w:cs="Times New Roman" w:ascii="Times New Roman" w:hAnsi="Times New Roman"/>
          <w:color w:val="000000"/>
          <w:sz w:val="24"/>
          <w:szCs w:val="24"/>
        </w:rPr>
        <w:t>Прерывание (прекращение) взаимодействия и воз, вращение к обсуждению в группах. Анализ и коррекция действий сторон вплоть до замены исполнителе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4-й этап. </w:t>
      </w:r>
      <w:r>
        <w:rPr>
          <w:rFonts w:cs="Times New Roman" w:ascii="Times New Roman" w:hAnsi="Times New Roman"/>
          <w:color w:val="000000"/>
          <w:sz w:val="24"/>
          <w:szCs w:val="24"/>
        </w:rPr>
        <w:t>Возвращение к взаимодействию после группово, го обсуждения и коррекции стратегий (тактик). При необходи, мости 3,й и 4,й этапы могут повторяться до тех пор, пока учас, тники не сочтут задачу решенно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5-й этап. </w:t>
      </w:r>
      <w:r>
        <w:rPr>
          <w:rFonts w:cs="Times New Roman" w:ascii="Times New Roman" w:hAnsi="Times New Roman"/>
          <w:color w:val="000000"/>
          <w:sz w:val="24"/>
          <w:szCs w:val="24"/>
        </w:rPr>
        <w:t>Совместное (экспериментатор и обе группы учас, тников) обсуждение хода и результатов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точки зрения обнаружения рефлексивных процессов наи, больший интерес представляет 2,й этап, во время которого про, исходит как бы «раздвоение» позиционера (при условии при, своения роли, значимым качественным признаком которой яв, ляется переход в обсуждении ролевого поведения от место, имений «он», «она», «они» к местоимениям «я», «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материала для принятия ролей и выбора сторон для ведения переговоров можно предложить сюжет из телесе, риала «про школ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11 классе 5 и 6 уроки - сдвоенный урок физики. После звонка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ласс входит Зоя Витальевна (З.В.) (возраст примерно от 44 до 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замужем, в школе - сразу после пединститута, последние 10 л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ву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В. останавливается в дверях, принюхив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у, это уже совсем 11,а до ручки дошел. Кто курил в классе?! Тиши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сем встать! Еще раз спрашиваю: кто курил в классе? Все стоят. Тиши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Так, понятно. Все как обычно. Гадить умеете, отвечать - нет. Если сейчас же тот, кто курил, не выйдет к доске, всему классу будет снижена годовая оценка по физ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доске медленно выходит юноша, за ним еще один, затем девуш, ка и еще трое или четвер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Замечательно, (называет вышедших по фамилиям и отмечает в журнале.) Я полагаю, вы прекрасно знали, нарушая школьное п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РАЗРЕШЕНИЕ КОНФЛИКТОВ И ВЕДЕНИЕ ПЕРЕГОВОРОВ</w:t>
      </w:r>
      <w:r>
        <w:rPr>
          <w:rFonts w:cs="Times New Roman" w:ascii="Times New Roman" w:hAnsi="Times New Roman"/>
          <w:color w:val="000000"/>
          <w:sz w:val="24"/>
          <w:szCs w:val="24"/>
        </w:rPr>
        <w:t>_________</w:t>
      </w:r>
      <w:r>
        <w:rPr>
          <w:rFonts w:cs="Times New Roman" w:ascii="Times New Roman" w:hAnsi="Times New Roman"/>
          <w:color w:val="000000"/>
          <w:sz w:val="24"/>
          <w:szCs w:val="24"/>
          <w:u w:val="single"/>
        </w:rPr>
        <w:t>1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ило, что делали и чем это чревато. Вам будет снижена оценка по физике за год. Все могут садиться, переходим к уроку. Вышедшие проходят на свои ме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лассе начинается гул недовольства, из которого становится по, нятно, что тот, кто курил, на самом деле к доске не вышел. К нему поворачиваются, выразительно смотрят, негромко, но язвитель, но намекают про мужское поведение. Наконец «виновник» встает и выходит к дос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Это я один курил. В окно. Мне и снижайте оценку. З.В., делая еще одну отметку в журна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Где же ты раньше был? Теперь поздно. Те, кто тебя из ложного чувства товарищества прикрыл, сами взяли на себя ответствен, ность. Правда, тоже не сразу и, по,моему, как,то очень уж демон, стративно. Я считаю, что поскольку они солидарны с тобой, то тоже заслуживают наказания. Все. Решение принято. Наказаны будут все, кто тебя прикрывал, вместе с тоб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лассе нарастает гул недовольства, слышны возмущения. Толь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 (по предыдущему сюжету понятно, что староста) девушка вр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 бы оправдывает учительниц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этом эпизод заканчив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ой эпизо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лассе во время перемены. Ребята выясняют отношения с в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вником, который лениво отбив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ому охота была с ней связываться? Покричала бы и успокои, лась. Не так,то просто снизить всему классу оценки за год. Это ведь и ей тоже (кивает в сторону старосты). И вообще какого чер, та вы полезли? В герои захотелось? Вот теперь получи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ин из юнош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адо попробовать побороться. Давайте пойдем к директору, объясним, что Зоя зарвалась. Он ее на место постав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а надо самим ее на место поставить. Это ж надо додуматься: оценку за год. Ну мне еще куда ни шло, а у Мишки медаль может накрыться. (К Мишке) - Ты,то чего высунулся? (Глядя на одну из девушек, понимающе спохватывается) , А, понял. Ну тогда все по, лучают, что хот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А я придумал как Зою проуч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льше сюжет разворачивается в показ оппозиции самосто, ятельного воздействия на учительницу или через апелляцию к высшей инстан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есен эпизод разговора группы учеников с директор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ректор (после объяснения ситуации, главными пунктами ко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го были: наказание в действительности невиновных и чрезм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я суровость наказ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ы же отлично знали, что курить в школе категорически запре, щается. Зна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Зна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ы люди взрослые. Провинились, имейте мужество нести ответ, ственность. А то, как малыши: набедокурили и «мы больше не бу, дем, не наказывайте нас». Пора уже повзрослому строить отноше, 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льше в сюжете сериала появляется фигура психолога, ко, торого директор пригласил для разрешения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88</w:t>
      </w:r>
      <w:r>
        <w:rPr>
          <w:rFonts w:cs="Times New Roman" w:ascii="Times New Roman" w:hAnsi="Times New Roman"/>
          <w:color w:val="000000"/>
          <w:sz w:val="24"/>
          <w:szCs w:val="24"/>
        </w:rPr>
        <w:t>__________________________________</w:t>
      </w:r>
      <w:r>
        <w:rPr>
          <w:rFonts w:cs="Times New Roman" w:ascii="Times New Roman" w:hAnsi="Times New Roman"/>
          <w:color w:val="000000"/>
          <w:sz w:val="24"/>
          <w:szCs w:val="24"/>
          <w:u w:val="single"/>
        </w:rPr>
        <w:t>Б.И.ХАСАН, П.А.СЕРГОМА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 начинает изучать личностные характеристики учи, тельницы, обнаруживает ее одиночество и другие трудности и предлагает психотерапевтическую помощь. Это предложение с негодованием отвергается и следом предъявляется ультиматум директору: «Или я или психоло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класс прибегает к придуманному способу самостоятель, ного воздействия на противницу. Эта затея проваливается, так как «кто,то донес». Теперь класс занимается выяснением, кто донес, и раскалывается на два лагеря: «активных» и «болото». В эти разборки втягивается молодая учительница - классный ру, ководитель. Она, конечно, на стороне ребят и пытается погово, рить с З.В. (оказывается, она ее бывшая ученица). В разговоре З.В. «ставит свою молодую коллегу «на мес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глашенный в школу психолог последовательно встреча, ется со всеми персонажами, предлагая им помощь в том, чтобы разобраться в себе. Почему то его предложения все отверга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 противостояние постепенно втягиваются родители и остальные уч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финале виновника не допускают к выпускным экзаменам в этом году и он готовится к службе в армии. Тем, кто претендо, вал на медаль в конце концов удалось ее получить. Девушка,ста, роста была вынуждена заканчивать другую школу после нервно, го срыва (это наказание за непосредственность и честность). Влюбленные одноклассники (Миша и та, из,за которой он рис, кнул) расстались. З.В. что,то поня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не обращать особого внимания на некоторый литера, турный штамп, представленный сюжет в отдельных своих фраг, ментах достаточно типичен для современной школы. Это зна, чит, что он может рассматриваться в качестве макета и из него можно выбирать эпизоды для моделирования конфликтов в рам, ках предложенной выше сх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время подготовки к взаимодействию важно вести наблю, дение за обсуждением в группах и выдерживать согласование некоторых деталей: имен, времени, возраста ребенка, места дей, ствия и т.д. Иначе во время контакта могут произойти сбои, в значительной мере элиминирующие эффект эксперим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блюдение на первом этапе дает важные показатели для ди, агностики социальных групповых стереотипов конфликтного поведения, а также данные для обобщения по этим аспект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РАЗРЕШЕНИЕ КОНФЛИКТОВ И ВЕДЕНИЕ ПЕРЕГОВОРОВ</w:t>
      </w:r>
      <w:r>
        <w:rPr>
          <w:rFonts w:cs="Times New Roman" w:ascii="Times New Roman" w:hAnsi="Times New Roman"/>
          <w:color w:val="000000"/>
          <w:sz w:val="24"/>
          <w:szCs w:val="24"/>
        </w:rPr>
        <w:t>__________</w:t>
      </w:r>
      <w:r>
        <w:rPr>
          <w:rFonts w:cs="Times New Roman" w:ascii="Times New Roman" w:hAnsi="Times New Roman"/>
          <w:color w:val="000000"/>
          <w:sz w:val="24"/>
          <w:szCs w:val="24"/>
          <w:u w:val="single"/>
        </w:rPr>
        <w:t>1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о отмечать диапазон возможных (заявлявшихся в груп, пах) перспектив в разворачивании взаимодействия и его исхо, 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ое место в данном эксперименте занимает сравнитель, ный анализ первичных (навязанных фабулой) установок с ре, альными действиями и исходом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инамике и характере действия групп важно выделять осо, бенности в отношениях между действующим представителем и остальной группой, контролирующей ход взаимодействия как бы извне (натурализация рефлексивной позиции). Рекоменду, ется при анализе специально обращать внимание наблюдате, лей на выяснение вопроса о том, на что более всего было на, правлено внимание самого наблюда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модели для наблюдения можно использовать схе, му развернутого акта рефлексивной корре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становка непродуктивного действия за счет перехода в аналитическую пози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тчуждение,объективация действия за счет его специаль, ного оформ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держательная реконструкция ситуации с точки зрения соответствия замыслу,ц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отнесение характеристик действия,взаимодействия с возможностями в данных условиях разрешения общего зат, руд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отнесение сложившейся ситуации с содержательным кон, текс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90</w:t>
      </w:r>
      <w:r>
        <w:rPr>
          <w:rFonts w:cs="Times New Roman" w:ascii="Times New Roman" w:hAnsi="Times New Roman"/>
          <w:color w:val="000000"/>
          <w:sz w:val="24"/>
          <w:szCs w:val="24"/>
        </w:rPr>
        <w:t>___________________________________</w:t>
      </w:r>
      <w:r>
        <w:rPr>
          <w:rFonts w:cs="Times New Roman" w:ascii="Times New Roman" w:hAnsi="Times New Roman"/>
          <w:color w:val="000000"/>
          <w:sz w:val="24"/>
          <w:szCs w:val="24"/>
          <w:u w:val="single"/>
        </w:rPr>
        <w:t>Б И ХАСАН, П А СЕРГОМАН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4. ИГРОВАЯ ПРОЦЕДУРА «ПОТОК»</w:t>
      </w:r>
      <w:r>
        <w:rPr>
          <w:rFonts w:cs="Times New Roman" w:ascii="Times New Roman" w:hAnsi="Times New Roman"/>
          <w:b/>
          <w:bCs/>
          <w:color w:val="000000"/>
          <w:sz w:val="24"/>
          <w:szCs w:val="24"/>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Иногда колокол раскачивает звонар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НИСЛАВ ЕЖИ ЛЕЦ</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занятие представляет собой специально отрегулирован, ное взаимодействие нескольких групп по 2,3 человека в усло, виях очевидно значительного неравенства ресурсов. Всего уча, стников игры может быть до 30 человек, объединенных в 10 иг, ровых групп. В других вариантах возможно участие индивиду, альных «игроков» и соответствующих позиций может быть мень, ше, однако практика проведения подобных занятий показыва, ет, что полноценную конфликтную модель можно получить при участии не менее 6 пози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ыгрывается простая модель экономической ситуации. Иг, рающие пространственно расположены по следующей схеме (см. рис. 1).</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041650" cy="1463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4" r="-12" b="-24"/>
                    <a:stretch>
                      <a:fillRect/>
                    </a:stretch>
                  </pic:blipFill>
                  <pic:spPr bwMode="auto">
                    <a:xfrm>
                      <a:off x="0" y="0"/>
                      <a:ext cx="3041650" cy="146304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 1</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Инструк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ьте себе, что на схеме (рис. 1) изображена река, по берегу которой расположено 10 предприятий, руководител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Данная процедура разработана в Новосибирском филиале ВИПК Минэнер, го в 1986 году для подготовки управленческого персонала отрасли и для изу, чения типов принятия решений в конфликтных ситуациях, где стороны обла, дают неравным ресурсом (по характеру), но вполне сопоставимым по эффек, тивности воздействия. Одной из задач в разрешении таких конфликтов явля, ется обнаружение видимости неравенства и установление неэффективности директивных стратег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РАЗРЕШЕНИЕ КОНФЛИКТОВ И ВЕДЕНИЕ ПЕРЕГОВОРОВ</w:t>
      </w:r>
      <w:r>
        <w:rPr>
          <w:rFonts w:cs="Times New Roman" w:ascii="Times New Roman" w:hAnsi="Times New Roman"/>
          <w:color w:val="000000"/>
          <w:sz w:val="24"/>
          <w:szCs w:val="24"/>
        </w:rPr>
        <w:t>__________</w:t>
      </w:r>
      <w:r>
        <w:rPr>
          <w:rFonts w:cs="Times New Roman" w:ascii="Times New Roman" w:hAnsi="Times New Roman"/>
          <w:color w:val="000000"/>
          <w:sz w:val="24"/>
          <w:szCs w:val="24"/>
          <w:u w:val="single"/>
        </w:rPr>
        <w:t>1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торых являетесь Вы. Все предприятия используют для своих нужд воду из реки и отработанную снова сбрасывают ее в ре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 можете принимать решение о сбросе либо очищенной, либо неочищенной воды. Вместе с тем, по условиям игры, ис, пользовать, взять из реки для своих нужд воду Вы должны толь, ко очищенну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ждое предприятие условно имеет свою специфику загряз, нения 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варительная (на входе) очистка воды от каждого вида загрязнения обходится Вам в 5 тыс. условных денежных еди, ниц (деньги для игры вы получите позже). Это означает, что если, допустим, 3 предприятия из тех, что расположены перед Вами, сбросили неочищенную воду , Вы обязаны затратить на очист, ку при входе 15 ты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чистка воды после употребления (на выходе) обходится Вам в 10 тыс., т.е. затраты на эту очистку всегда стабильны и не зависят от расположения Вашего предприятия среди других и от их 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затрат на очистку воды каждому предприятию выдается дотация. Ее величина покрывает без остатка затраты на предва, рительную очистку при условии максимального загрязнения воды (если все расположенные выше предприятия сбросят нео, чищенную во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нимание! Вся экономия средств, выделенных на очистку, перечисляется в прибы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ша игровая цель , при рациональном использовании реки получить максимальную прибы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того как ведущий убедится, что участники поняли эти условия, им выделяются условные денежные единицы в таком порядке: 1 группа , не получает ничего, так как к ней всегда по, ступает чистая вода , выше на реке нет предприятий; 2 группа , 50 тыс.; 3 группа , 100 тыс.; 4 группа , 150 тыс.; 5 группа , 200 тыс.; 6 группа , 250 тыс.; 7 группа , 300 тыс.; 8 группа , 350 тыс.; 9 группа , 400 тыс.; 10 группа, 450 ты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тем сообщается, что игра будет состоять из 10 раундов, во время каждого из которых необходимо принять соответствую, щее решение, сообщить его ведущему и оплатить расходы по очистке воды в банк. Во время раунда группы не должны взаи, модействовать. Такая возможность им представится во время с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92</w:t>
      </w:r>
      <w:r>
        <w:rPr>
          <w:rFonts w:cs="Times New Roman" w:ascii="Times New Roman" w:hAnsi="Times New Roman"/>
          <w:color w:val="000000"/>
          <w:sz w:val="24"/>
          <w:szCs w:val="24"/>
        </w:rPr>
        <w:t>___________________________________</w:t>
      </w:r>
      <w:r>
        <w:rPr>
          <w:rFonts w:cs="Times New Roman" w:ascii="Times New Roman" w:hAnsi="Times New Roman"/>
          <w:color w:val="000000"/>
          <w:sz w:val="24"/>
          <w:szCs w:val="24"/>
          <w:u w:val="single"/>
        </w:rPr>
        <w:t>Б.И.ХАСАН, П.А.СЕРГОМА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щания. Собравшись на совещание, группы с учетом основных технических условий игры (необходимость очистки на входе и размер оплаты) могут принять любое согласованное решение, в том числе и по своему усмотрению распорядиться имеющей, ся у них суммой. По условиям игры, ведущий не имеет права наказывать группу за нарушение договоренности ее с другими группами, не имеет права взимать штраф и пр. Первое трехми, нутное совещание участники игры проводят по инициативе ве, дущего после второго раунда. Затем им сообщается, что все пос, ледующие совещания могут происходить по инициативе самих участников, но только в перерывах между раундами и за плату. Такса: 1 минута - 1 тыс. Это означает, что группа, пожелавшая устроить переговоры, обязана дождаться перерыва между раун, дами, объявить о том, что она берет время на совещание (или другой тайм,аут), уплатить за потраченное на переговоры вре, мя по таксе. Обычно плата принимается впере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фликтогенность в данной процедуре задается неравен, ством ресурсов участников процедуры при взаимозависимости и взаимовлиянии в игровом пространстве. Основные линии кон, фликтного поведения разворачиваются во время раунда внут, ри группы, во время совещаний между групп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РАЗРЕШЕНИЕ КОНФЛИКТОВ И ВЕДЕНИЕ ПЕРЕГОВОРОВ</w:t>
      </w:r>
      <w:r>
        <w:rPr>
          <w:rFonts w:cs="Times New Roman" w:ascii="Times New Roman" w:hAnsi="Times New Roman"/>
          <w:color w:val="000000"/>
          <w:sz w:val="24"/>
          <w:szCs w:val="24"/>
        </w:rPr>
        <w:t>__________</w:t>
      </w:r>
      <w:r>
        <w:rPr>
          <w:rFonts w:cs="Times New Roman" w:ascii="Times New Roman" w:hAnsi="Times New Roman"/>
          <w:color w:val="000000"/>
          <w:sz w:val="24"/>
          <w:szCs w:val="24"/>
          <w:u w:val="single"/>
        </w:rPr>
        <w:t>19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5. ИГРОВАЯ ПРОЦЕДУРА «ОБЩИЙ РЕСУР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лоскость взаимопонимания -идеальное поле бит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НИСЛАВ ЕЖИ ЛЕЦ</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гровая процедура «Общий ресурс» является адаптирован, ным вариантом имитационной игры </w:t>
      </w:r>
      <w:r>
        <w:rPr>
          <w:rFonts w:cs="Times New Roman" w:ascii="Times New Roman" w:hAnsi="Times New Roman"/>
          <w:color w:val="000000"/>
          <w:sz w:val="24"/>
          <w:szCs w:val="24"/>
          <w:lang w:val="en-US"/>
        </w:rPr>
        <w:t xml:space="preserve">«Common game», </w:t>
      </w:r>
      <w:r>
        <w:rPr>
          <w:rFonts w:cs="Times New Roman" w:ascii="Times New Roman" w:hAnsi="Times New Roman"/>
          <w:color w:val="000000"/>
          <w:sz w:val="24"/>
          <w:szCs w:val="24"/>
        </w:rPr>
        <w:t>разрабо, танной Ричардом Пауэром, сотрудником отделения психологии университета штата Юта, в 1980 г. для целей межнационального исследования (один из вариантов представлен в методических указаниях по подготовке и проведению имитационной игры «У озера». Новосибирск, 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гровая процедура абстрактна по форме, не требует слож, ной предварительной подготовки. Она может использоваться, с одной стороны, как инструмент индивидуально,психологичес, кой диагностики установок и индивидуального стиля деятель, ности в конфликте; с другой , как психодидактическая тренин, говая методика. Отсюда цели игры: обеспечить участникам ус, ловия, дающие возможность опробовать в конфликтогенной ситуации различные варианты сочетания личных стратегий по, требления (в широком философском смысле) со стратегиями партнеров или конкурентов в зависимости от выбранного ха, рактера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Примечание: </w:t>
      </w:r>
      <w:r>
        <w:rPr>
          <w:rFonts w:cs="Times New Roman" w:ascii="Times New Roman" w:hAnsi="Times New Roman"/>
          <w:color w:val="000000"/>
          <w:sz w:val="24"/>
          <w:szCs w:val="24"/>
        </w:rPr>
        <w:t>предлагаемый вариант игры рассчитан на 6 участников, одного руководителя и его ассистента. Возможны варианты с шестью (или более) малыми группами участников с соответствующей коррекцией в матрицах очков. Большее коли, чество участников затрудняет диагностику и снижает психоди, дактические тренинговые качества процедур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Инструментарий игры: </w:t>
      </w:r>
      <w:r>
        <w:rPr>
          <w:rFonts w:cs="Times New Roman" w:ascii="Times New Roman" w:hAnsi="Times New Roman"/>
          <w:color w:val="000000"/>
          <w:sz w:val="24"/>
          <w:szCs w:val="24"/>
        </w:rPr>
        <w:t>протоколы участников; протокол ру, ководителя; матрицы очков; шкала показаний состояния ресур, са с движком; карточки , показатели стратегий участников (по 6 карточек: красных, зеленых, желтых, оранжевых, черных); эк, раны для скрытия манипуляций участников с карточками; се, кундомер для фиксации времени совещаний.</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Организация и ход иг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астники рассаживаются за столы (желательно за отдель, ные и удаленные друг от друга на некоторое расстояние). Зате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194</w:t>
      </w:r>
      <w:r>
        <w:rPr>
          <w:rFonts w:cs="Times New Roman" w:ascii="Times New Roman" w:hAnsi="Times New Roman"/>
          <w:color w:val="000000"/>
          <w:sz w:val="24"/>
          <w:szCs w:val="24"/>
        </w:rPr>
        <w:t>___________________________________</w:t>
      </w:r>
      <w:r>
        <w:rPr>
          <w:rFonts w:cs="Times New Roman" w:ascii="Times New Roman" w:hAnsi="Times New Roman"/>
          <w:color w:val="000000"/>
          <w:sz w:val="24"/>
          <w:szCs w:val="24"/>
          <w:u w:val="single"/>
        </w:rPr>
        <w:t>Б.И.ХАСАН, П.А.СЕРГОМА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ждый с помощью экранов образует на своем столе закрытое пространство таким образом, чтобы показанная в нем карточ, ка была видна только ведущему игру и не была видна другим участник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д участниками вывешиваются или устанавливаются мат, рицы очков и шкала показаний состояния ресурса. В центре ус, танавливается сменная матрица - в начале игры нулевая, а спра, ва и слева для ориентира - ,8,я матрица и +8,я матрица. Осталь, ные матрицы выставляются на место нулевой по ходу игры в зависимости от показателя на шкале состояния ресурса. Участ, никам выдают протоколы, которые они должны вести в тече, ние всей игры, и по две цветные карточки (красную и зеленую). Затем игрокам сообщается Инструкция 1.</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Инструкция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ьте себе достаточно абстрактную ситуацию. Суть ее в следующем: у Вас один общий ресурс (каждый может его себе представить как угодно. Позже у вас будет возможность об этом договориться). Игра заключается в том, чтобы различными спо, собами, пользуясь этим ресурсом и, следовательно, растрачи, вая (ухудшая) или оберегая его, набрать как можно больше оч, ков (каждому в отдельности и всем вместе). Многократное про, ведение игры позволило нам составить некоторую квалифика, ционную рейтинговую таблицу участников, где есть свои инди, видуальные и групповые чемпионы. По окончании игры, под, считав результаты, Вы сможете определить свое место среди всех ранее сыгравш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внимание! Перед Вами шкала показаний состояния ре, сурса. На ней Вы видите движок, который в зависимости от ва, шей игры будет перемещаться и показывать, на сколько ухуд, шается или улучшается ресурс, либо он остается неизменным. В свою очередь, в зависимости от того, на каком месте находится движок, будет выставлена соответствующая матрица очков. Чем хуже состояние ресурса, тем меньше очков вы получите, вплоть до минус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Например: </w:t>
      </w:r>
      <w:r>
        <w:rPr>
          <w:rFonts w:cs="Times New Roman" w:ascii="Times New Roman" w:hAnsi="Times New Roman"/>
          <w:color w:val="000000"/>
          <w:sz w:val="24"/>
          <w:szCs w:val="24"/>
        </w:rPr>
        <w:t>движок находится на шкале между цифрами ,4... ,5. Очки считаются по матрице ,4. Допустим, в этом раунде четыре участника показали красные карточки. Смотрим на матрицу. Счет всегда идет по количеству красных карточек в раунде. Значит те, кто показал красные, пишут себе по +3 очка, зеленые , по +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РАЗРЕШЕНИЕ КОНФЛИКТОВ И ВЕДЕНИЕ ПЕРЕГОВОРОВ</w:t>
      </w:r>
      <w:r>
        <w:rPr>
          <w:rFonts w:cs="Times New Roman" w:ascii="Times New Roman" w:hAnsi="Times New Roman"/>
          <w:color w:val="000000"/>
          <w:sz w:val="24"/>
          <w:szCs w:val="24"/>
        </w:rPr>
        <w:t>__________</w:t>
      </w:r>
      <w:r>
        <w:rPr>
          <w:rFonts w:cs="Times New Roman" w:ascii="Times New Roman" w:hAnsi="Times New Roman"/>
          <w:color w:val="000000"/>
          <w:sz w:val="24"/>
          <w:szCs w:val="24"/>
          <w:u w:val="single"/>
        </w:rPr>
        <w:t>1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перь о самом ходе игры. У вас в руках находятся протоко, лы, в которые вы будете вписывать ход своей игры в каждом раунде и собственный результат в очках по каждому раунду. Ко, личество раундов, которые вам предстоит сыграть, соответству, ет количеству строк в протоко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ждом раунде Вы можете показать только одну карточку, демонстрируя ее ведущему игру и обозначая таким образом вашу стратегию в данном раун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этого инструктажа ведущий выдает каждому участни, ку или каждой микрогруппе участников красную и зеленую кар, точ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вета имеющихся у Вас карточек обозначают две основные стратегии пользования ресурсом. Зеленая карточка, показанная в раунде, принесет Вам максимально большое количество очков, но одновременно ухудшит состояние ресурса по показателям шка, лы на столько пунктов, сколько зеленых карточек будет показано в данном раунде. Таким образом, в последующем он (ресурс) смо, жет дать меньше очков. Красная карточка не ухудшает ресурс, но приносит очков меньше 40% от того, что дает зеле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йчас мы сыграем три пробных раунда, после чего инструк, ция будет уточнена и продолжена. Напоминаю, что карточки нуж, но показывать ведущему по его команде: «Внимание, игра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объявления результатов каждого раунда ведущий 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ает записи в протоколе руководителя, где отмечает номер ма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цы, количество карточек соответствующих цветов. Всего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унде показывают шесть карточек (по количеству участ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4 зеленых, 2 красных. Этот результат объявляют учас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кам. В соответствии с объявлением, движок на шкале пока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й состояния ресурса передвигается на 4 деления в сторону уху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ения ресурса (каждая зеленая карточка в раунде вызывает пе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вижение движка на одно деление в сторону минуса). Как толь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вижок пересекает ,1, для подсчета очков вместо нулевой матр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ы выставляется матрица ,1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личество получаемых в раунде очков объявляется по действу, ющей в раунде матрице в зависимости от количества показанных красных карточек. Например: 1 раунд - матрица 0, красных (к) -4, зеленых (з) - 2. Красные получают по 46 очков, зеленые по 108, движок передвигается на 2 деления в сторону минуса... 2 раунд -красных (к) - 1, зеленых (з) - 5, движок передвигается на 5 деле, ний, выставляется 2,я матрица ,1, по ней красные получают по 25 очков, зеленые - по 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трех первых раундов проверяют правильность запи, сей участников. Руководитель отвечает на вопросы в рамк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96</w:t>
      </w:r>
      <w:r>
        <w:rPr>
          <w:rFonts w:cs="Times New Roman" w:ascii="Times New Roman" w:hAnsi="Times New Roman"/>
          <w:color w:val="000000"/>
          <w:sz w:val="24"/>
          <w:szCs w:val="24"/>
        </w:rPr>
        <w:t>__________________________________</w:t>
      </w:r>
      <w:r>
        <w:rPr>
          <w:rFonts w:cs="Times New Roman" w:ascii="Times New Roman" w:hAnsi="Times New Roman"/>
          <w:color w:val="000000"/>
          <w:sz w:val="24"/>
          <w:szCs w:val="24"/>
          <w:u w:val="single"/>
        </w:rPr>
        <w:t>Б.И.ХАСАН, П.А.СЕРГОМА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струкции 1. Затем участникам выдают желтые, оранжевые и черные карточки и предлагают Инструкцию 2.</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Инструкция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йчас у вас на руках по 5 карточек, т.е. полный набор воз, можных в этой игре стратегий. Поясню значение каждого цве, та. Тот, кто играет желтой карточкой, поощряет всех тех, кто в данном раунде сыграл красными карточками. Они (те, кто сыг, рал красными) добавляют к количеству очков, полученных по матрице еще по 10 очков. Сыгравший желтой сам теряет 6 оч, ков, т.е. в соответствующей данному раунду строке протокола пишет ,6. Обратите внимание, что количество желтых карточек в раунде не имеет значения, т.е. независимо от того, сколько жел, тых карточек показано в раунде, красные пишут к своему пока, зателю +10, а вот желтые , все по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т, кто показывает в раунде черную карточку, наказывает на ,20 очков всех, кто в этом раунде сыграл зелеными, незави, симо от показателя матрицы. При этом количество черных кар, точек также не имеет значения. А сам сыгравший (сыгравшие) черной карточкой также теряет 6 очков, записывая в соответ, ствующем раунде в своем протоколе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гра оранжевой карточкой гарантирует участнику при лю, бом положении +6 очков в раунде. Оранжевая карточка никак не влияет на состояние ресурса и исключает зависимость от игры остальных участ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условиям данной игры ваш общий ресурс имеет свойство естественным образом восстанавливаться через определенное время. Но чем хуже его состояние к моменту естественного вос, становления, тем меньше величина восстано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еще один весьма важный момент. Прошу обратить на него особое вним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рез определенное количество раундов в игре будут делаться перерывы на трехминутные совещания. На совещаниях вы мо, жете обсуждать игру в рамках собственных и совместных дей, ствий и принимать любое решение о порядке игры, характере взаимодействий и т.д. То есть договориться о чем угодно и как угодно изменить правила, оставив за руководителем игры пра, во только следить за изменением состояния ресурса и объяс, нять получаемые оч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РАЗРЕШЕНИЕ КОНФЛИКТОВ И ВЕДЕНИЕ ПЕРЕГОВОРОВ</w:t>
      </w:r>
      <w:r>
        <w:rPr>
          <w:rFonts w:cs="Times New Roman" w:ascii="Times New Roman" w:hAnsi="Times New Roman"/>
          <w:color w:val="000000"/>
          <w:sz w:val="24"/>
          <w:szCs w:val="24"/>
        </w:rPr>
        <w:t>__________</w:t>
      </w:r>
      <w:r>
        <w:rPr>
          <w:rFonts w:cs="Times New Roman" w:ascii="Times New Roman" w:hAnsi="Times New Roman"/>
          <w:color w:val="000000"/>
          <w:sz w:val="24"/>
          <w:szCs w:val="24"/>
          <w:u w:val="single"/>
        </w:rPr>
        <w:t>1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объявления Инструкции 2 руководитель игры отвеча, ет на вопросы в пределах инструкций (некоторые наиболее зна, чимые моменты инструкций участники могут записать). Затем игра продолжается с 4 раун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тественное восстановление ресурса производится в раун, де, обозначенном в протоколе руководителя буквой М, путем пе, ремещения движка по шкале состояния ресурса в плюсовую сто, рону на количество делений, указанных в таблице, помещен, ной в нижней части протокола руковод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проведении игры руководителю необходимо выдержи, вать трехминутные совещания, независимо от их содержания (даже если участники молчат), за исключением тех случаев, когда группа участников приходит к согласованному решению об от, казе от совещаний либо об изменении их функ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окончании игры участники подсчитывают сумму инди, видуального результата, затем подсчитывается групповой резуль, тат. Эти данные в сравнении с результатами других групп сход, ного контингента (например, студенты определенного факуль, тета или учащиеся других классов) могут служить формальным показателем уровня согласованности действий группы, т. е. ее эффективности в межгрупповой или внутригрупповой конфлик, т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индивидуальных и групповых протоколов вместе с записями совещаний позволяет диагностировать относительно устойчивые стилевые характеристики участников в ситуациях совместной деятельности и наблюдать проявление и формиро, вание стратегий поведения в конфлик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ой особенностью процедуры является неявность для участников (за исключением случаев, когда на совещании при, нимается решение о снятии экранов или о согласованном отка, зе от некоторых из предложенных стратегий) авторства блоки, рующих или мешающих действий, результаты которых немед, ленно объективируются в состоянии общего ресурса. Т.е. не все, гда ясно, кто именно ведет свою игру «против». Таким образом, каждый участник может модифицировать поведение всех ос, тальных и сам испытывать влияние неопределенной фигуры. Конфликт в подобной экспериментальной ситуации буквально отделен от его носителей, что порождает конфликтогенные си, туации следующего уровня, в которых предметом взаимо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98</w:t>
      </w:r>
      <w:r>
        <w:rPr>
          <w:rFonts w:cs="Times New Roman" w:ascii="Times New Roman" w:hAnsi="Times New Roman"/>
          <w:color w:val="000000"/>
          <w:sz w:val="24"/>
          <w:szCs w:val="24"/>
        </w:rPr>
        <w:t>__________________________________</w:t>
      </w:r>
      <w:r>
        <w:rPr>
          <w:rFonts w:cs="Times New Roman" w:ascii="Times New Roman" w:hAnsi="Times New Roman"/>
          <w:color w:val="000000"/>
          <w:sz w:val="24"/>
          <w:szCs w:val="24"/>
          <w:u w:val="single"/>
        </w:rPr>
        <w:t>Б.И.ХАСАН, П.А.СЕРГОМА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вия становится выяснение причинных связей и общих резуль, татов совместных действий, т.е. в целом норм, которые регули, руют данное взаимодейст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реализации функции психодидактического тренинга ма, териал игры после ее окончания превращается в предмет со, вместного обсуждения руководителя и участников. В ходе этого обсуждения выясняются причины выбора той или иной страте, гии, характер согласований, способы формирования отноше, ний, сопоставляются предложения, выдвинутые в процессе при, нятия решений, и последствия их ре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РАЗРЕШЕНИЕ КОНФЛИКТОВ И ВЕДЕНИЕ ПЕРЕГОВОРОВ</w:t>
      </w:r>
      <w:r>
        <w:rPr>
          <w:rFonts w:cs="Times New Roman" w:ascii="Times New Roman" w:hAnsi="Times New Roman"/>
          <w:color w:val="000000"/>
          <w:sz w:val="24"/>
          <w:szCs w:val="24"/>
        </w:rPr>
        <w:t>__________</w:t>
      </w:r>
      <w:r>
        <w:rPr>
          <w:rFonts w:cs="Times New Roman" w:ascii="Times New Roman" w:hAnsi="Times New Roman"/>
          <w:color w:val="000000"/>
          <w:sz w:val="24"/>
          <w:szCs w:val="24"/>
          <w:u w:val="single"/>
        </w:rPr>
        <w:t>199</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6. ИГРОВАЯ ПРОЦЕДУР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КОНФЛИКТ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 человека два профиля -левый и правый. Да еще два изнутр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НИСЛАВ ЕЖИ ЛЕЦ</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гровая процедура представляет собой модифицированный вариант упражнения, предложенного Иваном Перлаки для ра, боты с условиями и эффектами нововведений в организациях, и предназначена (в модифицированном варианте) для модели, рования и изучения ситуаций соотнесения внутренних и вне, шних конфликтов в условиях организации понимания в учеб, ных коммуникациях или при передаче управленческих реше, ний для испол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дура проводится в группе с любым количеством учас, тник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1,й этап. </w:t>
      </w:r>
      <w:r>
        <w:rPr>
          <w:rFonts w:cs="Times New Roman" w:ascii="Times New Roman" w:hAnsi="Times New Roman"/>
          <w:color w:val="000000"/>
          <w:sz w:val="24"/>
          <w:szCs w:val="24"/>
        </w:rPr>
        <w:t>Экспериментатор приглашает одного из участни, ков в качестве помощника. Помощник выступает в роли индук, тора. Он садится на стул спиной к остальным участникам и по, лучает лист с достаточно простым графическим изображени, ем. Этот рисунок виден только индуктору.</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Инструкция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йчас мой помощник держит перед собой лист бумаги с не, сложным рисунком. В его задачу входит рассказать Вам о том, что он видит, таким образом, чтобы Вы могли максимально адек, ватно изобразить аналогичный рисунок на своих листах. При этом прошу Вас воздержаться от всяких реплик. Работать будем в условиях строгой односторонней связ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Затем группа приступает к выполнению задания. После окон, чания лист с исходным рисунком группе не показывается. Далее группе участников задаются вопросы: - </w:t>
      </w:r>
      <w:r>
        <w:rPr>
          <w:rFonts w:cs="Times New Roman" w:ascii="Times New Roman" w:hAnsi="Times New Roman"/>
          <w:i/>
          <w:iCs/>
          <w:color w:val="000000"/>
          <w:sz w:val="24"/>
          <w:szCs w:val="24"/>
        </w:rPr>
        <w:t xml:space="preserve">индуктору: </w:t>
      </w:r>
      <w:r>
        <w:rPr>
          <w:rFonts w:cs="Times New Roman" w:ascii="Times New Roman" w:hAnsi="Times New Roman"/>
          <w:color w:val="000000"/>
          <w:sz w:val="24"/>
          <w:szCs w:val="24"/>
        </w:rPr>
        <w:t>Какие трудности он (она) испытывал при вы, полнении задания? Что он (она) изменил бы в своих дей, ствиях, если бы ему (ей) вновь пришлось выполнять анало, гичное задание? Представлял ли он (она) какое,то конкрет, ное лицо, которому было адресовано описание рису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00</w:t>
      </w:r>
      <w:r>
        <w:rPr>
          <w:rFonts w:cs="Times New Roman" w:ascii="Times New Roman" w:hAnsi="Times New Roman"/>
          <w:color w:val="000000"/>
          <w:sz w:val="24"/>
          <w:szCs w:val="24"/>
        </w:rPr>
        <w:t>___________________________________</w:t>
      </w:r>
      <w:r>
        <w:rPr>
          <w:rFonts w:cs="Times New Roman" w:ascii="Times New Roman" w:hAnsi="Times New Roman"/>
          <w:color w:val="000000"/>
          <w:sz w:val="24"/>
          <w:szCs w:val="24"/>
          <w:u w:val="single"/>
        </w:rPr>
        <w:t>Б.И.ХАСАН, П.А.СЕРГОМА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ляет ли он (она) себе, какие трудности испытыва, ла группа при выполнении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группе: </w:t>
      </w:r>
      <w:r>
        <w:rPr>
          <w:rFonts w:cs="Times New Roman" w:ascii="Times New Roman" w:hAnsi="Times New Roman"/>
          <w:color w:val="000000"/>
          <w:sz w:val="24"/>
          <w:szCs w:val="24"/>
        </w:rPr>
        <w:t xml:space="preserve">Есть ли удовлетворение от работы индуктора? Ка, кие замечания можно сделать индуктору? Что можно было бы сделать на месте индуктора? Каковы причины тех или иных затруднений индуктора? Есть ли такие затруднения, которые индуктор не осознает? Почему? </w:t>
      </w:r>
      <w:r>
        <w:rPr>
          <w:rFonts w:cs="Times New Roman" w:ascii="Times New Roman" w:hAnsi="Times New Roman"/>
          <w:b/>
          <w:bCs/>
          <w:color w:val="000000"/>
          <w:sz w:val="24"/>
          <w:szCs w:val="24"/>
        </w:rPr>
        <w:t xml:space="preserve">2,й этап. </w:t>
      </w:r>
      <w:r>
        <w:rPr>
          <w:rFonts w:cs="Times New Roman" w:ascii="Times New Roman" w:hAnsi="Times New Roman"/>
          <w:color w:val="000000"/>
          <w:sz w:val="24"/>
          <w:szCs w:val="24"/>
        </w:rPr>
        <w:t>Приглашается другой участник в качестве индук, тора. Первый при этом занимает позицию супервизора и как испытуемый или активный участник уже не выступает.</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Инструкция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перь Вы уже имеете опыт выполнения подобного рода зада, ний. Вам предстоит повторить эксперимент с другим, но подоб, ным предыдущему рисунком. Постарайтесь сделать это с уче, том тех замечаний, которые были высказаны во время обсужде, 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выполнения задания рисунок не предъявляется. Про, водится обсуждение по вышеизложенной схем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3,й этап. </w:t>
      </w:r>
      <w:r>
        <w:rPr>
          <w:rFonts w:cs="Times New Roman" w:ascii="Times New Roman" w:hAnsi="Times New Roman"/>
          <w:color w:val="000000"/>
          <w:sz w:val="24"/>
          <w:szCs w:val="24"/>
        </w:rPr>
        <w:t>Приглашается третий участник в качестве индук, тора. Второй переходит в наблюдатели вместе с первым. Они, оба воздерживаясь от комментариев, могут посмотреть, как выг, лядят рисунки, сделанные по их описаниям участниками. Тре, тьему индуктору предлагается другой рисунок; он (она) садится лицом ко всем участникам.</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Инструкция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словия нашего эксперимента существенно меняются. Теперь индуктору разрешается не только видеть вас, но и с вами разго, варивать. Вы можете задавать ему (ей) вопросы, делать замеча, ния. Те же права есть и у индуктора по отношению к Вам. Не разрешается только показывать руками. Условие прежнее: Ваши изображения должны быть максимально похожи на то, которое описывает индукто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выполнения задания для сравнения предъявляются оба рисунка. Победителем объявляется тот участник, у которого наи, меньшее количество расхождений в рисунках второй и третьей пробы с оригиналами. Затем проводится обсуждение по пред, ложенной схеме и делаются обобщающие вы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РАЗРЕШЕНИЕ КОНФЛИКТОВ И ВЕДЕНИЕ ПЕРЕГОВОРОВ</w:t>
      </w:r>
      <w:r>
        <w:rPr>
          <w:rFonts w:cs="Times New Roman" w:ascii="Times New Roman" w:hAnsi="Times New Roman"/>
          <w:color w:val="000000"/>
          <w:sz w:val="24"/>
          <w:szCs w:val="24"/>
        </w:rPr>
        <w:t>__________</w:t>
      </w:r>
      <w:r>
        <w:rPr>
          <w:rFonts w:cs="Times New Roman" w:ascii="Times New Roman" w:hAnsi="Times New Roman"/>
          <w:color w:val="000000"/>
          <w:sz w:val="24"/>
          <w:szCs w:val="24"/>
          <w:u w:val="single"/>
        </w:rPr>
        <w:t>2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фликтность, связанная с необходимостью сопоставить собственные ресурсы трансляции с ресурсами понимающей сто, роны, обнаружить и преодолеть рассогласования для достиже, ния понимания, основана на привлечении различных средств. Это и становится предметом изучения и дидактического тре, нин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02</w:t>
      </w:r>
      <w:r>
        <w:rPr>
          <w:rFonts w:cs="Times New Roman" w:ascii="Times New Roman" w:hAnsi="Times New Roman"/>
          <w:color w:val="000000"/>
          <w:sz w:val="24"/>
          <w:szCs w:val="24"/>
        </w:rPr>
        <w:t>____________________________________</w:t>
      </w:r>
      <w:r>
        <w:rPr>
          <w:rFonts w:cs="Times New Roman" w:ascii="Times New Roman" w:hAnsi="Times New Roman"/>
          <w:color w:val="000000"/>
          <w:sz w:val="24"/>
          <w:szCs w:val="24"/>
          <w:u w:val="single"/>
        </w:rPr>
        <w:t>Б И ХАСАН, П А СЕРГОМАН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7. ИГРОВАЯ ПРОЦЕДУР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ЭКСТЕРИОРИЗАЦИЯ ВНУТРЕННЕГО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усть показателем будет, сколько населения приходится на одну голов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НИСЛАВ ЕЖИ ЛЕЦ</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дура предназначена для тренинга умений моделиро, вать процессы разрешения конфликтов в развернутом виде с прогнозом последствий. Возможно также использовать данную процедуру для демонстрации и упражнения умений занимать рефлективную позицию в процессе решения сложно организо, ванных за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задачного материала можно использовать извес, тную игровую процедуру «Полет на Луну» (см.: И.Перлаки. Но, вовведения в организациях. , М., 19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дура проводится в группе из 9,12 участников. Одному из участников, «субъекту решения», сообщаются условия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ьте себе, что Вы капитан космического корабля, со, вершающего обычный челночный рейс по маршруту Земля , Луна , Земля. На Луне имеется станция со специальной поса, дочной площадкой. Она расположена на освещенной стороне Луны. Экипаж станции знает о времени вашего прибытия и, как обычно, готов к встрече. На Вашем корабле тоже есть экипаж. Количество его членов и функциональные обязанности Вы мо, жете вообразить произво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перь внимание! При выходе на лунную орбиту в Вашем ко, рабле произошла поломка, и Вы совершили вынужденную по, садку на освещенной стороне Луны на расстоянии не менее 500 км от лунной станции. Направление, в котором находится стан, ция, Вам не извест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ложившейся ситуации Вам предлагается определить сте, пень важности следующих предметов. Самому важному в этой ситуации предмету присваивается № 1, наименее важному , № 14. Все остальные предметы должны получить порядковые но, мера от 1 до 14. Учтите, что ни один предмет не может остаться не пронумерованным и два разных предмета не могут иметь один и тот же ранговый ном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РАЗРЕШЕНИЕ КОНФЛИКТОВ И ВЕДЕНИЕ ПЕРЕГОВОРОВ</w:t>
      </w:r>
      <w:r>
        <w:rPr>
          <w:rFonts w:cs="Times New Roman" w:ascii="Times New Roman" w:hAnsi="Times New Roman"/>
          <w:color w:val="000000"/>
          <w:sz w:val="24"/>
          <w:szCs w:val="24"/>
        </w:rPr>
        <w:t>__________</w:t>
      </w:r>
      <w:r>
        <w:rPr>
          <w:rFonts w:cs="Times New Roman" w:ascii="Times New Roman" w:hAnsi="Times New Roman"/>
          <w:color w:val="000000"/>
          <w:sz w:val="24"/>
          <w:szCs w:val="24"/>
          <w:u w:val="single"/>
        </w:rPr>
        <w:t>2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овременно с субъектом решения задачу могут решать все участники группы (им раздаются бланки). Обычно на ранжи, рование дается около 3,х мин. Перед тем как участники присту, пят к работе, можно ответить на некоторые вопросы, но ни в коем случае не касающиеся оснований принятия решения, а только о функциональном прямом назначении предметов, вхо, дящих в предложенный перечень. На все остальные вопросы мо, жет быть дан такой ответ: «Вы капитан, никто лучше Вас об этом не знает». Т.е. по условиям игры компетентность участников все, гда достаточ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заполнения бланка у субъекта решения выясняется, единственно ли возможный этот (им предложенный) вариант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арактер задачи подразумевает не менее трех вариантов ос, нований для ранжирования предметов. В условиях выбора не, обходимо представить в развернутом виде все стратегии. Напри, мер, 1) исходя из идеи самостоятельно двигаться к станции; 2) исходя из идеи ожидания помощи; 3) синтетическая идея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бъекту решения предлагается «передать» возможные осно, вания решения соответственно числу предполагаемых основа, ний разным группам. Если будут выделены три варианта осно, ваний, то - трем,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м этим группам (они формируются произвольно или по решению ведущего) выдается по одному бланку, где они долж, ны произвести вторичное ранжирование (первичное было ин, дивидуальным) с максимально детализированными основани, ями. Участникам групп разрешается пользоваться своими ин, дивидуальными решениями. Время на групповую работу не ог, раничивается, но фиксируется для последующего обсуждения и определения, какая из групп более оперативна в процессе со, глас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окончания работы во всех группах предлагается орга, низовать экспертный совет, который должен выработать клю, чевое решение данной задачи. Для работы в совете приглаша, ются по одному представителю от каждой группы. Каждый экс, перт должен будет подписать общее решение, которое без его подписи считается недействительным. Это означает, что каж, дый эксперт обладает правом «вето». Члены совета заполняют один общий бланк,клю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тем все принятые до этого решения сравнивают с ключе, вым и подсчитывают разницу. Сумма разницы , это количество штрафных баллов. Наименьшее количество штрафных баллов означает индивидуальный или групповой выигрыш.</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бъект решения заполняет свои собственные бланки на каж, дом этапе «движения» задачи, наблюдая (без вмешательства) за ходом обсуждения в группах и на экспертном совете, т.е. рабо, тает параллельно всем остальным участник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заключении процедуры интервьюируется субъект решения о том, насколько развернувшаяся в группах дискуссия соответ, ствовала динамике осуществления выбора, на каких этапах про, цедуры и с какими группами происходила солидаризация, ка, кие варианты решений были отвергнуты, каково отношение к отвергнутым вариант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иблиограф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рубежные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ечествен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фли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тория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рем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807210" cy="1581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3" r="-20" b="-23"/>
                    <a:stretch>
                      <a:fillRect/>
                    </a:stretch>
                  </pic:blipFill>
                  <pic:spPr bwMode="auto">
                    <a:xfrm>
                      <a:off x="0" y="0"/>
                      <a:ext cx="1807210" cy="158178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06</w:t>
      </w:r>
      <w:r>
        <w:rPr>
          <w:rFonts w:cs="Times New Roman" w:ascii="Times New Roman" w:hAnsi="Times New Roman"/>
          <w:color w:val="000000"/>
          <w:sz w:val="24"/>
          <w:szCs w:val="24"/>
        </w:rPr>
        <w:t>___________________________________</w:t>
      </w:r>
      <w:r>
        <w:rPr>
          <w:rFonts w:cs="Times New Roman" w:ascii="Times New Roman" w:hAnsi="Times New Roman"/>
          <w:color w:val="000000"/>
          <w:sz w:val="24"/>
          <w:szCs w:val="24"/>
          <w:u w:val="single"/>
        </w:rPr>
        <w:t>Б.И.ХАСАН, П.А.СЕРГОМАН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1. ИССЛЕДОВАНИЯ КОНФЛИКТ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ЧЕЛОВЕЧЕСКОЙ ДУШИ В ГЛУБИННОЙ ПСИХОЛОГИИ И В ПСИХОАНАЛИЗ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анализ сделал первый отчетливый исследовательский шаг в понимании глубинных проявлений человеческой психи, ки. Несомненно, что центром его практических и исследователь, ских усилий являлись и являются конфликты и коллизии чело, веческой душ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инамика развития самого психоанализа конфликтна. Зна, менитая эмансипация основных союзников З.Фрейда - К.Г.Юнга и А.Адлера показала, что психоанализ может меняться. Дальней, шие шаги психоанализа подтвердили это. С 30,х годов </w:t>
      </w:r>
      <w:r>
        <w:rPr>
          <w:rFonts w:cs="Times New Roman" w:ascii="Times New Roman" w:hAnsi="Times New Roman"/>
          <w:color w:val="000000"/>
          <w:sz w:val="24"/>
          <w:szCs w:val="24"/>
          <w:lang w:val="en-US"/>
        </w:rPr>
        <w:t xml:space="preserve">XX </w:t>
      </w:r>
      <w:r>
        <w:rPr>
          <w:rFonts w:cs="Times New Roman" w:ascii="Times New Roman" w:hAnsi="Times New Roman"/>
          <w:color w:val="000000"/>
          <w:sz w:val="24"/>
          <w:szCs w:val="24"/>
        </w:rPr>
        <w:t>сто, летия в работах психоаналитиков явно усилилась роль социаль, ного и социально,психологического аспектов человеческой жизни. Однако он остается неизменным в принципиальных представлениях: бессознательное существует и определяет жизнь человека; конфликты и противоречия души являются и двигателем и тормозом человеческого развития; развитие че, ловека в онтогенезе периодично и закономерно; человек мо, жет меняться через лечение или образ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этом смысле в истории психоанализа можно выделить два полюса </w:t>
      </w:r>
      <w:r>
        <w:rPr>
          <w:rFonts w:cs="Times New Roman" w:ascii="Times New Roman" w:hAnsi="Times New Roman"/>
          <w:i/>
          <w:iCs/>
          <w:color w:val="000000"/>
          <w:sz w:val="24"/>
          <w:szCs w:val="24"/>
        </w:rPr>
        <w:t xml:space="preserve">практики, </w:t>
      </w:r>
      <w:r>
        <w:rPr>
          <w:rFonts w:cs="Times New Roman" w:ascii="Times New Roman" w:hAnsi="Times New Roman"/>
          <w:color w:val="000000"/>
          <w:sz w:val="24"/>
          <w:szCs w:val="24"/>
        </w:rPr>
        <w:t xml:space="preserve">вокруг которых он сосредотачивался в тех или иных его вариантах: психотерапия и педагогика. Именно в зависимости от </w:t>
      </w:r>
      <w:r>
        <w:rPr>
          <w:rFonts w:cs="Times New Roman" w:ascii="Times New Roman" w:hAnsi="Times New Roman"/>
          <w:i/>
          <w:iCs/>
          <w:color w:val="000000"/>
          <w:sz w:val="24"/>
          <w:szCs w:val="24"/>
        </w:rPr>
        <w:t xml:space="preserve">практического </w:t>
      </w:r>
      <w:r>
        <w:rPr>
          <w:rFonts w:cs="Times New Roman" w:ascii="Times New Roman" w:hAnsi="Times New Roman"/>
          <w:color w:val="000000"/>
          <w:sz w:val="24"/>
          <w:szCs w:val="24"/>
        </w:rPr>
        <w:t>отношения к конфликту психо, аналитик или учил (образовывал), или лечил (исцелял). В изве, стном смысле мы можем сказать, что психоанализ прошел путь развития от невроза и его содержимого (либидо, власть, архе, тип) к конфликту как механизму движения души и сущностной характеристики человека; от невроза как «неудавшегося» конф, ликта , к конфликту как потенциалу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еномен сопротивления лечению в психоанализе все боль, ше понимается не только как симптом и стартовая точка исце, ления, но и как симптом и стартовая точка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нтральной характеристикой исследования конфликтов можно признать направленность на их бессознательную при, роду. Цель практической работы состоит в осознании скрытых, но детерминирующих поведение человека аффективных кон, фликтов (неврозов) как забытых событий индивидуальной би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афии. Вместе с тем уже в работах родоначальника глубинной психологии З.Фрейда содержится описание педагогического смысла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Список рекомендуемой литера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длер А. О нервическом характере. , СПб.,М.: Университетс, кая книга.,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Бейч Дж.Р., Гольдберг Г. Творческая агрессия. , Нью,Йорк, 1974. Перево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Берн Э. Введение в психиатрию и психоанализ для непосвя, щенных. , СПб.: Изд,во Междунар. фонда истории науки, </w:t>
      </w:r>
      <w:r>
        <w:rPr>
          <w:rFonts w:cs="Times New Roman" w:ascii="Times New Roman" w:hAnsi="Times New Roman"/>
          <w:b/>
          <w:bCs/>
          <w:color w:val="000000"/>
          <w:sz w:val="24"/>
          <w:szCs w:val="24"/>
        </w:rPr>
        <w:t>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Берн Э. Игры, в которые играют люди. Люди, которые игра, ют в игры. , Л.: Лениздат, </w:t>
      </w:r>
      <w:r>
        <w:rPr>
          <w:rFonts w:cs="Times New Roman" w:ascii="Times New Roman" w:hAnsi="Times New Roman"/>
          <w:b/>
          <w:bCs/>
          <w:color w:val="000000"/>
          <w:sz w:val="24"/>
          <w:szCs w:val="24"/>
        </w:rPr>
        <w:t>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Берн Э. Трансакционный анализ и психотерапия. , СПб.: «Братство»,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Бютнер К. Жить с агрессивными детьми. , М.: Педагогика,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Каменская В.Г. Психологическая защита и мотивация в струк, туре конфликта. , СПб.: «Детство,пресс»,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8. Кле Мишель. Психология подростка. Психосексуальное раз, витие. , М.: Педагогика, </w:t>
      </w:r>
      <w:r>
        <w:rPr>
          <w:rFonts w:cs="Times New Roman" w:ascii="Times New Roman" w:hAnsi="Times New Roman"/>
          <w:b/>
          <w:bCs/>
          <w:color w:val="000000"/>
          <w:sz w:val="24"/>
          <w:szCs w:val="24"/>
        </w:rPr>
        <w:t>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Кучинский Г.М. Психология внутреннего диалога. , Минск: «Университетское»,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Лакан Ж. Семинары. Кн. 1. Работы Фрейда по технике психо, анализа (1953/1954). , М.: Гнозис/Логос,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Лакан Ж. Семинары. Кн. 2. «Я» в теории Фрейда и в технике психоанализа (1954/1955). , М.: Гнозис/Логос,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Лейнг Р. Разделенное Я. Киев.: Государственная библиотека Украины для юношества,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3. Михеева И.Н. Амбивалентность личности. , М.: Наука, </w:t>
      </w:r>
      <w:r>
        <w:rPr>
          <w:rFonts w:cs="Times New Roman" w:ascii="Times New Roman" w:hAnsi="Times New Roman"/>
          <w:b/>
          <w:bCs/>
          <w:color w:val="000000"/>
          <w:sz w:val="24"/>
          <w:szCs w:val="24"/>
        </w:rPr>
        <w:t>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4. НюттенЖ. Мотивация. Экспериментальная психология / Под ред. П.Фресса, Ж.Пиаже. Гл. </w:t>
      </w:r>
      <w:r>
        <w:rPr>
          <w:rFonts w:cs="Times New Roman" w:ascii="Times New Roman" w:hAnsi="Times New Roman"/>
          <w:color w:val="000000"/>
          <w:sz w:val="24"/>
          <w:szCs w:val="24"/>
          <w:lang w:val="en-US"/>
        </w:rPr>
        <w:t xml:space="preserve">IX. </w:t>
      </w:r>
      <w:r>
        <w:rPr>
          <w:rFonts w:cs="Times New Roman" w:ascii="Times New Roman" w:hAnsi="Times New Roman"/>
          <w:color w:val="000000"/>
          <w:sz w:val="24"/>
          <w:szCs w:val="24"/>
        </w:rPr>
        <w:t>Конфликт. , М.: Прогресс, 19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Одайник В. Психология политики. , М.: Ювента,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Пезешкиан Н. Позитивная семейная психотерапия. Семья как психотерапевт. , М.: Смысл,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Руффлер М. Игры внутри нас. , М.: Изд,во Ин,та психотера, пии,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 Тайсон Ф., Тайсон Р.Л. Психоаналитические теории развития. - Екатеринбург: Деловая книга,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08</w:t>
      </w:r>
      <w:r>
        <w:rPr>
          <w:rFonts w:cs="Times New Roman" w:ascii="Times New Roman" w:hAnsi="Times New Roman"/>
          <w:color w:val="000000"/>
          <w:sz w:val="24"/>
          <w:szCs w:val="24"/>
        </w:rPr>
        <w:t>____________________________________</w:t>
      </w:r>
      <w:r>
        <w:rPr>
          <w:rFonts w:cs="Times New Roman" w:ascii="Times New Roman" w:hAnsi="Times New Roman"/>
          <w:color w:val="000000"/>
          <w:sz w:val="24"/>
          <w:szCs w:val="24"/>
          <w:u w:val="single"/>
        </w:rPr>
        <w:t>Б И ХАСАН, П А СЕРГОМА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 Урсано Р., Зонненберг С., Лазар С. Психодинамическая пси, хотерапия: Краткое руководство. Под ред. проф. А.И.Белки, на, С.И.Съедина. , М., Психологическая и психоаналитичес, кая библиотека,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0. Философы, социологи, психологи о конфликте: Сборниктек, стов для студ. психолого,педагогич. фак,та. Часть </w:t>
      </w:r>
      <w:r>
        <w:rPr>
          <w:rFonts w:cs="Times New Roman" w:ascii="Times New Roman" w:hAnsi="Times New Roman"/>
          <w:color w:val="000000"/>
          <w:sz w:val="24"/>
          <w:szCs w:val="24"/>
          <w:lang w:val="en-US"/>
        </w:rPr>
        <w:t xml:space="preserve">I. , </w:t>
      </w:r>
      <w:r>
        <w:rPr>
          <w:rFonts w:cs="Times New Roman" w:ascii="Times New Roman" w:hAnsi="Times New Roman"/>
          <w:color w:val="000000"/>
          <w:sz w:val="24"/>
          <w:szCs w:val="24"/>
        </w:rPr>
        <w:t>Крас, ноярск: КГУ,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1. Фрейд А. Введение в технику детского психоанализа // Вве, дение в детский психоанализ. , М.: 1991. Вып. </w:t>
      </w:r>
      <w:r>
        <w:rPr>
          <w:rFonts w:cs="Times New Roman" w:ascii="Times New Roman" w:hAnsi="Times New Roman"/>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 Фрейд А. Психология «Я» и защитные механизмы. , М.: Педа, гогика,Пресс,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 Фрейд З. О клиническом психоанализе. , М.: Медицина,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 Фрейд З. Основные психологические теории в психоанали, зе: Сб. статей. М.,Пг., 19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 Фрейд З. Психология бессознательного. , М.: Просвещение,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 Фромм Э., Хирау Р. Предисловие к антологии «Природа че, ловека». // Глобальные проблемы и общечеловеческие цен, ности. , М.: Прогресс,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 Фромм Э. Иметь или быть? , М.: Прогресс,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 Фромм Э. Бегство от свободы. , М.: Прогресс,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 Хасан Б.И. Классический психоанализ детского возраста и современные конфликты детской души // Классический пси, хоанализ детского возраста. / Под ред. В.В.Макарова, Б.И.Ха, сана. , Красноярск: Библиотека прикладной психологии и психотерапии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 Хиггинс Р. Седьмой враг. Человеческий фактор в глобальном кризисе (главы из книги) // Глобальные проблемы и обще, человеческие ценности. , М.: Прогресс,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 Хорни К. Женская психология. // Под общей ред. А.И.Белки, на, М.М.Решетникова. СПб.: Библиотека психоаналитической литературы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 Хорни К. Невротическая личность нашего времени. Самоана, лиз. , М.: Изд. группа «Прогресс , Универс»,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 Хорни К. Наши внутренние конфликты. Соб. соч. в 3,х т. Т. 3. Смысл. , М.: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 Цапкин В.Н. Единство и многообразие психотерапевтичес, кого опыта //Московский психотерапевтич. журн. 1992.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РАЗРЕШЕНИЕ КОНФЛИКТОВ И ВЕДЕНИЕ ПЕРЕГОВОРОВ</w:t>
      </w:r>
      <w:r>
        <w:rPr>
          <w:rFonts w:cs="Times New Roman" w:ascii="Times New Roman" w:hAnsi="Times New Roman"/>
          <w:color w:val="000000"/>
          <w:sz w:val="24"/>
          <w:szCs w:val="24"/>
        </w:rPr>
        <w:t>__________</w:t>
      </w:r>
      <w:r>
        <w:rPr>
          <w:rFonts w:cs="Times New Roman" w:ascii="Times New Roman" w:hAnsi="Times New Roman"/>
          <w:color w:val="000000"/>
          <w:sz w:val="24"/>
          <w:szCs w:val="24"/>
          <w:u w:val="single"/>
        </w:rPr>
        <w:t>2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 Юнг К.Г. Конфликты детской души. // Психоанализ детского возраста. М., 19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6. </w:t>
      </w:r>
      <w:r>
        <w:rPr>
          <w:rFonts w:cs="Times New Roman" w:ascii="Times New Roman" w:hAnsi="Times New Roman"/>
          <w:color w:val="000000"/>
          <w:sz w:val="24"/>
          <w:szCs w:val="24"/>
          <w:lang w:val="en-US"/>
        </w:rPr>
        <w:t xml:space="preserve">Abraham, Jung, Jones, Tausk, Ferenczi, Bearain, Nepallek, </w:t>
      </w:r>
      <w:r>
        <w:rPr>
          <w:rFonts w:cs="Times New Roman" w:ascii="Times New Roman" w:hAnsi="Times New Roman"/>
          <w:color w:val="000000"/>
          <w:sz w:val="24"/>
          <w:szCs w:val="24"/>
        </w:rPr>
        <w:t>Соколь, ницкая. Психоанализ детского возраста. , М.: Гос. изд,во, 19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7. </w:t>
      </w:r>
      <w:r>
        <w:rPr>
          <w:rFonts w:cs="Times New Roman" w:ascii="Times New Roman" w:hAnsi="Times New Roman"/>
          <w:color w:val="000000"/>
          <w:sz w:val="24"/>
          <w:szCs w:val="24"/>
          <w:lang w:val="en-US"/>
        </w:rPr>
        <w:t xml:space="preserve">Jakson </w:t>
      </w:r>
      <w:r>
        <w:rPr>
          <w:rFonts w:cs="Times New Roman" w:ascii="Times New Roman" w:hAnsi="Times New Roman"/>
          <w:color w:val="000000"/>
          <w:sz w:val="24"/>
          <w:szCs w:val="24"/>
        </w:rPr>
        <w:t xml:space="preserve">E. </w:t>
      </w:r>
      <w:r>
        <w:rPr>
          <w:rFonts w:cs="Times New Roman" w:ascii="Times New Roman" w:hAnsi="Times New Roman"/>
          <w:color w:val="000000"/>
          <w:sz w:val="24"/>
          <w:szCs w:val="24"/>
          <w:lang w:val="en-US"/>
        </w:rPr>
        <w:t xml:space="preserve">Internal conflict in desires and morals., Amer philos. quart. Oxford, </w:t>
      </w:r>
      <w:r>
        <w:rPr>
          <w:rFonts w:cs="Times New Roman" w:ascii="Times New Roman" w:hAnsi="Times New Roman"/>
          <w:color w:val="000000"/>
          <w:sz w:val="24"/>
          <w:szCs w:val="24"/>
        </w:rPr>
        <w:t xml:space="preserve">1985. </w:t>
      </w:r>
      <w:r>
        <w:rPr>
          <w:rFonts w:cs="Times New Roman" w:ascii="Times New Roman" w:hAnsi="Times New Roman"/>
          <w:color w:val="000000"/>
          <w:sz w:val="24"/>
          <w:szCs w:val="24"/>
          <w:lang w:val="en-US" w:eastAsia="en-US"/>
        </w:rPr>
        <w:t xml:space="preserve">Vol </w:t>
      </w:r>
      <w:r>
        <w:rPr>
          <w:rFonts w:cs="Times New Roman" w:ascii="Times New Roman" w:hAnsi="Times New Roman"/>
          <w:color w:val="000000"/>
          <w:sz w:val="24"/>
          <w:szCs w:val="24"/>
        </w:rPr>
        <w:t>22 №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8. </w:t>
      </w:r>
      <w:r>
        <w:rPr>
          <w:rFonts w:cs="Times New Roman" w:ascii="Times New Roman" w:hAnsi="Times New Roman"/>
          <w:color w:val="000000"/>
          <w:sz w:val="24"/>
          <w:szCs w:val="24"/>
          <w:lang w:val="en-US"/>
        </w:rPr>
        <w:t xml:space="preserve">Wedge B. Psychology of the self in social conflict. , International conflict resolution , Brighlon Bulder, </w:t>
      </w:r>
      <w:r>
        <w:rPr>
          <w:rFonts w:cs="Times New Roman" w:ascii="Times New Roman" w:hAnsi="Times New Roman"/>
          <w:color w:val="000000"/>
          <w:sz w:val="24"/>
          <w:szCs w:val="24"/>
        </w:rPr>
        <w:t>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10</w:t>
      </w:r>
      <w:r>
        <w:rPr>
          <w:rFonts w:cs="Times New Roman" w:ascii="Times New Roman" w:hAnsi="Times New Roman"/>
          <w:color w:val="000000"/>
          <w:sz w:val="24"/>
          <w:szCs w:val="24"/>
        </w:rPr>
        <w:t>___________________________________</w:t>
      </w:r>
      <w:r>
        <w:rPr>
          <w:rFonts w:cs="Times New Roman" w:ascii="Times New Roman" w:hAnsi="Times New Roman"/>
          <w:color w:val="000000"/>
          <w:sz w:val="24"/>
          <w:szCs w:val="24"/>
          <w:u w:val="single"/>
        </w:rPr>
        <w:t>Б.И.ХАСАН, П.А.СЕРГОМАН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2. СОЦИАЛЬНО,ПСИХОЛОГИЧЕСКАЯ ТРАДИЦИЯ ИССЛЕДОВАНИЯ МЕЖЛИЧНОСТНЫХ И МЕЖГРУППОВЫХ КОНФЛИ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мках социальной психологии исследования конфлик, тов посвящены изучению специфических аспектов межлично, стной, межгрупповой и внутригрупповой динамики. Конфликт представляется одним из видов социально,психологического взаимодействия индивидов и групп. Как правило, исследуется динамика конфликта и ее зависимость от восприятия конфлик, тной ситуации лиц, в нее вовлече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м подходе разработаны систематические и разверну, тые дескриптивные модели конфликта; представлены типоло, гические описания уровней конфликтных взаимодействий, фе, номенальные признаки, характеристики сторон,участников конфликта; разработаны условия прогнозирования последствий конфликтных взаимо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о,психологическая традиция изучения конфликтов богата прикладными и практическими разработками, основным предметом которых является регулирование конфликтных вза, имодействий и отношений между группами и людьм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Список рекомендуемой литератур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xml:space="preserve"> Анализ и разрешение конфликтов в производственных под, разделениях: Методич. разработки. , М., 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Айви Аллан Е. Лицом к лицу: Практич. пособие для освоения приемов и навыков делового общения. , Новосибирск: «Экор»,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Бейч Дж.Р., Гольдберг Г. Творческая агрессия. , Нью,Йорк, 1974. Перево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Бурлачук А.Ф., Коржова Е.Ю. Психология жизненных ситуа, ций. , М.: Рос. пед. агентство,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Бюллетень клуба конфликтологов. , Красноярск: КГУ, 1991, 1997. Вып. 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Васильева Е.И., Соснин В.А., Степанов Е.И. Социальные кон, фликты: организационные и технологические проблемы урегулирования. // Прикладная психология. ПВ,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РАЗРЕШЕНИЕ КОНФЛИКТОВ И ВЕДЕНИЕ ПЕРЕГОВОРОВ</w:t>
      </w:r>
      <w:r>
        <w:rPr>
          <w:rFonts w:cs="Times New Roman" w:ascii="Times New Roman" w:hAnsi="Times New Roman"/>
          <w:color w:val="000000"/>
          <w:sz w:val="24"/>
          <w:szCs w:val="24"/>
        </w:rPr>
        <w:t>__________</w:t>
      </w:r>
      <w:r>
        <w:rPr>
          <w:rFonts w:cs="Times New Roman" w:ascii="Times New Roman" w:hAnsi="Times New Roman"/>
          <w:color w:val="000000"/>
          <w:sz w:val="24"/>
          <w:szCs w:val="24"/>
          <w:u w:val="single"/>
        </w:rPr>
        <w:t>2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Гришина Н.В. Я и другие. Общение в трудовом коллективе. - Л.: Лениздат,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Донцов А.И., Полозова Т.А. Проблема конфликта в западной социальной психологии. // Психологич. журн. Т. 1.1980. Вып.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Дэна Д. Преодоление разногласий. Как улучшить взаимоот, ношения на работе и дома. , СПб.,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Егидес А.П. Психологическая коррекция конфликтного об, щения. // Психологич. журн. Т. 5.1984. №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Ершов А.А. Социально,психологические аспекты конфлик, тов // Социальная психология и социальное планирование. ,Л., 19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Еслирек Франс, Роб Гроотендорст. Аргументация, коммуни, кация, ошибки. , СПб.: «Васильевский остров»,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Зимбардо Ф., Ляйппе М. Социальное влияние. , СПб.: ПИТЕР,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4. Корнелиус </w:t>
      </w:r>
      <w:r>
        <w:rPr>
          <w:rFonts w:cs="Times New Roman" w:ascii="Times New Roman" w:hAnsi="Times New Roman"/>
          <w:color w:val="000000"/>
          <w:sz w:val="24"/>
          <w:szCs w:val="24"/>
          <w:lang w:val="en-US"/>
        </w:rPr>
        <w:t xml:space="preserve">Х., </w:t>
      </w:r>
      <w:r>
        <w:rPr>
          <w:rFonts w:cs="Times New Roman" w:ascii="Times New Roman" w:hAnsi="Times New Roman"/>
          <w:color w:val="000000"/>
          <w:sz w:val="24"/>
          <w:szCs w:val="24"/>
        </w:rPr>
        <w:t>Фейр Ш. Знакомство с понятием конфликт. // Хрестоматия по социальной психологии. , М.: Междунар. пед. академия,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Кроник А., Кроник Е. В главных ролях: Вы Мы Он Ты Я. Пси, хология значимых отношений. , М.: Мысль,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Кудрявцев С.В. Конфликт и насильственное преступление (со, циально,психологическое исследование причинно,след, ственных связей). , М.: Наука,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Кудрявцев С.В. Конфликтологический анализ криминоген, ных ситуаций // Насилие, агрессия, жестокость. Криминаль, но,психологические исследования. , М.,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 Латынов В.В. Конфликт: протекание, способы разрешения, поведение конфликтующих сторон (обзор зарубежных ма, териалов) // Иностр. психология. , М.: РАН ИП, 1993. Т. 1. №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 Левин К. Теория поля в социальных наук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 Левин К. Разрешение социальных конфликтов. , СПб.: Речь,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Майерс Д. Социальная психология. , СПб.: ПИТЕР,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 Мелибруда Е. Я , ТЫ , МЫ. , М.: Прогресс, 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 Насилие, агрессия, жестокость. Криминально,психологичес, кое исследование. , М.,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 Нергеш Янош. Поле битвы , стол переговоров. , М.: Меж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12</w:t>
      </w:r>
      <w:r>
        <w:rPr>
          <w:rFonts w:cs="Times New Roman" w:ascii="Times New Roman" w:hAnsi="Times New Roman"/>
          <w:color w:val="000000"/>
          <w:sz w:val="24"/>
          <w:szCs w:val="24"/>
        </w:rPr>
        <w:t>___________________________________</w:t>
      </w:r>
      <w:r>
        <w:rPr>
          <w:rFonts w:cs="Times New Roman" w:ascii="Times New Roman" w:hAnsi="Times New Roman"/>
          <w:color w:val="000000"/>
          <w:sz w:val="24"/>
          <w:szCs w:val="24"/>
          <w:u w:val="single"/>
        </w:rPr>
        <w:t>Б.И.ХАСАН, П.А.СЕРГОМА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р. отношения,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 Орлова Э.А., Филонов Л.Б. Взаимодействие в конфликтной ситуации. // Психологич. проблемы социальной регуляции поведения. , М.: Наука, 19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 Первышева Е.В. Теоретические принципы исследования меж, личностного конфликта в советской социальной психоло, гии. // Теоретические и прикладные проблемы социальной психологии. , М.: МГУ, 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 Петровская Л.А. О понятийной схеме социально,психологи, ческого анализа конфликта. // Теоретические и методологи, ческие проблемы социальной психологии. , М.: МГУ, 19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 Полозова Т.А. Межличностный конфликт в группе: теорети, ческие принципы и опыт экспериментального исследования: Автореф. дисс. канд. психол. наук. , М.: МГУ, 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 Почепцов Г.Г. Коммуникативные технологии двадцатого века. - М.: «Рефл,бук»,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 Почепцов Г.Г. Информационные войны. , М.: «Рефл,бук»,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 Растов Ю.Е. Конфликтологический аспект социальной рабо, ты: Методическое пособие. , Барнаул: Алтайский гос. ун,т.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 Росс Л., Нисбет Р. Человек и ситуация. Уроки социальной пси, хологии. , М.: Аспект Пресс,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 Смит Мануэль Дж. Тренинг уверенности в себе. , СПб.: Речь,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 Социальный конфликт. // Научно,практический журнал (Из, дается с марта 1994 г.). Калужский ин,т соци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 Сысенко В.А. Супружеские конфликты. , М.: Мысль,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 Трусов В.П. Социально,психологические исследования ког, нитивных процессов. , Л.: ЛГУ, 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 Усс А.В. Конфликты между осужденными, сопровождающие, ся насильственными посягательствами. , Красноярск: КГУ, 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8. Философы, социологи, психологи о конфликте: Сборниктек, стов для студ. психолого,педагогич. фак,та. Часть </w:t>
      </w:r>
      <w:r>
        <w:rPr>
          <w:rFonts w:cs="Times New Roman" w:ascii="Times New Roman" w:hAnsi="Times New Roman"/>
          <w:color w:val="000000"/>
          <w:sz w:val="24"/>
          <w:szCs w:val="24"/>
          <w:lang w:val="en-US"/>
        </w:rPr>
        <w:t xml:space="preserve">I. , </w:t>
      </w:r>
      <w:r>
        <w:rPr>
          <w:rFonts w:cs="Times New Roman" w:ascii="Times New Roman" w:hAnsi="Times New Roman"/>
          <w:color w:val="000000"/>
          <w:sz w:val="24"/>
          <w:szCs w:val="24"/>
        </w:rPr>
        <w:t>Крас, ноярск: КГУ,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 Фишер Р., Юри У. Путь к согласию или переговоры без пора, жения. , М.: Наука,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 Фрыгина Н.И. Факторы превращения когнитивного конф, ликта в межличностный конфликт в условиях группов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РАЗРЕШЕНИЕ КОНФЛИКТОВ И ВЕДЕНИЕ ПЕРЕГОВОРОВ</w:t>
      </w:r>
      <w:r>
        <w:rPr>
          <w:rFonts w:cs="Times New Roman" w:ascii="Times New Roman" w:hAnsi="Times New Roman"/>
          <w:color w:val="000000"/>
          <w:sz w:val="24"/>
          <w:szCs w:val="24"/>
        </w:rPr>
        <w:t>__________</w:t>
      </w:r>
      <w:r>
        <w:rPr>
          <w:rFonts w:cs="Times New Roman" w:ascii="Times New Roman" w:hAnsi="Times New Roman"/>
          <w:color w:val="000000"/>
          <w:sz w:val="24"/>
          <w:szCs w:val="24"/>
          <w:u w:val="single"/>
        </w:rPr>
        <w:t>2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суждения: Дисс. канд. психол. наук. , Л.: ЛГУ, 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 Хасан Б.И. Парадоксы конфликтофобии. // Философская и социологич. мысль. , Киев: 1990. №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 Хьюсман К. Ричард, Хэтфилд Д. Джон. Фактор справедливос, ти или «И это после всего, что я для тебя сделал». , М.: Знание,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 Чалдини Р. Психология влияния. , СПб.: ПИТЕР,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 Шостром Э. Анти,Карнеги, или человек,манипулятор. , Минск: ТПЦ Полифакт. Моск. изд. группа,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 Юри У. Преодолевая НЕТ или переговоры с трудными людь, ми. , М.: Наука,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6. </w:t>
      </w:r>
      <w:r>
        <w:rPr>
          <w:rFonts w:cs="Times New Roman" w:ascii="Times New Roman" w:hAnsi="Times New Roman"/>
          <w:color w:val="000000"/>
          <w:sz w:val="24"/>
          <w:szCs w:val="24"/>
          <w:lang w:val="en-US"/>
        </w:rPr>
        <w:t xml:space="preserve">Balyszewski. </w:t>
      </w:r>
      <w:r>
        <w:rPr>
          <w:rFonts w:cs="Times New Roman" w:ascii="Times New Roman" w:hAnsi="Times New Roman"/>
          <w:color w:val="000000"/>
          <w:sz w:val="24"/>
          <w:szCs w:val="24"/>
        </w:rPr>
        <w:t xml:space="preserve">H. </w:t>
      </w:r>
      <w:r>
        <w:rPr>
          <w:rFonts w:cs="Times New Roman" w:ascii="Times New Roman" w:hAnsi="Times New Roman"/>
          <w:color w:val="000000"/>
          <w:sz w:val="24"/>
          <w:szCs w:val="24"/>
          <w:lang w:val="en-US"/>
        </w:rPr>
        <w:t xml:space="preserve">Teoretycshe problemy spzzensci i konfliktow poleczych. , Warszawa, </w:t>
      </w:r>
      <w:r>
        <w:rPr>
          <w:rFonts w:cs="Times New Roman" w:ascii="Times New Roman" w:hAnsi="Times New Roman"/>
          <w:color w:val="000000"/>
          <w:sz w:val="24"/>
          <w:szCs w:val="24"/>
        </w:rPr>
        <w:t>19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7. </w:t>
      </w:r>
      <w:r>
        <w:rPr>
          <w:rFonts w:cs="Times New Roman" w:ascii="Times New Roman" w:hAnsi="Times New Roman"/>
          <w:color w:val="000000"/>
          <w:sz w:val="24"/>
          <w:szCs w:val="24"/>
          <w:lang w:val="en-US"/>
        </w:rPr>
        <w:t xml:space="preserve">Deutsch M. The resolution of conflict: Constructive and Destruc, tive processes , New Haven and London. Vale Univ. Press, </w:t>
      </w:r>
      <w:r>
        <w:rPr>
          <w:rFonts w:cs="Times New Roman" w:ascii="Times New Roman" w:hAnsi="Times New Roman"/>
          <w:color w:val="000000"/>
          <w:sz w:val="24"/>
          <w:szCs w:val="24"/>
        </w:rPr>
        <w:t>19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8.  </w:t>
      </w:r>
      <w:r>
        <w:rPr>
          <w:rFonts w:cs="Times New Roman" w:ascii="Times New Roman" w:hAnsi="Times New Roman"/>
          <w:color w:val="000000"/>
          <w:sz w:val="24"/>
          <w:szCs w:val="24"/>
          <w:lang w:val="en-US"/>
        </w:rPr>
        <w:t xml:space="preserve">Conflict and Human interaction. Kengall/Hunt pybeising company. , USA, </w:t>
      </w:r>
      <w:r>
        <w:rPr>
          <w:rFonts w:cs="Times New Roman" w:ascii="Times New Roman" w:hAnsi="Times New Roman"/>
          <w:color w:val="000000"/>
          <w:sz w:val="24"/>
          <w:szCs w:val="24"/>
        </w:rPr>
        <w:t>19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14</w:t>
      </w:r>
      <w:r>
        <w:rPr>
          <w:rFonts w:cs="Times New Roman" w:ascii="Times New Roman" w:hAnsi="Times New Roman"/>
          <w:color w:val="000000"/>
          <w:sz w:val="24"/>
          <w:szCs w:val="24"/>
        </w:rPr>
        <w:t>___________________________________</w:t>
      </w:r>
      <w:r>
        <w:rPr>
          <w:rFonts w:cs="Times New Roman" w:ascii="Times New Roman" w:hAnsi="Times New Roman"/>
          <w:color w:val="000000"/>
          <w:sz w:val="24"/>
          <w:szCs w:val="24"/>
          <w:u w:val="single"/>
        </w:rPr>
        <w:t>Б.И.ХАСАН, П.А.СЕРГОМАН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3. СОЦИОЛОГИЯ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фликт в рамках социологии исследуется как фактор раз, вития и функционирования больших и малых социальных об, щностей (классов, прослоек населения, социальных групп и т.п.). Социологические исследования сосредоточены в основ, ном вокруг четырех основных тем: 1) формы борьбы в конф, ликте; 2) динамика наращивания ресурса конфликтующими сторонами; 3) методы урегулирования конфликта в рамках за, щиты интересов тех или иных социальных групп; 4) динамика протекания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фликт в социологии, как правило, выступает метафорой войны, отсюда , интерес к военным тактикам и стратегиям, к способам борьбы в конфликте.</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Список рекомендуемой литера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ристотель. Соч. в 4,х т. Т. 4. , М., 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Герасименко И.Я., Юсупов </w:t>
      </w:r>
      <w:r>
        <w:rPr>
          <w:rFonts w:cs="Times New Roman" w:ascii="Times New Roman" w:hAnsi="Times New Roman"/>
          <w:color w:val="000000"/>
          <w:sz w:val="24"/>
          <w:szCs w:val="24"/>
          <w:lang w:val="en-US"/>
        </w:rPr>
        <w:t xml:space="preserve">Р.М. </w:t>
      </w:r>
      <w:r>
        <w:rPr>
          <w:rFonts w:cs="Times New Roman" w:ascii="Times New Roman" w:hAnsi="Times New Roman"/>
          <w:color w:val="000000"/>
          <w:sz w:val="24"/>
          <w:szCs w:val="24"/>
        </w:rPr>
        <w:t>Социология конфликта: ме, тоды и модели. , СПб.: Омега,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Дюркгейм Э. О разделении общественного труда. Метод со, циологии. , М.,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Зайцев А.К. Социальный конфликт. , М.: </w:t>
      </w:r>
      <w:r>
        <w:rPr>
          <w:rFonts w:cs="Times New Roman" w:ascii="Times New Roman" w:hAnsi="Times New Roman"/>
          <w:color w:val="000000"/>
          <w:sz w:val="24"/>
          <w:szCs w:val="24"/>
          <w:lang w:val="en-US"/>
        </w:rPr>
        <w:t xml:space="preserve">Academia, </w:t>
      </w:r>
      <w:r>
        <w:rPr>
          <w:rFonts w:cs="Times New Roman" w:ascii="Times New Roman" w:hAnsi="Times New Roman"/>
          <w:color w:val="000000"/>
          <w:sz w:val="24"/>
          <w:szCs w:val="24"/>
        </w:rPr>
        <w:t>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Здравомыслов А.Г. Социология конфликта. , М.: АО «Аспект пресс»,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Нечипоренко Л.А. Буржуазная «социология конфликта». , М.: Политиздат, 19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Сорокин П. Человек, цивилизация, общество. , М.,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Тернер Дж. Структура социологической теории. , М.: Прогресс, 19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Турен А. Возвращение человека действующего: Очерк соци, ологии. , М.: Научный мир,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0. Философы, социологи, психологи о конфликте: Сборниктек, стов для студ. психолого,педагогич. фак,та. Часть </w:t>
      </w:r>
      <w:r>
        <w:rPr>
          <w:rFonts w:cs="Times New Roman" w:ascii="Times New Roman" w:hAnsi="Times New Roman"/>
          <w:color w:val="000000"/>
          <w:sz w:val="24"/>
          <w:szCs w:val="24"/>
          <w:lang w:val="en-US"/>
        </w:rPr>
        <w:t xml:space="preserve">I. , </w:t>
      </w:r>
      <w:r>
        <w:rPr>
          <w:rFonts w:cs="Times New Roman" w:ascii="Times New Roman" w:hAnsi="Times New Roman"/>
          <w:color w:val="000000"/>
          <w:sz w:val="24"/>
          <w:szCs w:val="24"/>
        </w:rPr>
        <w:t>Крас, ноярск: КГУ,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1. </w:t>
      </w:r>
      <w:r>
        <w:rPr>
          <w:rFonts w:cs="Times New Roman" w:ascii="Times New Roman" w:hAnsi="Times New Roman"/>
          <w:color w:val="000000"/>
          <w:sz w:val="24"/>
          <w:szCs w:val="24"/>
          <w:lang w:val="en-US"/>
        </w:rPr>
        <w:t xml:space="preserve">Balyszewski. </w:t>
      </w:r>
      <w:r>
        <w:rPr>
          <w:rFonts w:cs="Times New Roman" w:ascii="Times New Roman" w:hAnsi="Times New Roman"/>
          <w:color w:val="000000"/>
          <w:sz w:val="24"/>
          <w:szCs w:val="24"/>
        </w:rPr>
        <w:t xml:space="preserve">H. </w:t>
      </w:r>
      <w:r>
        <w:rPr>
          <w:rFonts w:cs="Times New Roman" w:ascii="Times New Roman" w:hAnsi="Times New Roman"/>
          <w:color w:val="000000"/>
          <w:sz w:val="24"/>
          <w:szCs w:val="24"/>
          <w:lang w:val="en-US"/>
        </w:rPr>
        <w:t xml:space="preserve">Teoretycshe problemy spzzensci i konfliktow poleczych. , Warszawa, </w:t>
      </w:r>
      <w:r>
        <w:rPr>
          <w:rFonts w:cs="Times New Roman" w:ascii="Times New Roman" w:hAnsi="Times New Roman"/>
          <w:color w:val="000000"/>
          <w:sz w:val="24"/>
          <w:szCs w:val="24"/>
        </w:rPr>
        <w:t>19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2. </w:t>
      </w:r>
      <w:r>
        <w:rPr>
          <w:rFonts w:cs="Times New Roman" w:ascii="Times New Roman" w:hAnsi="Times New Roman"/>
          <w:color w:val="000000"/>
          <w:sz w:val="24"/>
          <w:szCs w:val="24"/>
          <w:lang w:val="en-US"/>
        </w:rPr>
        <w:t xml:space="preserve">Bernard.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 xml:space="preserve">The sociоlogical study of conflict in: The Nature of conflict (International sociological assosiation). , Paris: UNESCO, </w:t>
      </w:r>
      <w:r>
        <w:rPr>
          <w:rFonts w:cs="Times New Roman" w:ascii="Times New Roman" w:hAnsi="Times New Roman"/>
          <w:color w:val="000000"/>
          <w:sz w:val="24"/>
          <w:szCs w:val="24"/>
        </w:rPr>
        <w:t>19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РАЗРЕШЕНИЕ КОНФЛИКТОВ И ВЕДЕНИЕ ПЕРЕГОВОРОВ</w:t>
      </w:r>
      <w:r>
        <w:rPr>
          <w:rFonts w:cs="Times New Roman" w:ascii="Times New Roman" w:hAnsi="Times New Roman"/>
          <w:color w:val="000000"/>
          <w:sz w:val="24"/>
          <w:szCs w:val="24"/>
        </w:rPr>
        <w:t>__________</w:t>
      </w:r>
      <w:r>
        <w:rPr>
          <w:rFonts w:cs="Times New Roman" w:ascii="Times New Roman" w:hAnsi="Times New Roman"/>
          <w:color w:val="000000"/>
          <w:sz w:val="24"/>
          <w:szCs w:val="24"/>
          <w:u w:val="single"/>
        </w:rPr>
        <w:t>2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3. </w:t>
      </w:r>
      <w:r>
        <w:rPr>
          <w:rFonts w:cs="Times New Roman" w:ascii="Times New Roman" w:hAnsi="Times New Roman"/>
          <w:color w:val="000000"/>
          <w:sz w:val="24"/>
          <w:szCs w:val="24"/>
          <w:lang w:val="en-US"/>
        </w:rPr>
        <w:t xml:space="preserve">Cislting, </w:t>
      </w:r>
      <w:r>
        <w:rPr>
          <w:rFonts w:cs="Times New Roman" w:ascii="Times New Roman" w:hAnsi="Times New Roman"/>
          <w:color w:val="000000"/>
          <w:sz w:val="24"/>
          <w:szCs w:val="24"/>
          <w:lang w:val="en-US" w:eastAsia="en-US"/>
        </w:rPr>
        <w:t xml:space="preserve">J. Institutienalized </w:t>
      </w:r>
      <w:r>
        <w:rPr>
          <w:rFonts w:cs="Times New Roman" w:ascii="Times New Roman" w:hAnsi="Times New Roman"/>
          <w:color w:val="000000"/>
          <w:sz w:val="24"/>
          <w:szCs w:val="24"/>
          <w:lang w:val="en-US"/>
        </w:rPr>
        <w:t xml:space="preserve">conflict resolution: A Theoretical paradigm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Jornal of peace, Research. </w:t>
      </w:r>
      <w:r>
        <w:rPr>
          <w:rFonts w:cs="Times New Roman" w:ascii="Times New Roman" w:hAnsi="Times New Roman"/>
          <w:color w:val="000000"/>
          <w:sz w:val="24"/>
          <w:szCs w:val="24"/>
        </w:rPr>
        <w:t>№ 2, № 4. 19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4. </w:t>
      </w:r>
      <w:r>
        <w:rPr>
          <w:rFonts w:cs="Times New Roman" w:ascii="Times New Roman" w:hAnsi="Times New Roman"/>
          <w:color w:val="000000"/>
          <w:sz w:val="24"/>
          <w:szCs w:val="24"/>
          <w:lang w:val="en-US"/>
        </w:rPr>
        <w:t xml:space="preserve">Conflict and Human interaction. , USA, </w:t>
      </w:r>
      <w:r>
        <w:rPr>
          <w:rFonts w:cs="Times New Roman" w:ascii="Times New Roman" w:hAnsi="Times New Roman"/>
          <w:color w:val="000000"/>
          <w:sz w:val="24"/>
          <w:szCs w:val="24"/>
        </w:rPr>
        <w:t>19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5. </w:t>
      </w:r>
      <w:r>
        <w:rPr>
          <w:rFonts w:cs="Times New Roman" w:ascii="Times New Roman" w:hAnsi="Times New Roman"/>
          <w:color w:val="000000"/>
          <w:sz w:val="24"/>
          <w:szCs w:val="24"/>
          <w:lang w:val="en-US"/>
        </w:rPr>
        <w:t xml:space="preserve">Coser L. The Function of social conflict. </w:t>
      </w:r>
      <w:r>
        <w:rPr>
          <w:rFonts w:cs="Times New Roman" w:ascii="Times New Roman" w:hAnsi="Times New Roman"/>
          <w:color w:val="000000"/>
          <w:sz w:val="24"/>
          <w:szCs w:val="24"/>
          <w:lang w:val="en-US" w:eastAsia="en-US"/>
        </w:rPr>
        <w:t xml:space="preserve">Clencoe </w:t>
      </w:r>
      <w:r>
        <w:rPr>
          <w:rFonts w:cs="Times New Roman" w:ascii="Times New Roman" w:hAnsi="Times New Roman"/>
          <w:color w:val="000000"/>
          <w:sz w:val="24"/>
          <w:szCs w:val="24"/>
          <w:lang w:val="en-US"/>
        </w:rPr>
        <w:t xml:space="preserve">(III). </w:t>
      </w:r>
      <w:r>
        <w:rPr>
          <w:rFonts w:cs="Times New Roman" w:ascii="Times New Roman" w:hAnsi="Times New Roman"/>
          <w:color w:val="000000"/>
          <w:sz w:val="24"/>
          <w:szCs w:val="24"/>
        </w:rPr>
        <w:t>19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6.  </w:t>
      </w:r>
      <w:r>
        <w:rPr>
          <w:rFonts w:cs="Times New Roman" w:ascii="Times New Roman" w:hAnsi="Times New Roman"/>
          <w:color w:val="000000"/>
          <w:sz w:val="24"/>
          <w:szCs w:val="24"/>
          <w:lang w:val="en-US"/>
        </w:rPr>
        <w:t xml:space="preserve">Giddens Antony The Constitution of Sosiety. , Polity Press. Cambridge, </w:t>
      </w:r>
      <w:r>
        <w:rPr>
          <w:rFonts w:cs="Times New Roman" w:ascii="Times New Roman" w:hAnsi="Times New Roman"/>
          <w:color w:val="000000"/>
          <w:sz w:val="24"/>
          <w:szCs w:val="24"/>
        </w:rPr>
        <w:t>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7. </w:t>
      </w:r>
      <w:r>
        <w:rPr>
          <w:rFonts w:cs="Times New Roman" w:ascii="Times New Roman" w:hAnsi="Times New Roman"/>
          <w:color w:val="000000"/>
          <w:sz w:val="24"/>
          <w:szCs w:val="24"/>
          <w:lang w:val="en-US"/>
        </w:rPr>
        <w:t xml:space="preserve">Krisberg L. Social Conflict. , Prentice Hall, 2,nd, </w:t>
      </w:r>
      <w:r>
        <w:rPr>
          <w:rFonts w:cs="Times New Roman" w:ascii="Times New Roman" w:hAnsi="Times New Roman"/>
          <w:color w:val="000000"/>
          <w:sz w:val="24"/>
          <w:szCs w:val="24"/>
        </w:rPr>
        <w:t>19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8. </w:t>
      </w:r>
      <w:r>
        <w:rPr>
          <w:rFonts w:cs="Times New Roman" w:ascii="Times New Roman" w:hAnsi="Times New Roman"/>
          <w:color w:val="000000"/>
          <w:sz w:val="24"/>
          <w:szCs w:val="24"/>
          <w:lang w:val="en-US"/>
        </w:rPr>
        <w:t xml:space="preserve">Merton R.K. Sociological Ambivalence and Over Essays. , London: The Free Press, </w:t>
      </w:r>
      <w:r>
        <w:rPr>
          <w:rFonts w:cs="Times New Roman" w:ascii="Times New Roman" w:hAnsi="Times New Roman"/>
          <w:color w:val="000000"/>
          <w:sz w:val="24"/>
          <w:szCs w:val="24"/>
        </w:rPr>
        <w:t>19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9. </w:t>
      </w:r>
      <w:r>
        <w:rPr>
          <w:rFonts w:cs="Times New Roman" w:ascii="Times New Roman" w:hAnsi="Times New Roman"/>
          <w:color w:val="000000"/>
          <w:sz w:val="24"/>
          <w:szCs w:val="24"/>
          <w:lang w:val="en-US"/>
        </w:rPr>
        <w:t xml:space="preserve">Obershell A. Social Conflict and Social Movement. , New York: Prentice Hall, </w:t>
      </w:r>
      <w:r>
        <w:rPr>
          <w:rFonts w:cs="Times New Roman" w:ascii="Times New Roman" w:hAnsi="Times New Roman"/>
          <w:color w:val="000000"/>
          <w:sz w:val="24"/>
          <w:szCs w:val="24"/>
        </w:rPr>
        <w:t>19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0. </w:t>
      </w:r>
      <w:r>
        <w:rPr>
          <w:rFonts w:cs="Times New Roman" w:ascii="Times New Roman" w:hAnsi="Times New Roman"/>
          <w:color w:val="000000"/>
          <w:sz w:val="24"/>
          <w:szCs w:val="24"/>
          <w:lang w:val="en-US"/>
        </w:rPr>
        <w:t xml:space="preserve">O'Dea T.F. The Sociology of Religion. , NewJersy: Prentice Hall, </w:t>
      </w:r>
      <w:r>
        <w:rPr>
          <w:rFonts w:cs="Times New Roman" w:ascii="Times New Roman" w:hAnsi="Times New Roman"/>
          <w:color w:val="000000"/>
          <w:sz w:val="24"/>
          <w:szCs w:val="24"/>
        </w:rPr>
        <w:t>19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1. </w:t>
      </w:r>
      <w:r>
        <w:rPr>
          <w:rFonts w:cs="Times New Roman" w:ascii="Times New Roman" w:hAnsi="Times New Roman"/>
          <w:color w:val="000000"/>
          <w:sz w:val="24"/>
          <w:szCs w:val="24"/>
          <w:lang w:val="en-US"/>
        </w:rPr>
        <w:t xml:space="preserve">Parsons T. An Otline of Social System. Theories of Society. </w:t>
      </w:r>
      <w:r>
        <w:rPr>
          <w:rFonts w:cs="Times New Roman" w:ascii="Times New Roman" w:hAnsi="Times New Roman"/>
          <w:color w:val="000000"/>
          <w:sz w:val="24"/>
          <w:szCs w:val="24"/>
        </w:rPr>
        <w:t xml:space="preserve">1962. </w:t>
      </w:r>
      <w:r>
        <w:rPr>
          <w:rFonts w:cs="Times New Roman" w:ascii="Times New Roman" w:hAnsi="Times New Roman"/>
          <w:color w:val="000000"/>
          <w:sz w:val="24"/>
          <w:szCs w:val="24"/>
          <w:lang w:val="en-US"/>
        </w:rPr>
        <w:t xml:space="preserve">Vol. </w:t>
      </w:r>
      <w:r>
        <w:rPr>
          <w:rFonts w:cs="Times New Roman" w:ascii="Times New Roman" w:hAnsi="Times New Roman"/>
          <w:color w:val="000000"/>
          <w:sz w:val="24"/>
          <w:szCs w:val="24"/>
        </w:rPr>
        <w:t>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2. </w:t>
      </w:r>
      <w:r>
        <w:rPr>
          <w:rFonts w:cs="Times New Roman" w:ascii="Times New Roman" w:hAnsi="Times New Roman"/>
          <w:color w:val="000000"/>
          <w:sz w:val="24"/>
          <w:szCs w:val="24"/>
          <w:lang w:val="en-US"/>
        </w:rPr>
        <w:t xml:space="preserve">Rapoport A. Conflict in Mak,Made envirounment. , Baltimore, </w:t>
      </w:r>
      <w:r>
        <w:rPr>
          <w:rFonts w:cs="Times New Roman" w:ascii="Times New Roman" w:hAnsi="Times New Roman"/>
          <w:color w:val="000000"/>
          <w:sz w:val="24"/>
          <w:szCs w:val="24"/>
        </w:rPr>
        <w:t>19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3. </w:t>
      </w:r>
      <w:r>
        <w:rPr>
          <w:rFonts w:cs="Times New Roman" w:ascii="Times New Roman" w:hAnsi="Times New Roman"/>
          <w:color w:val="000000"/>
          <w:sz w:val="24"/>
          <w:szCs w:val="24"/>
          <w:lang w:val="en-US"/>
        </w:rPr>
        <w:t xml:space="preserve">Smelser </w:t>
      </w:r>
      <w:r>
        <w:rPr>
          <w:rFonts w:cs="Times New Roman" w:ascii="Times New Roman" w:hAnsi="Times New Roman"/>
          <w:color w:val="000000"/>
          <w:sz w:val="24"/>
          <w:szCs w:val="24"/>
        </w:rPr>
        <w:t xml:space="preserve">N. </w:t>
      </w:r>
      <w:r>
        <w:rPr>
          <w:rFonts w:cs="Times New Roman" w:ascii="Times New Roman" w:hAnsi="Times New Roman"/>
          <w:color w:val="000000"/>
          <w:sz w:val="24"/>
          <w:szCs w:val="24"/>
          <w:lang w:val="en-US"/>
        </w:rPr>
        <w:t xml:space="preserve">Sociology. Prentice Hall, </w:t>
      </w:r>
      <w:r>
        <w:rPr>
          <w:rFonts w:cs="Times New Roman" w:ascii="Times New Roman" w:hAnsi="Times New Roman"/>
          <w:color w:val="000000"/>
          <w:sz w:val="24"/>
          <w:szCs w:val="24"/>
        </w:rPr>
        <w:t>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16</w:t>
      </w:r>
      <w:r>
        <w:rPr>
          <w:rFonts w:cs="Times New Roman" w:ascii="Times New Roman" w:hAnsi="Times New Roman"/>
          <w:color w:val="000000"/>
          <w:sz w:val="24"/>
          <w:szCs w:val="24"/>
        </w:rPr>
        <w:t>___________________________________</w:t>
      </w:r>
      <w:r>
        <w:rPr>
          <w:rFonts w:cs="Times New Roman" w:ascii="Times New Roman" w:hAnsi="Times New Roman"/>
          <w:color w:val="000000"/>
          <w:sz w:val="24"/>
          <w:szCs w:val="24"/>
          <w:u w:val="single"/>
        </w:rPr>
        <w:t>Б.И.ХАСАН, П.А.СЕРГОМАН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4. ИГРОВОЙ ПОДХОД И ИГРОВОЕ МОДЕЛИР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гровой подход трактует конфликты в рамках той или иной модели игровой процедуры и игрового содержания. Можно вы, делить три формы игры как инструмента организационного и/ или человеческого развития и научения: имитационные игры , игры, имитирующие в «чистом виде» какой,либо организаци, онный и/или «человеческий» процесс; деловые игры , игры, на, правленные, как правило, на обучение людей (персонала орга, низации) сложным видам работы и принятия решений в игро, вых условиях с запланированным результатом обучения; орга, низационно,деятельностные игры , игры, направленные на со, здание новых средств мышления и деятельности, овладение уча, стниками этими средствами и, таким образом, на варианты раз, решения ПРОБЛЕМЫ (того, что еще не имеет принципиально, го решения), встающей перед полипрофессиональным коллек, тивом.</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Список рекомендуемой литера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Бельчиков Я.М., Бирштейн М.М. Деловые игры. , Рига: «Аватс»,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Берлянд И.Е. Развитие самопознания и теория игры. // Фи, лософия и социология науки и техники. Ежегодник. , М.: На, ука, 19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Берлянд И.Е. Игра как феномен сознания. , Кемерово: Алеф,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Громыко Ю.В. Организационно,деятельностные игры и раз, витие образования. , М.,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Грэм Р.Г., Грэй К.Ф. Руководство по операционным играм. , М.: Сов. радио, 19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6. Дудченко </w:t>
      </w:r>
      <w:r>
        <w:rPr>
          <w:rFonts w:cs="Times New Roman" w:ascii="Times New Roman" w:hAnsi="Times New Roman"/>
          <w:color w:val="000000"/>
          <w:sz w:val="24"/>
          <w:szCs w:val="24"/>
          <w:lang w:val="en-US"/>
        </w:rPr>
        <w:t xml:space="preserve">В.С. </w:t>
      </w:r>
      <w:r>
        <w:rPr>
          <w:rFonts w:cs="Times New Roman" w:ascii="Times New Roman" w:hAnsi="Times New Roman"/>
          <w:color w:val="000000"/>
          <w:sz w:val="24"/>
          <w:szCs w:val="24"/>
        </w:rPr>
        <w:t>Инновационная игра как метод исследования и развития организаций. // Нововведения в организациях. , М.: 19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Игровое моделирование. Методология и практика. / Под ред. И.С. Ладенко. , Новосибирск: Наука, 19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Котляревский Ю.Л., Шанцер А.С. Искусство моделирования и природа игры. , М.: Прогресс,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Лефевр В.А. Конфликтующие структуры. , М.: Сов. радио, 19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РАЗРЕШЕНИЕ КОНФЛИКТОВ И ВЕДЕНИЕ ПЕРЕГОВОРОВ</w:t>
      </w:r>
      <w:r>
        <w:rPr>
          <w:rFonts w:cs="Times New Roman" w:ascii="Times New Roman" w:hAnsi="Times New Roman"/>
          <w:color w:val="000000"/>
          <w:sz w:val="24"/>
          <w:szCs w:val="24"/>
        </w:rPr>
        <w:t>__________</w:t>
      </w:r>
      <w:r>
        <w:rPr>
          <w:rFonts w:cs="Times New Roman" w:ascii="Times New Roman" w:hAnsi="Times New Roman"/>
          <w:color w:val="000000"/>
          <w:sz w:val="24"/>
          <w:szCs w:val="24"/>
          <w:u w:val="single"/>
        </w:rPr>
        <w:t>2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Методология и практика применения имитационных игр. // Тезисы докладов и сообщений к 3,й научно,методической конференции. , Новосибирск, 19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Миллер С. Психология игры. , СПб.: «Университетская кни, га»,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Пидкасистый П.И., Хайдаров Ж.С. Технология игры в обуче, нии и развитии. , М.: Российское педагогическое агентство,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Платов В.Я. Деловые игры: разработка, организация, прове, дение. , М.: ИПО, Профиздат,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Пономарев Ю.П. Игровые модели. Математические методы. Психологический анализ. , М.: Наука,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Самоукина Н.В. Игры, в которые играют... , Дубна,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Попов С.В., Щедровицкий П.Г. Игровое движение и органи, зационно,деятельностная игра. // Вопросы методологии. 1994. № 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Тесты, эксперименты, игровые процедуры для изучения кон, фликта: Метод. разработка. / Сост. Хасан Б.И. , Красноярск,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 Хасан Б.И. Игра и конфликт в подростковом возрасте. //Жур, нал практического психолога. 1996. №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9. Хейзинга Й. </w:t>
      </w:r>
      <w:r>
        <w:rPr>
          <w:rFonts w:cs="Times New Roman" w:ascii="Times New Roman" w:hAnsi="Times New Roman"/>
          <w:color w:val="000000"/>
          <w:sz w:val="24"/>
          <w:szCs w:val="24"/>
          <w:lang w:val="en-US"/>
        </w:rPr>
        <w:t xml:space="preserve">HOMO LUDENS </w:t>
      </w:r>
      <w:r>
        <w:rPr>
          <w:rFonts w:cs="Times New Roman" w:ascii="Times New Roman" w:hAnsi="Times New Roman"/>
          <w:color w:val="000000"/>
          <w:sz w:val="24"/>
          <w:szCs w:val="24"/>
        </w:rPr>
        <w:t>в тени завтрашнего дня. , М.: Прогресс,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 Щедровицкий Г.П. Организационно,деятельностная игра как новая форма организации и метод развития коллективной мыследеятельности. // Избран. труды. , М.,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Эльконин Д.Б. Психология игры. , М.: Педагогика, 19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18</w:t>
      </w:r>
      <w:r>
        <w:rPr>
          <w:rFonts w:cs="Times New Roman" w:ascii="Times New Roman" w:hAnsi="Times New Roman"/>
          <w:color w:val="000000"/>
          <w:sz w:val="24"/>
          <w:szCs w:val="24"/>
        </w:rPr>
        <w:t>___________________________________</w:t>
      </w:r>
      <w:r>
        <w:rPr>
          <w:rFonts w:cs="Times New Roman" w:ascii="Times New Roman" w:hAnsi="Times New Roman"/>
          <w:color w:val="000000"/>
          <w:sz w:val="24"/>
          <w:szCs w:val="24"/>
          <w:u w:val="single"/>
        </w:rPr>
        <w:t>Б.И.ХАСАН, П.А.СЕРГОМАН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5. КОНФЛИКТ В ПСИХОЛОГИИ ОРГАНИЗ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фликт в психологии организаций рассматривается в ка, честве фактора организационного развития,разрушения. Рас, сматриваются функции конфликта по отношению к работе орга, низации, ее целям, персоналу. Конфликт в основном рассмат, ривается как дисфункция, отражающая нарушение работы орга, низации. Однако в последние два десятилетия отчетливо выде, лилась тенденция внутри данного направления рассматривать конфликт не как помеху работе и дисфункцию, а как симптом возможного развития персонала и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более популярными в этом направлении становятся ра, боты, посвященные переговорам, определению условий, стра, тегических направлений, тактических характеристик и, самое главное, переговорной компетентности. Внутри направления формируется относительно самостоятельная область , техника медиа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Список рекомендуемой литератур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xml:space="preserve"> Анализ и разрешение конфликтов в производственных под, разделениях: Метод. разработка. / Составитель Каменев Н.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М.: Всесоюзный ин,т повышения квалификации руководя, щих работников и специалистов Минэнерго. Новосиб. фи, лиал, 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Бородкин Ф.М., Коряк Н.М. Внимание: конфликт! , Новоси, бирск: Наука, СПб. отд,ние,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Бройнинг Г. Руководство по ведению переговоров. , М.: Ин, фра,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Бюллетень клуба конфликтологов. , Красноярск: КГУ, 1991, 1997. Вып. 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Гришина Н.В. Давайте договоримся. Практическое пособие для тех, кому приходится разрешать конфликты. , СПб.: Изд, во «Сова»,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Гришина Н.В. Закономерности возникновения межличност, ных производственных конфликтов: Дисс. канд. психол. наук. ,Л., 19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Гришина Н.В. Я и другие. Общение в трудовом коллекти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Л.: Лениздат,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РАЗРЕШЕНИЕ КОНФЛИКТОВ И ВЕДЕНИЕ ПЕРЕГОВОРОВ</w:t>
      </w:r>
      <w:r>
        <w:rPr>
          <w:rFonts w:cs="Times New Roman" w:ascii="Times New Roman" w:hAnsi="Times New Roman"/>
          <w:color w:val="000000"/>
          <w:sz w:val="24"/>
          <w:szCs w:val="24"/>
        </w:rPr>
        <w:t>__________</w:t>
      </w:r>
      <w:r>
        <w:rPr>
          <w:rFonts w:cs="Times New Roman" w:ascii="Times New Roman" w:hAnsi="Times New Roman"/>
          <w:color w:val="000000"/>
          <w:sz w:val="24"/>
          <w:szCs w:val="24"/>
          <w:u w:val="single"/>
        </w:rPr>
        <w:t>2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Гришина Н.В. Психология конфликта. , СПб.: ПИТЕР,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Деятельность руководителя в конфликтных ситуациях: Ме, тодическая разработка. / Составитель Каменев Н.П. , М.: Все, союзный ин,т повышения квалификации руководящих ра, ботников и специалистов Минэнерго, 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Зигерт В., Ланг Л. Руководить без конфликтов. , М.: Экономи, ка,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Корен Л., Гудмен П. Искусство торговаться или все о перего, ворах. , Минск,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Линкольн У.Ф. и др. Переговоры: Сокращенный вариант по, собия для слушателей курса. Специальное обобщенное из, дание. , Рига: Пед. центр «Эксперимент»,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Мескон Х.М. и др. Основы менеджмента. , М.: Дело,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Мицич П. Как проводить деловые беседы. , М.: Экономика, 19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Ниренберг Дж. Маэстро переговоров. , Минск,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Растов Ю.Е. Конфликтологический аспект социальной рабо, ты: Метод. пособие. , Барнаул: Алтайский гос. ун,т,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Хьюсман К. Ричард, Хэтфилд Д. Джон. Фактор справедливос, ти или «И это после всего, что я для тебя сделал». , М.: Знание,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 Фишер Р., Эртель Д. Подготовка к переговорам. , М.,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 Щедровицкий Г.П. Организация. Руководство. Управление. Идеология, методология, технология: Курс лекций. , М.,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 Эрнст О. Слово предоставлено вам: Практические рекомен, дации по ведению деловых бесед и переговоров. , М., Эконо, мика,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1. </w:t>
      </w:r>
      <w:r>
        <w:rPr>
          <w:rFonts w:cs="Times New Roman" w:ascii="Times New Roman" w:hAnsi="Times New Roman"/>
          <w:color w:val="000000"/>
          <w:sz w:val="24"/>
          <w:szCs w:val="24"/>
          <w:lang w:val="en-US"/>
        </w:rPr>
        <w:t xml:space="preserve">The Course in Collaborative Negotiation. Participant's Course Resource Book.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Special Abbrevated Generic Edition for Inter, national Usage. , Tacoma, Washington USA, </w:t>
      </w:r>
      <w:r>
        <w:rPr>
          <w:rFonts w:cs="Times New Roman" w:ascii="Times New Roman" w:hAnsi="Times New Roman"/>
          <w:color w:val="000000"/>
          <w:sz w:val="24"/>
          <w:szCs w:val="24"/>
        </w:rPr>
        <w:t>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20</w:t>
      </w:r>
      <w:r>
        <w:rPr>
          <w:rFonts w:cs="Times New Roman" w:ascii="Times New Roman" w:hAnsi="Times New Roman"/>
          <w:color w:val="000000"/>
          <w:sz w:val="24"/>
          <w:szCs w:val="24"/>
        </w:rPr>
        <w:t>____________________________________</w:t>
      </w:r>
      <w:r>
        <w:rPr>
          <w:rFonts w:cs="Times New Roman" w:ascii="Times New Roman" w:hAnsi="Times New Roman"/>
          <w:color w:val="000000"/>
          <w:sz w:val="24"/>
          <w:szCs w:val="24"/>
          <w:u w:val="single"/>
        </w:rPr>
        <w:t>Б И ХАСАН, П А СЕРГОМАН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6. ИССЛЕДОВАНИЯ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 РАМКАХ ПСИХОЛОГИИ РАЗВИТИЯ И ПЕДАГОГИЧЕСК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фликт в рамках педагогической психологии и психоло, гии развития традиционно понимается как деструктивное для осуществления педагогических воздействий явление, подлежа, щее профилактике или специальному устраняющему регулиро, ва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временных новых подходах это форма актуализации и удержания противоречия, необходимый психологический ме, ханизм любого деятельностного изменения, в том числе и раз, вития. Это специфическое средство, используемое при созда, нии условий для саморазвития человека в ситуации включения в интеллектуальные системы и образовательные институты (дет, ский сад, школа, вуз, системы повышения квалификации (пере, квалификации). Конфликт рассматривается как атрибут обуче, ния (становление культурных форм деятельности, мышления, общения), как необходимая процессуальная форма удержания противоречия в русле его продуктивного раз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Список рекомендуемой литера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смолов А.Г. Культурно,историческая психология и констру, ирование миров. , М.,Воронеж,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Башев В.В. Открытое действие взрослого. // Педагогика раз, вития: Возрастная динамика и ступени образования. Мате, риалы 4,й научно,практической конференции. , Красноярск,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Бильчуганов С.Ю. Экспериментальное исследование динами, ки осознания по методикам Ж.Пиаже. // Вопросы возраст, ной и генетической психологии. , М.: МГУ, 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Бюллетень клуба конфликтологов. , Красноярск: КГУ, 1991, 1997. Вып. 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Бютнер К. Жить с агрессивными детьми. , М.: Педагогика,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Выготский Л.С. Собр. соч. Т. 3. , М.: Педагогика, 19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Выготский Л.С. Игра и ее роль в психическом развитии ре, бенка. // Вопросы психологии. 1966. №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Григорьева Т.Г. Основы конструктивного общения. Практи, кум. , М.: Совершенство,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РАЗРЕШЕНИЕ КОНФЛИКТОВ И ВЕДЕНИЕ ПЕРЕГОВОРОВ</w:t>
      </w:r>
      <w:r>
        <w:rPr>
          <w:rFonts w:cs="Times New Roman" w:ascii="Times New Roman" w:hAnsi="Times New Roman"/>
          <w:color w:val="000000"/>
          <w:sz w:val="24"/>
          <w:szCs w:val="24"/>
        </w:rPr>
        <w:t>__________</w:t>
      </w:r>
      <w:r>
        <w:rPr>
          <w:rFonts w:cs="Times New Roman" w:ascii="Times New Roman" w:hAnsi="Times New Roman"/>
          <w:color w:val="000000"/>
          <w:sz w:val="24"/>
          <w:szCs w:val="24"/>
          <w:u w:val="single"/>
        </w:rPr>
        <w:t>2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Давыдов В.В. Виды обобщения в обучении. , М.: Педагогика, 19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Детский сад в Японии. , М.: Прогресс, 19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Дольто Ф. На стороне ребенка. , М.: Аграф,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Дольто Ф. На стороне подростка. , М.: Аграф,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Доналдсон М. Мыслительная деятельность детей. , М.: Педа, гогика, 19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Дорохова А.В. Учебный курс «Интересы Ценности Нормы» как формирующий способности к продуктивному конфликто, ванию у подростков. Целевые установки и эффекты реали, зации. // Педагогика развития: Проблемы современного дет, ства и задачи школы. Материалы 3,й научно,практической конференции. , Красноярск,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Драгунова Т.В. Проблема конфликта в подростковом возрас, те. // Вопросы психологии. 1972. №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Журавлев В.И. Основы педагогической конфликтологии. , М.: Рос. пед. агентство,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Замалетдинова Г.С. Конфликтная устойчивость подростков. - Фрунзе,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 Зарецкий В.К. Если ситуация кажется неразрешимой... , М.: Всесоюзный гуманитарный фонд им. А.С.Пушкина. ТПО «Ахилл». Центр психологии и психотерапии,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 Иванова Е.Н. Эффективное общение и конфликты. , СПб, Рига: «Эксперимент»,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 Кле Мишель. Психология подростка. Психосексуальное раз, витие. , М.: Педагогика,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Конфликты в школьном возрасте: пути их преодоления и предупреждения. , М.: МОПИ, 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2. Конфликт в конструктивной психологии: Тез. докл. и сооб, щений на </w:t>
      </w:r>
      <w:r>
        <w:rPr>
          <w:rFonts w:cs="Times New Roman" w:ascii="Times New Roman" w:hAnsi="Times New Roman"/>
          <w:color w:val="000000"/>
          <w:sz w:val="24"/>
          <w:szCs w:val="24"/>
          <w:lang w:val="en-US"/>
        </w:rPr>
        <w:t xml:space="preserve">XI </w:t>
      </w:r>
      <w:r>
        <w:rPr>
          <w:rFonts w:cs="Times New Roman" w:ascii="Times New Roman" w:hAnsi="Times New Roman"/>
          <w:color w:val="000000"/>
          <w:sz w:val="24"/>
          <w:szCs w:val="24"/>
        </w:rPr>
        <w:t>научно,практич. конф. по конструктивной пси, хологии. , Красноярск,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 Конфликты: сущность и преодоление: Метод. рекомендации в помощь студентам пединститутов, университетов, учите, лям. , М.: МГИУУ,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 Лукашенок О.Н., Щуркова Н.Е. Конфликтологический этюд для учителя. , М.: Российское педагогическое агентство,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5. Мерлин </w:t>
      </w:r>
      <w:r>
        <w:rPr>
          <w:rFonts w:cs="Times New Roman" w:ascii="Times New Roman" w:hAnsi="Times New Roman"/>
          <w:color w:val="000000"/>
          <w:sz w:val="24"/>
          <w:szCs w:val="24"/>
          <w:lang w:val="en-US"/>
        </w:rPr>
        <w:t xml:space="preserve">В.С. </w:t>
      </w:r>
      <w:r>
        <w:rPr>
          <w:rFonts w:cs="Times New Roman" w:ascii="Times New Roman" w:hAnsi="Times New Roman"/>
          <w:color w:val="000000"/>
          <w:sz w:val="24"/>
          <w:szCs w:val="24"/>
        </w:rPr>
        <w:t>Психологические конфликты: Приложение к книге «Очерки интегрального исследования индивидуально, сти». , М.: Педагогика, 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22</w:t>
      </w:r>
      <w:r>
        <w:rPr>
          <w:rFonts w:cs="Times New Roman" w:ascii="Times New Roman" w:hAnsi="Times New Roman"/>
          <w:color w:val="000000"/>
          <w:sz w:val="24"/>
          <w:szCs w:val="24"/>
        </w:rPr>
        <w:t>____________________________________</w:t>
      </w:r>
      <w:r>
        <w:rPr>
          <w:rFonts w:cs="Times New Roman" w:ascii="Times New Roman" w:hAnsi="Times New Roman"/>
          <w:color w:val="000000"/>
          <w:sz w:val="24"/>
          <w:szCs w:val="24"/>
          <w:u w:val="single"/>
        </w:rPr>
        <w:t>Б И ХАСАН, П А СЕРГОМА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 Мюнстерберг Г. Психология и учитель. , М., 19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 Пашукова Т.И. Децентрация в условиях кооперативного и конкурентного взаимодействия: Дисс. канд. психол. наук. - М., 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 Перре,КлермонА.,Н. Роль социальных взаимодействий в раз, витии интеллекта детей. , М.: Педагогика,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 Первышева Е.В. Межличностный конфликт как фактор со, циализации старших подростков: Автореф. дисс. канд. пси, хол. наук. , М.: МГУ,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 Пиаже Ж. Избранные психологические труды. , М.: Просве, щение, 19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 Поливанова К.Н. Психологическое содержание подростко, вого кризиса. // Вопр. психол. 1996. №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 Привалихина Т.И. Особенности преодоления учебно,пред, метных затруднений младшими школьниками как критерий возрастной динамики. // Педагогика развития: Возрастная динамика и ступени образования. Материалы 4,й научно, практической конференции. , Красноярск,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 Рыбакова М. Конфликт и взаимодействие в педагогическом процессе. , М.: Просвещение,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 Рыбакова М.М. Особенности педагогических конфликтов. // Хрестоматия по социальной психологии. , М.: Междунар. пед. академия,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 Сергоманов П.А. Диагностика конфликтов детей младшего школьного возраста. // Педагогика развития: Проблемы со, временного детства и задачи школы. Материалы 3,й научно, практической конференции. , Красноярск,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 Сергоманов П.А., Хасан Б.И. Ситуация учения,обучения как конфликт. //Журнал практического психолога. 1999. Вып.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 Степанов С.Ю. Рефлексивная практика творческого разви, тия человека и организаций. , М.: Наука,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8. Трусов В.П. Социально,психологические исследования ког, нитивных процессов. , Л.: ЛГУ, 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 Усманова Э.З. Мотивационно,эмоциональная регуляция мышления в конфликтной ситуации. // Вопросы психоло, гии. 1986. №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 Уолтерс Р. Подростковая агрессия. Изучение влияния воспи, тания и семейных отношений. , М.: Апрель,Пресс,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1. Фрустрация, конфликт, защита (Из книги </w:t>
      </w:r>
      <w:r>
        <w:rPr>
          <w:rFonts w:cs="Times New Roman" w:ascii="Times New Roman" w:hAnsi="Times New Roman"/>
          <w:color w:val="000000"/>
          <w:sz w:val="24"/>
          <w:szCs w:val="24"/>
          <w:lang w:val="en-US"/>
        </w:rPr>
        <w:t>Crutchfield R., Livson</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РАЗРЕШЕНИЕ КОНФЛИКТОВ И ВЕДЕНИЕ ПЕРЕГОВОРОВ</w:t>
      </w:r>
      <w:r>
        <w:rPr>
          <w:rFonts w:cs="Times New Roman" w:ascii="Times New Roman" w:hAnsi="Times New Roman"/>
          <w:color w:val="000000"/>
          <w:sz w:val="24"/>
          <w:szCs w:val="24"/>
        </w:rPr>
        <w:t>__________</w:t>
      </w:r>
      <w:r>
        <w:rPr>
          <w:rFonts w:cs="Times New Roman" w:ascii="Times New Roman" w:hAnsi="Times New Roman"/>
          <w:color w:val="000000"/>
          <w:sz w:val="24"/>
          <w:szCs w:val="24"/>
          <w:u w:val="single"/>
        </w:rPr>
        <w:t>2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N. </w:t>
      </w:r>
      <w:r>
        <w:rPr>
          <w:rFonts w:cs="Times New Roman" w:ascii="Times New Roman" w:hAnsi="Times New Roman"/>
          <w:color w:val="000000"/>
          <w:sz w:val="24"/>
          <w:szCs w:val="24"/>
          <w:lang w:val="en-US"/>
        </w:rPr>
        <w:t xml:space="preserve">Elements of Psychology. NY. </w:t>
      </w:r>
      <w:r>
        <w:rPr>
          <w:rFonts w:cs="Times New Roman" w:ascii="Times New Roman" w:hAnsi="Times New Roman"/>
          <w:color w:val="000000"/>
          <w:sz w:val="24"/>
          <w:szCs w:val="24"/>
        </w:rPr>
        <w:t>1974) // Вопросы психологии. 1991. №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 Хасан Б.И., Бреслав Г.М. Пол и образование. Конфликты по, ловозрастной идентификации. , Красноярск :Изд,во Красно, ярского ун,та,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 Хасан Б.И. Конфликтная компетентность , атрибутивный эф, фект развивающего обучения. // Педагогика развития: Про, блемы современного детства и задачи школы. Материалы 3,й научно,практической конференции. , Красноярск,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 Хасан Б.И., Тюменева Ю.А. Особенности присвоения соци, альных норм детьми разного пола. // Вопр. психол. 1997. №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5. Хасан Б.И., Сергоманов П.А. Почему педагог должен быть кон, фликтно компетентен. // Гражданское образование - путь к демократическому обществу. </w:t>
      </w:r>
      <w:r>
        <w:rPr>
          <w:rFonts w:cs="Times New Roman" w:ascii="Times New Roman" w:hAnsi="Times New Roman"/>
          <w:color w:val="000000"/>
          <w:sz w:val="24"/>
          <w:szCs w:val="24"/>
          <w:lang w:val="en-US"/>
        </w:rPr>
        <w:t xml:space="preserve">Civics education for Democratic Society. </w:t>
      </w:r>
      <w:r>
        <w:rPr>
          <w:rFonts w:cs="Times New Roman" w:ascii="Times New Roman" w:hAnsi="Times New Roman"/>
          <w:color w:val="000000"/>
          <w:sz w:val="24"/>
          <w:szCs w:val="24"/>
        </w:rPr>
        <w:t xml:space="preserve">Материалы международной конференции </w:t>
      </w:r>
      <w:r>
        <w:rPr>
          <w:rFonts w:cs="Times New Roman" w:ascii="Times New Roman" w:hAnsi="Times New Roman"/>
          <w:i/>
          <w:iCs/>
          <w:color w:val="000000"/>
          <w:sz w:val="24"/>
          <w:szCs w:val="24"/>
          <w:lang w:val="en-US"/>
        </w:rPr>
        <w:t xml:space="preserve">Proceedings of the International Conference. , </w:t>
      </w:r>
      <w:r>
        <w:rPr>
          <w:rFonts w:cs="Times New Roman" w:ascii="Times New Roman" w:hAnsi="Times New Roman"/>
          <w:color w:val="000000"/>
          <w:sz w:val="24"/>
          <w:szCs w:val="24"/>
        </w:rPr>
        <w:t>СПб.,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6. Хасан Б.И., Сергоманов П.А. Ситуация обучения как продук, тивный конфликт. // Вопр. психологии. 2000. №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7. Цукерман Г.А. Виды общения в обучении. , Томск: Пеленг,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 Цукерман Г.А., Мастеров Б.М. Психология саморазвития. , М.: Интерпракс,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9. Цукерман Г.А. Оценка без отметки. , М.,Рига,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0. Якобсон С.Г. Психологические проблемы этического разви, тия детей. , М.: Педагогика, 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24</w:t>
      </w:r>
      <w:r>
        <w:rPr>
          <w:rFonts w:cs="Times New Roman" w:ascii="Times New Roman" w:hAnsi="Times New Roman"/>
          <w:color w:val="000000"/>
          <w:sz w:val="24"/>
          <w:szCs w:val="24"/>
        </w:rPr>
        <w:t>___________________________________</w:t>
      </w:r>
      <w:r>
        <w:rPr>
          <w:rFonts w:cs="Times New Roman" w:ascii="Times New Roman" w:hAnsi="Times New Roman"/>
          <w:color w:val="000000"/>
          <w:sz w:val="24"/>
          <w:szCs w:val="24"/>
          <w:u w:val="single"/>
        </w:rPr>
        <w:t>Б.И.ХАСАН, П.А.СЕРГОМА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7. КОНФЛИКТОЛОГИЧЕСКИЕ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бственно конфликтологических работах конфликт по, нимается как специфическая сторона взаимодействия, обнару, живающая и актуализирующая человеческие противоречия. Рас, сматриваются способы и формы разрешения конфликтов, ди, намика протекания, содержание конфликта, его фазы и стадии, участники, их мотивация и субъективные интерпретации кон, фликта, функции и генезис конфликта. В основном это работы, претендующие на обособление конфликтологии как относи, тельно самостоятельной области знания и прак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еоретическом аспекте данное направление представляет собой попытки определения понятия и феноменологии конф, ликта, как правило, достаточно условно, безотносительно пред, метного содержания представленного в конфликте противоре, чия. Практические и прикладные разработки посвящены про, цессам урегулирования, конструирования и разрешения конф, ли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т раздел также включены работы, посвященные конф, ликтной проблематике, которые трудно с достаточной опреде, ленностью отнести к какому,либо из предыдущих разделов.</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Список рекомендуемой литера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лешина Ю.Е. Проблемы теории и практики медиации. // Личность. Общение. Групповые процессы. Современные на, правления теоретических и прикладных исследований в за, рубежной психологии. Сборник обзоров АН СССР ИНИОН. - М.,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Анцупов А.Я., Шипилов А.И. Конфликтология: учебник для вузов. , М.: ЮНИТИ,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Бородкин Ф.М., Коряк Н.М. Внимание: конфликт! , Новоси, бирск: «Наука», Сибирское отделение,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Бюллетень клуба конфликтологов. , Красноярск: КГУ, 1991, 1997. Вып. 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Василюк Ф.Е. Психологический анализ преодоления крити, ческих ситуаций: Дисс. канд. психол. наук. , М., 19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Визгина А.В. Роль внутреннего диалога в самосознании лич, ности: Дисс. канд. психол. наук. , М.: МГУ, фак. психологии, 19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РАЗРЕШЕНИЕ КОНФЛИКТОВ И ВЕДЕНИЕ ПЕРЕГОВОРОВ</w:t>
      </w:r>
      <w:r>
        <w:rPr>
          <w:rFonts w:cs="Times New Roman" w:ascii="Times New Roman" w:hAnsi="Times New Roman"/>
          <w:color w:val="000000"/>
          <w:sz w:val="24"/>
          <w:szCs w:val="24"/>
        </w:rPr>
        <w:t>__________</w:t>
      </w:r>
      <w:r>
        <w:rPr>
          <w:rFonts w:cs="Times New Roman" w:ascii="Times New Roman" w:hAnsi="Times New Roman"/>
          <w:color w:val="000000"/>
          <w:sz w:val="24"/>
          <w:szCs w:val="24"/>
          <w:u w:val="single"/>
        </w:rPr>
        <w:t>2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Выготский Л.С. Психология искусства. , М.: Педагогика, 19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Выготский Л.С. Собр. соч. Т. 3. , М.: Педагогика, 19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Вишнякова Н.Ф. Конфликт , это творчество? Тренинговый практикум по конфликтологии. , Минск,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Гегель Г.Ф.В. Эстетика. Т. 1. , М., 19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Гостев А.А. Эволюция сознания в разрешении глобальных конфликтов. , М.: РАН ИП,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Гришина Н.В. Давайте договоримся: Практическое пособие для тех, кому приходится разрешать конфликты. , СПб.: Изд, во «Сова»,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Гришина Н.В. Психология конфликта. , СПб.: ПИТЕР,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Дмитриев А., Кудрявцев В., Кудрявцев С. Введение в общую теорию конфликтов. , М.,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Дмитриев А.В. Конфликтология. , М.: Гардарики,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Доценко Е.Л. Психология манипуляции. Феномены, механиз, мы и защита. , М.: Изд,во МГУ,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Ершов П.М. Искусство толкования. Ч.1. Режиссура как прак, тическая психология. , Дубна: Феникс,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8. Зайцев А.К. Социальный конфликт. , М.: </w:t>
      </w:r>
      <w:r>
        <w:rPr>
          <w:rFonts w:cs="Times New Roman" w:ascii="Times New Roman" w:hAnsi="Times New Roman"/>
          <w:color w:val="000000"/>
          <w:sz w:val="24"/>
          <w:szCs w:val="24"/>
          <w:lang w:val="en-US"/>
        </w:rPr>
        <w:t xml:space="preserve">Academia, </w:t>
      </w:r>
      <w:r>
        <w:rPr>
          <w:rFonts w:cs="Times New Roman" w:ascii="Times New Roman" w:hAnsi="Times New Roman"/>
          <w:color w:val="000000"/>
          <w:sz w:val="24"/>
          <w:szCs w:val="24"/>
        </w:rPr>
        <w:t>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 Зеркин Д.П. Основы конфликтологии. Курс лекций. , Ростов, на,Дону: «Феникс»,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 Зиммель Г. Конфликт современной культуры. Изб. произв. Т. 1. , М.: Юристъ,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Кичанова И. Конфликт: за или против. , М.: Молодая гвар, дия, 19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2. Конфликт в конструктивной психологии. // Тез. докл. и со, общений на </w:t>
      </w:r>
      <w:r>
        <w:rPr>
          <w:rFonts w:cs="Times New Roman" w:ascii="Times New Roman" w:hAnsi="Times New Roman"/>
          <w:color w:val="000000"/>
          <w:sz w:val="24"/>
          <w:szCs w:val="24"/>
          <w:lang w:val="en-US"/>
        </w:rPr>
        <w:t xml:space="preserve">XI </w:t>
      </w:r>
      <w:r>
        <w:rPr>
          <w:rFonts w:cs="Times New Roman" w:ascii="Times New Roman" w:hAnsi="Times New Roman"/>
          <w:color w:val="000000"/>
          <w:sz w:val="24"/>
          <w:szCs w:val="24"/>
        </w:rPr>
        <w:t>научно,практ. конф. по конструктивной пси, хологии. , Красноярск,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 Конфликтология. //Учебник. / Под ред. А.С.Кармина. , СПб.,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 Конфликты в современной России. Проблемы анализа и ре, гулирования. , М.: Эдиториал УРСС,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5. Корнелиус </w:t>
      </w:r>
      <w:r>
        <w:rPr>
          <w:rFonts w:cs="Times New Roman" w:ascii="Times New Roman" w:hAnsi="Times New Roman"/>
          <w:color w:val="000000"/>
          <w:sz w:val="24"/>
          <w:szCs w:val="24"/>
          <w:lang w:val="en-US"/>
        </w:rPr>
        <w:t xml:space="preserve">Х., </w:t>
      </w:r>
      <w:r>
        <w:rPr>
          <w:rFonts w:cs="Times New Roman" w:ascii="Times New Roman" w:hAnsi="Times New Roman"/>
          <w:color w:val="000000"/>
          <w:sz w:val="24"/>
          <w:szCs w:val="24"/>
        </w:rPr>
        <w:t>Фейр Ш. Знакомство с понятием конфликт // Хрестоматия по социальной психологии. , М.: Междунар. пед. академия,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 Короленко Ц.П., Донских Т.А. Семь путей к катастрофе. , Но, восибирск: Наука,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 Крогиус Н.В. Познание людьми друг друга в конфликтной де, ятельности: Дисс. д,ра психол. наук. , Саратов, 19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26</w:t>
      </w:r>
      <w:r>
        <w:rPr>
          <w:rFonts w:cs="Times New Roman" w:ascii="Times New Roman" w:hAnsi="Times New Roman"/>
          <w:color w:val="000000"/>
          <w:sz w:val="24"/>
          <w:szCs w:val="24"/>
        </w:rPr>
        <w:t>____________________________________</w:t>
      </w:r>
      <w:r>
        <w:rPr>
          <w:rFonts w:cs="Times New Roman" w:ascii="Times New Roman" w:hAnsi="Times New Roman"/>
          <w:color w:val="000000"/>
          <w:sz w:val="24"/>
          <w:szCs w:val="24"/>
          <w:u w:val="single"/>
        </w:rPr>
        <w:t>Б И ХАСАН, П А СЕРГОМА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 Кучинский Г.М. Психология внутреннего диалога. , Минск: «Университетское»,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 Латынов В.В. Конфликт: протекание, способы разрешения, поведение конфликтующих сторон (обзор зарубежных мате, риалов) // Иностр. психология. Т. 1. , М.: РАН ИП, 1993. №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 Левин К. Типы конфликтов // Психология личности. Текс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М.: МГУ, 19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 Лефевр В.А. Конфликтующие структуры. , М.: Сов. Радио, 19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 Ликсон Ч. Конфликт. Семь шагов к миру. , СПб.: ПИТЕР,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3. Лурия А.Р. Экспериментальные конфликты у человека // Про, блемы современной психологии. Т. </w:t>
      </w:r>
      <w:r>
        <w:rPr>
          <w:rFonts w:cs="Times New Roman" w:ascii="Times New Roman" w:hAnsi="Times New Roman"/>
          <w:color w:val="000000"/>
          <w:sz w:val="24"/>
          <w:szCs w:val="24"/>
          <w:lang w:val="en-US"/>
        </w:rPr>
        <w:t xml:space="preserve">VI. , </w:t>
      </w:r>
      <w:r>
        <w:rPr>
          <w:rFonts w:cs="Times New Roman" w:ascii="Times New Roman" w:hAnsi="Times New Roman"/>
          <w:color w:val="000000"/>
          <w:sz w:val="24"/>
          <w:szCs w:val="24"/>
        </w:rPr>
        <w:t>М., 19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4. Мерлин </w:t>
      </w:r>
      <w:r>
        <w:rPr>
          <w:rFonts w:cs="Times New Roman" w:ascii="Times New Roman" w:hAnsi="Times New Roman"/>
          <w:color w:val="000000"/>
          <w:sz w:val="24"/>
          <w:szCs w:val="24"/>
          <w:lang w:val="en-US"/>
        </w:rPr>
        <w:t xml:space="preserve">В.С. </w:t>
      </w:r>
      <w:r>
        <w:rPr>
          <w:rFonts w:cs="Times New Roman" w:ascii="Times New Roman" w:hAnsi="Times New Roman"/>
          <w:color w:val="000000"/>
          <w:sz w:val="24"/>
          <w:szCs w:val="24"/>
        </w:rPr>
        <w:t>Психологические конфликты: Приложение к книге «Очерки интегрального исследования индивидуально, сти». , М.: Педагогика, 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 Минделл А. Лидер как мастер единоборства (введение в пси, хологию демократии). , М.,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 Михеева И.Н. Амбивалентность личности. , М.: Наука,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 Нергеш Янош. Поле битвы , стол переговоров. , М.: Между, нар. отношения,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8. Нюттен Ж. Мотивация. // Экспериментальная психология. / Под ред. П.Фресса, Ж.Пиаже. Гл. </w:t>
      </w:r>
      <w:r>
        <w:rPr>
          <w:rFonts w:cs="Times New Roman" w:ascii="Times New Roman" w:hAnsi="Times New Roman"/>
          <w:color w:val="000000"/>
          <w:sz w:val="24"/>
          <w:szCs w:val="24"/>
          <w:lang w:val="en-US"/>
        </w:rPr>
        <w:t xml:space="preserve">IX. </w:t>
      </w:r>
      <w:r>
        <w:rPr>
          <w:rFonts w:cs="Times New Roman" w:ascii="Times New Roman" w:hAnsi="Times New Roman"/>
          <w:color w:val="000000"/>
          <w:sz w:val="24"/>
          <w:szCs w:val="24"/>
        </w:rPr>
        <w:t>Конфликт. , М.: Прогресс, 19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 Основы конфликтологии. Учебное пособие. / Под ред. В.Н.Куд, рявцева. , М.: Юристъ,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 Павлова К.Г. Психология спора. , Владивосток :Изд,во Даль, невост. ун,та,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 Панкратов В.Н. Уловки в спорах и их нейтрализация. , М.: Рос. пед. агентство,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 Поварнин С.И. Спор. О теории и практике спора. , Псков,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 Полозова Т.А. Межличностный конфликт в группе (теорети, ческие принципы и опыт экспериментального исследова, ния): Дисс. канд. психол. наук. , М., 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 Прикладная конфликтология. Хрестоматия. , Минск: Харвест,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 Растов Ю.Е. Конфликтологический аспект социальной рабо, ты: Метод. пособие. , Барнаул: Алтайский гос. ун,т,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6. Рикер П. Конфликт интерпретаций. Очерки о герменевт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М.: Медиум,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7. Фанч Ф. Преобразующие диалоги. Пути пре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РАЗРЕШЕНИЕ КОНФЛИКТОВ И ВЕДЕНИЕ ПЕРЕГОВОРОВ</w:t>
      </w:r>
      <w:r>
        <w:rPr>
          <w:rFonts w:cs="Times New Roman" w:ascii="Times New Roman" w:hAnsi="Times New Roman"/>
          <w:color w:val="000000"/>
          <w:sz w:val="24"/>
          <w:szCs w:val="24"/>
        </w:rPr>
        <w:t>__________</w:t>
      </w:r>
      <w:r>
        <w:rPr>
          <w:rFonts w:cs="Times New Roman" w:ascii="Times New Roman" w:hAnsi="Times New Roman"/>
          <w:color w:val="000000"/>
          <w:sz w:val="24"/>
          <w:szCs w:val="24"/>
          <w:u w:val="single"/>
        </w:rPr>
        <w:t>2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ие модули процессинга. , Киев: Ника,Центр,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 Философы, социологи, психологи о конфликте: Сборн. тек, стов для студентов психолого,пед. фак,та. Ч. 1. , Красноярск: КГУ,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9. Флоренская Т.А. Диалог в практической психологии. , М.: ИП АН СССР,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0. Фрустрация, конфликт, защита: (Из книги </w:t>
      </w:r>
      <w:r>
        <w:rPr>
          <w:rFonts w:cs="Times New Roman" w:ascii="Times New Roman" w:hAnsi="Times New Roman"/>
          <w:color w:val="000000"/>
          <w:sz w:val="24"/>
          <w:szCs w:val="24"/>
          <w:lang w:val="en-US"/>
        </w:rPr>
        <w:t xml:space="preserve">D.Cruchfield, Livsn </w:t>
      </w:r>
      <w:r>
        <w:rPr>
          <w:rFonts w:cs="Times New Roman" w:ascii="Times New Roman" w:hAnsi="Times New Roman"/>
          <w:color w:val="000000"/>
          <w:sz w:val="24"/>
          <w:szCs w:val="24"/>
        </w:rPr>
        <w:t xml:space="preserve">N. </w:t>
      </w:r>
      <w:r>
        <w:rPr>
          <w:rFonts w:cs="Times New Roman" w:ascii="Times New Roman" w:hAnsi="Times New Roman"/>
          <w:color w:val="000000"/>
          <w:sz w:val="24"/>
          <w:szCs w:val="24"/>
          <w:lang w:val="en-US"/>
        </w:rPr>
        <w:t xml:space="preserve">Elements of pcychology. NY. </w:t>
      </w:r>
      <w:r>
        <w:rPr>
          <w:rFonts w:cs="Times New Roman" w:ascii="Times New Roman" w:hAnsi="Times New Roman"/>
          <w:color w:val="000000"/>
          <w:sz w:val="24"/>
          <w:szCs w:val="24"/>
        </w:rPr>
        <w:t>1974) // Вопросы психологии. 1991. №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1. Хасан Б.И. Психотехника конфликта. Учебное пособие. , Крас, ноярск: Изд,во Красноярского ун,та,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 Хасан Б.И. Психотехника конфликта и конфликтная компе, тентность. Фонд ментального здоровья. , Красноярск,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3. Хасан Б.И. Ретроспектива и прожекты исследований в Крас, ноярской группе конфликтологов. // Журнал практического психолога. 1999. Вып.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4. Хекхаузен </w:t>
      </w:r>
      <w:r>
        <w:rPr>
          <w:rFonts w:cs="Times New Roman" w:ascii="Times New Roman" w:hAnsi="Times New Roman"/>
          <w:color w:val="000000"/>
          <w:sz w:val="24"/>
          <w:szCs w:val="24"/>
          <w:lang w:val="en-US"/>
        </w:rPr>
        <w:t xml:space="preserve">Х. </w:t>
      </w:r>
      <w:r>
        <w:rPr>
          <w:rFonts w:cs="Times New Roman" w:ascii="Times New Roman" w:hAnsi="Times New Roman"/>
          <w:color w:val="000000"/>
          <w:sz w:val="24"/>
          <w:szCs w:val="24"/>
        </w:rPr>
        <w:t>Модели конфликта. Мотивация и дея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М.: Педагогика, 19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5. Цапкин В.Н. Единство и многообразие психотерапевтичес, кого опыта. // Моск. психотерапевт. журн. 1992. №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 Шейнов В.П. Конфликты в нашей жизни и их разреш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Минск: Амалфея,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7. </w:t>
      </w:r>
      <w:r>
        <w:rPr>
          <w:rFonts w:cs="Times New Roman" w:ascii="Times New Roman" w:hAnsi="Times New Roman"/>
          <w:color w:val="000000"/>
          <w:sz w:val="24"/>
          <w:szCs w:val="24"/>
          <w:lang w:val="en-US"/>
        </w:rPr>
        <w:t xml:space="preserve">Balyszewski. </w:t>
      </w:r>
      <w:r>
        <w:rPr>
          <w:rFonts w:cs="Times New Roman" w:ascii="Times New Roman" w:hAnsi="Times New Roman"/>
          <w:color w:val="000000"/>
          <w:sz w:val="24"/>
          <w:szCs w:val="24"/>
        </w:rPr>
        <w:t xml:space="preserve">H. </w:t>
      </w:r>
      <w:r>
        <w:rPr>
          <w:rFonts w:cs="Times New Roman" w:ascii="Times New Roman" w:hAnsi="Times New Roman"/>
          <w:color w:val="000000"/>
          <w:sz w:val="24"/>
          <w:szCs w:val="24"/>
          <w:lang w:val="en-US"/>
        </w:rPr>
        <w:t xml:space="preserve">Teoretycshe problemy spzzensci i konfliktow poleczych. , Warszawa, </w:t>
      </w:r>
      <w:r>
        <w:rPr>
          <w:rFonts w:cs="Times New Roman" w:ascii="Times New Roman" w:hAnsi="Times New Roman"/>
          <w:color w:val="000000"/>
          <w:sz w:val="24"/>
          <w:szCs w:val="24"/>
        </w:rPr>
        <w:t>19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8. </w:t>
      </w:r>
      <w:r>
        <w:rPr>
          <w:rFonts w:cs="Times New Roman" w:ascii="Times New Roman" w:hAnsi="Times New Roman"/>
          <w:color w:val="000000"/>
          <w:sz w:val="24"/>
          <w:szCs w:val="24"/>
          <w:lang w:val="en-US"/>
        </w:rPr>
        <w:t xml:space="preserve">Bernard.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The sociоlogical study of conflict in: The Nature of conflict (International sociological assosiation). , Paris: UNESCO.</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9. </w:t>
      </w:r>
      <w:r>
        <w:rPr>
          <w:rFonts w:cs="Times New Roman" w:ascii="Times New Roman" w:hAnsi="Times New Roman"/>
          <w:color w:val="000000"/>
          <w:sz w:val="24"/>
          <w:szCs w:val="24"/>
          <w:lang w:val="en-US"/>
        </w:rPr>
        <w:t xml:space="preserve">Cislting,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 xml:space="preserve">Institutienalized conflict resolution: A Theoretical paradigm//Jornal of peace, Research. </w:t>
      </w:r>
      <w:r>
        <w:rPr>
          <w:rFonts w:cs="Times New Roman" w:ascii="Times New Roman" w:hAnsi="Times New Roman"/>
          <w:color w:val="000000"/>
          <w:sz w:val="24"/>
          <w:szCs w:val="24"/>
        </w:rPr>
        <w:t>1965. № 2, №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60. </w:t>
      </w:r>
      <w:r>
        <w:rPr>
          <w:rFonts w:cs="Times New Roman" w:ascii="Times New Roman" w:hAnsi="Times New Roman"/>
          <w:color w:val="000000"/>
          <w:sz w:val="24"/>
          <w:szCs w:val="24"/>
          <w:lang w:val="en-US"/>
        </w:rPr>
        <w:t xml:space="preserve">Conflict and Human interaction. , USA, </w:t>
      </w:r>
      <w:r>
        <w:rPr>
          <w:rFonts w:cs="Times New Roman" w:ascii="Times New Roman" w:hAnsi="Times New Roman"/>
          <w:color w:val="000000"/>
          <w:sz w:val="24"/>
          <w:szCs w:val="24"/>
        </w:rPr>
        <w:t>19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61. </w:t>
      </w:r>
      <w:r>
        <w:rPr>
          <w:rFonts w:cs="Times New Roman" w:ascii="Times New Roman" w:hAnsi="Times New Roman"/>
          <w:color w:val="000000"/>
          <w:sz w:val="24"/>
          <w:szCs w:val="24"/>
          <w:lang w:val="en-US"/>
        </w:rPr>
        <w:t xml:space="preserve">Coser L. The Function of social conflict. </w:t>
      </w:r>
      <w:r>
        <w:rPr>
          <w:rFonts w:cs="Times New Roman" w:ascii="Times New Roman" w:hAnsi="Times New Roman"/>
          <w:color w:val="000000"/>
          <w:sz w:val="24"/>
          <w:szCs w:val="24"/>
          <w:lang w:val="en-US" w:eastAsia="en-US"/>
        </w:rPr>
        <w:t xml:space="preserve">Clencoe </w:t>
      </w:r>
      <w:r>
        <w:rPr>
          <w:rFonts w:cs="Times New Roman" w:ascii="Times New Roman" w:hAnsi="Times New Roman"/>
          <w:color w:val="000000"/>
          <w:sz w:val="24"/>
          <w:szCs w:val="24"/>
          <w:lang w:val="en-US"/>
        </w:rPr>
        <w:t xml:space="preserve">(III). </w:t>
      </w:r>
      <w:r>
        <w:rPr>
          <w:rFonts w:cs="Times New Roman" w:ascii="Times New Roman" w:hAnsi="Times New Roman"/>
          <w:color w:val="000000"/>
          <w:sz w:val="24"/>
          <w:szCs w:val="24"/>
        </w:rPr>
        <w:t>19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62. </w:t>
      </w:r>
      <w:r>
        <w:rPr>
          <w:rFonts w:cs="Times New Roman" w:ascii="Times New Roman" w:hAnsi="Times New Roman"/>
          <w:color w:val="000000"/>
          <w:sz w:val="24"/>
          <w:szCs w:val="24"/>
          <w:lang w:val="en-US"/>
        </w:rPr>
        <w:t xml:space="preserve">Deutsch M. The resolution of conflict: Constructive and Destruc, tive processes , New Haven and London. Vale Univ. Press. </w:t>
      </w:r>
      <w:r>
        <w:rPr>
          <w:rFonts w:cs="Times New Roman" w:ascii="Times New Roman" w:hAnsi="Times New Roman"/>
          <w:color w:val="000000"/>
          <w:sz w:val="24"/>
          <w:szCs w:val="24"/>
        </w:rPr>
        <w:t>19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63. </w:t>
      </w:r>
      <w:r>
        <w:rPr>
          <w:rFonts w:cs="Times New Roman" w:ascii="Times New Roman" w:hAnsi="Times New Roman"/>
          <w:color w:val="000000"/>
          <w:sz w:val="24"/>
          <w:szCs w:val="24"/>
          <w:lang w:val="en-US"/>
        </w:rPr>
        <w:t xml:space="preserve">Ftlley A. Resolution of conflikt, Etiks good Lozer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Conflikt and Human interaction. , USA Kengal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Hunt pablesing company, </w:t>
      </w:r>
      <w:r>
        <w:rPr>
          <w:rFonts w:cs="Times New Roman" w:ascii="Times New Roman" w:hAnsi="Times New Roman"/>
          <w:color w:val="000000"/>
          <w:sz w:val="24"/>
          <w:szCs w:val="24"/>
        </w:rPr>
        <w:t>19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64. </w:t>
      </w:r>
      <w:r>
        <w:rPr>
          <w:rFonts w:cs="Times New Roman" w:ascii="Times New Roman" w:hAnsi="Times New Roman"/>
          <w:color w:val="000000"/>
          <w:sz w:val="24"/>
          <w:szCs w:val="24"/>
          <w:lang w:val="en-US"/>
        </w:rPr>
        <w:t xml:space="preserve">Khasan B. An experience of applied conflictology. AMSE Transac, tion «Scientific Siberian», Series B. Vol. </w:t>
      </w:r>
      <w:r>
        <w:rPr>
          <w:rFonts w:cs="Times New Roman" w:ascii="Times New Roman" w:hAnsi="Times New Roman"/>
          <w:color w:val="000000"/>
          <w:sz w:val="24"/>
          <w:szCs w:val="24"/>
        </w:rPr>
        <w:t xml:space="preserve">1. // </w:t>
      </w:r>
      <w:r>
        <w:rPr>
          <w:rFonts w:cs="Times New Roman" w:ascii="Times New Roman" w:hAnsi="Times New Roman"/>
          <w:color w:val="000000"/>
          <w:sz w:val="24"/>
          <w:szCs w:val="24"/>
          <w:lang w:val="en-US"/>
        </w:rPr>
        <w:t xml:space="preserve">Constructive psycho, logy. , Tassin, France: AMSE PRESS, </w:t>
      </w:r>
      <w:r>
        <w:rPr>
          <w:rFonts w:cs="Times New Roman" w:ascii="Times New Roman" w:hAnsi="Times New Roman"/>
          <w:color w:val="000000"/>
          <w:sz w:val="24"/>
          <w:szCs w:val="24"/>
        </w:rPr>
        <w:t>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65. </w:t>
      </w:r>
      <w:r>
        <w:rPr>
          <w:rFonts w:cs="Times New Roman" w:ascii="Times New Roman" w:hAnsi="Times New Roman"/>
          <w:color w:val="000000"/>
          <w:sz w:val="24"/>
          <w:szCs w:val="24"/>
          <w:lang w:val="en-US"/>
        </w:rPr>
        <w:t xml:space="preserve">Krisberg L. Social Conflict. , Prentice Hall, 2,nd, </w:t>
      </w:r>
      <w:r>
        <w:rPr>
          <w:rFonts w:cs="Times New Roman" w:ascii="Times New Roman" w:hAnsi="Times New Roman"/>
          <w:color w:val="000000"/>
          <w:sz w:val="24"/>
          <w:szCs w:val="24"/>
        </w:rPr>
        <w:t>198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66. </w:t>
      </w:r>
      <w:r>
        <w:rPr>
          <w:rFonts w:cs="Times New Roman" w:ascii="Times New Roman" w:hAnsi="Times New Roman"/>
          <w:color w:val="000000"/>
          <w:sz w:val="24"/>
          <w:szCs w:val="24"/>
          <w:lang w:val="en-US"/>
        </w:rPr>
        <w:t xml:space="preserve">Merton R.K. Sociological Ambivalence and Over Essays. , London: The Free Press, </w:t>
      </w:r>
      <w:r>
        <w:rPr>
          <w:rFonts w:cs="Times New Roman" w:ascii="Times New Roman" w:hAnsi="Times New Roman"/>
          <w:color w:val="000000"/>
          <w:sz w:val="24"/>
          <w:szCs w:val="24"/>
        </w:rPr>
        <w:t>19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67. </w:t>
      </w:r>
      <w:r>
        <w:rPr>
          <w:rFonts w:cs="Times New Roman" w:ascii="Times New Roman" w:hAnsi="Times New Roman"/>
          <w:color w:val="000000"/>
          <w:sz w:val="24"/>
          <w:szCs w:val="24"/>
          <w:lang w:val="en-US"/>
        </w:rPr>
        <w:t xml:space="preserve">Obershell A. Social Conflict and Social Movement. , New York: Prentice Hall, </w:t>
      </w:r>
      <w:r>
        <w:rPr>
          <w:rFonts w:cs="Times New Roman" w:ascii="Times New Roman" w:hAnsi="Times New Roman"/>
          <w:color w:val="000000"/>
          <w:sz w:val="24"/>
          <w:szCs w:val="24"/>
        </w:rPr>
        <w:t>19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68. </w:t>
      </w:r>
      <w:r>
        <w:rPr>
          <w:rFonts w:cs="Times New Roman" w:ascii="Times New Roman" w:hAnsi="Times New Roman"/>
          <w:color w:val="000000"/>
          <w:sz w:val="24"/>
          <w:szCs w:val="24"/>
          <w:lang w:val="en-US"/>
        </w:rPr>
        <w:t xml:space="preserve">Rapoport A. Conflict in Mak,Made envirounment. , Baltimore, </w:t>
      </w:r>
      <w:r>
        <w:rPr>
          <w:rFonts w:cs="Times New Roman" w:ascii="Times New Roman" w:hAnsi="Times New Roman"/>
          <w:color w:val="000000"/>
          <w:sz w:val="24"/>
          <w:szCs w:val="24"/>
        </w:rPr>
        <w:t>19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69. </w:t>
      </w:r>
      <w:r>
        <w:rPr>
          <w:rFonts w:cs="Times New Roman" w:ascii="Times New Roman" w:hAnsi="Times New Roman"/>
          <w:color w:val="000000"/>
          <w:sz w:val="24"/>
          <w:szCs w:val="24"/>
          <w:lang w:val="en-US"/>
        </w:rPr>
        <w:t xml:space="preserve">SchellenbergJ. The science of conflict. , New York: Oxford Univ. Press, </w:t>
      </w:r>
      <w:r>
        <w:rPr>
          <w:rFonts w:cs="Times New Roman" w:ascii="Times New Roman" w:hAnsi="Times New Roman"/>
          <w:color w:val="000000"/>
          <w:sz w:val="24"/>
          <w:szCs w:val="24"/>
        </w:rPr>
        <w:t>198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ДЕКЛАРАЦИЯ </w:t>
      </w:r>
      <w:r>
        <w:rPr>
          <w:rFonts w:cs="Times New Roman" w:ascii="Times New Roman" w:hAnsi="Times New Roman"/>
          <w:color w:val="000000"/>
          <w:sz w:val="24"/>
          <w:szCs w:val="24"/>
        </w:rPr>
        <w:t>ПРИНЦИПОВ ТОЛЕРАНТ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тверждена резолюцией 5.61 Генеральной конференции ЮНЕСКО от 16 ноября 1995 г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амбу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осударства,члены Организации Объединенных Наций по вопросам образования, науки и культуры, собравшиеся в Пари, же на двадцать восьмую сессию Генеральной конференции 25 октября - 16 ноября 1995 год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амятуя о том, </w:t>
      </w:r>
      <w:r>
        <w:rPr>
          <w:rFonts w:cs="Times New Roman" w:ascii="Times New Roman" w:hAnsi="Times New Roman"/>
          <w:color w:val="000000"/>
          <w:sz w:val="24"/>
          <w:szCs w:val="24"/>
        </w:rPr>
        <w:t>что Устав Организации Объединенных На, ций гласит: «Мы, народы Объединенных Наций, преисполнен, ные решимости избавить грядущие поколения от бедствий вой, ны... вновь утвердить веру в основные права человека, в досто, инство и ценность человеческой личности ... и в этих целях проявлять толерантность и жить вместе, в мире друг с другом, как добрые сосед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поминая, </w:t>
      </w:r>
      <w:r>
        <w:rPr>
          <w:rFonts w:cs="Times New Roman" w:ascii="Times New Roman" w:hAnsi="Times New Roman"/>
          <w:color w:val="000000"/>
          <w:sz w:val="24"/>
          <w:szCs w:val="24"/>
        </w:rPr>
        <w:t>что в Преамбуле Устава ЮНЕСКО, принятого 16 ноября 1945 года, подчеркивается, что «мир должен базировать, ся на интеллектуальной и нравственной солидарности челове, честв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поминая также, </w:t>
      </w:r>
      <w:r>
        <w:rPr>
          <w:rFonts w:cs="Times New Roman" w:ascii="Times New Roman" w:hAnsi="Times New Roman"/>
          <w:color w:val="000000"/>
          <w:sz w:val="24"/>
          <w:szCs w:val="24"/>
        </w:rPr>
        <w:t>что во Всеобщей декларации прав чело, века провозглашается, что «каждый человек имеет право на сво, боду мысли, совести и религии» (статья 18), «на свободу убежде, ний и на свободное выражение их» (статья 19) и что образова, ние «должно содействовать взаимопониманию, терпимости и дружбе между всеми народами, расовыми и религиозными груп, пами» (статья 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Провозглашена и подписана 16 ноября 1995 года. В том же году перевод Декларации на русский язык с английского </w:t>
      </w:r>
      <w:r>
        <w:rPr>
          <w:rFonts w:cs="Times New Roman" w:ascii="Times New Roman" w:hAnsi="Times New Roman"/>
          <w:color w:val="000000"/>
          <w:sz w:val="24"/>
          <w:szCs w:val="24"/>
          <w:lang w:val="en-US"/>
        </w:rPr>
        <w:t xml:space="preserve">«Declaration of principles on tolerancе» </w:t>
      </w:r>
      <w:r>
        <w:rPr>
          <w:rFonts w:cs="Times New Roman" w:ascii="Times New Roman" w:hAnsi="Times New Roman"/>
          <w:color w:val="000000"/>
          <w:sz w:val="24"/>
          <w:szCs w:val="24"/>
        </w:rPr>
        <w:t>был зарегистрирован как «Декларация принципов терпим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инимая во внимание </w:t>
      </w:r>
      <w:r>
        <w:rPr>
          <w:rFonts w:cs="Times New Roman" w:ascii="Times New Roman" w:hAnsi="Times New Roman"/>
          <w:color w:val="000000"/>
          <w:sz w:val="24"/>
          <w:szCs w:val="24"/>
        </w:rPr>
        <w:t>соответствующие международные акты, в том чис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Международный пакт о гражданских и политических прав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Международный пакт об экономических, социальных и культурных прав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Международную конвенцию о ликвидации всех форм ра, совой дискримин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онвенцию о предупреждении преступления геноцида и наказании за н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онвенцию о правах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онвенцию 1951 года о статусе беженцев и Протокол 1967 года, касающийся статуса беженцев, а также региональные правовые акты в этой обла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онвенцию о ликвидации всех форм дискриминации в от, ношении женщ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онвенцию против пыток и других жестоких, бесчеловеч, ных и унижающих достоинство видов обращения и нака, з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екларацию о ликвидации всех форм нетерпимости и дис, криминации на основе религии или убежд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екларацию о правах лиц, принадлежащих к национальным или этническим, религиозным и языковым меньшинств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екларацию о мерах по ликвидации международного тер, рориз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енскую декларацию и Программу действий Всемирной конференции по правам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екларацию и Программу действий, принятые на Всемир, ной встрече на высшем уровне в интересах социального развития, состоявшейся в Копенгаге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екларацию ЮНЕСКО о расе и расовых предрассудк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онвенцию и Рекомендацию ЮНЕСКО о борьбе с дискри, минацией в области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амятуя </w:t>
      </w:r>
      <w:r>
        <w:rPr>
          <w:rFonts w:cs="Times New Roman" w:ascii="Times New Roman" w:hAnsi="Times New Roman"/>
          <w:color w:val="000000"/>
          <w:sz w:val="24"/>
          <w:szCs w:val="24"/>
        </w:rPr>
        <w:t>о целях третьего Десятилетия действий по борьбе против расизма и расовой дискриминации, Десятилетия обра, зования в области прав человека Организации Объединенных Наций и Международного десятилетия коренных народов ми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учитывая </w:t>
      </w:r>
      <w:r>
        <w:rPr>
          <w:rFonts w:cs="Times New Roman" w:ascii="Times New Roman" w:hAnsi="Times New Roman"/>
          <w:color w:val="000000"/>
          <w:sz w:val="24"/>
          <w:szCs w:val="24"/>
        </w:rPr>
        <w:t>рекомендации региональных конференций, про, веденных в соответствии с резолюцией 27 C/5.14 Генеральной конференции ЮНЕСКО в рамках Года Организации Объедин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ых Наций, посвященного толерантности, а также выводы и рекомендации других конференций и совещаний, организован, ных государствами,членами по программе Года Организации Объединенных Наций, посвященного толерант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спытывая чувство тревоги </w:t>
      </w:r>
      <w:r>
        <w:rPr>
          <w:rFonts w:cs="Times New Roman" w:ascii="Times New Roman" w:hAnsi="Times New Roman"/>
          <w:color w:val="000000"/>
          <w:sz w:val="24"/>
          <w:szCs w:val="24"/>
        </w:rPr>
        <w:t>в связи с участившимися в пос, леднее время актами нетерпимости, насилия, терроризма, ксе, нофобии, агрессивного национализма, расизма, антисемитиз, ма, отчуждения, маргинализации и дискриминации по отноше, нию к национальным, этническим, религиозным и языковым меньшинствам, беженцам, рабочим,мигрантам, иммигрантам и социально наименее защищенным группам в обществах, а так, же актами насилия и запугивания в отношении отдельных лиц, осуществляющих свое право на свободу мнений и выражение убеждений, представляющими угрозу делу укрепления мира и демократии на национальном и международном уровнях и яв, ляющимися препятствиями на пути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ращая особое внимание </w:t>
      </w:r>
      <w:r>
        <w:rPr>
          <w:rFonts w:cs="Times New Roman" w:ascii="Times New Roman" w:hAnsi="Times New Roman"/>
          <w:color w:val="000000"/>
          <w:sz w:val="24"/>
          <w:szCs w:val="24"/>
        </w:rPr>
        <w:t xml:space="preserve">на обязанность государств,членов развивать и поощрять уважение прав человека и основных сво, бод для всех, без различия по признаку расы, пола, языка, наци, ональной принадлежности, религии или состояния здоровья, и бороться с проявлениями нетерпимости, </w:t>
      </w:r>
      <w:r>
        <w:rPr>
          <w:rFonts w:cs="Times New Roman" w:ascii="Times New Roman" w:hAnsi="Times New Roman"/>
          <w:b/>
          <w:bCs/>
          <w:color w:val="000000"/>
          <w:sz w:val="24"/>
          <w:szCs w:val="24"/>
        </w:rPr>
        <w:t>принимают и торжественно провозглашают настоящую Декларацию принципов толерант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еисполненные решимости </w:t>
      </w:r>
      <w:r>
        <w:rPr>
          <w:rFonts w:cs="Times New Roman" w:ascii="Times New Roman" w:hAnsi="Times New Roman"/>
          <w:color w:val="000000"/>
          <w:sz w:val="24"/>
          <w:szCs w:val="24"/>
        </w:rPr>
        <w:t>сделать все необходимое для утверждения идеалов толерантности в наших обществах, по, скольку толерантность является не только важнейшим принци, пом, но и необходимым условием мира и социально,экономи, ческого развития всех народ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ы заявляем </w:t>
      </w:r>
      <w:r>
        <w:rPr>
          <w:rFonts w:cs="Times New Roman" w:ascii="Times New Roman" w:hAnsi="Times New Roman"/>
          <w:color w:val="000000"/>
          <w:sz w:val="24"/>
          <w:szCs w:val="24"/>
        </w:rPr>
        <w:t>следующ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тья 1 — Понятие толерант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Толерантность означает уважение, принятие и понимание богатого многообразия культур нашего мира, наших форм самовыражения и способов проявлений человеческой ин, дивидуальности. Ей способствуют знания, открытость, об, щение и свобода мысли, совести и убеждений. Толерантность — это гармония в многообразии. Это не только моральный долг, но и политическая, и правовая потребность. Толера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сть — это добродетель, которая делает возможным дости, жение мира и способствует замене культуры войны культу, рой ми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Толерантность — это не уступка, снисхождение или потвор, ство. Толерантность — это прежде всего активное отноше, ние, формируемое на основе признания универсальных прав и основных свобод человека. Ни при каких обстоятель, ствах толерантность не может служить оправданием пося, гательств на эти основные ценности, толерантность долж, ны проявлять отдельные люди, группы и государ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Толерантность — это обязанность способствовать утверж, дению прав человека, плюрализма (в том числе культурно, го плюрализма), демократии и правопорядка. Толерантность — это понятие, означающее отказ от догматизма, от абсо, лютизации истины и утверждающее нормы, установленные в международных правовых актах в области прав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Проявление толерантности, которое созвучно уважению прав человека, не означает терпимого отношения к соци, альной несправедливости, отказа от своих или уступки чу, жим убеждениям. Это означает, что каждый свободен при, держиваться своих убеждений и признает такое же право за другими. Это означает признание того, что люди по своей природе различаются по внешнему виду, положению, речи, поведению и ценностям и обладают правом жить в мире и сохранять свою индивидуальность. Это также означает, что взгляды одного человека не могут быть навязаны друг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тья 2 — Государственный урове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На государственном уровне толерантность требует справед, ливого и беспристрастного законодательства, соблюдения правопорядка, судебно,процессуальных и административ, ных норм. Толерантность также требует предоставления каж, дому человеку возможностей для экономического и соци, ального развития без какой,либо дискриминации. Отчуж, дение и маргинализация могут стать причиной состояния подавленности, враждебности и фанатиз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 Для того чтобы сделать общество более толерантным, госу, дарствам следует ратифицировать существующие между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дные конвенции о правах человека и, если это необходи, мо, разработать новое законодательство с целью обеспече, ния в обществе равноправного подхода и равенства возмож, ностей для всех групп и отдельных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 В интересах международного согласия существенно важно, чтобы отдельные люди, общины и нации признавали и ува, жали культурный плюрализм человеческого сообщества. Мир невозможен без толерантности, а развитие и демокра, тия невозможны без ми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 Нетерпимость может принимать форму маргинализации социально наименее защищенных групп, их исключения из общественной и политической жизни, а также насилия и дискриминации по отношению к ним. Как гласит Деклара, ция о расе и расовых предрассудках, «все люди и группы людей имеют право отличаться друг от друга» (статья 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тья 3 — Социальные аспек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 Толерантность как никогда ранее важна в современном мире. Мы живем в век глобализации экономики и все большей мобильности, быстрого развития коммуникации, интегра, ции и взаимозависимости, в век крупномасштабных мигра, ций и перемещения населения, урбанизации и преобразо, вания социальных структур. Каждый регион многолик, и поэтому эскалация нетерпимости и конфликтов потенци, ально угрожает всем частям мира. От такой угрозы нельзя отгородиться национальными границами, ибо она носит глобальный характ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 Толерантность необходима в отношениях как между отдель, ными людьми, так и на уровне семьи и общины. В школах и университетах, в рамках неформального образования, дома и на работе необходимо укреплять дух толерантности и фор, мировать отношения открытости, внимания друг к другу и солидарности. Средства коммуникации способны играть конструктивную роль в деле содействия свободному и от, крытому диалогу и обсуждению, распространения ценнос, тей толерантности и разъяснения опасности проявления безразличия по отношению к набирающим силу группам и идеологиям, проповедующим нетерпим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 В Декларации ЮНЕСКО о расе и расовых предрассудках провозглашается, что особые меры должны приниматься в целях обеспечения равенства в достоинстве и правах отдель, ных лиц и групп людей везде, где это необходимо. В этой связи особое внимание следует уделять социально наиме, нее защищенным группам, находящимся в неблагоприятных социальных или экономических условиях, с тем чтобы пре, доставить им правовую и социальную защиту, в частности в отношении жилья, занятости и охраны здоровья, обеспечить уважение самобытности их культуры и ценностей и содей, ствовать, в особенности посредством образования, их со, циальному и профессиональному росту и интегр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 В интересах решения этой глобальной задачи необходимы проведение соответствующих научных исследований и на, лаживание контактов с целью координации деятельности международного сообщества, включая анализ в контексте социальных наук коренных причин этого явления, приня, тие эффективных контрмер, а также осуществление науч, ных исследований и мониторинга, способствующих выра, ботке политических решений и нормативной деятельности государств,чле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тья 4 — Воспит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  Воспитание является наиболее эффективным средством предупреждения нетерпимости. Воспитание в духе толерант, ности начинается с обучения людей тому, в чем заключаются их общие права и свободы, дабы обеспечить осуществление этих прав, и с поощрения стремления к защите прав друг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 Воспитание в духе толерантности следует рассматривать в качестве безотлагательного императива; в связи с этим не, обходимо поощрять методы систематического и рациональ, ного обучения толерантности, вскрывающие культурные, со, циальные, экономические, политические и религиозные ис, точники нетерпимости, лежащие в основе насилия и отчуж, дения. Политика и программы в области образования дол, жны способствовать улучшению взаимопонимания, укреп, лению солидарности и терпимости в отношениях как меж, ду отдельными людьми, так и между этническими, соц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льными, культурными, религиозными и языковыми груп, пами, а также нац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 Воспитание в духе толерантности должно быть направлено на противодействие влиянию, вызывающему чувство стра, ха и отчуждения по отношению к другим. Оно должно спо, собствовать формированию у молодежи навыков независи, мого мышления, критического осмысления и выработки суждений, основанных на моральных ценност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 Мы заявляем о своей готовности поддерживать и претворять в жизнь программы научных исследований в области соци, альных наук и воспитания в духе толерантности, прав чело, века и ненасилия. Это означает необходимость уделять осо, бое внимание вопросам повышения уровня педагогической подготовки, учебных планов, содержания учебников и за, нятий, совершенствования других учебных материалов, включая новые образовательные технологии, с целью вос, питания чутких и ответственных граждан, открытых воспри, ятию других культур, способных ценить свободу, уважать человеческое достоинство и индивидуальность, предупреж, дать конфликты или разрешать их ненасильственными сред, ств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тья 5 — Готовность к действ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обязуемся поощрять толерантность и ненасилие, исполь, зуя для этого программы и учреждения в областях образования, науки, культуры и коммуник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тья 6 — Международный день, посвященный толерант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ях мобилизации общественности, привлечения внима, ния к опасностям, кроющимся в нетерпимости, и укрепления приверженности и активизации действий в поддержку поощ, рения толерантности и воспитания в ее духе мы торжественно провозглашаем 16 ноября ежегодно отмечаемым Международ, ным днем, посвященным толерант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ЧЕСКИЕ РЕКОМЕНДАЦИИ К ПРОВЕДЕНИЮ КУРС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Глубину произведения можно имитировать темнотой сти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нислав Ежи Лец</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варительные замеч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урс по жанру может быть проведен как тренинг с вводны</w:t>
        <w:softHyphen/>
        <w:t>ми небольшими лекциями и отработкой практических навыков анализа конфликта, поведения в конфликте и навыков ведения переговоров. Мы предлагаем использовать в нем известные пре</w:t>
        <w:softHyphen/>
        <w:t>имущества малых учебных групп: динамические эффекты (груп</w:t>
        <w:softHyphen/>
        <w:t>повая сплоченность, ценностно-ориентационное единство, идентификация с группой, групповое влияние), пространствен</w:t>
        <w:softHyphen/>
        <w:t>ную организацию (общее контактное поле - круг, прямой кон</w:t>
        <w:softHyphen/>
        <w:t xml:space="preserve">такт студентов </w:t>
      </w:r>
      <w:r>
        <w:rPr>
          <w:rFonts w:cs="Times New Roman" w:ascii="Times New Roman" w:hAnsi="Times New Roman"/>
          <w:color w:val="000000"/>
          <w:sz w:val="24"/>
          <w:szCs w:val="24"/>
          <w:lang w:val="en-US"/>
        </w:rPr>
        <w:t xml:space="preserve">(face-to-face contact), </w:t>
      </w:r>
      <w:r>
        <w:rPr>
          <w:rFonts w:cs="Times New Roman" w:ascii="Times New Roman" w:hAnsi="Times New Roman"/>
          <w:color w:val="000000"/>
          <w:sz w:val="24"/>
          <w:szCs w:val="24"/>
        </w:rPr>
        <w:t>работу в микрогруппах. Это означает, что количество студентов в группе желательно не бо</w:t>
        <w:softHyphen/>
        <w:t>лее 12-18 человек. План и временная организация занятий мо</w:t>
        <w:softHyphen/>
        <w:t>гут быть построены исходя из этих соображ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ин из возможных вариантов общей логики и пошаговой последовательности занятий отражен в Таблице № 1. Курс мож</w:t>
        <w:softHyphen/>
        <w:t>но разворачивать как определенную последовательность совме</w:t>
        <w:softHyphen/>
        <w:t>стных действий преподавателя и студентов. В этом варианте каждый шаг начинается с постановки общей задачи (совмест</w:t>
        <w:softHyphen/>
        <w:t>ного действия), которую необходимо решить. Совместное дей</w:t>
        <w:softHyphen/>
        <w:t>ствие выстраивается так, что в результате его осуществления до</w:t>
        <w:softHyphen/>
        <w:t>стигаются предварительно определенные результаты, которые фиксируются также совмест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_____________________________________</w:t>
      </w:r>
      <w:r>
        <w:rPr>
          <w:rFonts w:cs="Times New Roman" w:ascii="Times New Roman" w:hAnsi="Times New Roman"/>
          <w:color w:val="000000"/>
          <w:sz w:val="24"/>
          <w:szCs w:val="24"/>
          <w:u w:val="single"/>
        </w:rPr>
        <w:t>Б И ХАСАН, П А СЕРГОМАН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Таблица 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бщая пошаговая последовательность практику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Ожи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Теоретическая лекционно-семинарская часть занятий: по</w:t>
        <w:softHyphen/>
        <w:t>нятийный аппарат и схемы описания и анализа конфлик</w:t>
        <w:softHyphen/>
        <w:t>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Анализ случаев: введение представлений о моделях разре</w:t>
        <w:softHyphen/>
        <w:t>шения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Семинарские занятия: особенности нового подхода к про</w:t>
        <w:softHyphen/>
        <w:t>блеме конфликта с использованием игровых процеду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Игра &lt;Переговоры в школе&gt;: обнаружение стереотипов кон</w:t>
        <w:softHyphen/>
        <w:t>фрон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Введение представлений о технологии переговорного про</w:t>
        <w:softHyphen/>
        <w:t>цесса. Тренировка перегово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Введение представлений о подготовке к переговорам. Тре</w:t>
        <w:softHyphen/>
        <w:t>нировка переговоров с подготов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Введение представлений об анализе переговоров. Трени</w:t>
        <w:softHyphen/>
        <w:t>ровка анализа переговоров через затруд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Введение представлений об организации переговоров (по</w:t>
        <w:softHyphen/>
        <w:t>средничество). Тренировка организации перегово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Обсуждение результатов практику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аблице № 2 отражена та же последовательность практи</w:t>
        <w:softHyphen/>
        <w:t>кума, но при этом отмечены общие организационно-содержа</w:t>
        <w:softHyphen/>
        <w:t>тельные характеристики каждого шага. Описано, в чем состоит совместное действие (цель шага), в чем состоят действие пре</w:t>
        <w:softHyphen/>
        <w:t>подавателя и действия студентов, а также результат каждого шага. Фиксация результатов каждого шага является важной составля</w:t>
        <w:softHyphen/>
        <w:t>ющей работы и относится к способам оценки и обратной связи о продвижении в работе.</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Таблица 2</w:t>
      </w:r>
    </w:p>
    <w:tbl>
      <w:tblPr>
        <w:tblW w:w="7661" w:type="dxa"/>
        <w:jc w:val="left"/>
        <w:tblInd w:w="-7" w:type="dxa"/>
        <w:tblLayout w:type="fixed"/>
        <w:tblCellMar>
          <w:top w:w="0" w:type="dxa"/>
          <w:left w:w="40" w:type="dxa"/>
          <w:bottom w:w="0" w:type="dxa"/>
          <w:right w:w="40" w:type="dxa"/>
        </w:tblCellMar>
      </w:tblPr>
      <w:tblGrid>
        <w:gridCol w:w="1949"/>
        <w:gridCol w:w="48"/>
        <w:gridCol w:w="1834"/>
        <w:gridCol w:w="1920"/>
        <w:gridCol w:w="1910"/>
      </w:tblGrid>
      <w:tr>
        <w:trPr>
          <w:trHeight w:val="4752" w:hRule="atLeast"/>
        </w:trPr>
        <w:tc>
          <w:tcPr>
            <w:tcW w:w="1997" w:type="dxa"/>
            <w:gridSpan w:val="2"/>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звание ша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1.Ожи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Понятийный аппарат и схемы описания конф</w:t>
              <w:softHyphen/>
              <w:t>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случаев: введение представле</w:t>
              <w:softHyphen/>
              <w:t>ний о моделях разрешения конф</w:t>
              <w:softHyphen/>
              <w:t>ликта; особенности нового подхода к проблеме конфликта; возможны вводные игровые процедуры из ч. 3 Курса</w:t>
            </w:r>
          </w:p>
        </w:tc>
        <w:tc>
          <w:tcPr>
            <w:tcW w:w="5664"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6" w:hRule="atLeast"/>
        </w:trPr>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местное действие (цель)</w:t>
            </w:r>
          </w:p>
        </w:tc>
        <w:tc>
          <w:tcPr>
            <w:tcW w:w="18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йствия преподавателя</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йствия студентов</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 шага</w:t>
            </w:r>
          </w:p>
        </w:tc>
      </w:tr>
      <w:tr>
        <w:trPr>
          <w:trHeight w:val="3144" w:hRule="atLeast"/>
        </w:trPr>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отнесение ожида</w:t>
              <w:softHyphen/>
              <w:t>ний, знаком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екции, семинары, освоение базовых единиц описания и понимания феномена и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деление структур</w:t>
              <w:softHyphen/>
              <w:t>ных, сценарных и динамических характеристик конфликта</w:t>
            </w:r>
          </w:p>
        </w:tc>
        <w:tc>
          <w:tcPr>
            <w:tcW w:w="18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формление ожида</w:t>
              <w:softHyphen/>
              <w:t>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ъявление теоретического материала, организа</w:t>
              <w:softHyphen/>
              <w:t>ция дискуссий по проблемат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держание вопросов и процедуры</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формление ожида</w:t>
              <w:softHyphen/>
              <w:t>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учение теоретичес</w:t>
              <w:softHyphen/>
              <w:t>ких подходов, участие в дискуссиях, занятие пози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претация ситуации с точки зрения вопросов</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формулированные ожидания и ц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владение языком описания и анализа конфли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формление общей схемы анализа</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ческая последовательность занят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К</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отнесение ожида-        Оформление ожида-       Оформление ожида-        Сформулированные ний, знакомство             ний                                ний                                ожидания и цел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екции, семинары,         Предъявление                Изучение теоретичес-      Овладение язы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воение базовых          теоретического              ких подходов, участие     описания и анали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диниц описания и         материала, организа-      в дискуссиях, занятие      конфликтов понимания феномена     ция дискуссий по           пози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проблемы                    проблемат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деление структур-       Содержание вопросов    Интерпретация               Оформление общ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ых, сценарных и           и процедуры                  ситуации с точки            схемы анали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намических                                                      зрения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арактерист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а</w:t>
      </w:r>
    </w:p>
    <w:tbl>
      <w:tblPr>
        <w:tblW w:w="5602" w:type="dxa"/>
        <w:jc w:val="left"/>
        <w:tblInd w:w="0" w:type="dxa"/>
        <w:tblLayout w:type="fixed"/>
        <w:tblCellMar>
          <w:top w:w="0" w:type="dxa"/>
          <w:left w:w="40" w:type="dxa"/>
          <w:bottom w:w="0" w:type="dxa"/>
          <w:right w:w="40" w:type="dxa"/>
        </w:tblCellMar>
      </w:tblPr>
      <w:tblGrid>
        <w:gridCol w:w="1987"/>
        <w:gridCol w:w="1910"/>
        <w:gridCol w:w="1705"/>
      </w:tblGrid>
      <w:tr>
        <w:trPr>
          <w:trHeight w:val="5342" w:hRule="atLeast"/>
        </w:trPr>
        <w:tc>
          <w:tcPr>
            <w:tcW w:w="5602" w:type="dxa"/>
            <w:gridSpan w:val="3"/>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яснение норма-         Сообщение о моделях тивных представле-         Предъявление ний о модели как о          специфических процессе                           характеристик Обсуждение преиму-       конструктивно-ществ и ограничений     продуктивного конструктивно-                подхода продуктивного подх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гра «Переговоры в       Обнаружение стерео-      Организация игры и школе»: обнаружение    типов конфронтации      ее обсуждения стереотипов конф</w:t>
              <w:softHyphen/>
              <w:t>рон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                         Различение представ-     Оформление призна-представлений о            лений о процессах          ков стереотипа технологии перего-       конфронтации и             конфронтации и ворного процесса          сотрудничества.               противопоставление Тренировка пере-           Представление                 признакам сотрудни-говоров                           переговоров как              чества. Использование              технологии сотрудни-     Введение представле-методического               чества                                ний о технологии материала                                                                  переговоров из ч. 3 Курса</w:t>
            </w:r>
          </w:p>
        </w:tc>
      </w:tr>
      <w:tr>
        <w:trPr>
          <w:trHeight w:val="4939" w:hRule="atLeast"/>
        </w:trPr>
        <w:tc>
          <w:tcPr>
            <w:tcW w:w="1987"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яснение представ</w:t>
              <w:softHyphen/>
              <w:t>лений о моделях Оценки и позицион</w:t>
              <w:softHyphen/>
              <w:t>ное самоопределение относительно нового подхода, соотнесение с традиц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гра и рефлекс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яснение представ</w:t>
              <w:softHyphen/>
              <w:t>лений, составление базы признаков о процессах конфронта</w:t>
              <w:softHyphen/>
              <w:t>ции и сотрудничества. Уяснение представле</w:t>
              <w:softHyphen/>
              <w:t>ний о технологии переговоров</w:t>
            </w:r>
          </w:p>
        </w:tc>
        <w:tc>
          <w:tcPr>
            <w:tcW w:w="191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ление о трех базовых и четырех дополнительных моделях Расширение позици</w:t>
              <w:softHyphen/>
              <w:t>онного диапазона и представления о возможностях реализации конструк</w:t>
              <w:softHyphen/>
              <w:t>тивных стратег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формление пред</w:t>
              <w:softHyphen/>
              <w:t>ставлений о собствен</w:t>
              <w:softHyphen/>
              <w:t>ных стереотипах разрешения конф</w:t>
              <w:softHyphen/>
              <w:t>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формленные представления о технологии перегово</w:t>
              <w:softHyphen/>
              <w:t>ров как о процессе сотрудничества</w:t>
            </w:r>
          </w:p>
        </w:tc>
        <w:tc>
          <w:tcPr>
            <w:tcW w:w="1705"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яснение представ-     Представление о трех лений о моделях             базовых и четыре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ки и позицион-       дополнительных ное самоопределение      моделях относительно нового      Расширение позици-подхода, соотнесение      онного диапазона и с традицией                    представления 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можностях реализации конструк</w:t>
        <w:softHyphen/>
        <w:t>тивных стратег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гра и рефлексия            Оформление пре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влений о собствен</w:t>
        <w:softHyphen/>
        <w:t>ных стереотипах разрешения конф</w:t>
        <w:softHyphen/>
        <w:t>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яснение представ-     Оформлен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лений, составление         представления о                </w:t>
      </w:r>
      <w:r>
        <w:rPr>
          <w:rFonts w:cs="Times New Roman" w:ascii="Times New Roman" w:hAnsi="Times New Roman"/>
          <w:i/>
          <w:iCs/>
          <w:color w:val="000000"/>
          <w:sz w:val="24"/>
          <w:szCs w:val="24"/>
        </w:rPr>
        <w:t>&g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базы признаков о            технологии перегово-        </w:t>
      </w:r>
      <w:r>
        <w:rPr>
          <w:rFonts w:cs="Times New Roman" w:ascii="Times New Roman" w:hAnsi="Times New Roman"/>
          <w:color w:val="000000"/>
          <w:sz w:val="24"/>
          <w:szCs w:val="24"/>
          <w:vertAlign w:val="superscript"/>
        </w:rPr>
        <w:t>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ссах конфронта-    ров как о процес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ии и сотрудничества,    сотрудничества                 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Уяснение представле-                                               </w:t>
      </w:r>
      <w:r>
        <w:rPr>
          <w:rFonts w:cs="Times New Roman" w:ascii="Times New Roman" w:hAnsi="Times New Roman"/>
          <w:i/>
          <w:iCs/>
          <w:color w:val="000000"/>
          <w:sz w:val="24"/>
          <w:szCs w:val="24"/>
        </w:rPr>
        <w:t>&g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ий о технологии                                                    </w:t>
      </w:r>
      <w:r>
        <w:rPr>
          <w:rFonts w:cs="Times New Roman" w:ascii="Times New Roman" w:hAnsi="Times New Roman"/>
          <w:color w:val="000000"/>
          <w:sz w:val="24"/>
          <w:szCs w:val="24"/>
          <w:vertAlign w:val="superscript"/>
        </w:rPr>
        <w:t>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говор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 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Я</w:t>
      </w:r>
    </w:p>
    <w:tbl>
      <w:tblPr>
        <w:tblW w:w="5539" w:type="dxa"/>
        <w:jc w:val="left"/>
        <w:tblInd w:w="0" w:type="dxa"/>
        <w:tblLayout w:type="fixed"/>
        <w:tblCellMar>
          <w:top w:w="0" w:type="dxa"/>
          <w:left w:w="40" w:type="dxa"/>
          <w:bottom w:w="0" w:type="dxa"/>
          <w:right w:w="40" w:type="dxa"/>
        </w:tblCellMar>
      </w:tblPr>
      <w:tblGrid>
        <w:gridCol w:w="1958"/>
        <w:gridCol w:w="1910"/>
        <w:gridCol w:w="1671"/>
      </w:tblGrid>
      <w:tr>
        <w:trPr>
          <w:trHeight w:val="5261" w:hRule="atLeast"/>
        </w:trPr>
        <w:tc>
          <w:tcPr>
            <w:tcW w:w="5539" w:type="dxa"/>
            <w:gridSpan w:val="3"/>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а технологичес-      Организация пробы и ки организованных         ее обсуждение, переговоров                     мотивирование сту</w:t>
              <w:softHyphen/>
              <w:t>дентов на новый опы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 представле-    Освоение формуляров    Организация сообще</w:t>
              <w:softHyphen/>
              <w:t>ний о подготовке к        подготовки                       ния и обсуждения переговорам Тренировка перего</w:t>
              <w:softHyphen/>
              <w:t>воров с подготов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а полного цикла     Организация пробы и переговорного                 ее обсуждение, моти-процесса                           вирование студентов на новый опы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 представле-    Освоение схемы              Организация сообще</w:t>
              <w:softHyphen/>
              <w:t>ний об анализе               анализа через                   ния и обсуждения переговоров                   затруднения в Тренировка анализа      переговорах переговоров через затруд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воение схемы              Организация пробы и анализа через                   ее обсуждение, затруднения в                   мотивирование переговорах                     студентов на новый опыт</w:t>
            </w:r>
          </w:p>
        </w:tc>
      </w:tr>
      <w:tr>
        <w:trPr>
          <w:trHeight w:val="4733" w:hRule="atLeast"/>
        </w:trPr>
        <w:tc>
          <w:tcPr>
            <w:tcW w:w="1958"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а технологически организованных перегово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яснение представ</w:t>
              <w:softHyphen/>
              <w:t>лений о процессе подготов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а технологически организованных подготовки и перего</w:t>
              <w:softHyphen/>
              <w:t>во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яснение схемы анализа через затруд</w:t>
              <w:softHyphen/>
              <w:t>н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а схемы анализа</w:t>
            </w:r>
          </w:p>
        </w:tc>
        <w:tc>
          <w:tcPr>
            <w:tcW w:w="191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ыт переговоров с установкой на сотрудниче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формление пред</w:t>
              <w:softHyphen/>
              <w:t>ставлений о подготов</w:t>
              <w:softHyphen/>
              <w:t>ке к переговор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ыт переговоров с установкой на сотрудничество, включая подготов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ыт применения схемы анали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ыт применения схемы анализа</w:t>
            </w:r>
          </w:p>
        </w:tc>
        <w:tc>
          <w:tcPr>
            <w:tcW w:w="167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gt;</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СО</w:t>
      </w:r>
    </w:p>
    <w:tbl>
      <w:tblPr>
        <w:tblW w:w="3514" w:type="dxa"/>
        <w:jc w:val="left"/>
        <w:tblInd w:w="0" w:type="dxa"/>
        <w:tblLayout w:type="fixed"/>
        <w:tblCellMar>
          <w:top w:w="0" w:type="dxa"/>
          <w:left w:w="40" w:type="dxa"/>
          <w:bottom w:w="0" w:type="dxa"/>
          <w:right w:w="40" w:type="dxa"/>
        </w:tblCellMar>
      </w:tblPr>
      <w:tblGrid>
        <w:gridCol w:w="3514"/>
      </w:tblGrid>
      <w:tr>
        <w:trPr>
          <w:trHeight w:val="2659" w:hRule="atLeast"/>
        </w:trPr>
        <w:tc>
          <w:tcPr>
            <w:tcW w:w="3514"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 представле-    Прояснение особой ний об организации     роли посредника переговоров (по</w:t>
              <w:softHyphen/>
              <w:t>средничество) Тренировка органи</w:t>
              <w:softHyphen/>
              <w:t>зации переговоров Использование материалов ч. 3 Кур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суждение резуль-       Проба процедур и татов практикума           техник посредничес</w:t>
              <w:softHyphen/>
              <w:t>кой работы в перего</w:t>
              <w:softHyphen/>
              <w:t>ворах</w:t>
            </w:r>
          </w:p>
        </w:tc>
      </w:tr>
    </w:tbl>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Выделить эмоцио</w:t>
        <w:softHyphen/>
        <w:t>нально значимые результаты, измене</w:t>
        <w:softHyphen/>
        <w:t>ния в представлениях и знаниях, изменения в поведении участни</w:t>
        <w:softHyphen/>
        <w:t>ков</w:t>
      </w:r>
    </w:p>
    <w:tbl>
      <w:tblPr>
        <w:tblW w:w="5721" w:type="dxa"/>
        <w:jc w:val="left"/>
        <w:tblInd w:w="0" w:type="dxa"/>
        <w:tblLayout w:type="fixed"/>
        <w:tblCellMar>
          <w:top w:w="0" w:type="dxa"/>
          <w:left w:w="40" w:type="dxa"/>
          <w:bottom w:w="0" w:type="dxa"/>
          <w:right w:w="40" w:type="dxa"/>
        </w:tblCellMar>
      </w:tblPr>
      <w:tblGrid>
        <w:gridCol w:w="1901"/>
        <w:gridCol w:w="1910"/>
        <w:gridCol w:w="1910"/>
      </w:tblGrid>
      <w:tr>
        <w:trPr>
          <w:trHeight w:val="4373" w:hRule="atLeast"/>
        </w:trPr>
        <w:tc>
          <w:tcPr>
            <w:tcW w:w="1901"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ганизация сообще</w:t>
              <w:softHyphen/>
              <w:t>ния и обсу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ганизация пробы и ее обсуждение, мотивирование студентов на новый опы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ганизация рефлек</w:t>
              <w:softHyphen/>
              <w:t>сии</w:t>
            </w:r>
          </w:p>
        </w:tc>
        <w:tc>
          <w:tcPr>
            <w:tcW w:w="1910"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яснение основных задач посредника и техник его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а процедур и техник работы посред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флексия опыта работы на практи</w:t>
              <w:softHyphen/>
              <w:t>куме</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ление об основных задачах посредника и техни</w:t>
              <w:softHyphen/>
              <w:t>ках его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ыт работы посред</w:t>
              <w:softHyphen/>
              <w:t>ни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формулированные результаты (индивиду</w:t>
              <w:softHyphen/>
              <w:t>альные и групповые)</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ON</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ганизация пробы и    Проба процедур и           Опыт работы посре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е обсуждение,               техник работы                нико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тивирование              посред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удентов на новый опы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ганизация рефлек-     Рефлексия опыта            Сформулирован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и                                работы на практи-          результаты (индивиду-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уме                                альные и групповы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 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начальном этапе важно задать контекст практического применения знаний и опыта студентов, приобретаемых на за</w:t>
        <w:softHyphen/>
        <w:t>нятиях. Этот контекст важен как для самих занятий, так и вне их - на уроке в школе, на улице, дома, в неформальной обстановке с детьми. Это создает атмосферу, при которой знания и навыки, осваиваемые на практикуме, расцениваются студентами как общие для всех, универсальные. Это, в свою очередь, создает предпосылки серьезного образовательного эффекта и пере</w:t>
        <w:softHyphen/>
        <w:t>стройки социального поведения студентов. Очень важными яв</w:t>
        <w:softHyphen/>
        <w:t>ляются ожидания преподавателя. Они должны быть сформули</w:t>
        <w:softHyphen/>
        <w:t>рованы ясно, в простой форме и иметь отношение к социаль</w:t>
        <w:softHyphen/>
        <w:t>ному поведению студентов, к их навыкам общения и взаимо</w:t>
        <w:softHyphen/>
        <w:t>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оцесс обсуждения ожиданий на практикуме желательно строить как первую пробу </w:t>
      </w:r>
      <w:r>
        <w:rPr>
          <w:rFonts w:cs="Times New Roman" w:ascii="Times New Roman" w:hAnsi="Times New Roman"/>
          <w:i/>
          <w:iCs/>
          <w:color w:val="000000"/>
          <w:sz w:val="24"/>
          <w:szCs w:val="24"/>
        </w:rPr>
        <w:t xml:space="preserve">переговоров, </w:t>
      </w:r>
      <w:r>
        <w:rPr>
          <w:rFonts w:cs="Times New Roman" w:ascii="Times New Roman" w:hAnsi="Times New Roman"/>
          <w:color w:val="000000"/>
          <w:sz w:val="24"/>
          <w:szCs w:val="24"/>
        </w:rPr>
        <w:t>и в его итоге должно появиться явное или неявное соглашение о работе между пре</w:t>
        <w:softHyphen/>
        <w:t>подавателем и студентами. Соглашение должно быть достигну</w:t>
        <w:softHyphen/>
        <w:t>то по узловым моментам практикума: теме (как ее интерпрети</w:t>
        <w:softHyphen/>
        <w:t>ровать и понимать), программе (что нам предстоит), целям (чего мы хотим), расписанию (когда мы будем заниматься), оценива</w:t>
        <w:softHyphen/>
        <w:t>нию (как будет оцениваться работа) и нормам (каким нормам мы будем следовать в работ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ОДГОТОВКА ПЕДАГОГОВ В ОБЛАСТИ ГРАЖДАНСКОГО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Демократическое устройство общества весьма несовершенно, но это лучшее из того, что у нас есть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у </w:t>
      </w:r>
      <w:r>
        <w:rPr>
          <w:rFonts w:cs="Times New Roman" w:ascii="Times New Roman" w:hAnsi="Times New Roman"/>
          <w:smallCaps/>
          <w:color w:val="000000"/>
          <w:sz w:val="24"/>
          <w:szCs w:val="24"/>
        </w:rPr>
        <w:t>черчил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оступок следует за мыслью, но горе нам, если он ее обгоня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НИСЛАВ ЕЖИ ЛЕЦ</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тупая в новое тысячелетие, мы наблюдаем очередной бы</w:t>
        <w:softHyphen/>
        <w:t>стро раскручивающийся виток социальных изменений во всех странах мира. Продолжающаяся научно-техническая револю</w:t>
        <w:softHyphen/>
        <w:t>ция запустила глобальный процесс становления информацион</w:t>
        <w:softHyphen/>
        <w:t>ного общества</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Растет миграция активной рабочей силы. Гра</w:t>
        <w:softHyphen/>
        <w:t>ницы, которые еще недавно сдерживали ее, рушатся. Интенсив</w:t>
        <w:softHyphen/>
        <w:t>но перемешиваются культуры и языки. Возникающие при этом конфликты заставляют задумываться о средствах создания пред</w:t>
        <w:softHyphen/>
        <w:t>сказуемой социальной обстановки, без чего невозможно реше</w:t>
        <w:softHyphen/>
        <w:t>ние неотложных глобальных экологических и экономических задач, встающих перед всеми странами взаимозависимого мира. Сегодня люди как никогда раньше озабочены поисками путей «устойчивого развития» для всего человечества</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В этих услови</w:t>
        <w:softHyphen/>
        <w:t>ях все чаще обращают внимание на общеобразовательную шко</w:t>
        <w:softHyphen/>
        <w:t>лу как главный инструмент устойчивых и управляемых соци</w:t>
        <w:softHyphen/>
        <w:t>альных изменений, созданный современным обществом за пос</w:t>
        <w:softHyphen/>
        <w:t>ледние два века в ходе индустриальной революции. Именно в школе общество может целенаправленно готовить своих буду</w:t>
        <w:softHyphen/>
        <w:t>щих членов для цивилизованного решения стратегических за</w:t>
        <w:softHyphen/>
        <w:t>дач социального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Информационное общество приходит на смену &lt; индустриальному обще ству&gt; подобно тому, как индустриальное в свое время сменило &lt; аграрное обще ство&gt; Главное различие - в интенсивности процессов. Для становления тради ционного аграрного общества потребовались тысячелетия (немало людей в мире и сегодня живут по его законам). Становление индустриального общества заняло всего несколько столетий (во многих странах процесс индустриализа ции продолжается). Информационное общество зарождается на наших глазах поразительными темпами и в глобальном масштабе. Подробнее о процессах информатизации образования и об их развертывании в России смотри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Вспомним резолюции, принятые руководителями всех стран на Всемирных экологических саммитах в Рио де Жанейро, Токио, Берли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И.ХАСАН, П.А.СЕРГОМА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ажданское образование сегод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ажданское образование, подготовка к жизни в современ</w:t>
        <w:softHyphen/>
        <w:t>ном обществе, изучение общественного устройства (общество</w:t>
        <w:softHyphen/>
        <w:t>ведение) традиционно рассматриваются как непременная часть общего образования. Тем не менее связанные с этим вопросы попеременно то оказываются в центре внимания общества, то отодвигаются на перифер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90-х годах </w:t>
      </w:r>
      <w:r>
        <w:rPr>
          <w:rFonts w:cs="Times New Roman" w:ascii="Times New Roman" w:hAnsi="Times New Roman"/>
          <w:color w:val="000000"/>
          <w:sz w:val="24"/>
          <w:szCs w:val="24"/>
          <w:lang w:val="en-US"/>
        </w:rPr>
        <w:t xml:space="preserve">XIX </w:t>
      </w:r>
      <w:r>
        <w:rPr>
          <w:rFonts w:cs="Times New Roman" w:ascii="Times New Roman" w:hAnsi="Times New Roman"/>
          <w:color w:val="000000"/>
          <w:sz w:val="24"/>
          <w:szCs w:val="24"/>
        </w:rPr>
        <w:t>века революционер-экстремист, а затем крупнейший политолог своего времени Л.А.Тихомиров писал: «Под влиянием разочарований революционного века в Европе и Америке сильно распространяется отрицательное отношение к политике. Были времена, когда лучшие люди считали полити</w:t>
        <w:softHyphen/>
        <w:t>ческое искусство всесильным и были вполне уверены в возмож</w:t>
        <w:softHyphen/>
        <w:t>ности организовывать рассчитанным искусством сильные и сча</w:t>
        <w:softHyphen/>
        <w:t>стливые государства. В передовых странах Запада эта вера ныне исчезла до такой степени, что лучшие люди с идеалами и убеж</w:t>
        <w:softHyphen/>
        <w:t>дениями все более устраняются теперь от политики, которая все более захватывается исключительно «профессиональными» по</w:t>
        <w:softHyphen/>
        <w:t>литиками»</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 Однако спустя всего несколько десятилетий в ак</w:t>
        <w:softHyphen/>
        <w:t>тивную политику втягиваются миллионы. В России свершается революция, провозгласившая своей целью построение справед</w:t>
        <w:softHyphen/>
        <w:t>ливого общественного устройства на основе достижений поли</w:t>
        <w:softHyphen/>
        <w:t>тической и экономической науки. Перед школой выдвигается задача «подготовки активных и сознательных строителей ком</w:t>
        <w:softHyphen/>
        <w:t>мунистического общества». Российская общеобразовательная школа становится одним из основных общественных институ</w:t>
        <w:softHyphen/>
        <w:t>тов, призванных «формировать нового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пытка реализации коммунистической идеи не увенчалась успехом. Перед российской школой, которая 70 лет выстраива</w:t>
        <w:softHyphen/>
        <w:t>лась под выполнение определенного социального заказа, вновь встала задача переосмыслить содержание гражданского обра</w:t>
        <w:softHyphen/>
        <w:t>зования. Немедленно появились учебники и пособия, где ком</w:t>
        <w:softHyphen/>
        <w:t>мунистическая идеология объявлена ошибочной, а рыночная экономика и государство, построенное на принципах предста</w:t>
        <w:softHyphen/>
        <w:t>вительской демократии, провозглашаются единственным дос</w:t>
        <w:softHyphen/>
        <w:t>тойным примером для всех времен и народов. Для давно при</w:t>
        <w:softHyphen/>
        <w:t>выкшего распознавать политическую трескотню и пропаганд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Тихомиров Л.А. Единоличная власть как принцип государственного строе</w:t>
        <w:softHyphen/>
        <w:t>ния. - М.: Трим, 1993- - с. 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скую ложь российского обывателя это означает одно - мало что изменилось. Учебные материалы и методические статьи по основам демократии в современной России нередко пишут фи</w:t>
        <w:softHyphen/>
        <w:t>лософы и обществоведы, которые еще недавно издавали труды по научному коммунизму, а стиль и скрытое содержание</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новых учебников и методических пособий по обществоведению во многом совпадают со стилем и скрытым содержанием учебни</w:t>
        <w:softHyphen/>
        <w:t>ков по научному коммуниз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обучение преимущественно ориентируется на передачу фактической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ценностные утверждения предлагаются в декларативной форм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чебный процесс не ориентирован на получение школьни</w:t>
        <w:softHyphen/>
        <w:t>ками опыта практической жизни в качестве сознатель</w:t>
        <w:softHyphen/>
        <w:t>ных и активных граждан демократического 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своей методической основе новые курсы гражданского образования очень схожи со старыми курсами по изучению го</w:t>
        <w:softHyphen/>
        <w:t>сударственного устройства и права. Главное отличие в том, что факты оцениваются по-иному: раньше учили, что справедлива диктатура пролетариата; теперь учат, что справедлива многопар</w:t>
        <w:softHyphen/>
        <w:t>тийная система</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А качественное изменение воспитательной системы, ее переориентация на формирование сознательных носителей идей и практик современной демократии идет край</w:t>
        <w:softHyphen/>
        <w:t>не медле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 из проблем в том, что гражданское образование на практике часто отождествляют с подготовкой к функциониро</w:t>
        <w:softHyphen/>
        <w:t>ванию в существующем обществе, ограничивая такую подготов</w:t>
        <w:softHyphen/>
        <w:t>ку простой индоктринацией. Ученики узнают о законах и пра</w:t>
        <w:softHyphen/>
        <w:t>вилах поведения, принятых в современном обществе, слышат моральные наставления. Им повествуют о демократии, не тре</w:t>
        <w:softHyphen/>
        <w:t>буя активного действия, решения постоянно возникающих про</w:t>
        <w:softHyphen/>
        <w:t>блем. Так выстраиваются привычные всем курсы обществове</w:t>
        <w:softHyphen/>
        <w:t>дения. Они включают в себя получение сведений об основ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Подробнее о скрытом содержании образования смотри ни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За недолгую, но бурную историю советской школы учителя и учащиеся нео днократно сталкивались с подобной ситуацией. Это хорошо описано в повес ти Э В Брагинского и Э А.Рязанова «Убийство в библиотеке», где Иван Грозный расправляется с автором школьного учебника, президентом &lt;Академии школь ных наук», который дважды менял свою оценку роли опричнины в русской исто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______________________________________</w:t>
      </w:r>
      <w:r>
        <w:rPr>
          <w:rFonts w:cs="Times New Roman" w:ascii="Times New Roman" w:hAnsi="Times New Roman"/>
          <w:color w:val="000000"/>
          <w:sz w:val="24"/>
          <w:szCs w:val="24"/>
          <w:u w:val="single"/>
        </w:rPr>
        <w:t>Б И ХАСАН, П А СЕРГОМА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итических процедурах, в которых может и должен участво</w:t>
        <w:softHyphen/>
        <w:t>вать член данного общества, а также знакомство с утверждения</w:t>
        <w:softHyphen/>
        <w:t>ми о безусловном превосходстве общественного устройства сво</w:t>
        <w:softHyphen/>
        <w:t>ей страны. Методы изучения таких курсов берут свое начало в формальном религиозном образовании, имеют вековые тради</w:t>
        <w:softHyphen/>
        <w:t>ции и опираются на хорошо известные штампы. С точки зре</w:t>
        <w:softHyphen/>
        <w:t>ния этих методов, природа рассматриваемого общества не очень существенна. Именно поэтому даже в период холодной войны методические подходы к изучению обществоведения в СССР и США имели много общего. Занятным эпизодом иллюстрирует это обстоятельство ИДФрумин: «В качестве примера некрити</w:t>
        <w:softHyphen/>
        <w:t>ческого формирования образа «отца-основателя» я привел из</w:t>
        <w:softHyphen/>
        <w:t>вестную историю о том, как маленький Володя Ульянов, будучи в деревне Кукушкино, разбил графин и, не желая обманывать, сознался в этом родителям. В ответ американские коллеги, сме</w:t>
        <w:softHyphen/>
        <w:t>ясь, рассказали мне историю из американского учебника о том, как маленький Жора Вашингтон сломал вишневое дерево и, не желая обманывать, тоже повинился перед родителями»</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Не уди</w:t>
        <w:softHyphen/>
        <w:t>вительно, что приобретаемые таким образом знания часто ока</w:t>
        <w:softHyphen/>
        <w:t>зываются формальными, а молодые граждане не всегда в состо</w:t>
        <w:softHyphen/>
        <w:t>янии ответственно участвовать в решении сложнейших проблем современной развивающейся демократ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и давно осознали эту проблему. Джон Дьюи еще в на</w:t>
        <w:softHyphen/>
        <w:t>чале века призывал превратить школы в «лаборатории демокра</w:t>
        <w:softHyphen/>
        <w:t>тии». Он предложил философию образования (эксперимента-лизм), которой педагоги восхищаются (но редко пользуются) и поныне. Посетив Россию в 2 0-е годы, Джон Дьюи оценил экспери</w:t>
        <w:softHyphen/>
        <w:t>менты советских педагогов как зримый прообраз школы будуще</w:t>
        <w:softHyphen/>
        <w:t>го</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 Работа Джона Дьюи о демократизации школы стала классикой педагогической философии</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однако в течение десятилетий мало что отвечало этим идеям в повседневной практике работы реаль</w:t>
        <w:softHyphen/>
        <w:t>ной образовательной системы. Образовался разрыв между тем, что теоретики образования считали желательными целями обра</w:t>
        <w:softHyphen/>
        <w:t>зования, и тем, что действительно делала массовая шко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ДФрумин Введение в теорию и практику гражданского образования.    Крас ноярск: Красноярская краевая организация общества «Знание» РФ,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t xml:space="preserve">Dewey J. </w:t>
      </w:r>
      <w:r>
        <w:rPr>
          <w:rFonts w:cs="Times New Roman" w:ascii="Times New Roman" w:hAnsi="Times New Roman"/>
          <w:color w:val="000000"/>
          <w:sz w:val="24"/>
          <w:szCs w:val="24"/>
          <w:lang w:val="en-US"/>
        </w:rPr>
        <w:t xml:space="preserve">Impressions of Soviet Russia and the Revolutionary World.    New York, NY: New Republic Inc. </w:t>
      </w:r>
      <w:r>
        <w:rPr>
          <w:rFonts w:cs="Times New Roman" w:ascii="Times New Roman" w:hAnsi="Times New Roman"/>
          <w:color w:val="000000"/>
          <w:sz w:val="24"/>
          <w:szCs w:val="24"/>
        </w:rPr>
        <w:t>, 19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t xml:space="preserve">Dewey J.  </w:t>
      </w:r>
      <w:r>
        <w:rPr>
          <w:rFonts w:cs="Times New Roman" w:ascii="Times New Roman" w:hAnsi="Times New Roman"/>
          <w:color w:val="000000"/>
          <w:sz w:val="24"/>
          <w:szCs w:val="24"/>
          <w:lang w:val="en-US"/>
        </w:rPr>
        <w:t xml:space="preserve">Democracy and Education: An Introduction to the Philosophy of Education.    New York, NY the Macmillan Company, </w:t>
      </w:r>
      <w:r>
        <w:rPr>
          <w:rFonts w:cs="Times New Roman" w:ascii="Times New Roman" w:hAnsi="Times New Roman"/>
          <w:color w:val="000000"/>
          <w:sz w:val="24"/>
          <w:szCs w:val="24"/>
        </w:rPr>
        <w:t>19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РАЗРЕШЕНИЕ КОНФЛИКТОВ И ВЕДЕНИЕ ПЕРЕГОВОРОВ</w:t>
      </w:r>
      <w:r>
        <w:rPr>
          <w:rFonts w:cs="Times New Roman" w:ascii="Times New Roman" w:hAnsi="Times New Roman"/>
          <w:color w:val="000000"/>
          <w:sz w:val="24"/>
          <w:szCs w:val="24"/>
          <w:vertAlign w:val="subscript"/>
        </w:rPr>
        <w:t>9</w:t>
      </w:r>
      <w:r>
        <w:rPr>
          <w:rFonts w:cs="Times New Roman" w:ascii="Times New Roman" w:hAnsi="Times New Roman"/>
          <w:color w:val="000000"/>
          <w:sz w:val="24"/>
          <w:szCs w:val="24"/>
        </w:rPr>
        <w:t>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ественные изменения можно сравнить со снежной ла</w:t>
        <w:softHyphen/>
        <w:t>виной. Чтобы лавина сошла, недостаточно одного снегопада. Снег накапливается слой за слоем, и, когда все условия склады</w:t>
        <w:softHyphen/>
        <w:t>ваются благоприятно (температура, вес накопившихся слоев, об</w:t>
        <w:softHyphen/>
        <w:t>леденение поверхности), лавина обрушивается вниз. Обще</w:t>
        <w:softHyphen/>
        <w:t>ственные системы достаточно инерционны и устойчивы, а лю</w:t>
        <w:softHyphen/>
        <w:t>бые изменения возможны лишь в те моменты, когда система относительно нестабильна. Сегодня такая нестабильность нали</w:t>
        <w:softHyphen/>
        <w:t>цо</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 Ситуация изменилась, пора существенных сдвигов в обра</w:t>
        <w:softHyphen/>
        <w:t>зовательной системе наступила. На пороге информационного века сложились все условия, которые необходимы для радикаль</w:t>
        <w:softHyphen/>
        <w:t>ного изменения в подготовке будущих граждан. «Третья волна» Тоффлера нас уже захлестнула. Человечество погружается в «ин</w:t>
        <w:softHyphen/>
        <w:t>формационный век», начинает новый виток своей эволю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оворя об информационном веке, мы имеем в виду не толь</w:t>
        <w:softHyphen/>
        <w:t>ко и не столько распространение новых информационных тех</w:t>
        <w:softHyphen/>
        <w:t>нологий. Изменения гораздо значительнее, и они касаются са</w:t>
        <w:softHyphen/>
        <w:t>мих способов нашей жизни и работы, растущего понимания вза-имозависимости в окружающем мире. Известный философ В.С.Библер пишет по этому поводу: «Современная научно-тех</w:t>
        <w:softHyphen/>
        <w:t>ническая революция... означает, что основная форма челове</w:t>
        <w:softHyphen/>
        <w:t>ческой деятельности (даже в сфере непосредственного произ</w:t>
        <w:softHyphen/>
        <w:t>водства) должна протекать как деятельность самоустремленная, деятельность свободного времени, в малых динамических груп</w:t>
        <w:softHyphen/>
        <w:t>пах сосредоточенная... Делом человека оказывается коренное культурное изменение самих изначальных форм деятельности и мышления. Индивиды осуществляют здесь (даже в сфере ма</w:t>
        <w:softHyphen/>
        <w:t>териального производства) свое общение не как «частицы-вин</w:t>
        <w:softHyphen/>
        <w:t>тики» единого «совокупного» работника, а как отдельные оди</w:t>
        <w:softHyphen/>
        <w:t>нокие люди, замкнутые на свой строй мышления, в контексте всеобщей индивидуальной деятельности и информации»</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и уже давно слышат о «третьей волне». Но многие по</w:t>
        <w:softHyphen/>
        <w:t>лагают, что информатизация образования - это еще одна 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Макроконтекст происходящих изменений достаточно полно описан в рабо тах футурологов, которые стали весьма популярны в последней трети ХХ века (см, например, </w:t>
      </w:r>
      <w:r>
        <w:rPr>
          <w:rFonts w:cs="Times New Roman" w:ascii="Times New Roman" w:hAnsi="Times New Roman"/>
          <w:color w:val="000000"/>
          <w:sz w:val="24"/>
          <w:szCs w:val="24"/>
          <w:lang w:val="en-US"/>
        </w:rPr>
        <w:t xml:space="preserve">Toffler, A. The Third Wave.    New York, NY Harper and Row, </w:t>
      </w:r>
      <w:r>
        <w:rPr>
          <w:rFonts w:cs="Times New Roman" w:ascii="Times New Roman" w:hAnsi="Times New Roman"/>
          <w:color w:val="000000"/>
          <w:sz w:val="24"/>
          <w:szCs w:val="24"/>
        </w:rPr>
        <w:t>1978). Хорошее изложение этих идей дано в статье Пинского А.А. Мотыга, Конвейер, Компьютер. // «Первое сентября», от 25 12 99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В С Библер (ред ) Школа диалога культур. Основы программы.     Кемерово «Алеф» Гуманитарный Центр,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_____________________________________</w:t>
      </w:r>
      <w:r>
        <w:rPr>
          <w:rFonts w:cs="Times New Roman" w:ascii="Times New Roman" w:hAnsi="Times New Roman"/>
          <w:color w:val="000000"/>
          <w:sz w:val="24"/>
          <w:szCs w:val="24"/>
          <w:u w:val="single"/>
        </w:rPr>
        <w:t>Б И ХАСАН, П А СЕРГОМА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а, каких немало переживала школа. Мы свыклись с мысля</w:t>
        <w:softHyphen/>
        <w:t>ми о «вечных ценностях» образования, о том, что школа - са</w:t>
        <w:softHyphen/>
        <w:t>мый стабильный общественный институт. Вспомним, однако, что современная школа появилась как результат общественных изменений, вызванных к жизни (пользуясь метафорой Тоффле-ра) «второй волной». Легкомысленно полагать, что новая волна не будет иметь таких же драматических последствий для систе</w:t>
        <w:softHyphen/>
        <w:t>мы образования, как и две предыдущие. И эти изменения не ко</w:t>
        <w:softHyphen/>
        <w:t>личественные, а качественные. Речь не просто о том, что элек</w:t>
        <w:softHyphen/>
        <w:t>тронный мультимедийный учебник</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или Интернет заменят суще</w:t>
        <w:softHyphen/>
        <w:t>ствующие учебники. Традиционный учебник, породивший совре</w:t>
        <w:softHyphen/>
        <w:t>менную массовую школу, обещает исчезнуть также, как он когда-то появился, а сама школа может принципиально измен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й связи стоит вспомнить, что современная демократия также является детищем «второй волны» и качественно отлич</w:t>
        <w:softHyphen/>
        <w:t>на от древних демократий. У нас есть все основания полагать, что современное демократическое устройство общества тоже ожидают изменения (например, прямая демократия, возможно, придет на смену современной представительской демократии). Перед школой встала непростая задача: подготовить новых граж</w:t>
        <w:softHyphen/>
        <w:t>дан к жизни в мире «третьей волны», устройство которого мы не до конца себе представляем, подготовить их к жизни в демокра</w:t>
        <w:softHyphen/>
        <w:t>тическом обществе, элементы которого нам трудно вообраз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нимание неизбежности перемен пришло уже не только к футурологам, философам и политикам. Оно осознается и в сре</w:t>
        <w:softHyphen/>
        <w:t>де педагогов многих стран, которые ищут пути решения стоящих перед ними задач. Эти проблемы, например, обсуждались на представительной международной конференции в Красноярске летом 1998 года</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Доклады педагогов из Франции, Германии, Рос</w:t>
        <w:softHyphen/>
        <w:t>сии, США и других стран отражали широкий спектр проектов по обновлению гражданского образования. И хотя представленные проекты различались по своей направленности, все участники конференции сошлись на том, что пришла пора качественно об-</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Недавно на рынке появился новый продукт - « Электронная книга» </w:t>
      </w:r>
      <w:r>
        <w:rPr>
          <w:rFonts w:cs="Times New Roman" w:ascii="Times New Roman" w:hAnsi="Times New Roman"/>
          <w:color w:val="000000"/>
          <w:sz w:val="24"/>
          <w:szCs w:val="24"/>
          <w:lang w:val="en-US"/>
        </w:rPr>
        <w:t xml:space="preserve">(Birkerts, S. Portable Musings'// Atlantic Monthly, September </w:t>
      </w:r>
      <w:r>
        <w:rPr>
          <w:rFonts w:cs="Times New Roman" w:ascii="Times New Roman" w:hAnsi="Times New Roman"/>
          <w:color w:val="000000"/>
          <w:sz w:val="24"/>
          <w:szCs w:val="24"/>
        </w:rPr>
        <w:t>10, 1998). Это прототип элек тронных учебных мультимедиа материалов будущего. Вне зависимости от того, нравится он нам или нет, учителям придется его освоить, как они уже осваива ют компьютер и Интер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Гражданское образование в информационный век. сборник материалов меж дународной конференции.     Красноярск Красноярская краевая организация общества «Знание» РФ,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вить содержание гражданского образования, перейти от «пе</w:t>
        <w:softHyphen/>
        <w:t>редачи знаний» о современной демократии к «обучению жизни» в демократическом обществе. Как писал Марк Керзон, «...демок</w:t>
        <w:softHyphen/>
        <w:t>ратия - это прямой эфир, а не демонстрация записи заранее под</w:t>
        <w:softHyphen/>
        <w:t>готовленной передачи. Мы должны учить демократии так, что</w:t>
        <w:softHyphen/>
        <w:t>бы ученики могли попробовать ее сами. Подобно тому, как при изучении физики нельзя обойтись без занятий в лаборатории, нельзя изучать демократию, только рассказывая о ней. Чтобы учиться демократии, ученики должны участвовать в демократи</w:t>
        <w:softHyphen/>
        <w:t>ческой жизни»</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 Все больше педагогов понимают: чтобы остать</w:t>
        <w:softHyphen/>
        <w:t>ся живой, демократия, как и всякий социальный контекст, дол</w:t>
        <w:softHyphen/>
        <w:t>жна быть каждый раз заново воспроизведена и проинтерпрети</w:t>
        <w:softHyphen/>
        <w:t>рована новыми членами общества. У нас е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элементы формального содержания, которые должны быть заново прочитан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элементы содержания, которые требуют «конструкти</w:t>
        <w:softHyphen/>
        <w:t>вистского» освоения (которые нуждаются в переинтерп</w:t>
        <w:softHyphen/>
        <w:t>рета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активное гражданское действие (в условиях реального ок</w:t>
        <w:softHyphen/>
        <w:t>ружения), которое, собственно, и делает демократию жи</w:t>
        <w:softHyphen/>
        <w:t>в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требность в демократии растет. Замечательно, что это от</w:t>
        <w:softHyphen/>
        <w:t>вет не столько на пожелания педагогов, сколько на глобализа</w:t>
        <w:softHyphen/>
        <w:t>цию экономики, повышение требований к личности и услож</w:t>
        <w:softHyphen/>
        <w:t>нение жизни, вызванные становлением информационного об</w:t>
        <w:softHyphen/>
        <w:t>щества. Эта потребность ясна, безошибочна и срочна. Чтобы адекватно ответить на этот вызов, школе как никогда нужны пе</w:t>
        <w:softHyphen/>
        <w:t>дагоги, способные практически решать непростые задачи со</w:t>
        <w:softHyphen/>
        <w:t>временного гражданского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ект по разработке учебных материалов для подготовки педагог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сной 1999 года объединенный авторский коллектив, вклю</w:t>
        <w:softHyphen/>
        <w:t>чающий в себя специалистов в области психологии и педагоги</w:t>
        <w:softHyphen/>
        <w:t>ки из Красноярска и Москвы, при поддержке Британского Совета приступил к разработке пакета учебных материалов для под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Gerzon, </w:t>
      </w:r>
      <w:r>
        <w:rPr>
          <w:rFonts w:cs="Times New Roman" w:ascii="Times New Roman" w:hAnsi="Times New Roman"/>
          <w:color w:val="000000"/>
          <w:sz w:val="24"/>
          <w:szCs w:val="24"/>
        </w:rPr>
        <w:t xml:space="preserve">M. </w:t>
      </w:r>
      <w:r>
        <w:rPr>
          <w:rFonts w:cs="Times New Roman" w:ascii="Times New Roman" w:hAnsi="Times New Roman"/>
          <w:color w:val="000000"/>
          <w:sz w:val="24"/>
          <w:szCs w:val="24"/>
          <w:lang w:val="en-US"/>
        </w:rPr>
        <w:t xml:space="preserve">Teaching Democracy by Doing I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Educational Leadership, Vol. </w:t>
      </w:r>
      <w:r>
        <w:rPr>
          <w:rFonts w:cs="Times New Roman" w:ascii="Times New Roman" w:hAnsi="Times New Roman"/>
          <w:color w:val="000000"/>
          <w:sz w:val="24"/>
          <w:szCs w:val="24"/>
        </w:rPr>
        <w:t xml:space="preserve">54, </w:t>
      </w:r>
      <w:r>
        <w:rPr>
          <w:rFonts w:cs="Times New Roman" w:ascii="Times New Roman" w:hAnsi="Times New Roman"/>
          <w:color w:val="000000"/>
          <w:sz w:val="24"/>
          <w:szCs w:val="24"/>
          <w:lang w:val="en-US"/>
        </w:rPr>
        <w:t xml:space="preserve">No </w:t>
      </w:r>
      <w:r>
        <w:rPr>
          <w:rFonts w:cs="Times New Roman" w:ascii="Times New Roman" w:hAnsi="Times New Roman"/>
          <w:color w:val="000000"/>
          <w:sz w:val="24"/>
          <w:szCs w:val="24"/>
        </w:rPr>
        <w:t xml:space="preserve">5, </w:t>
      </w:r>
      <w:r>
        <w:rPr>
          <w:rFonts w:cs="Times New Roman" w:ascii="Times New Roman" w:hAnsi="Times New Roman"/>
          <w:color w:val="000000"/>
          <w:sz w:val="24"/>
          <w:szCs w:val="24"/>
          <w:lang w:val="en-US"/>
        </w:rPr>
        <w:t xml:space="preserve">February, </w:t>
      </w:r>
      <w:r>
        <w:rPr>
          <w:rFonts w:cs="Times New Roman" w:ascii="Times New Roman" w:hAnsi="Times New Roman"/>
          <w:color w:val="000000"/>
          <w:sz w:val="24"/>
          <w:szCs w:val="24"/>
        </w:rPr>
        <w:t>199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12</w:t>
      </w:r>
      <w:r>
        <w:rPr>
          <w:rFonts w:cs="Times New Roman" w:ascii="Times New Roman" w:hAnsi="Times New Roman"/>
          <w:color w:val="000000"/>
          <w:sz w:val="24"/>
          <w:szCs w:val="24"/>
        </w:rPr>
        <w:t>_____________________________________</w:t>
      </w:r>
      <w:r>
        <w:rPr>
          <w:rFonts w:cs="Times New Roman" w:ascii="Times New Roman" w:hAnsi="Times New Roman"/>
          <w:color w:val="000000"/>
          <w:sz w:val="24"/>
          <w:szCs w:val="24"/>
          <w:u w:val="single"/>
        </w:rPr>
        <w:t>Б И ХАСАН, П А СЕРГОМА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вки педагогов-тренеров в области гражданского образования. Цель проекта - методически оформить результаты поисков и раз</w:t>
        <w:softHyphen/>
        <w:t>работок авторов, накопленные ими за прошедшие годы, опыт многочисленных мастерских по повышению квалификации учителей. Этот опыт показал, что сравнительно просто передать учителям (и администраторам) набор соответствующих знаний о государственном устройстве, экономике, праве и т.п. Много труднее - помочь формированию сознательной активной пози</w:t>
        <w:softHyphen/>
        <w:t>ции учителя, оснастить его инструментами для проектирования собственной деятельности развития гражданской компетентно</w:t>
        <w:softHyphen/>
        <w:t>сти самих педагогов и администраторов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урсы гражданского образования сегодня уже преподаются во многих школах. Формальное содержание этих курсов, как правило, не встречает трудностей у учителей, а для его освоения достаточно краткосрочного семинара. Ввести новый небольшой по размеру учебный предмет в школьное расписание - тоже до</w:t>
        <w:softHyphen/>
        <w:t>статочно обычная задача для школьной администрации. В ре</w:t>
        <w:softHyphen/>
        <w:t>зультате у руководителей образования появляется соблазн ввес</w:t>
        <w:softHyphen/>
        <w:t>ти в школах соответствующие курсы и немедленно провозгла</w:t>
        <w:softHyphen/>
        <w:t>сить, что подготовка «активного строителя демократического общества» успешно началась. Благое намерение побыстрее ре</w:t>
        <w:softHyphen/>
        <w:t>шить сложнейшую социальную задачу, как всегда, устилает доро</w:t>
        <w:softHyphen/>
        <w:t>гу в другую сторону. Введенные таким образом курсы, как прави</w:t>
        <w:softHyphen/>
        <w:t>ло, не достигают намеченной цели, а лишь создают в обществе иллюзию, что школа взялась за решение поставленной задачи</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годня все понимают, что жить в гражданском обществе -нелегкое дело. Имея потребности, надо признавать и учитывать потребности других. Имея права, - признавать и учитывать пра</w:t>
        <w:softHyphen/>
        <w:t>ва других. Видя существенные отличия образа жизни других лю</w:t>
        <w:softHyphen/>
        <w:t>дей, - принимать их. Здесь требуется и понимать язык другого, и уметь приходить к согласию, и кооперироваться для достиже</w:t>
        <w:softHyphen/>
        <w:t>ния общих целей. Все эти способности не появляются у челове</w:t>
        <w:softHyphen/>
        <w:t>ка «естественным образом». Их приобретение дается нелег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Гражданское образование - это далеко не просто отдельная учебная дисцип лина, что хорошо понимали еще работники отделов пропаганды и агитации правящей коммунистической партии, которые ставили перед школой задачу формирования нового человека) Попытки ограничить область гражданско го образования &lt;граждановедением&gt; - либо показатель педагогического неве жества, либо сознательное вредительство, попытка решать свои частные за дачи, прикрываясь заботой об общественном благ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же в тех обществах, которые имеют долгую историю демок</w:t>
        <w:softHyphen/>
        <w:t>ратического устройства. Тем более непростым делом является воспитание этих способностей в России, где тоталитаризм -сравнительно недавнее прошлое. Наивно думать, что все это можно «сформировать» в рамках отдельно взятого учебного кур</w:t>
        <w:softHyphen/>
        <w:t>са. Для того чтобы ценности гражданского общества были при</w:t>
        <w:softHyphen/>
        <w:t>няты каждым человеком и стали его личными ценностями, не</w:t>
        <w:softHyphen/>
        <w:t>обходим такой социальный контекст образования, где ребенок ежедневно, ежечасно получает подтверждение высокой значи</w:t>
        <w:softHyphen/>
        <w:t>мости и актуальности этих цен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ола как общественно-государственный институт впиты</w:t>
        <w:softHyphen/>
        <w:t>вает и отражает то социальное устройство, в котором она суще</w:t>
        <w:softHyphen/>
        <w:t>ствует. Учитель как профессионал, владеющий соответствующи</w:t>
        <w:softHyphen/>
        <w:t>ми педагогическими техникой и знанием, может лишь отчасти влиять на этот процесс. Поэтому в школах необходимы не столько специальные учебные курсы «граждановедения», сколь</w:t>
        <w:softHyphen/>
        <w:t>ко создание соответствующих условий, которые способствуют постижению и принятию ценностей гражданского общества, способов совместного существования людей разного возраста, разного пола, разных национальностей и верований, разных характеров. Для этого каждому учителю независимо оттого, что она или он преподает, важно быть гражданином, умелым в по</w:t>
        <w:softHyphen/>
        <w:t>вседневном гражданском поведении. Причем эта умелость дол</w:t>
        <w:softHyphen/>
        <w:t>жна быть достаточно очевидной нашим ученикам. Всякий раз, когда мы рассказываем и показываем им новые способы реше</w:t>
        <w:softHyphen/>
        <w:t>ния различных задач (в том числе и учебных), всякий раз, когда мы берем на себя смелость и ответственность ставить оценку за то, как наши ученики справляются с нашими заданиями, нам следует помнить, что они тоже граждане и вправе ставить нам свои оценки за нашу умел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готовить педагогов к такой работе - непростая задача. Ее решение требует фактически смены жизненной позиции, ес</w:t>
        <w:softHyphen/>
        <w:t>тественной для целого поколения учителей. Это хорошо пони</w:t>
        <w:softHyphen/>
        <w:t>мали и понимают участники проекта. Но начинать эту работу надо. Практика переподготовки работающих педагогов показа</w:t>
        <w:softHyphen/>
        <w:t>ла, что участники тренингов и семинаров, как правило, с благо</w:t>
        <w:softHyphen/>
        <w:t>дарностью принимают соответствующую позицию, сетуют, что традиционное педагогическое образование не включает в себя освоения необходимых для этого компетенц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4</w:t>
      </w:r>
      <w:r>
        <w:rPr>
          <w:rFonts w:cs="Times New Roman" w:ascii="Times New Roman" w:hAnsi="Times New Roman"/>
          <w:color w:val="000000"/>
          <w:sz w:val="24"/>
          <w:szCs w:val="24"/>
        </w:rPr>
        <w:t>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акет учебных материалов по гражданскому образова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йствительно, подготовка студентов - будущих педагогов к реализации программ гражданского образования в вузах серь</w:t>
        <w:softHyphen/>
        <w:t>езно отстает от развернувшихся в последнее время программ переподготовки педагогов в этой области. Имеющиеся матери</w:t>
        <w:softHyphen/>
        <w:t>алы устарели и в лучшем случае ориентированы на одну узко</w:t>
        <w:softHyphen/>
        <w:t>предметную модель гражданского образования. Сюда можно отнести распространившиеся в последние годы новые курсы по политологии и праву для высших учебных заведений. Отсутству</w:t>
        <w:softHyphen/>
        <w:t>ют учебные курсы, ориентированные на реализацию межпред</w:t>
        <w:softHyphen/>
        <w:t>метного и институционального подхода к гражданскому обра</w:t>
        <w:softHyphen/>
        <w:t>зованию, на развитие гражданской компетентности будущих пе</w:t>
        <w:softHyphen/>
        <w:t>дагог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это происходит на фоне того, что высшее педагогичес</w:t>
        <w:softHyphen/>
        <w:t>кое образование в целом испытывает острый дефицит нового поколения учебных материалов. Особенно это касается таких областей, как воспитание, новые методы преподавания гумани</w:t>
        <w:softHyphen/>
        <w:t>тарных дисциплин, современная педагогическая техника. Ред</w:t>
        <w:softHyphen/>
        <w:t>кими в программах подготовки педагогов остаются практику</w:t>
        <w:softHyphen/>
        <w:t>мы и тренинги таких социальных умений, как понимающая ком</w:t>
        <w:softHyphen/>
        <w:t>муникация, разрешение конфликтов и др. Содержание курсов методики во многих педагогических вузах и сегодня не многим отличается от аналогичных курсов двадцатилетней давности. Современные виды техники работы учителя (педагогические технологии) и разработки в области методики изучения гума</w:t>
        <w:softHyphen/>
        <w:t>нитарных дисциплин, которые интенсивно ведутся в последнее десятилетие и в России, и на Западе, практически не использу</w:t>
        <w:softHyphen/>
        <w:t>ются при подготовке будущих педагогов. В результате выпуск</w:t>
        <w:softHyphen/>
        <w:t>ники педагогических университетов приходят в школу не под</w:t>
        <w:softHyphen/>
        <w:t>готовленными к решению задач ее демократического обновле</w:t>
        <w:softHyphen/>
        <w:t>ния. Ясно, что без трансформации высшего педагогического об</w:t>
        <w:softHyphen/>
        <w:t>разования соответствующая трансформация практики работы школы невозможна. Разработка и распространение учебных курсов, помогающих готовить будущих педагогов в области де</w:t>
        <w:softHyphen/>
        <w:t>мократизации школы и гражданского образования, - одна из наиболее актуальных сегодня задач. Вкладом в решение этой за</w:t>
        <w:softHyphen/>
        <w:t>дачи и должен стать пакет учебно-методических материал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готовленных в рамках нашего проекта. Авторы хорошо по</w:t>
        <w:softHyphen/>
        <w:t>нимают, что для эффективной подготовки учителей, которые захотели бы стать носителями полноценного гражданского об</w:t>
        <w:softHyphen/>
        <w:t>разования, сегодня надо сделать очень много. И это вряд ли мож</w:t>
        <w:softHyphen/>
        <w:t>но сделать в рамках одного двухлетнего проекта. Скорее, это похоже на многолетний проект, разрабатывать который пред</w:t>
        <w:softHyphen/>
        <w:t>стоит всему педагогическому сообществу. Как же это сделать практичес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можное решение - подготовка пакета вариативных учеб</w:t>
        <w:softHyphen/>
        <w:t>ных материалов, каждый из которых вполне особенен, в суще</w:t>
        <w:softHyphen/>
        <w:t>ственной степени самодостаточен, но скреплен общей граждан</w:t>
        <w:softHyphen/>
        <w:t>ской позицией автора с другими материалами пакета. Мы пред</w:t>
        <w:softHyphen/>
        <w:t>полагали, что общность гражданской позиции задаст общее и в содержании отдельных учебных курсов, и - а это, с нашей точ</w:t>
        <w:softHyphen/>
        <w:t>ки зрения, главное - в методах учебной работы со студентами. Содержание курсов лишь отчасти фиксировано в учебных тек</w:t>
        <w:softHyphen/>
        <w:t>стах. Важнейшая часть содержания «нарисована» на методах учебной работы, зафиксирована в педагогической технологии, в том, как, собственно, проводятся занятия со студентами. Па</w:t>
        <w:softHyphen/>
        <w:t>кет курсов - это не только теоретический, но и хороший прак</w:t>
        <w:softHyphen/>
        <w:t>тический аргумент в пользу возможности существенных сдви</w:t>
        <w:softHyphen/>
        <w:t>гов в деле гражданского образования в нашей стране уже се</w:t>
        <w:softHyphen/>
        <w:t>год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бы ни хотелось инициаторам и участникам настоящего проекта исчерпывающе решить задачу создания нового содер</w:t>
        <w:softHyphen/>
        <w:t>жания для обучения будущих педагогов, они хорошо понима</w:t>
        <w:softHyphen/>
        <w:t>ют, что разработка исчерпывающего набора учебных курсов, охватывающих все аспекты подготовки студентов в области гражданского образования, - задача слишком амбициозная. Бо</w:t>
        <w:softHyphen/>
        <w:t>лее того, такой набор может существовать лишь потенциально. Актуально он всегда неполон. Что именно должно входить в него в каждый конкретный момент, могут решить только сами педа</w:t>
        <w:softHyphen/>
        <w:t>гоги, ведущие соответствующие занятия, коллективы соответ</w:t>
        <w:softHyphen/>
        <w:t>ствующих кафедр, взявшие на себя ответственность за профес</w:t>
        <w:softHyphen/>
        <w:t>сиональную подготовку будущих учителей. Все, что могут сде</w:t>
        <w:softHyphen/>
        <w:t>лать здесь участники настоящего проекта - поделиться своим опытом, методическими наработками, учебными текстами и методическими разработкам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6</w:t>
      </w:r>
      <w:r>
        <w:rPr>
          <w:rFonts w:cs="Times New Roman" w:ascii="Times New Roman" w:hAnsi="Times New Roman"/>
          <w:color w:val="000000"/>
          <w:sz w:val="24"/>
          <w:szCs w:val="24"/>
        </w:rPr>
        <w:t>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став пак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став пакета материалов, подготовленных в ходе двухлет</w:t>
        <w:softHyphen/>
        <w:t>него проекта, определился двумя обстоятельств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желанием авторов «покрыть» основные области профес</w:t>
        <w:softHyphen/>
        <w:t>сиональной подготовки учителей в сфере гражданского об</w:t>
        <w:softHyphen/>
        <w:t>разования, как мы его понимае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 опытом и интересами авторского коллектива проекта. </w:t>
      </w:r>
      <w:r>
        <w:rPr>
          <w:rFonts w:cs="Times New Roman" w:ascii="Times New Roman" w:hAnsi="Times New Roman"/>
          <w:color w:val="000000"/>
          <w:sz w:val="24"/>
          <w:szCs w:val="24"/>
        </w:rPr>
        <w:t>В результате нам в той или иной мере удалось охватить тр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спекта этой проблемы: общепедагогический, инструменталь</w:t>
        <w:softHyphen/>
        <w:t>ный и методическ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Общепедагогический аспект </w:t>
      </w:r>
      <w:r>
        <w:rPr>
          <w:rFonts w:cs="Times New Roman" w:ascii="Times New Roman" w:hAnsi="Times New Roman"/>
          <w:color w:val="000000"/>
          <w:sz w:val="24"/>
          <w:szCs w:val="24"/>
        </w:rPr>
        <w:t>сравнительно полно рассмот</w:t>
        <w:softHyphen/>
        <w:t>рен в курс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емократическое образование: теория и практика (И.Д.Фру-м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ликультурное образование (ААСыродее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крытые реальности школьной жизни (И.Д.Фрум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Правовое пространство школы (А.Н.Тубельский). </w:t>
      </w:r>
      <w:r>
        <w:rPr>
          <w:rFonts w:cs="Times New Roman" w:ascii="Times New Roman" w:hAnsi="Times New Roman"/>
          <w:b/>
          <w:bCs/>
          <w:color w:val="000000"/>
          <w:sz w:val="24"/>
          <w:szCs w:val="24"/>
        </w:rPr>
        <w:t xml:space="preserve">Инструментальный аспект </w:t>
      </w:r>
      <w:r>
        <w:rPr>
          <w:rFonts w:cs="Times New Roman" w:ascii="Times New Roman" w:hAnsi="Times New Roman"/>
          <w:color w:val="000000"/>
          <w:sz w:val="24"/>
          <w:szCs w:val="24"/>
        </w:rPr>
        <w:t>представлен четырьмя курс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азрешение конфликтов и ведение переговоров (Б.И.Хасан, П.А.Сергома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ооперация в учении (А.Ю.Ува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ритическое мышление (ЕАХодо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едагогическая поддержка ребенка (Н.Н.Михайлова, С.М.Юсфин).</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Методический аспект </w:t>
      </w:r>
      <w:r>
        <w:rPr>
          <w:rFonts w:cs="Times New Roman" w:ascii="Times New Roman" w:hAnsi="Times New Roman"/>
          <w:color w:val="000000"/>
          <w:sz w:val="24"/>
          <w:szCs w:val="24"/>
        </w:rPr>
        <w:t>представлен тремя курс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Методика преподавания курсов «человековедения» в шко</w:t>
        <w:softHyphen/>
        <w:t>ле (Б.И.Хасан, А.В.Дорох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облемно-рефлексивный подход к построению курсов об-ществознания в школе (В.В.Башев, И.Д.Фрум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циологические исследования в образовании (Н.В.Ники</w:t>
        <w:softHyphen/>
        <w:t>ти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чень этих курсов мог бы быть существенно шире, одна</w:t>
        <w:softHyphen/>
        <w:t>ко их подготовка требует весьма много времени и достаточно изощренной методической проработки. Будем надеяться, что в будущем этот перечень заметно расшири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сознательно не включили в предлагаемый пакет курсы, связанные со специальной предметной подготовкой учителей: экономика, политика, право, обществоведение и т.п. С од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ороны, таких курсов подготовлено уже достаточно много и их создание не связано с преодолением существенных педаго</w:t>
        <w:softHyphen/>
        <w:t>гических трудностей. С другой стороны, мы стремились скон</w:t>
        <w:softHyphen/>
        <w:t>центрироваться на собственно педагогических аспектах подго</w:t>
        <w:softHyphen/>
        <w:t>товки будущих учителей в области гражданского образования. Эти аспекты сегодня наименее проработаны и сравнительно слабо представлены в учебно-методической литерату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ждый из курсов по-своему уникален. Вместе с тем все они отвечают некоторым общим принципам, выработанным в ав</w:t>
        <w:softHyphen/>
        <w:t>торском коллекти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ждый курс имеет интерактивный характер и предпола</w:t>
        <w:softHyphen/>
        <w:t>гает, что в ходе его изложения широко используются дис</w:t>
        <w:softHyphen/>
        <w:t>куссии, проектные разработки, самостоятельные исследо</w:t>
        <w:softHyphen/>
        <w:t>вания студ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бщее предметно-тематическое содержание курсов состав</w:t>
        <w:softHyphen/>
        <w:t>лено как комплекс взаимодополняющих областей (дисцип</w:t>
        <w:softHyphen/>
        <w:t>лин), что обеспечивает условия для достижения общей гражданской компетентности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и разработке содержания курса и методов учебной ра</w:t>
        <w:softHyphen/>
        <w:t>боты авторы следовали деятельностному подходу. Суще</w:t>
        <w:softHyphen/>
        <w:t>ственная часть содержания курсов представлена не в виде «знаний о ...», а в виде способов 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Материал каждого из разработанных учебно-методических пособий является общим и для преподавателя (учителя), и для студента (ученика). Учебный материал, методическая составляющая и «хрестоматийная» часть (материалы для чтения, упражнений, самостоятельной работы и т.п.) соби</w:t>
        <w:softHyphen/>
        <w:t>раются вместе под одной обложкой создаваемого учебно</w:t>
        <w:softHyphen/>
        <w:t>го пособия. Тем самым демонстрируется принципиальное равенство позиций участников учебного процесса, непри</w:t>
        <w:softHyphen/>
        <w:t>емлемость манипуляций всех ви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злагаемые в пособиях методические рекомендации цен</w:t>
        <w:softHyphen/>
        <w:t>ны не в деталях, а как каркас, с помощью которого авторы пытались намекнуть на некоторый инвариант. Авторы не ожидают, что следующие за ними преподаватели будут вос</w:t>
        <w:softHyphen/>
        <w:t>производить детали. Они будут воспроизводить инвариант, интерпретируя его в соответствии со своей культурой, по</w:t>
        <w:softHyphen/>
        <w:t>ниманием и применительно к своей конкрет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18</w:t>
      </w:r>
      <w:r>
        <w:rPr>
          <w:rFonts w:cs="Times New Roman" w:ascii="Times New Roman" w:hAnsi="Times New Roman"/>
          <w:color w:val="000000"/>
          <w:sz w:val="24"/>
          <w:szCs w:val="24"/>
        </w:rPr>
        <w:t>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нас важен именно каркас (инвариант), в то время как наполнение, конкретные ситуации в ходе изучения курса могут постоянно изменя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 современном образовании естественно выделяются два контек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традиционный </w:t>
      </w:r>
      <w:r>
        <w:rPr>
          <w:rFonts w:cs="Times New Roman" w:ascii="Times New Roman" w:hAnsi="Times New Roman"/>
          <w:color w:val="000000"/>
          <w:sz w:val="24"/>
          <w:szCs w:val="24"/>
        </w:rPr>
        <w:t>(который уже стал нормой). И здесь не надо рефлексировать. Каждый раз, когда мы встречаемся с ситуацией, не выходящей за рамки традиционного кон</w:t>
        <w:softHyphen/>
        <w:t>текста, надо и действовать традиционно с заданным уров</w:t>
        <w:softHyphen/>
        <w:t>нем успеш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нетрадиционный. </w:t>
      </w:r>
      <w:r>
        <w:rPr>
          <w:rFonts w:cs="Times New Roman" w:ascii="Times New Roman" w:hAnsi="Times New Roman"/>
          <w:color w:val="000000"/>
          <w:sz w:val="24"/>
          <w:szCs w:val="24"/>
        </w:rPr>
        <w:t>Мы понимаем, что действия в этом кон</w:t>
        <w:softHyphen/>
        <w:t>тексте существуют (и существовали) всегда и всегда на</w:t>
        <w:softHyphen/>
        <w:t>правлены на изменение существующей парадигмы (тра</w:t>
        <w:softHyphen/>
        <w:t>диционной ментальности педагогов). В результате соот</w:t>
        <w:softHyphen/>
        <w:t>ветствующие действия всегда конфликтны. Наша задача: каждый раз, когда мы встречаемся с этой ситуацией (а она в наших курсах типична), делать этот конфликт культур</w:t>
        <w:softHyphen/>
        <w:t>ным, переводить его в продуктивное рус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ика - одна из авторских версий прочитывания жиз</w:t>
        <w:softHyphen/>
        <w:t>ни. То, что изучает педагогика - это всегда прецедент. Поэтому, при развертывании методики изучения предлагаемых курсов авторы стремились, как правило, воспроизводить следующую сх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демонстрировать студентам их собственный стереотип 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сталкивать эти стереотипы с реальной ситуацие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выделять ситуации из жизни школы и предлагать учащим</w:t>
        <w:softHyphen/>
        <w:t>ся строить свою собственную дея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ль скоро наша задача - сменить парадигму педагогичес</w:t>
        <w:softHyphen/>
        <w:t>кого сознания, предлагаемые учебные пособия нельзя просто дать прочитать студентам (или преподавателям). Их надо «про</w:t>
        <w:softHyphen/>
        <w:t>играть» в реальной жизни учебной группы. Отсюда ясно, поче</w:t>
        <w:softHyphen/>
        <w:t>му авторы считают принципиально важным использование ак</w:t>
        <w:softHyphen/>
        <w:t>тивных методов обучения - дискуссий, игровых процедур, про</w:t>
        <w:softHyphen/>
        <w:t>ведение исследований. Соответствующая учебная работа долж</w:t>
        <w:softHyphen/>
        <w:t>на постоянно опираться на личный опыт студентов: собствен</w:t>
        <w:softHyphen/>
        <w:t>ный опыт ученичества, опыт первых педагогических проб.</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пользоваться материалами пак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деале эти учебные курсы должны использоваться как еди</w:t>
        <w:softHyphen/>
        <w:t>ный пакет, на основе которого может быть выстроена специа</w:t>
        <w:softHyphen/>
        <w:t>лизация по гражданскому образованию. Но возможно и частич</w:t>
        <w:softHyphen/>
        <w:t>ное использование предполагаемых учебных материалов в ка</w:t>
        <w:softHyphen/>
        <w:t>честве отдельных специальных кур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ключение учебных курсов по гражданскому образованию в учебный план наиболее целесообразно на том этапе, когда, с одной стороны, уже изучены основные теоретические курсы в области педагогики и социальных наук, с другой стороны, сту</w:t>
        <w:softHyphen/>
        <w:t>денты уже проходили педагогическую практику и имеют неко</w:t>
        <w:softHyphen/>
        <w:t>торый опыт педагогиче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ой особенностью каждого курса является то, что он не только оснащает будущего педагога необходимыми средства</w:t>
        <w:softHyphen/>
        <w:t>ми профессиональной деятельности, способствуя становлению у него гражданских ценностей, но и дает ему возможность про</w:t>
        <w:softHyphen/>
        <w:t>водить соответствующие занятия с детьми и создавать необхо</w:t>
        <w:softHyphen/>
        <w:t>димые условия в классе и школе для становления таких ценнос</w:t>
        <w:softHyphen/>
        <w:t>тей и опыта у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ические вузы могут по-разному использовать данный пакет. Возможно включить его целиком в учебный план, объем часов позволяет сделать его основой новой специализации -педагог гражданского образования или специальной магистра</w:t>
        <w:softHyphen/>
        <w:t>туры - магистр гражданского образования. Возможно исполь</w:t>
        <w:softHyphen/>
        <w:t>зовать каждый материал отдельно как спецкурс для студентов различных факультетов или объединить 2-3 спецкурса. В таком случае наиболее целесообразным авторы считают взять по од</w:t>
        <w:softHyphen/>
        <w:t>ному курсу из каждой вышеназванной группы. Любой вариант использования предлагаемого пакета, по мнению авторского коллектива, послужит позитивным преобразованиям как выс</w:t>
        <w:softHyphen/>
        <w:t>шего педагогического, так и общего среднего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_____________________________________</w:t>
      </w:r>
      <w:r>
        <w:rPr>
          <w:rFonts w:cs="Times New Roman" w:ascii="Times New Roman" w:hAnsi="Times New Roman"/>
          <w:color w:val="000000"/>
          <w:sz w:val="24"/>
          <w:szCs w:val="24"/>
          <w:u w:val="single"/>
        </w:rPr>
        <w:t>Б И ХАСАН,   П А СЕРГОМАН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А.Ю. Уваров, Б.И.Хас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ИСЛОВ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Человек победит</w:t>
      </w:r>
      <w:r>
        <w:rPr>
          <w:rFonts w:cs="Times New Roman" w:ascii="Times New Roman" w:hAnsi="Times New Roman"/>
          <w:i/>
          <w:iCs/>
          <w:color w:val="000000"/>
          <w:sz w:val="24"/>
          <w:szCs w:val="24"/>
          <w:vertAlign w:val="superscript"/>
        </w:rPr>
        <w:t>!</w:t>
      </w:r>
      <w:r>
        <w:rPr>
          <w:rFonts w:cs="Times New Roman" w:ascii="Times New Roman" w:hAnsi="Times New Roman"/>
          <w:i/>
          <w:iCs/>
          <w:color w:val="000000"/>
          <w:sz w:val="24"/>
          <w:szCs w:val="24"/>
        </w:rPr>
        <w:t xml:space="preserve">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НИСЛАВ ЕЖИ ЛЕЦ</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7 лет назад британским специалистом по организационной психологии Маргарет Фоллет была предпринята попытка корен</w:t>
        <w:softHyphen/>
        <w:t>ным образом изменить отношение исследователей к конфлик</w:t>
        <w:softHyphen/>
        <w:t>ту. Она предложила посмотреть на конфликт как на явление, в котором есть и положительные функции [1]. Тем самым было обозначено приближение конца конфликтофобической эпохи. Буквально до начала девяностых годов эта традиция тем не ме</w:t>
        <w:softHyphen/>
        <w:t>нее была господствующ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ах перед конфликтом, как и любой другой страх - плохой советчик. И если опираться на него как на главное основание практики конфликтования, то понятно, почему мы получили то, что получили. За много веков так называемого культурного бы</w:t>
        <w:softHyphen/>
        <w:t>тия мы по-прежнему имеем в качестве самого убедительного ар</w:t>
        <w:softHyphen/>
        <w:t>гумента в любом споре демонстрацию или применение силы. Все искусство конфликтования по-прежнему сводится кумению по</w:t>
        <w:softHyphen/>
        <w:t>бедить противника. В этой связи Р.Акофф и Ф Эмери замечают &lt; Любопытной чертой нашей цивилизацииявляетсято, что повы</w:t>
        <w:softHyphen/>
        <w:t>шению нашей эффективности в конфликтах посвящено значи</w:t>
        <w:softHyphen/>
        <w:t>тельно больше исследований, чем сотрудничеству. Способность к эффективному поведению в конфликтах не подразумевает спо</w:t>
        <w:softHyphen/>
        <w:t>собности эффективно осуществлять сотрудничество. Такая не</w:t>
        <w:softHyphen/>
        <w:t>равномерность в распределении научных усилий и ресурсов по</w:t>
        <w:softHyphen/>
        <w:t>рождает наше умение более успешно вести войну, чем вершить мирные дела»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нимание и обсуждение природы конфликтофобии - от</w:t>
        <w:softHyphen/>
        <w:t>дельная задача, решая которую, мы можем открыть много полез</w:t>
        <w:softHyphen/>
        <w:t>ных и нелицеприятных фактов. Однако уже сейчас необходимо признать, что она имеет экзистенциальные корни и старательно поддерживаетсятрадициейиусловиямижизни современного че</w:t>
        <w:softHyphen/>
        <w:t>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т факт, что всякая победа над другим человеком оборачи</w:t>
        <w:softHyphen/>
        <w:t>вается не разрешением противоречия, а воспроизводством кон</w:t>
        <w:softHyphen/>
        <w:t>фликта, тоже не является новостью [см, например 3,4]. Без с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ения, идея Маргарет Фоллет состояла в том, чтобы продви</w:t>
        <w:softHyphen/>
        <w:t>нуть исследователей и практикующих психологов к новому взгляду на проблему конфликта не как феномена, а того, что в нем воплощ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поворот произошел несколько в другую сторону. На</w:t>
        <w:softHyphen/>
        <w:t>чала активно оформляться так называемая конфликтология как самостоятельная, преимущественно техническая дисциплина [см., например: 5; 6;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имея ничего против такой синтетической области зна</w:t>
        <w:softHyphen/>
        <w:t>ния (тем более что достаточно давно мы сами указывали на то, что понимание конфликта требует полипредметного подхода [8]), заметим, что движение пошло по пути технологизации са</w:t>
        <w:softHyphen/>
        <w:t>мого процесса конфликтования. Большую популярность полу</w:t>
        <w:softHyphen/>
        <w:t>чили работы по переговорам и медиации [9]. Терапия конфлик</w:t>
        <w:softHyphen/>
        <w:t>тных переживаний разделила пальму первенства с организаци</w:t>
        <w:softHyphen/>
        <w:t>онными формами взаимодействия конфликтующих сторон. Еще немного и практическая психология теснейшим образом свя</w:t>
        <w:softHyphen/>
        <w:t>жется с процессуальным правом. И это было бы замечательно, если бы при этом четко удерживался путь технологического обеспечения содержательных преобразований. Но у нас есть опасения, что так же, как право по большей части занято само</w:t>
        <w:softHyphen/>
        <w:t>обслуживанием, а не разрешением противоречий в правовой форме, и конфликтологии уготована та же уча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фликт - всего лишь форма, в которой мы можем явить себе противоречие для того, чтобы попробовать его разрешить. При этом важно, конечно, не забывать, что форма должна быть специально организована, чтобы должным образом сработать. Мыже до сих пор принимаем форму за саму сущность и при этом надо заметить, до сих пор не научились с ней (формой) обра</w:t>
        <w:softHyphen/>
        <w:t>щаться, т.е. как раз организовывать и соответственно интерпре</w:t>
        <w:softHyphen/>
        <w:t>тировать. Но, по-видимому, потому и не научились, что не раз</w:t>
        <w:softHyphen/>
        <w:t>личаем, где форма, а где то, что в ней представлено. Отсюда мно</w:t>
        <w:softHyphen/>
        <w:t>жество иллюзий. Самой распространенной из них является пред</w:t>
        <w:softHyphen/>
        <w:t>ставление о возможности победы одного человека над другим. С этой иллюзией тесно связано самое стойкое заблуждение че</w:t>
        <w:softHyphen/>
        <w:t>ловека о том, что совершенствование орудийной оснащеннос</w:t>
        <w:softHyphen/>
        <w:t>ти - синоним человеческого могущества. Или иными словами - силен тот, кто вооружен. Поэтому отношение к конфликтам со времен М.Фоллет развивалось как преодоление страха перед</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2</w:t>
      </w:r>
      <w:r>
        <w:rPr>
          <w:rFonts w:cs="Times New Roman" w:ascii="Times New Roman" w:hAnsi="Times New Roman"/>
          <w:color w:val="000000"/>
          <w:sz w:val="24"/>
          <w:szCs w:val="24"/>
        </w:rPr>
        <w:t>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фликтом через овладение техникой и завоевание ресурсов. Предполагалось, что оснащенность психотехническими при</w:t>
        <w:softHyphen/>
        <w:t>емами поведения в межличностных (межгрупповых и т.п.) кон</w:t>
        <w:softHyphen/>
        <w:t>фликтах и есть путь овладения конфликтом, но не тем, что в нем представле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наш взгляд, это был необходимый период на пути преодо</w:t>
        <w:softHyphen/>
        <w:t>ления конфликтобоязни. Действительно, важно попробовать всерьез заняться, буквально увлечься конфликтами вместо того, чтобы их избегать Если не имеешь карты, остается сесть в лодку и посмотреть, куда течет река. Однако нам кажется, что этого ув</w:t>
        <w:softHyphen/>
        <w:t>лечения уже с избытком. Весь мир самозабвенно на протяжении веков «играет» в войну с непроходящей надеждой на выигрыш.</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т, мы имеем в виду другое увлечение. Важно было попро</w:t>
        <w:softHyphen/>
        <w:t>бовать положить конфликт на предметный столик, чтобы раз</w:t>
        <w:softHyphen/>
        <w:t>глядеть не только его собственное устройство, но и то, что че</w:t>
        <w:softHyphen/>
        <w:t>рез него, как через особый инструмент, нам явле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до сказать, что не так-то просто ухватить именно эту фун</w:t>
        <w:softHyphen/>
        <w:t>кцию конфликта - формально-инструментальную. Противоре</w:t>
        <w:softHyphen/>
        <w:t>чие очень тщательно спрятано в упаковке конфликта. А упаков</w:t>
        <w:softHyphen/>
        <w:t>ка, в свою очередь, выглядит либо весьма страшно, либо весьма привлекательно, а чаще всего - сочетая в себе оба эти качества. Как это ни парадоксально, но никого уже не удивляет любопыт</w:t>
        <w:softHyphen/>
        <w:t>ство человека к жестокостям, катастрофам и ко всему, что зас</w:t>
        <w:softHyphen/>
        <w:t>тавляет ужаснуться. В этой связи, как бы критически не отно</w:t>
        <w:softHyphen/>
        <w:t>ситься к психоанализу, но именно З.Фрейд и его последователи предприняли самые плодотворные попытки понимания этого человеческого парадокса. Но разве в самых убедительных сво</w:t>
        <w:softHyphen/>
        <w:t>их рассуждениях психоанализ указывает нам приемлемый путь? (См. письмо З.Фрейда А.Эйнштейну «Почемувойна?» [10].) Итема эта далеко не исчерпа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имеем дело с достаточно очевидной теперь амбивалент</w:t>
        <w:softHyphen/>
        <w:t>ностью, которая, будучи доведена до крайности, представляет прелюбопытнейший диапазон: от конфликтофобии до конф-ликтофилии, от панического страха перед конфликтом, приво</w:t>
        <w:softHyphen/>
        <w:t>дящего к избеганию, до самозабвенного увлечения конфликтом же (см., например, все виды спортивных единоборств, игры в войну, детективный жанр, триллеры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жду этими крайностями лежит (как всегда - истина посе</w:t>
        <w:softHyphen/>
        <w:t>редине) уже многими замеченная, но пока еще не достаточ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рефлектированная, относительно новая стратегия, которая заключается в использовании конфликтной формы для удер</w:t>
        <w:softHyphen/>
        <w:t>живания противоречия в разрешаемом виде. Т.е. обеспечиваю</w:t>
        <w:softHyphen/>
        <w:t>щая поиск и апробацию адекватных для данного противоречия средств его (именно его, а не представляющей его конфликт</w:t>
        <w:softHyphen/>
        <w:t>ной формы) разрешения. Поэтому, например, переговоры толь</w:t>
        <w:softHyphen/>
        <w:t xml:space="preserve">ко тогда плодотворны, когда они являются не замаскированной под временное согласие формой борьбы, а </w:t>
      </w:r>
      <w:r>
        <w:rPr>
          <w:rFonts w:cs="Times New Roman" w:ascii="Times New Roman" w:hAnsi="Times New Roman"/>
          <w:i/>
          <w:iCs/>
          <w:color w:val="000000"/>
          <w:sz w:val="24"/>
          <w:szCs w:val="24"/>
        </w:rPr>
        <w:t>позволяют вскрыть с помощью их участников те подлинные противоречия, кото</w:t>
        <w:softHyphen/>
        <w:t>рые привели к столкнов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нисколько не хотим умалить необходимости ведения пе</w:t>
        <w:softHyphen/>
        <w:t>реговоров по известным правилам, необходимости разработки технологий и техник посредничества и арбитража. На наш взгляд, самое важное в том, что мы теперь называем конфликт</w:t>
        <w:softHyphen/>
        <w:t>ной компетентностью - это умение разобраться, насколько точ</w:t>
        <w:softHyphen/>
        <w:t>но в оформляемом в переговорном процессе конфликте пред</w:t>
        <w:softHyphen/>
        <w:t xml:space="preserve">ставлены именно те противоречия, которые в этом процессе могут и должны быть разрешены. С этой точки зрения, </w:t>
      </w:r>
      <w:r>
        <w:rPr>
          <w:rFonts w:cs="Times New Roman" w:ascii="Times New Roman" w:hAnsi="Times New Roman"/>
          <w:i/>
          <w:iCs/>
          <w:color w:val="000000"/>
          <w:sz w:val="24"/>
          <w:szCs w:val="24"/>
        </w:rPr>
        <w:t>всякий эффективный переговорный процесс - это совместная иссле</w:t>
        <w:softHyphen/>
        <w:t xml:space="preserve">довательская работа его участников. </w:t>
      </w:r>
      <w:r>
        <w:rPr>
          <w:rFonts w:cs="Times New Roman" w:ascii="Times New Roman" w:hAnsi="Times New Roman"/>
          <w:color w:val="000000"/>
          <w:sz w:val="24"/>
          <w:szCs w:val="24"/>
        </w:rPr>
        <w:t>Причем эта работа мо</w:t>
        <w:softHyphen/>
        <w:t>жет иметь и, мы думаем, должна иметь свои образовательные результаты, которые связаны с открытиями для участников дей</w:t>
        <w:softHyphen/>
        <w:t>ствительных противоречий их жизн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Вопросы для раз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Какие тезисы из вышеизложенного текста Вы считаете клю</w:t>
        <w:softHyphen/>
        <w:t>чевыми для рассмотрения конфликтной проблема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Какие положения вызывают у Вас желание присоединиться, а какие, наоборот, Вы бы не разделили?</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i/>
          <w:iCs/>
          <w:color w:val="000000"/>
          <w:sz w:val="24"/>
          <w:szCs w:val="24"/>
        </w:rPr>
        <w:t>Источники</w:t>
      </w:r>
      <w:r>
        <w:rPr>
          <w:rFonts w:cs="Times New Roman" w:ascii="Times New Roman" w:hAnsi="Times New Roman"/>
          <w:b/>
          <w:bCs/>
          <w:i/>
          <w:iCs/>
          <w:color w:val="000000"/>
          <w:sz w:val="24"/>
          <w:szCs w:val="24"/>
          <w:lang w:val="en-US"/>
        </w:rPr>
        <w:t>:</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 Follet </w:t>
      </w:r>
      <w:r>
        <w:rPr>
          <w:rFonts w:cs="Times New Roman" w:ascii="Times New Roman" w:hAnsi="Times New Roman"/>
          <w:color w:val="000000"/>
          <w:sz w:val="24"/>
          <w:szCs w:val="24"/>
        </w:rPr>
        <w:t>М</w:t>
      </w:r>
      <w:r>
        <w:rPr>
          <w:rFonts w:cs="Times New Roman" w:ascii="Times New Roman" w:hAnsi="Times New Roman"/>
          <w:color w:val="000000"/>
          <w:sz w:val="24"/>
          <w:szCs w:val="24"/>
          <w:lang w:val="en-US"/>
        </w:rPr>
        <w:t>. Dynamic Administration. - London, 19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Акофф Р., Эмери Ф. О целеустремленных системах. - М.: Со</w:t>
        <w:softHyphen/>
        <w:t>ветское радио, 1974. - с. 1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3. Filley A. Resolution of conflict: Ethics good loser //Conflict and human interaction. - USA Congeal/Hunt publishing company, 1976. </w:t>
      </w:r>
      <w:r>
        <w:rPr>
          <w:rFonts w:cs="Times New Roman" w:ascii="Times New Roman" w:hAnsi="Times New Roman"/>
          <w:color w:val="000000"/>
          <w:sz w:val="24"/>
          <w:szCs w:val="24"/>
        </w:rPr>
        <w:t>(Перевод на русский язык см.: Бюллетень клуба конф</w:t>
        <w:softHyphen/>
        <w:t>ликтологов, 1991. Вып. №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Хасан Б.И. Парадоксы конфликтофобии. Философская и со</w:t>
        <w:softHyphen/>
        <w:t>циологическая мысль. - Киев, 1990. №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Анцупов А.Я., Шипилов А.И. Конфликтология. - М.: «Юнити»,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Дмитриев А.В. Конфликтология. - М.: «Гардарики»,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Конфликтология / Под ред. А.С.Кармина. - СПб.,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К разработке прикладной психологии конфликта // Мето</w:t>
        <w:softHyphen/>
        <w:t>дологические проблемы оснований науки. - Киев: Наукова думка, 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Алешина Ю.Е. Проблемы теории и практики медиации //Лич</w:t>
        <w:softHyphen/>
        <w:t>ность. Общение. Групповые процессы. Современные направ</w:t>
        <w:softHyphen/>
        <w:t>ления теоретических и прикладных исследований в зарубеж</w:t>
        <w:softHyphen/>
        <w:t>ной психологии. Сб. трудов АН СССР ИНИОН. - М.,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З.Фрейд. Почему война? // В кн. Психоанализ. Религия. Куль</w:t>
        <w:softHyphen/>
        <w:t>тура. Ренесанс. - М., 1992.</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Источн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Журавлев В.И. Основы педагогической конфликтологии. - М.: Российское педагогическое агентство,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Иванова Е.Н. Эффективное общение и конфликты. - Рига-М.: Педагогический центр «Эксперимент»,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ЛукашенокО.Н., Щуркова Н.Е. Конфликтологический этюд для учителя. - М.: Российское педагогическое агентство,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Фрумин И.Д. Тайны школы. - Красноярск, 1998.</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5"/>
      <w:footerReference w:type="default" r:id="rId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39:00Z</dcterms:created>
  <dc:creator>Roman</dc:creator>
  <dc:description/>
  <cp:keywords/>
  <dc:language>en-US</dc:language>
  <cp:lastModifiedBy>Roman</cp:lastModifiedBy>
  <dcterms:modified xsi:type="dcterms:W3CDTF">2005-03-16T17:40:00Z</dcterms:modified>
  <cp:revision>3</cp:revision>
  <dc:subject/>
  <dc:title>ХЕЛЕН СИНГЕР КАПЛАН</dc:title>
</cp:coreProperties>
</file>