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ир без конфронтации</w:t>
      </w:r>
    </w:p>
    <w:p>
      <w:pPr>
        <w:pStyle w:val="Heading1"/>
        <w:rPr/>
      </w:pPr>
      <w:r>
        <w:rPr/>
        <w:t>Москва «БОНФИ»</w:t>
      </w:r>
    </w:p>
    <w:p>
      <w:pPr>
        <w:pStyle w:val="Heading1"/>
        <w:rPr/>
      </w:pPr>
      <w:r>
        <w:rPr/>
        <w:t>2002</w:t>
      </w:r>
    </w:p>
    <w:p>
      <w:pPr>
        <w:pStyle w:val="Heading1"/>
        <w:rPr/>
      </w:pPr>
      <w:r>
        <w:rPr/>
        <w:t>КНИГА</w:t>
      </w:r>
    </w:p>
    <w:p>
      <w:pPr>
        <w:pStyle w:val="Heading1"/>
        <w:rPr/>
      </w:pPr>
      <w:r>
        <w:rPr/>
        <w:t>М.С. Хромченко Б.И. Хас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ли Да здравствует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преди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Выпускник юридического факультета Красноярского университета Борис Хасан после окончания аспирантуры заинтересовался проблемой возникновения и разрешения конфликтов и вернулся в родные пенаты, где присоединился к группе единомышленников - преподавателей мате</w:t>
        <w:softHyphen/>
        <w:t>матики, физики, филологии, не удовлетворенных качеством среднего и высшего образования. Вместе они искали новые методы обучения, экспе</w:t>
        <w:softHyphen/>
        <w:t>риментируя в подшефной школе, ныне университетской гимназии «Уни-верс». Одновременно коллеги разработали и реализовали проект нового психолого-педагогического факультета, в котором доктор наук Б.Хасан возглавил кафедру психологии развития. А три года назад, став еще и ди</w:t>
        <w:softHyphen/>
        <w:t>ректором «внедренного» в гимназию Института психологии и педагоги</w:t>
        <w:softHyphen/>
        <w:t>ки развития, Борис Иосифович создает городскую организацию (движе</w:t>
        <w:softHyphen/>
        <w:t>ние) «Мир без конфронтации», в котором подростки и взрослые в совме</w:t>
        <w:softHyphen/>
        <w:t>стной деятельности учатся решать возникающие между поколениями кон</w:t>
        <w:softHyphen/>
        <w:t>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комы более 15 лет, неоднократно встречались, и вот по ини</w:t>
        <w:softHyphen/>
        <w:t>циативе Института «Открытое общество» (Фонд Сороса) я, журналист Матвей Хромченко, лечу в Красноярск готовить цикл бесед с давним дру</w:t>
        <w:softHyphen/>
        <w:t>гом. Накануне командировки узнаю, что профессор Хасан - еще и экс</w:t>
        <w:softHyphen/>
        <w:t>перт по проблемам толерантности и гражданского общества. Вокруг этой темы и должны были разворачиваться наши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День первы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сегодня не озаботимся строительством школы, адек</w:t>
        <w:softHyphen/>
        <w:t>ватной возрастам, то наши дети обязательно будут сопро</w:t>
        <w:softHyphen/>
        <w:t>тивляться обучению. Любому.</w:t>
      </w:r>
    </w:p>
    <w:p>
      <w:pPr>
        <w:pStyle w:val="Normal"/>
        <w:jc w:val="both"/>
        <w:rPr>
          <w:rFonts w:ascii="Times New Roman" w:hAnsi="Times New Roman" w:cs="Times New Roman"/>
          <w:sz w:val="24"/>
          <w:szCs w:val="24"/>
        </w:rPr>
      </w:pPr>
      <w:r>
        <w:rPr>
          <w:rFonts w:cs="Times New Roman" w:ascii="Times New Roman" w:hAnsi="Times New Roman"/>
          <w:sz w:val="24"/>
          <w:szCs w:val="24"/>
        </w:rPr>
        <w:t>И при этом, говорю я, школа непременно становится местом, где ребенок обретает первый опыт... интолерантности! Потому что мир в лице взрослых его не понимает и не прини</w:t>
        <w:softHyphen/>
        <w:t>мает, с ним не считается, насилует, держит за недоумка, дол</w:t>
        <w:softHyphen/>
        <w:t>жного быть только послушным.</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идумал Коммениус...</w:t>
      </w:r>
    </w:p>
    <w:p>
      <w:pPr>
        <w:pStyle w:val="Normal"/>
        <w:jc w:val="both"/>
        <w:rPr>
          <w:rFonts w:ascii="Times New Roman" w:hAnsi="Times New Roman" w:cs="Times New Roman"/>
          <w:sz w:val="24"/>
          <w:szCs w:val="24"/>
        </w:rPr>
      </w:pPr>
      <w:r>
        <w:rPr>
          <w:rFonts w:cs="Times New Roman" w:ascii="Times New Roman" w:hAnsi="Times New Roman"/>
          <w:sz w:val="24"/>
          <w:szCs w:val="24"/>
        </w:rPr>
        <w:t>Борис Хасан (далее Б.Х.) Начну с того, что в первую очередь я педа</w:t>
        <w:softHyphen/>
        <w:t>гог и возрастной психолог, и только опираясь на многолетний опыт ра</w:t>
        <w:softHyphen/>
        <w:t>боты в сфере высшего и среднего образования - со студентами и препо</w:t>
        <w:softHyphen/>
        <w:t>давателями университета, со школьниками и педагогами - могу быть экс</w:t>
        <w:softHyphen/>
        <w:t>пертом по проблемам толерантности и гражданского общества. И пото</w:t>
        <w:softHyphen/>
        <w:t>му хотел бы начать нашу беседу именно с проблем образования. У меня есть несколько гипотез относительно того, что в этой сфере происходит и чего быть не должно. Считай это моим обращением ко всем, кто «дер</w:t>
        <w:softHyphen/>
        <w:t>жит» школу - к учителям и управленцам. Обрати внимание: держит, а не делает - потому что школа давно «сделана». Я знаю разве что трех чело</w:t>
        <w:softHyphen/>
        <w:t>век, которые пытаются делать свою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Матвей Хромченко (далее М.Х.) Новую? За последнее десятилетие в России возникло много вариативных школ -лицеев, гимназий, учебных цен</w:t>
        <w:softHyphen/>
        <w:t>тров, хотя, намой взгляд, чаще это - «хорошо забытое старое».</w:t>
      </w:r>
    </w:p>
    <w:p>
      <w:pPr>
        <w:pStyle w:val="Normal"/>
        <w:jc w:val="both"/>
        <w:rPr>
          <w:rFonts w:ascii="Times New Roman" w:hAnsi="Times New Roman" w:cs="Times New Roman"/>
          <w:sz w:val="24"/>
          <w:szCs w:val="24"/>
        </w:rPr>
      </w:pPr>
      <w:r>
        <w:rPr>
          <w:rFonts w:cs="Times New Roman" w:ascii="Times New Roman" w:hAnsi="Times New Roman"/>
          <w:sz w:val="24"/>
          <w:szCs w:val="24"/>
        </w:rPr>
        <w:t>Б.Х. Вот именно. Словечко «новая» - спекулятивно: многие думают, что творят нечто небывалое, но потом это оказывается примитивной та</w:t>
        <w:softHyphen/>
        <w:t>буреткой. Я же говорю о новом типе школы, например, работающей по Эльконину и Давыдову, а точнее - по Выготскому, на концепцию которого соавторы опирались, или родившуюся в Англии школу Саммерхил. Все</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тальное - варианты традиционной школы Коменского, которую Дьюи, Штайнер, Панкхерст, Монтессори и иже с ними лишь адаптировали к но</w:t>
        <w:softHyphen/>
        <w:t>вым условиям, меняя в ней те или иные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Своим обращением я надеюсь задеть всех начиная с учителя, кто пре</w:t>
        <w:softHyphen/>
        <w:t>тендует на удержание школы как института воспроизводства. В этом ме</w:t>
        <w:softHyphen/>
        <w:t>сте я схулиганю и скажу, что они держатся за традиции, как подпирающие друг друга инвалиды. И это не случайно: им больше не за что держ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М.Х. Учитель учит и воспитывает, других традиций вроде бы и нет.</w:t>
      </w:r>
    </w:p>
    <w:p>
      <w:pPr>
        <w:pStyle w:val="Normal"/>
        <w:jc w:val="both"/>
        <w:rPr>
          <w:rFonts w:ascii="Times New Roman" w:hAnsi="Times New Roman" w:cs="Times New Roman"/>
          <w:sz w:val="24"/>
          <w:szCs w:val="24"/>
        </w:rPr>
      </w:pPr>
      <w:r>
        <w:rPr>
          <w:rFonts w:cs="Times New Roman" w:ascii="Times New Roman" w:hAnsi="Times New Roman"/>
          <w:sz w:val="24"/>
          <w:szCs w:val="24"/>
        </w:rPr>
        <w:t>Б.Х. Соглашусь, но быть учителем - не значит быть предметником и воспитателем. Воспитывать - это вообще непонятно что. Кто-то подразу</w:t>
        <w:softHyphen/>
        <w:t>мевает под этим информальное содержание образования, формальным считая преподавание учебных предметов, а неформальным то, что на человека «надевают» или на что сам человек «натыкается». Скажем, под</w:t>
        <w:softHyphen/>
        <w:t>росток в подворотне или в туалете впервые закуривает сигарету, старшек</w:t>
        <w:softHyphen/>
        <w:t>лассники показывают ему, как это делается. Здесь тоже складываются нор</w:t>
        <w:softHyphen/>
        <w:t>мы поведения, отношения, статусы, компетентность, здесь много чему учат, например умению во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С моей же точки зрения, информальное образование - это такая дей</w:t>
        <w:softHyphen/>
        <w:t>ствительность, которая нигде как учебная не представлена, но как бы сама собой проявляется в любом взаимодействии. Вот сейчас я не просто про</w:t>
        <w:softHyphen/>
        <w:t>говариваю некий текст, я его переживаю как субъект этого текста, я к нему отношусь. И такое мое переживание заставляет слушателя, в данном слу</w:t>
        <w:softHyphen/>
        <w:t>чае тебя, мне доверять или мне возражать, то есть быть причастным.</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ва учителя математики проходят с учениками одну и ту же тему. В одного сходу влюбляются, слушают, раскрыв рты, впитывают не столько что, а как он говорит, хотят ему - как человеку - подражать. При этом он не специально так говорит, он «просто» открыто, увлеченно жи</w:t>
        <w:softHyphen/>
        <w:t>вет своим делом. И это пробуждает доверие, которое становится тем кана</w:t>
        <w:softHyphen/>
        <w:t>лом, по которому сообщаемая информация проходит энергичнее и усва</w:t>
        <w:softHyphen/>
        <w:t>ивается гораздо эффективнее, чем в другом классе, у другого учителя, даже если тот все делает правильно, по методике, но информальные характери</w:t>
        <w:softHyphen/>
        <w:t>стики его действования совсем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мне после окончания 9-го класса сказали, что я буду работать в школе, я посчитал бы этого человека больным. Но в начале следующего учебного года к нам пришел новый директор, молодой, ему тогда едва тридцать лет исполнилось, и перевернул мои представления о жизни, бук</w:t>
        <w:softHyphen/>
        <w:t>вально все. Он был учитель от Бога, мы души в нем не чаяли, и благодаря встрече с ним, как я понял гораздо позже, мои планы изменились кар</w:t>
        <w:softHyphen/>
        <w:t>дин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__7</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я согласен с другом и коллегой Сашей Ароновым, который утверждает, что школа - это не место, куда я прихожу, а то, что в нас. Мы ее на себе и в себе несем. Иными словами, учитель проявляется безотно</w:t>
        <w:softHyphen/>
        <w:t>сительно к школе как Институту.</w:t>
      </w:r>
    </w:p>
    <w:p>
      <w:pPr>
        <w:pStyle w:val="Normal"/>
        <w:jc w:val="both"/>
        <w:rPr>
          <w:rFonts w:ascii="Times New Roman" w:hAnsi="Times New Roman" w:cs="Times New Roman"/>
          <w:sz w:val="24"/>
          <w:szCs w:val="24"/>
        </w:rPr>
      </w:pPr>
      <w:r>
        <w:rPr>
          <w:rFonts w:cs="Times New Roman" w:ascii="Times New Roman" w:hAnsi="Times New Roman"/>
          <w:sz w:val="24"/>
          <w:szCs w:val="24"/>
        </w:rPr>
        <w:t>М.Х. Без специальной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Б.Х. Вполне. То, что сегодня называется педагогическим образовани</w:t>
        <w:softHyphen/>
        <w:t>ем, следует называть как-то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М.Х. В таком случае сколько в педагогике как сфере деятельности может быть учителей от Бога? Единицы?</w:t>
      </w:r>
    </w:p>
    <w:p>
      <w:pPr>
        <w:pStyle w:val="Normal"/>
        <w:jc w:val="both"/>
        <w:rPr>
          <w:rFonts w:ascii="Times New Roman" w:hAnsi="Times New Roman" w:cs="Times New Roman"/>
          <w:sz w:val="24"/>
          <w:szCs w:val="24"/>
        </w:rPr>
      </w:pPr>
      <w:r>
        <w:rPr>
          <w:rFonts w:cs="Times New Roman" w:ascii="Times New Roman" w:hAnsi="Times New Roman"/>
          <w:sz w:val="24"/>
          <w:szCs w:val="24"/>
        </w:rPr>
        <w:t>Б.Х. Обсуждая сферу образования, не надо говорить о школе. Сегодня она - один из «участков» отраслевого ведомства, соответствующего ми</w:t>
        <w:softHyphen/>
        <w:t>нистерства, ее устройство - исключительная прерогатива, говоря словом Солженицына, «образованцев». И потому в решении образовательных проблем крайне редко участвуют политики, хозяйственники, предприни</w:t>
        <w:softHyphen/>
        <w:t>матели, что, на мой взгляд, неправильно и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Приближаюсь к тезису, который хочу предложить для обсуждения с учителями. В истории образования был создан всего один эффективный образовательный институт - начальная школа: не младшая, а именно начальная, которую гениально придумал Коменский. Школой для детей младшего возраста, и калькой для старших она стала потом. У самого Яна-Амоса идеи возраста не было. Он решал две проблемы, объединен</w:t>
        <w:softHyphen/>
        <w:t>ные идеей порядка. Первая: его народ оказался выдворенным со своей родины в диаспору, в мироздании возник беспорядок, и это проявлялось в отношениях между людьми, конфессиями.</w:t>
      </w:r>
    </w:p>
    <w:p>
      <w:pPr>
        <w:pStyle w:val="Normal"/>
        <w:jc w:val="both"/>
        <w:rPr>
          <w:rFonts w:ascii="Times New Roman" w:hAnsi="Times New Roman" w:cs="Times New Roman"/>
          <w:sz w:val="24"/>
          <w:szCs w:val="24"/>
        </w:rPr>
      </w:pPr>
      <w:r>
        <w:rPr>
          <w:rFonts w:cs="Times New Roman" w:ascii="Times New Roman" w:hAnsi="Times New Roman"/>
          <w:sz w:val="24"/>
          <w:szCs w:val="24"/>
        </w:rPr>
        <w:t>Забавно: все то же самое мы имеем сегодня. Казалось бы, прошло не</w:t>
        <w:softHyphen/>
        <w:t>сколько столетий, мы многому должны были бы научиться - научились ли хоть чему-то?</w:t>
      </w:r>
    </w:p>
    <w:p>
      <w:pPr>
        <w:pStyle w:val="Normal"/>
        <w:jc w:val="both"/>
        <w:rPr>
          <w:rFonts w:ascii="Times New Roman" w:hAnsi="Times New Roman" w:cs="Times New Roman"/>
          <w:sz w:val="24"/>
          <w:szCs w:val="24"/>
        </w:rPr>
      </w:pPr>
      <w:r>
        <w:rPr>
          <w:rFonts w:cs="Times New Roman" w:ascii="Times New Roman" w:hAnsi="Times New Roman"/>
          <w:sz w:val="24"/>
          <w:szCs w:val="24"/>
        </w:rPr>
        <w:t>М.Х. Прости, но то, что история учит тому, что ничему не учит, -это самая банальная из всех бан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и потому я утверждаю, что нет никакой осмысленной исто</w:t>
        <w:softHyphen/>
        <w:t>рии - есть хроники, свалка дат и событий, и пополняют ее не историки, а романисты, которых просто интересно 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задачка, которую решал Ян-Амос, вытекала из первой: сохра</w:t>
        <w:softHyphen/>
        <w:t>ниться в условиях диаспоры, в окружении чужого языка и чуждых тради</w:t>
        <w:softHyphen/>
        <w:t>ций, для чего необходимо свою идентичность каким-то образом транс</w:t>
        <w:softHyphen/>
        <w:t>лировать идущим следом поко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ив университетское образование, Коменский знал, что порядку в мире должен предшествовать порядок в головах людей, которые в нем живут и пытаются преобразовывать. А чтобы «упорядочить голову», надо</w:t>
      </w:r>
    </w:p>
    <w:p>
      <w:pPr>
        <w:pStyle w:val="Normal"/>
        <w:jc w:val="both"/>
        <w:rPr>
          <w:rFonts w:ascii="Times New Roman" w:hAnsi="Times New Roman" w:cs="Times New Roman"/>
          <w:sz w:val="24"/>
          <w:szCs w:val="24"/>
        </w:rPr>
      </w:pPr>
      <w:r>
        <w:rPr>
          <w:rFonts w:cs="Times New Roman" w:ascii="Times New Roman" w:hAnsi="Times New Roman"/>
          <w:sz w:val="24"/>
          <w:szCs w:val="24"/>
        </w:rPr>
        <w:t>8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вести порядок в знаниях, придумав формы «упаковки» транслируемого знания в «продукт» и организуя их передачу. С этой целью были разрабо</w:t>
        <w:softHyphen/>
        <w:t>таны учебные предметы, которые «несли» появившиеся учителя. А еще надо было организовать пространство, в котором эти предметы должны будут усваивать молодые оболтусы, которых жизнь учила лишь воевать и в ди</w:t>
        <w:softHyphen/>
        <w:t>аспоре выживать. Так была придумана классно-урочная система, собрав</w:t>
        <w:softHyphen/>
        <w:t>шая в одном месте владельцев и получателей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Ян-Амос исходил из двух моделей порядка. Одну позаимствовал у при</w:t>
        <w:softHyphen/>
        <w:t>роды с ее всегда одной и той же сменой суточных и сезонных циклов: за утром следует день, весна всегда сменяет зиму и т.д. Вторую модель он извлек из культуры: самым упорядоченным общественным институтом всегда была... армия - взводы, батальоны, роты, полки, дивизии и неукос</w:t>
        <w:softHyphen/>
        <w:t>нительная система передачи приказов по иерархической вертикали. В этом идеальном образце нет человека, нет мальчиков и девочек - есть единицы участников, поглощающих предметные знания. Да и учителя как такового здесь не стало: прикрепив к учебному предмету, связав с идеей трансляции и порядка, его лишили творческой свободы. В итоге он ока</w:t>
        <w:softHyphen/>
        <w:t>зался элементом конвейера, его функциональным местом.</w:t>
      </w:r>
    </w:p>
    <w:p>
      <w:pPr>
        <w:pStyle w:val="Normal"/>
        <w:jc w:val="both"/>
        <w:rPr>
          <w:rFonts w:ascii="Times New Roman" w:hAnsi="Times New Roman" w:cs="Times New Roman"/>
          <w:sz w:val="24"/>
          <w:szCs w:val="24"/>
        </w:rPr>
      </w:pPr>
      <w:r>
        <w:rPr>
          <w:rFonts w:cs="Times New Roman" w:ascii="Times New Roman" w:hAnsi="Times New Roman"/>
          <w:sz w:val="24"/>
          <w:szCs w:val="24"/>
        </w:rPr>
        <w:t>К слову, с чего это школьная форма мальчиков в России всегда была похожа на армейскую, а девочек - на сестер милосердия?</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не только же у нас?</w:t>
      </w:r>
    </w:p>
    <w:p>
      <w:pPr>
        <w:pStyle w:val="Normal"/>
        <w:jc w:val="both"/>
        <w:rPr>
          <w:rFonts w:ascii="Times New Roman" w:hAnsi="Times New Roman" w:cs="Times New Roman"/>
          <w:sz w:val="24"/>
          <w:szCs w:val="24"/>
        </w:rPr>
      </w:pPr>
      <w:r>
        <w:rPr>
          <w:rFonts w:cs="Times New Roman" w:ascii="Times New Roman" w:hAnsi="Times New Roman"/>
          <w:sz w:val="24"/>
          <w:szCs w:val="24"/>
        </w:rPr>
        <w:t>Б.Х. Не только. Однако в тех странах, где педагоги отказались жестко следовать идее порядка, униформы уже давно нет. А в Российской импе</w:t>
        <w:softHyphen/>
        <w:t>рии даже лицей был задуман как учебное заведение, в котором изначаль</w:t>
        <w:softHyphen/>
        <w:t>но закладывалась идея государственной службы. И ныне кадетские кор</w:t>
        <w:softHyphen/>
        <w:t>пуса, возрождаемые в стране, реализуют все ту же идею государственной машины, видя во всех, кто идет сюда учиться, будущих служак. Но это не образование, а подготовка к функционированию в машинах разного типа с их последующим воспроизводством. Не может быть открытой школой и гражданским институтом место, в котором человека нет, в котором уча</w:t>
        <w:softHyphen/>
        <w:t>щийся получает лишь опыт послушного солдата. Потому что солдат, да простят меня люди в шинелях, это принципиально не гражданин.</w:t>
      </w:r>
    </w:p>
    <w:p>
      <w:pPr>
        <w:pStyle w:val="Normal"/>
        <w:jc w:val="both"/>
        <w:rPr>
          <w:rFonts w:ascii="Times New Roman" w:hAnsi="Times New Roman" w:cs="Times New Roman"/>
          <w:sz w:val="24"/>
          <w:szCs w:val="24"/>
        </w:rPr>
      </w:pPr>
      <w:r>
        <w:rPr>
          <w:rFonts w:cs="Times New Roman" w:ascii="Times New Roman" w:hAnsi="Times New Roman"/>
          <w:sz w:val="24"/>
          <w:szCs w:val="24"/>
        </w:rPr>
        <w:t>М.Х. Открытая школа, она же гражданский институт - чем отли</w:t>
        <w:softHyphen/>
        <w:t>чается от традиционной?</w:t>
      </w:r>
    </w:p>
    <w:p>
      <w:pPr>
        <w:pStyle w:val="Normal"/>
        <w:jc w:val="both"/>
        <w:rPr>
          <w:rFonts w:ascii="Times New Roman" w:hAnsi="Times New Roman" w:cs="Times New Roman"/>
          <w:sz w:val="24"/>
          <w:szCs w:val="24"/>
        </w:rPr>
      </w:pPr>
      <w:r>
        <w:rPr>
          <w:rFonts w:cs="Times New Roman" w:ascii="Times New Roman" w:hAnsi="Times New Roman"/>
          <w:sz w:val="24"/>
          <w:szCs w:val="24"/>
        </w:rPr>
        <w:t>Б.Х. Принципиально тем, что учитель уже не может оставаться только и единственно специалистом, намертво прикрепленным к своему учеб</w:t>
        <w:softHyphen/>
        <w:t>ному предмету, да еще к тому же из года в год повторяющим, как граммо</w:t>
        <w:softHyphen/>
        <w:t>фонная пластинка, одно и то же. Темп современной жизни стал столь ди-</w:t>
      </w:r>
    </w:p>
    <w:p>
      <w:pPr>
        <w:pStyle w:val="Normal"/>
        <w:jc w:val="both"/>
        <w:rPr/>
      </w:pPr>
      <w:r>
        <w:rPr>
          <w:rFonts w:cs="Times New Roman" w:ascii="Times New Roman" w:hAnsi="Times New Roman"/>
          <w:sz w:val="24"/>
          <w:szCs w:val="24"/>
        </w:rPr>
        <w:t>КНИГА 1. МИР БЕЗ КОНФРОНТАЦИИ ИЛИ ДА ЗДРАВСТВУЕТ КОНФЛИКТ_________________9</w:t>
      </w:r>
    </w:p>
    <w:p>
      <w:pPr>
        <w:pStyle w:val="Normal"/>
        <w:jc w:val="both"/>
        <w:rPr>
          <w:rFonts w:ascii="Times New Roman" w:hAnsi="Times New Roman" w:cs="Times New Roman"/>
          <w:sz w:val="24"/>
          <w:szCs w:val="24"/>
        </w:rPr>
      </w:pPr>
      <w:r>
        <w:rPr>
          <w:rFonts w:cs="Times New Roman" w:ascii="Times New Roman" w:hAnsi="Times New Roman"/>
          <w:sz w:val="24"/>
          <w:szCs w:val="24"/>
        </w:rPr>
        <w:t>намичным, а она столь многообразной, что в глазах также быстро взрос</w:t>
        <w:softHyphen/>
        <w:t>леющего ребенка такой учитель оказывается ограниченным человеком. Даже ученики младших классов уже давно живут не только в семье и клас</w:t>
        <w:softHyphen/>
        <w:t>се. Причастные к разным формам бытия, они смотрят телевизор, путеше</w:t>
        <w:softHyphen/>
        <w:t>ствуют по Интернету, а потому, хотим мы того или нет, начинают быстро разбираться в статусах взрослых. Открывать мир нынешнему ученику ог</w:t>
        <w:softHyphen/>
        <w:t>раниченный своим предметом учитель уже не способен, а потому пере</w:t>
        <w:softHyphen/>
        <w:t>стает выполнять важнейшую функцию «общественного взрослого». И я спрашиваю: хотим ли мы сохранить Учителя как социально и культурно значимую фигуру?</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ая школа не должна копировать замкнутый мир монастырс</w:t>
        <w:softHyphen/>
        <w:t>ких келий со своим отличным от внешнего мира уставом. И учителем в ней - помимо, разумеется, увлеченности своим предметом - можно быть только в том случае, если одновременно включаться в другие виды дея</w:t>
        <w:softHyphen/>
        <w:t>тельности исследователем, консультантом, разработчиком социокультур</w:t>
        <w:softHyphen/>
        <w:t>ных проектов, значимым общественным деятелем хоть местного, хоть рос</w:t>
        <w:softHyphen/>
        <w:t>сийского масштаба, экспертом, действующим спортсменом и т.д.</w:t>
      </w:r>
    </w:p>
    <w:p>
      <w:pPr>
        <w:pStyle w:val="Normal"/>
        <w:jc w:val="both"/>
        <w:rPr>
          <w:rFonts w:ascii="Times New Roman" w:hAnsi="Times New Roman" w:cs="Times New Roman"/>
          <w:sz w:val="24"/>
          <w:szCs w:val="24"/>
        </w:rPr>
      </w:pPr>
      <w:r>
        <w:rPr>
          <w:rFonts w:cs="Times New Roman" w:ascii="Times New Roman" w:hAnsi="Times New Roman"/>
          <w:sz w:val="24"/>
          <w:szCs w:val="24"/>
        </w:rPr>
        <w:t>М.Х. Допустим. Так в чем обещанный тобой тезис?</w:t>
      </w:r>
    </w:p>
    <w:p>
      <w:pPr>
        <w:pStyle w:val="Normal"/>
        <w:jc w:val="both"/>
        <w:rPr>
          <w:rFonts w:ascii="Times New Roman" w:hAnsi="Times New Roman" w:cs="Times New Roman"/>
          <w:sz w:val="24"/>
          <w:szCs w:val="24"/>
        </w:rPr>
      </w:pPr>
      <w:r>
        <w:rPr>
          <w:rFonts w:cs="Times New Roman" w:ascii="Times New Roman" w:hAnsi="Times New Roman"/>
          <w:sz w:val="24"/>
          <w:szCs w:val="24"/>
        </w:rPr>
        <w:t>Б.Х. Тезис и призыв к коллегам: давайте вместе двигаться к открытой школе или, более жестко, искать пути ее де-фельдфебе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Х. Звучит!</w:t>
      </w:r>
    </w:p>
    <w:p>
      <w:pPr>
        <w:pStyle w:val="Normal"/>
        <w:jc w:val="both"/>
        <w:rPr>
          <w:rFonts w:ascii="Times New Roman" w:hAnsi="Times New Roman" w:cs="Times New Roman"/>
          <w:sz w:val="24"/>
          <w:szCs w:val="24"/>
        </w:rPr>
      </w:pPr>
      <w:r>
        <w:rPr>
          <w:rFonts w:cs="Times New Roman" w:ascii="Times New Roman" w:hAnsi="Times New Roman"/>
          <w:sz w:val="24"/>
          <w:szCs w:val="24"/>
        </w:rPr>
        <w:t>Б.Х. Если тебя это шокирует, я проиллюстрирую это документ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М.Х. Хорошо, мы еще вернемся к необходимости борьбы с казармен</w:t>
        <w:softHyphen/>
        <w:t>ным устройством школы, но почему в традиционной школе учитель не может быть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t>Б.Х. Его держит единая образовательная программа. Он подчиняется навязанным школьным ритмам - дневному, недельному, учебной четвер</w:t>
        <w:softHyphen/>
        <w:t>ти. Он ведом не своей индивидуальной мыслью и не спонтанностью ре</w:t>
        <w:softHyphen/>
        <w:t>бенка, то есть не тем, что для него, для ребенка, становится со-бытием.</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школа была и до Комениуса.</w:t>
      </w:r>
    </w:p>
    <w:p>
      <w:pPr>
        <w:pStyle w:val="Normal"/>
        <w:jc w:val="both"/>
        <w:rPr>
          <w:rFonts w:ascii="Times New Roman" w:hAnsi="Times New Roman" w:cs="Times New Roman"/>
          <w:sz w:val="24"/>
          <w:szCs w:val="24"/>
        </w:rPr>
      </w:pPr>
      <w:r>
        <w:rPr>
          <w:rFonts w:cs="Times New Roman" w:ascii="Times New Roman" w:hAnsi="Times New Roman"/>
          <w:sz w:val="24"/>
          <w:szCs w:val="24"/>
        </w:rPr>
        <w:t>Б.Х. Была, но совсем не так устроена. В школе Сократа, в академии Платона, в цеховом обучении у мастера все было индивидуально, штуч</w:t>
        <w:softHyphen/>
        <w:t>но. А Коменский решал - и решил - задачу массовой подготовки, приду</w:t>
        <w:softHyphen/>
        <w:t>мал отчуждаемую от уникального мастера технологию. И это принципи</w:t>
        <w:softHyphen/>
        <w:t>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АО_____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доросль против Комен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М.Х. Значит, на протяжении трех веков Школа Коменского устраи</w:t>
        <w:softHyphen/>
        <w:t>вала весь мир, все цивилизованные страны. Отчего же она перестала ус</w:t>
        <w:softHyphen/>
        <w:t>траивать век нынешний?</w:t>
      </w:r>
    </w:p>
    <w:p>
      <w:pPr>
        <w:pStyle w:val="Normal"/>
        <w:jc w:val="both"/>
        <w:rPr>
          <w:rFonts w:ascii="Times New Roman" w:hAnsi="Times New Roman" w:cs="Times New Roman"/>
          <w:sz w:val="24"/>
          <w:szCs w:val="24"/>
        </w:rPr>
      </w:pPr>
      <w:r>
        <w:rPr>
          <w:rFonts w:cs="Times New Roman" w:ascii="Times New Roman" w:hAnsi="Times New Roman"/>
          <w:sz w:val="24"/>
          <w:szCs w:val="24"/>
        </w:rPr>
        <w:t>Б.Х. Назову несколько причин, хотя их много больше. Необходимость массового однотипного воспроизводства становится все менее насущной, и одновременно растет цена, как когда-то, профессиональной «штучнос-ти». В обществах зрелой демократии нарастает протест против казармен</w:t>
        <w:softHyphen/>
        <w:t>ного устройства школы. Цивилизационная динамика вступает в противо</w:t>
        <w:softHyphen/>
        <w:t>речие с темпами взросления детей и прежними способами передачи им норм и традиций.</w:t>
      </w:r>
    </w:p>
    <w:p>
      <w:pPr>
        <w:pStyle w:val="Normal"/>
        <w:jc w:val="both"/>
        <w:rPr>
          <w:rFonts w:ascii="Times New Roman" w:hAnsi="Times New Roman" w:cs="Times New Roman"/>
          <w:sz w:val="24"/>
          <w:szCs w:val="24"/>
        </w:rPr>
      </w:pPr>
      <w:r>
        <w:rPr>
          <w:rFonts w:cs="Times New Roman" w:ascii="Times New Roman" w:hAnsi="Times New Roman"/>
          <w:sz w:val="24"/>
          <w:szCs w:val="24"/>
        </w:rPr>
        <w:t>Вдумайся: все знания, необходимые для передачи следующим поко</w:t>
        <w:softHyphen/>
        <w:t>лениям, Коменский собрал в одной книге! Да и написал-то всего две, прав</w:t>
        <w:softHyphen/>
        <w:t>да, замечательные - «Компендиум» и «Великая дидактика», они перевер</w:t>
        <w:softHyphen/>
        <w:t>нули мир. Именно с этого момента появилось то, что сегодня называется традиционным образованием, традиционной школой, предметно-про-граммным обучением и классно-урочной системой.</w:t>
      </w:r>
    </w:p>
    <w:p>
      <w:pPr>
        <w:pStyle w:val="Normal"/>
        <w:jc w:val="both"/>
        <w:rPr>
          <w:rFonts w:ascii="Times New Roman" w:hAnsi="Times New Roman" w:cs="Times New Roman"/>
          <w:sz w:val="24"/>
          <w:szCs w:val="24"/>
        </w:rPr>
      </w:pPr>
      <w:r>
        <w:rPr>
          <w:rFonts w:cs="Times New Roman" w:ascii="Times New Roman" w:hAnsi="Times New Roman"/>
          <w:sz w:val="24"/>
          <w:szCs w:val="24"/>
        </w:rPr>
        <w:t>Мало того, что последние десятилетия знания обновляются гораздо быстрее, нежели их способны усваивать ученики - исчезает осмыслен</w:t>
        <w:softHyphen/>
        <w:t>ность монопредметного образования: современный мир требует комп</w:t>
        <w:softHyphen/>
        <w:t>лексных знаний, интегрированных одно в другое. До начала XX века пра</w:t>
        <w:softHyphen/>
        <w:t>во на такую сборку отдавали какой-либо высшей инстанции, например Богу или Природе, а преемственность поколений обеспечивало препода</w:t>
        <w:softHyphen/>
        <w:t>вание философии, древних языков, классической литературы. Ныне пре</w:t>
        <w:softHyphen/>
        <w:t>емственность ничто не обеспечивает, и это чревато большими потрясе</w:t>
        <w:softHyphen/>
        <w:t>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ю усугубило удлинение - с «появлением» подростка - детства: подростковый возраст был осознан как специфический социокультурный феномен, как отдельный, выделенный из единого детства возраст. Реаль</w:t>
        <w:softHyphen/>
        <w:t>но это начало проявляться с середины прошлого века по мере усложне</w:t>
        <w:softHyphen/>
        <w:t>ния производственных, затем социальных технологий. В какой-то момент общество убедилось, что допускать к общественной практике тысячи лю</w:t>
        <w:softHyphen/>
        <w:t>дей, у которых только-только завершился этап полового созревания, нельзя, это опасно, а заодно и неэфф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М.Х. Не наш ли Фонвизин первым подметил этот нарождавшийся феномен - недоросля с его знаменитым «не хочу учиться, хочу ж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Б.Х. Вполне возможно. Кстати, в королевских семьях Европы подрос</w:t>
        <w:softHyphen/>
        <w:t>тки звались инфантами: они претендовали на трон, но по причине своей</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1 1</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й взрослости, недоразвитости не могли его занять, почему и возникла необходимость в институте регентства. Осознав, что такие «недоросли» уже не дети, но еще не взрослые, общество вынуждено было придумать, что с ними делать, куда поместить, чем занять. Детей тогда учи</w:t>
        <w:softHyphen/>
        <w:t>ли четыре года, максимум пять лет, ни средней, ни старшей школы в по</w:t>
        <w:softHyphen/>
        <w:t>мине не было, после младшей школы или домашнего образования пред</w:t>
        <w:softHyphen/>
        <w:t>ставителей определенных социальных слоев индивидуально готовили к университету.</w:t>
      </w:r>
    </w:p>
    <w:p>
      <w:pPr>
        <w:pStyle w:val="Normal"/>
        <w:jc w:val="both"/>
        <w:rPr>
          <w:rFonts w:ascii="Times New Roman" w:hAnsi="Times New Roman" w:cs="Times New Roman"/>
          <w:sz w:val="24"/>
          <w:szCs w:val="24"/>
        </w:rPr>
      </w:pPr>
      <w:r>
        <w:rPr>
          <w:rFonts w:cs="Times New Roman" w:ascii="Times New Roman" w:hAnsi="Times New Roman"/>
          <w:sz w:val="24"/>
          <w:szCs w:val="24"/>
        </w:rPr>
        <w:t>М.Х. И подростка посадили за парту?</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приняли простейшее решение: запихнули в школу, по суще</w:t>
        <w:softHyphen/>
        <w:t>ству все ту же начальную, разве что чуть усложнив «вменяемые» знания и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столь же массовым явлением стало юношество, которое надо было готовить к поступлению в вузы. При этом классические университе</w:t>
        <w:softHyphen/>
        <w:t>ты с преподаванием богословия, философии, юриспруденции и медици</w:t>
        <w:softHyphen/>
        <w:t>ны перестали устраивать научное производство, оно начало испытывать потребность в кадрах. Но науку нельзя изучать напрямую - только через учебные предметы. Так появилась десятилетка, объединившая под своей крышей все детство, за исключением младенчества и ранних лет. В резуль</w:t>
        <w:softHyphen/>
        <w:t>тате школа окончательно утратила свою возрастную адеква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ь на вопрос: чем отличались в годы твоего школярства формы организации и способы обучения в первом и последнем классах?</w:t>
      </w:r>
    </w:p>
    <w:p>
      <w:pPr>
        <w:pStyle w:val="Normal"/>
        <w:jc w:val="both"/>
        <w:rPr>
          <w:rFonts w:ascii="Times New Roman" w:hAnsi="Times New Roman" w:cs="Times New Roman"/>
          <w:sz w:val="24"/>
          <w:szCs w:val="24"/>
        </w:rPr>
      </w:pPr>
      <w:r>
        <w:rPr>
          <w:rFonts w:cs="Times New Roman" w:ascii="Times New Roman" w:hAnsi="Times New Roman"/>
          <w:sz w:val="24"/>
          <w:szCs w:val="24"/>
        </w:rPr>
        <w:t>М.Х. По принципу? Да вроде бы ничем.</w:t>
      </w:r>
    </w:p>
    <w:p>
      <w:pPr>
        <w:pStyle w:val="Normal"/>
        <w:jc w:val="both"/>
        <w:rPr>
          <w:rFonts w:ascii="Times New Roman" w:hAnsi="Times New Roman" w:cs="Times New Roman"/>
          <w:sz w:val="24"/>
          <w:szCs w:val="24"/>
        </w:rPr>
      </w:pPr>
      <w:r>
        <w:rPr>
          <w:rFonts w:cs="Times New Roman" w:ascii="Times New Roman" w:hAnsi="Times New Roman"/>
          <w:sz w:val="24"/>
          <w:szCs w:val="24"/>
        </w:rPr>
        <w:t>Б.Х. А ведь все мы в 12-14 лет совсем не такие, какими бываем в 6-7 лет, и уж вовсе другие к возрасту получения паспорта. В десять лет у нас одни понимание и отношение к происходящему, установки и ресурсы, в семнадцать - совсем другие. Тебя в младшей школе научили читать, пи</w:t>
        <w:softHyphen/>
        <w:t>сать и считать. Что дальше? Чему тебя учили на следующем шаге твоей социальной и культур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Х. Другие тексты читать, иначе с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Б.Х. То есть по тому же принципу, как всегда и всех - вместо того, чтобы двигаясь по возрастам, учить применять выученное на другом ма</w:t>
        <w:softHyphen/>
        <w:t>териале, параллельно осваивая новое.</w:t>
      </w:r>
    </w:p>
    <w:p>
      <w:pPr>
        <w:pStyle w:val="Normal"/>
        <w:jc w:val="both"/>
        <w:rPr>
          <w:rFonts w:ascii="Times New Roman" w:hAnsi="Times New Roman" w:cs="Times New Roman"/>
          <w:sz w:val="24"/>
          <w:szCs w:val="24"/>
        </w:rPr>
      </w:pPr>
      <w:r>
        <w:rPr>
          <w:rFonts w:cs="Times New Roman" w:ascii="Times New Roman" w:hAnsi="Times New Roman"/>
          <w:sz w:val="24"/>
          <w:szCs w:val="24"/>
        </w:rPr>
        <w:t>Пока ребенок учится читать, писать и считать, ему ясен, говоря язы</w:t>
        <w:softHyphen/>
        <w:t>ком педагога, прагматический смысл учебной работы. Он растет, осваи</w:t>
        <w:softHyphen/>
        <w:t>вает то, что умеют делать взрослые, это его перспектива, его путь во взрос</w:t>
        <w:softHyphen/>
        <w:t>лость. Но что дальше? Если целевые установки и практический смысл дей</w:t>
        <w:softHyphen/>
        <w:t>ствий человека лежат за пределами его актуальной ситуации, он готов преодолевать барьеры. А если таких установок и смысла нет? Вот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12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возрасте человек должен понимать, что и зачем он делает, иначе он будет сопротивляться или изображать послушание, стараясь ничего не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что ты помнишь о синусах-косинусах?</w:t>
      </w:r>
    </w:p>
    <w:p>
      <w:pPr>
        <w:pStyle w:val="Normal"/>
        <w:jc w:val="both"/>
        <w:rPr>
          <w:rFonts w:ascii="Times New Roman" w:hAnsi="Times New Roman" w:cs="Times New Roman"/>
          <w:sz w:val="24"/>
          <w:szCs w:val="24"/>
        </w:rPr>
      </w:pPr>
      <w:r>
        <w:rPr>
          <w:rFonts w:cs="Times New Roman" w:ascii="Times New Roman" w:hAnsi="Times New Roman"/>
          <w:sz w:val="24"/>
          <w:szCs w:val="24"/>
        </w:rPr>
        <w:t>М.Х. Забыл о них сразу после сдачи экзаменов.</w:t>
      </w:r>
    </w:p>
    <w:p>
      <w:pPr>
        <w:pStyle w:val="Normal"/>
        <w:jc w:val="both"/>
        <w:rPr>
          <w:rFonts w:ascii="Times New Roman" w:hAnsi="Times New Roman" w:cs="Times New Roman"/>
          <w:sz w:val="24"/>
          <w:szCs w:val="24"/>
        </w:rPr>
      </w:pPr>
      <w:r>
        <w:rPr>
          <w:rFonts w:cs="Times New Roman" w:ascii="Times New Roman" w:hAnsi="Times New Roman"/>
          <w:sz w:val="24"/>
          <w:szCs w:val="24"/>
        </w:rPr>
        <w:t>Б.Х. А теперь представь, что твое чадо попросило помочь в них разоб</w:t>
        <w:softHyphen/>
        <w:t>раться, ты говоришь: не могу, забыл. Как прикажешь ему это понимать? Мы же не можем отказать детям в способности переживать, думать, соотносить. И если успешный в своей деятельности папа обходится без этих синусов-косинусов, а постепенно выясняется, что не только без них, то приходит по</w:t>
        <w:softHyphen/>
        <w:t>нимание, что учитель в сговоре с родителями заставляет делать что-то не то.</w:t>
      </w:r>
    </w:p>
    <w:p>
      <w:pPr>
        <w:pStyle w:val="Normal"/>
        <w:jc w:val="both"/>
        <w:rPr>
          <w:rFonts w:ascii="Times New Roman" w:hAnsi="Times New Roman" w:cs="Times New Roman"/>
          <w:sz w:val="24"/>
          <w:szCs w:val="24"/>
        </w:rPr>
      </w:pPr>
      <w:r>
        <w:rPr>
          <w:rFonts w:cs="Times New Roman" w:ascii="Times New Roman" w:hAnsi="Times New Roman"/>
          <w:sz w:val="24"/>
          <w:szCs w:val="24"/>
        </w:rPr>
        <w:t>Из другой «оперы». Малышу говорят: надо чистить зубы, иначе в 30-40 лет они начнут портиться и выпадать. А ему - семь лет! Для его сознания это не аргументация: доводы взрослых сработают только в том случае, если будут соответствовать временной зоне ближа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если мы сегодня не озаботимся строительством школы, адек</w:t>
        <w:softHyphen/>
        <w:t>ватной возрастам, то наши дети обязательно будут сопротивляться обуче</w:t>
        <w:softHyphen/>
        <w:t>нию. Любому. И при этом, говорю я, школа непременно становится мес</w:t>
        <w:softHyphen/>
        <w:t>том, где ребенок обретает первый опыт... интолерантности! Потому что мир в лице взрослых его не понимает и не принимает, с ним не считает</w:t>
        <w:softHyphen/>
        <w:t>ся, насилует, держит за должного быть только послушным недоумка.</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политика столетиями следовала идее Коменского: учить надо всех, всему, легко и весело. Но учиться легко - это нонсенс. Такого быть не может. Легко в тюрьме сидеть - тебя содержат, ни о чем думать не надо. Легко работать в устоявшейся структуре: все твои действия предопределены штатным расписанием и функциональными обязанно</w:t>
        <w:softHyphen/>
        <w:t>стями. И в армии быть легко: солдат спит, служба идет, за него думают другие, от старшины до генерала, исполняй устав и приказы, вот и вся недолга.</w:t>
      </w:r>
    </w:p>
    <w:p>
      <w:pPr>
        <w:pStyle w:val="Normal"/>
        <w:jc w:val="both"/>
        <w:rPr>
          <w:rFonts w:ascii="Times New Roman" w:hAnsi="Times New Roman" w:cs="Times New Roman"/>
          <w:sz w:val="24"/>
          <w:szCs w:val="24"/>
        </w:rPr>
      </w:pPr>
      <w:r>
        <w:rPr>
          <w:rFonts w:cs="Times New Roman" w:ascii="Times New Roman" w:hAnsi="Times New Roman"/>
          <w:sz w:val="24"/>
          <w:szCs w:val="24"/>
        </w:rPr>
        <w:t>Думать начинают во внештатных ситуациях... что уже сложно.</w:t>
      </w:r>
    </w:p>
    <w:p>
      <w:pPr>
        <w:pStyle w:val="Normal"/>
        <w:jc w:val="both"/>
        <w:rPr>
          <w:rFonts w:ascii="Times New Roman" w:hAnsi="Times New Roman" w:cs="Times New Roman"/>
          <w:sz w:val="24"/>
          <w:szCs w:val="24"/>
        </w:rPr>
      </w:pPr>
      <w:r>
        <w:rPr>
          <w:rFonts w:cs="Times New Roman" w:ascii="Times New Roman" w:hAnsi="Times New Roman"/>
          <w:sz w:val="24"/>
          <w:szCs w:val="24"/>
        </w:rPr>
        <w:t>М.Х. Может быть, именно потому в них быстрее ориентируются те, кто в школе отличался непослуш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но сейчас я выделяю другой аспект и говорю: пока мы гото</w:t>
        <w:softHyphen/>
        <w:t>вим послушных солдат, ситуация не изменится. А другой схемы устрой</w:t>
        <w:softHyphen/>
        <w:t>ства общественной жизни пока нет. Хотя идея переговоров, взаимного поиска согласия - то есть в конечном счете толерантности - стара как мир, она слишком медленно прорастает и никак, увы, не за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ой главный тезис: наша школа по-прежнему учитывает инте</w:t>
        <w:softHyphen/>
        <w:t>ресы не ребенка, а государства, которое... осталось в прошлом. Вот дл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_13</w:t>
      </w:r>
    </w:p>
    <w:p>
      <w:pPr>
        <w:pStyle w:val="Normal"/>
        <w:jc w:val="both"/>
        <w:rPr>
          <w:rFonts w:ascii="Times New Roman" w:hAnsi="Times New Roman" w:cs="Times New Roman"/>
          <w:sz w:val="24"/>
          <w:szCs w:val="24"/>
        </w:rPr>
      </w:pPr>
      <w:r>
        <w:rPr>
          <w:rFonts w:cs="Times New Roman" w:ascii="Times New Roman" w:hAnsi="Times New Roman"/>
          <w:sz w:val="24"/>
          <w:szCs w:val="24"/>
        </w:rPr>
        <w:t>него школа Коменского годилась. Его идеи идеально соответствовали це</w:t>
        <w:softHyphen/>
        <w:t>лям и задачам тоталитарной машины, поэтому стали «материальной си</w:t>
        <w:softHyphen/>
        <w:t>лой», мгновенно, в историческом масштабе, распространились и были реализованы. А сегодня, когда приоритеты меняются, когда возникла идея демократического устройства общества, традиционная школа противо</w:t>
        <w:softHyphen/>
        <w:t>стоит ему буквально на каждом шагу. Она интолерантна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Ш.Х.Меня ты убедил: традиционная школа не видит в ребенке живо</w:t>
        <w:softHyphen/>
        <w:t>го, растущего, развивающегося человека, заботится только о воспроиз</w:t>
        <w:softHyphen/>
        <w:t>водстве служения. Но почему не вытеснили ее идеи достаточно мощных персонажей, ты их называл: Дьюи, Штайнер, Монтессори? На протяже</w:t>
        <w:softHyphen/>
        <w:t>нии XX века предложенные ими формы и методы обучения так или иначе поддерживали разные общественные силы, но и по сей день они не получили такого же распространения, как методы автора начальн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Б.Х. Подкреплю твое недоумение: не только общество, но даже госу</w:t>
        <w:softHyphen/>
        <w:t>дарство давно выражает недовольство традиционной школой. Да, твой вопрос правомерен, но ответа у меня нет, могу лишь выдвинуть гипотезу: ни эти персонажи, ни другие не сумели в своих дидактических и иных разработках превзойти технологичность, в которую воплотил свои идеи Коменский. Все меняли шило на мыло. В том числе потому, что все они, как сегодня мы - продукты его, Яна-Амоса, образовательной машины и потому, как несли на себе, так и продолжаем нести идею воспроизвод</w:t>
        <w:softHyphen/>
        <w:t>ства. Суметь отказаться от веками устоявшихся привычек, хотя бы от од</w:t>
        <w:softHyphen/>
        <w:t>ной - потрясающий экзистенциальный поступок. Мы ведь чаще всего рассуждаем так: да, это не то, что нам нужно, но зато знакомо, а потому удобно.</w:t>
      </w:r>
    </w:p>
    <w:p>
      <w:pPr>
        <w:pStyle w:val="Normal"/>
        <w:jc w:val="both"/>
        <w:rPr>
          <w:rFonts w:ascii="Times New Roman" w:hAnsi="Times New Roman" w:cs="Times New Roman"/>
          <w:sz w:val="24"/>
          <w:szCs w:val="24"/>
        </w:rPr>
      </w:pPr>
      <w:r>
        <w:rPr>
          <w:rFonts w:cs="Times New Roman" w:ascii="Times New Roman" w:hAnsi="Times New Roman"/>
          <w:sz w:val="24"/>
          <w:szCs w:val="24"/>
        </w:rPr>
        <w:t>Двойной захват</w:t>
      </w:r>
    </w:p>
    <w:p>
      <w:pPr>
        <w:pStyle w:val="Normal"/>
        <w:jc w:val="both"/>
        <w:rPr>
          <w:rFonts w:ascii="Times New Roman" w:hAnsi="Times New Roman" w:cs="Times New Roman"/>
          <w:sz w:val="24"/>
          <w:szCs w:val="24"/>
        </w:rPr>
      </w:pPr>
      <w:r>
        <w:rPr>
          <w:rFonts w:cs="Times New Roman" w:ascii="Times New Roman" w:hAnsi="Times New Roman"/>
          <w:sz w:val="24"/>
          <w:szCs w:val="24"/>
        </w:rPr>
        <w:t>М.Х. Ты сказал, что первый урок интолерантности мы получаем в школе. Но не раньше ли? Ведь до нее ребенок попадает в ясли, затем в дет</w:t>
        <w:softHyphen/>
        <w:t>ский сад. Более того: даже если до школы он живет в семье, среди самых близких людей, где вроде бы острых противоречий - культурных, этни</w:t>
        <w:softHyphen/>
        <w:t>ческих, конфессиональных - быть не должно, даже в ней он натыкается на барьеры непонимания чуть ли не с первых месяце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е могу забыть эпизод из моего крайне неудачного отцовства. Дочь, ей тогда едва четыре года исполнилось, поздним вечером позвонила ба</w:t>
        <w:softHyphen/>
        <w:t>бушке с дедушкой, говоря сквозь рыдания, что мама ушла, обещала скоро прийти, не приходит, а ей одной страшно. Меня удалось быстро найти, я</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мчался, дочь, услышав, что я вхожу, выбежала в переднюю и, глотая невысохшие слезы (мама к тому времени уже была дома) проговорила: «Папа, возьми меня на ручки, как если бы я была еще маленькой»!.. А ей, повторю, было чуть больше четырех лет.</w:t>
      </w:r>
    </w:p>
    <w:p>
      <w:pPr>
        <w:pStyle w:val="Normal"/>
        <w:jc w:val="both"/>
        <w:rPr>
          <w:rFonts w:ascii="Times New Roman" w:hAnsi="Times New Roman" w:cs="Times New Roman"/>
          <w:sz w:val="24"/>
          <w:szCs w:val="24"/>
        </w:rPr>
      </w:pPr>
      <w:r>
        <w:rPr>
          <w:rFonts w:cs="Times New Roman" w:ascii="Times New Roman" w:hAnsi="Times New Roman"/>
          <w:sz w:val="24"/>
          <w:szCs w:val="24"/>
        </w:rPr>
        <w:t>Б.Х. Здесь есть два сюжета, которые я готов обсуждать. Мы много чего умеем, но чаще и прежде всего заодно с умениями передаем детям свои неумения. Компетентные как профессионалы в своей сфере деятельнос</w:t>
        <w:softHyphen/>
        <w:t>ти, мы абсолютно неграмотны в плане педагогическом. А потому наибо</w:t>
        <w:softHyphen/>
        <w:t>лее успешно порождаем именно интолера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Х. Предъявляя не столько свою силу, сколько слабость?</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причем второе значительно эффективней. Представь, что кто-то тебе в глаза говорит: вы очень мне симпатичны!</w:t>
      </w:r>
    </w:p>
    <w:p>
      <w:pPr>
        <w:pStyle w:val="Normal"/>
        <w:jc w:val="both"/>
        <w:rPr>
          <w:rFonts w:ascii="Times New Roman" w:hAnsi="Times New Roman" w:cs="Times New Roman"/>
          <w:sz w:val="24"/>
          <w:szCs w:val="24"/>
        </w:rPr>
      </w:pPr>
      <w:r>
        <w:rPr>
          <w:rFonts w:cs="Times New Roman" w:ascii="Times New Roman" w:hAnsi="Times New Roman"/>
          <w:sz w:val="24"/>
          <w:szCs w:val="24"/>
        </w:rPr>
        <w:t>М.Х. Почти как в знаменитой пьесе Шварца «Голый король». Обраща</w:t>
        <w:softHyphen/>
        <w:t>ясь к суверену, Первый Министр говорит: я старый человек, мне уже нече</w:t>
        <w:softHyphen/>
        <w:t>го бояться, поэтому выскажу тебе всю правду прямо в лоб: ты - гений!.. Что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Б.Х. Или другой вариант: ты вышел в вестибюль покурить, рядом бе</w:t>
        <w:softHyphen/>
        <w:t>седуют два человека, вдруг один из них, тебя не замечая, произносит твое имя и говорит о симпатии к тебе. Какая «информация» будет для тебя до</w:t>
        <w:softHyphen/>
        <w:t>стоверней - в первом случае или во в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М.Х. Обе подвергну сомнению... Так и быть: скорее, во в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Б.Х. В том-то и дело. Когда отношение не декларируется глаза в глаза, а осуществляется попутно с чем-то, мы доверяем ему куда больше. Мы к такому проявлению отношения более открыты. Это давно известно, мно</w:t>
        <w:softHyphen/>
        <w:t>гие психологи такой техникой пользуются, читай хотя бы Карнеги. Те</w:t>
        <w:softHyphen/>
        <w:t>перь подумай, что делать в такой ситуации «двойного захвата»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М.Х. Это термин из спортивной борьбы?</w:t>
      </w:r>
    </w:p>
    <w:p>
      <w:pPr>
        <w:pStyle w:val="Normal"/>
        <w:jc w:val="both"/>
        <w:rPr>
          <w:rFonts w:ascii="Times New Roman" w:hAnsi="Times New Roman" w:cs="Times New Roman"/>
          <w:sz w:val="24"/>
          <w:szCs w:val="24"/>
        </w:rPr>
      </w:pPr>
      <w:r>
        <w:rPr>
          <w:rFonts w:cs="Times New Roman" w:ascii="Times New Roman" w:hAnsi="Times New Roman"/>
          <w:sz w:val="24"/>
          <w:szCs w:val="24"/>
        </w:rPr>
        <w:t>Б.Х. Нет, из психологии. Для пояснения воспользуюсь метафорой. Помнишь, в фильме «Здравствуйте, я ваша тетя» Александр Калягин с уг</w:t>
        <w:softHyphen/>
        <w:t>рожающей интонацией цедит сквозь зубы: я тебя поцелую... потом... если ты, конечно, захочешь!.. Важен здесь не столько сам текст, а то, как артист его произносит. Интонация опровергает слова: непонятно, чему доверять, к чему относиться? Другой вариант: руководитель призывает подчинен</w:t>
        <w:softHyphen/>
        <w:t>ных быть честными - и тут же совершает бесчестный поступок. Или учи</w:t>
        <w:softHyphen/>
        <w:t>тель поучает: «надо быть компетентным... это очень важно», а коллеге, к которому обращена сия декларация, хорошо известен его низкий про</w:t>
        <w:softHyphen/>
        <w:t>фессиональ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 варианты «двойного захвата». И в такую ситуацию дети попа</w:t>
        <w:softHyphen/>
        <w:t>дают постоянно. Заботливый папа в воспитательных якобы целях с ум-</w:t>
      </w:r>
    </w:p>
    <w:p>
      <w:pPr>
        <w:pStyle w:val="Normal"/>
        <w:jc w:val="both"/>
        <w:rPr/>
      </w:pPr>
      <w:r>
        <w:rPr>
          <w:rFonts w:cs="Times New Roman" w:ascii="Times New Roman" w:hAnsi="Times New Roman"/>
          <w:sz w:val="24"/>
          <w:szCs w:val="24"/>
        </w:rPr>
        <w:t>КНИГА 1. МИР БЕЗ КОНФРОНТАЦИИ ИЛИ ДА ЗДРАВСТВУЕТ КОНФЛИКТ________________15</w:t>
      </w:r>
    </w:p>
    <w:p>
      <w:pPr>
        <w:pStyle w:val="Normal"/>
        <w:jc w:val="both"/>
        <w:rPr>
          <w:rFonts w:ascii="Times New Roman" w:hAnsi="Times New Roman" w:cs="Times New Roman"/>
          <w:sz w:val="24"/>
          <w:szCs w:val="24"/>
        </w:rPr>
      </w:pPr>
      <w:r>
        <w:rPr>
          <w:rFonts w:cs="Times New Roman" w:ascii="Times New Roman" w:hAnsi="Times New Roman"/>
          <w:sz w:val="24"/>
          <w:szCs w:val="24"/>
        </w:rPr>
        <w:t>ным видом произносит: «учись... вот я в твои годы»... А сын в этот момент думает: ну и чего ты достиг?</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фантастическая история. Одна из моих, как психолога, клиенток никак не могла приучить своего уже двухлетнего малыша пользо</w:t>
        <w:softHyphen/>
        <w:t>ваться туалетом. Вполне здоровый, во всем остальном просто замечатель</w:t>
        <w:softHyphen/>
        <w:t>ный мальчик писал в штаны. В жуткой тревоге мама пришла ко мне, я ее расспрашиваю, с пацаном беседую, ничего понять не могу, никакой пато</w:t>
        <w:softHyphen/>
        <w:t>логии не вижу. Наконец решаюсь на крайнюю меру: вот вам, мамочка, диктофон, кассеты, батарейки, кладите диктофон в карман халата и вклю</w:t>
        <w:softHyphen/>
        <w:t>чайте всякий раз, как только заговариваете с сыном.</w:t>
      </w:r>
    </w:p>
    <w:p>
      <w:pPr>
        <w:pStyle w:val="Normal"/>
        <w:jc w:val="both"/>
        <w:rPr>
          <w:rFonts w:ascii="Times New Roman" w:hAnsi="Times New Roman" w:cs="Times New Roman"/>
          <w:sz w:val="24"/>
          <w:szCs w:val="24"/>
        </w:rPr>
      </w:pPr>
      <w:r>
        <w:rPr>
          <w:rFonts w:cs="Times New Roman" w:ascii="Times New Roman" w:hAnsi="Times New Roman"/>
          <w:sz w:val="24"/>
          <w:szCs w:val="24"/>
        </w:rPr>
        <w:t>Спустя несколько дней я слышу, как она говорит сыну: пойдем попи-саем... как мужчины! А я уже знаю по ее рассказам, как это происходит: ребенок поднимается на цыпочки к краю унитаза, мама ждет рядом... Ни</w:t>
        <w:softHyphen/>
        <w:t>какого результата. Но как только они выходят, он тут же... да в штаны.</w:t>
      </w:r>
    </w:p>
    <w:p>
      <w:pPr>
        <w:pStyle w:val="Normal"/>
        <w:jc w:val="both"/>
        <w:rPr>
          <w:rFonts w:ascii="Times New Roman" w:hAnsi="Times New Roman" w:cs="Times New Roman"/>
          <w:sz w:val="24"/>
          <w:szCs w:val="24"/>
        </w:rPr>
      </w:pPr>
      <w:r>
        <w:rPr>
          <w:rFonts w:cs="Times New Roman" w:ascii="Times New Roman" w:hAnsi="Times New Roman"/>
          <w:sz w:val="24"/>
          <w:szCs w:val="24"/>
        </w:rPr>
        <w:t>Я схватился за голову. Вновь отматываю пленку и говорю мамаше: послушайте, что вы несете! «Мы с тобой... как мужчины»... Но он же знает, кто вы.</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в принципе мы декларируем гражданское образование и формирование толерантности, а действуем с точностью до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с твоей дочерью, когда она просила тебя взять ее на ручки, как если бы была маленькой, совершенно замечательная. Но - не уникальная. Подобные драмы случаются с каждым малышом чуть ли не ежедневно и по многу раз. А именно: ребенка обманывают в его доверии к взрослым, поэто</w:t>
        <w:softHyphen/>
        <w:t>му он хочет вернуться в то время, когда его не обманывали и ему было ком</w:t>
        <w:softHyphen/>
        <w:t>фортно.</w:t>
      </w:r>
    </w:p>
    <w:p>
      <w:pPr>
        <w:pStyle w:val="Normal"/>
        <w:jc w:val="both"/>
        <w:rPr>
          <w:rFonts w:ascii="Times New Roman" w:hAnsi="Times New Roman" w:cs="Times New Roman"/>
          <w:sz w:val="24"/>
          <w:szCs w:val="24"/>
        </w:rPr>
      </w:pPr>
      <w:r>
        <w:rPr>
          <w:rFonts w:cs="Times New Roman" w:ascii="Times New Roman" w:hAnsi="Times New Roman"/>
          <w:sz w:val="24"/>
          <w:szCs w:val="24"/>
        </w:rPr>
        <w:t>М.Х. Вот тебе еще одна грустная история. Пятилетний сын моего давнего друга поведал отцу страшную тайну: более всего он боится стать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Б.Х. Потому что мир малыша защищен взрослыми, но по мере его взросления их защита становится все «дырявее». Психологи знают: глав</w:t>
        <w:softHyphen/>
        <w:t>ный позитивный итог первого года жизни - обретение доверия. Если это происходит, доверяющий взрослым ребенок, у которого с ними устанав</w:t>
        <w:softHyphen/>
        <w:t>ливается душевное единство, относится к миру с любопытством, охотно идет в него, открывает с радостью, завоевывает. Или, не обретя доверия, прячется за мамину юбку: им владеет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ю: что твоя дочь, что сын твоего друга «знали», что маленьких не обманывают, и хотели вернуться в то время, когда они доверяли взрос</w:t>
        <w:softHyphen/>
        <w:t>лым. Мама же, полагая, что дочь уже выросла и все понимает, сказала, что придет скоро.</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Х. В том эпизоде мама, отправившись с друзьями в кино, надела ли</w:t>
        <w:softHyphen/>
        <w:t>чину воспитателя, сказав дочери, что ушла из дома в наказание за ее пло</w:t>
        <w:softHyphen/>
        <w:t>х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Б.Х. Не в том суть: говоря, что придет скоро, она исходила из крите</w:t>
        <w:softHyphen/>
        <w:t>риев времени и пространства взрослого человека. А они почти никогда не совпадают.</w:t>
      </w:r>
    </w:p>
    <w:p>
      <w:pPr>
        <w:pStyle w:val="Normal"/>
        <w:jc w:val="both"/>
        <w:rPr>
          <w:rFonts w:ascii="Times New Roman" w:hAnsi="Times New Roman" w:cs="Times New Roman"/>
          <w:sz w:val="24"/>
          <w:szCs w:val="24"/>
        </w:rPr>
      </w:pPr>
      <w:r>
        <w:rPr>
          <w:rFonts w:cs="Times New Roman" w:ascii="Times New Roman" w:hAnsi="Times New Roman"/>
          <w:sz w:val="24"/>
          <w:szCs w:val="24"/>
        </w:rPr>
        <w:t>Мой коллега гулял со своим малышом вдоль набережной, рядом вос</w:t>
        <w:softHyphen/>
        <w:t>питательница призывала детсадовских питомцев взглянуть на плывущий по Енисею кораблик. Тщетно: дети никак не хотели смотреть в ту сторону. В этот момент у папы развязались шнурки на ботинке, он нагнулся их завязать и... сообразил, что глаза детей находятся на уровне парапета, над которым «возвышаются» и папа, и воспитательница.</w:t>
      </w:r>
    </w:p>
    <w:p>
      <w:pPr>
        <w:pStyle w:val="Normal"/>
        <w:jc w:val="both"/>
        <w:rPr>
          <w:rFonts w:ascii="Times New Roman" w:hAnsi="Times New Roman" w:cs="Times New Roman"/>
          <w:sz w:val="24"/>
          <w:szCs w:val="24"/>
        </w:rPr>
      </w:pPr>
      <w:r>
        <w:rPr>
          <w:rFonts w:cs="Times New Roman" w:ascii="Times New Roman" w:hAnsi="Times New Roman"/>
          <w:sz w:val="24"/>
          <w:szCs w:val="24"/>
        </w:rPr>
        <w:t>М.Х. Поэтому малыши не могли видеть кораблика?</w:t>
      </w:r>
    </w:p>
    <w:p>
      <w:pPr>
        <w:pStyle w:val="Normal"/>
        <w:jc w:val="both"/>
        <w:rPr>
          <w:rFonts w:ascii="Times New Roman" w:hAnsi="Times New Roman" w:cs="Times New Roman"/>
          <w:sz w:val="24"/>
          <w:szCs w:val="24"/>
        </w:rPr>
      </w:pPr>
      <w:r>
        <w:rPr>
          <w:rFonts w:cs="Times New Roman" w:ascii="Times New Roman" w:hAnsi="Times New Roman"/>
          <w:sz w:val="24"/>
          <w:szCs w:val="24"/>
        </w:rPr>
        <w:t>Б.Х. Ну да. Какая простая вещь! Точно также в рассказанном тобой эпизоде. Для мамы два-три часа - это скоро, для малышки - вечность, страдать она начинает через пять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За что мы мстим нашим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Б.Х. Как ни странно - тем более для меня, считающего Ш своим учи</w:t>
        <w:softHyphen/>
        <w:t>телем, - я готов предположить, что многие наши беды связаны с очеред</w:t>
        <w:softHyphen/>
        <w:t>ным парадоксом мышления. Его масштаб и функции позволяют человеку пребывать в несоизмеримо большем физическом времени и пространстве, чем дает реальное бытие. Противоречие между ним и потенциальными, но не доступными для реализации возможностями рождает горькое понима</w:t>
        <w:softHyphen/>
        <w:t>ние, что есть прошедшие без него столетия прошлого и столь же необъят</w:t>
        <w:softHyphen/>
        <w:t>ное будущее, но - без него! Человек начинает понимать ограниченность своего пребывания на этой земле, свою частичность, свою временность. И такое - «спасибо» мышлению - рассогласование нередко порождает ощуще</w:t>
        <w:softHyphen/>
        <w:t>ние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всели такое переживают?</w:t>
      </w:r>
    </w:p>
    <w:p>
      <w:pPr>
        <w:pStyle w:val="Normal"/>
        <w:jc w:val="both"/>
        <w:rPr>
          <w:rFonts w:ascii="Times New Roman" w:hAnsi="Times New Roman" w:cs="Times New Roman"/>
          <w:sz w:val="24"/>
          <w:szCs w:val="24"/>
        </w:rPr>
      </w:pPr>
      <w:r>
        <w:rPr>
          <w:rFonts w:cs="Times New Roman" w:ascii="Times New Roman" w:hAnsi="Times New Roman"/>
          <w:sz w:val="24"/>
          <w:szCs w:val="24"/>
        </w:rPr>
        <w:t>Б.Х. Все. Только не забывай, что это гипотеза. Одни переживают бук</w:t>
        <w:softHyphen/>
        <w:t>вально, особенно дети, перед которыми открывается конечность-беско-нечность бытия, чаще это происходит, когда ребенок впервые сталкива</w:t>
        <w:softHyphen/>
        <w:t>ется с чьей-то смертью. Другие то же самое переживают в иных проявле</w:t>
        <w:softHyphen/>
        <w:t>ниях, решая, например, отныне жить быстро, чтобы как можно больше успеть.</w:t>
      </w:r>
    </w:p>
    <w:p>
      <w:pPr>
        <w:pStyle w:val="Normal"/>
        <w:jc w:val="both"/>
        <w:rPr>
          <w:rFonts w:ascii="Times New Roman" w:hAnsi="Times New Roman" w:cs="Times New Roman"/>
          <w:sz w:val="24"/>
          <w:szCs w:val="24"/>
        </w:rPr>
      </w:pPr>
      <w:r>
        <w:rPr>
          <w:rFonts w:cs="Times New Roman" w:ascii="Times New Roman" w:hAnsi="Times New Roman"/>
          <w:sz w:val="24"/>
          <w:szCs w:val="24"/>
        </w:rPr>
        <w:t>М.Х. По принципу «и жить торопится, и чувствовать спешит»?</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_17</w:t>
      </w:r>
    </w:p>
    <w:p>
      <w:pPr>
        <w:pStyle w:val="Normal"/>
        <w:jc w:val="both"/>
        <w:rPr>
          <w:rFonts w:ascii="Times New Roman" w:hAnsi="Times New Roman" w:cs="Times New Roman"/>
          <w:sz w:val="24"/>
          <w:szCs w:val="24"/>
        </w:rPr>
      </w:pPr>
      <w:r>
        <w:rPr>
          <w:rFonts w:cs="Times New Roman" w:ascii="Times New Roman" w:hAnsi="Times New Roman"/>
          <w:sz w:val="24"/>
          <w:szCs w:val="24"/>
        </w:rPr>
        <w:t>Б.Х. Конечно: чтобы прожить больше, надо жизнь интенсифициро</w:t>
        <w:softHyphen/>
        <w:t>вать. Или продлить ее в творческих «продуктах», оставить свой след. Са</w:t>
        <w:softHyphen/>
        <w:t>мое простое: воспроизвести себя в своем ребенке. Но поскольку он - это моя «репродукция», я распространяю на него свою экспансию. Это моя жизнь, пусть бы и в другом физическом обличье. Именно отсюда идея фамилии, наследования, продолжение начатого мною Дела.</w:t>
      </w:r>
    </w:p>
    <w:p>
      <w:pPr>
        <w:pStyle w:val="Normal"/>
        <w:jc w:val="both"/>
        <w:rPr>
          <w:rFonts w:ascii="Times New Roman" w:hAnsi="Times New Roman" w:cs="Times New Roman"/>
          <w:sz w:val="24"/>
          <w:szCs w:val="24"/>
        </w:rPr>
      </w:pPr>
      <w:r>
        <w:rPr>
          <w:rFonts w:cs="Times New Roman" w:ascii="Times New Roman" w:hAnsi="Times New Roman"/>
          <w:sz w:val="24"/>
          <w:szCs w:val="24"/>
        </w:rPr>
        <w:t>М.Х. Как в популярной некогда песенке: «Если я тебя придумала, стань таким, как я хочу»!</w:t>
      </w:r>
    </w:p>
    <w:p>
      <w:pPr>
        <w:pStyle w:val="Normal"/>
        <w:jc w:val="both"/>
        <w:rPr>
          <w:rFonts w:ascii="Times New Roman" w:hAnsi="Times New Roman" w:cs="Times New Roman"/>
          <w:sz w:val="24"/>
          <w:szCs w:val="24"/>
        </w:rPr>
      </w:pPr>
      <w:r>
        <w:rPr>
          <w:rFonts w:cs="Times New Roman" w:ascii="Times New Roman" w:hAnsi="Times New Roman"/>
          <w:sz w:val="24"/>
          <w:szCs w:val="24"/>
        </w:rPr>
        <w:t>Б.Х. Вот-вот. И потому - что дальше: я не сына или дочь как отдельное от меня живое существо люблю, а себя в нем, в ней! И когда он или она «вдруг» проявляют самостоятельность, отказываются продолжать мою жизнь, начиная проживать свою, я отказываю им в своей любви и при</w:t>
        <w:softHyphen/>
        <w:t>частности. Они мне изменили! Но как может сын или дочь изменить отцу? Или матери? Что означает сама эта мысль взрослого? А только то, что ре</w:t>
        <w:softHyphen/>
        <w:t>бенок для взрослого человека не самоценен: если он не продлевает мою жизнь, он мне не нужен.</w:t>
      </w:r>
    </w:p>
    <w:p>
      <w:pPr>
        <w:pStyle w:val="Normal"/>
        <w:jc w:val="both"/>
        <w:rPr>
          <w:rFonts w:ascii="Times New Roman" w:hAnsi="Times New Roman" w:cs="Times New Roman"/>
          <w:sz w:val="24"/>
          <w:szCs w:val="24"/>
        </w:rPr>
      </w:pPr>
      <w:r>
        <w:rPr>
          <w:rFonts w:cs="Times New Roman" w:ascii="Times New Roman" w:hAnsi="Times New Roman"/>
          <w:sz w:val="24"/>
          <w:szCs w:val="24"/>
        </w:rPr>
        <w:t>М.Х. Как говорится, мылюбим своих внуков за то, что они отомстят за нас нашим детям... Так что же, мы мстим нашим детям за то, что они изменили нам?</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за измену. За то, что они отказываются жить нашу жизнь. Со</w:t>
        <w:softHyphen/>
        <w:t>противляются идее продолжения нашей жизни. Поэтому - «ты должен! У тебя моя фамилия»!</w:t>
      </w:r>
    </w:p>
    <w:p>
      <w:pPr>
        <w:pStyle w:val="Normal"/>
        <w:jc w:val="both"/>
        <w:rPr/>
      </w:pPr>
      <w:r>
        <w:rPr>
          <w:rFonts w:cs="Times New Roman" w:ascii="Times New Roman" w:hAnsi="Times New Roman"/>
          <w:sz w:val="24"/>
          <w:szCs w:val="24"/>
        </w:rPr>
        <w:t>М.Х. Недавно я видел потрясающий сюжет по «ящику». Некий папа не сумел достичь вершин в спорте, помешала болезнь, поэтому поначалу огор</w:t>
        <w:softHyphen/>
        <w:t>чился тому, что у него родилась дочь, а не сын, но делать-то нечего, и он решил сделать чемпионку из нее. Да как! Чуть ли не с первого дня ее появ</w:t>
        <w:softHyphen/>
        <w:t>ления на свет начал «качать» в ней силу, записывая достижения в антро</w:t>
        <w:softHyphen/>
        <w:t>пологический, как он выразился, дневник ее развития. И демонстрировал перед телеоператором ее, младшей еще, судя по всему, школьницы, воз</w:t>
        <w:softHyphen/>
        <w:t>можности. Например, она, как Атлант, стоя держит на себе и маму, и папу!..</w:t>
      </w:r>
    </w:p>
    <w:p>
      <w:pPr>
        <w:pStyle w:val="Normal"/>
        <w:jc w:val="both"/>
        <w:rPr>
          <w:rFonts w:ascii="Times New Roman" w:hAnsi="Times New Roman" w:cs="Times New Roman"/>
          <w:sz w:val="24"/>
          <w:szCs w:val="24"/>
        </w:rPr>
      </w:pPr>
      <w:r>
        <w:rPr>
          <w:rFonts w:cs="Times New Roman" w:ascii="Times New Roman" w:hAnsi="Times New Roman"/>
          <w:sz w:val="24"/>
          <w:szCs w:val="24"/>
        </w:rPr>
        <w:t>Б.Х. Не хочу комментировать конкретный сюжет, любые подобные ситуации предельно драматичны, даже трагичны, и потому детство - от</w:t>
        <w:softHyphen/>
        <w:t>нюдь не безоблачная счастливая пора жизни. Все на отказах, на разры</w:t>
        <w:softHyphen/>
        <w:t>вах, порожденных идеей, почерпнутой из культуры, тогда как с «пози</w:t>
        <w:softHyphen/>
        <w:t>ции» природы они несообразны.</w:t>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усь к идее фамилии. Могу предположить, что культурная сама по себе, она была стихийно найденным механизмом компенсации, по</w:t>
        <w:softHyphen/>
        <w:t>зволяющим преодолеть конечность отдельной конкрет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Х. От чего избавлены остальные «представители» живот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Б.Х. Они избавлены от многих наших проблем. К слову, мы их посто</w:t>
        <w:softHyphen/>
        <w:t>янно антропоморфизируем, иначе не можем, это единственно возмож</w:t>
        <w:softHyphen/>
        <w:t>ная для нас единица описания. Хотя, как говорил Выготский, не психика животных есть ключ к психике человека, а психика человека - ключ к психике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тогда ведь получается, возвращаясь к нашей генеральной теме, что все «накрутки», связанные с интолерантностью - культурные, кон</w:t>
        <w:softHyphen/>
        <w:t>фессиональные, этнические, - предопределены биологической, а затем социальной природой человека вне зависимости от среды, в которой он взрослеет и формируется. Тогда можно сказать, что в животном мире нет агрессии, и что хищник, что травоядное животное - это всего лишь реализация эволюционн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Б.Х. Соглашусь с тобой только в том, что хищники и травоядные по</w:t>
        <w:softHyphen/>
        <w:t>едают ровно столько, сколько им необходимо для продолжения жизни. И потому у них нет и быть не может конфликта, это «прерогатива» человека, живущего в социуме.</w:t>
      </w:r>
    </w:p>
    <w:p>
      <w:pPr>
        <w:pStyle w:val="Normal"/>
        <w:jc w:val="both"/>
        <w:rPr>
          <w:rFonts w:ascii="Times New Roman" w:hAnsi="Times New Roman" w:cs="Times New Roman"/>
          <w:sz w:val="24"/>
          <w:szCs w:val="24"/>
        </w:rPr>
      </w:pPr>
      <w:r>
        <w:rPr>
          <w:rFonts w:cs="Times New Roman" w:ascii="Times New Roman" w:hAnsi="Times New Roman"/>
          <w:sz w:val="24"/>
          <w:szCs w:val="24"/>
        </w:rPr>
        <w:t>У человека же есть базовое противоречие, которое всегда воплощает</w:t>
        <w:softHyphen/>
        <w:t>ся в той или иной конфликтной ситуации. Умея работать с ними, всегда можно выйти на то противоречие, на которое затем накручивается весь последующий сыр-бор. Хотя, конечно, это же и самое сложное.</w:t>
      </w:r>
    </w:p>
    <w:p>
      <w:pPr>
        <w:pStyle w:val="Normal"/>
        <w:jc w:val="both"/>
        <w:rPr>
          <w:rFonts w:ascii="Times New Roman" w:hAnsi="Times New Roman" w:cs="Times New Roman"/>
          <w:sz w:val="24"/>
          <w:szCs w:val="24"/>
        </w:rPr>
      </w:pPr>
      <w:r>
        <w:rPr>
          <w:rFonts w:cs="Times New Roman" w:ascii="Times New Roman" w:hAnsi="Times New Roman"/>
          <w:sz w:val="24"/>
          <w:szCs w:val="24"/>
        </w:rPr>
        <w:t>Ведь что такое конфликт? Это всего лишь форма, в которой содержа</w:t>
        <w:softHyphen/>
        <w:t>тельное противоречие актуализируется и удерживается, это попытка кон</w:t>
        <w:softHyphen/>
        <w:t>кретизировать в живом столкновении какое-то противоречие и тем са</w:t>
        <w:softHyphen/>
        <w:t>мым его разрешить. Нам это или удается, или нет. Поэтому мы различаем конфликты конструктивные, которые способны удержать, и неконструк</w:t>
        <w:softHyphen/>
        <w:t>тивные. И пока способны действовать всего двумя способами, не сумев в культуре отделиться от своей природы... А мы от нее оторвались, изобретя лишь орудийные способы преобразования мира, но, взяв в руки орудие, себя изменить не догадались, забыли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ользуясь понятиями возрастной психологии, можно сказать, что, сильно увлекшись внешними преобразованиями, своим растущим по мере подъема по эволюционной лестнице могуществом, человек - говоря о человечестве в целом - остановился на одной из ранних стадий своей эволюции. Потому и в конфликте он ведет себя как примитивное суще</w:t>
        <w:softHyphen/>
        <w:t>ство: есть зубы - укусит, нет - убежит! Все! Он даже в любви по-прежнему действует как захватчик, желая одного: иметь. Но «иметь» к любви отно</w:t>
        <w:softHyphen/>
        <w:t>шения не имеет. Никакого. Совокупление - не любовь, это лишь средство репродукции, вос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_19</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мальчик растет как мужчина, а девочка как женщина? Это еще одна отдельная тема, но пока ограничусь ссылкой на немецкого педагога и психолога Гаупа. Он говорил: мальчик - это отец ребенка! Как мальчик проживает свое мальчишество, таким мужчиной он и станет. Опыт маль</w:t>
        <w:softHyphen/>
        <w:t>чишества порождает сознание и способы жизни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еще одна мысль, в каком-то плане дерзкая. Одна из величай</w:t>
        <w:softHyphen/>
        <w:t>ших идей, наиболее полно воплощенная в религиозных формах - это идея уподобления: мы, как известно, созданы по образу и подобию.</w:t>
      </w:r>
    </w:p>
    <w:p>
      <w:pPr>
        <w:pStyle w:val="Normal"/>
        <w:jc w:val="both"/>
        <w:rPr>
          <w:rFonts w:ascii="Times New Roman" w:hAnsi="Times New Roman" w:cs="Times New Roman"/>
          <w:sz w:val="24"/>
          <w:szCs w:val="24"/>
        </w:rPr>
      </w:pPr>
      <w:r>
        <w:rPr>
          <w:rFonts w:cs="Times New Roman" w:ascii="Times New Roman" w:hAnsi="Times New Roman"/>
          <w:sz w:val="24"/>
          <w:szCs w:val="24"/>
        </w:rPr>
        <w:t>М.Х. Если принять эту, кстати весьма распространенную, точку зре</w:t>
        <w:softHyphen/>
        <w:t>ния, то образование завершается по мере того, как мы уходим от жизни по религиозным устано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Б.Х. Конечно, потому что, исходя из теологической позиции, осмыс</w:t>
        <w:softHyphen/>
        <w:t>ленно и праведно живущий человек обязан стремиться к Богу, шаг за ша</w:t>
        <w:softHyphen/>
        <w:t>гом приближаться к нему, уподобляться. Но тут я задаю очередной дерз</w:t>
        <w:softHyphen/>
        <w:t>кий вопрос: а в чем я могу уподобиться? Что такое сделал Господь, чему я уподобиться могу? И отвечаю: Он совершил акт 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Х. И чтобы уподобиться, человеку «достаточно» стать... творцом?</w:t>
      </w:r>
    </w:p>
    <w:p>
      <w:pPr>
        <w:pStyle w:val="Normal"/>
        <w:jc w:val="both"/>
        <w:rPr>
          <w:rFonts w:ascii="Times New Roman" w:hAnsi="Times New Roman" w:cs="Times New Roman"/>
          <w:sz w:val="24"/>
          <w:szCs w:val="24"/>
        </w:rPr>
      </w:pPr>
      <w:r>
        <w:rPr>
          <w:rFonts w:cs="Times New Roman" w:ascii="Times New Roman" w:hAnsi="Times New Roman"/>
          <w:sz w:val="24"/>
          <w:szCs w:val="24"/>
        </w:rPr>
        <w:t>Б.Х. Да, только творение обеспечивает мне уподобляемость. А теперь, обрати внимание: способностью к творению, данной природой, обладает только женщина. В этом смысле она уже образованна. Она способна вос</w:t>
        <w:softHyphen/>
        <w:t>производить, продуцировать, творить. Мужчина в природном акте творе</w:t>
        <w:softHyphen/>
        <w:t>ния принимает... - как бы это сказать? - фрагментарное участие.</w:t>
      </w:r>
    </w:p>
    <w:p>
      <w:pPr>
        <w:pStyle w:val="Normal"/>
        <w:jc w:val="both"/>
        <w:rPr>
          <w:rFonts w:ascii="Times New Roman" w:hAnsi="Times New Roman" w:cs="Times New Roman"/>
          <w:sz w:val="24"/>
          <w:szCs w:val="24"/>
        </w:rPr>
      </w:pPr>
      <w:r>
        <w:rPr>
          <w:rFonts w:cs="Times New Roman" w:ascii="Times New Roman" w:hAnsi="Times New Roman"/>
          <w:sz w:val="24"/>
          <w:szCs w:val="24"/>
        </w:rPr>
        <w:t>И теперь я рискну сказать, что Адам... не был мужчиной! Как и, разу</w:t>
        <w:softHyphen/>
        <w:t>меется, женщиной. Он был Человеком! И Господь из человека сделал... пол. Два пола - мужской и женский. Конечно, это легенда, это попытка чело</w:t>
        <w:softHyphen/>
        <w:t>века описать свое понимание того, как мы могли произойти. Он стремит</w:t>
        <w:softHyphen/>
        <w:t>ся к таким описаниям потому, что ему необходимы основания, он без них существовать не может, ему надо обосновать причины происходящего как опору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дею опоры я чуть позже хотел бы обсудить детально, она чрезвы</w:t>
        <w:softHyphen/>
        <w:t>чайно в образовании важна. Это, на мой взгляд, ключево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М.Х. Согласись: творения не бывает в естественном мире, в природе, это искусственный акт.</w:t>
      </w:r>
    </w:p>
    <w:p>
      <w:pPr>
        <w:pStyle w:val="Normal"/>
        <w:jc w:val="both"/>
        <w:rPr>
          <w:rFonts w:ascii="Times New Roman" w:hAnsi="Times New Roman" w:cs="Times New Roman"/>
          <w:sz w:val="24"/>
          <w:szCs w:val="24"/>
        </w:rPr>
      </w:pPr>
      <w:r>
        <w:rPr>
          <w:rFonts w:cs="Times New Roman" w:ascii="Times New Roman" w:hAnsi="Times New Roman"/>
          <w:sz w:val="24"/>
          <w:szCs w:val="24"/>
        </w:rPr>
        <w:t>Б.Х. А изначально ничего другого и не было. Это то, чему можно было уподо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человек сходу придумал свои первые - для охоты и труда -орудия.</w:t>
      </w:r>
    </w:p>
    <w:p>
      <w:pPr>
        <w:pStyle w:val="Normal"/>
        <w:jc w:val="both"/>
        <w:rPr>
          <w:rFonts w:ascii="Times New Roman" w:hAnsi="Times New Roman" w:cs="Times New Roman"/>
          <w:sz w:val="24"/>
          <w:szCs w:val="24"/>
        </w:rPr>
      </w:pPr>
      <w:r>
        <w:rPr>
          <w:rFonts w:cs="Times New Roman" w:ascii="Times New Roman" w:hAnsi="Times New Roman"/>
          <w:sz w:val="24"/>
          <w:szCs w:val="24"/>
        </w:rPr>
        <w:t>Б.Х. Я спекулирую абсолютно. Я говорю: образовать человека означа</w:t>
        <w:softHyphen/>
        <w:t>ет передать ему возможность творить. Ключевой образец творца - жен-</w:t>
      </w:r>
    </w:p>
    <w:p>
      <w:pPr>
        <w:pStyle w:val="Normal"/>
        <w:jc w:val="both"/>
        <w:rPr>
          <w:rFonts w:ascii="Times New Roman" w:hAnsi="Times New Roman" w:cs="Times New Roman"/>
          <w:sz w:val="24"/>
          <w:szCs w:val="24"/>
        </w:rPr>
      </w:pPr>
      <w:r>
        <w:rPr>
          <w:rFonts w:cs="Times New Roman" w:ascii="Times New Roman" w:hAnsi="Times New Roman"/>
          <w:sz w:val="24"/>
          <w:szCs w:val="24"/>
        </w:rPr>
        <w:t>20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щина, производящая нечто из себя. Ее отличие от Господа в том, что она производит из себя, Он же творил «из 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t>И я продолжил бы: идея культуры - абсолютно мужская, это компен</w:t>
        <w:softHyphen/>
        <w:t>саторная идея.</w:t>
      </w:r>
    </w:p>
    <w:p>
      <w:pPr>
        <w:pStyle w:val="Normal"/>
        <w:jc w:val="both"/>
        <w:rPr>
          <w:rFonts w:ascii="Times New Roman" w:hAnsi="Times New Roman" w:cs="Times New Roman"/>
          <w:sz w:val="24"/>
          <w:szCs w:val="24"/>
        </w:rPr>
      </w:pPr>
      <w:r>
        <w:rPr>
          <w:rFonts w:cs="Times New Roman" w:ascii="Times New Roman" w:hAnsi="Times New Roman"/>
          <w:sz w:val="24"/>
          <w:szCs w:val="24"/>
        </w:rPr>
        <w:t>М.Х. Стремление заполучить способность, Богом не дарованную?</w:t>
      </w:r>
    </w:p>
    <w:p>
      <w:pPr>
        <w:pStyle w:val="Normal"/>
        <w:jc w:val="both"/>
        <w:rPr>
          <w:rFonts w:ascii="Times New Roman" w:hAnsi="Times New Roman" w:cs="Times New Roman"/>
          <w:sz w:val="24"/>
          <w:szCs w:val="24"/>
        </w:rPr>
      </w:pPr>
      <w:r>
        <w:rPr>
          <w:rFonts w:cs="Times New Roman" w:ascii="Times New Roman" w:hAnsi="Times New Roman"/>
          <w:sz w:val="24"/>
          <w:szCs w:val="24"/>
        </w:rPr>
        <w:t>Б.Х. Точно. Это и попытка компенсации, и способ самоотождествле-ния, отделения себя от женщины. Ведь он ею произведен! А потому стре</w:t>
        <w:softHyphen/>
        <w:t>мится преодолеть эту зависимость, обрести автономию и получить Дар. Говорю так, зная, что организм достигает взрослости одновременно с об</w:t>
        <w:softHyphen/>
        <w:t>ретением способности к репродукции. В этом смысле человек становит</w:t>
        <w:softHyphen/>
        <w:t>ся человеком по достижению способности продуцировать и репродуци</w:t>
        <w:softHyphen/>
        <w:t>ровать. То есть творить. И это важнейшая характеристика взрос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Х. А как же дети, которые еще до наступления половой зрелости, причем вовсе не в исключительных случаях, оказываются способными к настоящему твор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Б.Х. Ну и что? Зато с каждым актом творения они оказываются все ближе к границе взрослости и уподоблению в ней. Они делают это в игре, втягивая в нее из будущего образ взрослости. Из будущего втягивают в настоящее и начинают образ взрослого предчув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дети не сразу начинают играть, понимая, что они играют. В каком-то смысле они «играют» как животные, реализуя заложенную в них биологическую пр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Б.Х. А это еще не игры, это освоение мира в чист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М.Х. Не то что «дочки-матери» или «казаки-разбойники»?</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пока игра не становится продуктивной, замещающей реаль</w:t>
        <w:softHyphen/>
        <w:t>ную жизнь, это не игра в культурном значении этого слова. И я продол</w:t>
        <w:softHyphen/>
        <w:t>жаю гнуть свою линию: все культуры созданы мужчинами, для мужчин, для мужского образования. А женщине для реализации ее функций, свое</w:t>
        <w:softHyphen/>
        <w:t>го предназначения специального образования не нужно, она уже - от природы - образованна. Поэтому ей обучаться надо для другого, тогда как мужчине - для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И потому у школы женская «природа», школа устроена репродуктив-но и циклично - при том, что выступает она как армейская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исходя из твоей логики, и армия женского рода. Потому что это «машина».</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особая машина, особый организм, также работающий про</w:t>
        <w:softHyphen/>
        <w:t>дуктивно и циклично. Обрати внимание, сама по себе служба в армии не требует проявления мужественности. Поэтому мужику, который в нее по</w:t>
        <w:softHyphen/>
        <w:t>падает, чтобы почувствовать себя мужчиной, приходится выпенд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_21</w:t>
      </w:r>
    </w:p>
    <w:p>
      <w:pPr>
        <w:pStyle w:val="Normal"/>
        <w:jc w:val="both"/>
        <w:rPr>
          <w:rFonts w:ascii="Times New Roman" w:hAnsi="Times New Roman" w:cs="Times New Roman"/>
          <w:sz w:val="24"/>
          <w:szCs w:val="24"/>
        </w:rPr>
      </w:pPr>
      <w:r>
        <w:rPr>
          <w:rFonts w:cs="Times New Roman" w:ascii="Times New Roman" w:hAnsi="Times New Roman"/>
          <w:sz w:val="24"/>
          <w:szCs w:val="24"/>
        </w:rPr>
        <w:t>ся. Выбираться за рамки установленных норм. Так появляется гусарство, так возникает идея подвига. Смотри, как интересно: если армия будет нор</w:t>
        <w:softHyphen/>
        <w:t>мально функционировать, никакого подвига не нужно. Ведь подвиг - это тоже своего рода выход за норму. И в этом смысле нормально организо</w:t>
        <w:softHyphen/>
        <w:t>ванная армия - совершенно не мужская «машина».</w:t>
      </w:r>
    </w:p>
    <w:p>
      <w:pPr>
        <w:pStyle w:val="Normal"/>
        <w:jc w:val="both"/>
        <w:rPr>
          <w:rFonts w:ascii="Times New Roman" w:hAnsi="Times New Roman" w:cs="Times New Roman"/>
          <w:sz w:val="24"/>
          <w:szCs w:val="24"/>
        </w:rPr>
      </w:pPr>
      <w:r>
        <w:rPr>
          <w:rFonts w:cs="Times New Roman" w:ascii="Times New Roman" w:hAnsi="Times New Roman"/>
          <w:sz w:val="24"/>
          <w:szCs w:val="24"/>
        </w:rPr>
        <w:t>М.Х. Тебе не кажется, что, опираясь на языковые формы, ты попада</w:t>
        <w:softHyphen/>
        <w:t>ешь в ловушку дилетантского «языкознания»? Ведь немало русских слов женского рода в других языках обретают мужской род или вовсе его ли</w:t>
        <w:softHyphen/>
        <w:t>шены.</w:t>
      </w:r>
    </w:p>
    <w:p>
      <w:pPr>
        <w:pStyle w:val="Normal"/>
        <w:jc w:val="both"/>
        <w:rPr>
          <w:rFonts w:ascii="Times New Roman" w:hAnsi="Times New Roman" w:cs="Times New Roman"/>
          <w:sz w:val="24"/>
          <w:szCs w:val="24"/>
        </w:rPr>
      </w:pPr>
      <w:r>
        <w:rPr>
          <w:rFonts w:cs="Times New Roman" w:ascii="Times New Roman" w:hAnsi="Times New Roman"/>
          <w:sz w:val="24"/>
          <w:szCs w:val="24"/>
        </w:rPr>
        <w:t>Б.Х. В данном случае это не имеет для меня никакого значения, хотя ситуация с языком тоже чрезвычайно интересна. Ведь все, что сегодня несет свое обозначение в языке, в слове, когда-то было им, знаком, как говорил Георгий Петрович Щедровицкий, «схвачено», а знак всегда несет в себе свое природное начало. Поэтому расшифровка знака приближает нас к его природе, к запечатленному в нем зна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Батюшки: педикулез!</w:t>
      </w:r>
    </w:p>
    <w:p>
      <w:pPr>
        <w:pStyle w:val="Normal"/>
        <w:jc w:val="both"/>
        <w:rPr>
          <w:rFonts w:ascii="Times New Roman" w:hAnsi="Times New Roman" w:cs="Times New Roman"/>
          <w:sz w:val="24"/>
          <w:szCs w:val="24"/>
        </w:rPr>
      </w:pPr>
      <w:r>
        <w:rPr>
          <w:rFonts w:cs="Times New Roman" w:ascii="Times New Roman" w:hAnsi="Times New Roman"/>
          <w:sz w:val="24"/>
          <w:szCs w:val="24"/>
        </w:rPr>
        <w:t>Б.Х. Я ведь утверждаю простую вещь: в основе истории культуры ле</w:t>
        <w:softHyphen/>
        <w:t>жит история образования, которая создает канал, через который культура транслируется. И в этой истории был, повторю, создан всего один инсти</w:t>
        <w:softHyphen/>
        <w:t>тут - начальная школа Коменского, которая доказала свою адекватность возрасту детей, встрече двух поколений, а также факторов искусственно</w:t>
        <w:softHyphen/>
        <w:t>сти с естественностью. Больше никто ничего не придумал. Потому преж</w:t>
        <w:softHyphen/>
        <w:t>де всего, что других возрастов не было! И когда «возник» подростковый возраст, то есть когда было осмыслено, что с миллионами половозрелых подростков что-то надо делать, в распоряжении педагогов оказалась толь</w:t>
        <w:softHyphen/>
        <w:t>ко эта самая начальная школа. Ее взяли и на подростковый возраст «натя</w:t>
        <w:softHyphen/>
        <w:t>нули»! Воспроизвели. А затем также поступили - почти ничего в образо</w:t>
        <w:softHyphen/>
        <w:t>вательном институте не меняя - с юношеством. Разве что кое-что услож</w:t>
        <w:softHyphen/>
        <w:t>нили в комплексе учебных предметов. И до сих пор никакой другой Шко</w:t>
        <w:softHyphen/>
        <w:t>лы, кроме как начальной, мы не имеем. Даже в университете. Именно по</w:t>
        <w:softHyphen/>
        <w:t>этому действительно образованные люди «получаются» почти случайно. Где-то что-то сошлось... ресурсы вбросили...</w:t>
      </w:r>
    </w:p>
    <w:p>
      <w:pPr>
        <w:pStyle w:val="Normal"/>
        <w:jc w:val="both"/>
        <w:rPr>
          <w:rFonts w:ascii="Times New Roman" w:hAnsi="Times New Roman" w:cs="Times New Roman"/>
          <w:sz w:val="24"/>
          <w:szCs w:val="24"/>
        </w:rPr>
      </w:pPr>
      <w:r>
        <w:rPr>
          <w:rFonts w:cs="Times New Roman" w:ascii="Times New Roman" w:hAnsi="Times New Roman"/>
          <w:sz w:val="24"/>
          <w:szCs w:val="24"/>
        </w:rPr>
        <w:t>М.Х. Не слишком ли ты перехлестываешь в своем полемическом задо</w:t>
        <w:softHyphen/>
        <w:t>ре? Ведь даже сегодня некоторые страны гордятся своими системами об</w:t>
        <w:softHyphen/>
        <w:t>разования, считая их лучшими в мире. А известный в недавнем прошлом яростный критик коммунизма Александр Зиновьев тем не менее утверж-</w:t>
      </w:r>
    </w:p>
    <w:p>
      <w:pPr>
        <w:pStyle w:val="Normal"/>
        <w:jc w:val="both"/>
        <w:rPr>
          <w:rFonts w:ascii="Times New Roman" w:hAnsi="Times New Roman" w:cs="Times New Roman"/>
          <w:sz w:val="24"/>
          <w:szCs w:val="24"/>
        </w:rPr>
      </w:pPr>
      <w:r>
        <w:rPr>
          <w:rFonts w:cs="Times New Roman" w:ascii="Times New Roman" w:hAnsi="Times New Roman"/>
          <w:sz w:val="24"/>
          <w:szCs w:val="24"/>
        </w:rPr>
        <w:t>22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ает, что Советский Союз сумел выйти победителем во второй мировой войне исключительно благодаря массовому всеобщему образованию: по</w:t>
        <w:softHyphen/>
        <w:t>лученные знания и умения позволили выпускникам советских школ очень быстро, в ситуации страшнейшего цейтнота освоить новое вооружение и военную стратегию.</w:t>
      </w:r>
    </w:p>
    <w:p>
      <w:pPr>
        <w:pStyle w:val="Normal"/>
        <w:jc w:val="both"/>
        <w:rPr>
          <w:rFonts w:ascii="Times New Roman" w:hAnsi="Times New Roman" w:cs="Times New Roman"/>
          <w:sz w:val="24"/>
          <w:szCs w:val="24"/>
        </w:rPr>
      </w:pPr>
      <w:r>
        <w:rPr>
          <w:rFonts w:cs="Times New Roman" w:ascii="Times New Roman" w:hAnsi="Times New Roman"/>
          <w:sz w:val="24"/>
          <w:szCs w:val="24"/>
        </w:rPr>
        <w:t>Б.Х. За счет чего выстояла в страшной битве наша страна, надо еще обсуждать. Но, даже если принять точку зрения Зиновьева, я все равно пока буду стоять на своем: не разработана главная, ведущая гуманитарная технология образования. А появиться она может только там и тогда, где и когда идея образования будет адекватно ухвачена и воплощена в соответ</w:t>
        <w:softHyphen/>
        <w:t>ствующих формах и механизмах.</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е решена сложнейшая проблема взаимоотношений в школе мальчиков и девочек. Все доказательства полезности совместного обучения получены в начальной школе, когда дети прежде всего ориен</w:t>
        <w:softHyphen/>
        <w:t>тированы на учебную деятельность. Но дальше-то ситуация радикально меняется: разнополые подростки тайно и даже почти явно интересуются друг другом, а им все синусы с косинусами подсовывают.</w:t>
      </w:r>
    </w:p>
    <w:p>
      <w:pPr>
        <w:pStyle w:val="Normal"/>
        <w:jc w:val="both"/>
        <w:rPr>
          <w:rFonts w:ascii="Times New Roman" w:hAnsi="Times New Roman" w:cs="Times New Roman"/>
          <w:sz w:val="24"/>
          <w:szCs w:val="24"/>
        </w:rPr>
      </w:pPr>
      <w:r>
        <w:rPr>
          <w:rFonts w:cs="Times New Roman" w:ascii="Times New Roman" w:hAnsi="Times New Roman"/>
          <w:sz w:val="24"/>
          <w:szCs w:val="24"/>
        </w:rPr>
        <w:t>М.Х. О, недавно мне рассказали, какой конфликт разразился в пре</w:t>
        <w:softHyphen/>
        <w:t>стижном лицее после того, как классный руководитель, он же психолог, пытался - то ли с благими целями, во имя повышения успеваемости, то ли в качестве наказания - пересадить детей, нарушив их привычное парт</w:t>
        <w:softHyphen/>
        <w:t>нерство.</w:t>
      </w:r>
    </w:p>
    <w:p>
      <w:pPr>
        <w:pStyle w:val="Normal"/>
        <w:jc w:val="both"/>
        <w:rPr>
          <w:rFonts w:ascii="Times New Roman" w:hAnsi="Times New Roman" w:cs="Times New Roman"/>
          <w:sz w:val="24"/>
          <w:szCs w:val="24"/>
        </w:rPr>
      </w:pPr>
      <w:r>
        <w:rPr>
          <w:rFonts w:cs="Times New Roman" w:ascii="Times New Roman" w:hAnsi="Times New Roman"/>
          <w:sz w:val="24"/>
          <w:szCs w:val="24"/>
        </w:rPr>
        <w:t>Б.Х. Это вовсе не уникальная ситуация. Да, учитель сажает мальчиша-плохиша рядом с девочкой-отличницей, абсолютно убежденный в том, что она будет благотворно влиять на соседа. А я спрашиваю своих студен</w:t>
        <w:softHyphen/>
        <w:t>тов: когда вы учились в шестом или седьмом классе, вы парты не делили? границ не проводили? Да, отвечают, было дело. Они же отталкиваются друг от друга не потому, что друг друга ненавидят, напротив, очень сильно друг другом интересуются. Но для этого и надо отойти на определенную дистанцию. Отойти! Это же период романтизации отношений, домысли</w:t>
        <w:softHyphen/>
        <w:t>вания, дочувствования. А если близко, то ничего не видно. Да еще пах</w:t>
        <w:softHyphen/>
        <w:t>нет!..</w:t>
      </w:r>
    </w:p>
    <w:p>
      <w:pPr>
        <w:pStyle w:val="Normal"/>
        <w:jc w:val="both"/>
        <w:rPr>
          <w:rFonts w:ascii="Times New Roman" w:hAnsi="Times New Roman" w:cs="Times New Roman"/>
          <w:sz w:val="24"/>
          <w:szCs w:val="24"/>
        </w:rPr>
      </w:pPr>
      <w:r>
        <w:rPr>
          <w:rFonts w:cs="Times New Roman" w:ascii="Times New Roman" w:hAnsi="Times New Roman"/>
          <w:sz w:val="24"/>
          <w:szCs w:val="24"/>
        </w:rPr>
        <w:t>Риторический вопрос: откуда, блин, взялось это кретинское убежде</w:t>
        <w:softHyphen/>
        <w:t>ние, что девочка на мальчика-подростка будет влиять благотворно? Отве</w:t>
        <w:softHyphen/>
        <w:t>чаю: на самом первом этапе перехода от раздельного обучения к совмес</w:t>
        <w:softHyphen/>
        <w:t>тному такая встреча действительно оказалась полезной. Мальчики и де</w:t>
        <w:softHyphen/>
        <w:t>вочки подтянулись, начали проявлять активность, стараться. Но эффект длился лишь до тех пор, пока не исчезло очарование новизны, а как толь-</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23</w:t>
      </w:r>
    </w:p>
    <w:p>
      <w:pPr>
        <w:pStyle w:val="Normal"/>
        <w:jc w:val="both"/>
        <w:rPr>
          <w:rFonts w:ascii="Times New Roman" w:hAnsi="Times New Roman" w:cs="Times New Roman"/>
          <w:sz w:val="24"/>
          <w:szCs w:val="24"/>
        </w:rPr>
      </w:pPr>
      <w:r>
        <w:rPr>
          <w:rFonts w:cs="Times New Roman" w:ascii="Times New Roman" w:hAnsi="Times New Roman"/>
          <w:sz w:val="24"/>
          <w:szCs w:val="24"/>
        </w:rPr>
        <w:t>ко подростки друг к другу привыкли, все неизвестно куда испарилось. Но с тех пор, вот уже не один десяток лет, ту сладкую картинку вспоминаю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в гимназии начали обсуждать необходимость возврата к раздельному обучению, одна учительница привела убийственный, с ее точки зрения, аргумент в пользу совместности: «им же потом вместе жить, должны же они обрести опыт общежития»! Каково, а? Я рассмеялся: ми</w:t>
        <w:softHyphen/>
        <w:t>лая моя, неужто вы полагаете, что дети приходят в школу из резервации? Что школа - это единственное место, где они встречаются и «обретают опыт общежития»? И нет у них своих смешанных компаний? Они на ули</w:t>
        <w:softHyphen/>
        <w:t>це не бывают, на танцплощадки не ходя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силком собираем мальчиков и девочек в одном помещении и получаем то, что получаем. Расскажу потрясающую историю. Приходит сын домой и говорит маме: больше не могу! Что не можешь? Сидеть с ней рядом. Почему? В чем дело? Вы же нормально общались. У нее... вши! Мать тут же подхватывается и бежит к классному руководителю: в нашем клас</w:t>
        <w:softHyphen/>
        <w:t>се педикулез! Та в ужасе вызывает родителей девочки, школа забурлила, девочку срочно отправили в медсанчасть. Разумеется, никаких вшей не оказалось и в помине. Что же случилось? А это он так, бедняга, защищался от будоражащей его близости и педагогического произвола.</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ги, призываю я, давайте думать, что делать с этой жгучей про</w:t>
        <w:softHyphen/>
        <w:t>блемой. А мне в ответ: так вместе или раздельно? Да не в этом дело: не как - ради чего. Точно также с 12-леткой. Понимаю, в каких-то наших учеб</w:t>
        <w:softHyphen/>
        <w:t>ных стандартах заложен избыток информации, а чего-то все равно не хватает, но разве допустимо важнейший вопрос целого года жизни ре</w:t>
        <w:softHyphen/>
        <w:t>бенка решать механически и арифметически? Вначале давайте поймем, как должна быть устроена 12-летняя школа, выложим основания, просчи</w:t>
        <w:softHyphen/>
        <w:t>таем ресурсы, а уж потом определим, чего и сколько давать, и сколько для такого устройства жизни потребно лет. Нет, все делается с точностью до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во всем. Кто-то решил назвать свою школу гимназией, другой -гуманитарным или техническим лицеем, третий придумал аж комплекс</w:t>
        <w:softHyphen/>
        <w:t>ный учебный центр. Что-нибудь изменилось? Ничего, кроме вывески на здании - и 15 процентов надбавки к внебюджетному фонду!.. Но все гор</w:t>
        <w:softHyphen/>
        <w:t>до заявляют: мы делаем все то же самое, только намного лучше. А у меня «задумчивый» вопрос: надо ли это делать лучше? Может не надо? Может, делать-то надо что-то совсем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24                                                                                                      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нь второй</w:t>
      </w:r>
    </w:p>
    <w:p>
      <w:pPr>
        <w:pStyle w:val="Normal"/>
        <w:jc w:val="both"/>
        <w:rPr>
          <w:rFonts w:ascii="Times New Roman" w:hAnsi="Times New Roman" w:cs="Times New Roman"/>
          <w:sz w:val="24"/>
          <w:szCs w:val="24"/>
        </w:rPr>
      </w:pPr>
      <w:r>
        <w:rPr>
          <w:rFonts w:cs="Times New Roman" w:ascii="Times New Roman" w:hAnsi="Times New Roman"/>
          <w:sz w:val="24"/>
          <w:szCs w:val="24"/>
        </w:rPr>
        <w:t>Так, буквально по шагам началось сближение позиций, все ста</w:t>
        <w:softHyphen/>
        <w:t>ли выяснять, где есть взаимопонимание, где оно отсутствует. Педагоги перестали видеть в учениках только опекаемых, только воспитуемых, за которых они несут ответственность. Действительность возрастного неравенства отошла в сто</w:t>
        <w:softHyphen/>
        <w:t>рону, ее заменило Дело!</w:t>
      </w:r>
    </w:p>
    <w:p>
      <w:pPr>
        <w:pStyle w:val="Normal"/>
        <w:jc w:val="both"/>
        <w:rPr>
          <w:rFonts w:ascii="Times New Roman" w:hAnsi="Times New Roman" w:cs="Times New Roman"/>
          <w:sz w:val="24"/>
          <w:szCs w:val="24"/>
        </w:rPr>
      </w:pPr>
      <w:r>
        <w:rPr>
          <w:rFonts w:cs="Times New Roman" w:ascii="Times New Roman" w:hAnsi="Times New Roman"/>
          <w:sz w:val="24"/>
          <w:szCs w:val="24"/>
        </w:rPr>
        <w:t>И дети (вернее, уже не дети) перестали видеть себя героями в ожидании казни, готовыми стоять до конца. Они перестали выпендриваться по поводу пережитого и тоже включились в работу, начали обсуждать, что же они на са</w:t>
        <w:softHyphen/>
        <w:t>мом деле сказали, где проводят границу между учительством и ученичеством, взрослостью и детскостью и т.д. И компромисс был найден:учителя согласились с тем, что их пре</w:t>
        <w:softHyphen/>
        <w:t>жние установки не абсолютны, а потому пригодны не для всех.</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дает вам права нас восп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М.Х. Вчера ты неожиданно для меня отозвался о воспитании: мол, это вообще невесть что. Как прикажешь тебя по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Б.Х. Для ответа на этот твой вопрос расскажу одну историю. По изна</w:t>
        <w:softHyphen/>
        <w:t>чально заведенной традиции, каждый год мы начинаем особой игрой по запуску учебного процесса. Разойдясь по группам, гимназисты старших классов, их советники и учителя, студенты, преподаватели психолого-педа-гогического факультета, согласовывают свои представления о совместной деятельности. Затем группы выносят свои суждения на общее об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один из дней на той игре, где произошло то, о чем я хочу рассказать, организаторы запланировали обсуждение взаимных ожиданий. Что бу</w:t>
        <w:softHyphen/>
        <w:t>дут делать учителя и ученики, а чего те и другие делать не должны. Какие требования ученики будут предъявлять себе по самостоятельной работе, по критериям достижений, по организации школьной и внешкольной жизни, по включению в социальную практику, короче говоря, по всему спектру возможных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25</w:t>
      </w:r>
    </w:p>
    <w:p>
      <w:pPr>
        <w:pStyle w:val="Normal"/>
        <w:jc w:val="both"/>
        <w:rPr>
          <w:rFonts w:ascii="Times New Roman" w:hAnsi="Times New Roman" w:cs="Times New Roman"/>
          <w:sz w:val="24"/>
          <w:szCs w:val="24"/>
        </w:rPr>
      </w:pPr>
      <w:r>
        <w:rPr>
          <w:rFonts w:cs="Times New Roman" w:ascii="Times New Roman" w:hAnsi="Times New Roman"/>
          <w:sz w:val="24"/>
          <w:szCs w:val="24"/>
        </w:rPr>
        <w:t>М.Х. Что это дает?</w:t>
      </w:r>
    </w:p>
    <w:p>
      <w:pPr>
        <w:pStyle w:val="Normal"/>
        <w:jc w:val="both"/>
        <w:rPr>
          <w:rFonts w:ascii="Times New Roman" w:hAnsi="Times New Roman" w:cs="Times New Roman"/>
          <w:sz w:val="24"/>
          <w:szCs w:val="24"/>
        </w:rPr>
      </w:pPr>
      <w:r>
        <w:rPr>
          <w:rFonts w:cs="Times New Roman" w:ascii="Times New Roman" w:hAnsi="Times New Roman"/>
          <w:sz w:val="24"/>
          <w:szCs w:val="24"/>
        </w:rPr>
        <w:t>Б.Х. Реализуя исходные идеи развивающего обучения по Эльконину-Давыдову и школы, устроенной в соответствии с возрастом, мы с первого года стремились к тому, чтобы процесс учения-обучения в старших клас</w:t>
        <w:softHyphen/>
        <w:t>сах гимназии строился иначе, чем в младших и средних, чтобы взрослые ребята действовали сознательно и проявляли больше сам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 вот докладчица из группы гимназистов выходит к доске, садится на стул, раскачивается на нем - собирает волю в кулак - и заявляет: «Мы со</w:t>
        <w:softHyphen/>
        <w:t>гласны с тем, что учить нас предметам - это ваша обязанность и наш со</w:t>
        <w:softHyphen/>
        <w:t>вместный интерес. Но никто не дает вам права нас восп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шь? Она предложила исключить из практики старшей школы воспитание! Исключить то, что испокон веков было прерогативой учителя, святая святых педагогики. И это в середине 80-х годов, задолго до нынешней вседозволенности, и потому столь «наглая» претензия спро</w:t>
        <w:softHyphen/>
        <w:t>воцировала бурную реакцию преподавателей. Некоторые не выдержали игрового контекста, стали отпускать реплики типа «Щас!.. Ишь чего захо</w:t>
        <w:softHyphen/>
        <w:t>тели»! Организаторам с огромным трудом удалось справиться с вспых</w:t>
        <w:softHyphen/>
        <w:t>нувшими страстями и перевести обсуждение в делов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Меня же буквально распирало от гордости: это была моя ученица. И я понимал, что так думает не одна она: по тому, как на общем заседании вела себя ее группа, было ясно, что докладчик высказал согласованное мнение. К тому же я знал других ребят и степень их влияния на окружаю</w:t>
        <w:softHyphen/>
        <w:t>щих. Все они были, как принято говорить, сильными учениками, которые здесь, как революционеры, выдвинувшие непомерно смелый лозунг, скры</w:t>
        <w:softHyphen/>
        <w:t>лись в ожидании, какая реакция на него последует. Возникла уникальная ситуация, вынуждавшая взрослых занять столь же четкую позицию, объя</w:t>
        <w:softHyphen/>
        <w:t>вив принципы и основания своих педагогическ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Особую активность проявили две группы учителей: они стали бегать к возмутителям спокойствия, спрашивая у ребят, что те, говоря то-то и то-то, имели в виду? И правильно ли они, взрослые, их поняли? Ребята успо</w:t>
        <w:softHyphen/>
        <w:t>коились, стали отвечать. Видя эти «перебежки», в какой-то момент я по</w:t>
        <w:softHyphen/>
        <w:t>нял, что наблюдаю рождение полноценного диалога. Оказывается, он воз</w:t>
        <w:softHyphen/>
        <w:t>можен! Потому что, когда учителя спрашивали ребят по существу дела, правильно ли они понимают характер вызова, они интерпретировали ситуацию по содержанию, а не как столкновение личных отношений -не как коммуналку.</w:t>
      </w:r>
    </w:p>
    <w:p>
      <w:pPr>
        <w:pStyle w:val="Normal"/>
        <w:jc w:val="both"/>
        <w:rPr>
          <w:rFonts w:ascii="Times New Roman" w:hAnsi="Times New Roman" w:cs="Times New Roman"/>
          <w:sz w:val="24"/>
          <w:szCs w:val="24"/>
        </w:rPr>
      </w:pPr>
      <w:r>
        <w:rPr>
          <w:rFonts w:cs="Times New Roman" w:ascii="Times New Roman" w:hAnsi="Times New Roman"/>
          <w:sz w:val="24"/>
          <w:szCs w:val="24"/>
        </w:rPr>
        <w:t>М.Х. Их интересовало, почему вдруг им отказали в праве на вос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Б.Х. Нет, они стали спрашивать, какое содержание вкладывают под</w:t>
        <w:softHyphen/>
        <w:t>ростки... в понятие воспитания, на каких образцах, в какой структуре!</w:t>
      </w:r>
    </w:p>
    <w:p>
      <w:pPr>
        <w:pStyle w:val="Normal"/>
        <w:jc w:val="both"/>
        <w:rPr>
          <w:rFonts w:ascii="Times New Roman" w:hAnsi="Times New Roman" w:cs="Times New Roman"/>
          <w:sz w:val="24"/>
          <w:szCs w:val="24"/>
        </w:rPr>
      </w:pPr>
      <w:r>
        <w:rPr>
          <w:rFonts w:cs="Times New Roman" w:ascii="Times New Roman" w:hAnsi="Times New Roman"/>
          <w:sz w:val="24"/>
          <w:szCs w:val="24"/>
        </w:rPr>
        <w:t>26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Где воспитание пересекается с обучением, а где и в чем отличается? Поче</w:t>
        <w:softHyphen/>
        <w:t>му обучение ребята не считают воспитанием? Учителя начали обсуждать с детьми то, что даже между собой раньше практически не обсуждали, считая, что это и так ясно. И оказалось, что согласованного взгляда нет не только у ребят, но и у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Так, буквально по шагам началось сближение позиций, все стали вы</w:t>
        <w:softHyphen/>
        <w:t>яснять, где есть взаимопонимание, где оно отсутствует. Педагоги переста</w:t>
        <w:softHyphen/>
        <w:t>ли видеть в учениках только опекаемых, только воспитуемых, за кото</w:t>
        <w:softHyphen/>
        <w:t>рых они несут ответственность. Действительность возрастного неравен</w:t>
        <w:softHyphen/>
        <w:t>ства отошла в сторону, ее заменило Дело! И дети (вернее, уже не дети) перестали видеть себя героями в ожидании казни, готовыми стоять до конца. Они перестали выпендриваться по поводу пережитого и тоже вклю</w:t>
        <w:softHyphen/>
        <w:t>чились в работу: начали обсуждать, что же они на самом деле сказали, где проводят границу между учительством и ученичеством, взрослостью и детскостью и т.д.</w:t>
      </w:r>
    </w:p>
    <w:p>
      <w:pPr>
        <w:pStyle w:val="Normal"/>
        <w:jc w:val="both"/>
        <w:rPr>
          <w:rFonts w:ascii="Times New Roman" w:hAnsi="Times New Roman" w:cs="Times New Roman"/>
          <w:sz w:val="24"/>
          <w:szCs w:val="24"/>
        </w:rPr>
      </w:pPr>
      <w:r>
        <w:rPr>
          <w:rFonts w:cs="Times New Roman" w:ascii="Times New Roman" w:hAnsi="Times New Roman"/>
          <w:sz w:val="24"/>
          <w:szCs w:val="24"/>
        </w:rPr>
        <w:t>И компромисс был найден: учителя согласились с тем, что их пре</w:t>
        <w:softHyphen/>
        <w:t>жние установки не абсолютны, а потому пригодны не для всех. Принимая вызов учеников, учителя на общем заседании выдвинули идею, согласно которой они готовы отказаться от «воспитывания» как специальных про</w:t>
        <w:softHyphen/>
        <w:t>цедур, декларирующих морализаторские нормы, лозунги, призывы, но действовать в пространстве этически согласованных норм и правил. Но, не согласившись отказаться от воспитания как особого предмета, учите</w:t>
        <w:softHyphen/>
        <w:t>ля начали обсуждать разницу между приемлемыми методами воспитания и пресловутым «воспитыванием». Не менее существенно, что те же смыс</w:t>
        <w:softHyphen/>
        <w:t>лы появились у включенных в общую дискуссию старшеклассников. Так, почти случайно мы получили модельный образец сближения разных воз</w:t>
        <w:softHyphen/>
        <w:t>растов и необходимое культурное установление границ между ними: по</w:t>
        <w:softHyphen/>
        <w:t>зиции «проросли», оказались занятыми и встретились. Анализ этой моде</w:t>
        <w:softHyphen/>
        <w:t>ли мог «подсказать», что в школьной жизни надо изменить, чтобы такое сближение возрастов и позиций, случайно блеснув, не исчезло и стало нормой.</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что значит «позиции проросли»?</w:t>
      </w:r>
    </w:p>
    <w:p>
      <w:pPr>
        <w:pStyle w:val="Normal"/>
        <w:jc w:val="both"/>
        <w:rPr>
          <w:rFonts w:ascii="Times New Roman" w:hAnsi="Times New Roman" w:cs="Times New Roman"/>
          <w:sz w:val="24"/>
          <w:szCs w:val="24"/>
        </w:rPr>
      </w:pPr>
      <w:r>
        <w:rPr>
          <w:rFonts w:cs="Times New Roman" w:ascii="Times New Roman" w:hAnsi="Times New Roman"/>
          <w:sz w:val="24"/>
          <w:szCs w:val="24"/>
        </w:rPr>
        <w:t>Б.Х. Очень просто: два человека по сути дела впервые увидели друг друга и поняли, почему относятся к одному и тому же по-разному. Каж</w:t>
        <w:softHyphen/>
        <w:t>дый увидел себя глазами другого человека на определенном функцио</w:t>
        <w:softHyphen/>
        <w:t>нальном месте: именно оно заставляет нас действовать так, а не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понял, что не только он видит ученика, но и ученик видит себя определенным образом. Учитель понял, что перед ним уже не дети малые, и они могут взглянуть на себя глазами учителя. Дети же поняли, что взрос-</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27</w:t>
      </w:r>
    </w:p>
    <w:p>
      <w:pPr>
        <w:pStyle w:val="Normal"/>
        <w:jc w:val="both"/>
        <w:rPr>
          <w:rFonts w:ascii="Times New Roman" w:hAnsi="Times New Roman" w:cs="Times New Roman"/>
          <w:sz w:val="24"/>
          <w:szCs w:val="24"/>
        </w:rPr>
      </w:pPr>
      <w:r>
        <w:rPr>
          <w:rFonts w:cs="Times New Roman" w:ascii="Times New Roman" w:hAnsi="Times New Roman"/>
          <w:sz w:val="24"/>
          <w:szCs w:val="24"/>
        </w:rPr>
        <w:t>лые не однозначны. Впрочем, дети это рано начинают понимать, говоря, например, о конкретном учителе, что человек он замечательный, а как ма</w:t>
        <w:softHyphen/>
        <w:t>тематик ничего не стоит, или наоборот. А дальше участники той игры от</w:t>
        <w:softHyphen/>
        <w:t>крыли для себя, что можно переходить с одного места на другое - менять позиции, и весь вопрос в степени нашей свободы и умения. Наконец, позиции проросли после того, как участники взаимодействия перестали стоять, как скалы, а начали двигаться навстречу друг другу. Скала - не позиция, скорее, тюрьма.</w:t>
      </w:r>
    </w:p>
    <w:p>
      <w:pPr>
        <w:pStyle w:val="Normal"/>
        <w:jc w:val="both"/>
        <w:rPr>
          <w:rFonts w:ascii="Times New Roman" w:hAnsi="Times New Roman" w:cs="Times New Roman"/>
          <w:sz w:val="24"/>
          <w:szCs w:val="24"/>
        </w:rPr>
      </w:pPr>
      <w:r>
        <w:rPr>
          <w:rFonts w:cs="Times New Roman" w:ascii="Times New Roman" w:hAnsi="Times New Roman"/>
          <w:sz w:val="24"/>
          <w:szCs w:val="24"/>
        </w:rPr>
        <w:t>М.Х. А Лютер сказал: «На том стою и не могу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Б.Х. Это же он сказал кому-то, проявил себя для Другого и, проявляя, сделал шаг навстречу. А с человеком несгибаемым желательно вообще не встречаться, его лучше об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М.Х. Понял. Что было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Б.Х. Спустя несколько лет, когда мы готовились к переоформлению старшей школы, обсуждая формы совместной деятельности педагогов и старшеклассников... которые, заметь, переживают весьма непростой пе</w:t>
        <w:softHyphen/>
        <w:t>риод своей жизни. Уже достигшие половой взрослости, но еще не взрос</w:t>
        <w:softHyphen/>
        <w:t>лые в социальном плане, они выходят на такую ступень зрелости, при которой ощущают себя готовыми ко многим свершениям, но ограниче</w:t>
        <w:softHyphen/>
        <w:t>ны, в частности, в социальных правах. И вот во время этих обсуждений с коллегами, вновь вспомнив ту уникальную игру, я понял, какая пропасть была тогда между учителями и учениками. Ежедневно встречаясь, они ос</w:t>
        <w:softHyphen/>
        <w:t>тавались далеки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М.Х. Как декабристы от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t>Б.Х. Почти точно. К слову, забавный эпизод из КВН. В соревновании команд есть момент, когда одна команда начинает фразу, а другая должна ее подхватить и завершить. Например, первые начинают: «стоя на грани</w:t>
        <w:softHyphen/>
        <w:t>це с Германией, я думаю...», вторые подхватывают: «...куда же это Польша подевалась?». Вот и между учителями и учениками тогда было что-то вро</w:t>
        <w:softHyphen/>
        <w:t>де «потерявшейся» Польши.</w:t>
      </w:r>
    </w:p>
    <w:p>
      <w:pPr>
        <w:pStyle w:val="Normal"/>
        <w:jc w:val="both"/>
        <w:rPr>
          <w:rFonts w:ascii="Times New Roman" w:hAnsi="Times New Roman" w:cs="Times New Roman"/>
          <w:sz w:val="24"/>
          <w:szCs w:val="24"/>
        </w:rPr>
      </w:pPr>
      <w:r>
        <w:rPr>
          <w:rFonts w:cs="Times New Roman" w:ascii="Times New Roman" w:hAnsi="Times New Roman"/>
          <w:sz w:val="24"/>
          <w:szCs w:val="24"/>
        </w:rPr>
        <w:t>М.Х. Говорят вроде бы про одно и то же, а думают про разное.</w:t>
      </w:r>
    </w:p>
    <w:p>
      <w:pPr>
        <w:pStyle w:val="Normal"/>
        <w:jc w:val="both"/>
        <w:rPr>
          <w:rFonts w:ascii="Times New Roman" w:hAnsi="Times New Roman" w:cs="Times New Roman"/>
          <w:sz w:val="24"/>
          <w:szCs w:val="24"/>
        </w:rPr>
      </w:pPr>
      <w:r>
        <w:rPr>
          <w:rFonts w:cs="Times New Roman" w:ascii="Times New Roman" w:hAnsi="Times New Roman"/>
          <w:sz w:val="24"/>
          <w:szCs w:val="24"/>
        </w:rPr>
        <w:t>Б.Х. Я формулировал это очень просто: одни думают, что учат, другие - что учатся, уже начиная понимать, что в «десятку» не попадают, но при этом, как партизаны, героически держатся за этот миф, ни за что не хотят от него отказ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учитель говорит: у меня мало часов, я не успеваю пройти программу. Но стоит начать обсуждать с ним продление каникул или его командировки, он с тем же напором будет отстаивать каждый день. Точь-в-точь, как дети.</w:t>
      </w:r>
    </w:p>
    <w:p>
      <w:pPr>
        <w:pStyle w:val="Normal"/>
        <w:jc w:val="both"/>
        <w:rPr>
          <w:rFonts w:ascii="Times New Roman" w:hAnsi="Times New Roman" w:cs="Times New Roman"/>
          <w:sz w:val="24"/>
          <w:szCs w:val="24"/>
        </w:rPr>
      </w:pPr>
      <w:r>
        <w:rPr>
          <w:rFonts w:cs="Times New Roman" w:ascii="Times New Roman" w:hAnsi="Times New Roman"/>
          <w:sz w:val="24"/>
          <w:szCs w:val="24"/>
        </w:rPr>
        <w:t>28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знает каждый, кто учился. Скажем, из всего курса химии большин</w:t>
        <w:softHyphen/>
        <w:t>ство помнит разве что формулу бензольного кольца, ничего, хоть тресни, из тригонометрии и, как писали в школе с ошибками, так и пишут. Но ни то, ни другое, ни третье не мешает нам жить, хотя когда-то казалось, что отсутствие грамотности - это полный «финиш».</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юсь: меня исключали из пионеров, потом из комсомола, из школы, учился я плохо, в аттестате - одни «тройки», только по физике и физкультуре «четверки». А сочинение на вступительном экзамене в университет я написал на «отлично», ни одной ошибки не допустил, по</w:t>
        <w:softHyphen/>
        <w:t>ступив на юридический факультет при конкурсе двадцать человек на ме</w:t>
        <w:softHyphen/>
        <w:t>сто. И с ужасом думаю: а если бы сделал несколько ошибок и провалил</w:t>
        <w:softHyphen/>
        <w:t>ся бы!</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зависимость - это катастрофа. И когда педагог насмерть стоит, говоря, что конкретный ученик ему экзамен не сдаст, потому что не сдаст никогда, то что-то здесь, как в датском королевстве, не в порядке. Учитель перестает видеть за отметками живого человека. Или когда все переводит в «человеческие» отношения, доходя до того, что видит в ученике только нечто вроде инвалида, калеки, которого надо с утра до вечера опекать. У нас одно время даже термин появился: «отношания» - не относятся друг к другу, а отношаются, сюсюкают. Я не раз наблюдал, когда учителя в стар</w:t>
        <w:softHyphen/>
        <w:t>ших классах ни с того, ни с сего становятся «подружками».</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моя бывшая ученица, которая после университета вернулась в гимназию и работала в старших классах, прибежала в ужасе: «Что делать, что делать»? Она вдруг поняла, что ученик N в нее влюблен. И она, еще совсем юная, в ней тоже кровь играет... не знает, как удержать необходи</w:t>
        <w:softHyphen/>
        <w:t>мую границу между ним и собой, чтобы ничего не испортить и ошибок не на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М.Х. Это как в наших организационно-деловых играх: стоит игротех</w:t>
        <w:softHyphen/>
        <w:t>нику начать вместо организации содержательной работы строить от</w:t>
        <w:softHyphen/>
        <w:t>ношения с ее участниками, как он перестает выполнять свои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Б.Х. Да, хотя вне отношений ничего вообще быть не может. А всякие фантазии на эту тему - это, с моей точки зрения, очередные формы за</w:t>
        <w:softHyphen/>
        <w:t>щитного поведения человека, который не умеет строить нормальное вза</w:t>
        <w:softHyphen/>
        <w:t>имодействие с другими людьми. Как дети, которые, не умея выигрывать, отказываются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жу еще одну историю. Как-то мне пришлось лечь на операцию, весьма простую, и знакомые предложили поместить меня в лучшую го</w:t>
        <w:softHyphen/>
        <w:t>родскую больницу, где и палаты хорошие, и кормежка, но врачи - «пар</w:t>
        <w:softHyphen/>
        <w:t>кетные», то есть «блатные». К слову, те, кто их «устраивают», к тем же вр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29</w:t>
      </w:r>
    </w:p>
    <w:p>
      <w:pPr>
        <w:pStyle w:val="Normal"/>
        <w:jc w:val="both"/>
        <w:rPr>
          <w:rFonts w:ascii="Times New Roman" w:hAnsi="Times New Roman" w:cs="Times New Roman"/>
          <w:sz w:val="24"/>
          <w:szCs w:val="24"/>
        </w:rPr>
      </w:pPr>
      <w:r>
        <w:rPr>
          <w:rFonts w:cs="Times New Roman" w:ascii="Times New Roman" w:hAnsi="Times New Roman"/>
          <w:sz w:val="24"/>
          <w:szCs w:val="24"/>
        </w:rPr>
        <w:t>чам и попадают, так что все по справедливости... Либо другой вариант: с обслуживанием хуже некуда, зато врачи - с лучшими руками, потому что «режут» с утра до вечера. Я выбрал вторую, и оказался в палате на восемь человек, семеро из них лежали «на счетчике».</w:t>
      </w:r>
    </w:p>
    <w:p>
      <w:pPr>
        <w:pStyle w:val="Normal"/>
        <w:jc w:val="both"/>
        <w:rPr>
          <w:rFonts w:ascii="Times New Roman" w:hAnsi="Times New Roman" w:cs="Times New Roman"/>
          <w:sz w:val="24"/>
          <w:szCs w:val="24"/>
        </w:rPr>
      </w:pPr>
      <w:r>
        <w:rPr>
          <w:rFonts w:cs="Times New Roman" w:ascii="Times New Roman" w:hAnsi="Times New Roman"/>
          <w:sz w:val="24"/>
          <w:szCs w:val="24"/>
        </w:rPr>
        <w:t>М.Х. На чем?</w:t>
      </w:r>
    </w:p>
    <w:p>
      <w:pPr>
        <w:pStyle w:val="Normal"/>
        <w:jc w:val="both"/>
        <w:rPr>
          <w:rFonts w:ascii="Times New Roman" w:hAnsi="Times New Roman" w:cs="Times New Roman"/>
          <w:sz w:val="24"/>
          <w:szCs w:val="24"/>
        </w:rPr>
      </w:pPr>
      <w:r>
        <w:rPr>
          <w:rFonts w:cs="Times New Roman" w:ascii="Times New Roman" w:hAnsi="Times New Roman"/>
          <w:sz w:val="24"/>
          <w:szCs w:val="24"/>
        </w:rPr>
        <w:t>Б.Х. А это означает, что мужиков подобрали в канаве, вдребезги пья</w:t>
        <w:softHyphen/>
        <w:t>ных, с ножом в боку. Они потому от шока не загнулись и выжили, что были под «наркозом», их спасли, но каждый день пребывания в больнице они обязаны были оплачивать по счету.</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после операции пробуждаюсь и слышу их «бесе</w:t>
        <w:softHyphen/>
        <w:t>ду»: лишь каждое третье слово не матерное и все этому стилю соответ</w:t>
        <w:softHyphen/>
        <w:t>ствует. В какой-то момент они начали обсуждать, кто как сегодня живет, и один из них сказал: не для того, мол, народ революцию устраивал, чтобы «эти» жировали. Я вскочил, забегал, держась за шов, по палате и принялся объяснять, что не народ совершает революцию - ее народом совершают, делают это маленькие группы людей, умеющие манипулировать обще</w:t>
        <w:softHyphen/>
        <w:t>ственным сознанием. Короче, прочел я им лекцию часа на два, после чего стал в палате «бугром».</w:t>
      </w:r>
    </w:p>
    <w:p>
      <w:pPr>
        <w:pStyle w:val="Normal"/>
        <w:jc w:val="both"/>
        <w:rPr>
          <w:rFonts w:ascii="Times New Roman" w:hAnsi="Times New Roman" w:cs="Times New Roman"/>
          <w:sz w:val="24"/>
          <w:szCs w:val="24"/>
        </w:rPr>
      </w:pPr>
      <w:r>
        <w:rPr>
          <w:rFonts w:cs="Times New Roman" w:ascii="Times New Roman" w:hAnsi="Times New Roman"/>
          <w:sz w:val="24"/>
          <w:szCs w:val="24"/>
        </w:rPr>
        <w:t>М.Х. А это что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Б.Х. Ты где все свои годы прожил? Бугор - это самый главный. Это когда из передачи с продуктами и вещами, которую приносят тебе, он забирает себе все, что хочет, а твое - это что он оставит, понял? Так вот им я и стал, и когда мы отправлялись в соседнюю палату, где лежали шофе</w:t>
        <w:softHyphen/>
        <w:t>рюги, смотреть телевизор, мои соседи шли впереди и предупреждали: «Але, счас шеф придет, а он не любит, когда матерятся и сестричек за ягодицы лапают»! После чего приходил я...</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я тогда понял, и чего, на мой взгляд, напрочь не понимают нынешние пиарщики? А то, что нам надо чаще со своих конференций, семинаров и кафедр выбираться в жизнь, она разная, слоистая. Иначе нам не обойтись без проблем, иначе выбирать будут Жириновских, шандыби-ных, людей «из народа», которые говорят понятным ему языком. У них действительно свой язык, свое видение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конечно, не самый лучший, но ведь и с детьми мы слишком часто разговариваем не на их языке, даже не задумываясь, какая у них структура отношений, критерии оценки хорошего и плохого, что вообще происходит в их жизни. Мы, назначенные и раздувшиеся от этого назна</w:t>
        <w:softHyphen/>
        <w:t>чения воспитатели, не сомневаемся, что наши ценности, способы жизни правильны безусловно, а потому наша задача сводится к одному - их транслировать и воспроизводить, а дети должны лишь их усвоить.</w:t>
      </w:r>
    </w:p>
    <w:p>
      <w:pPr>
        <w:pStyle w:val="Normal"/>
        <w:jc w:val="both"/>
        <w:rPr>
          <w:rFonts w:ascii="Times New Roman" w:hAnsi="Times New Roman" w:cs="Times New Roman"/>
          <w:sz w:val="24"/>
          <w:szCs w:val="24"/>
        </w:rPr>
      </w:pPr>
      <w:r>
        <w:rPr>
          <w:rFonts w:cs="Times New Roman" w:ascii="Times New Roman" w:hAnsi="Times New Roman"/>
          <w:sz w:val="24"/>
          <w:szCs w:val="24"/>
        </w:rPr>
        <w:t>30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очень опасное заблуждение. Меня тревожит, когда коллега на воп</w:t>
        <w:softHyphen/>
        <w:t>рос, какую задачу он собирается решать на уроке математики в первом классе, отвечает: «Введение понятия числа», «понятия величины». Я пони</w:t>
        <w:softHyphen/>
        <w:t>маю, что он говорит, но согласиться не могу. Предлагаю: вслушайся в то, что ты говоришь, другим ухом, например ухом родителей. На их месте я побоялся бы отдать тебе своего ребенка. Введение... Тебе не детьми, тебе вивисекцией заниматься надо. Еще говорят: наша задача развивать ребен</w:t>
        <w:softHyphen/>
        <w:t>ка! Не создавать, не обеспечивать условия для развития - развивать! Нет уж, лучше отойди от ученика, займись лучше чем-нибудь другим. Говоря между собой на профессиональном сленге, мои коллеги утверждают пра</w:t>
        <w:softHyphen/>
        <w:t>вильные вещи, но не слышат себя ухом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М.Х. Правильно ли я тебя понял? Математик имеет право так гово</w:t>
        <w:softHyphen/>
        <w:t>рить: его задача - ввести понятие числа, но учитель уже так сказать не имеет права. Этим они различаются принципиально. И потому же школь</w:t>
        <w:softHyphen/>
        <w:t>ный учитель отличается от преподавателя вуза, который имеет дело с уже кем-то, до него, «развит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Б.Х. Именно так. Смысл в том, что человека надо учить не предмету, а предметом! Хорошее образование - это когда учитель понимает, что учит не математике, а с ее помощью ум образует, и при этом видит, как он это делает и что образуется в процессе освоения математического ап</w:t>
        <w:softHyphen/>
        <w:t>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компании, которая внедряет в школу правовое образование, я услышал такой постулат: ребенок должен знать жилищное право... нало</w:t>
        <w:softHyphen/>
        <w:t>говое право... уголовное право... основы гражданского права... тра-та-та... Спрашиваю: зачем? Отвечают: он в обществе живет, как же не знать. Но почему ребенок? Взрослый - куда ни шло, для него действительно лучше хотя бы кое-что из перечисленного знать. А так все будут твердить: мир вошел в информационную эпоху... мы живем в рыночной экономике... вступаем в эпоху биотехнологий... и каждый будет тянуть в школу свое. Может, лучше для начала понять, какие нормы на каждом этапе социали</w:t>
        <w:softHyphen/>
        <w:t>зации должны быть освоены?</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расскажу тебе другую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Мудрый, он же наивный</w:t>
      </w:r>
    </w:p>
    <w:p>
      <w:pPr>
        <w:pStyle w:val="Normal"/>
        <w:jc w:val="both"/>
        <w:rPr>
          <w:rFonts w:ascii="Times New Roman" w:hAnsi="Times New Roman" w:cs="Times New Roman"/>
          <w:sz w:val="24"/>
          <w:szCs w:val="24"/>
        </w:rPr>
      </w:pPr>
      <w:r>
        <w:rPr>
          <w:rFonts w:cs="Times New Roman" w:ascii="Times New Roman" w:hAnsi="Times New Roman"/>
          <w:sz w:val="24"/>
          <w:szCs w:val="24"/>
        </w:rPr>
        <w:t>Б.Х. Эпизод, давший важнейший импульс для размышлений об отно</w:t>
        <w:softHyphen/>
        <w:t>шениях учителя с учеником, случился на нашем очередном интенсивно-проблемном семинаре, на котором мы хотели осмыслить результаты экс-</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_31</w:t>
      </w:r>
    </w:p>
    <w:p>
      <w:pPr>
        <w:pStyle w:val="Normal"/>
        <w:jc w:val="both"/>
        <w:rPr>
          <w:rFonts w:ascii="Times New Roman" w:hAnsi="Times New Roman" w:cs="Times New Roman"/>
          <w:sz w:val="24"/>
          <w:szCs w:val="24"/>
        </w:rPr>
      </w:pPr>
      <w:r>
        <w:rPr>
          <w:rFonts w:cs="Times New Roman" w:ascii="Times New Roman" w:hAnsi="Times New Roman"/>
          <w:sz w:val="24"/>
          <w:szCs w:val="24"/>
        </w:rPr>
        <w:t>перимента, завершенного в базовой школе красноярского университета. К этому моменту нам стало ясно, что параллельно с использованием в школьной практике принципов развивающего обучения надо менять и статус учебного заведения. Мы хотели перейти к современной гимназии с различными формами гражданского образования, но этот замысел сле</w:t>
        <w:softHyphen/>
        <w:t>довало обсудить с коллективом учителей. Было важно понять, как они понимают смысл такого перехода, в чем видят миссию гимназии, как от</w:t>
        <w:softHyphen/>
        <w:t>ныне следует организовать образовательную пр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t>На семинар мы пригласили около 70 учителей, в том числе из других учебных заведений, а также политиков, которые входят в состав городс</w:t>
        <w:softHyphen/>
        <w:t>кого законодательного собрания, членов Попечительского совета, пред</w:t>
        <w:softHyphen/>
        <w:t>ставителей бизнеса, финансистов, журналистов, владельцев рекламных компаний, спецов из научно-производственных объединений. Собравши</w:t>
        <w:softHyphen/>
        <w:t>еся разбились на группы и принялись обсуждать разные аспекты общей для всех темы.</w:t>
      </w:r>
    </w:p>
    <w:p>
      <w:pPr>
        <w:pStyle w:val="Normal"/>
        <w:jc w:val="both"/>
        <w:rPr>
          <w:rFonts w:ascii="Times New Roman" w:hAnsi="Times New Roman" w:cs="Times New Roman"/>
          <w:sz w:val="24"/>
          <w:szCs w:val="24"/>
        </w:rPr>
      </w:pPr>
      <w:r>
        <w:rPr>
          <w:rFonts w:cs="Times New Roman" w:ascii="Times New Roman" w:hAnsi="Times New Roman"/>
          <w:sz w:val="24"/>
          <w:szCs w:val="24"/>
        </w:rPr>
        <w:t>В моей группе педагоги обсуждали формы сотрудничества учителей и учеников. И сразу же возник вопрос: что задает действительность тако</w:t>
        <w:softHyphen/>
        <w:t>го сотрудничества? Я вводил схему, согласно которой событие учения воз</w:t>
        <w:softHyphen/>
        <w:t>можно только в том случае, если педагог, занимая позицию Мудрого - в своем научном предмете - и ставя ученика в позицию Наивного, допуска</w:t>
        <w:softHyphen/>
        <w:t>ет возможность своей наивности по отношению к мудрости ученика как человека, имеющего некоторый жизненный опыт. То есть Мудрый в од</w:t>
        <w:softHyphen/>
        <w:t>ной ситуации оказывается Наивным в другой. Если учитель такого допус</w:t>
        <w:softHyphen/>
        <w:t>тить не может, не делает принципом отношений с учеником, то со-бытие учения, утверждал я,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Схему приняли, дополнив ее утверждением, что учитель, допускаю</w:t>
        <w:softHyphen/>
        <w:t>щий свою наивность, должен учиться сам. При этом возник весьма не</w:t>
        <w:softHyphen/>
        <w:t>простой вопрос: как открыть ученику позицию учащегося учителя? Пред</w:t>
        <w:softHyphen/>
        <w:t>ложить ему в какой-то момент самому стать учителем? Ученик примет это как баловство: с ним заигрывают. Иной вариант: ученик знает, что учи</w:t>
        <w:softHyphen/>
        <w:t>тель учится в другом месте, экзамены сдает, отметки получает и т.д. Но в таком случае детям надо бы сообщать отметки учителей, знакомить с ди</w:t>
        <w:softHyphen/>
        <w:t>намикой их успехов или неудач.</w:t>
      </w:r>
    </w:p>
    <w:p>
      <w:pPr>
        <w:pStyle w:val="Normal"/>
        <w:jc w:val="both"/>
        <w:rPr>
          <w:rFonts w:ascii="Times New Roman" w:hAnsi="Times New Roman" w:cs="Times New Roman"/>
          <w:sz w:val="24"/>
          <w:szCs w:val="24"/>
        </w:rPr>
      </w:pPr>
      <w:r>
        <w:rPr>
          <w:rFonts w:cs="Times New Roman" w:ascii="Times New Roman" w:hAnsi="Times New Roman"/>
          <w:sz w:val="24"/>
          <w:szCs w:val="24"/>
        </w:rPr>
        <w:t>И тут педагоги хором сказали: нет! Мы не хотим, чтобы наши ученики знали, как мы учимся. На самом деле, как позже стало ясно, они не хотели учиться и сдавать экзамены, попадая в ситуацию зависимости от экзаме</w:t>
        <w:softHyphen/>
        <w:t>натора. Ведь педагоги помнили, как их когда-то унижали.</w:t>
      </w:r>
    </w:p>
    <w:p>
      <w:pPr>
        <w:pStyle w:val="Normal"/>
        <w:jc w:val="both"/>
        <w:rPr>
          <w:rFonts w:ascii="Times New Roman" w:hAnsi="Times New Roman" w:cs="Times New Roman"/>
          <w:sz w:val="24"/>
          <w:szCs w:val="24"/>
        </w:rPr>
      </w:pPr>
      <w:r>
        <w:rPr>
          <w:rFonts w:cs="Times New Roman" w:ascii="Times New Roman" w:hAnsi="Times New Roman"/>
          <w:sz w:val="24"/>
          <w:szCs w:val="24"/>
        </w:rPr>
        <w:t>М.Х. Не могли согласиться с тем, что учителя со стажем вновь будут экзаменовать?</w:t>
      </w:r>
    </w:p>
    <w:p>
      <w:pPr>
        <w:pStyle w:val="Normal"/>
        <w:jc w:val="both"/>
        <w:rPr>
          <w:rFonts w:ascii="Times New Roman" w:hAnsi="Times New Roman" w:cs="Times New Roman"/>
          <w:sz w:val="24"/>
          <w:szCs w:val="24"/>
        </w:rPr>
      </w:pPr>
      <w:r>
        <w:rPr>
          <w:rFonts w:cs="Times New Roman" w:ascii="Times New Roman" w:hAnsi="Times New Roman"/>
          <w:sz w:val="24"/>
          <w:szCs w:val="24"/>
        </w:rPr>
        <w:t>32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Б.Х. Не могли. А я возмутился: как же так, коллеги? Оказывается, вы знаете, как бывает унизительно, когда вас оценивают, и с самого начала работы в группе стремились ответить на вопрос, как уравнять в правах всех участников образовательного процесса, говоря ученикам «мы такие же, как вы». Так почему же, получив вместе с учительским дипломом воз</w:t>
        <w:softHyphen/>
        <w:t>можность больше не переживать такое унижение, вы не хотите избавить от него своих подопечных?!</w:t>
      </w:r>
    </w:p>
    <w:p>
      <w:pPr>
        <w:pStyle w:val="Normal"/>
        <w:jc w:val="both"/>
        <w:rPr>
          <w:rFonts w:ascii="Times New Roman" w:hAnsi="Times New Roman" w:cs="Times New Roman"/>
          <w:sz w:val="24"/>
          <w:szCs w:val="24"/>
        </w:rPr>
      </w:pPr>
      <w:r>
        <w:rPr>
          <w:rFonts w:cs="Times New Roman" w:ascii="Times New Roman" w:hAnsi="Times New Roman"/>
          <w:sz w:val="24"/>
          <w:szCs w:val="24"/>
        </w:rPr>
        <w:t>М.Х. В ответ коллеги, посчитав себя оскорбленными, встали и ушли?</w:t>
      </w:r>
    </w:p>
    <w:p>
      <w:pPr>
        <w:pStyle w:val="Normal"/>
        <w:jc w:val="both"/>
        <w:rPr>
          <w:rFonts w:ascii="Times New Roman" w:hAnsi="Times New Roman" w:cs="Times New Roman"/>
          <w:sz w:val="24"/>
          <w:szCs w:val="24"/>
        </w:rPr>
      </w:pPr>
      <w:r>
        <w:rPr>
          <w:rFonts w:cs="Times New Roman" w:ascii="Times New Roman" w:hAnsi="Times New Roman"/>
          <w:sz w:val="24"/>
          <w:szCs w:val="24"/>
        </w:rPr>
        <w:t>Б.Х. Скажи я им такое в учительской, на их рабочем месте, они дей</w:t>
        <w:softHyphen/>
        <w:t>ствительно могли поступить именно так. Но, приехав на семинар и ока</w:t>
        <w:softHyphen/>
        <w:t>завшись в другой ситуации, вынуждены были продолжить дискуссию. И после моего «взрыва» стали обсуждать нравственную дилемму: почему и как учитель, на себе испытав травмирующий опыт публичного ответа или сдачи экзаменов и отказываясь от такого испытания, считает допустимым пропускать через него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М.Х. Я сказал бы, что в группе собрались преподаватели-предмет</w:t>
        <w:softHyphen/>
        <w:t>ники, но не учителя и уж тем более не воспитатели. К чему же они при</w:t>
        <w:softHyphen/>
        <w:t>шли?</w:t>
      </w:r>
    </w:p>
    <w:p>
      <w:pPr>
        <w:pStyle w:val="Normal"/>
        <w:jc w:val="both"/>
        <w:rPr>
          <w:rFonts w:ascii="Times New Roman" w:hAnsi="Times New Roman" w:cs="Times New Roman"/>
          <w:sz w:val="24"/>
          <w:szCs w:val="24"/>
        </w:rPr>
      </w:pPr>
      <w:r>
        <w:rPr>
          <w:rFonts w:cs="Times New Roman" w:ascii="Times New Roman" w:hAnsi="Times New Roman"/>
          <w:sz w:val="24"/>
          <w:szCs w:val="24"/>
        </w:rPr>
        <w:t>Б.Х. Они начали обсуждать, как превратить экзамен не в «отвечание» на заданную тему, а в творческий акт, в демонстрацию обретенных за время учебы умений. Одновременно всплыл вопрос о распределении ответствен</w:t>
        <w:softHyphen/>
        <w:t>ности в процессе выставления оценок, то есть когда это право предос</w:t>
        <w:softHyphen/>
        <w:t>тавляется не только учителю.</w:t>
      </w:r>
    </w:p>
    <w:p>
      <w:pPr>
        <w:pStyle w:val="Normal"/>
        <w:jc w:val="both"/>
        <w:rPr>
          <w:rFonts w:ascii="Times New Roman" w:hAnsi="Times New Roman" w:cs="Times New Roman"/>
          <w:sz w:val="24"/>
          <w:szCs w:val="24"/>
        </w:rPr>
      </w:pPr>
      <w:r>
        <w:rPr>
          <w:rFonts w:cs="Times New Roman" w:ascii="Times New Roman" w:hAnsi="Times New Roman"/>
          <w:sz w:val="24"/>
          <w:szCs w:val="24"/>
        </w:rPr>
        <w:t>М.Х. Пару лет назад я беседовал с девушкой, которая до шестого класса училась в Москве, а сейчас завершает обучение в американской муници</w:t>
        <w:softHyphen/>
        <w:t>пальной школе. В частности, она сказала, что за океаном учитель мо</w:t>
        <w:softHyphen/>
        <w:t>жет вызвать ученика отвечать только в том случае, если тот сам вызо</w:t>
        <w:softHyphen/>
        <w:t>вется. А чтобы никто не знал успеваемость соседей, оценки шифруют, и потому каждый ученик знает только свои.</w:t>
      </w:r>
    </w:p>
    <w:p>
      <w:pPr>
        <w:pStyle w:val="Normal"/>
        <w:jc w:val="both"/>
        <w:rPr>
          <w:rFonts w:ascii="Times New Roman" w:hAnsi="Times New Roman" w:cs="Times New Roman"/>
          <w:sz w:val="24"/>
          <w:szCs w:val="24"/>
        </w:rPr>
      </w:pPr>
      <w:r>
        <w:rPr>
          <w:rFonts w:cs="Times New Roman" w:ascii="Times New Roman" w:hAnsi="Times New Roman"/>
          <w:sz w:val="24"/>
          <w:szCs w:val="24"/>
        </w:rPr>
        <w:t>Б.Х. У нас есть механизм тайного голосования на выборах - и что? Нет, на мой взгляд, это один, притом не лучший, из вариантов техничес</w:t>
        <w:softHyphen/>
        <w:t>кого решения содержательной проблемы, тогда как оценка должна быть четко мотивирована. Сегодня же учитель позволяет себе оценивать не только знания или умения, а самого человека: прилежен ли он, хорошо ли себя ведет, даже нравится он или не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М.Х. Не решит ли эту проблему введение испытаний с помощью раз</w:t>
        <w:softHyphen/>
        <w:t>личных тестов и единого государственного экзамена?</w:t>
      </w:r>
    </w:p>
    <w:p>
      <w:pPr>
        <w:pStyle w:val="Normal"/>
        <w:jc w:val="both"/>
        <w:rPr>
          <w:rFonts w:ascii="Times New Roman" w:hAnsi="Times New Roman" w:cs="Times New Roman"/>
          <w:sz w:val="24"/>
          <w:szCs w:val="24"/>
        </w:rPr>
      </w:pPr>
      <w:r>
        <w:rPr>
          <w:rFonts w:cs="Times New Roman" w:ascii="Times New Roman" w:hAnsi="Times New Roman"/>
          <w:sz w:val="24"/>
          <w:szCs w:val="24"/>
        </w:rPr>
        <w:t>Б.Х. Нет, она не будет решена до тех пор, пока учитель не «поделится» своим правом оценивать успеваемость учеников. Вопрос не в технол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33</w:t>
      </w:r>
    </w:p>
    <w:p>
      <w:pPr>
        <w:pStyle w:val="Normal"/>
        <w:jc w:val="both"/>
        <w:rPr>
          <w:rFonts w:ascii="Times New Roman" w:hAnsi="Times New Roman" w:cs="Times New Roman"/>
          <w:sz w:val="24"/>
          <w:szCs w:val="24"/>
        </w:rPr>
      </w:pPr>
      <w:r>
        <w:rPr>
          <w:rFonts w:cs="Times New Roman" w:ascii="Times New Roman" w:hAnsi="Times New Roman"/>
          <w:sz w:val="24"/>
          <w:szCs w:val="24"/>
        </w:rPr>
        <w:t>гии: никогда не удастся придумать такой замок, против которого не най</w:t>
        <w:softHyphen/>
        <w:t>дется отмычки. Необходимо изменить отношения учителя с учениками, отработать другую гуманитарную пр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t>Да, есть экспертиза, разные системы экспертных оценок. А есть и от</w:t>
        <w:softHyphen/>
        <w:t>ношения людей, причем разных возрастов. Наказывать или поощрять можно сколько угодно, можно ставить технически точную оценку, но она все равно может не совпасть с самооценкой самого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М.Х. Самооценка может быть завыш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Б.Х. Или заниженной, то есть в любом случае будет восприниматься как неадекватная. Никто пока не предложил культурного механизма ее формирования, а имеющийся сложился под влиянием случайных факто</w:t>
        <w:softHyphen/>
        <w:t>ров. Вот еще одна важная задача учителя: помочь ученику «вырастить» такие критерии. Можно не обращать на это внимание, мол, стерпится -слюбится, но конфликт обеспечен. И он может быть либо конструктив</w:t>
        <w:softHyphen/>
        <w:t>ным, культурно оформленным, либо деструктивным, когда никто не пой</w:t>
        <w:softHyphen/>
        <w:t>мет, что произошло, откуда «ноги растут».</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только тогда осмысленно переживает наказание или поощ</w:t>
        <w:softHyphen/>
        <w:t>рение, когда они совпадают с его критериями. Включается рефлексия, позволяющая взглянуть на себя со стороны, и только тогда можно гово</w:t>
        <w:softHyphen/>
        <w:t>рить, что мы создаем условия для развития. А формальные оценки порож</w:t>
        <w:softHyphen/>
        <w:t>дают столь же формальное к ним отношение, выпрашивание более высо</w:t>
        <w:softHyphen/>
        <w:t>ких отметок, натягивание балл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сегодня по-прежнему оценивает успехи или неудачи что пер</w:t>
        <w:softHyphen/>
        <w:t>воклассника, что выпускника. А ведь это принципиально разные люди, у них разные психологические структуры и потенциал, средства коммуни</w:t>
        <w:softHyphen/>
        <w:t>кации и понимания, способность переживать неудачи или искушение «медными трубами», само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 потому я стою на том, что уже в средней школе подростки должны включаться в процесс выставления отметок, учиться понимать, за что их наказывают или поощряют. А уж в старшей школе и подавно надо знать, в каком случае осмысленна экспертиза, а в каком разумнее все отдать «на откуп» механизму самооценки. Известно же, что порой «четверка с мину</w:t>
        <w:softHyphen/>
        <w:t>сом» ученику ценнее, чем «пять с плюсом». Потому что если я дополни</w:t>
        <w:softHyphen/>
        <w:t>тельно занимаюсь в физико-математической школе - это одна ситуация и один с меня спрос, и совсем другая, если мне нужен приличный балл по математике в аттестате лишь для того, чтобы он не закрыл мне дорогу в гуманитарный вуз. Если я изучаю иностранный язык не первый год, да еще с репетитором, учитель может снизить мне оценку за произношение. А если я только начинаю знакомиться с новым для меня языком?! Что,</w:t>
      </w:r>
    </w:p>
    <w:p>
      <w:pPr>
        <w:pStyle w:val="Normal"/>
        <w:jc w:val="both"/>
        <w:rPr>
          <w:rFonts w:ascii="Times New Roman" w:hAnsi="Times New Roman" w:cs="Times New Roman"/>
          <w:sz w:val="24"/>
          <w:szCs w:val="24"/>
        </w:rPr>
      </w:pPr>
      <w:r>
        <w:rPr>
          <w:rFonts w:cs="Times New Roman" w:ascii="Times New Roman" w:hAnsi="Times New Roman"/>
          <w:sz w:val="24"/>
          <w:szCs w:val="24"/>
        </w:rPr>
        <w:t>34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будем в любых случаях подходить с одинаковыми критериями? Или ког</w:t>
        <w:softHyphen/>
        <w:t>да-нибудь над подобными вопросами задумаемся?</w:t>
      </w:r>
    </w:p>
    <w:p>
      <w:pPr>
        <w:pStyle w:val="Normal"/>
        <w:jc w:val="both"/>
        <w:rPr>
          <w:rFonts w:ascii="Times New Roman" w:hAnsi="Times New Roman" w:cs="Times New Roman"/>
          <w:sz w:val="24"/>
          <w:szCs w:val="24"/>
        </w:rPr>
      </w:pPr>
      <w:r>
        <w:rPr>
          <w:rFonts w:cs="Times New Roman" w:ascii="Times New Roman" w:hAnsi="Times New Roman"/>
          <w:sz w:val="24"/>
          <w:szCs w:val="24"/>
        </w:rPr>
        <w:t>М.Х. И у тебя есть соображения, как вывести новые подходы на нор</w:t>
        <w:softHyphen/>
        <w:t>матив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Б.Х. Для начала надо ответить на вопросы, относительно какого внеш</w:t>
        <w:softHyphen/>
        <w:t>него норматива выводятся оценки и откуда он взялся? Должны ли все вы</w:t>
        <w:softHyphen/>
        <w:t>пускники в равной мере знать одно и то же? У меня пока нет ответа на эти и подобные вопросы. Как человек, через многое прошедший, я знаю, что есть правила приличия, принятые в данном обществе, и, согласно им, го</w:t>
        <w:softHyphen/>
        <w:t>ворю я своим школярам, наш гимназист не может не знать, что, напри</w:t>
        <w:softHyphen/>
        <w:t>мер, в психологии существует 6-7 научных школ, хотя может в них глубо</w:t>
        <w:softHyphen/>
        <w:t>ко не вникать. Наш выпускник не может не знать определенных фами</w:t>
        <w:softHyphen/>
        <w:t>лий, например Шекспир или Булгаков. Но это правила определенного времени, о них всякий раз договариваются, а потому соблюдают.</w:t>
      </w:r>
    </w:p>
    <w:p>
      <w:pPr>
        <w:pStyle w:val="Normal"/>
        <w:jc w:val="both"/>
        <w:rPr>
          <w:rFonts w:ascii="Times New Roman" w:hAnsi="Times New Roman" w:cs="Times New Roman"/>
          <w:sz w:val="24"/>
          <w:szCs w:val="24"/>
        </w:rPr>
      </w:pPr>
      <w:r>
        <w:rPr>
          <w:rFonts w:cs="Times New Roman" w:ascii="Times New Roman" w:hAnsi="Times New Roman"/>
          <w:sz w:val="24"/>
          <w:szCs w:val="24"/>
        </w:rPr>
        <w:t>М.Х. Насколько я слышал от директоров вариативных школ, в после</w:t>
        <w:softHyphen/>
        <w:t>дние годы многие лицеи и гимназии заключают с учениками договоры о совместной образо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Х. Как правило, с родителями. Но если это осмыслено в начальной школе, если пора задуматься над вариантами, когда дети переходят в ше</w:t>
        <w:softHyphen/>
        <w:t>стой или седьмой класс, то уж в 10-11-х... Да, можно привлекать родите</w:t>
        <w:softHyphen/>
        <w:t>лей старшеклассников. Но главным контрагентом должен стать этот са</w:t>
        <w:softHyphen/>
        <w:t>мый старшеклассник. Если, конечно, мы хотим, чтобы он вышел из систе</w:t>
        <w:softHyphen/>
        <w:t>мы общего образования зрел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М.Х. Главный контрагент!.. Звучит красиво, но как быть, если долж</w:t>
        <w:softHyphen/>
        <w:t>ный быть зрелым человек, попав в конфликтную ситуацию - скажем, учи</w:t>
        <w:softHyphen/>
        <w:t>тель постоянно придирается, занижает оценки, одноклассники оскорб</w:t>
        <w:softHyphen/>
        <w:t>ляют или еще что-то,- не может за себя постоять? Имеют ли право родители прийти в школу для защиты своего ребенка? И если имеют, то к кому в таких случаях обращаться как к посреднику и коллеге: к конк</w:t>
        <w:softHyphen/>
        <w:t>ретному педагогу-предметнику, классному руководителю, завучу школы, директору?</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продиктован недавно выслушанной сентенцией, суть ее сво</w:t>
        <w:softHyphen/>
        <w:t>дилась к тому, что если в младшей школе появление родителей в школе не возбраняется и даже поощряется, то в подростковой, тем более в стар</w:t>
        <w:softHyphen/>
        <w:t>шей школе это уже недопустимо. Мол, вмешательство родителей может лишь усугубить ситуацию. К тому же, дети должны сами прожить и на</w:t>
        <w:softHyphen/>
        <w:t>учиться разрешать свои «межличностные» конфликты, иначе они никог</w:t>
        <w:softHyphen/>
        <w:t>да не повзрослеют и войдут во «взрослую» жизнь неподготовленными к</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35</w:t>
      </w:r>
    </w:p>
    <w:p>
      <w:pPr>
        <w:pStyle w:val="Normal"/>
        <w:jc w:val="both"/>
        <w:rPr>
          <w:rFonts w:ascii="Times New Roman" w:hAnsi="Times New Roman" w:cs="Times New Roman"/>
          <w:sz w:val="24"/>
          <w:szCs w:val="24"/>
        </w:rPr>
      </w:pPr>
      <w:r>
        <w:rPr>
          <w:rFonts w:cs="Times New Roman" w:ascii="Times New Roman" w:hAnsi="Times New Roman"/>
          <w:sz w:val="24"/>
          <w:szCs w:val="24"/>
        </w:rPr>
        <w:t>ней. И еще: при таком вмешательстве «сильные» родители чаще всего не способствуют становлению характера своего ребенка, а корежат его.</w:t>
      </w:r>
    </w:p>
    <w:p>
      <w:pPr>
        <w:pStyle w:val="Normal"/>
        <w:jc w:val="both"/>
        <w:rPr>
          <w:rFonts w:ascii="Times New Roman" w:hAnsi="Times New Roman" w:cs="Times New Roman"/>
          <w:sz w:val="24"/>
          <w:szCs w:val="24"/>
        </w:rPr>
      </w:pPr>
      <w:r>
        <w:rPr>
          <w:rFonts w:cs="Times New Roman" w:ascii="Times New Roman" w:hAnsi="Times New Roman"/>
          <w:sz w:val="24"/>
          <w:szCs w:val="24"/>
        </w:rPr>
        <w:t>Б.Х. Мой ответ: родители как самые близкие люди всегда имеют пра</w:t>
        <w:softHyphen/>
        <w:t>во вмешаться, если их ребенку что-то угрожает. Другое дело, как они это делают: «врываясь» в школу и действуя как слон в посудной лавке или всту</w:t>
        <w:softHyphen/>
        <w:t>пая в особые отношения «по поводу», считаясь с тем, что тот, чьи права они отстаивают, сам должен уметь защищаться. Но декларируемое «сам должен уметь» - это не более чем наше хотение, а что в итоге получает</w:t>
        <w:softHyphen/>
        <w:t>ся?.. То есть, с одной стороны, я этого твоего собеседника понимаю и под</w:t>
        <w:softHyphen/>
        <w:t>держиваю, с другой - его сентенция всего лишь декларация, которую вряд ли можно применить к любой ситуации. Я знаю множество случаев, когда прямое вмешательство родителей в межличностные отношения подрост</w:t>
        <w:softHyphen/>
        <w:t>ков ни к чему хорошему не приводило. Жаль, что родители не всегда это понимают и уж тем более не могут выстроить ясное отношение к случаю. Надо ведь продумать и то, как подросток воспримет действие или бездей</w:t>
        <w:softHyphen/>
        <w:t>ствие родителей: как стремление выступить вместо него, как вмешатель</w:t>
        <w:softHyphen/>
        <w:t>ство в его дела или, наоборот, как полное равнодушие. В тех же случаях, когда подростка или юношу нужно защищать от безнаказанно агрессив</w:t>
        <w:softHyphen/>
        <w:t>ного отношения сверстников, учителей или школьной администрации, тут уж право родителя вообще неоспоримо. Вопрос лишь в том, как он -она - они это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мы умнее шимпанзе</w:t>
      </w:r>
    </w:p>
    <w:p>
      <w:pPr>
        <w:pStyle w:val="Normal"/>
        <w:jc w:val="both"/>
        <w:rPr>
          <w:rFonts w:ascii="Times New Roman" w:hAnsi="Times New Roman" w:cs="Times New Roman"/>
          <w:sz w:val="24"/>
          <w:szCs w:val="24"/>
        </w:rPr>
      </w:pPr>
      <w:r>
        <w:rPr>
          <w:rFonts w:cs="Times New Roman" w:ascii="Times New Roman" w:hAnsi="Times New Roman"/>
          <w:sz w:val="24"/>
          <w:szCs w:val="24"/>
        </w:rPr>
        <w:t>Б.Х. Кстати, к вопросу о «межличностных» отношениях: буквально сегодня я спросил своих старшеклассников, почему, с их точки зрения, многие взрослые предпочитают некооперативные форм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оскресенье, семь утра, большинство жильцов дома спят, вдруг кто-то включает дрель. Это означает: ее владелец не считается с тем, что другие люди отдыхают, их для него будто бы и нет, он полагает, что, будучи у себя дома, может делать все, что захочет. Тем самым он игнорирует интересы соседей, учитывая только свои и не понимая, что порождает кон</w:t>
        <w:softHyphen/>
        <w:t>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К остановке подъезжает переполненный автобус. Ожидающие хотят войти, но те, кому выходить на следующей остановке, уже приготовились, стоят у выхода и мешают остальным. Входящие втис</w:t>
        <w:softHyphen/>
        <w:t>киваются, преодолевая сопротивление. На следующей остановке ситуа-</w:t>
      </w:r>
    </w:p>
    <w:p>
      <w:pPr>
        <w:pStyle w:val="Normal"/>
        <w:jc w:val="both"/>
        <w:rPr>
          <w:rFonts w:ascii="Times New Roman" w:hAnsi="Times New Roman" w:cs="Times New Roman"/>
          <w:sz w:val="24"/>
          <w:szCs w:val="24"/>
        </w:rPr>
      </w:pPr>
      <w:r>
        <w:rPr>
          <w:rFonts w:cs="Times New Roman" w:ascii="Times New Roman" w:hAnsi="Times New Roman"/>
          <w:sz w:val="24"/>
          <w:szCs w:val="24"/>
        </w:rPr>
        <w:t>36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ция оборачивается: тот, кто втиснулся, отвечает на претензии пассажира, который хочет сойти - как ты мне разрешал войти, так и я тебе позволю выйт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воспитательных методик рекомендуют нравственные запове</w:t>
        <w:softHyphen/>
        <w:t>ди, древние правила, например такое: поступай по отношению к другим так, как хочешь, чтобы поступали с тобой! А я спрашиваю: эти нормы су</w:t>
        <w:softHyphen/>
        <w:t>ществуют тысячи лет, покажите мне, кто их не знает? Или кто-то полагает, что их нарушают по незнанию? И «на иглу» человек садится тоже по не</w:t>
        <w:softHyphen/>
        <w:t>знанию? Я утверждаю: очередная ложь! Мы врем сами себе, желая дви</w:t>
        <w:softHyphen/>
        <w:t>гаться простейшим путем.</w:t>
      </w:r>
    </w:p>
    <w:p>
      <w:pPr>
        <w:pStyle w:val="Normal"/>
        <w:jc w:val="both"/>
        <w:rPr>
          <w:rFonts w:ascii="Times New Roman" w:hAnsi="Times New Roman" w:cs="Times New Roman"/>
          <w:sz w:val="24"/>
          <w:szCs w:val="24"/>
        </w:rPr>
      </w:pPr>
      <w:r>
        <w:rPr>
          <w:rFonts w:cs="Times New Roman" w:ascii="Times New Roman" w:hAnsi="Times New Roman"/>
          <w:sz w:val="24"/>
          <w:szCs w:val="24"/>
        </w:rPr>
        <w:t>М.Х. В одном из интервью твой московский коллега Александр Асмо-лов выдвинул тезис: «Вместо заповедей нужны правила, нарушения кото</w:t>
        <w:softHyphen/>
        <w:t>рых караются». И далее: «Я боюсь, что все сведется к педагогике, хотя все должно быть сведено к иде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Б.Х. Поскольку я хорошо знаком с Александром Григорьевичем, то убежден, что высказал он развернутый тезис, а в газете опубликован выр</w:t>
        <w:softHyphen/>
        <w:t>ванный из контекста фрагмент. В любом случае я с ним абсолютно соли</w:t>
        <w:softHyphen/>
        <w:t>дарен: современная педагогика, «избавленная» от идеологии, сведена к преподаванию учебных предметов, что к педагогике никакого отноше</w:t>
        <w:softHyphen/>
        <w:t>ния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t>М.Х. И заповеди «не убий», «не укради», «не возжелай жену ближнего своего» - это всего лишь лозунги? Но в таком случаемы должны признать лозунгом, который не может стать повседневной нормой, любую ста</w:t>
        <w:softHyphen/>
        <w:t>тью самых прогрессивных конституций и замечательных декла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потому что любая конституция, хотя и является законом пря</w:t>
        <w:softHyphen/>
        <w:t>мого действия, есть все-таки свод рамочных правил, а декларация - не</w:t>
        <w:softHyphen/>
        <w:t>что вроде протокола о намерениях. Никакие заповеди никогда впрямую не работали, не работают, не будут работать. Ни одна мысль, как тебе хо</w:t>
        <w:softHyphen/>
        <w:t>рошо известно, напрямую не превращается в действие. Мысль - это схе</w:t>
        <w:softHyphen/>
        <w:t>ма, заповедь - общая схема, основа, на ней всегда выстраивались конк</w:t>
        <w:softHyphen/>
        <w:t>ретные формы жизни, детализировались правила и т.д. За любой запове</w:t>
        <w:softHyphen/>
        <w:t>дью стоит система норм и правил, из заповеди вытекающих и на ней по</w:t>
        <w:softHyphen/>
        <w:t>стро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ие нормы и правила не могут быть взяты в готовом виде, они должны «прорастать» вместе с взрослением каждого конкретного ребен</w:t>
        <w:softHyphen/>
        <w:t>ка. Обычно он не принимает конструкции взрослого мира. Для него все вокруг пронизано этими «взрослыми» нормами, они ему обрыдли, тем более что за любым их нарушением следует наказание. Бессмысленно спрашивать, почему ребенок поступает так, а не иначе, для него таки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37</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я естественны, да? И только после того, как он начинает пони</w:t>
        <w:softHyphen/>
        <w:t>мать, что можно действовать иначе - лучше, эффективнее, его мир пре</w:t>
        <w:softHyphen/>
        <w:t>образуется, он усваивает новые способы понимания и автономного по</w:t>
        <w:softHyphen/>
        <w:t>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уржуазия выращивала своего могильщика, так и мы, взрослые, выращиваем своего критика, сильного оппонента. Отныне ему ничего нельзя декларировать, он ничего на веру не принимает, он должен все проверить, пропустить через себя, через свой конструктивный опыт, а умный взрослый должен помочь ему такой опыт обрести - опыт право</w:t>
        <w:softHyphen/>
        <w:t>вого поведения.</w:t>
      </w:r>
    </w:p>
    <w:p>
      <w:pPr>
        <w:pStyle w:val="Normal"/>
        <w:jc w:val="both"/>
        <w:rPr/>
      </w:pPr>
      <w:r>
        <w:rPr>
          <w:rFonts w:cs="Times New Roman" w:ascii="Times New Roman" w:hAnsi="Times New Roman"/>
          <w:sz w:val="24"/>
          <w:szCs w:val="24"/>
        </w:rPr>
        <w:t>Об этом, как я понимаю, и сказал Асмолов. Надежда на действенность заповедей самих по себе эфемерна. Взрослые могут кукарекать сколько угодно, но рассвет не наступит. Любую базовую норму необходимо пере</w:t>
        <w:softHyphen/>
        <w:t>водить в системы деятельности - в правовую форму и методы правового регулирования по типу «если... то...».</w:t>
      </w:r>
    </w:p>
    <w:p>
      <w:pPr>
        <w:pStyle w:val="Normal"/>
        <w:jc w:val="both"/>
        <w:rPr>
          <w:rFonts w:ascii="Times New Roman" w:hAnsi="Times New Roman" w:cs="Times New Roman"/>
          <w:sz w:val="24"/>
          <w:szCs w:val="24"/>
        </w:rPr>
      </w:pPr>
      <w:r>
        <w:rPr>
          <w:rFonts w:cs="Times New Roman" w:ascii="Times New Roman" w:hAnsi="Times New Roman"/>
          <w:sz w:val="24"/>
          <w:szCs w:val="24"/>
        </w:rPr>
        <w:t>И вот я спрашиваю школьников, почему порой некооперативное по</w:t>
        <w:softHyphen/>
        <w:t>ведение предпочтительней? Ведь любой человек, стоит ему лишь начать размышлять, понимает, что выгодно и что невыгодно. Можешь предуга</w:t>
        <w:softHyphen/>
        <w:t>дать ответ ребят?</w:t>
      </w:r>
    </w:p>
    <w:p>
      <w:pPr>
        <w:pStyle w:val="Normal"/>
        <w:jc w:val="both"/>
        <w:rPr>
          <w:rFonts w:ascii="Times New Roman" w:hAnsi="Times New Roman" w:cs="Times New Roman"/>
          <w:sz w:val="24"/>
          <w:szCs w:val="24"/>
        </w:rPr>
      </w:pPr>
      <w:r>
        <w:rPr>
          <w:rFonts w:cs="Times New Roman" w:ascii="Times New Roman" w:hAnsi="Times New Roman"/>
          <w:sz w:val="24"/>
          <w:szCs w:val="24"/>
        </w:rPr>
        <w:t>М.Х. Предпочитаю услышать от тебя.</w:t>
      </w:r>
    </w:p>
    <w:p>
      <w:pPr>
        <w:pStyle w:val="Normal"/>
        <w:jc w:val="both"/>
        <w:rPr>
          <w:rFonts w:ascii="Times New Roman" w:hAnsi="Times New Roman" w:cs="Times New Roman"/>
          <w:sz w:val="24"/>
          <w:szCs w:val="24"/>
        </w:rPr>
      </w:pPr>
      <w:r>
        <w:rPr>
          <w:rFonts w:cs="Times New Roman" w:ascii="Times New Roman" w:hAnsi="Times New Roman"/>
          <w:sz w:val="24"/>
          <w:szCs w:val="24"/>
        </w:rPr>
        <w:t>Б.Х. Они сказали: люди не хотят вести себя кооперативно! Потому что тот, кто хочет, может все. Есть «не могу» и «не хочу»: все могут, но не все хотят.</w:t>
      </w:r>
    </w:p>
    <w:p>
      <w:pPr>
        <w:pStyle w:val="Normal"/>
        <w:jc w:val="both"/>
        <w:rPr>
          <w:rFonts w:ascii="Times New Roman" w:hAnsi="Times New Roman" w:cs="Times New Roman"/>
          <w:sz w:val="24"/>
          <w:szCs w:val="24"/>
        </w:rPr>
      </w:pPr>
      <w:r>
        <w:rPr>
          <w:rFonts w:cs="Times New Roman" w:ascii="Times New Roman" w:hAnsi="Times New Roman"/>
          <w:sz w:val="24"/>
          <w:szCs w:val="24"/>
        </w:rPr>
        <w:t>М.Х. Третий вариант: не умею.</w:t>
      </w:r>
    </w:p>
    <w:p>
      <w:pPr>
        <w:pStyle w:val="Normal"/>
        <w:jc w:val="both"/>
        <w:rPr>
          <w:rFonts w:ascii="Times New Roman" w:hAnsi="Times New Roman" w:cs="Times New Roman"/>
          <w:sz w:val="24"/>
          <w:szCs w:val="24"/>
        </w:rPr>
      </w:pPr>
      <w:r>
        <w:rPr>
          <w:rFonts w:cs="Times New Roman" w:ascii="Times New Roman" w:hAnsi="Times New Roman"/>
          <w:sz w:val="24"/>
          <w:szCs w:val="24"/>
        </w:rPr>
        <w:t>Б.Х. Подожди. Я ребятам возразил: нет, такой ваш ответ я не приму, вы предлагаете очень уж поверхностное объяснение. Принимая его, проще всего перенести ответственность за происходящее на другого: он меня не понимает, потому что... не хочет. И привел им твой рассказ о пятилетнем пацаненке, который сказал маме: я-то тебя понимаю, но и ты меня пой</w:t>
        <w:softHyphen/>
        <w:t>ми!.. А дальше все развивается по любимой присказке моего приятеля: ты-то вдаришь, я-то выживу, я-то вдарю, ты-то выживи...</w:t>
      </w:r>
    </w:p>
    <w:p>
      <w:pPr>
        <w:pStyle w:val="Normal"/>
        <w:jc w:val="both"/>
        <w:rPr>
          <w:rFonts w:ascii="Times New Roman" w:hAnsi="Times New Roman" w:cs="Times New Roman"/>
          <w:sz w:val="24"/>
          <w:szCs w:val="24"/>
        </w:rPr>
      </w:pPr>
      <w:r>
        <w:rPr>
          <w:rFonts w:cs="Times New Roman" w:ascii="Times New Roman" w:hAnsi="Times New Roman"/>
          <w:sz w:val="24"/>
          <w:szCs w:val="24"/>
        </w:rPr>
        <w:t>Принявшись обсуждать разные ситуации, ребята пришли к выводу, что люди много чего знают, но, как ни странно, не всегда умеют. Тогда-то и проявляется твой, третий, вариант: не «не хочу», а «не умею, и поэтому не хочу». Потому что умение требует усилий по его обретению. Люди не уме</w:t>
        <w:softHyphen/>
        <w:t>ют с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М.Х. Просч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Б.Х. Именно считать не умеют, а потому и не просчитывают, прини</w:t>
        <w:softHyphen/>
        <w:t>мая за умение считать странные вещи. Я их спрашиваю: про что матема-</w:t>
      </w:r>
    </w:p>
    <w:p>
      <w:pPr>
        <w:pStyle w:val="Normal"/>
        <w:jc w:val="both"/>
        <w:rPr>
          <w:rFonts w:ascii="Times New Roman" w:hAnsi="Times New Roman" w:cs="Times New Roman"/>
          <w:sz w:val="24"/>
          <w:szCs w:val="24"/>
        </w:rPr>
      </w:pPr>
      <w:r>
        <w:rPr>
          <w:rFonts w:cs="Times New Roman" w:ascii="Times New Roman" w:hAnsi="Times New Roman"/>
          <w:sz w:val="24"/>
          <w:szCs w:val="24"/>
        </w:rPr>
        <w:t>38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ика? Они начинают говорить про величины, числа, уравнения, приемы разные и т.д. Тогда я рисую на доске простое математическое выражение, например корень квадратный или сумму двух чисел, и спрашиваю: что в нем отображено, это о чем? Пока все думают, до одного «инсайта» дохо</w:t>
        <w:softHyphen/>
        <w:t>дит: это - про отношение! Да, вся математика в основе своей - про отно</w:t>
        <w:softHyphen/>
        <w:t>шения. Поэтому если мы умеем считать, то можем не только удерживать ситуацию, но и выходить за ее границы.</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наши гимназисты учатся «выкладывать» свои представления на доску, благодаря чему обретают возможность рефлектировать. Именно в этот момент, с прорисовки простейших схем на доске, и появляется мыш</w:t>
        <w:softHyphen/>
        <w:t>ление, которое «строится» тем, кто у доски стоит. Об этом еще Выготский говорил: психика - это результат переживания, то есть установление свя</w:t>
        <w:softHyphen/>
        <w:t>зи, отношения между собой и миром, поэтому психология - не внутри головы, она между миром, отраженным в схеме на доске, и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М.Х. Ты связываешь психику с интеллектуальной функцией или мыш</w:t>
        <w:softHyphen/>
        <w:t>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Б.Х. О, замечательный вопрос, вот что значит школа Щедровицкого, в которой учат разводить эти понятия! Нет, я не психику с ними связы</w:t>
        <w:softHyphen/>
        <w:t>ваю, я лишь полагаю, что она позволяет человеку или, если угодно, интел</w:t>
        <w:softHyphen/>
        <w:t>лекту «подключаться» к мышлению. Благодаря наличию первого, его фун</w:t>
        <w:softHyphen/>
        <w:t>кции «анализируют» характеристики окружающей среды и обеспечива</w:t>
        <w:softHyphen/>
        <w:t>ют способность организма к ней подстраиваться, приспосабливаться -мы можем решать лишь ситуативные, сиюминутные задачи, что называ</w:t>
        <w:softHyphen/>
        <w:t>ется, здесь и теперь. Но только мышление, которое несоизмеримо мощ</w:t>
        <w:softHyphen/>
        <w:t>нее интеллекта, позволяет нам строить программы и проекты, то есть бу</w:t>
        <w:softHyphen/>
        <w:t>дущее, увязывая его с прошлым и настоящим, и в силу этого организовы</w:t>
        <w:softHyphen/>
        <w:t>вать свою деятельность, кооперироваться с соседям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Скажем, детеныш шимпанзе, а это самая продвинутая из обезьян, все месяцы детства движется в своем интеллектуальном развитии чуть ли не быстрее человеческого детеныша, но, выйдя из детства, остается на том же уровне. Почему? Потому что кроме интеллектуальных функций обезь</w:t>
        <w:softHyphen/>
        <w:t>яна ничего освоить не способна. А ребенок уже в самом раннем детстве встречается с речью, со знаковыми формами мышления, благодаря чему он способен действительность воспринимать в ее многозна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 не первый признак такой способности проявляется «фазой зеркала»: видя свое отражение, малыш узнает, что это он - и совершает открытие: он есть не только здесь, но и там. Открытие в том, что в зерка-ле-то его на самом деле нет! Этому предшествуют определенные игры, которые малышу очень нравятся. Например, он сидит на руках у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39</w:t>
      </w:r>
    </w:p>
    <w:p>
      <w:pPr>
        <w:pStyle w:val="Normal"/>
        <w:jc w:val="both"/>
        <w:rPr>
          <w:rFonts w:ascii="Times New Roman" w:hAnsi="Times New Roman" w:cs="Times New Roman"/>
          <w:sz w:val="24"/>
          <w:szCs w:val="24"/>
        </w:rPr>
      </w:pPr>
      <w:r>
        <w:rPr>
          <w:rFonts w:cs="Times New Roman" w:ascii="Times New Roman" w:hAnsi="Times New Roman"/>
          <w:sz w:val="24"/>
          <w:szCs w:val="24"/>
        </w:rPr>
        <w:t>папа то появляется из-за ее спины, то исчезает, а малыш ждет его в том месте, где папа должен возникнуть. Более того, он знает, что папа есть все время, хотя в какие-то моменты его не видит. В подобных играх у ребенка формируется способность к мыш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М.Х. Когда пацаненок вставляет палку между ног, прыгает и кричит: «Я всадник!», он понимает, что палка это не конь?</w:t>
      </w:r>
    </w:p>
    <w:p>
      <w:pPr>
        <w:pStyle w:val="Normal"/>
        <w:jc w:val="both"/>
        <w:rPr>
          <w:rFonts w:ascii="Times New Roman" w:hAnsi="Times New Roman" w:cs="Times New Roman"/>
          <w:sz w:val="24"/>
          <w:szCs w:val="24"/>
        </w:rPr>
      </w:pPr>
      <w:r>
        <w:rPr>
          <w:rFonts w:cs="Times New Roman" w:ascii="Times New Roman" w:hAnsi="Times New Roman"/>
          <w:sz w:val="24"/>
          <w:szCs w:val="24"/>
        </w:rPr>
        <w:t>Б.Х. Конечно, палка для него - такой же знак, как слово. Ш в статье «Игра и детское общество» писал: на каком-то этапе дети перестают «быть самолетиками» и начинают обсуждать правила игры в самолетики - пра</w:t>
        <w:softHyphen/>
        <w:t>вила по поводу игры. Кстати, именно здесь они получают первые опыты формирования толерантности, это то, о чем Лидия Семина пишет в книге «Учимся договариваться». Потому что следующий шаг - это учиться сле</w:t>
        <w:softHyphen/>
        <w:t>довать своим же договорен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Вот тебе замечательный пример. Пару лет назад в одном из классов нашей гимназии ребята купили в складчину магнитофон, но никто не подумал, что предварительно надо было договориться, говоря юридичес</w:t>
        <w:softHyphen/>
        <w:t>ки, о процедурах и параметрах его использования. А дальше возникает типичная для подобных случаев ситуация. На переменке один из владель</w:t>
        <w:softHyphen/>
        <w:t>цев включает магнитофон, другой в это время читает, музыка ему мешает, он подходит и ее вырубает. Недовольны оба, возникает «толковище»:</w:t>
      </w:r>
    </w:p>
    <w:p>
      <w:pPr>
        <w:pStyle w:val="Normal"/>
        <w:jc w:val="both"/>
        <w:rPr>
          <w:rFonts w:ascii="Times New Roman" w:hAnsi="Times New Roman" w:cs="Times New Roman"/>
          <w:sz w:val="24"/>
          <w:szCs w:val="24"/>
        </w:rPr>
      </w:pPr>
      <w:r>
        <w:rPr>
          <w:rFonts w:cs="Times New Roman" w:ascii="Times New Roman" w:hAnsi="Times New Roman"/>
          <w:sz w:val="24"/>
          <w:szCs w:val="24"/>
        </w:rPr>
        <w:t>- Щас я тебе в лоб дам, и ты поймешь, кто может включать, а кто нет.</w:t>
      </w:r>
    </w:p>
    <w:p>
      <w:pPr>
        <w:pStyle w:val="Normal"/>
        <w:jc w:val="both"/>
        <w:rPr>
          <w:rFonts w:ascii="Times New Roman" w:hAnsi="Times New Roman" w:cs="Times New Roman"/>
          <w:sz w:val="24"/>
          <w:szCs w:val="24"/>
        </w:rPr>
      </w:pPr>
      <w:r>
        <w:rPr>
          <w:rFonts w:cs="Times New Roman" w:ascii="Times New Roman" w:hAnsi="Times New Roman"/>
          <w:sz w:val="24"/>
          <w:szCs w:val="24"/>
        </w:rPr>
        <w:t>С угрозой приходится считаться, и тот, кто адекватно ответить не мо</w:t>
        <w:softHyphen/>
        <w:t>жет, согла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Ладно, сейчас я смотаюсь за Вовкой из седьмого «б», он тебе такого пенделя отвесит, мало не по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t>Тут уж не до магнитофона, про него «оппоненты» забывают, входят в раж, ситуация раскручивается по принципу «а я гранату взорву»... «а я за пулеметом сбегаю»... в бой вступают полки, дивизии, армии. Страшн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договоренность требует определенной культуры и организа</w:t>
        <w:softHyphen/>
        <w:t>ции, но кто и где этому ребят учит? Тогда как дети, которые научились преодолевать простые противоречия, например, заранее условившись, как будут пользоваться общим магнитофоном, смогут и в более сложных си</w:t>
        <w:softHyphen/>
        <w:t>туациях вспомнить, как выходить из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Апелляции к правилам, которые оказываются конвенциональными, то есть принятыми обеими сторонами, и к которым можно всякий раз возвращаться - это и есть предтеча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 создать норму в ситуации, хотя именно здесь начинает строиться то, что называется правовым сознанием, правовым мышлени-</w:t>
      </w:r>
    </w:p>
    <w:p>
      <w:pPr>
        <w:pStyle w:val="Normal"/>
        <w:jc w:val="both"/>
        <w:rPr>
          <w:rFonts w:ascii="Times New Roman" w:hAnsi="Times New Roman" w:cs="Times New Roman"/>
          <w:sz w:val="24"/>
          <w:szCs w:val="24"/>
        </w:rPr>
      </w:pPr>
      <w:r>
        <w:rPr>
          <w:rFonts w:cs="Times New Roman" w:ascii="Times New Roman" w:hAnsi="Times New Roman"/>
          <w:sz w:val="24"/>
          <w:szCs w:val="24"/>
        </w:rPr>
        <w:t>40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ем. Мы договорились и сняли напряжение нашей жизни «здесь и теперь». Это необходимо, но не достаточно. Вот если мы научимся новое правило вычленять и класть в «банк», а затем в сходной ситуации не примемся вырабатывать его заново, мы или другие, но воспользуемся извлеченным из «банка» - вот это и будет правом, так оно появляется: не мною найден</w:t>
        <w:softHyphen/>
        <w:t>ное для конкретной ситуации, а другими принятая норм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когда люди поймут, что деньги - это определенные знаки, в которых нечто воплощено, они перестанут заблуждаться по поводу эко</w:t>
        <w:softHyphen/>
        <w:t>номики, которая якобы взята как базовая идея организаци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М.Х. Так почему же более распространено некооперативное поведе</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Б.Х. Потому что, как ни странно, оно более легкое, инфантильное. Это, если хочешь, возврат даже не в детство, а в естественность природы, в до-социальную жизнь. Человек ведет себя в ситуации, сообразно сию</w:t>
        <w:softHyphen/>
        <w:t>минутному удобству, не просчитывая, что уже через пять минут это обер</w:t>
        <w:softHyphen/>
        <w:t>нется для него большими потерями. Он решает свои затруднения «здесь и теперь», ему сейчас надо снять напряжение. А потом хоть трава не расти.</w:t>
      </w:r>
    </w:p>
    <w:p>
      <w:pPr>
        <w:pStyle w:val="Normal"/>
        <w:jc w:val="both"/>
        <w:rPr>
          <w:rFonts w:ascii="Times New Roman" w:hAnsi="Times New Roman" w:cs="Times New Roman"/>
          <w:sz w:val="24"/>
          <w:szCs w:val="24"/>
        </w:rPr>
      </w:pPr>
      <w:r>
        <w:rPr>
          <w:rFonts w:cs="Times New Roman" w:ascii="Times New Roman" w:hAnsi="Times New Roman"/>
          <w:sz w:val="24"/>
          <w:szCs w:val="24"/>
        </w:rPr>
        <w:t>Мудрый во власть не стремится</w:t>
      </w:r>
    </w:p>
    <w:p>
      <w:pPr>
        <w:pStyle w:val="Normal"/>
        <w:jc w:val="both"/>
        <w:rPr>
          <w:rFonts w:ascii="Times New Roman" w:hAnsi="Times New Roman" w:cs="Times New Roman"/>
          <w:sz w:val="24"/>
          <w:szCs w:val="24"/>
        </w:rPr>
      </w:pPr>
      <w:r>
        <w:rPr>
          <w:rFonts w:cs="Times New Roman" w:ascii="Times New Roman" w:hAnsi="Times New Roman"/>
          <w:sz w:val="24"/>
          <w:szCs w:val="24"/>
        </w:rPr>
        <w:t>М.Х. У тебя нет ощущения, что нынешний системный кризис в обра</w:t>
        <w:softHyphen/>
        <w:t>зовании инициирует переход в новое время - от педагогики воспроизвод</w:t>
        <w:softHyphen/>
        <w:t>ства к педагогик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Б.Х. Может быть, но меня тревожит один вариант. Идея развития не тождественна идеологии «развивания». Если есть тот, кому будет дано право кого-то развивать, то обязательно найдутся и те, с кем он будет де</w:t>
        <w:softHyphen/>
        <w:t>лать все, что заблагорассудится, оправдывая любые свои действия «пре</w:t>
        <w:softHyphen/>
        <w:t>зумпцией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Мне это напоминает известную советскую схему, по которой челове</w:t>
        <w:softHyphen/>
        <w:t>ка рассматривали как «солдата партии»! Извлекали его откуда угодно - из технологического института или средней школы, с производства или из профсоюзных, комсомольских верхов - и назначали на должность, на</w:t>
        <w:softHyphen/>
        <w:t>пример, секретаря райкома, горкома, обкома. С этого момента «солдат» занимал в иерархии место, которое трактовалось известной присказкой «ты начальник - я дурак, я начальник - ты дурак», при этом даже учитель становился начальником. И люди, которые никогда не занимались управ</w:t>
        <w:softHyphen/>
        <w:t>лением, начинали руководить людьми, оценивать их и качество их рабо</w:t>
        <w:softHyphen/>
        <w:t>ты. Предполагалось, что такие руководители сумеют собрать вокруг себ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_41</w:t>
      </w:r>
    </w:p>
    <w:p>
      <w:pPr>
        <w:pStyle w:val="Normal"/>
        <w:jc w:val="both"/>
        <w:rPr>
          <w:rFonts w:ascii="Times New Roman" w:hAnsi="Times New Roman" w:cs="Times New Roman"/>
          <w:sz w:val="24"/>
          <w:szCs w:val="24"/>
        </w:rPr>
      </w:pPr>
      <w:r>
        <w:rPr>
          <w:rFonts w:cs="Times New Roman" w:ascii="Times New Roman" w:hAnsi="Times New Roman"/>
          <w:sz w:val="24"/>
          <w:szCs w:val="24"/>
        </w:rPr>
        <w:t>квалифицированных экспертов. Увы, такого почти никогда не происхо</w:t>
        <w:softHyphen/>
        <w:t>дило. По известной причине.</w:t>
      </w:r>
    </w:p>
    <w:p>
      <w:pPr>
        <w:pStyle w:val="Normal"/>
        <w:jc w:val="both"/>
        <w:rPr>
          <w:rFonts w:ascii="Times New Roman" w:hAnsi="Times New Roman" w:cs="Times New Roman"/>
          <w:sz w:val="24"/>
          <w:szCs w:val="24"/>
        </w:rPr>
      </w:pPr>
      <w:r>
        <w:rPr>
          <w:rFonts w:cs="Times New Roman" w:ascii="Times New Roman" w:hAnsi="Times New Roman"/>
          <w:sz w:val="24"/>
          <w:szCs w:val="24"/>
        </w:rPr>
        <w:t>Они как рассуждали? Будь я дурак, меня ведь не назначили бы! Следо</w:t>
        <w:softHyphen/>
        <w:t>вательно, как я про это думаю, так оно и есть. И все: дальше уверенность свежеиспеченного начальника в своей правоте подкреплялась челядью. Ей всегда выгодно поддерживать такого рода установку. Челядь, как рыба-прилипала, на этом преуспевает: образуется «двор», который перекрыва</w:t>
        <w:softHyphen/>
        <w:t>ет новичку все каналы связи с внешним миром. Даже если он пришел на новое место с интересными идеями, через некоторое время он непремен</w:t>
        <w:softHyphen/>
        <w:t>но оказывался в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потому берет в группу для совместной работы не больше 12 человек, что только в этом случае он сохраняет интенсивный и качествен</w:t>
        <w:softHyphen/>
        <w:t>ный контакт непосредственно с каждым участником. Будет участников работы больше, возникнет надобность в посреднике.</w:t>
      </w:r>
    </w:p>
    <w:p>
      <w:pPr>
        <w:pStyle w:val="Normal"/>
        <w:jc w:val="both"/>
        <w:rPr>
          <w:rFonts w:ascii="Times New Roman" w:hAnsi="Times New Roman" w:cs="Times New Roman"/>
          <w:sz w:val="24"/>
          <w:szCs w:val="24"/>
        </w:rPr>
      </w:pPr>
      <w:r>
        <w:rPr>
          <w:rFonts w:cs="Times New Roman" w:ascii="Times New Roman" w:hAnsi="Times New Roman"/>
          <w:sz w:val="24"/>
          <w:szCs w:val="24"/>
        </w:rPr>
        <w:t>Полагать, что человек, окруженный челядью, самостоятельно прини</w:t>
        <w:softHyphen/>
        <w:t>мает решения - опасная иллюзия. Да, он подписывает все документы. Но кто их готовит, какие обоснования и в каком контексте предлагает? Поэто</w:t>
        <w:softHyphen/>
        <w:t>му хвост виляет собакой. Или, как сказал все тот же Ежи Лец, колокол на</w:t>
        <w:softHyphen/>
        <w:t>чинает раскачивать звонаря.</w:t>
      </w:r>
    </w:p>
    <w:p>
      <w:pPr>
        <w:pStyle w:val="Normal"/>
        <w:jc w:val="both"/>
        <w:rPr>
          <w:rFonts w:ascii="Times New Roman" w:hAnsi="Times New Roman" w:cs="Times New Roman"/>
          <w:sz w:val="24"/>
          <w:szCs w:val="24"/>
        </w:rPr>
      </w:pPr>
      <w:r>
        <w:rPr>
          <w:rFonts w:cs="Times New Roman" w:ascii="Times New Roman" w:hAnsi="Times New Roman"/>
          <w:sz w:val="24"/>
          <w:szCs w:val="24"/>
        </w:rPr>
        <w:t>Поразительно точно. В том числе для образовательных структур. Про</w:t>
        <w:softHyphen/>
        <w:t>грамма, учебный план и динамика учебного процесса, оценка эффектив</w:t>
        <w:softHyphen/>
        <w:t>ности школы с точки зрения поступивших в вузы выпускников или коли</w:t>
        <w:softHyphen/>
        <w:t>чества отличников - все это в совокупности и есть тот самый колокол.</w:t>
      </w:r>
    </w:p>
    <w:p>
      <w:pPr>
        <w:pStyle w:val="Normal"/>
        <w:jc w:val="both"/>
        <w:rPr>
          <w:rFonts w:ascii="Times New Roman" w:hAnsi="Times New Roman" w:cs="Times New Roman"/>
          <w:sz w:val="24"/>
          <w:szCs w:val="24"/>
        </w:rPr>
      </w:pPr>
      <w:r>
        <w:rPr>
          <w:rFonts w:cs="Times New Roman" w:ascii="Times New Roman" w:hAnsi="Times New Roman"/>
          <w:sz w:val="24"/>
          <w:szCs w:val="24"/>
        </w:rPr>
        <w:t>М.Х.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Б.Х. Потому что эти показатели ограничивают свободу творчества учителя. Довольными же остаются только те, кто, как я говорил, «держат школу», то есть занимаются воспроизводством одного и того же. Они, как некогда ставшие руководителями «солдаты партии», боятся ровно того, что с ними и происходит: боязнь чего-то объединяет человека с предме</w:t>
        <w:softHyphen/>
        <w:t>том его страха. И потому то, чего мы боимся, с нами чаще всего и случает</w:t>
        <w:softHyphen/>
        <w:t>ся. Они чутко улавливают разницу между собой и компетентным профес</w:t>
        <w:softHyphen/>
        <w:t>сионалом и потому боятся, что ими начнут манипулировать - как в свое время они другими. И потому ими манипулируют некомпетентные при</w:t>
        <w:softHyphen/>
        <w:t>хвостни.</w:t>
      </w:r>
    </w:p>
    <w:p>
      <w:pPr>
        <w:pStyle w:val="Normal"/>
        <w:jc w:val="both"/>
        <w:rPr>
          <w:rFonts w:ascii="Times New Roman" w:hAnsi="Times New Roman" w:cs="Times New Roman"/>
          <w:sz w:val="24"/>
          <w:szCs w:val="24"/>
        </w:rPr>
      </w:pPr>
      <w:r>
        <w:rPr>
          <w:rFonts w:cs="Times New Roman" w:ascii="Times New Roman" w:hAnsi="Times New Roman"/>
          <w:sz w:val="24"/>
          <w:szCs w:val="24"/>
        </w:rPr>
        <w:t>М.Х. Владимир Лефевр предупреждал: не претворяйте свои опасения в явь!..</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боясь чего-то, мы начинаем переживать свой страх задолго до того, как это что-то с нами слу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М.Х. Как «бедная Эльза» из сказки братьев Гримм.</w:t>
      </w:r>
    </w:p>
    <w:p>
      <w:pPr>
        <w:pStyle w:val="Normal"/>
        <w:jc w:val="both"/>
        <w:rPr>
          <w:rFonts w:ascii="Times New Roman" w:hAnsi="Times New Roman" w:cs="Times New Roman"/>
          <w:sz w:val="24"/>
          <w:szCs w:val="24"/>
        </w:rPr>
      </w:pPr>
      <w:r>
        <w:rPr>
          <w:rFonts w:cs="Times New Roman" w:ascii="Times New Roman" w:hAnsi="Times New Roman"/>
          <w:sz w:val="24"/>
          <w:szCs w:val="24"/>
        </w:rPr>
        <w:t>42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Б.Х. Несложно понять, почему квалифицированные, компетентные люди неудобны. Они дорожат своим именем, опираются на мышление, самостоятельны, плохо встраиваются в аппаратные структуры, особенно армейского типа, с трудом подчиняются, тем более не приемлют глупости, фанаберии. Мудрый человек во власть не стремится, это давно известно.</w:t>
      </w:r>
    </w:p>
    <w:p>
      <w:pPr>
        <w:pStyle w:val="Normal"/>
        <w:jc w:val="both"/>
        <w:rPr>
          <w:rFonts w:ascii="Times New Roman" w:hAnsi="Times New Roman" w:cs="Times New Roman"/>
          <w:sz w:val="24"/>
          <w:szCs w:val="24"/>
        </w:rPr>
      </w:pPr>
      <w:r>
        <w:rPr>
          <w:rFonts w:cs="Times New Roman" w:ascii="Times New Roman" w:hAnsi="Times New Roman"/>
          <w:sz w:val="24"/>
          <w:szCs w:val="24"/>
        </w:rPr>
        <w:t>М.Х. Давай вернемся к оппозиции «воспроизводство - развитие». По</w:t>
        <w:softHyphen/>
        <w:t>нимаю, что тебя насторожила опасность идеи «развивания». Но ты же не можешь не согласиться, что человечество произвело уйму ненужных, а то и вредных вещей, погрязло в «вещизме», а потому, хоть и медленно, с трудом разворачиваясь, переходит из эпохи функционирования в эпоху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Б.Х. Принимаю. Забавная, кстати, штука: оппозиция практики и не практики. Еще Платон говорил, что практика - это не то, когда люди не</w:t>
        <w:softHyphen/>
        <w:t>что руками делают, хотя критерий продуктивности для нее важен. К слову, сама по себе идея «продукта» - не меньшая практика, чем производство тысячами пар никому не нужных калош. Или избыточное производство алюминия. Всего того, что потом годами гниет на складах.</w:t>
      </w:r>
    </w:p>
    <w:p>
      <w:pPr>
        <w:pStyle w:val="Normal"/>
        <w:jc w:val="both"/>
        <w:rPr>
          <w:rFonts w:ascii="Times New Roman" w:hAnsi="Times New Roman" w:cs="Times New Roman"/>
          <w:sz w:val="24"/>
          <w:szCs w:val="24"/>
        </w:rPr>
      </w:pPr>
      <w:r>
        <w:rPr>
          <w:rFonts w:cs="Times New Roman" w:ascii="Times New Roman" w:hAnsi="Times New Roman"/>
          <w:sz w:val="24"/>
          <w:szCs w:val="24"/>
        </w:rPr>
        <w:t>Что задает критерий? Вновь не могу не процитировать Маркса: крите</w:t>
        <w:softHyphen/>
        <w:t>рием истины служит практика. Но какая? Историческая! А потому инно</w:t>
        <w:softHyphen/>
        <w:t>вации или реформы, которые задумало и провело наше поколение, оце</w:t>
        <w:softHyphen/>
        <w:t>нят потомки. Лет через 100 - 150 - 200... Мы же единственно можем зани</w:t>
        <w:softHyphen/>
        <w:t>маться своеобразной футурологией - в той мере, в какой у нас развито мышление. Мы можем в мысли спроектировать будущее, оценить тенден</w:t>
        <w:softHyphen/>
        <w:t>ции, характеристики, вызовы цивилизационной динамики и понять, что требуется от нас. Но понять системно, а не с позиций той или иной отрас</w:t>
        <w:softHyphen/>
        <w:t>ли. И из мыслимого будущего попытаться оценить, насколько практично то, что мы сейчас делаем.</w:t>
      </w:r>
    </w:p>
    <w:p>
      <w:pPr>
        <w:pStyle w:val="Normal"/>
        <w:jc w:val="both"/>
        <w:rPr>
          <w:rFonts w:ascii="Times New Roman" w:hAnsi="Times New Roman" w:cs="Times New Roman"/>
          <w:sz w:val="24"/>
          <w:szCs w:val="24"/>
        </w:rPr>
      </w:pPr>
      <w:r>
        <w:rPr>
          <w:rFonts w:cs="Times New Roman" w:ascii="Times New Roman" w:hAnsi="Times New Roman"/>
          <w:sz w:val="24"/>
          <w:szCs w:val="24"/>
        </w:rPr>
        <w:t>Но даже те, кто предлагают увеличить срок школьного обучения до 12 лет и обсуждают это системно, сферно, не предлагают качественных отве</w:t>
        <w:softHyphen/>
        <w:t>тов на критические замечания и вопросы, что позволяет оппонентам втяги</w:t>
        <w:softHyphen/>
        <w:t>вать реформаторов в обсуждение ныне существующей школы. А потому, дей</w:t>
        <w:softHyphen/>
        <w:t>ствуя внутри ситуации, доказывают разумность и рациональность предла</w:t>
        <w:softHyphen/>
        <w:t>гаемых изменений, исходя из понятных оппонентам идей вос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М.Х. Ты хочешь сказать, что они не предваряют переход к 12-летке обсуждением главного вопроса - содержан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Б.Х. И форм организации жизни в новой школе, следовательно, не закладывают в этот переход реформу педагогического образования. Ник</w:t>
        <w:softHyphen/>
        <w:t>то же не обсуждает это самое содержание. Но оно не сводится к материа</w:t>
        <w:softHyphen/>
        <w:t>лу изучения, к содержимому, об этом еще Выготский писал: содержание -</w:t>
      </w:r>
    </w:p>
    <w:p>
      <w:pPr>
        <w:pStyle w:val="Normal"/>
        <w:jc w:val="both"/>
        <w:rPr/>
      </w:pPr>
      <w:r>
        <w:rPr>
          <w:rFonts w:cs="Times New Roman" w:ascii="Times New Roman" w:hAnsi="Times New Roman"/>
          <w:sz w:val="24"/>
          <w:szCs w:val="24"/>
        </w:rPr>
        <w:t>КНИГА 1. МИР БЕЗ КОНФРОНТАЦИИ ИЛИ ДА ЗДРАВСТВУЕТ КОНФЛИКТ_______________43</w:t>
      </w:r>
    </w:p>
    <w:p>
      <w:pPr>
        <w:pStyle w:val="Normal"/>
        <w:jc w:val="both"/>
        <w:rPr>
          <w:rFonts w:ascii="Times New Roman" w:hAnsi="Times New Roman" w:cs="Times New Roman"/>
          <w:sz w:val="24"/>
          <w:szCs w:val="24"/>
        </w:rPr>
      </w:pPr>
      <w:r>
        <w:rPr>
          <w:rFonts w:cs="Times New Roman" w:ascii="Times New Roman" w:hAnsi="Times New Roman"/>
          <w:sz w:val="24"/>
          <w:szCs w:val="24"/>
        </w:rPr>
        <w:t>это то, что образуется и удерживается в коммуникации. Это не «что», а «как», к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М.Х. Недавно я беседовал на эту тему с одним академиком, в своей области - молекулярной биологии - крупным, известным в мире специа</w:t>
        <w:softHyphen/>
        <w:t>листом. Онутверждает: надо отсеять все лишние подробности, весь «му</w:t>
        <w:softHyphen/>
        <w:t>сор», а давать основные принципы, фундаментальные законы в их взаимо</w:t>
        <w:softHyphen/>
        <w:t>связях, то есть вернуться на 30-50 лет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Б.Х. Отлично. Давайте «давать»? Я «за». Но дальше я тихо спрашиваю: а если не возьмут?.. И потому считаю: тех, кто убежден, что необходимо «давать» - то ли, это ли, надо гнать в шею, гнать как можно дальше от школы, потому что они политиканы и спекулянты, они либо карьеру де</w:t>
        <w:softHyphen/>
        <w:t>лают, либо кричат как базарные торговки, которых что-то ущемляет.</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когда мои оппоненты после слов «надо давать это» ставят точку, я им говорю: стоп, ребята, давайте кооперироваться и договари</w:t>
        <w:softHyphen/>
        <w:t>ваться. Не точку надо ставить, а запятую, обсуждая, как то, что кем-то пред</w:t>
        <w:softHyphen/>
        <w:t>лагается, может поместиться в общем контексте и к чему окажутся спо</w:t>
        <w:softHyphen/>
        <w:t>собны те, кто возьмет - или не возьмет - то, что предлагается дать.</w:t>
      </w:r>
    </w:p>
    <w:p>
      <w:pPr>
        <w:pStyle w:val="Normal"/>
        <w:jc w:val="both"/>
        <w:rPr>
          <w:rFonts w:ascii="Times New Roman" w:hAnsi="Times New Roman" w:cs="Times New Roman"/>
          <w:sz w:val="24"/>
          <w:szCs w:val="24"/>
        </w:rPr>
      </w:pPr>
      <w:r>
        <w:rPr>
          <w:rFonts w:cs="Times New Roman" w:ascii="Times New Roman" w:hAnsi="Times New Roman"/>
          <w:sz w:val="24"/>
          <w:szCs w:val="24"/>
        </w:rPr>
        <w:t>М.Х. Например, биологи утверждают, что мы вступаем в век биоло</w:t>
        <w:softHyphen/>
        <w:t>гии, био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t>Б.Х. Постой, давай хоть мы с тобой обойдемся без лозунгов и ярлы</w:t>
        <w:softHyphen/>
        <w:t>ков. Со всех сторон я слышу, что грядущий век будет веком биотехноло</w:t>
        <w:softHyphen/>
        <w:t>гий или информационным, или экономики, или самоопределения, или еще каким-то... И это все на один век?</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за каждым таким лозунгом торчат ушки единственно</w:t>
        <w:softHyphen/>
        <w:t>го примитивного интереса: денег дайте!</w:t>
      </w:r>
    </w:p>
    <w:p>
      <w:pPr>
        <w:pStyle w:val="Normal"/>
        <w:jc w:val="both"/>
        <w:rPr>
          <w:rFonts w:ascii="Times New Roman" w:hAnsi="Times New Roman" w:cs="Times New Roman"/>
          <w:sz w:val="24"/>
          <w:szCs w:val="24"/>
        </w:rPr>
      </w:pPr>
      <w:r>
        <w:rPr>
          <w:rFonts w:cs="Times New Roman" w:ascii="Times New Roman" w:hAnsi="Times New Roman"/>
          <w:sz w:val="24"/>
          <w:szCs w:val="24"/>
        </w:rPr>
        <w:t>Приглашая коллег на конкурсы гуманитарных образовательных про</w:t>
        <w:softHyphen/>
        <w:t>ектов, мы столкнулись с тремя реакциями. Первая: мы без вас знаем, что и как делать, поэтому дайте денег и гуляйте. Самое смешное, или грустное: давали им деньги, но и год спустя, и два спроси, что сделано, на что гран</w:t>
        <w:softHyphen/>
        <w:t>ты потрачены?... Бестолку. Вторая реакция: такого быть не может, то, что вы предлагаете, никакого отношения к реальной жизни не имеет, одни фантомы. Любопытно, что обвиняя нас в отрыве от жизни, наши оппонен</w:t>
        <w:softHyphen/>
        <w:t>ты даже не подозревают, что между идеей и жизнью всегда должен быть разрыв, иначе это никакая не идея. И третья: мы это давно делаем!.. Если не знаем, то фантом, а если «узнали» нечто знакомое, то давно делаем.</w:t>
      </w:r>
    </w:p>
    <w:p>
      <w:pPr>
        <w:pStyle w:val="Normal"/>
        <w:jc w:val="both"/>
        <w:rPr>
          <w:rFonts w:ascii="Times New Roman" w:hAnsi="Times New Roman" w:cs="Times New Roman"/>
          <w:sz w:val="24"/>
          <w:szCs w:val="24"/>
        </w:rPr>
      </w:pPr>
      <w:r>
        <w:rPr>
          <w:rFonts w:cs="Times New Roman" w:ascii="Times New Roman" w:hAnsi="Times New Roman"/>
          <w:sz w:val="24"/>
          <w:szCs w:val="24"/>
        </w:rPr>
        <w:t>Мне очень нравится чья-то фраза, помню ее не дословно: столкнув</w:t>
        <w:softHyphen/>
        <w:t>шись с необходимостью изменить себя для того, чтобы что-то получи</w:t>
        <w:softHyphen/>
        <w:t>лось, человек обязательно найдет кучу оснований для того, чтобы этого не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44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Фельдфебеля в Вольтеры дам...</w:t>
      </w:r>
    </w:p>
    <w:p>
      <w:pPr>
        <w:pStyle w:val="Normal"/>
        <w:jc w:val="both"/>
        <w:rPr>
          <w:rFonts w:ascii="Times New Roman" w:hAnsi="Times New Roman" w:cs="Times New Roman"/>
          <w:sz w:val="24"/>
          <w:szCs w:val="24"/>
        </w:rPr>
      </w:pPr>
      <w:r>
        <w:rPr>
          <w:rFonts w:cs="Times New Roman" w:ascii="Times New Roman" w:hAnsi="Times New Roman"/>
          <w:sz w:val="24"/>
          <w:szCs w:val="24"/>
        </w:rPr>
        <w:t>Б.Х. Хочу познакомить тебя с уникальным текстом, послушай. Уча</w:t>
        <w:softHyphen/>
        <w:t>щийся в школе должен быть аккуратно и не вызывающе причесан (в скоб</w:t>
        <w:softHyphen/>
        <w:t>ках: не допускается стрижка «под ноль», под «панка» и т.д.), иметь при себе чистый носовой платок. Учащийся должен следить за чистотой тела, рук, зубов, носа... не разрешается произносить бранные и нецензурные слова и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нко» увязана чистота тела с чистотой речи... почти по Чехову. Читаю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говоре со старшими учащийся должен встать, руки в карма</w:t>
        <w:softHyphen/>
        <w:t>нах держать нельзя, переход в свободный режим общения допускается с разрешения взрослого. В торжественных случаях одежда учащегося дол</w:t>
        <w:softHyphen/>
        <w:t>жна соответствовать моменту: мальчики и юноши должны быть в светлых рубашках, темных костюмах, темных полуботинках; для юношей старше 14 лет обязателен галстук. Девочки и девушки должны быть в темных, стро</w:t>
        <w:softHyphen/>
        <w:t>гих костюмах и светлых блузках; яркие и вызывающего вида украшения и косметика строго запрещены; обувь - туфли на небольшом каблуке в тон костюму...</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уешь лексику, тональность, слог: «переход в свободный режим общения допускается»!.. И почему в торжественных случаях галстук обя</w:t>
        <w:softHyphen/>
        <w:t>зателен? Или кто определит, какие украшения вызывающие? А ведь этот текст - «Жизнь по правилам гимназии» - сочинен коллегами в элитар</w:t>
        <w:softHyphen/>
        <w:t>ной красноярской гимназии, вчера его с гордостью зачитали и раздали на ежегодном городском родительском собрании.</w:t>
      </w:r>
    </w:p>
    <w:p>
      <w:pPr>
        <w:pStyle w:val="Normal"/>
        <w:jc w:val="both"/>
        <w:rPr>
          <w:rFonts w:ascii="Times New Roman" w:hAnsi="Times New Roman" w:cs="Times New Roman"/>
          <w:sz w:val="24"/>
          <w:szCs w:val="24"/>
        </w:rPr>
      </w:pPr>
      <w:r>
        <w:rPr>
          <w:rFonts w:cs="Times New Roman" w:ascii="Times New Roman" w:hAnsi="Times New Roman"/>
          <w:sz w:val="24"/>
          <w:szCs w:val="24"/>
        </w:rPr>
        <w:t>М.Х. С какой целью? Как образец для подра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Б.Х. Не знаю, может быть. Хотя у меня отторжение вызывают букваль</w:t>
        <w:softHyphen/>
        <w:t>но все положения этого, с позволения сказать, документа. Например, я согласен с тем, что в школе нельзя курить, но почему надо написать куре</w:t>
        <w:softHyphen/>
        <w:t>ние категорически запрещено? Почему, разумеется, категорически запре</w:t>
        <w:softHyphen/>
        <w:t>щается приносить в школу вещи, не имеющие отношения к занятиям? В первом же пункте первой главы - «Внешний вид учащегося», а это «оце</w:t>
        <w:softHyphen/>
        <w:t>нивается» при выходе из раздевалки дежурным учителем или, того лучше, администратором - ребят обязывают приходить в школу опрятно одеты</w:t>
        <w:softHyphen/>
        <w:t>ми (чисто, аккуратно, не пестро), иметь и переобувать в школе смен</w:t>
        <w:softHyphen/>
        <w:t>ную обувь, уличная и сменная обувь должны быть чистыми. Но ежели она чистая, зачем ее менять? Впрочем, как это у нас в Красноярске обувь может быть чистой?..</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45</w:t>
      </w:r>
    </w:p>
    <w:p>
      <w:pPr>
        <w:pStyle w:val="Normal"/>
        <w:jc w:val="both"/>
        <w:rPr>
          <w:rFonts w:ascii="Times New Roman" w:hAnsi="Times New Roman" w:cs="Times New Roman"/>
          <w:sz w:val="24"/>
          <w:szCs w:val="24"/>
        </w:rPr>
      </w:pPr>
      <w:r>
        <w:rPr>
          <w:rFonts w:cs="Times New Roman" w:ascii="Times New Roman" w:hAnsi="Times New Roman"/>
          <w:sz w:val="24"/>
          <w:szCs w:val="24"/>
        </w:rPr>
        <w:t>За нарушения следуют: уведомление родителей; вызов родителей в школу; направление на беседу с медицинским работником, психоло</w:t>
        <w:softHyphen/>
        <w:t>гом школы; вызов на административное совещание и педсовет. Обра</w:t>
        <w:softHyphen/>
        <w:t>ти внимание: беседа с медицинским работником или психологом - тоже на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t>Расписан чуть ли не каждый, начиная буквально с порога школы, шаг ученика; читаю: при входе в школу учащиеся здороваются с дежурным администратором, учителем, товарищами, вытирают ноги, раздева</w:t>
        <w:softHyphen/>
        <w:t>ются.... В раздевалке... не задерживаются, игры и возня в раздевалке запрещены, посещение раздевалки в течение учебного дня допуска</w:t>
        <w:softHyphen/>
        <w:t>ется только в присутствии гардеробщицы.</w:t>
      </w:r>
    </w:p>
    <w:p>
      <w:pPr>
        <w:pStyle w:val="Normal"/>
        <w:jc w:val="both"/>
        <w:rPr>
          <w:rFonts w:ascii="Times New Roman" w:hAnsi="Times New Roman" w:cs="Times New Roman"/>
          <w:sz w:val="24"/>
          <w:szCs w:val="24"/>
        </w:rPr>
      </w:pPr>
      <w:r>
        <w:rPr>
          <w:rFonts w:cs="Times New Roman" w:ascii="Times New Roman" w:hAnsi="Times New Roman"/>
          <w:sz w:val="24"/>
          <w:szCs w:val="24"/>
        </w:rPr>
        <w:t>Это какая-то особого типа поэзия. Например, говорится, что ученики должны прийти в класс не позднее, чем за пять минут до начала занятий, и для помощи учащимся в выполнении этого пункта в школе дается предупредительный звонок. Нахождение учащегося после предупре</w:t>
        <w:softHyphen/>
        <w:t>дительного звонка вне учебных кабинетов рассматривается как опоз</w:t>
        <w:softHyphen/>
        <w:t>дание на урок. Опоздавшие учащиеся регистрируются дежурным ад</w:t>
        <w:softHyphen/>
        <w:t>министратором или учителем, получают записи об опоздании в днев</w:t>
        <w:softHyphen/>
        <w:t>ник. Обрати внимание, опоздавшие допускаются с разрешения замес</w:t>
        <w:softHyphen/>
        <w:t>тителя директора по воспитательной работе, учитель на это права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t>А как подробно расписаны «Требования к учащимся по содержа</w:t>
        <w:softHyphen/>
        <w:t>нию учебных принадлежностей, соблюдению культуры учебного тру</w:t>
        <w:softHyphen/>
        <w:t>да»! Учебники и книги должны быть аккуратно обернуты, тетради -чистыми и опрятными, хорошо подписанными, с полями. Письмен</w:t>
        <w:softHyphen/>
        <w:t>ные принадлежности ученика должны быть следующими: ручка, хо</w:t>
        <w:softHyphen/>
        <w:t>рошо очищенный карандаш, необходимые приборы для выполнения задания по геометрии, черчению, фломастеры. Не разрешается начи</w:t>
        <w:softHyphen/>
        <w:t>нать новую рабочую тетрадь, если не закончена старая, что удостове</w:t>
        <w:softHyphen/>
        <w:t>ряется подписью учителя по соответствующему предмету. Требуется обязательное соблюдение полей, запись числа и пропуск строчки перед каждой письменной работой, если страница не новая. Ученик при письме должен отделять один смысловой отрывок от другого крас</w:t>
        <w:softHyphen/>
        <w:t>ной строкой. Тетради хранятся учащимися в специальной папке. Уча</w:t>
        <w:softHyphen/>
        <w:t>щийся обязан иметь все необходимые принадлежности на каждом уроке, забывать или по каким-либо другим причинам не приносить необходимые на уроке принадлежности - учебник, книгу и тому по</w:t>
        <w:softHyphen/>
        <w:t>добное (пункт 3) - запре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46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Х. Так и написано: запрещается заб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Б.Х. Именно. Авторы решили проблему, недоступную величайшим умам человечества! Забыл? Не имеешь права, и потому помни! Никаких сомнений! А еще учащийся должен выполнять все работы четким раз</w:t>
        <w:softHyphen/>
        <w:t>борчивым почерком с наклоном вправо. Дневники учащихся должны быть в обложке, без украшений и изображений. Дневник заполняется учащимся в соответствии с инструкцией, проверяется классным ру</w:t>
        <w:softHyphen/>
        <w:t>ководителем еженедельно, выдается на еженедельном классном со</w:t>
        <w:softHyphen/>
        <w:t>брании, подписывается родителями. Дневник предоставляется уча</w:t>
        <w:softHyphen/>
        <w:t>щимся по требованию любого работника школы. Любого! И потому держи дневник при себе постоянно, иначе не сможешь предъявить его по требованию хоть гардеробщицы, хоть посудомойки. Не предъявишь -вызовут родителей или потянут на педсовет.</w:t>
      </w:r>
    </w:p>
    <w:p>
      <w:pPr>
        <w:pStyle w:val="Normal"/>
        <w:jc w:val="both"/>
        <w:rPr>
          <w:rFonts w:ascii="Times New Roman" w:hAnsi="Times New Roman" w:cs="Times New Roman"/>
          <w:sz w:val="24"/>
          <w:szCs w:val="24"/>
        </w:rPr>
      </w:pPr>
      <w:r>
        <w:rPr>
          <w:rFonts w:cs="Times New Roman" w:ascii="Times New Roman" w:hAnsi="Times New Roman"/>
          <w:sz w:val="24"/>
          <w:szCs w:val="24"/>
        </w:rPr>
        <w:t>Не разрешается стирать записанное в тетрадях и дневниках, вы</w:t>
        <w:softHyphen/>
        <w:t>рывать листы; все листы в тетрадях и дневниках учащихся должны быть пронумерованы. Каждый учащийся должен иметь по две рабо</w:t>
        <w:softHyphen/>
        <w:t>чих тетради по русскому языку и математике и по одной тетради для контрольных работ по этим же предметам. По остальным предметам каждый учащийся должен иметь по одной рабочей тетради и по од</w:t>
        <w:softHyphen/>
        <w:t>ной тетради для контрольных работ. В тетрадях поля должны быть шириной 2,5 сантиметра, проведены простым карандашом; в тетра</w:t>
        <w:softHyphen/>
        <w:t>дях по русскому языку дата пишется прописью, по остальным пред</w:t>
        <w:softHyphen/>
        <w:t>метам - цифрами. За датой пишется тема урока (начиная с пятого класса). Неправильно написанное должно быть аккуратно зачеркну</w:t>
        <w:softHyphen/>
        <w:t>то одной прямой чертой.</w:t>
      </w:r>
    </w:p>
    <w:p>
      <w:pPr>
        <w:pStyle w:val="Normal"/>
        <w:jc w:val="both"/>
        <w:rPr>
          <w:rFonts w:ascii="Times New Roman" w:hAnsi="Times New Roman" w:cs="Times New Roman"/>
          <w:sz w:val="24"/>
          <w:szCs w:val="24"/>
        </w:rPr>
      </w:pPr>
      <w:r>
        <w:rPr>
          <w:rFonts w:cs="Times New Roman" w:ascii="Times New Roman" w:hAnsi="Times New Roman"/>
          <w:sz w:val="24"/>
          <w:szCs w:val="24"/>
        </w:rPr>
        <w:t>М.Х. Пощади, и так уже все ясно.</w:t>
      </w:r>
    </w:p>
    <w:p>
      <w:pPr>
        <w:pStyle w:val="Normal"/>
        <w:jc w:val="both"/>
        <w:rPr>
          <w:rFonts w:ascii="Times New Roman" w:hAnsi="Times New Roman" w:cs="Times New Roman"/>
          <w:sz w:val="24"/>
          <w:szCs w:val="24"/>
        </w:rPr>
      </w:pPr>
      <w:r>
        <w:rPr>
          <w:rFonts w:cs="Times New Roman" w:ascii="Times New Roman" w:hAnsi="Times New Roman"/>
          <w:sz w:val="24"/>
          <w:szCs w:val="24"/>
        </w:rPr>
        <w:t>Б.Х. Осталась последняя глава: «Требования к учащимся на уроке», который начинается только - внимание, только! - при наличии всего необходимого для нормальной учебной работы. Мел, чистая доска, тряпка тщательно вымыта и отжата; класс должен быть чисто убран и проветрен, дежурные по классу обеспечивают такую готовность учеб</w:t>
        <w:softHyphen/>
        <w:t>ного помещения к каждому уроку. Ничего лишнего на учебном столе не должно быть у учащегося; перечень необходимого на каждом уро</w:t>
        <w:softHyphen/>
        <w:t>ке и в определенные моменты урока, например на самостоятельной работе, определяются уч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зове для ответа учащийся должен встать и выйти к доске... В некоторых случаях возможен ответ ученика с места, как стоя, так и сидя... да, да, допускаются ответы сидя! это ли не свобода, это ли не де</w:t>
        <w:softHyphen/>
        <w:t>мократия! Впрочем, ограниченная: порядок ответов с места определ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47</w:t>
      </w:r>
    </w:p>
    <w:p>
      <w:pPr>
        <w:pStyle w:val="Normal"/>
        <w:jc w:val="both"/>
        <w:rPr>
          <w:rFonts w:ascii="Times New Roman" w:hAnsi="Times New Roman" w:cs="Times New Roman"/>
          <w:sz w:val="24"/>
          <w:szCs w:val="24"/>
        </w:rPr>
      </w:pPr>
      <w:r>
        <w:rPr>
          <w:rFonts w:cs="Times New Roman" w:ascii="Times New Roman" w:hAnsi="Times New Roman"/>
          <w:sz w:val="24"/>
          <w:szCs w:val="24"/>
        </w:rPr>
        <w:t>ется учителем, а учащиеся, желающие отвечать или что-либо спро</w:t>
        <w:softHyphen/>
        <w:t>сить у учителя, обязаны поднять руку. Каким-либо другим способом обратить на себя внимание учителя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И финал: учащийся стоит у доски лицом к классу или, при ответе с места, лицом к учителю, говорит громко, внятно, не спеша, пишет на доске аккуратно, разборчиво. При ответе с использованием плаката, карты, схемы и тому подобного стоит в пол-оборота к классу, показы</w:t>
        <w:softHyphen/>
        <w:t>вая указкой то, что необходимо, правой или левой рукой в зависимо</w:t>
        <w:softHyphen/>
        <w:t>сти от расположения материала. Во время урока, сидя за учебным сто</w:t>
        <w:softHyphen/>
        <w:t>лом, учащийся обязан следить за осанкой, постановкой ног и накло</w:t>
        <w:softHyphen/>
        <w:t>ном головы. Учащийся обязан выполнять распоряжения учителя от</w:t>
        <w:softHyphen/>
        <w:t>носительно правильной осанки. Учащиеся по окончанию урока вста</w:t>
        <w:softHyphen/>
        <w:t>ют и по распоряжению учителя уходят из класса спокойно. Подсказ</w:t>
        <w:softHyphen/>
        <w:t>ки и списывание на уроке категорически воспрещаются. В классе ве</w:t>
        <w:softHyphen/>
        <w:t>дется «рапортичка». Нарушение настоящих правил учащимся во вре</w:t>
        <w:softHyphen/>
        <w:t>мя урока фиксируется учителем с обязательной записью соответству</w:t>
        <w:softHyphen/>
        <w:t>ющих замечаний в дневнике наруш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М.Х. Что же ты собираешься с этой «поэмой»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Б.Х. С тех пор как мне ее передали, меня гложет одна мысль: прежде всего ее необходимо опубликовать целиком.</w:t>
      </w:r>
    </w:p>
    <w:p>
      <w:pPr>
        <w:pStyle w:val="Normal"/>
        <w:jc w:val="both"/>
        <w:rPr>
          <w:rFonts w:ascii="Times New Roman" w:hAnsi="Times New Roman" w:cs="Times New Roman"/>
          <w:sz w:val="24"/>
          <w:szCs w:val="24"/>
        </w:rPr>
      </w:pPr>
      <w:r>
        <w:rPr>
          <w:rFonts w:cs="Times New Roman" w:ascii="Times New Roman" w:hAnsi="Times New Roman"/>
          <w:sz w:val="24"/>
          <w:szCs w:val="24"/>
        </w:rPr>
        <w:t>М.Х. Допустим, опубликуют, что дальше? Кто-то даже возликует, немедленно все пункты перепишет и начнет применять в сво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Б.Х. Для меня это уникальный документ, проявляющий степень нена</w:t>
        <w:softHyphen/>
        <w:t>висти автора, или авторов, к детям, уникальная иллюстрация грез по ка</w:t>
        <w:softHyphen/>
        <w:t>зарме, к которой школа, несмотря ни на что, продолжает тяготеть. Ребен</w:t>
        <w:softHyphen/>
        <w:t>ка в этом тексте просто нет. Есть ученик как функциональная единица. Сол</w:t>
        <w:softHyphen/>
        <w:t>дат, ресурс, средство достижения учебных целей. И это очень серьезно.</w:t>
      </w:r>
    </w:p>
    <w:p>
      <w:pPr>
        <w:pStyle w:val="Normal"/>
        <w:jc w:val="both"/>
        <w:rPr>
          <w:rFonts w:ascii="Times New Roman" w:hAnsi="Times New Roman" w:cs="Times New Roman"/>
          <w:sz w:val="24"/>
          <w:szCs w:val="24"/>
        </w:rPr>
      </w:pPr>
      <w:r>
        <w:rPr>
          <w:rFonts w:cs="Times New Roman" w:ascii="Times New Roman" w:hAnsi="Times New Roman"/>
          <w:sz w:val="24"/>
          <w:szCs w:val="24"/>
        </w:rPr>
        <w:t>Я не удивился бы, если бы такой текст сочинили в школе, есть у нас в рабочем районе, которая целиком сохранила советские порядки, пионер</w:t>
        <w:softHyphen/>
        <w:t>скую и комсомольскую организации. Но эта престижная гимназия с уг</w:t>
        <w:softHyphen/>
        <w:t>лубленным изучением английского языка претендует на соответствие со</w:t>
        <w:softHyphen/>
        <w:t>временным условиям, как федеральная экспериментальная площадка она известна не только в Красноярске. Поэтому я не могу расценить появле</w:t>
        <w:softHyphen/>
        <w:t>ние такого свода правил как случайный вывих.</w:t>
      </w:r>
    </w:p>
    <w:p>
      <w:pPr>
        <w:pStyle w:val="Normal"/>
        <w:jc w:val="both"/>
        <w:rPr>
          <w:rFonts w:ascii="Times New Roman" w:hAnsi="Times New Roman" w:cs="Times New Roman"/>
          <w:sz w:val="24"/>
          <w:szCs w:val="24"/>
        </w:rPr>
      </w:pPr>
      <w:r>
        <w:rPr>
          <w:rFonts w:cs="Times New Roman" w:ascii="Times New Roman" w:hAnsi="Times New Roman"/>
          <w:sz w:val="24"/>
          <w:szCs w:val="24"/>
        </w:rPr>
        <w:t>М.Х. Его авторы скажут, что заботятся об эффективности учения, хотя скорее их заботит спокойствие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Б.Х. Уверяю тебя, они руководствовались благими намерениями и, услышав тебя, оскорбятся до глубины души. Вот почему мы должны про</w:t>
        <w:softHyphen/>
        <w:t>верять себя, слушая свои тексты ушам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48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не этот текст напоминает устав морского кадетского корпуса. Вот что важно: коллеги полагают, что они, обращаясь к архивам, длят исто</w:t>
        <w:softHyphen/>
        <w:t>рию. И, скорее всего, будут утверждать, что восстанавливают гимназичес</w:t>
        <w:softHyphen/>
        <w:t>кие традиции.</w:t>
      </w:r>
    </w:p>
    <w:p>
      <w:pPr>
        <w:pStyle w:val="Normal"/>
        <w:jc w:val="both"/>
        <w:rPr>
          <w:rFonts w:ascii="Times New Roman" w:hAnsi="Times New Roman" w:cs="Times New Roman"/>
          <w:sz w:val="24"/>
          <w:szCs w:val="24"/>
        </w:rPr>
      </w:pPr>
      <w:r>
        <w:rPr>
          <w:rFonts w:cs="Times New Roman" w:ascii="Times New Roman" w:hAnsi="Times New Roman"/>
          <w:sz w:val="24"/>
          <w:szCs w:val="24"/>
        </w:rPr>
        <w:t>М.Х. Хотя напрочь вылетают из современно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Б.Х. Из правового контекста точно. Почти все перечисленное - вопи</w:t>
        <w:softHyphen/>
        <w:t>ющее нарушение прав человека, полностью противоречащее Конвенции прав ребенка. Я тоже не исключаю, что среди педагогов найдутся его сто</w:t>
        <w:softHyphen/>
        <w:t>ронники, а потому считаю необходимым познакомить с этим текстом всех, кто озабочен правами ребенка и реализацией программы толера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что, у вас нет своих правил? Нет сменной обуви? Никто не вста</w:t>
        <w:softHyphen/>
        <w:t>ет, когда в класс входит учитель? И вообще жизнь иначе организована?</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иначе, хотя и сменная обувь есть, и за дисциплиной мы следим. С одним, но принципиальным отличием: в нашей гимназии правила не вменены, а непрерывно согласуются, хотя не все соблюдаются. Мы исходим из простого соображения: нельзя вводить правила, которые непременно будут нарушены! Категорически нельзя! Это порождает нигилизм, двоеду</w:t>
        <w:softHyphen/>
        <w:t>шие, цинизм. Точно также нельзя давать домашние задания в объеме, с ко</w:t>
        <w:softHyphen/>
        <w:t>торым невозможно справиться - они очень быстро будут дискредитирова</w:t>
        <w:softHyphen/>
        <w:t>ны. Требования должны быть разумными, что подразумевает, в частности, принцип распределения: правила всегда должны соблюдать, как минимум, две инстанции - и ученик, и учитель. При этом учитель должен иметь пра</w:t>
        <w:softHyphen/>
        <w:t>во и возможность запрещать, но так, чтобы запреты или ответное им сопро</w:t>
        <w:softHyphen/>
        <w:t>тивление побуждали договариваться и определять границы дозволен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случае ребенок должен понимать смысл того, что от него требуют. Когда пацану в первом классе говорят, что он должен чистить зубы, иначе к сорока годам у него зубы испортятся, это разговор взросло</w:t>
        <w:softHyphen/>
        <w:t>го с самим собой или с кем-то еще, но никак не с этим малышом. Он ско</w:t>
        <w:softHyphen/>
        <w:t>рее примет, что, не почистив зубы, получит подзатыльник. Вот это ему будет понятно. Хотя вопрос, почему получишь подзатыльник, останется одним из секретов взрослого. И они должны быть - не всегда и не во всем разумно быть открытым.</w:t>
      </w:r>
    </w:p>
    <w:p>
      <w:pPr>
        <w:pStyle w:val="Normal"/>
        <w:jc w:val="both"/>
        <w:rPr>
          <w:rFonts w:ascii="Times New Roman" w:hAnsi="Times New Roman" w:cs="Times New Roman"/>
          <w:sz w:val="24"/>
          <w:szCs w:val="24"/>
        </w:rPr>
      </w:pPr>
      <w:r>
        <w:rPr>
          <w:rFonts w:cs="Times New Roman" w:ascii="Times New Roman" w:hAnsi="Times New Roman"/>
          <w:sz w:val="24"/>
          <w:szCs w:val="24"/>
        </w:rPr>
        <w:t>Мы исходим из того, что ограничения и запреты - это вызов детям. Не пробудили встречного движения, значит, сработали в пустоту. Мы не пересеклись, не встретились. Да, наши ребята в гимназии меняют обувь, но лишь потому, что та, в которой они идут по улице, грязная. Кстати, знаешь, почему в некоторых западных странах нет сменной обуви? Там улицы чистые, их ежедневно моют.</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                           49</w:t>
      </w:r>
    </w:p>
    <w:p>
      <w:pPr>
        <w:pStyle w:val="Normal"/>
        <w:jc w:val="both"/>
        <w:rPr>
          <w:rFonts w:ascii="Times New Roman" w:hAnsi="Times New Roman" w:cs="Times New Roman"/>
          <w:sz w:val="24"/>
          <w:szCs w:val="24"/>
        </w:rPr>
      </w:pPr>
      <w:r>
        <w:rPr>
          <w:rFonts w:cs="Times New Roman" w:ascii="Times New Roman" w:hAnsi="Times New Roman"/>
          <w:sz w:val="24"/>
          <w:szCs w:val="24"/>
        </w:rPr>
        <w:t>День третий</w:t>
      </w:r>
    </w:p>
    <w:p>
      <w:pPr>
        <w:pStyle w:val="Normal"/>
        <w:jc w:val="both"/>
        <w:rPr>
          <w:rFonts w:ascii="Times New Roman" w:hAnsi="Times New Roman" w:cs="Times New Roman"/>
          <w:sz w:val="24"/>
          <w:szCs w:val="24"/>
        </w:rPr>
      </w:pPr>
      <w:r>
        <w:rPr>
          <w:rFonts w:cs="Times New Roman" w:ascii="Times New Roman" w:hAnsi="Times New Roman"/>
          <w:sz w:val="24"/>
          <w:szCs w:val="24"/>
        </w:rPr>
        <w:t>Выйдя в космос, человек понял, что границ между странами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Выход в космос стал еще одним сигналом того, что прошлое кон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И потому, предъявляя свое понимание глобальной проблемы, говорю: она в том, что политику и поведение людей по сей день продолжают определять «музейные» ценности. Мы с упорством, достойным иного применения, совершенству</w:t>
        <w:softHyphen/>
        <w:t>ем не общество, а изоляционные механизмы, ведущие в тупик.</w:t>
      </w:r>
    </w:p>
    <w:p>
      <w:pPr>
        <w:pStyle w:val="Normal"/>
        <w:jc w:val="both"/>
        <w:rPr>
          <w:rFonts w:ascii="Times New Roman" w:hAnsi="Times New Roman" w:cs="Times New Roman"/>
          <w:sz w:val="24"/>
          <w:szCs w:val="24"/>
        </w:rPr>
      </w:pPr>
      <w:r>
        <w:rPr>
          <w:rFonts w:cs="Times New Roman" w:ascii="Times New Roman" w:hAnsi="Times New Roman"/>
          <w:sz w:val="24"/>
          <w:szCs w:val="24"/>
        </w:rPr>
        <w:t>Этносы не воюют</w:t>
      </w:r>
    </w:p>
    <w:p>
      <w:pPr>
        <w:pStyle w:val="Normal"/>
        <w:jc w:val="both"/>
        <w:rPr>
          <w:rFonts w:ascii="Times New Roman" w:hAnsi="Times New Roman" w:cs="Times New Roman"/>
          <w:sz w:val="24"/>
          <w:szCs w:val="24"/>
        </w:rPr>
      </w:pPr>
      <w:r>
        <w:rPr>
          <w:rFonts w:cs="Times New Roman" w:ascii="Times New Roman" w:hAnsi="Times New Roman"/>
          <w:sz w:val="24"/>
          <w:szCs w:val="24"/>
        </w:rPr>
        <w:t>М.Х. Недавно в семье нашего с тобой общего знакомого «случилась ис</w:t>
        <w:softHyphen/>
        <w:t>тория». Дочь училась в престижной московской школе с углубленным изу</w:t>
        <w:softHyphen/>
        <w:t>чением иностранных языков, много читала, не пропускала интересных художественных выставок и театральных постановок. Все это, вроде бы, должно было укрепить ее жизненные позиции, обеспечить ресурсом стой</w:t>
        <w:softHyphen/>
        <w:t>кости. Увы... После того, как одноклассники дважды ее оскорбили, упомя</w:t>
        <w:softHyphen/>
        <w:t>нув ее национальную «принадлежность», она объявила родителям, что уезжает из России в Израиль, и они вынуждены были за ней послед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Б.Х. Издалека оценить эту ситуацию легко, но начну «с разбега» и ме</w:t>
        <w:softHyphen/>
        <w:t>тафор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психологическое образование не столь престижно, как эко</w:t>
        <w:softHyphen/>
        <w:t>номическое или юридическое, но по-прежнему весьма популярно: несмот</w:t>
        <w:softHyphen/>
        <w:t>ря на все связанные с психологией иллюзии, оно задевает человека. И потому к нам поступают мотивированные ребята, которые на приемных экзаменах пишут интереснейшие соч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Х. Идут к вам, потому что столкнулись с личными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t>Б.Х. В основном, за исключением тех, кто пришел за компанию. Но разве есть люди без личных проблем? Поэтому идут те, кто себя на этом поймал и попытался «нырнуть» глубоко...</w:t>
      </w:r>
    </w:p>
    <w:p>
      <w:pPr>
        <w:pStyle w:val="Normal"/>
        <w:jc w:val="both"/>
        <w:rPr>
          <w:rFonts w:ascii="Times New Roman" w:hAnsi="Times New Roman" w:cs="Times New Roman"/>
          <w:sz w:val="24"/>
          <w:szCs w:val="24"/>
        </w:rPr>
      </w:pPr>
      <w:r>
        <w:rPr>
          <w:rFonts w:cs="Times New Roman" w:ascii="Times New Roman" w:hAnsi="Times New Roman"/>
          <w:sz w:val="24"/>
          <w:szCs w:val="24"/>
        </w:rPr>
        <w:t>50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ервое сентября, в аудитории первокурсники. Они такие счаст</w:t>
        <w:softHyphen/>
        <w:t>ливые: они поступили, куда хотели, пройдя сквозь сито самого большого в Красноярске конкурса - 12 абитуриентов на место. А я, обращаясь к ним, начинаю с того, что говорю: примите мои... соболезнования по поводу вашего поступления на наш факультет! Может быть, пока не поздно, кто-то из вас заберет свои документы? Конечно, я понимаю, надеяться на та</w:t>
        <w:softHyphen/>
        <w:t>кое после того, как вы прошли конкурс, глупо. Но моя задача - сказать вам об этом, чтобы потом, спустя какое-то время напомнить: вас предуп</w:t>
        <w:softHyphen/>
        <w:t>реждали.</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ого шока - они понимают, что профессор «играет», но я про</w:t>
        <w:softHyphen/>
        <w:t>должаю. Я рисую им картинку школьного коллектива, когда учителя и пси</w:t>
        <w:softHyphen/>
        <w:t>хологи работают, не пересекаясь и не объединяя свои усилия для реше</w:t>
        <w:softHyphen/>
        <w:t>ния общих задач. И если первые претендуют на свою подготовленность и предназначенность: мы, мол, больше понимаем, что происходит с деть</w:t>
        <w:softHyphen/>
        <w:t>ми, и берем на себя за них ответственность, то психологам действитель</w:t>
        <w:softHyphen/>
        <w:t>но надо наращивать силу. Но это - с учетом того, что они превращаются в какие-то странные фигуры, - опасная тенденция: Александр Асмолов об</w:t>
        <w:softHyphen/>
        <w:t>разно называл ее грядущей «психозойской эрой».</w:t>
      </w:r>
    </w:p>
    <w:p>
      <w:pPr>
        <w:pStyle w:val="Normal"/>
        <w:jc w:val="both"/>
        <w:rPr>
          <w:rFonts w:ascii="Times New Roman" w:hAnsi="Times New Roman" w:cs="Times New Roman"/>
          <w:sz w:val="24"/>
          <w:szCs w:val="24"/>
        </w:rPr>
      </w:pPr>
      <w:r>
        <w:rPr>
          <w:rFonts w:cs="Times New Roman" w:ascii="Times New Roman" w:hAnsi="Times New Roman"/>
          <w:sz w:val="24"/>
          <w:szCs w:val="24"/>
        </w:rPr>
        <w:t>На мой взгляд, миссия психологов в школе должна быть иной. Они должны организовать свою профессиональную деятельность таким об</w:t>
        <w:softHyphen/>
        <w:t>разом, чтобы учитель нуждался не в их руках - в их голове. Иными слова</w:t>
        <w:softHyphen/>
        <w:t>ми, необходима психологическая образованность учителей и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незапамятные времена Человек начал преобразовывать мир и, ув</w:t>
        <w:softHyphen/>
        <w:t>лекшись, напрочь забыл о себе в наивной убежденности, что именно та</w:t>
        <w:softHyphen/>
        <w:t>кие преобразования ему и нужны, именно они делают его могуществен</w:t>
        <w:softHyphen/>
        <w:t>ным. Ан нет. Человек упустил из виду, что с каждым шагом на пути техни</w:t>
        <w:softHyphen/>
        <w:t>ческого «прогресса» меняется сам. И выйдя к границам допустимых изме</w:t>
        <w:softHyphen/>
        <w:t>нений, даже, не исключено, перейдя их, уперся в неразрешимые, а пото</w:t>
        <w:softHyphen/>
        <w:t>му грозные парадоксы. На мой взгляд, давно пора спохватиться и вер</w:t>
        <w:softHyphen/>
        <w:t>нуться к своим - человеческим - проблемам. Если это, на что я надеюсь, произойдет, тогда предсказание Асмолова сбудется, но... психологичес</w:t>
        <w:softHyphen/>
        <w:t>кое образование перестанет быть специальным. Оно органично войдет в общие учебные курсы не только университетов, но и любых вузов, после чего исчезнет нужда в тысячах психологов, вернее, в психологических должностях. При этом качественный профессионал особенно в нашей области - это не результат массовой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М.Х. Так ты же типичный лоббист свое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Б.Х. С тем отличием, что не предлагаю разрабатывать отдельно пси</w:t>
        <w:softHyphen/>
        <w:t>хологическую предметность как самостоятельную, автономную от других</w:t>
      </w:r>
    </w:p>
    <w:p>
      <w:pPr>
        <w:pStyle w:val="Normal"/>
        <w:jc w:val="both"/>
        <w:rPr/>
      </w:pPr>
      <w:r>
        <w:rPr>
          <w:rFonts w:cs="Times New Roman" w:ascii="Times New Roman" w:hAnsi="Times New Roman"/>
          <w:sz w:val="24"/>
          <w:szCs w:val="24"/>
        </w:rPr>
        <w:t>КНИГА 1. МИР БЕЗ КОНФРОНТАЦИИ ИЛИ ДА ЗДРАВСТВУЕТ КОНФЛИКТ________________51</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Как считаю странным и то, что в рамках отдельного пред</w:t>
        <w:softHyphen/>
        <w:t>мета изучают родной язык. На мой взгляд, все учителя, не только словес</w:t>
        <w:softHyphen/>
        <w:t>ности, должны развивать языковые нормы и практики. Мы ведь родной язык постигаем всюду: на любом уроке, на улице, дома, «ухватываем» его с экрана телевизора. И потому иностранным языком овладеть можно лишь в соответствующей языковой среде. Уроки - вещь замечательная, но без повседневной практики в языковой среде гораздо менее эффективны.</w:t>
      </w:r>
    </w:p>
    <w:p>
      <w:pPr>
        <w:pStyle w:val="Normal"/>
        <w:jc w:val="both"/>
        <w:rPr>
          <w:rFonts w:ascii="Times New Roman" w:hAnsi="Times New Roman" w:cs="Times New Roman"/>
          <w:sz w:val="24"/>
          <w:szCs w:val="24"/>
        </w:rPr>
      </w:pPr>
      <w:r>
        <w:rPr>
          <w:rFonts w:cs="Times New Roman" w:ascii="Times New Roman" w:hAnsi="Times New Roman"/>
          <w:sz w:val="24"/>
          <w:szCs w:val="24"/>
        </w:rPr>
        <w:t>Приближаюсь к ответу на твой вопрос о дочери нашего приятеля. Мы мыслим категориями истории и мира, а живем - в квартире! Соотнести одно с другим - невероятно сложная работа рефлексивного мышления. Потому что ведем мы себя сообразно ситуации, а мыслим свою жизнь, определяем свои ценности и т.д. вовсе не исходя из нее. В конкретных ситуациях мы часто вынуждены отказываться от некоторых ценностных категорий, оправдывая себя тем, что это все фантазии, а жизнь - вот она какая... И поскольку жить надо сейчас, в руках приходится держать авто</w:t>
        <w:softHyphen/>
        <w:t>мат!</w:t>
      </w:r>
    </w:p>
    <w:p>
      <w:pPr>
        <w:pStyle w:val="Normal"/>
        <w:jc w:val="both"/>
        <w:rPr>
          <w:rFonts w:ascii="Times New Roman" w:hAnsi="Times New Roman" w:cs="Times New Roman"/>
          <w:sz w:val="24"/>
          <w:szCs w:val="24"/>
        </w:rPr>
      </w:pPr>
      <w:r>
        <w:rPr>
          <w:rFonts w:cs="Times New Roman" w:ascii="Times New Roman" w:hAnsi="Times New Roman"/>
          <w:sz w:val="24"/>
          <w:szCs w:val="24"/>
        </w:rPr>
        <w:t>М.Х. Это то, что вчера на семинаре ты сказал студенту, который утверждал, что действует в соответствии с выработанными ценност</w:t>
        <w:softHyphen/>
        <w:t>ными стратегиями?</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есть стратегии, а есть тактики, которые должны реализовать стратегии, но очень часто им противоречат. И потому мы гораздо чаще живем не стратегически, а тактически, смещая рамки-границы глобально намеченной стратегии. Стратегический уровень самоопределения, стра</w:t>
        <w:softHyphen/>
        <w:t>тегические модели понимания мира чаще всего не представлены в конк</w:t>
        <w:softHyphen/>
        <w:t>ретных жизненных ситуациях абсолютно адекватно.</w:t>
      </w:r>
    </w:p>
    <w:p>
      <w:pPr>
        <w:pStyle w:val="Normal"/>
        <w:jc w:val="both"/>
        <w:rPr>
          <w:rFonts w:ascii="Times New Roman" w:hAnsi="Times New Roman" w:cs="Times New Roman"/>
          <w:sz w:val="24"/>
          <w:szCs w:val="24"/>
        </w:rPr>
      </w:pPr>
      <w:r>
        <w:rPr>
          <w:rFonts w:cs="Times New Roman" w:ascii="Times New Roman" w:hAnsi="Times New Roman"/>
          <w:sz w:val="24"/>
          <w:szCs w:val="24"/>
        </w:rPr>
        <w:t>М.Х. Слушая тебя - и себя, вдруг поймал себя на мысли: как приятно обсуждать стратегии и тактики, сидя в уютном кабинете, попивая пред</w:t>
        <w:softHyphen/>
        <w:t>ложенный тобой кофе. Более того, я сам готов вспомнить древнюю, как мир, максиму: худой мир лучше доброй ссоры. Человечество столько кро</w:t>
        <w:softHyphen/>
        <w:t>ви пролило - пусть даже ради чьего-то реального блага, что давно пора бы остановиться. Но, если говорить не о глобальном противостоянии по</w:t>
        <w:softHyphen/>
        <w:t>литических систем, цивилизаций, культур, а о повседневной, обыденной жизни, всели и всегда ли можно простить и забыть? Подашь ли ты руку подлецу? Спустишь ли оскорбление даже не близкого человека, а любого, кто не способен за себя постоять? Или предложишь в этот самый мо</w:t>
        <w:softHyphen/>
        <w:t>мент... переходить к переговорам? Где предел компромисса, где та грани</w:t>
        <w:softHyphen/>
        <w:t>ца, за которой следует - или можно, допустимо - переходить от перего</w:t>
        <w:softHyphen/>
        <w:t>воров к более «адекватным» действиям? Думаю, что здесь не может быть одного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52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Б.Х. Разумеется ты прав, нет однозначного ответа на такой вопрос. Разумеется, не все можно простить и уж тем более забыть. На мой взгляд, границу всегда определяет «цена» решения, то есть то, что последует за нашим ответным действием. Если за этим последует кровь, то, черт с ним, сыграю, подам руку, наступлю на свою гордыню, особенно тогда, когда последствия, даже драматические, могут коснуться не только меня. Мне кажется, что предел связан с тем, как я смогу после этого - подам руку или не подам - к себе относиться. Я понимаю, что такие рассуждения дей</w:t>
        <w:softHyphen/>
        <w:t>ствительно хороши в кабинете, а по жизни за такого рода решения отве</w:t>
        <w:softHyphen/>
        <w:t>чает моя нравственная привычка. А это такая штука, которая «выделыва-ется» и прове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одно суждение. Меня нельзя оскорбить или обидеть - я могу оскорбиться или обидеться. Это принцип и ценность, связанная со сфор</w:t>
        <w:softHyphen/>
        <w:t>мированным отношением к себе и миру, причем к миру, принимаемому не как враждебный, даже если он таким кажется. То есть не всякое действие в мой адрес, которое по мысли действующего содержит оскорбление или «обижание», именно так мной воспринимается. В целом, если хочешь, все это теснейшим образом связано с ощущением собственной силы. В пла</w:t>
        <w:softHyphen/>
        <w:t>не не мышечной массы, а именно самочувствия. Я много разубеждался, что оно как-то улавливается агрессором. Ну и, разумеется, есть ситуации, ког</w:t>
        <w:softHyphen/>
        <w:t>да не драться нельзя. И никакие переговоры не могут быть альтернативой. Это тот случай, когда есть ясная опасность для жизни и здоровья человека и ее иначе никак не предотвратить. Это тот случай, когда есть прямая не</w:t>
        <w:softHyphen/>
        <w:t>посредственная и немедленная угроза самому смыслу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вот тебе реальный случай со мной. Прилетаю в Москву в качестве эксперта Совета Европы, меня встречает коллега высокого ранга в рос</w:t>
        <w:softHyphen/>
        <w:t>кошном «Мерседесе» с водителем в форменном кителе. По дороге мы об</w:t>
        <w:softHyphen/>
        <w:t>суждаем ситуацию на Северном Кавказе, проблемы гражданского обра</w:t>
        <w:softHyphen/>
        <w:t>зования, способы разрешения конфликтов. Меня огорчает, говорю я по ходу беседы, что на моей родине предметом гордости по-прежнему оста</w:t>
        <w:softHyphen/>
        <w:t>ются лучшие в мире боевые вертолеты или автоматы. Военная мощь не должна быть основанием патриотизма. Остается уважение людей с кула</w:t>
        <w:softHyphen/>
        <w:t>ками, а это психология, доставшаяся нам в наследство от животных, в поведении которых заложена программа сохранения жизни: если есть зубы, укуси, если нет, убеги. Культура дала нам возможность уйти от био</w:t>
        <w:softHyphen/>
        <w:t>логической программы, создать другие формы совместного бытия, а мы почему-то упрямо держимся за прошлое. Стратегической линией совре</w:t>
        <w:softHyphen/>
        <w:t>менного человека должна быть конверсия, и патриотизм состоит в том, чтобы обустраивать Дом, а не охранять помойку с ружьем...</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53</w:t>
      </w:r>
    </w:p>
    <w:p>
      <w:pPr>
        <w:pStyle w:val="Normal"/>
        <w:jc w:val="both"/>
        <w:rPr>
          <w:rFonts w:ascii="Times New Roman" w:hAnsi="Times New Roman" w:cs="Times New Roman"/>
          <w:sz w:val="24"/>
          <w:szCs w:val="24"/>
        </w:rPr>
      </w:pPr>
      <w:r>
        <w:rPr>
          <w:rFonts w:cs="Times New Roman" w:ascii="Times New Roman" w:hAnsi="Times New Roman"/>
          <w:sz w:val="24"/>
          <w:szCs w:val="24"/>
        </w:rPr>
        <w:t>Внезапно в разговор вмешивается водитель, которого мои высказы</w:t>
        <w:softHyphen/>
        <w:t>вания чем-то задели, и он повторяет банальную мысль: кто не хочет кор</w:t>
        <w:softHyphen/>
        <w:t>мить свою армию, будет кормить чужую. Я ему возражаю: ружье не мо</w:t>
        <w:softHyphen/>
        <w:t>жет не стрелять, иначе это не ружье, а муляж. И потому человек с ружь</w:t>
        <w:softHyphen/>
        <w:t>ем, обязанный оправдать свое существование, раньше или позже найдет повод выстрелить. На это водитель говорит, что решение проблем Рос</w:t>
        <w:softHyphen/>
        <w:t>сии не в разоружении, а в том, чтобы найти... гадов, которых сам бог ве</w:t>
        <w:softHyphen/>
        <w:t>лел перестрелять! А дальше, объясняя, кто они, добавляет, что Гитлер и Сталин слишком мало потрудились для их уничтожения... Моя собесед</w:t>
        <w:softHyphen/>
        <w:t>ница в ужасе.</w:t>
      </w:r>
    </w:p>
    <w:p>
      <w:pPr>
        <w:pStyle w:val="Normal"/>
        <w:jc w:val="both"/>
        <w:rPr>
          <w:rFonts w:ascii="Times New Roman" w:hAnsi="Times New Roman" w:cs="Times New Roman"/>
          <w:sz w:val="24"/>
          <w:szCs w:val="24"/>
        </w:rPr>
      </w:pPr>
      <w:r>
        <w:rPr>
          <w:rFonts w:cs="Times New Roman" w:ascii="Times New Roman" w:hAnsi="Times New Roman"/>
          <w:sz w:val="24"/>
          <w:szCs w:val="24"/>
        </w:rPr>
        <w:t>М.Х. Испугалась, что конфликт выплеснется за пределы «Мерседеса»?</w:t>
      </w:r>
    </w:p>
    <w:p>
      <w:pPr>
        <w:pStyle w:val="Normal"/>
        <w:jc w:val="both"/>
        <w:rPr>
          <w:rFonts w:ascii="Times New Roman" w:hAnsi="Times New Roman" w:cs="Times New Roman"/>
          <w:sz w:val="24"/>
          <w:szCs w:val="24"/>
        </w:rPr>
      </w:pPr>
      <w:r>
        <w:rPr>
          <w:rFonts w:cs="Times New Roman" w:ascii="Times New Roman" w:hAnsi="Times New Roman"/>
          <w:sz w:val="24"/>
          <w:szCs w:val="24"/>
        </w:rPr>
        <w:t>Б.Х. Она переживала за меня, полагая, что мне причинили боль. А у меня другое отношение к подобным репликам, хотя в юности да, бывало, в ответ на слово «жид» я сразу бросался в драку. Но папа научил меня не поднимать любую перчатку!.. А Ежи Лец призывал нас не скрещивать шпагу с теми, у кого ее нет! Именно так надо проявлять чувство собственного достоинства. Конфликты, следом за которыми люди начинают скрещи</w:t>
        <w:softHyphen/>
        <w:t>вать шпаги с теми, у кого их нет, неразрешимы, это столкновение с прин</w:t>
        <w:softHyphen/>
        <w:t>ципиально разным ресурсом.</w:t>
      </w:r>
    </w:p>
    <w:p>
      <w:pPr>
        <w:pStyle w:val="Normal"/>
        <w:jc w:val="both"/>
        <w:rPr>
          <w:rFonts w:ascii="Times New Roman" w:hAnsi="Times New Roman" w:cs="Times New Roman"/>
          <w:sz w:val="24"/>
          <w:szCs w:val="24"/>
        </w:rPr>
      </w:pPr>
      <w:r>
        <w:rPr>
          <w:rFonts w:cs="Times New Roman" w:ascii="Times New Roman" w:hAnsi="Times New Roman"/>
          <w:sz w:val="24"/>
          <w:szCs w:val="24"/>
        </w:rPr>
        <w:t>М.Х. То, что противоречие слишком часто «прячется» не там, где его пытаются разрешить, я понимаю, но почему такие конфликты неразре</w:t>
        <w:softHyphen/>
        <w:t>шимы?</w:t>
      </w:r>
    </w:p>
    <w:p>
      <w:pPr>
        <w:pStyle w:val="Normal"/>
        <w:jc w:val="both"/>
        <w:rPr>
          <w:rFonts w:ascii="Times New Roman" w:hAnsi="Times New Roman" w:cs="Times New Roman"/>
          <w:sz w:val="24"/>
          <w:szCs w:val="24"/>
        </w:rPr>
      </w:pPr>
      <w:r>
        <w:rPr>
          <w:rFonts w:cs="Times New Roman" w:ascii="Times New Roman" w:hAnsi="Times New Roman"/>
          <w:sz w:val="24"/>
          <w:szCs w:val="24"/>
        </w:rPr>
        <w:t>Б.Х. Когда мы скрещиваем шпагу с теми, у кого ее нет, мы свою шпа</w:t>
        <w:softHyphen/>
        <w:t>гу... теряем! Проигрываем, потому что теряем ресурс. Я спрашиваю детей: как оценить отказ лермонтовского Арбенина принять вызов Звездича? Кто-нибудь усомнился в силе, в преимуществе Арбенина? Никто. Потому что, не приняв вызов, он победил. А несчастье его в том, что затем он попался на манипуляцию, втянулся в борьбу на следующем шаге - и проиграл.</w:t>
      </w:r>
    </w:p>
    <w:p>
      <w:pPr>
        <w:pStyle w:val="Normal"/>
        <w:jc w:val="both"/>
        <w:rPr>
          <w:rFonts w:ascii="Times New Roman" w:hAnsi="Times New Roman" w:cs="Times New Roman"/>
          <w:sz w:val="24"/>
          <w:szCs w:val="24"/>
        </w:rPr>
      </w:pPr>
      <w:r>
        <w:rPr>
          <w:rFonts w:cs="Times New Roman" w:ascii="Times New Roman" w:hAnsi="Times New Roman"/>
          <w:sz w:val="24"/>
          <w:szCs w:val="24"/>
        </w:rPr>
        <w:t>М.Х. Так что же ты думаешь о нашей «героине», покинувшей страну? На мой взгляд, в этой ситуации проиграли все. Родители, которые согла</w:t>
        <w:softHyphen/>
        <w:t>сились с решением дочери. Но в первую очередь сама девочка: не научив</w:t>
        <w:softHyphen/>
        <w:t>шись отстаивать свое достоинство, она завтра проиграет схожий кон</w:t>
        <w:softHyphen/>
        <w:t>фликт, в другой ситуации, на другом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t>Б.Х. Она много знала, но не умела рефлектировать и действовать. То, что она знала, тешило ее самолюбие, могло обеспечить пропуск в обще</w:t>
        <w:softHyphen/>
        <w:t>ство, по слову Александра Исаевича, «образованцев». Но ее знания не были инструментальны, то есть не были средством разрешения реальных жиз</w:t>
        <w:softHyphen/>
        <w:t>ненных конфликтов. Да, убегая от первого конфликта, она уже проиграла - стратегически. Или убежала на время, чтобы отрастить зубы.</w:t>
      </w:r>
    </w:p>
    <w:p>
      <w:pPr>
        <w:pStyle w:val="Normal"/>
        <w:jc w:val="both"/>
        <w:rPr>
          <w:rFonts w:ascii="Times New Roman" w:hAnsi="Times New Roman" w:cs="Times New Roman"/>
          <w:sz w:val="24"/>
          <w:szCs w:val="24"/>
        </w:rPr>
      </w:pPr>
      <w:r>
        <w:rPr>
          <w:rFonts w:cs="Times New Roman" w:ascii="Times New Roman" w:hAnsi="Times New Roman"/>
          <w:sz w:val="24"/>
          <w:szCs w:val="24"/>
        </w:rPr>
        <w:t>54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Х. Или убежала к «своим», полагая, что они кусать не будут. Но свои тоже кусаются, пусть по другим поводам.</w:t>
      </w:r>
    </w:p>
    <w:p>
      <w:pPr>
        <w:pStyle w:val="Normal"/>
        <w:jc w:val="both"/>
        <w:rPr>
          <w:rFonts w:ascii="Times New Roman" w:hAnsi="Times New Roman" w:cs="Times New Roman"/>
          <w:sz w:val="24"/>
          <w:szCs w:val="24"/>
        </w:rPr>
      </w:pPr>
      <w:r>
        <w:rPr>
          <w:rFonts w:cs="Times New Roman" w:ascii="Times New Roman" w:hAnsi="Times New Roman"/>
          <w:sz w:val="24"/>
          <w:szCs w:val="24"/>
        </w:rPr>
        <w:t>Б.Х. Мне мама говорила: евреи замечательно приспосабливаются именно в диаспоре, поскольку это условие противостояния, сопротивле</w:t>
        <w:softHyphen/>
        <w:t>ния. Чтобы преодолевать и овладевать ситуацией, они вынуждены были постоянно наращивать интеллектуальный потенциал. Именно преследо</w:t>
        <w:softHyphen/>
        <w:t>вание спасло этот этнос от исчезновения. Создав свое государство, они тут же утратили все свои пре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М.Х Чем с водителем закон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Б.Х. Ничем. Довез до места назначения, помог донести чемодан, из</w:t>
        <w:softHyphen/>
        <w:t>винился. И, конечно, не раскаялся, потому что подобные тексты так про</w:t>
        <w:softHyphen/>
        <w:t>сто не выскакивают.</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ю порождает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М.Х. Меня давно не отпускает вопрос, почему самые ранние мои вос</w:t>
        <w:softHyphen/>
        <w:t>поминания связаны с огорчением, обидой, страхом, хотя все детские годы я был окружен любовью близких людей. Вот первый эпизод. Мне лет пять, я в гостях у сестры, мы играем на балконе, в какой-то момент я выпус</w:t>
        <w:softHyphen/>
        <w:t>каю из рук пестик от замечательной, почти всамделишной медной ступ</w:t>
        <w:softHyphen/>
        <w:t>ки, он скатывается с балкона, мы бежим во двор, но пестика найти не можем и горько плачем.</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пизод. Мне купили лыжи, я хочу их опробовать и впервые са</w:t>
        <w:softHyphen/>
        <w:t>мостоятельно выхожу из дома. У подъезда подскакивает пацан моего воз</w:t>
        <w:softHyphen/>
        <w:t>раста и говорит: дай покататься! Я вижу гвоздь в его руке, стоящих ря</w:t>
        <w:softHyphen/>
        <w:t>дом ребят постарше... Центр Москвы, ясный солнечный день, наулице пол</w:t>
        <w:softHyphen/>
        <w:t>но взрослых, но меня сковывает страх и я молча, безропотно, навсегда расстаюсь со своими замечательными лыжам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ервая военная зима, эвакуация в Куйбышев, нас размещают в здании средней школы. Наутро ко мне подходит сверстник и приглаша</w:t>
        <w:softHyphen/>
        <w:t>ет спуститься вниз для знакомства. Теперь представь: в вестибюль ве</w:t>
        <w:softHyphen/>
        <w:t>дут две лестницы, по одной сбегаю я, по другой несутся пригласившие ре</w:t>
        <w:softHyphen/>
        <w:t>бята, они налетают на меня и... затевают драку! Удивительно, что ни</w:t>
        <w:softHyphen/>
        <w:t>когда в такие переделки не попадавший, драться не умевший, я им не сдался. Потом все как-то образовалось, мы даже подружились, но я и по сей день не могу забыть острого чувства несправедливости и обиды: почему, за что они так на меня навалились?</w:t>
      </w:r>
    </w:p>
    <w:p>
      <w:pPr>
        <w:pStyle w:val="Normal"/>
        <w:jc w:val="both"/>
        <w:rPr/>
      </w:pPr>
      <w:r>
        <w:rPr>
          <w:rFonts w:cs="Times New Roman" w:ascii="Times New Roman" w:hAnsi="Times New Roman"/>
          <w:sz w:val="24"/>
          <w:szCs w:val="24"/>
        </w:rPr>
        <w:t>КНИГА 1. МИР БЕЗ КОНФРОНТАЦИИ ИЛИ ДА ЗДРАВСТВУЕТ КОНФЛИКТ_______________55</w:t>
      </w:r>
    </w:p>
    <w:p>
      <w:pPr>
        <w:pStyle w:val="Normal"/>
        <w:jc w:val="both"/>
        <w:rPr>
          <w:rFonts w:ascii="Times New Roman" w:hAnsi="Times New Roman" w:cs="Times New Roman"/>
          <w:sz w:val="24"/>
          <w:szCs w:val="24"/>
        </w:rPr>
      </w:pPr>
      <w:r>
        <w:rPr>
          <w:rFonts w:cs="Times New Roman" w:ascii="Times New Roman" w:hAnsi="Times New Roman"/>
          <w:sz w:val="24"/>
          <w:szCs w:val="24"/>
        </w:rPr>
        <w:t>Б.Х. Твои эпизоды очень интересны, могу добавить к ним свои. Ска</w:t>
        <w:softHyphen/>
        <w:t>жем, как у тебя лыжи, так у меня во дворе пытались отнять только что подаренный трехколесный велосипед, правда, несмотря на пережитый испуг, мне удалось подарок отстоять. Но сначала я предпочту задать рам</w:t>
        <w:softHyphen/>
        <w:t>ки, а уже потом обсуждать существо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амка первая: в «природе» агрессии всегда лежит страх. Даже если она не сразу следует за испугом - это всегда попытка компенсировать страх. Агрессивные люди, как правило, кажутся нам смелыми, но такая «смелость» защищает их от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М.Х. Не уверен, что во всех случаях человек проявляет смелость ис</w:t>
        <w:softHyphen/>
        <w:t>ключительно от страха, но понимаю то, что ты говоришь. Вот у меня был друг, отчаянный арбатский хулиган, он дрался, как мало кто другой. Но однажды, когда я поведал ему о своей, мягко говоря, нерешительности в уличных столкновениях, он в ответ признался, что, предчувствуя неиз</w:t>
        <w:softHyphen/>
        <w:t>бежную драку, ощущает холод в животе, но по многолетнему опыту зна</w:t>
        <w:softHyphen/>
        <w:t>ет: чтобы не быть избитым, он должен ударить первым.</w:t>
      </w:r>
    </w:p>
    <w:p>
      <w:pPr>
        <w:pStyle w:val="Normal"/>
        <w:jc w:val="both"/>
        <w:rPr>
          <w:rFonts w:ascii="Times New Roman" w:hAnsi="Times New Roman" w:cs="Times New Roman"/>
          <w:sz w:val="24"/>
          <w:szCs w:val="24"/>
        </w:rPr>
      </w:pPr>
      <w:r>
        <w:rPr>
          <w:rFonts w:cs="Times New Roman" w:ascii="Times New Roman" w:hAnsi="Times New Roman"/>
          <w:sz w:val="24"/>
          <w:szCs w:val="24"/>
        </w:rPr>
        <w:t>Б.Х. Судя по всему, он один из немногих, кто ухватил эту связь. Тот же, кто страха не испытал, не агрессивен. Кстати, после случая с велосипедом я тоже не раз попадал в разные переделки и вынужден был драться. При</w:t>
        <w:softHyphen/>
        <w:t>чем, стоило мне почувствовать угрозу, как душа тут же падала в пятки, и я никогда толком не видел, кого и куда бью...</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всегда ли агрессия выступает спутником или следствием страха? Например, признаюсь тебе как на исповеди: я считаю себя доб</w:t>
        <w:softHyphen/>
        <w:t>рожелательным человеком, но, подходя в час пик к автобусу или вагону метро, ошущаю, как во мне рождается чувство враждебности по отно</w:t>
        <w:softHyphen/>
        <w:t>шению к стоящим со мной рядом, причем не только кмолодым, но и пожи</w:t>
        <w:softHyphen/>
        <w:t>лым людям - они, как и я, тоже хотят сесть, а свободных мест на всех нас не хватит... Всякий раз при этом я страдаю от стыда, но ничего с собой поделать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Б.Х. Так на индивидуальном уровне проявляется, как говорят психо</w:t>
        <w:softHyphen/>
        <w:t>логи, идея делить ресурс, провоцирует интолерантность и агрессию. По</w:t>
        <w:softHyphen/>
        <w:t>этому надо искать, сколь бы трудно это ни было, способы не делить, а приумножать ресурс. Это принципиально иная культурная ориентация -на развитие, на новые принципы организации жизни в общежитии.</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паре «страх-агрессия», расскажу еще об одном давнем случае. Я был уже взрослым мужиком, кандидатом наук, когда после ста</w:t>
        <w:softHyphen/>
        <w:t>жировки в Японии вернулся в Красноярск наш бывший выпускник и в городском подразделении внутренних дел обучал разным приемам кара-</w:t>
      </w:r>
    </w:p>
    <w:p>
      <w:pPr>
        <w:pStyle w:val="Normal"/>
        <w:jc w:val="both"/>
        <w:rPr>
          <w:rFonts w:ascii="Times New Roman" w:hAnsi="Times New Roman" w:cs="Times New Roman"/>
          <w:sz w:val="24"/>
          <w:szCs w:val="24"/>
        </w:rPr>
      </w:pPr>
      <w:r>
        <w:rPr>
          <w:rFonts w:cs="Times New Roman" w:ascii="Times New Roman" w:hAnsi="Times New Roman"/>
          <w:sz w:val="24"/>
          <w:szCs w:val="24"/>
        </w:rPr>
        <w:t>56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е группу захвата, никаких ОМОНов тогда в помине не было, да и карате было чуть ли не под запретом, запретный же плод, как известно, сладок. Вот мы с приятелями и уговорили нашего знакомого обучать нас этому виду единоборств, организовали нечто вроде секции, стали ходить в зал, кричали полагающиеся слова, куда-то лупили в свое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обучал нас контактным приемам, других, очевидно, не знал, а мы, чтобы ничего друг другу не повредить, пользовались разными при</w:t>
        <w:softHyphen/>
        <w:t>крытиями. К слову, когда сегодня я вижу дешевые американские боевики, то понимаю, что если бить всерьез, то после любого такого удара челове</w:t>
        <w:softHyphen/>
        <w:t>ка сразу должны свезти в больницу или на кладбище, а герои боевиков скачут как ни в чем не бывало! Ну да ладно. Занимался я почти год - до тех пор, пока не поймал себя на желании кого-то... вдарить! Проверить, так сказать, эффективность тренировки в «полевых» условиях. Потому что умение применять приемы - это как ружье, которое раньше или позже должно выстрелить, иначе это муляж. На следующий день, осознав, что со мной произошло, я вышел из секции.</w:t>
      </w:r>
    </w:p>
    <w:p>
      <w:pPr>
        <w:pStyle w:val="Normal"/>
        <w:jc w:val="both"/>
        <w:rPr>
          <w:rFonts w:ascii="Times New Roman" w:hAnsi="Times New Roman" w:cs="Times New Roman"/>
          <w:sz w:val="24"/>
          <w:szCs w:val="24"/>
        </w:rPr>
      </w:pPr>
      <w:r>
        <w:rPr>
          <w:rFonts w:cs="Times New Roman" w:ascii="Times New Roman" w:hAnsi="Times New Roman"/>
          <w:sz w:val="24"/>
          <w:szCs w:val="24"/>
        </w:rPr>
        <w:t>А недавно я увидел телерепортаж с тренировки каратистов и услышал закадровый текст: журналист призывал «накапливать и транслировать опыт таких единоборств»! Понятно, вдарить так, чтобы соперник не встал - это мы с радостью, и потому опыта единоборств должно быть больше. Хотя обеспокоиться следовало бы другим опытом: успешных перегово</w:t>
        <w:softHyphen/>
        <w:t>ров, соглашений, преодоления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одно с другим никак не связано.</w:t>
      </w:r>
    </w:p>
    <w:p>
      <w:pPr>
        <w:pStyle w:val="Normal"/>
        <w:jc w:val="both"/>
        <w:rPr>
          <w:rFonts w:ascii="Times New Roman" w:hAnsi="Times New Roman" w:cs="Times New Roman"/>
          <w:sz w:val="24"/>
          <w:szCs w:val="24"/>
        </w:rPr>
      </w:pPr>
      <w:r>
        <w:rPr>
          <w:rFonts w:cs="Times New Roman" w:ascii="Times New Roman" w:hAnsi="Times New Roman"/>
          <w:sz w:val="24"/>
          <w:szCs w:val="24"/>
        </w:rPr>
        <w:t>Б.Х. Еще как связано. Назови вид спорта, где выигрывают за счет коо</w:t>
        <w:softHyphen/>
        <w:t>перации. Да, я знаю, есть игровые виды, но и в них команда выигрывает, побеждая сопер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есть немало спортивных соревнований, от легкой атлетики до экстремальных, как их называют, видов, то же скалолазание или спуск в лодках по горным рекам, когда человек преодолевает в первую очередь самого себя. Кроме того, спорт - это огромная область современной куль</w:t>
        <w:softHyphen/>
        <w:t>туры, особая форма бытия, уникальный восп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Б.Х. И какие такие замечательные качества воспитывают единобор</w:t>
        <w:softHyphen/>
        <w:t>ства?</w:t>
      </w:r>
    </w:p>
    <w:p>
      <w:pPr>
        <w:pStyle w:val="Normal"/>
        <w:jc w:val="both"/>
        <w:rPr>
          <w:rFonts w:ascii="Times New Roman" w:hAnsi="Times New Roman" w:cs="Times New Roman"/>
          <w:sz w:val="24"/>
          <w:szCs w:val="24"/>
        </w:rPr>
      </w:pPr>
      <w:r>
        <w:rPr>
          <w:rFonts w:cs="Times New Roman" w:ascii="Times New Roman" w:hAnsi="Times New Roman"/>
          <w:sz w:val="24"/>
          <w:szCs w:val="24"/>
        </w:rPr>
        <w:t>М.Х. Умение победить соперника, в том числе за счет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Б.Х. Ну ты хватил.</w:t>
      </w:r>
    </w:p>
    <w:p>
      <w:pPr>
        <w:pStyle w:val="Normal"/>
        <w:jc w:val="both"/>
        <w:rPr>
          <w:rFonts w:ascii="Times New Roman" w:hAnsi="Times New Roman" w:cs="Times New Roman"/>
          <w:sz w:val="24"/>
          <w:szCs w:val="24"/>
        </w:rPr>
      </w:pPr>
      <w:r>
        <w:rPr>
          <w:rFonts w:cs="Times New Roman" w:ascii="Times New Roman" w:hAnsi="Times New Roman"/>
          <w:sz w:val="24"/>
          <w:szCs w:val="24"/>
        </w:rPr>
        <w:t>М.Х. Не я, об этом на методологическом семинаре говорил Владимир Юркевич, чемпион мира по классической борьбе: в схватке двух равных по силе соперников побеждает тот, кто умеет в мысли и рефлексии опере</w:t>
        <w:softHyphen/>
        <w:t>жать соперник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57</w:t>
      </w:r>
    </w:p>
    <w:p>
      <w:pPr>
        <w:pStyle w:val="Normal"/>
        <w:jc w:val="both"/>
        <w:rPr>
          <w:rFonts w:ascii="Times New Roman" w:hAnsi="Times New Roman" w:cs="Times New Roman"/>
          <w:sz w:val="24"/>
          <w:szCs w:val="24"/>
        </w:rPr>
      </w:pPr>
      <w:r>
        <w:rPr>
          <w:rFonts w:cs="Times New Roman" w:ascii="Times New Roman" w:hAnsi="Times New Roman"/>
          <w:sz w:val="24"/>
          <w:szCs w:val="24"/>
        </w:rPr>
        <w:t>Б.Х. Заметь - в схватке мастеров, а чемпионское мастерство нараба</w:t>
        <w:softHyphen/>
        <w:t>тывается годами. Но в первую очередь единоборства пестуют не мысль, с помощью которой можно обыграть соперника, а жестокую силу, которая должна сломать не партнера по схватке, а противника, врага. И это, на мой взгляд, очень опасная тенденция, культивирование которой точно ориентировано на самые низменные инстинкты. Потому что соответствует страху. И вот тебе вторая максима про то, что такое страх: присущий че</w:t>
        <w:softHyphen/>
        <w:t>ловеку как биологическому виду, он связан с тем, что все мы приходим в этот мир, переживая, пусть неосознанно, колоссальную утрату.</w:t>
      </w:r>
    </w:p>
    <w:p>
      <w:pPr>
        <w:pStyle w:val="Normal"/>
        <w:jc w:val="both"/>
        <w:rPr>
          <w:rFonts w:ascii="Times New Roman" w:hAnsi="Times New Roman" w:cs="Times New Roman"/>
          <w:sz w:val="24"/>
          <w:szCs w:val="24"/>
        </w:rPr>
      </w:pPr>
      <w:r>
        <w:rPr>
          <w:rFonts w:cs="Times New Roman" w:ascii="Times New Roman" w:hAnsi="Times New Roman"/>
          <w:sz w:val="24"/>
          <w:szCs w:val="24"/>
        </w:rPr>
        <w:t>М.Х. Ты подразумеваешь роды?</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когда из условий абсолютной защищенности человека выб</w:t>
        <w:softHyphen/>
        <w:t>расывают в мир полной неопределенности. Вспомни: чтобы чувствовать себя, свое присутствие в мире, надо во что-то или обо что-то упереться.</w:t>
      </w:r>
    </w:p>
    <w:p>
      <w:pPr>
        <w:pStyle w:val="Normal"/>
        <w:jc w:val="both"/>
        <w:rPr>
          <w:rFonts w:ascii="Times New Roman" w:hAnsi="Times New Roman" w:cs="Times New Roman"/>
          <w:sz w:val="24"/>
          <w:szCs w:val="24"/>
        </w:rPr>
      </w:pPr>
      <w:r>
        <w:rPr>
          <w:rFonts w:cs="Times New Roman" w:ascii="Times New Roman" w:hAnsi="Times New Roman"/>
          <w:sz w:val="24"/>
          <w:szCs w:val="24"/>
        </w:rPr>
        <w:t>М.Х. Никогда не задумывался о своем присутствии в мире, но всегда сознавал, что основа моей, в каком-то смысле, беззаботности - это от</w:t>
        <w:softHyphen/>
        <w:t>чий дом: что бы я ни вытворил, я всегда смогу найти у родителей приют и поддержку.</w:t>
      </w:r>
    </w:p>
    <w:p>
      <w:pPr>
        <w:pStyle w:val="Normal"/>
        <w:jc w:val="both"/>
        <w:rPr>
          <w:rFonts w:ascii="Times New Roman" w:hAnsi="Times New Roman" w:cs="Times New Roman"/>
          <w:sz w:val="24"/>
          <w:szCs w:val="24"/>
        </w:rPr>
      </w:pPr>
      <w:r>
        <w:rPr>
          <w:rFonts w:cs="Times New Roman" w:ascii="Times New Roman" w:hAnsi="Times New Roman"/>
          <w:sz w:val="24"/>
          <w:szCs w:val="24"/>
        </w:rPr>
        <w:t>Б.Х. Они были твоей опорой, в которой - в той или иной степени -нуждаемся все мы. Взгляни: едва стул, на котором я сижу, пошатнулся, как я испугался, что могу упасть. Тут же в крови оказывается повышенное со</w:t>
        <w:softHyphen/>
        <w:t>держание адреналина, сердце начинает сокращаться чаще, включаются гладкие мышцы, не подвластные центральной нервной системе, и я те</w:t>
        <w:softHyphen/>
        <w:t>ряю способность управлять собственным организмом. То же самое мы испытываем в лифте в секунду невесомости, но спустя мгновение опора возвращается и все встает на свои места. Кстати, именно поэтому самым сложным в работе с космонавтами была отработка преодоления чувства невесо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рода страха - в утрате опоры, определенности. А теперь ком</w:t>
        <w:softHyphen/>
        <w:t>ментарии рассказанных тобой эпизодов. К тебе подскочил пацан, ты за</w:t>
        <w:softHyphen/>
        <w:t>метил его более взрослых подельщиков и в ту же секунду утратил ресурс определенности: животом ощутил, что не знаешь, что произойдет через секунду-другую. Твоего друга с Арбата научила бить первым улица, у тебя в шесть лет такого опыта быть не могло, ты почувствовал свою беспо</w:t>
        <w:softHyphen/>
        <w:t>мощность - и тут же начал не люб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от главное: едва ли не самое неприятное переживание - это чув</w:t>
        <w:softHyphen/>
        <w:t>ство унижения, утрата чувства себя. Мы потому стыдимся страха, что под его влиянием пасуем перед обстоятельствами. Они оказались сильнее нас: нам пришлось смириться, «лечь под них», публично утратить гордость, достоинство. И спустя годы человек переживает не когда-то испытанный</w:t>
      </w:r>
    </w:p>
    <w:p>
      <w:pPr>
        <w:pStyle w:val="Normal"/>
        <w:jc w:val="both"/>
        <w:rPr>
          <w:rFonts w:ascii="Times New Roman" w:hAnsi="Times New Roman" w:cs="Times New Roman"/>
          <w:sz w:val="24"/>
          <w:szCs w:val="24"/>
        </w:rPr>
      </w:pPr>
      <w:r>
        <w:rPr>
          <w:rFonts w:cs="Times New Roman" w:ascii="Times New Roman" w:hAnsi="Times New Roman"/>
          <w:sz w:val="24"/>
          <w:szCs w:val="24"/>
        </w:rPr>
        <w:t>58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а то, что за ним последовало. И это уже социальная характеристика человека, связанная с уровнем его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же мы боимся потерять близких людей - свою опору.</w:t>
      </w:r>
    </w:p>
    <w:p>
      <w:pPr>
        <w:pStyle w:val="Normal"/>
        <w:jc w:val="both"/>
        <w:rPr>
          <w:rFonts w:ascii="Times New Roman" w:hAnsi="Times New Roman" w:cs="Times New Roman"/>
          <w:sz w:val="24"/>
          <w:szCs w:val="24"/>
        </w:rPr>
      </w:pPr>
      <w:r>
        <w:rPr>
          <w:rFonts w:cs="Times New Roman" w:ascii="Times New Roman" w:hAnsi="Times New Roman"/>
          <w:sz w:val="24"/>
          <w:szCs w:val="24"/>
        </w:rPr>
        <w:t>М.Х. Это понятно: оплакивая ушедших, я жалею себя, оставшегося в одино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Б.Х. Конечно. И потому главный смысл похорон - сохранение в своей памяти образа ушедших и отношений с ними, переведенных в знаки, в ритуалы. Мы хотим удержать хотя бы часть прежних связей, прежней определенности. Даже ожидаемый уход близких людей мы компенсируем растягиванием ритуала: собираемся на девятый день, на сороковой, приходим к могилам.</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ю: мы чаще всего имеем дело не с биологическим страхом, а с его социальными производными. В том числе с аутоагрессией: я уничто</w:t>
        <w:softHyphen/>
        <w:t>жаю в себе того, кто унижен. Она может привести к самоубийству: чело</w:t>
        <w:softHyphen/>
        <w:t>век не приемлет себя такого настолько, что готов к самому худшему. Это бывает с людьми в тюрьме, «зоне», если их «опускают».</w:t>
      </w:r>
    </w:p>
    <w:p>
      <w:pPr>
        <w:pStyle w:val="Normal"/>
        <w:jc w:val="both"/>
        <w:rPr>
          <w:rFonts w:ascii="Times New Roman" w:hAnsi="Times New Roman" w:cs="Times New Roman"/>
          <w:sz w:val="24"/>
          <w:szCs w:val="24"/>
        </w:rPr>
      </w:pPr>
      <w:r>
        <w:rPr>
          <w:rFonts w:cs="Times New Roman" w:ascii="Times New Roman" w:hAnsi="Times New Roman"/>
          <w:sz w:val="24"/>
          <w:szCs w:val="24"/>
        </w:rPr>
        <w:t>А почему человек, падая с высоты, кричит?</w:t>
      </w:r>
    </w:p>
    <w:p>
      <w:pPr>
        <w:pStyle w:val="Normal"/>
        <w:jc w:val="both"/>
        <w:rPr>
          <w:rFonts w:ascii="Times New Roman" w:hAnsi="Times New Roman" w:cs="Times New Roman"/>
          <w:sz w:val="24"/>
          <w:szCs w:val="24"/>
        </w:rPr>
      </w:pPr>
      <w:r>
        <w:rPr>
          <w:rFonts w:cs="Times New Roman" w:ascii="Times New Roman" w:hAnsi="Times New Roman"/>
          <w:sz w:val="24"/>
          <w:szCs w:val="24"/>
        </w:rPr>
        <w:t>М.Х. Пуг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Б.Х. Само собой, а кричит потому, что пытается ухватиться, как за пос</w:t>
        <w:softHyphen/>
        <w:t>леднюю опору, за голос. Точно так же слабый человек, боясь неотврати</w:t>
        <w:softHyphen/>
        <w:t>мой драки, кричит, подспудно думая, что криком усиливают свой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t>В годы перестройки Красноярск заполонили китайцы. И я не раз на</w:t>
        <w:softHyphen/>
        <w:t>блюдал одну и ту же сценку: войдя в магазин, они пытаются что-то купить, продавщица им что-то говорит, они русский язык не понимают, и в ка</w:t>
        <w:softHyphen/>
        <w:t>кой-то момент она начинает повышать голос. Понятно, почему, да? Она опору ищет в единственном своем ресурсе.</w:t>
      </w:r>
    </w:p>
    <w:p>
      <w:pPr>
        <w:pStyle w:val="Normal"/>
        <w:jc w:val="both"/>
        <w:rPr>
          <w:rFonts w:ascii="Times New Roman" w:hAnsi="Times New Roman" w:cs="Times New Roman"/>
          <w:sz w:val="24"/>
          <w:szCs w:val="24"/>
        </w:rPr>
      </w:pPr>
      <w:r>
        <w:rPr>
          <w:rFonts w:cs="Times New Roman" w:ascii="Times New Roman" w:hAnsi="Times New Roman"/>
          <w:sz w:val="24"/>
          <w:szCs w:val="24"/>
        </w:rPr>
        <w:t>М.Х. И какое все это имеет отношение к проблемам толерантнос</w:t>
        <w:softHyphen/>
        <w:t>ти?</w:t>
      </w:r>
    </w:p>
    <w:p>
      <w:pPr>
        <w:pStyle w:val="Normal"/>
        <w:jc w:val="both"/>
        <w:rPr>
          <w:rFonts w:ascii="Times New Roman" w:hAnsi="Times New Roman" w:cs="Times New Roman"/>
          <w:sz w:val="24"/>
          <w:szCs w:val="24"/>
        </w:rPr>
      </w:pPr>
      <w:r>
        <w:rPr>
          <w:rFonts w:cs="Times New Roman" w:ascii="Times New Roman" w:hAnsi="Times New Roman"/>
          <w:sz w:val="24"/>
          <w:szCs w:val="24"/>
        </w:rPr>
        <w:t>Б.Х. Страх, обида, унижение - эти социальные проявления всегда «оп</w:t>
        <w:softHyphen/>
        <w:t>рокидываются» на того, кто опору отобрал, в том числе, как в случае с суицидом, на самого себя. Можно обижаться на кого угодно: на соседа по лестничной клетке, на человека «кавказской национальности». Или на судьбу, погружаясь в самобичевание и, в конце концов, в шизофрению, что присуще, как говорил незабвенный Ильич, «гнилой интеллигенции». Вот тебе и начал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начинает понимать природу страха и его производных, то ему уже можно помочь, нормализуя его психологическое состояние. Избавиться от страха нельзя, но можно сформировать культурные спосо</w:t>
        <w:softHyphen/>
        <w:t>бы его преодоления, не переводя его в ответную агрессию. Самое глав-</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59</w:t>
      </w:r>
    </w:p>
    <w:p>
      <w:pPr>
        <w:pStyle w:val="Normal"/>
        <w:jc w:val="both"/>
        <w:rPr>
          <w:rFonts w:ascii="Times New Roman" w:hAnsi="Times New Roman" w:cs="Times New Roman"/>
          <w:sz w:val="24"/>
          <w:szCs w:val="24"/>
        </w:rPr>
      </w:pPr>
      <w:r>
        <w:rPr>
          <w:rFonts w:cs="Times New Roman" w:ascii="Times New Roman" w:hAnsi="Times New Roman"/>
          <w:sz w:val="24"/>
          <w:szCs w:val="24"/>
        </w:rPr>
        <w:t>ное: научиться понимать, что со мной происходит. Не понимая, я пыта</w:t>
        <w:softHyphen/>
        <w:t>юсь найти эрзац-опоры. Так возникает ксенофобия, боязнь незнакомца, образы врага. Как только это произошло, все становится на свои места: ситуация определилась, я нашел причину своих бед.</w:t>
      </w:r>
    </w:p>
    <w:p>
      <w:pPr>
        <w:pStyle w:val="Normal"/>
        <w:jc w:val="both"/>
        <w:rPr>
          <w:rFonts w:ascii="Times New Roman" w:hAnsi="Times New Roman" w:cs="Times New Roman"/>
          <w:sz w:val="24"/>
          <w:szCs w:val="24"/>
        </w:rPr>
      </w:pPr>
      <w:r>
        <w:rPr>
          <w:rFonts w:cs="Times New Roman" w:ascii="Times New Roman" w:hAnsi="Times New Roman"/>
          <w:sz w:val="24"/>
          <w:szCs w:val="24"/>
        </w:rPr>
        <w:t>М.Х. Понятно, согласиться с тем, что причина внутри меня, - самое трудное.</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но нельзя искать источник своих бед только в себе самом или только вовне, они «распределены». Как говорил Выготский: искать при</w:t>
        <w:softHyphen/>
        <w:t>чины чего-либо в собственном мозгу - это все равно, что искать свое изоб</w:t>
        <w:softHyphen/>
        <w:t>ражение за зеркалом. Они могут и генерироваться во мне, и порождаться социальным окружением. Они многослойны, многообразны, разнообраз</w:t>
        <w:softHyphen/>
        <w:t>ны и целостны во взаимозависимости. Думать, что отдельный автоном</w:t>
        <w:softHyphen/>
        <w:t>ный человек может быть сильнее мира - опасная иллюзия. Именно по</w:t>
        <w:softHyphen/>
        <w:t>этому Георгий Петрович все время возвращался к идеям клуба, в котором только и может жить личность, и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А мы продолжаем связывать все наши нынешние беды, отраженные в социальных и политических ситуациях, с «лицами кавказской националь</w:t>
        <w:softHyphen/>
        <w:t>ности» или с международными, в том числе сионистскими, заговорами.</w:t>
      </w:r>
    </w:p>
    <w:p>
      <w:pPr>
        <w:pStyle w:val="Normal"/>
        <w:jc w:val="both"/>
        <w:rPr>
          <w:rFonts w:ascii="Times New Roman" w:hAnsi="Times New Roman" w:cs="Times New Roman"/>
          <w:sz w:val="24"/>
          <w:szCs w:val="24"/>
        </w:rPr>
      </w:pPr>
      <w:r>
        <w:rPr>
          <w:rFonts w:cs="Times New Roman" w:ascii="Times New Roman" w:hAnsi="Times New Roman"/>
          <w:sz w:val="24"/>
          <w:szCs w:val="24"/>
        </w:rPr>
        <w:t>Мы одной крови, ты и я!</w:t>
      </w:r>
    </w:p>
    <w:p>
      <w:pPr>
        <w:pStyle w:val="Normal"/>
        <w:jc w:val="both"/>
        <w:rPr>
          <w:rFonts w:ascii="Times New Roman" w:hAnsi="Times New Roman" w:cs="Times New Roman"/>
          <w:sz w:val="24"/>
          <w:szCs w:val="24"/>
        </w:rPr>
      </w:pPr>
      <w:r>
        <w:rPr>
          <w:rFonts w:cs="Times New Roman" w:ascii="Times New Roman" w:hAnsi="Times New Roman"/>
          <w:sz w:val="24"/>
          <w:szCs w:val="24"/>
        </w:rPr>
        <w:t>М.Х. Как тебе известно, в соответствии с программой формирова</w:t>
        <w:softHyphen/>
        <w:t>ния общественной толерантности в разных городах страны пройти вы</w:t>
        <w:softHyphen/>
        <w:t>ставки плакатов под общим названием «Я не хочу ненавидеть!». На од</w:t>
        <w:softHyphen/>
        <w:t>ном из плакатов меня привлек текст: «Мы это они» - «Они это мы»! Мысль, безусловно, благородная, но не согласишься ли ты со мной в том, что, пока мы будем оставаться в пространстве красивых деклараций, ничего не изменится? Потому что все мы разные хоть в чем-то, все не такие, как окружающие, иначе жизнь была бы невыносимой по совсем дру</w:t>
        <w:softHyphen/>
        <w:t>гим причинам.</w:t>
      </w:r>
    </w:p>
    <w:p>
      <w:pPr>
        <w:pStyle w:val="Normal"/>
        <w:jc w:val="both"/>
        <w:rPr>
          <w:rFonts w:ascii="Times New Roman" w:hAnsi="Times New Roman" w:cs="Times New Roman"/>
          <w:sz w:val="24"/>
          <w:szCs w:val="24"/>
        </w:rPr>
      </w:pPr>
      <w:r>
        <w:rPr>
          <w:rFonts w:cs="Times New Roman" w:ascii="Times New Roman" w:hAnsi="Times New Roman"/>
          <w:sz w:val="24"/>
          <w:szCs w:val="24"/>
        </w:rPr>
        <w:t>Б.Х. В том-то и дело: человек одновременно стремится быть как все и не как вс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жу любопытную историю. Александр Кроник и Евгений Голо-ваха, мои друзья и коллеги, философ и психолог, написали известную в свое время книгу «Психологическое время личности», затем разработали метод исследования, назвав его методом биографий. Это нечто вроде игры, которую они назвали «Линия жизни». Включаясь в нее, каждый человек может описать всю свою жизнь, буквально соткать ее из событий, в том</w:t>
      </w:r>
    </w:p>
    <w:p>
      <w:pPr>
        <w:pStyle w:val="Normal"/>
        <w:jc w:val="both"/>
        <w:rPr>
          <w:rFonts w:ascii="Times New Roman" w:hAnsi="Times New Roman" w:cs="Times New Roman"/>
          <w:sz w:val="24"/>
          <w:szCs w:val="24"/>
        </w:rPr>
      </w:pPr>
      <w:r>
        <w:rPr>
          <w:rFonts w:cs="Times New Roman" w:ascii="Times New Roman" w:hAnsi="Times New Roman"/>
          <w:sz w:val="24"/>
          <w:szCs w:val="24"/>
        </w:rPr>
        <w:t>60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числе случившихся до его рождения, что важно, потому что некоторое содержание нашей жизни возникает до нас. Мы это с тобой обсуждали, говоря о значимости фамилии. Одновременно фантазируя по поводу бу</w:t>
        <w:softHyphen/>
        <w:t>дущих событий и заново формируя свое отношение к прошлому, настоя</w:t>
        <w:softHyphen/>
        <w:t>щему и будущему, человек проявляет способность, кто больше, кто мень</w:t>
        <w:softHyphen/>
        <w:t>ше, мыслить стратегически. Самое главное: он может решить, что какая-то часть жизни его не устраивает, и переделать ее. Получает уникальную возможность «работать» со своей жизнью как с материалом «на доске», с которым может делать все, что пожелает, и становится в буквальном смыс</w:t>
        <w:softHyphen/>
        <w:t>ле демиургом - творцом собственной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годы я активно использую этот метод в работе со школь</w:t>
        <w:softHyphen/>
        <w:t>никами, студентами, в группах по гражданскому образованию, предлагая некоторую предварительную процедуру, которую авторы метода условно назвали «Чародей». Согласно этой процедуре, включившиеся в игру ус</w:t>
        <w:softHyphen/>
        <w:t>ловно принимают меня, ее руководителя, как великого мага, чародея, ко</w:t>
        <w:softHyphen/>
        <w:t>торый может дать человеку любое качество, которого тому недостает. После чего каждый пишет о том, чего ему, с его точки зрения, в характере не хватает и что он хотел бы иметь. Поначалу это длиннющие списки по</w:t>
        <w:softHyphen/>
        <w:t>желаний. Но я говорю: как человек честный, должен предупредить, что всех и во всем удовлетворить не смогу, вас много, времени мало, поэтому выберите что-то одно, для вас важнейшее. Они выбирают, и свои запи</w:t>
        <w:softHyphen/>
        <w:t>сочки, не подписываясь, передают мне. Собрав их, я выдвигаю еще одно условие: заказы ваши я принял, но как человек с большим профессио</w:t>
        <w:softHyphen/>
        <w:t>нальным опытом предупреждаю, что желаемое качество вы обретете толь</w:t>
        <w:softHyphen/>
        <w:t>ко в том случае, если окружающие вас люди будут к нему толерантны, то есть, окажутся носителями условий, при которых оно себя проявит. По</w:t>
        <w:softHyphen/>
        <w:t>этому предлагаю подумать, какая черта характера в окружающих вас лю</w:t>
        <w:softHyphen/>
        <w:t>дях - родственниках, друзьях, коллегах, учителях, да хоть у соседей по автобусу - мешает проявлению ваших лучших качеств. Они пишут, и я кладу новые записки рядом с первыми: одна кучка - черта характера для себя, другая - для окружающих, после чего переписываю на доске эти качества в два столбик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авторы методики опробовали ее с помощью публикации в жур</w:t>
        <w:softHyphen/>
        <w:t>нале, получая письма читателей со всей страны, а я то же самое получаю, работая в группе, выявилось, что себе человек желает быть твердым, уве</w:t>
        <w:softHyphen/>
        <w:t>ренным, целеустремленным, волевым, мобилизованным и далее в том же духе. То есть мы чувствуем, что нам не хватает внутренней уверенности, твердости духа, мы знаем, каких трудов стоит нам принятие каждого ре</w:t>
        <w:softHyphen/>
        <w:t>шения и т.д. Вспомни: быть самим собой, собраться, сосредото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6 1</w:t>
      </w:r>
    </w:p>
    <w:p>
      <w:pPr>
        <w:pStyle w:val="Normal"/>
        <w:jc w:val="both"/>
        <w:rPr>
          <w:rFonts w:ascii="Times New Roman" w:hAnsi="Times New Roman" w:cs="Times New Roman"/>
          <w:sz w:val="24"/>
          <w:szCs w:val="24"/>
        </w:rPr>
      </w:pPr>
      <w:r>
        <w:rPr>
          <w:rFonts w:cs="Times New Roman" w:ascii="Times New Roman" w:hAnsi="Times New Roman"/>
          <w:sz w:val="24"/>
          <w:szCs w:val="24"/>
        </w:rPr>
        <w:t>А чего мы желаем окружающим? Улыбаешься? Да, мы хотим, чтобы наши друзья и коллеги были людьми понимающими, контактными, вни</w:t>
        <w:softHyphen/>
        <w:t>мательными, уступчивыми... И первый вывод, который можно сделать, глядя на выписанные столбцы, такой: я хочу иметь власть над людьми, они должны быть податливыми, чтобы мне было легко ими манипулиро</w:t>
        <w:softHyphen/>
        <w:t>вать и управлять, чтобы они мне служили, в буквальном смысле это отно</w:t>
        <w:softHyphen/>
        <w:t>шение сверху вниз: я твердый, ты мягкий - я во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Но, разобравшись, поняли другое. Ведь эти записочки написали одни и те же люди. Они же, прося себе твердости, знают про себя, что они мяг</w:t>
        <w:softHyphen/>
        <w:t>кие и податливые, хотя соседей видят - а это те же люди - избыточно твердыми. И тот, в котором углядели избыточную твердость, про себя зна</w:t>
        <w:softHyphen/>
        <w:t>ет, что он слишком мягкий! Оказывается, мы воспринимаем в других вне</w:t>
        <w:softHyphen/>
        <w:t>шнюю форму, а она жесткая и определенная, мы такими формами стал</w:t>
        <w:softHyphen/>
        <w:t>киваемся друг с другом и к ним относимся. И чтобы узнать, что другой человек на поверку оказывается таким же, как я, при всех отличиях, тре</w:t>
        <w:softHyphen/>
        <w:t>буется либо время, которого у нас, как правило, нет, либо случай, либо вот такая игра. Оказывается, другой не совсем другой: если удается вскрыть внутреннее содержание, то все начинают выглядеть иначе, похожими на нас и значительно для нас приемлемей.</w:t>
      </w:r>
    </w:p>
    <w:p>
      <w:pPr>
        <w:pStyle w:val="Normal"/>
        <w:jc w:val="both"/>
        <w:rPr>
          <w:rFonts w:ascii="Times New Roman" w:hAnsi="Times New Roman" w:cs="Times New Roman"/>
          <w:sz w:val="24"/>
          <w:szCs w:val="24"/>
        </w:rPr>
      </w:pPr>
      <w:r>
        <w:rPr>
          <w:rFonts w:cs="Times New Roman" w:ascii="Times New Roman" w:hAnsi="Times New Roman"/>
          <w:sz w:val="24"/>
          <w:szCs w:val="24"/>
        </w:rPr>
        <w:t>М.Х. Я улыбнулся, потому что в такую ситуацию однажды попал вне всякой игры. В доме отдыха познакомился с другом моего друга, вновь мы встретились спустя полгода за праздничным столом. И после того, как было принято несколько рюмок, он мне вдруг доверительно говорит: «А ты, оказывается, потрясающий обманщик»! Я оторопел, а он продолжил: «Когда мы познакомились, я увидел в тебе эдакого супермена, а на самом-то деле ты же мягкий, как воск»!</w:t>
      </w:r>
    </w:p>
    <w:p>
      <w:pPr>
        <w:pStyle w:val="Normal"/>
        <w:jc w:val="both"/>
        <w:rPr>
          <w:rFonts w:ascii="Times New Roman" w:hAnsi="Times New Roman" w:cs="Times New Roman"/>
          <w:sz w:val="24"/>
          <w:szCs w:val="24"/>
        </w:rPr>
      </w:pPr>
      <w:r>
        <w:rPr>
          <w:rFonts w:cs="Times New Roman" w:ascii="Times New Roman" w:hAnsi="Times New Roman"/>
          <w:sz w:val="24"/>
          <w:szCs w:val="24"/>
        </w:rPr>
        <w:t>Б.Х. Почему-то принято относиться к человеку буквально по внешне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М.Х. По одежке встречают...</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замечательная человеческая мудрость, но далыпе-то: на са</w:t>
        <w:softHyphen/>
        <w:t>мом деле по одежке не только встречают, но и провожают, люди не спе</w:t>
        <w:softHyphen/>
        <w:t>шат одежки сбрасывать перед другими, поскольку их видят другими - чрез</w:t>
        <w:softHyphen/>
        <w:t>мерно твердыми. А мы не знаем, что стоит за этой твердостью, которая нам, на самом деле, померещилась. И другая присказка: все же помнят, что «кто-то камень положил в его протянутую руку»... Именно поэтому ребенок на вопрос, что он ждет от встречного, от взрослого, отвечает: аванс доброты! Но никто аванс давать не хочет, это рискованно.</w:t>
      </w:r>
    </w:p>
    <w:p>
      <w:pPr>
        <w:pStyle w:val="Normal"/>
        <w:jc w:val="both"/>
        <w:rPr>
          <w:rFonts w:ascii="Times New Roman" w:hAnsi="Times New Roman" w:cs="Times New Roman"/>
          <w:sz w:val="24"/>
          <w:szCs w:val="24"/>
        </w:rPr>
      </w:pPr>
      <w:r>
        <w:rPr>
          <w:rFonts w:cs="Times New Roman" w:ascii="Times New Roman" w:hAnsi="Times New Roman"/>
          <w:sz w:val="24"/>
          <w:szCs w:val="24"/>
        </w:rPr>
        <w:t>М.Х. И это ты считаешь одним из краеугольных камней проблемы толерантности? Но тогда при чем здесь разрыв и конфликт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62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Б.Х. Потому что недоверие, отказ выдать аванс доброты, боязнь риск</w:t>
        <w:softHyphen/>
        <w:t>нуть и проиграть - это все воспитанное, культурой воспроизводимое. О чем мы предупреждаем детей чаще всего? Это чужой! К чужому не подхо</w:t>
        <w:softHyphen/>
        <w:t>ди, чужого не тронь, чужой опасен.</w:t>
      </w:r>
    </w:p>
    <w:p>
      <w:pPr>
        <w:pStyle w:val="Normal"/>
        <w:jc w:val="both"/>
        <w:rPr>
          <w:rFonts w:ascii="Times New Roman" w:hAnsi="Times New Roman" w:cs="Times New Roman"/>
          <w:sz w:val="24"/>
          <w:szCs w:val="24"/>
        </w:rPr>
      </w:pPr>
      <w:r>
        <w:rPr>
          <w:rFonts w:cs="Times New Roman" w:ascii="Times New Roman" w:hAnsi="Times New Roman"/>
          <w:sz w:val="24"/>
          <w:szCs w:val="24"/>
        </w:rPr>
        <w:t>М.Х. А и вправду, позволь ребенка нынче не предупредить, чтобы он не открывал незнакомцу двери...</w:t>
      </w:r>
    </w:p>
    <w:p>
      <w:pPr>
        <w:pStyle w:val="Normal"/>
        <w:jc w:val="both"/>
        <w:rPr>
          <w:rFonts w:ascii="Times New Roman" w:hAnsi="Times New Roman" w:cs="Times New Roman"/>
          <w:sz w:val="24"/>
          <w:szCs w:val="24"/>
        </w:rPr>
      </w:pPr>
      <w:r>
        <w:rPr>
          <w:rFonts w:cs="Times New Roman" w:ascii="Times New Roman" w:hAnsi="Times New Roman"/>
          <w:sz w:val="24"/>
          <w:szCs w:val="24"/>
        </w:rPr>
        <w:t>Б.Х. Лет десять назад в журнале американской психологической ассо</w:t>
        <w:softHyphen/>
        <w:t>циации была большая публикация о программе, принятой в связи с сек</w:t>
        <w:softHyphen/>
        <w:t>суальным насилием в стране. Программа предусматривала специальный тренинг для девочек: их должны были учить правилам поведения при встрече с незнакомыми мужчинами и вообще лицами мужского пола, умению держать дистанцию, уходить от контактов с непредсказуемыми последствиями и т.д. Как всегда в Штатах, программа быстро получила национальный статус. Спустя несколько лет американцы получили резуль</w:t>
        <w:softHyphen/>
        <w:t>тат - колоссальное напряжение в ситуации брачной активности, то есть когда знакомятся будущие женихи и невесты или даже будущие мужья и жены. Оказалось, что большинство боятся друг друга, этот страх в них заложили! Они жаждут сближения, но поведение диктует страх перед аг</w:t>
        <w:softHyphen/>
        <w:t>рессором, потенциально сексуальным маньяком и т.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становку на то, что другой - это источник потенциальной опас</w:t>
        <w:softHyphen/>
        <w:t>ности, закладывают последовательно и долго, то потом преодолевать ее страшно трудно. Это же не просто информация, к которой можно отнес</w:t>
        <w:softHyphen/>
        <w:t>тись критически, это результат длительного воздействия, начиная с ран</w:t>
        <w:softHyphen/>
        <w:t>них возрастов, когда ребенок очень доверчив, особенно к ближайшему взрослому.</w:t>
      </w:r>
    </w:p>
    <w:p>
      <w:pPr>
        <w:pStyle w:val="Normal"/>
        <w:jc w:val="both"/>
        <w:rPr>
          <w:rFonts w:ascii="Times New Roman" w:hAnsi="Times New Roman" w:cs="Times New Roman"/>
          <w:sz w:val="24"/>
          <w:szCs w:val="24"/>
        </w:rPr>
      </w:pPr>
      <w:r>
        <w:rPr>
          <w:rFonts w:cs="Times New Roman" w:ascii="Times New Roman" w:hAnsi="Times New Roman"/>
          <w:sz w:val="24"/>
          <w:szCs w:val="24"/>
        </w:rPr>
        <w:t>А сегодня наши средства массовой информации со всей своей мо</w:t>
        <w:softHyphen/>
        <w:t>щью просто лелеют идею агрессии, с поразительной настойчивостью куль</w:t>
        <w:softHyphen/>
        <w:t>тивируют ее. И я как психолог утверждаю, что, внушая отвращение к чему-то, мы закладываем в человека тягу к отвратительному, а запугивая, полу</w:t>
        <w:softHyphen/>
        <w:t>чаем обоюдоострую ситуацию. С одной стороны, он начинает бояться всего на свете, с другой - психологи давно знают, как притягательно для человека то, чего он боится.</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скажем, в гору мы лезем еще и потому, что «есть прелесть бездны на краю»... Мы все время стремимся преодолеть себя, заложенный в нас страх, разве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Б.Х. Все гораздо сложнее. Но пока я хочу лишь довести до родителей простую мысль. Они должны знать, что запугивание срабатывает в обе стороны: одновременно страшит и притягивает, особенно в те моменты, когда подросток входит в ситуации поиска собственн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63</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ему нужно рискнуть для того, чтобы почувствовать себя на краю и понять, как он может себя преодолеть. И ему постоянно напоминают: смот</w:t>
        <w:softHyphen/>
        <w:t>ри, как отвратителен пьяный! как несчастен человек, сидящий на игле! как безобразно ведут себя эти подростки, которые целуются на глазах у всех! Что после всех этих предупреждений делает ребенок? Начинает дви</w:t>
        <w:softHyphen/>
        <w:t>гаться в том направлении, от которого его предостерегали, и именно по</w:t>
        <w:softHyphen/>
        <w:t>тому, что это ему отвратительно. Дело в том, что предостережения чело</w:t>
        <w:softHyphen/>
        <w:t>века со слабой психикой начинают преследовать, и он мучается, пони</w:t>
        <w:softHyphen/>
        <w:t>мая, что пока сам того же не совершит, это его не отпустит, его начинает к этому тянуть, он хочет это попробовать - либо для того, чтобы отпусти</w:t>
        <w:softHyphen/>
        <w:t>ло, он же знает, что это безобразно, либо... коготокувяз, всей птичке про</w:t>
        <w:softHyphen/>
        <w:t>пасть.</w:t>
      </w:r>
    </w:p>
    <w:p>
      <w:pPr>
        <w:pStyle w:val="Normal"/>
        <w:jc w:val="both"/>
        <w:rPr>
          <w:rFonts w:ascii="Times New Roman" w:hAnsi="Times New Roman" w:cs="Times New Roman"/>
          <w:sz w:val="24"/>
          <w:szCs w:val="24"/>
        </w:rPr>
      </w:pPr>
      <w:r>
        <w:rPr>
          <w:rFonts w:cs="Times New Roman" w:ascii="Times New Roman" w:hAnsi="Times New Roman"/>
          <w:sz w:val="24"/>
          <w:szCs w:val="24"/>
        </w:rPr>
        <w:t>Вновь упомяну мои тренировки карате, которые я прекратил, как толь</w:t>
        <w:softHyphen/>
        <w:t>ко почувствовал, что хочу кого-нибудь вдарить. Но я-то был тогда взрос</w:t>
        <w:softHyphen/>
        <w:t>лым и понимающим ситуацию человеком. А ребенок по мере овладения приемами единоборств обязательно будет искать способ их применить, проверить мощь своего удара, иного бы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М.Х. Давай вернемся к периоду доверчивости. Думаю, ты согласишься, что в боязни чужого биологического происхождения животные и люди похожи. Но по мере взросления и воспитания в семье ребенок начинает формироваться как социальный субъект, и это родители первыми втол</w:t>
        <w:softHyphen/>
        <w:t>ковывают ему, к какому народу, или, в советской терминологии - нацио</w:t>
        <w:softHyphen/>
        <w:t>нальности - он принадлежит.</w:t>
      </w:r>
    </w:p>
    <w:p>
      <w:pPr>
        <w:pStyle w:val="Normal"/>
        <w:jc w:val="both"/>
        <w:rPr>
          <w:rFonts w:ascii="Times New Roman" w:hAnsi="Times New Roman" w:cs="Times New Roman"/>
          <w:sz w:val="24"/>
          <w:szCs w:val="24"/>
        </w:rPr>
      </w:pPr>
      <w:r>
        <w:rPr>
          <w:rFonts w:cs="Times New Roman" w:ascii="Times New Roman" w:hAnsi="Times New Roman"/>
          <w:sz w:val="24"/>
          <w:szCs w:val="24"/>
        </w:rPr>
        <w:t>Б.Х. Да, разумеется, с первыми проявлениями национального харак</w:t>
        <w:softHyphen/>
        <w:t>тера я, как, очевидно, и все мы, познакомился в семье: к родителям прихо</w:t>
        <w:softHyphen/>
        <w:t>дили друзья, я тут же вертелся..</w:t>
      </w:r>
    </w:p>
    <w:p>
      <w:pPr>
        <w:pStyle w:val="Normal"/>
        <w:jc w:val="both"/>
        <w:rPr>
          <w:rFonts w:ascii="Times New Roman" w:hAnsi="Times New Roman" w:cs="Times New Roman"/>
          <w:sz w:val="24"/>
          <w:szCs w:val="24"/>
        </w:rPr>
      </w:pPr>
      <w:r>
        <w:rPr>
          <w:rFonts w:cs="Times New Roman" w:ascii="Times New Roman" w:hAnsi="Times New Roman"/>
          <w:sz w:val="24"/>
          <w:szCs w:val="24"/>
        </w:rPr>
        <w:t>М.Х. И все друзья родителей были одной «известной» на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Х. Почему же, разных, но той, на которую намекаешь ты, было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М.Х. Именно в той общности ты по сей день находишь свою идентич</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Х. Нет, это для меня не источник ресурса, а место, где когда-то не</w:t>
        <w:softHyphen/>
        <w:t>что складывалось, происходило, случалось, но это прошлое, и я не соби</w:t>
        <w:softHyphen/>
        <w:t>раюсь использовать его в своих конструкциях.</w:t>
      </w:r>
    </w:p>
    <w:p>
      <w:pPr>
        <w:pStyle w:val="Normal"/>
        <w:jc w:val="both"/>
        <w:rPr>
          <w:rFonts w:ascii="Times New Roman" w:hAnsi="Times New Roman" w:cs="Times New Roman"/>
          <w:sz w:val="24"/>
          <w:szCs w:val="24"/>
        </w:rPr>
      </w:pPr>
      <w:r>
        <w:rPr>
          <w:rFonts w:cs="Times New Roman" w:ascii="Times New Roman" w:hAnsi="Times New Roman"/>
          <w:sz w:val="24"/>
          <w:szCs w:val="24"/>
        </w:rPr>
        <w:t>М.Х. И проблем с толерантностью в этом пункте, с твоей точки зре</w:t>
        <w:softHyphen/>
        <w:t>ния, не возникает?</w:t>
      </w:r>
    </w:p>
    <w:p>
      <w:pPr>
        <w:pStyle w:val="Normal"/>
        <w:jc w:val="both"/>
        <w:rPr>
          <w:rFonts w:ascii="Times New Roman" w:hAnsi="Times New Roman" w:cs="Times New Roman"/>
          <w:sz w:val="24"/>
          <w:szCs w:val="24"/>
        </w:rPr>
      </w:pPr>
      <w:r>
        <w:rPr>
          <w:rFonts w:cs="Times New Roman" w:ascii="Times New Roman" w:hAnsi="Times New Roman"/>
          <w:sz w:val="24"/>
          <w:szCs w:val="24"/>
        </w:rPr>
        <w:t>Б.Х. Нет, конечно, я это принимаю как некую данность, не более того. Что было, то было, это нельзя класть в перспективу, вот где страшная ошиб</w:t>
        <w:softHyphen/>
        <w:t>ка. Интолерантность вырастает там и тогда, где и когда мы канонизируем старые схемы, превращаем их в нормы, абсолютизируем и буквально тре-</w:t>
      </w:r>
    </w:p>
    <w:p>
      <w:pPr>
        <w:pStyle w:val="Normal"/>
        <w:jc w:val="both"/>
        <w:rPr>
          <w:rFonts w:ascii="Times New Roman" w:hAnsi="Times New Roman" w:cs="Times New Roman"/>
          <w:sz w:val="24"/>
          <w:szCs w:val="24"/>
        </w:rPr>
      </w:pPr>
      <w:r>
        <w:rPr>
          <w:rFonts w:cs="Times New Roman" w:ascii="Times New Roman" w:hAnsi="Times New Roman"/>
          <w:sz w:val="24"/>
          <w:szCs w:val="24"/>
        </w:rPr>
        <w:t>64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буем, с ножом к горлу, от человека ответа: так ты кто, еврей или не еврей?! Я же на такой вопрос отвечаю: я человек. Все! Могу сказать, что я мужчи</w:t>
        <w:softHyphen/>
        <w:t>на, к слову, у меня есть концепция мужчины, могу сказать, что я психолог, педагог, исследователь, социально активный персонаж, еще я ростом 172 см, близорукий. А то, что я еврей, татарин, русский, калмык или америка</w:t>
        <w:softHyphen/>
        <w:t>нец, меня как человека ну никак не характеризует.</w:t>
      </w:r>
    </w:p>
    <w:p>
      <w:pPr>
        <w:pStyle w:val="Normal"/>
        <w:jc w:val="both"/>
        <w:rPr>
          <w:rFonts w:ascii="Times New Roman" w:hAnsi="Times New Roman" w:cs="Times New Roman"/>
          <w:sz w:val="24"/>
          <w:szCs w:val="24"/>
        </w:rPr>
      </w:pPr>
      <w:r>
        <w:rPr>
          <w:rFonts w:cs="Times New Roman" w:ascii="Times New Roman" w:hAnsi="Times New Roman"/>
          <w:sz w:val="24"/>
          <w:szCs w:val="24"/>
        </w:rPr>
        <w:t>М.Х. Значит изначально в силу своего семейного или родового проис</w:t>
        <w:softHyphen/>
        <w:t>хождения мы не обречены на этническую интолера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Х. Нет, не обречены, хотя бы потому, что мы с тобой, а одновремен</w:t>
        <w:softHyphen/>
        <w:t>но с нами другие эту тему обсуждаем. Потому что все больше людей в мире понимают, что это путь тупиковый, что безудержная эксплуатация подобных культурных традиций вредит строительству будущего. Мы та</w:t>
        <w:softHyphen/>
        <w:t>щим в жизнь то, чему место в музее. У музейного экспоната - своя цен</w:t>
        <w:softHyphen/>
        <w:t>ность, люди должны ее знать, понимая, что эта ценность - из прошлого: так мы жили. Но использовать их как культурный ориентир в строитель</w:t>
        <w:softHyphen/>
        <w:t>стве будущего абсолютно неуместно, хотя бы с точки зрения цивилизаци-онной динамики. Их столкновение порождает монстров.</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жу тезис, который возмутит очень многих: идея разных этно</w:t>
        <w:softHyphen/>
        <w:t>сов - такая же музейная идея. Она совершенно неадекватна становящимся формам организации жизни, современным технологиям, кооперации. Им же не адекватна идея отделения, сегрегации. Все нормальные люди по</w:t>
        <w:softHyphen/>
        <w:t>нимают, что палестинцы с их абсолютной нищетой и цивилизационно продвинутые израильтяне ни за что, сохраняя статус кво, не уживутся. Но искать выход из ситуации, опираясь на музей, в стремлении отделиться, в кровавом споре о том, кому исторически принадлежит тот или иной участок земли, столь же бесперспективно. И потому, на мой взгляд, был не прав Солженицын, когда писал о «подбрюшье» России, предлагая от</w:t>
        <w:softHyphen/>
        <w:t>делиться от южных соседей. Какие границы нынче могут что-то пере</w:t>
        <w:softHyphen/>
        <w:t>крыть? Можно ли с их помощью победить тот же наркобизнес? Ни за что. Пока нищие люди не освоят другие способы заработка и нормальной жизни, они будут протаскивать наркотики через границы, несмотря ни на что.</w:t>
      </w:r>
    </w:p>
    <w:p>
      <w:pPr>
        <w:pStyle w:val="Normal"/>
        <w:jc w:val="both"/>
        <w:rPr>
          <w:rFonts w:ascii="Times New Roman" w:hAnsi="Times New Roman" w:cs="Times New Roman"/>
          <w:sz w:val="24"/>
          <w:szCs w:val="24"/>
        </w:rPr>
      </w:pPr>
      <w:r>
        <w:rPr>
          <w:rFonts w:cs="Times New Roman" w:ascii="Times New Roman" w:hAnsi="Times New Roman"/>
          <w:sz w:val="24"/>
          <w:szCs w:val="24"/>
        </w:rPr>
        <w:t>Тебя не ужасает знание того, что ядерным оружием владеет нищая стра</w:t>
        <w:softHyphen/>
        <w:t>на, что им могут овладеть и другие нищие страны? Не дай Бог, какому-либо из их полуграмотных лидеров втемяшится бабахнуть по богатому соседу, по «враждебному» этносу.</w:t>
      </w:r>
    </w:p>
    <w:p>
      <w:pPr>
        <w:pStyle w:val="Normal"/>
        <w:jc w:val="both"/>
        <w:rPr>
          <w:rFonts w:ascii="Times New Roman" w:hAnsi="Times New Roman" w:cs="Times New Roman"/>
          <w:sz w:val="24"/>
          <w:szCs w:val="24"/>
        </w:rPr>
      </w:pPr>
      <w:r>
        <w:rPr>
          <w:rFonts w:cs="Times New Roman" w:ascii="Times New Roman" w:hAnsi="Times New Roman"/>
          <w:sz w:val="24"/>
          <w:szCs w:val="24"/>
        </w:rPr>
        <w:t>Все! Время, когда способы организации жизни и взаимодействия лю</w:t>
        <w:softHyphen/>
        <w:t>дей опирались на музей, себя исчерпало. Что требуется? Новое мышл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65</w:t>
      </w:r>
    </w:p>
    <w:p>
      <w:pPr>
        <w:pStyle w:val="Normal"/>
        <w:jc w:val="both"/>
        <w:rPr>
          <w:rFonts w:ascii="Times New Roman" w:hAnsi="Times New Roman" w:cs="Times New Roman"/>
          <w:sz w:val="24"/>
          <w:szCs w:val="24"/>
        </w:rPr>
      </w:pPr>
      <w:r>
        <w:rPr>
          <w:rFonts w:cs="Times New Roman" w:ascii="Times New Roman" w:hAnsi="Times New Roman"/>
          <w:sz w:val="24"/>
          <w:szCs w:val="24"/>
        </w:rPr>
        <w:t>ние. А оно либо отсутствует, либо развито в одном направлении, в одном предмете. Как, например, у во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Выйдя в космос, человек понял, что границ между странами не суще</w:t>
        <w:softHyphen/>
        <w:t>ствует. Выход в космос стал еще одним сигналом того, что прошлое кон</w:t>
        <w:softHyphen/>
        <w:t>чилось. И потому, предъявляя свое понимание глобальной проблемы, го</w:t>
        <w:softHyphen/>
        <w:t>ворю: она в том, что политику и поведение людей по сей день продолжа</w:t>
        <w:softHyphen/>
        <w:t>ют определять «музейные»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обальной, а не локальной, становится проблема энергии, питьевой воды. В погоне за скоростью ежегодно гибнет больше людей, чем на вой</w:t>
        <w:softHyphen/>
        <w:t>не. И если мы начинаем выдвигать на передний план гуманитарные про</w:t>
        <w:softHyphen/>
        <w:t>блемы, то одной из первых должна быть осознана задача замедления ско</w:t>
        <w:softHyphen/>
        <w:t>р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Х. Ты предполагаешь, что возможность замедлиться в развитии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Б.Х. Я вижу определенные тенденции, имея в виду не линейные ха</w:t>
        <w:softHyphen/>
        <w:t>рактеристики скорости. Как и с конфликтами: их нельзя решать по прин</w:t>
        <w:softHyphen/>
        <w:t>ципу «либо - либо». Это тот самый случай, когда если рефлексии нет, все видно предельно плоско, примитивно, а не, скажем, голограф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М.Х. Какие же тенденции ты видишь?</w:t>
      </w:r>
    </w:p>
    <w:p>
      <w:pPr>
        <w:pStyle w:val="Normal"/>
        <w:jc w:val="both"/>
        <w:rPr>
          <w:rFonts w:ascii="Times New Roman" w:hAnsi="Times New Roman" w:cs="Times New Roman"/>
          <w:sz w:val="24"/>
          <w:szCs w:val="24"/>
        </w:rPr>
      </w:pPr>
      <w:r>
        <w:rPr>
          <w:rFonts w:cs="Times New Roman" w:ascii="Times New Roman" w:hAnsi="Times New Roman"/>
          <w:sz w:val="24"/>
          <w:szCs w:val="24"/>
        </w:rPr>
        <w:t>Б.Х. Например, удлинение детства. Первый такой признак появился относительно давно: помимо появления младшего возраста, для которо</w:t>
        <w:softHyphen/>
        <w:t>го придумали начальную школу, осознали как массовый возраст подрост</w:t>
        <w:softHyphen/>
        <w:t>ка, затем юношеский. Я убежден, что последнее время появилась и стала разворачиваться линия на вычленение университетского возраста, и надо понять, как юноша должен в этот возраст входить. Человек должен иметь длинную молодость. Вопрос в том, как в нее втянуть социальное бытие. До сих пор понятие молодежи ассоциируется в лучшем случае с понятия</w:t>
        <w:softHyphen/>
        <w:t>ми учения, развлечения, потребления. Что такое молодой человек? Это нахлебник, бездельник, которого надо обеспечить.</w:t>
      </w:r>
    </w:p>
    <w:p>
      <w:pPr>
        <w:pStyle w:val="Normal"/>
        <w:jc w:val="both"/>
        <w:rPr>
          <w:rFonts w:ascii="Times New Roman" w:hAnsi="Times New Roman" w:cs="Times New Roman"/>
          <w:sz w:val="24"/>
          <w:szCs w:val="24"/>
        </w:rPr>
      </w:pPr>
      <w:r>
        <w:rPr>
          <w:rFonts w:cs="Times New Roman" w:ascii="Times New Roman" w:hAnsi="Times New Roman"/>
          <w:sz w:val="24"/>
          <w:szCs w:val="24"/>
        </w:rPr>
        <w:t>Нет, говорю я, это не так. Идея образования становится идеей, суще</w:t>
        <w:softHyphen/>
        <w:t>ственно удлиняющей и в каком-то смысле замедляющей динамику взрос</w:t>
        <w:softHyphen/>
        <w:t>ления. Вредно перешагивать через возраст, спешить заканчивать обуче</w:t>
        <w:softHyphen/>
        <w:t>ние в школе как можно раньше, подростком поступать сразу аж на второй курс университета.</w:t>
      </w:r>
    </w:p>
    <w:p>
      <w:pPr>
        <w:pStyle w:val="Normal"/>
        <w:jc w:val="both"/>
        <w:rPr>
          <w:rFonts w:ascii="Times New Roman" w:hAnsi="Times New Roman" w:cs="Times New Roman"/>
          <w:sz w:val="24"/>
          <w:szCs w:val="24"/>
        </w:rPr>
      </w:pPr>
      <w:r>
        <w:rPr>
          <w:rFonts w:cs="Times New Roman" w:ascii="Times New Roman" w:hAnsi="Times New Roman"/>
          <w:sz w:val="24"/>
          <w:szCs w:val="24"/>
        </w:rPr>
        <w:t>В год окончания школы я познакомился со сверстницей, которая учи</w:t>
        <w:softHyphen/>
        <w:t>лась уже на втором курсе университета. У нас сложились дружеские отно</w:t>
        <w:softHyphen/>
        <w:t>шения, и спустя пару лет я привел ее, хвастаясь таким знакомством, в свою кампанию. Но оказалось, что не только моим друзьям сложно общаться с</w:t>
      </w:r>
    </w:p>
    <w:p>
      <w:pPr>
        <w:pStyle w:val="Normal"/>
        <w:jc w:val="both"/>
        <w:rPr>
          <w:rFonts w:ascii="Times New Roman" w:hAnsi="Times New Roman" w:cs="Times New Roman"/>
          <w:sz w:val="24"/>
          <w:szCs w:val="24"/>
        </w:rPr>
      </w:pPr>
      <w:r>
        <w:rPr>
          <w:rFonts w:cs="Times New Roman" w:ascii="Times New Roman" w:hAnsi="Times New Roman"/>
          <w:sz w:val="24"/>
          <w:szCs w:val="24"/>
        </w:rPr>
        <w:t>66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й, но и ей не сладко в университете: однокурсники, сверстники, но не ровесники, ощущают себя рядом с ней, как с неким эксклюзивом, нелов</w:t>
        <w:softHyphen/>
        <w:t>ко, а потому стараются дистанцироваться от нее. В результате она выпала из сообщества, оказалась изолированной.</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родители гордятся своими вундеркиндами, требуют для них создания специальных классов и даже школ.</w:t>
      </w:r>
    </w:p>
    <w:p>
      <w:pPr>
        <w:pStyle w:val="Normal"/>
        <w:jc w:val="both"/>
        <w:rPr>
          <w:rFonts w:ascii="Times New Roman" w:hAnsi="Times New Roman" w:cs="Times New Roman"/>
          <w:sz w:val="24"/>
          <w:szCs w:val="24"/>
        </w:rPr>
      </w:pPr>
      <w:r>
        <w:rPr>
          <w:rFonts w:cs="Times New Roman" w:ascii="Times New Roman" w:hAnsi="Times New Roman"/>
          <w:sz w:val="24"/>
          <w:szCs w:val="24"/>
        </w:rPr>
        <w:t>Б.Х. Понимают ли родители, что, не продумав способов компенса</w:t>
        <w:softHyphen/>
        <w:t>ции, они обрекают детей на несчастную жизнь? Это опять же путь к сегре</w:t>
        <w:softHyphen/>
        <w:t>гации, к обособлению одаренных детей в одном месте - оградим их за</w:t>
        <w:softHyphen/>
        <w:t>борчиком... Как преступников. Но, обрати внимание, преступники, собран</w:t>
        <w:softHyphen/>
        <w:t>ные в тюрьмах и лагерях, воспроизводятся, а умножаем ли мы изоляцией таланты? Увы... Этот вопрос для меня риторический. Я убежден, что мы с упорством, достойным иного применения, совершенствуем не общество, а изоляционные механизмы, ведущие, что давно понято, в тупик.</w:t>
      </w:r>
    </w:p>
    <w:p>
      <w:pPr>
        <w:pStyle w:val="Normal"/>
        <w:jc w:val="both"/>
        <w:rPr>
          <w:rFonts w:ascii="Times New Roman" w:hAnsi="Times New Roman" w:cs="Times New Roman"/>
          <w:sz w:val="24"/>
          <w:szCs w:val="24"/>
        </w:rPr>
      </w:pPr>
      <w:r>
        <w:rPr>
          <w:rFonts w:cs="Times New Roman" w:ascii="Times New Roman" w:hAnsi="Times New Roman"/>
          <w:sz w:val="24"/>
          <w:szCs w:val="24"/>
        </w:rPr>
        <w:t>И тогда нам придется вводить разные статусы и права для разных «сег-регантов», хотя борьба за равные права не утихнет никогда... Униженные женщины будут бороться за равные права с мужчинами. Ресурсно недо</w:t>
        <w:softHyphen/>
        <w:t>статочные люди, которые могут существовать только при условии соци</w:t>
        <w:softHyphen/>
        <w:t>альной помощи, будут, объединившись, сражаться с людьми, присвоив</w:t>
        <w:softHyphen/>
        <w:t>шими себе избыточные, по их мнению, ресурсы. А эти спустя какое-то время возмутятся: мы вкалываем, зарабатываем, с какой стати должны делиться и кормить безде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о бесконечности. Потому что на вооружение взят принцип не интеграции, а диссоциации, порождающей требования к особым правам, особым нормам и т.д. Такая тенденция архаична и сдерживает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Плюралист ты... поганый!</w:t>
      </w:r>
    </w:p>
    <w:p>
      <w:pPr>
        <w:pStyle w:val="Normal"/>
        <w:jc w:val="both"/>
        <w:rPr>
          <w:rFonts w:ascii="Times New Roman" w:hAnsi="Times New Roman" w:cs="Times New Roman"/>
          <w:sz w:val="24"/>
          <w:szCs w:val="24"/>
        </w:rPr>
      </w:pPr>
      <w:r>
        <w:rPr>
          <w:rFonts w:cs="Times New Roman" w:ascii="Times New Roman" w:hAnsi="Times New Roman"/>
          <w:sz w:val="24"/>
          <w:szCs w:val="24"/>
        </w:rPr>
        <w:t>Б.Х. А вот тебе еще один аспект темы, которую мы начали обсуждать. Пару лет назад в гимназию пришел папа - лицо, как сегодня говорят, кав</w:t>
        <w:softHyphen/>
        <w:t>казской национальности - и спросил, сможет ли его сын учить у нас не только русский, английский, но и армян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М.Х. По-моему, в этом ничего предосудительного: родители хотят, чтобы дети не забывали свои национальные корни.</w:t>
      </w:r>
    </w:p>
    <w:p>
      <w:pPr>
        <w:pStyle w:val="Normal"/>
        <w:jc w:val="both"/>
        <w:rPr>
          <w:rFonts w:ascii="Times New Roman" w:hAnsi="Times New Roman" w:cs="Times New Roman"/>
          <w:sz w:val="24"/>
          <w:szCs w:val="24"/>
        </w:rPr>
      </w:pPr>
      <w:r>
        <w:rPr>
          <w:rFonts w:cs="Times New Roman" w:ascii="Times New Roman" w:hAnsi="Times New Roman"/>
          <w:sz w:val="24"/>
          <w:szCs w:val="24"/>
        </w:rPr>
        <w:t>Б.Х. Не спорю, более того, это их право, а потому система дополнитель</w:t>
        <w:softHyphen/>
        <w:t>ного образования должна обеспечить возможность изучать национальную историю и культуру. Ситуативно это верно. Но я все равно считаю такой подход очередным паллиативом.</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67</w:t>
      </w:r>
    </w:p>
    <w:p>
      <w:pPr>
        <w:pStyle w:val="Normal"/>
        <w:jc w:val="both"/>
        <w:rPr>
          <w:rFonts w:ascii="Times New Roman" w:hAnsi="Times New Roman" w:cs="Times New Roman"/>
          <w:sz w:val="24"/>
          <w:szCs w:val="24"/>
        </w:rPr>
      </w:pPr>
      <w:r>
        <w:rPr>
          <w:rFonts w:cs="Times New Roman" w:ascii="Times New Roman" w:hAnsi="Times New Roman"/>
          <w:sz w:val="24"/>
          <w:szCs w:val="24"/>
        </w:rPr>
        <w:t>На мой взгляд, права этноса, нации, народа на самоопределение вто</w:t>
        <w:softHyphen/>
        <w:t>ричны, производны от прав человека в независимости от его националь</w:t>
        <w:softHyphen/>
        <w:t>ной принадлежности. Выделяя права отдельных групп, мы сразу проти</w:t>
        <w:softHyphen/>
        <w:t>вопоставляем их другим, фактически инициируя людей занять место, тер</w:t>
        <w:softHyphen/>
        <w:t>риторию. Оградить ее. Пометить особым знаком. Увековечить иное! Со</w:t>
        <w:softHyphen/>
        <w:t>здать много резерваций! Но тогда почему право должно соотноситься только с происхождением? А как быть с правами рыжих или голубогла</w:t>
        <w:softHyphen/>
        <w:t>зых? Или сексуальных меньшинств?</w:t>
      </w:r>
    </w:p>
    <w:p>
      <w:pPr>
        <w:pStyle w:val="Normal"/>
        <w:jc w:val="both"/>
        <w:rPr>
          <w:rFonts w:ascii="Times New Roman" w:hAnsi="Times New Roman" w:cs="Times New Roman"/>
          <w:sz w:val="24"/>
          <w:szCs w:val="24"/>
        </w:rPr>
      </w:pPr>
      <w:r>
        <w:rPr>
          <w:rFonts w:cs="Times New Roman" w:ascii="Times New Roman" w:hAnsi="Times New Roman"/>
          <w:sz w:val="24"/>
          <w:szCs w:val="24"/>
        </w:rPr>
        <w:t>Права человека не трансформируются в права групп, объединенных по тому или иному признаку, будь то этносы, культуры или пол, не могут и не должны. Требование прав одной группы немедленно порождает про</w:t>
        <w:softHyphen/>
        <w:t>тиворечия, которые неминуемо разворачиваются в конфликты. Потому что реализация идеи права означает, что должны быть обеспечены ре</w:t>
        <w:softHyphen/>
        <w:t>сурсы. И пошло-поехало: общие ресурсы должны быть перераспределе</w:t>
        <w:softHyphen/>
        <w:t>ны и уравнены, статистики должны подсчитать, сколько среди нас армян, сколько русских, тадж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до сих пор порой звучат требования о пропорциональном представительстве титульной нации в правительстве? Обрати внимание, в правительстве! Разве оно должно отражать этнографическую картину? Как равноправный, независимо от национальной принадлежности, граж</w:t>
        <w:softHyphen/>
        <w:t>данин страны, я заинтересован только в одном: чтобы любой министр был компетентен в своей профессиональной деятельности. И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Но продолжим. Мы утверждаем, например, что права народов обус</w:t>
        <w:softHyphen/>
        <w:t>ловлены исторически сложившимися обстоятельствами. Так спорят об Иерусалиме Палестина с Израилем: каждый выбирает свой клочок исто</w:t>
        <w:softHyphen/>
        <w:t>рии и на его основе, доказывая его безусловную значимость, отстаивает свое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апеллировать к прошлому, то все американцы должны немед</w:t>
        <w:softHyphen/>
        <w:t>ленно покинуть свой нынешний континент. А все нынешние сибиряки немедленно освободить территории за Уралом для титульных, как гово</w:t>
        <w:softHyphen/>
        <w:t>рят этнографы, наций, в том числе киргизов. К слову, недавно я был в Татарстане, где узнал, что все мы вышли... из Золотой Орды! Оказывается, есть и такая «история». Симптоматично, кто ее творит. Исторические спе</w:t>
        <w:softHyphen/>
        <w:t>куляции творят так называемые профессионалы, намертво прикреплен</w:t>
        <w:softHyphen/>
        <w:t>ные к тому или иному научному предмету, той же истории или этногра</w:t>
        <w:softHyphen/>
        <w:t>фии. Системное мышление отсутствует у них напрочь. Они не проектиру</w:t>
        <w:softHyphen/>
        <w:t>ют будущего, а настоящее рассматривают не из будущего - из прошлого. Часто к тому же из прошлого вымышленного, мифологизированного, именно такое прошлое предлагая воссоздать. Это ход в никуда: подобные</w:t>
      </w:r>
    </w:p>
    <w:p>
      <w:pPr>
        <w:pStyle w:val="Normal"/>
        <w:jc w:val="both"/>
        <w:rPr>
          <w:rFonts w:ascii="Times New Roman" w:hAnsi="Times New Roman" w:cs="Times New Roman"/>
          <w:sz w:val="24"/>
          <w:szCs w:val="24"/>
        </w:rPr>
      </w:pPr>
      <w:r>
        <w:rPr>
          <w:rFonts w:cs="Times New Roman" w:ascii="Times New Roman" w:hAnsi="Times New Roman"/>
          <w:sz w:val="24"/>
          <w:szCs w:val="24"/>
        </w:rPr>
        <w:t>68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ы разрешить невозможно. Хотя бы потому, что многие нынеш</w:t>
        <w:softHyphen/>
        <w:t>ние конфликты порождаются противоречиями совместного бытия. Ре</w:t>
        <w:softHyphen/>
        <w:t>шить их, разделившись, нельзя, не пол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М.Х. С помощью таких спекуляций решают свои ситуативные зада</w:t>
        <w:softHyphen/>
        <w:t>чи политики-популисты.</w:t>
      </w:r>
    </w:p>
    <w:p>
      <w:pPr>
        <w:pStyle w:val="Normal"/>
        <w:jc w:val="both"/>
        <w:rPr>
          <w:rFonts w:ascii="Times New Roman" w:hAnsi="Times New Roman" w:cs="Times New Roman"/>
          <w:sz w:val="24"/>
          <w:szCs w:val="24"/>
        </w:rPr>
      </w:pPr>
      <w:r>
        <w:rPr>
          <w:rFonts w:cs="Times New Roman" w:ascii="Times New Roman" w:hAnsi="Times New Roman"/>
          <w:sz w:val="24"/>
          <w:szCs w:val="24"/>
        </w:rPr>
        <w:t>Б.Х. Не только популисты. Кто контролирует конфликтные ситуации и посредничает на переговорах? Как правило, тот, в чьих интересах обо</w:t>
        <w:softHyphen/>
        <w:t>стрять ситуацию, иначе посредник не нужен. Но при чем здесь межэтни</w:t>
        <w:softHyphen/>
        <w:t>ческие противоречия, когда на кону - глобальные геоэкономические ин</w:t>
        <w:softHyphen/>
        <w:t>тересы, во имя которых надо держать под напряжением целый регион. И не будь межэтнических конфликтов, придумали бы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М.Х. А если рассуждать как обычные люди. Чтобы не ссылаться на других, приведу в пример себя. Меня, воспитанного в духе интернациона</w:t>
        <w:softHyphen/>
        <w:t>лизма, национальность окружающих интересует в последнюю очередь. Но, скажем, когда в электричку одновременно со мной входит десятка полто</w:t>
        <w:softHyphen/>
        <w:t>ра галдящих и по моим ощущениям давно немытых цыган, женщин 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Б.Х. Постой, постой, при чем здесь национальность? А если рядом с тобой окажется давно не мытый бомж? Тебе неприятны конкретные люди, этически неприятны, но вместо того, чтобы обозначить неприемлемое по существу, ты подставляешь имя собственное - цыган. Это обычная под</w:t>
        <w:softHyphen/>
        <w:t>мена, на которой мы ловимся, пользуясь догмами и попадая в расставлен</w:t>
        <w:softHyphen/>
        <w:t>ные повсюду знаки-ловушки. Символы прошлого - это вериги, висящие на нас тяжким грузом. И что, будем тащить их в будущее? Будем лелеять подобные «ценности», по-прежнему оперировать знаками, которые века</w:t>
        <w:softHyphen/>
        <w:t>ми заставляли человека воевать, убивать, принося в жертву десятки тысяч, миллионы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М.Х. Так ты полагаешь, что человечество придет к необходимости пересмотреть прежние, в том числе этнические и национальные догмы?</w:t>
      </w:r>
    </w:p>
    <w:p>
      <w:pPr>
        <w:pStyle w:val="Normal"/>
        <w:jc w:val="both"/>
        <w:rPr>
          <w:rFonts w:ascii="Times New Roman" w:hAnsi="Times New Roman" w:cs="Times New Roman"/>
          <w:sz w:val="24"/>
          <w:szCs w:val="24"/>
        </w:rPr>
      </w:pPr>
      <w:r>
        <w:rPr>
          <w:rFonts w:cs="Times New Roman" w:ascii="Times New Roman" w:hAnsi="Times New Roman"/>
          <w:sz w:val="24"/>
          <w:szCs w:val="24"/>
        </w:rPr>
        <w:t>Б.Х. Убежден в этом, хотя крови прольется еще видимо невидимо. Я же не идиот, я понимаю, что изжить прошлое невероятно трудно. Всем нам. Потому что мы впитываем самые разные мифы с молоком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я также понимаю причины живучести подобных мифов. Например, если я захочу, а финансы позволят, поехать отдыхать куда-ни</w:t>
        <w:softHyphen/>
        <w:t>будь в теплые края, скажем, на Багамы, мне, как любому гражданину Рос</w:t>
        <w:softHyphen/>
        <w:t>сии, придется не только покупать билет, но и оформить визу. Как и жите</w:t>
        <w:softHyphen/>
        <w:t>лю Багам, если он захочет приехать ко мне в гости. С какой, казалось бы, стати? Ответ простой: потому что среди наших современников есть люди, назовем их мягко - нечестные, от которых страны вынуждены защищать</w:t>
        <w:softHyphen/>
        <w:t>ся, опираясь на международны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69</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юсь к вопросу о якобы межэтнических или межкультурных противоречиях: нам всем необходимо по возможности минимизировать потери.</w:t>
      </w:r>
    </w:p>
    <w:p>
      <w:pPr>
        <w:pStyle w:val="Normal"/>
        <w:jc w:val="both"/>
        <w:rPr>
          <w:rFonts w:ascii="Times New Roman" w:hAnsi="Times New Roman" w:cs="Times New Roman"/>
          <w:sz w:val="24"/>
          <w:szCs w:val="24"/>
        </w:rPr>
      </w:pPr>
      <w:r>
        <w:rPr>
          <w:rFonts w:cs="Times New Roman" w:ascii="Times New Roman" w:hAnsi="Times New Roman"/>
          <w:sz w:val="24"/>
          <w:szCs w:val="24"/>
        </w:rPr>
        <w:t>М.Х. Чего?</w:t>
      </w:r>
    </w:p>
    <w:p>
      <w:pPr>
        <w:pStyle w:val="Normal"/>
        <w:jc w:val="both"/>
        <w:rPr>
          <w:rFonts w:ascii="Times New Roman" w:hAnsi="Times New Roman" w:cs="Times New Roman"/>
          <w:sz w:val="24"/>
          <w:szCs w:val="24"/>
        </w:rPr>
      </w:pPr>
      <w:r>
        <w:rPr>
          <w:rFonts w:cs="Times New Roman" w:ascii="Times New Roman" w:hAnsi="Times New Roman"/>
          <w:sz w:val="24"/>
          <w:szCs w:val="24"/>
        </w:rPr>
        <w:t>Б.Х. Людей. Ресурсов. Своей жизни. Моя у меня одна, другой не будет, я хочу обсуждать прорывы человеческой мысли и Духа, а мы что сейчас с тобой обсуждаем, на что тратим время? Что из того, что мне вслед могут бросить - жид! А могли бы - очкарик. Рыжий. Яйцеголовый. Недавно при</w:t>
        <w:softHyphen/>
        <w:t>ятель сказал: «Знаешь, какими словами тебя ругать надо? Плюралист ты... поганый»!</w:t>
      </w:r>
    </w:p>
    <w:p>
      <w:pPr>
        <w:pStyle w:val="Normal"/>
        <w:jc w:val="both"/>
        <w:rPr>
          <w:rFonts w:ascii="Times New Roman" w:hAnsi="Times New Roman" w:cs="Times New Roman"/>
          <w:sz w:val="24"/>
          <w:szCs w:val="24"/>
        </w:rPr>
      </w:pPr>
      <w:r>
        <w:rPr>
          <w:rFonts w:cs="Times New Roman" w:ascii="Times New Roman" w:hAnsi="Times New Roman"/>
          <w:sz w:val="24"/>
          <w:szCs w:val="24"/>
        </w:rPr>
        <w:t>М.Х. Это понятно: когда жизнь достает, самый простой выход - вос</w:t>
        <w:softHyphen/>
        <w:t>пользоваться известными клише. Еще анекдот. Лето, жара, пастух не может справиться со стадом, коровы разбредаются, а он, вытирая пот со лба, в изнеможении бормочет: у-у, евреи...</w:t>
      </w:r>
    </w:p>
    <w:p>
      <w:pPr>
        <w:pStyle w:val="Normal"/>
        <w:jc w:val="both"/>
        <w:rPr>
          <w:rFonts w:ascii="Times New Roman" w:hAnsi="Times New Roman" w:cs="Times New Roman"/>
          <w:sz w:val="24"/>
          <w:szCs w:val="24"/>
        </w:rPr>
      </w:pPr>
      <w:r>
        <w:rPr>
          <w:rFonts w:cs="Times New Roman" w:ascii="Times New Roman" w:hAnsi="Times New Roman"/>
          <w:sz w:val="24"/>
          <w:szCs w:val="24"/>
        </w:rPr>
        <w:t>Б.Х. Это и есть фетишизм, подмена реально происходящего фетишем: человек не в состоянии сообразить, что происходит. И мы опять возвра</w:t>
        <w:softHyphen/>
        <w:t>щаемся к неразвитости мышления, вне которого мы не можем програм</w:t>
        <w:softHyphen/>
        <w:t>мировать и проектировать сво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70                                                                                                      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нь четвертый</w:t>
      </w:r>
    </w:p>
    <w:p>
      <w:pPr>
        <w:pStyle w:val="Normal"/>
        <w:jc w:val="both"/>
        <w:rPr>
          <w:rFonts w:ascii="Times New Roman" w:hAnsi="Times New Roman" w:cs="Times New Roman"/>
          <w:sz w:val="24"/>
          <w:szCs w:val="24"/>
        </w:rPr>
      </w:pPr>
      <w:r>
        <w:rPr>
          <w:rFonts w:cs="Times New Roman" w:ascii="Times New Roman" w:hAnsi="Times New Roman"/>
          <w:sz w:val="24"/>
          <w:szCs w:val="24"/>
        </w:rPr>
        <w:t>...есть детская игра: десять ребят ходят вокруг девяти сту</w:t>
        <w:softHyphen/>
        <w:t>льев, по хлопку ведущего садятся, один оказывается лишним. Девятый стул убирают и один участник выбывает, тот, ко</w:t>
        <w:softHyphen/>
        <w:t>торый не успел занять место по хлопку. Теперь вокруг восьми стульев ходят девять участников и т.д. Как-то раз я был свидетелем варианта такой игры: стулья один за другим убирали, а ребята оставались, заканчивалось соревнование тем, что всем десятерым надо было усесться на один стул.</w:t>
      </w:r>
    </w:p>
    <w:p>
      <w:pPr>
        <w:pStyle w:val="Normal"/>
        <w:jc w:val="both"/>
        <w:rPr>
          <w:rFonts w:ascii="Times New Roman" w:hAnsi="Times New Roman" w:cs="Times New Roman"/>
          <w:sz w:val="24"/>
          <w:szCs w:val="24"/>
        </w:rPr>
      </w:pPr>
      <w:r>
        <w:rPr>
          <w:rFonts w:cs="Times New Roman" w:ascii="Times New Roman" w:hAnsi="Times New Roman"/>
          <w:sz w:val="24"/>
          <w:szCs w:val="24"/>
        </w:rPr>
        <w:t>Ты бы видел, с каким азартом ребята помогали друг другу, под</w:t>
        <w:softHyphen/>
        <w:t>держивали, цеплял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 внимание, они не побеждали себя и других. Они решали задачу. И решили. Справились с задачей, с противоречием -не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ином может быть только свободный человек, кото</w:t>
        <w:softHyphen/>
        <w:t>рый всегда ощущает себя в пространстве альтернатив и осоз</w:t>
        <w:softHyphen/>
        <w:t>нает ответственность за свой выбор, за свои предпочтения. Ответственность перед окружающими, но прежде всего пе</w:t>
        <w:softHyphen/>
        <w:t>ред самим собой, потому что тот, кто перед собой не отве</w:t>
        <w:softHyphen/>
        <w:t>чает - ни с кем не счи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способность ответственно выбирать - одна из ключевых характеристик гражданского поведения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Куда бежим,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М.Х. Если я правильно понимаю, неявно ты утверждаешь, что основ</w:t>
        <w:softHyphen/>
        <w:t>ные причины конфронтации этносов, религий, культур так или иначе связаны или даже порождены разрывом поколений. Полагаю, что такое видение нынешней ситуации неожиданно не только для меня. На чем оно основан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7 1</w:t>
      </w:r>
    </w:p>
    <w:p>
      <w:pPr>
        <w:pStyle w:val="Normal"/>
        <w:jc w:val="both"/>
        <w:rPr>
          <w:rFonts w:ascii="Times New Roman" w:hAnsi="Times New Roman" w:cs="Times New Roman"/>
          <w:sz w:val="24"/>
          <w:szCs w:val="24"/>
        </w:rPr>
      </w:pPr>
      <w:r>
        <w:rPr>
          <w:rFonts w:cs="Times New Roman" w:ascii="Times New Roman" w:hAnsi="Times New Roman"/>
          <w:sz w:val="24"/>
          <w:szCs w:val="24"/>
        </w:rPr>
        <w:t>Б.Х. Прежде всего на том, что дисбаланс экономики и уровня жизни порождает огромные пустоты. В связи с мощным развитием технологий к концу XX века миллионы молодых людей с их «термоядерной» энерге</w:t>
        <w:softHyphen/>
        <w:t>тикой «выдавлены» из сферы трудовой, прежде всего творческой деяте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дустриально развитые страны, накопившие колоссальный ресурс, вместо того чтобы использовать его по максимуму для организации ос</w:t>
        <w:softHyphen/>
        <w:t>мысленной жизни миллионов невостребованных людей, направлять эти ресурсы в образование и культуру, по-прежнему вкладывают накоплен</w:t>
        <w:softHyphen/>
        <w:t>ный ресурс в совершенствование военных технологий и производство новых видов вооружения. А уж найти ему применение охотников, недо</w:t>
        <w:softHyphen/>
        <w:t>вольных нынешним миропорядком, выше крыши.</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я утверждаю, что отныне весь интеллектуальный и мате</w:t>
        <w:softHyphen/>
        <w:t>риальный ресурс должно вкладывать в развитие человека, используя вре</w:t>
        <w:softHyphen/>
        <w:t>мя, традиционно называемое свободным, не только для отдыха (от чего?), но прежде всего для продуктивной 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родуктивной, потому что занятые пустопорожним делом люди очень быстро обнаруживают иллюзию своей занятости, которую справедливо расценивают как непричастность к жизни. А пустота порож</w:t>
        <w:softHyphen/>
        <w:t>дает страх! Ощутив его, они начинают искать хотя бы иллюзию опоры. А кто оказывается среди этих людей? Тот, кто хуже образован и мало что умеет. Молодежь, не успевшая получить полноценное образование и при</w:t>
        <w:softHyphen/>
        <w:t>общиться к созидательной творческой деятельности. Или та ее часть, ко</w:t>
        <w:softHyphen/>
        <w:t>торая специально нацелена и подготовлена к разру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дея строительства общества потребления себя исчерпала: человек накупил кучу тряпок, машины, развлечения меняет, как перчатки, уже и в сексе не находит удовлетворения. Что дальше? Ничего. И потому с ужаса</w:t>
        <w:softHyphen/>
        <w:t>ющей интенсивностью культивируются простейшие псевдоформы жиз</w:t>
        <w:softHyphen/>
        <w:t>ни, суррогаты занятости, не требующие особой подготовки и творческих усилий, - поп-культура, квази-игры, наркотики, война.</w:t>
      </w:r>
    </w:p>
    <w:p>
      <w:pPr>
        <w:pStyle w:val="Normal"/>
        <w:jc w:val="both"/>
        <w:rPr>
          <w:rFonts w:ascii="Times New Roman" w:hAnsi="Times New Roman" w:cs="Times New Roman"/>
          <w:sz w:val="24"/>
          <w:szCs w:val="24"/>
        </w:rPr>
      </w:pPr>
      <w:r>
        <w:rPr>
          <w:rFonts w:cs="Times New Roman" w:ascii="Times New Roman" w:hAnsi="Times New Roman"/>
          <w:sz w:val="24"/>
          <w:szCs w:val="24"/>
        </w:rPr>
        <w:t>М.Х. А что не суррогат?</w:t>
      </w:r>
    </w:p>
    <w:p>
      <w:pPr>
        <w:pStyle w:val="Normal"/>
        <w:jc w:val="both"/>
        <w:rPr>
          <w:rFonts w:ascii="Times New Roman" w:hAnsi="Times New Roman" w:cs="Times New Roman"/>
          <w:sz w:val="24"/>
          <w:szCs w:val="24"/>
        </w:rPr>
      </w:pPr>
      <w:r>
        <w:rPr>
          <w:rFonts w:cs="Times New Roman" w:ascii="Times New Roman" w:hAnsi="Times New Roman"/>
          <w:sz w:val="24"/>
          <w:szCs w:val="24"/>
        </w:rPr>
        <w:t>Б.Х. Социально-позитивное творчество. Любая деятельность, соотне</w:t>
        <w:softHyphen/>
        <w:t>сенная с культурными ценностями. А что, ты возьмешься утверждать, что жизнь в стране, на планете в целом, обустроена? И нет проблем, которые требуют колоссальных творческих усилий? Мы же с такой скоростью го</w:t>
        <w:softHyphen/>
        <w:t>нимся за скоростью, что в погоне за ней несем колоссальные потери.</w:t>
      </w:r>
    </w:p>
    <w:p>
      <w:pPr>
        <w:pStyle w:val="Normal"/>
        <w:jc w:val="both"/>
        <w:rPr>
          <w:rFonts w:ascii="Times New Roman" w:hAnsi="Times New Roman" w:cs="Times New Roman"/>
          <w:sz w:val="24"/>
          <w:szCs w:val="24"/>
        </w:rPr>
      </w:pPr>
      <w:r>
        <w:rPr>
          <w:rFonts w:cs="Times New Roman" w:ascii="Times New Roman" w:hAnsi="Times New Roman"/>
          <w:sz w:val="24"/>
          <w:szCs w:val="24"/>
        </w:rPr>
        <w:t>М.Х. Мой приятель, горовосходитель из Бишкека, говорил: скорость движения группы должны задавать не те, кто идет впереди, а отстаю-</w:t>
      </w:r>
    </w:p>
    <w:p>
      <w:pPr>
        <w:pStyle w:val="Normal"/>
        <w:jc w:val="both"/>
        <w:rPr>
          <w:rFonts w:ascii="Times New Roman" w:hAnsi="Times New Roman" w:cs="Times New Roman"/>
          <w:sz w:val="24"/>
          <w:szCs w:val="24"/>
        </w:rPr>
      </w:pPr>
      <w:r>
        <w:rPr>
          <w:rFonts w:cs="Times New Roman" w:ascii="Times New Roman" w:hAnsi="Times New Roman"/>
          <w:sz w:val="24"/>
          <w:szCs w:val="24"/>
        </w:rPr>
        <w:t>72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щие, потому что первым все равно придется дожидаться, пока придут последние.</w:t>
      </w:r>
    </w:p>
    <w:p>
      <w:pPr>
        <w:pStyle w:val="Normal"/>
        <w:jc w:val="both"/>
        <w:rPr>
          <w:rFonts w:ascii="Times New Roman" w:hAnsi="Times New Roman" w:cs="Times New Roman"/>
          <w:sz w:val="24"/>
          <w:szCs w:val="24"/>
        </w:rPr>
      </w:pPr>
      <w:r>
        <w:rPr>
          <w:rFonts w:cs="Times New Roman" w:ascii="Times New Roman" w:hAnsi="Times New Roman"/>
          <w:sz w:val="24"/>
          <w:szCs w:val="24"/>
        </w:rPr>
        <w:t>Б.Х. Очень близко. Вот я и спрашиваю: куда бежим? Или хоть кто-то знает, куда и когда надо добежать? Никто. И потому все большему числу людей остается одно: потреблять, оглушая себя разного вида наркот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Я не против скорости, я против жертв ради скорости. Я понимаю, за все надо платить, но платить соразмерно, то есть жить по средствам, ины</w:t>
        <w:softHyphen/>
        <w:t>ми словами, в зоне ближайшего развития. А человек стремится бежать так, чтобы сзади уже никого не было, но это - убогая идея. Как Икар - рвануть ввысь, не подумав о том, что ресурсов на рывок нет никаких. Но за чьим-то подвигом всегда стоит чья-то глупость. Потому-то в обустроенной жиз</w:t>
        <w:softHyphen/>
        <w:t>ни ему места нет и бы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не будь прорывов, подобных икаровскому, не было бы и разви</w:t>
        <w:softHyphen/>
        <w:t>тия. К тому же, ни Икара, ни Прометея - ряд имен можно продолжить -никто ни к чему не побуждал, они сами устремились к своим свер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Б.Х. Спорить не буду. Замечательно, если человек действует в соответ</w:t>
        <w:softHyphen/>
        <w:t>ствии со своим свободным выбором. Однако мне всегда хочется выяс</w:t>
        <w:softHyphen/>
        <w:t>нить подоплеку: с чем связана жертва? Легенды и мифы несут свои смыс</w:t>
        <w:softHyphen/>
        <w:t>лы, но кто-то, когда-то и с какой-то целью их придумал.</w:t>
      </w:r>
    </w:p>
    <w:p>
      <w:pPr>
        <w:pStyle w:val="Normal"/>
        <w:jc w:val="both"/>
        <w:rPr>
          <w:rFonts w:ascii="Times New Roman" w:hAnsi="Times New Roman" w:cs="Times New Roman"/>
          <w:sz w:val="24"/>
          <w:szCs w:val="24"/>
        </w:rPr>
      </w:pPr>
      <w:r>
        <w:rPr>
          <w:rFonts w:cs="Times New Roman" w:ascii="Times New Roman" w:hAnsi="Times New Roman"/>
          <w:sz w:val="24"/>
          <w:szCs w:val="24"/>
        </w:rPr>
        <w:t>Все, кто внимательно читал пьесу Шекспира, знают, что Ромео воспа</w:t>
        <w:softHyphen/>
        <w:t>рил к Джульетте после фиаско с другой женщиной. Не потому ли их лю</w:t>
        <w:softHyphen/>
        <w:t>бовь была столь неврогенной и драматичной? Так нередко случается, если человек действует из компенсаторных соображений, в состоянии аффек</w:t>
        <w:softHyphen/>
        <w:t>та. А что такое аффект? Это сужение сознания до такой степени, что чело</w:t>
        <w:softHyphen/>
        <w:t>век начинает руководствоваться единственным мотивом. В итоге может даже подвиг совершить, который затем будет интерпретирован в контек</w:t>
        <w:softHyphen/>
        <w:t>сте культуры. Что при этом с человеком происходило, сюжет отдельный, человечеству неинтересный.</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ереведу взгляд с литературы на реальную жизнь. Неужели надо было миллионы людей положить, подвигов насовершать просто неверо</w:t>
        <w:softHyphen/>
        <w:t>ятное множество - и все для того лишь, чтобы понять ужас тоталитарных режимов?</w:t>
      </w:r>
    </w:p>
    <w:p>
      <w:pPr>
        <w:pStyle w:val="Normal"/>
        <w:jc w:val="both"/>
        <w:rPr>
          <w:rFonts w:ascii="Times New Roman" w:hAnsi="Times New Roman" w:cs="Times New Roman"/>
          <w:sz w:val="24"/>
          <w:szCs w:val="24"/>
        </w:rPr>
      </w:pPr>
      <w:r>
        <w:rPr>
          <w:rFonts w:cs="Times New Roman" w:ascii="Times New Roman" w:hAnsi="Times New Roman"/>
          <w:sz w:val="24"/>
          <w:szCs w:val="24"/>
        </w:rPr>
        <w:t>Я убежден, что, «поставив» на мысль, на мышление, все можно сделать иначе. Примеры же возвышенные, описанные в мифах и легендах, - это, увы, все те же архаизмы, которые повисли на нас и не дают расстаться с прошлым. И вне мышления вопрос о том, как сжечь время, чтобы занять пустоту, становится одним из ключевых. Более того, на его разрешение тратятся колоссальные деньги, а те, что на этом зарабатываются, вновь на ускорение и сжигание вклад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73</w:t>
      </w:r>
    </w:p>
    <w:p>
      <w:pPr>
        <w:pStyle w:val="Normal"/>
        <w:jc w:val="both"/>
        <w:rPr>
          <w:rFonts w:ascii="Times New Roman" w:hAnsi="Times New Roman" w:cs="Times New Roman"/>
          <w:sz w:val="24"/>
          <w:szCs w:val="24"/>
        </w:rPr>
      </w:pPr>
      <w:r>
        <w:rPr>
          <w:rFonts w:cs="Times New Roman" w:ascii="Times New Roman" w:hAnsi="Times New Roman"/>
          <w:sz w:val="24"/>
          <w:szCs w:val="24"/>
        </w:rPr>
        <w:t>М.Х. Поясни.</w:t>
      </w:r>
    </w:p>
    <w:p>
      <w:pPr>
        <w:pStyle w:val="Normal"/>
        <w:jc w:val="both"/>
        <w:rPr>
          <w:rFonts w:ascii="Times New Roman" w:hAnsi="Times New Roman" w:cs="Times New Roman"/>
          <w:sz w:val="24"/>
          <w:szCs w:val="24"/>
        </w:rPr>
      </w:pPr>
      <w:r>
        <w:rPr>
          <w:rFonts w:cs="Times New Roman" w:ascii="Times New Roman" w:hAnsi="Times New Roman"/>
          <w:sz w:val="24"/>
          <w:szCs w:val="24"/>
        </w:rPr>
        <w:t>Б.Х. Я с этого начал, говоря о псевдоформах жизни, суррогатах заня</w:t>
        <w:softHyphen/>
        <w:t>тости, куда отношу так называемые игры, большинство из которых на самом деле давно утратили свою первозданную природу, и уж тем более спорт.</w:t>
      </w:r>
    </w:p>
    <w:p>
      <w:pPr>
        <w:pStyle w:val="Normal"/>
        <w:jc w:val="both"/>
        <w:rPr>
          <w:rFonts w:ascii="Times New Roman" w:hAnsi="Times New Roman" w:cs="Times New Roman"/>
          <w:sz w:val="24"/>
          <w:szCs w:val="24"/>
        </w:rPr>
      </w:pPr>
      <w:r>
        <w:rPr>
          <w:rFonts w:cs="Times New Roman" w:ascii="Times New Roman" w:hAnsi="Times New Roman"/>
          <w:sz w:val="24"/>
          <w:szCs w:val="24"/>
        </w:rPr>
        <w:t>М.Х. Даже спорт, едва ли не самая «населенная» сфера самореализа</w:t>
        <w:softHyphen/>
        <w:t>ции личности, по-твоему, - суррогат?</w:t>
      </w:r>
    </w:p>
    <w:p>
      <w:pPr>
        <w:pStyle w:val="Normal"/>
        <w:jc w:val="both"/>
        <w:rPr>
          <w:rFonts w:ascii="Times New Roman" w:hAnsi="Times New Roman" w:cs="Times New Roman"/>
          <w:sz w:val="24"/>
          <w:szCs w:val="24"/>
        </w:rPr>
      </w:pPr>
      <w:r>
        <w:rPr>
          <w:rFonts w:cs="Times New Roman" w:ascii="Times New Roman" w:hAnsi="Times New Roman"/>
          <w:sz w:val="24"/>
          <w:szCs w:val="24"/>
        </w:rPr>
        <w:t>Б.Х. У меня сложное отношение к спорту. На мой взгляд, это чрезвы</w:t>
        <w:softHyphen/>
        <w:t>чайно мощная система не самореализации, а разрушения личности. В нем заложена идея победы, которая, как и подвиг, абсолютно архаична.</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идея победы, стремление быть первым заложена не только в спорте. Автор гениального произведения или ученый, открывший новый закон, оставляют свое имя в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Б.Х. Очередная подмена. Некто сотворил нечто, что он и окружаю</w:t>
        <w:softHyphen/>
        <w:t>щие трактуют как победу, после чего начинают ее превозносить. Но что в конце концов произошло? Этот некто достиг вершины, пережил акмэ, почувствовал себя. Все. Поэтому я категорически против интерпрета</w:t>
        <w:softHyphen/>
        <w:t>ции творческих достижений как победы. Не случайно это слово связано с другим - с поражением. Потому что всякий раз надо победить кого-то или что-то.</w:t>
      </w:r>
    </w:p>
    <w:p>
      <w:pPr>
        <w:pStyle w:val="Normal"/>
        <w:jc w:val="both"/>
        <w:rPr>
          <w:rFonts w:ascii="Times New Roman" w:hAnsi="Times New Roman" w:cs="Times New Roman"/>
          <w:sz w:val="24"/>
          <w:szCs w:val="24"/>
        </w:rPr>
      </w:pPr>
      <w:r>
        <w:rPr>
          <w:rFonts w:cs="Times New Roman" w:ascii="Times New Roman" w:hAnsi="Times New Roman"/>
          <w:sz w:val="24"/>
          <w:szCs w:val="24"/>
        </w:rPr>
        <w:t>М.Х. В очередной раз, как дятел, скажу: свою нерешительность, сла</w:t>
        <w:softHyphen/>
        <w:t>бость, трусость.</w:t>
      </w:r>
    </w:p>
    <w:p>
      <w:pPr>
        <w:pStyle w:val="Normal"/>
        <w:jc w:val="both"/>
        <w:rPr>
          <w:rFonts w:ascii="Times New Roman" w:hAnsi="Times New Roman" w:cs="Times New Roman"/>
          <w:sz w:val="24"/>
          <w:szCs w:val="24"/>
        </w:rPr>
      </w:pPr>
      <w:r>
        <w:rPr>
          <w:rFonts w:cs="Times New Roman" w:ascii="Times New Roman" w:hAnsi="Times New Roman"/>
          <w:sz w:val="24"/>
          <w:szCs w:val="24"/>
        </w:rPr>
        <w:t>Б.Х. А я в очередной раз с тобой соглашусь. Только теперь спрошу: кого человек в себе побеждает и куда девается проигравший? Я-то давно знаю, что он никуда не исчезает, живет во мне, в нас, и ждет своего часа. И потому его боюсь. Понимаю, что он живет во мне с идеей реванша. Когда наши древние предки расстались с дикостью, они вместо того, чтобы уби</w:t>
        <w:softHyphen/>
        <w:t>вать побежденных, стали брать их в плен. И на этом погорели. Потому что потерпевшие поражение люди всегда стремятся к реваншу.</w:t>
      </w:r>
    </w:p>
    <w:p>
      <w:pPr>
        <w:pStyle w:val="Normal"/>
        <w:jc w:val="both"/>
        <w:rPr>
          <w:rFonts w:ascii="Times New Roman" w:hAnsi="Times New Roman" w:cs="Times New Roman"/>
          <w:sz w:val="24"/>
          <w:szCs w:val="24"/>
        </w:rPr>
      </w:pPr>
      <w:r>
        <w:rPr>
          <w:rFonts w:cs="Times New Roman" w:ascii="Times New Roman" w:hAnsi="Times New Roman"/>
          <w:sz w:val="24"/>
          <w:szCs w:val="24"/>
        </w:rPr>
        <w:t>М.Х Предлагаешь вернуться к обычаям ди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Х. Ну, эту-то дилемму я рассматриваю очень просто. Если радикаль</w:t>
        <w:softHyphen/>
        <w:t>но исходить из идеи победы, доводя ее до рафинированной формы, то да, побежденного противника надо уничтожить. Но, оказывается, и это не выход. Ведь человек существует только через приобщение к другим лю</w:t>
        <w:softHyphen/>
        <w:t>дям. Поэтому, убив себе подобного, человек убивает себя. Либо... создает в себе инстанцию, которую отныне сам же все время боится.</w:t>
      </w:r>
    </w:p>
    <w:p>
      <w:pPr>
        <w:pStyle w:val="Normal"/>
        <w:jc w:val="both"/>
        <w:rPr>
          <w:rFonts w:ascii="Times New Roman" w:hAnsi="Times New Roman" w:cs="Times New Roman"/>
          <w:sz w:val="24"/>
          <w:szCs w:val="24"/>
        </w:rPr>
      </w:pPr>
      <w:r>
        <w:rPr>
          <w:rFonts w:cs="Times New Roman" w:ascii="Times New Roman" w:hAnsi="Times New Roman"/>
          <w:sz w:val="24"/>
          <w:szCs w:val="24"/>
        </w:rPr>
        <w:t>74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пораженье от победы ты сам не должен отличать</w:t>
      </w:r>
    </w:p>
    <w:p>
      <w:pPr>
        <w:pStyle w:val="Normal"/>
        <w:jc w:val="both"/>
        <w:rPr>
          <w:rFonts w:ascii="Times New Roman" w:hAnsi="Times New Roman" w:cs="Times New Roman"/>
          <w:sz w:val="24"/>
          <w:szCs w:val="24"/>
        </w:rPr>
      </w:pPr>
      <w:r>
        <w:rPr>
          <w:rFonts w:cs="Times New Roman" w:ascii="Times New Roman" w:hAnsi="Times New Roman"/>
          <w:sz w:val="24"/>
          <w:szCs w:val="24"/>
        </w:rPr>
        <w:t>М.Х. Отказываясь от идеи победы, ты отказываешься и от идеи сорев</w:t>
        <w:softHyphen/>
        <w:t>нования, за которой стоит не только спорт, но и физическая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t>Б.Х. Нет, но соревнования хороши до тех пор, пока не становятся са</w:t>
        <w:softHyphen/>
        <w:t>моцелью. Нормально, пока идея соревнований остается служебной. Нор</w:t>
        <w:softHyphen/>
        <w:t>мально, если я радуюсь, что мне удалось добежать до рекорда, а удалось это мне потому лишь, что бежали мы все вместе. Или мы это сделали по</w:t>
        <w:softHyphen/>
        <w:t>тому, что кому-то удалось прибежать первым и тем самым показать, что такое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М.Х. А в истории остается только тот, кто добежал первым.</w:t>
      </w:r>
    </w:p>
    <w:p>
      <w:pPr>
        <w:pStyle w:val="Normal"/>
        <w:jc w:val="both"/>
        <w:rPr>
          <w:rFonts w:ascii="Times New Roman" w:hAnsi="Times New Roman" w:cs="Times New Roman"/>
          <w:sz w:val="24"/>
          <w:szCs w:val="24"/>
        </w:rPr>
      </w:pPr>
      <w:r>
        <w:rPr>
          <w:rFonts w:cs="Times New Roman" w:ascii="Times New Roman" w:hAnsi="Times New Roman"/>
          <w:sz w:val="24"/>
          <w:szCs w:val="24"/>
        </w:rPr>
        <w:t>Б.Х. Ничего подобного. Человечество хранит в памяти имена и дела тысяч людей, никогда не игравших первые роли, оно помнит и вторых, и пятых, и даже десятых. То, что в истории якобы остаются только чемпио</w:t>
        <w:softHyphen/>
        <w:t>ны - это ложь тех, кому выгоден такой миф, на нем удается наж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до соревновательности, то ее природу глубоко исследовал Дже</w:t>
        <w:softHyphen/>
        <w:t>ром Брунер, американский психолог, автор новой образовательной пара</w:t>
        <w:softHyphen/>
        <w:t>дигмы в США. В частности, он утверждает, что увлечение играми очень опасно: охваченный азартом человек перестает играть, для него то, что раньше было игрой, перестает выполнять свою важнейшую функцию познания и приспособления к миру. То есть человек играет до тех пор, пока осознает, что нечто имитирует. Вспомни пацана, который «скачет» на пал</w:t>
        <w:softHyphen/>
        <w:t>ке, изображая конницу Буденного: он понимает, что под ним не лошадь, а палка, вот в чем секрет. Но он своей причастностью преобразует ситуацию, одновременно понимая всю условность происходящего. Так же и с игру</w:t>
        <w:softHyphen/>
        <w:t>шечным пистолетом. Но стоит взять в руки настоящее оружие, игра закан</w:t>
        <w:softHyphen/>
        <w:t>чивается... Точно также она заканчивается, когда мы доводим игрушки до совершенства, не оставляя в них какого-либо имитационного эле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Олимпийские игры и чемпионаты мира давно превратились в сраже</w:t>
        <w:softHyphen/>
        <w:t>ния сродни военным. Поэтому, говорю я, соревнования - вещь замеча</w:t>
        <w:softHyphen/>
        <w:t>тельная до тех пор, пока люди соревнуются за что-то, а не между собой. Не должно быть цели преодолеть всех - все хуже меня, я лучше всех. Цель соревнования должна быть в том, чтобы доказать себе: я что-то могу, что-то достиг, сделал и т.д. Увы, произошло смещение смыслов: главным стало достижение первенства, да еще любой ценой, а не прорыв к новым гра</w:t>
        <w:softHyphen/>
        <w:t>ницам человечески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М.Х. Ты хочешь сказать, что если мы признаем игрока лучшим в его виде спорта, в стране или в мире, то означать это должно одно: коль скоро он может так играть, то и вы, по принципу, может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75</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потому что в его лице человечество вышло на новый уровень развития, неважно в чем. И произошло это, да, благодаря соревнователь</w:t>
        <w:softHyphen/>
        <w:t>ной практике, которая ускоряет движение к более высокому уровню со</w:t>
        <w:softHyphen/>
        <w:t>вершенства в данной области деятельности. Но это в моем представле</w:t>
        <w:softHyphen/>
        <w:t>нии, в реальности же такое движение слишком часто смещается в бес</w:t>
        <w:softHyphen/>
        <w:t>смыслицу.</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наращивании скоростей передвижения. Скорость автомобиля осмысленна до какого-то предела, после чего эта машина должна транс</w:t>
        <w:softHyphen/>
        <w:t>формироваться в самолет, затем в ракету и, далее, в любое средство пере</w:t>
        <w:softHyphen/>
        <w:t>движения, которое у нее перехватит эстафету! Мы же не можем остано</w:t>
        <w:softHyphen/>
        <w:t>виться. Чтобы определить победителя в беге на короткие дистанции, мы начинаем отслеживать миллиметры и считать тысячные доли секунды! А потом зарабатываем на борьбе с наркоманией и допингом, с запрещен</w:t>
        <w:softHyphen/>
        <w:t>ными препаратами. Сначала вынудили людей их принимать - и тут же запретили. Это ли не движение в бездну?</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идея безусловной и во всем победы - это еще одна из идей, взятых в музее. И человечеству придется с ней разбираться, развивая та</w:t>
        <w:softHyphen/>
        <w:t>кие стороны того же спорта, которые ведут к развитию и совершенство</w:t>
        <w:softHyphen/>
        <w:t>ванию, а то, что в нем человека губит, отправляя безвозвратно в утиль.</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юсь к исходному вопросу: я за физическую культуру, за ук</w:t>
        <w:softHyphen/>
        <w:t>репление своего здоровья, за игры, которые, позволяя каждому участнику ощутить себя, не позволяют другому или за счет другого получить отри</w:t>
        <w:softHyphen/>
        <w:t>цатель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согласись, даже на школьных уроках физкультуры, если сорев</w:t>
        <w:softHyphen/>
        <w:t>нуются две команды, одна выигрывает, другая проигр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и потому я против спорта.</w:t>
      </w:r>
    </w:p>
    <w:p>
      <w:pPr>
        <w:pStyle w:val="Normal"/>
        <w:jc w:val="both"/>
        <w:rPr>
          <w:rFonts w:ascii="Times New Roman" w:hAnsi="Times New Roman" w:cs="Times New Roman"/>
          <w:sz w:val="24"/>
          <w:szCs w:val="24"/>
        </w:rPr>
      </w:pPr>
      <w:r>
        <w:rPr>
          <w:rFonts w:cs="Times New Roman" w:ascii="Times New Roman" w:hAnsi="Times New Roman"/>
          <w:sz w:val="24"/>
          <w:szCs w:val="24"/>
        </w:rPr>
        <w:t>М.Х Тем самым, буду настаивать я, против культуры, в которой спорт занимает одно из важнейш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Б.Х. Нет, я, разумеется, не противник культуры. Но вопрос остается. Необходимо понять, что в современном спорте рационально и осмыс</w:t>
        <w:softHyphen/>
        <w:t>ленно, а что архаично. Первое развивать, от второго постепенно отказы</w:t>
        <w:softHyphen/>
        <w:t>ваться. И потому меня радует, что уже получают распространение виды соревнований, которые спокойно справляются с идеей победы.</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ть детская игра: десять ребят ходят вокруг девяти стуль</w:t>
        <w:softHyphen/>
        <w:t>ев, по хлопку ведущего садятся, один оказывается лишним. Девятый стул убирают и один участник выбывает, тот, который не успел занять место по хлопку. Теперь вокруг восьми стульев ходят девять участников и т.д. Как-то раз я был свидетелем варианта такой игры: стулья один за другим убирали, а ребята оставались, заканчивалось соревнование тем, что всем</w:t>
      </w:r>
    </w:p>
    <w:p>
      <w:pPr>
        <w:pStyle w:val="Normal"/>
        <w:jc w:val="both"/>
        <w:rPr>
          <w:rFonts w:ascii="Times New Roman" w:hAnsi="Times New Roman" w:cs="Times New Roman"/>
          <w:sz w:val="24"/>
          <w:szCs w:val="24"/>
        </w:rPr>
      </w:pPr>
      <w:r>
        <w:rPr>
          <w:rFonts w:cs="Times New Roman" w:ascii="Times New Roman" w:hAnsi="Times New Roman"/>
          <w:sz w:val="24"/>
          <w:szCs w:val="24"/>
        </w:rPr>
        <w:t>76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сятерым надо было усесться на один стул. Ты бы видел, с каким азартом ребята помогали друг другу, поддерживали, цеплял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 внимание, они справились с задачей - не с собой. Они не по</w:t>
        <w:softHyphen/>
        <w:t>беждали себя и других, не ломались, как в спорте высших достижений, не карабкались на вершины Олимпа, чтобы затем заплатить за это не только своим здоровьем - всем своим будущим. Потому что сегодня чем больше усилий надо вложить в победу, тем раньше приходится со спортом рас</w:t>
        <w:softHyphen/>
        <w:t>ставаться. Разве мало чемпионов вынуждены покидать спорт не по возра</w:t>
        <w:softHyphen/>
        <w:t>сту, а из-за травм, оставаясь на все последующие годы людьми духовно опустошенными, без достойной пенсии, без профессии, потому что стать успешным тренером или спортивным чиновником дано отнюдь не каж</w:t>
        <w:softHyphen/>
        <w:t>дому. Я остаюсь при убеждении, что спорт со всей его красотой для мил</w:t>
        <w:softHyphen/>
        <w:t>лионов зрителей - это место таких человеческих трагедий, каких свет не видывал. Я понимаю, что человек должен страдать. Я уже говорил об этом. Но творить стр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М.Х.Ивсеже проблема, которую ты поднимаешь - это, намой взгляд, проблема не спорта как такового, как сферы деятельности, а мирового сообщества, которое согласилось с глобальной политизацией спорта вы</w:t>
        <w:softHyphen/>
        <w:t>соких достижений, тон чему, кстати, задали гитлеровская Германия, вспомни Олимпийские игры 1936 года, и Страна Советов сразу после вто</w:t>
        <w:softHyphen/>
        <w:t>рой мировой войны. Одновременно спорт стал мощнейшей отраслью ин</w:t>
        <w:softHyphen/>
        <w:t>дустрии, превратив спортсменов в средство получения сверхприбылей. А любительским спортом, согласись, увлекаются миллионы нормальных, не обремененных высочайшими достижениями, людей, для них он остается не столько средством укрепления здоровья, сколько отдыхом и развлече</w:t>
        <w:softHyphen/>
        <w:t>нием.</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но культивируется он только потому, что служит источником пополнения элитарного и упомянутых тобой сверхприбылей. Разумеет</w:t>
        <w:softHyphen/>
        <w:t>ся, я понимаю, что борюсь с ветряными мельницами. В том числе пото</w:t>
        <w:softHyphen/>
        <w:t>му, что спорт дает работу миллионам людей, стимулирует развитие на</w:t>
        <w:softHyphen/>
        <w:t>уки, инженерии, техники. Как, заметь, и война!.. Но я спрашиваю: вой</w:t>
        <w:softHyphen/>
        <w:t>дя в третье тысячелетие, мы по-прежнему будем считать то и другое непреходящими ценностями? Или наконец-то признаем пережитком варв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77</w:t>
      </w:r>
    </w:p>
    <w:p>
      <w:pPr>
        <w:pStyle w:val="Normal"/>
        <w:jc w:val="both"/>
        <w:rPr>
          <w:rFonts w:ascii="Times New Roman" w:hAnsi="Times New Roman" w:cs="Times New Roman"/>
          <w:sz w:val="24"/>
          <w:szCs w:val="24"/>
        </w:rPr>
      </w:pPr>
      <w:r>
        <w:rPr>
          <w:rFonts w:cs="Times New Roman" w:ascii="Times New Roman" w:hAnsi="Times New Roman"/>
          <w:sz w:val="24"/>
          <w:szCs w:val="24"/>
        </w:rPr>
        <w:t>Учить доверию</w:t>
      </w:r>
    </w:p>
    <w:p>
      <w:pPr>
        <w:pStyle w:val="Normal"/>
        <w:jc w:val="both"/>
        <w:rPr>
          <w:rFonts w:ascii="Times New Roman" w:hAnsi="Times New Roman" w:cs="Times New Roman"/>
          <w:sz w:val="24"/>
          <w:szCs w:val="24"/>
        </w:rPr>
      </w:pPr>
      <w:r>
        <w:rPr>
          <w:rFonts w:cs="Times New Roman" w:ascii="Times New Roman" w:hAnsi="Times New Roman"/>
          <w:sz w:val="24"/>
          <w:szCs w:val="24"/>
        </w:rPr>
        <w:t>М.Х. Давай вернемся к разрыву поколений. Конечно, проблема отцов и детей существовала испокон веков, не Тургенев о ней первым написал. И все же: почему такого масштаба разрыв поколений достиг именно сегод</w:t>
        <w:softHyphen/>
        <w:t>ня, к концу XX века? В ситуации, когда человечество, вооружившись мощ</w:t>
        <w:softHyphen/>
        <w:t>нейшими технологиями, вплотную подошло к критической черте, за ко</w:t>
        <w:softHyphen/>
        <w:t>торой...</w:t>
      </w:r>
    </w:p>
    <w:p>
      <w:pPr>
        <w:pStyle w:val="Normal"/>
        <w:jc w:val="both"/>
        <w:rPr>
          <w:rFonts w:ascii="Times New Roman" w:hAnsi="Times New Roman" w:cs="Times New Roman"/>
          <w:sz w:val="24"/>
          <w:szCs w:val="24"/>
        </w:rPr>
      </w:pPr>
      <w:r>
        <w:rPr>
          <w:rFonts w:cs="Times New Roman" w:ascii="Times New Roman" w:hAnsi="Times New Roman"/>
          <w:sz w:val="24"/>
          <w:szCs w:val="24"/>
        </w:rPr>
        <w:t>Б.Х. Ответ в твоем вопросе. И вроде бы, мы уже подступали к этой теме. Развивая в стремлении к «прогрессу» орудийные средства взаимо</w:t>
        <w:softHyphen/>
        <w:t>действия с окружающим миром, в итоге планету изменив до неузнавае</w:t>
        <w:softHyphen/>
        <w:t>мости, заодно постоянно воспроизводя прежние отношения, человек не осознал, что ему необходимо менять самого себя. По сей день человече</w:t>
        <w:softHyphen/>
        <w:t>ство, уже выходя в космическое пространство, в психологическом и со</w:t>
        <w:softHyphen/>
        <w:t>циальном плане живет не будущим, а прежними правилами и представ</w:t>
        <w:softHyphen/>
        <w:t>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ив этот разрыв, молодежь оказалась перед грустной перспек</w:t>
        <w:softHyphen/>
        <w:t>тивой. Быть такими, как дедушки-бабушки, папы-мамы, она не хочет, аль</w:t>
        <w:softHyphen/>
        <w:t>тернативы не видит, и сбежать некуда! Но если, говорят молодые, все, чего вы добились, и есть наивысшая точка успеха, то зачем нам ваше образо</w:t>
        <w:softHyphen/>
        <w:t>вание, ваша культура, ваши этические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ю, предопределенную всеобщим разочарованием и поиском спасительных путей словно бы предвидела Маргарет Мид, описавшая, подразумевая взрослость и детство, три типа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ервым, поколение отцов, определяя свой путь, стре</w:t>
        <w:softHyphen/>
        <w:t>мится к воспроизводству тех схем жизни, что были выстроены предками, и, действуя по принципу «я все знаю, следуй за мной, делай, как я», тащит за собой детей. Иначе говоря, детство копирует, повторяет взрос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О втором типе свидетельствуют попытки детства и юности, оттолк</w:t>
        <w:softHyphen/>
        <w:t>нувшись от старших поколений, создать свои формы жизни. В результате «здесь и теперь» сосуществуют разные субкультуры. Именно такой тип, на мой взгляд, присущ нынешнему российскому обществу: между нами, стар</w:t>
        <w:softHyphen/>
        <w:t>шими, и нашими детьми пролегла огромная дистанция с неопределенны</w:t>
        <w:softHyphen/>
        <w:t>ми границами. Наблюдать это можно во многих семьях.</w:t>
      </w:r>
    </w:p>
    <w:p>
      <w:pPr>
        <w:pStyle w:val="Normal"/>
        <w:jc w:val="both"/>
        <w:rPr>
          <w:rFonts w:ascii="Times New Roman" w:hAnsi="Times New Roman" w:cs="Times New Roman"/>
          <w:sz w:val="24"/>
          <w:szCs w:val="24"/>
        </w:rPr>
      </w:pPr>
      <w:r>
        <w:rPr>
          <w:rFonts w:cs="Times New Roman" w:ascii="Times New Roman" w:hAnsi="Times New Roman"/>
          <w:sz w:val="24"/>
          <w:szCs w:val="24"/>
        </w:rPr>
        <w:t>Для чего мы организовали «Мир без конфронтации»? Что, собирая в одном пространстве людей разных возрастов, пытаемся делать? Для того, чтобы границы между поколениями оформить, чтобы подростки и взрос</w:t>
        <w:softHyphen/>
        <w:t>лые начали совместно обсуждать свое единство и свои различия, прини</w:t>
        <w:softHyphen/>
        <w:t>мать границу и ценность другого как раз в его инаковости, потому что,</w:t>
      </w:r>
    </w:p>
    <w:p>
      <w:pPr>
        <w:pStyle w:val="Normal"/>
        <w:jc w:val="both"/>
        <w:rPr>
          <w:rFonts w:ascii="Times New Roman" w:hAnsi="Times New Roman" w:cs="Times New Roman"/>
          <w:sz w:val="24"/>
          <w:szCs w:val="24"/>
        </w:rPr>
      </w:pPr>
      <w:r>
        <w:rPr>
          <w:rFonts w:cs="Times New Roman" w:ascii="Times New Roman" w:hAnsi="Times New Roman"/>
          <w:sz w:val="24"/>
          <w:szCs w:val="24"/>
        </w:rPr>
        <w:t>78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се будут такими, как я, жизнь будет сплошь монотонной и предель</w:t>
        <w:softHyphen/>
        <w:t>но неинтересной. А интересно человеку жить именно потому, что он ок</w:t>
        <w:softHyphen/>
        <w:t>ружен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И есть, говорила Маргарет Мид, или будет третий тип культуры. Это когда дети начинают идти впереди взрослых, которые начинают учиться 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М.Х. Это как?</w:t>
      </w:r>
    </w:p>
    <w:p>
      <w:pPr>
        <w:pStyle w:val="Normal"/>
        <w:jc w:val="both"/>
        <w:rPr>
          <w:rFonts w:ascii="Times New Roman" w:hAnsi="Times New Roman" w:cs="Times New Roman"/>
          <w:sz w:val="24"/>
          <w:szCs w:val="24"/>
        </w:rPr>
      </w:pPr>
      <w:r>
        <w:rPr>
          <w:rFonts w:cs="Times New Roman" w:ascii="Times New Roman" w:hAnsi="Times New Roman"/>
          <w:sz w:val="24"/>
          <w:szCs w:val="24"/>
        </w:rPr>
        <w:t>Б.Х. Не знаю. И Мид на твой вопрос не ответила, она лишь предвиде</w:t>
        <w:softHyphen/>
        <w:t>ла время, некоторые признаки которого можно заметить уже сегодня. Например, дети гораздо эффективнее взрослых работают с компьютер</w:t>
        <w:softHyphen/>
        <w:t>ной техникой, с информационными технологиями, нынешние дети быс</w:t>
        <w:softHyphen/>
        <w:t>трее, мобильнее, избирательней, точнее.</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ь сделать шаг в сторону. Как-то на уроке в младшей, обрати внимание, школе я спросил детей, кто кого лучше понимает: взрослые детей или дети взрослых? Конечно, мы лучше, ответили школьники. Но это же парадокс, сказал я, как такое может быть? В ответ ребята быстро нарисовали два кружочка, один внутри другого, подразумевая, что внут</w:t>
        <w:softHyphen/>
        <w:t>ренний - это дети в окружении взрослых. И пояснили: взрослость имеет две границы: с детством - маленькую, а с окружающим миром - боль</w:t>
        <w:softHyphen/>
        <w:t>шую, поэтому взрослый человек, вынужденный гораздо больше внима</w:t>
        <w:softHyphen/>
        <w:t>ния уделять внешнему миру, слабее реагирует на сигналы из внутреннего кружочка.</w:t>
      </w:r>
    </w:p>
    <w:p>
      <w:pPr>
        <w:pStyle w:val="Normal"/>
        <w:jc w:val="both"/>
        <w:rPr>
          <w:rFonts w:ascii="Times New Roman" w:hAnsi="Times New Roman" w:cs="Times New Roman"/>
          <w:sz w:val="24"/>
          <w:szCs w:val="24"/>
        </w:rPr>
      </w:pPr>
      <w:r>
        <w:rPr>
          <w:rFonts w:cs="Times New Roman" w:ascii="Times New Roman" w:hAnsi="Times New Roman"/>
          <w:sz w:val="24"/>
          <w:szCs w:val="24"/>
        </w:rPr>
        <w:t>Спустя несколько лет я встретил мальчика из того класса, студента университета. Вспомнив те кружочки, он исходя уже из своего опыта пос</w:t>
        <w:softHyphen/>
        <w:t>ледующих лет добавил, что мы не чувствуем себя до тех пор, пока что-то у нас не заболит, будучи уверены при этом, что уж себя-то мы понимаем, знаем и собой управляем. Но заняты мы все активное время внешним миром, а боль, как правило, приходит ночью... когда ты перестаешь суе</w:t>
        <w:softHyphen/>
        <w:t>титься. Точно так же и взрослый человек: он не замечает детей до тех пор, пока они не причинят ему боль. Дети внутри нас, они наше продолжение, наша, простите за несимпатичный образ, печень, и, пока она не взбунту</w:t>
        <w:softHyphen/>
        <w:t>ется, мы ею не обеспокоены.</w:t>
      </w:r>
    </w:p>
    <w:p>
      <w:pPr>
        <w:pStyle w:val="Normal"/>
        <w:jc w:val="both"/>
        <w:rPr>
          <w:rFonts w:ascii="Times New Roman" w:hAnsi="Times New Roman" w:cs="Times New Roman"/>
          <w:sz w:val="24"/>
          <w:szCs w:val="24"/>
        </w:rPr>
      </w:pPr>
      <w:r>
        <w:rPr>
          <w:rFonts w:cs="Times New Roman" w:ascii="Times New Roman" w:hAnsi="Times New Roman"/>
          <w:sz w:val="24"/>
          <w:szCs w:val="24"/>
        </w:rPr>
        <w:t>А для ребенка его окружение - единственное условие жизни, других-то вообще нет, все вокруг - сплошная взрослость, и надо исхитриться, вывернуться наизнанку, чтобы организовать свой собственный мир. Ма</w:t>
        <w:softHyphen/>
        <w:t>лыш этого сделать не может, разве что в игре. В ней он режиссер, копиру</w:t>
        <w:softHyphen/>
        <w:t>ющий взрослых и проводящий собственные эксперименты, пройдя че</w:t>
        <w:softHyphen/>
        <w:t>рез которые, ребенок начинает создавать свое сооб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79</w:t>
      </w:r>
    </w:p>
    <w:p>
      <w:pPr>
        <w:pStyle w:val="Normal"/>
        <w:jc w:val="both"/>
        <w:rPr>
          <w:rFonts w:ascii="Times New Roman" w:hAnsi="Times New Roman" w:cs="Times New Roman"/>
          <w:sz w:val="24"/>
          <w:szCs w:val="24"/>
        </w:rPr>
      </w:pPr>
      <w:r>
        <w:rPr>
          <w:rFonts w:cs="Times New Roman" w:ascii="Times New Roman" w:hAnsi="Times New Roman"/>
          <w:sz w:val="24"/>
          <w:szCs w:val="24"/>
        </w:rPr>
        <w:t>М.Х. Так скажи, что мы, становясь родителями, должны знать, в том числе с учетом нынешних проблем, связанных с необходимостью форми</w:t>
        <w:softHyphen/>
        <w:t>ровать толера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Х. Ничего себе вопросик! Думаю, что в ребенке надо пробуждать созидающее любопытство и доверие. Кстати, доверию научить труднее, чем недоверию.</w:t>
      </w:r>
    </w:p>
    <w:p>
      <w:pPr>
        <w:pStyle w:val="Normal"/>
        <w:jc w:val="both"/>
        <w:rPr>
          <w:rFonts w:ascii="Times New Roman" w:hAnsi="Times New Roman" w:cs="Times New Roman"/>
          <w:sz w:val="24"/>
          <w:szCs w:val="24"/>
        </w:rPr>
      </w:pPr>
      <w:r>
        <w:rPr>
          <w:rFonts w:cs="Times New Roman" w:ascii="Times New Roman" w:hAnsi="Times New Roman"/>
          <w:sz w:val="24"/>
          <w:szCs w:val="24"/>
        </w:rPr>
        <w:t>М.Х. Л как ты относишься к тому, что якобы японским детям до шко</w:t>
        <w:softHyphen/>
        <w:t>лы дозволяется делать все, что их душе угодно?</w:t>
      </w:r>
    </w:p>
    <w:p>
      <w:pPr>
        <w:pStyle w:val="Normal"/>
        <w:jc w:val="both"/>
        <w:rPr>
          <w:rFonts w:ascii="Times New Roman" w:hAnsi="Times New Roman" w:cs="Times New Roman"/>
          <w:sz w:val="24"/>
          <w:szCs w:val="24"/>
        </w:rPr>
      </w:pPr>
      <w:r>
        <w:rPr>
          <w:rFonts w:cs="Times New Roman" w:ascii="Times New Roman" w:hAnsi="Times New Roman"/>
          <w:sz w:val="24"/>
          <w:szCs w:val="24"/>
        </w:rPr>
        <w:t>Б.Х. Как к очередной легенде. Японцы лукавят, потому что они в отли</w:t>
        <w:softHyphen/>
        <w:t>чие от нас всегда доверяют некому контексту ситуации, в которой ребен</w:t>
        <w:softHyphen/>
        <w:t>ку якобы разрешается все. Они понимают, что факторы среды, система отношений, в которую включен ребенок, достаточно сильны и влияют на него в должном направлении. Не всегда надо говорить «делай то-то» или «делай так» - достаточно сформировать среду, которая поставит преграду ин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учиться у шамана?</w:t>
      </w:r>
    </w:p>
    <w:p>
      <w:pPr>
        <w:pStyle w:val="Normal"/>
        <w:jc w:val="both"/>
        <w:rPr>
          <w:rFonts w:ascii="Times New Roman" w:hAnsi="Times New Roman" w:cs="Times New Roman"/>
          <w:sz w:val="24"/>
          <w:szCs w:val="24"/>
        </w:rPr>
      </w:pPr>
      <w:r>
        <w:rPr>
          <w:rFonts w:cs="Times New Roman" w:ascii="Times New Roman" w:hAnsi="Times New Roman"/>
          <w:sz w:val="24"/>
          <w:szCs w:val="24"/>
        </w:rPr>
        <w:t>М.Х Считаешь ли ты, что мировое сообщество осознало проблемы, порождаемые ростом интолерантности, в том числе проблемы, связан</w:t>
        <w:softHyphen/>
        <w:t>ные с разрывом и конфронтацией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на мой взгляд, оно приближается к пониманию важности этих проблем. Один из знаков меняющегося мира я вижу в том, что все более активно начинает обсуждаться сама идея толерантности, должная лечь в основание новой культурной традиции, и это есть важнейший, хотя не все исчерпывающий момент гражданского образования и формирования гражданского общества. Все больше людей начинают понимать, что по любым спорным вопросам надо вести переговоры, искать формы сотруд</w:t>
        <w:softHyphen/>
        <w:t>ничества, кооперативного бытия, начинают учиться критическому мыш</w:t>
        <w:softHyphen/>
        <w:t>лению, обсуждать методы анализа и разрешения конфликта, преодоле</w:t>
        <w:softHyphen/>
        <w:t>ния агрессивных фор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Х. Позволь вопрос: какое содержание ты вкладываешь в понятие и практику гражданского образования? Формирование политической куль</w:t>
        <w:softHyphen/>
        <w:t>туры, или, как говорит Петр Щедровицкий, принципов культурной поли</w:t>
        <w:softHyphen/>
        <w:t>тики? Способность к самоопределению? Еще что-то?</w:t>
      </w:r>
    </w:p>
    <w:p>
      <w:pPr>
        <w:pStyle w:val="Normal"/>
        <w:jc w:val="both"/>
        <w:rPr>
          <w:rFonts w:ascii="Times New Roman" w:hAnsi="Times New Roman" w:cs="Times New Roman"/>
          <w:sz w:val="24"/>
          <w:szCs w:val="24"/>
        </w:rPr>
      </w:pPr>
      <w:r>
        <w:rPr>
          <w:rFonts w:cs="Times New Roman" w:ascii="Times New Roman" w:hAnsi="Times New Roman"/>
          <w:sz w:val="24"/>
          <w:szCs w:val="24"/>
        </w:rPr>
        <w:t>Б.Х. Попробую ответить. Гражданином может быть только свободный человек, который всегда ощущает себя в пространстве альтернатив и осоз-</w:t>
      </w:r>
    </w:p>
    <w:p>
      <w:pPr>
        <w:pStyle w:val="Normal"/>
        <w:jc w:val="both"/>
        <w:rPr>
          <w:rFonts w:ascii="Times New Roman" w:hAnsi="Times New Roman" w:cs="Times New Roman"/>
          <w:sz w:val="24"/>
          <w:szCs w:val="24"/>
        </w:rPr>
      </w:pPr>
      <w:r>
        <w:rPr>
          <w:rFonts w:cs="Times New Roman" w:ascii="Times New Roman" w:hAnsi="Times New Roman"/>
          <w:sz w:val="24"/>
          <w:szCs w:val="24"/>
        </w:rPr>
        <w:t>80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ет ответственность за свой выбор, за свои предпочтения. Ответствен</w:t>
        <w:softHyphen/>
        <w:t>ность перед окружающими, но прежде всего перед самим собой, потому что тот, кто перед собой не отвечает, - ни с кем не считается. Вот почему способность ответственно выбирать - одна из ключевых характеристик гражданского поведения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А дальше вопрос: где и когда начинают возникать ситуации личного выбора и каков его механизм? Можно ведь выбирать лучшее из худшего, наименее плохое, выбирать методом «тыка», перебора, бросая жребий-Системы выбора всегда внутренне конфликтны, и, чтобы научить челове</w:t>
        <w:softHyphen/>
        <w:t>ка быть свободным, ему эту конфликтность надо раскрыть, она должна перестать быть для него тайной, не выскакивать неожиданно, как черт из табакерки. Конфликт - не то, что с человеком происходит, а что он сам с собой т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Возмущаясь, взрослые часто задают своим детям вопрос: «Ну, как ты себя ведешь»? Вслушайся, как звучит: как - ты - себя - ведешь?! Да никак он себя не ведет, хотя не сможет в этом никого переубедить. Потому что вменение другому человеку, что он «сам себя ведет», требует серьезных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е знаю, удовлетворен ли ты таким ответом, но возвращаюсь к рас</w:t>
        <w:softHyphen/>
        <w:t>пространению идеи толерантности, в чем я вижу один из важнейших при</w:t>
        <w:softHyphen/>
        <w:t>знаков меняющегося мира. При этом любая идея, которая мгновенно рас</w:t>
        <w:softHyphen/>
        <w:t>пространяется в обществе и захватывает массы, вначале принимается в редуцированной и даже карикатурной форме. Но это неизбежно.</w:t>
      </w:r>
    </w:p>
    <w:p>
      <w:pPr>
        <w:pStyle w:val="Normal"/>
        <w:jc w:val="both"/>
        <w:rPr>
          <w:rFonts w:ascii="Times New Roman" w:hAnsi="Times New Roman" w:cs="Times New Roman"/>
          <w:sz w:val="24"/>
          <w:szCs w:val="24"/>
        </w:rPr>
      </w:pPr>
      <w:r>
        <w:rPr>
          <w:rFonts w:cs="Times New Roman" w:ascii="Times New Roman" w:hAnsi="Times New Roman"/>
          <w:sz w:val="24"/>
          <w:szCs w:val="24"/>
        </w:rPr>
        <w:t>Пятнадцать лет назад я познакомился с Головахой и Кроником на харьковской конференции по методологическим основаниям науки, где началось обсуждение идей конструктивной психологии и конструктив</w:t>
        <w:softHyphen/>
        <w:t>ного конфликта, которые интересовали меня. В частности, меня интере</w:t>
        <w:softHyphen/>
        <w:t>совал вопрос, почему психология всегда тащится следом за цивилизаци</w:t>
        <w:softHyphen/>
        <w:t>ей, как военно-полевой госпиталь за армией? Почему психология всегда рассматривается как помощь убогим, несчастным, которых порождает циви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Я тогда утверждал, что сам по себе конфликт не следует оценивать знаком плюс или минус, это лишь показатель противоречий, которые надо уметь разрешать. И потому надо не дожидаться, пока он проявится, а идти навстречу - уметь его конструировать. Примеры такой практики уже были, только так их не обсуждали, не рефлектировали, как говорят психологи, и потому она была не столь эффективной. Скажем, в идеологии развиваю</w:t>
        <w:softHyphen/>
        <w:t>щего обучения любая учебная задача - это специальная конструкция, где учебный материал дан в своей целостности и одновременно в разрыве -</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8 1</w:t>
      </w:r>
    </w:p>
    <w:p>
      <w:pPr>
        <w:pStyle w:val="Normal"/>
        <w:jc w:val="both"/>
        <w:rPr>
          <w:rFonts w:ascii="Times New Roman" w:hAnsi="Times New Roman" w:cs="Times New Roman"/>
          <w:sz w:val="24"/>
          <w:szCs w:val="24"/>
        </w:rPr>
      </w:pPr>
      <w:r>
        <w:rPr>
          <w:rFonts w:cs="Times New Roman" w:ascii="Times New Roman" w:hAnsi="Times New Roman"/>
          <w:sz w:val="24"/>
          <w:szCs w:val="24"/>
        </w:rPr>
        <w:t>как нечто недоделанное, поэтому ученик должен какие-то позиции пре</w:t>
        <w:softHyphen/>
        <w:t>образовать, связать и решить. Разрывы - это и есть конфликт. Но, работая с детьми в обучающем режиме на сконструированных конфликтах, мы учим их преобразовывать материал и решать задачи без рефлексии сво</w:t>
        <w:softHyphen/>
        <w:t>их действий, направленных фактически на разрешение конфликта, а по</w:t>
        <w:softHyphen/>
        <w:t>тому не формируем у них конфликтной компетентности. Кстати, и вра</w:t>
        <w:softHyphen/>
        <w:t>чам точно также давно пора заняться конструированием здоровья, а не лечением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же, в Харькове, мы договорились публично обсудить эти вопро</w:t>
        <w:softHyphen/>
        <w:t>сы, пригласив интересующихся коллег в Красноярск. И хотя первую кон</w:t>
        <w:softHyphen/>
        <w:t>ференцию мы аккуратно назвали «Проблемы самоопределения», на меня с жесткой критикой, исключающей диалог, «наехали» традиционные пси-хологи, напрочь отрицавшие любые мои тезисы. Отбившись, мы прове</w:t>
        <w:softHyphen/>
        <w:t>ли вторую конференцию, назвав ее «Конструктивная психология», а уж третью и вовсе назвали «Конструктивная психолог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М.Х. И здесь ты видишь ресурс формирования толерантности, ко</w:t>
        <w:softHyphen/>
        <w:t>торая может прорасти и начать разрешать межкультурные, межэтни</w:t>
        <w:softHyphen/>
        <w:t>ческие и прочи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Б.Х. Нет, так глубоко я не копал. Я просто думаю в первую очередь обратиться к себе. Спросить себя, а умеем ли мы понимать других, вхо</w:t>
        <w:softHyphen/>
        <w:t>дить в коммуникацию, работать в действительном режиме сотрудниче</w:t>
        <w:softHyphen/>
        <w:t>ства?</w:t>
      </w:r>
    </w:p>
    <w:p>
      <w:pPr>
        <w:pStyle w:val="Normal"/>
        <w:jc w:val="both"/>
        <w:rPr>
          <w:rFonts w:ascii="Times New Roman" w:hAnsi="Times New Roman" w:cs="Times New Roman"/>
          <w:sz w:val="24"/>
          <w:szCs w:val="24"/>
        </w:rPr>
      </w:pPr>
      <w:r>
        <w:rPr>
          <w:rFonts w:cs="Times New Roman" w:ascii="Times New Roman" w:hAnsi="Times New Roman"/>
          <w:sz w:val="24"/>
          <w:szCs w:val="24"/>
        </w:rPr>
        <w:t>М.Х. Себя вы, как я понимаю, спросили.</w:t>
      </w:r>
    </w:p>
    <w:p>
      <w:pPr>
        <w:pStyle w:val="Normal"/>
        <w:jc w:val="both"/>
        <w:rPr>
          <w:rFonts w:ascii="Times New Roman" w:hAnsi="Times New Roman" w:cs="Times New Roman"/>
          <w:sz w:val="24"/>
          <w:szCs w:val="24"/>
        </w:rPr>
      </w:pPr>
      <w:r>
        <w:rPr>
          <w:rFonts w:cs="Times New Roman" w:ascii="Times New Roman" w:hAnsi="Times New Roman"/>
          <w:sz w:val="24"/>
          <w:szCs w:val="24"/>
        </w:rPr>
        <w:t>Б.Х. Себя мы спрашиваем постоянно. И точно также спрашиваем сво</w:t>
        <w:softHyphen/>
        <w:t>их гимназистов. Именно с этой целью Вячеславом Башевым с коллегами разработан для девятиклассников курс «Введение в социальные пробле</w:t>
        <w:softHyphen/>
        <w:t>мы». Его задача: научить ребят анализировать и решать реальные, волну</w:t>
        <w:softHyphen/>
        <w:t>ющие их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уровень включения и понимания разный. Порой мы стал</w:t>
        <w:softHyphen/>
        <w:t>киваемся даже с экстремистскими, милитаристскими, а по существу дела компенсаторными позициями. Но это меня беспокоит в меньшей степе</w:t>
        <w:softHyphen/>
        <w:t>ни. Потому что, обсуждая любые проблемы, в том числе Чечни, как свои, подростки проявляют свою причастность. Прорисовывая ситуацию на мыслительных конструкциях, в критическом подходе, они рефлектируют и обсуждают ее так, словно они в нее втянуты, а не как нечто, что где-то там с кем-то происходит. Но представляешь, как должен быть готов к та</w:t>
        <w:softHyphen/>
        <w:t>ким занятиям педагог!</w:t>
      </w:r>
    </w:p>
    <w:p>
      <w:pPr>
        <w:pStyle w:val="Normal"/>
        <w:jc w:val="both"/>
        <w:rPr>
          <w:rFonts w:ascii="Times New Roman" w:hAnsi="Times New Roman" w:cs="Times New Roman"/>
          <w:sz w:val="24"/>
          <w:szCs w:val="24"/>
        </w:rPr>
      </w:pPr>
      <w:r>
        <w:rPr>
          <w:rFonts w:cs="Times New Roman" w:ascii="Times New Roman" w:hAnsi="Times New Roman"/>
          <w:sz w:val="24"/>
          <w:szCs w:val="24"/>
        </w:rPr>
        <w:t>М.Х. Коль скоро мы наконец-то «дошли» аж до Чечни, спрошу вот о чем. В культуре народов Кавказа особое место занимает традиция кров-</w:t>
      </w:r>
    </w:p>
    <w:p>
      <w:pPr>
        <w:pStyle w:val="Normal"/>
        <w:jc w:val="both"/>
        <w:rPr>
          <w:rFonts w:ascii="Times New Roman" w:hAnsi="Times New Roman" w:cs="Times New Roman"/>
          <w:sz w:val="24"/>
          <w:szCs w:val="24"/>
        </w:rPr>
      </w:pPr>
      <w:r>
        <w:rPr>
          <w:rFonts w:cs="Times New Roman" w:ascii="Times New Roman" w:hAnsi="Times New Roman"/>
          <w:sz w:val="24"/>
          <w:szCs w:val="24"/>
        </w:rPr>
        <w:t>82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й мести, которая, если я правильно понимаю, ставит запрет на пере</w:t>
        <w:softHyphen/>
        <w:t>говоры. Так что, в гражданском обществе она должна быть элиминиро</w:t>
        <w:softHyphen/>
        <w:t>вана?</w:t>
      </w:r>
    </w:p>
    <w:p>
      <w:pPr>
        <w:pStyle w:val="Normal"/>
        <w:jc w:val="both"/>
        <w:rPr>
          <w:rFonts w:ascii="Times New Roman" w:hAnsi="Times New Roman" w:cs="Times New Roman"/>
          <w:sz w:val="24"/>
          <w:szCs w:val="24"/>
        </w:rPr>
      </w:pPr>
      <w:r>
        <w:rPr>
          <w:rFonts w:cs="Times New Roman" w:ascii="Times New Roman" w:hAnsi="Times New Roman"/>
          <w:sz w:val="24"/>
          <w:szCs w:val="24"/>
        </w:rPr>
        <w:t>Б.Х. Здесь, на мой дилетантский взгляд, мы сталкиваемся с проблема</w:t>
        <w:softHyphen/>
        <w:t>ми не культуры, а цивилизационной динамики. Одни сообщества движут</w:t>
        <w:softHyphen/>
        <w:t>ся в авангарде цивилизации, другие отстали; возникает вопрос: можно ли осуществлять экспансию из развитых форм в неразвитые, ускоряя их дви</w:t>
        <w:softHyphen/>
        <w:t>жение? Ответа у меня нет, в подобных вопросах требуется проявлять ос</w:t>
        <w:softHyphen/>
        <w:t>торожность и предельную тактичность. С другой стороны, этично ли це</w:t>
        <w:softHyphen/>
        <w:t>ленаправленно устраивать сегрег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известны только две модели: навязывать свои принципы орга</w:t>
        <w:softHyphen/>
        <w:t>низации жизни или стремиться жить изолированно. Не хочешь натыкаться на неприемлемое для тебя или неведомое, о чем ничего не знаешь, - сиди дома за своим забором, не высовывайся. А ежели идешь в мир, беря за образец третью модель, то сначала подумай, изволь научиться разговари</w:t>
        <w:softHyphen/>
        <w:t>вать с людьми, вести переговоры, договариваться. Если ценность - жить в мире с другими, то главной становится сама встреча.</w:t>
      </w:r>
    </w:p>
    <w:p>
      <w:pPr>
        <w:pStyle w:val="Normal"/>
        <w:jc w:val="both"/>
        <w:rPr>
          <w:rFonts w:ascii="Times New Roman" w:hAnsi="Times New Roman" w:cs="Times New Roman"/>
          <w:sz w:val="24"/>
          <w:szCs w:val="24"/>
        </w:rPr>
      </w:pPr>
      <w:r>
        <w:rPr>
          <w:rFonts w:cs="Times New Roman" w:ascii="Times New Roman" w:hAnsi="Times New Roman"/>
          <w:sz w:val="24"/>
          <w:szCs w:val="24"/>
        </w:rPr>
        <w:t>Эта третья модель вытекает из идеи толерантности, хотя здесь есть тонкий момент, ведь сама она была порождена в цивилизационно про</w:t>
        <w:softHyphen/>
        <w:t>двинутых сообществах, в авангарде современной, то есть, западной, куль</w:t>
        <w:softHyphen/>
        <w:t>туры. Более того, принцип экспансии вытекает из практики патернализ</w:t>
        <w:softHyphen/>
        <w:t>ма: взрослые и более развитые опекают «детей». Не случайно же предста</w:t>
        <w:softHyphen/>
        <w:t>вителей архаичных культур часто именуют детьми. Но тогда звучит воп</w:t>
        <w:softHyphen/>
        <w:t>рос Маргарет Мид, выдающегося американского этнографа, о выборе стра</w:t>
        <w:softHyphen/>
        <w:t>тегии: накладывать схемы организации жизни взрослых на детство или двигаться за детьми? И ключевыми на данном этапе общественного раз</w:t>
        <w:softHyphen/>
        <w:t>вития оказываются вопросы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кто кого будет образовывать? Мы что, пойдем учиться к не</w:t>
        <w:softHyphen/>
        <w:t>ким дикарям с набедренными повязками? Кто будет обучать юношество химии и физике? Новые Менделеевы и Эйнштейны или вождь какого-ни</w:t>
        <w:softHyphen/>
        <w:t>будь племени? Шаман, знахарь учить современного профессора?</w:t>
      </w:r>
    </w:p>
    <w:p>
      <w:pPr>
        <w:pStyle w:val="Normal"/>
        <w:jc w:val="both"/>
        <w:rPr>
          <w:rFonts w:ascii="Times New Roman" w:hAnsi="Times New Roman" w:cs="Times New Roman"/>
          <w:sz w:val="24"/>
          <w:szCs w:val="24"/>
        </w:rPr>
      </w:pPr>
      <w:r>
        <w:rPr>
          <w:rFonts w:cs="Times New Roman" w:ascii="Times New Roman" w:hAnsi="Times New Roman"/>
          <w:sz w:val="24"/>
          <w:szCs w:val="24"/>
        </w:rPr>
        <w:t>Б.Х. Но древние лекари, о чем ты знаешь не хуже меня, слышали пульс несопоставимо лучше оснащенных современной техникой кардиологов. Вспомни схему, которую мы уже обсуждали: я допускаю свою наивность относительно мудрости того, к кому в других обстоятельствах отношусь как мудрый к наивному. Допуская его мудрость в какой-то области, я ограничи</w:t>
        <w:softHyphen/>
        <w:t>ваю свои претензии на абсолютное знание и правоту в люб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Вот ключевой момент толерантности. И потому самой мощной стра</w:t>
        <w:softHyphen/>
        <w:t>тегией ее воспитания остается признание многообразия форм жизни 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83</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ов действия. Образование должно быть адекватно этой стратегии. Содержание встречи разно-мудрых с разно-наивными и есть единица образования. Разработка такой, если хочешь, технологии и есть путь к миру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Х. Признать за каждым человеком его мудрость в том, что нам кажется архаичным?</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при этом я специально избегаю терминов «нация» или «на</w:t>
        <w:softHyphen/>
        <w:t>род», говорю об отдельных людях. Разные группы людей в силу разных причин движутся в пространстве культуры с разной скоростью. Те, кто держатся за свое прошлое, кто определяет содержание жизни исходя из «музейной мудрости», тормозят свое развитие, хватают себя за хвост, за</w:t>
        <w:softHyphen/>
        <w:t>гоняют себя в тупик и фактически занимаются самоуничтожением. Вмес</w:t>
        <w:softHyphen/>
        <w:t>те с тем необходимо видеть перспективу, зоны ближайшего развития лю</w:t>
        <w:softHyphen/>
        <w:t>бой группы. Они всегда разные.</w:t>
      </w:r>
    </w:p>
    <w:p>
      <w:pPr>
        <w:pStyle w:val="Normal"/>
        <w:jc w:val="both"/>
        <w:rPr>
          <w:rFonts w:ascii="Times New Roman" w:hAnsi="Times New Roman" w:cs="Times New Roman"/>
          <w:sz w:val="24"/>
          <w:szCs w:val="24"/>
        </w:rPr>
      </w:pPr>
      <w:r>
        <w:rPr>
          <w:rFonts w:cs="Times New Roman" w:ascii="Times New Roman" w:hAnsi="Times New Roman"/>
          <w:sz w:val="24"/>
          <w:szCs w:val="24"/>
        </w:rPr>
        <w:t>Надо понимать, что все движутся в разном темпе, и это само по себе интересно и значимо для каждого из нас. Потому что это есть нашего вре</w:t>
        <w:softHyphen/>
        <w:t>мени общий контекст, иной жизни не будет ни у кого из нас. И в этом смысле жизнь другого человека есть одно из условий моей жизни. Но если он будет жить в зависти или в гневе по отношению ко мне, то условия будут нетерпимыми. И от меня зависит, чтобы я не инициировал гнев и з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М.Х Очень сложно.</w:t>
      </w:r>
    </w:p>
    <w:p>
      <w:pPr>
        <w:pStyle w:val="Normal"/>
        <w:jc w:val="both"/>
        <w:rPr>
          <w:rFonts w:ascii="Times New Roman" w:hAnsi="Times New Roman" w:cs="Times New Roman"/>
          <w:sz w:val="24"/>
          <w:szCs w:val="24"/>
        </w:rPr>
      </w:pPr>
      <w:r>
        <w:rPr>
          <w:rFonts w:cs="Times New Roman" w:ascii="Times New Roman" w:hAnsi="Times New Roman"/>
          <w:sz w:val="24"/>
          <w:szCs w:val="24"/>
        </w:rPr>
        <w:t>Б.Х Конечно. Поэтому, скажем, в Германии огромные средства вкла</w:t>
        <w:softHyphen/>
        <w:t>дывают в социальную поддержку людей с тем или иным дефицитом, в том числе психологическим. Наши германские коллеги исходят из того, что выгоднее поддерживать безделье при сносном существовании, грубо говоря, социально неполноценного человека, с недостаточным ресурсом, иначе его начинает будоражить идея «отнять лишнее» у других. Схема про</w:t>
        <w:softHyphen/>
        <w:t>стейшая, но пока она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84                                                                                                     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нь пятый</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другого человека есть одно из условий моей жизни. Но если он будет жить в зависти или в гневе по отношению ко мне, то условия будут нетерпимыми. И от меня зависит, чтобы я не инициировал гнев и з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истема толерантна ко мне, то она открывает передо мной разные возможности проявлять свою толерантность по отношению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пусть система пеняет на себя и не ждет от меня шагов ей на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ость навстречу друг другу появляется только с на</w:t>
        <w:softHyphen/>
        <w:t>чалом по-настоящему совместной деятельности, а в такой совместности, друг в друге нуждаются все, потому что ниче</w:t>
        <w:softHyphen/>
        <w:t>го не могут сделать без кооперации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От себя мы только не зависим</w:t>
      </w:r>
    </w:p>
    <w:p>
      <w:pPr>
        <w:pStyle w:val="Normal"/>
        <w:jc w:val="both"/>
        <w:rPr>
          <w:rFonts w:ascii="Times New Roman" w:hAnsi="Times New Roman" w:cs="Times New Roman"/>
          <w:sz w:val="24"/>
          <w:szCs w:val="24"/>
        </w:rPr>
      </w:pPr>
      <w:r>
        <w:rPr>
          <w:rFonts w:cs="Times New Roman" w:ascii="Times New Roman" w:hAnsi="Times New Roman"/>
          <w:sz w:val="24"/>
          <w:szCs w:val="24"/>
        </w:rPr>
        <w:t>М.Х. Давным-давно я прочитал очерк о трагической судьбе рано по</w:t>
        <w:softHyphen/>
        <w:t>гибшей поэтессы, ничего не запомнил, даже имени, кроме двух ее строчек: «От себя мы только не зависим и на шею всякой дряни виснем». С тех пор они преследуют меня всю жизнь, почему, понять не могу. При всем нашем могуществе, говоря о человечестве в целом, мы, словно гулливеры в стране лилипутов, повязаны тысячами нитей, которые не дают нам распрямить</w:t>
        <w:softHyphen/>
        <w:t>ся. Ты об этом уже вспоминал, говоря о том, что человек «забыл» заняться собой, в результате миллионы людей по разным причинам становятся ра</w:t>
        <w:softHyphen/>
        <w:t>бами различных зависимостей, в том числе или прежде всего от нарко</w:t>
        <w:softHyphen/>
        <w:t>тиков. Сегодня утром те строки вновь всплыли в памяти, когда я читал твой доклад на депутатских слушаниях в Красноярском городском сове</w:t>
        <w:softHyphen/>
        <w:t>те по вопросам профилактики безнадзорности и преступлений среди не</w:t>
        <w:softHyphen/>
        <w:t>совершеннолетних.</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85</w:t>
      </w:r>
    </w:p>
    <w:p>
      <w:pPr>
        <w:pStyle w:val="Normal"/>
        <w:jc w:val="both"/>
        <w:rPr>
          <w:rFonts w:ascii="Times New Roman" w:hAnsi="Times New Roman" w:cs="Times New Roman"/>
          <w:sz w:val="24"/>
          <w:szCs w:val="24"/>
        </w:rPr>
      </w:pPr>
      <w:r>
        <w:rPr>
          <w:rFonts w:cs="Times New Roman" w:ascii="Times New Roman" w:hAnsi="Times New Roman"/>
          <w:sz w:val="24"/>
          <w:szCs w:val="24"/>
        </w:rPr>
        <w:t>Б.Х. Да, с наркотиками человек познакомился очень давно, но нарко</w:t>
        <w:softHyphen/>
        <w:t>мания как социальное явление - как эпидемия, связанная с «опиумной войной», - впервые «объявилась» в США в период Великой Депрессии, это ЗО-е годы нашего столетия. Следующая вспышка случилась уже после вто</w:t>
        <w:softHyphen/>
        <w:t>рой войны. Я ставлю оба эти события в ряд негативных следствий дея</w:t>
        <w:softHyphen/>
        <w:t>тельности нашего поколения. В моем представлении наркомания, в кото</w:t>
        <w:softHyphen/>
        <w:t>рой проявляются проблемы молодежи, в частности бессодержательности ее жизни - это симптом разрыва поколений. Причем более всего болезнь поражает активных людей, чьи претензии по каким-либо причинам не могут быть реализованы, а возникшую пустоту, бессмысленность жизни требуется заполнить суррогатом.</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прежде всего нуждается человек? На мой взгляд, в ощущении себя, своей призванности, пригодности, причастности. Именно в этом ему отказано. Чаще всего он начинает понимать это параллельно с осознани</w:t>
        <w:softHyphen/>
        <w:t>ем своих притязаний и особенно часто в эпохи больших перемен - с ним лично или в его социальном окружении. При этом человек оценивает свои возможности либо ниже, либо выше, чем окружающая его среда. В пер</w:t>
        <w:softHyphen/>
        <w:t>вом случае он ищет нишу, в которой может спрятаться. Во втором - такие формы жизни, которые позволят ему почувствовать себя: начинает пре</w:t>
        <w:softHyphen/>
        <w:t>одолевать всякие ограничения, буквально провоцируя ситуации риска. Кстати, точно также ребенок стремится преодолевать запреты: ответная реакция на его действия «говорит» ему, что он замечен, психологи назы</w:t>
        <w:softHyphen/>
        <w:t>вают такое поведение истероидным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И тут что в первом, что во втором случае возникает «услужливый» нар</w:t>
        <w:softHyphen/>
        <w:t>котик, который адекватно замещает и риск, и укромную нишу. Замещает дефицит ресурсов, необходимых для получения социального признания или приспособления к обстоятельствам. Именно это, на мой взгляд, ха</w:t>
        <w:softHyphen/>
        <w:t>рактеризует отношения между поколениями в тех случаях, когда моло</w:t>
        <w:softHyphen/>
        <w:t>дежь не ощущает своей востребованности, когда она не включена в соци</w:t>
        <w:softHyphen/>
        <w:t>альную практику, оказывается не при чем, ее отодвигают.</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почему проблема наркомании оказалась столь острой именно к концу нашего века?</w:t>
      </w:r>
    </w:p>
    <w:p>
      <w:pPr>
        <w:pStyle w:val="Normal"/>
        <w:jc w:val="both"/>
        <w:rPr>
          <w:rFonts w:ascii="Times New Roman" w:hAnsi="Times New Roman" w:cs="Times New Roman"/>
          <w:sz w:val="24"/>
          <w:szCs w:val="24"/>
        </w:rPr>
      </w:pPr>
      <w:r>
        <w:rPr>
          <w:rFonts w:cs="Times New Roman" w:ascii="Times New Roman" w:hAnsi="Times New Roman"/>
          <w:sz w:val="24"/>
          <w:szCs w:val="24"/>
        </w:rPr>
        <w:t>Б.Х Потому что наиболее острой стала проблема занятости. Что по</w:t>
        <w:softHyphen/>
        <w:t>родило в США ту самую Большую Депрессию? Ничего не было придумано для того, чтобы занять массы людей. Причем именно ту часть обществен</w:t>
        <w:softHyphen/>
        <w:t>ного организма, которая более всего нуждается в чувстве себя.</w:t>
      </w:r>
    </w:p>
    <w:p>
      <w:pPr>
        <w:pStyle w:val="Normal"/>
        <w:jc w:val="both"/>
        <w:rPr>
          <w:rFonts w:ascii="Times New Roman" w:hAnsi="Times New Roman" w:cs="Times New Roman"/>
          <w:sz w:val="24"/>
          <w:szCs w:val="24"/>
        </w:rPr>
      </w:pPr>
      <w:r>
        <w:rPr>
          <w:rFonts w:cs="Times New Roman" w:ascii="Times New Roman" w:hAnsi="Times New Roman"/>
          <w:sz w:val="24"/>
          <w:szCs w:val="24"/>
        </w:rPr>
        <w:t>М.Х. Как в 60-е годы во Франции?</w:t>
      </w:r>
    </w:p>
    <w:p>
      <w:pPr>
        <w:pStyle w:val="Normal"/>
        <w:jc w:val="both"/>
        <w:rPr>
          <w:rFonts w:ascii="Times New Roman" w:hAnsi="Times New Roman" w:cs="Times New Roman"/>
          <w:sz w:val="24"/>
          <w:szCs w:val="24"/>
        </w:rPr>
      </w:pPr>
      <w:r>
        <w:rPr>
          <w:rFonts w:cs="Times New Roman" w:ascii="Times New Roman" w:hAnsi="Times New Roman"/>
          <w:sz w:val="24"/>
          <w:szCs w:val="24"/>
        </w:rPr>
        <w:t>Б.Х. Точно. В глазах французского студенчества, как и американской молодежи в 30-е годы, старшее поколение выглядело предельно неуспеш-</w:t>
      </w:r>
    </w:p>
    <w:p>
      <w:pPr>
        <w:pStyle w:val="Normal"/>
        <w:jc w:val="both"/>
        <w:rPr>
          <w:rFonts w:ascii="Times New Roman" w:hAnsi="Times New Roman" w:cs="Times New Roman"/>
          <w:sz w:val="24"/>
          <w:szCs w:val="24"/>
        </w:rPr>
      </w:pPr>
      <w:r>
        <w:rPr>
          <w:rFonts w:cs="Times New Roman" w:ascii="Times New Roman" w:hAnsi="Times New Roman"/>
          <w:sz w:val="24"/>
          <w:szCs w:val="24"/>
        </w:rPr>
        <w:t>86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ым, себя дискредитировало. Кого обвинять в том, что мне некуда себя деть? Общественную среду? А кто за ее организацию отвечает? Взрослые. Получите протест...</w:t>
      </w:r>
    </w:p>
    <w:p>
      <w:pPr>
        <w:pStyle w:val="Normal"/>
        <w:jc w:val="both"/>
        <w:rPr>
          <w:rFonts w:ascii="Times New Roman" w:hAnsi="Times New Roman" w:cs="Times New Roman"/>
          <w:sz w:val="24"/>
          <w:szCs w:val="24"/>
        </w:rPr>
      </w:pPr>
      <w:r>
        <w:rPr>
          <w:rFonts w:cs="Times New Roman" w:ascii="Times New Roman" w:hAnsi="Times New Roman"/>
          <w:sz w:val="24"/>
          <w:szCs w:val="24"/>
        </w:rPr>
        <w:t>М.Х. В одной из ранних повестей Василия Аксенова младший брат горь</w:t>
        <w:softHyphen/>
        <w:t>ко иронизирует по поводу своей перспективы, которую спланировало для него старшее поколение: аттестат, диплом, аспирант, кандидат, док</w:t>
        <w:softHyphen/>
        <w:t>тор, академик, всеми уважаемый покойник...</w:t>
      </w:r>
    </w:p>
    <w:p>
      <w:pPr>
        <w:pStyle w:val="Normal"/>
        <w:jc w:val="both"/>
        <w:rPr>
          <w:rFonts w:ascii="Times New Roman" w:hAnsi="Times New Roman" w:cs="Times New Roman"/>
          <w:sz w:val="24"/>
          <w:szCs w:val="24"/>
        </w:rPr>
      </w:pPr>
      <w:r>
        <w:rPr>
          <w:rFonts w:cs="Times New Roman" w:ascii="Times New Roman" w:hAnsi="Times New Roman"/>
          <w:sz w:val="24"/>
          <w:szCs w:val="24"/>
        </w:rPr>
        <w:t>Б.Х. Кто породил или допустил депрессию, войну, идеологию потреб</w:t>
        <w:softHyphen/>
        <w:t>ления? Поколение нынешних «дедов и отцов». И в России мы остро стол</w:t>
        <w:softHyphen/>
        <w:t>кнулись с той же проблемой сразу же после того, как убрали идеологичес</w:t>
        <w:softHyphen/>
        <w:t>кий пресс, когда рухнули все прежние формы при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Х. Что же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Б.Х. Много чего. Мы, в частности, готовы предложить проект профи</w:t>
        <w:softHyphen/>
        <w:t>лактики наркомании, разработанный в гимназии «Универс». Идея простая. Известно, что ресурсный дефицит у детей можно обнаружить в периоды возрастных переходов. Например, из детского сада в школу, а переход в школьное детство - массовый, для всех. Поскольку тот, у кого дефицит выражен сильнее, рискует больше остальных, мы можем выявлять степень риска, который провоцирует склонность к наркотикам. И выявляя дефи</w:t>
        <w:softHyphen/>
        <w:t>цит ресурсов на ранних этапах взросления, задолго до того, как подрос</w:t>
        <w:softHyphen/>
        <w:t>ток может встретиться с «культурой» наркотиков...</w:t>
      </w:r>
    </w:p>
    <w:p>
      <w:pPr>
        <w:pStyle w:val="Normal"/>
        <w:jc w:val="both"/>
        <w:rPr>
          <w:rFonts w:ascii="Times New Roman" w:hAnsi="Times New Roman" w:cs="Times New Roman"/>
          <w:sz w:val="24"/>
          <w:szCs w:val="24"/>
        </w:rPr>
      </w:pPr>
      <w:r>
        <w:rPr>
          <w:rFonts w:cs="Times New Roman" w:ascii="Times New Roman" w:hAnsi="Times New Roman"/>
          <w:sz w:val="24"/>
          <w:szCs w:val="24"/>
        </w:rPr>
        <w:t>М.Х. Предоставить ему возможность реализоваться в «здоровом» вид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потому что профилактика - это не столько борьба с нарко</w:t>
        <w:softHyphen/>
        <w:t>тиками как таковыми, сколько предвосхищение опасности. Наркоти</w:t>
        <w:softHyphen/>
        <w:t>ки будут сохранять свою привлекательность и силу до тех пор, пока мы не поможем молодежи заполнить пустоту жизни. И до тех пор, пока другие люди будут зарабатывать на этом огромные деньги. Можно сколь угодно уничтожать наркодилеров и посевы наркоты, но пока есть ее потреби</w:t>
        <w:softHyphen/>
        <w:t>тель, будут и продавцы. А чтобы минимизировать потребителя, необхо</w:t>
        <w:softHyphen/>
        <w:t>димо как можно раньше избавить людей от их психологических и соци</w:t>
        <w:softHyphen/>
        <w:t>альных дефицитов.</w:t>
      </w:r>
    </w:p>
    <w:p>
      <w:pPr>
        <w:pStyle w:val="Normal"/>
        <w:jc w:val="both"/>
        <w:rPr>
          <w:rFonts w:ascii="Times New Roman" w:hAnsi="Times New Roman" w:cs="Times New Roman"/>
          <w:sz w:val="24"/>
          <w:szCs w:val="24"/>
        </w:rPr>
      </w:pPr>
      <w:r>
        <w:rPr>
          <w:rFonts w:cs="Times New Roman" w:ascii="Times New Roman" w:hAnsi="Times New Roman"/>
          <w:sz w:val="24"/>
          <w:szCs w:val="24"/>
        </w:rPr>
        <w:t>И я утверждаю: самая эффективная профилактика наркомании - это хорошее образование. Только получив хорошее образование, ребенок может найти общественное признание, обнаружить свою причастность, быть мотивированным, заинтересованным и двигающимся.</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чем больше человек остается в образовательных институ</w:t>
        <w:softHyphen/>
        <w:t>тах, тем позже он обретает самосто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87</w:t>
      </w:r>
    </w:p>
    <w:p>
      <w:pPr>
        <w:pStyle w:val="Normal"/>
        <w:jc w:val="both"/>
        <w:rPr>
          <w:rFonts w:ascii="Times New Roman" w:hAnsi="Times New Roman" w:cs="Times New Roman"/>
          <w:sz w:val="24"/>
          <w:szCs w:val="24"/>
        </w:rPr>
      </w:pPr>
      <w:r>
        <w:rPr>
          <w:rFonts w:cs="Times New Roman" w:ascii="Times New Roman" w:hAnsi="Times New Roman"/>
          <w:sz w:val="24"/>
          <w:szCs w:val="24"/>
        </w:rPr>
        <w:t>Б.Х. Ты рассматриваешь образование в патерналистской схеме: «я тебя научу». А я говорю иначе: «я обеспечу тебе возможность учиться и самому себя учить».</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я все равно буду учиться: пять лет, десять, двадцать.</w:t>
      </w:r>
    </w:p>
    <w:p>
      <w:pPr>
        <w:pStyle w:val="Normal"/>
        <w:jc w:val="both"/>
        <w:rPr>
          <w:rFonts w:ascii="Times New Roman" w:hAnsi="Times New Roman" w:cs="Times New Roman"/>
          <w:sz w:val="24"/>
          <w:szCs w:val="24"/>
        </w:rPr>
      </w:pPr>
      <w:r>
        <w:rPr>
          <w:rFonts w:cs="Times New Roman" w:ascii="Times New Roman" w:hAnsi="Times New Roman"/>
          <w:sz w:val="24"/>
          <w:szCs w:val="24"/>
        </w:rPr>
        <w:t>Б.Х. Ну и что в этом плохого? Можно и в процессе образования быть самостоятельным и причастным к социокультурным программам, чувство</w:t>
        <w:softHyphen/>
        <w:t>вать себя членом общества. Весь вопрос в том, как оно устроено. Если как Институт, удерживающий не-дееспособных молодых людей в этом их со</w:t>
        <w:softHyphen/>
        <w:t>стоянии, когда они, прикованные к учебнику, могут еще разве что развле</w:t>
        <w:softHyphen/>
        <w:t>каться, то это один подход. Если же подросток, тем более юноша, который выходит из школы, освоив ключевые способы социальной деятельности, и начинает включаться в разные формы бытия, например в исследование, в социальную практику, к которой он уже готов, то это уже совсем другое. Мы же, вместо того чтобы открывать школьникам такие формы и вклю</w:t>
        <w:softHyphen/>
        <w:t>чать в них, отказываем юношеству в признании его возможностей. Но вспомни, с какой скоростью молодые люди становились самостоятельны</w:t>
        <w:softHyphen/>
        <w:t>ми в годы революционных потрясений, а таких примеров, причем куда более позитивных, немало и сегодня. Те же наши походы в тайгу показы</w:t>
        <w:softHyphen/>
        <w:t>вают, на что способен подросток, когда ему предлагают себя проявлять свободно и ответственно. Продолжая учиться и в школе, и вне е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можем рано обнаруживать детские дефициты. Причем, об</w:t>
        <w:softHyphen/>
        <w:t>рати внимание, как дефицит, то есть как потенциальную опасность, мож</w:t>
        <w:softHyphen/>
        <w:t>но рассматривать даже избыточность ресурса. Я уже упоминал непосед, сверхактивных детей, которых изо всех сил пытаются удерживать за партой, требуя, чтобы они сидели смирно, ели глазами учителя и т.д. Они все время должны «себя побеждать», все в них против таких требований протестует, в итоге они начинают сопротивляться. И по мере взросления будут все больше искать ситуации риска, потому что мы не компенсиру</w:t>
        <w:softHyphen/>
        <w:t>ем, а закрепляем их дефициты. Пытаясь ребенка с избыточным ресурсом от дефицитов отвлечь, мы не оснащаем его средствами борьбы с ними, не чувствуем этих проблем, даже не подозреваем о них. Мы думаем лишь о том, пригоден ли этот ребенок к обучению, да еще загодя характеризуем его как неспособного, не озаботясь другими принципиальными вопроса</w:t>
        <w:softHyphen/>
        <w:t>ми: пригодно ли обучение для него? И что может дать этому конкретному ребенку с его дефицитами система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Х. А я вновь: где здесь проблемы толера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Х. Возвращаюсь к схеме: если система толерантна ко мне, то она открывает передо мной разные возможности проявлять свою толерант-</w:t>
      </w:r>
    </w:p>
    <w:p>
      <w:pPr>
        <w:pStyle w:val="Normal"/>
        <w:jc w:val="both"/>
        <w:rPr>
          <w:rFonts w:ascii="Times New Roman" w:hAnsi="Times New Roman" w:cs="Times New Roman"/>
          <w:sz w:val="24"/>
          <w:szCs w:val="24"/>
        </w:rPr>
      </w:pPr>
      <w:r>
        <w:rPr>
          <w:rFonts w:cs="Times New Roman" w:ascii="Times New Roman" w:hAnsi="Times New Roman"/>
          <w:sz w:val="24"/>
          <w:szCs w:val="24"/>
        </w:rPr>
        <w:t>88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по отношению к ней. Иначе пусть система пеняет на себя и не ждет от меня шагов ей на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t>М.Х. То есть все проблемы, говоришь ты, вырастают из зерен, бро</w:t>
        <w:softHyphen/>
        <w:t>шенных в почву на этом этапе, а так, называемые межкультурные, ме</w:t>
        <w:softHyphen/>
        <w:t>жэтнические и прочи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Б.Х. Да, это все фишки, инструменты, которыми охотно пользуются всевозможные манипуляторы. Причем пользуются хоть и с выгодой для себя, но по ситуации, временно, потому что раньше или позже это обора</w:t>
        <w:softHyphen/>
        <w:t>чивается против них. И потому разжигание противоречий - это уж точно не стратегия.</w:t>
      </w:r>
    </w:p>
    <w:p>
      <w:pPr>
        <w:pStyle w:val="Normal"/>
        <w:jc w:val="both"/>
        <w:rPr>
          <w:rFonts w:ascii="Times New Roman" w:hAnsi="Times New Roman" w:cs="Times New Roman"/>
          <w:sz w:val="24"/>
          <w:szCs w:val="24"/>
        </w:rPr>
      </w:pPr>
      <w:r>
        <w:rPr>
          <w:rFonts w:cs="Times New Roman" w:ascii="Times New Roman" w:hAnsi="Times New Roman"/>
          <w:sz w:val="24"/>
          <w:szCs w:val="24"/>
        </w:rPr>
        <w:t>Но я хочу чуть подробнее сказать о нашей программе профилактики наркомании. Она начинается с момента поступления ребенка в школу. Мы исходим из того, что в этот момент зона риска еще далека, он не акту</w:t>
        <w:softHyphen/>
        <w:t>ален, дефициты еще не проявлены. Но риски уже могут быть, и с момента их выявления они привлекают наш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М.Х. Наше - чье?</w:t>
      </w:r>
    </w:p>
    <w:p>
      <w:pPr>
        <w:pStyle w:val="Normal"/>
        <w:jc w:val="both"/>
        <w:rPr>
          <w:rFonts w:ascii="Times New Roman" w:hAnsi="Times New Roman" w:cs="Times New Roman"/>
          <w:sz w:val="24"/>
          <w:szCs w:val="24"/>
        </w:rPr>
      </w:pPr>
      <w:r>
        <w:rPr>
          <w:rFonts w:cs="Times New Roman" w:ascii="Times New Roman" w:hAnsi="Times New Roman"/>
          <w:sz w:val="24"/>
          <w:szCs w:val="24"/>
        </w:rPr>
        <w:t>Б.Х. Психологов и педагогов, реализующих программу. Выявляя тех, кто больше рискует, и понимая, в чем они больше нуждаются, мы стре</w:t>
        <w:softHyphen/>
        <w:t>мимся организовать среду «под него» - чтобы не он ей, а она ему макси</w:t>
        <w:softHyphen/>
        <w:t>мально соответствовала, то есть была бы открытой для него, понятной, своей, а не чуждой, стимулировала его включение в гимназическую жизнь, способствуя его причастности к социальному бытию. Это означает, что предусматривается и сопротивление среды. Мы называем это сейчас орга</w:t>
        <w:softHyphen/>
        <w:t>низацией адекватного возрасту образовательного пространства. Т.е. речь не идет о том, чтобы для ребенка все было предельно комфортно, гладко. Подобный подход как раз приводит к инфантилизации, а не к развитию. При таких условиях он/она начинает двигаться, причем его динамика ста</w:t>
        <w:softHyphen/>
        <w:t>новится про-, а не антикультурной, что и оказывается важнейшим страте</w:t>
        <w:softHyphen/>
        <w:t>гическим фактором профилактики наркомани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дети пересекают границу подросткового возраста. Вступая в период полового созревания и одновременно рассогласования внутрен</w:t>
        <w:softHyphen/>
        <w:t>них сил организма, они начинают предчувствовать себя взрослыми. Имен</w:t>
        <w:softHyphen/>
        <w:t>но в этот момент они попадают в зону актуального риска и, остро ощущая надобность социального самочувствия, начинают активно пробовать формы взрослой социальной жизни. Внимательно вглядываясь в поведе</w:t>
        <w:softHyphen/>
        <w:t>ние взрослых, первым делом подмечают отрицательные проявления, на</w:t>
        <w:softHyphen/>
        <w:t>пример лицемерие, становятся к ним критичными и особо чувствитель</w:t>
        <w:softHyphen/>
        <w:t>ными к различным запретам, ограничениям, то есть к тому, от чего мы больше всего пытаемся их уберечь. И чем больше мы их пугаем, тем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89</w:t>
      </w:r>
    </w:p>
    <w:p>
      <w:pPr>
        <w:pStyle w:val="Normal"/>
        <w:jc w:val="both"/>
        <w:rPr>
          <w:rFonts w:ascii="Times New Roman" w:hAnsi="Times New Roman" w:cs="Times New Roman"/>
          <w:sz w:val="24"/>
          <w:szCs w:val="24"/>
        </w:rPr>
      </w:pPr>
      <w:r>
        <w:rPr>
          <w:rFonts w:cs="Times New Roman" w:ascii="Times New Roman" w:hAnsi="Times New Roman"/>
          <w:sz w:val="24"/>
          <w:szCs w:val="24"/>
        </w:rPr>
        <w:t>это становится для них привлекательным: как я уже говорил, только рис</w:t>
        <w:softHyphen/>
        <w:t>куя, они становятся заметными для взрослых куда больше, чем в демонст</w:t>
        <w:softHyphen/>
        <w:t>рации своих предметных знаний и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такие дети становятся главными потребителями рынка: он начинает навязывать им свои искушения, специальные развлечения, в том числе фанатство разного рода, включая безумное поклонение звездам футбола и попсы - любые зависимости, на которых можно заработать. Именно это требует от нас особого внимания: компенсировать потенци</w:t>
        <w:softHyphen/>
        <w:t>альные дефициты удается далеко не у всех. И трезво оценивая ситуацию, мы понимаем, что ничего нельзя сделать абсолютно и тотально, раз на</w:t>
        <w:softHyphen/>
        <w:t>всегда и во всем. Поэтому на следующем шаге, включая диагностику, мы выявляем новые группы риска.</w:t>
      </w:r>
    </w:p>
    <w:p>
      <w:pPr>
        <w:pStyle w:val="Normal"/>
        <w:jc w:val="both"/>
        <w:rPr>
          <w:rFonts w:ascii="Times New Roman" w:hAnsi="Times New Roman" w:cs="Times New Roman"/>
          <w:sz w:val="24"/>
          <w:szCs w:val="24"/>
        </w:rPr>
      </w:pPr>
      <w:r>
        <w:rPr>
          <w:rFonts w:cs="Times New Roman" w:ascii="Times New Roman" w:hAnsi="Times New Roman"/>
          <w:sz w:val="24"/>
          <w:szCs w:val="24"/>
        </w:rPr>
        <w:t>Групп несколько. В первую входят дети, проявляющие недюжинное любопытство. Они начинают активно интересоваться теми феноменами, которыми их особенно пугают. Другие дети уже «прорвались», перешли границу и, попробовав запретный плод, «словили кайф». Третьи не толь</w:t>
        <w:softHyphen/>
        <w:t>ко попробовали, но продолжают его «поедать», хотя не отрезали себе путь назад, не стали окончательно зависимым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я связи и судьбу наркоманов, мы преимущественно опраши</w:t>
        <w:softHyphen/>
        <w:t>вали со-зависимых, то есть тех, кто был близко к прошедшим весь путь и видел все изменения. Дело в том, что у давних наркоманов картина пути в беду очень трансформирована. По их рассказам восстановить клинику болезни невозможно, в их воспоминаниях много напластований, иска</w:t>
        <w:softHyphen/>
        <w:t>жений и т.д. А со-зависимые помнят моменты возникновения разных де</w:t>
        <w:softHyphen/>
        <w:t>фицитов и какие из них им удалось компенс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о картине распределения детей по группам риска можно уже начи</w:t>
        <w:softHyphen/>
        <w:t>нать работу с каждым подростком. Кто-то останавливается, удовлетворив свое любопытство. Кстати, часто это происходит с теми ребятами, которых удается подключить к нашим исследованиям: вместо того, чтобы реально попробовать наркотик, они получают возможность прочувствовать и про</w:t>
        <w:softHyphen/>
        <w:t>мыслить действие наркоты через так называемую виртуальную пробу.</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м этого бывает достаточно. Другим - тем, кто чувствует свою слабость и ищет нишу, в которой может спрятаться, надо предоставить нишу наиболее надежную. У тех, кто пробовал наркотик, мы стремимся дискредитировать опасную для них перспективу, одновременно предос</w:t>
        <w:softHyphen/>
        <w:t>тавляя возможность приобщения к той среде, в которой он нуждается для нормальной, здоровой самореализации. Иными словами, им не надо зап</w:t>
        <w:softHyphen/>
        <w:t>рещать входить в зону риска, но рисковать они должны в социаль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90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ш оптимизм питает то, что наиболее удачными «профилактанта-ми» оказываются сами подростки, нашедшие свое место и свой путь, дви</w:t>
        <w:softHyphen/>
        <w:t>гающиеся, успешные в своих действиях, легко и быстро реагирующие на новые возможности, ярко их проживающие. А потому их привлекает воз</w:t>
        <w:softHyphen/>
        <w:t>можность войти в «Мир без конфронтации»: пополняя наши ряды, они охотно втягиваются в исследования социальных проблем, соревнуясь и «побежда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М.Х. А какова судьба тех, кого вытащить из омута не удается? Они безнадежны?</w:t>
      </w:r>
    </w:p>
    <w:p>
      <w:pPr>
        <w:pStyle w:val="Normal"/>
        <w:jc w:val="both"/>
        <w:rPr>
          <w:rFonts w:ascii="Times New Roman" w:hAnsi="Times New Roman" w:cs="Times New Roman"/>
          <w:sz w:val="24"/>
          <w:szCs w:val="24"/>
        </w:rPr>
      </w:pPr>
      <w:r>
        <w:rPr>
          <w:rFonts w:cs="Times New Roman" w:ascii="Times New Roman" w:hAnsi="Times New Roman"/>
          <w:sz w:val="24"/>
          <w:szCs w:val="24"/>
        </w:rPr>
        <w:t>Б.Х. Почему? Есть другие методы, другие институты, общественные и государственные, например система здравоохранения. Мы должны рабо</w:t>
        <w:softHyphen/>
        <w:t>тать рука об руку, вместе, каждый на своем «поле», но без иллюзий. В час</w:t>
        <w:softHyphen/>
        <w:t>тности, я не уверен, что наркоманов можно излечить раз и навсегда, а потому необходимы сильные реабилитационные программы, направлен</w:t>
        <w:softHyphen/>
        <w:t>ные на то, чтобы вырвать больных из «зараженной» среды, одновременно предоставив им реальную возможность жить в безопасной.</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в этой области социального напряжения, как в любой другой, роятся спекулянты, предпочитающие зарабатывать на громких и пустопорожних акциях. Хоть и грустная тема, но вспомню анекдот, вычи</w:t>
        <w:softHyphen/>
        <w:t>тал в «Комсомолке». Старый врач, умирая, передает свою практику сыну. Через какое-то время сын восклицает: «Папа, ты двадцать пять лет лечил N, а я его за неделю вылечил»! Отец в ужасе: «Что ты наделал? Он двадцать пять лет кормил нашу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магистральных направлений борьбы с наркоманией видят в росте информации. Недавно я прочитал, что, по исследованиям медицин</w:t>
        <w:softHyphen/>
        <w:t>ских статистиков, до 50 процентов наркоманов оказались в беде только потому, что были недостаточно осведомлены о последствиях. Думаю, что это результат опроса самих наркоманов, которые еще не такое наговорят, а цифры такие выявлены потому, что работали специалисты из другой области. Я же убежден, что абсолютное большинство наркоманов осве</w:t>
        <w:softHyphen/>
        <w:t>домлено о подстерегающих последствиях более чем достаточно. Они мог</w:t>
        <w:softHyphen/>
        <w:t>ли знать не все детали, но то, чем это зло грозит, знали наверняка.</w:t>
      </w:r>
    </w:p>
    <w:p>
      <w:pPr>
        <w:pStyle w:val="Normal"/>
        <w:jc w:val="both"/>
        <w:rPr>
          <w:rFonts w:ascii="Times New Roman" w:hAnsi="Times New Roman" w:cs="Times New Roman"/>
          <w:sz w:val="24"/>
          <w:szCs w:val="24"/>
        </w:rPr>
      </w:pPr>
      <w:r>
        <w:rPr>
          <w:rFonts w:cs="Times New Roman" w:ascii="Times New Roman" w:hAnsi="Times New Roman"/>
          <w:sz w:val="24"/>
          <w:szCs w:val="24"/>
        </w:rPr>
        <w:t>М.Х. Ты полагаешь, что информация вообще не нужна?</w:t>
      </w:r>
    </w:p>
    <w:p>
      <w:pPr>
        <w:pStyle w:val="Normal"/>
        <w:jc w:val="both"/>
        <w:rPr>
          <w:rFonts w:ascii="Times New Roman" w:hAnsi="Times New Roman" w:cs="Times New Roman"/>
          <w:sz w:val="24"/>
          <w:szCs w:val="24"/>
        </w:rPr>
      </w:pPr>
      <w:r>
        <w:rPr>
          <w:rFonts w:cs="Times New Roman" w:ascii="Times New Roman" w:hAnsi="Times New Roman"/>
          <w:sz w:val="24"/>
          <w:szCs w:val="24"/>
        </w:rPr>
        <w:t>Б.Х. Она необходима для со-зависимых и для тех, кто боится нарко</w:t>
        <w:softHyphen/>
        <w:t>тиков, но слишком слаб в противостоянии соблазну. Но «грандиозные» -на неделю - атаки-акции типа «Город без наркотиков» осмысленны разве что для тех, кто проводит их не за бесплатно... В мире накоплен обшир</w:t>
        <w:softHyphen/>
        <w:t>ный опыт реализации профилактических программ, его анализ свиде</w:t>
        <w:softHyphen/>
        <w:t>тельствует: массированная информация - это почти пустая трата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9 1</w:t>
      </w:r>
    </w:p>
    <w:p>
      <w:pPr>
        <w:pStyle w:val="Normal"/>
        <w:jc w:val="both"/>
        <w:rPr>
          <w:rFonts w:ascii="Times New Roman" w:hAnsi="Times New Roman" w:cs="Times New Roman"/>
          <w:sz w:val="24"/>
          <w:szCs w:val="24"/>
        </w:rPr>
      </w:pPr>
      <w:r>
        <w:rPr>
          <w:rFonts w:cs="Times New Roman" w:ascii="Times New Roman" w:hAnsi="Times New Roman"/>
          <w:sz w:val="24"/>
          <w:szCs w:val="24"/>
        </w:rPr>
        <w:t>ни. Но нам, как всегда и во всем, чужой опыт не указ. Я уже не говорю о том, что попытка посеять панику просто вредна. Страх всегда наихудший советчик. Испуганный человек рискует гораздо больше, чем действующий спокойно и осмысленно.</w:t>
      </w:r>
    </w:p>
    <w:p>
      <w:pPr>
        <w:pStyle w:val="Normal"/>
        <w:jc w:val="both"/>
        <w:rPr>
          <w:rFonts w:ascii="Times New Roman" w:hAnsi="Times New Roman" w:cs="Times New Roman"/>
          <w:sz w:val="24"/>
          <w:szCs w:val="24"/>
        </w:rPr>
      </w:pPr>
      <w:r>
        <w:rPr>
          <w:rFonts w:cs="Times New Roman" w:ascii="Times New Roman" w:hAnsi="Times New Roman"/>
          <w:sz w:val="24"/>
          <w:szCs w:val="24"/>
        </w:rPr>
        <w:t>М.Х. Со-завиашые - это кто?</w:t>
      </w:r>
    </w:p>
    <w:p>
      <w:pPr>
        <w:pStyle w:val="Normal"/>
        <w:jc w:val="both"/>
        <w:rPr>
          <w:rFonts w:ascii="Times New Roman" w:hAnsi="Times New Roman" w:cs="Times New Roman"/>
          <w:sz w:val="24"/>
          <w:szCs w:val="24"/>
        </w:rPr>
      </w:pPr>
      <w:r>
        <w:rPr>
          <w:rFonts w:cs="Times New Roman" w:ascii="Times New Roman" w:hAnsi="Times New Roman"/>
          <w:sz w:val="24"/>
          <w:szCs w:val="24"/>
        </w:rPr>
        <w:t>Б.Х. Люди, от наркоманов зависящие, - коллеги, друзья, родственни</w:t>
        <w:softHyphen/>
        <w:t>ки, на глазах которых разрушается и гибнет близкий человек. Они стра</w:t>
        <w:softHyphen/>
        <w:t>дают от своей беспомощности, от очевидной для них утраты, они теряют в наркомане часть своего прежнего «Я», не только материальную, но и духовную опору. Им необходима конкретная повседневная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М.Х. А общество не обращает на них никакого внимания, так?</w:t>
      </w:r>
    </w:p>
    <w:p>
      <w:pPr>
        <w:pStyle w:val="Normal"/>
        <w:jc w:val="both"/>
        <w:rPr>
          <w:rFonts w:ascii="Times New Roman" w:hAnsi="Times New Roman" w:cs="Times New Roman"/>
          <w:sz w:val="24"/>
          <w:szCs w:val="24"/>
        </w:rPr>
      </w:pPr>
      <w:r>
        <w:rPr>
          <w:rFonts w:cs="Times New Roman" w:ascii="Times New Roman" w:hAnsi="Times New Roman"/>
          <w:sz w:val="24"/>
          <w:szCs w:val="24"/>
        </w:rPr>
        <w:t>Б.Х. Не торопись. В такой же ситуации оказываются родители, жены или мужья алкоголиков. Нуждаясь в поддержке, они находят ее в «родствен</w:t>
        <w:softHyphen/>
        <w:t>ных душах», переживающих аналогичную беду. Поддерживая друг друга хотя бы состраданием, они пытаются компенсировать утрату прежней опоры. Это очень важный аспект - терапевтический, психологический, тактический. Потому что со-зависимые люди, как правило, не могут са</w:t>
        <w:softHyphen/>
        <w:t>мостоятельно выбраться из создавшегося положения. Только объединив</w:t>
        <w:softHyphen/>
        <w:t>шись, они становятся силой, которая начинает влиять на общество, о чем ты только что спросил.</w:t>
      </w:r>
    </w:p>
    <w:p>
      <w:pPr>
        <w:pStyle w:val="Normal"/>
        <w:jc w:val="both"/>
        <w:rPr>
          <w:rFonts w:ascii="Times New Roman" w:hAnsi="Times New Roman" w:cs="Times New Roman"/>
          <w:sz w:val="24"/>
          <w:szCs w:val="24"/>
        </w:rPr>
      </w:pPr>
      <w:r>
        <w:rPr>
          <w:rFonts w:cs="Times New Roman" w:ascii="Times New Roman" w:hAnsi="Times New Roman"/>
          <w:sz w:val="24"/>
          <w:szCs w:val="24"/>
        </w:rPr>
        <w:t>Но теперь я займу противоположную позицию и скажу: такая страте</w:t>
        <w:softHyphen/>
        <w:t>гия, осмысленная в семье, с общественной точки зрения ведет... в тупик! Любая изоляция, сегрегация, мы это с тобой уже обсуждали, позволит лишь «развести» больную и здоровую части общества по разным полюсам, со</w:t>
        <w:softHyphen/>
        <w:t>храняя между ними прежнюю напряженность. Поэтому общество в це</w:t>
        <w:softHyphen/>
        <w:t>лом должно реализовывать другую стратегию, которая, на мой взгляд, позволит решить те же проблемы кардинально. Необходимо формиро</w:t>
        <w:softHyphen/>
        <w:t>вать такую общественную атмосферу, в которой «ресурсный дефицит» больных людей перестанет восприниматься окружением как ущербность, одновременно компенсируясь организацией приемлемых форм жизни. Только при таких условиях общество будет не загонять больных в «резер</w:t>
        <w:softHyphen/>
        <w:t>вации», а приглашать к сотрудничеству. Именно в этом и состоит одна из привлекательных идей толера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Х. Могут ли быть примером такого сотрудничества параолимпий-ские игры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Б.Х. Помочь больным людям забыть о своей ущербности - очень бла</w:t>
        <w:softHyphen/>
        <w:t>городная идея. Но, да простят меня организаторы таких игр, я оцениваю эту идею как очередное проявление общественного лицемерия. Параолим-пийские игры - это еще одно пространство сегрегации, приемлемое лишь</w:t>
      </w:r>
    </w:p>
    <w:p>
      <w:pPr>
        <w:pStyle w:val="Normal"/>
        <w:jc w:val="both"/>
        <w:rPr>
          <w:rFonts w:ascii="Times New Roman" w:hAnsi="Times New Roman" w:cs="Times New Roman"/>
          <w:sz w:val="24"/>
          <w:szCs w:val="24"/>
        </w:rPr>
      </w:pPr>
      <w:r>
        <w:rPr>
          <w:rFonts w:cs="Times New Roman" w:ascii="Times New Roman" w:hAnsi="Times New Roman"/>
          <w:sz w:val="24"/>
          <w:szCs w:val="24"/>
        </w:rPr>
        <w:t>92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позиции. А именно: в изолированных местах все оказываются среди «своих» - участник игр для инвалидов не чувствует себя одиноким в своем несчастье. Это очень важно, это шаг вперед, но, с моей точки зре</w:t>
        <w:softHyphen/>
        <w:t>ния, все же так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М.Х. Тогда другой пример: в ряде стран строят специальные въезды в здания, оборудуют «подъемники», облегчающие инвалидам пользование общественным транспортом и т.д.</w:t>
      </w:r>
    </w:p>
    <w:p>
      <w:pPr>
        <w:pStyle w:val="Normal"/>
        <w:jc w:val="both"/>
        <w:rPr>
          <w:rFonts w:ascii="Times New Roman" w:hAnsi="Times New Roman" w:cs="Times New Roman"/>
          <w:sz w:val="24"/>
          <w:szCs w:val="24"/>
        </w:rPr>
      </w:pPr>
      <w:r>
        <w:rPr>
          <w:rFonts w:cs="Times New Roman" w:ascii="Times New Roman" w:hAnsi="Times New Roman"/>
          <w:sz w:val="24"/>
          <w:szCs w:val="24"/>
        </w:rPr>
        <w:t>Б.Х. Вот это куда ближе. Хотя повседневная реализация такой страте</w:t>
        <w:softHyphen/>
        <w:t>гии требует огромных усилий. Мне пока известна одна программа, разра</w:t>
        <w:softHyphen/>
        <w:t>ботанная федерацией американских учителей, с которой мы недавно на</w:t>
        <w:softHyphen/>
        <w:t>чали сотрудничать: здоровые дети и дети с ограниченными ресурсами вместе живут и учатся.</w:t>
      </w:r>
    </w:p>
    <w:p>
      <w:pPr>
        <w:pStyle w:val="Normal"/>
        <w:jc w:val="both"/>
        <w:rPr>
          <w:rFonts w:ascii="Times New Roman" w:hAnsi="Times New Roman" w:cs="Times New Roman"/>
          <w:sz w:val="24"/>
          <w:szCs w:val="24"/>
        </w:rPr>
      </w:pPr>
      <w:r>
        <w:rPr>
          <w:rFonts w:cs="Times New Roman" w:ascii="Times New Roman" w:hAnsi="Times New Roman"/>
          <w:sz w:val="24"/>
          <w:szCs w:val="24"/>
        </w:rPr>
        <w:t>М.Х. А вашу детско-взрослую организацию, или движение, «Мир без конфронтации» вы создавали тоже для борьбы с наркоманией?</w:t>
      </w:r>
    </w:p>
    <w:p>
      <w:pPr>
        <w:pStyle w:val="Normal"/>
        <w:jc w:val="both"/>
        <w:rPr>
          <w:rFonts w:ascii="Times New Roman" w:hAnsi="Times New Roman" w:cs="Times New Roman"/>
          <w:sz w:val="24"/>
          <w:szCs w:val="24"/>
        </w:rPr>
      </w:pPr>
      <w:r>
        <w:rPr>
          <w:rFonts w:cs="Times New Roman" w:ascii="Times New Roman" w:hAnsi="Times New Roman"/>
          <w:sz w:val="24"/>
          <w:szCs w:val="24"/>
        </w:rPr>
        <w:t>Б.Х. Нет, хотя попутно хотели решать и эту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Х. Что ж, расскажи напоследок, с чего все начин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Б.Х. Начну издалека. Обращал ли ты внимание на достаточно типич</w:t>
        <w:softHyphen/>
        <w:t>ную сценку в магазине: ребенок теребит мать, просит что-то купить ему, а она отказывает: не заслужил!.. Оказывается, отношение, как и подарки, заслуживаются! Логика простая: веди себя хорошо, и к тебе будут отно</w:t>
        <w:softHyphen/>
        <w:t>ситься хорошо. Или, если хочешь, чтобы тебе доверяли, делай шаги на</w:t>
        <w:softHyphen/>
        <w:t>встречу, доверяй авансом. С чем я как специалист в области возрастной психологии согласиться не могу и утверждаю, что не только школа, но и семья не адекватны самочувствию человека. Попытка удержать детей в формализованном детстве чревата резко негативным отношением де</w:t>
        <w:softHyphen/>
        <w:t>тей к взрослым - недоверием, сопроти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я спросил шестиклассников, что они рассматривают как хо</w:t>
        <w:softHyphen/>
        <w:t>рошее отношение к человеку и при каких условиях будут хорошо к нему относяться? Буквальный ответ звучал так: сначала пусть он докажет, что относится к нам хорошо. И я утверждаю, что дети имеют право на такую позицию. Они имеют право не быть первыми! То есть проявлять свое бла</w:t>
        <w:softHyphen/>
        <w:t>горасположение к культуре, иными словами, ко всему, что с миром взрос</w:t>
        <w:softHyphen/>
        <w:t>лых связано, только в том случае, если культура толерантна по отноше</w:t>
        <w:softHyphen/>
        <w:t>нию к ним. А если она априори к ним не дружественна, если она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93</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вы полностью мне соответствуйте, и только после этого я отвечу добром, то она заведомо воспроизводит интолера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едва ли не в самую сложную ситуацию попадают подростки 11-12 лет. Именно в этом возрасте подросток теряет прежнюю идентичность и тут же начинает поиск новой. Признаков такого поиска масса. Например, девочки начинают рассылать друг другу записки-анкеты с вопросами типа «кто твой любимый герой», занимаясь чем-то вроде стихийной соц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ачинает искать новое зеркало, потому что ему необходимо убедиться в том, что он есть. В этом ему требуется определенная поддерж</w:t>
        <w:softHyphen/>
        <w:t>ка, а родители ее, как правило, дать уже не могут, они свой ресурс давно исчерпали. Как же им построить со своими детьми новые отношения на новом уровне? К сожалению, на такое строительство не способны и мно</w:t>
        <w:softHyphen/>
        <w:t>гие нынешние учителя. Их этому не учили, и потому они воспроизводят в средней и старшей школе отношения, с которыми они входили в началь</w:t>
        <w:softHyphen/>
        <w:t>ную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ая эту дилемму, мы и «наткнулись» на идею создания детско-взрослой организации, которая могла бы стать специальным местом встре</w:t>
        <w:softHyphen/>
        <w:t>чи детей и взрослых, а предметом их встречи могли бы быть сами конф</w:t>
        <w:softHyphen/>
        <w:t>ликты, возникающие в отношениях между ними. В таком обсуждении, в такой, сказал бы я, компетентности нуждаемся все мы, не только подрос</w:t>
        <w:softHyphen/>
        <w:t>тки, но и взрослые. И по моему разумению (а у меня уже был опыт орга</w:t>
        <w:softHyphen/>
        <w:t>низации различных форм дополнительного образования, социально-ту-ристических экспедиций, а до них отряда «Дзержинец», по названию по</w:t>
        <w:softHyphen/>
        <w:t>нятно, что это еще советские годы), именно в подобной организации можно было бы сформировать пространство так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Х. Богатый же у тебя опыт.</w:t>
      </w:r>
    </w:p>
    <w:p>
      <w:pPr>
        <w:pStyle w:val="Normal"/>
        <w:jc w:val="both"/>
        <w:rPr>
          <w:rFonts w:ascii="Times New Roman" w:hAnsi="Times New Roman" w:cs="Times New Roman"/>
          <w:sz w:val="24"/>
          <w:szCs w:val="24"/>
        </w:rPr>
      </w:pPr>
      <w:r>
        <w:rPr>
          <w:rFonts w:cs="Times New Roman" w:ascii="Times New Roman" w:hAnsi="Times New Roman"/>
          <w:sz w:val="24"/>
          <w:szCs w:val="24"/>
        </w:rPr>
        <w:t>Б.Х. Немалый... В том числе потому, что за мной, как смысловой шлейф, тянется мое комсомольское прошлое. Так случилось, что еще в советские годы мне, студенту юрфака, довелось заниматься созданием детско-взрос-лой организации, которой было дано, впрочем, не мной, столь многозна</w:t>
        <w:softHyphen/>
        <w:t>чительное в те годы имя. Но и тогда, как и сегодня, мы ставили перед со</w:t>
        <w:softHyphen/>
        <w:t>бой похожие цели: преодолеть отчужденность детей от социальной прак</w:t>
        <w:softHyphen/>
        <w:t>тики, одновременно формируя то, что тогда складывалось в аббревиатуру АЖП - активная жизненная позиция. Завлекательный, к слову, получился бы заголовок: «Как у вас с АЖП»?!</w:t>
      </w:r>
    </w:p>
    <w:p>
      <w:pPr>
        <w:pStyle w:val="Normal"/>
        <w:jc w:val="both"/>
        <w:rPr>
          <w:rFonts w:ascii="Times New Roman" w:hAnsi="Times New Roman" w:cs="Times New Roman"/>
          <w:sz w:val="24"/>
          <w:szCs w:val="24"/>
        </w:rPr>
      </w:pPr>
      <w:r>
        <w:rPr>
          <w:rFonts w:cs="Times New Roman" w:ascii="Times New Roman" w:hAnsi="Times New Roman"/>
          <w:sz w:val="24"/>
          <w:szCs w:val="24"/>
        </w:rPr>
        <w:t>Мы хотели преодолеть отчужденность подростков от социальных форм жизни, связанных не с идеями власти, не с утверждением идеоло</w:t>
        <w:softHyphen/>
        <w:t>гии, а с организацией, если хочешь, помощи в житейских ситуациях. Меня</w:t>
      </w:r>
    </w:p>
    <w:p>
      <w:pPr>
        <w:pStyle w:val="Normal"/>
        <w:jc w:val="both"/>
        <w:rPr>
          <w:rFonts w:ascii="Times New Roman" w:hAnsi="Times New Roman" w:cs="Times New Roman"/>
          <w:sz w:val="24"/>
          <w:szCs w:val="24"/>
        </w:rPr>
      </w:pPr>
      <w:r>
        <w:rPr>
          <w:rFonts w:cs="Times New Roman" w:ascii="Times New Roman" w:hAnsi="Times New Roman"/>
          <w:sz w:val="24"/>
          <w:szCs w:val="24"/>
        </w:rPr>
        <w:t>94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будоражили мечты о тимуровской команде, и, реализуя ее, мы такой, по существу дела, отряд создали, для начала предложив ребятам походы в тайгу. Не в стационарный, заранее обустроенный лагерь, а именно в по</w:t>
        <w:softHyphen/>
        <w:t>ходы, где от каждого участника требовалось активное соучастие.</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спускаться по рекам на плотах. До реки приходилось мно</w:t>
        <w:softHyphen/>
        <w:t>го нести на себе, потом организовать жизнь в лагере, вылавливать бревна и вязать плоты, что связано с риском и реальной ответственностью каж</w:t>
        <w:softHyphen/>
        <w:t>дого вовлеченного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Вот и в нынешних условиях, размышляя над тем, каким должен быть «Мир без конфронтации», мы стали обсуждать, что могло бы означать для детей участие в «Дзержинце»? И поняли, что, несмотря на специфическую политическую установку, все детско-взрослые организации были сделаны столь мудро, что этому надо учиться. Также, как партийному строительству и много чему еще, что сейчас, на волне постперестроечной критики, отри</w:t>
        <w:softHyphen/>
        <w:t>цания всего и вся, отметается. В этом отметании всего и вся, на мой взгляд, проявляется типично подростковое поведение во всех своих проявлени</w:t>
        <w:softHyphen/>
        <w:t>ях. Потому, к слову, я полагаю, что все мы, взрослые, за редчайшим, быть может, исключением, в этом возрасте пребываем по гроб жизни. Оцени наше поведение на выборах - все равно - Президента страны, губернаторов или депутатов областной Думы. Если провести выборы в школе, гарантирую, что мы увидим сходство во всем, туже поведенческую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t>М.Х. Какой мудрости ты призываешь учиться? В пионерах активис</w:t>
        <w:softHyphen/>
        <w:t>тками были почти исключительно девочки, в комсомоле - мальчики, ко</w:t>
        <w:softHyphen/>
        <w:t>торые наиболее успешно осваивали методы карьерного про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Б.Х. Во-первых, не надо всех стричь под одну гребенку. Во-вторых, на разных этапах становления страны дети двигались по разным, так ска</w:t>
        <w:softHyphen/>
        <w:t>зать, траекториям. Когда малыша принимали в октябрята...</w:t>
      </w:r>
    </w:p>
    <w:p>
      <w:pPr>
        <w:pStyle w:val="Normal"/>
        <w:jc w:val="both"/>
        <w:rPr>
          <w:rFonts w:ascii="Times New Roman" w:hAnsi="Times New Roman" w:cs="Times New Roman"/>
          <w:sz w:val="24"/>
          <w:szCs w:val="24"/>
        </w:rPr>
      </w:pPr>
      <w:r>
        <w:rPr>
          <w:rFonts w:cs="Times New Roman" w:ascii="Times New Roman" w:hAnsi="Times New Roman"/>
          <w:sz w:val="24"/>
          <w:szCs w:val="24"/>
        </w:rPr>
        <w:t>М.Х. Ни в октябрята, ни в пионеры не «принимали» - включали ско</w:t>
        <w:softHyphen/>
        <w:t>пом. Не случайно в стихах «лучшего, талантливейшего» советского по</w:t>
        <w:softHyphen/>
        <w:t>эта утверждалось, что «единица - ноль», и что «если в партию сгруди</w:t>
        <w:softHyphen/>
        <w:t>лись малые - сдайся, враг, замри и ляг»!.. И в этом ты видишь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Х. Не торопись. Перед человеком, начинающим осознавать свою взрослость, в любом обществе должны открываться разные варианты со</w:t>
        <w:softHyphen/>
        <w:t>циализации, разные способы взаимодействия с большими и малыми кол</w:t>
        <w:softHyphen/>
        <w:t>лективами. И когда малыша, я все же скажу, принимали в октябрята, перед ним открывалась первая ступенька во взрослую социальность. Даже напом</w:t>
        <w:softHyphen/>
        <w:t>ню по этому поводу анекдот. Вернувшись из школы после дня «первого звонка», первоклассник бросает портфель на стол со словами: «Что ж вы меня не предупредили, что этот бардак - на десять лет»!.. Так вот, принятый</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95</w:t>
      </w:r>
    </w:p>
    <w:p>
      <w:pPr>
        <w:pStyle w:val="Normal"/>
        <w:jc w:val="both"/>
        <w:rPr>
          <w:rFonts w:ascii="Times New Roman" w:hAnsi="Times New Roman" w:cs="Times New Roman"/>
          <w:sz w:val="24"/>
          <w:szCs w:val="24"/>
        </w:rPr>
      </w:pPr>
      <w:r>
        <w:rPr>
          <w:rFonts w:cs="Times New Roman" w:ascii="Times New Roman" w:hAnsi="Times New Roman"/>
          <w:sz w:val="24"/>
          <w:szCs w:val="24"/>
        </w:rPr>
        <w:t>в октябрята, он становился уже не только обязанным учиться школьником, но и членом общности, живущей вне уроков и имеющей свои, не учебные, задачи. Тем самым следом за первым шагом - из дошкольника в школьни</w:t>
        <w:softHyphen/>
        <w:t>ки - он делал второй.</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ответ на твой вопрос о мудрости. Наши уже нынешние ис</w:t>
        <w:softHyphen/>
        <w:t>следования показали, что, освоившись в школе за первый год учебы, к середине или концу второго класса ребенок впервые попадает в ситуа</w:t>
        <w:softHyphen/>
        <w:t>цию монотонности: у него снижается мотивация, учебная активность и т.д. Чтобы ее преодолеть, учителя начинают подключать родителей. По</w:t>
        <w:softHyphen/>
        <w:t>могает редко, не то, что тот прием в октябрята, после чего социальное, культурное, нормативное пространство расширялось, - в нем появлялся новый образовательный предмет, причем не локальный, как в кружках и секциях по интересам, а всеобщий. В любом возрасте и в любом обще</w:t>
        <w:softHyphen/>
        <w:t>стве человек «на марше» должен получать знаки причастия, иначе он те</w:t>
        <w:softHyphen/>
        <w:t>ряет границы бытия, опору, определенность. Октябрята получали особый знак - значок, пионеры - галстук, комсомольцы - значок и членский би</w:t>
        <w:softHyphen/>
        <w:t>лет, что означало и новый статус, а вместе с ним дополнительные права и обязанности, новые темы для вживания и освоения. Именно они зна</w:t>
        <w:softHyphen/>
        <w:t>чимы, потому что прорисовывают следующие ступени движения и взрос</w:t>
        <w:softHyphen/>
        <w:t>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на мой взгляд, сегодня, когда взамен десятилетиями отра</w:t>
        <w:softHyphen/>
        <w:t>ботанных форм социальной причастности ничего нового не предложе</w:t>
        <w:softHyphen/>
        <w:t>но, как грибы, начинают расти всегда локальные клубные, кружковые, секционные объединения. И потому же столь мощно заявило о себе фа-натство, а это чрезвычайно опасная тенденция. Потому что фанатизм -это проявление суженного до предела сознания, аффекторное поведение, слабый самоконтроль, снижение персональной ответственности и про</w:t>
        <w:softHyphen/>
        <w:t>чее в том же род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стали искать, что можно сделать в условиях, когда прежние формы детской организованности оказались разрушенными. При этом я уже понимал, что ни одна детская организация, если это не банда, не воз</w:t>
        <w:softHyphen/>
        <w:t>никает без инициативного участия взрослых. Называть их детскими - это лицемерие, они всегда детско-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t>М.Х. А тимуровские команды, которые, на мой взгляд, стали возни</w:t>
        <w:softHyphen/>
        <w:t>кать перед войной в противопоставление превозносимым тобой пионе</w:t>
        <w:softHyphen/>
        <w:t>рам и комсомольцам с их всеобщностью? И не потому ли коммунарское движение процветало только до тех пор, пока коммунары отстаивали, говоря на современном социологическом языке, свою самость, противопо</w:t>
        <w:softHyphen/>
        <w:t>ставляя себя столь же единому, как «единственно верное учение», окру-</w:t>
      </w:r>
    </w:p>
    <w:p>
      <w:pPr>
        <w:pStyle w:val="Normal"/>
        <w:jc w:val="both"/>
        <w:rPr>
          <w:rFonts w:ascii="Times New Roman" w:hAnsi="Times New Roman" w:cs="Times New Roman"/>
          <w:sz w:val="24"/>
          <w:szCs w:val="24"/>
        </w:rPr>
      </w:pPr>
      <w:r>
        <w:rPr>
          <w:rFonts w:cs="Times New Roman" w:ascii="Times New Roman" w:hAnsi="Times New Roman"/>
          <w:sz w:val="24"/>
          <w:szCs w:val="24"/>
        </w:rPr>
        <w:t>96_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жению, и растворились в небытии, когда утратили смысл своего объеди</w:t>
        <w:softHyphen/>
        <w:t>нения, вскоре после того, как им также попытались придать всеоб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Х. Тимуровцы были коротким эпизодом реализованной мечты Ар</w:t>
        <w:softHyphen/>
        <w:t>кадия Гайдара, и неизвестно, во что бы это вылилось, если бы он не погиб вскоре после начала войны. Но в любом случае я продолжаю настаивать, что детские организации вне взрослого контекста долго не живут.</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не выводишь ли ты смысл детско-взрослых организаций, опи</w:t>
        <w:softHyphen/>
        <w:t>раясь исключительно на советскую историю, включая в нее российские традиции с их воспеваемой соборностью, общинностью? Скажем, на За</w:t>
        <w:softHyphen/>
        <w:t>паде были и есть разве что организации скаутов: как же западные подро</w:t>
        <w:softHyphen/>
        <w:t>стки живут вне социальной при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Х. Ты забываешь о месте, которое занимает на Западе религия, ко</w:t>
        <w:softHyphen/>
        <w:t>торая диктует именно детско-взрослую организацию с разными форма</w:t>
        <w:softHyphen/>
        <w:t>ми вовлечения детей в социокультурную практику. Например, подростки обретают самостоятельность, пусть с религиозной подоплекой, в обряде конфирмации. И я не противопоставляю Россию Западу, полагая, что все мы - люди одной культуры или во всяком случае цивилизации. Наконец, я вовсе не убежден, что этот самый Запад уже решил все свои проблемы, достаточно вспомнить наркоманию и СПИД.</w:t>
      </w:r>
    </w:p>
    <w:p>
      <w:pPr>
        <w:pStyle w:val="Normal"/>
        <w:jc w:val="both"/>
        <w:rPr>
          <w:rFonts w:ascii="Times New Roman" w:hAnsi="Times New Roman" w:cs="Times New Roman"/>
          <w:sz w:val="24"/>
          <w:szCs w:val="24"/>
        </w:rPr>
      </w:pPr>
      <w:r>
        <w:rPr>
          <w:rFonts w:cs="Times New Roman" w:ascii="Times New Roman" w:hAnsi="Times New Roman"/>
          <w:sz w:val="24"/>
          <w:szCs w:val="24"/>
        </w:rPr>
        <w:t>М.Х. Я тоже не обсуждаю оппозицию Восток-Запад, я пытаюсь отне</w:t>
        <w:softHyphen/>
        <w:t>стись к твоим тезисам о путях и формах взросления. В конце концов упо</w:t>
        <w:softHyphen/>
        <w:t>мянутые тобой организации возникли в XX веке. А что было до того? В другие века и в других, как нынче говорят, мирах?</w:t>
      </w:r>
    </w:p>
    <w:p>
      <w:pPr>
        <w:pStyle w:val="Normal"/>
        <w:jc w:val="both"/>
        <w:rPr>
          <w:rFonts w:ascii="Times New Roman" w:hAnsi="Times New Roman" w:cs="Times New Roman"/>
          <w:sz w:val="24"/>
          <w:szCs w:val="24"/>
        </w:rPr>
      </w:pPr>
      <w:r>
        <w:rPr>
          <w:rFonts w:cs="Times New Roman" w:ascii="Times New Roman" w:hAnsi="Times New Roman"/>
          <w:sz w:val="24"/>
          <w:szCs w:val="24"/>
        </w:rPr>
        <w:t>Б.Х. Ну не было ничего. Допустим. Что из того? В каком-то смысле не было в прежние века и проблемы подросткового возраста. Но не в этом дело, просто в нашем диалоге мы движемся в разных рамках. Я не делю мир. Я говорю об открытии, которое было сделано и опробовано в конк</w:t>
        <w:softHyphen/>
        <w:t>ретном месте и в конкретное время, в данном случае нами в Советском Союзе. В другое время и в другом месте кто-нибудь пробовал или попро</w:t>
        <w:softHyphen/>
        <w:t>бует другое. И я предлагаю осмыслить это как опыт отдельных людей, а не Советского Союза, России или какой-либо другой страны. Опыт челове</w:t>
        <w:softHyphen/>
        <w:t>ка! Сумеем осмыслить и описать, выделить формы и методы - этим в дру</w:t>
        <w:softHyphen/>
        <w:t>гие времена, в других странах, в других ситуациях смогут воспользовать</w:t>
        <w:softHyphen/>
        <w:t>ся други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Я готов согласиться с тобой в том, что любой взрослеющий человек обязательно стремится быть не таким, как все. Но одновременно хочет быть как все! И у него должна быть возможность быть таким и сяким, ре</w:t>
        <w:softHyphen/>
        <w:t>шая эту свою задачку самостоятельно в каждом отдельном случае: где ему быть «человеком массы», а где отличаться «лица необщим выраженьем».</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97</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же человек, стремясь «быть самим собой», не может быть ав</w:t>
        <w:softHyphen/>
        <w:t>тономным, переживая автономность как одиночество: я никому не нужен.</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 ли тебе взгляд сквозь тебя, избегающий тебя? Когда ты начи</w:t>
        <w:softHyphen/>
        <w:t>наешь понимать, что собеседник тебя не видит. Очень неприятное ощу</w:t>
        <w:softHyphen/>
        <w:t>щение: ты начинаешь беспокоиться, говоришь: э-эй, я тут!., вернись, вый</w:t>
        <w:softHyphen/>
        <w:t>ди из себя, мы же сейчас совместны... Суть в том, что человеку важно знать, что он есть для других. У американских психологов, развивающих гума</w:t>
        <w:softHyphen/>
        <w:t>нистическую психологию, например у Абрахама Маслоу, есть идея само-актуализации: одна из важнейших потребностей человека - потребность признания, причастности, значимости для других. Если он не ощущает своей востребованности, у него возникает вопрос: а нужен ли он? а есть ли он?</w:t>
      </w:r>
    </w:p>
    <w:p>
      <w:pPr>
        <w:pStyle w:val="Normal"/>
        <w:jc w:val="both"/>
        <w:rPr>
          <w:rFonts w:ascii="Times New Roman" w:hAnsi="Times New Roman" w:cs="Times New Roman"/>
          <w:sz w:val="24"/>
          <w:szCs w:val="24"/>
        </w:rPr>
      </w:pPr>
      <w:r>
        <w:rPr>
          <w:rFonts w:cs="Times New Roman" w:ascii="Times New Roman" w:hAnsi="Times New Roman"/>
          <w:sz w:val="24"/>
          <w:szCs w:val="24"/>
        </w:rPr>
        <w:t>Потрясающая вещь: человек чего-то не делает для себя, а оправдыва</w:t>
        <w:softHyphen/>
        <w:t>ется тем, что это, мол, никому не нужно! «Да кому это надо», - говорит он. А тебе самому это надо? Человек отказывает себе в том, что ему хочется и необходимо делать, только потому, что это якобы никому не надо.</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юсь к обсуждаемой нами теме. Упомянув тимуровское и ком-мунарское движения, ты высказал очень важный тезис, сам того, может быть, не подозревая. А именно: чтобы появилось диссидентство как осо</w:t>
        <w:softHyphen/>
        <w:t>бый тип противопоставления, должно быть нечто, против чего оно будет протест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же с кризисами. Отказываясь от них, мы одновременно от</w:t>
        <w:softHyphen/>
        <w:t>казываемся от развития! Мы немедленно начинаем двигаться в сторону стагнации. И, говорю я, слава Богу, что сделать это никогда не удастся: жизнь вне кризисов не совместима с «природой» человека. Обрати вни</w:t>
        <w:softHyphen/>
        <w:t>мание на слова: с природой человека, а не природой как 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М.Х. И все же, октябрята, пионерия, комсомол были придуманы для утверждения идеологии и практики тоталитарного государства, кото</w:t>
        <w:softHyphen/>
        <w:t>рое могло существовать исключительно на подавлении индивидуальнос</w:t>
        <w:softHyphen/>
        <w:t>ти, психологической самостоятельности и самодеятельности, от чего детей изначально отучали едва ли не с яслей или детского сада. А ты се</w:t>
        <w:softHyphen/>
        <w:t>годня, когда тоталитарный мир рухнул, но висит на нас веригами, чуть ли не воспеваешь эти детско-взрослы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Б.Х. Постой, постой, прежде всего, я их не воспеваю. Я пытаюсь по</w:t>
        <w:softHyphen/>
        <w:t>нять, в чем была их сила. Впрочем, не исключаю, что ты прав: скорее все</w:t>
        <w:softHyphen/>
        <w:t>го, такого типа организации, упомяну и гитлерюгенд, могут существовать только в тисках тоталитаризма. Так ведь и с этим надо разоб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случае ничто не отменяет необходимости взаимодействия детей и взрослых. В конце концов скауты, свободные от коммунистичес-</w:t>
      </w:r>
    </w:p>
    <w:p>
      <w:pPr>
        <w:pStyle w:val="Normal"/>
        <w:jc w:val="both"/>
        <w:rPr>
          <w:rFonts w:ascii="Times New Roman" w:hAnsi="Times New Roman" w:cs="Times New Roman"/>
          <w:sz w:val="24"/>
          <w:szCs w:val="24"/>
        </w:rPr>
      </w:pPr>
      <w:r>
        <w:rPr>
          <w:rFonts w:cs="Times New Roman" w:ascii="Times New Roman" w:hAnsi="Times New Roman"/>
          <w:sz w:val="24"/>
          <w:szCs w:val="24"/>
        </w:rPr>
        <w:t>98__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й идеологии, тоже ходят в походы. И ответственность за самостоя</w:t>
        <w:softHyphen/>
        <w:t>тельно принятое решение не имеет идеологической окраски: уметь при</w:t>
        <w:softHyphen/>
        <w:t>нять решение и отвечать за свои действия - прерогатива свобод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Х. Хорошо, давай уйдем от идеологической подоплеки.</w:t>
      </w:r>
    </w:p>
    <w:p>
      <w:pPr>
        <w:pStyle w:val="Normal"/>
        <w:jc w:val="both"/>
        <w:rPr>
          <w:rFonts w:ascii="Times New Roman" w:hAnsi="Times New Roman" w:cs="Times New Roman"/>
          <w:sz w:val="24"/>
          <w:szCs w:val="24"/>
        </w:rPr>
      </w:pPr>
      <w:r>
        <w:rPr>
          <w:rFonts w:cs="Times New Roman" w:ascii="Times New Roman" w:hAnsi="Times New Roman"/>
          <w:sz w:val="24"/>
          <w:szCs w:val="24"/>
        </w:rPr>
        <w:t>Б.Х. Прежде всего надо понять сам организационный механизм. Какие еще функции, кроме идеологических, выполняли наши детско-взрослые организации? Важно для меня то, что они создавали условия для встречи детства с взрослостью, место, где взрослость могла быть втянута в детство, в систему переговоров, связей и т.д. А контрапунктом встречи в новых условиях, в нынешней России должна стать практика разрешения - нет, разрешания - поколенческого конфликта. Такой феномен и такая тема должны стать предметом совместной деятельности прежде всего потому, что это знакомо любому человеку в люб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в нашем «Мире...» началась с возобновления походов в тайгу, о которых я тебе рассказал. Одновременно мы стали вводить новые аспек</w:t>
        <w:softHyphen/>
        <w:t>ты совместной деятельности: знакомить ребят с методами ее проектиро</w:t>
        <w:softHyphen/>
        <w:t>вания, работать с проблематикой конфликта, коммуникации, понимания другого, терпимости, стали исследовать причины, порождающие те или иные отторжения, например, как появляются люди-маргиналы.</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в организацию под эгидой «Мира без конфронтации» вовле</w:t>
        <w:softHyphen/>
        <w:t>чено чуть более 70 человек, примерно поровну детей из разных школ и взрослых, поэтому позволю себе говорить о трех поколениях. Это роди</w:t>
        <w:softHyphen/>
        <w:t>тели, профессионально определившиеся со своим будущим, даже укоре</w:t>
        <w:softHyphen/>
        <w:t>ненные в нем, с той или иной мерой успешности. Это подростки, кото</w:t>
        <w:softHyphen/>
        <w:t>рые еще только втягиваются в такой поиск, стремясь ответить себе на воп</w:t>
        <w:softHyphen/>
        <w:t>рос, кто они такие в этом мире. А в промежутке между этими возрастны</w:t>
        <w:softHyphen/>
        <w:t>ми полюсами - студенты и старшие школьники. В соответствии с идеей нашей организации такие возраста должны не только быть, но и иметь свою демонстративную форму для окружающих. Демонстративных форм психологи придумали много, при этом открытость навстречу друг другу появляется только с началом подлинно совместной деятельности, а в та</w:t>
        <w:softHyphen/>
        <w:t>кой совместности, друг в друге нуждаются все, потому что ничего не мо</w:t>
        <w:softHyphen/>
        <w:t>гут сделать без кооперации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М.Х. Вспоминая пионерию и комсомол, которые «покрывали» весь Со</w:t>
        <w:softHyphen/>
        <w:t>ветский Союз, ты противопоставлял их локальным кружкам по интере</w:t>
        <w:softHyphen/>
        <w:t>сам, клубным секциям. Но может ли стать всероссийским «Мир без конф</w:t>
        <w:softHyphen/>
        <w:t>ронтации»? Пестующая эту вашу организацию группа взрослых склады-</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_99</w:t>
      </w:r>
    </w:p>
    <w:p>
      <w:pPr>
        <w:pStyle w:val="Normal"/>
        <w:jc w:val="both"/>
        <w:rPr>
          <w:rFonts w:ascii="Times New Roman" w:hAnsi="Times New Roman" w:cs="Times New Roman"/>
          <w:sz w:val="24"/>
          <w:szCs w:val="24"/>
        </w:rPr>
      </w:pPr>
      <w:r>
        <w:rPr>
          <w:rFonts w:cs="Times New Roman" w:ascii="Times New Roman" w:hAnsi="Times New Roman"/>
          <w:sz w:val="24"/>
          <w:szCs w:val="24"/>
        </w:rPr>
        <w:t>валась не один год, в других местах наличия таких же групп почему-то не наблю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Б.Х. Этот вопрос и меня волнует, хотя пока мы на многое не претенду</w:t>
        <w:softHyphen/>
        <w:t>ем. Но я полагаю, что масштаб движения задается мощью идеи. Мощь пи</w:t>
        <w:softHyphen/>
        <w:t>онерии и комсомола определялась не только, на мой взгляд, государствен</w:t>
        <w:softHyphen/>
        <w:t>ным вменением, а самой идеей, да, коммунистической, но как мечта о спра</w:t>
        <w:softHyphen/>
        <w:t>ведливости она прослеживается во многих утопиях, задолго до Маркса.</w:t>
      </w:r>
    </w:p>
    <w:p>
      <w:pPr>
        <w:pStyle w:val="Normal"/>
        <w:jc w:val="both"/>
        <w:rPr>
          <w:rFonts w:ascii="Times New Roman" w:hAnsi="Times New Roman" w:cs="Times New Roman"/>
          <w:sz w:val="24"/>
          <w:szCs w:val="24"/>
        </w:rPr>
      </w:pPr>
      <w:r>
        <w:rPr>
          <w:rFonts w:cs="Times New Roman" w:ascii="Times New Roman" w:hAnsi="Times New Roman"/>
          <w:sz w:val="24"/>
          <w:szCs w:val="24"/>
        </w:rPr>
        <w:t>Я тоже имею право мечтать и, как всякий мечтатель, преувеличивать. Потому надеюсь, что идея движения «Мир без конфронтации» не только мощная, но и перспективная, в ней схвачены, полагаю, важные тенден</w:t>
        <w:softHyphen/>
        <w:t>ции. Кстати, наша программа формирования толерантности как культу</w:t>
        <w:softHyphen/>
        <w:t>ры ненасилия, хотя ей всего три года, появилась раньше правительствен</w:t>
        <w:softHyphen/>
        <w:t>ной. И благодаря ее появлению обнаружилось - после ряда публикаций в газетах и журналах - что групп, двигающихся параллельно с нами, в стра</w:t>
        <w:softHyphen/>
        <w:t>не довольно много. Они опираются на разные идеи, например на коопе</w:t>
        <w:softHyphen/>
        <w:t>ративные формы поведения как противостоящие конфронтационным формам, они активны, они проводят конкурсы и много чего еще.</w:t>
      </w:r>
    </w:p>
    <w:p>
      <w:pPr>
        <w:pStyle w:val="Normal"/>
        <w:jc w:val="both"/>
        <w:rPr>
          <w:rFonts w:ascii="Times New Roman" w:hAnsi="Times New Roman" w:cs="Times New Roman"/>
          <w:sz w:val="24"/>
          <w:szCs w:val="24"/>
        </w:rPr>
      </w:pPr>
      <w:r>
        <w:rPr>
          <w:rFonts w:cs="Times New Roman" w:ascii="Times New Roman" w:hAnsi="Times New Roman"/>
          <w:sz w:val="24"/>
          <w:szCs w:val="24"/>
        </w:rPr>
        <w:t>М.Х. Кто такую работу организует, кто в нее вовлечен?</w:t>
      </w:r>
    </w:p>
    <w:p>
      <w:pPr>
        <w:pStyle w:val="Normal"/>
        <w:jc w:val="both"/>
        <w:rPr>
          <w:rFonts w:ascii="Times New Roman" w:hAnsi="Times New Roman" w:cs="Times New Roman"/>
          <w:sz w:val="24"/>
          <w:szCs w:val="24"/>
        </w:rPr>
      </w:pPr>
      <w:r>
        <w:rPr>
          <w:rFonts w:cs="Times New Roman" w:ascii="Times New Roman" w:hAnsi="Times New Roman"/>
          <w:sz w:val="24"/>
          <w:szCs w:val="24"/>
        </w:rPr>
        <w:t>Б.Х. Психологи, педагоги, научные работники, студенты, просто со</w:t>
        <w:softHyphen/>
        <w:t>циально активные люди, чья деятельность может быть оформлена как не целевая, а побочная, таков, например, российский Ротари-клуб. Не ис</w:t>
        <w:softHyphen/>
        <w:t>ключено, что и нам надо было действовать также, но как психолог и педа</w:t>
        <w:softHyphen/>
        <w:t>гог, работающий с разными возрастами, я считаю проблему конфликта поколений ключевой. Именно она объединяет все направления нашей де</w:t>
        <w:softHyphen/>
        <w:t>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Х. А в красноярских школах вас поддерживают?</w:t>
      </w:r>
    </w:p>
    <w:p>
      <w:pPr>
        <w:pStyle w:val="Normal"/>
        <w:jc w:val="both"/>
        <w:rPr>
          <w:rFonts w:ascii="Times New Roman" w:hAnsi="Times New Roman" w:cs="Times New Roman"/>
          <w:sz w:val="24"/>
          <w:szCs w:val="24"/>
        </w:rPr>
      </w:pPr>
      <w:r>
        <w:rPr>
          <w:rFonts w:cs="Times New Roman" w:ascii="Times New Roman" w:hAnsi="Times New Roman"/>
          <w:sz w:val="24"/>
          <w:szCs w:val="24"/>
        </w:rPr>
        <w:t>Б.Х. Некоторые уже откликнулись, особенно после того, как в городе была обнародована программа борьбы с наркоманией. Мы подключились к ней, хотя с самого начала, создавая «Мир без конфронтации», рассмат</w:t>
        <w:softHyphen/>
        <w:t>ривали наркоманию как симптом другой, объемлющей проблемы - лю</w:t>
        <w:softHyphen/>
        <w:t>бой зависимости, которая оказывает разрушительное воздействие на че</w:t>
        <w:softHyphen/>
        <w:t>ловека. Впрочем, мы понимаем, что сама по себе независимость - поня</w:t>
        <w:softHyphen/>
        <w:t>тие условное, относи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Вот еще что важно. Берясь за сложные задачи, мы всегда нуждаемся в разных ресурсах, и потому основное внимание в «Мире...» обращаем не на идеологию, политику или право, а именно на образование и гумани</w:t>
        <w:softHyphen/>
        <w:t>тарное знание. К слову, к нему я отношу любое знание, не понимая, как оно, если это действительно знание, может быть не гуманитарным.</w:t>
      </w:r>
    </w:p>
    <w:p>
      <w:pPr>
        <w:pStyle w:val="Normal"/>
        <w:jc w:val="both"/>
        <w:rPr>
          <w:rFonts w:ascii="Times New Roman" w:hAnsi="Times New Roman" w:cs="Times New Roman"/>
          <w:sz w:val="24"/>
          <w:szCs w:val="24"/>
        </w:rPr>
      </w:pPr>
      <w:r>
        <w:rPr>
          <w:rFonts w:cs="Times New Roman" w:ascii="Times New Roman" w:hAnsi="Times New Roman"/>
          <w:sz w:val="24"/>
          <w:szCs w:val="24"/>
        </w:rPr>
        <w:t>10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Х. Знание как средств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Х. Да, потому что эпоха, делящая предметность на естественно-на</w:t>
        <w:softHyphen/>
        <w:t>учную, инженерную, техническую, гуманитарную области, завершается, такое членение себя исчерпало, оно не продуктивно уже сегодня, не гово</w:t>
        <w:softHyphen/>
        <w:t>ря о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Терпи, казак, атаманом будешь, или борьба за статусы</w:t>
      </w:r>
    </w:p>
    <w:p>
      <w:pPr>
        <w:pStyle w:val="Normal"/>
        <w:jc w:val="both"/>
        <w:rPr>
          <w:rFonts w:ascii="Times New Roman" w:hAnsi="Times New Roman" w:cs="Times New Roman"/>
          <w:sz w:val="24"/>
          <w:szCs w:val="24"/>
        </w:rPr>
      </w:pPr>
      <w:r>
        <w:rPr>
          <w:rFonts w:cs="Times New Roman" w:ascii="Times New Roman" w:hAnsi="Times New Roman"/>
          <w:sz w:val="24"/>
          <w:szCs w:val="24"/>
        </w:rPr>
        <w:t>М.Х. Сообразив утром, что завтра мне улетать, я понял, что, рас</w:t>
        <w:softHyphen/>
        <w:t>спрашивая тебя о принципах толерантности, ни разу не удосужился по</w:t>
        <w:softHyphen/>
        <w:t>интересоваться, как ты понимаешь сам этот термин. Если как приспо</w:t>
        <w:softHyphen/>
        <w:t>собление, терпимость, то онмне не нравится. Потому что, понимая, что надо уметь быть терпимым, я слышу в этом слове оттенок страдатель</w:t>
        <w:softHyphen/>
        <w:t>ности, а отсюда ход к известной максиме: лучше умереть стоя, чем жить на коленях.</w:t>
      </w:r>
    </w:p>
    <w:p>
      <w:pPr>
        <w:pStyle w:val="Normal"/>
        <w:jc w:val="both"/>
        <w:rPr>
          <w:rFonts w:ascii="Times New Roman" w:hAnsi="Times New Roman" w:cs="Times New Roman"/>
          <w:sz w:val="24"/>
          <w:szCs w:val="24"/>
        </w:rPr>
      </w:pPr>
      <w:r>
        <w:rPr>
          <w:rFonts w:cs="Times New Roman" w:ascii="Times New Roman" w:hAnsi="Times New Roman"/>
          <w:sz w:val="24"/>
          <w:szCs w:val="24"/>
        </w:rPr>
        <w:t>Б.Х. В русском языке есть и другой неприятный коннотат: дома тер</w:t>
        <w:softHyphen/>
        <w:t>пимости... Но в данном случае терпимость понимается принципиально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ет семь-восемь назад мы впервые начали обсуждать этот тер</w:t>
        <w:softHyphen/>
        <w:t>мин с западными коллегами, озвученный тобой вопрос тоже звучал, тог</w:t>
        <w:softHyphen/>
        <w:t>да же возник и образ помойки: почему я, имеющий возможность жить в нормальных условиях, должен ее терпеть? Она для меня невыносима.</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мне нравится другой смысл, звучащий в концепции, инте</w:t>
        <w:softHyphen/>
        <w:t>ресно и глубоко прописанной нашими коллегами из Института толеран</w:t>
        <w:softHyphen/>
        <w:t>тности в Екатеринбурге: принятие допущения бытия Другого так же, как моего.</w:t>
      </w:r>
    </w:p>
    <w:p>
      <w:pPr>
        <w:pStyle w:val="Normal"/>
        <w:jc w:val="both"/>
        <w:rPr>
          <w:rFonts w:ascii="Times New Roman" w:hAnsi="Times New Roman" w:cs="Times New Roman"/>
          <w:sz w:val="24"/>
          <w:szCs w:val="24"/>
        </w:rPr>
      </w:pPr>
      <w:r>
        <w:rPr>
          <w:rFonts w:cs="Times New Roman" w:ascii="Times New Roman" w:hAnsi="Times New Roman"/>
          <w:sz w:val="24"/>
          <w:szCs w:val="24"/>
        </w:rPr>
        <w:t>М.Х. Или сосуществования с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Б.Х. Можно и так, но слишком красиво. Для меня все сводится в пред</w:t>
        <w:softHyphen/>
        <w:t>ставлении о гражданском образовании, хотя жить в гражданском обще</w:t>
        <w:softHyphen/>
        <w:t>стве не так-то уж легко. Способность признавать и учитывать потребнос</w:t>
        <w:softHyphen/>
        <w:t>ти и права других, видеть существенные отличия их образа жизни и при</w:t>
        <w:softHyphen/>
        <w:t>нимать его, понимать язык другой культуры и находить с ней согласие -все это не появляется естественным путем даже в тех обществах, которые прошли длительный путь стан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Х. Но тогда с какой стати, - вспоминаю образ, использованный то</w:t>
        <w:softHyphen/>
        <w:t>бой в наших первых беседах, - ты начинаешь требовать, чтобы я изба</w:t>
        <w:softHyphen/>
        <w:t>вил тебя от моей помойки? Мне в ней нравится, мне в ней тепло и уютн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Б.Х. А я не требую, я говорю лишь, что в этом пункте появляются гра</w:t>
        <w:softHyphen/>
        <w:t>ница и предмет переговоров, проявляются интересы и цели, которые в нормальном общежитии приходится согласовывать. Тут начинается по</w:t>
        <w:softHyphen/>
        <w:t>зиционный торг, основанный на взаимной выгоде.</w:t>
      </w:r>
    </w:p>
    <w:p>
      <w:pPr>
        <w:pStyle w:val="Normal"/>
        <w:jc w:val="both"/>
        <w:rPr>
          <w:rFonts w:ascii="Times New Roman" w:hAnsi="Times New Roman" w:cs="Times New Roman"/>
          <w:sz w:val="24"/>
          <w:szCs w:val="24"/>
        </w:rPr>
      </w:pPr>
      <w:r>
        <w:rPr>
          <w:rFonts w:cs="Times New Roman" w:ascii="Times New Roman" w:hAnsi="Times New Roman"/>
          <w:sz w:val="24"/>
          <w:szCs w:val="24"/>
        </w:rPr>
        <w:t>М.Х. Мол, уберите свою помойку, а я вам за это...</w:t>
      </w:r>
    </w:p>
    <w:p>
      <w:pPr>
        <w:pStyle w:val="Normal"/>
        <w:jc w:val="both"/>
        <w:rPr>
          <w:rFonts w:ascii="Times New Roman" w:hAnsi="Times New Roman" w:cs="Times New Roman"/>
          <w:sz w:val="24"/>
          <w:szCs w:val="24"/>
        </w:rPr>
      </w:pPr>
      <w:r>
        <w:rPr>
          <w:rFonts w:cs="Times New Roman" w:ascii="Times New Roman" w:hAnsi="Times New Roman"/>
          <w:sz w:val="24"/>
          <w:szCs w:val="24"/>
        </w:rPr>
        <w:t>Б.Х. Как вариант. Например, чтобы не возбуждать возражений типа «они будут диктовать нам свои правила», предпочтительней думать не о том, как уничтожить помойку, а какие образовательные программы запу</w:t>
        <w:softHyphen/>
        <w:t>стить. Либо на месте, либо приглашая молодых людей туда, где помойки нет, чтобы они «понюхали» другой вариант жизни 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М.Х. Вот тут-то я и закричу: не навязывайте мне ваши мелкобуржу</w:t>
        <w:softHyphen/>
        <w:t>азные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Х. А меня вполне устраивают нормальные человеческие ценности, независимо от бирки, мне абсолютно начхать, какого они цвета, где и когда были осознаны. Как известно, три великие мировые религии сфор</w:t>
        <w:softHyphen/>
        <w:t>мировались в одном месте: почему же мы не возражаем против христи</w:t>
        <w:softHyphen/>
        <w:t>анства, оно же тоже не на российской почве выросло?</w:t>
      </w:r>
    </w:p>
    <w:p>
      <w:pPr>
        <w:pStyle w:val="Normal"/>
        <w:jc w:val="both"/>
        <w:rPr>
          <w:rFonts w:ascii="Times New Roman" w:hAnsi="Times New Roman" w:cs="Times New Roman"/>
          <w:sz w:val="24"/>
          <w:szCs w:val="24"/>
        </w:rPr>
      </w:pPr>
      <w:r>
        <w:rPr>
          <w:rFonts w:cs="Times New Roman" w:ascii="Times New Roman" w:hAnsi="Times New Roman"/>
          <w:sz w:val="24"/>
          <w:szCs w:val="24"/>
        </w:rPr>
        <w:t>М.Х. Еще как возражаем, желая вернуться к родному язы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Б.Х. Все, приехали: и христианство нам навязали, и ходить в штанах заставили, как и руки мыть, сидеть за столом и есть, пользуясь ложкой, вилкой и ножом. Кстати, не в очередной ли раз жидомасоны?! Не позво</w:t>
        <w:softHyphen/>
        <w:t>лим им запретить нам вернуться в милую сердцу пещеру!</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я вновь и вновь говорю: да, есть вещи, которые меня не уст</w:t>
        <w:softHyphen/>
        <w:t>раивают. И спрашиваю самого себя: как долго я готов заниматься преоб</w:t>
        <w:softHyphen/>
        <w:t>разованиями и какую часть себя в это вложить? Или увидеть в моем нынеш</w:t>
        <w:softHyphen/>
        <w:t>нем положении некий фатум - мол, мой мир и я вместе с ним таковы, ничего с этим не сделаешь, ничего не изменишь - и смириться навсегда? Что ж, это тоже вариант. Его-то, к слову, и можно назвать терпи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М.Х. Но давай сделаем еще один шаг в том же направлении. Вчера ты говорил о том, что даже в архаичных, примитивных культурах можно найти нечто полезное. Так, может, и жизнь по соседству с помойкой нас тоже чему-то научит?</w:t>
      </w:r>
    </w:p>
    <w:p>
      <w:pPr>
        <w:pStyle w:val="Normal"/>
        <w:jc w:val="both"/>
        <w:rPr>
          <w:rFonts w:ascii="Times New Roman" w:hAnsi="Times New Roman" w:cs="Times New Roman"/>
          <w:sz w:val="24"/>
          <w:szCs w:val="24"/>
        </w:rPr>
      </w:pPr>
      <w:r>
        <w:rPr>
          <w:rFonts w:cs="Times New Roman" w:ascii="Times New Roman" w:hAnsi="Times New Roman"/>
          <w:sz w:val="24"/>
          <w:szCs w:val="24"/>
        </w:rPr>
        <w:t>Б.Х. А это уже демагогия чистейшей воды. Впрочем, готов и это разыг</w:t>
        <w:softHyphen/>
        <w:t>рать: не исключено, что в результате я наконец-то пойму, что происходит с людьми, которые находят прелесть в подобной жизни. И это может дать импульс неожиданным профессиональным размышлениям. А чтобы не ограничиваться искусственными аналогиями, приведу вполне адекватны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0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 знаю, как сейчас, но когда-то в Средней Азии женщины мыли го</w:t>
        <w:softHyphen/>
        <w:t>лову кислым молоком, после чего волосы становились просто блестящи</w:t>
        <w:softHyphen/>
        <w:t>ми, но... вонючими до невозможности. Что было делать? Это ведь тоже ценность, такие волосы. Да, можно было терпеть. А можно было уже тогда разработать такой шампунь, который позволил бы иметь волосы не хуже, если не лучше, чем после кислого молока. И это уже другая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t>М.Х. Ладно, двинемся дальше, а напоследок поделюсь с тобой еще од</w:t>
        <w:softHyphen/>
        <w:t>ним смыслом терминов интолерантность и толерантность, которыймне перед командировкой к тебе подарила Лидия Семина. Оказывается, в пе</w:t>
        <w:softHyphen/>
        <w:t>реводе с английского первое слово означает... никогда бы не догадался... фундаментализм, а второе - индульгенция! Есть над чем подумать, не правда л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асколько я понимаю, к распределению ответственности в социальном плане вы уже приступили, создав в гимназии «Универс» Парла</w:t>
        <w:softHyphen/>
        <w:t>мент, Сенат и прочие механизмы самоуправления. А в экспертизе оценок, если я правильно понимаю, вы по-прежнему ориентируетесь на научные критерии, в том числе на рекомендации академиков от педагогики.</w:t>
      </w:r>
    </w:p>
    <w:p>
      <w:pPr>
        <w:pStyle w:val="Normal"/>
        <w:jc w:val="both"/>
        <w:rPr>
          <w:rFonts w:ascii="Times New Roman" w:hAnsi="Times New Roman" w:cs="Times New Roman"/>
          <w:sz w:val="24"/>
          <w:szCs w:val="24"/>
        </w:rPr>
      </w:pPr>
      <w:r>
        <w:rPr>
          <w:rFonts w:cs="Times New Roman" w:ascii="Times New Roman" w:hAnsi="Times New Roman"/>
          <w:sz w:val="24"/>
          <w:szCs w:val="24"/>
        </w:rPr>
        <w:t>Б.Х. Легче всего списать на них, но мне ближе другое объяснение. В традиционной школе педагог, как я уже тебе говорил - самая тревожная профессия. Учитель - что солдат: любая проверка его знаний и умений нарушает его самочувствие. Не случайно солдаты больше двух лет не слу</w:t>
        <w:softHyphen/>
        <w:t>жат, а у тех, кто в армии задерживается, понимание становится стерео</w:t>
        <w:softHyphen/>
        <w:t>типным, о мышлении и говорить не прих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одвинутый» ученик перестал видеть в педагоге самого авторитет</w:t>
        <w:softHyphen/>
        <w:t>ного специалиста в его учебном предмете. Если же принять метод рас</w:t>
        <w:softHyphen/>
        <w:t>пределенной ответственности за оценку, учитель еще и статуса - профес</w:t>
        <w:softHyphen/>
        <w:t>сионально последнего инструмента - лишится, после чего совершенно обоснованно может потерять работу и профессию. Как, заметь, и вузовс</w:t>
        <w:softHyphen/>
        <w:t>кий препода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Вот тебе очередная история, имеющая отношение к обсуждаемой нами теме. В начале перестройки студенты нашего факультета разработали стра</w:t>
        <w:softHyphen/>
        <w:t>тификацию, предложив критерии четырех уровней студенческих стату</w:t>
        <w:softHyphen/>
        <w:t>сов. На первый они поместили тех, кто поступил в университет ради по</w:t>
        <w:softHyphen/>
        <w:t>лучения диплома. Если по ходу занятий такой студент полностью выпол</w:t>
        <w:softHyphen/>
        <w:t>няет учебный план, то на выходе из университета мы обязаны выдать ему полноценный диплом. Этим документом утверждается, что молодой спе</w:t>
        <w:softHyphen/>
        <w:t>циалист прослушал определенные учебные курсы в соответствии со стан</w:t>
        <w:softHyphen/>
        <w:t>дартом и может быть допущен к профессиональной работе. Диплом за</w:t>
        <w:softHyphen/>
        <w:t>падного университета допуском к должности в профессиональном цех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103</w:t>
      </w:r>
    </w:p>
    <w:p>
      <w:pPr>
        <w:pStyle w:val="Normal"/>
        <w:jc w:val="both"/>
        <w:rPr>
          <w:rFonts w:ascii="Times New Roman" w:hAnsi="Times New Roman" w:cs="Times New Roman"/>
          <w:sz w:val="24"/>
          <w:szCs w:val="24"/>
        </w:rPr>
      </w:pPr>
      <w:r>
        <w:rPr>
          <w:rFonts w:cs="Times New Roman" w:ascii="Times New Roman" w:hAnsi="Times New Roman"/>
          <w:sz w:val="24"/>
          <w:szCs w:val="24"/>
        </w:rPr>
        <w:t>- автоматическим, прямым и единственным - не является. Он означает лишь то, что имярек владеет некой суммой знаний, а что он умеет, долж</w:t>
        <w:softHyphen/>
        <w:t>ны оценить компетентные специалисты в данной области, выдав соиска</w:t>
        <w:softHyphen/>
        <w:t>телю сертификат соответствия. Поэтому наши выпускники, оказавшись на Западе и желая быть принятыми в солидную фирму, сдают кучу допол</w:t>
        <w:softHyphen/>
        <w:t>нительных экзаменов.</w:t>
      </w:r>
    </w:p>
    <w:p>
      <w:pPr>
        <w:pStyle w:val="Normal"/>
        <w:jc w:val="both"/>
        <w:rPr>
          <w:rFonts w:ascii="Times New Roman" w:hAnsi="Times New Roman" w:cs="Times New Roman"/>
          <w:sz w:val="24"/>
          <w:szCs w:val="24"/>
        </w:rPr>
      </w:pPr>
      <w:r>
        <w:rPr>
          <w:rFonts w:cs="Times New Roman" w:ascii="Times New Roman" w:hAnsi="Times New Roman"/>
          <w:sz w:val="24"/>
          <w:szCs w:val="24"/>
        </w:rPr>
        <w:t>М.Х. Недавно профессор Евгений Сабуров, объясняя смену образователь</w:t>
        <w:softHyphen/>
        <w:t>ной парадигмы в мире, сказал, что раньше была принята теория челове</w:t>
        <w:softHyphen/>
        <w:t>ческого капитала: человек вкладывал ресурсы в получение знаний, о чем и свидетельствовал диплом. Ее автор был удостоен Нобелевской премии. Сегодня же «вмоде» теория нового нобелиата - теория фильтров, согласно которой диплом есть лишь сигнал - знак работодателю - об активнос</w:t>
        <w:softHyphen/>
        <w:t>ти студента в годы учебы. С точки зрения Сабурова, это ведет или уже привело к дискредитации знаний и кризису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Б.Х. Не согласен, новый статус диплома, на мой взгляд, знания никак не дискредитирует. Смысл его в том, что обладатель его будет допущен к самостоятельной практике после того, как докажет, на каком уровне он умеет применять полученные знания. При этом в традиционной системе высшего образования есть много смешного, если не сказать нелепого. Например, если студент выбирает специализацию в начале третьего кур</w:t>
        <w:softHyphen/>
        <w:t>са, до того, как успеет прослушать необходимый для будущей профессии цикл лекций и пройти необходимую практику, то о какой специализации можно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Но что предложили наши студенты? О первом статусе я уже сказал. На второй могут претендовать те, кто самостоятельно движется в образова</w:t>
        <w:softHyphen/>
        <w:t>тельном пространстве. Третьему соответствуют студенты, которые поми</w:t>
        <w:softHyphen/>
        <w:t>мо обычных лекций и семинаров выбирают для себя руководителя той или иной мастерской и включаются в состав исследовательских или про</w:t>
        <w:softHyphen/>
        <w:t>ектных команд, самостоятельно выполняя часть общей работы. Наконец, четвертый уровень - это те, кого мы называем экстернами, кто занимает</w:t>
        <w:softHyphen/>
        <w:t>ся по индивидуальным образовательным программам. Они не только сами составляют свой учебный план, но и определяют, где и у кого будут полу</w:t>
        <w:softHyphen/>
        <w:t>чать те или иные необходимые им знания: какие-то в Красноярске, какие-то в Питере и даже в Гамбурге.</w:t>
      </w:r>
    </w:p>
    <w:p>
      <w:pPr>
        <w:pStyle w:val="Normal"/>
        <w:jc w:val="both"/>
        <w:rPr>
          <w:rFonts w:ascii="Times New Roman" w:hAnsi="Times New Roman" w:cs="Times New Roman"/>
          <w:sz w:val="24"/>
          <w:szCs w:val="24"/>
        </w:rPr>
      </w:pPr>
      <w:r>
        <w:rPr>
          <w:rFonts w:cs="Times New Roman" w:ascii="Times New Roman" w:hAnsi="Times New Roman"/>
          <w:sz w:val="24"/>
          <w:szCs w:val="24"/>
        </w:rPr>
        <w:t>М.Х. Любопытная стратификация. Неужели она была принята?</w:t>
      </w:r>
    </w:p>
    <w:p>
      <w:pPr>
        <w:pStyle w:val="Normal"/>
        <w:jc w:val="both"/>
        <w:rPr>
          <w:rFonts w:ascii="Times New Roman" w:hAnsi="Times New Roman" w:cs="Times New Roman"/>
          <w:sz w:val="24"/>
          <w:szCs w:val="24"/>
        </w:rPr>
      </w:pPr>
      <w:r>
        <w:rPr>
          <w:rFonts w:cs="Times New Roman" w:ascii="Times New Roman" w:hAnsi="Times New Roman"/>
          <w:sz w:val="24"/>
          <w:szCs w:val="24"/>
        </w:rPr>
        <w:t>Б.Х. Ее провалили преподаватели из коммунистов - не по партбилету в кармане, а по мировоззрению. Провалили по очень простой причине. Научных исследований, независимо от наличия научной степени, они не ведут, предложить студентам хоть что-то, что привлекло бы внимание уни-</w:t>
      </w:r>
    </w:p>
    <w:p>
      <w:pPr>
        <w:pStyle w:val="Normal"/>
        <w:jc w:val="both"/>
        <w:rPr>
          <w:rFonts w:ascii="Times New Roman" w:hAnsi="Times New Roman" w:cs="Times New Roman"/>
          <w:sz w:val="24"/>
          <w:szCs w:val="24"/>
        </w:rPr>
      </w:pPr>
      <w:r>
        <w:rPr>
          <w:rFonts w:cs="Times New Roman" w:ascii="Times New Roman" w:hAnsi="Times New Roman"/>
          <w:sz w:val="24"/>
          <w:szCs w:val="24"/>
        </w:rPr>
        <w:t>10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ерситетов или фирм, дающих гранты ради реализации стоящей идеи, не могут, авторитета у студентов не имеют, и потому не видать им их больше, как своих собственных ушей. Разве что студентов первого уровня. Но если принять такую стратификацию, сколько их останется?!</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с этой идеей носятся двое моих новых студентов, одного из них ты видел на семинаре. Я их, как могу, урезониваю: ребята, к истории надо относиться трепетно. Подумайте, изменилось ли у нас с тех пор, как вы предложили свою стратификацию, хоть что-то? Появились ли новые ресурсы? И что из того замысла можно реализовать? На мой-то взгляд, ситуация стала даже хуже, потому что люди, ту идею поддерживающие, разбежались кто куда.</w:t>
      </w:r>
    </w:p>
    <w:p>
      <w:pPr>
        <w:pStyle w:val="Normal"/>
        <w:jc w:val="both"/>
        <w:rPr>
          <w:rFonts w:ascii="Times New Roman" w:hAnsi="Times New Roman" w:cs="Times New Roman"/>
          <w:sz w:val="24"/>
          <w:szCs w:val="24"/>
        </w:rPr>
      </w:pPr>
      <w:r>
        <w:rPr>
          <w:rFonts w:cs="Times New Roman" w:ascii="Times New Roman" w:hAnsi="Times New Roman"/>
          <w:sz w:val="24"/>
          <w:szCs w:val="24"/>
        </w:rPr>
        <w:t>М.Х. Ваши преподаватели в точности повторили демарш медиков, в свое время заваливших идею свободного выбора пациентами поликлини</w:t>
        <w:softHyphen/>
        <w:t>ческих врачей с процентной оплатой в соответствии с количеством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Б.Х. Такая защитная реакция присуща любой профессии, в структуре которой имеется инстанция, претендующая на диктат, на вменение об</w:t>
        <w:softHyphen/>
        <w:t>ществу своих правил игры: я такой - и вам такими быть надлежит! В Со</w:t>
        <w:softHyphen/>
        <w:t>ветском Союзе исключительное право оценивать своих коллег было да</w:t>
        <w:softHyphen/>
        <w:t>ровано всем академиям и творческим союзам. В момент создания, ска</w:t>
        <w:softHyphen/>
        <w:t>жем, академии медицинских или педагогических наук, союза писателей или архитектуры их организаторы, автоматически получая звания акаде</w:t>
        <w:softHyphen/>
        <w:t>миков и руководящие должности, то есть статус «выдающихся» ученых и творцов, тут же становились неприкасаемыми и выстраивали барьеры для идущих следом претендентов, готовых посягнуть на появившуюся кор</w:t>
        <w:softHyphen/>
        <w:t>мушку. Академика же никто оценить не может. Заметь, у Фрейда сертифи</w:t>
        <w:softHyphen/>
        <w:t>ката на психоанализ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социальный контекст у государственной программы толеран</w:t>
        <w:softHyphen/>
        <w:t>тности. Стоило ее объявить, как появилась масса «специалистов», кото</w:t>
        <w:softHyphen/>
        <w:t>рые, прослышав об открывшемся финансировании, предлагают себя в качестве ее адептов. В точности, как Дон Базилио: «вы дайте денег мне, а я вам все устрою»! Они с ходу, прослушав один лекционный курс, «готовы» преподавать психологию, сексологию, валеологию, черта лысого. Но пред</w:t>
        <w:softHyphen/>
        <w:t>ложи им хоть одного человека научить быть здоровым или преодолеть реальный конфликт, как они начинают шуметь: мы - преподаватели кон</w:t>
        <w:softHyphen/>
        <w:t>фликта, а не конфликтологи, мы теоретики, а не практики. Мол, тренер по баскетболу не обязан играть как Сабонис. Но это - очередная подмена, очередное передергивание, манипулирование, понятное обывателю. Про какое умение мы говорим? Что его конституирует? Если человек умеет</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______________105</w:t>
      </w:r>
    </w:p>
    <w:p>
      <w:pPr>
        <w:pStyle w:val="Normal"/>
        <w:jc w:val="both"/>
        <w:rPr>
          <w:rFonts w:ascii="Times New Roman" w:hAnsi="Times New Roman" w:cs="Times New Roman"/>
          <w:sz w:val="24"/>
          <w:szCs w:val="24"/>
        </w:rPr>
      </w:pPr>
      <w:r>
        <w:rPr>
          <w:rFonts w:cs="Times New Roman" w:ascii="Times New Roman" w:hAnsi="Times New Roman"/>
          <w:sz w:val="24"/>
          <w:szCs w:val="24"/>
        </w:rPr>
        <w:t>решать задачи, то он и раньше умел это делать. Тренеру не надо играть, как Сабонис - тренеру надо других научить играть так же.</w:t>
      </w:r>
    </w:p>
    <w:p>
      <w:pPr>
        <w:pStyle w:val="Normal"/>
        <w:jc w:val="both"/>
        <w:rPr>
          <w:rFonts w:ascii="Times New Roman" w:hAnsi="Times New Roman" w:cs="Times New Roman"/>
          <w:sz w:val="24"/>
          <w:szCs w:val="24"/>
        </w:rPr>
      </w:pPr>
      <w:r>
        <w:rPr>
          <w:rFonts w:cs="Times New Roman" w:ascii="Times New Roman" w:hAnsi="Times New Roman"/>
          <w:sz w:val="24"/>
          <w:szCs w:val="24"/>
        </w:rPr>
        <w:t>М.Х. Не хочешь ли ты сказать, что преподаватель конфликтологии не умеет разрешать практический конфликт, а учитель математики -по аналогии - не умеет решать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Б.Х. Именно. Однажды мы провели эксперимент, предложив препо</w:t>
        <w:softHyphen/>
        <w:t>давателям русского языка написать диктант, и зареклись...</w:t>
      </w:r>
    </w:p>
    <w:p>
      <w:pPr>
        <w:pStyle w:val="Normal"/>
        <w:jc w:val="both"/>
        <w:rPr>
          <w:rFonts w:ascii="Times New Roman" w:hAnsi="Times New Roman" w:cs="Times New Roman"/>
          <w:sz w:val="24"/>
          <w:szCs w:val="24"/>
        </w:rPr>
      </w:pPr>
      <w:r>
        <w:rPr>
          <w:rFonts w:cs="Times New Roman" w:ascii="Times New Roman" w:hAnsi="Times New Roman"/>
          <w:sz w:val="24"/>
          <w:szCs w:val="24"/>
        </w:rPr>
        <w:t>М.Х. Где?</w:t>
      </w:r>
    </w:p>
    <w:p>
      <w:pPr>
        <w:pStyle w:val="Normal"/>
        <w:jc w:val="both"/>
        <w:rPr>
          <w:rFonts w:ascii="Times New Roman" w:hAnsi="Times New Roman" w:cs="Times New Roman"/>
          <w:sz w:val="24"/>
          <w:szCs w:val="24"/>
        </w:rPr>
      </w:pPr>
      <w:r>
        <w:rPr>
          <w:rFonts w:cs="Times New Roman" w:ascii="Times New Roman" w:hAnsi="Times New Roman"/>
          <w:sz w:val="24"/>
          <w:szCs w:val="24"/>
        </w:rPr>
        <w:t>Б.Х. Не скажу. Впрочем, это было давно, в первые перестроечные годы. Ректор предложил, мы и провели - среди преподавателей и старшекурс</w:t>
        <w:softHyphen/>
        <w:t>ников университета. И все стало ясно. Они ведь задачки, предлагаемые детям, могут решать потому только, что у них есть решебники с последо</w:t>
        <w:softHyphen/>
        <w:t>вательностью действий и ответами. Сколько раз мы наблюдали одну и ту же картину: ученик обращается с затруднением к учителю, тот спрашива</w:t>
        <w:softHyphen/>
        <w:t>ет: покажи, где? и тут же лезет в решебник. А отбери его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я предложил учителям математики такую задачку. Мужик продал лошадь за 7 тысяч, потом купил лошадь за 8, продал ее за 9 тысяч, потом купил за 10 и продал за 11. Вопрос: получил ли мужик прибыль и если получил, то сколько? Учителя мучались час. Знаешь, что они делали? Расписали лошадей и деньги по бумажкам и стали ими обмениваться... Чтоб я так жил! И только один из них ничего не писал и ни с кем не обме</w:t>
        <w:softHyphen/>
        <w:t>нивался. Спрашиваю: Леша, ты почему задачку не решаешь? А он отвеча</w:t>
        <w:softHyphen/>
        <w:t>ет: задачи не вижу! Он оказался единственным из всех, кто знал, что такое математическая задача.</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не все так просто. Особенно в тех областях, которые в нашей стране не были предметом серьезного изучения, понимания, практики, скажем, в области коммуникации, формирования критического мышле</w:t>
        <w:softHyphen/>
        <w:t>ния, разрешения конфликтов, налаживания поли- или межкультурных форм жизни. Ужас в том, что не ставшие умелыми учителя «готовы» уже сегодня все это пре-по-давать! Они готовы преподавать право, хотя у них напрочь отсутствует правовое мышление. Они считают себя вправе ре</w:t>
        <w:softHyphen/>
        <w:t>шать правовые задачки, вычитывая ответы... из кодексов! Но допустимо ли, чтобы кто-то назначал другим делать то, что не умеет делать сам?</w:t>
      </w:r>
    </w:p>
    <w:p>
      <w:pPr>
        <w:pStyle w:val="Normal"/>
        <w:jc w:val="both"/>
        <w:rPr>
          <w:rFonts w:ascii="Times New Roman" w:hAnsi="Times New Roman" w:cs="Times New Roman"/>
          <w:sz w:val="24"/>
          <w:szCs w:val="24"/>
        </w:rPr>
      </w:pPr>
      <w:r>
        <w:rPr>
          <w:rFonts w:cs="Times New Roman" w:ascii="Times New Roman" w:hAnsi="Times New Roman"/>
          <w:sz w:val="24"/>
          <w:szCs w:val="24"/>
        </w:rPr>
        <w:t>М.Х. Пару месяцев назад мне довелось присутствовать на пресс-конфе</w:t>
        <w:softHyphen/>
        <w:t>ренции, организаторы которой с гордостью рассказывали о новом учебном курсе, который уже распространяется по стране и, со слов авторов, с увлечением принимается подростками. Представь, содержание 12 уроков, после которых сдается зачет, сводится к тому, чтобы научить подрост</w:t>
        <w:softHyphen/>
        <w:t>ков... свободе! Ни больше, ни меньше. А как иначе определить якобы форми-</w:t>
      </w:r>
    </w:p>
    <w:p>
      <w:pPr>
        <w:pStyle w:val="Normal"/>
        <w:jc w:val="both"/>
        <w:rPr>
          <w:rFonts w:ascii="Times New Roman" w:hAnsi="Times New Roman" w:cs="Times New Roman"/>
          <w:sz w:val="24"/>
          <w:szCs w:val="24"/>
        </w:rPr>
      </w:pPr>
      <w:r>
        <w:rPr>
          <w:rFonts w:cs="Times New Roman" w:ascii="Times New Roman" w:hAnsi="Times New Roman"/>
          <w:sz w:val="24"/>
          <w:szCs w:val="24"/>
        </w:rPr>
        <w:t>10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руемое умение в любой, тем более сложной жизненной ситуации принять решение, за которое несешь ответственность, или «овладеть» мужеством сказать «нет», противопоставив себя коллективу?</w:t>
      </w:r>
    </w:p>
    <w:p>
      <w:pPr>
        <w:pStyle w:val="Normal"/>
        <w:jc w:val="both"/>
        <w:rPr>
          <w:rFonts w:ascii="Times New Roman" w:hAnsi="Times New Roman" w:cs="Times New Roman"/>
          <w:sz w:val="24"/>
          <w:szCs w:val="24"/>
        </w:rPr>
      </w:pPr>
      <w:r>
        <w:rPr>
          <w:rFonts w:cs="Times New Roman" w:ascii="Times New Roman" w:hAnsi="Times New Roman"/>
          <w:sz w:val="24"/>
          <w:szCs w:val="24"/>
        </w:rPr>
        <w:t>Мне поначалу показалось это замечательной инновацией. Но, чем боль</w:t>
        <w:softHyphen/>
        <w:t>ше вопросов задавали авторам журналисты, тем больше сомнений закра</w:t>
        <w:softHyphen/>
        <w:t>дывалось. Прежде всего, можно ли научиться самоопределяться на уроке, где по типу деятельности ученику рациональнее угадать «правильные» ответы и получить зачет? По свободе!.. И все же, несмотря на, скажу так, экстравагантность новации, журналисты даже в острых вопросах про</w:t>
        <w:softHyphen/>
        <w:t>явили максимум уважения к авторам, а те отбивались, как партизаны. А точку в пресс-конференции поставил вопрос, оставшийся без ответа: могут ли ученики проявить свободу выбора, отказавшись от этих ваших уроков? имеют ли они право вам сказать «нет, не хочу»?..</w:t>
      </w:r>
    </w:p>
    <w:p>
      <w:pPr>
        <w:pStyle w:val="Normal"/>
        <w:jc w:val="both"/>
        <w:rPr>
          <w:rFonts w:ascii="Times New Roman" w:hAnsi="Times New Roman" w:cs="Times New Roman"/>
          <w:sz w:val="24"/>
          <w:szCs w:val="24"/>
        </w:rPr>
      </w:pPr>
      <w:r>
        <w:rPr>
          <w:rFonts w:cs="Times New Roman" w:ascii="Times New Roman" w:hAnsi="Times New Roman"/>
          <w:sz w:val="24"/>
          <w:szCs w:val="24"/>
        </w:rPr>
        <w:t>Б.Х. Скорее всего, нам предлагают очередную маниловщину. В луч</w:t>
        <w:softHyphen/>
        <w:t>шем случае, если удачно срежиссировать ситуацию, на таких уроках мож</w:t>
        <w:softHyphen/>
        <w:t>но приоткрыть дверь в мир, зацепить за живое, побудить размышлять, хотя для этого не нужно 12 занятий и уж тем более зачета. Но это же типичный учительский миф: большинство учителей убеждены, что их предмет су</w:t>
        <w:softHyphen/>
        <w:t>ществует исключительно на уроке, хотя он живет, извини за тавтологию, в человеческой жизни. И уметь вводить действительность внеклассной, внешкольной жизни в предмет - высочайшее педагогическое искусство. Если учитель им владеет, то у детей появляется осмысленность происхо</w:t>
        <w:softHyphen/>
        <w:t>дящего, их действия обретают нормальный прагматический смысл. Ина</w:t>
        <w:softHyphen/>
        <w:t>че это все, согласен с тобой, для проформы, чтобы зачет получить. Это как сказать детям: учись, чтобы быть умным. А он и так умный - в обще</w:t>
        <w:softHyphen/>
        <w:t>нии со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ИР БЕЗ КОНФРОНТАЦИИ ИЛИ ДА ЗДРАВСТВУЕТ КОНФЛИКТ                       107</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после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фровывая в Москве диктофонные записи, я то и дело грустно вздыхал: в очередной раз не доспросил, в очередной раз не договорили... А успокаивал я себя тем, что это, скорее всего, было недостижимо изна</w:t>
        <w:softHyphen/>
        <w:t>чально. И еще тем, что читатель, которого задели за живое взгляды крас</w:t>
        <w:softHyphen/>
        <w:t>ноярского психолога и педагога, имеет реальную возможность, если ему захочется, продолжить, хотя и заочно, беседы с Борисом Иосифовичем Хасаном, мысленно включившись в наши с ним 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t>Матвей Хромченко</w:t>
      </w:r>
    </w:p>
    <w:p>
      <w:pPr>
        <w:pStyle w:val="Normal"/>
        <w:jc w:val="both"/>
        <w:rPr>
          <w:rFonts w:ascii="Times New Roman" w:hAnsi="Times New Roman" w:cs="Times New Roman"/>
          <w:sz w:val="24"/>
          <w:szCs w:val="24"/>
        </w:rPr>
      </w:pPr>
      <w:r>
        <w:rPr>
          <w:rFonts w:cs="Times New Roman" w:ascii="Times New Roman" w:hAnsi="Times New Roman"/>
          <w:sz w:val="24"/>
          <w:szCs w:val="24"/>
        </w:rPr>
        <w:t>Красноярск-Москв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w:t>
      </w:r>
    </w:p>
    <w:p>
      <w:pPr>
        <w:pStyle w:val="Normal"/>
        <w:jc w:val="both"/>
        <w:rPr>
          <w:rFonts w:ascii="Times New Roman" w:hAnsi="Times New Roman" w:cs="Times New Roman"/>
          <w:sz w:val="24"/>
          <w:szCs w:val="24"/>
        </w:rPr>
      </w:pPr>
      <w:r>
        <w:rPr>
          <w:rFonts w:cs="Times New Roman" w:ascii="Times New Roman" w:hAnsi="Times New Roman"/>
          <w:sz w:val="24"/>
          <w:szCs w:val="24"/>
        </w:rPr>
        <w:t>Б.И.Хасан П.А.Сергоманов</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едагогов в области гражданск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мократическое устройство общества весьма несовершенно, но это лучшее из того, что у нас есть...»</w:t>
      </w:r>
    </w:p>
    <w:p>
      <w:pPr>
        <w:pStyle w:val="Normal"/>
        <w:jc w:val="both"/>
        <w:rPr>
          <w:rFonts w:ascii="Times New Roman" w:hAnsi="Times New Roman" w:cs="Times New Roman"/>
          <w:sz w:val="24"/>
          <w:szCs w:val="24"/>
        </w:rPr>
      </w:pPr>
      <w:r>
        <w:rPr>
          <w:rFonts w:cs="Times New Roman" w:ascii="Times New Roman" w:hAnsi="Times New Roman"/>
          <w:sz w:val="24"/>
          <w:szCs w:val="24"/>
        </w:rPr>
        <w:t>У. ЧЕРЧИЛЬ</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ок следует за мыслью, но горе нам, если он ее обгоняет.</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ступая в новое тысячелетие, мы наблюдаем очередной быстро рас. кручивающийся виток социальных изменений во всех странах мира. Про. должающаяся научно.техническая революция запустила глобальный про. цесс становления информационного общества1. Растет миграция актив. ной рабочей силы. Границы, которые еще недавно сдерживали ее, рушат. ся. Интенсивно перемешиваются культуры и языки. Возникающие при этом конфликты заставляют задумываться о средствах создания предска. зуемой социальной обстановки, без чего невозможно решение неотлож. ных глобальных экологических и экономических задач, встающих перед всеми странами взаимозависимого мира. Сегодня люди как никогда рань. ше озабочены поисками путей «устойчивого развития» для всего челове. чества2 . В этих условиях все чаще обращают внимание на общеобразова.</w:t>
      </w:r>
    </w:p>
    <w:p>
      <w:pPr>
        <w:pStyle w:val="Normal"/>
        <w:jc w:val="both"/>
        <w:rPr>
          <w:rFonts w:ascii="Times New Roman" w:hAnsi="Times New Roman" w:cs="Times New Roman"/>
          <w:sz w:val="24"/>
          <w:szCs w:val="24"/>
        </w:rPr>
      </w:pPr>
      <w:r>
        <w:rPr>
          <w:rFonts w:cs="Times New Roman" w:ascii="Times New Roman" w:hAnsi="Times New Roman"/>
          <w:sz w:val="24"/>
          <w:szCs w:val="24"/>
        </w:rPr>
        <w:t>1 «Информационное общество» приходит на смену «индустриальному обществу» подобно тому, как индустриальное в свое время сменило «аграрное общество». Главное различие -в интенсивности процессов. Для становления традиционного аграрного общества потре. бовались тысячелетия (немало людей в мире и сегодня живут по его законам). Становле. ние индустриального общества заняло всего несколько столетий (во многих странах про. цесс индустриализации продолжается). Информационное общество зарождается на на. ших глазах поразительными темпами и в глобальном масштабе. Подробнее о процессах информатизации образования и об их развертывании в России смотри [3].</w:t>
      </w:r>
    </w:p>
    <w:p>
      <w:pPr>
        <w:pStyle w:val="Normal"/>
        <w:jc w:val="both"/>
        <w:rPr>
          <w:rFonts w:ascii="Times New Roman" w:hAnsi="Times New Roman" w:cs="Times New Roman"/>
          <w:sz w:val="24"/>
          <w:szCs w:val="24"/>
        </w:rPr>
      </w:pPr>
      <w:r>
        <w:rPr>
          <w:rFonts w:cs="Times New Roman" w:ascii="Times New Roman" w:hAnsi="Times New Roman"/>
          <w:sz w:val="24"/>
          <w:szCs w:val="24"/>
        </w:rPr>
        <w:t>2 Вспомним резолюции, принятые руководителями всех стран на Всемирных экологичес. ких саммитах в Рио.де.Жанейро, Токио, Берлине.</w:t>
      </w:r>
    </w:p>
    <w:p>
      <w:pPr>
        <w:pStyle w:val="Normal"/>
        <w:jc w:val="both"/>
        <w:rPr>
          <w:rFonts w:ascii="Times New Roman" w:hAnsi="Times New Roman" w:cs="Times New Roman"/>
          <w:sz w:val="24"/>
          <w:szCs w:val="24"/>
        </w:rPr>
      </w:pPr>
      <w:r>
        <w:rPr>
          <w:rFonts w:cs="Times New Roman" w:ascii="Times New Roman" w:hAnsi="Times New Roman"/>
          <w:sz w:val="24"/>
          <w:szCs w:val="24"/>
        </w:rPr>
        <w:t>11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ельную школу как главный инструмент устойчивых и управляемых со. циальных изменений, созданный современным обществом за последние два века в ходе индустриальной революции. Именно в школе общество может целенаправленно готовить своих будущих членов для цивилизо. ванного решения стратегических задач соци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ское образование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ское образование, подготовка к жизни в современном обще. стве, изучение общественного устройства (обществоведение) традицион. но рассматриваются как непременная часть общего образования. Тем не менее связанные с этим вопросы попеременно то оказываются в центре внимания общества, то отодвигаются на периферию.</w:t>
      </w:r>
    </w:p>
    <w:p>
      <w:pPr>
        <w:pStyle w:val="Normal"/>
        <w:jc w:val="both"/>
        <w:rPr>
          <w:rFonts w:ascii="Times New Roman" w:hAnsi="Times New Roman" w:cs="Times New Roman"/>
          <w:sz w:val="24"/>
          <w:szCs w:val="24"/>
        </w:rPr>
      </w:pPr>
      <w:r>
        <w:rPr>
          <w:rFonts w:cs="Times New Roman" w:ascii="Times New Roman" w:hAnsi="Times New Roman"/>
          <w:sz w:val="24"/>
          <w:szCs w:val="24"/>
        </w:rPr>
        <w:t>В 90.х годах XIX века революционер.экстремист, а затем крупнейший политолог своего времени Л.А.Тихомиров писал: «Под влиянием разоча. рований революционного века в Европе и Америке сильно распростра. няется отрицательное отношение к политике. Были времена, когда луч. шие люди считали политическое искусство всесильным и были вполне уверены в возможности организовывать рассчитанным искусством силь. ные и счастливые государства. В передовых странах Запада эта вера ныне исчезла до такой степени, что лучшие люди с идеалами и убеждениями все более устраняются теперь от политики, которая все более захватыва. ется исключительно «профессиональными» политиками»1. Однако спустя всего несколько десятилетий в активную политику втягиваются милли. оны. В России свершается революция, провозгласившая своей целью по. строение справедливого общественного устройства на основе достиже. ний политической и экономической науки. Перед школой выдвигается задача «подготовки активных и сознательных строителей коммунисти. ческого общества». Российская общеобразовательная школа становится одним из основных общественных институтов, призванных «формиро. вать нов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реализации коммунистической идеи не увенчалась успехом. Перед российской школой, которая 70 лет выстраивалась под выполне. ние определенного социального заказа, вновь встала задача переосмыс. лить содержание гражданского образования. Немедленно появились учеб.</w:t>
      </w:r>
    </w:p>
    <w:p>
      <w:pPr>
        <w:pStyle w:val="Normal"/>
        <w:jc w:val="both"/>
        <w:rPr>
          <w:rFonts w:ascii="Times New Roman" w:hAnsi="Times New Roman" w:cs="Times New Roman"/>
          <w:sz w:val="24"/>
          <w:szCs w:val="24"/>
        </w:rPr>
      </w:pPr>
      <w:r>
        <w:rPr>
          <w:rFonts w:cs="Times New Roman" w:ascii="Times New Roman" w:hAnsi="Times New Roman"/>
          <w:sz w:val="24"/>
          <w:szCs w:val="24"/>
        </w:rPr>
        <w:t>1 Тихомиров Л А. Единоличная власть как принцип государственного строения. . М.: Трим, 1993. . с. 28.</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1 11</w:t>
      </w:r>
    </w:p>
    <w:p>
      <w:pPr>
        <w:pStyle w:val="Normal"/>
        <w:jc w:val="both"/>
        <w:rPr>
          <w:rFonts w:ascii="Times New Roman" w:hAnsi="Times New Roman" w:cs="Times New Roman"/>
          <w:sz w:val="24"/>
          <w:szCs w:val="24"/>
        </w:rPr>
      </w:pPr>
      <w:r>
        <w:rPr>
          <w:rFonts w:cs="Times New Roman" w:ascii="Times New Roman" w:hAnsi="Times New Roman"/>
          <w:sz w:val="24"/>
          <w:szCs w:val="24"/>
        </w:rPr>
        <w:t>ники и пособия, где коммунистическая идеология объявлена ошибочной, а рыночная экономика и государство, построенное на принципах пред. ставительской демократии, провозглашаются единственным достойным примером для всех времен и народов. Для давно привыкшего распозна. вать политическую трескотню и пропагандистскую ложь российского обы. вателя это означает одно - мало что изменилось. Учебные материалы и методические статьи по основам демократии в современной России не. редко пишут философы и обществоведы, которые еще недавно издавали труды по научному коммунизму, а стиль и скрытое содержание1 новых учебников и методических пособий по обществоведению во многом со. впадают со стилем и скрытым содержанием учебников по научному ком. мунизму:</w:t>
      </w:r>
    </w:p>
    <w:p>
      <w:pPr>
        <w:pStyle w:val="Normal"/>
        <w:jc w:val="both"/>
        <w:rPr>
          <w:rFonts w:ascii="Times New Roman" w:hAnsi="Times New Roman" w:cs="Times New Roman"/>
          <w:sz w:val="24"/>
          <w:szCs w:val="24"/>
        </w:rPr>
      </w:pPr>
      <w:r>
        <w:rPr>
          <w:rFonts w:cs="Times New Roman" w:ascii="Times New Roman" w:hAnsi="Times New Roman"/>
          <w:sz w:val="24"/>
          <w:szCs w:val="24"/>
        </w:rPr>
        <w:t>- обучение преимущественно ориентируется на передачу фактическ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ценностные утверждения предлагаются в декларативной форме; -учебный процесс не ориентирован на получение школьниками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й жизни в качестве сознательных и активных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демократическ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й методической основе новые курсы гражданского образова. ния очень схожи со старыми курсами по изучению государственного уст. ройства и права. Главное отличие в том, что факты оцениваются по.ино. му: раньше учили, что справедлива диктатура пролетариата; теперь учат, что справедлива многопартийная система2. А качественное изменение воспитательной системы, ее переориентация на формирование сознатель. ных носителей идей и практик современной демократии идет крайне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проблем в том, что гражданское образование на практике часто отождествляют с подготовкой к функционированию в существую. щем обществе, ограничивая такую подготовку простой индоктринацией. Ученики узнают о законах и правилах поведения, принятых в современ. ном обществе, слышат моральные наставления. Им повествуют о демок. ратии, не требуя активного действия, решения постоянно возникающих проблем. Так выстраиваются привычные всем курсы обществоведения. Они включают в себя получение сведений об основных политических про.</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ее о скрытом содержании образования смотри ниже.</w:t>
      </w:r>
    </w:p>
    <w:p>
      <w:pPr>
        <w:pStyle w:val="Normal"/>
        <w:jc w:val="both"/>
        <w:rPr>
          <w:rFonts w:ascii="Times New Roman" w:hAnsi="Times New Roman" w:cs="Times New Roman"/>
          <w:sz w:val="24"/>
          <w:szCs w:val="24"/>
        </w:rPr>
      </w:pPr>
      <w:r>
        <w:rPr>
          <w:rFonts w:cs="Times New Roman" w:ascii="Times New Roman" w:hAnsi="Times New Roman"/>
          <w:sz w:val="24"/>
          <w:szCs w:val="24"/>
        </w:rPr>
        <w:t>2 За недолгую, но бурную историю советской школы учителя и учащиеся неоднократно сталкивались с подобной ситуацией. Это хорошо описано в повести Э.В.Брагинского и Э.А.Рязанова «Убийство в библиотеке», где Иван Грозный расправляется с автором школь. ного учебника, президентом «Академии школьных наук», который дважды менял свою оценку роли опричнины в русско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11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цедурах, в которых может и должен участвовать член данного общества, а также знакомство с утверждениями о безусловном превосходстве обще. ственного устройства своей страны. Методы изучения таких курсов берут свое начало в формальном религиозном образовании, имеют вековые тра. диции и опираются на хорошо известные штампы. С точки зрения этих методов, природа рассматриваемого общества не очень существенна. Именно поэтому даже в период холодной войны методические подходы к изучению обществоведения в СССР и США имели много общего. Занят. ным эпизодом иллюстрирует это обстоятельство И.Д.Фрумин: «В качестве примера некритического формирования образа «отца.основателя» я при. вел известную историю о том, как маленький Володя Ульянов, будучи в деревне Кукушкино, разбил графин и, не желая обманывать, сознался в этом родителям. В ответ американские коллеги, смеясь, рассказали мне историю из американского учебника о том, как маленький Жора Вашин. гтон сломал вишневое дерево и, не желая обманывать, тоже повинился перед родителями»1. Не удивительно, что приобретаемые таким образом знания часто оказываются формальными, а молодые граждане не всегда в состоянии ответственно участвовать в решении сложнейших проблем современной развивающейся демократии.</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 давно осознали эту проблему. Джон Дьюи еще в начале века призывал превратить школы в «лаборатории демократии». Он предложил философию образования (экспериментализм), которой педагоги восхища. ются (но редко пользуются) и поныне. Посетив Россию в 20.е годы, Джон Дьюи оценил эксперименты советских педагогов как зримый прообраз школы будущего2. Работа Джона Дьюи о демократизации школы стала клас. сикой педагогической философии3, однако в течение десятилетий мало что отвечало этим идеям в повседневной практике работы реальной образова. тельной системы. Образовался разрыв между тем, что теоретики образова. ния считали желательными целями образования, и тем, что действительно делала массовая школа.</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ые изменения можно сравнить со снежной лавиной. Что. бы лавина сошла, недостаточно одного снегопада. Снег накапливается слой за слоем, и, когда все условия складываются благоприятно (темпе. ратура, вес накопившихся слоев, обледенение поверхности), лавина об.</w:t>
      </w:r>
    </w:p>
    <w:p>
      <w:pPr>
        <w:pStyle w:val="Normal"/>
        <w:jc w:val="both"/>
        <w:rPr/>
      </w:pPr>
      <w:r>
        <w:rPr>
          <w:rFonts w:cs="Times New Roman" w:ascii="Times New Roman" w:hAnsi="Times New Roman"/>
          <w:sz w:val="24"/>
          <w:szCs w:val="24"/>
        </w:rPr>
        <w:t>1 И Д.Фрумин. Введение в теорию и практику гражданского образования. . Красноярск</w:t>
      </w:r>
      <w:r>
        <w:rPr>
          <w:rFonts w:cs="Times New Roman" w:ascii="Times New Roman" w:hAnsi="Times New Roman"/>
          <w:sz w:val="24"/>
          <w:szCs w:val="24"/>
          <w:lang w:val="en-US"/>
        </w:rPr>
        <w:t xml:space="preserve"> :</w:t>
      </w:r>
      <w:r>
        <w:rPr>
          <w:rFonts w:cs="Times New Roman" w:ascii="Times New Roman" w:hAnsi="Times New Roman"/>
          <w:sz w:val="24"/>
          <w:szCs w:val="24"/>
        </w:rPr>
        <w:t>Крас</w:t>
      </w:r>
      <w:r>
        <w:rPr>
          <w:rFonts w:cs="Times New Roman" w:ascii="Times New Roman" w:hAnsi="Times New Roman"/>
          <w:sz w:val="24"/>
          <w:szCs w:val="24"/>
          <w:lang w:val="en-US"/>
        </w:rPr>
        <w:t xml:space="preserve">. </w:t>
      </w:r>
      <w:r>
        <w:rPr>
          <w:rFonts w:cs="Times New Roman" w:ascii="Times New Roman" w:hAnsi="Times New Roman"/>
          <w:sz w:val="24"/>
          <w:szCs w:val="24"/>
        </w:rPr>
        <w:t>ноярская</w:t>
      </w:r>
      <w:r>
        <w:rPr>
          <w:rFonts w:cs="Times New Roman" w:ascii="Times New Roman" w:hAnsi="Times New Roman"/>
          <w:sz w:val="24"/>
          <w:szCs w:val="24"/>
          <w:lang w:val="en-US"/>
        </w:rPr>
        <w:t xml:space="preserve"> </w:t>
      </w:r>
      <w:r>
        <w:rPr>
          <w:rFonts w:cs="Times New Roman" w:ascii="Times New Roman" w:hAnsi="Times New Roman"/>
          <w:sz w:val="24"/>
          <w:szCs w:val="24"/>
        </w:rPr>
        <w:t>краевая</w:t>
      </w:r>
      <w:r>
        <w:rPr>
          <w:rFonts w:cs="Times New Roman" w:ascii="Times New Roman" w:hAnsi="Times New Roman"/>
          <w:sz w:val="24"/>
          <w:szCs w:val="24"/>
          <w:lang w:val="en-US"/>
        </w:rPr>
        <w:t xml:space="preserve"> </w:t>
      </w:r>
      <w:r>
        <w:rPr>
          <w:rFonts w:cs="Times New Roman" w:ascii="Times New Roman" w:hAnsi="Times New Roman"/>
          <w:sz w:val="24"/>
          <w:szCs w:val="24"/>
        </w:rPr>
        <w:t>организация</w:t>
      </w:r>
      <w:r>
        <w:rPr>
          <w:rFonts w:cs="Times New Roman" w:ascii="Times New Roman" w:hAnsi="Times New Roman"/>
          <w:sz w:val="24"/>
          <w:szCs w:val="24"/>
          <w:lang w:val="en-US"/>
        </w:rPr>
        <w:t xml:space="preserve"> </w:t>
      </w:r>
      <w:r>
        <w:rPr>
          <w:rFonts w:cs="Times New Roman" w:ascii="Times New Roman" w:hAnsi="Times New Roman"/>
          <w:sz w:val="24"/>
          <w:szCs w:val="24"/>
        </w:rPr>
        <w:t>общества</w:t>
      </w:r>
      <w:r>
        <w:rPr>
          <w:rFonts w:cs="Times New Roman" w:ascii="Times New Roman" w:hAnsi="Times New Roman"/>
          <w:sz w:val="24"/>
          <w:szCs w:val="24"/>
          <w:lang w:val="en-US"/>
        </w:rPr>
        <w:t xml:space="preserve"> «</w:t>
      </w:r>
      <w:r>
        <w:rPr>
          <w:rFonts w:cs="Times New Roman" w:ascii="Times New Roman" w:hAnsi="Times New Roman"/>
          <w:sz w:val="24"/>
          <w:szCs w:val="24"/>
        </w:rPr>
        <w:t>Знание</w:t>
      </w:r>
      <w:r>
        <w:rPr>
          <w:rFonts w:cs="Times New Roman" w:ascii="Times New Roman" w:hAnsi="Times New Roman"/>
          <w:sz w:val="24"/>
          <w:szCs w:val="24"/>
          <w:lang w:val="en-US"/>
        </w:rPr>
        <w:t xml:space="preserve">» </w:t>
      </w:r>
      <w:r>
        <w:rPr>
          <w:rFonts w:cs="Times New Roman" w:ascii="Times New Roman" w:hAnsi="Times New Roman"/>
          <w:sz w:val="24"/>
          <w:szCs w:val="24"/>
        </w:rPr>
        <w:t>РФ</w:t>
      </w:r>
      <w:r>
        <w:rPr>
          <w:rFonts w:cs="Times New Roman" w:ascii="Times New Roman" w:hAnsi="Times New Roman"/>
          <w:sz w:val="24"/>
          <w:szCs w:val="24"/>
          <w:lang w:val="en-US"/>
        </w:rPr>
        <w:t>, 199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Dewey J. Impressions of Soviet Russia and the Revolutionary World. . New York, NY: New Republic Inc., 1929.</w:t>
      </w:r>
    </w:p>
    <w:p>
      <w:pPr>
        <w:pStyle w:val="Normal"/>
        <w:jc w:val="both"/>
        <w:rPr/>
      </w:pPr>
      <w:r>
        <w:rPr>
          <w:rFonts w:cs="Times New Roman" w:ascii="Times New Roman" w:hAnsi="Times New Roman"/>
          <w:sz w:val="24"/>
          <w:szCs w:val="24"/>
          <w:lang w:val="en-US"/>
        </w:rPr>
        <w:t xml:space="preserve">3 Dewey J. Democracy and Education: An Introduction to the Philosophy of Education. . </w:t>
      </w:r>
      <w:r>
        <w:rPr>
          <w:rFonts w:cs="Times New Roman" w:ascii="Times New Roman" w:hAnsi="Times New Roman"/>
          <w:sz w:val="24"/>
          <w:szCs w:val="24"/>
        </w:rPr>
        <w:t>New York, NY: the Macmillan Company, 1957.</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13</w:t>
      </w:r>
    </w:p>
    <w:p>
      <w:pPr>
        <w:pStyle w:val="Normal"/>
        <w:jc w:val="both"/>
        <w:rPr>
          <w:rFonts w:ascii="Times New Roman" w:hAnsi="Times New Roman" w:cs="Times New Roman"/>
          <w:sz w:val="24"/>
          <w:szCs w:val="24"/>
        </w:rPr>
      </w:pPr>
      <w:r>
        <w:rPr>
          <w:rFonts w:cs="Times New Roman" w:ascii="Times New Roman" w:hAnsi="Times New Roman"/>
          <w:sz w:val="24"/>
          <w:szCs w:val="24"/>
        </w:rPr>
        <w:t>рушивается вниз. Общественные системы достаточно инерционны и ус. тойчивы, а любые изменения возможны лишь в те моменты, когда систе. ма относительно нестабильна. Сегодня такая нестабильность налицо1. Си. туация изменилась, пора существенных сдвигов в образовательной сис. теме наступила. На пороге информационного века сложились все усло. вия, которые необходимы для радикального изменения в подготовке бу. дущих граждан. «Третья волна» Тоффлера нас уже захлестнула. Человече. ство погружается в «информационный век», начинает новый виток сво. ей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информационном веке, мы имеем в виду не только и не столько распространение новых информационных технологий. Измене. ния гораздо значительнее, и они касаются самих способов нашей жизни и работы, растущего понимания взаимозависимости в окружающем мире. Известный философ В.С.Библер пишет по этому поводу: «Современная научно.техническая революция... означает, что основная форма челове. ческой деятельности (даже в сфере непосредственного производства) должна протекать как деятельность самоустремленная, деятельность сво. бодного времени, в малых динамических группах сосредоточенная... Де. лом человека оказывается коренное культурное изменение самих изна. чальных форм деятельности и мышления. Индивиды осуществляют здесь (даже в сфере материального производства) свое общение не как «части. цы.винтики» единого «совокупного» работника, а как отдельные одино. кие люди, замкнутые на свой строй мышления, в контексте всеобщей ин. дивидуальной деятельности и информации»2.</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 уже давно слышат о «третьей волне». Но многие полагают, что информатизация образования - это еще одна реформа, каких нема. ло переживала школа. Мы свыклись с мыслями о «вечных ценностях» об. разования, о том, что школа - самый стабильный общественный инсти. тут. Вспомним, однако, что современная школа появилась как результат общественных изменений, вызванных кжизни (пользуясь метафорой Тоф. флера) «второй волной». Легкомысленно полагать, что новая волна не будет иметь таких же драматических последствий для системы образова. ния, как и две предыдущие. И эти изменения не количественные, а каче.</w:t>
      </w:r>
    </w:p>
    <w:p>
      <w:pPr>
        <w:pStyle w:val="Normal"/>
        <w:jc w:val="both"/>
        <w:rPr>
          <w:rFonts w:ascii="Times New Roman" w:hAnsi="Times New Roman" w:cs="Times New Roman"/>
          <w:sz w:val="24"/>
          <w:szCs w:val="24"/>
        </w:rPr>
      </w:pPr>
      <w:r>
        <w:rPr>
          <w:rFonts w:cs="Times New Roman" w:ascii="Times New Roman" w:hAnsi="Times New Roman"/>
          <w:sz w:val="24"/>
          <w:szCs w:val="24"/>
        </w:rPr>
        <w:t>1 Макроконтекст происходящих изменений достаточно полно описан в работах футуро. логов, которые стали весьма популярны в последней трети ХХ века (см., например, Toffler, A. The Third Wave. . New York, NY: Harper and Row, 1978). Хорошее изложение этих идей дано в статье Пинского А.А. Мотыга, Конвейер, Компьютер. // «Первое сентября», от 25.12.99г.</w:t>
      </w:r>
    </w:p>
    <w:p>
      <w:pPr>
        <w:pStyle w:val="Normal"/>
        <w:jc w:val="both"/>
        <w:rPr>
          <w:rFonts w:ascii="Times New Roman" w:hAnsi="Times New Roman" w:cs="Times New Roman"/>
          <w:sz w:val="24"/>
          <w:szCs w:val="24"/>
        </w:rPr>
      </w:pPr>
      <w:r>
        <w:rPr>
          <w:rFonts w:cs="Times New Roman" w:ascii="Times New Roman" w:hAnsi="Times New Roman"/>
          <w:sz w:val="24"/>
          <w:szCs w:val="24"/>
        </w:rPr>
        <w:t>2 В.С.Библер (ред.) Школа диалога культур. Основы программы. . Кемерово: «Алеф» Гума. нитарный Центр, 1992.</w:t>
      </w:r>
    </w:p>
    <w:p>
      <w:pPr>
        <w:pStyle w:val="Normal"/>
        <w:jc w:val="both"/>
        <w:rPr>
          <w:rFonts w:ascii="Times New Roman" w:hAnsi="Times New Roman" w:cs="Times New Roman"/>
          <w:sz w:val="24"/>
          <w:szCs w:val="24"/>
        </w:rPr>
      </w:pPr>
      <w:r>
        <w:rPr>
          <w:rFonts w:cs="Times New Roman" w:ascii="Times New Roman" w:hAnsi="Times New Roman"/>
          <w:sz w:val="24"/>
          <w:szCs w:val="24"/>
        </w:rPr>
        <w:t>11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твенные. Речь не просто о том, что электронный мультимедийный учеб. ник1 или Интернет заменят существующие учебники. Традиционный учеб. ник, породивший современную массовую школу, обещает исчезнуть также, как он когда.то появился, а сама школа может принципиально изм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стоит вспомнить, что современная демократия также яв. ляется детищем «второй волны» и качественно отлична от древних де. мократий. У нас есть все основания полагать, что современное демокра. тическое устройство общества тоже ожидают изменения (например, пря. мая демократия, возможно, придет на смену современной представитель. ской демократии). Перед школой встала непростая задача: подготовить новых граждан к жизни в мире «третьей волны», устройство которого мы не до конца себе представляем, подготовить их к жизни в демократичес. ком обществе, элементы которого нам трудно вообразить.</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неизбежности перемен пришло уже не только к футуроло. гам, философам и политикам. Оно осознается и в среде педагогов многих стран, которые ищут пути решения стоящих перед ними задач. Эти пробле. мы, например, обсуждались на представительной международной конфе. ренции в Красноярске летом 1998 года2. Доклады педагогов из Франции, Германии, России, США и других стран отражали широкий спектр проек. тов по обновлению гражданского образования. И хотя представленные проекты различались по своей направленности, все участники конферен. ции сошлись на том, что пришла пора качественно обновить содержание гражданского образования, перейти от «передачи знаний» о современной демократии к «обучению жизни» в демократическом обществе. Как писал Марк Керзон, «...демократия - это прямой эфир, а не демонстрация запи. си заранее подготовленной передачи. Мы должны учить демократии так, чтобы ученики могли попробовать ее сами. Подобно тому, как при изуче. нии физики нельзя обойтись без занятий в лаборатории, нельзя изучать де. мократию, только рассказывая о ней. Чтобы учиться демократии, учени. ки должны участвовать в демократической жизни»3. Все больше педагогов понимают: чтобы остаться живой, демократия, как и всякий соци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1 Недавно на рынке появился новый продукт - «Электронная книга» (Birkerts, S. Portable Musings?// Atlantic Monthly, September 10,1998). Это прототип электронных учебных муль. тимедиа.материалов будущего. Вне зависимости от того, нравится он нам или нет, учите. лям придется его освоить, как они уже осваивают компьютер и Интернет.</w:t>
      </w:r>
    </w:p>
    <w:p>
      <w:pPr>
        <w:pStyle w:val="Normal"/>
        <w:jc w:val="both"/>
        <w:rPr/>
      </w:pPr>
      <w:r>
        <w:rPr>
          <w:rFonts w:cs="Times New Roman" w:ascii="Times New Roman" w:hAnsi="Times New Roman"/>
          <w:sz w:val="24"/>
          <w:szCs w:val="24"/>
        </w:rPr>
        <w:t>2 Гражданское образование в информационный век: сборник материалов международной конференции. . Красноярск</w:t>
      </w:r>
      <w:r>
        <w:rPr>
          <w:rFonts w:cs="Times New Roman" w:ascii="Times New Roman" w:hAnsi="Times New Roman"/>
          <w:sz w:val="24"/>
          <w:szCs w:val="24"/>
          <w:lang w:val="en-US"/>
        </w:rPr>
        <w:t xml:space="preserve">: </w:t>
      </w:r>
      <w:r>
        <w:rPr>
          <w:rFonts w:cs="Times New Roman" w:ascii="Times New Roman" w:hAnsi="Times New Roman"/>
          <w:sz w:val="24"/>
          <w:szCs w:val="24"/>
        </w:rPr>
        <w:t>Красноярская</w:t>
      </w:r>
      <w:r>
        <w:rPr>
          <w:rFonts w:cs="Times New Roman" w:ascii="Times New Roman" w:hAnsi="Times New Roman"/>
          <w:sz w:val="24"/>
          <w:szCs w:val="24"/>
          <w:lang w:val="en-US"/>
        </w:rPr>
        <w:t xml:space="preserve"> </w:t>
      </w:r>
      <w:r>
        <w:rPr>
          <w:rFonts w:cs="Times New Roman" w:ascii="Times New Roman" w:hAnsi="Times New Roman"/>
          <w:sz w:val="24"/>
          <w:szCs w:val="24"/>
        </w:rPr>
        <w:t>краевая</w:t>
      </w:r>
      <w:r>
        <w:rPr>
          <w:rFonts w:cs="Times New Roman" w:ascii="Times New Roman" w:hAnsi="Times New Roman"/>
          <w:sz w:val="24"/>
          <w:szCs w:val="24"/>
          <w:lang w:val="en-US"/>
        </w:rPr>
        <w:t xml:space="preserve"> </w:t>
      </w:r>
      <w:r>
        <w:rPr>
          <w:rFonts w:cs="Times New Roman" w:ascii="Times New Roman" w:hAnsi="Times New Roman"/>
          <w:sz w:val="24"/>
          <w:szCs w:val="24"/>
        </w:rPr>
        <w:t>организация</w:t>
      </w:r>
      <w:r>
        <w:rPr>
          <w:rFonts w:cs="Times New Roman" w:ascii="Times New Roman" w:hAnsi="Times New Roman"/>
          <w:sz w:val="24"/>
          <w:szCs w:val="24"/>
          <w:lang w:val="en-US"/>
        </w:rPr>
        <w:t xml:space="preserve"> </w:t>
      </w:r>
      <w:r>
        <w:rPr>
          <w:rFonts w:cs="Times New Roman" w:ascii="Times New Roman" w:hAnsi="Times New Roman"/>
          <w:sz w:val="24"/>
          <w:szCs w:val="24"/>
        </w:rPr>
        <w:t>общества</w:t>
      </w:r>
      <w:r>
        <w:rPr>
          <w:rFonts w:cs="Times New Roman" w:ascii="Times New Roman" w:hAnsi="Times New Roman"/>
          <w:sz w:val="24"/>
          <w:szCs w:val="24"/>
          <w:lang w:val="en-US"/>
        </w:rPr>
        <w:t xml:space="preserve"> «</w:t>
      </w:r>
      <w:r>
        <w:rPr>
          <w:rFonts w:cs="Times New Roman" w:ascii="Times New Roman" w:hAnsi="Times New Roman"/>
          <w:sz w:val="24"/>
          <w:szCs w:val="24"/>
        </w:rPr>
        <w:t>Знание</w:t>
      </w:r>
      <w:r>
        <w:rPr>
          <w:rFonts w:cs="Times New Roman" w:ascii="Times New Roman" w:hAnsi="Times New Roman"/>
          <w:sz w:val="24"/>
          <w:szCs w:val="24"/>
          <w:lang w:val="en-US"/>
        </w:rPr>
        <w:t xml:space="preserve">» </w:t>
      </w:r>
      <w:r>
        <w:rPr>
          <w:rFonts w:cs="Times New Roman" w:ascii="Times New Roman" w:hAnsi="Times New Roman"/>
          <w:sz w:val="24"/>
          <w:szCs w:val="24"/>
        </w:rPr>
        <w:t>РФ</w:t>
      </w:r>
      <w:r>
        <w:rPr>
          <w:rFonts w:cs="Times New Roman" w:ascii="Times New Roman" w:hAnsi="Times New Roman"/>
          <w:sz w:val="24"/>
          <w:szCs w:val="24"/>
          <w:lang w:val="en-US"/>
        </w:rPr>
        <w:t>, 199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Gerzon, M. Teaching Democracy by Doing It // Educational Leadership, Vol. 54, No 5, February, 1997.</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15</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 должна быть каждый раз заново воспроизведена и проинтерп. ретирована новыми членами общества. У нас есть:</w:t>
      </w:r>
    </w:p>
    <w:p>
      <w:pPr>
        <w:pStyle w:val="Normal"/>
        <w:jc w:val="both"/>
        <w:rPr>
          <w:rFonts w:ascii="Times New Roman" w:hAnsi="Times New Roman" w:cs="Times New Roman"/>
          <w:sz w:val="24"/>
          <w:szCs w:val="24"/>
        </w:rPr>
      </w:pPr>
      <w:r>
        <w:rPr>
          <w:rFonts w:cs="Times New Roman" w:ascii="Times New Roman" w:hAnsi="Times New Roman"/>
          <w:sz w:val="24"/>
          <w:szCs w:val="24"/>
        </w:rPr>
        <w:t>- элементы формального содержания, которые должны быть заново прочитаны;</w:t>
      </w:r>
    </w:p>
    <w:p>
      <w:pPr>
        <w:pStyle w:val="Normal"/>
        <w:jc w:val="both"/>
        <w:rPr>
          <w:rFonts w:ascii="Times New Roman" w:hAnsi="Times New Roman" w:cs="Times New Roman"/>
          <w:sz w:val="24"/>
          <w:szCs w:val="24"/>
        </w:rPr>
      </w:pPr>
      <w:r>
        <w:rPr>
          <w:rFonts w:cs="Times New Roman" w:ascii="Times New Roman" w:hAnsi="Times New Roman"/>
          <w:sz w:val="24"/>
          <w:szCs w:val="24"/>
        </w:rPr>
        <w:t>- элементы содержания, которые требуют «конструктивистского» ос( воения (которые нуждаются в пере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активное гражданское действие (в условиях реального окружения), которое, собственно, и делает демократию живой. Потребность в демократии растет. Замечательно, что это ответ не</w:t>
      </w:r>
    </w:p>
    <w:p>
      <w:pPr>
        <w:pStyle w:val="Normal"/>
        <w:jc w:val="both"/>
        <w:rPr>
          <w:rFonts w:ascii="Times New Roman" w:hAnsi="Times New Roman" w:cs="Times New Roman"/>
          <w:sz w:val="24"/>
          <w:szCs w:val="24"/>
        </w:rPr>
      </w:pPr>
      <w:r>
        <w:rPr>
          <w:rFonts w:cs="Times New Roman" w:ascii="Times New Roman" w:hAnsi="Times New Roman"/>
          <w:sz w:val="24"/>
          <w:szCs w:val="24"/>
        </w:rPr>
        <w:t>столько на пожелания педагогов, сколько на глобализацию экономики, повышение требований к личности и усложнение жизни, вызванные ста. новлением информационного общества. Эта потребность ясна, безоши. бочна и срочна. Чтобы адекватно ответить на этот вызов, школе как ни. когда нужны педагоги, способные практически решать непростые задачи современного гражданск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 по разработке учебных материалов для подготовки 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t>Весной 1999 года объединенный авторский коллектив, включающий в себя специалистов в области психологии и педагогики из Красноярска и Москвы, при поддержке Британского Совета приступил к разработке пакета учебных материалов для подготовки педагогов.тренеров в облас. ти гражданского образования. Цель проекта - методически оформить ре. зультаты поисков и разработок авторов, накопленные ими за прошедшие годы, опыт многочисленных мастерских по повышению квалификации учителей. Этот опыт показал, что сравнительно просто передать учителям (и администраторам) набор соответствующих знаний о государственном устройстве, экономике, праве и т.п. Много труднее - помочь формирова. нию сознательной активной позиции учителя, оснастить его инструмен. тами для проектирования собственной деятельности развития гражданс. кой компетентности самих педагогов и администраторов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урсы гражданского образования сегодня уже преподаются во мно. гих школах. Формальное содержание этих курсов, как правило, не встре. чает трудностей у учителей, а для его освоения достаточно краткосрочно. го семинара. Ввести новый небольшой по размеру учебный предмет в школьное расписание - тоже достаточно обычная задача для школьной</w:t>
      </w:r>
    </w:p>
    <w:p>
      <w:pPr>
        <w:pStyle w:val="Normal"/>
        <w:jc w:val="both"/>
        <w:rPr>
          <w:rFonts w:ascii="Times New Roman" w:hAnsi="Times New Roman" w:cs="Times New Roman"/>
          <w:sz w:val="24"/>
          <w:szCs w:val="24"/>
        </w:rPr>
      </w:pPr>
      <w:r>
        <w:rPr>
          <w:rFonts w:cs="Times New Roman" w:ascii="Times New Roman" w:hAnsi="Times New Roman"/>
          <w:sz w:val="24"/>
          <w:szCs w:val="24"/>
        </w:rPr>
        <w:t>11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и. В результате у руководителей образования появляется соблазн ввести в школах соответствующие курсы и немедленно провозг. ласить, что подготовка «активного строителя демократического общества» успешно началась. Благое намерение побыстрее решить сложнейшую со. циальную задачу, как всегда, устилает дорогу в другую сторону. Введен. ные таким образом курсы, как правило, не достигают намеченной цели, а лишь создают в обществе иллюзию, что школа взялась за решение по. ставленной задачи1.</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все понимают, что жить в гражданском обществе - нелегкое дело. Имея потребности, надо признавать и учитывать потребности дру. гих. Имея права, - признавать и учитывать права других. Видя существен. ные отличия образа жизни других людей, - принимать их. Здесь требует. ся и понимать язык другого, и уметь приходить к согласию, и коопериро. ваться для достижения общих целей. Все эти способности не появляются у человека «естественным образом». Их приобретение дается нелегко даже в тех обществах, которые имеют долгую историю демократического уст. ройства. Тем более непростым делом является воспитание этих способ. ностей в России, где тоталитаризм - сравнительно недавнее прошлое. Наи. вно думать, что все это можно «сформировать» в рамках отдельно взятого учебного курса. Для того чтобы ценности гражданского общества были приняты каждым человеком и стали его личными ценностями, необхо. дим такой социальный контекст образования, где ребенок ежедневно, еже. часно получает подтверждение высокой значимости и актуальности эти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Школа как общественно.государственный институт впитывает и от. ражает то социальное устройство, в котором она существует. Учитель как профессионал, владеющий соответствующими педагогическими техни. кой и знанием, может лишь отчасти влиять на этот процесс. Поэтому в школах необходимы не столько специальные учебные курсы «граждано. ведения», сколько создание соответствующих условий, которые способ. ствуют постижению и принятию ценностей гражданского общества, спо. собов совместного существования людей разного возраста, разного пола, разных национальностей и верований, разных характеров. Для этого каж. дому учителю независимо от того, что она или он преподает, важно быть</w:t>
      </w:r>
    </w:p>
    <w:p>
      <w:pPr>
        <w:pStyle w:val="Normal"/>
        <w:jc w:val="both"/>
        <w:rPr>
          <w:rFonts w:ascii="Times New Roman" w:hAnsi="Times New Roman" w:cs="Times New Roman"/>
          <w:sz w:val="24"/>
          <w:szCs w:val="24"/>
        </w:rPr>
      </w:pPr>
      <w:r>
        <w:rPr>
          <w:rFonts w:cs="Times New Roman" w:ascii="Times New Roman" w:hAnsi="Times New Roman"/>
          <w:sz w:val="24"/>
          <w:szCs w:val="24"/>
        </w:rPr>
        <w:t>1 Гражданское образование - это далеко не просто отдельная учебная дисциплина, что хорошо понимали еще работники отделов пропаганды и агитации правящей коммунис. тической партии, которые ставили перед школой задачу «формирования нового челове. ка». Попытки ограничить область гражданского образования «граждановедением» - либо показатель педагогического невежества, либо «сознательное вредительство», попытка ре. шать свои частные задачи, прикрываясь заботой об общественном благ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_117</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ином, умелым в повседневном гражданском поведении. Причем эта умелость должна быть достаточно очевидной нашим ученикам. Вся. кий раз, когда мы рассказываем и показываем им новые способы реше. ния различных задач (в том числе и учебных), всякий раз, когда мы берем на себя смелость и ответственность ставить оценку за то, как наши учени. ки справляются с нашими заданиями, нам следует помнить, что они тоже граждане и вправе ставить нам свои оценки за нашу уме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ить педагогов к такой работе - непростая задача. Ее реше. ние требует фактически смены жизненной позиции, естественной для целого поколения учителей. Это хорошо понимали и понимают участни. ки проекта. Но начинать эту работу надо. Практика переподготовки рабо. тающих педагогов показала, что участники тренингов и семинаров, как правило, с благодарностью принимают соответствующую позицию, се. туют, что традиционное педагогическое образование не включает в себя освоения необходимых для этого компетенций.</w:t>
      </w:r>
    </w:p>
    <w:p>
      <w:pPr>
        <w:pStyle w:val="Normal"/>
        <w:jc w:val="both"/>
        <w:rPr>
          <w:rFonts w:ascii="Times New Roman" w:hAnsi="Times New Roman" w:cs="Times New Roman"/>
          <w:sz w:val="24"/>
          <w:szCs w:val="24"/>
        </w:rPr>
      </w:pPr>
      <w:r>
        <w:rPr>
          <w:rFonts w:cs="Times New Roman" w:ascii="Times New Roman" w:hAnsi="Times New Roman"/>
          <w:sz w:val="24"/>
          <w:szCs w:val="24"/>
        </w:rPr>
        <w:t>Пакет учебных материалов по гражданскому обра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подготовка студентов - будущих педагогов к реализа. ции программ гражданского образования в вузах серьезно отстает от раз. вернувшихся в последнее время программ переподготовки педагогов в этой области. Имеющиеся материалы устарели и в лучшем случае ориен. тированы на одну узкопредметную модель гражданского образования. Сюда можно отнести распространившиеся в последние годы новые кур. сы по политологии и праву для высших учебных заведений. Отсутствуют учебные курсы, ориентированные на реализацию межпредметного и ин. ституционального подхода к гражданскому образованию, на развитие гражданской компетентности будущих 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роисходит на фоне того, что высшее педагогическое обра. зование в целом испытывает острый дефицит нового поколения учебных материалов. Особенно это касается таких областей, как воспитание, но. вые методы преподавания гуманитарных дисциплин, современная педа. гогическая техника. Редкими в программах подготовки педагогов остают. ся практикумы и тренинги таких социальных умений, как понимающая коммуникация, разрешение конфликтов и др. Содержание курсов методи. ки во многих педагогических вузах и сегодня не многим отличается от ана. логичных курсов двадцатилетней давности. Современные виды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11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учителя (педагогические технологии) и разработки в области ме. тодики изучения гуманитарных дисциплин, которые интенсивно ведутся в последнее десятилетие и в России, и на Западе, практически не исполь. зуются при подготовке будущих педагогов. В результате выпускники пе. дагогических университетов приходят в школу не подготовленными к решению задач ее демократического обновления. Ясно, что без трансфор. мации высшего педагогического образования соответствующая трансфор. мация практики работы школы невозможна. Разработка и распростране. ние учебных курсов, помогающих готовить будущих педагогов в области демократизации школы и гражданского образования, - одна из наиболее актуальных сегодня задач. Вкладом в решение этой задачи и должен стать пакет учебно.методических материалов, подготовленных в рамках наше. го проекта. Авторы хорошо понимают, что для эффективной подготовки учителей, которые захотели бы стать носителями полноценного граждан. ского образования, сегодня надо сделать очень много. И это вряд ли мож. но сделать в рамках одного двухлетнего проекта. Скорее, это похоже на многолетний проект, разрабатывать который предстоит всему педагоги. ческому сообществу. Как же это сделать прак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е решение - подготовка пакета вариативных учебных ма. териалов, каждый из которых вполне особенен, в существенной степени самодостаточен, но скреплен общей гражданской позицией автора с дру. гими материалами пакета. Мы предполагали, что общность гражданской позиции задаст общее и в содержании отдельных учебных курсов, и - а это, с нашей точки зрения, главное - в методах учебной работы со студен. тами. Содержание курсов лишь отчасти фиксировано в учебных текстах. Важнейшая часть содержания «нарисована» на методах учебной работы, зафиксирована в педагогической технологии, в том, как, собственно, про. водятся занятия со студентами. Пакет курсов - это не только теоретичес. кий, но и хороший практический аргумент в пользу возможности суще. ственных сдвигов в деле гражданского образования в нашей стране уже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ни хотелось инициаторам и участникам настоящего проекта исчерпывающе решить задачу создания нового содержания для обучения будущих педагогов, они хорошо понимают, что разработка исчерпываю. щего набора учебных курсов, охватывающих все аспекты подготовки сту. дентов в области гражданского образования, - задача слишком амбици. озная. Более того, такой набор может существовать лишь потенциально. Актуально он всегда неполон. Что именно должно входить в него в каж. дый конкретный момент, могут решить только сами педагоги, ведущи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1   19</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е занятия, коллективы соответствующих кафедр, взявшие на себя ответственность за профессиональную подготовку будущих учи. телей. Все, что могут сделать здесь участники настоящего проекта - по. делиться своим опытом, методическими наработками, учебными текста. ми и методическими разработками.</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пакета</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пакета материалов, подготовленных в ходе двухлетнего про. екта, определился двумя обстоятель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 желанием авторов «покрыть» основные области профессиональной подготовки учителей в сфере гражданского образования, как мы его понимаем;</w:t>
      </w:r>
    </w:p>
    <w:p>
      <w:pPr>
        <w:pStyle w:val="Normal"/>
        <w:jc w:val="both"/>
        <w:rPr>
          <w:rFonts w:ascii="Times New Roman" w:hAnsi="Times New Roman" w:cs="Times New Roman"/>
          <w:sz w:val="24"/>
          <w:szCs w:val="24"/>
        </w:rPr>
      </w:pPr>
      <w:r>
        <w:rPr>
          <w:rFonts w:cs="Times New Roman" w:ascii="Times New Roman" w:hAnsi="Times New Roman"/>
          <w:sz w:val="24"/>
          <w:szCs w:val="24"/>
        </w:rPr>
        <w:t>- опытом и интересами авторского коллектив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нам в той или иной мере удалось охватить три аспекта</w:t>
      </w:r>
    </w:p>
    <w:p>
      <w:pPr>
        <w:pStyle w:val="Normal"/>
        <w:jc w:val="both"/>
        <w:rPr>
          <w:rFonts w:ascii="Times New Roman" w:hAnsi="Times New Roman" w:cs="Times New Roman"/>
          <w:sz w:val="24"/>
          <w:szCs w:val="24"/>
        </w:rPr>
      </w:pPr>
      <w:r>
        <w:rPr>
          <w:rFonts w:cs="Times New Roman" w:ascii="Times New Roman" w:hAnsi="Times New Roman"/>
          <w:sz w:val="24"/>
          <w:szCs w:val="24"/>
        </w:rPr>
        <w:t>этой проблемы: общепедагогический, инструментальный и метод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Общепедагогический аспект сравнительно полно рассмотрен в курсах:</w:t>
      </w:r>
    </w:p>
    <w:p>
      <w:pPr>
        <w:pStyle w:val="Normal"/>
        <w:jc w:val="both"/>
        <w:rPr>
          <w:rFonts w:ascii="Times New Roman" w:hAnsi="Times New Roman" w:cs="Times New Roman"/>
          <w:sz w:val="24"/>
          <w:szCs w:val="24"/>
        </w:rPr>
      </w:pPr>
      <w:r>
        <w:rPr>
          <w:rFonts w:cs="Times New Roman" w:ascii="Times New Roman" w:hAnsi="Times New Roman"/>
          <w:sz w:val="24"/>
          <w:szCs w:val="24"/>
        </w:rPr>
        <w:t>- Демократическое образование: теория и практика (И.Д.Фрумин);</w:t>
      </w:r>
    </w:p>
    <w:p>
      <w:pPr>
        <w:pStyle w:val="Normal"/>
        <w:jc w:val="both"/>
        <w:rPr>
          <w:rFonts w:ascii="Times New Roman" w:hAnsi="Times New Roman" w:cs="Times New Roman"/>
          <w:sz w:val="24"/>
          <w:szCs w:val="24"/>
        </w:rPr>
      </w:pPr>
      <w:r>
        <w:rPr>
          <w:rFonts w:cs="Times New Roman" w:ascii="Times New Roman" w:hAnsi="Times New Roman"/>
          <w:sz w:val="24"/>
          <w:szCs w:val="24"/>
        </w:rPr>
        <w:t>- Поликультурное образование (А.А.Сыродеева);</w:t>
      </w:r>
    </w:p>
    <w:p>
      <w:pPr>
        <w:pStyle w:val="Normal"/>
        <w:jc w:val="both"/>
        <w:rPr>
          <w:rFonts w:ascii="Times New Roman" w:hAnsi="Times New Roman" w:cs="Times New Roman"/>
          <w:sz w:val="24"/>
          <w:szCs w:val="24"/>
        </w:rPr>
      </w:pPr>
      <w:r>
        <w:rPr>
          <w:rFonts w:cs="Times New Roman" w:ascii="Times New Roman" w:hAnsi="Times New Roman"/>
          <w:sz w:val="24"/>
          <w:szCs w:val="24"/>
        </w:rPr>
        <w:t>- Скрытые реальности школьной жизни (И.Д.Фрумин);</w:t>
      </w:r>
    </w:p>
    <w:p>
      <w:pPr>
        <w:pStyle w:val="Normal"/>
        <w:jc w:val="both"/>
        <w:rPr>
          <w:rFonts w:ascii="Times New Roman" w:hAnsi="Times New Roman" w:cs="Times New Roman"/>
          <w:sz w:val="24"/>
          <w:szCs w:val="24"/>
        </w:rPr>
      </w:pPr>
      <w:r>
        <w:rPr>
          <w:rFonts w:cs="Times New Roman" w:ascii="Times New Roman" w:hAnsi="Times New Roman"/>
          <w:sz w:val="24"/>
          <w:szCs w:val="24"/>
        </w:rPr>
        <w:t>- Правовое пространство школы (А.Н.Тубельский). Инструментальный аспект представлен четырьмя курсами:</w:t>
      </w:r>
    </w:p>
    <w:p>
      <w:pPr>
        <w:pStyle w:val="Normal"/>
        <w:jc w:val="both"/>
        <w:rPr>
          <w:rFonts w:ascii="Times New Roman" w:hAnsi="Times New Roman" w:cs="Times New Roman"/>
          <w:sz w:val="24"/>
          <w:szCs w:val="24"/>
        </w:rPr>
      </w:pPr>
      <w:r>
        <w:rPr>
          <w:rFonts w:cs="Times New Roman" w:ascii="Times New Roman" w:hAnsi="Times New Roman"/>
          <w:sz w:val="24"/>
          <w:szCs w:val="24"/>
        </w:rPr>
        <w:t>- Разрешение конфликтов и ведение переговоров (Б.И.Хасан, П.А.Сер. гоманов);</w:t>
      </w:r>
    </w:p>
    <w:p>
      <w:pPr>
        <w:pStyle w:val="Normal"/>
        <w:jc w:val="both"/>
        <w:rPr>
          <w:rFonts w:ascii="Times New Roman" w:hAnsi="Times New Roman" w:cs="Times New Roman"/>
          <w:sz w:val="24"/>
          <w:szCs w:val="24"/>
        </w:rPr>
      </w:pPr>
      <w:r>
        <w:rPr>
          <w:rFonts w:cs="Times New Roman" w:ascii="Times New Roman" w:hAnsi="Times New Roman"/>
          <w:sz w:val="24"/>
          <w:szCs w:val="24"/>
        </w:rPr>
        <w:t>- Кооперация в учении (А.Ю.Уваров);</w:t>
      </w:r>
    </w:p>
    <w:p>
      <w:pPr>
        <w:pStyle w:val="Normal"/>
        <w:jc w:val="both"/>
        <w:rPr>
          <w:rFonts w:ascii="Times New Roman" w:hAnsi="Times New Roman" w:cs="Times New Roman"/>
          <w:sz w:val="24"/>
          <w:szCs w:val="24"/>
        </w:rPr>
      </w:pPr>
      <w:r>
        <w:rPr>
          <w:rFonts w:cs="Times New Roman" w:ascii="Times New Roman" w:hAnsi="Times New Roman"/>
          <w:sz w:val="24"/>
          <w:szCs w:val="24"/>
        </w:rPr>
        <w:t>- Критическое мышление (Е.А.Ходос);</w:t>
      </w:r>
    </w:p>
    <w:p>
      <w:pPr>
        <w:pStyle w:val="Normal"/>
        <w:jc w:val="both"/>
        <w:rPr>
          <w:rFonts w:ascii="Times New Roman" w:hAnsi="Times New Roman" w:cs="Times New Roman"/>
          <w:sz w:val="24"/>
          <w:szCs w:val="24"/>
        </w:rPr>
      </w:pPr>
      <w:r>
        <w:rPr>
          <w:rFonts w:cs="Times New Roman" w:ascii="Times New Roman" w:hAnsi="Times New Roman"/>
          <w:sz w:val="24"/>
          <w:szCs w:val="24"/>
        </w:rPr>
        <w:t>- Педагогическая поддержка ребенка (Н.Н.Михайлова, С.М.Юсфин). Методический аспект представлен тремя курсами:</w:t>
      </w:r>
    </w:p>
    <w:p>
      <w:pPr>
        <w:pStyle w:val="Normal"/>
        <w:jc w:val="both"/>
        <w:rPr>
          <w:rFonts w:ascii="Times New Roman" w:hAnsi="Times New Roman" w:cs="Times New Roman"/>
          <w:sz w:val="24"/>
          <w:szCs w:val="24"/>
        </w:rPr>
      </w:pPr>
      <w:r>
        <w:rPr>
          <w:rFonts w:cs="Times New Roman" w:ascii="Times New Roman" w:hAnsi="Times New Roman"/>
          <w:sz w:val="24"/>
          <w:szCs w:val="24"/>
        </w:rPr>
        <w:t>- Методика преподавания курсов «человековедения» в школе (Б.И.Ха. сан, А.В.Дорохова);</w:t>
      </w:r>
    </w:p>
    <w:p>
      <w:pPr>
        <w:pStyle w:val="Normal"/>
        <w:jc w:val="both"/>
        <w:rPr>
          <w:rFonts w:ascii="Times New Roman" w:hAnsi="Times New Roman" w:cs="Times New Roman"/>
          <w:sz w:val="24"/>
          <w:szCs w:val="24"/>
        </w:rPr>
      </w:pPr>
      <w:r>
        <w:rPr>
          <w:rFonts w:cs="Times New Roman" w:ascii="Times New Roman" w:hAnsi="Times New Roman"/>
          <w:sz w:val="24"/>
          <w:szCs w:val="24"/>
        </w:rPr>
        <w:t>- Проблемно.рефлексивный подход к построению курсов обществоз. нания в школе (В.В.Башев, И.Д.Фрумин);</w:t>
      </w:r>
    </w:p>
    <w:p>
      <w:pPr>
        <w:pStyle w:val="Normal"/>
        <w:jc w:val="both"/>
        <w:rPr>
          <w:rFonts w:ascii="Times New Roman" w:hAnsi="Times New Roman" w:cs="Times New Roman"/>
          <w:sz w:val="24"/>
          <w:szCs w:val="24"/>
        </w:rPr>
      </w:pPr>
      <w:r>
        <w:rPr>
          <w:rFonts w:cs="Times New Roman" w:ascii="Times New Roman" w:hAnsi="Times New Roman"/>
          <w:sz w:val="24"/>
          <w:szCs w:val="24"/>
        </w:rPr>
        <w:t>- Социологические исследования в образовании (Н.В.Никитина). Перечень этих курсов мог бы быть существенно шире, однако их под.</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ка требует весьма много времени и достаточно изощренной мето. дической проработки. Будем надеяться, что в будущем этот перечень за. метно расширится.</w:t>
      </w:r>
    </w:p>
    <w:p>
      <w:pPr>
        <w:pStyle w:val="Normal"/>
        <w:jc w:val="both"/>
        <w:rPr>
          <w:rFonts w:ascii="Times New Roman" w:hAnsi="Times New Roman" w:cs="Times New Roman"/>
          <w:sz w:val="24"/>
          <w:szCs w:val="24"/>
        </w:rPr>
      </w:pPr>
      <w:r>
        <w:rPr>
          <w:rFonts w:cs="Times New Roman" w:ascii="Times New Roman" w:hAnsi="Times New Roman"/>
          <w:sz w:val="24"/>
          <w:szCs w:val="24"/>
        </w:rPr>
        <w:t>Мы сознательно не включили в предлагаемый пакет курсы, связан. ные со специальной предметной подготовкой учителей: экономика, по. литика, право, обществоведение и т.п. С одной стороны, таких курсов под.</w:t>
      </w:r>
    </w:p>
    <w:p>
      <w:pPr>
        <w:pStyle w:val="Normal"/>
        <w:jc w:val="both"/>
        <w:rPr>
          <w:rFonts w:ascii="Times New Roman" w:hAnsi="Times New Roman" w:cs="Times New Roman"/>
          <w:sz w:val="24"/>
          <w:szCs w:val="24"/>
        </w:rPr>
      </w:pPr>
      <w:r>
        <w:rPr>
          <w:rFonts w:cs="Times New Roman" w:ascii="Times New Roman" w:hAnsi="Times New Roman"/>
          <w:sz w:val="24"/>
          <w:szCs w:val="24"/>
        </w:rPr>
        <w:t>12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лено уже достаточно много и их создание не связано с преодолени. ем существенных педагогических трудностей. С другой стороны, мы стре. мились сконцентрироваться на собственно педагогических аспектах под. готовки будущих учителей в области гражданского образования. Эти ас. пекты сегодня наименее проработаны и сравнительно слабо представле. ны в учебно.методической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курсов по.своему уникален. Вместе с тем все они отвечают некоторым общим принципам, выработанным в авторском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t>- Каждый курс имеет интерактивный характер и предполагает, что в ходе его изложения широко используются дискуссии, проектные раз. работки, самостоятельные исследования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Общее предметно.тематическое содержание курсов составлено как комплекс взаимодополняющих областей (дисциплин), что обеспечи. вает условия для достижения общей гражданской компетентности уча. 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При разработке содержания курса и методов учебной работы авторы следовали деятельностному подходу. Существенная часть содержания курсов представлена не в виде «знаний о ...», а в виде способов дей. 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Материал каждого из разработанных учебно.методических пособий является общим и для преподавателя (учителя), и для студента (уче. ника). Учебный материал, методическая составляющая и «хрестома. тийная» часть (материалы для чтения, упражнений, самостоятельной работы и т.п.) собираются вместе под одной обложкой создаваемого учебного пособия. Тем самым демонстрируется принципиальное ра. венство позиций участников учебного процесса, неприемлемость ма. нипуляций всех видов.</w:t>
      </w:r>
    </w:p>
    <w:p>
      <w:pPr>
        <w:pStyle w:val="Normal"/>
        <w:jc w:val="both"/>
        <w:rPr>
          <w:rFonts w:ascii="Times New Roman" w:hAnsi="Times New Roman" w:cs="Times New Roman"/>
          <w:sz w:val="24"/>
          <w:szCs w:val="24"/>
        </w:rPr>
      </w:pPr>
      <w:r>
        <w:rPr>
          <w:rFonts w:cs="Times New Roman" w:ascii="Times New Roman" w:hAnsi="Times New Roman"/>
          <w:sz w:val="24"/>
          <w:szCs w:val="24"/>
        </w:rPr>
        <w:t>- Излагаемые в пособиях методические рекомендации ценны не в де. талях, а как каркас, с помощью которого авторы пытались намекнуть на некоторый инвариант. Авторы не ожидают, что следующие за ними преподаватели будут воспроизводить детали. Они будут воспроизво. дить инвариант, интерпретируя его в соответствии со своей культу. рой, пониманием и применительно к своей конкретной ситуации. Для нас важен именно каркас (инвариант), в то время как наполнение, конкретные ситуации в ходе изучения курса могут постоянно изме. 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 В современном образовании естественно выделяются два контекста: - традиционный (который уже стал нормой). И здесь не надо реф.</w:t>
      </w:r>
    </w:p>
    <w:p>
      <w:pPr>
        <w:pStyle w:val="Normal"/>
        <w:jc w:val="both"/>
        <w:rPr>
          <w:rFonts w:ascii="Times New Roman" w:hAnsi="Times New Roman" w:cs="Times New Roman"/>
          <w:sz w:val="24"/>
          <w:szCs w:val="24"/>
        </w:rPr>
      </w:pPr>
      <w:r>
        <w:rPr>
          <w:rFonts w:cs="Times New Roman" w:ascii="Times New Roman" w:hAnsi="Times New Roman"/>
          <w:sz w:val="24"/>
          <w:szCs w:val="24"/>
        </w:rPr>
        <w:t>лексировать. Каждый раз, когда мы встречаемся с ситуацией, не вы.</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ходящей за рамки традиционного контекста, надо и действовать тра.</w:t>
      </w:r>
    </w:p>
    <w:p>
      <w:pPr>
        <w:pStyle w:val="Normal"/>
        <w:jc w:val="both"/>
        <w:rPr>
          <w:rFonts w:ascii="Times New Roman" w:hAnsi="Times New Roman" w:cs="Times New Roman"/>
          <w:sz w:val="24"/>
          <w:szCs w:val="24"/>
        </w:rPr>
      </w:pPr>
      <w:r>
        <w:rPr>
          <w:rFonts w:cs="Times New Roman" w:ascii="Times New Roman" w:hAnsi="Times New Roman"/>
          <w:sz w:val="24"/>
          <w:szCs w:val="24"/>
        </w:rPr>
        <w:t>диционно с заданным уровнем успешности; - нетрадиционный. Мы понимаем, что действия в этом контексте су.</w:t>
      </w:r>
    </w:p>
    <w:p>
      <w:pPr>
        <w:pStyle w:val="Normal"/>
        <w:jc w:val="both"/>
        <w:rPr>
          <w:rFonts w:ascii="Times New Roman" w:hAnsi="Times New Roman" w:cs="Times New Roman"/>
          <w:sz w:val="24"/>
          <w:szCs w:val="24"/>
        </w:rPr>
      </w:pPr>
      <w:r>
        <w:rPr>
          <w:rFonts w:cs="Times New Roman" w:ascii="Times New Roman" w:hAnsi="Times New Roman"/>
          <w:sz w:val="24"/>
          <w:szCs w:val="24"/>
        </w:rPr>
        <w:t>ществуют (и существовали) всегда и всегда направлены на измене.</w:t>
      </w:r>
    </w:p>
    <w:p>
      <w:pPr>
        <w:pStyle w:val="Normal"/>
        <w:jc w:val="both"/>
        <w:rPr>
          <w:rFonts w:ascii="Times New Roman" w:hAnsi="Times New Roman" w:cs="Times New Roman"/>
          <w:sz w:val="24"/>
          <w:szCs w:val="24"/>
        </w:rPr>
      </w:pPr>
      <w:r>
        <w:rPr>
          <w:rFonts w:cs="Times New Roman" w:ascii="Times New Roman" w:hAnsi="Times New Roman"/>
          <w:sz w:val="24"/>
          <w:szCs w:val="24"/>
        </w:rPr>
        <w:t>ние существующей парадигмы (традиционной ментальности педа.</w:t>
      </w:r>
    </w:p>
    <w:p>
      <w:pPr>
        <w:pStyle w:val="Normal"/>
        <w:jc w:val="both"/>
        <w:rPr>
          <w:rFonts w:ascii="Times New Roman" w:hAnsi="Times New Roman" w:cs="Times New Roman"/>
          <w:sz w:val="24"/>
          <w:szCs w:val="24"/>
        </w:rPr>
      </w:pPr>
      <w:r>
        <w:rPr>
          <w:rFonts w:cs="Times New Roman" w:ascii="Times New Roman" w:hAnsi="Times New Roman"/>
          <w:sz w:val="24"/>
          <w:szCs w:val="24"/>
        </w:rPr>
        <w:t>гогов). В результате соответствующие действия всегда конфликтны.</w:t>
      </w:r>
    </w:p>
    <w:p>
      <w:pPr>
        <w:pStyle w:val="Normal"/>
        <w:jc w:val="both"/>
        <w:rPr>
          <w:rFonts w:ascii="Times New Roman" w:hAnsi="Times New Roman" w:cs="Times New Roman"/>
          <w:sz w:val="24"/>
          <w:szCs w:val="24"/>
        </w:rPr>
      </w:pPr>
      <w:r>
        <w:rPr>
          <w:rFonts w:cs="Times New Roman" w:ascii="Times New Roman" w:hAnsi="Times New Roman"/>
          <w:sz w:val="24"/>
          <w:szCs w:val="24"/>
        </w:rPr>
        <w:t>Наша задача: каждый раз, когда мы встречаемся с этой ситуацией (а</w:t>
      </w:r>
    </w:p>
    <w:p>
      <w:pPr>
        <w:pStyle w:val="Normal"/>
        <w:jc w:val="both"/>
        <w:rPr>
          <w:rFonts w:ascii="Times New Roman" w:hAnsi="Times New Roman" w:cs="Times New Roman"/>
          <w:sz w:val="24"/>
          <w:szCs w:val="24"/>
        </w:rPr>
      </w:pPr>
      <w:r>
        <w:rPr>
          <w:rFonts w:cs="Times New Roman" w:ascii="Times New Roman" w:hAnsi="Times New Roman"/>
          <w:sz w:val="24"/>
          <w:szCs w:val="24"/>
        </w:rPr>
        <w:t>она в наших курсах типична), делать этот конфликт культурным,</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дить его в продуктивн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ка - одна из авторских версий прочитывания жизни. То, что изучает педагогика - это всегда прецедент. Поэтому, при развертывании методики изучения предлагаемых курсов авторы стремились, как пра. вило, воспроизводить следующую схему:</w:t>
      </w:r>
    </w:p>
    <w:p>
      <w:pPr>
        <w:pStyle w:val="Normal"/>
        <w:jc w:val="both"/>
        <w:rPr>
          <w:rFonts w:ascii="Times New Roman" w:hAnsi="Times New Roman" w:cs="Times New Roman"/>
          <w:sz w:val="24"/>
          <w:szCs w:val="24"/>
        </w:rPr>
      </w:pPr>
      <w:r>
        <w:rPr>
          <w:rFonts w:cs="Times New Roman" w:ascii="Times New Roman" w:hAnsi="Times New Roman"/>
          <w:sz w:val="24"/>
          <w:szCs w:val="24"/>
        </w:rPr>
        <w:t>- демонстрировать студентам их собственный стереотип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сталкивать эти стереотипы с реально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 выделять ситуации из жизни школы и предлагать учащимся строить свою собствен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ль скоро наша задача - сменить парадигму педагогического созна. ния, предлагаемые учебные пособия нельзя просто дать прочитать сту. дентам (или преподавателям). Их надо «проиграть» в реальной жизни учеб. ной группы. Отсюда ясно, почему авторы считают принципиально важ. ным использование активных методов обучения - дискуссий, игровых процедур, проведение исследований. Соответствующая учебная работа должна постоянно опираться на личный опыт студентов: собственный опыт ученичества, опыт первых педагогических проб.</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льзоваться материалами пакета</w:t>
      </w:r>
    </w:p>
    <w:p>
      <w:pPr>
        <w:pStyle w:val="Normal"/>
        <w:jc w:val="both"/>
        <w:rPr>
          <w:rFonts w:ascii="Times New Roman" w:hAnsi="Times New Roman" w:cs="Times New Roman"/>
          <w:sz w:val="24"/>
          <w:szCs w:val="24"/>
        </w:rPr>
      </w:pPr>
      <w:r>
        <w:rPr>
          <w:rFonts w:cs="Times New Roman" w:ascii="Times New Roman" w:hAnsi="Times New Roman"/>
          <w:sz w:val="24"/>
          <w:szCs w:val="24"/>
        </w:rPr>
        <w:t>В идеале эти учебные курсы должны использоваться как единый пакет, на основе которого может быть выстроена специализация по гражданско. му образованию. Но возможно и частичное использование предполагае. мых учебных материалов в качестве отдельных специальных курсов.</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учебных курсов по гражданскому образованию в учебный план наиболее целесообразно на том этапе, когда, с одной стороны, уже изучены основные теоретические курсы в области педагогики и соци. альных наук, с другой стороны, студенты уже проходили педагогическую практику и имеют некоторый опыт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особенностью каждого курса является то, что он не только оснащает будущего педагога необходимыми средствами профессиональ. ной деятельности, способствуя становлению у него гражданских ценнос.</w:t>
      </w:r>
    </w:p>
    <w:p>
      <w:pPr>
        <w:pStyle w:val="Normal"/>
        <w:jc w:val="both"/>
        <w:rPr>
          <w:rFonts w:ascii="Times New Roman" w:hAnsi="Times New Roman" w:cs="Times New Roman"/>
          <w:sz w:val="24"/>
          <w:szCs w:val="24"/>
        </w:rPr>
      </w:pPr>
      <w:r>
        <w:rPr>
          <w:rFonts w:cs="Times New Roman" w:ascii="Times New Roman" w:hAnsi="Times New Roman"/>
          <w:sz w:val="24"/>
          <w:szCs w:val="24"/>
        </w:rPr>
        <w:t>12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ей, но и дает ему возможность проводить соответствующие занятия с детьми и создавать необходимые условия в классе и школе для становле. ния таких ценностей и опыта 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е вузы могут по.разному использовать данный пакет. Возможно включить его целиком в учебный план, объем часов позволяет сделать его основой новой специализации - педагог гражданского обра. зования или специальной магистратуры - магистр гражданского образо. вания. Возможно использовать каждый материал отдельно как спецкурс для студентов различных факультетов или объединить 2.3 спецкурса. В таком случае наиболее целесообразным авторы считают взять по одному курсу из каждой вышеназванной группы. Любой вариант использования предлагаемого пакета, по мнению авторского коллектива, послужит по. зитивным преобразованиям как высшего педагогического, так и общего средн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                                  123</w:t>
      </w:r>
    </w:p>
    <w:p>
      <w:pPr>
        <w:pStyle w:val="Normal"/>
        <w:jc w:val="both"/>
        <w:rPr>
          <w:rFonts w:ascii="Times New Roman" w:hAnsi="Times New Roman" w:cs="Times New Roman"/>
          <w:sz w:val="24"/>
          <w:szCs w:val="24"/>
        </w:rPr>
      </w:pPr>
      <w:r>
        <w:rPr>
          <w:rFonts w:cs="Times New Roman" w:ascii="Times New Roman" w:hAnsi="Times New Roman"/>
          <w:sz w:val="24"/>
          <w:szCs w:val="24"/>
        </w:rPr>
        <w:t>А.Ю.Уваров, Б.И.Хасан</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обедит!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57 лет назад британским специалистом по организационной психо. логии Маргарет Фоллет была предпринята попытка коренным образом изменить отношение исследователей к конфликту. Она предложила по. смотреть на конфликт как на явление, в котором есть и положительные функции [1]. Тем самым было обозначено приближение конца конфлик. тофобической эпохи. Буквально до начала девяностых годов эта тради. ция тем не менее была господствующей.</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перед конфликтом, как и любой другой страх - плохой совет. чик. И если опираться на него как на главное основание практики конф. ликтования, то понятно, почему мы получили то, что получили. За много веков так называемого культурного бытия мы по.прежнему имеем в каче. стве самого убедительного аргумента в любом споре демонстрацию или применение силы. Все искусство конфликтования по.прежнему сводится к умению победить противника. В этой связи Р.Акофф и Ф.Эмери замеча. ют: «Любопытной чертой нашей цивилизации является то, что повыше. нию нашей эффективности в конфликтах посвящено значительно боль. ше исследований, чем сотрудничеству. Способность к эффективному по. ведению в конфликтах не подразумевает способности эффективно осу. ществлять сотрудничество. Такая неравномерность в распределении на. учных усилий и ресурсов порождает наше умение более успешно вести войну, чем вершить мирные дела» [2].</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и обсуждение природы конфликтофобии - отдельная за. дача, решая которую, мы можем открыть много полезных и нелицепри. ятных фактов. Однако уже сейчас необходимо признать, что она имеет экзистенциальные корни и старательно поддерживается традицией и ус. ловиями жизни современ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2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всякая победа над другим человеком оборачивается не разрешением противоречия, а воспроизводством конфликта, тоже не яв. ляется новостью [см., например: 3; 4]. Без сомнения, идея Маргарет Фол. лет состояла в том, чтобы продвинуть исследователей и практикующих психологов к новому взгляду на проблему конфликта не как феномена, а того, что в нем вопло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ворот произошел несколько в другую сторону. Начала ак. тивно оформляться так называемая конфликтология как самостоятель. ная, преимущественно техническая дисциплина [см., например: 5; 6; 7].</w:t>
      </w:r>
    </w:p>
    <w:p>
      <w:pPr>
        <w:pStyle w:val="Normal"/>
        <w:jc w:val="both"/>
        <w:rPr>
          <w:rFonts w:ascii="Times New Roman" w:hAnsi="Times New Roman" w:cs="Times New Roman"/>
          <w:sz w:val="24"/>
          <w:szCs w:val="24"/>
        </w:rPr>
      </w:pPr>
      <w:r>
        <w:rPr>
          <w:rFonts w:cs="Times New Roman" w:ascii="Times New Roman" w:hAnsi="Times New Roman"/>
          <w:sz w:val="24"/>
          <w:szCs w:val="24"/>
        </w:rPr>
        <w:t>Не имея ничего против такой синтетической области знания (тем бо. лее что достаточно давно мы сами указывали на то, что понимание конф. ликта требует полипредметного подхода [8]), заметим, что движение по. шло по пути технологизации самого процесса конфликтования. Большую популярность получили работы по переговорам и медиации [9]. Терапия конфликтных переживаний разделила пальму первенства с организаци. онными формами взаимодействия конфликтующих сторон. Еще немно. го и практическая психология теснейшим образом свяжется с процессу. альным правом. И это было бы замечательно, если бы при этом четко удерживался путь технологического обеспечения содержательных преоб. разований. Но у нас есть опасения, что также, как право по большей час. ти занято самообслуживанием, а не разрешением противоречий в право. вой форме, и конфликтологии уготована та же у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 всего лишь форма, в которой мы можем явить себе про. тиворечие для того, чтобы попробовать его разрешить. При этом важно, конечно, не забывать, что форма должна быть специально организована, чтобы должным образом сработать. Мы же до сих пор принимаем форму за саму сущность и при этом надо заметить, до сих пор не научились с ней (формой) обращаться, т.е. как раз организовывать и соответственно ин. терпретировать. Но, по.видимому, потому и не научились, что не разли. чаем, где форма, а где то, что в ней представлено. Отсюда множество ил. люзий. Самой распространенной из них является представление о возмож. ности победы одного человека над другим. С этой иллюзией тесно связа. но самое стойкое заблуждение человека о том, что совершенствование ору. дийной оснащенности - синоним человеческого могущества. Или иными словами - силен тот, кто вооружен. Поэтому отношение к конфликтам со времен М.Фоллет развивалось как преодоление страха перед конфликтом через овладение техникой и завоевание ресурсов. Предполагалось, что ос. нащенность психотехническими приемами поведения в межличностных</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25</w:t>
      </w:r>
    </w:p>
    <w:p>
      <w:pPr>
        <w:pStyle w:val="Normal"/>
        <w:jc w:val="both"/>
        <w:rPr>
          <w:rFonts w:ascii="Times New Roman" w:hAnsi="Times New Roman" w:cs="Times New Roman"/>
          <w:sz w:val="24"/>
          <w:szCs w:val="24"/>
        </w:rPr>
      </w:pPr>
      <w:r>
        <w:rPr>
          <w:rFonts w:cs="Times New Roman" w:ascii="Times New Roman" w:hAnsi="Times New Roman"/>
          <w:sz w:val="24"/>
          <w:szCs w:val="24"/>
        </w:rPr>
        <w:t>(межгрупповых и т.п.) конфликтах и есть путь овладения конфликтом, но не тем, что в нем представлено.</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это был необходимый период на пути преодоления кон. фликтобоязни. Действительно, важно попробовать всерьез заняться, бук. вально увлечься конфликтами вместо того, чтобы их избегать Если не име. ешь карты, остается сесть в лодку и посмотреть, куда течет река. Однако нам кажется, что этого увлечения уже с избытком. Весь мир самозабвенно на протяжении веков «играет» в войну с непроходящей надеждой на выигрыш.</w:t>
      </w:r>
    </w:p>
    <w:p>
      <w:pPr>
        <w:pStyle w:val="Normal"/>
        <w:jc w:val="both"/>
        <w:rPr>
          <w:rFonts w:ascii="Times New Roman" w:hAnsi="Times New Roman" w:cs="Times New Roman"/>
          <w:sz w:val="24"/>
          <w:szCs w:val="24"/>
        </w:rPr>
      </w:pPr>
      <w:r>
        <w:rPr>
          <w:rFonts w:cs="Times New Roman" w:ascii="Times New Roman" w:hAnsi="Times New Roman"/>
          <w:sz w:val="24"/>
          <w:szCs w:val="24"/>
        </w:rPr>
        <w:t>Нет, мы имеем в виду другое увлечение. Важно было попробовать по. ложить конфликт на предметный столик, чтобы разглядеть не только его собственное устройство, но и то, что через него, как через особый инст. румент, нам явлено.</w:t>
      </w:r>
    </w:p>
    <w:p>
      <w:pPr>
        <w:pStyle w:val="Normal"/>
        <w:jc w:val="both"/>
        <w:rPr>
          <w:rFonts w:ascii="Times New Roman" w:hAnsi="Times New Roman" w:cs="Times New Roman"/>
          <w:sz w:val="24"/>
          <w:szCs w:val="24"/>
        </w:rPr>
      </w:pPr>
      <w:r>
        <w:rPr>
          <w:rFonts w:cs="Times New Roman" w:ascii="Times New Roman" w:hAnsi="Times New Roman"/>
          <w:sz w:val="24"/>
          <w:szCs w:val="24"/>
        </w:rPr>
        <w:t>Надо сказать, что не так.то просто ухватить именно эту функцию кон. фликта - формально.инструментальную. Противоречие очень тщатель. но спрятано в упаковке конфликта. А упаковка, в свою очередь, выглядит либо весьма страшно, либо весьма привлекательно, а чаще всего - соче. тая в себе оба эти качества. Как это ни парадоксально, но никого уже не удивляет любопытство человека к жестокостям, катастрофам и ко всему, что заставляет ужаснуться. В этой связи, как бы критически не относиться к психоанализу, но именно З.Фрейд и его последователи предприняли самые плодотворные попытки понимания этого человеческого парадок. са. Но разве в самых убедительных своих рассуждениях психоанализ ука. зывает нам приемлемый путь? (См. письмо З.Фрейда А.Эйнштейну «Почему война?» [10].) И тема эта далеко не исчерпана.</w:t>
      </w:r>
    </w:p>
    <w:p>
      <w:pPr>
        <w:pStyle w:val="Normal"/>
        <w:jc w:val="both"/>
        <w:rPr>
          <w:rFonts w:ascii="Times New Roman" w:hAnsi="Times New Roman" w:cs="Times New Roman"/>
          <w:sz w:val="24"/>
          <w:szCs w:val="24"/>
        </w:rPr>
      </w:pPr>
      <w:r>
        <w:rPr>
          <w:rFonts w:cs="Times New Roman" w:ascii="Times New Roman" w:hAnsi="Times New Roman"/>
          <w:sz w:val="24"/>
          <w:szCs w:val="24"/>
        </w:rPr>
        <w:t>Мы имеем дело с достаточно очевидной теперь амбивалентностью, которая, будучи доведена до крайности, представляет прелюбопытней. ший диапазон: от конфликтофобии до конфликтофилии, от панического страха перед конфликтом, приводящего к избеганию, до самозабвенного увлечения конфликтом же (см., например, все виды спортивных едино. борств, игры в войну, детективный жанр, триллеры и т.п.).</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этими крайностями лежит (как всегда - истина посередине) уже многими замеченная, но пока еще не достаточно отрефлектирован. ная, относительно новая стратегия, которая заключается в использова. нии конфликтной формы для удерживания противоречия в разрешаемом виде. Т.е. обеспечивающая поиск и апробацию адекватных для данного противоречия средств его (именно его, а не представляющей его конф. ликтной формы) разрешения. Поэтому, например, переговоры только тогда плодотворны, когда они являются не замаскированной под времен.</w:t>
      </w:r>
    </w:p>
    <w:p>
      <w:pPr>
        <w:pStyle w:val="Normal"/>
        <w:jc w:val="both"/>
        <w:rPr>
          <w:rFonts w:ascii="Times New Roman" w:hAnsi="Times New Roman" w:cs="Times New Roman"/>
          <w:sz w:val="24"/>
          <w:szCs w:val="24"/>
        </w:rPr>
      </w:pPr>
      <w:r>
        <w:rPr>
          <w:rFonts w:cs="Times New Roman" w:ascii="Times New Roman" w:hAnsi="Times New Roman"/>
          <w:sz w:val="24"/>
          <w:szCs w:val="24"/>
        </w:rPr>
        <w:t>12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е согласие формой борьбы, а позволяют вскрыть с помощью их участ( ников те подлинные противоречия, которые привели к столкновению.</w:t>
      </w:r>
    </w:p>
    <w:p>
      <w:pPr>
        <w:pStyle w:val="Normal"/>
        <w:jc w:val="both"/>
        <w:rPr>
          <w:rFonts w:ascii="Times New Roman" w:hAnsi="Times New Roman" w:cs="Times New Roman"/>
          <w:sz w:val="24"/>
          <w:szCs w:val="24"/>
        </w:rPr>
      </w:pPr>
      <w:r>
        <w:rPr>
          <w:rFonts w:cs="Times New Roman" w:ascii="Times New Roman" w:hAnsi="Times New Roman"/>
          <w:sz w:val="24"/>
          <w:szCs w:val="24"/>
        </w:rPr>
        <w:t>Мы нисколько не хотим умалить необходимости ведения перегово. ров по известным правилам, необходимости разработки технологий и техник посредничества и арбитража. На наш взгляд, самое важное в том, что мы теперь называем конфликтной компетентностью - это умение разобраться, насколько точно в оформляемом в переговорном процессе конфликте представлены именно те противоречия, которые в этом про. цессе могут и должны быть разрешены. С этой точки зрения, всякий эф( фективный переговорный процесс - это совместная исследовательская работа его участников. Причем эта работа может иметь и, мы думаем, должна иметь свои образовательные результаты, которые связаны с от. крытиями для участников действительных противоречий и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раз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Какие тезисы из вышеизложенного текста Вы считаете ключевыми для рассмотрения конфликтной пробле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t>2. Какие положения вызывают у Вас желание присоединиться, а какие, наоборот, Вы бы не раздели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Источники</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Follet M. Dynamic Administration. - London, 1942.</w:t>
      </w:r>
    </w:p>
    <w:p>
      <w:pPr>
        <w:pStyle w:val="Normal"/>
        <w:jc w:val="both"/>
        <w:rPr>
          <w:rFonts w:ascii="Times New Roman" w:hAnsi="Times New Roman" w:cs="Times New Roman"/>
          <w:sz w:val="24"/>
          <w:szCs w:val="24"/>
        </w:rPr>
      </w:pPr>
      <w:r>
        <w:rPr>
          <w:rFonts w:cs="Times New Roman" w:ascii="Times New Roman" w:hAnsi="Times New Roman"/>
          <w:sz w:val="24"/>
          <w:szCs w:val="24"/>
        </w:rPr>
        <w:t>2. Акофф Р., Эмери Ф. О целеустремленных системах. - М.: Советское радио, 1974. - с. 199.</w:t>
      </w:r>
    </w:p>
    <w:p>
      <w:pPr>
        <w:pStyle w:val="Normal"/>
        <w:jc w:val="both"/>
        <w:rPr/>
      </w:pPr>
      <w:r>
        <w:rPr>
          <w:rFonts w:cs="Times New Roman" w:ascii="Times New Roman" w:hAnsi="Times New Roman"/>
          <w:sz w:val="24"/>
          <w:szCs w:val="24"/>
          <w:lang w:val="en-US"/>
        </w:rPr>
        <w:t xml:space="preserve">3. Filley A. Resolution of conflict: Ethics good loser //Conflict and human interaction. - USA: Congeal/Hunt publishing company, 1976. </w:t>
      </w:r>
      <w:r>
        <w:rPr>
          <w:rFonts w:cs="Times New Roman" w:ascii="Times New Roman" w:hAnsi="Times New Roman"/>
          <w:sz w:val="24"/>
          <w:szCs w:val="24"/>
        </w:rPr>
        <w:t>(Перевод на русский язык см.: Бюллетень клуба конфликтологов, 1991. Вып. № 2).</w:t>
      </w:r>
    </w:p>
    <w:p>
      <w:pPr>
        <w:pStyle w:val="Normal"/>
        <w:jc w:val="both"/>
        <w:rPr>
          <w:rFonts w:ascii="Times New Roman" w:hAnsi="Times New Roman" w:cs="Times New Roman"/>
          <w:sz w:val="24"/>
          <w:szCs w:val="24"/>
        </w:rPr>
      </w:pPr>
      <w:r>
        <w:rPr>
          <w:rFonts w:cs="Times New Roman" w:ascii="Times New Roman" w:hAnsi="Times New Roman"/>
          <w:sz w:val="24"/>
          <w:szCs w:val="24"/>
        </w:rPr>
        <w:t>4. Хасан Б.И. Парадоксы конфликтофобии. Философская и социологи. ческая мысль. - Киев, 1990. № 6.</w:t>
      </w:r>
    </w:p>
    <w:p>
      <w:pPr>
        <w:pStyle w:val="Normal"/>
        <w:jc w:val="both"/>
        <w:rPr>
          <w:rFonts w:ascii="Times New Roman" w:hAnsi="Times New Roman" w:cs="Times New Roman"/>
          <w:sz w:val="24"/>
          <w:szCs w:val="24"/>
        </w:rPr>
      </w:pPr>
      <w:r>
        <w:rPr>
          <w:rFonts w:cs="Times New Roman" w:ascii="Times New Roman" w:hAnsi="Times New Roman"/>
          <w:sz w:val="24"/>
          <w:szCs w:val="24"/>
        </w:rPr>
        <w:t>5. Анцупов А.Я., Шипилов А.И. Конфликтология. - М.: «Юнити», 1999.</w:t>
      </w:r>
    </w:p>
    <w:p>
      <w:pPr>
        <w:pStyle w:val="Normal"/>
        <w:jc w:val="both"/>
        <w:rPr>
          <w:rFonts w:ascii="Times New Roman" w:hAnsi="Times New Roman" w:cs="Times New Roman"/>
          <w:sz w:val="24"/>
          <w:szCs w:val="24"/>
        </w:rPr>
      </w:pPr>
      <w:r>
        <w:rPr>
          <w:rFonts w:cs="Times New Roman" w:ascii="Times New Roman" w:hAnsi="Times New Roman"/>
          <w:sz w:val="24"/>
          <w:szCs w:val="24"/>
        </w:rPr>
        <w:t>6. Дмитриев А.В. Конфликтология. - М.: «Гардарики», 2000.</w:t>
      </w:r>
    </w:p>
    <w:p>
      <w:pPr>
        <w:pStyle w:val="Normal"/>
        <w:jc w:val="both"/>
        <w:rPr>
          <w:rFonts w:ascii="Times New Roman" w:hAnsi="Times New Roman" w:cs="Times New Roman"/>
          <w:sz w:val="24"/>
          <w:szCs w:val="24"/>
        </w:rPr>
      </w:pPr>
      <w:r>
        <w:rPr>
          <w:rFonts w:cs="Times New Roman" w:ascii="Times New Roman" w:hAnsi="Times New Roman"/>
          <w:sz w:val="24"/>
          <w:szCs w:val="24"/>
        </w:rPr>
        <w:t>7. Конфликтология / Под ред. А.С.Кармина. - СПб., 1999.</w:t>
      </w:r>
    </w:p>
    <w:p>
      <w:pPr>
        <w:pStyle w:val="Normal"/>
        <w:jc w:val="both"/>
        <w:rPr>
          <w:rFonts w:ascii="Times New Roman" w:hAnsi="Times New Roman" w:cs="Times New Roman"/>
          <w:sz w:val="24"/>
          <w:szCs w:val="24"/>
        </w:rPr>
      </w:pPr>
      <w:r>
        <w:rPr>
          <w:rFonts w:cs="Times New Roman" w:ascii="Times New Roman" w:hAnsi="Times New Roman"/>
          <w:sz w:val="24"/>
          <w:szCs w:val="24"/>
        </w:rPr>
        <w:t>8. К разработке прикладной психологии конфликта // Методологичес. кие проблемы оснований науки. - Киев: Наукова думка, 1986.</w:t>
      </w:r>
    </w:p>
    <w:p>
      <w:pPr>
        <w:pStyle w:val="Normal"/>
        <w:jc w:val="both"/>
        <w:rPr>
          <w:rFonts w:ascii="Times New Roman" w:hAnsi="Times New Roman" w:cs="Times New Roman"/>
          <w:sz w:val="24"/>
          <w:szCs w:val="24"/>
        </w:rPr>
      </w:pPr>
      <w:r>
        <w:rPr>
          <w:rFonts w:cs="Times New Roman" w:ascii="Times New Roman" w:hAnsi="Times New Roman"/>
          <w:sz w:val="24"/>
          <w:szCs w:val="24"/>
        </w:rPr>
        <w:t>9. Алешина Ю.Е. Проблемы теории и практики медиации // Личность. Общение. Групповые процессы. Современные направления теорети. ческих и прикладных исследований в зарубежной психологии. Сб. трудов АН СССР ИНИОН. - М., 1991.</w:t>
      </w:r>
    </w:p>
    <w:p>
      <w:pPr>
        <w:pStyle w:val="Normal"/>
        <w:jc w:val="both"/>
        <w:rPr>
          <w:rFonts w:ascii="Times New Roman" w:hAnsi="Times New Roman" w:cs="Times New Roman"/>
          <w:sz w:val="24"/>
          <w:szCs w:val="24"/>
        </w:rPr>
      </w:pPr>
      <w:r>
        <w:rPr>
          <w:rFonts w:cs="Times New Roman" w:ascii="Times New Roman" w:hAnsi="Times New Roman"/>
          <w:sz w:val="24"/>
          <w:szCs w:val="24"/>
        </w:rPr>
        <w:t>10. З.Фрейд. Почему война? // В кн. Психоанализ. Религия. Культура. Ре. несанс. - М., 1992.</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                                127</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ы любим, чтобы наш внутренний голос доносился до нас извне.</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 Каковы основные признаки нового отношения к конфликтам?</w:t>
      </w:r>
    </w:p>
    <w:p>
      <w:pPr>
        <w:pStyle w:val="Normal"/>
        <w:jc w:val="both"/>
        <w:rPr>
          <w:rFonts w:ascii="Times New Roman" w:hAnsi="Times New Roman" w:cs="Times New Roman"/>
          <w:sz w:val="24"/>
          <w:szCs w:val="24"/>
        </w:rPr>
      </w:pPr>
      <w:r>
        <w:rPr>
          <w:rFonts w:cs="Times New Roman" w:ascii="Times New Roman" w:hAnsi="Times New Roman"/>
          <w:sz w:val="24"/>
          <w:szCs w:val="24"/>
        </w:rPr>
        <w:t>-  Что означает конфликтная компетентность в этом новом под( ходе?</w:t>
      </w:r>
    </w:p>
    <w:p>
      <w:pPr>
        <w:pStyle w:val="Normal"/>
        <w:jc w:val="both"/>
        <w:rPr>
          <w:rFonts w:ascii="Times New Roman" w:hAnsi="Times New Roman" w:cs="Times New Roman"/>
          <w:sz w:val="24"/>
          <w:szCs w:val="24"/>
        </w:rPr>
      </w:pPr>
      <w:r>
        <w:rPr>
          <w:rFonts w:cs="Times New Roman" w:ascii="Times New Roman" w:hAnsi="Times New Roman"/>
          <w:sz w:val="24"/>
          <w:szCs w:val="24"/>
        </w:rPr>
        <w:t>- Действительно ли школьное образование - наиболее адекватное «место» для формирования конфликтн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Что мешает формированию конфликтн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оследних лет мы довольно регулярно проводим курсы по. вышения конфликтной компетентности для педагогов и психологов школ и вузов в рамках группы проектов по гражданскому образованию. Основ. ными задачами этих курсов мы считаем:</w:t>
      </w:r>
    </w:p>
    <w:p>
      <w:pPr>
        <w:pStyle w:val="Normal"/>
        <w:jc w:val="both"/>
        <w:rPr>
          <w:rFonts w:ascii="Times New Roman" w:hAnsi="Times New Roman" w:cs="Times New Roman"/>
          <w:sz w:val="24"/>
          <w:szCs w:val="24"/>
        </w:rPr>
      </w:pPr>
      <w:r>
        <w:rPr>
          <w:rFonts w:cs="Times New Roman" w:ascii="Times New Roman" w:hAnsi="Times New Roman"/>
          <w:sz w:val="24"/>
          <w:szCs w:val="24"/>
        </w:rPr>
        <w:t>- преодоление стереотипии негативного отношения к конфликту (пре. одоление страха перед конфликтом);</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основных навыков анализа конфликт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навыков организации и проведения переговоров для разрешения конфликтов в условиях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особенностей наших программ состоит в том, что мы пыта. емся не столько предоставить учителю методы работы с детьми, сколько сработать на личностное и профессиональное развитие самого учителя. Мы исходим из допущения того, что в области разрешения конфликтов важно не только многое знать и понимать, но и, очевидно, умет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е трудности и особый интерес представляет работа именно со взрослыми, социально, а иногда и профессионально уже достаточно ком. петентными людьми. Дело в том, что за каждым человеком стоит очень богатый личный опыт участия в различных конфликтах и соответствую. щих переживаний. Этот опыт, конечно же, сформировал определенное от. ношение.установку. Мы точно знаем, что в абсолютном большинстве слу. чаев эта установка нега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t>12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участники программ и слушатели курсов изъявляют же. лание пройти переподготовку, вовсе не свидетельствует о действитель. ной готовности к самоизменениям и уж тем более к отказу от ряда устой. чивых и, казалось бы, вполне очевидных стереотипов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ют вопросы: насколько мощно укоренена традиция силового преодоления препятствий; не фатален ли уже этот стереотип для взрос. лого, профессионально сформировавшегося человека; возможно ли, не нарушив общих профессионально важных установок, преодолеть один из самых древних стереотипов соци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обоснованию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признать, что в последнее время конфликтная проблема. тика вошла в состав изучаемой в педагогическом образовании, а курсы конфликтологии становятся такими же модными, как и психотерапевти. ческие (см.: [1; 2; 3]). Однако большинство авторов, посвящающих свои работы этой проблеме в школе, основное внимание уделяют исключи. тельно межличностным отношениям, возникающим по поводу образова. ния и как бы рядом с ним, не затрагивая при этом ядерных характеристик образов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замечательно то, что почти не заметно авторов, которые бы продолжали прямо пугать конфликтами учителей и учащихся, как это было еще совсем недавно. Мы же полагаем, что учитель всегда является как минимум непременным участником особого конфликтного процес. са, а в хороших случаях - и конструктором, и организатором учебных (образовательны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всерьез признаем противоречивый характер процессов уче. ния.обучения, то следует всерьез обсуждать именно конфликтную компе. тентность как базовую характеристику эффективной учебной и, шире, об. разователь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вый характер образовательных процессов обусловлен целым «букетом» противостоящих интересов, требующих согласований. Это и детско.взрослая событийность, и отношения в связи с оценивани. ем.самооцениванием, и учебная и социальная успешность.неуспешность, и т.п. Разумеется, такая богатая противоречивость порождает множество конфликтов, разрешение которых и составляет собственно учебный и в целом образовательный процесс. Но, в какую сторону будет направлен этот процесс, к каким результатам он приведет, будет зависеть от тог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29</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педагог оснащен способами работы с конфликтом, т.е. от его конфликтн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мы должны прежде всего различать:</w:t>
      </w:r>
    </w:p>
    <w:p>
      <w:pPr>
        <w:pStyle w:val="Normal"/>
        <w:jc w:val="both"/>
        <w:rPr>
          <w:rFonts w:ascii="Times New Roman" w:hAnsi="Times New Roman" w:cs="Times New Roman"/>
          <w:sz w:val="24"/>
          <w:szCs w:val="24"/>
        </w:rPr>
      </w:pPr>
      <w:r>
        <w:rPr>
          <w:rFonts w:cs="Times New Roman" w:ascii="Times New Roman" w:hAnsi="Times New Roman"/>
          <w:sz w:val="24"/>
          <w:szCs w:val="24"/>
        </w:rPr>
        <w:t>1. Такое воплощение в конкретных ситуациях этих противоречий, ко. торое можно условно назвать естественными конфликтами, т.е. слу. чающимися независимо от нас.</w:t>
      </w:r>
    </w:p>
    <w:p>
      <w:pPr>
        <w:pStyle w:val="Normal"/>
        <w:jc w:val="both"/>
        <w:rPr>
          <w:rFonts w:ascii="Times New Roman" w:hAnsi="Times New Roman" w:cs="Times New Roman"/>
          <w:sz w:val="24"/>
          <w:szCs w:val="24"/>
        </w:rPr>
      </w:pPr>
      <w:r>
        <w:rPr>
          <w:rFonts w:cs="Times New Roman" w:ascii="Times New Roman" w:hAnsi="Times New Roman"/>
          <w:sz w:val="24"/>
          <w:szCs w:val="24"/>
        </w:rPr>
        <w:t>2. Наряду с ними мы можем специально конструировать (искусственно создавать) такие конфликты, в которых удерживаются учебные (об. разовательные) противоречия для их продуктивного разрешения и, таким образом, достижения учебных результатов и образовательных э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пределимся, что мы пока в самом общем виде называем кон. фликт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 это такая специфическая организованность деятельно( сти, в которой противоречие удерживается в процессе его раз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следует, что для педагогической конфликтной компетентнос. ти существуют два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 первый предусматривает способности к распознаванию признаков случившегося конфликта, его оформлению для удержания воплощен. ного в нем противоречия и владение способами регулирования для раз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второй предусматривает умения проектировать необходимые для до. стижения учебных результатов конфликты, конструировать их непос. редственно в ситуациях учебного взаимодействия; владение способа. ми организации продуктивно ориентированного конфликтного по. ведения участников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И в дополнение к сказанному нужно непременно добавить, что для педагога особенно важным является умение формировать конфликтную компетентность как способность учащегося. Это обстоятельство требует особого внимания, т.к. учащиеся являются самыми придирчивыми и внимательными экспертами именно в области педагогической конфлик. тн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входит в содержание конфликтн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лагая, что конфликтная компетентность является одной из важней. ших характеристик педагогического профессионализма, мы рассматри. ваем ее как неотъемлемую составную часть общей коммуникативной ком. петентности, включающую в себя осведомленность о диапазоне возмож.</w:t>
      </w:r>
    </w:p>
    <w:p>
      <w:pPr>
        <w:pStyle w:val="Normal"/>
        <w:jc w:val="both"/>
        <w:rPr>
          <w:rFonts w:ascii="Times New Roman" w:hAnsi="Times New Roman" w:cs="Times New Roman"/>
          <w:sz w:val="24"/>
          <w:szCs w:val="24"/>
        </w:rPr>
      </w:pPr>
      <w:r>
        <w:rPr>
          <w:rFonts w:cs="Times New Roman" w:ascii="Times New Roman" w:hAnsi="Times New Roman"/>
          <w:sz w:val="24"/>
          <w:szCs w:val="24"/>
        </w:rPr>
        <w:t>13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ых стратегий поведения в конфликте и умения адекватно реализовать эти стратегии в конкретной жизненной ситуации. В самом общем виде мы можем определить конфликтную компетентность как умение удер( живать противоречие в продуктивной конфликтной форме, способству( ющей его раз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занятий с педагогами для повышения их конфликт. ной компетентности мы исходим из нескольких главных по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В современной конфликтологии общепризнано, что переговоры яв. ляются одной из наиболее эффективных форм разрешения противо. речий. Переговоры как распространенная жизненная реальность со. здают необходимость и важнейший контекст кооперации и сотруд. ничества. Содержание кооперации, задаваемой противоречиями: ре. бенок.взрослый; ученик.учитель; руководитель.подчиненный; учи. тель.родитель и т.п., может стать реальной основой школьных сооб. ществ, ориентированных на высокое качеств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 Обучение будущих педагогов, переподготовка и повышение квали. фикации действующих в области разрешения конфликтов и ведения переговоров могут происходить в условиях, когда участники получа. ют позитивный опыт самостоятельного анализа конфликтных ситуа. ций, их проектирования и конструирования в учеб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работы с курсом</w:t>
      </w:r>
    </w:p>
    <w:p>
      <w:pPr>
        <w:pStyle w:val="Normal"/>
        <w:jc w:val="both"/>
        <w:rPr>
          <w:rFonts w:ascii="Times New Roman" w:hAnsi="Times New Roman" w:cs="Times New Roman"/>
          <w:sz w:val="24"/>
          <w:szCs w:val="24"/>
        </w:rPr>
      </w:pPr>
      <w:r>
        <w:rPr>
          <w:rFonts w:cs="Times New Roman" w:ascii="Times New Roman" w:hAnsi="Times New Roman"/>
          <w:sz w:val="24"/>
          <w:szCs w:val="24"/>
        </w:rPr>
        <w:t>Курс выстроен как практикум, предназначенный для апробирования и последующей личной систематизации участниками навыков анализа конфликтных ситуаций, распознавания их разновидностей; навыков ве. дения переговоров для разрешения противоречий; навыков проектиро. вания и конструирования продуктивно ориентированных конфликтов для достижения эффектов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ется, что способ организации занятий соответствует их содержанию. Т.е. тренер (ведущий) обязательно сам выступает как сторо. на в определенном конфликте, а также ведет и организует переговоры с участниками практикум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место в учебном плане и графике может занимать курс?</w:t>
      </w:r>
    </w:p>
    <w:p>
      <w:pPr>
        <w:pStyle w:val="Normal"/>
        <w:jc w:val="both"/>
        <w:rPr>
          <w:rFonts w:ascii="Times New Roman" w:hAnsi="Times New Roman" w:cs="Times New Roman"/>
          <w:sz w:val="24"/>
          <w:szCs w:val="24"/>
        </w:rPr>
      </w:pPr>
      <w:r>
        <w:rPr>
          <w:rFonts w:cs="Times New Roman" w:ascii="Times New Roman" w:hAnsi="Times New Roman"/>
          <w:sz w:val="24"/>
          <w:szCs w:val="24"/>
        </w:rPr>
        <w:t>Курс рассчитан для 8.го или 9.го семестра, т.е. для студентов, у кото. рых появился опыт педагогической практики: практики проведения уро. ков, практики организации внеурочной жизни детей. Это могут быть экс. курсии, походы, проекты совместной деятельности и т. п. Чем более богат педагогический опыт студента, тем более эффективным будет курс.</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подготовка необходима студентам для освоения про</w:t>
        <w:softHyphen/>
        <w:t>граммы курса?</w:t>
      </w:r>
    </w:p>
    <w:p>
      <w:pPr>
        <w:pStyle w:val="Normal"/>
        <w:jc w:val="both"/>
        <w:rPr>
          <w:rFonts w:ascii="Times New Roman" w:hAnsi="Times New Roman" w:cs="Times New Roman"/>
          <w:sz w:val="24"/>
          <w:szCs w:val="24"/>
        </w:rPr>
      </w:pPr>
      <w:r>
        <w:rPr>
          <w:rFonts w:cs="Times New Roman" w:ascii="Times New Roman" w:hAnsi="Times New Roman"/>
          <w:sz w:val="24"/>
          <w:szCs w:val="24"/>
        </w:rPr>
        <w:t>В программе курса предполагается работа с описанием разных кон. фликтных ситуаций. Письменное оформление позволяет более жестко схватывать структурные и динамические характеристики конфликта и тем самым производить более очевидный учебный эффект. Интерпретация си. туаций в модельных представлениях о конфликте составляет значитель. ную часть курса, она является значимой при поиске варианта решения кон. фликта, при выработке соглашения в переговорах. Поэтому авторы курса в работе опираются на навыки студентов в описании и интерпретации межличностных отношений и индивидуальных, внутренних переживаний. Для работы с конфликтами необходимо умение видеть ситуацию в целом, учитывать и свое мнение, и мнение другого участника (оппонента). Необ. ходимо удерживать как собственные основания и интересы, так и основа. ния и интересы партнера по переговорам. Таким образом, студенты, про. ходящие курс, должны иметь способность встать не просто на точку зре. ния другого, но удерживать в своем видении конфликтной ситуации виде. ние другого. Обыденный опыт не позволяет проявить такую способность и, как правило, закрепляет эгоцентрическую позицию в конфликте.</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школьных конфликтных ситуаций, с одной сторо. ны, важно понимать школу «изнутри», т.е. иметь опыт участия в жизни школы, а с другой стороны - важно понимать школу как организацию со специфической культурой, т.е. иметь опыт рефлексии школьной жизни. В этом отношении нам кажется важным видение студентами «скрытых ре. альностей школьной жизни» [4], тех формальных и неформальных норм поведения и отношений членов школьного сообщества, отдельных групп и группировок, которые определяют процессы принятия решений, школь. ную коммуникацию, общую атмосферу. Это обстоятельство является важ. ным, поскольку образует контекст и корректность поведения педагога с техническими навыками разрешения конфликтов и ведения переговоров. Простой перенос переговорных технологий в школу без учета ее контек. ста является для нас неудачным примером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ум предполагает работу в малой группе, поэтому важно, что. бы студенты уже имели навыки общения - построение обратной связи с собеседником, слушание, интерпретация высказываний собеседника, за. давание вопросов, построение ситуативных высказываний и т.п.</w:t>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ы ко времени прохождения курса также должны изучить ба. зовые гуманитарные университетские курсы: философию, культур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13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о, социальную психологию, психологию развития, возрастную пси. хологию, социологию, антропологию (философскую), историю отечества, историю культуры и т.д.</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ажно, чтобы студенты имели опыт работы с детьми в современной школе или временном детском коллективе (лагере). Важно иметь этот опыт в описаниях (дневники педагогической практики, отче. ты о педагогической практике и т.п.).</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1. Журавлев В.И. Основы педагогической конфликтологии. - М.: Россий. ское педагогическое агентство, 1995.</w:t>
      </w:r>
    </w:p>
    <w:p>
      <w:pPr>
        <w:pStyle w:val="Normal"/>
        <w:jc w:val="both"/>
        <w:rPr>
          <w:rFonts w:ascii="Times New Roman" w:hAnsi="Times New Roman" w:cs="Times New Roman"/>
          <w:sz w:val="24"/>
          <w:szCs w:val="24"/>
        </w:rPr>
      </w:pPr>
      <w:r>
        <w:rPr>
          <w:rFonts w:cs="Times New Roman" w:ascii="Times New Roman" w:hAnsi="Times New Roman"/>
          <w:sz w:val="24"/>
          <w:szCs w:val="24"/>
        </w:rPr>
        <w:t>2. Иванова Е.Н. Эффективное общение и конфликты. - Рига.М.: Педаго. гический центр «Эксперимент», 1997.</w:t>
      </w:r>
    </w:p>
    <w:p>
      <w:pPr>
        <w:pStyle w:val="Normal"/>
        <w:jc w:val="both"/>
        <w:rPr>
          <w:rFonts w:ascii="Times New Roman" w:hAnsi="Times New Roman" w:cs="Times New Roman"/>
          <w:sz w:val="24"/>
          <w:szCs w:val="24"/>
        </w:rPr>
      </w:pPr>
      <w:r>
        <w:rPr>
          <w:rFonts w:cs="Times New Roman" w:ascii="Times New Roman" w:hAnsi="Times New Roman"/>
          <w:sz w:val="24"/>
          <w:szCs w:val="24"/>
        </w:rPr>
        <w:t>3. Лукашенок О.Н., Щуркова Н.Е. Конфликтологический этюд для учите. ля. - М.: Российское педагогическое агентство, 1998.</w:t>
      </w:r>
    </w:p>
    <w:p>
      <w:pPr>
        <w:pStyle w:val="Normal"/>
        <w:jc w:val="both"/>
        <w:rPr>
          <w:rFonts w:ascii="Times New Roman" w:hAnsi="Times New Roman" w:cs="Times New Roman"/>
          <w:sz w:val="24"/>
          <w:szCs w:val="24"/>
        </w:rPr>
      </w:pPr>
      <w:r>
        <w:rPr>
          <w:rFonts w:cs="Times New Roman" w:ascii="Times New Roman" w:hAnsi="Times New Roman"/>
          <w:sz w:val="24"/>
          <w:szCs w:val="24"/>
        </w:rPr>
        <w:t>4. Фрумин И.Д. Тайны школы. - Красноярск, 1998.</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33</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к проведению курса</w:t>
      </w:r>
    </w:p>
    <w:p>
      <w:pPr>
        <w:pStyle w:val="Normal"/>
        <w:jc w:val="both"/>
        <w:rPr>
          <w:rFonts w:ascii="Times New Roman" w:hAnsi="Times New Roman" w:cs="Times New Roman"/>
          <w:sz w:val="24"/>
          <w:szCs w:val="24"/>
        </w:rPr>
      </w:pPr>
      <w:r>
        <w:rPr>
          <w:rFonts w:cs="Times New Roman" w:ascii="Times New Roman" w:hAnsi="Times New Roman"/>
          <w:sz w:val="24"/>
          <w:szCs w:val="24"/>
        </w:rPr>
        <w:t>Глубину произведения можно имитировать темнотой стиля.</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ые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Курс по жанру может быть проведен как тренинг с вводными неболь. шими лекциями и отработкой практических навыков анализа конфлик. та, поведения в конфликте и навыков ведения переговоров. Мы предлага. ем использовать в нем известные преимущества малых учебных групп: динамические эффекты (групповая сплоченность, ценностно.ориентаци. онное единство, идентификация с группой, групповое влияние), простран. ственную организацию (общее контактное поле - круг, прямой контакт студентов (face.to.face contact), работу в микрогруппах. Это означает, что количество студентов в группе желательно не более 12.18 человек. План и временная организация занятий могут быть построены исходя из этих со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возможных вариантов общей логики и пошаговой последова. тельности занятий отражен в Таблице № 1. Курс можно разворачивать как определенную последовательность совместных действий преподавателя и студентов. В этом варианте каждый шаг начинается с постановки общей задачи (совместного действия), которую необходимо решить. Совмест. ное действие выстраивается так, что в результате его осуществления до. стигаются предварительно определенные результаты, которые фиксиру. ются также совместно.</w:t>
      </w:r>
    </w:p>
    <w:p>
      <w:pPr>
        <w:pStyle w:val="Normal"/>
        <w:jc w:val="both"/>
        <w:rPr>
          <w:rFonts w:ascii="Times New Roman" w:hAnsi="Times New Roman" w:cs="Times New Roman"/>
          <w:sz w:val="24"/>
          <w:szCs w:val="24"/>
        </w:rPr>
      </w:pPr>
      <w:r>
        <w:rPr>
          <w:rFonts w:cs="Times New Roman" w:ascii="Times New Roman" w:hAnsi="Times New Roman"/>
          <w:sz w:val="24"/>
          <w:szCs w:val="24"/>
        </w:rPr>
        <w:t>13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 Общая пошаговая последовательность практикума</w:t>
      </w:r>
    </w:p>
    <w:p>
      <w:pPr>
        <w:pStyle w:val="Normal"/>
        <w:jc w:val="both"/>
        <w:rPr>
          <w:rFonts w:ascii="Times New Roman" w:hAnsi="Times New Roman" w:cs="Times New Roman"/>
          <w:sz w:val="24"/>
          <w:szCs w:val="24"/>
        </w:rPr>
      </w:pPr>
      <w:r>
        <w:rPr>
          <w:rFonts w:cs="Times New Roman" w:ascii="Times New Roman" w:hAnsi="Times New Roman"/>
          <w:sz w:val="24"/>
          <w:szCs w:val="24"/>
        </w:rPr>
        <w:t>1.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2. Теоретическая лекционно.семинарская часть занятий: понятийный ап. парат и схемы описания и анализа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3. Анализ случаев: введение представлений о моделях раз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4. Семинарские занятия: особенности нового подхода к проблеме конфликта с использованием игровых процедур.</w:t>
      </w:r>
    </w:p>
    <w:p>
      <w:pPr>
        <w:pStyle w:val="Normal"/>
        <w:jc w:val="both"/>
        <w:rPr>
          <w:rFonts w:ascii="Times New Roman" w:hAnsi="Times New Roman" w:cs="Times New Roman"/>
          <w:sz w:val="24"/>
          <w:szCs w:val="24"/>
        </w:rPr>
      </w:pPr>
      <w:r>
        <w:rPr>
          <w:rFonts w:cs="Times New Roman" w:ascii="Times New Roman" w:hAnsi="Times New Roman"/>
          <w:sz w:val="24"/>
          <w:szCs w:val="24"/>
        </w:rPr>
        <w:t>5. Игра «Переговоры в школе»: обнаружение стереотипов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6. Введение представлений о технологии переговорного процесса. Трени. ровка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7. Введение представлений о подготовке к переговорам. Тренировка пере. говоров с подготовкой.</w:t>
      </w:r>
    </w:p>
    <w:p>
      <w:pPr>
        <w:pStyle w:val="Normal"/>
        <w:jc w:val="both"/>
        <w:rPr>
          <w:rFonts w:ascii="Times New Roman" w:hAnsi="Times New Roman" w:cs="Times New Roman"/>
          <w:sz w:val="24"/>
          <w:szCs w:val="24"/>
        </w:rPr>
      </w:pPr>
      <w:r>
        <w:rPr>
          <w:rFonts w:cs="Times New Roman" w:ascii="Times New Roman" w:hAnsi="Times New Roman"/>
          <w:sz w:val="24"/>
          <w:szCs w:val="24"/>
        </w:rPr>
        <w:t>8. Введение представлений об анализе переговоров. Тренировка анализа пе. реговоров через затруднения.</w:t>
      </w:r>
    </w:p>
    <w:p>
      <w:pPr>
        <w:pStyle w:val="Normal"/>
        <w:jc w:val="both"/>
        <w:rPr>
          <w:rFonts w:ascii="Times New Roman" w:hAnsi="Times New Roman" w:cs="Times New Roman"/>
          <w:sz w:val="24"/>
          <w:szCs w:val="24"/>
        </w:rPr>
      </w:pPr>
      <w:r>
        <w:rPr>
          <w:rFonts w:cs="Times New Roman" w:ascii="Times New Roman" w:hAnsi="Times New Roman"/>
          <w:sz w:val="24"/>
          <w:szCs w:val="24"/>
        </w:rPr>
        <w:t>9. Введение представлений об организации переговоров (посредничество). Тренировка организации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10. Обсуждение результатов практикума.</w:t>
      </w:r>
    </w:p>
    <w:p>
      <w:pPr>
        <w:pStyle w:val="Normal"/>
        <w:jc w:val="both"/>
        <w:rPr>
          <w:rFonts w:ascii="Times New Roman" w:hAnsi="Times New Roman" w:cs="Times New Roman"/>
          <w:sz w:val="24"/>
          <w:szCs w:val="24"/>
        </w:rPr>
      </w:pPr>
      <w:r>
        <w:rPr>
          <w:rFonts w:cs="Times New Roman" w:ascii="Times New Roman" w:hAnsi="Times New Roman"/>
          <w:sz w:val="24"/>
          <w:szCs w:val="24"/>
        </w:rPr>
        <w:t>В Таблице № 2 отражена та же последовательность практикума, но при этом отмечены общие организационно.содержательные характери. стики каждого шага. Описано, в чем состоит совместное действие (цель шага), в чем состоят действие преподавателя и действия студентов, а так. же результат каждого шага. Фиксация результатов каждого шага является важной составляющей работы и относится к способам оценки и обрат. ной связи о продвижении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ая последовательность занятий</w:t>
      </w:r>
    </w:p>
    <w:tbl>
      <w:tblPr>
        <w:tblW w:w="7440" w:type="dxa"/>
        <w:jc w:val="left"/>
        <w:tblInd w:w="-7" w:type="dxa"/>
        <w:tblLayout w:type="fixed"/>
        <w:tblCellMar>
          <w:top w:w="0" w:type="dxa"/>
          <w:left w:w="40" w:type="dxa"/>
          <w:bottom w:w="0" w:type="dxa"/>
          <w:right w:w="40" w:type="dxa"/>
        </w:tblCellMar>
      </w:tblPr>
      <w:tblGrid>
        <w:gridCol w:w="1498"/>
        <w:gridCol w:w="1478"/>
        <w:gridCol w:w="1488"/>
        <w:gridCol w:w="1488"/>
        <w:gridCol w:w="1488"/>
      </w:tblGrid>
      <w:tr>
        <w:trPr>
          <w:trHeight w:val="566"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азвание шаг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вместное действие (цел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 преподавател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 студентов</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шага</w:t>
            </w:r>
          </w:p>
        </w:tc>
      </w:tr>
      <w:tr>
        <w:trPr>
          <w:trHeight w:val="259"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rHeight w:val="288" w:hRule="atLeast"/>
        </w:trPr>
        <w:tc>
          <w:tcPr>
            <w:tcW w:w="149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Ожидания</w:t>
            </w:r>
          </w:p>
        </w:tc>
        <w:tc>
          <w:tcPr>
            <w:tcW w:w="147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отнесение</w:t>
            </w:r>
          </w:p>
        </w:tc>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w:t>
            </w:r>
          </w:p>
        </w:tc>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w:t>
            </w:r>
          </w:p>
        </w:tc>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формулирован.</w:t>
            </w:r>
          </w:p>
        </w:tc>
      </w:tr>
      <w:tr>
        <w:trPr>
          <w:trHeight w:val="192"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жиданий,</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жиданий</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жиданий</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ые ожидания и</w:t>
            </w:r>
          </w:p>
        </w:tc>
      </w:tr>
      <w:tr>
        <w:trPr>
          <w:trHeight w:val="240"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цели</w:t>
            </w:r>
          </w:p>
        </w:tc>
      </w:tr>
      <w:tr>
        <w:trPr>
          <w:trHeight w:val="278"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Понятийный</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екции, семин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ъявл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уч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владение</w:t>
            </w:r>
          </w:p>
        </w:tc>
      </w:tr>
      <w:tr>
        <w:trPr>
          <w:trHeight w:val="182"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ппарат и схемы</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ы, осво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ог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х</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языком описа.</w:t>
            </w:r>
          </w:p>
        </w:tc>
      </w:tr>
      <w:tr>
        <w:trPr>
          <w:trHeight w:val="17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ания конф.</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базовых единиц</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атериал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ход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я и анализа</w:t>
            </w:r>
          </w:p>
        </w:tc>
      </w:tr>
      <w:tr>
        <w:trPr>
          <w:trHeight w:val="182"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икта</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ания 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астие 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ликтов</w:t>
            </w:r>
          </w:p>
        </w:tc>
      </w:tr>
      <w:tr>
        <w:trPr>
          <w:trHeight w:val="163"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нимания</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искуссий п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искуссиях,</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феномена 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лематик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анятие позиций</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лемы</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 случаев:</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дел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w:t>
            </w:r>
          </w:p>
        </w:tc>
      </w:tr>
      <w:tr>
        <w:trPr>
          <w:trHeight w:val="182"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ред.</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ых,</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просов 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итуации с точк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щей схемы</w:t>
            </w:r>
          </w:p>
        </w:tc>
      </w:tr>
      <w:tr>
        <w:trPr>
          <w:trHeight w:val="17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авлений о мо.</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ценарных 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дуры</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рения вопрос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а</w:t>
            </w:r>
          </w:p>
        </w:tc>
      </w:tr>
      <w:tr>
        <w:trPr>
          <w:trHeight w:val="17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лях разреш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инамических</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я конфликта;</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ликта</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вого подхода</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 проблеме</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ликта;</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зможны</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водные</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овые</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дуры</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 ч. 3 Курса</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ясн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общение 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ясн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w:t>
            </w:r>
          </w:p>
        </w:tc>
      </w:tr>
      <w:tr>
        <w:trPr>
          <w:trHeight w:val="182"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рмативных</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ях</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ех базовых и</w:t>
            </w:r>
          </w:p>
        </w:tc>
      </w:tr>
      <w:tr>
        <w:trPr>
          <w:trHeight w:val="163"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ъявл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ях</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етырех допол.</w:t>
            </w:r>
          </w:p>
        </w:tc>
      </w:tr>
      <w:tr>
        <w:trPr>
          <w:trHeight w:val="182"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 как 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х</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ценки 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тельных</w:t>
            </w:r>
          </w:p>
        </w:tc>
      </w:tr>
      <w:tr>
        <w:trPr>
          <w:trHeight w:val="163"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зиционно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ях</w:t>
            </w:r>
          </w:p>
        </w:tc>
      </w:tr>
      <w:tr>
        <w:trPr>
          <w:trHeight w:val="202"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амоопредел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ширение</w:t>
            </w:r>
          </w:p>
        </w:tc>
      </w:tr>
      <w:tr>
        <w:trPr>
          <w:trHeight w:val="163"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имуществ 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дуктивног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е относитель.</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зиционного</w:t>
            </w:r>
          </w:p>
        </w:tc>
      </w:tr>
      <w:tr>
        <w:trPr>
          <w:trHeight w:val="182"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ий</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ход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 новог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иапазона и</w:t>
            </w:r>
          </w:p>
        </w:tc>
      </w:tr>
      <w:tr>
        <w:trPr>
          <w:trHeight w:val="182"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о.</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ход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о</w:t>
            </w:r>
          </w:p>
        </w:tc>
      </w:tr>
      <w:tr>
        <w:trPr>
          <w:trHeight w:val="163"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дуктивного</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отнесение с</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ях</w:t>
            </w:r>
          </w:p>
        </w:tc>
      </w:tr>
      <w:tr>
        <w:trPr>
          <w:trHeight w:val="182"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хода</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адицией</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ализации</w:t>
            </w:r>
          </w:p>
        </w:tc>
      </w:tr>
      <w:tr>
        <w:trPr>
          <w:trHeight w:val="173"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ых</w:t>
            </w:r>
          </w:p>
        </w:tc>
      </w:tr>
      <w:tr>
        <w:trPr>
          <w:trHeight w:val="259"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ратегий</w:t>
            </w:r>
          </w:p>
        </w:tc>
      </w:tr>
      <w:tr>
        <w:trPr>
          <w:trHeight w:val="269"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а «Перегово.</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а и рефлек.</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w:t>
            </w:r>
          </w:p>
        </w:tc>
      </w:tr>
      <w:tr>
        <w:trPr>
          <w:trHeight w:val="16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ы в школ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ереотип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ы и е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ия</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о</w:t>
            </w:r>
          </w:p>
        </w:tc>
      </w:tr>
      <w:tr>
        <w:trPr>
          <w:trHeight w:val="192"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ронтаци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я</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бственных</w:t>
            </w:r>
          </w:p>
        </w:tc>
      </w:tr>
      <w:tr>
        <w:trPr>
          <w:trHeight w:val="17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ереотипов</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ереотипах</w:t>
            </w:r>
          </w:p>
        </w:tc>
      </w:tr>
      <w:tr>
        <w:trPr>
          <w:trHeight w:val="17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ронтации</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зрешения</w:t>
            </w:r>
          </w:p>
        </w:tc>
      </w:tr>
      <w:tr>
        <w:trPr>
          <w:trHeight w:val="259" w:hRule="atLeast"/>
        </w:trPr>
        <w:tc>
          <w:tcPr>
            <w:tcW w:w="149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ликта</w:t>
            </w:r>
          </w:p>
        </w:tc>
      </w:tr>
      <w:tr>
        <w:trPr>
          <w:trHeight w:val="259"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злич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ясн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формленные</w:t>
            </w:r>
          </w:p>
        </w:tc>
      </w:tr>
      <w:tr>
        <w:trPr>
          <w:trHeight w:val="202"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о</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изнак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о</w:t>
            </w:r>
          </w:p>
        </w:tc>
      </w:tr>
      <w:tr>
        <w:trPr>
          <w:trHeight w:val="16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хнологии</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ах</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ереотип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хнологии</w:t>
            </w:r>
          </w:p>
        </w:tc>
      </w:tr>
      <w:tr>
        <w:trPr>
          <w:trHeight w:val="163" w:hRule="atLeast"/>
        </w:trPr>
        <w:tc>
          <w:tcPr>
            <w:tcW w:w="149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ного</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ронтации 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ронтации 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базы признак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 как</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tbl>
      <w:tblPr>
        <w:tblW w:w="7430" w:type="dxa"/>
        <w:jc w:val="left"/>
        <w:tblInd w:w="-7" w:type="dxa"/>
        <w:tblLayout w:type="fixed"/>
        <w:tblCellMar>
          <w:top w:w="0" w:type="dxa"/>
          <w:left w:w="40" w:type="dxa"/>
          <w:bottom w:w="0" w:type="dxa"/>
          <w:right w:w="40" w:type="dxa"/>
        </w:tblCellMar>
      </w:tblPr>
      <w:tblGrid>
        <w:gridCol w:w="1488"/>
        <w:gridCol w:w="1488"/>
        <w:gridCol w:w="1488"/>
        <w:gridCol w:w="1478"/>
        <w:gridCol w:w="1488"/>
      </w:tblGrid>
      <w:tr>
        <w:trPr>
          <w:trHeight w:val="288"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488" w:type="dxa"/>
            <w:tcBorders>
              <w:top w:val="single" w:sz="6" w:space="0" w:color="000000"/>
              <w:left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48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rHeight w:val="307" w:hRule="atLeast"/>
        </w:trPr>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а</w:t>
            </w:r>
          </w:p>
        </w:tc>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трудничества.</w:t>
            </w:r>
          </w:p>
        </w:tc>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тивопостав.</w:t>
            </w:r>
          </w:p>
        </w:tc>
        <w:tc>
          <w:tcPr>
            <w:tcW w:w="147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 процессах</w:t>
            </w:r>
          </w:p>
        </w:tc>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 процессе</w:t>
            </w:r>
          </w:p>
        </w:tc>
      </w:tr>
      <w:tr>
        <w:trPr>
          <w:trHeight w:val="19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енировк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ение признакам</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ронтации 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трудничества</w:t>
            </w:r>
          </w:p>
        </w:tc>
      </w:tr>
      <w:tr>
        <w:trPr>
          <w:trHeight w:val="154"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 как</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трудничества.</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трудничества.</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хнологи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яснение</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ог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трудничеств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о</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о</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атериала</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хнологии</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хнологии</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 ч. 3 Курса</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06"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а техноло. гически органи. зованных пере. говор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пробы и ее обсуждение, мотивировани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а техноло. гически органи. зованных переговор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ыт перегово. ров с установкой на сотрудниче. ство</w:t>
            </w:r>
          </w:p>
        </w:tc>
      </w:tr>
      <w:tr>
        <w:trPr>
          <w:trHeight w:val="163"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ов на</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вый опыт</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ясн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w:t>
            </w:r>
          </w:p>
        </w:tc>
      </w:tr>
      <w:tr>
        <w:trPr>
          <w:trHeight w:val="19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формуляр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общения и</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о</w:t>
            </w:r>
          </w:p>
        </w:tc>
      </w:tr>
      <w:tr>
        <w:trPr>
          <w:trHeight w:val="17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е к</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я</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е к</w:t>
            </w:r>
          </w:p>
        </w:tc>
      </w:tr>
      <w:tr>
        <w:trPr>
          <w:trHeight w:val="16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ам</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ам</w:t>
            </w:r>
          </w:p>
        </w:tc>
      </w:tr>
      <w:tr>
        <w:trPr>
          <w:trHeight w:val="19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енировка</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 с</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ой</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а полног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а технол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ыт перегово.</w:t>
            </w:r>
          </w:p>
        </w:tc>
      </w:tr>
      <w:tr>
        <w:trPr>
          <w:trHeight w:val="173"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цикла переговор.</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ы и е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гически орган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ов с установкой</w:t>
            </w:r>
          </w:p>
        </w:tc>
      </w:tr>
      <w:tr>
        <w:trPr>
          <w:trHeight w:val="182"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го процесс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ованных подг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а сотрудниче.</w:t>
            </w:r>
          </w:p>
        </w:tc>
      </w:tr>
      <w:tr>
        <w:trPr>
          <w:trHeight w:val="173"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тивировани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овки и перег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во, включая</w:t>
            </w:r>
          </w:p>
        </w:tc>
      </w:tr>
      <w:tr>
        <w:trPr>
          <w:trHeight w:val="173"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ов на</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р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у</w:t>
            </w:r>
          </w:p>
        </w:tc>
      </w:tr>
      <w:tr>
        <w:trPr>
          <w:trHeight w:val="240"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вый опыт</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схемы</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ясн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ыт примене.</w:t>
            </w:r>
          </w:p>
        </w:tc>
      </w:tr>
      <w:tr>
        <w:trPr>
          <w:trHeight w:val="18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а через</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общения и</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хемы анализ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я схемы</w:t>
            </w:r>
          </w:p>
        </w:tc>
      </w:tr>
      <w:tr>
        <w:trPr>
          <w:trHeight w:val="17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 анализ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я</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ерез затрудн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а</w:t>
            </w:r>
          </w:p>
        </w:tc>
      </w:tr>
      <w:tr>
        <w:trPr>
          <w:trHeight w:val="17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ах</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е</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енировка</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а перего.</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ров через</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схемы</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а схемы</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ыт примене.</w:t>
            </w:r>
          </w:p>
        </w:tc>
      </w:tr>
      <w:tr>
        <w:trPr>
          <w:trHeight w:val="163"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а через</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ы и е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я схемы</w:t>
            </w:r>
          </w:p>
        </w:tc>
      </w:tr>
      <w:tr>
        <w:trPr>
          <w:trHeight w:val="192"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а</w:t>
            </w:r>
          </w:p>
        </w:tc>
      </w:tr>
      <w:tr>
        <w:trPr>
          <w:trHeight w:val="182"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ах</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тивирование</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ов на</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вый опыт</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ясн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яснени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w:t>
            </w:r>
          </w:p>
        </w:tc>
      </w:tr>
      <w:tr>
        <w:trPr>
          <w:trHeight w:val="18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обой рол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общения и</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новных задач</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 основных</w:t>
            </w:r>
          </w:p>
        </w:tc>
      </w:tr>
      <w:tr>
        <w:trPr>
          <w:trHeight w:val="18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 организаци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средник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я</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средника и</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адачах посред.</w:t>
            </w:r>
          </w:p>
        </w:tc>
      </w:tr>
      <w:tr>
        <w:trPr>
          <w:trHeight w:val="16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хник ег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ка и техниках</w:t>
            </w:r>
          </w:p>
        </w:tc>
      </w:tr>
      <w:tr>
        <w:trPr>
          <w:trHeight w:val="17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средниче.</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боты</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его работы</w:t>
            </w:r>
          </w:p>
        </w:tc>
      </w:tr>
      <w:tr>
        <w:trPr>
          <w:trHeight w:val="17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во)</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енировка</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и</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атериалов</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 3 Курса</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На начальном этапе важно задать контекст практического примене. ния знаний и опыта студентов, приобретаемых на занятиях. Этот контекст важен как для самих занятий, так и вне их - на уроке в школе, на улице, дома, в неформальной обстановке с детьми. Это создает атмосферу, при которой знания и навыки, осваиваемые на практикуме, расцениваются студентами как общие для всех, универсальные. Это, в свою очередь, со. здает предпосылки серьезного образовательного эффекта и перестрой. ки социального поведения студентов. Очень важными являются ожида. ния преподавателя. Они должны быть сформулированы ясно, в простой форме и иметь отношение к социальному поведению студентов, к их на. выкам общения и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бсуждения ожиданий на практикуме желательно строить как первую пробу переговоров, и в его итоге должно появиться явное или не. явное соглашение о работе между преподавателем и студентами. Согла. шение должно быть достигнуто по узловым моментам практикума: теме (как ее интерпретировать и понимать), программе (что нам предстоит), целям (чего мы хотим), расписанию (когда мы будем заниматься), оце. ниванию (как будет оцениваться работа) и нормам (каким нормам мы будем следовать в работе).</w:t>
      </w:r>
    </w:p>
    <w:tbl>
      <w:tblPr>
        <w:tblW w:w="7430" w:type="dxa"/>
        <w:jc w:val="left"/>
        <w:tblInd w:w="-7" w:type="dxa"/>
        <w:tblLayout w:type="fixed"/>
        <w:tblCellMar>
          <w:top w:w="0" w:type="dxa"/>
          <w:left w:w="40" w:type="dxa"/>
          <w:bottom w:w="0" w:type="dxa"/>
          <w:right w:w="40" w:type="dxa"/>
        </w:tblCellMar>
      </w:tblPr>
      <w:tblGrid>
        <w:gridCol w:w="1488"/>
        <w:gridCol w:w="1488"/>
        <w:gridCol w:w="1488"/>
        <w:gridCol w:w="1478"/>
        <w:gridCol w:w="1488"/>
      </w:tblGrid>
      <w:tr>
        <w:trPr>
          <w:trHeight w:val="288"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488" w:type="dxa"/>
            <w:tcBorders>
              <w:top w:val="single" w:sz="6" w:space="0" w:color="000000"/>
              <w:left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48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rHeight w:val="317" w:hRule="atLeast"/>
        </w:trPr>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w:t>
            </w:r>
          </w:p>
        </w:tc>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а процедур</w:t>
            </w:r>
          </w:p>
        </w:tc>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147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а процедур</w:t>
            </w:r>
          </w:p>
        </w:tc>
        <w:tc>
          <w:tcPr>
            <w:tcW w:w="148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ыт работы</w:t>
            </w:r>
          </w:p>
        </w:tc>
      </w:tr>
      <w:tr>
        <w:trPr>
          <w:trHeight w:val="163"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 техник</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бы и е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 техник работы</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средником</w:t>
            </w:r>
          </w:p>
        </w:tc>
      </w:tr>
      <w:tr>
        <w:trPr>
          <w:trHeight w:val="192" w:hRule="atLeast"/>
        </w:trPr>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актикум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среднической</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средника</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боты в</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тивирование</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ах</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ов на</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вый опыт</w:t>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делить</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флексия опыт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формулирован.</w:t>
            </w:r>
          </w:p>
        </w:tc>
      </w:tr>
      <w:tr>
        <w:trPr>
          <w:trHeight w:val="182"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флексии</w:t>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боты на</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ые результаты</w:t>
            </w:r>
          </w:p>
        </w:tc>
      </w:tr>
      <w:tr>
        <w:trPr>
          <w:trHeight w:val="173"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начимые</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актикуме</w:t>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w:t>
            </w:r>
          </w:p>
        </w:tc>
      </w:tr>
      <w:tr>
        <w:trPr>
          <w:trHeight w:val="182"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ые и группо.</w:t>
            </w:r>
          </w:p>
        </w:tc>
      </w:tr>
      <w:tr>
        <w:trPr>
          <w:trHeight w:val="163"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е)</w:t>
            </w:r>
          </w:p>
        </w:tc>
      </w:tr>
      <w:tr>
        <w:trPr>
          <w:trHeight w:val="192"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х</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 знаниях,</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ведении</w:t>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488" w:type="dxa"/>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астников</w:t>
            </w:r>
          </w:p>
        </w:tc>
        <w:tc>
          <w:tcPr>
            <w:tcW w:w="1488" w:type="dxa"/>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38                                                                                                 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1.1. Понятие и феномен конфликта. Современное состояние исследований проблемы конфликта (методологический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С того момента, когда человек встал на ноги, он не может обрести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Что имеют в виду, когда говорят: «это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2. Какие смыслы вкладывают в содержание понятия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3. В каких отношениях находятся такие понятия как «противоречие» и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4. Можно ли представить себе разрешение конфликта без разрешения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пределять временные рамки оформления проблемы конфликта как относительно самостоятельной, то необходимо, по.видимому, начинать с работы Георга Зиммеля «Конфликт современной культуры» [1]. Разумеет. ся, и до нее были серьезные работы, так или иначе посвященные конфлик. ту (см., например, К. фон Клаузевиц, 1834 [2]; Г.Гегель, 1840 [3]), но в книге Г.Зиммеля впервые предпринята попытка рассмотреть конфликт как сис. темное и необходимое явление культуры в целом, а не как предмет отдель. ного науч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жизнь возвысилась над чисто животным состоянием до некото. рой духовности, а дух, в свою очередь, поднялся до состояния культуры, в ней обнаружился внутренний конфликт, нарастание и разрешение которого есть путь обновления всей культуры.</w:t>
      </w:r>
    </w:p>
    <w:p>
      <w:pPr>
        <w:pStyle w:val="Normal"/>
        <w:jc w:val="both"/>
        <w:rPr/>
      </w:pPr>
      <w:r>
        <w:rPr>
          <w:rFonts w:cs="Times New Roman" w:ascii="Times New Roman" w:hAnsi="Times New Roman"/>
          <w:sz w:val="24"/>
          <w:szCs w:val="24"/>
        </w:rPr>
        <w:t>КНИГА 2. РАЗРЕШЕНИЕ КОНФЛИКТОВ И ВЕДЕНИЕ ПЕРЕГОВОРОВ__________________139</w:t>
      </w:r>
    </w:p>
    <w:p>
      <w:pPr>
        <w:pStyle w:val="Normal"/>
        <w:jc w:val="both"/>
        <w:rPr>
          <w:rFonts w:ascii="Times New Roman" w:hAnsi="Times New Roman" w:cs="Times New Roman"/>
          <w:sz w:val="24"/>
          <w:szCs w:val="24"/>
        </w:rPr>
      </w:pPr>
      <w:r>
        <w:rPr>
          <w:rFonts w:cs="Times New Roman" w:ascii="Times New Roman" w:hAnsi="Times New Roman"/>
          <w:sz w:val="24"/>
          <w:szCs w:val="24"/>
        </w:rPr>
        <w:t>... Скрытый смысл упомянутой эволюции заключается в том, что жизненная стихия, беспокойная в своем вечном движении, ведет постоянную борьбу с продуктами собственной деятельности, отверделыми ее остатками, противя. щимися ее напору. Но так как ее внешнее бытие может осуществиться лишь в определенных формах, то весь этот процесс представляется нашему созна. нию как процесс зримого вытеснения старых форм новыми. Непрерывная изменчивость содержания отдельных культурных явлений и даже целых куль. турных стилей есть осязаемый результат бесконечной плодовитости жизни, но одновременно и манифестация того противоречия, в каком неизменно находится вечное становление с объективной значимостью и самоутверж. дением форм. Жизнь движется от смерти к бытию и от бытия к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Г.Зиммель с. 494.495]</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заметный шаг - работы З.Фрейда и его школы. Это была попытка положить конфликт как основание - генератор психического вообще. Тем самым создавалась традиция, согласно которой, конфликт между инстанциями личности утверждался в статусе источника активности, а его качества - как характеристики индивидуальной жизни в ее общем и частном 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ий конфликт - это противоположность противоречивых требований внутри субъекта. Конфликт может быть явным (например, кон. фликт между желанием и нравственным требованием или между двумя про. тиворечивыми требованиями) или же скрытым. В последнем случае конф. ликт искаженно выражается в явном конфликте, прежде всего в симптомах, нарушениях поведения, в трудностях характера и пр. Психоанализ считает конфликт основой человеческого существа, причем в различных смыслах: это конфликт между желанием и защитой, конфликт между различными си. стемами или инстанциями, наконец, Эдипов конфликт, при котором проис. ходит не только взаимное столкновение желаний, но также и их столкнове. ние с запретом».</w:t>
      </w:r>
    </w:p>
    <w:p>
      <w:pPr>
        <w:pStyle w:val="Normal"/>
        <w:jc w:val="both"/>
        <w:rPr>
          <w:rFonts w:ascii="Times New Roman" w:hAnsi="Times New Roman" w:cs="Times New Roman"/>
          <w:sz w:val="24"/>
          <w:szCs w:val="24"/>
        </w:rPr>
      </w:pPr>
      <w:r>
        <w:rPr>
          <w:rFonts w:cs="Times New Roman" w:ascii="Times New Roman" w:hAnsi="Times New Roman"/>
          <w:sz w:val="24"/>
          <w:szCs w:val="24"/>
        </w:rPr>
        <w:t>Ж.Лапланш, Ж..Б.Панталис [4, с.213]</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подходы более всего эксплуатировали понятие межлич. ностного, межгруппового (имея в виду в том числе и большие группы) конфликта как социального феномена (см., например, Дж.Бернард, Р.Да. рендорф, Л.Козер и др.[5; 6]).</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конфликт можно определить по.разному. В целях нашего ис. следования условимся считать, что социальный конфликт -это борьба за цен. ности и притязания на статус, власть и ресурсы, в ходе которой оппоненты нейтрализуют, наносят ущерб или устраняют своих соперников. Это рабо. чее определение представляет собой лишь отправную точку исследования. Нас интересуют скорее функции, а не дисфункции социального конфликта, то есть те его последствия, которые служат усилению, а не ослаблению адап. тации и приспособляемости конкретных социальных отношений или групп. Социальный конфликт отнюдь не представляет собой только «негативный» фактор, ведущий к разрыву и распаду, он может выполнять ряд определяю. щих функций в группах и межличностны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Л.Козер [6, с.32]</w:t>
      </w:r>
    </w:p>
    <w:p>
      <w:pPr>
        <w:pStyle w:val="Normal"/>
        <w:jc w:val="both"/>
        <w:rPr>
          <w:rFonts w:ascii="Times New Roman" w:hAnsi="Times New Roman" w:cs="Times New Roman"/>
          <w:sz w:val="24"/>
          <w:szCs w:val="24"/>
        </w:rPr>
      </w:pPr>
      <w:r>
        <w:rPr>
          <w:rFonts w:cs="Times New Roman" w:ascii="Times New Roman" w:hAnsi="Times New Roman"/>
          <w:sz w:val="24"/>
          <w:szCs w:val="24"/>
        </w:rPr>
        <w:t>14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социологическими и психологическими определениями сле. дует специально отметить группу представлений с позиции формальной логики или теории игр. В этом подходе конфликт выглядит как метаявле. ние, абсолютно связанное с максимизацией выигрыша, минимизацией проигрыша в условиях равно значимых альтернатив (см., например, А.Ра. попорт, Р.Акофф, Ф.Эмери и др. [7; 8]).</w:t>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в, что его эффективность страдает от поведения другого лица или что его собственное поведение уменьшает эффективность другого лица, ин. дивид может либо удалиться из данного конфликтного окружения, либо, ос. таваясь в нем, изменить свое поведение. Если он ограничивается поиском способов действий, минимизирующих нежелательные для него последствия поведения другого лица, то принято называть такой подход теоретико.игро. вым и говорить, что индивид ищет решения конфликта. В этих случаях игра используется как представление или модель кон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Акофф, Ф.Эмери [8, с.198]</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интерес к проблематике конфликта настолько велик, что попытка хотя бы приблизительно полно изложить имеющиеся в ли. тературе определения заняла бы слишком много места, поэтому тем, кто специально интересуется всем многообразием подходов и дефиниций, мы рекомендуем обратиться к библиографии [Б.И.Хасан, П.А.Сергоманов].</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все эти подходы, несмотря на их разнопредметные ос. нования и, отсюда, существенно различающиеся языки описания, род. нит достаточно ясно выраженное представление о конфликте:</w:t>
      </w:r>
    </w:p>
    <w:p>
      <w:pPr>
        <w:pStyle w:val="Normal"/>
        <w:jc w:val="both"/>
        <w:rPr>
          <w:rFonts w:ascii="Times New Roman" w:hAnsi="Times New Roman" w:cs="Times New Roman"/>
          <w:sz w:val="24"/>
          <w:szCs w:val="24"/>
        </w:rPr>
      </w:pPr>
      <w:r>
        <w:rPr>
          <w:rFonts w:cs="Times New Roman" w:ascii="Times New Roman" w:hAnsi="Times New Roman"/>
          <w:sz w:val="24"/>
          <w:szCs w:val="24"/>
        </w:rPr>
        <w:t>1. как о явлении, случающемся с человеком (людьми), т.е. таком фено. мене, который происходит необходимо.неизбежно и несет на себе отпечаток негативизма;</w:t>
      </w:r>
    </w:p>
    <w:p>
      <w:pPr>
        <w:pStyle w:val="Normal"/>
        <w:jc w:val="both"/>
        <w:rPr>
          <w:rFonts w:ascii="Times New Roman" w:hAnsi="Times New Roman" w:cs="Times New Roman"/>
          <w:sz w:val="24"/>
          <w:szCs w:val="24"/>
        </w:rPr>
      </w:pPr>
      <w:r>
        <w:rPr>
          <w:rFonts w:cs="Times New Roman" w:ascii="Times New Roman" w:hAnsi="Times New Roman"/>
          <w:sz w:val="24"/>
          <w:szCs w:val="24"/>
        </w:rPr>
        <w:t>2. как о явлении, имеющем однозначно линейный характер (предпоч. тение.отвергание, победа.поражение, выигрыш.проигрыш).</w:t>
      </w:r>
    </w:p>
    <w:p>
      <w:pPr>
        <w:pStyle w:val="Normal"/>
        <w:jc w:val="both"/>
        <w:rPr>
          <w:rFonts w:ascii="Times New Roman" w:hAnsi="Times New Roman" w:cs="Times New Roman"/>
          <w:sz w:val="24"/>
          <w:szCs w:val="24"/>
        </w:rPr>
      </w:pPr>
      <w:r>
        <w:rPr>
          <w:rFonts w:cs="Times New Roman" w:ascii="Times New Roman" w:hAnsi="Times New Roman"/>
          <w:sz w:val="24"/>
          <w:szCs w:val="24"/>
        </w:rPr>
        <w:t>Не будет преувеличением заметить, что, несмотря на многочислен. ные исследования зарубежных авторов и множественные описания конфликта, мы ничтожно мало преуспели в разрешении противоречий как внутриличностного плана, так и разного масштаба соци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я важность адекватного описания явления, при всем множе. стве попыток, отметим, что практически все исследователи обращают внимание на внешнюю - феноменальную и внутреннюю - не явную сто. роны конфликта; на его типологические характеристики, связанные с масштабом столкновения, особенностями участвующих сторон и их ин. тересами; на динамически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Мы специально хотим отметить, что самым важным в понимании и описаниях конфликта является его связь с тем противоречием, выразит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лем которого он по сути дела является. Собственно говоря, это обстоя. тельство является ведущим, поскольку назначение конфликта в том и со. стоит, чтобы так представить противоречие, чтобы привлечь именно те ресурсы и в том объеме и порядке, которые приведут к его (противоре. чия) раз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 уточнение данного нами ранее в самом общем виде рабо. чего 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 это такая специальная организованность взаимодей( ствия, которая позволяет удерживать единство столкнувшихся действий за счет процесса поиска или создания ресурсов и средств разрешения пред( ставленного в столкновении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1. Зиммель Г. Конфликт современной культуры. Избранное. Т.1. Филосо. фия культуры. - М.: Юристъ, 1996.</w:t>
      </w:r>
    </w:p>
    <w:p>
      <w:pPr>
        <w:pStyle w:val="Normal"/>
        <w:jc w:val="both"/>
        <w:rPr>
          <w:rFonts w:ascii="Times New Roman" w:hAnsi="Times New Roman" w:cs="Times New Roman"/>
          <w:sz w:val="24"/>
          <w:szCs w:val="24"/>
        </w:rPr>
      </w:pPr>
      <w:r>
        <w:rPr>
          <w:rFonts w:cs="Times New Roman" w:ascii="Times New Roman" w:hAnsi="Times New Roman"/>
          <w:sz w:val="24"/>
          <w:szCs w:val="24"/>
        </w:rPr>
        <w:t>2. Клаузевиц К. О войне. - М.: Госвоениздат, 1934.</w:t>
      </w:r>
    </w:p>
    <w:p>
      <w:pPr>
        <w:pStyle w:val="Normal"/>
        <w:jc w:val="both"/>
        <w:rPr>
          <w:rFonts w:ascii="Times New Roman" w:hAnsi="Times New Roman" w:cs="Times New Roman"/>
          <w:sz w:val="24"/>
          <w:szCs w:val="24"/>
        </w:rPr>
      </w:pPr>
      <w:r>
        <w:rPr>
          <w:rFonts w:cs="Times New Roman" w:ascii="Times New Roman" w:hAnsi="Times New Roman"/>
          <w:sz w:val="24"/>
          <w:szCs w:val="24"/>
        </w:rPr>
        <w:t>3. Гегель Г. Эстетика. Т. 1. - М.: Искусство, 1968.</w:t>
      </w:r>
    </w:p>
    <w:p>
      <w:pPr>
        <w:pStyle w:val="Normal"/>
        <w:jc w:val="both"/>
        <w:rPr>
          <w:rFonts w:ascii="Times New Roman" w:hAnsi="Times New Roman" w:cs="Times New Roman"/>
          <w:sz w:val="24"/>
          <w:szCs w:val="24"/>
        </w:rPr>
      </w:pPr>
      <w:r>
        <w:rPr>
          <w:rFonts w:cs="Times New Roman" w:ascii="Times New Roman" w:hAnsi="Times New Roman"/>
          <w:sz w:val="24"/>
          <w:szCs w:val="24"/>
        </w:rPr>
        <w:t>4. Лапланш Ж., Понталис Ж..Б. Словарь по психоанализу. - М.: Высшая школа, 1996.</w:t>
      </w:r>
    </w:p>
    <w:p>
      <w:pPr>
        <w:pStyle w:val="Normal"/>
        <w:jc w:val="both"/>
        <w:rPr>
          <w:rFonts w:ascii="Times New Roman" w:hAnsi="Times New Roman" w:cs="Times New Roman"/>
          <w:sz w:val="24"/>
          <w:szCs w:val="24"/>
        </w:rPr>
      </w:pPr>
      <w:r>
        <w:rPr>
          <w:rFonts w:cs="Times New Roman" w:ascii="Times New Roman" w:hAnsi="Times New Roman"/>
          <w:sz w:val="24"/>
          <w:szCs w:val="24"/>
        </w:rPr>
        <w:t>5. Гришина Н.В. Психология конфликта. - СПб.: ПИТЕР, 2000.</w:t>
      </w:r>
    </w:p>
    <w:p>
      <w:pPr>
        <w:pStyle w:val="Normal"/>
        <w:jc w:val="both"/>
        <w:rPr>
          <w:rFonts w:ascii="Times New Roman" w:hAnsi="Times New Roman" w:cs="Times New Roman"/>
          <w:sz w:val="24"/>
          <w:szCs w:val="24"/>
        </w:rPr>
      </w:pPr>
      <w:r>
        <w:rPr>
          <w:rFonts w:cs="Times New Roman" w:ascii="Times New Roman" w:hAnsi="Times New Roman"/>
          <w:sz w:val="24"/>
          <w:szCs w:val="24"/>
        </w:rPr>
        <w:t>6. Козер Л. Функции социального конфликта. - М.: Идея.пресс, 2000.</w:t>
      </w:r>
    </w:p>
    <w:p>
      <w:pPr>
        <w:pStyle w:val="Normal"/>
        <w:jc w:val="both"/>
        <w:rPr/>
      </w:pPr>
      <w:r>
        <w:rPr>
          <w:rFonts w:cs="Times New Roman" w:ascii="Times New Roman" w:hAnsi="Times New Roman"/>
          <w:sz w:val="24"/>
          <w:szCs w:val="24"/>
          <w:lang w:val="en-US"/>
        </w:rPr>
        <w:t>7. Rapoport A. Conflict in Mak.Made envirounment. - Baltimore, 1974.</w:t>
      </w:r>
    </w:p>
    <w:p>
      <w:pPr>
        <w:pStyle w:val="Normal"/>
        <w:jc w:val="both"/>
        <w:rPr>
          <w:rFonts w:ascii="Times New Roman" w:hAnsi="Times New Roman" w:cs="Times New Roman"/>
          <w:sz w:val="24"/>
          <w:szCs w:val="24"/>
        </w:rPr>
      </w:pPr>
      <w:r>
        <w:rPr>
          <w:rFonts w:cs="Times New Roman" w:ascii="Times New Roman" w:hAnsi="Times New Roman"/>
          <w:sz w:val="24"/>
          <w:szCs w:val="24"/>
        </w:rPr>
        <w:t>8. Акофф Р., Эмери Ф. О целеустремленных системах. - М.: Сов. радио, 1974.</w:t>
      </w:r>
    </w:p>
    <w:p>
      <w:pPr>
        <w:pStyle w:val="Normal"/>
        <w:jc w:val="both"/>
        <w:rPr>
          <w:rFonts w:ascii="Times New Roman" w:hAnsi="Times New Roman" w:cs="Times New Roman"/>
          <w:sz w:val="24"/>
          <w:szCs w:val="24"/>
        </w:rPr>
      </w:pPr>
      <w:r>
        <w:rPr>
          <w:rFonts w:cs="Times New Roman" w:ascii="Times New Roman" w:hAnsi="Times New Roman"/>
          <w:sz w:val="24"/>
          <w:szCs w:val="24"/>
        </w:rPr>
        <w:t>1.2. Структурное описание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И смирительная рубашка должна соответствовать размеру безумия.</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Почему возникает вопрос о структуре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2. Какие элементы входят в структуру и каков смысл ихуровневого стро. 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Чем, кроме феноменальных характеристик, отличаются внутренние и внешни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14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 современной ситуации в подходах к конфликту и его описаниям состоит в кризисе монопредметных попыток. Становится все более очевидно, что никакая предметная область, ни социология, ни пси. хология, ни математика не в состоянии «ухватить» и достаточно операци. онально описать в своем языке это 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кризис, по.видимому, пользуясь выражением Л.С.Выготского, во. шел в открытую фазу, так как появились попытки критически пересмот. реть общую теорию конфликта (см., например, Хасан Б.И., 1986 [1]; Дру. жинин В.В. и кол., 1989 [2]; Лефевр В.А., 1991 [3]). Анализ этих попыток приводит к мысли, что выход из кризиса современной конфликтологии связан с необходимостью разработки и построения целостной полной структуры конфликта, включающей три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1. основание столкновения, т.е. то противоречие, актуализация которо. го являет нам конфликт как феномен;</w:t>
      </w:r>
    </w:p>
    <w:p>
      <w:pPr>
        <w:pStyle w:val="Normal"/>
        <w:jc w:val="both"/>
        <w:rPr>
          <w:rFonts w:ascii="Times New Roman" w:hAnsi="Times New Roman" w:cs="Times New Roman"/>
          <w:sz w:val="24"/>
          <w:szCs w:val="24"/>
        </w:rPr>
      </w:pPr>
      <w:r>
        <w:rPr>
          <w:rFonts w:cs="Times New Roman" w:ascii="Times New Roman" w:hAnsi="Times New Roman"/>
          <w:sz w:val="24"/>
          <w:szCs w:val="24"/>
        </w:rPr>
        <w:t>2. действительность столкновения, которая представляет собой взаимо. детерминированные действия, стремящиеся к автономии путем до. минирования, приспособления, элиминац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3. метаконфликтные феномены: переживание отношений к предмету противоречия и/или конфликтного действия, межличностных отно. шений участников, аутоотношения субъекта конфликтного действия, ожиданий и т.д.</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реконструкции на всех трех уровнях описания могут предста. вить полную структуру и динамику конфликта. Такой подход имеет смысл как практико.ориентированный, поскольку назначение конфликта состо. ит в том, чтобы через его разрешение произошло снятие актуализировав. шегося в нем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однако, состоит в том, что каждый из этих уровней имеет свои языки описания, которые пока не интегрируются в целостную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обстоятельству можно прибавить еще одно препятствие - до. вольно устойчивое негативное отношение к конфликту, стремление дис. танцироваться от него. Как бы удивительно это не выглядело, но мы по. прежнему, как справедливо замечает М.Дж.Смит, «...так же, как животные, прибегаем к универсальным для живого мира способам разрешения кон. фликтов: драке и бегству. Как и животные, мы нападаем или бежим друг от друга. Иногда это происходит не по нашей воле; иногда мы делаем это осознанно, иногда открыто; но чаще - в замаскированном виде. Но мы, однако, лишены клыков, острых когтей и той силы мускулов, которые позволяли бы нам столь же эффективно решать проблемы с позиции физической силы» [4, с.11].</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43</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задача оформляющейся сейчас конфликтологии и со. стоит в том, чтобы, преодолев сложившиеся стереотипы, традиционный страх и негативизм по отношению к феномену конфликта, построить та. кие языки описания, пользуясь которыми, можно было бы разрабатывать и применять эффективные психо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адо еще раз оговорить то обстоятельство, что здесь рассматривается конфликт не в его обыденном понимании, то есть как однозначно разрушительный тип взаимодействия или переживания внут. реннего рассогла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ойти от стереотипов обыденных представлений означает, прежде всего, отказаться от субстанционального отношения к конфликту. Такое отношение создает иллюзию, что конфликт как бы есть сам по себе, что в него можно попасть почти как в яму. Для обыденного сознания такой об. раз характерен и весьма распространен. В связи с этим распространено и переживание «попадания в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не существует, как вещь, независимо от нас. С ним нельзя столкнуться, как с другим человеком, на него нельзя натолкнуться, как на стенку. В него нельзя попасть, как в темную комнату, и т.д. и т.п. Конфликт - это одна из необходимых атрибутивных сторон.характеристик любого взаимодействия, как внешнего - с другим человеком, другими людьми (ин. теракция), так и внутреннего - с собой (интроакция). Вместе с тем не любое взаимодействие можно квалифицировать как конфликтное. Все за. висит от того, представляет ли какую.либо трудность его осущест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заимодействие реализуется по известным схемам и с автомати. зированным привлечением имеющегося ресурса, мы не фиксируем его конфликтный аспект. Он просто не нуждается во внимании, так как кон. фликт разрешается как бы сам собой. Точно также мы не фиксируем опе. рациональный аспект любого действия. Он выступает как условие этого действия. Это ведь не значит, что его нет.</w:t>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ую картину пришлось наблюдать одному из авторов. Наверное, в опыте многих людей есть подобные случаи.</w:t>
      </w:r>
    </w:p>
    <w:p>
      <w:pPr>
        <w:pStyle w:val="Normal"/>
        <w:jc w:val="both"/>
        <w:rPr>
          <w:rFonts w:ascii="Times New Roman" w:hAnsi="Times New Roman" w:cs="Times New Roman"/>
          <w:sz w:val="24"/>
          <w:szCs w:val="24"/>
        </w:rPr>
      </w:pPr>
      <w:r>
        <w:rPr>
          <w:rFonts w:cs="Times New Roman" w:ascii="Times New Roman" w:hAnsi="Times New Roman"/>
          <w:sz w:val="24"/>
          <w:szCs w:val="24"/>
        </w:rPr>
        <w:t>... В магазине продавец пытается объяснить покупателю.иностранцу харак. теристики и разницу в стоимости товара. Интересны изменения, которые происходят во взаимодействии, когда обнаруживается, что покупатель пло. хо понимает по.русски, а некоторые обороты, привычные для продавца, не понимает вообще. Сначала продавец некоторое время действует по инерции, затем замедляет темп речи, дополняет пояснения усиленной жестикуляцией и начинает говорить все громче и громче...</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 Понятно, что любая встреча внутренне противоречива, по. скольку ее участники имеют разные позиционные и индивидуальные инте. ресы. И чтобы привести к согласию эти интересы, встреча должна быть спе. циально организована. Использование во время встречи определенного ре.</w:t>
      </w:r>
    </w:p>
    <w:p>
      <w:pPr>
        <w:pStyle w:val="Normal"/>
        <w:jc w:val="both"/>
        <w:rPr>
          <w:rFonts w:ascii="Times New Roman" w:hAnsi="Times New Roman" w:cs="Times New Roman"/>
          <w:sz w:val="24"/>
          <w:szCs w:val="24"/>
        </w:rPr>
      </w:pPr>
      <w:r>
        <w:rPr>
          <w:rFonts w:cs="Times New Roman" w:ascii="Times New Roman" w:hAnsi="Times New Roman"/>
          <w:sz w:val="24"/>
          <w:szCs w:val="24"/>
        </w:rPr>
        <w:t>14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урса - общих правил торговли (для данного случая) и единого языка взаи. модействия - делает встречу ненапряженной вследствие автоматизирован. ного использования имеющихся адекватных ресурсов всеми участниками. В приведенном же примере один из участников не располагал согласованным ресурсом, что немедленно привело к напряжению и, соответственно, обна. ружению взаимодействия как конфликт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о разве оно не было таким по сути, а не по характеристикам интен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ля реализации взаимодействия необходимы какие.либо новые формы и/или имеющийся ресурс не удовлетворяет требованиям данного взаимодействия, мы фиксируем его как конфликтное. Оно просто пред. ставлено нам своей трудной, требующей внимания и особых энергети. ческих затрат стороной. Иными словами, вопрос о появлении феномена конфликта связан не только со спецификой взаимных действий, но и с их интенсивностью. Существует такая граница в столкновении, когда вза. имодействие становится «видимым» и требует на себе специального со. средоточения. Эту видимую часть интенсивного взаимодействия обычно и называют конфликтом.</w:t>
      </w:r>
    </w:p>
    <w:p>
      <w:pPr>
        <w:pStyle w:val="Normal"/>
        <w:jc w:val="both"/>
        <w:rPr>
          <w:rFonts w:ascii="Times New Roman" w:hAnsi="Times New Roman" w:cs="Times New Roman"/>
          <w:sz w:val="24"/>
          <w:szCs w:val="24"/>
        </w:rPr>
      </w:pPr>
      <w:r>
        <w:rPr>
          <w:rFonts w:cs="Times New Roman" w:ascii="Times New Roman" w:hAnsi="Times New Roman"/>
          <w:sz w:val="24"/>
          <w:szCs w:val="24"/>
        </w:rPr>
        <w:t>Неправомерность отождествления конфликта исключительно с отяг. чающими взаимодействие характеристиками подчеркивал Л.Козер, кото. рый еще в 1956 году писал: «В то время как старшее поколение было в целом согласно с Кули в том, что «конфликт в любом его виде - это жизнь общества и прогресс берет свое начало в борьбе, в которой индивид, класс или институт стремится реализовать свою собственную идею добра», со. временное поколение социологов заменило анализ конфликта изучени. ем «напряженностей», «трений» и психологической дезадаптации» [5, с.40].</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независимо от качественных характеристик структуру конф. ликта составляют внутренние и/или внешние действия, образующие един. ств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конфликт - это такая характеристика взаимодействия, в которой не могущие сосуществовать в неизменном виде действия взаи( модетерминируют и взаимоизменяют друг друга, требуя для этого спе( циаль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внутренних столкнувшихся действий более всего подходит ситуация выбора при равносильных альтернативах. Подобные ситуации замечательно описывают в своих эссе на тему завершения шко. лы наши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Самую большую трудность в настоящее время для меня представляет вы. бор между двумя возмож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1. Поступить в соответствии с давней мечтой в институт искусств и учиться петь. Для этого у меня вроде бы все есть: и голос, и внешние данные, и я уже не без успеха пробовала участвовать в конкурсах, н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45</w:t>
      </w:r>
    </w:p>
    <w:p>
      <w:pPr>
        <w:pStyle w:val="Normal"/>
        <w:jc w:val="both"/>
        <w:rPr>
          <w:rFonts w:ascii="Times New Roman" w:hAnsi="Times New Roman" w:cs="Times New Roman"/>
          <w:sz w:val="24"/>
          <w:szCs w:val="24"/>
        </w:rPr>
      </w:pPr>
      <w:r>
        <w:rPr>
          <w:rFonts w:cs="Times New Roman" w:ascii="Times New Roman" w:hAnsi="Times New Roman"/>
          <w:sz w:val="24"/>
          <w:szCs w:val="24"/>
        </w:rPr>
        <w:t>2. Поступить в соответствии с давней мечтой бабушки на юридический. Для этого тоже вроде бы немало есть: сравнительно неплохие знания в области общественных наук, в т.ч.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ействовать по п.1 - это разрыв с родственниками, лишение матери. альной и моральной поддержки и туманные перспективы. Актерская судьба непредсказуема, а быть просто провинциальной певичкой в местной фи. лармонии - не очень привлек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ействовать по п. 2 - это спокойствие близких, материальное благопо. лучие, поддержка, но вместе с тем зависимость и плата мечтой за сыт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амым богатым «банком» образцов внутренних конфликтов является психоаналитическая литература и соответствующая пр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и внутренние конфликты по своей структуре принципиаль. но не отличаются, но во внешнем конфликте действия, образующие един. ство взаимодействия, буквально принадлежат разным персонам или груп. пам, реализующим совокупное действие. Здесь важно обратить внимание на то обстоятельство, что внешние взаимодействия всегда имеют одно. временно и внутренний план и, следовательно, структуры таких конф. ликтов существенно сложнее и образуют как минимум два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ый образец такой «двойной» структуры приводит Анатолий Берштейн.</w:t>
      </w:r>
    </w:p>
    <w:p>
      <w:pPr>
        <w:pStyle w:val="Normal"/>
        <w:jc w:val="both"/>
        <w:rPr>
          <w:rFonts w:ascii="Times New Roman" w:hAnsi="Times New Roman" w:cs="Times New Roman"/>
          <w:sz w:val="24"/>
          <w:szCs w:val="24"/>
        </w:rPr>
      </w:pPr>
      <w:r>
        <w:rPr>
          <w:rFonts w:cs="Times New Roman" w:ascii="Times New Roman" w:hAnsi="Times New Roman"/>
          <w:sz w:val="24"/>
          <w:szCs w:val="24"/>
        </w:rPr>
        <w:t>«...(Я мог безболезненно срезать на улице «бомбошки» с австрийских мока. син безропотно подчинившегося моему вкусовому деспотизму паренька; мог дарить парфюмерный набор, снабжая подарок идиотскими гигиенически. ми комментариями; снимать дешевые самодельные перстни с пальцев, про. верять наличие носовых платков в карманах, придирчиво осматривать выб. ритый затылок и прилюдно высмеивать белые носки.) Я убеждал себя, что все это во имя него, что на «отца» не обижаются, что в конце концов, если это испортит наши отношения, все равно ему будет польза. Обида, казалось мне, пройдет, а дурновкусие будет посрамлено».</w:t>
      </w:r>
    </w:p>
    <w:p>
      <w:pPr>
        <w:pStyle w:val="Normal"/>
        <w:jc w:val="both"/>
        <w:rPr>
          <w:rFonts w:ascii="Times New Roman" w:hAnsi="Times New Roman" w:cs="Times New Roman"/>
          <w:sz w:val="24"/>
          <w:szCs w:val="24"/>
        </w:rPr>
      </w:pPr>
      <w:r>
        <w:rPr>
          <w:rFonts w:cs="Times New Roman" w:ascii="Times New Roman" w:hAnsi="Times New Roman"/>
          <w:sz w:val="24"/>
          <w:szCs w:val="24"/>
        </w:rPr>
        <w:t>[6, с. 128]</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труктурное описание конфликта предполагает определение тех действий, индивидуальных или совокупных, внешних или внутренних (мыслимых), образующих конфликт как действительность. В свою оче. редь, любое действие представляет собой сложный акт, также имеющий свое структурное строение. Для того чтобы преобразующая активность получила свое воплощение во внешнем поведении или в мысли, необхо. димо потребностно.мотивационное основание. Поэтому в структурном описании конфликта следует рассматривать не только столкнувшиеся и изменяющиеся в столкновении действия, но и лежащие за ними проти( воречивые основания этих действий. Например, отец и двенадцатилет. няя дочь обсуждают степень ее самостоятельности и при этом, разумеет. ся, исходят из существенно различающихся картин подросткового возра.</w:t>
      </w:r>
    </w:p>
    <w:p>
      <w:pPr>
        <w:pStyle w:val="Normal"/>
        <w:jc w:val="both"/>
        <w:rPr>
          <w:rFonts w:ascii="Times New Roman" w:hAnsi="Times New Roman" w:cs="Times New Roman"/>
          <w:sz w:val="24"/>
          <w:szCs w:val="24"/>
        </w:rPr>
      </w:pPr>
      <w:r>
        <w:rPr>
          <w:rFonts w:cs="Times New Roman" w:ascii="Times New Roman" w:hAnsi="Times New Roman"/>
          <w:sz w:val="24"/>
          <w:szCs w:val="24"/>
        </w:rPr>
        <w:t>14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та. Без реконструкции этих картин структура данного частного конф. ликта будет, безусловно, ущербной.</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ых учебных пособиях по конфликтологии структуру кон. фликта предлагают понимать «как совокупность устойчивых связей кон( фликта, обеспечивающих его целостность, тождественность самому себе, отличие от других явлений социальной жизни, без которых он не может существовать как динамически взаимосвязанная целостная сис( тема и процесс» [7, с. 2 30].</w:t>
      </w:r>
    </w:p>
    <w:p>
      <w:pPr>
        <w:pStyle w:val="Normal"/>
        <w:jc w:val="both"/>
        <w:rPr>
          <w:rFonts w:ascii="Times New Roman" w:hAnsi="Times New Roman" w:cs="Times New Roman"/>
          <w:sz w:val="24"/>
          <w:szCs w:val="24"/>
        </w:rPr>
      </w:pPr>
      <w:r>
        <w:rPr>
          <w:rFonts w:cs="Times New Roman" w:ascii="Times New Roman" w:hAnsi="Times New Roman"/>
          <w:sz w:val="24"/>
          <w:szCs w:val="24"/>
        </w:rPr>
        <w:t>Мы полагаем, что структурой, конечно же, определяется связность эле. ментов строения явления в целое. Вместе с тем мы не хотели бы путать, смешивать структурное, процессуальное и морфологическое описания, поскольку каждое из них задает специфическое отображение конфликта, что и требуется для качественного анализа. И только последующая «сбор. ка» образует целостную системную картину.</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1. Хасан Б.И. К разработке прикладной психологии конфликта// Методо. логические проблемы оснований науки. - Киев: Наукова думка, 1986.</w:t>
      </w:r>
    </w:p>
    <w:p>
      <w:pPr>
        <w:pStyle w:val="Normal"/>
        <w:jc w:val="both"/>
        <w:rPr>
          <w:rFonts w:ascii="Times New Roman" w:hAnsi="Times New Roman" w:cs="Times New Roman"/>
          <w:sz w:val="24"/>
          <w:szCs w:val="24"/>
        </w:rPr>
      </w:pPr>
      <w:r>
        <w:rPr>
          <w:rFonts w:cs="Times New Roman" w:ascii="Times New Roman" w:hAnsi="Times New Roman"/>
          <w:sz w:val="24"/>
          <w:szCs w:val="24"/>
        </w:rPr>
        <w:t>2. Дружинин В.В., Конторов Д.С., Конторов М.Д. Введение в теорию кон. фликта. - М.: Радио и связь, 1989.</w:t>
      </w:r>
    </w:p>
    <w:p>
      <w:pPr>
        <w:pStyle w:val="Normal"/>
        <w:jc w:val="both"/>
        <w:rPr>
          <w:rFonts w:ascii="Times New Roman" w:hAnsi="Times New Roman" w:cs="Times New Roman"/>
          <w:sz w:val="24"/>
          <w:szCs w:val="24"/>
        </w:rPr>
      </w:pPr>
      <w:r>
        <w:rPr>
          <w:rFonts w:cs="Times New Roman" w:ascii="Times New Roman" w:hAnsi="Times New Roman"/>
          <w:sz w:val="24"/>
          <w:szCs w:val="24"/>
        </w:rPr>
        <w:t>3. Лефевр В.А. Формула человека. Контуры фундаментальной психоло. гии. - М.: Прогресс, 1991.</w:t>
      </w:r>
    </w:p>
    <w:p>
      <w:pPr>
        <w:pStyle w:val="Normal"/>
        <w:jc w:val="both"/>
        <w:rPr>
          <w:rFonts w:ascii="Times New Roman" w:hAnsi="Times New Roman" w:cs="Times New Roman"/>
          <w:sz w:val="24"/>
          <w:szCs w:val="24"/>
        </w:rPr>
      </w:pPr>
      <w:r>
        <w:rPr>
          <w:rFonts w:cs="Times New Roman" w:ascii="Times New Roman" w:hAnsi="Times New Roman"/>
          <w:sz w:val="24"/>
          <w:szCs w:val="24"/>
        </w:rPr>
        <w:t>4. Смит М. Дж. Тренинг уверенности в себе. - СПб.: Речь, 2000.</w:t>
      </w:r>
    </w:p>
    <w:p>
      <w:pPr>
        <w:pStyle w:val="Normal"/>
        <w:jc w:val="both"/>
        <w:rPr>
          <w:rFonts w:ascii="Times New Roman" w:hAnsi="Times New Roman" w:cs="Times New Roman"/>
          <w:sz w:val="24"/>
          <w:szCs w:val="24"/>
        </w:rPr>
      </w:pPr>
      <w:r>
        <w:rPr>
          <w:rFonts w:cs="Times New Roman" w:ascii="Times New Roman" w:hAnsi="Times New Roman"/>
          <w:sz w:val="24"/>
          <w:szCs w:val="24"/>
        </w:rPr>
        <w:t>5. Козер Л. Функции социального конфликта. - М.: Идея.пресс, 2000.</w:t>
      </w:r>
    </w:p>
    <w:p>
      <w:pPr>
        <w:pStyle w:val="Normal"/>
        <w:jc w:val="both"/>
        <w:rPr/>
      </w:pPr>
      <w:r>
        <w:rPr>
          <w:rFonts w:cs="Times New Roman" w:ascii="Times New Roman" w:hAnsi="Times New Roman"/>
          <w:sz w:val="24"/>
          <w:szCs w:val="24"/>
        </w:rPr>
        <w:t>6. Берштейн А. Оставайтесь после уроков. - М.: АО «Акрон», 1997.</w:t>
      </w:r>
    </w:p>
    <w:p>
      <w:pPr>
        <w:pStyle w:val="Normal"/>
        <w:jc w:val="both"/>
        <w:rPr>
          <w:rFonts w:ascii="Times New Roman" w:hAnsi="Times New Roman" w:cs="Times New Roman"/>
          <w:sz w:val="24"/>
          <w:szCs w:val="24"/>
        </w:rPr>
      </w:pPr>
      <w:r>
        <w:rPr>
          <w:rFonts w:cs="Times New Roman" w:ascii="Times New Roman" w:hAnsi="Times New Roman"/>
          <w:sz w:val="24"/>
          <w:szCs w:val="24"/>
        </w:rPr>
        <w:t>7. Анцупов А.Я., Шипилов А.И. - М.: «ЮНИТИ», 1999.</w:t>
      </w:r>
    </w:p>
    <w:p>
      <w:pPr>
        <w:pStyle w:val="Normal"/>
        <w:jc w:val="both"/>
        <w:rPr>
          <w:rFonts w:ascii="Times New Roman" w:hAnsi="Times New Roman" w:cs="Times New Roman"/>
          <w:sz w:val="24"/>
          <w:szCs w:val="24"/>
        </w:rPr>
      </w:pPr>
      <w:r>
        <w:rPr>
          <w:rFonts w:cs="Times New Roman" w:ascii="Times New Roman" w:hAnsi="Times New Roman"/>
          <w:sz w:val="24"/>
          <w:szCs w:val="24"/>
        </w:rPr>
        <w:t>1.3. Функциональное описание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 человеком от века ведут один монолог.</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В чем основные причины приписывания конфликтам негативны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вы основные аспекты функционального описания конфликта, и в чем их практически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47</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представляет собой актуализировавшееся противоречие, то есть воплощенные во взаимодействии противостоящие ценности, уста. новки, мотивы. Можно считать достаточно очевидным, что для своего раз. решения противоречие непременно должно воплотиться в действиях, в их столкновении. Только через столкновение действий, буквальное или мыслимое, противоречие себя и являет.</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можно утверждать, что предназначение и позитивная функ. ция конфликта в том и состоит, чтобы через него представлялась возмож. ность разрешать противоречия нашей жизни (об этом см. подробней [1,</w:t>
      </w:r>
    </w:p>
    <w:p>
      <w:pPr>
        <w:pStyle w:val="Normal"/>
        <w:jc w:val="both"/>
        <w:rPr>
          <w:rFonts w:ascii="Times New Roman" w:hAnsi="Times New Roman" w:cs="Times New Roman"/>
          <w:sz w:val="24"/>
          <w:szCs w:val="24"/>
        </w:rPr>
      </w:pPr>
      <w:r>
        <w:rPr>
          <w:rFonts w:cs="Times New Roman" w:ascii="Times New Roman" w:hAnsi="Times New Roman"/>
          <w:sz w:val="24"/>
          <w:szCs w:val="24"/>
        </w:rPr>
        <w:t>с.60.63]).</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все исследователи конфликтов, начиная с К.Маркса и Г.Зиммеля, считали, что главной функцией конфликта является «обеспе( чение единства столкнувшихся сил (действий) в их стремлении к преодо( лению «любого дуализма, даже если оно достигается ценой уничтожения одного из участников взаимодействия» [Зиммель, 1956]. Однако позитив. ная функция довольно скоро отошла на второй план, а то и вовсе пере. стала замечаться, несмотря на постоянные напоминания наиболее пос. ледовательных и щепетильных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ее место в функциональном подходе заняла разрушительная, деструктивная функция конфликта как в изучении социальных конфлик. тов, так и в описаниях и попытках терапии внутриличностных конфлик. тов. Самыми распространенными являются попытки сведения конфлик. та к психологическим проявлениям противоборства ущемленных в сво. их намерениях и интересах и поэтому испытывающих чувство неудов. летворенности и раздражения су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устойчивое одностороннее представление, на наш взгляд, обус. ловлено явлением конфликтобоязни, своеобразной конфликтофобии, имеющей свои глубокие корни в жизни практически каждого человека. Интересно, что даже понимание несостоятельности, а главное непродук. тивности подобных представлений не является достаточным основани. ем для формирования более адекватных представлений о функциях кон. 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тельно в этом отношении довольно стереотипное противо. поставление конфликтов и эффективного общения, которое приводит в брошюре с таким названием Е.Н.Иванова. Она, в частности, пишет: «Кон. фликты между людьми - явление обычное, а иногда они даже имеют по( ложительное значение (выделение наше Б.Х., П.С.) [2, с. 60].</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плане возможность конфликта выступать в конструктивной функции обычно связывается с тем, что конфликт предотвращает «зас.</w:t>
      </w:r>
    </w:p>
    <w:p>
      <w:pPr>
        <w:pStyle w:val="Normal"/>
        <w:jc w:val="both"/>
        <w:rPr>
          <w:rFonts w:ascii="Times New Roman" w:hAnsi="Times New Roman" w:cs="Times New Roman"/>
          <w:sz w:val="24"/>
          <w:szCs w:val="24"/>
        </w:rPr>
      </w:pPr>
      <w:r>
        <w:rPr>
          <w:rFonts w:cs="Times New Roman" w:ascii="Times New Roman" w:hAnsi="Times New Roman"/>
          <w:sz w:val="24"/>
          <w:szCs w:val="24"/>
        </w:rPr>
        <w:t>14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ой» индивидуальной и групповой жизнедеятельности и стимулирует их движение. М.Дойч, например, указывал, что «позитивные последствия кон. фликта для отдельного человека могут состоять в том, что посредством него будет изжита внутренняя напряженность и канализирована фруст. рация» [3, с.9].</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М.Дойчу - автору одного из самых авторитетных на Западе пособий по разрешению конфликтов, деструктивным конфликт является в том случае, «если его участники недовольны исходом конфликта и чув. ствуют, что что.то потеряли». Если же все участники удовлетворены - кон. фликт конструктивен. Отличительной чертой - признаком деструктив. ного конфликта, предполагающего конфронтацию сторон, является тен. денция к расширению и эскалации конфликт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 о функциональных характеристиках конфликта перешла с теоретического на практический уровень с события, уже упоминавше. гося нами в самом начале этой книги. Это было выступление Маргарет Фоллет с тезисом о том, что «если конфликта все равно не избежать, то давайте попробуем определить и использовать его полезные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читать, что с этого момента конфликтология сделала серьез. ный шаг в своем развитии, не просто поставив под сомнение однозначно деструктивную функцию конфликта, но прямо указав на его позитивную роль и положительные следствия. Прежде всего, отмечались диагности. ческие возможности конфликтов. «Их главным позитивным итогом, - пи. шет А.И.Донцов, - является необходимо происходящая в процессе конф. ликта объективация предметно.деятельностной основы межличностных коммуникаций. Такая объективация служит предпосылкой оптимизации функционально.ролевой структуры трудового коллектива и, как следствие, повышения эффективности совместной деятельности» [4,с.149].</w:t>
      </w:r>
    </w:p>
    <w:p>
      <w:pPr>
        <w:pStyle w:val="Normal"/>
        <w:jc w:val="both"/>
        <w:rPr>
          <w:rFonts w:ascii="Times New Roman" w:hAnsi="Times New Roman" w:cs="Times New Roman"/>
          <w:sz w:val="24"/>
          <w:szCs w:val="24"/>
        </w:rPr>
      </w:pPr>
      <w:r>
        <w:rPr>
          <w:rFonts w:cs="Times New Roman" w:ascii="Times New Roman" w:hAnsi="Times New Roman"/>
          <w:sz w:val="24"/>
          <w:szCs w:val="24"/>
        </w:rPr>
        <w:t>На одном из интенсивных семинаров по разработке и согласованию обра. зовательных программ, который традиционно проходит в начале учебного года в гимназии «Универс», выступила ученица 10.го класса с категоричес. ким требованием от имени группы учащихся: «Исключить из планирования воспитательные мероприятия». Заявлено это было примерно так: «Обучать нас - это, пожалуйста, а воспитывать - не ваше дело». Это заявление потре. бовало уточнения содержания понятия «воспитание». Учителя и учащиеся в своих группах проделали специальную работу на эту тему и представили ее на общую дискуссию. В результате удалось различить воспитание как учас. тие в выращивании нравственной и социальной компетентности учащихся от воспитывания как стремления учителей навязать свои нормы и способы поведения школьником, исходя при этом из предположения об их безуслов. ной вневременной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й совместной работе удалось выделить критерии «воспитания» и «воспитывания» и заключить конвенцию о нормализации учебных отно. шений в этой сфере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49</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 Понятно, что выступление девочки носило явно выраженный агрессивный характер. Оно, безусловно, задевало привычную для учителей область деятельности и претендовало на ограничение одной из профессио. нальных функций. У учительской группы был вариант реализации защитной формы в данном взаимодействии. Скорее всего, в таком случае конфликт раз. вивался бы как деструктивный. Участники могли пойти по пути не разработ. ки и формирования согласия, а мобилизации ресурсов для защиты привыч. ных форм поведения и скрытых и явных взаимных атак.</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выделить три аспекта функционального опи. са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1. Это его функционирование как целостного явления в определенном контексте. В этом описании конфликтможно рассматривать как кон( структивный, выполняющий полезную функцию для личности, кол( лектива, сообщества и т.д., или деструктивный, выполняющий фун( кцию разрушительную, вредную, приводящий к появлению невроти( ческой симптоматики, ухудшению межличностных отношений, дес( табилизации общественных отношений и др.</w:t>
      </w:r>
    </w:p>
    <w:p>
      <w:pPr>
        <w:pStyle w:val="Normal"/>
        <w:jc w:val="both"/>
        <w:rPr>
          <w:rFonts w:ascii="Times New Roman" w:hAnsi="Times New Roman" w:cs="Times New Roman"/>
          <w:sz w:val="24"/>
          <w:szCs w:val="24"/>
        </w:rPr>
      </w:pPr>
      <w:r>
        <w:rPr>
          <w:rFonts w:cs="Times New Roman" w:ascii="Times New Roman" w:hAnsi="Times New Roman"/>
          <w:sz w:val="24"/>
          <w:szCs w:val="24"/>
        </w:rPr>
        <w:t>2. Это внутреннее функциональное описание или иными словами - ка. кие функции имманентны самому конфликту. С этой стороны мы имеем в виду переорганизацию деятельности для отыскания имею( щегося или создания нового ресурса для преодоления обнаруженных затруднений. Это функция преобразования(оформления ситуации трудности в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3. Это обобщенная функция удержания противоречия в определенной процессуальной форме, позволяющей осуществлять операции разре( 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1. Дмитриев А.В. Конфликтология. - М.: Гардарики, 2000.</w:t>
      </w:r>
    </w:p>
    <w:p>
      <w:pPr>
        <w:pStyle w:val="Normal"/>
        <w:jc w:val="both"/>
        <w:rPr>
          <w:rFonts w:ascii="Times New Roman" w:hAnsi="Times New Roman" w:cs="Times New Roman"/>
          <w:sz w:val="24"/>
          <w:szCs w:val="24"/>
        </w:rPr>
      </w:pPr>
      <w:r>
        <w:rPr>
          <w:rFonts w:cs="Times New Roman" w:ascii="Times New Roman" w:hAnsi="Times New Roman"/>
          <w:sz w:val="24"/>
          <w:szCs w:val="24"/>
        </w:rPr>
        <w:t>2. Иванова Е.Н. Эффективное общение и конфликты. - Рига.СПб.: Педа. гогический центр «Эксперимент», 199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Deutsch M. The resolution of conflikt: Construktive and destruk.tive processes. - New Haven and London: Vale Univ / Press, 1973.</w:t>
      </w:r>
    </w:p>
    <w:p>
      <w:pPr>
        <w:pStyle w:val="Normal"/>
        <w:jc w:val="both"/>
        <w:rPr>
          <w:rFonts w:ascii="Times New Roman" w:hAnsi="Times New Roman" w:cs="Times New Roman"/>
          <w:sz w:val="24"/>
          <w:szCs w:val="24"/>
        </w:rPr>
      </w:pPr>
      <w:r>
        <w:rPr>
          <w:rFonts w:cs="Times New Roman" w:ascii="Times New Roman" w:hAnsi="Times New Roman"/>
          <w:sz w:val="24"/>
          <w:szCs w:val="24"/>
        </w:rPr>
        <w:t>4. Донцов А.И. Психология коллектива. - М.: МГУ, 1984.</w:t>
      </w:r>
    </w:p>
    <w:p>
      <w:pPr>
        <w:pStyle w:val="Normal"/>
        <w:jc w:val="both"/>
        <w:rPr>
          <w:rFonts w:ascii="Times New Roman" w:hAnsi="Times New Roman" w:cs="Times New Roman"/>
          <w:sz w:val="24"/>
          <w:szCs w:val="24"/>
        </w:rPr>
      </w:pPr>
      <w:r>
        <w:rPr>
          <w:rFonts w:cs="Times New Roman" w:ascii="Times New Roman" w:hAnsi="Times New Roman"/>
          <w:sz w:val="24"/>
          <w:szCs w:val="24"/>
        </w:rPr>
        <w:t>15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4. Процессуальное описание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добраться до истоков, надо плыть против т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В чем состоят основные изменения деятельности, обусловленные по. явлением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2. Какие новые процессы появляются в конфликтной деятельности по сравнению с доконфликтной и каково их практическое 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писать конфликт как процесс, нужно ответить на воп. рос: что изменяется в деятельности людей, когда она приобретает конф. ликтный характер, и как протекают эти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того момента, когда действие встречает помеху и его осуществле. ние становится невозможным без преодоления этой помехи, т.е. с того момента, который принято называть столкновением, действие теряет свою автономию, становится зависимым от другого действия, собственно со. ставляющего помеху. Это обстоятельство и задает новые процессуальные характеристики деятельности. Она становится более сложной по струк. туре, поскольку одновременно с инерцией предшествовавшей столкно. вению направленности начинает действовать преобразование, связанное с помехой и появлением 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Я веду урок, объясняю новый материал. Сейчас я в монологе и стараюсь пред.</w:t>
      </w:r>
    </w:p>
    <w:p>
      <w:pPr>
        <w:pStyle w:val="Normal"/>
        <w:jc w:val="both"/>
        <w:rPr>
          <w:rFonts w:ascii="Times New Roman" w:hAnsi="Times New Roman" w:cs="Times New Roman"/>
          <w:sz w:val="24"/>
          <w:szCs w:val="24"/>
        </w:rPr>
      </w:pPr>
      <w:r>
        <w:rPr>
          <w:rFonts w:cs="Times New Roman" w:ascii="Times New Roman" w:hAnsi="Times New Roman"/>
          <w:sz w:val="24"/>
          <w:szCs w:val="24"/>
        </w:rPr>
        <w:t>ставлять текст развернуто и вместе с тем так, чтобы в нем содержались «вы.</w:t>
      </w:r>
    </w:p>
    <w:p>
      <w:pPr>
        <w:pStyle w:val="Normal"/>
        <w:jc w:val="both"/>
        <w:rPr>
          <w:rFonts w:ascii="Times New Roman" w:hAnsi="Times New Roman" w:cs="Times New Roman"/>
          <w:sz w:val="24"/>
          <w:szCs w:val="24"/>
        </w:rPr>
      </w:pPr>
      <w:r>
        <w:rPr>
          <w:rFonts w:cs="Times New Roman" w:ascii="Times New Roman" w:hAnsi="Times New Roman"/>
          <w:sz w:val="24"/>
          <w:szCs w:val="24"/>
        </w:rPr>
        <w:t>зовы» 7.классникам, которые, по.моему, пока довольно внимательно меня</w:t>
      </w:r>
    </w:p>
    <w:p>
      <w:pPr>
        <w:pStyle w:val="Normal"/>
        <w:jc w:val="both"/>
        <w:rPr>
          <w:rFonts w:ascii="Times New Roman" w:hAnsi="Times New Roman" w:cs="Times New Roman"/>
          <w:sz w:val="24"/>
          <w:szCs w:val="24"/>
        </w:rPr>
      </w:pPr>
      <w:r>
        <w:rPr>
          <w:rFonts w:cs="Times New Roman" w:ascii="Times New Roman" w:hAnsi="Times New Roman"/>
          <w:sz w:val="24"/>
          <w:szCs w:val="24"/>
        </w:rPr>
        <w:t>слушают.</w:t>
      </w:r>
    </w:p>
    <w:p>
      <w:pPr>
        <w:pStyle w:val="Normal"/>
        <w:jc w:val="both"/>
        <w:rPr>
          <w:rFonts w:ascii="Times New Roman" w:hAnsi="Times New Roman" w:cs="Times New Roman"/>
          <w:sz w:val="24"/>
          <w:szCs w:val="24"/>
        </w:rPr>
      </w:pPr>
      <w:r>
        <w:rPr>
          <w:rFonts w:cs="Times New Roman" w:ascii="Times New Roman" w:hAnsi="Times New Roman"/>
          <w:sz w:val="24"/>
          <w:szCs w:val="24"/>
        </w:rPr>
        <w:t>Вижу, что что.то произошло между В и А, сидящими за третьей партой в пер.</w:t>
      </w:r>
    </w:p>
    <w:p>
      <w:pPr>
        <w:pStyle w:val="Normal"/>
        <w:jc w:val="both"/>
        <w:rPr>
          <w:rFonts w:ascii="Times New Roman" w:hAnsi="Times New Roman" w:cs="Times New Roman"/>
          <w:sz w:val="24"/>
          <w:szCs w:val="24"/>
        </w:rPr>
      </w:pPr>
      <w:r>
        <w:rPr>
          <w:rFonts w:cs="Times New Roman" w:ascii="Times New Roman" w:hAnsi="Times New Roman"/>
          <w:sz w:val="24"/>
          <w:szCs w:val="24"/>
        </w:rPr>
        <w:t>вом ряду. Понимаю, что сейчас это маленькое локальное происшествие ста.</w:t>
      </w:r>
    </w:p>
    <w:p>
      <w:pPr>
        <w:pStyle w:val="Normal"/>
        <w:jc w:val="both"/>
        <w:rPr>
          <w:rFonts w:ascii="Times New Roman" w:hAnsi="Times New Roman" w:cs="Times New Roman"/>
          <w:sz w:val="24"/>
          <w:szCs w:val="24"/>
        </w:rPr>
      </w:pPr>
      <w:r>
        <w:rPr>
          <w:rFonts w:cs="Times New Roman" w:ascii="Times New Roman" w:hAnsi="Times New Roman"/>
          <w:sz w:val="24"/>
          <w:szCs w:val="24"/>
        </w:rPr>
        <w:t>нет достоянием всего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Ловлю себя на том, что произношу текст как.то автоматически, почти не кон.</w:t>
      </w:r>
    </w:p>
    <w:p>
      <w:pPr>
        <w:pStyle w:val="Normal"/>
        <w:jc w:val="both"/>
        <w:rPr>
          <w:rFonts w:ascii="Times New Roman" w:hAnsi="Times New Roman" w:cs="Times New Roman"/>
          <w:sz w:val="24"/>
          <w:szCs w:val="24"/>
        </w:rPr>
      </w:pPr>
      <w:r>
        <w:rPr>
          <w:rFonts w:cs="Times New Roman" w:ascii="Times New Roman" w:hAnsi="Times New Roman"/>
          <w:sz w:val="24"/>
          <w:szCs w:val="24"/>
        </w:rPr>
        <w:t>тролирую, что говорю. Придется оставить объяснение и заняться урегулиро.</w:t>
      </w:r>
    </w:p>
    <w:p>
      <w:pPr>
        <w:pStyle w:val="Normal"/>
        <w:jc w:val="both"/>
        <w:rPr>
          <w:rFonts w:ascii="Times New Roman" w:hAnsi="Times New Roman" w:cs="Times New Roman"/>
          <w:sz w:val="24"/>
          <w:szCs w:val="24"/>
        </w:rPr>
      </w:pPr>
      <w:r>
        <w:rPr>
          <w:rFonts w:cs="Times New Roman" w:ascii="Times New Roman" w:hAnsi="Times New Roman"/>
          <w:sz w:val="24"/>
          <w:szCs w:val="24"/>
        </w:rPr>
        <w:t>ванием 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ую раздражение и досаду на ребят и одновременно лихорадочно со.</w:t>
      </w:r>
    </w:p>
    <w:p>
      <w:pPr>
        <w:pStyle w:val="Normal"/>
        <w:jc w:val="both"/>
        <w:rPr>
          <w:rFonts w:ascii="Times New Roman" w:hAnsi="Times New Roman" w:cs="Times New Roman"/>
          <w:sz w:val="24"/>
          <w:szCs w:val="24"/>
        </w:rPr>
      </w:pPr>
      <w:r>
        <w:rPr>
          <w:rFonts w:cs="Times New Roman" w:ascii="Times New Roman" w:hAnsi="Times New Roman"/>
          <w:sz w:val="24"/>
          <w:szCs w:val="24"/>
        </w:rPr>
        <w:t>ображаю, как ухитриться «включить» происходящее в содержание моего со.</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исходит переход от до.конфликтной организованности дей. ствия к конфликтной, т.е. обусловленной возникшей помехой. Такая пе. реорганизация предполагает еще один процесс - объективации новых условий и собственно помехи для ее преод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51</w:t>
      </w:r>
    </w:p>
    <w:p>
      <w:pPr>
        <w:pStyle w:val="Normal"/>
        <w:jc w:val="both"/>
        <w:rPr>
          <w:rFonts w:ascii="Times New Roman" w:hAnsi="Times New Roman" w:cs="Times New Roman"/>
          <w:sz w:val="24"/>
          <w:szCs w:val="24"/>
        </w:rPr>
      </w:pPr>
      <w:r>
        <w:rPr>
          <w:rFonts w:cs="Times New Roman" w:ascii="Times New Roman" w:hAnsi="Times New Roman"/>
          <w:sz w:val="24"/>
          <w:szCs w:val="24"/>
        </w:rPr>
        <w:t>Мне важно понять, что случилось за третьей партой в первом ряду. Это важно потому, что иначе вряд ли удастся эффективно восстановить ту замечатель. ную обстановку взаимного внимания, которая теперь нарушена.</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наряду с приостановлением до.конфликтной деятельности на. чинает разворачиваться новая деятельность по оформлению нового пред. мета пре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обстоятельство является чрезвычайно важным при анализе кон. фликтов, поскольку разделение до.конфликтной направленности деятель. ности и появившейся новой подразумевает и привлечение других также новых для данной ситуации ресурсов. А это, в свою очередь, означает, что можно зафиксировать еще одну процессуальную характеристику конф. ликта - привлечение новых ресурсов. Этот процесс может представлять собой инвентаризацию уже имеющихся ресурсов и выбор среди них (сюда же можно отнести и стереотипное реактивное поведение) либо переход к разработке, созданию действительно нового ресурса, такого, которого раньше не было в опыте. В этом случае мы можем при определенных ус. ловиях говорить о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ледовать в русле размышлений о развитии Б.Д.Эльконина, то построе. ние нового средства, преобразующего ситуацию, и открытие для себя имен. но этой способности - к «построению действия» есть то условие, при кото. ром в конфликте, в его разрешении совершается творческий акт и, значит, развитие [1,с. 123.131].</w:t>
      </w:r>
    </w:p>
    <w:p>
      <w:pPr>
        <w:pStyle w:val="Normal"/>
        <w:jc w:val="both"/>
        <w:rPr/>
      </w:pPr>
      <w:r>
        <w:rPr>
          <w:rFonts w:cs="Times New Roman" w:ascii="Times New Roman" w:hAnsi="Times New Roman"/>
          <w:sz w:val="24"/>
          <w:szCs w:val="24"/>
        </w:rPr>
        <w:t>Таким образом, конфликт или в данном случае, точнее - конфликто( вание представляет собой некоторый процессуальный комплекс, образо. ванный из процессов: переорганизации деятельности в связи с новыми обстоятельствами; оформления новых предметов деятельности для их преобразования; мобилизации ресурсов для овладения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В данном случае мы предлагаем процессуальное описание кон. фликта безотносительно качественных характеристик деятельности, т.е. не. зависимо от того, продуктивно или деструктивно в функциональном отно. шении разворачивается конфликт. Такие процессы атрибутивны для любого конфликта. При этом важно заметить, что может происходить мобилизация совершенно различных типов ресурсов. Выбор типа ресурса прямо зависит от того, что и каким образом оформлено в качестве нового предмета преоб. разования. Это может быть поведение другого человека, свое собственное поведение или отношение, некоторые объективные обстоятельства и т.п.</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1. Эльконин Б.Д. Введение в психологию развития. - М.: Тривола, 1994.</w:t>
      </w:r>
    </w:p>
    <w:p>
      <w:pPr>
        <w:pStyle w:val="Normal"/>
        <w:jc w:val="both"/>
        <w:rPr>
          <w:rFonts w:ascii="Times New Roman" w:hAnsi="Times New Roman" w:cs="Times New Roman"/>
          <w:sz w:val="24"/>
          <w:szCs w:val="24"/>
        </w:rPr>
      </w:pPr>
      <w:r>
        <w:rPr>
          <w:rFonts w:cs="Times New Roman" w:ascii="Times New Roman" w:hAnsi="Times New Roman"/>
          <w:sz w:val="24"/>
          <w:szCs w:val="24"/>
        </w:rPr>
        <w:t>15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5. Конфликтн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ее возникновение и динамика</w:t>
      </w:r>
    </w:p>
    <w:p>
      <w:pPr>
        <w:pStyle w:val="Normal"/>
        <w:jc w:val="both"/>
        <w:rPr>
          <w:rFonts w:ascii="Times New Roman" w:hAnsi="Times New Roman" w:cs="Times New Roman"/>
          <w:sz w:val="24"/>
          <w:szCs w:val="24"/>
        </w:rPr>
      </w:pPr>
      <w:r>
        <w:rPr>
          <w:rFonts w:cs="Times New Roman" w:ascii="Times New Roman" w:hAnsi="Times New Roman"/>
          <w:sz w:val="24"/>
          <w:szCs w:val="24"/>
        </w:rPr>
        <w:t>У людей вообще запоздалая реакция - понимание обычно приходит лишь к следующим поко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Какую смысловую нагрузку несет на себе столь часто употребляемое понятие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вы причины и последствия асимметричности конфликтных си. 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3. Что входит в описание динамических характеристик кон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чать разговор о конфликтной ситуации мы хотим с определения са. мой ситуации и уж затем добавить к ней характеристику - конфликтная.</w:t>
      </w:r>
    </w:p>
    <w:p>
      <w:pPr>
        <w:pStyle w:val="Normal"/>
        <w:jc w:val="both"/>
        <w:rPr>
          <w:rFonts w:ascii="Times New Roman" w:hAnsi="Times New Roman" w:cs="Times New Roman"/>
          <w:sz w:val="24"/>
          <w:szCs w:val="24"/>
        </w:rPr>
      </w:pPr>
      <w:r>
        <w:rPr>
          <w:rFonts w:cs="Times New Roman" w:ascii="Times New Roman" w:hAnsi="Times New Roman"/>
          <w:sz w:val="24"/>
          <w:szCs w:val="24"/>
        </w:rPr>
        <w:t>В обыденном сознании и в соответствующем языке под ситуацией чаще всего понимают любые обстоятельства, мы же предлагаем придер. живаться представления о ситуации, введенного Г.Гегелем.</w:t>
      </w:r>
    </w:p>
    <w:p>
      <w:pPr>
        <w:pStyle w:val="Normal"/>
        <w:jc w:val="both"/>
        <w:rPr>
          <w:rFonts w:ascii="Times New Roman" w:hAnsi="Times New Roman" w:cs="Times New Roman"/>
          <w:sz w:val="24"/>
          <w:szCs w:val="24"/>
        </w:rPr>
      </w:pPr>
      <w:r>
        <w:rPr>
          <w:rFonts w:cs="Times New Roman" w:ascii="Times New Roman" w:hAnsi="Times New Roman"/>
          <w:sz w:val="24"/>
          <w:szCs w:val="24"/>
        </w:rPr>
        <w:t>«Сами по себе взятые, такие обстоятельства не представляют интереса и по. лучают значение лишь в их связи с человеком, посредством самосознания которого содержание этих духовных сих деятельно переводится в явление. Лишь под этим углом зрения следует рассматривать внешние обстоятельства, так как их значение зависит лишь от того, что они представляют собой для духа, каким способом они осваиваются индивидами и служат для осуществ. ления внутренних духовных потребностей, целей, умонастроений и вообще определенного характера индивидуальных воплощений. В этом своем каче. стве определенные обстоятельства и состояния образуют ситуацию, кото. рая составляет более специальную предпосылку подлинного самопроявле. ния и деятельности всего того, что во всеобщем состоянии мира заключено еще в неразвит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ситуация представляет собой состояние, которое приобрело час( тный характер и стало опреде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1, с. 207.208]</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огласно Г.Гегелю, функция ситуации состоит в придании дей. ствительности субъективно значимой определенности и частного харак. тера. Это значит, что никаких объективных ситуаций не бывает. Всякий раз мы имеем дело с чьей.то ситуацией или, что точнее, с субъективным опи. санием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ожно спросить: в какие моменты и для чего возникает необ. ходимость описания действительности, т.е. представленности этой дей.</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53</w:t>
      </w:r>
    </w:p>
    <w:p>
      <w:pPr>
        <w:pStyle w:val="Normal"/>
        <w:jc w:val="both"/>
        <w:rPr>
          <w:rFonts w:ascii="Times New Roman" w:hAnsi="Times New Roman" w:cs="Times New Roman"/>
          <w:sz w:val="24"/>
          <w:szCs w:val="24"/>
        </w:rPr>
      </w:pPr>
      <w:r>
        <w:rPr>
          <w:rFonts w:cs="Times New Roman" w:ascii="Times New Roman" w:hAnsi="Times New Roman"/>
          <w:sz w:val="24"/>
          <w:szCs w:val="24"/>
        </w:rPr>
        <w:t>ствительности в ее частной определенности себе или другим людям? По. видимому, такая необходимость появляется при возникновении затруд. нений, препятствий. Отсюда само понятие ситуации содержит в себе ука. зание на затруд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такое описание обстоятельств, которое позволяет «увидеть» зат. руднение в его определенности и детализирован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писать ситуацию, необходимо, прежде всего выде. лить ее ядро, т.е. то самое затруднение, которое появилось в деятельности и теперь требует оформления для своего разрешения. Далее необходимо определить связанные с этим затруднением другие обстоятельства и за. дать границу ситуации. Иными словами, установить, что связано с воз. никшим затруднением и должно быть учтено при его разрешении, а что не связано и не должно отвлекать внимания. По сути, в этом и состоит функция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ый характер придает ситуации такое затруднение, кото. рое интерпретируется субъектом ситуации как столкновение деятельнос. тей во внутреннем или во внешнем плане. Собственно ситуация получает статус конфликтной, если ее ядро образует затруднение, связанное со стол. кновением. Причем для образования конфликтной ситуации совсем не важны некоторые объективные обстоятельства, достаточно такой субъек. тивной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означает, что в межличностных отношениях, возможно, для од. ного из участников ситуация представлена как конфликтная, для другого - нет. Такого рода «асимметрии» - довольно распространенное явление. В гротескном виде образец такого рода ситуации описан И.Крыловым в басне «Слон и Моська»:</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и, уж ты хрипишь, а он себе идет</w:t>
      </w:r>
    </w:p>
    <w:p>
      <w:pPr>
        <w:pStyle w:val="Normal"/>
        <w:jc w:val="both"/>
        <w:rPr>
          <w:rFonts w:ascii="Times New Roman" w:hAnsi="Times New Roman" w:cs="Times New Roman"/>
          <w:sz w:val="24"/>
          <w:szCs w:val="24"/>
        </w:rPr>
      </w:pPr>
      <w:r>
        <w:rPr>
          <w:rFonts w:cs="Times New Roman" w:ascii="Times New Roman" w:hAnsi="Times New Roman"/>
          <w:sz w:val="24"/>
          <w:szCs w:val="24"/>
        </w:rPr>
        <w:t>Вперед И лаю твоего совсем не примечает».</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имере хорошо видно, что возможна такая интерпретация, при которой для одной из сторон есть действительность взаимодействия и в этой действительности есть затруднения, связанные с действиями дру. гой стороны; для другой же стороны такой действительности (взаимодей. ствия) либо не существует вообще, либо она не содержит в себе никаких затруднений. Это означает, что одна из сторон, присвоив своей ситуации, статус конфликтной, начнет действовать по ее разрешению. Такого рода действия вполне могут стать причиной новой ситуации, интерпретируе. мой уже другой стороной как конфликтная.</w:t>
      </w:r>
    </w:p>
    <w:p>
      <w:pPr>
        <w:pStyle w:val="Normal"/>
        <w:jc w:val="both"/>
        <w:rPr>
          <w:rFonts w:ascii="Times New Roman" w:hAnsi="Times New Roman" w:cs="Times New Roman"/>
          <w:sz w:val="24"/>
          <w:szCs w:val="24"/>
        </w:rPr>
      </w:pPr>
      <w:r>
        <w:rPr>
          <w:rFonts w:cs="Times New Roman" w:ascii="Times New Roman" w:hAnsi="Times New Roman"/>
          <w:sz w:val="24"/>
          <w:szCs w:val="24"/>
        </w:rPr>
        <w:t>15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в этом случае у сторон будут весьма различающиеся по содержанию ситуации, носящие конфликтный характер и внешне имею. щие вид якобы общей кон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для описания конфликтной ситуации и ее последующего ана. лиза и переоформления в задачу необходимо представление и других эле. ментов. К ним следует отнести:</w:t>
      </w:r>
    </w:p>
    <w:p>
      <w:pPr>
        <w:pStyle w:val="Normal"/>
        <w:jc w:val="both"/>
        <w:rPr>
          <w:rFonts w:ascii="Times New Roman" w:hAnsi="Times New Roman" w:cs="Times New Roman"/>
          <w:sz w:val="24"/>
          <w:szCs w:val="24"/>
        </w:rPr>
      </w:pPr>
      <w:r>
        <w:rPr>
          <w:rFonts w:cs="Times New Roman" w:ascii="Times New Roman" w:hAnsi="Times New Roman"/>
          <w:sz w:val="24"/>
          <w:szCs w:val="24"/>
        </w:rPr>
        <w:t>1. Представления о материале конфликта, т.е. то, что требует преобра. зования: статус, условия деятельности, способы действий, самооцен. ки и т.п.</w:t>
      </w:r>
    </w:p>
    <w:p>
      <w:pPr>
        <w:pStyle w:val="Normal"/>
        <w:jc w:val="both"/>
        <w:rPr>
          <w:rFonts w:ascii="Times New Roman" w:hAnsi="Times New Roman" w:cs="Times New Roman"/>
          <w:sz w:val="24"/>
          <w:szCs w:val="24"/>
        </w:rPr>
      </w:pPr>
      <w:r>
        <w:rPr>
          <w:rFonts w:cs="Times New Roman" w:ascii="Times New Roman" w:hAnsi="Times New Roman"/>
          <w:sz w:val="24"/>
          <w:szCs w:val="24"/>
        </w:rPr>
        <w:t>2.  Представления об основаниях столкновения, т.е. то, что послужило причиной (причинами) столк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Внешние условия, контекст столк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4. Способы и направленность конфликт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5. Характер и динамика конфликт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6. Характеристики участников и сторон в конфликте, их интересы, цели и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и при описании ситуации для последующего анализа явля. ются времен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ая ситуация может интерпретир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как уже существующая действительность, как событие, разворачива. ющееся одновременно с его восприятием и описанием;</w:t>
      </w:r>
    </w:p>
    <w:p>
      <w:pPr>
        <w:pStyle w:val="Normal"/>
        <w:jc w:val="both"/>
        <w:rPr>
          <w:rFonts w:ascii="Times New Roman" w:hAnsi="Times New Roman" w:cs="Times New Roman"/>
          <w:sz w:val="24"/>
          <w:szCs w:val="24"/>
        </w:rPr>
      </w:pPr>
      <w:r>
        <w:rPr>
          <w:rFonts w:cs="Times New Roman" w:ascii="Times New Roman" w:hAnsi="Times New Roman"/>
          <w:sz w:val="24"/>
          <w:szCs w:val="24"/>
        </w:rPr>
        <w:t>- как прошедшее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t>- как предстоящее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трудность описания состоит в том, что в «живом» дей. ствии весьма высока степень неопределенности и не все параметры ситу. ации могут быть достаточно подробно и качественно описаны.</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 завершенность ситуации позволяет включить в описа. ние не только объективированные параметры, такую своеобразную фак. тологию, но и результаты и последствия уже свершившегося события. В этом случае важно учитывать, что завершенность может быть кажущейся, и всякий раз ставить вопрос о возможности латентного (неявного) про. должения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 конфликтная ситуация описывается как возможная, ис. ходя из так называемой конфликтогенной ситуации, т.е. ситуации, содер. жащей предпосылки будущего конфликта. Более всего такими предпо. сылками являются стереотипные установки. Особенная роль принадле. жит здесь ролевым стереотипам. Например, ожидание агрессивной санк. ционирующей реакции учителя в ответ на невнимание на уроке или на невыполненное домашнее задание провоцирует защитное упреждающе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55</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которое, в свою очередь, расценивается учителем как агрес. сивное. Наличие конфликтогенной ситуации не предполагает однознач. ного развития ее в конфликтную ситуацию. Если же последовательность развития событий именно такая, то следует иметь в виду при анализе кон. фликтогенной ситуации, что функциональные характеристики и интен. сивность конфликтной ситуации также не предопределены однозначно характеристиками конфликтогенной ситуации. Собственно назначение аналитической работы в данном случае состоит в том, чтобы управлять динамикой развития конфликта, учитывая предпосылки и стереотипы, а также ориентируясь на продуктивные характеристик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в 8.м «В» нового учителя физики, довольно молодого и подчерк. нуто веселого (как потом говорили ученики: «специально веселого») челове. ка, вызвало оживленное любопытство и ряд проверочных действий. Урок по. пытались заменить растянутой процедурой знакомства. Большинство воп. росов касалось критериев оценок. Пытались понять: «строгий - не строгий?». Выясняли, будет ли «стучать» родителям и начальству. На перемене выясни. лось, что новый учитель не верит в успешность по физике девочек. Значит, -решила девичья часть класса - справедливых оценок не дождешься. После контрольной по итогам четверти в Сенат гимназии поступило апелля. ционное заявление о несправедливом оценивании. На предварительном об. суждении с заявителями оснований их претензии было выяснено, что мно. жество факторов в поведении педагога интерпретируется как «пренебрежи. тельное, насмешливое, придирчивое отношение именно к девочкам». Педа. гог же вообще не заметил возникшего напряжения в отношениях. Комментарий. Здесь представлены и асимметричность (односторонняя ин. терпретация), и конфликтогенность, которые вместе создали определенные условия для конфликтной ситуации, «открытой» для построения по конст. руктивному или деструктивному сценарию.</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овременных учебников по конфликтологии принято считать конфликтной ситуацией такую совокупность обстоятельств, ко. торая содержит предпосылки конфликта, т.е. предлагается различать кон. фликтную ситуацию и конфликт как самостоятельные стадии общего про. цесса (см., например,[2]).</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конфликт как процесс, имеющий дискретные характери. стики, предполагает начало и конец. При этом началом конфликта, по оп. ределению, следует считать момент переорганизации действий и приоб. ретения ими конфликтного характера. Это то, что Ф.М.Бородкин и Т.М.Ко. ряк называли «инцидентом» [3]. С этого момента столкнувшиеся действия образуют своеобразное единство, общность взаимозависимости. Поэтому любая ситуация, фиксирующая конфликтную действительность в любом временном срезе от его начала, и есть конфликтная ситуация (конкретная ситуация конфликта). В отличие от нее в конфликтогенной ситуации пред. ставлена не действительность состоявшегося единства, а лишь его основа</w:t>
      </w:r>
    </w:p>
    <w:p>
      <w:pPr>
        <w:pStyle w:val="Normal"/>
        <w:jc w:val="both"/>
        <w:rPr>
          <w:rFonts w:ascii="Times New Roman" w:hAnsi="Times New Roman" w:cs="Times New Roman"/>
          <w:sz w:val="24"/>
          <w:szCs w:val="24"/>
        </w:rPr>
      </w:pPr>
      <w:r>
        <w:rPr>
          <w:rFonts w:cs="Times New Roman" w:ascii="Times New Roman" w:hAnsi="Times New Roman"/>
          <w:sz w:val="24"/>
          <w:szCs w:val="24"/>
        </w:rPr>
        <w:t>15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возможность. Дальнейшее развитие событий в этом случае зависит от анализа и оценки параметров ситуации и решения о том, будет конфликт или нет, а если будет, то какой.</w:t>
      </w:r>
    </w:p>
    <w:p>
      <w:pPr>
        <w:pStyle w:val="Normal"/>
        <w:jc w:val="both"/>
        <w:rPr>
          <w:rFonts w:ascii="Times New Roman" w:hAnsi="Times New Roman" w:cs="Times New Roman"/>
          <w:sz w:val="24"/>
          <w:szCs w:val="24"/>
        </w:rPr>
      </w:pPr>
      <w:r>
        <w:rPr>
          <w:rFonts w:cs="Times New Roman" w:ascii="Times New Roman" w:hAnsi="Times New Roman"/>
          <w:sz w:val="24"/>
          <w:szCs w:val="24"/>
        </w:rPr>
        <w:t>Надо заметить, что от стартовых характеристик конфликта зачастую сильно зависит его динамика. Развернется ли конфликтное действие (де. ятельность) в направлении тщательного выяснения и оформления пред. ставленного в конфликте противоречия или окажется направленным на подавление ресурсов другой стороны; какова будет интенсивность взаи. модействия, и произойдет ли эскалация напряжения - все эти перспекти. вы тесно связаны с так называемым «Prima acta» - первым конфликтным действием.(Определение характеристик Prima acta см. в 3.й части данно. го пособия.)</w:t>
      </w:r>
    </w:p>
    <w:p>
      <w:pPr>
        <w:pStyle w:val="Normal"/>
        <w:jc w:val="both"/>
        <w:rPr>
          <w:rFonts w:ascii="Times New Roman" w:hAnsi="Times New Roman" w:cs="Times New Roman"/>
          <w:sz w:val="24"/>
          <w:szCs w:val="24"/>
        </w:rPr>
      </w:pPr>
      <w:r>
        <w:rPr>
          <w:rFonts w:cs="Times New Roman" w:ascii="Times New Roman" w:hAnsi="Times New Roman"/>
          <w:sz w:val="24"/>
          <w:szCs w:val="24"/>
        </w:rPr>
        <w:t>С момента получения взаимодействием статуса конфликта можно вы. делить определенную стадиальность в его динамике:</w:t>
      </w:r>
    </w:p>
    <w:p>
      <w:pPr>
        <w:pStyle w:val="Normal"/>
        <w:jc w:val="both"/>
        <w:rPr>
          <w:rFonts w:ascii="Times New Roman" w:hAnsi="Times New Roman" w:cs="Times New Roman"/>
          <w:sz w:val="24"/>
          <w:szCs w:val="24"/>
        </w:rPr>
      </w:pPr>
      <w:r>
        <w:rPr>
          <w:rFonts w:cs="Times New Roman" w:ascii="Times New Roman" w:hAnsi="Times New Roman"/>
          <w:sz w:val="24"/>
          <w:szCs w:val="24"/>
        </w:rPr>
        <w:t>1. Выбор стратегии, структурирующей ход взаимодействия в конфликт. 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Выбор способов действий в рамках общей стратегии. Длительность конфликта определяется прежде всего наличием ресур.</w:t>
      </w:r>
    </w:p>
    <w:p>
      <w:pPr>
        <w:pStyle w:val="Normal"/>
        <w:jc w:val="both"/>
        <w:rPr>
          <w:rFonts w:ascii="Times New Roman" w:hAnsi="Times New Roman" w:cs="Times New Roman"/>
          <w:sz w:val="24"/>
          <w:szCs w:val="24"/>
        </w:rPr>
      </w:pPr>
      <w:r>
        <w:rPr>
          <w:rFonts w:cs="Times New Roman" w:ascii="Times New Roman" w:hAnsi="Times New Roman"/>
          <w:sz w:val="24"/>
          <w:szCs w:val="24"/>
        </w:rPr>
        <w:t>сов его участников для оформления и разрешения представленного в кон. фликте противоречия. Кроме того, с точки зрения Л.Козера, есть ряд свя. занных между собой переменных, также существенным образом опреде. ляющих длительность конфликта. Это такие показатели, как ясность це. лей, степень согласия по поводу смысла победы или поражения, способ. ность понять, чего стоит победа. С этими факторами связаны и другие переменные, в частности вызванные конфликтом эмоции, степень реа. листичности конфликта, мера поляризации, степень обладания властью [Л.Козер, 2000].</w:t>
      </w:r>
    </w:p>
    <w:p>
      <w:pPr>
        <w:pStyle w:val="Normal"/>
        <w:jc w:val="both"/>
        <w:rPr>
          <w:rFonts w:ascii="Times New Roman" w:hAnsi="Times New Roman" w:cs="Times New Roman"/>
          <w:sz w:val="24"/>
          <w:szCs w:val="24"/>
        </w:rPr>
      </w:pPr>
      <w:r>
        <w:rPr>
          <w:rFonts w:cs="Times New Roman" w:ascii="Times New Roman" w:hAnsi="Times New Roman"/>
          <w:sz w:val="24"/>
          <w:szCs w:val="24"/>
        </w:rPr>
        <w:t>Моментом окончания конфликта можно считать появление автоном. ной организации бывших в столкновении действий. Такое своеобразное «расцепление». Важно вместе с тем учитывать, что внешнее прекращение конфликтного взаимодействия вовсе не обязательно означает окончание конфликта и завершение конфликтной ситуации. Конфликт может перей. ти во внутренний план участника или участников, изменить конкретную форму организации, сменить материал и т. п., а затем развернуться и про. должиться в другом месте и в другое время. Причем по основным своим характеристикам мы узнаем тот же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ами такого рода прекращений, но не разрешений служат мно. гочисленные компромиссы, достижение которых может быть продуктив. ной тактикой в регулировании учеб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57</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 возникло в тот момент, когда встал вопрос о готовности твор.</w:t>
      </w:r>
    </w:p>
    <w:p>
      <w:pPr>
        <w:pStyle w:val="Normal"/>
        <w:jc w:val="both"/>
        <w:rPr>
          <w:rFonts w:ascii="Times New Roman" w:hAnsi="Times New Roman" w:cs="Times New Roman"/>
          <w:sz w:val="24"/>
          <w:szCs w:val="24"/>
        </w:rPr>
      </w:pPr>
      <w:r>
        <w:rPr>
          <w:rFonts w:cs="Times New Roman" w:ascii="Times New Roman" w:hAnsi="Times New Roman"/>
          <w:sz w:val="24"/>
          <w:szCs w:val="24"/>
        </w:rPr>
        <w:t>ческой работы к предзащите.</w:t>
      </w:r>
    </w:p>
    <w:p>
      <w:pPr>
        <w:pStyle w:val="Normal"/>
        <w:jc w:val="both"/>
        <w:rPr>
          <w:rFonts w:ascii="Times New Roman" w:hAnsi="Times New Roman" w:cs="Times New Roman"/>
          <w:sz w:val="24"/>
          <w:szCs w:val="24"/>
        </w:rPr>
      </w:pPr>
      <w:r>
        <w:rPr>
          <w:rFonts w:cs="Times New Roman" w:ascii="Times New Roman" w:hAnsi="Times New Roman"/>
          <w:sz w:val="24"/>
          <w:szCs w:val="24"/>
        </w:rPr>
        <w:t>Елена Григорьевна была возмущена и смущена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 Володя, ну сколько можно было тебе напоминать? А ведь это твоя собствен. ная инициатива: взять тему для творческой работы. Ведь это ты сам включил ее в свой учебный план. Теперь, если работа не будет представлена в срок, ты не будешь аттестован за 9.й класс. Извини, но я вынуждена обратиться за помощью к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 При чем тут родители? Они же за меня работу не напишут.</w:t>
      </w:r>
    </w:p>
    <w:p>
      <w:pPr>
        <w:pStyle w:val="Normal"/>
        <w:jc w:val="both"/>
        <w:rPr>
          <w:rFonts w:ascii="Times New Roman" w:hAnsi="Times New Roman" w:cs="Times New Roman"/>
          <w:sz w:val="24"/>
          <w:szCs w:val="24"/>
        </w:rPr>
      </w:pPr>
      <w:r>
        <w:rPr>
          <w:rFonts w:cs="Times New Roman" w:ascii="Times New Roman" w:hAnsi="Times New Roman"/>
          <w:sz w:val="24"/>
          <w:szCs w:val="24"/>
        </w:rPr>
        <w:t>- Ну, если ты сам не в состоянии организовать свою деятельность, может быть, отец или мама тебе помогут.</w:t>
      </w:r>
    </w:p>
    <w:p>
      <w:pPr>
        <w:pStyle w:val="Normal"/>
        <w:jc w:val="both"/>
        <w:rPr>
          <w:rFonts w:ascii="Times New Roman" w:hAnsi="Times New Roman" w:cs="Times New Roman"/>
          <w:sz w:val="24"/>
          <w:szCs w:val="24"/>
        </w:rPr>
      </w:pPr>
      <w:r>
        <w:rPr>
          <w:rFonts w:cs="Times New Roman" w:ascii="Times New Roman" w:hAnsi="Times New Roman"/>
          <w:sz w:val="24"/>
          <w:szCs w:val="24"/>
        </w:rPr>
        <w:t>- Родители не помогут, только хуже будет. А можно мне перенести сроки сдачи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Мы с тобой уже говорили на эту тему, и один раз срок уже перенесен. Где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 А чего Вы так переживаете, это же я работу не выполню, это же мне грозит неаттестация?</w:t>
      </w:r>
    </w:p>
    <w:p>
      <w:pPr>
        <w:pStyle w:val="Normal"/>
        <w:jc w:val="both"/>
        <w:rPr>
          <w:rFonts w:ascii="Times New Roman" w:hAnsi="Times New Roman" w:cs="Times New Roman"/>
          <w:sz w:val="24"/>
          <w:szCs w:val="24"/>
        </w:rPr>
      </w:pPr>
      <w:r>
        <w:rPr>
          <w:rFonts w:cs="Times New Roman" w:ascii="Times New Roman" w:hAnsi="Times New Roman"/>
          <w:sz w:val="24"/>
          <w:szCs w:val="24"/>
        </w:rPr>
        <w:t>- Нет, это не только твоя проблема, мне тоже придется отвечать за невыпол. ненные обязательства. Это ведь под моим научным руководством твоя твор. ческая работа. А кроме того, у меня как у классного наставника есть обязан. 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Ну то есть Вы за себя переживаете?</w:t>
      </w:r>
    </w:p>
    <w:p>
      <w:pPr>
        <w:pStyle w:val="Normal"/>
        <w:jc w:val="both"/>
        <w:rPr>
          <w:rFonts w:ascii="Times New Roman" w:hAnsi="Times New Roman" w:cs="Times New Roman"/>
          <w:sz w:val="24"/>
          <w:szCs w:val="24"/>
        </w:rPr>
      </w:pPr>
      <w:r>
        <w:rPr>
          <w:rFonts w:cs="Times New Roman" w:ascii="Times New Roman" w:hAnsi="Times New Roman"/>
          <w:sz w:val="24"/>
          <w:szCs w:val="24"/>
        </w:rPr>
        <w:t>- И за себя в некотором роде.</w:t>
      </w:r>
    </w:p>
    <w:p>
      <w:pPr>
        <w:pStyle w:val="Normal"/>
        <w:jc w:val="both"/>
        <w:rPr>
          <w:rFonts w:ascii="Times New Roman" w:hAnsi="Times New Roman" w:cs="Times New Roman"/>
          <w:sz w:val="24"/>
          <w:szCs w:val="24"/>
        </w:rPr>
      </w:pPr>
      <w:r>
        <w:rPr>
          <w:rFonts w:cs="Times New Roman" w:ascii="Times New Roman" w:hAnsi="Times New Roman"/>
          <w:sz w:val="24"/>
          <w:szCs w:val="24"/>
        </w:rPr>
        <w:t>- Ну и какая же это творческая работа, если Вы все время на меня давите. Твор. чество - Вы же сами говорили - это свобод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Ну ты даешь! Вот уж где твои творческие способности выразились! Все. Хва. тит препираться. Завтра я жду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А если я ко вторнику работу сделаю?</w:t>
      </w:r>
    </w:p>
    <w:p>
      <w:pPr>
        <w:pStyle w:val="Normal"/>
        <w:jc w:val="both"/>
        <w:rPr>
          <w:rFonts w:ascii="Times New Roman" w:hAnsi="Times New Roman" w:cs="Times New Roman"/>
          <w:sz w:val="24"/>
          <w:szCs w:val="24"/>
        </w:rPr>
      </w:pPr>
      <w:r>
        <w:rPr>
          <w:rFonts w:cs="Times New Roman" w:ascii="Times New Roman" w:hAnsi="Times New Roman"/>
          <w:sz w:val="24"/>
          <w:szCs w:val="24"/>
        </w:rPr>
        <w:t>- Это более чем сомн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А если?</w:t>
      </w:r>
    </w:p>
    <w:p>
      <w:pPr>
        <w:pStyle w:val="Normal"/>
        <w:jc w:val="both"/>
        <w:rPr>
          <w:rFonts w:ascii="Times New Roman" w:hAnsi="Times New Roman" w:cs="Times New Roman"/>
          <w:sz w:val="24"/>
          <w:szCs w:val="24"/>
        </w:rPr>
      </w:pPr>
      <w:r>
        <w:rPr>
          <w:rFonts w:cs="Times New Roman" w:ascii="Times New Roman" w:hAnsi="Times New Roman"/>
          <w:sz w:val="24"/>
          <w:szCs w:val="24"/>
        </w:rPr>
        <w:t>- Ну хорошо. Но это уж точно последний раз.</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случаи означают (и это самый достоверный признак), что в данном конфликте противоречие оказалось недостаточно представ. ленным для его разрешения или стороны не обладают достаточными и соответствующими ресурсам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будем различать: прекращение конфликтного взаимодей. ствия и разрешение конфликта как разрешение представленного в нем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1. Гегель Г. Эстетика. - М.: Искусство, 1968. Т. 1.</w:t>
      </w:r>
    </w:p>
    <w:p>
      <w:pPr>
        <w:pStyle w:val="Normal"/>
        <w:jc w:val="both"/>
        <w:rPr>
          <w:rFonts w:ascii="Times New Roman" w:hAnsi="Times New Roman" w:cs="Times New Roman"/>
          <w:sz w:val="24"/>
          <w:szCs w:val="24"/>
        </w:rPr>
      </w:pPr>
      <w:r>
        <w:rPr>
          <w:rFonts w:cs="Times New Roman" w:ascii="Times New Roman" w:hAnsi="Times New Roman"/>
          <w:sz w:val="24"/>
          <w:szCs w:val="24"/>
        </w:rPr>
        <w:t>2. Дмитриев А.В. Конфликтология. - М., 2000.</w:t>
      </w:r>
    </w:p>
    <w:p>
      <w:pPr>
        <w:pStyle w:val="Normal"/>
        <w:jc w:val="both"/>
        <w:rPr>
          <w:rFonts w:ascii="Times New Roman" w:hAnsi="Times New Roman" w:cs="Times New Roman"/>
          <w:sz w:val="24"/>
          <w:szCs w:val="24"/>
        </w:rPr>
      </w:pPr>
      <w:r>
        <w:rPr>
          <w:rFonts w:cs="Times New Roman" w:ascii="Times New Roman" w:hAnsi="Times New Roman"/>
          <w:sz w:val="24"/>
          <w:szCs w:val="24"/>
        </w:rPr>
        <w:t>3. Бородкин Ф.М., Коряк Н.М. Внимание: конфликт! - Новосибирск: На. ука, 1989.</w:t>
      </w:r>
    </w:p>
    <w:p>
      <w:pPr>
        <w:pStyle w:val="Normal"/>
        <w:jc w:val="both"/>
        <w:rPr>
          <w:rFonts w:ascii="Times New Roman" w:hAnsi="Times New Roman" w:cs="Times New Roman"/>
          <w:sz w:val="24"/>
          <w:szCs w:val="24"/>
        </w:rPr>
      </w:pPr>
      <w:r>
        <w:rPr>
          <w:rFonts w:cs="Times New Roman" w:ascii="Times New Roman" w:hAnsi="Times New Roman"/>
          <w:sz w:val="24"/>
          <w:szCs w:val="24"/>
        </w:rPr>
        <w:t>15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6. Участник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охладные отношения между людьми возникают вследствие взаимных трений. Что ты скажешь на это, физика?</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Действительно ли вопрос «кто» не является первостепенным при ана. лизе конфликта?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е значение имеет различение «статусов»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3. Какова природа иллюзий участников и как они сказываются на пере. живани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4. Не являются ли синонимами понятия «конфликт» и «кризис»?</w:t>
      </w:r>
    </w:p>
    <w:p>
      <w:pPr>
        <w:pStyle w:val="Normal"/>
        <w:jc w:val="both"/>
        <w:rPr>
          <w:rFonts w:ascii="Times New Roman" w:hAnsi="Times New Roman" w:cs="Times New Roman"/>
          <w:sz w:val="24"/>
          <w:szCs w:val="24"/>
        </w:rPr>
      </w:pPr>
      <w:r>
        <w:rPr>
          <w:rFonts w:cs="Times New Roman" w:ascii="Times New Roman" w:hAnsi="Times New Roman"/>
          <w:sz w:val="24"/>
          <w:szCs w:val="24"/>
        </w:rPr>
        <w:t>5. Какое значение для разрешения имеет тип пережива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кто является участниками конфликта, на первый взгляд может показаться вполне очевидным, однако, как показывает практика, он нуждается в специальном уточнении.</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обычная практика обсуждения конфликта идет по пути выяснения прежде всего вопроса: «Кто является противоборствующей, пре. пятствующей стороной?». Такое начало анализа так же, как и агрессивное начало конфликта, вряд ли способствует получению качественных резуль. татов, поскольку содержит скрытый вопрос о том, «кто виноват» или «кто первый начал». Но, не являясь отправной точкой в анализе конфликтов, характеристика участников - важнейшее звено в описании конфликта, т.к. именно от участников, их ресурсов, их воли зависит собственно раз. решение конфликта. Именно они есть основной фактор качественных характеристик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различать употребление таких понятий, как сто( роны и участники конфликта. Понятно, что далеко не все, кто так или иначе вовлечен в конфликт, являются его непосредственными и прямы. ми участниками. В сложной структуре конфликтного взаимодействия можно выделить его подлинных субъектов - позиционеров в конфликте и их агентов и фигуры, так или иначе представляющие собой ресурсы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урока литературы в 10.м классе, учительница, комментируя неудач. ный, с ее точки зрения, ответ ученицы, с сарказмом заметила, что на занятия макияжем она, по.видимому, тратит существенно больше времени, чем н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59</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е занятия. Совершенно неожиданно для учительницы ученица рас. плакалась и выбежала из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еремены, на втором уроке, на все вопросы учителя класс отвечал мол. чанием. Стало ясно, что это согласованная коллективная реакция на этичес. кую ошибку.</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выяснить отношения, признав эту ошибку, ни к чему не привела. Энергия протеста была слишком большой и требовала специальных действий по урегулированию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помощи посредников и их работа со сторонами в конфликте позволили выяснить, что «выпад» учительницы совпал по времени с другой обидной и переживаемой ситуацией и послужил поводом для эмоциональ. ной разрядки. С другой стороны, большинство примкнувших к акции проте. ста к самому инциденту отнеслись либо иронически, либо вообще оказались солидарны с учительским замечанием, но не могли вести себя иначе, чем этого требовала корпоративная норма. Лишь несколько человек - инициа. торов акции были сильно встревожены такой резкой реакцией девушки на замечание. И только одна девушка из инициативной группы рассматривала происшедшее практически как личное оскорбление со стороны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Прямые участники конфликта - те, чьи интересы и цели оказались недостижимыми в неизменном виде в результате сложившейся конфлик. тной ситуации, чья позиция прямо определяет динамику и характер кон. фликтного взаимодействия. Только прямые участники, по сути, являются субъектами, разрешающими конфликт. Все остальные в той или иной мере могут только способствовать или препятствовать раз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приведенном выше примере прямыми участниками можно гипоте. тически назвать учительницу и несколько человек - инициаторов акции протеста. Гипотетически потому, что только тщательный анализ интере. сов и целей, а также характеристик определяемой ими доконфликтной деятельности, позволит понять, чьи позиции в данном конфликте явля. ются ведущими, чьи противоречия воплотились (втянуты) в данную кон. фликтную форму. При этом возможны такие ситуации, когда прямые уча. стники не выступают непосредственно действующими в определенной кон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ые участники конфликта - те, кто своими непосред. ственными действиями вовлечен в конфликтное взаимодействие. Букваль. но, это исполнители, своеобразные актеры или агенты, действующие по определенному сценарию, зачастую не вполне осознавая свою роль, дей. ствительный характер происходящего и последствия. Разумеется, «актер» может проявлять некоторую самостоятельность в тактических моментах, но только тогда, когда в одном лице совпадают и прямой, и непосред. ственный участники, мы видим на сцене конфликта подлинное действу. ющее лицо -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16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и агентами(актерами оказались втянутые в конфликт 10( классники, которые своими согласованными действиями поддержали ини( циативную группу, просто следуя корпоративной норме. Но именно пове( дение класса в целом обусловило такое явление как сторона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заметить, что принятие той или иной стороны в конфлик. те зачастую совсем не связано с отношением к разрешаемому в нем про. тиворечию или другим содержательным и даже формальным характери. стикам взаимодействия. Такая позиция может быть обусловлена предыду. щими отношениями и реализуется априори. Так, друзья вступаются друг за друга, подростки солидарно выступают против взрослых и т.п.</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появление на стороне одного из основных действую. щих лиц дополнительных фигур даже тогда, когда они не принимают не. посредственного участия в конфликтных действиях, может рассматривать. ся как дополнительный ресурс участника, который учитывается при при. нятии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с 10.м классом был любопытный эпизод.</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это событие было предметом обсуждения в учительском коллекти. ве и некоторые учителя, весьма авторитетные в детской среде, однозначно выступили на стороне учительницы. Они просто высказали свое мнение вслух в присутствии довольно большой группы учителей. После этого часть участ. ников акции отказались поддерживать инициативную группу при разборе конфликта в Сенат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руг лиц, вовлеченных в конфликт либо как активно действующие, либо по сопричастности, может быть довольно велик. Оп. ределяя места всех этих фигур, целесообразно исследовать степень их влияния на истоки конфликтной ситуации, характер ее развития и исхо. да.разрешения. Поэтому при анализе конфликта важно учитывать их ин. тересы и цели относительно сложившейся ситуации и ее перспектив.</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литературе по конфликтологии иногда прибегают к более детальному описанию характеристик так называемых эпизодичес. ких участников. К ним относят: организаторов, подстрекателей, пособ. ников. (См., например, [1; 2]).</w:t>
      </w:r>
    </w:p>
    <w:p>
      <w:pPr>
        <w:pStyle w:val="Normal"/>
        <w:jc w:val="both"/>
        <w:rPr>
          <w:rFonts w:ascii="Times New Roman" w:hAnsi="Times New Roman" w:cs="Times New Roman"/>
          <w:sz w:val="24"/>
          <w:szCs w:val="24"/>
        </w:rPr>
      </w:pPr>
      <w:r>
        <w:rPr>
          <w:rFonts w:cs="Times New Roman" w:ascii="Times New Roman" w:hAnsi="Times New Roman"/>
          <w:sz w:val="24"/>
          <w:szCs w:val="24"/>
        </w:rPr>
        <w:t>Мы выступаем принципиально против использования в нашем контек( сте традиционной для уголовного права терминологии, полагая, что та( ким образом неявно провоцируются конфликтофобические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алистичного описания конфликта и действующих в нем участ. ников чрезвычайно важно выяснение подлинных интересов и целей всех, связанных с данным конфликтом лиц. Соответствие интересов, целей, стратегий и тактик конфликтной деятельности участвующих сторон яв. ляется ключевым условием разрешимости конфликта. При этом наряду с</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_161</w:t>
      </w:r>
    </w:p>
    <w:p>
      <w:pPr>
        <w:pStyle w:val="Normal"/>
        <w:jc w:val="both"/>
        <w:rPr>
          <w:rFonts w:ascii="Times New Roman" w:hAnsi="Times New Roman" w:cs="Times New Roman"/>
          <w:sz w:val="24"/>
          <w:szCs w:val="24"/>
        </w:rPr>
      </w:pPr>
      <w:r>
        <w:rPr>
          <w:rFonts w:cs="Times New Roman" w:ascii="Times New Roman" w:hAnsi="Times New Roman"/>
          <w:sz w:val="24"/>
          <w:szCs w:val="24"/>
        </w:rPr>
        <w:t>прямыми и косвенными участниками, выступающими по определенным причинам сторонами в конфликтном взаимодействии, следует отмечать и такие фигуры, которые привлекаются к разрешению конфликта в силу профессиональных обязанностей либо по другим причинам, не связан. ным прямо с содержанием разрешаемого противоречия. В качестве та. ких фигур могут выступать консультанты, арбитры, посредники.</w:t>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ее характеристики деятельности такого рода участников бу. дут рассмотрены нами позднее, но их общая позиционная особенность состоит в том, что конфликт выступает для них в целом как объект преоб. разования, т.е. их интересы лежат как бы за пределами того конфликта, к разрешению которого они привлечены.</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интересах участников, следует различать интересы, кото. рые оказались «нарушены» в результате возникновения какой.то помехи, что собственно и образовало конфликтную ситуацию, и интересы, воз. никшие уже в рамках разворачивающегос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составляют собственно материал конфликта и выступают це. леобразующим фактором при формулировании вариантов желательного исхода или разрешения. Буквально это может выглядеть как восстановле. ние нарушенных интересов. Однако такой простой вариант - чрезвычай. ная редкость, поскольку не так уж часто интересы сторон и участников достаточно оформлены для их представления. Именно это обстоятельство становится ведущим в формировании конфликтной ситуации, а именно - оформление и представленность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ясности интересов формулируются и цели в конф. ликтн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ую сложность представляет собой оформление интересов во внутриличностном конфликте, где сторонами выступают своеобраз. ные подинстанции личности, занимающие внутренне противоречивые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ая дискуссия развернулась в группе мальчиков из 7.го класса, решав. ших задачку на сообразительность. По условиям эксперимента, в котором со. гласились принимать участие семиклассники, они могли решать задачу в про. цессе совместной групповой работы в течение определенного времени, а затем воспользоваться подсказкой, но при этом количество очков, полагаю. щееся за самостоятельное групповое решение, существенно уменьшалось. По прошествии определенного времени экспериментатор спросил участни. ков эксперимента, будут ли они пользоваться подсказкой. Часть членов экс. периментальной группы не очень уверенно заявила, что не против. Но ос. тальные категорически отвергли идею принятия подсказки и настаивали на возможности самостоятельн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ончания эксперимента этих ребят спросили, был ли у них соблазн воспользоваться подсказкой? И большинство ответили, что такой соблазн был</w:t>
      </w:r>
    </w:p>
    <w:p>
      <w:pPr>
        <w:pStyle w:val="Normal"/>
        <w:jc w:val="both"/>
        <w:rPr>
          <w:rFonts w:ascii="Times New Roman" w:hAnsi="Times New Roman" w:cs="Times New Roman"/>
          <w:sz w:val="24"/>
          <w:szCs w:val="24"/>
        </w:rPr>
      </w:pPr>
      <w:r>
        <w:rPr>
          <w:rFonts w:cs="Times New Roman" w:ascii="Times New Roman" w:hAnsi="Times New Roman"/>
          <w:sz w:val="24"/>
          <w:szCs w:val="24"/>
        </w:rPr>
        <w:t>16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и им стоило труда отвергнуть помощь, но тот факт, что помощи попросили другие участники группы, «помог» им удержаться от соблазна. Отвечая на воп. рос, почему это оказалось для них важным, ребята сказали, что дело не столько в количестве очков за самостоятельное решение, сколько в чувстве самоудовлет. ворения от того, что удалось решить задачу самостоятельно. Комментарий. Здесь налицо противоречие двух групп интересов фактичес. ки одного коллективного субъекта. Один интерес связан с преодолением раз. рыва в содержании предложенной задачи, т.е. открытием способа ее реше. ния. Учитывая некоторое ограничение во времени и определенную нетерпе. ливость участников, этот интерес обладал довольно сильной энергией. Ему противостоит другой интерес, связанный с самооценкой. Ведь если восполь. зоваться подсказкой то самооценка будет несколько ниже, чем при самосто. ятельном, хотя и не таком скором ре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межличностных конфликтах выявление и оформление интересов и целей представляют собой значительную часть процесса разрешения, если этот процесс организован с установкой на продуктивное разрешение и протекает в форме переговоров. Примечательно при этом, что интересы сторон могут иметь существенные различия при совпадении целей и, на. оборот, различные цели могут преследоваться при общем интересе. Важ. но при анализе конфликтной ситуации отдавать преимущества не проти. вопоставлению интересов и целей, а их сопост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надличностных конфликтах, непосредственные участники которых обычно выступают лишь как агенты конфликтующих сторон, действитель. ные интересы вошедших в противоречие систем могут в какой.то мере воплощаться в деятельности их представителей. Адекватность такого рода воплощения и, соответственно, субъектность участника зависят от его по. зиционного уровня, но всегда представляют собой лишь относительную величину.</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ожно назвать такого конкретного субъекта (субъектов), который в межпоколенном конфликте представлял бы собой абсолютное воплощение одной из конфликтующих сторон. Несмотря на то что каждое столкновение взрослости и детства в определенной мере является частным случаем возра. стного противоречия, оно вместе с тем определяется вполне конкретными личностными и индивидуальными характеристиками непосредственных участников. Но только учет и личностного, и надличностного уровней тако. го рода конфликтов дает шансы на их продуктивное раз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обратить внимание на то, что сам процесс оформления инте. ресов и целей сторон протекает в условиях переживания конфликтной или конфликтог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конкретный случай переживания конфликта (предстоящего, текущего или прошедшего) определяется двумя факторами: социальны. ми установками, сформированными в культурной традиции, и индивиду. альными психоэнергетическими затратами, зависящими от имеющихся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63</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установки тесно связаны с культурной традицией конф. ликтобоязни и поэтому отношение к конфликту, даже с учетом того поло. жительного поворота, который начался в сороковых годах, все.таки до сих пор остается умеренно враждебным. Это обстоятельство связано преж. де всего с особым сочетанием внутреннего и внешнего конфликтов. За любым отношением в системе «Я.Ты» (см. [3]) в рефлексивной или не. рефлексивной интерпретации стоит отношение «Я - другое Я», т.е. всякая помеха в собственной деятельности, в удовлетворении потребности про. воцирует нарушение внутренней целостности личности, порождая слож. ную конфликтную систему. Следовательно, мы никогда не имеем дело с моно(конфликтом. Столкновение внутренних инстанций для своего раз( решения и возвращения, достижения целостности стремится к «овнеш( нению», наделению одной из инстанций субъектностью, статусом чужой. Так внутренний конфликт становится внешним. В свою очередь, любое внешнее столкновение для разрешения, преодоления помехи должно быть «овнутренно», т.е. участник «Ты» как бы разыгрывается во внутреннем плане «Я», как своеобразная роль. При этом обязательно должна найтись инстанция, которая «возьмется» исполнять эту роль и хотя бы частич( но солидаризироваться с «Ты». Так внешний конфликт находит выраже. ние во внутреннем плане. В любом случае мы имеем внутриличностную картину конфликта, которая переживается как потеря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ереходы из внешнего во внутрь и обратно хорошо обнаруживаются при детских рассказах об уже прошедших конфликтных ситуациях. По со. держанию рассказа и его динамике можно наблюдать, как внешнее столкно. вение, уже давно прекращенное, вдруг «оживает» и продолжает жить, при этом тот, кто переживает, берет на себя все роли и как бы заново разыгрывает, но уже в своей режиссуре новый сценарий или по своему усмотрению продол. жает прошлый, который реализовался не совсем удачно. Во время одного из тренингов, направленных на формирование навыков са. моутверждения и социальной компетентности, мы обратили внимание на то, что тренер довольно часто обращалась с призывом к участникам: «А сей. час постарайтесь быть самими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ая ход тренинговых занятий, мы поинтересовались у участников, как они понимали этот призыв и насколько трудно было ему следовать. Выяснилось, что все участники (юноши и девушки 14.15 лет) испытывают почти постоянно чувство внутреннего рассогласования, когда одновремен. но и «хочется, и нельзя», и «притягивает, и отталкивает». Иногда такого рода внутренние противоречия переживаются весьма остро. Это и понимается как утрата чувства внутренней целостности. Возвращение такого чувства в слу. чае острого рассогласования требует немалых усилий. Участники признались, что они не очень.то понимали, что именно нужно делать, чтобы постараться «быть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В культуре это отношение зафиксировано в языке специальным прак. тическим термином «исцеление», а от него «целитель» - врачеватель. От.</w:t>
      </w:r>
    </w:p>
    <w:p>
      <w:pPr>
        <w:pStyle w:val="Normal"/>
        <w:jc w:val="both"/>
        <w:rPr>
          <w:rFonts w:ascii="Times New Roman" w:hAnsi="Times New Roman" w:cs="Times New Roman"/>
          <w:sz w:val="24"/>
          <w:szCs w:val="24"/>
        </w:rPr>
      </w:pPr>
      <w:r>
        <w:rPr>
          <w:rFonts w:cs="Times New Roman" w:ascii="Times New Roman" w:hAnsi="Times New Roman"/>
          <w:sz w:val="24"/>
          <w:szCs w:val="24"/>
        </w:rPr>
        <w:t>16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юда: врачевать, исцелять, т.е. возвращать целостность, избавлять от рас. согласования. Это означает, что для обыденного сознания конфликт и болезнь - понятия тождественные. Стоит ли удивляться стойкости конф. ликтофобии? Ею пронизаны практически все психотехнические ориен. тации в работе с конфликтом. Это отражается прежде всего в тех культи. вируемых стратегиях, которые реализуются в политике, управлении, об. разовании, медицине. Во всех этих сферах более всего распространены профилактика, превенция, терапия. Иными словами: «по возможности не допустить»; «если уж случился - остановить»; «после того - утешить, по. мочь пережить, минимизировать вредные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й распространенной установкой.иллюзией является представ. ление о победе над противоположной стороной как об удачном разреше. нии конфликта. Установка на выигрыш и соответствующий подход к ана. лизу конфликтной ситуации провоцирует идеи ресурсного усиления од. ной из сторон и, соответственно, переживания недостаточности ресур. сов для реализации выигрышной стратегии. Таким образом, ситуация пе. реживается с самого начала как противоборство и противопоставление ресурсны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Фиксации на такого рода переживаниях абсолютно бесперспектив. ны с точки зрения разрешения представленных в конфликте противоре. чий. Более того, трудности как атрибут любого конфликта практически всегда вызывают к жизни такие психические явления, которые можно свести к трем известным современной психологии критическим жизнен. ным ситуациям. Это стресс, фрустрация, кризис.</w:t>
      </w:r>
    </w:p>
    <w:p>
      <w:pPr>
        <w:pStyle w:val="Normal"/>
        <w:jc w:val="both"/>
        <w:rPr>
          <w:rFonts w:ascii="Times New Roman" w:hAnsi="Times New Roman" w:cs="Times New Roman"/>
          <w:sz w:val="24"/>
          <w:szCs w:val="24"/>
        </w:rPr>
      </w:pPr>
      <w:r>
        <w:rPr>
          <w:rFonts w:cs="Times New Roman" w:ascii="Times New Roman" w:hAnsi="Times New Roman"/>
          <w:sz w:val="24"/>
          <w:szCs w:val="24"/>
        </w:rPr>
        <w:t>Обилие литературы, посвященной вопросам стресса, позволяет ос. тановиться только на его психологическом аспекте. Если обсуждать стрес. совую ситуацию как переживание своеобразной растерянности - незна( ния, каким образом реагировать на внезапный интенсивный и значимый раздражитель, то столкновение с другим действием, безусловно, стрес. согенно. Это значит, что любой конфликт в качестве психологического (по.видимому, и физиологического) атрибута имеет стресс. Вместе с тем для различения важно, что стресс появляется как сопутствующий эффект первого акта столкновения действий, но затем может оказаться суще. ственной содержательной детерминантой процесса разрешения конф. ликта. Последнее связано с особенностями переживания самого стрес. са, мобилизующего или демобилизующего ресурсы психики на овладе. ние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Фрустрация - атрибутивный спутник и одновременно генератор кон. фликтности. Сам факт обнаружения другого действия как помехи или вз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65</w:t>
      </w:r>
    </w:p>
    <w:p>
      <w:pPr>
        <w:pStyle w:val="Normal"/>
        <w:jc w:val="both"/>
        <w:rPr>
          <w:rFonts w:ascii="Times New Roman" w:hAnsi="Times New Roman" w:cs="Times New Roman"/>
          <w:sz w:val="24"/>
          <w:szCs w:val="24"/>
        </w:rPr>
      </w:pPr>
      <w:r>
        <w:rPr>
          <w:rFonts w:cs="Times New Roman" w:ascii="Times New Roman" w:hAnsi="Times New Roman"/>
          <w:sz w:val="24"/>
          <w:szCs w:val="24"/>
        </w:rPr>
        <w:t>имоисключенности, не совместимости действий при их одновременной и равносильной желательности можно рассматривать как собственно ме. ханизм фрустрации в точном соответствии с концепцией С.Розенцвейга [4, с.122]. Именно так рассматривают фрустрацию и конфликт Д.Креч, Р.Кратчфилд и Н.Ливсон. Они указывают, что «...чаще фрустрация возни. кает как следствие противоречия личных желаний человека и ограниче. ний и запретов, налагаемых обществом... Вследствие интернализации со. циальных стандартов по мере взросления человека этот конфликт ста. новится внутренним. Таким образом, возникающее противоречие и ис. пытываемое чувство фрустрации наилучшим образом может быть изуче. но «внутри» индивида, равно как и его следствия и психические процес. сы, направленные на его преодоление» [5,с.69].</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очевидно, что не всякая фрустрация по механизму тож. дественна конфликту. В тех случаях, когда фрустратором является не дру. гое действие, а физическое препятствие или несубъективируемые обсто. ятельства, фрустрацию можно рассматривать как возможную причину -генератор внутреннего конфликта, возникающего между двумя подинстан. циями «Я» по поводу способа преодоления препятствия или его адекват. ного переживания. В этом случае мы будем иметь как бы фрустрацию.1, не связанную с конфликтом, и фрустрацию.2, выступающую как одно из содержательных оснований конфликта, вызванного фрустрацией.1. Так, например, отсутствие материальных средств на приобретение желаемой вещи (фрустрация.1) провоцирует конфликт между подинстанциями «Я», одна из которых сохраняет образ действия, соответствующий желанию, другая - реализует отвергание.запрет (фрустрация.2).</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сложным является отношение конфликта и кризиса. Тер. мин кризис пришел из медицины и, несмотря на его употребление в раз. личных модальностях (см., например, [6]), всякий раз означает, по суще. ству, фиксированное в переживании и действии несоответствие или не( достаточность имеющегося ресурса для новой ситуации. Нелокальный характер такого переживания, т.е. несоответствие интеллектуального, со. циального, конституционального и других видов ресурса во многих жиз. ненных сферах обсуждается в психологии как возрастные этапные ха. рактеристики (Л.С.Выготский, Э.Эриксон, Д.Б.Эльконин, В.И.Слободчиков, К.Н.Поливанова). Обычно кризисный период в возрастной динамике опи. сывается как деструктивный благодаря его конфликтной насыщенности (см., например, [7]).</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ризис как переходное возрастное явление собствен. но и представляет собой смену периода разрешаемых (и потому незамет.</w:t>
      </w:r>
    </w:p>
    <w:p>
      <w:pPr>
        <w:pStyle w:val="Normal"/>
        <w:jc w:val="both"/>
        <w:rPr>
          <w:rFonts w:ascii="Times New Roman" w:hAnsi="Times New Roman" w:cs="Times New Roman"/>
          <w:sz w:val="24"/>
          <w:szCs w:val="24"/>
        </w:rPr>
      </w:pPr>
      <w:r>
        <w:rPr>
          <w:rFonts w:cs="Times New Roman" w:ascii="Times New Roman" w:hAnsi="Times New Roman"/>
          <w:sz w:val="24"/>
          <w:szCs w:val="24"/>
        </w:rPr>
        <w:t>16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ых) конфликтов периодом неразрешаемых. Иными словами, кризис яв. ляет себя как невозможность, отсутствие средств для продуктивного кон. фликтования (при этом старые, имеющиеся средства не срабатывают в силу изменившейся ситуации) и проявляется как поиск новых средств. При этом, согласно данным исследователей (Л.И.Божович, Р.Т.Байярд, Дж.Байярд, Э.ЛеШан, К.Н.Поливановой), по.видимому, различие между де. структивно и конструктивно конфликтными областями указывает на гра. ницы кризисных областей. Значит, анализ конфликтных систем в кри. зисные периоды и реализация продуктивных стратегий в разрешении кон. фликтов есть одновременно и путь продуктивного выхода из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для полноты качественного описания необходима такая психо. логическая сторона феномена конфликта, как переживания конфликту. ющих сторон или целостное переживание носителя внутриличностного конфликта. От этого переживания (переживаний) в значительной мере зависит интенсивность конфликт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типов конфликтных переживаний можно, согласно кон. цепции Ф.Е.Василюка [8], представить в двух крайних вариантах:</w:t>
      </w:r>
    </w:p>
    <w:p>
      <w:pPr>
        <w:pStyle w:val="Normal"/>
        <w:jc w:val="both"/>
        <w:rPr>
          <w:rFonts w:ascii="Times New Roman" w:hAnsi="Times New Roman" w:cs="Times New Roman"/>
          <w:sz w:val="24"/>
          <w:szCs w:val="24"/>
        </w:rPr>
      </w:pPr>
      <w:r>
        <w:rPr>
          <w:rFonts w:cs="Times New Roman" w:ascii="Times New Roman" w:hAnsi="Times New Roman"/>
          <w:sz w:val="24"/>
          <w:szCs w:val="24"/>
        </w:rPr>
        <w:t>- претерпевающий с эксцессами спонтанного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творческий, содержащий компоненты рефлексивного управления. Разумеется, каждый из этих вариантов содержит множество индиви.</w:t>
      </w:r>
    </w:p>
    <w:p>
      <w:pPr>
        <w:pStyle w:val="Normal"/>
        <w:jc w:val="both"/>
        <w:rPr>
          <w:rFonts w:ascii="Times New Roman" w:hAnsi="Times New Roman" w:cs="Times New Roman"/>
          <w:sz w:val="24"/>
          <w:szCs w:val="24"/>
        </w:rPr>
      </w:pPr>
      <w:r>
        <w:rPr>
          <w:rFonts w:cs="Times New Roman" w:ascii="Times New Roman" w:hAnsi="Times New Roman"/>
          <w:sz w:val="24"/>
          <w:szCs w:val="24"/>
        </w:rPr>
        <w:t>дуализированных образцов поведения, зависящих прежде всего от лич. ного ресурса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ая интерпретация значимости возникших в деятельности помех может привести к изменениям в диапазоне: от полной остановки доконфликтной деятельности и страданий в связи с невозможностью до. стижения (тотальная фрустрация) до кардинального изменения направ. ленности действия и сосредоточения на конфликтном источнике (аффек. топодобная конфлик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1. Основы конфликтологии. / Под ред. В.Н. Кудрявцева. - М.: Юристъ, 1997.</w:t>
      </w:r>
    </w:p>
    <w:p>
      <w:pPr>
        <w:pStyle w:val="Normal"/>
        <w:jc w:val="both"/>
        <w:rPr>
          <w:rFonts w:ascii="Times New Roman" w:hAnsi="Times New Roman" w:cs="Times New Roman"/>
          <w:sz w:val="24"/>
          <w:szCs w:val="24"/>
        </w:rPr>
      </w:pPr>
      <w:r>
        <w:rPr>
          <w:rFonts w:cs="Times New Roman" w:ascii="Times New Roman" w:hAnsi="Times New Roman"/>
          <w:sz w:val="24"/>
          <w:szCs w:val="24"/>
        </w:rPr>
        <w:t>2. Фролов С.Ф. Социология: сотрудничество и конфликты. - М.: Юристъ, 1997.</w:t>
      </w:r>
    </w:p>
    <w:p>
      <w:pPr>
        <w:pStyle w:val="Normal"/>
        <w:jc w:val="both"/>
        <w:rPr>
          <w:rFonts w:ascii="Times New Roman" w:hAnsi="Times New Roman" w:cs="Times New Roman"/>
          <w:sz w:val="24"/>
          <w:szCs w:val="24"/>
        </w:rPr>
      </w:pPr>
      <w:r>
        <w:rPr>
          <w:rFonts w:cs="Times New Roman" w:ascii="Times New Roman" w:hAnsi="Times New Roman"/>
          <w:sz w:val="24"/>
          <w:szCs w:val="24"/>
        </w:rPr>
        <w:t>3. Бубер М. Я и Ты. - М.: Высш. шк., 1993.</w:t>
      </w:r>
    </w:p>
    <w:p>
      <w:pPr>
        <w:pStyle w:val="Normal"/>
        <w:jc w:val="both"/>
        <w:rPr>
          <w:rFonts w:ascii="Times New Roman" w:hAnsi="Times New Roman" w:cs="Times New Roman"/>
          <w:sz w:val="24"/>
          <w:szCs w:val="24"/>
        </w:rPr>
      </w:pPr>
      <w:r>
        <w:rPr>
          <w:rFonts w:cs="Times New Roman" w:ascii="Times New Roman" w:hAnsi="Times New Roman"/>
          <w:sz w:val="24"/>
          <w:szCs w:val="24"/>
        </w:rPr>
        <w:t>4. Бурлачук Л.Ф., Морозов С.М. Справочник по психологической диаг. ностике. - Киев: Наукова думка, 1989.</w:t>
      </w:r>
    </w:p>
    <w:p>
      <w:pPr>
        <w:pStyle w:val="Normal"/>
        <w:jc w:val="both"/>
        <w:rPr>
          <w:rFonts w:ascii="Times New Roman" w:hAnsi="Times New Roman" w:cs="Times New Roman"/>
          <w:sz w:val="24"/>
          <w:szCs w:val="24"/>
        </w:rPr>
      </w:pPr>
      <w:r>
        <w:rPr>
          <w:rFonts w:cs="Times New Roman" w:ascii="Times New Roman" w:hAnsi="Times New Roman"/>
          <w:sz w:val="24"/>
          <w:szCs w:val="24"/>
        </w:rPr>
        <w:t>5. Креч Д., Кратчфилд Р., Ливсон Н. Фрустрация, конфликт, защита. // Вопросы психологии. 1991. № 6.</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67</w:t>
      </w:r>
    </w:p>
    <w:p>
      <w:pPr>
        <w:pStyle w:val="Normal"/>
        <w:jc w:val="both"/>
        <w:rPr>
          <w:rFonts w:ascii="Times New Roman" w:hAnsi="Times New Roman" w:cs="Times New Roman"/>
          <w:sz w:val="24"/>
          <w:szCs w:val="24"/>
        </w:rPr>
      </w:pPr>
      <w:r>
        <w:rPr>
          <w:rFonts w:cs="Times New Roman" w:ascii="Times New Roman" w:hAnsi="Times New Roman"/>
          <w:sz w:val="24"/>
          <w:szCs w:val="24"/>
        </w:rPr>
        <w:t>6. Кле М. Психология подростка. Психосексуальное развитие. - М.: Педа. гогика, 1991.</w:t>
      </w:r>
    </w:p>
    <w:p>
      <w:pPr>
        <w:pStyle w:val="Normal"/>
        <w:jc w:val="both"/>
        <w:rPr>
          <w:rFonts w:ascii="Times New Roman" w:hAnsi="Times New Roman" w:cs="Times New Roman"/>
          <w:sz w:val="24"/>
          <w:szCs w:val="24"/>
        </w:rPr>
      </w:pPr>
      <w:r>
        <w:rPr>
          <w:rFonts w:cs="Times New Roman" w:ascii="Times New Roman" w:hAnsi="Times New Roman"/>
          <w:sz w:val="24"/>
          <w:szCs w:val="24"/>
        </w:rPr>
        <w:t>7. Поливанова К.Н. Психологический анализ кризисов возрастного раз. вития. // Вопросы психологии. 1994. № 1.</w:t>
      </w:r>
    </w:p>
    <w:p>
      <w:pPr>
        <w:pStyle w:val="Normal"/>
        <w:jc w:val="both"/>
        <w:rPr>
          <w:rFonts w:ascii="Times New Roman" w:hAnsi="Times New Roman" w:cs="Times New Roman"/>
          <w:sz w:val="24"/>
          <w:szCs w:val="24"/>
        </w:rPr>
      </w:pPr>
      <w:r>
        <w:rPr>
          <w:rFonts w:cs="Times New Roman" w:ascii="Times New Roman" w:hAnsi="Times New Roman"/>
          <w:sz w:val="24"/>
          <w:szCs w:val="24"/>
        </w:rPr>
        <w:t>8. Василюк Ф.Е. Психология переживания. - М.: МГУ, 1984.</w:t>
      </w:r>
    </w:p>
    <w:p>
      <w:pPr>
        <w:pStyle w:val="Normal"/>
        <w:jc w:val="both"/>
        <w:rPr>
          <w:rFonts w:ascii="Times New Roman" w:hAnsi="Times New Roman" w:cs="Times New Roman"/>
          <w:sz w:val="24"/>
          <w:szCs w:val="24"/>
        </w:rPr>
      </w:pPr>
      <w:r>
        <w:rPr>
          <w:rFonts w:cs="Times New Roman" w:ascii="Times New Roman" w:hAnsi="Times New Roman"/>
          <w:sz w:val="24"/>
          <w:szCs w:val="24"/>
        </w:rPr>
        <w:t>1.7. Стратегии и тактики в конфликте</w:t>
      </w:r>
    </w:p>
    <w:p>
      <w:pPr>
        <w:pStyle w:val="Normal"/>
        <w:jc w:val="both"/>
        <w:rPr>
          <w:rFonts w:ascii="Times New Roman" w:hAnsi="Times New Roman" w:cs="Times New Roman"/>
          <w:sz w:val="24"/>
          <w:szCs w:val="24"/>
        </w:rPr>
      </w:pPr>
      <w:r>
        <w:rPr>
          <w:rFonts w:cs="Times New Roman" w:ascii="Times New Roman" w:hAnsi="Times New Roman"/>
          <w:sz w:val="24"/>
          <w:szCs w:val="24"/>
        </w:rPr>
        <w:t>Незнание закона никогда не освобождает от ответственности. А знание -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Что является критериями стратегического и тактиче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Что определяет выбор подхода для работы с конфликтом?</w:t>
      </w:r>
    </w:p>
    <w:p>
      <w:pPr>
        <w:pStyle w:val="Normal"/>
        <w:jc w:val="both"/>
        <w:rPr>
          <w:rFonts w:ascii="Times New Roman" w:hAnsi="Times New Roman" w:cs="Times New Roman"/>
          <w:sz w:val="24"/>
          <w:szCs w:val="24"/>
        </w:rPr>
      </w:pPr>
      <w:r>
        <w:rPr>
          <w:rFonts w:cs="Times New Roman" w:ascii="Times New Roman" w:hAnsi="Times New Roman"/>
          <w:sz w:val="24"/>
          <w:szCs w:val="24"/>
        </w:rPr>
        <w:t>3. Чем отличается работа с конфликтом от работы в конфликте?</w:t>
      </w:r>
    </w:p>
    <w:p>
      <w:pPr>
        <w:pStyle w:val="Normal"/>
        <w:jc w:val="both"/>
        <w:rPr>
          <w:rFonts w:ascii="Times New Roman" w:hAnsi="Times New Roman" w:cs="Times New Roman"/>
          <w:sz w:val="24"/>
          <w:szCs w:val="24"/>
        </w:rPr>
      </w:pPr>
      <w:r>
        <w:rPr>
          <w:rFonts w:cs="Times New Roman" w:ascii="Times New Roman" w:hAnsi="Times New Roman"/>
          <w:sz w:val="24"/>
          <w:szCs w:val="24"/>
        </w:rPr>
        <w:t>4. В чем специфичность посредническ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5. В каких ситуациях уместна конструктивная стратегия и каковы усло. вия ее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конфликтных действий определяется их направленностью на разные по масштабу цели. Тактическое действие приводит к эффектам в конкретных ситуациях, стратегия связана со стремлением к разреше. нию противоречия, актуализировавшегося в конкретн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м представлением, обсуждаемым как стра. тегии поведения в конфликте, является модель К.Томаса, согласно кото. рой конфликтное поведение выстраивается в пространстве, заданном системе координат, где:</w:t>
      </w:r>
    </w:p>
    <w:p>
      <w:pPr>
        <w:pStyle w:val="Normal"/>
        <w:jc w:val="both"/>
        <w:rPr>
          <w:rFonts w:ascii="Times New Roman" w:hAnsi="Times New Roman" w:cs="Times New Roman"/>
          <w:sz w:val="24"/>
          <w:szCs w:val="24"/>
        </w:rPr>
      </w:pPr>
      <w:r>
        <w:rPr>
          <w:rFonts w:cs="Times New Roman" w:ascii="Times New Roman" w:hAnsi="Times New Roman"/>
          <w:sz w:val="24"/>
          <w:szCs w:val="24"/>
        </w:rPr>
        <w:t>- по вертикальной оси указывается степень настойчивости в удовлет. ворении собственных интересов, представляемая как важность резуль. 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по горизонтальной оси - степень уступчивости в удовлетворении ин. тересов других партнеров, представляемая как важность отношений [1]. Таким образом, минимальная (нулевая) заинтересованность по обе.</w:t>
      </w:r>
    </w:p>
    <w:p>
      <w:pPr>
        <w:pStyle w:val="Normal"/>
        <w:jc w:val="both"/>
        <w:rPr>
          <w:rFonts w:ascii="Times New Roman" w:hAnsi="Times New Roman" w:cs="Times New Roman"/>
          <w:sz w:val="24"/>
          <w:szCs w:val="24"/>
        </w:rPr>
      </w:pPr>
      <w:r>
        <w:rPr>
          <w:rFonts w:cs="Times New Roman" w:ascii="Times New Roman" w:hAnsi="Times New Roman"/>
          <w:sz w:val="24"/>
          <w:szCs w:val="24"/>
        </w:rPr>
        <w:t>им осям в точке пересечения образует стратегию избежания (ухода); мак. симальная по вертикальной оси образует соперничество; по горизонталь.</w:t>
      </w:r>
    </w:p>
    <w:p>
      <w:pPr>
        <w:pStyle w:val="Normal"/>
        <w:jc w:val="both"/>
        <w:rPr>
          <w:rFonts w:ascii="Times New Roman" w:hAnsi="Times New Roman" w:cs="Times New Roman"/>
          <w:sz w:val="24"/>
          <w:szCs w:val="24"/>
        </w:rPr>
      </w:pPr>
      <w:r>
        <w:rPr>
          <w:rFonts w:cs="Times New Roman" w:ascii="Times New Roman" w:hAnsi="Times New Roman"/>
          <w:sz w:val="24"/>
          <w:szCs w:val="24"/>
        </w:rPr>
        <w:t>16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й - приспособление; сочетание максимальной заинтересованности по обеим осям обеспечивает сотрудничество; и срединное положение со. ответствует компромиссу.</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эт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Избежание (уход) - это реакция на конфликт, выражающаяся в иг. норировании или фактическом отрицани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Соперничество (борьба) - стремление к доминированию и в конеч. ном счете устранению одной из сторон в конфликте.</w:t>
      </w:r>
    </w:p>
    <w:p>
      <w:pPr>
        <w:pStyle w:val="Normal"/>
        <w:jc w:val="both"/>
        <w:rPr>
          <w:rFonts w:ascii="Times New Roman" w:hAnsi="Times New Roman" w:cs="Times New Roman"/>
          <w:sz w:val="24"/>
          <w:szCs w:val="24"/>
        </w:rPr>
      </w:pPr>
      <w:r>
        <w:rPr>
          <w:rFonts w:cs="Times New Roman" w:ascii="Times New Roman" w:hAnsi="Times New Roman"/>
          <w:sz w:val="24"/>
          <w:szCs w:val="24"/>
        </w:rPr>
        <w:t>Приспособление - уступки противоположной стороне в достижении ее интересов вплоть до их полного удовлетворения и отказа от своих ин. 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Сотрудничество - стремление к интегрированию интересов всех уча. стников конфликта. В содержание интересов каждой из сторон входит удовлетворение основных интересов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Компромисс - взаимные уступки; согласие на частичное удовлетворе. ние собственных интересов в обмен на достижение частичных интере. сов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ется, что не все из приведенных в модели Томаса форм поведения в конфликтной ситуации можно обсуждать как стратегии. Так, приспособление, избежание и взаимные уступки являются, очевидно, ха. рактеристиками процесса взаимодействия и не содержат целевых уста. новок, связанных собственно с противоречием. Это позволяет отнести их к тактикам поведения в конфликте, поскольку они способствуют не столько разрешению, сколько разрешанию, т.е. определенному способу организации процесса. Можно рассматривать эти формы поведения как реактивные по отношению к факту конфликта в целом, а не как страте. гии участников, реализуемые для разрешения. Мы считаем важным под. черкнуть, что если в конфликте нет субъекта, ставящего цели разреше. ния, вообще невозможно обсуждать вопрос о стратегичност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охарактеризовать модель К.Томаса с точки зре. ния двух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основание - позиция того, кто говорит: «Это стратегии раз. решения конфликта». Так говорит наблюдатель типичных картин соорга. низации действий, типичных картин конфликтного процесса, имея в виду, что одни картины лучше, а другие хуже для решения вопроса. Заметим, что этому наблюдателю безразлично содержание разрешаемого проти. воречия. Он «находится» за пределами конфликта, это позиция исследо. вателя детерминант «разрешания». Необходимо признать, что описыва. ются возможные установки участника на процессуальное регул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69</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а. Эти установки совершенно спокойно могут рассматривать. ся безотносительно к содержанию деятельности конфликтующих сто. рон. В самом деле, - сотрудничество, например, - это общая установка на процесс «разрешания», при которой необходимо стремиться к совме. стному исследованию проблемы, связавшей участников; приспособле. ние - установка, при которой участник позволяет развернуться интере. сам другого при игнорировании своих интерес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основание - функциональное. В каких практических контек. стах, относящихся к разрешению конфликта, наблюдатель говорит о со. трудничестве, соперничестве и т.д.? И что это значит для самого разреше. ния? Первый практический контекст - это дискуссия исследователей (на. блюдателей) по вопросу о стратегиях разрешения конфликта. Для разре. шения конкретного конфликта она ничего не значит, поскольку направ. лена на производство хороших представлений по данному вопросу. И эта дискуссия могла бы быть абсолютно бесполезной, если бы не вопрос о том, какие представления являются хорошими. С нашей точки зрения, хо. рошими являются те, которые способствуют продуктивному развитию конфликтной деятельности и, соответственно, употребляются людьми, оза. боченными своей конфликтной компетент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рактический контекст - разрешение конкретног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говорить всем участникам конфликта: «сотрудничать лучше, чем соперничать, потому что установка на сотрудничество способствует более качественному разрешению противоречия». И если участники кон. фликта принимают такую установку, то процесс разрешения имеет шан. сы на успех. Таким образом, знание о «стратегиях Томаса» вводится как регулятор конфликтной ситуации в целом, наблюдатель выступает теперь как консультант или посредник по отношению к конфликту как к целому. Другой случай может представлять собой консультирование одной сто. роны, и поэтому знание о «стратегиях Томаса» может выступить как эле. мент (основание) для тактики или стратегии разрешения одного из учас. тников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стратегии существенно зависит от того, в каком времени дол. жна осуществляться работа с конфликтом: в прошедшем, настоящем или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боты с уже завершившимся конфликтом (с учетом того, что завер. шенность может быть только видимостью и течение конфликта перешло в латентный вид) более всего используются психотерапевтические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имеет дело с феноменом индивидуального пережива. ния события, уже завершившегося и не подлежащего изменению в своем</w:t>
      </w:r>
    </w:p>
    <w:p>
      <w:pPr>
        <w:pStyle w:val="Normal"/>
        <w:jc w:val="both"/>
        <w:rPr>
          <w:rFonts w:ascii="Times New Roman" w:hAnsi="Times New Roman" w:cs="Times New Roman"/>
          <w:sz w:val="24"/>
          <w:szCs w:val="24"/>
        </w:rPr>
      </w:pPr>
      <w:r>
        <w:rPr>
          <w:rFonts w:cs="Times New Roman" w:ascii="Times New Roman" w:hAnsi="Times New Roman"/>
          <w:sz w:val="24"/>
          <w:szCs w:val="24"/>
        </w:rPr>
        <w:t>17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ом материале. Диапазон возможного вмешательства ограни. чен только психическим состоянием и персональным отношением кли. ента (пациента) к случившему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подключение специалиста или саморегулирующая рабо. та эксплуатируют хорошо известные в психотерапии и консультирова. нии техники компенсации, защиты (см., например, А.Фрейд, 1993 [2]; К.Хорни, 1993 [3]) и направлены на снижение плохого самочувствия, вос. становление самооценки, отреагирование негативных эмоций, освобож. дение от чувства вины и т.п. Этот подход может быть использован не только как послеконфликтный, но и как предварительный, освобождающий ра. циональные ресурсы для работы с актуальным конфликтом. В этом смыс. ле подобные техники должны рассматриваться как тактические в русле стратегии, имеющей своей целью переход к работе с формами конфлик. тного поведения или собственно с материалом конфликта. По.видимому, во всех других случаях психотерапия не может рассматриваться как стра. тегическая работа, направленная на разрешение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 развиваются в настоящее время и варианты работы в акту. альном, то есть текущем, конфликте, сосредоточенной в основном на ре. гулировании отношений между конфликтующими сторонами. Исследо. вания в этой области и практика посреднической деятельности (см., на. пример, Р.Фишер, У.Юри, 1990 [4]; Н.В.Гришина, 2000 [5]; М.Петерзел, 1993 [6]) уже позволяют рассматривать данный подход не только в рамках пре. вентивной (предупреждающей негативные переживания) и терапевтичес. кой стратегий, но и как конструктивный, позволяющий формировать ус. тановки на продуктивную функцию конфликта и создавать предпосылки его адекватного раз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считаем исключительно важным то обстоятельство, что посред. ничество ни в коем случае не претендует на стратегию разрешения конф. ликта. Эта работа направлена на организацию процесса, ведущего к раз. решению, процесса, для которого неприемлемыми являются насильствен. 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осредничества требуют специального обсуждения этой позиции как принципиально самостоятельной, ни в коем случае не соли. даризирующейся и уж тем более не идентифицирующейся ни с одним из прямых и непосредственных участников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цель посредника - нормальный (максимально возможно хо. роший) обмен преимущественно вербальными действиями участников, образно говоря, сделать так, чтобы участники друг друга слушали и слы. шали посредством того, кто посередине (между ними).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собственности в конфликте для посредника, в отличие от уча. стника, является не материал конфликта, а формальная сторона взаимо. действия, т.е. его организованность. Отсюда и специфическая деятель. ность, направленная на оформление.переоформление (или дооформле. ние, разоформление) действий сторон для создания атмосферы позитив. ного внимания, которое, в свою очередь, является условием возможного раз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имое (материал) конфликта развивается самими конфликту. ющими сторонами и является предметом их собственности; оно должно быть табуировано для поср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профессиональная компетентность посредника состоит еще и в том, чтобы тщательно различать материал втянутого в конфликт про. тиворечия и форму его удержания, которая вполне может в сознании уча. стников трансформироваться в самостоятельный (часто замещающий действительный) предмет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зе одной конфликтной ситуации было обнаружено, что ост. рое противодействие со стороны ученицы было продемонстрировано в ответ на попытки учительницы выяснить причины невыполнения домаш. 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еница считала, что учитель не вправе вмешиваться в ее семейные отноше. ния. И на этом основании отказывалась обсуждать вообще все обстоятель. ства, связанные с домашним за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 учительницы и в мыслях не было каким.либо образом вмешиваться в отно. шения ученицы и ее родителей, но форма, в которой было начато обсужде. ние, спровоцировала напряжение именно в эт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ник должен быть озабочен тем, чтобы не дать противоречию, породившему конфликт, «уйти» от участников или подмениться другим. Однако аналитическая работа посредника и его конфликтологическая компетентность часто приводят к потере посреднической позиции и пе. реходу в позицию одностороннего консультанта либо замещающего одну из сторон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мы получим манипулятивную стратегию, в которой изначально третья сторона присваивает себе позицию реального участ. ника (идентификация или солидаризация с одной из сторон) и начинает работать в ее (стороны) пользу, но не выступает в реальных отношениях, а работает как бы за кулисами событий, являясь «режиссером», манипули. рующим «актером».участ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Буквально это выглядит, как советы о том, как следует поступить в каком. либо конкретном случае. Причем советы авторитетного лица, в силу своего положения и компетентности как бы берущего на себя ответственность за последствия. Это последнее обстоятельство часто является определяющим в</w:t>
      </w:r>
    </w:p>
    <w:p>
      <w:pPr>
        <w:pStyle w:val="Normal"/>
        <w:jc w:val="both"/>
        <w:rPr>
          <w:rFonts w:ascii="Times New Roman" w:hAnsi="Times New Roman" w:cs="Times New Roman"/>
          <w:sz w:val="24"/>
          <w:szCs w:val="24"/>
        </w:rPr>
      </w:pPr>
      <w:r>
        <w:rPr>
          <w:rFonts w:cs="Times New Roman" w:ascii="Times New Roman" w:hAnsi="Times New Roman"/>
          <w:sz w:val="24"/>
          <w:szCs w:val="24"/>
        </w:rPr>
        <w:t>17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и той из конфликтующих сторон, которая обращается за советом. Это буквально попытка переложить ответственность за решение на треть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Эта сомнительная, с профессионально.этической точки зрения, стра. тегия часто оправдывается ситуативной пользой участника. В практике этот подход абсолютно неосновательно якобы опирается на клиентцен. рированную парадигму К.Роджерса (ср. К.Роджерс, 1994 [7]), согласно ко. торой консультант всегда действует безусловно принимая позиции кли. ента.</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случае так называемый посредник реализует адвокатскую стратегию, т.е. буквально замещает собой ту сторону, с которой он соли. даризировался (идентифицировался).</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американских школах практикуется такая должность - «детс. кий адвокат», в обязанности которого входит защита прав детей и предста. вительство от их имени в школьной администрации. Нечто подобное появ. ляется в последние годы и в отечественной школе. На наш взгляд, подобный опыт заслуживает пристального внимания и распространения, и вместе с тем важно всякий раз учитывать то обстоятельство, что никто, кроме самих кон. фликтующих сторон, не в состоянии разрешить их конфликты, в том числе и вполне компетентные и уполномоченные взрослые. И, кроме того, специ. ально подчеркнем то огромное значение, которое имеет для развивающейся личности опыт продуктивного самостоятельного разрешения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случаях мы имеем реальный отказ от посредничества по типу «эффекта кукушки», как бы это не называлось самим специалистом или апологетами подобных подходов.</w:t>
      </w:r>
    </w:p>
    <w:p>
      <w:pPr>
        <w:pStyle w:val="Normal"/>
        <w:jc w:val="both"/>
        <w:rPr>
          <w:rFonts w:ascii="Times New Roman" w:hAnsi="Times New Roman" w:cs="Times New Roman"/>
          <w:sz w:val="24"/>
          <w:szCs w:val="24"/>
        </w:rPr>
      </w:pPr>
      <w:r>
        <w:rPr>
          <w:rFonts w:cs="Times New Roman" w:ascii="Times New Roman" w:hAnsi="Times New Roman"/>
          <w:sz w:val="24"/>
          <w:szCs w:val="24"/>
        </w:rPr>
        <w:t>Апелляция к таким психотехническим стратегиям явно или неявно провоцируется спекулятивной идеей выигрыша, победы в конфликте (см., А.Филлей, 1979 [8]; М.Джеймс, Д.Джонгвард, 1993 [9]). Сама по себе эта идея, конечно же, базируется на конфликтофобической установке и уводит кон. фликт от разрешения представленной в нем проблемы в русло сохране. ния или улучшения качества самоотношения, что само по себе неплохо, если бы всякий выигрыш или победа не предполагали наличия проиг. равшего, побежденного. Даже в межличностном конфликте такая страте. гия весьма неперспективна, не говоря уже о внутриличностно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сихотехника посредничества реализуется в рамках стратегии, которую можно назвать конструктивно(регулирующей. Эта стратегия не претендует на разрешение как непременный результат, но является его услови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осуществления конструктивно(регулирующей стратегии конф. ликт следует рассматривать во временном континууме от будущего к на. стоящему.</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73</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тратегия характерна для решения задач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сть - характеристика деятельности, которая предполагает та. кое поведение в новых ситуациях, которое приводит к появлению нового знания, нового опыта, новых способов действия. Это означает, что конф. ликт можно считать атрибутивной характеристикой образовательного процесса, поскольку познаваемый материал всегда требует для овладе. ния специальных преодолевающих усилий. Ведь только такой объект (предмет) вызывает интерес и соответствующее внимание, который в ка. кой.то мере представляет трудность, иначе он просто незаметен. Иными словами - опорой может служить только то, что оказывает сопротивле. ние. Любопытно, что само слово «со.против.ление» как специфический знак отражает одновременно и связь и противопо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для того чтобы обеспечить продуктивный образова. тельный процесс, необходимо специальное конструирование конфлик. та, феноменально представляющего собой ситуацию разрыва в познава. тельной деятельности, в которой сопротивление материала вызывает воп. рос субъекту учения, т.е. самому себе относительно недостающего ресур. са для овладения «сопротивляющимся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еще раз специально подчеркнуть, что если вопрос, заданный извне учителем, либо кем.то другим с обучающей целью, не переведен тем, кому он задан, в вопрос самому себе, вряд ли ответ на него послужит образо. вательным целям.</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учитель может привести множество примеров, когда знание правиль. ных ответов не приводило ни к формированию опыта, ни к появлению но. в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реализации конструктивно.разрешающей психотехнической стратегии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ение о материале как о потенциально целостном, завершен. ном; вместе с тем наличие в актуальной ситуации частичности, недо. статочности, незавершенности, разрывности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ение о возможности завершения, придания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отребность, необходимость осуществить действия по завершению, «исц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ение о множественности материала и возможном одновре. менном существовании многих разрывов;</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ение о разных ресурсных возможностях, в т.ч. и о недоста. ющем ресурсе, наличие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 возможность оценки разных «сценариев достижения» и допущение интеграции, синтеза разных сценариев, т.е. не противо.поставление их, а со.по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17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так организованная деятельность и есть деятельность по разрешению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1. Линкольн У.Ф. и др. Переговоры. Сокращенный вариант пособия для слушателей курса. - СПб..Рига: Педагогический центр «Эксперимент», 1998.</w:t>
      </w:r>
    </w:p>
    <w:p>
      <w:pPr>
        <w:pStyle w:val="Normal"/>
        <w:jc w:val="both"/>
        <w:rPr>
          <w:rFonts w:ascii="Times New Roman" w:hAnsi="Times New Roman" w:cs="Times New Roman"/>
          <w:sz w:val="24"/>
          <w:szCs w:val="24"/>
        </w:rPr>
      </w:pPr>
      <w:r>
        <w:rPr>
          <w:rFonts w:cs="Times New Roman" w:ascii="Times New Roman" w:hAnsi="Times New Roman"/>
          <w:sz w:val="24"/>
          <w:szCs w:val="24"/>
        </w:rPr>
        <w:t>2. Фрейд А. Эго и механизмы защиты. Теория и практика детского пси. хоанализа. Т. 1. - М.: Апрель пресс, 1999.</w:t>
      </w:r>
    </w:p>
    <w:p>
      <w:pPr>
        <w:pStyle w:val="Normal"/>
        <w:jc w:val="both"/>
        <w:rPr>
          <w:rFonts w:ascii="Times New Roman" w:hAnsi="Times New Roman" w:cs="Times New Roman"/>
          <w:sz w:val="24"/>
          <w:szCs w:val="24"/>
        </w:rPr>
      </w:pPr>
      <w:r>
        <w:rPr>
          <w:rFonts w:cs="Times New Roman" w:ascii="Times New Roman" w:hAnsi="Times New Roman"/>
          <w:sz w:val="24"/>
          <w:szCs w:val="24"/>
        </w:rPr>
        <w:t>3. Хорни К. Наши внутренние конфликты. Соч. Т. 3. - М.: «Смысл», 1997.</w:t>
      </w:r>
    </w:p>
    <w:p>
      <w:pPr>
        <w:pStyle w:val="Normal"/>
        <w:jc w:val="both"/>
        <w:rPr>
          <w:rFonts w:ascii="Times New Roman" w:hAnsi="Times New Roman" w:cs="Times New Roman"/>
          <w:sz w:val="24"/>
          <w:szCs w:val="24"/>
        </w:rPr>
      </w:pPr>
      <w:r>
        <w:rPr>
          <w:rFonts w:cs="Times New Roman" w:ascii="Times New Roman" w:hAnsi="Times New Roman"/>
          <w:sz w:val="24"/>
          <w:szCs w:val="24"/>
        </w:rPr>
        <w:t>4. Фишер Р., Юри У. Путь к согласию или переговоры без поражения. -М.: Наука, 1990.</w:t>
      </w:r>
    </w:p>
    <w:p>
      <w:pPr>
        <w:pStyle w:val="Normal"/>
        <w:jc w:val="both"/>
        <w:rPr>
          <w:rFonts w:ascii="Times New Roman" w:hAnsi="Times New Roman" w:cs="Times New Roman"/>
          <w:sz w:val="24"/>
          <w:szCs w:val="24"/>
        </w:rPr>
      </w:pPr>
      <w:r>
        <w:rPr>
          <w:rFonts w:cs="Times New Roman" w:ascii="Times New Roman" w:hAnsi="Times New Roman"/>
          <w:sz w:val="24"/>
          <w:szCs w:val="24"/>
        </w:rPr>
        <w:t>5. Гришина Н.В. Психология конфликта. - СПб.: ПИТЕР, 200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 The Course in Collaborative Negotiation. Participant's Course Re.source Book./ Special Abbrevated Generic Edition for Interna.tional Usage. -Tacoma, Washington USA, 1995.</w:t>
      </w:r>
    </w:p>
    <w:p>
      <w:pPr>
        <w:pStyle w:val="Normal"/>
        <w:jc w:val="both"/>
        <w:rPr>
          <w:rFonts w:ascii="Times New Roman" w:hAnsi="Times New Roman" w:cs="Times New Roman"/>
          <w:sz w:val="24"/>
          <w:szCs w:val="24"/>
        </w:rPr>
      </w:pPr>
      <w:r>
        <w:rPr>
          <w:rFonts w:cs="Times New Roman" w:ascii="Times New Roman" w:hAnsi="Times New Roman"/>
          <w:sz w:val="24"/>
          <w:szCs w:val="24"/>
        </w:rPr>
        <w:t>7. Роджерс К. Взгляд на психотерапию, становление человека. - М.: Про. гресс, 199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 Ftlley A. Resolution of conflikt, Etiks good Lozer // Conflikt and Human interaction. - USA: Kengal / Hunt pablesing company, 1979.</w:t>
      </w:r>
    </w:p>
    <w:p>
      <w:pPr>
        <w:pStyle w:val="Normal"/>
        <w:jc w:val="both"/>
        <w:rPr>
          <w:rFonts w:ascii="Times New Roman" w:hAnsi="Times New Roman" w:cs="Times New Roman"/>
          <w:sz w:val="24"/>
          <w:szCs w:val="24"/>
        </w:rPr>
      </w:pPr>
      <w:r>
        <w:rPr>
          <w:rFonts w:cs="Times New Roman" w:ascii="Times New Roman" w:hAnsi="Times New Roman"/>
          <w:sz w:val="24"/>
          <w:szCs w:val="24"/>
        </w:rPr>
        <w:t>9. Джеймс М., Джонгвард Д. Рожденные выигрывать. - М.: Прогресс, 1993.</w:t>
      </w:r>
    </w:p>
    <w:p>
      <w:pPr>
        <w:pStyle w:val="Normal"/>
        <w:jc w:val="both"/>
        <w:rPr>
          <w:rFonts w:ascii="Times New Roman" w:hAnsi="Times New Roman" w:cs="Times New Roman"/>
          <w:sz w:val="24"/>
          <w:szCs w:val="24"/>
        </w:rPr>
      </w:pPr>
      <w:r>
        <w:rPr>
          <w:rFonts w:cs="Times New Roman" w:ascii="Times New Roman" w:hAnsi="Times New Roman"/>
          <w:sz w:val="24"/>
          <w:szCs w:val="24"/>
        </w:rPr>
        <w:t>1.8. Разрешимые и неразрешимы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яет не пропасть, а разница уровней.</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Что значит «удержание» конфликта в продуктивном русле?</w:t>
      </w:r>
    </w:p>
    <w:p>
      <w:pPr>
        <w:pStyle w:val="Normal"/>
        <w:jc w:val="both"/>
        <w:rPr>
          <w:rFonts w:ascii="Times New Roman" w:hAnsi="Times New Roman" w:cs="Times New Roman"/>
          <w:sz w:val="24"/>
          <w:szCs w:val="24"/>
        </w:rPr>
      </w:pPr>
      <w:r>
        <w:rPr>
          <w:rFonts w:cs="Times New Roman" w:ascii="Times New Roman" w:hAnsi="Times New Roman"/>
          <w:sz w:val="24"/>
          <w:szCs w:val="24"/>
        </w:rPr>
        <w:t>2. Откуда берутся конфликтные монстры?</w:t>
      </w:r>
    </w:p>
    <w:p>
      <w:pPr>
        <w:pStyle w:val="Normal"/>
        <w:jc w:val="both"/>
        <w:rPr>
          <w:rFonts w:ascii="Times New Roman" w:hAnsi="Times New Roman" w:cs="Times New Roman"/>
          <w:sz w:val="24"/>
          <w:szCs w:val="24"/>
        </w:rPr>
      </w:pPr>
      <w:r>
        <w:rPr>
          <w:rFonts w:cs="Times New Roman" w:ascii="Times New Roman" w:hAnsi="Times New Roman"/>
          <w:sz w:val="24"/>
          <w:szCs w:val="24"/>
        </w:rPr>
        <w:t>3. Что значит привести конфликт в разрешимый вид?</w:t>
      </w:r>
    </w:p>
    <w:p>
      <w:pPr>
        <w:pStyle w:val="Normal"/>
        <w:jc w:val="both"/>
        <w:rPr>
          <w:rFonts w:ascii="Times New Roman" w:hAnsi="Times New Roman" w:cs="Times New Roman"/>
          <w:sz w:val="24"/>
          <w:szCs w:val="24"/>
        </w:rPr>
      </w:pPr>
      <w:r>
        <w:rPr>
          <w:rFonts w:cs="Times New Roman" w:ascii="Times New Roman" w:hAnsi="Times New Roman"/>
          <w:sz w:val="24"/>
          <w:szCs w:val="24"/>
        </w:rPr>
        <w:t>4. Когда конфликт желателен?</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приведенные условия задают представление не линей. ное, согласно которому конфликт - это всегда столкновение по типу «либо. либо», «выигрыш.проигрыш». Понятно, что это сложное многоуровневое гетерархическое представление не просто о конфликте - конфликтной системе. Такое представление требует специальной рефлексивной поз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75</w:t>
      </w:r>
    </w:p>
    <w:p>
      <w:pPr>
        <w:pStyle w:val="Normal"/>
        <w:jc w:val="both"/>
        <w:rPr>
          <w:rFonts w:ascii="Times New Roman" w:hAnsi="Times New Roman" w:cs="Times New Roman"/>
          <w:sz w:val="24"/>
          <w:szCs w:val="24"/>
        </w:rPr>
      </w:pPr>
      <w:r>
        <w:rPr>
          <w:rFonts w:cs="Times New Roman" w:ascii="Times New Roman" w:hAnsi="Times New Roman"/>
          <w:sz w:val="24"/>
          <w:szCs w:val="24"/>
        </w:rPr>
        <w:t>ции, «поглощающей» всю совокупность взаимодействия как имеющего некоторую интегральную причину и соответствующие перспективы, об. щие для всех участников в содержательном контексте. Иными словами, если рассматривать конфликт как сложную искусственно.техническую конструкцию, предназначенную для достижения целей развития, необ. ходимо занимать позицию не внутри, а как бы над конфликтным взаимо. действием, позицию, учитывающую не только основания и последствия реализуемого столкновения, но и его контекстуальные характеристики во множестве их связей и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онфликт приобретает собственные цели - цели раз. 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о.разрешающая стратегия не ограничивается психотех. нической провокацией конфликта. Конфликтная конструкция должна представлять собой психотехнически обеспеченный завершенный про( ект конфликта: от инициирования столкновения при актуализировав( шемся противоречии - через удержание конфликтного взаимодействия в продуктивном русле - до приобретения ситуацией такого качества, ко( торое отвечало бы требованию снятия исходного противоречия за счет появления и реализации нов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значит удержание конфликтного взаимодействия в продуктивном русле?</w:t>
      </w:r>
    </w:p>
    <w:p>
      <w:pPr>
        <w:pStyle w:val="Normal"/>
        <w:jc w:val="both"/>
        <w:rPr>
          <w:rFonts w:ascii="Times New Roman" w:hAnsi="Times New Roman" w:cs="Times New Roman"/>
          <w:sz w:val="24"/>
          <w:szCs w:val="24"/>
        </w:rPr>
      </w:pPr>
      <w:r>
        <w:rPr>
          <w:rFonts w:cs="Times New Roman" w:ascii="Times New Roman" w:hAnsi="Times New Roman"/>
          <w:sz w:val="24"/>
          <w:szCs w:val="24"/>
        </w:rPr>
        <w:t>Это - анализ разрыва; инвентаризация ресурсов сторон; сопоставле. ние целевых установок, способов и характера реализации действий; вы. бор оптимального для разрешения противоречия сочетания или обраще. ние за недостающим ресурсом; соотнесение нового действия и вызвав. шего конфликт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это не борьба за победу над другой стороной, а решение выз. вавшей столкновен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реализации подобной программы связана с тем, что пред. мет конфликта даже при однородном материале может быть очень раз. лич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ая несогласованность во взаимодействиях - первое по ран. гу обстоятельство, приводящее к непродуктивному разворачиванию кон. фликта, в том числе и в тех случаях, когда он специально инициирован. Столкновение действий, за которыми стоит существенно различающаяся интерпретация материала (от преобразования условий задачи до само. обвинений в никчемности), порождает конфликты, требующие специаль. ных преобразований в формальных характеристиках и в материале для приведения их в разрешимый вид.</w:t>
      </w:r>
    </w:p>
    <w:p>
      <w:pPr>
        <w:pStyle w:val="Normal"/>
        <w:jc w:val="both"/>
        <w:rPr>
          <w:rFonts w:ascii="Times New Roman" w:hAnsi="Times New Roman" w:cs="Times New Roman"/>
          <w:sz w:val="24"/>
          <w:szCs w:val="24"/>
        </w:rPr>
      </w:pPr>
      <w:r>
        <w:rPr>
          <w:rFonts w:cs="Times New Roman" w:ascii="Times New Roman" w:hAnsi="Times New Roman"/>
          <w:sz w:val="24"/>
          <w:szCs w:val="24"/>
        </w:rPr>
        <w:t>17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этого не происходит, в результате подобного конфликтования обычно наблюдается либо эскалация конфликтного напряжения с дест. руктивными последствиями для сторон, либо псевдо.решение за счет ка. жущегося успеха, но непременно с последующим возобновлением столк. новений, причем с весьма неясными основаниями. Такие взаимодействия можно назвать «конфликтными монстрами».</w:t>
      </w:r>
    </w:p>
    <w:p>
      <w:pPr>
        <w:pStyle w:val="Normal"/>
        <w:jc w:val="both"/>
        <w:rPr>
          <w:rFonts w:ascii="Times New Roman" w:hAnsi="Times New Roman" w:cs="Times New Roman"/>
          <w:sz w:val="24"/>
          <w:szCs w:val="24"/>
        </w:rPr>
      </w:pPr>
      <w:r>
        <w:rPr>
          <w:rFonts w:cs="Times New Roman" w:ascii="Times New Roman" w:hAnsi="Times New Roman"/>
          <w:sz w:val="24"/>
          <w:szCs w:val="24"/>
        </w:rPr>
        <w:t>С целью формирования и тренировки навыков совместной продуктивной деятельности учитель предложил классу сформировать малые группы для вы. полнения серии контрольных заданий. При этом им же был задан критерий образования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учитель заметил, что в двух группах, вместо того что. бы решать задачи внутригруппового распределения функций и начала рабо. ты над предметным материалом задания, происходит процесс обсуждения групповых статусов участников. При этом часть участников групп пытается все.таки заниматься материалом предметных заданий и не очень понимают, почему их товарищи не действуют в соответствии с заданием. При анализе оказалось, что учитель своим заданием инициировал одновре. менно как минимум два направления во взаимодействиях. С одной стороны, необходимость действовать совместно для решения учебно.предметной за. дачи, с другой - урегулировать неважно сложившиеся до этого межличност. ные отношения. Второй процесс начал разворачиваться на материале пер. вого для одной части группы, что вызвало непонимание у другой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же появляется «конфликтный монстр»? Прежде всего потому, что участники совместной деятельности избегают рассматривать ситуа. цию своей встречи как конфликтную, как нормальное столкновение, тре. бующее нормального разрешения. Поскольку взаимодействие в своей пер. вой фазе интерпретируется не в образе отношений «Я.Ты», т.е. отноше. ний, учитывающих интересы другого, требующих организации совмест. ного согласованного действия, оно оборачивается в развитии своей не. ясно трудной стороной. Неспрогнозированное поведение другого рас. сматривается как досадная помеха, а не как указание на дефицитность собственного действия. Сам же автор помехи наделяется качествами, про. воцирующими рост враждебности. Так, ситуация, которая не строилась как конфликтная с ориентацией на совместный продуктивный исход, ста. новится конфликтной разрушительной, т.е. конфликт слу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чем в нем сталкиваются действи,я по понятным причинам либо во. обще конфликтно не оформленные, либо в большей или меньшей степе. ни оформленные только с одной стороны (например, в учебной действи. тельности - с учительской). Поэтому и разрешение такого конфликта идет спонтанно с обеих сторон и часто в разные стороны. Отсюда и «монстр»!</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стреча(столкновение только достаточно оформленных дей( ствий представляет собой конфликт, который имеет разрешимый вид 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77</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разрешен не как «победа(выигрыш» одной из сторон, а как сни( мающий противоречие в целом и, значит, принципиально продук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t>Этим - «может быть разрешен» - подчеркивается то обстоятельство, что достаточная оформленность есть необходимое, но не исчерпываю. щее условие. Понятно, что оформленность действий не представляет со. бой абсолютной самоценности (иначе можно попасть в плен пустых фор. мочек, подменяющих предметный материал и содержательные характе. ристики конфликта) - это только первый шаг.</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имеет смысл для того, чтобы оформленное должным об. разом действие могло столкнуться с соответственно оформленным дей. ствием. Это не значит, что конфликт автоматически разрешается, но его можно зафиксировать как достаточно явленный для всех участников, до. статочно «прозрачный» для анализа. Причем важно, что при таком под. ходе существенно снижается риск межличностной конфронтации, так как обе стороны вместе участвуют в тщательном оформлении. Для успешной психотехнической реализации данной стратегии чрезвычайно важна кон. венциональность всех сторон, участвующих во взаимодействии. Если по. мнить, что такая конвенция должна появляться в доконфликтном перио. де взаимодействия или при его планировании, то вопрос о конвенции не является слишком трудным. Вместе с тем если оговоренные нормы и сце. нарии взаимодействия включают совместное оформление каждой из кон( фликтующих позиций по очереди, а также способы «удержания» конфлик. тного взаимодействия в русле разрешения и со.противления (см. выше), а не стремительного разрыва, то продуктивный исход, если и не стопро. центно гарантирован, то по крайней мере максимиз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В подобных случаях столкновение появляется как необходимый и же( лательный (интересный) технологический компонент взаимодействия, а не как досадная случайность, ведущая к разрушению отношений или угрожающая самооценке и статусу.</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ный таким образом конфликт может быть и специальным предметом рефлексии для обучения собственно продуктивному конфлик. т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следнее замечание имеет особое значение, так как мы увере. ны, что конструирование продуктивно.ориентированного конфликта должно выступать в образовательном процессе не только средством, но и содержательным компонентом. Мы полагаем, что таким образом возмож. но формировать специальные способности к разрешению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17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9. Специфика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в образовательных процессах</w:t>
      </w:r>
    </w:p>
    <w:p>
      <w:pPr>
        <w:pStyle w:val="Normal"/>
        <w:jc w:val="both"/>
        <w:rPr>
          <w:rFonts w:ascii="Times New Roman" w:hAnsi="Times New Roman" w:cs="Times New Roman"/>
          <w:sz w:val="24"/>
          <w:szCs w:val="24"/>
        </w:rPr>
      </w:pPr>
      <w:r>
        <w:rPr>
          <w:rFonts w:cs="Times New Roman" w:ascii="Times New Roman" w:hAnsi="Times New Roman"/>
          <w:sz w:val="24"/>
          <w:szCs w:val="24"/>
        </w:rPr>
        <w:t>К дидактическому искусству относится и то, которое отучает 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Какие основные противоречия образовательных процессов являют. ся конфликтообразующ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а преобразование какого материала направлено конфликтное дей. 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В культурно.историческом подходе Л.С.Выготского процессы обра. зования рассматриваются, с одной стороны, как предназначенные для раз. решения противоречий развития общества, с другой - как обладающие внутренне противоречивым характером. Мы придерживаемся именно этого подхода и вслед за Л.С.Выготским и его последователями исходим из того, что конфликт представляет собой механизм развития человечес. кой деятельности и, соответственн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сложнейшей функции трансляции и воспроизводства культуры и одновременно развития человека и цивилизации возможна только при условии продуктивного разрешения ряда ключевых противо. речий.</w:t>
      </w:r>
    </w:p>
    <w:p>
      <w:pPr>
        <w:pStyle w:val="Normal"/>
        <w:jc w:val="both"/>
        <w:rPr>
          <w:rFonts w:ascii="Times New Roman" w:hAnsi="Times New Roman" w:cs="Times New Roman"/>
          <w:sz w:val="24"/>
          <w:szCs w:val="24"/>
        </w:rPr>
      </w:pPr>
      <w:r>
        <w:rPr>
          <w:rFonts w:cs="Times New Roman" w:ascii="Times New Roman" w:hAnsi="Times New Roman"/>
          <w:sz w:val="24"/>
          <w:szCs w:val="24"/>
        </w:rPr>
        <w:t>К их числу можно отнести противоречия основных целевых устано. вок образования. С одной стороны, оно должно обеспечивать передачу новым поколениям опыта предыдущих, а значит аккумулировать и вос. производить культурные традиции, но вместе с тем оно должно обеспе. чивать преодоление стереотипов и устаревших форм и способов деятель. ности, обеспечивая развитие и прогресс.</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ытекает и противоречивость межпокол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е поколение по понятным причинам претендует на управле. ние развитием следующих поколений, одновременно рассчитывая на по. явление самостоятельности и ответственности. Молодое поколение так же по понятным причинам стремится к самостоятельности и независи. мости от старших.</w:t>
      </w:r>
    </w:p>
    <w:p>
      <w:pPr>
        <w:pStyle w:val="Normal"/>
        <w:jc w:val="both"/>
        <w:rPr>
          <w:rFonts w:ascii="Times New Roman" w:hAnsi="Times New Roman" w:cs="Times New Roman"/>
          <w:sz w:val="24"/>
          <w:szCs w:val="24"/>
        </w:rPr>
      </w:pPr>
      <w:r>
        <w:rPr>
          <w:rFonts w:cs="Times New Roman" w:ascii="Times New Roman" w:hAnsi="Times New Roman"/>
          <w:sz w:val="24"/>
          <w:szCs w:val="24"/>
        </w:rPr>
        <w:t>Сфера образования, имея своими институтами школы различного уровня: от детских садов до университетов, выступает как жесткая фор.</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79</w:t>
      </w:r>
    </w:p>
    <w:p>
      <w:pPr>
        <w:pStyle w:val="Normal"/>
        <w:jc w:val="both"/>
        <w:rPr>
          <w:rFonts w:ascii="Times New Roman" w:hAnsi="Times New Roman" w:cs="Times New Roman"/>
          <w:sz w:val="24"/>
          <w:szCs w:val="24"/>
        </w:rPr>
      </w:pPr>
      <w:r>
        <w:rPr>
          <w:rFonts w:cs="Times New Roman" w:ascii="Times New Roman" w:hAnsi="Times New Roman"/>
          <w:sz w:val="24"/>
          <w:szCs w:val="24"/>
        </w:rPr>
        <w:t>мальная организованность, стремясь упорядочить и накопленные, и пе. редаваемые знания, и способы их открытия, и сами процессы передачи, и людей, включенных в эти процессы. Такого рода стремление к упорядо. чению и организованности имеет свои основания в общественной исто. рии самих институтов образования, но вместе с тем сам процесс овладе. ния знанием и способами его открытия имеет и индивидуализированные характеристики, всякий раз стремящиеся за рамки коллективной органи. з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сть необходимости и общественной значимости образова. ния как бы оставляет за скобками его принудительный характер. Ребенок в обществе приговорен к взрослению через определенный образователь. ный институт. Несмотря на то что школа в большинстве случаев для ре. бенка желательна, начало школьной жизни в значительной мере связано с преодолением вполне естественной, но не в данном случае, детской спон. танности. Это противоречие нормативного устройства системы и вклю. ченного в нее человека обостряется во втором и третьем школьных воз. растах и появляется как весьма проблемный вопрос: кто является субъек. том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наиболее противоречивых сторон образовательной деятель. ности является оценка. Проблема оценки заявляет о себе как специфи. ческий уровень совершенно особого рода деятельности, где материалом преобразования выступает деятельность другого человека. Эффективность педагогических «вложений» должна быть оценена, поскольку это труд для общественного блага; труд, оплачиваемый обществом. Человек учащий. ся, овладевающий тем, в чем другой - его учащий компетентен, должен иметь возможность соотносить свои достижения с образцами. Но что яв. ляется предметом оценки? Насколько педагог отвечает за происходящее в образовательном процессе? Он ведь и сам определенная, важнейшая, конечно, но все.таки часть системы. Не должен ли он разделить ответ. ственность с тем, кого он обучает?</w:t>
      </w:r>
    </w:p>
    <w:p>
      <w:pPr>
        <w:pStyle w:val="Normal"/>
        <w:jc w:val="both"/>
        <w:rPr>
          <w:rFonts w:ascii="Times New Roman" w:hAnsi="Times New Roman" w:cs="Times New Roman"/>
          <w:sz w:val="24"/>
          <w:szCs w:val="24"/>
        </w:rPr>
      </w:pPr>
      <w:r>
        <w:rPr>
          <w:rFonts w:cs="Times New Roman" w:ascii="Times New Roman" w:hAnsi="Times New Roman"/>
          <w:sz w:val="24"/>
          <w:szCs w:val="24"/>
        </w:rPr>
        <w:t>Воплощение противоречий образовательных процессов в действую. щую конфликтную систему можно представить на модели, построенной из трех подсистем: внешних (межличностных) отношений и взаимодей. ствий: вертикальных и горизонтальных; внутренних (внутриличностных) самоотношений и взаимодействий: вертикальных и горизонтальных; вне. шних предметных преобразующ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дель представляет собой пять идеальных типов кон. фликтных ситуаций, в образовании которых ведущим фактором являет. ся материал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18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Материалом конфликта является статус в иерархизированной систе( ме отношений. Конфликтная ситуация возникает при интерпретации взаимодействия и/или собственных действий: а) как угрожающих фак. тически установившемуся или субъективно представляемому статусу; б) как помеха в процессе формирования желаемого статуса. При этом феноменально предмет взаимодействия может быть практически лю. бым и реально использоваться как повод или средство (латентное со. держимое).</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разворачивается как внешний, межличностный. Одна из сторон непременно наделяется экспертной функцией, т.е. от нее за. висит признание или непризнание статусного положения. Характер взаимодействия определяется как защита, доказывание или форми. рование статус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тип конфликта характерен при установлении отношений с учителем как со значимой фигурой. Важно обязательно быть замеченным, признан. ным. Важно убедиться в подлинности и устойчивости сложившегося отно. шения. Т.е. требуются достаточные подтверждения достигнутого отношения. При этом задания, полученные от учителя, выполняются исключительно для достижения признания. Сам характер выполнения задания так же, как и ра. бота с любым учебным или неучебным материалом, может быть различным: от предельной старательности и высокой результативности до полного не. понимания и постоянного требования участия или оценки. Любопытно, что в зависимости от желаемого статуса, демонстрация собствен. ного образа может быть не обязательно полож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2. Материалом конфликта является показатель идентичности, принад( лежности: «я такой же (такая же), как...»; «я не хуже, чем...»; «я соответ. ствую критериям группы». Конфликтная ситуация появляется при ин. терпретации внешнего отношения как отвергающего, дискримини. рующего, усомневающего, дифференцирующего. В реальном действии этот материал также может быть непосредственно не представлен (ла. тентное содержимое) и использоваться как повод, средство. Конфликт разворачивается как внешний, межличностный. Одна из сторон выс. тупает как репрезентирующая идентификационную группу. Характер взаимодействия определяется как реализация (апелляция к ...) иден. тификационн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Тип ситуации, характерный для половозрастной или другой групповой при. надлежности. Особенность этого типа состоит в том, что сам факт принад. лежности подвергается сомнению именно из той группы, на которую пре. тендует одна из сторон. В такого рода конфликт может быть вовлечена и тре. тья сторона, но такое привлечение следует рассматривать лишь какусиление ресурса или, иными словами, дополнительную аргументацию в пользу или против факта принадлежности. В школьной действительности подобная ситуация может выглядеть как п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81</w:t>
      </w:r>
    </w:p>
    <w:p>
      <w:pPr>
        <w:pStyle w:val="Normal"/>
        <w:jc w:val="both"/>
        <w:rPr>
          <w:rFonts w:ascii="Times New Roman" w:hAnsi="Times New Roman" w:cs="Times New Roman"/>
          <w:sz w:val="24"/>
          <w:szCs w:val="24"/>
        </w:rPr>
      </w:pPr>
      <w:r>
        <w:rPr>
          <w:rFonts w:cs="Times New Roman" w:ascii="Times New Roman" w:hAnsi="Times New Roman"/>
          <w:sz w:val="24"/>
          <w:szCs w:val="24"/>
        </w:rPr>
        <w:t>гоня за достижениями с ориентацией на некоторую групповую норму или демонстративное поведение с расчетом на то, что оно будет замечено тем сверстником или группой, связь с которыми нуждается в восстановлении или построении. Также частым поводом для появления такого типа конфликт. ной ситуации являются права: «Почему ей можно, а мне нельзя?»; «Почему у него за это стоит «5», а у меня «4»? и т.п.</w:t>
      </w:r>
    </w:p>
    <w:p>
      <w:pPr>
        <w:pStyle w:val="Normal"/>
        <w:jc w:val="both"/>
        <w:rPr>
          <w:rFonts w:ascii="Times New Roman" w:hAnsi="Times New Roman" w:cs="Times New Roman"/>
          <w:sz w:val="24"/>
          <w:szCs w:val="24"/>
        </w:rPr>
      </w:pPr>
      <w:r>
        <w:rPr>
          <w:rFonts w:cs="Times New Roman" w:ascii="Times New Roman" w:hAnsi="Times New Roman"/>
          <w:sz w:val="24"/>
          <w:szCs w:val="24"/>
        </w:rPr>
        <w:t>3. Материалом конфликта является присвоенная («овнутренная») раз( рывность в некотором внешнем предметном материале. Буквально, что.то требует переделки, преобразования, но для осуществления этой переделки необходимо усилие над собой, потому что тот стереотип преобразования, который есть, не срабат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ая ситуация возникает как вопрос для себя: «Каким обра. зом восстановить целостность (непрерывность) предметного мате. риала?». Здесь сталкиваются, с одной стороны, образ инерционного действия, реализующегося по образцу без учета внешней разрывнос. ти, с другой стороны, как контр.акт - образ действия, останавливаю. щего инерцию и имеющего своим предметом разрыв. Конфликт раз. ворачивается как внутренний и представляет собой с содержатель. ной стороны преодоление «сопротивления материала» за счет моби. лизации, поиска, создания ресурса, с помощью которого ликвидиру. ется разрыв и восстанавливается целостность образа или непрерыв. ность движения. В конфликте участвуют потенциально равные подин. станции «Я», чье столкновение определяется априорной ценностью предметной компе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t>Точным образцом такого типа ситуаций является учебная задача. В тех случаях, когда она реально присвоена; когда она решается независимо от внешней (учительской или кого.либо другого) оценки. Причем важно, что такого рода задачи потому и являются учебными, что не имеют для решаю. щего заведомо очевидного и простого способа преобразования, а требуют серьезных напряжений, связанных с преодолением стереотипов известных способов; требуют «прорыва» к новому ресурсу для того, чтобы, закрепив до. стижение, получить эффект уч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Материалом конфликта является чувство самоценности. Конфликт. ная ситуация возникает как реакция на каким.то образом спровоци. рованный процесс снижения самооценки, т.е. как ответ на неудачу. В качестве контр.акта выступает психозащитное действие, сопротив. ляющееся ухудшению самоотношения. Конфликт разворачивается как внутренний, в котором участвуют подинстанции «Я». Одна из них, дей. ствующая на снижение и реализующая упрек в неудаче, ориентирова. на на идеальный образ «Я», а другая, защищающаяся, обращена к опыту «Я» и стремится к сохранению сложившегося образа. Характер внут. реннего взаимодействия определяется возможностями «Я» к сохране.</w:t>
      </w:r>
    </w:p>
    <w:p>
      <w:pPr>
        <w:pStyle w:val="Normal"/>
        <w:jc w:val="both"/>
        <w:rPr>
          <w:rFonts w:ascii="Times New Roman" w:hAnsi="Times New Roman" w:cs="Times New Roman"/>
          <w:sz w:val="24"/>
          <w:szCs w:val="24"/>
        </w:rPr>
      </w:pPr>
      <w:r>
        <w:rPr>
          <w:rFonts w:cs="Times New Roman" w:ascii="Times New Roman" w:hAnsi="Times New Roman"/>
          <w:sz w:val="24"/>
          <w:szCs w:val="24"/>
        </w:rPr>
        <w:t>18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ию самооценки путем отрицания негативных характеристик, диск. редитации значимости ситуации и т.п., психозащитных ресурсов и опытом их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го типа ситуации часто бывают неумышленно (или умышленно) спровоцированы учителем выставившим оценку, которой учащийся не ожи. дал. Расхождение между прогнозируемой и реальной оценками приобретает характеристику внутреннего конфликта, если принятое учителем решение не вызывает сомнения в справедливости. Появляются одновременно две оцен. ки: желаемая и реальная. Переживается ситуация: «я не смог (не смогла), зна. чит, я хуже, чем я о себе думаю? Нет, это не так!» Вот это - «это не так» - надо себе доказать. Доказывание тоже представляет собой решение своеобразной задачи, связанной с поиском самооправдания или компенсацией по типу «зато ...». Главная цель - это не утратить положительного са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Материалом конфликта является чувство ответственности. Конф. ликтная ситуация так же, как и при 4.м факторе, возникает как по. следствие какой.либо неуспешности, недостижения предполагаемо. го результата либо как предвосхищение такого недостижения. Одна. ко здесь стороны.участники расположены как бы по вертикали, по. скольку одна из сторон выступает от имени «Сверх.Я». В конфликте сталкиваются действия, направленные, с одной стороны, на реализа. цию ответственности (исполнение самосанкционирования - назна. чение себе наказания и его претерпевание) и на избегание санкции -с другой. Конфликт разворачивается как внутренний с участием по. динстанций «Я», располагающих потенциально неравным ресурсом, так как одна инстанция, реализующая ответственность, оперирует ин. териоризированной социальной нормативностью, другая обращена к либидозной энергии. Характер взаимодействия определяется как «выбор.отвергание» из имеющегося диапазона достаточной санкции, соответствующей переживаемому чувству вины.</w:t>
      </w:r>
    </w:p>
    <w:p>
      <w:pPr>
        <w:pStyle w:val="Normal"/>
        <w:jc w:val="both"/>
        <w:rPr>
          <w:rFonts w:ascii="Times New Roman" w:hAnsi="Times New Roman" w:cs="Times New Roman"/>
          <w:sz w:val="24"/>
          <w:szCs w:val="24"/>
        </w:rPr>
      </w:pPr>
      <w:r>
        <w:rPr>
          <w:rFonts w:cs="Times New Roman" w:ascii="Times New Roman" w:hAnsi="Times New Roman"/>
          <w:sz w:val="24"/>
          <w:szCs w:val="24"/>
        </w:rPr>
        <w:t>Этот тип представляет собой конфликтный характер переживания собствен. ной вины за неудачу, недействие, неумение. Собственно конфликт представ. ляет собой, с одной стороны, признание вины (не важно, есть ли ее объек. тивные предпосылки) и стремление понести за это наказание, адекватное степени вины; с другой - попытки защититься от самонаказания через по. иск смягчающих обстоятельств. Здесь представлены не попытки вообще оп. равдаться перед собой, но «уж очень не хочется исполнять наказание». Тако. го типа внутриличностные конфликты проявляются в отгороженном пове. дении (ребенок наказывает себя одиночеством); в принятии статуса «я пло. хой», «я не сумею», «я слабее других» и т.д.</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конфликтной феноменологии показывают, что реаль. но в конфликтной деятельности встречается попеременное доминирова. ние одного из приведенных факторов при одновременном периферичес.</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ком действовании других. Если же один из факторов имеет устойчивую тенденцию к эксплуатации в самоотношении и в межличностных связях, можно предполагать конфликтную некомпетентность и, как следствие, проблемы личностного роста и социальной адаптации, т.е. образователь. ную не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в специфических ситуациях учения.обучения фактор «3» приобретает преимущественное значение и его доминирование ста. новится жел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Пятифакторная модель конфликта</w:t>
      </w:r>
    </w:p>
    <w:tbl>
      <w:tblPr>
        <w:tblW w:w="7439" w:type="dxa"/>
        <w:jc w:val="left"/>
        <w:tblInd w:w="-7" w:type="dxa"/>
        <w:tblLayout w:type="fixed"/>
        <w:tblCellMar>
          <w:top w:w="0" w:type="dxa"/>
          <w:left w:w="40" w:type="dxa"/>
          <w:bottom w:w="0" w:type="dxa"/>
          <w:right w:w="40" w:type="dxa"/>
        </w:tblCellMar>
      </w:tblPr>
      <w:tblGrid>
        <w:gridCol w:w="1862"/>
        <w:gridCol w:w="1862"/>
        <w:gridCol w:w="1853"/>
        <w:gridCol w:w="1862"/>
      </w:tblGrid>
      <w:tr>
        <w:trPr>
          <w:trHeight w:val="259" w:hRule="atLeast"/>
        </w:trPr>
        <w:tc>
          <w:tcPr>
            <w:tcW w:w="1862"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Элементы содержания</w:t>
            </w:r>
          </w:p>
        </w:tc>
      </w:tr>
      <w:tr>
        <w:trPr>
          <w:trHeight w:val="691" w:hRule="atLeast"/>
        </w:trPr>
        <w:tc>
          <w:tcPr>
            <w:tcW w:w="1862"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атериал конфликт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терминанты конфликтной ситуаци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Форма взаимодействи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конфликтных действий</w:t>
            </w:r>
          </w:p>
        </w:tc>
      </w:tr>
      <w:tr>
        <w:trPr>
          <w:trHeight w:val="922" w:hRule="atLeast"/>
        </w:trPr>
        <w:tc>
          <w:tcPr>
            <w:tcW w:w="1862"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 Статус в иерархизи. рованной системе отношений</w:t>
            </w:r>
          </w:p>
        </w:tc>
        <w:tc>
          <w:tcPr>
            <w:tcW w:w="1862"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 угроза сложивше. муся статусу; б) помеха в форми. ровании статуса</w:t>
            </w:r>
          </w:p>
        </w:tc>
        <w:tc>
          <w:tcPr>
            <w:tcW w:w="1853"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нешняя, межличнос. тная</w:t>
            </w:r>
          </w:p>
        </w:tc>
        <w:tc>
          <w:tcPr>
            <w:tcW w:w="1862"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 защита статуса; б) доказывание статуса</w:t>
            </w:r>
          </w:p>
        </w:tc>
      </w:tr>
      <w:tr>
        <w:trPr>
          <w:trHeight w:val="1056" w:hRule="atLeast"/>
        </w:trPr>
        <w:tc>
          <w:tcPr>
            <w:tcW w:w="186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 Идентичность, принадлежность</w:t>
            </w:r>
          </w:p>
        </w:tc>
        <w:tc>
          <w:tcPr>
            <w:tcW w:w="186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твергание, дискри. минация, усомнева. ние, дифференциа. ция</w:t>
            </w:r>
          </w:p>
        </w:tc>
        <w:tc>
          <w:tcPr>
            <w:tcW w:w="1853"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нешняя, межличнос. тная</w:t>
            </w:r>
          </w:p>
        </w:tc>
        <w:tc>
          <w:tcPr>
            <w:tcW w:w="186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иденти. фикационных признаков или апел. ляция к соответстую. щим признакам</w:t>
            </w:r>
          </w:p>
        </w:tc>
      </w:tr>
      <w:tr>
        <w:trPr>
          <w:trHeight w:val="874" w:hRule="atLeast"/>
        </w:trPr>
        <w:tc>
          <w:tcPr>
            <w:tcW w:w="186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 Разрывность во внешнем предметном материале</w:t>
            </w:r>
          </w:p>
        </w:tc>
        <w:tc>
          <w:tcPr>
            <w:tcW w:w="186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адача на восстанов. ление целостности</w:t>
            </w:r>
          </w:p>
        </w:tc>
        <w:tc>
          <w:tcPr>
            <w:tcW w:w="1853"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направ. ленная на преодоле. ние сопротивления материала</w:t>
            </w:r>
          </w:p>
        </w:tc>
        <w:tc>
          <w:tcPr>
            <w:tcW w:w="186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тыскание или создание ресурса для решения задачи</w:t>
            </w:r>
          </w:p>
        </w:tc>
      </w:tr>
      <w:tr>
        <w:trPr>
          <w:trHeight w:val="883" w:hRule="atLeast"/>
        </w:trPr>
        <w:tc>
          <w:tcPr>
            <w:tcW w:w="186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 Чувство самоцен. ности</w:t>
            </w:r>
          </w:p>
        </w:tc>
        <w:tc>
          <w:tcPr>
            <w:tcW w:w="186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амозащита в ситуациях неудачи, сопротивление ухуд. шению самооценки</w:t>
            </w:r>
          </w:p>
        </w:tc>
        <w:tc>
          <w:tcPr>
            <w:tcW w:w="1853"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направ. ленная на защиту самооценки</w:t>
            </w:r>
          </w:p>
        </w:tc>
        <w:tc>
          <w:tcPr>
            <w:tcW w:w="186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билизация защитных ресурсов</w:t>
            </w:r>
          </w:p>
        </w:tc>
      </w:tr>
      <w:tr>
        <w:trPr>
          <w:trHeight w:val="912" w:hRule="atLeast"/>
        </w:trPr>
        <w:tc>
          <w:tcPr>
            <w:tcW w:w="1862"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 Чувство вины, ответственность</w:t>
            </w:r>
          </w:p>
        </w:tc>
        <w:tc>
          <w:tcPr>
            <w:tcW w:w="1862"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недостижения как актуального или ожидаемого</w:t>
            </w:r>
          </w:p>
        </w:tc>
        <w:tc>
          <w:tcPr>
            <w:tcW w:w="1853"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направ. ленная на самосанк. ционирование</w:t>
            </w:r>
          </w:p>
        </w:tc>
        <w:tc>
          <w:tcPr>
            <w:tcW w:w="1862"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иск адекватной переживаемому чувству вины санкции (самонаказани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8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10. Учебная ситуация как конфликтная</w:t>
      </w:r>
    </w:p>
    <w:p>
      <w:pPr>
        <w:pStyle w:val="Normal"/>
        <w:jc w:val="both"/>
        <w:rPr>
          <w:rFonts w:ascii="Times New Roman" w:hAnsi="Times New Roman" w:cs="Times New Roman"/>
          <w:sz w:val="24"/>
          <w:szCs w:val="24"/>
        </w:rPr>
      </w:pPr>
      <w:r>
        <w:rPr>
          <w:rFonts w:cs="Times New Roman" w:ascii="Times New Roman" w:hAnsi="Times New Roman"/>
          <w:sz w:val="24"/>
          <w:szCs w:val="24"/>
        </w:rPr>
        <w:t>Эксплуатация человека человеком - как здесь все человечно.</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Какие возможности открывает определение учебной ситуации как кон. фликтной?</w:t>
      </w:r>
    </w:p>
    <w:p>
      <w:pPr>
        <w:pStyle w:val="Normal"/>
        <w:jc w:val="both"/>
        <w:rPr>
          <w:rFonts w:ascii="Times New Roman" w:hAnsi="Times New Roman" w:cs="Times New Roman"/>
          <w:sz w:val="24"/>
          <w:szCs w:val="24"/>
        </w:rPr>
      </w:pPr>
      <w:r>
        <w:rPr>
          <w:rFonts w:cs="Times New Roman" w:ascii="Times New Roman" w:hAnsi="Times New Roman"/>
          <w:sz w:val="24"/>
          <w:szCs w:val="24"/>
        </w:rPr>
        <w:t>2. Какие характеристики психолого.педагогического подхода Элькони. на.Давыдова определяют его продуктивно конфликт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3. Есть ли какие.нибудь основания рассчитывать на возможность при. менения детьми в школьных условиях и в учебных занятиях продук. тивных конфликтных стратегий?</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продуктивного (творческого) мышления конфликт рассматривается как ситуация, предшествующая продвижению мысли в предметном слое и генерализующая это продвижение. Описание фазы «тупика» очень хорошо это показывает (см. Н.Г.Алексеев, 1983 [1]).</w:t>
      </w:r>
    </w:p>
    <w:p>
      <w:pPr>
        <w:pStyle w:val="Normal"/>
        <w:jc w:val="both"/>
        <w:rPr>
          <w:rFonts w:ascii="Times New Roman" w:hAnsi="Times New Roman" w:cs="Times New Roman"/>
          <w:sz w:val="24"/>
          <w:szCs w:val="24"/>
        </w:rPr>
      </w:pPr>
      <w:r>
        <w:rPr>
          <w:rFonts w:cs="Times New Roman" w:ascii="Times New Roman" w:hAnsi="Times New Roman"/>
          <w:sz w:val="24"/>
          <w:szCs w:val="24"/>
        </w:rPr>
        <w:t>Л.С.Выготский, говоря о культурном развитии арифметических опе. раций, прямо отмечал, что усвоение ребенком культурных форм обраще. ния с предметным арифметическим материалом обладает специфичнос. тью в том смысле, что оно (усвоение) всегда носит конфликтный харак. тер, «всегда происходит столкновение его (ребенка) арифметики и ариф. метики взрослых» [2, с. 202]. Разрешение этого конфликта является тем процессом, который ведет к освоению культурных способов действия с арифметическими знаками [2, с. 215].</w:t>
      </w:r>
    </w:p>
    <w:p>
      <w:pPr>
        <w:pStyle w:val="Normal"/>
        <w:jc w:val="both"/>
        <w:rPr>
          <w:rFonts w:ascii="Times New Roman" w:hAnsi="Times New Roman" w:cs="Times New Roman"/>
          <w:sz w:val="24"/>
          <w:szCs w:val="24"/>
        </w:rPr>
      </w:pPr>
      <w:r>
        <w:rPr>
          <w:rFonts w:cs="Times New Roman" w:ascii="Times New Roman" w:hAnsi="Times New Roman"/>
          <w:sz w:val="24"/>
          <w:szCs w:val="24"/>
        </w:rPr>
        <w:t>Ж.Пиаже так же указывал на противоречивость, конфликтность раз. вития. Основа умения рассуждать логично для Ж.Пиаже лежит (в генети. ческом плане) в отношениях «одновременной дифференциации и рецип. рокности, т.е. в отношениях дифференцированных и связанных между собой различных точек зрения на один предмет [3]. Дифференцирован. ность ego и alter является предпосылкой и основанием возможности ус. тановления та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 технологии развивающего обучения (Эльконин, Давыдов), хотя и без специальной артикуляции, но достаточно очевидно для нас, серьезно ориентированы на формирование конфликтной компетентно. сти учащихся, имея в виду именно учебные ресурсы (способности к само. образовательной деятельности). Основания такой ориентации мы также находим у Л.С.Выготского, который писал в Педологии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85</w:t>
      </w:r>
    </w:p>
    <w:p>
      <w:pPr>
        <w:pStyle w:val="Normal"/>
        <w:jc w:val="both"/>
        <w:rPr>
          <w:rFonts w:ascii="Times New Roman" w:hAnsi="Times New Roman" w:cs="Times New Roman"/>
          <w:sz w:val="24"/>
          <w:szCs w:val="24"/>
        </w:rPr>
      </w:pPr>
      <w:r>
        <w:rPr>
          <w:rFonts w:cs="Times New Roman" w:ascii="Times New Roman" w:hAnsi="Times New Roman"/>
          <w:sz w:val="24"/>
          <w:szCs w:val="24"/>
        </w:rPr>
        <w:t>«... закон, установленный Клапаредом, гласит, что ребенок осознает свои дей. ствия только в меру трудности, в меру неудачного своего приспособления. Этот автор исследовал, как образуются у детей и как развиваются у них про. цессы понимания сходства и различия. Исследование это привело к пара. доксальным с первого взгляда результатам. Оказалось, что ребенок раньше научается правильно реагировать на сходство, чем на различие, двух пред. метов, но осознает различие раньше, чем сходство. Таким образом, порядок появления одной и той же операции в плане действия и в плане мышления оказывается обратным. Именно в силу того, что ребенок реагирует на сход. ство, оперирует со сходством на деле раньше и легче, оно и не требует с его стороны осмысления, осознания, и, напротив, именно потому, что он с тру. дом реагирует на различие в вещах, что это приводит его к неудачному при. способлению, что это составляет для него трудность, ребенок осознает это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4, с.52]</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одим такую длинную цитату только для того, чтобы попро. бовать развернуть представление об особенностях формирования конф. ликтной компетентности как специальной образователь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Наше утверждение состоит в том, что, с одной стороны, достижение высокого уровня конфликтной компетентности в широком смысле слова представляет собой стратегическую цель развивающего образования, с другой стороны, в условиях современной организации образовательных процессов эта цель в лучшем случае достигается лишь частично, а наибо. лее распространено достижение обратного эффекта, т.е. усиление в про. цессе образования конфликтной некомпетентности. Причем единствен. ная, соответствующим образом построенная педагогическая стратегия (Эльконин.Давыдов), разрабатывая принципиальные механизмы форми. рования специальных способностей, по.видимому, уже должна учитывать не только закономерности развития способности к обобщению и реф. лексии, но и сложившиеся в культуре противоречия детского и взрослого отношения к конфликту.</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веденные в лаборатории «Конфликты школьного возрас. та» Института психологии и педагогики развития СО РАО (См., например, [5]), показали, что существенное отличие в детском восприятии конфликта состоит в том, что, не имея достаточного ресурса для удержания столкнове. ния в режиме его анализа и разрешения, ребенок реализует либо автомати. зированные стратегии поведения, гарантирующие выигрыш, либо стратегии избегания.защиты. Например, в случае несогласия по поводу правил совме. стной игры или существенного различия в мнениях по какому.либо вопросу абсолютное большинство участников исследований предпочитало активные формы воздействия на партнеров. Второе по предпочтению место занима. ют попытки игнорирования несогласующихся действий, и на третьем месте - уход от взаимодействия. Такое отношение к конфликтам в основном ха. рактерно для дошкольного возраста. Этот период мы можем характеризо. вать (за исключением случаев серьезной психотравматизации) как еще не нагруженный конфликтобоязнью. Об этом свидетельствует как отчетливо</w:t>
      </w:r>
    </w:p>
    <w:p>
      <w:pPr>
        <w:pStyle w:val="Normal"/>
        <w:jc w:val="both"/>
        <w:rPr>
          <w:rFonts w:ascii="Times New Roman" w:hAnsi="Times New Roman" w:cs="Times New Roman"/>
          <w:sz w:val="24"/>
          <w:szCs w:val="24"/>
        </w:rPr>
      </w:pPr>
      <w:r>
        <w:rPr>
          <w:rFonts w:cs="Times New Roman" w:ascii="Times New Roman" w:hAnsi="Times New Roman"/>
          <w:sz w:val="24"/>
          <w:szCs w:val="24"/>
        </w:rPr>
        <w:t>18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ая кратковременность самих столкновений, так и несохранение конфликтных установок в дальнейших отношениях участников. Т.е. каждое взаимодействие определяется преимущественно содержательной стороной конкретной ситуации, а не опытом прошлой встречи. Иными словами, дети стремятся к быстрым и эффективным в тактическом отношении способам снятия затруднений взаимодействия и избегают длительных «разборок». В тех случаях, когда подобная тактика не приносит успеха, реализуются игно. рирующие или избегающие подходы. В первом школьном возрасте в клас. сах, обучающихся по программам Эльконина.Давыдова, мы достаточно час. то обнаруживаем попытки удержания рассогласования в сложном процессе поиска соответствующего решения, а не стремление во что бы то ни стало утвердить свое решение. Как правило, это выражается в предложениях о до. пущении множественности решений. Однако наряду с этим наблюдением можно отметить и еще одно - продуктивные конфликтные действия пред. принимаются детьми в основном как необходимо соответствующие как бы определенным правилам поведения «в этом месте, в это время и на этом ма. териале». Т.е. не как всеобщий способ, а какжестко приписанный ритуал пре. образований совершенно определенного материала и в столь же определен. ных (взрослыми)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вальные исследования 1991.1995 гг. показали, что во втором школь. ном возрасте продуктивные подходы к разрешению конфликтов учебного взаимодействия, достигнутые как побочные эффекты развивающих учебных стратегий, не сохраняются и подростки ведут себя в подобных ситуациях ана. логично старшим дошкольника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 обучая детей постижению закономерностей устрой. ства внешнего предметного мира, мы, по.видимому, за несколько тысяче. летий очень незначительно продвинулись в постижении и тем более в трансляции закономерностей устройства самих себя и своих отношений. Ведь если внимательно посмотреть на то, как изменился человек в преде. лах своей описанной истории, то мы увидим колоссальные достижения в области приспособлений внешней среды и к внешней среде, но свои про. тиворечия, воплощенные во внутренних и внешних конфликтах, мы по. прежнему разрешаем в пределах архаических способов: от конфронта. ции с соответствующим ей стремлением к уничтожению (победе) до из. бегания с его психотравмирующими переживаниями поражения. При этом можно заметить, что обучение разрешению противоречий в духе направленности на оснащение прежде всего в плане внешних предмет. ных преобразований традиционно строится как преодоление препятствий и анализ неудач. Отсюда и идея развития самого преодолевающего сво. дится к усилению, увеличению его орудийной оснащенности (вооружен. ности). В таком подходе возможности разрешения конфликтов опреде. ляются наличием, количеством и качеством внешнего ресурса. Такого рода совершенствование мы бы не рискнули назвать развитием в психологи. ческом и педагогическом знач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87</w:t>
      </w:r>
    </w:p>
    <w:p>
      <w:pPr>
        <w:pStyle w:val="Normal"/>
        <w:jc w:val="both"/>
        <w:rPr>
          <w:rFonts w:ascii="Times New Roman" w:hAnsi="Times New Roman" w:cs="Times New Roman"/>
          <w:sz w:val="24"/>
          <w:szCs w:val="24"/>
        </w:rPr>
      </w:pPr>
      <w:r>
        <w:rPr>
          <w:rFonts w:cs="Times New Roman" w:ascii="Times New Roman" w:hAnsi="Times New Roman"/>
          <w:sz w:val="24"/>
          <w:szCs w:val="24"/>
        </w:rPr>
        <w:t>Иллюзия возможности недопущения конфликтов в связи с их разру. шительностью, травмирующими эффектами и пр. является удивительно питательной средой для разработки множества рекомендаций, носящих характер внешних манипуляций, в лучшем случае маскирующих конф. ликтную природу любого взаимодействия, как внешнего, так и внутрен. него. Увеличение с возрастом диапазона взаимодействий приводит к на. коплению значительного опыта, определенных стилей конфликтного по. ведения и соответствующих переживаний. Разумеется, этот опыт, как и всякий другой, имеет положительный характер, позволяя избирательно реагировать в разных ситуациях взаимодействия. Конечно же, таким опы. том не обладает ребенок, стремясь к скорейшим и однозначным решени. ям своих затруднений.</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лируя в рамках определенных педагогических стратегий свой опыт и свою компетентность в области разрешения конфликтов, мы не. явным образом транслируем и свою некомпетентность. Причем такого рода трансляция носит преимущественный характер, поскольку, очевид. но, прогрессирующая внешнеорудийная оснащенность (вооружения) есть достаточный симптом страха перед конфликтами и, соответственно, кос. венное признание собственной недостат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можно ли в связи с известными нам закономерно. стями формирования рефлексивных способностей и конфликтной дина. мики ориентироваться в реализации программ развивающего образова. ния на эффекты конфликтн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ется, что частично на этот вопрос дает положитель. ный ответ уже существующая практика развивающего обучения, в кото. рой встреча ребенка с разрывами в учебно.предметном материале обес. печивается посреднической функцией специального взрослого. Образо. вательная стратегия, в которой взрослый не столько транслирует, сколь. ко организует встречу и обеспечивает положительную активность ребен. ка в преодолении «сопротивления материала», с нашей точки зрения, бе. зусловно, направлена на достижение конфликтной компетентности, по. скольку обращена не столько к эффектам вооруженности, сколько к об. разованию внутреннего ресурса, к самоизме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веденные П.А.Сергомановым [6], убедительно показывают, что технологическими особенностями развивающего обучения является спе. циальная ориентация на удержание преодолевающего разрывность в учебном материале действия в его процессуальности. Т.е. здесь отсутствует стремление к скорейшей ликвидации затруднения с помощью имеющегося ресурса, и по. лучению ожидаемого результата, а, наоборот, основное внимание сосредото. чивается на том, как происходит решение не только на доске, а «в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t>18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Хотелось бы специально подчеркнуть то чрезвычайно значимое об. стоятельство что, на наш взгляд, максимум эффективности эта стратегия принесет при условиях: 1) если критерии конфликтной компетентности обретут статус рабочих; 2) если обращение к конфликтной компетентно. сти выйдет за рамки только учебно.предмет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ревращение критериев конфликтной компетентности в рабочие свя. зано с преодолением не только стереотипов конфликтной боязни (конф. ликтофобии), но и производных от них стереотипов обучения на акту. альной трудности. Нам представляется, что поскольку некоторой конф. ликтной компетентностью в ее, так сказать, естественном виде обладает практически каждый человек, можно выделить такие ситуации автомати. зированного разрешения конфликта (латентная успешность), когда сам субъект не заметил раз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ые разрешения незамеченных конфликтов означают, что у раз. решающего имелся и был реализован определенный адекватный для дан. ного случая ресурс. Это замечание вполне относится к успешному реше. нию любых учебно.предметных задач, в тех случаях когда имеет место инсайт.решение. Именно такие ситуации необходимо специально доба. вить к учебным ситуациям, построенным на последовательном преодо. лении очевидного, фиксируемого затруд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сочетание типов учебных ситуаций создает условия для определения актуальных границ компетентности.некомпетентности (уже ставшая автоматизированная способность - становящаяся конструируе. мая 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конструирования конфликтов в учебн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конфликта в учебном взаимодействии предполага. ет специальную организацию «разрыва» в учебно.предметном материа. ле. Для того чтобы обеспечить развитие интеллектуальной способности к рефлексивно управляемому разрешению подобных конфликтов, «разрыв. ность» должна иметь определенную усложняющуюся динамику. Напри. мер, если исходить из предположения, что любое знание есть «текст» в смысле, предложенном Ж.Лаканом [80], то можно представить три уровня «разрывности» в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t>1. знаковой манип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2. предме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3. надпредметной ресурсной рефлекси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89</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уровне «разрывность» в знаковой представленности мате. риала требует нахождения соответствующих семиотических единиц, кото. рые восстановят целостность в соответствии с имеющимися образцами.</w:t>
      </w:r>
    </w:p>
    <w:p>
      <w:pPr>
        <w:pStyle w:val="Normal"/>
        <w:jc w:val="both"/>
        <w:rPr>
          <w:rFonts w:ascii="Times New Roman" w:hAnsi="Times New Roman" w:cs="Times New Roman"/>
          <w:sz w:val="24"/>
          <w:szCs w:val="24"/>
        </w:rPr>
      </w:pPr>
      <w:r>
        <w:rPr>
          <w:rFonts w:cs="Times New Roman" w:ascii="Times New Roman" w:hAnsi="Times New Roman"/>
          <w:sz w:val="24"/>
          <w:szCs w:val="24"/>
        </w:rPr>
        <w:t>Итогом прохождения (продуктивного разрешения конфликта) этого уровня является формальное освоение языковой нормы - «въязычива. ние», что обеспечивает распознавание материала данного типа. Это мо. жет быть условием восхождения к конфликтам второго уровня. На вто. ром уровне разрывность в системе предметных отношений требует на. хождения таких недостающих или неявно данных характеристик, кото. рые позволили бы интерпретировать представленный материал как пред. метно отнесенный. Например, «в каких предметных отношениях можно интерпретировать это выражение: «С2Н5ОН»? Или каких предметных ха. рактеристик не хватает для завершения этого выражения: «И мне в окош. ко постучал сентябрь багряной веткой ивы, чтоб я готов был и встречал его приход неприхотливый»? Итогом прохождения (продуктивного раз. решения конфликта) этого уровня является освоение признаков, консти. туирующих предметные отношения. Устойчивая успешность в решении подобных задач может быть условием построения конфликтов третье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м уровне «разрывность» состоит в проблемной ситуации, тре. бующей полипредметного или надпредметного (методологического) под. хода и рефлексивного определения собственного ресурса как достаточ. ного или недостаточного для действий с представленным предметным материалом в границах культурных норм работы в данной предметной области; нахождения и/или обозначения «мест» демаркации разных пред. метных областей и своей достаточности.недостаточности. Итогом про. хождения (продуктивного разрешения конфликта) этого уровня является оформление способности к поиску, созданию недостающего ресурса.</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индивидуальная динамика может строиться и в иной последовательности для реализации продуктивной конфликтности и до. стижения целей интеллектуального развития в ситуациях учения.обуче. ния. Однако подмена данного фактора (третьего) другими, т.е. преобла. дание других факторов в ситуациях учебного взаимодействия, означает неэффективное разворачивание конфликта, в том числе и по причине неправильно выбранной уровневой последовательности или незавершен. ности продуктивного разрешения конфликтов одного или нескольких уровней. При этом важно помнить, что с точки зрения нормального, т.е. актуализирующего возможные положительные ресурсы развития лично.</w:t>
      </w:r>
    </w:p>
    <w:p>
      <w:pPr>
        <w:pStyle w:val="Normal"/>
        <w:jc w:val="both"/>
        <w:rPr>
          <w:rFonts w:ascii="Times New Roman" w:hAnsi="Times New Roman" w:cs="Times New Roman"/>
          <w:sz w:val="24"/>
          <w:szCs w:val="24"/>
        </w:rPr>
      </w:pPr>
      <w:r>
        <w:rPr>
          <w:rFonts w:cs="Times New Roman" w:ascii="Times New Roman" w:hAnsi="Times New Roman"/>
          <w:sz w:val="24"/>
          <w:szCs w:val="24"/>
        </w:rPr>
        <w:t>19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ти важны все факторы как достаточный диапазон конфликтной компе. тентности. Следовательно, каждый из приведенных факторов и их соче. тания должны быть предметом специального опытного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1. Алексеев Н.Г. Использование психологических моделей мышления в изучении и диагностике шахматного творчества. - М.: Наука, 1983.</w:t>
      </w:r>
    </w:p>
    <w:p>
      <w:pPr>
        <w:pStyle w:val="Normal"/>
        <w:jc w:val="both"/>
        <w:rPr>
          <w:rFonts w:ascii="Times New Roman" w:hAnsi="Times New Roman" w:cs="Times New Roman"/>
          <w:sz w:val="24"/>
          <w:szCs w:val="24"/>
        </w:rPr>
      </w:pPr>
      <w:r>
        <w:rPr>
          <w:rFonts w:cs="Times New Roman" w:ascii="Times New Roman" w:hAnsi="Times New Roman"/>
          <w:sz w:val="24"/>
          <w:szCs w:val="24"/>
        </w:rPr>
        <w:t>2. Выготский Л.С. Соч. - М.: Педагогика, 1984 .</w:t>
      </w:r>
    </w:p>
    <w:p>
      <w:pPr>
        <w:pStyle w:val="Normal"/>
        <w:jc w:val="both"/>
        <w:rPr>
          <w:rFonts w:ascii="Times New Roman" w:hAnsi="Times New Roman" w:cs="Times New Roman"/>
          <w:sz w:val="24"/>
          <w:szCs w:val="24"/>
        </w:rPr>
      </w:pPr>
      <w:r>
        <w:rPr>
          <w:rFonts w:cs="Times New Roman" w:ascii="Times New Roman" w:hAnsi="Times New Roman"/>
          <w:sz w:val="24"/>
          <w:szCs w:val="24"/>
        </w:rPr>
        <w:t>3. Пиаже Ж. Психология интеллекта. Избранные психологические тру. ды. Просвещение, - М.: Просвещение, 1969.</w:t>
      </w:r>
    </w:p>
    <w:p>
      <w:pPr>
        <w:pStyle w:val="Normal"/>
        <w:jc w:val="both"/>
        <w:rPr>
          <w:rFonts w:ascii="Times New Roman" w:hAnsi="Times New Roman" w:cs="Times New Roman"/>
          <w:sz w:val="24"/>
          <w:szCs w:val="24"/>
        </w:rPr>
      </w:pPr>
      <w:r>
        <w:rPr>
          <w:rFonts w:cs="Times New Roman" w:ascii="Times New Roman" w:hAnsi="Times New Roman"/>
          <w:sz w:val="24"/>
          <w:szCs w:val="24"/>
        </w:rPr>
        <w:t>4. Выготский Л.С. Педология подростка. - М.: Издание бюро заочного обучения при 2 МГУ, 1930.</w:t>
      </w:r>
    </w:p>
    <w:p>
      <w:pPr>
        <w:pStyle w:val="Normal"/>
        <w:jc w:val="both"/>
        <w:rPr>
          <w:rFonts w:ascii="Times New Roman" w:hAnsi="Times New Roman" w:cs="Times New Roman"/>
          <w:sz w:val="24"/>
          <w:szCs w:val="24"/>
        </w:rPr>
      </w:pPr>
      <w:r>
        <w:rPr>
          <w:rFonts w:cs="Times New Roman" w:ascii="Times New Roman" w:hAnsi="Times New Roman"/>
          <w:sz w:val="24"/>
          <w:szCs w:val="24"/>
        </w:rPr>
        <w:t>5. Бюллетень клуба конфликтологов. - Красноярск, 1996.1999. Вып. 5.7.</w:t>
      </w:r>
    </w:p>
    <w:p>
      <w:pPr>
        <w:pStyle w:val="Normal"/>
        <w:jc w:val="both"/>
        <w:rPr>
          <w:rFonts w:ascii="Times New Roman" w:hAnsi="Times New Roman" w:cs="Times New Roman"/>
          <w:sz w:val="24"/>
          <w:szCs w:val="24"/>
        </w:rPr>
      </w:pPr>
      <w:r>
        <w:rPr>
          <w:rFonts w:cs="Times New Roman" w:ascii="Times New Roman" w:hAnsi="Times New Roman"/>
          <w:sz w:val="24"/>
          <w:szCs w:val="24"/>
        </w:rPr>
        <w:t>6. Сергоманов П.А., Хасан Б.И. Ситуация учения.обучения как конфликт. //Журнал практического психолога. 1999. № 2.</w:t>
      </w:r>
    </w:p>
    <w:p>
      <w:pPr>
        <w:pStyle w:val="Normal"/>
        <w:jc w:val="both"/>
        <w:rPr>
          <w:rFonts w:ascii="Times New Roman" w:hAnsi="Times New Roman" w:cs="Times New Roman"/>
          <w:sz w:val="24"/>
          <w:szCs w:val="24"/>
        </w:rPr>
      </w:pPr>
      <w:r>
        <w:rPr>
          <w:rFonts w:cs="Times New Roman" w:ascii="Times New Roman" w:hAnsi="Times New Roman"/>
          <w:sz w:val="24"/>
          <w:szCs w:val="24"/>
        </w:rPr>
        <w:t>1.11. Половозрастная специфика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дин миф столкнется с другим - это будет вполне реальное сотряс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изучен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1. Почему столь явное понимание половых различий в дошкольной иг. ровой деятельности (игровой материал, содержание игр, игровое про. странство и др.) не распространяется на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2. Чем обусловлены различия в образовательной мотивации? И не явля. ются ли эти различия иллюзиями некоторых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3. Какие обстоятельства мешают взрослым обеспечить детям школьные условия для нормального течения полоидентификационного процес. са? Или существующие условия можно считать достаточными?</w:t>
      </w:r>
    </w:p>
    <w:p>
      <w:pPr>
        <w:pStyle w:val="Normal"/>
        <w:jc w:val="both"/>
        <w:rPr>
          <w:rFonts w:ascii="Times New Roman" w:hAnsi="Times New Roman" w:cs="Times New Roman"/>
          <w:sz w:val="24"/>
          <w:szCs w:val="24"/>
        </w:rPr>
      </w:pPr>
      <w:r>
        <w:rPr>
          <w:rFonts w:cs="Times New Roman" w:ascii="Times New Roman" w:hAnsi="Times New Roman"/>
          <w:sz w:val="24"/>
          <w:szCs w:val="24"/>
        </w:rPr>
        <w:t>4. Какие типичные «ответы» детей на противоречивые требования школь. ной действительности связаны с попытками самостоятельного реше. ния задач половозрастной идент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немало оснований полагать, что половая принадлежность участ. ников конфликтов так же, как и их возраст, является важной характерис. тикой при выборе и осуществлении тех или иных стратегий, а в их рам.</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_191</w:t>
      </w:r>
    </w:p>
    <w:p>
      <w:pPr>
        <w:pStyle w:val="Normal"/>
        <w:jc w:val="both"/>
        <w:rPr>
          <w:rFonts w:ascii="Times New Roman" w:hAnsi="Times New Roman" w:cs="Times New Roman"/>
          <w:sz w:val="24"/>
          <w:szCs w:val="24"/>
        </w:rPr>
      </w:pPr>
      <w:r>
        <w:rPr>
          <w:rFonts w:cs="Times New Roman" w:ascii="Times New Roman" w:hAnsi="Times New Roman"/>
          <w:sz w:val="24"/>
          <w:szCs w:val="24"/>
        </w:rPr>
        <w:t>ках, разумеется, в значительной мере влияет на тактики поведения. Мож. но уверенно утверждать, что половозрастные особенности выступают в конфликте двояко. С одной стороны, именно эти особенности как иден. тификационные являются собственно теми противоречивыми обстоятель. ствами, которые образуют материал конфликта; с другой стороны, эти ментальные характеристики являются значимыми при выборе тех или иных способ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ши исследования показали, что уже предстоящий поход в школу и первые годы школьной жизни существенно различаются в переживаниях мальчиков и девочек; и они не только по.разному относятся к трудностям нового образа жизни, но и по.разному преодолевают эти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щепринято считать возрастом учебной (школьной) готовности 6. 7 лет, независимо от половой принадлежности. В это время процесс школь. ного обучения никак не учитывает уже достаточно выраженный половой диморфизм. Так, девочки и мальчики должны одинаково работать на уро. ках и отвечать общим требованиям школы. Вместе с тем при внимательном взгляде вполне очевидно, что и содержание, и формы учения дети разного пола воспринимают и строят по.разному при условии, что семейное воспи. тание и дошкольное учреждение учитывало их половую принадле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наши эмпирические данные, различия связаны с ис. точниками и характером познавательной мотивации, основаниями са. морегуляции. Достаточно убедительным примером могут служить игры дошкольников и младших школьников, имеющие хорошо выраженную половую специфику.</w:t>
      </w:r>
    </w:p>
    <w:p>
      <w:pPr>
        <w:pStyle w:val="Normal"/>
        <w:jc w:val="both"/>
        <w:rPr>
          <w:rFonts w:ascii="Times New Roman" w:hAnsi="Times New Roman" w:cs="Times New Roman"/>
          <w:sz w:val="24"/>
          <w:szCs w:val="24"/>
        </w:rPr>
      </w:pPr>
      <w:r>
        <w:rPr>
          <w:rFonts w:cs="Times New Roman" w:ascii="Times New Roman" w:hAnsi="Times New Roman"/>
          <w:sz w:val="24"/>
          <w:szCs w:val="24"/>
        </w:rPr>
        <w:t>Типичная игровая ситуация во дворе. Девочка, по виду уже школьница, пред.</w:t>
      </w:r>
    </w:p>
    <w:p>
      <w:pPr>
        <w:pStyle w:val="Normal"/>
        <w:jc w:val="both"/>
        <w:rPr>
          <w:rFonts w:ascii="Times New Roman" w:hAnsi="Times New Roman" w:cs="Times New Roman"/>
          <w:sz w:val="24"/>
          <w:szCs w:val="24"/>
        </w:rPr>
      </w:pPr>
      <w:r>
        <w:rPr>
          <w:rFonts w:cs="Times New Roman" w:ascii="Times New Roman" w:hAnsi="Times New Roman"/>
          <w:sz w:val="24"/>
          <w:szCs w:val="24"/>
        </w:rPr>
        <w:t>лагает своим явно младшим соседкам игру в школу. Она - разумеется - учи.</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ица, они - ученицы. Основой игрового сюжета является вы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ной работы, во время которой главное действующее лицо объясня.</w:t>
      </w:r>
    </w:p>
    <w:p>
      <w:pPr>
        <w:pStyle w:val="Normal"/>
        <w:jc w:val="both"/>
        <w:rPr>
          <w:rFonts w:ascii="Times New Roman" w:hAnsi="Times New Roman" w:cs="Times New Roman"/>
          <w:sz w:val="24"/>
          <w:szCs w:val="24"/>
        </w:rPr>
      </w:pPr>
      <w:r>
        <w:rPr>
          <w:rFonts w:cs="Times New Roman" w:ascii="Times New Roman" w:hAnsi="Times New Roman"/>
          <w:sz w:val="24"/>
          <w:szCs w:val="24"/>
        </w:rPr>
        <w:t>ет правила школьного поведения, хвалит или делает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учительница» спохватывается, что в ее «классе» толь.</w:t>
      </w:r>
    </w:p>
    <w:p>
      <w:pPr>
        <w:pStyle w:val="Normal"/>
        <w:jc w:val="both"/>
        <w:rPr>
          <w:rFonts w:ascii="Times New Roman" w:hAnsi="Times New Roman" w:cs="Times New Roman"/>
          <w:sz w:val="24"/>
          <w:szCs w:val="24"/>
        </w:rPr>
      </w:pPr>
      <w:r>
        <w:rPr>
          <w:rFonts w:cs="Times New Roman" w:ascii="Times New Roman" w:hAnsi="Times New Roman"/>
          <w:sz w:val="24"/>
          <w:szCs w:val="24"/>
        </w:rPr>
        <w:t>ко девочки. Этот недостаток пытаются исправить привлечением сосед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а, тоже явно дошкольника. Мальчик соглашается принять участие в</w:t>
      </w:r>
    </w:p>
    <w:p>
      <w:pPr>
        <w:pStyle w:val="Normal"/>
        <w:jc w:val="both"/>
        <w:rPr>
          <w:rFonts w:ascii="Times New Roman" w:hAnsi="Times New Roman" w:cs="Times New Roman"/>
          <w:sz w:val="24"/>
          <w:szCs w:val="24"/>
        </w:rPr>
      </w:pPr>
      <w:r>
        <w:rPr>
          <w:rFonts w:cs="Times New Roman" w:ascii="Times New Roman" w:hAnsi="Times New Roman"/>
          <w:sz w:val="24"/>
          <w:szCs w:val="24"/>
        </w:rPr>
        <w:t>игре. Других мальчиков пока поблизости не вид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мальчик появляется как участник, ему немедленно достается льви.</w:t>
      </w:r>
    </w:p>
    <w:p>
      <w:pPr>
        <w:pStyle w:val="Normal"/>
        <w:jc w:val="both"/>
        <w:rPr>
          <w:rFonts w:ascii="Times New Roman" w:hAnsi="Times New Roman" w:cs="Times New Roman"/>
          <w:sz w:val="24"/>
          <w:szCs w:val="24"/>
        </w:rPr>
      </w:pPr>
      <w:r>
        <w:rPr>
          <w:rFonts w:cs="Times New Roman" w:ascii="Times New Roman" w:hAnsi="Times New Roman"/>
          <w:sz w:val="24"/>
          <w:szCs w:val="24"/>
        </w:rPr>
        <w:t>ная доля замечаний в нарушениях правил поведения в школе, вплоть до уг.</w:t>
      </w:r>
    </w:p>
    <w:p>
      <w:pPr>
        <w:pStyle w:val="Normal"/>
        <w:jc w:val="both"/>
        <w:rPr>
          <w:rFonts w:ascii="Times New Roman" w:hAnsi="Times New Roman" w:cs="Times New Roman"/>
          <w:sz w:val="24"/>
          <w:szCs w:val="24"/>
        </w:rPr>
      </w:pPr>
      <w:r>
        <w:rPr>
          <w:rFonts w:cs="Times New Roman" w:ascii="Times New Roman" w:hAnsi="Times New Roman"/>
          <w:sz w:val="24"/>
          <w:szCs w:val="24"/>
        </w:rPr>
        <w:t>розы пожаловаться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во дворе появляется еще один мальчик, несколько старшего воз.</w:t>
      </w:r>
    </w:p>
    <w:p>
      <w:pPr>
        <w:pStyle w:val="Normal"/>
        <w:jc w:val="both"/>
        <w:rPr>
          <w:rFonts w:ascii="Times New Roman" w:hAnsi="Times New Roman" w:cs="Times New Roman"/>
          <w:sz w:val="24"/>
          <w:szCs w:val="24"/>
        </w:rPr>
      </w:pPr>
      <w:r>
        <w:rPr>
          <w:rFonts w:cs="Times New Roman" w:ascii="Times New Roman" w:hAnsi="Times New Roman"/>
          <w:sz w:val="24"/>
          <w:szCs w:val="24"/>
        </w:rPr>
        <w:t>раста, скорее всего, школьного, мальчишки немедленно объединяются и за.</w:t>
      </w:r>
    </w:p>
    <w:p>
      <w:pPr>
        <w:pStyle w:val="Normal"/>
        <w:jc w:val="both"/>
        <w:rPr>
          <w:rFonts w:ascii="Times New Roman" w:hAnsi="Times New Roman" w:cs="Times New Roman"/>
          <w:sz w:val="24"/>
          <w:szCs w:val="24"/>
        </w:rPr>
      </w:pPr>
      <w:r>
        <w:rPr>
          <w:rFonts w:cs="Times New Roman" w:ascii="Times New Roman" w:hAnsi="Times New Roman"/>
          <w:sz w:val="24"/>
          <w:szCs w:val="24"/>
        </w:rPr>
        <w:t>тевают какую.то свою игру, ничем не напоминающую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Преобладающий у мальчиков интерес к процессу и собственному ре. зультату, а не к оценке учителя, замечается многими внимательными учи. телями и исследо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19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это замечание иллюстрируется таким примером. Если девочку уст. раивает правильность решений (выполнения заданий) с точки зрения учи. теля, то мальчика интересует правильность с точки зрения понятой им логи. к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уже к 5.му классу мы часто слышали сетования учителей и роди. телей на то, что «в 1.2.м классах учился хорошо и явно способный, но потом...» Остается только добавить, что, вполне очевидно, для детей отношение учи. теля оформляется в оценочных апелляциях типа: «Ты же девочка!», где име. ется в виду, что девочке свойственно хорошо учиться, быть аккуратной, при. лежной и т.п. Это все положительные оценки. Мальчику же присуще все с противоположным знаком. Несоответствующее этим предписаниям поведе. ние в школьной жизни расценивается детьми как полонеадекватное и содер. жит в себе серьезный конфликтогенный 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условием этой типичной проблемной ситуации является отказ от выставления отметок в начальной школе. Распространение этой «инновации» на старте школьной жизни, как свидетельствуют результаты исследований [1], вступает в явное противоречие с потребностями детей в оценке со сторо. ны взрослого - учителя. Важнейшим мотивационным компонентом в учеб. ной деятельности младшего школьника является определенность в характе. ристиках собственного движения и четкая фиксация зависимости этой оп. ределенности от авторитетной внешней инстанции. По нашим данным по. лучается, что «уход» от формального оценивания вызывает у детей компен. сирующие попытки.поиск заместителей оценок, а вместе с тем тревожность, неуверенность. При этом девочки достаточно быстро находят поддержку в меньшем количестве замечаний со стороны учителя, превращая это обстоя. тельство в положительные оценки. Для мальчиков здесь возникают допол. нительные трудности, особенно для творчески ориентиров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лане, начальный школьный период в течение нескольких лет может быть охарактеризован как период борьбы педагогов с проявлени. ями пола в содержании и формах деятельности, в том числе и борьбы с помощью такого специфического ресурса, как игнорирование. При этом в силу исторически сложившейся культурной традиции борьба эта, по. видимому, направлена прежде всего против маскулин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очень много экспериментальных исследований, результаты которых свидетельствуют об отсутствии статистически значимых отли. чий в проявлении прежде всего умственных способностей и достижений у мужчин и женщин и, соответственно, мальчиков и девочек (см., напри. мер, J.Archer, 1986 [2]; М.Бернард, Г.Бойл и др., 1990 [3]; Х.Стивенсон и Х.Чен, 1990 [4]). В то же время, и на это справедливо указывают Ю.Е.Алешина и А.С.Волович, в повседневной жизни, в конкретных ситуациях мы встре. чаемся с совершенно очевидными, очень специфическими, иногда бес. сознательными, а чаще вполне осознаваемыми мальчиковыми и девичь. ими формами поведения. Причем различия наблюдаются не только на уровне образцов и проявляемых отношений - самоотношений, но и в непосредственных поведенческих актах и достаточно продолжительных, сложно организованных способах деятельности [5].</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93</w:t>
      </w:r>
    </w:p>
    <w:p>
      <w:pPr>
        <w:pStyle w:val="Normal"/>
        <w:jc w:val="both"/>
        <w:rPr>
          <w:rFonts w:ascii="Times New Roman" w:hAnsi="Times New Roman" w:cs="Times New Roman"/>
          <w:sz w:val="24"/>
          <w:szCs w:val="24"/>
        </w:rPr>
      </w:pPr>
      <w:r>
        <w:rPr>
          <w:rFonts w:cs="Times New Roman" w:ascii="Times New Roman" w:hAnsi="Times New Roman"/>
          <w:sz w:val="24"/>
          <w:szCs w:val="24"/>
        </w:rPr>
        <w:t>Мы обратили внимание на существенные различия в рисунках на свободную тему не только дошкольников, но и учащихся 2.х классов начальной школы. По условиям эксперимента детям сообщалось, что они впоследствии смогут прокомментировать рисунок. Мы это делали для того, чтобы обеспечить уча. стникам возможность рисовать именно то, что им хочется нарисовать, бе. зотносительно к тому, сумеют они это сделать хорошо или нет. Возможность комментария давала детям дополнительный ресурс для понимания взрослым содержания изображения и для коррекции уже весьма значимой в этом воз. расте взрослой оценки. Этой возможностью воспользовалось большинство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рисуночной композиции и изобразительные средства значимо различаются по половому признаку. Так, девочки предпочли статические сю. жеты с описательным констатирующим комментарием: «Это моя мама, это бабушка, это дом, это мама держит за руку брата». Или «Это поляна, на ней растут цветы, вот здесь радуга, а это светит солнце, вот зайчик спрятался в кусты».</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рисуют в основном действие. На большом количестве рисунков просто изображены линии перемещений, порой со стрелками. Только на не. значительном количестве мальчиковых рисунков были представлены сюже. ты, совсем лишенные динамики. У девочек, в свою очередь, отмечалось не. значительное количество динамичных рисунков. Комментарии мальчиков обычно содержали ту часть сюжета, которую не удалось изобразить. В то же время девочки воспользовались в рисунках гораздо более широкой цветовой гаммой (всем детям были предложены на выбор фломастеры или цветные карандаши 6.ти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у городских и сельских детей не обнаружили существенных отли. чий, за исключением того, что сельские мальчики несколько больше склон. ны к статическим сюжетам.</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зультаты убедительно подтверждают простую мысль, что дети имеют в данном возрасте уже достаточно сильно заданный половой мен. талитет, который «является фактором, опосредующим мотивацию: маль. чики проявляют ее непосредственно, в действенно.ориентированной форме, а девочки - опосредованно, в когнитивно.ориентированной фор. ме» [4, с.167]. Понятно, что одинаковые задания они должны выполнять по.разному.</w:t>
      </w:r>
    </w:p>
    <w:p>
      <w:pPr>
        <w:pStyle w:val="Normal"/>
        <w:jc w:val="both"/>
        <w:rPr>
          <w:rFonts w:ascii="Times New Roman" w:hAnsi="Times New Roman" w:cs="Times New Roman"/>
          <w:sz w:val="24"/>
          <w:szCs w:val="24"/>
        </w:rPr>
      </w:pPr>
      <w:r>
        <w:rPr>
          <w:rFonts w:cs="Times New Roman" w:ascii="Times New Roman" w:hAnsi="Times New Roman"/>
          <w:sz w:val="24"/>
          <w:szCs w:val="24"/>
        </w:rPr>
        <w:t>Увы, это довольно ординарное суждение в реальной школе остается абстрактным теоретическим тезисом.</w:t>
      </w:r>
    </w:p>
    <w:p>
      <w:pPr>
        <w:pStyle w:val="Normal"/>
        <w:jc w:val="both"/>
        <w:rPr>
          <w:rFonts w:ascii="Times New Roman" w:hAnsi="Times New Roman" w:cs="Times New Roman"/>
          <w:sz w:val="24"/>
          <w:szCs w:val="24"/>
        </w:rPr>
      </w:pPr>
      <w:r>
        <w:rPr>
          <w:rFonts w:cs="Times New Roman" w:ascii="Times New Roman" w:hAnsi="Times New Roman"/>
          <w:sz w:val="24"/>
          <w:szCs w:val="24"/>
        </w:rPr>
        <w:t>Всем без исключения учителям понятно, почему мальчики в абсолют. ном большинстве менее усидчивы, более склонны к спонтанности и раз. личного рода деструктивным действиям. Понятно, но в то же время эти отличительные особенности, так хорошо и подробно описанные и в по. пулярных источниках, и вообще в художественной литературе, удивитель. ным образом попадают в разряд отрицательных качеств, нуждающихся в коррек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а общая установка, к нашему удивлению, проявилась и в тех редких случаях, где учителями в начальной школе являются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t>19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удивительно поэтому, что мальчики уже в начальной школе испы. тывают гораздо более сильное нормативное определяющее воздействие, нежели девочки.</w:t>
      </w:r>
    </w:p>
    <w:p>
      <w:pPr>
        <w:pStyle w:val="Normal"/>
        <w:jc w:val="both"/>
        <w:rPr>
          <w:rFonts w:ascii="Times New Roman" w:hAnsi="Times New Roman" w:cs="Times New Roman"/>
          <w:sz w:val="24"/>
          <w:szCs w:val="24"/>
        </w:rPr>
      </w:pPr>
      <w:r>
        <w:rPr>
          <w:rFonts w:cs="Times New Roman" w:ascii="Times New Roman" w:hAnsi="Times New Roman"/>
          <w:sz w:val="24"/>
          <w:szCs w:val="24"/>
        </w:rPr>
        <w:t>Это тем более тревожный фактор, что именно с переходом к школь. ной жизни с ее возможностями самоутверждения и самоактуализации для мальчика, казалось бы, открывается перспектива обнаружения и присво. ения новых средств идентификации в отличие от дошкольного периода. Однако эти неявные ожидания не только не оправдываются, но и зачас. тую становятся дополнительными факторами непродуктивной конфлик. 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ам по себе нормальный и необходимый полоидентификационный конфликт в этой возрастной группе в большинстве случаев приобретает деструктивные черты, поскольку взрослые, и прежде всего педагоги, не только не создают условий для его адекватного разрешения (внимание, понимание и поддержка ментально.типологических способов деятельно. сти, наличие образцов для подражания и сравнения и т.д.), но и действу. ют «с точностью до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о в этой связи обратиться к прогнозу немецкого педагогического психолога, исследователя образования Г.Гартена, опубликованному еще в 1914 году, который практически полностью оправдался: «Так как женский рабо. чий тип во всех отношениях более школьный, для преподавателей более удоб. ный, то является опасность, что все обучение приноровится к этому типу. Мальчиков будут оценивать по внешней быстроте и ловкости девочек, и вслед. ствие этого оценка их будет неправильной и более низкой... Женский дух войдет в гимназии» [6, с. 143].</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известных и традиционных особенностей этого духа в точном соот. ветствии с основаниями и рекомендациями столетней давности заключает. ся в стремлении к искусственному сближению полов с целью их якобы вза. имного благотворного влияния друг на друга.«.. .Мальчики лучше работают на глазах у девочек, оспаривающих у них первые места. Они прилагают боль. ше усилий, чтобы отличиться, чтобы сохранить первенство сильного пола, их рвение в занятиях тем сильнее, что им трудно одержать верх; их подруги обыкновенно лучше их учатся по некоторым предметам, например, по ал. гебре, латыни» [7]. Однако декларации о симметричности исключительно по. ложительного взаимовлияния рассыпаются при обсуждении с учителями их конкретных ситуаций. И здесь сразу же со всей очевидностью выступает пред. ставление о положительном влиянии девочек на мальчиков. Это очень ус. тойчивое и распространенное мнение с крайне редкими исключениями. Обычно действия учителя буквально направлены на формирование пар: за одной партой или во время прогулок и других передвижений, «разбившись по парам». При этом обычна практика специального подбора пары для дос. тижения определенного э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еследуя вполне понятные прагматические цели, учитель часто, к сожалению, напрочь забывает о том, что в этом возрасте уже вполне раз.</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195</w:t>
      </w:r>
    </w:p>
    <w:p>
      <w:pPr>
        <w:pStyle w:val="Normal"/>
        <w:jc w:val="both"/>
        <w:rPr>
          <w:rFonts w:ascii="Times New Roman" w:hAnsi="Times New Roman" w:cs="Times New Roman"/>
          <w:sz w:val="24"/>
          <w:szCs w:val="24"/>
        </w:rPr>
      </w:pPr>
      <w:r>
        <w:rPr>
          <w:rFonts w:cs="Times New Roman" w:ascii="Times New Roman" w:hAnsi="Times New Roman"/>
          <w:sz w:val="24"/>
          <w:szCs w:val="24"/>
        </w:rPr>
        <w:t>вит живой интерес друг к другу именно как к представителям иного пола. Что уже формируются первые устойчивые привязанности, составляющие серьезные переживания, очень сильно влияющие на самооценку. Наша консультационная практика дает немало примеров резкого падения ин. тереса к школе вплоть до невротической симптоматики, за которыми стоят ситуации волевого решения учителя о «пристройке» мальчика к девочке ил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Дети находят порой удивительные способы защиты от учительского произ. вола. Так, один мальчик по секрету сообщил маме, что он не хочет сидеть с этой девочкой потому, что у нее вши. Встревоженная мама отправилась к учи. тельнице с предупреждением о том, что у нее в классе есть случай педикуле. за. Учительница немедленно вызвала маму девочки, с которой от сообщен. ной ей новости чуть не случился обморок. Об этом случае стало известно, в том числе и детям, что резко и совершенно незаслуженно изменило отноше. ние сверстников к девочке. Разумеется, никакого педикулеза у девочки не было, но осадок от происшествия был весьма неприятный.</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самими детьми успешности складывающихся взаимоотноше. ний во многом формирует половую идентичность. При этом важны не только парные отношения, но и внутригрупповые, и то, как взрослые от. носятся к этому факту.</w:t>
      </w:r>
    </w:p>
    <w:p>
      <w:pPr>
        <w:pStyle w:val="Normal"/>
        <w:jc w:val="both"/>
        <w:rPr>
          <w:rFonts w:ascii="Times New Roman" w:hAnsi="Times New Roman" w:cs="Times New Roman"/>
          <w:sz w:val="24"/>
          <w:szCs w:val="24"/>
        </w:rPr>
      </w:pPr>
      <w:r>
        <w:rPr>
          <w:rFonts w:cs="Times New Roman" w:ascii="Times New Roman" w:hAnsi="Times New Roman"/>
          <w:sz w:val="24"/>
          <w:szCs w:val="24"/>
        </w:rPr>
        <w:t>Половая самоидентификация в это время входит во вторую фазу, ког. да ребенок уже не просто принимает телесно и извне оформленное по. лоопределенное «Я», но начинает активно использовать новые, теперь уже поведенческие психологически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эти ориентации как дифференцированные в значительной мере проявляются в специфике спонт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понтанность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 половые различия в принятии заданий от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Мы обращали внимание на характер и содержание задаваемых детьми воп. росов, возникающих у мальчиков и девочек, и способы их решения (т.е. удов. летворенность от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Из каждой тысячи вопросов, заданных мальчиками, учащимися 2.х классов, в связи с математическими заданиями (учитывались любые вопросы, обра. щенные к учителю), свыше 300 вопросов касались продвижения в материа. ле, уточнения задания с точки зрения его понимания. Из каждой тысячи воп. росов, заданных девочками, учащимися этих же классов, на этих же уроках, только около 60 касались собственно материала задания. В то же время, распределение содержания вопросов и удовлетворенность ответами очевидно показывают, что у девочек существенно преобладает ори. ентация на установление отношения с учителем, которое для мальчиков чаще всего является промежуточным условием, за реализацией которого следует углубление в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19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наблюдение подтверждается и спонтанным поведением на пере. менах.</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девочек к учительнице и реализация вербального и тактиль. ного контактов вполне очевидны и в первые два года не просто лично значимы, но и обеспечивают статус в классе. Начатое на перемене, такое движение продолжается на уроке. Соответствующий контакт, судя по удов. летворенности, есть цель, материал же задания - средство и повод.</w:t>
      </w:r>
    </w:p>
    <w:p>
      <w:pPr>
        <w:pStyle w:val="Normal"/>
        <w:jc w:val="both"/>
        <w:rPr>
          <w:rFonts w:ascii="Times New Roman" w:hAnsi="Times New Roman" w:cs="Times New Roman"/>
          <w:sz w:val="24"/>
          <w:szCs w:val="24"/>
        </w:rPr>
      </w:pPr>
      <w:r>
        <w:rPr>
          <w:rFonts w:cs="Times New Roman" w:ascii="Times New Roman" w:hAnsi="Times New Roman"/>
          <w:sz w:val="24"/>
          <w:szCs w:val="24"/>
        </w:rPr>
        <w:t>Судя по тому, что большая часть мальчиков, задававших содержатель. ные вопросы, не удовлетворялась однозначными ответами учителя, их воп. росы преследуют други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ы в этом аспекте результаты исследований, проведенных среди учащихся 2.х классов городских школ. Интервью было посвящено учебной самооценке и содержало ряд вопросов, ответы на которые требовали обо. снований. Исследование проводилось в начале учебного года и касалось со. бытий прошлого. Детям задавался вопрос о том, хорошо ли они учатся и ка. ким образом они это определяют. В итоге выяснилось, что для мальчиков более характерно обоснование типа:</w:t>
      </w:r>
    </w:p>
    <w:p>
      <w:pPr>
        <w:pStyle w:val="Normal"/>
        <w:jc w:val="both"/>
        <w:rPr>
          <w:rFonts w:ascii="Times New Roman" w:hAnsi="Times New Roman" w:cs="Times New Roman"/>
          <w:sz w:val="24"/>
          <w:szCs w:val="24"/>
        </w:rPr>
      </w:pPr>
      <w:r>
        <w:rPr>
          <w:rFonts w:cs="Times New Roman" w:ascii="Times New Roman" w:hAnsi="Times New Roman"/>
          <w:sz w:val="24"/>
          <w:szCs w:val="24"/>
        </w:rPr>
        <w:t>- Я учусь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А как ты определил, что хорошо учишься?</w:t>
      </w:r>
    </w:p>
    <w:p>
      <w:pPr>
        <w:pStyle w:val="Normal"/>
        <w:jc w:val="both"/>
        <w:rPr>
          <w:rFonts w:ascii="Times New Roman" w:hAnsi="Times New Roman" w:cs="Times New Roman"/>
          <w:sz w:val="24"/>
          <w:szCs w:val="24"/>
        </w:rPr>
      </w:pPr>
      <w:r>
        <w:rPr>
          <w:rFonts w:cs="Times New Roman" w:ascii="Times New Roman" w:hAnsi="Times New Roman"/>
          <w:sz w:val="24"/>
          <w:szCs w:val="24"/>
        </w:rPr>
        <w:t>- Я умею читать и писать, я знаю умножение, я уже получал пятерки, а четве. рок у меня меньше, чем у Саши и Коли.</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вочек:</w:t>
      </w:r>
    </w:p>
    <w:p>
      <w:pPr>
        <w:pStyle w:val="Normal"/>
        <w:jc w:val="both"/>
        <w:rPr>
          <w:rFonts w:ascii="Times New Roman" w:hAnsi="Times New Roman" w:cs="Times New Roman"/>
          <w:sz w:val="24"/>
          <w:szCs w:val="24"/>
        </w:rPr>
      </w:pPr>
      <w:r>
        <w:rPr>
          <w:rFonts w:cs="Times New Roman" w:ascii="Times New Roman" w:hAnsi="Times New Roman"/>
          <w:sz w:val="24"/>
          <w:szCs w:val="24"/>
        </w:rPr>
        <w:t>- Я учусь хорошо ... У меня одни пятерки и В.Н. (учительница) хвалила меня мам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для девочек горизонтальный статус оказался гораздо менее значимым, чем для мальчиков.</w:t>
      </w:r>
    </w:p>
    <w:p>
      <w:pPr>
        <w:pStyle w:val="Normal"/>
        <w:jc w:val="both"/>
        <w:rPr>
          <w:rFonts w:ascii="Times New Roman" w:hAnsi="Times New Roman" w:cs="Times New Roman"/>
          <w:sz w:val="24"/>
          <w:szCs w:val="24"/>
        </w:rPr>
      </w:pPr>
      <w:r>
        <w:rPr>
          <w:rFonts w:cs="Times New Roman" w:ascii="Times New Roman" w:hAnsi="Times New Roman"/>
          <w:sz w:val="24"/>
          <w:szCs w:val="24"/>
        </w:rPr>
        <w:t>Мы отметили еще одно обстоятельство: та часть девочек, которая стреми. лась не столько к контакту с учителем, сколько «вглубь» материала, чаще все. го и в других ситуациях демонстрирует мальчиковое поведение, т.е. на пере. менах не тянется к учительнице и не остается в классе, а предпочитает дина. мичное и широкое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У мальчиков в этом возрасте уже как значимая отмечается ориента. ция на статус среди сверстников. Недостаток этого статуса переживается ими сильнее, чем девочками. У девочек представление о статусе в класс. ной группе часто определяется одобрением (желательно публичным и демонстративным) учителя. Для мальчиков эта оценка не преде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еще одна особенность, связанная с тем, что детская самооцен. ка не просто сильно зависит от успеха в учебной деятельности и в этой связи - от отношения учителя (при традиционных сценариях обучения и формальном понимании учебности), но имеет еще и субъективные поло. ролевые детерминант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чевидно, что дети воспринимают учителя (учительни. цу) именно как женщину. Но если у девочек такое отождествление обога. щает их контакты и служит дополнительной мотивацией сближения, т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97</w:t>
      </w:r>
    </w:p>
    <w:p>
      <w:pPr>
        <w:pStyle w:val="Normal"/>
        <w:jc w:val="both"/>
        <w:rPr>
          <w:rFonts w:ascii="Times New Roman" w:hAnsi="Times New Roman" w:cs="Times New Roman"/>
          <w:sz w:val="24"/>
          <w:szCs w:val="24"/>
        </w:rPr>
      </w:pPr>
      <w:r>
        <w:rPr>
          <w:rFonts w:cs="Times New Roman" w:ascii="Times New Roman" w:hAnsi="Times New Roman"/>
          <w:sz w:val="24"/>
          <w:szCs w:val="24"/>
        </w:rPr>
        <w:t>для мальчиков такая линия поведения чаще всего неприемлема в силу необходимости маскулинной самоидентификации, а это диктует прямо противоположные «девчоночьим» формы поведения и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наблюдаем такие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ница подкрепляет свое положительное отношение к ребенку погла. живанием, прижиманием, держанием за руку. Это подчеркнуто интимное от. ношение сродни материнскому. Многие дети стремятся к таким контактам. И эти многие - в основном девочки. Мальчики не только редко появляются в интимном окружении учительницы, мы замечали, что попытки учителей при. менять к мальчикам такие формы приближения встречают сопротивление (если, конечно, учитель не мужчина). Такого рода отношения для мальчиков помечены как немужские, и они их избегают, хотя мы уверены, что субъек. тивная, личная значимость этих форм отношений и для мальчиков весьма велика. Но они вынуждены разрешать конфликт выбора форм поведения в пользу жестко полоролевого просто потому, что это один из немногих кана. лов реализации такого поведения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чительница для мальчика обычно выступает как фи. гура, специально оформляемая только как функциональная и достаточно отчужденная, мало способствующая формированию полоадекватного са. 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вочек же в большинстве случаев учительница выступает не толь. ко в функционализированной роли, но и как личность интимно значи. мая, еще один образец ментального (для себя) поведения, часто иденти. фицирующийся или по крайней мере рассматриваемый в одном ряду с материнс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у девочек группирование между собой по критерию прибли. женности к учителю и средоточение вокруг нее как бы на разных концен. трических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t>У мальчиков в этой возрастной группе еще не замечается тенденций к устойчивому группированию и очень много истероидной спонтаннос. ти (неосознанного стремления во что бы то ни стало обратить на себя внимание, в том числе и негативное) - как следствие разрешения конф. ликта притяжения.отвергания учительницы.</w:t>
      </w:r>
    </w:p>
    <w:p>
      <w:pPr>
        <w:pStyle w:val="Normal"/>
        <w:jc w:val="both"/>
        <w:rPr>
          <w:rFonts w:ascii="Times New Roman" w:hAnsi="Times New Roman" w:cs="Times New Roman"/>
          <w:sz w:val="24"/>
          <w:szCs w:val="24"/>
        </w:rPr>
      </w:pPr>
      <w:r>
        <w:rPr>
          <w:rFonts w:cs="Times New Roman" w:ascii="Times New Roman" w:hAnsi="Times New Roman"/>
          <w:sz w:val="24"/>
          <w:szCs w:val="24"/>
        </w:rPr>
        <w:t>Мы хотели бы специально обратить внимание учителей на то, что чаще всего они в этих условиях идут на поводу весьма непродуктивно развора. чивающихся событий и обычно способствуют именно неадекватным раз. решениям детски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шаг усложнения проблемы связан с пубертатным перио. дом. Здесь очевидное хронологическое опережение в развитии девочек сразу же заявляет о себе как в условиях содержательной учебной работы, так и в формах межличностных и межгрупповых отношений. Наблюде. ния показывают, что в 5.6.х классах школы девочки доминируют физи.</w:t>
      </w:r>
    </w:p>
    <w:p>
      <w:pPr>
        <w:pStyle w:val="Normal"/>
        <w:jc w:val="both"/>
        <w:rPr>
          <w:rFonts w:ascii="Times New Roman" w:hAnsi="Times New Roman" w:cs="Times New Roman"/>
          <w:sz w:val="24"/>
          <w:szCs w:val="24"/>
        </w:rPr>
      </w:pPr>
      <w:r>
        <w:rPr>
          <w:rFonts w:cs="Times New Roman" w:ascii="Times New Roman" w:hAnsi="Times New Roman"/>
          <w:sz w:val="24"/>
          <w:szCs w:val="24"/>
        </w:rPr>
        <w:t>19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чески, интеллектуально и социально, что позволяет им занимать ведущие организационные роли. По сравнению с периодом начальной школы де. вочки начинают значительно опережать мальчиков в учебной успевае. мости (по принятым в настоящее время критериям оцен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этот период характерен и существенными изменениями межиндивидуальных отношений. Новое психосоматическое состояние девочки вызывает не только повышенное внимание к себе, но и требо. вание нового отношения со стороны окружающих, в том числе - а мо. жет быть, прежде всего - иного пола. У сверстников эти требования (ко. нечно, еще неясно и неадекватно выражаемые) не находят понимания и соответствующего ответа. С этим связано демонстративно акцентирован. ное размежевание по половому признаку. При этом обособление дево. чек носит и явно дискриминационный характер по отношению к маль. чикам. Вместе с тем, игнорирование мальчиков в 10.12.летний возраст. ной период сочетается с признанием и желательностью (по данным ин. тервьюирования) совместного обучения и взаимодействия. В то же вре. мя у мальчиков в этом возрасте появляется тенденция не только к избе. ганию общения с противоположным полом, но к полному размежеванию, сочетающемуся с короткими, преимущественно агрессивно окрашенны. ми конт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Эти формы поведения и взаимодействия не только ежедневно и еже. часно воспроизводятся, закрепляясь, они еще и фиксируются с помощью учителей, поощряющих прилежание, учебную успешность, усидчивость и - что очень важно - требующих от мальчиков понимания сложившего. ся положения и социально позитивного (адекватного особенностям пе. риода полового созревания) отношения к слабому полу. А этот пол - вер. нее, его представительницы - в субъективной интерпретации мальчика вовсе не слабый, а часто даже наоборот, и требуемые женским полом при. вилегии совершенно ему непонятн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фициальная педагогическая установка сама по себе непоследовательна: с одной стороны, она декларирует паритетность в от. ношениях, с другой - требует от одного пола признания своеобразного приоритета другого пола. И все это в целом, в свою очередь, приходит в противоречие с субъективной действительностью людей, включенных в организованный учеб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Мы хотели бы зафиксировать здесь очень емкую конфликтогенную зону, в которой берут начало многие конфликты школьной жизни: меж. личностные (в детском сообществе), внутренние, конфликты детей со взрослыми и пр. По.видимому, в последних конфликтах реализуется один</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199</w:t>
      </w:r>
    </w:p>
    <w:p>
      <w:pPr>
        <w:pStyle w:val="Normal"/>
        <w:jc w:val="both"/>
        <w:rPr>
          <w:rFonts w:ascii="Times New Roman" w:hAnsi="Times New Roman" w:cs="Times New Roman"/>
          <w:sz w:val="24"/>
          <w:szCs w:val="24"/>
        </w:rPr>
      </w:pPr>
      <w:r>
        <w:rPr>
          <w:rFonts w:cs="Times New Roman" w:ascii="Times New Roman" w:hAnsi="Times New Roman"/>
          <w:sz w:val="24"/>
          <w:szCs w:val="24"/>
        </w:rPr>
        <w:t>из механизмов компенсации, толкающий подростков на специфические девиантные (социальные отклонения) и аддиктивные (разного рода за. висимости, в том числе и от психоактивных веществ) формы поведения защитного самоутверждающегося типа.</w:t>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построения современного образовательного процесса приво. дит в подростковом возрасте к резкому различию в отношениях к требо. ваниям школы. Если у девочек отношение достаточно лояльное к формам и содержанию учебной работы, а в целом критичное к социальным фор. мам, то у мальчиков резко выражен негативизм не только к системе школь. ных взаимоотношений, но и к учебной работе вообще. В результате тако. го распределения ситуация принятия решения о дальнейшем образова. нии после окончания школы второй ступени у девушек в значительной мере опирается на «приличные» результаты учебы, у мальчиков же в боль. шей степени - на социальный стереотип и семейное давление, зачастую не подкрепленное соответствующим уровнем базовой подготовки. Да и школьная администрация неохотно идет на перевод в старшую школу уче. ников.аутсайдер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складывается картина, когда на высшее образование в основном претендуют представители женского пола. Ситуация во многих высших учебных заведениях сейчас такова, что на технических, традиционно муж. ских, специальностях считается удачным 50%.е распределение студентов по половой принадл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половозрастной специфичности, конфликтогенность образовательным процессам придает не только культурно.исторический и конкретный социальный контекст и организованная форма образова. тельных институтов, но и собственные ментальные характеристики их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каждого взрослого само собой разумеется, что мальчики и девоч. ки достаточно рано демонстрируют различие интересов как в силу реа. лизации природных биологических потенциалов, так и благодаря опре. деленности и предписаниям извне. Известный французский психолог Ж.Лакан подчеркивал, что пол - это не только врожденное качество, но и результат функционирования живого языка, рассуждения, согласно внут. ренней логике которого каждый предмет называется «он» или «она» [8]. Важнейшим моментом становления половой идентичности признается видение и называние пола другими; таким образом, формирование пола осуществляется через встречу с другими. Неудивительно поэтому, что и отношение к первым порциям унифицированного учебного материала у мальчиков и девочек заметно различно.</w:t>
      </w:r>
    </w:p>
    <w:p>
      <w:pPr>
        <w:pStyle w:val="Normal"/>
        <w:jc w:val="both"/>
        <w:rPr>
          <w:rFonts w:ascii="Times New Roman" w:hAnsi="Times New Roman" w:cs="Times New Roman"/>
          <w:sz w:val="24"/>
          <w:szCs w:val="24"/>
        </w:rPr>
      </w:pPr>
      <w:r>
        <w:rPr>
          <w:rFonts w:cs="Times New Roman" w:ascii="Times New Roman" w:hAnsi="Times New Roman"/>
          <w:sz w:val="24"/>
          <w:szCs w:val="24"/>
        </w:rPr>
        <w:t>20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м часто приходилось и приходится иметь дело со случаями жест. кого неприятия детьми учебности потому, что произошло столкновение отношения, конструируемого учителем с целью повышения учебной мо. тивации, с собственным, складывающимся отношением, имеющим со. всем другую мотивационную основу. Эффект, как правило, обратный учительским намер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еще не все, так как ребенок в таких условиях вынужден связы. вать два опыта в один. И в этом, на наш взгляд, суть того конфликта, в который он искусственно ввергается: опыт социальной «производствен. но.учебной» деятельности и опыт межличностных межполовых отноше. ний. Эти две разновидности опыта являются источниками формирова. ния совершенно разных, но смешиваемых теперь самооценок. Здесь все. гда опасно любое подавление в угоду другому. Одна стратегия приводит к потере спонтанности и конформизму, другая - к социальной неадекват. 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спределение социальных ролей в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Класс, представляя собой определенную извне формальную группу, обычно за период начальной школы воспринимается членами этой груп. пы еще и как привычное, достаточно замкнутое сообщество со своей ро. левой иерархией. И если в начальной школе на вершине классной иерар. хии находилась учительница, а все остальные распределялись по уровням в зависимости от степени близости к ней и от ее оценок, то в основной школе (вторая ступень), ситуация существенно меняется. Уже к концу 5. го класса учитель, классный руководитель, достаточно часто вообще не включается подростками в структуру классной группы. Ведущая роль в классной иерархии теперь принадлежит лидерам, выдвигающимся сами. ми учащимися из сво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в начале периода это сменяющиеся по ситуации два лидера: один - мальчишеской классной группировки, другой - девичьей. Ни тот, ни другой, как правило, не имеют существенного влияния на группиров. ки противоположн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С исчезновением из современной школы официальных обществен. ных организаций (октябрята, пионеры, комсомольцы) внешне признан. ное формальное лидерство определяется на основании других инициа. тив. Несмотря на смену статуса классного руководителя, эта фигура оста. ется достаточно влиятельной уже в силу своих должностных возможнос. тей. Его предпочтения, доверие и организационные поручения создают поддержку, как правило, лидеру девичьей группировки. Здесь слож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01</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ая закономерность, не без исключений, конечно, но достаточ. но выраж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Наши исследования показали, что моменты перехода в основную школу и начала полового созревания (и в этой связи значительных теле. сных изменений) совпадают у сравнительно небольшой группы девочек в классе. Именно из них чаще всего выделяются наиболее физически раз. витые, крупные. Любопытно, что показатели роста как.то странным об. разом связываются и учителями, и учениками с признаками старшинства. При малейших попытках анализа все без исключений отмечают вполне понятное несовпадение этих характеристик, но в обыденных ситуациях девочкам большего роста непроизвольно приписываются черты большей взрослости. Иногда это совпадает, иногда - нет. В любом случае на девоч. ку в предпубертатный или пубертатный период ложится дополнительная нагрузка, которой ее награждает учительница как знаком доверия и осо. бой близости. Попытки соответствовать этому присвоенному маркеру без достаточного на то ресурса и в случаях несовпадения с действительным авторитетом в группе часто приводят к проявлениям истероидного типа, эмоциональным вспышкам и групповым деструктивным процессам.</w:t>
      </w:r>
    </w:p>
    <w:p>
      <w:pPr>
        <w:pStyle w:val="Normal"/>
        <w:jc w:val="both"/>
        <w:rPr>
          <w:rFonts w:ascii="Times New Roman" w:hAnsi="Times New Roman" w:cs="Times New Roman"/>
          <w:sz w:val="24"/>
          <w:szCs w:val="24"/>
        </w:rPr>
      </w:pPr>
      <w:r>
        <w:rPr>
          <w:rFonts w:cs="Times New Roman" w:ascii="Times New Roman" w:hAnsi="Times New Roman"/>
          <w:sz w:val="24"/>
          <w:szCs w:val="24"/>
        </w:rPr>
        <w:t>По нашим данным, обычный класс, несмотря на огромные затраты педагогических сил, никогда не представляет собой некий единый кол. лектив с четкой пирамидальной иерархией.</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для начального периода во втором школьном возрасте уже характерны довольно устойчивые группировки внутри класса. Обычно идет такой неуравновешенный по периодам про. цесс как бы проб групповых образований с попытками смены «микроли. деров». В девичьей среде обычно наибольшим авторитетом обладает наи. более «продвинутая» в пубертатном процессе девочка. У мальчишек - наи. более независимый, активный, физически развитый.</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учебной успешности как признак авторитета уже в начале периода имеет сравнительно невысокое значение, к середине - рассмат. ривается только как дополнительный, но не безусловный. Эти результаты существенно расходятся с показателями, полученными в той же возраст. ной группе школьников США. У американских подростков, по данным ин. тервью, успеваемость вполне конкурирует с формальным социальным ста. тусом [9, с.32 1.329]. Мы полагаем, что это отличие обусловлено стабиль. ностью высокого статуса образования как общенациональной характери. стики ситуации в США. В нашей же стране этот статус весьма нестабилен.</w:t>
      </w:r>
    </w:p>
    <w:p>
      <w:pPr>
        <w:pStyle w:val="Normal"/>
        <w:jc w:val="both"/>
        <w:rPr>
          <w:rFonts w:ascii="Times New Roman" w:hAnsi="Times New Roman" w:cs="Times New Roman"/>
          <w:sz w:val="24"/>
          <w:szCs w:val="24"/>
        </w:rPr>
      </w:pPr>
      <w:r>
        <w:rPr>
          <w:rFonts w:cs="Times New Roman" w:ascii="Times New Roman" w:hAnsi="Times New Roman"/>
          <w:sz w:val="24"/>
          <w:szCs w:val="24"/>
        </w:rPr>
        <w:t>Как закономерный процесс мы можем отметить внутригрупповую по. ляризацию в обеих половинах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20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женской половине - по очевидным признакам маскулинности - фе. мин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мужской - по признакам интеллектуального или физического раз. 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и, ориентированные на традиционные фемининные образцы внешно. сти и поведения, как правило, отличаются большей дистанцией от мужских групп, которая в начале и середине периода (5.7 классы) выглядит буквально как стремление к изоляции. Обычно лидером в такой группе выступает де. вочка, признанная самой красивой; предпочтения «примы» класса, как пра. вило, становятся групповой нормой. Важно, что несмотря на значительную дистанцированность этой девичьей группы от мальчишеской, она неизмен. но пользуется вниманием. В начале периода это внимание проявляется как подчеркнутая оппозиция - противопоставление вплоть до открытых «воен. ных» действий. В конце - превращается в стремление к сближению. Ориентация на маскулинный тип у девочек в основной школе выражена зна. чительно слабее, и вплоть до 8.го класса нам не удалось выявить сколько. нибудь устойчивых группировок, формирующихся по этому признаку. Обыч. но в классе выделяются одиночки, поведение и внешние данные которых подчеркнуто мальчишеские. Эти девочки гораздо менее дистанцированы от мужских групп и тоже пользуются вниманием с их стороны, но как «свои». Чем ближе к школе третьей ступени, тем более явно эти девочки оформляют. ся как специфическая группа, альтернативная фемининной. Эти девочки тя. готеют к силовым видам спорта и чаще всего стремятся к компенсации сво. ей, с их точки зрения, женской непривлек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о, что к 8.му классу на крайних точках этих полюсов, как правило, складывается индифферентное отношение к учебной успевае. мости. Появляется некий образ собственной успешности, не связанный с хорошей учебой.</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 это ориентация на свои внешние данные и ожида. ния социальной успешности в связи с ними. Современная ситуация, все средства массовой коммуникации, массовая культура услужливо и в из. бытке демонстрируют великое множество подобных вариантов. Сейчас это буквально образ звезды.</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 это присоединение к сложившейся мужской оппозици. онности к школьным формам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 для первого, и для второго вариантов характерна установка на простые формы деятельности, не требующие больших умственных затрат, хотя в со. обществе это идеологизируется иначе. Например, работа моделью обсужда. ется как титанический труд, требующий чуть ли не дюжинного ума.</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овая поляризация традиционно формирует у одного полюса «яйцеголовых», которые хоть и относятся друг к другу с уважением, но не имеют устойчивых и все время актуализируемых корпоративных связей; у другого полюса - «крепышей» и «крутых», чьи корпоративные связи как раз очень выражены, а сами группировки очень активны и экспансивны,</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03</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бесконечно заняты самоутверждением и доказательством че. рез внешне активные формы самим себе собственной знач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считаем необходимым обратить внимание на малозаметные про. межуточные образования между отмеченными полюсами. Как правило, это своеобразный «народ», который в той или иной мере пытается следовать то за одними лидерами, то за другими. Причем для подростков субъектив. но ясна принадлежность к этой прослойке. Обычно такая принадлежность и устраивает подростка (в этом плане мы не заметили существенных по. ловых различий), и не устраивает одновременно. Основная проблема «на. рода» - это неочевидность полоидентификационных характеристик по сравнению с ярко представленными полюсами. В связи с тем что иденти. фикационные потребности таким подросткам свойственны нисколько не в меньшей мере, можно говорить о том, что именно эта прослойка испы. тывает наибольшую фрустрацию во втором школьном возрасте в силу еще большей по сравнению с «успешными» сверстниками суженностью кана. лов самореализации. Поэтому при выделении так называемых групп рис. ка необходимо, на наш взгляд, серьезно изучать не только тех, кто броса. ется в глаза, но и тех, кто представляет, по мнению многих учителей и пси. хологов, надежную середину. В целом ряде типичных сексуальных или кри. минальных ситуаций «народ» является «движущей силой», исполнителем воли лидеров с одной только целью - доказать сообществу и себе соответ. ствующую идентичность. Чаще всего умным лидерам это обстоятельство достаточно ясно и успешно используется ими для манипуляций.</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в настоящее время других оснований классной организо. ванности, кроме со(вместной учебы, т.е. нахождения во время обучения в одном месте, по понятным причинам открывает возможности для фор. мирования спонтанных совместностей, прежде всего по половому при. знаку и по активности общесоциальных проявлений. Выдвигающиеся на волне этих процессов подростковые лидеры еще вполне расположены к принятию взрослого влияния со стороны педагогов, но уже предъявляют им очень серьезные требования, связанные с достаточной определенно. стью мужского и женского типов и в значительной мере в этой связи с социальной успеш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содержательной нагруженности образовательных про. цессов во втором школьном возрасте можно смело говорить о приорите. те для подростков идентификационно ясного материала межличностных и самооценочных отношений над сравнительно неясным в этом отноше. нии учебно.предметным материалом. Такое положение вещей никак нельзя признать удовлетвор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20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бокость оснований для первых серьезных проб социального ли. дирования, узость диапазона ролей в подростковых структурах не только искажают нормальное течение процессов половой идентификации и са. моопределения, но и формируют весьма ограниченные образцы межлич. ностных и внутриорганизацио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ментальная безадресность обучающих стратегий и учеб. ного материала во втором школьном возрасте приводит к таким рассог. ласованиям между организованными образовательными программами и возрастными потребностями подростков, что получается как бы два жиз. ненных пространства, достаточно автономных, но вынужденных к сосу. ще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Мы полагаем, что следует всерьез работать над школьными формами обеспечения культурного полового размежевания как весьма значимого для продуктивного разрешения конфликтов половозрастной идентифи. кации и тем самым для разрешения возрастного кризиса. Организацион. но.формальное и содержательное обеспечение определенной дистанции между разнополыми группами, но ни в коем случае не полная сегрегация, задает специфическое пространство преод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истанция оформлена и структурирована, значит и ее прохож. дение этапно и образовательно насыщено. Отсюда преодоление есть спе. циальное условие, в котором формируется способность к совместности. В нем работает сразу два механизма: сближение как ценность (!) и созда. ние себя (!) для достижения этой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педагогические разработки в этой области уверенно мо. гут исходить из того, что осознание себя как отделенного, сближающего. ся, существенно более продуктивно и целесообразно в нравственном от. ношении, чем стремление разорвать навязанные связи и противопоста. вить себя целому. Работа может быть направлена не на уход, а на прибли. жение, не на разрушение, а на восстановление, созидание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1. Францен О .А. Проблема оценки и отметки в развивающем обучении. // Материалы 2.й научно.практической конференции «Педагогика развития и перемены в российском образовании». - Красноярск, 199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Archer J. Gender stereotyping of school subjects. / Psychologist. 1992, №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Bernard M. E., Boyle G., Jackling B. F. Sex Role Identity and mental Ability. // Person. Individ. Diff. 1990. Vol. 11. № 3.</w:t>
      </w:r>
    </w:p>
    <w:p>
      <w:pPr>
        <w:pStyle w:val="Normal"/>
        <w:jc w:val="both"/>
        <w:rPr/>
      </w:pPr>
      <w:r>
        <w:rPr>
          <w:rFonts w:cs="Times New Roman" w:ascii="Times New Roman" w:hAnsi="Times New Roman"/>
          <w:sz w:val="24"/>
          <w:szCs w:val="24"/>
          <w:lang w:val="en-US"/>
        </w:rPr>
        <w:t xml:space="preserve">4. Stevenson H. W., Chen C., Booth J. Influencts of schooling and academic achievement. // Sex Rjles. </w:t>
      </w:r>
      <w:r>
        <w:rPr>
          <w:rFonts w:cs="Times New Roman" w:ascii="Times New Roman" w:hAnsi="Times New Roman"/>
          <w:sz w:val="24"/>
          <w:szCs w:val="24"/>
        </w:rPr>
        <w:t>1990. 23. № 9.10.</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05</w:t>
      </w:r>
    </w:p>
    <w:p>
      <w:pPr>
        <w:pStyle w:val="Normal"/>
        <w:jc w:val="both"/>
        <w:rPr>
          <w:rFonts w:ascii="Times New Roman" w:hAnsi="Times New Roman" w:cs="Times New Roman"/>
          <w:sz w:val="24"/>
          <w:szCs w:val="24"/>
        </w:rPr>
      </w:pPr>
      <w:r>
        <w:rPr>
          <w:rFonts w:cs="Times New Roman" w:ascii="Times New Roman" w:hAnsi="Times New Roman"/>
          <w:sz w:val="24"/>
          <w:szCs w:val="24"/>
        </w:rPr>
        <w:t>5. Алешина Ю. Е., Волович А.С. Проблемы усвоения ролей мужчины и женщины. // Вопр. психологии. 1991. № 4.</w:t>
      </w:r>
    </w:p>
    <w:p>
      <w:pPr>
        <w:pStyle w:val="Normal"/>
        <w:jc w:val="both"/>
        <w:rPr>
          <w:rFonts w:ascii="Times New Roman" w:hAnsi="Times New Roman" w:cs="Times New Roman"/>
          <w:sz w:val="24"/>
          <w:szCs w:val="24"/>
        </w:rPr>
      </w:pPr>
      <w:r>
        <w:rPr>
          <w:rFonts w:cs="Times New Roman" w:ascii="Times New Roman" w:hAnsi="Times New Roman"/>
          <w:sz w:val="24"/>
          <w:szCs w:val="24"/>
        </w:rPr>
        <w:t>6. Гартен Г. К вопросу о совместном воспитании. // Новые идеи в педаго. гике. Сб. 4. Совместное обучение. / Под ред. Г.Г.Зоргенфрея. - СПб.: Изд.во Образование, 1914.</w:t>
      </w:r>
    </w:p>
    <w:p>
      <w:pPr>
        <w:pStyle w:val="Normal"/>
        <w:jc w:val="both"/>
        <w:rPr>
          <w:rFonts w:ascii="Times New Roman" w:hAnsi="Times New Roman" w:cs="Times New Roman"/>
          <w:sz w:val="24"/>
          <w:szCs w:val="24"/>
        </w:rPr>
      </w:pPr>
      <w:r>
        <w:rPr>
          <w:rFonts w:cs="Times New Roman" w:ascii="Times New Roman" w:hAnsi="Times New Roman"/>
          <w:sz w:val="24"/>
          <w:szCs w:val="24"/>
        </w:rPr>
        <w:t>7. Музыченко А.Ф. Современные педагогические течения в Западной Ев. ропе и Америке. // Современные педагогические течения. Педагоги. ческая академия в очерках и монографиях. - М., 1913.</w:t>
      </w:r>
    </w:p>
    <w:p>
      <w:pPr>
        <w:pStyle w:val="Normal"/>
        <w:jc w:val="both"/>
        <w:rPr/>
      </w:pPr>
      <w:r>
        <w:rPr>
          <w:rFonts w:cs="Times New Roman" w:ascii="Times New Roman" w:hAnsi="Times New Roman"/>
          <w:sz w:val="24"/>
          <w:szCs w:val="24"/>
        </w:rPr>
        <w:t xml:space="preserve">8. Boons.Gref M.C. Die Differenz der Geschlechter in der Lehre Jacques. // Kinderpsychoanal. </w:t>
      </w:r>
      <w:r>
        <w:rPr>
          <w:rFonts w:cs="Times New Roman" w:ascii="Times New Roman" w:hAnsi="Times New Roman"/>
          <w:sz w:val="24"/>
          <w:szCs w:val="24"/>
          <w:lang w:val="en-US"/>
        </w:rPr>
        <w:t>1992. № 15.</w:t>
      </w:r>
    </w:p>
    <w:p>
      <w:pPr>
        <w:pStyle w:val="Normal"/>
        <w:jc w:val="both"/>
        <w:rPr/>
      </w:pPr>
      <w:r>
        <w:rPr>
          <w:rFonts w:cs="Times New Roman" w:ascii="Times New Roman" w:hAnsi="Times New Roman"/>
          <w:sz w:val="24"/>
          <w:szCs w:val="24"/>
          <w:lang w:val="en-US"/>
        </w:rPr>
        <w:t xml:space="preserve">9. Laupa M. Children^ raasonig adout three authority attributes: Adult status, Knowledge, and social position. // Developmental Psychology. </w:t>
      </w:r>
      <w:r>
        <w:rPr>
          <w:rFonts w:cs="Times New Roman" w:ascii="Times New Roman" w:hAnsi="Times New Roman"/>
          <w:sz w:val="24"/>
          <w:szCs w:val="24"/>
        </w:rPr>
        <w:t>1991. № 2.</w:t>
      </w:r>
    </w:p>
    <w:p>
      <w:pPr>
        <w:pStyle w:val="Normal"/>
        <w:jc w:val="both"/>
        <w:rPr>
          <w:rFonts w:ascii="Times New Roman" w:hAnsi="Times New Roman" w:cs="Times New Roman"/>
          <w:sz w:val="24"/>
          <w:szCs w:val="24"/>
        </w:rPr>
      </w:pPr>
      <w:r>
        <w:rPr>
          <w:rFonts w:cs="Times New Roman" w:ascii="Times New Roman" w:hAnsi="Times New Roman"/>
          <w:sz w:val="24"/>
          <w:szCs w:val="24"/>
        </w:rPr>
        <w:t>20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2. Практикум разрешения конфликтов и 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 (вариант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ет недостатка в эскимосах, готовых учить жителей Конго, как вести себя в жару.</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части пособия мы хотели представить один из возможных ва. риантов программы практикума «Разрешение конфликтов и ведение пе. 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в нашей стране не случайно растет интерес к про. блеме конфликта. Можно перечислить лишь часть новых реалий постто. талитарной России, чтобы понять истоки такого интереса: введение мес. тного самоуправления в муниципалитетах, появление большого количе. ства общественных фондов и организаций, занимающихся проблемами общества, активный рост бизнеса, выборное политическое устройство на многих уровнях и большое количество других явлений говорят о том, что гражданская самостоятельность является одним из самых ключевых об. стоятельств выхода российского общества из кризиса. В связи с этими реалиями возникает большое количество ситуаций, столкновений, кото. рые требуют равноправного, горизонтального и самостоятельного урегу. лирования проблем самими участниками. Сами участники таких конф. ликтов часто обращаются к силовому варианту разрешения или к вари. анту, характерному для России времен крепостничества: «вот приедет ба. рин, барин нас рассудит». Такие стереотипы поведения в конфликте - вещь далеко не безобидна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07</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 обстоятельство бросает вызов образованию в целом: сред. нему, высшему и послевузовскому. Оказалось, что и школа, и ВУЗ не спо. собствуют появлению гражданских умений, не способствуют образова. нию компетенций гражданского участия, в частности появлению навы. ков разрешения конфликтов и ведения переговоров. Однако, несмотря на это, достаточно большое количество педагогических работ советской России было посвящено проблеме конфликта (правда, в исключительно негативном залоге), еще больше их появилось сейчас. Ситуация выглядит парадоксально: с одной стороны - у нас много материалов, дидактичес. ких и психологических разработок и рекомендаций, позволяющих раз. вивать детскую компетентность, с другой стороны - само устройство шко. лы такую компетентность никак не поддерживает. По.прежнему, за не. большим исключением, конфликты в школе решает «барин» или они ре. шаются силовыми способами. По.прежнему школьная жизнь детей «от. форматирована» сеткой уроков, устроена через предметный взгляд на жизнь, отчуждая детей тем самым от самой жизни. Мы не умаляем важно. сти изучения традиционных учебных предметов, но считаем, что важным является не только рост общекультурной осведомленности и формальных знаний, но и рост детской инициативы и самостоятельности. Важно, что. бы дети могли строить собственную деятельность и поведение. В нашем случае - деятельность и поведение в своих конфликтных ситуациях и на переговорах.</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подготовка будущих педагогов предполагает как ми. нимум два предмета: собственные умения студентов к разрешению конф. ликтов и ведению переговоров, а также умения студентов организовы. вать разрешение конфликтов между детьми. Второе обстоятельство ста. вит студентов в ситуацию тренера, т.е. требует от них навыков обучения детей самостоятельному разрешению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у.тренеру, ведущему данный курс в педагогическом вузе, необ. ходимо решать две задачи: первая состоит в обучении студентов самосто. ятельному разрешению конфликтов и ведению переговоров, вторая -обучение студентов обучению разрешать конфликты и вести пере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строен практикум?</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ставляемом варианте практикума мы хотели избежать предме. тоцентризма и «курсоцентризма» - самого большого, на наш взгляд, не. достатка работ, посвященных образованию конфликтной компетентнос.</w:t>
      </w:r>
    </w:p>
    <w:p>
      <w:pPr>
        <w:pStyle w:val="Normal"/>
        <w:jc w:val="both"/>
        <w:rPr>
          <w:rFonts w:ascii="Times New Roman" w:hAnsi="Times New Roman" w:cs="Times New Roman"/>
          <w:sz w:val="24"/>
          <w:szCs w:val="24"/>
        </w:rPr>
      </w:pPr>
      <w:r>
        <w:rPr>
          <w:rFonts w:cs="Times New Roman" w:ascii="Times New Roman" w:hAnsi="Times New Roman"/>
          <w:sz w:val="24"/>
          <w:szCs w:val="24"/>
        </w:rPr>
        <w:t>20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и. Недостаток этот связан с определенной точкой зрения, которая утвер. ждает, что учебные курсы могут выступить ключевым средством решения проблемы роста гражданских умений, в частности - роста конфликтной компетентности. Для нас важно, чтобы тренер понимал, что практикум во многом является рефлексией конфликтов, которые происходят и «пря. мо здесь» и «за окном этой комнаты». Для нас важно, чтобы тренер обра. щался к реальным проблемам школ, к живым случаям конфликтов, к акту. альным и переживаемым ситуациям слуш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Мы понимаем, что тренер сделает программу так, как ему это пока. жется целесообразным и важным. Однако для нас достаточно очевидно и то обстоятельство, что овладение конфликтами зависит от эффективно. го освоения навыков конструктивного поведения в конфликтах, от кон. структивистского отношения к конфликту как явлению общественной жизни, явлению нашей жизни. Здесь мы хотели бы еще раз подчеркнуть, что для нас нормой конфликта является его проект. Все остальное, стро. го говоря, нельзя назвать полезным (направленным на разрешение про. тиворечия) конфликтом. То есть столкновение, не имеющее собственно. го проекта, не является нормальным конфликтом. В этом суть конструк. тивного подхода. Этот подход развернуто представлен в первой части по. собия. Ключевую задачу тренера мы видим в том, чтобы тренировать слу. шателей именно в таком подходе.</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е самого практикума с этой точки зрения состоит в том, что его участники, как правило, реализуют своим поведением другой под. ход к конфликтам - естественный или «наивный». Другими словами, вся совокупность сложившихся навыков поведения, навыков анализа и пред. ставлений участников о конфликте, их, условно говоря, «естественная кон. фликтная компетентность» в целом ориентирована на силовые способы разрешения. Тренеру необходимо иметь в виду это обстоя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 норме самого конструктивного подхода первый шаг в проектиро. вании конфликта связан с оформлением сталкивающихся действий, по. этому важно, чтобы после соотнесения целей и ожиданий на практикуме участники имели возможность рефлексии собственных стереотипов кон. фронтационного, силового подхода к конфликтам. Для этого мы предла. гаем в качестве ресурсного материала и в качестве опоры для рефлексии основные модели разрешения конфликта: давление (конфронтация), ар. битраж и переговоры1. Эти основные модели и дополнительные модели предлагают варианты самоопределения слушателя внутри конфликтно. 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1 Материалы по моделям даны в прило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09</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ник;</w:t>
      </w:r>
    </w:p>
    <w:p>
      <w:pPr>
        <w:pStyle w:val="Normal"/>
        <w:jc w:val="both"/>
        <w:rPr>
          <w:rFonts w:ascii="Times New Roman" w:hAnsi="Times New Roman" w:cs="Times New Roman"/>
          <w:sz w:val="24"/>
          <w:szCs w:val="24"/>
        </w:rPr>
      </w:pPr>
      <w:r>
        <w:rPr>
          <w:rFonts w:cs="Times New Roman" w:ascii="Times New Roman" w:hAnsi="Times New Roman"/>
          <w:sz w:val="24"/>
          <w:szCs w:val="24"/>
        </w:rPr>
        <w:t>- арбитр;</w:t>
      </w:r>
    </w:p>
    <w:p>
      <w:pPr>
        <w:pStyle w:val="Normal"/>
        <w:jc w:val="both"/>
        <w:rPr>
          <w:rFonts w:ascii="Times New Roman" w:hAnsi="Times New Roman" w:cs="Times New Roman"/>
          <w:sz w:val="24"/>
          <w:szCs w:val="24"/>
        </w:rPr>
      </w:pPr>
      <w:r>
        <w:rPr>
          <w:rFonts w:cs="Times New Roman" w:ascii="Times New Roman" w:hAnsi="Times New Roman"/>
          <w:sz w:val="24"/>
          <w:szCs w:val="24"/>
        </w:rPr>
        <w:t>- посредник;</w:t>
      </w:r>
    </w:p>
    <w:p>
      <w:pPr>
        <w:pStyle w:val="Normal"/>
        <w:jc w:val="both"/>
        <w:rPr>
          <w:rFonts w:ascii="Times New Roman" w:hAnsi="Times New Roman" w:cs="Times New Roman"/>
          <w:sz w:val="24"/>
          <w:szCs w:val="24"/>
        </w:rPr>
      </w:pPr>
      <w:r>
        <w:rPr>
          <w:rFonts w:cs="Times New Roman" w:ascii="Times New Roman" w:hAnsi="Times New Roman"/>
          <w:sz w:val="24"/>
          <w:szCs w:val="24"/>
        </w:rPr>
        <w:t>- консультант;</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миротворец.</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й позицией является позиция исследователя (наблюдателя). Это позиция по отношению к конфликту в целом. Она важна для удержания проекта конфликта как целостного замысла, для организации коммуни. кации, предметом которой является поведение участников в конфликт. ных игровых ситуациях, и в общем может быть охарактеризована какреф( лексив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Навыки анализа конфликта и навыки поведения в конфликте строят. ся из этих позиций. В общем смысле можно различать:</w:t>
      </w:r>
    </w:p>
    <w:p>
      <w:pPr>
        <w:pStyle w:val="Normal"/>
        <w:jc w:val="both"/>
        <w:rPr>
          <w:rFonts w:ascii="Times New Roman" w:hAnsi="Times New Roman" w:cs="Times New Roman"/>
          <w:sz w:val="24"/>
          <w:szCs w:val="24"/>
        </w:rPr>
      </w:pPr>
      <w:r>
        <w:rPr>
          <w:rFonts w:cs="Times New Roman" w:ascii="Times New Roman" w:hAnsi="Times New Roman"/>
          <w:sz w:val="24"/>
          <w:szCs w:val="24"/>
        </w:rPr>
        <w:t>- позиции участия;</w:t>
      </w:r>
    </w:p>
    <w:p>
      <w:pPr>
        <w:pStyle w:val="Normal"/>
        <w:jc w:val="both"/>
        <w:rPr>
          <w:rFonts w:ascii="Times New Roman" w:hAnsi="Times New Roman" w:cs="Times New Roman"/>
          <w:sz w:val="24"/>
          <w:szCs w:val="24"/>
        </w:rPr>
      </w:pPr>
      <w:r>
        <w:rPr>
          <w:rFonts w:cs="Times New Roman" w:ascii="Times New Roman" w:hAnsi="Times New Roman"/>
          <w:sz w:val="24"/>
          <w:szCs w:val="24"/>
        </w:rPr>
        <w:t>- позиции рефлексии собственного учас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я их как достаточный набор позиций для освоения конструк. тив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программа разбита на шаги, в каждом из которых своя задача (предполагаемый результат), свои процедуры (действия) и свои методики оценки достижения результатов. Таким образом, каждый шаг программы выстроен по цепочке замысел - действие - ре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ется важным предварительно оговорить способы оце. нивания программы практикума исходя из двух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1. важно «чувствовать» сам «ход» программы, ее динамику; важно делать следующий шаг, опираясь на действительно сделанный, предыдущий;</w:t>
      </w:r>
    </w:p>
    <w:p>
      <w:pPr>
        <w:pStyle w:val="Normal"/>
        <w:jc w:val="both"/>
        <w:rPr>
          <w:rFonts w:ascii="Times New Roman" w:hAnsi="Times New Roman" w:cs="Times New Roman"/>
          <w:sz w:val="24"/>
          <w:szCs w:val="24"/>
        </w:rPr>
      </w:pPr>
      <w:r>
        <w:rPr>
          <w:rFonts w:cs="Times New Roman" w:ascii="Times New Roman" w:hAnsi="Times New Roman"/>
          <w:sz w:val="24"/>
          <w:szCs w:val="24"/>
        </w:rPr>
        <w:t>2. важно заранее представлять себе, по каким критериям будет опреде. ляться успешность, эффективность практикум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из оценок результатов практикума связано с опытом работы тренера и его стилем. Однако основной способ оценки результативности - обратная связь от слушателей. Способы построения обратной связи могут быть разными, но вообще их можно разбить на два типа - откры. тый и закрытый от самих слушателей. При открытых способах построе. ния обратной связи тренер обычно использует прямые вопросы о само. чувствии и результативности, интерпретирует и оценивает поведение сту. дентов, прямо говорит, что соответствует его ожиданиям, а что нет, и т.д. При закрытом способе получения обратной связи, как правило, исполь. зуют косвенные вопросы, проективные и полупроективные техники. При этом тренер не публикует собственного отношения и собственных оце.</w:t>
      </w:r>
    </w:p>
    <w:p>
      <w:pPr>
        <w:pStyle w:val="Normal"/>
        <w:jc w:val="both"/>
        <w:rPr>
          <w:rFonts w:ascii="Times New Roman" w:hAnsi="Times New Roman" w:cs="Times New Roman"/>
          <w:sz w:val="24"/>
          <w:szCs w:val="24"/>
        </w:rPr>
      </w:pPr>
      <w:r>
        <w:rPr>
          <w:rFonts w:cs="Times New Roman" w:ascii="Times New Roman" w:hAnsi="Times New Roman"/>
          <w:sz w:val="24"/>
          <w:szCs w:val="24"/>
        </w:rPr>
        <w:t>21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к для студентов. Например, вы можете попросить слушателей в конце фрагмента занятий представить себе экран телевизора, на котором долж. но появиться какое.то изображение. Какое именно - это дело самих слу. шателей. Главное, чтобы «тема изображения» была связана с занятиями. Тренер оценивает содержание изображения с точки зрения представлен. ных в нем самочувствия и содержания занятий. В нашей практике мы пользовались таким приемом.</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наших студентов говорил о том, что «...на экране он видит себя в окружении своих знакомых. Они встретились после занятий и радостно о чем.то разговаривают. Один из знакомых высказывает мысль о том, что за. нятия переговорами - вещь сомнительная с точки зрения полезности для будущего учителя. Учителю лучше учить методику»1.</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вдаваться в углубленную оценку фрагмента «на экране», то его содер. жание в области самочувствия хорошее, но студент не видит особого смысла в изучении конфликтов для тренера. Таким образом, при хорошем ощуще. нии от занятий этот студент не имеет образа собственной результативности и сомневается в пользе занятий2.</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другого методического приема можно использовать ри. сунки. Рисунки студентов в самом общем виде можно оценивать так же. В любом случае, тренер получает обратную связь от слушателей о том, как продвигается учебный процесс. При этом важным является представлен. ность слушателям и тренеру областей достижения результатов: навыков анализа, навыков поведения, знаний, самочув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говорить об однозначном преимуществе открытых способов оценки перед закрытыми, потому что выбор способа оценки зависит от ситуации, которая складывается в группе, и от целей самого тренера. В одних случаях (как правило, в начале программы) более уместны закры. тые способы, а в других (ближе к финалу) - открытые.</w:t>
      </w:r>
    </w:p>
    <w:p>
      <w:pPr>
        <w:pStyle w:val="Normal"/>
        <w:jc w:val="both"/>
        <w:rPr>
          <w:rFonts w:ascii="Times New Roman" w:hAnsi="Times New Roman" w:cs="Times New Roman"/>
          <w:sz w:val="24"/>
          <w:szCs w:val="24"/>
        </w:rPr>
      </w:pPr>
      <w:r>
        <w:rPr>
          <w:rFonts w:cs="Times New Roman" w:ascii="Times New Roman" w:hAnsi="Times New Roman"/>
          <w:sz w:val="24"/>
          <w:szCs w:val="24"/>
        </w:rPr>
        <w:t>Для удобства способы оценки сведены в таблицу. В клетках даны при. меры тех или иных способов оценки соответствующей области. По ней легко ориентироваться и добавлять собственные методы оценки резуль. т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Март 1999 г. Занятия с группой студентов - будущих учителей математики. Второе заня. тие в семестровом курсе, посвященное анализу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2 Естественно, что это грубая оценка. Но если, например, вы имеете ситуацию, когда поло. вина слушателей воспроизводит образы вроде этого, то вам необходимо задуматься над тем, как вы построили занятия. Скорее всего что.то идет не совсем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tbl>
      <w:tblPr>
        <w:tblW w:w="7430" w:type="dxa"/>
        <w:jc w:val="left"/>
        <w:tblInd w:w="0" w:type="dxa"/>
        <w:tblLayout w:type="fixed"/>
        <w:tblCellMar>
          <w:top w:w="0" w:type="dxa"/>
          <w:left w:w="40" w:type="dxa"/>
          <w:bottom w:w="0" w:type="dxa"/>
          <w:right w:w="40" w:type="dxa"/>
        </w:tblCellMar>
      </w:tblPr>
      <w:tblGrid>
        <w:gridCol w:w="1498"/>
        <w:gridCol w:w="1478"/>
        <w:gridCol w:w="1488"/>
        <w:gridCol w:w="1488"/>
        <w:gridCol w:w="1478"/>
      </w:tblGrid>
      <w:tr>
        <w:trPr>
          <w:trHeight w:val="883" w:hRule="atLeast"/>
        </w:trPr>
        <w:tc>
          <w:tcPr>
            <w:tcW w:w="7430" w:type="dxa"/>
            <w:gridSpan w:val="5"/>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аблица 1 Способы обратной связи и области оценивания</w:t>
            </w:r>
          </w:p>
        </w:tc>
      </w:tr>
      <w:tr>
        <w:trPr>
          <w:trHeight w:val="653"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авыки поведения слушател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авыки анализа слушател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нания слушател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амочувствие слушателя</w:t>
            </w:r>
          </w:p>
        </w:tc>
      </w:tr>
      <w:tr>
        <w:trPr>
          <w:trHeight w:val="662"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крытые способы обратной связ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Шкальная отметка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лушание</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исунок</w:t>
            </w:r>
          </w:p>
        </w:tc>
      </w:tr>
      <w:tr>
        <w:trPr>
          <w:trHeight w:val="662"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ткрытые способы обратной связ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видеозаписи, протокол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флексия аналитической част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тест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нтервью</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 конце каждого логически законченного шага мы проводим общую рефлексию того, что сделано, используя преимущественно открытые спо. собы оценки и обратной связи. Один из возможных примеров для этого следующий.</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предлагает подвести итог в виде ответов на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1. Мы завершили логический фрагмент нашей работы. Каково ваше об. щее впечатление от сегодняшнего дня (этого фрагмента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2. На какие результаты вы рассчитывали, и что вы получили? Выскажите положительные и отрицательные суждения, сделайте вывод за этот день. Почему вы так с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3. На сколько процентов вы удовлетворены? 0% соответствует полная неудовлетворенность, 100% соответствует полная удовлетворенность сегодняшним заняти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дведения итогов можно также использовать и другие итоговые вопросы и самооценочные шкалы.</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едставлена вся последовательность шагов с описанием ре. зультатов каждого шага, действий и способов обратной связи (оценки ре. зультатов). В последней колонке приведен критерий, по которому можно судить о достижении результата. Тренер может использовать таблицу как «рабочую карту», применяя ее для оценки работы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1 В качестве шкалы можно использовать обычную шкалу от 1 до 5, можно использовать шкалу от 1 до 10, можно воспользоваться «процентами» от 0% до 100%. Любой предмет оценки «полагается» в соответствующую область оценивания, а студенты располагают его на соответствующей шкале.</w:t>
      </w:r>
    </w:p>
    <w:p>
      <w:pPr>
        <w:pStyle w:val="Normal"/>
        <w:jc w:val="both"/>
        <w:rPr>
          <w:rFonts w:ascii="Times New Roman" w:hAnsi="Times New Roman" w:cs="Times New Roman"/>
          <w:sz w:val="24"/>
          <w:szCs w:val="24"/>
        </w:rPr>
      </w:pPr>
      <w:r>
        <w:rPr>
          <w:rFonts w:cs="Times New Roman" w:ascii="Times New Roman" w:hAnsi="Times New Roman"/>
          <w:sz w:val="24"/>
          <w:szCs w:val="24"/>
        </w:rPr>
        <w:t>21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лезные советы тренеру (что хорошо работает и чего желательно избегать)</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несколько полезных, с нашей точки зрения, правил и рекомендаций для тренера из опыта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1. Хорошо, если текстовый материал находится в «раздатке» и слушате. лям можно обратиться к тексту в любое удобное для них время. Как показывает практика, слушатели чаще читают тексты после того, как выделен контекст, а не по заданию тренера. Поэтому важно создать ситуацию, после которой можно сказать: «это описано там.то», чем давать прямое задание: «прочтите это».</w:t>
      </w:r>
    </w:p>
    <w:p>
      <w:pPr>
        <w:pStyle w:val="Normal"/>
        <w:jc w:val="both"/>
        <w:rPr>
          <w:rFonts w:ascii="Times New Roman" w:hAnsi="Times New Roman" w:cs="Times New Roman"/>
          <w:sz w:val="24"/>
          <w:szCs w:val="24"/>
        </w:rPr>
      </w:pPr>
      <w:r>
        <w:rPr>
          <w:rFonts w:cs="Times New Roman" w:ascii="Times New Roman" w:hAnsi="Times New Roman"/>
          <w:sz w:val="24"/>
          <w:szCs w:val="24"/>
        </w:rPr>
        <w:t>2. Хорошо «работает» видео. Если у вас есть возможность проводить прак. тикум с видеозаписями, делайте это на основных играх и упражнени. ях. Это несколько увеличивает время занятий, но одновременно по. вышает эффективность рефлексии. Вы имеете возможность «показать пальцем» на конкретное поведение. Как правило, взгляд на себя со стороны производит на людей сильное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3. Лучше проводить занятия в помещениях с легко перемещаемой и пере. страиваемой мебелью, чтобы иметь возможность трансформации про. странства работы под разные цели и упражнения. Парты в школе пло. хо перемещаются, их сложно использовать для целого ряда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4. Лучше иметь в помещении несколько досок для работы (несколько листов ватмана или просто широкоформатной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5. Если есть такая возможность, то тренеру можно позаботиться о необ. ходимом количестве чистой бумаги для записей.</w:t>
      </w:r>
    </w:p>
    <w:p>
      <w:pPr>
        <w:pStyle w:val="Normal"/>
        <w:jc w:val="both"/>
        <w:rPr>
          <w:rFonts w:ascii="Times New Roman" w:hAnsi="Times New Roman" w:cs="Times New Roman"/>
          <w:sz w:val="24"/>
          <w:szCs w:val="24"/>
        </w:rPr>
      </w:pPr>
      <w:r>
        <w:rPr>
          <w:rFonts w:cs="Times New Roman" w:ascii="Times New Roman" w:hAnsi="Times New Roman"/>
          <w:sz w:val="24"/>
          <w:szCs w:val="24"/>
        </w:rPr>
        <w:t>6. Хорошо, если слушатели будут работать с текстами «под перо», т.е. иметь возможность что.то исправлять в них, писать, делать свои по. метки. Объясните, что это их материал и распоряжаться они им могут по собственному усмотрению.</w:t>
      </w:r>
    </w:p>
    <w:p>
      <w:pPr>
        <w:pStyle w:val="Normal"/>
        <w:jc w:val="both"/>
        <w:rPr>
          <w:rFonts w:ascii="Times New Roman" w:hAnsi="Times New Roman" w:cs="Times New Roman"/>
          <w:sz w:val="24"/>
          <w:szCs w:val="24"/>
        </w:rPr>
      </w:pPr>
      <w:r>
        <w:rPr>
          <w:rFonts w:cs="Times New Roman" w:ascii="Times New Roman" w:hAnsi="Times New Roman"/>
          <w:sz w:val="24"/>
          <w:szCs w:val="24"/>
        </w:rPr>
        <w:t>7. Каждое новое занятие лучше начинать с бесед, «пока все еще не со. брались». Слушатели обычно сильнее доверяют такому неформаль. ному общению. В перерывах можно говорить о том же, о чем и во время упражнений, но более неформально и довер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8. Желательно строго придерживаться установленного времени работы. Даже несмотря на интересный материал, слушатели ценят то обстоя. тельство, что вы выдерживаете договор. Если подошло время переры. ва или окончания занятий, а вы «только разогрелись», лучше напом. нить о времени и спросить решения всей группы на продолжение за. 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9. Желательно, чтобы занятия были не менее трех часов подряд с пере. рывами. Желательно также не делать перерывы между занятиями боль. ше двух недель. За это время практически теряется контекст работы и его приходится восстанавливать заново.</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 Рабочая карта тренера</w:t>
      </w:r>
    </w:p>
    <w:tbl>
      <w:tblPr>
        <w:tblW w:w="7373" w:type="dxa"/>
        <w:jc w:val="left"/>
        <w:tblInd w:w="-7" w:type="dxa"/>
        <w:tblLayout w:type="fixed"/>
        <w:tblCellMar>
          <w:top w:w="0" w:type="dxa"/>
          <w:left w:w="40" w:type="dxa"/>
          <w:bottom w:w="0" w:type="dxa"/>
          <w:right w:w="40" w:type="dxa"/>
        </w:tblCellMar>
      </w:tblPr>
      <w:tblGrid>
        <w:gridCol w:w="346"/>
        <w:gridCol w:w="1747"/>
        <w:gridCol w:w="1642"/>
        <w:gridCol w:w="1968"/>
        <w:gridCol w:w="1670"/>
      </w:tblGrid>
      <w:tr>
        <w:trPr>
          <w:trHeight w:val="490"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особ обратной связи (оценки результа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ритерий достижения</w:t>
            </w:r>
          </w:p>
        </w:tc>
      </w:tr>
      <w:tr>
        <w:trPr>
          <w:trHeight w:val="26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rHeight w:val="326" w:hRule="atLeast"/>
        </w:trPr>
        <w:tc>
          <w:tcPr>
            <w:tcW w:w="346"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747"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формленные</w:t>
            </w:r>
          </w:p>
        </w:tc>
        <w:tc>
          <w:tcPr>
            <w:tcW w:w="1642"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дуры</w:t>
            </w:r>
          </w:p>
        </w:tc>
        <w:tc>
          <w:tcPr>
            <w:tcW w:w="196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отнесение ожида.</w:t>
            </w:r>
          </w:p>
        </w:tc>
        <w:tc>
          <w:tcPr>
            <w:tcW w:w="1670"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странимые расхож.</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ные ожидания</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а,</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й с изменениями,</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ния в ожиданиях</w:t>
            </w:r>
          </w:p>
        </w:tc>
      </w:tr>
      <w:tr>
        <w:trPr>
          <w:trHeight w:val="18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ов и тренера</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усмотренными</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ов с предпо.</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жиданий</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мой</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агаемыми измене.</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ями поведения и</w:t>
            </w:r>
          </w:p>
        </w:tc>
      </w:tr>
      <w:tr>
        <w:trPr>
          <w:trHeight w:val="269"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амочувствия</w:t>
            </w:r>
          </w:p>
        </w:tc>
      </w:tr>
      <w:tr>
        <w:trPr>
          <w:trHeight w:val="250" w:hRule="atLeast"/>
        </w:trPr>
        <w:tc>
          <w:tcPr>
            <w:tcW w:w="346"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основ.</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 случаев</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отнесение понятий</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е</w:t>
            </w:r>
          </w:p>
        </w:tc>
      </w:tr>
      <w:tr>
        <w:trPr>
          <w:trHeight w:val="19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ых понятий и схем</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ов, игровые</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 схем « наивного» и</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потребление</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вого подхода к</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дуры, обсуж.</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истского</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ами понятий</w:t>
            </w:r>
          </w:p>
        </w:tc>
      </w:tr>
      <w:tr>
        <w:trPr>
          <w:trHeight w:val="18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у и описанию</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ние примеров</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ходов к конфлик.</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 схем анализа и</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ликта и пере.</w:t>
            </w:r>
          </w:p>
        </w:tc>
        <w:tc>
          <w:tcPr>
            <w:tcW w:w="1642"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ам и переговорам</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ания конфлик.</w:t>
            </w:r>
          </w:p>
        </w:tc>
      </w:tr>
      <w:tr>
        <w:trPr>
          <w:trHeight w:val="250"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говоров</w:t>
            </w:r>
          </w:p>
        </w:tc>
        <w:tc>
          <w:tcPr>
            <w:tcW w:w="1642"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ов в новом подходе</w:t>
            </w:r>
          </w:p>
        </w:tc>
      </w:tr>
      <w:tr>
        <w:trPr>
          <w:trHeight w:val="269" w:hRule="atLeast"/>
        </w:trPr>
        <w:tc>
          <w:tcPr>
            <w:tcW w:w="346"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 и</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овая процедура</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преиму.</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ы дают опи.</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стерео.</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lt; Переговоры в</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ществ и недостатков</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ания конфронта.</w:t>
            </w:r>
          </w:p>
        </w:tc>
      </w:tr>
      <w:tr>
        <w:trPr>
          <w:trHeight w:val="19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ипов конфронта.</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школе »</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нфронтации</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ционного поведе.</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ционного поведе.</w:t>
            </w:r>
          </w:p>
        </w:tc>
        <w:tc>
          <w:tcPr>
            <w:tcW w:w="1642"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я участников</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я в конфликтах</w:t>
            </w:r>
          </w:p>
        </w:tc>
        <w:tc>
          <w:tcPr>
            <w:tcW w:w="1642"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ы, негативно</w:t>
            </w:r>
          </w:p>
        </w:tc>
      </w:tr>
      <w:tr>
        <w:trPr>
          <w:trHeight w:val="259"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тносятся к нему</w:t>
            </w:r>
          </w:p>
        </w:tc>
      </w:tr>
      <w:tr>
        <w:trPr>
          <w:trHeight w:val="269" w:hRule="atLeast"/>
        </w:trPr>
        <w:tc>
          <w:tcPr>
            <w:tcW w:w="346"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пред.</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овые процеду.</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отнесение техноло.</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студен.</w:t>
            </w:r>
          </w:p>
        </w:tc>
      </w:tr>
      <w:tr>
        <w:trPr>
          <w:trHeight w:val="18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авле ний о техно.</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ы, упражнения.</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гичного и спонтанного</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ов в рамках</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огии переговоров</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енировка</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хода к переговорам</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хнологии</w:t>
            </w:r>
          </w:p>
        </w:tc>
      </w:tr>
      <w:tr>
        <w:trPr>
          <w:trHeight w:val="259"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46"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пред.</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овые процеду.</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преиму.</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студен.</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авлений о</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ы, упражнения.</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ществ и недостатков</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ов в рамках про.</w:t>
            </w:r>
          </w:p>
        </w:tc>
      </w:tr>
      <w:tr>
        <w:trPr>
          <w:trHeight w:val="18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е к</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енировка</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и</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цедур подготовки</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ам</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 с</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ой.</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46"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схем</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держательный и</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содержа.</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е</w:t>
            </w:r>
          </w:p>
        </w:tc>
      </w:tr>
      <w:tr>
        <w:trPr>
          <w:trHeight w:val="18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а переговор.</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уальный</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я конкретной фазы</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w:t>
            </w:r>
          </w:p>
        </w:tc>
      </w:tr>
      <w:tr>
        <w:trPr>
          <w:trHeight w:val="19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го процесса</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фазный»)</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ного</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ами фазы</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 хода</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а</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ного</w:t>
            </w:r>
          </w:p>
        </w:tc>
      </w:tr>
      <w:tr>
        <w:trPr>
          <w:trHeight w:val="16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а</w:t>
            </w:r>
          </w:p>
        </w:tc>
      </w:tr>
      <w:tr>
        <w:trPr>
          <w:trHeight w:val="19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фазы</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 его содержания</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кущих перегово.</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ов.</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46"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пред.</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овые процеду.</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перегово.</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студен.</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авлений об</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ы, упражнения.</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ов без посредника с</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ов как организато.</w:t>
            </w:r>
          </w:p>
        </w:tc>
      </w:tr>
      <w:tr>
        <w:trPr>
          <w:trHeight w:val="19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и</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енировка</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ами с</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ов переговорного</w:t>
            </w:r>
          </w:p>
        </w:tc>
      </w:tr>
      <w:tr>
        <w:trPr>
          <w:trHeight w:val="16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среднических</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средником</w:t>
            </w:r>
          </w:p>
        </w:tc>
        <w:tc>
          <w:tcPr>
            <w:tcW w:w="167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а</w:t>
            </w:r>
          </w:p>
        </w:tc>
      </w:tr>
      <w:tr>
        <w:trPr>
          <w:trHeight w:val="16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средничестве)</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дур.</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tbl>
      <w:tblPr>
        <w:tblW w:w="7431" w:type="dxa"/>
        <w:jc w:val="left"/>
        <w:tblInd w:w="-7" w:type="dxa"/>
        <w:tblLayout w:type="fixed"/>
        <w:tblCellMar>
          <w:top w:w="0" w:type="dxa"/>
          <w:left w:w="40" w:type="dxa"/>
          <w:bottom w:w="0" w:type="dxa"/>
          <w:right w:w="40" w:type="dxa"/>
        </w:tblCellMar>
      </w:tblPr>
      <w:tblGrid>
        <w:gridCol w:w="346"/>
        <w:gridCol w:w="1747"/>
        <w:gridCol w:w="1642"/>
        <w:gridCol w:w="1968"/>
        <w:gridCol w:w="1728"/>
      </w:tblGrid>
      <w:tr>
        <w:trPr>
          <w:trHeight w:val="278" w:hRule="atLeast"/>
        </w:trPr>
        <w:tc>
          <w:tcPr>
            <w:tcW w:w="346" w:type="dxa"/>
            <w:tcBorders>
              <w:top w:val="single" w:sz="6" w:space="0" w:color="000000"/>
              <w:left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747"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rHeight w:val="317" w:hRule="atLeast"/>
        </w:trPr>
        <w:tc>
          <w:tcPr>
            <w:tcW w:w="346"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747"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чень индивиду.</w:t>
            </w:r>
          </w:p>
        </w:tc>
        <w:tc>
          <w:tcPr>
            <w:tcW w:w="1642"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флексия</w:t>
            </w:r>
          </w:p>
        </w:tc>
        <w:tc>
          <w:tcPr>
            <w:tcW w:w="196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ение списка</w:t>
            </w:r>
          </w:p>
        </w:tc>
        <w:tc>
          <w:tcPr>
            <w:tcW w:w="172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ых</w:t>
            </w:r>
          </w:p>
        </w:tc>
      </w:tr>
      <w:tr>
        <w:trPr>
          <w:trHeight w:val="18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льных достижений</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ых и</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х</w:t>
            </w:r>
          </w:p>
        </w:tc>
        <w:tc>
          <w:tcPr>
            <w:tcW w:w="172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в больше,</w:t>
            </w:r>
          </w:p>
        </w:tc>
      </w:tr>
      <w:tr>
        <w:trPr>
          <w:trHeight w:val="182"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ов</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трицательных</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в</w:t>
            </w:r>
          </w:p>
        </w:tc>
        <w:tc>
          <w:tcPr>
            <w:tcW w:w="172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ем отрицательных</w:t>
            </w:r>
          </w:p>
        </w:tc>
      </w:tr>
      <w:tr>
        <w:trPr>
          <w:trHeight w:val="173"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в</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346"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актикума</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1. Шаг первый.</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ожиданий слушателей и содержания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Мечта рабов - рынок, где можно было бы покупать себе хозяев.</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карта тренера. Шаг 1</w:t>
      </w:r>
    </w:p>
    <w:tbl>
      <w:tblPr>
        <w:tblW w:w="7441" w:type="dxa"/>
        <w:jc w:val="left"/>
        <w:tblInd w:w="-7" w:type="dxa"/>
        <w:tblLayout w:type="fixed"/>
        <w:tblCellMar>
          <w:top w:w="0" w:type="dxa"/>
          <w:left w:w="40" w:type="dxa"/>
          <w:bottom w:w="0" w:type="dxa"/>
          <w:right w:w="40" w:type="dxa"/>
        </w:tblCellMar>
      </w:tblPr>
      <w:tblGrid>
        <w:gridCol w:w="346"/>
        <w:gridCol w:w="1747"/>
        <w:gridCol w:w="1642"/>
        <w:gridCol w:w="1968"/>
        <w:gridCol w:w="1738"/>
      </w:tblGrid>
      <w:tr>
        <w:trPr>
          <w:trHeight w:val="269" w:hRule="atLeast"/>
        </w:trPr>
        <w:tc>
          <w:tcPr>
            <w:tcW w:w="34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w:t>
            </w:r>
          </w:p>
        </w:tc>
        <w:tc>
          <w:tcPr>
            <w:tcW w:w="164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tc>
        <w:tc>
          <w:tcPr>
            <w:tcW w:w="1968"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особ обратной связи</w:t>
            </w:r>
          </w:p>
        </w:tc>
        <w:tc>
          <w:tcPr>
            <w:tcW w:w="1738"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ритерий</w:t>
            </w:r>
          </w:p>
        </w:tc>
      </w:tr>
      <w:tr>
        <w:trPr>
          <w:trHeight w:val="221" w:hRule="atLeast"/>
        </w:trPr>
        <w:tc>
          <w:tcPr>
            <w:tcW w:w="34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ценки результата)</w:t>
            </w:r>
          </w:p>
        </w:tc>
        <w:tc>
          <w:tcPr>
            <w:tcW w:w="1738"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остижения</w:t>
            </w:r>
          </w:p>
        </w:tc>
      </w:tr>
      <w:tr>
        <w:trPr>
          <w:trHeight w:val="298" w:hRule="atLeast"/>
        </w:trPr>
        <w:tc>
          <w:tcPr>
            <w:tcW w:w="2093" w:type="dxa"/>
            <w:gridSpan w:val="2"/>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     Оформленные</w:t>
            </w:r>
          </w:p>
        </w:tc>
        <w:tc>
          <w:tcPr>
            <w:tcW w:w="1642"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дуры</w:t>
            </w:r>
          </w:p>
        </w:tc>
        <w:tc>
          <w:tcPr>
            <w:tcW w:w="196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отнесение ожида.</w:t>
            </w:r>
          </w:p>
        </w:tc>
        <w:tc>
          <w:tcPr>
            <w:tcW w:w="173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странимые расхож.</w:t>
            </w:r>
          </w:p>
        </w:tc>
      </w:tr>
      <w:tr>
        <w:trPr>
          <w:trHeight w:val="163" w:hRule="atLeast"/>
        </w:trPr>
        <w:tc>
          <w:tcPr>
            <w:tcW w:w="2093"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ные ожидания</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а,</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й с изменениями,</w:t>
            </w:r>
          </w:p>
        </w:tc>
        <w:tc>
          <w:tcPr>
            <w:tcW w:w="173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ния в ожиданиях</w:t>
            </w:r>
          </w:p>
        </w:tc>
      </w:tr>
      <w:tr>
        <w:trPr>
          <w:trHeight w:val="192" w:hRule="atLeast"/>
        </w:trPr>
        <w:tc>
          <w:tcPr>
            <w:tcW w:w="2093"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ов и тренера</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усмотренными</w:t>
            </w:r>
          </w:p>
        </w:tc>
        <w:tc>
          <w:tcPr>
            <w:tcW w:w="173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ов с предпо.</w:t>
            </w:r>
          </w:p>
        </w:tc>
      </w:tr>
      <w:tr>
        <w:trPr>
          <w:trHeight w:val="173" w:hRule="atLeast"/>
        </w:trPr>
        <w:tc>
          <w:tcPr>
            <w:tcW w:w="2093" w:type="dxa"/>
            <w:gridSpan w:val="2"/>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жиданий</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мой</w:t>
            </w:r>
          </w:p>
        </w:tc>
        <w:tc>
          <w:tcPr>
            <w:tcW w:w="173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агаемыми измене.</w:t>
            </w:r>
          </w:p>
        </w:tc>
      </w:tr>
      <w:tr>
        <w:trPr>
          <w:trHeight w:val="163" w:hRule="atLeast"/>
        </w:trPr>
        <w:tc>
          <w:tcPr>
            <w:tcW w:w="2093" w:type="dxa"/>
            <w:gridSpan w:val="2"/>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ями поведения и</w:t>
            </w:r>
          </w:p>
        </w:tc>
      </w:tr>
      <w:tr>
        <w:trPr>
          <w:trHeight w:val="307" w:hRule="atLeast"/>
        </w:trPr>
        <w:tc>
          <w:tcPr>
            <w:tcW w:w="2093" w:type="dxa"/>
            <w:gridSpan w:val="2"/>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амочувстви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ажным обстоятельством в организации начала работы на практику. ме является обсуждение и корректировка ожиданий студентов. Из нашего опыта проведения практикума можно сказать, что это предельно важная точка для работы над навыками и опытом слушателей. Объяснение важно. сти проведения такого разговора состоит в том, что в последующем в те. чение работы приходится обращаться к целям самих слушателей по изме. нению собственного поведения, к их самооценке изменений. В этом смыс. ле необходимо сделать повестку практикума «открытой», потому что у каждого слушателя есть «скрытый проект» взаимодействия с тренером и с другими слушателями. Фактически, содержательная программа практикума во многом определяется именно установками и ожиданиями слуш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а первоначальный этап не нужно жалеть времени. Кроме того, каждый новый практикум, который мы начинали с обсуждения ожи. даний, выявлял серьезные различия слушателей в их установках на соб.</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15</w:t>
      </w:r>
    </w:p>
    <w:p>
      <w:pPr>
        <w:pStyle w:val="Normal"/>
        <w:jc w:val="both"/>
        <w:rPr>
          <w:rFonts w:ascii="Times New Roman" w:hAnsi="Times New Roman" w:cs="Times New Roman"/>
          <w:sz w:val="24"/>
          <w:szCs w:val="24"/>
        </w:rPr>
      </w:pPr>
      <w:r>
        <w:rPr>
          <w:rFonts w:cs="Times New Roman" w:ascii="Times New Roman" w:hAnsi="Times New Roman"/>
          <w:sz w:val="24"/>
          <w:szCs w:val="24"/>
        </w:rPr>
        <w:t>ственные изменения. Так, студенческим аудиториям (студентам.педаго. гам и студентам.психологам) в основном хочется приобрести системати. ческие представления о конфликтах и переговорах в школе, в организа. циях вообще. На втором месте для них стоят ожидания, связанные с изме. нением собственного поведения. Для взрослых людей, работающих в му. ниципальной системе управления чиновниками (управляющими и спе. циалистами), характерны два типа ожиданий: 1) как выходить из конф. ликтных ситуаций с собственным начальством с «наименьшими потеря. ми»; 2) как с помощью знаний о конфликтах и переговорах можно ре. шать собственные семейные и личные проблемы. Мы проводили данные занятия и с работниками коммерческих структур. Для них характерен другой ряд ожиданий: 1) как вести переговоры «с прибылью»; 2) как при. менять «секретные» формулы и техники поведения для того, чтобы побе. дить на переговорах.</w:t>
      </w:r>
    </w:p>
    <w:p>
      <w:pPr>
        <w:pStyle w:val="Normal"/>
        <w:jc w:val="both"/>
        <w:rPr>
          <w:rFonts w:ascii="Times New Roman" w:hAnsi="Times New Roman" w:cs="Times New Roman"/>
          <w:sz w:val="24"/>
          <w:szCs w:val="24"/>
        </w:rPr>
      </w:pPr>
      <w:r>
        <w:rPr>
          <w:rFonts w:cs="Times New Roman" w:ascii="Times New Roman" w:hAnsi="Times New Roman"/>
          <w:sz w:val="24"/>
          <w:szCs w:val="24"/>
        </w:rPr>
        <w:t>Из опыта работы можно сказать, что типичными являются следую. щие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Ожидание систематизации такой области знания, как конфликты и пере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больше узнать об этом», «Мы мало про это вообще знаем», «Хотелось бы послушать хорошие лекции по конфликтам, получить систематическую базу знаний о конфликтах и переговорах».</w:t>
      </w:r>
    </w:p>
    <w:p>
      <w:pPr>
        <w:pStyle w:val="Normal"/>
        <w:jc w:val="both"/>
        <w:rPr>
          <w:rFonts w:ascii="Times New Roman" w:hAnsi="Times New Roman" w:cs="Times New Roman"/>
          <w:sz w:val="24"/>
          <w:szCs w:val="24"/>
        </w:rPr>
      </w:pPr>
      <w:r>
        <w:rPr>
          <w:rFonts w:cs="Times New Roman" w:ascii="Times New Roman" w:hAnsi="Times New Roman"/>
          <w:sz w:val="24"/>
          <w:szCs w:val="24"/>
        </w:rPr>
        <w:t>- Ожидание приобретения и прямой тренировки навыков эффектив( ного (как правило, «победного») поведения в конфликтах.</w:t>
      </w:r>
    </w:p>
    <w:p>
      <w:pPr>
        <w:pStyle w:val="Normal"/>
        <w:jc w:val="both"/>
        <w:rPr>
          <w:rFonts w:ascii="Times New Roman" w:hAnsi="Times New Roman" w:cs="Times New Roman"/>
          <w:sz w:val="24"/>
          <w:szCs w:val="24"/>
        </w:rPr>
      </w:pPr>
      <w:r>
        <w:rPr>
          <w:rFonts w:cs="Times New Roman" w:ascii="Times New Roman" w:hAnsi="Times New Roman"/>
          <w:sz w:val="24"/>
          <w:szCs w:val="24"/>
        </w:rPr>
        <w:t>«Я ожидаю приобрести на практикуме навыки практического поведения в переговорах, в разрешении конфликтов», «Хотелось бы потренироваться и узнать, как правильно вести себя в конфликтах, как с достоинством выхо. дить из конфликт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Ожидание приобретения и прямой тренировки навыков поведения в переговорах.</w:t>
      </w:r>
    </w:p>
    <w:p>
      <w:pPr>
        <w:pStyle w:val="Normal"/>
        <w:jc w:val="both"/>
        <w:rPr>
          <w:rFonts w:ascii="Times New Roman" w:hAnsi="Times New Roman" w:cs="Times New Roman"/>
          <w:sz w:val="24"/>
          <w:szCs w:val="24"/>
        </w:rPr>
      </w:pPr>
      <w:r>
        <w:rPr>
          <w:rFonts w:cs="Times New Roman" w:ascii="Times New Roman" w:hAnsi="Times New Roman"/>
          <w:sz w:val="24"/>
          <w:szCs w:val="24"/>
        </w:rPr>
        <w:t>«Нам ежедневно приходится вести разные переговоры, но ни разу не прихо. дилось тренироваться в правильном поведении на переговорах. Я раньше не за. думывалась об этом: с чего начать, как говорить первые слова и т.п. А ведь это важно. Это важно прак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 Ожидание того, что тренер покажет «секретные» приемы и техно( логии поведения в конфликт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Вы же психолог, вы, наверняка, знаете много приемов психологического влияния на людей и в конфликтах, и в переговорах». «Я слышала про то, что 80% информации люди черпают из невербального общения, я читала книги про это. Но вот как это можно эффективно использовать? Вы ведь, навер. няка, знаете. Поэтому я ожидаю, что мы будем разбирать язык невербаль. 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21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Ожидание того, что практикум поможет разрешить конфликтные ситуации личного характера (в семье, с друзьями, на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дома конфликт с родителями, если это возможно, я хотел бы его ра. зобрать и понять, как себя вести в этой ситуации». «Я поссорилась с детьми в школе. Я проводила уроки на практике в школе, и дети не приняли меня. Сей. час конфликт между нами затянулся, и я хотела бы как.то его разреши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через ожидания тренер может понять скрытый про. ект (основания и целевые установки) взаимодействия участников, то есть буквально то, чему они попробуют учиться «на самом деле». Программа в этой стартовой точке нуждается в опубликовании и закреплении. Важно, чтобы группа в целом приняла решение о направлении работ и измене. ний, о том, какое время и чему посвятить. Важно, чтобы тренер открыто сказал, какие ожидания, с его точки зрения, реальны, а какие нет. Что про. грамма может позволить, а что нет.</w:t>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ке нашей работы был такой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тудентов сказал, что он ожидает, что на этих занятиях можно будет разобрать его конфликт с преподавателем университета. Тренер не придал этому большого значения и сказал, что, по всей видимости, на занятиях это. го сделать не удастся, потому что мы будем разбирать конфликтные ситуа. ции в школе; конфликтные ситуации, которые происходят между детьми и учителями, между самими учителями и т.п. Студент промолчал, но при под. ведении итогов и в первое, и во второе, и в последующие занятия говорил, что занятия ему практически ничего не дали. Вот одно из его замечаний: «Се. годня мы много разговаривали про конфликты, связанные с оценкой по пред. мету (имелся в виду учебный предмет), но я так и не понял, какая из этого может быть польза? Сегодняшнее занятие для меня было почти что беспо. лезным». Остальные студенты находились в недоумении. Они по итогам этих же занятий сделали прямо противоположн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ы такого сопротивления тренеру и занятиям в целом связа. ны с тем, что тренер не позволил развернуть проект взаимодействия од. ного из слушателей. При этом вся интерпретация событий слушателем фокусируется вокруг его ожи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вариантов обсуждения ожиданий в учебной группе может состоять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ое объяснение тренером специфичности темы «Переговоры и конфликты» и жанра занятий. Важно подчеркнуть, что практикум пред. полагает экспериментирование с собственным поведением, тренировку и закрепление эффективного для разрешения конфликтов поведения. Сама тема конфликта предполагает, что тот, кто говорит про конфликт, ведет себя в конфликте эфф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м этапе можно спросить об ожиданиях каждого слуша. теля от этих занятий. Можно предложить это сделать в малых группах -</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17</w:t>
      </w:r>
    </w:p>
    <w:p>
      <w:pPr>
        <w:pStyle w:val="Normal"/>
        <w:jc w:val="both"/>
        <w:rPr>
          <w:rFonts w:ascii="Times New Roman" w:hAnsi="Times New Roman" w:cs="Times New Roman"/>
          <w:sz w:val="24"/>
          <w:szCs w:val="24"/>
        </w:rPr>
      </w:pPr>
      <w:r>
        <w:rPr>
          <w:rFonts w:cs="Times New Roman" w:ascii="Times New Roman" w:hAnsi="Times New Roman"/>
          <w:sz w:val="24"/>
          <w:szCs w:val="24"/>
        </w:rPr>
        <w:t>по 2.3 человека, а затем попросить одного человека от группы предста. вить каждого и сказать о его ожиданиях на практикум. Возможен другой вариант: предоставить слово каждому студенту по кругу примерно с та. ким комментарием: «Для нас важно, чтобы каждый представился так, как ему удобно, и сказал, чего он ожидает от практикума. Можно минуты три подумать и собраться с мыслями. Можно спрашивать и уточнять у каждо. го, что он хотел сказать». После этого возможно представление слушате. лей (обычно просто по имени) и сообщение об ожиданиях. Тренер в та. кой ситуации обычно придерживается простого правила: не перебивать друг друга, выслушать до конца. Если ожидания сформулированы не очень конкретно (т.е. не относятся к области знаний, навыков или опыта), то можно попросить студента уточнить, что он имеет в виду. Все ожидания и имена желательно записывать. Это важно потому, что к концу программы можно будет соотнести стартовые ожидания и результаты, полученные в ходе практикума. Если тренер слышит какие.либо неоправданно завы. шенные или неадекватные, с его точки зрения, ожидания, можно это об. судить прямо здесь, чтобы определить «скрытый проект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прошли обсуждения, тренеру можно резюмировать ожидания студентов и высказать свои ожидания на программу и участие студентов. Желательно соотнести ожидания студентов и ожидания трене. ра, провести обсуждение противоречащих ожи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ожидания соотнесены, тренеру можно рассказать о программе практикума в жанре «нам предстоит», раздать краткий план занятий1, сформулировать узловые моменты программы и требований. Затем задается вопрос студентам, приемлема ли для них такая програм. ма. После этого может состояться обсуждение программы, расписания работы и прочих, важных для слушателей и тренера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бщий результат первого шага состоит в том, чтобы познакомиться друг с другом и соотнести ожидания на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енеру оценить результаты первого шага?</w:t>
      </w:r>
    </w:p>
    <w:p>
      <w:pPr>
        <w:pStyle w:val="Normal"/>
        <w:jc w:val="both"/>
        <w:rPr>
          <w:rFonts w:ascii="Times New Roman" w:hAnsi="Times New Roman" w:cs="Times New Roman"/>
          <w:sz w:val="24"/>
          <w:szCs w:val="24"/>
        </w:rPr>
      </w:pPr>
      <w:r>
        <w:rPr>
          <w:rFonts w:cs="Times New Roman" w:ascii="Times New Roman" w:hAnsi="Times New Roman"/>
          <w:sz w:val="24"/>
          <w:szCs w:val="24"/>
        </w:rPr>
        <w:t>Мы используем для этого простые проверочные техники. Попробуй. те ответить на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1. Помнит ли тренер всех участников по именам?</w:t>
      </w:r>
    </w:p>
    <w:p>
      <w:pPr>
        <w:pStyle w:val="Normal"/>
        <w:jc w:val="both"/>
        <w:rPr>
          <w:rFonts w:ascii="Times New Roman" w:hAnsi="Times New Roman" w:cs="Times New Roman"/>
          <w:sz w:val="24"/>
          <w:szCs w:val="24"/>
        </w:rPr>
      </w:pPr>
      <w:r>
        <w:rPr>
          <w:rFonts w:cs="Times New Roman" w:ascii="Times New Roman" w:hAnsi="Times New Roman"/>
          <w:sz w:val="24"/>
          <w:szCs w:val="24"/>
        </w:rPr>
        <w:t>2. Помнит ли тренер, кто и какие ожидания вы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3. Определил ли тренер противоречивые (конфликтные) ожидания сту. дентов? В чем состоит противоречие?</w:t>
      </w:r>
    </w:p>
    <w:p>
      <w:pPr>
        <w:pStyle w:val="Normal"/>
        <w:jc w:val="both"/>
        <w:rPr>
          <w:rFonts w:ascii="Times New Roman" w:hAnsi="Times New Roman" w:cs="Times New Roman"/>
          <w:sz w:val="24"/>
          <w:szCs w:val="24"/>
        </w:rPr>
      </w:pPr>
      <w:r>
        <w:rPr>
          <w:rFonts w:cs="Times New Roman" w:ascii="Times New Roman" w:hAnsi="Times New Roman"/>
          <w:sz w:val="24"/>
          <w:szCs w:val="24"/>
        </w:rPr>
        <w:t>1 В качестве плана для обсуждения можно использовать Таблицу № 1 (см. выше, в Методи. ческих рекомендациях к построению курса в настоящем пособии).</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4. Представляет ли тренер особенности программы, которую нужно про. вести именно с этими слушателями? Каковы особенности этой про. 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5. Определил ли тренер «проблемных»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К возможным (типическим) ошибкам этого шага можно отнести сле. 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кто.то из слушателей не сказал о своих ожиданиях.</w:t>
      </w:r>
    </w:p>
    <w:p>
      <w:pPr>
        <w:pStyle w:val="Normal"/>
        <w:jc w:val="both"/>
        <w:rPr>
          <w:rFonts w:ascii="Times New Roman" w:hAnsi="Times New Roman" w:cs="Times New Roman"/>
          <w:sz w:val="24"/>
          <w:szCs w:val="24"/>
        </w:rPr>
      </w:pPr>
      <w:r>
        <w:rPr>
          <w:rFonts w:cs="Times New Roman" w:ascii="Times New Roman" w:hAnsi="Times New Roman"/>
          <w:sz w:val="24"/>
          <w:szCs w:val="24"/>
        </w:rPr>
        <w:t>- не обсуждены противоречивые ожидания слуш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не обсуждены ожидания слушателей, разворачивание которых тре. нер не предполагает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 тренер не обозначил, что предстоит как программа конкретной ра. боты (что мы будем делать и каких результатов будем доб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2.2. Шаг второ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модели раз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Не скрещивай шпагу с тем, у кого ее нет.</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карта тренера. Шаг 2</w:t>
      </w:r>
    </w:p>
    <w:tbl>
      <w:tblPr>
        <w:tblW w:w="7441" w:type="dxa"/>
        <w:jc w:val="left"/>
        <w:tblInd w:w="-7" w:type="dxa"/>
        <w:tblLayout w:type="fixed"/>
        <w:tblCellMar>
          <w:top w:w="0" w:type="dxa"/>
          <w:left w:w="40" w:type="dxa"/>
          <w:bottom w:w="0" w:type="dxa"/>
          <w:right w:w="40" w:type="dxa"/>
        </w:tblCellMar>
      </w:tblPr>
      <w:tblGrid>
        <w:gridCol w:w="346"/>
        <w:gridCol w:w="1747"/>
        <w:gridCol w:w="1642"/>
        <w:gridCol w:w="1968"/>
        <w:gridCol w:w="1738"/>
      </w:tblGrid>
      <w:tr>
        <w:trPr>
          <w:trHeight w:val="50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особ обратной связи (оценки результ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ритерий достижени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основ.         Анализ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ных понятий и схем    студентов, игровые</w:t>
      </w:r>
    </w:p>
    <w:p>
      <w:pPr>
        <w:pStyle w:val="Normal"/>
        <w:jc w:val="both"/>
        <w:rPr>
          <w:rFonts w:ascii="Times New Roman" w:hAnsi="Times New Roman" w:cs="Times New Roman"/>
          <w:sz w:val="24"/>
          <w:szCs w:val="24"/>
        </w:rPr>
      </w:pPr>
      <w:r>
        <w:rPr>
          <w:rFonts w:cs="Times New Roman" w:ascii="Times New Roman" w:hAnsi="Times New Roman"/>
          <w:sz w:val="24"/>
          <w:szCs w:val="24"/>
        </w:rPr>
        <w:t>нового подхода к         процедуры, обсуж.</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у и описанию    дение примеров конфликта и пере. 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есение понятий и схем « наивного» и конструктивистского подходов к конфлик. там и переговорам</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е употребление студентами понятий и схем анализа и описания конфлик. тов в новом подход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модели разрешения конфликта наиболее интересно де. лать на случае, истории из реальной школьной жизни, так чтобы разоб. рать для этого случая основные понятия, используемые в практикуме. Случай изложен на карточке и предъявляется как раздаточный материал для студентов вместе с вопросами. Хорошо, если у тренера имеется соб. ственный банк случаев из шко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учения теоретических вопросов конфликта можно взять две пер. вые темы из первой части пособия. В нем приводятся описание конструк. тивного подхода к конфликту, литература и вопросы для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19</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работы с заготовленными историями можно использовать сле. дующий прие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опросите участников вспомнить какую.либо проблемную или кон. фликтную ситуацию в школе. Обязательно, чтобы слушатели вспоминали только те ситуации, участниками которых они были сами либо лично наблюдали, как разворачивалась ситуация. Далее дайте задание описать эту ситуацию на листке бумаги. Попросите, чтобы описание было как можно более подробным и включало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1. описание участников (кто был участником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описание предмета взаимных притязаний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3. описание развития ситуации (с чего все начиналось, как события раз. ворачивались далее, на чем все закончилось или остановилось). Можно попросить слушателей использовать выразительные литера.</w:t>
      </w:r>
    </w:p>
    <w:p>
      <w:pPr>
        <w:pStyle w:val="Normal"/>
        <w:jc w:val="both"/>
        <w:rPr>
          <w:rFonts w:ascii="Times New Roman" w:hAnsi="Times New Roman" w:cs="Times New Roman"/>
          <w:sz w:val="24"/>
          <w:szCs w:val="24"/>
        </w:rPr>
      </w:pPr>
      <w:r>
        <w:rPr>
          <w:rFonts w:cs="Times New Roman" w:ascii="Times New Roman" w:hAnsi="Times New Roman"/>
          <w:sz w:val="24"/>
          <w:szCs w:val="24"/>
        </w:rPr>
        <w:t>турные средства при описании случая, стараясь употреблять такие приемы не в ущерб фактам. При таком варианте можно достигнуть большей вовле. ченности студентов, но потерять время на прояснении ситуации, на при. ведении ее «в читабельный вид».</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этого занятия учебную группу можно разбить на под. группы по 3.5 человек с заданием приготовить сообщение от подгруппы по всему списку вопросов. Во время проведения работы тренер уточняет вопросы подгруппам, обращает внимание на то, чтобы ответы были яс. ны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анализа ситуации мы используем такую последовательность с со. ответствующими вопросами.</w:t>
      </w:r>
    </w:p>
    <w:p>
      <w:pPr>
        <w:pStyle w:val="Normal"/>
        <w:jc w:val="both"/>
        <w:rPr>
          <w:rFonts w:ascii="Times New Roman" w:hAnsi="Times New Roman" w:cs="Times New Roman"/>
          <w:sz w:val="24"/>
          <w:szCs w:val="24"/>
        </w:rPr>
      </w:pPr>
      <w:r>
        <w:rPr>
          <w:rFonts w:cs="Times New Roman" w:ascii="Times New Roman" w:hAnsi="Times New Roman"/>
          <w:sz w:val="24"/>
          <w:szCs w:val="24"/>
        </w:rPr>
        <w:t>1. Оп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1.1. На что это похоже?</w:t>
      </w:r>
    </w:p>
    <w:p>
      <w:pPr>
        <w:pStyle w:val="Normal"/>
        <w:jc w:val="both"/>
        <w:rPr>
          <w:rFonts w:ascii="Times New Roman" w:hAnsi="Times New Roman" w:cs="Times New Roman"/>
          <w:sz w:val="24"/>
          <w:szCs w:val="24"/>
        </w:rPr>
      </w:pPr>
      <w:r>
        <w:rPr>
          <w:rFonts w:cs="Times New Roman" w:ascii="Times New Roman" w:hAnsi="Times New Roman"/>
          <w:sz w:val="24"/>
          <w:szCs w:val="24"/>
        </w:rPr>
        <w:t>1.2. Как это можно назвать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1.3. Какую метафору вы бы использовали для этого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2. Анализ противореч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2.1. В чем состоит противоречие? (Например, с одной стороны ..., а с другой ...)</w:t>
      </w:r>
    </w:p>
    <w:p>
      <w:pPr>
        <w:pStyle w:val="Normal"/>
        <w:jc w:val="both"/>
        <w:rPr>
          <w:rFonts w:ascii="Times New Roman" w:hAnsi="Times New Roman" w:cs="Times New Roman"/>
          <w:sz w:val="24"/>
          <w:szCs w:val="24"/>
        </w:rPr>
      </w:pPr>
      <w:r>
        <w:rPr>
          <w:rFonts w:cs="Times New Roman" w:ascii="Times New Roman" w:hAnsi="Times New Roman"/>
          <w:sz w:val="24"/>
          <w:szCs w:val="24"/>
        </w:rPr>
        <w:t>2.2. Какой материал вовлечен во взаимодействие, какой материал «на. пряжен», сопротивляется участникам?</w:t>
      </w:r>
    </w:p>
    <w:p>
      <w:pPr>
        <w:pStyle w:val="Normal"/>
        <w:jc w:val="both"/>
        <w:rPr>
          <w:rFonts w:ascii="Times New Roman" w:hAnsi="Times New Roman" w:cs="Times New Roman"/>
          <w:sz w:val="24"/>
          <w:szCs w:val="24"/>
        </w:rPr>
      </w:pPr>
      <w:r>
        <w:rPr>
          <w:rFonts w:cs="Times New Roman" w:ascii="Times New Roman" w:hAnsi="Times New Roman"/>
          <w:sz w:val="24"/>
          <w:szCs w:val="24"/>
        </w:rPr>
        <w:t>2.3. На что притязают все участники, в чем предмет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 Анализ сценария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1. Какова последовательность действий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3.2. С какого действия конфликт начался?</w:t>
      </w:r>
    </w:p>
    <w:p>
      <w:pPr>
        <w:pStyle w:val="Normal"/>
        <w:jc w:val="both"/>
        <w:rPr>
          <w:rFonts w:ascii="Times New Roman" w:hAnsi="Times New Roman" w:cs="Times New Roman"/>
          <w:sz w:val="24"/>
          <w:szCs w:val="24"/>
        </w:rPr>
      </w:pPr>
      <w:r>
        <w:rPr>
          <w:rFonts w:cs="Times New Roman" w:ascii="Times New Roman" w:hAnsi="Times New Roman"/>
          <w:sz w:val="24"/>
          <w:szCs w:val="24"/>
        </w:rPr>
        <w:t>3.3. На что похож сценарий взаимодействия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3.4. Каковы основные поворотные точки сценария? Охарактеризуйте их.</w:t>
      </w:r>
    </w:p>
    <w:p>
      <w:pPr>
        <w:pStyle w:val="Normal"/>
        <w:jc w:val="both"/>
        <w:rPr>
          <w:rFonts w:ascii="Times New Roman" w:hAnsi="Times New Roman" w:cs="Times New Roman"/>
          <w:sz w:val="24"/>
          <w:szCs w:val="24"/>
        </w:rPr>
      </w:pPr>
      <w:r>
        <w:rPr>
          <w:rFonts w:cs="Times New Roman" w:ascii="Times New Roman" w:hAnsi="Times New Roman"/>
          <w:sz w:val="24"/>
          <w:szCs w:val="24"/>
        </w:rPr>
        <w:t>22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4. Анализ существенных характеристик взаимодействия и его учас. 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4.1. Каковы существенные для разрешения характеристики взаим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4.2. Чем это конкретное взаимодействие характерно? Сравните с дру. гим взаимо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4.3. Какие характерные черты участников взаимодействия вы бы вы. делили?</w:t>
      </w:r>
    </w:p>
    <w:p>
      <w:pPr>
        <w:pStyle w:val="Normal"/>
        <w:jc w:val="both"/>
        <w:rPr>
          <w:rFonts w:ascii="Times New Roman" w:hAnsi="Times New Roman" w:cs="Times New Roman"/>
          <w:sz w:val="24"/>
          <w:szCs w:val="24"/>
        </w:rPr>
      </w:pPr>
      <w:r>
        <w:rPr>
          <w:rFonts w:cs="Times New Roman" w:ascii="Times New Roman" w:hAnsi="Times New Roman"/>
          <w:sz w:val="24"/>
          <w:szCs w:val="24"/>
        </w:rPr>
        <w:t>4.4. Какие из характеристик существенно повлияли на протекание конфликта и его раз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5. Само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5.1. Какую функциональную позицию Вы занимаете в конфликте (уча. стник, наблюдатель, посредник и т.п.)?</w:t>
      </w:r>
    </w:p>
    <w:p>
      <w:pPr>
        <w:pStyle w:val="Normal"/>
        <w:jc w:val="both"/>
        <w:rPr>
          <w:rFonts w:ascii="Times New Roman" w:hAnsi="Times New Roman" w:cs="Times New Roman"/>
          <w:sz w:val="24"/>
          <w:szCs w:val="24"/>
        </w:rPr>
      </w:pPr>
      <w:r>
        <w:rPr>
          <w:rFonts w:cs="Times New Roman" w:ascii="Times New Roman" w:hAnsi="Times New Roman"/>
          <w:sz w:val="24"/>
          <w:szCs w:val="24"/>
        </w:rPr>
        <w:t>5.2. Какие позиции занимают другие участники?</w:t>
      </w:r>
    </w:p>
    <w:p>
      <w:pPr>
        <w:pStyle w:val="Normal"/>
        <w:jc w:val="both"/>
        <w:rPr>
          <w:rFonts w:ascii="Times New Roman" w:hAnsi="Times New Roman" w:cs="Times New Roman"/>
          <w:sz w:val="24"/>
          <w:szCs w:val="24"/>
        </w:rPr>
      </w:pPr>
      <w:r>
        <w:rPr>
          <w:rFonts w:cs="Times New Roman" w:ascii="Times New Roman" w:hAnsi="Times New Roman"/>
          <w:sz w:val="24"/>
          <w:szCs w:val="24"/>
        </w:rPr>
        <w:t>5.3. Какой общий рисунок образуют все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5.4. Каких позиций не хватает для раз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6. Действия для разрешения конфликта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6.1. Какие из описанных действий объективно вели к разрешению конфликта (проблемы), а какие уводили в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6.2. Какие действия с учетом анализа можно было бы осуществить? После того как работа в подгруппах завершилась, все возвращаются в</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круг или образуют два круга (в зависимости от количественного состава) и слушают сообщения. Во время сообщений тренер может зада. вать уточняющие вопросы и вопросы, помогающие развернуть ответы полнее. Тренер также активно вовлекает остальных студентов в обсужде. ние, сравнивая ответы разных подгрупп. Важно, чтобы развернулась дис. куссия, во время которой желательно также продемонстрировать спосо. бы е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се сообщения обсуждены, тренер просит каждого сту. дента записать «резюме» анализа конфликтной ситуации на листке бума. ги. Тренер поясняет, что резюме анализа пригодится чуть позже. Опорой для резюме служат те ж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процедура завершилась, тренер предлагает для обсуж. дения второй случай и повторяет работу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бсуждения второй ситуации можно предложить выяснить, чем они отличаются. Задание может быть примерно таким:</w:t>
      </w:r>
    </w:p>
    <w:p>
      <w:pPr>
        <w:pStyle w:val="Normal"/>
        <w:jc w:val="both"/>
        <w:rPr>
          <w:rFonts w:ascii="Times New Roman" w:hAnsi="Times New Roman" w:cs="Times New Roman"/>
          <w:sz w:val="24"/>
          <w:szCs w:val="24"/>
        </w:rPr>
      </w:pPr>
      <w:r>
        <w:rPr>
          <w:rFonts w:cs="Times New Roman" w:ascii="Times New Roman" w:hAnsi="Times New Roman"/>
          <w:sz w:val="24"/>
          <w:szCs w:val="24"/>
        </w:rPr>
        <w:t>«Мы проанализировали две конфликтные ситуации. Как вы думаете, чем они отличаются? Чем они похожи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21</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зафиксировать ответы на вопросы, тренер на доске или на ватмане рисует две колонки с названиями «сходства» и «отличия», предлагает группе в целом их сформулировать, и записывает в ту или иную колонку. Студенты работают на собственных бланках.</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сравнения ситуаций</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298"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ходств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тличия</w:t>
            </w:r>
          </w:p>
        </w:tc>
      </w:tr>
      <w:tr>
        <w:trPr>
          <w:trHeight w:val="979"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2. 3. 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2. 3. 4.</w:t>
            </w:r>
          </w:p>
        </w:tc>
      </w:tr>
      <w:tr>
        <w:trPr>
          <w:trHeight w:val="960" w:hRule="atLeast"/>
        </w:trPr>
        <w:tc>
          <w:tcPr>
            <w:tcW w:w="7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ие выводы можно сделать? Какова мораль? Из этого анализа я сделал(а) вывод, что конфликты в школ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таблица заполнена, тренер просит студентов посмот. реть на таблицу в целом и ответить на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О чем нам говорят эти результаты? Какие выводы мы сейчас можем сделать? Какова мораль?»</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можно попросить студентов подумать несколько минут и запи. сать выводы, мораль к себе на листок, а затем по очереди рассказать о них. Тренеру важно зафиксировать все значим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вводится представление о конструктивном подходе к кон. фликту, о базовых моделях разрешения конфликта: переговоры, арбит. раж, давление (конфро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лучения общей групповой действительности и многообразия представленности базовых моделей в конкретном конфликтном поведе. нии можно воспользоваться игровыми процедурами, предложенными в ч. 3 настоящего курса.</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редставлений о базовых моделях можно строить как не. большое сообщение и освещать основные структурные, динамические и целевые особенности моделей. К каждой модели лучше приводить при. мер и культурные прототипы событийности (например, для модели «ар. битраж» - это спортивный судья). После этого студентов просят привес. ти свои примеры из школьной жизни и записать их на листке бумаги. На этом же листке ответить на вопросы: «Почему я считаю, что это перегово. ры (арбитраж, конфронтация)? По каким признакам можно определить переговоры (арбитраж, конфронтацию)?»</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2.3. Шаг трети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ереговоры. Игра «Переговоры в школе»: обнаружение стереотипов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сгибаемая позиция иногда -результат паралича.</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карта тренера. Шаг 3</w:t>
      </w:r>
    </w:p>
    <w:tbl>
      <w:tblPr>
        <w:tblW w:w="7441" w:type="dxa"/>
        <w:jc w:val="left"/>
        <w:tblInd w:w="-7" w:type="dxa"/>
        <w:tblLayout w:type="fixed"/>
        <w:tblCellMar>
          <w:top w:w="0" w:type="dxa"/>
          <w:left w:w="40" w:type="dxa"/>
          <w:bottom w:w="0" w:type="dxa"/>
          <w:right w:w="40" w:type="dxa"/>
        </w:tblCellMar>
      </w:tblPr>
      <w:tblGrid>
        <w:gridCol w:w="346"/>
        <w:gridCol w:w="1747"/>
        <w:gridCol w:w="1642"/>
        <w:gridCol w:w="1968"/>
        <w:gridCol w:w="1738"/>
      </w:tblGrid>
      <w:tr>
        <w:trPr>
          <w:trHeight w:val="50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особ обратной связи (оценки результ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ритерий достижени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 и оформление стерео. типов конфронта. ционного поведе. ния в конфликтах</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процедура &lt; Переговоры в школе »</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преиму. ществ и недостатков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ы дают опи. сания конфронта. ционного поведе. ния участников игры, негативно относятся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редставляет собой ролевое взаимодействие команд. Необходи. мо разбить группу на две равные подгруппы и предложить студентам выб. рать роли: «родитель» и «учитель». Группам предлагается определиться с участниками переговоров, кто будет вести переговоры от «родителя», кто от «учителя». После того, как определились «переговорщики», им необхо. димо по отдельности сообщить фабулы. Важно, чтобы никто, кроме «ро. дителя», не слышал его фабулу, то же касается и фабулы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Имена в предлагаемом сюжете должны быть согласованы уча. стниками. Здесь предлагаются условные имена. Участники могут предложить другие, мужские и женские, в зависимости от конкретной ситуации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фабулы для «р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У вас один сын в достаточно благополучной семье. Зовут его Николай, ему 13 лет, и учится он в 7.м классе. В семье у Вас все в порядке. Вы ходите в обычную достаточно большую городскую школу. Но в последние два года директор и учительский коллектив объявили, что родители - особые уча. стники учебно.воспитательного процесса, к их мнению, говорят они, нуж. но прислушиваться и учитывать его. Более того, за обучение в школе вы платите небольшие деньги в качестве регулярного благотворительного взноса, стараетесь помогать классу и школе по мере сил.</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последнее время у Вашего сына «пошли тройки» по русско. му языку и литературе. По остальным предметам ситуация заметно не из.</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23</w:t>
      </w:r>
    </w:p>
    <w:p>
      <w:pPr>
        <w:pStyle w:val="Normal"/>
        <w:jc w:val="both"/>
        <w:rPr>
          <w:rFonts w:ascii="Times New Roman" w:hAnsi="Times New Roman" w:cs="Times New Roman"/>
          <w:sz w:val="24"/>
          <w:szCs w:val="24"/>
        </w:rPr>
      </w:pPr>
      <w:r>
        <w:rPr>
          <w:rFonts w:cs="Times New Roman" w:ascii="Times New Roman" w:hAnsi="Times New Roman"/>
          <w:sz w:val="24"/>
          <w:szCs w:val="24"/>
        </w:rPr>
        <w:t>менилась. Раньше все было нормально, сын учился на «4» и «5», и Вы осо. бо не беспокоились. Домашние задания у Вас проходят нормально, сын говорит, что все учит. Вы проверяете иногда - действительно, учит.</w:t>
      </w:r>
    </w:p>
    <w:p>
      <w:pPr>
        <w:pStyle w:val="Normal"/>
        <w:jc w:val="both"/>
        <w:rPr>
          <w:rFonts w:ascii="Times New Roman" w:hAnsi="Times New Roman" w:cs="Times New Roman"/>
          <w:sz w:val="24"/>
          <w:szCs w:val="24"/>
        </w:rPr>
      </w:pPr>
      <w:r>
        <w:rPr>
          <w:rFonts w:cs="Times New Roman" w:ascii="Times New Roman" w:hAnsi="Times New Roman"/>
          <w:sz w:val="24"/>
          <w:szCs w:val="24"/>
        </w:rPr>
        <w:t>Вас просит зайти в школу классный руководитель Вашего сына - Алла Григорьевна, чтобы поговорить о сложившейся ситуации. Вы знаете, что Алла Григорьевна преподает русский язык и литературу в вашем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Фабула для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ы классный руководитель 7 класса (Алла Григорьевна). В этом же клас. се Вы преподаете русский язык и литературу. У Вас в классе учится Нико. лай, ему 13 лет. В целом нормальный мальчик, но в последнее время у него пошли тройки по Вашим предметам, домашние задания не готовит, стал немного грубоват, иногда отказывается от выполнения поручений. Шко. ла последние два года получает почти от всех родителей небольшие день. ги в качестве благотворительного взноса.</w:t>
      </w:r>
    </w:p>
    <w:p>
      <w:pPr>
        <w:pStyle w:val="Normal"/>
        <w:jc w:val="both"/>
        <w:rPr>
          <w:rFonts w:ascii="Times New Roman" w:hAnsi="Times New Roman" w:cs="Times New Roman"/>
          <w:sz w:val="24"/>
          <w:szCs w:val="24"/>
        </w:rPr>
      </w:pPr>
      <w:r>
        <w:rPr>
          <w:rFonts w:cs="Times New Roman" w:ascii="Times New Roman" w:hAnsi="Times New Roman"/>
          <w:sz w:val="24"/>
          <w:szCs w:val="24"/>
        </w:rPr>
        <w:t>Евгения Петровна - мать Николая - не очень богатая, но достаточно состоятельная женщина. Николай - один ребенок в семье, родители при. сматривают за ним, но иногда у Вас создается впечатление, что обучение сына - не их дело. Мама Николая производит порой впечатление доста. точно высокомерной особы. После того как родители стали платить в шко. лу деньги, их требования повысились, и у Евгении Петровны тоже.</w:t>
      </w:r>
    </w:p>
    <w:p>
      <w:pPr>
        <w:pStyle w:val="Normal"/>
        <w:jc w:val="both"/>
        <w:rPr>
          <w:rFonts w:ascii="Times New Roman" w:hAnsi="Times New Roman" w:cs="Times New Roman"/>
          <w:sz w:val="24"/>
          <w:szCs w:val="24"/>
        </w:rPr>
      </w:pPr>
      <w:r>
        <w:rPr>
          <w:rFonts w:cs="Times New Roman" w:ascii="Times New Roman" w:hAnsi="Times New Roman"/>
          <w:sz w:val="24"/>
          <w:szCs w:val="24"/>
        </w:rPr>
        <w:t>Вы хотите прояснить с мамой Николая ситуацию, которая сложи( лась с ее сыном. Для этого Вы просите ее прийти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тренер сообщил фабулы, он говорит «переговорщи. кам», что теперь они могут обсудить фабулу в своей «родительской» или «учительской» группе для того, чтобы на ее основе провести встречу. Осо. бенность обсуждения фабулы состоит в том, чтобы представить себя в данных обстоятельствах. Желательно, чтобы другая группа этого обсуж. дения не слышала. Группы также могут разработать стратегию и цели ве. дения переговоров. Можно задавать вопросы тренеру. Перед переговора. ми группам сообщается, что любому члену группы, в том числе «перего. ворщику», можно брать короткий перерыв для обсуждения хода перего. воров. Для этого достаточно сказать «тайм.аут». Тренер при этом обязан объявить тайм.аут. Причем совещание заканчивается по инициативе того, кто его попросил. Во время совещания одной группы вторая имеет такую же возможность. Тренер также говорит, что группа по внутренней догово. ренности может сменить «переговорщика», хотя (и тренер это подчерки. вает особо) это не желательно. Однако если группа решит, то может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22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тренер говорит, что если у групп или «переговорщиков» воз. никнут отклонения от фабул или дополнения к фабуле, существенно вли. яющие на аргументацию сторон, то их необходимо согласовать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объявляется, что группы могут приступить к взаимодей. ствию. Тренер говорит примерно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Вы ознакомились с фабулой. Если есть вопросы перед началом обсуждения, вы их можете задать. Если нет, то Ваша задача - прийти к соглашению. После того как вы будете готовы, сообщите мне, о чем вы договорились».</w:t>
      </w:r>
    </w:p>
    <w:p>
      <w:pPr>
        <w:pStyle w:val="Normal"/>
        <w:jc w:val="both"/>
        <w:rPr>
          <w:rFonts w:ascii="Times New Roman" w:hAnsi="Times New Roman" w:cs="Times New Roman"/>
          <w:sz w:val="24"/>
          <w:szCs w:val="24"/>
        </w:rPr>
      </w:pPr>
      <w:r>
        <w:rPr>
          <w:rFonts w:cs="Times New Roman" w:ascii="Times New Roman" w:hAnsi="Times New Roman"/>
          <w:sz w:val="24"/>
          <w:szCs w:val="24"/>
        </w:rPr>
        <w:t>Желательной для последующего обсуждения является видеозапись. Если такой возможности нет, то нужно предложить членам команды вес. ти протокол переговоров (см. Приложение), для того чтобы после игро. вого занятия можно было возвращаться к записям.</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игры тренер ведет собственные записи по аналогичному протоколу. Тренер должен фиксировать все нюансы переговоров. Особен. но сложным является распознание скрытых действий участников (когда говорится одно, а происходит другое). В анализе это нужно подчеркнут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стороны пришли к соглашению (или зашли в тупик), объявляется небольшой перерыв. После перерыва тренер организует об. суждение по следующе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лен учебной группы рассказывает о своем впечатлении от увиденного и услышанного. (Если группа не справляется с этим, можно дать начало фразы: «Впечатление такое, что они...».) Важно, чтобы студен. ты не давали на этом шаге аналитических замечаний. Только общие впе. чатления. Последними высказываются «переговорщики». Это важно для снижения остроты обсуждения и предоставления возможности «перего. ворщикам» отдохнуть, отойти от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бсуждение строится по ниже перечисленным вопросам.</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определения назначения конфликта для его участников (первыйряд вопросов к случаю):</w:t>
      </w:r>
    </w:p>
    <w:p>
      <w:pPr>
        <w:pStyle w:val="Normal"/>
        <w:jc w:val="both"/>
        <w:rPr>
          <w:rFonts w:ascii="Times New Roman" w:hAnsi="Times New Roman" w:cs="Times New Roman"/>
          <w:sz w:val="24"/>
          <w:szCs w:val="24"/>
        </w:rPr>
      </w:pPr>
      <w:r>
        <w:rPr>
          <w:rFonts w:cs="Times New Roman" w:ascii="Times New Roman" w:hAnsi="Times New Roman"/>
          <w:sz w:val="24"/>
          <w:szCs w:val="24"/>
        </w:rPr>
        <w:t>1. Была ли у сторон в этом конфликте совместная задача? Почему вы так с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была совместная задача, то какая, как ее можно сформулировать? Почему вы так с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3. Как стороны представляли совместную задачу? Как сторона «А» пред. ставляла задачу? Сформулируйте.</w:t>
      </w:r>
    </w:p>
    <w:p>
      <w:pPr>
        <w:pStyle w:val="Normal"/>
        <w:jc w:val="both"/>
        <w:rPr>
          <w:rFonts w:ascii="Times New Roman" w:hAnsi="Times New Roman" w:cs="Times New Roman"/>
          <w:sz w:val="24"/>
          <w:szCs w:val="24"/>
        </w:rPr>
      </w:pPr>
      <w:r>
        <w:rPr>
          <w:rFonts w:cs="Times New Roman" w:ascii="Times New Roman" w:hAnsi="Times New Roman"/>
          <w:sz w:val="24"/>
          <w:szCs w:val="24"/>
        </w:rPr>
        <w:t>4. Как сторона «В» представляла совместную задачу? Сформулируйте. Вопросы для определения динамических характеристик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ряд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25</w:t>
      </w:r>
    </w:p>
    <w:p>
      <w:pPr>
        <w:pStyle w:val="Normal"/>
        <w:jc w:val="both"/>
        <w:rPr>
          <w:rFonts w:ascii="Times New Roman" w:hAnsi="Times New Roman" w:cs="Times New Roman"/>
          <w:sz w:val="24"/>
          <w:szCs w:val="24"/>
        </w:rPr>
      </w:pPr>
      <w:r>
        <w:rPr>
          <w:rFonts w:cs="Times New Roman" w:ascii="Times New Roman" w:hAnsi="Times New Roman"/>
          <w:sz w:val="24"/>
          <w:szCs w:val="24"/>
        </w:rPr>
        <w:t>1. На что это похоже, - назовите одним-двумя предложениями. Почему вы так с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2. История вопроса. (Как и из чего развивались события?) Почему вы так с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3. Последовательность действий сторон в конфликте. (Какова последо. вательность действий сторон?) Почему вы так с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4. Как развивались отношения сторон, какие отношения были у сторон до и после конфликта, во время конфликтной ситуации? Почему вы так с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анализа конфликта с точки зрения его структурных ха( рактеристик (третийряд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1. В чем предмет конфликта? (на что притязают обе стороны?) Почему вы так с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2. В чем состоят истинные интересы сторон? Почему вы так с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3. Как разворачивалось взаимодействие сторон? Кто первым вступил в конфликт? Кто вторым? Почему вы так с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4. Кто является участниками (сторонами) в конфликте? В какой степени каждая из сторон причастна к конфликту? Почему вы так считаете? Обычно стороны в этих переговорах реализуют стратегию недове.</w:t>
      </w:r>
    </w:p>
    <w:p>
      <w:pPr>
        <w:pStyle w:val="Normal"/>
        <w:jc w:val="both"/>
        <w:rPr>
          <w:rFonts w:ascii="Times New Roman" w:hAnsi="Times New Roman" w:cs="Times New Roman"/>
          <w:sz w:val="24"/>
          <w:szCs w:val="24"/>
        </w:rPr>
      </w:pPr>
      <w:r>
        <w:rPr>
          <w:rFonts w:cs="Times New Roman" w:ascii="Times New Roman" w:hAnsi="Times New Roman"/>
          <w:sz w:val="24"/>
          <w:szCs w:val="24"/>
        </w:rPr>
        <w:t>рия к тому, что говорит другая сторона (таким образом, задана типичная ситуация). Предпринимаются попытки скрытого выяснения ситуации, за. даются вопросы со скрытыми целями. Предметом борьбы, как правило, выступает ответственность. То есть стороны стараются найти виновного в том, что произошло. Такой сценарий разрешения конфликта образует конфронтационные установки и закрепляет их. В фабуле содержатся два провоцирующих это обстоятельства - деньги и невысокое мнение сто. рон друг о друге. Если переговорщики принимают это, то реализуется кон. фронтационный сценарий. В анализе важно обратиться к исходному за. данию (прийти к соглашению) с тем, чтобы проблематизировать конф. ронтацию как способ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этого шага занятий тренер просит студентов вспомнить или найти аналогичные примеры из школьной жизни и «порассуждать», к чему обычно приводит такая «работа». Что выносят стороны после такого раз. говора? Что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тренер просит каждого сделать выводы (желательно пись. менно) и поделиться впечат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можно ввести ряд представлений о переговорах.</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 это организованный процесс, ведущий к соглашению.</w:t>
      </w:r>
    </w:p>
    <w:p>
      <w:pPr>
        <w:pStyle w:val="Normal"/>
        <w:jc w:val="both"/>
        <w:rPr>
          <w:rFonts w:ascii="Times New Roman" w:hAnsi="Times New Roman" w:cs="Times New Roman"/>
          <w:sz w:val="24"/>
          <w:szCs w:val="24"/>
        </w:rPr>
      </w:pPr>
      <w:r>
        <w:rPr>
          <w:rFonts w:cs="Times New Roman" w:ascii="Times New Roman" w:hAnsi="Times New Roman"/>
          <w:sz w:val="24"/>
          <w:szCs w:val="24"/>
        </w:rPr>
        <w:t>22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этот процесс приводит к такому установлению кар. тин, образов, схем ситуации совместного действия, которое дает распре. деленный между участниками план осуществления этого действия. В та. ком плане каждый играет отведенную (согласованную) ему роль и не мо. жет обойтись без другого участника. Если после переговоров ничего не изменилось, значит действительных переговоров не было или они «про. шли неудачно». Переговоры завершаются совместным решением сторон, т.е. после переговоров стороны должны что.то делать. Поэтому решение должно быть выполнимым, а его исполнение - контролируемым сторо. нам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совместное действие необходимо сделать участникам? В чем перспектива их совместности и общности? Какова эта общность, которая осуществляет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итесь, что без условий взаимной зависимости (положительной или отрицательной) не о чем договариваться. Зачем вести переговоры, если мне для работы не нужен никто? Если я сам могу справиться с рабо. той, зачем мне с кем.то о чем.то договар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как специфическая деятельность являются неотъемлемым признаком человеческой практики. Однако не всякая человеческая прак. тика требует переговоров. Переговоры осмысленны только в контексте обще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и элементы переговор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переговорного процесса представляет собой последователь. ность ряда основных элементов переговоров и нескольких дополнитель. ных. Элементы переговоров даны как сами по себе, так и в виде вопросов, на которые должен отвечать участник и перед подготовкой, и во время подготовки, если он хочет, чтобы переговоры прошли успешно.</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элементы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 переговоров. (О чем мы будем договариваться? Как мы опре. делим, что является предметом взаимных притязаний?)</w:t>
      </w:r>
    </w:p>
    <w:p>
      <w:pPr>
        <w:pStyle w:val="Normal"/>
        <w:jc w:val="both"/>
        <w:rPr>
          <w:rFonts w:ascii="Times New Roman" w:hAnsi="Times New Roman" w:cs="Times New Roman"/>
          <w:sz w:val="24"/>
          <w:szCs w:val="24"/>
        </w:rPr>
      </w:pPr>
      <w:r>
        <w:rPr>
          <w:rFonts w:cs="Times New Roman" w:ascii="Times New Roman" w:hAnsi="Times New Roman"/>
          <w:sz w:val="24"/>
          <w:szCs w:val="24"/>
        </w:rPr>
        <w:t>2. Интересы и цели сторон. Общие интересы, общие цели. (В чем состо. ят мои интересы? В чем состоят интересы партнера? В чем мы оба заинтересованы? В чем специфика и сходство наших намерений? Ка. ковы наши цели, каких результатов мы хотим добиться на перегово. рах? Каких результатов мы хотим добиться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3. Легитимность. (По каким правилам мы будем договариваться, каким нормам будем след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27</w:t>
      </w:r>
    </w:p>
    <w:p>
      <w:pPr>
        <w:pStyle w:val="Normal"/>
        <w:jc w:val="both"/>
        <w:rPr>
          <w:rFonts w:ascii="Times New Roman" w:hAnsi="Times New Roman" w:cs="Times New Roman"/>
          <w:sz w:val="24"/>
          <w:szCs w:val="24"/>
        </w:rPr>
      </w:pPr>
      <w:r>
        <w:rPr>
          <w:rFonts w:cs="Times New Roman" w:ascii="Times New Roman" w:hAnsi="Times New Roman"/>
          <w:sz w:val="24"/>
          <w:szCs w:val="24"/>
        </w:rPr>
        <w:t>4. Стандарты принятия решений. (На какие стандарты, прецеденты мы будем ориентироваться в принятии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5. Опции (варианты решений) (Какие конкретные решения можно вы. ложить на стол?)</w:t>
      </w:r>
    </w:p>
    <w:p>
      <w:pPr>
        <w:pStyle w:val="Normal"/>
        <w:jc w:val="both"/>
        <w:rPr>
          <w:rFonts w:ascii="Times New Roman" w:hAnsi="Times New Roman" w:cs="Times New Roman"/>
          <w:sz w:val="24"/>
          <w:szCs w:val="24"/>
        </w:rPr>
      </w:pPr>
      <w:r>
        <w:rPr>
          <w:rFonts w:cs="Times New Roman" w:ascii="Times New Roman" w:hAnsi="Times New Roman"/>
          <w:sz w:val="24"/>
          <w:szCs w:val="24"/>
        </w:rPr>
        <w:t>6. Обязательства участников переговоров. (Какие обязательства должен взять на себя я? Какие обязательства должен взять на себя партнер?)</w:t>
      </w:r>
    </w:p>
    <w:p>
      <w:pPr>
        <w:pStyle w:val="Normal"/>
        <w:jc w:val="both"/>
        <w:rPr>
          <w:rFonts w:ascii="Times New Roman" w:hAnsi="Times New Roman" w:cs="Times New Roman"/>
          <w:sz w:val="24"/>
          <w:szCs w:val="24"/>
        </w:rPr>
      </w:pPr>
      <w:r>
        <w:rPr>
          <w:rFonts w:cs="Times New Roman" w:ascii="Times New Roman" w:hAnsi="Times New Roman"/>
          <w:sz w:val="24"/>
          <w:szCs w:val="24"/>
        </w:rPr>
        <w:t>7. Ресурсы. (Какие у меня есть ресурсы для выполнения решений и обя. зательств? Какие у партнера есть ресурсы для выполнения обязательств и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8. Участники переговоров. (Кто является истинным участником перего. воров? Кто, кроме прямых участников заинтересован в результатах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9. Контроль за выполнением решений. (Кто и как будет контролировать выполнение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0. Санкции. (Предусмотрены ли конкретные санкции за конкретные дей. ствия партнеров? Какие санкции за какие действия предусмотрены? Кто обеспечивает выполнение са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ные 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в переговорной практике были выделены два типовых переговорных сценария: «позиционный торг» и «переговоры по интере. сам» или «принципиальные переговоры». (R.Fisher, U.Youry, 1978)</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онный торг</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беседует с учеником о том, какую отметку поставить ему за контроль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Анна Константиновна (в ответ на притязания ученика): Я думаю, что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тройки за твою работу поставить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Глеб: Можно поставить и четверку.</w:t>
      </w:r>
    </w:p>
    <w:p>
      <w:pPr>
        <w:pStyle w:val="Normal"/>
        <w:jc w:val="both"/>
        <w:rPr>
          <w:rFonts w:ascii="Times New Roman" w:hAnsi="Times New Roman" w:cs="Times New Roman"/>
          <w:sz w:val="24"/>
          <w:szCs w:val="24"/>
        </w:rPr>
      </w:pPr>
      <w:r>
        <w:rPr>
          <w:rFonts w:cs="Times New Roman" w:ascii="Times New Roman" w:hAnsi="Times New Roman"/>
          <w:sz w:val="24"/>
          <w:szCs w:val="24"/>
        </w:rPr>
        <w:t>А.К.: Нет, здесь даже нет объяснений некоторых ответов, - только тройка.</w:t>
      </w:r>
    </w:p>
    <w:p>
      <w:pPr>
        <w:pStyle w:val="Normal"/>
        <w:jc w:val="both"/>
        <w:rPr>
          <w:rFonts w:ascii="Times New Roman" w:hAnsi="Times New Roman" w:cs="Times New Roman"/>
          <w:sz w:val="24"/>
          <w:szCs w:val="24"/>
        </w:rPr>
      </w:pPr>
      <w:r>
        <w:rPr>
          <w:rFonts w:cs="Times New Roman" w:ascii="Times New Roman" w:hAnsi="Times New Roman"/>
          <w:sz w:val="24"/>
          <w:szCs w:val="24"/>
        </w:rPr>
        <w:t>Г: Но зато моя работа оформлена хорошо, не то, что у Кудряшова, а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ка.</w:t>
      </w:r>
    </w:p>
    <w:p>
      <w:pPr>
        <w:pStyle w:val="Normal"/>
        <w:jc w:val="both"/>
        <w:rPr>
          <w:rFonts w:ascii="Times New Roman" w:hAnsi="Times New Roman" w:cs="Times New Roman"/>
          <w:sz w:val="24"/>
          <w:szCs w:val="24"/>
        </w:rPr>
      </w:pPr>
      <w:r>
        <w:rPr>
          <w:rFonts w:cs="Times New Roman" w:ascii="Times New Roman" w:hAnsi="Times New Roman"/>
          <w:sz w:val="24"/>
          <w:szCs w:val="24"/>
        </w:rPr>
        <w:t>А.К.: Нет, по.моему, когда объяснения не все, это не тянет на четверку.</w:t>
      </w:r>
    </w:p>
    <w:p>
      <w:pPr>
        <w:pStyle w:val="Normal"/>
        <w:jc w:val="both"/>
        <w:rPr>
          <w:rFonts w:ascii="Times New Roman" w:hAnsi="Times New Roman" w:cs="Times New Roman"/>
          <w:sz w:val="24"/>
          <w:szCs w:val="24"/>
        </w:rPr>
      </w:pPr>
      <w:r>
        <w:rPr>
          <w:rFonts w:cs="Times New Roman" w:ascii="Times New Roman" w:hAnsi="Times New Roman"/>
          <w:sz w:val="24"/>
          <w:szCs w:val="24"/>
        </w:rPr>
        <w:t>Г: А вы спросите, и я объясню, где надо.</w:t>
      </w:r>
    </w:p>
    <w:p>
      <w:pPr>
        <w:pStyle w:val="Normal"/>
        <w:jc w:val="both"/>
        <w:rPr>
          <w:rFonts w:ascii="Times New Roman" w:hAnsi="Times New Roman" w:cs="Times New Roman"/>
          <w:sz w:val="24"/>
          <w:szCs w:val="24"/>
        </w:rPr>
      </w:pPr>
      <w:r>
        <w:rPr>
          <w:rFonts w:cs="Times New Roman" w:ascii="Times New Roman" w:hAnsi="Times New Roman"/>
          <w:sz w:val="24"/>
          <w:szCs w:val="24"/>
        </w:rPr>
        <w:t>А.К.: Сейчас! Было время, тогда и нужно было 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В приведенном примере заметно, что участники разговора «торгуют. ся за отметку». Понятно, что учитель не хочет ставить Глебу «4», а Глеб хо. чет, чтобы у него стояла не «3», а «4». Можно легко придумать продолже. ние разговора в том же духе, или даже переход разговора на повышенные тона, завершение его острой негативной конфликтно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разговор представляет собой выдвижение участниками неко. торых конкретных позиций и решений, которые затем защищаются и</w:t>
      </w:r>
    </w:p>
    <w:p>
      <w:pPr>
        <w:pStyle w:val="Normal"/>
        <w:jc w:val="both"/>
        <w:rPr>
          <w:rFonts w:ascii="Times New Roman" w:hAnsi="Times New Roman" w:cs="Times New Roman"/>
          <w:sz w:val="24"/>
          <w:szCs w:val="24"/>
        </w:rPr>
      </w:pPr>
      <w:r>
        <w:rPr>
          <w:rFonts w:cs="Times New Roman" w:ascii="Times New Roman" w:hAnsi="Times New Roman"/>
          <w:sz w:val="24"/>
          <w:szCs w:val="24"/>
        </w:rPr>
        <w:t>22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тстаиваются. Чем более «твердое» решение принял участник, тем силь. нее он будет его отстаивать. Чем дольше он отстаивает свое решение, тем более изощренные аргументы находит. Подобного рода переговоры раз. ворачиваются по сценарию, названному «позиционный торг».</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онный торг часто неэффективен, хотя и весьма соблазните. лен из.за того, что стороны надеются на быстрый результат. Однако это тропка, которая ведет по краю обрыва, и на ней может лежать тот самый роковой камешек.</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онный торг - это такой переговорный сценарий, который обычно разворачивается в определенном смысле независимо от воли уча. стников. «Позиционный торг» это выдвижение все более сильных и изощ. ренных аргументов в защиту или опровержение уже принятого участни. ком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по интересам (принципиальные пере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беседует с учеником о том, какую отметку поставить ему за контроль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Анна Константиновна (в ответ на притязания ученика): Я думаю, что больше тройки за твою работу поставить нельзя. Глеб: Можно поставить и четверку.</w:t>
      </w:r>
    </w:p>
    <w:p>
      <w:pPr>
        <w:pStyle w:val="Normal"/>
        <w:jc w:val="both"/>
        <w:rPr>
          <w:rFonts w:ascii="Times New Roman" w:hAnsi="Times New Roman" w:cs="Times New Roman"/>
          <w:sz w:val="24"/>
          <w:szCs w:val="24"/>
        </w:rPr>
      </w:pPr>
      <w:r>
        <w:rPr>
          <w:rFonts w:cs="Times New Roman" w:ascii="Times New Roman" w:hAnsi="Times New Roman"/>
          <w:sz w:val="24"/>
          <w:szCs w:val="24"/>
        </w:rPr>
        <w:t>А.К.: Тебя что.то действительно волнует? Почему ты так обеспокоен тройкой? Г: Да, я вчера сказал отцу, что постараюсь получить хорошую оценку по исто. рии, чтобы он отпустил меня к Андрею на день рождения. А.К.: Я понимаю, что для тебя это важно, но я думаю, что это не причина для повышения оценки за конкретную работу. Я думаю, что если твой отец полу. чит от меня записку о том, что ты сегодня работал очень хорошо, то он пой. мет, что по истории у тебя дела обстоят хорошо, а эта тройка - увы, результат твоей досадной оплошности. В конце.концов ведь ему важно, как хорошо ты будешь знать историю, а не то какую отметку ты получил именно сегодня. Г: Да, пожалуй, это будет хорошо, напишите записку.</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примере учитель выясняет действительные интересы Гле. ба, которые спрятаны за его позицией («Поставьте «4»).</w:t>
      </w:r>
    </w:p>
    <w:p>
      <w:pPr>
        <w:pStyle w:val="Normal"/>
        <w:jc w:val="both"/>
        <w:rPr>
          <w:rFonts w:ascii="Times New Roman" w:hAnsi="Times New Roman" w:cs="Times New Roman"/>
          <w:sz w:val="24"/>
          <w:szCs w:val="24"/>
        </w:rPr>
      </w:pPr>
      <w:r>
        <w:rPr>
          <w:rFonts w:cs="Times New Roman" w:ascii="Times New Roman" w:hAnsi="Times New Roman"/>
          <w:sz w:val="24"/>
          <w:szCs w:val="24"/>
        </w:rPr>
        <w:t>При определении интересов участников переговоров оказывается воз. можным освободить себя от фиксации на единственном решении и ис. кать взаимоприемлемые варианты. Переговоры по интересам приводят к более качественно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в любой конфликтной ситуации можно найти такое со. четание интересов, которое образует хорошее решени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по интересам - это такой переговорный сценарий, кото. рый в первую очередь предполагает выяснение действительных забот и ин. тересов участников для поиска наиболее приемлемого варианта решения. Этот переговорный сценарий значительно свободнее позиционного торг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t>2.4. Шаг четверты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редставлений о технологии переговорного процесса. Тренировка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Вовремя им к цели не поспеть, она осталась далеко позади.</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карта тренера. Шаг 4</w:t>
      </w:r>
    </w:p>
    <w:tbl>
      <w:tblPr>
        <w:tblW w:w="7441" w:type="dxa"/>
        <w:jc w:val="left"/>
        <w:tblInd w:w="-7" w:type="dxa"/>
        <w:tblLayout w:type="fixed"/>
        <w:tblCellMar>
          <w:top w:w="0" w:type="dxa"/>
          <w:left w:w="40" w:type="dxa"/>
          <w:bottom w:w="0" w:type="dxa"/>
          <w:right w:w="40" w:type="dxa"/>
        </w:tblCellMar>
      </w:tblPr>
      <w:tblGrid>
        <w:gridCol w:w="346"/>
        <w:gridCol w:w="1747"/>
        <w:gridCol w:w="1642"/>
        <w:gridCol w:w="1968"/>
        <w:gridCol w:w="1738"/>
      </w:tblGrid>
      <w:tr>
        <w:trPr>
          <w:trHeight w:val="50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особ обратной связи (оценки результ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ритерий достижени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4    Появление пред. ставле ний о техно. логии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Игровые процеду. ры, упражнения. Тренировка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есение техноло. гичного и спонтанного подхода к переговорам</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студен. тов в рамках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а четвертом шаге тренер представляет простую технологию проведе. ния переговоров, комментирует ее, приводит примеры и просит обсудить, задать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ая технология ведения переговоров1</w:t>
      </w:r>
    </w:p>
    <w:tbl>
      <w:tblPr>
        <w:tblW w:w="7440" w:type="dxa"/>
        <w:jc w:val="left"/>
        <w:tblInd w:w="-7" w:type="dxa"/>
        <w:tblLayout w:type="fixed"/>
        <w:tblCellMar>
          <w:top w:w="0" w:type="dxa"/>
          <w:left w:w="40" w:type="dxa"/>
          <w:bottom w:w="0" w:type="dxa"/>
          <w:right w:w="40" w:type="dxa"/>
        </w:tblCellMar>
      </w:tblPr>
      <w:tblGrid>
        <w:gridCol w:w="2160"/>
        <w:gridCol w:w="5280"/>
      </w:tblGrid>
      <w:tr>
        <w:trPr>
          <w:trHeight w:val="45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Элементы (шаги)</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прояснения элементов. Что должно происходить</w:t>
            </w:r>
          </w:p>
        </w:tc>
      </w:tr>
      <w:tr>
        <w:trPr>
          <w:trHeight w:val="23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 Предмет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2. Интересы сторон. Общи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3. Цели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4. Варианты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 что притязают обе стороны (все стороны)? Необходимо точно сформулировать предмет в присутствии всех сторон. Стороны дол. жны согласиться с формулировкой предмета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Что в действительности заботит каждую из сторон? Есть ли у участ. ников переговоров «общая забота», «общий интерес »? Что их беспо. коит в этой ситуации? На что они больше всего реагируют? Обсуж. дение интересов должно учитывать два плана: предъявляемый и ре. альный (действительный, действующий). Обсуждение интересов строится, как правило, начиная с общих интересов. Интересы могут быть не даны заранее, а оформляться (обнаруживаться) в процессе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цели преследуют стороны, участники? Какой результат взаи. модействия их бы устроил? В каком соотношении находятся цели сторон,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решения можно принять в сложившейся ситуации? Необхо. димо вместе придумать как можно больше решений, затем вместе отбросить наименее справедливые и наименее реалистичные реше. ния. Конкретной разработке подвергаются наиболее приемлем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Взято из: Р Фишер, У.Юри Путь к согласию или переговоры без поражения. М., Наука, 1989. Технология изменена под учебны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230                                                                                                 МИР БЕЗ КОНФРОНТАЦИИ</w:t>
      </w:r>
    </w:p>
    <w:tbl>
      <w:tblPr>
        <w:tblW w:w="7430" w:type="dxa"/>
        <w:jc w:val="left"/>
        <w:tblInd w:w="-7" w:type="dxa"/>
        <w:tblLayout w:type="fixed"/>
        <w:tblCellMar>
          <w:top w:w="0" w:type="dxa"/>
          <w:left w:w="40" w:type="dxa"/>
          <w:bottom w:w="0" w:type="dxa"/>
          <w:right w:w="40" w:type="dxa"/>
        </w:tblCellMar>
      </w:tblPr>
      <w:tblGrid>
        <w:gridCol w:w="2160"/>
        <w:gridCol w:w="5270"/>
      </w:tblGrid>
      <w:tr>
        <w:trPr>
          <w:trHeight w:val="240" w:hRule="atLeast"/>
        </w:trPr>
        <w:tc>
          <w:tcPr>
            <w:tcW w:w="2160" w:type="dxa"/>
            <w:tcBorders>
              <w:top w:val="single" w:sz="6" w:space="0" w:color="000000"/>
              <w:left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270"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5. Аргументы                        Какие аргументы для реализации решений покажутся обеим сторо. для решений                        нам наиболее справедливыми? Необходимо называть дей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убеждающие стороны аргументы. Аргументы нельзя придумать, их нужно найти.</w:t>
      </w:r>
    </w:p>
    <w:p>
      <w:pPr>
        <w:pStyle w:val="Normal"/>
        <w:jc w:val="both"/>
        <w:rPr>
          <w:rFonts w:ascii="Times New Roman" w:hAnsi="Times New Roman" w:cs="Times New Roman"/>
          <w:sz w:val="24"/>
          <w:szCs w:val="24"/>
        </w:rPr>
      </w:pPr>
      <w:r>
        <w:rPr>
          <w:rFonts w:cs="Times New Roman" w:ascii="Times New Roman" w:hAnsi="Times New Roman"/>
          <w:sz w:val="24"/>
          <w:szCs w:val="24"/>
        </w:rPr>
        <w:t>6. Участники переговоров    Кто втянут в ситуацию, кто ей задет и от нее зависит?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назвать всех людей (группы). Необходимо чтобы все присутство. вали.</w:t>
      </w:r>
    </w:p>
    <w:p>
      <w:pPr>
        <w:pStyle w:val="Normal"/>
        <w:jc w:val="both"/>
        <w:rPr>
          <w:rFonts w:ascii="Times New Roman" w:hAnsi="Times New Roman" w:cs="Times New Roman"/>
          <w:sz w:val="24"/>
          <w:szCs w:val="24"/>
        </w:rPr>
      </w:pPr>
      <w:r>
        <w:rPr>
          <w:rFonts w:cs="Times New Roman" w:ascii="Times New Roman" w:hAnsi="Times New Roman"/>
          <w:sz w:val="24"/>
          <w:szCs w:val="24"/>
        </w:rPr>
        <w:t>7. Кто что будет делать и       Какова перспектива совместного действия сторон? Кто за что почему                                возьмется? Почему? Нужно ли кого.нибудь привлечь? Можем ли мы</w:t>
      </w:r>
    </w:p>
    <w:p>
      <w:pPr>
        <w:pStyle w:val="Normal"/>
        <w:jc w:val="both"/>
        <w:rPr>
          <w:rFonts w:ascii="Times New Roman" w:hAnsi="Times New Roman" w:cs="Times New Roman"/>
          <w:sz w:val="24"/>
          <w:szCs w:val="24"/>
        </w:rPr>
      </w:pPr>
      <w:r>
        <w:rPr>
          <w:rFonts w:cs="Times New Roman" w:ascii="Times New Roman" w:hAnsi="Times New Roman"/>
          <w:sz w:val="24"/>
          <w:szCs w:val="24"/>
        </w:rPr>
        <w:t>кого.нибудь привлечь? Насколько это вероятно?</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бсуждения тренер просит провести занятия в тройках. Для этого он раздает текст ситуации и данную таблицу каждой тройке. Про. сит участников следовать предложенной технологии, помня о том, к чему приводят конфронтационные установки. В тройках студенты распреде. ляются следующим образом: два человека работают как стороны в конф. ликте, а третий человек работает репортером, его задача - рассказать в круге то, что произошло в тройке. Соответственно, задача сторон - прий. ти к согла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обсуждения в тройках прошли, студенты и тренер са. дятся в общий круг и репортеры рассказывают о том, что происходило у них в тройке по следующе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хема для обсуждения работы в тройках</w:t>
      </w:r>
    </w:p>
    <w:p>
      <w:pPr>
        <w:pStyle w:val="Normal"/>
        <w:jc w:val="both"/>
        <w:rPr>
          <w:rFonts w:ascii="Times New Roman" w:hAnsi="Times New Roman" w:cs="Times New Roman"/>
          <w:sz w:val="24"/>
          <w:szCs w:val="24"/>
        </w:rPr>
      </w:pPr>
      <w:r>
        <w:rPr>
          <w:rFonts w:cs="Times New Roman" w:ascii="Times New Roman" w:hAnsi="Times New Roman"/>
          <w:sz w:val="24"/>
          <w:szCs w:val="24"/>
        </w:rPr>
        <w:t>- Общее впечатление состоит в том, что ...</w:t>
      </w:r>
    </w:p>
    <w:p>
      <w:pPr>
        <w:pStyle w:val="Normal"/>
        <w:jc w:val="both"/>
        <w:rPr>
          <w:rFonts w:ascii="Times New Roman" w:hAnsi="Times New Roman" w:cs="Times New Roman"/>
          <w:sz w:val="24"/>
          <w:szCs w:val="24"/>
        </w:rPr>
      </w:pPr>
      <w:r>
        <w:rPr>
          <w:rFonts w:cs="Times New Roman" w:ascii="Times New Roman" w:hAnsi="Times New Roman"/>
          <w:sz w:val="24"/>
          <w:szCs w:val="24"/>
        </w:rPr>
        <w:t>- Переговорный процесс состоял из ...</w:t>
      </w:r>
    </w:p>
    <w:p>
      <w:pPr>
        <w:pStyle w:val="Normal"/>
        <w:jc w:val="both"/>
        <w:rPr>
          <w:rFonts w:ascii="Times New Roman" w:hAnsi="Times New Roman" w:cs="Times New Roman"/>
          <w:sz w:val="24"/>
          <w:szCs w:val="24"/>
        </w:rPr>
      </w:pPr>
      <w:r>
        <w:rPr>
          <w:rFonts w:cs="Times New Roman" w:ascii="Times New Roman" w:hAnsi="Times New Roman"/>
          <w:sz w:val="24"/>
          <w:szCs w:val="24"/>
        </w:rPr>
        <w:t>- Особенности этого переговорного процесса состояли в ...</w:t>
      </w:r>
    </w:p>
    <w:p>
      <w:pPr>
        <w:pStyle w:val="Normal"/>
        <w:jc w:val="both"/>
        <w:rPr>
          <w:rFonts w:ascii="Times New Roman" w:hAnsi="Times New Roman" w:cs="Times New Roman"/>
          <w:sz w:val="24"/>
          <w:szCs w:val="24"/>
        </w:rPr>
      </w:pPr>
      <w:r>
        <w:rPr>
          <w:rFonts w:cs="Times New Roman" w:ascii="Times New Roman" w:hAnsi="Times New Roman"/>
          <w:sz w:val="24"/>
          <w:szCs w:val="24"/>
        </w:rPr>
        <w:t>- Трудности этого переговорного процесса состояли в ...</w:t>
      </w:r>
    </w:p>
    <w:p>
      <w:pPr>
        <w:pStyle w:val="Normal"/>
        <w:jc w:val="both"/>
        <w:rPr>
          <w:rFonts w:ascii="Times New Roman" w:hAnsi="Times New Roman" w:cs="Times New Roman"/>
          <w:sz w:val="24"/>
          <w:szCs w:val="24"/>
        </w:rPr>
      </w:pPr>
      <w:r>
        <w:rPr>
          <w:rFonts w:cs="Times New Roman" w:ascii="Times New Roman" w:hAnsi="Times New Roman"/>
          <w:sz w:val="24"/>
          <w:szCs w:val="24"/>
        </w:rPr>
        <w:t>- Стороны договорились о том, что ...</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тройки могут добавить какие.либо детали к докладу репор. тера, оспорить его мнение. Все остальные участники высказывают соб. ственные впечатления от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студенты возвращаются в прежние тройки и разыгрыва. ют прежнюю ситуацию, только теперь стороны конфликта должны поме. няться местами. Репортеры остаются прежние. Процедура повторяется. Для репортеров встает дополнительный пункт отчета: чем эти перегово. ры отличаются от предыдущих? Тот же вопрос задается остальным участ. никам. Таким образом тройкам выдается вторая схема для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хема для обсуждения работы в тройках</w:t>
      </w:r>
    </w:p>
    <w:p>
      <w:pPr>
        <w:pStyle w:val="Normal"/>
        <w:jc w:val="both"/>
        <w:rPr>
          <w:rFonts w:ascii="Times New Roman" w:hAnsi="Times New Roman" w:cs="Times New Roman"/>
          <w:sz w:val="24"/>
          <w:szCs w:val="24"/>
        </w:rPr>
      </w:pPr>
      <w:r>
        <w:rPr>
          <w:rFonts w:cs="Times New Roman" w:ascii="Times New Roman" w:hAnsi="Times New Roman"/>
          <w:sz w:val="24"/>
          <w:szCs w:val="24"/>
        </w:rPr>
        <w:t>- Общее впечатление состоит в том, что ...</w:t>
      </w:r>
    </w:p>
    <w:p>
      <w:pPr>
        <w:pStyle w:val="Normal"/>
        <w:jc w:val="both"/>
        <w:rPr>
          <w:rFonts w:ascii="Times New Roman" w:hAnsi="Times New Roman" w:cs="Times New Roman"/>
          <w:sz w:val="24"/>
          <w:szCs w:val="24"/>
        </w:rPr>
      </w:pPr>
      <w:r>
        <w:rPr>
          <w:rFonts w:cs="Times New Roman" w:ascii="Times New Roman" w:hAnsi="Times New Roman"/>
          <w:sz w:val="24"/>
          <w:szCs w:val="24"/>
        </w:rPr>
        <w:t>- Стороны договорились о том, что ...</w:t>
      </w:r>
    </w:p>
    <w:p>
      <w:pPr>
        <w:pStyle w:val="Normal"/>
        <w:jc w:val="both"/>
        <w:rPr>
          <w:rFonts w:ascii="Times New Roman" w:hAnsi="Times New Roman" w:cs="Times New Roman"/>
          <w:sz w:val="24"/>
          <w:szCs w:val="24"/>
        </w:rPr>
      </w:pPr>
      <w:r>
        <w:rPr>
          <w:rFonts w:cs="Times New Roman" w:ascii="Times New Roman" w:hAnsi="Times New Roman"/>
          <w:sz w:val="24"/>
          <w:szCs w:val="24"/>
        </w:rPr>
        <w:t>- Переговорный процесс состоял из ...</w:t>
      </w:r>
    </w:p>
    <w:p>
      <w:pPr>
        <w:pStyle w:val="Normal"/>
        <w:jc w:val="both"/>
        <w:rPr>
          <w:rFonts w:ascii="Times New Roman" w:hAnsi="Times New Roman" w:cs="Times New Roman"/>
          <w:sz w:val="24"/>
          <w:szCs w:val="24"/>
        </w:rPr>
      </w:pPr>
      <w:r>
        <w:rPr>
          <w:rFonts w:cs="Times New Roman" w:ascii="Times New Roman" w:hAnsi="Times New Roman"/>
          <w:sz w:val="24"/>
          <w:szCs w:val="24"/>
        </w:rPr>
        <w:t>- Особенности этого переговорного процесса состояли в ...</w:t>
      </w:r>
    </w:p>
    <w:p>
      <w:pPr>
        <w:pStyle w:val="Normal"/>
        <w:jc w:val="both"/>
        <w:rPr>
          <w:rFonts w:ascii="Times New Roman" w:hAnsi="Times New Roman" w:cs="Times New Roman"/>
          <w:sz w:val="24"/>
          <w:szCs w:val="24"/>
        </w:rPr>
      </w:pPr>
      <w:r>
        <w:rPr>
          <w:rFonts w:cs="Times New Roman" w:ascii="Times New Roman" w:hAnsi="Times New Roman"/>
          <w:sz w:val="24"/>
          <w:szCs w:val="24"/>
        </w:rPr>
        <w:t>- Трудности этого переговорного процесса состояли в ...</w:t>
      </w:r>
    </w:p>
    <w:p>
      <w:pPr>
        <w:pStyle w:val="Normal"/>
        <w:jc w:val="both"/>
        <w:rPr>
          <w:rFonts w:ascii="Times New Roman" w:hAnsi="Times New Roman" w:cs="Times New Roman"/>
          <w:sz w:val="24"/>
          <w:szCs w:val="24"/>
        </w:rPr>
      </w:pPr>
      <w:r>
        <w:rPr>
          <w:rFonts w:cs="Times New Roman" w:ascii="Times New Roman" w:hAnsi="Times New Roman"/>
          <w:sz w:val="24"/>
          <w:szCs w:val="24"/>
        </w:rPr>
        <w:t>- По сравнению с предыдущим соглашением это соглашение было ...</w:t>
      </w:r>
    </w:p>
    <w:p>
      <w:pPr>
        <w:pStyle w:val="Normal"/>
        <w:jc w:val="both"/>
        <w:rPr>
          <w:rFonts w:ascii="Times New Roman" w:hAnsi="Times New Roman" w:cs="Times New Roman"/>
          <w:sz w:val="24"/>
          <w:szCs w:val="24"/>
        </w:rPr>
      </w:pPr>
      <w:r>
        <w:rPr>
          <w:rFonts w:cs="Times New Roman" w:ascii="Times New Roman" w:hAnsi="Times New Roman"/>
          <w:sz w:val="24"/>
          <w:szCs w:val="24"/>
        </w:rPr>
        <w:t>- Этот переговорный процесс отличался от предыдущего тем, что ... После того как прошло обсуждение второго круга работы, тренер пред.</w:t>
      </w:r>
    </w:p>
    <w:p>
      <w:pPr>
        <w:pStyle w:val="Normal"/>
        <w:jc w:val="both"/>
        <w:rPr>
          <w:rFonts w:ascii="Times New Roman" w:hAnsi="Times New Roman" w:cs="Times New Roman"/>
          <w:sz w:val="24"/>
          <w:szCs w:val="24"/>
        </w:rPr>
      </w:pPr>
      <w:r>
        <w:rPr>
          <w:rFonts w:cs="Times New Roman" w:ascii="Times New Roman" w:hAnsi="Times New Roman"/>
          <w:sz w:val="24"/>
          <w:szCs w:val="24"/>
        </w:rPr>
        <w:t>лагает тройкам поменяться ситуациями и поменять роли в тройках. Те. перь те, кто были репортерами, должны стать участниками переговоров, при этом, кто.то из прежних участников упражнения остается в роли уча. 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а повто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процедурный круг завершает тренировку. На этот раз те, кто еще не был репортером, должны попробовать эту рол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се участники прошли три процедурных круга, груп. па делает перерыв и затем, после перерыва, каждый делится своими впе. чатлениями и формулирует выводы о преимуществах и недостатках тех. нологически организованных переговоров. Для этого тренер раздает бланк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й бланк для подведения итогов тренировки</w:t>
      </w:r>
    </w:p>
    <w:tbl>
      <w:tblPr>
        <w:tblW w:w="7440" w:type="dxa"/>
        <w:jc w:val="left"/>
        <w:tblInd w:w="-7" w:type="dxa"/>
        <w:tblLayout w:type="fixed"/>
        <w:tblCellMar>
          <w:top w:w="0" w:type="dxa"/>
          <w:left w:w="40" w:type="dxa"/>
          <w:bottom w:w="0" w:type="dxa"/>
          <w:right w:w="40" w:type="dxa"/>
        </w:tblCellMar>
      </w:tblPr>
      <w:tblGrid>
        <w:gridCol w:w="1517"/>
        <w:gridCol w:w="5923"/>
      </w:tblGrid>
      <w:tr>
        <w:trPr>
          <w:trHeight w:val="298" w:hRule="atLeast"/>
        </w:trPr>
        <w:tc>
          <w:tcPr>
            <w:tcW w:w="1517"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вая проба</w:t>
            </w:r>
          </w:p>
        </w:tc>
      </w:tr>
      <w:tr>
        <w:trPr>
          <w:trHeight w:val="336" w:hRule="atLeast"/>
        </w:trPr>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торая проба</w:t>
            </w:r>
          </w:p>
        </w:tc>
      </w:tr>
      <w:tr>
        <w:trPr>
          <w:trHeight w:val="307" w:hRule="atLeast"/>
        </w:trPr>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оль репортера</w:t>
            </w:r>
          </w:p>
        </w:tc>
      </w:tr>
      <w:tr>
        <w:trPr>
          <w:trHeight w:val="307" w:hRule="atLeast"/>
        </w:trPr>
        <w:tc>
          <w:tcPr>
            <w:tcW w:w="1517"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имущества</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вая проба</w:t>
            </w:r>
          </w:p>
        </w:tc>
      </w:tr>
      <w:tr>
        <w:trPr>
          <w:trHeight w:val="317" w:hRule="atLeast"/>
        </w:trPr>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торая проба</w:t>
            </w:r>
          </w:p>
        </w:tc>
      </w:tr>
      <w:tr>
        <w:trPr>
          <w:trHeight w:val="307" w:hRule="atLeast"/>
        </w:trPr>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оль репортера</w:t>
            </w:r>
          </w:p>
        </w:tc>
      </w:tr>
      <w:tr>
        <w:trPr>
          <w:trHeight w:val="605"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щие выводы</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2.5. Шаг пяты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редставлений о подготовке к переговорам. Тренировка переговоров с подготовкой</w:t>
      </w:r>
    </w:p>
    <w:p>
      <w:pPr>
        <w:pStyle w:val="Normal"/>
        <w:jc w:val="both"/>
        <w:rPr>
          <w:rFonts w:ascii="Times New Roman" w:hAnsi="Times New Roman" w:cs="Times New Roman"/>
          <w:sz w:val="24"/>
          <w:szCs w:val="24"/>
        </w:rPr>
      </w:pPr>
      <w:r>
        <w:rPr>
          <w:rFonts w:cs="Times New Roman" w:ascii="Times New Roman" w:hAnsi="Times New Roman"/>
          <w:sz w:val="24"/>
          <w:szCs w:val="24"/>
        </w:rPr>
        <w:t>Хлеб открывает любой рот.</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карта тренера. Шаг 5</w:t>
      </w:r>
    </w:p>
    <w:tbl>
      <w:tblPr>
        <w:tblW w:w="7441" w:type="dxa"/>
        <w:jc w:val="left"/>
        <w:tblInd w:w="-7" w:type="dxa"/>
        <w:tblLayout w:type="fixed"/>
        <w:tblCellMar>
          <w:top w:w="0" w:type="dxa"/>
          <w:left w:w="40" w:type="dxa"/>
          <w:bottom w:w="0" w:type="dxa"/>
          <w:right w:w="40" w:type="dxa"/>
        </w:tblCellMar>
      </w:tblPr>
      <w:tblGrid>
        <w:gridCol w:w="346"/>
        <w:gridCol w:w="1747"/>
        <w:gridCol w:w="1642"/>
        <w:gridCol w:w="1968"/>
        <w:gridCol w:w="1738"/>
      </w:tblGrid>
      <w:tr>
        <w:trPr>
          <w:trHeight w:val="490"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особ обратной связи (оценки результ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ритерий достижения</w:t>
            </w:r>
          </w:p>
        </w:tc>
      </w:tr>
      <w:tr>
        <w:trPr>
          <w:trHeight w:val="1123" w:hRule="atLeast"/>
        </w:trPr>
        <w:tc>
          <w:tcPr>
            <w:tcW w:w="346"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747"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пред. ставлений о подготовке к переговорам</w:t>
            </w:r>
          </w:p>
        </w:tc>
        <w:tc>
          <w:tcPr>
            <w:tcW w:w="1642"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овые процеду. ры, упражнения. Тренировка переговоров с подготовкой</w:t>
            </w:r>
          </w:p>
        </w:tc>
        <w:tc>
          <w:tcPr>
            <w:tcW w:w="1968"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преиму. ществ и недостатков подготовки</w:t>
            </w:r>
          </w:p>
        </w:tc>
        <w:tc>
          <w:tcPr>
            <w:tcW w:w="1738"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студен. тов в рамках про. цедур подготовк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ятый шаг практикума строится в целом по той же процедурной схе. ме, что и четвертый. Разница состоит во введении такта подготовки к пе. реговорам. Ситуации для работы в тройках даются другие. Группы пере. дают их по кругу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в начале объясняет студентам необходимость подготовки к пе. реговорам и приводит примеры эффективной подготовки. Можно вос. пользоваться главой «Цейтнот?» из книги Р.Фишера и соавт. «Подготовка к переговорам». (Текст см. в хрестомати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тренер проясняет вновь вводимые понятия: интересы сторон, легитимность процедуры и ресурсы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дготовки к переговорам технология переговорного процесса усложняется. Вводятся дополнительные элементы: интересы сторон, ле. гитимность процедуры и ресурсы сторон. Таким образом, схема прини. мает следующий вид.</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Усложненная технология ведения переговоров для подготовки</w:t>
      </w:r>
    </w:p>
    <w:tbl>
      <w:tblPr>
        <w:tblW w:w="7440" w:type="dxa"/>
        <w:jc w:val="left"/>
        <w:tblInd w:w="-7" w:type="dxa"/>
        <w:tblLayout w:type="fixed"/>
        <w:tblCellMar>
          <w:top w:w="0" w:type="dxa"/>
          <w:left w:w="40" w:type="dxa"/>
          <w:bottom w:w="0" w:type="dxa"/>
          <w:right w:w="40" w:type="dxa"/>
        </w:tblCellMar>
      </w:tblPr>
      <w:tblGrid>
        <w:gridCol w:w="2160"/>
        <w:gridCol w:w="5280"/>
      </w:tblGrid>
      <w:tr>
        <w:trPr>
          <w:trHeight w:val="44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Элементы (шаги)</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прояснения элементов. Что должно происходить</w:t>
            </w:r>
          </w:p>
        </w:tc>
      </w:tr>
      <w:tr>
        <w:trPr>
          <w:trHeight w:val="730" w:hRule="atLeast"/>
        </w:trPr>
        <w:tc>
          <w:tcPr>
            <w:tcW w:w="2160"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 Предмет переговоров</w:t>
            </w:r>
          </w:p>
        </w:tc>
        <w:tc>
          <w:tcPr>
            <w:tcW w:w="5280"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а что притязают обе стороны (все стороны)? Необходимо точно сформулировать предмет в присутствии всех сторон. Стороны дол. жны согласиться с формулировкой предмета конфликта.</w:t>
            </w:r>
          </w:p>
        </w:tc>
      </w:tr>
      <w:tr>
        <w:trPr>
          <w:trHeight w:val="528" w:hRule="atLeast"/>
        </w:trPr>
        <w:tc>
          <w:tcPr>
            <w:tcW w:w="216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 Цели сторон и участников</w:t>
            </w:r>
          </w:p>
        </w:tc>
        <w:tc>
          <w:tcPr>
            <w:tcW w:w="528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их целей стремятся достигнуть стороны? Какой результат устро. ит каждую сторону?</w:t>
            </w:r>
          </w:p>
        </w:tc>
      </w:tr>
      <w:tr>
        <w:trPr>
          <w:trHeight w:val="710" w:hRule="atLeast"/>
        </w:trPr>
        <w:tc>
          <w:tcPr>
            <w:tcW w:w="216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 Интересы сторон</w:t>
            </w:r>
          </w:p>
        </w:tc>
        <w:tc>
          <w:tcPr>
            <w:tcW w:w="528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то в действительности заботит стороны? Что их беспокоит в этой ситуации? На что они больше всего реагируют? Стороны должны сформулировать и уяснить истинные интересы друг друга.</w:t>
            </w:r>
          </w:p>
        </w:tc>
      </w:tr>
      <w:tr>
        <w:trPr>
          <w:trHeight w:val="701" w:hRule="atLeast"/>
        </w:trPr>
        <w:tc>
          <w:tcPr>
            <w:tcW w:w="216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 Варианты решений</w:t>
            </w:r>
          </w:p>
        </w:tc>
        <w:tc>
          <w:tcPr>
            <w:tcW w:w="528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ие решения можно принять в сложившейся ситуации? Необхо. димо вместе придумать как можно больше решений, затем вместе отбросить наименее реалистичные решения.</w:t>
            </w:r>
          </w:p>
        </w:tc>
      </w:tr>
      <w:tr>
        <w:trPr>
          <w:trHeight w:val="883" w:hRule="atLeast"/>
        </w:trPr>
        <w:tc>
          <w:tcPr>
            <w:tcW w:w="216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 Аргументы для решений</w:t>
            </w:r>
          </w:p>
        </w:tc>
        <w:tc>
          <w:tcPr>
            <w:tcW w:w="528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ие аргументы для реализации решений покажутся обеим сторо. нам наиболее справедливыми? Необходимо называть действенные, убеждающие стороны аргументы. Аргументы нельзя придумать, их нужно найти.</w:t>
            </w:r>
          </w:p>
        </w:tc>
      </w:tr>
      <w:tr>
        <w:trPr>
          <w:trHeight w:val="1210" w:hRule="atLeast"/>
        </w:trPr>
        <w:tc>
          <w:tcPr>
            <w:tcW w:w="216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6. Легитимность процедуры</w:t>
            </w:r>
          </w:p>
        </w:tc>
        <w:tc>
          <w:tcPr>
            <w:tcW w:w="528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т ли в том, как проходят или планируются переговоры, дискри. минации одной из сторон? Все ли стороны знают, как процедурно будут проходить переговоры? Стороны должны договориться о про. цедуре переговоров и «правилах игры». Необходимо убедиться, что обе стороны поняли процедуру и «правила игры» одинаково и со. гласны с ними.</w:t>
            </w:r>
          </w:p>
        </w:tc>
      </w:tr>
      <w:tr>
        <w:trPr>
          <w:trHeight w:val="1066" w:hRule="atLeast"/>
        </w:trPr>
        <w:tc>
          <w:tcPr>
            <w:tcW w:w="216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 Ресурсы сторон</w:t>
            </w:r>
          </w:p>
        </w:tc>
        <w:tc>
          <w:tcPr>
            <w:tcW w:w="528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ем стороны обладают реально для выполнения договоренностей? К каким ресурсам у сторон есть доступ? К каким затруднен? К каким ресурсам доступа нет? (Время, деньги, знания и навыки, оборудова. ние, среда и т.п.). Стороны должны понимать границы собственных возможностей и возможностей друг друга.</w:t>
            </w:r>
          </w:p>
        </w:tc>
      </w:tr>
      <w:tr>
        <w:trPr>
          <w:trHeight w:val="701" w:hRule="atLeast"/>
        </w:trPr>
        <w:tc>
          <w:tcPr>
            <w:tcW w:w="216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8. Участники переговоров</w:t>
            </w:r>
          </w:p>
        </w:tc>
        <w:tc>
          <w:tcPr>
            <w:tcW w:w="5280"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то втянут в ситуацию, кто ей задет и от нее зависит? Необходимо назвать всех людей (группы). Необходимо, чтобы все присутство. вали.</w:t>
            </w:r>
          </w:p>
        </w:tc>
      </w:tr>
      <w:tr>
        <w:trPr>
          <w:trHeight w:val="778" w:hRule="atLeast"/>
        </w:trPr>
        <w:tc>
          <w:tcPr>
            <w:tcW w:w="2160"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9. Кто что будет делать и почему</w:t>
            </w:r>
          </w:p>
        </w:tc>
        <w:tc>
          <w:tcPr>
            <w:tcW w:w="5280"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ова перспектива совместного действия сторон? Кто за что возьмется? Почему? Можем ли мы кого.нибудь привлечь? Насколь. ко это вероятно?</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Далее изучаются формуляры для подготовки. Студенты разбиваются на тройки, и первым тактом происходит индивидуальная подготовка к предстоящим переговорам.</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tbl>
      <w:tblPr>
        <w:tblW w:w="7431" w:type="dxa"/>
        <w:jc w:val="left"/>
        <w:tblInd w:w="0" w:type="dxa"/>
        <w:tblLayout w:type="fixed"/>
        <w:tblCellMar>
          <w:top w:w="0" w:type="dxa"/>
          <w:left w:w="40" w:type="dxa"/>
          <w:bottom w:w="0" w:type="dxa"/>
          <w:right w:w="40" w:type="dxa"/>
        </w:tblCellMar>
      </w:tblPr>
      <w:tblGrid>
        <w:gridCol w:w="394"/>
        <w:gridCol w:w="2333"/>
        <w:gridCol w:w="2352"/>
        <w:gridCol w:w="2352"/>
      </w:tblGrid>
      <w:tr>
        <w:trPr>
          <w:trHeight w:val="614" w:hRule="atLeast"/>
        </w:trPr>
        <w:tc>
          <w:tcPr>
            <w:tcW w:w="7431" w:type="dxa"/>
            <w:gridSpan w:val="4"/>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Формуляр для подготовки к переговорам</w:t>
            </w:r>
          </w:p>
        </w:tc>
      </w:tr>
      <w:tr>
        <w:trPr>
          <w:trHeight w:val="230" w:hRule="atLeast"/>
        </w:trPr>
        <w:tc>
          <w:tcPr>
            <w:tcW w:w="394"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333"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Элементы (шаги)</w:t>
            </w:r>
          </w:p>
        </w:tc>
        <w:tc>
          <w:tcPr>
            <w:tcW w:w="4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w:t>
            </w:r>
          </w:p>
        </w:tc>
      </w:tr>
      <w:tr>
        <w:trPr>
          <w:trHeight w:val="240"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 моей стороны</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 «их» стороны</w:t>
            </w:r>
          </w:p>
        </w:tc>
      </w:tr>
      <w:tr>
        <w:trPr>
          <w:trHeight w:val="317"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переговоров</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 переговоров</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нтересы сторон</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Цели сторон и участников</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арианты решений</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ргументы для решений</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егитимность процедуры</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сурсы сторон</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то что будет делать и почему</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что информации для готовности к пе( реговорам, как правило, не хватает. Необходимо, чтобы формуляры ис( пользовались в качестве средства для выбора индивидуального сценария. При этом сценарий не дан сразу, он строится в ходе подготовки, проведе( ния и обсуждения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изучены и проанализированы формуляры, тренер про. сит всех сосредоточиться на процедурной части предстоящих перегово. ров. Основное в процедурной части - повестка переговоров и ее органи. зация. Тренер объясняет, что повестка - это компактное и конкретное изложение предмета переговоров. Повестка - это перечень вопросов, от. носительно которых нужно принять решения. Организация повестки -это порядок расположения обсуждаемых вопросов в списке.</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вторым шагом, необходимо исходя из работы с формуляра. ми подготовки составить повестку переговоров. Обратите внимание: по. рядок вопросов имеет значение. После того как повестка составлена каж. дым участником, ее согласуют в тройках и затем приступают к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завершения работ в тройках студенты и тренер в кругу обсуж. дают результаты работы. Особое внимание при обсуждении уделяется ана. лизу интересов, легитимности и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t>2.6. Шаг шесто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редставлений об анализе переговоров. Тренировка анализа переговоров через затруд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лиже всего друг к другу -</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ники на передней линии фронта.</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карта тренера. Шаг 6</w:t>
      </w:r>
    </w:p>
    <w:tbl>
      <w:tblPr>
        <w:tblW w:w="7441" w:type="dxa"/>
        <w:jc w:val="left"/>
        <w:tblInd w:w="-7" w:type="dxa"/>
        <w:tblLayout w:type="fixed"/>
        <w:tblCellMar>
          <w:top w:w="0" w:type="dxa"/>
          <w:left w:w="40" w:type="dxa"/>
          <w:bottom w:w="0" w:type="dxa"/>
          <w:right w:w="40" w:type="dxa"/>
        </w:tblCellMar>
      </w:tblPr>
      <w:tblGrid>
        <w:gridCol w:w="346"/>
        <w:gridCol w:w="1747"/>
        <w:gridCol w:w="1642"/>
        <w:gridCol w:w="1968"/>
        <w:gridCol w:w="1738"/>
      </w:tblGrid>
      <w:tr>
        <w:trPr>
          <w:trHeight w:val="490"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особ обратной связи (оценки результ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ритерий достижения</w:t>
            </w:r>
          </w:p>
        </w:tc>
      </w:tr>
      <w:tr>
        <w:trPr>
          <w:trHeight w:val="278" w:hRule="atLeast"/>
        </w:trPr>
        <w:tc>
          <w:tcPr>
            <w:tcW w:w="2093" w:type="dxa"/>
            <w:gridSpan w:val="2"/>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6    Появление схем</w:t>
            </w:r>
          </w:p>
        </w:tc>
        <w:tc>
          <w:tcPr>
            <w:tcW w:w="1642"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держательный и</w:t>
            </w:r>
          </w:p>
        </w:tc>
        <w:tc>
          <w:tcPr>
            <w:tcW w:w="196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содержа.</w:t>
            </w:r>
          </w:p>
        </w:tc>
        <w:tc>
          <w:tcPr>
            <w:tcW w:w="1738"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е</w:t>
            </w:r>
          </w:p>
        </w:tc>
      </w:tr>
      <w:tr>
        <w:trPr>
          <w:trHeight w:val="192" w:hRule="atLeast"/>
        </w:trPr>
        <w:tc>
          <w:tcPr>
            <w:tcW w:w="2093"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а переговор.</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уальный</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ия конкретной фазы</w:t>
            </w:r>
          </w:p>
        </w:tc>
        <w:tc>
          <w:tcPr>
            <w:tcW w:w="173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w:t>
            </w:r>
          </w:p>
        </w:tc>
      </w:tr>
      <w:tr>
        <w:trPr>
          <w:trHeight w:val="182" w:hRule="atLeast"/>
        </w:trPr>
        <w:tc>
          <w:tcPr>
            <w:tcW w:w="2093"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ого процесса</w:t>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фазный»)</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ного</w:t>
            </w:r>
          </w:p>
        </w:tc>
        <w:tc>
          <w:tcPr>
            <w:tcW w:w="173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удентами фазы</w:t>
            </w:r>
          </w:p>
        </w:tc>
      </w:tr>
      <w:tr>
        <w:trPr>
          <w:trHeight w:val="173" w:hRule="atLeast"/>
        </w:trPr>
        <w:tc>
          <w:tcPr>
            <w:tcW w:w="2093" w:type="dxa"/>
            <w:gridSpan w:val="2"/>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 хода</w:t>
            </w:r>
          </w:p>
        </w:tc>
        <w:tc>
          <w:tcPr>
            <w:tcW w:w="196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а</w:t>
            </w:r>
          </w:p>
        </w:tc>
        <w:tc>
          <w:tcPr>
            <w:tcW w:w="173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ного</w:t>
            </w:r>
          </w:p>
        </w:tc>
      </w:tr>
      <w:tr>
        <w:trPr>
          <w:trHeight w:val="163" w:hRule="atLeast"/>
        </w:trPr>
        <w:tc>
          <w:tcPr>
            <w:tcW w:w="2093" w:type="dxa"/>
            <w:gridSpan w:val="2"/>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а</w:t>
            </w:r>
          </w:p>
        </w:tc>
      </w:tr>
      <w:tr>
        <w:trPr>
          <w:trHeight w:val="182" w:hRule="atLeast"/>
        </w:trPr>
        <w:tc>
          <w:tcPr>
            <w:tcW w:w="2093" w:type="dxa"/>
            <w:gridSpan w:val="2"/>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фазы</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 его содержания</w:t>
            </w:r>
          </w:p>
        </w:tc>
      </w:tr>
      <w:tr>
        <w:trPr>
          <w:trHeight w:val="182" w:hRule="atLeast"/>
        </w:trPr>
        <w:tc>
          <w:tcPr>
            <w:tcW w:w="2093" w:type="dxa"/>
            <w:gridSpan w:val="2"/>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екущих перегово.</w:t>
            </w:r>
          </w:p>
        </w:tc>
        <w:tc>
          <w:tcPr>
            <w:tcW w:w="196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093" w:type="dxa"/>
            <w:gridSpan w:val="2"/>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ов</w:t>
            </w:r>
          </w:p>
        </w:tc>
        <w:tc>
          <w:tcPr>
            <w:tcW w:w="1968" w:type="dxa"/>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Анализ переговоров в своей основе имеет анализ конфликта и конф. ликтной ситуации, без этого невозможно обсуждать переговоры содер. жательно. Анализ переговоров представляет собой второй аналитичес. кий шаг - анализ формы удержива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при обсуждении работы фиксирует, что затруднения, которые испытывают «переговорщики», могут быть связаны с переговорной ситу. ацией: ее сложностью, динамичностью и предлагает ознакомиться со схемой анализа переговор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далее поясняет вновь вводимые понятия: «ставки» сторон в кон. фликте («цена» вопроса для стороны), роли, позиции, личностные харак. теристики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анализа переговор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конфликта цели и интересы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Ставки» сторон в конфликте («цена» вопроса для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решения конфликта и их обоснования (арг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исполнения решений у сторон (ресурсы)</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переговоров: роли, спектр возможных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проблемы и характеристика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щиков</w:t>
      </w:r>
    </w:p>
    <w:p>
      <w:pPr>
        <w:pStyle w:val="Normal"/>
        <w:jc w:val="both"/>
        <w:rPr>
          <w:rFonts w:ascii="Times New Roman" w:hAnsi="Times New Roman" w:cs="Times New Roman"/>
          <w:sz w:val="24"/>
          <w:szCs w:val="24"/>
        </w:rPr>
      </w:pPr>
      <w:r>
        <w:rPr>
          <w:rFonts w:cs="Times New Roman" w:ascii="Times New Roman" w:hAnsi="Times New Roman"/>
          <w:sz w:val="24"/>
          <w:szCs w:val="24"/>
        </w:rPr>
        <w:t>23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анализа тренер предлагает вспомнить ситуации, которые разыг. рывались на занятиях, выбрать наиболее трудную и сделать отметки там, где, по мнению «переговорщика», испытывалось затруднение. Затем тре. нер просит конкретизировать содержание затруднения. Помочь в конк. ретизации могут следующие неоконченны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корее всего, испытывалось затруднение из.за ...</w:t>
      </w:r>
    </w:p>
    <w:p>
      <w:pPr>
        <w:pStyle w:val="Normal"/>
        <w:jc w:val="both"/>
        <w:rPr>
          <w:rFonts w:ascii="Times New Roman" w:hAnsi="Times New Roman" w:cs="Times New Roman"/>
          <w:sz w:val="24"/>
          <w:szCs w:val="24"/>
        </w:rPr>
      </w:pPr>
      <w:r>
        <w:rPr>
          <w:rFonts w:cs="Times New Roman" w:ascii="Times New Roman" w:hAnsi="Times New Roman"/>
          <w:sz w:val="24"/>
          <w:szCs w:val="24"/>
        </w:rPr>
        <w:t>- Это затруднение намекает на то, что я не совсем ...</w:t>
      </w:r>
    </w:p>
    <w:p>
      <w:pPr>
        <w:pStyle w:val="Normal"/>
        <w:jc w:val="both"/>
        <w:rPr>
          <w:rFonts w:ascii="Times New Roman" w:hAnsi="Times New Roman" w:cs="Times New Roman"/>
          <w:sz w:val="24"/>
          <w:szCs w:val="24"/>
        </w:rPr>
      </w:pPr>
      <w:r>
        <w:rPr>
          <w:rFonts w:cs="Times New Roman" w:ascii="Times New Roman" w:hAnsi="Times New Roman"/>
          <w:sz w:val="24"/>
          <w:szCs w:val="24"/>
        </w:rPr>
        <w:t>- Эта трудность показывает мне, что ...</w:t>
      </w:r>
    </w:p>
    <w:p>
      <w:pPr>
        <w:pStyle w:val="Normal"/>
        <w:jc w:val="both"/>
        <w:rPr>
          <w:rFonts w:ascii="Times New Roman" w:hAnsi="Times New Roman" w:cs="Times New Roman"/>
          <w:sz w:val="24"/>
          <w:szCs w:val="24"/>
        </w:rPr>
      </w:pPr>
      <w:r>
        <w:rPr>
          <w:rFonts w:cs="Times New Roman" w:ascii="Times New Roman" w:hAnsi="Times New Roman"/>
          <w:sz w:val="24"/>
          <w:szCs w:val="24"/>
        </w:rPr>
        <w:t>- Чего действительно мне не хватало, так это ...</w:t>
      </w:r>
    </w:p>
    <w:p>
      <w:pPr>
        <w:pStyle w:val="Normal"/>
        <w:jc w:val="both"/>
        <w:rPr>
          <w:rFonts w:ascii="Times New Roman" w:hAnsi="Times New Roman" w:cs="Times New Roman"/>
          <w:sz w:val="24"/>
          <w:szCs w:val="24"/>
        </w:rPr>
      </w:pPr>
      <w:r>
        <w:rPr>
          <w:rFonts w:cs="Times New Roman" w:ascii="Times New Roman" w:hAnsi="Times New Roman"/>
          <w:sz w:val="24"/>
          <w:szCs w:val="24"/>
        </w:rPr>
        <w:t>Вторым тактом работы может стать идентификация точки переговор. ного процесса, в которой находятся студенты. Выделяют несколько ос. новных фаз развернутых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фаза - взаимная идентификация предмета и интересов сто. рон. Как правило, эта фаза сложна и занимает большой промежуток вре. мени, если участники переговоров либо впервые сталкиваются с предме. том, либо плохо в нем осведомлены. Характеризуется она тем, что участ. ники задают «пробные» вопросы, уточняют предмет переговоров. На этой фазе в учебных целях можно вводить стандартные техники коммуника. ции и обратной связи для участников. («Правильно ли я вас понял, что...», «Если я правильно понял, то вы хотели сказать...» и т.п.)</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фаза - разработка и исследование предмета (предметов) пе. реговоров1 . На этой фазе стороны уточняют формулировку вопроса (или вопросов) повестки, начинают вырабатывать представления об аргумен. тации собственной переговорной позиции и интересов, предлагают ва. рианты решений создавшейся ситуации. На этой фазе, собственно гово. ря, начинается работа в переговор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фаза - выработка и оформление соглашения. На третьей фазе происходит «сборка» предложений в общее соглашение. Все предложе. ния конфигурируются и оформляются либо по отдельности, либо целым пакетом.</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фаза - оценка предложений и соглашения в целом. Сторо. ны начинают принимать, критиковать или отвергать предложения друг друга, оценивать степень собственной переговорной эффективности и успешности, уточнять соглашение с точки зрения собственных возмож. 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1 Тренеру необходимо помнить о том, что предмет переговоров и предмет конфликта между участниками - одно и то ж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Пятая фаза - подписание соглашения. Последняя фаза, как правило, ритуальная, и происходит через ритуал скрепления соглашения подпися. ми, рукопожатием и т.п.</w:t>
      </w:r>
    </w:p>
    <w:p>
      <w:pPr>
        <w:pStyle w:val="Normal"/>
        <w:jc w:val="both"/>
        <w:rPr>
          <w:rFonts w:ascii="Times New Roman" w:hAnsi="Times New Roman" w:cs="Times New Roman"/>
          <w:sz w:val="24"/>
          <w:szCs w:val="24"/>
        </w:rPr>
      </w:pPr>
      <w:r>
        <w:rPr>
          <w:rFonts w:cs="Times New Roman" w:ascii="Times New Roman" w:hAnsi="Times New Roman"/>
          <w:sz w:val="24"/>
          <w:szCs w:val="24"/>
        </w:rPr>
        <w:t>Слушателям при определении фазы предлагается прямо ответить на вопрос о том, в какой фазе переговорного процесса они сейчас нахо. дятся.</w:t>
      </w:r>
    </w:p>
    <w:p>
      <w:pPr>
        <w:pStyle w:val="Normal"/>
        <w:jc w:val="both"/>
        <w:rPr>
          <w:rFonts w:ascii="Times New Roman" w:hAnsi="Times New Roman" w:cs="Times New Roman"/>
          <w:sz w:val="24"/>
          <w:szCs w:val="24"/>
        </w:rPr>
      </w:pPr>
      <w:r>
        <w:rPr>
          <w:rFonts w:cs="Times New Roman" w:ascii="Times New Roman" w:hAnsi="Times New Roman"/>
          <w:sz w:val="24"/>
          <w:szCs w:val="24"/>
        </w:rPr>
        <w:t>2.7. Шаг седьмо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редставлений об организации переговоров (посредничество). Тренировка организации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оводы шатки, позиция человека нередко становится жесткой.</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карта тренера. Шаг 7</w:t>
      </w:r>
    </w:p>
    <w:tbl>
      <w:tblPr>
        <w:tblW w:w="7441" w:type="dxa"/>
        <w:jc w:val="left"/>
        <w:tblInd w:w="-7" w:type="dxa"/>
        <w:tblLayout w:type="fixed"/>
        <w:tblCellMar>
          <w:top w:w="0" w:type="dxa"/>
          <w:left w:w="40" w:type="dxa"/>
          <w:bottom w:w="0" w:type="dxa"/>
          <w:right w:w="40" w:type="dxa"/>
        </w:tblCellMar>
      </w:tblPr>
      <w:tblGrid>
        <w:gridCol w:w="346"/>
        <w:gridCol w:w="1747"/>
        <w:gridCol w:w="1642"/>
        <w:gridCol w:w="1968"/>
        <w:gridCol w:w="1738"/>
      </w:tblGrid>
      <w:tr>
        <w:trPr>
          <w:trHeight w:val="480"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особ обратной связи (оценки результ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ритерий достижения</w:t>
            </w:r>
          </w:p>
        </w:tc>
      </w:tr>
      <w:tr>
        <w:trPr>
          <w:trHeight w:val="1133" w:hRule="atLeast"/>
        </w:trPr>
        <w:tc>
          <w:tcPr>
            <w:tcW w:w="346"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747"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пред. ставлений об организации переговоров (посредничестве)</w:t>
            </w:r>
          </w:p>
        </w:tc>
        <w:tc>
          <w:tcPr>
            <w:tcW w:w="1642"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гровые процеду. ры, упражнения. Тренировка посреднических процедур</w:t>
            </w:r>
          </w:p>
        </w:tc>
        <w:tc>
          <w:tcPr>
            <w:tcW w:w="1968"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перегово. ров без посредника с переговорами с посредником</w:t>
            </w:r>
          </w:p>
        </w:tc>
        <w:tc>
          <w:tcPr>
            <w:tcW w:w="1738"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студен. тов как организато. ров переговорного процесс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едущий сообщает, что посредничество является специфической фор. мой организации переговоров и напоминает, что посредник является осо. бой фигурой, в задачу которой входит организация коммуникации и об. щения между уча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разбивается на тройки и изучает ситуации. После этого в каж. дой тройке принимается внутреннее решение о том, кто будет посредни. ком (организатором). Посредники приглашаются тренером для инструк. тирования, им дается следующая 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Ваша задача - как можно более точно понять предмет разногласий сторон и на этой основе составить повестку переговоров. Для этого вы должны про. интервьюировать стороны, соблюдая правило равного отношения к обоим участникам спора. Вы можете взять вопросы интервью».</w:t>
      </w:r>
    </w:p>
    <w:tbl>
      <w:tblPr>
        <w:tblW w:w="7430" w:type="dxa"/>
        <w:jc w:val="left"/>
        <w:tblInd w:w="0" w:type="dxa"/>
        <w:tblLayout w:type="fixed"/>
        <w:tblCellMar>
          <w:top w:w="0" w:type="dxa"/>
          <w:left w:w="40" w:type="dxa"/>
          <w:bottom w:w="0" w:type="dxa"/>
          <w:right w:w="40" w:type="dxa"/>
        </w:tblCellMar>
      </w:tblPr>
      <w:tblGrid>
        <w:gridCol w:w="1901"/>
        <w:gridCol w:w="259"/>
        <w:gridCol w:w="5270"/>
      </w:tblGrid>
      <w:tr>
        <w:trPr>
          <w:trHeight w:val="221" w:hRule="atLeast"/>
        </w:trPr>
        <w:tc>
          <w:tcPr>
            <w:tcW w:w="1901"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38</w:t>
            </w:r>
          </w:p>
        </w:tc>
        <w:tc>
          <w:tcPr>
            <w:tcW w:w="259" w:type="dxa"/>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70" w:type="dxa"/>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w:t>
            </w:r>
          </w:p>
        </w:tc>
      </w:tr>
      <w:tr>
        <w:trPr>
          <w:trHeight w:val="624" w:hRule="atLeast"/>
        </w:trPr>
        <w:tc>
          <w:tcPr>
            <w:tcW w:w="190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просы интервью для посредника</w:t>
            </w:r>
          </w:p>
        </w:tc>
      </w:tr>
      <w:tr>
        <w:trPr>
          <w:trHeight w:val="307" w:hRule="atLeast"/>
        </w:trPr>
        <w:tc>
          <w:tcPr>
            <w:tcW w:w="1901" w:type="dxa"/>
            <w:tcBorders>
              <w:top w:val="single" w:sz="6" w:space="0" w:color="000000"/>
              <w:left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 интервью</w:t>
            </w:r>
          </w:p>
        </w:tc>
        <w:tc>
          <w:tcPr>
            <w:tcW w:w="259" w:type="dxa"/>
            <w:tcBorders>
              <w:top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просы</w:t>
            </w:r>
          </w:p>
        </w:tc>
      </w:tr>
      <w:tr>
        <w:trPr>
          <w:trHeight w:val="298" w:hRule="atLeast"/>
        </w:trPr>
        <w:tc>
          <w:tcPr>
            <w:tcW w:w="1901" w:type="dxa"/>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ая картина</w:t>
            </w:r>
          </w:p>
        </w:tc>
        <w:tc>
          <w:tcPr>
            <w:tcW w:w="5529" w:type="dxa"/>
            <w:gridSpan w:val="2"/>
            <w:tcBorders>
              <w:top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 Вы видите сложившуюся ситуацию?</w:t>
            </w:r>
          </w:p>
        </w:tc>
      </w:tr>
      <w:tr>
        <w:trPr>
          <w:trHeight w:val="173" w:hRule="atLeast"/>
        </w:trPr>
        <w:tc>
          <w:tcPr>
            <w:tcW w:w="1901"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итуации</w:t>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 чем состоит, на Ваш взгляд, ситуация?</w:t>
            </w:r>
          </w:p>
        </w:tc>
      </w:tr>
      <w:tr>
        <w:trPr>
          <w:trHeight w:val="173"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то бы Вы выделили особо из сложившейся ситуации?</w:t>
            </w:r>
          </w:p>
        </w:tc>
      </w:tr>
      <w:tr>
        <w:trPr>
          <w:trHeight w:val="259"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 по Вашему мнению, видит ситуацию другая сторона?</w:t>
            </w:r>
          </w:p>
        </w:tc>
      </w:tr>
      <w:tr>
        <w:trPr>
          <w:trHeight w:val="259" w:hRule="atLeast"/>
        </w:trPr>
        <w:tc>
          <w:tcPr>
            <w:tcW w:w="1901"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 чем, по Вашему мнению, предмет разногласий?</w:t>
            </w:r>
          </w:p>
        </w:tc>
      </w:tr>
      <w:tr>
        <w:trPr>
          <w:trHeight w:val="182" w:hRule="atLeast"/>
        </w:trPr>
        <w:tc>
          <w:tcPr>
            <w:tcW w:w="1901"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w:t>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а что, как Вам кажется, вы оба притязаете?</w:t>
            </w:r>
          </w:p>
        </w:tc>
      </w:tr>
      <w:tr>
        <w:trPr>
          <w:trHeight w:val="182"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определить предмет вашего спора наиболее точно?</w:t>
            </w:r>
          </w:p>
        </w:tc>
      </w:tr>
      <w:tr>
        <w:trPr>
          <w:trHeight w:val="163"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ого мнения на сей счет придерживается другая сторона, как Вы</w:t>
            </w:r>
          </w:p>
        </w:tc>
      </w:tr>
      <w:tr>
        <w:trPr>
          <w:trHeight w:val="278"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умаете?</w:t>
            </w:r>
          </w:p>
        </w:tc>
      </w:tr>
      <w:tr>
        <w:trPr>
          <w:trHeight w:val="259" w:hRule="atLeast"/>
        </w:trPr>
        <w:tc>
          <w:tcPr>
            <w:tcW w:w="1901"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астники</w:t>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то еще, по Вашему мнению, должен участвовать в переговорах?</w:t>
            </w:r>
          </w:p>
        </w:tc>
      </w:tr>
      <w:tr>
        <w:trPr>
          <w:trHeight w:val="182"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а кого еще, кроме Вас, повлияют результаты переговоров?</w:t>
            </w:r>
          </w:p>
        </w:tc>
      </w:tr>
      <w:tr>
        <w:trPr>
          <w:trHeight w:val="163"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то еще, кроме вас, заинтересован в переговорах?</w:t>
            </w:r>
          </w:p>
        </w:tc>
      </w:tr>
      <w:tr>
        <w:trPr>
          <w:trHeight w:val="173"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 Вы думаете, кто еще участвует (может участвовать) с другой сто.</w:t>
            </w:r>
          </w:p>
        </w:tc>
      </w:tr>
      <w:tr>
        <w:trPr>
          <w:trHeight w:val="269"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оны?</w:t>
            </w:r>
          </w:p>
        </w:tc>
      </w:tr>
      <w:tr>
        <w:trPr>
          <w:trHeight w:val="259" w:hRule="atLeast"/>
        </w:trPr>
        <w:tc>
          <w:tcPr>
            <w:tcW w:w="1901"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нтересы</w:t>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то Вас в этой ситуации действительно заботит?</w:t>
            </w:r>
          </w:p>
        </w:tc>
      </w:tr>
      <w:tr>
        <w:trPr>
          <w:trHeight w:val="173"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то Вас беспокоит больше всего?</w:t>
            </w:r>
          </w:p>
        </w:tc>
      </w:tr>
      <w:tr>
        <w:trPr>
          <w:trHeight w:val="192"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ие у Вас есть опасения относительно результативности перего.</w:t>
            </w:r>
          </w:p>
        </w:tc>
      </w:tr>
      <w:tr>
        <w:trPr>
          <w:trHeight w:val="173"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ров?</w:t>
            </w:r>
          </w:p>
        </w:tc>
      </w:tr>
      <w:tr>
        <w:trPr>
          <w:trHeight w:val="173"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 Вы думаете, что больше всего беспокоит другую сторону?</w:t>
            </w:r>
          </w:p>
        </w:tc>
      </w:tr>
      <w:tr>
        <w:trPr>
          <w:trHeight w:val="259"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 Вы думаете, что действительно заботит другую сторону?</w:t>
            </w:r>
          </w:p>
        </w:tc>
      </w:tr>
      <w:tr>
        <w:trPr>
          <w:trHeight w:val="259" w:hRule="atLeast"/>
        </w:trPr>
        <w:tc>
          <w:tcPr>
            <w:tcW w:w="1901"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Цели</w:t>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ов желаемый результат для Вас?</w:t>
            </w:r>
          </w:p>
        </w:tc>
      </w:tr>
      <w:tr>
        <w:trPr>
          <w:trHeight w:val="182"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 Вы думаете, чего в конечном итоге добивается другая сторона?</w:t>
            </w:r>
          </w:p>
        </w:tc>
      </w:tr>
      <w:tr>
        <w:trPr>
          <w:trHeight w:val="269" w:hRule="atLeast"/>
        </w:trPr>
        <w:tc>
          <w:tcPr>
            <w:tcW w:w="1901"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 каким результатом взаимодействия Вы готовы смириться?</w:t>
            </w:r>
          </w:p>
        </w:tc>
      </w:tr>
      <w:tr>
        <w:trPr>
          <w:trHeight w:val="269" w:hRule="atLeast"/>
        </w:trPr>
        <w:tc>
          <w:tcPr>
            <w:tcW w:w="1901"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ия</w:t>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то бы Вы предложили как вопросы повестки на предстоящие пере.</w:t>
            </w:r>
          </w:p>
        </w:tc>
      </w:tr>
      <w:tr>
        <w:trPr>
          <w:trHeight w:val="182" w:hRule="atLeast"/>
        </w:trPr>
        <w:tc>
          <w:tcPr>
            <w:tcW w:w="1901"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 повестке</w:t>
            </w:r>
          </w:p>
        </w:tc>
        <w:tc>
          <w:tcPr>
            <w:tcW w:w="5529" w:type="dxa"/>
            <w:gridSpan w:val="2"/>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говоры?</w:t>
            </w:r>
          </w:p>
        </w:tc>
      </w:tr>
      <w:tr>
        <w:trPr>
          <w:trHeight w:val="298" w:hRule="atLeast"/>
        </w:trPr>
        <w:tc>
          <w:tcPr>
            <w:tcW w:w="1901" w:type="dxa"/>
            <w:tcBorders>
              <w:bottom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9" w:type="dxa"/>
            <w:gridSpan w:val="2"/>
            <w:tcBorders>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 Вы думаете, что предложит другая сторон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Такое интервью проводится с обеими сторонами. Важно отметить, что посредник должен быть максимально деликатен. Если сторона не хочет отвечать на какой.либо вопрос, можно задать его позже, изменив форму. лировку или просто зафиксировав отказ.</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посредники собрали материал, они должны составить повестку, в которую обязательно должны войти предложения сторон. Из повестки желательно исключить пункты или формулировки противопо. ложного характера. Следующим шагом сторонам предлагается проект по. вестки, и их просят сделать свои замечания и предложения к проекту. Пос. ле этого повестка утверждается обеими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повестка составлена, посреднику желательно органи. зовать рабочее пространство для переговоров, при этом ему следует по. стараться расположиться между сторонами на равном от них рас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ник приветствует стороны, оглашает повестку и предлагает сто. ронам принять решения по каждому пункту повестк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посредника в ходе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 интерпретировать высказывания сторон друг для друга, но только в случае если переговоры заходят в тупик и стороны неверно интер. претируют предложения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следить за регламентом, если он оговорен;</w:t>
      </w:r>
    </w:p>
    <w:p>
      <w:pPr>
        <w:pStyle w:val="Normal"/>
        <w:jc w:val="both"/>
        <w:rPr>
          <w:rFonts w:ascii="Times New Roman" w:hAnsi="Times New Roman" w:cs="Times New Roman"/>
          <w:sz w:val="24"/>
          <w:szCs w:val="24"/>
        </w:rPr>
      </w:pPr>
      <w:r>
        <w:rPr>
          <w:rFonts w:cs="Times New Roman" w:ascii="Times New Roman" w:hAnsi="Times New Roman"/>
          <w:sz w:val="24"/>
          <w:szCs w:val="24"/>
        </w:rPr>
        <w:t>- следить за соблюдением правил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тройки провели переговоры, посредники сообщают о том, к какому соглашению пришли стороны, какие ошибки были допуще. ны сторонами в переговорном процессе. Стороны говорят о том, какое впечатление на них произвела работа посредника, какие ошибки они за. метили. Ошибки и впечатления обсуждаются в группе, предлагаются ва. рианты устранения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2.8. Шаг восьмой.</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результатов практикума</w:t>
      </w:r>
    </w:p>
    <w:p>
      <w:pPr>
        <w:pStyle w:val="Normal"/>
        <w:jc w:val="both"/>
        <w:rPr>
          <w:rFonts w:ascii="Times New Roman" w:hAnsi="Times New Roman" w:cs="Times New Roman"/>
          <w:sz w:val="24"/>
          <w:szCs w:val="24"/>
        </w:rPr>
      </w:pPr>
      <w:r>
        <w:rPr>
          <w:rFonts w:cs="Times New Roman" w:ascii="Times New Roman" w:hAnsi="Times New Roman"/>
          <w:sz w:val="24"/>
          <w:szCs w:val="24"/>
        </w:rPr>
        <w:t>Бывает наказание влечет за собой вину.</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карта тренера. Шаг 8</w:t>
      </w:r>
    </w:p>
    <w:tbl>
      <w:tblPr>
        <w:tblW w:w="7441" w:type="dxa"/>
        <w:jc w:val="left"/>
        <w:tblInd w:w="-7" w:type="dxa"/>
        <w:tblLayout w:type="fixed"/>
        <w:tblCellMar>
          <w:top w:w="0" w:type="dxa"/>
          <w:left w:w="40" w:type="dxa"/>
          <w:bottom w:w="0" w:type="dxa"/>
          <w:right w:w="40" w:type="dxa"/>
        </w:tblCellMar>
      </w:tblPr>
      <w:tblGrid>
        <w:gridCol w:w="346"/>
        <w:gridCol w:w="1747"/>
        <w:gridCol w:w="1642"/>
        <w:gridCol w:w="1968"/>
        <w:gridCol w:w="1738"/>
      </w:tblGrid>
      <w:tr>
        <w:trPr>
          <w:trHeight w:val="490"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особ обратной связи (оценки результ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ритерий достижения</w:t>
            </w:r>
          </w:p>
        </w:tc>
      </w:tr>
      <w:tr>
        <w:trPr>
          <w:trHeight w:val="1114" w:hRule="atLeast"/>
        </w:trPr>
        <w:tc>
          <w:tcPr>
            <w:tcW w:w="2093" w:type="dxa"/>
            <w:gridSpan w:val="2"/>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8     Перечень индивиду. альных достижений студентов</w:t>
            </w:r>
          </w:p>
        </w:tc>
        <w:tc>
          <w:tcPr>
            <w:tcW w:w="1642"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флексия положительных и отрицательных результатов практикума</w:t>
            </w:r>
          </w:p>
        </w:tc>
        <w:tc>
          <w:tcPr>
            <w:tcW w:w="1968"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ение списка индивидуальных результатов</w:t>
            </w:r>
          </w:p>
        </w:tc>
        <w:tc>
          <w:tcPr>
            <w:tcW w:w="1738" w:type="dxa"/>
            <w:tcBorders>
              <w:top w:val="single" w:sz="6" w:space="0" w:color="000000"/>
              <w:bottom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ых результатов больше, чем отрицательны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Для подведения итогов и обсуждения результатов тренер напоминает последовательность программы практикума и просит каждого студента высказ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об общем впечатлении о практикуме (понравился или нет, чем имен. но, насколько это полезно, где это можно при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 о том, какие выводы сделал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 о том, что можно сформулировать как результат работы. Хорошим вариантом подведения итогов является составление спис.</w:t>
      </w:r>
    </w:p>
    <w:p>
      <w:pPr>
        <w:pStyle w:val="Normal"/>
        <w:jc w:val="both"/>
        <w:rPr>
          <w:rFonts w:ascii="Times New Roman" w:hAnsi="Times New Roman" w:cs="Times New Roman"/>
          <w:sz w:val="24"/>
          <w:szCs w:val="24"/>
        </w:rPr>
      </w:pPr>
      <w:r>
        <w:rPr>
          <w:rFonts w:cs="Times New Roman" w:ascii="Times New Roman" w:hAnsi="Times New Roman"/>
          <w:sz w:val="24"/>
          <w:szCs w:val="24"/>
        </w:rPr>
        <w:t>ка индивидуальных результатов. Для этого можно попросить слуш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24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ысленно окинуть взором весь практикум и написать на листке бумаги те результаты, которых он лично достиг за практикум. Какие положитель. ные и отрицательные выводы сделал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готовы списки, их можно обсудить. После этого нужно, чтобы тренер высказал то, что он считает важным как результат для себя и для группы в целом, сравнил этот практикум с другими подобными (если проводил их до эт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очные материалы для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онно-функциональные модели организации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конкретное взаимодействие может содер. жать в себе несколько моделей. Например, участники от переговоров мо. гут перейти к конфронтации, и наоборот, от конфронтации к перегово. рам. Сам по себе разрешающий процесс всегда очень подвижен, гибок и в конструктивной стратегии всегда является средством разрешения, а не самоцелью. От участников требуется большая доля эвристичности при разрешении противоречия, положенного в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необходимо отметить, что переговоры являются наиболее ка. чественной, универсальной моделью организации конфликтного взаи. 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основные позиционно.функциональные модели организа. ции взаимодействия: арбитраж, давление (конфронтация) и пере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t>Арбитраж</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виде арбитраж представляет собой разрешение конфликта с точки зрения установленной ранее нормы. В этом случае происходит ква. лификация, оценка конкретного случая, конкретной конфликтной ситуа. ции с точки зрения общего правила или нормы (нескольких правил или нескольких норм) и выносится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участвующие в конфликте стороны имеют незначитель. ное отношение к разрешению конфликта. Решение принимается арбит. ром и предваряется изучением инцидента или даже цепочки инцидентов. Участники конфликта могут повлиять на процесс изучения в свою пользу, выгодно для себя исказив картину инцидента, но по правилам судебных разбирательств, они обязаны правдиво содействовать процессу установ. ления действительны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41</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1. Доверие арбитру права применения разрешающих процедур и атри. бутирование ему компетентности в применении процессуальных форм (норм) при разрешении конфликта. Участники заранее доверя. ют авторитету и мудрости арбитра в принятии решения, разрешающе. го их проблему, либо арбитр (третейский судья) объективно обладает правами принятия решений в отношении кон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 Центр принятия решений - арбитр. Работа арбитра заключается во взвешенном оценивании (квалификации) случая согласно определен. ным заранее нормам и правилам. Однако он не обязательно должен раз. бираться в процессах разрешения конфликта самими уча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3. Компетентность арбитра в предмете конфликта. Арбитр должен раз. бираться в предмете конфликта. Как правило, предметом конфликта выступает право, а его процессуальной характеристикой - правовая форма.</w:t>
      </w:r>
    </w:p>
    <w:p>
      <w:pPr>
        <w:pStyle w:val="Normal"/>
        <w:jc w:val="both"/>
        <w:rPr>
          <w:rFonts w:ascii="Times New Roman" w:hAnsi="Times New Roman" w:cs="Times New Roman"/>
          <w:sz w:val="24"/>
          <w:szCs w:val="24"/>
        </w:rPr>
      </w:pPr>
      <w:r>
        <w:rPr>
          <w:rFonts w:cs="Times New Roman" w:ascii="Times New Roman" w:hAnsi="Times New Roman"/>
          <w:sz w:val="24"/>
          <w:szCs w:val="24"/>
        </w:rPr>
        <w:t>4. Компетентность арбитра в дознании и принятии решений. Арбитр дол. жен разбираться в процессе установления фактических обстоятельств, приведших к спору и в нормах принятия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иповые модельные 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t>Типовой сценарий арбитража в общих чертах выглядит следующим об. разом. Не сумевшие разрешить в непосредственном взаимодействии кон. фликт стороны обращаются к арбитру в расчете на то, что у него достаточ. но опыта, ресурсов, в виде нормативных положений, регулирующих такого типа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оверие к арбитру в конфликтном процессе как ключевая характе( ристика.</w:t>
      </w:r>
    </w:p>
    <w:p>
      <w:pPr>
        <w:pStyle w:val="Normal"/>
        <w:jc w:val="both"/>
        <w:rPr>
          <w:rFonts w:ascii="Times New Roman" w:hAnsi="Times New Roman" w:cs="Times New Roman"/>
          <w:sz w:val="24"/>
          <w:szCs w:val="24"/>
        </w:rPr>
      </w:pPr>
      <w:r>
        <w:rPr>
          <w:rFonts w:cs="Times New Roman" w:ascii="Times New Roman" w:hAnsi="Times New Roman"/>
          <w:sz w:val="24"/>
          <w:szCs w:val="24"/>
        </w:rPr>
        <w:t>Арбитр выслушивает стороны и принимает решение в отношении кон. 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Арбитраж может проходить и не в такой развернутой форме. Для раз. решения конфликта бывает достаточно, что арбитр принимает решение лишь на основе наблюдения конфликта участников, как это бывает в спорте.</w:t>
      </w:r>
    </w:p>
    <w:p>
      <w:pPr>
        <w:pStyle w:val="Normal"/>
        <w:jc w:val="both"/>
        <w:rPr>
          <w:rFonts w:ascii="Times New Roman" w:hAnsi="Times New Roman" w:cs="Times New Roman"/>
          <w:sz w:val="24"/>
          <w:szCs w:val="24"/>
        </w:rPr>
      </w:pPr>
      <w:r>
        <w:rPr>
          <w:rFonts w:cs="Times New Roman" w:ascii="Times New Roman" w:hAnsi="Times New Roman"/>
          <w:sz w:val="24"/>
          <w:szCs w:val="24"/>
        </w:rPr>
        <w:t>Уместность арбитража</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уместна такая модель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Мы полагаем, что в школе может быть организован институт школь. ного права, который сможет как вырабатывать свой внутренний кодекс (перечень норм), так и осуществлять разрешение конфликтов с помощью арбитража. К безусловным преимуществам такой модели можно отнести ее «сдерживающий» характер в отношении конфликтов с приме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t>24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силия или несправедливых способов разрешения. Если школьный пра. вовой кодекс будет подкреплен реальными умениями детей и взрослых, то количество конфликтов с применением насилия значительно снизит. ся. К минусам такой модели можно отнести ее негибкость. Она оставляет обиженных и проигравших, потому что процесса согласования решения с участниками конфликта не происходит. Одновременно с тем, что мо. жет снизиться количество деструктивных конфликтов, возрастет число недов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1. Необходимо заметить, что это традиционный и фактически изживший себя подход. По крайней мере в плане действительного разреше. ния конфликтов. Вместе с тем эта форма действительно может выполнять функции культурного сдерживания и способствовать в определенной мере разрешению за счет освобождения сторон на время от необходимости при. нимать решения и демонстрации им того факта, что действительно разре. шающие действия только за ними. Арбитраж в этом смысле достаточно куль. турная форма откладывания решения до появления достаточ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Давление (конфро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Давление можно определить как дискриминацию или уничтожение одной из сторон конфликта другой стороной. «Нет человека - нет про. блемы» - этот циничный лозунг и принцип демонстрирует крайнюю по. зицию во всем спектре техник и технологий давления. В жизни мы, есте. ственно, встречаем не такие радикальные ориентации, но принципиаль. но давление преследует цель уничтожения (элиминации) другой сторо. ны не столько в физическом смысле, сколько в смысле способности со. здавать помехи. Хотя давление (открытое или скрытое) является соци. ально осуждаемой моделью разрешения конфликта, оно является доволь. но распространенным. Давление является противоположностью «перего. воров по интереса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1. Давление основывается на превосходстве ресурса.</w:t>
      </w:r>
    </w:p>
    <w:p>
      <w:pPr>
        <w:pStyle w:val="Normal"/>
        <w:jc w:val="both"/>
        <w:rPr>
          <w:rFonts w:ascii="Times New Roman" w:hAnsi="Times New Roman" w:cs="Times New Roman"/>
          <w:sz w:val="24"/>
          <w:szCs w:val="24"/>
        </w:rPr>
      </w:pPr>
      <w:r>
        <w:rPr>
          <w:rFonts w:cs="Times New Roman" w:ascii="Times New Roman" w:hAnsi="Times New Roman"/>
          <w:sz w:val="24"/>
          <w:szCs w:val="24"/>
        </w:rPr>
        <w:t>Это значит, что стратегию давления может позволить себе только та сторона, которая обладает большим ресурсом. Самое сложное - это определение ресурса. Ресурсом в давлении могут выступать очень раз. ные вещи. От самооценки до фактического обладания оружием, от опе. ративности принятия решений до изобретательности в аргу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t>2. Давление не принимает никаких других аргументов, кроме силы. Если есть самый простой способ реализовать свои интересы с помощью силы, то он будет реализован, если в ответ на давление не появится кон. трдавление или ресурс, удерживающий оппонента от применения силы.</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43</w:t>
      </w:r>
    </w:p>
    <w:p>
      <w:pPr>
        <w:pStyle w:val="Normal"/>
        <w:jc w:val="both"/>
        <w:rPr>
          <w:rFonts w:ascii="Times New Roman" w:hAnsi="Times New Roman" w:cs="Times New Roman"/>
          <w:sz w:val="24"/>
          <w:szCs w:val="24"/>
        </w:rPr>
      </w:pPr>
      <w:r>
        <w:rPr>
          <w:rFonts w:cs="Times New Roman" w:ascii="Times New Roman" w:hAnsi="Times New Roman"/>
          <w:sz w:val="24"/>
          <w:szCs w:val="24"/>
        </w:rPr>
        <w:t>3. Давление конфликтно по своей моральной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человеком, впитавшим христианские идеалы и решающим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ь давление, обычно встает моральная дилемма: если я при.</w:t>
      </w:r>
    </w:p>
    <w:p>
      <w:pPr>
        <w:pStyle w:val="Normal"/>
        <w:jc w:val="both"/>
        <w:rPr>
          <w:rFonts w:ascii="Times New Roman" w:hAnsi="Times New Roman" w:cs="Times New Roman"/>
          <w:sz w:val="24"/>
          <w:szCs w:val="24"/>
        </w:rPr>
      </w:pPr>
      <w:r>
        <w:rPr>
          <w:rFonts w:cs="Times New Roman" w:ascii="Times New Roman" w:hAnsi="Times New Roman"/>
          <w:sz w:val="24"/>
          <w:szCs w:val="24"/>
        </w:rPr>
        <w:t>меню силу, то меня могут осудить. Если я не применю силу, то меня</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победить.</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ри принятии решения о применении давления (силы) воз.</w:t>
      </w:r>
    </w:p>
    <w:p>
      <w:pPr>
        <w:pStyle w:val="Normal"/>
        <w:jc w:val="both"/>
        <w:rPr>
          <w:rFonts w:ascii="Times New Roman" w:hAnsi="Times New Roman" w:cs="Times New Roman"/>
          <w:sz w:val="24"/>
          <w:szCs w:val="24"/>
        </w:rPr>
      </w:pPr>
      <w:r>
        <w:rPr>
          <w:rFonts w:cs="Times New Roman" w:ascii="Times New Roman" w:hAnsi="Times New Roman"/>
          <w:sz w:val="24"/>
          <w:szCs w:val="24"/>
        </w:rPr>
        <w:t>никает вопрос: если я применю силу, то что меня сможет оправдать в</w:t>
      </w:r>
    </w:p>
    <w:p>
      <w:pPr>
        <w:pStyle w:val="Normal"/>
        <w:jc w:val="both"/>
        <w:rPr>
          <w:rFonts w:ascii="Times New Roman" w:hAnsi="Times New Roman" w:cs="Times New Roman"/>
          <w:sz w:val="24"/>
          <w:szCs w:val="24"/>
        </w:rPr>
      </w:pPr>
      <w:r>
        <w:rPr>
          <w:rFonts w:cs="Times New Roman" w:ascii="Times New Roman" w:hAnsi="Times New Roman"/>
          <w:sz w:val="24"/>
          <w:szCs w:val="24"/>
        </w:rPr>
        <w:t>глазах других людей? Давление может при этом демонстрир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перспектива оппонента (угроза) или осуществляться как прямое</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непосредственное давление). И в том, и в друг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встает моральная дилемма.</w:t>
      </w:r>
    </w:p>
    <w:p>
      <w:pPr>
        <w:pStyle w:val="Normal"/>
        <w:jc w:val="both"/>
        <w:rPr>
          <w:rFonts w:ascii="Times New Roman" w:hAnsi="Times New Roman" w:cs="Times New Roman"/>
          <w:sz w:val="24"/>
          <w:szCs w:val="24"/>
        </w:rPr>
      </w:pPr>
      <w:r>
        <w:rPr>
          <w:rFonts w:cs="Times New Roman" w:ascii="Times New Roman" w:hAnsi="Times New Roman"/>
          <w:sz w:val="24"/>
          <w:szCs w:val="24"/>
        </w:rPr>
        <w:t>Типовые модельные 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t>Типовые сценарии модели давления хорошо известны и широко опи. саны в литературе. Как правило, давление одной из сторон ведет к ответ. ному давлению другой, затем повышается давление первой и т.д. Такую динамику в развитии конфликта называют эскалацией конфликта. Эска. лация разворачивается при более или менее равных ресурсах обеих сто. рон. Эскалация может приводить к исчерпанию ресурсов или к осозна. нию сторонами бессмысленности противостояния. И в том, и в другом случае конфликт прекращается. Эскалация также (что случается чаще) может приводить к наличию одной проигравшей и одной выигравшей стороны (win.lose).</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ценарий обозначен как «win.lose» (победитель.проиграв. ший). При его разворачивании не происходит эскалации, а оппонент «ка. питулирует» практически сразу.</w:t>
      </w:r>
    </w:p>
    <w:p>
      <w:pPr>
        <w:pStyle w:val="Normal"/>
        <w:jc w:val="both"/>
        <w:rPr>
          <w:rFonts w:ascii="Times New Roman" w:hAnsi="Times New Roman" w:cs="Times New Roman"/>
          <w:sz w:val="24"/>
          <w:szCs w:val="24"/>
        </w:rPr>
      </w:pPr>
      <w:r>
        <w:rPr>
          <w:rFonts w:cs="Times New Roman" w:ascii="Times New Roman" w:hAnsi="Times New Roman"/>
          <w:sz w:val="24"/>
          <w:szCs w:val="24"/>
        </w:rPr>
        <w:t>Уместность 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вление довольно часто применяется конфликтующими сторонами, несмотря на то что является осуждаемым. Секрет распространенности дав. ления как модели разрешения конфликта прост. Давление дает быстрый результат. Однако стратегически давление невыгодно, потому что оно ос. тавляет недовольных, побежденных, а побежденный способен в самое нео. жиданное время стать победителем. Однако как тактическое средство дав. ление встречается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Для школы давление практически неприемлемо, поскольку реально закрепляет у учеников негативные, асоциальные стереотипы поведения - угрозу, применение физического давления, насилие и т.д. Насилие дос. таточно широко распространено в нашей действительности. В качестве примера можно привести феномены моббинга, т.е. пре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4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являются такой моделью организации конфликтов и раз. ногласий, которая предполагает «прямое» согласование интересов конф. ликтующих сторон через открытые обсуждения участниками своих раз. ногласий. Переговоры являются наиболее универсальной моделью раз. 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1. Стороны должны иметь добрую волю к достижению соглашения. Переговоры не могут состояться без осознания участниками их необ. ходимости. Когда хотя бы одна из сторон не понимает, зачем ей нуж. ны переговоры, или не хочет их вести, это означает, что переговоры практически обречены на провал, поскольку переговоры как форма разрешения конфликта направлены на согласование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2. Каждая из сторон должна иметь собственный интерес в переговорах. Интерес в переговорах означает как реальную потребность, так и оп. ределенный круг позиций и предложений разрешения конфликтной ситуации. Для переговоров интерес является центральным моментом. Именно вокруг интересов должно сосредотачиваться обсуждение. Именно интерес (точнее - его удовлетворенность или неудовлетво. ренность) является мерой эффективности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3. Стороны должны иметь подготовку и навыки ведения переговоров. Переговоры являются процессом, который имеет собственные зако. номерности. Поэтому без знания этих закономерностей стороны про. сто не могут вести переговоры. При недостатке таких знаний перего. воры может организовывать специальный человек - посредник, ко. торый восполняет данный дефицит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4. Стороны должны иметь ресурс для выполнения договоренностей и со( вмест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реговоры не заканчиваются соглашением, а соглашения, в свою</w:t>
      </w:r>
    </w:p>
    <w:p>
      <w:pPr>
        <w:pStyle w:val="Normal"/>
        <w:jc w:val="both"/>
        <w:rPr>
          <w:rFonts w:ascii="Times New Roman" w:hAnsi="Times New Roman" w:cs="Times New Roman"/>
          <w:sz w:val="24"/>
          <w:szCs w:val="24"/>
        </w:rPr>
      </w:pPr>
      <w:r>
        <w:rPr>
          <w:rFonts w:cs="Times New Roman" w:ascii="Times New Roman" w:hAnsi="Times New Roman"/>
          <w:sz w:val="24"/>
          <w:szCs w:val="24"/>
        </w:rPr>
        <w:t>очередь, не выполняются, то вести речь о возможности самих перего.</w:t>
      </w:r>
    </w:p>
    <w:p>
      <w:pPr>
        <w:pStyle w:val="Normal"/>
        <w:jc w:val="both"/>
        <w:rPr>
          <w:rFonts w:ascii="Times New Roman" w:hAnsi="Times New Roman" w:cs="Times New Roman"/>
          <w:sz w:val="24"/>
          <w:szCs w:val="24"/>
        </w:rPr>
      </w:pPr>
      <w:r>
        <w:rPr>
          <w:rFonts w:cs="Times New Roman" w:ascii="Times New Roman" w:hAnsi="Times New Roman"/>
          <w:sz w:val="24"/>
          <w:szCs w:val="24"/>
        </w:rPr>
        <w:t>воров бессмысленно. Ресурсы определяют «серьезность на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Типовые модельные 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обии подробно разбираются два типовых переговорных сцена. рия: «позиционный торг» и «переговоры по интересам».</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онный торг» - это такой сценарий, при котором стороны на. чинают обсуждение с конкретных решений, как правило, не разобрав. шись определенно в том, что хочет противоположная сторона, да и сам переговорщик. «Позиционный торг», как правило, сводится к выдвиж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45</w:t>
      </w:r>
    </w:p>
    <w:p>
      <w:pPr>
        <w:pStyle w:val="Normal"/>
        <w:jc w:val="both"/>
        <w:rPr>
          <w:rFonts w:ascii="Times New Roman" w:hAnsi="Times New Roman" w:cs="Times New Roman"/>
          <w:sz w:val="24"/>
          <w:szCs w:val="24"/>
        </w:rPr>
      </w:pPr>
      <w:r>
        <w:rPr>
          <w:rFonts w:cs="Times New Roman" w:ascii="Times New Roman" w:hAnsi="Times New Roman"/>
          <w:sz w:val="24"/>
          <w:szCs w:val="24"/>
        </w:rPr>
        <w:t>нию сторонами конкретных решений, затем их все более усиленной за. щите, и он не является эффективным, поскольку переговоры движутся в таких случаях по кругу. Этот переговорный сценарий практически не ос. тавляет свободы действий для участников. Более выгодно и эффективно выяснить, что стоит за позици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по интересам» - это переговорный сценарий, который начинается с выяснения истинных интересов участников, определения правил принятия решений, справедливости в принятии решений сторо. нами, в проверке соответствия интереса и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Уместность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ое значение переговоров трудно переоценить. Пере. говоры важны для школы и как средство в разрешении конфликтов мир. ным и качественным путем, и как специальное содержание обучения де. тей. Вслед за многими авторами можно говорить, что переговоры могут существовать в школе как институт или как организационное условие для разрешения конфликтов, а также как предмет изучения для подростков и старшеклассников. Многие современные дети понимают, насколько важ. ны навыки ведения переговоров и эффективной коммуникации с други. ми для успеш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е модели раз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при помощи поср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при помощи посредника представляют собой такую мо. дель взаимодействия в конфликте, при которой выделяется специальный человек, отвечающий за эффективность переговорного процесса, орга. низующий эффективную коммуникацию и создающий позитивные от. ношения между участниками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1. Стороны должны иметь добрую волю к достижению соглашения. Переговоры не могут состояться без осознания участниками их необ. ходимости. Когда хотя бы одна из сторон не понимает, зачем ей нуж. ны переговоры, или не хочет их вести, это означает, что переговоры практически обречены на провал, поскольку переговоры как форма организации конфликта направлены на согласование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2. Каждая из сторон должна иметь собственный интерес в переговорах. Интерес в переговорах означает как реальную потребность, так и определенный круг позиций и предложений разрешения конфлик. тной ситуации. Для переговоров интерес является центральным мо. ментом. Именно вокруг интересов должно сосредотачиваться обсуж.</w:t>
      </w:r>
    </w:p>
    <w:p>
      <w:pPr>
        <w:pStyle w:val="Normal"/>
        <w:jc w:val="both"/>
        <w:rPr>
          <w:rFonts w:ascii="Times New Roman" w:hAnsi="Times New Roman" w:cs="Times New Roman"/>
          <w:sz w:val="24"/>
          <w:szCs w:val="24"/>
        </w:rPr>
      </w:pPr>
      <w:r>
        <w:rPr>
          <w:rFonts w:cs="Times New Roman" w:ascii="Times New Roman" w:hAnsi="Times New Roman"/>
          <w:sz w:val="24"/>
          <w:szCs w:val="24"/>
        </w:rPr>
        <w:t>24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ние. Именно интерес (точнее - его удовлетворенность или неудов. летворенность) является мерой эффективности переговоров. По. средник в этом смысле ставит своей задачей организацию проце. дур согласования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3. Стороны должны иметь ресурс для выполнения договоренностей и со( вмест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реговоры не заканчиваются соглашением, а соглашения, в свою очередь, не выполняются, то вести речь о возможности самих перего. воров бессмысленно. Ресурсы определяют «серьезность намерений»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4. Стороны должны быть согласны с кандидатурой посредника и дове( рять ему.</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осредника для ведения переговоров должны осуществить сами участники. Посредник не может быть навязан или назначен кем.то со стороны, за исключением случаев, требующих серьезного и опера. тивного внешнего вмеш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5. Посредник должен быть компетентным в процедурах ведения перего( воров и в процедурах и принципах гармонизации отношений. Предмет работы посредника - переговорные процедуры и взаимоот. ношения участников. При правильно организованных технологии и процедурах переговоры, как правило, проходят успешно. Одновре. менно с этим, если участники конфликтуют друг с другом, то без на. лаживания отношений переговоры фактически обречены на провал, поэтому посреднику необходимо уметь гармонизировать межлично. ст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иповые модельные 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ведение переговоров при участии посредника предпола. гает несколько последовательных шагов. Первый шаг связан с осознани. ем сторонами необходимости пригласить посредника и его выбором. Вто. рой шаг связан с согласованием процедур и правил ведения переговоров. Третий шаг связан с самими переговорами: определением интересов сто. рон, поиском общих интересов, согласованием вариантов решений и т.д.</w:t>
      </w:r>
    </w:p>
    <w:p>
      <w:pPr>
        <w:pStyle w:val="Normal"/>
        <w:jc w:val="both"/>
        <w:rPr>
          <w:rFonts w:ascii="Times New Roman" w:hAnsi="Times New Roman" w:cs="Times New Roman"/>
          <w:sz w:val="24"/>
          <w:szCs w:val="24"/>
        </w:rPr>
      </w:pPr>
      <w:r>
        <w:rPr>
          <w:rFonts w:cs="Times New Roman" w:ascii="Times New Roman" w:hAnsi="Times New Roman"/>
          <w:sz w:val="24"/>
          <w:szCs w:val="24"/>
        </w:rPr>
        <w:t>Уместность переговоров при помощи посредника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10.15 лет программы peer mediation получили широкое практическое распространение в разных школах США и доказали свою практическую и образовательную эффективность. При ведении перего. воров между детьми с посредником.сверстником, последний получает незаменимый опыт построения равноправных отношений между участ. никами конфликта и учится очень ценным социальным навыкам - орг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47</w:t>
      </w:r>
    </w:p>
    <w:p>
      <w:pPr>
        <w:pStyle w:val="Normal"/>
        <w:jc w:val="both"/>
        <w:rPr>
          <w:rFonts w:ascii="Times New Roman" w:hAnsi="Times New Roman" w:cs="Times New Roman"/>
          <w:sz w:val="24"/>
          <w:szCs w:val="24"/>
        </w:rPr>
      </w:pPr>
      <w:r>
        <w:rPr>
          <w:rFonts w:cs="Times New Roman" w:ascii="Times New Roman" w:hAnsi="Times New Roman"/>
          <w:sz w:val="24"/>
          <w:szCs w:val="24"/>
        </w:rPr>
        <w:t>низации позитивного взаимодействия и построению эффективной ком. муникации. Также как и переговоры, содержание программ peer mediation может «существовать» как в контексте специального обучения, так и в кон. тексте условий для построения сообщества взрослых и детей, опирающе. гося на ценности мирного разрешения конфликтов и позитивной комму. никации участников образов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модель в самом общем смысле предполагает обращение од. ной из сторон к консультанту за помощью в максимально хорошем раз. решении конфликта. В точном смысле слова ее нельзя назвать моделью разрешения, потому что она направлена на разрешение конфликта лишь косвенно. Консультант не входит в «тело конфликта», он не принимает участия в обсуждения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имеет смысл рассматривать эту модель, потому что час. то конфликтующие стороны при затруднительных ситуациях обращают. ся к консультанту, для того чтобы более эффективно разрешить конфликт. Консультантская работа может вести к усилению конфликта, что не все. гда положительно сказывается на его исходе. Часто случается, что в ответ на усиление (поддержку консультанта) одной из сторон другая конфлик. тующая сторона начинает усиливать об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1. Обслуживание консультантом интересов клиента. В самом общем виде это означает, что клиент ожидает помощи со стороны консуль. танта, а консультант должен обслуживать интересы клиента, если они не противоречат этике консультант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2. Этическая обоснованность или следование этическим стандартам консультирования. Этическая обоснованность связана с необходимо. стью такой консультантской работы, которая не противоречит праву, принятому в данной стране и явным, артикулированным, или неяв. ным нормам, принятым сообществом специалистов, осуществляющих аналогичную практику. В профессиональных сообществах консуль. тантов существуют этические кодексы, которые регулируют как отно. шения между консультантами и их сообществом, так и отношения меж. ду консультантом и кл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3. Компетентность консультанта в предмете конфликта. Этот прин. цип работы консультанта необходим для успешного консультирова. ния и означает, что консультант разбирается в существе предмета спо. ра. Очень важно, что консультант не претендует на решение конф.</w:t>
      </w:r>
    </w:p>
    <w:p>
      <w:pPr>
        <w:pStyle w:val="Normal"/>
        <w:jc w:val="both"/>
        <w:rPr>
          <w:rFonts w:ascii="Times New Roman" w:hAnsi="Times New Roman" w:cs="Times New Roman"/>
          <w:sz w:val="24"/>
          <w:szCs w:val="24"/>
        </w:rPr>
      </w:pPr>
      <w:r>
        <w:rPr>
          <w:rFonts w:cs="Times New Roman" w:ascii="Times New Roman" w:hAnsi="Times New Roman"/>
          <w:sz w:val="24"/>
          <w:szCs w:val="24"/>
        </w:rPr>
        <w:t>24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ликта или спорного вопроса, - это является не его ответств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это является ответственностью участника конфликта. Однако если кон.</w:t>
      </w:r>
    </w:p>
    <w:p>
      <w:pPr>
        <w:pStyle w:val="Normal"/>
        <w:jc w:val="both"/>
        <w:rPr>
          <w:rFonts w:ascii="Times New Roman" w:hAnsi="Times New Roman" w:cs="Times New Roman"/>
          <w:sz w:val="24"/>
          <w:szCs w:val="24"/>
        </w:rPr>
      </w:pPr>
      <w:r>
        <w:rPr>
          <w:rFonts w:cs="Times New Roman" w:ascii="Times New Roman" w:hAnsi="Times New Roman"/>
          <w:sz w:val="24"/>
          <w:szCs w:val="24"/>
        </w:rPr>
        <w:t>сультант не разбирается в существе вопроса, он, как правило, не мо.</w:t>
      </w:r>
    </w:p>
    <w:p>
      <w:pPr>
        <w:pStyle w:val="Normal"/>
        <w:jc w:val="both"/>
        <w:rPr>
          <w:rFonts w:ascii="Times New Roman" w:hAnsi="Times New Roman" w:cs="Times New Roman"/>
          <w:sz w:val="24"/>
          <w:szCs w:val="24"/>
        </w:rPr>
      </w:pPr>
      <w:r>
        <w:rPr>
          <w:rFonts w:cs="Times New Roman" w:ascii="Times New Roman" w:hAnsi="Times New Roman"/>
          <w:sz w:val="24"/>
          <w:szCs w:val="24"/>
        </w:rPr>
        <w:t>жет оценить и саму конфликтную ситуацию 4. Знание консультантом процессов возникновения, протекания и раз(</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я конфликта. Такое знание - непременный атрибут консуль.</w:t>
      </w:r>
    </w:p>
    <w:p>
      <w:pPr>
        <w:pStyle w:val="Normal"/>
        <w:jc w:val="both"/>
        <w:rPr>
          <w:rFonts w:ascii="Times New Roman" w:hAnsi="Times New Roman" w:cs="Times New Roman"/>
          <w:sz w:val="24"/>
          <w:szCs w:val="24"/>
        </w:rPr>
      </w:pPr>
      <w:r>
        <w:rPr>
          <w:rFonts w:cs="Times New Roman" w:ascii="Times New Roman" w:hAnsi="Times New Roman"/>
          <w:sz w:val="24"/>
          <w:szCs w:val="24"/>
        </w:rPr>
        <w:t>танта по разрешению конфликта. Конфликты разворачиваются в</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ых процессах и бывают часто предсказуемы, что, как пра.</w:t>
      </w:r>
    </w:p>
    <w:p>
      <w:pPr>
        <w:pStyle w:val="Normal"/>
        <w:jc w:val="both"/>
        <w:rPr>
          <w:rFonts w:ascii="Times New Roman" w:hAnsi="Times New Roman" w:cs="Times New Roman"/>
          <w:sz w:val="24"/>
          <w:szCs w:val="24"/>
        </w:rPr>
      </w:pPr>
      <w:r>
        <w:rPr>
          <w:rFonts w:cs="Times New Roman" w:ascii="Times New Roman" w:hAnsi="Times New Roman"/>
          <w:sz w:val="24"/>
          <w:szCs w:val="24"/>
        </w:rPr>
        <w:t>вило, недооценивают сами участники. Очень часто участник думает,</w:t>
      </w:r>
    </w:p>
    <w:p>
      <w:pPr>
        <w:pStyle w:val="Normal"/>
        <w:jc w:val="both"/>
        <w:rPr>
          <w:rFonts w:ascii="Times New Roman" w:hAnsi="Times New Roman" w:cs="Times New Roman"/>
          <w:sz w:val="24"/>
          <w:szCs w:val="24"/>
        </w:rPr>
      </w:pPr>
      <w:r>
        <w:rPr>
          <w:rFonts w:cs="Times New Roman" w:ascii="Times New Roman" w:hAnsi="Times New Roman"/>
          <w:sz w:val="24"/>
          <w:szCs w:val="24"/>
        </w:rPr>
        <w:t>что его поведение целенаправленно, но в реальности оказывается, что</w:t>
      </w:r>
    </w:p>
    <w:p>
      <w:pPr>
        <w:pStyle w:val="Normal"/>
        <w:jc w:val="both"/>
        <w:rPr>
          <w:rFonts w:ascii="Times New Roman" w:hAnsi="Times New Roman" w:cs="Times New Roman"/>
          <w:sz w:val="24"/>
          <w:szCs w:val="24"/>
        </w:rPr>
      </w:pPr>
      <w:r>
        <w:rPr>
          <w:rFonts w:cs="Times New Roman" w:ascii="Times New Roman" w:hAnsi="Times New Roman"/>
          <w:sz w:val="24"/>
          <w:szCs w:val="24"/>
        </w:rPr>
        <w:t>его поведение вызвано причиной, он как бы «толкаем» чем.то, но это.</w:t>
      </w:r>
    </w:p>
    <w:p>
      <w:pPr>
        <w:pStyle w:val="Normal"/>
        <w:jc w:val="both"/>
        <w:rPr>
          <w:rFonts w:ascii="Times New Roman" w:hAnsi="Times New Roman" w:cs="Times New Roman"/>
          <w:sz w:val="24"/>
          <w:szCs w:val="24"/>
        </w:rPr>
      </w:pPr>
      <w:r>
        <w:rPr>
          <w:rFonts w:cs="Times New Roman" w:ascii="Times New Roman" w:hAnsi="Times New Roman"/>
          <w:sz w:val="24"/>
          <w:szCs w:val="24"/>
        </w:rPr>
        <w:t>го не замечает.</w:t>
      </w:r>
    </w:p>
    <w:p>
      <w:pPr>
        <w:pStyle w:val="Normal"/>
        <w:jc w:val="both"/>
        <w:rPr>
          <w:rFonts w:ascii="Times New Roman" w:hAnsi="Times New Roman" w:cs="Times New Roman"/>
          <w:sz w:val="24"/>
          <w:szCs w:val="24"/>
        </w:rPr>
      </w:pPr>
      <w:r>
        <w:rPr>
          <w:rFonts w:cs="Times New Roman" w:ascii="Times New Roman" w:hAnsi="Times New Roman"/>
          <w:sz w:val="24"/>
          <w:szCs w:val="24"/>
        </w:rPr>
        <w:t>Типовые модельные 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частник В вступил в конфликт с участником А и понимает, что у него не хватает каких.либо специальных знаний и умений для разреше. ния, он может обратиться к консультанту за этими знаниями. Очень важ. ным обстоятельством в выборе консультанта является инициатива и са. мостоятельное решение участника в просьбе о помощи. Практика пока. зывает, что «навязанные» по чужой инициативе консультанты обычно не. эффективны, потому что участник оказывается не готов задавать вопро. сы и, следовательно, слышать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С консультантом участник В заключает договор на консультирование, в котором обозначены все особенности взаимодействия консультанта и участника. Взаимоотношения консультанта и участника должны быть мак. симально открытыми.</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у может быть достаточно одной консультации, может потре. боваться и значительно больше. Сам процесс консультирования может строиться «челночным образом», т.е. участник проводит консультацию, затем происходит раунд переговоров, затем проводит следующую кон. сультацию и т.д., или «эпизодическим образом», т.е. участник обращается к консультанту только по мере необходимости, так, как ему это удобно.</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уместности модели консультирования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оценить возможности консультирования детей по разре. шению конфликтов в школе? Мы полагаем, что консультирование детей взрослым человеком достаточно эффективно и возможно в широком спек. тре случаев. Основными консультантами могут быть, безусловно, старшие дети - более опытные и осведомленные в разрешении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Институт консультирования имеет свои преимущества и недостатки. Преимущества состоят в поощрении инициативы детей в обсуждении св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49</w:t>
      </w:r>
    </w:p>
    <w:p>
      <w:pPr>
        <w:pStyle w:val="Normal"/>
        <w:jc w:val="both"/>
        <w:rPr>
          <w:rFonts w:ascii="Times New Roman" w:hAnsi="Times New Roman" w:cs="Times New Roman"/>
          <w:sz w:val="24"/>
          <w:szCs w:val="24"/>
        </w:rPr>
      </w:pPr>
      <w:r>
        <w:rPr>
          <w:rFonts w:cs="Times New Roman" w:ascii="Times New Roman" w:hAnsi="Times New Roman"/>
          <w:sz w:val="24"/>
          <w:szCs w:val="24"/>
        </w:rPr>
        <w:t>их конфликтов и развития у них весьма полезной привычки обращаться за помощью, которая не передается прямо, непосредственно. Но это, как правило, повышает личную эффективность. Для детей, выступающих в роли консультантов, это незаменимая практика, развивающая полезные социальные умения - объяснение сложных социальных феноменов, ком. муникативные умения, речь, аргументацию и т.п.</w:t>
      </w:r>
    </w:p>
    <w:p>
      <w:pPr>
        <w:pStyle w:val="Normal"/>
        <w:jc w:val="both"/>
        <w:rPr>
          <w:rFonts w:ascii="Times New Roman" w:hAnsi="Times New Roman" w:cs="Times New Roman"/>
          <w:sz w:val="24"/>
          <w:szCs w:val="24"/>
        </w:rPr>
      </w:pPr>
      <w:r>
        <w:rPr>
          <w:rFonts w:cs="Times New Roman" w:ascii="Times New Roman" w:hAnsi="Times New Roman"/>
          <w:sz w:val="24"/>
          <w:szCs w:val="24"/>
        </w:rPr>
        <w:t>К минусам распространения консультирования в школе можно отне. сти эффекты усиления сторон в конфликте за счет консультанта и, как следствие, повышение «конфликтности», силы сами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введение для детей института консультирования может оказать. ся весьма сложным предприятием.</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ирование детей имеет принципиальные отличия от консуль. тирования взрослых. Дети ограничены в понимании конфликтов, у них недостаточно опыта и образования с точки зрения взрослых. Однако бо. лее правдоподобной представляется версия о том, что дети могут иметь собственные, детские представления о конфликтах и, соответственно, собственные ресурсы их разрешения. Консультирование как ресурс раз. решения собственных конфликтов спонтанно входит в арсенал большин. ства детей: они обращаются за помощью, советом. Однако, основным процессом, обеспечивающим эффективность консультирования, являет. ся умение точно оформлять собственные вопросы к консультанту, что требует серьезной степени децентрированности и аналитических умений. Такие умения и децентрация как феномены поведения появляются толь. ко в подростков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представлено довольно много несложных консультант. ских технологий, предназначенных для того, чтобы дети могли осваивать их. Однако на практике гораздо более эффективным представляется раз. витие института посре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ство - это модель обеспечения разрешения разногла. сий и конфликтов, при которой интересы одного или обоих участников представляет и защищает специальный человек. В делах, относящихся к области права, такую функцию выполняют адвокат, с одной стороны, и обвинение (прокурор), с другой. Представитель, строго говоря, не имеет своих интересов относительно предмета конфликта, он должен отстаи. вать интересы клиента. Это же справедливо и в отношении обвинения. Оно должно защищать интересы законности и право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25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1. Участник конфликта выбирает представителя и доверяет ему за( щиту своих интересов в конфликте. Между представителем и его кли. ентом, безусловно, должно существовать доверие, иначе взаимодей. ствие между ними практически невозможно. Представитель для луч. шей защиты интересов клиента должен иметь максимально полную информацию по существу дела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2. Представитель должен разбираться в существе дела и в процедурах разрешения конфликтов. Поскольку представитель фактически заме. щает собой участника конфликта во взаимодействии, он должен знать как существо конфликта, так и процедуры его эффективного разре. шения в да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3. Представитель должен знать как можно больше о существе позиции и интересах противоположной стороны. Участниками конфликта такого рода являются сторона обвиняющая и сторона защищающая. ся. Для того чтобы построить наиболее эффективный сценарий за. щиты, представителю необходима информация о целях и интересах «обвинения». В таком случае может быть прояснена стратегия и так. тика защиты. Задача представителя состоит в том, чтобы из многооб. разия фактических обстоятельств дела клиента выбрать те, на кото. рых можно построить такое обоснование и интерпретацию действий клиента, которая бы преследовала защиту интересов клиента. Типовые модельные 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ство - очень сложная деятельность, и сценарии пове. дения сторон и участников конфликта весьма разнообразны. Однако в самом общем виде ясно, что первым шагом в разворачивании конфликта по этой модели является договор между клиентом и представителем о целях и условиях защиты. Собственно говоря, от определения целей за. висит и сценарий поведения сторон. Второй детерминантой поведения сторон является существо обвинений и цели самого обвинения. Чего кон. кретно хочет обвинение? Представитель должен знать (узнавать) ответ на этот вопрос - это является вторым шагом в сценарии. Оба этих шага в определенном смысле должны осуществляться параллельно и взаимно оп. ределять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Уместность представительства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ы права предполагают их компетентное разрешение. Хотя школьное право только начинает обсуждаться в России на волне проек. тов и программ в области гражданского образования. Можно сказать, что школьное право существует как проблема образования. Каким должен</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51</w:t>
      </w:r>
    </w:p>
    <w:p>
      <w:pPr>
        <w:pStyle w:val="Normal"/>
        <w:jc w:val="both"/>
        <w:rPr>
          <w:rFonts w:ascii="Times New Roman" w:hAnsi="Times New Roman" w:cs="Times New Roman"/>
          <w:sz w:val="24"/>
          <w:szCs w:val="24"/>
        </w:rPr>
      </w:pPr>
      <w:r>
        <w:rPr>
          <w:rFonts w:cs="Times New Roman" w:ascii="Times New Roman" w:hAnsi="Times New Roman"/>
          <w:sz w:val="24"/>
          <w:szCs w:val="24"/>
        </w:rPr>
        <w:t>быть институт школьного права? Кто должен обеспечивать его работу? В каком правовом контексте оно может существовать? Как эта в настоящее время пока еще игровая действительность соотносится с реальным пра. вом? Каково содержание школьного права, и как его отграничить от дру. гого содержания (например, содержания обучения) образования? Какова степень детской ответственности, и каковы специфические школьные права детей, учителей, родителей? Должны ли школьное право и право. вые отношения в школе копировать правовые отношения и право взрос. лого мира? Вот неполный перечень тех многих вопросов, которые возни. кают при попытках обсуждения школьного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этим представительство как спонтанное явление воз. никает крайне редко и именно потому, что требует специального образова. ния. Весьма частым и похожим по форме является заступничество, когда кто. то из детей заступается за другого (более слабого, менее смелого и т.п.).</w:t>
      </w:r>
    </w:p>
    <w:p>
      <w:pPr>
        <w:pStyle w:val="Normal"/>
        <w:jc w:val="both"/>
        <w:rPr>
          <w:rFonts w:ascii="Times New Roman" w:hAnsi="Times New Roman" w:cs="Times New Roman"/>
          <w:sz w:val="24"/>
          <w:szCs w:val="24"/>
        </w:rPr>
      </w:pPr>
      <w:r>
        <w:rPr>
          <w:rFonts w:cs="Times New Roman" w:ascii="Times New Roman" w:hAnsi="Times New Roman"/>
          <w:sz w:val="24"/>
          <w:szCs w:val="24"/>
        </w:rPr>
        <w:t>Миротворчество (примирение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переоценить важность примирения для нормального сосуще. ствования конфликтующих сторон. Примирение является конструктив. ной по результату, но во многом нерациональной (не имеющей под со. бой открытой и очевидной рациональной основы) процедурой. Резуль. тат примирения как ритуала - прекращение вражды. Ритуал примирения и подготовка к нему являются центральными его частями. Примирение возникает как необходимость прекращения конфликта перед лицом ви. димой его опасности и вреда1. В примирении стороны принимают миро( вое соглашение. Этим подчеркивается прекращение взаимодействия от. носительно предмета, вызвавшего конфронтацию между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1. Стороны должны добровольно согласиться на примирение.</w:t>
      </w:r>
    </w:p>
    <w:p>
      <w:pPr>
        <w:pStyle w:val="Normal"/>
        <w:jc w:val="both"/>
        <w:rPr>
          <w:rFonts w:ascii="Times New Roman" w:hAnsi="Times New Roman" w:cs="Times New Roman"/>
          <w:sz w:val="24"/>
          <w:szCs w:val="24"/>
        </w:rPr>
      </w:pPr>
      <w:r>
        <w:rPr>
          <w:rFonts w:cs="Times New Roman" w:ascii="Times New Roman" w:hAnsi="Times New Roman"/>
          <w:sz w:val="24"/>
          <w:szCs w:val="24"/>
        </w:rPr>
        <w:t>2. Стороны должны быть согласны и готовы действовать в рамках пред. ложенного ритуала примир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Стороны должны доверять или просто принимать примиряющее их лицо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4. Стороны должны обозначить взаимные условия, при которых мир. ное сосуществование или содействие является выполнимым. Типовые модельные 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ирение строится по процедуре, схожей с процедурой посредни. чества. Возможны простые формы примирения, когда стороны доброволь.</w:t>
      </w:r>
    </w:p>
    <w:p>
      <w:pPr>
        <w:pStyle w:val="Normal"/>
        <w:jc w:val="both"/>
        <w:rPr>
          <w:rFonts w:ascii="Times New Roman" w:hAnsi="Times New Roman" w:cs="Times New Roman"/>
          <w:sz w:val="24"/>
          <w:szCs w:val="24"/>
        </w:rPr>
      </w:pPr>
      <w:r>
        <w:rPr>
          <w:rFonts w:cs="Times New Roman" w:ascii="Times New Roman" w:hAnsi="Times New Roman"/>
          <w:sz w:val="24"/>
          <w:szCs w:val="24"/>
        </w:rPr>
        <w:t>1 Кроме этого, оно может диктоваться требованиями религиозной морали либо другим этическим императивом или выступать условием какого.то значительного блага.</w:t>
      </w:r>
    </w:p>
    <w:p>
      <w:pPr>
        <w:pStyle w:val="Normal"/>
        <w:jc w:val="both"/>
        <w:rPr>
          <w:rFonts w:ascii="Times New Roman" w:hAnsi="Times New Roman" w:cs="Times New Roman"/>
          <w:sz w:val="24"/>
          <w:szCs w:val="24"/>
        </w:rPr>
      </w:pPr>
      <w:r>
        <w:rPr>
          <w:rFonts w:cs="Times New Roman" w:ascii="Times New Roman" w:hAnsi="Times New Roman"/>
          <w:sz w:val="24"/>
          <w:szCs w:val="24"/>
        </w:rPr>
        <w:t>25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осуществляют символический акт примирения (например, пожатие рук). С этого момента обеими конфликтующими сторонами признается, что они «не имеют друг к другу претензи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 более сложные формы примирения, в которых обсужда. ются условия мирного сосуществовани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Уместность модели примирения сторон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как нигде, необходима такая модель взаимодействия. Далеко не все детские конфликты можно разрешать рационально, с помощью про. цедур проведения обсуждения спорного вопроса. Часто гораздо проще и эффективнее просто примирить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модель примирения работала в школе наиболее эф. фективно, необходимо институциализировать формы и ритуалы прими. рения. Культуре известны такие формы. Так, например, день прощения является общественным ожиданием, которое регулирует напряжение меж. ду людьми. В этом смысле в школе в день прощения можно организовы. вать такие места, где дети смогут это делать. Важно, чтобы место, в кото. ром прощение реализуется, было общественным, открытым. Возможны публичные извинения обеих сторон или «зачитывание» мирового согла. шения на публике. Это формирует у сторон установку, противоположную конфронтационной, и заставляет соответствовать социальным ожидани. ям мирного сосуществования, несмотря на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5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3. Методический инструментарий для учебных занятий по анализу конфликтов и ведению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Будьте самоучками - не ждите, чтобы вас научила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сихологического экспериментирования, при котором предметом моделирования и изучения является конфликт, состоят преж. де всего в трудности получения искусственным путем собственно полной психологической картины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ое переживание связано в действительности с очень силь. ной мотивацией. От мотивации, по сути дела, зависит не только интен. сивность действия, но и направленность и избираемый способ поведе. ния. Поэтому осознание испытуемым экспериментального характера дей. ствия в значительной мере «закрывает» картину поведения. В то же время, стремление экспериментатора максимизировать реальность эксперимен. тальной конфликтной ситуации может привести к эффектам азарта, при которых учебные цели занятий становятся трудно достижимыми. Кроме того, при сверхсильной (подлинной) мотивации участников можно про. сто не заметить границы учебного экспериментирования. Здесь нужно всякий раз отвечать на вопрос о том, насколько вправе ведущий прово. цировать определенные действия и переживания? Каковы будут послед. ствия для испытуемых, участников? Достаточно ли у ведущего ресурсов для управления развитием учебной ситуации, в которой разворачивается конфликт, к достижению именно образователь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25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3.1. Эксперимент для изучения переговоров1</w:t>
      </w:r>
    </w:p>
    <w:p>
      <w:pPr>
        <w:pStyle w:val="Normal"/>
        <w:jc w:val="both"/>
        <w:rPr>
          <w:rFonts w:ascii="Times New Roman" w:hAnsi="Times New Roman" w:cs="Times New Roman"/>
          <w:sz w:val="24"/>
          <w:szCs w:val="24"/>
        </w:rPr>
      </w:pPr>
      <w:r>
        <w:rPr>
          <w:rFonts w:cs="Times New Roman" w:ascii="Times New Roman" w:hAnsi="Times New Roman"/>
          <w:sz w:val="24"/>
          <w:szCs w:val="24"/>
        </w:rPr>
        <w:t>Плоскость взаимопонимания -идеальное поле битвы.</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е предлагается принять участие двум испытуемым для формирования модельного представления об общем переговорном про. цессе. Остальная группа ведет наблюдение для последующего анализа. Ис. пытуемым предлагается настольная игра, представляющая собой поле, со. стоящее из подвижных полос на которых нарисованы схематические «ро. жицы», по пять «рожиц» у двух краев поля, каждая «рожица» расположена на трех полосах. Поле посередине разделено непрозрачным экраном, та. ким образом, чтобы участники не могли видеть состояние «рожиц» на сто. роне «противника». Полосы должны свободно двигаться под экраном.</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испытуемых получает задание, согласно которому на его половине поля рисунки («рожицы») должны иметь максимально согласо. ванный вид.</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олучения задания оба испытуемых одновременно приступа. ют к работе, пытаясь передвижением полосок собрать в согласованный вид «рожицы» на своем поле, и тем самым создают помехи в выполнении задания другому участнику. По условиям эксперимента испытуемые мо. гут (это оговаривается в инструкции) обсуждать ход работы с «противни. ком», приостанавливать работу и договариваться о правилах, задавать воп. росы экспериментатору.</w:t>
      </w:r>
    </w:p>
    <w:p>
      <w:pPr>
        <w:pStyle w:val="Normal"/>
        <w:jc w:val="both"/>
        <w:rPr>
          <w:rFonts w:ascii="Times New Roman" w:hAnsi="Times New Roman" w:cs="Times New Roman"/>
          <w:sz w:val="24"/>
          <w:szCs w:val="24"/>
        </w:rPr>
      </w:pPr>
      <w:r>
        <w:rPr>
          <w:rFonts w:cs="Times New Roman" w:ascii="Times New Roman" w:hAnsi="Times New Roman"/>
          <w:sz w:val="24"/>
          <w:szCs w:val="24"/>
        </w:rPr>
        <w:t>По ходу эксперимента важно поощрять стремление к максимально возможному выполнению задания. Быстрое прекращение попыток неже. лательно. Вместе с тем такое поведение также имеет диагностическое зна. чение (хотя может свидетельствовать о недостаточной мотивации испы. 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тор и наблюдатели фиксируют поведение испытуемых: спонтанные высказывания, обращения за разъяснениями друг к другу, а также время, за которое устанавливается, что выполнить задание оба ис. пытуемых одновременно не могут.</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важным в наблюдениях являются способы, которыми дей. ствуют в переговорах испытуемые: разъяснения, агрессия, апелляции к третьей стороне и др.</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эксперимент построен на идее В.А.Лефевра [1]; модификация Б.И.Хасана, 1988 [2].</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55</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ажный фактор - установление целевой направленности ис. 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своей задачи при полной независимости от ситуации «про. тивника»;</w:t>
      </w:r>
    </w:p>
    <w:p>
      <w:pPr>
        <w:pStyle w:val="Normal"/>
        <w:jc w:val="both"/>
        <w:rPr>
          <w:rFonts w:ascii="Times New Roman" w:hAnsi="Times New Roman" w:cs="Times New Roman"/>
          <w:sz w:val="24"/>
          <w:szCs w:val="24"/>
        </w:rPr>
      </w:pPr>
      <w:r>
        <w:rPr>
          <w:rFonts w:cs="Times New Roman" w:ascii="Times New Roman" w:hAnsi="Times New Roman"/>
          <w:sz w:val="24"/>
          <w:szCs w:val="24"/>
        </w:rPr>
        <w:t>- компромиссное полу.решение для обои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отказ от своего успеха в пользу «противник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м этапе эксперимента проводится беседа с каждым ис. пытуемым для выяснения степени понимания, субъективной интерпре. тации задания и, что очень важно, степени переживания результатов, а также для получения объяснений выбранной линии поведения. Случает. ся, что после таких экспериментов необходима специальная терапевти. ческая работа по снятию фрустрации и регулированию взаимоотноше. ний между испытуем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ая инструкция одному испытуемому:</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Вами настольная игра, в которой нужно выполнить такое за. дание: собрать, передвигая полоски, «рожицы» на Вашей половине поля. Сейчас они сдвинуты и рассогласованы, важно не останавливаться сразу, если не будет получ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аш партнер будет занят тем же самым на своей половине поля. Вы можете с ним разговаривать. Если возникает необходимость, можно зада. вать вопросы. Задание нужно выполнить за максимально коротки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3.2. Определение поля «Prima acta»</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вой противник сделал ложный шаг - будь осторожен. Вы танцуете под одну музыку.</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методика предназначена для оформления в анализе старто. вых характеристик конфликтного действия и прогнозирования характе. ра разворачивающейся конфлик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ле «Prima acta» (первого действия, которое знаменует собой нача. ло конфликта) представляет собой пять выделенных экспериментальным путем биполярных шкал, по которым оцениваются характеристики кон. фликтного действия по известному правилу: чем ближе к одному из по. люсов, тем ярче выражен признак. Нейтральное положение на шкале сви.</w:t>
      </w:r>
    </w:p>
    <w:p>
      <w:pPr>
        <w:pStyle w:val="Normal"/>
        <w:jc w:val="both"/>
        <w:rPr>
          <w:rFonts w:ascii="Times New Roman" w:hAnsi="Times New Roman" w:cs="Times New Roman"/>
          <w:sz w:val="24"/>
          <w:szCs w:val="24"/>
        </w:rPr>
      </w:pPr>
      <w:r>
        <w:rPr>
          <w:rFonts w:cs="Times New Roman" w:ascii="Times New Roman" w:hAnsi="Times New Roman"/>
          <w:sz w:val="24"/>
          <w:szCs w:val="24"/>
        </w:rPr>
        <w:t>25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тельствует о том, что оценивающий затрудняется в характеристике дей. ствия по заданному признаку.</w:t>
      </w:r>
    </w:p>
    <w:p>
      <w:pPr>
        <w:pStyle w:val="Normal"/>
        <w:jc w:val="both"/>
        <w:rPr>
          <w:rFonts w:ascii="Times New Roman" w:hAnsi="Times New Roman" w:cs="Times New Roman"/>
          <w:sz w:val="24"/>
          <w:szCs w:val="24"/>
        </w:rPr>
      </w:pPr>
      <w:r>
        <w:rPr>
          <w:rFonts w:cs="Times New Roman" w:ascii="Times New Roman" w:hAnsi="Times New Roman"/>
          <w:sz w:val="24"/>
          <w:szCs w:val="24"/>
        </w:rPr>
        <w:t>Для анализа выбирается то действие, которое, по мнению анализиру. ющей группы, являлось инициировавшим (спровоцировавшим) конфлик. тный характер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ю такого анализа являются: установление закономерных связей стартовых характеристик взаимодействия и характера его дальнейшего разворачивания и завершения; установление связей исходных парамет. ров поведения участников, стратегий и тактик, применяемых для разре. 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такого анализа может оказаться весьма полезным при под. готовке переговор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нтервью для поср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Диффузное   -   концентрированное Пролонгирующее   -   законченное Неявное   -   очевидное</w:t>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ованное   -   непосред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прямо адресованное)</w:t>
      </w:r>
    </w:p>
    <w:p>
      <w:pPr>
        <w:pStyle w:val="Normal"/>
        <w:jc w:val="both"/>
        <w:rPr>
          <w:rFonts w:ascii="Times New Roman" w:hAnsi="Times New Roman" w:cs="Times New Roman"/>
          <w:sz w:val="24"/>
          <w:szCs w:val="24"/>
        </w:rPr>
      </w:pPr>
      <w:r>
        <w:rPr>
          <w:rFonts w:cs="Times New Roman" w:ascii="Times New Roman" w:hAnsi="Times New Roman"/>
          <w:sz w:val="24"/>
          <w:szCs w:val="24"/>
        </w:rPr>
        <w:t>Неадекватное   -   адекватное</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фровка значения шкал</w:t>
      </w:r>
    </w:p>
    <w:p>
      <w:pPr>
        <w:pStyle w:val="Normal"/>
        <w:jc w:val="both"/>
        <w:rPr>
          <w:rFonts w:ascii="Times New Roman" w:hAnsi="Times New Roman" w:cs="Times New Roman"/>
          <w:sz w:val="24"/>
          <w:szCs w:val="24"/>
        </w:rPr>
      </w:pPr>
      <w:r>
        <w:rPr>
          <w:rFonts w:cs="Times New Roman" w:ascii="Times New Roman" w:hAnsi="Times New Roman"/>
          <w:sz w:val="24"/>
          <w:szCs w:val="24"/>
        </w:rPr>
        <w:t>Для иллюстрации расшифровки воспользуемся протоколами экспе. риментов по предыдущей методике «Эксперимент для изучения перего. воров».</w:t>
      </w:r>
    </w:p>
    <w:p>
      <w:pPr>
        <w:pStyle w:val="Normal"/>
        <w:jc w:val="both"/>
        <w:rPr>
          <w:rFonts w:ascii="Times New Roman" w:hAnsi="Times New Roman" w:cs="Times New Roman"/>
          <w:sz w:val="24"/>
          <w:szCs w:val="24"/>
        </w:rPr>
      </w:pPr>
      <w:r>
        <w:rPr>
          <w:rFonts w:cs="Times New Roman" w:ascii="Times New Roman" w:hAnsi="Times New Roman"/>
          <w:sz w:val="24"/>
          <w:szCs w:val="24"/>
        </w:rPr>
        <w:t>1  шкала - «диффузное - концентрированное».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делаешь? Ты у меня здесь все испортил» - диффуз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Стой! Ты своей правой полосой рушишь мне построение!» - концен. трирован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иффузно характеризуемое действие может быть ин. терпретировано как деструктивное или несовместимое с встречным дей. ствием в данной ситуации вообще без указаний на какие.то частности, фрагменты. Оно может оказаться неприемлемо все целиком.</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нтрированное действие - наоборот - предельно конкретно. В нем выделены именно те фрагменты, которые желательно оставить без изменения или скоррект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2 шкала - «пролонгирующее - законч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57</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Не торопись, попробуем обсуждать каждую фигуру» - пролонгиру. ющее.</w:t>
      </w:r>
    </w:p>
    <w:p>
      <w:pPr>
        <w:pStyle w:val="Normal"/>
        <w:jc w:val="both"/>
        <w:rPr>
          <w:rFonts w:ascii="Times New Roman" w:hAnsi="Times New Roman" w:cs="Times New Roman"/>
          <w:sz w:val="24"/>
          <w:szCs w:val="24"/>
        </w:rPr>
      </w:pPr>
      <w:r>
        <w:rPr>
          <w:rFonts w:cs="Times New Roman" w:ascii="Times New Roman" w:hAnsi="Times New Roman"/>
          <w:sz w:val="24"/>
          <w:szCs w:val="24"/>
        </w:rPr>
        <w:t>«Не трогай пока две левые фигуры!» - законч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Пролонгирующее действие содержит указание на парциальность и подразумевает дальнейшее согласованное взаимодействие. Законченное, наоборот, целостно и сразу реализует поставленную в данном акте цель, исключая на этот момент участие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3  шкала - «неявное - очевидное».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Удержание руками полос с изображением фигуры и одновременное обсуждение другого фрагмента работы - неявное.</w:t>
      </w:r>
    </w:p>
    <w:p>
      <w:pPr>
        <w:pStyle w:val="Normal"/>
        <w:jc w:val="both"/>
        <w:rPr>
          <w:rFonts w:ascii="Times New Roman" w:hAnsi="Times New Roman" w:cs="Times New Roman"/>
          <w:sz w:val="24"/>
          <w:szCs w:val="24"/>
        </w:rPr>
      </w:pPr>
      <w:r>
        <w:rPr>
          <w:rFonts w:cs="Times New Roman" w:ascii="Times New Roman" w:hAnsi="Times New Roman"/>
          <w:sz w:val="24"/>
          <w:szCs w:val="24"/>
        </w:rPr>
        <w:t>«Я буду собирать сейчас две левые, ты их пока не трогай» - очевидное.</w:t>
      </w:r>
    </w:p>
    <w:p>
      <w:pPr>
        <w:pStyle w:val="Normal"/>
        <w:jc w:val="both"/>
        <w:rPr>
          <w:rFonts w:ascii="Times New Roman" w:hAnsi="Times New Roman" w:cs="Times New Roman"/>
          <w:sz w:val="24"/>
          <w:szCs w:val="24"/>
        </w:rPr>
      </w:pPr>
      <w:r>
        <w:rPr>
          <w:rFonts w:cs="Times New Roman" w:ascii="Times New Roman" w:hAnsi="Times New Roman"/>
          <w:sz w:val="24"/>
          <w:szCs w:val="24"/>
        </w:rPr>
        <w:t>4 шкала - «опосредованное - прямо адресованное».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адресованный как бы другому участнику эксперимента: «Надо разрезать или согнуть полоски посредине» (понятно, что на самом деле это замечание касается экспериментатора, как собственника стимульно. го материала) - опосредованное.</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адресованный экспериментатору: «Эти условия выполнить нельзя» - прямо адресованно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 том и другом случаях действия адресованы экспериментатору и открывают во взаимодействии новую конфликтную линию. В первом случае оно (действие) прямо к экспериментатору не обращено, но имеет своей целью изменение условий задачи. Эти изменения ожидаются в от. вет на угрозу разрушения экспериментального материала. В другом вари. анте с помощью такого действия проверяется степень допускаемой экс. периментатором свободы действия испытуемого. Во втором случае дей. ствие прямо адресовано экспериментатору, и тем самым участник под. черкивает, что реально находится во взаимодействии именно с ним, а не со своим партнером.</w:t>
      </w:r>
    </w:p>
    <w:p>
      <w:pPr>
        <w:pStyle w:val="Normal"/>
        <w:jc w:val="both"/>
        <w:rPr>
          <w:rFonts w:ascii="Times New Roman" w:hAnsi="Times New Roman" w:cs="Times New Roman"/>
          <w:sz w:val="24"/>
          <w:szCs w:val="24"/>
        </w:rPr>
      </w:pPr>
      <w:r>
        <w:rPr>
          <w:rFonts w:cs="Times New Roman" w:ascii="Times New Roman" w:hAnsi="Times New Roman"/>
          <w:sz w:val="24"/>
          <w:szCs w:val="24"/>
        </w:rPr>
        <w:t>5  шкала - «неадекватное(адекватное».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одного из участников молча зажать руками все полоски од. новременно, что сделать невозможно (по конструктивным особенностям стимульного материала), чтобы не дать другой стороне предпринять ка. кие.либо действия по выполнению задания - неадекватное.</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ань двигать полосы как попало, так мы с тобой ничего не сде. лаем!» - адекватное.</w:t>
      </w:r>
    </w:p>
    <w:p>
      <w:pPr>
        <w:pStyle w:val="Normal"/>
        <w:jc w:val="both"/>
        <w:rPr>
          <w:rFonts w:ascii="Times New Roman" w:hAnsi="Times New Roman" w:cs="Times New Roman"/>
          <w:sz w:val="24"/>
          <w:szCs w:val="24"/>
        </w:rPr>
      </w:pPr>
      <w:r>
        <w:rPr>
          <w:rFonts w:cs="Times New Roman" w:ascii="Times New Roman" w:hAnsi="Times New Roman"/>
          <w:sz w:val="24"/>
          <w:szCs w:val="24"/>
        </w:rPr>
        <w:t>25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адекватные, выходящие за рамки обычных для данного типа ситуа. ций, действия как «Prima acta» в конфликте, обычно и замыслены таким образом, чтобы быть неожиданными. В этом их предполагаемая эффек. 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онносообразные характеризуются как соответствующие ло. гике разрешения конфликта и обычно отражают некоторые стереотипы поведенческих стратегий в известных типах ситуаций. Такие действия до. статочно быстро идентифицируются уча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 следующие варианты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общий сдвиг профиля в поле означает высокую степень оформлен. ности ситуации как конфликтной для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2. сдвиг по одной или нескольким шкалам означает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шкала - наличие.отсутствие представлений о стереотипах реше. 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2  шкала - тактический.стратегический характер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3 шкала - готовность.неготовность обсуждать (представлять) свой тех. нический ресурс по разрешению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4 шкала - отношение к другой стороне как непосредственному (парт. неру.оппоненту) участнику взаимодействия или представителю третье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5 шкала - степень связности представленного конфликтного действия и его субъективного 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предложенному полю могут появиться и другие шка. лы, например выраженности конфронтации. Однако исследования пока. зали, что такой характер стартового действия далеко не всегда однознач. но стратегичен и разрушителен по отношению к встречному действию и его носителю. Потенциально оно может содержать и реализовывать впол. не положительные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Конфронтационность подчеркивает лишь тактически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59</w:t>
      </w:r>
    </w:p>
    <w:p>
      <w:pPr>
        <w:pStyle w:val="Normal"/>
        <w:jc w:val="both"/>
        <w:rPr>
          <w:rFonts w:ascii="Times New Roman" w:hAnsi="Times New Roman" w:cs="Times New Roman"/>
          <w:sz w:val="24"/>
          <w:szCs w:val="24"/>
        </w:rPr>
      </w:pPr>
      <w:r>
        <w:rPr>
          <w:rFonts w:cs="Times New Roman" w:ascii="Times New Roman" w:hAnsi="Times New Roman"/>
          <w:sz w:val="24"/>
          <w:szCs w:val="24"/>
        </w:rPr>
        <w:t>3.3. Эксперимент для изучения рефлексивной коррекции в конфликтном взаимодействии1</w:t>
      </w:r>
    </w:p>
    <w:p>
      <w:pPr>
        <w:pStyle w:val="Normal"/>
        <w:jc w:val="both"/>
        <w:rPr>
          <w:rFonts w:ascii="Times New Roman" w:hAnsi="Times New Roman" w:cs="Times New Roman"/>
          <w:sz w:val="24"/>
          <w:szCs w:val="24"/>
        </w:rPr>
      </w:pPr>
      <w:r>
        <w:rPr>
          <w:rFonts w:cs="Times New Roman" w:ascii="Times New Roman" w:hAnsi="Times New Roman"/>
          <w:sz w:val="24"/>
          <w:szCs w:val="24"/>
        </w:rPr>
        <w:t>Ах, если бы мы могли</w:t>
      </w:r>
    </w:p>
    <w:p>
      <w:pPr>
        <w:pStyle w:val="Normal"/>
        <w:jc w:val="both"/>
        <w:rPr>
          <w:rFonts w:ascii="Times New Roman" w:hAnsi="Times New Roman" w:cs="Times New Roman"/>
          <w:sz w:val="24"/>
          <w:szCs w:val="24"/>
        </w:rPr>
      </w:pPr>
      <w:r>
        <w:rPr>
          <w:rFonts w:cs="Times New Roman" w:ascii="Times New Roman" w:hAnsi="Times New Roman"/>
          <w:sz w:val="24"/>
          <w:szCs w:val="24"/>
        </w:rPr>
        <w:t>видеть жизнь, а не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представляет собой подготовку и осуществление ком. муникативного акта при заведомо определенных конфликтогенных ус. ловиях. В эксперименте в зависимости от модификации участвуют от трех до шести испытуемых, разделенных на дв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ам эксперимента в инструкции сообщается, что все они бу. дут готовиться к акту коммуникации (переговорам) от имени группы или от себя лично, а затем после подготовки один из них (кто - они определя. ют сами) осуществит реальное взаимодействие с представителем из вто. рой группы, реализующей другую роль во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 типов коммуникаций:</w:t>
      </w:r>
    </w:p>
    <w:p>
      <w:pPr>
        <w:pStyle w:val="Normal"/>
        <w:jc w:val="both"/>
        <w:rPr>
          <w:rFonts w:ascii="Times New Roman" w:hAnsi="Times New Roman" w:cs="Times New Roman"/>
          <w:sz w:val="24"/>
          <w:szCs w:val="24"/>
        </w:rPr>
      </w:pPr>
      <w:r>
        <w:rPr>
          <w:rFonts w:cs="Times New Roman" w:ascii="Times New Roman" w:hAnsi="Times New Roman"/>
          <w:sz w:val="24"/>
          <w:szCs w:val="24"/>
        </w:rPr>
        <w:t>- педагог - ученик;</w:t>
      </w:r>
    </w:p>
    <w:p>
      <w:pPr>
        <w:pStyle w:val="Normal"/>
        <w:jc w:val="both"/>
        <w:rPr>
          <w:rFonts w:ascii="Times New Roman" w:hAnsi="Times New Roman" w:cs="Times New Roman"/>
          <w:sz w:val="24"/>
          <w:szCs w:val="24"/>
        </w:rPr>
      </w:pPr>
      <w:r>
        <w:rPr>
          <w:rFonts w:cs="Times New Roman" w:ascii="Times New Roman" w:hAnsi="Times New Roman"/>
          <w:sz w:val="24"/>
          <w:szCs w:val="24"/>
        </w:rPr>
        <w:t>- педагог - р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руководитель - подчиненный;</w:t>
      </w:r>
    </w:p>
    <w:p>
      <w:pPr>
        <w:pStyle w:val="Normal"/>
        <w:jc w:val="both"/>
        <w:rPr>
          <w:rFonts w:ascii="Times New Roman" w:hAnsi="Times New Roman" w:cs="Times New Roman"/>
          <w:sz w:val="24"/>
          <w:szCs w:val="24"/>
        </w:rPr>
      </w:pPr>
      <w:r>
        <w:rPr>
          <w:rFonts w:cs="Times New Roman" w:ascii="Times New Roman" w:hAnsi="Times New Roman"/>
          <w:sz w:val="24"/>
          <w:szCs w:val="24"/>
        </w:rPr>
        <w:t>- ученик - ученик;</w:t>
      </w:r>
    </w:p>
    <w:p>
      <w:pPr>
        <w:pStyle w:val="Normal"/>
        <w:jc w:val="both"/>
        <w:rPr>
          <w:rFonts w:ascii="Times New Roman" w:hAnsi="Times New Roman" w:cs="Times New Roman"/>
          <w:sz w:val="24"/>
          <w:szCs w:val="24"/>
        </w:rPr>
      </w:pPr>
      <w:r>
        <w:rPr>
          <w:rFonts w:cs="Times New Roman" w:ascii="Times New Roman" w:hAnsi="Times New Roman"/>
          <w:sz w:val="24"/>
          <w:szCs w:val="24"/>
        </w:rPr>
        <w:t>- педагог - педагог;</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лог - педагог и др.</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для групп (каждой в отдельности) выдается информация, необ. ходимая для освоения роли и подготовки к взаимо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выработки согласованного группового решения, обус. ловленного предстоящим ответственным представительским выступле. нием одного из участников приводит в группе к «мышлению вслух», что дает экспериментатору и наблюдателям возможность изучать в динамике весь процесс проявления и развития отношений, выработки, реализации, анализа оснований и коррекции решений (при хороших условиях жела. тельна видеосъемка для последующего анализа всей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проводится в несколько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t>1(й этап. Обсуждение исходной информации и принятие согласо. ванного решения о стратегии будущего взаимодействия; выдвижение фигуры для реального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1 Данная методика была специально разработана для выделения операциональных эле. ментов в рефлексивном акте и изучения их зависимости от конфликтных характеристик (Б.И.Хасан, 1986). В качестве теоретико.методологических оснований разработки поло. жены работы Н.Г.Алексеева и Г.П.Щедровицкого.</w:t>
      </w:r>
    </w:p>
    <w:p>
      <w:pPr>
        <w:pStyle w:val="Normal"/>
        <w:jc w:val="both"/>
        <w:rPr>
          <w:rFonts w:ascii="Times New Roman" w:hAnsi="Times New Roman" w:cs="Times New Roman"/>
          <w:sz w:val="24"/>
          <w:szCs w:val="24"/>
        </w:rPr>
      </w:pPr>
      <w:r>
        <w:rPr>
          <w:rFonts w:cs="Times New Roman" w:ascii="Times New Roman" w:hAnsi="Times New Roman"/>
          <w:sz w:val="24"/>
          <w:szCs w:val="24"/>
        </w:rPr>
        <w:t>26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2(й этап. Реализация избранной стратегии во взаимодействии (в при. сутствии с каждой из сторон остальных участников эксперимента, но без их вмешательства в акт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й этап. Прерывание (прекращение) взаимодействия и возвраще. ние к обсуждению в группах. Анализ и коррекция действий сторон вплоть до замены ис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4(й этап. Возвращение к взаимодействию после группового обсужде. ния и коррекции стратегий (тактик). При необходимости 3.й и 4.й этапы могут повторяться до тех пор, пока участники не сочтут задачу решенной.</w:t>
      </w:r>
    </w:p>
    <w:p>
      <w:pPr>
        <w:pStyle w:val="Normal"/>
        <w:jc w:val="both"/>
        <w:rPr>
          <w:rFonts w:ascii="Times New Roman" w:hAnsi="Times New Roman" w:cs="Times New Roman"/>
          <w:sz w:val="24"/>
          <w:szCs w:val="24"/>
        </w:rPr>
      </w:pPr>
      <w:r>
        <w:rPr>
          <w:rFonts w:cs="Times New Roman" w:ascii="Times New Roman" w:hAnsi="Times New Roman"/>
          <w:sz w:val="24"/>
          <w:szCs w:val="24"/>
        </w:rPr>
        <w:t>5(й этап. Совместное (экспериментатор и обе группы участников) обсуждение хода и результатов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обнаружения рефлексивных процессов наибольший интерес представляет 2.й этап, во время которого происходит как бы «раз. двоение» позиционера (при условии присвоения роли, значимым каче. ственным признаком которой является переход в обсуждении ролевого поведения от местоимений «он», «она», «они» к местоимениям «я», «мы»).</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материала для принятия ролей и выбора сторон для веде. ния переговоров можно предложить сюжет из телесериала «про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В 11 классе 5 и 6 уроки - сдвоенный урок физики. После звонка в класс вхо. дит Зоя Витальевна (З.В.) (возраст примерно от 44 до 48, не замужем, в школе - сразу после пединститута, последние 10 лет завуч). З.В. останавливается в дверях, принюх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Ну, это уже совсем 11.а до ручки дошел. Кто курил в классе?! Тишина.</w:t>
      </w:r>
    </w:p>
    <w:p>
      <w:pPr>
        <w:pStyle w:val="Normal"/>
        <w:jc w:val="both"/>
        <w:rPr>
          <w:rFonts w:ascii="Times New Roman" w:hAnsi="Times New Roman" w:cs="Times New Roman"/>
          <w:sz w:val="24"/>
          <w:szCs w:val="24"/>
        </w:rPr>
      </w:pPr>
      <w:r>
        <w:rPr>
          <w:rFonts w:cs="Times New Roman" w:ascii="Times New Roman" w:hAnsi="Times New Roman"/>
          <w:sz w:val="24"/>
          <w:szCs w:val="24"/>
        </w:rPr>
        <w:t>- Всем встать! Еще раз спрашиваю: кто курил в классе? Все стоят. Тишина.</w:t>
      </w:r>
    </w:p>
    <w:p>
      <w:pPr>
        <w:pStyle w:val="Normal"/>
        <w:jc w:val="both"/>
        <w:rPr>
          <w:rFonts w:ascii="Times New Roman" w:hAnsi="Times New Roman" w:cs="Times New Roman"/>
          <w:sz w:val="24"/>
          <w:szCs w:val="24"/>
        </w:rPr>
      </w:pPr>
      <w:r>
        <w:rPr>
          <w:rFonts w:cs="Times New Roman" w:ascii="Times New Roman" w:hAnsi="Times New Roman"/>
          <w:sz w:val="24"/>
          <w:szCs w:val="24"/>
        </w:rPr>
        <w:t>- Так, понятно. Все как обычно. Гадить умеете, отвечать - нет. Если сейчас же тот, кто курил, не выйдет к доске, всему классу будет снижена годовая оценка по физике.</w:t>
      </w:r>
    </w:p>
    <w:p>
      <w:pPr>
        <w:pStyle w:val="Normal"/>
        <w:jc w:val="both"/>
        <w:rPr>
          <w:rFonts w:ascii="Times New Roman" w:hAnsi="Times New Roman" w:cs="Times New Roman"/>
          <w:sz w:val="24"/>
          <w:szCs w:val="24"/>
        </w:rPr>
      </w:pPr>
      <w:r>
        <w:rPr>
          <w:rFonts w:cs="Times New Roman" w:ascii="Times New Roman" w:hAnsi="Times New Roman"/>
          <w:sz w:val="24"/>
          <w:szCs w:val="24"/>
        </w:rPr>
        <w:t>К доске медленно выходит юноша, за ним еще один, затем девушка и еще трое или четверо.</w:t>
      </w:r>
    </w:p>
    <w:p>
      <w:pPr>
        <w:pStyle w:val="Normal"/>
        <w:jc w:val="both"/>
        <w:rPr>
          <w:rFonts w:ascii="Times New Roman" w:hAnsi="Times New Roman" w:cs="Times New Roman"/>
          <w:sz w:val="24"/>
          <w:szCs w:val="24"/>
        </w:rPr>
      </w:pPr>
      <w:r>
        <w:rPr>
          <w:rFonts w:cs="Times New Roman" w:ascii="Times New Roman" w:hAnsi="Times New Roman"/>
          <w:sz w:val="24"/>
          <w:szCs w:val="24"/>
        </w:rPr>
        <w:t>- Замечательно, (называет вышедших по фамилиям и отмечает в журнале.) Я полагаю, вы прекрасно знали, нарушая школьное правило, что делали и чем это чревато. Вам будет снижена оценка по физике за год. Все могут садиться, переходим к уроку.</w:t>
      </w:r>
    </w:p>
    <w:p>
      <w:pPr>
        <w:pStyle w:val="Normal"/>
        <w:jc w:val="both"/>
        <w:rPr>
          <w:rFonts w:ascii="Times New Roman" w:hAnsi="Times New Roman" w:cs="Times New Roman"/>
          <w:sz w:val="24"/>
          <w:szCs w:val="24"/>
        </w:rPr>
      </w:pPr>
      <w:r>
        <w:rPr>
          <w:rFonts w:cs="Times New Roman" w:ascii="Times New Roman" w:hAnsi="Times New Roman"/>
          <w:sz w:val="24"/>
          <w:szCs w:val="24"/>
        </w:rPr>
        <w:t>Вышедшие проходят на свои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е начинается гул недовольства, из которого становится понятно, что тот, кто курил, на самом деле к доске не вышел. К нему поворачиваются, вы. разительно смотрят, негромко, но язвительно намекают про мужское пове. дение. Наконец «виновник» встает и выходит к доске:</w:t>
      </w:r>
    </w:p>
    <w:p>
      <w:pPr>
        <w:pStyle w:val="Normal"/>
        <w:jc w:val="both"/>
        <w:rPr>
          <w:rFonts w:ascii="Times New Roman" w:hAnsi="Times New Roman" w:cs="Times New Roman"/>
          <w:sz w:val="24"/>
          <w:szCs w:val="24"/>
        </w:rPr>
      </w:pPr>
      <w:r>
        <w:rPr>
          <w:rFonts w:cs="Times New Roman" w:ascii="Times New Roman" w:hAnsi="Times New Roman"/>
          <w:sz w:val="24"/>
          <w:szCs w:val="24"/>
        </w:rPr>
        <w:t>- Это я один курил. В окно. Мне и снижайте оценку. З.В., делая еще одну отметку в журнале:</w:t>
      </w:r>
    </w:p>
    <w:p>
      <w:pPr>
        <w:pStyle w:val="Normal"/>
        <w:jc w:val="both"/>
        <w:rPr>
          <w:rFonts w:ascii="Times New Roman" w:hAnsi="Times New Roman" w:cs="Times New Roman"/>
          <w:sz w:val="24"/>
          <w:szCs w:val="24"/>
        </w:rPr>
      </w:pPr>
      <w:r>
        <w:rPr>
          <w:rFonts w:cs="Times New Roman" w:ascii="Times New Roman" w:hAnsi="Times New Roman"/>
          <w:sz w:val="24"/>
          <w:szCs w:val="24"/>
        </w:rPr>
        <w:t>- Где же ты раньше был? Теперь поздно. Те, кто тебя из ложного чувства това. рищества прикрыл, сами взяли на себя ответственность. Правда, тоже не сра. зу и, по.моему, как.то очень уж демонстративно. Я считаю, что поскольку он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61</w:t>
      </w:r>
    </w:p>
    <w:p>
      <w:pPr>
        <w:pStyle w:val="Normal"/>
        <w:jc w:val="both"/>
        <w:rPr>
          <w:rFonts w:ascii="Times New Roman" w:hAnsi="Times New Roman" w:cs="Times New Roman"/>
          <w:sz w:val="24"/>
          <w:szCs w:val="24"/>
        </w:rPr>
      </w:pPr>
      <w:r>
        <w:rPr>
          <w:rFonts w:cs="Times New Roman" w:ascii="Times New Roman" w:hAnsi="Times New Roman"/>
          <w:sz w:val="24"/>
          <w:szCs w:val="24"/>
        </w:rPr>
        <w:t>солидарны с тобой, то тоже заслуживают наказания. Все. Решени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t>Наказаны будут все, кто тебя прикрывал, вместе с тобой.</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е нарастает гул недовольства, слышны возмущения. Только одна (п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ыдущему сюжету понятно, что староста) девушка вроде бы оправдывает</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ницу.</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эпизод закан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пизод.</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е во время перемены. Ребята выясняют отношения с виновником, ко.</w:t>
      </w:r>
    </w:p>
    <w:p>
      <w:pPr>
        <w:pStyle w:val="Normal"/>
        <w:jc w:val="both"/>
        <w:rPr>
          <w:rFonts w:ascii="Times New Roman" w:hAnsi="Times New Roman" w:cs="Times New Roman"/>
          <w:sz w:val="24"/>
          <w:szCs w:val="24"/>
        </w:rPr>
      </w:pPr>
      <w:r>
        <w:rPr>
          <w:rFonts w:cs="Times New Roman" w:ascii="Times New Roman" w:hAnsi="Times New Roman"/>
          <w:sz w:val="24"/>
          <w:szCs w:val="24"/>
        </w:rPr>
        <w:t>торый лениво отб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Кому охота была с ней связываться? Покричала бы и успокоилась. Не так.то просто снизить всему классу оценки за год. Это ведь и ей тоже (кивает в сто. рону старосты). И вообще какого черта вы полезли? В герои захотелось? Вот теперь получите.</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юношей:</w:t>
      </w:r>
    </w:p>
    <w:p>
      <w:pPr>
        <w:pStyle w:val="Normal"/>
        <w:jc w:val="both"/>
        <w:rPr>
          <w:rFonts w:ascii="Times New Roman" w:hAnsi="Times New Roman" w:cs="Times New Roman"/>
          <w:sz w:val="24"/>
          <w:szCs w:val="24"/>
        </w:rPr>
      </w:pPr>
      <w:r>
        <w:rPr>
          <w:rFonts w:cs="Times New Roman" w:ascii="Times New Roman" w:hAnsi="Times New Roman"/>
          <w:sz w:val="24"/>
          <w:szCs w:val="24"/>
        </w:rPr>
        <w:t>- Надо попробовать побороться. Давайте пойдем к директору, объясним, что Зоя зарвалась. Он ее на место поставит.</w:t>
      </w:r>
    </w:p>
    <w:p>
      <w:pPr>
        <w:pStyle w:val="Normal"/>
        <w:jc w:val="both"/>
        <w:rPr>
          <w:rFonts w:ascii="Times New Roman" w:hAnsi="Times New Roman" w:cs="Times New Roman"/>
          <w:sz w:val="24"/>
          <w:szCs w:val="24"/>
        </w:rPr>
      </w:pPr>
      <w:r>
        <w:rPr>
          <w:rFonts w:cs="Times New Roman" w:ascii="Times New Roman" w:hAnsi="Times New Roman"/>
          <w:sz w:val="24"/>
          <w:szCs w:val="24"/>
        </w:rPr>
        <w:t>- Да надо самим ее на место поставить. Это ж надо додуматься: оценку за год. Ну мне еще куда ни шло, а у Мишки медаль может накрыться. (К Мишке) -Ты.то чего высунулся? (Глядя на одну из девушек, понимающе спохватывает. ся) - А, понял. Ну тогда все получают, что хотели.</w:t>
      </w:r>
    </w:p>
    <w:p>
      <w:pPr>
        <w:pStyle w:val="Normal"/>
        <w:jc w:val="both"/>
        <w:rPr>
          <w:rFonts w:ascii="Times New Roman" w:hAnsi="Times New Roman" w:cs="Times New Roman"/>
          <w:sz w:val="24"/>
          <w:szCs w:val="24"/>
        </w:rPr>
      </w:pPr>
      <w:r>
        <w:rPr>
          <w:rFonts w:cs="Times New Roman" w:ascii="Times New Roman" w:hAnsi="Times New Roman"/>
          <w:sz w:val="24"/>
          <w:szCs w:val="24"/>
        </w:rPr>
        <w:t>- А я придумал как Зою проучить...</w:t>
      </w:r>
    </w:p>
    <w:p>
      <w:pPr>
        <w:pStyle w:val="Normal"/>
        <w:jc w:val="both"/>
        <w:rPr>
          <w:rFonts w:ascii="Times New Roman" w:hAnsi="Times New Roman" w:cs="Times New Roman"/>
          <w:sz w:val="24"/>
          <w:szCs w:val="24"/>
        </w:rPr>
      </w:pPr>
      <w:r>
        <w:rPr>
          <w:rFonts w:cs="Times New Roman" w:ascii="Times New Roman" w:hAnsi="Times New Roman"/>
          <w:sz w:val="24"/>
          <w:szCs w:val="24"/>
        </w:rPr>
        <w:t>Дальше сюжет разворачивается в показ оппозиции самостоятельного воздействия на учительницу или через апелляцию к высшей ин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ен эпизод разговора группы учеников с дирек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после объяснения ситуации, главными пунктами которого были:</w:t>
      </w:r>
    </w:p>
    <w:p>
      <w:pPr>
        <w:pStyle w:val="Normal"/>
        <w:jc w:val="both"/>
        <w:rPr>
          <w:rFonts w:ascii="Times New Roman" w:hAnsi="Times New Roman" w:cs="Times New Roman"/>
          <w:sz w:val="24"/>
          <w:szCs w:val="24"/>
        </w:rPr>
      </w:pPr>
      <w:r>
        <w:rPr>
          <w:rFonts w:cs="Times New Roman" w:ascii="Times New Roman" w:hAnsi="Times New Roman"/>
          <w:sz w:val="24"/>
          <w:szCs w:val="24"/>
        </w:rPr>
        <w:t>наказание в действительности невиновных и чрезмерная суровость нака.</w:t>
      </w:r>
    </w:p>
    <w:p>
      <w:pPr>
        <w:pStyle w:val="Normal"/>
        <w:jc w:val="both"/>
        <w:rPr>
          <w:rFonts w:ascii="Times New Roman" w:hAnsi="Times New Roman" w:cs="Times New Roman"/>
          <w:sz w:val="24"/>
          <w:szCs w:val="24"/>
        </w:rPr>
      </w:pPr>
      <w:r>
        <w:rPr>
          <w:rFonts w:cs="Times New Roman" w:ascii="Times New Roman" w:hAnsi="Times New Roman"/>
          <w:sz w:val="24"/>
          <w:szCs w:val="24"/>
        </w:rPr>
        <w:t>зания):</w:t>
      </w:r>
    </w:p>
    <w:p>
      <w:pPr>
        <w:pStyle w:val="Normal"/>
        <w:jc w:val="both"/>
        <w:rPr>
          <w:rFonts w:ascii="Times New Roman" w:hAnsi="Times New Roman" w:cs="Times New Roman"/>
          <w:sz w:val="24"/>
          <w:szCs w:val="24"/>
        </w:rPr>
      </w:pPr>
      <w:r>
        <w:rPr>
          <w:rFonts w:cs="Times New Roman" w:ascii="Times New Roman" w:hAnsi="Times New Roman"/>
          <w:sz w:val="24"/>
          <w:szCs w:val="24"/>
        </w:rPr>
        <w:t>- Вы же отлично знали, что курить в школе категорически запрещается. Знали?</w:t>
      </w:r>
    </w:p>
    <w:p>
      <w:pPr>
        <w:pStyle w:val="Normal"/>
        <w:jc w:val="both"/>
        <w:rPr>
          <w:rFonts w:ascii="Times New Roman" w:hAnsi="Times New Roman" w:cs="Times New Roman"/>
          <w:sz w:val="24"/>
          <w:szCs w:val="24"/>
        </w:rPr>
      </w:pPr>
      <w:r>
        <w:rPr>
          <w:rFonts w:cs="Times New Roman" w:ascii="Times New Roman" w:hAnsi="Times New Roman"/>
          <w:sz w:val="24"/>
          <w:szCs w:val="24"/>
        </w:rPr>
        <w:t>- Знали.</w:t>
      </w:r>
    </w:p>
    <w:p>
      <w:pPr>
        <w:pStyle w:val="Normal"/>
        <w:jc w:val="both"/>
        <w:rPr>
          <w:rFonts w:ascii="Times New Roman" w:hAnsi="Times New Roman" w:cs="Times New Roman"/>
          <w:sz w:val="24"/>
          <w:szCs w:val="24"/>
        </w:rPr>
      </w:pPr>
      <w:r>
        <w:rPr>
          <w:rFonts w:cs="Times New Roman" w:ascii="Times New Roman" w:hAnsi="Times New Roman"/>
          <w:sz w:val="24"/>
          <w:szCs w:val="24"/>
        </w:rPr>
        <w:t>- Вы люди взрослые. Провинились, имейте мужество нести ответственность. А то, как малыши: набедокурили и «мы больше не будем, не наказывайте нас». Пора уже повзрослому строить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ьше в сюжете сериала появляется фигура психолога, которого ди. ректор пригласил для раз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начинает изучать личностные характеристики учительни. цы, обнаруживает ее одиночество и другие трудности и предлагает пси. хотерапевтическую помощь. Это предложение с негодованием отверга. ется и следом предъявляется ультиматум директору: «Или я или психолог».</w:t>
      </w:r>
    </w:p>
    <w:p>
      <w:pPr>
        <w:pStyle w:val="Normal"/>
        <w:jc w:val="both"/>
        <w:rPr>
          <w:rFonts w:ascii="Times New Roman" w:hAnsi="Times New Roman" w:cs="Times New Roman"/>
          <w:sz w:val="24"/>
          <w:szCs w:val="24"/>
        </w:rPr>
      </w:pPr>
      <w:r>
        <w:rPr>
          <w:rFonts w:cs="Times New Roman" w:ascii="Times New Roman" w:hAnsi="Times New Roman"/>
          <w:sz w:val="24"/>
          <w:szCs w:val="24"/>
        </w:rPr>
        <w:t>11 класс прибегает к придуманному способу самостоятельного воз. действия на противницу. Эта затея проваливается, так как «кто.то донес». Теперь класс занимается выяснением, кто донес, и раскалывается на два лагеря: «активных» и «болото». В эти разборки втягивается молодая учи. тельница - классный руководитель. Она, конечно, на стороне ребят и пытается поговорить с З.В. (оказывается, она ее бывшая ученица). В раз. говоре З.В. «ставит свою молодую коллегу «на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26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глашенный в школу психолог последовательно встречается со все. ми персонажами, предлагая им помощь в том, чтобы разобраться в себе. Почему то его предложения все отвергают.</w:t>
      </w:r>
    </w:p>
    <w:p>
      <w:pPr>
        <w:pStyle w:val="Normal"/>
        <w:jc w:val="both"/>
        <w:rPr>
          <w:rFonts w:ascii="Times New Roman" w:hAnsi="Times New Roman" w:cs="Times New Roman"/>
          <w:sz w:val="24"/>
          <w:szCs w:val="24"/>
        </w:rPr>
      </w:pPr>
      <w:r>
        <w:rPr>
          <w:rFonts w:cs="Times New Roman" w:ascii="Times New Roman" w:hAnsi="Times New Roman"/>
          <w:sz w:val="24"/>
          <w:szCs w:val="24"/>
        </w:rPr>
        <w:t>В это противостояние постепенно втягиваются родители и остальные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финале виновника не допускают к выпускным экзаменам в этом году и он готовится к службе в армии. Тем, кто претендовал на медаль в конце концов удалось ее получить. Девушка.староста была вынуждена заканчивать другую школу после нервного срыва (это наказание за не. посредственность и честность). Влюбленные одноклассники (Миша и та, из.за которой он рискнул) расстались. З.В. что.то понял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обращать особого внимания на некоторый литературный штамп, представленный сюжет в отдельных своих фрагментах достаточ. но типичен для современной школы. Это значит, что он может рассмат. риваться в качестве макета и из него можно выбирать эпизоды для моде. лирования конфликтов в рамках предложенной выше схемы.</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подготовки к взаимодействию важно вести наблюдение за обсуждением в группах и выдерживать согласование некоторых деталей: имен, времени, возраста ребенка, места действия и т.д. Иначе во время контакта могут произойти сбои, в значительной мере элиминирующие эффект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на первом этапе дает важные показатели для диагности. ки социальных групповых стереотипов конфликтного поведения, а так. же данные для обобщения по этим аспектам.</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отмечать диапазон возможных (заявлявшихся в группах) пер. спектив в разворачивании взаимодействия и его исходов.</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место в данном эксперименте занимает сравнительный ана. лиз первичных (навязанных фабулой) установок с реальными действия. ми и исходом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динамике и характере действия групп важно выделять особенности в отношениях между действующим представителем и остальной группой, контролирующей ход взаимодействия как бы извне (натурализация реф. лексивной позиции). Рекомендуется при анализе специально обращать внимание наблюдателей на выяснение вопроса о том, на что более всего было направлено внимание самого наблю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модели для наблюдения можно использовать схему раз. вернутого акта рефлексивной коррекции: - остановка непродуктивного действия за счет перехода в аналитичес.</w:t>
      </w:r>
    </w:p>
    <w:p>
      <w:pPr>
        <w:pStyle w:val="Normal"/>
        <w:jc w:val="both"/>
        <w:rPr>
          <w:rFonts w:ascii="Times New Roman" w:hAnsi="Times New Roman" w:cs="Times New Roman"/>
          <w:sz w:val="24"/>
          <w:szCs w:val="24"/>
        </w:rPr>
      </w:pPr>
      <w:r>
        <w:rPr>
          <w:rFonts w:cs="Times New Roman" w:ascii="Times New Roman" w:hAnsi="Times New Roman"/>
          <w:sz w:val="24"/>
          <w:szCs w:val="24"/>
        </w:rPr>
        <w:t>ку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63</w:t>
      </w:r>
    </w:p>
    <w:p>
      <w:pPr>
        <w:pStyle w:val="Normal"/>
        <w:jc w:val="both"/>
        <w:rPr>
          <w:rFonts w:ascii="Times New Roman" w:hAnsi="Times New Roman" w:cs="Times New Roman"/>
          <w:sz w:val="24"/>
          <w:szCs w:val="24"/>
        </w:rPr>
      </w:pPr>
      <w:r>
        <w:rPr>
          <w:rFonts w:cs="Times New Roman" w:ascii="Times New Roman" w:hAnsi="Times New Roman"/>
          <w:sz w:val="24"/>
          <w:szCs w:val="24"/>
        </w:rPr>
        <w:t>- отчуждение.объективация действия за счет его специального оформ. 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одержательная реконструкция ситуации с точки зрения соответствия замыслу.цели;</w:t>
      </w:r>
    </w:p>
    <w:p>
      <w:pPr>
        <w:pStyle w:val="Normal"/>
        <w:jc w:val="both"/>
        <w:rPr>
          <w:rFonts w:ascii="Times New Roman" w:hAnsi="Times New Roman" w:cs="Times New Roman"/>
          <w:sz w:val="24"/>
          <w:szCs w:val="24"/>
        </w:rPr>
      </w:pPr>
      <w:r>
        <w:rPr>
          <w:rFonts w:cs="Times New Roman" w:ascii="Times New Roman" w:hAnsi="Times New Roman"/>
          <w:sz w:val="24"/>
          <w:szCs w:val="24"/>
        </w:rPr>
        <w:t>- соотнесение характеристик действия.взаимодействия с возможнос. тями в данных условиях разрешения общего затруд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оотнесение сложившейся ситуации с содержательным кон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t>3.4. Игровая процедура «Поток»1</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колокол раскачивает звонаря.</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Это занятие представляет собой специально отрегулированное взаи. модействие нескольких групп по 2.3 человека в условиях очевидно зна. чительного неравенства ресурсов. Всего участников игры может быть до 30 человек, объединенных в 10 игровых групп. В других вариантах воз. можно участие индивидуальных «игроков» и соответствующих позиций может быть меньше, однако практика проведения подобных занятий по. казывает, что полноценную конфликтную модель можно получить при участии не менее 6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Разыгрывается простая модель экономической ситуации. Играющие пространственно расположены по следующей схеме (см. рис. 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75890"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675890" cy="12738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w:t>
      </w:r>
    </w:p>
    <w:p>
      <w:pPr>
        <w:pStyle w:val="Normal"/>
        <w:jc w:val="both"/>
        <w:rPr>
          <w:rFonts w:ascii="Times New Roman" w:hAnsi="Times New Roman" w:cs="Times New Roman"/>
          <w:sz w:val="24"/>
          <w:szCs w:val="24"/>
        </w:rPr>
      </w:pPr>
      <w:r>
        <w:rPr>
          <w:rFonts w:cs="Times New Roman" w:ascii="Times New Roman" w:hAnsi="Times New Roman"/>
          <w:sz w:val="24"/>
          <w:szCs w:val="24"/>
        </w:rPr>
        <w:t>1 Данная процедура разработана в Новосибирском филиале ВИПК Минэнерго в 1986 году для подготовки управленческого персонала отрасли и для изучения типов принятия ре. шений в конфликтных ситуациях, где стороны обладают неравным ресурсом (по характе. ру), но вполне сопоставимым по эффективности воздействия. Одной из задач в разреше. нии таких конфликтов является обнаружение видимости неравенства и установление не. эффективности директивных стратегий.</w:t>
      </w:r>
    </w:p>
    <w:p>
      <w:pPr>
        <w:pStyle w:val="Normal"/>
        <w:jc w:val="both"/>
        <w:rPr>
          <w:rFonts w:ascii="Times New Roman" w:hAnsi="Times New Roman" w:cs="Times New Roman"/>
          <w:sz w:val="24"/>
          <w:szCs w:val="24"/>
        </w:rPr>
      </w:pPr>
      <w:r>
        <w:rPr>
          <w:rFonts w:cs="Times New Roman" w:ascii="Times New Roman" w:hAnsi="Times New Roman"/>
          <w:sz w:val="24"/>
          <w:szCs w:val="24"/>
        </w:rPr>
        <w:t>26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на схеме (рис. 1) изображена река, по берегу которой расположено 10 предприятий, руководителями которых являе. тесь Вы. Все предприятия используют для своих нужд воду из реки и отра. ботанную снова сбрасывают ее в реку.</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принимать решение о сбросе либо очищенной, либо нео. чищенной воды. Вместе с тем, по условиям игры, использовать, взять из реки для своих нужд воду Вы должны только очищенную.</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предприятие условно имеет свою специфику загрязнения воды.</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ая (на входе) очистка воды от каждого вида загрязне. ния обходится Вам в 5 тыс. условных денежных единиц (деньги для игры вы получите позже). Это означает, что если, допустим, 3 предприятия из тех, что расположены перед Вами, сбросили неочищенную воду - Вы обя. заны затратить на очистку при входе 15 тыс.</w:t>
      </w:r>
    </w:p>
    <w:p>
      <w:pPr>
        <w:pStyle w:val="Normal"/>
        <w:jc w:val="both"/>
        <w:rPr>
          <w:rFonts w:ascii="Times New Roman" w:hAnsi="Times New Roman" w:cs="Times New Roman"/>
          <w:sz w:val="24"/>
          <w:szCs w:val="24"/>
        </w:rPr>
      </w:pPr>
      <w:r>
        <w:rPr>
          <w:rFonts w:cs="Times New Roman" w:ascii="Times New Roman" w:hAnsi="Times New Roman"/>
          <w:sz w:val="24"/>
          <w:szCs w:val="24"/>
        </w:rPr>
        <w:t>Очистка воды после употребления (на выходе) обходится Вам в 10 тыс., т.е. затраты на эту очистку всегда стабильны и не зависят от располо. жения Вашего предприятия среди других и от 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затрат на очистку воды каждому предприятию выдается дотация. Ее величина покрывает без остатка затраты на предварительную очистку при условии максимального загрязнения воды (если все расположенные выше предприятия сбросят неочищенную воду).</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Вся экономия средств, выделенных на очистку, перечис. ляется в прибыль.</w:t>
      </w:r>
    </w:p>
    <w:p>
      <w:pPr>
        <w:pStyle w:val="Normal"/>
        <w:jc w:val="both"/>
        <w:rPr>
          <w:rFonts w:ascii="Times New Roman" w:hAnsi="Times New Roman" w:cs="Times New Roman"/>
          <w:sz w:val="24"/>
          <w:szCs w:val="24"/>
        </w:rPr>
      </w:pPr>
      <w:r>
        <w:rPr>
          <w:rFonts w:cs="Times New Roman" w:ascii="Times New Roman" w:hAnsi="Times New Roman"/>
          <w:sz w:val="24"/>
          <w:szCs w:val="24"/>
        </w:rPr>
        <w:t>Ваша игровая цель - при рациональном использовании реки полу. чить максимальную прибыл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едущий убедится, что участники поняли эти условия, им выделяются условные денежные единицы в таком порядке: 1 группа -не получает ничего, так как к ней всегда поступает чистая вода - выше на реке нет предприятий; 2 группа - 50 тыс.; 3 группа - 100 тыс.; 4 группа -150 тыс.; 5 группа - 200 тыс.; 6 группа - 250 тыс.; 7 группа - 300 тыс.; 8 группа - 350 тыс.; 9 группа - 400 тыс.; 10 группа - 450 тыс.</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сообщается, что игра будет состоять из 10 раундов, во время каждого из которых необходимо принять соответствующее решение, со. общить его ведущему и оплатить расходы по очистке воды в банк. Во вре. мя раунда группы не должны взаимодействовать. Такая возможность им представится во время совещания. Собравшись на совещание, группы с учетом основных технических условий игры (необходимость очистки на входе и размер оплаты) могут принять любое согласованное решение, в</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65</w:t>
      </w:r>
    </w:p>
    <w:p>
      <w:pPr>
        <w:pStyle w:val="Normal"/>
        <w:jc w:val="both"/>
        <w:rPr>
          <w:rFonts w:ascii="Times New Roman" w:hAnsi="Times New Roman" w:cs="Times New Roman"/>
          <w:sz w:val="24"/>
          <w:szCs w:val="24"/>
        </w:rPr>
      </w:pPr>
      <w:r>
        <w:rPr>
          <w:rFonts w:cs="Times New Roman" w:ascii="Times New Roman" w:hAnsi="Times New Roman"/>
          <w:sz w:val="24"/>
          <w:szCs w:val="24"/>
        </w:rPr>
        <w:t>том числе и по своему усмотрению распорядиться имеющейся у них сум. мой. По условиям игры, ведущий не имеет права наказывать группу за нарушение договоренности ее с другими группами, не имеет права взи. мать штраф и пр. Первое трехминутное совещание участники игры про. водят по инициативе ведущего после второго раунда. Затем им сообщает. ся, что все последующие совещания могут происходить по инициативе самих участников, но только в перерывах между раундами и за плату. Так. са: 1 минута - 1 тыс. Это означает, что группа, пожелавшая устроить пере. говоры, обязана дождаться перерыва между раундами, объявить о том, что она берет время на совещание (или другой тайм.аут), уплатить за потра. ченное на переговоры время по таксе. Обычно плата принимается вперед. Конфликтогенность в данной процедуре задается неравенством ре. сурсов участников процедуры при взаимозависимости и взаимовлиянии в игровом пространстве. Основные линии конфликтного поведения раз. ворачиваются во время раунда внутри группы, во время совещаний меж. ду группами.</w:t>
      </w:r>
    </w:p>
    <w:p>
      <w:pPr>
        <w:pStyle w:val="Normal"/>
        <w:jc w:val="both"/>
        <w:rPr>
          <w:rFonts w:ascii="Times New Roman" w:hAnsi="Times New Roman" w:cs="Times New Roman"/>
          <w:sz w:val="24"/>
          <w:szCs w:val="24"/>
        </w:rPr>
      </w:pPr>
      <w:r>
        <w:rPr>
          <w:rFonts w:cs="Times New Roman" w:ascii="Times New Roman" w:hAnsi="Times New Roman"/>
          <w:sz w:val="24"/>
          <w:szCs w:val="24"/>
        </w:rPr>
        <w:t>3.5. Игровая процедура «Общий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t>Плоскость взаимопонимания -идеальное поле битвы.</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процедура «Общий ресурс» является адаптированным вари. антом имитационной игры «Common game», разработанной Ричардом Пауэром, сотрудником отделения психологии университета штата Юта, в 1980 г. для целей межнационального исследования (один из вариантов представлен в методических указаниях по подготовке и проведению ими. тационной игры «У озера». Новосибирск, 1986).</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процедура абстрактна по форме, не требует сложной пред. варительной подготовки. Она может использоваться, с одной стороны, как инструмент индивидуально.психологической диагностики установок и индивидуального стиля деятельности в конфликте; с другой - как пси. ходидактическая тренинговая методика. Отсюда цели игры: обеспечить участникам условия, дающие возможность опробовать в конфликтоген. ной ситуации различные варианты сочетания личных стратегий потреб. ления (в широком философском смысле) со стратегиями партнеров или конкурентов в зависимости от выбранного характера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26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предлагаемый вариант игры рассчитан на 6 участни. ков, одного руководителя и его ассистента. Возможны варианты с шес. тью (или более) малыми группами участников с соответствующей кор. рекцией в матрицах очков. Большее количество участников затрудняет диагностику и снижает психодидактические тренинговые качества про. цедуры.</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ментарий игры: протоколы участников; протокол руководи. теля; матрицы очков; шкала показаний состояния ресурса с движком; кар. точки - показатели стратегий участников (по 6 карточек: красных, зеле. ных, желтых, оранжевых, черных); экраны для скрытия манипуляций уча. стников с карточками; секундомер для фиксации времени совещаний.</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и ход игры</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рассаживаются за столы (желательно за отдельные и уда. ленные друг от друга на некоторое расстояние). Затем каждый с помо. щью экранов образует на своем столе закрытое пространство таким об. разом, чтобы показанная в нем карточка была видна только ведущему игру и не была видна другим участникам.</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участниками вывешиваются или устанавливаются матрицы очков и шкала показаний состояния ресурса. В центре устанавливается сменная матрица - в начале игры нулевая, а справа и слева для ориентира - .8.я матрица и +8.я матрица. Остальные матрицы выставляются на мес. то нулевой по ходу игры в зависимости от показателя на шкале состояния ресурса. Участникам выдают протоколы, которые они должны вести в те. чение всей игры, и по две цветные карточки (красную и зеленую). Затем игрокам сообщается Инструкция 1.</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1</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достаточно абстрактную ситуацию. Суть ее в следу. ющем: у Вас один общий ресурс (каждый может его себе представить как угодно. Позже у вас будет возможность об этом договориться). Игра зак. лючается в том, чтобы различными способами, пользуясь этим ресурсом и, следовательно, растрачивая (ухудшая) или оберегая его, набрать как можно больше очков (каждому в отдельности и всем вместе). Многократ. ное проведение игры позволило нам составить некоторую квалификаци. онную рейтинговую таблицу участников, где есть свои индивидуальные и групповые чемпионы. По окончании игры, подсчитав результаты, Вы смо. жете определить свое место среди всех ранее сыгравших.</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нимание! Перед Вами шкала показаний состояния ресурса. На ней Вы видите движок, который в зависимости от вашей игры будет пер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67</w:t>
      </w:r>
    </w:p>
    <w:p>
      <w:pPr>
        <w:pStyle w:val="Normal"/>
        <w:jc w:val="both"/>
        <w:rPr>
          <w:rFonts w:ascii="Times New Roman" w:hAnsi="Times New Roman" w:cs="Times New Roman"/>
          <w:sz w:val="24"/>
          <w:szCs w:val="24"/>
        </w:rPr>
      </w:pPr>
      <w:r>
        <w:rPr>
          <w:rFonts w:cs="Times New Roman" w:ascii="Times New Roman" w:hAnsi="Times New Roman"/>
          <w:sz w:val="24"/>
          <w:szCs w:val="24"/>
        </w:rPr>
        <w:t>мещаться и показывать, на сколько ухудшается или улучшается ресурс, либо он остается неизменным. В свою очередь, в зависимости от того, на каком месте находится движок, будет выставлена соответствующая мат. рица очков. Чем хуже состояние ресурса, тем меньше очков вы получите, вплоть до минус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вижок находится на шкале между цифрами .4... .5. Очки счита. ются по матрице .4. Допустим, в этом раунде четыре участника показали крас. ные карточки. Смотрим на матрицу. Счет всегда идет по количеству красных карточек в раунде. Значит те, кто показал красные, пишут себе по +3 очка, зеленые - по +22.</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 самом ходе игры. У вас в руках находятся протоколы, в кото. рые вы будете вписывать ход своей игры в каждом раунде и собственный результат в очках по каждому раунду. Количество раундов, которые вам предстоит сыграть, соответствует количеству строк в протоколе.</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раунде Вы можете показать только одну карточку, демонст. рируя ее ведущему игру и обозначая таким образом вашу стратегию в дан. ном раунд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инструктажа ведущий выдает каждому участнику или каж. дой микрогруппе участников красную и зеленую карточки.</w:t>
      </w:r>
    </w:p>
    <w:p>
      <w:pPr>
        <w:pStyle w:val="Normal"/>
        <w:jc w:val="both"/>
        <w:rPr>
          <w:rFonts w:ascii="Times New Roman" w:hAnsi="Times New Roman" w:cs="Times New Roman"/>
          <w:sz w:val="24"/>
          <w:szCs w:val="24"/>
        </w:rPr>
      </w:pPr>
      <w:r>
        <w:rPr>
          <w:rFonts w:cs="Times New Roman" w:ascii="Times New Roman" w:hAnsi="Times New Roman"/>
          <w:sz w:val="24"/>
          <w:szCs w:val="24"/>
        </w:rPr>
        <w:t>Цвета имеющихся у Вас карточек обозначают две основные стратегии пользования ресурсом. Зеленая карточка, показанная в раунде, принесет Вам максимально большое количество очков, но одновременно ухудшит состояние ресурса по показателям шкалы на столько пунктов, сколько зе. леных карточек будет показано в данном раунде. Таким образом, в последу. ющем он (ресурс) сможет дать меньше очков. Красная карточка не ухудша. ет ресурс, но приносит очков меньше 40% от того, что дает зеленая.</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сыграем три пробных раунда, после чего инструкция будет уточнена и продолжена. Напоминаю, что карточки нужно показывать ве. дущему по его команде: «Внимание, играе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бъявления результатов каждого раунда ведущий делает запи. си в протоколе руководителя, где отмечает номер матрицы, количество карточек соответствующих цветов. Всего в раунде показывают шесть кар. точек (по количеству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4 зеленых, 2 красных. Этот результат объявляют участникам. В соответствии с объявлением, движок на шкале показаний состояния ресурса передвигается на 4 деления в сторону ухудшения ресурса (каждая зеленая карточка в раунде вызывает передвижение движка на одно деление в сторо. ну минуса). Как только движок пересекает .1, для подсчета очков вместо ну. левой матрицы выставляется матрица .1 и т.д.</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лучаемых в раунде очков объявляется по действующей в раун. де матрице в зависимости от количества показанных красных карточек. На. пример: 1 раунд - матрица 0, красных (к) - 4, зеленых (з) - 2. Красные полу.</w:t>
      </w:r>
    </w:p>
    <w:p>
      <w:pPr>
        <w:pStyle w:val="Normal"/>
        <w:jc w:val="both"/>
        <w:rPr>
          <w:rFonts w:ascii="Times New Roman" w:hAnsi="Times New Roman" w:cs="Times New Roman"/>
          <w:sz w:val="24"/>
          <w:szCs w:val="24"/>
        </w:rPr>
      </w:pPr>
      <w:r>
        <w:rPr>
          <w:rFonts w:cs="Times New Roman" w:ascii="Times New Roman" w:hAnsi="Times New Roman"/>
          <w:sz w:val="24"/>
          <w:szCs w:val="24"/>
        </w:rPr>
        <w:t>26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чают по 46 очков, зеленые по 108, движок передвигается на 2 деления в сто. рону минуса... 2 раунд - красных (к) - 1, зеленых (з) - 5, движок передвига. ется на 5 делений, выставляется 2.я матрица .1, по ней красные получают по 25 очков, зеленые - по 72.</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рех первых раундов проверяют правильность записей участ. ников. Руководитель отвечает на вопросы в рамках Инструкции 1. Затем участникам выдают желтые, оранжевые и черные карточки и предлагают Инструкцию 2.</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2</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у вас на руках по 5 карточек, т.е. полный набор возможных в этой игре стратегий. Поясню значение каждого цвета. Тот, кто играет жел. той карточкой, поощряет всех тех, кто в данном раунде сыграл красными карточками. Они (те, кто сыграл красными) добавляют к количеству очков, полученных по матрице еще по 10 очков. Сыгравший желтой сам теряет 6 очков, т.е. в соответствующей данному раунду строке протокола пишет .6. Обратите внимание, что количество желтых карточек в раунде не имеет значения, т.е. независимо от того, сколько желтых карточек показано в ра. унде, красные пишут к своему показателю +10, а вот желтые - все по .6.</w:t>
      </w:r>
    </w:p>
    <w:p>
      <w:pPr>
        <w:pStyle w:val="Normal"/>
        <w:jc w:val="both"/>
        <w:rPr>
          <w:rFonts w:ascii="Times New Roman" w:hAnsi="Times New Roman" w:cs="Times New Roman"/>
          <w:sz w:val="24"/>
          <w:szCs w:val="24"/>
        </w:rPr>
      </w:pPr>
      <w:r>
        <w:rPr>
          <w:rFonts w:cs="Times New Roman" w:ascii="Times New Roman" w:hAnsi="Times New Roman"/>
          <w:sz w:val="24"/>
          <w:szCs w:val="24"/>
        </w:rPr>
        <w:t>Тот, кто показывает в раунде черную карточку, наказывает на .20 оч. ков всех, кто в этом раунде сыграл зелеными, независимо от показателя матрицы. При этом количество черных карточек также не имеет значе. ния. А сам сыгравший (сыгравшие) черной карточкой также теряет 6 оч. ков, записывая в соответствующем раунде в своем протоколе .6.</w:t>
      </w:r>
    </w:p>
    <w:p>
      <w:pPr>
        <w:pStyle w:val="Normal"/>
        <w:jc w:val="both"/>
        <w:rPr>
          <w:rFonts w:ascii="Times New Roman" w:hAnsi="Times New Roman" w:cs="Times New Roman"/>
          <w:sz w:val="24"/>
          <w:szCs w:val="24"/>
        </w:rPr>
      </w:pPr>
      <w:r>
        <w:rPr>
          <w:rFonts w:cs="Times New Roman" w:ascii="Times New Roman" w:hAnsi="Times New Roman"/>
          <w:sz w:val="24"/>
          <w:szCs w:val="24"/>
        </w:rPr>
        <w:t>Игра оранжевой карточкой гарантирует участнику при любом поло. жении +6 очков в раунде. Оранжевая карточка никак не влияет на состоя. ние ресурса и исключает зависимость от игры остальных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о условиям данной игры ваш общий ресурс имеет свойство есте. ственным образом восстанавливаться через определенное время. Но чем хуже его состояние к моменту естественного восстановления, тем мень. ше величина восстан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один весьма важный момент. Прошу обратить на него особ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определенное количество раундов в игре будут делаться пере. рывы на трехминутные совещания. На совещаниях вы можете обсуждать игру в рамках собственных и совместных действий и принимать любое решение о порядке игры, характере взаимодействий и т.д. То есть догово. риться о чем угодно и как угодно изменить правила, оставив за руководи. телем игры право только следить за изменением состояния ресурса и объяснять получаемые очк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69</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бъявления Инструкции 2 руководитель игры отвечает на воп. росы в пределах инструкций (некоторые наиболее значимые моменты ин. струкций участники могут записать). Затем игра продолжается с 4 раунда.</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е восстановление ресурса производится в раунде, обозна. ченном в протоколе руководителя буквой М, путем перемещения движка по шкале состояния ресурса в плюсовую сторону на количество делений, ука. занных в таблице, помещенной в нижней части протокола руков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игры руководителю необходимо выдерживать трех. минутные совещания, независимо от их содержания (даже если участни. ки молчат), за исключением тех случаев, когда группа участников прихо. дит к согласованному решению об отказе от совещаний либо об измене. нии 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о окончании игры участники подсчитывают сумму индивидуально. го результата, затем подсчитывается групповой результат. Эти данные в сравнении с результатами других групп сходного контингента (напри. мер, студенты определенного факультета или учащиеся других классов) могут служить формальным показателем уровня согласованности дей. ствий группы, т. е. ее эффективности в межгрупповой или внутригруппо. вой кон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индивидуальных и групповых протоколов вместе с записями совещаний позволяет диагностировать относительно устойчивые стиле. вые характеристики участников в ситуациях совместной деятельности и наблюдать проявление и формирование стратегий поведения в конфликте.</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особенностью процедуры является неявность для участников (за исключением случаев, когда на совещании принимается решение о снятии экранов или о согласованном отказе от некоторых из предложен. ных стратегий) авторства блокирующих или мешающих действий, резуль. таты которых немедленно объективируются в состоянии общего ресурса. Т.е. не всегда ясно, кто именно ведет свою игру «против». Таким образом, каждый участник может модифицировать поведение всех остальных и сам испытывать влияние неопределенной фигуры. Конфликт в подобной эк. спериментальной ситуации буквально отделен от его носителей, что по. рождает конфликтогенные ситуации следующего уровня, в которых пред. метом взаимодействия становится выяснение причинных связей и общих результатов совместных действий, т.е. в целом норм, которые регулируют данное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ализации функции психодидактического тренинга материал игры после ее окончания превращается в предмет совместного обсужде. ния руководителя и участников. В ходе этого обсуждения выясняются при.</w:t>
      </w:r>
    </w:p>
    <w:p>
      <w:pPr>
        <w:pStyle w:val="Normal"/>
        <w:jc w:val="both"/>
        <w:rPr>
          <w:rFonts w:ascii="Times New Roman" w:hAnsi="Times New Roman" w:cs="Times New Roman"/>
          <w:sz w:val="24"/>
          <w:szCs w:val="24"/>
        </w:rPr>
      </w:pPr>
      <w:r>
        <w:rPr>
          <w:rFonts w:cs="Times New Roman" w:ascii="Times New Roman" w:hAnsi="Times New Roman"/>
          <w:sz w:val="24"/>
          <w:szCs w:val="24"/>
        </w:rPr>
        <w:t>27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чины выбора той или иной стратегии, характер согласований, способы формирования отношений, сопоставляются предложения, выдвинутые в процессе принятия решений, и последствия их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3.6. Игровая процедура «Конфликт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У человека два профиля -левый и правый. Да еще два изнутри.</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процедура представляет собой модифицированный вариант упражнения, предложенного Иваном Перлаки для работы с условиями и эффектами нововведений в организациях, и предназначена (в модифи. цированном варианте) для моделирования и изучения ситуаций соотне. сения внутренних и внешних конфликтов в условиях организации пони. мания в учебных коммуникациях или при передаче управленческих ре. шений для ис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а проводится в группе с любым количеством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й этап. Экспериментатор приглашает одного из участников в каче. стве помощника. Помощник выступает в роли индуктора. Он садится на стул спиной к остальным участникам и получает лист с достаточно про. стым графическим изображением. Этот рисунок виден только индуктору.</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1</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ой помощник держит перед собой лист бумаги с несложным рисунком. В его задачу входит рассказать Вам о том, что он видит, таким образом, чтобы Вы могли максимально адекватно изобразить аналогич. ный рисунок на своих листах. При этом прошу Вас воздержаться от вся. ких реплик. Работать будем в условиях строгой односторонне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группа приступает к выполнению задания. После окончания лист с исходным рисунком группе не показ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группе участников задаются вопросы: - индуктору: Какие трудности он (она) испытывал при выполнении за.</w:t>
      </w:r>
    </w:p>
    <w:p>
      <w:pPr>
        <w:pStyle w:val="Normal"/>
        <w:jc w:val="both"/>
        <w:rPr>
          <w:rFonts w:ascii="Times New Roman" w:hAnsi="Times New Roman" w:cs="Times New Roman"/>
          <w:sz w:val="24"/>
          <w:szCs w:val="24"/>
        </w:rPr>
      </w:pPr>
      <w:r>
        <w:rPr>
          <w:rFonts w:cs="Times New Roman" w:ascii="Times New Roman" w:hAnsi="Times New Roman"/>
          <w:sz w:val="24"/>
          <w:szCs w:val="24"/>
        </w:rPr>
        <w:t>дания? Что он (она) изменил бы в своих действиях, если бы ему (ей)</w:t>
      </w:r>
    </w:p>
    <w:p>
      <w:pPr>
        <w:pStyle w:val="Normal"/>
        <w:jc w:val="both"/>
        <w:rPr>
          <w:rFonts w:ascii="Times New Roman" w:hAnsi="Times New Roman" w:cs="Times New Roman"/>
          <w:sz w:val="24"/>
          <w:szCs w:val="24"/>
        </w:rPr>
      </w:pPr>
      <w:r>
        <w:rPr>
          <w:rFonts w:cs="Times New Roman" w:ascii="Times New Roman" w:hAnsi="Times New Roman"/>
          <w:sz w:val="24"/>
          <w:szCs w:val="24"/>
        </w:rPr>
        <w:t>вновь пришлось выполнять аналогичное задание? Представлял ли он</w:t>
      </w:r>
    </w:p>
    <w:p>
      <w:pPr>
        <w:pStyle w:val="Normal"/>
        <w:jc w:val="both"/>
        <w:rPr>
          <w:rFonts w:ascii="Times New Roman" w:hAnsi="Times New Roman" w:cs="Times New Roman"/>
          <w:sz w:val="24"/>
          <w:szCs w:val="24"/>
        </w:rPr>
      </w:pPr>
      <w:r>
        <w:rPr>
          <w:rFonts w:cs="Times New Roman" w:ascii="Times New Roman" w:hAnsi="Times New Roman"/>
          <w:sz w:val="24"/>
          <w:szCs w:val="24"/>
        </w:rPr>
        <w:t>(она) какое.то конкретное лицо, которому было адресовано описа.</w:t>
      </w:r>
    </w:p>
    <w:p>
      <w:pPr>
        <w:pStyle w:val="Normal"/>
        <w:jc w:val="both"/>
        <w:rPr>
          <w:rFonts w:ascii="Times New Roman" w:hAnsi="Times New Roman" w:cs="Times New Roman"/>
          <w:sz w:val="24"/>
          <w:szCs w:val="24"/>
        </w:rPr>
      </w:pPr>
      <w:r>
        <w:rPr>
          <w:rFonts w:cs="Times New Roman" w:ascii="Times New Roman" w:hAnsi="Times New Roman"/>
          <w:sz w:val="24"/>
          <w:szCs w:val="24"/>
        </w:rPr>
        <w:t>ние рисунка? Представляет ли он (она) себе, какие трудности испы.</w:t>
      </w:r>
    </w:p>
    <w:p>
      <w:pPr>
        <w:pStyle w:val="Normal"/>
        <w:jc w:val="both"/>
        <w:rPr>
          <w:rFonts w:ascii="Times New Roman" w:hAnsi="Times New Roman" w:cs="Times New Roman"/>
          <w:sz w:val="24"/>
          <w:szCs w:val="24"/>
        </w:rPr>
      </w:pPr>
      <w:r>
        <w:rPr>
          <w:rFonts w:cs="Times New Roman" w:ascii="Times New Roman" w:hAnsi="Times New Roman"/>
          <w:sz w:val="24"/>
          <w:szCs w:val="24"/>
        </w:rPr>
        <w:t>тывала группа при выполнени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71</w:t>
      </w:r>
    </w:p>
    <w:p>
      <w:pPr>
        <w:pStyle w:val="Normal"/>
        <w:jc w:val="both"/>
        <w:rPr>
          <w:rFonts w:ascii="Times New Roman" w:hAnsi="Times New Roman" w:cs="Times New Roman"/>
          <w:sz w:val="24"/>
          <w:szCs w:val="24"/>
        </w:rPr>
      </w:pPr>
      <w:r>
        <w:rPr>
          <w:rFonts w:cs="Times New Roman" w:ascii="Times New Roman" w:hAnsi="Times New Roman"/>
          <w:sz w:val="24"/>
          <w:szCs w:val="24"/>
        </w:rPr>
        <w:t>- группе: Есть ли удовлетворение от работы индуктора? Какие замеча.</w:t>
      </w:r>
    </w:p>
    <w:p>
      <w:pPr>
        <w:pStyle w:val="Normal"/>
        <w:jc w:val="both"/>
        <w:rPr>
          <w:rFonts w:ascii="Times New Roman" w:hAnsi="Times New Roman" w:cs="Times New Roman"/>
          <w:sz w:val="24"/>
          <w:szCs w:val="24"/>
        </w:rPr>
      </w:pPr>
      <w:r>
        <w:rPr>
          <w:rFonts w:cs="Times New Roman" w:ascii="Times New Roman" w:hAnsi="Times New Roman"/>
          <w:sz w:val="24"/>
          <w:szCs w:val="24"/>
        </w:rPr>
        <w:t>ния можно сделать индуктору? Что можно было бы сделать на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индуктора? Каковы причины тех или иных затруднений инду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Есть ли такие затруднения, которые индуктор не осознает?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2.й этап. Приглашается другой участник в качестве индуктора. Пер. вый при этом занимает позицию супервизора и как испытуемый или ак. тивный участник уже не выступает.</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2</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ы уже имеете опыт выполнения подобного рода заданий. Вам предстоит повторить эксперимент с другим, но подобным предыдущему рисунком. Постарайтесь сделать это с учетом тех замечаний, которые были высказаны во время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полнения задания рисунок не предъявляется. Проводится об. суждение по вышеизложенн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3.й этап. Приглашается третий участник в качестве индуктора. Вто. рой переходит в наблюдатели вместе с первым. Они, оба воздерживаясь от комментариев, могут посмотреть, как выглядят рисунки, сделанные по их описаниям участниками. Третьему индуктору предлагается другой ри. сунок; он (она) садится лицом ко всем участникам.</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3</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нашего эксперимента существенно меняются. Теперь индук. тору разрешается не только видеть вас, но и с вами разговаривать. Вы можете задавать ему (ей) вопросы, делать замечания. Те же права есть и у индуктора по отношению к Вам. Не разрешается только показывать рука. ми. Условие прежнее: Ваши изображения должны быть максимально по. хожи на то, которое описывает индуктор.</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полнения задания для сравнения предъявляются оба рисун. ка. Победителем объявляется тот участник, у которого наименьшее коли. чество расхождений в рисунках второй и третьей пробы с оригиналами. Затем проводится обсуждение по предложенной схеме и делаются обоб. щаю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ость, связанная с необходимостью сопоставить собствен. ные ресурсы трансляции с ресурсами понимающей стороны, обнаружить и преодолеть рассогласования для достижения понимания, основана на привлечении различных средств. Это и становится предметом изучения и дидактического тренинга.</w:t>
      </w:r>
    </w:p>
    <w:p>
      <w:pPr>
        <w:pStyle w:val="Normal"/>
        <w:jc w:val="both"/>
        <w:rPr>
          <w:rFonts w:ascii="Times New Roman" w:hAnsi="Times New Roman" w:cs="Times New Roman"/>
          <w:sz w:val="24"/>
          <w:szCs w:val="24"/>
        </w:rPr>
      </w:pPr>
      <w:r>
        <w:rPr>
          <w:rFonts w:cs="Times New Roman" w:ascii="Times New Roman" w:hAnsi="Times New Roman"/>
          <w:sz w:val="24"/>
          <w:szCs w:val="24"/>
        </w:rPr>
        <w:t>27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3.7. Игровая процедура «Экстериоризация внутреннег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показателем будет, сколько населения приходится на одну голову.</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Ц</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а предназначена для тренинга умений моделировать про. цессы разрешения конфликтов в развернутом виде с прогнозом послед. ствий. Возможно также использовать данную процедуру для демонстра. ции и упражнения умений занимать рефлективную позицию в процессе решения сложно организован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задачного материала можно использовать известную иг. ровую процедуру «Полет на Луну» (см.: И.Перлаки. Нововведения в орга. низациях. - М., 1978).</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а проводится в группе из 9.12 участников. Одному из участ. ников, «субъекту решения», сообщаются услов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капитан космического корабля, совершаю. щего обычный челночный рейс по маршруту Земля - Луна - Земля. На Луне имеется станция со специальной посадочной площадкой. Она рас. положена на освещенной стороне Луны. Экипаж станции знает о време. ни вашего прибытия и, как обычно, готов к встрече. На Вашем корабле тоже есть экипаж. Количество его членов и функциональные обязаннос. ти Вы можете вообразить произвольн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нимание! При выходе на лунную орбиту в Вашем корабле про. изошла поломка, и Вы совершили вынужденную посадку на освещенной стороне Луны на расстоянии не менее 500 км от лунной станции. Направ. ление, в котором находится станция, Вам не известно.</w:t>
      </w:r>
    </w:p>
    <w:p>
      <w:pPr>
        <w:pStyle w:val="Normal"/>
        <w:jc w:val="both"/>
        <w:rPr>
          <w:rFonts w:ascii="Times New Roman" w:hAnsi="Times New Roman" w:cs="Times New Roman"/>
          <w:sz w:val="24"/>
          <w:szCs w:val="24"/>
        </w:rPr>
      </w:pPr>
      <w:r>
        <w:rPr>
          <w:rFonts w:cs="Times New Roman" w:ascii="Times New Roman" w:hAnsi="Times New Roman"/>
          <w:sz w:val="24"/>
          <w:szCs w:val="24"/>
        </w:rPr>
        <w:t>В сложившейся ситуации Вам предлагается определить степень важ. ности следующих предметов. Самому важному в этой ситуации предмету присваивается № 1, наименее важному - № 14. Все остальные предметы должны получить порядковые номера от 1 до 14. Учтите, что ни один пред. мет не может остаться не пронумерованным и два разных предмета не могут иметь один и тот же ранговый номер.</w:t>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субъектом решения задачу могут решать все участ. ники группы (им раздаются бланки). Обычно на ранжирование дается около 3.х мин. Перед тем как участники приступят к работе, можно от. ветить на некоторые вопросы, но ни в коем случае не касающиеся осно.</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73</w:t>
      </w:r>
    </w:p>
    <w:p>
      <w:pPr>
        <w:pStyle w:val="Normal"/>
        <w:jc w:val="both"/>
        <w:rPr>
          <w:rFonts w:ascii="Times New Roman" w:hAnsi="Times New Roman" w:cs="Times New Roman"/>
          <w:sz w:val="24"/>
          <w:szCs w:val="24"/>
        </w:rPr>
      </w:pPr>
      <w:r>
        <w:rPr>
          <w:rFonts w:cs="Times New Roman" w:ascii="Times New Roman" w:hAnsi="Times New Roman"/>
          <w:sz w:val="24"/>
          <w:szCs w:val="24"/>
        </w:rPr>
        <w:t>ваний принятия решения, а только о функциональном прямом назначе. нии предметов, входящих в предложенный перечень. На все остальные вопросы может быть дан такой ответ: «Вы капитан, никто лучше Вас об этом не знает». Т.е. по условиям игры компетентность участников всегда достаточн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заполнения бланка у субъекта решения выясняется, единствен. но ли возможный этот (им предложенный) вариант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задачи подразумевает не менее трех вариантов оснований для ранжирования предметов. В условиях выбора необходимо предста. вить в развернутом виде все стратегии. Например, 1) исходя из идеи са. мостоятельно двигаться к станции; 2) исходя из идеи ожидания помощи; 3) синтетическая идея и др.</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у решения предлагается «передать» возможные основания ре. шения соответственно числу предполагаемых оснований разным груп. пам. Если будут выделены три варианта оснований, то - трем, и т.д.</w:t>
      </w:r>
    </w:p>
    <w:p>
      <w:pPr>
        <w:pStyle w:val="Normal"/>
        <w:jc w:val="both"/>
        <w:rPr>
          <w:rFonts w:ascii="Times New Roman" w:hAnsi="Times New Roman" w:cs="Times New Roman"/>
          <w:sz w:val="24"/>
          <w:szCs w:val="24"/>
        </w:rPr>
      </w:pPr>
      <w:r>
        <w:rPr>
          <w:rFonts w:cs="Times New Roman" w:ascii="Times New Roman" w:hAnsi="Times New Roman"/>
          <w:sz w:val="24"/>
          <w:szCs w:val="24"/>
        </w:rPr>
        <w:t>Всем этим группам (они формируются произвольно или по решению ведущего) выдается по одному бланку, где они должны произвести вто. ричное ранжирование (первичное было индивидуальным) с максималь. но детализированными основаниями. Участникам групп разрешается пользоваться своими индивидуальными решениями. Время на групповую работу не ограничивается, но фиксируется для последующего обсужде. ния и определения, какая из групп более оперативна в процессе согласо. 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ончания работы во всех группах предлагается организовать экспертный совет, который должен выработать ключевое решение дан. ной задачи. Для работы в совете приглашаются по одному представителю от каждой группы. Каждый эксперт должен будет подписать общее реше. ние, которое без его подписи считается недействительным. Это означает, что каждый эксперт обладает правом «вето». Члены совета заполняют один общий бланк.ключ.</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се принятые до этого решения сравнивают с ключевым и под. считывают разницу. Сумма разницы - это количество штрафных баллов. Наименьшее количество штрафных баллов означает индивидуальный или групповой выигрыш.</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решения заполняет свои собственные бланки на каждом эта. пе «движения» задачи, наблюдая (без вмешательства) за ходом обсужде. ния в группах и на экспертном совете, т.е. работает параллельно всем ос. тальным участникам.</w:t>
      </w:r>
    </w:p>
    <w:p>
      <w:pPr>
        <w:pStyle w:val="Normal"/>
        <w:jc w:val="both"/>
        <w:rPr>
          <w:rFonts w:ascii="Times New Roman" w:hAnsi="Times New Roman" w:cs="Times New Roman"/>
          <w:sz w:val="24"/>
          <w:szCs w:val="24"/>
        </w:rPr>
      </w:pPr>
      <w:r>
        <w:rPr>
          <w:rFonts w:cs="Times New Roman" w:ascii="Times New Roman" w:hAnsi="Times New Roman"/>
          <w:sz w:val="24"/>
          <w:szCs w:val="24"/>
        </w:rPr>
        <w:t>27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процедуры интервьюируется субъект решения о том, насколько развернувшаяся в группах дискуссия соответствовала динами. ке осуществления выбора, на каких этапах процедуры и с какими группа. ми происходила солидаризация, какие варианты решений были отверг. нуты, каково отношение к отвергнутым вариантам?</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75</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4. Библиография.</w:t>
      </w:r>
    </w:p>
    <w:p>
      <w:pPr>
        <w:pStyle w:val="Normal"/>
        <w:jc w:val="both"/>
        <w:rPr>
          <w:rFonts w:ascii="Times New Roman" w:hAnsi="Times New Roman" w:cs="Times New Roman"/>
          <w:sz w:val="24"/>
          <w:szCs w:val="24"/>
        </w:rPr>
      </w:pPr>
      <w:r>
        <w:rPr>
          <w:rFonts w:cs="Times New Roman" w:ascii="Times New Roman" w:hAnsi="Times New Roman"/>
          <w:sz w:val="24"/>
          <w:szCs w:val="24"/>
        </w:rPr>
        <w:t>Зарубежные и отечественные исследования конфликтов. История и соврем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1. Исследования конфликтов человеческой души в глубинной психологии и в психо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сделал первый отчетливый исследовательский шаг в по. нимании глубинных проявлений человеческой психики. Несомненно, что центром его практических и исследовательских усилий являлись и явля. ются конфликты и коллизии человеческой души.</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развития самого психоанализа конфликтна. Знаменитая эмансипация основных союзников З.Фрейда - К.Г.Юнга и А.Адлера пока. зала, что психоанализ может меняться. Дальнейшие шаги психоанализа подтвердили это. С 30.х годов XX столетия в работах психоаналитиков явно усилилась роль социального и социально.психологического аспек. тов человеческой жизни. Однако он остается неизменным в принципи. альных представлениях: бессознательное существует и определяет жизнь человека; конфликты и противоречия души являются и двигателем и тор. мозом человеческого развития; развитие человека в онтогенезе перио. дично и закономерно; человек может меняться через лечение или обра. 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в истории психоанализа можно выделить два полюса практики, вокруг которых он сосредотачивался в тех или иных его вари. антах: психотерапия и педагогика. Именно в зависимости от практичес( кого отношения к конфликту психоаналитик или учил (образовывал), или лечил (исцелял). В известном смысле мы можем сказать, что психоанализ прошел путь развития от невроза и его содержимого (либидо, власть, ар.</w:t>
      </w:r>
    </w:p>
    <w:p>
      <w:pPr>
        <w:pStyle w:val="Normal"/>
        <w:jc w:val="both"/>
        <w:rPr>
          <w:rFonts w:ascii="Times New Roman" w:hAnsi="Times New Roman" w:cs="Times New Roman"/>
          <w:sz w:val="24"/>
          <w:szCs w:val="24"/>
        </w:rPr>
      </w:pPr>
      <w:r>
        <w:rPr>
          <w:rFonts w:cs="Times New Roman" w:ascii="Times New Roman" w:hAnsi="Times New Roman"/>
          <w:sz w:val="24"/>
          <w:szCs w:val="24"/>
        </w:rPr>
        <w:t>27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хетип) к конфликту как механизму движения души и сущностной харак. теристики человека; от невроза как «неудавшегося» конфликта - к конф. ликту как потенциалу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сопротивления лечению в психоанализе все больше пони. мается не только как симптом и стартовая точка исцеления, но и как сим. птом и стартовая точк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й характеристикой исследования конфликтов можно при. знать направленность на их бессознательную природу. Цель практичес. кой работы состоит в осознании скрытых, но детерминирующих поведе. ние человека аффективных конфликтов (неврозов) как забытых собы. тий индивидуальной биографии. Вместе с тем уже в работах родоначаль. ника глубинной психологии З.Фрейда содержится описание педагогичес. кого смысла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1. Адлер А. О нервическом характере. - СПб..М.: Университетская кни. га., 1997.</w:t>
      </w:r>
    </w:p>
    <w:p>
      <w:pPr>
        <w:pStyle w:val="Normal"/>
        <w:jc w:val="both"/>
        <w:rPr>
          <w:rFonts w:ascii="Times New Roman" w:hAnsi="Times New Roman" w:cs="Times New Roman"/>
          <w:sz w:val="24"/>
          <w:szCs w:val="24"/>
        </w:rPr>
      </w:pPr>
      <w:r>
        <w:rPr>
          <w:rFonts w:cs="Times New Roman" w:ascii="Times New Roman" w:hAnsi="Times New Roman"/>
          <w:sz w:val="24"/>
          <w:szCs w:val="24"/>
        </w:rPr>
        <w:t>2. Бейч Дж.Р., Гольдберг Г. Творческая агрессия. - Нью.Йорк, 1974. Пе. ревод.</w:t>
      </w:r>
    </w:p>
    <w:p>
      <w:pPr>
        <w:pStyle w:val="Normal"/>
        <w:jc w:val="both"/>
        <w:rPr>
          <w:rFonts w:ascii="Times New Roman" w:hAnsi="Times New Roman" w:cs="Times New Roman"/>
          <w:sz w:val="24"/>
          <w:szCs w:val="24"/>
        </w:rPr>
      </w:pPr>
      <w:r>
        <w:rPr>
          <w:rFonts w:cs="Times New Roman" w:ascii="Times New Roman" w:hAnsi="Times New Roman"/>
          <w:sz w:val="24"/>
          <w:szCs w:val="24"/>
        </w:rPr>
        <w:t>3. Берн Э. Введение в психиатрию и психоанализ для непосвященных. -СПб.: Изд.во Междунар. фонда истории науки, 1991.</w:t>
      </w:r>
    </w:p>
    <w:p>
      <w:pPr>
        <w:pStyle w:val="Normal"/>
        <w:jc w:val="both"/>
        <w:rPr>
          <w:rFonts w:ascii="Times New Roman" w:hAnsi="Times New Roman" w:cs="Times New Roman"/>
          <w:sz w:val="24"/>
          <w:szCs w:val="24"/>
        </w:rPr>
      </w:pPr>
      <w:r>
        <w:rPr>
          <w:rFonts w:cs="Times New Roman" w:ascii="Times New Roman" w:hAnsi="Times New Roman"/>
          <w:sz w:val="24"/>
          <w:szCs w:val="24"/>
        </w:rPr>
        <w:t>4. Берн Э. Игры, в которые играют люди. Люди, которые играют в игры. - Л.: Лениздат, 1991.</w:t>
      </w:r>
    </w:p>
    <w:p>
      <w:pPr>
        <w:pStyle w:val="Normal"/>
        <w:jc w:val="both"/>
        <w:rPr>
          <w:rFonts w:ascii="Times New Roman" w:hAnsi="Times New Roman" w:cs="Times New Roman"/>
          <w:sz w:val="24"/>
          <w:szCs w:val="24"/>
        </w:rPr>
      </w:pPr>
      <w:r>
        <w:rPr>
          <w:rFonts w:cs="Times New Roman" w:ascii="Times New Roman" w:hAnsi="Times New Roman"/>
          <w:sz w:val="24"/>
          <w:szCs w:val="24"/>
        </w:rPr>
        <w:t>5. Берн Э. Трансакционный анализ и психотерапия. - СПб.: «Братство», 1992.</w:t>
      </w:r>
    </w:p>
    <w:p>
      <w:pPr>
        <w:pStyle w:val="Normal"/>
        <w:jc w:val="both"/>
        <w:rPr>
          <w:rFonts w:ascii="Times New Roman" w:hAnsi="Times New Roman" w:cs="Times New Roman"/>
          <w:sz w:val="24"/>
          <w:szCs w:val="24"/>
        </w:rPr>
      </w:pPr>
      <w:r>
        <w:rPr>
          <w:rFonts w:cs="Times New Roman" w:ascii="Times New Roman" w:hAnsi="Times New Roman"/>
          <w:sz w:val="24"/>
          <w:szCs w:val="24"/>
        </w:rPr>
        <w:t>6. Бютнер К. Жить с агрессивными детьми. - М.: Педагогика, 1991.</w:t>
      </w:r>
    </w:p>
    <w:p>
      <w:pPr>
        <w:pStyle w:val="Normal"/>
        <w:jc w:val="both"/>
        <w:rPr>
          <w:rFonts w:ascii="Times New Roman" w:hAnsi="Times New Roman" w:cs="Times New Roman"/>
          <w:sz w:val="24"/>
          <w:szCs w:val="24"/>
        </w:rPr>
      </w:pPr>
      <w:r>
        <w:rPr>
          <w:rFonts w:cs="Times New Roman" w:ascii="Times New Roman" w:hAnsi="Times New Roman"/>
          <w:sz w:val="24"/>
          <w:szCs w:val="24"/>
        </w:rPr>
        <w:t>7. Каменская В.Г. Психологическая защита и мотивация в структуре кон. фликта. - СПб.: «Детство.пресс», 1999.</w:t>
      </w:r>
    </w:p>
    <w:p>
      <w:pPr>
        <w:pStyle w:val="Normal"/>
        <w:jc w:val="both"/>
        <w:rPr>
          <w:rFonts w:ascii="Times New Roman" w:hAnsi="Times New Roman" w:cs="Times New Roman"/>
          <w:sz w:val="24"/>
          <w:szCs w:val="24"/>
        </w:rPr>
      </w:pPr>
      <w:r>
        <w:rPr>
          <w:rFonts w:cs="Times New Roman" w:ascii="Times New Roman" w:hAnsi="Times New Roman"/>
          <w:sz w:val="24"/>
          <w:szCs w:val="24"/>
        </w:rPr>
        <w:t>8. Кле Мишель. Психология подростка. Психосексуальное развитие. - М.: Педагогика, 1991.</w:t>
      </w:r>
    </w:p>
    <w:p>
      <w:pPr>
        <w:pStyle w:val="Normal"/>
        <w:jc w:val="both"/>
        <w:rPr>
          <w:rFonts w:ascii="Times New Roman" w:hAnsi="Times New Roman" w:cs="Times New Roman"/>
          <w:sz w:val="24"/>
          <w:szCs w:val="24"/>
        </w:rPr>
      </w:pPr>
      <w:r>
        <w:rPr>
          <w:rFonts w:cs="Times New Roman" w:ascii="Times New Roman" w:hAnsi="Times New Roman"/>
          <w:sz w:val="24"/>
          <w:szCs w:val="24"/>
        </w:rPr>
        <w:t>9. Кучинский Г.М. Психология внутреннего диалога. - Минск: «Универ. ситетское», 1988.</w:t>
      </w:r>
    </w:p>
    <w:p>
      <w:pPr>
        <w:pStyle w:val="Normal"/>
        <w:jc w:val="both"/>
        <w:rPr>
          <w:rFonts w:ascii="Times New Roman" w:hAnsi="Times New Roman" w:cs="Times New Roman"/>
          <w:sz w:val="24"/>
          <w:szCs w:val="24"/>
        </w:rPr>
      </w:pPr>
      <w:r>
        <w:rPr>
          <w:rFonts w:cs="Times New Roman" w:ascii="Times New Roman" w:hAnsi="Times New Roman"/>
          <w:sz w:val="24"/>
          <w:szCs w:val="24"/>
        </w:rPr>
        <w:t>10. Лакан Ж. Семинары. Кн. 1. Работы Фрейда по технике психоанализа (1953/1954). - М.: Гнозис/Логос, 1998.</w:t>
      </w:r>
    </w:p>
    <w:p>
      <w:pPr>
        <w:pStyle w:val="Normal"/>
        <w:jc w:val="both"/>
        <w:rPr>
          <w:rFonts w:ascii="Times New Roman" w:hAnsi="Times New Roman" w:cs="Times New Roman"/>
          <w:sz w:val="24"/>
          <w:szCs w:val="24"/>
        </w:rPr>
      </w:pPr>
      <w:r>
        <w:rPr>
          <w:rFonts w:cs="Times New Roman" w:ascii="Times New Roman" w:hAnsi="Times New Roman"/>
          <w:sz w:val="24"/>
          <w:szCs w:val="24"/>
        </w:rPr>
        <w:t>11. Лакан Ж. Семинары. Кн. 2. «Я» в теории Фрейда и в технике психоана. лиза (1954/1955). - М.: Гнозис/Логос, 1999.</w:t>
      </w:r>
    </w:p>
    <w:p>
      <w:pPr>
        <w:pStyle w:val="Normal"/>
        <w:jc w:val="both"/>
        <w:rPr>
          <w:rFonts w:ascii="Times New Roman" w:hAnsi="Times New Roman" w:cs="Times New Roman"/>
          <w:sz w:val="24"/>
          <w:szCs w:val="24"/>
        </w:rPr>
      </w:pPr>
      <w:r>
        <w:rPr>
          <w:rFonts w:cs="Times New Roman" w:ascii="Times New Roman" w:hAnsi="Times New Roman"/>
          <w:sz w:val="24"/>
          <w:szCs w:val="24"/>
        </w:rPr>
        <w:t>12. Лейнг Р. Разделенное Я. Киев.: Государственная библиотека Украины для юношества, 1995.</w:t>
      </w:r>
    </w:p>
    <w:p>
      <w:pPr>
        <w:pStyle w:val="Normal"/>
        <w:jc w:val="both"/>
        <w:rPr>
          <w:rFonts w:ascii="Times New Roman" w:hAnsi="Times New Roman" w:cs="Times New Roman"/>
          <w:sz w:val="24"/>
          <w:szCs w:val="24"/>
        </w:rPr>
      </w:pPr>
      <w:r>
        <w:rPr>
          <w:rFonts w:cs="Times New Roman" w:ascii="Times New Roman" w:hAnsi="Times New Roman"/>
          <w:sz w:val="24"/>
          <w:szCs w:val="24"/>
        </w:rPr>
        <w:t>13. Михеева И.Н. Амбивалентность личности. - М.: Наука, 1991.</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77</w:t>
      </w:r>
    </w:p>
    <w:p>
      <w:pPr>
        <w:pStyle w:val="Normal"/>
        <w:jc w:val="both"/>
        <w:rPr>
          <w:rFonts w:ascii="Times New Roman" w:hAnsi="Times New Roman" w:cs="Times New Roman"/>
          <w:sz w:val="24"/>
          <w:szCs w:val="24"/>
        </w:rPr>
      </w:pPr>
      <w:r>
        <w:rPr>
          <w:rFonts w:cs="Times New Roman" w:ascii="Times New Roman" w:hAnsi="Times New Roman"/>
          <w:sz w:val="24"/>
          <w:szCs w:val="24"/>
        </w:rPr>
        <w:t>14. Нюттен Ж. Мотивация. Экспериментальная психология / Под ред. П.Фресса, Ж.Пиаже. Гл. IX. Конфликт. - М.: Прогресс, 1975.</w:t>
      </w:r>
    </w:p>
    <w:p>
      <w:pPr>
        <w:pStyle w:val="Normal"/>
        <w:jc w:val="both"/>
        <w:rPr>
          <w:rFonts w:ascii="Times New Roman" w:hAnsi="Times New Roman" w:cs="Times New Roman"/>
          <w:sz w:val="24"/>
          <w:szCs w:val="24"/>
        </w:rPr>
      </w:pPr>
      <w:r>
        <w:rPr>
          <w:rFonts w:cs="Times New Roman" w:ascii="Times New Roman" w:hAnsi="Times New Roman"/>
          <w:sz w:val="24"/>
          <w:szCs w:val="24"/>
        </w:rPr>
        <w:t>15. Одайник В. Психология политики. - М.: Ювента, 1996.</w:t>
      </w:r>
    </w:p>
    <w:p>
      <w:pPr>
        <w:pStyle w:val="Normal"/>
        <w:jc w:val="both"/>
        <w:rPr>
          <w:rFonts w:ascii="Times New Roman" w:hAnsi="Times New Roman" w:cs="Times New Roman"/>
          <w:sz w:val="24"/>
          <w:szCs w:val="24"/>
        </w:rPr>
      </w:pPr>
      <w:r>
        <w:rPr>
          <w:rFonts w:cs="Times New Roman" w:ascii="Times New Roman" w:hAnsi="Times New Roman"/>
          <w:sz w:val="24"/>
          <w:szCs w:val="24"/>
        </w:rPr>
        <w:t>16. Пезешкиан Н. Позитивная семейная психотерапия. Семья как психо. терапевт. - М.: Смысл, 1993.</w:t>
      </w:r>
    </w:p>
    <w:p>
      <w:pPr>
        <w:pStyle w:val="Normal"/>
        <w:jc w:val="both"/>
        <w:rPr>
          <w:rFonts w:ascii="Times New Roman" w:hAnsi="Times New Roman" w:cs="Times New Roman"/>
          <w:sz w:val="24"/>
          <w:szCs w:val="24"/>
        </w:rPr>
      </w:pPr>
      <w:r>
        <w:rPr>
          <w:rFonts w:cs="Times New Roman" w:ascii="Times New Roman" w:hAnsi="Times New Roman"/>
          <w:sz w:val="24"/>
          <w:szCs w:val="24"/>
        </w:rPr>
        <w:t>17. Руффлер М. Игры внутри нас. - М.: Изд.во Ин.та психотерапии, 1998.</w:t>
      </w:r>
    </w:p>
    <w:p>
      <w:pPr>
        <w:pStyle w:val="Normal"/>
        <w:jc w:val="both"/>
        <w:rPr>
          <w:rFonts w:ascii="Times New Roman" w:hAnsi="Times New Roman" w:cs="Times New Roman"/>
          <w:sz w:val="24"/>
          <w:szCs w:val="24"/>
        </w:rPr>
      </w:pPr>
      <w:r>
        <w:rPr>
          <w:rFonts w:cs="Times New Roman" w:ascii="Times New Roman" w:hAnsi="Times New Roman"/>
          <w:sz w:val="24"/>
          <w:szCs w:val="24"/>
        </w:rPr>
        <w:t>18. Тайсон Ф., Тайсон Р.Л. Психоаналитические теории развития. - Екате. ринбург: Деловая книга, 1998.</w:t>
      </w:r>
    </w:p>
    <w:p>
      <w:pPr>
        <w:pStyle w:val="Normal"/>
        <w:jc w:val="both"/>
        <w:rPr>
          <w:rFonts w:ascii="Times New Roman" w:hAnsi="Times New Roman" w:cs="Times New Roman"/>
          <w:sz w:val="24"/>
          <w:szCs w:val="24"/>
        </w:rPr>
      </w:pPr>
      <w:r>
        <w:rPr>
          <w:rFonts w:cs="Times New Roman" w:ascii="Times New Roman" w:hAnsi="Times New Roman"/>
          <w:sz w:val="24"/>
          <w:szCs w:val="24"/>
        </w:rPr>
        <w:t>19. Урсано Р., Зонненберг С., Лазар С. Психодинамическая психотерапия: Краткое руководство. Под ред. проф. А.И.Белкина, С.И.Съедина. - М., Психологическая и психоаналитическая библиотека, 1992.</w:t>
      </w:r>
    </w:p>
    <w:p>
      <w:pPr>
        <w:pStyle w:val="Normal"/>
        <w:jc w:val="both"/>
        <w:rPr>
          <w:rFonts w:ascii="Times New Roman" w:hAnsi="Times New Roman" w:cs="Times New Roman"/>
          <w:sz w:val="24"/>
          <w:szCs w:val="24"/>
        </w:rPr>
      </w:pPr>
      <w:r>
        <w:rPr>
          <w:rFonts w:cs="Times New Roman" w:ascii="Times New Roman" w:hAnsi="Times New Roman"/>
          <w:sz w:val="24"/>
          <w:szCs w:val="24"/>
        </w:rPr>
        <w:t>20. Философы, социологи, психологи о конфликте: Сборник текстов для студ. психолого.педагогич. фак.та. Часть I. - Красноярск: КГУ, 1991.</w:t>
      </w:r>
    </w:p>
    <w:p>
      <w:pPr>
        <w:pStyle w:val="Normal"/>
        <w:jc w:val="both"/>
        <w:rPr>
          <w:rFonts w:ascii="Times New Roman" w:hAnsi="Times New Roman" w:cs="Times New Roman"/>
          <w:sz w:val="24"/>
          <w:szCs w:val="24"/>
        </w:rPr>
      </w:pPr>
      <w:r>
        <w:rPr>
          <w:rFonts w:cs="Times New Roman" w:ascii="Times New Roman" w:hAnsi="Times New Roman"/>
          <w:sz w:val="24"/>
          <w:szCs w:val="24"/>
        </w:rPr>
        <w:t>21. Фрейд А. Введение в технику детского психоанализа // Введение в дет. ский психоанализ. - М.: 1991. Вып. I.</w:t>
      </w:r>
    </w:p>
    <w:p>
      <w:pPr>
        <w:pStyle w:val="Normal"/>
        <w:jc w:val="both"/>
        <w:rPr>
          <w:rFonts w:ascii="Times New Roman" w:hAnsi="Times New Roman" w:cs="Times New Roman"/>
          <w:sz w:val="24"/>
          <w:szCs w:val="24"/>
        </w:rPr>
      </w:pPr>
      <w:r>
        <w:rPr>
          <w:rFonts w:cs="Times New Roman" w:ascii="Times New Roman" w:hAnsi="Times New Roman"/>
          <w:sz w:val="24"/>
          <w:szCs w:val="24"/>
        </w:rPr>
        <w:t>22. Фрейд А. Психология «Я» и защитные механизмы. - М.: Педагогика. Пресс, 1993.</w:t>
      </w:r>
    </w:p>
    <w:p>
      <w:pPr>
        <w:pStyle w:val="Normal"/>
        <w:jc w:val="both"/>
        <w:rPr>
          <w:rFonts w:ascii="Times New Roman" w:hAnsi="Times New Roman" w:cs="Times New Roman"/>
          <w:sz w:val="24"/>
          <w:szCs w:val="24"/>
        </w:rPr>
      </w:pPr>
      <w:r>
        <w:rPr>
          <w:rFonts w:cs="Times New Roman" w:ascii="Times New Roman" w:hAnsi="Times New Roman"/>
          <w:sz w:val="24"/>
          <w:szCs w:val="24"/>
        </w:rPr>
        <w:t>23. Фрейд З. О клиническом психоанализе. - М.: Медицина, 1992.</w:t>
      </w:r>
    </w:p>
    <w:p>
      <w:pPr>
        <w:pStyle w:val="Normal"/>
        <w:jc w:val="both"/>
        <w:rPr>
          <w:rFonts w:ascii="Times New Roman" w:hAnsi="Times New Roman" w:cs="Times New Roman"/>
          <w:sz w:val="24"/>
          <w:szCs w:val="24"/>
        </w:rPr>
      </w:pPr>
      <w:r>
        <w:rPr>
          <w:rFonts w:cs="Times New Roman" w:ascii="Times New Roman" w:hAnsi="Times New Roman"/>
          <w:sz w:val="24"/>
          <w:szCs w:val="24"/>
        </w:rPr>
        <w:t>24. Фрейд З. Основные психологические теории в психоанализе: Сб. ста. тей. М..Пг., 1923.</w:t>
      </w:r>
    </w:p>
    <w:p>
      <w:pPr>
        <w:pStyle w:val="Normal"/>
        <w:jc w:val="both"/>
        <w:rPr>
          <w:rFonts w:ascii="Times New Roman" w:hAnsi="Times New Roman" w:cs="Times New Roman"/>
          <w:sz w:val="24"/>
          <w:szCs w:val="24"/>
        </w:rPr>
      </w:pPr>
      <w:r>
        <w:rPr>
          <w:rFonts w:cs="Times New Roman" w:ascii="Times New Roman" w:hAnsi="Times New Roman"/>
          <w:sz w:val="24"/>
          <w:szCs w:val="24"/>
        </w:rPr>
        <w:t>25. Фрейд З. Психология бессознательного. - М.: Просвеще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26. Фромм Э., Хирау Р. Предисловие к антологии «Природа человека». // Глобальные проблемы и общечеловеческие ценности. - М.: Прогресс, 1990.</w:t>
      </w:r>
    </w:p>
    <w:p>
      <w:pPr>
        <w:pStyle w:val="Normal"/>
        <w:jc w:val="both"/>
        <w:rPr>
          <w:rFonts w:ascii="Times New Roman" w:hAnsi="Times New Roman" w:cs="Times New Roman"/>
          <w:sz w:val="24"/>
          <w:szCs w:val="24"/>
        </w:rPr>
      </w:pPr>
      <w:r>
        <w:rPr>
          <w:rFonts w:cs="Times New Roman" w:ascii="Times New Roman" w:hAnsi="Times New Roman"/>
          <w:sz w:val="24"/>
          <w:szCs w:val="24"/>
        </w:rPr>
        <w:t>27. Фромм Э. Иметь или быть? - М.: Прогресс, 1990.</w:t>
      </w:r>
    </w:p>
    <w:p>
      <w:pPr>
        <w:pStyle w:val="Normal"/>
        <w:jc w:val="both"/>
        <w:rPr>
          <w:rFonts w:ascii="Times New Roman" w:hAnsi="Times New Roman" w:cs="Times New Roman"/>
          <w:sz w:val="24"/>
          <w:szCs w:val="24"/>
        </w:rPr>
      </w:pPr>
      <w:r>
        <w:rPr>
          <w:rFonts w:cs="Times New Roman" w:ascii="Times New Roman" w:hAnsi="Times New Roman"/>
          <w:sz w:val="24"/>
          <w:szCs w:val="24"/>
        </w:rPr>
        <w:t>28. Фромм Э. Бегство от свободы. - М.: Прогресс, 1995.</w:t>
      </w:r>
    </w:p>
    <w:p>
      <w:pPr>
        <w:pStyle w:val="Normal"/>
        <w:jc w:val="both"/>
        <w:rPr>
          <w:rFonts w:ascii="Times New Roman" w:hAnsi="Times New Roman" w:cs="Times New Roman"/>
          <w:sz w:val="24"/>
          <w:szCs w:val="24"/>
        </w:rPr>
      </w:pPr>
      <w:r>
        <w:rPr>
          <w:rFonts w:cs="Times New Roman" w:ascii="Times New Roman" w:hAnsi="Times New Roman"/>
          <w:sz w:val="24"/>
          <w:szCs w:val="24"/>
        </w:rPr>
        <w:t>29. Хасан Б.И. Классический психоанализ детского возраста и современ. ные конфликты детской души // Классический психоанализ детского возраста. / Под ред. В.В.Макарова, Б.И.Хасана. - Красноярск: Библио. тека прикладной психологии и психотерапии 1993.</w:t>
      </w:r>
    </w:p>
    <w:p>
      <w:pPr>
        <w:pStyle w:val="Normal"/>
        <w:jc w:val="both"/>
        <w:rPr>
          <w:rFonts w:ascii="Times New Roman" w:hAnsi="Times New Roman" w:cs="Times New Roman"/>
          <w:sz w:val="24"/>
          <w:szCs w:val="24"/>
        </w:rPr>
      </w:pPr>
      <w:r>
        <w:rPr>
          <w:rFonts w:cs="Times New Roman" w:ascii="Times New Roman" w:hAnsi="Times New Roman"/>
          <w:sz w:val="24"/>
          <w:szCs w:val="24"/>
        </w:rPr>
        <w:t>30. Хиггинс Р. Седьмой враг. Человеческий фактор в глобальном кризисе (главы из книги) // Глобальные проблемы и общечеловеческие цен. ности. - М.: Прогресс, 1990.</w:t>
      </w:r>
    </w:p>
    <w:p>
      <w:pPr>
        <w:pStyle w:val="Normal"/>
        <w:jc w:val="both"/>
        <w:rPr>
          <w:rFonts w:ascii="Times New Roman" w:hAnsi="Times New Roman" w:cs="Times New Roman"/>
          <w:sz w:val="24"/>
          <w:szCs w:val="24"/>
        </w:rPr>
      </w:pPr>
      <w:r>
        <w:rPr>
          <w:rFonts w:cs="Times New Roman" w:ascii="Times New Roman" w:hAnsi="Times New Roman"/>
          <w:sz w:val="24"/>
          <w:szCs w:val="24"/>
        </w:rPr>
        <w:t>31. Хорни К. Женская психология. // Под общей ред. А.И.Белкина, М.М.Ре. шетникова. СПб.: Библиотека психоаналитической литературы 1993.</w:t>
      </w:r>
    </w:p>
    <w:p>
      <w:pPr>
        <w:pStyle w:val="Normal"/>
        <w:jc w:val="both"/>
        <w:rPr>
          <w:rFonts w:ascii="Times New Roman" w:hAnsi="Times New Roman" w:cs="Times New Roman"/>
          <w:sz w:val="24"/>
          <w:szCs w:val="24"/>
        </w:rPr>
      </w:pPr>
      <w:r>
        <w:rPr>
          <w:rFonts w:cs="Times New Roman" w:ascii="Times New Roman" w:hAnsi="Times New Roman"/>
          <w:sz w:val="24"/>
          <w:szCs w:val="24"/>
        </w:rPr>
        <w:t>32. Хорни К. Невротическая личность нашего времени. Самоанализ. - М.: Изд. группа «Прогресс - Универс», 1993.</w:t>
      </w:r>
    </w:p>
    <w:p>
      <w:pPr>
        <w:pStyle w:val="Normal"/>
        <w:jc w:val="both"/>
        <w:rPr>
          <w:rFonts w:ascii="Times New Roman" w:hAnsi="Times New Roman" w:cs="Times New Roman"/>
          <w:sz w:val="24"/>
          <w:szCs w:val="24"/>
        </w:rPr>
      </w:pPr>
      <w:r>
        <w:rPr>
          <w:rFonts w:cs="Times New Roman" w:ascii="Times New Roman" w:hAnsi="Times New Roman"/>
          <w:sz w:val="24"/>
          <w:szCs w:val="24"/>
        </w:rPr>
        <w:t>33. Хорни К. Наши внутренние конфликты. Соб. соч. в 3.х т. Т. 3. Смысл. -М.: 1997.</w:t>
      </w:r>
    </w:p>
    <w:p>
      <w:pPr>
        <w:pStyle w:val="Normal"/>
        <w:jc w:val="both"/>
        <w:rPr>
          <w:rFonts w:ascii="Times New Roman" w:hAnsi="Times New Roman" w:cs="Times New Roman"/>
          <w:sz w:val="24"/>
          <w:szCs w:val="24"/>
        </w:rPr>
      </w:pPr>
      <w:r>
        <w:rPr>
          <w:rFonts w:cs="Times New Roman" w:ascii="Times New Roman" w:hAnsi="Times New Roman"/>
          <w:sz w:val="24"/>
          <w:szCs w:val="24"/>
        </w:rPr>
        <w:t>27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34. Цапкин В.Н. Единство и многообразие психотерапевтического опыта //Московский психотерапевтич. журн. 1992. № 2.</w:t>
      </w:r>
    </w:p>
    <w:p>
      <w:pPr>
        <w:pStyle w:val="Normal"/>
        <w:jc w:val="both"/>
        <w:rPr>
          <w:rFonts w:ascii="Times New Roman" w:hAnsi="Times New Roman" w:cs="Times New Roman"/>
          <w:sz w:val="24"/>
          <w:szCs w:val="24"/>
        </w:rPr>
      </w:pPr>
      <w:r>
        <w:rPr>
          <w:rFonts w:cs="Times New Roman" w:ascii="Times New Roman" w:hAnsi="Times New Roman"/>
          <w:sz w:val="24"/>
          <w:szCs w:val="24"/>
        </w:rPr>
        <w:t>35. Юнг К.Г. Конфликты детской души. // Психоанализ детского возраста. М., 1924.</w:t>
      </w:r>
    </w:p>
    <w:p>
      <w:pPr>
        <w:pStyle w:val="Normal"/>
        <w:jc w:val="both"/>
        <w:rPr/>
      </w:pPr>
      <w:r>
        <w:rPr>
          <w:rFonts w:cs="Times New Roman" w:ascii="Times New Roman" w:hAnsi="Times New Roman"/>
          <w:sz w:val="24"/>
          <w:szCs w:val="24"/>
          <w:lang w:val="en-US"/>
        </w:rPr>
        <w:t xml:space="preserve">36. Abraham, Jung, Jones, Tausk, Ferenczi, Bearain, Nepallek, </w:t>
      </w:r>
      <w:r>
        <w:rPr>
          <w:rFonts w:cs="Times New Roman" w:ascii="Times New Roman" w:hAnsi="Times New Roman"/>
          <w:sz w:val="24"/>
          <w:szCs w:val="24"/>
        </w:rPr>
        <w:t>Сокольницкая</w:t>
      </w:r>
      <w:r>
        <w:rPr>
          <w:rFonts w:cs="Times New Roman" w:ascii="Times New Roman" w:hAnsi="Times New Roman"/>
          <w:sz w:val="24"/>
          <w:szCs w:val="24"/>
          <w:lang w:val="en-US"/>
        </w:rPr>
        <w:t xml:space="preserve">. </w:t>
      </w:r>
      <w:r>
        <w:rPr>
          <w:rFonts w:cs="Times New Roman" w:ascii="Times New Roman" w:hAnsi="Times New Roman"/>
          <w:sz w:val="24"/>
          <w:szCs w:val="24"/>
        </w:rPr>
        <w:t>Психоанализ</w:t>
      </w:r>
      <w:r>
        <w:rPr>
          <w:rFonts w:cs="Times New Roman" w:ascii="Times New Roman" w:hAnsi="Times New Roman"/>
          <w:sz w:val="24"/>
          <w:szCs w:val="24"/>
          <w:lang w:val="en-US"/>
        </w:rPr>
        <w:t xml:space="preserve"> </w:t>
      </w:r>
      <w:r>
        <w:rPr>
          <w:rFonts w:cs="Times New Roman" w:ascii="Times New Roman" w:hAnsi="Times New Roman"/>
          <w:sz w:val="24"/>
          <w:szCs w:val="24"/>
        </w:rPr>
        <w:t>детского</w:t>
      </w:r>
      <w:r>
        <w:rPr>
          <w:rFonts w:cs="Times New Roman" w:ascii="Times New Roman" w:hAnsi="Times New Roman"/>
          <w:sz w:val="24"/>
          <w:szCs w:val="24"/>
          <w:lang w:val="en-US"/>
        </w:rPr>
        <w:t xml:space="preserve"> </w:t>
      </w:r>
      <w:r>
        <w:rPr>
          <w:rFonts w:cs="Times New Roman" w:ascii="Times New Roman" w:hAnsi="Times New Roman"/>
          <w:sz w:val="24"/>
          <w:szCs w:val="24"/>
        </w:rPr>
        <w:t>возраста</w:t>
      </w:r>
      <w:r>
        <w:rPr>
          <w:rFonts w:cs="Times New Roman" w:ascii="Times New Roman" w:hAnsi="Times New Roman"/>
          <w:sz w:val="24"/>
          <w:szCs w:val="24"/>
          <w:lang w:val="en-US"/>
        </w:rPr>
        <w:t xml:space="preserve">. -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Гос</w:t>
      </w:r>
      <w:r>
        <w:rPr>
          <w:rFonts w:cs="Times New Roman" w:ascii="Times New Roman" w:hAnsi="Times New Roman"/>
          <w:sz w:val="24"/>
          <w:szCs w:val="24"/>
          <w:lang w:val="en-US"/>
        </w:rPr>
        <w:t xml:space="preserve">. </w:t>
      </w:r>
      <w:r>
        <w:rPr>
          <w:rFonts w:cs="Times New Roman" w:ascii="Times New Roman" w:hAnsi="Times New Roman"/>
          <w:sz w:val="24"/>
          <w:szCs w:val="24"/>
        </w:rPr>
        <w:t>изд</w:t>
      </w:r>
      <w:r>
        <w:rPr>
          <w:rFonts w:cs="Times New Roman" w:ascii="Times New Roman" w:hAnsi="Times New Roman"/>
          <w:sz w:val="24"/>
          <w:szCs w:val="24"/>
          <w:lang w:val="en-US"/>
        </w:rPr>
        <w:t>.</w:t>
      </w:r>
      <w:r>
        <w:rPr>
          <w:rFonts w:cs="Times New Roman" w:ascii="Times New Roman" w:hAnsi="Times New Roman"/>
          <w:sz w:val="24"/>
          <w:szCs w:val="24"/>
        </w:rPr>
        <w:t>во</w:t>
      </w:r>
      <w:r>
        <w:rPr>
          <w:rFonts w:cs="Times New Roman" w:ascii="Times New Roman" w:hAnsi="Times New Roman"/>
          <w:sz w:val="24"/>
          <w:szCs w:val="24"/>
          <w:lang w:val="en-US"/>
        </w:rPr>
        <w:t>, 19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7. Jakson E. Internal conflict in desires and morals.. Amer philos. quart. Oxford, 1985. Vol 22 №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8. Wedge B. Psychology of the self in social conflict. - International conflict resolution - Brighlon Bulder, 1986.</w:t>
      </w:r>
    </w:p>
    <w:p>
      <w:pPr>
        <w:pStyle w:val="Normal"/>
        <w:jc w:val="both"/>
        <w:rPr>
          <w:rFonts w:ascii="Times New Roman" w:hAnsi="Times New Roman" w:cs="Times New Roman"/>
          <w:sz w:val="24"/>
          <w:szCs w:val="24"/>
        </w:rPr>
      </w:pPr>
      <w:r>
        <w:rPr>
          <w:rFonts w:cs="Times New Roman" w:ascii="Times New Roman" w:hAnsi="Times New Roman"/>
          <w:sz w:val="24"/>
          <w:szCs w:val="24"/>
        </w:rPr>
        <w:t>4.2. Социально-психологическая традиция исследования межличностных и межгрупповы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социальной психологии исследования конфликтов посвя. щены изучению специфических аспектов межличностной, межгрупповой и внутригрупповой динамики. Конфликт представляется одним из видов социально.психологического взаимодействия индивидов и групп. Как пра. вило, исследуется динамика конфликта и ее зависимость от восприятия конфликтной ситуации лиц, в нее вовлеч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одходе разработаны систематические и развернутые деск. риптивные модели конфликта; представлены типологические описания уровней конфликтных взаимодействий, феноменальные признаки, харак. теристики сторон.участников конфликта; разработаны условия прогно. зирования последствий конфликтных взаимо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психологическая традиция изучения конфликтов богата прикладными и практическими разработками, основным предметом ко. торых является регулирование конфликтных взаимодействий и отноше. ний между группами 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1. Анализ и разрешение конфликтов в производственных подразделе. ниях: Методич. разработки. - М., 1984.</w:t>
      </w:r>
    </w:p>
    <w:p>
      <w:pPr>
        <w:pStyle w:val="Normal"/>
        <w:jc w:val="both"/>
        <w:rPr>
          <w:rFonts w:ascii="Times New Roman" w:hAnsi="Times New Roman" w:cs="Times New Roman"/>
          <w:sz w:val="24"/>
          <w:szCs w:val="24"/>
        </w:rPr>
      </w:pPr>
      <w:r>
        <w:rPr>
          <w:rFonts w:cs="Times New Roman" w:ascii="Times New Roman" w:hAnsi="Times New Roman"/>
          <w:sz w:val="24"/>
          <w:szCs w:val="24"/>
        </w:rPr>
        <w:t>2. Айви Аллан Е. Лицом к лицу: Практич. пособие для освоения приемов и навыков делового общения. - Новосибирск: «Экор», 1995.</w:t>
      </w:r>
    </w:p>
    <w:p>
      <w:pPr>
        <w:pStyle w:val="Normal"/>
        <w:jc w:val="both"/>
        <w:rPr>
          <w:rFonts w:ascii="Times New Roman" w:hAnsi="Times New Roman" w:cs="Times New Roman"/>
          <w:sz w:val="24"/>
          <w:szCs w:val="24"/>
        </w:rPr>
      </w:pPr>
      <w:r>
        <w:rPr>
          <w:rFonts w:cs="Times New Roman" w:ascii="Times New Roman" w:hAnsi="Times New Roman"/>
          <w:sz w:val="24"/>
          <w:szCs w:val="24"/>
        </w:rPr>
        <w:t>3. Бейч Дж.Р., Гольдберг Г. Творческая агрессия. - Нью.Йорк, 1974. Перевод.</w:t>
      </w:r>
    </w:p>
    <w:p>
      <w:pPr>
        <w:pStyle w:val="Normal"/>
        <w:jc w:val="both"/>
        <w:rPr>
          <w:rFonts w:ascii="Times New Roman" w:hAnsi="Times New Roman" w:cs="Times New Roman"/>
          <w:sz w:val="24"/>
          <w:szCs w:val="24"/>
        </w:rPr>
      </w:pPr>
      <w:r>
        <w:rPr>
          <w:rFonts w:cs="Times New Roman" w:ascii="Times New Roman" w:hAnsi="Times New Roman"/>
          <w:sz w:val="24"/>
          <w:szCs w:val="24"/>
        </w:rPr>
        <w:t>4. Бурлачук А.Ф., Коржова Е.Ю. Психология жизненных ситуаций. - М.: Рос. пед. агентство, 1998.</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79</w:t>
      </w:r>
    </w:p>
    <w:p>
      <w:pPr>
        <w:pStyle w:val="Normal"/>
        <w:jc w:val="both"/>
        <w:rPr>
          <w:rFonts w:ascii="Times New Roman" w:hAnsi="Times New Roman" w:cs="Times New Roman"/>
          <w:sz w:val="24"/>
          <w:szCs w:val="24"/>
        </w:rPr>
      </w:pPr>
      <w:r>
        <w:rPr>
          <w:rFonts w:cs="Times New Roman" w:ascii="Times New Roman" w:hAnsi="Times New Roman"/>
          <w:sz w:val="24"/>
          <w:szCs w:val="24"/>
        </w:rPr>
        <w:t>5. Бюллетень клуба конфликтологов. - Красноярск: КГУ, 1991.1997. Вып. 1.6.</w:t>
      </w:r>
    </w:p>
    <w:p>
      <w:pPr>
        <w:pStyle w:val="Normal"/>
        <w:jc w:val="both"/>
        <w:rPr>
          <w:rFonts w:ascii="Times New Roman" w:hAnsi="Times New Roman" w:cs="Times New Roman"/>
          <w:sz w:val="24"/>
          <w:szCs w:val="24"/>
        </w:rPr>
      </w:pPr>
      <w:r>
        <w:rPr>
          <w:rFonts w:cs="Times New Roman" w:ascii="Times New Roman" w:hAnsi="Times New Roman"/>
          <w:sz w:val="24"/>
          <w:szCs w:val="24"/>
        </w:rPr>
        <w:t>6. Васильева Е.И., Соснин В.А., Степанов Е.И. Социальные конфликты: организационные и технологические проблемы урегулирования. // Прикладная психология. ПВ, 1997.</w:t>
      </w:r>
    </w:p>
    <w:p>
      <w:pPr>
        <w:pStyle w:val="Normal"/>
        <w:jc w:val="both"/>
        <w:rPr>
          <w:rFonts w:ascii="Times New Roman" w:hAnsi="Times New Roman" w:cs="Times New Roman"/>
          <w:sz w:val="24"/>
          <w:szCs w:val="24"/>
        </w:rPr>
      </w:pPr>
      <w:r>
        <w:rPr>
          <w:rFonts w:cs="Times New Roman" w:ascii="Times New Roman" w:hAnsi="Times New Roman"/>
          <w:sz w:val="24"/>
          <w:szCs w:val="24"/>
        </w:rPr>
        <w:t>7. Гришина Н.В. Я и другие. Общение в трудовом коллективе.   - Л.: Ле. низдат, 1990.</w:t>
      </w:r>
    </w:p>
    <w:p>
      <w:pPr>
        <w:pStyle w:val="Normal"/>
        <w:jc w:val="both"/>
        <w:rPr>
          <w:rFonts w:ascii="Times New Roman" w:hAnsi="Times New Roman" w:cs="Times New Roman"/>
          <w:sz w:val="24"/>
          <w:szCs w:val="24"/>
        </w:rPr>
      </w:pPr>
      <w:r>
        <w:rPr>
          <w:rFonts w:cs="Times New Roman" w:ascii="Times New Roman" w:hAnsi="Times New Roman"/>
          <w:sz w:val="24"/>
          <w:szCs w:val="24"/>
        </w:rPr>
        <w:t>8. Донцов А.И., Полозова Т.А. Проблема конфликта в западной социаль. ной психологии. // Психологич. журн. Т. 1. 1980. Вып. № 6.</w:t>
      </w:r>
    </w:p>
    <w:p>
      <w:pPr>
        <w:pStyle w:val="Normal"/>
        <w:jc w:val="both"/>
        <w:rPr>
          <w:rFonts w:ascii="Times New Roman" w:hAnsi="Times New Roman" w:cs="Times New Roman"/>
          <w:sz w:val="24"/>
          <w:szCs w:val="24"/>
        </w:rPr>
      </w:pPr>
      <w:r>
        <w:rPr>
          <w:rFonts w:cs="Times New Roman" w:ascii="Times New Roman" w:hAnsi="Times New Roman"/>
          <w:sz w:val="24"/>
          <w:szCs w:val="24"/>
        </w:rPr>
        <w:t>9. Дэна Д. Преодоление разногласий. Как улучшить взаимоотношения на работе и дома. - СПб., 1994.</w:t>
      </w:r>
    </w:p>
    <w:p>
      <w:pPr>
        <w:pStyle w:val="Normal"/>
        <w:jc w:val="both"/>
        <w:rPr>
          <w:rFonts w:ascii="Times New Roman" w:hAnsi="Times New Roman" w:cs="Times New Roman"/>
          <w:sz w:val="24"/>
          <w:szCs w:val="24"/>
        </w:rPr>
      </w:pPr>
      <w:r>
        <w:rPr>
          <w:rFonts w:cs="Times New Roman" w:ascii="Times New Roman" w:hAnsi="Times New Roman"/>
          <w:sz w:val="24"/>
          <w:szCs w:val="24"/>
        </w:rPr>
        <w:t>10. Егидес А.П. Психологическая коррекция конфликтного общения. // Психологич. журн. Т. 5. 1984. № 5.</w:t>
      </w:r>
    </w:p>
    <w:p>
      <w:pPr>
        <w:pStyle w:val="Normal"/>
        <w:jc w:val="both"/>
        <w:rPr>
          <w:rFonts w:ascii="Times New Roman" w:hAnsi="Times New Roman" w:cs="Times New Roman"/>
          <w:sz w:val="24"/>
          <w:szCs w:val="24"/>
        </w:rPr>
      </w:pPr>
      <w:r>
        <w:rPr>
          <w:rFonts w:cs="Times New Roman" w:ascii="Times New Roman" w:hAnsi="Times New Roman"/>
          <w:sz w:val="24"/>
          <w:szCs w:val="24"/>
        </w:rPr>
        <w:t>11. Ершов А.А. Социально.психологические аспекты конфликтов // Со. циальная психология и социальное планирование. - Л., 1973.</w:t>
      </w:r>
    </w:p>
    <w:p>
      <w:pPr>
        <w:pStyle w:val="Normal"/>
        <w:jc w:val="both"/>
        <w:rPr>
          <w:rFonts w:ascii="Times New Roman" w:hAnsi="Times New Roman" w:cs="Times New Roman"/>
          <w:sz w:val="24"/>
          <w:szCs w:val="24"/>
        </w:rPr>
      </w:pPr>
      <w:r>
        <w:rPr>
          <w:rFonts w:cs="Times New Roman" w:ascii="Times New Roman" w:hAnsi="Times New Roman"/>
          <w:sz w:val="24"/>
          <w:szCs w:val="24"/>
        </w:rPr>
        <w:t>12. Еслирек Франс, Роб Гроотендорст. Аргументация, коммуникация, ошибки. - СПб.: «Васильевский остров», 1992.</w:t>
      </w:r>
    </w:p>
    <w:p>
      <w:pPr>
        <w:pStyle w:val="Normal"/>
        <w:jc w:val="both"/>
        <w:rPr>
          <w:rFonts w:ascii="Times New Roman" w:hAnsi="Times New Roman" w:cs="Times New Roman"/>
          <w:sz w:val="24"/>
          <w:szCs w:val="24"/>
        </w:rPr>
      </w:pPr>
      <w:r>
        <w:rPr>
          <w:rFonts w:cs="Times New Roman" w:ascii="Times New Roman" w:hAnsi="Times New Roman"/>
          <w:sz w:val="24"/>
          <w:szCs w:val="24"/>
        </w:rPr>
        <w:t>13. Зимбардо Ф., Ляйппе М. Социальное влияние. - СПб.: ПИТЕР, 2000.</w:t>
      </w:r>
    </w:p>
    <w:p>
      <w:pPr>
        <w:pStyle w:val="Normal"/>
        <w:jc w:val="both"/>
        <w:rPr>
          <w:rFonts w:ascii="Times New Roman" w:hAnsi="Times New Roman" w:cs="Times New Roman"/>
          <w:sz w:val="24"/>
          <w:szCs w:val="24"/>
        </w:rPr>
      </w:pPr>
      <w:r>
        <w:rPr>
          <w:rFonts w:cs="Times New Roman" w:ascii="Times New Roman" w:hAnsi="Times New Roman"/>
          <w:sz w:val="24"/>
          <w:szCs w:val="24"/>
        </w:rPr>
        <w:t>14. Корнелиус Х., Фейр Ш. Знакомство с понятием конфликт. // Хресто. матия по социальной психологии. - М.: Междунар. пед. академия, 1994.</w:t>
      </w:r>
    </w:p>
    <w:p>
      <w:pPr>
        <w:pStyle w:val="Normal"/>
        <w:jc w:val="both"/>
        <w:rPr>
          <w:rFonts w:ascii="Times New Roman" w:hAnsi="Times New Roman" w:cs="Times New Roman"/>
          <w:sz w:val="24"/>
          <w:szCs w:val="24"/>
        </w:rPr>
      </w:pPr>
      <w:r>
        <w:rPr>
          <w:rFonts w:cs="Times New Roman" w:ascii="Times New Roman" w:hAnsi="Times New Roman"/>
          <w:sz w:val="24"/>
          <w:szCs w:val="24"/>
        </w:rPr>
        <w:t>15. Кроник А., Кроник Е. В главных ролях: Вы Мы Он Ты Я. Психология значимых отношений. - М.: Мысль, 1989.</w:t>
      </w:r>
    </w:p>
    <w:p>
      <w:pPr>
        <w:pStyle w:val="Normal"/>
        <w:jc w:val="both"/>
        <w:rPr>
          <w:rFonts w:ascii="Times New Roman" w:hAnsi="Times New Roman" w:cs="Times New Roman"/>
          <w:sz w:val="24"/>
          <w:szCs w:val="24"/>
        </w:rPr>
      </w:pPr>
      <w:r>
        <w:rPr>
          <w:rFonts w:cs="Times New Roman" w:ascii="Times New Roman" w:hAnsi="Times New Roman"/>
          <w:sz w:val="24"/>
          <w:szCs w:val="24"/>
        </w:rPr>
        <w:t>16. Кудрявцев С.В. Конфликт и насильственное преступление (социаль. но.психологическое исследование причинно.следственных связей). - М.: Наука, 1991.</w:t>
      </w:r>
    </w:p>
    <w:p>
      <w:pPr>
        <w:pStyle w:val="Normal"/>
        <w:jc w:val="both"/>
        <w:rPr>
          <w:rFonts w:ascii="Times New Roman" w:hAnsi="Times New Roman" w:cs="Times New Roman"/>
          <w:sz w:val="24"/>
          <w:szCs w:val="24"/>
        </w:rPr>
      </w:pPr>
      <w:r>
        <w:rPr>
          <w:rFonts w:cs="Times New Roman" w:ascii="Times New Roman" w:hAnsi="Times New Roman"/>
          <w:sz w:val="24"/>
          <w:szCs w:val="24"/>
        </w:rPr>
        <w:t>17. Кудрявцев С.В. Конфликтологический анализ криминогенных ситуа. ций // Насилие, агрессия, жестокость. Криминально.психологичес. кие исследования. - М., 1990.</w:t>
      </w:r>
    </w:p>
    <w:p>
      <w:pPr>
        <w:pStyle w:val="Normal"/>
        <w:jc w:val="both"/>
        <w:rPr>
          <w:rFonts w:ascii="Times New Roman" w:hAnsi="Times New Roman" w:cs="Times New Roman"/>
          <w:sz w:val="24"/>
          <w:szCs w:val="24"/>
        </w:rPr>
      </w:pPr>
      <w:r>
        <w:rPr>
          <w:rFonts w:cs="Times New Roman" w:ascii="Times New Roman" w:hAnsi="Times New Roman"/>
          <w:sz w:val="24"/>
          <w:szCs w:val="24"/>
        </w:rPr>
        <w:t>18. Латынов В.В. Конфликт: протекание, способы разрешения, поведение конфликтующих сторон (обзор зарубежных материалов) // Иностр. психология. - М.: РАН ИП, 1993. Т. 1. № 2.</w:t>
      </w:r>
    </w:p>
    <w:p>
      <w:pPr>
        <w:pStyle w:val="Normal"/>
        <w:jc w:val="both"/>
        <w:rPr>
          <w:rFonts w:ascii="Times New Roman" w:hAnsi="Times New Roman" w:cs="Times New Roman"/>
          <w:sz w:val="24"/>
          <w:szCs w:val="24"/>
        </w:rPr>
      </w:pPr>
      <w:r>
        <w:rPr>
          <w:rFonts w:cs="Times New Roman" w:ascii="Times New Roman" w:hAnsi="Times New Roman"/>
          <w:sz w:val="24"/>
          <w:szCs w:val="24"/>
        </w:rPr>
        <w:t>19. Левин К. Теория поля в социальных науках.</w:t>
      </w:r>
    </w:p>
    <w:p>
      <w:pPr>
        <w:pStyle w:val="Normal"/>
        <w:jc w:val="both"/>
        <w:rPr>
          <w:rFonts w:ascii="Times New Roman" w:hAnsi="Times New Roman" w:cs="Times New Roman"/>
          <w:sz w:val="24"/>
          <w:szCs w:val="24"/>
        </w:rPr>
      </w:pPr>
      <w:r>
        <w:rPr>
          <w:rFonts w:cs="Times New Roman" w:ascii="Times New Roman" w:hAnsi="Times New Roman"/>
          <w:sz w:val="24"/>
          <w:szCs w:val="24"/>
        </w:rPr>
        <w:t>20. Левин К. Разрешение социальных конфликтов. - СПб.: Речь, 2000.</w:t>
      </w:r>
    </w:p>
    <w:p>
      <w:pPr>
        <w:pStyle w:val="Normal"/>
        <w:jc w:val="both"/>
        <w:rPr>
          <w:rFonts w:ascii="Times New Roman" w:hAnsi="Times New Roman" w:cs="Times New Roman"/>
          <w:sz w:val="24"/>
          <w:szCs w:val="24"/>
        </w:rPr>
      </w:pPr>
      <w:r>
        <w:rPr>
          <w:rFonts w:cs="Times New Roman" w:ascii="Times New Roman" w:hAnsi="Times New Roman"/>
          <w:sz w:val="24"/>
          <w:szCs w:val="24"/>
        </w:rPr>
        <w:t>21. Майерс Д. Социальная психология. - СПб.: ПИТЕР, 1997.</w:t>
      </w:r>
    </w:p>
    <w:p>
      <w:pPr>
        <w:pStyle w:val="Normal"/>
        <w:jc w:val="both"/>
        <w:rPr>
          <w:rFonts w:ascii="Times New Roman" w:hAnsi="Times New Roman" w:cs="Times New Roman"/>
          <w:sz w:val="24"/>
          <w:szCs w:val="24"/>
        </w:rPr>
      </w:pPr>
      <w:r>
        <w:rPr>
          <w:rFonts w:cs="Times New Roman" w:ascii="Times New Roman" w:hAnsi="Times New Roman"/>
          <w:sz w:val="24"/>
          <w:szCs w:val="24"/>
        </w:rPr>
        <w:t>22. Мелибруда Е. Я - ТЫ - МЫ. - М.: Прогресс, 1986.</w:t>
      </w:r>
    </w:p>
    <w:p>
      <w:pPr>
        <w:pStyle w:val="Normal"/>
        <w:jc w:val="both"/>
        <w:rPr>
          <w:rFonts w:ascii="Times New Roman" w:hAnsi="Times New Roman" w:cs="Times New Roman"/>
          <w:sz w:val="24"/>
          <w:szCs w:val="24"/>
        </w:rPr>
      </w:pPr>
      <w:r>
        <w:rPr>
          <w:rFonts w:cs="Times New Roman" w:ascii="Times New Roman" w:hAnsi="Times New Roman"/>
          <w:sz w:val="24"/>
          <w:szCs w:val="24"/>
        </w:rPr>
        <w:t>23. Насилие, агрессия, жестокость. Криминально.психологическое иссле. дование. - М., 1990.</w:t>
      </w:r>
    </w:p>
    <w:p>
      <w:pPr>
        <w:pStyle w:val="Normal"/>
        <w:jc w:val="both"/>
        <w:rPr>
          <w:rFonts w:ascii="Times New Roman" w:hAnsi="Times New Roman" w:cs="Times New Roman"/>
          <w:sz w:val="24"/>
          <w:szCs w:val="24"/>
        </w:rPr>
      </w:pPr>
      <w:r>
        <w:rPr>
          <w:rFonts w:cs="Times New Roman" w:ascii="Times New Roman" w:hAnsi="Times New Roman"/>
          <w:sz w:val="24"/>
          <w:szCs w:val="24"/>
        </w:rPr>
        <w:t>24. Нергеш Янош. Поле битвы - стол переговоров. - М.: Междунар. отно. шения, 1989.</w:t>
      </w:r>
    </w:p>
    <w:p>
      <w:pPr>
        <w:pStyle w:val="Normal"/>
        <w:jc w:val="both"/>
        <w:rPr>
          <w:rFonts w:ascii="Times New Roman" w:hAnsi="Times New Roman" w:cs="Times New Roman"/>
          <w:sz w:val="24"/>
          <w:szCs w:val="24"/>
        </w:rPr>
      </w:pPr>
      <w:r>
        <w:rPr>
          <w:rFonts w:cs="Times New Roman" w:ascii="Times New Roman" w:hAnsi="Times New Roman"/>
          <w:sz w:val="24"/>
          <w:szCs w:val="24"/>
        </w:rPr>
        <w:t>28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25. Орлова Э.А., Филонов Л.Б. Взаимодействие в конфликтной ситуации. // Психологич. проблемы социальной регуляции поведения. - М.: На. ука, 1976.</w:t>
      </w:r>
    </w:p>
    <w:p>
      <w:pPr>
        <w:pStyle w:val="Normal"/>
        <w:jc w:val="both"/>
        <w:rPr>
          <w:rFonts w:ascii="Times New Roman" w:hAnsi="Times New Roman" w:cs="Times New Roman"/>
          <w:sz w:val="24"/>
          <w:szCs w:val="24"/>
        </w:rPr>
      </w:pPr>
      <w:r>
        <w:rPr>
          <w:rFonts w:cs="Times New Roman" w:ascii="Times New Roman" w:hAnsi="Times New Roman"/>
          <w:sz w:val="24"/>
          <w:szCs w:val="24"/>
        </w:rPr>
        <w:t>26. Первышева Е.В. Теоретические принципы исследования межличнос. тного конфликта в советской социальной психологии. // Теоретичес. кие и прикладные проблемы социальной психологии. - М.: МГУ, 1986.</w:t>
      </w:r>
    </w:p>
    <w:p>
      <w:pPr>
        <w:pStyle w:val="Normal"/>
        <w:jc w:val="both"/>
        <w:rPr>
          <w:rFonts w:ascii="Times New Roman" w:hAnsi="Times New Roman" w:cs="Times New Roman"/>
          <w:sz w:val="24"/>
          <w:szCs w:val="24"/>
        </w:rPr>
      </w:pPr>
      <w:r>
        <w:rPr>
          <w:rFonts w:cs="Times New Roman" w:ascii="Times New Roman" w:hAnsi="Times New Roman"/>
          <w:sz w:val="24"/>
          <w:szCs w:val="24"/>
        </w:rPr>
        <w:t>27. Петровская Л.А. О понятийной схеме социально.психологического анализа конфликта. // Теоретические и методологические проблемы социальной психологии. - М.: МГУ, 1977.</w:t>
      </w:r>
    </w:p>
    <w:p>
      <w:pPr>
        <w:pStyle w:val="Normal"/>
        <w:jc w:val="both"/>
        <w:rPr>
          <w:rFonts w:ascii="Times New Roman" w:hAnsi="Times New Roman" w:cs="Times New Roman"/>
          <w:sz w:val="24"/>
          <w:szCs w:val="24"/>
        </w:rPr>
      </w:pPr>
      <w:r>
        <w:rPr>
          <w:rFonts w:cs="Times New Roman" w:ascii="Times New Roman" w:hAnsi="Times New Roman"/>
          <w:sz w:val="24"/>
          <w:szCs w:val="24"/>
        </w:rPr>
        <w:t>28. Полозова Т.А. Межличностный конфликт в группе: теоретические принципы и опыт экспериментального исследования: Автореф. дисс. канд. психол. наук. - М.: МГУ, 1980.</w:t>
      </w:r>
    </w:p>
    <w:p>
      <w:pPr>
        <w:pStyle w:val="Normal"/>
        <w:jc w:val="both"/>
        <w:rPr>
          <w:rFonts w:ascii="Times New Roman" w:hAnsi="Times New Roman" w:cs="Times New Roman"/>
          <w:sz w:val="24"/>
          <w:szCs w:val="24"/>
        </w:rPr>
      </w:pPr>
      <w:r>
        <w:rPr>
          <w:rFonts w:cs="Times New Roman" w:ascii="Times New Roman" w:hAnsi="Times New Roman"/>
          <w:sz w:val="24"/>
          <w:szCs w:val="24"/>
        </w:rPr>
        <w:t>29. Почепцов Г.Г. Коммуникативные технологии двадцатого века. - М.: «Рефл.бук», 1999.</w:t>
      </w:r>
    </w:p>
    <w:p>
      <w:pPr>
        <w:pStyle w:val="Normal"/>
        <w:jc w:val="both"/>
        <w:rPr>
          <w:rFonts w:ascii="Times New Roman" w:hAnsi="Times New Roman" w:cs="Times New Roman"/>
          <w:sz w:val="24"/>
          <w:szCs w:val="24"/>
        </w:rPr>
      </w:pPr>
      <w:r>
        <w:rPr>
          <w:rFonts w:cs="Times New Roman" w:ascii="Times New Roman" w:hAnsi="Times New Roman"/>
          <w:sz w:val="24"/>
          <w:szCs w:val="24"/>
        </w:rPr>
        <w:t>30. Почепцов Г.Г. Информационные войны. - М.: «Рефл.бук», 2000.</w:t>
      </w:r>
    </w:p>
    <w:p>
      <w:pPr>
        <w:pStyle w:val="Normal"/>
        <w:jc w:val="both"/>
        <w:rPr>
          <w:rFonts w:ascii="Times New Roman" w:hAnsi="Times New Roman" w:cs="Times New Roman"/>
          <w:sz w:val="24"/>
          <w:szCs w:val="24"/>
        </w:rPr>
      </w:pPr>
      <w:r>
        <w:rPr>
          <w:rFonts w:cs="Times New Roman" w:ascii="Times New Roman" w:hAnsi="Times New Roman"/>
          <w:sz w:val="24"/>
          <w:szCs w:val="24"/>
        </w:rPr>
        <w:t>31. Растов Ю.Е. Конфликтологический аспект социальной работы: Мето. дическое пособие. - Барнаул: Алтайский гос. ун.т. 1991.</w:t>
      </w:r>
    </w:p>
    <w:p>
      <w:pPr>
        <w:pStyle w:val="Normal"/>
        <w:jc w:val="both"/>
        <w:rPr>
          <w:rFonts w:ascii="Times New Roman" w:hAnsi="Times New Roman" w:cs="Times New Roman"/>
          <w:sz w:val="24"/>
          <w:szCs w:val="24"/>
        </w:rPr>
      </w:pPr>
      <w:r>
        <w:rPr>
          <w:rFonts w:cs="Times New Roman" w:ascii="Times New Roman" w:hAnsi="Times New Roman"/>
          <w:sz w:val="24"/>
          <w:szCs w:val="24"/>
        </w:rPr>
        <w:t>32. Росс Л., Нисбет Р. Человек и ситуация. Уроки социальной психологии. - М.: Аспект Пресс, 1999.</w:t>
      </w:r>
    </w:p>
    <w:p>
      <w:pPr>
        <w:pStyle w:val="Normal"/>
        <w:jc w:val="both"/>
        <w:rPr>
          <w:rFonts w:ascii="Times New Roman" w:hAnsi="Times New Roman" w:cs="Times New Roman"/>
          <w:sz w:val="24"/>
          <w:szCs w:val="24"/>
        </w:rPr>
      </w:pPr>
      <w:r>
        <w:rPr>
          <w:rFonts w:cs="Times New Roman" w:ascii="Times New Roman" w:hAnsi="Times New Roman"/>
          <w:sz w:val="24"/>
          <w:szCs w:val="24"/>
        </w:rPr>
        <w:t>33. Смит Мануэль Дж. Тренинг уверенности в себе. - СПб.: Речь, 2000.</w:t>
      </w:r>
    </w:p>
    <w:p>
      <w:pPr>
        <w:pStyle w:val="Normal"/>
        <w:jc w:val="both"/>
        <w:rPr>
          <w:rFonts w:ascii="Times New Roman" w:hAnsi="Times New Roman" w:cs="Times New Roman"/>
          <w:sz w:val="24"/>
          <w:szCs w:val="24"/>
        </w:rPr>
      </w:pPr>
      <w:r>
        <w:rPr>
          <w:rFonts w:cs="Times New Roman" w:ascii="Times New Roman" w:hAnsi="Times New Roman"/>
          <w:sz w:val="24"/>
          <w:szCs w:val="24"/>
        </w:rPr>
        <w:t>34. Социальный конфликт. // Научно.практический журнал (Издается с марта 1994 г.). Калужский ин.т соц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35. Сысенко В.А. Супружеские конфликты. - М.: Мысль, 1989.</w:t>
      </w:r>
    </w:p>
    <w:p>
      <w:pPr>
        <w:pStyle w:val="Normal"/>
        <w:jc w:val="both"/>
        <w:rPr>
          <w:rFonts w:ascii="Times New Roman" w:hAnsi="Times New Roman" w:cs="Times New Roman"/>
          <w:sz w:val="24"/>
          <w:szCs w:val="24"/>
        </w:rPr>
      </w:pPr>
      <w:r>
        <w:rPr>
          <w:rFonts w:cs="Times New Roman" w:ascii="Times New Roman" w:hAnsi="Times New Roman"/>
          <w:sz w:val="24"/>
          <w:szCs w:val="24"/>
        </w:rPr>
        <w:t>36. Трусов В.П. Социально.психологические исследования когнитивных процессов. - Л.: ЛГУ, 1980.</w:t>
      </w:r>
    </w:p>
    <w:p>
      <w:pPr>
        <w:pStyle w:val="Normal"/>
        <w:jc w:val="both"/>
        <w:rPr>
          <w:rFonts w:ascii="Times New Roman" w:hAnsi="Times New Roman" w:cs="Times New Roman"/>
          <w:sz w:val="24"/>
          <w:szCs w:val="24"/>
        </w:rPr>
      </w:pPr>
      <w:r>
        <w:rPr>
          <w:rFonts w:cs="Times New Roman" w:ascii="Times New Roman" w:hAnsi="Times New Roman"/>
          <w:sz w:val="24"/>
          <w:szCs w:val="24"/>
        </w:rPr>
        <w:t>37. Усс А.В. Конфликты между осужденными, сопровождающиеся насиль. ственными посягательствами. - Красноярск: КГУ, 1984.</w:t>
      </w:r>
    </w:p>
    <w:p>
      <w:pPr>
        <w:pStyle w:val="Normal"/>
        <w:jc w:val="both"/>
        <w:rPr>
          <w:rFonts w:ascii="Times New Roman" w:hAnsi="Times New Roman" w:cs="Times New Roman"/>
          <w:sz w:val="24"/>
          <w:szCs w:val="24"/>
        </w:rPr>
      </w:pPr>
      <w:r>
        <w:rPr>
          <w:rFonts w:cs="Times New Roman" w:ascii="Times New Roman" w:hAnsi="Times New Roman"/>
          <w:sz w:val="24"/>
          <w:szCs w:val="24"/>
        </w:rPr>
        <w:t>38. Философы, социологи, психологи о конфликте: Сборник текстов для студ. психолого.педагогич. фак.та. Часть I. - Красноярск: КГУ, 1991.</w:t>
      </w:r>
    </w:p>
    <w:p>
      <w:pPr>
        <w:pStyle w:val="Normal"/>
        <w:jc w:val="both"/>
        <w:rPr>
          <w:rFonts w:ascii="Times New Roman" w:hAnsi="Times New Roman" w:cs="Times New Roman"/>
          <w:sz w:val="24"/>
          <w:szCs w:val="24"/>
        </w:rPr>
      </w:pPr>
      <w:r>
        <w:rPr>
          <w:rFonts w:cs="Times New Roman" w:ascii="Times New Roman" w:hAnsi="Times New Roman"/>
          <w:sz w:val="24"/>
          <w:szCs w:val="24"/>
        </w:rPr>
        <w:t>39. Фишер Р., Юри У. Путь к согласию или переговоры без поражения. -М.: Наука, 1990.</w:t>
      </w:r>
    </w:p>
    <w:p>
      <w:pPr>
        <w:pStyle w:val="Normal"/>
        <w:jc w:val="both"/>
        <w:rPr>
          <w:rFonts w:ascii="Times New Roman" w:hAnsi="Times New Roman" w:cs="Times New Roman"/>
          <w:sz w:val="24"/>
          <w:szCs w:val="24"/>
        </w:rPr>
      </w:pPr>
      <w:r>
        <w:rPr>
          <w:rFonts w:cs="Times New Roman" w:ascii="Times New Roman" w:hAnsi="Times New Roman"/>
          <w:sz w:val="24"/>
          <w:szCs w:val="24"/>
        </w:rPr>
        <w:t>40. Фрыгина Н.И. Факторы превращения когнитивного конфликта в меж. личностный конфликт в условиях группового обсуждения: Дисс. канд. психол. наук. - Л.: ЛГУ, 1980.</w:t>
      </w:r>
    </w:p>
    <w:p>
      <w:pPr>
        <w:pStyle w:val="Normal"/>
        <w:jc w:val="both"/>
        <w:rPr>
          <w:rFonts w:ascii="Times New Roman" w:hAnsi="Times New Roman" w:cs="Times New Roman"/>
          <w:sz w:val="24"/>
          <w:szCs w:val="24"/>
        </w:rPr>
      </w:pPr>
      <w:r>
        <w:rPr>
          <w:rFonts w:cs="Times New Roman" w:ascii="Times New Roman" w:hAnsi="Times New Roman"/>
          <w:sz w:val="24"/>
          <w:szCs w:val="24"/>
        </w:rPr>
        <w:t>41.Хасан Б.И. Парадоксы конфликтофобии. // Философская и социоло.</w:t>
      </w:r>
    </w:p>
    <w:p>
      <w:pPr>
        <w:pStyle w:val="Normal"/>
        <w:jc w:val="both"/>
        <w:rPr>
          <w:rFonts w:ascii="Times New Roman" w:hAnsi="Times New Roman" w:cs="Times New Roman"/>
          <w:sz w:val="24"/>
          <w:szCs w:val="24"/>
        </w:rPr>
      </w:pPr>
      <w:r>
        <w:rPr>
          <w:rFonts w:cs="Times New Roman" w:ascii="Times New Roman" w:hAnsi="Times New Roman"/>
          <w:sz w:val="24"/>
          <w:szCs w:val="24"/>
        </w:rPr>
        <w:t>гич. мысль. - Киев: 1990. № 6. 42. Хьюсман К. Ричард, Хэтфилд Д. Джон. Фактор справедливости или «И</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сле всего, что я для тебя сделал». - М.: Знание, 1992.</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81</w:t>
      </w:r>
    </w:p>
    <w:p>
      <w:pPr>
        <w:pStyle w:val="Normal"/>
        <w:jc w:val="both"/>
        <w:rPr>
          <w:rFonts w:ascii="Times New Roman" w:hAnsi="Times New Roman" w:cs="Times New Roman"/>
          <w:sz w:val="24"/>
          <w:szCs w:val="24"/>
        </w:rPr>
      </w:pPr>
      <w:r>
        <w:rPr>
          <w:rFonts w:cs="Times New Roman" w:ascii="Times New Roman" w:hAnsi="Times New Roman"/>
          <w:sz w:val="24"/>
          <w:szCs w:val="24"/>
        </w:rPr>
        <w:t>43. Чалдини Р. Психология влияния. - СПб.: ПИТЕР, 1999.</w:t>
      </w:r>
    </w:p>
    <w:p>
      <w:pPr>
        <w:pStyle w:val="Normal"/>
        <w:jc w:val="both"/>
        <w:rPr>
          <w:rFonts w:ascii="Times New Roman" w:hAnsi="Times New Roman" w:cs="Times New Roman"/>
          <w:sz w:val="24"/>
          <w:szCs w:val="24"/>
        </w:rPr>
      </w:pPr>
      <w:r>
        <w:rPr>
          <w:rFonts w:cs="Times New Roman" w:ascii="Times New Roman" w:hAnsi="Times New Roman"/>
          <w:sz w:val="24"/>
          <w:szCs w:val="24"/>
        </w:rPr>
        <w:t>44. Шостром Э. Анти.Карнеги, или человек.манипулятор. - Минск: ТПЦ Полифакт. Моск. изд. группа, 1992.</w:t>
      </w:r>
    </w:p>
    <w:p>
      <w:pPr>
        <w:pStyle w:val="Normal"/>
        <w:jc w:val="both"/>
        <w:rPr>
          <w:rFonts w:ascii="Times New Roman" w:hAnsi="Times New Roman" w:cs="Times New Roman"/>
          <w:sz w:val="24"/>
          <w:szCs w:val="24"/>
        </w:rPr>
      </w:pPr>
      <w:r>
        <w:rPr>
          <w:rFonts w:cs="Times New Roman" w:ascii="Times New Roman" w:hAnsi="Times New Roman"/>
          <w:sz w:val="24"/>
          <w:szCs w:val="24"/>
        </w:rPr>
        <w:t>45. Юри У. Преодолевая НЕТ или переговоры с трудными людьми. - М.: Наука, 199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6. Balyszewski. H. Teoretycshe problemy spzzensci i konfliktow poleczych. -Warszawa, 198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7. Deutsch M. The resolution of conflict: Constructive and Destructive processes - New Haven and London. Vale Univ. Press, 19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8. Conflict and Human interaction. Kengall/Hunt pybeising company. - USA, 1979.</w:t>
      </w:r>
    </w:p>
    <w:p>
      <w:pPr>
        <w:pStyle w:val="Normal"/>
        <w:jc w:val="both"/>
        <w:rPr>
          <w:rFonts w:ascii="Times New Roman" w:hAnsi="Times New Roman" w:cs="Times New Roman"/>
          <w:sz w:val="24"/>
          <w:szCs w:val="24"/>
        </w:rPr>
      </w:pPr>
      <w:r>
        <w:rPr>
          <w:rFonts w:cs="Times New Roman" w:ascii="Times New Roman" w:hAnsi="Times New Roman"/>
          <w:sz w:val="24"/>
          <w:szCs w:val="24"/>
        </w:rPr>
        <w:t>4.3. Социолог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в рамках социологии исследуется как фактор развития и функционирования больших и малых социальных общностей (классов, прослоек населения, социальных групп и т.п.). Социологические иссле. дования сосредоточены в основном вокруг четырех основных тем: 1) формы борьбы в конфликте; 2) динамика наращивания ресурса конф. ликтующими сторонами; 3) методы урегулирования конфликта в рам. ках защиты интересов тех или иных социальных групп; 4) динамика про. тека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в социологии, как правило, выступает метафорой войны, отсюда - интерес к военным тактикам и стратегиям, к способам борьбы в конфликте.</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1. Аристотель. Соч. в 4.х т. Т. 4. - М., 1984.</w:t>
      </w:r>
    </w:p>
    <w:p>
      <w:pPr>
        <w:pStyle w:val="Normal"/>
        <w:jc w:val="both"/>
        <w:rPr>
          <w:rFonts w:ascii="Times New Roman" w:hAnsi="Times New Roman" w:cs="Times New Roman"/>
          <w:sz w:val="24"/>
          <w:szCs w:val="24"/>
        </w:rPr>
      </w:pPr>
      <w:r>
        <w:rPr>
          <w:rFonts w:cs="Times New Roman" w:ascii="Times New Roman" w:hAnsi="Times New Roman"/>
          <w:sz w:val="24"/>
          <w:szCs w:val="24"/>
        </w:rPr>
        <w:t>2. Герасименко И.Я., Юсупов Р.М. Социология конфликта: методы и мо. дели. - СПб.: Омега, 1999.</w:t>
      </w:r>
    </w:p>
    <w:p>
      <w:pPr>
        <w:pStyle w:val="Normal"/>
        <w:jc w:val="both"/>
        <w:rPr>
          <w:rFonts w:ascii="Times New Roman" w:hAnsi="Times New Roman" w:cs="Times New Roman"/>
          <w:sz w:val="24"/>
          <w:szCs w:val="24"/>
        </w:rPr>
      </w:pPr>
      <w:r>
        <w:rPr>
          <w:rFonts w:cs="Times New Roman" w:ascii="Times New Roman" w:hAnsi="Times New Roman"/>
          <w:sz w:val="24"/>
          <w:szCs w:val="24"/>
        </w:rPr>
        <w:t>3. Дюркгейм Э. О разделении общественного труда. Метод социологии. - М., 1991.</w:t>
      </w:r>
    </w:p>
    <w:p>
      <w:pPr>
        <w:pStyle w:val="Normal"/>
        <w:jc w:val="both"/>
        <w:rPr>
          <w:rFonts w:ascii="Times New Roman" w:hAnsi="Times New Roman" w:cs="Times New Roman"/>
          <w:sz w:val="24"/>
          <w:szCs w:val="24"/>
        </w:rPr>
      </w:pPr>
      <w:r>
        <w:rPr>
          <w:rFonts w:cs="Times New Roman" w:ascii="Times New Roman" w:hAnsi="Times New Roman"/>
          <w:sz w:val="24"/>
          <w:szCs w:val="24"/>
        </w:rPr>
        <w:t>4. Зайцев А.К. Социальный конфликт. - М.: Academia, 2000.</w:t>
      </w:r>
    </w:p>
    <w:p>
      <w:pPr>
        <w:pStyle w:val="Normal"/>
        <w:jc w:val="both"/>
        <w:rPr>
          <w:rFonts w:ascii="Times New Roman" w:hAnsi="Times New Roman" w:cs="Times New Roman"/>
          <w:sz w:val="24"/>
          <w:szCs w:val="24"/>
        </w:rPr>
      </w:pPr>
      <w:r>
        <w:rPr>
          <w:rFonts w:cs="Times New Roman" w:ascii="Times New Roman" w:hAnsi="Times New Roman"/>
          <w:sz w:val="24"/>
          <w:szCs w:val="24"/>
        </w:rPr>
        <w:t>5. Здравомыслов А.Г. Социология конфликта. - М.: АО «Аспект пресс», 1994.</w:t>
      </w:r>
    </w:p>
    <w:p>
      <w:pPr>
        <w:pStyle w:val="Normal"/>
        <w:jc w:val="both"/>
        <w:rPr>
          <w:rFonts w:ascii="Times New Roman" w:hAnsi="Times New Roman" w:cs="Times New Roman"/>
          <w:sz w:val="24"/>
          <w:szCs w:val="24"/>
        </w:rPr>
      </w:pPr>
      <w:r>
        <w:rPr>
          <w:rFonts w:cs="Times New Roman" w:ascii="Times New Roman" w:hAnsi="Times New Roman"/>
          <w:sz w:val="24"/>
          <w:szCs w:val="24"/>
        </w:rPr>
        <w:t>6. Нечипоренко Л.А. Буржуазная «социология конфликта». - М.: Поли. тиздат, 1982.</w:t>
      </w:r>
    </w:p>
    <w:p>
      <w:pPr>
        <w:pStyle w:val="Normal"/>
        <w:jc w:val="both"/>
        <w:rPr>
          <w:rFonts w:ascii="Times New Roman" w:hAnsi="Times New Roman" w:cs="Times New Roman"/>
          <w:sz w:val="24"/>
          <w:szCs w:val="24"/>
        </w:rPr>
      </w:pPr>
      <w:r>
        <w:rPr>
          <w:rFonts w:cs="Times New Roman" w:ascii="Times New Roman" w:hAnsi="Times New Roman"/>
          <w:sz w:val="24"/>
          <w:szCs w:val="24"/>
        </w:rPr>
        <w:t>7. Сорокин П. Человек, цивилизация, общество. - М., 1992.</w:t>
      </w:r>
    </w:p>
    <w:p>
      <w:pPr>
        <w:pStyle w:val="Normal"/>
        <w:jc w:val="both"/>
        <w:rPr>
          <w:rFonts w:ascii="Times New Roman" w:hAnsi="Times New Roman" w:cs="Times New Roman"/>
          <w:sz w:val="24"/>
          <w:szCs w:val="24"/>
        </w:rPr>
      </w:pPr>
      <w:r>
        <w:rPr>
          <w:rFonts w:cs="Times New Roman" w:ascii="Times New Roman" w:hAnsi="Times New Roman"/>
          <w:sz w:val="24"/>
          <w:szCs w:val="24"/>
        </w:rPr>
        <w:t>28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8. Тернер Дж. Структура социологической теории. - М.: Прогресс, 1985.</w:t>
      </w:r>
    </w:p>
    <w:p>
      <w:pPr>
        <w:pStyle w:val="Normal"/>
        <w:jc w:val="both"/>
        <w:rPr>
          <w:rFonts w:ascii="Times New Roman" w:hAnsi="Times New Roman" w:cs="Times New Roman"/>
          <w:sz w:val="24"/>
          <w:szCs w:val="24"/>
        </w:rPr>
      </w:pPr>
      <w:r>
        <w:rPr>
          <w:rFonts w:cs="Times New Roman" w:ascii="Times New Roman" w:hAnsi="Times New Roman"/>
          <w:sz w:val="24"/>
          <w:szCs w:val="24"/>
        </w:rPr>
        <w:t>9. Турен А. Возвращение человека действующего: Очерк социологии. -М.: Научный мир, 1998.</w:t>
      </w:r>
    </w:p>
    <w:p>
      <w:pPr>
        <w:pStyle w:val="Normal"/>
        <w:jc w:val="both"/>
        <w:rPr>
          <w:rFonts w:ascii="Times New Roman" w:hAnsi="Times New Roman" w:cs="Times New Roman"/>
          <w:sz w:val="24"/>
          <w:szCs w:val="24"/>
        </w:rPr>
      </w:pPr>
      <w:r>
        <w:rPr>
          <w:rFonts w:cs="Times New Roman" w:ascii="Times New Roman" w:hAnsi="Times New Roman"/>
          <w:sz w:val="24"/>
          <w:szCs w:val="24"/>
        </w:rPr>
        <w:t>10. Философы, социологи, психологи о конфликте: Сборник текстов для студ. психолого.педагогич. фак.та. Часть I. - Красноярск: КГУ, 199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 Balyszewski. H. Teoretycshe problemy spzzensci i konfliktow poleczych. -Warszawa, 1982.</w:t>
      </w:r>
    </w:p>
    <w:p>
      <w:pPr>
        <w:pStyle w:val="Normal"/>
        <w:jc w:val="both"/>
        <w:rPr/>
      </w:pPr>
      <w:r>
        <w:rPr>
          <w:rFonts w:cs="Times New Roman" w:ascii="Times New Roman" w:hAnsi="Times New Roman"/>
          <w:sz w:val="24"/>
          <w:szCs w:val="24"/>
          <w:lang w:val="en-US"/>
        </w:rPr>
        <w:t>12. Bernard. J. The soci</w:t>
      </w:r>
      <w:r>
        <w:rPr>
          <w:rFonts w:cs="Times New Roman" w:ascii="Times New Roman" w:hAnsi="Times New Roman"/>
          <w:sz w:val="24"/>
          <w:szCs w:val="24"/>
        </w:rPr>
        <w:t>о</w:t>
      </w:r>
      <w:r>
        <w:rPr>
          <w:rFonts w:cs="Times New Roman" w:ascii="Times New Roman" w:hAnsi="Times New Roman"/>
          <w:sz w:val="24"/>
          <w:szCs w:val="24"/>
          <w:lang w:val="en-US"/>
        </w:rPr>
        <w:t>logical study of conflict in: The Nature of conflict (International sociological assosiation). - Paris: UNESCO, 195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 Cislting, J. Institutienalized conflict resolution: A Theoretical paradigm // Jornal of peace, Research. № 2, № 4.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 Conflict and Human interaction. - USA, 197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 Coser L. The Function of social conflict. Clencoe (III). 195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6. Giddens Antony The Constitution of Sosiety. - Polity Press. Cambridge,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 Krisberg L. Social Conflict. - Prentice Hall, 2.nd, 198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8. Merton R.K. Sociological Ambivalence and Over Essays. - London: The Free Press, 197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 Obershell A. Social Conflict and Social Movement. - New York: Prentice Hall, 19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0. O'Dea T.F. The Sociology of Religion. - NewJersy: Prentice Hall, 196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 Parsons T. An Otline of Social System. Theories of Society. 1962. Vol.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2. Rapoport A. Conflict in Mak.Made envirounment. - Baltimore, 197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3. Smelser N. Sociology. Prentice Hall, 1988.</w:t>
      </w:r>
    </w:p>
    <w:p>
      <w:pPr>
        <w:pStyle w:val="Normal"/>
        <w:jc w:val="both"/>
        <w:rPr>
          <w:rFonts w:ascii="Times New Roman" w:hAnsi="Times New Roman" w:cs="Times New Roman"/>
          <w:sz w:val="24"/>
          <w:szCs w:val="24"/>
        </w:rPr>
      </w:pPr>
      <w:r>
        <w:rPr>
          <w:rFonts w:cs="Times New Roman" w:ascii="Times New Roman" w:hAnsi="Times New Roman"/>
          <w:sz w:val="24"/>
          <w:szCs w:val="24"/>
        </w:rPr>
        <w:t>4.4. Игровой подход и игровое модел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й подход трактует конфликты в рамках той или иной модели игровой процедуры и игрового содержания. Можно выделить три формы игры как инструмента организационного и/или человеческого развития и научения: имитационные игры - игры, имитирующие в «чистом виде» какой.либо организационный и/или «человеческий» процесс; деловые игры - игры, направленные, как правило, на обучение людей (персонала организации) сложным видам работы и принятия решений в игровых условиях с запланированным результатом обучения; организационно.де. ятельностные игры - игры, направленные на создание новых средств мышления и деятельности, овладение участниками этими средствами 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83</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 варианты разрешения ПРОБЛЕМЫ (того, что еще не имеет принципиального решения), встающей перед полипрофессиональ. ным коллективом.</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1. Бельчиков Я.М., Бирштейн М.М. Деловые игры. - Рига: «Аватс», 1989.</w:t>
      </w:r>
    </w:p>
    <w:p>
      <w:pPr>
        <w:pStyle w:val="Normal"/>
        <w:jc w:val="both"/>
        <w:rPr>
          <w:rFonts w:ascii="Times New Roman" w:hAnsi="Times New Roman" w:cs="Times New Roman"/>
          <w:sz w:val="24"/>
          <w:szCs w:val="24"/>
        </w:rPr>
      </w:pPr>
      <w:r>
        <w:rPr>
          <w:rFonts w:cs="Times New Roman" w:ascii="Times New Roman" w:hAnsi="Times New Roman"/>
          <w:sz w:val="24"/>
          <w:szCs w:val="24"/>
        </w:rPr>
        <w:t>2. Берлянд И.Е. Развитие самопознания и теория игры. // Философия и социология науки и техники. Ежегодник. - М.: Наука, 1987.</w:t>
      </w:r>
    </w:p>
    <w:p>
      <w:pPr>
        <w:pStyle w:val="Normal"/>
        <w:jc w:val="both"/>
        <w:rPr>
          <w:rFonts w:ascii="Times New Roman" w:hAnsi="Times New Roman" w:cs="Times New Roman"/>
          <w:sz w:val="24"/>
          <w:szCs w:val="24"/>
        </w:rPr>
      </w:pPr>
      <w:r>
        <w:rPr>
          <w:rFonts w:cs="Times New Roman" w:ascii="Times New Roman" w:hAnsi="Times New Roman"/>
          <w:sz w:val="24"/>
          <w:szCs w:val="24"/>
        </w:rPr>
        <w:t>3. Берлянд И.Е. Игра как феномен сознания. - Кемерово: Алеф, 1992.</w:t>
      </w:r>
    </w:p>
    <w:p>
      <w:pPr>
        <w:pStyle w:val="Normal"/>
        <w:jc w:val="both"/>
        <w:rPr>
          <w:rFonts w:ascii="Times New Roman" w:hAnsi="Times New Roman" w:cs="Times New Roman"/>
          <w:sz w:val="24"/>
          <w:szCs w:val="24"/>
        </w:rPr>
      </w:pPr>
      <w:r>
        <w:rPr>
          <w:rFonts w:cs="Times New Roman" w:ascii="Times New Roman" w:hAnsi="Times New Roman"/>
          <w:sz w:val="24"/>
          <w:szCs w:val="24"/>
        </w:rPr>
        <w:t>4. Громыко Ю.В. Организационно.деятельностные игры и развитие об. разования. - М., 1992.</w:t>
      </w:r>
    </w:p>
    <w:p>
      <w:pPr>
        <w:pStyle w:val="Normal"/>
        <w:jc w:val="both"/>
        <w:rPr>
          <w:rFonts w:ascii="Times New Roman" w:hAnsi="Times New Roman" w:cs="Times New Roman"/>
          <w:sz w:val="24"/>
          <w:szCs w:val="24"/>
        </w:rPr>
      </w:pPr>
      <w:r>
        <w:rPr>
          <w:rFonts w:cs="Times New Roman" w:ascii="Times New Roman" w:hAnsi="Times New Roman"/>
          <w:sz w:val="24"/>
          <w:szCs w:val="24"/>
        </w:rPr>
        <w:t>5. Грэм Р.Г., Грэй К.Ф. Руководство по операционным играм. - М.: Сов. радио, 1977.</w:t>
      </w:r>
    </w:p>
    <w:p>
      <w:pPr>
        <w:pStyle w:val="Normal"/>
        <w:jc w:val="both"/>
        <w:rPr>
          <w:rFonts w:ascii="Times New Roman" w:hAnsi="Times New Roman" w:cs="Times New Roman"/>
          <w:sz w:val="24"/>
          <w:szCs w:val="24"/>
        </w:rPr>
      </w:pPr>
      <w:r>
        <w:rPr>
          <w:rFonts w:cs="Times New Roman" w:ascii="Times New Roman" w:hAnsi="Times New Roman"/>
          <w:sz w:val="24"/>
          <w:szCs w:val="24"/>
        </w:rPr>
        <w:t>6. Дудченко В.С. Инновационная игра как метод исследования и разви. тия организаций. // Нововведения в организациях. - М.: 1985.</w:t>
      </w:r>
    </w:p>
    <w:p>
      <w:pPr>
        <w:pStyle w:val="Normal"/>
        <w:jc w:val="both"/>
        <w:rPr>
          <w:rFonts w:ascii="Times New Roman" w:hAnsi="Times New Roman" w:cs="Times New Roman"/>
          <w:sz w:val="24"/>
          <w:szCs w:val="24"/>
        </w:rPr>
      </w:pPr>
      <w:r>
        <w:rPr>
          <w:rFonts w:cs="Times New Roman" w:ascii="Times New Roman" w:hAnsi="Times New Roman"/>
          <w:sz w:val="24"/>
          <w:szCs w:val="24"/>
        </w:rPr>
        <w:t>7. Игровое моделирование. Методология и практика. / Под ред. И.С. Ла. денко. - Новосибирск: Наука, 1987.</w:t>
      </w:r>
    </w:p>
    <w:p>
      <w:pPr>
        <w:pStyle w:val="Normal"/>
        <w:jc w:val="both"/>
        <w:rPr>
          <w:rFonts w:ascii="Times New Roman" w:hAnsi="Times New Roman" w:cs="Times New Roman"/>
          <w:sz w:val="24"/>
          <w:szCs w:val="24"/>
        </w:rPr>
      </w:pPr>
      <w:r>
        <w:rPr>
          <w:rFonts w:cs="Times New Roman" w:ascii="Times New Roman" w:hAnsi="Times New Roman"/>
          <w:sz w:val="24"/>
          <w:szCs w:val="24"/>
        </w:rPr>
        <w:t>8. Котляревский Ю.Л., Шанцер А.С. Искусство моделирования и приро. да игры. - М.: Прогресс, 1992.</w:t>
      </w:r>
    </w:p>
    <w:p>
      <w:pPr>
        <w:pStyle w:val="Normal"/>
        <w:jc w:val="both"/>
        <w:rPr>
          <w:rFonts w:ascii="Times New Roman" w:hAnsi="Times New Roman" w:cs="Times New Roman"/>
          <w:sz w:val="24"/>
          <w:szCs w:val="24"/>
        </w:rPr>
      </w:pPr>
      <w:r>
        <w:rPr>
          <w:rFonts w:cs="Times New Roman" w:ascii="Times New Roman" w:hAnsi="Times New Roman"/>
          <w:sz w:val="24"/>
          <w:szCs w:val="24"/>
        </w:rPr>
        <w:t>9. Лефевр В.А. Конфликтующие структуры. - М.: Сов. радио, 1974.</w:t>
      </w:r>
    </w:p>
    <w:p>
      <w:pPr>
        <w:pStyle w:val="Normal"/>
        <w:jc w:val="both"/>
        <w:rPr>
          <w:rFonts w:ascii="Times New Roman" w:hAnsi="Times New Roman" w:cs="Times New Roman"/>
          <w:sz w:val="24"/>
          <w:szCs w:val="24"/>
        </w:rPr>
      </w:pPr>
      <w:r>
        <w:rPr>
          <w:rFonts w:cs="Times New Roman" w:ascii="Times New Roman" w:hAnsi="Times New Roman"/>
          <w:sz w:val="24"/>
          <w:szCs w:val="24"/>
        </w:rPr>
        <w:t>10. Методология и практика применения имитационных игр. //Тезисы докладов и сообщений к 3.й научно.методической конференции. -Новосибирск, 1983.</w:t>
      </w:r>
    </w:p>
    <w:p>
      <w:pPr>
        <w:pStyle w:val="Normal"/>
        <w:jc w:val="both"/>
        <w:rPr>
          <w:rFonts w:ascii="Times New Roman" w:hAnsi="Times New Roman" w:cs="Times New Roman"/>
          <w:sz w:val="24"/>
          <w:szCs w:val="24"/>
        </w:rPr>
      </w:pPr>
      <w:r>
        <w:rPr>
          <w:rFonts w:cs="Times New Roman" w:ascii="Times New Roman" w:hAnsi="Times New Roman"/>
          <w:sz w:val="24"/>
          <w:szCs w:val="24"/>
        </w:rPr>
        <w:t>11. Миллер С. Психология игры. - СПб.: «Университетская книга», 1999.</w:t>
      </w:r>
    </w:p>
    <w:p>
      <w:pPr>
        <w:pStyle w:val="Normal"/>
        <w:jc w:val="both"/>
        <w:rPr>
          <w:rFonts w:ascii="Times New Roman" w:hAnsi="Times New Roman" w:cs="Times New Roman"/>
          <w:sz w:val="24"/>
          <w:szCs w:val="24"/>
        </w:rPr>
      </w:pPr>
      <w:r>
        <w:rPr>
          <w:rFonts w:cs="Times New Roman" w:ascii="Times New Roman" w:hAnsi="Times New Roman"/>
          <w:sz w:val="24"/>
          <w:szCs w:val="24"/>
        </w:rPr>
        <w:t>12. Пидкасистый П.И., Хайдаров Ж.С. Технология игры в обучении и раз. витии. - М.: Российское педагогическое агентство, 1996.</w:t>
      </w:r>
    </w:p>
    <w:p>
      <w:pPr>
        <w:pStyle w:val="Normal"/>
        <w:jc w:val="both"/>
        <w:rPr>
          <w:rFonts w:ascii="Times New Roman" w:hAnsi="Times New Roman" w:cs="Times New Roman"/>
          <w:sz w:val="24"/>
          <w:szCs w:val="24"/>
        </w:rPr>
      </w:pPr>
      <w:r>
        <w:rPr>
          <w:rFonts w:cs="Times New Roman" w:ascii="Times New Roman" w:hAnsi="Times New Roman"/>
          <w:sz w:val="24"/>
          <w:szCs w:val="24"/>
        </w:rPr>
        <w:t>13. Платов В.Я. Деловые игры: разработка, организация, проведение. - М.: ИПО, Профиздат, 1991.</w:t>
      </w:r>
    </w:p>
    <w:p>
      <w:pPr>
        <w:pStyle w:val="Normal"/>
        <w:jc w:val="both"/>
        <w:rPr>
          <w:rFonts w:ascii="Times New Roman" w:hAnsi="Times New Roman" w:cs="Times New Roman"/>
          <w:sz w:val="24"/>
          <w:szCs w:val="24"/>
        </w:rPr>
      </w:pPr>
      <w:r>
        <w:rPr>
          <w:rFonts w:cs="Times New Roman" w:ascii="Times New Roman" w:hAnsi="Times New Roman"/>
          <w:sz w:val="24"/>
          <w:szCs w:val="24"/>
        </w:rPr>
        <w:t>14. Пономарев Ю.П. Игровые модели. Математические методы. Психоло. гический анализ. - М.: Наука, 1991.</w:t>
      </w:r>
    </w:p>
    <w:p>
      <w:pPr>
        <w:pStyle w:val="Normal"/>
        <w:jc w:val="both"/>
        <w:rPr>
          <w:rFonts w:ascii="Times New Roman" w:hAnsi="Times New Roman" w:cs="Times New Roman"/>
          <w:sz w:val="24"/>
          <w:szCs w:val="24"/>
        </w:rPr>
      </w:pPr>
      <w:r>
        <w:rPr>
          <w:rFonts w:cs="Times New Roman" w:ascii="Times New Roman" w:hAnsi="Times New Roman"/>
          <w:sz w:val="24"/>
          <w:szCs w:val="24"/>
        </w:rPr>
        <w:t>15. Самоукина Н.В. Игры, в которые играют... - Дубна, 1996.</w:t>
      </w:r>
    </w:p>
    <w:p>
      <w:pPr>
        <w:pStyle w:val="Normal"/>
        <w:jc w:val="both"/>
        <w:rPr>
          <w:rFonts w:ascii="Times New Roman" w:hAnsi="Times New Roman" w:cs="Times New Roman"/>
          <w:sz w:val="24"/>
          <w:szCs w:val="24"/>
        </w:rPr>
      </w:pPr>
      <w:r>
        <w:rPr>
          <w:rFonts w:cs="Times New Roman" w:ascii="Times New Roman" w:hAnsi="Times New Roman"/>
          <w:sz w:val="24"/>
          <w:szCs w:val="24"/>
        </w:rPr>
        <w:t>16. Попов С.В., Щедровицкий П.Г. Игровое движение и организационно. деятельностная игра. // Вопросы методологии. 1994. № 1.2.</w:t>
      </w:r>
    </w:p>
    <w:p>
      <w:pPr>
        <w:pStyle w:val="Normal"/>
        <w:jc w:val="both"/>
        <w:rPr>
          <w:rFonts w:ascii="Times New Roman" w:hAnsi="Times New Roman" w:cs="Times New Roman"/>
          <w:sz w:val="24"/>
          <w:szCs w:val="24"/>
        </w:rPr>
      </w:pPr>
      <w:r>
        <w:rPr>
          <w:rFonts w:cs="Times New Roman" w:ascii="Times New Roman" w:hAnsi="Times New Roman"/>
          <w:sz w:val="24"/>
          <w:szCs w:val="24"/>
        </w:rPr>
        <w:t>17. Тесты, эксперименты, игровые процедуры для изучения конфликта: Метод. разработка. / Сост. Хасан Б.И. - Красноярск, 1992.</w:t>
      </w:r>
    </w:p>
    <w:p>
      <w:pPr>
        <w:pStyle w:val="Normal"/>
        <w:jc w:val="both"/>
        <w:rPr>
          <w:rFonts w:ascii="Times New Roman" w:hAnsi="Times New Roman" w:cs="Times New Roman"/>
          <w:sz w:val="24"/>
          <w:szCs w:val="24"/>
        </w:rPr>
      </w:pPr>
      <w:r>
        <w:rPr>
          <w:rFonts w:cs="Times New Roman" w:ascii="Times New Roman" w:hAnsi="Times New Roman"/>
          <w:sz w:val="24"/>
          <w:szCs w:val="24"/>
        </w:rPr>
        <w:t>18. Хасан Б.И. Игра и конфликт в подростковом возрасте. //Журнал прак. тического психолога. 1996. № 2.</w:t>
      </w:r>
    </w:p>
    <w:p>
      <w:pPr>
        <w:pStyle w:val="Normal"/>
        <w:jc w:val="both"/>
        <w:rPr>
          <w:rFonts w:ascii="Times New Roman" w:hAnsi="Times New Roman" w:cs="Times New Roman"/>
          <w:sz w:val="24"/>
          <w:szCs w:val="24"/>
        </w:rPr>
      </w:pPr>
      <w:r>
        <w:rPr>
          <w:rFonts w:cs="Times New Roman" w:ascii="Times New Roman" w:hAnsi="Times New Roman"/>
          <w:sz w:val="24"/>
          <w:szCs w:val="24"/>
        </w:rPr>
        <w:t>19. Хейзинга Й. HOMO LUDENS в тени завтрашнего дня. - М.: Прогресс, 1992.</w:t>
      </w:r>
    </w:p>
    <w:p>
      <w:pPr>
        <w:pStyle w:val="Normal"/>
        <w:jc w:val="both"/>
        <w:rPr>
          <w:rFonts w:ascii="Times New Roman" w:hAnsi="Times New Roman" w:cs="Times New Roman"/>
          <w:sz w:val="24"/>
          <w:szCs w:val="24"/>
        </w:rPr>
      </w:pPr>
      <w:r>
        <w:rPr>
          <w:rFonts w:cs="Times New Roman" w:ascii="Times New Roman" w:hAnsi="Times New Roman"/>
          <w:sz w:val="24"/>
          <w:szCs w:val="24"/>
        </w:rPr>
        <w:t>28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20. Щедровицкий Г.П. Организационно.деятельностная игра как новая форма организации и метод развития коллективной мыследеятель. ности. // Избран. труды. - М., 1995.</w:t>
      </w:r>
    </w:p>
    <w:p>
      <w:pPr>
        <w:pStyle w:val="Normal"/>
        <w:jc w:val="both"/>
        <w:rPr>
          <w:rFonts w:ascii="Times New Roman" w:hAnsi="Times New Roman" w:cs="Times New Roman"/>
          <w:sz w:val="24"/>
          <w:szCs w:val="24"/>
        </w:rPr>
      </w:pPr>
      <w:r>
        <w:rPr>
          <w:rFonts w:cs="Times New Roman" w:ascii="Times New Roman" w:hAnsi="Times New Roman"/>
          <w:sz w:val="24"/>
          <w:szCs w:val="24"/>
        </w:rPr>
        <w:t>21. Эльконин Д.Б. Психология игры. - М.: Педагогика, 1978.</w:t>
      </w:r>
    </w:p>
    <w:p>
      <w:pPr>
        <w:pStyle w:val="Normal"/>
        <w:jc w:val="both"/>
        <w:rPr>
          <w:rFonts w:ascii="Times New Roman" w:hAnsi="Times New Roman" w:cs="Times New Roman"/>
          <w:sz w:val="24"/>
          <w:szCs w:val="24"/>
        </w:rPr>
      </w:pPr>
      <w:r>
        <w:rPr>
          <w:rFonts w:cs="Times New Roman" w:ascii="Times New Roman" w:hAnsi="Times New Roman"/>
          <w:sz w:val="24"/>
          <w:szCs w:val="24"/>
        </w:rPr>
        <w:t>4.5. Конфликт в психологии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в психологии организаций рассматривается в качестве фак. тора организационного развития.разрушения. Рассматриваются функции конфликта по отношению к работе организации, ее целям, персоналу. Кон. фликт в основном рассматривается как дисфункция, отражающая нару. шение работы организации. Однако в последние два десятилетия отчет. ливо выделилась тенденция внутри данного направления рассматривать конфликт не как помеху работе и дисфункцию, а как симптом возможно. го развития персонала и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опулярными в этом направлении становятся работы, по. священные переговорам, определению условий, стратегических направ. лений, тактических характеристик и, самое главное, переговорной ком. петентности. Внутри направления формируется относительно самостоя. тельная область - техника меди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1. Анализ и разрешение конфликтов в производственных подразделе. ниях: Метод. разработка. / Составитель Каменев Н.П. - М.: Всесоюз. ный ин.т повышения квалификации руководящих работников и спе. циалистов Минэнерго. Новосиб. филиал, 1984.</w:t>
      </w:r>
    </w:p>
    <w:p>
      <w:pPr>
        <w:pStyle w:val="Normal"/>
        <w:jc w:val="both"/>
        <w:rPr>
          <w:rFonts w:ascii="Times New Roman" w:hAnsi="Times New Roman" w:cs="Times New Roman"/>
          <w:sz w:val="24"/>
          <w:szCs w:val="24"/>
        </w:rPr>
      </w:pPr>
      <w:r>
        <w:rPr>
          <w:rFonts w:cs="Times New Roman" w:ascii="Times New Roman" w:hAnsi="Times New Roman"/>
          <w:sz w:val="24"/>
          <w:szCs w:val="24"/>
        </w:rPr>
        <w:t>2. Бородкин Ф.М., Коряк Н.М. Внимание: конфликт! - Новосибирск: На. ука, СПб. отд.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3. Бройнинг Г. Руководство по ведению переговоров. - М.: Инфра, 1996.</w:t>
      </w:r>
    </w:p>
    <w:p>
      <w:pPr>
        <w:pStyle w:val="Normal"/>
        <w:jc w:val="both"/>
        <w:rPr>
          <w:rFonts w:ascii="Times New Roman" w:hAnsi="Times New Roman" w:cs="Times New Roman"/>
          <w:sz w:val="24"/>
          <w:szCs w:val="24"/>
        </w:rPr>
      </w:pPr>
      <w:r>
        <w:rPr>
          <w:rFonts w:cs="Times New Roman" w:ascii="Times New Roman" w:hAnsi="Times New Roman"/>
          <w:sz w:val="24"/>
          <w:szCs w:val="24"/>
        </w:rPr>
        <w:t>4. Бюллетень клуба конфликтологов. - Красноярск: КГУ, 1991.1997. Вып. 1.6.</w:t>
      </w:r>
    </w:p>
    <w:p>
      <w:pPr>
        <w:pStyle w:val="Normal"/>
        <w:jc w:val="both"/>
        <w:rPr>
          <w:rFonts w:ascii="Times New Roman" w:hAnsi="Times New Roman" w:cs="Times New Roman"/>
          <w:sz w:val="24"/>
          <w:szCs w:val="24"/>
        </w:rPr>
      </w:pPr>
      <w:r>
        <w:rPr>
          <w:rFonts w:cs="Times New Roman" w:ascii="Times New Roman" w:hAnsi="Times New Roman"/>
          <w:sz w:val="24"/>
          <w:szCs w:val="24"/>
        </w:rPr>
        <w:t>5. Гришина Н.В. Давайте договоримся. Практическое пособие для тех, кому приходится разрешать конфликты. - СПб.: Изд.во «Сова», 1993.</w:t>
      </w:r>
    </w:p>
    <w:p>
      <w:pPr>
        <w:pStyle w:val="Normal"/>
        <w:jc w:val="both"/>
        <w:rPr>
          <w:rFonts w:ascii="Times New Roman" w:hAnsi="Times New Roman" w:cs="Times New Roman"/>
          <w:sz w:val="24"/>
          <w:szCs w:val="24"/>
        </w:rPr>
      </w:pPr>
      <w:r>
        <w:rPr>
          <w:rFonts w:cs="Times New Roman" w:ascii="Times New Roman" w:hAnsi="Times New Roman"/>
          <w:sz w:val="24"/>
          <w:szCs w:val="24"/>
        </w:rPr>
        <w:t>6. Гришина Н.В. Закономерности возникновения межличностных про. изводственных конфликтов: Дисс. канд. психол. наук. - Л., 1978.</w:t>
      </w:r>
    </w:p>
    <w:p>
      <w:pPr>
        <w:pStyle w:val="Normal"/>
        <w:jc w:val="both"/>
        <w:rPr>
          <w:rFonts w:ascii="Times New Roman" w:hAnsi="Times New Roman" w:cs="Times New Roman"/>
          <w:sz w:val="24"/>
          <w:szCs w:val="24"/>
        </w:rPr>
      </w:pPr>
      <w:r>
        <w:rPr>
          <w:rFonts w:cs="Times New Roman" w:ascii="Times New Roman" w:hAnsi="Times New Roman"/>
          <w:sz w:val="24"/>
          <w:szCs w:val="24"/>
        </w:rPr>
        <w:t>7. Гришина Н.В. Я и другие. Общение в трудовом коллективе.   - Л.: Ле. низдат, 1990.</w:t>
      </w:r>
    </w:p>
    <w:p>
      <w:pPr>
        <w:pStyle w:val="Normal"/>
        <w:jc w:val="both"/>
        <w:rPr>
          <w:rFonts w:ascii="Times New Roman" w:hAnsi="Times New Roman" w:cs="Times New Roman"/>
          <w:sz w:val="24"/>
          <w:szCs w:val="24"/>
        </w:rPr>
      </w:pPr>
      <w:r>
        <w:rPr>
          <w:rFonts w:cs="Times New Roman" w:ascii="Times New Roman" w:hAnsi="Times New Roman"/>
          <w:sz w:val="24"/>
          <w:szCs w:val="24"/>
        </w:rPr>
        <w:t>8. Гришина Н.В. Психология конфликта. - СПб.: ПИТЕР, 2000.</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85</w:t>
      </w:r>
    </w:p>
    <w:p>
      <w:pPr>
        <w:pStyle w:val="Normal"/>
        <w:jc w:val="both"/>
        <w:rPr>
          <w:rFonts w:ascii="Times New Roman" w:hAnsi="Times New Roman" w:cs="Times New Roman"/>
          <w:sz w:val="24"/>
          <w:szCs w:val="24"/>
        </w:rPr>
      </w:pPr>
      <w:r>
        <w:rPr>
          <w:rFonts w:cs="Times New Roman" w:ascii="Times New Roman" w:hAnsi="Times New Roman"/>
          <w:sz w:val="24"/>
          <w:szCs w:val="24"/>
        </w:rPr>
        <w:t>9. Деятельность руководителя в конфликтных ситуациях: Методическая разработка. / Составитель Каменев Н.П. - М.: Всесоюзный ин.т повы. шения квалификации руководящих работников и специалистов Ми. нэнерго, 1984.</w:t>
      </w:r>
    </w:p>
    <w:p>
      <w:pPr>
        <w:pStyle w:val="Normal"/>
        <w:jc w:val="both"/>
        <w:rPr>
          <w:rFonts w:ascii="Times New Roman" w:hAnsi="Times New Roman" w:cs="Times New Roman"/>
          <w:sz w:val="24"/>
          <w:szCs w:val="24"/>
        </w:rPr>
      </w:pPr>
      <w:r>
        <w:rPr>
          <w:rFonts w:cs="Times New Roman" w:ascii="Times New Roman" w:hAnsi="Times New Roman"/>
          <w:sz w:val="24"/>
          <w:szCs w:val="24"/>
        </w:rPr>
        <w:t>10. Зигерт В., Ланг Л. Руководить без конфликтов. - М.: Экономика, 1990.</w:t>
      </w:r>
    </w:p>
    <w:p>
      <w:pPr>
        <w:pStyle w:val="Normal"/>
        <w:jc w:val="both"/>
        <w:rPr>
          <w:rFonts w:ascii="Times New Roman" w:hAnsi="Times New Roman" w:cs="Times New Roman"/>
          <w:sz w:val="24"/>
          <w:szCs w:val="24"/>
        </w:rPr>
      </w:pPr>
      <w:r>
        <w:rPr>
          <w:rFonts w:cs="Times New Roman" w:ascii="Times New Roman" w:hAnsi="Times New Roman"/>
          <w:sz w:val="24"/>
          <w:szCs w:val="24"/>
        </w:rPr>
        <w:t>11. Корен Л., Гудмен П. Искусство торговаться или все о переговорах. -Минск, 1995.</w:t>
      </w:r>
    </w:p>
    <w:p>
      <w:pPr>
        <w:pStyle w:val="Normal"/>
        <w:jc w:val="both"/>
        <w:rPr>
          <w:rFonts w:ascii="Times New Roman" w:hAnsi="Times New Roman" w:cs="Times New Roman"/>
          <w:sz w:val="24"/>
          <w:szCs w:val="24"/>
        </w:rPr>
      </w:pPr>
      <w:r>
        <w:rPr>
          <w:rFonts w:cs="Times New Roman" w:ascii="Times New Roman" w:hAnsi="Times New Roman"/>
          <w:sz w:val="24"/>
          <w:szCs w:val="24"/>
        </w:rPr>
        <w:t>12. Линкольн У.Ф. и др. Переговоры: Сокращенный вариант пособия для слушателей курса. Специальное обобщенное издание. - Рига: Пед. центр «Эксперимент», 1998.</w:t>
      </w:r>
    </w:p>
    <w:p>
      <w:pPr>
        <w:pStyle w:val="Normal"/>
        <w:jc w:val="both"/>
        <w:rPr>
          <w:rFonts w:ascii="Times New Roman" w:hAnsi="Times New Roman" w:cs="Times New Roman"/>
          <w:sz w:val="24"/>
          <w:szCs w:val="24"/>
        </w:rPr>
      </w:pPr>
      <w:r>
        <w:rPr>
          <w:rFonts w:cs="Times New Roman" w:ascii="Times New Roman" w:hAnsi="Times New Roman"/>
          <w:sz w:val="24"/>
          <w:szCs w:val="24"/>
        </w:rPr>
        <w:t>13. Мескон Х.М. и др. Основы менеджмента. - М.: Дело, 1992.</w:t>
      </w:r>
    </w:p>
    <w:p>
      <w:pPr>
        <w:pStyle w:val="Normal"/>
        <w:jc w:val="both"/>
        <w:rPr>
          <w:rFonts w:ascii="Times New Roman" w:hAnsi="Times New Roman" w:cs="Times New Roman"/>
          <w:sz w:val="24"/>
          <w:szCs w:val="24"/>
        </w:rPr>
      </w:pPr>
      <w:r>
        <w:rPr>
          <w:rFonts w:cs="Times New Roman" w:ascii="Times New Roman" w:hAnsi="Times New Roman"/>
          <w:sz w:val="24"/>
          <w:szCs w:val="24"/>
        </w:rPr>
        <w:t>14. Мицич П. Как проводить деловые беседы. - М.: Экономика, 1983.</w:t>
      </w:r>
    </w:p>
    <w:p>
      <w:pPr>
        <w:pStyle w:val="Normal"/>
        <w:jc w:val="both"/>
        <w:rPr>
          <w:rFonts w:ascii="Times New Roman" w:hAnsi="Times New Roman" w:cs="Times New Roman"/>
          <w:sz w:val="24"/>
          <w:szCs w:val="24"/>
        </w:rPr>
      </w:pPr>
      <w:r>
        <w:rPr>
          <w:rFonts w:cs="Times New Roman" w:ascii="Times New Roman" w:hAnsi="Times New Roman"/>
          <w:sz w:val="24"/>
          <w:szCs w:val="24"/>
        </w:rPr>
        <w:t>15. Ниренберг Дж. Маэстро переговоров. - Минск, 1996.</w:t>
      </w:r>
    </w:p>
    <w:p>
      <w:pPr>
        <w:pStyle w:val="Normal"/>
        <w:jc w:val="both"/>
        <w:rPr>
          <w:rFonts w:ascii="Times New Roman" w:hAnsi="Times New Roman" w:cs="Times New Roman"/>
          <w:sz w:val="24"/>
          <w:szCs w:val="24"/>
        </w:rPr>
      </w:pPr>
      <w:r>
        <w:rPr>
          <w:rFonts w:cs="Times New Roman" w:ascii="Times New Roman" w:hAnsi="Times New Roman"/>
          <w:sz w:val="24"/>
          <w:szCs w:val="24"/>
        </w:rPr>
        <w:t>16. Растов Ю.Е. Конфликтологический аспект социальной работы: Метод, пособие. - Барнаул: Алтайский гос. ун.т, 1991.</w:t>
      </w:r>
    </w:p>
    <w:p>
      <w:pPr>
        <w:pStyle w:val="Normal"/>
        <w:jc w:val="both"/>
        <w:rPr>
          <w:rFonts w:ascii="Times New Roman" w:hAnsi="Times New Roman" w:cs="Times New Roman"/>
          <w:sz w:val="24"/>
          <w:szCs w:val="24"/>
        </w:rPr>
      </w:pPr>
      <w:r>
        <w:rPr>
          <w:rFonts w:cs="Times New Roman" w:ascii="Times New Roman" w:hAnsi="Times New Roman"/>
          <w:sz w:val="24"/>
          <w:szCs w:val="24"/>
        </w:rPr>
        <w:t>17. Хьюсман К. Ричард, Хэтфилд Д. Джон. Фактор справедливости или «И это после всего, что я для тебя сделал». - М.: Знание, 1992.</w:t>
      </w:r>
    </w:p>
    <w:p>
      <w:pPr>
        <w:pStyle w:val="Normal"/>
        <w:jc w:val="both"/>
        <w:rPr>
          <w:rFonts w:ascii="Times New Roman" w:hAnsi="Times New Roman" w:cs="Times New Roman"/>
          <w:sz w:val="24"/>
          <w:szCs w:val="24"/>
        </w:rPr>
      </w:pPr>
      <w:r>
        <w:rPr>
          <w:rFonts w:cs="Times New Roman" w:ascii="Times New Roman" w:hAnsi="Times New Roman"/>
          <w:sz w:val="24"/>
          <w:szCs w:val="24"/>
        </w:rPr>
        <w:t>18. Фишер Р., Эртель Д. Подготовка к переговорам. - М., 1996.</w:t>
      </w:r>
    </w:p>
    <w:p>
      <w:pPr>
        <w:pStyle w:val="Normal"/>
        <w:jc w:val="both"/>
        <w:rPr>
          <w:rFonts w:ascii="Times New Roman" w:hAnsi="Times New Roman" w:cs="Times New Roman"/>
          <w:sz w:val="24"/>
          <w:szCs w:val="24"/>
        </w:rPr>
      </w:pPr>
      <w:r>
        <w:rPr>
          <w:rFonts w:cs="Times New Roman" w:ascii="Times New Roman" w:hAnsi="Times New Roman"/>
          <w:sz w:val="24"/>
          <w:szCs w:val="24"/>
        </w:rPr>
        <w:t>19. Щедровицкий Г.П. Организация. Руководство. Управление. Идеология, методология, технология: Курс лекций. - М., 2000.</w:t>
      </w:r>
    </w:p>
    <w:p>
      <w:pPr>
        <w:pStyle w:val="Normal"/>
        <w:jc w:val="both"/>
        <w:rPr>
          <w:rFonts w:ascii="Times New Roman" w:hAnsi="Times New Roman" w:cs="Times New Roman"/>
          <w:sz w:val="24"/>
          <w:szCs w:val="24"/>
        </w:rPr>
      </w:pPr>
      <w:r>
        <w:rPr>
          <w:rFonts w:cs="Times New Roman" w:ascii="Times New Roman" w:hAnsi="Times New Roman"/>
          <w:sz w:val="24"/>
          <w:szCs w:val="24"/>
        </w:rPr>
        <w:t>20. Эрнст О. Слово предоставлено вам: Практические рекомендации по ведению деловых бесед и переговоров. - М., Экономика,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 The Course in Collaborative Negotiation. Participant's Course Resource Book. / Special Abbrevated Generic Edition for International Usage. -Tacoma, Washington USA, 1995.</w:t>
      </w:r>
    </w:p>
    <w:p>
      <w:pPr>
        <w:pStyle w:val="Normal"/>
        <w:jc w:val="both"/>
        <w:rPr>
          <w:rFonts w:ascii="Times New Roman" w:hAnsi="Times New Roman" w:cs="Times New Roman"/>
          <w:sz w:val="24"/>
          <w:szCs w:val="24"/>
        </w:rPr>
      </w:pPr>
      <w:r>
        <w:rPr>
          <w:rFonts w:cs="Times New Roman" w:ascii="Times New Roman" w:hAnsi="Times New Roman"/>
          <w:sz w:val="24"/>
          <w:szCs w:val="24"/>
        </w:rPr>
        <w:t>4.6. Исследования конфликта в рамках психологии развития и педаг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в рамках педагогической психологии и психологии разви. тия традиционно понимается как деструктивное для осуществления пе. дагогических воздействий явление, подлежащее профилактике или спе. циальному устраняющему регул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ых новых подходах это форма актуализации и удержа. ния противоречия, необходимый психологический механизм любого де. ятельностного изменения, в том числе и развития. Это специфическое средство, используемое при создании условий для саморазвития челове. ка в ситуации включения в интеллектуальные системы и образо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t>28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ые институты (детский сад, школа, вуз, системы повышения квалифика. ции (переквалификации). Конфликт рассматривается как атрибут обуче. ния (становление культурных форм деятельности, мышления, общения), как необходимая процессуальная форма удержания противоречия в рус. ле его продуктивного раз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1. Асмолов А.Г. Культурно.историческая психология и конструирование миров. - М..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2. Башев В.В. Открытое действие взрослого. // Педагогика развития: Воз. растная динамика и ступени образования. Материалы 4.й научно. практической конференции. - Красноярск, 1997.</w:t>
      </w:r>
    </w:p>
    <w:p>
      <w:pPr>
        <w:pStyle w:val="Normal"/>
        <w:jc w:val="both"/>
        <w:rPr>
          <w:rFonts w:ascii="Times New Roman" w:hAnsi="Times New Roman" w:cs="Times New Roman"/>
          <w:sz w:val="24"/>
          <w:szCs w:val="24"/>
        </w:rPr>
      </w:pPr>
      <w:r>
        <w:rPr>
          <w:rFonts w:cs="Times New Roman" w:ascii="Times New Roman" w:hAnsi="Times New Roman"/>
          <w:sz w:val="24"/>
          <w:szCs w:val="24"/>
        </w:rPr>
        <w:t>3. Бильчуганов С.Ю. Экспериментальное исследование динамики осоз. нания по методикам Ж.Пиаже. // Вопросы возрастной и генетичес. кой психологии. - М.: МГУ, 1986.</w:t>
      </w:r>
    </w:p>
    <w:p>
      <w:pPr>
        <w:pStyle w:val="Normal"/>
        <w:jc w:val="both"/>
        <w:rPr>
          <w:rFonts w:ascii="Times New Roman" w:hAnsi="Times New Roman" w:cs="Times New Roman"/>
          <w:sz w:val="24"/>
          <w:szCs w:val="24"/>
        </w:rPr>
      </w:pPr>
      <w:r>
        <w:rPr>
          <w:rFonts w:cs="Times New Roman" w:ascii="Times New Roman" w:hAnsi="Times New Roman"/>
          <w:sz w:val="24"/>
          <w:szCs w:val="24"/>
        </w:rPr>
        <w:t>4. Бюллетень клуба конфликтологов. - Красноярск: КГУ, 1991.1997. Вып. 1.6.</w:t>
      </w:r>
    </w:p>
    <w:p>
      <w:pPr>
        <w:pStyle w:val="Normal"/>
        <w:jc w:val="both"/>
        <w:rPr>
          <w:rFonts w:ascii="Times New Roman" w:hAnsi="Times New Roman" w:cs="Times New Roman"/>
          <w:sz w:val="24"/>
          <w:szCs w:val="24"/>
        </w:rPr>
      </w:pPr>
      <w:r>
        <w:rPr>
          <w:rFonts w:cs="Times New Roman" w:ascii="Times New Roman" w:hAnsi="Times New Roman"/>
          <w:sz w:val="24"/>
          <w:szCs w:val="24"/>
        </w:rPr>
        <w:t>5. Бютнер К. Жить с агрессивными детьми. - М.: Педагогика, 1991.</w:t>
      </w:r>
    </w:p>
    <w:p>
      <w:pPr>
        <w:pStyle w:val="Normal"/>
        <w:jc w:val="both"/>
        <w:rPr>
          <w:rFonts w:ascii="Times New Roman" w:hAnsi="Times New Roman" w:cs="Times New Roman"/>
          <w:sz w:val="24"/>
          <w:szCs w:val="24"/>
        </w:rPr>
      </w:pPr>
      <w:r>
        <w:rPr>
          <w:rFonts w:cs="Times New Roman" w:ascii="Times New Roman" w:hAnsi="Times New Roman"/>
          <w:sz w:val="24"/>
          <w:szCs w:val="24"/>
        </w:rPr>
        <w:t>6. Выготский Л.С. Собр. соч. Т. 3. - М.: Педагогика, 1983.</w:t>
      </w:r>
    </w:p>
    <w:p>
      <w:pPr>
        <w:pStyle w:val="Normal"/>
        <w:jc w:val="both"/>
        <w:rPr>
          <w:rFonts w:ascii="Times New Roman" w:hAnsi="Times New Roman" w:cs="Times New Roman"/>
          <w:sz w:val="24"/>
          <w:szCs w:val="24"/>
        </w:rPr>
      </w:pPr>
      <w:r>
        <w:rPr>
          <w:rFonts w:cs="Times New Roman" w:ascii="Times New Roman" w:hAnsi="Times New Roman"/>
          <w:sz w:val="24"/>
          <w:szCs w:val="24"/>
        </w:rPr>
        <w:t>7. Выготский Л.С. Игра и ее роль в психическом развитии ребенка. // Вопросы психологии. 1966. № 6.</w:t>
      </w:r>
    </w:p>
    <w:p>
      <w:pPr>
        <w:pStyle w:val="Normal"/>
        <w:jc w:val="both"/>
        <w:rPr>
          <w:rFonts w:ascii="Times New Roman" w:hAnsi="Times New Roman" w:cs="Times New Roman"/>
          <w:sz w:val="24"/>
          <w:szCs w:val="24"/>
        </w:rPr>
      </w:pPr>
      <w:r>
        <w:rPr>
          <w:rFonts w:cs="Times New Roman" w:ascii="Times New Roman" w:hAnsi="Times New Roman"/>
          <w:sz w:val="24"/>
          <w:szCs w:val="24"/>
        </w:rPr>
        <w:t>8. Григорьева Т.Г. Основы конструктивного общения. Практикум. - М.: Совершенство, 1997.</w:t>
      </w:r>
    </w:p>
    <w:p>
      <w:pPr>
        <w:pStyle w:val="Normal"/>
        <w:jc w:val="both"/>
        <w:rPr>
          <w:rFonts w:ascii="Times New Roman" w:hAnsi="Times New Roman" w:cs="Times New Roman"/>
          <w:sz w:val="24"/>
          <w:szCs w:val="24"/>
        </w:rPr>
      </w:pPr>
      <w:r>
        <w:rPr>
          <w:rFonts w:cs="Times New Roman" w:ascii="Times New Roman" w:hAnsi="Times New Roman"/>
          <w:sz w:val="24"/>
          <w:szCs w:val="24"/>
        </w:rPr>
        <w:t>9. Давыдов В.В. Виды обобщения в обучении. - М.: Педагогика, 1972.</w:t>
      </w:r>
    </w:p>
    <w:p>
      <w:pPr>
        <w:pStyle w:val="Normal"/>
        <w:jc w:val="both"/>
        <w:rPr>
          <w:rFonts w:ascii="Times New Roman" w:hAnsi="Times New Roman" w:cs="Times New Roman"/>
          <w:sz w:val="24"/>
          <w:szCs w:val="24"/>
        </w:rPr>
      </w:pPr>
      <w:r>
        <w:rPr>
          <w:rFonts w:cs="Times New Roman" w:ascii="Times New Roman" w:hAnsi="Times New Roman"/>
          <w:sz w:val="24"/>
          <w:szCs w:val="24"/>
        </w:rPr>
        <w:t>10. Детский сад в Японии. - М.: Прогресс, 1978.</w:t>
      </w:r>
    </w:p>
    <w:p>
      <w:pPr>
        <w:pStyle w:val="Normal"/>
        <w:jc w:val="both"/>
        <w:rPr>
          <w:rFonts w:ascii="Times New Roman" w:hAnsi="Times New Roman" w:cs="Times New Roman"/>
          <w:sz w:val="24"/>
          <w:szCs w:val="24"/>
        </w:rPr>
      </w:pPr>
      <w:r>
        <w:rPr>
          <w:rFonts w:cs="Times New Roman" w:ascii="Times New Roman" w:hAnsi="Times New Roman"/>
          <w:sz w:val="24"/>
          <w:szCs w:val="24"/>
        </w:rPr>
        <w:t>11. Дольто Ф. На стороне ребенка. - М.: Аграф, 1997.</w:t>
      </w:r>
    </w:p>
    <w:p>
      <w:pPr>
        <w:pStyle w:val="Normal"/>
        <w:jc w:val="both"/>
        <w:rPr>
          <w:rFonts w:ascii="Times New Roman" w:hAnsi="Times New Roman" w:cs="Times New Roman"/>
          <w:sz w:val="24"/>
          <w:szCs w:val="24"/>
        </w:rPr>
      </w:pPr>
      <w:r>
        <w:rPr>
          <w:rFonts w:cs="Times New Roman" w:ascii="Times New Roman" w:hAnsi="Times New Roman"/>
          <w:sz w:val="24"/>
          <w:szCs w:val="24"/>
        </w:rPr>
        <w:t>12. Дольто Ф. На стороне подростка. - М.: Аграф, 1997.</w:t>
      </w:r>
    </w:p>
    <w:p>
      <w:pPr>
        <w:pStyle w:val="Normal"/>
        <w:jc w:val="both"/>
        <w:rPr>
          <w:rFonts w:ascii="Times New Roman" w:hAnsi="Times New Roman" w:cs="Times New Roman"/>
          <w:sz w:val="24"/>
          <w:szCs w:val="24"/>
        </w:rPr>
      </w:pPr>
      <w:r>
        <w:rPr>
          <w:rFonts w:cs="Times New Roman" w:ascii="Times New Roman" w:hAnsi="Times New Roman"/>
          <w:sz w:val="24"/>
          <w:szCs w:val="24"/>
        </w:rPr>
        <w:t>13. Доналдсон М. Мыслительная деятельность детей. - М.: Педагогика, 1985.</w:t>
      </w:r>
    </w:p>
    <w:p>
      <w:pPr>
        <w:pStyle w:val="Normal"/>
        <w:jc w:val="both"/>
        <w:rPr>
          <w:rFonts w:ascii="Times New Roman" w:hAnsi="Times New Roman" w:cs="Times New Roman"/>
          <w:sz w:val="24"/>
          <w:szCs w:val="24"/>
        </w:rPr>
      </w:pPr>
      <w:r>
        <w:rPr>
          <w:rFonts w:cs="Times New Roman" w:ascii="Times New Roman" w:hAnsi="Times New Roman"/>
          <w:sz w:val="24"/>
          <w:szCs w:val="24"/>
        </w:rPr>
        <w:t>14. Дорохова А.В. Учебный курс «Интересы Ценности Нормы» как форми. рующий способности к продуктивному конфликтованию у подрост. ков. Целевые установки и эффекты реализации. // Педагогика разви. тия: Проблемы современного детства и задачи школы. Материалы 3.й научно.практической конференции. - Красноярск, 1996.</w:t>
      </w:r>
    </w:p>
    <w:p>
      <w:pPr>
        <w:pStyle w:val="Normal"/>
        <w:jc w:val="both"/>
        <w:rPr>
          <w:rFonts w:ascii="Times New Roman" w:hAnsi="Times New Roman" w:cs="Times New Roman"/>
          <w:sz w:val="24"/>
          <w:szCs w:val="24"/>
        </w:rPr>
      </w:pPr>
      <w:r>
        <w:rPr>
          <w:rFonts w:cs="Times New Roman" w:ascii="Times New Roman" w:hAnsi="Times New Roman"/>
          <w:sz w:val="24"/>
          <w:szCs w:val="24"/>
        </w:rPr>
        <w:t>15. Драгунова Т.В. Проблема конфликта в подростковом возрасте. // Воп. росы психологии. 1972. № 2.</w:t>
      </w:r>
    </w:p>
    <w:p>
      <w:pPr>
        <w:pStyle w:val="Normal"/>
        <w:jc w:val="both"/>
        <w:rPr>
          <w:rFonts w:ascii="Times New Roman" w:hAnsi="Times New Roman" w:cs="Times New Roman"/>
          <w:sz w:val="24"/>
          <w:szCs w:val="24"/>
        </w:rPr>
      </w:pPr>
      <w:r>
        <w:rPr>
          <w:rFonts w:cs="Times New Roman" w:ascii="Times New Roman" w:hAnsi="Times New Roman"/>
          <w:sz w:val="24"/>
          <w:szCs w:val="24"/>
        </w:rPr>
        <w:t>16. Журавлев В.И. Основы педагогической конфликтологии. - М.: Рос. пед. агентство, 1995.</w:t>
      </w:r>
    </w:p>
    <w:p>
      <w:pPr>
        <w:pStyle w:val="Normal"/>
        <w:jc w:val="both"/>
        <w:rPr>
          <w:rFonts w:ascii="Times New Roman" w:hAnsi="Times New Roman" w:cs="Times New Roman"/>
          <w:sz w:val="24"/>
          <w:szCs w:val="24"/>
        </w:rPr>
      </w:pPr>
      <w:r>
        <w:rPr>
          <w:rFonts w:cs="Times New Roman" w:ascii="Times New Roman" w:hAnsi="Times New Roman"/>
          <w:sz w:val="24"/>
          <w:szCs w:val="24"/>
        </w:rPr>
        <w:t>17. Замалетдинова Г.С. Конфликтная устойчивость подростков. - Фрунзе, 1988.</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87</w:t>
      </w:r>
    </w:p>
    <w:p>
      <w:pPr>
        <w:pStyle w:val="Normal"/>
        <w:jc w:val="both"/>
        <w:rPr>
          <w:rFonts w:ascii="Times New Roman" w:hAnsi="Times New Roman" w:cs="Times New Roman"/>
          <w:sz w:val="24"/>
          <w:szCs w:val="24"/>
        </w:rPr>
      </w:pPr>
      <w:r>
        <w:rPr>
          <w:rFonts w:cs="Times New Roman" w:ascii="Times New Roman" w:hAnsi="Times New Roman"/>
          <w:sz w:val="24"/>
          <w:szCs w:val="24"/>
        </w:rPr>
        <w:t>18. Зарецкий В.К. Если ситуация кажется неразрешимой... - М.: Всесоюз. ный гуманитарный фонд им. А.С.Пушкина. ТПО «Ахилл». Центр пси. хологии и психотерапии, 1991.</w:t>
      </w:r>
    </w:p>
    <w:p>
      <w:pPr>
        <w:pStyle w:val="Normal"/>
        <w:jc w:val="both"/>
        <w:rPr>
          <w:rFonts w:ascii="Times New Roman" w:hAnsi="Times New Roman" w:cs="Times New Roman"/>
          <w:sz w:val="24"/>
          <w:szCs w:val="24"/>
        </w:rPr>
      </w:pPr>
      <w:r>
        <w:rPr>
          <w:rFonts w:cs="Times New Roman" w:ascii="Times New Roman" w:hAnsi="Times New Roman"/>
          <w:sz w:val="24"/>
          <w:szCs w:val="24"/>
        </w:rPr>
        <w:t>19. Иванова Е.Н. Эффективное общение и конфликты. - СПб.Рига: «Экс. перимент», 1997.</w:t>
      </w:r>
    </w:p>
    <w:p>
      <w:pPr>
        <w:pStyle w:val="Normal"/>
        <w:jc w:val="both"/>
        <w:rPr>
          <w:rFonts w:ascii="Times New Roman" w:hAnsi="Times New Roman" w:cs="Times New Roman"/>
          <w:sz w:val="24"/>
          <w:szCs w:val="24"/>
        </w:rPr>
      </w:pPr>
      <w:r>
        <w:rPr>
          <w:rFonts w:cs="Times New Roman" w:ascii="Times New Roman" w:hAnsi="Times New Roman"/>
          <w:sz w:val="24"/>
          <w:szCs w:val="24"/>
        </w:rPr>
        <w:t>20. Кле Мишель. Психология подростка. Психосексуальное развитие. - М.: Педагогика, 1991.</w:t>
      </w:r>
    </w:p>
    <w:p>
      <w:pPr>
        <w:pStyle w:val="Normal"/>
        <w:jc w:val="both"/>
        <w:rPr>
          <w:rFonts w:ascii="Times New Roman" w:hAnsi="Times New Roman" w:cs="Times New Roman"/>
          <w:sz w:val="24"/>
          <w:szCs w:val="24"/>
        </w:rPr>
      </w:pPr>
      <w:r>
        <w:rPr>
          <w:rFonts w:cs="Times New Roman" w:ascii="Times New Roman" w:hAnsi="Times New Roman"/>
          <w:sz w:val="24"/>
          <w:szCs w:val="24"/>
        </w:rPr>
        <w:t>21. Конфликты в школьном возрасте: пути их преодоления и предупреж. дения. - М.: МОПИ, 1986.</w:t>
      </w:r>
    </w:p>
    <w:p>
      <w:pPr>
        <w:pStyle w:val="Normal"/>
        <w:jc w:val="both"/>
        <w:rPr>
          <w:rFonts w:ascii="Times New Roman" w:hAnsi="Times New Roman" w:cs="Times New Roman"/>
          <w:sz w:val="24"/>
          <w:szCs w:val="24"/>
        </w:rPr>
      </w:pPr>
      <w:r>
        <w:rPr>
          <w:rFonts w:cs="Times New Roman" w:ascii="Times New Roman" w:hAnsi="Times New Roman"/>
          <w:sz w:val="24"/>
          <w:szCs w:val="24"/>
        </w:rPr>
        <w:t>22. Конфликт в конструктивной психологии: Тез. докл. и сообщений на XI научно.практич. конф. по конструктивной психологии. - Красно. ярск, 1990.</w:t>
      </w:r>
    </w:p>
    <w:p>
      <w:pPr>
        <w:pStyle w:val="Normal"/>
        <w:jc w:val="both"/>
        <w:rPr>
          <w:rFonts w:ascii="Times New Roman" w:hAnsi="Times New Roman" w:cs="Times New Roman"/>
          <w:sz w:val="24"/>
          <w:szCs w:val="24"/>
        </w:rPr>
      </w:pPr>
      <w:r>
        <w:rPr>
          <w:rFonts w:cs="Times New Roman" w:ascii="Times New Roman" w:hAnsi="Times New Roman"/>
          <w:sz w:val="24"/>
          <w:szCs w:val="24"/>
        </w:rPr>
        <w:t>23. Конфликты: сущность и преодоление: Метод. рекомендации в помощь студентам пединститутов, университетов, учителям. - М.: МГИУУ, 1990.</w:t>
      </w:r>
    </w:p>
    <w:p>
      <w:pPr>
        <w:pStyle w:val="Normal"/>
        <w:jc w:val="both"/>
        <w:rPr>
          <w:rFonts w:ascii="Times New Roman" w:hAnsi="Times New Roman" w:cs="Times New Roman"/>
          <w:sz w:val="24"/>
          <w:szCs w:val="24"/>
        </w:rPr>
      </w:pPr>
      <w:r>
        <w:rPr>
          <w:rFonts w:cs="Times New Roman" w:ascii="Times New Roman" w:hAnsi="Times New Roman"/>
          <w:sz w:val="24"/>
          <w:szCs w:val="24"/>
        </w:rPr>
        <w:t>24. Лукашенок О.Н., Щуркова Н.Е. Конфликтологический этюд для учите. ля. - М.: Российское педагогическое агентство, 1998.</w:t>
      </w:r>
    </w:p>
    <w:p>
      <w:pPr>
        <w:pStyle w:val="Normal"/>
        <w:jc w:val="both"/>
        <w:rPr>
          <w:rFonts w:ascii="Times New Roman" w:hAnsi="Times New Roman" w:cs="Times New Roman"/>
          <w:sz w:val="24"/>
          <w:szCs w:val="24"/>
        </w:rPr>
      </w:pPr>
      <w:r>
        <w:rPr>
          <w:rFonts w:cs="Times New Roman" w:ascii="Times New Roman" w:hAnsi="Times New Roman"/>
          <w:sz w:val="24"/>
          <w:szCs w:val="24"/>
        </w:rPr>
        <w:t>25. Мерлин В.С. Психологические конфликты: Приложение к книге «Очер. ки интегрального исследования индивидуальности». - М.: Педагоги. ка, 1986.</w:t>
      </w:r>
    </w:p>
    <w:p>
      <w:pPr>
        <w:pStyle w:val="Normal"/>
        <w:jc w:val="both"/>
        <w:rPr>
          <w:rFonts w:ascii="Times New Roman" w:hAnsi="Times New Roman" w:cs="Times New Roman"/>
          <w:sz w:val="24"/>
          <w:szCs w:val="24"/>
        </w:rPr>
      </w:pPr>
      <w:r>
        <w:rPr>
          <w:rFonts w:cs="Times New Roman" w:ascii="Times New Roman" w:hAnsi="Times New Roman"/>
          <w:sz w:val="24"/>
          <w:szCs w:val="24"/>
        </w:rPr>
        <w:t>26. Мюнстерберг Г. Психология и учитель. - М., 1910.</w:t>
      </w:r>
    </w:p>
    <w:p>
      <w:pPr>
        <w:pStyle w:val="Normal"/>
        <w:jc w:val="both"/>
        <w:rPr>
          <w:rFonts w:ascii="Times New Roman" w:hAnsi="Times New Roman" w:cs="Times New Roman"/>
          <w:sz w:val="24"/>
          <w:szCs w:val="24"/>
        </w:rPr>
      </w:pPr>
      <w:r>
        <w:rPr>
          <w:rFonts w:cs="Times New Roman" w:ascii="Times New Roman" w:hAnsi="Times New Roman"/>
          <w:sz w:val="24"/>
          <w:szCs w:val="24"/>
        </w:rPr>
        <w:t>27. Пашукова Т.И. Децентрация в условиях кооперативного и конкурент. ного взаимодействия: Дисс. канд. психол. наук.    - М., 1984.</w:t>
      </w:r>
    </w:p>
    <w:p>
      <w:pPr>
        <w:pStyle w:val="Normal"/>
        <w:jc w:val="both"/>
        <w:rPr>
          <w:rFonts w:ascii="Times New Roman" w:hAnsi="Times New Roman" w:cs="Times New Roman"/>
          <w:sz w:val="24"/>
          <w:szCs w:val="24"/>
        </w:rPr>
      </w:pPr>
      <w:r>
        <w:rPr>
          <w:rFonts w:cs="Times New Roman" w:ascii="Times New Roman" w:hAnsi="Times New Roman"/>
          <w:sz w:val="24"/>
          <w:szCs w:val="24"/>
        </w:rPr>
        <w:t>28. Перре.Клермон А..Н. Роль социальных взаимодействий в развитии ин. теллекта детей. - М.: Педагогика, 1991.</w:t>
      </w:r>
    </w:p>
    <w:p>
      <w:pPr>
        <w:pStyle w:val="Normal"/>
        <w:jc w:val="both"/>
        <w:rPr>
          <w:rFonts w:ascii="Times New Roman" w:hAnsi="Times New Roman" w:cs="Times New Roman"/>
          <w:sz w:val="24"/>
          <w:szCs w:val="24"/>
        </w:rPr>
      </w:pPr>
      <w:r>
        <w:rPr>
          <w:rFonts w:cs="Times New Roman" w:ascii="Times New Roman" w:hAnsi="Times New Roman"/>
          <w:sz w:val="24"/>
          <w:szCs w:val="24"/>
        </w:rPr>
        <w:t>29. Первышева Е.В. Межличностный конфликт как фактор социализации старших подростков: Автореф. дисс. канд. психол. наук. - М.: МГУ, 1989.</w:t>
      </w:r>
    </w:p>
    <w:p>
      <w:pPr>
        <w:pStyle w:val="Normal"/>
        <w:jc w:val="both"/>
        <w:rPr>
          <w:rFonts w:ascii="Times New Roman" w:hAnsi="Times New Roman" w:cs="Times New Roman"/>
          <w:sz w:val="24"/>
          <w:szCs w:val="24"/>
        </w:rPr>
      </w:pPr>
      <w:r>
        <w:rPr>
          <w:rFonts w:cs="Times New Roman" w:ascii="Times New Roman" w:hAnsi="Times New Roman"/>
          <w:sz w:val="24"/>
          <w:szCs w:val="24"/>
        </w:rPr>
        <w:t>30. Пиаже Ж. Избранные психологические труды.-М.: Просвещение, 1964.</w:t>
      </w:r>
    </w:p>
    <w:p>
      <w:pPr>
        <w:pStyle w:val="Normal"/>
        <w:jc w:val="both"/>
        <w:rPr>
          <w:rFonts w:ascii="Times New Roman" w:hAnsi="Times New Roman" w:cs="Times New Roman"/>
          <w:sz w:val="24"/>
          <w:szCs w:val="24"/>
        </w:rPr>
      </w:pPr>
      <w:r>
        <w:rPr>
          <w:rFonts w:cs="Times New Roman" w:ascii="Times New Roman" w:hAnsi="Times New Roman"/>
          <w:sz w:val="24"/>
          <w:szCs w:val="24"/>
        </w:rPr>
        <w:t>31. Поливанова К.Н. Психологическое содержание подросткового кризи. са. // Вопр. психол. 1996. № 1.</w:t>
      </w:r>
    </w:p>
    <w:p>
      <w:pPr>
        <w:pStyle w:val="Normal"/>
        <w:jc w:val="both"/>
        <w:rPr>
          <w:rFonts w:ascii="Times New Roman" w:hAnsi="Times New Roman" w:cs="Times New Roman"/>
          <w:sz w:val="24"/>
          <w:szCs w:val="24"/>
        </w:rPr>
      </w:pPr>
      <w:r>
        <w:rPr>
          <w:rFonts w:cs="Times New Roman" w:ascii="Times New Roman" w:hAnsi="Times New Roman"/>
          <w:sz w:val="24"/>
          <w:szCs w:val="24"/>
        </w:rPr>
        <w:t>32. Привалихина Т.И. Особенности преодоления учебно.предметных зат. руднений младшими школьниками как критерий возрастной дина. мики. // Педагогика развития: Возрастная динамика и ступени обра. зования. Материалы 4.й научно.практической конференции. - Крас. ноярск, 1997.</w:t>
      </w:r>
    </w:p>
    <w:p>
      <w:pPr>
        <w:pStyle w:val="Normal"/>
        <w:jc w:val="both"/>
        <w:rPr>
          <w:rFonts w:ascii="Times New Roman" w:hAnsi="Times New Roman" w:cs="Times New Roman"/>
          <w:sz w:val="24"/>
          <w:szCs w:val="24"/>
        </w:rPr>
      </w:pPr>
      <w:r>
        <w:rPr>
          <w:rFonts w:cs="Times New Roman" w:ascii="Times New Roman" w:hAnsi="Times New Roman"/>
          <w:sz w:val="24"/>
          <w:szCs w:val="24"/>
        </w:rPr>
        <w:t>33. Рыбакова М. Конфликт и взаимодействие в педагогическом процес. се. - М.: Просвещение, 1991.</w:t>
      </w:r>
    </w:p>
    <w:p>
      <w:pPr>
        <w:pStyle w:val="Normal"/>
        <w:jc w:val="both"/>
        <w:rPr>
          <w:rFonts w:ascii="Times New Roman" w:hAnsi="Times New Roman" w:cs="Times New Roman"/>
          <w:sz w:val="24"/>
          <w:szCs w:val="24"/>
        </w:rPr>
      </w:pPr>
      <w:r>
        <w:rPr>
          <w:rFonts w:cs="Times New Roman" w:ascii="Times New Roman" w:hAnsi="Times New Roman"/>
          <w:sz w:val="24"/>
          <w:szCs w:val="24"/>
        </w:rPr>
        <w:t>34. Рыбакова М.М. Особенности педагогических конфликтов. // Хресто. матия по социальной психологии. - М.: Междунар. пед. академия, 1994.</w:t>
      </w:r>
    </w:p>
    <w:p>
      <w:pPr>
        <w:pStyle w:val="Normal"/>
        <w:jc w:val="both"/>
        <w:rPr>
          <w:rFonts w:ascii="Times New Roman" w:hAnsi="Times New Roman" w:cs="Times New Roman"/>
          <w:sz w:val="24"/>
          <w:szCs w:val="24"/>
        </w:rPr>
      </w:pPr>
      <w:r>
        <w:rPr>
          <w:rFonts w:cs="Times New Roman" w:ascii="Times New Roman" w:hAnsi="Times New Roman"/>
          <w:sz w:val="24"/>
          <w:szCs w:val="24"/>
        </w:rPr>
        <w:t>28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35. Сергоманов П.А. Диагностика конфликтов детей младшего школьно. го возраста. // Педагогика развития: Проблемы современного детства и задачи школы. Материалы 3.й научно.практической кон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  Красноярск, 1996.</w:t>
      </w:r>
    </w:p>
    <w:p>
      <w:pPr>
        <w:pStyle w:val="Normal"/>
        <w:jc w:val="both"/>
        <w:rPr>
          <w:rFonts w:ascii="Times New Roman" w:hAnsi="Times New Roman" w:cs="Times New Roman"/>
          <w:sz w:val="24"/>
          <w:szCs w:val="24"/>
        </w:rPr>
      </w:pPr>
      <w:r>
        <w:rPr>
          <w:rFonts w:cs="Times New Roman" w:ascii="Times New Roman" w:hAnsi="Times New Roman"/>
          <w:sz w:val="24"/>
          <w:szCs w:val="24"/>
        </w:rPr>
        <w:t>36. Сергоманов П.А., Хасан Б.И. Ситуация учения.обучения как конфликт. //Журнал практического психолога. 1999. Вып. 2.</w:t>
      </w:r>
    </w:p>
    <w:p>
      <w:pPr>
        <w:pStyle w:val="Normal"/>
        <w:jc w:val="both"/>
        <w:rPr>
          <w:rFonts w:ascii="Times New Roman" w:hAnsi="Times New Roman" w:cs="Times New Roman"/>
          <w:sz w:val="24"/>
          <w:szCs w:val="24"/>
        </w:rPr>
      </w:pPr>
      <w:r>
        <w:rPr>
          <w:rFonts w:cs="Times New Roman" w:ascii="Times New Roman" w:hAnsi="Times New Roman"/>
          <w:sz w:val="24"/>
          <w:szCs w:val="24"/>
        </w:rPr>
        <w:t>37. Степанов С.Ю. Рефлексивная практика творческого развития челове. ка и организаций. - М.: Наука, 2000.</w:t>
      </w:r>
    </w:p>
    <w:p>
      <w:pPr>
        <w:pStyle w:val="Normal"/>
        <w:jc w:val="both"/>
        <w:rPr>
          <w:rFonts w:ascii="Times New Roman" w:hAnsi="Times New Roman" w:cs="Times New Roman"/>
          <w:sz w:val="24"/>
          <w:szCs w:val="24"/>
        </w:rPr>
      </w:pPr>
      <w:r>
        <w:rPr>
          <w:rFonts w:cs="Times New Roman" w:ascii="Times New Roman" w:hAnsi="Times New Roman"/>
          <w:sz w:val="24"/>
          <w:szCs w:val="24"/>
        </w:rPr>
        <w:t>38. Трусов В.П. Социально.психологические исследования когнитивных процессов. - Л.: ЛГУ, 1980.</w:t>
      </w:r>
    </w:p>
    <w:p>
      <w:pPr>
        <w:pStyle w:val="Normal"/>
        <w:jc w:val="both"/>
        <w:rPr>
          <w:rFonts w:ascii="Times New Roman" w:hAnsi="Times New Roman" w:cs="Times New Roman"/>
          <w:sz w:val="24"/>
          <w:szCs w:val="24"/>
        </w:rPr>
      </w:pPr>
      <w:r>
        <w:rPr>
          <w:rFonts w:cs="Times New Roman" w:ascii="Times New Roman" w:hAnsi="Times New Roman"/>
          <w:sz w:val="24"/>
          <w:szCs w:val="24"/>
        </w:rPr>
        <w:t>39. Усманова Э.З. Мотивационно.эмоциональная регуляция мышления в конфликтной ситуации. // Вопросы психологии. 1986. № 4.</w:t>
      </w:r>
    </w:p>
    <w:p>
      <w:pPr>
        <w:pStyle w:val="Normal"/>
        <w:jc w:val="both"/>
        <w:rPr>
          <w:rFonts w:ascii="Times New Roman" w:hAnsi="Times New Roman" w:cs="Times New Roman"/>
          <w:sz w:val="24"/>
          <w:szCs w:val="24"/>
        </w:rPr>
      </w:pPr>
      <w:r>
        <w:rPr>
          <w:rFonts w:cs="Times New Roman" w:ascii="Times New Roman" w:hAnsi="Times New Roman"/>
          <w:sz w:val="24"/>
          <w:szCs w:val="24"/>
        </w:rPr>
        <w:t>40. Уолтерс Р. Подростковая агрессия. Изучение влияния воспитания и се. мейных отношений. - М.: Апрель.Пресс, 2000.</w:t>
      </w:r>
    </w:p>
    <w:p>
      <w:pPr>
        <w:pStyle w:val="Normal"/>
        <w:jc w:val="both"/>
        <w:rPr>
          <w:rFonts w:ascii="Times New Roman" w:hAnsi="Times New Roman" w:cs="Times New Roman"/>
          <w:sz w:val="24"/>
          <w:szCs w:val="24"/>
        </w:rPr>
      </w:pPr>
      <w:r>
        <w:rPr>
          <w:rFonts w:cs="Times New Roman" w:ascii="Times New Roman" w:hAnsi="Times New Roman"/>
          <w:sz w:val="24"/>
          <w:szCs w:val="24"/>
        </w:rPr>
        <w:t>41. Фрустрация, конфликт, защита (Из книги Crutchfield R., Livson N. Elements of Psychology. NY. 1974) // Вопросы психологии. 1991. № 6.</w:t>
      </w:r>
    </w:p>
    <w:p>
      <w:pPr>
        <w:pStyle w:val="Normal"/>
        <w:jc w:val="both"/>
        <w:rPr>
          <w:rFonts w:ascii="Times New Roman" w:hAnsi="Times New Roman" w:cs="Times New Roman"/>
          <w:sz w:val="24"/>
          <w:szCs w:val="24"/>
        </w:rPr>
      </w:pPr>
      <w:r>
        <w:rPr>
          <w:rFonts w:cs="Times New Roman" w:ascii="Times New Roman" w:hAnsi="Times New Roman"/>
          <w:sz w:val="24"/>
          <w:szCs w:val="24"/>
        </w:rPr>
        <w:t>42. Хасан Б.И., Бреслав Г.М. Пол и образование. Конфликты половозраст. ной идентификации. - Красноярск: Изд.во Красноярского ун.та, 1996.</w:t>
      </w:r>
    </w:p>
    <w:p>
      <w:pPr>
        <w:pStyle w:val="Normal"/>
        <w:jc w:val="both"/>
        <w:rPr>
          <w:rFonts w:ascii="Times New Roman" w:hAnsi="Times New Roman" w:cs="Times New Roman"/>
          <w:sz w:val="24"/>
          <w:szCs w:val="24"/>
        </w:rPr>
      </w:pPr>
      <w:r>
        <w:rPr>
          <w:rFonts w:cs="Times New Roman" w:ascii="Times New Roman" w:hAnsi="Times New Roman"/>
          <w:sz w:val="24"/>
          <w:szCs w:val="24"/>
        </w:rPr>
        <w:t>43. Хасан Б.И. Конфликтная компетентность - атрибутивный эффект раз. вивающего обучения. // Педагогика развития: Проблемы современ. ного детства и задачи школы. Материалы 3.й научно.практической конференции. - Красноярск, 1996.</w:t>
      </w:r>
    </w:p>
    <w:p>
      <w:pPr>
        <w:pStyle w:val="Normal"/>
        <w:jc w:val="both"/>
        <w:rPr>
          <w:rFonts w:ascii="Times New Roman" w:hAnsi="Times New Roman" w:cs="Times New Roman"/>
          <w:sz w:val="24"/>
          <w:szCs w:val="24"/>
        </w:rPr>
      </w:pPr>
      <w:r>
        <w:rPr>
          <w:rFonts w:cs="Times New Roman" w:ascii="Times New Roman" w:hAnsi="Times New Roman"/>
          <w:sz w:val="24"/>
          <w:szCs w:val="24"/>
        </w:rPr>
        <w:t>44. Хасан Б.И., Тюменева Ю.А. Особенности присвоения социальных норм детьми разного пола. // Вопр. психол. 1997. № 3.</w:t>
      </w:r>
    </w:p>
    <w:p>
      <w:pPr>
        <w:pStyle w:val="Normal"/>
        <w:jc w:val="both"/>
        <w:rPr/>
      </w:pPr>
      <w:r>
        <w:rPr>
          <w:rFonts w:cs="Times New Roman" w:ascii="Times New Roman" w:hAnsi="Times New Roman"/>
          <w:sz w:val="24"/>
          <w:szCs w:val="24"/>
        </w:rPr>
        <w:t xml:space="preserve">45. Хасан Б.И., Сергоманов П.А. Почему педагог должен быть конфликт. но компетентен. // Гражданское образование - путь к демократичес. кому обществу. </w:t>
      </w:r>
      <w:r>
        <w:rPr>
          <w:rFonts w:cs="Times New Roman" w:ascii="Times New Roman" w:hAnsi="Times New Roman"/>
          <w:sz w:val="24"/>
          <w:szCs w:val="24"/>
          <w:lang w:val="en-US"/>
        </w:rPr>
        <w:t xml:space="preserve">Civics education for Democratic Society. </w:t>
      </w:r>
      <w:r>
        <w:rPr>
          <w:rFonts w:cs="Times New Roman" w:ascii="Times New Roman" w:hAnsi="Times New Roman"/>
          <w:sz w:val="24"/>
          <w:szCs w:val="24"/>
        </w:rPr>
        <w:t>Материалы</w:t>
      </w:r>
      <w:r>
        <w:rPr>
          <w:rFonts w:cs="Times New Roman" w:ascii="Times New Roman" w:hAnsi="Times New Roman"/>
          <w:sz w:val="24"/>
          <w:szCs w:val="24"/>
          <w:lang w:val="en-US"/>
        </w:rPr>
        <w:t xml:space="preserve"> </w:t>
      </w:r>
      <w:r>
        <w:rPr>
          <w:rFonts w:cs="Times New Roman" w:ascii="Times New Roman" w:hAnsi="Times New Roman"/>
          <w:sz w:val="24"/>
          <w:szCs w:val="24"/>
        </w:rPr>
        <w:t>меж</w:t>
      </w:r>
      <w:r>
        <w:rPr>
          <w:rFonts w:cs="Times New Roman" w:ascii="Times New Roman" w:hAnsi="Times New Roman"/>
          <w:sz w:val="24"/>
          <w:szCs w:val="24"/>
          <w:lang w:val="en-US"/>
        </w:rPr>
        <w:t xml:space="preserve">. </w:t>
      </w:r>
      <w:r>
        <w:rPr>
          <w:rFonts w:cs="Times New Roman" w:ascii="Times New Roman" w:hAnsi="Times New Roman"/>
          <w:sz w:val="24"/>
          <w:szCs w:val="24"/>
        </w:rPr>
        <w:t>дународной</w:t>
      </w:r>
      <w:r>
        <w:rPr>
          <w:rFonts w:cs="Times New Roman" w:ascii="Times New Roman" w:hAnsi="Times New Roman"/>
          <w:sz w:val="24"/>
          <w:szCs w:val="24"/>
          <w:lang w:val="en-US"/>
        </w:rPr>
        <w:t xml:space="preserve"> </w:t>
      </w:r>
      <w:r>
        <w:rPr>
          <w:rFonts w:cs="Times New Roman" w:ascii="Times New Roman" w:hAnsi="Times New Roman"/>
          <w:sz w:val="24"/>
          <w:szCs w:val="24"/>
        </w:rPr>
        <w:t>конференции</w:t>
      </w:r>
      <w:r>
        <w:rPr>
          <w:rFonts w:cs="Times New Roman" w:ascii="Times New Roman" w:hAnsi="Times New Roman"/>
          <w:sz w:val="24"/>
          <w:szCs w:val="24"/>
          <w:lang w:val="en-US"/>
        </w:rPr>
        <w:t xml:space="preserve"> Proceedings of the International Conference. -</w:t>
      </w:r>
      <w:r>
        <w:rPr>
          <w:rFonts w:cs="Times New Roman" w:ascii="Times New Roman" w:hAnsi="Times New Roman"/>
          <w:sz w:val="24"/>
          <w:szCs w:val="24"/>
        </w:rPr>
        <w:t>СПб</w:t>
      </w:r>
      <w:r>
        <w:rPr>
          <w:rFonts w:cs="Times New Roman" w:ascii="Times New Roman" w:hAnsi="Times New Roman"/>
          <w:sz w:val="24"/>
          <w:szCs w:val="24"/>
          <w:lang w:val="en-US"/>
        </w:rPr>
        <w:t>., 1999.</w:t>
      </w:r>
    </w:p>
    <w:p>
      <w:pPr>
        <w:pStyle w:val="Normal"/>
        <w:jc w:val="both"/>
        <w:rPr>
          <w:rFonts w:ascii="Times New Roman" w:hAnsi="Times New Roman" w:cs="Times New Roman"/>
          <w:sz w:val="24"/>
          <w:szCs w:val="24"/>
        </w:rPr>
      </w:pPr>
      <w:r>
        <w:rPr>
          <w:rFonts w:cs="Times New Roman" w:ascii="Times New Roman" w:hAnsi="Times New Roman"/>
          <w:sz w:val="24"/>
          <w:szCs w:val="24"/>
        </w:rPr>
        <w:t>46. Хасан Б.И., Сергоманов П.А. Ситуация обучения как продуктивный кон. фликт. // Вопр. психологии. 2000. № 2.</w:t>
      </w:r>
    </w:p>
    <w:p>
      <w:pPr>
        <w:pStyle w:val="Normal"/>
        <w:jc w:val="both"/>
        <w:rPr>
          <w:rFonts w:ascii="Times New Roman" w:hAnsi="Times New Roman" w:cs="Times New Roman"/>
          <w:sz w:val="24"/>
          <w:szCs w:val="24"/>
        </w:rPr>
      </w:pPr>
      <w:r>
        <w:rPr>
          <w:rFonts w:cs="Times New Roman" w:ascii="Times New Roman" w:hAnsi="Times New Roman"/>
          <w:sz w:val="24"/>
          <w:szCs w:val="24"/>
        </w:rPr>
        <w:t>47. Цукерман Г.А. Виды общения в обучении. - Томск: Пеленг, 1993.</w:t>
      </w:r>
    </w:p>
    <w:p>
      <w:pPr>
        <w:pStyle w:val="Normal"/>
        <w:jc w:val="both"/>
        <w:rPr>
          <w:rFonts w:ascii="Times New Roman" w:hAnsi="Times New Roman" w:cs="Times New Roman"/>
          <w:sz w:val="24"/>
          <w:szCs w:val="24"/>
        </w:rPr>
      </w:pPr>
      <w:r>
        <w:rPr>
          <w:rFonts w:cs="Times New Roman" w:ascii="Times New Roman" w:hAnsi="Times New Roman"/>
          <w:sz w:val="24"/>
          <w:szCs w:val="24"/>
        </w:rPr>
        <w:t>48. Цукерман Г.А., Мастеров Б.М. Психология саморазвития. - М.: Интер. пракс, 1995.</w:t>
      </w:r>
    </w:p>
    <w:p>
      <w:pPr>
        <w:pStyle w:val="Normal"/>
        <w:jc w:val="both"/>
        <w:rPr>
          <w:rFonts w:ascii="Times New Roman" w:hAnsi="Times New Roman" w:cs="Times New Roman"/>
          <w:sz w:val="24"/>
          <w:szCs w:val="24"/>
        </w:rPr>
      </w:pPr>
      <w:r>
        <w:rPr>
          <w:rFonts w:cs="Times New Roman" w:ascii="Times New Roman" w:hAnsi="Times New Roman"/>
          <w:sz w:val="24"/>
          <w:szCs w:val="24"/>
        </w:rPr>
        <w:t>49. Цукерман Г.А. Оценка без отметки. - М..Рига, 1999.</w:t>
      </w:r>
    </w:p>
    <w:p>
      <w:pPr>
        <w:pStyle w:val="Normal"/>
        <w:jc w:val="both"/>
        <w:rPr>
          <w:rFonts w:ascii="Times New Roman" w:hAnsi="Times New Roman" w:cs="Times New Roman"/>
          <w:sz w:val="24"/>
          <w:szCs w:val="24"/>
        </w:rPr>
      </w:pPr>
      <w:r>
        <w:rPr>
          <w:rFonts w:cs="Times New Roman" w:ascii="Times New Roman" w:hAnsi="Times New Roman"/>
          <w:sz w:val="24"/>
          <w:szCs w:val="24"/>
        </w:rPr>
        <w:t>50. Якобсон С.Г. Психологические проблемы этического развит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М.: Педагогика, 1984.</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89</w:t>
      </w:r>
    </w:p>
    <w:p>
      <w:pPr>
        <w:pStyle w:val="Normal"/>
        <w:jc w:val="both"/>
        <w:rPr>
          <w:rFonts w:ascii="Times New Roman" w:hAnsi="Times New Roman" w:cs="Times New Roman"/>
          <w:sz w:val="24"/>
          <w:szCs w:val="24"/>
        </w:rPr>
      </w:pPr>
      <w:r>
        <w:rPr>
          <w:rFonts w:cs="Times New Roman" w:ascii="Times New Roman" w:hAnsi="Times New Roman"/>
          <w:sz w:val="24"/>
          <w:szCs w:val="24"/>
        </w:rPr>
        <w:t>4.7. Конфликтолог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 собственно конфликтологических работах конфликт понимается как специфическая сторона взаимодействия, обнаруживающая и актуа. лизирующая человеческие противоречия. Рассматриваются способы и формы разрешения конфликтов, динамика протекания, содержание кон. фликта, его фазы и стадии, участники, их мотивация и субъективные ин. терпретации конфликта, функции и генезис конфликта. В основном это работы, претендующие на обособление конфликтологии как относитель. но самостоятельной области знания и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В теоретическом аспекте данное направление представляет собой по. пытки определения понятия и феноменологии конфликта, как правило, достаточно условно, безотносительно предметного содержания представ. ленного в конфликте противоречия. Практические и прикладные разра. ботки посвящены процессам урегулирования, конструирования и разре. шения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раздел также включены работы, посвященные конфликтной проблематике, которые трудно с достаточной определенностью отнести к какому.либо из предыдущих разделов.</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1. Алешина Ю.Е. Проблемы теории и практики медиации. // Личность. Общение. Групповые процессы. Современные направления теорети. ческих и прикладных исследований в зарубежной психологии. Сбор. ник обзоров АН СССР ИНИОН. - М., 1991.</w:t>
      </w:r>
    </w:p>
    <w:p>
      <w:pPr>
        <w:pStyle w:val="Normal"/>
        <w:jc w:val="both"/>
        <w:rPr>
          <w:rFonts w:ascii="Times New Roman" w:hAnsi="Times New Roman" w:cs="Times New Roman"/>
          <w:sz w:val="24"/>
          <w:szCs w:val="24"/>
        </w:rPr>
      </w:pPr>
      <w:r>
        <w:rPr>
          <w:rFonts w:cs="Times New Roman" w:ascii="Times New Roman" w:hAnsi="Times New Roman"/>
          <w:sz w:val="24"/>
          <w:szCs w:val="24"/>
        </w:rPr>
        <w:t>2. Анцупов А.Я., Шипилов А.И. Конфликтология: учебник для вузов. - М.: ЮНИТИ, 1999.</w:t>
      </w:r>
    </w:p>
    <w:p>
      <w:pPr>
        <w:pStyle w:val="Normal"/>
        <w:jc w:val="both"/>
        <w:rPr>
          <w:rFonts w:ascii="Times New Roman" w:hAnsi="Times New Roman" w:cs="Times New Roman"/>
          <w:sz w:val="24"/>
          <w:szCs w:val="24"/>
        </w:rPr>
      </w:pPr>
      <w:r>
        <w:rPr>
          <w:rFonts w:cs="Times New Roman" w:ascii="Times New Roman" w:hAnsi="Times New Roman"/>
          <w:sz w:val="24"/>
          <w:szCs w:val="24"/>
        </w:rPr>
        <w:t>3. Бородкин Ф.М., Коряк Н.М. Внимание: конфликт! - Новосибирск: «На. ука», Сибирское отделе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4. Бюллетень клуба конфликтологов. - Красноярск: КГУ, 1991.1997. Вып. 1.6.</w:t>
      </w:r>
    </w:p>
    <w:p>
      <w:pPr>
        <w:pStyle w:val="Normal"/>
        <w:jc w:val="both"/>
        <w:rPr>
          <w:rFonts w:ascii="Times New Roman" w:hAnsi="Times New Roman" w:cs="Times New Roman"/>
          <w:sz w:val="24"/>
          <w:szCs w:val="24"/>
        </w:rPr>
      </w:pPr>
      <w:r>
        <w:rPr>
          <w:rFonts w:cs="Times New Roman" w:ascii="Times New Roman" w:hAnsi="Times New Roman"/>
          <w:sz w:val="24"/>
          <w:szCs w:val="24"/>
        </w:rPr>
        <w:t>5. Василюк Ф.Е. Психологический анализ преодоления критических си. туаций: Дисс. канд. психол. наук. - М., 1981.</w:t>
      </w:r>
    </w:p>
    <w:p>
      <w:pPr>
        <w:pStyle w:val="Normal"/>
        <w:jc w:val="both"/>
        <w:rPr>
          <w:rFonts w:ascii="Times New Roman" w:hAnsi="Times New Roman" w:cs="Times New Roman"/>
          <w:sz w:val="24"/>
          <w:szCs w:val="24"/>
        </w:rPr>
      </w:pPr>
      <w:r>
        <w:rPr>
          <w:rFonts w:cs="Times New Roman" w:ascii="Times New Roman" w:hAnsi="Times New Roman"/>
          <w:sz w:val="24"/>
          <w:szCs w:val="24"/>
        </w:rPr>
        <w:t>6. Визгина А.В. Роль внутреннего диалога в самосознании личности: Дисс. канд. психол. наук. - М.: МГУ, фак. психологии, 1985.</w:t>
      </w:r>
    </w:p>
    <w:p>
      <w:pPr>
        <w:pStyle w:val="Normal"/>
        <w:jc w:val="both"/>
        <w:rPr>
          <w:rFonts w:ascii="Times New Roman" w:hAnsi="Times New Roman" w:cs="Times New Roman"/>
          <w:sz w:val="24"/>
          <w:szCs w:val="24"/>
        </w:rPr>
      </w:pPr>
      <w:r>
        <w:rPr>
          <w:rFonts w:cs="Times New Roman" w:ascii="Times New Roman" w:hAnsi="Times New Roman"/>
          <w:sz w:val="24"/>
          <w:szCs w:val="24"/>
        </w:rPr>
        <w:t>7. Выготский Л.С. Психология искусства. - М.: Педагогика, 1987.</w:t>
      </w:r>
    </w:p>
    <w:p>
      <w:pPr>
        <w:pStyle w:val="Normal"/>
        <w:jc w:val="both"/>
        <w:rPr>
          <w:rFonts w:ascii="Times New Roman" w:hAnsi="Times New Roman" w:cs="Times New Roman"/>
          <w:sz w:val="24"/>
          <w:szCs w:val="24"/>
        </w:rPr>
      </w:pPr>
      <w:r>
        <w:rPr>
          <w:rFonts w:cs="Times New Roman" w:ascii="Times New Roman" w:hAnsi="Times New Roman"/>
          <w:sz w:val="24"/>
          <w:szCs w:val="24"/>
        </w:rPr>
        <w:t>8. Выготский Л.С. Собр. соч. Т. 3. - М.: Педагогика, 1983.</w:t>
      </w:r>
    </w:p>
    <w:p>
      <w:pPr>
        <w:pStyle w:val="Normal"/>
        <w:jc w:val="both"/>
        <w:rPr>
          <w:rFonts w:ascii="Times New Roman" w:hAnsi="Times New Roman" w:cs="Times New Roman"/>
          <w:sz w:val="24"/>
          <w:szCs w:val="24"/>
        </w:rPr>
      </w:pPr>
      <w:r>
        <w:rPr>
          <w:rFonts w:cs="Times New Roman" w:ascii="Times New Roman" w:hAnsi="Times New Roman"/>
          <w:sz w:val="24"/>
          <w:szCs w:val="24"/>
        </w:rPr>
        <w:t>9. Вишнякова Н.Ф. Конфликт - это творчество? Тренинговый практикум по конфликтологии. - Минск, 1996.</w:t>
      </w:r>
    </w:p>
    <w:p>
      <w:pPr>
        <w:pStyle w:val="Normal"/>
        <w:jc w:val="both"/>
        <w:rPr>
          <w:rFonts w:ascii="Times New Roman" w:hAnsi="Times New Roman" w:cs="Times New Roman"/>
          <w:sz w:val="24"/>
          <w:szCs w:val="24"/>
        </w:rPr>
      </w:pPr>
      <w:r>
        <w:rPr>
          <w:rFonts w:cs="Times New Roman" w:ascii="Times New Roman" w:hAnsi="Times New Roman"/>
          <w:sz w:val="24"/>
          <w:szCs w:val="24"/>
        </w:rPr>
        <w:t>290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0. Гегель Г.Ф.В. Эстетика. Т. 1. - М., 1968.</w:t>
      </w:r>
    </w:p>
    <w:p>
      <w:pPr>
        <w:pStyle w:val="Normal"/>
        <w:jc w:val="both"/>
        <w:rPr>
          <w:rFonts w:ascii="Times New Roman" w:hAnsi="Times New Roman" w:cs="Times New Roman"/>
          <w:sz w:val="24"/>
          <w:szCs w:val="24"/>
        </w:rPr>
      </w:pPr>
      <w:r>
        <w:rPr>
          <w:rFonts w:cs="Times New Roman" w:ascii="Times New Roman" w:hAnsi="Times New Roman"/>
          <w:sz w:val="24"/>
          <w:szCs w:val="24"/>
        </w:rPr>
        <w:t>11. Гостев А.А. Эволюция сознания в разрешении глобальных конфлик. тов. - М.: РАН ИП, 1993.</w:t>
      </w:r>
    </w:p>
    <w:p>
      <w:pPr>
        <w:pStyle w:val="Normal"/>
        <w:jc w:val="both"/>
        <w:rPr>
          <w:rFonts w:ascii="Times New Roman" w:hAnsi="Times New Roman" w:cs="Times New Roman"/>
          <w:sz w:val="24"/>
          <w:szCs w:val="24"/>
        </w:rPr>
      </w:pPr>
      <w:r>
        <w:rPr>
          <w:rFonts w:cs="Times New Roman" w:ascii="Times New Roman" w:hAnsi="Times New Roman"/>
          <w:sz w:val="24"/>
          <w:szCs w:val="24"/>
        </w:rPr>
        <w:t>12. Гришина Н.В. Давайте договоримся: Практическое пособие для тех, кому приходится разрешать конфликты. - СПб.: Изд.во «Сова», 1993.</w:t>
      </w:r>
    </w:p>
    <w:p>
      <w:pPr>
        <w:pStyle w:val="Normal"/>
        <w:jc w:val="both"/>
        <w:rPr>
          <w:rFonts w:ascii="Times New Roman" w:hAnsi="Times New Roman" w:cs="Times New Roman"/>
          <w:sz w:val="24"/>
          <w:szCs w:val="24"/>
        </w:rPr>
      </w:pPr>
      <w:r>
        <w:rPr>
          <w:rFonts w:cs="Times New Roman" w:ascii="Times New Roman" w:hAnsi="Times New Roman"/>
          <w:sz w:val="24"/>
          <w:szCs w:val="24"/>
        </w:rPr>
        <w:t>13. Гришина Н.В. Психология конфликта. - СПб.: ПИТЕР, 2000.</w:t>
      </w:r>
    </w:p>
    <w:p>
      <w:pPr>
        <w:pStyle w:val="Normal"/>
        <w:jc w:val="both"/>
        <w:rPr>
          <w:rFonts w:ascii="Times New Roman" w:hAnsi="Times New Roman" w:cs="Times New Roman"/>
          <w:sz w:val="24"/>
          <w:szCs w:val="24"/>
        </w:rPr>
      </w:pPr>
      <w:r>
        <w:rPr>
          <w:rFonts w:cs="Times New Roman" w:ascii="Times New Roman" w:hAnsi="Times New Roman"/>
          <w:sz w:val="24"/>
          <w:szCs w:val="24"/>
        </w:rPr>
        <w:t>14. Дмитриев А., Кудрявцев В., Кудрявцев С. Введение в общую теорию кон. фликтов. - М., 1993.</w:t>
      </w:r>
    </w:p>
    <w:p>
      <w:pPr>
        <w:pStyle w:val="Normal"/>
        <w:jc w:val="both"/>
        <w:rPr>
          <w:rFonts w:ascii="Times New Roman" w:hAnsi="Times New Roman" w:cs="Times New Roman"/>
          <w:sz w:val="24"/>
          <w:szCs w:val="24"/>
        </w:rPr>
      </w:pPr>
      <w:r>
        <w:rPr>
          <w:rFonts w:cs="Times New Roman" w:ascii="Times New Roman" w:hAnsi="Times New Roman"/>
          <w:sz w:val="24"/>
          <w:szCs w:val="24"/>
        </w:rPr>
        <w:t>15. Дмитриев А.В. Конфликтология. - М.: Гардарики, 2000.</w:t>
      </w:r>
    </w:p>
    <w:p>
      <w:pPr>
        <w:pStyle w:val="Normal"/>
        <w:jc w:val="both"/>
        <w:rPr>
          <w:rFonts w:ascii="Times New Roman" w:hAnsi="Times New Roman" w:cs="Times New Roman"/>
          <w:sz w:val="24"/>
          <w:szCs w:val="24"/>
        </w:rPr>
      </w:pPr>
      <w:r>
        <w:rPr>
          <w:rFonts w:cs="Times New Roman" w:ascii="Times New Roman" w:hAnsi="Times New Roman"/>
          <w:sz w:val="24"/>
          <w:szCs w:val="24"/>
        </w:rPr>
        <w:t>16. Доценко Е.Л. Психология манипуляции. Феномены, механизмы и за. щита. - М.: Изд.во МГУ, 1996.</w:t>
      </w:r>
    </w:p>
    <w:p>
      <w:pPr>
        <w:pStyle w:val="Normal"/>
        <w:jc w:val="both"/>
        <w:rPr>
          <w:rFonts w:ascii="Times New Roman" w:hAnsi="Times New Roman" w:cs="Times New Roman"/>
          <w:sz w:val="24"/>
          <w:szCs w:val="24"/>
        </w:rPr>
      </w:pPr>
      <w:r>
        <w:rPr>
          <w:rFonts w:cs="Times New Roman" w:ascii="Times New Roman" w:hAnsi="Times New Roman"/>
          <w:sz w:val="24"/>
          <w:szCs w:val="24"/>
        </w:rPr>
        <w:t>17. Ершов П.М. Искусство толкования. Ч.1. Режиссура как практическая психология. - Дубна: Феникс, 1997.</w:t>
      </w:r>
    </w:p>
    <w:p>
      <w:pPr>
        <w:pStyle w:val="Normal"/>
        <w:jc w:val="both"/>
        <w:rPr>
          <w:rFonts w:ascii="Times New Roman" w:hAnsi="Times New Roman" w:cs="Times New Roman"/>
          <w:sz w:val="24"/>
          <w:szCs w:val="24"/>
        </w:rPr>
      </w:pPr>
      <w:r>
        <w:rPr>
          <w:rFonts w:cs="Times New Roman" w:ascii="Times New Roman" w:hAnsi="Times New Roman"/>
          <w:sz w:val="24"/>
          <w:szCs w:val="24"/>
        </w:rPr>
        <w:t>18. Зайцев А.К. Социальный конфликт. - М.: Academia, 2000.</w:t>
      </w:r>
    </w:p>
    <w:p>
      <w:pPr>
        <w:pStyle w:val="Normal"/>
        <w:jc w:val="both"/>
        <w:rPr>
          <w:rFonts w:ascii="Times New Roman" w:hAnsi="Times New Roman" w:cs="Times New Roman"/>
          <w:sz w:val="24"/>
          <w:szCs w:val="24"/>
        </w:rPr>
      </w:pPr>
      <w:r>
        <w:rPr>
          <w:rFonts w:cs="Times New Roman" w:ascii="Times New Roman" w:hAnsi="Times New Roman"/>
          <w:sz w:val="24"/>
          <w:szCs w:val="24"/>
        </w:rPr>
        <w:t>19. Зеркин Д.П. Основы конфликтологии. Курс лекций. - Ростов.на.Дону: «Феникс», 1998.</w:t>
      </w:r>
    </w:p>
    <w:p>
      <w:pPr>
        <w:pStyle w:val="Normal"/>
        <w:jc w:val="both"/>
        <w:rPr>
          <w:rFonts w:ascii="Times New Roman" w:hAnsi="Times New Roman" w:cs="Times New Roman"/>
          <w:sz w:val="24"/>
          <w:szCs w:val="24"/>
        </w:rPr>
      </w:pPr>
      <w:r>
        <w:rPr>
          <w:rFonts w:cs="Times New Roman" w:ascii="Times New Roman" w:hAnsi="Times New Roman"/>
          <w:sz w:val="24"/>
          <w:szCs w:val="24"/>
        </w:rPr>
        <w:t>20. Зиммель Г. Конфликт современной культуры. Изб. произв.   Т. 1. - М.: Юристъ, 1996.</w:t>
      </w:r>
    </w:p>
    <w:p>
      <w:pPr>
        <w:pStyle w:val="Normal"/>
        <w:jc w:val="both"/>
        <w:rPr>
          <w:rFonts w:ascii="Times New Roman" w:hAnsi="Times New Roman" w:cs="Times New Roman"/>
          <w:sz w:val="24"/>
          <w:szCs w:val="24"/>
        </w:rPr>
      </w:pPr>
      <w:r>
        <w:rPr>
          <w:rFonts w:cs="Times New Roman" w:ascii="Times New Roman" w:hAnsi="Times New Roman"/>
          <w:sz w:val="24"/>
          <w:szCs w:val="24"/>
        </w:rPr>
        <w:t>21. Кичанова И. Конфликт: за или против. - М.: Молодая гвардия, 1978.</w:t>
      </w:r>
    </w:p>
    <w:p>
      <w:pPr>
        <w:pStyle w:val="Normal"/>
        <w:jc w:val="both"/>
        <w:rPr>
          <w:rFonts w:ascii="Times New Roman" w:hAnsi="Times New Roman" w:cs="Times New Roman"/>
          <w:sz w:val="24"/>
          <w:szCs w:val="24"/>
        </w:rPr>
      </w:pPr>
      <w:r>
        <w:rPr>
          <w:rFonts w:cs="Times New Roman" w:ascii="Times New Roman" w:hAnsi="Times New Roman"/>
          <w:sz w:val="24"/>
          <w:szCs w:val="24"/>
        </w:rPr>
        <w:t>22. Конфликт в конструктивной психологии. // Тез. докл. и сообщений на XI научно.практ. конф. по конструктивной психологии. - Красноярск, 1990.</w:t>
      </w:r>
    </w:p>
    <w:p>
      <w:pPr>
        <w:pStyle w:val="Normal"/>
        <w:jc w:val="both"/>
        <w:rPr>
          <w:rFonts w:ascii="Times New Roman" w:hAnsi="Times New Roman" w:cs="Times New Roman"/>
          <w:sz w:val="24"/>
          <w:szCs w:val="24"/>
        </w:rPr>
      </w:pPr>
      <w:r>
        <w:rPr>
          <w:rFonts w:cs="Times New Roman" w:ascii="Times New Roman" w:hAnsi="Times New Roman"/>
          <w:sz w:val="24"/>
          <w:szCs w:val="24"/>
        </w:rPr>
        <w:t>23. Конфликтология. // Учебник. / Под ред. А.С.Кармина. - СПб., 1999.</w:t>
      </w:r>
    </w:p>
    <w:p>
      <w:pPr>
        <w:pStyle w:val="Normal"/>
        <w:jc w:val="both"/>
        <w:rPr>
          <w:rFonts w:ascii="Times New Roman" w:hAnsi="Times New Roman" w:cs="Times New Roman"/>
          <w:sz w:val="24"/>
          <w:szCs w:val="24"/>
        </w:rPr>
      </w:pPr>
      <w:r>
        <w:rPr>
          <w:rFonts w:cs="Times New Roman" w:ascii="Times New Roman" w:hAnsi="Times New Roman"/>
          <w:sz w:val="24"/>
          <w:szCs w:val="24"/>
        </w:rPr>
        <w:t>24. Конфликты в современной России. Проблемы анализа и регулирова. ния. - М.: Эдиториал УРСС, 1999.</w:t>
      </w:r>
    </w:p>
    <w:p>
      <w:pPr>
        <w:pStyle w:val="Normal"/>
        <w:jc w:val="both"/>
        <w:rPr>
          <w:rFonts w:ascii="Times New Roman" w:hAnsi="Times New Roman" w:cs="Times New Roman"/>
          <w:sz w:val="24"/>
          <w:szCs w:val="24"/>
        </w:rPr>
      </w:pPr>
      <w:r>
        <w:rPr>
          <w:rFonts w:cs="Times New Roman" w:ascii="Times New Roman" w:hAnsi="Times New Roman"/>
          <w:sz w:val="24"/>
          <w:szCs w:val="24"/>
        </w:rPr>
        <w:t>25. Корнелиус Х., Фейр Ш. Знакомство с понятием конфликт // Хресто. матия по социальной психологии. - М.: Междунар. пед. академия, 1994.</w:t>
      </w:r>
    </w:p>
    <w:p>
      <w:pPr>
        <w:pStyle w:val="Normal"/>
        <w:jc w:val="both"/>
        <w:rPr>
          <w:rFonts w:ascii="Times New Roman" w:hAnsi="Times New Roman" w:cs="Times New Roman"/>
          <w:sz w:val="24"/>
          <w:szCs w:val="24"/>
        </w:rPr>
      </w:pPr>
      <w:r>
        <w:rPr>
          <w:rFonts w:cs="Times New Roman" w:ascii="Times New Roman" w:hAnsi="Times New Roman"/>
          <w:sz w:val="24"/>
          <w:szCs w:val="24"/>
        </w:rPr>
        <w:t>26. Короленко Ц.П., Донских Т.А. Семь путей к катастрофе. - Новосибирск: Наука, 1990.</w:t>
      </w:r>
    </w:p>
    <w:p>
      <w:pPr>
        <w:pStyle w:val="Normal"/>
        <w:jc w:val="both"/>
        <w:rPr>
          <w:rFonts w:ascii="Times New Roman" w:hAnsi="Times New Roman" w:cs="Times New Roman"/>
          <w:sz w:val="24"/>
          <w:szCs w:val="24"/>
        </w:rPr>
      </w:pPr>
      <w:r>
        <w:rPr>
          <w:rFonts w:cs="Times New Roman" w:ascii="Times New Roman" w:hAnsi="Times New Roman"/>
          <w:sz w:val="24"/>
          <w:szCs w:val="24"/>
        </w:rPr>
        <w:t>27. Крогиус Н.В. Познание людьми друг друга в конфликтной деятельно. сти: Дисс. д.ра психол. наук. - Саратов, 1979.</w:t>
      </w:r>
    </w:p>
    <w:p>
      <w:pPr>
        <w:pStyle w:val="Normal"/>
        <w:jc w:val="both"/>
        <w:rPr>
          <w:rFonts w:ascii="Times New Roman" w:hAnsi="Times New Roman" w:cs="Times New Roman"/>
          <w:sz w:val="24"/>
          <w:szCs w:val="24"/>
        </w:rPr>
      </w:pPr>
      <w:r>
        <w:rPr>
          <w:rFonts w:cs="Times New Roman" w:ascii="Times New Roman" w:hAnsi="Times New Roman"/>
          <w:sz w:val="24"/>
          <w:szCs w:val="24"/>
        </w:rPr>
        <w:t>28. Кучинский Г.М. Психология внутреннего диалога. - Минск: «Универ. ситетское», 1988.</w:t>
      </w:r>
    </w:p>
    <w:p>
      <w:pPr>
        <w:pStyle w:val="Normal"/>
        <w:jc w:val="both"/>
        <w:rPr>
          <w:rFonts w:ascii="Times New Roman" w:hAnsi="Times New Roman" w:cs="Times New Roman"/>
          <w:sz w:val="24"/>
          <w:szCs w:val="24"/>
        </w:rPr>
      </w:pPr>
      <w:r>
        <w:rPr>
          <w:rFonts w:cs="Times New Roman" w:ascii="Times New Roman" w:hAnsi="Times New Roman"/>
          <w:sz w:val="24"/>
          <w:szCs w:val="24"/>
        </w:rPr>
        <w:t>29. Латынов В.В. Конфликт: протекание, способы разрешения, поведение конфликтующих сторон (обзор зарубежных материалов) // Иностр. психология. Т. 1. - М.: РАН ИП, 1993. № 2.</w:t>
      </w:r>
    </w:p>
    <w:p>
      <w:pPr>
        <w:pStyle w:val="Normal"/>
        <w:jc w:val="both"/>
        <w:rPr>
          <w:rFonts w:ascii="Times New Roman" w:hAnsi="Times New Roman" w:cs="Times New Roman"/>
          <w:sz w:val="24"/>
          <w:szCs w:val="24"/>
        </w:rPr>
      </w:pPr>
      <w:r>
        <w:rPr>
          <w:rFonts w:cs="Times New Roman" w:ascii="Times New Roman" w:hAnsi="Times New Roman"/>
          <w:sz w:val="24"/>
          <w:szCs w:val="24"/>
        </w:rPr>
        <w:t>30. Левин К. Типы конфликтов // Психология личности. Тексты. - М.: МГУ, 1982.</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91</w:t>
      </w:r>
    </w:p>
    <w:p>
      <w:pPr>
        <w:pStyle w:val="Normal"/>
        <w:jc w:val="both"/>
        <w:rPr>
          <w:rFonts w:ascii="Times New Roman" w:hAnsi="Times New Roman" w:cs="Times New Roman"/>
          <w:sz w:val="24"/>
          <w:szCs w:val="24"/>
        </w:rPr>
      </w:pPr>
      <w:r>
        <w:rPr>
          <w:rFonts w:cs="Times New Roman" w:ascii="Times New Roman" w:hAnsi="Times New Roman"/>
          <w:sz w:val="24"/>
          <w:szCs w:val="24"/>
        </w:rPr>
        <w:t>31.Лефевр В.А. Конфликтующие структуры. - М.: Сов. Радио, 1974.</w:t>
      </w:r>
    </w:p>
    <w:p>
      <w:pPr>
        <w:pStyle w:val="Normal"/>
        <w:jc w:val="both"/>
        <w:rPr>
          <w:rFonts w:ascii="Times New Roman" w:hAnsi="Times New Roman" w:cs="Times New Roman"/>
          <w:sz w:val="24"/>
          <w:szCs w:val="24"/>
        </w:rPr>
      </w:pPr>
      <w:r>
        <w:rPr>
          <w:rFonts w:cs="Times New Roman" w:ascii="Times New Roman" w:hAnsi="Times New Roman"/>
          <w:sz w:val="24"/>
          <w:szCs w:val="24"/>
        </w:rPr>
        <w:t>32. Ликсон Ч. Конфликт. Семь шагов к миру. - СПб.: ПИТЕР, 1997.</w:t>
      </w:r>
    </w:p>
    <w:p>
      <w:pPr>
        <w:pStyle w:val="Normal"/>
        <w:jc w:val="both"/>
        <w:rPr>
          <w:rFonts w:ascii="Times New Roman" w:hAnsi="Times New Roman" w:cs="Times New Roman"/>
          <w:sz w:val="24"/>
          <w:szCs w:val="24"/>
        </w:rPr>
      </w:pPr>
      <w:r>
        <w:rPr>
          <w:rFonts w:cs="Times New Roman" w:ascii="Times New Roman" w:hAnsi="Times New Roman"/>
          <w:sz w:val="24"/>
          <w:szCs w:val="24"/>
        </w:rPr>
        <w:t>33. Лурия А.Р. Экспериментальные конфликты у человека // Проблемы со. временной психологии. Т. VI. - М., 1930.</w:t>
      </w:r>
    </w:p>
    <w:p>
      <w:pPr>
        <w:pStyle w:val="Normal"/>
        <w:jc w:val="both"/>
        <w:rPr>
          <w:rFonts w:ascii="Times New Roman" w:hAnsi="Times New Roman" w:cs="Times New Roman"/>
          <w:sz w:val="24"/>
          <w:szCs w:val="24"/>
        </w:rPr>
      </w:pPr>
      <w:r>
        <w:rPr>
          <w:rFonts w:cs="Times New Roman" w:ascii="Times New Roman" w:hAnsi="Times New Roman"/>
          <w:sz w:val="24"/>
          <w:szCs w:val="24"/>
        </w:rPr>
        <w:t>34. Мерлин В.С. Психологические конфликты: Приложение к книге «Очер. ки интегрального исследования индивидуальности». - М.: Педагоги. ка, 1986.</w:t>
      </w:r>
    </w:p>
    <w:p>
      <w:pPr>
        <w:pStyle w:val="Normal"/>
        <w:jc w:val="both"/>
        <w:rPr>
          <w:rFonts w:ascii="Times New Roman" w:hAnsi="Times New Roman" w:cs="Times New Roman"/>
          <w:sz w:val="24"/>
          <w:szCs w:val="24"/>
        </w:rPr>
      </w:pPr>
      <w:r>
        <w:rPr>
          <w:rFonts w:cs="Times New Roman" w:ascii="Times New Roman" w:hAnsi="Times New Roman"/>
          <w:sz w:val="24"/>
          <w:szCs w:val="24"/>
        </w:rPr>
        <w:t>35. Минделл А. Лидер как мастер единоборства (введение в психологию демократии). - М., 1993.</w:t>
      </w:r>
    </w:p>
    <w:p>
      <w:pPr>
        <w:pStyle w:val="Normal"/>
        <w:jc w:val="both"/>
        <w:rPr>
          <w:rFonts w:ascii="Times New Roman" w:hAnsi="Times New Roman" w:cs="Times New Roman"/>
          <w:sz w:val="24"/>
          <w:szCs w:val="24"/>
        </w:rPr>
      </w:pPr>
      <w:r>
        <w:rPr>
          <w:rFonts w:cs="Times New Roman" w:ascii="Times New Roman" w:hAnsi="Times New Roman"/>
          <w:sz w:val="24"/>
          <w:szCs w:val="24"/>
        </w:rPr>
        <w:t>36. Михеева И.Н. Амбивалентность личности. - М.: Наука, 1991.</w:t>
      </w:r>
    </w:p>
    <w:p>
      <w:pPr>
        <w:pStyle w:val="Normal"/>
        <w:jc w:val="both"/>
        <w:rPr>
          <w:rFonts w:ascii="Times New Roman" w:hAnsi="Times New Roman" w:cs="Times New Roman"/>
          <w:sz w:val="24"/>
          <w:szCs w:val="24"/>
        </w:rPr>
      </w:pPr>
      <w:r>
        <w:rPr>
          <w:rFonts w:cs="Times New Roman" w:ascii="Times New Roman" w:hAnsi="Times New Roman"/>
          <w:sz w:val="24"/>
          <w:szCs w:val="24"/>
        </w:rPr>
        <w:t>37. Нергеш Янош. Поле битвы - стол переговоров. - М.: Междунар. отно. шения, 1989.</w:t>
      </w:r>
    </w:p>
    <w:p>
      <w:pPr>
        <w:pStyle w:val="Normal"/>
        <w:jc w:val="both"/>
        <w:rPr>
          <w:rFonts w:ascii="Times New Roman" w:hAnsi="Times New Roman" w:cs="Times New Roman"/>
          <w:sz w:val="24"/>
          <w:szCs w:val="24"/>
        </w:rPr>
      </w:pPr>
      <w:r>
        <w:rPr>
          <w:rFonts w:cs="Times New Roman" w:ascii="Times New Roman" w:hAnsi="Times New Roman"/>
          <w:sz w:val="24"/>
          <w:szCs w:val="24"/>
        </w:rPr>
        <w:t>38. Нюттен Ж. Мотивация. // Экспериментальная психология. / Под ред. П.Фресса, Ж.Пиаже. Гл. IX. Конфликт. - М.: Прогресс, 1975.</w:t>
      </w:r>
    </w:p>
    <w:p>
      <w:pPr>
        <w:pStyle w:val="Normal"/>
        <w:jc w:val="both"/>
        <w:rPr>
          <w:rFonts w:ascii="Times New Roman" w:hAnsi="Times New Roman" w:cs="Times New Roman"/>
          <w:sz w:val="24"/>
          <w:szCs w:val="24"/>
        </w:rPr>
      </w:pPr>
      <w:r>
        <w:rPr>
          <w:rFonts w:cs="Times New Roman" w:ascii="Times New Roman" w:hAnsi="Times New Roman"/>
          <w:sz w:val="24"/>
          <w:szCs w:val="24"/>
        </w:rPr>
        <w:t>39. Основы конфликтологии. Учебное пособие. / Под ред. В.Н.Кудрявце. ва. - М.: Юристъ, 1997.</w:t>
      </w:r>
    </w:p>
    <w:p>
      <w:pPr>
        <w:pStyle w:val="Normal"/>
        <w:jc w:val="both"/>
        <w:rPr>
          <w:rFonts w:ascii="Times New Roman" w:hAnsi="Times New Roman" w:cs="Times New Roman"/>
          <w:sz w:val="24"/>
          <w:szCs w:val="24"/>
        </w:rPr>
      </w:pPr>
      <w:r>
        <w:rPr>
          <w:rFonts w:cs="Times New Roman" w:ascii="Times New Roman" w:hAnsi="Times New Roman"/>
          <w:sz w:val="24"/>
          <w:szCs w:val="24"/>
        </w:rPr>
        <w:t>40. Павлова К.Г. Психология спора. - Владивосток: Изд.во Дальневост. ун. та, 1988.</w:t>
      </w:r>
    </w:p>
    <w:p>
      <w:pPr>
        <w:pStyle w:val="Normal"/>
        <w:jc w:val="both"/>
        <w:rPr>
          <w:rFonts w:ascii="Times New Roman" w:hAnsi="Times New Roman" w:cs="Times New Roman"/>
          <w:sz w:val="24"/>
          <w:szCs w:val="24"/>
        </w:rPr>
      </w:pPr>
      <w:r>
        <w:rPr>
          <w:rFonts w:cs="Times New Roman" w:ascii="Times New Roman" w:hAnsi="Times New Roman"/>
          <w:sz w:val="24"/>
          <w:szCs w:val="24"/>
        </w:rPr>
        <w:t>41. Панкратов В.Н. Уловки в спорах и их нейтрализация. - М.: Рос. пед. агентство, 1996.</w:t>
      </w:r>
    </w:p>
    <w:p>
      <w:pPr>
        <w:pStyle w:val="Normal"/>
        <w:jc w:val="both"/>
        <w:rPr>
          <w:rFonts w:ascii="Times New Roman" w:hAnsi="Times New Roman" w:cs="Times New Roman"/>
          <w:sz w:val="24"/>
          <w:szCs w:val="24"/>
        </w:rPr>
      </w:pPr>
      <w:r>
        <w:rPr>
          <w:rFonts w:cs="Times New Roman" w:ascii="Times New Roman" w:hAnsi="Times New Roman"/>
          <w:sz w:val="24"/>
          <w:szCs w:val="24"/>
        </w:rPr>
        <w:t>42. Поварнин С.И. Спор. О теории и практике спора. - Псков, 1994.</w:t>
      </w:r>
    </w:p>
    <w:p>
      <w:pPr>
        <w:pStyle w:val="Normal"/>
        <w:jc w:val="both"/>
        <w:rPr>
          <w:rFonts w:ascii="Times New Roman" w:hAnsi="Times New Roman" w:cs="Times New Roman"/>
          <w:sz w:val="24"/>
          <w:szCs w:val="24"/>
        </w:rPr>
      </w:pPr>
      <w:r>
        <w:rPr>
          <w:rFonts w:cs="Times New Roman" w:ascii="Times New Roman" w:hAnsi="Times New Roman"/>
          <w:sz w:val="24"/>
          <w:szCs w:val="24"/>
        </w:rPr>
        <w:t>43. Полозова Т.А. Межличностный конфликт в группе (теоретические принципы и опыт экспериментального исследования): Дисс. канд. пси. хол. наук. - М., 1980.</w:t>
      </w:r>
    </w:p>
    <w:p>
      <w:pPr>
        <w:pStyle w:val="Normal"/>
        <w:jc w:val="both"/>
        <w:rPr>
          <w:rFonts w:ascii="Times New Roman" w:hAnsi="Times New Roman" w:cs="Times New Roman"/>
          <w:sz w:val="24"/>
          <w:szCs w:val="24"/>
        </w:rPr>
      </w:pPr>
      <w:r>
        <w:rPr>
          <w:rFonts w:cs="Times New Roman" w:ascii="Times New Roman" w:hAnsi="Times New Roman"/>
          <w:sz w:val="24"/>
          <w:szCs w:val="24"/>
        </w:rPr>
        <w:t>44. Прикладная конфликтология. Хрестоматия. - Минск: Харвест, 1999.</w:t>
      </w:r>
    </w:p>
    <w:p>
      <w:pPr>
        <w:pStyle w:val="Normal"/>
        <w:jc w:val="both"/>
        <w:rPr>
          <w:rFonts w:ascii="Times New Roman" w:hAnsi="Times New Roman" w:cs="Times New Roman"/>
          <w:sz w:val="24"/>
          <w:szCs w:val="24"/>
        </w:rPr>
      </w:pPr>
      <w:r>
        <w:rPr>
          <w:rFonts w:cs="Times New Roman" w:ascii="Times New Roman" w:hAnsi="Times New Roman"/>
          <w:sz w:val="24"/>
          <w:szCs w:val="24"/>
        </w:rPr>
        <w:t>45. Растов Ю.Е. Конфликтологический аспект социальной работы: Метод, пособие. - Барнаул: Алтайский гос. ун.т, 1991.</w:t>
      </w:r>
    </w:p>
    <w:p>
      <w:pPr>
        <w:pStyle w:val="Normal"/>
        <w:jc w:val="both"/>
        <w:rPr>
          <w:rFonts w:ascii="Times New Roman" w:hAnsi="Times New Roman" w:cs="Times New Roman"/>
          <w:sz w:val="24"/>
          <w:szCs w:val="24"/>
        </w:rPr>
      </w:pPr>
      <w:r>
        <w:rPr>
          <w:rFonts w:cs="Times New Roman" w:ascii="Times New Roman" w:hAnsi="Times New Roman"/>
          <w:sz w:val="24"/>
          <w:szCs w:val="24"/>
        </w:rPr>
        <w:t>46. Рикер П. Конфликт интерпретаций. Очерки о герменевтике. - М.: Ме. диум, 1995.</w:t>
      </w:r>
    </w:p>
    <w:p>
      <w:pPr>
        <w:pStyle w:val="Normal"/>
        <w:jc w:val="both"/>
        <w:rPr>
          <w:rFonts w:ascii="Times New Roman" w:hAnsi="Times New Roman" w:cs="Times New Roman"/>
          <w:sz w:val="24"/>
          <w:szCs w:val="24"/>
        </w:rPr>
      </w:pPr>
      <w:r>
        <w:rPr>
          <w:rFonts w:cs="Times New Roman" w:ascii="Times New Roman" w:hAnsi="Times New Roman"/>
          <w:sz w:val="24"/>
          <w:szCs w:val="24"/>
        </w:rPr>
        <w:t>47. Фанч Ф. Преобразующие диалоги. Пути преобразования. Общие мо. дули процессинга. - Киев: Ника.Центр, 1997.</w:t>
      </w:r>
    </w:p>
    <w:p>
      <w:pPr>
        <w:pStyle w:val="Normal"/>
        <w:jc w:val="both"/>
        <w:rPr>
          <w:rFonts w:ascii="Times New Roman" w:hAnsi="Times New Roman" w:cs="Times New Roman"/>
          <w:sz w:val="24"/>
          <w:szCs w:val="24"/>
        </w:rPr>
      </w:pPr>
      <w:r>
        <w:rPr>
          <w:rFonts w:cs="Times New Roman" w:ascii="Times New Roman" w:hAnsi="Times New Roman"/>
          <w:sz w:val="24"/>
          <w:szCs w:val="24"/>
        </w:rPr>
        <w:t>48. Философы, социологи, психологи о конфликте: Сборн. текстов для студентов психолого.пед. фак.та. Ч. 1. - Красноярск: КГУ, 1991.</w:t>
      </w:r>
    </w:p>
    <w:p>
      <w:pPr>
        <w:pStyle w:val="Normal"/>
        <w:jc w:val="both"/>
        <w:rPr>
          <w:rFonts w:ascii="Times New Roman" w:hAnsi="Times New Roman" w:cs="Times New Roman"/>
          <w:sz w:val="24"/>
          <w:szCs w:val="24"/>
        </w:rPr>
      </w:pPr>
      <w:r>
        <w:rPr>
          <w:rFonts w:cs="Times New Roman" w:ascii="Times New Roman" w:hAnsi="Times New Roman"/>
          <w:sz w:val="24"/>
          <w:szCs w:val="24"/>
        </w:rPr>
        <w:t>49. Флоренская Т.А. Диалог в практической психологии. - М.: ИП АН СССР, 1991.</w:t>
      </w:r>
    </w:p>
    <w:p>
      <w:pPr>
        <w:pStyle w:val="Normal"/>
        <w:jc w:val="both"/>
        <w:rPr>
          <w:rFonts w:ascii="Times New Roman" w:hAnsi="Times New Roman" w:cs="Times New Roman"/>
          <w:sz w:val="24"/>
          <w:szCs w:val="24"/>
        </w:rPr>
      </w:pPr>
      <w:r>
        <w:rPr>
          <w:rFonts w:cs="Times New Roman" w:ascii="Times New Roman" w:hAnsi="Times New Roman"/>
          <w:sz w:val="24"/>
          <w:szCs w:val="24"/>
        </w:rPr>
        <w:t>50. Фрустрация, конфликт, защита: (Из книги D.Cruchfield, Livsn N. Elements of pcychology. NY. 1974) // Вопросы психологии. 1991. № 6.</w:t>
      </w:r>
    </w:p>
    <w:p>
      <w:pPr>
        <w:pStyle w:val="Normal"/>
        <w:jc w:val="both"/>
        <w:rPr>
          <w:rFonts w:ascii="Times New Roman" w:hAnsi="Times New Roman" w:cs="Times New Roman"/>
          <w:sz w:val="24"/>
          <w:szCs w:val="24"/>
        </w:rPr>
      </w:pPr>
      <w:r>
        <w:rPr>
          <w:rFonts w:cs="Times New Roman" w:ascii="Times New Roman" w:hAnsi="Times New Roman"/>
          <w:sz w:val="24"/>
          <w:szCs w:val="24"/>
        </w:rPr>
        <w:t>51. Хасан Б.И. Психотехника конфликта. Учебное пособие. - Красноярск: Изд.во Красноярского ун.та, 1995.</w:t>
      </w:r>
    </w:p>
    <w:p>
      <w:pPr>
        <w:pStyle w:val="Normal"/>
        <w:jc w:val="both"/>
        <w:rPr>
          <w:rFonts w:ascii="Times New Roman" w:hAnsi="Times New Roman" w:cs="Times New Roman"/>
          <w:sz w:val="24"/>
          <w:szCs w:val="24"/>
        </w:rPr>
      </w:pPr>
      <w:r>
        <w:rPr>
          <w:rFonts w:cs="Times New Roman" w:ascii="Times New Roman" w:hAnsi="Times New Roman"/>
          <w:sz w:val="24"/>
          <w:szCs w:val="24"/>
        </w:rPr>
        <w:t>292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52. Хасан Б.И. Психотехника конфликта и конфликтная компетентность. Фонд ментального здоровья. - Красноярск, 1996.</w:t>
      </w:r>
    </w:p>
    <w:p>
      <w:pPr>
        <w:pStyle w:val="Normal"/>
        <w:jc w:val="both"/>
        <w:rPr>
          <w:rFonts w:ascii="Times New Roman" w:hAnsi="Times New Roman" w:cs="Times New Roman"/>
          <w:sz w:val="24"/>
          <w:szCs w:val="24"/>
        </w:rPr>
      </w:pPr>
      <w:r>
        <w:rPr>
          <w:rFonts w:cs="Times New Roman" w:ascii="Times New Roman" w:hAnsi="Times New Roman"/>
          <w:sz w:val="24"/>
          <w:szCs w:val="24"/>
        </w:rPr>
        <w:t>53. Хасан Б.И. Ретроспектива и прожекты исследований в Красноярской группе конфликтологов. // Журнал практического психолога. 1999. Вып. 2.</w:t>
      </w:r>
    </w:p>
    <w:p>
      <w:pPr>
        <w:pStyle w:val="Normal"/>
        <w:jc w:val="both"/>
        <w:rPr>
          <w:rFonts w:ascii="Times New Roman" w:hAnsi="Times New Roman" w:cs="Times New Roman"/>
          <w:sz w:val="24"/>
          <w:szCs w:val="24"/>
        </w:rPr>
      </w:pPr>
      <w:r>
        <w:rPr>
          <w:rFonts w:cs="Times New Roman" w:ascii="Times New Roman" w:hAnsi="Times New Roman"/>
          <w:sz w:val="24"/>
          <w:szCs w:val="24"/>
        </w:rPr>
        <w:t>54. Хекхаузен Х. Модели конфликта. Мотивация и деятельность. - М.: Пе. дагогика, 1987.</w:t>
      </w:r>
    </w:p>
    <w:p>
      <w:pPr>
        <w:pStyle w:val="Normal"/>
        <w:jc w:val="both"/>
        <w:rPr>
          <w:rFonts w:ascii="Times New Roman" w:hAnsi="Times New Roman" w:cs="Times New Roman"/>
          <w:sz w:val="24"/>
          <w:szCs w:val="24"/>
        </w:rPr>
      </w:pPr>
      <w:r>
        <w:rPr>
          <w:rFonts w:cs="Times New Roman" w:ascii="Times New Roman" w:hAnsi="Times New Roman"/>
          <w:sz w:val="24"/>
          <w:szCs w:val="24"/>
        </w:rPr>
        <w:t>55. Цапкин В.Н. Единство и многообразие психотерапевтического опы. та. // Моск. психотерапевт. журн. 1992. № 2.</w:t>
      </w:r>
    </w:p>
    <w:p>
      <w:pPr>
        <w:pStyle w:val="Normal"/>
        <w:jc w:val="both"/>
        <w:rPr>
          <w:rFonts w:ascii="Times New Roman" w:hAnsi="Times New Roman" w:cs="Times New Roman"/>
          <w:sz w:val="24"/>
          <w:szCs w:val="24"/>
        </w:rPr>
      </w:pPr>
      <w:r>
        <w:rPr>
          <w:rFonts w:cs="Times New Roman" w:ascii="Times New Roman" w:hAnsi="Times New Roman"/>
          <w:sz w:val="24"/>
          <w:szCs w:val="24"/>
        </w:rPr>
        <w:t>56. Шейнов В.П. Конфликты в нашей жизни и их разрешение.   - Минск: Амалфея, 1996.</w:t>
      </w:r>
    </w:p>
    <w:p>
      <w:pPr>
        <w:pStyle w:val="Normal"/>
        <w:jc w:val="both"/>
        <w:rPr>
          <w:rFonts w:ascii="Times New Roman" w:hAnsi="Times New Roman" w:cs="Times New Roman"/>
          <w:sz w:val="24"/>
          <w:szCs w:val="24"/>
        </w:rPr>
      </w:pPr>
      <w:r>
        <w:rPr>
          <w:rFonts w:cs="Times New Roman" w:ascii="Times New Roman" w:hAnsi="Times New Roman"/>
          <w:sz w:val="24"/>
          <w:szCs w:val="24"/>
        </w:rPr>
        <w:t>57. Balyszewski. H. Teoretycshe problemy spzzensci i konfliktow poleczych. -Warszawa, 1982.</w:t>
      </w:r>
    </w:p>
    <w:p>
      <w:pPr>
        <w:pStyle w:val="Normal"/>
        <w:jc w:val="both"/>
        <w:rPr/>
      </w:pPr>
      <w:r>
        <w:rPr>
          <w:rFonts w:cs="Times New Roman" w:ascii="Times New Roman" w:hAnsi="Times New Roman"/>
          <w:sz w:val="24"/>
          <w:szCs w:val="24"/>
          <w:lang w:val="en-US"/>
        </w:rPr>
        <w:t>58. Bernard. J. The soci</w:t>
      </w:r>
      <w:r>
        <w:rPr>
          <w:rFonts w:cs="Times New Roman" w:ascii="Times New Roman" w:hAnsi="Times New Roman"/>
          <w:sz w:val="24"/>
          <w:szCs w:val="24"/>
        </w:rPr>
        <w:t>о</w:t>
      </w:r>
      <w:r>
        <w:rPr>
          <w:rFonts w:cs="Times New Roman" w:ascii="Times New Roman" w:hAnsi="Times New Roman"/>
          <w:sz w:val="24"/>
          <w:szCs w:val="24"/>
          <w:lang w:val="en-US"/>
        </w:rPr>
        <w:t>logical study of conflict in: The Nature of conflict (International sociological assosiation). - Paris: UNESC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9. Cislting, J. Institutienalized conflict resolution: A Theoretical paradigm// Jornal of peace, Research. 1965. № 2, № 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0. Conflict and Human interaction. - USA, 197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1. Coser L. The Function of social conflict. Clencoe (III). 195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2.  Deutsch M. The resolution of conflict: Constructive and Destructive processes - New Haven and London. Vale Univ. Press. 19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3. Ftlley A. Resolution of conflikt, Etiks good Lozer // Conflikt and Human interaction. - USA Kengal / Hunt pablesing company, 197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4. Khasan B. An experience of applied conflictology. AMSE Transaction «Scientific Siberian», Series B. Vol. 1. // Constructive psychology. - Tassin, France: AMSE PRESS, 199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5. Krisberg L. Social Conflict. - Prentice Hall, 2.nd, 198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6. Merton R.K. Sociological Ambivalence and Over Essays. - London: The Free Press, 197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7. Obershell A. Social Conflict and Social Movement. - New York: Prentice Hall, 19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8. Rapoport A. Conflict in Mak.Made envirounment. - Baltimore, 1974.</w:t>
      </w:r>
    </w:p>
    <w:p>
      <w:pPr>
        <w:pStyle w:val="Normal"/>
        <w:jc w:val="both"/>
        <w:rPr/>
      </w:pPr>
      <w:r>
        <w:rPr>
          <w:rFonts w:cs="Times New Roman" w:ascii="Times New Roman" w:hAnsi="Times New Roman"/>
          <w:sz w:val="24"/>
          <w:szCs w:val="24"/>
          <w:lang w:val="en-US"/>
        </w:rPr>
        <w:t xml:space="preserve">69. Schellenberg J. The science of conflict. - New York: Oxford Univ. </w:t>
      </w:r>
      <w:r>
        <w:rPr>
          <w:rFonts w:cs="Times New Roman" w:ascii="Times New Roman" w:hAnsi="Times New Roman"/>
          <w:sz w:val="24"/>
          <w:szCs w:val="24"/>
        </w:rPr>
        <w:t>Press, 1982.</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93</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ация принципов толера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а резолюцией 5.61 Генеральной конференции ЮНЕСКО от 16 ноября 1995 года</w:t>
      </w:r>
    </w:p>
    <w:p>
      <w:pPr>
        <w:pStyle w:val="Normal"/>
        <w:jc w:val="both"/>
        <w:rPr>
          <w:rFonts w:ascii="Times New Roman" w:hAnsi="Times New Roman" w:cs="Times New Roman"/>
          <w:sz w:val="24"/>
          <w:szCs w:val="24"/>
        </w:rPr>
      </w:pPr>
      <w:r>
        <w:rPr>
          <w:rFonts w:cs="Times New Roman" w:ascii="Times New Roman" w:hAnsi="Times New Roman"/>
          <w:sz w:val="24"/>
          <w:szCs w:val="24"/>
        </w:rPr>
        <w:t>Преамбула</w:t>
      </w:r>
    </w:p>
    <w:p>
      <w:pPr>
        <w:pStyle w:val="Normal"/>
        <w:jc w:val="both"/>
        <w:rPr>
          <w:rFonts w:ascii="Times New Roman" w:hAnsi="Times New Roman" w:cs="Times New Roman"/>
          <w:sz w:val="24"/>
          <w:szCs w:val="24"/>
        </w:rPr>
      </w:pPr>
      <w:r>
        <w:rPr>
          <w:rFonts w:cs="Times New Roman" w:ascii="Times New Roman" w:hAnsi="Times New Roman"/>
          <w:sz w:val="24"/>
          <w:szCs w:val="24"/>
        </w:rPr>
        <w:t>Государства — члены Организации Объединенных Наций по вопро. сам образования, науки и культуры, собравшиеся в Париже на двадцать восьмую сессию Генеральной конференции 25 октября - 16 ноября 1995 года,</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уя о том, что Устав Организации Объединенных Наций гласит: «Мы, народы Объединенных Наций, преисполненные решимости изба. вить грядущие поколения от бедствий войны ... вновь утвердить веру в основные права человека, в достоинство и ценность человеческой лич. ности ... и в этих целях проявлять толерантность и жить вместе, в мире друг с другом, как добрые соседи»,</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иная, что в Преамбуле Устава ЮНЕСКО, принятого 16 ноября 1945 года, подчеркивается, что «мир должен базироваться на интеллекту. альной и нравственной солидарности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иная также, что во Всеобщей декларации прав человека про. возглашается, что «каждый человек имеет право на свободу мысли, совес. ти и религии» (статья 18), «на свободу убеждений и на свободное выраже. ние их» (статья 19) и что образование «должно содействовать взаимопо. ниманию, терпимости и дружбе между всеми народами, расовыми и ре. лигиозными группами» (статья 26),</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я во внимание соответствующие международные акты,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Международный пакт о гражданских и политических правах;</w:t>
      </w:r>
    </w:p>
    <w:p>
      <w:pPr>
        <w:pStyle w:val="Normal"/>
        <w:jc w:val="both"/>
        <w:rPr>
          <w:rFonts w:ascii="Times New Roman" w:hAnsi="Times New Roman" w:cs="Times New Roman"/>
          <w:sz w:val="24"/>
          <w:szCs w:val="24"/>
        </w:rPr>
      </w:pPr>
      <w:r>
        <w:rPr>
          <w:rFonts w:cs="Times New Roman" w:ascii="Times New Roman" w:hAnsi="Times New Roman"/>
          <w:sz w:val="24"/>
          <w:szCs w:val="24"/>
        </w:rPr>
        <w:t>- Международный пакт об экономических, социальных и культурных правах;</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зглашена и подписана 16 ноября 1995 года. В том же году перевод Декларации на русский язык с английского «Declaration of principles on tolerancе» был зарегистрирован как «Декларация принципов терп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294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Международную конвенцию о ликвидации всех форм расовой диск. ри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Конвенцию о предупреждении преступления геноцида и наказании з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 Конвенцию о правах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Конвенцию 1951 года о статусе беженцев и Протокол 1967 года, каса. ющийся статуса беженцев, а также региональные правовые акты в эт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Конвенцию о ликвидации всех форм дискриминации в отношении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 Конвенцию против пыток и других жестоких, бесчеловечных и уни. жающих достоинство видов обращения и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 Декларацию о ликвидации всех форм нетерпимости и дискримина. ции на основе религии или уб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Декларацию о правах лиц, принадлежащих к национальным или эт. ническим, религиозным и языковым меньшинствам;</w:t>
      </w:r>
    </w:p>
    <w:p>
      <w:pPr>
        <w:pStyle w:val="Normal"/>
        <w:jc w:val="both"/>
        <w:rPr>
          <w:rFonts w:ascii="Times New Roman" w:hAnsi="Times New Roman" w:cs="Times New Roman"/>
          <w:sz w:val="24"/>
          <w:szCs w:val="24"/>
        </w:rPr>
      </w:pPr>
      <w:r>
        <w:rPr>
          <w:rFonts w:cs="Times New Roman" w:ascii="Times New Roman" w:hAnsi="Times New Roman"/>
          <w:sz w:val="24"/>
          <w:szCs w:val="24"/>
        </w:rPr>
        <w:t>- Декларацию о мерах по ликвидации международного терроризма;</w:t>
      </w:r>
    </w:p>
    <w:p>
      <w:pPr>
        <w:pStyle w:val="Normal"/>
        <w:jc w:val="both"/>
        <w:rPr>
          <w:rFonts w:ascii="Times New Roman" w:hAnsi="Times New Roman" w:cs="Times New Roman"/>
          <w:sz w:val="24"/>
          <w:szCs w:val="24"/>
        </w:rPr>
      </w:pPr>
      <w:r>
        <w:rPr>
          <w:rFonts w:cs="Times New Roman" w:ascii="Times New Roman" w:hAnsi="Times New Roman"/>
          <w:sz w:val="24"/>
          <w:szCs w:val="24"/>
        </w:rPr>
        <w:t>- Венскую декларацию и Программу действий Всемирной конферен. ции по правам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Декларацию и Программу действий, принятые на Всемирной встрече на высшем уровне в интересах социального развития, состоявшейся в Копенгагене;</w:t>
      </w:r>
    </w:p>
    <w:p>
      <w:pPr>
        <w:pStyle w:val="Normal"/>
        <w:jc w:val="both"/>
        <w:rPr>
          <w:rFonts w:ascii="Times New Roman" w:hAnsi="Times New Roman" w:cs="Times New Roman"/>
          <w:sz w:val="24"/>
          <w:szCs w:val="24"/>
        </w:rPr>
      </w:pPr>
      <w:r>
        <w:rPr>
          <w:rFonts w:cs="Times New Roman" w:ascii="Times New Roman" w:hAnsi="Times New Roman"/>
          <w:sz w:val="24"/>
          <w:szCs w:val="24"/>
        </w:rPr>
        <w:t>- Декларацию ЮНЕСКО о расе и расовых предрассудках;</w:t>
      </w:r>
    </w:p>
    <w:p>
      <w:pPr>
        <w:pStyle w:val="Normal"/>
        <w:jc w:val="both"/>
        <w:rPr>
          <w:rFonts w:ascii="Times New Roman" w:hAnsi="Times New Roman" w:cs="Times New Roman"/>
          <w:sz w:val="24"/>
          <w:szCs w:val="24"/>
        </w:rPr>
      </w:pPr>
      <w:r>
        <w:rPr>
          <w:rFonts w:cs="Times New Roman" w:ascii="Times New Roman" w:hAnsi="Times New Roman"/>
          <w:sz w:val="24"/>
          <w:szCs w:val="24"/>
        </w:rPr>
        <w:t>- Конвенцию и Рекомендацию ЮНЕСКО о борьбе с дискриминацией в област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уя о целях третьего Десятилетия действий по борьбе против ра. сизма и расовой дискриминации, Десятилетия образования в области прав человека Организации Объединенных Наций и Международного десяти. летия коренных народов мира,</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рекомендации региональных конференций, проведенных в соответствии с резолюцией 27 C/5.14 Генеральной конференции ЮНЕС. КО в рамках Года Организации Объединенных Наций, посвященного то. лерантности, а также выводы и рекомендации других конференций и со. вещаний, организованных государствами.членами по программе Года Организации Объединенных Наций, посвященного толера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ывая чувство тревоги в связи с участившимися в последнее время актами нетерпимости, насилия, терроризма, ксенофобии, агрессив. ного национализма, расизма, антисемитизма, отчуждения, маргинализа. ции и дискриминации по отношению к национальным, этническим, р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95</w:t>
      </w:r>
    </w:p>
    <w:p>
      <w:pPr>
        <w:pStyle w:val="Normal"/>
        <w:jc w:val="both"/>
        <w:rPr>
          <w:rFonts w:ascii="Times New Roman" w:hAnsi="Times New Roman" w:cs="Times New Roman"/>
          <w:sz w:val="24"/>
          <w:szCs w:val="24"/>
        </w:rPr>
      </w:pPr>
      <w:r>
        <w:rPr>
          <w:rFonts w:cs="Times New Roman" w:ascii="Times New Roman" w:hAnsi="Times New Roman"/>
          <w:sz w:val="24"/>
          <w:szCs w:val="24"/>
        </w:rPr>
        <w:t>лигиозным и языковым меньшинствам, беженцам, рабочим.мигрантам, иммигрантам и социально наименее защищенным группам в обществах, а также актами насилия и запугивания в отношении отдельных лиц, осу. ществляющих свое право на свободу мнений и выражение убеждений, представляющими угрозу делу укрепления мира и демократии на нацио. нальном и международном уровнях и являющимися препятствиями на пут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 особое внимание на обязанность государств.членов раз. вивать и поощрять уважение прав человека и основных свобод для всех без различия по признаку расы, пола, языка, национальной принадлеж. ности, религии или состояния здоровья и бороться с проявлениями не. терп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ют и торжественно провозглашают настоящую Декларацию принципов толера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исполненные решимости сделать все необходимое для утверж. дения идеалов толерантности в наших обществах, поскольку толерант. ность является не только важнейшим принципом, но и необходимым ус. ловием мира и социально.экономического развития всех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мы заявляем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1 — Понятие толера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1. Толерантность означает уважение, принятие и  понимание богатого многообразия культур нашего мира, наших форм самовыражения и способов проявлений человеческой индивидуальности. Ей способству. ют знания, открытость, общение и свобода мысли, совести и убежде. ний. Толерантность — это гармония в многообразии. Это не только моральный долг, но и политическая и правовая потребность. Толе. рантность — это добродетель, которая делает возможным достиже. ние мира и способствует замене культуры войны культурой мира.</w:t>
      </w:r>
    </w:p>
    <w:p>
      <w:pPr>
        <w:pStyle w:val="Normal"/>
        <w:jc w:val="both"/>
        <w:rPr>
          <w:rFonts w:ascii="Times New Roman" w:hAnsi="Times New Roman" w:cs="Times New Roman"/>
          <w:sz w:val="24"/>
          <w:szCs w:val="24"/>
        </w:rPr>
      </w:pPr>
      <w:r>
        <w:rPr>
          <w:rFonts w:cs="Times New Roman" w:ascii="Times New Roman" w:hAnsi="Times New Roman"/>
          <w:sz w:val="24"/>
          <w:szCs w:val="24"/>
        </w:rPr>
        <w:t>1.2. Толерантность — это не уступка, снисхождение или потворство. Толе. рантность — это прежде всего активное отношение, формируемое на основе признания универсальных прав и основных свобод человека. Ни при каких обстоятельствах толерантность не может служить оп. равданием посягательств на эти основные ценности, толерантность должны проявлять отдельные люди, группы и госуд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1.3. Толерантность — это обязанность способствовать утверждению прав человека, плюрализма (в том числе культурного плюрализма), демок.</w:t>
      </w:r>
    </w:p>
    <w:p>
      <w:pPr>
        <w:pStyle w:val="Normal"/>
        <w:jc w:val="both"/>
        <w:rPr>
          <w:rFonts w:ascii="Times New Roman" w:hAnsi="Times New Roman" w:cs="Times New Roman"/>
          <w:sz w:val="24"/>
          <w:szCs w:val="24"/>
        </w:rPr>
      </w:pPr>
      <w:r>
        <w:rPr>
          <w:rFonts w:cs="Times New Roman" w:ascii="Times New Roman" w:hAnsi="Times New Roman"/>
          <w:sz w:val="24"/>
          <w:szCs w:val="24"/>
        </w:rPr>
        <w:t>296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атии и правопорядка. Толерантность — это понятие, означающее от. каз от догматизма, от абсолютизации истины и утверждающее нор. мы, установленные в международных правовых актах в области прав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4. Проявление толерантности, которое созвучно уважению прав чело. века, не означает терпимого отношения к социальной несправедли. вости, отказа от своих или уступки чужим убеждениям. Это означает, что каждый свободен придерживаться своих убеждений и признает такое же право за другими. Это означает признание того, что люди по своей природе различаются по внешнему виду, положению, речи, по. ведению и ценностям и обладают правом жить в мире и сохранять свою индивидуальность. Это также означает, что взгляды одного че. ловека не могут быть навязаны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2 — Государствен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2.1. На государственном уровне толерантность требует справедливого и беспристрастного законодательства, соблюдения правопорядка и су. дебно.процессуальных и административных норм. Толерантность так. же требует предоставления каждому человеку возможностей для эко. номического и социального развития без какой.либо дискриминации. Отчуждение и маргинализация могут стать причиной состояния по. давленности, враждебности и фанатизма.</w:t>
      </w:r>
    </w:p>
    <w:p>
      <w:pPr>
        <w:pStyle w:val="Normal"/>
        <w:jc w:val="both"/>
        <w:rPr>
          <w:rFonts w:ascii="Times New Roman" w:hAnsi="Times New Roman" w:cs="Times New Roman"/>
          <w:sz w:val="24"/>
          <w:szCs w:val="24"/>
        </w:rPr>
      </w:pPr>
      <w:r>
        <w:rPr>
          <w:rFonts w:cs="Times New Roman" w:ascii="Times New Roman" w:hAnsi="Times New Roman"/>
          <w:sz w:val="24"/>
          <w:szCs w:val="24"/>
        </w:rPr>
        <w:t>2.2. Для того чтобы сделать общество более толерантным, государствам следует ратифицировать существующие международные конвенции о правах человека и, если это необходимо, разработать новое законо. дательство с целью обеспечения в обществе равноправного подхода и равенства возможностей для всех групп и отдель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2.3. В интересах международного согласия существенно важно, чтобы от. дельные люди, общины и нации признавали и уважали культурный плюрализм человеческого сообщества. Мир невозможен без толеран. тности, а развитие и демократия невозможны без мира.</w:t>
      </w:r>
    </w:p>
    <w:p>
      <w:pPr>
        <w:pStyle w:val="Normal"/>
        <w:jc w:val="both"/>
        <w:rPr>
          <w:rFonts w:ascii="Times New Roman" w:hAnsi="Times New Roman" w:cs="Times New Roman"/>
          <w:sz w:val="24"/>
          <w:szCs w:val="24"/>
        </w:rPr>
      </w:pPr>
      <w:r>
        <w:rPr>
          <w:rFonts w:cs="Times New Roman" w:ascii="Times New Roman" w:hAnsi="Times New Roman"/>
          <w:sz w:val="24"/>
          <w:szCs w:val="24"/>
        </w:rPr>
        <w:t>2.4. Нетерпимость может принимать форму маргинализации социально наименее защищенных групп, их исключения из общественной и политической жизни, а также насилия и дискриминации по отно. шению к ним. Как гласит Декларация о расе и расовых предрассуд. ках, «все люди и группы людей имеют право отличаться друг от дру. га» (статья 1.2).</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297</w:t>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3 — Социальные аспекты</w:t>
      </w:r>
    </w:p>
    <w:p>
      <w:pPr>
        <w:pStyle w:val="Normal"/>
        <w:jc w:val="both"/>
        <w:rPr>
          <w:rFonts w:ascii="Times New Roman" w:hAnsi="Times New Roman" w:cs="Times New Roman"/>
          <w:sz w:val="24"/>
          <w:szCs w:val="24"/>
        </w:rPr>
      </w:pPr>
      <w:r>
        <w:rPr>
          <w:rFonts w:cs="Times New Roman" w:ascii="Times New Roman" w:hAnsi="Times New Roman"/>
          <w:sz w:val="24"/>
          <w:szCs w:val="24"/>
        </w:rPr>
        <w:t>3.1. Толерантность как никогда ранее важна в современном мире. Мы жи. вем в век глобализации экономики и все большей мобильности, быс. трого развития коммуникации, интеграции и взаимозависимости, в век крупномасштабных миграций и перемещения населения, урба. низации и преобразования социальных структур. Каждый регион мно. голик, и поэтому эскалация нетерпимости и конфликтов потенциаль. но угрожает всем частям мира. От такой угрозы нельзя отгородиться национальными границами, ибо она носит глобаль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3.2. Толерантность необходима в отношениях как между отдельными людь. ми, так и на уровне семьи и общины. В школах и университетах, в рамках неформального образования, дома и на работе необходимо укреплять дух толерантности и формировать отношения открытости, внимания друг к другу и солидарности. Средства коммуникации спо. собны играть конструктивную роль в деле содействия свободному и открытому диалогу и обсуждению, распространения ценностей толе. рантности и разъяснения опасности проявления безразличия по от. ношению к набирающим силу группам и идеологиям, проповедую. щим нетерп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3.3. В Декларации ЮНЕСКО о расе и расовых предрассудках провозгла. шается, что особые меры должны приниматься в целях обеспечения равенства в достоинстве и правах отдельных лиц и групп людей вез. де, где это необходимо. В этой связи особое внимание следует уделять социально наименее защищенным группам, находящимся в неблагоп. риятных социальных или экономических условиях, с тем чтобы пре. доставить им правовую и социальную защиту, в частности в отноше. нии жилья, занятости и охраны здоровья, обеспечить уважение само. бытности их культуры и ценностей и содействовать, в особенности посредством образования, их социальному и профессиональному росту и интеграции.</w:t>
      </w:r>
    </w:p>
    <w:p>
      <w:pPr>
        <w:pStyle w:val="Normal"/>
        <w:jc w:val="both"/>
        <w:rPr>
          <w:rFonts w:ascii="Times New Roman" w:hAnsi="Times New Roman" w:cs="Times New Roman"/>
          <w:sz w:val="24"/>
          <w:szCs w:val="24"/>
        </w:rPr>
      </w:pPr>
      <w:r>
        <w:rPr>
          <w:rFonts w:cs="Times New Roman" w:ascii="Times New Roman" w:hAnsi="Times New Roman"/>
          <w:sz w:val="24"/>
          <w:szCs w:val="24"/>
        </w:rPr>
        <w:t>3.4. В интересах решения этой глобальной задачи необходимы проведе. ние соответствующих научных исследований и налаживание контак. тов с целью координации деятельности международного сообщества, включая анализ в контексте социальных наук коренных причин это. го явления, принятие эффективных контрмер, а также осуществле. ние научных исследований и мониторинга, способствующих выра. ботке политических решений и нормативной деятельности госу. дарств.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t>298______________________________________________________МИР БЕЗ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4 — Вос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4.1. Воспитание является наиболее эффективным средством предупреж. дения нетерпимости. Воспитание в духе толерантности начинается с обучения людей тому, в чем заключаются их общие права и свободы, дабы обеспечить осуществление этих прав, и с поощрения стремле. ния к защите прав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4.2. Воспитание в духе толерантности следует рассматривать в качестве безотлагательного императива; в связи с этим необходимо поощрять методы систематического и рационального обучения толерантнос. ти, вскрывающие культурные, социальные, экономические, полити. ческие и религиозные источники нетерпимости, лежащие в основе насилия и отчуждения. Политика и программы в области образова. ния должны способствовать улучшению взаимопонимания, укрепле. нию солидарности и терпимости в отношениях как между отдельны. ми людьми, так и между этническими, социальными, культурными, религиозными и языковыми группами, а также н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4.3. Воспитание в духе толерантности должно быть направлено на проти. водействие влиянию, вызывающему чувство страха и отчуждения по отношению к другим. Оно должно способствовать формированию у молодежи навыков независимого мышления, критического осмысле. ния и выработки суждений, основанных на моральных цен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4.4. Мы заявляем о своей готовности поддерживать и претворять в жизнь программы научных исследований в области социальных наук и вос. питания в духе толерантности, прав человека и ненасилия. Это озна. чает необходимость уделять особое внимание вопросам повышения уровня педагогической подготовки, учебных планов, содержания учеб. ников и занятий, совершенствования других учебных материалов, включая новые образовательные технологии, с целью воспитания чутких и ответственных граждан, открытых восприятию других куль. тур, способных ценить свободу, уважать человеческое достоинство и индивидуальность, предупреждать конфликты или разрешать их не. насильственными сред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РАЗРЕШЕНИЕ КОНФЛИКТОВ И ВЕДЕНИЕ ПЕРЕГОВОРОВ___________________299</w:t>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5 — Готовность к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Мы обязуемся поощрять толерантность и ненасилие, используя для этого программы и учреждения в областях образования, науки, культуры и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6 — Международный день, посвященный толера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целях мобилизации общественности, привлечения внимания к опас. ностям, кроющимся в нетерпимости, и укрепления приверженности и активизации действий в поддержку поощрения толерантности и воспи. тания в ее духе мы торжественно провозглашаем 16 ноября ежегодно от. мечаемым Международным днем, посвященным толера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1. М.С.Хромченко, Б.И.Хасан.</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 или Да здравствует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предисловия....................................................................4</w:t>
      </w:r>
    </w:p>
    <w:p>
      <w:pPr>
        <w:pStyle w:val="Normal"/>
        <w:jc w:val="both"/>
        <w:rPr>
          <w:rFonts w:ascii="Times New Roman" w:hAnsi="Times New Roman" w:cs="Times New Roman"/>
          <w:sz w:val="24"/>
          <w:szCs w:val="24"/>
        </w:rPr>
      </w:pPr>
      <w:r>
        <w:rPr>
          <w:rFonts w:cs="Times New Roman" w:ascii="Times New Roman" w:hAnsi="Times New Roman"/>
          <w:sz w:val="24"/>
          <w:szCs w:val="24"/>
        </w:rPr>
        <w:t>День первый..............................................................................5</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идумал Коммениус..........................................................................5</w:t>
      </w:r>
    </w:p>
    <w:p>
      <w:pPr>
        <w:pStyle w:val="Normal"/>
        <w:jc w:val="both"/>
        <w:rPr>
          <w:rFonts w:ascii="Times New Roman" w:hAnsi="Times New Roman" w:cs="Times New Roman"/>
          <w:sz w:val="24"/>
          <w:szCs w:val="24"/>
        </w:rPr>
      </w:pPr>
      <w:r>
        <w:rPr>
          <w:rFonts w:cs="Times New Roman" w:ascii="Times New Roman" w:hAnsi="Times New Roman"/>
          <w:sz w:val="24"/>
          <w:szCs w:val="24"/>
        </w:rPr>
        <w:t>Недоросль против Коменского.................................................................10</w:t>
      </w:r>
    </w:p>
    <w:p>
      <w:pPr>
        <w:pStyle w:val="Normal"/>
        <w:jc w:val="both"/>
        <w:rPr>
          <w:rFonts w:ascii="Times New Roman" w:hAnsi="Times New Roman" w:cs="Times New Roman"/>
          <w:sz w:val="24"/>
          <w:szCs w:val="24"/>
        </w:rPr>
      </w:pPr>
      <w:r>
        <w:rPr>
          <w:rFonts w:cs="Times New Roman" w:ascii="Times New Roman" w:hAnsi="Times New Roman"/>
          <w:sz w:val="24"/>
          <w:szCs w:val="24"/>
        </w:rPr>
        <w:t>Двойной захват........................................................................................13</w:t>
      </w:r>
    </w:p>
    <w:p>
      <w:pPr>
        <w:pStyle w:val="Normal"/>
        <w:jc w:val="both"/>
        <w:rPr>
          <w:rFonts w:ascii="Times New Roman" w:hAnsi="Times New Roman" w:cs="Times New Roman"/>
          <w:sz w:val="24"/>
          <w:szCs w:val="24"/>
        </w:rPr>
      </w:pPr>
      <w:r>
        <w:rPr>
          <w:rFonts w:cs="Times New Roman" w:ascii="Times New Roman" w:hAnsi="Times New Roman"/>
          <w:sz w:val="24"/>
          <w:szCs w:val="24"/>
        </w:rPr>
        <w:t>За что мы мстим нашим детям..................................................................16</w:t>
      </w:r>
    </w:p>
    <w:p>
      <w:pPr>
        <w:pStyle w:val="Normal"/>
        <w:jc w:val="both"/>
        <w:rPr>
          <w:rFonts w:ascii="Times New Roman" w:hAnsi="Times New Roman" w:cs="Times New Roman"/>
          <w:sz w:val="24"/>
          <w:szCs w:val="24"/>
        </w:rPr>
      </w:pPr>
      <w:r>
        <w:rPr>
          <w:rFonts w:cs="Times New Roman" w:ascii="Times New Roman" w:hAnsi="Times New Roman"/>
          <w:sz w:val="24"/>
          <w:szCs w:val="24"/>
        </w:rPr>
        <w:t>Батюшки: педикулез!................................................................................21</w:t>
      </w:r>
    </w:p>
    <w:p>
      <w:pPr>
        <w:pStyle w:val="Normal"/>
        <w:jc w:val="both"/>
        <w:rPr>
          <w:rFonts w:ascii="Times New Roman" w:hAnsi="Times New Roman" w:cs="Times New Roman"/>
          <w:sz w:val="24"/>
          <w:szCs w:val="24"/>
        </w:rPr>
      </w:pPr>
      <w:r>
        <w:rPr>
          <w:rFonts w:cs="Times New Roman" w:ascii="Times New Roman" w:hAnsi="Times New Roman"/>
          <w:sz w:val="24"/>
          <w:szCs w:val="24"/>
        </w:rPr>
        <w:t>День второй..............................................................................24</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дает вам права нас воспитывать!.................................................24</w:t>
      </w:r>
    </w:p>
    <w:p>
      <w:pPr>
        <w:pStyle w:val="Normal"/>
        <w:jc w:val="both"/>
        <w:rPr>
          <w:rFonts w:ascii="Times New Roman" w:hAnsi="Times New Roman" w:cs="Times New Roman"/>
          <w:sz w:val="24"/>
          <w:szCs w:val="24"/>
        </w:rPr>
      </w:pPr>
      <w:r>
        <w:rPr>
          <w:rFonts w:cs="Times New Roman" w:ascii="Times New Roman" w:hAnsi="Times New Roman"/>
          <w:sz w:val="24"/>
          <w:szCs w:val="24"/>
        </w:rPr>
        <w:t>Мудрый, он же наивный...........................................................................30</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мы умнее шимпанзе.....................................................................35</w:t>
      </w:r>
    </w:p>
    <w:p>
      <w:pPr>
        <w:pStyle w:val="Normal"/>
        <w:jc w:val="both"/>
        <w:rPr>
          <w:rFonts w:ascii="Times New Roman" w:hAnsi="Times New Roman" w:cs="Times New Roman"/>
          <w:sz w:val="24"/>
          <w:szCs w:val="24"/>
        </w:rPr>
      </w:pPr>
      <w:r>
        <w:rPr>
          <w:rFonts w:cs="Times New Roman" w:ascii="Times New Roman" w:hAnsi="Times New Roman"/>
          <w:sz w:val="24"/>
          <w:szCs w:val="24"/>
        </w:rPr>
        <w:t>Мудрый во власть не стремится.................................................................40</w:t>
      </w:r>
    </w:p>
    <w:p>
      <w:pPr>
        <w:pStyle w:val="Normal"/>
        <w:jc w:val="both"/>
        <w:rPr>
          <w:rFonts w:ascii="Times New Roman" w:hAnsi="Times New Roman" w:cs="Times New Roman"/>
          <w:sz w:val="24"/>
          <w:szCs w:val="24"/>
        </w:rPr>
      </w:pPr>
      <w:r>
        <w:rPr>
          <w:rFonts w:cs="Times New Roman" w:ascii="Times New Roman" w:hAnsi="Times New Roman"/>
          <w:sz w:val="24"/>
          <w:szCs w:val="24"/>
        </w:rPr>
        <w:t>Фельдфебеля в Вольтеры дам.....................................................................44</w:t>
      </w:r>
    </w:p>
    <w:p>
      <w:pPr>
        <w:pStyle w:val="Normal"/>
        <w:jc w:val="both"/>
        <w:rPr>
          <w:rFonts w:ascii="Times New Roman" w:hAnsi="Times New Roman" w:cs="Times New Roman"/>
          <w:sz w:val="24"/>
          <w:szCs w:val="24"/>
        </w:rPr>
      </w:pPr>
      <w:r>
        <w:rPr>
          <w:rFonts w:cs="Times New Roman" w:ascii="Times New Roman" w:hAnsi="Times New Roman"/>
          <w:sz w:val="24"/>
          <w:szCs w:val="24"/>
        </w:rPr>
        <w:t>День третий...............................................................................49</w:t>
      </w:r>
    </w:p>
    <w:p>
      <w:pPr>
        <w:pStyle w:val="Normal"/>
        <w:jc w:val="both"/>
        <w:rPr>
          <w:rFonts w:ascii="Times New Roman" w:hAnsi="Times New Roman" w:cs="Times New Roman"/>
          <w:sz w:val="24"/>
          <w:szCs w:val="24"/>
        </w:rPr>
      </w:pPr>
      <w:r>
        <w:rPr>
          <w:rFonts w:cs="Times New Roman" w:ascii="Times New Roman" w:hAnsi="Times New Roman"/>
          <w:sz w:val="24"/>
          <w:szCs w:val="24"/>
        </w:rPr>
        <w:t>Этносы не воюют.....................................................................................49</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ю порождает страх.......................................................................54</w:t>
      </w:r>
    </w:p>
    <w:p>
      <w:pPr>
        <w:pStyle w:val="Normal"/>
        <w:jc w:val="both"/>
        <w:rPr>
          <w:rFonts w:ascii="Times New Roman" w:hAnsi="Times New Roman" w:cs="Times New Roman"/>
          <w:sz w:val="24"/>
          <w:szCs w:val="24"/>
        </w:rPr>
      </w:pPr>
      <w:r>
        <w:rPr>
          <w:rFonts w:cs="Times New Roman" w:ascii="Times New Roman" w:hAnsi="Times New Roman"/>
          <w:sz w:val="24"/>
          <w:szCs w:val="24"/>
        </w:rPr>
        <w:t>Мы одной крови, ты и я!...........................................................................59</w:t>
      </w:r>
    </w:p>
    <w:p>
      <w:pPr>
        <w:pStyle w:val="Normal"/>
        <w:jc w:val="both"/>
        <w:rPr>
          <w:rFonts w:ascii="Times New Roman" w:hAnsi="Times New Roman" w:cs="Times New Roman"/>
          <w:sz w:val="24"/>
          <w:szCs w:val="24"/>
        </w:rPr>
      </w:pPr>
      <w:r>
        <w:rPr>
          <w:rFonts w:cs="Times New Roman" w:ascii="Times New Roman" w:hAnsi="Times New Roman"/>
          <w:sz w:val="24"/>
          <w:szCs w:val="24"/>
        </w:rPr>
        <w:t>Плюралист ты... поганый!.........................................................................66</w:t>
      </w:r>
    </w:p>
    <w:p>
      <w:pPr>
        <w:pStyle w:val="Normal"/>
        <w:jc w:val="both"/>
        <w:rPr>
          <w:rFonts w:ascii="Times New Roman" w:hAnsi="Times New Roman" w:cs="Times New Roman"/>
          <w:sz w:val="24"/>
          <w:szCs w:val="24"/>
        </w:rPr>
      </w:pPr>
      <w:r>
        <w:rPr>
          <w:rFonts w:cs="Times New Roman" w:ascii="Times New Roman" w:hAnsi="Times New Roman"/>
          <w:sz w:val="24"/>
          <w:szCs w:val="24"/>
        </w:rPr>
        <w:t>День четвертый..........................................................................70</w:t>
      </w:r>
    </w:p>
    <w:p>
      <w:pPr>
        <w:pStyle w:val="Normal"/>
        <w:jc w:val="both"/>
        <w:rPr>
          <w:rFonts w:ascii="Times New Roman" w:hAnsi="Times New Roman" w:cs="Times New Roman"/>
          <w:sz w:val="24"/>
          <w:szCs w:val="24"/>
        </w:rPr>
      </w:pPr>
      <w:r>
        <w:rPr>
          <w:rFonts w:cs="Times New Roman" w:ascii="Times New Roman" w:hAnsi="Times New Roman"/>
          <w:sz w:val="24"/>
          <w:szCs w:val="24"/>
        </w:rPr>
        <w:t>Куда бежим, ребята?.................................................................................70</w:t>
      </w:r>
    </w:p>
    <w:p>
      <w:pPr>
        <w:pStyle w:val="Normal"/>
        <w:jc w:val="both"/>
        <w:rPr>
          <w:rFonts w:ascii="Times New Roman" w:hAnsi="Times New Roman" w:cs="Times New Roman"/>
          <w:sz w:val="24"/>
          <w:szCs w:val="24"/>
        </w:rPr>
      </w:pPr>
      <w:r>
        <w:rPr>
          <w:rFonts w:cs="Times New Roman" w:ascii="Times New Roman" w:hAnsi="Times New Roman"/>
          <w:sz w:val="24"/>
          <w:szCs w:val="24"/>
        </w:rPr>
        <w:t>Но пораженье от победы ты сам не должен отличать..................................74</w:t>
      </w:r>
    </w:p>
    <w:p>
      <w:pPr>
        <w:pStyle w:val="Normal"/>
        <w:jc w:val="both"/>
        <w:rPr>
          <w:rFonts w:ascii="Times New Roman" w:hAnsi="Times New Roman" w:cs="Times New Roman"/>
          <w:sz w:val="24"/>
          <w:szCs w:val="24"/>
        </w:rPr>
      </w:pPr>
      <w:r>
        <w:rPr>
          <w:rFonts w:cs="Times New Roman" w:ascii="Times New Roman" w:hAnsi="Times New Roman"/>
          <w:sz w:val="24"/>
          <w:szCs w:val="24"/>
        </w:rPr>
        <w:t>Учить доверию.........................................................................................77</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учиться у шамана?....................................................................79</w:t>
      </w:r>
    </w:p>
    <w:p>
      <w:pPr>
        <w:pStyle w:val="Normal"/>
        <w:jc w:val="both"/>
        <w:rPr>
          <w:rFonts w:ascii="Times New Roman" w:hAnsi="Times New Roman" w:cs="Times New Roman"/>
          <w:sz w:val="24"/>
          <w:szCs w:val="24"/>
        </w:rPr>
      </w:pPr>
      <w:r>
        <w:rPr>
          <w:rFonts w:cs="Times New Roman" w:ascii="Times New Roman" w:hAnsi="Times New Roman"/>
          <w:sz w:val="24"/>
          <w:szCs w:val="24"/>
        </w:rPr>
        <w:t>День пятый...............................................................................84</w:t>
      </w:r>
    </w:p>
    <w:p>
      <w:pPr>
        <w:pStyle w:val="Normal"/>
        <w:jc w:val="both"/>
        <w:rPr>
          <w:rFonts w:ascii="Times New Roman" w:hAnsi="Times New Roman" w:cs="Times New Roman"/>
          <w:sz w:val="24"/>
          <w:szCs w:val="24"/>
        </w:rPr>
      </w:pPr>
      <w:r>
        <w:rPr>
          <w:rFonts w:cs="Times New Roman" w:ascii="Times New Roman" w:hAnsi="Times New Roman"/>
          <w:sz w:val="24"/>
          <w:szCs w:val="24"/>
        </w:rPr>
        <w:t>От себя мы только не зависим..................................................................84</w:t>
      </w:r>
    </w:p>
    <w:p>
      <w:pPr>
        <w:pStyle w:val="Normal"/>
        <w:jc w:val="both"/>
        <w:rPr>
          <w:rFonts w:ascii="Times New Roman" w:hAnsi="Times New Roman" w:cs="Times New Roman"/>
          <w:sz w:val="24"/>
          <w:szCs w:val="24"/>
        </w:rPr>
      </w:pPr>
      <w:r>
        <w:rPr>
          <w:rFonts w:cs="Times New Roman" w:ascii="Times New Roman" w:hAnsi="Times New Roman"/>
          <w:sz w:val="24"/>
          <w:szCs w:val="24"/>
        </w:rPr>
        <w:t>«Мир без конфронтации».........................................................................92</w:t>
      </w:r>
    </w:p>
    <w:p>
      <w:pPr>
        <w:pStyle w:val="Normal"/>
        <w:jc w:val="both"/>
        <w:rPr>
          <w:rFonts w:ascii="Times New Roman" w:hAnsi="Times New Roman" w:cs="Times New Roman"/>
          <w:sz w:val="24"/>
          <w:szCs w:val="24"/>
        </w:rPr>
      </w:pPr>
      <w:r>
        <w:rPr>
          <w:rFonts w:cs="Times New Roman" w:ascii="Times New Roman" w:hAnsi="Times New Roman"/>
          <w:sz w:val="24"/>
          <w:szCs w:val="24"/>
        </w:rPr>
        <w:t>Терпи, казак, атаманом будешь, или борьба за статусы................................100</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послесловия.....................................................................107</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2. Б.И.Хасан, П.А.Сергоманов.</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ение конфликтов и ведение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едагогов в области гражданского образования...............................109</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редакторов..............................................................123</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127</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к проведению курса.........................................................13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 Конфликт.......................................................................138</w:t>
      </w:r>
    </w:p>
    <w:p>
      <w:pPr>
        <w:pStyle w:val="Normal"/>
        <w:jc w:val="both"/>
        <w:rPr>
          <w:rFonts w:ascii="Times New Roman" w:hAnsi="Times New Roman" w:cs="Times New Roman"/>
          <w:sz w:val="24"/>
          <w:szCs w:val="24"/>
        </w:rPr>
      </w:pPr>
      <w:r>
        <w:rPr>
          <w:rFonts w:cs="Times New Roman" w:ascii="Times New Roman" w:hAnsi="Times New Roman"/>
          <w:sz w:val="24"/>
          <w:szCs w:val="24"/>
        </w:rPr>
        <w:t>1.1. Понятие и феномен конфликта. Современное состояние исследований проблемы конфликта (методологический аспект)......................................138</w:t>
      </w:r>
    </w:p>
    <w:p>
      <w:pPr>
        <w:pStyle w:val="Normal"/>
        <w:jc w:val="both"/>
        <w:rPr>
          <w:rFonts w:ascii="Times New Roman" w:hAnsi="Times New Roman" w:cs="Times New Roman"/>
          <w:sz w:val="24"/>
          <w:szCs w:val="24"/>
        </w:rPr>
      </w:pPr>
      <w:r>
        <w:rPr>
          <w:rFonts w:cs="Times New Roman" w:ascii="Times New Roman" w:hAnsi="Times New Roman"/>
          <w:sz w:val="24"/>
          <w:szCs w:val="24"/>
        </w:rPr>
        <w:t>1.2. Структурное описание конфликта.............................................................141</w:t>
      </w:r>
    </w:p>
    <w:p>
      <w:pPr>
        <w:pStyle w:val="Normal"/>
        <w:jc w:val="both"/>
        <w:rPr>
          <w:rFonts w:ascii="Times New Roman" w:hAnsi="Times New Roman" w:cs="Times New Roman"/>
          <w:sz w:val="24"/>
          <w:szCs w:val="24"/>
        </w:rPr>
      </w:pPr>
      <w:r>
        <w:rPr>
          <w:rFonts w:cs="Times New Roman" w:ascii="Times New Roman" w:hAnsi="Times New Roman"/>
          <w:sz w:val="24"/>
          <w:szCs w:val="24"/>
        </w:rPr>
        <w:t>1.3. Функциональное описание конфликта......................................................146</w:t>
      </w:r>
    </w:p>
    <w:p>
      <w:pPr>
        <w:pStyle w:val="Normal"/>
        <w:jc w:val="both"/>
        <w:rPr>
          <w:rFonts w:ascii="Times New Roman" w:hAnsi="Times New Roman" w:cs="Times New Roman"/>
          <w:sz w:val="24"/>
          <w:szCs w:val="24"/>
        </w:rPr>
      </w:pPr>
      <w:r>
        <w:rPr>
          <w:rFonts w:cs="Times New Roman" w:ascii="Times New Roman" w:hAnsi="Times New Roman"/>
          <w:sz w:val="24"/>
          <w:szCs w:val="24"/>
        </w:rPr>
        <w:t>1.4. Процессуальное описание конфликта.......................................................150</w:t>
      </w:r>
    </w:p>
    <w:p>
      <w:pPr>
        <w:pStyle w:val="Normal"/>
        <w:jc w:val="both"/>
        <w:rPr>
          <w:rFonts w:ascii="Times New Roman" w:hAnsi="Times New Roman" w:cs="Times New Roman"/>
          <w:sz w:val="24"/>
          <w:szCs w:val="24"/>
        </w:rPr>
      </w:pPr>
      <w:r>
        <w:rPr>
          <w:rFonts w:cs="Times New Roman" w:ascii="Times New Roman" w:hAnsi="Times New Roman"/>
          <w:sz w:val="24"/>
          <w:szCs w:val="24"/>
        </w:rPr>
        <w:t>1.5. Конфликтная ситуация, ее возникновение и динамика...............................152</w:t>
      </w:r>
    </w:p>
    <w:p>
      <w:pPr>
        <w:pStyle w:val="Normal"/>
        <w:jc w:val="both"/>
        <w:rPr>
          <w:rFonts w:ascii="Times New Roman" w:hAnsi="Times New Roman" w:cs="Times New Roman"/>
          <w:sz w:val="24"/>
          <w:szCs w:val="24"/>
        </w:rPr>
      </w:pPr>
      <w:r>
        <w:rPr>
          <w:rFonts w:cs="Times New Roman" w:ascii="Times New Roman" w:hAnsi="Times New Roman"/>
          <w:sz w:val="24"/>
          <w:szCs w:val="24"/>
        </w:rPr>
        <w:t>1.6. Участники конфликта..............................................................................158</w:t>
      </w:r>
    </w:p>
    <w:p>
      <w:pPr>
        <w:pStyle w:val="Normal"/>
        <w:jc w:val="both"/>
        <w:rPr>
          <w:rFonts w:ascii="Times New Roman" w:hAnsi="Times New Roman" w:cs="Times New Roman"/>
          <w:sz w:val="24"/>
          <w:szCs w:val="24"/>
        </w:rPr>
      </w:pPr>
      <w:r>
        <w:rPr>
          <w:rFonts w:cs="Times New Roman" w:ascii="Times New Roman" w:hAnsi="Times New Roman"/>
          <w:sz w:val="24"/>
          <w:szCs w:val="24"/>
        </w:rPr>
        <w:t>1.7. Стратегии и тактики в конфликте.............................................................167</w:t>
      </w:r>
    </w:p>
    <w:p>
      <w:pPr>
        <w:pStyle w:val="Normal"/>
        <w:jc w:val="both"/>
        <w:rPr>
          <w:rFonts w:ascii="Times New Roman" w:hAnsi="Times New Roman" w:cs="Times New Roman"/>
          <w:sz w:val="24"/>
          <w:szCs w:val="24"/>
        </w:rPr>
      </w:pPr>
      <w:r>
        <w:rPr>
          <w:rFonts w:cs="Times New Roman" w:ascii="Times New Roman" w:hAnsi="Times New Roman"/>
          <w:sz w:val="24"/>
          <w:szCs w:val="24"/>
        </w:rPr>
        <w:t>1.8. Разрешимые и неразрешимые конфликты.................................................174</w:t>
      </w:r>
    </w:p>
    <w:p>
      <w:pPr>
        <w:pStyle w:val="Normal"/>
        <w:jc w:val="both"/>
        <w:rPr>
          <w:rFonts w:ascii="Times New Roman" w:hAnsi="Times New Roman" w:cs="Times New Roman"/>
          <w:sz w:val="24"/>
          <w:szCs w:val="24"/>
        </w:rPr>
      </w:pPr>
      <w:r>
        <w:rPr>
          <w:rFonts w:cs="Times New Roman" w:ascii="Times New Roman" w:hAnsi="Times New Roman"/>
          <w:sz w:val="24"/>
          <w:szCs w:val="24"/>
        </w:rPr>
        <w:t>1.9. Специфика конфликтов в образовательных процессах...............................178</w:t>
      </w:r>
    </w:p>
    <w:p>
      <w:pPr>
        <w:pStyle w:val="Normal"/>
        <w:jc w:val="both"/>
        <w:rPr>
          <w:rFonts w:ascii="Times New Roman" w:hAnsi="Times New Roman" w:cs="Times New Roman"/>
          <w:sz w:val="24"/>
          <w:szCs w:val="24"/>
        </w:rPr>
      </w:pPr>
      <w:r>
        <w:rPr>
          <w:rFonts w:cs="Times New Roman" w:ascii="Times New Roman" w:hAnsi="Times New Roman"/>
          <w:sz w:val="24"/>
          <w:szCs w:val="24"/>
        </w:rPr>
        <w:t>1.10. Учебная ситуация как конфликт................................................................184</w:t>
      </w:r>
    </w:p>
    <w:p>
      <w:pPr>
        <w:pStyle w:val="Normal"/>
        <w:jc w:val="both"/>
        <w:rPr>
          <w:rFonts w:ascii="Times New Roman" w:hAnsi="Times New Roman" w:cs="Times New Roman"/>
          <w:sz w:val="24"/>
          <w:szCs w:val="24"/>
        </w:rPr>
      </w:pPr>
      <w:r>
        <w:rPr>
          <w:rFonts w:cs="Times New Roman" w:ascii="Times New Roman" w:hAnsi="Times New Roman"/>
          <w:sz w:val="24"/>
          <w:szCs w:val="24"/>
        </w:rPr>
        <w:t>1.11. Половозрастная специфика конфликта.....................................................19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2. Практикум разрешения конфликтов и 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ов (вариант программы)................................................206</w:t>
      </w:r>
    </w:p>
    <w:p>
      <w:pPr>
        <w:pStyle w:val="Normal"/>
        <w:jc w:val="both"/>
        <w:rPr>
          <w:rFonts w:ascii="Times New Roman" w:hAnsi="Times New Roman" w:cs="Times New Roman"/>
          <w:sz w:val="24"/>
          <w:szCs w:val="24"/>
        </w:rPr>
      </w:pPr>
      <w:r>
        <w:rPr>
          <w:rFonts w:cs="Times New Roman" w:ascii="Times New Roman" w:hAnsi="Times New Roman"/>
          <w:sz w:val="24"/>
          <w:szCs w:val="24"/>
        </w:rPr>
        <w:t>2.1. Шаг 1. Обсуждение ожиданий слушателей и содержания программы (один</w:t>
      </w:r>
    </w:p>
    <w:p>
      <w:pPr>
        <w:pStyle w:val="Normal"/>
        <w:jc w:val="both"/>
        <w:rPr>
          <w:rFonts w:ascii="Times New Roman" w:hAnsi="Times New Roman" w:cs="Times New Roman"/>
          <w:sz w:val="24"/>
          <w:szCs w:val="24"/>
        </w:rPr>
      </w:pPr>
      <w:r>
        <w:rPr>
          <w:rFonts w:cs="Times New Roman" w:ascii="Times New Roman" w:hAnsi="Times New Roman"/>
          <w:sz w:val="24"/>
          <w:szCs w:val="24"/>
        </w:rPr>
        <w:t>из возможных вариантов).........................................................................214</w:t>
      </w:r>
    </w:p>
    <w:p>
      <w:pPr>
        <w:pStyle w:val="Normal"/>
        <w:jc w:val="both"/>
        <w:rPr>
          <w:rFonts w:ascii="Times New Roman" w:hAnsi="Times New Roman" w:cs="Times New Roman"/>
          <w:sz w:val="24"/>
          <w:szCs w:val="24"/>
        </w:rPr>
      </w:pPr>
      <w:r>
        <w:rPr>
          <w:rFonts w:cs="Times New Roman" w:ascii="Times New Roman" w:hAnsi="Times New Roman"/>
          <w:sz w:val="24"/>
          <w:szCs w:val="24"/>
        </w:rPr>
        <w:t>2.2. Шаг 2. Введение в модели разрешения конфликта.......................................218</w:t>
      </w:r>
    </w:p>
    <w:p>
      <w:pPr>
        <w:pStyle w:val="Normal"/>
        <w:jc w:val="both"/>
        <w:rPr>
          <w:rFonts w:ascii="Times New Roman" w:hAnsi="Times New Roman" w:cs="Times New Roman"/>
          <w:sz w:val="24"/>
          <w:szCs w:val="24"/>
        </w:rPr>
      </w:pPr>
      <w:r>
        <w:rPr>
          <w:rFonts w:cs="Times New Roman" w:ascii="Times New Roman" w:hAnsi="Times New Roman"/>
          <w:sz w:val="24"/>
          <w:szCs w:val="24"/>
        </w:rPr>
        <w:t>2.3. Шаг 3. Введение в переговоры. Игра «Переговоры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 стереотипов конфронтации..................................................222</w:t>
      </w:r>
    </w:p>
    <w:p>
      <w:pPr>
        <w:pStyle w:val="Normal"/>
        <w:jc w:val="both"/>
        <w:rPr>
          <w:rFonts w:ascii="Times New Roman" w:hAnsi="Times New Roman" w:cs="Times New Roman"/>
          <w:sz w:val="24"/>
          <w:szCs w:val="24"/>
        </w:rPr>
      </w:pPr>
      <w:r>
        <w:rPr>
          <w:rFonts w:cs="Times New Roman" w:ascii="Times New Roman" w:hAnsi="Times New Roman"/>
          <w:sz w:val="24"/>
          <w:szCs w:val="24"/>
        </w:rPr>
        <w:t>2.4. Шаг 4. Введение представлений о технологии переговорного процесса. Тренировка переговоров...........................................................................229</w:t>
      </w:r>
    </w:p>
    <w:p>
      <w:pPr>
        <w:pStyle w:val="Normal"/>
        <w:jc w:val="both"/>
        <w:rPr>
          <w:rFonts w:ascii="Times New Roman" w:hAnsi="Times New Roman" w:cs="Times New Roman"/>
          <w:sz w:val="24"/>
          <w:szCs w:val="24"/>
        </w:rPr>
      </w:pPr>
      <w:r>
        <w:rPr>
          <w:rFonts w:cs="Times New Roman" w:ascii="Times New Roman" w:hAnsi="Times New Roman"/>
          <w:sz w:val="24"/>
          <w:szCs w:val="24"/>
        </w:rPr>
        <w:t>2.5. Шаг 5. Введение представлений о подготовке к переговорам.</w:t>
      </w:r>
    </w:p>
    <w:p>
      <w:pPr>
        <w:pStyle w:val="Normal"/>
        <w:jc w:val="both"/>
        <w:rPr>
          <w:rFonts w:ascii="Times New Roman" w:hAnsi="Times New Roman" w:cs="Times New Roman"/>
          <w:sz w:val="24"/>
          <w:szCs w:val="24"/>
        </w:rPr>
      </w:pPr>
      <w:r>
        <w:rPr>
          <w:rFonts w:cs="Times New Roman" w:ascii="Times New Roman" w:hAnsi="Times New Roman"/>
          <w:sz w:val="24"/>
          <w:szCs w:val="24"/>
        </w:rPr>
        <w:t>Тренировка переговоров с подготовкой......................................................232</w:t>
      </w:r>
    </w:p>
    <w:p>
      <w:pPr>
        <w:pStyle w:val="Normal"/>
        <w:jc w:val="both"/>
        <w:rPr>
          <w:rFonts w:ascii="Times New Roman" w:hAnsi="Times New Roman" w:cs="Times New Roman"/>
          <w:sz w:val="24"/>
          <w:szCs w:val="24"/>
        </w:rPr>
      </w:pPr>
      <w:r>
        <w:rPr>
          <w:rFonts w:cs="Times New Roman" w:ascii="Times New Roman" w:hAnsi="Times New Roman"/>
          <w:sz w:val="24"/>
          <w:szCs w:val="24"/>
        </w:rPr>
        <w:t>2.6. Шаг 6. Введение представлений об анализе переговоров. Тренировка анализа переговоров через затруднение.....................................................235</w:t>
      </w:r>
    </w:p>
    <w:p>
      <w:pPr>
        <w:pStyle w:val="Normal"/>
        <w:jc w:val="both"/>
        <w:rPr>
          <w:rFonts w:ascii="Times New Roman" w:hAnsi="Times New Roman" w:cs="Times New Roman"/>
          <w:sz w:val="24"/>
          <w:szCs w:val="24"/>
        </w:rPr>
      </w:pPr>
      <w:r>
        <w:rPr>
          <w:rFonts w:cs="Times New Roman" w:ascii="Times New Roman" w:hAnsi="Times New Roman"/>
          <w:sz w:val="24"/>
          <w:szCs w:val="24"/>
        </w:rPr>
        <w:t>2.7. Шаг 7. Введение представлений об организации переговоров (посредничестве). Тренировка организации переговоров............................237</w:t>
      </w:r>
    </w:p>
    <w:p>
      <w:pPr>
        <w:pStyle w:val="Normal"/>
        <w:jc w:val="both"/>
        <w:rPr>
          <w:rFonts w:ascii="Times New Roman" w:hAnsi="Times New Roman" w:cs="Times New Roman"/>
          <w:sz w:val="24"/>
          <w:szCs w:val="24"/>
        </w:rPr>
      </w:pPr>
      <w:r>
        <w:rPr>
          <w:rFonts w:cs="Times New Roman" w:ascii="Times New Roman" w:hAnsi="Times New Roman"/>
          <w:sz w:val="24"/>
          <w:szCs w:val="24"/>
        </w:rPr>
        <w:t>2.8. Шаг 8. Обсуждение результатов практикума...............................................239</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очные материалы для студентов.......................................................240</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онно.функциональные модели организации взаимодействия..........240</w:t>
      </w:r>
    </w:p>
    <w:p>
      <w:pPr>
        <w:pStyle w:val="Normal"/>
        <w:jc w:val="both"/>
        <w:rPr>
          <w:rFonts w:ascii="Times New Roman" w:hAnsi="Times New Roman" w:cs="Times New Roman"/>
          <w:sz w:val="24"/>
          <w:szCs w:val="24"/>
        </w:rPr>
      </w:pPr>
      <w:r>
        <w:rPr>
          <w:rFonts w:cs="Times New Roman" w:ascii="Times New Roman" w:hAnsi="Times New Roman"/>
          <w:sz w:val="24"/>
          <w:szCs w:val="24"/>
        </w:rPr>
        <w:t>Арбитраж................................................................................................240</w:t>
      </w:r>
    </w:p>
    <w:p>
      <w:pPr>
        <w:pStyle w:val="Normal"/>
        <w:jc w:val="both"/>
        <w:rPr>
          <w:rFonts w:ascii="Times New Roman" w:hAnsi="Times New Roman" w:cs="Times New Roman"/>
          <w:sz w:val="24"/>
          <w:szCs w:val="24"/>
        </w:rPr>
      </w:pPr>
      <w:r>
        <w:rPr>
          <w:rFonts w:cs="Times New Roman" w:ascii="Times New Roman" w:hAnsi="Times New Roman"/>
          <w:sz w:val="24"/>
          <w:szCs w:val="24"/>
        </w:rPr>
        <w:t>Давление (конфронтация)........................................................................242</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244</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при помощи посредника........................................................245</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ирование...................................................................................247</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ство...................................................................................249</w:t>
      </w:r>
    </w:p>
    <w:p>
      <w:pPr>
        <w:pStyle w:val="Normal"/>
        <w:jc w:val="both"/>
        <w:rPr>
          <w:rFonts w:ascii="Times New Roman" w:hAnsi="Times New Roman" w:cs="Times New Roman"/>
          <w:sz w:val="24"/>
          <w:szCs w:val="24"/>
        </w:rPr>
      </w:pPr>
      <w:r>
        <w:rPr>
          <w:rFonts w:cs="Times New Roman" w:ascii="Times New Roman" w:hAnsi="Times New Roman"/>
          <w:sz w:val="24"/>
          <w:szCs w:val="24"/>
        </w:rPr>
        <w:t>Миротворчество (примирение сторон)......................................................251</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3. Методический инструментарий для учеб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по анализу конфликтов и ведению переговоров...............................................................253</w:t>
      </w:r>
    </w:p>
    <w:p>
      <w:pPr>
        <w:pStyle w:val="Normal"/>
        <w:jc w:val="both"/>
        <w:rPr>
          <w:rFonts w:ascii="Times New Roman" w:hAnsi="Times New Roman" w:cs="Times New Roman"/>
          <w:sz w:val="24"/>
          <w:szCs w:val="24"/>
        </w:rPr>
      </w:pPr>
      <w:r>
        <w:rPr>
          <w:rFonts w:cs="Times New Roman" w:ascii="Times New Roman" w:hAnsi="Times New Roman"/>
          <w:sz w:val="24"/>
          <w:szCs w:val="24"/>
        </w:rPr>
        <w:t>3.1. Эксперимент для изучения переговоров....................................................254</w:t>
      </w:r>
    </w:p>
    <w:p>
      <w:pPr>
        <w:pStyle w:val="Normal"/>
        <w:jc w:val="both"/>
        <w:rPr>
          <w:rFonts w:ascii="Times New Roman" w:hAnsi="Times New Roman" w:cs="Times New Roman"/>
          <w:sz w:val="24"/>
          <w:szCs w:val="24"/>
        </w:rPr>
      </w:pPr>
      <w:r>
        <w:rPr>
          <w:rFonts w:cs="Times New Roman" w:ascii="Times New Roman" w:hAnsi="Times New Roman"/>
          <w:sz w:val="24"/>
          <w:szCs w:val="24"/>
        </w:rPr>
        <w:t>3.2. Определение поля «Prima acta».................................................................255</w:t>
      </w:r>
    </w:p>
    <w:p>
      <w:pPr>
        <w:pStyle w:val="Normal"/>
        <w:jc w:val="both"/>
        <w:rPr>
          <w:rFonts w:ascii="Times New Roman" w:hAnsi="Times New Roman" w:cs="Times New Roman"/>
          <w:sz w:val="24"/>
          <w:szCs w:val="24"/>
        </w:rPr>
      </w:pPr>
      <w:r>
        <w:rPr>
          <w:rFonts w:cs="Times New Roman" w:ascii="Times New Roman" w:hAnsi="Times New Roman"/>
          <w:sz w:val="24"/>
          <w:szCs w:val="24"/>
        </w:rPr>
        <w:t>3.3. Эксперимент для изучения рефлексивной коррекции в конфликтном взаимодействии.......................................................................................259</w:t>
      </w:r>
    </w:p>
    <w:p>
      <w:pPr>
        <w:pStyle w:val="Normal"/>
        <w:jc w:val="both"/>
        <w:rPr>
          <w:rFonts w:ascii="Times New Roman" w:hAnsi="Times New Roman" w:cs="Times New Roman"/>
          <w:sz w:val="24"/>
          <w:szCs w:val="24"/>
        </w:rPr>
      </w:pPr>
      <w:r>
        <w:rPr>
          <w:rFonts w:cs="Times New Roman" w:ascii="Times New Roman" w:hAnsi="Times New Roman"/>
          <w:sz w:val="24"/>
          <w:szCs w:val="24"/>
        </w:rPr>
        <w:t>3.4. Игровая процедура «Поток»......................................................................263</w:t>
      </w:r>
    </w:p>
    <w:p>
      <w:pPr>
        <w:pStyle w:val="Normal"/>
        <w:jc w:val="both"/>
        <w:rPr>
          <w:rFonts w:ascii="Times New Roman" w:hAnsi="Times New Roman" w:cs="Times New Roman"/>
          <w:sz w:val="24"/>
          <w:szCs w:val="24"/>
        </w:rPr>
      </w:pPr>
      <w:r>
        <w:rPr>
          <w:rFonts w:cs="Times New Roman" w:ascii="Times New Roman" w:hAnsi="Times New Roman"/>
          <w:sz w:val="24"/>
          <w:szCs w:val="24"/>
        </w:rPr>
        <w:t>3.5. Игровая процедура «Общий ресурс»..........................................................265</w:t>
      </w:r>
    </w:p>
    <w:p>
      <w:pPr>
        <w:pStyle w:val="Normal"/>
        <w:jc w:val="both"/>
        <w:rPr>
          <w:rFonts w:ascii="Times New Roman" w:hAnsi="Times New Roman" w:cs="Times New Roman"/>
          <w:sz w:val="24"/>
          <w:szCs w:val="24"/>
        </w:rPr>
      </w:pPr>
      <w:r>
        <w:rPr>
          <w:rFonts w:cs="Times New Roman" w:ascii="Times New Roman" w:hAnsi="Times New Roman"/>
          <w:sz w:val="24"/>
          <w:szCs w:val="24"/>
        </w:rPr>
        <w:t>3.6. Игровая процедура «Конфликт понимания»...............................................270</w:t>
      </w:r>
    </w:p>
    <w:p>
      <w:pPr>
        <w:pStyle w:val="Normal"/>
        <w:jc w:val="both"/>
        <w:rPr>
          <w:rFonts w:ascii="Times New Roman" w:hAnsi="Times New Roman" w:cs="Times New Roman"/>
          <w:sz w:val="24"/>
          <w:szCs w:val="24"/>
        </w:rPr>
      </w:pPr>
      <w:r>
        <w:rPr>
          <w:rFonts w:cs="Times New Roman" w:ascii="Times New Roman" w:hAnsi="Times New Roman"/>
          <w:sz w:val="24"/>
          <w:szCs w:val="24"/>
        </w:rPr>
        <w:t>3.7. Игровая процедура «Экстериоризация внутреннего конфликта»..................27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4. Библиография. Зарубежные и отече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конфликтов. История и современность.................................................27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ация принципов толерантности...........................................293</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0:09:00Z</dcterms:created>
  <dc:creator>Roman</dc:creator>
  <dc:description/>
  <cp:keywords/>
  <dc:language>en-US</dc:language>
  <cp:lastModifiedBy>Roman</cp:lastModifiedBy>
  <dcterms:modified xsi:type="dcterms:W3CDTF">2005-04-09T20:09:00Z</dcterms:modified>
  <cp:revision>2</cp:revision>
  <dc:subject/>
  <dc:title>ХЕЛЕН СИНГЕР КАПЛАН</dc:title>
</cp:coreProperties>
</file>