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pPr>
      <w:r>
        <w:rPr>
          <w:color w:val="FF0000"/>
          <w:sz w:val="24"/>
        </w:rPr>
        <w:t>Грегори Бейтсон, Дон Д. Джексон, Джей Хейли, Джон X. Уикленд</w:t>
      </w:r>
      <w:r>
        <w:rPr>
          <w:sz w:val="24"/>
        </w:rPr>
        <w:t xml:space="preserve"> </w:t>
      </w:r>
    </w:p>
    <w:p>
      <w:pPr>
        <w:pStyle w:val="H1"/>
        <w:jc w:val="both"/>
        <w:rPr/>
      </w:pPr>
      <w:r>
        <w:rPr>
          <w:color w:val="0000FF"/>
          <w:sz w:val="28"/>
        </w:rPr>
        <w:t>К ТЕОРИИ ШИЗОФРЕНИИ</w:t>
      </w:r>
      <w:r>
        <w:rPr>
          <w:sz w:val="28"/>
        </w:rPr>
        <w:t xml:space="preserve"> </w:t>
      </w:r>
    </w:p>
    <w:p>
      <w:pPr>
        <w:pStyle w:val="Normal1"/>
        <w:jc w:val="both"/>
        <w:rPr/>
      </w:pPr>
      <w:r>
        <w:rPr/>
        <w:t xml:space="preserve">Данная статья представляет собой отчет по исследовательскому проекту, цель которого - сформулировать и апробировать широкий целостный подход к пониманию природы, этиологии я терапии шизофрении. В процессе исследования мы обсуждали и анализировали широкий круг эмпирических наблюдений и идей, касающихся проблемы шизофрении. При этом каждый из участников нашей группы привносил в него свое особое профессиональное видение, соответствующее таким различным областям знания, как социальная антропология, анализ коммуникации, психотерапия, психиатрия и психоанализ. В настоящее время нам удалось прийти к общему пониманию происхождения и природы шизофрении в рамках коммуникативного подхода. Данная статья является предварительным сообщением о нашем исследовании, работа над которым продолжается по сей день. </w:t>
      </w:r>
    </w:p>
    <w:p>
      <w:pPr>
        <w:pStyle w:val="Normal1"/>
        <w:ind w:left="360" w:hanging="0"/>
        <w:jc w:val="both"/>
        <w:rPr/>
      </w:pPr>
      <w:r>
        <w:rPr/>
        <w:t xml:space="preserve">* Статья основывается на гипотезах, впервые возникших в исследовательском проекте, проводившемся под руководством Грегори Бейтсона. В 1952-54 гг. проект финансировался Фондом Рокфеллера через факультет социологии и антропологии Стэнфордского университета, а с 1954 г. - Фондом Джосайи Мейси. Джею Хейли принадлежит идея, что симптомы шизофрении указывают на неспособность различать логические типы. Г. Бейтсон развил эту идею дальше, придя к выводу, что симптомы шизофрении и ее этиология могут быть формально описаны в рамках гипотезы double bind. Д.Джексон, ознакомившись с этой гипотезой, обнаружил ее глубокое родство с его концепцией семейного гомеостаза. С тех пор д-р Джексон принимает непосредственное участие в разработке проекта. Изучение формальных аналогий между гипнозом и шизофренией было предметом работы Джона Уикленда и Джея Хейли. </w:t>
      </w:r>
    </w:p>
    <w:p>
      <w:pPr>
        <w:pStyle w:val="H2"/>
        <w:jc w:val="both"/>
        <w:rPr/>
      </w:pPr>
      <w:r>
        <w:rPr/>
        <w:t>Основания в теории коммуникации</w:t>
      </w:r>
    </w:p>
    <w:p>
      <w:pPr>
        <w:pStyle w:val="Normal1"/>
        <w:jc w:val="both"/>
        <w:rPr/>
      </w:pPr>
      <w:r>
        <w:rPr/>
        <w:t xml:space="preserve">Наш подход основан на той части теории коммуникации, которую Рассел назвал теорией логических типов (Whitehead &amp; Russell, 1910.) Главное положение этой теории состоит в указании на принципиальное различие (discontinuity) между логическим классом и его членами. Класс не может быть собственным членом, и ни один из членов класса не может быть самим классом, поскольку понятия, употребляемые для обозначения класса, находятся на другом уровне абстракции - принадлежат к другому логическому типу, нежели понятия, употребляемые для членов класса. В формальной логике делается попытка придерживаться этой дифференциации класса и его членов. В психологии же реального, общения, как мы утверждаем, это различие постоянно и неизбежно игнорируется (Bateson, 1955), и мы априорно можем ожидать возникновения в человеческом организме патологии, когда в коммуникации между матерью и ребенком имеют место определенные формы такого смешения. Мы постараемся показать, что в своем крайнем выражении эта патология проявляется в виде симптомов, формальные характеристики которых заставляют квалифицировать ее как шизофрению. </w:t>
      </w:r>
    </w:p>
    <w:p>
      <w:pPr>
        <w:pStyle w:val="Normal1"/>
        <w:jc w:val="both"/>
        <w:rPr/>
      </w:pPr>
      <w:r>
        <w:rPr/>
        <w:t xml:space="preserve">Примеры того, как люди осуществляют коммуникацию, используя несколько различных логических типов, могут быть взяты из множества областей. </w:t>
      </w:r>
    </w:p>
    <w:p>
      <w:pPr>
        <w:pStyle w:val="Normal1"/>
        <w:numPr>
          <w:ilvl w:val="0"/>
          <w:numId w:val="2"/>
        </w:numPr>
        <w:jc w:val="both"/>
        <w:rPr/>
      </w:pPr>
      <w:r>
        <w:rPr/>
        <w:t xml:space="preserve">1. Использование в человеческой коммуникации различных коммуникативных модусов. Примерами здесь могут послужить игра, не-игра, фантазия, ритуал, метафора и пр. Даже у низших млекопитающих можно, судя по всему, обнаружить обмен сигналами, определяющими то или иное значимое поведение как "игру" и т.п. Эти сигналы, очевидно, принадлежат к более высокому логическому типу, чем те сообщения, которые они квалифицируют. У людей такое структурирование (framing) сообщений и значимых действий и их категоризация (labeling) отличаются значительно большей сложностью. Однако примечательно, что наш словарь довольно слабо развит для такой дифференциации, и мы преимущественно опираемся на различные невербальные средства, такие как поза, жест, выражение лица, а также контекст коммуникативной ситуации, для передачи этих высоко абстрактных, но жизненно важных маркеров (labels). </w:t>
      </w:r>
    </w:p>
    <w:p>
      <w:pPr>
        <w:pStyle w:val="Normal1"/>
        <w:numPr>
          <w:ilvl w:val="0"/>
          <w:numId w:val="2"/>
        </w:numPr>
        <w:jc w:val="both"/>
        <w:rPr/>
      </w:pPr>
      <w:r>
        <w:rPr/>
        <w:t xml:space="preserve">[**] В рамках проекта отснят фильм "Природа игры, часть 1: Речные выдры". </w:t>
      </w:r>
    </w:p>
    <w:p>
      <w:pPr>
        <w:pStyle w:val="Normal1"/>
        <w:numPr>
          <w:ilvl w:val="0"/>
          <w:numId w:val="2"/>
        </w:numPr>
        <w:jc w:val="both"/>
        <w:rPr/>
      </w:pPr>
      <w:r>
        <w:rPr/>
        <w:t xml:space="preserve">2. Юмор. Это, по-видимому, способ выявления имплицитного содержания мыслей и отношений, в котором используются сообщения, характеризующиеся конденсацией логических типов или коммуникативных модальностей. Например, озарение происходит в тот момент, когда вдруг становится ясно, что сообщение было не только метафорическим, но также до некоторой степени и буквальным, или наоборот. Можно сказать, что эффект комического возникает тогда, когда происходит смещение маркера (labeling) модальности. Обычно кульминационный момент заставляет переосмыслить полученные ранее сигналы, приписывавшие сообщениям определенную модальность (например, модальность буквальности или фантазии). Это дает специфический эффект приписывания модальности тем сигналам, которые до того имели статус более высокого логического типа, квалифицировавшего модальности. </w:t>
      </w:r>
    </w:p>
    <w:p>
      <w:pPr>
        <w:pStyle w:val="Normal1"/>
        <w:numPr>
          <w:ilvl w:val="0"/>
          <w:numId w:val="2"/>
        </w:numPr>
        <w:jc w:val="both"/>
        <w:rPr/>
      </w:pPr>
      <w:r>
        <w:rPr/>
        <w:t xml:space="preserve">3. Фальсификация сигналов, указывающих на модальность. Люди могут фальсифицировать модальные идентификаторы, в результате чего становятся возможны искусственный смех, манипулятивная симуляция дружелюбия, мошенничество, розыгрыши и т.п. Подобные фальсификации отмечаются и у млекопитающих (Carpenter, 1934; Lorenz, 1952). У людей мы встречаемой со странным феноменом - бессознательной фальсификацией таких сигналов. Это может происходить внутриличностно - человек скрывает от самого себя свою действительную враждебность под видом метафорической игры, или же бессознательная фальсификация имеет место при распознавании модальных идентификаторов в сообщениях другого. Так, человек может принять робость за презрение и т.п. Под эту рубрику подпадает подавляющее большинство ошибок и недоразумений, связанных с самореференцией. </w:t>
      </w:r>
    </w:p>
    <w:p>
      <w:pPr>
        <w:pStyle w:val="Normal1"/>
        <w:numPr>
          <w:ilvl w:val="0"/>
          <w:numId w:val="2"/>
        </w:numPr>
        <w:jc w:val="both"/>
        <w:rPr/>
      </w:pPr>
      <w:r>
        <w:rPr/>
        <w:t xml:space="preserve">4. Научение. Простейшей уровень этого феномена представлен ситуацией, когда человек получает сообщение и действует в соответствии с ним. Например: "Услышав бой часов, я понял, что пришло время обеда, и пошел к столу". В экспериментах по научению, наблюдая аналогичную последовательность событий, экспериментатор обычно рассматривает ее как единичное сообщение более высокого типа. Когда собака пускает слюну в интервале между звонком и получением куска мяса, эта последовательность принимается экспериментатором как сообщение: "собака научилась тому, что звонок означает кормление мясом". Но это не конец иерархии типов, поскольку экспериментальный субъект может стать более искусным в учении. Он может научиться учиться (Bateson, 1942; Harlow, 1949; Hull, et al.,1940), и представляется, что люди могут располагать способностями к научению еще более высокого порядка. </w:t>
      </w:r>
    </w:p>
    <w:p>
      <w:pPr>
        <w:pStyle w:val="Normal1"/>
        <w:numPr>
          <w:ilvl w:val="0"/>
          <w:numId w:val="2"/>
        </w:numPr>
        <w:jc w:val="both"/>
        <w:rPr/>
      </w:pPr>
      <w:r>
        <w:rPr/>
        <w:t xml:space="preserve">5. Многоуровневое научение и определение логического типа сигналов. Это два неразделимых ряда феноменов - неразделимых потому, что умение обращаться с несколькими различными типами сигналов само представляет собой выученный навык, являясь тем самым функцией нескольких уровней научения. </w:t>
      </w:r>
    </w:p>
    <w:p>
      <w:pPr>
        <w:pStyle w:val="Normal1"/>
        <w:jc w:val="both"/>
        <w:rPr/>
      </w:pPr>
      <w:r>
        <w:rPr/>
        <w:t xml:space="preserve">Согласно нашей гипотезе, термин "эго-функция" (как его используют, когда говорят, что у шизофреника "слабая эго-функция") соответствует именно процессу различения коммуникативных модальностей как во внутриличностной, так и межличностной коммуникации. Шизофреник демонстрирует изъяны в трех областях такого функционирования: </w:t>
      </w:r>
    </w:p>
    <w:p>
      <w:pPr>
        <w:pStyle w:val="Normal1"/>
        <w:numPr>
          <w:ilvl w:val="0"/>
          <w:numId w:val="2"/>
        </w:numPr>
        <w:jc w:val="both"/>
        <w:rPr/>
      </w:pPr>
      <w:r>
        <w:rPr/>
        <w:t xml:space="preserve">(а) он сталкивается с трудностями в приписывании правильной коммуникативной модальности сообщениям, которые он получает от других; </w:t>
      </w:r>
    </w:p>
    <w:p>
      <w:pPr>
        <w:pStyle w:val="Normal1"/>
        <w:numPr>
          <w:ilvl w:val="0"/>
          <w:numId w:val="2"/>
        </w:numPr>
        <w:jc w:val="both"/>
        <w:rPr/>
      </w:pPr>
      <w:r>
        <w:rPr/>
        <w:t xml:space="preserve">(б) он сталкивается с трудностями в приписывании правильной коммуникативной модальности сообщениям, с которыми он сам вербально или невербально обращается к другим; </w:t>
      </w:r>
    </w:p>
    <w:p>
      <w:pPr>
        <w:pStyle w:val="Normal1"/>
        <w:numPr>
          <w:ilvl w:val="0"/>
          <w:numId w:val="2"/>
        </w:numPr>
        <w:jc w:val="both"/>
        <w:rPr/>
      </w:pPr>
      <w:r>
        <w:rPr/>
        <w:t xml:space="preserve">(в) он испытывает трудности в приписывании правильной коммуникативной модальности собственным мыслям, ощущениям и восприятиям. </w:t>
      </w:r>
    </w:p>
    <w:p>
      <w:pPr>
        <w:pStyle w:val="Normal1"/>
        <w:jc w:val="both"/>
        <w:rPr/>
      </w:pPr>
      <w:r>
        <w:rPr/>
        <w:t xml:space="preserve">Представляется уместным сравнить сказанное в предыдущем абзаце с подходом фон Домаруса (Domarus, 1944) к систематическому анализу высказываний шизофреников. Фон Домарус полагает, что высказывания (и мысли) шизофреника содержат ошибки в построении силлогизмов. Так, Барбара, страдающая шизофренией, строит свои высказывания на неправильных силлогизмах, в которых - согласно этой теории - делает умозаключения на основе отождествления предикатов посылок. Примером такого ошибочного силлогизма может быть построение: </w:t>
      </w:r>
    </w:p>
    <w:p>
      <w:pPr>
        <w:pStyle w:val="Normal1"/>
        <w:jc w:val="both"/>
        <w:rPr>
          <w:i/>
          <w:i/>
        </w:rPr>
      </w:pPr>
      <w:r>
        <w:rPr>
          <w:i/>
        </w:rPr>
        <w:t xml:space="preserve">Люди смертны. </w:t>
        <w:br/>
        <w:t>Трава смертна.</w:t>
        <w:br/>
        <w:t xml:space="preserve">Люди - это трава. </w:t>
      </w:r>
    </w:p>
    <w:p>
      <w:pPr>
        <w:pStyle w:val="Normal1"/>
        <w:jc w:val="both"/>
        <w:rPr/>
      </w:pPr>
      <w:r>
        <w:rPr/>
        <w:t xml:space="preserve">Но по нашему мнению, формулировка фон Домаруса - лишь более точный (а потому более ценный) способ сказать, что речь шизофреника богата метафорами. С таким обобщением мы согласны. Однако метафора является незаменимым орудием мышления, и выражения чувств, характерным для всякой человеческой коммуникации, даже научной. Концептуальные модели кибернетики или энергетические теории в психоанализе - это, в конце концов, лишь особо отмеченные (labeled) метафоры. Особенность шизофреника не в том, что он пользуется метафорами, а в том, что он не отмечает их как таковые. Он испытывает особые трудности в обращении с сигналами того класса, члены которого квалифицируют логический тип других сигналов. </w:t>
      </w:r>
    </w:p>
    <w:p>
      <w:pPr>
        <w:pStyle w:val="Normal1"/>
        <w:jc w:val="both"/>
        <w:rPr/>
      </w:pPr>
      <w:r>
        <w:rPr/>
        <w:t xml:space="preserve">Если наша формальная схематизация симптоматологии верна и если шизофрения в соответствии с нашей гипотезой является, по существу, следствием внутрисемейного взаимодействия, то представляется возможным априори дать формальное описание последовательностей переживаний, которые вызовут подобную симптоматику. То, что известно из теории научения, согласуется с очевидным фактом: люди используют контекст как ключ для различения модальностей. Таким образом, мы должны искать не некое специфическое травматическое переживание в инфантильном опыте, а характерные последовательности паттернов переживаний. Специфичность, которую мы пытаемся обнаружить, следует искать на абстрактном, или формальном, уровне. Важнейшая особенность этих последовательностей состоит в том, что они должны формировать у пациента психологические привычки, проявляемые в шизофренической коммуникации. Иными словами, шизофреник должен жить в мире, где последовательность событий такова, что его необычные коммуникативные привычки в определенном смысле уместны. Выдвигаемая нами гипотеза состоит в том, что последовательности такого рода во внешнем опыте пациента определяют его внутренние конфликты, связанные с определением логических типов. Для обозначения таких неразрешимых последовательностей переживаний мы пользуемся термином "double bind". </w:t>
      </w:r>
    </w:p>
    <w:p>
      <w:pPr>
        <w:pStyle w:val="H2"/>
        <w:jc w:val="both"/>
        <w:rPr/>
      </w:pPr>
      <w:r>
        <w:rPr/>
        <w:t>Double bind</w:t>
      </w:r>
    </w:p>
    <w:p>
      <w:pPr>
        <w:pStyle w:val="Normal1"/>
        <w:jc w:val="both"/>
        <w:rPr/>
      </w:pPr>
      <w:r>
        <w:rPr/>
        <w:t xml:space="preserve">Опишем необходимые составляющие ситуации double bind, как мы себе ее представляем. </w:t>
      </w:r>
    </w:p>
    <w:p>
      <w:pPr>
        <w:pStyle w:val="Normal1"/>
        <w:numPr>
          <w:ilvl w:val="0"/>
          <w:numId w:val="2"/>
        </w:numPr>
        <w:jc w:val="both"/>
        <w:rPr/>
      </w:pPr>
      <w:r>
        <w:rPr/>
        <w:t xml:space="preserve">1. Двое или более участников. Одного из них мы для удобства определения называем "жертвой". Мы не предполагаем, что ситуация double bind создается исключительно матерью; она может складываться и при участии обоих родителей или, возможно, братьев и сестер. </w:t>
      </w:r>
    </w:p>
    <w:p>
      <w:pPr>
        <w:pStyle w:val="Normal1"/>
        <w:numPr>
          <w:ilvl w:val="0"/>
          <w:numId w:val="2"/>
        </w:numPr>
        <w:jc w:val="both"/>
        <w:rPr/>
      </w:pPr>
      <w:r>
        <w:rPr/>
        <w:t xml:space="preserve">2. Повторяющийся опыт. Мы предполагаем, что double bind - повторяющийся "сюжет" в жизненном опыте жертвы. Наша гипотеза связана с действием не единичного травматической) переживания, а некоего повторяющегося опыта, в результате которого ситуация double bind становится привычным ожиданием. </w:t>
      </w:r>
    </w:p>
    <w:p>
      <w:pPr>
        <w:pStyle w:val="Normal1"/>
        <w:numPr>
          <w:ilvl w:val="0"/>
          <w:numId w:val="2"/>
        </w:numPr>
        <w:jc w:val="both"/>
        <w:rPr/>
      </w:pPr>
      <w:r>
        <w:rPr/>
        <w:t xml:space="preserve">3. Первичное негативное предписание. Оно может принимать одну из двух форм: </w:t>
      </w:r>
    </w:p>
    <w:p>
      <w:pPr>
        <w:pStyle w:val="Normal1"/>
        <w:numPr>
          <w:ilvl w:val="0"/>
          <w:numId w:val="2"/>
        </w:numPr>
        <w:ind w:left="1440" w:hanging="360"/>
        <w:jc w:val="both"/>
        <w:rPr/>
      </w:pPr>
      <w:r>
        <w:rPr/>
        <w:t xml:space="preserve">(а) "Не делай того-то и того-то, иначе я накажу тебя" или </w:t>
      </w:r>
    </w:p>
    <w:p>
      <w:pPr>
        <w:pStyle w:val="Normal1"/>
        <w:numPr>
          <w:ilvl w:val="0"/>
          <w:numId w:val="2"/>
        </w:numPr>
        <w:ind w:left="1440" w:hanging="360"/>
        <w:jc w:val="both"/>
        <w:rPr/>
      </w:pPr>
      <w:r>
        <w:rPr/>
        <w:t xml:space="preserve">(б) "Если ты не Сделаешь того-то и того-то, я накажу тебя". </w:t>
      </w:r>
    </w:p>
    <w:p>
      <w:pPr>
        <w:pStyle w:val="Normal1"/>
        <w:numPr>
          <w:ilvl w:val="0"/>
          <w:numId w:val="2"/>
        </w:numPr>
        <w:jc w:val="both"/>
        <w:rPr/>
      </w:pPr>
      <w:r>
        <w:rPr/>
        <w:t xml:space="preserve">Мы выбираем здесь контекст научения, основанного на избегании наказания, а не на стремлении к награде, хотя для этого, может быть, нет формальных оснований. Мы предполагаем, что наказанием может послужить как холодность матери (или родителей), так и выражение ее (их) ненависти или гнева, а, кроме того (что, возможно, является худшим из наказаний), проявление родителями полной беспомощности, вызывающей у ребенка чувство катастрофической незащищенности*. </w:t>
      </w:r>
    </w:p>
    <w:p>
      <w:pPr>
        <w:pStyle w:val="Normal1"/>
        <w:numPr>
          <w:ilvl w:val="0"/>
          <w:numId w:val="2"/>
        </w:numPr>
        <w:jc w:val="both"/>
        <w:rPr/>
      </w:pPr>
      <w:r>
        <w:rPr/>
        <w:t xml:space="preserve">* Наши представления о наказании сейчас уточняются. Оно, как нам кажется, основано на опыте восприятия, который не укладывается в объем понятия "травма". </w:t>
      </w:r>
    </w:p>
    <w:p>
      <w:pPr>
        <w:pStyle w:val="Normal1"/>
        <w:numPr>
          <w:ilvl w:val="0"/>
          <w:numId w:val="2"/>
        </w:numPr>
        <w:jc w:val="both"/>
        <w:rPr/>
      </w:pPr>
      <w:r>
        <w:rPr/>
        <w:t xml:space="preserve">4. Вторичное предписание, которое вступает в конфликт с первым на более абстрактном уровней так же, как и первое, подкрепляется наказаниями или сигналами, угрожающими самому существованию. Вторичное предписание описать труднее, чем первичное по двум причинам. Во-первых, вторичное предписание относится к более абстрактному уровню и обычно передается ребенку невербальными средствами: Это могут быть поза, жест, тон голоса, значимое действие, нечто подразумеваемое в словесном комментарии. Во-вторых, оно может противоречить любому элементу первичного запрещения. Вербальные формулировки вторичного предписания, следовательно, могут быть чрезвычайно разнообразными. Например: "Не считай это наказанием", "Не считай, что это я тебя наказываю", "Не подчиняйся моим запретам", "Не думай о том, чего ты не должен делать", "Не сомневайся в моей любви. Мой запрет является (или не является) ее выражением" и т.д. Возможны также случаи, когда double bind вызывается не одним индивидом, а двумя, например, один из родителей может отрицать на более абстрактном уровне предписания другого. </w:t>
      </w:r>
    </w:p>
    <w:p>
      <w:pPr>
        <w:pStyle w:val="Normal1"/>
        <w:numPr>
          <w:ilvl w:val="0"/>
          <w:numId w:val="2"/>
        </w:numPr>
        <w:jc w:val="both"/>
        <w:rPr/>
      </w:pPr>
      <w:r>
        <w:rPr/>
        <w:t xml:space="preserve">5. Третичное негативное предписание, лишающее жертву возможности покинуть поле. Формально, наверное, нет необходимости выделять это Предписание в особый пункт, поскольку подкрепление на двух других уровнях уже включает угрозу существованию. Кроме того, если ситуации double bind имеют место в раннем детстве, то очевидно, что ребенок не может их избежать. Однако в некоторых случаях, по-видимому, невозможность для жертвы бегства из ситуации обеспечивается с помощью специальных средств, которые не являются чисто негативными, например с помощью внезапных обещаний любви и т.п. </w:t>
      </w:r>
    </w:p>
    <w:p>
      <w:pPr>
        <w:pStyle w:val="Normal1"/>
        <w:numPr>
          <w:ilvl w:val="0"/>
          <w:numId w:val="2"/>
        </w:numPr>
        <w:jc w:val="both"/>
        <w:rPr/>
      </w:pPr>
      <w:r>
        <w:rPr/>
        <w:t xml:space="preserve">6. Наконец, полный набор составляющих перестает быть необходимым, когда жертва приучается воспринимать мир в стереотипах (patterns) double bind. Почти любой фрагмент паттерна double bind может теперь быть достаточным для того, чтобы вызвать панику или ярость. Стереотип конфликтных предписаний может воспроизводиться даже галлюцинаторными голосами (Perceval. 1836,1840). </w:t>
      </w:r>
    </w:p>
    <w:p>
      <w:pPr>
        <w:pStyle w:val="H2"/>
        <w:jc w:val="both"/>
        <w:rPr/>
      </w:pPr>
      <w:r>
        <w:rPr/>
        <w:t>Действие double bind</w:t>
      </w:r>
    </w:p>
    <w:p>
      <w:pPr>
        <w:pStyle w:val="Normal1"/>
        <w:jc w:val="both"/>
        <w:rPr/>
      </w:pPr>
      <w:r>
        <w:rPr/>
        <w:t xml:space="preserve">В дзен-буддизме высшая цель состоит в достижении просветления. Мастер дзен стремится различными способами вызвать просветление у ученика. Один из этих способов состоит в том, что он заносит палку над головой ученика и свирепо говорит: "Если ты скажешь, что эта палка реальна, я ударю тебя. Если ты скажешь, что эта палка нереальна, я тоже ударю тебя. Если ты ничего не скажешь, я тоже ударю тебя". Мы полагаем, что шизофреник постоянно оказывается в подобной ситуации. Только он достигает не просветления, а состояния дезориентации. Ученик дзен может, например, протянуть руку и выхватить палку у учителя, который, вероятно, примет такую реакцию. Шизофреник лишен подобного выбора, поскольку он едва ли может проявить такую "непривязанность" к межличностным отношениям, а цели и сознание его матери мало походки на цели и сознание учителя дзен. </w:t>
      </w:r>
    </w:p>
    <w:p>
      <w:pPr>
        <w:pStyle w:val="Normal1"/>
        <w:jc w:val="both"/>
        <w:rPr/>
      </w:pPr>
      <w:r>
        <w:rPr/>
        <w:t xml:space="preserve">Мы предполагаем, что, когда индивид нападает в ситуацию double bind, он полностью теряет способность к различению логических типов. Определим основные характеристики этой ситуации. </w:t>
      </w:r>
    </w:p>
    <w:p>
      <w:pPr>
        <w:pStyle w:val="Normal1"/>
        <w:numPr>
          <w:ilvl w:val="0"/>
          <w:numId w:val="2"/>
        </w:numPr>
        <w:jc w:val="both"/>
        <w:rPr/>
      </w:pPr>
      <w:r>
        <w:rPr/>
        <w:t xml:space="preserve">(1) Индивид включен в очень тесные отношения с другим человеком, поэтому он чувствует, что для него жизненно важно точно определять, какого рода сообщения ему передаются, чтобы реагировать правильно. </w:t>
      </w:r>
    </w:p>
    <w:p>
      <w:pPr>
        <w:pStyle w:val="Normal1"/>
        <w:numPr>
          <w:ilvl w:val="0"/>
          <w:numId w:val="2"/>
        </w:numPr>
        <w:jc w:val="both"/>
        <w:rPr/>
      </w:pPr>
      <w:r>
        <w:rPr/>
        <w:t xml:space="preserve">(2) При этом индивид попадает в ситуацию, когда этот значимый для него другой человек передает ему одновременно два разноуровневых сообщения, одно из которых отрицает другое. </w:t>
      </w:r>
    </w:p>
    <w:p>
      <w:pPr>
        <w:pStyle w:val="Normal1"/>
        <w:numPr>
          <w:ilvl w:val="0"/>
          <w:numId w:val="2"/>
        </w:numPr>
        <w:jc w:val="both"/>
        <w:rPr/>
      </w:pPr>
      <w:r>
        <w:rPr/>
        <w:t xml:space="preserve">(3) И в тоже самое время индивид не имеет возможности высказываться по поводу получаемых им сообщений, чтобы уточнить, на какое из них, реагировать, то есть он Не может делать метакоммуникативные утверждения. </w:t>
      </w:r>
    </w:p>
    <w:p>
      <w:pPr>
        <w:pStyle w:val="Normal1"/>
        <w:jc w:val="both"/>
        <w:rPr/>
      </w:pPr>
      <w:r>
        <w:rPr/>
        <w:t xml:space="preserve">Мы предполагаем, что именно такого рода ситуация складывается во взаимодействии будущего шизофреника и, его матери. Однако подобное случается и в нормальных отношениях. Оказавшись в ситуации double bind, человек начинает защищаться подобно шизофренику, т.е. принимает метафорическое утверждение за буквальное, когда он вынужден реагировать в ответна взаимопротиворечащие сообщения, не имея возможности эти противоречия прокомментировать. Например, однажды некий служащий оказался дома в рабочее время. Его сослуживец, позвонил ему и шутливо спросил: "Как ты туда попал?" Служащий ответил: "На машине". Он ответил на вопрос буквально, так как столкнулся с сообщением, в котором спрашивалось, почему он дома, а не на работе, но одновременно и отрицалось - самой формулировкой вопроса - что спрашивается именно это. (Поскольку сослуживец понимал, что влезает, собственно, в чужие дела, он сформулировал вопрос метафорически.) В описанной ситуации взаимоотношения с сослуживцем были для "жертвы" достаточно значимыми, так как он не знал, как будет использована информация, поэтому он и ответил буквально. Подобное поведение характерно для любого человека, оказавшегося в ситуации, где от него ждут немедленного ответа, и чувствующего себя в замешательстве. Достаточно вспомнить осторожные буквальные ответы- свидетелей в суде. Шизофреник же постоянно пребывает в состоянии неуверенности, поэтому он привычно реагирует защитным застреванием на буквальном уровне, когда это совершенно неуместно, например, когда кто-то шутит. </w:t>
      </w:r>
    </w:p>
    <w:p>
      <w:pPr>
        <w:pStyle w:val="Normal1"/>
        <w:jc w:val="both"/>
        <w:rPr/>
      </w:pPr>
      <w:r>
        <w:rPr/>
        <w:t xml:space="preserve">Шизофреники путают буквальное с метафорическим и в собственных высказываниях, если чувствуют себя попавшими в ситуацию double bind. Например, пациент испытывает желание упрекнуть своего терапевта за опоздание, но он не знает точно, какого рода сообщение несет в себе это событие, в особенности если терапевт предварил реакцию пациента и извинился перед ним. Пациент не может сказать: "Почему вы опоздали? Вы не хотели встречаться со мной сегодня?" Это было бы обвинением, поэтому он прибегает к метафоре. Он может сказать тогда: "У меня был приятель, который вовремя не успел на корабль, его звали Сэм, а корабль чуть не утонул..." и т.д. Он разворачивает метафорическую историю, в которой терапевт может заметить, а может и не заметить, комментарий по поводу своего опоздания. В метафоре удобно то, что она оставляет Терапевту (или матери) возможность усмотреть обвинение, если ему (ей) угодно, или пропустить его мимо ушей. Если терапевт примет обвинение, содержащееся в метафоре, тогда пациент может согласиться, что история про Сэма была метафорической. Если же терапевт скажет (чтобы избежать обвинения), что эта история кажется ему неправдоподобной, пациент начнет убеждать его, что действительно был такой, человек, которого звали Сэм. В качестве реакции на ситуацию double bind метафорическое высказывание создает безопасность. При этом оно жен не дает пациенту высказать обвинение, а он хочет это сделать. Но, вместо того чтобы предъявить обвинение, признав, что рассказ был метафорой, шизофреник пытается отрицать сам факт метафоричности, делая рассказ еще более фантастичным. Если терапевт проигнорирует обвинение, содержащееся в истории про Сэма, шизофреник может рассказать историю о путешествии на Марс в ракете, что будет еще одной попыткой транслировать обвинение. Указание на то, что это утверждение метафорично, заложено в фантастичности самого рассказа, а не в сигналах. Которые обычно сопровождают метафору, указывая слушателю, следует ли понимать сообщение буквально или в переносном смысле. </w:t>
      </w:r>
    </w:p>
    <w:p>
      <w:pPr>
        <w:pStyle w:val="Normal1"/>
        <w:jc w:val="both"/>
        <w:rPr/>
      </w:pPr>
      <w:r>
        <w:rPr/>
        <w:t xml:space="preserve">Для жертвы в ситуации double bind безопаснее не только соскочить на метафорический уровень сообщений, но еще лучше - сделать скачок и самому превратиться в кого-то другого или сделать другой скачок и утверждать, что сам он находится совсем в другом месте. В таком случае double bind не будет оказывать своего действия на жертву, потому что попал в эту ситуацию совсем не он - сам он пребывает где-то в другом месте. Иными словами, высказывания, свидетельствующие о дезориентированности пациента, могут быть интерпретированы как способы его защиты от актуальной ситуации. Патология возникает тогда, когда пациент-жертва либо не сознает метафоричность своих реакций, либо не может сказать об этом. Пациент будет отдавать себе отчет в метафоричности своей речи, если осознает, что он защищается и, следовательно, боится другого человека. Однако это осознание для него может быть равнозначно обвинению другого и потому способно вызвать беду. </w:t>
      </w:r>
    </w:p>
    <w:p>
      <w:pPr>
        <w:pStyle w:val="Normal1"/>
        <w:jc w:val="both"/>
        <w:rPr/>
      </w:pPr>
      <w:r>
        <w:rPr/>
        <w:t xml:space="preserve">Если человек провел свою жизнь в оковах double bind во взаимодействиях с каким-то значимым для него лицом (как это здесь описано), то после психотического срыва его способ общения с людьми будет иметь определенную систематическую структуру. Прежде всего, он не сможет обмениваться с людьми сигналами, которые сопровождают сообщения и указывают, что имеется в виду. Его метакоммуникативная система - сообщений по поводу коммуникации - разрушена, и он не знает, с какого рода сообщением имеет дело. Если ему говорят: "Что бы ты хотел делать сегодня?", он не может правильно определить по контексту, по тону голоса и жестам: то ли его ругают за то, что он сделал вчера, то ли к нему обращаются с сексуальным предложением... И вообще, что имеется в виду? Неспособность правильно определить, что говорящий на самом деле имеет в виду, и преувеличенная забота относительно того, что же на самом деле подразумевается, заставляют его защищаться, выбрав для себя нечто из нескольких альтернативных стратегий. Он может, например, решить, что за каждым высказыванием стоит какой-то скрытый смысл, угрожающий его благополучию. Тогда скрытые смыслы станут его важнейшей заботой, и он будет решительно настроен показать всем, что его теперь не обмануть, как обманывали всю жизнь. Если он выбирает этот путь, он постоянно будет искать скрытый смысл за тем, что люди говорят, и затем, что происходит вокруг него. Он станет характерно подозрительным и недоверчивым. </w:t>
      </w:r>
    </w:p>
    <w:p>
      <w:pPr>
        <w:pStyle w:val="Normal1"/>
        <w:jc w:val="both"/>
        <w:rPr/>
      </w:pPr>
      <w:r>
        <w:rPr/>
        <w:t xml:space="preserve">Он может выбрать другую возможность: принимать буквально все сказанное окружающими. Когда тон, жесты или контекст противоречат тому, что говорится, он может научиться отвечать на эти метакоммуникативные сигналы смехом. Он откажется от попыток различать уровни сообщениями будет рассматривать все сообщения как несущественные или достойные лишь того, чтобы посмеяться над ними. </w:t>
      </w:r>
    </w:p>
    <w:p>
      <w:pPr>
        <w:pStyle w:val="Normal1"/>
        <w:jc w:val="both"/>
        <w:rPr/>
      </w:pPr>
      <w:r>
        <w:rPr/>
        <w:t xml:space="preserve">Если он не стал подозрительным в отношении метакоммуникативных сообщений и не пытается осмеивать их, он может попытаться игнорировать их. Тогда он встанет перед необходимостью все меньше слышать и видеть из происходящего вокруг и делать все возможное, чтобы избежать какого-либо воздействия на окружающий мир. Он попытается отвлечь свои интересы от внешнего мира и сосредоточиться на собственных внутренних процессах. В результате он будет производить впечатление человека ко всему безучастного и, возможно, немого. </w:t>
      </w:r>
    </w:p>
    <w:p>
      <w:pPr>
        <w:pStyle w:val="Normal1"/>
        <w:jc w:val="both"/>
        <w:rPr/>
      </w:pPr>
      <w:r>
        <w:rPr/>
        <w:t xml:space="preserve">Иными словами, если индивид не знает, какого рода сообщения он получает, он может защищать себя теми способами, которые описываются как параноидный, гебефренический и кататонический. Эти три альтернативы не исчерпывают всех возможностей. Суть дела в том, что у него не получается выбрать какую-то одну стратегию, которая помогла бы ему обнаружить, что люди имеют ввиду. Он не может без помощи извне обсуждать сообщения других. Не способный на это человек подобен любой другой самокорректирующейся системе с нарушенным управлением (governor): система начинает воспроизводить бесконечный, но всегда систематический поток ошибок и искажений. </w:t>
      </w:r>
    </w:p>
    <w:p>
      <w:pPr>
        <w:pStyle w:val="H2"/>
        <w:jc w:val="both"/>
        <w:rPr/>
      </w:pPr>
      <w:r>
        <w:rPr/>
        <w:t>Описание семейной ситуации</w:t>
      </w:r>
    </w:p>
    <w:p>
      <w:pPr>
        <w:pStyle w:val="Normal1"/>
        <w:jc w:val="both"/>
        <w:rPr/>
      </w:pPr>
      <w:r>
        <w:rPr/>
        <w:t xml:space="preserve">Теоретическая возможность существования ситуаций double bind побуждает нас к поиску специфических коммуникативных последовательностей у пациентов-шизофреников в их семейной ситуации. С этой целью мы анализировали письменные и устные отчеты психотерапевтов, которые работали с такого рода пациентами; изучали звукозаписи психотерапевтических интервью; мы встречались с родителями шизофреников и записывали эти встречи на магнитофон; две матери шизофреников и один отец проходили у нас интенсивную психотерапию; мы записывали на магнитофон сессии, в которых участвовали пациенты и их родители. </w:t>
      </w:r>
    </w:p>
    <w:p>
      <w:pPr>
        <w:pStyle w:val="Normal1"/>
        <w:jc w:val="both"/>
        <w:rPr/>
      </w:pPr>
      <w:r>
        <w:rPr/>
        <w:t xml:space="preserve">На Основании этих данных мы сформулировали гипотезу о семейной ситуации, которая в конечном итоге приводит к тому, что один из членов семьи становится шизофреником. Эта гипотеза не была проверена статистически. Мы отбираем наставим в центр внимания довольно простой ряд взаимодействий, не пытаясь описать в полном объеме всю сложность семейных взаимоотношений. </w:t>
      </w:r>
    </w:p>
    <w:p>
      <w:pPr>
        <w:pStyle w:val="Normal1"/>
        <w:jc w:val="both"/>
        <w:rPr/>
      </w:pPr>
      <w:r>
        <w:rPr/>
        <w:t xml:space="preserve">Мы предполагаем, что семейная ситуация шизофреника обладает несколькими общими характеристиками. </w:t>
      </w:r>
    </w:p>
    <w:p>
      <w:pPr>
        <w:pStyle w:val="Normal1"/>
        <w:numPr>
          <w:ilvl w:val="0"/>
          <w:numId w:val="2"/>
        </w:numPr>
        <w:jc w:val="both"/>
        <w:rPr/>
      </w:pPr>
      <w:r>
        <w:rPr/>
        <w:t xml:space="preserve">(1) Ребенок проявляет свою любовь к матери, что вызывает у нее тревогу и желание отдалиться от него. Иначе говоря, само существование ребенка имеет некий особый смысл для матери, вызывая у нее тревогу и враждебность, когда возникает опасность интимного контакта с ребенком. </w:t>
      </w:r>
    </w:p>
    <w:p>
      <w:pPr>
        <w:pStyle w:val="Normal1"/>
        <w:numPr>
          <w:ilvl w:val="0"/>
          <w:numId w:val="2"/>
        </w:numPr>
        <w:jc w:val="both"/>
        <w:rPr/>
      </w:pPr>
      <w:r>
        <w:rPr/>
        <w:t xml:space="preserve">(2) Для матери чувства тревоги и враждебности по отношению к ребенку неприемлемы, а ее способ их отрицания состоит в том, чтобы внешне выражать любящее поведение, тем самым принуждая ребенка относиться к ней как к любящей матери, и отдаляться от него, если он не делает этого. "Любящее поведение" (loving behavior) не обязательно подразумевает "нежную привязанность" - оно может осмысляться, например, в таких категориях. как "исполнить свой долг", "воспитывать добро" и т.п. </w:t>
      </w:r>
    </w:p>
    <w:p>
      <w:pPr>
        <w:pStyle w:val="Normal1"/>
        <w:numPr>
          <w:ilvl w:val="0"/>
          <w:numId w:val="2"/>
        </w:numPr>
        <w:jc w:val="both"/>
        <w:rPr/>
      </w:pPr>
      <w:r>
        <w:rPr/>
        <w:t xml:space="preserve">(3) Отсутствие в семье кого-либо (например, сильного и проницательного отца), кто вмешался бы в отношения матери и ребенка и поддержал ребенка, запутавшегося в противоречиях. </w:t>
      </w:r>
    </w:p>
    <w:p>
      <w:pPr>
        <w:pStyle w:val="Normal1"/>
        <w:jc w:val="both"/>
        <w:rPr/>
      </w:pPr>
      <w:r>
        <w:rPr/>
        <w:t xml:space="preserve">Поскольку это описание - формальное, мы не обсуждаем специально, почему мать испытывает такие чувства, предполагая, что они могут возникнуть по ряду причин. Возможно, сам факт наличия ребенка вызывает у матери тревогу по поводу самой себя или своих отношений с родительской семьей. Для нее может быть также важным, кто ее ребенок - мальчик или девочка, или что ребенок родился в день рождения кого-то, из ее братьев или сестер (Hilgard, 1953). Для матери может быть важным, что ребенок занимает в ее семье то же место, какое она занимала в семье своих родителей. Наконец, ребенок может вызывать у матери какие-то особые чувства, связанные с ее собственными эмоциональными проблемами. </w:t>
      </w:r>
    </w:p>
    <w:p>
      <w:pPr>
        <w:pStyle w:val="Normal1"/>
        <w:jc w:val="both"/>
        <w:rPr/>
      </w:pPr>
      <w:r>
        <w:rPr/>
        <w:t xml:space="preserve">Коль скоро ситуация обладает такими характеристиками, мы предполагаем, что мать шизофреника будет одновременно передавать по крайней мере два типа сообщений (для простоты описания мы ограничимся двумя). В общих чертах они могут быть охарактеризованы как </w:t>
      </w:r>
    </w:p>
    <w:p>
      <w:pPr>
        <w:pStyle w:val="Normal1"/>
        <w:numPr>
          <w:ilvl w:val="0"/>
          <w:numId w:val="2"/>
        </w:numPr>
        <w:jc w:val="both"/>
        <w:rPr/>
      </w:pPr>
      <w:r>
        <w:rPr/>
        <w:t xml:space="preserve">(а) враждебное или отчужденное поведение, возникающее, когда ребенок к ней приближается, и </w:t>
      </w:r>
    </w:p>
    <w:p>
      <w:pPr>
        <w:pStyle w:val="Normal1"/>
        <w:numPr>
          <w:ilvl w:val="0"/>
          <w:numId w:val="2"/>
        </w:numPr>
        <w:jc w:val="both"/>
        <w:rPr/>
      </w:pPr>
      <w:r>
        <w:rPr/>
        <w:t xml:space="preserve">(б) поддельно-любящее или привлекающее поведение, когда ребенок реагирует на ее враждебное или отчужденное отношение. </w:t>
      </w:r>
    </w:p>
    <w:p>
      <w:pPr>
        <w:pStyle w:val="Normal1"/>
        <w:jc w:val="both"/>
        <w:rPr/>
      </w:pPr>
      <w:r>
        <w:rPr/>
        <w:t xml:space="preserve">Как уже отмечалось выше, симуляция любви является способом отрицания того, что мать проявляет отчужденность. Задача матери состоит в том, чтоб сдерживать свою тревогу посредством контроля дистанции между нею и ребенком. Другими словами, если мать испытывает чувства привязанности и близости к ребенку, она начинает переживать чувство опасности и должна отдалиться от него. Однако она не может принять это враждебное действие, и поэтому для отрицания его она должна симулировать привязанность и близость к ребенку. Важно при этом, что таким образом ее любящее поведение является комментарием (поскольку это - компенсация) к ее враждебному поведению, следовательно, это сообщение другого порядка, нежели враждебное поведение, то есть это сообщение по поводу ряда сообщений. Кроме того, по своей природе оно отрицает существование тех сообщений, которые оно комментирует, т.е. враждебного отчуждения </w:t>
      </w:r>
    </w:p>
    <w:p>
      <w:pPr>
        <w:pStyle w:val="Normal1"/>
        <w:jc w:val="both"/>
        <w:rPr/>
      </w:pPr>
      <w:r>
        <w:rPr/>
        <w:t xml:space="preserve">Мать использует реакции ребенка, чтобы утверждать, что ее поведение является любящим, а поскольку любящее поведение симулируется, ребенок оказывается в положении, когда он не должен правильно интерпретировать ее коммуникацию, если он хочет поддерживать свои отношения с ней. Иными словами, ему запрещается правильно определять уровни сообщений: в данном случае различать выражение симулируемых чувств (один логический тип) и реальных чувств (другой логический тип). В результате ребенок должен систематически искажать свое восприятие метакоммуникативных сигналов. Например, если мать испытывает враждебность" (или привязанность) к ребенку и чувствует при этом одновременно потребность отдалиться от него, она может сказать: "Иди спать, ты устал. Я хочу, чтобы ты уснул". Это высказывание, выражающее внешне заботу, на самом деле направлено на то, чтобы отрицать чувство, которое можно было бы сформулировать так: "Убирайся с глаз моих долой! До чего же ты мне надоел!" Если ребенок правильно различает метакоммуникативные сигналы матери, то он оказывается перед тем фактом, что она одновременно не хочет его видеть и симулирует любовь, вводя его в заблуждение. Но ребенок будет "наказан", если научится различать уровни сообщений правильно. Поэтому он скорее примет идею, что он устал, нежели распознает обман матери. Это означает, что он должен обмануть самого себя относительно своего внутреннего состояния, чтобы поддержать мать в этом обмане. Таким образом, чтобы выжить, он должен неправильно различать как свои собственные внутренние сообщения, так и сообщения матери. </w:t>
      </w:r>
    </w:p>
    <w:p>
      <w:pPr>
        <w:pStyle w:val="Normal1"/>
        <w:jc w:val="both"/>
        <w:rPr/>
      </w:pPr>
      <w:r>
        <w:rPr/>
        <w:t xml:space="preserve">Еще один фактор, осложняющий для ребенка проблему, состоит в том, что мать "заботливо" определяет для него, что он чувствует, внешне выражая материнское беспокойство по поводу усталости ребенка. Именно таким образом мать навязывает ребенку свою интерпретацию как его собственных сообщений, так и его реакций на нее. Мать, например, говорит ребенку: "Ведь ты не хочешь сказать, что...", если он пытается вдруг критиковать ее. При этом мать подчеркивает, что она заботится не о себе, а только о нем. В итоге ребенку проще всего принять симуляцию любви за реальность и подавить в себе желание осмыслить происходящее. Но, в конце концов, мать все равно отдаляется от него, определяя свое отчуждение как очевидный атрибут любви. </w:t>
      </w:r>
    </w:p>
    <w:p>
      <w:pPr>
        <w:pStyle w:val="Normal1"/>
        <w:jc w:val="both"/>
        <w:rPr/>
      </w:pPr>
      <w:r>
        <w:rPr/>
        <w:t xml:space="preserve">Как бы то ни было, принимая симулируемое любящее поведение матери за реальное, ребенок не решает свою проблему. Ведь отдав предпочтение ложному истолкованию ее поведения, он проявит инициативу к большему сближению с матерью, а ее действия в этом направлении вызовут у нее чувство страха и беспомощности - и она будет вынуждена отдалиться. Но если ребенок в ответ тоже отдалится от матери, она примет это как утверждение, что она - нелюбящая мать, и либо накажет его за отдаление, либо постарается приблизиться к нему. Если он в ответ тоже приблизится, она ответит тем, что удержит его на расстоянии. Ребенок наказывается и тогда, когда он правильно определяет, что выражается, и тогда, когда определяет неправильно, то есть он находится в ситуации double bind. </w:t>
      </w:r>
    </w:p>
    <w:p>
      <w:pPr>
        <w:pStyle w:val="Normal1"/>
        <w:jc w:val="both"/>
        <w:rPr/>
      </w:pPr>
      <w:r>
        <w:rPr/>
        <w:t xml:space="preserve">Ребенок может попробовать разными способами вырваться из этой ситуации. Он может, например. Допытаться найти поддержку в лице отца иди другого члена семьи. Однако из наших предварительных наблюдений мы склонны предполагать, что отцы шизофреников недостаточно надежны, чтобы на них можно было опереться. Они также находятся в неловком положении. Ведь если отец согласится с ребенком в отношении материнского обмана, он будет вынужден признать природу собственных отношений с матерью, а этого он делать не хочет, оставаясь привязанным к ней и тому способу взаимодействия, который они выработали. </w:t>
      </w:r>
    </w:p>
    <w:p>
      <w:pPr>
        <w:pStyle w:val="Normal1"/>
        <w:jc w:val="both"/>
        <w:rPr/>
      </w:pPr>
      <w:r>
        <w:rPr/>
        <w:t xml:space="preserve">Потребность матери быть желанной и любимой не позволяет ребенку получить поддержку и от кого-либо из окружающих, например от учителя. Мать с такими особенностями будет видеть угрозу в любой другой привязанности ребенка. Она разрушит эту привязанность и приблизит его к себе. Однако у нее тотчас возникнет тревога, как только ребенок снова станет зависимым от нее. </w:t>
      </w:r>
    </w:p>
    <w:p>
      <w:pPr>
        <w:pStyle w:val="Normal1"/>
        <w:jc w:val="both"/>
        <w:rPr/>
      </w:pPr>
      <w:r>
        <w:rPr/>
        <w:t xml:space="preserve">Единственный способ, при помощи которого ребенок может действительно вырваться из ситуации, - это комментирование по поводу собственного противоречивого положения в отношениях с матерью. Однако, если он так и поступит, мать воспримет это как обвинение в том, что она - нелюбящая мать, и, во-первых, накажет его, а во-вторых, будет настаивать, что у него искаженное восприятие ситуации. Не давая ребенку говорить о ситуации, мать запрещает ему использовать метакоммуникативный уровень. А ведь обращение именно к этому уровню позволяет нам корректировать наше восприятие коммуникативного поведения. Способность коммуницировать по поводу коммуникации, давать комментарии по поводу значимых действий, как собственных, так и действий других, - необходимое условие успешного социального взаимодействия. В любых нормальных отношениях происходит постоянный обмен метакоммуникативными сообщениями, такими как: "Что вы имеете в виду?", "Почему вы это сделали?", "Вы не разыгрываете меня?" и т.п. Чтобы правильно определять, что люди на самом деле сообщают, мы должны быть способны непосредственно или опосредованно комментировать их сообщения. Шизофреники же обнаруживают неспособность успешно пользоваться уровнем метакоммуникации (Bateson, 1955). Причина тому - вышеописанные особенности матери шизофреника. Если она отрицает один из уровней своего сообщения, то любые утверждения, касающиеся ее утверждений, представляют для нее опасность, и она должна их запретить. Поэтому ребенок вырастает, не умея коммуницировать по поводу коммуникации, а, следовательно, не умея определять, что же люди на самом деле имеют в виду, и, не умея выразить, что имеет в виду он сам. А эти умения - важнейшее условие нормальных отношений... </w:t>
      </w:r>
    </w:p>
    <w:p>
      <w:pPr>
        <w:pStyle w:val="Normal1"/>
        <w:jc w:val="both"/>
        <w:rPr/>
      </w:pPr>
      <w:r>
        <w:rPr/>
        <w:t xml:space="preserve">Подведем итоги сказанному. Мы предполагаем, что семейная ситуация, характеризующаяся структурой double bind, ставит ребенка в такое положение, в котором его отклик на симулируемую привязанность матери усиливает ее тревожность, и она наказывает его, чтобы оградить себя от близости снимали, с той же целью, она будет настаивать, что его попытки сближения симулируются, приводя таким образом ребенка в замешательство относительно характера его собственных сообщений. Ребенок лишен интимных и безопасных отношений с матерью. Если он, однако, не выказывает привязанности, она будет чувствовать себя нелюбящей матерью, что также вызовет у нее тревогу. Таким образом, она либо накажет ребенка за отчужденность, либо сделает попытку сблизиться с ним, чтобы получить подтверждение его любви. Если он откликнется и проявят свою привязанность, она не только вновь почувствует себя в опасности, но и будет испытывать злость, оттого что ей приходится принуждать его реагировать. В любом случае в отношениях, которые наиболее важны в жизни ребенка и являются для него моделью всех остальных отношений, его наказывают и тогда, когда он проявляет любовь и привязанность, и тогда, когда он этого не делает. А пути выхода из ситуации, такие как получение поддержки от других, отрезаны. Такова фундаментальная природа double bind в отношениях между матерью и ребенком. Это описание, разумеется, не раскрывает намного более сложную сеть взаимодействий в системе семьи, важной частью которой является мать (Jackson, 1954, 1957). </w:t>
      </w:r>
    </w:p>
    <w:p>
      <w:pPr>
        <w:pStyle w:val="Normal1"/>
        <w:jc w:val="both"/>
        <w:rPr>
          <w:i/>
          <w:i/>
        </w:rPr>
      </w:pPr>
      <w:r>
        <w:rPr>
          <w:i/>
        </w:rPr>
        <w:t>Перевод М.П.Папуша.</w:t>
      </w:r>
    </w:p>
    <w:p>
      <w:pPr>
        <w:pStyle w:val="H2"/>
        <w:jc w:val="both"/>
        <w:rPr/>
      </w:pPr>
      <w:r>
        <w:rPr/>
        <w:t>Клинические иллюстрации</w:t>
      </w:r>
    </w:p>
    <w:p>
      <w:pPr>
        <w:pStyle w:val="Normal1"/>
        <w:jc w:val="both"/>
        <w:rPr/>
      </w:pPr>
      <w:r>
        <w:rPr/>
        <w:t xml:space="preserve">Ситуацию double bind иллюстрирует анализ небольшого происшествия, имевшего место между пациентом-шизофреником и его матерью. Молодого человека, состояние которого заметно улучшилось после острого психотического приступа, навестила в больнице его мать. Обрадованный встречей, он импульсивно обнял ее, и в то же мгновение она напряглась и как бы окаменела. Он сразу убрал руку. "Разве ты меня больше не любишь?" - тут же спросила мать. Услышав это, молодой человек покраснел, а она заметила: "Дорогой, ты не должен так легко смущаться и бояться своих чувств". После этих слов пациент был не в состоянии оставаться с матерью более нескольких минут, а когда она ушла, он набросился на санитара и ел) пришлось фиксировать. </w:t>
      </w:r>
    </w:p>
    <w:p>
      <w:pPr>
        <w:pStyle w:val="Normal1"/>
        <w:jc w:val="both"/>
        <w:rPr/>
      </w:pPr>
      <w:r>
        <w:rPr/>
        <w:t xml:space="preserve">Очевидно, что такого исхода можно было избежать, если бы молодой человек был способен сказать: "Мама, тебе явно стало не по себе, когда я тебя обнял. Тебе трудно принимать проявления моей любви". Однако для пациента-шизофреника такая возможность закрыта. Его сильная зависимость и особенности воспитания не позволяют ему комментировать коммуникативное поведение матери, в то время как она не только комментирует его коммуникативное поведение, но и вынуждает сына принять ее сложные, путаные коммуникативные последовательности и как-то с ними справляться. В чем состоит эта сложность, путаность для пациента? </w:t>
      </w:r>
    </w:p>
    <w:p>
      <w:pPr>
        <w:pStyle w:val="Normal1"/>
        <w:numPr>
          <w:ilvl w:val="0"/>
          <w:numId w:val="2"/>
        </w:numPr>
        <w:jc w:val="both"/>
        <w:rPr/>
      </w:pPr>
      <w:r>
        <w:rPr/>
        <w:t xml:space="preserve">(1) Свою реакцию непринятия проявлений сыновьей любви мать искусно маскирует осуждением сына за то, что тот отдернул руку. Принимая это осуждение, пациент отрицает свое собственное восприятие ситуации. </w:t>
      </w:r>
    </w:p>
    <w:p>
      <w:pPr>
        <w:pStyle w:val="Normal1"/>
        <w:numPr>
          <w:ilvl w:val="0"/>
          <w:numId w:val="2"/>
        </w:numPr>
        <w:jc w:val="both"/>
        <w:rPr/>
      </w:pPr>
      <w:r>
        <w:rPr/>
        <w:t xml:space="preserve">(2) В этом контексте заявление "Разве ты меня больше не любишь?", по-видимому, означает следующее: </w:t>
      </w:r>
    </w:p>
    <w:p>
      <w:pPr>
        <w:pStyle w:val="Normal1"/>
        <w:numPr>
          <w:ilvl w:val="0"/>
          <w:numId w:val="2"/>
        </w:numPr>
        <w:ind w:left="1440" w:hanging="360"/>
        <w:jc w:val="both"/>
        <w:rPr/>
      </w:pPr>
      <w:r>
        <w:rPr/>
        <w:t xml:space="preserve">(а) "Я достойна любви". </w:t>
      </w:r>
    </w:p>
    <w:p>
      <w:pPr>
        <w:pStyle w:val="Normal1"/>
        <w:numPr>
          <w:ilvl w:val="0"/>
          <w:numId w:val="2"/>
        </w:numPr>
        <w:ind w:left="1440" w:hanging="360"/>
        <w:jc w:val="both"/>
        <w:rPr/>
      </w:pPr>
      <w:r>
        <w:rPr/>
        <w:t xml:space="preserve">(б) "Ты должен любить меня, а если ты меня не любишь, ты поступаешь дурно либо заблуждаешься". </w:t>
      </w:r>
    </w:p>
    <w:p>
      <w:pPr>
        <w:pStyle w:val="Normal1"/>
        <w:numPr>
          <w:ilvl w:val="0"/>
          <w:numId w:val="2"/>
        </w:numPr>
        <w:ind w:left="1440" w:hanging="360"/>
        <w:jc w:val="both"/>
        <w:rPr/>
      </w:pPr>
      <w:r>
        <w:rPr/>
        <w:t xml:space="preserve">(в) "Несмотря на то что раньше ты меня любил, больше ты меня не любишь" - таким образом центр тяжести смещается с выражения любви сына на его неспособность любить. Такое значение ее заявления имеет под собой реальные основания, поскольку пациент в самом деле испытывает к ней, помимо прочих чувств, и прилив ненависти, который рождает в нем переживание вины. А оно тут же становится предметом нападок матери. </w:t>
      </w:r>
    </w:p>
    <w:p>
      <w:pPr>
        <w:pStyle w:val="Normal1"/>
        <w:numPr>
          <w:ilvl w:val="0"/>
          <w:numId w:val="2"/>
        </w:numPr>
        <w:ind w:left="1440" w:hanging="360"/>
        <w:jc w:val="both"/>
        <w:rPr/>
      </w:pPr>
      <w:r>
        <w:rPr/>
        <w:t xml:space="preserve">(г) "То, что ты сейчас проявил, не является любовью". Чтобы принять это утверждение, пациент должен отринуть все то, чему мать и культура научили его в отношении выражения любви. Кроме того, пациент должен подвергнуть сомнению все случаи в прошлом, когда во взаимодействии с матерью или другими людьми, он был уверен, что испытывает любовь, и, судя по их поведению, ему казалось, что они воспринимают его чувство именно так. Здесь у него возникает состояние утраты опоры, и он впадает в сомнение относительно достоверности прошлого опыта. </w:t>
      </w:r>
    </w:p>
    <w:p>
      <w:pPr>
        <w:pStyle w:val="Normal1"/>
        <w:numPr>
          <w:ilvl w:val="0"/>
          <w:numId w:val="2"/>
        </w:numPr>
        <w:jc w:val="both"/>
        <w:rPr/>
      </w:pPr>
      <w:r>
        <w:rPr/>
        <w:t xml:space="preserve">(3) Утверждение "Ты не должен так легко смущаться и бояться собственных чувств", по-видимому, означает: </w:t>
      </w:r>
    </w:p>
    <w:p>
      <w:pPr>
        <w:pStyle w:val="Normal1"/>
        <w:numPr>
          <w:ilvl w:val="0"/>
          <w:numId w:val="2"/>
        </w:numPr>
        <w:ind w:left="1440" w:hanging="360"/>
        <w:jc w:val="both"/>
        <w:rPr/>
      </w:pPr>
      <w:r>
        <w:rPr/>
        <w:t xml:space="preserve">(а) "Ты не похож на меня и отличаешься от других - хороших, или нормальных - людей, потому что мы открыто выражаем наши чувства". </w:t>
      </w:r>
    </w:p>
    <w:p>
      <w:pPr>
        <w:pStyle w:val="Normal1"/>
        <w:numPr>
          <w:ilvl w:val="0"/>
          <w:numId w:val="2"/>
        </w:numPr>
        <w:ind w:left="1440" w:hanging="360"/>
        <w:jc w:val="both"/>
        <w:rPr/>
      </w:pPr>
      <w:r>
        <w:rPr/>
        <w:t xml:space="preserve">(б) "С твоими чувствами все в порядке, дело только в том, что ты не можешь принять их". Но поскольку застывшая, напряженная поза матери как бы указывала, что это "неприемлемые" чувства, то тем самым юноше было сказано, что он не должен смущаться неприемлемых чувств. А так как у него уже есть немалый опыт в отношении того, что приемлемо, а что не приемлемо для матери и общества в целом, он снова вступает в конфликт со своим прошлым. Если он не боится своих собственных чувств (к чему призывает его мать), ему не следует пугаться и своего чувства любви, но тогда он вполне мог бы заметить, что на самом деле страх испытывает мать, однако он не должен замечать этого, поскольку ее подход в целом направлен на сокрытие этого изъяна в ней самой. </w:t>
      </w:r>
    </w:p>
    <w:p>
      <w:pPr>
        <w:pStyle w:val="Normal1"/>
        <w:jc w:val="both"/>
        <w:rPr/>
      </w:pPr>
      <w:r>
        <w:rPr/>
        <w:t xml:space="preserve">Таким образом, выстраивается невыносимая дилемма: "Если я хочу сохранить связь с матерью, я не должен показывать ей, что я ее люблю. Но если я не буду этого показывать, я ее потеряю". </w:t>
      </w:r>
    </w:p>
    <w:p>
      <w:pPr>
        <w:pStyle w:val="Normal1"/>
        <w:jc w:val="both"/>
        <w:rPr/>
      </w:pPr>
      <w:r>
        <w:rPr/>
        <w:t xml:space="preserve">Насколько важно бывает для матери иметь некий специальный метод контроля над отношениями с детьми, прекрасно иллюстрирует семейная ситуация молодой женщины, страдающей шизофренией. На первой встрече с терапевтом она вместо приветствия заявила: "Маме нужно было выйти замуж, и вот я здесь". Какие предположения мог сделать терапевт, пытаясь понять смысл этой фразы? </w:t>
      </w:r>
    </w:p>
    <w:p>
      <w:pPr>
        <w:pStyle w:val="Normal1"/>
        <w:numPr>
          <w:ilvl w:val="0"/>
          <w:numId w:val="2"/>
        </w:numPr>
        <w:jc w:val="both"/>
        <w:rPr/>
      </w:pPr>
      <w:r>
        <w:rPr/>
        <w:t xml:space="preserve">(1) Пациентка была зачата вне брака. </w:t>
      </w:r>
    </w:p>
    <w:p>
      <w:pPr>
        <w:pStyle w:val="Normal1"/>
        <w:numPr>
          <w:ilvl w:val="0"/>
          <w:numId w:val="2"/>
        </w:numPr>
        <w:jc w:val="both"/>
        <w:rPr/>
      </w:pPr>
      <w:r>
        <w:rPr/>
        <w:t xml:space="preserve">(2) С этим фактом, по ее мнению, связан ее теперешний психоз. </w:t>
      </w:r>
    </w:p>
    <w:p>
      <w:pPr>
        <w:pStyle w:val="Normal1"/>
        <w:numPr>
          <w:ilvl w:val="0"/>
          <w:numId w:val="2"/>
        </w:numPr>
        <w:jc w:val="both"/>
        <w:rPr/>
      </w:pPr>
      <w:r>
        <w:rPr/>
        <w:t xml:space="preserve">(3) "Здесь" относится как к психиатрическому кабинету, так и ее существованию на земле, за которое она в вечном долгу перед матерью, особенно потому, что та согрешила и претерпела страдания ради того, чтобы дать ей жизнь. </w:t>
      </w:r>
    </w:p>
    <w:p>
      <w:pPr>
        <w:pStyle w:val="Normal1"/>
        <w:numPr>
          <w:ilvl w:val="0"/>
          <w:numId w:val="2"/>
        </w:numPr>
        <w:jc w:val="both"/>
        <w:rPr/>
      </w:pPr>
      <w:r>
        <w:rPr/>
        <w:t xml:space="preserve">(4) Слова "Нужно было выйти замуж" не только констатируют вынужденный характер замужества матери, но касаются и ее реакции на эту вынужденность: мать возмущена таким давлением обстоятельств и во всем винит дочь. </w:t>
      </w:r>
    </w:p>
    <w:p>
      <w:pPr>
        <w:pStyle w:val="Normal1"/>
        <w:jc w:val="both"/>
        <w:rPr/>
      </w:pPr>
      <w:r>
        <w:rPr/>
        <w:t xml:space="preserve">Все эти предположения позже действительно подтвердились в ходе попыток психотерапевтической работы с матерью пациентки. В каждом коммуникативном действии матери, адресованном дочери, подспудно присутствовало следующее утверждение: "Я достойна любви, я люблю и вполне довольна собой. Ты достойна любви, когда ты похожа на меня и когда делаешь то, что я тебе говорю". В то же время мать и словами, и поведением показывает дочери: "У тебя слабое здоровье, ты неумна и не такая, как я (ты не "нормальная"). Поэтому ты нуждаешься во мне, и лишь во мне одной, и я буду заботиться о тебе и любить тебя". В результате между дочерью и матерью сложилось как бы негласное соглашение, по которому жизнь пациентки превратилась в череду разных начинаний, попыток обрести собственный опыт - попыток, всякий раз завершавшихся крахом и откатом назад, в лоно материнского дома. </w:t>
      </w:r>
    </w:p>
    <w:p>
      <w:pPr>
        <w:pStyle w:val="Normal1"/>
        <w:jc w:val="both"/>
        <w:rPr/>
      </w:pPr>
      <w:r>
        <w:rPr/>
        <w:t xml:space="preserve">Во время психотерапевтической сессии, где участвовали они обе, обнаружилось, что существуют некоторые темы, особо важные для материнской самооценки и одновременно особо конфликтные для дочери. Например, для матери было важно тешить себя иллюзией, что она очень близка со своей семьей и что между нею и ее собственной матерью существует глубокая взаимная привязанность. Ее взаимоотношения со своей собственной матерью служили прототипом отношений матери с дочерью. Однажды, когда пациентке было 7-8 лет, бабка в раздражении швырнула нож и он едва не задел девочку. Мать, ни слова не сказав бабке, быстро увела дочь из комнаты, приговаривая: "На самом деле бабушка тебя любит". Особенно важно, что бабка убедила себя, будто за девочкой плохо присматривают, недостаточно контролируют ее поведение, и, бывало, бранила дочь за такое легкомысленное отношение к ребенку. Во время одного из психотических приступов пациентки бабка жила в их доме, и девочка получила огромное наслаждение, бросая в бабку и мать все, что попадало под руку, а те сжимались от страха. </w:t>
      </w:r>
    </w:p>
    <w:p>
      <w:pPr>
        <w:pStyle w:val="Normal1"/>
        <w:jc w:val="both"/>
        <w:rPr/>
      </w:pPr>
      <w:r>
        <w:rPr/>
        <w:t xml:space="preserve">Мать считала себя весьма привлекательной в молодости и не раз говорила, что дочь очень похожа на нее. При этом она находила способ так похвалить внешность дочери, что становилось очевидно: дочь все же явно менее привлекательна, чем она сама. Один из психотических эпизодов пациентки начался с заявления, что она пострижется наголо. Несмотря на мольбы матери остановиться, она все же осуществила свое намерение. Впоследствии мать показывала свои фотографии в молодости и объясняла знакомым, как могла бы выглядеть пациентка, если бы она оставила свои прекрасные волосы. </w:t>
      </w:r>
    </w:p>
    <w:p>
      <w:pPr>
        <w:pStyle w:val="Normal1"/>
        <w:jc w:val="both"/>
        <w:rPr/>
      </w:pPr>
      <w:r>
        <w:rPr/>
        <w:t xml:space="preserve">Мать относилась к состоянию дочери так будто у девочки были какие-то органические мозговые нарушения или она попросту была не слишком смышленым ребенком, при этом явно не понимая всей значимости такого отношения. Она постоянно подчеркивала умственную неполноценность дочери, вспоминая о собственных школьных успехах. Внешне она обращалась с дочерью предельно заботливо и бережно, но это обращение не было искренним. Например, в присутствии психиатра она уверяла дочь, что не позволит делать ей шоковую терапию, а как только девушка вышла из комнаты, тут же спросила врача, не следует ли ее госпитализировать и назначить ей электрошоковую терапию. Один из ключей к разгадке подобного двуличия обнаружился во время сеанса психотерапии с матерью. Хотя до этого дочь уже трижды госпитализировалась, мать никогда не сообщала врачам, что у нее самой был психотический срыв, когда она обнаружила, что беременна. Семья быстро пристроила ее в маленький санаторий в соседнем городе, где она, по ее собственному утверждению, была прикована к постели в течение шести недель. Семья не навещала ее, и никто, кроме родителей и сестры, не знал, что она госпитализирована. </w:t>
      </w:r>
    </w:p>
    <w:p>
      <w:pPr>
        <w:pStyle w:val="Normal1"/>
        <w:jc w:val="both"/>
        <w:rPr/>
      </w:pPr>
      <w:r>
        <w:rPr/>
        <w:t xml:space="preserve">Во время психотерапевтической работы с матерью дважды она оказалась сильно взволнованной. Первый раз - когда рассказывала о собственном психотическом опыте; второй случай произошел во время ее последнего визита, когда она обвинила терапевта в попытке свести ее с ума, вынуждая сделать выбор между дочерью и мужем. После этого, несмотря на советы врачей, она настояла на прекращении сеансов психотерапии с ее дочерью. </w:t>
      </w:r>
    </w:p>
    <w:p>
      <w:pPr>
        <w:pStyle w:val="Normal1"/>
        <w:jc w:val="both"/>
        <w:rPr/>
      </w:pPr>
      <w:r>
        <w:rPr/>
        <w:t xml:space="preserve">Отец пациентки не меньше, чем мать, был вовлечен в гомеостатические аспекты семейной ситуации. Он утверждал, к примеру, что был вынужден оставить работу высокопоставленного юриста ради того, чтобы перевезти семью в район, где дочери могли оказать компетентную психиатрическую помощь. Позже, однако, пользуясь некоторыми намеками пациентки (например, она часто упоминала некий персонаж по прозвищу "Нервный Нед"), терапевту удалось получить у ее отца признание, что он ненавидел свою работу и вот уже много лет пытался "сбросить с себя это ярмо". Тем не менее, дочери дали почувствовать, что переезжают именно из-за нее. </w:t>
      </w:r>
    </w:p>
    <w:p>
      <w:pPr>
        <w:pStyle w:val="Normal1"/>
        <w:jc w:val="both"/>
        <w:rPr/>
      </w:pPr>
      <w:r>
        <w:rPr/>
        <w:t xml:space="preserve">Работая с этим клиническим случаем, мы сделали ряд важных наблюдений. </w:t>
      </w:r>
    </w:p>
    <w:p>
      <w:pPr>
        <w:pStyle w:val="Normal1"/>
        <w:numPr>
          <w:ilvl w:val="0"/>
          <w:numId w:val="2"/>
        </w:numPr>
        <w:jc w:val="both"/>
        <w:rPr/>
      </w:pPr>
      <w:r>
        <w:rPr/>
        <w:t xml:space="preserve">(1) Ситуация double bind порождает в пациентке беспомощность, страх, раздражение и злость, которые мать безмятежно игнорирует, не понимая сути происходящего. Судя по реакциям отца, он либо сам создает ситуации double bind, либо поддерживает и усиливает созданные матерью. Отец, слабый, поддающийся нажиму и, в общем, беспомощный человек, и сам попадается в те же психологические ловушки, что и его дочь. </w:t>
      </w:r>
    </w:p>
    <w:p>
      <w:pPr>
        <w:pStyle w:val="Normal1"/>
        <w:numPr>
          <w:ilvl w:val="0"/>
          <w:numId w:val="2"/>
        </w:numPr>
        <w:jc w:val="both"/>
        <w:rPr/>
      </w:pPr>
      <w:r>
        <w:rPr/>
        <w:t xml:space="preserve">(2) Психоз оказывается отчасти способом совладания с ситуациями double bind, помогающим справиться с ею подавляющим влиянием. Психотический пациент может делать проницательные, содержательные, облеченные зачастую в метафорическую форму замечания, которые говорят о его способности постичь суть сковывающих его сил. С другой стороны, он сам может стать настоящим специалистом в создании ситуаций double bind. </w:t>
      </w:r>
    </w:p>
    <w:p>
      <w:pPr>
        <w:pStyle w:val="Normal1"/>
        <w:numPr>
          <w:ilvl w:val="0"/>
          <w:numId w:val="2"/>
        </w:numPr>
        <w:jc w:val="both"/>
        <w:rPr/>
      </w:pPr>
      <w:r>
        <w:rPr/>
        <w:t xml:space="preserve">(3) Согласно нашей теории, описываемая здесь коммуникативная ситуация необходима для материнской безопасности и, таким образом, для семейного гомеостаза. Если это и в самом деле так, то, когда психотерапия поможет пациенту стать менее уязвимым для материнских попыток управления и контроля, у матери возникнет тревога. Если же терапевт объяснит матери, какие силы движут ею при создании ситуаций double bind, это опять-таки породит в ней тревогу. По нашему мнению, если контакт между пациентом и семьей сохраняется (особенно когда во время психотерапии пациент живет дома, а не лежит в клинике), это часто приводит к довольно тяжелому нарушению психического состояния у матери, а иногда и у матери, и у отца, и у братьев и сестер пациента (Jackson, 1954а, 1954b). </w:t>
      </w:r>
    </w:p>
    <w:p>
      <w:pPr>
        <w:pStyle w:val="H2"/>
        <w:jc w:val="both"/>
        <w:rPr/>
      </w:pPr>
      <w:r>
        <w:rPr/>
        <w:t>Современное положение и перспективы</w:t>
      </w:r>
    </w:p>
    <w:p>
      <w:pPr>
        <w:pStyle w:val="Normal1"/>
        <w:jc w:val="both"/>
        <w:rPr/>
      </w:pPr>
      <w:r>
        <w:rPr/>
        <w:t xml:space="preserve">Многие авторы подходят к шизофрении с позиций ее полной противоположности любым другим формам человеческого мышления и поведения. Несмотря на то что шизофрению действительно можно выделить, как самостоятельный феномен, такой большой упор на отличии шизофреников от нормальных людей - равно как и мотивированная боязнью физическая сегрегация психотиков - не поможет решить проблему. В своем подходе мы предполагаем, что шизофрения Ее вступает в противоречие с общими принципами, существенными для любой коммуникации, и что, таким образом, основываясь на этом сходстве, можно отыскать много полезной информации и в "нормальных" коммуникативных ситуациях. </w:t>
      </w:r>
    </w:p>
    <w:p>
      <w:pPr>
        <w:pStyle w:val="Normal1"/>
        <w:jc w:val="both"/>
        <w:rPr/>
      </w:pPr>
      <w:r>
        <w:rPr/>
        <w:t xml:space="preserve">Особый интерес для нас представляли и представляют те виды коммуникации, которые предполагают одновременно и эмоциональную насыщенность, и необходимость различать уровни сообщения. К подобным ситуациям относятся игра, юмор, ритуал, поэзия и художественная проза. Игру, в частности игры животных, мы изучали довольно подробно (Bateson, 1955). В игре наличие метасообщений проявляется особенно отчетливо, поскольку это именно та ситуация, в которой кооперация участников не может существовать без различения и опознания метасообщений; например, у животных ошибка в таком различении легко может привести вместо игры к схватке. С игрой наиболее тесно связан юмор, который в настоящее время является предметом нашего исследования. Он предполагает неожиданный сдвиг в логических типах с одновременным различением этих сдвигов. Ритуал - это область, в которой совершается на редкость реальное, буквальное приписывание логического типа и защищается оно так же решительно, как шизофреник отстаивает "реальность" своих галлюцинаций. Поэзия демонстрирует коммуникативную силу метафоры - даже очень необычной метафоры, за счет того, что здесь метафора маркируется как таковая различными знаками, в отличие от сбивающей с толку, никак не отмеченной метафоры шизофреника. В целом наиболее релевантна исследованию шизофрении та сфера коммуникации, которую называют художественной прозой, или беллетристикой - повествование, или изображение последовательности событий, отмеченных маркером большей или меньшей реальности. Нас интересует не столько содержательная интерпретация беллетристики - хотя анализ оральных или деструктивных мотивов многое объясняет изучающему шизофрению - сколько проблемы формы, предполагающей одновременное существование множественных уровней сообщения в литературном изображении "реальности". Особенно интересна в этом отношении драма: здесь и актеры, и зрители получают сообщения одновременно и о действительной, и о сценической реальности. </w:t>
      </w:r>
    </w:p>
    <w:p>
      <w:pPr>
        <w:pStyle w:val="Normal1"/>
        <w:jc w:val="both"/>
        <w:rPr/>
      </w:pPr>
      <w:r>
        <w:rPr/>
        <w:t xml:space="preserve">Особое внимание мы уделяем гипнозу. Целый ряд феноменов, являющихся симптомами шизофрении - галлюцинации, бред, личностные изменения, амнезии и т.п. - могут быть на время вызваны у нормального человека в гипнозе. Нет нужды специально внушать их, но можно получить как "спонтанный" результат подходящей для этой цели коммуникативной последовательности. Например, Эриксон (Erickson, 1955) может индуцировать галлюцинацию, вызвав вначале каталепсию руки испытуемого, а затем дав ему инструкцию: "Не существует никаких мыслимых способов, какими ваша рука могла бы двигаться, однако, когда я подам сигнал, она должна двигаться". По сути, он говорит испытуемому, что рука будет оставаться на месте и, несмотря на это, будет двигаться, причем таким способом, который испытуемый не может и помыслить. В результате, когда Эриксон подает сигнал, испытуемый галлюцинирует, что его рука движется или что сам он оказался в другом месте и тем самым передвинулась его рука. Такое обращение к галлюцинациям позволяет испытуемому разрешить проблему, порожденную противоречащими друг другу командами, которые к тому же не подлежат осуждению, а нам иллюстрирует выход из ситуации double bind через сдвиг в логических типах. Гипнотические реакции на прямое внушение также обычно предполагают сдвиги в логическом типе, проявляющиеся, например, в принятии слов "Здесь стоит стакан с водой" или "Вы чувствуете себя усталым" в качестве внешней или внутренней реальности или в буквальной реакции на метафорическое утверждение, что во многим напоминает поведение шизофреников. Мы надеемся, что дальнейшие экспериментальные исследования гипноза, процессов вхождения в гипнотическое состояние и выхода из него помогут нам легче опознавать те коммуникативные последовательности, которые порождают феномены, подобные шизофрении. </w:t>
      </w:r>
    </w:p>
    <w:p>
      <w:pPr>
        <w:pStyle w:val="Normal1"/>
        <w:jc w:val="both"/>
        <w:rPr/>
      </w:pPr>
      <w:r>
        <w:rPr/>
        <w:t xml:space="preserve">В другом эксперименте Эриксона коммуникативную последовательность double bind можно обнаружить и без применения гипноза. Один из своих семинаров Эриксон организовал таким образом, что некий молодой человек, заядлый курильщик, оказавшийся без сигарет, сидел рядом с ним; остальные участники эксперимента получили инструкции относительно своих действий. Суть эксперимента сводилась к следующему: Эриксон многократно оборачивался к молодому человеку, чтобы предложить ему сигарету, и каждый раз кто-то из участников прерывал его движение каким-нибудь вопросом; Эрикам, реагируя на вопрос, поворачивался и "неумышленно" отводил руку с сигаретами, так что они оказывались вне досягаемости для молодого человека. Через некоторое время один из участников семинара спросил молодого человека, дал ли ему Эриксон сигарету. "Какую сигарету?" - удивился тот, и при этом было совершенно очевидно, что целая последовательность событий им забыта; он даже отказался от сигарет, предложенных ему другими членами группы, утверждая, что слишком увлечен дискуссией, чтобы курить. По нашему мнению, этот молодой человек попал в экспериментальную ситуацию, аналогичную ситуации double bind, в которой пребывает шизофреник во время взаимодействия с матерью: налицо важные взаимоотношения; несовместимые друг с другом сообщения (здесь это предложение и отбирание) и исключение возможности комментирования - поскольку продолжается семинар и, как бы то ни было, все это делается "неумышленно". Отметим итог эксперимента: амнезия на последовательность double bind и поворот от "Он не дает" к "Я не хочу". </w:t>
      </w:r>
    </w:p>
    <w:p>
      <w:pPr>
        <w:pStyle w:val="Normal1"/>
        <w:jc w:val="both"/>
        <w:rPr/>
      </w:pPr>
      <w:r>
        <w:rPr/>
        <w:t xml:space="preserve">Несмотря на определенный интерес к описанным выше сферам исследования, основным предметом наших научных изысканий была и остается шизофрения. Все мы работали непосредственно с пациентами-шизофрениками, и многое из нашей работы записано на пленку для более подробного изучения. Кроме того, сейчас мы записываем интервью, даваемые совместно пациентами и их семьями, и снимаем фильмы о детях, страдающих расстройствами психики, предположительно предшизофренического характера, и их матерях. Такого рода процедурами мы надеемся обеспечить фиксацию систематического создания double bind в семейной ситуации индивидов, которые становятся шизофрениками. Мы предполагаем, что число подобных ситуаций неуклонно возрастает, начиная с самого рождения ребенка. Хотя в этой статье внимание было уделено главным образом лишь базисной семейной ситуации и эксплицитно коммуникативным характеристикам шизофрении, мы можем рассчитывать, что наши понятия и некоторые из полученных данных окажутся полезными в будущих исследованиях проблем шизофрении, таких как проблема многообразия симптомов шизофрении; характерных особенностей "адаптированного состояния", имевшего место до манифестации шизофрении; природы и условий психотического срыва. </w:t>
      </w:r>
    </w:p>
    <w:p>
      <w:pPr>
        <w:pStyle w:val="H2"/>
        <w:jc w:val="both"/>
        <w:rPr/>
      </w:pPr>
      <w:r>
        <w:rPr/>
        <w:t>Значение гипотезы для психотерапии</w:t>
      </w:r>
    </w:p>
    <w:p>
      <w:pPr>
        <w:pStyle w:val="Normal1"/>
        <w:jc w:val="both"/>
        <w:rPr/>
      </w:pPr>
      <w:r>
        <w:rPr/>
        <w:t xml:space="preserve">По сути психотерапия представляет собой контекст многоуровневой коммуникации с поиском зачастую не ясных границ между буквальным и метафорическим, реальностью и фантазией; недаром различные формы игры, драмы и гипноза широко используются в психотерапии. В нашем исследовании мы уделяли большое внимание психотерапии и в добавление к нашим собственным данным собирали и анализировали магнитофонные записи и стенограммы психотерапевтических сеансов других терапевтов, а также их личные отчеты. Из всего этого материала мы отдаем предпочтение точным записям, поскольку убеждены, что то, как разговаривает шизофреник, зависит в очень существенной степени от того, как другой человек разговаривает с ним, хотя эта зависимость далеко не всегда очевидна. Если имеется лишь описание психотерапевтической беседы, к тому же уже переведенное на научный язык, почти невозможно оценить, что же на самом деле происходило во время сеанса. </w:t>
      </w:r>
    </w:p>
    <w:p>
      <w:pPr>
        <w:pStyle w:val="Normal1"/>
        <w:jc w:val="both"/>
        <w:rPr/>
      </w:pPr>
      <w:r>
        <w:rPr/>
        <w:t xml:space="preserve">В настоящее время мы еще не готовы к тому, чтобы дать подробный анализ double bind в психотерапии. Пока можно (делать лишь несколько самых общих замечаний и вывести ряд умозрительных заключений. </w:t>
      </w:r>
    </w:p>
    <w:p>
      <w:pPr>
        <w:pStyle w:val="Normal1"/>
        <w:numPr>
          <w:ilvl w:val="0"/>
          <w:numId w:val="2"/>
        </w:numPr>
        <w:jc w:val="both"/>
        <w:rPr/>
      </w:pPr>
      <w:r>
        <w:rPr/>
        <w:t xml:space="preserve">(1) Сама больничная среда и та обстановка, в которой осуществляется психотерапия больных шизофренией, создают ситуации double bind. Стоит посмотреть на эту обстановку с точки зрения нашей гипотезы, и мы будем поражены тем эффектом, который оказывает на пациента-шизофреника медицинская "благожелательность". Пока больницы будут существовать для блага персонала в той же и даже в большей степени, чем для блага пациента, до тех пор неизбежно будут возникать противоречия в коммуникативных последовательностях, когда любые действия преподносятся пациенту как "забота" о нем, хотя на самом деле они направлены на поддержание комфортабельного существования больничного) персонала. Можно полагать, что во всех случаях, колея больничная система функционирует ради самой себя, а пациента при этом уверяют, что все действия совершаются для его блага, постоянно воспроизводится шизофреногенная ситуация. Чувствуя эту фальшь, пациент помимо воли реагирует на нее как на ситуацию double bind и ею реакция, естественно, оказывается "шизофренической", то есть уклончивой, поскольку пациент не способен комментировать свое ощущение обманутости. Вот забавный случай, который буквально одним штрихом удачно иллюстрирует подобный тип ответа. В некоем больничном отделении заведующий - человек, преданный служебному долгу, и "заботливый" врач - повесил на дверях своего кабинета табличку: "Кабинет заведующего отделением. Пожалуйста, стучите". Вскоре он был доведен до отчаяния послушным пациентом, который, проходя мимо, каждый раз старательно стучал в дверь. В конце концов, табличку пришлось снять. </w:t>
      </w:r>
    </w:p>
    <w:p>
      <w:pPr>
        <w:pStyle w:val="Normal1"/>
        <w:numPr>
          <w:ilvl w:val="0"/>
          <w:numId w:val="2"/>
        </w:numPr>
        <w:jc w:val="both"/>
        <w:rPr/>
      </w:pPr>
      <w:r>
        <w:rPr/>
        <w:t xml:space="preserve">(2) Понимание сути double bind и его коммуникативных аспектов может привести к инновациям в психотерапевтической технике. Сейчас пока трудно сказать, что это могут быть за инновации, но на основе наших исследований можно допустить, что ситуации double bind существуют постоянно в психотерапии. Временами их случайно создает терапевт, невольно вовлекая пациента в ситуацию, уже не раз повторявшуюся в его жизни. Случается и так, что сам пациент навязывает терапевту ситуацию double bind. Но бывает, что терапевт намеренно, хотя, может быть, и достаточно интуитивно, создает ситуацию double bind, чтобы побудить пациента найти какой-то новый для него выход из этой ситуации. </w:t>
      </w:r>
    </w:p>
    <w:p>
      <w:pPr>
        <w:pStyle w:val="Normal1"/>
        <w:jc w:val="both"/>
        <w:rPr/>
      </w:pPr>
      <w:r>
        <w:rPr/>
        <w:t xml:space="preserve">Пример интуитивного понимания и использования коммуникативной последовательности, создающей double bind, мы находим в практике талантливого психотерапевта - доктора Фриды Фромм-Рейхман (Fromm-Reichmann, 1956). Она работала с девушкой, которая, начиная с семи лет выстраивала чрезвычайно сложную собственную религию с целым пантеоном могущественных богов. Это была явная шизофрения, и пациентка довольно неохотно включалась в психотерапевтическую ситуацию. В начале лечения она заявила: "Бог Эрр говорит, что я не должна разговаривать с вами". Реакция Фромм-Рейхман на это заявление была следующей: "Послушайте, давайте сразу договоримся: для меня бог Эрр не существует, как не существует и весь ваш мир, но для вас он реальность, и я далека от мысли, что могу отобрать у вас этот мир, я просто не имею о нем ни малейшего представления. Итак, я готова разговаривать с вами на вашем языке - языке этого мира, но при условии: между нами должно сохраняться полное понимание, что для меня этот мир не существует. Сейчас вы пойдете к богу Эрру и скажете ему, что нам с вами надо поговорить и пусть он даст на это разрешение. Еще непременно скажите ему, что вы живете в его царстве с семилетнего возраста, а сейчас вам уже шестнадцать, то есть целых 9 лет, и за это время он ничем не помог вам. Скажите, что я врач и что он должен разрешить мне попробован, вам помочь. Он должен дать мне возможность убедиться, сможем ли мы с вами вместе справиться с этой работой. Скажите ему, что я врач и я хочу попробовать это сведать". </w:t>
      </w:r>
    </w:p>
    <w:p>
      <w:pPr>
        <w:pStyle w:val="Normal1"/>
        <w:jc w:val="both"/>
        <w:rPr/>
      </w:pPr>
      <w:r>
        <w:rPr/>
        <w:t xml:space="preserve">Терапевт втягивает пациентку в "терапевтический double bind". Если пациентка проявляет сомнение относительно своей веры в божество, то тем самым она сходится во взглядах с Фромм-Рейхман и соглашается на участие в психотерапии. Вели же она настаивает на существовании бога Эрра, то она должна сказать ему, что доктор Фромм-Рейхман "более могущественна", чем он - опять-таки соглашаясь на сотрудничество с психотерапевтом. </w:t>
      </w:r>
    </w:p>
    <w:p>
      <w:pPr>
        <w:pStyle w:val="Normal1"/>
        <w:jc w:val="both"/>
        <w:rPr/>
      </w:pPr>
      <w:r>
        <w:rPr/>
        <w:t xml:space="preserve">Отличие терапевтического double bind от стихийно возникающих ситуаций double bind состоит, в частности, в том, что сам психотерапевт при этом не вовлечен, как обычно участники подобных ситуаций, в борьбу не на жизнь, а на смерть. Он может поэтому создавать относительно щадящие double binds, нацеливая пациента на постепенное освобождение от этих пут. Часто единственные в своем роде, подходящие именно к данной уникальной ситуации терапевтические гамбиты оказываются результатом интуиции терапевта. Наша цель, как и большинства психотерапевтов, приблизить тот день, когда эти гениальные находки будут достаточно хорошо изучены, чтобы, став понятными, применяться систематично и повсеместно. </w:t>
      </w:r>
    </w:p>
    <w:p>
      <w:pPr>
        <w:pStyle w:val="Normal1"/>
        <w:jc w:val="both"/>
        <w:rPr>
          <w:i/>
          <w:i/>
        </w:rPr>
      </w:pPr>
      <w:r>
        <w:rPr>
          <w:i/>
        </w:rPr>
        <w:t>Перевод А.К.Толмасовой.</w:t>
      </w:r>
    </w:p>
    <w:p>
      <w:pPr>
        <w:pStyle w:val="Normal1"/>
        <w:jc w:val="both"/>
        <w:rPr>
          <w:lang w:val="en-US"/>
        </w:rPr>
      </w:pPr>
      <w:r>
        <w:rPr>
          <w:b/>
        </w:rPr>
        <w:t>Литература</w:t>
      </w:r>
      <w:r>
        <w:rPr>
          <w:b/>
          <w:lang w:val="en-US"/>
        </w:rPr>
        <w:t xml:space="preserve"> </w:t>
      </w:r>
    </w:p>
    <w:p>
      <w:pPr>
        <w:pStyle w:val="Normal1"/>
        <w:numPr>
          <w:ilvl w:val="0"/>
          <w:numId w:val="4"/>
        </w:numPr>
        <w:tabs>
          <w:tab w:val="clear" w:pos="708"/>
          <w:tab w:val="left" w:pos="720" w:leader="none"/>
        </w:tabs>
        <w:jc w:val="both"/>
        <w:outlineLvl w:val="0"/>
        <w:rPr/>
      </w:pPr>
      <w:r>
        <w:rPr>
          <w:lang w:val="en-US"/>
        </w:rPr>
        <w:t>Bateson G. Social Planning and the Concept of Deutero-L</w:t>
      </w:r>
      <w:r>
        <w:rPr/>
        <w:t>е</w:t>
      </w:r>
      <w:r>
        <w:rPr>
          <w:lang w:val="en-US"/>
        </w:rPr>
        <w:t xml:space="preserve">arning //Conference on Science, Philosophy and Religion, Second Symposium. - N.Y.: Harper, 1942. Bateson G. A Theory of Play and Fantasy I I Psychiatric Research Reports, 1955, 2: 39-51. </w:t>
      </w:r>
    </w:p>
    <w:p>
      <w:pPr>
        <w:pStyle w:val="Normal1"/>
        <w:numPr>
          <w:ilvl w:val="0"/>
          <w:numId w:val="1"/>
        </w:numPr>
        <w:tabs>
          <w:tab w:val="clear" w:pos="708"/>
          <w:tab w:val="left" w:pos="720" w:leader="none"/>
        </w:tabs>
        <w:jc w:val="both"/>
        <w:outlineLvl w:val="0"/>
        <w:rPr>
          <w:lang w:val="en-US"/>
        </w:rPr>
      </w:pPr>
      <w:r>
        <w:rPr>
          <w:lang w:val="en-US"/>
        </w:rPr>
        <w:t xml:space="preserve">Carpenter C.R. A Field Study of the Behavior and Social Relations of Howling Monkeys //Coop. Psychol. Monogr., 1934, 10: 1-168. </w:t>
      </w:r>
    </w:p>
    <w:p>
      <w:pPr>
        <w:pStyle w:val="Normal1"/>
        <w:numPr>
          <w:ilvl w:val="0"/>
          <w:numId w:val="1"/>
        </w:numPr>
        <w:tabs>
          <w:tab w:val="clear" w:pos="708"/>
          <w:tab w:val="left" w:pos="720" w:leader="none"/>
        </w:tabs>
        <w:jc w:val="both"/>
        <w:outlineLvl w:val="0"/>
        <w:rPr>
          <w:lang w:val="en-US"/>
        </w:rPr>
      </w:pPr>
      <w:r>
        <w:rPr>
          <w:lang w:val="en-US"/>
        </w:rPr>
        <w:t xml:space="preserve">Domarus E. von. The Specific Laws of Logic in Schizophrenia //J.S.Kasanin (ed.). Language and Thought in Schizophrenia. - Berkeley: University of California Press, 1944. </w:t>
      </w:r>
    </w:p>
    <w:p>
      <w:pPr>
        <w:pStyle w:val="Normal1"/>
        <w:numPr>
          <w:ilvl w:val="0"/>
          <w:numId w:val="1"/>
        </w:numPr>
        <w:tabs>
          <w:tab w:val="clear" w:pos="708"/>
          <w:tab w:val="left" w:pos="720" w:leader="none"/>
        </w:tabs>
        <w:jc w:val="both"/>
        <w:outlineLvl w:val="0"/>
        <w:rPr>
          <w:lang w:val="en-US"/>
        </w:rPr>
      </w:pPr>
      <w:r>
        <w:rPr>
          <w:lang w:val="en-US"/>
        </w:rPr>
        <w:t xml:space="preserve">Erickson M.H. Personal communication, 1955. </w:t>
      </w:r>
    </w:p>
    <w:p>
      <w:pPr>
        <w:pStyle w:val="Normal1"/>
        <w:numPr>
          <w:ilvl w:val="0"/>
          <w:numId w:val="1"/>
        </w:numPr>
        <w:tabs>
          <w:tab w:val="clear" w:pos="708"/>
          <w:tab w:val="left" w:pos="720" w:leader="none"/>
        </w:tabs>
        <w:jc w:val="both"/>
        <w:outlineLvl w:val="0"/>
        <w:rPr>
          <w:lang w:val="en-US"/>
        </w:rPr>
      </w:pPr>
      <w:r>
        <w:rPr>
          <w:lang w:val="en-US"/>
        </w:rPr>
        <w:t xml:space="preserve">Fromm-Reichmann F. Personal communication, 1956. </w:t>
      </w:r>
    </w:p>
    <w:p>
      <w:pPr>
        <w:pStyle w:val="Normal1"/>
        <w:numPr>
          <w:ilvl w:val="0"/>
          <w:numId w:val="1"/>
        </w:numPr>
        <w:tabs>
          <w:tab w:val="clear" w:pos="708"/>
          <w:tab w:val="left" w:pos="720" w:leader="none"/>
        </w:tabs>
        <w:jc w:val="both"/>
        <w:outlineLvl w:val="0"/>
        <w:rPr>
          <w:lang w:val="en-US"/>
        </w:rPr>
      </w:pPr>
      <w:r>
        <w:rPr>
          <w:lang w:val="en-US"/>
        </w:rPr>
        <w:t xml:space="preserve">Harlow H.F. The Formation of Learning Sets //Psychol. Review, 1949, 56: 51-65. </w:t>
      </w:r>
    </w:p>
    <w:p>
      <w:pPr>
        <w:pStyle w:val="Normal1"/>
        <w:numPr>
          <w:ilvl w:val="0"/>
          <w:numId w:val="1"/>
        </w:numPr>
        <w:tabs>
          <w:tab w:val="clear" w:pos="708"/>
          <w:tab w:val="left" w:pos="720" w:leader="none"/>
        </w:tabs>
        <w:jc w:val="both"/>
        <w:outlineLvl w:val="0"/>
        <w:rPr>
          <w:lang w:val="en-US"/>
        </w:rPr>
      </w:pPr>
      <w:r>
        <w:rPr>
          <w:lang w:val="en-US"/>
        </w:rPr>
        <w:t xml:space="preserve">Hilgard J.R. Anniversary Reactions in Parents Precipitated by Children //Psychiatry, l953, 16: 73-80. </w:t>
      </w:r>
    </w:p>
    <w:p>
      <w:pPr>
        <w:pStyle w:val="Normal1"/>
        <w:numPr>
          <w:ilvl w:val="0"/>
          <w:numId w:val="1"/>
        </w:numPr>
        <w:tabs>
          <w:tab w:val="clear" w:pos="708"/>
          <w:tab w:val="left" w:pos="720" w:leader="none"/>
        </w:tabs>
        <w:jc w:val="both"/>
        <w:outlineLvl w:val="0"/>
        <w:rPr>
          <w:lang w:val="en-US"/>
        </w:rPr>
      </w:pPr>
      <w:r>
        <w:rPr>
          <w:lang w:val="en-US"/>
        </w:rPr>
        <w:t xml:space="preserve">Hull C.L., et al. Mathematico-deductive Theory of Rote Learning. - New Haven: Yale University Press, 1940. </w:t>
      </w:r>
    </w:p>
    <w:p>
      <w:pPr>
        <w:pStyle w:val="Normal1"/>
        <w:numPr>
          <w:ilvl w:val="0"/>
          <w:numId w:val="1"/>
        </w:numPr>
        <w:tabs>
          <w:tab w:val="clear" w:pos="708"/>
          <w:tab w:val="left" w:pos="720" w:leader="none"/>
        </w:tabs>
        <w:jc w:val="both"/>
        <w:outlineLvl w:val="0"/>
        <w:rPr>
          <w:lang w:val="en-US"/>
        </w:rPr>
      </w:pPr>
      <w:r>
        <w:rPr>
          <w:lang w:val="en-US"/>
        </w:rPr>
        <w:t xml:space="preserve">Jackson D.D. An Episode of Sleepwalking //Journal of the American Psychoanalitic Association, 1954a, 2: 503-508. </w:t>
      </w:r>
    </w:p>
    <w:p>
      <w:pPr>
        <w:pStyle w:val="Normal1"/>
        <w:numPr>
          <w:ilvl w:val="0"/>
          <w:numId w:val="1"/>
        </w:numPr>
        <w:tabs>
          <w:tab w:val="clear" w:pos="708"/>
          <w:tab w:val="left" w:pos="720" w:leader="none"/>
        </w:tabs>
        <w:jc w:val="both"/>
        <w:outlineLvl w:val="0"/>
        <w:rPr>
          <w:lang w:val="en-US"/>
        </w:rPr>
      </w:pPr>
      <w:r>
        <w:rPr>
          <w:lang w:val="en-US"/>
        </w:rPr>
        <w:t xml:space="preserve">Jackson D.D. Some Factors Influencing the Oedipus Complex //Psychoanal. Quart,, 1954b, 23: 566-581. </w:t>
      </w:r>
    </w:p>
    <w:p>
      <w:pPr>
        <w:pStyle w:val="Normal1"/>
        <w:numPr>
          <w:ilvl w:val="0"/>
          <w:numId w:val="1"/>
        </w:numPr>
        <w:tabs>
          <w:tab w:val="clear" w:pos="708"/>
          <w:tab w:val="left" w:pos="720" w:leader="none"/>
        </w:tabs>
        <w:jc w:val="both"/>
        <w:outlineLvl w:val="0"/>
        <w:rPr>
          <w:lang w:val="en-US"/>
        </w:rPr>
      </w:pPr>
      <w:r>
        <w:rPr>
          <w:lang w:val="en-US"/>
        </w:rPr>
        <w:t xml:space="preserve">Jackson D.D. The Question of Family Homeostasis //Psychoanal. Quart.. 1957, 31, Part I: 79-90. </w:t>
      </w:r>
    </w:p>
    <w:p>
      <w:pPr>
        <w:pStyle w:val="Normal1"/>
        <w:numPr>
          <w:ilvl w:val="0"/>
          <w:numId w:val="1"/>
        </w:numPr>
        <w:tabs>
          <w:tab w:val="clear" w:pos="708"/>
          <w:tab w:val="left" w:pos="720" w:leader="none"/>
        </w:tabs>
        <w:jc w:val="both"/>
        <w:outlineLvl w:val="0"/>
        <w:rPr>
          <w:lang w:val="en-US"/>
        </w:rPr>
      </w:pPr>
      <w:r>
        <w:rPr>
          <w:lang w:val="en-US"/>
        </w:rPr>
        <w:t xml:space="preserve">Lorenz K.Z. King Solomon's Ring. - N.Y.: Crowell, 1952. </w:t>
      </w:r>
    </w:p>
    <w:p>
      <w:pPr>
        <w:pStyle w:val="Normal1"/>
        <w:numPr>
          <w:ilvl w:val="0"/>
          <w:numId w:val="1"/>
        </w:numPr>
        <w:tabs>
          <w:tab w:val="clear" w:pos="708"/>
          <w:tab w:val="left" w:pos="720" w:leader="none"/>
        </w:tabs>
        <w:jc w:val="both"/>
        <w:outlineLvl w:val="0"/>
        <w:rPr>
          <w:lang w:val="en-US"/>
        </w:rPr>
      </w:pPr>
      <w:r>
        <w:rPr>
          <w:lang w:val="en-US"/>
        </w:rPr>
        <w:t xml:space="preserve">Perceval J. A Narrative of the Treatment Experienced by a Gentleman During a State of Mental Derangement, Designed to Explain the Causes and Nature of Insanity, etc. - L.: Effingham Wilson, 1836 &amp; 1840. </w:t>
      </w:r>
    </w:p>
    <w:p>
      <w:pPr>
        <w:pStyle w:val="Normal1"/>
        <w:numPr>
          <w:ilvl w:val="0"/>
          <w:numId w:val="1"/>
        </w:numPr>
        <w:tabs>
          <w:tab w:val="clear" w:pos="708"/>
          <w:tab w:val="left" w:pos="720" w:leader="none"/>
        </w:tabs>
        <w:jc w:val="both"/>
        <w:outlineLvl w:val="0"/>
        <w:rPr>
          <w:lang w:val="en-US"/>
        </w:rPr>
      </w:pPr>
      <w:r>
        <w:rPr>
          <w:lang w:val="en-US"/>
        </w:rPr>
        <w:t xml:space="preserve">Whitehead A.N. &amp; Russell B. Principia Mathematica. Cambridge: Cambridge University Press, 1910. </w:t>
      </w:r>
    </w:p>
    <w:p>
      <w:pPr>
        <w:pStyle w:val="Normal"/>
        <w:jc w:val="both"/>
        <w:rPr>
          <w:lang w:val="en-US"/>
        </w:rPr>
      </w:pPr>
      <w:r>
        <w:rPr>
          <w:lang w:val="en-US"/>
        </w:rPr>
      </w:r>
    </w:p>
    <w:p>
      <w:pPr>
        <w:pStyle w:val="Normal"/>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39:00Z</dcterms:created>
  <dc:creator>*</dc:creator>
  <dc:description/>
  <dc:language>en-US</dc:language>
  <cp:lastModifiedBy>*</cp:lastModifiedBy>
  <dcterms:modified xsi:type="dcterms:W3CDTF">2004-08-16T18:39:00Z</dcterms:modified>
  <cp:revision>1</cp:revision>
  <dc:subject/>
  <dc:title>Грегори Бейтсон, Дон Д</dc:title>
</cp:coreProperties>
</file>